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ជារៀងរាល់ខែ សេចក្ដីអធិប្បាយដែលសរសេរដោយដៃទាំងនេះចេញទៅដល់កំព្យូទ័រប្រហែល១១០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០០០</w:t>
      </w:r>
    </w:p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ក្នុបណ្ដាប្រទេសជាង២០០។ មានមនុស្សរាប់រយអ្នកផ្សេងទៀតបានមើលវីដីអូនៅតាមយូថូប។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េចក្ដី </w:t>
      </w:r>
    </w:p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ធិប្បាយដែលសរសេរដោយដៃទាំងនេះត្រូវបានបកប្រែទៅជាភាសាចំនួន៣៣ ហើយ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នុស្ស </w:t>
      </w:r>
    </w:p>
    <w:p>
      <w:pPr>
        <w:pStyle w:val="TextBody"/>
        <w:rPr>
          <w:rStyle w:val="InternetLink"/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ាប់ពាន់នាក់បានអានវា។ </w:t>
      </w:r>
      <w:hyperlink r:id="rId2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 xml:space="preserve">សូមចុចទីនេះដើម្បីដឹងពីរបៀបដែលអ្នកអាចជួយឧបត្ថមលុយជាប្រចាំខែ ក្នុងការ </w:t>
        </w:r>
      </w:hyperlink>
    </w:p>
    <w:p>
      <w:pPr>
        <w:pStyle w:val="TextBody"/>
        <w:rPr>
          <w:rFonts w:ascii="Khmer OS Siemreap" w:hAnsi="Khmer OS Siemreap" w:cs="Khmer OS Siemreap"/>
          <w:sz w:val="20"/>
          <w:u w:val="single"/>
        </w:rPr>
      </w:pP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យើងធ្វើកិច្ចការដ៏អស្ចារ្យនេះ ដើម្បីឲ្យដំណឹងល្អរាលដាលទៅពាសពេញពិភពលោក រួមទាំងប្រទេស អ៊ីស្លាម និងប្រទេសដែលកាន់សាសនាឥណ្ឌូ។</w:t>
        </w:r>
      </w:hyperlink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sz w:val="20"/>
          <w:szCs w:val="28"/>
          <w:u w:val="single"/>
        </w:rPr>
      </w:pPr>
      <w:r>
        <w:rPr>
          <w:rFonts w:cs="Khmer OS Siemreap" w:ascii="Khmer OS Siemreap" w:hAnsi="Khmer OS Siemreap"/>
          <w:sz w:val="20"/>
          <w:szCs w:val="28"/>
          <w:u w:val="single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ចូរជួយសង្រ្គោះមនុស្សដែលកំពុងតែវិនាស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RESCUE THE PERISHING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Cambodian)</w:t>
      </w:r>
    </w:p>
    <w:p>
      <w:pPr>
        <w:pStyle w:val="Normal"/>
        <w:tabs>
          <w:tab w:val="clear" w:pos="720"/>
          <w:tab w:val="left" w:pos="4450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  <w:tab/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spacing w:before="0" w:after="0"/>
        <w:rPr/>
      </w:pPr>
      <w:r>
        <w:rPr/>
        <w:t>Dr. R. L. Hymers, Jr.</w:t>
      </w:r>
    </w:p>
    <w:p>
      <w:pPr>
        <w:pStyle w:val="Heading8"/>
        <w:spacing w:before="0" w:after="0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Heading8"/>
        <w:spacing w:before="0" w:after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ល្ងាច កុម្ភះ ១៤ ២០១៦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</w:t>
      </w:r>
      <w:r>
        <w:rPr>
          <w:sz w:val="24"/>
          <w:lang w:val="en-US"/>
        </w:rPr>
        <w:t>February 14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20"/>
          <w:tab w:val="left" w:pos="1597" w:leader="none"/>
        </w:tabs>
        <w:jc w:val="center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កាល​ណា​អ្នក​បាន​ប្រែ​ចិត្ត​វិល​មក​វិញ នោះ​ចូរ​ចំរើន​ឲ្យ​បង​ប្អូន​អ្នក​បាន​ខ្ជាប់ខ្ជួន​ឡ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TextBody"/>
        <w:tabs>
          <w:tab w:val="clear" w:pos="720"/>
          <w:tab w:val="left" w:pos="1597" w:leader="none"/>
        </w:tabs>
        <w:jc w:val="left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                 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jc w:val="center"/>
        <w:rPr>
          <w:rFonts w:ascii="Khmer OS Siemreap" w:hAnsi="Khmer OS Siemreap" w:cs="Khmer OS Siemreap"/>
          <w:sz w:val="18"/>
          <w:szCs w:val="22"/>
          <w:lang w:val="ca-ES" w:bidi="km-KH"/>
        </w:rPr>
      </w:pPr>
      <w:r>
        <w:rPr>
          <w:rFonts w:cs="Khmer OS Siemreap" w:ascii="Khmer OS Siemreap" w:hAnsi="Khmer OS Siemreap"/>
          <w:sz w:val="18"/>
          <w:szCs w:val="22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គម្ពីរអឹនអាយវី និងគម្ពីរបកប្រែតាមសម័យនេះភាគច្រើន</w:t>
      </w:r>
      <w:r>
        <w:rPr>
          <w:rFonts w:ascii="Khmer OS Siemreap" w:hAnsi="Khmer OS Siemreap" w:cs="Khmer OS Siemreap"/>
          <w:lang w:bidi="km-KH"/>
        </w:rPr>
        <w:t xml:space="preserve">បកប្រែខគម្ពីរនេះខុសពីនេះ។ ពួកគេបក ប្រែ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កាល​ណា​អ្នក​បាន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បែរមកវិញ</w:t>
      </w:r>
      <w:r>
        <w:rPr>
          <w:rFonts w:ascii="Khmer OS Siemreap" w:hAnsi="Khmer OS Siemreap" w:cs="Khmer OS Siemreap"/>
          <w:sz w:val="20"/>
          <w:sz w:val="20"/>
        </w:rPr>
        <w:t xml:space="preserve"> នោះ​ចូរ​ចំរើន​ឲ្យ​បង​ប្អូន​អ្នក​បាន​ខ្ជាប់ខ្ជួន​ឡើ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/>
        <w:t>(NIV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នៅព្រឹក មិញខ្ញុំបានប្រាប់បងប្អូនថា អ្នកប្រាជ្ញខាងគម្ពីរសញ្ញាដ៏ល្បីល្បាញម្នាក់មិនយល់ស្របជាមួយការបកប្រែទាំង នោះ។ ខ្ញុំបានប្រាប់អ្នកថា លោកបណ្ឌិត ម៉ាកឹស ប៉ុកមែអឹលបានប្រសាសន៍ថា </w:t>
      </w:r>
      <w:r>
        <w:rPr>
          <w:rFonts w:cs="Khmer OS Siemreap" w:ascii="Khmer OS Siemreap" w:hAnsi="Khmer OS Siemreap"/>
          <w:sz w:val="20"/>
          <w:lang w:bidi="km-KH"/>
        </w:rPr>
        <w:t>«”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កាលណា​អ្នកបានបែរម្ដង ទៀត 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ឬបែរមកវិញ</w:t>
      </w:r>
      <w:r>
        <w:rPr>
          <w:rFonts w:cs="Khmer OS Siemreap" w:ascii="Khmer OS Siemreap" w:hAnsi="Khmer OS Siemreap"/>
          <w:sz w:val="20"/>
          <w:lang w:bidi="km-KH"/>
        </w:rPr>
        <w:t xml:space="preserve">}”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បកប្រែជាច្រើននាក់បានអនុគ្រោះពាក្យ​នោះ សូម្បី​តែគេគ្មានអ្វីគាំ​ទ្រសោះនៅក្នុង​ភាសា​ក្រេក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/>
        <w:t xml:space="preserve">(Markus Bockmuehl, Ph.D., </w:t>
      </w:r>
      <w:r>
        <w:rPr>
          <w:b/>
          <w:i/>
        </w:rPr>
        <w:t>Simon Peter in Scripture and Memory,</w:t>
      </w:r>
      <w:r>
        <w:rPr/>
        <w:t xml:space="preserve"> Baker Academic, 2012, p. 156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គាត់បានបន្ដបង្ហាញថា ពាក្យ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ផីស្រែ្ដផូ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/>
        <w:t xml:space="preserve"> epistrephō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ាមភាសាក្រេក មានន័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ប្រែចិត្ដ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ក្នុងគម្ពីរដំណឹងលូកា </w:t>
      </w:r>
      <w:r>
        <w:rPr/>
        <w:t>(ibid.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លោកបណ្ឌិត ប៉ុកមែអឹលគឺជាសាស្រ្ដាចារ្យ ខាងព្រះគម្ពីរ ហើយជាគ្រិស្ដបរិសុទ្ធដើមដំបូងនៅសាកលវិទ្យាល័យអោកហ្វឺដ។ គាត់ពន្យល់បង្ហាញថា ពេត្រុសបានប្រែចិត្ដ នៅពេលដែលគាត់ឆ្លងកាត់ការចាក់ចុចចិត្ដពីអំពើបាប ហើយពេលដែលគាត់បានជួប ព្រះគ្រិស្ដកាលទ្រង់រស់នៅឡើងវិញ។ ខ្ញុំតែងតែគិតដូចនោះនៅក្នុងខួរក្បាលរបស់ខ្ញុំ តែខ្ញុំសប្បាយណាស់ ពេលចំនុចនោះបានចេញពីអ្នកប្រាជ្ញម្នាក់នៅសាកលវិទ្យាល័យអោកហ្វឺដ។ ខ្ញុំប្រាប់ម្ដងទៀតថា គម្ពីខីង  ជេមស៍បកប្រែត្រឹមត្រូវ ហើយគម្ពីរបកប្រែតាមសម័យនេះសុទ្ធតែបកប្រែខុសឆ្គង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ហេតុអ្វីបានជាអ្នកបកប្រែគម្ពីរសម័យនេះបកប្រែខុសឆ្គង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វាគឺដោយសារតែពួកគេមិនយល់ពី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ប្រែចិត្ដ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ពួកគេគិតថា ការប្រែចិត្ដគឺជា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សម្រេចចិត្ដ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ប៉ុន្ដែអ្នកបកប្រែគម្ពីរខីងជេមស៏ បានស្គាល់អំពីការប្រែចិត្ដពិតប្រាកដ ដូច្នេះហើយពួកគេបានបកប្រែ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ផីស្រែ្ដផូ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ៅជាពាក្យ​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ប្រែ​​ចិត្ដ</w:t>
      </w:r>
      <w:r>
        <w:rPr>
          <w:rFonts w:cs="Khmer OS Siemreap" w:ascii="Khmer OS Siemreap" w:hAnsi="Khmer OS Siemreap"/>
          <w:sz w:val="20"/>
          <w:lang w:bidi="km-KH"/>
        </w:rPr>
        <w:t>»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ត្រឹមត្រូវ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tabs>
          <w:tab w:val="clear" w:pos="720"/>
          <w:tab w:val="left" w:pos="1597" w:leader="none"/>
        </w:tabs>
        <w:ind w:left="1354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កាល​ណា​អ្នក​បាន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​ប្រែ​ចិត្ត</w:t>
      </w:r>
      <w:r>
        <w:rPr>
          <w:rFonts w:ascii="Khmer OS Siemreap" w:hAnsi="Khmer OS Siemreap" w:cs="Khmer OS Siemreap"/>
          <w:sz w:val="18"/>
          <w:sz w:val="18"/>
          <w:szCs w:val="18"/>
        </w:rPr>
        <w:t>​វិល​មក​វិញ នោះ​ចូរ​ចំរើន​ឲ្យ​បង​ប្អូន​អ្នក​បាន​ខ្ជាប់ខ្ជួន​ឡ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TextBody"/>
        <w:tabs>
          <w:tab w:val="clear" w:pos="720"/>
          <w:tab w:val="left" w:pos="1597" w:leader="none"/>
        </w:tabs>
        <w:ind w:lef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en-US"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េះគឺជាអត្ថបទគម្ពីរដ៏ល្បី ហើយខ្ញុំនឹង</w:t>
      </w:r>
      <w:r>
        <w:rPr>
          <w:rFonts w:ascii="Khmer OS Siemreap" w:hAnsi="Khmer OS Siemreap" w:cs="Khmer OS Siemreap"/>
          <w:lang w:bidi="km-KH"/>
        </w:rPr>
        <w:t>ទាញយកចំនុច២ពីខគម្ពីរនោះ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ទីមួយ ព្រះគ្រិស្ដបានបន្ទូល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ប្រាប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ពីការប្រែចិត្ដពិតប្រាកដ ដែលពេត្រុសនឹងមាន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ផ្នែកទី១នៃការប្រែចិត្ដគឺជាការចាក់ចុចចិត្ដ</w:t>
      </w:r>
      <w:r>
        <w:rPr>
          <w:rFonts w:ascii="Khmer OS Siemreap" w:hAnsi="Khmer OS Siemreap" w:cs="Khmer OS Siemreap"/>
          <w:lang w:bidi="km-KH"/>
        </w:rPr>
        <w:t>ដែលជាការងាររបស់ព្រះវិញ្ញាណរបស់ព្រះ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កាល​ណា​ទ្រង់​បាន​យាង​មក​ហើយ នោះ​ទ្រង់​នឹង​សំដែង ឲ្យ​មនុស្ស​លោក​ដឹង​ច្បាស់ ពី​អំពើ​បាប ពី​សេចក្តី​សុចរិត ហើយ​ពី​សេចក្តី​ជំនុំជំ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និពន្ធឈ្មោះលោក វីលៀម ហ្គូថ្រី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៦២០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៦៦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ដ៏ជា</w:t>
      </w:r>
      <w:r>
        <w:rPr>
          <w:rFonts w:ascii="Khmer OS Siemreap" w:hAnsi="Khmer OS Siemreap" w:cs="Khmer OS Siemreap"/>
          <w:lang w:bidi="km-KH"/>
        </w:rPr>
        <w:t>ពួកបរិសុទ្ធបានប្រសាសន៍ថា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ាមធម្មតា ព្រះបានរៀបចំវិធីរបស់ទ្រង់ផ្ទាល់នៅក្នុងព្រលឹងមនុស្ស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ដោយ សារកិច្ចការនៃការបន្ទាបខ្លួន  ហើយទ្រង់បង្ហាញឲ្យមនុស្សម្នាក់ដឹងពីអំពើ បាបរបស់គេ ទ្រង់ធ្វើឲ្យគេរងទុក្ខវេទនា ហើយទ្រង់ហ្វឹកហ្វឺនគេ ដូច្នេះហើយ មនុស្សម្នាក់នោះនឹងស្វែងរកព្រះយេស៊ូវគ្រិស្ដ ដ៏ជាគ្រូពេទ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/>
        <w:t xml:space="preserve">(William Guthrie, </w:t>
      </w:r>
      <w:r>
        <w:rPr>
          <w:b/>
          <w:i/>
        </w:rPr>
        <w:t>The Christian’s Great Interest,</w:t>
      </w:r>
      <w:r>
        <w:rPr/>
        <w:t xml:space="preserve"> The Banner of Truth Trust, 1969 reprint, page 193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នោះគឺជាអ្វីដែលបានកើតឡើងចំពោះពេត្រុស</w:t>
      </w:r>
      <w:r>
        <w:rPr>
          <w:rFonts w:ascii="Khmer OS Siemreap" w:hAnsi="Khmer OS Siemreap" w:cs="Khmer OS Siemreap"/>
          <w:lang w:bidi="km-KH"/>
        </w:rPr>
        <w:t xml:space="preserve"> នៅយប់មុនពេលព្រះគ្រិស្ដត្រូវជាប់ឆ្កាង។ 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លណាអ្នកបានប្រែចិត្ដ</w:t>
      </w:r>
      <w:r>
        <w:rPr>
          <w:rFonts w:cs="Khmer OS Siemreap" w:ascii="Khmer OS Siemreap" w:hAnsi="Khmer OS Siemreap"/>
          <w:lang w:bidi="km-KH"/>
        </w:rPr>
        <w:t>...»</w:t>
      </w:r>
      <w:r>
        <w:rPr>
          <w:rFonts w:ascii="Khmer OS Siemreap" w:hAnsi="Khmer OS Siemreap" w:cs="Khmer OS Siemreap"/>
          <w:lang w:bidi="km-KH"/>
        </w:rPr>
        <w:t xml:space="preserve">បង្ហាញថា ពេត្រុសមិនទាន់ប្រែចិត្ដនៅឡើយទេ សូម្បីតែគាត់បានដើរតាម ព្រះគ្រិស្ដអស់រយៈពេល៣ឆ្នាំហើយក៏ដោយ។ ដែលអ្នកខ្លះហៅថា នៅយប់នោ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ថ្ងៃសុក្រដ៏ល្អ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ជាពេល ចុងក្រោយដែលយើងឃើញថា ពេត្រុសបានអួតអាង ហើយចាត់ទុកខ្លួនឯងជាមនុស្សសុចរិត។ គាត់បានធ្វើ ពុតជាស្រឡាញ់ព្រះយេស៊ូវអស់ពីចិត្ដ។ តែគាត់បានបដិសេធព្រះគ្រិស្ដ នៅពេលគាត់ត្រូវល្បងល។ ក្មេងស្រី ម្នាក់បាននិយាយថា គាត់ជាអ្នកដើរតាមព្រះគ្រិស្ដ។ ពេត្រុសបានបដិសេធព្រះគ្រិស្ដ។ ក្មេងស្រីម្នាក់ទៀត បាននិយាយ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អ្នក​នេះ​បាន​នៅ​ជា​មួយ​នឹង​យេស៊ូវ ជា​អ្នក​ស្រុក​ណាសារ៉ែត​ដែរ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៧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ពេត្រុសបានជេរប្រមាថ ហើយស្បថ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មិនដែលស្គាល់មនុស្សនោះទេ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២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តាមការពិត ពេត្រុសបាន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ើខ្ញុំកុហក សូមឲ្យខ្ញុំត្រូវបណ្ដាសាចុះ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ព្រះយេស៊ូវបានប្រាប់ពេត្រុសថា គាត់នឹងបដិសេធទ្រង់៣ដងមុនពេលមាន់រងាវ។ បន្ទាប់ពីមាន់ បានរងាវរួច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គាត់​ចេញ​ទៅ​ក្រៅ​ដោយ​យំ​ក្តួល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២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៦២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ពាក្យ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យំ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តាមភាសាក្រេកមានន័យ 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យំថ្ងូរខ្លាំងៗ ឬយំក្ដុកក្ដួល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/>
        <w:t>(Strong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ពាក្យ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យំក្ដួល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តាមភាសាក្រេកគឺពាក្យ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ផីក្រោស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វាមាន ន័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យ៉ាងខ្លាំង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/>
        <w:t>(Strong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ខ្ញុំមិននិយាយថា មនុស្សទាំងអស់ដែលធ្លាប់មានការចាក់ចុចចិត្ដ គេយំថ្ងូរ ខ្លាំងៗ ហើយយំក្ដុក្ដួលនោះទេ។ តែជាធម្មតា យើងឃើញមនុស្សដែលព្រះប៉ះពាល់ចិត្ដ គេស្រក់ទឹកភ្នែក។ ខ្ញុំបានមើលវីដីអូពីការរស់នៅឡើងវិញដ៏ធំដែលបានកើតឡើងនៅក្នុងប្រទេស នៅកន្លែងនោះខ្ញុំបានឃើញ មនុស្សជាច្រើននាក់កំពុងយំខ្លាំងៗ ពេលគេត្រូវបានប៉ះពាល់ចិត្ដពីអំពើបាប។ នៅក្នុងការរស់ឡើងវិញនៅឯ ទីក្រុងខោនីស៍ឆ្នាំ១៨២៣ ក្នុងប្រទេសអង់គ្លេស លោកវីលៀម ខាវោសសូបានប្រាប់ថា មនុស្សបាត់បង់  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ានលុតជង្គង់ចុះ ទាំងថប់ព្រួយពីព្រលឹងខ្លួន គេបានស្រែកថ្ងូរទៅកាន់ព្រះសម្រាប់សេចក្ដីសង្រ្គោះខាងឯ ព្រលឹងរបស់ពួកគេ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/>
        <w:t xml:space="preserve">(Paul E. Cook, </w:t>
      </w:r>
      <w:r>
        <w:rPr>
          <w:b/>
          <w:i/>
        </w:rPr>
        <w:t>Fire From Heaven,</w:t>
      </w:r>
      <w:r>
        <w:rPr/>
        <w:t xml:space="preserve"> p. 87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ជារឿយៗ រឿងដូចនេះកើតឡើង នៅថ្ងៃនេះនៅក្នុងប្រទេសចិន និងប្រទេសលោកទី៣ផ្សេង នៅពេលដែលព្រះចាត់បញ្ជូនការរស់ឡើងវិញ។ សូម្បីតែនៅក្នុង​ប្រទេសអាមេរិកជាប្រទេសដែលមិនគោរពប្រតិបត្ដិដល់ព្រះ ហើយឆ្កួតនឹងសម្ភារនិយម គង់​តែ​​ខ្ញុំ​បានឃើញមនុស្សវ័យក្មេងរាប់រយនាក់បានយំខ្លាំងៗ ពេលគេត្រូវបានប៉ះពាល់ចិត្ដពីអំពើបាបនៅក្នុង​ការ​រស់ឡើងវិញនៅឆ្នាំ១៩៦០។ សូម្បីតែសព្វថ្ងៃនេះនៅក្នុងក្រុមជំនុំយើងផ្ទាល់ ពួកអ្នកដែលស្ថិតនៅក្រោម ការប៉ះពាល់ចិត្ដ គេបានចូលមកក្នុងបន្ទប់សួរសំណួរទាំងស្រក់ទឹកភ្នែក។ ជារឿយៗ មនុស្សដែលអៀនបំផុត គឺជាមនុស្សដែលយំខ្លាំងបំផុត នៅពេលណាដែលព្រះវិញ្ញាណរបស់ព្រះប៉ះពាល់ចិត្ដគេយ៉ាងខ្លាំងពីអំពើបាប របស់គេ។ សូមកត់សំគាល់ថា ពួកគេមិនអាណិតខ្លួនឯនោះទេ។ បើសិនជាអ្នកអាណិតខ្លួនឯង នោះអ្នកនឹង 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មិន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្រែចិត្ដឡើយ។ អ្នកត្រូវតែទុក្ខសោកចំពោះអំពើបាបរបស់អ្នក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នេះមិនមែនជាអ្វីដែលថ្មីនោះទេ។ ពេត្រុសមិនមែនត្រឹមតែមនុស្សដែលឆ្លងកាត់ការប៉ះពាល់ចិត្ដ មុនពេលគាត់បានប្រែចិត្ដ។ សាវ័កប៉ូលក៏បានឆ្លងកាត់រឿងនេះផងដែរ។ ប៉ូលត្រូវប៉ះពាល់ចិត្ដជាខ្លាំង ទើប គាត់អាចនិយាយថា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24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វេទនា​ណាស់​ខ្ញុំ តើ​អ្នក​ណា​នឹង​ជួយ​ឲ្យ​ខ្ញុំ​រួច ពី​តួ​សេចក្តី​ស្លាប់​នេះ​ទៅ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រចាក់ចុចចិត្ដពីអំពើបាបសូម្បីតែបានកើងឡើងចំពោះមនុស្ស៣ពាន់នាក់នៅថ្ងៃបុណ្យទី៥០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កាល​គេ​បាន​ឮ នោះ​គេ​មាន​សេចក្តី​ចាក់​ចុច​ក្នុង​ចិត្ត ក៏​សួរ​ពេត្រុស និង​ពួក​សាវ័ក​ឯ​ទៀត​ថា បង​ប្អូន​អើយ តើ​យើង​ខ្ញុំ​ត្រូវ​ធ្វើ​ដូច​ម្តេច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Verse"/>
        <w:ind w:left="0" w:right="0" w:hanging="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លោកម៉ាថាយ ហែនរីដែលជាអ្នកអត្ថាធិប្បាយពន្យល់</w:t>
      </w:r>
      <w:r>
        <w:rPr>
          <w:rFonts w:ascii="Khmer OS Siemreap" w:hAnsi="Khmer OS Siemreap" w:cs="Khmer OS Siemreap"/>
          <w:lang w:bidi="km-KH"/>
        </w:rPr>
        <w:t xml:space="preserve">នៅសម័យមុន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ពេលភ្នែករបស់ មនុស្សមានបាបត្រូវបានបើក ពួកគេមិនអាចធ្វើអ្វីសោះ ប៉ុន្ដែពួកគេត្រូវបានចាក់ទម្លុះក្នុងចិត្ដសម្រាប់អំពើ បាប។ អស់អ្នកណាដែលស្ដាយក្រោយពីអំពើបាបរបស់គេពិតប្រាកដ គេនឹងមានសេចក្ដីខ្មាស់ ហើយខ្លាចពី ផលវិបាក ដ្បិតគេត្រូវបានចាក់ទម្លុះក្នុងចិត្ដ។ “គ្រប់ទាំងគំនិតល្អៗចំពោះខ្លួនឯង និងទំនុកចិត្ដនៅក្នុងខ្លួន ឯងបាននាំឲ្យខ្ញុំបរាជ័យ”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 xml:space="preserve">ការអត្ថាធិប្បាយពន្យល់នៅក្នុងគម្ពីរទាំងស្រុងរបស់លោកម៉ាថាយ ហែនរី </w:t>
      </w:r>
      <w:r>
        <w:rPr>
          <w:b/>
          <w:bCs/>
          <w:i/>
          <w:iCs/>
        </w:rPr>
        <w:t>;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កត់​សំគាល់ពីកិច្ចការ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៣៧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មនុស្សបានយំនៅពេលព្រះប៉ះពាល់ចិត្ដរបស់គេ។ ស្រ្ដីមានបាបម្នាក់បានឈរ នៅខាងក្រោយព្រះយេស៊ូវទាំងយំ។ </w:t>
      </w:r>
      <w:r>
        <w:rPr>
          <w:rFonts w:cs="Khmer OS Siemreap" w:ascii="Khmer OS Siemreap" w:hAnsi="Khmer OS Siemreap"/>
          <w:lang w:val="ca-ES" w:bidi="km-KH"/>
        </w:rPr>
        <w:t>«</w:t>
      </w:r>
      <w:bookmarkStart w:id="1" w:name="V48"/>
      <w:bookmarkEnd w:id="1"/>
      <w:r>
        <w:rPr>
          <w:rFonts w:ascii="Khmer OS Siemreap" w:hAnsi="Khmer OS Siemreap" w:cs="Khmer OS Siemreap"/>
        </w:rPr>
        <w:t>រួច​ទ្រង់​មាន​ព្រះបន្ទូល​ទៅ​នាង​ថា បាប​នាង​បាន​អត់​ទោស​ឲ្យ​នាង​ហើយ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៤៨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IndentedVerse"/>
        <w:ind w:left="0" w:right="0"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មនុស្សដែលប្រែចិត្ដនៅសម័យមុនបានមករកព្រះយេស៊ូវ ដោយមានការប៉ះពាល់ចិត្ដខ្លាំងពីអំពើ បាប។ មិនមែនត្រឹមតែពេត្រុស និងប៉ូលតែប៉ុណ្ណោះទេ តែភាគច្រើនមានមនុស្សផ្សេងទៀតផងដែរ។ សូម អានពីការប្រែចិត្ដលោកអោហ្គឹស្ទីន។ សូមអានពីការប្រែចិត្ដរបស់លោកលូសើរ។ សូមអានពីការប្រែចិត្ដ របស់លោកយ៉ូហាន ប៉ាន់យិន ជោច៏ វាយហ្វៀល យ៉ូហាន វែស្លេ ហោវែល ហ</w:t>
      </w:r>
      <w:r>
        <w:rPr>
          <w:rFonts w:ascii="Khmer OS Siemreap" w:hAnsi="Khmer OS Siemreap" w:cs="Khmer OS Siemreap"/>
          <w:lang w:val="ca-ES" w:bidi="km-KH"/>
        </w:rPr>
        <w:t xml:space="preserve">៊ារីស ស្ពឺជិន </w:t>
      </w:r>
      <w:r>
        <w:rPr>
          <w:rFonts w:ascii="Khmer OS Siemreap" w:hAnsi="Khmer OS Siemreap" w:cs="Khmer OS Siemreap"/>
          <w:lang w:val="ca-ES" w:bidi="km-KH"/>
        </w:rPr>
        <w:t>មនុស្សវ័យក្មេង នៅឯកោះលីវីសក្នុងឆ្នាំ១៩៤៩</w:t>
      </w:r>
      <w:r>
        <w:rPr>
          <w:rFonts w:cs="Khmer OS Siemreap" w:ascii="Khmer OS Siemreap" w:hAnsi="Khmer OS Siemreap"/>
          <w:lang w:val="ca-E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 xml:space="preserve">១៩៥២។ ពួកគេទាំងអស់នោះសុទ្ធតែមានការប៉ះពាល់ចិត្ដខ្លាំងពីអំពើបាប របស់ពួកគេ។ ខ្ញុំបានលឺក្មេងស្រីម្នាក់និយាយ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ខ្ញុំបានស្អប់ខ្ពើមខ្លួនឯងណាស់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>មុនពេលនាងបានទទួល ជឿលើព្រះយេស៊ូវ។</w:t>
      </w:r>
    </w:p>
    <w:p>
      <w:pPr>
        <w:pStyle w:val="IndentedVerse"/>
        <w:ind w:left="0" w:right="0"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ឥឡូវនេះសូមស្ដាប់សំបុត្ររបស់លោកពេត្រុស ប៉ូអិឡឺផ្ញើរទៅកាន់លោក ខោតថ៍ ស៊ីនសែនដោហ្វ ដែលទាក់ទងនឹងការប្រែចិត្ដរបស់លោកយ៉ូហាន វែស្លេ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ាត់បានក្រោកឡើង ហើយនិយាយថ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តោះយើងច្រៀងបទលេខ៤៥៦ “ព្រលឹងខ្ញុំក្រាបថ្វាយបង្គំនៅមុខទ្រង់” 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នៅខណៈពេលគេកំពុងច្រៀង គាត់បានស្រក់ទឹកភ្នែកតក់ៗ ហើយភា្លមៗនោះគាត់បានហៅខ្ញុំចូលទៅក្នុង បន្ទប់គេងរបស់គាត់ ហើយបានសារភាពថា ឥឡូវនេះគាត់ត្រូវបានចាក់ចុច ចិត្ដពីសេចក្ដីពិតដែលខ្ញុំបានប្រាប់គាត់អំពី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សង្រ្គ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សារជំនឿ ហើយគាត់ឈប់ជំទាស់ទៀតហើយ ប៉ុន្ដែ នៅពេលនោះគាត់មិនទាន់បាន ទទួលព្រះគុណនេះនៅឡើយទេ។ តើគាត់អាចមានសុវត្ថិភាពខាងឯជំនឿ​យ៉ាងម៉េច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ាត់មិនបានធ្វើអំពើបាបអាក្រក់ៗដូចអ្នកដទៃទៀតនោះ ទេ។ ខ្ញុំបានឆ្លើយតបថា ការអ្នកដែលមិនជឿលើព្រះអង្គសង្រ្គោះនោះជា អំពើបាបល្មមហើយ ខ្ញុំបានដាស់តឿនគាត់ឲ្យស្វែងរកព្រះគ្រិស្ដ រហូតដល់ គាត់បានរកឃើញទ្រង់។ វានាំឲ្យខ្ញុំអធិស្ឋានឲ្យគាត់យ៉ាងខ្លាំង ហើយខ្ញុំបាន សុំអង្វរដល់អ្នកប្រោសលោះ ដើម្បីផ្ដល់សេចក្ដីមេត្ដាករុណាដល់មនុស្សមាន​បាបម្នាក់នេះ។ បន្ទាប់ពីខ្ញុំបានអធិស្ឋានរួច លោកវែស្លេបាននិយាយថា កាលណាអំណោយទាននៃការដែលបានសង្រ្គោះដោយសារសេចក្ដីជំនឿជា របស់ទ្រង់មែន នោះខ្ញុំនឹងមិនអធិប្បាយពីប្រធានបទផ្សេងទៀតនោះទេ។ ខ្ញុំខំអង្វរគាត់ ដើម្បីកុំឲ្យគាត់គិតថា ព្រះគុណរបស់ព្រះអង្គសង្រ្គោះនៅឆ្ងាយ ឬនៅនាអនាគត ប៉ុន្ដែដើម្បីឲ្យគាត់ជឿថា ព្រះគុណទ្រង់នៅជិតគាត់ នៅ បច្ចុប្បន្ននេះ ដ្បិតព្រះហទ័យរបស់ព្រះយេស៊ូវបានបើកចំហ ហើយសេចក្ដី ស្រឡាញ់របស់ទ្រង់ចំពោះគាត់គឺអស្ចារ្យណាស់។ គាត់បានយំខ្លាំងៗ ហើយ បានសុំឲ្យខ្ញុំអធិស្ឋានសម្រាប់នឹងគាត់។ ខ្ញុំអាចនិយាយជាប្រាកដថា លោក យ៉ូហាន វែស្លេជាមនុស្សមានបាបដ៏ក្រខ្សត់ ខ្ទេចខ្ទាំចិត្ដ ហើយស្រែកឃ្លានរក សេចក្ដីសុចរិតដ៏ល្អប្រសើរ សូម្បីតែនោះជាសេចក្ដីសុចរិតរបស់ព្រះយេស៊ូវ គ្រិស្ដ គាត់ឈប់ពឹងលើភាពសុចរិតរបស់ខ្លួនឯង។ នៅពេលល្ងាច គាត់បាន អធិប្បាយពីគម្ពីរ១កូរិនថូស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២៤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យើងបានអធិប្បាយពីព្រះគ្រិស្ដ ដែលបានជាប់ឆ្កាង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...»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គាត់បានអធិប្បាយទៅកាន់មនុស្សច្រើនជាង៤ពាន់ នាក់ ហើយពេលគាត់អធិប្បាយតាមរបៀបនោះ ពួកគេទាំងអស់បានភ្ញាក់ ផ្អើល។ ពាក្យសំដីមុនដំបូងរបស់គាត់ជា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ខ្ញុំសូមសារភាពដោយស្មោះត្រង់ ថា ខ្ញុំមិនសមនឹងអធិប្បាយទៅកាន់បងប្អូន ពីព្រះយេស៊ូវដែលបានជាប់ ឆ្កាងសោះ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។ មនុស្សជាច្រើនបានភ្ញាក់ដឹងខ្លួនដោយសារសេចក្ដីអធិប្បាយ​នេះ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ដកស្រង់នៅក្នុង</w:t>
      </w:r>
      <w:r>
        <w:rPr/>
        <w:t xml:space="preserve"> </w:t>
      </w:r>
      <w:r>
        <w:rPr/>
        <w:t xml:space="preserve">John Greenfield, </w:t>
      </w:r>
      <w:r>
        <w:rPr>
          <w:b/>
          <w:i/>
        </w:rPr>
        <w:t>When the Spirit Came: The Moravian Revival,</w:t>
      </w:r>
      <w:r>
        <w:rPr/>
        <w:t xml:space="preserve"> Strategic Press, no date, p. 28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កន្លែងនោះ លោកយ៉ូហាន វែស្លេបានឈរអធិប្បាយ</w:t>
      </w:r>
      <w:r>
        <w:rPr>
          <w:rFonts w:ascii="Khmer OS Siemreap" w:hAnsi="Khmer OS Siemreap" w:cs="Khmer OS Siemreap"/>
          <w:lang w:bidi="km-KH"/>
        </w:rPr>
        <w:t>ពីសេចក្ដីសង្រ្គោះដោយសារព្រះគ្រិស្ដ ទាំងហូរទឹក ភ្នែកលើថ្ពាល់របស់គាត់ នោះជា</w:t>
      </w:r>
      <w:r>
        <w:rPr>
          <w:rFonts w:ascii="Khmer OS Siemreap" w:hAnsi="Khmer OS Siemreap" w:cs="Khmer OS Siemreap"/>
          <w:u w:val="single"/>
          <w:lang w:bidi="km-KH"/>
        </w:rPr>
        <w:t>មុនពេល</w:t>
      </w:r>
      <w:r>
        <w:rPr>
          <w:rFonts w:ascii="Khmer OS Siemreap" w:hAnsi="Khmer OS Siemreap" w:cs="Khmer OS Siemreap"/>
          <w:lang w:bidi="km-KH"/>
        </w:rPr>
        <w:t>ដែលគាត់បានប្រែចិត្ដ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ច្រើនជាង៥៥ឆ្នាំក្រោយមក កាលគាត់ កំពុងតែដេកស្ដូកជិតស្លាប់ មនុស្សបានលឺគាត់និយាយខ្សឹបៗម្ដងហើយម្ដងទៀតថា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ជាមនុស្សមានបាបលេខ១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៉ុន្ដែព្រះយេស៊ូវបានសុគតជំនួសខ្ញុំ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ោះជាបទពិសោធន៍ដែលពេត្រុស</w:t>
      </w:r>
      <w:r>
        <w:rPr>
          <w:rFonts w:ascii="Khmer OS Siemreap" w:hAnsi="Khmer OS Siemreap" w:cs="Khmer OS Siemreap"/>
          <w:lang w:bidi="km-KH"/>
        </w:rPr>
        <w:t>បាន</w:t>
      </w:r>
      <w:r>
        <w:rPr>
          <w:rFonts w:ascii="Khmer OS Siemreap" w:hAnsi="Khmer OS Siemreap" w:cs="Khmer OS Siemreap"/>
          <w:lang w:bidi="km-KH"/>
        </w:rPr>
        <w:t>មាននៅយប់ដែលព្រះយេស៊ូវត្រូវគេចាប់។</w:t>
      </w:r>
      <w:r>
        <w:rPr>
          <w:rFonts w:ascii="Khmer OS Siemreap" w:hAnsi="Khmer OS Siemreap" w:cs="Khmer OS Siemreap"/>
          <w:lang w:bidi="km-KH"/>
        </w:rPr>
        <w:t xml:space="preserve"> លោក ថូម៉ាស់  ហេលបានប្រាប់ពីរឿងខ្លីៗនេះ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និពន្ធពីបុរាណបាននិយាយថា សម្រាប់មួយឆាកជីវិតរបស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េត្រុស នៅ ពេលណាក៏ដោយ ដែលគាត់លឺមាន់រងារ គាត់បានយំ ដោយសារតែគាត់ចង ចាំពីយប់ដែលគាត់បានបដិសេធព្រះអម្ចាស់របស់គាត់ កត់សំគាល់ពីម៉ាកុស </w:t>
      </w:r>
      <w:r>
        <w:rPr/>
        <w:t xml:space="preserve">(Thomas Hale, M.D., </w:t>
      </w:r>
      <w:r>
        <w:rPr>
          <w:b/>
          <w:i/>
        </w:rPr>
        <w:t>The Applied New Testament Commentary,</w:t>
      </w:r>
      <w:r>
        <w:rPr/>
        <w:t xml:space="preserve"> Kingsway Publications, 1997, p. 286;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៧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left="450" w:hanging="450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</w:r>
    </w:p>
    <w:p>
      <w:pPr>
        <w:pStyle w:val="TextBody"/>
        <w:ind w:left="450" w:hanging="450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ទីពីរ ព្រះគ្រិស្ដបានមានបន្ទូលប្រាប់នូវអ្វីដែលពេត្រុសនឹងធ្វើ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u w:val="single"/>
          <w:lang w:val="en-US" w:bidi="km-KH"/>
        </w:rPr>
        <w:t>បន្ទាប់ពី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គាត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បានប្រែ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ចិត្ដ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រួច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</w:r>
    </w:p>
    <w:p>
      <w:pPr>
        <w:pStyle w:val="TextBody"/>
        <w:tabs>
          <w:tab w:val="clear" w:pos="720"/>
          <w:tab w:val="left" w:pos="1597" w:leader="none"/>
        </w:tabs>
        <w:ind w:left="1354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កាល​ណា​អ្នក​បាន​ប្រែ​ចិត្ត​វិល​មក​វិញ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នោះ​ចូរ​ចំរើន​ឲ្យ​បង​ប្អូន​អ្នក​បាន​ខ្ជាប់ខ្ជួន​ឡ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TextBody"/>
        <w:tabs>
          <w:tab w:val="clear" w:pos="720"/>
          <w:tab w:val="left" w:pos="1597" w:leader="none"/>
        </w:tabs>
        <w:ind w:lef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en-US"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tabs>
          <w:tab w:val="clear" w:pos="720"/>
          <w:tab w:val="left" w:pos="1597" w:leader="none"/>
        </w:tabs>
        <w:jc w:val="left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tabs>
          <w:tab w:val="clear" w:pos="720"/>
          <w:tab w:val="left" w:pos="1597" w:leader="none"/>
        </w:tabs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លោកបណ្ឌិត ជេ វើណោនម៉ាកជីបានប្រសាសន៍ថា​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ៅពេលក្រោយមក ពេត្រុសអាចចំរើនឲ្យបងប្អូន របស់គាត់ខ្ជាប់ខ្ជួនឡើង។ មនុស្សដែលត្រូវល្បងលជាមនុស្សដែលអាចជួយអ្នកដទៃជាពិ​តប្រាកដ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​ </w:t>
      </w:r>
      <w:r>
        <w:rPr>
          <w:lang w:val="en-US"/>
        </w:rPr>
        <w:t>(</w:t>
      </w:r>
      <w:r>
        <w:rPr>
          <w:b/>
          <w:i/>
          <w:lang w:val="en-US"/>
        </w:rPr>
        <w:t>Thru</w:t>
      </w:r>
      <w:r>
        <w:rPr>
          <w:rFonts w:eastAsia="DaunPenh" w:cs="DaunPenh" w:ascii="DaunPenh" w:hAnsi="DaunPenh"/>
          <w:b/>
          <w:i/>
          <w:lang w:val="en-US" w:bidi="km-KH"/>
        </w:rPr>
        <w:t>​</w:t>
      </w:r>
      <w:r>
        <w:rPr>
          <w:b/>
          <w:i/>
          <w:lang w:val="en-US"/>
        </w:rPr>
        <w:t xml:space="preserve"> </w:t>
      </w:r>
      <w:r>
        <w:rPr>
          <w:rFonts w:eastAsia="DaunPenh" w:cs="DaunPenh" w:ascii="DaunPenh" w:hAnsi="DaunPenh"/>
          <w:b/>
          <w:i/>
          <w:lang w:val="en-US" w:bidi="km-KH"/>
        </w:rPr>
        <w:t>​</w:t>
      </w:r>
      <w:r>
        <w:rPr>
          <w:b/>
          <w:i/>
          <w:lang w:val="en-US"/>
        </w:rPr>
        <w:t>the Bible;</w:t>
      </w:r>
      <w:r>
        <w:rPr>
          <w:lang w:val="en-US"/>
        </w:rPr>
        <w:t xml:space="preserve"> 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ត់សំគាល់ពីលូកា ២២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២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មនុស្សដែលត្រូវបានឆ្លងកាត់ការចាក់ចុចចិត្ដពីអំពើបាបជា មនុស្សដែលអាចជួយអ្នកដទៃ ដែលត្រូវបានចាក់ចុចចិត្ដពីអំពើបាប។ មនុស្សដែលត្រូវបានសង្រ្គោះដោយ សារព្រះយេស៊ូវជាមនុស្សដែលអាចជួយអ្នកដទៃដែលត្រូវបានសង្រ្គោះដោយសារព្រះយេស៊ូវ។ មនុស្សដែល ដឹងថា ខ្លួនខ្សោយប៉ុណ្ណាជាមនុស្សដែលអាចជួយអ្នកដទៃដែលខ្សោយ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ចូលចិត្ដលោកយ៉ូហាន វែស្លេរហូត។</w:t>
      </w:r>
      <w:r>
        <w:rPr>
          <w:rFonts w:ascii="Khmer OS Siemreap" w:hAnsi="Khmer OS Siemreap" w:cs="Khmer OS Siemreap"/>
          <w:lang w:bidi="km-KH"/>
        </w:rPr>
        <w:t xml:space="preserve"> មូលហេតុមួយដែលខ្ញុំចូលចិត្ដគាត់ដោយសារតែ គាត់មាន ភាពដូចជាខ្ញុំ គាត់បានគិតថា គាត់អាចបានសង្រ្គោះដោយសារការរស់នៅក្នុងជីវិតដ៏តឹងរឹងមួយ។ ពិត​ប្រាកដណាស់ នោះជាអ្វីដែលខ្ញុំបានគិត។ គាត់បានប្រាប់បេសកជនជនជាតិម៉ូរាវៀនឈ្មោះលោក ពេត្រុស បូអិឡឺថា គាត់មិនទាន់មានសេចក្ដីជំនឿដែលអាចជួយសង្រ្គោះគាត់នៅឡើយទេ។ លោកបូអិឡឺបានប្រាប់ ថា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វែស្លេបានគិត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គាត់អាចមានសុវត្ថិភាពខាងសេចក្ដីជំនឿ​យ៉ាងម៉េចបាន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គាត់មិនបានធ្វើ​អំពើ​បាប​អាក្រក់ៗដូចអ្នកដទៃទៀតនោះ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នោះជាចំនុចដែលរារាំងលោកវែស្លេ ហើយខ្ញុំក៏ដូចគ្នាដែរ។ លោក​បូអិឡឺបានប្រាប់គាត់ថា ការដែលអ្នកមិនជឿលើព្រះយេស៊ូវជាអំពើបាបល្មមហើយ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គាត់បានយំ​ យ៉ាងខ្លាំង ហើយបានសុំឲ្យខ្ញុំអធិស្ឋានសម្រាប់គាត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បន្ទាប់ពីគាត់បានសង្រ្គោះរួចហើយ លោកយ៉ូហាន វែស្លេបានប្រើឆាកជីវិតរបស់គាត់ស្រុងដើម្បីជួយមនុស្សបាត់បង់ដែលមិនស្គាល់ព្រះ ហើយដើម្បីជួយចំរើន ឲ្យបងប្អូនជឿព្រះខ្ជាប់ខ្ជួនឡើង។ រៀងរាល់ឆ្នាំគាត់បានធ្វើដំណើរ៤</w:t>
      </w:r>
      <w:r>
        <w:rPr>
          <w:rFonts w:cs="Khmer OS Siemreap" w:ascii="Khmer OS Siemreap" w:hAnsi="Khmer OS Siemreap"/>
          <w:sz w:val="20"/>
          <w:lang w:bidi="km-KH"/>
        </w:rPr>
        <w:t>,</w:t>
      </w:r>
      <w:r>
        <w:rPr>
          <w:rFonts w:ascii="Khmer OS Siemreap" w:hAnsi="Khmer OS Siemreap" w:cs="Khmer OS Siemreap"/>
          <w:sz w:val="20"/>
          <w:sz w:val="20"/>
          <w:lang w:bidi="km-KH"/>
        </w:rPr>
        <w:t>៥០០ម៉ាយដោយជិះសេះ ហើយរៀង​រាល់​ថ្ងៃ​គាត់បានអធិប្បាយ២ដង ឬច្រើនជាងនោះទៀត សម្រាប់មួយឆាកជីវិតរបស់គាត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ទចម្រៀងដែល លោក ហ្រ្គីហ្វីតបានច្រៀងប៉ុន្មាននាទីមុន គឺជាលោកវែស្លេដែលបាននិពន្ធយ៉ាងល្អ។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ជួយសង្រ្គោះមនុស្សដែលកំពុងវិនាស ហើយស្លាប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ឆកគេចេញពីរណ្ដៅនៃអំពើបាប និងពីផ្នូរ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យំសោកចំពោះមនុស្សវង្វេង ហើយលើកគេឡើង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្រាប់គេពីព្រះយេស៊ូវ ទ្រង់ជាព្រះដ៏អស្ចារ្យដើម្បីសង្រ្គោះគេ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ជួយសង្រ្គោះមនុស្សដែលកំពុងវិនាស ហើយស្លាប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ពេញដោយមេត្ដា ព្រះយេស៊ូវនឹងសង្រ្គោះ។</w:t>
      </w:r>
    </w:p>
    <w:p>
      <w:pPr>
        <w:pStyle w:val="BodyTextIndent2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ច្រៀងកន្លែងបន្ទរជាមួយខ្ញុំ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ជួយសង្រ្គោះមនុស្សដែលកំពុងវិនាស ហើយស្លាប់</w:t>
      </w:r>
    </w:p>
    <w:p>
      <w:pPr>
        <w:pStyle w:val="IndentedQuote"/>
        <w:ind w:left="1440" w:right="117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ពេញដោយមេត្ដា ព្រះយេស៊ូវនឹងសង្រ្គោះ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ជួយសង្រ្គោះមនុស្សដែលកំពុងវិនាស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Fanny J. Crosby, 1820-1915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tabs>
          <w:tab w:val="clear" w:pos="720"/>
          <w:tab w:val="left" w:pos="1597" w:leader="none"/>
        </w:tabs>
        <w:ind w:left="1354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កាល​ណា​អ្នក​បាន​ប្រែ​ចិត្ត​វិល​មក​វិញ នោះ​ចូរ​ចំរើន​ឲ្យ​បង​ប្អូន​អ្នក​បាន​ខ្ជាប់ខ្ជួន​ឡ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TextBody"/>
        <w:tabs>
          <w:tab w:val="clear" w:pos="720"/>
          <w:tab w:val="left" w:pos="1597" w:leader="none"/>
        </w:tabs>
        <w:ind w:lef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en-US"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tabs>
          <w:tab w:val="clear" w:pos="720"/>
          <w:tab w:val="left" w:pos="1597" w:leader="none"/>
        </w:tabs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តើយើងអាចដឹងយ៉ាងម៉េចបាននៅពេលនរណាម្នាក់ប្រែចិត្ដពិតប្រាកដ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ើយើង​អាច​ដឹង​យ៉ាង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ម៉េចបាន បើសិនជាគេបានសង្រ្គោះពិតប្រាកដ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 xml:space="preserve">កាល​ណា​អ្នក​បាន​ប្រែ​ចិត្ត​វិល​មក​វិញ </w:t>
      </w:r>
      <w:r>
        <w:rPr>
          <w:rFonts w:ascii="Khmer OS Siemreap" w:hAnsi="Khmer OS Siemreap" w:cs="Khmer OS Siemreap"/>
          <w:i/>
          <w:i/>
          <w:iCs/>
          <w:sz w:val="20"/>
          <w:sz w:val="20"/>
          <w:u w:val="single"/>
        </w:rPr>
        <w:t>នោះ​ចូរ​ចំរើន​ឲ្យ​បង​ប្អូន​អ្នក​បាន​ខ្ជាប់ខ្ជួន​ឡើង</w:t>
      </w:r>
      <w:r>
        <w:rPr>
          <w:rFonts w:cs="Khmer OS Siemreap" w:ascii="Khmer OS Siemreap" w:hAnsi="Khmer OS Siemreap"/>
          <w:sz w:val="20"/>
          <w:u w:val="single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នៅពេលដែលអ្នកប្រែចិត្ដ នោះព្រះគ្រិស្ដផ្លាស់ប្ដូរសេចក្ដីប៉ងប្រាថ្នា របស់អ្នក។ អ្វីដែលអ្នកស្រឡាញ់កាលពីមុន អ្នកនឹងស្រឡាញ់តិចជាងមុន អ្នកចេះស្រឡាញ់បងប្អូនអ្នក។ អ្នកនឹងស្រឡាញ់ក្រុមជំនុំដោយអស់ពីចិត្ដរបស់អ្នក។ អ្នកនឹងស្រឡាញ់គ្រិស្ដបរិស័ទដែលជឿ​ពិតប្រាកដ​ដោយអស់ពីព្រលឹងរបស់អ្នក។ អ្នកនឹងចង់ព្យាយាមធ្វើយ៉ាងណាក៏ដោយ ដើម្បីជួយចំរើនឲ្យពួកគេខ្ជាប់ខ្ជួន ឡើង។ អ្នកនឹងអធិស្ឋានឲ្យពួកគេ ជួយពួកគេ ហើយស្រឡាញ់ពួកគេដោយមានចិត្ដដូចព្រះគ្រិស្ដ។ សាវ័ក យ៉ូហានបានប្រាប់ពីរឿងនោះយ៉ាងច្បាស់។ គាត់បានប្រាប់ថា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14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យើង​រាល់​គ្នា​ដឹង​ថា យើង​បាន​កន្លង​ផុត​ពី​សេចក្តី​ស្លាប់ ទៅ​ដល់​ជីវិត​ហើយ ពី​ព្រោះ​យើង​ស្រឡាញ់​ដល់​ពួក​បង​ប្អូន ឯ​អ្នក​ណា​ដែល​មិន​ស្រឡាញ់​បង​ប្អូន អ្នក​នោះ​ជា​អ្នក​នៅ​ជាប់​ក្នុង​សេចក្តី​ស្លាប់​នៅ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យ៉ូហាន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នោះគឺជារបៀប</w:t>
      </w:r>
      <w:r>
        <w:rPr>
          <w:rFonts w:ascii="Khmer OS Siemreap" w:hAnsi="Khmer OS Siemreap" w:cs="Khmer OS Siemreap"/>
          <w:lang w:val="en-US" w:bidi="km-KH"/>
        </w:rPr>
        <w:t>មួយដើម្បីដឹងថា អ្នកបានប្រែចិត្ដឬក៏អត់។ វាគឺដោយសារនោះហើយដែលអ្នកចេះស្រឡាញ់ បងប្អូនប្រុសស្រីនៅក្នុងក្រុមជំនុំពិតប្រាកដ ហើយអ្នកធ្វើយ៉ាងណាក៏ដោយដើម្បីជួយពួកគេ។ សូមមើល របៀបដែលឡារ៉ា និងខែរិន និងក្មេងស្រីថ្មីផ្សេងទឿតបានជួយអ្នកស្រី ហាយមើស៍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យើងមិនអាចជួយពួក គេបានទេ តែយើងដឹងថា ពួកគេបានប្រែចិត្ដ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 xml:space="preserve">ប៉ុន្ដែមានរបៀប១ទៀតដើម្បីដឹងថា អ្នកបានប្រែចិត្ដឬក៏អត់។ សូមបើកគម្ពីរទៅលូកា១៤។ គម្ពីរ ស្កោហ្វៀលនៅទំព័រទី១០៩៦។ នេះគឺជារឿងប្រៀបប្រដូចពីការជប់លៀងដ៏ធំ។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បុរស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ដែលបានរៀបចំ ការជប់លៀងដ៏ធំនោះគឺជាព្រះគ្រិស្ដ។ បាវបំរើដែលទ្រង់បានចាត់ឲ្យចេញទៅអញ្ចើញមនុស្សមកនោះគឺជា កូនព្រះពិតប្រាកដ។ ឥឡូវនេះសូមមើលទៅកាន់អ្វីដែលព្រះយេស៊ូវមានបន្ទូលទៅកាន់កូនព្រះពិតប្រាកដ។ វានៅក្នុងខ២៣។ សូមក្រោកឈរឡើង ហើយអានវាឲ្យខ្លាំងៗ។</w:t>
      </w:r>
    </w:p>
    <w:p>
      <w:pPr>
        <w:pStyle w:val="BodyTextIndent2"/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cs="Khmer OS Siemreap" w:ascii="Khmer OS Siemreap" w:hAnsi="Khmer OS Siemreap"/>
          <w:sz w:val="16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23"/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រួច​ចៅហ្វាយ​ប្រាប់​ថា ចូរ​ចេញ​ទៅ​តាម​ផ្លូវ​ច្រក​ល្ហក តាម​របង ហើយ​បង្ខំ​គេ​ឲ្យ​ចូល​មក ដើម្បី​ឲ្យ​ផ្ទះ​អញ​បាន​ពេ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សូមអង្គុយចុះ។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សូមយកប៊ិច ឬខ្មៅដៃដើម្បីគូសបន្ទាត់លើ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ចូរ​ចេញ​ទៅ​តាម​ផ្លូវ​ច្រក​ល្ហក តាម​របង ហើយ​បង្ខំ​គេ​ឲ្យ​ចូល​មក ដើម្បី​ឲ្យ​ផ្ទះ​អញ​បាន​ពេញ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១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នោះជាអ្វីដែលយើងធ្វើរៀងរាល់ យប់ថ្ងៃព្រហស្បតិ៍ យប់ថ្ងៃអាទិត្យ និងរសៀលថ្ងៃអាទិត្យ។ យើងបញ្ជូនមនុស្សឲ្យចេញទៅផ្សាយដំណឹងល្អ។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៉ុន្ដែខ្ញុំឃើញថា មានអ្នកខ្លះឈរនិយាយគ្នាលេង ឬក៏ធ្វើរឿងផ្សេងទៀតដើម្បីដល់ម៉ោងទៅផ្ទះ។ ដូច្នេះ ពួកគេមិនដែលយកឈ្មោះនរណាម្នាក់សោះមកវិញ ឬក៏ពួកគេយកឈ្មោះតិចតួចណាស់។ តើមនុស្ស ដែលមិនយកឈ្មោះមកគេមានបញ្ហាអី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ានបញ្ហាមួយក្នុងបញ្ហា២៖ គឺថា ពួកគេជាមនុស្សបាត់បង់ ឬក៏ ពួកគេជាមនុស្សដែលរាថយពីព្រះ។ គ្រីស្ដបរិស័ទល្អគេចេញទៅស្វែងរកមនុស្សបាត់បង់។ មនុស្សដែលមិន បានសង្រ្គោះ និងមនុស្សដែលរាថយពីព្រះគេចំនាយពេលអត់ប្រយោជន៍ចាំតែដល់ម៉ោងទៅផ្ទះ។ បើអ្នកជា មនុស្សដែលរាថយពីព្រះ សូមប្រយ័ត្ន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អ្នកនឹងបាត់បង់សេចក្ដីអំណរ បើសិនជាអ្នកមិនព្រមប្រែចិត្ដ។ ព្រះយេស៊ូវមានបន្ទូលទៅអ្នកថា 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ូច្នេះ ចូរ​នឹក​ចាំ ដែល​ឯង​បាន​ធ្លាក់​ចេញ​ពី​សណ្ឋាន​ណា​នោះ ហើយ​ប្រែ​ចិត្ត​ចុះ រួច​ប្រព្រឹត្ត​តាម​ការ​ដើម​ដំបូង​នោះ​វិញ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វិវរណៈ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ចូរប្រព្រឹត្ដតាមការដើមដំបូង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ចូរ  ត្រលប់ទៅផ្សាយដំណឹងល្អវិញ ចូរយកឈ្មោះគេមក។ ចូរប្រព្រឹត្ដតាមការដើមដំបូងដែលអ្នកធ្លាប់ធ្វើ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ប៉ុន្ដែមានអ្នកខ្លះមិនដែលបានធ្វើដូចនោះឡើយ។ អ្នកមិនដែលចង់ធ្វើដូចនោះសោះ ហើយអ្នក មិនធ្វើសោះសព្វថ្ងៃនេះ។ ភ្នែករបស់អ្នកមើលទៅដូចធុញ ហើយមុខរបស់អ្នកក្រាស់។ ហើយអ្នកគិត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ាត់មិននាំឲ្យ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ខ្ញុំ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ធ្វើដូចនោះបានឡើ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ហេតុអ្វីមិនអាច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បាទ វាឃើញច្បាស់ណាស់ថា អ្នកមិនទាន់ បានប្រែចិត្ដនៅឡើយទេ។ អ្នកកំពុងរង់ចាំយើងឲ្យ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ង្រៀន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អ្នកពីរបៀបដើម្បីប្រែចិត្ដនៅខណៈពេល ដែលអ្នកមិនចង់ស្ដាប់បង្គាប់ព្រះគ្រិស្ដទាល់តែសោះ។ ព្រះគ្រិស្ដមានបន្ទូល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បង្ខំ​គេ​ឲ្យ​ចូល​មក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៉ុន្ដែ អ្នក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ទេ ខ្ញុំនឹង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មិន</w:t>
      </w:r>
      <w:r>
        <w:rPr>
          <w:rFonts w:ascii="Khmer OS Siemreap" w:hAnsi="Khmer OS Siemreap" w:cs="Khmer OS Siemreap"/>
          <w:sz w:val="20"/>
          <w:sz w:val="20"/>
          <w:lang w:bidi="km-KH"/>
        </w:rPr>
        <w:t>ស្ដាប់បង្គាប់ព្រះគ្រិស្ដឡើយ</w:t>
      </w:r>
      <w:r>
        <w:rPr>
          <w:rFonts w:cs="Khmer OS Siemreap" w:ascii="Khmer OS Siemreap" w:hAnsi="Khmer OS Siemreap"/>
          <w:sz w:val="20"/>
          <w:lang w:bidi="km-KH"/>
        </w:rPr>
        <w:t xml:space="preserve">!»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ប្រុសនិងមនុស្សស្រីដ៏ក្រខ្សត់អើយ អ្នកនឹងមិនអាចរកឃើញសេចក្ដីសុខសាន្ដ និងសេចក្ដីអំណរនៅក្នុងព្រះយេស៊ូវតាមវិធីដូចនោះបានឡើយ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មានមនុស្សបាត់បង់ និងមនុស្សវ័យក្មេងដែលឯកោររាប់រយនាក់នៅក្នុងទីក្រុងដ៏ធំនេះ។ ពួកគេ កំពុងរង់ចាំនរណាម្នាក់ដើម្បីចិត្ដល្អដាក់គេ ចាប់អារម្មណ៍ពីគេ ហើយបង្ហាញគេពីផ្លូវដ៏ល្អប្រសើរ។ តែអ្នកមិន អាចជួយពួកគេបានឡើយ បើសិនជាអ្នកផ្ទាល់ជាមនុស្សបាត់បង់។ ដោយសាររកប្រយោជន៍ឲ្យពួកគេ ខ្ញុំ សូមអង្វរឲ្យអ្នកប្រែចិត្ដ ហើយទទួលជឿលើព្រះយេស៊ូវចុះ។ សូមមកព្រះយេស៊ូវដោយមានសេចក្ដីជំនឿ។ សូមទុកដាក់ជីវិតរបស់អ្នកឲ្យទ្រង់ថែរក្សាចុះ។ ទ្រង់នឹងជួយសង្រ្គោះអ្នក ទ្រង់នឹងលាងសំអាតអំពើបាប របស់អ្នកដោយព្រះលោហិតរបស់ទ្រង់។ ហើយទ្រង់នឹងចាត់អ្នកឲ្យចេញទៅនាំមនុស្សបាត់បង់មក ហើយ ជួយបងប្អូនរបស់អ្នក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IndentedVerse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TextBody"/>
        <w:tabs>
          <w:tab w:val="clear" w:pos="720"/>
          <w:tab w:val="left" w:pos="1597" w:leader="none"/>
        </w:tabs>
        <w:ind w:left="1354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កាល​ណា​អ្នក​បាន​ប្រែ​ចិត្ត​វិល​មក​វិញ នោះ​ចូរ​ចំរើន​ឲ្យ​បង​ប្អូន​អ្នក​បាន​ខ្ជាប់ខ្ជួន​ឡ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TextBody"/>
        <w:tabs>
          <w:tab w:val="clear" w:pos="720"/>
          <w:tab w:val="left" w:pos="1597" w:leader="none"/>
        </w:tabs>
        <w:ind w:lef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en-US"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សូមក្រោកឈរឡើង ហើយច្រៀងបទលេខ៦នៅលើក្រដាសចម្រៀងរបស់អ្នក។</w:t>
      </w:r>
    </w:p>
    <w:p>
      <w:pPr>
        <w:pStyle w:val="TextBody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cs="Khmer OS Siemreap" w:ascii="Khmer OS Siemreap" w:hAnsi="Khmer OS Siemreap"/>
          <w:sz w:val="16"/>
          <w:lang w:val="en-US" w:bidi="km-KH"/>
        </w:rPr>
      </w:r>
      <w:r>
        <w:br w:type="page"/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៏ វាជាសំលេងរបស់អ្នកគង្វាលដែលខ្ញុំលឺ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ៅក្រៅវាលខ្សាច់ដ៏ងងឹត  ហើយកើតទុក្ខ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កំពុងហៅចៀមដែលវង្វេងឆ្ងាយ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បានចេញឆ្ងាយពីក្រោលរបស់អ្នកគង្វាល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ចូរនាំវាចូលមក ចូរនាំវាចូលមក 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វាចេញពីវាលនៃអំពើបា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ចូរនាំវាចូលមក ចូរនាំវាចូលមក 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ៃចៀមដែលវង្វេងមកឯព្រះយេស៊ូវ។</w:t>
      </w:r>
    </w:p>
    <w:p>
      <w:pPr>
        <w:pStyle w:val="IndentedQuote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ណានឹងទៅជួយអ្នកគង្វាលនេះ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ណានឹងជួយនាំចៀមដែលវង្វេងមក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ណានឹងនាំចៀមបាត់បង់មកក្រោលវិញ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វានឹងជ្រកពីការរងារនៅឯណា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ចូរនាំវាចូលមក ចូរនាំវាចូលមក 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វាចេញពីវាលនៃអំពើបា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ចូរនាំវាចូលមក ចូរនាំវាចូលមក 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ៃចៀមដែលវង្វេងមកឯព្រះយេស៊ូវ។</w:t>
      </w:r>
    </w:p>
    <w:p>
      <w:pPr>
        <w:pStyle w:val="IndentedQuot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Quote"/>
        <w:tabs>
          <w:tab w:val="clear" w:pos="720"/>
          <w:tab w:val="left" w:pos="1483" w:leader="none"/>
          <w:tab w:val="left" w:pos="4481" w:leader="none"/>
        </w:tabs>
        <w:ind w:left="0" w:right="1440" w:hanging="0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វាល់ខ្សាច់នោះ ខ្ញុំលឺចៀមស្រែកយំ</w:t>
      </w:r>
      <w:r>
        <w:rPr>
          <w:rFonts w:cs="Khmer OS Siemreap" w:ascii="Khmer OS Siemreap" w:hAnsi="Khmer OS Siemreap"/>
          <w:sz w:val="18"/>
          <w:szCs w:val="18"/>
        </w:rPr>
        <w:tab/>
      </w:r>
    </w:p>
    <w:p>
      <w:pPr>
        <w:pStyle w:val="IndentedQuote"/>
        <w:tabs>
          <w:tab w:val="clear" w:pos="720"/>
          <w:tab w:val="left" w:pos="1483" w:leader="none"/>
          <w:tab w:val="left" w:pos="4481" w:leader="none"/>
        </w:tabs>
        <w:ind w:left="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នៅលើភ្នំខ្ពស់ក្នុងព្រៃ</w:t>
      </w:r>
    </w:p>
    <w:p>
      <w:pPr>
        <w:pStyle w:val="IndentedQuote"/>
        <w:tabs>
          <w:tab w:val="clear" w:pos="720"/>
          <w:tab w:val="left" w:pos="1483" w:leader="none"/>
          <w:tab w:val="left" w:pos="4481" w:leader="none"/>
        </w:tabs>
        <w:ind w:left="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៏ វាជាព្រះជាម្ចាស់និយាយមកកាន់ខ្ញុំ</w:t>
      </w:r>
    </w:p>
    <w:p>
      <w:pPr>
        <w:pStyle w:val="IndentedQuote"/>
        <w:tabs>
          <w:tab w:val="clear" w:pos="720"/>
          <w:tab w:val="left" w:pos="1483" w:leader="none"/>
          <w:tab w:val="left" w:pos="4481" w:leader="none"/>
        </w:tabs>
        <w:ind w:left="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 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ទៅស្វែងរកចៀមអញ តើវានៅឯណ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ចូរនាំវាចូលមក ចូរនាំវាចូលមក 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វាចេញពីវាលនៃអំពើបា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ចូរនាំវាចូលមក ចូរនាំវាចូលមក 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ៃចៀមដែលវង្វេងមកឯព្រះយេស៊ូវ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លោកបណ្ឌិត ចាន់សូមដឹកនាំយើងអធិស្ឋាន។ អាម៉ែន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ដល់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  <w:r>
        <w:br w:type="page"/>
      </w:r>
    </w:p>
    <w:p>
      <w:pPr>
        <w:pStyle w:val="Normal"/>
        <w:ind w:left="936" w:right="936" w:hanging="0"/>
        <w:jc w:val="both"/>
        <w:rPr>
          <w:rFonts w:ascii="Khmer OS Siemreap" w:hAnsi="Khmer OS Siemreap" w:cs="Khmer OS Siemreap"/>
          <w:sz w:val="16"/>
        </w:rPr>
      </w:pPr>
      <w:r>
        <w:rPr>
          <w:rFonts w:cs="Khmer OS Siemreap" w:ascii="Khmer OS Siemreap" w:hAnsi="Khmer OS Siemreap"/>
          <w:sz w:val="16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4">
        <w:r>
          <w:rPr>
            <w:rStyle w:val="InternetLink"/>
            <w:bCs/>
            <w:sz w:val="24"/>
            <w:szCs w:val="24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val="ca-ES" w:bidi="km-KH"/>
        </w:rPr>
        <w:t>លូកា</w:t>
      </w:r>
      <w:r>
        <w:rPr>
          <w:rFonts w:ascii="Khmer OS Siemreap" w:hAnsi="Khmer OS Siemreap" w:cs="Khmer OS Siemreap"/>
          <w:b/>
          <w:b/>
          <w:lang w:bidi="km-KH"/>
        </w:rPr>
        <w:t xml:space="preserve"> ២២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៣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៣៤ 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bCs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</w:r>
      <w:r>
        <w:rPr>
          <w:rFonts w:cs="Khmer OS Siemreap" w:ascii="Khmer OS Siemreap" w:hAnsi="Khmer OS Siemreap"/>
          <w:b w:val="false"/>
          <w:lang w:bidi="km-KH"/>
        </w:rPr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ូរជួយសង្រ្គោះអ្នកដែលកំពុងវិនាស</w:t>
      </w:r>
      <w:r>
        <w:rPr>
          <w:rFonts w:cs="Khmer OS Siemreap" w:ascii="Khmer OS Siemreap" w:hAnsi="Khmer OS Siemreap"/>
          <w:b w:val="false"/>
          <w:lang w:bidi="km-KH"/>
        </w:rPr>
        <w:t>»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</w:t>
      </w:r>
      <w:r>
        <w:rPr>
          <w:lang w:val="en-US"/>
        </w:rPr>
        <w:t xml:space="preserve"> </w:t>
      </w:r>
      <w:r>
        <w:rPr>
          <w:b w:val="false"/>
          <w:bCs/>
          <w:lang w:val="en-US"/>
        </w:rPr>
        <w:t>Fanny J. Crosby, 1820-1915)</w:t>
      </w:r>
      <w:r>
        <w:rPr>
          <w:rFonts w:ascii="Khmer OS Siemreap" w:hAnsi="Khmer OS Siemreap" w:cs="Khmer OS Siemreap"/>
          <w:b w:val="false"/>
          <w:b w:val="false"/>
          <w:bCs/>
          <w:lang w:bidi="km-KH"/>
        </w:rPr>
        <w:t>។</w:t>
      </w:r>
    </w:p>
    <w:p>
      <w:pPr>
        <w:pStyle w:val="TextBody"/>
        <w:ind w:left="4320" w:hanging="0"/>
        <w:rPr>
          <w:rFonts w:ascii="Khmer OS Siemreap" w:hAnsi="Khmer OS Siemreap" w:cs="Khmer OS Siemreap"/>
          <w:b/>
          <w:b/>
          <w:bCs/>
          <w:sz w:val="28"/>
          <w:lang w:bidi="km-KH"/>
        </w:rPr>
      </w:pPr>
      <w:r>
        <w:rPr>
          <w:rFonts w:cs="Khmer OS Siemreap" w:ascii="Khmer OS Siemreap" w:hAnsi="Khmer OS Siemreap"/>
          <w:b/>
          <w:bCs/>
          <w:sz w:val="28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4"/>
          <w:szCs w:val="24"/>
          <w:lang w:val="en-US" w:bidi="km-KH"/>
        </w:rPr>
      </w:pPr>
      <w:r>
        <w:rPr>
          <w:rFonts w:cs="Khmer OS Siemreap" w:ascii="Khmer OS Siemreap" w:hAnsi="Khmer OS Siemreap"/>
          <w:sz w:val="24"/>
          <w:szCs w:val="24"/>
          <w:lang w:val="en-US" w:bidi="km-KH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ចូរជួយសង្រ្គោះមនុស្សដែលកំពុងតែវិនាស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RESCUE THE PERISHING</w:t>
      </w:r>
    </w:p>
    <w:p>
      <w:pPr>
        <w:pStyle w:val="Normal"/>
        <w:tabs>
          <w:tab w:val="clear" w:pos="720"/>
          <w:tab w:val="left" w:pos="4450" w:leader="none"/>
        </w:tabs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spacing w:before="0" w:after="0"/>
        <w:rPr>
          <w:rFonts w:ascii="Khmer OS Siemreap" w:hAnsi="Khmer OS Siemreap" w:cs="Khmer OS Siemreap"/>
        </w:rPr>
      </w:pPr>
      <w:r>
        <w:rPr/>
        <w:t>Dr. R. L. Hymers, Jr.</w:t>
      </w:r>
    </w:p>
    <w:p>
      <w:pPr>
        <w:pStyle w:val="TextBody"/>
        <w:rPr>
          <w:rFonts w:ascii="Khmer OS Siemreap" w:hAnsi="Khmer OS Siemreap" w:cs="Khmer OS Siemreap"/>
          <w:sz w:val="24"/>
          <w:lang w:val="en-US"/>
        </w:rPr>
      </w:pPr>
      <w:r>
        <w:rPr>
          <w:rFonts w:cs="Khmer OS Siemreap" w:ascii="Khmer OS Siemreap" w:hAnsi="Khmer OS Siemreap"/>
          <w:sz w:val="24"/>
          <w:lang w:val="en-US"/>
        </w:rPr>
      </w:r>
    </w:p>
    <w:p>
      <w:pPr>
        <w:pStyle w:val="TextBody"/>
        <w:tabs>
          <w:tab w:val="clear" w:pos="720"/>
          <w:tab w:val="left" w:pos="1597" w:leader="none"/>
        </w:tabs>
        <w:jc w:val="center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កាល​ណា​អ្នក​បាន​ប្រែ​ចិត្ត​វិល​មក​វិញ នោះ​ចូរ​ចំរើន​ឲ្យ​បង​ប្អូន​អ្នក​បាន​ខ្ជាប់ខ្ជួន​ឡ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TextBody"/>
        <w:tabs>
          <w:tab w:val="clear" w:pos="720"/>
          <w:tab w:val="left" w:pos="1597" w:leader="none"/>
        </w:tabs>
        <w:jc w:val="left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                 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821" w:right="821" w:hanging="101"/>
        <w:jc w:val="both"/>
        <w:rPr>
          <w:rFonts w:ascii="Khmer OS Siemreap" w:hAnsi="Khmer OS Siemreap" w:cs="Khmer OS Siemreap"/>
          <w:sz w:val="18"/>
          <w:szCs w:val="16"/>
          <w:lang w:val="ca-ES" w:bidi="km-KH"/>
        </w:rPr>
      </w:pPr>
      <w:r>
        <w:rPr>
          <w:rFonts w:cs="Khmer OS Siemreap" w:ascii="Khmer OS Siemreap" w:hAnsi="Khmer OS Siemreap"/>
          <w:sz w:val="18"/>
          <w:szCs w:val="16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១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ទីមួយ ព្រះគ្រិស្ដបានបន្ទូលប្រាប់ពីការប្រែចិត្ដពិតប្រាកដ ដែលពេត្រុសនឹងមាន។</w:t>
      </w:r>
    </w:p>
    <w:p>
      <w:pPr>
        <w:pStyle w:val="Subtitle"/>
        <w:ind w:left="990" w:right="720" w:hanging="0"/>
        <w:jc w:val="left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១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៧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៨</w:t>
      </w:r>
      <w:r>
        <w:rPr>
          <w:rFonts w:cs="Khmer OS Siemreap" w:ascii="Khmer OS Siemreap" w:hAnsi="Khmer OS Siemreap"/>
          <w:sz w:val="20"/>
        </w:rPr>
        <w:t xml:space="preserve">; 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កូរិនថូ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៣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។</w:t>
      </w:r>
      <w:r>
        <w:rPr>
          <w:rFonts w:ascii="Khmer OS Siemreap" w:hAnsi="Khmer OS Siemreap" w:cs="Khmer OS Siemreap"/>
          <w:sz w:val="20"/>
          <w:sz w:val="20"/>
        </w:rPr>
        <w:t xml:space="preserve">    </w:t>
      </w:r>
    </w:p>
    <w:p>
      <w:pPr>
        <w:pStyle w:val="Subtitle"/>
        <w:ind w:left="990" w:right="720" w:hanging="270"/>
        <w:jc w:val="left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ពីរ ព្រះគ្រិស្ដបានមានបន្ទូលប្រាប់នូវអ្វីដែលពេត្រុសនឹងធ្វើ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បន្ទាប់ពី</w:t>
      </w:r>
      <w:r>
        <w:rPr>
          <w:rFonts w:ascii="Khmer OS Siemreap" w:hAnsi="Khmer OS Siemreap" w:cs="Khmer OS Siemreap"/>
          <w:sz w:val="20"/>
          <w:sz w:val="20"/>
          <w:lang w:bidi="km-KH"/>
        </w:rPr>
        <w:t>គាត់​បានប្រែ​ចិត្ដ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ួច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ិវរណៈ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។</w:t>
      </w:r>
      <w:r>
        <w:rPr>
          <w:rFonts w:ascii="Khmer OS Siemreap" w:hAnsi="Khmer OS Siemreap" w:cs="Khmer OS Siemreap"/>
          <w:sz w:val="20"/>
          <w:sz w:val="20"/>
        </w:rPr>
        <w:t xml:space="preserve">   </w:t>
      </w:r>
    </w:p>
    <w:p>
      <w:pPr>
        <w:pStyle w:val="Subtitle"/>
        <w:ind w:left="1440" w:right="432" w:hanging="720"/>
        <w:jc w:val="left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21:00Z</dcterms:created>
  <dc:creator>Christopher L. Cagan</dc:creator>
  <dc:description/>
  <dc:language>en-US</dc:language>
  <cp:lastModifiedBy>Use This Account</cp:lastModifiedBy>
  <cp:lastPrinted>2016-02-13T15:46:00Z</cp:lastPrinted>
  <dcterms:modified xsi:type="dcterms:W3CDTF">2016-04-11T07:25:00Z</dcterms:modified>
  <cp:revision>5</cp:revision>
  <dc:subject/>
  <dc:title>REVIVAL AND EVANGELISM</dc:title>
</cp:coreProperties>
</file>