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4"/>
          <w:lang w:val="ca-ES" w:bidi="km-KH"/>
        </w:rPr>
      </w:pPr>
      <w:r>
        <w:rPr>
          <w:rFonts w:ascii="Khmer OS Siemreap" w:hAnsi="Khmer OS Siemreap" w:cs="Khmer OS Siemreap"/>
          <w:sz w:val="24"/>
          <w:sz w:val="24"/>
          <w:lang w:bidi="km-KH"/>
        </w:rPr>
        <w:t xml:space="preserve">ជារៀងរាល់ខែ </w:t>
      </w:r>
      <w:r>
        <w:rPr>
          <w:rFonts w:ascii="Khmer OS Siemreap" w:hAnsi="Khmer OS Siemreap" w:cs="Khmer OS Siemreap"/>
          <w:sz w:val="24"/>
          <w:sz w:val="24"/>
          <w:lang w:bidi="km-KH"/>
        </w:rPr>
        <w:t>សេចក្ដីអធិប្បាយដែលសរសេរដោយដៃទាំងនេះ</w:t>
      </w:r>
      <w:r>
        <w:rPr>
          <w:rFonts w:ascii="Khmer OS Siemreap" w:hAnsi="Khmer OS Siemreap" w:cs="Khmer OS Siemreap"/>
          <w:sz w:val="24"/>
          <w:sz w:val="24"/>
          <w:lang w:bidi="km-KH"/>
        </w:rPr>
        <w:t>ចេញទៅដល់កំព្យូទ័រប្រហែល១១០</w:t>
      </w:r>
      <w:r>
        <w:rPr>
          <w:rFonts w:cs="Khmer OS Siemreap" w:ascii="Khmer OS Siemreap" w:hAnsi="Khmer OS Siemreap"/>
          <w:sz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 xml:space="preserve">០០០ នៅក្នុបណ្ដាប្រទេសជាង២០០។ មានមនុស្សរាប់រយអ្នកផ្សេងទៀតបានមើលវីដីអូនៅតាមយូថូប។ សេចក្ដី អធិប្បាយដែលសរសេរដោយដៃទាំងនេះត្រូវបានបកប្រែទៅជាភាសាចំនួន៣៣ ហើយរៀងរាល់ខែ មនុស្ស រាប់ពាន់នាក់បានអានវា។ </w:t>
      </w:r>
      <w:hyperlink r:id="rId2">
        <w:r>
          <w:rPr>
            <w:rStyle w:val="InternetLink"/>
            <w:rFonts w:ascii="Khmer OS Siemreap" w:hAnsi="Khmer OS Siemreap" w:cs="Khmer OS Siemreap"/>
            <w:sz w:val="24"/>
            <w:sz w:val="24"/>
            <w:lang w:bidi="km-KH"/>
          </w:rPr>
          <w:t>សូមចុចទីនេះដើម្បីដឹងពីរបៀបដែលអ្នកអាចជួយ</w:t>
        </w:r>
        <w:r>
          <w:rPr>
            <w:rStyle w:val="InternetLink"/>
            <w:rFonts w:ascii="Khmer OS Siemreap" w:hAnsi="Khmer OS Siemreap" w:cs="Khmer OS Siemreap"/>
            <w:sz w:val="24"/>
            <w:sz w:val="24"/>
            <w:lang w:val="ca-ES" w:bidi="km-KH"/>
          </w:rPr>
          <w:t>ឧបត្ថមលុយជាប្រចាំខែ ក្នុងការ ជួយយើងធ្វើកិច្ចការដ៏អស្ចារ្យនេះ ដើម្បីឲ្យដំណឹងល្អរាលដាលទៅពាសពេញពិភពលោក រួមទាំងប្រទេស អ៊ីស្លាម និងប្រទេសដែលកាន់សាសនាឥណ្ឌូ</w:t>
        </w:r>
      </w:hyperlink>
      <w:r>
        <w:rPr>
          <w:rFonts w:ascii="Khmer OS Siemreap" w:hAnsi="Khmer OS Siemreap" w:cs="Khmer OS Siemreap"/>
          <w:sz w:val="24"/>
          <w:sz w:val="24"/>
          <w:lang w:val="ca-ES" w:bidi="km-KH"/>
        </w:rPr>
        <w:t>។</w:t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sz w:val="20"/>
          <w:szCs w:val="28"/>
          <w:lang w:val="ca-ES" w:bidi="km-KH"/>
        </w:rPr>
      </w:pPr>
      <w:r>
        <w:rPr>
          <w:rFonts w:cs="Khmer OS Siemreap" w:ascii="Khmer OS Siemreap" w:hAnsi="Khmer OS Siemreap"/>
          <w:sz w:val="20"/>
          <w:szCs w:val="28"/>
          <w:lang w:val="ca-ES"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េត្រុសត្រូវបានត្រាស់ហៅ ចាក់ចុចចិត្ដ ហើយប្រែចិត្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ETER – CALLED, CONVICTED AND CONVERTE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Cambodi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ព្រឹក កុម្ភះ ១៤ ២០១៦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3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</w:t>
      </w:r>
      <w:bookmarkStart w:id="1" w:name="V32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ប៉ុន្តែ ខ្ញុំ​បាន​អធិស្ឋាន​ឲ្យ​អ្នក ដើម្បី​មិន​ឲ្យ​សេចក្តី​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sz w:val="18"/>
          <w:szCs w:val="22"/>
          <w:lang w:val="ca-ES" w:bidi="km-KH"/>
        </w:rPr>
      </w:pPr>
      <w:r>
        <w:rPr>
          <w:rFonts w:cs="Khmer OS Siemreap" w:ascii="Khmer OS Siemreap" w:hAnsi="Khmer OS Siemreap"/>
          <w:sz w:val="18"/>
          <w:szCs w:val="22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ូមទៅសួរគ្រូអធិប្បាយតាមធម្មតាមើល</w:t>
      </w:r>
      <w:r>
        <w:rPr>
          <w:rFonts w:ascii="Khmer OS Siemreap" w:hAnsi="Khmer OS Siemreap" w:cs="Khmer OS Siemreap"/>
          <w:lang w:bidi="km-KH"/>
        </w:rPr>
        <w:t xml:space="preserve"> តើពេត្រុសប្រែចិត្ដកាលណាទៅ។ សូមទៅសួរចុ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 គេស្ទើរតែទាំងអស់នឹងឆ្លើយថា ពេត្រុសបានប្រែចិត្ដនៅពេលដែលព្រះគ្រិស្ដបានត្រាស់ហៅគាត់ឲ្យដើរតាម ទ្រង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ពួកគេតិចតួចណាស់ដែលអាចឆ្លើយថា ពេត្រុសបានប្រែចិត្ដនៅពេលគាត់បាន 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2" w:name="V16"/>
      <w:bookmarkEnd w:id="2"/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្រង់​ជា​ព្រះគ្រីស្ទ ជា​ព្រះរាជបុត្រា​នៃ​ព្រះ​ដ៏​មាន​ព្រះជន្ម​រស់</w:t>
      </w:r>
      <w:bookmarkStart w:id="3" w:name="V17"/>
      <w:r>
        <w:rPr>
          <w:rStyle w:val="Verse"/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3"/>
      <w:r>
        <w:rPr>
          <w:rFonts w:ascii="Khmer OS Siemreap" w:hAnsi="Khmer OS Siemreap" w:cs="Khmer OS Siemreap"/>
          <w:sz w:val="20"/>
          <w:sz w:val="20"/>
        </w:rPr>
        <w:t>រួច​ព្រះយេស៊ូវ​មាន​ព្រះបន្ទូល​តប​ថា ដ្បិត​មិន​មែន​ជា​សាច់​ឈាម ដែល​បាន​សំដែង​ឲ្យ​អ្នក​ស្គាល់​ទេ គឺ​ព្រះវរបិតា​នៃ​ខ្ញុំ​ដែល​គង់​នៅ​ស្ថានសួគ៌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ប៉ុន្ដែ ឧទាហរណ៍ទាំងនោះក៏នៅតែមិនអាចបង្ហាញពីការប្រែចិត្ដរបស់ ពេត្រុស។ បើសិនជាពេត្រុសបានប្រែចិត្ដដោយសារការដើរតាមព្រះយេស៊ូវ អញ្ចឹងការធ្វើល្អអាចនាំឲ្យបាន សង្រ្គោះបាត់ទៅហើយ ដ្បិតការនោះមិនអាចជាការប្រែចិត្ដរបស់ពេត្រុសបានឡើយ។ បើសិនជាពេត្រុស​បានប្រែចិត្ដ នៅពេលគាត់បានសារភាពប្រាប់ព្រះយេស៊ូវថា ទ្រង់ជាព្រះគ្រិស្ដ ជាព្រះរាជបុត្រានៃព្រះ បើអញ្ចឹងមែន នោះជាការប្រែចិត្ដដោយសារការមានជំនឿលើគោលលទ្ធិ និងដោយសារការបំភ្លឺឲ្យច្បាស់។ ពួកអារក្សវាបានដឹងពីអ្វីដែលត្រូវបានបើកសំដែងទៅកាន់ពេត្រុស ដ្បិតយើងបានអាន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bookmarkStart w:id="4" w:name="V41"/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ក៏​មាន​អារក្ស​ចេ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ពី​មនុស្ស​ជា​ច្រើន​ដែរ វា​ស្រែក​ឡើង​ថា ទ្រង់​ជា​ព្រះរាជបុត្រា​នៃ​ព្រះ</w:t>
      </w:r>
      <w:r>
        <w:rPr>
          <w:rFonts w:cs="Khmer OS Siemreap" w:ascii="Khmer OS Siemreap" w:hAnsi="Khmer OS Siemreap"/>
          <w:sz w:val="20"/>
          <w:lang w:bidi="km-KH"/>
        </w:rPr>
        <w:t xml:space="preserve">... </w:t>
      </w:r>
      <w:r>
        <w:rPr>
          <w:rFonts w:ascii="Khmer OS Siemreap" w:hAnsi="Khmer OS Siemreap" w:cs="Khmer OS Siemreap"/>
          <w:sz w:val="20"/>
          <w:sz w:val="20"/>
        </w:rPr>
        <w:t>ពី​ព្រោះ​វា​ដឹង​ថា ទ្រង់​ជា​ព្រះគ្រីស្ទ​ពិ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ដូច្នេះ ពេត្រុសមិនដឹងច្រើនជាងអារក្សនោះទ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ទាប់ពីយើងបានសិក្សាយ៉ាងយក ចិត្ដទុកដាក់មក យើងត្រូវបានបង្ខំដើម្បីនិយាយថា ពេត្រុសមិនទាន់បានប្រែចិត្ដនៅឡើយទេ។ គាត់បាន ជំពប់ដួល ហើយព្យាយាមធ្វើជាគ្រិស្ដបរិស័ទម្នាក់ ដោយមិនទាន់បានប្រែចិត្ដ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ជារូបភាពដ៏អស្ចារ្យដែលតំណាងថា សព្វថ្ងៃនេះយើងមានមនុស្សដូចពេត្រុសជាច្រើននាក់នៅ ក្នុងការផ្សាយដំណឹងល្អ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ដូចពេត្រុសអញ្ចឹង ពួកគេបានជំពប់ដួល ហើយពួកគេខំព្យាយាមដើរតាម ព្រះ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ដឹងខ្លះអំពីព្រះគ្រិស្ដ ប៉ុន្ដែពួកគេមិនទាន់ប្រែចិត្ដដូចលោកពេត្រុស មុនថ្ងៃដែលព្រះគ្រិស្ដ បានរស់ពីសុគតឡើងវិញ។ មានគ្រូអធិប្បាយជាច្រើននាក់ដែលមិនបានប្រែចិត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ព្យាយាមដើរតាម ព្រះគ្រិស្ដ។ ពួកគេដឹងថា ទ្រង់ជាព្រះរាជបុត្រានៃព្រះ។ តែពួកគេខ្វាក់អំពីការប្រែចិត្ដពិតប្រាកដ។ ខ្ញុំគិតថា នោះគឺជាមូលហេតុដ៏ធំមួយ ដែលមានការអធិប្បាយពីដំណឹងល្អតិចតួចណាស់នៅសព្វថ្ងៃនេះ។ គ្រូគង្វាល ភាគច្រើនខ្ជះខ្ជាយពេលវេលារបស់គេ ដើម្បីព្យាយាមបង្រៀនដល់មនុស្សដែលមិនទាន់ប្រែចិត្ដពីរបៀបដើម្បី រស់នៅក្នុងជីវិតជាគ្រិស្ដបរិស័ទ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មិនសមហេតុផល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ើមនុស្សម្នាក់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្លាប់ក្នុងអំពើបាប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ាច រស់នៅក្នុងជីវិតជាគ្រិស្ដបរិស័ទយ៉ាងដូចម្ដេចបាន</w:t>
      </w:r>
      <w:r>
        <w:rPr>
          <w:rFonts w:cs="Khmer OS Siemreap" w:ascii="Khmer OS Siemreap" w:hAnsi="Khmer OS Siemreap"/>
          <w:sz w:val="20"/>
          <w:lang w:val="ca-ES" w:bidi="km-KH"/>
        </w:rPr>
        <w:t>?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េភេសូរ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ូអធិប្បាយជាច្រើននាក់ខ្លាចមិនហ៊ានឲ្យអ្នកផ្សេងទៀតអធិប្បាយពីដំណឹងល្អ ទៅកាន់សមាជិក របស់គ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បានរៀបចំពេលវេលាដើម្បីអធិប្បាយពីដំណឹងល្អនៅក្នុងក្រុមជំនុំមួយនៅភាគខាងត្បូង។ វាជា ថ្ងៃទិវាមាតា។ ខ្ញុំបានគិតថា ខ្ញុំនឹងអធិប្បាយមេរៀនដ៏ស្រទន់មួយ ដើម្បីកុំឲ្យខ្ញុំឆាឆៅនរណាម្នាក់ ដ្បិតខ្ញុំជា ភ្ញៀវនៅក្រុមជំនុំនោះ។ ខ្ញុំបានគិតថា ខ្ញុំគ្រាន់តែចែកចាយទីបន្ទាល់ពីការប្រែចិត្ដរបស់ម្ដាយខ្ញុំបានហើយ។ ខ្ញុំត្រឹមតែបបង្រៀនប្រហែល១២ទៅ១៥នាទី។ ខ្ញុំបានប្រាប់ពួកជំនុំពីរបៀបដែលម្ដាយជាទីស្រឡាញ់របស់ ខ្ញុំបានទទួលជឿលើព្រះយេស៊ូវ ហើយបានសង្រ្គោះ។ អ្នកប្រហែលអាចគិតថា ខ្ញុំបានអធិប្បាយ២ម៉ោងពី ឋាននរក ដើម្បីឲ្យពួកជំនុំនោះមានប្រតិកម្ម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្រូគង្វាល និងប្រពន្ធរបស់គាត់បានរត់ចេញពីក្រុមជំនុំ សូម្បី តែមិនចាប់ដៃខ្ញុំផង។ សមាជិកក្រុមជំនុំនោះបានក្រោកឈរឡើង ហើយមើលកាន់ខ្ញុំ និងប្រពន្ធខ្ញុំដូចជាខ្ញុំ បានបង្រៀនពីគោលលទ្ធិចម្លែកថ្មីខ្លះ ដែលពួកគេមិនធ្លាប់បានលឺអញ្ចឹ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ចុងបំផុត មានស្រ្ដីចាស់ម្នាក់ បានមករកយើង ហើយបានចាប់ដៃយើង។ នាងបានញញឹម ហើ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ជាសេចក្ដីអធិប្បាយដ៏ អស្ចារ្យមែនទែន។ ខ្ញុំខានលឺសេចក្ដីអធិប្បាយដូចនោះអស់រយៈពេលច្រើនឆ្នាំហ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មិនមែនជាសេចក្ដី អធិប្បាយទាល់តែស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វាត្រឹមតែជាទីបន្ទាល់ខ្លីៗរយៈពេល១២ ឬ១៣នាទី ដែលពីការប្រែចិត្ដរបស់ម្ដាយ​ជាទីស្រឡាញ់របស់ខ្ញុំ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ាលប្រពន្ធខ្ញុំ និងខ្ញុំបានបើកឡានចេញ ខ្ញុំបានគិត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រឿង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ជាអាក្រក់មែនឬ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យើង នៅក្នុងក្រុមជំនុំបាទីស្ទឯករាជ្យមួយ ដែលភាគខាងត្បូងឆ្ងាយមែនទែន ហើយពួកគេ​បានរំជើបរំជួល ថែម ទាំង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ភ្ញាក់ផ្អើលមែនទែន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ីរឿងដ៏សាមញ្ញនៃទីបន្ទាល់ម្ដាយរបស់ខ្ញុំ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នៅក្នុងក្រុមជំនុំបាទីស្ទមួយទៀត ខ្ញុំបានអធិប្បាយមេរៀនខ្លីមួយពីទីបន្ទាល់របស់ខ្ញុំផ្ទាល់។ បន្ទាប់ មក មានស្រ្ដីចាស់ម្នាក់បានសួរប្រពន្ធខ្ញុំថា តើគាត់អាចសុំខ្ញុំឲ្យទៅជួយបង្រៀនប្ដីដ៏ចាស់របស់គាត់ឲ្យស្គាល់ ព្រះគ្រិស្ដបានអត់។ ប្រពន្ធខ្ញុំឆ្លើយថា អ្នកគួរតែសុំគ្រូគង្វាលរបស់អ្នកដើម្បីទៅបង្រៀនប្ដីឲ្យស្គាល់ព្រះយេស៊ូវ ស្រ្ដីនោះបាន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គាត់នឹងមិនធ្វើនោះទេ។​ ខ្ញុំបានសុំគាត់ច្រើនដងមកហើយ។ ខ្ញុំគិតថា គ្រូគង្វាលខ្ញុំ មិនចង់ឲ្យប្ដីខ្ញុំខឹងនោះ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តើ</w:t>
      </w:r>
      <w:r>
        <w:rPr>
          <w:rFonts w:ascii="Khmer OS Siemreap" w:hAnsi="Khmer OS Siemreap" w:cs="Khmer OS Siemreap"/>
          <w:sz w:val="20"/>
          <w:sz w:val="20"/>
          <w:u w:val="single"/>
          <w:lang w:val="ca-ES" w:bidi="km-KH"/>
        </w:rPr>
        <w:t>រឿងនោ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ជាអាក្រក់មែនឬ លោកបណ្ឌិត ហាយមើស៍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ិតណាស់ វាអាក្រក់មែនទែ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ូម្បីតែគ្រូគង្វាលដ៏ល្អបំផុតក៏បង្រៀនក្នុងរបៀបដែលគួរឲ្យធុញមែនទែន គេនិយាយបើកមាត់តិច ដោយ គ្មានភាពរំភើបចិត្ដ គ្មានអារម្មណ៍ គ្មានចិត្ដក្ដួលអាណិត ហើយបង្រៀនតែកន្លះម៉ោងនៅថ្ងៃអាទិត្យពេលព្រឹក ដោយបញ្ចុកអាហារគ្មានជីវជាតិទៅកាន់ព្រលឹងមនុស្សដែលស្រេកឃ្លាន។ គ្រូគង្វាលបែបផ្សាយដំណឹងល្អ តាមធម្មតាបង្រៀនដូចជាសម្ដេចសង្ឃអេវ៉ែកដែលជិតស្លាប់ម្នាក់។ គ្រូគង្វាលខាងបាទីស្ទរបស់យើងមិនល្អ ជាងគេនោះទេ។ មនុស្សបិទភ្នែក ហើយដេកលក់នៅអំឡុងពេលគ្រូបង្រៀនពី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អធិប្បាយតាមខ គម្ពីរមួយៗ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ពួកគេមិនដាស់តឿនមនុស្សវ័យក្មេង ហើយគ្មានសង្ឃឹមសម្រាប់មនុស្សបាត់បង់ឡើយ។ គ្រូ គង្វាលដូចនោះមិនខុសពីអ្នកយាមសារៈមន្ទីរ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គេដូចជាអ្នកកប់ខ្មោចអញ្ចឹ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មព្រះជួយយើងផង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ុមជំនុំរបស់យើងមិនមែនកំពុងស្លាប់នោះទេ តែពួកគេបានស្លាប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នរណាដែលអធិប្បាយពីដំណឹល្អនៃ ព្រះលោហិតស្រស់ៗនៅជាន់ឥឡូវ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ើនរណាដែលស្រែកបង្រៀនយ៉ាងខ្លាំងៗ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កើតជា​ថ្មី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​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នរណាដែលហ៊ានឈរសម្រាប់សារនៃឈើឆ្កាង និងការប្រែចិត្ដរបស់មនុស្សមានបាបនៅសព្វថ្ងៃ នេ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្រហែលស្រ្ដីវ័យកណ្ដាលមួយចំនួននៅក្នុងក្រុមជំនុំមិនចូលចិត្ដពីរឿងទាំងនោះ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ូ យើងមិនត្រូវ ព្រួយបារម្ភពីស្រ្ដីទាំងនោះ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បើមិនអញ្ចឹងទេ មនុស្សវ័យក្មេងរបស់យើងរត់ចេញពីក្រុមជំនុំដូចជា កណ្ដុរហែលទឹកចេញពីកប៉ាល់ដែលលិច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ដឹងច្បាស់ថា ក្រុមជំនុំរបស់យើងនឹងមិនអាចមានឥទ្ធិពលនៅលើប្រទេសជាតិរបស់យើងបាន ឡើយ បើគ្មានសេចក្ដីអធិប្បាយពីដំណឹងល្អតាមសម័យបុរាណ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ុមជំនុំយើងពេញទៅដោយមនុស្សដែល មានអាយុរៀននៅមហាវិទ្យាល័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ៀងរាល់អាទិត្យ ខ្ញុំអធិប្បាយពីអំពើបាប ពីឋាននរក និងពីការប្រែចិត្ដ​ពិត​ប្រាក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នុស្សវ័យក្មេងដែលមកពីលោកីយបានចាប់អារម្មណ៍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ួកគេមិនធ្លាប់លឺរឿងដូចនោះ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ើយយើងឃើញថា ពួកគេជាច្រើននាក់បានប្រែចិត្ដ។ ក្នុងរយៈពេលប៉ុន្មានសប្ដាហ៍មុន យើងមានមនុស្ស វ័យក្មេងដែលបានប្រែចិត្ដចំនួន៧នាក់ ពួកគេសុទ្ធតែមានប្រវត្ដិមិនមែនជាគ្រីស្ដបរិស័ទ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វិធីសាស្រ្ដមួយដែលយើងអាចដឹងអំពីការប្រែចិត្ដពិតប្រាកដ គឺយើងត្រូវសិក្សាពីការប្រែចិត្ដនៅក្នុង ព្រះគម្ពីរ។ ខ្ញុំនឹងធ្វើដូចនោះនៅព្រឹកនេះ។ យើងនឹងគិតអំពីការប្រែចិត្ដរបស់ស៊ីម៉ូន ពេត្រុស។ ពេត្រុសជា​ គ្រីស្ដបរិស័ទដ៏ល្បីបំផុតម្នាក់នៅគ្រប់សម័យកាលទាំងអស់។ ប៉ុន្ដែ តើគាត់បានប្រែចិត្ដតាមរបៀបណា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 គាត់បានក្លាជាគ្រីស្ដបរិស័ទតាមរបៀបណា</w:t>
      </w:r>
      <w:r>
        <w:rPr>
          <w:rFonts w:cs="Khmer OS Siemreap" w:ascii="Khmer OS Siemreap" w:hAnsi="Khmer OS Siemreap"/>
          <w:sz w:val="20"/>
          <w:lang w:val="ca-ES"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ទីមួយ ពេត្រុសត្រូវបានត្រាស់ហៅ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ដំណឹងល្អម៉ាថាយប្រាប់ថា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កាល​ព្រះយេស៊ូវ ទ្រង់​កំពុង​យាង​តាម​ឆ្នេរ​សមុទ្រ​កាលីឡេ នោះ​ក៏​ទត​ឃើញ​បង​ប្អូន​២​នាក់ ជា​អ្នក​នេសាទ​ត្រី គឺ​ស៊ីម៉ូន ដែល​ហៅ​ថា ពេត្រុស និង​អនទ្រេ ជា​ប្អូន​កំពុង​តែ​បង់​សំណាញ់​ក្នុង​សមុទ្រ </w:t>
      </w:r>
      <w:bookmarkStart w:id="5" w:name="V19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រួច​ទ្រង់​មាន​ព្រះបន្ទូល​ទៅ​គេ​ថា ចូរ​មក​តាម​ខ្ញុំៗ នឹង​តាំង​អ្នក ឲ្យ​ជា​អ្នក​នេសាទ​មនុស្ស​វិញ គេ​ក៏​ទុក​សំណាញ់​ចោល ទៅ​តាម​ទ្រង់​ភ្ល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6"/>
          <w:szCs w:val="18"/>
          <w:lang w:val="ca-ES" w:bidi="km-KH"/>
        </w:rPr>
      </w:pPr>
      <w:r>
        <w:rPr>
          <w:rFonts w:cs="Khmer OS Siemreap" w:ascii="Khmer OS Siemreap" w:hAnsi="Khmer OS Siemreap"/>
          <w:sz w:val="16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ោះ</w:t>
      </w:r>
      <w:r>
        <w:rPr>
          <w:rFonts w:ascii="Khmer OS Siemreap" w:hAnsi="Khmer OS Siemreap" w:cs="Khmer OS Siemreap"/>
          <w:lang w:val="en-US" w:bidi="km-KH"/>
        </w:rPr>
        <w:t>ស្រួល</w:t>
      </w:r>
      <w:r>
        <w:rPr>
          <w:rFonts w:ascii="Khmer OS Siemreap" w:hAnsi="Khmer OS Siemreap" w:cs="Khmer OS Siemreap"/>
          <w:lang w:val="en-US" w:bidi="km-KH"/>
        </w:rPr>
        <w:t>ល្មម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ឬក៏វាហាក់ដូចជាល្មម។</w:t>
      </w:r>
      <w:r>
        <w:rPr>
          <w:rFonts w:ascii="Khmer OS Siemreap" w:hAnsi="Khmer OS Siemreap" w:cs="Khmer OS Siemreap"/>
          <w:lang w:val="en-US" w:bidi="km-KH"/>
        </w:rPr>
        <w:t xml:space="preserve"> នៅមួយរំពេចនោះ ពួកគេបានទុកសំណាញ់របស់ពួកគេចោល ហើយបានដើរតាមព្រះគ្រិស្ដ។ ហេតុអ្វីបានជាងាយស្រួលម៉្លេះសម្រាប់ពេត្រុស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ព្រះគម្ពីរប្រាប់ថា</w:t>
      </w:r>
    </w:p>
    <w:p>
      <w:pPr>
        <w:pStyle w:val="TextBody"/>
        <w:rPr>
          <w:rFonts w:ascii="Khmer OS Siemreap" w:hAnsi="Khmer OS Siemreap" w:cs="Khmer OS Siemreap"/>
          <w:sz w:val="16"/>
          <w:lang w:val="en-US" w:bidi="km-KH"/>
        </w:rPr>
      </w:pPr>
      <w:r>
        <w:rPr>
          <w:rFonts w:cs="Khmer OS Siemreap" w:ascii="Khmer OS Siemreap" w:hAnsi="Khmer OS Siemreap"/>
          <w:sz w:val="16"/>
          <w:lang w:val="en-US" w:bidi="km-KH"/>
        </w:rPr>
      </w:r>
    </w:p>
    <w:p>
      <w:pPr>
        <w:pStyle w:val="Normal"/>
        <w:spacing w:lineRule="atLeast" w:line="384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ស្ត្រ​របស់​ឯង​គេ​ថ្វាយ​ខ្លួន​ស្ម័គ្រ​ពី​ចិត្ត នៅ​ថ្ងៃ​ដែល​ឯង​ដំរៀប​ក្បួន​ទ័ព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720" w:firstLine="72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ស់អ្នកណាដែលព្រះបានជ្រើសរើសដើម្បីសង្រ្គោះ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គេស្ម័គ្រចិត្ដបោះជំហានទីមួយ ដូចលោកពេត្រុសបាន ធ្វើ។</w:t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ab/>
      </w:r>
      <w:r>
        <w:rPr>
          <w:rFonts w:ascii="Khmer OS Siemreap" w:hAnsi="Khmer OS Siemreap" w:cs="Khmer OS Siemreap"/>
          <w:sz w:val="16"/>
          <w:sz w:val="16"/>
          <w:lang w:bidi="km-KH"/>
        </w:rPr>
        <w:t>កាលខ្ញុំកំពុងសរសេរប្រយោគនេះ ប្រពន្ធរបស់ខ្ញុំបានយកនាមប័ត្រមួយពីយានដ្ឋានមកឲ្យខ្ញុំ។ ខ្ញុំ បានស្គាល់វាភា្លមៗ។ វាមានរូបថតក្រុមជំនុំមុនដំបូងរបស់ខ្ញុំដែលនៅហានថីនថោន ផាក</w:t>
      </w:r>
      <w:r>
        <w:rPr/>
        <w:t xml:space="preserve"> </w:t>
      </w:r>
      <w:r>
        <w:rPr>
          <w:rFonts w:cs="DaunPenh"/>
          <w:lang w:bidi="km-KH"/>
        </w:rPr>
        <w:t xml:space="preserve">( </w:t>
      </w:r>
      <w:r>
        <w:rPr/>
        <w:t>Huntington Park</w:t>
      </w:r>
      <w:r>
        <w:rPr>
          <w:rFonts w:cs="DaunPenh"/>
          <w:lang w:bidi="km-KH"/>
        </w:rPr>
        <w:t>)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វាត្រូវបានបោះត្រាក្នុងឆ្នាំ១៩៥០ មុនពេលខ្ញុំបានសង្រ្គោះ។ នាមប័ត្រនោះជារបស់អ្នកគ្រប់គ្រង ថ្នាក់ថ្ងៃអាទិត្យឈ្មោះ អ្នកស្រី ប៉ោកខើ។ នាងបានសរសេរថា</w:t>
      </w:r>
    </w:p>
    <w:p>
      <w:pPr>
        <w:pStyle w:val="IndentedQuote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ូនចំពោះប៉ោបជាទីស្រឡាញ់</w:t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សង្ឃឹមថា អ្នកមិនធ្លាក់ខ្លួនឈឺ ដូចជាបងប្អូនយើងច្រើនបានធ្លាក់ខ្លួនឈឺ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យើងរាល់គ្នានឹកអ្នក សូមត្រលប់មកវិញ ទោះបីជាមានមូលហេតុអ្វីរារាំងអ្នក មិនឲ្យមកវិញក៏ដោយ។</w:t>
      </w:r>
    </w:p>
    <w:p>
      <w:pPr>
        <w:pStyle w:val="IndentedQuote"/>
        <w:rPr>
          <w:rFonts w:ascii="Khmer OS Siemreap" w:hAnsi="Khmer OS Siemreap" w:cs="Khmer OS Siemreap"/>
          <w:sz w:val="12"/>
          <w:szCs w:val="12"/>
          <w:lang w:bidi="km-KH"/>
        </w:rPr>
      </w:pPr>
      <w:r>
        <w:rPr>
          <w:rFonts w:cs="Khmer OS Siemreap" w:ascii="Khmer OS Siemreap" w:hAnsi="Khmer OS Siemreap"/>
          <w:sz w:val="12"/>
          <w:szCs w:val="12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ស្រី ប៉ោកខើ</w:t>
      </w:r>
    </w:p>
    <w:p>
      <w:pPr>
        <w:pStyle w:val="IndentedQuote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្រ្ដីដ៏ល្អម្នាក់នោះបានព្យាយាមឲ្យខ្ញុំត្រលប់ទៅក្រុមជំនុំវិញ។</w:t>
      </w:r>
      <w:r>
        <w:rPr>
          <w:rFonts w:ascii="Khmer OS Siemreap" w:hAnsi="Khmer OS Siemreap" w:cs="Khmer OS Siemreap"/>
          <w:lang w:bidi="km-KH"/>
        </w:rPr>
        <w:t xml:space="preserve"> ខ្ញុំគ្រាន់តែជាក្មេងជំទង់ដ៏ល្ងីល្ងើម្នាក់ដែលមាន អាកប្បកិរិយាមិនល្អ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តែខ្ញុំបានកត់សំគាល់ពីកាលបរិឆ្ឆេទនៅលើនាមប័ត្រនោះ។ ត្រឹមតែពីរបីខែក្រោយមក អ្នកមិនអាចរឿងខ្លះដែលនាំឲ្យខ្ញុំចេញពីក្រុមជំនុំ។ តើមានរឿងអ្វីបានកើតឡើងនៅក្នុងរយៈពេលពីរបីខែ ទាំងនោះ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ខ្ញុំត្រឹមតែអាចនិយាយថា ព្រះបានត្រាស់ហៅខ្ញុំដោយមានប្រសិទ្ធិភាព។ ខ្ញុំបានស្ម័គ្រចិត្ដនៅថ្ងៃ នៃអំណាចព្រះចេស្ដារបស់ទ្រង់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Normal"/>
        <w:spacing w:lineRule="atLeast" w:line="384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ស្ត្រ​របស់​ឯង​គេ​ថ្វាយ​ខ្លួន​ស្ម័គ្រ​ពី​ចិត្ត នៅ​ថ្ងៃ​ដែល​ឯង​ដំរៀប​ក្បួន​ទ័ព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Normal"/>
        <w:spacing w:lineRule="atLeast" w:line="384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នៅពេលព្រះបានទាញនាំខ្ញុំ នោះខ្ញុំមិនត្រូវការអ្នកស្រី ប៉ោកខើ</w:t>
      </w:r>
      <w:r>
        <w:rPr>
          <w:rFonts w:ascii="Khmer OS Siemreap" w:hAnsi="Khmer OS Siemreap" w:cs="Khmer OS Siemreap"/>
          <w:lang w:val="en-US" w:bidi="km-KH"/>
        </w:rPr>
        <w:t xml:space="preserve"> ឬអ្នកផ្សេងទៀតដើម្បីព្យាយាម​ឲ្យខ្ញុំត្រលប់ទៅក្រុមជំនុំវិញ។​ នៅពេលអំណាចរបស់ព្រះបានទាញនាំខ្ញុំ អ្នកមិនអាចរារាំងខ្ញុំមិនឲ្យមកក្រុម បានឡើយ​ សូម្បីតែវិធីណាក៏ដោយ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ជារបៀបសម្រាប់</w:t>
      </w:r>
      <w:r>
        <w:rPr>
          <w:rFonts w:ascii="Khmer OS Siemreap" w:hAnsi="Khmer OS Siemreap" w:cs="Khmer OS Siemreap"/>
          <w:lang w:bidi="km-KH"/>
        </w:rPr>
        <w:t>លោកពេត្រុស</w:t>
      </w:r>
      <w:r>
        <w:rPr>
          <w:rFonts w:ascii="Khmer OS Siemreap" w:hAnsi="Khmer OS Siemreap" w:cs="Khmer OS Siemreap"/>
          <w:lang w:bidi="km-KH"/>
        </w:rPr>
        <w:t>ដែរ។ គាត់មិនទាន់បានសង្រ្គោះនៅឡើយទេ។ ហើយខ្ញុំក៏មិន ទាន់បានសង្រ្គោះនៅឡើយដែរ នៅពេលអ្នកស្រី ប៉ោកខើបានផ្ញើរនាមប័ត្រនោះមកឲ្យខ្ញុំ។ អំណាចរបស់ ព្រះបានធ្វើឲ្យខ្ញុំស្ម័គ្រចិត្ដ ហើយលោកពេត្រុសក៏ដូចគ្នាដែរ។ លោកពេត្រុសនៅតែជាមនុស្សបាត់បង់ដូចខ្ញុំ​ដែរ ប៉ុន្ដែព្រះបានធ្វើឲ្យគាត់ស្ម័គ្រចិត្ដដើរតាមព្រះយេស៊ូវ។ ដូច្នេះហើយនៅ១រំពេចនោះ គាត់បានបោះ សំណាញ់ចោល ហើយដើរតាមព្រះយេស៊ូវ។ តែនោះមិនមានន័យថា គាត់បានសង្រ្គោះនោះ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អ្នកធ្លាប់ឆ្ងល់ពីមូលហេតុ ដែលយើងអាចនាំមនុស្សវ័យក្មេងមួយចំនួនមកក្រុមជំនុំភ្លាមៗ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វាគឺ ដោយសារតែអំណាចរបស់ព្រះបានទាញនាំពួកគេមក។ ប៉ុន្ដែនោះមិនមានន័យថា ពួកគេបានសង្រ្គោះនោះ ទេ។ 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ត្រូវបានហៅ តែរើសបានតិច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ថាយ ២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/>
        <w:t>;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ព្រះហៅមនុស្សជាច្រើន ទ្រង់បានហៅអ្នកនៅព្រឹកនេះ។ អ្នកបានប្រាប់យើងពីឈ្មោះនិង​លេខទូរស័ព្ទរបស់អ្នក។ នោះគឺជាមូលហេតុដែលយើងយកឡានទៅដឹកនាំអ្នកមក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ត្រូវ បានហ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ដូចជាអ្នកត្រូវបានហៅ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ែរើសបានតិច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ខ្ញុំមិនយល់ទាល់តែសោះ។ តែខ្ញុំដឹងដោយសារ បទពិសោធណ៍របស់ខ្ញុំ ដ្បិតបើសិនជាអ្នកជាមនុស្សរើសតាំងរបស់ព្រះ នោះទ្រង់នឹងទាញនាំអ្នកត្រលប់មក វិញ ហើយទ្រង់នឹងបន្ដអ្នកនាំមកទីនេះ ទុកអ្នកនៅទីនេះ រហូតដល់អ្នកបាន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បើសិនជាអ្នកមិនមែន ជាមនុស្សរើសតាំងរបស់ព្រះ មិនយូរមិនឆាប់អ្នកនឹងចេញពីក្រុមជំនុំ ដ្បិត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ជាច្រើនត្រូវបានហៅ តែ​រើស​បានតិចទេ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សង្រ្គោះដោយសារព្រះគុណតែ១គត់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ការអង្វរទាំងអស់របស់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យេស៊ូវបានស្លាប់សម្រាប់អំពើបាបរបស់យើង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ានស្លាប់សម្រាប់ខ្ញុំផ្ទាល់</w:t>
      </w:r>
    </w:p>
    <w:p>
      <w:pPr>
        <w:pStyle w:val="IndentedQuote"/>
        <w:ind w:left="1440" w:right="0" w:hanging="0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គុណ “វាជាបទដ៏ពិ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Philip Doddridge, 1702-1751;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្រៀងបទខ្លីដោយគ្រូគង្វាល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ពីរ ពេត្រុសត្រូវបានចាក់ចុចចិត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នឹងរំលងពីរយៈពេល៣ឆ្នាំដែលពេត្រុសបានដើរតាមព្រះយេស៊ូវ។</w:t>
      </w:r>
      <w:r>
        <w:rPr>
          <w:rFonts w:ascii="Khmer OS Siemreap" w:hAnsi="Khmer OS Siemreap" w:cs="Khmer OS Siemreap"/>
          <w:lang w:bidi="km-KH"/>
        </w:rPr>
        <w:t xml:space="preserve"> ពេត្រុសមានបទពិសោធន៍ជា ច្រើនក្នុងរយៈពេល៣ឆ្នាំនោះ។ តែមានរឿងតែមួយគត់ដែលមានឥទ្ធិពលលើជីវិតរបស់គាត់ នោះជាការសារ ភាពថា ព្រះយេស៊ូវជានរណា។ ខ្ញុំបានប្រាប់អ្នករួចហើយនៅដើមសេចក្ដីអធិប្បាយនេះ។ ពេត្រុសបានប្រាប់ 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ទ្រង់​ជា​ព្រះគ្រីស្ទ ជា​ព្រះរាជបុត្រា​នៃ​ព្រះ​ដ៏​មាន​ព្រះជន្ម​រស់</w:t>
      </w:r>
      <w:r>
        <w:rPr>
          <w:rStyle w:val="Verse"/>
          <w:rFonts w:ascii="Khmer OS Siemreap" w:hAnsi="Khmer OS Siemreap" w:cs="Khmer OS Siemreap"/>
          <w:sz w:val="20"/>
          <w:sz w:val="20"/>
          <w:szCs w:val="20"/>
          <w:lang w:bidi="km-KH"/>
        </w:rPr>
        <w:t xml:space="preserve"> </w:t>
      </w:r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r>
        <w:rPr>
          <w:rFonts w:ascii="Khmer OS Siemreap" w:hAnsi="Khmer OS Siemreap" w:cs="Khmer OS Siemreap"/>
          <w:sz w:val="20"/>
          <w:sz w:val="20"/>
        </w:rPr>
        <w:t>រួច​ព្រះយេស៊ូវ​មាន​ព្រះបន្ទូល​តប​ថា ដ្បិត​មិន​មែន​ជា​សាច់​ឈាម ដែល​បាន​សំដែង​ឲ្យ​អ្នក​ស្គាល់​ទេ គឺ​ព្រះវរបិតា​នៃ​ខ្ញុំ​ដែល​គង់​នៅ​ស្ថានសួគ៌​វិញ</w:t>
      </w:r>
      <w:r>
        <w:rPr>
          <w:rFonts w:cs="Khmer OS Siemreap" w:ascii="Khmer OS Siemreap" w:hAnsi="Khmer OS Siemreap"/>
          <w:sz w:val="20"/>
          <w:lang w:bidi="km-KH"/>
        </w:rPr>
        <w:t>»​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​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,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ារនេះ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ំភ្លឺឲ្យច្ប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វាអាចកើតឡើងមុនពេលមនុស្សប្រែចិត្ដ នៅអំឡុង ពេលមនុស្សប្រែចិត្ដ ហើយក្រោយមកពេលមនុស្សប្រែចិត្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នៅក្នុងករណីរបស់ពេត្រុស ព្រះបានបំភ្លឺសេចក្ដី ពិតពីព្រះគ្រិស្ដដល់ពេត្រុសឲ្យដឹងច្បាស់ មុនពេលគាត់បានប្រែចិត្ដ។ រឿងនោះក៏បានកើតឡើងចំពោះខ្ញុំផង ដែរ។ សម្រាប់រយៈពេលច្រើនឆ្នាំ ខ្ញុំបានគិតថា ព្រះគ្រិស្ដជាមនុស្សល្អម្នាក់ ដែលត្រូវបានខ្មាំងសត្រូវរបស់ ទ្រង់សំឡាប់ ដូចជាទុក្ករបុគ្គលម្នាក់អញ្ចឹង។ ត្រឹមតែរយៈពេលប៉ុន្មានថ្ងៃមុនពេលខ្ញុំបានប្រែចិត្ដ ព្រះបាន បើកសំដែងឲ្យខ្ញុំដឹងថា ព្រះយេស៊ូវគឺជាព្រះដែលបានមកចាប់កំណើតជាមនុស្ស។ ខ្ញុំបានដឹងពីរឿងនោះ នៅខណៈពេលដែលយើងកំពុងច្រៀងបទចម្រៀងរបស់ លោក ឆោឡែស វែស្លី ដែលមានចំណងជើងថា 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ុណអស្ចារ្យ តើកើតឡើងយ៉ាងម៉េចបាន ដែលព្រះរបស់ខ្ញុំបានសុគតសម្រាប់ខ្ញុំ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បទចម្រៀងនោះ បានបំភ្លឺគំនិតរបស់ខ្ញុំ ទោះបីជាខ្ញុំមិនទាន់បានប្រែចិត្ដ ដូចលោកពេត្រុសក៏ដោយ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ឥឡូវនេះសូមបើទៅគម្ពីរលូកា ១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៣៤ ទើបអ្នកនឹងឃើញច្បាស់ថា ពេត្រុស និងកូនសិស្ស​របស់ទ្រង់ផ្សេងទៀតមិនទាន់បានសង្រ្គោះនៅឡើយទេ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ទ្រង់​ក៏​យក​ពួក​១២​នាក់​មក​មាន​ព្រះបន្ទូល​ថា មើល យើង​រាល់​គ្នា​នឹង​ឡើង​ទៅ​ឯ​ក្រុង​យេរូសាឡិម នោះ​គ្រប់​សេចក្តី​ដែល​ពួក​ហោរា​បាន​ចែង​ទុក​ពី​កូន​មនុស្ស នឹង​បាន​សំរេច​ពិត ដ្បិត​គេ​នឹង​បញ្ជូន​លោក​ទៅ​ពួក​សាសន៍​ដទៃ គេ​នឹង​សើច​ចំអក​ឲ្យ ត្មះតិះដៀល ហើយ​ស្តោះ​ដាក់​លោក </w:t>
      </w:r>
      <w:bookmarkStart w:id="7" w:name="V3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តែ​ពួក​សាវ័ក​មិន​បាន​យល់​សេចក្តី​ទាំង​នោះ​សោះ 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>នេះជាលើកទី៣ហើយដែលព្រះយេស៊ូវបានពន្យល់ពីដំណឹងល្អទៅកាន់លោកពេត្រុស និងអ្នកផ្សេង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ទៀត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ព្រះគ្រិស្ដនឹងត្រូវគេវាយនឹងរំពាត់ ហើយត្រូវគេធ្វើគុត តែនៅថ្ងៃទី៣ទ្រង់នឹងរស់ពីសុគតឡើងវិញ។ នោះគឺ ជាដំណឹងល្អ ហើយជាសារដ៏សំខាន់ចម្បងនៅក្នុងសាសនាគ្រិស្ដ ដូចវាត្រូវបានប្រកាសនៅក្នុង១កូរិនថូស ១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៤។ ប៉ុន្ដែ ពេត្រុសមិនយល់សេចក្ដីទាំងនោះសោះ ហើយពាក្យនោះជាពាក្យ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លាក់កំបាំង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ដល់ គាត់។ ពេត្រុសមិនបានជឿលើដំណឹងល្អនោះទេ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បើអ្នកនៅតែមិនបានសង្រ្គោះ តើអ្នកមិនស្រដៀងនឹងលោកពេត្រុសទេឬអ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 xml:space="preserve">អ្នកត្រូវ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ហៅ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មកក្រុមជំនុំនេះ។ ឪពុកម្ដាយរបស់អ្នក ឬអ្នកផ្សេងទៀតបាននាំអ្នកមកទីនេះ។ អ្នកបានចូលរួមការជប់ លៀងថ្ងៃខួបកំណើត។ អ្នកបានញាំអាហារថ្ងៃត្រង់ និងអាហារពេលល្ងាចជាមួយយើងរាល់ថ្ងៃអាទិត្យ។ យើង សូម្បីតែចាត់អ្នកឲ្យចេញទៅផ្សាយដំណឹងល្អ។ អ្នកបានលឺខ្ញុំអធិប្បាយ២ដងរាល់ថ្ងៃអាទិត្យ។ អ្នកបានលឺខ្ញុំ ប្រាប់ពីការជាប់ឆ្កាងរបស់ព្រះគ្រិស្ដ ពីព្រះលោហិតរបស់ទ្រង់ ហើយពីរបៀបដែលទ្រង់បានរស់ពីសុគតឡើង វិញ។ តែអ្នកបានបិទចិត្ដនៅពេលខ្ញុំបាននិយាយអំពីព្រះលោហិតរបស់ព្រះគ្រិស្ដ និងការរស់ឡើងវិញរបស់ ទ្រង់។ អ្នកបានលឺពីវាម្ដងហើយម្ដងទៀត ប៉ុន្ដែដំណឹងល្អមិន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ចាប់យក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អ្នកនោះទេ។ វាមិនហាក់ដូច ជាពិតប្រាកដ ឬ</w:t>
      </w:r>
      <w:r>
        <w:rPr>
          <w:rFonts w:ascii="Khmer OS Siemreap" w:hAnsi="Khmer OS Siemreap" w:cs="Khmer OS Siemreap"/>
          <w:u w:val="single"/>
          <w:lang w:val="ca-ES" w:bidi="km-KH"/>
        </w:rPr>
        <w:t>មិនសូវ</w:t>
      </w:r>
      <w:r>
        <w:rPr>
          <w:rFonts w:ascii="Khmer OS Siemreap" w:hAnsi="Khmer OS Siemreap" w:cs="Khmer OS Siemreap"/>
          <w:lang w:val="ca-ES" w:bidi="km-KH"/>
        </w:rPr>
        <w:t>សំខាន់នោះទេ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នៅពេលណាដែលអ្នកគិតពីនោះ អ្នកមិនច្បាស់លាស់សោះពីមូល ហេតុដែលរឿងទាំងនោះសំខាន់មែនទែន។ </w:t>
      </w:r>
      <w:r>
        <w:rPr>
          <w:rFonts w:ascii="Khmer OS Siemreap" w:hAnsi="Khmer OS Siemreap" w:cs="Khmer OS Siemreap"/>
          <w:u w:val="single"/>
          <w:lang w:val="ca-ES" w:bidi="km-KH"/>
        </w:rPr>
        <w:t>អ្នកមានសភាពដូចលោកពេត្រុស មុនពេលដែលគាត់ត្រូវបាន ចាក់ចុចចិត្ដពីអំពើបាប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«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រួច​កាល​គេ​បាន​វាយ​នឹង​រំពាត់​ហើយ នោះ​គេ​នឹង​សំឡាប់​លោក​បង់ តែ​ក្រោយ​៣​ថ្ងៃ​មក លោក​នឹង​រស់​ឡើង​វិញ តែ​ពួក​សាវ័ក​មិន​បាន​យល់​សេចក្តី​ទាំង​នោះ​សោះ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ពាក្យ​នោះ​ជា​ពាក្យ​លាក់​កំបាំង​ដល់​គេ ហើយ​គេ​មិន​បាន​យល់​ជា​ថា​ដូច​ម្តេច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ឥឡូវនេះ សូមក្រោកឈរឡើង ហើយបើកទៅគម្ពីរ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១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គម្ពីរស្កោហ្វៀលនៅទំព័រទី ១១០៨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ប៉ុន្តែ ខ្ញុំ​បាន​អធិស្ឋាន​ឲ្យ​អ្នក ដើម្បី​មិន​ឲ្យ​សេចក្តី​ជំនឿ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ែ​គាត់​ទូល​ទ្រង់​ថា ព្រះអម្ចាស់​អើយ ទូលបង្គំ​ប្រុង​ប្រៀប​ជា​ស្រេច នឹង​ទៅ​ជា​មួយ​នឹង​ទ្រង់​ដែរ ទោះ​បើ​ជាប់​គុក ឬ​ដល់​ស្លាប់​ក្តី </w:t>
      </w:r>
      <w:bookmarkStart w:id="8" w:name="V34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នោះ​ទ្រង់​មាន​ព្រះបន្ទូល​ថា ពេត្រុស​អើយ ខ្ញុំ​ប្រាប់​អ្នក​ថា នៅ​ថ្ងៃ​នេះ មាន់​មិន​រងាវ​ឡើយ ទាល់​តែ​អ្នក​បាន​ប្រកែក​៣​ដង​ថា មិន​ស្គាល់​ខ្ញ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កំពុងអានសៀវភៅដ៏គួរឲ្យចាប់អារម្មណ៍មែនទែន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៊ីម៉ូន ពេត្រុសនៅក្នុងបទ គម្ពីរ និងនៅក្នុងការចងចាំ</w:t>
      </w:r>
      <w:r>
        <w:rPr>
          <w:lang w:bidi="km-KH"/>
        </w:rPr>
        <w:t xml:space="preserve"> </w:t>
      </w:r>
      <w:r>
        <w:rPr/>
        <w:t>(Baker Academic, 2012)</w:t>
      </w:r>
      <w:r>
        <w:rPr>
          <w:rFonts w:ascii="Khmer OS Siemreap" w:hAnsi="Khmer OS Siemreap" w:cs="Khmer OS Siemreap"/>
          <w:lang w:bidi="km-KH"/>
        </w:rPr>
        <w:t>។ វាត្រូវបានសរសេរដោយលោកបណ្ឌិត ម៉ាខឹស ប៉ោកម៉ូអើល</w:t>
      </w:r>
      <w:r>
        <w:rPr>
          <w:rFonts w:cs="Khmer OS Siemreap" w:ascii="Khmer OS Siemreap" w:hAnsi="Khmer OS Siemreap"/>
          <w:lang w:bidi="km-KH"/>
        </w:rPr>
        <w:t>(</w:t>
      </w:r>
      <w:r>
        <w:rPr/>
        <w:t>Markus Bockmuehl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ាត់គឺជាសាស្រ្ដាចារ្យខាងព្រះគម្ពីរ ហើយជាគ្រិស្ដបរិស័ទដើម ដំបូងដែលរៀននៅសាកលវិទ្យាល័យអោកហ្វើននៅក្នុងប្រទេសអង់គ្លេស។ អ្នកប្រាជ្ញដ៏ល្បីល្បាញម្នាក់នេះ បានបង្រៀនត្រឹមត្រូវត្រង់ចំណុចនេះ។ គាត់មិនខ្លាចសោះដើម្បីបង្ហាញថា ពេត្រុសមិនទាន់បានសង្រ្គោះនៅ ឡើយទេនៅយប់ មុនពេលព្រះយេស៊ូវត្រូវជាប់ឆ្កាង។ គាត់បង្រៀនត្រឹមត្រូវពិតប្រាកដ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ានអ្នក អត្ថាធិប្បាយពន្យល់ផ្សេងៗទៀតរំលងពពីចំណុចនេះ។ លោក ប៉ោកម៉ូអើលមិនធ្វើដូច្នោ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បាន ពន្យល់យ៉ាងច្បាស់ល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ស្ដាប់គាត់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4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អធិស្ឋាន​ឲ្យ​អ្នក ដើម្បី​មិន​ឲ្យ​សេចក្តី​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អ្នក​វិនាស​បាត់​ឡើយ កាល​ណា​អ្នក​បាន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ប្រែ​ចិត្ត</w:t>
      </w:r>
      <w:r>
        <w:rPr>
          <w:rFonts w:ascii="Khmer OS Siemreap" w:hAnsi="Khmer OS Siemreap" w:cs="Khmer OS Siemreap"/>
          <w:sz w:val="18"/>
          <w:sz w:val="18"/>
          <w:szCs w:val="18"/>
        </w:rPr>
        <w:t>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ប៉ោកម៉ូអើល</w:t>
      </w:r>
      <w:r>
        <w:rPr>
          <w:rFonts w:ascii="Khmer OS Siemreap" w:hAnsi="Khmer OS Siemreap" w:cs="Khmer OS Siemreap"/>
          <w:lang w:bidi="km-KH"/>
        </w:rPr>
        <w:t>បានពន្យល់ថា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ការបញ្ជាក់ច្បាស់លាស់មួ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ង់ចំណុ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ំពោះបញ្ហា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េត្រុ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្រឆាំងនឹងអារក្សសាតាំង ដ្បិតគាត់នឹងត្រូវល្បួងជាខ្លាំ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 បានដួលចុ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ហេតុនេះហើយនោះជាការនិយាយពី “ការត្រលប់មកវិញ”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ែចិត្ដ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វាជាការសង្កត់ធ្ងន់ដ៏មានតម្លៃនៅត្រង់ចំណុចនេះ ”នៅ​ពេល​ណាដែលអ្នក​បានបែរមកវិញ” ទោះបីជាយ៉ាងណាក៏ដោយ អ្នក​បក​ប្រែ​ជាច្រើននាក់បានរំលងពីចំណុចនេះ ហើយគ្មានការគាំទ្រងនៅក្នុងភាសា​ក្រេក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​</w:t>
      </w:r>
      <w:r>
        <w:rPr/>
        <w:t xml:space="preserve">(Dr. Bockmuehl, ibid., pp. 156, 157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េះគម្ពីរ</w:t>
      </w:r>
      <w:r>
        <w:rPr/>
        <w:t xml:space="preserve"> </w:t>
      </w:r>
      <w:r>
        <w:rPr/>
        <w:t>NIV</w:t>
      </w:r>
      <w:r>
        <w:rPr>
          <w:rFonts w:cs="DaunPenh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NASV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ម្ពីរ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 xml:space="preserve">ESV </w:t>
      </w:r>
      <w:r>
        <w:rPr>
          <w:rFonts w:ascii="Khmer OS Siemreap" w:hAnsi="Khmer OS Siemreap" w:cs="Khmer OS Siemreap"/>
          <w:lang w:bidi="km-KH"/>
        </w:rPr>
        <w:t>និងគម្ពីរបកប្រែតាមសម័យនេះសុទ្ធតែខុស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ការនិយាយពី “ការត្រលប់មកវីញ”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ោះបីជាយ៉ាងណាក៏ដោយ អ្នកបកប្រែជាច្រើននាក់បានរំលងពីចំណុចនេះ ហើយ​គ្មានការគាំទ្រងនៅក្នុងភាសាក្រេក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គាត់បានបន្ដបង្រៀនថា 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ែផីសត្រែផូ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ាមភាសាក្រេក ត្រូវបានបកប្រែដូចជាពាក្យ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ែចិត្ដ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ត្រង់កន្លែងនេះ។ ដូច្នេះ ខ្ញុំឃើញថា គម្ពីរខីងជេមស៏បានបកប្រែ ត្រឹមត្រូវ ហើយគម្ពីរបកប្រែតាមសម័យនេះមានការភាន់ច្រលំ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លោក បណ្ឌិត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ោកម៉ូអើល</w:t>
      </w:r>
      <w:r>
        <w:rPr>
          <w:rFonts w:ascii="Khmer OS Siemreap" w:hAnsi="Khmer OS Siemreap" w:cs="Khmer OS Siemreap"/>
          <w:sz w:val="20"/>
          <w:sz w:val="20"/>
          <w:lang w:bidi="km-KH"/>
        </w:rPr>
        <w:t>បន្ដពន្យល់ ថា</w:t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នៅពេលណា តើកន្លែងណា ឬតើរបៀបណ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ការប្រែចិត្ដរបស់លោក ពេត្រុសបានកើត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ត្រង់ចំណុចនេះ យើងឃើញពីបញ្ហាដ៏សំខាន់ បំផុត។ សូម្បីតែនៅយប់មុនព័ន្ធកិច្ចរបស់ទ្រង់ក៏ដោយ នៅក្នុងគម្ពីរលូកា ព្រះយេស៊ូវ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តែមានបន្ទូលព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}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ប្រែចិត្ដរបស់ពេត្រុសនៅនា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>អនាគ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/>
        <w:t>(ibid., p. 15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គម្ពីរ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 ការប្រែចិត្ដរបស់ពេត្រុសកើតឡើង​នៅ​នា​អនាគត​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»</w:t>
      </w:r>
      <w:r>
        <w:rPr/>
        <w:t>(ibid.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u w:val="single"/>
        </w:rPr>
        <w:t>កាល​ណា</w:t>
      </w:r>
      <w:r>
        <w:rPr>
          <w:rFonts w:ascii="Khmer OS Siemreap" w:hAnsi="Khmer OS Siemreap" w:cs="Khmer OS Siemreap"/>
        </w:rPr>
        <w:t>​អ្នក​បាន​ប្រែ​ចិត្ត​វិល​មក​វិញ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នៅនាអនាគត</w:t>
      </w:r>
      <w:r>
        <w:rPr>
          <w:rFonts w:cs="Khmer OS Siemreap" w:ascii="Khmer OS Siemreap" w:hAnsi="Khmer OS Siemreap"/>
          <w:lang w:bidi="km-KH"/>
        </w:rPr>
        <w:t>}»</w:t>
      </w:r>
      <w:r>
        <w:rPr/>
        <w:t>(ibid., p. 156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ក់ស្ដែងណាស់ ព្រះយេស៊ូវទត ឃើញ</w:t>
      </w:r>
      <w:r>
        <w:rPr>
          <w:rFonts w:ascii="Khmer OS Siemreap" w:hAnsi="Khmer OS Siemreap" w:cs="Khmer OS Siemreap"/>
          <w:u w:val="single"/>
          <w:lang w:bidi="km-KH"/>
        </w:rPr>
        <w:t>ខាងមុខ</w:t>
      </w:r>
      <w:r>
        <w:rPr>
          <w:rFonts w:ascii="Khmer OS Siemreap" w:hAnsi="Khmer OS Siemreap" w:cs="Khmer OS Siemreap"/>
          <w:lang w:bidi="km-KH"/>
        </w:rPr>
        <w:t>ពីការប្រែចិត្ដរបស់ពេត្រុសនៅនាអនាគត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15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៉ុន្ដែពេត្រុសមានទំនុកចិត្ដថា គាត់មិនចាំបាច់ប្រែចិត្ដនោះទេ។ គាត់និយាយថា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តែ​គាត់​ទូល​ទ្រង់​ថា ព្រះអម្ចាស់​អើយ ទូលបង្គំ​ប្រុង​ប្រៀប​ជា​ស្រេច នឹង​ទៅ​ជា​មួយ​នឹង​ទ្រង់​ដែរ ទោះ​បើ​ជាប់​គុក ឬ​ដល់​ស្លាប់​ក្ត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យេស៊ូវឆ្លើយតបថា </w:t>
      </w:r>
      <w:r>
        <w:rPr>
          <w:rFonts w:cs="Khmer OS Siemreap" w:ascii="Khmer OS Siemreap" w:hAnsi="Khmer OS Siemreap"/>
          <w:sz w:val="20"/>
          <w:lang w:val="en-U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េត្រុស​អើយ ខ្ញុំ​ប្រាប់​អ្នក​ថា នៅ​ថ្ងៃ​នេះ មាន់​មិន​រងាវ​ឡើយ ទាល់​តែ​អ្នក​បាន​ប្រកែក​៣​ដង​ថា មិន​ស្គាល់​ខ្ញុំ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៣៤</w:t>
      </w:r>
      <w:r>
        <w:rPr>
          <w:rFonts w:cs="Khmer OS Siemreap" w:ascii="Khmer OS Siemreap" w:hAnsi="Khmer OS Siemreap"/>
          <w:sz w:val="20"/>
          <w:lang w:val="en-U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េត្រុសគិតថា គាត់អាចឈរជំទាស់នឹងអារក្ស ហើយអាចរស់នៅសម្រាប់ព្រះគ្រិស្ដដោយមិនចាំបាច់ប្រែចិត្ដ</w:t>
      </w:r>
      <w:r>
        <w:rPr>
          <w:lang w:val="en-US"/>
        </w:rPr>
        <w:t>(epistrephō</w:t>
      </w:r>
      <w:r>
        <w:rPr>
          <w:rFonts w:cs="Khmer OS Siemreap" w:ascii="Khmer OS Siemreap" w:hAnsi="Khmer OS Siemreap"/>
          <w:sz w:val="20"/>
          <w:lang w:bidi="km-KH"/>
        </w:rPr>
        <w:t>)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គាត់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ខុសមែនទែ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 ចុះតើ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អ្នក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ខុសយ៉ាងណាទៅ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ួកគេចាប់ខ្លួនព្រះយេស៊ូវ ហើយបានទាញទ្រង់ទៅកាន់ផ្ទះសម្ដេចសង្ឃ។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េត្រុសបានដើរតាម ទ្រង់ពីចំងាយ</w:t>
      </w:r>
      <w:r>
        <w:rPr>
          <w:rFonts w:cs="Khmer OS Siemreap" w:ascii="Khmer OS Siemreap" w:hAnsi="Khmer OS Siemreap"/>
          <w:lang w:val="en-US" w:bidi="km-KH"/>
        </w:rPr>
        <w:t>»(</w:t>
      </w:r>
      <w:r>
        <w:rPr>
          <w:rFonts w:ascii="Khmer OS Siemreap" w:hAnsi="Khmer OS Siemreap" w:cs="Khmer OS Siemreap"/>
          <w:lang w:val="en-US" w:bidi="km-KH"/>
        </w:rPr>
        <w:t>លូកា ២២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៥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េត្រុសបានអង្គុយនៅខាងក្រៅក្នុងចំណោមមនុស្ស។ ក្មេងស្រីម្នាក់ បានសួរ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អ្នក​នេះ​បាន​នៅ​ជា​មួយ​នឹង​មនុស្ស​នោះ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val="en-US"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េត្រុស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ស្គាល់អ្នកនោះ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បន្ដិចក្រោយមក បុរសម្នាក់បាននិយាយថា ពេត្រុសជាអ្នកដើរតាមព្រះគ្រិស្ដ។ គាត់ 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មិនមែនទេ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១ម៉ោងក្រោយមក មនុស្សទី៣បានចង្អុលដាក់ពេត្រុស ហើ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 នេះបាននៅជាមួយមនុស្សនោះដែរ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េត្រុសឆ្លើ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ខ្ញុំ​មិន​ដឹង​ជា​អ្នក​ថា​ដូច​ម្តេច​ទេ កាល​គាត់​កំពុង​តែ​និយាយ​នៅ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នៅខណៈពេលដែលពេត្រុសកំពុងនិយាយដូចនោះ នោះស្រាប់តែមាន់រងាវឡើង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និងប្រពន្ធខ្ញុំបានទៅទីក្រុងយេរ៉ូសាឡិមនៅចំកន្លែងដែលរឿងនេះបានកើតឡើង។ អ្នកនាំផ្លូវ បានបង្ហាញយើងពីកន្លែងដែលព្រះយេស៊ូវបានឈរ និងកន្លែងដែលពេត្រុសបានឈរ។ ដ្បិតព្រះយេស៊ូវបាន​ព្រះសិរទ្រង់ ហើយមើលទៅកាន់ពេត្រុស។ ហើយពេត្រុសបានមើលទៅកាន់ព្រះនេត្ររបស់ព្រះយេស៊ូវ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62"/>
      <w:bookmarkEnd w:id="9"/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ចេញ​ទៅ​ក្រៅ​ដោយ​យំ​ក្ត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នៅចុងបញ្ចប់ ពេត្រុសស្ថិតនៅក្រោមការចាក់ចុចចិត្ដពីអំពើបាប។ អ្នកគ្មានសង្ឃឹមដើម្បីមានការ ប្រែចិត្ដពិតប្រាកដឡើយ លុះត្រាតែយ៉ាងហ៊ោចណាស់ អ្នកមានការចាក់ចុចចិត្ដដូចពេត្រុសបានមាន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គាត់​ចេញ​ទៅ​ក្រៅ​ដោយ​យំ​ក្តួល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tabs>
          <w:tab w:val="clear" w:pos="720"/>
          <w:tab w:val="left" w:pos="2520" w:leader="none"/>
        </w:tabs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tabs>
          <w:tab w:val="clear" w:pos="720"/>
          <w:tab w:val="left" w:pos="2520" w:leader="none"/>
        </w:tabs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ទីបី ពេត្រុសត្រូវបានប្រែចិត្ដ។</w:t>
      </w:r>
    </w:p>
    <w:p>
      <w:pPr>
        <w:pStyle w:val="BodyTextIndent2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បើកទៅគម្ពីរ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ខគម្ពីរនេះហាក់ដូចជាមិនសំខាន់សោះ តែលោក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ោកម៉ូអើ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ប្រសាសន៍ថា នេះហើយជាពេលដែលពេត្រុសបានប្រែចិត្ដ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0" w:name="V61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0"/>
      <w:r>
        <w:rPr>
          <w:rFonts w:ascii="Khmer OS Siemreap" w:hAnsi="Khmer OS Siemreap" w:cs="Khmer OS Siemreap"/>
          <w:sz w:val="20"/>
          <w:sz w:val="20"/>
        </w:rPr>
        <w:t>ហើយ​ព្រះអម្ចាស់​ទ្រង់​បែរ​មក​ទត​មើល​ពេត្រុស នោះ​ពេត្រុស​ក៏​នឹក​ឃើញ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នៅព្រឹកថ្ងៃដែលព្រះយេស៊ូវបានរស់ឡើងវិញ​នោះ ពេត្រុសបានឃើញទ្រង់</w:t>
      </w:r>
      <w:r>
        <w:rPr>
          <w:rFonts w:cs="Khmer OS Siemreap" w:ascii="Khmer OS Siemreap" w:hAnsi="Khmer OS Siemreap"/>
          <w:sz w:val="20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វានាំឲ្យគាត់បែរចេញពីសេចក្ដីងងឹតទៅឯពន្លឺ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/>
        <w:t>(Bockmuehl</w:t>
      </w:r>
      <w:r>
        <w:rPr>
          <w:rFonts w:eastAsia="DaunPenh" w:cs="DaunPenh" w:ascii="DaunPenh" w:hAnsi="DaunPenh"/>
          <w:lang w:bidi="km-KH"/>
        </w:rPr>
        <w:t>​</w:t>
      </w:r>
      <w:r>
        <w:rPr/>
        <w:t>, p. 163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សាវ័កប៉ុលក៏ប្រាប់យើងផងដែរអំពីពេលព្រឹកដែលព្រះយេស៊ូវបានរស់ឡើងវិញ ហើយទ្រង់បានជួបនឹងពេត្រុស។ ប៉ុលប្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bookmarkStart w:id="11" w:name="V5"/>
      <w:r>
        <w:rPr>
          <w:rStyle w:val="Verse"/>
          <w:rFonts w:cs="Khmer OS Siemreap" w:ascii="Khmer OS Siemreap" w:hAnsi="Khmer OS Siemreap"/>
          <w:sz w:val="20"/>
          <w:szCs w:val="20"/>
        </w:rPr>
        <w:t> </w:t>
      </w:r>
      <w:bookmarkEnd w:id="11"/>
      <w:r>
        <w:rPr>
          <w:rFonts w:ascii="Khmer OS Siemreap" w:hAnsi="Khmer OS Siemreap" w:cs="Khmer OS Siemreap"/>
          <w:sz w:val="20"/>
          <w:sz w:val="20"/>
        </w:rPr>
        <w:t>ហើយ​ថា ទ្រង់​បាន​លេច​មក​ឲ្យ​កេផាស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ឃើញ រួច​ដល់​ពួក​១២​នាក់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៥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បានជាព្រះយេស៊ូវប្រាប់យើងច្រើនម៉្លេះអំពីការត្រាស់ហៅរបស់ពេត្រុស ការជំពប់ដួល ការ ខ្វះសេចក្ដីជំនឿ និងការខ្វាក់ខាងឯដំណឹងល្អ និងការរងទុក្ខរបស់ព្រះយេស៊ូវ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ហេតុអ្វីបានជាគម្ពីរ១ជំពូក ទាំងស្រុងប្រាប់យើងអំពីការបដិសេធរបស់ពេត្រុសចំពោះព្រះគ្រិស្ដ និងការយំក្ដួលនៅក្រោមការចាក់ចុច ចិត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្រោយមក គម្ពីរត្រឹមតែប្រាប់មួយខគត់ ដើម្បីបង្ហាញពីការប្រែចិត្ដរបស់ពេត្រ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ស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្រះអម្ចាស់ ទ្រង់​មាន​ព្រះជន្ម​រស់​ឡើង​វិញ​មែន ក៏​បាន​លេច​មក​មក​ឲ្យ​ស៊ីម៉ូន</w:t>
      </w:r>
      <w:r>
        <w:rPr>
          <w:rFonts w:cs="Khmer OS Siemreap" w:ascii="Khmer OS Siemreap" w:hAnsi="Khmer OS Siemreap"/>
          <w:sz w:val="20"/>
          <w:lang w:bidi="km-KH"/>
        </w:rPr>
        <w:t>{</w:t>
      </w:r>
      <w:r>
        <w:rPr>
          <w:rFonts w:ascii="Khmer OS Siemreap" w:hAnsi="Khmer OS Siemreap" w:cs="Khmer OS Siemreap"/>
          <w:sz w:val="20"/>
          <w:sz w:val="20"/>
          <w:lang w:bidi="km-KH"/>
        </w:rPr>
        <w:t>ពេត្រុស</w:t>
      </w:r>
      <w:r>
        <w:rPr>
          <w:rFonts w:cs="Khmer OS Siemreap" w:ascii="Khmer OS Siemreap" w:hAnsi="Khmer OS Siemreap"/>
          <w:sz w:val="20"/>
          <w:lang w:bidi="km-KH"/>
        </w:rPr>
        <w:t>}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ឃើ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មូលហេតុគឺដោយសារតែ ការជំពប់ដួល និងការចាក់ចុចចិត្ដគឺជារឿងដ៏សំខាន់បំផុតនៅក្នុងការប្រែចិត្ដពិតប្រាកដ។ លុះត្រាតែអ្នកត្រូវ បាននាំទៅកន្លែងដែលអ្នកបានចេញ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ើយយំក្ដួល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្រាប់អំពើបាបរបស់អ្នក ទើបអ្នកមានសង្ឃឹម តិចតួច។ លុះត្រាតែអ្នកមានអារម្មណ៍ដូចពេត្រុស ទើបអ្នកនឹងដឹងច្បាស់អំពីដំណឹងល្អ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នឹងស្ទើរតែនឹង ស្លាប់នៅក្នុងអំពើបាបរបស់អ្នក។ អ្នកត្រូវតែមានអារម្មណ៍ថា អ្នកត្រូវការព្រះយេស៊ូវមុនពេលអ្នកនឹងជឿជាក់ លើទ្រង់ ហើយត្រូវបានលាងសំអាតពីអំពើបាបរបស់អ្នកដោយសារព្រះលោហិតរបស់ទ្រង់។ អាម៉ែន។</w:t>
      </w:r>
    </w:p>
    <w:p>
      <w:pPr>
        <w:pStyle w:val="BodyTextInden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Indent"/>
        <w:ind w:left="360" w:right="360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3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cs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cs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លោក ហាយ​មើ​ស៏​ក្នុងភាសាណាក៏បាន ប៉ុន្ដែ​ សូម​សរសេរជា​ភាសា​អង់គ្លេស បើសិនជា​បង​ប្អូន​​អាចធ្វើ</w:t>
      </w:r>
      <w:r>
        <w:rPr>
          <w:rFonts w:ascii="Khmer OS Siemreap" w:hAnsi="Khmer OS Siemreap" w:cs="Khmer OS Siemreap"/>
          <w:lang w:bidi="km-KH"/>
        </w:rPr>
        <w:t>​  បា​</w:t>
      </w:r>
      <w:r>
        <w:rPr>
          <w:rFonts w:ascii="Khmer OS Siemreap" w:hAnsi="Khmer OS Siemreap" w:cs="Khmer OS Siemreap"/>
          <w:lang w:bidi="km-KH"/>
        </w:rPr>
        <w:t>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។ បើអ្នកចង់សរសេរទៅគាត់តាមប្រៃណីយ៍ សូមសរសេរទៅកាន់​អាស័យ​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 xml:space="preserve">។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ind w:left="936" w:right="936" w:hanging="0"/>
        <w:jc w:val="both"/>
        <w:rPr/>
      </w:pPr>
      <w:r>
        <w:rPr/>
        <w:tab/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4">
        <w:r>
          <w:rPr>
            <w:rStyle w:val="InternetLink"/>
            <w:bCs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    </w:t>
      </w: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</w:t>
      </w:r>
      <w:r>
        <w:rPr>
          <w:rFonts w:ascii="Khmer OS Siemreap" w:hAnsi="Khmer OS Siemreap" w:cs="Khmer OS Siemreap"/>
          <w:b/>
          <w:b/>
          <w:lang w:bidi="km-KH"/>
        </w:rPr>
        <w:t>សេចក្ដីអធិប្បាយដោយលោក</w:t>
      </w:r>
      <w:r>
        <w:rPr>
          <w:sz w:val="24"/>
        </w:rPr>
        <w:t>Abel Prudhomme</w:t>
      </w:r>
      <w:r>
        <w:rPr>
          <w:rFonts w:cs="DaunPenh"/>
          <w:sz w:val="24"/>
          <w:sz w:val="24"/>
          <w:lang w:bidi="km-KH"/>
        </w:rPr>
        <w:t>៖</w:t>
      </w:r>
      <w:r>
        <w:rPr>
          <w:sz w:val="24"/>
          <w:sz w:val="24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ូកា ២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៣៤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bCs/>
        </w:rPr>
        <w:t>Benjamin Kincaid Griffith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left="1440"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ព្រះគុណ វាជាបទដ៏ពិរោះ</w:t>
      </w:r>
      <w:r>
        <w:rPr>
          <w:rFonts w:cs="Khmer OS Siemreap" w:ascii="Khmer OS Siemreap" w:hAnsi="Khmer OS Siemreap"/>
          <w:b w:val="false"/>
          <w:lang w:bidi="km-KH"/>
        </w:rPr>
        <w:t>»</w:t>
      </w:r>
      <w:r>
        <w:rPr>
          <w:rFonts w:cs="Khmer OS Siemreap" w:ascii="Khmer OS Siemreap" w:hAnsi="Khmer OS Siemreap"/>
          <w:b w:val="false"/>
          <w:lang w:val="en-US" w:bidi="km-KH"/>
        </w:rPr>
        <w:t xml:space="preserve"> </w:t>
      </w:r>
      <w:r>
        <w:rPr>
          <w:rFonts w:cs="Khmer OS Siemreap" w:ascii="Khmer OS Siemreap" w:hAnsi="Khmer OS Siemreap"/>
          <w:b w:val="false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lang w:val="en-US"/>
        </w:rPr>
        <w:t xml:space="preserve"> </w:t>
      </w:r>
      <w:r>
        <w:rPr>
          <w:b w:val="false"/>
          <w:bCs/>
          <w:lang w:val="en-US"/>
        </w:rPr>
        <w:t>Philip Doddridge, 1702-1751;</w:t>
      </w:r>
      <w:r>
        <w:rPr>
          <w:lang w:val="en-US"/>
        </w:rPr>
        <w:t xml:space="preserve"> </w:t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</w:p>
    <w:p>
      <w:pPr>
        <w:pStyle w:val="Heading"/>
        <w:ind w:left="1440"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val="en-US" w:bidi="km-KH"/>
        </w:rPr>
        <w:tab/>
        <w:tab/>
        <w:tab/>
        <w:tab/>
      </w:r>
      <w:r>
        <w:rPr>
          <w:rFonts w:ascii="Khmer OS Siemreap" w:hAnsi="Khmer OS Siemreap" w:cs="Khmer OS Siemreap"/>
          <w:b w:val="false"/>
          <w:b w:val="false"/>
          <w:lang w:bidi="km-KH"/>
        </w:rPr>
        <w:t>បទខ្លីៗដោយគ្រូគង្វាល</w:t>
      </w:r>
      <w:r>
        <w:rPr>
          <w:rFonts w:cs="Khmer OS Siemreap" w:ascii="Khmer OS Siemreap" w:hAnsi="Khmer OS Siemreap"/>
          <w:b w:val="false"/>
          <w:lang w:bidi="km-KH"/>
        </w:rPr>
        <w:t>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b/>
          <w:b/>
          <w:sz w:val="16"/>
          <w:lang w:bidi="km-KH"/>
        </w:rPr>
      </w:pPr>
      <w:r>
        <w:rPr>
          <w:rFonts w:cs="Khmer OS Siemreap" w:ascii="Khmer OS Siemreap" w:hAnsi="Khmer OS Siemreap"/>
          <w:b/>
          <w:sz w:val="16"/>
          <w:lang w:bidi="km-KH"/>
        </w:rPr>
      </w:r>
      <w:r>
        <w:br w:type="page"/>
      </w:r>
    </w:p>
    <w:p>
      <w:pPr>
        <w:pStyle w:val="TextBody"/>
        <w:ind w:left="432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Heading1"/>
        <w:ind w:left="0" w:right="0" w:hanging="0"/>
        <w:jc w:val="center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ពេត្រុសត្រូវបានត្រាស់ហៅ ចាក់ចុចចិត្ដ ហើយប្រែចិត្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ETER – CALLED, CONVICTED AND CONVERTED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្រះអម្ចាស់​ក៏​មាន​ព្រះបន្ទូល​ថា ស៊ីម៉ូនៗ​អើយ មើល សាតាំង​បាន​សូម​ចង់​បាន​អ្នក​រាល់​គ្នា ប្រយោជន៍​នឹង​រែង​អ្នក​រាល់​គ្នា ដូច​ជា​រែង​អង្ករ </w:t>
      </w:r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ប៉ុន្តែ ខ្ញុំ​បាន​អធិស្ឋាន​ឲ្យ​អ្នក ដើម្បី​មិន​ឲ្យ​សេចក្តី​ជំនឿ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របស់​អ្នក​វិនាស​បាត់​ឡើយ កាល​ណា​អ្នក​បាន​ប្រែ​ចិត្ត​វិល​មក​វិញ នោះ​ចូរ​ចំរើន​ឲ្យ​បង​ប្អូន​អ្នក​បាន​ខ្ជាប់ខ្ជួន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២២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 w:val="18"/>
          <w:szCs w:val="16"/>
          <w:lang w:val="ca-ES" w:bidi="km-KH"/>
        </w:rPr>
      </w:pPr>
      <w:r>
        <w:rPr>
          <w:rFonts w:cs="Khmer OS Siemreap" w:ascii="Khmer OS Siemreap" w:hAnsi="Khmer OS Siemreap"/>
          <w:sz w:val="18"/>
          <w:szCs w:val="16"/>
          <w:lang w:val="ca-ES" w:bidi="km-KH"/>
        </w:rPr>
      </w:r>
    </w:p>
    <w:p>
      <w:pPr>
        <w:pStyle w:val="Normal"/>
        <w:ind w:left="720" w:right="72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អេភេសូ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)</w:t>
      </w:r>
    </w:p>
    <w:p>
      <w:pPr>
        <w:pStyle w:val="Normal"/>
        <w:ind w:left="821" w:right="821" w:hanging="101"/>
        <w:jc w:val="both"/>
        <w:rPr>
          <w:rFonts w:ascii="Khmer OS Siemreap" w:hAnsi="Khmer OS Siemreap" w:cs="Khmer OS Siemreap"/>
          <w:szCs w:val="16"/>
        </w:rPr>
      </w:pPr>
      <w:r>
        <w:rPr>
          <w:rFonts w:cs="Khmer OS Siemreap" w:ascii="Khmer OS Siemreap" w:hAnsi="Khmer OS Siemreap"/>
          <w:szCs w:val="16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ីមួយ ពេត្រុសត្រូវបានត្រាស់ហៅ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តម្កើង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936" w:right="720" w:hanging="720"/>
        <w:jc w:val="left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ពីរ ពេត្រុសត្រូវបានចាក់ចុចចិត្ដ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1440" w:right="432" w:hanging="720"/>
        <w:jc w:val="left"/>
        <w:rPr>
          <w:rFonts w:ascii="Khmer OS Siemreap" w:hAnsi="Khmer OS Siemreap" w:cs="Khmer OS Siemreap"/>
          <w:sz w:val="20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</w:t>
      </w: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៦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៦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tabs>
          <w:tab w:val="clear" w:pos="720"/>
          <w:tab w:val="left" w:pos="2520" w:leader="none"/>
        </w:tabs>
        <w:ind w:firstLine="81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៣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ទីបី ពេត្រុសត្រូវបានប្រែចិត្ដ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ind w:left="1440" w:right="432" w:hanging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Subtitle"/>
        <w:ind w:left="1440" w:right="432" w:hanging="720"/>
        <w:rPr/>
      </w:pPr>
      <w:r>
        <w:rPr/>
      </w:r>
    </w:p>
    <w:p>
      <w:pPr>
        <w:pStyle w:val="Subtitle"/>
        <w:ind w:left="1440" w:right="432" w:hanging="720"/>
        <w:rPr/>
      </w:pPr>
      <w:r>
        <w:rPr/>
        <w:tab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1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3-07T08:41:00Z</dcterms:modified>
  <cp:revision>2</cp:revision>
  <dc:subject/>
  <dc:title>REVIVAL AND EVANGELISM</dc:title>
</cp:coreProperties>
</file>