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231" w:leader="none"/>
        </w:tabs>
        <w:jc w:val="left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bCs/>
          <w:sz w:val="28"/>
          <w:szCs w:val="28"/>
          <w:lang w:val="en-US" w:bidi="km-KH"/>
        </w:rPr>
        <w:t xml:space="preserve">    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ូលហេតុដែលប្រទេសអាមេរិ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ិ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ែនជា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ាក្យទំនាយក្នុងព្រះគម្ពីរ</w:t>
      </w:r>
    </w:p>
    <w:p>
      <w:pPr>
        <w:pStyle w:val="Heading"/>
        <w:tabs>
          <w:tab w:val="clear" w:pos="720"/>
          <w:tab w:val="left" w:pos="3231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សេចក្ដីអធិប្បាយនៅថ្ងែ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ិទ្ធិទៅឯជីវិត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ថ្ងៃអាទិត្យ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WHY AMERICA IS NOT IN BIBLE PROPHECY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ករា ១១៨ ២០១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ind w:left="851" w:right="83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មាន​ព្រះបន្ទូល​សួរ​ខ្ញុំ​ថា អេម៉ុស​អើយ ឯង​ឃើញ​អ្វី នោះ​ខ្ញុំ​ទូល​ឆ្លើយ​ថា ឃើញ​កំប្រោង​ពេញ​ដោយ​ផ្លែ​រដូវ​ក្ត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ព្រះយេហូវ៉ា​ទ្រង់​ប្រាប់​ខ្ញុំ​ថាចុង​បំផុត​បាន​មក​ដល់​អ៊ីស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ជា​រាស្ត្រ​អញ​ហើយ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អញ​នឹង​មិន​ដើរ​បង្ហួស​គេ​ទៅ​ទៀត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ព្រះអម្ចាស់យេហូវ៉ា ទ្រង់​មាន​ព្រះបន្ទូល​ថា នៅ​ថ្ងៃ​នោះ​បទ​ចំរៀង​ដែល​ច្រៀង​នៅ​ក្នុង​ព្រះវិហារ នឹង​ត្រឡប់​ជា​សំរែក​ទ្រហ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 និង​មាន​សាកសព​យ៉ាង​សន្ធឹក​នៅ​គ្រប់​ទី​កន្លែង គេ​នឹង​បោះ​សព​ទាំង​នោះ​ចេញ​ដោយ​ស្ងៀមស្ង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center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. F. Kei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រៀនថា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របង្ហួសនរណាម្នាក់ ដោយមិនយកចិត្ដទុកដាក់ពីគាត់ ថែមទាំងមិនមើលកាន់ទោស ឬទណ្ឌកម្មរបស់ គ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/>
        <w:t>(Keil and Delitzsch)</w:t>
      </w:r>
      <w:r>
        <w:rPr>
          <w:rFonts w:ascii="Khmer OS Siemreap" w:hAnsi="Khmer OS Siemreap" w:cs="Khmer OS Siemreap"/>
          <w:lang w:bidi="km-KH"/>
        </w:rPr>
        <w:t xml:space="preserve">។ ប៉ុន្ដែ លោកយ៉ូហាន ជីលបានពន្យល់ពីអត្ថន័យបន្ដែមទៀ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ិយាយដាក់ ពួកគេដោយមិនយកចិត្ដទុកដ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John Gill)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harles John Ellicot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ន្ថែម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ឹងមានពេលខ្លះ ដែលសេចក្ដីអធិស្ឋានគ្មានប្រយោជន៍សោះ។ ទោះបីជាយើងសុំអង្វរករ ឬស្រែកឃ្លាន​ខ្លាំងប៉ុណ្ណាក៏ដោយ វាយឺត​ពេលពេក។ ទ្វារនៃសេចក្ដីមេត្ដាករុណាបានបិទ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ារអត្ថាធិប្បាយពន្យល់​របស់​លោក​</w:t>
      </w:r>
      <w:r>
        <w:rPr/>
        <w:t xml:space="preserve"> </w:t>
      </w:r>
      <w:r>
        <w:rPr/>
        <w:t>Ellicot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ពីគម្ពីរ​ទាំងស្រុ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លោក ម៉ាថាយ </w:t>
      </w:r>
      <w:r>
        <w:rPr/>
        <w:t>Henr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ាប់ពីការអនុវត្ដនៃអត្ថបទគម្ពីរ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អត់ធ្មត់នឹងអំពើបាបដែលប្រឆាំងនឹងទ្រង់ ហើយពេលមួយនឹងកើតឡើង កាលអស់អ្នកណាដែលព្រះ​បាន​សំចៃទុក ពេលនោះទ្រង់មិនសំចៃទុកទៀតទទេ។ </w:t>
      </w:r>
      <w:r>
        <w:rPr>
          <w:rFonts w:ascii="Khmer OS Siemreap" w:hAnsi="Khmer OS Siemreap" w:cs="Khmer OS Siemreap"/>
          <w:i/>
          <w:i/>
          <w:iCs/>
          <w:lang w:bidi="km-KH"/>
        </w:rPr>
        <w:t>វិញ្ញាណអញនឹងមិនតវ៉ាទៀតឡើយ។</w:t>
      </w:r>
      <w:r>
        <w:rPr>
          <w:rFonts w:ascii="Khmer OS Siemreap" w:hAnsi="Khmer OS Siemreap" w:cs="Khmer OS Siemreap"/>
          <w:lang w:bidi="km-KH"/>
        </w:rPr>
        <w:t xml:space="preserve">  បន្ទាប់​ព្រះ​មិន​ពន្យាពេលជំនុំជំរះ នឹងមានថ្ងៃដែលនឹងមកដល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ារអត្ថាធិប្បាយពន្យល់របស់លោក</w:t>
      </w:r>
      <w:r>
        <w:rPr/>
        <w:t xml:space="preserve"> </w:t>
      </w:r>
      <w:r>
        <w:rPr/>
        <w:t>Matthew Henry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េម៉ុសបានប្រាប់ថា </w:t>
      </w:r>
      <w:r>
        <w:rPr>
          <w:rFonts w:ascii="Khmer OS Siemreap" w:hAnsi="Khmer OS Siemreap" w:cs="Khmer OS Siemreap"/>
          <w:lang w:bidi="km-KH"/>
        </w:rPr>
        <w:t xml:space="preserve">ស្ដេច យេរ៉ូបោមស្លាប់ដោយសារដាវ ហើយរាស្រ្ដអ៊ីស្រាអែលបានក្លាយជា ទាសករនៅក្នុងស្រុកអាសើរ។ លោកអេម៉ុសបានប្រាប់ថា ព្រះយេហូវ៉ាមានបន្ទូលមក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ួកគេចប់ហើយ វាយឺតពេលហើយ ឲ្យគេប្រែ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យឺតពេលហើយ ឲ្យគេ អធិស្ឋ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ាយឺតពេលហើយ សំរាប់ឲ្យប្រជាជនអ៊ីស្រាអែលទទួលសេចក្ដី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ជំនុំជំរះរបស់ព្រះ បានបញ្ចប់ 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18" w:right="1399" w:hanging="698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មាន​ព្រះបន្ទូល​សួរ​ខ្ញុំ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ុង​បំផុ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​មក​ដល់​អ៊ីស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រាស្ត្រ​អញ​ហើយ 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ត្ថបទគម្ពីរនេះមានការអនុវត្ដន៍២។ ទីមួយ វានិយាយ</w:t>
      </w:r>
      <w:r>
        <w:rPr>
          <w:rFonts w:ascii="Khmer OS Siemreap" w:hAnsi="Khmer OS Siemreap" w:cs="Khmer OS Siemreap"/>
          <w:sz w:val="16"/>
          <w:sz w:val="16"/>
          <w:lang w:bidi="km-KH"/>
        </w:rPr>
        <w:t>ទៅកាន់ប្រទេសអ៊ីស្រាអែល។ ព្រះយេហូវ៉ា បានមានបន្ទូល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cs="DaunPenh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ទីពីរ វានិយាយទៅកាន់បុគ្គលនីមួយៗ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សំរាប់លោកអ័ម៉ាស៊ាដ៏ជាសង្ឃក្លែងក្លាយ ដែលប្រឆាំងនឹងអេម៉ុស ព្រះយេហូវ៉ា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</w:rPr>
        <w:t>ឯ​ខ្លួន​លោក នឹង​ត្រូវ​ស្លាប់​នៅ​ស្រុក​១​ដែល​ស្មោកគ្រោក ហើយ​សាសន៍​អ៊ីស្រាអែល​នឹង​ត្រូវ​គេ​ដឹកនាំ​ចេញ​ពី​ស្រុក​របស់​ខ្លួន ទៅ​ជា​ឈ្លើយ​ជា​មិន​ខ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ម៉ុស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  <w:lang w:bidi="km-KH"/>
        </w:rPr>
        <w:t xml:space="preserve"> មានការជំនុំជំរះសំរាប់ ប្រទេស និងមានការជំនុំជំរះសំរាប់បុគ្គលនីមួយៗផងដែរ។</w:t>
      </w:r>
    </w:p>
    <w:p>
      <w:pPr>
        <w:pStyle w:val="TextBody"/>
        <w:rPr>
          <w:rFonts w:ascii="Khmer OS Siemreap" w:hAnsi="Khmer OS Siemreap" w:cs="Khmer OS Siemreap"/>
          <w:sz w:val="14"/>
          <w:lang w:bidi="km-KH"/>
        </w:rPr>
      </w:pPr>
      <w:r>
        <w:rPr>
          <w:rFonts w:cs="Khmer OS Siemreap" w:ascii="Khmer OS Siemreap" w:hAnsi="Khmer OS Siemreap"/>
          <w:sz w:val="14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jc w:val="right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ត្ថបទ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េ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ិយ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ទេសអាមេរិក និងប្រទេសលោកខាងលិច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អ្នកខ្លះ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បណ្ឌិត ហ៊ីមើស៍ តើលោក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ប្រាកដ</w:t>
      </w:r>
      <w:r>
        <w:rPr>
          <w:rFonts w:ascii="Khmer OS Siemreap" w:hAnsi="Khmer OS Siemreap" w:cs="Khmer OS Siemreap"/>
          <w:sz w:val="18"/>
          <w:sz w:val="18"/>
          <w:lang w:bidi="km-KH"/>
        </w:rPr>
        <w:t>ឬទេ</w:t>
      </w:r>
      <w:r>
        <w:rPr>
          <w:rFonts w:cs="Khmer OS Siemreap" w:ascii="Khmer OS Siemreap" w:hAnsi="Khmer OS Siemreap"/>
          <w:sz w:val="18"/>
          <w:lang w:bidi="km-KH"/>
        </w:rPr>
        <w:t>?»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ទ ខ្ញុំ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ប្រាកដ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យើងបានធ្វើបាប ហើយនៅឆ្ងាយពីគ្រាព្រះគុណ ដូច្នេះ ព្រះន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</w:t>
      </w:r>
      <w:r>
        <w:rPr>
          <w:rFonts w:ascii="Khmer OS Siemreap" w:hAnsi="Khmer OS Siemreap" w:cs="Khmer OS Siemreap"/>
          <w:sz w:val="20"/>
          <w:sz w:val="20"/>
        </w:rPr>
        <w:t>ដើរ​បង្ហួស​គេ​ទៅ​ទៀត​ឡើយ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ដឹងច្បាស់ថា វាកើតឡើង ចំពោះប្រទេសអាមេរិក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អានពីការសរសេររបស់បុរសម្នាក់នៅក្រុមជំនុំបាទីស្ទឯករាជ្យ។ គាត់ជាមនុស្សឆ្លាត គាត់​ប្រាប់ត្រឹមត្រូវអំពីរឿងជាច្រើន។ ជួនកាល គំនិតគាត់គួរឲ្យចាប់អារម្មណ ហើយមានប្រយោជន៍។ តែគាត់​ ប្រាប់ខុសឆ្គង ពេលគាត់បានប្រៀបធៀបប្រទេសអាមេរិក និងប្រទេសនាៗនៅក្នុងទ្វីបអ៊ឺរ៉ុប ទៅនឹងប្រទេស អង់គ្លេស មុនការភ្ញាក់ដឹងខ្លួនដ៏អស្ចារ្យលើកទី១។ ខ្ញុំនឹងឆ្លើយតបទៅគាត់ ដោយសារតែគាត់បានប្រាប់ពី ទីសង្ឃឹមខុសឆ្គងមួយ ដែលខ្ញុំបានលឺមនុស្សផ្សេងនិយាយ ហើយខ្ញុំគួរតែឆ្លើយតប។ គាត់មានទីសង្ឃឹមខុស ឆ្គងដូចនេះថា ស្ថានភាពដ៏អាក្រក់នៅក្នុងប្រទេសអង់គ្លេសមិនបញ្ឃប់ការភ្ញាក់ដឹងខ្លួនដ៏អស្ចារ្យលើកទី១ នោះទេ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ឡើងវិញរបស់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្នេះ គាត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ចង់ប្រកែកថា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ំពើបាបនៅប្រទេសអាមេរិក និងប្រទេសនាៗនៅក្នុងទ្វីបអ៊ឺរ៉ុបមិនបញ្ឃប់ឲ្យព្រះចាត់បញ្ជូនការរស់ឡើងវិញ មកប្រទេសរបស់យើង និងប្រទេសសម្ពន្ធមិត្ររបស់យើងនោះទេ។ បុរសនោះបញ្ចប់អត្ថបទរបស់គាត់ដោយ 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យើងបន្ដអធិស្ឋានសុំអង្វរព្រះឲ្យចាត់បញ្ជូនការរស់ឡើងវិញ រហូតដល់ចុងបញ្ច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វាស្ដាប់ទៅដូចខ្ញុំជាមនុស្សភ្លឺភ្លើច្រើនជាង។ ខ្ញុំបានលឺពាក្យនោះច្រើនដង។ ខ្ញុំមិនគិតថា គាត់ និយាយពិតប្រាកដនោះទេ គាត់ប្រាប់ឲ្យអធិស្ឋាន។ តើគាត់មានចិត្ដប្រជុំគ្នាអធិស្ឋានពេញមួយយប់ ដូចពួក ម៉ាតូដីសដើមដំបូងធ្វើ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្រុមជំនុំគាត់ធ្វើដូចនោ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ស្គាល់ក្រុមជំនុំ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ធ្វើដូចនោះ 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ួកគេអធិស្ឋាន ហើយតមដូចសមាជិករបស់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ដែរ​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ក្រុមជំនុំគាត់អំពាវនាវឲ្យតប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ស្គាល់ក្រុមជំនុំ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ន្លែងខ្លះ ដែលបន្ដតម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គាត់អធិប្បាយប្រឆាំងនឹ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បង្រៀនច្បាស់លាស់ថា សមាជិកក្រុមជំនុំបាទីស្ទ ឯករាជ្យស្ទើរភាគច្រើនជាមនុស្សបាត់បង់ ដែលមិនទាន់បានកើតជាថ្មី ដូច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នៅក្នុងក្រុមជំនុំរបស់គេ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្រូគង្វាលរបស់គាត់ធ្វើដូចនោ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ស្គាល់ក្រុម ជំនុំបាទីស្ទឯករាជ្យ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ឬគ្រូគង្វាលនៅក្រុមជំនុំសៅថើនបាទីស្ទ ដែលអធិប្បាយដូចនោះ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គាត់ ស្គាល់គ្រូគង្វាលខ្លះ ដែលមានចិត្ដការពារក្រុមជំនុំរបស់ពួកគេ ដូចលោក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គាត់ស្គាល់សូម្បីតែគ្រូគង្វាល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ម្ន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ែលធ្វើដូចនោះ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ខ្លួនគាត់ផ្ទាល់ធ្វើដូចនោះ 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ប្រភេទនៃសេចក្ដីអធិប្បាយតែមួយគត់ ដែលអាចប្រើនៅក្នុងការរស់ឡើងវិញពិតប្រាកដ នៅ សព្វថ្ងៃនេះ។ តើគាត់ស្គាល់គ្រូអធិប្បាយខ្លះ ដែលធ្វើដូចនោះ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ុំប្រាប់ខ្ញុំអំពីលោកប៉ុល</w:t>
      </w:r>
      <w:r>
        <w:rPr/>
        <w:t xml:space="preserve"> </w:t>
      </w:r>
      <w:r>
        <w:rPr/>
        <w:t>Washer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របស់គាត់មិនបានពាក់កណ្ដាល នូវអ្វីដែលចាំបាច់ផង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បុរសដែលជាមិត្ដភក្រ្ដរបស់យើង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ឲ្យយើងអធិស្ឋាន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ហើយបន្ដ</w:t>
      </w:r>
      <w:r>
        <w:rPr>
          <w:rFonts w:ascii="Khmer OS Siemreap" w:hAnsi="Khmer OS Siemreap" w:cs="Khmer OS Siemreap"/>
          <w:sz w:val="20"/>
          <w:sz w:val="20"/>
          <w:lang w:bidi="km-KH"/>
        </w:rPr>
        <w:t>រហូតដល់ ចុងបញ្ចប់</w:t>
      </w:r>
      <w:r>
        <w:rPr>
          <w:rFonts w:cs="Khmer OS Siemreap" w:ascii="Khmer OS Siemreap" w:hAnsi="Khmer OS Siemreap"/>
          <w:sz w:val="20"/>
          <w:lang w:bidi="km-KH"/>
        </w:rPr>
        <w:t>»{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រស់ឡើងវិញ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តើការងារអ្វី ដែលគាត់មាននៅក្នុងគំនិតគាត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ឿងមួយ ដែលលោក</w:t>
      </w:r>
      <w:r>
        <w:rPr/>
        <w:t xml:space="preserve"> </w:t>
      </w:r>
      <w:r>
        <w:rPr/>
        <w:t>Jerry Falwe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ប្រាប់ គឺត្រឹមត្រូវពិតប្រាកដណាស់។ លោក</w:t>
      </w:r>
      <w:r>
        <w:rPr/>
        <w:t xml:space="preserve"> </w:t>
      </w:r>
      <w:r>
        <w:rPr/>
        <w:t xml:space="preserve">Jerry Falwell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ន្លូតកូនគឺ ជាអំពើបាបដ៏ធំនៅក្នុងប្រទេសអាមេរិ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ិតប្រាកដណាស់ លោក</w:t>
      </w:r>
      <w:r>
        <w:rPr/>
        <w:t xml:space="preserve"> </w:t>
      </w:r>
      <w:r>
        <w:rPr/>
        <w:t>Jerry Falwell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ប្រសាសន៍ត្រឹម ត្រូវ។ ពិតណាស់ លោក</w:t>
      </w:r>
      <w:r>
        <w:rPr/>
        <w:t xml:space="preserve"> </w:t>
      </w:r>
      <w:r>
        <w:rPr/>
        <w:t>Blogger</w:t>
      </w:r>
      <w:r>
        <w:rPr>
          <w:rFonts w:cs="Khmer OS Siemreap" w:ascii="Khmer OS Siemreap" w:hAnsi="Khmer OS Siemreap"/>
          <w:sz w:val="20"/>
          <w:lang w:bidi="km-KH"/>
        </w:rPr>
        <w:t xml:space="preserve"> 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ដធ្វើរហូតដល់ចុងបញ្ច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គាត់រួមទាំង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បន្ដ</w:t>
      </w:r>
      <w:r>
        <w:rPr>
          <w:rFonts w:ascii="Khmer OS Siemreap" w:hAnsi="Khmer OS Siemreap" w:cs="Khmer OS Siemreap"/>
          <w:sz w:val="20"/>
          <w:sz w:val="20"/>
          <w:lang w:bidi="km-KH"/>
        </w:rPr>
        <w:t>បញ្ឃប់អ្នកសំលាប់ កូនដែលមិនទាន់កើ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នក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ដធ្វើរឿងខ្លះដល់ចុងបញ្ច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ទេលោក</w:t>
      </w:r>
      <w:r>
        <w:rPr/>
        <w:t xml:space="preserve"> </w:t>
      </w:r>
      <w:r>
        <w:rPr/>
        <w:t>Blogger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នកស្គាល់ គ្រូគង្វាលនៅក្រុមជំនុំបាទីស្ទខ្លះ ដែល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ដធ្វើរហូតដល់ចុងបញ្ច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ស្គាល់ក្រុមជំនុំ បាទីស្ទខ្លះ ដែលកំពុងបិទកន្លែងពន្លូតកូន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ើអ្នកស្គាល់មនុស្សខ្លះ 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ដធ្វើរហូតដល់ចុង បញ្ចប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រ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ស្គាល់សោះ។ ក្រុមជំនុំយើងផ្ទាល់បានបិទកន្លែងពន្លូតកូនចំនួន២ នៅក្នុងទីក្រុង ឡូសអង់ចាឡែស។ យើងបានបិទកន្លែងទាំងពីរនោះទាំងស្រុង ដោយគ្រាន់តែធ្វើបាតុកម្មស្របច្បាប់។ បើ សិនជាក្រុមជំនុំបាទីស្ទចំនួនពាក់កណ្ដាលនៅក្នុងប្រទេសអាមេរិកបិទកន្លែងពន្លូតកូនចំនួន២កន្លែង នោះ​ការពន្លូតនឹងមានទៀតទេ។ គ្រូគង្វាលរបស់ខ្ញុំឈ្មោះលោក ខាហ្គិន ហើយនិងខ្ញុំបានអង្គុយជាមួយមនុស្ស រាប់រយនាក់ ដែលជាពួកកាតូលិក ខណៈពេលប៉ូលីសជិះនៅក្នុងខ្នងសេះទាំងគំរាមគំហែងយើង ហើយដើរ ក្បួនជិះសេះជុំវិញយើង ទាំងកាន់ដំបង កាលយើងបាតុកម្មប្រឆាំងនឹងការពន្លូតកូន។ តើលោក</w:t>
      </w:r>
      <w:r>
        <w:rPr/>
        <w:t xml:space="preserve"> </w:t>
      </w:r>
      <w:r>
        <w:rPr/>
        <w:t>Blogger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​ឯ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ឃើញមនុស្ស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ខ្លះ</w:t>
      </w:r>
      <w:r>
        <w:rPr>
          <w:rFonts w:ascii="Khmer OS Siemreap" w:hAnsi="Khmer OS Siemreap" w:cs="Khmer OS Siemreap"/>
          <w:sz w:val="20"/>
          <w:sz w:val="20"/>
          <w:lang w:bidi="km-KH"/>
        </w:rPr>
        <w:t>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ត្រឹមតែឃើញយាយជីចាស់ៗ និងមនុស្សវ័យក្មេងមកពីសាលា របស់ពួកកាតូលិកមួយចំនួន។ តើគ្រូអធិប្បាយបាទីស្ទនៅឯ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ស្ដ្រីបាទីស្ទ ដែលបង្រៀនថ្នាក់ថ្ងៃ អាទិត្យនៅឯ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មនុស្សស្រីវ័យពាក់កណ្ដាលជាអ្នកបាទីស្ទ ដែលកាន់កាប់ក្រុមជំនុំរបស់យើង ហើយ ជាថៅកែគ្រូអធិប្បាយរបស់យើង នៅឯណា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មិនឃើញពួកគេ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ពួកគេខ្វាយខ្វល់ឬ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ខ្ញុំគិតថា ពួកគេមិនខ្វាយខ្វល់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ួកគេមិនដូចមនុស្សស្រីដែលជាសមាជិករបស់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 ការរស់ឡើងវិញដ៏ធំ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ទេសអាមេរិកសំលាប់ទារក១លាននាក់ជារៀងរាល់ឆ្នា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យើងសំលាប់ទារក៥៧នាក់ ចាប់ តាំងពី</w:t>
      </w:r>
      <w:r>
        <w:rPr/>
        <w:t xml:space="preserve"> </w:t>
      </w:r>
      <w:r>
        <w:rPr/>
        <w:t>Roe v. Wad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នុងខែមករា ឆ្នាំ១៩៧៣មក។ មកដល់ឥឡូវនេះ ដំណក់ឈាមធ្លាក់ចេញពីដៃរប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ីស្ទបរិស័ទ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ជាអ្នកផ្សាយដំណឹងល្អ។ យើងបានអនុញ្ញាត្ដឲ្យពួកគេសំលាប់ទារក៥៧លាននាក់ ក្នុងពេលដែលយើងអង្គុយក្នុងក្រុមជំនុំដោយមានម៉ាស៊ីនត្រជាក់រយះពេល១ម៉ោង ហើយស្ដាប់ពាក្យលើក ទឹកចិត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យើងនៅកន្លែងណា កាលទារក៥៧លាននាក់ត្រូវបានគេសំលាប់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យើង បានចាញ់បោកពាក្យសំដីលើកទឹកចិត្ដរបស់លោក</w:t>
      </w:r>
      <w:r>
        <w:rPr/>
        <w:t xml:space="preserve"> </w:t>
      </w:r>
      <w:r>
        <w:rPr/>
        <w:t>Joel Osteen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េលគាត់ប្រាប់ថា មនុស្សបានសង្រ្គោះ ដោយសារតែគាត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ឹកនាំអធិស្ឋា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 គាត់ប្រាប់រឿងពីរបី ឲ្យមនុស្សសើចពីរឿងកំប្លែងរបស់ គាត់។ តែរឿងកំប្លែងគឺនៅលើ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យើងរ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នកណាម្នាក់បានសង្រ្គោះសោះ គ្មានអ្នកណាម្នាក់ គ្មានអ្នក​ណាម្នាក់ គ្មានអ្នក​ណាម្នាក់ គ្មានអ្នក​ណាម្នាក់ គ្មានអ្នក​ណាម្នាក់ គ្មានអ្នក​ណា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ធិប្បាយ បែបនោះមិននាំឲ្យប្រទេសយើង និងប្រជាជនរបស់យើងប្រែចិត្ដនោះទេ។ ពួកគេនឹងមិនប្រែចិត្ដ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>A. W. Tozer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ព្វ​ថ្ងៃនេះនៅក្នុងប្រទេសអាមេរិក ​ប្រភេទនៃការរាល​ដាល​ពី​ការរស់ឡើងវិញរបស់សាសនាគ្រីស្ទ អាចបញ្ជាក់ជាសោកនាដកម្មខាងសីលធម៌ ដែលយើងមិនឃើញសោះ នៅក្នុងរយះពេល១រយឆ្នា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 xml:space="preserve">(A.W. Tozer, D.D., </w:t>
      </w:r>
      <w:r>
        <w:rPr>
          <w:b/>
          <w:i/>
        </w:rPr>
        <w:t>Keys to the Deeper Life,</w:t>
      </w:r>
      <w:r>
        <w:rPr/>
        <w:t xml:space="preserve"> Zondervan Publishing House, 1957, p. 12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BodyTextIndent2"/>
        <w:ind w:left="1418" w:right="1399" w:hanging="0"/>
        <w:rPr>
          <w:rFonts w:cs="DaunPenh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មាន​ព្រះបន្ទូល​សួរ​ខ្ញុំ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ុង​បំផុ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បាន​មក​ដល់​អ៊ីស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ជា​រាស្ត្រ​អញ​ហើយ 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tabs>
          <w:tab w:val="clear" w:pos="720"/>
          <w:tab w:val="center" w:pos="142" w:leader="none"/>
        </w:tabs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ដ្បិត ប្រទេសរបស់យើងមិនដូចប្រទេសអង់គ្លេសនៅដើមសតវត្សទី១៨ឡើយ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មិនដូចទាល់តែ ស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នុស្សមិនជឿព្រះនៅក្នុងចក្រភពអង់គ្លេសខុសគ្នា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សែនឆ្ងាយ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ពីយើងរាល់គ្ន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រួមទាំងអ្នកធ្វើការរ៉ែ ធ្យូង និងកសិករមាន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ចំណេះវិជ្ជា</w:t>
      </w:r>
      <w:r>
        <w:rPr>
          <w:rFonts w:ascii="Khmer OS Siemreap" w:hAnsi="Khmer OS Siemreap" w:cs="Khmer OS Siemreap"/>
          <w:sz w:val="18"/>
          <w:sz w:val="18"/>
          <w:lang w:bidi="km-KH"/>
        </w:rPr>
        <w:t>ខុសពីយើរាល់គ្នា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ូម្បីតែអ្នកមិនចេះអក្សរ ក៏អាចស្ដាប់សេចក្ដីអធិប្បាយ ទាំងស្រុងរបស់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ិង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ពួកគេអាចយល់បាន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ប្រជាជនរបស់យើងអាច អង្គុយស្ដាប់សេចក្ដីអធិប្បាយដ៏គួរឲ្យស្មុកស្មាញ ដែលនិយាយពីអំពើបាបទាំងស្រុង ដូចពួកគេធ្វើបានឬទេ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គេឈរនៅក្រោមព្រឹលរៀងរាល់ព្រឹក នៅម៉ោង៥ ដើម្បីស្ដាប់ពួកគេអធិប្បា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ប្រជាជនរបស់យើង នឹងធ្វើដូចនោះឬទេ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េ ពួកគេនឹងមិនធ្វើឡើយ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ជាជនរបស់យើងឆ្កួតជាមួយហ្គេមវីដីអូ រូបអាសអា ភាស កម្មវិធីតាមកញ្ចក់ទូរទស្សន៍ដែលពេញដោយឈាមស្មោកគ្រោក ថ្នាំញៀន ហើយឆ្កួតជាមួយខ្សែភាព យន្ដថោកទាប ហើយជារបស់អារក្ស។ នៅជំនាន់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នុងប្រទេសអង់គ្លេស គ្មានមនុស្ស​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្នាក់​ស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ធ្វើដូចនោះ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មានការលះលែងគ្នានៅក្នុងចំនោមនុស្សតាមធម្មតា។ ផ្ទះមិនខូចខាត វារឹងមាំ មិន មែនបាក់បែកដូចសព្វថ្ងៃនេះទេ។ ហើយបើមើលទៅរាជរដ្ឋាភិបាល ប្រទេសរបស់គេដឹកនាំដោយមនុស្ស ដែលចេះសំដែងការល្អនៅក្នុងសភ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ទោះបីជាគេមិនមែនជាកូនព្រះក៏ដោយ តែយ៉ាងហោចណាស់ ពួកគេ បានឥទ្ធិពលពីសីលធម៌របស់គ្រីស្ទាន។ ប្រទេសរបស់យើងដឹកនាំដោយមនុស្សទន់ខ្សោយ ហើយពួកគេមិន មានស្ដង់ដាររបស់គ្រីស្ទានឡើយ។ នៅជំនាន់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្រទេសអង់គ្លេស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មិន</w:t>
      </w:r>
      <w:r>
        <w:rPr>
          <w:rFonts w:ascii="Khmer OS Siemreap" w:hAnsi="Khmer OS Siemreap" w:cs="Khmer OS Siemreap"/>
          <w:sz w:val="18"/>
          <w:sz w:val="18"/>
          <w:lang w:bidi="km-KH"/>
        </w:rPr>
        <w:t>អនុញ្ញាត្ដឲ្យមានអំពើផ្លូវ ភេទខូចអាក្រក់នោះទេ។ តើខ្ញុំត្រូវប្រាប់ថែមទៀតឬ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ចុះអំពីសាសនារបស់ពួកគេវិញ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ទ មួយ ភាគធំ ពួកគេមិនស្គាល់ព្រះនោះទេ គេធ្វើតាមសាសនា។ គ្រូគង្វាលសើ្ទរតែទាំងអស់មិនបានប្រែចិត្ដជឿ។ ដ្បិត នេះគឺជាបញ្ហាធំណាស់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ប៉ុន្ដែ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ួកគេមិនបានទទួលឥទ្ធិពលពី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លទ្ធិសម្រេចនិយម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សោះឡើយ។ ពួកគេមិនបានគិតថា ពួកគេបានសង្រ្គោះនោះទេ ហើយមនុស្សយ៉ាងតិចណាស់៧៥</w:t>
      </w:r>
      <w:r>
        <w:rPr>
          <w:rFonts w:cs="Khmer OS Siemreap" w:ascii="Khmer OS Siemreap" w:hAnsi="Khmer OS Siemreap"/>
          <w:sz w:val="18"/>
          <w:lang w:bidi="km-KH"/>
        </w:rPr>
        <w:t>%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គិតដូចនោះ។ ពួក គេមិនគិតថា ពួកគេអាចបានសង្រ្គោះដោយការសូត្រតាមពាក្យពីរបី ដែលហៅ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ធិស្ឋានទទួលជឿ ព្រះ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ទេ។ មនុស្សមានបាបបានដឹងថា ពួកគេមិនមែនជាកូនព្រះទេ ហើយពួកគេមិនពុតថា ដូចពួកគេ​បានសង្រ្គោះនោះទេ។ កាលពួកគេគិតអំពីការប្រែចិត្ដ នោះពួកគេគិតអំពីអ្វីដែលលោក យ៉ូហាន</w:t>
      </w:r>
      <w:r>
        <w:rPr/>
        <w:t xml:space="preserve"> </w:t>
      </w:r>
      <w:r>
        <w:rPr/>
        <w:t xml:space="preserve">Bunyan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ធ្វើ នៅក្នុងសៀវភៅដ៏ពេញនិយមរបស់គាត់ ដែលមានចំណងជើង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ុណដ៏ច្រើនសន្ធឹកចំពោះ មនុស្សមានបាបលេខ១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ិងសៀវភៅ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ផ្លូវឡើងទៅស្ថានសួគ៌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គំនិត ដែលពួកគេគិតថា ពួកគេបាន សង្រ្គោះជាគំនិតរបស់ពួកបរិសុទ្ធ ហើយតាមអារម្មណ៍របស់គេ មិនមែនមកពីព្រះនោះទេ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tabs>
          <w:tab w:val="clear" w:pos="720"/>
          <w:tab w:val="center" w:pos="142" w:leader="none"/>
        </w:tabs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ម៉្យាងទៀត ពួកគេទាំងអស់គ្នាមានព្រះគម្ពីរតែមួយគត់។ ពួកគេមានគម្ពីរខីង ជេមស៍តែមួយគត់។ ដូច្នេះ ពួកគេសំអាងលើអត្ថបទគម្ពីរតាមភាសាក្រេក ហើយគេមិនច្រលំដោយសារតែមានការបកប្រែចិត្ដ​ច្រើន ថែមទាំងមិនដូចគម្ពីររបស់យើងសព្វថ្ងៃនេះ ដែលទទួលឥទ្ធិពលមកពីគំនិតរបស់មនុស្សនោះទេ។ ហើយគ្មានការហាមឃាត់មិនឲ្យប្រើគម្ពីរខីង ជេមស៏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King James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នៅក្នុងសាលារៀន និងសាកលវិទ្យា​ល័យ​របស់គេ។ ទោះបីជាពួកគេមិនបានសង្រ្គោះក៏ដោយ ពួកគេជឿថា ព្រះគម្ពីរគឺជាព្រះបន្ទូលរបស់ព្រះ។ រួមទាំងស្ដេច</w:t>
      </w:r>
      <w:r>
        <w:rPr/>
        <w:t xml:space="preserve"> </w:t>
      </w:r>
      <w:r>
        <w:rPr/>
        <w:t>George II</w:t>
      </w:r>
      <w:r>
        <w:rPr>
          <w:rFonts w:cs="Khmer OS Siemreap" w:ascii="Khmer OS Siemreap" w:hAnsi="Khmer OS Siemreap"/>
          <w:sz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lang w:bidi="km-KH"/>
        </w:rPr>
        <w:t>១៧២៧</w:t>
      </w:r>
      <w:r>
        <w:rPr>
          <w:rFonts w:cs="Khmer OS Siemreap" w:ascii="Khmer OS Siemreap" w:hAnsi="Khmer OS Siemreap"/>
          <w:sz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lang w:bidi="km-KH"/>
        </w:rPr>
        <w:t>១៧៦០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្រាប់អ្នកថា ព្រះគម្ពីរគឺជាព្រះបន្ទូលរបស់ព្រះ</w:t>
      </w:r>
      <w:r>
        <w:rPr>
          <w:rFonts w:cs="Khmer OS Siemreap" w:ascii="Khmer OS Siemreap" w:hAnsi="Khmer OS Siemreap"/>
          <w:sz w:val="18"/>
          <w:lang w:bidi="km-KH"/>
        </w:rPr>
        <w:t xml:space="preserve">! 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មាន ការហាមឃាត់មិនឲ្យប្រើព្រះគម្ពីរនៅក្នុងសាលារៀនទេ។ កូនសិស្សទាំងអស់ដឹងពីរឿងនៅក្នុងព្រះគម្ពីរ។ ហើយគេអនុញ្ញាត្ដឲ្យប្រើព្រះគម្ពីរនៅក្នុងសាកលវិទ្យាល័យ ក្នុងតុលាការ ឬរាជរដ្ឋាភិបាលស៊ីវិល ដូចនៅ​ក្នុងប្រទេសរបស់យើង។ ជំនួសឲ្យការហាមឃាត់ព្រះគម្ពីរ ពួកគេថែមទាំង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អះអាង</w:t>
      </w:r>
      <w:r>
        <w:rPr>
          <w:rFonts w:ascii="Khmer OS Siemreap" w:hAnsi="Khmer OS Siemreap" w:cs="Khmer OS Siemreap"/>
          <w:sz w:val="18"/>
          <w:sz w:val="18"/>
          <w:lang w:bidi="km-KH"/>
        </w:rPr>
        <w:t>វា ហើយ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យល់ព្រម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ឹងវា ទោះបីជា ពួកគេមិនទាន់បានកើតជាថ្មីក៏ដោយ។ ម៉្យាងទៀត គ្មានមេរៀនរបស់រាជរដ្ឋាភិបាល។ កូនសិស្ស ទាំងអស់បានរៀនពីព្រះគម្ពីរ ហើយពួកគេទាំងអស់ជឿលើពាក្យនៅក្នុងព្រះគម្ពីរ។ សព្វថ្ងៃនេះ ព្រះគម្ពីរត្រូវ បានគេចំអកមើលងាយ ដោយហៅព្រះគម្ពីរ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ជំនឿខាងសីលធម៌របស់ពួកបរិសុទ្ធ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គេគិតថា វាអាក្រក់។ ដ្បិតពួកគេទាំងអស់ធ្វើការ ហើយអត់បាយ តែគ្មានអ្នកណាម្នាក់មានពេលគិតពីភាពប្លែកៗផ្សេងៗ ដូច ប្រជាជនរបស់ធ្វើនោះទេ។ ពួកគេមិនមានពេលដើម្បីតាំងសមាធិ តាមសាសនាពុទ្ធ ឬតាមជំនឿផ្សេងៗ នៅក្នុងប្រទេសលោកខាងលិចឡើយ។ នោះគឺជាមូលហេតុ ដែលប្រជាជនគេមានអារក្សចូលតិចណាស់ នៅខណៈយើងដឹងច្បាស់ណាស់ថា ប្រជាជនរបស់យើងរាប់ពាន់នាក់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lang w:bidi="km-KH"/>
        </w:rPr>
        <w:t>បើមិនមែនរាប់លាន</w:t>
      </w:r>
      <w:r>
        <w:rPr>
          <w:rFonts w:cs="Khmer OS Siemreap" w:ascii="Khmer OS Siemreap" w:hAnsi="Khmer OS Siemreap"/>
          <w:sz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lang w:bidi="km-KH"/>
        </w:rPr>
        <w:t>សុទ្ធតែនៅ ក្រោមការគ្រប់គ្រងរបស់វិញ្ញាណអារក្សសាតាំង។</w:t>
      </w:r>
    </w:p>
    <w:p>
      <w:pPr>
        <w:pStyle w:val="BodyTextIndent2"/>
        <w:tabs>
          <w:tab w:val="clear" w:pos="720"/>
          <w:tab w:val="center" w:pos="142" w:leader="none"/>
        </w:tabs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ទេ លោក</w:t>
      </w:r>
      <w:r>
        <w:rPr/>
        <w:t xml:space="preserve"> </w:t>
      </w:r>
      <w:r>
        <w:rPr/>
        <w:t>Blogger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ធ្វើខុស ពេលគេប្រៀបធៀបប្រជាជនរបស់យើងជាមួយប្រទេសអង់ គ្លេស មុនពេលការភ្ញាក់ដឹងខ្លួនដ៏ធំលើកទី១នៅក្រោម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និង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វាត្រូវ សេចក្ដីពិតជាង ដើម្បី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ប្រៀបធៀបជនជាតិអាមេរិកាំងទៅនឹងជំនាន់របស់លោកណូអេ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ិតណាស់ តើនោះ មិនមែនជាអ្វីដែលព្រះគ្រីស្ទមានបន្ទូលប្រាប់អំពីជំនាន់នេះទេឬអី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គម្ពីរមានបន្ទូលថា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ត្រង់​ថ្ងៃ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ិង​ពេល​កំណត់ នោះ​គ្មាន​អ្នក​ណា​ដឹង​ទេ ទោះ​ទាំង​ពួក​ទេវតា​ដែល​នៅ​លើ​ស្ថានសួគ៌​ក៏​មិន​ដឹង​ដែរ ជ្រាប​តែ​ព្រះវរបិតា​នៃ​ខ្ញុំ​ប៉ុណ្ណោះ ដ្បិត​កាល​ណា​កូន​មនុស្ស​មក នោះ​នឹង​បាន​ដូច​ជា​នៅ​ជំនាន់​លោក​ណូអេ​ដែរ ដ្បិត​នៅ​គ្រា​មុន​ទឹក​ជន់​លិច នោះ​គេ​កំពុង​តែ​ស៊ី​ផឹក ហើយ​រៀបការ​ប្តី​ប្រពន្ធ ដរាប​ដល់​ថ្ងៃ​ដែល​លោក​ណូអេ​ចូល​ទៅ​ក្នុង​ទូក​ធំ </w:t>
      </w:r>
      <w:bookmarkStart w:id="0" w:name="V3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៣៩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េ​ឥត​បាន​ដឹង​ខ្លួន​ឡើយ ទាល់​តែ​ទឹក​ជន់​ឡើង យក​គេ​ទៅ​ទាំង​អស់​គ្នា នោះ​ដល់​កាល​ណា​កូន​មនុស្ស​មក ក៏​នឹង​មាន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ទ្រង់មិនបានប្រៀបធៀបជំនាន់របស់យើងទៅនឹងមនុស្សនៅប្រទេសអង់គ្លេស</w:t>
      </w:r>
      <w:r>
        <w:rPr>
          <w:rFonts w:ascii="Khmer OS Siemreap" w:hAnsi="Khmer OS Siemreap" w:cs="Khmer OS Siemreap"/>
          <w:lang w:bidi="km-KH"/>
        </w:rPr>
        <w:t xml:space="preserve"> នៅ</w:t>
      </w:r>
      <w:r>
        <w:rPr>
          <w:rFonts w:ascii="Khmer OS Siemreap" w:hAnsi="Khmer OS Siemreap" w:cs="Khmer OS Siemreap"/>
          <w:lang w:bidi="km-KH"/>
        </w:rPr>
        <w:t>សតវត្សទី១៨</w:t>
      </w:r>
      <w:r>
        <w:rPr>
          <w:rFonts w:ascii="Khmer OS Siemreap" w:hAnsi="Khmer OS Siemreap" w:cs="Khmer OS Siemreap"/>
          <w:lang w:bidi="km-KH"/>
        </w:rPr>
        <w:t xml:space="preserve"> 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ប្រៀបធៀបជំនាន់របស់យើងទៅនឹងមនុស្សនៅជំនាន់លោក ណូអេ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ឃើញ​ថា ការ​អាក្រក់​របស់​មនុស្ស​បាន​ចំរើន​ជា​ច្រើន​ឡើង​នៅ​ផែនដីហើយ​អស់​ទាំង​គំនិត​ក្នុង​ចិត្ត​គេ​ក៏​សុទ្ធ​តែ​អាក្រក់​ជានិច្ច​ដូច្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ព្រះយេហូវ៉ា​ទ្រង់​ស្តាយ ដោយ​បាន​បង្កើត​មនុស្ស​មក​នៅ​លើ​ផែនដី ហើយ​ទ្រង់​មាន​ព្រះហឫទ័យ​ព្រ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មាន​ព្រះបន្ទូល​ទៅ​ណូអេ​ថា អស់​ទាំង​សាច់​ត្រូវ​ផុត​ពី​មុខ​អញ​ហើយ ដ្បិត​ផែនដី​បាន​ពេញ​ជា​សេចក្តី​កាច​សហ័ស​ដោយសារ​គេ មើល អញ​នឹង​បំផ្លាញ​គេ​ទៅ​ជា​មួយ​នឹង​ផែនដី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ិត្ដភក្រ្ដរបស់យើង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ឃឹមដូចនេះយើងមាន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ូចកាលព្រះបានរំដោះប្រទេសអង់គ្លេស​ចេញពីការដួលរលំខាងវិញ្ញាណដែលមិនអាចយល់បាន តាមរយះការរស់ឡើងវិញរបស់លោក</w:t>
      </w:r>
      <w:r>
        <w:rPr/>
        <w:t xml:space="preserve"> </w:t>
      </w:r>
      <w:r>
        <w:rPr/>
        <w:t>George White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៉ូហាន និង</w:t>
      </w:r>
      <w:r>
        <w:rPr/>
        <w:t xml:space="preserve"> </w:t>
      </w:r>
      <w:r>
        <w:rPr/>
        <w:t>George White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ូច្នោះ ព្រះក៏អាចរឿងដូចគ្នាម្ដងទៀតផងដែរនៅសព្វថ្ងៃ 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ង្រៀនត្រឹមត្រូវ កាលគាត់ប្រាប់ថា ព្រះ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ធ្វើរឿងនោះម្ដងទៀត។ តែនោះមិនមែនជាសំណួរ ទេ។ សំណួរ</w:t>
      </w:r>
      <w:r>
        <w:rPr>
          <w:rFonts w:ascii="Khmer OS Siemreap" w:hAnsi="Khmer OS Siemreap" w:cs="Khmer OS Siemreap"/>
          <w:u w:val="single"/>
          <w:lang w:bidi="km-KH"/>
        </w:rPr>
        <w:t>មិនមែន</w:t>
      </w:r>
      <w:r>
        <w:rPr>
          <w:rFonts w:ascii="Khmer OS Siemreap" w:hAnsi="Khmer OS Siemreap" w:cs="Khmer OS Siemreap"/>
          <w:lang w:bidi="km-KH"/>
        </w:rPr>
        <w:t>ថា សូម្បីតែព្រះ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ចាត់បញ្ជូនការរស់ឡើងវិញមកប្រទេសមួយក៏ដោយ។ សំណួរគឺថា តើព្រះ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ចាត់បញ្ជូនការរស់ឡើងវិញមកប្រទេសមួយ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ខ្ញុំដឹងច្បាស់ថា ចម្លើយ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ដូចដែល យើងបានអាននៅក្នុងអត្ថបទគម្ពីរបស់យើង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556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មាន​ព្រះបន្ទូល​សួរ​ខ្ញុំ​ថា អេម៉ុស​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 ព្រះអម្ចាស់យេហូវ៉ា ទ្រង់​មាន​ព្រះបន្ទូល​ថា នៅ​ថ្ងៃ​នោះ​បទ​ចំរៀង​ដែល​ច្រៀង​នៅ​ក្នុង​ព្រះវិហារ នឹង​ត្រឡប់​ជា​សំរែក​ទ្រហ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 និង​មាន​សាកសព​យ៉ាង​សន្ធឹក​នៅ​គ្រប់​ទី​កន្លែង គេ​នឹង​បោះ​សព​ទាំង​នោះ​ចេញ​ដោយ​ស្ងៀមស្ង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គិតថា ប្រទេសអាមេរិក និងប្រទេសលោកខាងលិចគ្មានសង្ឃឹមទាល់តែសោះ។ គ្មានសង្ឃឹមសោះ។</w:t>
      </w:r>
      <w:r>
        <w:rPr>
          <w:rFonts w:ascii="Khmer OS Siemreap" w:hAnsi="Khmer OS Siemreap" w:cs="Khmer OS Siemreap"/>
          <w:lang w:bidi="km-KH"/>
        </w:rPr>
        <w:t xml:space="preserve"> សូម ស្ដាប់ពាក្យ ដែលពួកទាហានអ៊ីស្លាមបានសរសេរនៅលើអ៊ីនធើណេតកាលពីសប្ដាហ៍មុន។ បន្ទាប់ពីពេល ភ្លាមៗ ដែលពួកគេបានសំលាប់មនុស្ស១៧នាក់នៅក្នុងទីក្រុងប៊ារី ពួកភេរវៈករអ៊ីស្លាមទាំងនេះបានផ្ញើរ អ៊ីម៉ែលទៅប្រទេសអាមេរិក។ នេះជាអ៊ីម៉ែល២ដែលបានប្រាប់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មកឯអ្នក សូមមើលខាងក្រោយខ្នងរបស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មិនឈប់នោះទេ យើងស្គាល់ទាំងអស់អំពីអ្នក ពីប្រពន្ធរបស់អ្នក ថែមទាំងយើងស្គាល់កូនៗរបស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ពួកគេនឹងធ្វើភេរវៈកម្មឲ្យយើងចុះចូលឬអ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ោះគឺអត្ថន័យរបស់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៊ីស្លាម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 xml:space="preserve">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ុះ ចូ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យើងនឹងចុះចូលជាមួយពួកគេ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ួកគេនឹងគ្រប់គ្រងលើប្រទេសអាមេរិក និងប្រទេស លោកខាងលិច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មានតែព្រះមួយគត់ដែលជ្រាបច្បាស់ </w:t>
      </w:r>
      <w:r>
        <w:rPr>
          <w:rFonts w:ascii="Khmer OS Siemreap" w:hAnsi="Khmer OS Siemreap" w:cs="Khmer OS Siemreap"/>
          <w:u w:val="single"/>
          <w:lang w:bidi="km-KH"/>
        </w:rPr>
        <w:t>តែវាមើលទៅដូចជាមិនល្អ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មាន បន្ទូលប្រាប់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TextBody"/>
        <w:tabs>
          <w:tab w:val="clear" w:pos="720"/>
          <w:tab w:val="left" w:pos="1298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tabs>
          <w:tab w:val="clear" w:pos="720"/>
          <w:tab w:val="left" w:pos="776" w:leader="none"/>
          <w:tab w:val="left" w:pos="1298" w:leader="none"/>
        </w:tabs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នឹងមិនមានការរស់ឡើងវិញនៅក្នុងប្រទេសអាមេរិក ឬប្រទេសអ៊ឺរ៉ុបឡើយ។ វានឹងមិនកើត</w:t>
      </w:r>
      <w:r>
        <w:rPr>
          <w:rFonts w:ascii="Khmer OS Siemreap" w:hAnsi="Khmer OS Siemreap" w:cs="Khmer OS Siemreap"/>
          <w:lang w:bidi="km-KH"/>
        </w:rPr>
        <w:t>ឡើង ទេ។ វាយឺតពេលរហូត ក្នុងសតវត្សទី២០ លោក</w:t>
      </w:r>
      <w:r>
        <w:rPr/>
        <w:t xml:space="preserve"> </w:t>
      </w:r>
      <w:r>
        <w:rPr/>
        <w:t>W. A. 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លជាគ្រូអធិប្បាយដ៏ល្បីនៅប្រទេស​អាមេរិក 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ប្រជាជនរបស់យើងរស់នៅក្នុងការភ័យខ្លាច ហើយ</w:t>
      </w:r>
      <w:r>
        <w:rPr>
          <w:rFonts w:ascii="Khmer OS Siemreap" w:hAnsi="Khmer OS Siemreap" w:cs="Khmer OS Siemreap"/>
          <w:u w:val="single"/>
          <w:lang w:bidi="km-KH"/>
        </w:rPr>
        <w:t>មានអារម្មណ៍មិនល្អ​សំរាប់ថ្ងៃស្អែក ដោយសារតែយើងជាមនុស្សអាក្រក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គ្រប់ផ្លូវទាំងអស់ ប្រទេសអាមេរិកកំពុងតែប្រឆាំងនឹង ព្រះរឹតតែខ្លាំងឡើងៗ។ ថ្ងៃនៃការជំនុំជំរះនឹងមកដល់ ហើយយើងនឹងដឹ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ធ្វើជា​គ្រូគង្វាលនៅក្រុមជំនុំហ្វឹសបាទីស្ទនៃរដ្ឋ</w:t>
      </w:r>
      <w:r>
        <w:rPr/>
        <w:t xml:space="preserve"> </w:t>
      </w:r>
      <w:r>
        <w:rPr/>
        <w:t>Dall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ស់រយះពេលច្រើនជាង៥០ឆ្នាំ។ គាត់ជាគ្រូគង្វាលរបស់ លោក ប៊ីលី</w:t>
      </w:r>
      <w:r>
        <w:rPr/>
        <w:t xml:space="preserve"> </w:t>
      </w:r>
      <w:r>
        <w:rPr/>
        <w:t>Graham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 xml:space="preserve">(W. A. Criswell, Ph.D., </w:t>
      </w:r>
      <w:r>
        <w:rPr>
          <w:b/>
          <w:i/>
        </w:rPr>
        <w:t>Great Doctrines of the Bible – Bibliology,</w:t>
      </w:r>
      <w:r>
        <w:rPr/>
        <w:t xml:space="preserve"> Zondervan Publishing House, 1982, p. 4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tabs>
          <w:tab w:val="clear" w:pos="720"/>
          <w:tab w:val="left" w:pos="776" w:leader="none"/>
          <w:tab w:val="left" w:pos="1298" w:leader="none"/>
        </w:tabs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្រទេសយើង និងប្រជាជនរបស់យើងកំពុងតែប្រឈមមុខការជំនុំជំរះ។ នោះគឺជាមូលហេតុ ដែលប្រទេសអាមេរិកមិនមែនជាពាក្យទំនាយនៅក្នុងព្រះគម្ពីរ។ យើងនឹងមិនមែនជាប្រទេសដ៏អស្ចារ្យ ទៀតឡើយ។ យើងនឹងមិនមានតម្លៃនៅក្នុងពាក្យទំនាយ ដែលព្រះគម្ពីរប្រាប់ពីគ្រាចុងក្រោយ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ខ្ញុំប្រាប់បងប្អូនថា យើងមានការអនុវត្ដន៍ទី២នៃអត្ថបទគម្ពីរនេះ។</w:t>
      </w:r>
      <w:r>
        <w:br w:type="page"/>
      </w:r>
    </w:p>
    <w:p>
      <w:pPr>
        <w:pStyle w:val="TextBody"/>
        <w:ind w:left="720" w:right="-18" w:hanging="72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ត្ថបទគម្ពីរនេះនិយាយពីមនុស្សទាំងឡាយណា 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ំពើបា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ល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ល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b/>
          <w:bCs/>
          <w:sz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ពេលមួយនឹងកើតមានឡើង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 ហើយបើវាមិនទាន់កើតឡើងទេ នោះមានន័យថា ព្រះមានបន្ទូលពី រឿងនេះអំពីអ្នករាល់គ្នា</w:t>
      </w:r>
    </w:p>
    <w:p>
      <w:pPr>
        <w:pStyle w:val="BodyTextIndent2"/>
        <w:tabs>
          <w:tab w:val="clear" w:pos="720"/>
          <w:tab w:val="left" w:pos="5074" w:leader="none"/>
        </w:tabs>
        <w:rPr>
          <w:sz w:val="12"/>
        </w:rPr>
      </w:pPr>
      <w:r>
        <w:rPr>
          <w:sz w:val="12"/>
        </w:rPr>
        <w:tab/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sz w:val="14"/>
          <w:lang w:bidi="km-KH"/>
        </w:rPr>
      </w:pPr>
      <w:r>
        <w:rPr>
          <w:rFonts w:cs="DaunPenh"/>
          <w:sz w:val="1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4"/>
          <w:sz w:val="14"/>
          <w:lang w:bidi="km-KH"/>
        </w:rPr>
        <w:t>នៅពេលព្រះមានបន្ទូលដូចនោះអំពីអ្នក</w:t>
      </w:r>
      <w:r>
        <w:rPr>
          <w:rFonts w:ascii="Khmer OS Siemreap" w:hAnsi="Khmer OS Siemreap" w:cs="Khmer OS Siemreap"/>
          <w:sz w:val="14"/>
          <w:sz w:val="14"/>
          <w:lang w:bidi="km-KH"/>
        </w:rPr>
        <w:t xml:space="preserve"> នោះវាមានន័យថា អ្នកត្រូវវិនាសអស់កល្បជានិច្ច។ អ្នកអាចរស់ នៅច្រើនឆ្នាំបាន តែអ្នកត្រូវវិនាសនៅក្នុងអណ្ដាតភ្លើងឋាននរក កាល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េតុអ្វីបានជារឿងនោះកើតឡើង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ឺដោយសារតែអ្នកបានប្រព្រឹត្ដអំពើបាប ដែលមិនអត់ទោសឲ្យ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អធិប្បាយល្បីៗជាច្រើនពីបុរាណបានបង្រៀនពីអំពើបាប ដែលមិនអាចអត់ ទោសឲ្យបាន។ 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ង្រៀន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 xml:space="preserve">អំពើបាប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ប្រឆាំងនឹងព្រះវិញ្ញាណ បរិស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</w:t>
      </w:r>
      <w:r>
        <w:rPr>
          <w:b/>
          <w:i/>
        </w:rPr>
        <w:t>The Sons of God,</w:t>
      </w:r>
      <w:r>
        <w:rPr/>
        <w:t xml:space="preserve"> p. 230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</w:t>
      </w:r>
      <w:r>
        <w:rPr/>
        <w:t xml:space="preserve"> </w:t>
      </w:r>
      <w:r>
        <w:rPr/>
        <w:t>Jonathan Edwards, Asahel Nettleton, Moody, Torrey, George W. Truett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ងគ្រូអធិប្បាយពីបុរាណទាំងអស់បង្រៀនព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ដែលមិនអាចអត់ ទោសឲ្យប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លោក យ៉ូហាន អោ រ៉ាយស៏បានបង្រៀនថា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cs="DaunPenh"/>
          <w:sz w:val="20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អំពើបាបមួ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្រះម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់ទោសឲ្យមនុស្សលោក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ាន អំពើបាបមួយ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នុស្សម្នាក់ប្រព្រឹត្ដវ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មិនអត់ទោសឲ្យ គាត់ឡើយ ទោះបីជានៅក្នុងលោកីយនេះ ឬនៅលោកីយខាង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ាន អំពើបាបដែលមិនអាចអត់ទោសឲ្យប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ំពើបាបដែលមិនអាចអត់ទោស ឲ្យ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ា មនុស្សម្នាក់អាចឆ្លងកាត់សេចក្ដីស្លាប់ កាលគាត់នៅមាន ជីវិត ហើយគាត់អាចឆ្លងកាត់អាណាចក្រដែលត្រូវវិនាស ថែមទាំងគាត់អាច ឆ្ងងកាត់សេចក្ដីមេត្ដាករុណាជារៀងរហូត កាលគាត់នៅរស់ក្នុងលោកីយនេះ នៅ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ទ ឥឡូវនេះ​អ្នកអាចប្រព្រឹត្ដអំពើបាបដែលមិនអាចអត់​ទោស​​ឲ្យបាន។ មនុស្សខ្លះបានស្ដាប់លឺដំណឹងល្អ ហើយព្រះវិញ្ញាណបរិសុទ្ធបាន ប៉ះពាល់ចិត្ដជាខ្លាំង ហើយទ្រង់បានបំភ្លឺពីអំពើបាបរបស់គាត់ ថែមទាំងបំភ្លឺ ឲ្យគាត់ស្គាល់ព្រះអង្គសង្រ្គោះ តែគាត់មិនស្ដាប់ នោះគឺជាការប្រព្រឹត្ដអំពើ បាបដល់ស្លាប់ ដែលមិនអាចអត់ទោសឲ្យបាន </w:t>
      </w:r>
      <w:r>
        <w:rPr/>
        <w:t xml:space="preserve">(Dr. John R. Rice, </w:t>
      </w:r>
      <w:r>
        <w:rPr>
          <w:b/>
          <w:i/>
        </w:rPr>
        <w:t xml:space="preserve">Crossing the Deadline, </w:t>
      </w:r>
      <w:r>
        <w:rPr/>
        <w:t>Sword of the Lord, 1953, pp. 3-4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បើសិនជា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ព្រះអាចបង្ហួសប្រទេសមួយ នោះទ្រង់ក៏អាចបង្ហួសអ្នកផងដែរ</w:t>
      </w:r>
      <w:r>
        <w:rPr>
          <w:rFonts w:cs="Khmer OS Siemreap" w:ascii="Khmer OS Siemreap" w:hAnsi="Khmer OS Siemreap"/>
          <w:sz w:val="16"/>
          <w:u w:val="single"/>
          <w:lang w:bidi="km-KH"/>
        </w:rPr>
        <w:t>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បើសិនជាប្រទេសមួយ អាចប្រព្រឹត្ដអំពើបាបដល់ស្លាប់ ដូច្នេះ អ្នកក៏អាចមានផងដែរ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១យ៉ូហាន ៥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១៦ ​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បដែលមាន ទោសដល់ស្លាប់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កាអ៊ីនបានប្រព្រឹត្ដអំពើបាបនោះ ហើយព្រះបោះបង់ចោលគាត់រហូត។ ទោះពីជាគាត់ បានរស់នៅច្រើនឆ្នាំក៏ដោយ គាត់មិនអាចបានសង្រ្គោះឡើយ។ នៅសម័យលោកម៉ូសេ ស្ដេចផារ៉ោនបាន ប្រព្រឹត្ដអំពើបាបនោះ ហើយព្រះបានបោះបង់ចោលគាត់។ ទោះបីជាគាត់បានរស់នៅច្រើនឆ្នាំក៏ដោយ គាត់ មិនអាចបានសង្រ្គោះឡើយ។ លោកយូដាសបានប្រព្រឹត្ដអំពើបាបនោះ ហើយព្រះបានបោះបង់ចោលគាត់។ គាត់បានរស់នៅច្រើនម៉ោង តែវាយឺតពេល ដើម្បីឲ្យគាត់បានសង្រ្គ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ើអ្នកតតាំងនឹងព្រះវិញ្ញាណបរិសុទ្ធ ហើយបដិសេធមិនជឿជាក់លើព្រះយេស៊ូវ នឹងមានថ្ងៃមួយ ឬម៉ោងមួយ ដែលព្រះនឹងបោះបង់ចោលអ្នកផង ដែរ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ន្ទាប់មក ព្រះជាម្ចាស់មានបន្ទូលថា</w:t>
      </w:r>
    </w:p>
    <w:p>
      <w:pPr>
        <w:pStyle w:val="BodyTextIndent2"/>
        <w:rPr>
          <w:rFonts w:ascii="Khmer OS Siemreap" w:hAnsi="Khmer OS Siemreap" w:cs="Khmer OS Siemreap"/>
          <w:sz w:val="12"/>
          <w:lang w:bidi="km-KH"/>
        </w:rPr>
      </w:pPr>
      <w:r>
        <w:rPr>
          <w:rFonts w:cs="Khmer OS Siemreap" w:ascii="Khmer OS Siemreap" w:hAnsi="Khmer OS Siemreap"/>
          <w:sz w:val="12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នឹង​មិន​ដើរ​បង្ហួស​គេ​ទៅ​ទៀ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/>
      </w:pPr>
      <w:r>
        <w:rPr/>
        <w:t xml:space="preserve">   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ស្ដាប់ពាក្យនៅក្នុងបទចំរៀងនេះដ</w:t>
      </w:r>
      <w:r>
        <w:rPr>
          <w:rFonts w:ascii="Khmer OS Siemreap" w:hAnsi="Khmer OS Siemreap" w:cs="Khmer OS Siemreap"/>
          <w:sz w:val="18"/>
          <w:sz w:val="18"/>
          <w:lang w:bidi="km-KH"/>
        </w:rPr>
        <w:t>ោយ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យកចិត្ដទុកដាក់  </w:t>
      </w:r>
      <w:r>
        <w:rPr>
          <w:rFonts w:ascii="Khmer OS Siemreap" w:hAnsi="Khmer OS Siemreap" w:cs="Khmer OS Siemreap"/>
          <w:sz w:val="18"/>
          <w:sz w:val="18"/>
          <w:lang w:bidi="km-KH"/>
        </w:rPr>
        <w:t>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John R. Rice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IndentedQuote"/>
        <w:ind w:left="720" w:right="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រង់ច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នៅតែបង្អែរបង្អង់បដិសេធព្រះអង្គសង្រ្គ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ត់ធ្មត់នឹងអ្នកណាស់ ហើយទ្រង់អង្វរដោយព្រះទ័យពិរ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ានហូបផ្លែឈើដែលហាមឃាត់ អ្នកបានជឿការកុហករបស់អារក្ស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របស់អ្នកបានរឹង អំពើបាបរបស់អ្នកបានងងឹតនៅក្នុងចិត្ដអ្ន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ជួយប្រះការជំនុំជំរះដ៏សែនអាក្រក់ ព្រះនឹងមិនហៅអ្នកទៀតទេ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ង់ចាំ ហើយបង្អែរបង្អង់ ទាលតែវិញ្ញាណទៅបា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ចាប់ផ្ដើមយំសោក កាលអ្នកឃើញសេចក្ដីស្លាប់ ហើយអ្នកគ្មានសង្ឃឹ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រង់ចាំ ហើយបង្អែរបង្អង់ ដោយចាំ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tabs>
          <w:tab w:val="clear" w:pos="720"/>
          <w:tab w:val="left" w:pos="7096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បង្អែរបង្អង់យូរព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នៅព្រឹកនេះ ខ្ញុំសូមអង្វរអ្នកឲ្យបែរចេញពីអំពើបាបរបស់អ្នក ហើយជឿជាក់លើព្រះយេស៊ូវឥឡូវ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េះទៅ 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លណាអ្នកនៅមានពេលនៅឡើយ។ សូមជឿជាក់លើព្រះយេស៊ូវឥឡូវនេះទៅ មុនពេលព្រះបោះ បង់ចោលអ្នក ដូចទ្រង់បានបោះបង់ចោលប្រទេសអ៊ីស្រាអែល ដូចទ្រង់បានបោះបង់ចោលសង្ឃអ័ម៉ាស៊ានៅ សម័យលោកអេម៉ុស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ដូចទ្រង់បានបោះបង់ចោលលោកកាអ៊ី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ដូចទ្រង់បានបោះបង់ចោលស្ដេចផារ៉ោ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ដូចទ្រង់បានបោះបង់ចោលលោក យូដាស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ទ្រង់នឹងបោះបង់ចោលអ្នក</w:t>
      </w:r>
      <w:r>
        <w:rPr>
          <w:rFonts w:cs="Khmer OS Siemreap" w:ascii="Khmer OS Siemreap" w:hAnsi="Khmer OS Siemreap"/>
          <w:sz w:val="16"/>
          <w:u w:val="single"/>
          <w:lang w:bidi="km-KH"/>
        </w:rPr>
        <w:t>!!!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មករកព្រះគ្រីស្ទ។ សូមជឿជាក់លើព្រះគ្រីស្ទឥឡូវនេះទៅ​ មុនពេលវាយឺតពេល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្រះគម្ពីរប្រាប់ថា </w:t>
      </w:r>
    </w:p>
    <w:p>
      <w:pPr>
        <w:pStyle w:val="BodyTextIndent2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ទី​ពឹង​ដល់​ព្រះយេហូវ៉ា​ឲ្យ​អស់​អំពី​ចិត្ត កុំ​ឲ្យ​ពឹង​ផ្អែក​លើ​យោបល់​របស់​ខ្លួ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ុភាសិត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ជឿជាក់លើព្រះយេស៊ូវទៅ។ ព្រះលោហិតរបស់ទ្រង់នឹងគ្របលើអំពើបាបរបស់អ្នកទាំងអស់</w:t>
      </w:r>
      <w:r>
        <w:rPr>
          <w:rFonts w:ascii="Khmer OS Siemreap" w:hAnsi="Khmer OS Siemreap" w:cs="Khmer OS Siemreap"/>
          <w:lang w:bidi="km-KH"/>
        </w:rPr>
        <w:t xml:space="preserve"> ហើយនឹង លាងសំអាតវាចេញ។ ការសុគតរបស់ទ្រង់នៅលើឈើឆ្កាង នឹងទទួលទោសសំរាប់អំពើបាបរបស់អ្នកទាំង អស់ ហើយនឹងជួយសង្រ្គោះអ្នកពីសេចក្ដីក្រោធដ៏នៅអស់កល្បជានិច្ច។ ការរស់ពីសុគតឡើងវិញរបស់ទ្រង់ នឹងផ្ដល់ឲ្យអ្នកមានជីវិត ហើយទីសង្ឃឹ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ជឿជាក់លើព្រះយេស៊ូវឥឡូវនេះទៅ ទ្រង់នឹងអត់ទោសអំពើ បាបរបស់អ្នកជារៀងរហូ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 អាម៉ែន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  <w:r>
        <w:br w:type="page"/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អេម៉ុស 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 xml:space="preserve">១៤ </w:t>
      </w:r>
      <w:r>
        <w:rPr>
          <w:rFonts w:cs="Khmer OS Siemreap" w:ascii="Khmer OS Siemreap" w:hAnsi="Khmer OS Siemreap"/>
          <w:b/>
          <w:lang w:bidi="km-KH"/>
        </w:rPr>
        <w:t xml:space="preserve">- </w:t>
      </w:r>
      <w:r>
        <w:rPr>
          <w:rFonts w:ascii="Khmer OS Siemreap" w:hAnsi="Khmer OS Siemreap" w:cs="Khmer OS Siemreap"/>
          <w:b/>
          <w:b/>
          <w:lang w:bidi="km-KH"/>
        </w:rPr>
        <w:t>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។</w:t>
      </w:r>
    </w:p>
    <w:p>
      <w:pPr>
        <w:pStyle w:val="Heading"/>
        <w:ind w:left="720"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cs="Khmer OS Siemreap" w:ascii="Khmer OS Siemreap" w:hAnsi="Khmer OS Siemreap"/>
          <w:b w:val="false"/>
          <w:lang w:bidi="km-KH"/>
        </w:rPr>
        <w:tab/>
        <w:tab/>
      </w:r>
      <w:r>
        <w:rPr>
          <w:rFonts w:cs="Khmer OS Siemreap" w:ascii="Khmer OS Siemreap" w:hAnsi="Khmer OS Siemreap"/>
          <w:sz w:val="20"/>
          <w:lang w:bidi="km-KH"/>
        </w:rPr>
        <w:t xml:space="preserve">  (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អ្នកបង្អែរបង្អង់យូរពេ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លោក</w:t>
      </w:r>
      <w:r>
        <w:rPr>
          <w:sz w:val="20"/>
          <w:sz w:val="20"/>
        </w:rPr>
        <w:t xml:space="preserve"> </w:t>
      </w:r>
      <w:r>
        <w:rPr>
          <w:b w:val="false"/>
          <w:bCs/>
          <w:sz w:val="20"/>
        </w:rPr>
        <w:t>John R. Rice, 1895-1980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Heading"/>
        <w:ind w:right="-144" w:hanging="0"/>
        <w:jc w:val="left"/>
        <w:rPr>
          <w:rFonts w:ascii="Khmer OS Siemreap" w:hAnsi="Khmer OS Siemreap" w:cs="DaunPenh"/>
          <w:b w:val="false"/>
          <w:b w:val="false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Cs w:val="39"/>
          <w:lang w:val="en-US" w:bidi="km-KH"/>
        </w:rPr>
      </w:r>
    </w:p>
    <w:p>
      <w:pPr>
        <w:pStyle w:val="Heading"/>
        <w:ind w:right="-144" w:hanging="0"/>
        <w:rPr>
          <w:b w:val="false"/>
          <w:b w:val="false"/>
          <w:szCs w:val="24"/>
          <w:lang w:val="en-US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Heading"/>
        <w:tabs>
          <w:tab w:val="clear" w:pos="720"/>
          <w:tab w:val="left" w:pos="3231" w:leader="none"/>
        </w:tabs>
        <w:jc w:val="left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bCs/>
          <w:sz w:val="28"/>
          <w:szCs w:val="28"/>
          <w:lang w:val="en-US" w:bidi="km-KH"/>
        </w:rPr>
        <w:t xml:space="preserve">    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ូលហេតុដែលប្រទេសអាមេរិក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ិន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ែនជា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ពាក្យទំនាយក្នុងព្រះគម្ពីរ</w:t>
      </w:r>
    </w:p>
    <w:p>
      <w:pPr>
        <w:pStyle w:val="Heading"/>
        <w:tabs>
          <w:tab w:val="clear" w:pos="720"/>
          <w:tab w:val="left" w:pos="3231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សេចក្ដីអធិប្បាយដែលបង្រៀនពី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ិទ្ធិទៅឯជីវិត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ថ្ងៃអាទិត្យ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ind w:right="1152" w:hanging="0"/>
        <w:jc w:val="both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851" w:right="83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្រង់​មាន​ព្រះបន្ទូល​សួរ​ខ្ញុំ​ថា អេម៉ុស​អើយ ឯង​ឃើញ​អ្វី នោះ​ខ្ញុំ​ទូល​ឆ្លើយ​ថា ឃើញ​កំប្រោង​ពេញ​ដោយ​ផ្លែ​រដូវ​ក្ត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ព្រះយេហូវ៉ា​ទ្រង់​ប្រាប់​ខ្ញុំ​ថាចុង​បំផុត​បាន​មក​ដល់​អ៊ីស្រ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ជា​រាស្ត្រ​អញ​ហើយ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អញ​នឹង​មិន​ដើរ​បង្ហួស​គេ​ទៅ​ទៀត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ព្រះអម្ចាស់យេហូវ៉ា ទ្រង់​មាន​ព្រះបន្ទូល​ថា នៅ​ថ្ងៃ​នោះ​បទ​ចំរៀង​ដែល​ច្រៀង​នៅ​ក្នុង​ព្រះវិហារ នឹង​ត្រឡប់​ជា​សំរែក​ទ្រហ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ំ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វិញ និង​មាន​សាកសព​យ៉ាង​សន្ធឹក​នៅ​គ្រប់​ទី​កន្លែង គេ​នឹង​បោះ​សព​ទាំង​នោះ​ចេញ​ដោយ​ស្ងៀមស្ង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sz w:val="10"/>
          <w:szCs w:val="10"/>
          <w:lang w:bidi="km-KH"/>
        </w:rPr>
      </w:pPr>
      <w:r>
        <w:rPr>
          <w:rFonts w:cs="Khmer OS Siemreap" w:ascii="Khmer OS Siemreap" w:hAnsi="Khmer OS Siemreap"/>
          <w:sz w:val="10"/>
          <w:szCs w:val="10"/>
          <w:lang w:bidi="km-KH"/>
        </w:rPr>
      </w:r>
    </w:p>
    <w:p>
      <w:pPr>
        <w:pStyle w:val="TextBody"/>
        <w:ind w:firstLine="42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ត្ថបទគម្ពីរនេះនិយាយពីប្រទេសអាមេរិក និងប្រទេសលោកខាងលិច។</w:t>
      </w:r>
    </w:p>
    <w:p>
      <w:pPr>
        <w:pStyle w:val="Subtitle"/>
        <w:tabs>
          <w:tab w:val="clear" w:pos="720"/>
          <w:tab w:val="left" w:pos="576" w:leader="none"/>
        </w:tabs>
        <w:ind w:left="0" w:right="720" w:firstLine="426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ab/>
        <w:t xml:space="preserve">  </w:t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right="-18" w:firstLine="426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ត្ថបទគម្ពីរនេះនិយាយពីមនុស្សទាំងឡាយណា ដែលធ្វើអំពើបាប​​​ដល់​​ស្លាប់។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0" w:right="720" w:firstLine="426"/>
        <w:jc w:val="left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ុភាស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tabs>
          <w:tab w:val="clear" w:pos="720"/>
          <w:tab w:val="left" w:pos="576" w:leader="none"/>
        </w:tabs>
        <w:ind w:left="1008" w:right="432" w:hanging="864"/>
        <w:jc w:val="left"/>
        <w:rPr>
          <w:sz w:val="16"/>
        </w:rPr>
      </w:pPr>
      <w:r>
        <w:rPr/>
        <w:tab/>
        <w:t xml:space="preserve"> </w:t>
        <w:tab/>
        <w:t xml:space="preserve"> </w:t>
      </w:r>
    </w:p>
    <w:p>
      <w:pPr>
        <w:pStyle w:val="IndentedVerse"/>
        <w:ind w:left="1296" w:right="1296" w:hanging="101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qFormat/>
    <w:rPr/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8:34:00Z</dcterms:created>
  <dc:creator>Christopher L. Cagan</dc:creator>
  <dc:description/>
  <dc:language>en-US</dc:language>
  <cp:lastModifiedBy>Use This Account</cp:lastModifiedBy>
  <cp:lastPrinted>2015-02-27T10:31:00Z</cp:lastPrinted>
  <dcterms:modified xsi:type="dcterms:W3CDTF">2015-02-27T18:34:00Z</dcterms:modified>
  <cp:revision>2</cp:revision>
  <dc:subject/>
  <dc:title>SHOULD A STUDENT IN A SECULAR</dc:title>
</cp:coreProperties>
</file>