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សព្វថ្ងៃនេ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សរសេរដោយដៃ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និងវីដីអូទាំង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>ចេញទៅដល់កំព្យូទ័រប្រហែល</w:t>
      </w:r>
      <w:r>
        <w:rPr>
          <w:rFonts w:ascii="Khmer OS Siemreap" w:hAnsi="Khmer OS Siemreap" w:cs="Khmer OS Siemreap"/>
          <w:sz w:val="20"/>
          <w:sz w:val="20"/>
          <w:lang w:bidi="km-KH"/>
        </w:rPr>
        <w:t>១លាន ៥សែន 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្នុ</w:t>
      </w:r>
      <w:r>
        <w:rPr>
          <w:rFonts w:ascii="Khmer OS Siemreap" w:hAnsi="Khmer OS Siemreap" w:cs="Khmer OS Siemreap"/>
          <w:sz w:val="20"/>
          <w:sz w:val="20"/>
          <w:lang w:bidi="km-KH"/>
        </w:rPr>
        <w:t>ង</w:t>
      </w:r>
      <w:r>
        <w:rPr>
          <w:rFonts w:ascii="Khmer OS Siemreap" w:hAnsi="Khmer OS Siemreap" w:cs="Khmer OS Siemreap"/>
          <w:sz w:val="20"/>
          <w:sz w:val="20"/>
          <w:lang w:bidi="km-KH"/>
        </w:rPr>
        <w:t>បណ្ដាប្រទេសជាង២១៥</w:t>
      </w:r>
      <w:r>
        <w:rPr>
          <w:rFonts w:ascii="Khmer OS Siemreap" w:hAnsi="Khmer OS Siemreap" w:cs="Khmer OS Siemreap"/>
          <w:sz w:val="20"/>
          <w:sz w:val="20"/>
          <w:lang w:bidi="km-KH"/>
        </w:rPr>
        <w:t>តាមគេហទំព័រ</w:t>
      </w:r>
      <w:hyperlink r:id="rId2">
        <w:r>
          <w:rPr>
            <w:rStyle w:val="InternetLink"/>
            <w:color w:val="000000"/>
            <w:sz w:val="24"/>
          </w:rPr>
          <w:t>www.sermonsfortheworld.com</w:t>
        </w:r>
      </w:hyperlink>
      <w:r>
        <w:rPr>
          <w:rFonts w:ascii="Khmer OS Siemreap" w:hAnsi="Khmer OS Siemreap" w:cs="Khmer OS Siemreap"/>
          <w:sz w:val="20"/>
          <w:sz w:val="20"/>
          <w:lang w:bidi="km-KH"/>
        </w:rPr>
        <w:t>។ មាន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មនុស្ស</w:t>
      </w:r>
      <w:r>
        <w:rPr>
          <w:rFonts w:ascii="Khmer OS Siemreap" w:hAnsi="Khmer OS Siemreap" w:cs="Khmer OS Siemreap"/>
          <w:sz w:val="20"/>
          <w:sz w:val="20"/>
          <w:lang w:bidi="km-KH"/>
        </w:rPr>
        <w:t>​​​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ាប់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រយនាក់ផ្សេងទៀតបានមើលវីដីអូតាមយូថូប ប៉ុន្ដែភ្លាមៗពួកគេ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េញពីយូថូប ហើយមកកាន់​គេហទំព័រ​របស់​យើង។ យូថូបបានជួយមនុស្សឲ្យមកកាន់គេហទំព័ររបស់យើង។ សេចក្ដីអធិប្បាយសរសេរ​ដោយ​ដៃត្រូវបានផ្ដល់ជូននៅក្នុង៣៥ភាសាទៅកាន់កំព្យូទ័រប្រហែលជា១សែន ២ម៉ឺនជារៀងរាល់ខែ។  សេចក្ដី​អធិប្បាយ​សរសេរ​ដោយ​ដៃបានអនុញ្ញាត្ដឲ្យថតចំលង ដូច្នេះ គ្រូអធិប្បាយអាចប្រើវាដោយមិនចាំបាច់សុំការ​​​អនុញ្ញាត្ដ​​។ </w:t>
      </w:r>
      <w:hyperlink r:id="rId3"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ូមចុចទ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ពីរបៀបដែលអ្នកអាចជួយឧបត្ថមលុយជាប្រចាំខែក្នុ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ជួ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យើ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ធ្វើ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កិច្ចការ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៏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ស្ចារ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នេះ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 xml:space="preserve"> 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ើម្បី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ឲ្យ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ំណឹ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្អរាលដាលទៅពេញពិភពលោក រួមទាំ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អ៊ីស្លាម និង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ប្រទេស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ដែ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លកាន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សាសនា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​</w:t>
        </w:r>
        <w:r>
          <w:rPr>
            <w:rStyle w:val="InternetLink"/>
            <w:rFonts w:ascii="Khmer OS Siemreap" w:hAnsi="Khmer OS Siemreap" w:cs="Khmer OS Siemreap"/>
            <w:color w:val="000000"/>
            <w:sz w:val="20"/>
            <w:sz w:val="20"/>
            <w:lang w:bidi="km-KH"/>
          </w:rPr>
          <w:t>ឥណ្ឌូ។</w:t>
        </w:r>
      </w:hyperlink>
      <w:r>
        <w:rPr>
          <w:rFonts w:ascii="Khmer OS Siemreap" w:hAnsi="Khmer OS Siemreap" w:cs="Khmer OS Siemreap"/>
          <w:sz w:val="20"/>
          <w:sz w:val="20"/>
          <w:u w:val="single"/>
          <w:lang w:bidi="km-KH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7004" w:leader="none"/>
        </w:tabs>
        <w:rPr>
          <w:rFonts w:cs="DaunPenh"/>
          <w:lang w:bidi="km-KH"/>
        </w:rPr>
      </w:pPr>
      <w:r>
        <w:rPr>
          <w:rFonts w:cs="DaunPenh"/>
          <w:lang w:bidi="km-KH"/>
        </w:rPr>
        <w:tab/>
        <w:tab/>
      </w:r>
    </w:p>
    <w:p>
      <w:pPr>
        <w:pStyle w:val="TextBody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​ពេល​ណា​ក៏ដោយដែលអ្នកសរសេរផ្ញើរទៅ​លោក​បណ្ឌិត ហាយមើស៏ សូមប្រាប់គាត់ពី​ប្រទេស​ដែល​អ្ន​ក​រស់នៅជានិច្ចផង។ អ៊ីម៉ែលរបស់លោកបណ្ឌិត ហាយមើស៍គឺ</w:t>
      </w:r>
      <w:hyperlink r:id="rId4">
        <w:r>
          <w:rPr>
            <w:rStyle w:val="InternetLink"/>
            <w:color w:val="000000"/>
            <w:sz w:val="24"/>
          </w:rPr>
          <w:t>rlhymersjr@sbcglobal.net</w:t>
        </w:r>
      </w:hyperlink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ណូអេប្រកបដោយព្រះគុណ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6"/>
          <w:sz w:val="16"/>
          <w:szCs w:val="16"/>
          <w:lang w:bidi="km-KH"/>
        </w:rPr>
        <w:t>សេចក្ដីអធិប្បាយលេខ១៩ ពីកណ្ឌលោកុប្បត្ដិ</w:t>
      </w:r>
      <w:r>
        <w:rPr>
          <w:rFonts w:cs="Khmer OS Siemreap" w:ascii="Khmer OS Siemreap" w:hAnsi="Khmer OS Siemreap"/>
          <w:b w:val="false"/>
          <w:bCs/>
          <w:sz w:val="16"/>
          <w:szCs w:val="16"/>
          <w:lang w:bidi="km-KH"/>
        </w:rPr>
        <w:t>)</w:t>
      </w:r>
    </w:p>
    <w:p>
      <w:pPr>
        <w:pStyle w:val="Heading"/>
        <w:rPr>
          <w:szCs w:val="24"/>
        </w:rPr>
      </w:pPr>
      <w:r>
        <w:rPr>
          <w:szCs w:val="24"/>
        </w:rPr>
        <w:t>NOAH FOUND GRACE!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</w:rPr>
        <w:t>(SERMON #19 ON THE BOOK OF GENESIS)</w:t>
      </w:r>
    </w:p>
    <w:p>
      <w:pPr>
        <w:pStyle w:val="Heading"/>
        <w:rPr>
          <w:b w:val="false"/>
          <w:b w:val="false"/>
          <w:sz w:val="18"/>
          <w:szCs w:val="16"/>
          <w:lang w:val="en-US"/>
        </w:rPr>
      </w:pPr>
      <w:r>
        <w:rPr>
          <w:b w:val="false"/>
          <w:sz w:val="18"/>
          <w:szCs w:val="16"/>
          <w:lang w:val="en-US"/>
        </w:rPr>
        <w:t>(Cambodian)</w:t>
      </w:r>
    </w:p>
    <w:p>
      <w:pPr>
        <w:pStyle w:val="Normal"/>
        <w:jc w:val="center"/>
        <w:rPr>
          <w:b/>
          <w:b/>
          <w:sz w:val="24"/>
          <w:szCs w:val="16"/>
          <w:lang w:val="en-US"/>
        </w:rPr>
      </w:pPr>
      <w:r>
        <w:rPr>
          <w:b/>
          <w:sz w:val="24"/>
          <w:szCs w:val="16"/>
          <w:lang w:val="en-US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/>
        <w:t>Dr. R. L. Hymers, Jr.</w:t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ៅក្រុមជំនុំថាបាណាខល ក្នុងរដ្ឋឡូសអង់ចាឡែស ថ្ងៃ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ៅរ៍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ពេល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្ងាច មិថុនា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៤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២០១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៧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 sermon preached </w:t>
      </w:r>
      <w:r>
        <w:rPr>
          <w:sz w:val="24"/>
          <w:szCs w:val="24"/>
        </w:rPr>
        <w:t>at the Baptist Tabernacle of Los Angeles</w:t>
        <w:br/>
      </w:r>
      <w:r>
        <w:rPr>
          <w:sz w:val="24"/>
          <w:szCs w:val="24"/>
          <w:lang w:val="en-US"/>
        </w:rPr>
        <w:t>Saturday Evening</w:t>
      </w:r>
      <w:r>
        <w:rPr>
          <w:sz w:val="24"/>
          <w:szCs w:val="24"/>
        </w:rPr>
        <w:t xml:space="preserve">, June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, 2017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66" w:right="1152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មាន​ព្រះបន្ទូល​ទៅ​ណូអេ​ថា ត្រូវ​ឲ្យ​ឯង និង​ពួក​គ្រួ​ឯង​ចូល​ទាំង​អស់​ទៅ​ក្នុង​ទូក ពី​ព្រោះ​ក្នុង​ពួក​មនុស្ស​ជាន់​នេះ អញ​ឃើញ​មាន​តែ​ឯង​ទេ ដែល​សុចរិត​នៅ​ចំពោះ​អ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ណូអេមិនមែនបានសង្រ្គោះដោយសារគាត់ជាមនុស្សល្អនោះទេ។</w:t>
      </w:r>
      <w:r>
        <w:rPr>
          <w:rFonts w:ascii="Khmer OS Siemreap" w:hAnsi="Khmer OS Siemreap" w:cs="Khmer OS Siemreap"/>
          <w:lang w:bidi="km-KH"/>
        </w:rPr>
        <w:t xml:space="preserve"> គាត់បានសង្រ្គោះដោយសារតែ ព្រះ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ញឃើញមានតែឯងទេ ដែលសុចរិតនៅចំពោះអ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ព្រះទត ឃើញគាត់ជាមនុស្សសុចរិតម្នាក់។​ ហេតុអ្វី</w:t>
      </w:r>
      <w:r>
        <w:rPr>
          <w:rFonts w:cs="Khmer OS Siemreap" w:ascii="Khmer OS Siemreap" w:hAnsi="Khmer OS Siemreap"/>
          <w:lang w:val="ca-ES" w:bidi="km-KH"/>
        </w:rPr>
        <w:t xml:space="preserve">? </w:t>
      </w:r>
      <w:r>
        <w:rPr>
          <w:rFonts w:ascii="Khmer OS Siemreap" w:hAnsi="Khmer OS Siemreap" w:cs="Khmer OS Siemreap"/>
          <w:lang w:val="ca-ES" w:bidi="km-KH"/>
        </w:rPr>
        <w:t>ចម្លើយគឺសាមញ្ញ។ វាត្រូវបានប្រាប់ក្នុងលោកុប្បត្ដិជំពូក៦ ខ៨ សូមបើកព្រះគម្ពីររបស់អ្នកទៅកន្លែងនោះ។</w:t>
      </w:r>
    </w:p>
    <w:p>
      <w:pPr>
        <w:pStyle w:val="WWBodyTex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8"/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ប៉ុន្តែ ណូអេបាន​ប្រកប​ដោយ​ព្រះគុណ​នៅ​ចំពោះ​ព្រះយេហូវ៉ា​វិញ</w:t>
      </w:r>
      <w:r>
        <w:rPr>
          <w:rFonts w:cs="Khmer OS Siemreap" w:ascii="Khmer OS Siemreap" w:hAnsi="Khmer OS Siemreap"/>
          <w:sz w:val="18"/>
          <w:szCs w:val="18"/>
        </w:rPr>
        <w:t>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ណូអេបានប្រកបដោយព្រះគុណរបស់ព្រះ រួចព្រះ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នុង​ពួក​មនុស្ស​ជាន់​នេះ អញ​ឃើញ​មាន​តែ​ឯង​ទេ ដែល​សុចរិត​នៅ​ចំពោះ​អញ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េះនិយាយពីការរាប់ទុកជាសេចក្ដីសុចរិត ហេព្រើរ ១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ប្រាប់យើងយ៉ាងច្បាស់ថា​ ណូអេ​បានសង្រ្គោះដោយសារសេចក្ដីជំនឿ៖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7"/>
      <w:bookmarkEnd w:id="2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ោយសារ​សេចក្តី​ជំនឿ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លោក​ធ្វើ​ទូក​១​យ៉ាង​ធំសំរាប់​នឹង​ជួយ​សង្គ្រោះ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</w:t>
      </w:r>
      <w:r>
        <w:rPr>
          <w:rFonts w:ascii="Khmer OS Siemreap" w:hAnsi="Khmer OS Siemreap" w:cs="Khmer OS Siemreap"/>
          <w:sz w:val="18"/>
          <w:sz w:val="18"/>
          <w:szCs w:val="18"/>
        </w:rPr>
        <w:t>ដល់​ពួក​គ្រួសារ​របស់​លោ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ព្រើរ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ខ្ញុំត្រូវតែថាម្ដងទៀត ណូអេមិនមែនបានសង្រ្គោះដោយសារគាត់ជាមនុស្សល្អនោះទេ ទោះបីជា គាត់ជាមនុស្សល្អតាមរបៀបជាច្រើនក៏ដោយ។ តែគាត់មិនមែនជាមនុស្ស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រប់លក្ខណ៍</w:t>
      </w:r>
      <w:r>
        <w:rPr>
          <w:rFonts w:ascii="Khmer OS Siemreap" w:hAnsi="Khmer OS Siemreap" w:cs="Khmer OS Siemreap"/>
          <w:lang w:bidi="km-KH"/>
        </w:rPr>
        <w:t>ឡើយ</w:t>
      </w:r>
      <w:r>
        <w:rPr>
          <w:rFonts w:ascii="Khmer OS Siemreap" w:hAnsi="Khmer OS Siemreap" w:cs="Khmer OS Siemreap"/>
          <w:lang w:bidi="km-KH"/>
        </w:rPr>
        <w:t xml:space="preserve"> ដ្បិត​គម្ពីរ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្រាប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ើងយ៉ាងច្បាស់ នៅពេលដែលគាត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ផឹកស្រាក្រោយពីទឹកជំនន</w:t>
      </w:r>
      <w:r>
        <w:rPr>
          <w:rFonts w:ascii="Khmer OS Siemreap" w:hAnsi="Khmer OS Siemreap" w:cs="Khmer OS Siemreap"/>
          <w:lang w:bidi="km-KH"/>
        </w:rPr>
        <w:t>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០</w:t>
      </w:r>
      <w:r>
        <w:rPr>
          <w:rFonts w:cs="Khmer OS Siemreap" w:ascii="Khmer OS Siemreap" w:hAnsi="Khmer OS Siemreap"/>
          <w:lang w:val="ca-ES" w:bidi="km-KH"/>
        </w:rPr>
        <w:t>-</w:t>
      </w:r>
      <w:r>
        <w:rPr>
          <w:rFonts w:ascii="Khmer OS Siemreap" w:hAnsi="Khmer OS Siemreap" w:cs="Khmer OS Siemreap"/>
          <w:lang w:val="ca-ES" w:bidi="km-KH"/>
        </w:rPr>
        <w:t>២១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យើងអាច អត់ទោសឲ្យណូអេ។ គាត់បានឆ្លងកាត់ពិសោធន៍ដ៏គួរឲ្យញាប់ញ័រ ហើយប្រហែលជាគាត់ព្យាយាមបំបាត់ ការភ័យខ្លាចដ៏ញ័ររបស់គាត់ និងសុបិនអាក្រក់ទាក់ទងនឹងទឹកជំនន់ក្នុងកំណែននៃស្រា។ ឬក៏ប្រហែលជាវា​ ត្រឹមតែជាកំហុសមួយ ហើយគាត់មិនដឹងពីឥទ្ធិពលនៃស្រាចំពោះរូបគាត់ចាប់តាំងពីពេលដែលគ្មានដំណើរ ច្រួលច្របល់ មុនពេលទឹកគ្រប់ដណ្ដប់នៅលើផែនដីដោយសារទឹកជំនន់។</w:t>
      </w:r>
    </w:p>
    <w:p>
      <w:pPr>
        <w:pStyle w:val="WWBodyText2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>ក្នុងករណីនេះផងដែរ ព្រះគម្ពីរមិន​តំណាងណូអេជាមនុស្សគ្រប់លក្ខណ៍នោះទេ។ តែគាត់ត្រូវ​បាន រាប់ជាសុចរិត ទោះបីជាមានបាបក៏ដោយ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ដូចពួកបរិសុទ្ធបានប្រាប់។ គាត់មិនគ្រប់លក្ខណ៍ឡើយ តែគាត់ ត្រូវបានរាប់ជាសុចរិតនៅព្រះនេត្ររបស់ព្រះតាមរយៈសេចក្ដីជំនឿនៅលើព្រះគ្រិស្ដ ដែលនឹងចាប់កំណើត ជា​មនុស្ស។</w:t>
      </w:r>
      <w:r>
        <w:rPr>
          <w:rFonts w:ascii="Khmer OS Siemreap" w:hAnsi="Khmer OS Siemreap" w:cs="Khmer OS Siemreap"/>
          <w:lang w:val="ca-ES" w:bidi="km-KH"/>
        </w:rPr>
        <w:t> </w:t>
      </w:r>
      <w:r>
        <w:rPr>
          <w:rFonts w:ascii="Khmer OS Siemreap" w:hAnsi="Khmer OS Siemreap" w:cs="Khmer OS Siemreap"/>
          <w:lang w:val="ca-ES" w:bidi="km-KH"/>
        </w:rPr>
        <w:t>ណូអេមានជំនឿលើព្រះគ្រិស្ដ ដែលត្រូវបានផ្ដល់ឲ្យគាត់ដោយសារព្រះគុណនៃព្រះ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លោកុប្បត្ដិ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ៅពេលណូអេបញ្ចេញជំនឿនៅក្នុងព្រះគ្រិស្ដ នោះព្រះបានរាប់សេចក្ដីសុចរិតរបស់ព្រះគ្រិស្ដទុក​ជា​​កំណត់ត្រារបស់គាត់។ ក្នុងគម្ពីរសញ្ញាថ្មី ព្រះគម្ពីរប្រាប់រឿងដ៏អស្ចារ្យខ្លះពីប្រធានបទនេះ។ សូមស្ដាប់រ៉ូម ជំពូក៤ ខ៥និង៦។</w:t>
      </w:r>
    </w:p>
    <w:p>
      <w:pPr>
        <w:pStyle w:val="WWBodyTex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5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តែ​ចំណែក​អ្នក​ដែល​មិន​ធ្វើ​ការ​សោះ គឺ​គ្រាន់​តែ​ជឿ​ដល់​ព្រះអង្គ ដែល​ទ្រង់​ប្រោស​ឲ្យ​មនុស្ស​ទមិល​ល្មើស​បាន​សុចរិត នោះ​សេចក្តី​ជំនឿ​របស់​អ្នក​នោះ បាន​រាប់​ទុក​ជា​សេចក្តី​សុចរិត​វិញ ដូច​ជា​ហ្លួង​ដាវីឌ​បាន​សំដែង​ពី​សណ្ឋាន​ដ៏​មាន​ពរ​នៃ​មនុស្ស ដែល​ព្រះ​ទ្រង់​រាប់​ជា​សុចរិត​ក្រៅ​ពី​ការ​ប្រព្រឹត្ត​ថ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កាលព្រះមានបន្ទូលទៅណូអ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ក្នុង​ពួក​មនុស្ស​ជាន់​នេះ អញ​ឃើញ​មាន​តែ​ឯង​ទេ ដែល​សុចរិត​នៅ​ចំពោះ​អញ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ទ្រង់កំពុងមានបន្ទូលប្រាប់ ទ្រង់មិនទតឃើញអំពើបាបរបស់ណូអេនោះទេ ដោយសារតែសេចក្ដីសុចរិតរបស់ព្រះគ្រិស្ដត្រូវបានដាក់លើកំណត់ត្រារបស់គាត់ ដោយសារសេចក្ដីជំនឿ។ នោះជាពាក្យសំខាន់ណាស់របស់ពួកកែប្រែទម្រង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ូឡា ហ្វា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សេចក្ដីសង្រ្គោះដោយសារជំនឿនៅក្នុង ព្រះគ្រិស្ដតែ១គត់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ណូអេមិនមែនបានសង្រ្គោះដោយសារគាត់ធ្វើល្អនោះទេ។ គាត់បានសង្រ្គោះដោយសារ ជំនឿនៅក្នុងព្រះគ្រិស្ដដែលនឹងចាប់កំណើតជាមនុស្ស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នេះសូមពិចារណាមើលទូកធំ។ ទូកធំមិនមែនជាទូកនោះទេ វាមិនត្រូវបានធ្វើឡើងដើម្បី បើកជាក្ដោងឡើយ។ វាមានរាងប្រអប់ពណ៌ខ្មៅវែងដោយមានចុងស្រួច។ វាត្រូវបានលាបព័រដោយជ័រពណ៌ ខ្មៅទាំងស្រុង។ លោកបណ្ឌិត ម៉ាកជីបានពន្យល់ពីទូកធំនេះ៖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្វីដែលគួរឲ្យចាប់អារម្មណ៍គឺថា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នុស្សភាគច្រើនមានរូបទូកនោះទុក​ជាការចាប់អារម្មណ៍ គេត្រូវបានផ្ដល់ឲ្យដោយរូបភាពថ្នាក់ថ្ងៃអាទិត្យតិចតួច ដែលធ្វើវាដូចជាទូកផ្ទះ។ ចំពោះខ្ញុំ វាជាការសើចចំអកមើលងាយ។ វាជារូប ភាពបញ្ឆោតនៃទូកធំនោះផ្ទុយពីរូបភាពពិតរបស់វា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ដើម្បីចាប់ផ្ដើម ការសង់អាគារនៃទូកធំនោះសំដែងថា វាមានទំហំធំ​ណាស់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ណ្ដោយនៃទូកនោះមានប្រវែង៣រយហត្ថ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បើ១ហត្ថគឺ១៨ អ៊ីង នោះវាគួរតែផ្ដល់គំនិតខ្លះដល់អ្នកថា ទូកធំនោះវែងយ៉ាងណាទៅ។</w:t>
      </w:r>
    </w:p>
    <w:p>
      <w:pPr>
        <w:pStyle w:val="IndentedQuote"/>
        <w:ind w:left="1440" w:right="1440" w:firstLine="43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ំណួរកើនឡើងដើម្បីដឹងពីរបៀប ដែលពួកគេអាចសង់វាដោយមាន ទំហំយ៉ាងម៉េចបាននៅសម័យនោះ។ មិត្ដអើយ យើងមិនមែនកំពុងវែកញែក ពីមនុស្សដែលរស់នៅក្នុងរូងថ្មនោះទេ។ យើងកំពុងវែកញែកពីមនុស្សឆ្លាត ខ្លាំងណាស់។ អ្នកដឹងថា បញ្ញាវន្ដសព្វថ្ងៃនេះមកពីពូជរបស់ណូអេ ហើយ គាត់ជាមនុស្សដែលឆ្លៀវឆ្លាតណាស់។</w:t>
      </w:r>
    </w:p>
    <w:p>
      <w:pPr>
        <w:pStyle w:val="IndentedQuote"/>
        <w:ind w:left="1440" w:right="1440" w:firstLine="432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ណូអេមិនសង់ទូកដើម្បីធ្វើដំណើរតាមមហាសមុទ្រ ដើម្បីទប់ទល់នឹង ទឹករលក​កំពស់៥៥ហ្វីតនោះទេ។ គាត់សង់អាគារសម្រាប់ជីវិតសត្វ ហើយ និងសម្រាប់ជីវិតមនុស្ស ដើម្បីឲ្យនៅស្ងៀមនៅគ្រានោះ មិនមែនដើម្បីឆ្លង កាត់ខ្យល់ព្យុះ តែដើម្បីរង់ចាំឲ្យទឹកជំនន់ស្រកទៅ។ មូលហេតុនោះហើយ ទូកធំនោះអាចខ្វះមួយផ្នែកធំ ដែលអ្នកនឹងឃើញលើទូកសម្រាប់ធ្វើដំណើរ​ឆ្លងមហាសមុទ្រ ដ្បិតវាមានបន្ទប់ច្រើនជាងឆ្ង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 xml:space="preserve">(J. Vernon McGee, </w:t>
      </w:r>
      <w:r>
        <w:rPr>
          <w:b/>
          <w:i/>
        </w:rPr>
        <w:t>Thru the Bible</w:t>
      </w:r>
      <w:r>
        <w:rPr/>
        <w:t>, Thomas Nelson, 1983, volume I, p. 39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WWBodyText2"/>
        <w:rPr/>
      </w:pPr>
      <w:r>
        <w:rPr/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វីតខូប និងម៉ូរីសពន្យល់បង្ហាញថា </w:t>
      </w:r>
      <w:r>
        <w:rPr>
          <w:rFonts w:ascii="Khmer OS Siemreap" w:hAnsi="Khmer OS Siemreap" w:cs="Khmer OS Siemreap"/>
          <w:lang w:bidi="km-KH"/>
        </w:rPr>
        <w:t>ពួកប៉ាបីឡូនមាន១ហត្ថស្មើនឹង១៩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៨អ៊ីង ហើយពួក សាសន៍អេស៊ីព្ទមាន១ហត្ថស្មើនឹង២០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៦៥អ៊ីង។ លោកវីតខូប និងម៉ូរីសប្រាប់យើងថា ពួកសាសន៍ហេព្រើរ មាន១ហត្ថស្មើនឹង២០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៤អ៊ីង</w:t>
      </w:r>
      <w:r>
        <w:rPr/>
        <w:t xml:space="preserve">(John C. Whitcomb and Henry M. Morris, </w:t>
      </w:r>
      <w:r>
        <w:rPr>
          <w:b/>
          <w:i/>
        </w:rPr>
        <w:t>The Genesis Flood</w:t>
      </w:r>
      <w:r>
        <w:rPr/>
        <w:t>, Presbyterian and Reformed Publishing Company, 1993, p. 10)</w:t>
      </w:r>
      <w:r>
        <w:rPr>
          <w:rFonts w:ascii="Khmer OS Siemreap" w:hAnsi="Khmer OS Siemreap" w:cs="Khmer OS Siemreap"/>
          <w:lang w:bidi="km-KH"/>
        </w:rPr>
        <w:t>។ នោះនឹងធ្វើឲ្យទូកធំនោះមាន ប្រវែង៥០០</w:t>
      </w:r>
      <w:r>
        <w:rPr>
          <w:rFonts w:cs="Khmer OS Siemreap" w:ascii="Khmer OS Siemreap" w:hAnsi="Khmer OS Siemreap"/>
          <w:lang w:bidi="km-KH"/>
        </w:rPr>
        <w:t>.</w:t>
      </w:r>
      <w:r>
        <w:rPr>
          <w:rFonts w:ascii="Khmer OS Siemreap" w:hAnsi="Khmer OS Siemreap" w:cs="Khmer OS Siemreap"/>
          <w:lang w:bidi="km-KH"/>
        </w:rPr>
        <w:t>១ហ្វីត។ ទូកខ្វីន ម៉ារីដែលចងទុកនៅជិតទីក្រុងឡូសអង់ចាឡែស ចុះទៅតាមឡោង ប៊ីចមាន ប្រវែង១០១៨ហ្វីត ប្រហែលមានបណ្ដោយ២ដងនៃទូកធំ។ តែកន្លែងជាច្រើននៅលើទូកខ្វីនម៉ារីត្រូវបាន បំពាក់ដោយម៉ាស៊ីន និងគ្រឿនម៉ាស៊ីនផ្សេងៗ។ គ្មានគ្រឿងម៉ាស៊ីនឡើយនៅលើទូកធំនោះ។ វាជាប្រហោង ធំទូលាយ ដែលមានន័យថា ជាកន្លែងសម្រាប់មនុស្ស និងសម្រាប់សត្វនៅលើទូកធំនោះប្រហែលអាច​ប្រៀប​ធៀប​បាន ឬក៏ប្រហែលធំជាងទូកខ្វីនម៉ារី ដែលជាឧបករណ៍ដ៏ធ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ណាស់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វីតខូប និងម៉ូរីសបាននិយាយត្រឹមត្រូវថា ទំហំដ៏ធំមហិមានៃទូកធំនោះបង្ហាញច ជំនន់ដែលកើតឡើងពាសពេញពិភពលោក៖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caps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មែនត្រឹម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កធំនោះដែលមានសមាមាត្រដ៏ធំមានសារសំខាន់សម្រាប់ ទឹកជំនន់តាមតំបន់នោះទេ ប៉ុន្ដែគេមិនត្រូវការទូកធំទាល់តែ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ិតិវីធី នៃការសង់ឧបករណ៍ដូចនោះ ដែលទាក់ទងនឹងគម្រោងការណ៍ច្រើនជាង១ សតវត្ស និងការពុះពារដើម្បីគេចខ្លួនពីទឹកជំនន់តាមតំបន់អាចពិបាករៀប រាប់ប្រាប់ជាងអ្វីទាំងអស់ តែជាការល្ងីល្ងើ និងការមិនសំខាន់ឡើយ។ តើវា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 ទំនងយ៉ាងម៉េច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ព្រះគ្រាន់តែ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្រូវព្រមានណូអេពីការសង់នៅខាងមុខ ដូច្នេះគាត់អាចរើទៅតំបន់មួយ ដែលមិនត្រូវបានបំផ្លាញដោយសារទឹកជំនន់ សូម្បីតែលោកឡុតត្រូវបានយកចេញពីក្រុងសូដុំម មុនពេលភ្លើងធ្លាក់ពីលើ មេឃមក។ មិនត្រឹមតែប៉ុណ្ណោះគត់ វាមានសត្វគ្រប់ប្រភេទច្រើនណាស់ ហើយក៏មានបក្សីដែលស្រួលដើម្បីហើរចេញផងដែរ បើគ្មានការទុកឲ្យនៅ ហើយថែទ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>ាំសម្រាប់រយៈពេល១ឆ្នាំនៅក្នុងទូកធំនោះ</w:t>
      </w:r>
      <w:r>
        <w:rPr>
          <w:rFonts w:cs="Khmer OS Siemreap" w:ascii="Khmer OS Siemreap" w:hAnsi="Khmer OS Siemreap"/>
          <w:caps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>រឿងទាំងស្រុងស្ទើរតែ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 xml:space="preserve"> ជាការចំអក បើសិនជា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 xml:space="preserve">ទឹកជំនន់ត្រូវបានបង្ខាំងចំពោះផ្នែកខ្លះនៅជិតទិស ខាងកើត </w:t>
      </w:r>
      <w:r>
        <w:rPr/>
        <w:t xml:space="preserve">(John C. Whitcomb and Henry M. Morris, </w:t>
      </w:r>
      <w:r>
        <w:rPr>
          <w:b/>
          <w:i/>
        </w:rPr>
        <w:t>The Genesis Flood</w:t>
      </w:r>
      <w:r>
        <w:rPr/>
        <w:t>, Presbyterian and Reformed, 1993, p. 11)</w:t>
      </w:r>
      <w:r>
        <w:rPr>
          <w:rFonts w:ascii="Khmer OS Siemreap" w:hAnsi="Khmer OS Siemreap" w:cs="Khmer OS Siemreap"/>
          <w:caps/>
          <w:sz w:val="18"/>
          <w:sz w:val="18"/>
          <w:szCs w:val="18"/>
          <w:lang w:bidi="km-KH"/>
        </w:rPr>
        <w:t>។</w:t>
      </w:r>
    </w:p>
    <w:p>
      <w:pPr>
        <w:pStyle w:val="WWBodyText2"/>
        <w:rPr>
          <w:rFonts w:ascii="Khmer OS Siemreap" w:hAnsi="Khmer OS Siemreap" w:cs="Khmer OS Siemreap"/>
          <w:caps/>
          <w:sz w:val="18"/>
          <w:szCs w:val="18"/>
          <w:lang w:bidi="km-KH"/>
        </w:rPr>
      </w:pPr>
      <w:r>
        <w:rPr>
          <w:rFonts w:cs="Khmer OS Siemreap" w:ascii="Khmer OS Siemreap" w:hAnsi="Khmer OS Siemreap"/>
          <w:caps/>
          <w:sz w:val="18"/>
          <w:szCs w:val="18"/>
          <w:lang w:bidi="km-KH"/>
        </w:rPr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រឿងជាច្រើនអំពីទូកធំដែលគួរតែឲ្យយើងចាប់អារម្មណ៍ជាខ្លាំងនៅសព្វថ្ងៃនេះ។</w:t>
      </w:r>
      <w:r>
        <w:rPr>
          <w:rFonts w:ascii="Khmer OS Siemreap" w:hAnsi="Khmer OS Siemreap" w:cs="Khmer OS Siemreap"/>
          <w:lang w:bidi="km-KH"/>
        </w:rPr>
        <w:t xml:space="preserve"> ខ្ញុំចង់ឲ្យយើង គិតអំពីរឿង៣នៅយប់នេះ។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ទូកប្រាប់យើងថា អ្នកត្រូវតែស្ថិ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u w:val="single"/>
          <w:lang w:bidi="km-KH"/>
        </w:rPr>
        <w:t>ក្នុង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្រះគ្រិស្ដដើម្ប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ឲ្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ានសង្រ្គោះ។</w:t>
      </w:r>
    </w:p>
    <w:p>
      <w:pPr>
        <w:pStyle w:val="WWBodyTex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អត្ថបទ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គម្ពីរដែលបើកកម្មវិធីរបស់យើង</w:t>
      </w:r>
      <w:r>
        <w:rPr>
          <w:rFonts w:ascii="Khmer OS Siemreap" w:hAnsi="Khmer OS Siemreap" w:cs="Khmer OS Siemreap"/>
          <w:b/>
          <w:b/>
          <w:sz w:val="24"/>
          <w:sz w:val="24"/>
          <w:lang w:bidi="km-KH"/>
        </w:rPr>
        <w:t>ប្រាប់ថា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cs="DaunPenh"/>
          <w:szCs w:val="32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មាន​ព្រះបន្ទូល​ទៅ​ណូអេ​ថា ត្រូវ​ឲ្យ​ឯង និង​ពួក​គ្រួ​ឯង​ចូល​ទាំង​អស់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ទៅ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>​ទូ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cs="DaunPenh"/>
          <w:szCs w:val="32"/>
          <w:lang w:val="ca-ES" w:bidi="km-KH"/>
        </w:rPr>
      </w:pPr>
      <w:r>
        <w:rPr>
          <w:rFonts w:cs="DaunPenh"/>
          <w:szCs w:val="32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សូមស្ដាប់គម្ពីរលោកុប្បត្ដិជំពូក៧ ខ១៦៖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6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ឯ​អស់​ទាំង​សត្វ​ដែល​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ចូល​ទៅ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នោះ​ក៏​ចូល​ទាំង​ឈ្មោល​ទាំង​ញី​ពី​គ្រប់​ទាំង​ពូជ​សត្វ ដូច​ជា​ព្រះ​បាន​បង្គាប់​ដល់​ណូអេ រួច​ព្រះយេហូវ៉ា​ទ្រង់​បិទ​ទ្វារ​ទូក​ជិត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ind w:left="0" w:right="144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ហើយខ៧ប្រាប់ថា៖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ណូអេ ព្រម​ទាំង​ប្រពន្ធ​កូន និង​កូន​ប្រសា​ស្រី​គាត់ ក៏​នាំ​គ្នា​ចូល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ទៅ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>​ទូក ដោយ​ព្រោះ​ទឹក​ជន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ណូអេ និងគ្រួសាររបស់គាត់ធ្វើតាមអ្វីដែលព្រះប្រាប់គេឲ្យធ្វើ</w:t>
      </w:r>
      <w:r>
        <w:rPr>
          <w:rFonts w:cs="Khmer OS Siemreap" w:ascii="Khmer OS Siemreap" w:hAnsi="Khmer OS Siemreap"/>
          <w:sz w:val="20"/>
          <w:lang w:bidi="km-KH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 គេបានចូល 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ទៅក្នុ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ទូក។ ហើយអ្នកត្រូវតែចូលមក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្នុ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។ ព្រះគម្ពីរប្រាប់ថា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5" w:name="V18"/>
      <w:bookmarkEnd w:id="5"/>
      <w:r>
        <w:rPr>
          <w:rFonts w:ascii="Khmer OS Siemreap" w:hAnsi="Khmer OS Siemreap" w:cs="Khmer OS Siemreap"/>
          <w:sz w:val="18"/>
          <w:sz w:val="18"/>
          <w:szCs w:val="18"/>
        </w:rPr>
        <w:t>ឯ​អ្នក​ណា​ដែល​ជឿ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ដល់</w:t>
      </w:r>
      <w:r>
        <w:rPr>
          <w:rFonts w:ascii="Khmer OS Siemreap" w:hAnsi="Khmer OS Siemreap" w:cs="Khmer OS Siemreap"/>
          <w:sz w:val="18"/>
          <w:sz w:val="18"/>
          <w:szCs w:val="18"/>
        </w:rPr>
        <w:t>​ទ្រង់ នោះ​មិន​ជាប់​មាន​ទោស​ទេ</w:t>
      </w:r>
      <w:r>
        <w:rPr>
          <w:rFonts w:cs="Khmer OS Siemreap" w:ascii="Khmer OS Siemreap" w:hAnsi="Khmer OS Siemreap"/>
          <w:sz w:val="18"/>
          <w:szCs w:val="18"/>
        </w:rPr>
        <w:t>...»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u w:val="double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ត្រូវបានបកប្រែមកពី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េស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/>
        <w:t>eis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យោងតាមលោកបណ្ឌិត សូដីអេតស៍ វាមានន័យ 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ំនិតបឋមនៃចលនាទៅក្នុងកន្លែង</w:t>
      </w:r>
      <w:r>
        <w:rPr>
          <w:rFonts w:ascii="Khmer OS Siemreap" w:hAnsi="Khmer OS Siemreap" w:cs="Khmer OS Siemreap"/>
          <w:lang w:bidi="km-KH"/>
        </w:rPr>
        <w:t> ឬរបស់មួយ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អ្នកត្រូវតែមក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ក្នុង</w:t>
      </w:r>
      <w:r>
        <w:rPr>
          <w:rFonts w:ascii="Khmer OS Siemreap" w:hAnsi="Khmer OS Siemreap" w:cs="Khmer OS Siemreap"/>
          <w:lang w:bidi="km-KH"/>
        </w:rPr>
        <w:t xml:space="preserve">ព្រះយេស៊ូវដោយជំនឿ ទ្រង់គង់ នៅខាងស្ដាំដៃព្រះវរបិតានៅលើស្ថានសួគ៌។ ដូចដែលណូអេបានចូលក្នុងទូក អ្នកត្រូវតែចូលក្នុងព្រះគ្រិស្ដ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ណាដែលជឿ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នុង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ទ្រង់ នោះមិនជាប់មានទោសទេ</w:t>
      </w:r>
      <w:r>
        <w:rPr>
          <w:rFonts w:cs="Khmer OS Siemreap" w:ascii="Khmer OS Siemreap" w:hAnsi="Khmer OS Siemreap"/>
          <w:lang w:bidi="km-KH"/>
        </w:rPr>
        <w:t>...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យ៉ូហាន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ច្រើនដងដែលព្រះគម្ពីរ ប្រាប់ពីអស់អ្នកណាដែលស្ថិត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នៅក្នុង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។ នេះជាខគម្ពីរ២ដែលល្បី៖</w:t>
      </w:r>
    </w:p>
    <w:p>
      <w:pPr>
        <w:pStyle w:val="WWBodyText2"/>
        <w:rPr>
          <w:rFonts w:ascii="Khmer OS Siemreap" w:hAnsi="Khmer OS Siemreap" w:cs="Khmer OS Siemreap"/>
          <w:u w:val="double"/>
          <w:lang w:val="ca-ES" w:bidi="km-KH"/>
        </w:rPr>
      </w:pPr>
      <w:r>
        <w:rPr>
          <w:rFonts w:cs="Khmer OS Siemreap" w:ascii="Khmer OS Siemreap" w:hAnsi="Khmer OS Siemreap"/>
          <w:u w:val="double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 នៅ​ជាន់​នេះ អ្នក​ណា​ដែល​ន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>​ព្រះគ្រីស្ទយេស៊ូវ នោះ​គ្មាន​ទោស​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៉ូម ៨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ាន​ជា​បើ​អ្នក​ណា​ន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18"/>
          <w:sz w:val="18"/>
          <w:szCs w:val="18"/>
        </w:rPr>
        <w:t>​ក្នុង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​ព្រះគ្រីស្ទ នោះ​ឈ្មោះ​ថា​បាន​កើត​ជា​ថ្មី​ហើយ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..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កូរិនថូស 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លនិយាយពីអ្នកណាដែល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នៅក្នុងព្រះគ្រិស្ដ</w:t>
      </w:r>
      <w:r>
        <w:rPr>
          <w:rFonts w:cs="Khmer OS Siemreap" w:ascii="Khmer OS Siemreap" w:hAnsi="Khmer OS Siemreap"/>
          <w:sz w:val="20"/>
          <w:lang w:bidi="km-KH"/>
        </w:rPr>
        <w:t>» (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 ១៦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u w:val="single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តើអ្នកនៅ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val="ca-ES" w:bidi="km-KH"/>
        </w:rPr>
        <w:t>ក្នុង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ឬទេ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មកក្នុងទ្រង់ដោយសេចក្ដីជំនឿ ដូចដែលណូអេបានចូល​ ក្នុងទូក។ ព្រះយេស៊ូវមានបន្ទូលថា</w:t>
      </w:r>
    </w:p>
    <w:p>
      <w:pPr>
        <w:pStyle w:val="WWBodyText2"/>
        <w:rPr>
          <w:rFonts w:ascii="Khmer OS Siemreap" w:hAnsi="Khmer OS Siemreap" w:cs="Khmer OS Siemreap"/>
          <w:sz w:val="20"/>
          <w:u w:val="single"/>
          <w:lang w:val="ca-ES" w:bidi="km-KH"/>
        </w:rPr>
      </w:pPr>
      <w:r>
        <w:rPr>
          <w:rFonts w:cs="Khmer OS Siemreap" w:ascii="Khmer OS Siemreap" w:hAnsi="Khmer OS Siemreap"/>
          <w:sz w:val="20"/>
          <w:u w:val="single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6" w:name="V9"/>
      <w:bookmarkEnd w:id="6"/>
      <w:r>
        <w:rPr>
          <w:rFonts w:ascii="Khmer OS Siemreap" w:hAnsi="Khmer OS Siemreap" w:cs="Khmer OS Siemreap"/>
          <w:sz w:val="18"/>
          <w:sz w:val="18"/>
          <w:szCs w:val="18"/>
        </w:rPr>
        <w:t>ខ្ញុំ​ជា​ទ្វារ បើ​អ្នក​ណា​ចូល​តាម​ខ្ញុំ នេះ​នឹង​បាន​សង្គ្រ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ិតប្រាកដណាស់ </w:t>
      </w:r>
      <w:r>
        <w:rPr>
          <w:rFonts w:ascii="Khmer OS Siemreap" w:hAnsi="Khmer OS Siemreap" w:cs="Khmer OS Siemreap"/>
          <w:lang w:bidi="km-KH"/>
        </w:rPr>
        <w:t>ខ្ញុំមិនដឹង</w:t>
      </w:r>
      <w:r>
        <w:rPr>
          <w:rFonts w:ascii="Khmer OS Siemreap" w:hAnsi="Khmer OS Siemreap" w:cs="Khmer OS Siemreap"/>
          <w:lang w:bidi="km-KH"/>
        </w:rPr>
        <w:t>ពីរបៀបដើម្បីពន្យល់វានោះទេ តែរឿងមួយដ៏ពិបាកបំផុតនៅក្នុងព័ន្ធ កិច្ចគឺដើម្បីនាំឲ្យមនុស្សចាប់យកគំនិតសាមញ្ញនេះ៖ សូមមករកព្រះគ្រិស្ដ សូមចូលក្នុងព្រះគ្រិស្ដ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សូមដាក់តាមរបៀបនេះ។ សូមស្មានថា អ្នកបានរស់នៅសម័យលោកណូអេ ហើយអ្នកបានលឺ គាត់ប្រកាសពីទឹកជំនន់ដែលនឹងមកដល់។ រួចមកអ្នកលឺគាត់ប្រាប់ថា អ្នកត្រូវតែចូលក្នុងទូកដើម្បីបាន​សង្រ្គោះ។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ទ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អ្នក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ពិតប្រាកដ ការជំនុំជំរះនឹងមកដល់។ បាទ វាពិតប្រាកដ មានតែទូក ១គត់ដែលអាចសង្រ្គោះខ្ញុំបាន។ ខ្ញុំជឿដូចន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ើអ្នកនឹងបានសង្រ្គោះពីទឹកជំនន់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ពិតប្រាកដ​ ណាស់មិនអាចរួចឡ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ត្រូវតែក្រោកឡើង ហើយចូល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ៅក្នុង</w:t>
      </w:r>
      <w:r>
        <w:rPr>
          <w:rFonts w:ascii="Khmer OS Siemreap" w:hAnsi="Khmer OS Siemreap" w:cs="Khmer OS Siemreap"/>
          <w:lang w:bidi="km-KH"/>
        </w:rPr>
        <w:t>ទូកជាពិតដើម្បីបានសង្រ្គោះ មិនមែន ត្រឹមតែជឿថា វា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សង្រ្គោះអ្នកនោះទេ តែត្រូវ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ទៅក្នុង</w:t>
      </w:r>
      <w:r>
        <w:rPr>
          <w:rFonts w:ascii="Khmer OS Siemreap" w:hAnsi="Khmer OS Siemreap" w:cs="Khmer OS Siemreap"/>
          <w:lang w:bidi="km-KH"/>
        </w:rPr>
        <w:t>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ហើយជាអ្វីដែលខ្ញុំកំពុងសុំ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្នក</w:t>
      </w:r>
      <w:r>
        <w:rPr>
          <w:rFonts w:ascii="Khmer OS Siemreap" w:hAnsi="Khmer OS Siemreap" w:cs="Khmer OS Siemreap"/>
          <w:lang w:bidi="km-KH"/>
        </w:rPr>
        <w:t>ឲ្យធ្វើ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ុំ អង្គុយនៅទីនោះ ហើយជឿថា ព្រះគ្រិស្ដ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អាច</w:t>
      </w:r>
      <w:r>
        <w:rPr>
          <w:rFonts w:ascii="Khmer OS Siemreap" w:hAnsi="Khmer OS Siemreap" w:cs="Khmer OS Siemreap"/>
          <w:lang w:bidi="km-KH"/>
        </w:rPr>
        <w:t>សង្រ្គោះអ្នកប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ចូលក្នុងព្រះគ្រិស្ដដោយជំនឿ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្រះយេ ស៊ូវមានបន្ទូលថា៖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7" w:name="V37"/>
      <w:r>
        <w:rPr>
          <w:rFonts w:cs="Khmer OS Siemreap" w:ascii="Khmer OS Siemreap" w:hAnsi="Khmer OS Siemreap"/>
          <w:sz w:val="18"/>
          <w:szCs w:val="18"/>
        </w:rPr>
        <w:t xml:space="preserve"> </w:t>
      </w:r>
      <w:bookmarkEnd w:id="7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អ្នក​ណា​ដែល​មក​ឯ​ខ្ញុំ ខ្ញុំ​ក៏​មិន​ដែល​ចោល​ទៅ​ក្រៅ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ាទ ទូកប្រាប់ថា អ្នកត្រូវតែចូលក្នុងព្រះគ្រិស្ដ។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Cs/>
          <w:sz w:val="24"/>
          <w:sz w:val="24"/>
          <w:szCs w:val="24"/>
          <w:lang w:bidi="km-KH"/>
        </w:rPr>
        <w:t>ទីពីរ ទូកប្រាប់ថា អ្នកត្រូវតែចូលមកក្នុងក្រុមជំនុំ ដ៏ជារូបកាយរបស់ព្រះគ្រិស្ដ។</w:t>
      </w:r>
    </w:p>
    <w:p>
      <w:pPr>
        <w:pStyle w:val="WWBodyText2"/>
        <w:ind w:hanging="0"/>
        <w:rPr>
          <w:rFonts w:ascii="Khmer OS Siemreap" w:hAnsi="Khmer OS Siemreap" w:cs="Khmer OS Siemreap"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Cs/>
          <w:sz w:val="24"/>
          <w:szCs w:val="24"/>
          <w:lang w:bidi="km-KH"/>
        </w:rPr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យល់ដឹងថា មានមនុស្សជាច្រើនឹងមិនយល់ស្របជាមួយខ្ញុំឡើយ។</w:t>
      </w:r>
      <w:r>
        <w:rPr>
          <w:rFonts w:ascii="Khmer OS Siemreap" w:hAnsi="Khmer OS Siemreap" w:cs="Khmer OS Siemreap"/>
          <w:lang w:bidi="km-KH"/>
        </w:rPr>
        <w:t xml:space="preserve"> សព្វថ្ងៃនេះ មនុស្សជាច្រើន មិនរាប់ឲ្យតម្លៃ ឬមិនចាត់ទុកក្រុមជំនុំតាមតំបន់សំខាន់។ តែគេធ្វើខុស ទុកមិនមែនត្រឹមតែតំណងពីព្រះ គ្រិស្ដតែប៉ុណ្ណោះទេ។ វាក៏តំណាងពីក្រុមជំនុំតាមតំបន់នៅគ្រាសញ្ញាថ្មីផងដែរ។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ឥឡូវនេះ តើអ្នកចូលមកក្នុងក្រុមជំនុំតាមរបៀបណា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ក្នុង១កូរិនថូសជំពូក១២ ខ២៧ប្រាប់ថា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/>
      </w:pPr>
      <w:r>
        <w:rPr/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8" w:name="V2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8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ជា</w:t>
      </w:r>
      <w:r>
        <w:rPr>
          <w:rFonts w:ascii="Khmer OS Siemreap" w:hAnsi="Khmer OS Siemreap" w:cs="Khmer OS Siemreap"/>
          <w:i/>
          <w:i/>
          <w:iCs/>
          <w:sz w:val="18"/>
          <w:sz w:val="18"/>
          <w:szCs w:val="18"/>
        </w:rPr>
        <w:t>​រូបកាយ​នៃ​ព្រះគ្រីស្ទ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 ហើយ​ជា​អវយវៈ​របស់​រូបកាយ​រៀង​ខ្លួន ព្រះ​ទ្រង់​បាន​តាំង​អ្នក​ខ្លះ​ក្នុង​ពួក​ជំនុំ​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</w:p>
    <w:p>
      <w:pPr>
        <w:pStyle w:val="WWBodyTex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យើងនឹងឈប់នៅទីនោះ។</w:t>
      </w:r>
      <w:r>
        <w:rPr>
          <w:rFonts w:ascii="Khmer OS Siemreap" w:hAnsi="Khmer OS Siemreap" w:cs="Khmer OS Siemreap"/>
          <w:lang w:bidi="km-KH"/>
        </w:rPr>
        <w:t xml:space="preserve"> ខ្ញុំត្រឹមតែចង់បង្កើតសេចក្ដីពិតដែលថា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ូបកាយរបស់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ំដៅ លើក្រុមជំនុំ ជារូបកាយតាមតំបន់របស់អ្នកដែលជឿលើព្រះយេស៊ូវ។ ឥឡូវនេះសូមស្ដាប់ខ១៣៖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9" w:name="V13"/>
      <w:bookmarkEnd w:id="9"/>
      <w:r>
        <w:rPr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យើង​បាន​ទទួល​បុណ្យ​ជ្រមុជ ចូល​ក្នុង​រូបកាយ​តែ​១ ដោយសារ​ព្រះវិញ្ញាណ​តែ​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១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ត្រូវបានជ្រមុជ</w:t>
      </w:r>
      <w:r>
        <w:rPr>
          <w:rFonts w:ascii="Khmer OS Siemreap" w:hAnsi="Khmer OS Siemreap" w:cs="Khmer OS Siemreap"/>
          <w:lang w:bidi="km-KH"/>
        </w:rPr>
        <w:t>ចូលក្នុងក្រុមជំនុំតាមតំបន់ដោយសារព្រះវិញ្ញាណបរិសុទ្ធ។ នោះជារបៀបដែលអ្នកក្លាយ ជាសមាជិតដ៏រស់ពិតប្រាកដនៃក្រុមជំន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ឥឡូវនេះ វាមិនមែនជារឿងរបស់អ្នកដើម្បីព្រួយបារម្ភអំពីរបៀបដែលកើតឡើងនោះទេ។ </w:t>
      </w:r>
      <w:r>
        <w:rPr>
          <w:rFonts w:ascii="Khmer OS Siemreap" w:hAnsi="Khmer OS Siemreap" w:cs="Khmer OS Siemreap"/>
          <w:i/>
          <w:i/>
          <w:iCs/>
          <w:lang w:bidi="km-KH"/>
        </w:rPr>
        <w:t>វាជាការ ងាររបស់អ្នកដើម្បីមករកព្រះយេស៊ូវ។</w:t>
      </w:r>
      <w:r>
        <w:rPr>
          <w:rFonts w:ascii="Khmer OS Siemreap" w:hAnsi="Khmer OS Siemreap" w:cs="Khmer OS Siemreap"/>
          <w:lang w:bidi="km-KH"/>
        </w:rPr>
        <w:t xml:space="preserve"> នៅពេលអ្នកមករកព្រះយេស៊ូវ នោះដោយស្វ័យប្រវត្ដិព្រះវិញ្ញាណ បរិសុទ្ធបានជ្រមុជអ្នកទៅក្នុងក្រុមជំនុំ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WWBodyTex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ូមបើកទៅលោកុប្បត្ដិជំពូក៧ ខ១៦។ នៅពេលណូអេបានចូលមកក្នុងទូក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ជាម្ចាស់បានបិទទ្វារ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នោះនិយាយពីព្រះវិញ្ញាណបរិសុទ្ធរបស់ព្រះដែលបិទ អ្នកទៅក្នុងក្រុមជំនុំដោយសារការជ្រមុជអ្នកទៅក្នុងរូបកាយខាងវិញ្ញាណ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 xml:space="preserve">បាទ ទូកនិយាយពីការរួបរួមជា មួយព្រះគ្រិស្ដ និងការរួបរួមជាមួយក្រុមជំនុំតាមតំបន់។ បើអ្នកមិនទាន់ត្រូវព្រះ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ិទទ្វារឲ្យនៅក្នុង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 xml:space="preserve">ជាមួយ​ព្រះគ្រិស្ដ និងជាមួយក្រុមជំនុំតាមតំបន់ នោះអ្នកនឹងវិនាសនៅក្នុងការជំនុំជំរះ។ បើអ្នកត្រូវបាន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បិទទ្វារឲ្យ​នៅក្នុង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ោះអ្នកមានសុវត្ថិភាព។ នេះនិយាយពីសុវត្ថភាពដ៏អស់កល្បចំពោះអ្នកណាដែលប្រែចិត្ដ។ អ្នក ណាដែលស្ដាប់តាមព្រះគ្រិស្ដនឹងមិនដែលវិនាសឡើយ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WWBodyText2"/>
        <w:ind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ទូកប្រាប់ថា អ្នកត្រូវតែចូលមកក្នុងទ្វារចង្អៀត។</w:t>
      </w:r>
    </w:p>
    <w:p>
      <w:pPr>
        <w:pStyle w:val="WWBodyText2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តើណូអេបានចូលក្នុងទូកតាមរបៀបណា</w:t>
      </w:r>
      <w:r>
        <w:rPr>
          <w:rFonts w:cs="Khmer OS Siemreap" w:ascii="Khmer OS Siemreap" w:hAnsi="Khmer OS Siemreap"/>
          <w:lang w:bidi="km-KH"/>
        </w:rPr>
        <w:t>?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បើកទៅលោកុប្បត្ដិជំពូក៦ ខ១៦៖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ត្រូវ​ធ្វើ​បង្អួច​ក្នុង​ទូក​ចុះ​ពី​លើ​១​ហត្ថ ហើយ​ត្រូវ​ឲ្យ​មាន​ទ្វារ​នៅ​ពី​ខាង​ចំហៀង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្រះយេស៊ូវមានបន្ទូល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 xml:space="preserve">ខ្ញុំ​ជា​ទ្វារ បើ​អ្នក​ណា​ចូល​តាម​ខ្ញុំ នេះ​នឹង​បាន​សង្គ្រោះ </w:t>
      </w:r>
      <w:r>
        <w:rPr>
          <w:rFonts w:cs="Khmer OS Siemreap" w:ascii="Khmer OS Siemreap" w:hAnsi="Khmer OS Siemreap"/>
          <w:sz w:val="20"/>
          <w:lang w:bidi="km-KH"/>
        </w:rPr>
        <w:t>...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០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០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ណូអេបានចូលតាមទ្វារទៅក្នុងទូក។ អ្នកត្រូវតែចូលតាមព្រះគ្រិស្ដទៅក្នុងសេចក្ដីសង្រ្គោះ។ ព្រះយេស៊ូវមាន 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ូរចូលតាមទ្វារតូច</w:t>
      </w:r>
      <w:r>
        <w:rPr>
          <w:rFonts w:cs="Khmer OS Siemreap" w:ascii="Khmer OS Siemreap" w:hAnsi="Khmer OS Siemreap"/>
          <w:sz w:val="20"/>
          <w:lang w:val="ca-ES" w:bidi="km-KH"/>
        </w:rPr>
        <w:t>{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ង្អូច</w:t>
      </w:r>
      <w:r>
        <w:rPr>
          <w:rFonts w:cs="Khmer OS Siemreap" w:ascii="Khmer OS Siemreap" w:hAnsi="Khmer OS Siemreap"/>
          <w:sz w:val="20"/>
          <w:lang w:val="ca-ES" w:bidi="km-KH"/>
        </w:rPr>
        <w:t>}»</w:t>
      </w:r>
      <w:r>
        <w:rPr>
          <w:rFonts w:cs="Khmer OS Siemreap" w:ascii="Khmer OS Siemreap" w:hAnsi="Khmer OS Siemreap"/>
          <w:sz w:val="20"/>
          <w:lang w:bidi="km-KH"/>
        </w:rPr>
        <w:t xml:space="preserve"> 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ម៉ាថាយ 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ព្រះគ្រិស្ដមានបន្ទូលម្ដងទៀតថា៖</w:t>
      </w:r>
    </w:p>
    <w:p>
      <w:pPr>
        <w:pStyle w:val="WWBodyText2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0" w:name="V24"/>
      <w:bookmarkEnd w:id="10"/>
      <w:r>
        <w:rPr>
          <w:rFonts w:ascii="Khmer OS Siemreap" w:hAnsi="Khmer OS Siemreap" w:cs="Khmer OS Siemreap"/>
          <w:sz w:val="18"/>
          <w:sz w:val="18"/>
          <w:szCs w:val="18"/>
        </w:rPr>
        <w:t>ចូរ​ខំ​ប្រឹង​យ៉ាង​អស់​ពី​ចិត្ត ឲ្យ​បាន​ចូល​ទៅ​តាម​ទ្វារ​ចង្អៀត ដ្បិត​ខ្ញុំ​ប្រាប់​អ្នក​រាល់​គ្នា​ថា នឹង​មាន​មនុស្ស​ជា​ច្រើន​ខំ​ប្រឹង​រក​ចូល​ដែរ តែ​ចូល​មិន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ិតណាស់</w:t>
      </w:r>
      <w:r>
        <w:rPr>
          <w:rFonts w:ascii="Khmer OS Siemreap" w:hAnsi="Khmer OS Siemreap" w:cs="Khmer OS Siemreap"/>
          <w:lang w:bidi="km-KH"/>
        </w:rPr>
        <w:t>នោះជាអ្វីដែលបានកើតឡើងនៅសម័យរបស់ណូអេ។ សូមស្ដាប់លោកុប្បត្ដិជំពូក៧ ខ៤។ ព្រះមានបន្ទូលថា៖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1" w:name="V4"/>
      <w:bookmarkEnd w:id="11"/>
      <w:r>
        <w:rPr>
          <w:rFonts w:ascii="Khmer OS Siemreap" w:hAnsi="Khmer OS Siemreap" w:cs="Khmer OS Siemreap"/>
          <w:sz w:val="18"/>
          <w:sz w:val="18"/>
          <w:szCs w:val="18"/>
        </w:rPr>
        <w:t>ដ្បិត​នៅ​៧​ថ្ងៃ​ទៀត អញ​នឹង​បង្អុរ​ភ្លៀង​មក​លើ​ផែនដី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tabs>
          <w:tab w:val="clear" w:pos="720"/>
          <w:tab w:val="left" w:pos="1512" w:leader="none"/>
        </w:tabs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tabs>
          <w:tab w:val="clear" w:pos="720"/>
          <w:tab w:val="left" w:pos="1512" w:leader="none"/>
        </w:tabs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កត់សំគាល់ខ១០ផងដែរ៖</w:t>
      </w:r>
    </w:p>
    <w:p>
      <w:pPr>
        <w:pStyle w:val="WWBodyTex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2" w:name="V10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2"/>
      <w:r>
        <w:rPr>
          <w:rFonts w:ascii="Khmer OS Siemreap" w:hAnsi="Khmer OS Siemreap" w:cs="Khmer OS Siemreap"/>
          <w:sz w:val="18"/>
          <w:sz w:val="18"/>
          <w:szCs w:val="18"/>
        </w:rPr>
        <w:t>រួច​ដល់​ផុត​ពី​៧​ថ្ងៃ​នោះ​មក ជំនន់​ក៏​ឡើង​លើ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WWBodyText2"/>
        <w:ind w:hanging="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</w:pPr>
      <w:r>
        <w:rPr>
          <w:rFonts w:ascii="Khmer OS Siemreap" w:hAnsi="Khmer OS Siemreap" w:cs="Khmer OS Siemreap"/>
          <w:lang w:bidi="km-KH"/>
        </w:rPr>
        <w:t>ណូអេបានចូលទៅក្នុងទូក។</w:t>
      </w:r>
      <w:r>
        <w:rPr>
          <w:rFonts w:ascii="Khmer OS Siemreap" w:hAnsi="Khmer OS Siemreap" w:cs="Khmer OS Siemreap"/>
          <w:lang w:bidi="km-KH"/>
        </w:rPr>
        <w:t xml:space="preserve"> ព្រះបានបិទទ្វារគាត់ឲ្យនៅក្នុង ទ្វារត្រូវបានបិទ។ រយៈពេល៧ថ្ងៃ បានឆ្លងផុតទៅ ហើយគ្មានអ្វីសោះបានកើតឡើង។ បន្ទាប់មកការជំនុំជំរះបានចាប់ផ្ដើម។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គ្មានអ្នកណាម្នាក់ សោះបាននៅក្នុងទូក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!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វាយឺតពេលហើយ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!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អាចស្ទើរតែលឺសំលេងមនុស្សស្រែ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ឲ្យខ្ញុំចូលក្នុងផង សូមឲ្យខ្ញុំចូលក្នុងផង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តែវា យឹតពេលហើយ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WWBodyTex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ខំ​ប្រឹង​យ៉ាង​អស់​ពី​ចិត្ត ឲ្យ​បាន​ចូល​ទៅ​តាម​ទ្វារ​ចង្អៀត ដ្បិត​ខ្ញុំ​ប្រាប់​អ្នក​រាល់​គ្នា​ថា នឹង​មាន​មនុស្ស​ជា​ច្រើន​ខំ​ប្រឹង​រក​ចូល​ដែរ តែ​ចូល​មិន​បាន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ករកព្រះយេស៊ូវគ្រិស្ដ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ឥឡូវនេះ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មុនពេលវាយឺតអស់កល្បជានិច្ច</w:t>
      </w:r>
      <w:r>
        <w:rPr>
          <w:rFonts w:cs="Khmer OS Siemreap" w:ascii="Khmer OS Siemreap" w:hAnsi="Khmer OS Siemreap"/>
          <w:sz w:val="20"/>
          <w:lang w:bidi="km-KH"/>
        </w:rPr>
        <w:t>!</w:t>
      </w:r>
    </w:p>
    <w:p>
      <w:pPr>
        <w:pStyle w:val="WWBodyText2"/>
        <w:ind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Normal"/>
        <w:ind w:left="360" w:right="216" w:hanging="0"/>
        <w:jc w:val="both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 xml:space="preserve">សិនជាសេចក្ដីអធិប្បាយនេះជាព្រះពរសំរាប់បងប្អូន នោះសូមផ្ញើរអ៊ីម៉ែលទៅកាន់​លោកបណ្ឌិត ហាយមើស៏ 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។</w:t>
      </w:r>
      <w:r>
        <w:rPr>
          <w:rFonts w:ascii="Khmer OS Siemreap" w:hAnsi="Khmer OS Siemreap" w:cs="Khmer OS Siemreap"/>
          <w:lang w:bidi="km-KH"/>
        </w:rPr>
        <w:t xml:space="preserve"> ​សូមចុច​ទី​នេះ​ </w:t>
      </w:r>
      <w:r>
        <w:rPr>
          <w:u w:val="single"/>
        </w:rPr>
        <w:t>rlhymersjr@sbcglobal.​net</w:t>
      </w:r>
      <w:r>
        <w:rPr>
          <w:rFonts w:cs="Khmer OS Siemreap" w:ascii="Khmer OS Siemreap" w:hAnsi="Khmer OS Siemreap"/>
          <w:u w:val="single"/>
        </w:rPr>
        <w:t>​(</w:t>
      </w:r>
      <w:r>
        <w:rPr>
          <w:rFonts w:ascii="Khmer OS Siemreap" w:hAnsi="Khmer OS Siemreap" w:cs="Khmer OS Siemreap"/>
          <w:u w:val="single"/>
          <w:lang w:bidi="km-KH"/>
        </w:rPr>
        <w:t>សូម​ចុច​ទីនេះ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ើសេចក្ដីអធិប្បាយទាំងនេះជាព្រះពរ​ចំពោះ​អ្នក នោះ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 xml:space="preserve">សូមប្រាប់គាត់ ថែមទាំងប្រាប់ពីប្រទេសរបស់អ្នកផង។ អ្នកអាច​សរសេរ​ទៅកាន់លោក ហាយ​មើ​ស៏​ក្នុងភាសាណា ក៏បាន ប៉ុន្ដែ​ សូម​សរសេរជា​ភាសា​អង់គ្លេស បើសិនជា​បង​ប្អូន​​អាចធ្វើ​បា​ន​។ បើអ្នកចង់សរសេរទៅ គាត់តាមប្រៃណីយ៍ សូមសរសេរទៅកាន់​អាស័យ​ដ្ឋាន </w:t>
      </w:r>
      <w:r>
        <w:rPr/>
        <w:t>P.O. Box 15308, Los Angeles, CA 90015</w:t>
      </w:r>
      <w:r>
        <w:rPr>
          <w:rFonts w:ascii="Khmer OS Siemreap" w:hAnsi="Khmer OS Siemreap" w:cs="Khmer OS Siemreap"/>
          <w:lang w:bidi="km-KH"/>
        </w:rPr>
        <w:t>។  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០៤​៥២។ </w:t>
      </w:r>
    </w:p>
    <w:p>
      <w:pPr>
        <w:pStyle w:val="BodyTextIndent2"/>
        <w:tabs>
          <w:tab w:val="clear" w:pos="720"/>
          <w:tab w:val="left" w:pos="721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3960" w:leader="none"/>
          <w:tab w:val="left" w:pos="6741" w:leader="none"/>
          <w:tab w:val="right" w:pos="7920" w:leader="none"/>
        </w:tabs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7088" w:leader="none"/>
        </w:tabs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Normal"/>
        <w:tabs>
          <w:tab w:val="clear" w:pos="720"/>
          <w:tab w:val="center" w:pos="3960" w:leader="none"/>
          <w:tab w:val="left" w:pos="6741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Normal"/>
        <w:tabs>
          <w:tab w:val="clear" w:pos="720"/>
          <w:tab w:val="left" w:pos="5149" w:leader="none"/>
        </w:tabs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cs="Khmer OS Siemreap" w:ascii="Khmer OS Siemreap" w:hAnsi="Khmer OS Siemreap"/>
          <w:b w:val="false"/>
          <w:lang w:bidi="km-KH"/>
        </w:rPr>
      </w:r>
    </w:p>
    <w:p>
      <w:pPr>
        <w:pStyle w:val="Heading"/>
        <w:ind w:left="-432" w:right="-432" w:firstLine="432"/>
        <w:jc w:val="left"/>
        <w:rPr/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​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អានបទគម្ពីរមុនសេចក្ដីអធិប្បាយដោយលោក ណូអេ​​​</w:t>
      </w:r>
      <w:r>
        <w:rPr>
          <w:rFonts w:ascii="Khmer OS Siemreap" w:hAnsi="Khmer OS Siemreap" w:cs="Khmer OS Siemreap"/>
          <w:b w:val="false"/>
          <w:b w:val="false"/>
          <w:lang w:bidi="km-KH"/>
        </w:rPr>
        <w:t> សោ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 លោកុប្បត្ដិ ៦</w:t>
      </w:r>
      <w:r>
        <w:rPr>
          <w:rFonts w:cs="Khmer OS Siemreap" w:ascii="Khmer OS Siemreap" w:hAnsi="Khmer OS Siemreap"/>
          <w:b w:val="false"/>
          <w:lang w:bidi="km-KH"/>
        </w:rPr>
        <w:t>: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៥</w:t>
      </w:r>
      <w:r>
        <w:rPr>
          <w:rFonts w:cs="Khmer OS Siemreap" w:ascii="Khmer OS Siemreap" w:hAnsi="Khmer OS Siemreap"/>
          <w:b w:val="false"/>
          <w:lang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៨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ច្រៀងចំរៀងតែម្នាក់ឯងមុនអធិប្បាយដោយលោក ណូអេ សោង</w:t>
      </w:r>
      <w:r>
        <w:rPr>
          <w:rFonts w:ascii="Khmer OS Siemreap" w:hAnsi="Khmer OS Siemreap" w:cs="Khmer OS Siemreap"/>
          <w:b/>
          <w:b/>
          <w:lang w:bidi="km-KH"/>
        </w:rPr>
        <w:t>៖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lang w:bidi="km-KH"/>
        </w:rPr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បើអ្នកពន្យាយូរពេក</w:t>
      </w:r>
      <w:r>
        <w:rPr>
          <w:rFonts w:cs="Khmer OS Siemreap" w:ascii="Khmer OS Siemreap" w:hAnsi="Khmer OS Siemreap"/>
          <w:b/>
          <w:lang w:bidi="km-KH"/>
        </w:rPr>
        <w:t>»(</w:t>
      </w:r>
      <w:r>
        <w:rPr>
          <w:rFonts w:ascii="Khmer OS Siemreap" w:hAnsi="Khmer OS Siemreap" w:cs="Khmer OS Siemreap"/>
          <w:b/>
          <w:b/>
          <w:lang w:bidi="km-KH"/>
        </w:rPr>
        <w:t>ដោយលោកបណ្ឌិត យ៉ូហានអោ រ៉ាយស៍ ១៩៨៥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៩៨០</w:t>
      </w:r>
      <w:r>
        <w:rPr>
          <w:rFonts w:cs="Khmer OS Siemreap" w:ascii="Khmer OS Siemreap" w:hAnsi="Khmer OS Siemreap"/>
          <w:b/>
          <w:lang w:bidi="km-KH"/>
        </w:rPr>
        <w:t>)</w:t>
      </w:r>
      <w:r>
        <w:rPr>
          <w:rFonts w:ascii="Khmer OS Siemreap" w:hAnsi="Khmer OS Siemreap" w:cs="Khmer OS Siemreap"/>
          <w:b/>
          <w:b/>
          <w:lang w:bidi="km-KH"/>
        </w:rPr>
        <w:t>។</w:t>
      </w:r>
    </w:p>
    <w:p>
      <w:pPr>
        <w:pStyle w:val="TextBody"/>
        <w:jc w:val="center"/>
        <w:rPr>
          <w:rFonts w:ascii="Khmer OS Siemreap" w:hAnsi="Khmer OS Siemreap" w:cs="Khmer OS Siemreap"/>
          <w:b/>
          <w:b/>
          <w:sz w:val="28"/>
          <w:lang w:bidi="km-KH"/>
        </w:rPr>
      </w:pPr>
      <w:r>
        <w:rPr>
          <w:rFonts w:cs="Khmer OS Siemreap" w:ascii="Khmer OS Siemreap" w:hAnsi="Khmer OS Siemreap"/>
          <w:b/>
          <w:sz w:val="28"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គម្រោ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ណូអេប្រកបដោយព្រះគុណ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bidi="km-KH"/>
        </w:rPr>
        <w:t>!</w:t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16"/>
          <w:szCs w:val="16"/>
          <w:lang w:bidi="km-KH"/>
        </w:rPr>
      </w:pPr>
      <w:r>
        <w:rPr>
          <w:rFonts w:cs="Khmer OS Siemreap" w:ascii="Khmer OS Siemreap" w:hAnsi="Khmer OS Siemreap"/>
          <w:b w:val="false"/>
          <w:bCs/>
          <w:sz w:val="16"/>
          <w:szCs w:val="16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bCs/>
          <w:sz w:val="16"/>
          <w:sz w:val="16"/>
          <w:szCs w:val="16"/>
          <w:lang w:bidi="km-KH"/>
        </w:rPr>
        <w:t>សេចក្ដីអធិប្បាយលេខ១៩ ពីកណ្ឌលោកុប្បត្ដិ</w:t>
      </w:r>
      <w:r>
        <w:rPr>
          <w:rFonts w:cs="Khmer OS Siemreap" w:ascii="Khmer OS Siemreap" w:hAnsi="Khmer OS Siemreap"/>
          <w:b w:val="false"/>
          <w:bCs/>
          <w:sz w:val="16"/>
          <w:szCs w:val="16"/>
          <w:lang w:bidi="km-KH"/>
        </w:rPr>
        <w:t>)</w:t>
      </w:r>
    </w:p>
    <w:p>
      <w:pPr>
        <w:pStyle w:val="Heading"/>
        <w:rPr/>
      </w:pPr>
      <w:r>
        <w:rPr/>
        <w:t>NOAH FOUND GRACE!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9 ON THE BOOK OF GENESIS)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ោយលោកបណ្ឌិត</w:t>
      </w:r>
    </w:p>
    <w:p>
      <w:pPr>
        <w:pStyle w:val="Heading8"/>
        <w:tabs>
          <w:tab w:val="clear" w:pos="720"/>
          <w:tab w:val="center" w:pos="3960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/>
        <w:tab/>
        <w:t>Dr. R. L. Hymers, Jr.</w:t>
        <w:tab/>
      </w:r>
    </w:p>
    <w:p>
      <w:pPr>
        <w:pStyle w:val="Heading8"/>
        <w:tabs>
          <w:tab w:val="clear" w:pos="720"/>
          <w:tab w:val="left" w:pos="5087" w:leader="none"/>
          <w:tab w:val="left" w:pos="5265" w:leader="none"/>
        </w:tabs>
        <w:spacing w:before="0" w:after="0"/>
        <w:jc w:val="left"/>
        <w:rPr>
          <w:rFonts w:cs="DaunPenh"/>
          <w:szCs w:val="39"/>
          <w:lang w:bidi="km-KH"/>
        </w:rPr>
      </w:pPr>
      <w:r>
        <w:rPr>
          <w:rFonts w:cs="DaunPenh"/>
          <w:szCs w:val="39"/>
          <w:lang w:bidi="km-KH"/>
        </w:rPr>
      </w:r>
    </w:p>
    <w:p>
      <w:pPr>
        <w:pStyle w:val="Normal"/>
        <w:ind w:left="1166" w:right="1152" w:hanging="115"/>
        <w:jc w:val="both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យេហូវ៉ា​ទ្រង់​មាន​ព្រះបន្ទូល​ទៅ​ណូអេ​ថា ត្រូវ​ឲ្យ​ឯង និង​ពួក​គ្រួ​ឯង​ចូល​ទាំង​អស់​ទៅ​ក្នុង​ទូក ពី​ព្រោះ​ក្នុង​ពួក​មនុស្ស​ជាន់​នេះ អញ​ឃើញ​មាន​តែ​ឯង​ទេ ដែល​សុចរិត​នៅ​ចំពោះ​អញ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ោកុប្បត្ដិ 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Normal"/>
        <w:ind w:left="1296" w:right="1296" w:hanging="115"/>
        <w:jc w:val="both"/>
        <w:rPr>
          <w:rFonts w:ascii="Khmer OS Siemreap" w:hAnsi="Khmer OS Siemreap" w:cs="Khmer OS Siemreap"/>
          <w:sz w:val="24"/>
          <w:szCs w:val="18"/>
          <w:lang w:val="ca-ES" w:bidi="km-KH"/>
        </w:rPr>
      </w:pPr>
      <w:r>
        <w:rPr>
          <w:rFonts w:cs="Khmer OS Siemreap" w:ascii="Khmer OS Siemreap" w:hAnsi="Khmer OS Siemreap"/>
          <w:sz w:val="24"/>
          <w:szCs w:val="18"/>
          <w:lang w:val="ca-ES" w:bidi="km-KH"/>
        </w:rPr>
      </w:r>
    </w:p>
    <w:p>
      <w:pPr>
        <w:pStyle w:val="Normal"/>
        <w:ind w:left="2376" w:right="2304" w:hanging="115"/>
        <w:jc w:val="center"/>
        <w:rPr/>
      </w:pPr>
      <w:r>
        <w:rPr>
          <w:rFonts w:cs="Khmer OS Siemreap" w:ascii="Khmer OS Siemreap" w:hAnsi="Khmer OS Siemreap"/>
        </w:rPr>
        <w:t>(</w:t>
      </w:r>
      <w:r>
        <w:rPr>
          <w:rFonts w:ascii="Khmer OS Siemreap" w:hAnsi="Khmer OS Siemreap" w:cs="Khmer OS Siemreap"/>
          <w:lang w:bidi="km-KH"/>
        </w:rPr>
        <w:t>លោកុប្បត្ដិ ៦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ហេព្រើ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 </w:t>
      </w:r>
      <w:r>
        <w:rPr>
          <w:rFonts w:ascii="Khmer OS Siemreap" w:hAnsi="Khmer OS Siemreap" w:cs="Khmer OS Siemreap"/>
          <w:lang w:bidi="km-KH"/>
        </w:rPr>
        <w:t>លោកុប្បត្ដិ ៩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០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រ៉ូម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៦</w:t>
      </w:r>
      <w:r>
        <w:rPr>
          <w:rFonts w:cs="Khmer OS Siemreap" w:ascii="Khmer OS Siemreap" w:hAnsi="Khmer OS Siemreap"/>
        </w:rPr>
        <w:t>)</w:t>
      </w:r>
    </w:p>
    <w:p>
      <w:pPr>
        <w:pStyle w:val="Subtitle"/>
        <w:ind w:left="864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WWBodyText2"/>
        <w:ind w:left="72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ទូកប្រាប់យើងថា អ្នកត្រូវតែស្ថិត</w:t>
      </w:r>
      <w:r>
        <w:rPr>
          <w:rFonts w:ascii="Khmer OS Siemreap" w:hAnsi="Khmer OS Siemreap" w:cs="Khmer OS Siemreap"/>
          <w:b/>
          <w:b/>
          <w:bCs/>
          <w:i/>
          <w:i/>
          <w:iCs/>
          <w:sz w:val="20"/>
          <w:sz w:val="20"/>
          <w:lang w:bidi="km-KH"/>
        </w:rPr>
        <w:t>ក្នុង</w:t>
      </w:r>
      <w:r>
        <w:rPr>
          <w:rFonts w:ascii="Khmer OS Siemreap" w:hAnsi="Khmer OS Siemreap" w:cs="Khmer OS Siemreap"/>
          <w:sz w:val="20"/>
          <w:sz w:val="20"/>
          <w:lang w:bidi="km-KH"/>
        </w:rPr>
        <w:t>ព្រះគ្រិស្ដដើម្បីឲ្យបានសង្រ្គោះ។</w:t>
      </w:r>
    </w:p>
    <w:p>
      <w:pPr>
        <w:pStyle w:val="BodyTextIndent3"/>
        <w:ind w:left="990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>,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WWBodyTex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ទូកប្រាប់ថា អ្នកត្រូវតែចូលមកក្នុងក្រុមជំនុំ ដ៏ជារូបកាយរបស់ព្រះគ្រិស្ដ។</w:t>
      </w:r>
    </w:p>
    <w:p>
      <w:pPr>
        <w:pStyle w:val="Normal"/>
        <w:ind w:left="1584" w:hanging="594"/>
        <w:jc w:val="both"/>
        <w:rPr/>
      </w:pP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២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៧</w:t>
      </w:r>
      <w:r>
        <w:rPr>
          <w:rFonts w:cs="Khmer OS Siemreap" w:ascii="Khmer OS Siemreap" w:hAnsi="Khmer OS Siemreap"/>
        </w:rPr>
        <w:t>-</w:t>
      </w:r>
      <w:r>
        <w:rPr>
          <w:rFonts w:ascii="Khmer OS Siemreap" w:hAnsi="Khmer OS Siemreap" w:cs="Khmer OS Siemreap"/>
          <w:lang w:bidi="km-KH"/>
        </w:rPr>
        <w:t>២៨</w:t>
      </w:r>
      <w:r>
        <w:rPr>
          <w:rFonts w:cs="Khmer OS Siemreap" w:ascii="Khmer OS Siemreap" w:hAnsi="Khmer OS Siemreap"/>
        </w:rPr>
        <w:t xml:space="preserve">,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;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ុប្បត្ដិ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។</w:t>
      </w:r>
      <w:r>
        <w:rPr>
          <w:rFonts w:ascii="Khmer OS Siemreap" w:hAnsi="Khmer OS Siemreap" w:cs="Khmer OS Siemreap"/>
        </w:rPr>
        <w:t xml:space="preserve">  </w:t>
      </w:r>
    </w:p>
    <w:p>
      <w:pPr>
        <w:pStyle w:val="WWBodyText2"/>
        <w:ind w:left="990" w:hanging="27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ទូកប្រាប់ថា អ្នកត្រូវតែចូលមកក្នុងទ្វារចង្អៀត។</w:t>
      </w: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ុប្បត្ដិ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Normal"/>
        <w:ind w:left="1584" w:hanging="0"/>
        <w:jc w:val="both"/>
        <w:rPr>
          <w:rFonts w:ascii="Khmer OS Siemreap" w:hAnsi="Khmer OS Siemreap" w:cs="Khmer OS Siemreap"/>
          <w:sz w:val="24"/>
          <w:lang w:bidi="km-KH"/>
        </w:rPr>
      </w:pPr>
      <w:r>
        <w:rPr>
          <w:rFonts w:cs="Khmer OS Siemreap" w:ascii="Khmer OS Siemreap" w:hAnsi="Khmer OS Siemreap"/>
          <w:sz w:val="24"/>
          <w:lang w:bidi="km-KH"/>
        </w:rPr>
      </w:r>
    </w:p>
    <w:p>
      <w:pPr>
        <w:pStyle w:val="Normal"/>
        <w:ind w:left="158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22:10:00Z</dcterms:created>
  <dc:creator>PacifiCare</dc:creator>
  <dc:description/>
  <dc:language>en-US</dc:language>
  <cp:lastModifiedBy>CJC</cp:lastModifiedBy>
  <cp:lastPrinted>2002-06-11T17:50:00Z</cp:lastPrinted>
  <dcterms:modified xsi:type="dcterms:W3CDTF">2017-08-30T22:13:00Z</dcterms:modified>
  <cp:revision>6</cp:revision>
  <dc:subject/>
  <dc:title>The Scripture Reading: Romans 1:18-32</dc:title>
</cp:coreProperties>
</file>