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ំព្យូ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 លាន៥សែន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២១តាមគេហទំព័រ </w:t>
      </w:r>
      <w:hyperlink r:id="rId2">
        <w:r>
          <w:rPr>
            <w:rStyle w:val="InternetLink"/>
            <w:color w:val="000000"/>
            <w:sz w:val="24"/>
          </w:rPr>
          <w:t>www.sermonsforthe</w:t>
        </w:r>
        <w:r>
          <w:rPr>
            <w:rStyle w:val="InternetLink"/>
            <w:rFonts w:eastAsia="DaunPenh" w:cs="DaunPenh" w:ascii="DaunPenh" w:hAnsi="DaunPenh"/>
            <w:color w:val="000000"/>
            <w:sz w:val="24"/>
            <w:lang w:bidi="km-KH"/>
          </w:rPr>
          <w:t>​</w:t>
        </w:r>
        <w:r>
          <w:rPr>
            <w:rStyle w:val="InternetLink"/>
            <w:color w:val="000000"/>
            <w:sz w:val="24"/>
          </w:rPr>
          <w:t>world.</w:t>
        </w:r>
        <w:r>
          <w:rPr>
            <w:rStyle w:val="InternetLink"/>
            <w:rFonts w:eastAsia="DaunPenh" w:cs="DaunPenh" w:ascii="DaunPenh" w:hAnsi="DaunPenh"/>
            <w:color w:val="000000"/>
            <w:sz w:val="24"/>
            <w:lang w:bidi="km-KH"/>
          </w:rPr>
          <w:t>​​</w:t>
        </w:r>
        <w:r>
          <w:rPr>
            <w:rStyle w:val="InternetLink"/>
            <w:color w:val="000000"/>
            <w:sz w:val="24"/>
          </w:rPr>
          <w:t>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​​ចេញ​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៣៧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 ដូច្នេះគ្រូ​អធិប្បាយ​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 xml:space="preserve">​​​​​ 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ឧបត្ថម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េញ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sz w:val="24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Heading7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ការក្បត់ និងការចាប់ខ្លួនរបស់ព្រះគ្រិស្ដ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BETRAYAL AND ARREST OF CHRIST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  <w:t>(Cambodian)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rFonts w:cs="DaunPenh"/>
          <w:sz w:val="24"/>
          <w:szCs w:val="39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សេចក្ដីអធិប្បាយមួយបានអធិប្បាយនៅក្រុមជំនុំថាបាណាខល ក្នុងរដ្ឋឡូសអង់ចាឡែស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ពេលល្ងាច កុម្ភះ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៥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៨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February 25, 2018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96" w:right="1296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53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តើ​អ្នក​ស្មាន​ថា ខ្ញុំ​មិន​អាច​នឹង​សូម​ដល់​ព្រះវរបិតា​ខ្ញុំ​ឥឡូវ ដែល​ទ្រង់​នឹង​ចាត់​ពួក​ទេវតា​១២​កង មក​ខ្ញុំ​ជា​១​រំពេច​ទេ​ឬ​អី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៣​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jc w:val="center"/>
        <w:rPr>
          <w:rFonts w:ascii="Khmer OS Siemreap" w:hAnsi="Khmer OS Siemreap" w:cs="Khmer OS Siemreap"/>
          <w:sz w:val="24"/>
          <w:szCs w:val="18"/>
          <w:lang w:val="ca-ES" w:bidi="km-KH"/>
        </w:rPr>
      </w:pPr>
      <w:r>
        <w:rPr>
          <w:rFonts w:cs="Khmer OS Siemreap" w:ascii="Khmer OS Siemreap" w:hAnsi="Khmer OS Siemreap"/>
          <w:sz w:val="24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ព្រះយេស៊ូវបានអធិស្ឋានលើកទី៣ក្នុងសួនច្បារគេតសេម៉ាណី នោះទ្រង់បានយាង</w:t>
      </w:r>
      <w:r>
        <w:rPr>
          <w:rFonts w:ascii="Khmer OS Siemreap" w:hAnsi="Khmer OS Siemreap" w:cs="Khmer OS Siemreap"/>
          <w:lang w:bidi="km-KH"/>
        </w:rPr>
        <w:t>មក ពួកសិស្សទ្រង់ដែលកំពុងដេកលក់ រួចទ្រង់មានបន្ទូលថា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46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ចូរ​ក្រោក​ឡើង យើង​ទៅ ន៏ អ្នក​ដែល​បញ្ជូន​ខ្ញុំ​ជិត​មក​ដល់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ន្ទាប់មកនៅក្នុងពេលងងឹតនោះ មានហ្វូងទាហានច្រើនជាង៣រយនាក់បានមកដល់</w:t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«... 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ពួកទាហាន និង​ពួក​អាជ្ញា​ខ្លះ ពី​ពួក​សង្គ្រាជ និង​ពួក​ផារិស៊ី​ហើយ នោះ​ក៏​នាំ​គ្នា​ទៅ​ឯ​ទី​នោះ មាន​ទាំង​កាន់​គោម ចន្លុះ និង​គ្រឿង​សស្ត្រាវុធ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​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ូដាសបានដឹកនាំពួកគេទៅទីនោះដោយសារតែគាត់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ស្គាល់​កន្លែង​នោះ​ដែរ ពី​ព្រោះ​ព្រះយេស៊ូវ និង​ពួក​សិស្ស តែង​ប្រជុំ​នៅ​ទី​នោះ​ជា​ញឹកញ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szCs w:val="32"/>
          <w:lang w:val="ca-ES" w:bidi="km-KH"/>
        </w:rPr>
      </w:pPr>
      <w:r>
        <w:rPr>
          <w:rFonts w:cs="DaunPenh" w:ascii="Khmer OS Siemreap" w:hAnsi="Khmer OS Siemreap"/>
          <w:sz w:val="20"/>
          <w:szCs w:val="32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យូដាស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មកឯព្រះយេស៊ូវ ហើយបានថើបទ្រង់ ដើម្បីបង្ហាញពួកទាហានថា តើអ្នកណាជាព្រះយេស៊ូវ។ គាត់បានក្បត់ព្រះគ្រិស្ដជាមួយស្នាមថើប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្រះយេស៊ូវមានបន្ទូលទៅកាន់ពួកទាហាន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អ្នករាល់គ្នារកអ្នកណា</w:t>
      </w:r>
      <w:r>
        <w:rPr>
          <w:rFonts w:cs="Khmer OS Siemreap" w:ascii="Khmer OS Siemreap" w:hAnsi="Khmer OS Siemreap"/>
          <w:sz w:val="20"/>
          <w:lang w:bidi="km-KH"/>
        </w:rPr>
        <w:t xml:space="preserve">?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េឆ្លើ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យេ ស៊ូវពីស្រុកណាសារ៉ែត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ទ្រង់ឆ្លើ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ជាព្រះយេស៊ូវ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គេបានផ្ងារ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ដួលលើដី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ាលទ្រង់មាន បន្ទូលដូចនេះ។ នោះបង្ហាញពីអំណាចរបស់ទ្រង់ក្នុងនាមជាព្រះរាជបុត្រានៃព្រះ។ បន្ទាប់មកទ្រង់បានមាន 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2" w:name="V8"/>
      <w:bookmarkEnd w:id="2"/>
      <w:r>
        <w:rPr>
          <w:rFonts w:ascii="Khmer OS Siemreap" w:hAnsi="Khmer OS Siemreap" w:cs="Khmer OS Siemreap"/>
          <w:sz w:val="20"/>
          <w:sz w:val="20"/>
        </w:rPr>
        <w:t>ព្រះយេស៊ូវ​មាន​ព្រះបន្ទូល​ឆ្លើយ​ថា ខ្ញុំ​បាន​ប្រាប់​អ្នក​រាល់​គ្នា​ថា គឺ​ខ្ញុំ​នេះ​ហើយ ដូច្នេះ បើ​អ្នក​រាល់​គ្នា​រក​ខ្ញុំ នោះ​ចូរ​បើក​ឲ្យ​អ្នក​ទាំង​នេះ​ទៅ​ចុះ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១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៨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ភ្លាមៗនោះពេត្រុសបានក្រោកឡើង រួចទាញដាវរបស់គាត់មក ហើយបានធ្វើសកម្មភាព។ ដោយ សារការមិនទប់ទល់ដាវរបស់នៅកន្លែងដ៏ងងឹតនោះ គាត់បានកាប់ដាច់ស្លឹកត្រចៀកអ្នកបំរើសម្ដេចសង្ឃម្នាក់ ព្រះយេស៊ូវ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ាល់ត្រចៀករបស់គាត់ឲ្យជា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លូកា ២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៥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បន្ទាប់មកទ្រង់មានបន្ទូលទៅពេត្រុសថា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ព្រះយេស៊ូវ​មាន​ព្រះបន្ទូល​ទៅ​ថា ចូរ​ស៊ក​ដាវ​អ្នក​ទៅ​ក្នុង​ស្រោម​វិញ​ទៅ ដ្បិត​អស់​អ្នក​ដែល​យក​ដាវ នោះ​ត្រូវ​ស្លាប់​ដោយ​ដាវ​ដែរ តើ​អ្នក​ស្មាន​ថា ខ្ញុំ​មិន​អាច​នឹង​សូម​ដល់​ព្រះវរបិតា​ខ្ញុំ​ឥឡូវ ដែល​ទ្រង់​នឹង​ចាត់​ពួក​ទេវតា​១២​កង មក​ខ្ញុំ​ជា​១​រំពេច​ទេ​ឬ​អី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២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បានទាញយកមេរៀនដ៏សាមញ្ញ២ចេញពីអត្ថបគម្ពីរនេះ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ព្រះគ្រិស្ដអាចហៅពួកទេវតារាប់ពាន់ដើម្បីជួយសង្រ្គោះទ្រង់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១កងរបស់</w:t>
      </w:r>
      <w:r>
        <w:rPr>
          <w:rFonts w:ascii="Khmer OS Siemreap" w:hAnsi="Khmer OS Siemreap" w:cs="Khmer OS Siemreap"/>
          <w:lang w:val="ca-ES" w:bidi="km-KH"/>
        </w:rPr>
        <w:t>ទាហាន</w:t>
      </w:r>
      <w:r>
        <w:rPr>
          <w:rFonts w:ascii="Khmer OS Siemreap" w:hAnsi="Khmer OS Siemreap" w:cs="Khmer OS Siemreap"/>
          <w:lang w:val="ca-ES" w:bidi="km-KH"/>
        </w:rPr>
        <w:t>ត្រូវ</w:t>
      </w:r>
      <w:r>
        <w:rPr>
          <w:rFonts w:ascii="Khmer OS Siemreap" w:hAnsi="Khmer OS Siemreap" w:cs="Khmer OS Siemreap"/>
          <w:lang w:val="ca-ES" w:bidi="km-KH"/>
        </w:rPr>
        <w:t xml:space="preserve">មានទាហាន៦ពាន់នាក់។ ព្រះយេស៊ូវមានបន្ទូលថា ទ្រង់អាចស្រែកហៅ ព្រះវរបិតា ហើយឲ្យទ្រង់ចាត់ទេវតា១២កងមកភ្លាមៗក៏បានដែរ។ បើសិនជាទ្រង់ចង់ជួយសង្រ្គោះខ្លួនទ្រង់ពី​កណ្ដាប់នៃពួកទាហាន ទ្រង់អាចហៅព្រះ ហើយអាចមានទេវតា៧ម៉ឺន២ពាន់នាក់។ លោកបណ្ឌិតយ៉ូហាន ជីលបានពន្យល់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ទេវតា១បានសំឡាប់មនុស្ស១សែន៨ម៉ឺន៥ពាន់នាក់ ២ពង្សាវតាក្សត្រ ១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៣៥។  ដោយហេតុនោះបានជាព្រះគ្រិស្ដទទួលបានការគោរពដើម្បីត្រូវបានសង្រ្គោះពីគ្រោះថ្នាក់បច្ចុប្បន្ននេះ ទ្រង់ មិនឈរនៅក្នុងដាវរបស់ពេត្រុសឡើយ</w:t>
      </w:r>
      <w:r>
        <w:rPr>
          <w:rFonts w:cs="Khmer OS Siemreap" w:ascii="Khmer OS Siemreap" w:hAnsi="Khmer OS Siemreap"/>
          <w:lang w:val="ca-ES" w:bidi="km-KH"/>
        </w:rPr>
        <w:t>»</w:t>
      </w:r>
      <w:r>
        <w:rPr/>
        <w:t xml:space="preserve">(Dr. John Gill, </w:t>
      </w:r>
      <w:r>
        <w:rPr>
          <w:b/>
          <w:bCs/>
          <w:i/>
          <w:iCs/>
        </w:rPr>
        <w:t xml:space="preserve">An Exposition of the New Testament, </w:t>
      </w:r>
      <w:r>
        <w:rPr/>
        <w:t>The Baptist Standard Bearer, 1989 reprint, volume I, p. 340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បន្ទូល និងសកម្មភាពរបស់ព្រះគ្រិស្ដបង្ហាញថា ទ្រង់</w:t>
      </w:r>
      <w:r>
        <w:rPr>
          <w:rFonts w:ascii="Khmer OS Siemreap" w:hAnsi="Khmer OS Siemreap" w:cs="Khmer OS Siemreap"/>
          <w:lang w:bidi="km-KH"/>
        </w:rPr>
        <w:t xml:space="preserve">គ្រប់គ្រងលើស្ថានភាពទាំងស្រុង។ នៅ ពេលទ្រង់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នៅឯនេ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ោះពួកទាហានដួលផ្ងារទៅក្រោយដោយសារអំណាចរបស់ព្រះ។ នៅពេលពេត្រុសកាប់ស្លឹកត្រចៀកម៉ាគៀសដ៏ជាអ្នកបំរើសម្ដេចសង្ឃ នោះព្រះគ្រិស្ដបានពាល់របួសគាត៊និង ប្រោសគាត់ឲ្យជា។ ឥឡូវនេះព្រះគ្រិស្ដប្រាប់ពេត្រុសដោយស្ងៀមស្ងាត់ថា ព្រះអាចរំដោះទ្រង់ដោយអំណាច ទេវតាដ៏ខ្លាំងរាប់ម៉ឺននាក់ក៏បានដែរ បើទ្រង់អធិស្ឋានសម្រាប់ការរំដោះនោះ។ តែទ្រង់មិនបានអធិស្ឋានដើម្បី ឲ្យត្រូវបានជួយសង្រ្គោះឡើយ។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បានចងព្រះហស្ដព្រះយេស៊ូវក្នុងច្បារដែលទ្រង់បានអធិស្ឋាន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ដឹកនាំទ្រង់តាមដងផ្លូវដោយគួរខ្មាស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បានស្ដោះទឹកមាត់ដាក់ព្រះអង្គសង្រ្គោះដ៏បរិសុទ្ធ និងគ្មានបា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គេនិយាយ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ឆ្កាងទ្រង់ ទ្រង់ត្រូវតែបន្ទោស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អាចហៅទេវតា១ម៉ឺននាក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ើម្បីបំផ្លាញលោកីយ ហើយដោះទ្រង់ឲ្យរួច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អាចហៅទេវតា១ម៉ឺន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ទ្រង់បានសុគតសម្រាប់អ្នក ហើយនិងខ្ញុំ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េវតា១ម៉ឺ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រេ អូវើហូល ១៩៥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rPr/>
      </w:pPr>
      <w:r>
        <w:rPr/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ព្រះគ្រិស្ដបានយាងទៅកាន់ឈើឆ្កាងដោយស្ម័គ្រព្រះទ័យ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ើងមិនត្រូវគិតថា</w:t>
      </w:r>
      <w:r>
        <w:rPr>
          <w:rFonts w:ascii="Khmer OS Siemreap" w:hAnsi="Khmer OS Siemreap" w:cs="Khmer OS Siemreap"/>
          <w:lang w:bidi="km-KH"/>
        </w:rPr>
        <w:t xml:space="preserve"> ព្រះគ្រិស្ដត្រូវបានគេចាប់ខ្លួនក្នុងសួនច្បារដោយភ្ញាក់ផ្អើល។ ទ្រង់ជ្រាបពីអ្វី ដែលនឹងកើតឡើងយូរហើយមុនពេលទ្រង់ត្រូវបានចាប់ខ្លួននៅយប់នេះ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ច្រើនថ្ងៃមុនពេលទ្រង់យកពួកសិស្សទៅក្រុងយេរ៉ូសាឡឹម នោះទ្រង់មានបន្ទូលប្រាប់គេពីអ្វីដែល នឹងកើតឡើង។ កណ្ឌលូកាកត់ពីអ្វីដែលព្រះយេស៊ូវមានបន្ទូលប្រាប់នៅពេលនោះ ច្រើនថ្ងៃមុនទ្រង់ត្រូវបាន ចាប់ខ្លួន</w:t>
      </w:r>
    </w:p>
    <w:p>
      <w:pPr>
        <w:pStyle w:val="BodyTextIndent2"/>
        <w:rPr>
          <w:rFonts w:ascii="Khmer OS Siemreap" w:hAnsi="Khmer OS Siemreap" w:cs="Khmer OS Siemreap"/>
          <w:sz w:val="14"/>
          <w:lang w:bidi="km-KH"/>
        </w:rPr>
      </w:pPr>
      <w:r>
        <w:rPr>
          <w:rFonts w:cs="Khmer OS Siemreap" w:ascii="Khmer OS Siemreap" w:hAnsi="Khmer OS Siemreap"/>
          <w:sz w:val="14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ក៏​យក​ពួក​១២​នាក់​មក​មាន​ព្រះបន្ទូល​ថា មើល យើង​រាល់​គ្នា​នឹង​ឡើង​ទៅ​ឯ​ក្រុង​យេរូសាឡិម នោះ​គ្រប់​សេចក្តី​ដែល​ពួក​ហោរា​បាន​ចែង​ទុក​ពី​កូន​មនុស្ស នឹង​បាន​សំរេច​ពិត ដ្បិត​គេ​នឹង​បញ្ជូន​លោក​ទៅ​ពួក​សាសន៍​ដទៃ គេ​នឹង​សើច​ចំអក​ឲ្យ ត្មះតិះដៀល ហើយ​ស្តោះ​ដាក់​លោក រួច​កាល​គេ​បាន​វាយ​នឹង​រំពាត់​ហើយ នោះ​គេ​នឹង​សំឡាប់​លោក​បង់ តែ​ក្រោយ​៣​ថ្ងៃ​មក លោក​នឹង​រស់​ឡើង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េះបង្ហាញថា ពិតណាស់</w:t>
      </w:r>
      <w:r>
        <w:rPr>
          <w:rFonts w:ascii="Khmer OS Siemreap" w:hAnsi="Khmer OS Siemreap" w:cs="Khmer OS Siemreap"/>
          <w:lang w:bidi="km-KH"/>
        </w:rPr>
        <w:t>ទ្រង់ជ្រាបពីអ្វីដែលនឹងកើតឡើងចំពោះទ្រង់នៅពេលគេទៅដល់ក្រុងយេ រ៉ូសាឡឹម តែទ្រង់នៅតែយាងទៅទីនោះ។ ទ្រង់បានយាងទៅឲ្យត្រូវជាប់ឆ្កាង ហើយរងទុក្ខវេទនាដោយមាន គោលបំណង ដ្បិតទ្រង់ស្ម័គ្រព្រះទ័យ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មានបន្ទូលប្រាប់២ដងថា ទ្រង់បានយាងមកសម្រាប់គោលបំណងនេះ។ ទ្រង់ប្រាប់ពួក សិស្សថា</w:t>
      </w:r>
      <w:r>
        <w:rPr>
          <w:rFonts w:ascii="Khmer OS Siemreap" w:hAnsi="Khmer OS Siemreap" w:cs="Khmer OS Siemreap"/>
          <w:lang w:bidi="km-KH"/>
        </w:rPr>
        <w:t xml:space="preserve"> </w:t>
      </w:r>
    </w:p>
    <w:p>
      <w:pPr>
        <w:pStyle w:val="BodyTextIndent2"/>
        <w:rPr>
          <w:rFonts w:ascii="Khmer OS Siemreap" w:hAnsi="Khmer OS Siemreap" w:cs="Khmer OS Siemreap"/>
          <w:sz w:val="10"/>
          <w:szCs w:val="10"/>
          <w:lang w:bidi="km-KH"/>
        </w:rPr>
      </w:pPr>
      <w:r>
        <w:rPr>
          <w:rFonts w:cs="Khmer OS Siemreap" w:ascii="Khmer OS Siemreap" w:hAnsi="Khmer OS Siemreap"/>
          <w:sz w:val="10"/>
          <w:szCs w:val="10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27"/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ឥឡូវ​នេះ ខ្ញុំ​មាន​ចិត្ត​តប់ប្រមល់ តើ​ត្រូវ​ឲ្យ​ខ្ញុំ​ទូល​ដូច​ម្តេច ឱ​ព្រះវរបិតា​អើយ សូម​ជួយ​សង្គ្រោះ​ទូលបង្គំ ឲ្យ​រួច​ពី​ពេល​នេះ​ផង ប៉ុន្តែ គឺ​ដោយ​ហេតុ​នេះ​ឯង បាន​ជា​ទូលបង្គំ​មក​ដល់​ពេល​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val="ca-ES" w:bidi="km-KH"/>
        </w:rPr>
      </w:pPr>
      <w:r>
        <w:rPr>
          <w:rFonts w:cs="Khmer OS Siemreap" w:ascii="Khmer OS Siemreap" w:hAnsi="Khmer OS Siemreap"/>
          <w:sz w:val="16"/>
          <w:szCs w:val="16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្ដងទៀត កាលទ្រង់ឈរនៅមុខចៅហ្វាយខេត្ដ ឈ្មោះលោកពីឡាត់ ទ្រង់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នោះ​ត្រូវ​ហើយ ខ្ញុំ​បាន​កើត​មក ហើយ​ក៏​ចូល​ក្នុង​លោកីយ៍​នេះ​សំរាប់​តែ​ការ​នោះ​ឯង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១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ព្រះគ្រិស្ដបានយាងទៅជាមួយពួកទាហានទៅកាន់ឈើឆ្កាងដោយស្ម័គ្រព្រះទ័យដោយសារតែទ្រង់ ជ្រាបថា ទ្រង់បានកើតមកសម្រាប់គោលបំណងនោះឯង ដើម្បីសុគតលើឈើឆ្កាងដើម្បីសងទោសសម្រាប់ អំពើបាបមនុស្សលោក។ ការចាប់ខ្លួនរបស់ទ្រង់មិនមែនជាការចៃដន្យ ឬជាកំហុសនោះទេ។ ទ្រង់ជ្រាបថា វានឹងកើតឡើងចំពោះព្រះជន្មរបស់ទ្រង់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ោយហេតុនោះបានជាទូលបង្គំមកដល់ពេលនេះ</w:t>
      </w:r>
      <w:r>
        <w:rPr>
          <w:rFonts w:cs="Khmer OS Siemreap" w:ascii="Khmer OS Siemreap" w:hAnsi="Khmer OS Siemreap"/>
          <w:sz w:val="20"/>
          <w:lang w:val="ca-ES"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យ៉ូហាន ១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នោះ​ត្រូវ​ហើយ ខ្ញុំ​បាន​កើត​មក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១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គ្រិស្ដបានទៅជាមួយពួកទាហានដោយស្ម័គ្រព្រះទ័យ ដើម្បីជួបការវាយនឹងរំពាត់ និងការជាប់ ឆ្កាង ដែលជាការស្ដាប់បង្គាប់តាមផែនការណ៍របស់ព្រះសម្រាប់ព្រះជន្មរបស់ទ្រង់។ ព្រះគ្រិស្ដ</w:t>
      </w:r>
    </w:p>
    <w:p>
      <w:pPr>
        <w:pStyle w:val="BodyTextIndent2"/>
        <w:rPr>
          <w:rFonts w:ascii="Khmer OS Siemreap" w:hAnsi="Khmer OS Siemreap" w:cs="Khmer OS Siemreap"/>
          <w:sz w:val="24"/>
          <w:lang w:val="ca-ES" w:bidi="km-KH"/>
        </w:rPr>
      </w:pPr>
      <w:r>
        <w:rPr>
          <w:rFonts w:cs="Khmer OS Siemreap" w:ascii="Khmer OS Siemreap" w:hAnsi="Khmer OS Siemreap"/>
          <w:sz w:val="24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7"/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គឺ​ទ្រង់​បាន​លះបង់​ព្រះអង្គ​ទ្រង់ មក​យក​រូបភាព​ជា​បាវ​បំរើ​វិញ ព្រម​ទាំង​ប្រសូត​មក​មាន​រូប​ជា​មនុស្ស​ផង ហើយ​ដែល​ឃើញ​ទ្រង់​មាន​ភាព​ជា​មនុស្ស​ដូច្នោះ នោះ​ក៏​បន្ទាប​ព្រះអង្គ​ទ្រង់ ទាំង​ចុះ​ចូល​ស្តាប់​បង្គាប់ រហូត​ដល់​ទី​មរណៈ គឺ​ទ្រង់​ទទួល​សុគត​ជាប់​ឈើ​ឆ្កាង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ភីលីព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22"/>
          <w:szCs w:val="32"/>
          <w:lang w:val="ca-ES" w:bidi="km-KH"/>
        </w:rPr>
      </w:pPr>
      <w:r>
        <w:rPr>
          <w:rFonts w:cs="DaunPenh" w:ascii="Khmer OS Siemreap" w:hAnsi="Khmer OS Siemreap"/>
          <w:sz w:val="22"/>
          <w:szCs w:val="32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ហើយ​ទោះ​បើ​ទ្រង់​ជា​ព្រះរាជបុត្រា​ក៏​ដោយ គង់​តែ​ទ្រង់​បាន​រៀន​ស្តាប់​បង្គាប់ ដោយសារ​ការ​ដែល​ទ្រង់​រង​ទុក្ខ​លំបាក​ទាំង​ប៉ុន្មាន​នោះ​ដែរ </w:t>
      </w:r>
      <w:bookmarkStart w:id="5" w:name="V9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>រួច​កាល​ទ្រង់​បាន​គ្រប់​លក្ខណ៍​ហើយ នោះ​ទ្រង់​បាន​ត្រឡប់​ជា​មេ​បង្កើត នៃ​សេចក្តី​សង្គ្រោះ​ដ៏​នៅ​អស់​កល្ប​ជានិច្ច ដល់​អស់​អ្នក​ណា​ដែល​ស្តាប់​បង្គាប់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24"/>
          <w:szCs w:val="18"/>
          <w:lang w:val="ca-ES" w:bidi="km-KH"/>
        </w:rPr>
      </w:pPr>
      <w:r>
        <w:rPr>
          <w:rFonts w:cs="Khmer OS Siemreap" w:ascii="Khmer OS Siemreap" w:hAnsi="Khmer OS Siemreap"/>
          <w:sz w:val="24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ពួកទាហានបានចាប់ទ្រង់ក្នុងច្បារគេតសេម៉ាណី នោះទ្រង់បាន</w:t>
      </w:r>
      <w:r>
        <w:rPr>
          <w:rFonts w:ascii="Khmer OS Siemreap" w:hAnsi="Khmer OS Siemreap" w:cs="Khmer OS Siemreap"/>
          <w:lang w:bidi="km-KH"/>
        </w:rPr>
        <w:t>យាងទៅជាមួយពួកគេដោយស្ងាត់ ស្ងៀមដោយគ្មានការតវ៉ា ដោយសារទ្រង់ស្ដាប់បង្គាប់តាមព្រះវរបិតា។</w:t>
      </w:r>
    </w:p>
    <w:p>
      <w:pPr>
        <w:pStyle w:val="TextBody"/>
        <w:rPr>
          <w:rFonts w:ascii="Khmer OS Siemreap" w:hAnsi="Khmer OS Siemreap" w:cs="Khmer OS Siemreap"/>
          <w:sz w:val="24"/>
          <w:lang w:bidi="km-KH"/>
        </w:rPr>
      </w:pPr>
      <w:r>
        <w:rPr>
          <w:rFonts w:cs="Khmer OS Siemreap" w:ascii="Khmer OS Siemreap" w:hAnsi="Khmer OS Siemreap"/>
          <w:sz w:val="24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ត្រូវ​គេ​សង្កត់សង្កិន ហើយ​ធ្វើ​ទុក្ខ តែ​ទ្រង់​មិន​បាន​ហើប​ព្រះឱស្ឋ​សោះ គឺ​ដូច​ជា​កូន​ចៀម​ដែល​គេ​ដឹក​ទៅ​សំឡាប់ ហើយ​ដូច​ជា​ចៀម​ដែល​គ​នៅ​ចំពោះ​ពួក​អ្នក​កាត់​រោម​យ៉ាង​ណា ទ្រង់​ក៏​មិន​បាន​ហើប​ព្រះឱស្ឋ​សោះ​យ៉ាង​ន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បានដាក់មកុដបន្លារលើព្រះសិរដ៏វិសេសរបស់ទ្រង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គេសើច ហើយនិយាយ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មើលស្ដេច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បានវាយទ្រង់ ហើយគេបានបណ្ដាសាទ្រង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បានចំអកព្រះនាមដ៏បរិសុទ្ធរបស់ទ្រង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រងទុក្ខវេទនាគ្រប់យ៉ាងទាំងអស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អាចហៅទេវតា១ម៉ឺនចុះមក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ើម្បីបំផ្លាញលោកីយ ហើយដុះទ្រង់ឲ្យរួច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អាចហៅទេវតា១ម៉ឺនចុះមក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ទ្រង់បានសុគតសម្រាប់អ្នក និងខ្ញុំ។</w:t>
      </w:r>
    </w:p>
    <w:p>
      <w:pPr>
        <w:pStyle w:val="TextBody"/>
        <w:rPr>
          <w:rFonts w:ascii="Khmer OS Siemreap" w:hAnsi="Khmer OS Siemreap" w:cs="Khmer OS Siemreap"/>
          <w:sz w:val="24"/>
          <w:szCs w:val="18"/>
          <w:lang w:bidi="km-KH"/>
        </w:rPr>
      </w:pPr>
      <w:r>
        <w:rPr>
          <w:rFonts w:cs="Khmer OS Siemreap" w:ascii="Khmer OS Siemreap" w:hAnsi="Khmer OS Siemreap"/>
          <w:sz w:val="24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ព្រះគ្រិស្ដបានឆ្លងកាត់ការថ្ងូរលើឈើឆ្កាងដោយស្ម័គ្រព្រះទ័យ ដោយសារទ្រង់</w:t>
      </w:r>
      <w:r>
        <w:rPr>
          <w:rFonts w:ascii="Khmer OS Siemreap" w:hAnsi="Khmer OS Siemreap" w:cs="Khmer OS Siemreap"/>
          <w:lang w:bidi="km-KH"/>
        </w:rPr>
        <w:t>បាន</w:t>
      </w:r>
      <w:r>
        <w:rPr>
          <w:rFonts w:ascii="Khmer OS Siemreap" w:hAnsi="Khmer OS Siemreap" w:cs="Khmer OS Siemreap"/>
          <w:lang w:bidi="km-KH"/>
        </w:rPr>
        <w:t>ស្ដាប់បង្គាប់ព្រះវរបិតា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្រង់ដូចជាកូនចៀមដែលគេដឹកទៅសំឡាប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អេសាយ ៥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៧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 xml:space="preserve">សូមគិតពីអ្វីដែលនឹងកើតឡើងចំពោះយើង បើសិនព្រះគ្រិស្ដមិនបានយាងទៅជាមួយពួកទាហាន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ដូចជាកូនចៀមដឹកទៅសំឡាប់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>នៅយប់នោះ។ បើសិនទ្រង់បានហៅពួកទេវតាទាំងនោះចុះមក ហើយ ជួយសង្រ្គោះទ្រង់ពីឈើឆ្កាង តើអ្វីនឹងកើតឡើងចំពោះអ្នក និងខ្ញុំ</w:t>
      </w:r>
      <w:r>
        <w:rPr>
          <w:rFonts w:cs="Khmer OS Siemreap" w:ascii="Khmer OS Siemreap" w:hAnsi="Khmer OS Siemreap"/>
          <w:lang w:val="ca-ES" w:bidi="km-KH"/>
        </w:rPr>
        <w:t>?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 xml:space="preserve">ទីមួយ </w:t>
      </w:r>
      <w:r>
        <w:rPr>
          <w:rFonts w:ascii="Khmer OS Siemreap" w:hAnsi="Khmer OS Siemreap" w:cs="Khmer OS Siemreap"/>
          <w:i/>
          <w:i/>
          <w:iCs/>
          <w:lang w:val="ca-ES" w:bidi="km-KH"/>
        </w:rPr>
        <w:t>យើងនឹងគ្មានអ្នកណាសងថ្លៃជំនួសសម្រាប់អំពើបាបរបស់យើងនៅលើឈើឆ្កាងឡើយ។</w:t>
      </w:r>
      <w:r>
        <w:rPr>
          <w:rFonts w:ascii="Khmer OS Siemreap" w:hAnsi="Khmer OS Siemreap" w:cs="Khmer OS Siemreap"/>
          <w:lang w:val="ca-ES" w:bidi="km-KH"/>
        </w:rPr>
        <w:t xml:space="preserve"> យើងនឹងគ្មានការរងទុក្ខជំនួស គ្មានអ្នកណាស្លាប់ជំនួសបាបរបស់យើង។ ការនោះនឹងនាំឲ្យយើងស្ថិតក្នុង ស្ថានភាពដ៏អាក្រក់ជាពិត។ យើងនឹងត្រូវតែសងបាបផ្ទាល់ខ្លួនរបស់យើងនៅក្នុងឋាននរកសម្រាប់អស់កល្ប ជានិច្ច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 xml:space="preserve">ទីពីរ បើព្រះគ្រិស្ដមិនបានយាងទៅជាមួយពួកទាហាន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ដូចជាកូនចៀមដឹកទៅសំឡាប់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 xml:space="preserve">នោះ </w:t>
      </w:r>
      <w:r>
        <w:rPr>
          <w:rFonts w:ascii="Khmer OS Siemreap" w:hAnsi="Khmer OS Siemreap" w:cs="Khmer OS Siemreap"/>
          <w:i/>
          <w:i/>
          <w:iCs/>
          <w:lang w:val="ca-ES" w:bidi="km-KH"/>
        </w:rPr>
        <w:t>យើងនឹងគ្មានអ្នកសង្រួបសង្រួមរវាងយើងនឹងព្រះដ៏បរិសុទ្ធ ហើយសុចរិត។</w:t>
      </w:r>
      <w:r>
        <w:rPr>
          <w:rFonts w:ascii="Khmer OS Siemreap" w:hAnsi="Khmer OS Siemreap" w:cs="Khmer OS Siemreap"/>
          <w:lang w:val="ca-ES" w:bidi="km-KH"/>
        </w:rPr>
        <w:t xml:space="preserve"> យើងនឹងប្រឈមមុខជាមួយព្រះ នៅការជំនុំជំរះចុងក្រោយដោយគ្មានអ្នកណាអង្វរព្រះជំនួសយើងនោះទេ។</w:t>
      </w:r>
    </w:p>
    <w:p>
      <w:pPr>
        <w:pStyle w:val="BodyTextIndent2"/>
        <w:rPr>
          <w:rFonts w:ascii="Khmer OS Siemreap" w:hAnsi="Khmer OS Siemreap" w:cs="Khmer OS Siemreap"/>
          <w:sz w:val="24"/>
          <w:lang w:val="ca-ES" w:bidi="km-KH"/>
        </w:rPr>
      </w:pPr>
      <w:r>
        <w:rPr>
          <w:rFonts w:cs="Khmer OS Siemreap" w:ascii="Khmer OS Siemreap" w:hAnsi="Khmer OS Siemreap"/>
          <w:sz w:val="24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«</w:t>
      </w:r>
      <w:bookmarkStart w:id="6" w:name="V5"/>
      <w:bookmarkEnd w:id="6"/>
      <w:r>
        <w:rPr>
          <w:rFonts w:ascii="Khmer OS Siemreap" w:hAnsi="Khmer OS Siemreap" w:cs="Khmer OS Siemreap"/>
          <w:sz w:val="18"/>
          <w:sz w:val="18"/>
          <w:szCs w:val="18"/>
        </w:rPr>
        <w:t>ពី​ព្រោះ​មាន​ព្រះ​តែ​១ ហើយ​មាន​អ្នក​សង្រួប​សង្រួម​តែ​១ នៅ​កណ្តាល​ព្រះ និង​មនុស្ស គឺ​ជា​មនុស្ស​ដ៏​ជា​ព្រះគ្រីស្ទយេស៊ូវ​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ធីម៉ូថេ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ព្រះគ្រិស្ដមិនបានយាងទៅជាមួយពួកទាហានទៅកាន់ឈើឆ្កាង កាលគេចាប់ខ្លួនទ្រង់</w:t>
      </w:r>
      <w:r>
        <w:rPr>
          <w:rFonts w:ascii="Khmer OS Siemreap" w:hAnsi="Khmer OS Siemreap" w:cs="Khmer OS Siemreap"/>
          <w:lang w:bidi="km-KH"/>
        </w:rPr>
        <w:t xml:space="preserve"> នោះយើងនឹងគ្មាន អ្នកសង្រួបសង្រួមឡើយ។ ការនេះសំដៅលើនរណាម្នាក់ដែលអន្ដរាគមន៍រវាងគណបក្ស២ដើម្បីដោះស្រាយ ជំលាស់។ ព្រះយេស៊ូវគ្រិស្ដគឺជាអ្នកសង្រួបសង្រួមតែ១គត់ដែលអាចស្ដារមេត្រីភាពរវាងព្រះនឹងមនុស្សមាន បាបឡើងវិញ។ មានតែព្រះរាជបុត្រាតែ១គត់អាចនាំព្រះវរបិតានិងមនុស្សមានបាបជាមួយគ្នាបាន។ បើសិន ព្រះយេស៊ូវមិនបានយាងទៅជាមួយពួកទាហានដើម្បីជាប់ឆ្កាងទេ នោះយើងគ្មានអ្នកណាម្នាក់នាំយើងទៅ កាន់ទំនាក់ទំនងដ៏ជាមេត្រីភាពជាមួយព្រះដ៏បរិសុទ្ធឡើយ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ទីបី បើព្រះគ្រិស្ដមិនបានយាងទៅជាមួយពួកទាហ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ូចជាកូនចៀមដឹកទៅសំឡាប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ទេ នោះ </w:t>
      </w:r>
      <w:r>
        <w:rPr>
          <w:rFonts w:ascii="Khmer OS Siemreap" w:hAnsi="Khmer OS Siemreap" w:cs="Khmer OS Siemreap"/>
          <w:i/>
          <w:i/>
          <w:iCs/>
          <w:lang w:bidi="km-KH"/>
        </w:rPr>
        <w:t>យើងនឹងមិនអាចមានជីវិតអស់កល្បជានិច្ចបានឡើយ។</w:t>
      </w:r>
      <w:r>
        <w:rPr>
          <w:rFonts w:ascii="Khmer OS Siemreap" w:hAnsi="Khmer OS Siemreap" w:cs="Khmer OS Siemreap"/>
          <w:lang w:bidi="km-KH"/>
        </w:rPr>
        <w:t xml:space="preserve"> ខគម្ពីរដ៏ល្បីបំផុតក្នុងព្រះគម្ពីរប្រាប់ថា</w:t>
      </w:r>
    </w:p>
    <w:p>
      <w:pPr>
        <w:pStyle w:val="BodyTextIndent2"/>
        <w:rPr>
          <w:rFonts w:ascii="Khmer OS Siemreap" w:hAnsi="Khmer OS Siemreap" w:cs="Khmer OS Siemreap"/>
          <w:sz w:val="24"/>
          <w:lang w:bidi="km-KH"/>
        </w:rPr>
      </w:pPr>
      <w:r>
        <w:rPr>
          <w:rFonts w:cs="Khmer OS Siemreap" w:ascii="Khmer OS Siemreap" w:hAnsi="Khmer OS Siemreap"/>
          <w:sz w:val="24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ព្រះ​ទ្រង់​ស្រឡាញ់​មនុស្ស​លោក ដល់​ម៉្លេះ​បាន​ជា​ទ្រង់​ប្រទាន​ព្រះរា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បុត្រា​ទ្រង់​តែ​១ ដើម្បី​ឲ្យ​អ្នក​ណា​ដែល​ជឿ​ដល់​ព្រះរាជបុត្រា​នោះ មិន​ត្រូវ​វិនាស​ឡើយ គឺ​ឲ្យ​មាន​ជីវិត​អស់​កល្ប​ជានិច្ច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4"/>
          <w:szCs w:val="18"/>
          <w:lang w:val="ca-ES" w:bidi="km-KH"/>
        </w:rPr>
      </w:pPr>
      <w:r>
        <w:rPr>
          <w:rFonts w:cs="Khmer OS Siemreap" w:ascii="Khmer OS Siemreap" w:hAnsi="Khmer OS Siemreap"/>
          <w:sz w:val="24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បើព្រះគ្រិស្ដមិនបានយាងទៅជាមួយពួកទាហានកាលគេចាប់ខ្លួនទ្រង់ យ៉ូហាន 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៦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ឹងមិនពិតឡើយ ហើយអ្នកនឹងគ្មានសង្ឃឹមពីអ្វីក៏ដោយដើម្បីទទួលបានជីវិតអស់កល្បជានិច្ច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ទី៤ បើព្រះគ្រិស្ដមិនបានយាងទៅជាមួយពួកទាហានទាំងនោះ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ូចជាកូនចៀមដឹកទៅសំលាប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i/>
          <w:i/>
          <w:iCs/>
          <w:sz w:val="20"/>
          <w:sz w:val="20"/>
          <w:lang w:val="ca-ES" w:bidi="km-KH"/>
        </w:rPr>
        <w:t>បើគ្មានព្រះលោហិតដែលទ្រង់បានបង្ហូរលើឈើឆ្កាងនៅថ្ងៃបន្ទាប់ នោះអ្នកនឹងមិនគ្មានសង្ឃឹម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ដើម្បីសំអាត​បាបរបស់អ្នក។ បើទ្រង់មិនស្ដាប់បង្គាប់ព្រះ ហើយរត់គេចពីឈើឆ្កាង នោះអ្នកគ្មានព្រះលោហិតជាប់ឆ្កាង ដើម្បីសំអាតបាបរបស់អ្នកឡើយ។ តែព្រះគ្រិស្ដ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val="ca-ES"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យាងទៅជាមួយពួកគេនៅយប់នោះ ដើម្បីជាប់ឆ្កាង សម្រាប់បាបរបស់អ្នក។ ហើយឥឡូវនេះសាវកប៉ុលអាចនិយាយដោយក្លាហានថា</w:t>
      </w:r>
    </w:p>
    <w:p>
      <w:pPr>
        <w:pStyle w:val="BodyTextIndent2"/>
        <w:rPr>
          <w:rFonts w:ascii="Khmer OS Siemreap" w:hAnsi="Khmer OS Siemreap" w:cs="Khmer OS Siemreap"/>
          <w:sz w:val="24"/>
          <w:lang w:val="ca-ES" w:bidi="km-KH"/>
        </w:rPr>
      </w:pPr>
      <w:r>
        <w:rPr>
          <w:rFonts w:cs="Khmer OS Siemreap" w:ascii="Khmer OS Siemreap" w:hAnsi="Khmer OS Siemreap"/>
          <w:sz w:val="24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7" w:name="V24"/>
      <w:bookmarkEnd w:id="7"/>
      <w:r>
        <w:rPr>
          <w:rFonts w:ascii="Khmer OS Siemreap" w:hAnsi="Khmer OS Siemreap" w:cs="Khmer OS Siemreap"/>
          <w:sz w:val="18"/>
          <w:sz w:val="18"/>
          <w:szCs w:val="18"/>
        </w:rPr>
        <w:t>ដែល​ព្រះ​បាន​តាំង​ទ្រង់​ទុក​ជា​ទី​សន្តោស​ប្រោស ដោយសារ​សេចក្តី​ជំនឿ​ដល់​ព្រះលោហិត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4"/>
          <w:szCs w:val="18"/>
          <w:lang w:val="ca-ES" w:bidi="km-KH"/>
        </w:rPr>
      </w:pPr>
      <w:r>
        <w:rPr>
          <w:rFonts w:cs="Khmer OS Siemreap" w:ascii="Khmer OS Siemreap" w:hAnsi="Khmer OS Siemreap"/>
          <w:sz w:val="24"/>
          <w:szCs w:val="18"/>
          <w:lang w:val="ca-E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ឈាមវិសេសហូរមកលោះបា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េញពីរបួសព្រះអង្គ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ឯមនុស្សមានបាប បើចូលទៅក្រា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ទ្រង់លាងឲ្យហ្មត់ហ្មង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ឈាមវិសេស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វីលៀម ខៅវផើរ ១៧៣​១​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០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4"/>
          <w:szCs w:val="18"/>
          <w:lang w:val="ca-ES" w:bidi="km-KH"/>
        </w:rPr>
      </w:pPr>
      <w:r>
        <w:rPr>
          <w:rFonts w:cs="Khmer OS Siemreap" w:ascii="Khmer OS Siemreap" w:hAnsi="Khmer OS Siemreap"/>
          <w:sz w:val="24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អ្នកនឹងមក ហើយទទួលជឿព្រះគ្រិស្ដ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ទ្រង់នឹងសងថ្លៃលោះបាបរបស់អ្នក។</w:t>
      </w:r>
      <w:r>
        <w:rPr>
          <w:rFonts w:ascii="Khmer OS Siemreap" w:hAnsi="Khmer OS Siemreap" w:cs="Khmer OS Siemreap"/>
          <w:lang w:bidi="km-KH"/>
        </w:rPr>
        <w:t xml:space="preserve"> ទ្រង់នឹង ក្លាយជាអ្នកសង្រួបសង្រួមរបស់អ្នក ហើយនាំអ្នកឲ្យមានមេត្រីភាពជាមួយព្រះ។ អ្នកនឹងមានជីវិតអស់កល្ប ជានិច្ច។ បាបរបស់អ្នកនឹងត្រូវលុបចេញពីបញ្ជីរបស់ព្រះ ទាំងបានលាងសំអាតដោយព្រះលោហិតដ៏វិសេស របស់ព្រះគ្រិស្ដអស់កល្បជានិច្ច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សប្បាយណាស់ដែលព្រះយេស៊ូវបានស្ដាប់បង្គាប់ព្រះវរបិតា ហើយបានយាងទៅជាមួយពួកទា ហាននៅយប់ដែលគេបានចាប់ខ្លួនទ្រង់ក្នុងសួនច្បារនោះ។ បើទ្រង់មិនបានយាងទៅជាមួយពួកគេដោយ បន្ទាបខ្លួននោះទេ ខ្ញុំមិនអាចផ្ដល់នូវការរងទុក្ខរបស់ទ្រង់ និងឈើឆ្កាងដ៏វិសេសទាំងអស់ដល់អ្នកឡើយ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្រគល់ខ្លួនដល់មនុស្សឥ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ណ្នាប់ធ្នាប់ ទ្រង់មិនបានសុំក្ដីមេត្ដាឡើ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ទទួលយកឈើឆ្កាងនៃការអាម្មាស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ៅពេលទ្រង់ស្រែក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ស្រេច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ប្រគល់រូបអង្គទ្រង់ឲ្យសុគត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ផែនការដ៏អស្ចារ្យនៃសេចក្ដីសង្រ្គោះត្រូវបានសម្រេច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អាចហៅទេវតា១ម៉ឺនចុះមក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ើម្បីបំផ្លាញលោកីយ ហើយដុះទ្រង់ឲ្យរួច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អាចហៅទេវតា១ម៉ឺនចុះមក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ទ្រង់បានសុគតសម្រាប់អ្នក និងខ្ញុំ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ហើយឥឡូវនេះខ្ញុំសួរអ្នកថា តើអ្នកនឹងទទួលជឿកូនចៀមនៃព្រះដែលដោះបាបលោកីយ</w:t>
      </w:r>
      <w:r>
        <w:rPr>
          <w:rFonts w:ascii="Khmer OS Siemreap" w:hAnsi="Khmer OS Siemreap" w:cs="Khmer OS Siemreap"/>
          <w:lang w:bidi="km-KH"/>
        </w:rPr>
        <w:t>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អ្នកបានទាស់ទទឹងនឹងទ្រង់យូរពេកហើយ។ អ្នកបានតាំងចិត្ដរឹងរូសជំទាស់នឹងព្រះអង្គសង្រ្គោះជាច្រើនដង ហើយ។ នៅយប់នេះ តើអ្នកនឹងថ្វាយខ្លួនដល់ទ្រង់ឬទេ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អូ កុំធ្វើដូចពួកទាហានដ៏ឃោរឃៅដែលបានចំអកទ្រ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ុំធ្វើដូចជាសម្ដេចសង្ឃដែលអួតអាង ហើយតាំងចិត្ដរឹងរូសដែលបានបដិសេធទ្រង់ ថែមទាំងពួកផារ៉ាស្សីដែលបានស្ដោះទឹកមាត់ដាក់ព្រះភក្រ្ដ និង បានបដិសេធមិនទទួលជឿទ្រ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សូមអង្វរឲ្យអ្នកកុំធ្វើដូចពួកគេទាំងន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បានធ្វើដូចគេយូរហើយ យូរមកហ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សូមថ្វាយចិត្ដរបស់អ្នកទៅព្រះយេស៊ូវដោយមានជំនឿយ៉ាងសាមញ្ញ។ តើអ្នកនឹងទទួលជឿ ព្រះយេស៊ូវ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កូន​ចៀម​នៃ​ព្រះ ដែល​ដោះ​បាប​មនុស្ស​លោក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រឬទេ</w:t>
      </w:r>
      <w:r>
        <w:rPr>
          <w:rFonts w:cs="Khmer OS Siemreap" w:ascii="Khmer OS Siemreap" w:hAnsi="Khmer OS Siemreap"/>
          <w:sz w:val="20"/>
          <w:lang w:bidi="km-KH"/>
        </w:rPr>
        <w:t>?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៩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</w:t>
      </w:r>
      <w:r>
        <w:rPr>
          <w:rFonts w:ascii="Khmer OS Siemreap" w:hAnsi="Khmer OS Siemreap" w:cs="Khmer OS Siemreap"/>
          <w:lang w:bidi="km-KH"/>
        </w:rPr>
        <w:t xml:space="preserve">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color w:val="000000"/>
            <w:sz w:val="24"/>
            <w:szCs w:val="22"/>
            <w:u w:val="single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  <w:tab w:val="left" w:pos="7034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  <w:tab/>
        <w:tab/>
      </w:r>
    </w:p>
    <w:p>
      <w:pPr>
        <w:pStyle w:val="Normal"/>
        <w:tabs>
          <w:tab w:val="clear" w:pos="720"/>
          <w:tab w:val="left" w:pos="5149" w:leader="none"/>
          <w:tab w:val="left" w:pos="5527" w:leader="none"/>
          <w:tab w:val="left" w:pos="6048" w:leader="none"/>
          <w:tab w:val="right" w:pos="7920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  <w:tab/>
        <w:tab/>
      </w:r>
    </w:p>
    <w:p>
      <w:pPr>
        <w:pStyle w:val="Heading"/>
        <w:tabs>
          <w:tab w:val="clear" w:pos="720"/>
          <w:tab w:val="left" w:pos="1923" w:leader="none"/>
          <w:tab w:val="left" w:pos="5149" w:leader="none"/>
          <w:tab w:val="left" w:pos="6415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tabs>
          <w:tab w:val="clear" w:pos="720"/>
          <w:tab w:val="left" w:pos="5540" w:leader="none"/>
        </w:tabs>
        <w:ind w:left="-432"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</w:r>
    </w:p>
    <w:p>
      <w:pPr>
        <w:pStyle w:val="Normal"/>
        <w:ind w:left="1008" w:hanging="0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ច្រៀងចំរៀងម្នាក់ឯងដោយលោក បែនយ៉ាមីន ខីនខេង ហ្គ្រីហ្វីត៖</w:t>
      </w:r>
    </w:p>
    <w:p>
      <w:pPr>
        <w:pStyle w:val="Normal"/>
        <w:ind w:left="1008" w:hanging="0"/>
        <w:rPr>
          <w:rFonts w:ascii="Khmer OS Siemreap" w:hAnsi="Khmer OS Siemreap" w:cs="Khmer OS Siemreap"/>
          <w:b/>
          <w:b/>
          <w:lang w:bidi="km-KH"/>
        </w:rPr>
      </w:pPr>
      <w:r>
        <w:rPr>
          <w:rFonts w:cs="Khmer OS Siemreap" w:ascii="Khmer OS Siemreap" w:hAnsi="Khmer OS Siemreap"/>
          <w:b/>
          <w:lang w:bidi="km-KH"/>
        </w:rPr>
        <w:tab/>
        <w:tab/>
        <w:t>»</w:t>
      </w:r>
      <w:r>
        <w:rPr>
          <w:rFonts w:ascii="Khmer OS Siemreap" w:hAnsi="Khmer OS Siemreap" w:cs="Khmer OS Siemreap"/>
          <w:b/>
          <w:b/>
          <w:lang w:bidi="km-KH"/>
        </w:rPr>
        <w:t>ទេវតា១ម៉ឺន</w:t>
      </w:r>
      <w:r>
        <w:rPr>
          <w:rFonts w:cs="Khmer OS Siemreap" w:ascii="Khmer OS Siemreap" w:hAnsi="Khmer OS Siemreap"/>
          <w:b/>
          <w:lang w:bidi="km-KH"/>
        </w:rPr>
        <w:t>»(</w:t>
      </w:r>
      <w:r>
        <w:rPr>
          <w:rFonts w:ascii="Khmer OS Siemreap" w:hAnsi="Khmer OS Siemreap" w:cs="Khmer OS Siemreap"/>
          <w:b/>
          <w:b/>
          <w:lang w:bidi="km-KH"/>
        </w:rPr>
        <w:t>ដោយលោករេ អូវើហោល ១៩៥៩</w:t>
      </w:r>
      <w:r>
        <w:rPr>
          <w:rFonts w:cs="Khmer OS Siemreap" w:ascii="Khmer OS Siemreap" w:hAnsi="Khmer OS Siemreap"/>
          <w:b/>
          <w:lang w:bidi="km-KH"/>
        </w:rPr>
        <w:t>)</w:t>
      </w:r>
      <w:r>
        <w:rPr>
          <w:rFonts w:ascii="Khmer OS Siemreap" w:hAnsi="Khmer OS Siemreap" w:cs="Khmer OS Siemreap"/>
          <w:b/>
          <w:b/>
          <w:lang w:bidi="km-KH"/>
        </w:rPr>
        <w:t>។</w:t>
      </w:r>
    </w:p>
    <w:p>
      <w:pPr>
        <w:pStyle w:val="TextBody"/>
        <w:ind w:left="2160" w:hanging="0"/>
        <w:rPr/>
      </w:pPr>
      <w:r>
        <w:rPr/>
        <w:t xml:space="preserve"> </w:t>
      </w:r>
      <w:r>
        <w:br w:type="page"/>
      </w:r>
    </w:p>
    <w:p>
      <w:pPr>
        <w:pStyle w:val="TextBody"/>
        <w:ind w:left="2160" w:hanging="0"/>
        <w:rPr/>
      </w:pPr>
      <w:r>
        <w:rPr/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គម្រោ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4"/>
          <w:szCs w:val="28"/>
          <w:lang w:bidi="km-KH"/>
        </w:rPr>
      </w:pPr>
      <w:r>
        <w:rPr>
          <w:rFonts w:cs="Khmer OS Siemreap" w:ascii="Khmer OS Siemreap" w:hAnsi="Khmer OS Siemreap"/>
          <w:sz w:val="24"/>
          <w:szCs w:val="28"/>
          <w:lang w:bidi="km-KH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ការក្បត់ និងការចាប់ខ្លួនរបស់ព្រះគ្រិស្ដ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BETRAYAL AND ARREST OF CHR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/>
        <w:tab/>
        <w:t>Dr. R. L. Hymers, Jr.</w:t>
        <w:tab/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ind w:left="1296" w:right="1296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ើ​អ្នក​ស្មាន​ថា ខ្ញុំ​មិន​អាច​នឹង​សូម​ដល់​ព្រះវរបិតា​ខ្ញុំ​ឥឡូវ ដែល​ទ្រង់​នឹង​ចាត់​ពួក​ទេវតា​១២​កង មក​ខ្ញុំ​ជា​១​រំពេច​ទេ​ឬ​អី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៣​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296" w:right="1296" w:hanging="101"/>
        <w:jc w:val="both"/>
        <w:rPr>
          <w:rFonts w:ascii="Khmer OS Siemreap" w:hAnsi="Khmer OS Siemreap" w:cs="Khmer OS Siemreap"/>
          <w:sz w:val="24"/>
          <w:szCs w:val="18"/>
          <w:lang w:val="ca-ES" w:bidi="km-KH"/>
        </w:rPr>
      </w:pPr>
      <w:r>
        <w:rPr>
          <w:rFonts w:cs="Khmer OS Siemreap" w:ascii="Khmer OS Siemreap" w:hAnsi="Khmer OS Siemreap"/>
          <w:sz w:val="24"/>
          <w:szCs w:val="18"/>
          <w:lang w:val="ca-ES" w:bidi="km-KH"/>
        </w:rPr>
      </w:r>
    </w:p>
    <w:p>
      <w:pPr>
        <w:pStyle w:val="Normal"/>
        <w:ind w:left="1296" w:right="1296" w:hanging="101"/>
        <w:jc w:val="center"/>
        <w:rPr/>
      </w:pPr>
      <w:r>
        <w:rPr>
          <w:rFonts w:cs="Khmer OS Siemreap" w:ascii="Khmer OS Siemreap" w:hAnsi="Khmer OS Siemreap"/>
          <w:sz w:val="24"/>
        </w:rPr>
        <w:t>(</w:t>
      </w:r>
      <w:r>
        <w:rPr>
          <w:rFonts w:ascii="Khmer OS Siemreap" w:hAnsi="Khmer OS Siemreap" w:cs="Khmer OS Siemreap"/>
          <w:sz w:val="24"/>
          <w:sz w:val="24"/>
          <w:lang w:bidi="km-KH"/>
        </w:rPr>
        <w:t>ម៉ាថាយ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៦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៤៦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យ៉ូហាន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៨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៣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២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៨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លូកា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២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៥១</w:t>
      </w:r>
      <w:r>
        <w:rPr>
          <w:rFonts w:cs="Khmer OS Siemreap" w:ascii="Khmer OS Siemreap" w:hAnsi="Khmer OS Siemreap"/>
          <w:sz w:val="24"/>
        </w:rPr>
        <w:t>)</w:t>
      </w:r>
    </w:p>
    <w:p>
      <w:pPr>
        <w:pStyle w:val="Normal"/>
        <w:ind w:left="821" w:right="821" w:hanging="101"/>
        <w:jc w:val="both"/>
        <w:rPr>
          <w:rFonts w:ascii="Khmer OS Siemreap" w:hAnsi="Khmer OS Siemreap" w:cs="Khmer OS Siemreap"/>
          <w:sz w:val="24"/>
        </w:rPr>
      </w:pPr>
      <w:r>
        <w:rPr>
          <w:rFonts w:cs="Khmer OS Siemreap" w:ascii="Khmer OS Siemreap" w:hAnsi="Khmer OS Siemreap"/>
          <w:sz w:val="24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/>
        <w:t xml:space="preserve">   </w:t>
      </w: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ព្រះគ្រិស្ដអាចហៅពួកទេវតារាប់ពាន់ដើម្បីជួយសង្រ្គោះទ្រង់។</w:t>
      </w:r>
    </w:p>
    <w:p>
      <w:pPr>
        <w:pStyle w:val="Subtitle"/>
        <w:ind w:left="720" w:firstLine="720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២ពង្សាវតាក្សត្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៥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</w:rPr>
        <w:t xml:space="preserve">   </w:t>
      </w: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ព្រះគ្រិស្ដបានយាងទៅកាន់ឈើឆ្កាងដោយស្ម័គ្រព្រះទ័យ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១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 xml:space="preserve">; </w:t>
        <w:tab/>
      </w:r>
    </w:p>
    <w:p>
      <w:pPr>
        <w:pStyle w:val="Subtitle"/>
        <w:ind w:left="1440" w:hanging="0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ភីលីព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ព្រើ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Subtitle"/>
        <w:ind w:left="1440" w:hanging="0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ធីម៉ូថេ 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៥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Subtitle"/>
        <w:ind w:left="1440" w:hanging="0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៩។</w:t>
      </w:r>
      <w:r>
        <w:rPr/>
        <w:t xml:space="preserve">  </w:t>
      </w:r>
    </w:p>
    <w:p>
      <w:pPr>
        <w:pStyle w:val="Subtitle"/>
        <w:ind w:left="144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BodyTextChar">
    <w:name w:val="Body Text Char"/>
    <w:qFormat/>
    <w:rPr>
      <w:sz w:val="22"/>
      <w:lang w:bidi="ar-SA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5:31:00Z</dcterms:created>
  <dc:creator>Christopher L. Cagan</dc:creator>
  <dc:description/>
  <dc:language>en-US</dc:language>
  <cp:lastModifiedBy>CJC</cp:lastModifiedBy>
  <cp:lastPrinted>2004-02-26T11:18:00Z</cp:lastPrinted>
  <dcterms:modified xsi:type="dcterms:W3CDTF">2018-04-03T15:34:00Z</dcterms:modified>
  <cp:revision>3</cp:revision>
  <dc:subject/>
  <dc:title>TALITHA CUMI – ARISE FROM THE DEAD</dc:title>
</cp:coreProperties>
</file>