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គឺដើម្បីផ្ដល់</w:t>
      </w:r>
      <w:r>
        <w:rPr>
          <w:rFonts w:ascii="Khmer OS Siemreap" w:hAnsi="Khmer OS Siemreap" w:cs="Khmer OS Siemreap"/>
          <w:lang w:val="ca-ES" w:bidi="km-KH"/>
        </w:rPr>
        <w:t>នូវ</w:t>
      </w:r>
      <w:r>
        <w:rPr>
          <w:rFonts w:ascii="Khmer OS Siemreap" w:hAnsi="Khmer OS Siemreap" w:cs="Khmer OS Siemreap"/>
          <w:lang w:val="ca-ES" w:bidi="km-KH"/>
        </w:rPr>
        <w:t>សេចក្ដីអធិប្បាយសរសេរដោយដៃឥតគិតថ្លៃ និងសេចក្ដី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ធិប្បាយ</w:t>
      </w:r>
      <w:r>
        <w:rPr>
          <w:rFonts w:ascii="Khmer OS Siemreap" w:hAnsi="Khmer OS Siemreap" w:cs="Khmer OS Siemreap"/>
          <w:lang w:val="ca-ES" w:bidi="km-KH"/>
        </w:rPr>
        <w:t>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jc w:val="both"/>
        <w:rPr>
          <w:rFonts w:ascii="Khmer OS Siemreap" w:hAnsi="Khmer OS Siemreap" w:cs="Khmer OS Siemreap"/>
          <w:sz w:val="24"/>
          <w:szCs w:val="24"/>
          <w:lang w:val="ca-ES" w:bidi="km-KH"/>
        </w:rPr>
      </w:pPr>
      <w:r>
        <w:rPr>
          <w:rFonts w:cs="Khmer OS Siemreap" w:ascii="Khmer OS Siemreap" w:hAnsi="Khmer OS Siemreap"/>
          <w:sz w:val="24"/>
          <w:szCs w:val="24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ារធ្លាក់ក្នុងអំពើបាបរបស់មនុស្ស</w:t>
      </w:r>
    </w:p>
    <w:p>
      <w:pPr>
        <w:pStyle w:val="Heading"/>
        <w:rPr/>
      </w:pPr>
      <w:r>
        <w:rPr/>
        <w:t>THE FALL OF MAN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Khmer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ល្ងាច មេសា ២៨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</w:p>
    <w:p>
      <w:pPr>
        <w:pStyle w:val="Heading8"/>
        <w:spacing w:before="0" w:after="0"/>
        <w:rPr/>
      </w:pPr>
      <w:r>
        <w:rPr/>
        <w:t>Saturday Evening, April 28, 2018</w:t>
      </w:r>
    </w:p>
    <w:p>
      <w:pPr>
        <w:pStyle w:val="Heading8"/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កណ្ឌគម្ពីរលោកុប្បត្ដិ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ាប់ពូជបណ្ដុ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ក្នុងព្រះគម្ពីរ។</w:t>
      </w:r>
      <w:r>
        <w:rPr>
          <w:rFonts w:ascii="Khmer OS Siemreap" w:hAnsi="Khmer OS Siemreap" w:cs="Khmer OS Siemreap"/>
          <w:lang w:bidi="km-KH"/>
        </w:rPr>
        <w:t xml:space="preserve"> កត្ដាមួយដ៏គួរឲ្យចាប់អារម្មណ៍បំផុត គឺជាសេចក្ដីពិតដែលថា វាផ្ដល់ចម្លើយចំពោះការកុហកជាច្រើននៅសម័យនេះ។ នៅពេលលោកស៊ី អេស ឡែវីសជិតស្លាប់ គាត់បានប្រសាសន៍ថា លទ្ធិទាក់ទងនឹងការវិវត្ដន៍របស់លោកដាវិ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ឺជាការកុហកដ៏ធំ ធេ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នៅសម័យនេ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កុហកនៃលទ្ធិវិវត្ដន៍របស់លោកដាវិនត្រូវបានជំទាស់នឹងគម្ពីរលោកុប្បត្ដិក្នុងផ្លូវ២។</w:t>
      </w:r>
      <w:r>
        <w:rPr>
          <w:rFonts w:ascii="Khmer OS Siemreap" w:hAnsi="Khmer OS Siemreap" w:cs="Khmer OS Siemreap"/>
          <w:lang w:bidi="km-KH"/>
        </w:rPr>
        <w:t xml:space="preserve"> ទីមួយ ព្រះ គម្ពីរប្រាប់យើងម្ដងហើយម្ដងទៀតថា ព្រះបានបង្កើតសត្វ និងរុក្ខជាតិទាំងអស់ដោយផ្ទាល់។ ទីពីរ គម្ពីរបាន ប្រាប់យើងថា រុក្ខជាតិ និងសត្វទាំងអស់អាចត្រឹមតែបង្កបង្កើតឡើ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ាមប្រភេទពូជរបស់វ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ត្វ និង រុក្ខជជាតិអាចត្រឹមតែបង្កើតមក</w:t>
      </w:r>
      <w:r>
        <w:rPr>
          <w:rFonts w:ascii="Khmer OS Siemreap" w:hAnsi="Khmer OS Siemreap" w:cs="Khmer OS Siemreap"/>
          <w:u w:val="single"/>
          <w:lang w:bidi="km-KH"/>
        </w:rPr>
        <w:t>នៅក្នុង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ភេទពូ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របស់វា។ ចំនុចនេះជំទាស់នឹងទ្រឹស្ដីនៃការវិវត្ដន៍ ដែល ប្រាប់ថា ការបង្កបង្កើតអាចកើតឡើងចេញ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ភេទពូជណាក៏បា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ជំលោះដ៏ខ្សោយបំផុតមួយនៃការ វិវត្ដន៍គឺថា គ្មានប្រភេទពូជណាមួយដែលកើតចេញ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ភេទពូ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មួយទៀតផ្សេងនោះទេ។ ចំណុចនេះ មិនត្រូវបានបញ្ជាក់អះអាងឡើយ។ ដូច្នេះគម្ពីរលោកុប្បត្ដិបង្ហាញថា ការសន្មត់មូលដ្ឋានមួយក្នុងទ្រឹស្ដីនៃការ វិវត្ដន៍គឺខុសទាំងស្រុង។ ឆ្កែមួយមិនអាចក្លាយជាសេះមួយបានឡើយ។ ឥន្ទ្រីមួយមិនអាចក្លាយជាមាន់មួយ បានឡើយ។ ប្រភេទពូជមួយមិនអាចចេញទៅជាប្រភេទពូជផ្សេង១ទៀតបានឡើយ។ លោកុប្បត្ដិបង្ហាញថា ការសន្មត់មូលដ្ឋាននៃការវិវត្ដន៍គឺជាការកុហកដ៏ស្មោកគ្រោកមួ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ទីពីរ ការហុកដែលថា មនុស្សលោកត្រូវបានបង្កើតចេញពីបរិស្ថានរបស់សត្វត្រូវបានជំទាស់នឹង គម្ពីរលោកុប្បត្ដិ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ជីដូនជីតារបស់យើងមុនដំបូងបានរស់នៅក្នុងបរិស្ថានដ៏ល្អឥតខ្ចោះ។ តែគេបានក្លាយជា មនុស្សមានបាប។ រួចមកកូនប្រុសមុនដំបូងរបស់គេជាអ្នកសំឡាប់មនុស្ស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ទីបី គំនិតដែលថា បញ្ហានៃការអាក្រក់មិនអាចយល់បានត្រូវបានជំទាស់នឹងគម្ពីរលោកុប្បត្ដិ។ សួន ច្បារអេដែនជាកន្លែងដែលអារក្សសាតាំងធ្វើសកម្មភាព។ សាតាំងបានចូលក្នុងពស់ដែលបានល្បួងអេវ៉ាឲ្យ ធ្វើបាប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លទ្ធិដែលថា អារក្សបានចូលក្នុងមនុស្ស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ក្នុងជំពូក៦ផលិតផលនៃការដែលអារក្សបានចូលក្នុង មនុស្សហើយបានរៀបការជាមួយស្រ្ដីធម្មតា។ ដូច្នេះ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បញ្ហា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នៃការអាក្រក់គឺជាការហុក វាត្រូវបានប្រឌិត ដោយមនុស្សម័យនេះដែលបរាជ័យក្នុងការរៀបរាប់ប្រាប់ពីសភាពពិតនៃអារក្សសាតាំង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ទីបួន </w:t>
      </w:r>
      <w:r>
        <w:rPr>
          <w:rFonts w:ascii="Khmer OS Siemreap" w:hAnsi="Khmer OS Siemreap" w:cs="Khmer OS Siemreap"/>
          <w:lang w:bidi="km-KH"/>
        </w:rPr>
        <w:t xml:space="preserve">ទ្រឹស្ដីខាងឯកសណ្ឋាននិយមនៃការសិក្សាពីផែនដីសម័យនេះត្រូវបានបង្ហាញថា ជាការ កុហក។ ផែនដីបង្ហាញពីភស្ដុតាងជាច្រើនចំពោះទឹកជំនន់ដែលបំផ្លាញផែនដី។ ពួកឯកសណ្ឋាននិយម 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ប់របស់ទាំងអស់បន្ដនៅ ដូចវាបានចាប់ផ្ដើមតាំងពីការបង្ករបង្កើតមក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២ពេត្រុស ៣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ពួកគេ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្ម័គ្រចិត្ដធ្វើល្ងង់ខ្លៅ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ពីទឹកជំនន់ដ៏ធំនៅសម័យលោកណូអេ។ ការសិក្សាពីផែនដីសម័យនេះគ្មាន ការពន្យល់គួរឲ្យជឿពីកត្ដាដូចហ្គេន ខែនយ៉ិនបានចូលមកឡើយ ឬពីរបៀបដែលកំទេចកំទីនៃរបស់ក្នុង សមុទ្រត្រូវរកឃើញនៅលើភ្នំដ៏ខ្ពស់បំផុតឡើយ។ ដូច្នេះគម្ពីរលោកុប្បត្ដិបដិសេធពីការកុហកនៅខាងក្រោយ ការសិក្សាពីផែនដីសម័យនេះ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ទីប្រាំ ភាពស្មោកគ្រោករបស់មនុស្សមិនអាចត្រូវពន្យល់គួរឲ្យជឿឡើយ ហើយជាក់ស្ដែងណាស់ ទ្រឹស្ដីទាំងអស់ត្រូវបានបង្ហាញថាជាការកុហក ដោយសារតែគម្ពីរលោកុប្បត្ដិបានបង្ហាញយ៉ាងច្បាស់ពីរបៀប ដែលមនុស្សធ្លាក់ចេញពីសេចក្ដីសុចរិតដើមដំបូង ទៅក្នុងភាពសាហាវឃោរឃៅដែលយើងឃើញនៅជុំវិញ យើងនៅលើផែនដីសព្វថ្ងៃនេះ </w:t>
      </w:r>
      <w:bookmarkStart w:id="0" w:name="V21"/>
      <w:bookmarkEnd w:id="0"/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ោះ​កាល​គេ​បាន​ស្គាល់​ព្រះ នោះ​គេ​មិន​បាន​ដំកើង​ទ្រង់ ទុក​ជា​ព្រះ​ទេ ក៏​មិន​ដឹង​គុណ​ទ្រង់​ដែរ គេ​</w:t>
      </w:r>
      <w:r>
        <w:rPr>
          <w:rFonts w:ascii="Khmer OS Siemreap" w:hAnsi="Khmer OS Siemreap" w:cs="Khmer OS Siemreap"/>
          <w:sz w:val="20"/>
          <w:sz w:val="20"/>
          <w:u w:val="single"/>
        </w:rPr>
        <w:t>កើត​មាន</w:t>
      </w:r>
      <w:r>
        <w:rPr>
          <w:rFonts w:ascii="Khmer OS Siemreap" w:hAnsi="Khmer OS Siemreap" w:cs="Khmer OS Siemreap"/>
          <w:sz w:val="20"/>
          <w:sz w:val="20"/>
        </w:rPr>
        <w:t>​គំនិត​ឥត​ប្រយោជន៍​វិញ ហើយ​ចិត្ត​គេ ដែល​ឥត​យោបល់ ក៏​បាន​ត្រឡប់​ជា​ងងឹត​ទ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១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ដូច្នេះទ្រឹស្ដីផ្សេងៗនៃចិត្ដវិទ្យាសព្វថ្ងៃនេះត្រូវបានបញ្ជាក់ថាជាការកុហកដោយ សារគម្ពីរលោកុប្បត្ដិ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នៅយប់នេះយើងនឹងផ្ដោតសំខាន់លើការកុហកដោយលំអិតថែមទៀត។ សូមបើកទៅលោកុបត្ដិ 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en-U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០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1" w:name="V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ឯ​ពស់​ជា​សត្វ​ចេះ​ឧបាយកល​លើស​ជាង​អស់​ទាំង​សត្វ​ព្រៃ ដែល​ព្រះយេហូ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វ៉ា​ដ៏​ជា​ព្រះ​ទ្រង់​បាន​បង្កើត វា​និយាយ​ទៅ​កាន់​ស្ត្រី​ថា តើ​ព្រះ​មាន​ព្រះបន្ទូល​ហាម​មិន​ឲ្យ​អ្នក​បរិភោគ​ផ្លែ​ឈើ​ណា​នៅ​ក្នុង​សួនច្បារ​មែន​ឬ</w:t>
      </w:r>
      <w:bookmarkStart w:id="2" w:name="V2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 xml:space="preserve">ស្ត្រី​ឆ្លើយ​តប​ថា យើង​បរិភោគ​អស់​ទាំង​ផ្លែ​ឈើ​នៅ​ក្នុង​សួនច្បារ​បាន តែ​ត្រង់​ដើម​ឈើ​១​ដែល​នៅ​កណ្តាល​សួនច្បារ​នោះ ព្រះ​ទ្រង់​មាន​ព្រះបន្ទូល​ថា កុំ​ឲ្យ​បរិភោគ​ផ្លែ​នោះ​ឡើយ ថែម​ទាំង​កុំ​ឲ្យ​ពាល់​ប៉ះ​ផង ក្រែងលោ​ស្លាប់ រួច​ពស់​ក៏​និយាយ​ទៅ​ស្ត្រី​ថា អ្នក​មិន​ស្លាប់​ជា​ពិត​មែន​ទេ ដ្បិត​ព្រះ​ទ្រង់​ជ្រាប​ថា នៅ​ថ្ងៃ​ណា​ដែល​អ្នក​បរិភោគ នោះ​ភ្នែក​អ្នក​នឹង​បាន​ភ្លឺ​ឡើង ហើយ​អ្នក​នឹង​បាន​ដូច​ជា​ព្រះ​ដែរ ព្រម​ទាំង​ដឹង​ការ​ខុស​ត្រូវ​ផង កាល​ស្ត្រី​បាន​ឃើញ​ថា ផ្លែ​ឈើ​នោះ​បរិភោគ​បាន ក៏​ជា​ទី​គាប់​ដល់​ភ្នែក ហើយ​ជា​ដើម​ដែល​ល្មម​គួរ​នឹង​ចង់​បាន ដើម្បី​ឲ្យ​បាន​ប្រាជ្ញា នោះ​នាង​ក៏​យក​ផ្លែ​មក​បរិភោគ ព្រម​ទាំង​ចែក​ឲ្យ​ដល់​ប្តី​ដែរ គាត់​ក៏​បរិភោគ​តាម នោះ​ស្រាប់​តែ​ភ្នែក​របស់​អ្នក​ទាំង​២​បាន​ភ្លឺ​ឡើង ហើយ​គេ​ដឹង​ថា​ខ្លួន​នៅ​ជា​អាក្រាត ក៏​យក​ស្លឹក​ល្វា​មក​ក្លាស់​ធ្វើ​ជា​ប្រដាប់​ប៉ឹង </w:t>
      </w:r>
      <w:bookmarkStart w:id="3" w:name="V8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រួច​មក​បាន​ឮ​សំឡេង​ព្រះយេហូវ៉ា​ដ៏​ជា​ព្រះ ដែល​ទ្រង់​យាង​ក្នុង​សួនច្បារ​នៅ​ពេល​ថ្ងៃ​ល្ហើយ នោះ​អ័ដាម និង​ប្រពន្ធ​គាត់ ក៏​ពួន​នឹង​ព្រះយេហូវ៉ា​ដ៏​ជា​ព្រះ​នៅ​កណ្តាល​ដើម​ឈើ​ក្នុង​សួនច្បារ។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 </w:t>
      </w:r>
      <w:bookmarkStart w:id="4" w:name="V9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ដ៏​ជា​ព្រះ​ទ្រង់​ហៅ​រក​អ័ដាម​ដោយ​ព្រះបន្ទូល​ថា ឯង​នៅ​ឯ​ណា គាត់​ទូល​ឆ្លើយ​ថា ទូលបង្គំ​បាន​ឮ​សំឡេង​ទ្រង់​នៅ​ក្នុង​សួនច្បារ ក៏​រត់​ទៅ​ពួន ដោយ​នឹក​ភ័យ​ខ្លាច ពី​ព្រោះ​នៅ​ខ្លួន​ទ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Heading8"/>
        <w:spacing w:before="0" w:after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លោកអោសើរ ផីង</w:t>
      </w:r>
      <w:r>
        <w:rPr>
          <w:rFonts w:ascii="Khmer OS Siemreap" w:hAnsi="Khmer OS Siemreap" w:cs="Khmer OS Siemreap"/>
          <w:lang w:val="ca-ES" w:bidi="km-KH"/>
        </w:rPr>
        <w:t>គឺ</w:t>
      </w:r>
      <w:r>
        <w:rPr>
          <w:rFonts w:ascii="Khmer OS Siemreap" w:hAnsi="Khmer OS Siemreap" w:cs="Khmer OS Siemreap"/>
          <w:lang w:val="ca-ES" w:bidi="km-KH"/>
        </w:rPr>
        <w:t>ជាអ្នកសិក្សាខាងព្រះគម្ពីរ និង</w:t>
      </w:r>
      <w:r>
        <w:rPr>
          <w:rFonts w:ascii="Khmer OS Siemreap" w:hAnsi="Khmer OS Siemreap" w:cs="Khmer OS Siemreap"/>
          <w:lang w:val="ca-ES" w:bidi="km-KH"/>
        </w:rPr>
        <w:t>ជា</w:t>
      </w:r>
      <w:r>
        <w:rPr>
          <w:rFonts w:ascii="Khmer OS Siemreap" w:hAnsi="Khmer OS Siemreap" w:cs="Khmer OS Siemreap"/>
          <w:lang w:val="ca-ES" w:bidi="km-KH"/>
        </w:rPr>
        <w:t>អ្នកអត្ថាធិប្បាយពន្យល់ជនជាអង់គ្លេស</w:t>
      </w:r>
      <w:r>
        <w:rPr>
          <w:rFonts w:ascii="Khmer OS Siemreap" w:hAnsi="Khmer OS Siemreap" w:cs="Khmer OS Siemreap"/>
          <w:lang w:val="ca-ES" w:bidi="km-KH"/>
        </w:rPr>
        <w:t>។ គាត់បានប្រាប់យ៉ាងត្រឹមត្រូវថា គម្ពីរលោកុប្បត្ដិជំពូក៣ជាអត្ថបទដ៏សំខាន់បំផុតនៅក្នុងព្រះបន្ទូលនៃព្រះ។ គាត់ប្រាប់ថា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HTMLPreformatted"/>
        <w:ind w:left="1418" w:right="1399" w:hanging="0"/>
        <w:jc w:val="both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វាគឺជា </w:t>
      </w:r>
      <w:r>
        <w:rPr>
          <w:rFonts w:cs="Khmer OS Siemreap" w:ascii="Khmer OS Siemreap" w:hAnsi="Khmer OS Siemreap"/>
          <w:color w:val="212121"/>
          <w:sz w:val="18"/>
          <w:szCs w:val="18"/>
        </w:rPr>
        <w:t>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គ្រោងពូជនៃព្រះគម្ពីរ</w:t>
      </w:r>
      <w:r>
        <w:rPr>
          <w:rFonts w:cs="Khmer OS Siemreap" w:ascii="Khmer OS Siemreap" w:hAnsi="Khmer OS Siemreap"/>
          <w:color w:val="212121"/>
          <w:sz w:val="18"/>
          <w:szCs w:val="18"/>
        </w:rPr>
        <w:t>»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។ នេះគឺជាមូលដ្ឋានគ្រឹះដែល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ួយបន្ធូរ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ូវគោលលទ្ធិសំខាន់ៗជាច្រើននៃសេចក្ដីជំនឿរបស់យើង។ នៅទីនេះយើ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ានត្រលប់ទៅប្រភពរបស់គេជាច្រើននៃទន្លេនៃសេចក្ដីពិតដ៏ទេវភាព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។ នៅ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ីនេះចាប់ផ្តើមរឿងដ៏អស្ចារ្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ែលកំពុ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ែ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្រូវបានអនុម័តនៅលើឆាកនៃប្រ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វត្តិសាស្រ្តរបស់មនុស្ស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។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នៅទីនេ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យើងរកឃើញការពន្យល់ដ៏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េវភាពន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្ថ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ភាពបច្ចុប្បន្នធ្លាក់ចុ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ិ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វិនាសន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ពូជ </w:t>
      </w:r>
      <w:r>
        <w:rPr>
          <w:rFonts w:cs="Khmer OS Siemreap" w:ascii="Khmer OS Siemreap" w:hAnsi="Khmer OS Siemreap"/>
          <w:color w:val="212121"/>
          <w:sz w:val="18"/>
          <w:szCs w:val="18"/>
        </w:rPr>
        <w:t>[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មនុស្ស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]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។ នៅទីនេ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យើ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រៀនអំពី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ឧបាយកលនៃសត្រូវរបស់យើងអារក្ស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...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ទីនេះយើងកត់សម្គាល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ូវនិន្នាការសកលនៃធម្មជាតិរបស់មនុស្ស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ើម្បីគ្របដណ្តប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ូវ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អាម៉ា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ាងសីលធម៌របស់ខ្លួ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ោយឧបករណ៍នៃការធ្វើដោយដៃផ្ទាល់របស់មនុស្ស</w:t>
      </w:r>
    </w:p>
    <w:p>
      <w:pPr>
        <w:pStyle w:val="IndentedQuote"/>
        <w:ind w:left="1418" w:right="1440" w:firstLine="22"/>
        <w:rPr/>
      </w:pPr>
      <w:r>
        <w:rPr/>
        <w:t xml:space="preserve">(Arthur W. Pink, </w:t>
      </w:r>
      <w:r>
        <w:rPr>
          <w:b/>
          <w:i/>
        </w:rPr>
        <w:t xml:space="preserve">Gleanings in Genesis, </w:t>
      </w:r>
      <w:r>
        <w:rPr/>
        <w:t xml:space="preserve">Moody Press, 1981 edition, p. 33). </w:t>
      </w:r>
    </w:p>
    <w:p>
      <w:pPr>
        <w:pStyle w:val="IndentedQuote"/>
        <w:rPr/>
      </w:pPr>
      <w:r>
        <w:rPr/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ជំពូក៣ប្រាប់យើងពីរបៀបដែលសាតាំងបានចូលក្នុងសួនច្បារអេដែន វាបានសណ្ឌិត</w:t>
      </w:r>
      <w:r>
        <w:rPr>
          <w:rFonts w:ascii="Khmer OS Siemreap" w:hAnsi="Khmer OS Siemreap" w:cs="Khmer OS Siemreap"/>
          <w:lang w:val="ca-ES" w:bidi="km-KH"/>
        </w:rPr>
        <w:t>នៅ</w:t>
      </w:r>
      <w:r>
        <w:rPr>
          <w:rFonts w:ascii="Khmer OS Siemreap" w:hAnsi="Khmer OS Siemreap" w:cs="Khmer OS Siemreap"/>
          <w:lang w:val="ca-ES" w:bidi="km-KH"/>
        </w:rPr>
        <w:t>ក្នុងពស់ ហើយ</w:t>
      </w:r>
      <w:r>
        <w:rPr>
          <w:rFonts w:ascii="Khmer OS Siemreap" w:hAnsi="Khmer OS Siemreap" w:cs="Khmer OS Siemreap"/>
          <w:lang w:val="ca-ES" w:bidi="km-KH"/>
        </w:rPr>
        <w:t xml:space="preserve">ពស់ចេះនិយាយ។ នៅកន្លែងនោះយើងឃើញថា ពស់និយាយទៅកាន់ស្រ្ដី ដើម្បឲ្យស្រ្ដីសង្ស័យពីអ្វី ដែលព្រះបានប្រាប់លោកអ័ដាម វាបានបង្វែរ ហើយបង្ខូចព្រះបន្ទូលនៃព្រះ ថែមទាំងបានប្រាប់នាង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្នក នឹងមិនស្លាប់ជាពិត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បើអ្នកស៊ីផ្លែឈើដែលព្រះបានហាម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ផ្លែឈើដឹងខុសត្រូវ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មកដល់គ្រានេះ វាគួរតែត្រូវចងចាំថា សាតាំងជាមេបោកបញ្ជោត។ ព្រះគម្ពីរប្រាប់ក្នុងវិវរណៈ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4"/>
      <w:bookmarkEnd w:id="5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ន្ទុយ​វា​ក៏​ទាញ​ផ្កាយ​នៅ​លើ​មេឃ​១​ភាគ​ក្នុង​៣ គ្រវាត់​ចោល​ទៅ​ផែន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/>
      </w:pPr>
      <w:r>
        <w:rPr>
          <w:rFonts w:ascii="Khmer OS Siemreap" w:hAnsi="Khmer OS Siemreap" w:cs="Khmer OS Siemreap"/>
          <w:lang w:bidi="km-KH"/>
        </w:rPr>
        <w:t>អត្ថន័យនៃខគម្ពីរនោះត្រូវបានទាញចេញយ៉ាងចេញក្នុងខពីរបីក្រោយមក ក្នុងវិវរណៈ ១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៩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នាគ​ធំ ត្រូវ​បោះ​ទំលាក់​ទៅ គឺ​ជា​ពស់​ពី​បុរាណ ដែល​ឈ្មោះ​ហៅ​ថា អារក្ស ហើយ​សាតាំង​ផង ដែល​បាន​នាំ​លោកីយ៍​ទាំង​មូល​ឲ្យ​វង្វេង​ចេញ វា​ត្រូវ​បោះ​ទំលាក់​ទៅ​ផែនដី​វិញព្រម​ទាំង​ពួក​ទេវតា​របស់​វា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បណ្ឌិត ហែនរី អឹម ម៉ូរីសបានប្រាប់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ត្វនាគនៅកន្លែងនេះបង្ហាញពីសត្វពស់ក្នុងសួនច្បារអេដែ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៣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។  ហើយវាជាអារក្សដែលបានល្បងលព្រះយេស៊ូវ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នៅក្នុងទីរហោ ស្ថាន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}</w:t>
      </w:r>
      <w:r>
        <w:rPr/>
        <w:t xml:space="preserve">(Henry M. Morris, Ph.D., </w:t>
      </w:r>
      <w:r>
        <w:rPr>
          <w:b/>
          <w:i/>
        </w:rPr>
        <w:t xml:space="preserve">The Defender’s Study Bible, </w:t>
      </w:r>
      <w:r>
        <w:rPr/>
        <w:t xml:space="preserve">World Publishing, 1995, p. 1448;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សំគាល់វិវរណៈ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ាតាំងត្រូវបានទំលាក់ចុះពីសា្ថនសួគ៌មកដោយសារវាបះបោរប្រឆាំងនឹងព្រះ</w:t>
      </w:r>
      <w:r>
        <w:rPr>
          <w:rFonts w:ascii="Khmer OS Siemreap" w:hAnsi="Khmer OS Siemreap" w:cs="Khmer OS Siemreap"/>
          <w:lang w:bidi="km-KH"/>
        </w:rPr>
        <w:t xml:space="preserve"> ហើយចង់បានរាជ្យ បល្ល័ង្ករបស់ព្រះ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អេសាយ ១៤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២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៥</w:t>
      </w:r>
      <w:r>
        <w:rPr>
          <w:rFonts w:cs="Khmer OS Siemreap" w:ascii="Khmer OS Siemreap" w:hAnsi="Khmer OS Siemreap"/>
          <w:lang w:val="ca-ES" w:bidi="km-KH"/>
        </w:rPr>
        <w:t xml:space="preserve">, </w:t>
      </w:r>
      <w:r>
        <w:rPr>
          <w:rFonts w:ascii="Khmer OS Siemreap" w:hAnsi="Khmer OS Siemreap" w:cs="Khmer OS Siemreap"/>
          <w:lang w:val="ca-ES" w:bidi="km-KH"/>
        </w:rPr>
        <w:t>អេសេគាល ២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៣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សាតាំងត្រូវបានទំលាក់ចុះពី ស្ថានសួគ៌មកផែនដីនេះ ហើយវាបានក្លាយជា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ាម​របៀប​លោកីយ៍​នេះ គឺ​តាម​មេ​គ្រប់​គ្រង​រាជ្យ​លើ​អាកាស ជា​វិញ្ញាណ ដែល​សព្វ​ថ្ងៃ​នេះបណ្តាល​មក​ក្នុង​ពួក​មនុស្ស​រឹងចចេ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តែហើយចុះអំពីពួកទេវតាដែលបានដើរតាមសាតាំងក្នុងការបះបោរនឹងព្រះវិញ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វិវរណៈ ១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៩ ប្រាប់ថា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នាគ​ធំ ត្រូវ​បោះ​ទំលាក់​ទៅ គឺ​ជា​ពស់​ពី​បុរាណ ដែល​ឈ្មោះ​ហៅ​ថា អារក្ស ហើយ​សាតាំង​ផង ដែល​បាន​នាំ​លោកីយ៍​ទាំង​មូល​ឲ្យ​វង្វេង​ចេញ វា​ត្រូវ​បោះ​ទំលាក់​ទៅ​ផែនដី​វិញព្រម​ទាំង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​ពួក​ទេវតា​របស់​វា</w:t>
      </w:r>
      <w:r>
        <w:rPr>
          <w:rFonts w:ascii="Khmer OS Siemreap" w:hAnsi="Khmer OS Siemreap" w:cs="Khmer OS Siemreap"/>
          <w:sz w:val="18"/>
          <w:sz w:val="18"/>
          <w:szCs w:val="18"/>
        </w:rPr>
        <w:t>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តើ</w:t>
      </w:r>
      <w:r>
        <w:rPr>
          <w:rFonts w:ascii="Khmer OS Siemreap" w:hAnsi="Khmer OS Siemreap" w:cs="Khmer OS Siemreap"/>
          <w:lang w:bidi="km-KH"/>
        </w:rPr>
        <w:t>ទេវតាចំនួនប៉ុន្មានបានបះបោរជាមួយសាតាំង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តើទេវតាចំនួនប៉ុន្មានត្រូវ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ំលាក់ចុះជាមួយវ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កផែនដីនេ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វិវរឲ​ណៈ ១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ប្រាប់ថា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ន្ទុយ​វា​ក៏​ទាញ​ផ្កាយ​នៅ​លើ​មេឃ​១​ភាគ​ក្នុង​៣ គ្រវាត់​ចោល​ទៅ​ផែន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បណ្ឌិត ម៉ូរីសបានប្រាប់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ផ្កាយនៅស្ថានសួគ៌ទាំងនេះត្រូវបានបង្ហាញជាទេវតារបស់សាតាំ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 ក្នុងវិវរណៈ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៩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៉ូរីស</w:t>
      </w:r>
      <w:r>
        <w:rPr/>
        <w:t xml:space="preserve">, ibid., p. 1447).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្នេះ</w:t>
      </w:r>
      <w:r>
        <w:rPr>
          <w:rFonts w:ascii="Khmer OS Siemreap" w:hAnsi="Khmer OS Siemreap" w:cs="Khmer OS Siemreap"/>
          <w:lang w:bidi="km-KH"/>
        </w:rPr>
        <w:t>យើងជឿថា ទេវតា៣០ភាគរយនៅស្ថានសួគ៌បានបះបោរជាមួយសាតាំង ហើយត្រូវបានទំលាក់ចុះមក ផែនដីនេះ វាក្លាយជាពួកអារក្ស ដូច្នេះហើយជារឿយៗព្រះយេស៊ូវបានជួបពួកវាក្នុងព័ន្ធកិច្ចទ្រង់លើផែនដី នេះ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សាតាំងបានកុហកទេវតាទាំងនេះ។ មិនបាច់សង្ស័យឡើយ វាបានប្រើការកុហកដដែលនៅពេល វាបានបង្ហាញអ័ដាម និងអេវ៉ាក្នុងច្បារអេដែន វា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នឹងបានដូចជាព្រ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ោកុប្បត្ដិ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៥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មិនបាច់សង្ស័យឡើយ វាប្រើការកុហកនោះដើម្បីបំផ្លាញទេវតាទាំងនោះ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ូមមកជាមួយអញ នោះអ្នកនឹង បានដូចជាព្រ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 xml:space="preserve">ពួកវាជឿតាមការកុហករបស់អារក្ស តែពួកវាមិនបាន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ដូចជាព្រះនោះទេ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អូ ទេ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ពួក វាបានក្លាយពួកអារក្សដែលមិនបរិសុទ្ធចម្លែក ទាំងគ្រហឹមលើលោកីយដោយកំហឹង និងតាមសេចក្ដីប៉ង​ប្រាថ្នា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សាតាំងបានកុហកដល់មនុស្ស ដូចដែលវាបានកុហកពួកទេវតា ដោយល្បួងទេវតាទាំងនោះឲ្យ ធ្វើបាបប្រឆាំងនឹងព្រះ។ វាប្រើគំនិតដដែលដើម្បីបញ្ជោតទេវតាទាំងនោះ វាបានបំផ្លាញពួកវា ហើយដូចគ្នា ដែរ វាប្រើល្បួងនោះដើម្បីបញ្ជោតអ័ដាម និងអេវ៉ាក្នុងច្បារអេដែន។ សូមស្ដាប់លោកុប្បត្ដិ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៥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រួច​ពស់​ក៏​និយាយ​ទៅ​ស្ត្រី​ថា អ្នក​មិន​ស្លាប់​ជា​ពិត​មែន​ទេ </w:t>
      </w:r>
      <w:bookmarkStart w:id="6" w:name="V5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ដ្បិត​ព្រះ​ទ្រង់​ជ្រាប​ថា នៅ​ថ្ងៃ​ណា​ដែល​អ្នក​បរិភោគ នោះ​ភ្នែក​អ្នក​នឹង​បាន​ភ្លឺ​ឡើង ហើយ​អ្នក​នឹង​បាន​ដូច​ជា​ព្រះ​ដែរ ព្រម​ទាំង​ដឹង​ការ​ខុស​ត្រូវ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ាតាំងត្រូវតែប្រើជំលោះ និងការកុហកស្រដៀងគ្នាដើម្បីទាញទេវតា៣០ភាគរយឲ្យធ្លាក់ចុះពីស្ថានសួគ៌មក</w:t>
      </w:r>
      <w:r>
        <w:rPr>
          <w:rFonts w:ascii="Khmer OS Siemreap" w:hAnsi="Khmer OS Siemreap" w:cs="Khmer OS Siemreap"/>
          <w:lang w:bidi="km-KH"/>
        </w:rPr>
        <w:t xml:space="preserve"> ថែមទាំងបានធ្លាក់ចុះពីតំណែងរបស់គេនៅស្ថានសួគ៌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ហើយឥឡូវនេះ វាប្រើការកុហកនោះ និងការបង្ខូចព្រះបន្ទូលនៃព្រះទៅកាន់ឪពុកម្ដាយដើមដំបូង របស់យើង។ ឪពុកម្ដាយដើមដំបូងរបស់យើងបានជឿតាមការកុហករបស់វា ហើយត្រូវវិនាសដូចពួកទេវតា ដែលបានជឿតាម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េកំភូ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េះជាមូលហេតុដែលព្រះអម្ចាស់យេស៊ូវគ្រិស្ដបានហៅសាតាំង នៅពេល​ទ្រង់មានបន្ទូលទៅកាន់ពួកផារ៉ាស្សី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44"/>
      <w:bookmarkEnd w:id="7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អ្នក​រាល់​គ្នា​មាន​អារក្សសាតាំង​ជា​ឪពុក ហើយ​អ្នក​រាល់​គ្នា​ចូល​ចិត្ត​ធ្វើ​តាម​តណ្ហា ដែល​គាប់​ចិត្ត​ដល់​ឪពុក​របស់​អ្នក វា​ជា​អ្នក​សំឡាប់​គេ​តាំង​ពី​ដើម​មក វា​មិន​បាន​នៅ​ជាប់​ក្នុង​សេចក្តី​ពិត ព្រោះ​គ្មាន​សេចក្តី​ពិត​នៅ​ក្នុង​វា​ទេ កាល​ណា​វា​ពោល​ពាក្យ​ភូតភរ នោះ​ដុះ​ចេញ​អំពី​ចិត្ត​វា​មក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ដ្បិត​វា​ជា​អ្នក​កំភូត ហើយ​ជា​ឪពុក​នៃ​សេចក្តី​នោះ​ឯង</w:t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ក្នុងខនោះ ព្រះយេស៊ូវបានប្រាប់យើងពីរឿងសំខាន់ៗចំនួន២អំពីសាតាំង៖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«</w:t>
      </w:r>
      <w:r>
        <w:rPr>
          <w:rFonts w:ascii="Khmer OS Siemreap" w:hAnsi="Khmer OS Siemreap" w:cs="Khmer OS Siemreap"/>
          <w:lang w:bidi="km-KH"/>
        </w:rPr>
        <w:t>វាជាអ្នកសំឡាប់គេ</w:t>
      </w:r>
      <w:r>
        <w:rPr>
          <w:rFonts w:ascii="Khmer OS Siemreap" w:hAnsi="Khmer OS Siemreap" w:cs="Khmer OS Siemreap"/>
          <w:i/>
          <w:i/>
          <w:iCs/>
          <w:lang w:bidi="km-KH"/>
        </w:rPr>
        <w:t>តាំង</w:t>
      </w:r>
      <w:r>
        <w:rPr>
          <w:rFonts w:ascii="Khmer OS Siemreap" w:hAnsi="Khmer OS Siemreap" w:cs="Khmer OS Siemreap"/>
          <w:i/>
          <w:i/>
          <w:iCs/>
          <w:lang w:bidi="km-KH"/>
        </w:rPr>
        <w:t>​</w:t>
      </w:r>
      <w:r>
        <w:rPr>
          <w:rFonts w:ascii="Khmer OS Siemreap" w:hAnsi="Khmer OS Siemreap" w:cs="Khmer OS Siemreap"/>
          <w:i/>
          <w:i/>
          <w:iCs/>
          <w:lang w:bidi="km-KH"/>
        </w:rPr>
        <w:t>ពី</w:t>
      </w:r>
      <w:r>
        <w:rPr>
          <w:rFonts w:ascii="Khmer OS Siemreap" w:hAnsi="Khmer OS Siemreap" w:cs="Khmer OS Siemreap"/>
          <w:i/>
          <w:i/>
          <w:iCs/>
          <w:lang w:bidi="km-KH"/>
        </w:rPr>
        <w:t>​</w:t>
      </w:r>
      <w:r>
        <w:rPr>
          <w:rFonts w:ascii="Khmer OS Siemreap" w:hAnsi="Khmer OS Siemreap" w:cs="Khmer OS Siemreap"/>
          <w:i/>
          <w:i/>
          <w:iCs/>
          <w:lang w:bidi="km-KH"/>
        </w:rPr>
        <w:t>ដើម</w:t>
      </w:r>
      <w:r>
        <w:rPr>
          <w:rFonts w:ascii="Khmer OS Siemreap" w:hAnsi="Khmer OS Siemreap" w:cs="Khmer OS Siemreap"/>
          <w:i/>
          <w:i/>
          <w:iCs/>
          <w:lang w:bidi="km-KH"/>
        </w:rPr>
        <w:t>​</w:t>
      </w:r>
      <w:r>
        <w:rPr>
          <w:rFonts w:ascii="Khmer OS Siemreap" w:hAnsi="Khmer OS Siemreap" w:cs="Khmer OS Siemreap"/>
          <w:i/>
          <w:i/>
          <w:iCs/>
          <w:lang w:bidi="km-KH"/>
        </w:rPr>
        <w:t>ម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ិង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វាជាមេ</w:t>
      </w:r>
      <w:r>
        <w:rPr>
          <w:rFonts w:ascii="Khmer OS Siemreap" w:hAnsi="Khmer OS Siemreap" w:cs="Khmer OS Siemreap"/>
          <w:i/>
          <w:i/>
          <w:iCs/>
          <w:lang w:bidi="km-KH"/>
        </w:rPr>
        <w:t>កុហ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ាតាំងបានកុហកពួកទេវតាកាលវាបានល្បួងពួកវាឲ្យដើរតាមវា។​ សាតាំងបានកុហកអ័ដាម និង អេវ៉ាកាលវាបានល្បួងពួកគេឲ្យស៊ីផ្លែឈើមួយក្នុងសួនច្បារដែលព្រះហាមឃាត់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សាតាំង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សំឡាប់គេតាំងពីដើមម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តាមរយៈការកុហករបស់វា នោះវ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សំឡាប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ពួកទេវតាដែលដើរតាមវ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េវតារបស់វ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្បិតពួកវាត្រូវបានទំលាក់ចុះមកផែនដីនេះ ហើយពួកវាកំពុងរង់ ចាំវិនាសក្នុងភ្លើងឋាននរ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រៀបចំទុកសម្រាប់អារក្ស និងពួកបរិវារបស់វា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២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វា ជាអ្នកសំឡាប់គេតាំងពីដើមមក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វាមិនត្រឹមតែ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ំឡាប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ទេវតា៣០ភាគរយនោះទេ វាក៏បានសំឡាប់ពូជ មនុស្សទាំងស្រុងដោយសារការបញ្ជោត និងការកុហករបស់វា។ ព្រះយេស៊ូវមានបន្ទូលថា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</w:rPr>
        <w:t>វា​ជា​អ្នក​សំឡាប់​គេ​តាំង​ពី​ដើម​មក វា​មិន​បាន​នៅ​ជាប់​ក្នុង​សេចក្តី​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​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សាតាំងបានបំផ្លាញទេវតា៣០ភាគរយ។ ហើយសាតាំង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ំឡាប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ព</w:t>
      </w:r>
      <w:r>
        <w:rPr>
          <w:rFonts w:ascii="Khmer OS Siemreap" w:hAnsi="Khmer OS Siemreap" w:cs="Khmer OS Siemreap"/>
          <w:lang w:bidi="km-KH"/>
        </w:rPr>
        <w:t>ូជមនុស្សទាំងស្រុងដោយសារឲ្យ គេជាប់អន្ទាក់ក្នុងអំពើបាបដ៏ធំនេះ ដ្បិតគេបានប្រព្រឹត្ដល្មើសនឹងព្រះដ៏មានព្រះជន្មរស់នៅ ហើយដើរតាម អារក្ស ដូច្នេះហើយមនុស្សបានធ្លាក់ក្នុងអំពើបាប ដូចបានកត់ត្រាទុកក្នុងអត្ថបទរបស់យើងលោកុប្បត្ដិ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០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នៅពេលអ័ដាមបានធ្វើបាប នោះគាត់មិនមែនជាមនុស្សធម្មតានោះទេ។ គាត់ជាមេដែលបានបង្ខូច ពូជមនុស្សទាំងស្រុង និងមានសហព័ន្ធផងដែរ។ ការបះបោររបស់សាតាំងបានប៉ះពាល់ដល់ទេវតា៣០ភាគ រយ ហើយការបះបោររបស់អ័ដាម និងការធ្លាក់ក្នុងអំពើបាបក៏ទទួលរងផលវិបាកដល់អ្នកដទៃដូចគ្នាដែរ។ ពូជមនុស្សទាំងស្រុងបានធ្លាក់ក្នុងបាបដោយសារលោកអ័ដាមដែលជាអ្នកនាំមុខ។ សៀវភៅរបស់ពួកបរិសុទ្ធ ពីបុរាណសម្រាប់កូនក្មេងបានប្រាប់យ៉ាងត្រឹមត្រូវ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នៅក្នុងការធ្លាក់ចុះរបស់អ័ដាម នោះយើងទាំងអស់គ្នា បានធ្វើបាប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ដោយសារអ័ដាមជឿតាមការកុហករបស់សាតាំង ហើយស៊ីផ្លែឈើដឹងខុសត្រូវ នោះគាត់នាំ សេចក្ដីស្លាប់មកដល់ពូជមនុស្សទាំងស្រុង។ ដូចសាវកប៉ុលប្រាប់ថា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8" w:name="V12"/>
      <w:bookmarkEnd w:id="8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ដែល​បាប​បាន​ចូល​មក​ក្នុង​លោកីយ៍ ដោយសារ​មនុស្ស​តែ​ម្នាក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័ដ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ក៏​មាន​សេចក្តី​ស្លាប់​ចូល​មក​ដែរ ដោយសារ​អំពើ​បាប​នោះ​ជា​យ៉ាង​ណា នោះ​សេចក្តី​ស្លាប់​បាន​ឆ្លង​រាលដាល ដល់​មនុស្ស​គ្រប់​គ្នា​យ៉ា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ផលប៉ះពាល់នៃអំពើបាបរបស់អ័ដាមទៅលើពូជមនុស្សគឺធំណាស់។</w:t>
      </w:r>
      <w:r>
        <w:rPr>
          <w:rFonts w:ascii="Khmer OS Siemreap" w:hAnsi="Khmer OS Siemreap" w:cs="Khmer OS Siemreap"/>
          <w:lang w:bidi="km-KH"/>
        </w:rPr>
        <w:t xml:space="preserve"> មុនពេលមនុស្សធ្លាក់ក្នុងបាប នោះព្រះ និងមនុស្សមានការប្រកបគ្នា។ បន្ទាប់ពីមនុស្សធ្លាក់ក្នុងបាបមក ការប្រកបគ្នានោះបានកាត់ផ្ដាច់។ ពួកគេត្រូវបានកាត់ផ្ដាច់ពីព្រះ។ បន្ទាប់មកមនុស្សធ្លាក់ក្នុងបាប គេព្យាយាមពួនខ្លួនពីព្រ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ុនពេលមនុស្សធ្លាក់ក្នុងបាប មនុស្សគ្មានទោស ហើយបរិសុទ្ធ។ អ័ដាម និងអេវ៉ាគ្មាននិស្ស័យបាប ឡើយ។ បន្ទាប់ពីមនុស្សធ្លាក់ក្នុងបាប គេមានអំពើបាប ហើយចេះខ្មាស់។ សាវកប៉ុល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ោយសារ​មនុស្ស​តែ​ម្នាក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័ដ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ក៏​មាន​សេចក្តី​ស្លាប់​ចូល​មក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cs="DaunPenh"/>
          <w:szCs w:val="32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cs="DaunPenh"/>
          <w:szCs w:val="32"/>
          <w:lang w:val="ca-ES" w:bidi="km-KH"/>
        </w:rPr>
      </w:pPr>
      <w:r>
        <w:rPr>
          <w:rFonts w:cs="DaunPenh"/>
          <w:szCs w:val="32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នោះមិនប្រាប់ប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ប</w:t>
      </w:r>
      <w:r>
        <w:rPr>
          <w:rFonts w:ascii="Khmer OS Siemreap" w:hAnsi="Khmer OS Siemreap" w:cs="Khmer OS Siemreap"/>
          <w:lang w:bidi="km-KH"/>
        </w:rPr>
        <w:t>ច្រើ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បានចូលមកក្នុងលោកីយនេះ។</w:t>
      </w:r>
      <w:r>
        <w:rPr>
          <w:rFonts w:ascii="Khmer OS Siemreap" w:hAnsi="Khmer OS Siemreap" w:cs="Khmer OS Siemreap"/>
          <w:lang w:bidi="km-KH"/>
        </w:rPr>
        <w:t xml:space="preserve"> វា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បាប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តែមួយ។ អ័ដាមមិន បាននាំបាបមកក្នុងលោកីយដោយសារគាត់ធ្វើគំរូអាក្រក់នោះទេ។ សកម្មភាពនៃអំពើបាបរបស់គាត់បាននាំ ឲ្យមានការផ្លាស់ប្ដូរក្នុងនិស្ស័យរបស់គាត់។ ចិត្ដរបស់គាត់ត្រូវបានស្មោកគ្រោក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មុនពេលមនុស្សធ្លាក់ក្នុងបាប មនុស្សអាចស៊ីផ្លែឈើជីវិតហើយរស់នៅជារៀងរហូត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ោកុប្បត្ដិ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cs="Khmer OS Siemreap" w:ascii="Khmer OS Siemreap" w:hAnsi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៩</w:t>
      </w:r>
      <w:r>
        <w:rPr>
          <w:rFonts w:cs="Khmer OS Siemreap" w:ascii="Khmer OS Siemreap" w:hAnsi="Khmer OS Siemreap"/>
          <w:lang w:val="ca-ES" w:bidi="km-KH"/>
        </w:rPr>
        <w:t>,</w:t>
      </w:r>
      <w:r>
        <w:rPr>
          <w:rFonts w:ascii="Khmer OS Siemreap" w:hAnsi="Khmer OS Siemreap" w:cs="Khmer OS Siemreap"/>
          <w:lang w:val="ca-ES" w:bidi="km-KH"/>
        </w:rPr>
        <w:t>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២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បន្ទាប់ពីមនុស្សធ្លាក់ក្នុងបាប សេចក្ដីស្លាប់ខាងរូបកាយបានក្លាយជាទោសដោយសារអំពើ បាបរបស់អ័ដាម។ រ៉ូម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២ប្រាប់ថា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ោ</w:t>
      </w:r>
      <w:r>
        <w:rPr>
          <w:rFonts w:ascii="Khmer OS Siemreap" w:hAnsi="Khmer OS Siemreap" w:cs="Khmer OS Siemreap"/>
          <w:sz w:val="18"/>
          <w:sz w:val="18"/>
          <w:szCs w:val="18"/>
        </w:rPr>
        <w:t>យសារ​មនុស្ស​តែ​ម្នាក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័ដ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ក៏​មាន​សេចក្តី​ស្លាប់​ចូល​មក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cs="DaunPenh"/>
          <w:szCs w:val="32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cs="DaunPenh"/>
          <w:szCs w:val="32"/>
          <w:lang w:val="ca-ES" w:bidi="km-KH"/>
        </w:rPr>
      </w:pPr>
      <w:r>
        <w:rPr>
          <w:rFonts w:cs="DaunPenh"/>
          <w:szCs w:val="32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សំដៅលើការស្លាប់ទាំងវិញ្ញាណ និងរូបកាយ។ បន្ទាប់ពីអ័ដាមបានធ្វើបាប</w:t>
      </w:r>
      <w:r>
        <w:rPr>
          <w:rFonts w:ascii="Khmer OS Siemreap" w:hAnsi="Khmer OS Siemreap" w:cs="Khmer OS Siemreap"/>
          <w:lang w:bidi="km-KH"/>
        </w:rPr>
        <w:t xml:space="preserve"> ព្រះមានបន្ទូល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9" w:name="V19"/>
      <w:bookmarkEnd w:id="9"/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រាប​ដល់​ឯង​ត្រឡប់​ទៅ​ជា​ដី​វិញ ពី​ព្រោះ​អញ​បាន​យក​ឯង​ពី​ដី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/>
        <w:t xml:space="preserve"> 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្នេះ ការស្លាប់ខាងរូបកាយ និងខាងវិញ្ញាណគឺជាលទ្ធផលនៃអំពើបាបរបស់អ័ដាម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ជាលទ្ធផល ការធ្លាក់ក្នុងបាបរបស់អ័ដាមនាំឲ្យមនុស្សលោកទាំាងអស់មានបាប។ ឥឡូវមនុស្ស ទាំងអស់បានកើតមកដោយមាននិស្ស័យបាប ដែលបានឆ្លងពីអ័ដាមក។ ព្រះគម្ពីរប្រាប់ថា</w:t>
      </w:r>
    </w:p>
    <w:p>
      <w:pPr>
        <w:pStyle w:val="IndentedVerse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ដែល​បាប​បាន​ចូល​មក​ក្នុង​លោកីយ៍ ដោយសារ​មនុស្ស​តែ​ម្នាក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័ដ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ក៏​មាន​សេចក្តី​ស្លាប់​ចូល​មក​ដែរ ដោយសារ​អំពើ​បាប​នោះ​ជា​យ៉ាង​ណា នោះ​សេចក្តី​ស្លាប់​បាន​ឆ្លង​រាលដាល ដល់​មនុស្ស​គ្រប់​គ្នា​យ៉ា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ិស្ស័យបាបដែលមនុស្សធ្លាក់ក្នុងត្រូវបានប្រាប់តាមរយៈព្រះគម្ពីរ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គ្មានមនុស្សណាមួយមិនធ្វើបាន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ង្សាវតាក្សត្រ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0" w:name="V20"/>
      <w:bookmarkEnd w:id="10"/>
      <w:r>
        <w:rPr>
          <w:rFonts w:ascii="Khmer OS Siemreap" w:hAnsi="Khmer OS Siemreap" w:cs="Khmer OS Siemreap"/>
          <w:sz w:val="18"/>
          <w:sz w:val="18"/>
          <w:szCs w:val="18"/>
        </w:rPr>
        <w:t>ពិត​ប្រាកដ​ជា​គ្មាន​មនុស្ស​សុចរិត​ណា​នៅ​ផែនដី ដែល​ប្រព្រឹត្ត​សុទ្ធ​តែ​ល្អ​ឥត​ធ្វើ​បាប​ឡើយ​នោះ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ស្ដា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1" w:name="V10"/>
      <w:bookmarkEnd w:id="11"/>
      <w:r>
        <w:rPr>
          <w:rFonts w:ascii="Khmer OS Siemreap" w:hAnsi="Khmer OS Siemreap" w:cs="Khmer OS Siemreap"/>
          <w:sz w:val="18"/>
          <w:sz w:val="18"/>
          <w:szCs w:val="18"/>
        </w:rPr>
        <w:t xml:space="preserve">ដូច​មាន​សេចក្តី​ចែង​ទុក​មក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គ្មាន​អ្នក​ណា​សុចរិត​សោះ សូម្បី​តែ​ម្នាក់​ក៏​គ្មាន​ផង គ្មាន​អ្នក​ណា​ដែល​យល់ គ្មាន​អ្នក​ណា​ដែល​ស្វែង​រក​ព្រះ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គ្រប់​គ្នា​បាន​បែរ​ចេញ ហើយ​ត្រឡប់​ជា​ឥត​ប្រយោជន៍​ទាំង​អស់​គ្នា គ្មាន​អ្នក​ណា​ដែល​ប្រព្រឹត្ត​តាម​សេចក្តី​សប្បុរស​សោះ តែ​ម្នាក់​ក៏​គ្មាន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ីឯ​គ្រប់​ទាំង​សេចក្តី​ដែល​ក្រឹត្យវិន័យ​បង្គាប់ នោះ​យើង​ដឹង​ថា បង្គាប់​ដល់​តែ​ពួក​អ្នក​ដែល​​ក្នុង​បន្ទុក​ក្រឹត្យវិន័យ​ទេ ដើម្បី​ឲ្យ​គ្រប់​ទាំង​មាត់​ត្រូវ​បិទ ហ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</w:rPr>
        <w:t>​ឲ្យ​លោកីយ៍​ទាំង​មូល​ជាប់​មាន​ទោស​នៅ​ចំពោះ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សិន​ជា​យើង​ថា យើង​គ្មាន​បាប​សោះ នោះ​ឈ្មោះ​ថា​យើង​បញ្ឆោត​ដល់​ខ្លួន ហើយ​សេចក្តី​ពិត​មិន​ស្ថិត​នៅ​ក្នុង​យើង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អំពើបាបរបស់អ័ដាមត្រូវបានទំលាក់ទោសទៅលើមនុស្សជំនាន់ក្រោយទាំងអស់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ពូជមនុស្សទាំ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្រុង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ដោយសារសាមគ្គីភាពដើមរបស់មនុស្សលោក ព្រះទំលាក់ទោសនៃអំពើបាបរបស់អ័ដាមភ្លាមៗទៅ កាន់ពូជរបស់គាត់ទាំងអស់។ ដូចនេះ ឥឡូវនេះនិស្ស័យបាបដែលស្មោកគ្រោកទាំងងអស់បានឆ្លងពីអ័ដាម មក។ យោងតាមរ៉ូម ៥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២ សេចក្ដីស្លាប់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ខាងវិញ្ញាណ និងរូបកាយ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បានឆ្លងដល់មនុស្សទាំងអស់ដោយ សារអ័ដាមបានធ្វើបាប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នេះគឺជាអ្វីដែលយើងចង់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ភាពស្មោកគ្រោកទាំងស្រុង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របស់មនុស្សលោក។ វាមានន័យ ថា នៅក្នុងសភាពស្មោកគ្រោកតាមធម្មជាតិរបស់មនុស្សគ្មានសេចក្ដីស្រឡាញ់ដ៏ពិតសម្រាប់ព្រះឡើយ។ វា ន័យថា គេស្រឡាញ់ខ្លួនឯងជាជាងព្រះ គេស្រឡាញ់ខ្លួនឯងជាជាងព្រះដែលបង្កើតគេ។ ភាពស្មោកគ្រោក ទាំងស្រុងក៏មានន័យថា សភាពតាមធម្មជាតិរបស់មនុស្សមិនចូលចិត្ដព្រះឡើយ គេមិនពេញចិត្ដនឹងទ្រង់ ហើយប្រឆាំងនឹងទ្រង់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2" w:name="V7"/>
      <w:bookmarkEnd w:id="12"/>
      <w:r>
        <w:rPr>
          <w:rFonts w:ascii="Khmer OS Siemreap" w:hAnsi="Khmer OS Siemreap" w:cs="Khmer OS Siemreap"/>
          <w:sz w:val="18"/>
          <w:sz w:val="18"/>
          <w:szCs w:val="18"/>
        </w:rPr>
        <w:t>ព្រោះ​គំនិត​ខាង​សាច់​ឈាម នោះ​រមែង​ទាស់​ទទឹង​នឹង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ំនិតខាងសាច់ឈាម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ំដៅលើ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ដែលមិនទាន់សំអាតជាថ្មី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ិនទាន់កើតជាថ្មី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/>
        <w:t>(</w:t>
      </w:r>
      <w:r>
        <w:rPr>
          <w:b/>
          <w:i/>
        </w:rPr>
        <w:t xml:space="preserve">The Geneva Bible, </w:t>
      </w:r>
      <w:r>
        <w:rPr/>
        <w:t>1599,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ំគាល់ពីរ៉ូម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ូចនេះ នៅក្នុងលោកុប្បត្ដិជំពូក៣ ការធ្លាក់ក្នុងបាបរបស់អ័ដាមបានប៉ះពាល់ចិត្ដល់ដោយផ្ទាល់។ សូម្បីតែអ្នកបានធំឡើងក្នុងក្រុមជំនុំ ឬក៏អត់ អ្នកបានទទួលនិស្ស័យដែលមិនចូលចិត្ដព្រះដែលបានឆ្លងពីជី តារបស់អ្នក ជាអ័ដាម។ អ្នកមិនគិតអ្វីសោះ រៀនឬធ្វើអ្វីសោះដែលអាចបញ្រ្ចាសទិសនៃការពុករលួយខាង ក្នុងដែលបានឆ្លងមក។ ដូច្នេះសេចក្ដីសង្រ្គោះត្រូវតែកើតឡើងពីប្រភព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ម្លែ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ឺជាប្រភពនៅខាងក្រៅ ខ្លួនរបស់អ្នកទាំងស្រុង។ ប្រភពនោះគឺជាមកពីព្រះដោយផ្ទាល់។ ព្រះត្រូវតែដាស់អ្នកឲ្យដឹងខ្លួនពីភាពស្មោក គ្រោកនៅក្នុងខ្លួនអ្នក។ ព្រះត្រូវតែបំបាត់គំនិតខុសឆ្គងនៃសេចក្ដីសង្រ្គោះរបស់អ្នក ហើយឲ្យអ្នកដឹងច្បាស់ពី ភាពស្មោកគ្រោកនៅខាងក្នុងអ្នក។ ព្រះត្រូវតែទាញនាំអ្នកទៅរកព្រះគ្រិស្ដ ដើម្បីលាងសំអាត ហើយឲ្យអ្នក បានកើតជាថ្មី។ ដោយសារបាបរបស់អ័ដាម គ្មានអ្នកណាអាចសង្រ្គោះអ្នកបានឡើយ មានតែ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័ដាម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ចុង ក្រោយបង្អស់តែមួយគត់ 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គ្រិស្ដ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នោះគឺជាសេចក្ដីសង្រ្គោះដោយសារព្រះគុណតែមួយគត់ តាមរយៈ ព្រះគ្រិស្ដតែមួយគត់។ នោះគឺជាអ្វីដែលយើងជឿ ហើយអធិប្បាយ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ុនពេលអ័ដាមបានធ្លាក់ក្នុងបាប គាត់មានការប្រកបគ្នជាមួយព្រះដ៏ឥតខ្ចោះ។ គាត់ដើរជាមួយ ព្រះដូចជាមិត្ដសំឡាញ់។ តែក្រោយពីគាត់បានធ្វើបាប អ័ដាមនិងប្រពន្ធគាត់បានពួនខ្លួនពីព្រះនៅដើមឈើ ក្នុងសួនច្បារនោះ។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អ្នកគឺជាកូនរបស់អ</w:t>
      </w:r>
      <w:r>
        <w:rPr>
          <w:rFonts w:ascii="Khmer OS Siemreap" w:hAnsi="Khmer OS Siemreap" w:cs="Khmer OS Siemreap"/>
          <w:color w:val="212121"/>
          <w:lang w:val="ca-ES"/>
        </w:rPr>
        <w:t>័</w:t>
      </w:r>
      <w:r>
        <w:rPr>
          <w:rFonts w:ascii="Khmer OS Siemreap" w:hAnsi="Khmer OS Siemreap" w:cs="Khmer OS Siemreap"/>
          <w:color w:val="212121"/>
        </w:rPr>
        <w:t>ដាម។ នោះហើយ</w:t>
      </w:r>
      <w:r>
        <w:rPr>
          <w:rFonts w:ascii="Khmer OS Siemreap" w:hAnsi="Khmer OS Siemreap" w:cs="Khmer OS Siemreap"/>
          <w:color w:val="212121"/>
        </w:rPr>
        <w:t>គឺ</w:t>
      </w:r>
      <w:r>
        <w:rPr>
          <w:rFonts w:ascii="Khmer OS Siemreap" w:hAnsi="Khmer OS Siemreap" w:cs="Khmer OS Siemreap"/>
          <w:color w:val="212121"/>
        </w:rPr>
        <w:t>ជាមូលហេតុដែលការគិតរបស់អ្នកអំពីព្រះខុសទាំងអស់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ជំនួសឱ្យការជឿទុកចិត្តលើទ្រង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អ្នកបះបោរប្រឆាំងនឹងទ្រង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លាក់ខ្លួនពីទ្រង់ដូចជាលោកអ័ដាម</w:t>
      </w:r>
      <w:r>
        <w:rPr>
          <w:rFonts w:ascii="Khmer OS Siemreap" w:hAnsi="Khmer OS Siemreap" w:cs="Khmer OS Siemreap"/>
          <w:color w:val="212121"/>
        </w:rPr>
        <w:t>ជីតា​</w:t>
      </w:r>
      <w:r>
        <w:rPr>
          <w:rFonts w:ascii="Khmer OS Siemreap" w:hAnsi="Khmer OS Siemreap" w:cs="Khmer OS Siemreap"/>
          <w:color w:val="212121"/>
        </w:rPr>
        <w:t>របស់អ្នកដែរ។ នោះហើយជាមូលហេតុដែលអ្នកធ្វើខុសមួយផ្សេងទៀតបន្ទាប់ពីអ្នកព្យាយាមជឿទុកចិត្ត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លើ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ះគ្រីស្ទ។ នោះហើយជាមូលហេតុដែលចិត្តរបស់អ្នកធ្វើឱ្យមានកំហុសដូចគ្ន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្តងហើយ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ម្តងទៀត</w:t>
      </w:r>
      <w:r>
        <w:rPr>
          <w:rFonts w:ascii="Khmer OS Siemreap" w:hAnsi="Khmer OS Siemreap" w:cs="Khmer OS Siemreap"/>
          <w:color w:val="212121"/>
        </w:rPr>
        <w:t>​ដោយ​​</w:t>
      </w:r>
      <w:r>
        <w:rPr>
          <w:rFonts w:ascii="Khmer OS Siemreap" w:hAnsi="Khmer OS Siemreap" w:cs="Khmer OS Siemreap"/>
          <w:color w:val="212121"/>
        </w:rPr>
        <w:t>គ្ម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ីបញ្ចប់។</w:t>
      </w:r>
      <w:r>
        <w:br w:type="page"/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bCs/>
          <w:sz w:val="24"/>
          <w:u w:val="single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u w:val="single"/>
          <w:lang w:bidi="km-KH"/>
        </w:rPr>
        <w:t>ទីបន្ទាល់របស់និស្សតមហាវិទ្យាល័យម្នាក់</w:t>
      </w:r>
    </w:p>
    <w:p>
      <w:pPr>
        <w:pStyle w:val="BodyTextIndent2"/>
        <w:rPr>
          <w:rFonts w:ascii="Khmer OS Siemreap" w:hAnsi="Khmer OS Siemreap" w:cs="Khmer OS Siemreap"/>
          <w:bCs/>
          <w:sz w:val="24"/>
          <w:u w:val="single"/>
          <w:lang w:bidi="km-KH"/>
        </w:rPr>
      </w:pPr>
      <w:r>
        <w:rPr>
          <w:rFonts w:cs="Khmer OS Siemreap" w:ascii="Khmer OS Siemreap" w:hAnsi="Khmer OS Siemreap"/>
          <w:bCs/>
          <w:sz w:val="24"/>
          <w:u w:val="single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បានប្រែចិត្ដក្លែងក្លាយម្ដងហើយម្ដងទៀត។</w:t>
      </w:r>
      <w:r>
        <w:rPr>
          <w:rFonts w:ascii="Khmer OS Siemreap" w:hAnsi="Khmer OS Siemreap" w:cs="Khmer OS Siemreap"/>
          <w:lang w:bidi="km-KH"/>
        </w:rPr>
        <w:t xml:space="preserve"> ខ្ញុំគិតថា ខ្ញុំត្រូវតែមានអារម្មណ៍មួយពីការប្រែចិត្ដ។ ការមានការប្រែចិត្ដក្លែងក្លាយជាពេលអាក្រក់ណាស់សម្រាប់ខ្ញុំ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ខ្ញុំមានសុំប្រឹក្សា នោះខ្ញុំព្យាយាមគិតពីរឿងដើម្បីនិយាយ។ ខ្ញុំព្យាយាមចាំពីដែលត្រូវបាន បង្រៀនក្នុងសេចក្ដីអធិប្បាយ ដូច្នេះខ្ញុំអាចនិយាយសារឡើងវិញ។ តែពាក្យរបស់ខ្ញុំមិនដែលមានន័យសោះ ឡើយ។ ខ្ញុំព្យាយាមចំលងពីទីបន្ទាល់របស់មនុស្សផ្សេងទៀត។ វាឆ្កួតមែនទែ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ចាប់ផ្ដើមអធិស្ឋានម្នាក់ឯង ហើយគិតអំពីបាបខ្ញុំផ្ទាល់។ បន្ទាប់មកការអធិប្បាយពីដំណឹងល្អចាប់ ផ្ដើមច្បាស់ដល់ខ្ញុំ។ ខ្ញុំបានមករកព្រះយេស៊ូវក្នុងនាមជាមនុស្សមានបាបខ្ទេចខ្ទីម្នាក់ដែលគ្មានសង្ឃឹម តែទី សង្ឃឹមខ្ញុំគឺនៅក្នុងព្រះយេស៊ូវគ្រិស្ដ។ រឿងដ៏សំខាន់បំផុតចំពោះខ្ញុំគឺជាការមករកព្រះយេស៊ូវ និងការដែល បាបខ្ញុំត្រូវបានសំអាតដោយព្រះលោហិតទ្រង់។ ខ្ញុំបានទុកចិត្ដលើព្រះលោហិតទ្រង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bCs/>
          <w:sz w:val="24"/>
          <w:u w:val="single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u w:val="single"/>
          <w:lang w:bidi="km-KH"/>
        </w:rPr>
        <w:t>ទីបន្ទាល់របស់ស្រ្ដីវ័យរៀនមហាវិទ្យាល័យម្នាក់</w:t>
      </w:r>
    </w:p>
    <w:p>
      <w:pPr>
        <w:pStyle w:val="BodyTextIndent2"/>
        <w:rPr>
          <w:rFonts w:ascii="Khmer OS Siemreap" w:hAnsi="Khmer OS Siemreap" w:cs="Khmer OS Siemreap"/>
          <w:bCs/>
          <w:sz w:val="24"/>
          <w:u w:val="single"/>
          <w:lang w:bidi="km-KH"/>
        </w:rPr>
      </w:pPr>
      <w:r>
        <w:rPr>
          <w:rFonts w:cs="Khmer OS Siemreap" w:ascii="Khmer OS Siemreap" w:hAnsi="Khmer OS Siemreap"/>
          <w:bCs/>
          <w:sz w:val="24"/>
          <w:u w:val="single"/>
          <w:lang w:bidi="km-KH"/>
        </w:rPr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 xml:space="preserve">សាតាំងនៅតែប្រាប់ខ្ញុំ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មនុស្សទាំងនេះគឺខុស។ អ្នកគឺល្អឥតខ្ចោះតាមវិធីដែលអ្នកមាន។ អ្ន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ិ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ត្រូវការព្រះយេស៊ូវទេ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 xml:space="preserve">។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បន្ទាប់មកខ្ញុំបានចូលព្រះវិហារហើយខ្ញុំដឹងថាខ្ញុំខុស។ ខ្ញុំយំហើយខ្ញុំមិនអា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ឈប់បានទេ។ លោកខាហ្គិនបានសួរខ្ញុំថា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តើអ្នកនឹងមករកព្រះគ្រីស្ទទេ</w:t>
      </w:r>
      <w:r>
        <w:rPr>
          <w:rFonts w:cs="Khmer OS Siemreap" w:ascii="Khmer OS Siemreap" w:hAnsi="Khmer OS Siemreap"/>
          <w:color w:val="212121"/>
        </w:rPr>
        <w:t>?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ខ្ញុំឆ្លើយ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បាទខ្ញុំនឹងម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្រង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។ ខ្ញុំនឹងមករកទ្រង់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 ខ្ញុំបានបោះខ្លួនឯងនៅលើព្រះយេស៊ូវនៅថ្ងៃនោះ។ ខ្ញុំបាន</w:t>
      </w:r>
      <w:r>
        <w:rPr>
          <w:rFonts w:ascii="Khmer OS Siemreap" w:hAnsi="Khmer OS Siemreap" w:cs="Khmer OS Siemreap"/>
          <w:color w:val="212121"/>
        </w:rPr>
        <w:t>ថ្វាយ​</w:t>
      </w:r>
      <w:r>
        <w:rPr>
          <w:rFonts w:ascii="Khmer OS Siemreap" w:hAnsi="Khmer OS Siemreap" w:cs="Khmer OS Siemreap"/>
          <w:color w:val="212121"/>
        </w:rPr>
        <w:t>ខ្លួនឯ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ាំ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្រុង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ទៅព្រះយេស៊ូវ។ ព្រះយេស៊ូវគ្រីស្ទបានឱបខ្ញុំហើយអំពើបាបរបស់ខ្ញុំត្រូវបានលាងសំអាតដោយព្រ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ល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ហិតរបស់ទ្រង់។</w:t>
      </w:r>
    </w:p>
    <w:p>
      <w:pPr>
        <w:pStyle w:val="BodyTextIndent2"/>
        <w:ind w:hanging="0"/>
        <w:rPr>
          <w:rFonts w:ascii="Khmer OS Siemreap" w:hAnsi="Khmer OS Siemreap" w:cs="DaunPenh"/>
          <w:color w:val="212121"/>
          <w:lang w:bidi="km-KH"/>
        </w:rPr>
      </w:pPr>
      <w:r>
        <w:rPr>
          <w:rFonts w:cs="DaunPenh" w:ascii="Khmer OS Siemreap" w:hAnsi="Khmer OS Siemreap"/>
          <w:color w:val="212121"/>
          <w:lang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bCs/>
          <w:sz w:val="24"/>
          <w:u w:val="single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u w:val="single"/>
          <w:lang w:bidi="km-KH"/>
        </w:rPr>
        <w:t>ទីបន្ទាល់របស់បុរសវ័យក្មេងម្នាក់</w:t>
      </w:r>
    </w:p>
    <w:p>
      <w:pPr>
        <w:pStyle w:val="BodyTextIndent2"/>
        <w:rPr>
          <w:rFonts w:ascii="Khmer OS Siemreap" w:hAnsi="Khmer OS Siemreap" w:cs="Khmer OS Siemreap"/>
          <w:bCs/>
          <w:sz w:val="24"/>
          <w:u w:val="single"/>
          <w:lang w:bidi="km-KH"/>
        </w:rPr>
      </w:pPr>
      <w:r>
        <w:rPr>
          <w:rFonts w:cs="Khmer OS Siemreap" w:ascii="Khmer OS Siemreap" w:hAnsi="Khmer OS Siemreap"/>
          <w:bCs/>
          <w:sz w:val="24"/>
          <w:u w:val="single"/>
          <w:lang w:bidi="km-KH"/>
        </w:rPr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ខ្ញុំមិនអាចព្រងើយកន្តើយពីភាពពិតដែល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ចិត្តខ្ញុំ</w:t>
      </w:r>
      <w:r>
        <w:rPr>
          <w:rFonts w:ascii="Khmer OS Siemreap" w:hAnsi="Khmer OS Siemreap" w:cs="Khmer OS Siemreap"/>
          <w:color w:val="212121"/>
        </w:rPr>
        <w:t xml:space="preserve">គឺអាក្រក់ </w:t>
      </w:r>
      <w:r>
        <w:rPr>
          <w:rFonts w:ascii="Khmer OS Siemreap" w:hAnsi="Khmer OS Siemreap" w:cs="Khmer OS Siemreap"/>
          <w:color w:val="212121"/>
        </w:rPr>
        <w:t>បះបោរ</w:t>
      </w:r>
      <w:r>
        <w:rPr>
          <w:rFonts w:ascii="Khmer OS Siemreap" w:hAnsi="Khmer OS Siemreap" w:cs="Khmer OS Siemreap"/>
          <w:color w:val="212121"/>
        </w:rPr>
        <w:t xml:space="preserve"> និង</w:t>
      </w:r>
      <w:r>
        <w:rPr>
          <w:rFonts w:ascii="Khmer OS Siemreap" w:hAnsi="Khmer OS Siemreap" w:cs="Khmer OS Siemreap"/>
          <w:color w:val="212121"/>
        </w:rPr>
        <w:t>ពេញដោ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ំពើ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ាក្រក់</w:t>
      </w:r>
      <w:r>
        <w:rPr>
          <w:rFonts w:ascii="Khmer OS Siemreap" w:hAnsi="Khmer OS Siemreap" w:cs="Khmer OS Siemreap"/>
          <w:color w:val="212121"/>
        </w:rPr>
        <w:t>​​​​ ទាំង</w:t>
      </w:r>
      <w:r>
        <w:rPr>
          <w:rFonts w:ascii="Khmer OS Siemreap" w:hAnsi="Khmer OS Siemreap" w:cs="Khmer OS Siemreap"/>
          <w:color w:val="212121"/>
        </w:rPr>
        <w:t xml:space="preserve">ប្រឆាំងនឹងព្រះ។ </w:t>
      </w:r>
      <w:r>
        <w:rPr>
          <w:rFonts w:ascii="Khmer OS Siemreap" w:hAnsi="Khmer OS Siemreap" w:cs="Khmer OS Siemreap"/>
          <w:color w:val="212121"/>
        </w:rPr>
        <w:t>ចិត្ដ</w:t>
      </w:r>
      <w:r>
        <w:rPr>
          <w:rFonts w:ascii="Khmer OS Siemreap" w:hAnsi="Khmer OS Siemreap" w:cs="Khmer OS Siemreap"/>
          <w:color w:val="212121"/>
        </w:rPr>
        <w:t>ខ្ញុំមិនអាចបោកបញ្ឆោតខ្ញុំដោយគិតថាខ្ញុំជាមនុស្សល្អ។ ខ្ញុំមិនអីទេហើយគ្ម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ភាព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ល្អក្នុងខ្ញុំ។ ខ្ញុំដឹង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បើខ្ញុំស្លាប់ភ្លាមៗខ្ញុំនឹងទៅឋាននរកភ្លាម។ ខ្ញុំសមនឹងទៅឋាននរក។ ខ្ញុំជាមនុស្សម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ប។ ខ្ញុំគិតថាខ្ញុំអាចលាក់អំពើបាបរបស់ខ្ញុំពីមនុស្ស។ ប៉ុន្តែខ្ញុំមិនអាចលាក់បាំងពួកគេពីព្រះបានទេ។ ព្រ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្រង់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បានឃើញអំពើបាបរបស់ខ្ញុំទាំងអស់។ ខ្ញុំមានអារម្មណ៍ដូចអ</w:t>
      </w:r>
      <w:r>
        <w:rPr>
          <w:rFonts w:ascii="Khmer OS Siemreap" w:hAnsi="Khmer OS Siemreap" w:cs="Khmer OS Siemreap"/>
          <w:color w:val="212121"/>
        </w:rPr>
        <w:t>័</w:t>
      </w:r>
      <w:r>
        <w:rPr>
          <w:rFonts w:ascii="Khmer OS Siemreap" w:hAnsi="Khmer OS Siemreap" w:cs="Khmer OS Siemreap"/>
          <w:color w:val="212121"/>
        </w:rPr>
        <w:t>ដាមព្យាយាមលាក់ខ្លួនពីព្រះ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បន្ទាប់ពីគាត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រិភោគផ្លែឈើហាមឃាត់។ ខ្ញុំមានអារម្មណ៍អស់សង្ឃឹម។ អំពើល្អរបស់ខ្ញុំទាំងអស់មិនអាចជួយសង្រ្គោ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នុស្ស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ានបាបខ្សោយដូចខ្ញុំបានទេ។ ព្រះគ្រីស្ទតែមួយគត់បានសង្រ្គោះខ្ញុំ។ ព្រះលោហិតរបស់ទ្រង់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្រប</w:t>
      </w:r>
      <w:r>
        <w:rPr>
          <w:rFonts w:ascii="Khmer OS Siemreap" w:hAnsi="Khmer OS Siemreap" w:cs="Khmer OS Siemreap"/>
          <w:color w:val="212121"/>
        </w:rPr>
        <w:t>​​​</w:t>
      </w:r>
      <w:r>
        <w:rPr>
          <w:rFonts w:ascii="Khmer OS Siemreap" w:hAnsi="Khmer OS Siemreap" w:cs="Khmer OS Siemreap"/>
          <w:color w:val="212121"/>
        </w:rPr>
        <w:t>ដណ្តប់ទូលបង្គំហើយលាងសំអាតអំពើបាបរបស់ទូលបង្គំទាំងអស់។ ព្រះគ្រីស្ទបានស្លៀកពាក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ខ្ញុំនៅក្នុ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ះលោហិតរបស់ទ្រង់។ ទ្រង់បានធ្វើឱ្យខ្ញុំមានភាពសុចរិត។ ព្រះលោហិតរបស់ទ្រង់បានបង្ហូរបារម្ភ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ីអំពើ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ប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បស់ខ្ញុំ។ សេចក្ដីជំនឿ</w:t>
      </w:r>
      <w:r>
        <w:rPr>
          <w:rFonts w:ascii="Khmer OS Siemreap" w:hAnsi="Khmer OS Siemreap" w:cs="Khmer OS Siemreap"/>
          <w:color w:val="212121"/>
        </w:rPr>
        <w:t xml:space="preserve">   </w:t>
      </w:r>
      <w:r>
        <w:rPr>
          <w:rFonts w:ascii="Khmer OS Siemreap" w:hAnsi="Khmer OS Siemreap" w:cs="Khmer OS Siemreap"/>
          <w:color w:val="212121"/>
        </w:rPr>
        <w:t>និងការធានារបស់ខ្ញុំគឺស្ថិតនៅក្នុងព្រះគ្រីស្ទតែមួយគត់។ ខ្ញុំជាមនុស្សមានបាប</w:t>
      </w:r>
      <w:r>
        <w:rPr>
          <w:rFonts w:ascii="Khmer OS Siemreap" w:hAnsi="Khmer OS Siemreap" w:cs="Khmer OS Siemreap"/>
          <w:color w:val="212121"/>
        </w:rPr>
        <w:t xml:space="preserve"> ​</w:t>
      </w:r>
      <w:r>
        <w:rPr>
          <w:rFonts w:ascii="Khmer OS Siemreap" w:hAnsi="Khmer OS Siemreap" w:cs="Khmer OS Siemreap"/>
          <w:color w:val="212121"/>
        </w:rPr>
        <w:t>តែ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ះយេស៊ូវទ្រង់បានសង្រ្គោះខ្ញុំ។</w:t>
      </w:r>
      <w:r>
        <w:br w:type="page"/>
      </w:r>
    </w:p>
    <w:p>
      <w:pPr>
        <w:pStyle w:val="BodyTextIndent2"/>
        <w:rPr>
          <w:rFonts w:ascii="Khmer OS Siemreap" w:hAnsi="Khmer OS Siemreap" w:cs="DaunPenh"/>
          <w:color w:val="212121"/>
          <w:lang w:bidi="km-KH"/>
        </w:rPr>
      </w:pPr>
      <w:r>
        <w:rPr>
          <w:rFonts w:cs="DaunPenh" w:ascii="Khmer OS Siemreap" w:hAnsi="Khmer OS Siemreap"/>
          <w:color w:val="212121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b/>
          <w:b/>
          <w:bCs/>
          <w:u w:val="single"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ab/>
      </w:r>
      <w:r>
        <w:rPr>
          <w:rFonts w:ascii="Khmer OS Siemreap" w:hAnsi="Khmer OS Siemreap" w:cs="Khmer OS Siemreap"/>
          <w:b/>
          <w:b/>
          <w:bCs/>
          <w:u w:val="single"/>
          <w:lang w:bidi="km-KH"/>
        </w:rPr>
        <w:t>ទីបន្ទាល់របស់ក្មេងស្រីវ័យរៀនមហាវិទ្យាល័យម្នាក់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u w:val="single"/>
          <w:lang w:bidi="km-KH"/>
        </w:rPr>
      </w:pPr>
      <w:r>
        <w:rPr>
          <w:rFonts w:cs="Khmer OS Siemreap" w:ascii="Khmer OS Siemreap" w:hAnsi="Khmer OS Siemreap"/>
          <w:b/>
          <w:bCs/>
          <w:u w:val="single"/>
          <w:lang w:bidi="km-KH"/>
        </w:rPr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ខ្ញុំបានដើរចូលព្រះវិហារ</w:t>
      </w:r>
      <w:r>
        <w:rPr>
          <w:rFonts w:ascii="Khmer OS Siemreap" w:hAnsi="Khmer OS Siemreap" w:cs="Khmer OS Siemreap"/>
          <w:color w:val="212121"/>
        </w:rPr>
        <w:t xml:space="preserve"> ហើយចិត្ដខ្ញុំ</w:t>
      </w:r>
      <w:r>
        <w:rPr>
          <w:rFonts w:ascii="Khmer OS Siemreap" w:hAnsi="Khmer OS Siemreap" w:cs="Khmer OS Siemreap"/>
          <w:color w:val="212121"/>
        </w:rPr>
        <w:t>ធ្ងន់។ ខ្ញុំមានអារម្មណ៍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ខ្ញុំជាមនុស្សមានបាប។ ខ្ញុំមិនអា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ងើយកន្តើយពីការពិតដែល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ចិត្តខ្ញុំ</w:t>
      </w:r>
      <w:r>
        <w:rPr>
          <w:rFonts w:ascii="Khmer OS Siemreap" w:hAnsi="Khmer OS Siemreap" w:cs="Khmer OS Siemreap"/>
          <w:color w:val="212121"/>
        </w:rPr>
        <w:t xml:space="preserve">អាក្រក់ </w:t>
      </w:r>
      <w:r>
        <w:rPr>
          <w:rFonts w:ascii="Khmer OS Siemreap" w:hAnsi="Khmer OS Siemreap" w:cs="Khmer OS Siemreap"/>
          <w:color w:val="212121"/>
        </w:rPr>
        <w:t>បះបោរ</w:t>
      </w:r>
      <w:r>
        <w:rPr>
          <w:rFonts w:ascii="Khmer OS Siemreap" w:hAnsi="Khmer OS Siemreap" w:cs="Khmer OS Siemreap"/>
          <w:color w:val="212121"/>
        </w:rPr>
        <w:t xml:space="preserve"> ហើយ</w:t>
      </w:r>
      <w:r>
        <w:rPr>
          <w:rFonts w:ascii="Khmer OS Siemreap" w:hAnsi="Khmer OS Siemreap" w:cs="Khmer OS Siemreap"/>
          <w:color w:val="212121"/>
        </w:rPr>
        <w:t>ពោរពេញ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ោយអំពើអាក្រក់ប្រឆាំ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ឹងព្រះ</w:t>
      </w:r>
      <w:r>
        <w:rPr>
          <w:rFonts w:ascii="Khmer OS Siemreap" w:hAnsi="Khmer OS Siemreap" w:cs="Khmer OS Siemreap"/>
          <w:color w:val="212121"/>
        </w:rPr>
        <w:t>​​​​</w:t>
      </w:r>
      <w:r>
        <w:rPr>
          <w:rFonts w:ascii="Khmer OS Siemreap" w:hAnsi="Khmer OS Siemreap" w:cs="Khmer OS Siemreap"/>
          <w:color w:val="212121"/>
        </w:rPr>
        <w:t>។ បន្ទាប់មកនៅពេលសេចក្ដីអធិប្បាយជិតមកដល់ទីបញ្ចប់ខ្ញុំបានលឺដំណឹងល្អជាលើកដំបូង។ វាមិន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័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្វីសម្រាប់ខ្ញុំពីមុនទេ។ ព្រះគ្រីស្ទបានសុគត</w:t>
      </w:r>
      <w:r>
        <w:rPr>
          <w:rFonts w:ascii="Khmer OS Siemreap" w:hAnsi="Khmer OS Siemreap" w:cs="Khmer OS Siemreap"/>
          <w:color w:val="212121"/>
        </w:rPr>
        <w:t>ជំនួសខ្ញុំ</w:t>
      </w:r>
      <w:r>
        <w:rPr>
          <w:rFonts w:ascii="Khmer OS Siemreap" w:hAnsi="Khmer OS Siemreap" w:cs="Khmer OS Siemreap"/>
          <w:color w:val="212121"/>
        </w:rPr>
        <w:t>នៅលើឈើឆ្កាង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ដើម្បី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ងថ្លៃលោះបាប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ប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ខ្ញុំ។ ទ្រង់បានសុគតនៅលើឈើឆ្កាងសម្រាប់ខ្ញុំ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ព្រះលោហិតរបស់ទ្រង់បានស្រក់មកលើខ្ញុំ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ខ្ញុំត្រូវការព្រះយេស៊ូវ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យ៉ាងខ្លាំង។ </w:t>
      </w:r>
      <w:r>
        <w:rPr>
          <w:rFonts w:ascii="Khmer OS Siemreap" w:hAnsi="Khmer OS Siemreap" w:cs="Khmer OS Siemreap"/>
          <w:color w:val="212121"/>
        </w:rPr>
        <w:t>ខ្ញុំបានងើបភ្នែកមើលទៅលើ</w:t>
      </w:r>
      <w:r>
        <w:rPr>
          <w:rFonts w:ascii="Khmer OS Siemreap" w:hAnsi="Khmer OS Siemreap" w:cs="Khmer OS Siemreap"/>
          <w:color w:val="212121"/>
        </w:rPr>
        <w:t>។ ខ្ញុំបានសម្លឹងទៅរកព្រះគ្រីស្ទជាលើកដំបូង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ៅគ្រ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ោះ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ព្រះគ្រីស្ទបានសង្រ្គោះខ្ញុំ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ឥឡូវនេះខ្ញុំបានយល់ពីអ្វីដែលលោកចន</w:t>
      </w:r>
      <w:r>
        <w:rPr>
          <w:rFonts w:ascii="Khmer OS Siemreap" w:hAnsi="Khmer OS Siemreap" w:cs="Khmer OS Siemreap"/>
          <w:color w:val="212121"/>
        </w:rPr>
        <w:t xml:space="preserve"> ញ៉ូថុន</w:t>
      </w:r>
      <w:r>
        <w:rPr>
          <w:rFonts w:ascii="Khmer OS Siemreap" w:hAnsi="Khmer OS Siemreap" w:cs="Khmer OS Siemreap"/>
          <w:color w:val="212121"/>
        </w:rPr>
        <w:t>បាននិយា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ព្រះគុណដ៏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ស្ចារ្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ជាផ្អែមពិរោះ ដែលប្រោសមនុស្សយ៉ាងដូចខ្ញុំ ពីដើមបាត់បង់ តែទ្រង់សង្រ្គោះ ក៏ប្រោសមនុស្ស​យ៉ាងដូចខ្ញុំ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ខ្ញុំជាមនុស្សមានបាប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ព្រះយេស៊ូវគ្រីស្ទបានសង្គ្រោះខ្ញុំពីអំពើបាបរបស់ខ្ញុំ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ខ្ញុំមិនបានឃើញ ឬមានអារម្មណ៍ពីព្រះយេស៊ូវឡើយ។ ខ្ញុំមិនមានបទពិសោធន៍ខាងសាសនានោះ ទេ។ ខ្ញុំបានទទួលជឿទ្រង់យ៉ាងសាមញ្ញ។ ភ្លាមៗដែលខ្ញុំទទួលជឿព្រះយេស៊ូវ នោះទ្រង់បានសំអាតបាបខ្ញុំ ចេញដោយព្រះលោហិតទ្រង់។</w:t>
      </w:r>
    </w:p>
    <w:p>
      <w:pPr>
        <w:pStyle w:val="BodyTextIndent2"/>
        <w:rPr>
          <w:rFonts w:ascii="Khmer OS Siemreap" w:hAnsi="Khmer OS Siemreap" w:cs="DaunPenh"/>
          <w:color w:val="212121"/>
          <w:lang w:bidi="km-KH"/>
        </w:rPr>
      </w:pPr>
      <w:r>
        <w:rPr>
          <w:rFonts w:cs="DaunPenh" w:ascii="Khmer OS Siemreap" w:hAnsi="Khmer OS Siemreap"/>
          <w:color w:val="212121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ឺព្រះអង្គសង្រ្គោះកំពុងហ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ឺព្រះអង្គសង្រ្គោះកំពុងហ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ឺព្រះអង្គសង្រ្គោះកំពុងហ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ខ្ញុំនឹងទៅជាមួយទ្រង់ ទៅតាមទ្រង់រហូត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ន្លែងណាដែលទ្រង់នាំខ្ញុំ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អើណែស ប្លែនដី ១៨៩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ខ្ញុំនឹងមក ខ្ញុំនឹងមករកទ្រង់ឥឡូវ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លាងសំអាតខ្ញុំដោយព្រះលោហិតដែលហូរលើកាល់វ៉ារី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ខ្ញុំនឹង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ឡាវីស ហាតសោត ១៨២៨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BodyTextIndent2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 បែនយ៉ាមីន ខីនខេង ហ្គ្រីហ្វីត៖</w:t>
      </w:r>
      <w:r>
        <w:rPr>
          <w:sz w:val="24"/>
          <w:sz w:val="24"/>
          <w:szCs w:val="24"/>
        </w:rPr>
        <w:t xml:space="preserve">  </w:t>
      </w:r>
    </w:p>
    <w:p>
      <w:pPr>
        <w:pStyle w:val="BodyTextIndent2"/>
        <w:rPr/>
      </w:pPr>
      <w:r>
        <w:rPr>
          <w:bCs/>
          <w:sz w:val="20"/>
        </w:rPr>
        <w:tab/>
      </w:r>
      <w:r>
        <w:rPr>
          <w:rFonts w:cs="DaunPenh"/>
          <w:bCs/>
          <w:sz w:val="20"/>
          <w:lang w:bidi="km-KH"/>
        </w:rPr>
        <w:tab/>
      </w:r>
      <w:r>
        <w:rPr>
          <w:rFonts w:cs="Khmer OS Siemreap" w:ascii="Khmer OS Siemreap" w:hAnsi="Khmer OS Siemreap"/>
          <w:sz w:val="20"/>
          <w:lang w:bidi="km-KH"/>
        </w:rPr>
        <w:t>(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អង្គអើយ ខ្ញុំនឹងម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ឡាវីស ហាតសោត ១៨២៨</w:t>
      </w:r>
      <w:r>
        <w:rPr>
          <w:rFonts w:cs="Khmer OS Siemreap" w:ascii="Khmer OS Siemreap" w:hAnsi="Khmer OS Siemreap"/>
          <w:sz w:val="20"/>
          <w:lang w:val="en-U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៩១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ind w:left="720" w:firstLine="720"/>
        <w:rPr>
          <w:sz w:val="28"/>
          <w:lang w:val="en-US"/>
        </w:rPr>
      </w:pPr>
      <w:r>
        <w:rPr>
          <w:sz w:val="28"/>
          <w:lang w:val="en-US"/>
        </w:rPr>
        <w:tab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Char">
    <w:name w:val="Body Text Char"/>
    <w:qFormat/>
    <w:rPr>
      <w:sz w:val="22"/>
      <w:lang w:bidi="ar-SA"/>
    </w:rPr>
  </w:style>
  <w:style w:type="character" w:styleId="TitleChar">
    <w:name w:val="Title Char"/>
    <w:qFormat/>
    <w:rPr>
      <w:b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6:59:00Z</dcterms:created>
  <dc:creator>PacifiCare</dc:creator>
  <dc:description/>
  <cp:keywords/>
  <dc:language>en-US</dc:language>
  <cp:lastModifiedBy>CJC</cp:lastModifiedBy>
  <cp:lastPrinted>2018-04-28T23:54:00Z</cp:lastPrinted>
  <dcterms:modified xsi:type="dcterms:W3CDTF">2018-07-02T07:03:00Z</dcterms:modified>
  <cp:revision>4</cp:revision>
  <dc:subject/>
  <dc:title>The Scripture Reading: Romans 1:18-32</dc:title>
</cp:coreProperties>
</file>