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unPenh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អាឡែសែមែណោស និងព្រះរបស់គាត់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LEXAMENOS AND HIS GOD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Cambod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20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មិថុនា ៧ ២០១៥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ne 7, 2015</w:t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1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អ្នក​ណា​ដែល​អួត ត្រូវ​អួត​តែ​ពី​ព្រះអម្ចាស់​ប៉ុណ្ណោះ</w:t>
      </w:r>
      <w:r>
        <w:rPr>
          <w:rFonts w:cs="Khmer OS Siemreap" w:ascii="Khmer OS Siemreap" w:hAnsi="Khmer OS Siemreap"/>
          <w:sz w:val="18"/>
          <w:szCs w:val="18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ើយើងអាចរៀនអ្វីខ្លះពី</w:t>
      </w:r>
      <w:r>
        <w:rPr>
          <w:rFonts w:ascii="Khmer OS Siemreap" w:hAnsi="Khmer OS Siemreap" w:cs="Khmer OS Siemreap"/>
          <w:sz w:val="20"/>
          <w:sz w:val="20"/>
          <w:lang w:bidi="km-KH"/>
        </w:rPr>
        <w:t>ជំពូក២មុនដំបូងនៃគម្ពីរ១កូរិនថូស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ឿងមួយក្នុងចំណោមរឿងដ៏គួរឲ្យ ចាប់អារម្មណ៍បំផុតគឺថា យើងបានរៀនអំពីគ្រីស្ទបរិស័ទដើមដំបូង។ ពេលយើងអានជំពូកទាំង២នេះ យើង ឃើញពីរបៀបដែលពួកគេដាក់ព្រះគ្រីស្ទជាទីមួយនៅក្នុងជីវិតរបស់គេ។ អស់អ្នកណាដែលគិតថា ពួកគេ មានប្រាជ្ញា ដោយសារគេបដិសេធព្រះគ្រីស្ទ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>ដ្បិត​ដំណឹង​ពី​ឈើ​ឆ្កាង នោះ​ជា​សេចក្តី​ចំកួត ដល់​អស់​អ្នក​ដែល​កំពុង​តែ​វិនាស តែ​ជា​ព្រះចេស្តា​នៃ​ព្រះ ដល់​យើង​រាល់​គ្នា​ដែល​កំពុង​តែ​បាន​សង្គ្រោះ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តែ​យើង​ខ្ញុំ​ប្រកាស​ប្រាប់​ពី​ព្រះគ្រីស្ទ ដែល​ទ្រង់​ត្រូវ​ឆ្កាង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តែ​ព្រះគ្រីស្ទ ទ្រង់​ជា​ព្រះចេស្តា ហើយ​ជា​ប្រាជ្ញា​របស់​ព្រះ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bookmarkStart w:id="1" w:name="V30"/>
      <w:bookmarkEnd w:id="1"/>
      <w:r>
        <w:rPr>
          <w:rFonts w:ascii="Khmer OS Siemreap" w:hAnsi="Khmer OS Siemreap" w:cs="Khmer OS Siemreap"/>
        </w:rPr>
        <w:t>តែ​ដោយសារ​ព្រះ នោះ​អ្នក​រាល់​គ្នា​នៅ​ក្នុង​ព្រះគ្រីស្ទយេស៊ូវ ដែល​ទ្រង់​បាន​តាំង​ឡើង ទុក​ជា​ប្រាជ្ញា​ដែល​មក​ពី​ព្រះ ហើយ​ជា​សេចក្តី​សុចរិត សេចក្តី​បរិសុទ្ធ និង​សេចក្តី​ប្រោស​លោះ​ដល់​យើង​ផ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bookmarkStart w:id="2" w:name="V2"/>
      <w:bookmarkEnd w:id="2"/>
      <w:r>
        <w:rPr>
          <w:rFonts w:ascii="Khmer OS Siemreap" w:hAnsi="Khmer OS Siemreap" w:cs="Khmer OS Siemreap"/>
        </w:rPr>
        <w:t>ដ្បិត​ខ្ញុំ​បាន​ផ្តាច់​ចិត្តថា នៅ​ក្នុង​ពួក​អ្នក​រាល់​គ្នា នោះ​ខ្ញុំ​មិន​ព្រម​ស្តាប់​រឿង​អ្វី​ទៀត ក្រៅ​ពី​ព្រះយេស៊ូវគ្រីស្ទ​ទេ ហើយ​គឺ​ដែល​ទ្រង់​ត្រូវ​ឆ្កាង​ផ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លោកបណ្ឌិត ជេ វឿនណោន ម៉ាកជីបានប្រសាសន៍ថា</w:t>
      </w:r>
    </w:p>
    <w:p>
      <w:pPr>
        <w:pStyle w:val="IndentedQuote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វ័កមិនបានបញ្ចូ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ពិភាក្សាខាងឯទស្សនៈវិទ្យានោះទេ គាត់អធិប្បាយ ពីព្រះគ្រីស្ទដែលត្រូវជាប់ឆ្កាងភ្លាមៗ។ គាត់បានអធិប្បាយពីព្រះអង្គសង្រ្គោះ ដែលត្រូវជាប់ឆ្កាង។ នោះគឺរបៀបនៃព័ន្ធកិច្ច ដែលយើងត្រូវការណាស់នៅ គ្រាដ៏អស់សង្ឃឹមសព្វថ្ងៃនេះ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5, Thomas Nelson Publishers, 1983, p. 13;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ត់សំគាល់ពី១កូរិនថូ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left="144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ណា​ដែល​អួត ត្រូវ​អួត​តែ​ពី​ព្រះអម្ចាស់​ប៉ុណ្ណោះ</w:t>
      </w:r>
      <w:r>
        <w:rPr>
          <w:rFonts w:cs="Khmer OS Siemreap" w:ascii="Khmer OS Siemreap" w:hAnsi="Khmer OS Siemreap"/>
          <w:sz w:val="18"/>
          <w:szCs w:val="18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តាមភាសាក្រេកពាក្យ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ិរី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ួ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គឺការលើកដំកើងឡើង ការមានមោទនៈភាព។ សាវ័កប៉ុលប្រាប់យើងឲ្យលើកដំកើងព្រះគ្រីស្ទឡើង ហើយមានមោទនៈភាពអំពីព្រះគ្រីស្ទ ថែមទាំ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្រូវតែ អួតពីព្រះអម្ចា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្រីស្ទបរិស័ទដើមដំបូងបាននិយាយអំពីព្រះគ្រីស្ទច្រើនណាស់ ហើយវាធ្វើឲ្យអ្នកមិនជឿ   ព្រះនិយាយថា ពួកគេថ្វាយបង្គំសាសន៍យូដាម្នាក់ដែលស្លាប់បាត់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 បណ្ឌិតមីខែអែល គ្រីន​</w:t>
      </w:r>
      <w:r>
        <w:rPr>
          <w:rFonts w:cs="Khmer OS Siemreap" w:ascii="Khmer OS Siemreap" w:hAnsi="Khmer OS Siemreap"/>
          <w:lang w:bidi="km-KH"/>
        </w:rPr>
        <w:t>(</w:t>
      </w:r>
      <w:r>
        <w:rPr/>
        <w:t>Michael Green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មានគំរូនៃការប្ដេជ្ញាចិត្ដ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ដើម្បីបង្រៀនពីព្រះគ្រីស្ទ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នៅក្នុងទីស្នាក់ ការរបស់ក្មេងប្រុសដែលគ្រប់គ្រងលើកន្លែង</w:t>
      </w:r>
      <w:r>
        <w:rPr/>
        <w:t xml:space="preserve"> </w:t>
      </w:r>
      <w:r>
        <w:rPr/>
        <w:t>Palatine Hil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្នុងទីក្រុងរ៉ូម។ នេះគឺជាគំនូរនៅសតវត្សទី៣ ដែលគូរ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ដោយដៃកូនក្មេងម្នាក់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គាត់ជាក្មេងប្រុសដែលឈរក្នុងឥរិយាបថលើកដៃម្ខាង ពេលថ្វាយបង្គំព្រះ។ គោលបំណងនៃភក្រ្ដីភាពរបស់គាត់គឺតំណាងពីឈើឆ្កាងមួយ គាត់ជាបុរសម្នាក់ដែលមានក្បាលសត្វលា។ គាត់សរសេរនៅក្រោមក្បាលសត្វលានោះថា “អាឡែសែមែណោសថ្វាយបង្គំព្រះរបស់គាត់”។ ទំព័រមួយប្រាប់ យ៉ាងច្បាស់ថា គាត់ជាគ្រីស្ទបរិស័ទម្នាក់ គាត់មិនខ្មាស់នោះទេ។ ក្មេងប្រុសដែលរៀនជាមួយគាត់បានសើច ចំអកដាក់គាត់ ដោយព្រោះគាត់ឈរសំរាប់ព្រះ។ តែគាត់មិនខ្មាស់នោះទេ នៅដៃម្ខាងទៀតគាត់សរសេរថា “អាឡែសែមែណោសស្មោះត្រង់”។ ប្រហែលជានេះជាការឆ្លើយតបផ្ទាល់របស់គាត់ ចំពោះគំនូរជីវចលដ៏ ឃោរឃៅ។ ខ្ញុំគិតដូច្នេះ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Michael Green, D.D., </w:t>
      </w:r>
      <w:r>
        <w:rPr>
          <w:b/>
          <w:i/>
        </w:rPr>
        <w:t>Evangelism in the Early Church,</w:t>
      </w:r>
      <w:r>
        <w:rPr/>
        <w:t xml:space="preserve"> William B. Eerdmans Publishing Company, 1970, pp. 174, 175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</w:t>
      </w:r>
    </w:p>
    <w:p>
      <w:pPr>
        <w:pStyle w:val="BodyTextIndent2"/>
        <w:tabs>
          <w:tab w:val="clear" w:pos="720"/>
          <w:tab w:val="left" w:pos="1707" w:leader="none"/>
        </w:tabs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ខ្ញុំបានថតចំលង</w:t>
      </w:r>
      <w:r>
        <w:rPr>
          <w:rFonts w:ascii="Khmer OS Siemreap" w:hAnsi="Khmer OS Siemreap" w:cs="Khmer OS Siemreap"/>
          <w:lang w:bidi="km-KH"/>
        </w:rPr>
        <w:t>គំនូរ</w:t>
      </w:r>
      <w:r>
        <w:rPr>
          <w:rFonts w:ascii="Khmer OS Siemreap" w:hAnsi="Khmer OS Siemreap" w:cs="Khmer OS Siemreap"/>
          <w:lang w:bidi="km-KH"/>
        </w:rPr>
        <w:t>ដ៏ឈ្លើយដោយ</w:t>
      </w:r>
      <w:r>
        <w:rPr>
          <w:rFonts w:ascii="Khmer OS Siemreap" w:hAnsi="Khmer OS Siemreap" w:cs="Khmer OS Siemreap"/>
          <w:lang w:bidi="km-KH"/>
        </w:rPr>
        <w:t>ផ្ទាល់</w:t>
      </w:r>
      <w:r>
        <w:rPr>
          <w:rFonts w:ascii="Khmer OS Siemreap" w:hAnsi="Khmer OS Siemreap" w:cs="Khmer OS Siemreap"/>
          <w:lang w:bidi="km-KH"/>
        </w:rPr>
        <w:t>ពីពីច្បាប់ដើម។</w:t>
      </w:r>
      <w:r>
        <w:rPr>
          <w:rFonts w:ascii="Khmer OS Siemreap" w:hAnsi="Khmer OS Siemreap" w:cs="Khmer OS Siemreap"/>
          <w:lang w:bidi="km-KH"/>
        </w:rPr>
        <w:t xml:space="preserve"> នេះគឺជាគំនូរដ៍ពិត ដែលយកពីជញ្ជាំង នៅបន្ទប់មួយសំរាប់ក្មេងប្រុសនៅ</w:t>
      </w:r>
      <w:r>
        <w:rPr/>
        <w:t xml:space="preserve"> </w:t>
      </w:r>
      <w:r>
        <w:rPr/>
        <w:t>Palatine Hil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ឺនៅក្នុងទីក្រុងរ៉ូមបុរាណ វានៅចុងសតវត្សទី២។</w:t>
      </w:r>
      <w:r>
        <w:rPr>
          <w:rFonts w:ascii="Khmer OS Siemreap" w:hAnsi="Khmer OS Siemreap" w:cs="Khmer OS Siemreap"/>
        </w:rPr>
        <w:t xml:space="preserve"> </w:t>
      </w:r>
      <w:r>
        <w:rPr>
          <w:rFonts w:cs="Khmer OS Siemreap" w:ascii="Khmer OS Siemreap" w:hAnsi="Khmer OS Siemreap"/>
        </w:rPr>
        <w:tab/>
      </w:r>
    </w:p>
    <w:p>
      <w:pPr>
        <w:pStyle w:val="BodyTextIndent2"/>
        <w:tabs>
          <w:tab w:val="clear" w:pos="720"/>
          <w:tab w:val="left" w:pos="1707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jc w:val="center"/>
        <w:rPr/>
      </w:pPr>
      <w:r>
        <w:rPr/>
        <w:drawing>
          <wp:inline distT="0" distB="0" distL="0" distR="0">
            <wp:extent cx="5000625" cy="519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19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ខ្ញុំមើលកាន់គំរូនជីវចល</w:t>
      </w:r>
      <w:r>
        <w:rPr>
          <w:rFonts w:ascii="Khmer OS Siemreap" w:hAnsi="Khmer OS Siemreap" w:cs="Khmer OS Siemreap"/>
          <w:lang w:bidi="km-KH"/>
        </w:rPr>
        <w:t>បុរាណនោះ ខ្ញុំស្រក់ទឹកភ្នែក។ នេះគឺជាក្មេងប្រុសតូចម្នាក់ដែល មានអាយុ១០ ឬ១២ឆ្នាំ គាត់បានឈរសំរាប់ព្រះយេស៊ូវ។ ដ្បិតមានក្មេងប្រុសអាក្រក់ម្នាក់បានគូររូបភាព គាត់ ​ពេលគាត់កំពុងថ្វាយបង្គំព្រះយេស៊ូវ គេគូរពីក្បាលសត្វលាមួ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ខ្ញុំបានគិ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រគុណព្រះសំរាប់ ក្មេងប្រុស ដូចអាឡែសែមែណោស</w:t>
      </w:r>
      <w:r>
        <w:rPr>
          <w:rFonts w:cs="Khmer OS Siemreap" w:ascii="Khmer OS Siemreap" w:hAnsi="Khmer OS Siemreap"/>
          <w:lang w:bidi="km-KH"/>
        </w:rPr>
        <w:t>(</w:t>
      </w:r>
      <w:r>
        <w:rPr/>
        <w:t>Alexamenos</w:t>
      </w:r>
      <w:r>
        <w:rPr>
          <w:rFonts w:cs="Khmer OS Siemreap" w:ascii="Khmer OS Siemreap" w:hAnsi="Khmer OS Siemreap"/>
          <w:lang w:bidi="km-KH"/>
        </w:rPr>
        <w:t xml:space="preserve">)!» </w:t>
      </w:r>
      <w:r>
        <w:rPr>
          <w:rFonts w:ascii="Khmer OS Siemreap" w:hAnsi="Khmer OS Siemreap" w:cs="Khmer OS Siemreap"/>
          <w:lang w:bidi="km-KH"/>
        </w:rPr>
        <w:t>ក្មេងប្រុសក្មេងស្រីដូចនោះហើយ ដែលបាន​ប្រកាសពីសាររបស់ព្រះគ្រីស្ទនៅពាសពេញទឹកដីរ៉ូម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រង់ចាំជួបអ្នកនៅស្ថានសួគ៌ អាឡែសែមែណោស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 អធិស្ឋានថា យើងនឹងមានមនុស្សវ័យក្មេងដូចគាត់នៅក្នុងក្រុមជំនុំយើង ហើយខ្ញុំអធិស្ឋានសុំឲ្យមានមនុស្ស ប្រុសស្រី ដែលនឹងអួតពីព្រះគ្រីស្ទ មិនថាតើជំនាក់ដែលបោះបង់ចោលព្រះនេះសើចចំអក ហើយមើលងាយ​ពួកគេច្រើនប៉ុណ្ណាក្ដី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រួសារ</w:t>
      </w:r>
      <w:r>
        <w:rPr/>
        <w:t xml:space="preserve"> </w:t>
      </w:r>
      <w:r>
        <w:rPr/>
        <w:t xml:space="preserve">Duggar </w:t>
      </w:r>
      <w:r>
        <w:rPr>
          <w:rFonts w:ascii="Khmer OS Siemreap" w:hAnsi="Khmer OS Siemreap" w:cs="Khmer OS Siemreap"/>
          <w:lang w:bidi="km-KH"/>
        </w:rPr>
        <w:t>បានត្រូវគេដាក់ទណ្ឌកម្មដោយលាបជ័រ ហើយសំឡាប់ដោយមិនកាត់ក្ដីសោះ។ ពួកគេមានកូន១៩នាក់។ ១២ឆ្នាំមុន ក្មេងប្រុសម្នាក់បានប៉ះពាល់កូនស្រី២នាក់របស់គាត់ដោយមិនសមរម្យ សោះ។​ ឪពុកម្ដាយគាត់បានចាប់គាត់ទៅឯប៉ូលីស។ គាត់ត្រឹមតែមានអាយុ១៥ប៉ុណ្ណោះ ដូច្នេះគេបានគ្រប បាំងឯកសារ។ ពីរបីសប្ដាហ៍កន្លងមក មេប៉ូលីសដែលមិនគ្រប់ទឹកនៅទីក្រុងដ៏តូចនេះឈ្មោះ</w:t>
      </w:r>
      <w:r>
        <w:rPr/>
        <w:t xml:space="preserve"> </w:t>
      </w:r>
      <w:r>
        <w:rPr/>
        <w:t>Arkansa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ើកឯកសារនោះ ហើយគាត់បានឲ្យទៅអ្នកផ្សព្វផ្សាយព័ត៌មាន។ ពួកគេបានឆ្កាងគ្រួសារនេះ ហើយគេ ហៅផ្ទះគាត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ផ្ទះនៃសេចក្ដីរន្ធត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ហេតុអ្វីបានជាពួកគេធ្វើដូចនេ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ដោយសារតែគ្រួសារ</w:t>
      </w:r>
      <w:r>
        <w:rPr/>
        <w:t xml:space="preserve"> </w:t>
      </w:r>
      <w:r>
        <w:rPr/>
        <w:t xml:space="preserve">Duggars </w:t>
      </w:r>
      <w:r>
        <w:rPr>
          <w:rFonts w:ascii="Khmer OS Siemreap" w:hAnsi="Khmer OS Siemreap" w:cs="Khmer OS Siemreap"/>
          <w:lang w:bidi="km-KH"/>
        </w:rPr>
        <w:t>ជាសមាជិកក្រុមជំនុំបាទីស្ទ ហើយដោយសារតែពួកគេជា</w:t>
      </w:r>
      <w:r>
        <w:rPr>
          <w:rFonts w:ascii="Khmer OS Siemreap" w:hAnsi="Khmer OS Siemreap" w:cs="Khmer OS Siemreap"/>
          <w:u w:val="single"/>
          <w:lang w:bidi="km-KH"/>
        </w:rPr>
        <w:t>គ្រីស្ទបរិស័ទ</w:t>
      </w:r>
      <w:r>
        <w:rPr>
          <w:rFonts w:cs="Khmer OS Siemreap" w:ascii="Khmer OS Siemreap" w:hAnsi="Khmer OS Siemreap"/>
          <w:lang w:bidi="km-KH"/>
        </w:rPr>
        <w:t xml:space="preserve">!! </w:t>
      </w:r>
      <w:r>
        <w:rPr>
          <w:rFonts w:ascii="Khmer OS Siemreap" w:hAnsi="Khmer OS Siemreap" w:cs="Khmer OS Siemreap"/>
          <w:lang w:bidi="km-KH"/>
        </w:rPr>
        <w:t>កូនស្រី២នាក់នោះបានទៅឯប៉ុស្ដិ៍ ព័ត៌មាន ដោយសារតែពួកគេដឹងថា មានតែកន្លែងមួយគត់ដែលមនុស្សនឹងធ្វើយុត្ដិធម៌ចំពោះពួកគេទាំងពីរ នាក់។ ស្រ្ដីទាំងពីរនេះបានទៅឯប៉ុស្ដិ៍ព័ត៌មាន ដើម្បីជួយការពារឪពុកម្ដាយរបស់ពួកគេ។ ក្រោយមកខ្ញុំបាន ឃើញលោកវ៉ូផី ហ្គូលប៊ឺជ</w:t>
      </w:r>
      <w:r>
        <w:rPr/>
        <w:t xml:space="preserve"> </w:t>
      </w:r>
      <w:r>
        <w:rPr>
          <w:rFonts w:cs="DaunPenh"/>
          <w:lang w:bidi="km-KH"/>
        </w:rPr>
        <w:t>(</w:t>
      </w:r>
      <w:r>
        <w:rPr/>
        <w:t>Whoopi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/>
        <w:t>Goldberg</w:t>
      </w:r>
      <w:r>
        <w:rPr>
          <w:rFonts w:cs="DaunPenh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ដែលមានមុខគួរឲ្យខ្លាច ដូចអារក្សកំពុងតែ​ស្រែកដាក់​ពួកគេទាំងពីរ។ គាត់ស្រែ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ុំនាំព្រះចូលមកក្នុង</w:t>
      </w:r>
      <w:r>
        <w:rPr>
          <w:rFonts w:cs="Khmer OS Siemreap" w:ascii="Khmer OS Siemreap" w:hAnsi="Khmer OS Siemreap"/>
          <w:lang w:bidi="km-KH"/>
        </w:rPr>
        <w:t>!» «</w:t>
      </w:r>
      <w:r>
        <w:rPr>
          <w:rFonts w:ascii="Khmer OS Siemreap" w:hAnsi="Khmer OS Siemreap" w:cs="Khmer OS Siemreap"/>
          <w:lang w:bidi="km-KH"/>
        </w:rPr>
        <w:t>ចាប់ពួកគ្រីស្ទាន ចាប់ពួកគេ ចាប់ពួកគេ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ពេលនោះគ្មានអ្វីផ្លាស់ ប្ដូរសោះ ពួកគេបានបោះក្មេងស្រីៗដែលជឿព្រះទៅក្នុងខ្សៃវៀន ហើយឲ្យសត្វតោ​ហែក​ពួកគេ នេះគឺនៅក្នុងទីក្រុងរ៉ូមពីបុរាណ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វ៉ូផី ហ្គូលប៊ឺជមានភាពដូចលោកន៊ែរ៉ូ ឬក៏ដូចលោក</w:t>
      </w:r>
      <w:r>
        <w:rPr/>
        <w:t xml:space="preserve"> </w:t>
      </w:r>
      <w:r>
        <w:rPr/>
        <w:t>Caligul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ញ្ចឹង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ចូរសំឡាប់ពួកគ្រីស្ទានចោល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ចាប់ពួកគេ ចាប់ពួកគេ ចាប់ពួកគេ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ព្រះទ្រង់ជួយ យើងជាមួយមនុស្សដែលគ្រប់គ្រងលើការផ្សាយព័ត៌មានដូច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ៅក្នុងគ្រាដ៏អាក្រក់ឃោរឃៅនេះ ចូរឲ្យ គេនិយាយល្អពីមនុស្សវ័យក្មេងនីមួយៗនៅកន្លែងនេ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ឡែសែមែណោសគាត់ស្មោះត្រ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ណា​ដែល​អួត ត្រូវ​អួត​តែ​ពី​ព្រះអម្ចាស់​ប៉ុណ្ណោះ</w:t>
      </w:r>
      <w:r>
        <w:rPr>
          <w:rFonts w:cs="Khmer OS Siemreap" w:ascii="Khmer OS Siemreap" w:hAnsi="Khmer OS Siemreap"/>
          <w:sz w:val="18"/>
          <w:szCs w:val="18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គំរូណាប្រៀបផ្ទឹមនឹងទ្រង់ប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ចំណោមមនុស្សលោ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យុត្ដិធម៌គ្រប់ទាំងផ្លូវទាំងអ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ពេញដោយការបង្រៀននៅស្ថានសួគ៌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ពេញដោយការបង្រៀននៅស្ថានសួគ៌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ជំពាក់ទ្រង់ជីវិតដល់ទ្រង់ និងដង្ហើម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ប់ទាំងអំណរទាំងអស់ដែលខ្ញុំម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ឲ្យខ្ញុំយកឈ្នះលើសេចក្ដីស្លាប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ទ្រង់សង្រ្គោះខ្ញុំពីផ្នូ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ដ៏អស្ចារ្យគង់លើបល្ល័ង្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Samuel Stennett, 1727-179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អ្នកអាច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មាន</w:t>
      </w:r>
      <w:r>
        <w:rPr>
          <w:rFonts w:ascii="Khmer OS Siemreap" w:hAnsi="Khmer OS Siemreap" w:cs="Khmer OS Siemreap"/>
          <w:sz w:val="16"/>
          <w:sz w:val="16"/>
          <w:lang w:bidi="km-KH"/>
        </w:rPr>
        <w:t>ការផ្សាយព័ត៌មានខាងបក្សពួកឆ្វេងនិយម</w:t>
      </w:r>
      <w:r>
        <w:rPr>
          <w:rFonts w:cs="Khmer OS Siemreap" w:ascii="Khmer OS Siemreap" w:hAnsi="Khmer OS Siemreap"/>
          <w:sz w:val="16"/>
          <w:lang w:bidi="km-KH"/>
        </w:rPr>
        <w:t>!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អ្នកអាច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មាន</w:t>
      </w:r>
      <w:r>
        <w:rPr>
          <w:rFonts w:ascii="Khmer OS Siemreap" w:hAnsi="Khmer OS Siemreap" w:cs="Khmer OS Siemreap"/>
          <w:sz w:val="16"/>
          <w:sz w:val="16"/>
          <w:lang w:bidi="km-KH"/>
        </w:rPr>
        <w:t>លោកវ៉ូផី ហ្គូលប៊ឺជ និងពួក សេរីនិយមដែលស្អប់ព្រះទាំងស្រុង និងហ្វូងហូលីវ៉ូដ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អ្នកអាចមានពួកគេ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ពួកគេមិនមានអ្វីសោះផ្ដល់ឲ្យ អ្នក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គ្មានអ្វីសោះ គ្មានអ្វីសោះ គ្មានអ្វីសោះ</w:t>
      </w:r>
      <w:r>
        <w:rPr>
          <w:rFonts w:cs="Khmer OS Siemreap" w:ascii="Khmer OS Siemreap" w:hAnsi="Khmer OS Siemreap"/>
          <w:sz w:val="16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អាឡែសែមែណោសគាត់ស្មោះត្រង់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អាឡែសែមែណោស​គាត់​ស្មោះត្រ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អាឡែសែមែណោសគាត់ស្មោះត្រង់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សូមឲ្យយើងធ្វើដូចនោះដែរ ព្រះអង្គអើ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ណា​ដែល​អួត ត្រូវ​អួត​តែ​ពី​ព្រះអម្ចាស់​ប៉ុណ្ណោះ</w:t>
      </w:r>
      <w:r>
        <w:rPr>
          <w:rFonts w:cs="Khmer OS Siemreap" w:ascii="Khmer OS Siemreap" w:hAnsi="Khmer OS Siemreap"/>
          <w:sz w:val="18"/>
          <w:szCs w:val="18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tabs>
          <w:tab w:val="clear" w:pos="720"/>
          <w:tab w:val="left" w:pos="992" w:leader="none"/>
        </w:tabs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TextBody"/>
        <w:tabs>
          <w:tab w:val="clear" w:pos="720"/>
          <w:tab w:val="left" w:pos="724" w:leader="none"/>
          <w:tab w:val="left" w:pos="992" w:leader="none"/>
        </w:tabs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>យើងមិនមកក្រុមជំនុំ ដើម្បីកំសាន្ដនោះទេ។ យើងមិនមកក្រុមជំនុំដើម្បី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ស្ដាប់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ក្រុមថ្វាយបង្គំ​ព្រះ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>ច្រៀងដូចពួកសំដែងតាមក្លឹបក្នុងទីក្រុងឡាស វីហ្គាសនោះទេ។ យើងមិនមកក្រុមជំនុំ ដើម្បីស្ដាប់លឺ រឿងកម្លែង ឬពីរឿងផ្សេងៗអំពីការលើកដំកើងខ្លួននោះទេ។ យើងអាចស្ដាប់រឿងកម្លែងល្អជាងពីលោកជីមមី ហ្វោឡូន</w:t>
      </w:r>
      <w:r>
        <w:rPr>
          <w:rFonts w:cs="Khmer OS Siemreap" w:ascii="Khmer OS Siemreap" w:hAnsi="Khmer OS Siemreap"/>
          <w:sz w:val="16"/>
          <w:lang w:bidi="km-KH"/>
        </w:rPr>
        <w:t>(</w:t>
      </w:r>
      <w:r>
        <w:rPr/>
        <w:t>Jimmy Fallon</w:t>
      </w:r>
      <w:r>
        <w:rPr>
          <w:rFonts w:cs="Khmer OS Siemreap" w:ascii="Khmer OS Siemreap" w:hAnsi="Khmer OS Siemreap"/>
          <w:sz w:val="16"/>
          <w:lang w:bidi="km-KH"/>
        </w:rPr>
        <w:t>)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យើងអាចអានរឿងពីលើកដំកើងខ្លួននៅក្នុងសៀវភៅ</w:t>
      </w:r>
      <w:r>
        <w:rPr/>
        <w:t xml:space="preserve"> </w:t>
      </w:r>
      <w:r>
        <w:rPr/>
        <w:t>Digest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យើងអត់ មកក្រុមជំនុំ ដើម្បីបញ្ជាំងភ្លើងពណ៌ ដោយតន្រ្ដីញាក់របស់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គ្រីស្ទាន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>នោះទេ។ វាទទេស្អាត វាមិនប៉ះពាល់ ដល់ព្រលឹងយើងសោះ។ វាទុកឲ្យយើងភ្លក់កំទេចឈើនៅក្នុងមាត់របស់យើង។ វាទទេស្អាត គ្មានបានការ ហើយខ្ជះខ្ជាយពេលវេលា។</w:t>
      </w:r>
    </w:p>
    <w:p>
      <w:pPr>
        <w:pStyle w:val="TextBody"/>
        <w:tabs>
          <w:tab w:val="clear" w:pos="720"/>
          <w:tab w:val="left" w:pos="724" w:leader="none"/>
          <w:tab w:val="left" w:pos="992" w:leader="none"/>
        </w:tabs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>ប្រពន្ធខ្ញុំ និងខ្ញុំបាននៅក្នុងកម្មវិធីថ្វាយបង្គំព្រះនៅយប់ថ្ងៃសៅរ៍ នៅក្រុមជំនុំដ៏ធំមួយក្នុងទីក្រុង អោរីង នៅជិតទីក្រុងសាន ដីអីហ្គូ។ តន្រ្ដីថ្លង់មែនទែន ហើយវាគួរឲ្យចង់ដេកលក់។ វាជាតន្រ្ដីញាក់ដែលល្អ ឥតខ្ចោះ។ នៅចុងបញ្ចប់ វាសប្បាយបំផុត ដ្បិតវាហួសពីអ្វីដែលខ្ញុំធ្លាប់បានលឺនៅតាមកន្លែងផ្សេងៗ។</w:t>
      </w:r>
    </w:p>
    <w:p>
      <w:pPr>
        <w:pStyle w:val="TextBody"/>
        <w:tabs>
          <w:tab w:val="clear" w:pos="720"/>
          <w:tab w:val="left" w:pos="724" w:leader="none"/>
          <w:tab w:val="left" w:pos="992" w:leader="none"/>
        </w:tabs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បន្ទាប់មក មនុស្សដើរចេញទៅ ពួកគេភាំងស្មារតី វិលវល់ ហើយដើរចេញទាំងអូសជើងដូចមនុស្ស ចម្លែកនៅក្នុងរឿង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យប់នៃសាកសពដែលរស់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។ គ្មានអ្នកណាម្នាក់ញញឹម គ្មានអ្នកណាម្នាក់និយាយ ហើយគ្មានអ្នកណាម្នាក់ស្វាគមន៍គ្នា។ ពួកគេមកដោយឯកោរ ដើម្បីចង់កំសាន្ដចិត្ដ ហើយពួកគេដើរចេញ​ដោយឯកោរ។ លោកដាវីឌ វែលស៍បានប្រសាសន៍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ភាពឯកោរគឺជារោគពិសនៅសម័យនេះ។ នេះគឺជា រោគពិសនៃការគ្មានទំនាក់ទំនងគ្នា មិនចាក់ឬស ឬមិននៅកន្លែងពិសេសណាមួយ ប៉ុន្ដែនៅកន្លែងទូទៅ។ វាគឺជាទុក្ខព្រួយនៃការនៅម្នាក់ឯង គ្មានអ្នកណាយកចិត្ដទុកដាក់ ហើយនៅឆ្ងាយពីសកលោក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/>
        <w:t xml:space="preserve">(David F. Wells, Ph.D.,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ទឹកចិត្ដក្លាហាន ដើម្បីធ្វើជាពួកប្រូតែស្ដង់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 </w:t>
      </w:r>
      <w:r>
        <w:rPr>
          <w:rFonts w:cs="DaunPenh"/>
          <w:b/>
          <w:i/>
          <w:lang w:bidi="km-KH"/>
        </w:rPr>
        <w:t>(</w:t>
      </w:r>
      <w:r>
        <w:rPr>
          <w:b/>
          <w:i/>
        </w:rPr>
        <w:t>The Courage to be Protestant</w:t>
      </w:r>
      <w:r>
        <w:rPr>
          <w:rFonts w:cs="DaunPenh"/>
          <w:b/>
          <w:i/>
          <w:lang w:bidi="km-KH"/>
        </w:rPr>
        <w:t>)</w:t>
      </w:r>
      <w:r>
        <w:rPr/>
        <w:t xml:space="preserve"> Eerdmans, 2008, p. 33)</w:t>
      </w:r>
      <w:r>
        <w:rPr>
          <w:rFonts w:ascii="Khmer OS Siemreap" w:hAnsi="Khmer OS Siemreap" w:cs="Khmer OS Siemreap"/>
          <w:sz w:val="16"/>
          <w:sz w:val="16"/>
          <w:lang w:bidi="km-KH"/>
        </w:rPr>
        <w:t>។</w:t>
      </w:r>
    </w:p>
    <w:p>
      <w:pPr>
        <w:pStyle w:val="TextBody"/>
        <w:tabs>
          <w:tab w:val="clear" w:pos="720"/>
          <w:tab w:val="left" w:pos="724" w:leader="none"/>
          <w:tab w:val="left" w:pos="992" w:leader="none"/>
        </w:tabs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>លោកបណ្ឌិត វែលស៍គឺជាទេវវិទូ</w:t>
      </w:r>
      <w:r>
        <w:rPr>
          <w:rFonts w:cs="Khmer OS Siemreap" w:ascii="Khmer OS Siemreap" w:hAnsi="Khmer OS Siemreap"/>
          <w:sz w:val="16"/>
          <w:lang w:bidi="km-KH"/>
        </w:rPr>
        <w:t>(</w:t>
      </w:r>
      <w:r>
        <w:rPr>
          <w:rFonts w:ascii="Khmer OS Siemreap" w:hAnsi="Khmer OS Siemreap" w:cs="Khmer OS Siemreap"/>
          <w:sz w:val="16"/>
          <w:sz w:val="16"/>
          <w:lang w:bidi="km-KH"/>
        </w:rPr>
        <w:t>អ្នកសិក្សាខាងព្រះគម្ពីរដើម្បីធ្វើជាគ្រូគង្វាល</w:t>
      </w:r>
      <w:r>
        <w:rPr>
          <w:rFonts w:cs="Khmer OS Siemreap" w:ascii="Khmer OS Siemreap" w:hAnsi="Khmer OS Siemreap"/>
          <w:sz w:val="16"/>
          <w:lang w:bidi="km-KH"/>
        </w:rPr>
        <w:t>)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ដ៏ល្បីល្បាញម្នាក់ ហើយគាត់បានបង្រៀនត្រឹមត្រូវ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ភាពឯកោរគឺជារោគពិសនៅសម័យនេះ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ប៉ុន្ដែ ក្រុមជំនុំធំៗគ្មានចម្លើយ សំរាប់ភាពឯកោរនោះទេ។ ពួកគេត្រឹមតែមានក្រុមភ្លេងញាក់ ហើយមនុស្សទាំងអស់នៅតែមានភាពឯកោរ ដូចជាពួកគេធ្វើ បន្ទាប់ពីពួកគេទៅពីហុកីឡាដ្ឋាន</w:t>
      </w:r>
      <w:r>
        <w:rPr/>
        <w:t xml:space="preserve"> </w:t>
      </w:r>
      <w:r>
        <w:rPr/>
        <w:t>Dodger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តើចម្លើយគឺជាអ្វី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ចម្លើយគឺស្ថិតលើក្រុមជំនុំ មួយ ដែលដាក់ព្រះយេស៊ូវជាទីមួយនៅក្នុងជីវិតរបស់គេ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ះគ្រីស្ទគឺជាចម្លើយ មិនមែនតន្រ្ដីនោះទេ។ ព្រះ គ្រីស្ទគឺជាចម្លើយ មិនមែនហ្វូងមនុស្សធំ ដែលឯកោរនោះទេ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ក្រុមជំនុំធំៗសព្វថ្ងៃនេះគ្មានអ្វីសោះ ដើម្បី ផ្ដល់ជាចម្លើយ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គ្មានអ្វីសោះ គ្មានអ្វីសោះ គ្មានអ្វីសោះ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ការដាក់ព្រះគ្រីស្ទជាទីមួយ ការប្រកាសពីព្រះគ្រីស្ទ និងការថ្វាយព្រះកិត្ដិយសដល់ព្រះគ្រីស្ទ គឺជាចម្លើយតែមួយគត់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ព្រះគ្រីស្ទយេស៊ូវនោះឯងគឺតែងតែជា ចម្លើយគ្រប់ពេលវេលា។  ក្មេងប្រុសតូចនោះដែលរស់នៅចុងសតវត្សទី២បានដឹងពីរឿងនោះ។ នោះគឺជា មូលហេតុដែល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អាឡែសែមែណោសថ្វាយបង្គំព្រះរបស់គាត់</w:t>
      </w:r>
      <w:r>
        <w:rPr>
          <w:rFonts w:cs="Khmer OS Siemreap" w:ascii="Khmer OS Siemreap" w:hAnsi="Khmer OS Siemreap"/>
          <w:sz w:val="16"/>
          <w:lang w:bidi="km-KH"/>
        </w:rPr>
        <w:t xml:space="preserve">!»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នោះគឺជាមូលហេតុដែល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អាឡែសែមែ ណោសស្មោះត្រង់ជាមួយព្រះ</w:t>
      </w:r>
      <w:r>
        <w:rPr>
          <w:rFonts w:cs="Khmer OS Siemreap" w:ascii="Khmer OS Siemreap" w:hAnsi="Khmer OS Siemreap"/>
          <w:sz w:val="16"/>
          <w:lang w:bidi="km-KH"/>
        </w:rPr>
        <w:t>!»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ណា​ដែល​អួត ត្រូវ​អួត​តែ​ពី​ព្រះអម្ចាស់​ប៉ុណ្ណោះ</w:t>
      </w:r>
      <w:r>
        <w:rPr>
          <w:rFonts w:cs="Khmer OS Siemreap" w:ascii="Khmer OS Siemreap" w:hAnsi="Khmer OS Siemreap"/>
          <w:sz w:val="18"/>
          <w:szCs w:val="18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ind w:lef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ហើយចុះអំពីសេចក្ដីសង្រ្គោះវិញ</w:t>
      </w:r>
      <w:r>
        <w:rPr>
          <w:rFonts w:cs="Khmer OS Siemreap" w:ascii="Khmer OS Siemreap" w:hAnsi="Khmer OS Siemreap"/>
          <w:sz w:val="16"/>
          <w:lang w:bidi="km-KH"/>
        </w:rPr>
        <w:t>?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តើអ្នកលឺគ្រូអធិប្បាយ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ធំៗ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>បង្រៀនអំពីរបៀបដើម្បីបាន សង្រ្គោះឬទេ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>អូ ព្រះអើយ ខ្ញុំលឺពួកគេបង្រៀនអំពីរឿងអ្វីផ្សេងៗ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ពួកគេបង្រៀនអំពីព្រះវិញ្ញាណបរិសុទ្ធ។ ពួកគេបង្រៀនអំពីរបៀប ដើម្បីមានអារម្មណ៍ល្អ។ ពួកគេបង្រៀនអំពីរបៀប ដើម្បីបានជោគជ័យ។ មានបុរស ម្នាក់ឈ្មោះយ៉ូសែប ផ្រីនស៍</w:t>
      </w:r>
      <w:r>
        <w:rPr>
          <w:rFonts w:cs="Khmer OS Siemreap" w:ascii="Khmer OS Siemreap" w:hAnsi="Khmer OS Siemreap"/>
          <w:sz w:val="16"/>
          <w:lang w:bidi="km-KH"/>
        </w:rPr>
        <w:t>(</w:t>
      </w:r>
      <w:r>
        <w:rPr/>
        <w:t>Joseph Prince</w:t>
      </w:r>
      <w:r>
        <w:rPr>
          <w:rFonts w:cs="Khmer OS Siemreap" w:ascii="Khmer OS Siemreap" w:hAnsi="Khmer OS Siemreap"/>
          <w:sz w:val="16"/>
          <w:lang w:bidi="km-KH"/>
        </w:rPr>
        <w:t>)</w:t>
      </w:r>
      <w:r>
        <w:rPr>
          <w:rFonts w:ascii="Khmer OS Siemreap" w:hAnsi="Khmer OS Siemreap" w:cs="Khmer OS Siemreap"/>
          <w:sz w:val="16"/>
          <w:sz w:val="16"/>
          <w:lang w:bidi="km-KH"/>
        </w:rPr>
        <w:t>ដែលបង្រៀនអំពីព្រះគុណ។ ប៉ុន្ដែតើនរណាដែលបង្រៀនពី របៀបដើម្បីបានសង្រ្គោះ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ញុំមិនលឺសោះ តើនរណាដែលបង្រៀនពីឈើឆ្កាង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ញុំលឺសោះ តើនរណាដែល បង្រៀនពីព្រះលោហិត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ញុំមិនលឺសោះ តើនរណាបង្រៀនពីព្រះយេស៊ូវក្នុងសេចក្ដីអធិប្បាយទាំងស្រុង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ញុំមិនលឺសោះ</w:t>
      </w:r>
      <w:r>
        <w:rPr>
          <w:rFonts w:cs="Khmer OS Siemreap" w:ascii="Khmer OS Siemreap" w:hAnsi="Khmer OS Siemreap"/>
          <w:sz w:val="16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មានបុរសក្រីក្រម្នាក់នៅក្នុងប្រទេសគុយប៊ាបានសរសេរអ៊ីម៉ែលផ្ញើរមកខ្ញុំពីរបីថ្ងៃមុន។ មេរៀនទាំង នេះវាចេញទៅពាសពេញពិភពលោក វាទៅដល់ច្រើនជាង២០០ប្រទេស ហើយនៅក្នុង៣២ភាសា។ ដូច្នេះ បុរសវ័យក្មេងម្នាក់នេះបានសរសេរមក។ គាត់បានប្រាប់ថា គាត់ថ្វាយខ្លួនដល់ព្រះគ្រីស្ទ ហើយធ្វើពិធីជ្រមុជ ទឹក។ តែក្រោយមក មិត្ដភក្រ្ដគាត់ម្នាក់បានប្រាប់គាត់អំពីការរើសតាំង។ គាត់បានប្រាប់ថា វារំខានគាត់។ គាត់បានប្រាប់ថា ពេលគាត់លឺអំពីការរើសតាំងនោះ គាត់បានឆ្ងល់ពីសេចក្ដីសង្រ្គោះរបស់គាត់។ ខ្ញុំមិនយល់ ពីរឿងនោះទេ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ចំពោះខ្ញុំ​ វាហាក់ដូចជាការរើសតាំងនោះគួរតែធ្វើឲ្យអ្នកយល់ច្បាស់ថែមទៀតពីសេចក្ដី​សង្រ្គោះ​របស់អ្នក។ វាមិនអាស្រ័យលើអ្នកនោះទេ វាអាស្រ័យលើព្រះគ្រីស្ទតែមួយគត់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អាម៉ែន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ប៉ុន្ដែ គាត់ ចាប់ផ្ដើមសង្កេតមើលពីលោកប៉ូល វោសសើរ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</w:t>
      </w:r>
      <w:r>
        <w:rPr>
          <w:rFonts w:cs="Khmer OS Siemreap" w:ascii="Khmer OS Siemreap" w:hAnsi="Khmer OS Siemreap"/>
          <w:sz w:val="16"/>
          <w:lang w:bidi="km-KH"/>
        </w:rPr>
        <w:t>(</w:t>
      </w:r>
      <w:r>
        <w:rPr/>
        <w:t>Paul Washer</w:t>
      </w:r>
      <w:r>
        <w:rPr>
          <w:rFonts w:cs="Khmer OS Siemreap" w:ascii="Khmer OS Siemreap" w:hAnsi="Khmer OS Siemreap"/>
          <w:sz w:val="16"/>
          <w:lang w:bidi="km-KH"/>
        </w:rPr>
        <w:t xml:space="preserve">)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ហើយចាប់ផ្ដើមអានពីលោកយ៉ូហាន </w:t>
      </w:r>
      <w:r>
        <w:rPr/>
        <w:t>MacArthur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គាត់ក៏បានអានពីសេចក្ដីអធិប្បាយរបស់លោក រេ</w:t>
      </w:r>
      <w:r>
        <w:rPr/>
        <w:t xml:space="preserve"> </w:t>
      </w:r>
      <w:r>
        <w:rPr/>
        <w:t>Comfort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ផងដែរ វាមានចំណង ជើង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ការរក្សារឿងសំងាត់ដ៏ល្អបំផុតនៃឋាននរក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។ ក្រោយមកគាត់បានឃើញវីដីអូខ្លះៗ ពីលទ្ធិកាល់វិននិយម​ដែលហៅ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ះគុណអស្ចារ្យ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។ បញ្ហាទាំងអស់នេះបានធ្វើឲ្យគាត់យល់ច្រលំ ដូច្នេះគាត់បានសរ សេរផ្ញើរ​មក​យើង ហើយបាននិយាយ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ញុំជឿថា ខ្ញុំត្រូវការអ្នកណែរនាំខ្ញុំពីសៀវភៅដែលប្រាប់ពីក្រឹត្យវិន័យ ដើម្បី​ឲ្យ​ខ្ញុំគិត ហើយរៀបចំខ្លួនដើម្បីឲ្យបានប៉ះពាល់ចិត្ដពីអំពើបាប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។ គាត់បាននិយាយ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ញុំត្រូវតែយល់ ពីជម្រៅនៃក្រឹត្យវិន័យ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នេះគឺជាចម្លើយដែលខ្ញុំឆ្លើយទៅគាត់</w:t>
      </w:r>
    </w:p>
    <w:p>
      <w:pPr>
        <w:pStyle w:val="IndentedQuote"/>
        <w:rPr>
          <w:rFonts w:ascii="Khmer OS Siemreap" w:hAnsi="Khmer OS Siemreap" w:cs="DaunPenh"/>
          <w:sz w:val="16"/>
          <w:szCs w:val="32"/>
          <w:lang w:bidi="km-KH"/>
        </w:rPr>
      </w:pPr>
      <w:r>
        <w:rPr>
          <w:rFonts w:cs="DaunPenh" w:ascii="Khmer OS Siemreap" w:hAnsi="Khmer OS Siemreap"/>
          <w:sz w:val="16"/>
          <w:szCs w:val="32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ចងចាំថា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មួយអ្នកមិនដែលនិយាយពីព្រះនាមព្រះគ្រីស្ទ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 បានសរសេរអ៊ីម៉ែលវែងមួយផ្ញើរមកខ្ញុំ អំពីការចាក់ចុចចិត្ដ និងក្រឹត្យវិន័យ ដោយគ្មានបង្ហាញពីព្រះនាមព្រះយេស៊ូវ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ម្ដងស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ហើយមិនបង្ហាញពីការ ងាររបស់ទ្រង់នៅលើឈើឆ្កាង ឬពីព្រះលោហិតដែលលាងសំអាតពីអំពើបាប របស់ទ្រង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គឺជាអន្ទាក់ដ៏ធំនៃលទ្ធិកាល់វិននិយមសព្វថ្ងៃនេះ។ ចូរកត់ សំគាល់ថា អ្នកអាចអានពីលោកប៉ុល វោសសើរ និងលោកយ៉ូហានម៉ាក អោសើរច្រើនម៉ោង ហើយអ្នកចាប់ផ្ដើមគិតអំពីក្រឹត្យវិន័យ អ្នកមិនគិតអំពី ព្រះយេស៊ូវគ្រីស្ទន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ត្អូញត្អែរពីបុរសដូចលោក វោសសើរ លោក ម៉ាកអោសើរ និងលោក រេ ខោមហ្វឺន។ ពួកគេបង្រៀនពីក្រឹត្យវិន័យ ល្អជា​ជាង​បង្រៀនពីដំណឹងល្អ</w:t>
      </w:r>
      <w:r>
        <w:rPr>
          <w:rFonts w:cs="Khmer OS Siemreap" w:ascii="Khmer OS Siemreap" w:hAnsi="Khmer OS Siemreap"/>
          <w:sz w:val="18"/>
          <w:szCs w:val="18"/>
          <w:lang w:bidi="km-KH"/>
        </w:rPr>
        <w:t>! (</w:t>
      </w:r>
      <w:hyperlink r:id="rId3">
        <w:r>
          <w:rPr>
            <w:rStyle w:val="InternetLink"/>
            <w:rFonts w:ascii="Khmer OS Siemreap" w:hAnsi="Khmer OS Siemreap" w:cs="Khmer OS Siemreap"/>
            <w:sz w:val="18"/>
            <w:sz w:val="18"/>
            <w:szCs w:val="18"/>
            <w:lang w:bidi="km-KH"/>
          </w:rPr>
          <w:t xml:space="preserve">សូចចុចទីនេះ​ ដើម្បីអានពីសេចក្ដីអធិប្បាយ របស់ខ្ញុំ </w:t>
        </w:r>
        <w:r>
          <w:rPr>
            <w:rStyle w:val="InternetLink"/>
            <w:rFonts w:cs="Khmer OS Siemreap" w:ascii="Khmer OS Siemreap" w:hAnsi="Khmer OS Siemreap"/>
            <w:sz w:val="18"/>
            <w:szCs w:val="18"/>
            <w:lang w:bidi="km-KH"/>
          </w:rPr>
          <w:t>«</w:t>
        </w:r>
        <w:r>
          <w:rPr>
            <w:rStyle w:val="InternetLink"/>
            <w:rFonts w:ascii="Khmer OS Siemreap" w:hAnsi="Khmer OS Siemreap" w:cs="Khmer OS Siemreap"/>
            <w:sz w:val="18"/>
            <w:sz w:val="18"/>
            <w:szCs w:val="18"/>
            <w:lang w:bidi="km-KH"/>
          </w:rPr>
          <w:t>សេចក្ដីអធិប្បាយដ៏គួរឲ្យភ្ញាក់ផ្អើលចំពោះក្មេងជំទង់</w:t>
        </w:r>
        <w:r>
          <w:rPr>
            <w:rStyle w:val="InternetLink"/>
            <w:rFonts w:cs="Khmer OS Siemreap" w:ascii="Khmer OS Siemreap" w:hAnsi="Khmer OS Siemreap"/>
            <w:sz w:val="18"/>
            <w:szCs w:val="18"/>
            <w:lang w:bidi="km-KH"/>
          </w:rPr>
          <w:t xml:space="preserve">- </w:t>
        </w:r>
        <w:r>
          <w:rPr>
            <w:rStyle w:val="InternetLink"/>
            <w:rFonts w:ascii="Khmer OS Siemreap" w:hAnsi="Khmer OS Siemreap" w:cs="Khmer OS Siemreap"/>
            <w:sz w:val="18"/>
            <w:sz w:val="18"/>
            <w:szCs w:val="18"/>
            <w:lang w:bidi="km-KH"/>
          </w:rPr>
          <w:t>ចម្លើយ របស់ខ្ញុំទៅកាន់លោកប៉ុល វើសសើ</w:t>
        </w:r>
      </w:hyperlink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ក្រោយមកខ្ញុំបានផ្ញើរ</w:t>
      </w:r>
      <w:r>
        <w:rPr>
          <w:rFonts w:ascii="Khmer OS Siemreap" w:hAnsi="Khmer OS Siemreap" w:cs="Khmer OS Siemreap"/>
          <w:sz w:val="18"/>
          <w:sz w:val="18"/>
          <w:lang w:bidi="km-KH"/>
        </w:rPr>
        <w:t>ឲ្យគាត់នូវ</w:t>
      </w:r>
      <w:r>
        <w:rPr>
          <w:rFonts w:ascii="Khmer OS Siemreap" w:hAnsi="Khmer OS Siemreap" w:cs="Khmer OS Siemreap"/>
          <w:sz w:val="18"/>
          <w:sz w:val="18"/>
          <w:lang w:bidi="km-KH"/>
        </w:rPr>
        <w:t>សេចក្ដីអធិប្បាយរបស់ខ្ញុំចំនួន២​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ពួកវាមានចំណងជើងដូចនេះ​</w:t>
      </w:r>
      <w:r>
        <w:rPr>
          <w:rFonts w:cs="Khmer OS Siemreap" w:ascii="Khmer OS Siemreap" w:hAnsi="Khmer OS Siemreap"/>
          <w:sz w:val="18"/>
          <w:lang w:bidi="km-KH"/>
        </w:rPr>
        <w:t>«</w:t>
      </w:r>
      <w:hyperlink r:id="rId4">
        <w:r>
          <w:rPr>
            <w:rStyle w:val="InternetLink"/>
            <w:rFonts w:ascii="Khmer OS Siemreap" w:hAnsi="Khmer OS Siemreap" w:cs="Khmer OS Siemreap"/>
            <w:sz w:val="18"/>
            <w:sz w:val="18"/>
            <w:lang w:bidi="km-KH"/>
          </w:rPr>
          <w:t>ព្រះយេស៊ូវ​គ្រីស្ទនោះឯង</w:t>
        </w:r>
      </w:hyperlink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និង </w:t>
      </w:r>
      <w:r>
        <w:rPr>
          <w:rFonts w:cs="Khmer OS Siemreap" w:ascii="Khmer OS Siemreap" w:hAnsi="Khmer OS Siemreap"/>
          <w:sz w:val="18"/>
          <w:lang w:bidi="km-KH"/>
        </w:rPr>
        <w:t>«</w:t>
      </w:r>
      <w:hyperlink r:id="rId5">
        <w:r>
          <w:rPr>
            <w:rStyle w:val="InternetLink"/>
            <w:rFonts w:ascii="Khmer OS Siemreap" w:hAnsi="Khmer OS Siemreap" w:cs="Khmer OS Siemreap"/>
            <w:sz w:val="18"/>
            <w:sz w:val="18"/>
            <w:lang w:bidi="km-KH"/>
          </w:rPr>
          <w:t>តើអ្នកគិតអ្វីពីព្រះគ្រីស្ទ</w:t>
        </w:r>
      </w:hyperlink>
      <w:r>
        <w:rPr>
          <w:rFonts w:cs="Khmer OS Siemreap" w:ascii="Khmer OS Siemreap" w:hAnsi="Khmer OS Siemreap"/>
          <w:sz w:val="18"/>
          <w:lang w:bidi="km-KH"/>
        </w:rPr>
        <w:t xml:space="preserve">?» </w:t>
      </w:r>
      <w:r>
        <w:rPr>
          <w:rFonts w:ascii="Khmer OS Siemreap" w:hAnsi="Khmer OS Siemreap" w:cs="Khmer OS Siemreap"/>
          <w:sz w:val="18"/>
          <w:sz w:val="18"/>
          <w:lang w:bidi="km-KH"/>
        </w:rPr>
        <w:t>នោះគឺជាអ្វីដែលគាត់ត្រូវការ គាត់ត្រូវការ ព្រះយេស៊ូវគ្រីស្ទ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ហើយនោះគឺជាអ្វីដែលអ្នកត្រូវការ អ្នកត្រូវការព្រះយេស៊ូវគ្រីស្ទ</w:t>
      </w:r>
      <w:r>
        <w:rPr>
          <w:rFonts w:cs="Khmer OS Siemreap" w:ascii="Khmer OS Siemreap" w:hAnsi="Khmer OS Siemreap"/>
          <w:sz w:val="18"/>
          <w:lang w:bidi="km-KH"/>
        </w:rPr>
        <w:t>!</w:t>
      </w:r>
    </w:p>
    <w:p>
      <w:pPr>
        <w:pStyle w:val="TextBody"/>
        <w:tabs>
          <w:tab w:val="clear" w:pos="720"/>
          <w:tab w:val="left" w:pos="4415" w:leader="none"/>
        </w:tabs>
        <w:rPr>
          <w:sz w:val="16"/>
        </w:rPr>
      </w:pPr>
      <w:r>
        <w:rPr>
          <w:sz w:val="16"/>
        </w:rPr>
        <w:tab/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ណា​ដែល​អួត ត្រូវ​អួត​តែ​ពី​ព្រះអម្ចាស់​ប៉ុណ្ណោះ</w:t>
      </w:r>
      <w:r>
        <w:rPr>
          <w:rFonts w:cs="Khmer OS Siemreap" w:ascii="Khmer OS Siemreap" w:hAnsi="Khmer OS Siemreap"/>
          <w:sz w:val="18"/>
          <w:szCs w:val="18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គំរូណាប្រៀបផ្ទឹមនឹងទ្រង់ប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ចំណោមមនុស្សលោ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យុត្ដិធម៌គ្រប់ទាំងផ្លូវទាំងអ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ពេញដោយការបង្រៀននៅស្ថានសួគ៌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ពេញដោយការបង្រៀននៅស្ថានសួគ៌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ទតឃើញខ្ញុំ ពេលខ្ញុំពិបាកចិត្ដ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ទ្រង់ជួយឲ្យខ្ញុំធូរស្ប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ទ្រាំទ្រជំនួសខ្ញុំនៅលើឈើឆ្កាងដ៏គួរខ្មា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ទ្រង់ទទួលគ្រប់ទាំងការព្រួយចិត្ដ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ទ្រង់ទទួលគ្រប់ទាំងការព្រួយចិត្ដ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ាប់តាំងពីខ្ញុំទទួលភាពសុចរិតរបស់ទ្រង់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ភ័ស្រ្ដុតាងដែលទ្រង់ស្រឡាញ់យើ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ានចិត្ដ១ពាន់ ដើម្បីថ្វាយដល់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ម្ចាស់អើយ ទ្រង់គួរទទួលគ្រប់ទាំងអស់</w:t>
      </w:r>
    </w:p>
    <w:p>
      <w:pPr>
        <w:pStyle w:val="IndentedQuote"/>
        <w:tabs>
          <w:tab w:val="clear" w:pos="720"/>
          <w:tab w:val="left" w:pos="5051" w:leader="none"/>
        </w:tabs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ម្ចាស់អើយ ទ្រង់គួរទទួលគ្រប់ទាំងអស់។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ind w:left="0" w:right="0" w:hanging="0"/>
        <w:rPr>
          <w:rFonts w:ascii="Khmer OS Siemreap" w:hAnsi="Khmer OS Siemreap" w:cs="DaunPenh"/>
          <w:sz w:val="16"/>
          <w:szCs w:val="32"/>
          <w:lang w:bidi="km-KH"/>
        </w:rPr>
      </w:pPr>
      <w:r>
        <w:rPr>
          <w:rFonts w:cs="DaunPenh" w:ascii="Khmer OS Siemreap" w:hAnsi="Khmer OS Siemreap"/>
          <w:sz w:val="16"/>
          <w:szCs w:val="32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>វាងាយស្រួលណាស់ ដើម្បីមករកព្រះយេស៊ូវ។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ក្មេងប្រុសនៅក្នុងទីក្រុងរ៉ូមពីបុរាណនោះបានមកឯ ទ្រង់ ហើយអ្នកក៏ត្រូវធ្វើដូចនោះដែរ</w:t>
      </w:r>
      <w:r>
        <w:rPr>
          <w:rFonts w:cs="Khmer OS Siemreap" w:ascii="Khmer OS Siemreap" w:hAnsi="Khmer OS Siemreap"/>
          <w:sz w:val="16"/>
          <w:lang w:bidi="km-KH"/>
        </w:rPr>
        <w:t>!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>អាឡែសែមែណោសថ្វាយបង្គំព្រះរបស់គាត់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គេបានដុំដែកគោលព្រះរបស់គាត់នៅលើឈើឆ្កាង ទ្រង់បានរងទុក្ខ ដើម្បីសងទោសអំពើបាបរបស់អាឡែសែមែណោស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>រ៉ោប៊ឺត ហាយមើស៍ថ្វាយបង្គំព្រះរបស់គាត់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គេបានដុំដែកគោលព្រះរបស់គាត់នៅលើឈើឆ្កាង ទ្រង់បានរងទុក្ខ ដើម្បីសងទោសអំពើបាបរបស់លោកហាយមើស៍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>អាឡែសែមែណោសថ្វាយបង្គំព្រះរបស់គាត់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ះរបស់គាត់ គឺជាព្រះយេស៊ូវដែលមកពីស្រុក ណាសារ៉ែត។ ព្រះរបស់គាត់យាងចុះពីស្ថានសួគ៌មកសុគតលើឈើឆ្កាង ដើម្បីលោះអំពើបាបរបស់គាត់ ហើយអំពើបាបរបស់អ្នកផងដែរ។ ព្រះរបស់គាត់គឺជាព្រះយេស៊ូវ ដែលបានរស់ពីសុគតទាំងព្រះកាយ ហើយ ឥឡូវនេះទ្រង់គង់នៅខាងស្ដាំដៃព្រះវរបិតានៅស្ថានសួគ៌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>អាឡែសែមែណោសថ្វាយបង្គំព្រះរបស់គាត់។ លោកីយ៍និយាយថា ព្រះរបស់គាត់មានក្បាលដូច សត្វលា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លោកីយ៍សើចចំអកអាឡែសែមែណោស ដោយសារគាត់ថ្វាយបង្គំព្រះយេស៊ូវ។ ប៉ុន្ដែគាត់សរសេរ ដាក់លើជញ្ចាំងផ្សេងទៀត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អាឡែសែមែណោសស្មោះត្រង់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ហេតុអ្វីបានជាគាត់ស្មោះត្រង់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ដោយសារ តែព្រះរបស់គាត់ ដ្បិតព្រះយេស៊ូវមានបន្ទូល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</w:rPr>
        <w:t>បើ​មិន​មក​តាម​ខ្ញុំ នោះ​គ្មាន​អ្នក​ណា​ទៅ​ឯ​ព្រះវរបិតា​បាន​ឡ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>អាឡែសែមែណោសថ្វាយបង្គំព្រះរបស់គាត់។ ហើយទឹកដីរ៉ូមទាំងអស់សុទ្ធតែដួលរលំ ថែមទាំង រូបព្រះទាំងអស់ផងដែរ។ ភាពរុងរឿងទាំងអស់បានរលាយអស់។ ដ្បិតព្រះគ្រីស្ទគង់នៅលើទីក្រុងកូឡូស៊ីម និងផែដើណោនដ៏បាក់បែក។</w:t>
      </w:r>
    </w:p>
    <w:p>
      <w:pPr>
        <w:pStyle w:val="BodyTextIndent2"/>
        <w:rPr>
          <w:rFonts w:ascii="Khmer OS Siemreap" w:hAnsi="Khmer OS Siemreap" w:cs="Khmer OS Siemreap"/>
          <w:sz w:val="14"/>
          <w:lang w:bidi="km-KH"/>
        </w:rPr>
      </w:pPr>
      <w:r>
        <w:rPr>
          <w:rFonts w:cs="Khmer OS Siemreap" w:ascii="Khmer OS Siemreap" w:hAnsi="Khmer OS Siemreap"/>
          <w:sz w:val="14"/>
          <w:lang w:bidi="km-KH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ណា​ដែល​អួត ត្រូវ​អួត​តែ​ពី​ព្រះអម្ចាស់​ប៉ុណ្ណោះ</w:t>
      </w:r>
      <w:r>
        <w:rPr>
          <w:rFonts w:cs="Khmer OS Siemreap" w:ascii="Khmer OS Siemreap" w:hAnsi="Khmer OS Siemreap"/>
          <w:sz w:val="18"/>
          <w:szCs w:val="18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អាឡែសែមែណោសថ្វាយបង្គំព្រះរបស់គាត់។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ដ្បិតពាក្យទំនាយក្នុងព្រះគម្ពីរវាបក់សំលេងគ្រហឹម ហើយធ្វើឲ្យផែនដីកក្រើក លោកខែត្រលប់ទៅជាឈាម ហើយអាគារនានា ថ្ម និងភ្នំទាំងឡាយដួលរលំអស់។ នគរនៅផែនដីបានរលាយសាបសូន្យទៅ។ មនុស្សលាក់ខ្លួននៅក្នុងរោងថ្ម ដោយព្រោះភ័យខ្លាច។ ដ្បិតពួក គេទាំងអស់គ្នាបានធ្វើខុស ហើយក្មេងប្រុសនោះបានធ្វើត្រឹមត្រូវ។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អាឡែសែមែណោសស្មោះត្រង់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តើ អ្នកនឹងជឿទុកចិត្ដលើព្រះរបស់គាត់ដែរឬទេ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>តើអ្នកនឹងជឿទុកចិត្ដលើព្រះយេស៊ូវ ដើម្បីឲ្យទ្រង់លាង សំអាតអំពើបាបរបស់អ្នកទាំងអស់ ដោយព្រះលោហិតដ៏វិសេសរបស់ទ្រង់ដែរឬទេ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ញុំអធិស្ឋានសុំឲ្យអ្នកធ្វើ ដូចនោះ។ នៅក្នុងព្រះនាមរបស់ទ្រង់។ អាម៉ែន។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TextBodyIndent"/>
        <w:ind w:left="1134" w:right="832" w:hanging="54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lang w:bidi="km-KH"/>
        </w:rPr>
        <w:t>ជាព្រះពរសំរាប់បងប្អូន   សូមផ្ញើរអ៊ីម៉ែលទៅកាន់​លោកបណ្ឌិត</w:t>
      </w:r>
      <w:r>
        <w:rPr/>
        <w:t>Hymers</w:t>
      </w:r>
      <w:r>
        <w:rPr>
          <w:rFonts w:ascii="Khmer OS Siemreap" w:hAnsi="Khmer OS Siemreap" w:cs="Khmer OS Siemreap"/>
          <w:lang w:bidi="km-KH"/>
        </w:rPr>
        <w:t xml:space="preserve">ហើយប្រាប់គាត់។ សូមចុចទីនេះ </w:t>
      </w:r>
      <w:hyperlink r:id="rId6">
        <w:r>
          <w:rPr>
            <w:rStyle w:val="InternetLink"/>
            <w:color w:val="000000"/>
          </w:rPr>
          <w:t>rlhymersjr@sbcglobal.</w:t>
        </w:r>
        <w:r>
          <w:rPr>
            <w:rStyle w:val="InternetLink"/>
            <w:rFonts w:cs="DaunPenh"/>
            <w:color w:val="000000"/>
            <w:szCs w:val="32"/>
            <w:lang w:bidi="km-KH"/>
          </w:rPr>
          <w:t xml:space="preserve"> </w:t>
        </w:r>
        <w:r>
          <w:rPr>
            <w:rStyle w:val="InternetLink"/>
            <w:color w:val="000000"/>
          </w:rPr>
          <w:t>net</w:t>
        </w:r>
      </w:hyperlink>
      <w:r>
        <w:rPr>
          <w:rFonts w:ascii="Khmer OS Siemreap" w:hAnsi="Khmer OS Siemreap" w:cs="Khmer OS Siemreap"/>
          <w:lang w:bidi="km-KH"/>
        </w:rPr>
        <w:t>។ អ្នកអាចសរសេរទៅកាន់លោក ហាយមើស៏ក្នុងភាសាណាក៏បាន ប៉ុន្ដែ ​សូម​សរសេរជាភាសាអង់គ្លេស បើសិនជាបងប្អូនអាចធ្វើបាន។</w:t>
      </w:r>
    </w:p>
    <w:p>
      <w:pPr>
        <w:pStyle w:val="Heading"/>
        <w:rPr>
          <w:rStyle w:val="Emphasis"/>
          <w:b/>
          <w:b/>
          <w:i w:val="false"/>
          <w:i w:val="false"/>
          <w:sz w:val="16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7">
        <w:r>
          <w:rPr>
            <w:rStyle w:val="InternetLink"/>
            <w:bCs/>
            <w:color w:val="00000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 xml:space="preserve">rs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562" w:hanging="562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១កូរិនថូស ១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២៦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៣១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ព្រះដ៏អស្ចារ្យគង់លើបល្ល័ង្ក</w:t>
      </w:r>
      <w:r>
        <w:rPr>
          <w:rFonts w:cs="Khmer OS Siemreap" w:ascii="Khmer OS Siemreap" w:hAnsi="Khmer OS Siemreap"/>
          <w:lang w:bidi="km-KH"/>
        </w:rPr>
        <w:t>»​</w:t>
      </w:r>
      <w:r>
        <w:rPr>
          <w:rFonts w:ascii="Khmer OS Siemreap" w:hAnsi="Khmer OS Siemreap" w:cs="Khmer OS Siemreap"/>
          <w:lang w:bidi="km-KH"/>
        </w:rPr>
        <w:t>ដោយលោក</w:t>
      </w:r>
      <w:r>
        <w:rPr/>
        <w:t xml:space="preserve"> </w:t>
      </w:r>
      <w:r>
        <w:rPr>
          <w:sz w:val="24"/>
          <w:szCs w:val="22"/>
        </w:rPr>
        <w:t>Samuel Stennett, 1727-1795)</w:t>
      </w:r>
      <w:r>
        <w:rPr>
          <w:rFonts w:ascii="Khmer OS Siemreap" w:hAnsi="Khmer OS Siemreap" w:cs="Khmer OS Siemreap"/>
          <w:sz w:val="22"/>
          <w:sz w:val="22"/>
          <w:szCs w:val="22"/>
          <w:lang w:bidi="km-KH"/>
        </w:rPr>
        <w:t>។</w:t>
      </w:r>
    </w:p>
    <w:p>
      <w:pPr>
        <w:pStyle w:val="Normal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lhymersjr.com/Online_Sermons_Khmer/2014/021614PM_AnswerPaulWasher.html" TargetMode="External"/><Relationship Id="rId4" Type="http://schemas.openxmlformats.org/officeDocument/2006/relationships/hyperlink" Target="http://www.rlhymersjr.com/Online_Sermons_Khmer/2015/041215AM_JesusChristHimself.html" TargetMode="External"/><Relationship Id="rId5" Type="http://schemas.openxmlformats.org/officeDocument/2006/relationships/hyperlink" Target="http://www.rlhymersjr.com/Online_Sermons/2015/051015PM_WhatThinkYeOfChrist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realconversion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56:00Z</dcterms:created>
  <dc:creator>Christopher L. Cagan</dc:creator>
  <dc:description/>
  <cp:keywords/>
  <dc:language>en-US</dc:language>
  <cp:lastModifiedBy>Use This Account</cp:lastModifiedBy>
  <cp:lastPrinted>2015-08-03T00:01:00Z</cp:lastPrinted>
  <dcterms:modified xsi:type="dcterms:W3CDTF">2015-08-03T07:06:00Z</dcterms:modified>
  <cp:revision>7</cp:revision>
  <dc:subject/>
  <dc:title>BEHOLD THE LAMB OF GOD</dc:title>
</cp:coreProperties>
</file>