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នៅក្នុង៣៥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rFonts w:cs="DaunPenh"/>
          <w:b/>
          <w:b/>
          <w:sz w:val="24"/>
          <w:szCs w:val="39"/>
          <w:lang w:bidi="km-KH"/>
        </w:rPr>
      </w:pPr>
      <w:r>
        <w:rPr>
          <w:rFonts w:cs="DaunPenh"/>
          <w:b/>
          <w:sz w:val="24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រស់ឡើងវិញព្យាបាលការបដិសេធ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មិនទទួល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VIVAL CURES REJECTION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ថ្ងៃពុធ សីហ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៩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  <w:r>
        <w:rPr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ednesday Evening, August 9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ind w:left="1008" w:right="1008" w:hanging="115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8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គ្មាន​សេចក្តី​ភ័យ​ខ្លាច​ណា នៅ​ក្នុង​សេចក្តី​ស្រឡាញ់​ឡើយ សេចក្តី​ស្រឡាញ់​ដែល​ពេញ​ខ្នាត នោះ​បណ្តេញ​សេចក្តី​ភ័យ​ខ្លាច​ចេញ ពី​ព្រោះ​សេចក្តី​ភ័យ​ខ្លាច​តែង​ជាប់​មាន​សេចក្តី​វេទនា ហើយ​អ្នក​ណា​ដែល​មាន​សេចក្តី​ភ័យ​ខ្លាច នោះ​មិន​ទាន់​បាន​ពេញ​ខ្នាត ខាង​ឯ​សេចក្តី​ស្រឡាញ់​នៅ​ឡើយ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b/>
          <w:sz w:val="24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្រូចិត្ដវិជ្ជាដ៏</w:t>
      </w:r>
      <w:r>
        <w:rPr>
          <w:rFonts w:ascii="Khmer OS Siemreap" w:hAnsi="Khmer OS Siemreap" w:cs="Khmer OS Siemreap"/>
          <w:lang w:val="en-US" w:bidi="km-KH"/>
        </w:rPr>
        <w:t>ល្បី</w:t>
      </w:r>
      <w:r>
        <w:rPr>
          <w:rFonts w:ascii="Khmer OS Siemreap" w:hAnsi="Khmer OS Siemreap" w:cs="Khmer OS Siemreap"/>
          <w:lang w:val="en-US" w:bidi="km-KH"/>
        </w:rPr>
        <w:t>ម្នាក់បាននិពន្ធសៀវភៅមួយដែលសរសេរពីការភ័យខ្លាចចំនួន</w:t>
      </w:r>
      <w:r>
        <w:rPr>
          <w:rFonts w:ascii="Khmer OS Siemreap" w:hAnsi="Khmer OS Siemreap" w:cs="Khmer OS Siemreap"/>
          <w:lang w:val="en-US" w:bidi="km-KH"/>
        </w:rPr>
        <w:t xml:space="preserve">២៨៨ ការភ័យ​ខ្លាច​ដែលមនុស្សមានបទពិសោធន៍នៅក្នុងជីវិតដែលមានចំនួន២៨៨។ សេចក្ដីភ័យខ្លាចធម្មតាបំផុតចំនួន៦គឺ​ជា​​ការភ័យខ្លាចពីការបដិសេធ ការភ័យខ្លាចពីសេចក្ដីស្លាប់ ការភ័យខ្លាចពីអាយុចាស់ ការភ័យខ្លាចពីភាពក្រី ក្រ ការភ័យខ្លាចពីការធ្លាក់ខ្លួនឈឺ និងការភ័យខ្លាចនៃការរិះគន់។ បន្ទាប់មកគ្រូចិត្ដវិជ្ជានោះបា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ភ័យខ្លាចពីការបដិសេធគឺធំជាងការភ័យខ្លាចទាំងអស់។ ការភ័យខ្លាចពីការបដិសេធខ្លាំងជាង​ការភ័យ​ខ្លាចពីសេចក្ដីស្លាប់</w:t>
      </w:r>
      <w:r>
        <w:rPr>
          <w:rFonts w:cs="Khmer OS Siemreap" w:ascii="Khmer OS Siemreap" w:hAnsi="Khmer OS Siemreap"/>
          <w:lang w:val="en-US" w:bidi="km-KH"/>
        </w:rPr>
        <w:t xml:space="preserve">!» </w:t>
      </w:r>
      <w:r>
        <w:rPr>
          <w:rFonts w:ascii="Khmer OS Siemreap" w:hAnsi="Khmer OS Siemreap" w:cs="Khmer OS Siemreap"/>
          <w:lang w:val="en-US" w:bidi="km-KH"/>
        </w:rPr>
        <w:t>សូមគិតពីវា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មនុស្សសុខចិត្ដស្លាប់ជាជាងមិនឲ្យគេបដិសេធ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លោកបណ្ឌិត គ្រីស្ដោបផ្វឺ ខាហ្គិនប្រហែលជាស្គាល់ខ្ញុំច្រើនជាងមនុស្សផ្សេងទៀត។ គាត់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ោកបណ្ឌិត ហាយមើស៍មិនបានធំឡើងនៅក្នុងក្រុមគ្រួសារប្រក្រតីនោះទេ។ បើគាត់ទទួលបានការរាក់ ទាក់ និងការចំណាយពេលជាមួយច្រើនជាង នោះការផ្លាស់ប្ដូរទាំងអស់ និងការបដិសេធបាននាំគាត់ឲ្យ ក្លាយជាមនុស្សដែលមើលខាងក្នុងចិត្ដវិញ។ អ្នកអាចមិនគិតថា គាត់ជាមនុស្សដែលមើលខាងក្នុងចិត្ដដោយ សារតែគាត់អធិប្បាយល្អ។ តែខាងក្នុង គាត់ជាមនុស្សដែលមានចិត្ដទន់ គាត់ដឹងខ្លួនពីចំណុចខ្សោយរបស់ យើ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លោកបណ្ឌិត ខាហ្គិនបានប្រសាសន៍ត្រឹមត្រូវមែន។ ខ្ញុំអាចស្ថិតនៅក្នុងហ្វូងមនុស្សដែលសប្បាយ រីករាយ មនុស្សដែលសប្បាយនឹងការរាប់អានគ្នា តែភ្លាមៗនោះអារម្មណ៍ខ្ញុំផ្លាស់ប្ដូរ ហើយខ្ញុំមានអារម្មណ៍ មួមៅនៅខាងក្នុង ហើយឈឺចាប់ពីភាពឯកោរ ការបដិសេធ និងការក្រៀមក្រំចិត្ដ។ ពេលតែមួយគត់ដែលខ្ញុំ មិនមានអារម្មណ៍ពីភាពឯកោរជាពេលដែលខ្ញុំនៅតែម្នាក់ឯង ឬជាពេលដែលខ្ញុំដឹងខ្លួនពីវត្ដមានរបស់​ព្រះ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្រាដែលខ្ញុំមានអារម្មណ៍ថាក្រុមជំនុំដូចជាផ្ទះជាគ្រានៃការរស់ឡើងវិញ នៅពេលព្រះគង់នៅជិតខ្ញុំ ដែលទ្រង់មិនឲ្យខ្ញុំមានអារម្មណ៍ពីការបដិសេធ និងភាពឯកោររបស់ខ្ញុំ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នោះជាមូលហេតុដែលខ្ញុំយល់ច្បាស់ពីរបៀបដែលមនុស្សវ័យក្មេងមានអារម្មណ៍ នៅពេលគេមក ក្រុមជំនុំ។ យើងផ្ដល់ការទទួលយក និងសេចក្ដីស្រឡាញ់ដល់ពួកគេ។ តែបន្ទាប់មកគេមកពីរបីដង នោះ យើងគិតថា គេស្ថិត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ៅក្នុ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ហើយ។ យើងគិតថា ឥឡូវគេមិនអីនោះទេ។ ឆាប់ៗក្រោយមកគេមានអារ ម្មណ៍ដូចជាគេមិនសំខាន់ ហើយត្រូវបានគេបដិសេធដូចជាគេបានមានមុនពេលគេបានមក។ មានតែអស់ អ្នកណាដែលគ្មានការទទួលយកតែប៉ុណ្ណោះ ដែលគេនៅក្រុមជំនុំ។ គេនៅដូចជាខ្ញុំនៅអញ្ចឹង ទោះបី​ជាខ្ញុំ​មានអារម្មណ៍ថាគេបដិសេធខ្ញុំក្ដៅ ខ្ញុំបាននៅក្នុងក្រុមជំនុំដោយសារខ្ញុំគ្មានកន្លែងផ្សេងទៀតដើម្បីទៅឡើយ ខ្ញុំជាមនុស្សឯកោរ តែយ៉ាងហោចណាស់មានមនុស្សជាច្រើននៅក្នុងក្រុមជំនុំ។ ដូច្នេះខ្ញុំធ្វើពុតដូចខ្ញុំមានការ ទទួលយក ទោះបីជាខ្ញុំឈឺនៅខាងក្នុង ហើយមានអារម្មណ៍ថាគេបដិសេធខ្ញុំក៍ដោយ។ នៅយប់ថ្ងៃអាទិត្យ កាលខ្ញុំបានត្រលប់ទៅផ្ទះវិញ អារម្មណ៍នៃការបដិសេធស្ទើរតែគ្របសង្កត់លើខ្ញុំ។ ពាក្យនៃបទចម្រៀងដ៏ ពេញនិយមមួយបានចូលក្នុងខួរក្បាលខ្ញុំ កាលខ្ញុំបើកឡានទៅផ្ទះវិញ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ឯកោរម្ដងទៀត តាមធម្មតា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មនុស្សវ័យក្មេងក្នុងក្រុមជំនុំកំពុងស្វែងរកការទទួលយក និងសេចក្ដីស្រឡាញ់ តែគេត្រឹមតែរក ឃើញភាពត្រជាក់​ និងការបដិសេធ។ មនុស្សវ័យក្មេងសឹងតែទាំងអស់ដែលចេញពីក្រុមជំនុំគឺដោយសារតែ ក្រុមជំនុំបានបរាជ័យដើម្បីផ្ដល់នូវអ្វីដែលក្រុមជំនុំបានសន្យា។ យើងច្រៀង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េញពីផ្ទះមកក្រុមជំនុំ ហើយបរិភោគ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ជុំគ្នាក្នុងការប្រកបដ៏ផ្អែ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នឹងជាការធ្វើដាក់គ្នាដ៏សមសួ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យើងអង្គុយចុះដើម្បីបរិភោគ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េលឺយើងច្រៀងបទនោះ ហើយគេមានអារម្មណ៍</w:t>
      </w:r>
      <w:r>
        <w:rPr>
          <w:rFonts w:ascii="Khmer OS Siemreap" w:hAnsi="Khmer OS Siemreap" w:cs="Khmer OS Siemreap"/>
          <w:lang w:val="en-US" w:bidi="km-KH"/>
        </w:rPr>
        <w:t xml:space="preserve">មិនគម្បី។ គេអភិវឌ្ឃឥរិយាបថបែបចំអកចំពោះក្រុមជំនុំ។ គេមានស្នាមញញ្ញឹមមិនគម្បីនៅលើមុខគេ ដោយសារតែគេដឹងថា យើងកំពុងកុហកអំពីការ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្រកបដ៏ផ្អែម ល្ហែ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គេមិនអារម្មណ៍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ប្រកបផ្អែមល្ហែមនៅពេលយើងអង្គុយចុះដើម្បីបរិភោគឡើ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គេគិត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ទាំងនេះនិយាយអំពី “ការប្រកបផ្អែមល្ហែម” តែគេមិនអារម្មណ៍ពីវាសោះឡើយ។ សូម្បីតែលោក បណ្ឌិត ហាយមើស៍ក៏មិនមានអារម្មណ៍ពីវាផងដែរ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ដូច្នេះគេចេញទៅក្នុងលោកីយវិញ។ គេត្រលប់ទៅ លោកីយវិញដោយសារវាមិនអារម្មណ៍អាក្រក់ជាងក្រុមជំនុំ។ យ៉ាងហោចណាស់លោកីយមិនកុហក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 ប្រកបផ្អែមល្ហែ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យ៉ាងហោចណាស់ក្នុងលោកីយ អ្នកអាចរកឃើញមិត្ដភក្ដិដែលទទួលអ្នក។ រឿងខ្លះ ដែលអ្នក</w:t>
      </w:r>
      <w:r>
        <w:rPr>
          <w:rFonts w:ascii="Khmer OS Siemreap" w:hAnsi="Khmer OS Siemreap" w:cs="Khmer OS Siemreap"/>
          <w:u w:val="single"/>
          <w:lang w:val="en-US" w:bidi="km-KH"/>
        </w:rPr>
        <w:t>មិនដែល</w:t>
      </w:r>
      <w:r>
        <w:rPr>
          <w:rFonts w:ascii="Khmer OS Siemreap" w:hAnsi="Khmer OS Siemreap" w:cs="Khmer OS Siemreap"/>
          <w:lang w:val="en-US" w:bidi="km-KH"/>
        </w:rPr>
        <w:t>រកឃើញក្នុងក្រុមជំនុំ។ អ្វីទាំងអស់ដែលអ្នកបានរកឃើញនៅទីនេះគឺជាភាពមានពុត និង ភាពត្រជាក់ ថែមទាំងការបដិសេធ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តើអ្វីទៅដែលរារាំងយើងមិនឲ្យមានក្ដីស្រឡាញ់បែបគ្រិស្ដបរិស័ទនៅក្នុងក្រុមជំនុំ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វាជាការភ័យ​ខ្លាចដែលប្លន់យើងពីក្ដីស្រឡាញ់ពិតប្រាកដរបស់គ្រិស្ដបរិស័ទ។ តើគេនឹងអ្វីចំពោះខ្ញុំ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គេនឹងនិយាយអ្វី អំព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បើសិនជាគេ</w:t>
      </w:r>
      <w:r>
        <w:rPr>
          <w:rFonts w:ascii="Khmer OS Siemreap" w:hAnsi="Khmer OS Siemreap" w:cs="Khmer OS Siemreap"/>
          <w:u w:val="single"/>
          <w:lang w:val="en-US" w:bidi="km-KH"/>
        </w:rPr>
        <w:t>ពិតជា</w:t>
      </w:r>
      <w:r>
        <w:rPr>
          <w:rFonts w:ascii="Khmer OS Siemreap" w:hAnsi="Khmer OS Siemreap" w:cs="Khmer OS Siemreap"/>
          <w:lang w:val="en-US" w:bidi="km-KH"/>
        </w:rPr>
        <w:t>ស្គាល់ខ្ញុំមែន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បើសិនជាគេពិតជាដឹងពីអ្វីដែលខ្ញុំគិតថា ឬរបៀបដែលខ្ញុំបានមាន អារម្មណ៍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គេនឹងបដិសេធខ្ញុំ នោះជាអ្វីដែលគេនឹងធ្វើ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ហើយការភ័យខ្លាចនៃការបដិសេធគឺធំជាងអ្វីទាំង អស់ ធំជាងការភ័យខ្លាចចំពោះសេចក្ដីស្លាប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ធំជាងការភ័យខ្លាចចំពោះជំងឺ ធំជាងការភ័យខ្លាចណាទាំង អស់នៅក្នុងលោកីយទាំងមូល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កវីនិពន្ធឈ្មោះ រ៉ោប៊ឺត ហ្វោសថ៍បានបង្ហាញពីការនោះយ៉ាងល្អឥតខ្ចោះ។ កំណាព្យរបស់គាត់ត្រូវ បានហៅ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បើកសំដែ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លលេងខ្លួនរបស់យ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រោយព្រះបន្ទូលដ៏ជាពន្លឺដោយចំអ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សូមឲ្យចិត្ដបានរំភើ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នរណាម្នាក់រកឃើញយើងជាពិត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ការអាណិតត្រូវបានទាមទា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ដូចយើងប្រ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ាវាចុងបញ្ច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ិយាយត្រង់ៗដើម្បីលើកទឹកចិត្ដ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ត្ដភក្តិឲ្យស្វែងយល់ដឹ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ដោយសារទាំងអស់នោះ ចាប់ពីក្មេងដែល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ាក់ ហើយស្វែងរកព្រះពីឆ្ងា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អ្នកទាំងអស់ដែលលាក់បានល្អ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និយាយ ហើយប្រាប់យើងពីកន្លែងដែលគេន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ើកសំដែ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រ៉ោប៊ឺត ហ្រោសថ៍ ១៨៧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៦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ហើយចំនុចនោះនាំយើងទៅឯអត្ថបទរបស់យើង។</w:t>
      </w:r>
      <w:r>
        <w:rPr>
          <w:rFonts w:ascii="Khmer OS Siemreap" w:hAnsi="Khmer OS Siemreap" w:cs="Khmer OS Siemreap"/>
          <w:lang w:val="en-US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lang w:val="en-US"/>
        </w:rPr>
      </w:pPr>
      <w:r>
        <w:rPr>
          <w:rFonts w:cs="Khmer OS Siemreap" w:ascii="Khmer OS Siemreap" w:hAnsi="Khmer OS Siemreap"/>
          <w:lang w:val="en-US"/>
        </w:rPr>
      </w:r>
    </w:p>
    <w:p>
      <w:pPr>
        <w:pStyle w:val="IndentedVerse"/>
        <w:ind w:left="1418" w:right="1399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សេចក្តី​ភ័យ​ខ្លាច​ណា នៅ​ក្នុង​សេចក្តី​ស្រឡាញ់​ឡើយ សេចក្តី​ស្រឡាញ់​ដែល​ពេញ​ខ្នាត នោះ​បណ្តេញ​សេចក្តី​ភ័យ​ខ្លាច​ចេញ ពី​ព្រោះ​សេចក្តី​ភ័យ​ខ្លាច​តែង​ជាប់​មាន​សេចក្តី​វេទនា ហើយ​អ្នក​ណា​ដែល​មាន​សេចក្តី​ភ័យ​ខ្លាច នោះ​មិន​ទាន់​បាន​ពេញ​ខ្នាត ខាង​ឯ​សេចក្តី​ស្រឡាញ់​នៅ​ឡើយ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តើយើងយកឈ្នះលើការភ័យខ្លាចនៃការបដិសេធយ៉ាងដូចម្ដេច</w:t>
      </w:r>
      <w:r>
        <w:rPr>
          <w:rFonts w:cs="Khmer OS Siemreap" w:ascii="Khmer OS Siemreap" w:hAnsi="Khmer OS Siemreap"/>
          <w:lang w:val="en-US" w:bidi="km-KH"/>
        </w:rPr>
        <w:t>?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ដោយសារសេចក្ដីស្រឡាញ់ដ៏ឥតខ្ច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តែតើយើងអាចមានសេចក្ដីស្រឡាញ់ដ៏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ឥតខ្ចោ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យ៉ាងដូចម្ដេច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 xml:space="preserve">មិនមែនដោយសារ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ស្រ ឡាញ់អ្នក ខ្ញុំស្រឡាញ់អ្នក</w:t>
      </w:r>
      <w:r>
        <w:rPr>
          <w:rFonts w:cs="Khmer OS Siemreap" w:ascii="Khmer OS Siemreap" w:hAnsi="Khmer OS Siemreap"/>
          <w:lang w:val="en-US" w:bidi="km-KH"/>
        </w:rPr>
        <w:t xml:space="preserve">!» </w:t>
      </w:r>
      <w:r>
        <w:rPr>
          <w:rFonts w:ascii="Khmer OS Siemreap" w:hAnsi="Khmer OS Siemreap" w:cs="Khmer OS Siemreap"/>
          <w:lang w:val="en-US" w:bidi="km-KH"/>
        </w:rPr>
        <w:t>សូមមើលទៅ១យ៉ូហាន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៨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ួក​កូន​តូចៗ អើយ យើង​មិន​ត្រូវ​ស្រឡាញ់ ដោយ​ពាក្យ​សំដី ឬ​ដោយ​បបូរ​មាត់​ប៉ុណ្ណោះ​ឡើយ គឺ​ដោយ​ការ​ប្រព្រឹត្ត និង​សេចក្តី​ពិត​វិ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យើងធ្វើដូច នោះយ៉ាងដូចម្ដេចទ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មិនស្រួលឡើយ យើងខ្លាចដើម្បីធ្វើវា។ យើងអាចត្រូវ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ដិសេធ</w:t>
      </w:r>
      <w:r>
        <w:rPr>
          <w:rFonts w:cs="Khmer OS Siemreap" w:ascii="Khmer OS Siemreap" w:hAnsi="Khmer OS Siemreap"/>
          <w:sz w:val="20"/>
          <w:lang w:bidi="km-KH"/>
        </w:rPr>
        <w:t xml:space="preserve">!!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ែយើងត្រូវ តែធ្វើវា បើយើងពិតជាចង់បានការរស់ឡើងវិញពិតប្រាកដ។ យើងត្រូវតែបង្ខំខ្លួនឯងដើម្បីធ្វើវា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 និយាយត្រង់ៗដើម្បីលើកទឹកចិត្ដ​មិត្ដភក្ដិឲ្យយល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្នេះអ្នកទាំងអស់ដែលលាក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លួនគេ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ល្អត្រូវតែ និយាយ ហើយប្រាប់យើងពីកន្លែងដែលគេន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ោះជាការការបើកសំដែងដែលយើងត្រូវតែមាន បើយើង ចង់បានការរស់ឡើងវិញពិតប្រាកដ។ សូមបើក១យ៉ូហាន ១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 និងខ១០។ សូមក្រោកឡើងនៅពេលខ្ញុំ អានវា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9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បើ​យើង​លន់តួ​បាប​វិញ នោះ​ទ្រង់​មាន​ព្រះហឫទ័យ​ស្មោះត្រង់ ហើយ​សុចរិត ប្រយោជន៍​នឹង​អត់​ទោស​បាប​ឲ្យ​យើង ហើយ​និង​សំអាត​យើង ពី​គ្រប់​អំពើ​ទុច្ចរិត​ទាំង​អស់​ផង បើ​យើង​ថា យើង​មិន​ដែល​ធ្វើ​បាប​សោះ នោះ​ឈ្មោះ​ថា​យើង​ធ្វើ​ឲ្យ​ទ្រង់​ទៅ​ជា​អ្នក​កុហក​វិញ ហើយ​ព្រះបន្ទូល​ទ្រង់​មិន​នៅ​ក្នុង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caps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</w:t>
      </w:r>
      <w:r>
        <w:rPr>
          <w:rFonts w:ascii="Khmer OS Siemreap" w:hAnsi="Khmer OS Siemreap" w:cs="Khmer OS Siemreap"/>
          <w:lang w:val="en-US" w:bidi="km-KH"/>
        </w:rPr>
        <w:t xml:space="preserve"> ការលន់តួបាបរបស់យើងគឺជាគន្លឹះដើម្បីមានការរស់ឡើងវិញ។ បើយើងបានធ្វើបាបប្រឆាំង នឹងព្រះ វាល្មមដើម្បីលន់តួបាបរបស់យើងទៅទ្រង់ដោយទឹកភ្នែក។ មិនគ្រាន់តែពាក្យសំដីនោះទេ តែដោយ ទឹកភ្នែក ដូចគេធ្វើក្នុងប្រទេសចិន ដូចគេធ្វើក្នុងការរស់ឡើងវិញពិតប្រាកដ</w:t>
      </w:r>
      <w:r>
        <w:rPr>
          <w:rFonts w:ascii="Khmer OS Siemreap" w:hAnsi="Khmer OS Siemreap" w:cs="Khmer OS Siemreap"/>
          <w:u w:val="single"/>
          <w:lang w:val="en-US" w:bidi="km-KH"/>
        </w:rPr>
        <w:t>ទាំងអស់</w:t>
      </w:r>
      <w:r>
        <w:rPr>
          <w:rFonts w:ascii="Khmer OS Siemreap" w:hAnsi="Khmer OS Siemreap" w:cs="Khmer OS Siemreap"/>
          <w:lang w:val="en-US" w:bidi="km-KH"/>
        </w:rPr>
        <w:t xml:space="preserve">។ លោកប្រេដ អេវើដ បានប្រសាសន៍ត្រឹមត្រូវ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ើគ្មានការយំនៃការប៉ះពាល់ចិត្ដទេ នោះគ្មានការរស់ឡើងវិញដូចនោះឡើយ</w:t>
      </w:r>
      <w:r>
        <w:rPr>
          <w:rFonts w:cs="Khmer OS Siemreap" w:ascii="Khmer OS Siemreap" w:hAnsi="Khmer OS Siemreap"/>
          <w:lang w:val="en-US" w:bidi="km-KH"/>
        </w:rPr>
        <w:t>» 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រស់ឡើងវិញ</w:t>
      </w:r>
      <w:r>
        <w:rPr>
          <w:rFonts w:ascii="Khmer OS Siemreap" w:hAnsi="Khmer OS Siemreap" w:cs="Khmer OS Siemreap"/>
          <w:lang w:val="en-US" w:bidi="km-KH"/>
        </w:rPr>
        <w:t xml:space="preserve"> ទំព័រ ១១៥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គាត់ប្រាប់ម្ដងទៀត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ើគ្មានការប៉ះពាល់ចិត្ដដ៏ខ្លាំង មិនស្រួលចិត្ដ និង បន្ទាបខ្លួនទេ នោះគ្មានការរស់ឡើងវិញឡើយ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ទំព័រ ១១៦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ូលហេតុដើម្បីឲ្យមានការប៉ះពាល់ចិត្ដដ៏ ខ្ល</w:t>
      </w:r>
      <w:r>
        <w:rPr>
          <w:rFonts w:ascii="Khmer OS Siemreap" w:hAnsi="Khmer OS Siemreap" w:cs="Khmer OS Siemreap"/>
          <w:caps/>
          <w:lang w:val="en-US" w:bidi="km-KH"/>
        </w:rPr>
        <w:t>ាំង ដូច្នេះទើបមនុស្សនឹងដឹងខ្លួនពីអំពើបាបរបស់គេ ហើយស្អប់វា</w:t>
      </w:r>
      <w:r>
        <w:rPr>
          <w:rFonts w:cs="Khmer OS Siemreap" w:ascii="Khmer OS Siemreap" w:hAnsi="Khmer OS Siemreap"/>
          <w:caps/>
          <w:lang w:val="en-US" w:bidi="km-KH"/>
        </w:rPr>
        <w:t>»(</w:t>
      </w:r>
      <w:r>
        <w:rPr>
          <w:rFonts w:ascii="Khmer OS Siemreap" w:hAnsi="Khmer OS Siemreap" w:cs="Khmer OS Siemreap"/>
          <w:caps/>
          <w:lang w:val="en-US" w:bidi="km-KH"/>
        </w:rPr>
        <w:t>ទំព័រ​១២២</w:t>
      </w:r>
      <w:r>
        <w:rPr>
          <w:rFonts w:cs="Khmer OS Siemreap" w:ascii="Khmer OS Siemreap" w:hAnsi="Khmer OS Siemreap"/>
          <w:caps/>
          <w:lang w:val="en-US" w:bidi="km-KH"/>
        </w:rPr>
        <w:t>)</w:t>
      </w:r>
      <w:r>
        <w:rPr>
          <w:rFonts w:ascii="Khmer OS Siemreap" w:hAnsi="Khmer OS Siemreap" w:cs="Khmer OS Siemreap"/>
          <w:caps/>
          <w:lang w:val="en-US" w:bidi="km-KH"/>
        </w:rPr>
        <w:t>។ ការប៉ះពាល់ចិត្ដពីអំពើ បាបគឺជាគន្លឹះសម្រាប់ការរស់ឡើងវិញ</w:t>
      </w:r>
      <w:r>
        <w:rPr>
          <w:rFonts w:cs="Khmer OS Siemreap" w:ascii="Khmer OS Siemreap" w:hAnsi="Khmer OS Siemreap"/>
          <w:caps/>
          <w:lang w:val="en-US" w:bidi="km-KH"/>
        </w:rPr>
        <w:t xml:space="preserve">! </w:t>
      </w:r>
      <w:r>
        <w:rPr>
          <w:rFonts w:ascii="Khmer OS Siemreap" w:hAnsi="Khmer OS Siemreap" w:cs="Khmer OS Siemreap"/>
          <w:caps/>
          <w:lang w:val="en-US" w:bidi="km-KH"/>
        </w:rPr>
        <w:t xml:space="preserve">បើយើងបានធ្វើបាបប្រឆាំងនឹងព្រះ នោះយើងអាចលន់តួបបាបទៅ ព្រះដោយទឹកភ្នែក រួចទ្រង់នឹង </w:t>
      </w:r>
      <w:r>
        <w:rPr>
          <w:rFonts w:cs="Khmer OS Siemreap" w:ascii="Khmer OS Siemreap" w:hAnsi="Khmer OS Siemreap"/>
          <w:caps/>
          <w:lang w:val="en-US" w:bidi="km-KH"/>
        </w:rPr>
        <w:t>«</w:t>
      </w:r>
      <w:r>
        <w:rPr>
          <w:rFonts w:ascii="Khmer OS Siemreap" w:hAnsi="Khmer OS Siemreap" w:cs="Khmer OS Siemreap"/>
          <w:caps/>
          <w:lang w:val="en-US" w:bidi="km-KH"/>
        </w:rPr>
        <w:t>សំអាតយើងពីអំពើបាបទុច្ចរិតទាំងអស់</w:t>
      </w:r>
      <w:r>
        <w:rPr>
          <w:rFonts w:cs="Khmer OS Siemreap" w:ascii="Khmer OS Siemreap" w:hAnsi="Khmer OS Siemreap"/>
          <w:caps/>
          <w:lang w:val="en-US" w:bidi="km-KH"/>
        </w:rPr>
        <w:t>»</w:t>
      </w:r>
      <w:r>
        <w:rPr>
          <w:rFonts w:ascii="Khmer OS Siemreap" w:hAnsi="Khmer OS Siemreap" w:cs="Khmer OS Siemreap"/>
          <w:caps/>
          <w:lang w:val="en-US" w:bidi="km-KH"/>
        </w:rPr>
        <w:t xml:space="preserve">។ សូមក្រោកឡើង ហើយច្រៀង បទ </w:t>
      </w:r>
      <w:r>
        <w:rPr>
          <w:rFonts w:cs="Khmer OS Siemreap" w:ascii="Khmer OS Siemreap" w:hAnsi="Khmer OS Siemreap"/>
          <w:caps/>
          <w:lang w:val="en-US" w:bidi="km-KH"/>
        </w:rPr>
        <w:t>«</w:t>
      </w:r>
      <w:r>
        <w:rPr>
          <w:rFonts w:ascii="Khmer OS Siemreap" w:hAnsi="Khmer OS Siemreap" w:cs="Khmer OS Siemreap"/>
          <w:caps/>
          <w:lang w:val="en-US" w:bidi="km-KH"/>
        </w:rPr>
        <w:t>សូមទ្រង់ពិនិត្យមើលទូលបង្គំ</w:t>
      </w:r>
      <w:r>
        <w:rPr>
          <w:rFonts w:cs="Khmer OS Siemreap" w:ascii="Khmer OS Siemreap" w:hAnsi="Khmer OS Siemreap"/>
          <w:caps/>
          <w:lang w:val="en-US" w:bidi="km-KH"/>
        </w:rPr>
        <w:t>»</w:t>
      </w:r>
      <w:r>
        <w:rPr>
          <w:rFonts w:ascii="Khmer OS Siemreap" w:hAnsi="Khmer OS Siemreap" w:cs="Khmer OS Siemreap"/>
          <w:caps/>
          <w:lang w:val="en-US" w:bidi="km-KH"/>
        </w:rPr>
        <w:t>។</w:t>
      </w:r>
    </w:p>
    <w:p>
      <w:pPr>
        <w:pStyle w:val="TextBody"/>
        <w:tabs>
          <w:tab w:val="clear" w:pos="720"/>
          <w:tab w:val="left" w:pos="2439" w:leader="none"/>
        </w:tabs>
        <w:rPr>
          <w:rFonts w:cs="DaunPenh"/>
          <w:lang w:val="en-US" w:bidi="km-KH"/>
        </w:rPr>
      </w:pPr>
      <w:r>
        <w:rPr>
          <w:lang w:val="en-US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អង្គអើយ សូមពិនិត្យមើល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ស្គាល់ចិត្ដទូលបង្គំផង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ល្បងលឲ្យបានជ្រាបអស់ទាំងគំនិតនៃទូលបង្គំចុះ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តមើលបើមានអំពើអាក្រក់ណានៅក្នុងទូលបង្គំ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នាំទូលបង្គំតាមផ្លូវដ៏នៅអស់កល្បជានិច្ច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១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ab/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 យើងមិនដែលមានការរស់ឡើងវិញពេញលេញមួយ ដោយសារតែយើងតែងតែ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 xml:space="preserve">លលេងជា មួយព្រះបន្ទូលដ៏ជាពន្លឺ ហើយចំអកឡកឡើយ 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ចំអក មើលងាយ សើចដាក់ និយាយលេងអំពី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តែ ទីពីរ យើងត្រូវតែធ្វើច្រើនជាងនោះ។ សូមបើកយ៉ាកុប 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។ សូមក្រោកឈរ កាលខ្ញុំអានវ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្នេះ ចូរ​ឲ្យ​អ្នក​រាល់​គ្នា​លន់តួ​ទោស​នឹង​គ្នា ហើយ​អធិស្ឋាន​ឲ្យ​គ្នា​ទៅ​វិញ​ទៅ​មក ដើម្បី​ឲ្យ​បាន​ជា​ចុ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 លោកម៉ាថាយ ហែនរីប្រាប់ថា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លន់តួបា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គ្រីស្ទានត្រូវទាមទារឲ្យធ្វើចំពោះគ្នាទៅវិញទៅ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 លន់តួបាបសំខាន់ចំពោះការផ្សះផ្សារបស់យើង ចំពោះការមិនយល់ស្របគ្នា របស់យើង ដែលវាអាចជួយអ្នកដទៃដោយសារការអធិស្ឋានរបស់គេដើម្បីឲ្យ អំពើបាបរបស់គេបានលើកលែងទោស និងអំណាចដែលប្រឆាំងនឹងគេ។ អ្នកណាដែលលន់តួពីទោសរបស់គេទៅអ្នកឯទៀត គេគួរអធិស្ឋានជាមួយ​អ្នកនោះ ហើយអធិស្ឋានឲ្យគ្នាទៅវិញទៅមក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ការអនុវត្ដន៍នៃការអត្ថាធិប្បាយពន្យល់នៅគម្ពីរសញ្ញាថ្មីផ្ដល់នូវគំនិតចំពោះយ៉ាកុប 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មានការប្រកបពិតប្រាកដមានន័យ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យើងលន់តួបាបរបស់យើងទៅ អ្នកដទៃ។ នៅពេលយើងធ្វើដូចនេះ នោះយើងនឹងទទួលបានការប្រោស ខាងព្រលឹងវិញ្ញាណ។ យើងមិនត្រូវលាក់រឿងណាមួយពីគ្នាឡើយ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្រីស្ទានទាំងអស់មានកំហុសចំពោះអ្នកដទៃ។</w:t>
      </w:r>
      <w:r>
        <w:rPr>
          <w:rFonts w:ascii="Khmer OS Siemreap" w:hAnsi="Khmer OS Siemreap" w:cs="Khmer OS Siemreap"/>
          <w:lang w:val="en-US" w:bidi="km-KH"/>
        </w:rPr>
        <w:t xml:space="preserve"> ដោយសារតែភាពអាត្មានិយដែលជាប់មានជាមួយ របស់យើង នោះដោយសន្សឹមៗយើងទាំងអស់គ្នារាថយក្នុងសេចក្ដីស្រឡាញ់ចំពោះគ្នាទៅវិញទៅមក។ អ្នក ខ្លះក្នុងក្រុមជំនុំនិយាយពាក្យសំដីមិនល្អទៅកាន់អ្នក ឬអំពីអ្នក។ អ្នកខ្លះហាក់ដូចជាមិនខ្វាយខ្វល់ពីអ្នក។ អ្នកខ្លះមិនសរសើរការងារដែលអ្នកធ្វើសម្រាប់ព្រះជាម្ចាស់។ អ្នកខ្លះបានធ្វើរឿងខ្លះដែលនាំឲ្យអ្នកខឹង។ អ្នក ខ្លះបញ្ឃឺអារម្មណ៍របស់អ្នក។ យើងមិនត្រូវលាក់កំហុសរបស់យើងពីគ្នាទៅវិញទៅមកឡើយ។ ការមានវត្ដ មានរបស់ព្រះគឺជារឿងដ៏វិសេសណាស់។ ការទ​ប់ការឈឺចាប់ និងការឈឺចិត្ដរបស់យើងបញ្ឃប់យើងពីការ ស្រឡាញ់គ្នាទៅវិញទៅមក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ជាញឹកញាប់ ការប៉ះពាល់ចិត្ដពីបាបដ៏ខ្លាំងនេះដឹកនាំឲ្យមានការលន់តួបាប ដោយបើកចំហ និងនៅសាធារណៈ</w:t>
      </w:r>
      <w:r>
        <w:rPr>
          <w:rFonts w:cs="Khmer OS Siemreap" w:ascii="Khmer OS Siemreap" w:hAnsi="Khmer OS Siemreap"/>
          <w:lang w:val="en-US" w:bidi="km-KH"/>
        </w:rPr>
        <w:t>...</w:t>
      </w:r>
      <w:r>
        <w:rPr>
          <w:rFonts w:ascii="Khmer OS Siemreap" w:hAnsi="Khmer OS Siemreap" w:cs="Khmer OS Siemreap"/>
          <w:lang w:val="en-US" w:bidi="km-KH"/>
        </w:rPr>
        <w:t>ដ្បិតទំនាក់ទំនងខុសឆ្គង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ត្រូវបាន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ត្រឹមត្រូវឡើងវិញ</w:t>
      </w:r>
      <w:r>
        <w:rPr>
          <w:rFonts w:cs="Khmer OS Siemreap" w:ascii="Khmer OS Siemreap" w:hAnsi="Khmer OS Siemreap"/>
          <w:lang w:val="en-US" w:bidi="km-KH"/>
        </w:rPr>
        <w:t>...</w:t>
      </w:r>
      <w:r>
        <w:rPr>
          <w:rFonts w:ascii="Khmer OS Siemreap" w:hAnsi="Khmer OS Siemreap" w:cs="Khmer OS Siemreap"/>
          <w:lang w:val="en-US" w:bidi="km-KH"/>
        </w:rPr>
        <w:t xml:space="preserve">នៅមុខសិរីល្អ និងអំណរ ការប៉ះពាល់ចិត្ដនោះចាប់ផ្ដើមជាមួយកូនរបស់ព្រះ។ មានការយំ និងការកើតទុក្ខព្រួយបែបគាប់ ព្រះហឬទ័យដល់ព្រះ។ មានកំហុសដើម្បីធ្វើឲ្យត្រឹមត្រូវវិញ មានការសំងាត់ដែលភ្នែកមនុស្សមើលមិនឃើញ ដើម្បីលុបបំបាត់ចោល ហើយទំនាក់ទំនងអាក្រក់ត្រូវបានជុសជុលដោយបើកចំហ។ បើយើងមិនបានរៀបចំ 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ដើម្បីធ្វើ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ការនេះ នោះយើងមិនប្រសើរឡើងដើម្បីអធិស្ឋានសម្រាប់ការរស់ឡើងវិញឡើយ។ ការរស់ឡើង វិញមិនជាបំណងសម្រាប់ការសប្បាយនៃក្រុមជំនុំឡើយ តែសម្រាប់ការលាងសំអាតវិញ។ យើងមានក្រុម ជំនុំដែលមិនបរិសុទ្ធសព្វថ្ងៃនេះ ដោយសារតែគ្រីស្ទានមិនដឹងខ្លួនពីអំពើបាប ហើយមិន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លន់តួបាបទៅគ្នា​ទៅវិញមកដោយទឹកភ្នែក</w:t>
      </w:r>
      <w:r>
        <w:rPr>
          <w:rFonts w:cs="Khmer OS Siemreap" w:ascii="Khmer OS Siemreap" w:hAnsi="Khmer OS Siemreap"/>
          <w:lang w:val="en-US" w:bidi="km-KH"/>
        </w:rPr>
        <w:t>}»</w:t>
      </w:r>
      <w:r>
        <w:rPr>
          <w:lang w:val="en-US"/>
        </w:rPr>
        <w:t xml:space="preserve">(Edwards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pp. 119, 120)</w:t>
      </w:r>
      <w:r>
        <w:rPr>
          <w:rFonts w:cs="DaunPenh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យើងមិនអាចអរសប្បាយក្នុងចិត្ដរបស់យើងឡើយ លុះត្រាតែយើងលន់តួបាបរបស់យើងទៅគ្នា ទៅវិញទៅមកដោយទឹកភ្នែក។ ការនេះកើតឡើងដដែលៗនៅក្នុងប្រទេសចិន។ ហេតុអ្វីមិនមែនៅក្នុងក្រុម ជំនុំយើង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យើងអួតពេកដើម្បីលន់តួកំហុសរបស់យើង។ អារក្សដឹងថា វាអាចឃាត់ឃ</w:t>
      </w:r>
      <w:r>
        <w:rPr>
          <w:rFonts w:ascii="Khmer OS Siemreap" w:hAnsi="Khmer OS Siemreap" w:cs="Khmer OS Siemreap"/>
          <w:caps/>
          <w:lang w:val="en-US" w:bidi="km-KH"/>
        </w:rPr>
        <w:t xml:space="preserve">ាំងយើងពីអំណរនៃ ការរស់ឡើងវិញដោយសារការធ្វើឲ្យយើងខ្លាចពីអ្វីដែលអ្នកដទៃនឹងនិយាយអំពីយើង។ អារក្សដឹងថា ការ ខ្លាចនេះនឹងរារាំងក្រុមជំនុំក្នុងភាពខ្សោយ ហើយគ្មានប្រយោជន៍។ ការភ័យខ្លាចពីអ្វីដែលអ្នកដទៃគិត វា បញ្ឃប់យើងពីការលន់តួបាប និងការប្រោសព្រលឹងយើងឲ្យជា។ អេសាយប្រាប់ថា </w:t>
      </w:r>
      <w:r>
        <w:rPr>
          <w:rFonts w:cs="Khmer OS Siemreap" w:ascii="Khmer OS Siemreap" w:hAnsi="Khmer OS Siemreap"/>
          <w:caps/>
          <w:sz w:val="20"/>
          <w:lang w:val="en-US" w:bidi="km-KH"/>
        </w:rPr>
        <w:t>«</w:t>
      </w:r>
      <w:bookmarkStart w:id="2" w:name="V12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2"/>
      <w:r>
        <w:rPr>
          <w:rFonts w:ascii="Khmer OS Siemreap" w:hAnsi="Khmer OS Siemreap" w:cs="Khmer OS Siemreap"/>
          <w:sz w:val="20"/>
          <w:sz w:val="20"/>
        </w:rPr>
        <w:t>តើ​ឯង​ជា​អ្វី បាន​ជា​ឯង​ខ្លាច​ច</w:t>
      </w:r>
      <w:bookmarkStart w:id="3" w:name="V13"/>
      <w:r>
        <w:rPr>
          <w:rFonts w:ascii="Khmer OS Siemreap" w:hAnsi="Khmer OS Siemreap" w:cs="Khmer OS Siemreap"/>
          <w:sz w:val="20"/>
          <w:sz w:val="20"/>
        </w:rPr>
        <w:t>ំពោះ​មនុស្ស​ដែល​ត្រូវ​តែ​ស្លាប់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3"/>
      <w:r>
        <w:rPr>
          <w:rStyle w:val="Verse"/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ឯង​បាន​ទាំង​ភ្លេច​ព្រះយេហូវ៉ា ជា​ព្រះ​ដែល​បង្កើត​ឯង​មក</w:t>
      </w:r>
      <w:r>
        <w:rPr>
          <w:rFonts w:cs="Khmer OS Siemreap" w:ascii="Khmer OS Siemreap" w:hAnsi="Khmer OS Siemreap"/>
          <w:sz w:val="20"/>
        </w:rPr>
        <w:t>» (</w:t>
      </w:r>
      <w:r>
        <w:rPr>
          <w:rFonts w:ascii="Khmer OS Siemreap" w:hAnsi="Khmer OS Siemreap" w:cs="Khmer OS Siemreap"/>
          <w:sz w:val="20"/>
          <w:sz w:val="20"/>
        </w:rPr>
        <w:t>អេ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ស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</w:t>
      </w:r>
      <w:r>
        <w:rPr>
          <w:rFonts w:ascii="Khmer OS Siemreap" w:hAnsi="Khmer OS Siemreap" w:cs="Khmer OS Siemreap"/>
          <w:sz w:val="20"/>
          <w:sz w:val="20"/>
        </w:rPr>
        <w:t xml:space="preserve"> ៥១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សូមក្រោកឡើង ហើយអានសុភាសិត ២៨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។ គម្ពីរស្កោហ្វៀលនៅទំព័រ៦៩២ សូមអានទាំងអស់គ្នាឲ្យខ្លាំងៗ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គ្រប់​បាំង​ការ​រំលង​របស់​ខ្លួន នោះ​នឹង​មិន​ចំរើន​ឡើង​ទេ តែ​អ្នក​ណា​ដែល​លន់តួ ហើយ​លះបង់​អំពើ​នោះ នឹង​ប្រទះ​បាន​សេចក្តី​មេត្តាករុណា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ច្រៀងបទ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ឱព្រះអង្គអើយ សូមពិនិត្យមើលទូលបង្គំ</w:t>
      </w:r>
      <w:r>
        <w:rPr>
          <w:rFonts w:cs="Khmer OS Siemreap" w:ascii="Khmer OS Siemreap" w:hAnsi="Khmer OS Siemreap"/>
          <w:lang w:val="en-US"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អង្គអើយ សូមពិនិត្យមើល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ស្គាល់ចិត្ដទូលបង្គំផង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ល្បងលឲ្យបានជ្រាបអស់ទាំងគំនិតនៃទូលបង្គំចុះ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តមើលបើមានអំពើអាក្រក់ណានៅក្នុងទូលបង្គំ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នាំទូលបង្គំតាមផ្លូវដ៏នៅអស់កល្បជានិច្ច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១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ab/>
      </w:r>
    </w:p>
    <w:p>
      <w:pPr>
        <w:pStyle w:val="IndentedQuote"/>
        <w:tabs>
          <w:tab w:val="clear" w:pos="720"/>
          <w:tab w:val="center" w:pos="3960" w:leader="none"/>
        </w:tabs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ច្រៀងបទ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វិញ្ញាណនៃព្រះដ៏រស់អើយ</w:t>
      </w:r>
      <w:r>
        <w:rPr>
          <w:rFonts w:cs="Khmer OS Siemreap" w:ascii="Khmer OS Siemreap" w:hAnsi="Khmer OS Siemreap"/>
          <w:lang w:val="en-US" w:bidi="km-KH"/>
        </w:rPr>
        <w:t>»</w:t>
      </w:r>
    </w:p>
    <w:p>
      <w:pPr>
        <w:pStyle w:val="IndentedQuote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វិញ្ញាណនៃព្រះដ៏រស់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ុះ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វិញ្ញាណនៃព្រះដ៏រស់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ុះ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សូនខ្ញុំ ពត់ខ្ញុំ បំបាក់ខ្ញុំ ហើយកែខ្ញុំចុ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វិញ្ញាណនៃព្រះដ៏រស់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ុះមក</w:t>
      </w:r>
    </w:p>
    <w:p>
      <w:pPr>
        <w:pStyle w:val="IndentedQuote"/>
        <w:tabs>
          <w:tab w:val="clear" w:pos="720"/>
          <w:tab w:val="right" w:pos="6480" w:leader="none"/>
        </w:tabs>
        <w:ind w:left="1440" w:right="720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នៃព្រះដ៏រស់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Daniel Iverson, 1899-1977;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ដូរដោយគ្រូគង្វាល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្រះគ្រិស្ដមានបន្ទូ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ានពរហើយអស់អ្នកណាដែលយំសោ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នោះសំដៅលើអស់អ្នកណា ដែលលន់តួបាបរបស់គេ ហើយយំសោកពីវា។ បាបគឺជាបញ្ហាដ៏ធំមួយចំពោះអស់អ្នកណាដែលចង់បានការ រស់ឡើងវិញ។ ការរស់ឡើងវិញតែងតែនាំឲ្យយើងគិងពីបាបខាងក្នុងដែលលោកីយមិនឃើញ។ ការរស់ឡើង វិញបញ្ចាំងពន្លឺចំពោះអំពើបាបខាងក្នុងចិត្ដរបស់យើង។ នៅពេលគាត់បានលើកទឹកចិត្ដពួកជំនុំរបស់គាត់ឲ្យ ត្រៀមខ្លួនសម្រាប់ការរស់ឡើងវិញ នោះលោក អ៊ីវែន រ៉ោប៊ឺតប្រាប់ពួកគេថា ព្រះវិញ្ញាណបរិសុទ្ធនឹងមិនយាង ចុះមកឡើយ លុះត្រាតែមនុស្សបានត្រៀមខ្លួន។ គាត់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ើងត្រូវតែលុបបំបាត់អារម្មណ៍អាក្រក់ៗ ទាំងអស់ចោល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ចិត្ដជូរល្វីងទាំងអស់ ការមិនយល់ស្របទាំងអស់ កំហឹងទាំងអស់។ បើអ្នកដឹងខ្លួនថា អ្នក មិនអាចលើកលែងទោសឲ្យនរណាម្នាក់ នោះសូមអោនក្បាលចុះ ហើយអធិស្ឋានសុំវិញ្ញាណដែលចេះលើក លែងទោសឲ្យគេ សូមស្ម័គ្រចិត្ដទៅរកនរណាម្នាក់ ហើយសុំឲ្យគេអត់ទោសឲ្យ មានតែធ្វើដូចនោះប៉ុណ្ណោះ ទើបអ្នកនឹងដឹងខ្លួនពីវត្ដមានដ៏ផ្អែមរបស់ព្រះ។ មានតែគ្រីស្ទានដែលបរិសុទ្ធប៉ុណ្ណោះអាចដឹងខ្លួនពីសេចក្ដី ស្រឡាញ់ និងវត្ដមានដ៏បរិសុទ្ធរបស់ព្រះបាន។ អំណរនៃការរស់ឡើងវិញមិនអាចមកលើក្រុមជំនុំមិនបរិសុទ្ធ ដូចក្រុមជំនុំយើងបានឡើយ លុះត្រាតែយើងសារភាពពីបាបរបស់យើង ហើយលន់តួវាដោយទឹកភ្នែក។  មានតែធ្វើដូចនោះប៉ុណ្ណោះ ទើបយើងនឹងដឹងខ្លួនពីអំណរនៃវត្ដមានរបស់ព្រះ។ បងប្អូនស្រីៗរបស់យើងនឹង លេងបទ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ូមទ្រង់បំពេញការជាក់ស្ដែងខ្ញុំ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កាលយើងផ្ដល់ឱកាសឲ្យអ្នកអធិស្ឋានសម្រាប់ការលន់តួបាប នៅយប់ថ្ងៃអាទិត្យ។  សូមអធិស្ឋានសុំឲ្យព្រះវិញ្ញាណបរិសុទ្ធបង្ហាញអ្នក និងអ្នកដទៃពីអំពើបាបដែលត្រូវតែ លន់តួបនៅយប់ថ្ងៃអាទិត្យ។ សូមទៅរកគ្នាទៅវិញទៅមក ពីរៗនាក់ ឬបីៗនាក់ ហើយសូមខំប្រឹងអធិស្ឋាន សម្រាប់ការលន់តួបាបនៅយប់ថ្ងៃអាទិត្យ។ ឥឡូវសូមក្រោកឡើង ហើយច្រៀងបទ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ូមទ្រង់បំពេញការ​ជាក់​ស្ដែងខ្ញុំ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វានៅលេខ១៧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ឲ្យចេញពីបាប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ៃពន្លឺកំពុងចែងចាំងនៅក្នុង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តែព្រះភក្រ្ដដ៏ំមានពររបស់ទ្រង់តែ១គត់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ព្រលឹងខ្ញុំមើលឃើញព្រះគុណដ៏ឥតគណនាទ្រង់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ង្គសង្រ្គោះ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ដោយសិរីល្អទ្រង់ វិញ្ញាណខ្ញុំនឹងភ្លឺឡើង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ឲ្យខ្ញុំឃើញទាំងអស់</w:t>
      </w:r>
    </w:p>
    <w:p>
      <w:pPr>
        <w:pStyle w:val="IndentedQuote"/>
        <w:tabs>
          <w:tab w:val="clear" w:pos="720"/>
          <w:tab w:val="left" w:pos="5749" w:leader="none"/>
        </w:tabs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ឃើញរូបអង្គដ៏បរិសុទ្ធរបស់ទ្រង់ដែលឆ្លុះបញ្ចាំងក្នុងខ្ញុំ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ខ្ញុំ គ្រប់ប្រាថ្នាទាំងអស់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រក្សាសិរីល្អទ្រង់ ឲ្យដាស់ព្រលឹងខ្ញុំ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ភាពឥតខ្ជោះរបស់ទ្រង់ ក្ដីស្រឡាញ់ដ៏បរិសុទ្ធទ្រង់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ហូរចេញពីពន្លឺមកពីខាងលើ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ង្គសង្រ្គោះ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ដោយសិរីល្អទ្រង់ វិញ្ញាណខ្ញុំនឹងភ្លឺឡើង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ឲ្យខ្ញុំឃើញទាំងអស់</w:t>
      </w:r>
    </w:p>
    <w:p>
      <w:pPr>
        <w:pStyle w:val="IndentedQuote"/>
        <w:tabs>
          <w:tab w:val="clear" w:pos="720"/>
          <w:tab w:val="left" w:pos="5749" w:leader="none"/>
        </w:tabs>
        <w:ind w:left="72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ឃើញរូបអង្គដ៏បរិសុទ្ធរបស់ទ្រង់ដែលឆ្លុះបញ្ចាំងក្នុងខ្ញុំ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720" w:right="-432" w:hanging="0"/>
        <w:rPr>
          <w:szCs w:val="24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szCs w:val="24"/>
        </w:rPr>
        <w:t xml:space="preserve"> </w:t>
      </w:r>
      <w:r>
        <w:rPr>
          <w:szCs w:val="24"/>
        </w:rPr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ឥឡូវនេះសូមច្រៀងបទ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ចង់ហុចវាត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វានៅទំព័រ១៨លើក្រដាសចម្រៀងអ្នក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ត្រឹមតែមានចេញពន្លឺដើម្បីបន្ដមានភ្លើង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្លាមទានទាំងអស់នោះនឹងមានកំដៅទៅតាមភ្លើងនោះ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បង្ហាញពីសេចក្ដីស្រឡាញ់របស់ព្រះ ដែលអ្នកបានជួប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្រាប់ក្ដីស្រឡាញទ្រង់ទៅមនុស្សទាំងអស់ អ្នកចង់ហុចវាត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ដ៏អស្ចារ្យម្ល៉េះជារដូវផ្ការរីក កាលដើមឈើទាំងអស់កំពុងចេញពន្លក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ក្សីចាប់ផ្ដើមច្រៀង ផ្ការចាប់ផ្ដើមចេញពន្លករបស់វា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បង្ហាញពីសេចក្ដីស្រឡាញ់របស់ព្រះ ដែលអ្នកបានជួប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ចង់ច្រៀង វាស្រស់ដូចរដូវផ្ការរីក អ្នកចង់ហុចវាត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ត្ដអើយ ខ្ញុំសង្ឃឹមសម្រាប់អ្នក ដើម្បីឲ្យអ្នកមានអំណរដែលខ្ញុំរកឃើញ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អាចពឹងលើទ្រង់បាន មិនថាតើអ្នកជាប់ចំណងក៏ដោយ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ស្រែកពីកំពូលភ្នំមក ខ្ញុំចង់ឲ្យលោកីយរបស់ខ្ញុំដឹង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ក្ដីស្រឡាញ់របស់ព្រះគ្រិស្ដចំពោះខ្ញុំ ខ្ញុំចង់ហុចវាត។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ុចវា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szCs w:val="24"/>
        </w:rPr>
        <w:t xml:space="preserve"> </w:t>
      </w:r>
      <w:r>
        <w:rPr>
          <w:szCs w:val="24"/>
        </w:rPr>
        <w:t>Kurt Kaiser, 1969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ដូរដោយគ្រូគង្វាល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left="360" w:right="360" w:hanging="0"/>
        <w:jc w:val="both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7008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83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63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 បែនយ៉ាមីន ខីនខេង ហ្គ្រីហ្វីត៖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              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សូមស្ដារយើងម្ដងទៀត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William P. Mackay, 1839-1885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Normal"/>
        <w:ind w:left="1440" w:firstLine="720"/>
        <w:rPr>
          <w:rFonts w:ascii="Khmer OS Siemreap" w:hAnsi="Khmer OS Siemreap" w:cs="Khmer OS Siemreap"/>
          <w:b/>
          <w:b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sz w:val="24"/>
          <w:szCs w:val="24"/>
          <w:lang w:bidi="km-KH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22:47:00Z</dcterms:created>
  <dc:creator>Christopher L. Cagan</dc:creator>
  <dc:description/>
  <dc:language>en-US</dc:language>
  <cp:lastModifiedBy>CJC</cp:lastModifiedBy>
  <cp:lastPrinted>2017-08-05T09:12:00Z</cp:lastPrinted>
  <dcterms:modified xsi:type="dcterms:W3CDTF">2017-11-03T22:49:00Z</dcterms:modified>
  <cp:revision>3</cp:revision>
  <dc:subject/>
  <dc:title>BEHOLD THE LAMB OF GOD</dc:title>
</cp:coreProperties>
</file>