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ចូរយកគ្រិស្ដបរិស័ទនៅទីក្រុងថែស្សាឡូនីចទុកជាគំរូរបស់អ្នក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/>
      </w:pPr>
      <w:r>
        <w:rPr>
          <w:szCs w:val="24"/>
          <w:lang w:val="en-US"/>
        </w:rPr>
        <w:t>MAKE THE THESSALONIAN CHRISTIANS</w:t>
      </w:r>
      <w:r>
        <w:rPr>
          <w:sz w:val="28"/>
          <w:lang w:val="en-US"/>
        </w:rPr>
        <w:t xml:space="preserve"> </w:t>
        <w:br/>
      </w:r>
      <w:r>
        <w:rPr>
          <w:szCs w:val="24"/>
          <w:lang w:val="en-US"/>
        </w:rPr>
        <w:t>YOUR EXAMPLE!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  <w:t>(Cambodian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3960" w:leader="none"/>
          <w:tab w:val="left" w:pos="4320" w:leader="none"/>
          <w:tab w:val="left" w:pos="474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ាបាណាខល ក្នុងរដ្ឋឡូសអង់ចាឡែស ថ្ងៃរបស់ព្រះអម្ចាស់នៅពេលល្ងាច ធ្នូ ២៧ ២០១៥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/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bookmarkStart w:id="0" w:name="V1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សំបុត្រ​ប៉ុល ស៊ីលវ៉ាន និង​ធីម៉ូថេ យើង​ខ្ញុំ​ផ្ញើ​មក​ពួក​ជំនុំ​នៅ​ក្រុង​ថែស្សាឡូនីច ដែល​នៅ​ក្នុង​ព្រះ​ដ៏​ជា​ព្រះវរបិតា និង​ព្រះអម្ចាស់យេស៊ូវគ្រីស្ទ សូម​ឲ្យ​អ្នក​រាល់​គ្នា​បាន​ប្រកប​ដោយ​ព្រះគុណ និង​សេចក្តី​សុខ​សាន្ត អំពី​ព្រះ​ដ៏​ជា​ព្រះវរបិតា​នៃ​យើង ហើយ​អំពី​ព្រះអម្ចាស់យេស៊ូវ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​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​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លោក ផ្រូដោម៊ីបានអានគម្ពីរ១ថែស្សាឡូនីចជំពូក១ប៉ុន្មាន</w:t>
      </w:r>
      <w:r>
        <w:rPr>
          <w:rFonts w:ascii="Khmer OS Siemreap" w:hAnsi="Khmer OS Siemreap" w:cs="Khmer OS Siemreap"/>
          <w:lang w:bidi="km-KH"/>
        </w:rPr>
        <w:t xml:space="preserve">នាទីមុន។ វាប្រាប់យើងពីរូបភាពនៃ ក្រុមជំនុំដើមដំបូងដែលនៅទីក្រុងថែស្សាឡូនីច។ សាវ័កប៉ូលបានសរសេរសំបុត្រនេះប្រហែលឆ្នាំ៥០ក្រោយ គ្រិស្ដសករាជ។ វាជាសំបុត្រមុនដំបូងបង្អស់ដែលលោកប៉ូលបានសរសេរ។ គាត់បានសរសេរផ្ញើរទៅកាន់ពួក ជំនុំ ដែលត្រឹមតែមានអាយុពីរបីខែតែប៉ុណ្ណោះ។ យោងតាមគម្ពីរកិច្ចការជំពូក១៧ ប៉ូលបាននៅទីនោះ​ជាមួយពួកគេ៣ដងសម្រាប់ថ្ងៃឈប់សម្រាក។ គាត់ត្រូវបានបណ្ដេញចេញភ្លាមៗដោយហ្វូងមនុស្សសាសន៍ យូដាដែលមិនជឿព្រះ ទាំងស្រែកជំទាស់នឹងប៉ូល និងស៊ីឡាស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ពួក​ដែល​នាំ​ឲ្យ​ក្រឡាប់​ផែនដី​នោះ បាន​មក​ទី​នេះ​ហើយ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 ១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ួកគេបាននិយាយថា យ៉ាសុន ដែលអ្នកដឹកនាំក្រុមជំនុំបានល្មើស នឹងច្បាប់របស់សេសារ ដោយនិយាយថា មានស្ដេច១ទៀត ឈ្មោះព្រះយេស៊ូវ។ ពួកគេបានចាប់ខ្លួនលោក យ៉ាសុន និងគ្រិស្ដបរិស័ទផ្សេងទៀត ក្រោយមកអនុញ្ញាត្ដឲ្យគេចេញទៅ។ នៅក្នុងជំពូក៣ ខ២ ប៉ូលបាន សន្យា ដើម្បីនឹងចាត់ធីម៉ូថេ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</w:rPr>
        <w:t>ឲ្យ​គាត់​បាន​តាំង​អ្នក​រាល់​គ្នា​ឡើង​ជា​មាំមួន ហើយ​ជួយ​ចំរើន​ខាង​ឯ​សេចក្តី​ជំនឿ</w:t>
      </w:r>
      <w:r>
        <w:rPr>
          <w:rFonts w:ascii="Khmer OS Siemreap" w:hAnsi="Khmer OS Siemreap" w:cs="Khmer OS Siemreap"/>
          <w:sz w:val="20"/>
          <w:sz w:val="20"/>
          <w:lang w:bidi="km-KH"/>
        </w:rPr>
        <w:t>​</w:t>
      </w:r>
      <w:r>
        <w:rPr>
          <w:rFonts w:ascii="Khmer OS Siemreap" w:hAnsi="Khmer OS Siemreap" w:cs="Khmer OS Siemreap"/>
          <w:sz w:val="20"/>
          <w:sz w:val="20"/>
        </w:rPr>
        <w:t>​ផង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val="ca-ES" w:bidi="km-KH"/>
        </w:rPr>
        <w:t>ឥឡូវនេះ យើងនឹងមើលគម្ពីរ១ថែស្សាឡូនីចជំពួក១។ យើងនឹងឃើញនូវក្រុមជំនុំតូចរឹងមាំដ៏ អស្ចារ្យ ទោះបីជាពួកគេត្រឹមតែមានសាវ័កប៉ូលនៅជាមួយពួកគេតែ៣អាទិត្យ ហើយទោះបីជាក្រុមជំនុំ​របស់​គេត្រឹមតែមានអាយុប្រហែល១ឆ្នាំប៉ុណ្ណោះ។ នេះជាក្រុមជំនុំដ៏អស្ចារ្យមួយ ក្រុមជំនុំដ៏ជាគំរូ ដែលយើងគួរ តែធ្វើយ៉ាងណាក៏ដោយ ដើម្បីដើរតាមក្រុមជំនុំនេះ។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១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មួយ ពួកគេបាននៅក្នុងព្រះ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វរបិតា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និងព្រះគ្រិស្ដ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សំបុត្រ​ប៉ុល ស៊ីលវ៉ាន និង​ធីម៉ូថេ យើង​ខ្ញុំ​ផ្ញើ​មក​ពួក​ជំនុំ​នៅ​ក្រុង​ថែស្សាឡូនីច ដែល​នៅ​ក្នុង​ព្រះ​ដ៏​ជា​ព្រះវរបិតា និង​ព្រះអម្ចាស់យេស៊ូវគ្រីស្ទ សូម​ឲ្យ​អ្នក​រាល់​គ្នា​បាន​ប្រកប​ដោយ​ព្រះគុណ និង​សេចក្តី​សុខ​សាន្ត អំពី​ព្រះ​ដ៏​ជា​ព្រះវរបិតា​នៃ​យើង ហើយ​អំពី​ព្រះអម្ចាស់យេស៊ូវ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 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ស៊ីឡាសមានឈ្មោះ១ទៀត គឺស៊ីលវ៉ាន។</w:t>
      </w:r>
      <w:r>
        <w:rPr>
          <w:rFonts w:ascii="Khmer OS Siemreap" w:hAnsi="Khmer OS Siemreap" w:cs="Khmer OS Siemreap"/>
          <w:lang w:bidi="km-KH"/>
        </w:rPr>
        <w:t xml:space="preserve"> ទោះបីជាពួកគេធ្លាប់ធ្វើជាអ្នកថ្វាយបង្គំរូបព្រះក៏ដោយ ឥឡូវនេះ ពួកគេ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ព្រះវរបិត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អម្ចាស់យេស៊ូវ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េះគឺជាអ្វីដែលប៉ូលប្រាប់អំពី ក្រុមជំនុំ​នេះ។ នោះគឺជាវិធីដែលអ្ន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ូលរួម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ក្នុងក្រុមជំនុំ។ វាមិនមែនដោយសាតែអ្នកមានឈ្មោះកត់ទុកនៅក្នុង​បញ្ជី​ឈ្មោះរបស់ក្រុមជំនុំនោះទេ។ វាគឺដោយសារការ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នៅក្នុងព្រះវរបិតា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និង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ព្រះ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ជាអ្វី ដែលនាំឲ្យអ្នកអាចធ្វើជាសមាជិកក្រុមជំនុំពិតប្រាកដ។ ព្រះយេស៊ូវទ្រង់បានអធិស្ឋានសម្រាប់ការនោះ នៅ ពេលទ្រង់មានបន្ទូល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ើម្បី​ឲ្យ​ទាំង​អស់​បាន​រួម​មក​តែ​មួយ ឱ​ព្រះវរបិតា​អើយ ដូច​ជា​ទ្រង់​គង់​ក្នុង​ទូលបង្គំ ហើយ​ទូលបង្គំ​នៅ​ក្នុង​ទ្រង់​ដែរ គឺ​ឲ្យ​អ្នក​ទាំង​នោះ​បាន​រួម​គ្នា​តែ​មួយ នៅ​ក្នុង​យើង ប្រយោជន៍​ឲ្យ​លោកីយ៍​បាន​ជឿ​ថា ទ្រង់​ចាត់​ឲ្យ​ទូលបង្គំ​មក​ពិត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៧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២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 អ្នកត្រូវតែរួបរួមជាព្រះយេស៊ូវ និងព្រះវរបិតា ដើម្បីចូលរួមក្នុងក្រុមជំនុំ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គ្មានផ្លូវណាផ្សេងទៀតឡើយ។ អ្ន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្រះគ្រិស្ដ ឬក៏អ្ន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រ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ពី ព្រះគ្រិស្ដ។ នោះគឺជាមូលហេតុដែលខ្ញុំប្រាប់អ្នកឲ្យមកជឿជាក់លើព្រះគ្រិស្ដ ហើយសម្រាក់នៅលើទ្រង់។ នៅពេលការនោះកើតឡើង នោះអ្នកក្លាយជាសមាជិកក្រុមជំនុំរបស់យើង។ គ្មានផ្លូវណាផ្សេងទៀតឡើយ ដើម្បីចូលរួមក្នុងក្រុមជំនុំ។ 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អ្នកត្រូវតែកើតជាថ្មី</w:t>
      </w:r>
      <w:r>
        <w:rPr>
          <w:rFonts w:cs="Khmer OS Siemreap" w:ascii="Khmer OS Siemreap" w:hAnsi="Khmer OS Siemreap"/>
          <w:sz w:val="20"/>
          <w:lang w:val="ca-ES"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យ៉ូហាន 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ការមក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្រុមជំនុំមិនមែនដូចជាការ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ព្រះអម្ចាស់យេស៊ូវ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ទេ</w:t>
      </w:r>
      <w:r>
        <w:rPr>
          <w:rFonts w:cs="Khmer OS Siemreap" w:ascii="Khmer OS Siemreap" w:hAnsi="Khmer OS Siemreap"/>
          <w:sz w:val="20"/>
          <w:lang w:val="ca-ES" w:bidi="km-KH"/>
        </w:rPr>
        <w:t>(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ថែស្សាឡូនីច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ក្រុមជំនុំពិតប្រាកដត្រូវបង្កើតឡើងដោយមនុស្សទាំងឡាយណាដ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ព្រះអម្ចាស់យេស៊ូវ​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តែប៉ុណ្ណោះ។ អ្នកផ្សេងទៀតត្រឹមតែមកលេងក្រុមជំនុំប៉ុណ្ណោះ តែគេមិនមែនជាផ្នែកណាមួយនៃក្រុម ជំនុំនោះទេ។ វាដូចជាទូករបស់លោកណូអេអញ្ចឹង។ ប្រហែលជាពួកគេបានដើរជុំវិញទូកនោះ ហើយសូម្បី​តែ​មានអ្នកខ្លះបានចូលទៅក្នុង ហើយក៏ចេញមកវិញ។ ប៉ុន្ដែនៅពេលទឹកជំនន់បានមកដល់ ពួកគេមិនបាន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ទូកនោះទេ។ ដូច្នេះ ពួកគេបានលង់ទឹកដោយទឹកជំនន់ដ៏ធំនោះ។ ព្រះយេស៊ូវ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ដ្បិត​កាល​ណា​កូន​មនុស្ស​មក នោះ​នឹង​បាន​ដូច​ជា​នៅ​ជំនាន់​លោក​ណូអេ​ដែរ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ម៉ាថាយ ២៤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៣៧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ៅ ពេលដែលព្រះជំនុំជម្រះលោកីយ៍នេះ នោះអ្នកនឹងគ្មានសង្ឃឹមឡើយ លុះត្រាតែអ្នក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ព្រះអម្ចាស់ យេស៊ូវគ្រិស្ដ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ូចបងប្អូននៅក្នុងក្រុមជំនុំនៃទីក្រុងថែស្សាឡូនីច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ind w:left="360" w:hanging="36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២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>.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ពីរ ពួកគេម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សេចក្ដីជំនឿ សេចក្ដីស្រឡាញ់ និងសេចក្ដីសង្ឃឹមនៅក្នុងព្រះអម្ចាស់ យេស៊ូវគ្រិស្ដ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សូមមើលខ៣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ដោយ​នឹក​ចាំ​ជា​ដរាប ពី​ការ​ដែល​អ្នក​រាល់​គ្នា​ធ្វើ ដោយ​សេចក្តី​ជំនឿ និង​ពី​ការ​នឿយ​ហត់ ដែល​ធ្វើ​ដោយ​សេចក្តី​ស្រឡាញ់ ហើយ​ដែល​អ្នក​រាល់​គ្នា​មាន​សេចក្តី​សង្ឃឹម​យ៉ាង​មាំមួន ដល់​ព្រះយេស៊ូវគ្រីស្ទ ជា​ព្រះអម្ចាស់​នៃ​យើង​រាល់​គ្នា នៅ​ចំពោះ​ព្រះ​ដ៏​ជា​ព្រះវរបិតា​នៃ​យើ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</w:rPr>
      </w:pPr>
      <w:r>
        <w:rPr>
          <w:rFonts w:ascii="Khmer OS Siemreap" w:hAnsi="Khmer OS Siemreap" w:cs="Khmer OS Siemreap"/>
          <w:lang w:bidi="km-KH"/>
        </w:rPr>
        <w:t>សាវ័កប៉ូលបាន</w:t>
      </w:r>
      <w:r>
        <w:rPr>
          <w:rFonts w:ascii="Khmer OS Siemreap" w:hAnsi="Khmer OS Siemreap" w:cs="Khmer OS Siemreap"/>
          <w:lang w:bidi="km-KH"/>
        </w:rPr>
        <w:t>នឹក</w:t>
      </w:r>
      <w:r>
        <w:rPr>
          <w:rFonts w:ascii="Khmer OS Siemreap" w:hAnsi="Khmer OS Siemreap" w:cs="Khmer OS Siemreap"/>
          <w:lang w:bidi="km-KH"/>
        </w:rPr>
        <w:t xml:space="preserve">ចាំថា </w:t>
      </w:r>
      <w:r>
        <w:rPr>
          <w:rFonts w:ascii="Khmer OS Siemreap" w:hAnsi="Khmer OS Siemreap" w:cs="Khmer OS Siemreap"/>
          <w:lang w:bidi="km-KH"/>
        </w:rPr>
        <w:t xml:space="preserve">គ្រិស្ដបរិស័ទនៅក្នុងក្រុមជំនុំនៅទីក្រុងថែស្សាឡូនីចបានធ្វើការ ដោយសេចក្ដី​ស្រឡាញ់របស់គ្រីស្ដបរិស័ទ។ ការងាររបស់ពួកគេជាលទ្ធផលនៃសេចក្ដីជំនឿរបស់គេនៅក្នុងព្រះគ្រិស្ដ។ ការ​ងារដែលពួកគេបានធ្វើក៏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ងារនៃសេចក្ដីស្រឡាញ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ផងដែរ។ ពួកគេបានអត់ធ្មត់ ឬទ្រាំទ្រ ដោយសារ ពួកគេត្រូវបានជម្រុញដោ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េចក្ដីជំនឿនៅក្នុងព្រះអម្ចាស់យេស៊ូវគ្រិស្ដ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។ នៅក្នុង១កូរិនថូសជំពូក១៣ ប៉ូលបានប្រាប់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ឥឡូវ​នេះ នៅ​មាន​សេចក្តី​ជំនឿ សេចក្តី​សង្ឃឹម និង​សេចក្តី​ស្រឡាញ់ ទាំង​៣​មុខ​នេះ តែ​សេចក្តី​ដែល​វិសេស​ជាង​គេ គឺ​ជា​សេចក្តី​ស្រឡាញ់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 ១៣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យើងបានឃើញថា មនុស្សអាចមកក្រុមជំនុំដោយគ្មានសេចក្ដីជំនឿ សេចក្ដីស្រឡាញ់ និងសេចក្ដី សង្ឃឹមនៅក្នុងព្រះគ្រិស្ដ។  ប៉ុន្ដែពួកគេនឹងមិននៅជាប់ក្នុងក្រុមជំនុំយូរនោះទេ។ ពួកគេត្រឹមតែមកដើម្បីមាន មិត្ដភ័ក្ដិ។ ពួកគេចូលចិត្ដការសប្បាយ ហើយចូលចិត្ដការប្រកបគ្នានៅក្នុងក្រុមជំនុំ។ តែក្រោយមក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លុះ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ើតមាន</w:t>
      </w:r>
      <w:r>
        <w:rPr>
          <w:rFonts w:ascii="Khmer OS Siemreap" w:hAnsi="Khmer OS Siemreap" w:cs="Khmer OS Siemreap"/>
          <w:sz w:val="20"/>
          <w:sz w:val="20"/>
        </w:rPr>
        <w:t>​សេចក្តី​ល្បួង នោះ​គេ​រសាយ​ចិត្ត​ទៅ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លូកា ៨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៣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 ជារឿយៗ ការនោះកើតឡើងនៅជិត ឆ្នាំថ្មី។ ពួកគេសប្បាយមែនទែនអំឡុងពេលក្រុមជំនុំជប់លៀងនៅថ្ងៃបុណ្យណូអែល និងថ្ងៃចូលឆ្នាំសកល។  ប៉ុន្ដែក្រោយមក ខែមករាមកដល់។ ការសប្បាយខ្លះបានកន្លងផុតហើយ។ ឥឡូវនេះ ពួកគេមិនសប្បាយដូច នៅគ្រាថ្ងៃបុណ្យណូអែលឡើយ។ ដូច្នេះ ពួកគេ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រសាយចិត្ដទៅ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នេះបង្ហាញថា ពួកគេត្រឹមតែមកក្រុម ជំនុំសម្រាប់ការសប្បាយ និងការលេងល្បែងកំសាន្ដតែប៉ុណ្ណោះ។ ពួកគេគ្មានទំនាក់ទំនងជាមួយព្រះគ្រិស្ដ ឡើយ។ ពួកគេមិនដែល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ៅក្នុងព្រះអម្ចាស់យេស៊ូវគ្រិស្ដ</w:t>
      </w:r>
      <w:r>
        <w:rPr>
          <w:rFonts w:cs="Khmer OS Siemreap" w:ascii="Khmer OS Siemreap" w:hAnsi="Khmer OS Siemreap"/>
          <w:sz w:val="20"/>
          <w:lang w:val="ca-ES" w:bidi="km-KH"/>
        </w:rPr>
        <w:t>»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ោះទេ។ ដូច្នេះ ពួកគេរសាយចិត្ដទៅវិញ ហើយ មិនដែលប្រែចិត្ដឡើយ។ ពួកគេមិនអាចធ្វើដូចជាបងប្អូនក្នុងក្រុមជំនុំនៅទីក្រុងថែស្សាឡូនីចឡើយ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ខ្ញុំ សង្ឃឹមថា រឿងនោះនឹងមិនកើតឡើងចំពោះអ្នកឡើយ</w:t>
      </w:r>
      <w:r>
        <w:rPr>
          <w:rFonts w:cs="Khmer OS Siemreap" w:ascii="Khmer OS Siemreap" w:hAnsi="Khmer OS Siemreap"/>
          <w:sz w:val="20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៣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ី ពួកគេត្រូវបានរើសតាំងដោយព្រះ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ខ៤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ឱ​បង​ប្អូន ដែល​ព្រះ​ទ្រង់​ស្រឡាញ់​អើយ យើង​ខ្ញុំ​ដឹង​ថា ទ្រង់​បាន​រើស​តាំង​អ្នក​រាល់​គ្នា​ហ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ប៉ុលហៅពួកគេថ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បងប្អូន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ោយសាតែពួកគេត្រូវបានរើសតាំងឲ្យបានសង្រ្គោះដោយព្រះ។ គាត់ប្រាប់ពី ការរើសតាំងរបស់ពួកគេម្ដងទៀតនៅក្នុង២ថែស្សាឡូនីច ២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១៣ ដោយនិយាយ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cs="Khmer OS Siemreap" w:ascii="Khmer OS Siemreap" w:hAnsi="Khmer OS Siemreap"/>
          <w:sz w:val="20"/>
        </w:rPr>
        <w:t xml:space="preserve"> ​</w:t>
      </w:r>
      <w:r>
        <w:rPr>
          <w:rFonts w:ascii="Khmer OS Siemreap" w:hAnsi="Khmer OS Siemreap" w:cs="Khmer OS Siemreap"/>
          <w:sz w:val="20"/>
          <w:sz w:val="20"/>
        </w:rPr>
        <w:t>ព្រះ​ទ្រង់​បាន​រើស​អ្នក​រាល់​គ្នា តាំង​ពី​ដើម​ដំបូង​មក ដើម្បី​ឲ្យ​បាន​សង្គ្រោះ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តាំងពីដើមដំបូងមក ព្រះរើសមនុស្សខ្លះដើម្បីបាន សង្រ្គោះ។ យើងមិនបានរើសទ្រង់នោះទេ ទ្រង់រើសយើងរាល់គ្នា។ នៅក្នុងគម្ពីរអេភេសូរ ប៉ូលបានប្រាប់ថា 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ទ្រង់​បាន​រើស​យើង​រាល់​គ្នា​ក្នុង​ព្រះគ្រីស្ទ តាំង​ពី​មុន​កំណើត​លោកីយ៍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អេភេសូរ ១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៤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។ ព្រះយេស៊ូវទ្រង់ ផ្ទាល់មានបន្ទូលថា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ិន​មែន​អ្នក​រាល់​គ្នា​ដែល​បាន​រើស​ខ្ញុំ​ទេ គឺ​ខ្ញុំ​ទេ​តើ ដែល​រើស​អ្នក​រាល់​គ្នា​វិញ</w:t>
      </w:r>
      <w:r>
        <w:rPr>
          <w:rFonts w:cs="Khmer OS Siemreap" w:ascii="Khmer OS Siemreap" w:hAnsi="Khmer OS Siemreap"/>
          <w:sz w:val="20"/>
          <w:lang w:bidi="km-KH"/>
        </w:rPr>
        <w:t>»(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 ១៥</w:t>
      </w:r>
      <w:r>
        <w:rPr>
          <w:rFonts w:cs="Khmer OS Siemreap" w:ascii="Khmer OS Siemreap" w:hAnsi="Khmer OS Siemreap"/>
          <w:sz w:val="20"/>
          <w:lang w:bidi="km-KH"/>
        </w:rPr>
        <w:t>: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១៦</w:t>
      </w:r>
      <w:r>
        <w:rPr>
          <w:rFonts w:cs="Khmer OS Siemreap" w:ascii="Khmer OS Siemreap" w:hAnsi="Khmer OS Siemreap"/>
          <w:sz w:val="20"/>
          <w:lang w:val="ca-ES" w:bidi="km-KH"/>
        </w:rPr>
        <w:t>)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  <w:tab/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នេះជារឿងអាថ៌កំបាំង វាមិនមែនជារឿងខ្លះដែលគំនិតមនុស្សតាមធម្មតាយល់បានទាំងស្រុងនោះ​ទេ។ តែវាជារឿងពិតប្រាកដមែន។ រយៈពេល៥៧ឆ្នាំមុន ព្រះបានត្រាស់ហៅខ្ញុំឲ្យអធិប្បាយ។ នៅក្នុងក្រុម​ជំនុំនោះ មានមនុស្សវ័យក្មេងជាច្រើននាក់ដែលមកពីក្រុមគ្រួសារល្អៗដែលជឿព្រះ។ តែទោះបីជាពួកគេ បានកើតមកនៅក្នុងគ្រួសារដែលជឿព្រះក៏ដោយ ពួកគេមិនដែលប្រែចិត្ដឡើយ ហើយនៅចុងបញ្ចប់ ពួកគេ បានចេញពីក្រុមជំនុំ។ ជាមួយសារប្រយោជន៍ទាំងអស់របស់គេ ព្រះមិនបានរើសគេឲ្យបានសង្រ្គោះសោះ ឡើយ។ ផ្ទុយទៅវិញ ខ្ញុំជាក្មេងប្រុសដ៏ក្រម្នាក់ ដែលចេញពីគ្រួសារដ៏បាក់បែកមួយ ដោយសារការលែងលះ​ គ្នា។ ខ្ញុំមិនត្រឹមតែរសាយចិត្ដចេញនោះទេ ប៉ុន្ដែមកដល់ពេលនេះ ខ្ញុំបានអធិប្បាយពីដំណឹងល្អអស់រយៈ​ពេល៥៧ឆ្នាំមកហើយ។ តើខ្ញុំអាចពន្យល់ពីរឿងនោះយ៉ាងម៉េចបាន</w:t>
      </w:r>
      <w:r>
        <w:rPr>
          <w:rFonts w:cs="Khmer OS Siemreap" w:ascii="Khmer OS Siemreap" w:hAnsi="Khmer OS Siemreap"/>
          <w:sz w:val="20"/>
          <w:lang w:val="ca-ES" w:bidi="km-KH"/>
        </w:rPr>
        <w:t xml:space="preserve">? 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 xml:space="preserve">ខ្ញុំមិនអាចពន្យល់បានឡើយ។ ខ្ញុំត្រឹម តែអាចដកស្រង់ពីអ្វីដែលព្រះយេស៊ូវបានប្រាប់ </w:t>
      </w:r>
      <w:r>
        <w:rPr>
          <w:rFonts w:cs="Khmer OS Siemreap" w:ascii="Khmer OS Siemreap" w:hAnsi="Khmer OS Siemreap"/>
          <w:sz w:val="20"/>
          <w:lang w:val="ca-ES"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មិន​មែន​អ្នក​រាល់​គ្នា​ដែល​បាន​រើស​ខ្ញុំ​ទេ គឺ​ខ្ញុំ​ទេ​តើ ដែល​រើស​អ្នក​រាល់​គ្នា​វិញ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។ ហើយដោយសារតែទ្រង់រើសខ្ញុំ នោះទ្រង់បានជួយខ្ញុំឲ្យឆ្លងកាត់គ្រាលំបាក និងទុក្ខសោក ជាច្រើន ដោយគ្មានការរសាយចិត្ដចេញ។ នោះក៏ជារឿងពិតផងដែរចំពោះគ្រិស្ដបរិស័ទដែលនៅក្នុងក្រុមជំនុំ នៃទីក្រុងថែស្សាឡូនីច។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</w:rPr>
        <w:t>ឱ​បង​ប្អូន ដែល​ព្រះ​ទ្រង់​ស្រឡាញ់​អើយ យើង​ខ្ញុំ​ដឹង​ថា ទ្រង់​បាន​រើស​តាំង​អ្នក​រាល់​គ្នា​ហើយ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bidi="km-KH"/>
        </w:rPr>
        <w:tab/>
      </w:r>
      <w:r>
        <w:rPr>
          <w:rFonts w:ascii="Khmer OS Siemreap" w:hAnsi="Khmer OS Siemreap" w:cs="Khmer OS Siemreap"/>
          <w:sz w:val="20"/>
          <w:sz w:val="20"/>
          <w:lang w:bidi="km-KH"/>
        </w:rPr>
        <w:t>ខ្ញុំសូមប្រាប់រឿង១ទៀត។ បើអ្នកមិនមែនម្នាក់ដែលព្រះរើសតាំង នោះយើងមិនអាចអ្វីបានសោះ ដើម្បីជួយសង្រ្គោះអ្នក។ ថែមទាំងអ្នកមិនអាចធ្វើអ្វីបានសោះ ដើម្បីជួយសង្រ្គោះខ្លួនឯង</w:t>
      </w:r>
      <w:r>
        <w:rPr>
          <w:rFonts w:cs="Khmer OS Siemreap" w:ascii="Khmer OS Siemreap" w:hAnsi="Khmer OS Siemreap"/>
          <w:sz w:val="20"/>
          <w:lang w:bidi="km-KH"/>
        </w:rPr>
        <w:t xml:space="preserve">! 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នោះជាមូលហេតុ ដែលមនុស្សខ្លះបានឮដំណឹងល្អអស់រយៈពេលច្រើនឆ្នាំ តែគេមិនបានសង្រ្គោះឡើយ។ ពួកគេមិនចង់ស្ដាប់ ឬគ្មានចិត្ដដើម្បីជឿជាក់លើទ្រង់នោះទេ។ ពួកគេមិនដែល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ទទួលដំណឹងល្អ</w:t>
      </w:r>
      <w:r>
        <w:rPr>
          <w:rFonts w:cs="Khmer OS Siemreap" w:ascii="Khmer OS Siemreap" w:hAnsi="Khmer OS Siemreap"/>
          <w:sz w:val="20"/>
          <w:lang w:bidi="km-KH"/>
        </w:rPr>
        <w:t>»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ឡើយ។ លោកភីលីព ចាន់ បានបង្រៀនថា ខួរក្បាលរបស់ពួកគេព្យាយាមគិតពីនេះគិតពីនោះ ដើម្បីដោះស្រាយពីរបៀបដើម្បី​បាន​សង្រ្គោះ។ បន្ទាប់មកនៅព្រឹកថ្ងៃអាទិត្យមួយ ព្រះបានបើកចិត្ដរបស់គេ ហើយក៏បានជឿជាក់លើទ្រង់ តែម្ដង។ តែអស់អ្នកណាដែលព្រះមិនរើស គេមិនដូច្នោះឡើយ។ ខួរក្បាលរបស់ពួកគេព្យាយាមគិតពីនេះ គិតពីនោះ ដើម្បីដោះស្រាយពីបញ្ហាទាំងអស់នេះ រហូតនៅចុងបញ្ចប់ គេស្លាប់ទៅ ហើយលិចលង់ទៅ​ក្នុង​អណ្ដាតភ្លើងនៃឋាននរក។ ការរើសតាំងមិនមែនជាជម្រើសដែលអ្នកមាននោះទេ។ ការរើសតាំងគឺជា </w:t>
      </w:r>
      <w:r>
        <w:rPr>
          <w:rFonts w:cs="Khmer OS Siemreap" w:ascii="Khmer OS Siemreap" w:hAnsi="Khmer OS Siemreap"/>
          <w:sz w:val="20"/>
          <w:lang w:bidi="km-KH"/>
        </w:rPr>
        <w:t>«</w:t>
      </w:r>
      <w:r>
        <w:rPr>
          <w:rFonts w:ascii="Khmer OS Siemreap" w:hAnsi="Khmer OS Siemreap" w:cs="Khmer OS Siemreap"/>
          <w:sz w:val="20"/>
          <w:sz w:val="20"/>
          <w:lang w:bidi="km-KH"/>
        </w:rPr>
        <w:t>របស់ផងព្រះ</w:t>
      </w:r>
      <w:r>
        <w:rPr>
          <w:rFonts w:cs="Khmer OS Siemreap" w:ascii="Khmer OS Siemreap" w:hAnsi="Khmer OS Siemreap"/>
          <w:sz w:val="20"/>
          <w:lang w:bidi="km-KH"/>
        </w:rPr>
        <w:t xml:space="preserve">» </w:t>
      </w:r>
      <w:r>
        <w:rPr>
          <w:rFonts w:ascii="Khmer OS Siemreap" w:hAnsi="Khmer OS Siemreap" w:cs="Khmer OS Siemreap"/>
          <w:sz w:val="20"/>
          <w:sz w:val="20"/>
          <w:lang w:bidi="km-KH"/>
        </w:rPr>
        <w:t>ដូចដែលខ៤បានប្រាប់។</w:t>
      </w:r>
    </w:p>
    <w:p>
      <w:pPr>
        <w:pStyle w:val="TextBody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cs="Khmer OS Siemreap" w:ascii="Khmer OS Siemreap" w:hAnsi="Khmer OS Siemreap"/>
          <w:sz w:val="20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៤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ួន ពួកគេបានទទួលដំណឹងល្អមិនមែនត្រឹមតែដោយការរៀនតែប៉ុណ្ណោះទេ ប៉ុន្ដែ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val="ca-ES" w:bidi="km-KH"/>
        </w:rPr>
        <w:t>ដោយព្រះចេស្ដាផងដែរ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val="ca-ES"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ខ៥</w:t>
      </w:r>
    </w:p>
    <w:p>
      <w:pPr>
        <w:pStyle w:val="IndentedVerse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្បិត​ដំណឹង​ល្អ​របស់​យើង​ខ្ញុំ មិន​បាន​ផ្សាយ​មក​ដល់​អ្នក​រាល់​គ្នា ដោយ​ពាក្យ​សំដី​តែ​ប៉ុណ្ណោះ​ទេ គឺ​ដោយ​ព្រះចេស្តា និង​ព្រះវិញ្ញាណ​បរិសុទ្ធ​ដែរ ហើយ​ដោយ​សេចក្តី​ជំនឿ​ដ៏​មោះមុត​ជា​ខ្លាំង​ថែម​ទៀត​ផង ដូច​ជា​អ្នក​រាល់​គ្នា​ដឹង​ហើយ ពី​ដំណើរ​យើង​ខ្ញុំ ដែល​នៅ​ក្នុង​ពួក​អ្នក​រាល់​គ្នា​ជា​យ៉ាង​ណា សំរាប់​នឹង​ជួយ​ដល់​អ្នក​រាល់​គ្នា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 xml:space="preserve">កន្លែងនេះប៉ូលបានហៅថា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របស់យើងខ្ញុ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ោយសារតែ</w:t>
      </w:r>
      <w:r>
        <w:rPr>
          <w:rFonts w:ascii="Khmer OS Siemreap" w:hAnsi="Khmer OS Siemreap" w:cs="Khmer OS Siemreap"/>
          <w:lang w:bidi="km-KH"/>
        </w:rPr>
        <w:t xml:space="preserve">គាត់ ស៊ីឡាស និងមិត្ដភ័ក្ដិ របស់គាត់បានប្រកាសពីដំណឹងល្អនេះ។ នៅកន្លែងផ្សេងទៀត គាត់ហៅ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ំណឹងល្អរបស់ព្រ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រ៉ូម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១</w:t>
      </w:r>
      <w:r>
        <w:rPr>
          <w:rFonts w:cs="Khmer OS Siemreap" w:ascii="Khmer OS Siemreap" w:hAnsi="Khmer OS Siemreap"/>
          <w:lang w:val="ca-ES" w:bidi="km-KH"/>
        </w:rPr>
        <w:t xml:space="preserve">) </w:t>
      </w:r>
      <w:r>
        <w:rPr>
          <w:rFonts w:ascii="Khmer OS Siemreap" w:hAnsi="Khmer OS Siemreap" w:cs="Khmer OS Siemreap"/>
          <w:lang w:val="ca-ES" w:bidi="km-KH"/>
        </w:rPr>
        <w:t xml:space="preserve">ហើយក៏ហៅថា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ដំណឹងល្អរបស់ព្រះគ្រិស្ដ</w:t>
      </w:r>
      <w:r>
        <w:rPr>
          <w:rFonts w:cs="Khmer OS Siemreap" w:ascii="Khmer OS Siemreap" w:hAnsi="Khmer OS Siemreap"/>
          <w:lang w:val="ca-ES" w:bidi="km-KH"/>
        </w:rPr>
        <w:t>»</w:t>
      </w:r>
      <w:r>
        <w:rPr>
          <w:rFonts w:ascii="Khmer OS Siemreap" w:hAnsi="Khmer OS Siemreap" w:cs="Khmer OS Siemreap"/>
          <w:lang w:val="ca-ES" w:bidi="km-KH"/>
        </w:rPr>
        <w:t>ផងដែរ</w:t>
      </w:r>
      <w:r>
        <w:rPr>
          <w:rFonts w:cs="Khmer OS Siemreap" w:ascii="Khmer OS Siemreap" w:hAnsi="Khmer OS Siemreap"/>
          <w:lang w:val="ca-ES" w:bidi="km-KH"/>
        </w:rPr>
        <w:t>(</w:t>
      </w:r>
      <w:r>
        <w:rPr>
          <w:rFonts w:ascii="Khmer OS Siemreap" w:hAnsi="Khmer OS Siemreap" w:cs="Khmer OS Siemreap"/>
          <w:lang w:val="ca-ES" w:bidi="km-KH"/>
        </w:rPr>
        <w:t>១ថែស្សាឡូនីច ៣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val="ca-ES" w:bidi="km-KH"/>
        </w:rPr>
        <w:t xml:space="preserve">ដំណឹងល្អបានមកដល់អ្នកស្រុកថែស្សាឡូនីចដោយព្រះចេស្ដា។ នៅក្នុង១កូរិនថូសប៉ូលបានប្រាប់ ថា 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ឯ​ពាក្យ​សំដី និង​វោហា​អធិប្បាយ​របស់​ខ្ញុំ ក៏​មិន​មែន​ដោយ​ពាក្យ​ឧត្តុង្គឧត្តម ដែល​ពូកែ​បញ្ចុះបញ្ចូល​នោះ​ដែរ គឺ​ដោយ​ការ​សំដែង​ចេញ​ជា​ព្រះវិញ្ញាណ និង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ព្រះចេស្តា​វិញ​ទេ​តើ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កូរិនថូ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៤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ម៉ាទីន ឡូយដ៍ជ៉ោនស៏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 xml:space="preserve">សាវ័កមិនពឹងផ្អែកលើអំណោយទានខាងឯមនុស្ស លោក វិធីសាស្រ្ដ ឬផែនការណាមួយនោះទេ។ វា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សំដែងចេញជាព្រះវិញ្ញាណ និងព្រះចេស្ដាវិញទេ តើ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ភោគទ្រព្យដ៏ស្ទង់មិនបាននៅក្នុងព្រះគ្រិស្ដ </w:t>
      </w:r>
      <w:r>
        <w:rPr>
          <w:rFonts w:ascii="Khmer OS Siemreap" w:hAnsi="Khmer OS Siemreap" w:cs="Khmer OS Siemreap"/>
          <w:lang w:bidi="km-KH"/>
        </w:rPr>
        <w:t>ទំព័រ ៥៦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បងប្អូននៅក្នុងទីក្រុងថែស្សាឡូនីចមិនបានមកដោយបើកព្រះគម្ពីររបស់គេ ហើយកត់ត្រាទុកនោះ 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នោះមិនមែនជាវិធីសាស្រ្ដ ដើម្បីអធិប្បាយបែបផ្សាយដំណឹងល្អឡើយ។ វាគឺជាឧបសគ្គមួយ ដើម្បី អធិប្បាយបែបផ្សាយដំណឹងល្អ។ ដូចជាការប្រើឧបករណ៍បញ្ចាំងស្លាយ និងការប្រើគម្ពីរដែលបកប្រែតាម សម័យថ្មីនេះ។  ខ្ញុំនឹងបោះរបស់ទាំងនោះចោល បិទឧបករណ៍បញ្ចាំងស្លាយទាំងនោះ ហើយខ្ញុំអធិប្បាយ ដោយការចាក់ប្រេងពីគម្ពីរអូលខីងជេមស៏ដ៏ឆ្នើមវិញ។ យើងត្រូវតែពឹងផ្អែកលើព្រះវិញ្ញាណបរិសុទ្ធ មិនមែន ពឹងផ្អែកលើគ្រឿងបន្លំនៅសម័យនេះ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បងប្អូននៅក្នុងទីក្រុងថែស្សាឡូនីចទាំងអស់នេះត្រូវបានគេ អធិប្បាយទៅកាន់ពួកគេដោយព្រះចេស្ដានៃព្រះវិញ្ញាណបរិសុទ្ធ ហើយក្រោយមក ពួកគេបានប្រែចិត្ដទាំង ស្រុង។ ខ្ញុំមិនអាច</w:t>
      </w:r>
      <w:r>
        <w:rPr>
          <w:rFonts w:ascii="Khmer OS Siemreap" w:hAnsi="Khmer OS Siemreap" w:cs="Khmer OS Siemreap"/>
          <w:u w:val="single"/>
          <w:lang w:bidi="km-KH"/>
        </w:rPr>
        <w:t>បង្រៀន</w:t>
      </w:r>
      <w:r>
        <w:rPr>
          <w:rFonts w:ascii="Khmer OS Siemreap" w:hAnsi="Khmer OS Siemreap" w:cs="Khmer OS Siemreap"/>
          <w:lang w:bidi="km-KH"/>
        </w:rPr>
        <w:t>អ្នកពីរបៀប ដើម្បីប្រែចិត្ដបានឡើយ។ នោះគឺជាមូលហេតុដែលយើងតែងតែ​អធិស្ឋានសុំឲ្យមានវត្ដមានរបស់ព្រះ ឬសភាពពិតនៃព្រះវិញ្ញាណបរិសុទ្ធជានិច្ច។ មានតែទ្រង់តែមួយគត់ ដែលអាចបើកសំដែងសេចក្ដីពិតទាំងនេះទៅកាន់អ្នក ហើយទាញនាំអ្នកមកឯព្រះគ្រិស្ដ។ បងប្អូនទាំងនេះ ត្រូវបានប្រែចិត្ដដោយសារព្រះវិញ្ញាណបរិសុទ្ធ មិនមែនដោយសារការបង្រៀនព្រះគម្ពីរដ៏គួរឲ្យធុញ ដែល យើងស្ដាប់ឮពីតុអធិប្បាយនៅសព្វថ្ងៃ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កើតមានអំណត់អត់នៃព្រះបន្ទូល ដោយសារតែយើងមិន មានអំណាចព្រះចេស្ដានៃព្រះវិញ្ញាណបរិសុទ្ធនៅក្នុងការអធិប្បាយរបស់យើង ដូចដែលពួកគេមាន។</w:t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jc w:val="left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៥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 ពួកគេបានធ្វើតាមគំរូរបស់ប៉ូល និងស៊ីឡាស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 xml:space="preserve">     តាមរយៈ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ការឆ្លងកាត់ការបៀត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​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ៀន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សូមមើលខ៦</w:t>
      </w:r>
    </w:p>
    <w:p>
      <w:pPr>
        <w:pStyle w:val="TextBody"/>
        <w:ind w:firstLine="720"/>
        <w:rPr>
          <w:rFonts w:ascii="Khmer OS Siemreap" w:hAnsi="Khmer OS Siemreap" w:cs="Khmer OS Siemreap"/>
          <w:sz w:val="20"/>
          <w:lang w:bidi="km-KH"/>
        </w:rPr>
      </w:pPr>
      <w:r>
        <w:rPr>
          <w:rFonts w:cs="Khmer OS Siemreap" w:ascii="Khmer OS Siemreap" w:hAnsi="Khmer OS Siemreap"/>
          <w:sz w:val="20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អ្នក​រាល់​គ្នា​ក៏​បាន​ត្រាប់​តាម​យើង​ខ្ញុំ ហើយ​និង​ព្រះអម្ចាស់ ដោយ​បាន​ទទួល​ព្រះបន្ទូល ដោយ​សេចក្តី​អំណរ​របស់​ព្រះវិញ្ញាណ​បរិសុទ្ធ ក្នុង​កាល​ដែល​កំពុង​តែ​កើត​ទុក្ខ​លំបាក​ជា​ខ្លាំង​ផង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៦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ពួកគេបានត្រាប់តាមគំរូរបស់ប៉ូល និងស៊ីឡាស ថែមទាំងគំរូរបស់ព្រះគ្រិស្ដ</w:t>
      </w:r>
      <w:r>
        <w:rPr>
          <w:rFonts w:ascii="Khmer OS Siemreap" w:hAnsi="Khmer OS Siemreap" w:cs="Khmer OS Siemreap"/>
          <w:lang w:bidi="km-KH"/>
        </w:rPr>
        <w:t xml:space="preserve"> ថ្វីដ្បិត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ទុក្ខលំបាកជាខ្លាំង ផង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 xml:space="preserve">ក៏ដោយ។ នៅពេលពួកគេរងទុក្ខវេទនា នោះពួកគេមានសេចក្ដីអំណរដែលព្រះវិញ្ញាណបរិសុទ្ធបាន ប្រទានឲ្យ។ សាវ័កពេត្រុសប្រាប់ថា 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ពួក​ស្ងួនភ្ងា​អើយ កុំ​ឲ្យ​មាន​ប្លែក​ក្នុង​ចិត្ត ដោយ​ភ្លើង​ដ៏​ក្តៅ​ក្រហាយ ដែល​កំពុង​តែ​ល្បង​អ្នក​រាល់​គ្នា ទុក​ដូច​ជា​កើត​មាន​សេចក្តី​ចំឡែក​នោះ​ឡើយ </w:t>
      </w:r>
      <w:bookmarkStart w:id="1" w:name="V13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ត្រូវ​អរ​សប្បាយ​វិញ ដោយ​ព្រោះ​មាន​ចំណែក​ក្នុង​ការ​រង​ទុក្ខ​របស់​ព្រះគ្រីស្ទ ដើម្បី​ឲ្យ​អ្នក​រាល់​គ្នា​បាន​ត្រេកអរ​រីករាយ​ជា​ខ្លាំង ក្នុង​កាល​ដែល​សិរីល្អ​ទ្រង់​លេច​មក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ពេត្រុស ៤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២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៣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IndentedVerse"/>
        <w:ind w:left="0" w:right="1440" w:hanging="0"/>
        <w:rPr>
          <w:rFonts w:ascii="Khmer OS Siemreap" w:hAnsi="Khmer OS Siemreap" w:cs="DaunPenh"/>
          <w:sz w:val="18"/>
          <w:szCs w:val="32"/>
          <w:lang w:val="ca-ES" w:bidi="km-KH"/>
        </w:rPr>
      </w:pPr>
      <w:r>
        <w:rPr>
          <w:rFonts w:cs="DaunPenh" w:ascii="Khmer OS Siemreap" w:hAnsi="Khmer OS Siemreap"/>
          <w:sz w:val="18"/>
          <w:szCs w:val="32"/>
          <w:lang w:val="ca-ES" w:bidi="km-KH"/>
        </w:rPr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លោកបណ្ឌិត ថូម៉ាស់ ហេលបានប្រសាសន៍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ោងតាមគម្ពីរសញ្ញាថ្មី ការទ្រាំទ្រការបៀតបៀនដោយ សារព្រះគ្រិស្ដគឺជាអភ័យឯកសិទ្ធិដ៏ពេញដោយសេចក្ដីអំណរ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កិច្ចការ ៥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៤១</w:t>
      </w:r>
      <w:r>
        <w:rPr/>
        <w:t>;</w:t>
      </w:r>
      <w:r>
        <w:rPr>
          <w:rFonts w:cs="Khmer OS Siemreap" w:ascii="Khmer OS Siemreap" w:hAnsi="Khmer OS Siemreap"/>
          <w:lang w:val="ca-ES" w:bidi="km-KH"/>
        </w:rPr>
        <w:t xml:space="preserve"> </w:t>
      </w:r>
      <w:r>
        <w:rPr>
          <w:rFonts w:ascii="Khmer OS Siemreap" w:hAnsi="Khmer OS Siemreap" w:cs="Khmer OS Siemreap"/>
          <w:lang w:val="ca-ES" w:bidi="km-KH"/>
        </w:rPr>
        <w:t>១ពេត្រុស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ក្រុម ជំនុំណាដែលចេះទ្រាំទ្រការបៀតបៀនដោយសេចក្ដីអំណរ ក្រុមជំនុំ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ក្លាយជា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  <w:lang w:bidi="km-KH"/>
        </w:rPr>
        <w:t>ក្រុមជំនុំដ៏រឹងមាំមួយ ហើយ ទីបន្ទាល់របស់ក្រុមជំនុំនោះគឺពេញដោយអំណាចព្រះចេស្ដា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Thomas Hale, M.D., </w:t>
      </w:r>
      <w:r>
        <w:rPr>
          <w:b/>
          <w:i/>
        </w:rPr>
        <w:t>The Applied New Testament Commentary,</w:t>
      </w:r>
      <w:r>
        <w:rPr/>
        <w:t xml:space="preserve"> Kingsway Publications, 1997; comment on I Thessalonians 1:6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ក្រុមជំនុំរបស់យើងផ្ទាល់បានរឹងមាំឡើង ដោយសារយើងឆ្លងកាត់ការបាក់បែកគ្នាដ៏អាក្រក់អាក្រី មួយ។ នោះគឺជាមូលហេតុដែលយើងម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អំណរជាខ្លាំងនៅក្នុងព្រះវិញ្ញាណបរិសុទ្ធ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គ្រូអធិប្បាយជា ច្រើនមកលេងក្រុមជំនុំ ហើយគេភ្ញាក់ផ្អើលពីសេចក្ដីអំណរដែលយើងមាន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អាចមានសេចក្ដីអំណរ ដោយសារយើងឆ្លងកាត់ទុក្ខលំបាកជាច្រើន ដូចជាក្រុមជំនុំនៅទីក្រុងថែស្សាឡូនីច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IndentedVerse"/>
        <w:ind w:left="0" w:right="0" w:hanging="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ារឆ្លងកាត់ទុក្ខលំបាកគឺជាវិធីតែ១គត់ ដើម្បីក្លាយជាគ្រិស្ដបរិស័ទដ៏រឹងមាំ។ ការសិក្សាព្រះគម្ពីរតែ ១មិនបង្កើតជាគ្រិស្ដបរិស័ទដ៏រឹងមាំឡើយ។ ការរងទុក្ខតាមរយៈទុក្ខលំបាកគឺជាអ្វីដែលធ្វើឲ្យរឹងមាំឡើង។ គ្មានវិធីណាផ្សេងទៀត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សាវ័កប៉ូលបានប្រាប់គ្រីស្ទានថ្មីនៅទីក្រុងអាទីយ៉ូក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ត្រូវ​តែ​ទ្រាំ​រង​ទុក្ខ​វេទនា​</w:t>
      </w:r>
      <w:r>
        <w:rPr>
          <w:rFonts w:cs="Khmer OS Siemreap" w:ascii="Khmer OS Siemreap" w:hAnsi="Khmer OS Siemreap"/>
          <w:lang w:bidi="km-KH"/>
        </w:rPr>
        <w:t>{</w:t>
      </w:r>
      <w:r>
        <w:rPr>
          <w:rFonts w:ascii="Khmer OS Siemreap" w:hAnsi="Khmer OS Siemreap" w:cs="Khmer OS Siemreap"/>
          <w:lang w:bidi="km-KH"/>
        </w:rPr>
        <w:t>គ្រាលំបាក</w:t>
      </w:r>
      <w:r>
        <w:rPr>
          <w:rFonts w:cs="Khmer OS Siemreap" w:ascii="Khmer OS Siemreap" w:hAnsi="Khmer OS Siemreap"/>
          <w:lang w:bidi="km-KH"/>
        </w:rPr>
        <w:t>}</w:t>
      </w:r>
      <w:r>
        <w:rPr>
          <w:rFonts w:ascii="Khmer OS Siemreap" w:hAnsi="Khmer OS Siemreap" w:cs="Khmer OS Siemreap"/>
        </w:rPr>
        <w:t>ជា​ច្រើន ទើប​នឹង​ចូល​ទៅ​ក្នុង​នគរ​ព្រះ​បាន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កិច្ចការ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២២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 xml:space="preserve">។ គ្រាលំបាក សំពាធ និងការរងទុក្ខវេទនាមិនមែនត្រឹមតែបង្កើតឲ្យយើងក្លាយជាកូនព្រះដ៏រឹងមាំប៉ុណ្ណោះទេ វាក៏ញែកយើងចេញពី អង្កាមនៃស្រូវស្រងែផងដែរ។ ដ្បិតកាលណាសូម្បីតែមានសំពាធដ៏តូចកើតឡើងក៏ដោយ ពួកអ្នកដែលមិន ប្រែចិត្ដគេចេញពីក្រុមជំនុំ ហើយត្រលប់ទៅលោកីយ៍វិញ ដូចដែលយើងបានឃើញជារឿយៗ។ តែអស់អ្នក ណាដែលឆ្លងកាត់ទុក្ខលំបាក គេក្លាយជាកូនព្រះដ៏អស្ចារ្យ ដូចអ្នកស្រី សាឡាសើរ លោកប្រូដោម៊ី អ្នកស្រី ប៊ីបូត លោកបណ្ឌិត ចាន់ លោកហ្រ្គីហ្វីត និងប្រពន្ធខ្ញុំផ្ទាល់ លោកបណ្ឌិត ចាន់ និងមនុស្សជាច្រើនផ្សេង ទៀតនៅក្នុងក្រុមជំនុំរបស់យើង។ ពួកគេជាមនុស្សទាំង </w:t>
      </w:r>
      <w:r>
        <w:rPr>
          <w:rFonts w:cs="Khmer OS Siemreap" w:ascii="Khmer OS Siemreap" w:hAnsi="Khmer OS Siemreap"/>
          <w:lang w:val="ca-ES" w:bidi="km-KH"/>
        </w:rPr>
        <w:t>«</w:t>
      </w:r>
      <w:r>
        <w:rPr>
          <w:rFonts w:ascii="Khmer OS Siemreap" w:hAnsi="Khmer OS Siemreap" w:cs="Khmer OS Siemreap"/>
          <w:lang w:val="ca-ES" w:bidi="km-KH"/>
        </w:rPr>
        <w:t>៣៩</w:t>
      </w:r>
      <w:r>
        <w:rPr>
          <w:rFonts w:cs="Khmer OS Siemreap" w:ascii="Khmer OS Siemreap" w:hAnsi="Khmer OS Siemreap"/>
          <w:lang w:val="ca-ES" w:bidi="km-KH"/>
        </w:rPr>
        <w:t xml:space="preserve">» </w:t>
      </w:r>
      <w:r>
        <w:rPr>
          <w:rFonts w:ascii="Khmer OS Siemreap" w:hAnsi="Khmer OS Siemreap" w:cs="Khmer OS Siemreap"/>
          <w:lang w:val="ca-ES" w:bidi="km-KH"/>
        </w:rPr>
        <w:t>នាក់ដែលបានជួយសង្រ្គោះក្រុមជំនុំរបស់ យើងនៅក្នុងការបាក់បែកក្រុមជំនុំដ៏ធំ ដែលយើងបានទ្រាំទ្រ។ បើអ្នកចង់បានដូចពួកគេ នោះអ្នកត្រូវតែឆ្លង កាត់គ្រាលំបាកខ្លះផងដែរ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ព្រះប្រើគ្រាលំបាកដើម្បីធ្វើឲ្យអ្នកក្លាយជាកូនព្រះដ៏រឹងមាំ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ទចម្រៀងដ៏ល្បីពី បុរាណបានប្រាប់ថា</w:t>
      </w:r>
    </w:p>
    <w:p>
      <w:pPr>
        <w:pStyle w:val="TextBody"/>
        <w:ind w:firstLine="720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ពេល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ផ្លូវជីវិតខ្ញុំឆ្លងកាត់ទុក្ខលំបាកដែលនៅមុខ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ផ្ដល់ព្រះគុណល្មមដល់ខ្ញុំ ដើម្បីឲ្យខ្ញុំឈរមា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អណ្ដែតភ្លើងនឹងមិនបញ្ឃឺខ្ញុំឡើយ ត្រឹមតែឆ្នៃខ្ញុំ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ប្រើស្នឹមទ្រង់ ​និងមាសទ្រង់ដើម្បីសាកខ្ញុំ។</w:t>
      </w:r>
    </w:p>
    <w:p>
      <w:pPr>
        <w:pStyle w:val="IndentedQuote"/>
        <w:ind w:left="1440" w:right="0" w:hanging="0"/>
        <w:rPr/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ឹះដ៏មាំ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 xml:space="preserve">George Keith, 1638-1716; </w:t>
      </w:r>
    </w:p>
    <w:p>
      <w:pPr>
        <w:pStyle w:val="IndentedQuote"/>
        <w:ind w:left="1440" w:right="0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/>
        <w:t xml:space="preserve">            “</w:t>
      </w:r>
      <w:r>
        <w:rPr/>
        <w:t>K”</w:t>
      </w:r>
      <w:r>
        <w:rPr>
          <w:rFonts w:cs="DaunPenh"/>
          <w:szCs w:val="32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ក្នុងការរើសចម្រងៀរបស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/>
        <w:t>Rippon 1787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។ 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ក្នុងជីវិតខ្ញុំផ្ទាល់ ខ្ញុំដឹងថា នោះជារឿងពិត។</w:t>
      </w:r>
      <w:r>
        <w:rPr>
          <w:rFonts w:ascii="Khmer OS Siemreap" w:hAnsi="Khmer OS Siemreap" w:cs="Khmer OS Siemreap"/>
          <w:lang w:bidi="km-KH"/>
        </w:rPr>
        <w:t xml:space="preserve"> ទុក្ខលំបាក និងការរងទុក្ខវេទនាដែលខ្ញុំបានឆ្លង កាត់ ដើម្បីក្លាយគ្រូគង្វាលជាមហាវិទ្យាល័យពិតប្រាកដរបស់ខ្ញុំ។ ខ្ញុំបានរៀនធ្វើជាគ្រូគង្វាល តាមរយៈការ ឆ្លងកាត់ទុក្ខលំបា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អរគុណព្រះសម្រាប់សាលានៃឈើឆ្កាង ដែលជួយកែទម្រង់ដល់កូនព្រះដ៏អស្ចារ្យ ទាំងអស់នៅក្នុងក្រុមជំនុំដ៏ល្អអស្ចារ្យរបស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៦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មួយ ពួកគេបានក្លាយជាគំរូដល់គ្រិស្ដបរិស័ទផ្សេងទៀត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ខ៧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ដល់​ម៉្លេះ​បាន​ជា​អ្នក​រាល់​គ្នា​បាន​ត្រឡប់​ជា​គំរូ ដល់​អស់​អ្នក​ដែល​ជឿ​នៅ​ស្រុក​ម៉ាសេដូន និង​ស្រុក​អាខៃ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បណ្ឌិត ថូម៉ាស់ហេលបានប្រសាសន៍ថា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Quot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សារតែគ្រិស្ដបរិស័ទនៅទីក្រុងថែស្សាឡូនីចទាំងនេ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បានទ្រាំទ្ររងការ បៀតបៀនទាំងមានសេចក្ដីអំណរ ហើយបានត្រាប់តាមព្រះគ្រិស្ដដោយ ស្មោះត្រង់ជាខ្លាំង ដូច្នេះ ពួកគេបានក្លាយជាគំរូដល់មនុស្សផ្សេងៗទៀត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គ្រិស្ដបរិស័ទ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លរស់នៅក្នុងស្រុកម៉ាសេដូ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និងខេត្ដនៅភាគខាងជើងនៃ ប្រទេសក្រេក។ ចូរឲ្យយើងយកគំរូតាមគ្រិស្ដបរិសុទ្ធនៅទីក្រុងថែស្សាឡូនីច ផងដែរ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 xml:space="preserve">!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 xml:space="preserve">បន្ទាប់មក យើងនឹងក្លាយជាគំរូដល់អ្នកផ្សេងទៀតផងដែរ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(</w:t>
      </w:r>
      <w:r>
        <w:rPr/>
        <w:t xml:space="preserve">ibid.; 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កត់ សំគាល់ពី១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៧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៧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ពីរ ពួកគេជាអ្នកផ្សាយដំណឹងល្អ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ខ៨</w:t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2" w:name="V8"/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ដ្បិត​ព្រះបន្ទូល​នៃ​ព្រះអម្ចាស់​បាន​ផ្សាយ​ចេញ​ពី​អ្នក​រាល់​គ្នា មិន​មែន​តែ​ក្នុង​ស្រុក​ម៉ាសេដូន និង​ស្រុក​អាខៃ​ប៉ុណ្ណោះ​ទេ គឺ​រហូត​ដល់​គ្រប់​ទាំង​កន្លែង ដែល​ឮ​និយាយ​ពី​សេចក្តី​ជំនឿ​របស់​អ្នក​រាល់​គ្នា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>​ចំពោះ​ព្រះ​ថែម​ទៀត​ផង បាន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​ជា​មិន​ចាំ​បាច់​ឲ្យ​យើង​ខ្ញុំ​និយាយ​អ្វី​ទៀត​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ពួកគេបាន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ផ្ស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ដំណឹងល្អទៅមនុស្សដែលជុំវិញពួកគេ។</w:t>
      </w:r>
      <w:r>
        <w:rPr>
          <w:rFonts w:ascii="Khmer OS Siemreap" w:hAnsi="Khmer OS Siemreap" w:cs="Khmer OS Siemreap"/>
          <w:lang w:bidi="km-KH"/>
        </w:rPr>
        <w:t xml:space="preserve"> ពួកគេបានជួយមនុស្សឲ្យបានសង្រ្គោះ ហើយនាំមនុស្សមកក្រុមជំនុំ។ ពួកគេជាអ្នកផ្សាយដំណឹងល្អដែលចេះគិតពីបេសកកម្ម។ ម្យាងទៀត ពួកគេ មិនបានចំនាយពេលច្រើនឆ្នាំរៀនព្រះគម្ពីរ ដើម្បីធ្វើការដូចនេះ។ លោកបណ្ឌិត ហេលបានបង្រៀន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ូមចាំថា ក្រុមជំនុំនេះមានអាយុតិចជាង១ឆ្នាំ នៅពេលដែលប៉ូលបានសរសេរសំបុត្រនេះ។ វាជាក្រុមជំនុំ ដ៏តូចមួយដែលត្រូវបានគេបៀតបៀន ទោះបីជាយ៉ាងណាក៏ដោយ មនុស្សនៅគ្រប់ទីកន្លែងគេស្គាល់​សេចក្ដី​ជំនឿរបស់ពួកគេ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ibid.; </w:t>
      </w:r>
      <w:r>
        <w:rPr>
          <w:rFonts w:ascii="Khmer OS Siemreap" w:hAnsi="Khmer OS Siemreap" w:cs="Khmer OS Siemreap"/>
          <w:lang w:bidi="km-KH"/>
        </w:rPr>
        <w:t>កត់សំគាល់ពី១ថែស្សាឡូនីច ១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៨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ិធីដ៏ល្អបំផុត១ទៀត ដើម្បីក្លាយជាកូនព្រះដ៏រឹងមាំ គឺយើងត្រូវធ្វើជាអ្នកផ្សាយដំណឹងល្អភ្លាមៗ ភ្លាមៗ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នកណាដែលយកឈ្មោះគេក្រោយពីផ្សាយដំណឹងល្អរួច គេនឹងរឹងមាំយ៉ាងលឿន។ តែអ្នកណាដែល គ្រាន់តែមកក្រុមជំនុំ គេមិនអាចក្លាយជាកូនព្រះដ៏ពេញវ័យម្នាក់បានឡើយ។  អ្នកខ្លះត្រូវតែគិតអំពីរឿងនោះ តើនោះជាបញ្ហារបស់អ្នកឬអ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ខ្ញុំមិនដែលស្គាល់កូនព្រះដ៏រឹងមាំម្នាក់ណា ដែលមិនមែនជាអ្នកផ្សាយដំណឹង ល្អ។ គេជាមនុស្សដែលជួយមនុស្សបាត់បង់មកក្រុមជំនុំ ហើយទទួលសង្រ្គោះ។ បើអ្នកមិនចាប់អារម្មណ៍ក្នុង ការផ្សាយដំណឹងល្អទេ ខ្ញុំជឿថា អ្នកមិនអាចធ្វើជាកូនព្រះដ៏រឹងមាំម្នាក់បានឡើយ។ នោះគឺជាគំនិតរបស់ខ្ញុំ បន្ទាប់ពីខ្ញុំបានបំរើព្រះអស់រយៈពេលច្រើនជាង៥៧មកហើយ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  <w:r>
        <w:br w:type="page"/>
      </w:r>
    </w:p>
    <w:p>
      <w:pPr>
        <w:pStyle w:val="TextBody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៨</w:t>
      </w: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  <w:t xml:space="preserve">. 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ទីប្រាំបី ពួកគេអាចធ្វើការទាំងអស់នេះបាន ដោយសារតែពួកគេបាន</w:t>
      </w:r>
      <w:r>
        <w:rPr>
          <w:rFonts w:ascii="Khmer OS Siemreap" w:hAnsi="Khmer OS Siemreap" w:cs="Khmer OS Siemreap"/>
          <w:b/>
          <w:b/>
          <w:bCs/>
          <w:sz w:val="24"/>
          <w:sz w:val="24"/>
          <w:szCs w:val="24"/>
          <w:lang w:bidi="km-KH"/>
        </w:rPr>
        <w:t>ប្រែចិត្ដជឿលើ ព្រះគ្រិស្ដពិតប្រាកដ។</w:t>
      </w:r>
    </w:p>
    <w:p>
      <w:pPr>
        <w:pStyle w:val="TextBody"/>
        <w:ind w:firstLine="720"/>
        <w:rPr>
          <w:rFonts w:ascii="Khmer OS Siemreap" w:hAnsi="Khmer OS Siemreap" w:cs="Khmer OS Siemreap"/>
          <w:b/>
          <w:b/>
          <w:bCs/>
          <w:sz w:val="24"/>
          <w:szCs w:val="24"/>
          <w:lang w:bidi="km-KH"/>
        </w:rPr>
      </w:pPr>
      <w:r>
        <w:rPr>
          <w:rFonts w:cs="Khmer OS Siemreap" w:ascii="Khmer OS Siemreap" w:hAnsi="Khmer OS Siemreap"/>
          <w:b/>
          <w:bCs/>
          <w:sz w:val="24"/>
          <w:szCs w:val="24"/>
          <w:lang w:bidi="km-KH"/>
        </w:rPr>
      </w:r>
    </w:p>
    <w:p>
      <w:pPr>
        <w:pStyle w:val="TextBody"/>
        <w:ind w:firstLine="72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មើលខ៩ និងខ១០</w:t>
      </w:r>
    </w:p>
    <w:p>
      <w:pPr>
        <w:pStyle w:val="TextBody"/>
        <w:ind w:firstLine="720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Verse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ដ្បិត​គេ​ថ្លែង​ប្រាប់​ពី​យើង​ខ្ញុំ ដែល​អ្នក​រាល់​គ្នា​បាន​ទទួល​យើង​ជា​យ៉ាង​ណា ទាំង​បែរ​ចេញ​ពី​រូប​ព្រះ មក​ឯ​ព្រះ​ដ៏​ពិត ឲ្យ​បាន​គោរព​ប្រតិបត្តិ​ដល់​ព្រះ ដ៏​មាន​ព្រះជន្ម​រស់​នៅ​នោះ​វិញ </w:t>
      </w:r>
      <w:bookmarkStart w:id="3" w:name="V10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3"/>
      <w:r>
        <w:rPr>
          <w:rFonts w:ascii="Khmer OS Siemreap" w:hAnsi="Khmer OS Siemreap" w:cs="Khmer OS Siemreap"/>
          <w:sz w:val="18"/>
          <w:sz w:val="18"/>
          <w:szCs w:val="18"/>
        </w:rPr>
        <w:t>ហើយ​ឲ្យ​បាន​ចាំ​ព្រះរាជបុត្រា​ព្រះ ទ្រង់​យាង​មក​ពី​ស្ថានសួគ៌ ដែល​ព្រះ​បាន​ប្រោស​ឲ្យ​ទ្រង់​រស់​ពី​ស្លាប់​ឡើង​វិញ គឺ​ជា​ព្រះយេស៊ូវ ដែល​ទ្រង់​ប្រោស​ឲ្យ​យើង​រួច​ពី​សេចក្តី​ខ្ញាល់​ទៅ​មុខ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​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៩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០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ascii="Khmer OS Siemreap" w:hAnsi="Khmer OS Siemreap" w:cs="Khmer OS Siemreap"/>
          <w:lang w:bidi="km-KH"/>
        </w:rPr>
        <w:t>ពួកគេបានបែរចេញពី</w:t>
      </w:r>
      <w:r>
        <w:rPr>
          <w:rFonts w:ascii="Khmer OS Siemreap" w:hAnsi="Khmer OS Siemreap" w:cs="Khmer OS Siemreap"/>
          <w:lang w:bidi="km-KH"/>
        </w:rPr>
        <w:t xml:space="preserve">រូបព្រះ មកបំរើព្រះដ៏ពិត ហើយមានព្រះជន្មរស់នៅ។ បើអ្នកចង់ប្រែចិត្ដ អ្នកត្រូវតែបែរ ចេញពីអំពើបាបនៅក្នុងជីវិតរបស់អ្នក។ ប៉ុន្ដែវាមិនទាន់អស់នៅឡើយទេ។ អ្នកត្រូវតែបែរចេញពីអំពើបាប របស់អ្នកទៅឯព្រះគ្រិស្ដ ដ្បិតព្រះយេស៊ូវមានបន្ទូល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ើមិនមកតាមខ្ញុំ គ្មានអ្នកណាទៅឯព្រះវរបិតាបាន ឡើយ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ូហាន ១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val="ca-ES" w:bidi="km-KH"/>
        </w:rPr>
        <w:t>៦</w:t>
      </w:r>
      <w:r>
        <w:rPr>
          <w:rFonts w:cs="Khmer OS Siemreap" w:ascii="Khmer OS Siemreap" w:hAnsi="Khmer OS Siemreap"/>
          <w:lang w:val="ca-ES" w:bidi="km-KH"/>
        </w:rPr>
        <w:t>)</w:t>
      </w:r>
      <w:r>
        <w:rPr>
          <w:rFonts w:ascii="Khmer OS Siemreap" w:hAnsi="Khmer OS Siemreap" w:cs="Khmer OS Siemreap"/>
          <w:lang w:val="ca-ES" w:bidi="km-KH"/>
        </w:rPr>
        <w:t>។ បើអ្នកបដិសេធមិនបែរចេញពីភាពអាត្មានិយម និងជីវិតដ៏ពេញដោយអំពើ បាប ហើយទៅរកព្រះគ្រិស្ដ នោះអ្នកនឹងមិនអាចបានសង្រ្គោះឡើយ សូម្បីតែអ្នកចូលរួមក្នុងក្រុមជំនុំអស់ មួយជីវិតរបស់អ្នកក៏ដោយ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្នកត្រូវតែបែរមកជឿជាក់លើព្រះយេស៊ូវ ដើម្បីឲ្យទ្រង់សម្អាតអំពើបាបរបស់ អ្នកដោយព្រះលោហិតដ៏បរិសុទ្ធរបស់ទ្រង់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បន្ទាប់មកអ្នកនឹងមានទីសង្ឃឹមនៅក្នុងព្រះគ្រិស្ដតែ១គត់ ហើយ អ្នកនឹងរង់ចាំការយាងមកជាលើកទី២របស់ព្រះគ្រិស្ដដោយទីសង្ឃឹម ហើយអំណរ</w:t>
      </w:r>
      <w:r>
        <w:rPr>
          <w:rFonts w:cs="Khmer OS Siemreap" w:ascii="Khmer OS Siemreap" w:hAnsi="Khmer OS Siemreap"/>
          <w:lang w:val="ca-ES" w:bidi="km-KH"/>
        </w:rPr>
        <w:t>!</w:t>
      </w:r>
    </w:p>
    <w:p>
      <w:pPr>
        <w:pStyle w:val="TextBody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  <w:tab/>
      </w:r>
      <w:r>
        <w:rPr>
          <w:rFonts w:ascii="Khmer OS Siemreap" w:hAnsi="Khmer OS Siemreap" w:cs="Khmer OS Siemreap"/>
          <w:lang w:val="ca-ES" w:bidi="km-KH"/>
        </w:rPr>
        <w:t>ខ្ញុំអធិស្ឋានថា អ្នកនឹងយកមេរៀនដែលថតចំលងចេញនេះទៅផ្ទះ ហើយអានវា មិនមែនអានម្ដង នោះទេ តែអានច្រើនដង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ខ្ញុំអធិស្ឋានថា អ្នកនឹងក្លាយជាគ្រិស្ដបរិស័ទដ៏អស្ចារ្យម្នាក់ ដូចបងប្អូននៅក្នុងក្រុម ជំនុំនៃទីក្រុងថែស្សាឡូនីច</w:t>
      </w:r>
      <w:r>
        <w:rPr>
          <w:rFonts w:cs="Khmer OS Siemreap" w:ascii="Khmer OS Siemreap" w:hAnsi="Khmer OS Siemreap"/>
          <w:lang w:val="ca-ES" w:bidi="km-KH"/>
        </w:rPr>
        <w:t xml:space="preserve">! </w:t>
      </w:r>
      <w:r>
        <w:rPr>
          <w:rFonts w:ascii="Khmer OS Siemreap" w:hAnsi="Khmer OS Siemreap" w:cs="Khmer OS Siemreap"/>
          <w:lang w:val="ca-ES" w:bidi="km-KH"/>
        </w:rPr>
        <w:t>អាម៉ែន។ លោកបណ្ឌិត ចាន់ សូមដឹកនាំយើងអធិស្ឋាន។</w:t>
      </w:r>
    </w:p>
    <w:p>
      <w:pPr>
        <w:pStyle w:val="BodyTextIndent2"/>
        <w:rPr>
          <w:rFonts w:ascii="Khmer OS Siemreap" w:hAnsi="Khmer OS Siemreap" w:cs="Khmer OS Siemreap"/>
          <w:lang w:val="ca-ES" w:bidi="km-KH"/>
        </w:rPr>
      </w:pPr>
      <w:r>
        <w:rPr>
          <w:rFonts w:cs="Khmer OS Siemreap" w:ascii="Khmer OS Siemreap" w:hAnsi="Khmer OS Siemreap"/>
          <w:lang w:val="ca-ES" w:bidi="km-KH"/>
        </w:rPr>
      </w:r>
    </w:p>
    <w:p>
      <w:pPr>
        <w:pStyle w:val="TextBodyIndent"/>
        <w:ind w:left="360" w:right="360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សិនជាសេចក្ដីអធិប្បាយនេះ</w:t>
      </w:r>
      <w:r>
        <w:rPr>
          <w:rFonts w:ascii="Khmer OS Siemreap" w:hAnsi="Khmer OS Siemreap" w:cs="Khmer OS Siemreap"/>
          <w:lang w:bidi="km-KH"/>
        </w:rPr>
        <w:t>ជាព្រះពរសំរាប់បងប្អូន នោះសូមផ្ញើរអ៊ីម៉ែលទៅកាន់​លោកបណ្ឌិត ហាយមើស៏</w:t>
      </w:r>
      <w:r>
        <w:rPr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ហើយសូមប្រាប់គាត់ផង។ 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នៅពេលអ្នកសរសេរ​ផ្ញើរទៅកាន់​លោក​ ហាយ​មើស៍ សូមប្រាប់ពីប្រទេសរបស់អ្នក ឬក៏គាត់​មិន​អាចឆ្លើយតបទៅវិញ</w:t>
      </w:r>
      <w:r>
        <w:rPr>
          <w:rFonts w:ascii="Khmer OS Siemreap" w:hAnsi="Khmer OS Siemreap" w:cs="Khmer OS Siemreap"/>
          <w:lang w:bidi="km-KH"/>
        </w:rPr>
        <w:t xml:space="preserve">។ ​សូមចុច​ទី​នេះ​ </w:t>
      </w:r>
      <w:hyperlink r:id="rId2">
        <w:r>
          <w:rPr>
            <w:rStyle w:val="InternetLink"/>
            <w:color w:val="000000"/>
          </w:rPr>
          <w:t>rlhymersjr@sbcglobal.</w:t>
        </w:r>
        <w:r>
          <w:rPr>
            <w:rStyle w:val="InternetLink"/>
            <w:rFonts w:eastAsia="DaunPenh" w:cs="DaunPenh" w:ascii="DaunPenh" w:hAnsi="DaunPenh"/>
            <w:color w:val="000000"/>
            <w:lang w:bidi="km-KH"/>
          </w:rPr>
          <w:t>​</w:t>
        </w:r>
        <w:r>
          <w:rPr>
            <w:rStyle w:val="InternetLink"/>
            <w:color w:val="000000"/>
          </w:rPr>
          <w:t>net</w:t>
        </w:r>
      </w:hyperlink>
      <w:r>
        <w:rPr>
          <w:rFonts w:eastAsia="DaunPenh" w:cs="DaunPenh" w:ascii="DaunPenh" w:hAnsi="DaunPenh"/>
          <w:color w:val="000000"/>
          <w:szCs w:val="32"/>
          <w:lang w:bidi="km-KH"/>
        </w:rPr>
        <w:t>​</w:t>
      </w:r>
      <w:r>
        <w:rPr>
          <w:rFonts w:cs="Khmer OS Siemreap" w:ascii="Khmer OS Siemreap" w:hAnsi="Khmer OS Siemreap"/>
          <w:color w:val="000000"/>
          <w:u w:val="single"/>
          <w:lang w:bidi="km-KH"/>
        </w:rPr>
        <w:t>(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សូម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ចុច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​</w:t>
      </w:r>
      <w:r>
        <w:rPr>
          <w:rFonts w:ascii="Khmer OS Siemreap" w:hAnsi="Khmer OS Siemreap" w:cs="Khmer OS Siemreap"/>
          <w:color w:val="000000"/>
          <w:u w:val="single"/>
          <w:lang w:bidi="km-KH"/>
        </w:rPr>
        <w:t>ទីនេះ</w:t>
      </w:r>
      <w:r>
        <w:rPr>
          <w:rFonts w:cs="Khmer OS Siemreap" w:ascii="Khmer OS Siemreap" w:hAnsi="Khmer OS Siemreap"/>
          <w:color w:val="000000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បើសេចក្ដីអធិប្បាយទាំងនេះជាព្រះពរ​ដល់​អ្នក នោះសូមប្រាប់គាត់ ថែមទាំងប្រាប់ពីប្រទេសរបស់អ្នកផង។ អ្នកអាច​សរសេរ​ទៅកាន់​លោក ហាយ​មើ​ស៏​ក្នុងភាសាណាក៏បាន ប៉ុន្ដែ​ សូម​សរសេរជា​ភាសា​អង់គ្លេស បើសិនជា​បង​ប្អូន​​អាចធ្វើ បាន។ បើអ្នកចង់សរសេរទៅគាត់តាមប្រៃណីយ៍ សូមសរសេរទៅកាន់អាស័យដ្ឋាន </w:t>
      </w:r>
      <w:r>
        <w:rPr>
          <w:szCs w:val="22"/>
        </w:rPr>
        <w:t>P.O. Box 15308, Los Angeles, CA 90015</w:t>
      </w:r>
      <w:r>
        <w:rPr>
          <w:rFonts w:ascii="Khmer OS Siemreap" w:hAnsi="Khmer OS Siemreap" w:cs="Khmer OS Siemreap"/>
          <w:szCs w:val="22"/>
          <w:lang w:bidi="km-KH"/>
        </w:rPr>
        <w:t>។</w:t>
      </w:r>
      <w:r>
        <w:rPr>
          <w:rFonts w:ascii="Khmer OS Siemreap" w:hAnsi="Khmer OS Siemreap" w:cs="Khmer OS Siemreap"/>
          <w:szCs w:val="22"/>
          <w:lang w:bidi="km-KH"/>
        </w:rPr>
        <w:t xml:space="preserve">  </w:t>
      </w:r>
      <w:r>
        <w:rPr>
          <w:rFonts w:ascii="Khmer OS Siemreap" w:hAnsi="Khmer OS Siemreap" w:cs="Khmer OS Siemreap"/>
          <w:lang w:bidi="km-KH"/>
        </w:rPr>
        <w:t>អ្នកអាចទូរស័ព្ទទៅគាត់តាម​លេខ​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៨១៨​</w:t>
      </w:r>
      <w:r>
        <w:rPr>
          <w:rFonts w:cs="Khmer OS Siemreap" w:ascii="Khmer OS Siemreap" w:hAnsi="Khmer OS Siemreap"/>
          <w:lang w:bidi="km-KH"/>
        </w:rPr>
        <w:t>)​</w:t>
      </w:r>
      <w:r>
        <w:rPr>
          <w:rFonts w:ascii="Khmer OS Siemreap" w:hAnsi="Khmer OS Siemreap" w:cs="Khmer OS Siemreap"/>
          <w:lang w:bidi="km-KH"/>
        </w:rPr>
        <w:t>៣៥២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០៤​៥២។</w:t>
      </w:r>
    </w:p>
    <w:p>
      <w:pPr>
        <w:pStyle w:val="Normal"/>
        <w:ind w:left="936" w:right="936" w:hanging="0"/>
        <w:jc w:val="both"/>
        <w:rPr>
          <w:rFonts w:ascii="Khmer OS Siemreap" w:hAnsi="Khmer OS Siemreap" w:cs="Khmer OS Siemreap"/>
          <w:sz w:val="16"/>
          <w:lang w:bidi="km-KH"/>
        </w:rPr>
      </w:pPr>
      <w:r>
        <w:rPr>
          <w:rFonts w:cs="Khmer OS Siemreap" w:ascii="Khmer OS Siemreap" w:hAnsi="Khmer OS Siemreap"/>
          <w:sz w:val="16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ាយ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.sermonsfortheworld.com</w:t>
        </w:r>
      </w:hyperlink>
      <w:r>
        <w:rPr>
          <w:rFonts w:cs="Khmer OS Siemreap" w:ascii="Khmer OS Siemreap" w:hAnsi="Khmer OS Siemreap"/>
          <w:lang w:bidi="km-KH"/>
        </w:rPr>
        <w:tab/>
        <w:tab/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ascii="DaunPenh" w:hAnsi="DaunPenh" w:cs="DaunPenh"/>
        </w:rPr>
        <w:t xml:space="preserve"> </w:t>
      </w:r>
      <w:r>
        <w:rPr>
          <w:rFonts w:ascii="Khmer OS Siemreap" w:hAnsi="Khmer OS Siemreap" w:cs="Khmer OS Siemreap"/>
          <w:lang w:bidi="km-KH"/>
        </w:rPr>
        <w:t>សេចក្ដីអធិប្បាយក្នុងភាសាខ្មែរ</w:t>
      </w:r>
      <w:r>
        <w:rPr>
          <w:rFonts w:cs="Khmer OS Siemreap" w:ascii="Khmer OS Siemreap" w:hAnsi="Khmer OS Siemreap"/>
          <w:lang w:bidi="km-KH"/>
        </w:rPr>
        <w:t>fs”</w:t>
      </w:r>
    </w:p>
    <w:p>
      <w:pPr>
        <w:pStyle w:val="Heading"/>
        <w:tabs>
          <w:tab w:val="clear" w:pos="720"/>
          <w:tab w:val="left" w:pos="1923" w:leader="none"/>
          <w:tab w:val="center" w:pos="4176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ab/>
      </w:r>
      <w:r>
        <w:rPr>
          <w:rFonts w:cs="Khmer OS Siemreap" w:ascii="Khmer OS Siemreap" w:hAnsi="Khmer OS Siemreap"/>
          <w:b w:val="false"/>
          <w:sz w:val="20"/>
          <w:lang w:bidi="km-KH"/>
        </w:rPr>
        <w:tab/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>ដោយលោក</w:t>
      </w:r>
      <w:r>
        <w:rPr>
          <w:sz w:val="24"/>
          <w:sz w:val="24"/>
        </w:rPr>
        <w:t xml:space="preserve"> </w:t>
      </w:r>
      <w:r>
        <w:rPr>
          <w:sz w:val="24"/>
        </w:rPr>
        <w:t>Mr. Abel Prudhomme</w:t>
      </w:r>
      <w:r>
        <w:rPr>
          <w:rFonts w:cs="Khmer OS Siemreap" w:ascii="Khmer OS Siemreap" w:hAnsi="Khmer OS Siemreap"/>
          <w:b/>
          <w:lang w:bidi="km-KH"/>
        </w:rPr>
        <w:t xml:space="preserve"> 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១ថែស្សាឡូនីច ១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១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 xml:space="preserve">១០។ 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ច្រៀងចំរៀងតែម្នាក់ឯង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           </w:t>
      </w:r>
      <w:r>
        <w:rPr>
          <w:rFonts w:cs="Khmer OS Siemreap" w:ascii="Khmer OS Siemreap" w:hAnsi="Khmer OS Siemreap"/>
          <w:b w:val="false"/>
          <w:lang w:bidi="km-KH"/>
        </w:rPr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រស់នៅសម្រាប់ព្រះយេស៊ូវ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</w:t>
      </w:r>
      <w:r>
        <w:rPr/>
        <w:t xml:space="preserve"> </w:t>
      </w:r>
      <w:r>
        <w:rPr>
          <w:b w:val="false"/>
          <w:bCs/>
        </w:rPr>
        <w:t>Thomas O. Chisholm, 1866-1960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Normal"/>
        <w:rPr>
          <w:rFonts w:ascii="Khmer OS Siemreap" w:hAnsi="Khmer OS Siemreap" w:cs="Khmer OS Siemreap"/>
          <w:b/>
          <w:b/>
          <w:lang w:bidi="km-KH"/>
        </w:rPr>
      </w:pPr>
      <w:r>
        <w:rPr>
          <w:rFonts w:cs="Khmer OS Siemreap" w:ascii="Khmer OS Siemreap" w:hAnsi="Khmer OS Siemreap"/>
          <w:b/>
          <w:lang w:bidi="km-KH"/>
        </w:rPr>
      </w:r>
    </w:p>
    <w:p>
      <w:pPr>
        <w:pStyle w:val="TextBody"/>
        <w:jc w:val="center"/>
        <w:rPr>
          <w:rFonts w:ascii="Khmer OS Siemreap" w:hAnsi="Khmer OS Siemreap" w:cs="Khmer OS Siemreap"/>
          <w:sz w:val="28"/>
          <w:szCs w:val="28"/>
          <w:lang w:bidi="km-KH"/>
        </w:rPr>
      </w:pPr>
      <w:r>
        <w:rPr>
          <w:rFonts w:ascii="Khmer OS Siemreap" w:hAnsi="Khmer OS Siemreap" w:cs="Khmer OS Siemreap"/>
          <w:sz w:val="28"/>
          <w:sz w:val="28"/>
          <w:szCs w:val="28"/>
          <w:lang w:bidi="km-KH"/>
        </w:rPr>
        <w:t>ចំណងជើង</w:t>
      </w:r>
    </w:p>
    <w:p>
      <w:pPr>
        <w:pStyle w:val="TextBody"/>
        <w:ind w:right="720" w:hanging="0"/>
        <w:jc w:val="center"/>
        <w:rPr>
          <w:rFonts w:ascii="Khmer OS Siemreap" w:hAnsi="Khmer OS Siemreap" w:cs="Khmer OS Siemreap"/>
          <w:sz w:val="18"/>
          <w:szCs w:val="28"/>
          <w:lang w:bidi="km-KH"/>
        </w:rPr>
      </w:pPr>
      <w:r>
        <w:rPr>
          <w:rFonts w:cs="Khmer OS Siemreap" w:ascii="Khmer OS Siemreap" w:hAnsi="Khmer OS Siemreap"/>
          <w:sz w:val="18"/>
          <w:szCs w:val="28"/>
          <w:lang w:bidi="km-KH"/>
        </w:rPr>
      </w:r>
    </w:p>
    <w:p>
      <w:pPr>
        <w:pStyle w:val="Heading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val="en-US"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val="en-US" w:bidi="km-KH"/>
        </w:rPr>
        <w:t>ចូរយកគ្រិស្ដបរិស័ទនៅទីក្រុងថែស្សាឡូនីចទុកជាគំរូរបស់អ្នក</w:t>
      </w:r>
      <w:r>
        <w:rPr>
          <w:rFonts w:cs="Khmer OS Siemreap" w:ascii="Khmer OS Siemreap" w:hAnsi="Khmer OS Siemreap"/>
          <w:b w:val="false"/>
          <w:bCs/>
          <w:sz w:val="28"/>
          <w:szCs w:val="28"/>
          <w:lang w:val="en-US" w:bidi="km-KH"/>
        </w:rPr>
        <w:t>!</w:t>
      </w:r>
    </w:p>
    <w:p>
      <w:pPr>
        <w:pStyle w:val="Heading"/>
        <w:rPr/>
      </w:pPr>
      <w:r>
        <w:rPr>
          <w:szCs w:val="24"/>
          <w:lang w:val="en-US"/>
        </w:rPr>
        <w:t>MAKE THE THESSALONIAN CHRISTIANS</w:t>
      </w:r>
      <w:r>
        <w:rPr>
          <w:sz w:val="28"/>
          <w:lang w:val="en-US"/>
        </w:rPr>
        <w:t xml:space="preserve"> </w:t>
      </w:r>
      <w:r>
        <w:rPr>
          <w:szCs w:val="24"/>
          <w:lang w:val="en-US"/>
        </w:rPr>
        <w:t>YOUR EXAMPLE!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បណ្ឌិ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720" w:right="720" w:hanging="101"/>
        <w:rPr/>
      </w:pP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eastAsia="Khmer OS Siemreap" w:cs="Khmer OS Siemreap" w:ascii="Khmer OS Siemreap" w:hAnsi="Khmer OS Siemreap"/>
          <w:sz w:val="18"/>
          <w:szCs w:val="18"/>
          <w:lang w:val="ca-ES"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«</w:t>
      </w:r>
      <w:r>
        <w:rPr>
          <w:rStyle w:val="Verse"/>
          <w:rFonts w:cs="Khmer OS Siemreap" w:ascii="Khmer OS Siemreap" w:hAnsi="Khmer OS Siemreap"/>
          <w:sz w:val="18"/>
          <w:szCs w:val="18"/>
        </w:rPr>
        <w:t> </w:t>
      </w:r>
      <w:r>
        <w:rPr>
          <w:rFonts w:ascii="Khmer OS Siemreap" w:hAnsi="Khmer OS Siemreap" w:cs="Khmer OS Siemreap"/>
          <w:sz w:val="18"/>
          <w:sz w:val="18"/>
          <w:szCs w:val="18"/>
        </w:rPr>
        <w:t>សំបុត្រ​ប៉ុល ស៊ីលវ៉ាន និង​ធីម៉ូថេ យើង​ខ្ញុំ​ផ្ញើ​មក​ពួក​ជំនុំ​នៅ​ក្រុង​ថែស្សាឡូនីច ដែល​នៅ​ក្នុង​ព្រះ​ដ៏​ជា​ព្រះវរបិតា និង​ព្រះអម្ចាស់យេស៊ូវគ្រីស្ទ សូម​ឲ្យ​អ្នក​រាល់​គ្នា​បាន​ប្រកប​ដោយ​ព្រះគុណ និង​សេចក្តី​សុខ​សាន្ត អំពី​ព្រះ​ដ៏​ជា​ព្រះវរបិតា​នៃ​យើង ហើយ​អំពី​ព្រះអម្ចាស់យេស៊ូវគ្រីស្ទ</w:t>
      </w:r>
      <w:r>
        <w:rPr>
          <w:rFonts w:cs="Khmer OS Siemreap" w:ascii="Khmer OS Siemreap" w:hAnsi="Khmer OS Siemreap"/>
          <w:sz w:val="18"/>
          <w:szCs w:val="18"/>
          <w:lang w:bidi="km-KH"/>
        </w:rPr>
        <w:t>»​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eastAsia="Khmer OS Siemreap" w:cs="Khmer OS Siemreap" w:ascii="Khmer OS Siemreap" w:hAnsi="Khmer OS Siemreap"/>
          <w:sz w:val="18"/>
          <w:szCs w:val="18"/>
          <w:lang w:bidi="km-KH"/>
        </w:rPr>
        <w:t xml:space="preserve">     </w:t>
      </w:r>
      <w:r>
        <w:rPr>
          <w:rFonts w:cs="Khmer OS Siemreap" w:ascii="Khmer OS Siemreap" w:hAnsi="Khmer OS Siemreap"/>
          <w:sz w:val="18"/>
          <w:szCs w:val="18"/>
          <w:lang w:bidi="km-KH"/>
        </w:rPr>
        <w:t>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ថែស្សា​ឡូនីច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val="ca-ES"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val="ca-ES" w:bidi="km-KH"/>
        </w:rPr>
        <w:t>)​</w:t>
      </w:r>
      <w:r>
        <w:rPr>
          <w:rFonts w:ascii="Khmer OS Siemreap" w:hAnsi="Khmer OS Siemreap" w:cs="Khmer OS Siemreap"/>
          <w:sz w:val="18"/>
          <w:sz w:val="18"/>
          <w:szCs w:val="18"/>
        </w:rPr>
        <w:t>។</w:t>
      </w:r>
    </w:p>
    <w:p>
      <w:pPr>
        <w:pStyle w:val="TextBody"/>
        <w:ind w:left="720" w:right="720" w:hanging="101"/>
        <w:rPr>
          <w:rFonts w:ascii="Khmer OS Siemreap" w:hAnsi="Khmer OS Siemreap" w:cs="Khmer OS Siemreap"/>
          <w:sz w:val="18"/>
          <w:szCs w:val="18"/>
          <w:lang w:val="ca-ES" w:bidi="km-KH"/>
        </w:rPr>
      </w:pPr>
      <w:r>
        <w:rPr>
          <w:rFonts w:cs="Khmer OS Siemreap" w:ascii="Khmer OS Siemreap" w:hAnsi="Khmer OS Siemreap"/>
          <w:sz w:val="18"/>
          <w:szCs w:val="18"/>
          <w:lang w:val="ca-ES" w:bidi="km-KH"/>
        </w:rPr>
      </w:r>
    </w:p>
    <w:p>
      <w:pPr>
        <w:pStyle w:val="TextBody"/>
        <w:jc w:val="center"/>
        <w:rPr/>
      </w:pPr>
      <w:r>
        <w:rPr>
          <w:rFonts w:cs="Khmer OS Siemreap" w:ascii="Khmer OS Siemreap" w:hAnsi="Khmer OS Siemreap"/>
          <w:sz w:val="20"/>
        </w:rPr>
        <w:t>(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៧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)</w:t>
      </w:r>
    </w:p>
    <w:p>
      <w:pPr>
        <w:pStyle w:val="TextBody"/>
        <w:rPr>
          <w:rFonts w:ascii="Khmer OS Siemreap" w:hAnsi="Khmer OS Siemreap" w:cs="Khmer OS Siemreap"/>
          <w:sz w:val="16"/>
        </w:rPr>
      </w:pPr>
      <w:r>
        <w:rPr>
          <w:rFonts w:cs="Khmer OS Siemreap" w:ascii="Khmer OS Siemreap" w:hAnsi="Khmer OS Siemreap"/>
          <w:sz w:val="16"/>
        </w:rPr>
      </w:r>
    </w:p>
    <w:p>
      <w:pPr>
        <w:pStyle w:val="TextBody"/>
        <w:ind w:firstLine="36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មួយ ពួកគេបាននៅក្នុងព្រះវរបិតា និងព្រះគ្រិស្ដ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</w:rPr>
        <w:tab/>
        <w:tab/>
        <w:t xml:space="preserve">   </w:t>
        <w:tab/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៧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២១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ម៉ាថាយ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២៤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៧។</w:t>
      </w:r>
      <w:r>
        <w:rPr>
          <w:rFonts w:ascii="Khmer OS Siemreap" w:hAnsi="Khmer OS Siemreap" w:cs="Khmer OS Siemreap"/>
        </w:rPr>
        <w:t xml:space="preserve"> </w:t>
      </w:r>
    </w:p>
    <w:p>
      <w:pPr>
        <w:pStyle w:val="TextBody"/>
        <w:ind w:left="360" w:hanging="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ពីរ ពួកគេមានសេចក្ដីជំនឿ សេចក្ដីស្រឡាញ់ និងសេចក្ដីសង្ឃឹមនៅក្នុងព្រះអម្ចាស់យេស៊ូវគ្រិស្ដ។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១ថែស្សាឡូនីច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១កូរិនថូស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លូកា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៨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៣។</w:t>
      </w:r>
    </w:p>
    <w:p>
      <w:pPr>
        <w:pStyle w:val="TextBody"/>
        <w:ind w:firstLine="36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ី ពួកគេត្រូវបានរើសតាំងដោយព្រះ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២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360" w:right="720" w:hanging="0"/>
        <w:rPr>
          <w:rFonts w:ascii="Khmer OS Siemreap" w:hAnsi="Khmer OS Siemreap" w:cs="Khmer OS Siemreap"/>
        </w:rPr>
      </w:pPr>
      <w:r>
        <w:rPr>
          <w:rFonts w:cs="Khmer OS Siemreap" w:ascii="Khmer OS Siemreap" w:hAnsi="Khmer OS Siemreap"/>
          <w:lang w:bidi="km-KH"/>
        </w:rPr>
        <w:tab/>
        <w:tab/>
        <w:tab/>
      </w:r>
      <w:r>
        <w:rPr>
          <w:rFonts w:ascii="Khmer OS Siemreap" w:hAnsi="Khmer OS Siemreap" w:cs="Khmer OS Siemreap"/>
          <w:lang w:bidi="km-KH"/>
        </w:rPr>
        <w:t>អេភេសូរ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</w:rPr>
        <w:t xml:space="preserve">; </w:t>
      </w:r>
      <w:r>
        <w:rPr>
          <w:rFonts w:ascii="Khmer OS Siemreap" w:hAnsi="Khmer OS Siemreap" w:cs="Khmer OS Siemreap"/>
          <w:lang w:bidi="km-KH"/>
        </w:rPr>
        <w:t>យ៉ូហាន</w:t>
      </w:r>
      <w:r>
        <w:rPr>
          <w:rFonts w:ascii="Khmer OS Siemreap" w:hAnsi="Khmer OS Siemreap" w:cs="Khmer OS Siemreap"/>
        </w:rPr>
        <w:t xml:space="preserve"> </w:t>
      </w:r>
      <w:r>
        <w:rPr>
          <w:rFonts w:ascii="Khmer OS Siemreap" w:hAnsi="Khmer OS Siemreap" w:cs="Khmer OS Siemreap"/>
          <w:lang w:bidi="km-KH"/>
        </w:rPr>
        <w:t>១៥</w:t>
      </w:r>
      <w:r>
        <w:rPr>
          <w:rFonts w:cs="Khmer OS Siemreap" w:ascii="Khmer OS Siemreap" w:hAnsi="Khmer OS Siemreap"/>
        </w:rPr>
        <w:t>:</w:t>
      </w:r>
      <w:r>
        <w:rPr>
          <w:rFonts w:ascii="Khmer OS Siemreap" w:hAnsi="Khmer OS Siemreap" w:cs="Khmer OS Siemreap"/>
          <w:lang w:bidi="km-KH"/>
        </w:rPr>
        <w:t>១៦។</w:t>
      </w:r>
    </w:p>
    <w:p>
      <w:pPr>
        <w:pStyle w:val="TextBody"/>
        <w:ind w:left="990" w:hanging="630"/>
        <w:jc w:val="left"/>
        <w:rPr>
          <w:rFonts w:ascii="Khmer OS Siemreap" w:hAnsi="Khmer OS Siemreap" w:cs="Khmer OS Siemreap"/>
          <w:sz w:val="20"/>
          <w:lang w:val="ca-ES"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ួន ពួកគេបានទទួលដំណឹងល្អមិនមែនត្រឹមតែដោយការរៀនតែប៉ុណ្ណោះទេ ប៉ុន្ដែ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ដោយព្រះ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ចេស្ដា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​​</w:t>
      </w:r>
      <w:r>
        <w:rPr>
          <w:rFonts w:ascii="Khmer OS Siemreap" w:hAnsi="Khmer OS Siemreap" w:cs="Khmer OS Siemreap"/>
          <w:sz w:val="20"/>
          <w:sz w:val="20"/>
          <w:lang w:val="ca-ES" w:bidi="km-KH"/>
        </w:rPr>
        <w:t>ផងដែរ។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រ៉ូម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៣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កូរិនថូ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២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៤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left="990" w:hanging="630"/>
        <w:jc w:val="left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៥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 ពួកគេបានធ្វើតាមគំរូរបស់ប៉ូល និងស៊ីឡាស     តាមរយៈការឆ្លងកាត់ការបៀត​បៀន។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ពេត្រុស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១២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៣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កិច្ចការ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២២។</w:t>
      </w:r>
      <w:r>
        <w:rPr>
          <w:rFonts w:ascii="Khmer OS Siemreap" w:hAnsi="Khmer OS Siemreap" w:cs="Khmer OS Siemreap"/>
          <w:sz w:val="20"/>
          <w:sz w:val="20"/>
        </w:rPr>
        <w:t xml:space="preserve">  </w:t>
      </w:r>
    </w:p>
    <w:p>
      <w:pPr>
        <w:pStyle w:val="TextBody"/>
        <w:ind w:firstLine="36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៦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មួយ ពួកគេបានក្លាយជាគំរូដល់គ្រិស្ដបរិស័ទផ្សេងទៀត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៧។</w:t>
      </w:r>
    </w:p>
    <w:p>
      <w:pPr>
        <w:pStyle w:val="TextBody"/>
        <w:ind w:firstLine="360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៧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ពីរ ពួកគេជាអ្នកផ្សាយដំណឹងល្អ។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៨។</w:t>
      </w:r>
    </w:p>
    <w:p>
      <w:pPr>
        <w:pStyle w:val="TextBody"/>
        <w:ind w:left="900" w:hanging="540"/>
        <w:rPr>
          <w:sz w:val="24"/>
        </w:rPr>
      </w:pPr>
      <w:r>
        <w:rPr>
          <w:rFonts w:ascii="Khmer OS Siemreap" w:hAnsi="Khmer OS Siemreap" w:cs="Khmer OS Siemreap"/>
          <w:sz w:val="20"/>
          <w:sz w:val="20"/>
          <w:lang w:bidi="km-KH"/>
        </w:rPr>
        <w:t>៨</w:t>
      </w:r>
      <w:r>
        <w:rPr>
          <w:rFonts w:cs="Khmer OS Siemreap" w:ascii="Khmer OS Siemreap" w:hAnsi="Khmer OS Siemreap"/>
          <w:sz w:val="20"/>
          <w:lang w:bidi="km-KH"/>
        </w:rPr>
        <w:t xml:space="preserve">. </w:t>
      </w:r>
      <w:r>
        <w:rPr>
          <w:rFonts w:ascii="Khmer OS Siemreap" w:hAnsi="Khmer OS Siemreap" w:cs="Khmer OS Siemreap"/>
          <w:sz w:val="20"/>
          <w:sz w:val="20"/>
          <w:lang w:bidi="km-KH"/>
        </w:rPr>
        <w:t>ទីប្រាំបី ពួកគេអាចធ្វើការទាំងអស់នេះបាន ដោយសារតែពួកគេបានប្រែចិត្ដជឿលើ ព្រះគ្រិស្ដពិត</w:t>
      </w:r>
      <w:r>
        <w:rPr>
          <w:rFonts w:ascii="Khmer OS Siemreap" w:hAnsi="Khmer OS Siemreap" w:cs="Khmer OS Siemreap"/>
          <w:sz w:val="20"/>
          <w:sz w:val="20"/>
          <w:lang w:bidi="km-KH"/>
        </w:rPr>
        <w:t xml:space="preserve">​ </w:t>
      </w:r>
      <w:r>
        <w:rPr>
          <w:rFonts w:ascii="Khmer OS Siemreap" w:hAnsi="Khmer OS Siemreap" w:cs="Khmer OS Siemreap"/>
          <w:sz w:val="20"/>
          <w:sz w:val="20"/>
          <w:lang w:bidi="km-KH"/>
        </w:rPr>
        <w:t>ប្រាកដ។ ១ថែស្សាឡូនីច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៩</w:t>
      </w:r>
      <w:r>
        <w:rPr>
          <w:rFonts w:cs="Khmer OS Siemreap" w:ascii="Khmer OS Siemreap" w:hAnsi="Khmer OS Siemreap"/>
          <w:sz w:val="20"/>
        </w:rPr>
        <w:t>-</w:t>
      </w:r>
      <w:r>
        <w:rPr>
          <w:rFonts w:ascii="Khmer OS Siemreap" w:hAnsi="Khmer OS Siemreap" w:cs="Khmer OS Siemreap"/>
          <w:sz w:val="20"/>
          <w:sz w:val="20"/>
          <w:lang w:bidi="km-KH"/>
        </w:rPr>
        <w:t>១០</w:t>
      </w:r>
      <w:r>
        <w:rPr>
          <w:rFonts w:cs="Khmer OS Siemreap" w:ascii="Khmer OS Siemreap" w:hAnsi="Khmer OS Siemreap"/>
          <w:sz w:val="20"/>
        </w:rPr>
        <w:t xml:space="preserve">; </w:t>
      </w:r>
      <w:r>
        <w:rPr>
          <w:rFonts w:ascii="Khmer OS Siemreap" w:hAnsi="Khmer OS Siemreap" w:cs="Khmer OS Siemreap"/>
          <w:sz w:val="20"/>
          <w:sz w:val="20"/>
          <w:lang w:bidi="km-KH"/>
        </w:rPr>
        <w:t>យ៉ូហាន</w:t>
      </w:r>
      <w:r>
        <w:rPr>
          <w:rFonts w:ascii="Khmer OS Siemreap" w:hAnsi="Khmer OS Siemreap" w:cs="Khmer OS Siemreap"/>
          <w:sz w:val="20"/>
          <w:sz w:val="20"/>
        </w:rPr>
        <w:t xml:space="preserve"> </w:t>
      </w:r>
      <w:r>
        <w:rPr>
          <w:rFonts w:ascii="Khmer OS Siemreap" w:hAnsi="Khmer OS Siemreap" w:cs="Khmer OS Siemreap"/>
          <w:sz w:val="20"/>
          <w:sz w:val="20"/>
          <w:lang w:bidi="km-KH"/>
        </w:rPr>
        <w:t>១៤</w:t>
      </w:r>
      <w:r>
        <w:rPr>
          <w:rFonts w:cs="Khmer OS Siemreap" w:ascii="Khmer OS Siemreap" w:hAnsi="Khmer OS Siemreap"/>
          <w:sz w:val="20"/>
        </w:rPr>
        <w:t>:</w:t>
      </w:r>
      <w:r>
        <w:rPr>
          <w:rFonts w:ascii="Khmer OS Siemreap" w:hAnsi="Khmer OS Siemreap" w:cs="Khmer OS Siemreap"/>
          <w:sz w:val="20"/>
          <w:sz w:val="20"/>
          <w:lang w:bidi="km-KH"/>
        </w:rPr>
        <w:t>៦។</w:t>
      </w:r>
      <w:r>
        <w:rPr>
          <w:rFonts w:ascii="Khmer OS Siemreap" w:hAnsi="Khmer OS Siemreap" w:cs="Khmer OS Siemreap"/>
          <w:sz w:val="20"/>
          <w:sz w:val="20"/>
        </w:rPr>
        <w:t xml:space="preserve">  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erse">
    <w:name w:val="verse"/>
    <w:qFormat/>
    <w:rPr>
      <w:color w:val="003CFD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0:00Z</dcterms:created>
  <dc:creator>PacifiCare Health Systems</dc:creator>
  <dc:description/>
  <dc:language>en-US</dc:language>
  <cp:lastModifiedBy>Use This Account</cp:lastModifiedBy>
  <cp:lastPrinted>2015-12-24T16:49:00Z</cp:lastPrinted>
  <dcterms:modified xsi:type="dcterms:W3CDTF">2016-01-29T16:35:00Z</dcterms:modified>
  <cp:revision>4</cp:revision>
  <dc:subject/>
  <dc:title>FINDING THE UNKNOWN GOD</dc:title>
</cp:coreProperties>
</file>