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ភស្ដុតាងនៃកំណើតក្នុងស្រ្ដីព្រហ្មចារី</w:t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  <w:t>PROOFS OF THE VIRGIN BIRTH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បណ្ឌិ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r. R. L. Hymers, J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3960" w:leader="none"/>
          <w:tab w:val="left" w:pos="4320" w:leader="none"/>
          <w:tab w:val="left" w:pos="474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ាបាណាខល ក្នុងរដ្ឋឡូសអង់ចាឡែស ថ្ងៃរបស់ព្រះអម្ចាស់នៅពេលល្ងាច ធ្នូ ១៣ ២០១៥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December 13, 2015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ind w:left="720" w:right="720" w:hanging="101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ូច្នេះ​ព្រះអម្ចាស់​ទ្រង់​នឹង​ប្រទាន​ទី​សំគាល់​១​មក​អ្នក​រាល់​គ្នា ដោយ​ព្រះអង្គ​ទ្រង់ មើល នាង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ហ្មចារី​នឹង​មាន​គភ៌​ប្រសូត​បាន​បុត្រា​១ ហើយ​នឹង​ឲ្យ​ព្រះនាម​ថា អេម៉ាញូអែល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</w:p>
    <w:p>
      <w:pPr>
        <w:pStyle w:val="TextBody"/>
        <w:ind w:left="720" w:right="720" w:hanging="101"/>
        <w:rPr>
          <w:rFonts w:ascii="Khmer OS Siemreap" w:hAnsi="Khmer OS Siemreap" w:cs="Khmer OS Siemreap"/>
          <w:sz w:val="18"/>
          <w:szCs w:val="18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េះគឺជាពាក្យទំនាយដ៏ច្បាស់លាស់មួយពីកំណើតរបស់ព្រះគ្រិស្ទនៅក្នុងស្រ្ដីព្រហ្មចារី ដែលគម្ពីរ សញ្ញាចាស</w:t>
      </w:r>
      <w:r>
        <w:rPr>
          <w:rFonts w:ascii="Khmer OS Siemreap" w:hAnsi="Khmer OS Siemreap" w:cs="Khmer OS Siemreap"/>
          <w:lang w:val="ca-ES" w:bidi="km-KH"/>
        </w:rPr>
        <w:t>់</w:t>
      </w:r>
      <w:r>
        <w:rPr>
          <w:rFonts w:ascii="Khmer OS Siemreap" w:hAnsi="Khmer OS Siemreap" w:cs="Khmer OS Siemreap"/>
          <w:lang w:bidi="km-KH"/>
        </w:rPr>
        <w:t>បានប្រាប់។ មនុស្សខ្លះមានបញ្ហាចំពោះគោលលទ្ធិដ៏ធំមួយនេះ។ ប៉ុន្ដែ បញ្ហាពិតប្រាកដ​របស់​ពួកគេគឺថា ពួកគេមិនជឿលើការអស្ចារ្យតាមប្រភេទ</w:t>
      </w:r>
      <w:r>
        <w:rPr>
          <w:rFonts w:ascii="Khmer OS Siemreap" w:hAnsi="Khmer OS Siemreap" w:cs="Khmer OS Siemreap"/>
          <w:u w:val="single"/>
          <w:lang w:bidi="km-KH"/>
        </w:rPr>
        <w:t>ណាមួយ</w:t>
      </w:r>
      <w:r>
        <w:rPr>
          <w:rFonts w:ascii="Khmer OS Siemreap" w:hAnsi="Khmer OS Siemreap" w:cs="Khmer OS Siemreap"/>
          <w:lang w:bidi="km-KH"/>
        </w:rPr>
        <w:t>នោះទេ។ ពួកមនុស្សនិយមនៅក្នុងលោកីយ៍​បានឆក់​យកមនុស្សទាំងនោះមិនឲ្យជឿលើលទ្ធភាពនៃការអស្ចារ្យ ហើយបានឆក់មនុស្សទាំងនោះ​ចេញ​ពី​ព្រ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យើងបានបញ្ចាំងខ្សែភាពយន្ដរបស់លោក បែន ស្តេន ដែលមានចំណងជើ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និរទេស</w:t>
      </w:r>
      <w:r>
        <w:rPr>
          <w:rFonts w:cs="Khmer OS Siemreap" w:ascii="Khmer OS Siemreap" w:hAnsi="Khmer OS Siemreap"/>
          <w:lang w:bidi="km-KH"/>
        </w:rPr>
        <w:t>»​</w:t>
      </w:r>
      <w:r>
        <w:rPr>
          <w:rFonts w:ascii="Khmer OS Siemreap" w:hAnsi="Khmer OS Siemreap" w:cs="Khmer OS Siemreap"/>
          <w:lang w:bidi="km-KH"/>
        </w:rPr>
        <w:t>នៅ ក្នុងក្រុមជំនុំរបស់យើងយូរបន្ដិចកន្លងមកហើយ។  ចំពោះខ្ញុំ ឆុតដែលគួរឲ្យចាប់អារម្មណ៍បំផុតនៃរឿងនេះ ជាការសម្ភាសរបស់លោកស្ដេនជាមួយលោក រិឆាត ដោវិនស៍។ លោក ដោវិនគឺជាអ្នកវិវត្ដន៍និយមដ៏សំខាន់ លេខ១នៃសម័យរបស់យើង។ គាត់បានពន្យល់ពីដំណើរការនៃការវិវត្ដន៍ ដែលកើតឡើងតាមសម័យកាល នានា។ តែគាត់ក៏ត្រូវបានជួបប្រទះនូវការពិបាកពន្យល់នៃ</w:t>
      </w:r>
      <w:r>
        <w:rPr>
          <w:rFonts w:ascii="Khmer OS Siemreap" w:hAnsi="Khmer OS Siemreap" w:cs="Khmer OS Siemreap"/>
          <w:u w:val="single"/>
          <w:lang w:bidi="km-KH"/>
        </w:rPr>
        <w:t>ដើមកំណើត</w:t>
      </w:r>
      <w:r>
        <w:rPr>
          <w:rFonts w:ascii="Khmer OS Siemreap" w:hAnsi="Khmer OS Siemreap" w:cs="Khmer OS Siemreap"/>
          <w:lang w:bidi="km-KH"/>
        </w:rPr>
        <w:t xml:space="preserve">នៃជីវិត ដូចអ្នកវិវត្ដន៍និយមទាំងអស់ ដែរ។ លោក ស្ដេនបានសង្កត់ធ្ងន់មែនទែនចំពោះសំណួរនេះ។ អ្នកអាចឃើញបបូរមាត់របស់លោកដោវិន ញាក់ញ័រទាំងឆ្លើយមិនចេញ។ លោកស្ដេនបានសង្កត់ធ្ងន់លើឃ្លាដែ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ជីវិតចេញមកពីណានៅ កន្លែងមុនដំបូងបំផុត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 xml:space="preserve">ដំណក់ញើសបានចេញពីលើថ្ងាសរបស់លោក ដោវិន។ ចុងបញ្ចប់ លោកដោវិន បាននិយាយថា មានមនុស្សចម្លែកមកពីភពផ្សេងបានមកលើផែនដីនេះ ហើយ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ន្ដពូ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ជីវិតនៅលើ ផែនដីនេះ។​ លោកស្ដេនបានរិះគន់ចម្លើយនោះភ្លាមៗ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អ្នកចង់មានន័យថា មនុស្សចម្លែកដែលមកពី ភពផ្សេងអាចនាំជីវិតមកលើផែនដីមែនឬអី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 xml:space="preserve">ខ្ញុំគិតថា លោកដោវិនបានភ្លេចថា គាត់កំពុងតែត្រូវបានគេ ថត នៅពេលគាត់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ទ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នៅពេលក្រោយមក គាត់បានព្យាយាមប្ដឹងលោកស្ដេច ដើម្បីដក គាត់ចេញពីឆុតនៃខ្សែភាពយន្ដនោះ។ តែកុងត្រាដែលគាត់បានចុះហត្ថលេខាបានការពារគាត់ក្នុងករណី​ដែលឈ្នះ។ 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រឿងអីក៏មិនសមហេតុផលដូច្ន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នុស្សដ៏តូចក្នុងយានអាវកាសបាននាំជីវិតមុនដំបូងបំផុតមក ភពរបស់យើ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ស្ដាប់ទៅដូចជារឿងប្រឌិតបែបវិទ្យាសាស្រ្ដសម្រាប់កូនក្មេងអញ្ចឹ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ោះបីជាគំនិតឆ្កួតៗ របស់លោកដោវិនពិតប្រាកដក៏ដោយ វានៅតែមិនអាចពន្យល់ពីរបៀបដែលជីវិតបានចាប់ផ្ដើមនៅភព</w:t>
      </w:r>
      <w:r>
        <w:rPr>
          <w:rFonts w:ascii="Khmer OS Siemreap" w:hAnsi="Khmer OS Siemreap" w:cs="Khmer OS Siemreap"/>
          <w:u w:val="single"/>
          <w:lang w:bidi="km-KH"/>
        </w:rPr>
        <w:t>ផ្សេង ទៀ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ដូច្នេះ នៅក្នុងខែ្សភាពយន្ដរបស់លោកស្ដេន យើងឃើញទំហំនៃការចែកដាច់ពីគ្នា និងការចម្លែក​ដែលពួកមនុស្សនិយមនៅក្នុងលោកីយ៍ត្រូវតែចៀសវាងពីការអស្ចារ្យរបស់ព្រះ ដែលទ្រង់បានបង្កបង្កើតជីវិត នៅលើភពរបស់យើង។</w:t>
      </w:r>
    </w:p>
    <w:p>
      <w:pPr>
        <w:pStyle w:val="TextBody"/>
        <w:ind w:firstLine="720"/>
        <w:rPr>
          <w:rFonts w:ascii="Kh Siemreap;Times New Roman" w:hAnsi="Kh Siemreap;Times New Roman" w:cs="Kh Siemreap;Times New Roman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 ស៊ី អេស ឡិវីស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ប្រើពាក្យការអស្ចារ្យ ដើម្បីចង់មានន័យពីការបង្អាក់ ខាងឯធម្មជាតិ ដោយសារអំណាចដ៏ហួសពីវិស័យធម្មជាតិ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គាត់បានប្រសាសន៍ម្ដងទៀត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ពិតប្រាកដ​ណាស់  ​បើសិនជាខ្ញុំសារភាពថា មានព្រះ នោះយើងត្រូវតែសារភាពថា មានការអស្ចារ្យ 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</w:t>
      </w:r>
      <w:r>
        <w:rPr>
          <w:b/>
          <w:i/>
        </w:rPr>
        <w:t>Miracles,</w:t>
      </w:r>
      <w:r>
        <w:rPr/>
        <w:t xml:space="preserve"> pp. 105, 9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គាត់បានប្រាប់ថា បើសិនជាមានព្រះមែន នោះអាចមានការអស្ចារ្យ។ អ្នកមិនត្រូវការមនុស្សពណ៌ បៃតង៌ដ៏តូចមកផែនដី ដើម្បីផ្ដល់ជីវិតនោះទេ។ បើសិនជាមានព្រះមែន នោះទ្រង់អាចសមត្ថភាពដើម្បី បង្កើតជីវិតដោយគ្មានអ្វីសោះ។ ព្រះយេស៊ូវបាន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ព្រះ​ទ្រង់​អាច​នឹង​ធ្វើ​កើត​ទាំង​អស់​បាន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 ១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ម្ដាយរបស់ខ្ញុំបានសង្រ្គោះនៅវ័យ៨០ឆ្នាំ។ គ្មានមូលហេតុបន្ដិចសោះ ដើម្បីគិតថា គាត់នឹងបាន សង្រ្គោះ។ គ្មានទាល់តែសោះ។ ខ្ញុំចូលមេរៀន ហើយខ្ញុំនឹងប្រាប់អ្នកពីមូលហេតុដែលខ្ញុំដឹងថា ការប្រែចិត្ដ របស់ម្ដាយខ្ញុំជាការអស្ចារ្យមួយ តែខ្ញុំនឹងមិនប្រាប់នៅយប់នេះឡើយ។ ខ្ញុំនឹងប្រាប់អ្នកពីការអស្ចារ្យដែលកើត ឡើង 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មុនពេល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ាត់បានប្រែចិត្ដ។ ខ្ញុំ និងគ្រួសារខ្ញុំបាននៅក្នុងទីក្រុងញ៉ូវ យ៉ោក។ ម្ដាយរបស់ខ្ញុំបាននៅក្នុង ទីក្រុងឡូសអង់ចាឡែស ដែលឆ្ងាយពីខ្ញុំ៣ពាន់ម៉ាយ។ ពេលនោះខ្ញុំកំពុងតែអធិស្ឋាន ហើយនៅមួយរំពេច កាលខ្ញុំអធិស្ឋានបានពាក់កណ្ដាល ខ្ញុំបានដឹងថា ម្ដាយរបស់ខ្ញុំនឹងបានសង្រ្គោះ។ ខ្ញុំបានទូរស័ព្ទទៅលោក ខាហ្គិន ហើយខ្ញុំបានសុំឲ្យគាត់ទៅបង្រៀនម្ដាយខ្ញុំឲ្យបានសង្រ្គោះ។ គាត់បានខ្លាចមិនហ៊ានទៅទេ ដោយ សារតែម្ដាយរបស់ខ្ញុំបានស្រែកដាក់គាត់ នៅពេលគាត់បានទៅកាលពីមុន។ ប៉ុន្ដែ ខ្ញុំទទូចអង្វរប្រាប់គាត់ថា ព្រះបានប្រាប់ខ្ញុំថា ម្ដាយខ្ញុំនឹងបានសង្រ្គោះឥឡូវនេះ។ ដូច្នេះ គាត់បានបើកឡានទៅផ្ទះម្ដាយរបស់ខ្ញុំ ហើយបានដឹកនាំគាត់ឲ្យបានសង្រ្គោះដោយងាយស្រួល បន្ទាប់មកជីវិតរបស់គាត់ត្រូវបានកែប្រែ។ បាទ នោះជាការអស្ចារ្យ។ តែរឿងនោះមិនមែនជាអ្វីដែលខ្ញុំចង់សង្កត់ធ្ងន់នៅកន្លែងនេះនោះទេ។ តើខ្ញុំអាចដឹងថា ម្ដាយខ្ញុំនឹងប្រែចិត្ដជឿព្រះនៅមួយរំពេចយ៉ាងដូចម្ដេចទៅ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ើខ្ញុំនៅឆ្ងាយពីគាត់៣ពាន់ម៉ាយ។ ខ្ញុំអត់បាន និយាយទូរស័ព្ទជាមួយគាត់នោះទេ ប៉ុន្ដែខ្ញុំបានពីវា។ តើខ្ញុំដឹងតាមរបៀបណាទៅ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វាជាការអស្ចារ្យមួយ ព្រះបានប្រាប់ខ្ញុំពីរឿងនោះដោយសារការអស្ចារ្យមួយ។ វាគឺសាមញ្ញដូចនោះ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ម្ដាយខ្ញុំមិនជឿលើការអស្ចារ្យនោះទេ។ គាត់ជាមនុស្សនិយមខាងលោកីយ៍ ហើយជាអ្នកវិវត្ដន៍ និយមម្នាក់។ ពេលនោះមានការអស្ចារ្យ៣ដងបានកើតឡើង។ ទីមួយ ព្រះបានប្រាប់ខ្ញុំថា ម្ដាយខ្ញុំនឹងប្រែ ចិត្ដ។ ទីពីរ គាត់បានប្រែចិត្ដ តែការអស្ចារ្យទី៣ជាការអស្ចារ្យធំបំផុតដែលកើតឡើងក្នុងរបៀបជាច្រើន យ៉ាង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ហោចណាស់ចំពោះខ្ញុំ។</w:t>
      </w:r>
    </w:p>
    <w:p>
      <w:pPr>
        <w:pStyle w:val="TextBody"/>
        <w:ind w:firstLine="720"/>
        <w:rPr/>
      </w:pPr>
      <w:r>
        <w:rPr>
          <w:rFonts w:ascii="Khmer OS Siemreap" w:hAnsi="Khmer OS Siemreap" w:cs="Khmer OS Siemreap"/>
          <w:lang w:bidi="km-KH"/>
        </w:rPr>
        <w:t xml:space="preserve">ប៉ុន្មានខែក្រោយមកបន្ទាប់ពីគាត់បានសង្រ្គោះ នោះខ្ញុំបានយកម្ដាយខ្ញុំទៅជាមួយគ្រួសារ ដើម្បី ទៅលេងបងប្អូនជីដូនមួយរបស់ខ្ញុំ។ គាត់មានមិត្ដភក្ដិមួយចំនួនដែលជាអ្នកប្រមឹកស្រា។ ប្រពន្ធរបស់ពួកគេ ម្នាក់បានស្រវឹងស្រាពាក់កណ្ដាល។ នាងដឹងថា ខ្ញុំជាគ្រូអធិប្បាយ ដូច្នេះនាងបានអង្គុយនៅតុរំលងពីខ្ញុំ ហើយចាប់ផ្ដើមចង់រករឿងខ្ញុំ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ការអស្ចារ្យទាំងនោះកើតឡើងតាមរបៀបណា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ព្រះបានឲ្យត្រីដល់ មនុស្ស៥ពាន់នាក់តាមរបៀបណាបាន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ព្រះបានរស់ពីសុគតឡើងវិញតាមរបៀបណាបាន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សមុទ្រ ក្រហមបានញែកជា២យ៉ាងម៉េចបាន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ហើយសើច ហាសហា ហាសហា</w:t>
      </w:r>
      <w:r>
        <w:rPr>
          <w:rFonts w:cs="Khmer OS Siemreap" w:ascii="Khmer OS Siemreap" w:hAnsi="Khmer OS Siemreap"/>
          <w:lang w:bidi="km-KH"/>
        </w:rPr>
        <w:t>!»</w:t>
      </w:r>
      <w:r>
        <w:rPr>
          <w:rFonts w:cs="Khmer OS Siemreap" w:ascii="Khmer OS Siemreap" w:hAnsi="Khmer OS Siemreap"/>
        </w:rPr>
        <w:t xml:space="preserve">  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អត់បាននិយាយអីទេ ខ្ញុំមិនចង់បង្កើតរឿងនៅក្នុងផ្ទះរបស់បងប្អូនជីដូនមួយរបស់ខ្ញុំ។ ម្ដាយខ្ញុំ បានអង្គុយនៅក្បែរខ្ញុំ។ នៅពេលភ្លាមៗនោះ ខ្ញុំបានឃើញពន្លឺចេញពីភ្នែកម្ដាយខ្ញុំ។ គ្មានអ្នកណាម្នាក់បាន និយាយតបដាក់គាត់នោះទេ នៅពេលភ្នែករបស់គាត់ចេញពន្លឺដូចន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ម្ដាយខ្ញុំបានមើលកាន់ស្រ្ដីដែល ស្រវឹងស្រានោះ ហើយនិយាយដោយសំលេងខ្លាំងៗ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អ្នកជឿលើ</w:t>
      </w:r>
      <w:r>
        <w:rPr>
          <w:rFonts w:ascii="Khmer OS Siemreap" w:hAnsi="Khmer OS Siemreap" w:cs="Khmer OS Siemreap"/>
          <w:u w:val="single"/>
          <w:lang w:bidi="km-KH"/>
        </w:rPr>
        <w:t>ព្រះ</w:t>
      </w:r>
      <w:r>
        <w:rPr>
          <w:rFonts w:ascii="Khmer OS Siemreap" w:hAnsi="Khmer OS Siemreap" w:cs="Khmer OS Siemreap"/>
          <w:lang w:bidi="km-KH"/>
        </w:rPr>
        <w:t xml:space="preserve"> មែនឬអី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 xml:space="preserve">ស្រ្ដីនោះបាន ញោចខ្លួន ហើយមុខរបស់ស្រ្ដីនោះបានស្លេកស្លាំង។ ស្រ្ដីនោះបាននិយាយដោយប្រើសំលេងតូចថា </w:t>
      </w:r>
      <w:r>
        <w:rPr>
          <w:rFonts w:cs="Khmer OS Siemreap" w:ascii="Khmer OS Siemreap" w:hAnsi="Khmer OS Siemreap"/>
          <w:lang w:bidi="km-KH"/>
        </w:rPr>
        <w:t xml:space="preserve">« </w:t>
      </w:r>
      <w:r>
        <w:rPr>
          <w:rFonts w:ascii="Khmer OS Siemreap" w:hAnsi="Khmer OS Siemreap" w:cs="Khmer OS Siemreap"/>
          <w:lang w:bidi="km-KH"/>
        </w:rPr>
        <w:t>អើ បាទ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ម្ដាយខ្ញុំបានសំឡក់នាង ហើយប្រើសំលេងខ្លាំងៗ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u w:val="single"/>
          <w:lang w:bidi="km-KH"/>
        </w:rPr>
        <w:t>អញ្ចឹង តើអ្នកឯងកើតអីទៅ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>ពេលនោះ នៅក្នុងផ្ទះស្ងាត់ជ្រៀប។ ហើយក៏ឈប់មានការឈ្លោះប្រកែកគ្នាដោយសារការអស្ចារ្យនោ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ឃើញទេ បើអ្នកជឿលើព្រះ អញ្ចឹងគ្មានការឈ្លោះប្រកែកគ្នាប្រឆាំងនឹងការអស្ចារ្យឡើយ ដ្បិត លោកស៊ី អេស ឡែវីសបានពន្យល់ពីន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ដូចព្រះយេស៊ូវ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ព្រះ​ទ្រង់​អាច​នឹង​ធ្វើ​កើត​ទាំង​អស់​បាន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 ១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ហើយចំនុចនោះនាំឲ្យយើងទៅរៀនពីកំណើតរបស់ព្រះគ្រិស្ទ នៅក្នុងស្រ្ដីព្រហ្ម​ចារី។ ខ្ញុំនឹងប្រាប់អ្នកនូវ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ភស្តុតាង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២ នៃកំណើតរបស់ព្រះគ្រិស្ទក្នុងស្រ្ដីព្រហ្មចារី។ ប៉ុន្ដែ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ភស្ដុតាង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ទាំង នេះនឹងធ្វើឲ្យអ្នកជឿទុកចិត្ដបាន បើសិនជាអ្នកជឿព្រះ។ អស់អ្នកណាដែលបដិសេជឿលើព្រះវត្ដមានរបស់ ព្រះ នោះចំនុច២នេះនឹងមិនធ្វើឲ្យគេជឿបានឡើយ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.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កំណើតរបស់ព្រះគ្រិស្ទក្នុងស្រ្ដីព្រហ្មចារីត្រូវបានបញ្ជាក់បង្ហាញដោយព្រះគម្ពីរ សញ្ញាចាស់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ាក្យទំនាយមុនដំបូងនៃកំណើតរបស់ព្រះគ្រិស្ទក្នុងស្រ្ដីព្រហ្មចារីគឺនៅក្នុងសួនច្បារអេដែន បន្ទាប់ ពីរយៈពេលយ៉ាងខ្លី ដែលឪពុកម្ដាយដើមដំបូងរបស់យើងបានធ្វើអំពើបាបប្រឆាំងនឹងព្រះ។ ពួកគេបាន ស្ដាប់តាមការល្បួងរបស់អារក្សសាតាំង ហើយបានធ្វើអំពើបាប។ គ្រានោះព្រះបានមានបន្ទូលទៅសាតាំងថា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5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អញ​នឹង​ធ្វើ​ឲ្យ​ឯង ហើយ​និង​ស្ត្រី គឺ​ទាំង​ពូជ​ឯង និង​ពូជ​នាង​មាន​សេចក្តី​ខ្មាំង​នឹង​គ្នា ពូជ​នាង​នឹង​កិន​ក្បាល​ឯង ហើយ​ឯង​នឹង​ចឹក​កែងជើង​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 Siemreap;Times New Roman" w:hAnsi="Kh Siemreap;Times New Roman" w:cs="Kh Siemreap;Times New Roman"/>
          <w:lang w:bidi="km-KH"/>
        </w:rPr>
      </w:pPr>
      <w:r>
        <w:rPr>
          <w:rFonts w:ascii="Khmer OS Siemreap" w:hAnsi="Khmer OS Siemreap" w:cs="Khmer OS Siemreap"/>
          <w:lang w:bidi="km-KH"/>
        </w:rPr>
        <w:t>កន្លែងនេះព្រះបានមានបន្ទូលប្រាប់នូវពាក្យទំនាយមុនដំបូងពីកំណើតក្នុងស្រ្ដីព្រហ្មចារី។ ពូជស្រ្ដីនឹងកិន ក្បាលសត្វពស់។ អ្នកប្រាជ្ញខាងគម្ពីរសញ្ញាចាស់របស់ពួកលូសើរ៉ែនដែលមានឈ្មោះថា លោកបណ្ឌិត ខ្លោស វែស្ទើមែន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៩០៩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២០០០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ចាប់តាំងពីសម័យរបស់លោកអិរែនោអែស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cs="DaunPenh"/>
          <w:lang w:bidi="km-KH"/>
        </w:rPr>
        <w:t xml:space="preserve"> </w:t>
      </w:r>
      <w:r>
        <w:rPr/>
        <w:t xml:space="preserve">Irenaeus </w:t>
      </w:r>
      <w:r>
        <w:rPr>
          <w:rFonts w:cs="Khmer OS Siemreap" w:ascii="Khmer OS Siemreap" w:hAnsi="Khmer OS Siemreap"/>
          <w:lang w:bidi="km-KH"/>
        </w:rPr>
        <w:t>} ​(</w:t>
      </w:r>
      <w:r>
        <w:rPr>
          <w:rFonts w:ascii="Khmer OS Siemreap" w:hAnsi="Khmer OS Siemreap" w:cs="Khmer OS Siemreap"/>
          <w:lang w:bidi="km-KH"/>
        </w:rPr>
        <w:t>១៣០​</w:t>
      </w:r>
      <w:r>
        <w:rPr>
          <w:rFonts w:cs="Khmer OS Siemreap" w:ascii="Khmer OS Siemreap" w:hAnsi="Khmer OS Siemreap"/>
          <w:lang w:bidi="km-KH"/>
        </w:rPr>
        <w:t>-​</w:t>
      </w:r>
      <w:r>
        <w:rPr>
          <w:rFonts w:ascii="Khmer OS Siemreap" w:hAnsi="Khmer OS Siemreap" w:cs="Khmer OS Siemreap"/>
          <w:lang w:bidi="km-KH"/>
        </w:rPr>
        <w:t>២០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ជំនឿរបស់គ្រីស្ទបរិស័ទបានយល់ថា អត្ថបទគម្ពីរនោះជាពាក្យទំនាយអំពីព្រះគ្រិស្ទ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និង​នាង​​ម៉ារី</w:t>
      </w:r>
      <w:r>
        <w:rPr>
          <w:rFonts w:cs="Khmer OS Siemreap" w:ascii="Khmer OS Siemreap" w:hAnsi="Khmer OS Siemreap"/>
          <w:lang w:bidi="km-KH"/>
        </w:rPr>
        <w:t>)“</w:t>
      </w:r>
      <w:r>
        <w:rPr>
          <w:rFonts w:ascii="Khmer OS Siemreap" w:hAnsi="Khmer OS Siemreap" w:cs="Khmer OS Siemreap"/>
          <w:lang w:bidi="km-KH"/>
        </w:rPr>
        <w:t>ពូជស្រ្ដី” សំដៅទៅលើរូបអង្គព្រះគ្រិស្ទ ដែលបានកិនក្បាលរបស់សត្វពស់​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សាតាំង</w:t>
      </w:r>
      <w:r>
        <w:rPr>
          <w:rFonts w:cs="Khmer OS Siemreap" w:ascii="Khmer OS Siemreap" w:hAnsi="Khmer OS Siemreap"/>
          <w:lang w:bidi="km-KH"/>
        </w:rPr>
        <w:t>}...​</w:t>
      </w:r>
      <w:r>
        <w:rPr>
          <w:rFonts w:ascii="Khmer OS Siemreap" w:hAnsi="Khmer OS Siemreap" w:cs="Khmer OS Siemreap"/>
          <w:lang w:bidi="km-KH"/>
        </w:rPr>
        <w:t>ការ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ពន្យល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​នេះមានតាំងពីសម័យលោក អិរែនោអែសរហូតដល់ពាសពេញប្រវត្ដិសាស្រ្ដ ដែលជាការពន្យល់ពីអត្ថបទ គម្ពីរនៅក្នុងពួកកាតូលិក ហើយនិងជំនឿនៃការផ្សាយដំណឹងល្អ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 Siemreap;Times New Roman" w:ascii="Kh Siemreap;Times New Roman" w:hAnsi="Kh Siemreap;Times New Roman"/>
          <w:lang w:bidi="km-KH"/>
        </w:rPr>
        <w:t xml:space="preserve"> </w:t>
      </w:r>
      <w:r>
        <w:rPr/>
        <w:t xml:space="preserve">(Claus Westermann, Ph.D., </w:t>
      </w:r>
      <w:r>
        <w:rPr>
          <w:b/>
          <w:i/>
        </w:rPr>
        <w:t>Genesis 1-11: A Commentary,</w:t>
      </w:r>
      <w:r>
        <w:rPr/>
        <w:t xml:space="preserve"> Augsburg, 1984, p. 260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 Siemreap;Times New Roman" w:ascii="Kh Siemreap;Times New Roman" w:hAnsi="Kh Siemreap;Times New Roman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លោកបណ្ឌិត ហែនរី អឹម ម៉ូរីសបានប្រសាសន៍ថា </w:t>
      </w:r>
      <w:r>
        <w:rPr>
          <w:rFonts w:cs="Khmer OS Siemreap" w:ascii="Khmer OS Siemreap" w:hAnsi="Khmer OS Siemreap"/>
          <w:lang w:bidi="km-KH"/>
        </w:rPr>
        <w:t>« “</w:t>
      </w:r>
      <w:r>
        <w:rPr>
          <w:rFonts w:ascii="Khmer OS Siemreap" w:hAnsi="Khmer OS Siemreap" w:cs="Khmer OS Siemreap"/>
          <w:lang w:bidi="km-KH"/>
        </w:rPr>
        <w:t>ពូជស្រ្ដី” អាចត្រឹមតែនិយាយ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សំដៅ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លើការ កូនចៅនៅនាអនាគតរបស់នាងអេវ៉ា ដែលនឹងគ្មានឪពុកជាមនុស្ស។ តាមជីវសាស្រ្ដ ស្រ្ដីម្នាក់មិនអាចបង្កើត ពូជបានឡើយ។ ការប្រើប្រាស់តាមបទគម្ពីរតែងតែនិយាយពីពូជរបស់បុរសតែប៉ុណ្ណោះ។ ដូច្នេះហើយ កន្លែងនេះបានសន្យាថា ពូជនោះនឹងត្រូវតែធ្វើជាការអស្ចារ្យ ដែលបានចាប់ទុំផ្ទៃ​នៅក្នុងពោះ ​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របស់នាង​ម៉ារី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 xml:space="preserve">។ នៅក្នុងវិធីនេះ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ព្រះគ្រិស្ទ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ទ្រង់មិនបានទទួលមរតកខាងនិស្ស័យអំពើបាប ដូចកូនផ្សេងទៀតរបស់ លោកអ័ដាមនោះទេ ទ្រង់បានក្លាយជាព្រះអង្គសង្រ្គោះដែលរួចពីអំពើបាប។ ដូច្នេះ ពាក្យទំនាយនេះបាន ទាយទុកជាមុនយ៉ាងច្បាស់អំពីកំណើតរបស់ព្រះគ្រិស្ទក្នុងស្រ្ដីព្រហ្មចារីនៅនាអនាគតកាល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 Siemreap;Times New Roman" w:ascii="Kh Siemreap;Times New Roman" w:hAnsi="Kh Siemreap;Times New Roman"/>
          <w:lang w:bidi="km-KH"/>
        </w:rPr>
        <w:t xml:space="preserve"> </w:t>
      </w:r>
      <w:r>
        <w:rPr/>
        <w:t>(Henry M. Morris</w:t>
      </w:r>
      <w:r>
        <w:rPr>
          <w:rFonts w:eastAsia="DaunPenh" w:cs="DaunPenh" w:ascii="DaunPenh" w:hAnsi="DaunPenh"/>
          <w:lang w:bidi="km-KH"/>
        </w:rPr>
        <w:t>​</w:t>
      </w:r>
      <w:r>
        <w:rPr/>
        <w:t>,</w:t>
      </w:r>
      <w:r>
        <w:rPr>
          <w:rFonts w:cs="DaunPenh"/>
          <w:lang w:bidi="km-KH"/>
        </w:rPr>
        <w:t xml:space="preserve"> </w:t>
      </w:r>
      <w:r>
        <w:rPr>
          <w:b/>
          <w:i/>
        </w:rPr>
        <w:t>The Defender’s Study Bible,</w:t>
      </w:r>
      <w:r>
        <w:rPr/>
        <w:t xml:space="preserve"> World Publishing, 1995, p. 13; </w:t>
      </w:r>
      <w:r>
        <w:rPr>
          <w:rFonts w:ascii="Khmer OS Siemreap" w:hAnsi="Khmer OS Siemreap" w:cs="Khmer OS Siemreap"/>
          <w:lang w:bidi="km-KH"/>
        </w:rPr>
        <w:t>កត់សំគាល់ពីលោកុប្បត្ដិ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៥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ការបើកឆាកនៃអត្ថបទគម្ពីរបស់យើងក៏មកពីគម្ពីរសញ្ញាចាស់ផងដែរ។ ហោរាអេសាយបានប្រាប់​ថា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</w:rPr>
      </w:pPr>
      <w:r>
        <w:rPr>
          <w:rFonts w:cs="Khmer OS Siemreap" w:ascii="Khmer OS Siemreap" w:hAnsi="Khmer OS Siemreap"/>
          <w:sz w:val="18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មើល នាង​ព្រហ្មចារី​នឹង​មាន​គភ៌​ប្រសូត​បាន​បុត្រា​១ ហើយ​នឹង​ឲ្យ​ព្រះនាម​ថា អេម៉ាញូអែល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 Siemreap;Times New Roman" w:hAnsi="Kh Siemreap;Times New Roman" w:cs="Kh Siemreap;Times New Roman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ពាក្យ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នាងព្រហ្មចារី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តាមភាសាអង់គ្លេសនៅកន្លែងនេះត្រូវបានបកប្រែចេញមកពីពាក្យ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អាលម៉ា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cs="Kh Siemreap;Times New Roman" w:ascii="Kh Siemreap;Times New Roman" w:hAnsi="Kh Siemreap;Times New Roman"/>
          <w:sz w:val="18"/>
          <w:lang w:bidi="km-KH"/>
        </w:rPr>
        <w:t xml:space="preserve">        </w:t>
      </w:r>
      <w:r>
        <w:rPr>
          <w:rFonts w:cs="Khmer OS Siemreap" w:ascii="Khmer OS Siemreap" w:hAnsi="Khmer OS Siemreap"/>
          <w:sz w:val="18"/>
          <w:lang w:bidi="km-KH"/>
        </w:rPr>
        <w:t>(</w:t>
      </w:r>
      <w:r>
        <w:rPr/>
        <w:t>almah</w:t>
      </w:r>
      <w:r>
        <w:rPr>
          <w:rFonts w:cs="Khmer OS Siemreap" w:ascii="Khmer OS Siemreap" w:hAnsi="Khmer OS Siemreap"/>
          <w:sz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តាមភាសាហេព្រើរ។ វាត្រូវបានប្រើ៧ដងនៅក្នុងគម្ពីរសញ្ញាចាស់ ដើម្បីសំដៅទៅលើស្រ្ដីដែលមិន ទាន់រៀបការ។ លោក អែនវើដ អី ហ៊ីនសាន់បានប្រសាសន៍ថា </w:t>
      </w:r>
      <w:r>
        <w:rPr>
          <w:rFonts w:cs="Khmer OS Siemreap" w:ascii="Khmer OS Siemreap" w:hAnsi="Khmer OS Siemreap"/>
          <w:sz w:val="18"/>
          <w:lang w:bidi="km-KH"/>
        </w:rPr>
        <w:t>«{</w:t>
      </w:r>
      <w:r>
        <w:rPr>
          <w:rFonts w:ascii="Khmer OS Siemreap" w:hAnsi="Khmer OS Siemreap" w:cs="Khmer OS Siemreap"/>
          <w:sz w:val="18"/>
          <w:sz w:val="18"/>
          <w:lang w:bidi="km-KH"/>
        </w:rPr>
        <w:t>ការប្រើប្រាស់</w:t>
      </w:r>
      <w:r>
        <w:rPr>
          <w:rFonts w:cs="Khmer OS Siemreap" w:ascii="Khmer OS Siemreap" w:hAnsi="Khmer OS Siemreap"/>
          <w:sz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lang w:bidi="km-KH"/>
        </w:rPr>
        <w:t>របស់វាតែងតែ​ចង្អុល​ប្រាប់ពីស្រ្ដីព្រហ្មចារីម្នាក់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cs="Khmer OS Siemreap" w:ascii="Khmer OS Siemreap" w:hAnsi="Khmer OS Siemreap"/>
        </w:rPr>
        <w:t>(</w:t>
      </w:r>
      <w:r>
        <w:rPr/>
        <w:t xml:space="preserve">Edward E. Hindson, “Isaiah’s Immanuel,” </w:t>
      </w:r>
      <w:r>
        <w:rPr>
          <w:b/>
          <w:i/>
        </w:rPr>
        <w:t>Grace Journal</w:t>
      </w:r>
      <w:r>
        <w:rPr/>
        <w:t xml:space="preserve"> 10, Fall, 1969, p. 7)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។ អ្នកប្រាជ្ញដ៏ល្បីល្បាញម្នាក់ឈ្មោះលោក ជេ ហ្រ្គេស៊ាម ម៉ែនខិនបានប្រសាសន៍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គ្មាន កន្លែងណាមួយនៅក្នុងចំណោមពាក្យអាលម៉ាទាំង៧ក្នុងគម្ពីរសញ្ញាចាស់ ដែលត្រូវបានប្រើសំដៅលើស្រ្ដី ម្នាក់ ដែលមិនមែនជាស្រ្ដីព្រហ្មចារី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cs="Khmer OS Siemreap" w:ascii="Khmer OS Siemreap" w:hAnsi="Khmer OS Siemreap"/>
        </w:rPr>
        <w:t>(</w:t>
      </w:r>
      <w:r>
        <w:rPr/>
        <w:t xml:space="preserve">J. Gresham Machen, Ph.D.,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កំណើតរបស់ព្រះគ្រិស្ទ​ក្នុងស្រ្ដី​ព្រហ្មចារី</w:t>
      </w:r>
      <w:r>
        <w:rPr>
          <w:rFonts w:ascii="Kh Siemreap;Times New Roman" w:hAnsi="Kh Siemreap;Times New Roman" w:cs="Kh Siemreap;Times New Roman"/>
          <w:b/>
          <w:b/>
          <w:bCs/>
          <w:i/>
          <w:i/>
          <w:iCs/>
          <w:lang w:bidi="km-KH"/>
        </w:rPr>
        <w:t xml:space="preserve"> </w:t>
      </w:r>
      <w:r>
        <w:rPr>
          <w:rFonts w:ascii="Kh Siemreap;Times New Roman" w:hAnsi="Kh Siemreap;Times New Roman" w:cs="Kh Siemreap;Times New Roman"/>
          <w:b/>
          <w:b/>
          <w:bCs/>
          <w:i/>
          <w:i/>
          <w:iCs/>
        </w:rPr>
        <w:t xml:space="preserve"> </w:t>
      </w:r>
      <w:r>
        <w:rPr/>
        <w:t>Baker Book House, 1965, p. 288</w:t>
      </w:r>
      <w:r>
        <w:rPr>
          <w:rFonts w:cs="Khmer OS Siemreap" w:ascii="Khmer OS Siemreap" w:hAnsi="Khmer OS Siemreap"/>
        </w:rPr>
        <w:t>)</w:t>
      </w:r>
      <w:r>
        <w:rPr>
          <w:rFonts w:ascii="Khmer OS Siemreap" w:hAnsi="Khmer OS Siemreap" w:cs="Khmer OS Siemreap"/>
          <w:sz w:val="18"/>
          <w:sz w:val="18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ប៉ុន្ដែ ភស្ដុតាងដ៏ធំបំផុតដែលពាក្យ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អាលម៉ា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មានន័យ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ស្រ្ដីព្រហ្មចារី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>មកពីគ្រូសាសន៍យូដា នៅឆ្នាំ២០០មុនព្រះគ្រិស្ទចាប់កំណើត។ គ្រូសាសន៍យូដាចំនួន​៧០នាក់ក្នុងចំណោមគ្រូល្បីៗនៅក្នុងពិភព លោកបានបកប្រែគម្ពីរសញ្ញាចាស់ភាសាហេព្រើរទៅជាភាសាក្រេក ដែលជាភាសានិយាយរបស់សាសន៍ យូដា</w:t>
      </w:r>
      <w:r>
        <w:rPr>
          <w:rFonts w:ascii="Khmer OS Siemreap" w:hAnsi="Khmer OS Siemreap" w:cs="Khmer OS Siemreap"/>
          <w:sz w:val="18"/>
          <w:sz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នៅក្នុងពិភពរ៉ូមាំង។ គ្រូសាសន៍យូដាទាំងអស់នេះត្រូវបានគេចាត់ទុកថា ជាអ្នកប្រាជ្ញសាសន៍ហេព្រើរ ល្បីៗនៅក្នុងពិភពលោកនៅជំនាន់នោះ គឺ២០០ឆ្នាំមុនព្រះគ្រិស្ទ។ គ្រូសាសន៍យូដាទាំងអស់នេះបានបក ប្រែពាក្យហេព្រើរ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អាលម៉ា</w:t>
      </w:r>
      <w:r>
        <w:rPr>
          <w:rFonts w:cs="Khmer OS Siemreap" w:ascii="Khmer OS Siemreap" w:hAnsi="Khmer OS Siemreap"/>
          <w:sz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lang w:bidi="km-KH"/>
        </w:rPr>
        <w:t>ក្នុងអេសាសយ ៧</w:t>
      </w:r>
      <w:r>
        <w:rPr>
          <w:rFonts w:cs="Khmer OS Siemreap" w:ascii="Khmer OS Siemreap" w:hAnsi="Khmer OS Siemreap"/>
          <w:sz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lang w:val="ca-ES" w:bidi="km-KH"/>
        </w:rPr>
        <w:t xml:space="preserve">១៤ ទៅជាពាក្យក្នុងភាសាក្រេកថា </w:t>
      </w:r>
      <w:r>
        <w:rPr>
          <w:rFonts w:cs="Khmer OS Siemreap" w:ascii="Khmer OS Siemreap" w:hAnsi="Khmer OS Siemreap"/>
          <w:sz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lang w:val="ca-ES" w:bidi="km-KH"/>
        </w:rPr>
        <w:t>ផាតថេណោស</w:t>
      </w:r>
      <w:r>
        <w:rPr>
          <w:rFonts w:cs="Khmer OS Siemreap" w:ascii="Khmer OS Siemreap" w:hAnsi="Khmer OS Siemreap"/>
          <w:sz w:val="18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val="ca-ES" w:bidi="km-KH"/>
        </w:rPr>
        <w:t>ដែលសំដៅទៅលើស្រ្ដីព្រហ្មចារីតែមួយគត់ គឺជាស្រ្ដីដែលមិនធ្លាប់រួមរស់ជាមួយបុរស។ គ្រូសាសន៍យូដា</w:t>
      </w:r>
      <w:r>
        <w:rPr>
          <w:rFonts w:ascii="Khmer OS Siemreap" w:hAnsi="Khmer OS Siemreap" w:cs="Khmer OS Siemreap"/>
          <w:sz w:val="18"/>
          <w:sz w:val="18"/>
          <w:lang w:val="ca-ES" w:bidi="km-KH"/>
        </w:rPr>
        <w:t>​</w:t>
      </w:r>
      <w:r>
        <w:rPr>
          <w:rFonts w:ascii="Khmer OS Siemreap" w:hAnsi="Khmer OS Siemreap" w:cs="Khmer OS Siemreap"/>
          <w:sz w:val="18"/>
          <w:sz w:val="18"/>
          <w:lang w:val="ca-ES" w:bidi="km-KH"/>
        </w:rPr>
        <w:t>ចំនួន៧០ នាក់បានបកប្រែគម្ពីរសញ្ញាចាស់ទៅជាភាសាក្រេក។ វាត្រូវបានគេហៅថា គម្ពីរសញ្ញាចាស់</w:t>
      </w:r>
      <w:r>
        <w:rPr>
          <w:rFonts w:ascii="Khmer OS Siemreap" w:hAnsi="Khmer OS Siemreap" w:cs="Khmer OS Siemreap"/>
          <w:sz w:val="18"/>
          <w:sz w:val="18"/>
          <w:lang w:val="ca-ES" w:bidi="km-KH"/>
        </w:rPr>
        <w:t>​</w:t>
      </w:r>
      <w:r>
        <w:rPr>
          <w:rFonts w:ascii="Khmer OS Siemreap" w:hAnsi="Khmer OS Siemreap" w:cs="Khmer OS Siemreap"/>
          <w:sz w:val="18"/>
          <w:sz w:val="18"/>
          <w:lang w:val="ca-ES" w:bidi="km-KH"/>
        </w:rPr>
        <w:t>ដែល</w:t>
      </w:r>
      <w:r>
        <w:rPr>
          <w:rFonts w:ascii="Khmer OS Siemreap" w:hAnsi="Khmer OS Siemreap" w:cs="Khmer OS Siemreap"/>
          <w:sz w:val="18"/>
          <w:sz w:val="18"/>
          <w:lang w:val="ca-ES" w:bidi="km-KH"/>
        </w:rPr>
        <w:t>​</w:t>
      </w:r>
      <w:r>
        <w:rPr>
          <w:rFonts w:ascii="Khmer OS Siemreap" w:hAnsi="Khmer OS Siemreap" w:cs="Khmer OS Siemreap"/>
          <w:sz w:val="18"/>
          <w:sz w:val="18"/>
          <w:lang w:val="ca-ES" w:bidi="km-KH"/>
        </w:rPr>
        <w:t>បកប្រែតាមភាសាក្រេក</w:t>
      </w:r>
      <w:r>
        <w:rPr>
          <w:rFonts w:cs="Kh Siemreap;Times New Roman" w:ascii="Kh Siemreap;Times New Roman" w:hAnsi="Kh Siemreap;Times New Roman"/>
          <w:sz w:val="18"/>
          <w:lang w:val="ca-ES" w:bidi="km-KH"/>
        </w:rPr>
        <w:t>(</w:t>
      </w:r>
      <w:r>
        <w:rPr>
          <w:b/>
          <w:i/>
        </w:rPr>
        <w:t>Septuagint</w:t>
      </w:r>
      <w:r>
        <w:rPr>
          <w:rFonts w:cs="Kh Siemreap;Times New Roman" w:ascii="Kh Siemreap;Times New Roman" w:hAnsi="Kh Siemreap;Times New Roman"/>
          <w:sz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lang w:val="ca-ES" w:bidi="km-KH"/>
        </w:rPr>
        <w:t>។ លោកបណ្ឌិត បែន វីថើរីងថុន</w:t>
      </w:r>
      <w:r>
        <w:rPr>
          <w:rFonts w:ascii="Khmer OS Siemreap" w:hAnsi="Khmer OS Siemreap" w:cs="Khmer OS Siemreap"/>
        </w:rPr>
        <w:t xml:space="preserve"> </w:t>
      </w:r>
      <w:r>
        <w:rPr>
          <w:rFonts w:cs="Khmer OS Siemreap" w:ascii="Khmer OS Siemreap" w:hAnsi="Khmer OS Siemreap"/>
        </w:rPr>
        <w:t xml:space="preserve">III </w:t>
      </w:r>
      <w:r>
        <w:rPr>
          <w:rFonts w:cs="Khmer OS Siemreap" w:ascii="Khmer OS Siemreap" w:hAnsi="Khmer OS Siemreap"/>
          <w:sz w:val="18"/>
          <w:lang w:val="ca-ES" w:bidi="km-KH"/>
        </w:rPr>
        <w:t>​</w:t>
      </w:r>
      <w:r>
        <w:rPr>
          <w:rFonts w:ascii="Khmer OS Siemreap" w:hAnsi="Khmer OS Siemreap" w:cs="Khmer OS Siemreap"/>
          <w:sz w:val="18"/>
          <w:sz w:val="18"/>
          <w:lang w:val="ca-ES" w:bidi="km-KH"/>
        </w:rPr>
        <w:t xml:space="preserve">បានប្រសាសន៍ថា បើសិនជា </w:t>
      </w:r>
      <w:r>
        <w:rPr>
          <w:rFonts w:cs="Khmer OS Siemreap" w:ascii="Khmer OS Siemreap" w:hAnsi="Khmer OS Siemreap"/>
          <w:sz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lang w:val="ca-ES" w:bidi="km-KH"/>
        </w:rPr>
        <w:t>អាលម៉ា</w:t>
      </w:r>
      <w:r>
        <w:rPr>
          <w:rFonts w:cs="Khmer OS Siemreap" w:ascii="Khmer OS Siemreap" w:hAnsi="Khmer OS Siemreap"/>
          <w:sz w:val="18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val="ca-ES" w:bidi="km-KH"/>
        </w:rPr>
        <w:t xml:space="preserve">មិនមានន័យថា </w:t>
      </w:r>
      <w:r>
        <w:rPr>
          <w:rFonts w:cs="Khmer OS Siemreap" w:ascii="Khmer OS Siemreap" w:hAnsi="Khmer OS Siemreap"/>
          <w:sz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lang w:val="ca-ES" w:bidi="km-KH"/>
        </w:rPr>
        <w:t>ស្រ្ដីព្រហ្មចារី</w:t>
      </w:r>
      <w:r>
        <w:rPr>
          <w:rFonts w:cs="Khmer OS Siemreap" w:ascii="Khmer OS Siemreap" w:hAnsi="Khmer OS Siemreap"/>
          <w:sz w:val="18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val="ca-ES" w:bidi="km-KH"/>
        </w:rPr>
        <w:t>អញ្ចឹង​វាពិបាកដើម្បីដឹងថា ហេតុអ្វីអ្នកបកប្រែគម្ពីរ​ភាសាក្រេក​នោះបានប្រើ ពាក្យ “ផាតថេណោស</w:t>
      </w:r>
      <w:r>
        <w:rPr>
          <w:rFonts w:cs="Khmer OS Siemreap" w:ascii="Khmer OS Siemreap" w:hAnsi="Khmer OS Siemreap"/>
          <w:sz w:val="18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val="ca-ES" w:bidi="km-KH"/>
        </w:rPr>
        <w:t>ជាពាក្យមានន័យដូចគ្នាក្នុងភាសាក្រេក</w:t>
      </w:r>
      <w:r>
        <w:rPr>
          <w:rFonts w:cs="Khmer OS Siemreap" w:ascii="Khmer OS Siemreap" w:hAnsi="Khmer OS Siemreap"/>
          <w:sz w:val="18"/>
          <w:lang w:val="ca-ES" w:bidi="km-KH"/>
        </w:rPr>
        <w:t>»</w:t>
      </w:r>
      <w:r>
        <w:rPr>
          <w:rFonts w:cs="Khmer OS Siemreap" w:ascii="Khmer OS Siemreap" w:hAnsi="Khmer OS Siemreap"/>
        </w:rPr>
        <w:t>(</w:t>
      </w:r>
      <w:r>
        <w:rPr/>
        <w:t xml:space="preserve">Ben Witherington III, Ph.D.,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ំណើតរបស់ព្រះយេស៊ូវ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វច្ជនានុក្រមរបស់ព្រះយេស៊ូវ និងដំណឹងល្អ</w:t>
      </w:r>
      <w:r>
        <w:rPr>
          <w:lang w:bidi="km-KH"/>
        </w:rPr>
        <w:t xml:space="preserve"> </w:t>
      </w:r>
      <w:r>
        <w:rPr/>
        <w:t>InterVarsity Press, 1992, p. 64)</w:t>
      </w:r>
      <w:r>
        <w:rPr>
          <w:rFonts w:ascii="Khmer OS Siemreap" w:hAnsi="Khmer OS Siemreap" w:cs="Khmer OS Siemreap"/>
          <w:sz w:val="18"/>
          <w:sz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ភស្ដុតាងទាំងនេះបង្ហាញថា គ្រូសាសន៍យូដាទាំងនោះបានបកប្រែត្រឹមត្រូវពីគម្ពីរអេសាយ 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 xml:space="preserve">១៤ ​ដែលថា </w:t>
      </w:r>
    </w:p>
    <w:p>
      <w:pPr>
        <w:pStyle w:val="TextBody"/>
        <w:ind w:firstLine="720"/>
        <w:rPr>
          <w:rFonts w:cs="DaunPenh"/>
          <w:sz w:val="16"/>
          <w:lang w:bidi="km-KH"/>
        </w:rPr>
      </w:pPr>
      <w:r>
        <w:rPr>
          <w:sz w:val="16"/>
        </w:rPr>
        <w:tab/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មើល នាង​ព្រហ្មចារី​នឹង​មាន​គភ៌​ប្រសូត​បាន​បុត្រា​១ ហើយ​នឹង​ឲ្យ​ព្រះនាម​ថា អេម៉ាញូអែល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18"/>
        </w:rPr>
      </w:pPr>
      <w:r>
        <w:rPr>
          <w:rFonts w:cs="Khmer OS Siemreap" w:ascii="Khmer OS Siemreap" w:hAnsi="Khmer OS Siemreap"/>
          <w:sz w:val="18"/>
        </w:rPr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នៅក្នុងប្រវត្ដិសាស្រ្ដ ម៉ារាដែលជាមាតារបស់ព្រះគ្រិស្ទជាស្រ្ដីតែម្នាក់គត់ដែលមានព្រហ្មចារី ហើយត្រូវ​បាន​មានគភ៌ដោយហួសពីវិស័យធម្មជាតិ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val="ca-E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val="ca-ES"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ទីពីរ កំណើតរបស់ព្រះគ្រិស្ទនៅក្នុងស្រ្ដីព្រហ្មចារីត្រូវបានបញ្ជាក់បង្ហាញដោយគម្ពីរ​សញ្ញា​​ថ្មី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24"/>
          <w:szCs w:val="24"/>
          <w:lang w:val="ca-ES"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sz w:val="24"/>
          <w:sz w:val="24"/>
          <w:lang w:bidi="km-KH"/>
        </w:rPr>
        <w:t>សូមបើកគម្ពីររបស់អ្នកទៅម៉ាថាយ ១</w:t>
      </w:r>
      <w:r>
        <w:rPr>
          <w:rFonts w:cs="Khmer OS Siemreap" w:ascii="Khmer OS Siemreap" w:hAnsi="Khmer OS Siemreap"/>
          <w:sz w:val="24"/>
          <w:lang w:bidi="km-KH"/>
        </w:rPr>
        <w:t>:</w:t>
      </w:r>
      <w:r>
        <w:rPr>
          <w:rFonts w:ascii="Khmer OS Siemreap" w:hAnsi="Khmer OS Siemreap" w:cs="Khmer OS Siemreap"/>
          <w:sz w:val="24"/>
          <w:sz w:val="24"/>
          <w:lang w:val="ca-ES" w:bidi="km-KH"/>
        </w:rPr>
        <w:t>២៣។</w:t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/>
      </w:pP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មើល នាង​ព្រហ្មចារី​នឹង​មាន​គភ៌​ប្រសូត​បាន​បុត្រា​១ ហើយ​ព្រះនាម​បុត្រ​នោះ​ត្រូវ​ហៅ​ថា អេម៉ាញូអែល</w:t>
      </w:r>
      <w:r>
        <w:rPr>
          <w:rFonts w:cs="Khmer OS Siemreap" w:ascii="Khmer OS Siemreap" w:hAnsi="Khmer OS Siemreap"/>
          <w:sz w:val="18"/>
          <w:szCs w:val="18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</w:rPr>
        <w:t>ដែល​ប្រែ​ថា ព្រះអង្គ​ទ្រង់​គង់​ជា​មួយ​នឹង​យើង​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លោកយ៉ូសែបបានភ្ជាប់ពាក្យជានាងម៉ារី។ មុនពេលពួកគេបានរៀបការ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Style w:val="Verse"/>
          <w:rFonts w:cs="Khmer OS Siemreap" w:ascii="Khmer OS Siemreap" w:hAnsi="Khmer OS Siemreap"/>
          <w:sz w:val="20"/>
          <w:szCs w:val="20"/>
        </w:rPr>
        <w:t xml:space="preserve"> 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នាង​មាន​គភ៌ ដោយ​ព្រះវិញ្ញាណ​បរិសុទ្ធ មុន​ដែល​បាន​នៅ​ជា​មួយ​គ្នា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៨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យ៉ូសែបបានគិតតាមធម្មជាតិថា ម៉ារី បានប្រព្រឹត្ដកំផិត។ គាត់មិនចង់ឲ្យនាងអាម៉ាស់មុខដោយសារគាត់ច្រានចោលនាង ហើយឈប់រៀបការ​ជាមួយនាងនោះឡើយ។ គាត់កំពុងតែគិតអំពីបញ្ហានោះ​ កាលគាត់បានចូលគេង។ ទេវតានៃ​ព្រះអម្ចាស់​បានលេញមកឯគាត់ ហើយបានប្រាប់គាត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កុំ​ឲ្យ​ខ្លាច​នឹង​យក​នាង​ម៉ារាជា​ប្រពន្ធ​អ្នក​ឡើយ ដ្បិត​បុត្រ​ដែល​មក​ចាប់​ទំ​ផ្ទៃ​នាង នោះ​កើត​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</w:rPr>
        <w:t>ពី</w:t>
      </w:r>
      <w:r>
        <w:rPr>
          <w:rFonts w:cs="Khmer OS Siemreap" w:ascii="Khmer OS Siemreap" w:hAnsi="Khmer OS Siemreap"/>
          <w:sz w:val="20"/>
          <w:lang w:bidi="km-KH"/>
        </w:rPr>
        <w:t>}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ព្រះវិញ្ញាណ​បរិសុទ្ធ​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ក្រោយមក ទេវតាបានសូត្រគម្ពីរអេសាយ ៧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៤ទៅលោកយ៉ូសែ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</w:p>
    <w:p>
      <w:pPr>
        <w:pStyle w:val="TextBody"/>
        <w:rPr>
          <w:rFonts w:ascii="Khmer OS Siemreap" w:hAnsi="Khmer OS Siemreap" w:cs="Khmer OS Siemreap"/>
          <w:sz w:val="18"/>
          <w:lang w:val="ca-ES" w:bidi="km-KH"/>
        </w:rPr>
      </w:pPr>
      <w:r>
        <w:rPr>
          <w:rFonts w:cs="Khmer OS Siemreap" w:ascii="Khmer OS Siemreap" w:hAnsi="Khmer OS Siemreap"/>
          <w:sz w:val="18"/>
          <w:lang w:val="ca-ES" w:bidi="km-KH"/>
        </w:rPr>
      </w:r>
    </w:p>
    <w:p>
      <w:pPr>
        <w:pStyle w:val="IndentedVerse"/>
        <w:rPr/>
      </w:pP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មើល នាង​ព្រហ្មចារី​នឹង​មាន​គភ៌​ប្រសូត​បាន​បុត្រា​១ ហើយ​ព្រះនាម​បុត្រ​នោះ​ត្រូវ​ហៅ​ថា អេម៉ាញូអែល</w:t>
      </w:r>
      <w:r>
        <w:rPr>
          <w:rFonts w:cs="Khmer OS Siemreap" w:ascii="Khmer OS Siemreap" w:hAnsi="Khmer OS Siemreap"/>
          <w:sz w:val="18"/>
          <w:szCs w:val="18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</w:rPr>
        <w:t>ដែល​ប្រែ​ថា ព្រះអង្គ​ទ្រង់​គង់​ជា​មួយ​នឹង​យើង​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ម្យាងទៀត ការបកប្រែព្រះគម្ពីរតាមភាសាក្រេកបានប្រើគម្ពីរម៉ាថាយ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 xml:space="preserve">២៣ ដោយសារព្រះវិញ្ញាណបរិសុទ្ធ ដូច្នេះ ពាក្យ </w:t>
      </w:r>
      <w:r>
        <w:rPr>
          <w:rFonts w:cs="Khmer OS Siemreap" w:ascii="Khmer OS Siemreap" w:hAnsi="Khmer OS Siemreap"/>
          <w:sz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lang w:val="ca-ES" w:bidi="km-KH"/>
        </w:rPr>
        <w:t>ផាតថេណោស</w:t>
      </w:r>
      <w:r>
        <w:rPr>
          <w:rFonts w:cs="Khmer OS Siemreap" w:ascii="Khmer OS Siemreap" w:hAnsi="Khmer OS Siemreap"/>
          <w:sz w:val="18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val="ca-ES" w:bidi="km-KH"/>
        </w:rPr>
        <w:t>ជាព្រះបន្ទូលដែលព្រះបានបណ្ដាលឲ្យតែងឡើង។</w:t>
      </w:r>
    </w:p>
    <w:p>
      <w:pPr>
        <w:pStyle w:val="TextBody"/>
        <w:rPr>
          <w:rFonts w:ascii="Khmer OS Siemreap" w:hAnsi="Khmer OS Siemreap" w:cs="Khmer OS Siemreap"/>
          <w:sz w:val="18"/>
          <w:lang w:val="ca-ES" w:bidi="km-KH"/>
        </w:rPr>
      </w:pPr>
      <w:r>
        <w:rPr>
          <w:rFonts w:cs="Khmer OS Siemreap" w:ascii="Khmer OS Siemreap" w:hAnsi="Khmer OS Siemreap"/>
          <w:sz w:val="18"/>
          <w:lang w:val="ca-ES" w:bidi="km-KH"/>
        </w:rPr>
        <w:tab/>
      </w:r>
      <w:r>
        <w:rPr>
          <w:rFonts w:ascii="Khmer OS Siemreap" w:hAnsi="Khmer OS Siemreap" w:cs="Khmer OS Siemreap"/>
          <w:sz w:val="18"/>
          <w:sz w:val="18"/>
          <w:lang w:val="ca-ES" w:bidi="km-KH"/>
        </w:rPr>
        <w:t>ខ្ញុំបានសម្រេចចិត្ដបន្ដអានគម្ពីរសញ្ញាថ្មី ដើម្បីចង់ដឹងនូវអ្វីដែលមនុស្ស ដែលបានស្គាល់ព្រះយេ​ស៊ូវបានគិតល្អបំផុតអំពីកំណើតរបស់ទ្រង់នៅក្នុងស្រ្ដីព្រហ្មចារី។  ខ្ញុំបានកត់ត្រាទុកលើក្រដាសមួយពីគំនិត​របស់មនុស្ស ដែលបានរស់នៅជាមួយទ្រង់។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sz w:val="18"/>
          <w:lang w:val="ca-ES" w:bidi="km-KH"/>
        </w:rPr>
        <w:tab/>
      </w:r>
      <w:r>
        <w:rPr>
          <w:rFonts w:ascii="Khmer OS Siemreap" w:hAnsi="Khmer OS Siemreap" w:cs="Khmer OS Siemreap"/>
          <w:sz w:val="18"/>
          <w:sz w:val="18"/>
          <w:lang w:val="ca-ES" w:bidi="km-KH"/>
        </w:rPr>
        <w:t xml:space="preserve">ខ្ញុំបានចាប់ផ្ដើមជាមួយលោកយ៉ូសែប ដែលជាឪពុកចិញ្ចឹមរបស់ទ្រង់។ គាត់បានជឿលើកំណើត របស់ទ្រង់នៅក្នុងស្រ្ដីព្រហ្មចារី។ </w:t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លុះ​យ៉ូសែប​ភ្ញាក់​ពី​ដេក​ឡើង នោះ​គាត់​ក៏​ធ្វើ​តាម​បង្គាប់​របស់​ទេវតា​នៃ​ព្រះអម្ចាស់ គឺ​គាត់​យក​ប្រពន្ធ​មក​នៅ​ជា​មួយ តែ​មិន​បាន​រួម​រស់​នឹង​នាង​សោះ ទាល់​តែ​នាង​ប្រសូត​បុត្រ​ជា​ចំបង​មក រួច​គាត់​ថ្វាយ​ព្រះនាម​ថា </w:t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24"/>
          <w:sz w:val="24"/>
          <w:szCs w:val="24"/>
        </w:rPr>
        <w:t>យេ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sz w:val="24"/>
          <w:sz w:val="24"/>
          <w:szCs w:val="24"/>
        </w:rPr>
        <w:t>ស៊ូវ</w:t>
      </w:r>
      <w:r>
        <w:rPr>
          <w:rFonts w:cs="Khmer OS Siemreap" w:ascii="Khmer OS Siemreap" w:hAnsi="Khmer OS Siemreap"/>
          <w:sz w:val="18"/>
          <w:szCs w:val="18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​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្រោយមក ម៉ារាមានភាពដូចយ៉ូសែបអញ្ចឹង នាងមិនបានជឿលើកំណើតក្នុងស្រ្ដីព្រហ្មចារីនោះទេ។ នាង​បាន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ខ្ញុំ​មិន​ស្គាល់​ប្រុស​ណា​ផង ដូច្នេះ តើ​ធ្វើ​ដូច​ម្តេច​នឹង​ឲ្យ​ការ​នេះ​សំរេច​បាន</w:t>
      </w:r>
      <w:r>
        <w:rPr>
          <w:rFonts w:cs="Khmer OS Siemreap" w:ascii="Khmer OS Siemreap" w:hAnsi="Khmer OS Siemreap"/>
          <w:sz w:val="20"/>
          <w:lang w:bidi="km-KH"/>
        </w:rPr>
        <w:t>?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១</w:t>
      </w:r>
      <w:r>
        <w:rPr>
          <w:rFonts w:cs="Khmer OS Siemreap" w:ascii="Khmer OS Siemreap" w:hAnsi="Khmer OS Siemreap"/>
          <w:sz w:val="20"/>
          <w:lang w:bidi="km-KH"/>
        </w:rPr>
        <w:t>:​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6"/>
          <w:szCs w:val="16"/>
          <w:lang w:val="ca-ES" w:bidi="km-KH"/>
        </w:rPr>
      </w:pPr>
      <w:r>
        <w:rPr>
          <w:rFonts w:cs="Khmer OS Siemreap" w:ascii="Khmer OS Siemreap" w:hAnsi="Khmer OS Siemreap"/>
          <w:sz w:val="16"/>
          <w:szCs w:val="16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ទេវតា​ក៏​ឆ្លើយ​ថា ព្រះវិញ្ញាណ​បរិសុទ្ធ​នឹង​យាង​មក​សណ្ឋិត​លើ​នាង ហើយ​ព្រះចេស្តា​នៃ​ព្រះ​ដ៏​ខ្ពស់​បំផុត នឹង​មក​គ្រប​បាំង​នាង​ដោយ​ស្រមោល ហេតុ​ដូច្នេះ បុត្រ​បរិសុទ្ធ​ដែល​នឹង​ប្រសូត​មក​នោះ ត្រូវ​ហៅ​ថា​ជា​ព្រះរាជ​បុត្រា​នៃ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37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ដ្បិត​ការ​អ្វី​ដែល​ព្រះ​ទ្រង់​ធ្វើ​ពុំ​បាន នោះ​គ្មាន​សោះ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ក្រោយមកម៉ារាបានជឿលើកំណើតក្នុងស្រ្ដីព្រហ្មចារី ដ្បិតនាងបាន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ើល </w:t>
      </w:r>
      <w:r>
        <w:rPr>
          <w:rFonts w:ascii="Khmer OS Siemreap" w:hAnsi="Khmer OS Siemreap" w:cs="Khmer OS Siemreap"/>
          <w:sz w:val="20"/>
          <w:sz w:val="20"/>
        </w:rPr>
        <w:t xml:space="preserve">ខ្ញុំ​នេះ​ជា​អ្នក​បំរើ​របស់​ព្រះអម្ចាស់ ដូច្នេះ សូម​ឲ្យ​បាន​សំរេច​ដូច​ពាក្យ​លោក​ចុះ 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sz w:val="20"/>
          <w:szCs w:val="32"/>
          <w:lang w:bidi="km-KH"/>
        </w:rPr>
      </w:pPr>
      <w:r>
        <w:rPr>
          <w:rFonts w:cs="Khmer OS Siemreap" w:ascii="Khmer OS Siemreap" w:hAnsi="Khmer OS Siemreap"/>
          <w:sz w:val="20"/>
          <w:szCs w:val="32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« </w:t>
      </w:r>
      <w:r>
        <w:rPr>
          <w:rFonts w:ascii="Khmer OS Siemreap" w:hAnsi="Khmer OS Siemreap" w:cs="Khmer OS Siemreap"/>
          <w:sz w:val="18"/>
          <w:sz w:val="18"/>
          <w:szCs w:val="18"/>
        </w:rPr>
        <w:t>បុត្រ​បរិសុទ្ធ​ដែល​នឹង​ប្រសូត​មក​នោះ ត្រូវ​ហៅ​ថា​ជា​ព្រះរាជ​បុត្រា​នៃ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​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​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ក្រោយមកជាព្រះយេស៊ូវទ្រង់ផ្ទាល់។ ទ្រង់បានមានបន្ទូលថា 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« 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ព្រះ​ទ្រង់​ស្រឡាញ់​មនុស្ស​លោក ដល់​ម៉្លេះ​បាន​ជា​ទ្រង់​ប្រទាន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​ព្រះ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រាជ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បុត្រា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​ទ្រង់​តែ​១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ដើម្បី​ឲ្យ​អ្នក​ណា​ដែល​ជឿ​ដល់​ព្រះរាជបុត្រា​នោះ មិន​ត្រូវ​វិនាស​ឡើយ គឺ​ឲ្យ​មាន​ជីវិត​អស់​កល្ប​ជានិច្ច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ព្រះយេស៊ូវបានបន្ទូលថា ទ្រង់ជ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រាជបុត្រាតែ១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របស់ព្រះវរបិតា។ ក្រោយមកជាព្រះអង្គទ្រង់ផ្ទាល់។ លោកយ៉ូហានបាទីស្ទបានជ្រមុជព្រះយេស៊ូវទៅក្រោមទឹកទន្លេយ័រដាន់ដោយធ្វើពិធីជ្រមុជទឹក។ ក្រោយមក មានសំលេងរបស់ព្រះវរបិតាបានចេញពីស្ថានសួគ៌ ដោយមានបន្ទូល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2" w:name="V17"/>
      <w:bookmarkEnd w:id="2"/>
      <w:r>
        <w:rPr>
          <w:rFonts w:ascii="Khmer OS Siemreap" w:hAnsi="Khmer OS Siemreap" w:cs="Khmer OS Siemreap"/>
          <w:sz w:val="20"/>
          <w:sz w:val="20"/>
        </w:rPr>
        <w:t>នោះ​ជា​កូន​ស្ងួនភ្ងា​របស់​អញ ជា​ទី​ពេញ​ចិត្ត​អញ​ណាស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បន្ទាប់មកលោកយ៉ូហានបាទីស្ទបាននិយាយ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3" w:name="V34"/>
      <w:bookmarkEnd w:id="3"/>
      <w:r>
        <w:rPr>
          <w:rFonts w:ascii="Khmer OS Siemreap" w:hAnsi="Khmer OS Siemreap" w:cs="Khmer OS Siemreap"/>
          <w:sz w:val="20"/>
          <w:sz w:val="20"/>
        </w:rPr>
        <w:t>ខ្ញុំ​បាន​ឃើញ​មែន ហើយ​ក៏​ធ្វើ​បន្ទាល់​ពី​ព្រះអង្គ​នោះ​ថា ទ្រង់​ជា​ព្រះរាជបុត្រា​នៃ​ព្រះ​ពិត​មែន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យ៉ូសែប ម៉ារា  ព្រះយេស៊ូវទ្រង់ផ្ទាល់ យ៉ូហានបាទីស្ទ និងព្រះវរបិតាសុទ្ធតែបានថា ទ្រង់ជាព្រះរាជបុត្រានៃ ព្រះ ដែលបង្ហាញថា ទ្រង់បានប្រសូតមកក្នុងស្រ្ដីព្រហ្មចារី។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 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ុត្រ​បរិសុទ្ធ​ដែល​នឹង​ប្រសូត​មក​នោ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ត្រូវ​ហៅ​ថា​ជា</w:t>
      </w:r>
      <w:r>
        <w:rPr>
          <w:rFonts w:ascii="Khmer OS Siemreap" w:hAnsi="Khmer OS Siemreap" w:cs="Khmer OS Siemreap"/>
          <w:sz w:val="22"/>
          <w:sz w:val="22"/>
          <w:szCs w:val="22"/>
        </w:rPr>
        <w:t>​</w:t>
      </w:r>
      <w:r>
        <w:rPr>
          <w:rFonts w:ascii="Khmer OS Siemreap" w:hAnsi="Khmer OS Siemreap" w:cs="Khmer OS Siemreap"/>
        </w:rPr>
        <w:t>ព្រះរាជ​បុត្រា​នៃ​ព្រ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cs="Khmer OS Siemreap" w:ascii="Khmer OS Siemreap" w:hAnsi="Khmer OS Siemreap"/>
          <w:lang w:bidi="km-KH"/>
        </w:rPr>
        <w:t>»​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​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  <w:tab/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ខ្ញុំបានបន្ដអានគម្ពីរសញ្ញាថ្មី។ ខ្ញុំបានឃើញថាពួកអារក្ស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ស្រែក​ឡើង​ថា ឱ​ព្រះយេស៊ូវ ជា​</w:t>
      </w:r>
      <w:r>
        <w:rPr>
          <w:rFonts w:ascii="Khmer OS Siemreap" w:hAnsi="Khmer OS Siemreap" w:cs="Khmer OS Siemreap"/>
          <w:sz w:val="20"/>
          <w:sz w:val="20"/>
          <w:u w:val="single"/>
        </w:rPr>
        <w:t>ព្រះរាជបុត្រា​នៃ​ព្រះ</w:t>
      </w:r>
      <w:r>
        <w:rPr>
          <w:rFonts w:ascii="Khmer OS Siemreap" w:hAnsi="Khmer OS Siemreap" w:cs="Khmer OS Siemreap"/>
          <w:sz w:val="20"/>
          <w:sz w:val="20"/>
        </w:rPr>
        <w:t>​អើយ តើ​យើង​ហើយ និង​ទ្រង់​មាន​ការ​អ្វី​នឹង​គ្នា តើ​ទ្រង់​បាន​យាង​មក​ទី​នេះ ដើម្បី​នឹង​ធ្វើ​ទុក្ខ​ដល់​យើង​មុន​កំណត់​ឬ​អី</w:t>
      </w:r>
      <w:r>
        <w:rPr>
          <w:rFonts w:cs="Khmer OS Siemreap" w:ascii="Khmer OS Siemreap" w:hAnsi="Khmer OS Siemreap"/>
          <w:sz w:val="20"/>
          <w:lang w:bidi="km-KH"/>
        </w:rPr>
        <w:t xml:space="preserve">?»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ទ សូម្បីតែពួកអារក្សក៏ដឹងថា ទ្រង់ជាព្រះរាជបុត្រានៃព្រះដែលបាន ប្រសូតក្នុងស្រ្ដីព្រហ្មចារីផងដែរ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ពេលព្រះយេស៊ូវបានសួរសិស្សរបស់ទ្រង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តើ​ថា​ខ្ញុំ​ជា​អ្នក​ណា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 xml:space="preserve">ពេត្រុស​ទូល​ឆ្លើយ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ទ្រង់​ជា​ព្រះគ្រីស្ទ ជា</w:t>
      </w:r>
      <w:r>
        <w:rPr>
          <w:rFonts w:ascii="Khmer OS Siemreap" w:hAnsi="Khmer OS Siemreap" w:cs="Khmer OS Siemreap"/>
          <w:sz w:val="20"/>
          <w:sz w:val="20"/>
          <w:u w:val="single"/>
        </w:rPr>
        <w:t>​ព្រះរាជបុត្រា​នៃ​ព្រះ​ដ៏​មាន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ព្រះជន្មរស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១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៦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អញ្ចឹង សាវ័កយ៉ូហានជាអ្នកដែលបានស្គាល់ទ្រង់ល្អជាងគេបំផុត គាត់បានប្រាប់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4" w:name="V31"/>
      <w:r>
        <w:rPr>
          <w:rStyle w:val="Verse"/>
          <w:rFonts w:cs="Khmer OS Siemreap" w:ascii="Khmer OS Siemreap" w:hAnsi="Khmer OS Siemreap"/>
          <w:sz w:val="20"/>
          <w:szCs w:val="20"/>
        </w:rPr>
        <w:t> </w:t>
      </w:r>
      <w:bookmarkEnd w:id="4"/>
      <w:r>
        <w:rPr>
          <w:rFonts w:ascii="Khmer OS Siemreap" w:hAnsi="Khmer OS Siemreap" w:cs="Khmer OS Siemreap"/>
          <w:sz w:val="20"/>
          <w:sz w:val="20"/>
        </w:rPr>
        <w:t>បាន​ចែង​ទុក​តែ​ប៉ុណ្ណេះ ដើម្បី​ឲ្យ​អ្នក​រាល់​គ្នា​បាន​ជឿ​ថា ព្រះយេស៊ូវ​ជា​ព្រះគ្រីស្ទ គឺ​ជា​ព្រះរាជបុត្រា​នៃ​ព្រះ​ពិត ហើយ​ឲ្យ​អ្នក​រាល់​គ្នា​បាន​ជីវិត ដោយសារ​ព្រះនាម​ទ្រង់ ដោយ​មាន​សេចក្តី​ជំនឿ</w:t>
      </w:r>
      <w:r>
        <w:rPr>
          <w:rFonts w:cs="Khmer OS Siemreap" w:ascii="Khmer OS Siemreap" w:hAnsi="Khmer OS Siemreap"/>
          <w:sz w:val="20"/>
        </w:rPr>
        <w:t>»(</w:t>
      </w:r>
      <w:r>
        <w:rPr>
          <w:rFonts w:ascii="Khmer OS Siemreap" w:hAnsi="Khmer OS Siemreap" w:cs="Khmer OS Siemreap"/>
          <w:sz w:val="20"/>
          <w:sz w:val="20"/>
        </w:rPr>
        <w:t>យ៉ូហាន ២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គាត់បានប្រាប់ ម្ដងទៀត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សេចក្តី​ប្រកប​របស់​យើង​ខ្ញុំ នោះ​គឺ​ប្រកប​នឹង​ព្រះវរបិតា ហើយ​និង​ព្រះយេស៊ូវគ្រីស្ទ ជា​ព្រះរាជបុត្រា​ទ្រង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១យ៉ូហាន 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បានទ សាវ័កយ៉ូហានជាអ្នកដែលបានស្គាល់ទ្រង់ល្អជាងគេបំផុត បានប្រាប់ថា ព្រះយេស៊ូវជាព្រះរាជបុត្រានៃព្រះដែលបានប្រសូតក្នុងស្រ្ដីព្រហ្មចារី។ គាត់បានហៅព្រះយេ ស៊ូវថាជ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រាជបុត្រាតែ១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របស់ព្រះវរបិតា 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យ៉ូហាន 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៨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នៅពេលសាវ័កប៉ូលបានប្រែចិត្ដ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នោះ​ស្រាប់​តែ​គាត់​ប្រកាស​ប្រាប់​ពី​ព្រះយេស៊ូវ នៅ​ក្នុង​សាលា​ប្រជុំ​ទាំង​ប៉ុន្មាន​ថា ទ្រង់​ជា​ព្រះរាជបុត្រា​នៃ​ព្រះ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 ៩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០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ហើយពួកសិស្សរបស់ទ្រង់ទាំងអស់សុទ្ធតែបានដឹង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ុត្របរិសុទ្ធ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ដែលបាន   ប្រសូតពីម៉ារាដែលជាស្រ្ដីព្រហ្មចារីត្រូវបានហៅ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រាជបុត្រានៃព្រះ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លូកា 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ពាក្យចុង ក្រោយរបស់ព្រះយេស៊ូវនៅលើឈើឆ្កាងបញ្ជាក់ពីវា ដ្បិតទ្រង់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ស្រែក​ឡើង​ជា​ខ្លាំង​ថា ឱ​ព្រះវរបិតា​អើយ ទូលបង្គំ​សូម​ប្រគល់​វិញ្ញាណ​ដល់​ព្រះហស្ត​ទ្រង់​វិញ កាល​មាន​ព្រះបន្ទូល​ពាក្យ​ទាំង​នេះ​ហើយ នោះ​ទ្រង់​ផុត​ដង្ហើម​ទៅ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sz w:val="20"/>
        </w:rPr>
        <w:t>(</w:t>
      </w:r>
      <w:r>
        <w:rPr>
          <w:rFonts w:ascii="Khmer OS Siemreap" w:hAnsi="Khmer OS Siemreap" w:cs="Khmer OS Siemreap"/>
          <w:sz w:val="20"/>
          <w:sz w:val="20"/>
        </w:rPr>
        <w:t>លូកា ២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៤៦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ក្រោយមក មេទ័ពដែលបានដុំដែកគោលទ្រង់ជាប់នឹងឈើឆ្កាងបានលុត  ជង្គង់ផ្កាប់មុខ ហើយបាននិយា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Style w:val="Verse"/>
          <w:rFonts w:cs="Khmer OS Siemreap" w:ascii="Khmer OS Siemreap" w:hAnsi="Khmer OS Siemreap"/>
          <w:sz w:val="20"/>
          <w:szCs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មនុស្ស​នេះ​ប្រាកដ​ជា​ព្រះរាជបុត្រា​នៃ​ព្រះ​មែន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 ១៥</w:t>
      </w:r>
      <w:r>
        <w:rPr>
          <w:rFonts w:cs="Khmer OS Siemreap" w:ascii="Khmer OS Siemreap" w:hAnsi="Khmer OS Siemreap"/>
          <w:sz w:val="20"/>
          <w:lang w:bidi="km-KH"/>
        </w:rPr>
        <w:t>:​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៩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មនុស្សតែ១គត់ដែលបានចំអកភាពជាព្រះរាជបុត្រារបស់ទ្រង់ គឺជាមនុស្សអាក្រក់ដែលបានឆ្កាង ទ្រង់។ មនុស្សអាក្រក់ទាំងនោះបាន </w:t>
      </w:r>
      <w:r>
        <w:rPr>
          <w:rFonts w:cs="Khmer OS Siemreap" w:ascii="Khmer OS Siemreap" w:hAnsi="Khmer OS Siemreap"/>
          <w:sz w:val="20"/>
        </w:rPr>
        <w:t>«​</w:t>
      </w:r>
      <w:r>
        <w:rPr>
          <w:rFonts w:ascii="Khmer OS Siemreap" w:hAnsi="Khmer OS Siemreap" w:cs="Khmer OS Siemreap"/>
          <w:sz w:val="20"/>
          <w:sz w:val="20"/>
        </w:rPr>
        <w:t>រក​សំឡាប់​ទ្រង់​រឹត​តែ​ខ្លាំង​ឡើង ពី​ព្រោះ​ទ្រង់​មិន​មែន​គ្រាន់​តែ​រំលង​ច្បាប់​នៃ​ថ្ងៃ​ឈប់​សំរាក​តែ​ប៉ុណ្ណោះ គឺ​បាន​ទាំង​ហៅ​ព្រះ ថា​ជា​ព្រះវរបិតា​នៃ​ទ្រង់​ថែម​ទៀត ហើយ​លើក​អង្គ​ទ្រង់​ស្មើ​នឹង​ព្រះ​ផង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៨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កាលទ្រង់បានរងទុក្ខវេទនា ពួកគេបានស្រែកដាក់ទ្រង់ថា 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បើ​ឯង​ជា​ព្រះរាជបុត្រា​នៃ​ព្រះ​មែន នោះ​ឲ្យ​ចុះ​ពី​ឈើ​ឆ្កាង​មក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៧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៤០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តែបើសិនបានយាងចុះពី ឈើឆ្កាងនោះមក នោះវានឹងបង្ហាញពីភាពផ្ទុយគ្នាស្រឡះ។ វានឹងបង្ហាញថា ទ្រង់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មិនមែន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ជាព្រះរាជបុត្រា នៃព្រ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 Siemreap;Times New Roman" w:ascii="Kh Siemreap;Times New Roman" w:hAnsi="Kh Siemreap;Times New Roman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រាជបុត្រាដ៏បរិសុទ្ធរបស់ព្រះ ដែលបានប្រសូតក្នុងស្រ្ដីព្រហ្មចារីបានយាងចុះពីសា្ថនសួគ៌ មក ចាប់ទុំផ្ទៃនៅពោះរបស់ម៉ារា ហើយបានប្រសូតមក ដើម្បីសុគតនៅលើឈើឆ្កាង ហើយដើម្បីសងថ្លៃលោះ​ទោសអំពើបាបរបស់យើង។ ទ្រង់បានរស់នៅក្នុងចំណោមមនុស្សមានបាបដ៏ក្រក្សត់ ហើយទ្រង់បានបង្ហូរ ព្រះលោហិតដ៏បរិសុទ្ធរបស់ទ្រង់ ដើម្បីលាងសំអាតអំពើបាបរបស់យើងទាំងអស់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៉ុន្ដែខ្ញុំមិនទាន់បានពន្យល់ពីផ្នែកចុងក្រោយបំផុតនៃអត្ថបទគម្ពីរយើងនោះទេ។​ ខ្ញុំនឹងប្រាប់ពីគម្ពីរ អេសាយ ៧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៤ ដូចដែលវាត្រូវបានដកស្រង់ពីម៉ាថាយ 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៣ ដែលបានបកប្រែតាមភាសាក្រេក</w:t>
      </w:r>
    </w:p>
    <w:p>
      <w:pPr>
        <w:pStyle w:val="BodyTextIndent2"/>
        <w:rPr>
          <w:rFonts w:ascii="Khmer OS Siemreap" w:hAnsi="Khmer OS Siemreap" w:cs="Khmer OS Siemreap"/>
          <w:sz w:val="16"/>
          <w:lang w:val="ca-ES" w:bidi="km-KH"/>
        </w:rPr>
      </w:pPr>
      <w:r>
        <w:rPr>
          <w:rFonts w:cs="Khmer OS Siemreap" w:ascii="Khmer OS Siemreap" w:hAnsi="Khmer OS Siemreap"/>
          <w:sz w:val="16"/>
          <w:lang w:val="ca-ES" w:bidi="km-KH"/>
        </w:rPr>
      </w:r>
    </w:p>
    <w:p>
      <w:pPr>
        <w:pStyle w:val="IndentedVerse"/>
        <w:rPr/>
      </w:pPr>
      <w:bookmarkStart w:id="5" w:name="V23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5"/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មើល នាង​ព្រហ្មចារី​នឹង​មាន​គភ៌​ប្រសូត​បាន​បុត្រា​១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ហើយ​ព្រះនាម​បុត្រ​នោះ​ត្រូវ​ហៅ​ថា អេម៉ាញូអែល</w:t>
      </w:r>
      <w:r>
        <w:rPr>
          <w:rFonts w:cs="Khmer OS Siemreap" w:ascii="Khmer OS Siemreap" w:hAnsi="Khmer OS Siemreap"/>
          <w:sz w:val="18"/>
          <w:szCs w:val="18"/>
          <w:u w:val="single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ដែល​ប្រែ​ថា ព្រះអង្គ​ទ្រង់​គង់​ជា​មួយ​នឹង​យើង​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នោះគឺជាអត្ថន័យនៃពាក្យអេម៉ាញូអែល។ វាមានន័យ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ព្រះអង្គគង់ជាមួយយើងខ្ញុំ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។ នោះគឺជាបុត្រ ដែលបានប្រសូតជាមួយស្រ្ដីព្រហ្មចារី។ ទ្រង់គឺជ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ព្រះអង្គគង់ជាមួយយើងខ្ញុំ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>
          <w:rFonts w:ascii="Khmer OS Siemreap" w:hAnsi="Khmer OS Siemreap" w:cs="Khmer OS Siemreap"/>
          <w:sz w:val="16"/>
          <w:sz w:val="16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  <w:tab/>
      </w:r>
      <w:r>
        <w:rPr>
          <w:rFonts w:ascii="Khmer OS Siemreap" w:hAnsi="Khmer OS Siemreap" w:cs="Khmer OS Siemreap"/>
          <w:sz w:val="16"/>
          <w:sz w:val="16"/>
          <w:lang w:bidi="km-KH"/>
        </w:rPr>
        <w:t>កាលខ្ញុំជាក្មេងតូចម្នាក់ ខ្ញុំបានដឹងថា មានព្រះ ពេលនោះខ្ញុំកំពុងតែលាក់ខ្លួននៅក្រោមផ្កាក្នុងទីធ្លា ខាងក្រោយ</w:t>
      </w:r>
      <w:r>
        <w:rPr>
          <w:rFonts w:ascii="Khmer OS Siemreap" w:hAnsi="Khmer OS Siemreap" w:cs="Khmer OS Siemreap"/>
          <w:sz w:val="16"/>
          <w:sz w:val="16"/>
          <w:lang w:val="ca-ES" w:bidi="km-KH"/>
        </w:rPr>
        <w:t>ផ្ទះ</w:t>
      </w:r>
      <w:r>
        <w:rPr>
          <w:rFonts w:ascii="Khmer OS Siemreap" w:hAnsi="Khmer OS Siemreap" w:cs="Khmer OS Siemreap"/>
          <w:sz w:val="16"/>
          <w:sz w:val="16"/>
          <w:lang w:bidi="km-KH"/>
        </w:rPr>
        <w:t>របស់លោកយាយខ្ញុំ។ ខ្ញុំបាននិយាយជាមួយទ្រង់ តែខ្ញុំមិនស្គាល់ឡើយ។ ខ្ញុំត្រឹមតែដឹងថា ត្រូវតែមានព្រះដែលបានបង្កើតផ្កាដ៏ស្រស់ឆើតឆាយយ៉ាងអស្ចារ្យទាំងនោះ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ខ្ញុំដឹងថា មានព្រះ នៅពេលខ្ញុំ បានឈរតែម្នាក់ឯង នៅតាមផ្លូវលើវាលខ្សាច់ក្នុងរដ្ឋអារីសូណា ទាំងមានភ្លៀងធ្លាក់ជោគជាំមកលើផែនដីដ៏ រីងស្ងួត ហើយមានទាំងក្លិនដ៏សម្បូរបែបអស្ចារ្យនៃផែនដី កាលផែនដីបានជោគដោយទឹកភ្លៀង។ អញ្ចឹង ត្រូវតែមានព្រះមួយ ដែលបានបង្កើតរបស់ដ៏អស្ចារ្យទាំងឡាយ។ ប៉ុន្ដែខ្ញុំមិនស្គាល់ទ្រង់នោះទេ ខ្ញុំដឹងថា មាន ព្រះ កាលខ្ញុំបានដួលទាំងបើកញើស ហើយស្រែកយំនៅលើស្មៅ នៅថ្ងៃដែលលោកយាយរបស់ខ្ញុំត្រូវបានគេ កប់។ ខ្ញុំអាចមានអារម្មណ៍ថា ព្រះបានយាងចុះមក។ ត្រូវតែមានព្រះ ប៉ុន្ដែខ្ញុំមិនស្គាល់ទ្រង់នោះទេ។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  <w:tab/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ប៉ុន្ដែក្រោយមក នៅព្រឹកមួយព្រះយេស៊ូវបានយាងមកឯខ្ញុំ ហើយបានសង្រ្គោះព្រលឹងរបស់ខ្ញុំ។ </w:t>
      </w:r>
      <w:r>
        <w:rPr>
          <w:rFonts w:ascii="Khmer OS Siemreap" w:hAnsi="Khmer OS Siemreap" w:cs="Khmer OS Siemreap"/>
          <w:sz w:val="16"/>
          <w:sz w:val="16"/>
          <w:u w:val="single"/>
          <w:lang w:bidi="km-KH"/>
        </w:rPr>
        <w:t>នោះ</w:t>
      </w:r>
      <w:r>
        <w:rPr>
          <w:rFonts w:ascii="Khmer OS Siemreap" w:hAnsi="Khmer OS Siemreap" w:cs="Khmer OS Siemreap"/>
          <w:sz w:val="16"/>
          <w:sz w:val="16"/>
          <w:lang w:bidi="km-KH"/>
        </w:rPr>
        <w:t>គឺខុសប្លែកពីគ្នា</w:t>
      </w:r>
      <w:r>
        <w:rPr>
          <w:rFonts w:cs="Khmer OS Siemreap" w:ascii="Khmer OS Siemreap" w:hAnsi="Khmer OS Siemreap"/>
          <w:sz w:val="16"/>
          <w:lang w:bidi="km-KH"/>
        </w:rPr>
        <w:t xml:space="preserve">!​ </w:t>
      </w:r>
      <w:r>
        <w:rPr>
          <w:rFonts w:ascii="Khmer OS Siemreap" w:hAnsi="Khmer OS Siemreap" w:cs="Khmer OS Siemreap"/>
          <w:sz w:val="16"/>
          <w:sz w:val="16"/>
          <w:lang w:bidi="km-KH"/>
        </w:rPr>
        <w:t>ព្រះនាមរបស់ទ្រង់គឺអេម៉ាញូអែល ដែលមានន័យថា ព្រះអង្គគង់ជាមួយយើងខ្ញុំ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ព្រះ លោហិតរបស់ទ្រង់បានលាងសំអាតយើង។ ព្រះបន្ទូលរបស់ទ្រង់កំឡាចិត្ដយើង។ ព្រះវត្ដមានរបស់ទ្រង់នាំ ឲ្យបាត់ភាពភ័យខ្លាច។ ព្រះយេស៊ូវជាអេម៉ាញូអែលរបស់យើង ទ្រង់គង់ជាមួយយើង។ ខ្ញុំចូលចិត្ដបទ ចម្រៀនណូអែលដ៏ពិរោះរបស់លោកឆោឡែស វែស្លី</w:t>
      </w:r>
      <w:r>
        <w:rPr>
          <w:rFonts w:cs="Khmer OS Siemreap" w:ascii="Khmer OS Siemreap" w:hAnsi="Khmer OS Siemreap"/>
          <w:sz w:val="16"/>
          <w:lang w:bidi="km-KH"/>
        </w:rPr>
        <w:t>(</w:t>
      </w:r>
      <w:r>
        <w:rPr>
          <w:rFonts w:ascii="Khmer OS Siemreap" w:hAnsi="Khmer OS Siemreap" w:cs="Khmer OS Siemreap"/>
          <w:sz w:val="16"/>
          <w:sz w:val="16"/>
          <w:lang w:bidi="km-KH"/>
        </w:rPr>
        <w:t>១៧០៧</w:t>
      </w:r>
      <w:r>
        <w:rPr>
          <w:rFonts w:cs="Khmer OS Siemreap" w:ascii="Khmer OS Siemreap" w:hAnsi="Khmer OS Siemreap"/>
          <w:sz w:val="16"/>
          <w:lang w:bidi="km-KH"/>
        </w:rPr>
        <w:t>-</w:t>
      </w:r>
      <w:r>
        <w:rPr>
          <w:rFonts w:ascii="Khmer OS Siemreap" w:hAnsi="Khmer OS Siemreap" w:cs="Khmer OS Siemreap"/>
          <w:sz w:val="16"/>
          <w:sz w:val="16"/>
          <w:lang w:bidi="km-KH"/>
        </w:rPr>
        <w:t>១៧៨៨</w:t>
      </w:r>
      <w:r>
        <w:rPr>
          <w:rFonts w:cs="Khmer OS Siemreap" w:ascii="Khmer OS Siemreap" w:hAnsi="Khmer OS Siemreap"/>
          <w:sz w:val="16"/>
          <w:lang w:bidi="km-KH"/>
        </w:rPr>
        <w:t>)!</w:t>
      </w:r>
    </w:p>
    <w:p>
      <w:pPr>
        <w:pStyle w:val="TextBody"/>
        <w:ind w:firstLine="72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ស្ថានដ៏ខ្ពស់សុទ្ធតែគោរព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ដ៏រស់អស់កល្បទាំងគ្រប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មកចាប់បដិសន្ធិត្រូវតាមបទំនាយគម្ពីរ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ឺកើតមកដោយស្រីព្រហ្មចារី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ាព្រះសុទ្ធមកគង់ផែនដី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សព្វព្រះហឬទ័យអាស្រ័យជាមួយមនុស្សឥតតម្លៃ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៏ ឮពួកទេវតាច្រៀងបទ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្រីសួស្ដីដល់ព្រះរាជបុត្រ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IndentedQuote"/>
        <w:ind w:left="1440" w:right="0" w:hanging="0"/>
        <w:rPr>
          <w:rFonts w:ascii="Kh Siemreap;Times New Roman" w:hAnsi="Kh Siemreap;Times New Roman" w:cs="Kh Siemreap;Times New Roman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៏ ឮពួកទេវតាច្រៀងបទ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/>
        <w:t xml:space="preserve"> </w:t>
      </w:r>
      <w:r>
        <w:rPr/>
        <w:t>Charles Wesley, 1707-1788</w:t>
      </w:r>
      <w:r>
        <w:rPr>
          <w:rFonts w:cs="Khmer OS Siemreap" w:ascii="Khmer OS Siemreap" w:hAnsi="Khmer OS Siemreap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firstLine="720"/>
        <w:rPr>
          <w:rFonts w:ascii="Kh Siemreap;Times New Roman" w:hAnsi="Kh Siemreap;Times New Roman" w:cs="Kh Siemreap;Times New Roman"/>
          <w:sz w:val="16"/>
          <w:szCs w:val="18"/>
          <w:lang w:bidi="km-KH"/>
        </w:rPr>
      </w:pPr>
      <w:r>
        <w:rPr>
          <w:rFonts w:cs="Kh Siemreap;Times New Roman" w:ascii="Kh Siemreap;Times New Roman" w:hAnsi="Kh Siemreap;Times New Roman"/>
          <w:sz w:val="16"/>
          <w:szCs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ខ្ញុំអធិស្ឋានឲ្យអ្នកជឿជាក់លើព្រះយេស៊ូវ ហើយបានសង្រ្គោះពីការដាក់ទណ្ឌកម្ម និងពីអំពើបាប ហើយឲ្យអ្នកបានលាងសំអាតពីអំពើអាក្រក់ទាំងអស់ដោយព្រះលោហិតដ៏វិសេសរបស់ទ្រង់។ ឱព្រះវរបិតា ដែលគង់លើស្ថានសួគ៌អើយ ទូលបង្គំអធិស្ឋានសុំឲ្យមាននរណាម្នាក់មក</w:t>
      </w:r>
      <w:r>
        <w:rPr>
          <w:rFonts w:ascii="Khmer OS Siemreap" w:hAnsi="Khmer OS Siemreap" w:cs="Khmer OS Siemreap"/>
          <w:sz w:val="16"/>
          <w:sz w:val="16"/>
          <w:lang w:bidi="km-KH"/>
        </w:rPr>
        <w:t>រក</w:t>
      </w:r>
      <w:r>
        <w:rPr>
          <w:rFonts w:ascii="Khmer OS Siemreap" w:hAnsi="Khmer OS Siemreap" w:cs="Khmer OS Siemreap"/>
          <w:sz w:val="16"/>
          <w:sz w:val="16"/>
          <w:lang w:bidi="km-KH"/>
        </w:rPr>
        <w:t>ព្រះរាជបុត្រារបស់ទ្រង់ ហើយ ទទួលសេចក្ដីសង្រ្គោះដោយសារទ្រង់នៅយប់នេះ។ អាម៉ែន</w:t>
      </w:r>
      <w:r>
        <w:rPr>
          <w:rFonts w:cs="Khmer OS Siemreap" w:ascii="Khmer OS Siemreap" w:hAnsi="Khmer OS Siemreap"/>
          <w:sz w:val="16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TextBodyIndent"/>
        <w:ind w:left="936" w:right="832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បើសិនជាសេចក្ដីអធិប្បាយ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ព្រះពរសំរាប់បងប្អូន នោះសូមផ្ញើរអ៊ីម៉ែលទៅកាន់​លោកបណ្ឌិត ហាយមើស៏</w:t>
      </w:r>
      <w:r>
        <w:rPr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មើស៍ សូមប្រាប់ពីប្រទេសរបស់អ្នក ឬក៏គាត់​មិន​អាចឆ្លើយតបទៅវិញ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​សូមចុចទីនេះ </w:t>
      </w:r>
      <w:hyperlink r:id="rId2">
        <w:r>
          <w:rPr>
            <w:rStyle w:val="InternetLink"/>
            <w:color w:val="000000"/>
            <w:sz w:val="20"/>
          </w:rPr>
          <w:t>rlhymersjr@sbcglobal.</w:t>
        </w:r>
        <w:r>
          <w:rPr>
            <w:rStyle w:val="InternetLink"/>
            <w:rFonts w:eastAsia="DaunPenh" w:cs="DaunPenh" w:ascii="DaunPenh" w:hAnsi="DaunPenh"/>
            <w:color w:val="000000"/>
            <w:sz w:val="20"/>
            <w:lang w:bidi="km-KH"/>
          </w:rPr>
          <w:t>​</w:t>
        </w:r>
        <w:r>
          <w:rPr>
            <w:rStyle w:val="InternetLink"/>
            <w:color w:val="000000"/>
            <w:sz w:val="20"/>
          </w:rPr>
          <w:t>net</w:t>
        </w:r>
      </w:hyperlink>
      <w:r>
        <w:rPr>
          <w:rFonts w:eastAsia="DaunPenh" w:cs="DaunPenh" w:ascii="DaunPenh" w:hAnsi="DaunPenh"/>
          <w:color w:val="000000"/>
          <w:sz w:val="20"/>
          <w:szCs w:val="32"/>
          <w:lang w:bidi="km-KH"/>
        </w:rPr>
        <w:t>​</w:t>
      </w:r>
      <w:r>
        <w:rPr>
          <w:rFonts w:cs="Khmer OS Siemreap" w:ascii="Khmer OS Siemreap" w:hAnsi="Khmer OS Siemreap"/>
          <w:color w:val="000000"/>
          <w:sz w:val="20"/>
          <w:u w:val="single"/>
          <w:lang w:bidi="km-KH"/>
        </w:rPr>
        <w:t>(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សូម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​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ចុច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​</w:t>
      </w:r>
      <w:r>
        <w:rPr>
          <w:rFonts w:ascii="Khmer OS Siemreap" w:hAnsi="Khmer OS Siemreap" w:cs="Khmer OS Siemreap"/>
          <w:color w:val="000000"/>
          <w:sz w:val="20"/>
          <w:sz w:val="20"/>
          <w:u w:val="single"/>
          <w:lang w:bidi="km-KH"/>
        </w:rPr>
        <w:t>ទីនេះ</w:t>
      </w:r>
      <w:r>
        <w:rPr>
          <w:rFonts w:cs="Khmer OS Siemreap" w:ascii="Khmer OS Siemreap" w:hAnsi="Khmer OS Siemreap"/>
          <w:color w:val="000000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បើសេចក្ដីអធិប្បាយទាំងនេះជាព្រះពរដល់អ្នក នោះសូមប្រាប់គាត់ ថែមទាំងប្រាប់ពីប្រទេសរបស់អ្នកផង។ អ្នកអាច​សរសេរ​ទៅកាន់លោក ហាយ​មើ​ស៏​ក្នុងភាសាណាក៏បាន ប៉ុន្ដែ​ សូម​សរសេរជា​ភាសា​អង់គ្លេស បើសិនជា​បង​ប្អូន​​អាចធ្វើ  បាន។ បើអ្នកចង់សរសេរទៅគាត់តាមប្រៃណីយ៍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ូមសរសេរទៅកាន់អាស័យដ្ឋាន </w:t>
      </w:r>
      <w:r>
        <w:rPr>
          <w:szCs w:val="22"/>
        </w:rPr>
        <w:t>P.O. Box 15308, Los Angeles, CA 90015</w:t>
      </w:r>
      <w:r>
        <w:rPr>
          <w:rFonts w:ascii="Khmer OS Siemreap" w:hAnsi="Khmer OS Siemreap" w:cs="Khmer OS Siemreap"/>
          <w:szCs w:val="22"/>
          <w:lang w:bidi="km-KH"/>
        </w:rPr>
        <w:t>។</w:t>
      </w:r>
      <w:r>
        <w:rPr>
          <w:rFonts w:ascii="Khmer OS Siemreap" w:hAnsi="Khmer OS Siemreap" w:cs="Khmer OS Siemreap"/>
          <w:szCs w:val="22"/>
          <w:lang w:bidi="km-KH"/>
        </w:rPr>
        <w:t xml:space="preserve"> 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អាចទូរស័ព្ទទៅគាត់តាម​លេខ​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៨១៨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៣៥២</w:t>
      </w:r>
      <w:r>
        <w:rPr>
          <w:rFonts w:cs="Khmer OS Siemreap" w:ascii="Khmer OS Siemreap" w:hAnsi="Khmer OS Siemreap"/>
          <w:sz w:val="20"/>
          <w:lang w:bidi="km-KH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០៤៥២។</w:t>
      </w:r>
    </w:p>
    <w:p>
      <w:pPr>
        <w:pStyle w:val="Normal"/>
        <w:ind w:left="936" w:right="936" w:hanging="0"/>
        <w:jc w:val="both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ាយ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3">
        <w:r>
          <w:rPr>
            <w:rStyle w:val="InternetLink"/>
            <w:bCs/>
            <w:color w:val="000000"/>
            <w:sz w:val="22"/>
            <w:szCs w:val="22"/>
          </w:rPr>
          <w:t>www.sermonsfortheworld.com</w:t>
        </w:r>
      </w:hyperlink>
      <w:r>
        <w:rPr>
          <w:rFonts w:cs="Khmer OS Siemreap" w:ascii="Khmer OS Siemreap" w:hAnsi="Khmer OS Siemreap"/>
          <w:lang w:bidi="km-KH"/>
        </w:rPr>
        <w:tab/>
        <w:tab/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  <w:tab w:val="center" w:pos="4176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</w:r>
      <w:r>
        <w:rPr>
          <w:rFonts w:cs="Khmer OS Siemreap" w:ascii="Khmer OS Siemreap" w:hAnsi="Khmer OS Siemreap"/>
          <w:b w:val="false"/>
          <w:sz w:val="20"/>
          <w:lang w:bidi="km-KH"/>
        </w:rPr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ម៉ាថាយ ១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៨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២៥ 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ច្រៀងចំរៀងតែម្នាក់ឯង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IndentedQuote"/>
        <w:ind w:left="1440" w:right="0" w:hanging="0"/>
        <w:rPr>
          <w:rFonts w:ascii="Kh Siemreap;Times New Roman" w:hAnsi="Kh Siemreap;Times New Roman" w:cs="Kh Siemreap;Times New Roman"/>
          <w:lang w:bidi="km-KH"/>
        </w:rPr>
      </w:pPr>
      <w:r>
        <w:rPr>
          <w:rFonts w:cs="Khmer OS Siemreap" w:ascii="Khmer OS Siemreap" w:hAnsi="Khmer OS Siemreap"/>
          <w:lang w:bidi="km-KH"/>
        </w:rPr>
        <w:t>(«</w:t>
      </w:r>
      <w:r>
        <w:rPr>
          <w:rFonts w:ascii="Khmer OS Siemreap" w:hAnsi="Khmer OS Siemreap" w:cs="Khmer OS Siemreap"/>
          <w:lang w:bidi="km-KH"/>
        </w:rPr>
        <w:t>ន៏ ឮពួកទេវតាច្រៀងបទ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ោយ</w:t>
      </w:r>
      <w:r>
        <w:rPr/>
        <w:t xml:space="preserve"> </w:t>
      </w:r>
      <w:r>
        <w:rPr/>
        <w:t>Charles Wesley, 1707-1788</w:t>
      </w:r>
      <w:r>
        <w:rPr>
          <w:rFonts w:cs="Khmer OS Siemreap" w:ascii="Khmer OS Siemreap" w:hAnsi="Khmer OS Siemreap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br w:type="page"/>
      </w:r>
    </w:p>
    <w:p>
      <w:pPr>
        <w:pStyle w:val="Normal"/>
        <w:ind w:left="3600" w:hanging="0"/>
        <w:rPr>
          <w:rFonts w:ascii="Kh Siemreap;Times New Roman" w:hAnsi="Kh Siemreap;Times New Roman" w:cs="Kh Siemreap;Times New Roman"/>
          <w:sz w:val="28"/>
          <w:lang w:bidi="km-KH"/>
        </w:rPr>
      </w:pPr>
      <w:r>
        <w:rPr>
          <w:rFonts w:cs="Kh Siemreap;Times New Roman" w:ascii="Kh Siemreap;Times New Roman" w:hAnsi="Kh Siemreap;Times New Roman"/>
          <w:sz w:val="28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cs="Khmer OS Siemreap" w:ascii="Khmer OS Siemreap" w:hAnsi="Khmer OS Siemreap"/>
          <w:sz w:val="28"/>
          <w:szCs w:val="28"/>
          <w:lang w:bidi="km-KH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ភស្ដុតាងនៃកំណើតក្នុងស្រ្ដីព្រហ្មចារី</w:t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  <w:t>PROOFS OF THE VIRGIN BIRTH</w:t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val="en-US"/>
        </w:rPr>
      </w:pPr>
      <w:r>
        <w:rPr>
          <w:rFonts w:cs="Khmer OS Siemreap" w:ascii="Khmer OS Siemreap" w:hAnsi="Khmer OS Siemreap"/>
          <w:sz w:val="24"/>
          <w:szCs w:val="24"/>
          <w:lang w:val="en-US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លោកបណ្ឌិ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r. R. L. Hymers, J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ind w:left="720" w:right="720" w:hanging="101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ូច្នេះ​ព្រះអម្ចាស់​ទ្រង់​នឹង​ប្រទាន​ទី​សំគាល់​១​មក​អ្នក​រាល់​គ្នា ដោយ​ព្រះអង្គ​ទ្រង់ មើល នាង​ព្រហ្មចារី​នឹង​មាន​គភ៌​ប្រសូត​បាន​បុត្រា​១ ហើយ​នឹង​ឲ្យ​ព្រះនាម​ថា អេម៉ាញូអែល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</w:p>
    <w:p>
      <w:pPr>
        <w:pStyle w:val="TextBody"/>
        <w:ind w:left="720" w:right="720" w:hanging="101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</w:p>
    <w:p>
      <w:pPr>
        <w:pStyle w:val="TextBody"/>
        <w:ind w:left="720" w:right="720" w:hanging="101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</w:r>
    </w:p>
    <w:p>
      <w:pPr>
        <w:pStyle w:val="TextBody"/>
        <w:jc w:val="center"/>
        <w:rPr/>
      </w:pPr>
      <w:r>
        <w:rPr>
          <w:rFonts w:eastAsia="Khmer OS Siemreap" w:cs="Khmer OS Siemreap" w:ascii="Khmer OS Siemreap" w:hAnsi="Khmer OS Siemreap"/>
          <w:sz w:val="24"/>
        </w:rPr>
        <w:t xml:space="preserve"> </w:t>
      </w:r>
      <w:r>
        <w:rPr>
          <w:rFonts w:cs="Khmer OS Siemreap" w:ascii="Khmer OS Siemreap" w:hAnsi="Khmer OS Siemreap"/>
          <w:sz w:val="20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៧</w:t>
      </w:r>
      <w:r>
        <w:rPr>
          <w:rFonts w:cs="Khmer OS Siemreap" w:ascii="Khmer OS Siemreap" w:hAnsi="Khmer OS Siemreap"/>
          <w:sz w:val="20"/>
        </w:rPr>
        <w:t>)</w:t>
      </w:r>
    </w:p>
    <w:p>
      <w:pPr>
        <w:pStyle w:val="TextBody"/>
        <w:jc w:val="center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</w:r>
    </w:p>
    <w:p>
      <w:pPr>
        <w:pStyle w:val="TextBody"/>
        <w:ind w:left="1080" w:hanging="360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កំណើតរបស់ព្រះគ្រិស្ទក្នុងស្រ្ដីព្រហ្មចារីត្រូវបានបញ្ជាក់បង្ហាញដោយព្រះគម្ពីរសញ្ញា​ចាស់​។ លោកុប្បត្ដិ 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៥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២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ទីពីរ កំណើតរបស់ព្រះគ្រិស្ទនៅក្នុងស្រ្ដីព្រហ្មចារីត្រូវបានបញ្ជាក់បង្ហាញដោយគម្ពីរ​សញ្ញា​​ថ្មី។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1008" w:right="720" w:hanging="0"/>
        <w:rPr/>
      </w:pPr>
      <w:r>
        <w:rPr>
          <w:rFonts w:ascii="Khmer OS Siemreap" w:hAnsi="Khmer OS Siemreap" w:cs="Khmer OS Siemreap"/>
          <w:lang w:bidi="km-KH"/>
        </w:rPr>
        <w:t>ម៉ាថ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៣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១៨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២៥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លូក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៤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៣៥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៣៧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យ៉ូហាន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</w:rPr>
        <w:t>;</w:t>
      </w:r>
      <w:r>
        <w:rPr>
          <w:rFonts w:cs="Khmer OS Siemreap" w:ascii="Khmer OS Siemreap" w:hAnsi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ម៉ាថ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​៣</w:t>
      </w:r>
      <w:r>
        <w:rPr>
          <w:rFonts w:cs="Khmer OS Siemreap" w:ascii="Khmer OS Siemreap" w:hAnsi="Khmer OS Siemreap"/>
        </w:rPr>
        <w:t>:</w:t>
      </w:r>
      <w:r>
        <w:rPr>
          <w:rFonts w:cs="Khmer OS Siemreap" w:ascii="Khmer OS Siemreap" w:hAnsi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</w:rPr>
        <w:t xml:space="preserve">; </w:t>
      </w:r>
      <w:r>
        <w:rPr>
          <w:rFonts w:cs="Khmer OS Siemreap" w:ascii="Khmer OS Siemreap" w:hAnsi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យ៉ូហាន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៤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ម៉ាថ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យ៉ូហាន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០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១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១យ៉ូហាន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;</w:t>
      </w:r>
      <w:r>
        <w:rPr>
          <w:rFonts w:ascii="Khmer OS Siemreap" w:hAnsi="Khmer OS Siemreap" w:cs="Khmer OS Siemreap"/>
          <w:lang w:bidi="km-KH"/>
        </w:rPr>
        <w:t>យ៉ូហាន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៨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កិច្ចការ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៩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០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លូក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៦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ម៉ាកុស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៩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យ៉ូហាន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៨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ម៉ាថ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៧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០។</w:t>
      </w:r>
      <w:r>
        <w:rPr>
          <w:rFonts w:ascii="Khmer OS Siemreap" w:hAnsi="Khmer OS Siemreap" w:cs="Khmer OS Siemreap"/>
        </w:rPr>
        <w:t xml:space="preserve">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Kh Siemreap">
    <w:altName w:val="Times New Roman"/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6:40:00Z</dcterms:created>
  <dc:creator>PacifiCare Health Systems</dc:creator>
  <dc:description/>
  <cp:keywords/>
  <dc:language>en-US</dc:language>
  <cp:lastModifiedBy>Use This Account</cp:lastModifiedBy>
  <cp:lastPrinted>2015-12-13T22:09:00Z</cp:lastPrinted>
  <dcterms:modified xsi:type="dcterms:W3CDTF">2016-01-08T16:46:00Z</dcterms:modified>
  <cp:revision>4</cp:revision>
  <dc:subject/>
  <dc:title>FINDING THE UNKNOWN GOD</dc:title>
</cp:coreProperties>
</file>