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253" w:right="1152" w:hanging="101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ៀវភៅដែលព្រះបានបណ្ដាលឲ្យតែងឡើង</w:t>
      </w:r>
    </w:p>
    <w:p>
      <w:pPr>
        <w:pStyle w:val="Heading3"/>
        <w:ind w:left="1253" w:right="1152" w:hanging="101"/>
        <w:rPr>
          <w:b/>
          <w:b/>
        </w:rPr>
      </w:pPr>
      <w:r>
        <w:rPr>
          <w:b/>
        </w:rPr>
        <w:t>THE GOD-BREATHED BOOK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val="en-US"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</w:t>
      </w: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វិច្ជិការ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៣០ ២០១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30, 2014</w:t>
      </w:r>
    </w:p>
    <w:p>
      <w:pPr>
        <w:pStyle w:val="Normal"/>
        <w:ind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115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6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បទ​គម្ពីរ គឺ​ជា​ព្រះ​ទ្រង់​បាន​បញ្ចេញ​ព្រះវិញ្ញាណ​បណ្តាល​ឲ្យ​តែង​ទេ ក៏​មាន​ប្រយោជន៍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ំរាប់​ការ​បង្រៀន ការ​រំឭក​ឲ្យ​ដឹង​ខ្លួន ការ​ប្រដៅ​ដំរង់ និង​ការ​បង្ហាត់​ខាង​ឯ​សេចក្តី​សុចរិត ដើម្បី​ឲ្យ​អ្នក​សំណប់​របស់​ព្រះ​បាន​គ្រប់​លក្ខណ៍ ហើយ​មាន​គ្រប់​ទាំង​ចំណេះ សំរាប់​នឹង​ធ្វើ​ការ​ល្អ​គ្រប់​មុ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/>
        <w:t> 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ូ</w:t>
      </w:r>
      <w:r>
        <w:rPr>
          <w:rFonts w:ascii="Khmer OS Siemreap" w:hAnsi="Khmer OS Siemreap" w:cs="Khmer OS Siemreap"/>
          <w:lang w:bidi="km-KH"/>
        </w:rPr>
        <w:t>អធិប្បាយ</w:t>
      </w:r>
      <w:r>
        <w:rPr>
          <w:rFonts w:ascii="Khmer OS Siemreap" w:hAnsi="Khmer OS Siemreap" w:cs="Khmer OS Siemreap"/>
          <w:lang w:bidi="km-KH"/>
        </w:rPr>
        <w:t>ដែលមិនហ៊ានឈរសំរាប់សេចក្ដីពិត</w:t>
      </w:r>
      <w:r>
        <w:rPr>
          <w:rFonts w:ascii="Khmer OS Siemreap" w:hAnsi="Khmer OS Siemreap" w:cs="Khmer OS Siemreap"/>
          <w:lang w:bidi="km-KH"/>
        </w:rPr>
        <w:t xml:space="preserve">ជាច្រើននាក់ គេបានហៅ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ង្រៀន​ដែលមិនខ្លាចចិត្ដគេ</w:t>
      </w:r>
      <w:r>
        <w:rPr>
          <w:rFonts w:cs="Khmer OS Siemreap" w:ascii="Khmer OS Siemreap" w:hAnsi="Khmer OS Siemreap"/>
          <w:lang w:bidi="km-KH"/>
        </w:rPr>
        <w:t>»​</w:t>
      </w:r>
      <w:r>
        <w:rPr>
          <w:rFonts w:ascii="Khmer OS Siemreap" w:hAnsi="Khmer OS Siemreap" w:cs="Khmer OS Siemreap"/>
          <w:lang w:bidi="km-KH"/>
        </w:rPr>
        <w:t xml:space="preserve">។ គ្រូអធិប្បាយដែលត្រឹមតែមានចិត្ដចង់ការពារការងាររបស់ពួកគេជាច្រើននាក់ គេ​បាន​ហៅ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ជឿស៊ប់ហួសហេតុ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្រូអធិប្បាយជាច្រើននាក់ ដែលគ្រាន់តែមានបំណងចង់បំពេញ​ចិត្ដសមាជិកក្រុម​ជំនុំ​​របស់​​ពួក​គេ​​ គេបានហៅ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ង្កើតរឿ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ាទ អ្នកដឹកនាំក្រុមជំនុំជាច្រើននាក់ ដែលមិន​ខ្វល់ខ្វាយ​ទាល់តែសោះអំពីការជួយការពារព្រះគម្ពីរបរិសុទ្ធ គេបានហៅ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ជ្រុលនិយម</w:t>
      </w:r>
      <w:r>
        <w:rPr>
          <w:rFonts w:cs="Khmer OS Siemreap" w:ascii="Khmer OS Siemreap" w:hAnsi="Khmer OS Siemreap"/>
          <w:lang w:bidi="km-KH"/>
        </w:rPr>
        <w:t>»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ិតប្រាកដណាស់ ខ្ញុំនៅតែឈរការពារព្រះគម្ពីរដដែល។ ខ្ញុំតែងតែនិយាយថា ព្រះគម្ពីរទាំងស្រុង គឺជាព្រះបន្ទូលរបស់ព្រះ ចាប់តាំងពីកណ្ឌដើមដំបូង រហូតដល់កណ្ឌចុងក្រោយ គ្រប់ទាំងពាក្យតាមភាសា ហេព្រើរ និងភាសាក្រិក 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ដែលបានបញ្ចេញព្រះវិញ្ញាណបណ្ដាលឲ្យតែងឡើង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្នកដឹកនាំនៅក្រុមជំនុំសៅថើនបាទីស្ទបានប្រាប់ ខ្ញុំនឹងត្រូវគេ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ោះឆ្នោតប្រឆាំ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ខ្ញុំនឹង មិនអាចមានក្រុមជំនុំនោះទេ បើខ្ញុំនៅតែបង្រៀនដូ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ន្ទាប់មក ខ្ញុំបានក្លាយជាអ្នកបាទីស្ទដែលធ្វើ តាមច្បាប់ពីបុរាណ ហើយពួកសេរីនិយមសៅថើនបាទីស្ទនៅតែវាយប្រហារប្រឆាំងនឹងខ្ញុំដដែល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ទ្ធិរ៉ាក់មែននីនិយម</w:t>
      </w:r>
      <w:r>
        <w:rPr>
          <w:rFonts w:cs="Khmer OS Siemreap" w:ascii="Khmer OS Siemreap" w:hAnsi="Khmer OS Siemreap"/>
          <w:lang w:bidi="km-KH"/>
        </w:rPr>
        <w:t>(</w:t>
      </w:r>
      <w:r>
        <w:rPr/>
        <w:t>Ruckmanism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គឺជាជំនឿដែលថា ពាក្យទាំងប៉ុន្មាននៃព្រះគម្ពីរ</w:t>
      </w:r>
      <w:r>
        <w:rPr/>
        <w:t xml:space="preserve"> </w:t>
      </w:r>
      <w:r>
        <w:rPr/>
        <w:t>King Jam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្រូវបានព្រះបញ្ចេញព្រះវិញ្ញាណបណ្ដាលឲ្យតែងឡើង ហើយវាសុទ្ធតែត្រឹមត្រូវជាភាសាអង់គ្លេស។ សូម្បីតែមានអ្នកខ្លះនិយាយថា ពាក្យតាមភាសាអង់គ្លេសនៅក្នុងគម្ពីរ</w:t>
      </w:r>
      <w:r>
        <w:rPr/>
        <w:t xml:space="preserve"> </w:t>
      </w:r>
      <w:r>
        <w:rPr/>
        <w:t>KJV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កែពាក្យតាមភាសាហេព្រើរ និង ភាសាក្រិក។ មនុស្សនៅមុខឆ្នាំ១៩៥០ មិនដែលជឿតាមគំនិតដ៏ចម្លែករបស់អារក្សទាំងនេះទេ ប៉ុន្ដែ លោក </w:t>
      </w:r>
      <w:r>
        <w:rPr/>
        <w:t xml:space="preserve">Peter S. Ruckman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៩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បានផ្សាយពីគំនិតទាំងនេះ </w:t>
      </w:r>
      <w:r>
        <w:rPr>
          <w:rFonts w:ascii="Khmer OS Siemreap" w:hAnsi="Khmer OS Siemreap" w:cs="Khmer OS Siemreap"/>
          <w:lang w:bidi="km-KH"/>
        </w:rPr>
        <w:t>លទ្ធិរ៉ាក់មែននីនិយម</w:t>
      </w:r>
      <w:r>
        <w:rPr>
          <w:rFonts w:ascii="Khmer OS Siemreap" w:hAnsi="Khmer OS Siemreap" w:cs="Khmer OS Siemreap"/>
          <w:lang w:bidi="km-KH"/>
        </w:rPr>
        <w:t xml:space="preserve">បានបណ្ដាលឲ្យមាក ការបែងចែកគ្នា បាក់បែកគ្នា ជាពិសេសនៅក្នុងចំណោមពួកបាទីស្ទឯករាជ្យ។ ខ្ញុំបាននិពន្ធសៀវភៅមួយ 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ម្ដែងពី</w:t>
      </w:r>
      <w:r>
        <w:rPr>
          <w:rFonts w:ascii="Khmer OS Siemreap" w:hAnsi="Khmer OS Siemreap" w:cs="Khmer OS Siemreap"/>
          <w:lang w:bidi="km-KH"/>
        </w:rPr>
        <w:t>លទ្ធិរ៉ាក់មែននីនិយ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អនុញ្ញាត្ដឲ្យមនុស្សទាំងអស់ផ្ញើរអ៊ីម៉ែល ទៅខ្ញុំតាមគេហទំព័រ 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>
          <w:rFonts w:ascii="Khmer OS Siemreap" w:hAnsi="Khmer OS Siemreap" w:cs="Khmer OS Siemreap"/>
          <w:lang w:bidi="km-KH"/>
        </w:rPr>
        <w:t>។ ព្រះគម្ពីរត្រូវបានបកប្រែពីគម្ពីរ</w:t>
      </w:r>
      <w:r>
        <w:rPr/>
        <w:t xml:space="preserve"> </w:t>
      </w:r>
      <w:r>
        <w:rPr/>
        <w:t>KJV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តាមភាសា​អង់គ្លេស​ដោយផ្ទាល់ ជាជាងបកប្រែតាមគម្ពីរជាភាសាហេព្រើរ និងភាសាក្រិក គេបានបកប្រែតាម ភាសាអេស្ប៉ាញ កូរ៉េ រូស្ស៊ី និងភាសាផ្សេងៗទៀត ដូច្នេះ ការកើនឡើងនៃគោលលទ្ធិខុសឆ្គងរបស់អារក្ស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ទ្ធិរ៉ាក់មែននីនិយម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បានរាលដាលពាសពេញពិភពលោក។ លោក</w:t>
      </w:r>
      <w:r>
        <w:rPr/>
        <w:t xml:space="preserve"> </w:t>
      </w:r>
      <w:r>
        <w:rPr/>
        <w:t>Ruckmanit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៏មានវ័យចាស់ ហើយ​ចាប់​ខឹងបាហាមមិនឲ្យខ្ញុំបង្រៀនដូចនោះនៅមហាវិទ្យាល័យបាទីស្ទ</w:t>
      </w:r>
      <w:r>
        <w:rPr>
          <w:lang w:bidi="km-KH"/>
        </w:rPr>
        <w:t xml:space="preserve"> </w:t>
      </w:r>
      <w:r>
        <w:rPr/>
        <w:t>Springfield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ូនប្រុសនៃមិត្ដ ភក្រ្ដជិតស្និតរបស់ឪពុកប្រពន្ធរបស់ខ្ញុំបានទៅក្រុមជំនុំរបស់បុរសម្នាក់នេះ។ គាត់បាននិយាយពាក្យអាក្រក់ ពីខ្ញុំជាខ្លាំង ដែលធ្វើឲ្យក្មេងប្រុសនោះចេញពីក្រុមជំនុំដោយយល់ច្រលំ ហើយក្មេងប្រុសនោះមិនបាន សង្រ្គោះទេមកដល់សព្វថ្ងៃនេះ។ ខ្ញុំបានរងទុក្ខដោយសារពួកសេរីនិយម និងពួកគេអភិរក្ស ដូចជាត្រូវចំពាម និងព្រួញបាញ់គ្រប់ជ្រុងជ្រោយ ដោយសារខ្ញុំឈរការពារថា ពាក្យនៅក្នុងព្រះគម្ពីរតាមភាសាក្រិក និង ហេព្រើរ គឺជាព្រះដែលបញ្ចេញព្រះវិញ្ញាណបណ្ដាលឲ្យតែងឡើង ហើយវាត្រូវបានបកប្រែទៅជាគម្ពីរ</w:t>
      </w:r>
      <w:r>
        <w:rPr/>
        <w:t xml:space="preserve"> </w:t>
      </w:r>
      <w:r>
        <w:rPr/>
        <w:t>King James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យកគម្ពីរខីងជែមស៍ទៅជាមួយខ្ញុំ ពេលខ្ញុំទៅមហាវិទ្យាល័យខុសឆ្គងពីរ កាលណានិស្សិត​ទាំងអស់មានគម្ពីរដែលបកប្រែខុសឆ្គង</w:t>
      </w:r>
      <w:r>
        <w:rPr>
          <w:rFonts w:cs="Khmer OS Siemreap" w:ascii="Khmer OS Siemreap" w:hAnsi="Khmer OS Siemreap"/>
          <w:lang w:bidi="km-KH"/>
        </w:rPr>
        <w:t>(</w:t>
      </w:r>
      <w:r>
        <w:rPr/>
        <w:t>Revised Standard Version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មកដល់សព្វថ្ងៃនេះ ខ្ញុំយកគម្ពីរ </w:t>
      </w:r>
      <w:r>
        <w:rPr/>
        <w:t>KJV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ៅជាមួយខ្ញុំ ខ្ញុំដាក់វានៅលើតុអធិប្បាយ ហើយខ្ញុំអធិប្បាយពីវាគ្រប់កម្មវិធីថ្វាយបង្គំព្រះទាំងអស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ម៉ាទីន</w:t>
      </w:r>
      <w:r>
        <w:rPr/>
        <w:t xml:space="preserve"> </w:t>
      </w:r>
      <w:r>
        <w:rPr/>
        <w:t xml:space="preserve">Lloyd-Jones </w:t>
      </w:r>
      <w:r>
        <w:rPr>
          <w:rFonts w:ascii="Khmer OS Siemreap" w:hAnsi="Khmer OS Siemreap" w:cs="Khmer OS Siemreap"/>
          <w:lang w:bidi="km-KH"/>
        </w:rPr>
        <w:t xml:space="preserve">បានបង្រៀនថា គំនិតដែលថា យើងត្រូវតែមានការបកប្រែថ្មី 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មែនជាអ្វីសោះ គ្មានប្រយោជន៍សោះ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>គាត់បានប្រសាសន៍ថា មនុស្សបាន</w:t>
      </w:r>
      <w:r>
        <w:rPr>
          <w:rFonts w:ascii="Khmer OS Siemreap" w:hAnsi="Khmer OS Siemreap" w:cs="Khmer OS Siemreap"/>
          <w:u w:val="single"/>
          <w:lang w:bidi="km-KH"/>
        </w:rPr>
        <w:t>ឈប់</w:t>
      </w:r>
      <w:r>
        <w:rPr>
          <w:rFonts w:ascii="Khmer OS Siemreap" w:hAnsi="Khmer OS Siemreap" w:cs="Khmer OS Siemreap"/>
          <w:lang w:bidi="km-KH"/>
        </w:rPr>
        <w:t xml:space="preserve">អានព្រះគម្ពី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ព្រោះតែពួកគេមិនអាចយល់ភាសារបស់វា ថែមទាំង ដោយព្រោះតែពួកគេមិនជឿវា។ ពួកគេមិន​ជឿ​ព្រះនៅក្នុងព្រះគម្ពីរផងដែរ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បញ្ហារបស់ពួកគេមិនមែនជាភាសា និងមុខវិជ្ជាពិសេសនោះទេ វាគឺជា​ស្ថាន​ភាព​ចិត្ដរបស់ពួកគ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Martyn Lloyd-Jones, M.D., </w:t>
      </w:r>
      <w:r>
        <w:rPr>
          <w:b/>
          <w:i/>
        </w:rPr>
        <w:t>Knowing the Times,</w:t>
      </w:r>
      <w:r>
        <w:rPr/>
        <w:t xml:space="preserve"> The Banner of Truth Trust, 1989, pp. 112, 11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តែងតែបង្រៀនថា ព្រះគម្ពីរតាមភាសាហេព្រើរ និងភាក្រិក គឺជាព្រះដែលបានបញ្ចេញព្រះ វិញ្ញាណបណ្ដាលឲ្យតែងគ្រប់ពាក្យទាំងអស់។ ពិតប្រាកដណាស់ នោះគឺជាអ្វីដែលសាវ័កប៉ុលបានប្រាប់នៅ ក្នុងអត្ថបទគម្ពីររបស់យើង</w:t>
      </w:r>
    </w:p>
    <w:p>
      <w:pPr>
        <w:pStyle w:val="IndentedVerse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 w:val="16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បទ​គម្ពីរ គឺ​ជា​ព្រះ​ទ្រង់​បាន​បញ្ចេញ​ព្រះវិញ្ញាណ​បណ្តាល​ឲ្យ​តែង​ទេ ក៏​មាន​ប្រយោជន៍​សំរាប់​ការ​បង្រៀន ការ​រំឭក​ឲ្យ​ដឹង​ខ្លួន ការ​ប្រដៅ​ដំរង់ និង​ការ​បង្ហាត់​ខាង​ឯ​សេចក្តី​សុចរ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អ្នក​សំណប់​របស់​ព្រះ​បាន​គ្រប់​លក្ខណ៍ ហើយ​មាន​គ្រប់​ទាំង​ចំណេះ សំរាប់​នឹង​ធ្វើ​ការ​ល្អ​គ្រប់​មុ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2"/>
          <w:szCs w:val="2"/>
          <w:lang w:bidi="km-KH"/>
        </w:rPr>
      </w:pPr>
      <w:r>
        <w:rPr>
          <w:rFonts w:cs="Khmer OS Siemreap" w:ascii="Khmer OS Siemreap" w:hAnsi="Khmer OS Siemreap"/>
          <w:sz w:val="2"/>
          <w:szCs w:val="2"/>
          <w:lang w:bidi="km-KH"/>
        </w:rPr>
      </w:r>
    </w:p>
    <w:p>
      <w:pPr>
        <w:pStyle w:val="IndentedVerse"/>
        <w:rPr>
          <w:rFonts w:ascii="Khmer OS Siemreap" w:hAnsi="Khmer OS Siemreap" w:cs="DaunPenh"/>
          <w:sz w:val="16"/>
          <w:szCs w:val="2"/>
          <w:lang w:bidi="km-KH"/>
        </w:rPr>
      </w:pPr>
      <w:r>
        <w:rPr>
          <w:rFonts w:cs="DaunPenh" w:ascii="Khmer OS Siemreap" w:hAnsi="Khmer OS Siemreap"/>
          <w:sz w:val="16"/>
          <w:szCs w:val="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ខ្ញុំបានអធិប្បាយដូចនោះអស់រយះពេលជិត៦០ឆ្នាំ</w:t>
      </w:r>
      <w:r>
        <w:rPr>
          <w:rFonts w:ascii="Khmer OS Siemreap" w:hAnsi="Khmer OS Siemreap" w:cs="Khmer OS Siemreap"/>
          <w:sz w:val="16"/>
          <w:sz w:val="16"/>
          <w:lang w:bidi="km-KH"/>
        </w:rPr>
        <w:t>មកហើយ ខ្ញុំមិនដែលមានបំណងចិត្ដចង់ផ្លាស់ប្ដូរឡើយ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យកវា ឬក៏ទុកវា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នោះគឺជាអ្វីដែលព្រះគម្ពីរប្រាប់អំពីខ្លួនវា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ខ្ញុំជឿថា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បានបញ្ចេញព្រះវិញ្ញាណបណ្ដាលឲ្យតែង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គម្ពីរឡើង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ទ្រង់បញ្ចេញព្រះវិញ្ញាណបណ្ដាលឲ្យតែ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ាមភាសាក្រិកបកប្រែ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៊ីអោបនី ស្ដូស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theopneustos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វា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នបណ្ដាលឲ្យតែង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ទគម្ពីរបរិសុទ្ធត្រូវបាន  ព្រះបណ្ដាលឲ្យតែង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ាវ័កពេត្រុសប្រាប់យើថា អ្នកនិពន្ធបទគម្ពី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គឺ​ជា​មនុស្ស​បរិសុទ្ធ​របស់​ព្រះ</w:t>
      </w:r>
      <w:r>
        <w:rPr/>
        <w:t xml:space="preserve"> </w:t>
      </w:r>
      <w:r>
        <w:rPr>
          <w:rFonts w:ascii="Khmer OS Siemreap" w:hAnsi="Khmer OS Siemreap" w:cs="Khmer OS Siemreap"/>
        </w:rPr>
        <w:t>ដែល​បាន​ទាយ ដោយសារ​ព្រះវិញ្ញាណ​បរិសុទ្ធ​ទ្រង់​</w:t>
      </w:r>
      <w:r>
        <w:rPr>
          <w:rFonts w:ascii="Khmer OS Siemreap" w:hAnsi="Khmer OS Siemreap" w:cs="Khmer OS Siemreap"/>
          <w:u w:val="single"/>
        </w:rPr>
        <w:t>បណ្តាល</w:t>
      </w:r>
      <w:r>
        <w:rPr>
          <w:rFonts w:ascii="Khmer OS Siemreap" w:hAnsi="Khmer OS Siemreap" w:cs="Khmer OS Siemreap"/>
        </w:rPr>
        <w:t>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ពេត្រុស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ណ្ដា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ាម ភាសាក្រិក មកពី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្វ៊ែរ៉ូ</w:t>
      </w:r>
      <w:r>
        <w:rPr>
          <w:rFonts w:cs="Khmer OS Siemreap" w:ascii="Khmer OS Siemreap" w:hAnsi="Khmer OS Siemreap"/>
          <w:lang w:bidi="km-KH"/>
        </w:rPr>
        <w:t>(</w:t>
      </w:r>
      <w:r>
        <w:rPr/>
        <w:t>phero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ដែល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ន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ោយសារគម្ពីរ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 និងគម្ពីរ២ពេត្រុស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 យើងឃើញថា ព្រះវិញ្ញាណបរិសុទ្ធបណ្ដាលចិត្ដអ្នកនិពន្ធឲ្យតែងទេ កាលពួក​គេ​​​បានសរសេរពាក្យទាំងអស់នៅក្នុងព្រះគម្ពីរ។ ឧទាហរណ៍ នៅក្នុងគម្ពីរ យេរេមា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 ដែលយើងបានអាន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្រះយេហូវ៉ា​ទ្រង់​លូក​ព្រះហស្ត​មក​ពាល់​មាត់​ខ្ញុំ ហើយ​មាន​ព្រះបន្ទូល​ថា មើល អញ​បាន​ដាក់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ាក្យ​</w:t>
      </w:r>
      <w:r>
        <w:rPr>
          <w:rFonts w:ascii="Khmer OS Siemreap" w:hAnsi="Khmer OS Siemreap" w:cs="Khmer OS Siemreap"/>
          <w:sz w:val="18"/>
          <w:sz w:val="18"/>
          <w:szCs w:val="18"/>
        </w:rPr>
        <w:t>របស់​អញ​នៅ​ក្នុង​មាត់​ឯង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ៅគ្រាសញ្ញាថ្មី 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យេស៊ូវទ្រង់ផ្ទាល់បានទាញពី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ដែលព្រះបានបញ្ចេញព្រះវិញ្ញាណ​ឲ្យ​តែងឡើង កាល ទ្រង់បានមានបន្ទូលថា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1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ផ្ទៃ​មេឃ ហើយ​ផែនដី នឹង​កន្លង​បាត់​ទៅ តែ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ាក្យ​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 នឹង​មិន​ដែល​កន្លង​បាត់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វាមិនមែនជា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យោបល់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ក្នុងព្រះគម្ពីរ ដែលព្រះផ្ដល់ឲ្យនោះទេ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វាក៏មិនមែន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គំនិត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ក្នុងព្រះគម្ពីរ ដែល ព្រះផ្ដល់ឲ្យផងដែរ។ វាគឺជា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ពាក្យ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ដែលព្រះបានបណ្ដាលឲ្យតែងឡើង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វាគឺជា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ពាក្យ</w:t>
      </w:r>
      <w:r>
        <w:rPr>
          <w:rFonts w:ascii="Khmer OS Siemreap" w:hAnsi="Khmer OS Siemreap" w:cs="Khmer OS Siemreap"/>
          <w:sz w:val="18"/>
          <w:sz w:val="18"/>
          <w:lang w:bidi="km-KH"/>
        </w:rPr>
        <w:t>ដែលព្រះវិញ្ញាណ​បរិសុទ្ធបានបណ្ដាលឲ្យអ្នកនិពន្ធតែងឡើង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ើយវាជាការបះបោរប្រឆាំងនឹងពាក្យនៅក្នុងព្រះគម្ពីរ ដែល​នឹង​នាំការជំនុំជំរះមកលើគេ</w:t>
      </w:r>
      <w:r>
        <w:rPr>
          <w:rFonts w:cs="Khmer OS Siemreap" w:ascii="Khmer OS Siemreap" w:hAnsi="Khmer OS Siemreap"/>
          <w:sz w:val="18"/>
          <w:lang w:bidi="km-KH"/>
        </w:rPr>
        <w:t>«</w:t>
      </w:r>
      <w:bookmarkStart w:id="2" w:name="V11"/>
      <w:bookmarkEnd w:id="2"/>
      <w:r>
        <w:rPr>
          <w:rFonts w:ascii="Khmer OS Siemreap" w:hAnsi="Khmer OS Siemreap" w:cs="Khmer OS Siemreap"/>
        </w:rPr>
        <w:t>ដោយ​ព្រោះ​គេ​បាន​បះបោរ​នឹង</w:t>
      </w:r>
      <w:r>
        <w:rPr>
          <w:rFonts w:ascii="Khmer OS Siemreap" w:hAnsi="Khmer OS Siemreap" w:cs="Khmer OS Siemreap"/>
          <w:u w:val="single"/>
        </w:rPr>
        <w:t>​ព្រះបន្ទូល</w:t>
      </w:r>
      <w:r>
        <w:rPr>
          <w:rFonts w:ascii="Khmer OS Siemreap" w:hAnsi="Khmer OS Siemreap" w:cs="Khmer OS Siemreap"/>
        </w:rPr>
        <w:t>​នៃ​ព្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ដំកើង ១០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។​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</w:rPr>
        <w:t>ស្តេច​យេហូយ៉ាគីម</w:t>
      </w:r>
      <w:r>
        <w:rPr>
          <w:rFonts w:ascii="Khmer OS Siemreap" w:hAnsi="Khmer OS Siemreap" w:cs="Khmer OS Siemreap"/>
          <w:lang w:bidi="km-KH"/>
        </w:rPr>
        <w:t xml:space="preserve">ដ៏អាក្រក់បានសួរបារូកថា តើគាត់បានទទួលគម្ពីរយេរេមាពីកន្លែងណាមក។ លោកបារូកបានឆ្លើយថា ហោរ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ាន​ប្រាប់</w:t>
      </w:r>
      <w:r>
        <w:rPr>
          <w:rFonts w:ascii="Khmer OS Siemreap" w:hAnsi="Khmer OS Siemreap" w:cs="Khmer OS Siemreap"/>
          <w:u w:val="single"/>
        </w:rPr>
        <w:t>​ពាក្យ</w:t>
      </w:r>
      <w:r>
        <w:rPr>
          <w:rFonts w:ascii="Khmer OS Siemreap" w:hAnsi="Khmer OS Siemreap" w:cs="Khmer OS Siemreap"/>
        </w:rPr>
        <w:t>​ទាំង​នេះ​ដល់​ខ្ញុំ ហើយ​ខ្ញុំ​ក៏​យក​ទឹក​ខ្មៅ​សរសេរ​ចុះ​ក្នុង​ក្រាំង​នេ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េរេមា ៣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៨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កុំជឿអ្នកណា ដែលប្រាប់អ្នកថា </w:t>
      </w:r>
      <w:r>
        <w:rPr>
          <w:rFonts w:ascii="Khmer OS Siemreap" w:hAnsi="Khmer OS Siemreap" w:cs="Khmer OS Siemreap"/>
          <w:u w:val="single"/>
          <w:lang w:val="en-US" w:bidi="km-KH"/>
        </w:rPr>
        <w:t>ពាក្យ</w:t>
      </w:r>
      <w:r>
        <w:rPr>
          <w:rFonts w:ascii="Khmer OS Siemreap" w:hAnsi="Khmer OS Siemreap" w:cs="Khmer OS Siemreap"/>
          <w:lang w:val="en-US" w:bidi="km-KH"/>
        </w:rPr>
        <w:t>នៅក្នុងព្រះគម្ពីរមិនមែនជាព្រះបាន​បញ្ចេញព្រះវិញ្ញាណឲ្យតែងនោះទ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្រប់</w:t>
      </w:r>
      <w:r>
        <w:rPr>
          <w:rFonts w:ascii="Khmer OS Siemreap" w:hAnsi="Khmer OS Siemreap" w:cs="Khmer OS Siemreap"/>
          <w:u w:val="single"/>
          <w:lang w:val="en-US" w:bidi="km-KH"/>
        </w:rPr>
        <w:t>ពាក្យ</w:t>
      </w:r>
      <w:r>
        <w:rPr>
          <w:rFonts w:ascii="Khmer OS Siemreap" w:hAnsi="Khmer OS Siemreap" w:cs="Khmer OS Siemreap"/>
          <w:lang w:val="en-US" w:bidi="km-KH"/>
        </w:rPr>
        <w:t>ទាំងអស់តាមភាសាហេព្រើរនៅក្នុងគម្ពីរសញ្ញាចាស់ និង​គ្រប់</w:t>
      </w:r>
      <w:r>
        <w:rPr>
          <w:rFonts w:ascii="Khmer OS Siemreap" w:hAnsi="Khmer OS Siemreap" w:cs="Khmer OS Siemreap"/>
          <w:u w:val="single"/>
          <w:lang w:val="en-US" w:bidi="km-KH"/>
        </w:rPr>
        <w:t>ពាក្យ</w:t>
      </w:r>
      <w:r>
        <w:rPr>
          <w:rFonts w:ascii="Khmer OS Siemreap" w:hAnsi="Khmer OS Siemreap" w:cs="Khmer OS Siemreap"/>
          <w:lang w:val="en-US" w:bidi="km-KH"/>
        </w:rPr>
        <w:t>ទាំងអស់តាមភាសាក្រិកនៅក្នុងសញ្ញាថ្មី ហើយគ្រប់</w:t>
      </w:r>
      <w:r>
        <w:rPr>
          <w:rFonts w:ascii="Khmer OS Siemreap" w:hAnsi="Khmer OS Siemreap" w:cs="Khmer OS Siemreap"/>
          <w:u w:val="single"/>
          <w:lang w:val="en-US" w:bidi="km-KH"/>
        </w:rPr>
        <w:t>ពាក្យ</w:t>
      </w:r>
      <w:r>
        <w:rPr>
          <w:rFonts w:ascii="Khmer OS Siemreap" w:hAnsi="Khmer OS Siemreap" w:cs="Khmer OS Siemreap"/>
          <w:lang w:val="en-US" w:bidi="km-KH"/>
        </w:rPr>
        <w:t>នីមួយៗទាំងអស់នៅក្នុងគម្ពីរទាំងស្រុង សុទ្ធតែជាពាក្យដែលព្រះបានបណ្ដាលឲ្យតែងឡើ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្រប់​ទាំង​បទ​គម្ពីរ គឺ​ជា​ព្រះ​ទ្រង់​បាន​បញ្ចេញ​ព្រះវិញ្ញាណ​បណ្តាល​ឲ្យ​តែង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៦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ហើយកន្លែងនេះនាំយើងឲ្យទៅរៀនចំនុចបន្ទាប់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ind w:left="360" w:hanging="36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ខ្ញុំជឿថា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គ្រប់ទាំងអ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ៅក្នុងព្រះគម្ពីរ គឺ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​ព្រះ​ទ្រង់​បាន​បញ្ចេញ​ព្រះវិញ្ញាណ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បណ្តា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​ឲ្យ​តែង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left="1440" w:right="1966" w:hanging="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បទ​គម្ពីរ គឺ​ជា​ព្រះ​ទ្រង់​បាន​បញ្ចេញ​ព្រះវិញ្ញាណ​បណ្តា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ឲ្យ​តែ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ោះមានន័យថា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គ្រប់ពាក្យទាំងអស់តាមភាសាហេព្រើរ​ និងភាសាក្រិកនៅក្នុងព្រះគម្ពីរ ចាប់តាំងពីគម្ពីរ លោកុប្បត្ដិ ទៅដល់គម្ពីរវិវរណៈសុទ្ធតែជាពាក្យដែលព្រះបានបណ្ដាលឲ្យតែងឡើង។ ពួកអ្នកប្រាជ្ញហៅវា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បណ្ដាលឲ្យតែងព្រះគម្ពីរឡើងដោយគំនិតរបស់ព្រះទាំងស្រុង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ព្រះបានបញ្ចេញព្រះវិញ្ញាណឲ្យតែង​ព្រះគម្ពីរ​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ទាំងស្រុង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/>
        <w:t xml:space="preserve"> </w:t>
      </w:r>
      <w:r>
        <w:rPr/>
        <w:t>W. A. Criswell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ដ៏ជាគ្រូគង្វាលដ៏ល្បីម្នាក់នៅក្រុមជំនុំហ្វឹសបាទីស្ទនៅទីក្រុង</w:t>
      </w:r>
      <w:r>
        <w:rPr/>
        <w:t xml:space="preserve"> </w:t>
      </w:r>
      <w:r>
        <w:rPr/>
        <w:t>Dallas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រដ្ឋតិចសេះ បានប្រសាសន៍ថា</w:t>
      </w:r>
    </w:p>
    <w:p>
      <w:pPr>
        <w:pStyle w:val="TextBody"/>
        <w:ind w:left="1418" w:right="1399" w:hanging="0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គ្រប់ទាំងបទគម្ពីរទាំងអស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សុទ្ធតែព្រះបានបណ្ដាលឲ្យតែងឡើត។ ហើយ គ្រប់ទាំងបាំងឈើ និងក្បៀសទាំងអស់សុទ្ធតែព្រះបានបណ្ដាលឲ្យតែងឡើង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...»</w:t>
      </w:r>
      <w:r>
        <w:rPr/>
        <w:t xml:space="preserve"> </w:t>
      </w:r>
      <w:r>
        <w:rPr>
          <w:sz w:val="20"/>
        </w:rPr>
        <w:t xml:space="preserve">(W. A. Criswell, Ph.D., </w:t>
      </w:r>
      <w:r>
        <w:rPr>
          <w:b/>
          <w:i/>
          <w:sz w:val="20"/>
        </w:rPr>
        <w:t>The Bible for Today’s World,</w:t>
      </w:r>
      <w:r>
        <w:rPr>
          <w:sz w:val="20"/>
        </w:rPr>
        <w:t xml:space="preserve"> Zondervan Publishing House, 1967 edition, p. 49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មានបន្ទូល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ខ្ញុំ​ប្រាប់​អ្នក​រាល់​គ្នា​ជា​ប្រាកដ​ថា នឹង​គ្មាន​បាំង​ឈើ​១ ឬ​ក្បៀស​១​នៅ​ក្នុង​ក្រឹត្យវិន័យ ត្រូវ​បាត់​ឡើយ ដរាប​ដល់​កាល​ណា​មេឃ និង​ផែនដី បាន​កន្លង​បាត់​ទៅ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ម៉ាថាយ ៥</w:t>
      </w:r>
      <w:r>
        <w:rPr>
          <w:rFonts w:cs="Khmer OS Siemreap" w:ascii="Khmer OS Siemreap" w:hAnsi="Khmer OS Siemreap"/>
          <w:sz w:val="18"/>
          <w:szCs w:val="18"/>
          <w:lang w:val="en-US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ំងឈើ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សំដៅលើអក្សរហេព្រើរដ៏តូចបំផុត ដែលដូចជាសញ្ញាក្បៀស។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្បៀស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ជាចំនុចតូចមួយ តាមអក្សរហេព្រើរ។ សូម្បីតែសញ្ញាតាមពាក្យជាភាសាហេព្រើរដ៏តូចទាំងនេះក្ដី ក៏ត្រូវបានព្រះដ៏ពេញដោយ អំណាចព្រះចេស្ដាបានបណ្ដាលឲ្យតែងផងដែរ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នៅពេលខ្ញុំកាន់ព្រះគម្ពីរនៅក្នុងដៃខ្ញុំ នោះខ្ញុំកំពុងតែកាន់កំណប់ដ៏អស្ចារ្យ។ ព្រះបានបញ្ចេញព្រះ វិញ្ញាណបរិសុទ្ធឲ្យតែងពាក្យនីមួយៗអំពីព្រះអម្ចាស់របស់យើង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កាន់ព្រះបន្ទូលរបស់ព្រះនៅក្នុងដៃខ្ញុំ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ើខ្ញុំចង់ដឹងពីអ្វីដែលព្រះគិតអំពីប្រធានបទមួយ នោះខ្ញុំមិនបាច់មើលកាន់អ្វីដែលទស្សនៈវិទូគិត ឬក៏ខ្ញុំមិន​បាច់មើលកាន់អ្វីដែលអ្នកប្រាជ្ញមា្នក់គិតនោះទេ។ នៅពេលខ្ញុំចង់ដឹងពីអ្វី ដែល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ព្រះ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គិតអំពីប្រធានបទមួយ នោះខ្ញុំបើកព្រះគម្ពីររបស់ខ្ញុំ ហើយអានពាក្យដែលទ្រង់បានបណ្ដាលឲ្យតែងឡើង។ ខ្ញុំមិនត្រូវ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ផ្លាស់ប្ដូរ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ពាក្យទេ។ ខ្ញុំត្រូវតែជឿអ្វីទាំងអស់ ដែលទ្រង់បានមានបន្ទូលប្រាប់។ នៅពេលព្រះនិយាយអំពីដើមឈើមួយ នោះទ្រង់ចង់មានន័យអំពីដើមឈើមួយ។ នៅពេលទ្រង់និយាយអំពីអាសនៈ នោះទ្រង់ចង់មានន័យអំពី អាសនៈ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គឺជាអ្វីដែលខ្ញុំព្រួយចិត្ដអំពីលោក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គាត់មានរឿងល្អៗជាច្រើន ដើម្បីបង្រៀន។ ប៉ុន្ដែគាត់បង្រៀន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ាក្យព្រះលោហិតត្រូវបានប្រើជំនួសឲ្យពាក្យការសុគត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/>
        <w:t>(</w:t>
      </w:r>
      <w:r>
        <w:rPr>
          <w:b/>
          <w:i/>
        </w:rPr>
        <w:t>The MacArthur Study Bible;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កត់សំគាល់នៅហេព្រើរ ៩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១៤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គាត់និយាយពាក្យដូចនេះ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អ្នកត្រូវការព្រះលោហិតរបស់ ព្រះគ្រីស្ទច្រើនថែមទៀតប៉ុណ្ណា ដើម្បីសំអាតមនៈសិការរបស់អ្នកចេញពីការងារដែលស្លាប់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ប៉ុន្ដែចាប់ តាំងពីពេលនោះ ខ្ញុំជឿលើការបណ្ដាលឲ្យតែងព្រះគម្ពីរឡើង ខ្ញុំដឹងថា គាត់មិនអាចបង្រៀនត្រឹមត្រូវនោះ ទេ។ គាត់និយា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លោហិត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របស់ព្រះគ្រីស្ទគឺជ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ាក្យជំនួសឲ្យការសុគត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អូ វាខុសទាំងស្រុង 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ការសុគត</w:t>
      </w:r>
      <w:r>
        <w:rPr>
          <w:rFonts w:ascii="Khmer OS Siemreap" w:hAnsi="Khmer OS Siemreap" w:cs="Khmer OS Siemreap"/>
          <w:sz w:val="18"/>
          <w:sz w:val="18"/>
          <w:lang w:bidi="km-KH"/>
        </w:rPr>
        <w:t>របស់ព្រះគ្រីស្ទមិនសំអាតមនៈសិការរបស់យើងនោះទេ។ អូ ទេ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លោហិតរបស់ព្រះគ្រីស្ទតែ មួយគត់ដែលអាចធ្វើការនោះបា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កំហុសឆ្គងរបស់គាត់បង្ហាញយើងថា វាសំខាន់ខ្លាំងណាស់ ដើម្បីឲ្យ យើងដឹងថា 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គ្រប់ពាក្យទាំងអស់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ក្នុងព្រះគម្ពីរត្រូវបានព្រះបណ្ដាលឲ្យតែងឡើង ទ្រង់បានបញ្ជូនពាក្យ  បាំងឈើ និងក្បៀសទាំងអស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ពាក្យជាភាសាក្រិកនៅក្នុងហេព្រើរ ៩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១៤ គឺ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ហាយម៉ា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/>
        <w:t xml:space="preserve"> haima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វាមានន័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លោហិត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ភាសាអង់គ្លេសគឺជា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ហូរឈាមច្រើន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តាមពាក្យជាភាសាក្រិក។ ពាក្យ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ហិតវិជ្ជា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ៅក្នុងសាលាពេទ្យសំដៅលើ ការរៀនពីឈាម។ ពាក្យទាំងពីរនេះចេញមកពី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ហាយម៉ា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/>
        <w:t>haima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កន្លែងនេះបង្ហាញយ៉ាងច្បាស់ថា លោក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បង្រៀនខុស នៅពេល​គាត់បង្រៀន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ាក្យព្រះលោហិតត្រូវបានប្រើជំនួសឲ្យពាក្យការសុគត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ទេ ពាក្យហាយម៉ា តាមភាសា​ក្រិកមានន័យថា ឈាម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វាមិនអាចជា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សុគត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ទេ។ ពាក្យការសុគត តាមភាសាក្រិកគឺ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ដាយណាថោស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/>
        <w:t>thanatos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ពាក្យតាមភាសាក្រិកនេះ បកប្រែទៅជ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ស្លាប់ដោយមិនឈឺចាប់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តាមភាសាអង់គ្លេស។ ដូច្នេះ ពិតប្រាកដណាស់ 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ដាយណាថោស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/>
        <w:t>thanatos</w:t>
      </w:r>
      <w:r>
        <w:rPr>
          <w:rFonts w:cs="Khmer OS Siemreap" w:ascii="Khmer OS Siemreap" w:hAnsi="Khmer OS Siemreap"/>
          <w:sz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ានន័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សុគតដោយមិនឈឺចាប់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នោះគឺជាវិធី ដែលពួកសេរីនិយមបង្រៀន ដើម្បីជួយការសំលាប់ខ្លួនឯង។ 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ហាយម៉ា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ានន័យថា ឈាម។ 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ដាយណាថោស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/>
        <w:t>thanatos</w:t>
      </w:r>
      <w:r>
        <w:rPr>
          <w:rFonts w:cs="Khmer OS Siemreap" w:ascii="Khmer OS Siemreap" w:hAnsi="Khmer OS Siemreap"/>
          <w:sz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ានន័យថា កាស្លាប់។ លោក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ង្រៀនខុសឆ្គង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ាក្យព្រះលោហិតត្រូវបានប្រើជំនួសឲ្យពាក្យការសុគត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សាវ័ក ប៉ូលចង់ប្រាប់ពី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លោហិត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បើគាត់ចង់ប្រាប់ពី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សុគត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គាត់ប្រើពាក្យ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ដាយណាថោស</w:t>
      </w:r>
      <w:r>
        <w:rPr>
          <w:rFonts w:cs="Khmer OS Siemreap" w:ascii="Khmer OS Siemreap" w:hAnsi="Khmer OS Siemreap"/>
          <w:sz w:val="18"/>
          <w:lang w:bidi="km-KH"/>
        </w:rPr>
        <w:t>»​(</w:t>
      </w:r>
      <w:r>
        <w:rPr/>
        <w:t>thanatos</w:t>
      </w:r>
      <w:r>
        <w:rPr>
          <w:rFonts w:cs="Khmer OS Siemreap" w:ascii="Khmer OS Siemreap" w:hAnsi="Khmer OS Siemreap"/>
          <w:sz w:val="18"/>
          <w:lang w:bidi="km-KH"/>
        </w:rPr>
        <w:t xml:space="preserve">)​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ត់ទៅហើយ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សៀវភៅ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Reformation Study Bible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្រាប់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ទេ វិធីសាស្រ្ដដែល មិនច្បាស់លាស់ព្រងើយកន្ដើយពីអត្ថន័យត្រឹមត្រូវរបស់អ្នកនិពន្ធដើម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កត់សំគាល់នៅទំព័រ ៨៤៤ សៀវ ភៅ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យល់ដឹងពីព្រះបន្ទូលរបស់ព្រះ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/>
        <w:t xml:space="preserve"> Understanding God’s Word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ខ្ញុំគិតថា លោក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រៀនប្ដូរ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លោហិត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ទៅ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សុគត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ពីលោក</w:t>
      </w:r>
      <w:r>
        <w:rPr/>
        <w:t xml:space="preserve"> </w:t>
      </w:r>
      <w:r>
        <w:rPr/>
        <w:t>Colonel R. B. Thieme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នៅក្នុងរដូវស្លឹកឈើជ្រុះ នៅឆ្នាំ១៩៦១ ខ្ញុំបាននៅទីនោះ​ ហើយខ្ញុំបានឃើញផ្ទាល់ភ្នែក។ ខ្ញុំបានឃើញ លោកយ៉ូហាន សរសេរពាក្យទាំងនេះនៅលើក្រដាសមួយ កាលលោក</w:t>
      </w:r>
      <w:r>
        <w:rPr/>
        <w:t xml:space="preserve"> </w:t>
      </w:r>
      <w:r>
        <w:rPr/>
        <w:t>Thieme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បង្រៀនពួកគេ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ាក្យ​ព្រះលោហិតត្រូវបានប្រើជំនួសឲ្យពាក្យការសុគត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ពិតប្រាកដណាស់ អ្នកប្រាជ្ញជាច្រើននាក់ដឹងថា នៅ ចំនុចនេះ លោក</w:t>
      </w:r>
      <w:r>
        <w:rPr/>
        <w:t xml:space="preserve"> </w:t>
      </w:r>
      <w:r>
        <w:rPr/>
        <w:t>Colonel Thieme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បង្រៀនខុស។ លោក</w:t>
      </w:r>
      <w:r>
        <w:rPr/>
        <w:t xml:space="preserve"> </w:t>
      </w:r>
      <w:r>
        <w:rPr/>
        <w:t>Colonel Thiem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ាក់ដូចជា មិន</w:t>
      </w:r>
      <w:r>
        <w:rPr>
          <w:rFonts w:ascii="Khmer OS Siemreap" w:hAnsi="Khmer OS Siemreap" w:cs="Khmer OS Siemreap"/>
          <w:lang w:bidi="km-KH"/>
        </w:rPr>
        <w:t xml:space="preserve">ចូល ចិត្ដបង្រៀនពីព្រះលោហិតរបស់ព្រះគ្រីស្ទទេ។ ហើយកំហុសរបស់គាត់បានឆ្លងដល់យើង តាមរយះលោក </w:t>
      </w:r>
      <w:r>
        <w:rPr/>
        <w:t>MacArthu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យើងមិនត្រូវផ្លាស់ប្ដូរអត្ថន័យនៃពាក្យតាមភាសាហេព្រើរមួយ ទៅជាន័យផ្សេងទៀតនោះ ទេ នោះធ្វើឲ្យយើងព្រងើយកន្ដើយ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ត្ថន័យត្រឹមត្រូវរបស់អ្នកនិពន្ធដើម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>
          <w:b/>
          <w:i/>
        </w:rPr>
        <w:t xml:space="preserve"> Reformation Study Bible,</w:t>
      </w:r>
      <w:r>
        <w:rPr/>
        <w:t xml:space="preserve"> ibid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បានប្រើកំហុសរបស់</w:t>
      </w:r>
      <w:r>
        <w:rPr/>
        <w:t xml:space="preserve"> </w:t>
      </w:r>
      <w:r>
        <w:rPr/>
        <w:t>Thieme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និងលោក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ដើម្បីពន្យល់បង្ហាញពីសារៈសំខាន់នៃ ការបណ្ដាលឲ្យតែងព្រះគម្ពីរឡើង ហើយដើម្បីបង្រៀនថា ព្រះបានបណ្ដាលឲ្យតែងទាំង​គ្រប់ពាក្យទាំងអស់​នៅ​ក្នុងព្រះគម្ពីរតាមភាសាហេព្រើរ និងភាសាក្រិក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/>
        <w:t xml:space="preserve"> </w:t>
      </w:r>
      <w:r>
        <w:rPr/>
        <w:t>Harold Lindsell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៏ជាអ្នកប្រាជ្ញដ៏ល្បី ហើយជាអ្នកជួយការពារព្រះគម្ពីរម្នាក់។ សៀវភៅ របស់គាត់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lang w:bidi="km-KH"/>
        </w:rPr>
        <w:t xml:space="preserve">សង្រ្គាមសំរាប់ព្រះគម្ពីរ 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b/>
          <w:i/>
        </w:rPr>
        <w:t>The Battle for the Bible</w:t>
      </w:r>
      <w:r>
        <w:rPr>
          <w:rFonts w:cs="Khmer OS Siemreap" w:ascii="Khmer OS Siemreap" w:hAnsi="Khmer OS Siemreap"/>
          <w:sz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គឺជាសៀវភៅ ដ៏សំខាន់មួយនៅសម័យកាលរបស់យើង។ លោក លីនសែលបានប្រាប់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បានបណ្ដាលឲ្យមនុស្ស​តែង​ព្រះបន្ទូលរបស់ទ្រង់គ្រប់ផ្នែកទាំងអស់ ហើយព្រះវិញ្ញាណបរិសុទ្ធដឹកនាំដៃពួកគេឲ្យសរសេរ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ពាក្យ</w:t>
      </w:r>
      <w:r>
        <w:rPr>
          <w:rFonts w:ascii="Khmer OS Siemreap" w:hAnsi="Khmer OS Siemreap" w:cs="Khmer OS Siemreap"/>
          <w:sz w:val="18"/>
          <w:sz w:val="18"/>
          <w:lang w:bidi="km-KH"/>
        </w:rPr>
        <w:t>ទាំង អស់នៅក្នុងព្រះគម្ពីរ សូម្បីតែទ្រង់ជាអ្នកជ្រើសរើសពាក្យ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/>
        <w:t xml:space="preserve">(Harold Lindsell, Ph.D., </w:t>
      </w:r>
      <w:r>
        <w:rPr>
          <w:b/>
          <w:i/>
        </w:rPr>
        <w:t>The Battle for the Bible,</w:t>
      </w:r>
      <w:r>
        <w:rPr/>
        <w:t xml:space="preserve"> Zondervan Publishing House, 1978 edition, p. 31; </w:t>
      </w:r>
      <w:r>
        <w:rPr>
          <w:rFonts w:ascii="Khmer OS Siemreap" w:hAnsi="Khmer OS Siemreap" w:cs="Khmer OS Siemreap"/>
          <w:lang w:bidi="km-KH"/>
        </w:rPr>
        <w:t>ការសង្កត់ធ្ងន់របស់ខ្ញុំ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ជាការពិតណាស់ លោក លីនសែលចង់សំដៅលើពាក្យតាមហេព្រើរ និងភាសាក្រិក នៅពេលគាត់​ប្រសាសន៍​​ថា ព្រះវិញ្ញាណបរិសុទ្ធដឹកនាំអ្នកនិពន្ធព្រះគម្ពីរ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្បីតែទ្រង់ជាអ្នកជ្រើសរើស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ពាក្យ</w:t>
      </w:r>
      <w:r>
        <w:rPr>
          <w:rFonts w:ascii="Khmer OS Siemreap" w:hAnsi="Khmer OS Siemreap" w:cs="Khmer OS Siemreap"/>
          <w:sz w:val="18"/>
          <w:sz w:val="18"/>
          <w:lang w:bidi="km-KH"/>
        </w:rPr>
        <w:t>ទាំងអស់ នៅក្នុងព្រះគម្ពីរ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លោក</w:t>
      </w:r>
      <w:r>
        <w:rPr/>
        <w:t xml:space="preserve"> </w:t>
      </w:r>
      <w:r>
        <w:rPr/>
        <w:t>Henry M. Morris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បង្រៀនថា នៅក្នុងកណ្ឌកាឡាទី ៣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១៦ ​​​សាវ័ក​​​ប៉ុលបាន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បញ្ជាក់អះអាងដ៏រឹងមាំ ពីការដែលព្រះបានបញ្ចេញព្រះវិញ្ញាណបរិសុទ្ធឲ្យតែងបទគម្ពីរឡើង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គាត់បានបង្រៀនថា ប៉ុលបានផ្ដោតលើសំអាងរបស់គាត់នៅខនោះ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ិនគ្រាន់តែជាពាក្យឍទេ ប៉ុន្ដែ អក្សរ មួ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ូជ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ជំនួសឲ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ូជទាំងប៉ុន្មាន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 edition, p. 1296; note on Galatians 3:16; </w:t>
      </w:r>
      <w:r>
        <w:rPr>
          <w:rFonts w:ascii="Khmer OS Siemreap" w:hAnsi="Khmer OS Siemreap" w:cs="Khmer OS Siemreap"/>
          <w:lang w:bidi="km-KH"/>
        </w:rPr>
        <w:t>ការសង្កត់ធ្ងន់របស់ខ្ញុំ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យល់ស្របជាមួយលោក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លីនសែល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/>
        <w:t>Lindsell</w:t>
      </w:r>
      <w:r>
        <w:rPr>
          <w:rFonts w:cs="Khmer OS Siemreap" w:ascii="Khmer OS Siemreap" w:hAnsi="Khmer OS Siemreap"/>
          <w:sz w:val="18"/>
          <w:lang w:bidi="km-KH"/>
        </w:rPr>
        <w:t xml:space="preserve"> ​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និងលោក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ម៉ូរីស</w:t>
      </w:r>
      <w:r>
        <w:rPr>
          <w:rFonts w:cs="DaunPenh"/>
          <w:lang w:bidi="km-KH"/>
        </w:rPr>
        <w:t>(</w:t>
      </w:r>
      <w:r>
        <w:rPr/>
        <w:t>Morris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ទាំងស្រុង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ខ្ញុំ ស្គាល់ពួកគាត់ទាំងពីរ ហើយពួកគេបង្រៀនត្រឹមត្រូវ។ នោះគឺជាមូលហេតុ ដែលខ្ញុំព្រួយបារម្ភពីប្រយោគនៃ ការបង្រៀនរបស់លោក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ែល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ាក្យព្រះលោហិតត្រូវបានប្រើជំនួសឲ្យពាក្យការសុគត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យើងមិនត្រូវធ្វើដូចនោះ បើយើងជឿពិតប្រាកដកថា ព្រះបានបញ្ចេញព្រះវិញ្ញាណបរិសុទ្ធ​បណ្ដាល​ឲ្យ​តែង ឡើង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ព្រះចង់ប្រាប់យើងនូវអ្វីដែលទ្រង់មានបន្ទូលនៅក្នុងព្រះគម្ពីរ។ អ្នកអាចជឿជាក់ទាំងស្រុងនូវអ្វី ដែលព្រះគម្ពីរប្រាប់តាមភាសាហេព្រើរ និងភាសាក្រិក។ ព្រះយេស៉ូវមានបន្ទូល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មនុស្ស​មិន​មែន​រស់ ដោយសារ​តែ​នំបុ័ងប៉ុណ្ណោះ​ទេ គឺ​រស់​ដោយសារ</w:t>
      </w:r>
      <w:r>
        <w:rPr>
          <w:rFonts w:ascii="Khmer OS Siemreap" w:hAnsi="Khmer OS Siemreap" w:cs="Khmer OS Siemreap"/>
          <w:u w:val="single"/>
        </w:rPr>
        <w:t>​គ្រប់​ទាំង​ព្រះបន្ទូល</w:t>
      </w:r>
      <w:r>
        <w:rPr>
          <w:rFonts w:ascii="Khmer OS Siemreap" w:hAnsi="Khmer OS Siemreap" w:cs="Khmer OS Siemreap"/>
        </w:rPr>
        <w:t xml:space="preserve"> ដែល​ចេញ​ពី​ព្រះឱស្ឋ​ព្រះ​មក​ដែរ</w:t>
      </w:r>
      <w:r>
        <w:rPr>
          <w:rFonts w:cs="Khmer OS Siemreap" w:ascii="Khmer OS Siemreap" w:hAnsi="Khmer OS Siemreap"/>
        </w:rPr>
        <w:t>»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 ព្រះគ្រីស្ទបានដកស្រង់ពីគម្ពីរចោទិយកថា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 ការសង្កត់ធ្ងន់របស់ខ្ញុំ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ាលណាអ្នកអានព្រះគម្ពីរ នោះអ្នកអាចប្រាកដថា អ្នកកំពុងតែអានព្រះប​ន្ទូលរបស់ព្រះ។ កាល ណាអ្នកអានពាក្យទាំងប៉ុន្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ជឿ​ដល់​ព្រះអម្ចាស់យេស៊ូវគ្រីស្ទ​ទៅ នោះ​នឹង​បាន​សង្គ្រោះ​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 អ្នកអាចទុកចិត្ដពីអ្វីដែលព្រះមានបន្ទូលប្រាប់នៅក្នុងកណ្ឌកិច្ចការ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៣១។ កាលណា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ឿដល់ ព្រះអម្ចាស់យេស៊ូវគ្រីស្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អ្នកនឹងបានសង្រ្គោះពីអំពើបាបរបស់អ្នក ដោយសារព្រះរាជបុត្រានៃព្រះ។ កាលណាអ្នកអានព្រះបន្ទូលរបស់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</w:rPr>
        <w:t>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្នកអាចដឹងប្រាកដថា ព្រះយេស៊ូវនឹងមិនដែលចោលអ្នកទៅក្រៅនោះទេ ពេលអ្នកមកឯ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កាលណាអ្នកពាក្យព្រះបន្ទូលរបស់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អស់​អ្នក​ដែល​នឿយ​ព្រួយ ហើយ​ផ្ទុក​ធ្ងន់​អើយ 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្នកអាចដឹងប្រាកដថា ពេលអ្នកមកឯព្រះយេស៊ូវ នោះទ្រង់នឹងឲ្យ អ្នកសំរាក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កាលណាអ្នកអានព្រះបន្ទូលរបស់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ព្រះ​ទ្រង់​ស្រឡាញ់​ មនុស្ស​លោកដល់​ម៉្លេះ​បាន​ជា​ទ្រង់​ប្រទាន​ព្រះរាជបុត្រា​ទ្រង់​តែ​១ ដើម្បី​ឲ្យ​អ្នក​ណា​ដែល​ជឿ​ដល់​ព្រះរាជបុត្រា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</w:rPr>
        <w:t>​នោះ មិន​ត្រូវ​វិនាស​ឡើយ គឺ​ឲ្យ​មាន​ជីវិត​អស់​កល្ប​ជានិច្ច​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្នកអាចដឹងច្បាស់ថា អ្នកនឹងមិនវិនាសនោះ ទេ ​ប៉ុន្ដែអ្នកមានជីវិតអស់កល្បជានិច្ចវិញ ពេលអ្នកជឿលើ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កាលណាអ្នកអាន ព្រះបន្ទូលដែ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្រះលោហិត​នៃ​ព្រះយេស៊ូវគ្រីស្ទ ជា​ព្រះរាជបុត្រា​នៃ​ទ្រង់ ក៏​សំអាត​យើង​រាល់​គ្នា ពី​គ្រប់​អំពើ​បាប​ទាំង​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អាចដឹងច្បាស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ោហិតរបស់ព្រះយេស៊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ាចសំអាត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េញពីអំពើ បាបទាំងអ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Normal"/>
        <w:ind w:left="1418" w:right="1399" w:hanging="0"/>
        <w:jc w:val="both"/>
        <w:rPr/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បទ​គម្ពីរ គឺ​ជា​ព្រះ​ទ្រង់​បាន​បញ្ចេញ​ព្រះវិញ្ញាណ​បណ្តាល​ឲ្យ​តែង​ទេ ក៏​មាន​ប្រយោជន៍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ំរាប់​ការ​បង្រៀន ការ​រំឭក​ឲ្យ​ដឹង​ខ្លួន ការ​ប្រដៅ​ដំរង់ និង​ការ​បង្ហាត់​ខាង​ឯ​សេចក្តី​សុចរិត ដើម្បី​ឲ្យ​អ្នក​សំណប់​របស់​ព្រះ​បាន​គ្រប់​លក្ខណ៍ ហើយ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គ្រប់​ទាំង​ចំណេះ សំរាប់​នឹង​ធ្វើ​ការ​ល្អ​គ្រប់​មុ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ប្រសិនជាអ្នកជឿពាក្យនៅក្នុងព្រះបន្ទូលទាំងនោះពិតប្រាកដ</w:t>
      </w:r>
      <w:r>
        <w:rPr>
          <w:rFonts w:ascii="Khmer OS Siemreap" w:hAnsi="Khmer OS Siemreap" w:cs="Khmer OS Siemreap"/>
          <w:sz w:val="16"/>
          <w:sz w:val="16"/>
          <w:lang w:bidi="km-KH"/>
        </w:rPr>
        <w:t>មែន ហេតុអ្វីបានជាអ្នកមិនព្រមជឿ ជាក់លើព្រះយេស៊ូវ ហើយឲ្យទ្រង់សង្រ្គោះអ្នកពីអំពើបាបរបស់អ្នកទៅ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ប្រសិនជាអ្នកជឿអ្វីដែលព្រះមាន បន្ទូលប្រាប់ ហើយអ្នកមកជឿជាក់លើព្រះរាជបុត្រារបស់ទ្រង់ ដែលស្រឡាញ់អ្នក ហើយបានសុគតនៅលើ ឈើឆ្កាង ដើម្បីជួយសង្រ្គោះអ្នកពីអំពើបាប ពីសេចក្ដីស្លាប់ ហើយពីឋាននរក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សូមធ្វើដូចពាក្យនៅក្នុងបទ ចំរៀងពីបុរាណដ៏ល្បីល្បាញនោះ 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ខ្ញុំមកហ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ំពុងមកឯទ្រង់ឥឡូវនេ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លាងសំអាតខ្ញុំដោយព្រះលោហិ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ានហូរនៅកាល់វ៉ារ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ខ្ញុំមក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Lewis Hartsough, 1828-191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ម៉ែន។ លោក ចាន់ សូមដឹកនាំយើងអធិស្ឋា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70C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ទំនុកដំកើង 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cs="Khmer OS Siemreap" w:ascii="Khmer OS Siemreap" w:hAnsi="Khmer OS Siemreap"/>
          <w:b/>
          <w:lang w:bidi="km-KH"/>
        </w:rPr>
        <w:t>​</w:t>
      </w:r>
      <w:r>
        <w:rPr>
          <w:rFonts w:ascii="Khmer OS Siemreap" w:hAnsi="Khmer OS Siemreap" w:cs="Khmer OS Siemreap"/>
          <w:b/>
          <w:b/>
          <w:lang w:bidi="km-KH"/>
        </w:rPr>
        <w:t>១២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៧។</w:t>
      </w:r>
    </w:p>
    <w:p>
      <w:pPr>
        <w:pStyle w:val="Heading"/>
        <w:ind w:left="1134" w:right="-144" w:hanging="1134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 </w:t>
      </w:r>
    </w:p>
    <w:p>
      <w:pPr>
        <w:pStyle w:val="Heading"/>
        <w:ind w:left="1134" w:right="-144" w:hanging="1134"/>
        <w:jc w:val="left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cs="Khmer OS Siemreap" w:ascii="Khmer OS Siemreap" w:hAnsi="Khmer OS Siemreap"/>
          <w:b w:val="false"/>
          <w:lang w:val="en-US" w:bidi="km-KH"/>
        </w:rPr>
        <w:tab/>
      </w:r>
      <w:r>
        <w:rPr>
          <w:rFonts w:cs="Khmer OS Siemreap" w:ascii="Khmer OS Siemreap" w:hAnsi="Khmer OS Siemreap"/>
          <w:b w:val="false"/>
          <w:lang w:bidi="km-KH"/>
        </w:rPr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ខ្ញុំដឹងថា ព្រះគម្ពីរពិត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</w:rPr>
        <w:t xml:space="preserve"> </w:t>
      </w:r>
      <w:r>
        <w:rPr>
          <w:b w:val="false"/>
        </w:rPr>
        <w:t>B. B. McKinney, 1886-1952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  <w:r>
        <w:br w:type="page"/>
      </w:r>
    </w:p>
    <w:p>
      <w:pPr>
        <w:pStyle w:val="Heading"/>
        <w:ind w:left="2880" w:hanging="0"/>
        <w:jc w:val="left"/>
        <w:rPr>
          <w:rFonts w:ascii="Khmer OS Siemreap" w:hAnsi="Khmer OS Siemreap" w:cs="Khmer OS Siemreap"/>
          <w:b w:val="false"/>
          <w:b w:val="false"/>
          <w:sz w:val="22"/>
          <w:lang w:val="en-US" w:bidi="km-KH"/>
        </w:rPr>
      </w:pPr>
      <w:r>
        <w:rPr>
          <w:rFonts w:cs="Khmer OS Siemreap" w:ascii="Khmer OS Siemreap" w:hAnsi="Khmer OS Siemreap"/>
          <w:b w:val="false"/>
          <w:sz w:val="22"/>
          <w:lang w:val="en-US"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3"/>
        <w:ind w:left="1253" w:right="1152" w:hanging="101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ៀវភៅដែលព្រះបានបណ្ដាលឲ្យតែងឡើង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4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8"/>
          <w:lang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ind w:right="1152" w:hanging="0"/>
        <w:rPr>
          <w:rFonts w:cs="DaunPenh"/>
          <w:sz w:val="28"/>
          <w:lang w:bidi="km-KH"/>
        </w:rPr>
      </w:pPr>
      <w:r>
        <w:rPr>
          <w:rFonts w:cs="DaunPenh"/>
          <w:sz w:val="28"/>
          <w:lang w:bidi="km-KH"/>
        </w:rPr>
      </w:r>
    </w:p>
    <w:p>
      <w:pPr>
        <w:pStyle w:val="Normal"/>
        <w:ind w:left="1134" w:right="974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បទ​គម្ពីរ គឺ​ជា​ព្រះ​ទ្រង់​បាន​បញ្ចេញ​ព្រះវិញ្ញាណ​បណ្តាល​ឲ្យ​តែង​ទេ ក៏​មាន​ប្រយោជន៍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ំរាប់​ការ​បង្រៀន ការ​រំឭក​ឲ្យ​ដឹង​ខ្លួន ការ​ប្រដៅ​ដំរង់ និង​ការ​បង្ហាត់​ខាង​ឯ​សេចក្តី​សុចរិត ដើម្បី​ឲ្យ​អ្នក​សំណប់​របស់​ព្រះ​បាន​គ្រប់​លក្ខណ៍ ហើយ​មាន​គ្រប់​ទាំង​ចំណេះ សំរាប់​នឹង​ធ្វើ​ការ​ល្អ​គ្រប់​មុ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Subtitle"/>
        <w:ind w:left="0" w:hanging="0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134" w:hanging="425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ខ្ញុំជឿ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បានបញ្ចេញព្រះវិញ្ញាណបណ្ដាលឲ្យតែ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​ឡើង។ ២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993" w:hanging="27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ខ្ញុំជឿថា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គ្រប់ទាំងអ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ព្រះគម្ពីរ គឺជា</w:t>
      </w:r>
      <w:r>
        <w:rPr>
          <w:rFonts w:ascii="Khmer OS Siemreap" w:hAnsi="Khmer OS Siemreap" w:cs="Khmer OS Siemreap"/>
          <w:sz w:val="20"/>
          <w:sz w:val="20"/>
        </w:rPr>
        <w:t>​ព្រះ​ទ្រង់​បាន​បញ្ចេញ​ព្រះវិញ្ញាណ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បណ្តាល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​ឲ្យ​តែ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Heading"/>
        <w:ind w:left="1440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4:00Z</dcterms:created>
  <dc:creator>Christopher L. Cagan</dc:creator>
  <dc:description/>
  <dc:language>en-US</dc:language>
  <cp:lastModifiedBy>Use This Account</cp:lastModifiedBy>
  <cp:lastPrinted>2014-11-26T17:55:00Z</cp:lastPrinted>
  <dcterms:modified xsi:type="dcterms:W3CDTF">2015-02-03T04:26:00Z</dcterms:modified>
  <cp:revision>3</cp:revision>
  <dc:subject/>
  <dc:title>SHOULD A STUDENT IN A SECULAR</dc:title>
</cp:coreProperties>
</file>