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បៀប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រាល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តែងតែប្រាប់គាត់ពី​ប្រទេសដែល​អ្នក​រស់​នៅ​ផង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</w:rPr>
      </w:pPr>
      <w:r>
        <w:rPr>
          <w:rFonts w:cs="Khmer OS Siemreap" w:ascii="Khmer OS Siemreap" w:hAnsi="Khmer OS Siemreap"/>
          <w:sz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ង្រៀនរបស់លោកបណ្ឌិត លី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ំពីសេចក្ដីអធិស្ឋាន និងការប្រជុំអធិស្ឋា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PRAYER MEETINGS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16"/>
        </w:rPr>
      </w:pPr>
      <w:r>
        <w:rPr>
          <w:sz w:val="16"/>
        </w:rPr>
        <w:t>(Cambodian)</w:t>
      </w:r>
    </w:p>
    <w:p>
      <w:pPr>
        <w:pStyle w:val="Normal"/>
        <w:tabs>
          <w:tab w:val="clear" w:pos="720"/>
          <w:tab w:val="left" w:pos="326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 ឧសភា ២៩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ត្ថាធិប្បាយពន្យល់ភាគច្រើន</w:t>
      </w:r>
      <w:r>
        <w:rPr>
          <w:rFonts w:ascii="Khmer OS Siemreap" w:hAnsi="Khmer OS Siemreap" w:cs="Khmer OS Siemreap"/>
          <w:lang w:bidi="km-KH"/>
        </w:rPr>
        <w:t xml:space="preserve">មិនបកស្រាយខគម្ពីរនេះត្រឹមត្រូវនោះទេ។ ឧទាហរណ៍ អ្នក អត្ថាធិប្បាយពន្យល់ដ៏ល្បីល្បាញម្នាក់បកស្រ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ថានភាពទូទៅនៅពាសពេញផែនដីនឹងជារឿងមួយ​នៃភាពគ្មាន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នេះមិនមែនជាអ្វីដែលព្រះយេស៊ូវកំពុងមានបន្ទូលប្រាប់នៅក្នុងអត្ថបទគម្ពីរនេះ។ នៅត្រង់ចំណុចនេះ ទ្រង់មិនមែនមានបន្ទូលអំពីការបោះបង់ចោលព្រះទូទៅនៅគ្រាចុងក្រោយបំផុតនោះទេ ថែមទាំងទ្រង់ក៏មិនមែនចោទជាសំណួរថា តើនឹងមានគ្រិស្ទបរិស័ទពិតប្រាកដមួយចំនួនឬអត់​ នៅពេល ទ្រង់​យាងមកវិញ។ តាមការពិត ព្រះយេស៊ូវមានបន្ទូលផ្ទុយពីលោកពេត្រុស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ាំង​ពួក​ជំនុំ​ខ្ញុំ​នៅ​លើ​ថ្មដា​នេះ ហើយ​ទ្វារ​ស្ថាន​ឃុំ​ព្រលឹង​មនុស្ស​ស្លា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មិន​ដែល​ឈ្នះ​ពួក​ជំនុំ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ក្រោកឈរ ហើយច្រៀងប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ុដ​ និងបល័្លង្កអាចវិនាសបាន</w:t>
      </w:r>
      <w:r>
        <w:rPr>
          <w:rFonts w:cs="Khmer OS Siemreap" w:ascii="Khmer OS Siemreap" w:hAnsi="Khmer OS Siemreap"/>
          <w:sz w:val="20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ៅបទលេខ៤លើក្រដាសចម្រៀង ច្រៀងឃ្លាទី៤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នានានឹងសាបសូន្យ នគរត្រូវបាត់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ជំនុំព្រះយេស៊ូវនឹងស្ថិតស្ថេរជាប់នៅ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ននរកមិនដែលឈ្នះ ពួកជំនុំនៃ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ស់ពាក្យសន្យាពិត ជួយឲ្យមានតេជ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ិស្ទាន ដូចជាទាហានចូលច្បាំ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នាំមុខទាស់នឹងខ្មាំង។</w:t>
      </w:r>
    </w:p>
    <w:p>
      <w:pPr>
        <w:pStyle w:val="IndentedQuote"/>
        <w:ind w:left="1440" w:right="54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គម្ពីរម៉ាថា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 បង្ហាញយើងថា មិនថាតើមានការបោះបង់ចោលព្រះដ៏គួរឲ្យភ័យខ្លាច ឬក៏ ខ្លាំងយ៉ាងណានោះទេ នៅតែមានគ្រីស្ទបរិស័ទជាច្រើននៅតែរក្សាសេចក្ដីជំនឿដែលអាចជួយសង្រ្គោះ នៅ ពេលព្រះគ្រិស្ដយាងមកវិញ។ គ្រីស្ទបរិស័ទពិតប្រាកដជាច្រើននាក់នឹងត្រូវលើកឡើង ជាពិសេសនៅក្នុង​ប្រទេសចិន និងនៅតាមបណ្ដាប្រទេសផ្សេងៗទៀតនៅក្នុងប្រទេសលោកខាងលិច ដែលមានការរស់ឡើង​វិញ​ពិតប្រាកដនៅសព្វថ្ងៃនេះ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អម្ចាស់​ទ្រង់​នឹង​យាង​ចុះ​ពី​ស្ថានសួគ៌​មក ដោយ​ស្រែក​បង្គាប់​១​ព្រះឱស្ឋ ទាំង​មាន​ឮ​សំឡេង​មហា​ទេវតា និង​ត្រែ​របស់​ព្រះ​ផង 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្បីតែនៅក្នុងគ្រារងទុក្ខវេទនាដ៏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លាំងនោះក៏ដោយ មានច្រើនមួយហ្វូងធំនឹងបានសង្រ្គោះ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១​ហ្វូង​យ៉ាង​ធំ ដែល​គ្មាន​អ្នក​ណា​អាច​នឹង​រាប់​បាន​ឡើយ គេ​មក​ពី​គ្រប់​ទាំង​សាសន៍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វិវរណៈ 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អ្នក​ទាំង​នោះ​ជា​ពួក​អ្នក ដែល​បាន​ចេញ​ពី​គ្រា​វេទនា​យ៉ាង​ធំ​ម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បាន​បោក​អាវ ហើយ​ធ្វើ​ឲ្យ​ឡើង​ស​ក្នុង​ឈាម​របស់​កូន​ចៀ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ិវរណៈ </w:t>
      </w:r>
      <w:r>
        <w:rPr>
          <w:rFonts w:ascii="Khmer OS Siemreap" w:hAnsi="Khmer OS Siemreap" w:cs="Khmer OS Siemreap"/>
          <w:sz w:val="18"/>
          <w:sz w:val="18"/>
          <w:szCs w:val="18"/>
        </w:rPr>
        <w:t>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្នេះ ព្រះយេស៊ូវមិនមែនកំពុងមានបន្ទូលពី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អវត្ដមាននៃសេចក្ដីជំនឿដែលអាចជួយសង្រ្គោះ នៅពេលទ្រង់យាងមកនោះទេ កាល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បណ្ឌិត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ធីម៉ូថេ លីន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១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០៩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៏ជាគ្រូគង្វាលរយៈយូររបស់ខ្ញ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ំណេះដឹង យ៉ាងអស្ចារ្យអំពីព្រះគម្ពីរ។ គាត់ទទួលបានសញ្ញាបត្របណ្ឌិតក្នុងភាសាហេព្រើរ និងភាសាដើម។ ក្នុងឆ្នាំ ១៩ ៥០នៅសាកលវិទ្យាល័យប៉ោប ជ៉ោនស៍ គាត់បានបង្រៀនមុខវិជ្ជាខាងការសិក្សាពីព្រះ ការសិក្សាពីព្រះ គម្ពីរ គម្ពីរសញ្ញាចាស់តាមភាសាហេព្រើរ ព្រះគម្ពីរតាមភាអារ៉ាម អរក្សអារ៉ាប់ពីបុរាណ និងភាសាផែស្សីថា ស៊ីរីយ៉ា។ ពេលក្រោយមក គាត់បានធ្វើជាប្រធាននៅមហាវិទ្យាល័យឆានណាអ៊ីវែនជីឡីខល ទាំងបានទទួល ជោគជ័យដូចលោកយ៉ាកុប ហាសិន ថេឡឺ</w:t>
      </w:r>
      <w:r>
        <w:rPr/>
        <w:t xml:space="preserve"> </w:t>
      </w:r>
      <w:r>
        <w:rPr/>
        <w:t>III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លីណបានប្រាប់ពីការកាត់ស្រាយត្រឹមត្រូវនៃអត្ថបទគម្ពីរ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សារៈសំខាន់នៃការខ្ជាប់ខ្ជួនក្នុងសេចក្ដីអធិស្ឋា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ធីម៉ូថេ លីនជាអ្នកប្រាជ្ញខាងព្រះគម្ពីរដ៏ល្បីម្នាក់ដែលបានបង្រៀននៅ</w:t>
      </w:r>
      <w:r>
        <w:rPr>
          <w:rFonts w:ascii="Khmer OS Siemreap" w:hAnsi="Khmer OS Siemreap" w:cs="Khmer OS Siemreap"/>
          <w:lang w:bidi="km-KH"/>
        </w:rPr>
        <w:t>ក្នុងមហាវិទ្យា ល័យព្រះគម្ពីររបស់ជនជាតិអាមេរិកាំងជាច្រើន    ហើយគាត់ជាប្រធាននៅមហាវិទ្យាល័យព្រះ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>ឆានណ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៊ីវែនជីឡីខល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ក្នុងប្រទេសថៃវ៉ាន់។ គាត់ក៏ជាអ្នកបកប្រែម្នាក់នៃគម្ពីរសញ្ញាចាស់នៅក្នុងព្រះគម្ពីរស្ដង់ដារថ្មី របស់ជនជាតិអាមេរិកាំង</w:t>
      </w:r>
      <w:r>
        <w:rPr/>
        <w:t>(NASB)</w:t>
      </w:r>
      <w:r>
        <w:rPr>
          <w:rFonts w:ascii="Khmer OS Siemreap" w:hAnsi="Khmer OS Siemreap" w:cs="Khmer OS Siemreap"/>
          <w:lang w:bidi="km-KH"/>
        </w:rPr>
        <w:t>។ គាត់ធ្វើជាគ្រូគង្វាលរបស់ខ្ញុំសម្រាប់រយៈពេល២៤ឆ្នាំ។ ខ្ញុំអាចនិយាយ ដោយមិនបាច់សួរថា លោកលីនជាគ្រូគង្វាលដ៏មានប្រសិទ្ធិបំផុតដែលខ្ញុំបានស្គាល់។ នៅពេលខ្ញុំនឹកចាំពី សមាជិកម្នាក់នៅក្រុមជំនុំរបស់គាត់ ខ្ញុំបានឃើញព្រះចាត់បញ្ជូនការរស់ឡើងវិញមួយនៅក្នុងមនុស្សរាប់រយ នាក់ដែលបានសង្រ្គោះ ហើយបានមកក្នុងក្រុមជំនុំ។ លោកបណ្ឌិត លីន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ប្រើជាអត្ថន័យទូលំទូលាយក្នុងព្រះគម្ពីរ។ អត្ថន័យ ពិតអាចកំណត់បាន បន្ទាប់ពីមានការត្រួតពិនិត្យយ៉ាងប្រុងប្រយ័ត្ននៃបរិបទ របស់វា។ អត្ថបទមុនខគម្ពីរនេះគឺជារឿងប្រៀបធៀប ដែលបង្ហាញថា យើង គួរតែអធិស្ឋានគ្រប់ពេលវេលា កុំបាក់ទឹកចិត្ដ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ក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 ខណៈដែលអត្ថបទគម្ពីរខាងក្រោម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ឺជារឿងប្រៀបធៀប ពីសេចក្ដីអធិស្ឋានរបស់ពួកផារ៉ាស្សី និងអ្នកយកពន្ធ។ ដូច្នេះ បរិបទនៃខ គម្ពីរនេ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បង្ហាញយ៉ាងច្បាស់ថា ពាក្យ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ជំនឿ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នៅត្រង់កន្លែង នេះសំដៅលើជំនឿនៅក្នុងសេចក្ដីអធិស្ឋាន។ ហើយព្រះបន្ទូលថ្លែងរបស់ ព្រះអម្ចាស់គឺជាការទួញយំដោយសារតែក្រុមជំនុំរបស់ទ្រង់នឹងបាត់បង់ជំនឿ ខាងឯសេចក្ដីអធិស្ឋានមុនពេលទ្រង់យាងមកជាលើកទី២ </w:t>
      </w:r>
      <w:r>
        <w:rPr/>
        <w:t>(Timothy Lin, Ph.D.,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>រឿងសំងាត់នៃការរីកចម្រើនរបស់កុ្រមជំនុំ</w:t>
      </w:r>
      <w:r>
        <w:rPr>
          <w:rFonts w:ascii="Khmer OS Siemreap" w:hAnsi="Khmer OS Siemreap" w:cs="Khmer OS Siemreap"/>
          <w:bCs/>
          <w:iCs/>
          <w:sz w:val="18"/>
          <w:sz w:val="18"/>
          <w:szCs w:val="18"/>
          <w:lang w:bidi="km-KH"/>
        </w:rPr>
        <w:t xml:space="preserve"> </w:t>
      </w:r>
      <w:r>
        <w:rPr/>
        <w:t xml:space="preserve">First Chinese Baptist </w:t>
      </w:r>
      <w:r>
        <w:rPr>
          <w:rFonts w:eastAsia="DaunPenh" w:cs="DaunPenh" w:ascii="DaunPenh" w:hAnsi="DaunPenh"/>
          <w:szCs w:val="32"/>
          <w:lang w:bidi="km-KH"/>
        </w:rPr>
        <w:t>​​</w:t>
      </w:r>
      <w:r>
        <w:rPr/>
        <w:t>Church of Los Angeles, 1992, pp. 94-9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6"/>
          <w:lang w:val="ca-ES" w:bidi="km-KH"/>
        </w:rPr>
      </w:pPr>
      <w:r>
        <w:rPr>
          <w:rFonts w:cs="DaunPenh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លីនបានប្រសាសន៍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ំណុចតនៃរឿងប្រៀបធៀបក្នុង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គឺថា គ្រីស្ទបរិស័ទគួរតែបន្ដ អធិស្ឋាន កុំល្វើយឡើយ។ ខ៨បង្ហាញថា នៅគ្រាចុងក្រោយបំផុត គ្រីស្ទបរិស័ទនឹងគ្មានជំនឿក្នុងសេចក្ដី​អធិស្ឋានដោយខ្ជាប់ខ្ជួនឡើយ នោះជាសម័យដែលយើងកំពុងរស់នៅ។ ដូច្នេះ យើងមិនអាចពន្យល់​ពី​អត្ថបទ​គម្ពីរដោយនិយាយថា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អធិស្ឋានដោយខ្ជាប់ខ្ជ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លីនបានបន្ដប្រសាសន៍ថា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 ការប្រជុំ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ធិស្ឋាននៅក្រុមជំនុំជាច្រើនត្រូវបានលុបចោលជា ពិតប្រាកដ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ក៏គេបានផ្លាស់ប្ដូរការអធិស្ឋានទៅជាការសិក្សាព្រះគម្ពីរនៅ ពាក់សប្ដាហ៍ដោយត្រឹមតែអធិស្ឋានតិចតួចម្ដង ឬ២ដងតែ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ការ ជួបប្រទះនូវសភាពដ៏ទុក្ខសោកដូចនេះ តួលេខនៃក្រុមជំនុំដែលព្រងើយនឹង ការព្រមានដ៏សំខាន់ដូចនេះ និងនៅក្នុងការមិនកាន់ទៅសរបស់គេសម្រាប់ ការបំពេញចិត្ដខ្លួនឯ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រឿយៗ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លុបចោលនូវការប្រជុំគ្នាអធិស្ឋានរបស់ ពួកគេ។ ពិតប្រាកដណាស់ វាជាទីសំគ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ថា ការយាងមកជា លើកទី២របស់ព្រះជាម្ចាស់នៅជិតបង្ក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ព្វថ្ងៃនេ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មាជិកក្រុម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ច្រើនថ្វាយបង្គំទូរទស្សន៍ច្រើនជាងព្រះអម្ចាស់របស់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ជារឿង ដ៏ទុក្ខខ្លាំ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នៅគ្រាចុងក្រោយបំផុតបង្ហាញពីភាពព្រងើយ កន្ដើយជា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វះការចាប់អារម្មណ៍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ំពោះការប្រជុំគ្នាអធិស្ឋាន </w:t>
      </w:r>
      <w:r>
        <w:rPr/>
        <w:t>(Timothy Lin, Ph.D., ibid., p. 9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្នេះគម្ពីរលូកា ១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ប្រាប់ពីទីសំគាល់នៃភាព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ម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អធិស្ឋ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នុងក្រុមជំនុំ មុនការយាងមកជាលើក ទី២របស់ព្រះគ្រិស្ដ ទីសំគាល់នៅគ្រាដែលយើងកំពុងរស់នៅ ទីសំគាល់នៃភាពគ្មានសេចក្ដីអធិស្ឋាន មិន មែនជាការខ្វះសេចក្ដីជំនឿដែលជួយសង្រ្គោះនោះទេ។ ភាពគ្មានសេចក្ដីអធិស្ឋានក្នុងក្រុមជំនុំជាទីសំគាល់ មួយដែលបង្ហាញថា យើងកំពុងរស់នៅក្នុងគ្រាចុងក្រោយបំផុត មុនពេលដែលព្រះជាម្ចាស់យាងមកជាលើក ទី២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ind w:left="1354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អធិស្ឋានដោយខ្ជាប់ខ្ជ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បង្រៀនខ្ញុំឲ្យអធិស្ឋ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ការស្រែកយំក្នុងចិត្ដខ្ញុំពីមួយថ្ងៃទៅមួយថ្ងៃ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ចង់ស្គាល់បំណងព្រះទ័យ និងផ្លូវ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IndentedQuote"/>
        <w:ind w:left="1440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រៀនខ្ញុំ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lbert S. Reitz, 1879-196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ារៈសំខាន់នៃការប្រជុំគ្នាអធិស្ឋាន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លីនក៏ពន្យល់ផងដែរថា </w:t>
      </w:r>
      <w:r>
        <w:rPr>
          <w:rFonts w:ascii="Khmer OS Siemreap" w:hAnsi="Khmer OS Siemreap" w:cs="Khmer OS Siemreap"/>
          <w:lang w:val="ca-ES" w:bidi="km-KH"/>
        </w:rPr>
        <w:t>ការអធិស្ឋានជាបុគ្គលតែមួយមិនមានមានសិទ្ធិអំណាច និងមិនមានអំណាចនៃការរួបរួមគ្នាអធិស្ឋាន ក្នុងការប្រជុំគ្នាអធិស្ឋានឡើយ។ គាត់ប្រសាសន៍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រឿយ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នុស្សនិយាយថា វាខុសគ្នានោះទេ សូម្បីតែអ្នកអធិស្ឋានម្នាក់ ឯង ឬក៏ជាក្រុម ថែមទាំងវាមិនមែនជាបញ្ហានោះទេ សូម្បីតែអ្នកអធិស្ឋានតែ ម្នាក់នៅឯផ្ទះ ឬក៏អធិស្ឋានជាមួយបងប្អូនប្រុសស្រីនៅក្នុងក្រុមជំនុំ។ ឃ្លាដូច នោះគ្រាន់តែជាការលួងលោមខ្លួនឯងពីភាពខ្ជិលច្រអូស ឬក៏ជាការពន្យល់ ដ៏ទំនងមួយនៃភាពល្ងង់ល្ងើចំពោះអំណាចនៃសេច​ក្ដី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 កាន់អ្វីដែលព្រះជាម្ចាស់របស់យើងមានបន្ទូលអំពីទិដ្ឋភាពនៃការអធិស្ឋាន៖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Double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ួយ​ទៀត ខ្ញុំ​ប្រាប់​ថា បើ​សិន​ជា​មាន​២​អ្នក​ក្នុង​ពួក​អ្នក​រាល់​គ្នា ព្រម​ព្រៀង​គ្នា​នៅ​ផែនដី ពី​ដំណើរ​អ្វី​ដែល​គេ​ចង់​សូម​ក៏​ដោយ នោះ​នឹង​បាន​សំរេច​ដល់​គេ អំពី​ព្រះវរបិតា​ខ្ញុំ ដែល​គង់​នៅ​ស្ថានសួគ៌ ដ្បិត​កន្លែង​ណា​ដែល​មាន​២ឬ៣​អ្នក ប្រជុំ​ជា​មួយ​គ្នា ដោយ​នូវ​ឈ្មោះ​ខ្ញុំ នោះ​ខ្ញុំ​ក៏​នៅ​កណ្តាល​ចំណោម​អ្នក​ទាំ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របស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ាស់តឿនយើងដោយបញ្ជាកល់ថា ការ ប្រើប្រាស់នៃសិទ្ធិអំណាចរបស់ព្រះនេះមិនដែលសម្រេចដោយសារការប្រឹង ប្រែងរបស់បុគ្គលម្នាក់ឡើយ តែវាសម្រេចតាមរយៈការប្រឹងប្រែងដោយសហ ការគ្នាដែលធ្វើ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ទាំងស្រុង។ មួយទៀត វាត្រឹមតែជា ពេលដែលក្រុមជំនុំទាំងស្រ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ចិត្ដរួបរួមគ្នា ក្រោយមកក្រុម ជំនុំអាច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ទ្ធិអំណាចរបស់ព្រះយ៉ាងដូច្នោះដោយប្រសិទ្ធិភាព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ោះបីជាយ៉ាងណាក៏ដោយ ក្រុមជំនុំនៅគ្រាចុងក្រោយបំផុតមិនអាច មើលឃើញសភាពពិតនៃសេចក្ដីពិតនេះបានឡើយ ថែមទាំងគេមិននឹកចាំពី វិធីសាស្រ្ដត្រឹមត្រូវសម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ួល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ាចព្រះចេស្ដារបស់ព្រះឡើយ។ អីក៏ជាការបាត់បង់ធំ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 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សិទ្ធិអំណាចរបស់ព្រះពីស្ថានសួគ៌ តែមិនមែនជាចំណេះខាងរដ្ឋបាលនោះទេ ប៉ុន្ដែក្រុមជំនុំចង់ចងការងាររបស់ អារក្សសាតាំង ដើម្បីរួចពីការជិះជាន់ និងដើម្បីមានបទពិសោធន៍ពីសភាព ពិតនៃព្រះវត្ដមានរបស់ព្រះ។ ពុទ្ធោអើយ វាមិនអាចធ្វើបានទេ </w:t>
      </w:r>
      <w:r>
        <w:rPr/>
        <w:t>(Timothy Lin, Ph.D., ibid., pp. 92-9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ូច្នេះ លោកបណ្ឌិត លីនបានបង្រៀនពីសារៈសំខាន់ដ៏ចាំបាច់នៃសេចក្ដីអធិស្ឋានដែលមាន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សារៈ សំខាន់ដ៏ចាំបាច់នៃការប្រជុំគ្នាអធិស្ឋាន។ សូមក្រោកឈរ ហើយច្រៀងប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ង្រៀនខ្ញុំឲ្យអធិស្ឋ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ការស្រែកយំក្នុងចិត្ដខ្ញុំពីមួយថ្ងៃទៅមួយថ្ងៃ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ចង់ស្គាល់បំណងព្រះទ័យ និងផ្លូវ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TextBody"/>
        <w:tabs>
          <w:tab w:val="clear" w:pos="720"/>
          <w:tab w:val="left" w:pos="1456" w:leader="none"/>
        </w:tabs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ascii="Khmer OS Siemreap" w:hAnsi="Khmer OS Siemreap" w:cs="Khmer OS Siemreap"/>
          <w:sz w:val="16"/>
          <w:sz w:val="16"/>
          <w:lang w:val="en-US" w:bidi="km-KH"/>
        </w:rPr>
        <w:t>សូមអង្គុយចុះ</w:t>
      </w:r>
    </w:p>
    <w:p>
      <w:pPr>
        <w:pStyle w:val="TextBody"/>
        <w:tabs>
          <w:tab w:val="clear" w:pos="720"/>
          <w:tab w:val="left" w:pos="1456" w:leader="none"/>
        </w:tabs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TextBody"/>
        <w:tabs>
          <w:tab w:val="clear" w:pos="720"/>
          <w:tab w:val="left" w:pos="1456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ទីបី សារៈសំខាន់នៃការអធិស្ឋានដោយមាន 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ចិត្ដព្រមព្រៀងគ្នា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val="en-US"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ទៅកិច្ចកា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iCs/>
          <w:sz w:val="18"/>
          <w:szCs w:val="18"/>
          <w:lang w:bidi="km-KH"/>
        </w:rPr>
        <w:t>«</w:t>
      </w:r>
      <w:bookmarkStart w:id="1" w:name="V14"/>
      <w:bookmarkEnd w:id="1"/>
      <w:r>
        <w:rPr>
          <w:rFonts w:ascii="Khmer OS Siemreap" w:hAnsi="Khmer OS Siemreap" w:cs="Khmer OS Siemreap"/>
          <w:iCs/>
          <w:sz w:val="18"/>
          <w:sz w:val="18"/>
          <w:szCs w:val="18"/>
        </w:rPr>
        <w:t>ពួក​អ្នក​ទាំង​នេះ​មាន​ចិត្ត​ព្រម​ព្រៀង​គ្នា ដោយ​ព្យាយាម​ក្នុង​សេចក្តី​អធិស្ឋាន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ជា​មួយ​នឹង​ពួក​ស្រីៗ ព្រម​ទាំង​ម៉ារា ជា​មាតា​ព្រះយេស៊ូវ និង​បង​ប្អូន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i/>
          <w:i/>
          <w:sz w:val="16"/>
          <w:szCs w:val="16"/>
          <w:lang w:bidi="km-KH"/>
        </w:rPr>
      </w:pPr>
      <w:r>
        <w:rPr>
          <w:rFonts w:cs="Khmer OS Siemreap" w:ascii="Khmer OS Siemreap" w:hAnsi="Khmer OS Siemreap"/>
          <w:i/>
          <w:sz w:val="16"/>
          <w:szCs w:val="16"/>
          <w:lang w:bidi="km-KH"/>
        </w:rPr>
      </w:r>
    </w:p>
    <w:p>
      <w:pPr>
        <w:pStyle w:val="BodyTextIndent2"/>
        <w:ind w:hanging="0"/>
        <w:rPr>
          <w:i/>
          <w:i/>
          <w:sz w:val="20"/>
          <w:lang w:bidi="km-KH"/>
        </w:rPr>
      </w:pPr>
      <w:r>
        <w:rPr>
          <w:rFonts w:cs="Khmer OS Siemreap" w:ascii="Khmer OS Siemreap" w:hAnsi="Khmer OS Siemreap"/>
          <w:i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sz w:val="20"/>
          <w:sz w:val="20"/>
        </w:rPr>
        <w:t>ពួក​អ្នក​ទាំង​នេះ​មាន​ចិត្ត​ព្រម​ព្រៀង​គ្នា ដោយ​ព្យាយាម​ក្នុង​សេចក្តី​អធិស្ឋាន</w:t>
      </w:r>
      <w:r>
        <w:rPr>
          <w:rFonts w:cs="Khmer OS Siemreap" w:ascii="Khmer OS Siemreap" w:hAnsi="Khmer OS Siemreap"/>
          <w:i/>
          <w:sz w:val="20"/>
          <w:lang w:bidi="km-KH"/>
        </w:rPr>
        <w:t>...»</w:t>
      </w:r>
      <w:r>
        <w:rPr>
          <w:rFonts w:ascii="Khmer OS Siemreap" w:hAnsi="Khmer OS Siemreap" w:cs="Khmer OS Siemreap"/>
          <w:i/>
          <w:i/>
          <w:sz w:val="20"/>
          <w:sz w:val="20"/>
          <w:lang w:bidi="km-KH"/>
        </w:rPr>
        <w:t>។ លោក លីនប្រសាសន៍ថា</w:t>
      </w:r>
    </w:p>
    <w:p>
      <w:pPr>
        <w:pStyle w:val="BodyTextIndent2"/>
        <w:ind w:hanging="0"/>
        <w:rPr>
          <w:i/>
          <w:i/>
          <w:sz w:val="16"/>
          <w:szCs w:val="16"/>
          <w:lang w:bidi="km-KH"/>
        </w:rPr>
      </w:pPr>
      <w:r>
        <w:rPr>
          <w:i/>
          <w:sz w:val="16"/>
          <w:szCs w:val="16"/>
          <w:lang w:bidi="km-KH"/>
        </w:rPr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ម្ពីរចិនបកប្រែ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ចិត្ដព្រមព្រៀង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អត្ថន័យដូច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ចិត្ដដូចគ្នា និងគំនិតដូច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ដូច្នេះ ចំពោះការប្រជុំគ្នាអធិស្ឋានដើម្បី ទទួលបានព្រះវត្ដមានរបស់ព្រះ នោះមិនគ្រាន់តែអ្នកចូលរួមទាំងអស់ត្រូវតែ យល់ពីសារៈសំខាន់នៃសភាពពិតនៃសេចក្ដីអធិស្ឋានតែប៉ុណ្ណោះទេ តែពួក គេត្រូវតែម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ជុំគ្នា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បំណងប្រាថ្នាម៉ឺងម៉ាត់ផងដែរ ដើម្បីផ្ដល់ញ្ញត្ដ ការអធិស្ឋាន ការទូលអង្វរ និងការថ្លែងអំណរគុណដល់ព្រះ ដោយមានចិត្ដព្រមព្រៀងគ្នា។ ក្រោយមក ការប្រជុំគ្នាអធិស្ឋាននឹងទទួល ជោគជ័យ ហើយព័ន្ធកិច្ចផ្សេងៗទៀតនឹងទទួលជោគជ័យ</w:t>
      </w:r>
      <w:r>
        <w:rPr/>
        <w:t>(Timothy Lin, Ph.D., ibid., pp. 93-9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ើម្ប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ស្ឋានដោយមានចិត្ដព្រមព្រៀងគ្ន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ទាំងអស់គ្នាត្រូវតែនិយាយ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៉ែ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លបងប្អូនម្នាក់ដឹកនាំក្នុងការអធិស្ឋាន។ នៅពេលយើងទាំងអស់គ្នានិយាយ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ម៉ែ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យើង កំពុងតែអធិស្ឋានដោ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ិត្ដព្រមព្រៀងគ្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បានលឺការបង្រៀនរបស់លោកបណ្ឌិត លីនអំពីសារៈសំខាន់នសេចក្ដីអធិស្ឋានដែលមានជំនឿ សារៈសំខាន់នៃការប្រជុំគ្នាអធិស្ឋាននៅក្រុមជំនុំ និងសារៈសំខាន់នៃសាមគ្គីភា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ធិស្ឋានដោយមាន ចិត្ដព្រមព្រៀងគ្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ែអ្នកខ្លះនៅយប់នេះមិនចូលរួមក្នុងការប្រជុំគ្នាអធិស្ឋានឡើយ។ កុំឆ្ងល់ឡើយ ហេតុអ្វី បានជាជីវិតខាងឯវិញ្ញាណរបស់អ្នករិចរិលម្ល៉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យប់នេះតើមានបងប្អូនណានៅទីនេះដែលនឹងនិយាយ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គ្រូគង្វាល ចាប់ពីឥឡូវនេះតទៅ ខ្ញុំនឹងចូលរួមក្នុងការប្រជុំគ្នាអធិស្ឋានយ៉ាងហ៊ោចណាស់១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ិទភ្នែករបស់អ្នក។ បើបងប្អូនណានឹងធ្វើដូច្នោះ សូមលើកដៃ។ សូមឲ្យទាំងអស់គ្នាអធិស្ឋានសុំឲ្យព្រះ ជួយពួកគេឲ្យរក្សាសេចក្ដីសន្យានោះ</w:t>
      </w:r>
      <w:r>
        <w:rPr>
          <w:rFonts w:cs="Khmer OS Siemreap" w:ascii="Khmer OS Siemreap" w:hAnsi="Khmer OS Siemreap"/>
          <w:sz w:val="20"/>
          <w:lang w:bidi="km-KH"/>
        </w:rPr>
        <w:t>!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ស្ឋានទាំងអស់គ្នា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ើអ្នកមិនទាន់ប្រែចិត្ដ ខ្ញុំសូមជម្រុញអ្នកយ៉ាងខ្លាំងដើម្បីឲ្យចូលរួមយ៉ាងហ៊ោចណាស់ការប្រជុំគ្នា អធិស្ឋាននៅល្ងាចថ្ងៃសៅរ៍។ សូមបិទភ្នែក តើអ្នកណានឹង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លោកគ្រូគង្វាល ខ្ញុំនឹងចាប់ផ្ដើម មកការប្រជុំគ្នាអធិស្ឋានរៀងរាល់យប់ថ្ងៃសៅរ៍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លើកដៃ។ សូមឲ្យទាំងអស់គ្នាអធិស្ឋានសុំឲ្យព្រះជួយ​ពួកគេឲ្យរក្សាសេចក្ដីសន្យានោះ</w:t>
      </w:r>
      <w:r>
        <w:rPr>
          <w:rFonts w:cs="Khmer OS Siemreap" w:ascii="Khmer OS Siemreap" w:hAnsi="Khmer OS Siemreap"/>
          <w:sz w:val="20"/>
          <w:lang w:bidi="km-KH"/>
        </w:rPr>
        <w:t>!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ស្ឋានទាំងអស់គ្នា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បានសុគតលើឈើឆ្កាងដើម្បីលោះអំពើបាបរបស់អ្នក។ ទ្រង់បាបង្ហូរព្រះលោហិតដើម្បី សំអាតអំពើបាបរបស់អ្នកចេញ។ ទ្រង់បានឆ្លងកាត់ការស្រែកថ្ងូរដ៏អាក្រក់អាក្រី ទាំងត្រូវគេដុំដែកគោលជាប់ នឹងឈើឆ្កាងដើម្បីទទួលទោសជំនួសអំពើបាបរបស់អ្នក។ ទ្រង់បានរស់ឡើងវិញនៅថ្ងៃទី៣។ ទ្រង់គង់នៅ ខាងស្ដាំដៃព្រះវរបិតា។ សូមមករកឯព្រះគ្រិស្ដចុះ នោះអ្នកនឹងបានសង្រ្គោះពីអំពើបាបរបស់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យប់នេះនៅក្នុងចំណោមយើង តើអ្នកណាខ្លះដែលមិនទាន់បានសង្រ្គោះ ហើយចង់ឲ្យយើង អធិស្ឋានសម្រាប់ការប្រែ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លើកដៃដើម្បីឲ្យយើងអាចអធិស្ឋានសម្រាប់ការប្រែចិត្ដរបស់អ្នក។ សូម ឲ្យទាំងអស់គ្នាអធិស្ឋានថា ពួកគេនឹងប្រែចិត្ដពីអំពើបាបរបស់គេ ហើយមករកព្រះគ្រិស្ដសម្រាប់ការសំអាត ដោយព្រះលោហិតរបស់ទ្រង់</w:t>
      </w:r>
      <w:r>
        <w:rPr>
          <w:rFonts w:cs="Khmer OS Siemreap" w:ascii="Khmer OS Siemreap" w:hAnsi="Khmer OS Siemreap"/>
          <w:sz w:val="20"/>
          <w:lang w:bidi="km-KH"/>
        </w:rPr>
        <w:t>!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ធិស្ឋានទាំងអស់គ្នា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ូមក្រោកឈរឡើង ហើយច្រៀងបទលេខ៧នៅ លើក្រដាសចម្រៀងរបស់អ្ន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ង្រៀនខ្ញុំឲ្យអធិស្ឋ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្រៀងទាំង៣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  <w:r>
        <w:br w:type="page"/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ជាការស្រែកយំក្នុងចិត្ដខ្ញុំពីមួយថ្ងៃទៅមួយថ្ងៃ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ចង់ស្គាល់បំណងព្រះទ័យ និងផ្លូវ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បង្រៀនខ្ញុំអធិស្ឋាន សូមបង្រៀនខ្ញុំអធិស្ឋាន</w:t>
      </w:r>
    </w:p>
    <w:p>
      <w:pPr>
        <w:pStyle w:val="IndentedQuote"/>
        <w:rPr>
          <w:rFonts w:ascii="Khmer OS Siemreap" w:hAnsi="Khmer OS Siemreap" w:cs="DaunPenh"/>
          <w:sz w:val="12"/>
          <w:szCs w:val="19"/>
          <w:lang w:bidi="km-KH"/>
        </w:rPr>
      </w:pPr>
      <w:r>
        <w:rPr>
          <w:rFonts w:cs="DaunPenh" w:ascii="Khmer OS Siemreap" w:hAnsi="Khmer OS Siemreap"/>
          <w:sz w:val="12"/>
          <w:szCs w:val="19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ផ្ដល់អំណាចក្នុងការអធិស្ឋាន ក្នុងការអធិស្ឋា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ផែនដីនេះ ខ្ញុំនៅក្នុងបាប ទុក្ខព្រួយ និងការខ្វល់ខ្វា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វង្វេង ហើយកំពុងស្លាប់ ព្រលឹងមនុស្សគ្មានសង្ឃឹ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ឱព្រះអ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ផ្ដល់អំណាចក្នុងការអធិស្ឋាន ក្នុងការអធិស្ឋាន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បំណងចិត្ដខ្ញុំខ្សោយ សូមទ្រង់កែជាថ្មីឡើ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ស្ស័យបាបរបស់ខ្ញុំអាចបោកបញ្ជោត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ចាក់បពេញអំណាចជាថ្មីនៅក្នុង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ផ្ដល់អំណាចក្នុងការអធិស្ឋាន ក្នុង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ម្រើ</w:t>
      </w:r>
    </w:p>
    <w:p>
      <w:pPr>
        <w:pStyle w:val="IndentedQuote"/>
        <w:tabs>
          <w:tab w:val="clear" w:pos="720"/>
          <w:tab w:val="left" w:pos="6946" w:leader="none"/>
          <w:tab w:val="left" w:pos="7088" w:leader="none"/>
        </w:tabs>
        <w:ind w:left="1440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ង្រៀនខ្ញុំអធិស្ឋ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Albert S. Reitz, 1879-196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ចាន់សូមដឹកនាំយើងអធិស្ឋានដើម្បីឲ្យមានអ្នកខ្លះបានសង្រ្គោះនៅយប់នេះ។</w:t>
      </w:r>
      <w:r>
        <w:rPr>
          <w:rFonts w:ascii="Khmer OS Siemreap" w:hAnsi="Khmer OS Siemreap" w:cs="Khmer OS Siemreap"/>
          <w:lang w:bidi="km-KH"/>
        </w:rPr>
        <w:t xml:space="preserve"> បើ អ្នកចង់និយាយជាមួយយើងអំពីការក្លាយជាកូនព្រះពិតប្រាកដ សូមដើរតាមលោកបណ្ឌិត ខាហ្គិន លោក យ៉ូហាន ខាហ្គិន និងលោកណូអេ សាំង ទៅខាងក្រោយសាលប្រជុំឥឡូវនេះ។ ពួកគេនឹងនាំអ្នកទៅកន្លែង ស្ងាត់មួយដែលយើងជជែកគ្នា ហើយអាចអធិស្ឋានអំពីការប្រែចិត្ដរបស់អ្ន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Paraindent"/>
        <w:ind w:left="0" w:right="0" w:hanging="0"/>
        <w:jc w:val="center"/>
        <w:rPr>
          <w:rFonts w:ascii="Khmer OS Siemreap" w:hAnsi="Khmer OS Siemreap" w:cs="Khmer OS Siemreap"/>
          <w:b/>
          <w:b/>
          <w:bCs/>
          <w:i/>
          <w:i/>
          <w:iCs/>
          <w:sz w:val="22"/>
          <w:szCs w:val="22"/>
          <w:u w:val="single"/>
          <w:lang w:bidi="km-KH"/>
        </w:rPr>
      </w:pPr>
      <w:hyperlink r:id="rId4">
        <w:r>
          <w:rPr>
            <w:rStyle w:val="InternetLink"/>
            <w:rFonts w:ascii="Khmer OS Siemreap" w:hAnsi="Khmer OS Siemreap" w:cs="Khmer OS Siemreap"/>
            <w:b/>
            <w:b/>
            <w:bCs/>
            <w:i/>
            <w:i/>
            <w:iCs/>
            <w:sz w:val="22"/>
            <w:sz w:val="22"/>
            <w:szCs w:val="22"/>
            <w:lang w:bidi="km-KH"/>
          </w:rPr>
          <w:t>សូមចុចទីនេះដើម្បីអានពីជីវប្រវត្ដិរបស់លោកបណ្ឌិត លីនតាមវីខីផែដៀ</w:t>
        </w:r>
        <w:r>
          <w:rPr>
            <w:rStyle w:val="InternetLink"/>
            <w:rFonts w:ascii="Khmer OS Siemreap" w:hAnsi="Khmer OS Siemreap" w:cs="Khmer OS Siemreap"/>
            <w:b/>
            <w:b/>
            <w:bCs/>
            <w:i/>
            <w:i/>
            <w:iCs/>
            <w:sz w:val="22"/>
            <w:sz w:val="22"/>
            <w:szCs w:val="22"/>
            <w:lang w:bidi="km-KH"/>
          </w:rPr>
          <w:t>។</w:t>
        </w:r>
      </w:hyperlink>
    </w:p>
    <w:p>
      <w:pPr>
        <w:pStyle w:val="IndentedQuote"/>
        <w:ind w:left="1440" w:right="0" w:hanging="0"/>
        <w:rPr>
          <w:rFonts w:ascii="Khmer OS Siemreap" w:hAnsi="Khmer OS Siemreap" w:cs="Khmer OS Siemreap"/>
          <w:b/>
          <w:b/>
          <w:bCs/>
          <w:i/>
          <w:i/>
          <w:iCs/>
          <w:sz w:val="16"/>
          <w:szCs w:val="16"/>
          <w:u w:val="single"/>
          <w:lang w:bidi="km-KH"/>
        </w:rPr>
      </w:pPr>
      <w:r>
        <w:rPr>
          <w:rFonts w:cs="Khmer OS Siemreap" w:ascii="Khmer OS Siemreap" w:hAnsi="Khmer OS Siemreap"/>
          <w:b/>
          <w:bCs/>
          <w:i/>
          <w:iCs/>
          <w:sz w:val="16"/>
          <w:szCs w:val="16"/>
          <w:u w:val="single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លូកា ១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។</w:t>
      </w:r>
    </w:p>
    <w:p>
      <w:pPr>
        <w:pStyle w:val="IndentedQuote"/>
        <w:tabs>
          <w:tab w:val="clear" w:pos="720"/>
          <w:tab w:val="left" w:pos="6946" w:leader="none"/>
          <w:tab w:val="left" w:pos="7088" w:leader="none"/>
          <w:tab w:val="left" w:pos="7655" w:leader="none"/>
        </w:tabs>
        <w:ind w:left="0" w:right="549" w:hanging="0"/>
        <w:jc w:val="center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tabs>
          <w:tab w:val="clear" w:pos="720"/>
          <w:tab w:val="left" w:pos="6946" w:leader="none"/>
          <w:tab w:val="left" w:pos="7088" w:leader="none"/>
          <w:tab w:val="left" w:pos="7655" w:leader="none"/>
        </w:tabs>
        <w:ind w:left="0" w:right="549" w:hanging="0"/>
        <w:jc w:val="center"/>
        <w:rPr>
          <w:rFonts w:ascii="Khmer OS Siemreap" w:hAnsi="Khmer OS Siemreap" w:cs="Khmer OS Siemreap"/>
          <w:szCs w:val="18"/>
          <w:lang w:bidi="km-KH"/>
        </w:rPr>
      </w:pPr>
      <w:r>
        <w:rPr>
          <w:rFonts w:cs="Khmer OS Siemreap" w:ascii="Khmer OS Siemreap" w:hAnsi="Khmer OS Siemreap"/>
          <w:szCs w:val="18"/>
          <w:lang w:bidi="km-KH"/>
        </w:rPr>
        <w:t>(«</w:t>
      </w:r>
      <w:r>
        <w:rPr>
          <w:rFonts w:ascii="Khmer OS Siemreap" w:hAnsi="Khmer OS Siemreap" w:cs="Khmer OS Siemreap"/>
          <w:szCs w:val="18"/>
          <w:lang w:bidi="km-KH"/>
        </w:rPr>
        <w:t>សូមបង្រៀនខ្ញុំអធិស្ឋាន</w:t>
      </w:r>
      <w:r>
        <w:rPr>
          <w:rFonts w:cs="Khmer OS Siemreap" w:ascii="Khmer OS Siemreap" w:hAnsi="Khmer OS Siemreap"/>
          <w:szCs w:val="18"/>
          <w:lang w:bidi="km-KH"/>
        </w:rPr>
        <w:t>»</w:t>
      </w:r>
      <w:r>
        <w:rPr>
          <w:rFonts w:ascii="Khmer OS Siemreap" w:hAnsi="Khmer OS Siemreap" w:cs="Khmer OS Siemreap"/>
          <w:szCs w:val="18"/>
          <w:lang w:bidi="km-KH"/>
        </w:rPr>
        <w:t>ដោយលោក</w:t>
      </w:r>
      <w:r>
        <w:rPr>
          <w:sz w:val="22"/>
          <w:sz w:val="22"/>
        </w:rPr>
        <w:t xml:space="preserve"> </w:t>
      </w:r>
      <w:r>
        <w:rPr>
          <w:sz w:val="22"/>
        </w:rPr>
        <w:t>Albert S. Reitz, 1879-1966)</w:t>
      </w:r>
      <w:r>
        <w:rPr>
          <w:rFonts w:ascii="Khmer OS Siemreap" w:hAnsi="Khmer OS Siemreap" w:cs="Khmer OS Siemreap"/>
          <w:szCs w:val="18"/>
          <w:lang w:bidi="km-KH"/>
        </w:rPr>
        <w:t>។</w:t>
      </w:r>
    </w:p>
    <w:p>
      <w:pPr>
        <w:pStyle w:val="TextBody"/>
        <w:ind w:left="2160" w:hanging="0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បង្រៀនរបស់លោកបណ្ឌិត លី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ំពីសេចក្ដីអធិស្ឋាន និងការប្រជុំអធិស្ឋាន</w:t>
      </w:r>
    </w:p>
    <w:p>
      <w:pPr>
        <w:pStyle w:val="Heading1"/>
        <w:ind w:left="0" w:right="0" w:hanging="0"/>
        <w:jc w:val="center"/>
        <w:rPr/>
      </w:pPr>
      <w:r>
        <w:rPr/>
        <w:tab/>
      </w:r>
      <w:r>
        <w:rPr>
          <w:sz w:val="24"/>
          <w:szCs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PRAYER MEETINGS</w:t>
      </w:r>
    </w:p>
    <w:p>
      <w:pPr>
        <w:pStyle w:val="Normal"/>
        <w:tabs>
          <w:tab w:val="clear" w:pos="720"/>
          <w:tab w:val="left" w:pos="3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Cs w:val="22"/>
        </w:rPr>
      </w:pPr>
      <w:r>
        <w:rPr>
          <w:rFonts w:cs="Khmer OS Siemreap" w:ascii="Khmer OS Siemreap" w:hAnsi="Khmer OS Siemreap"/>
          <w:szCs w:val="22"/>
        </w:rPr>
      </w:r>
    </w:p>
    <w:p>
      <w:pPr>
        <w:pStyle w:val="TextBody"/>
        <w:ind w:left="1008" w:right="1008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​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ind w:left="864" w:right="864" w:hanging="0"/>
        <w:jc w:val="center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</w:t>
      </w:r>
      <w:r>
        <w:rPr>
          <w:rFonts w:ascii="Khmer OS Siemreap" w:hAnsi="Khmer OS Siemreap" w:cs="Khmer OS Siemreap"/>
          <w:sz w:val="20"/>
          <w:sz w:val="20"/>
          <w:lang w:bidi="km-KH"/>
        </w:rPr>
        <w:t>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ind w:left="1296" w:right="1296" w:hanging="101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BodyTextIndent2"/>
        <w:ind w:firstLine="54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សារៈសំខាន់នៃការខ្ជាប់ខ្ជួនក្នុងសេចក្ដីអធិស្ឋាន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ind w:firstLine="54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ារៈសំខាន់នៃការប្រជុំគ្នាអធិស្ឋាន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tabs>
          <w:tab w:val="clear" w:pos="720"/>
          <w:tab w:val="left" w:pos="1456" w:leader="none"/>
        </w:tabs>
        <w:ind w:firstLine="540"/>
        <w:rPr/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បី សារៈសំខាន់នៃការអធិស្ឋានដោយមាន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ិត្ដព្រមព្រៀងគ្នា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9:00Z</dcterms:created>
  <dc:creator>Christopher L. Cagan</dc:creator>
  <dc:description/>
  <dc:language>en-US</dc:language>
  <cp:lastModifiedBy>Use This Account</cp:lastModifiedBy>
  <cp:lastPrinted>2016-05-28T07:49:00Z</cp:lastPrinted>
  <dcterms:modified xsi:type="dcterms:W3CDTF">2016-07-04T07:03:00Z</dcterms:modified>
  <cp:revision>7</cp:revision>
  <dc:subject/>
  <dc:title>SHOULD A STUDENT IN A SECULAR</dc:title>
</cp:coreProperties>
</file>