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  <w:tab w:val="left" w:pos="8640" w:leader="none"/>
        </w:tabs>
        <w:jc w:val="center"/>
        <w:rPr>
          <w:rFonts w:ascii="Khmer OS Siemreap" w:hAnsi="Khmer OS Siemreap" w:cs="Khmer OS Siemreap"/>
          <w:bCs/>
          <w:sz w:val="20"/>
        </w:rPr>
      </w:pPr>
      <w:r>
        <w:rPr>
          <w:rFonts w:ascii="Khmer OS Siemreap" w:hAnsi="Khmer OS Siemreap" w:cs="Khmer OS Siemreap"/>
          <w:bCs/>
          <w:sz w:val="28"/>
          <w:sz w:val="28"/>
          <w:szCs w:val="28"/>
        </w:rPr>
        <w:t>ម្នាក់នឹងយកទៅ ម្នាក់នឹងទុកន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E TAKEN AND ONE LEFT</w:t>
      </w:r>
    </w:p>
    <w:p>
      <w:pPr>
        <w:pStyle w:val="Normal"/>
        <w:ind w:right="-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80" w:hanging="0"/>
        <w:jc w:val="center"/>
        <w:rPr/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Dr. R. L. Hymers, Jr.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យនៅក្រុមជំនុំថាប៉ាណា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នៅរដ្នឡូសអង់ចាឡេស</w:t>
      </w:r>
    </w:p>
    <w:p>
      <w:pPr>
        <w:pStyle w:val="Normal"/>
        <w:ind w:right="-180" w:hanging="0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ឧសភា ២០ ២០១២</w:t>
      </w:r>
    </w:p>
    <w:p>
      <w:pPr>
        <w:pStyle w:val="Normal"/>
        <w:ind w:right="-180" w:hanging="0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ind w:right="-180" w:hanging="0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Morning, May 20, 2012</w:t>
      </w:r>
    </w:p>
    <w:p>
      <w:pPr>
        <w:pStyle w:val="Normal"/>
        <w:ind w:right="-180" w:hanging="0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នេះទុកជាវត្ថុអនុស្សាវរីយ៍ទៅដល់ម្ដាយរបស់ខ្ញុំ។ គាត់បានកើតនៅក្នុងរដ្ធអោខ្លាហ៊ូម៉ា រយះពេល៩៩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ន្លងទៅហើយសព្វថ្ងៃនេះ។ វាធ្វើឲ្យខ្ញុំមានសេចក្ដីអំណររបស់ខ្ញុំ ដោយព្រោះម្ដាយរបស់ខ្ញុំបានផ្លាស់ប្រែចិត្ត​  គាត់បាន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ង្រ្គោះយ៉ាងពិតនៅពេលដែលគាត់មានអាយុ៨០ឆ្នាំ។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បានធ្វើពិធីជ្រមុជទឹកឲ្យគាត់​នៅ ថ្ងៃទី៤​ កក្កដា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១៩៩៣។  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នៅជាមួយខ្ញុំក្នុងក្រុមជំនុំស្ទើរតែជារៀងរាល់ថ្ងៃ  អស់ពេញមួយជីវិតរបស់គាត់ បួនឆ្នាំបន្ទាប់មកនិងបានកន្លះ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ឆ្នាំទៀត។​ ដោយសារតែសេចក្ដីសន្យារបស់ព្រះយេស៊ូវ ទ្រង់បានសន្យា  ខ្ញុំដឹងថាខ្ញុំនឹងជួបម្ដាយរបស់ខ្ញុំម្ដងទៀត។សេ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ចក្ដីអំណរដ៏ខ្លាំងដល់ម៉្ល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េចក្ដីសង្ឃឹមដ៏អស្ចារ្យដល់ម៉្ល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រក្សារឿងនេះក្នុងចិត្តរបស់ខ្ញុំ  ដូចជាការមកច្រៀងស</w:t>
      </w:r>
    </w:p>
    <w:p>
      <w:pPr>
        <w:pStyle w:val="Normal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សើរតំកើងដល់ព្</w:t>
      </w:r>
      <w:r>
        <w:rPr>
          <w:rFonts w:ascii="Khmer OS Siemreap" w:hAnsi="Khmer OS Siemreap" w:cs="Khmer OS Siemreap"/>
          <w:lang w:bidi="km-KH"/>
        </w:rPr>
        <w:t>រះ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 ហ្គីហ្វីតច្រៀង</w:t>
      </w:r>
      <w:r>
        <w:rPr>
          <w:rFonts w:ascii="Khmer OS Siemreap" w:hAnsi="Khmer OS Siemreap" w:cs="Khmer OS Siemreap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ីស្ទនឹងយាងមក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</w:rPr>
        <w:t>)</w:t>
      </w:r>
      <w:r>
        <w:rPr/>
        <w:t xml:space="preserve">  </w:t>
      </w:r>
    </w:p>
    <w:p>
      <w:pPr>
        <w:pStyle w:val="Normal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</w:t>
      </w:r>
      <w:r>
        <w:rPr>
          <w:rFonts w:ascii="Khmer OS Siemreap" w:hAnsi="Khmer OS Siemreap" w:cs="Khmer OS Siemreap"/>
          <w:lang w:bidi="km-KH"/>
        </w:rPr>
        <w:t>ខ្ញុំចង់ឲ្យអ្នកទាំងអស់គ្នាបើកគម្ពីរជាមួយខ្ញុំនៅ  ម៉ាថា</w:t>
      </w:r>
      <w:r>
        <w:rPr>
          <w:rFonts w:ascii="Khmer OS Siemreap" w:hAnsi="Khmer OS Siemreap" w:cs="Khmer OS Siemreap"/>
          <w:lang w:bidi="km-KH"/>
        </w:rPr>
        <w:t>យ​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 xml:space="preserve">៤០  </w:t>
      </w:r>
      <w:r>
        <w:rPr>
          <w:rFonts w:ascii="Khmer OS Siemreap" w:hAnsi="Khmer OS Siemreap" w:cs="Khmer OS Siemreap"/>
          <w:lang w:bidi="km-KH"/>
        </w:rPr>
        <w:t>សូមឲ្យយើងទាំងអស់គ្នាក្រោក</w:t>
      </w:r>
    </w:p>
    <w:p>
      <w:pPr>
        <w:pStyle w:val="Normal"/>
        <w:ind w:right="-180" w:hanging="0"/>
        <w:rPr>
          <w:rFonts w:ascii="Khmer OS Siemreap" w:hAnsi="Khmer OS Siemreap" w:cs="DaunPenh"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ឈរឡើង ដើម្បីអាននូវខគម្ពីរនេះ</w:t>
      </w:r>
    </w:p>
    <w:p>
      <w:pPr>
        <w:pStyle w:val="BodyTextIndent2"/>
        <w:ind w:right="-180" w:firstLine="720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គ្រូដែលបង្រៀងព្រះគម្ពីរដែលល្បីបាននិយាយក្នុងវិទ្យុថា 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េះពិតប្រាកដណាស់សំដៅទៅលើការលើក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ឡើងរបស់អ្នកដែលជឿ បានរៀបរាប់ប្រាប់</w:t>
      </w:r>
      <w:r>
        <w:rPr>
          <w:rFonts w:ascii="Khmer OS Siemreap" w:hAnsi="Khmer OS Siemreap" w:cs="Khmer OS Siemreap"/>
          <w:lang w:bidi="km-KH"/>
        </w:rPr>
        <w:t xml:space="preserve">ក្នុងគម្ពីរ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១ថែស្សាឡូនិច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ឪពុករបស់</w:t>
      </w:r>
      <w:r>
        <w:rPr>
          <w:rFonts w:ascii="Khmer OS Siemreap" w:hAnsi="Khmer OS Siemreap" w:cs="Khmer OS Siemreap"/>
          <w:lang w:bidi="km-KH"/>
        </w:rPr>
        <w:t>គាត់មិនបាននិយ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ប៉ុន្ដែគាត់ដឹងច្រើនជាងឪពុករបស់គាត់បានដឹង។​ ក្នុងការណែនាំរបស់បុរសម្នាក់នេះ  នៅខ៤៣និង៤៤គាត់និយ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ថា គេប្រាប់រឿងនេះសំដៅលើ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យាងមកវិញរបស់ព្រះអម្ច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ំរាប់ខ្ញុំវិញវាហាក់ដូចជានិយាយពី២បែប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េ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ៀននេះសំដៅទៅលើ ការយាងមកវិញរបស់ព្រះគ្រីស្ទយ៉ាងច្បាស់។ ខ៤២ធ្វើឲ្យយើងយល់ច្បាស់ណាស់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sz w:val="18"/>
          <w:lang w:bidi="km-KH"/>
        </w:rPr>
        <w:t>«</w:t>
      </w:r>
      <w:bookmarkStart w:id="0" w:name="V42"/>
      <w:r>
        <w:rPr>
          <w:rStyle w:val="Verse"/>
          <w:rFonts w:cs="Khmer OS Siemreap" w:ascii="Khmer OS Siemreap" w:hAnsi="Khmer OS Siemreap"/>
          <w:color w:val="000000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ដូច្នេះឲ្យ​ចាំ​យាមដ្បិត​អ្នក​រាល់​គ្នា​មិន​ដឹង​ជា​ពេល​ណាដែល​ព្រះអម្ចាស់​នៃ​អ្នក​រាល់​គ្នា​នឹង​យាង​មក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៉ាថា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ា្មនមនុស្សណាដ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ច្បាស់ថា នៅពេលណាដែលព្រះយេស៊ូវនឹងយាងមកវិញម្ដងទៀតនោះទេ ។ ខ្ញុំដឹងថា លោកហ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៉ូលដ៍ឆែមផីងបានកំណត់ថ្ងៃថាទ្រង់យាងមកនៅឆ្នាំមុន ។  ប៉ុន្ដែគាត់បានធ្វើខុសដូចជាអ្នកដែលកំណត់ថ្ងៃដែលព្រះ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េស៊ូវយាងមកផ្សេងៗទៀតជាដើម ។​ ខ្ញុំដឹងថា ឡង់យេរបស់មេយ៊ែនបានចប់នៅ ខែធ្នូរឆ្នាំនេះដូចនេះមានមនុស្ស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ជាច្រើនគេគិតថា ផែនដីនឹងត្រូវឆេះកាល។ប៉ុន្ដែពួកគេគិតខុស។ព្រះយេស៊ូវប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រាល់គ្នាមិនដឹងជាពេ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លណាដែលព្រះអម្ចាស់នៃអ្នករាល់គ្នាយាងមកនៅពេលណាទេ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ឥឡូវនេះ​  អ្នករាល់គ្នាអាចដឹងពីទីសំគាល់ទាំងអ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់ដែលបានបង្ហាញប្រាប់ថាវានឹងជិតមកដល់ហើយ​  វានឹងមិនយូរប៉ុន្មាននោះទេឥឡូវនេះ​ 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្នាក់នឹងយកទៅ ហើយ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្នាក់នឹងទុកនៅ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cs="DaunPenh"/>
        </w:rPr>
        <w:tab/>
      </w:r>
      <w:r>
        <w:rPr>
          <w:rFonts w:ascii="Khmer OS Siemreap" w:hAnsi="Khmer OS Siemreap" w:cs="Khmer OS Siemreap"/>
        </w:rPr>
        <w:t>វាពិតជាមិនគួរឲ្យសប្បាយចិត្តមែនទែន  ដែលឃើញថាមានគ្រូគង្វាលជាច្រើនបានបោះបង់ចោលនូវចំនុច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ល្អៗជាច្រើននៃរជ្ជូបការនិយម</w:t>
      </w:r>
      <w:r>
        <w:rPr>
          <w:rFonts w:cs="DaunPenh"/>
        </w:rPr>
        <w:t>(</w:t>
      </w:r>
      <w:r>
        <w:rPr/>
        <w:t>Dispensationalism</w:t>
      </w:r>
      <w:r>
        <w:rPr>
          <w:rFonts w:cs="DaunPenh"/>
        </w:rPr>
        <w:t>)</w:t>
      </w:r>
      <w:r>
        <w:rPr>
          <w:rFonts w:ascii="Khmer OS Siemreap" w:hAnsi="Khmer OS Siemreap" w:cs="Khmer OS Siemreap"/>
        </w:rPr>
        <w:t>ក្នុងគ្រា</w:t>
      </w:r>
      <w:r>
        <w:rPr>
          <w:rFonts w:ascii="Khmer OS Siemreap" w:hAnsi="Khmer OS Siemreap" w:cs="Khmer OS Siemreap"/>
        </w:rPr>
        <w:t>ដែលពាក្យទំនាយរបស់ហោរារបស់ព្រះយេហូវ៉ាបានចា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ប់ផ្ដើមសំរេចហើយ។នៅពេលវេលាដែ</w:t>
      </w:r>
      <w:r>
        <w:rPr>
          <w:rFonts w:ascii="Khmer OS Siemreap" w:hAnsi="Khmer OS Siemreap" w:cs="Khmer OS Siemreap"/>
        </w:rPr>
        <w:t>ល</w:t>
      </w:r>
      <w:r>
        <w:rPr>
          <w:rFonts w:ascii="Khmer OS Siemreap" w:hAnsi="Khmer OS Siemreap" w:cs="Khmer OS Siemreap"/>
        </w:rPr>
        <w:t>យើងត្រូវតែស្ដាប់លឺពីសេចក្ដីពិតរបស់ពាក្យទំនាយ គ្រូគង្វាល​នោះ​បាន​ចាប់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ផ្ដើម​ជឿតា​មទស្សនគតិនវុប្បននិយមវិញ</w:t>
      </w:r>
      <w:r>
        <w:rPr>
          <w:rFonts w:cs="Khmer OS Siemreap" w:ascii="Khmer OS Siemreap" w:hAnsi="Khmer OS Siemreap"/>
        </w:rPr>
        <w:t>(</w:t>
      </w:r>
      <w:r>
        <w:rPr>
          <w:rFonts w:cs="Khmer OS Siemreap" w:ascii="Khmer OS Siemreap" w:hAnsi="Khmer OS Siemreap"/>
        </w:rPr>
        <w:t>preterism)</w:t>
      </w:r>
      <w:r>
        <w:rPr>
          <w:rFonts w:ascii="Khmer OS Siemreap" w:hAnsi="Khmer OS Siemreap" w:cs="Khmer OS Siemreap"/>
        </w:rPr>
        <w:t>គោលិទ្ធិដែលប្រាប់ពីការទាយរបស់ពួកហោរាត្រូវបានសំ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cs="DaunPenh"/>
        </w:rPr>
      </w:pPr>
      <w:r>
        <w:rPr>
          <w:rFonts w:ascii="Khmer OS Siemreap" w:hAnsi="Khmer OS Siemreap" w:cs="Khmer OS Siemreap"/>
        </w:rPr>
        <w:t>រេចរួចហើយនៅ</w:t>
      </w:r>
      <w:r>
        <w:rPr>
          <w:rFonts w:ascii="Khmer OS Siemreap" w:hAnsi="Khmer OS Siemreap" w:cs="Khmer OS Siemreap"/>
        </w:rPr>
        <w:t>សតវត្សទី១។</w:t>
      </w:r>
      <w:r>
        <w:rPr>
          <w:rFonts w:ascii="Khmer OS Siemreap" w:hAnsi="Khmer OS Siemreap" w:cs="Khmer OS Siemreap"/>
        </w:rPr>
        <w:t xml:space="preserve">   </w:t>
      </w:r>
      <w:r>
        <w:rPr>
          <w:rFonts w:ascii="Khmer OS Siemreap" w:hAnsi="Khmer OS Siemreap" w:cs="Khmer OS Siemreap"/>
        </w:rPr>
        <w:t>វាគួរឲ្យសប្បាយនោះទេ</w:t>
      </w:r>
      <w:r>
        <w:rPr>
          <w:rFonts w:cs="Khmer OS Siemreap" w:ascii="Khmer OS Siemreap" w:hAnsi="Khmer OS Siemreap"/>
        </w:rPr>
        <w:t>!</w:t>
      </w:r>
      <w:r>
        <w:rPr>
          <w:rFonts w:cs="Khmer OS Siemreap" w:ascii="Khmer OS Siemreap" w:hAnsi="Khmer OS Siemreap"/>
        </w:rPr>
        <w:t xml:space="preserve">  </w:t>
      </w:r>
      <w:r>
        <w:rPr>
          <w:rFonts w:ascii="Khmer OS Siemreap" w:hAnsi="Khmer OS Siemreap" w:cs="Khmer OS Siemreap"/>
        </w:rPr>
        <w:t>អ្នកអធិប្បាយទាំងអស់​យើងត្រូវតែត្រលប់</w:t>
      </w:r>
      <w:r>
        <w:rPr>
          <w:rFonts w:ascii="Khmer OS Siemreap" w:hAnsi="Khmer OS Siemreap" w:cs="Khmer OS Siemreap"/>
        </w:rPr>
        <w:t>មក</w:t>
      </w:r>
      <w:r>
        <w:rPr>
          <w:rFonts w:ascii="Khmer OS Siemreap" w:hAnsi="Khmer OS Siemreap" w:cs="Khmer OS Siemreap"/>
        </w:rPr>
        <w:t>រៀនពី</w:t>
      </w:r>
      <w:r>
        <w:rPr/>
        <w:t>Old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/>
        <w:t xml:space="preserve"> </w:t>
      </w:r>
      <w:r>
        <w:rPr/>
        <w:t>Scofield Study Bible</w:t>
      </w:r>
      <w:r>
        <w:rPr>
          <w:rFonts w:cs="Khmer OS Siemreap" w:ascii="Khmer OS Siemreap" w:hAnsi="Khmer OS Siemreap"/>
        </w:rPr>
        <w:t xml:space="preserve"> </w:t>
      </w:r>
      <w:r>
        <w:rPr>
          <w:rFonts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ដែលយាយរបស់អ្នកបានអាន</w:t>
      </w:r>
      <w:r>
        <w:rPr>
          <w:rFonts w:ascii="Khmer OS Siemreap" w:hAnsi="Khmer OS Siemreap" w:cs="Khmer OS Siemreap"/>
        </w:rPr>
        <w:t xml:space="preserve"> នៅទុក្ខរបស់ពួកហោរា។  យើងត្រូវតែអធិប្បាយឲ្យដូចមេ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រៀននេះ ពីការទាយក្នុងគម្ពីរ   មនុស្សដែលទើបនឹងជឿថ្មីៗ   ងាយនឹងច្រលំជាមួយនិងអ្វីដែលលោកីយ៍ធ្វើខុសនោះ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ណាស់</w:t>
      </w:r>
      <w:r>
        <w:rPr>
          <w:rFonts w:cs="Khmer OS Siemreap" w:ascii="Khmer OS Siemreap" w:hAnsi="Khmer OS Siemreap"/>
        </w:rPr>
        <w:t>!</w:t>
      </w:r>
      <w:r>
        <w:rPr>
          <w:rFonts w:ascii="Khmer OS Siemreap" w:hAnsi="Khmer OS Siemreap" w:cs="Khmer OS Siemreap"/>
        </w:rPr>
        <w:t>យើងត្រូវតែអធិប្បាយពីទីសំគាល់មុននឹងមានការលើកឡើងនឹងការយាងមកលើកទីពីររបស់ព្រះគ្រីស្ទដើម្បី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ឲ្យយើងមានសង្ឃឹមនោះ</w:t>
      </w:r>
      <w:r>
        <w:rPr>
          <w:rFonts w:cs="Khmer OS Siemreap" w:ascii="Khmer OS Siemreap" w:hAnsi="Khmer OS Siemreap"/>
        </w:rPr>
        <w:t>!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</w:r>
      <w:r>
        <w:rPr>
          <w:rFonts w:ascii="Khmer OS Siemreap" w:hAnsi="Khmer OS Siemreap" w:cs="Khmer OS Siemreap"/>
        </w:rPr>
        <w:t xml:space="preserve">មេរៀនរបស់យើងប្រាប់​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</w:rPr>
        <w:t>»</w:t>
      </w:r>
      <w:r>
        <w:rPr>
          <w:rFonts w:ascii="Khmer OS Siemreap" w:hAnsi="Khmer OS Siemreap" w:cs="Khmer OS Siemreap"/>
        </w:rPr>
        <w:t>។​នេះមិនមែនសំដៅលើការយាងមករប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ស់ព្រះគ្រីស្ទម្ដងទៀត ហើយតាំងនគររបស់ទ្រង់នោះទេ ក៍មិនមែនសំដៅលើការបែងចែករបស់ព្រះគ្រីស្ទនូវអ្នកដែល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មិនបាសង្រ្គោះ នៃការជំនុំជំរះចុងក្រោយនោះដែរ  ដោយព្រោះព្រះយេស៊ូវមិនបានមានមន្ទូលប្រាប់ពីការជំនុំជំរះបែប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យ៉ាងនោះដែរ ប៉ុន្ដែ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កូនមនុស្សនឹងយាងមកវិញ</w:t>
      </w:r>
      <w:r>
        <w:rPr>
          <w:rFonts w:cs="Khmer OS Siemreap" w:ascii="Khmer OS Siemreap" w:hAnsi="Khmer OS Siemreap"/>
        </w:rPr>
        <w:t xml:space="preserve">» </w:t>
      </w: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</w:rPr>
        <w:t>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៣៧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្នាក់នឹងយក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ឺបានបំភ្លឺយ៉ាងច្បាស់។​ ភាសាក្រិកបានបកប្រែថា 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មានន័យថា 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កទាំងខ្លួន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0"/>
        </w:rPr>
        <w:t>(George Ricker Berry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 xml:space="preserve"> ពាក្យជាភាសាក្រិកដដែលថា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ផ៉ារាលាមប៉ានូ</w:t>
      </w:r>
      <w:r>
        <w:rPr>
          <w:rFonts w:cs="Khmer OS Siemreap" w:ascii="Khmer OS Siemreap" w:hAnsi="Khmer OS Siemreap"/>
          <w:lang w:bidi="km-KH"/>
        </w:rPr>
        <w:t>)  ​</w:t>
      </w:r>
      <w:r>
        <w:rPr>
          <w:rFonts w:ascii="Khmer OS Siemreap" w:hAnsi="Khmer OS Siemreap" w:cs="Khmer OS Siemreap"/>
          <w:lang w:bidi="km-KH"/>
        </w:rPr>
        <w:t xml:space="preserve">ក៍បានឃើញនៅ យ៉ូហាន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ascii="Khmer OS Siemreap" w:hAnsi="Khmer OS Siemreap" w:cs="Khmer OS Siemreap"/>
          <w:lang w:bidi="km-KH"/>
        </w:rPr>
        <w:t xml:space="preserve">​  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ដែលបកប្រែ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យ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្នុងខនោះផងដែរព្រះយេស៊ូវមានបន្ទូលថា 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នឹងយាងមកម្ដងទៀត ហើយនឹង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កអ្នកទៅជាមួយនឹង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ពាក្យជាភាសាក្រិកដូចនេះ</w:t>
      </w:r>
      <w:r>
        <w:rPr>
          <w:rFonts w:ascii="Khmer OS Siemreap" w:hAnsi="Khmer OS Siemreap" w:cs="Khmer OS Siemreap"/>
          <w:lang w:bidi="km-KH"/>
        </w:rPr>
        <w:t>ក៍មានក្នុងគម្ពីរ 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ផងដែរ</w:t>
      </w:r>
      <w:r>
        <w:rPr>
          <w:rFonts w:ascii="Khmer OS Siemreap" w:hAnsi="Khmer OS Siemreap" w:cs="Khmer OS Siemreap"/>
          <w:lang w:bidi="km-KH"/>
        </w:rPr>
        <w:t>ទ្រង់ពិតប្រាក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នឹងយាងមកម្ដងទៀត ហើយយកអ្នកទៅជាមួយនឹងទ្រង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ំដៅលើ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្នាក់នឹងយកទៅហើយម្នាក់នឹងទុក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ដូច</w:t>
      </w:r>
      <w:r>
        <w:rPr>
          <w:rFonts w:ascii="Khmer OS Siemreap" w:hAnsi="Khmer OS Siemreap" w:cs="Khmer OS Siemreap"/>
          <w:lang w:bidi="km-KH"/>
        </w:rPr>
        <w:t>ជា លោក​</w:t>
      </w:r>
      <w:r>
        <w:rPr>
          <w:sz w:val="20"/>
        </w:rPr>
        <w:t>George Ricker Berry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ង្ហាញប្រាប់នោះមែន ពាក្យទាំងពីរ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យ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គម្ពីរយ៉ូ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ាន១៤</w:t>
      </w:r>
      <w:r>
        <w:rPr/>
        <w:t>:</w:t>
      </w:r>
      <w:r>
        <w:rPr>
          <w:rFonts w:ascii="Khmer OS Siemreap" w:hAnsi="Khmer OS Siemreap" w:cs="Khmer OS Siemreap"/>
          <w:lang w:bidi="km-KH"/>
        </w:rPr>
        <w:t>៣ហើយមួទៀត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ក្នុងគម្ពីរ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ascii="Khmer OS Siemreap" w:hAnsi="Khmer OS Siemreap" w:cs="Khmer OS Siemreap"/>
          <w:lang w:bidi="km-KH"/>
        </w:rPr>
        <w:t>បានបកប្រែដូចគ្នានឹងភាសាក្រិកដែលមានន័យ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ទៅទាំងខ្លួ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លោកជេមស៍អូខោម បានបង្កើតប្រយោគមួយពីការសន្យារបស់ព្រះគ្រីស្ទក្នុងយ៉ូហាន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ascii="Khmer OS Siemreap" w:hAnsi="Khmer OS Siemreap" w:cs="Khmer OS Siemreap"/>
          <w:lang w:bidi="km-KH"/>
        </w:rPr>
        <w:t xml:space="preserve">​ </w:t>
      </w: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ទ្រ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ង់នឹងមកម្ដងទៀត ហើយនឹងយកអ្នកទៅជាមួយ</w:t>
      </w:r>
      <w:r>
        <w:rPr>
          <w:rFonts w:cs="Khmer OS Siemreap" w:ascii="Khmer OS Siemreap" w:hAnsi="Khmer OS Siemreap"/>
          <w:lang w:bidi="km-KH"/>
        </w:rPr>
        <w:t>»)</w:t>
      </w:r>
      <w:r>
        <w:rPr>
          <w:rFonts w:ascii="Khmer OS Siemreap" w:hAnsi="Khmer OS Siemreap" w:cs="Khmer OS Siemreap"/>
          <w:lang w:bidi="km-KH"/>
        </w:rPr>
        <w:t>។លោក ខោមបាននិយាយ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គឺជាការបង្រៀនទីមួយនៃការ</w:t>
      </w:r>
    </w:p>
    <w:p>
      <w:pPr>
        <w:pStyle w:val="Normal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ើកឡើងក្នុងបទគម្ពីរ 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Prophecy Study Bible,</w:t>
      </w:r>
      <w:r>
        <w:rPr/>
        <w:t xml:space="preserve"> p. 1151; note on John 14:3)</w:t>
      </w:r>
      <w:r>
        <w:rPr>
          <w:rFonts w:cs="DaunPenh"/>
          <w:szCs w:val="32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ដូចនេះអ្នកដឹងហើយឥឡូវនេះ។   ព្រះយេស៊ូវទ្រង់នឹងយាងមកវិញ  ហើយនឹងយកយើងទៅ។  ទ្រង់នឹងយកយើងទៅជាមួយនឹងទ្រង់ជួបគ្នានៅលើពពក នៅលើអាកាស។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DaunPenh"/>
        </w:rPr>
        <w:tab/>
        <w:tab/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នឹង​ត្រឡប់​មក​វិញ នឹង​ទទួល​អ្នក​រាល់​គ្នា​ទៅ​ឯខ្ញុំ​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១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</w:rPr>
        <w:t>៣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ាក្យជាភាសាក្រិកដូចគ្នានឹងមេរៀនយើងដែល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មនុស្សនឹងមកវិញ</w:t>
      </w:r>
      <w:r>
        <w:rPr>
          <w:rFonts w:cs="Khmer OS Siemreap" w:ascii="Khmer OS Siemreap" w:hAnsi="Khmer OS Siemreap"/>
          <w:lang w:bidi="km-KH"/>
        </w:rPr>
        <w:t>»​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ខគម្ពីរទាំងពីរនោះ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្រូតែសំដៅលើព្រឹត្តិការណ៍ដូចគ្នា ព្រឹត្តិការណ៍បានប្រាប់នៅក្នុងគម្ពីរ​ ១ថែស្សាឡូនិច 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</w:t>
      </w:r>
    </w:p>
    <w:p>
      <w:pPr>
        <w:pStyle w:val="BodyTextIndent2"/>
        <w:ind w:right="-180"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bookmarkStart w:id="1" w:name="V16"/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color w:val="000000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ព្រោះ​ព្រះអម្ចាស់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នឹង​យាង​ចុះ​ពី​ស្ថានសួគ៌​មក ដោយ​ស្រែក​បង្គាប់​១​ព្រះឱស្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ាំង​មាន​ឮ​សំឡេង​មហា</w:t>
      </w:r>
    </w:p>
    <w:p>
      <w:pPr>
        <w:pStyle w:val="IndentedVerse"/>
        <w:tabs>
          <w:tab w:val="clear" w:pos="720"/>
          <w:tab w:val="left" w:pos="8640" w:leader="none"/>
        </w:tabs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ទេវតា និង​ត្រែ​របស់​ព្រះ​ផង នោះ​ពួក​ស្លាប់​ក្នុង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​នឹង​រស់​ឡើង​វិញ​ជា​មុន​បង្អស់រួច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រាល់​គ្នា​ដែល​កំ</w:t>
      </w:r>
    </w:p>
    <w:p>
      <w:pPr>
        <w:pStyle w:val="IndentedVerse"/>
        <w:tabs>
          <w:tab w:val="clear" w:pos="720"/>
          <w:tab w:val="left" w:pos="8640" w:leader="none"/>
        </w:tabs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ពុង​តែ​រស់​ន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ក៏​នឹង​បាន​លើក​ឡើងទៅ​ក្នុង​ពពក​ជា​មួយ​គ្នា​ទាំង​អ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ជួបជុំ​នឹង​ព្រះអម្ចាស់នៅ​នា​</w:t>
      </w:r>
    </w:p>
    <w:p>
      <w:pPr>
        <w:pStyle w:val="IndentedVerse"/>
        <w:ind w:left="1440" w:right="-180" w:hanging="86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អាកាស យ៉ាង​នោះ យើង​នឹង​នៅ​ជា​មួយ​នឹង​ព្រះអម្ចាស់​ជា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ានិច 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TextBody"/>
        <w:ind w:left="634" w:right="-180" w:firstLine="720"/>
        <w:rPr>
          <w:rFonts w:ascii="Khmer OS Siemreap" w:hAnsi="Khmer OS Siemreap" w:cs="DaunPenh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នឹង​ត្រឡប់​មក​វិញ នឹង​ទទួល​អ្នក​រាល់​គ្នា​ទៅ​ឯខ្ញុំ​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១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</w:rPr>
        <w:t>៣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-180" w:hanging="86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sz w:val="18"/>
          <w:szCs w:val="18"/>
        </w:rPr>
        <w:t>:</w:t>
      </w:r>
      <w:r>
        <w:rPr>
          <w:rFonts w:cs="DaunPenh"/>
          <w:sz w:val="18"/>
          <w:sz w:val="18"/>
          <w:szCs w:val="18"/>
          <w:lang w:bidi="km-KH"/>
        </w:rPr>
        <w:t>៤០</w:t>
      </w:r>
      <w:r>
        <w:rPr>
          <w:rFonts w:cs="DaunPenh"/>
          <w:sz w:val="18"/>
          <w:szCs w:val="18"/>
          <w:lang w:bidi="km-KH"/>
        </w:rPr>
        <w:t>)</w:t>
      </w:r>
      <w:r>
        <w:rPr>
          <w:rFonts w:cs="DaunPenh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ជុំ​នឹង​ព្រះអម្ចាស់​នៅ​នា​អាកាស យ៉ាង​នោះ យើង​នឹង​នៅ​ជា​មួយ​នឹង​ព្រះអម្ចាស់​ជា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​ ៤</w:t>
      </w:r>
    </w:p>
    <w:p>
      <w:pPr>
        <w:pStyle w:val="IndentedVerse"/>
        <w:ind w:left="1440" w:right="-180" w:hanging="86"/>
        <w:rPr>
          <w:rFonts w:cs="DaunPenh"/>
          <w:sz w:val="16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-18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យក</w:t>
      </w:r>
      <w:r>
        <w:rPr>
          <w:rFonts w:cs="Khmer OS Siemreap" w:ascii="Khmer OS Siemreap" w:hAnsi="Khmer OS Siemreap"/>
          <w:lang w:bidi="km-KH"/>
        </w:rPr>
        <w:t>»«</w:t>
      </w:r>
      <w:r>
        <w:rPr>
          <w:rFonts w:ascii="Khmer OS Siemreap" w:hAnsi="Khmer OS Siemreap" w:cs="Khmer OS Siemreap"/>
          <w:lang w:bidi="km-KH"/>
        </w:rPr>
        <w:t>យកទៅ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លើកឡើ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គឺវាសំដៅទៅលើព្រឹត្តិការណ៍តែមួយការលើកឡើងរបស់អ្នកគ្រីស្ទា</w:t>
      </w:r>
    </w:p>
    <w:p>
      <w:pPr>
        <w:pStyle w:val="IndentedVerse"/>
        <w:tabs>
          <w:tab w:val="clear" w:pos="720"/>
          <w:tab w:val="left" w:pos="8640" w:leader="none"/>
        </w:tabs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ដើម្បីឲ្យទៅជួបនឹងព្រះអម្ចាស់នៅនាអាកាសនោះគឺនៅគ្រាលើកឡើង។  យើងមិនអាចយល់ស្របតាមអ្នកប្រាជ្ងដែ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បានព្រងើយកន្ដើយពីសេចក្ដីសន្យារបស់ព្រះអង្គនៅគម្ពីរ១ថែស្សាឡូនិចគឺគ្រាន់តែ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ការបង្រៀនដើម្បីកំសាន្ដចិ</w:t>
      </w:r>
    </w:p>
    <w:p>
      <w:pPr>
        <w:pStyle w:val="IndentedVerse"/>
        <w:tabs>
          <w:tab w:val="clear" w:pos="720"/>
          <w:tab w:val="left" w:pos="8640" w:leader="none"/>
        </w:tabs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្តអ្នកដែលពិបាកចិត្តទាំងអស់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ទេគ្រប់បទគម្ពីរទាំងអស់គឺជាការបង្រៀន។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ប់ទាំងបទគម្ពីរ គឺជាព្រះទ្រង់បា</w:t>
      </w:r>
    </w:p>
    <w:p>
      <w:pPr>
        <w:pStyle w:val="IndentedVerse"/>
        <w:tabs>
          <w:tab w:val="clear" w:pos="720"/>
          <w:tab w:val="left" w:pos="8640" w:leader="none"/>
        </w:tabs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បញ្ចេញព្រះវិញ្ញាណបណ្ដាលឲ្យតែងទេក៍មានប្រយោជន៍សំរាប់ការបង្រៀន</w:t>
      </w:r>
      <w:r>
        <w:rPr>
          <w:rFonts w:cs="Khmer OS Siemreap" w:ascii="Khmer OS Siemreap" w:hAnsi="Khmer OS Siemreap"/>
          <w:lang w:bidi="km-KH"/>
        </w:rPr>
        <w:t>..» (</w:t>
      </w:r>
      <w:r>
        <w:rPr>
          <w:rFonts w:ascii="Khmer OS Siemreap" w:hAnsi="Khmer OS Siemreap" w:cs="Khmer OS Siemreap"/>
          <w:lang w:bidi="km-KH"/>
        </w:rPr>
        <w:t>២ធីម៉ូ</w:t>
      </w:r>
      <w:r>
        <w:rPr>
          <w:rFonts w:ascii="Khmer OS Siemreap" w:hAnsi="Khmer OS Siemreap" w:cs="Khmer OS Siemreap"/>
          <w:lang w:bidi="km-KH"/>
        </w:rPr>
        <w:t>ថេ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ព្រះបន្ទូល​ទាំង​អស់​គឺព្រះទ្រង់បានបញ្ចេញព្រះវិញ្ញាណឲ្យតែងទេ ហើយអាចធ្វើឲ្យយើងជឿទុកចិត្តទាំងស្រុងបាន។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ពីរយះពេល</w:t>
      </w:r>
      <w:r>
        <w:rPr>
          <w:rFonts w:ascii="Khmer OS Siemreap" w:hAnsi="Khmer OS Siemreap" w:cs="Khmer OS Siemreap"/>
          <w:lang w:bidi="km-KH"/>
        </w:rPr>
        <w:t>៥៤ដែលខ្ញុំបានសិក្សាខគម្ពីរទាំងនោះមក បានធ្វើឲ្យខ្ញុំបានជឿទាំងស្រង់ពីបទគម្ពីរទាំង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ី​នោះ ថាវាសំដៅនៅគ្រាលើកឡើងរបស់ព្រះជាម្ចាស់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DaunPenh"/>
          <w:sz w:val="20"/>
          <w:szCs w:val="32"/>
        </w:rPr>
        <w:tab/>
        <w:tab/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នឹង​ត្រឡប់​មក​វិញ នឹង​ទទួល​អ្នក​រាល់​គ្នា​ទៅ​ឯខ្ញុំ​</w:t>
      </w:r>
      <w:r>
        <w:rPr>
          <w:rFonts w:cs="Khmer OS Siemreap" w:ascii="Khmer OS Siemreap" w:hAnsi="Khmer OS Siemreap"/>
          <w:sz w:val="18"/>
          <w:szCs w:val="18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</w:rPr>
        <w:t>យ៉ូហាន ១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</w:rPr>
        <w:t>៣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Cs w:val="32"/>
          <w:lang w:bidi="km-KH"/>
        </w:rPr>
      </w:pPr>
      <w:r>
        <w:rPr>
          <w:rFonts w:eastAsia="Khmer OS Siemreap" w:cs="Khmer OS Siemreap" w:ascii="Khmer OS Siemreap" w:hAnsi="Khmer OS Siemreap"/>
          <w:szCs w:val="32"/>
          <w:lang w:bidi="km-KH"/>
        </w:rPr>
        <w:t>​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Cs w:val="32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right="-180" w:firstLine="720"/>
        <w:rPr>
          <w:rFonts w:ascii="Khmer OS Siemreap" w:hAnsi="Khmer OS Siemreap" w:cs="DaunPenh"/>
          <w:sz w:val="20"/>
          <w:szCs w:val="32"/>
          <w:lang w:bidi="km-KH"/>
        </w:rPr>
      </w:pPr>
      <w:r>
        <w:rPr>
          <w:rFonts w:cs="DaunPenh" w:ascii="Khmer OS Siemreap" w:hAnsi="Khmer OS Siemreap"/>
          <w:sz w:val="20"/>
          <w:szCs w:val="32"/>
          <w:lang w:bidi="km-KH"/>
        </w:rPr>
      </w:r>
    </w:p>
    <w:p>
      <w:pPr>
        <w:pStyle w:val="IndentedVerse"/>
        <w:tabs>
          <w:tab w:val="clear" w:pos="720"/>
          <w:tab w:val="left" w:pos="8640" w:leader="none"/>
        </w:tabs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រួច​យើង​រាល់​គ្នា​ដែល​កំពុង​តែ​រស់​នៅ ក៏​នឹង​បាន​លើក​ឡើង ទៅ​ក្នុង​ពពក​ជា​មួយ​គ្នា​ទាំង​អស់ ដើម្បី​ឲ្យ​បាន​ជួប</w:t>
      </w:r>
    </w:p>
    <w:p>
      <w:pPr>
        <w:pStyle w:val="IndentedVerse"/>
        <w:tabs>
          <w:tab w:val="clear" w:pos="720"/>
          <w:tab w:val="left" w:pos="8640" w:leader="none"/>
        </w:tabs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ជុំ​នឹង​ព្រះអម្ចាស់​នៅ​នា​អាកាស យ៉ាង​នោះ យើង​នឹង​នៅ​ជា​មួយ​នឹង​ព្រះអម្ចាស់​ជា​ដរាប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ថែស្សាឡូនិច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</w:rPr>
        <w:t>:</w:t>
      </w:r>
    </w:p>
    <w:p>
      <w:pPr>
        <w:pStyle w:val="IndentedVerse"/>
        <w:tabs>
          <w:tab w:val="clear" w:pos="720"/>
          <w:tab w:val="left" w:pos="8640" w:leader="none"/>
        </w:tabs>
        <w:ind w:left="1440" w:right="-180" w:hanging="86"/>
        <w:rPr>
          <w:rFonts w:cs="DaunPenh"/>
          <w:sz w:val="16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cs="DaunPenh"/>
          <w:sz w:val="16"/>
          <w:szCs w:val="32"/>
          <w:lang w:bidi="km-KH"/>
        </w:rPr>
      </w:pPr>
      <w:r>
        <w:rPr>
          <w:rFonts w:cs="DaunPenh"/>
          <w:sz w:val="16"/>
          <w:szCs w:val="32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គ្រ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ន្យល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្រប់ទាំងអស់នៅគម្ពីរម៉ាថា</w:t>
      </w:r>
      <w:r>
        <w:rPr>
          <w:rFonts w:ascii="Khmer OS Siemreap" w:hAnsi="Khmer OS Siemreap" w:cs="Khmer OS Siemreap"/>
          <w:sz w:val="20"/>
          <w:sz w:val="20"/>
          <w:lang w:bidi="km-KH"/>
        </w:rPr>
        <w:t>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ascii="Khmer OS Siemreap" w:hAnsi="Khmer OS Siemreap" w:cs="Khmer OS Siemreap"/>
          <w:lang w:bidi="km-KH"/>
        </w:rPr>
        <w:t xml:space="preserve"> ដែលខ្ញុំបានអានពួកគេបានបត់បែនទៅតាមវិធីដែលមិនមែ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ជាសេចក្ដីពិត ដើម្បីឲ្យត្រូវនឹងចិត្តរបស់គ្រូគង្វាលខ្លះ។ ដូចជាគ្រូគង្វាលជនជាតិចិន ធីម៉ូថែ លីនដែលជាអ្នកប្រាជ្ង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ាងព្រះគម្ពីរបានមានប្រសាសន៍ជាញឹកញាប់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ត់បែននូវគំនិតរបស់អ្នកឲ្យត្រូវនឹងព្រះគម្ពីរវិញ។​កុំបត់បែនព្រះគ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្ពីរឲ្យត្រូវនឹងចិត្តរបស់អ្នកឡើយ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អ្នកត្រូវធ្វើដូចច្នោះ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</w:rPr>
        <w:t>ម្នាក់នឹងត្រូវយកទៅនៅគ្រាលើកឡើង</w:t>
      </w:r>
      <w:r>
        <w:rPr>
          <w:rFonts w:ascii="Khmer OS Siemreap" w:hAnsi="Khmer OS Siemreap" w:cs="Khmer OS Siemreap"/>
          <w:sz w:val="20"/>
          <w:sz w:val="20"/>
        </w:rPr>
        <w:t xml:space="preserve">  ហើយម្នាក់ផ្សេងទៀតនឹងត្រូវទុកនៅលើផែនដីនេះ។  ដូចជា លោកហេណុក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  <w:sz w:val="20"/>
        </w:rPr>
        <w:t>​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ោយសារសេចក្ដីជំនឿនោះលោកបានឡើងទៅលើដោយមិនបានឃើញសេចក្ដីស្លាប់ឡើយ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ហេព្រើរ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៥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ដូច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ជាលោកអេលីយ៉ា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ដែលបានលើកទៅស្ថានសួគ៌ដោយខ្យល់កូច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ពង្សាវតាក្សត្រទី</w:t>
      </w:r>
      <w:r>
        <w:rPr>
          <w:rFonts w:ascii="Khmer OS Siemreap" w:hAnsi="Khmer OS Siemreap" w:cs="Khmer OS Siemreap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១១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ដូចនេះ</w:t>
      </w:r>
      <w:r>
        <w:rPr>
          <w:rFonts w:ascii="Khmer OS Siemreap" w:hAnsi="Khmer OS Siemreap" w:cs="Khmer OS Siemreap"/>
        </w:rPr>
        <w:t xml:space="preserve"> តើអ្នកគ្រីស្ទា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នដ៏ពិត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នឹងត្រូវលើកឡើងទៅជួបព្រះជាម្ចាស់នៅនាអាកាសបានដែលឬទេ</w:t>
      </w:r>
      <w:r>
        <w:rPr>
          <w:rFonts w:cs="Khmer OS Siemreap" w:ascii="Khmer OS Siemreap" w:hAnsi="Khmer OS Siemreap"/>
        </w:rPr>
        <w:t>»(</w:t>
      </w:r>
      <w:r>
        <w:rPr>
          <w:rFonts w:ascii="Khmer OS Siemreap" w:hAnsi="Khmer OS Siemreap" w:cs="Khmer OS Siemreap"/>
        </w:rPr>
        <w:t>ថែស្សាឡូនិចទិ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១៧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។  លោក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ហេណុកបានលើកយកទៅលោក អេលីយ៉ាបានលើកយកទៅ  ហើយអ្នករាល់គ្នាដែលបានសង្រ្គោះនឹងត្រូវលើកយក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ទៅដែរ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ទៅជួបព្រះជាម្ចាស់នៅនាអាកាស។</w:t>
      </w:r>
      <w:r>
        <w:rPr>
          <w:rFonts w:cs="Khmer OS Siemreap" w:ascii="Khmer OS Siemreap" w:hAnsi="Khmer OS Siemreap"/>
        </w:rPr>
        <w:t xml:space="preserve">» </w:t>
      </w:r>
      <w:r>
        <w:rPr>
          <w:rFonts w:ascii="Khmer OS Siemreap" w:hAnsi="Khmer OS Siemreap" w:cs="Khmer OS Siemreap"/>
        </w:rPr>
        <w:t>ហាលេលូយ៉ា</w:t>
      </w:r>
      <w:r>
        <w:rPr>
          <w:rFonts w:cs="Khmer OS Siemreap" w:ascii="Khmer OS Siemreap" w:hAnsi="Khmer OS Siemreap"/>
        </w:rPr>
        <w:t>!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អូ គួរឲ្យអំណរណាស់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សប្បាយណាស់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ដែលទៅដោយមិនស្លាប់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យើងនឹងមិនឈឺ មិនកើតទុកព្រួយ មិនញញើត នឹងមិនយំ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ត្រូវលើកឡើងទៅលើពពកជាមួយព្រះជម្ចាស់ដោយសិរីល្អ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ពេលដែលព្រះយេស៊ូវទទួលយក កូនរបស់ទ្រង់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ង្គម្ចាស់យេស៊ូវអើយ ពេលណាទៅ ពេលណាទៅ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មុនពេលដែលយើងស្រែកច្រៀងចំរៀង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នឹងយាងមក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</w:rPr>
        <w:t>!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អាម៉ែន ហាលេលូយ៉ា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អាម៉ែន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នឹងយាងមក</w:t>
      </w:r>
      <w:r>
        <w:rPr>
          <w:rFonts w:cs="Khmer OS Siemreap" w:ascii="Khmer OS Siemreap" w:hAnsi="Khmer OS Siemreap"/>
          <w:sz w:val="18"/>
          <w:szCs w:val="18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ោយ </w:t>
      </w:r>
      <w:r>
        <w:rPr>
          <w:sz w:val="18"/>
          <w:szCs w:val="18"/>
        </w:rPr>
        <w:t xml:space="preserve">H. L. Turner, </w:t>
      </w:r>
      <w:r>
        <w:rPr>
          <w:rFonts w:ascii="Khmer OS Siemreap" w:hAnsi="Khmer OS Siemreap" w:cs="Khmer OS Siemreap"/>
          <w:sz w:val="18"/>
          <w:sz w:val="18"/>
          <w:szCs w:val="18"/>
        </w:rPr>
        <w:t>១៨៧៨</w:t>
      </w:r>
      <w:r>
        <w:rPr>
          <w:rFonts w:cs="Khmer OS Siemreap" w:ascii="Khmer OS Siemreap" w:hAnsi="Khmer OS Siemreap"/>
          <w:sz w:val="18"/>
          <w:szCs w:val="18"/>
        </w:rPr>
        <w:t>)</w:t>
      </w:r>
    </w:p>
    <w:p>
      <w:pPr>
        <w:pStyle w:val="IndentedQuote"/>
        <w:ind w:left="0" w:right="-180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Quote"/>
        <w:tabs>
          <w:tab w:val="clear" w:pos="720"/>
          <w:tab w:val="left" w:pos="8640" w:leader="none"/>
        </w:tabs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     </w:t>
      </w:r>
      <w:r>
        <w:rPr>
          <w:rFonts w:ascii="Khmer OS Siemreap" w:hAnsi="Khmer OS Siemreap" w:cs="Khmer OS Siemreap"/>
          <w:lang w:bidi="km-KH"/>
        </w:rPr>
        <w:t>តើនឹងមានរឿងអ្វីកើតឡើង</w:t>
      </w:r>
      <w:r>
        <w:rPr>
          <w:rFonts w:ascii="Khmer OS Siemreap" w:hAnsi="Khmer OS Siemreap" w:cs="Khmer OS Siemreap"/>
          <w:lang w:bidi="km-KH"/>
        </w:rPr>
        <w:t xml:space="preserve">ពេលដែលកូនរបស់ព្រះពិតនឹងត្រូវយកទៅទទួលយកទៅស្ថានសួគ៌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ទួលយក</w:t>
      </w:r>
    </w:p>
    <w:p>
      <w:pPr>
        <w:pStyle w:val="IndentedQuote"/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ហើយនឹងជួបព្រះជាម្ចាស់នៅនាអាកាស</w:t>
      </w:r>
      <w:r>
        <w:rPr>
          <w:rFonts w:cs="Khmer OS Siemreap" w:ascii="Khmer OS Siemreap" w:hAnsi="Khmer OS Siemreap"/>
          <w:lang w:bidi="km-KH"/>
        </w:rPr>
        <w:t>»?</w:t>
      </w:r>
    </w:p>
    <w:p>
      <w:pPr>
        <w:pStyle w:val="IndentedQuote"/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b/>
          <w:b/>
          <w:bCs/>
          <w:sz w:val="24"/>
          <w:szCs w:val="24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</w:rPr>
        <w:t>ទីមួយ កូនរបស់ព្រះពិតប្រាកដនឹងត្រូវយកទៅបាត់</w:t>
      </w:r>
    </w:p>
    <w:p>
      <w:pPr>
        <w:pStyle w:val="TextBody"/>
        <w:ind w:right="-180" w:hanging="0"/>
        <w:rPr>
          <w:rFonts w:ascii="Khmer OS Siemreap" w:hAnsi="Khmer OS Siemreap" w:cs="Khmer OS Siemreap"/>
          <w:b/>
          <w:b/>
          <w:bCs/>
          <w:sz w:val="24"/>
          <w:szCs w:val="24"/>
        </w:rPr>
      </w:pPr>
      <w:r>
        <w:rPr>
          <w:rFonts w:cs="Khmer OS Siemreap" w:ascii="Khmer OS Siemreap" w:hAnsi="Khmer OS Siemreap"/>
          <w:b/>
          <w:bCs/>
          <w:sz w:val="24"/>
          <w:szCs w:val="24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b/>
          <w:bCs/>
          <w:sz w:val="24"/>
          <w:szCs w:val="24"/>
        </w:rPr>
        <w:tab/>
        <w:tab/>
      </w:r>
      <w:r>
        <w:rPr>
          <w:rFonts w:cs="Khmer OS Siemreap" w:ascii="Khmer OS Siemreap" w:hAnsi="Khmer OS Siemreap"/>
          <w:sz w:val="18"/>
          <w:szCs w:val="18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ម្នាក់នឹងយកទៅ ម្នាក់នឹងទុកនៅ</w:t>
      </w:r>
      <w:r>
        <w:rPr>
          <w:rFonts w:cs="Khmer OS Siemreap" w:ascii="Khmer OS Siemreap" w:hAnsi="Khmer OS Siemreap"/>
          <w:sz w:val="18"/>
          <w:szCs w:val="18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</w:rPr>
        <w:t>៤០</w:t>
      </w:r>
      <w:r>
        <w:rPr>
          <w:rFonts w:cs="Khmer OS Siemreap" w:ascii="Khmer OS Siemreap" w:hAnsi="Khmer OS Siemreap"/>
          <w:sz w:val="18"/>
          <w:szCs w:val="18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8"/>
        </w:rPr>
      </w:pPr>
      <w:r>
        <w:rPr>
          <w:rFonts w:ascii="Khmer OS Siemreap" w:hAnsi="Khmer OS Siemreap" w:cs="Khmer OS Siemreap"/>
          <w:sz w:val="18"/>
          <w:sz w:val="18"/>
        </w:rPr>
        <w:t>មនុស្សមួយណា</w:t>
      </w:r>
      <w:r>
        <w:rPr>
          <w:rFonts w:cs="Khmer OS Siemreap" w:ascii="Khmer OS Siemreap" w:hAnsi="Khmer OS Siemreap"/>
          <w:sz w:val="18"/>
        </w:rPr>
        <w:t>?</w:t>
      </w:r>
      <w:r>
        <w:rPr>
          <w:rFonts w:ascii="Khmer OS Siemreap" w:hAnsi="Khmer OS Siemreap" w:cs="Khmer OS Siemreap"/>
          <w:sz w:val="18"/>
          <w:sz w:val="18"/>
        </w:rPr>
        <w:t>មនុស្សដែលជាកូនរបស់ព្រះពិតប្រាកដ</w:t>
      </w:r>
      <w:r>
        <w:rPr>
          <w:rFonts w:cs="Khmer OS Siemreap" w:ascii="Khmer OS Siemreap" w:hAnsi="Khmer OS Siemreap"/>
          <w:sz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</w:rPr>
        <w:t>វាមិនអាចយកទៅទាំងមនុស្សមានបាបខ្លះបានទេ។</w:t>
      </w:r>
      <w:r>
        <w:rPr>
          <w:rFonts w:ascii="Khmer OS Siemreap" w:hAnsi="Khmer OS Siemreap" w:cs="Khmer OS Siemreap"/>
          <w:sz w:val="18"/>
          <w:sz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</w:rPr>
        <w:t>គេ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8"/>
        </w:rPr>
      </w:pPr>
      <w:r>
        <w:rPr>
          <w:rFonts w:ascii="Khmer OS Siemreap" w:hAnsi="Khmer OS Siemreap" w:cs="Khmer OS Siemreap"/>
          <w:sz w:val="18"/>
          <w:sz w:val="18"/>
        </w:rPr>
        <w:t>នឹងសប្បាយជាខ្លាំងដែលយើងបានបាត់ខ្លួន</w:t>
      </w:r>
      <w:r>
        <w:rPr>
          <w:rFonts w:cs="Khmer OS Siemreap" w:ascii="Khmer OS Siemreap" w:hAnsi="Khmer OS Siemreap"/>
          <w:sz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</w:rPr>
        <w:t xml:space="preserve">ពួកគេធ្វើអញ្ចឹងដាក់យើងគ្រប់ពេលវេលាឥឡូវនេះ។ ពួកគេនឹងសប្បា    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8"/>
        </w:rPr>
      </w:pPr>
      <w:r>
        <w:rPr>
          <w:rFonts w:ascii="Khmer OS Siemreap" w:hAnsi="Khmer OS Siemreap" w:cs="Khmer OS Siemreap"/>
          <w:sz w:val="18"/>
          <w:sz w:val="18"/>
        </w:rPr>
        <w:t>យចិត្តពេលដែលយើងបាត់ទៅ។ពួកគេនឹងដូចជាមនុស្សនៅទីក្រុងយេរ៉ូសាឡិម​</w:t>
      </w:r>
      <w:r>
        <w:rPr>
          <w:rFonts w:ascii="Khmer OS Siemreap" w:hAnsi="Khmer OS Siemreap" w:cs="Khmer OS Siemreap"/>
          <w:sz w:val="18"/>
          <w:sz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</w:rPr>
        <w:t>នៅគ្រាវេទនាតើនរណាដែលនឹងអា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</w:rPr>
      </w:pPr>
      <w:r>
        <w:rPr>
          <w:rFonts w:ascii="Khmer OS Siemreap" w:hAnsi="Khmer OS Siemreap" w:cs="Khmer OS Siemreap"/>
          <w:sz w:val="18"/>
          <w:sz w:val="18"/>
        </w:rPr>
        <w:t>ចរាំដោយមានអំណរបាន បើសិនជាហោរារបស់ព្រះពីរនាក់បានត្រូវគេសំឡាប់</w:t>
      </w:r>
    </w:p>
    <w:p>
      <w:pPr>
        <w:pStyle w:val="TextBody"/>
        <w:ind w:right="-180" w:hanging="0"/>
        <w:rPr>
          <w:rFonts w:cs="DaunPenh"/>
        </w:rPr>
      </w:pPr>
      <w:r>
        <w:rPr>
          <w:rFonts w:cs="DaunPenh"/>
        </w:rPr>
        <w:tab/>
        <w:tab/>
      </w:r>
    </w:p>
    <w:p>
      <w:pPr>
        <w:pStyle w:val="Normal"/>
        <w:shd w:fill="FFFFFF" w:val="clear"/>
        <w:spacing w:lineRule="atLeast" w:line="384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bookmarkStart w:id="2" w:name="V10"/>
      <w:r>
        <w:rPr>
          <w:rFonts w:cs="Khmer OS Siemreap" w:ascii="Khmer OS Siemreap" w:hAnsi="Khmer OS Siemreap"/>
          <w:sz w:val="18"/>
          <w:szCs w:val="18"/>
          <w:vertAlign w:val="superscript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vertAlign w:val="superscript"/>
          <w:lang w:bidi="km-KH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មនុស្ស​នៅ​ផែនដី​ទាំង​ប៉ុន្មាន គេ​នឹង​មាន​សេចក្តី​អំណរ​ហើយ​លេង​ស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ពី​ដំណើរ​អ្នក​ទាំង​២​បាន​ស្លាប់​ហើយ  ក៏​នឹង​ជូ</w:t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spacing w:lineRule="atLeast" w:line="384"/>
        <w:ind w:right="-18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​ជំនូន​គ្នា​ទៅ​វិញ​ទៅ​មក ពី​ព្រោះ​ហោរា​ទាំង​២​នោះ​បាន​ធ្វើ​ទុក្ខ​ដល់​មនុស្ស ដែល​នៅ​ផែនដី​ទាំង​ប៉ុន្មាន​ជា​ខ្លាំង​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    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១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right="-180" w:hanging="0"/>
        <w:rPr>
          <w:rFonts w:ascii="Khmer OS Siemreap" w:hAnsi="Khmer OS Siemreap" w:cs="DaunPenh"/>
          <w:sz w:val="16"/>
          <w:szCs w:val="32"/>
          <w:lang w:bidi="km-KH"/>
        </w:rPr>
      </w:pPr>
      <w:r>
        <w:rPr>
          <w:rFonts w:cs="DaunPenh" w:ascii="Khmer OS Siemreap" w:hAnsi="Khmer OS Siemreap"/>
          <w:sz w:val="16"/>
          <w:szCs w:val="32"/>
          <w:lang w:bidi="km-KH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>ពួកគេនឹងសប្បាយចិត្តពេលដែលយើងបាត់ទៅ</w:t>
      </w:r>
      <w:r>
        <w:rPr>
          <w:rFonts w:ascii="Khmer OS Siemreap" w:hAnsi="Khmer OS Siemreap" w:cs="Khmer OS Siemreap"/>
          <w:sz w:val="16"/>
          <w:sz w:val="16"/>
        </w:rPr>
        <w:t>សូម្បីតែឥឡូវនេះមនុស្សមានបាបគេថាយើងធ្វើទុក្ខដល់គេ។ ពួកគេ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 xml:space="preserve">នឹងអរសប្បាយ  នៅពេលដែលយើងបាត់ទៅ ដោយព្រោះយើង   </w:t>
      </w:r>
      <w:r>
        <w:rPr>
          <w:rFonts w:cs="Khmer OS Siemreap" w:ascii="Khmer OS Siemreap" w:hAnsi="Khmer OS Siemreap"/>
          <w:sz w:val="16"/>
        </w:rPr>
        <w:t>«</w:t>
      </w:r>
      <w:r>
        <w:rPr>
          <w:rFonts w:ascii="Khmer OS Siemreap" w:hAnsi="Khmer OS Siemreap" w:cs="Khmer OS Siemreap"/>
          <w:sz w:val="16"/>
          <w:sz w:val="16"/>
        </w:rPr>
        <w:t>ធ្វើទុក្ខដល់មនុស្ស</w:t>
      </w:r>
      <w:r>
        <w:rPr>
          <w:rFonts w:ascii="Khmer OS Siemreap" w:hAnsi="Khmer OS Siemreap" w:cs="Khmer OS Siemreap"/>
          <w:sz w:val="16"/>
          <w:sz w:val="16"/>
        </w:rPr>
        <w:t xml:space="preserve"> </w:t>
      </w:r>
      <w:r>
        <w:rPr>
          <w:rFonts w:ascii="Khmer OS Siemreap" w:hAnsi="Khmer OS Siemreap" w:cs="Khmer OS Siemreap"/>
          <w:sz w:val="16"/>
          <w:sz w:val="16"/>
        </w:rPr>
        <w:t>ដែលនៅផែនដីទាំងប៉ុន្មានជា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>ខ្លាំងណាស់</w:t>
      </w:r>
      <w:r>
        <w:rPr>
          <w:rFonts w:cs="Khmer OS Siemreap" w:ascii="Khmer OS Siemreap" w:hAnsi="Khmer OS Siemreap"/>
          <w:sz w:val="16"/>
        </w:rPr>
        <w:t>»</w:t>
      </w:r>
      <w:r>
        <w:rPr>
          <w:rFonts w:ascii="Khmer OS Siemreap" w:hAnsi="Khmer OS Siemreap" w:cs="Khmer OS Siemreap"/>
          <w:sz w:val="16"/>
          <w:sz w:val="16"/>
        </w:rPr>
        <w:t>។  តើយើងធ្វើទុក្ខពួកគេយ៉ាងម៉េចទៅ</w:t>
      </w:r>
      <w:r>
        <w:rPr>
          <w:rFonts w:cs="Khmer OS Siemreap" w:ascii="Khmer OS Siemreap" w:hAnsi="Khmer OS Siemreap"/>
          <w:sz w:val="16"/>
        </w:rPr>
        <w:t xml:space="preserve">?  </w:t>
      </w:r>
      <w:r>
        <w:rPr>
          <w:rFonts w:ascii="Khmer OS Siemreap" w:hAnsi="Khmer OS Siemreap" w:cs="Khmer OS Siemreap"/>
          <w:sz w:val="16"/>
          <w:sz w:val="16"/>
        </w:rPr>
        <w:t>ដូចគ្នានឹង សាក្សីរបស់ព្រះជាច្រើនធ្វើ​ដោយអធិប្បាយទៅកា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>ន់គេ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sz w:val="16"/>
        </w:rPr>
        <w:t>(</w:t>
      </w:r>
      <w:r>
        <w:rPr>
          <w:rFonts w:ascii="Khmer OS Siemreap" w:hAnsi="Khmer OS Siemreap" w:cs="Khmer OS Siemreap"/>
          <w:sz w:val="16"/>
          <w:sz w:val="16"/>
        </w:rPr>
        <w:t>មើល វិវរណះ​១១</w:t>
      </w:r>
      <w:r>
        <w:rPr/>
        <w:t>:</w:t>
      </w:r>
      <w:r>
        <w:rPr>
          <w:rFonts w:cs="DaunPenh"/>
        </w:rPr>
        <w:t>៣</w:t>
      </w:r>
      <w:r>
        <w:rPr>
          <w:rFonts w:cs="DaunPenh"/>
        </w:rPr>
        <w:t>)</w:t>
      </w:r>
      <w:r>
        <w:rPr>
          <w:rFonts w:ascii="Khmer OS Siemreap" w:hAnsi="Khmer OS Siemreap" w:cs="Khmer OS Siemreap"/>
        </w:rPr>
        <w:t xml:space="preserve">។​ពួកគេមិនចូលចិត្តស្ដាប់យើងប្រាប់គេថា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ពួកគេត្រូវតែបានសង្រ្គោះ</w:t>
      </w:r>
      <w:r>
        <w:rPr>
          <w:rFonts w:ascii="Khmer OS Siemreap" w:hAnsi="Khmer OS Siemreap" w:cs="Khmer OS Siemreap"/>
        </w:rPr>
        <w:t>។គេប្រមាថមើលងាយ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យើ</w:t>
      </w:r>
      <w:r>
        <w:rPr>
          <w:rFonts w:ascii="Khmer OS Siemreap" w:hAnsi="Khmer OS Siemreap" w:cs="Khmer OS Siemreap"/>
          <w:sz w:val="16"/>
          <w:sz w:val="16"/>
        </w:rPr>
        <w:t>ងពីអ្វីដែលយើងគិតថា គេនឹងធ្លាក់ទៅឋាននរក។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  <w:tab/>
      </w:r>
      <w:r>
        <w:rPr>
          <w:rFonts w:ascii="Khmer OS Siemreap" w:hAnsi="Khmer OS Siemreap" w:cs="Khmer OS Siemreap"/>
          <w:sz w:val="16"/>
          <w:sz w:val="16"/>
        </w:rPr>
        <w:t>សព្វថ្ងៃនេះថ្ងៃអាទិត្យនេះមនុស្សអាក្រក់ជាច្រើនកំពុងតែធើ្វអ្វីដែលគេគិតថាល្អបំផុតសំរាប់គេដើម្បីបញ្ឍប់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 xml:space="preserve">អ្នកគ្រីស្ទបរិសុទ្ធ នៅក្នុងទីក្រុងឡូសអែងចាឡែស ជំនួសពីការមកក្រុមជំនុំ។  </w:t>
      </w:r>
      <w:r>
        <w:rPr>
          <w:rFonts w:ascii="Khmer OS Siemreap" w:hAnsi="Khmer OS Siemreap" w:cs="Khmer OS Siemreap"/>
          <w:sz w:val="16"/>
          <w:sz w:val="16"/>
        </w:rPr>
        <w:t xml:space="preserve"> </w:t>
      </w:r>
      <w:r>
        <w:rPr>
          <w:rFonts w:ascii="Khmer OS Siemreap" w:hAnsi="Khmer OS Siemreap" w:cs="Khmer OS Siemreap"/>
          <w:sz w:val="16"/>
          <w:sz w:val="16"/>
        </w:rPr>
        <w:t>គេមិនអាចលេងល្បែងកំសាន្ដនៅថ្ងៃ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>សៅរ៍បានទេអី។</w:t>
      </w:r>
      <w:r>
        <w:rPr>
          <w:rFonts w:ascii="Khmer OS Siemreap" w:hAnsi="Khmer OS Siemreap" w:cs="Khmer OS Siemreap"/>
          <w:sz w:val="16"/>
          <w:sz w:val="16"/>
        </w:rPr>
        <w:t xml:space="preserve">  </w:t>
      </w:r>
      <w:r>
        <w:rPr>
          <w:rFonts w:ascii="Khmer OS Siemreap" w:hAnsi="Khmer OS Siemreap" w:cs="Khmer OS Siemreap"/>
          <w:sz w:val="16"/>
          <w:sz w:val="16"/>
        </w:rPr>
        <w:t>បានជាគេត្រូវតែលេងល្បែងកំសាន្ដនៅថ្ងៃអាទិត្យដើម្បីបញ្ឍប់មនុស្សឲ្យមកក្រុមជំនុំដូច្នោះ​</w:t>
      </w:r>
      <w:r>
        <w:rPr>
          <w:rFonts w:ascii="Khmer OS Siemreap" w:hAnsi="Khmer OS Siemreap" w:cs="Khmer OS Siemreap"/>
          <w:sz w:val="16"/>
          <w:sz w:val="16"/>
        </w:rPr>
        <w:t xml:space="preserve">  </w:t>
      </w:r>
      <w:r>
        <w:rPr>
          <w:rFonts w:ascii="Khmer OS Siemreap" w:hAnsi="Khmer OS Siemreap" w:cs="Khmer OS Siemreap"/>
          <w:sz w:val="16"/>
          <w:sz w:val="16"/>
        </w:rPr>
        <w:t>ដោយ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>ព្រោះពួកគេស្អប់ព្រះ</w:t>
      </w:r>
      <w:r>
        <w:rPr>
          <w:rFonts w:cs="Khmer OS Siemreap" w:ascii="Khmer OS Siemreap" w:hAnsi="Khmer OS Siemreap"/>
          <w:sz w:val="16"/>
        </w:rPr>
        <w:t xml:space="preserve">! </w:t>
      </w:r>
      <w:r>
        <w:rPr>
          <w:rFonts w:ascii="Khmer OS Siemreap" w:hAnsi="Khmer OS Siemreap" w:cs="Khmer OS Siemreap"/>
          <w:sz w:val="16"/>
          <w:sz w:val="16"/>
        </w:rPr>
        <w:t xml:space="preserve">អ្នកថា </w:t>
      </w:r>
      <w:r>
        <w:rPr>
          <w:rFonts w:cs="Khmer OS Siemreap" w:ascii="Khmer OS Siemreap" w:hAnsi="Khmer OS Siemreap"/>
          <w:sz w:val="16"/>
        </w:rPr>
        <w:t>«</w:t>
      </w:r>
      <w:r>
        <w:rPr>
          <w:rFonts w:ascii="Khmer OS Siemreap" w:hAnsi="Khmer OS Siemreap" w:cs="Khmer OS Siemreap"/>
          <w:sz w:val="16"/>
          <w:sz w:val="16"/>
        </w:rPr>
        <w:t>គេមិនពិតជាស្អប់ព្រះ​ ទេមែនទេ</w:t>
      </w:r>
      <w:r>
        <w:rPr>
          <w:rFonts w:cs="Khmer OS Siemreap" w:ascii="Khmer OS Siemreap" w:hAnsi="Khmer OS Siemreap"/>
          <w:sz w:val="16"/>
        </w:rPr>
        <w:t>?»​</w:t>
      </w:r>
      <w:r>
        <w:rPr>
          <w:rFonts w:ascii="Khmer OS Siemreap" w:hAnsi="Khmer OS Siemreap" w:cs="Khmer OS Siemreap"/>
          <w:sz w:val="16"/>
          <w:sz w:val="16"/>
        </w:rPr>
        <w:t>ពិតប្រាកដណាស់គេស្អប់ព្រះ ព្រះគម្ពីរប្រាប់យើ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sz w:val="16"/>
          <w:sz w:val="16"/>
        </w:rPr>
        <w:t>ងថា</w:t>
      </w:r>
      <w:r>
        <w:rPr>
          <w:rFonts w:cs="Khmer OS Siemreap" w:ascii="Khmer OS Siemreap" w:hAnsi="Khmer OS Siemreap"/>
          <w:sz w:val="16"/>
        </w:rPr>
        <w:t>«</w:t>
      </w:r>
      <w:r>
        <w:rPr>
          <w:rFonts w:ascii="Khmer OS Siemreap" w:hAnsi="Khmer OS Siemreap" w:cs="Khmer OS Siemreap"/>
          <w:sz w:val="16"/>
          <w:sz w:val="16"/>
        </w:rPr>
        <w:t>ព្រោះគំនិតខាងសាច់ឈាមនោះរមែងទាស់ទទឹងនឹងព្រះ</w:t>
      </w:r>
      <w:r>
        <w:rPr>
          <w:rFonts w:cs="Khmer OS Siemreap" w:ascii="Khmer OS Siemreap" w:hAnsi="Khmer OS Siemreap"/>
          <w:sz w:val="16"/>
        </w:rPr>
        <w:t>»​(</w:t>
      </w:r>
      <w:r>
        <w:rPr>
          <w:rFonts w:ascii="Khmer OS Siemreap" w:hAnsi="Khmer OS Siemreap" w:cs="Khmer OS Siemreap"/>
          <w:sz w:val="16"/>
          <w:sz w:val="16"/>
        </w:rPr>
        <w:t>រ៉ូម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៧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</w:rPr>
        <w:t>។គេស្អប់ព្រះ</w:t>
      </w:r>
      <w:r>
        <w:rPr>
          <w:rFonts w:ascii="Khmer OS Siemreap" w:hAnsi="Khmer OS Siemreap" w:cs="Khmer OS Siemreap"/>
        </w:rPr>
        <w:t>ខ្លាំងណាស់ គេប្រព្រឹត្តិអំពើ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អបាយមុខរបស់គេ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ហើយគេមានចេតនាក្នុងការលេងល្បែងនៅថ្ងៃអាទិត្យ ដើម្បីចង់បញ្ឍប់មនុស្សកុំឲ្យមកថ្វាយបង្គំ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</w:rPr>
        <w:t>ព្រះនៅក្រុមជំនុំ  ដោយព្រោះគេស្អប់ព្រះ ដោយព្រោះគេជា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ខ្មាំងសត្រូវរបស់ព្រះ។</w:t>
      </w:r>
      <w:r>
        <w:rPr>
          <w:rFonts w:cs="Khmer OS Siemreap" w:ascii="Khmer OS Siemreap" w:hAnsi="Khmer OS Siemreap"/>
        </w:rPr>
        <w:t>»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មិនដឹងទេឬអីថាលោក</w:t>
      </w:r>
      <w:r>
        <w:rPr>
          <w:rFonts w:ascii="Khmer OS Siemreap" w:hAnsi="Khmer OS Siemreap" w:cs="Khmer OS Siemreap"/>
          <w:lang w:bidi="km-KH"/>
        </w:rPr>
        <w:t>ចៅហ្វាយក្រុងនៅ</w:t>
      </w:r>
      <w:r>
        <w:rPr>
          <w:rFonts w:ascii="Khmer OS Siemreap" w:hAnsi="Khmer OS Siemreap" w:cs="Khmer OS Siemreap"/>
          <w:lang w:bidi="km-KH"/>
        </w:rPr>
        <w:t>វីឡែរ៉ាយហ៊្គូសា​ស្អប់ព្រ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ពិតប្រាកដណាស់គាត់</w:t>
      </w:r>
      <w:r>
        <w:rPr>
          <w:rFonts w:ascii="Khmer OS Siemreap" w:hAnsi="Khmer OS Siemreap" w:cs="Khmer OS Siemreap"/>
          <w:lang w:bidi="km-KH"/>
        </w:rPr>
        <w:t>ស្អប់ព្រ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គា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់ធ្លាប់ជាប្រធានាធបិតី នៅតំបន់ខាង​ផ្នែក</w:t>
      </w:r>
      <w:r>
        <w:rPr/>
        <w:t>ACLU</w:t>
      </w:r>
      <w:r>
        <w:rPr>
          <w:rFonts w:cs="DaunPenh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គាត់</w:t>
      </w:r>
      <w:r>
        <w:rPr>
          <w:rFonts w:ascii="Khmer OS Siemreap" w:hAnsi="Khmer OS Siemreap" w:cs="Khmer OS Siemreap"/>
          <w:lang w:bidi="km-KH"/>
        </w:rPr>
        <w:t>បញ្ឍប់កុំឲ្យមានលឺសូរសំលេងកណ្ដឹងរបស់ក្រុមជំនុំនីមួយ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ៗគាត់ព្យាយាមធ្វើគ្រប់យ៉ាងទាំងអស់ដើម្បីកំចាត់ឈើឆ្កាងចេញពីភ្នែករបស់គាត់។ហើយគាត់កំណត់ពេលរបស់គាត់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ើម្បីមើលរាល់ការរត់ប្រណាំងវវែងនៅថ្ងៃអាទិត្យ</w:t>
      </w:r>
      <w:r>
        <w:rPr>
          <w:rFonts w:ascii="Khmer OS Siemreap" w:hAnsi="Khmer OS Siemreap" w:cs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ដើម្បីកុំឲ្យមានវត្តមាន</w:t>
      </w:r>
      <w:r>
        <w:rPr>
          <w:rFonts w:ascii="Khmer OS Siemreap" w:hAnsi="Khmer OS Siemreap" w:cs="Khmer OS Siemreap"/>
          <w:lang w:bidi="km-KH"/>
        </w:rPr>
        <w:t xml:space="preserve"> និ</w:t>
      </w:r>
      <w:r>
        <w:rPr>
          <w:rFonts w:ascii="Khmer OS Siemreap" w:hAnsi="Khmer OS Siemreap" w:cs="Khmer OS Siemreap"/>
          <w:lang w:bidi="km-KH"/>
        </w:rPr>
        <w:t>ង</w:t>
      </w:r>
      <w:r>
        <w:rPr>
          <w:rFonts w:ascii="Khmer OS Siemreap" w:hAnsi="Khmer OS Siemreap" w:cs="Khmer OS Siemreap"/>
          <w:lang w:bidi="km-KH"/>
        </w:rPr>
        <w:t>បំបាត់អ្នកគ្រីស្ទបរិសុទ្ធ</w:t>
      </w:r>
      <w:r>
        <w:rPr>
          <w:rFonts w:ascii="Khmer OS Siemreap" w:hAnsi="Khmer OS Siemreap" w:cs="Khmer OS Siemreap"/>
          <w:lang w:bidi="km-KH"/>
        </w:rPr>
        <w:t>ចេញនៅក្រុមជំ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ុំ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គាត់មានពេលវេលាមើលការប្រណាំកង់នៅទីប្រជុំជន</w:t>
      </w:r>
      <w:r>
        <w:rPr>
          <w:rFonts w:cs="Khmer OS Siemreap" w:ascii="Khmer OS Siemreap" w:hAnsi="Khmer OS Siemreap"/>
          <w:sz w:val="20"/>
        </w:rPr>
        <w:t xml:space="preserve">L.A 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្រឹកមិញ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ពេលដែលយើងកំពុងតែថ្វាយបង្គំ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។គាត់អនុញ្ញាតឲ្យកីឡាហូកេលេងលើទឹកកកនៅវេលា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ោង១២</w:t>
      </w:r>
      <w:r>
        <w:rPr>
          <w:rFonts w:cs="Khmer OS Siemreap" w:ascii="Khmer OS Siemreap" w:hAnsi="Khmer OS Siemreap"/>
          <w:sz w:val="20"/>
        </w:rPr>
        <w:t>:00</w:t>
      </w:r>
      <w:r>
        <w:rPr>
          <w:rFonts w:ascii="Khmer OS Siemreap" w:hAnsi="Khmer OS Siemreap" w:cs="Khmer OS Siemreap"/>
          <w:sz w:val="20"/>
          <w:sz w:val="20"/>
          <w:lang w:bidi="km-KH"/>
        </w:rPr>
        <w:t>ថ្ងៃត្រង់ថ្ងៃនេះនៅមជ្ឍមណ្ឌលស្ដែមផលនៅ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ម្ដុំជិតនេះដែរ។ ហើយ លោក ដោកជើស៍ មានកីឡា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ម៉ោង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០០​យប់</w:t>
      </w:r>
      <w:r>
        <w:rPr>
          <w:rFonts w:ascii="Khmer OS Siemreap" w:hAnsi="Khmer OS Siemreap" w:cs="Khmer OS Siemreap"/>
          <w:lang w:bidi="km-KH"/>
        </w:rPr>
        <w:t xml:space="preserve">  ដើម្បីនាំឲ្យអ្នកជឿព្រះបានចាកចេញពីការ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ថ្វាយបង្គំព្រះពេលល្ងាច។ហើយគេនឹងមានការប្រកួតកីឡាប៉ាល់បោះខ្លីបផើមួយនៅយប់នេះ។​កីឡាប៉ាល់បោះមួយកី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ឡាហោកគីការប្រណាំកង់និងកីឡាប៉ាល់គប់របស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ដោជើស៍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គេកំណត់ពេលវេលាទាំងអស់នោះឲ្យត្រូវពេលថ្វ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បង្គំព្រះ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ដើម្បីរារាំងមនុស្សមួយចំនួនកុំឲ្យមកក្រុមជំនុំយើង។  ផ្លូវជាច្រើនបានស្ទះដូចជាកន្លែងចតឡានផ្លវដើរគឺ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ណែនដោយមនុស្សដូចជាមនុស្សមិនគ្រប់ទឹក</w:t>
      </w:r>
      <w:r>
        <w:rPr>
          <w:rFonts w:ascii="Khmer OS Siemreap" w:hAnsi="Khmer OS Siemreap" w:cs="Khmer OS Siemreap"/>
          <w:lang w:bidi="km-KH"/>
        </w:rPr>
        <w:t>ដោយស្លៀកពាក់អាវមិនសមរម្យ ដោយមានក្បាលពោះធំធ្លាក់ដល់ខោ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របស់ពួកគេ ព្រោះគេជាអ្នកប្រមឹកស្រាបៀរ អ្នកមិនជឿព្រះទាំងអស់ធ្វើដូចនេះ ពួកគេជាអ្នកស្អប់ព្រះ 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ស្ទើរតែ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ទាំងអស់ធ្វើដូច្ន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</w:t>
      </w:r>
      <w:r>
        <w:rPr>
          <w:rFonts w:ascii="Khmer OS Siemreap" w:hAnsi="Khmer OS Siemreap" w:cs="Khmer OS Siemreap"/>
          <w:lang w:bidi="km-KH"/>
        </w:rPr>
        <w:t>មិនចង់ឃើញអ្នក</w:t>
      </w:r>
      <w:r>
        <w:rPr>
          <w:rFonts w:ascii="Khmer OS Siemreap" w:hAnsi="Khmer OS Siemreap" w:cs="Khmer OS Siemreap"/>
          <w:lang w:bidi="km-KH"/>
        </w:rPr>
        <w:t>គ្រីស្ទបរិសុទ្ធ</w:t>
      </w:r>
      <w:r>
        <w:rPr>
          <w:rFonts w:ascii="Khmer OS Siemreap" w:hAnsi="Khmer OS Siemreap" w:cs="Khmer OS Siemreap"/>
          <w:lang w:bidi="km-KH"/>
        </w:rPr>
        <w:t>ដែលជឿពិតប្រាកដ</w:t>
      </w:r>
      <w:r>
        <w:rPr>
          <w:rFonts w:ascii="Khmer OS Siemreap" w:hAnsi="Khmer OS Siemreap" w:cs="Khmer OS Siemreap"/>
          <w:lang w:bidi="km-KH"/>
        </w:rPr>
        <w:t xml:space="preserve"> សូម្បីតែម្នាក់</w:t>
      </w:r>
      <w:r>
        <w:rPr>
          <w:rFonts w:ascii="Khmer OS Siemreap" w:hAnsi="Khmer OS Siemreap" w:cs="Khmer OS Siemreap"/>
          <w:lang w:bidi="km-KH"/>
        </w:rPr>
        <w:t>ក៍មិនចង់ឃើញផងក្នុងថ្នាក់រៀននៅ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ហាវិទ្យាល័យ ។ សេចក្ដីស្អប់ខ្ពើមរបស់អ្នកគ្រីស្ទានជាច្រើនក្នុងថ្នាក់រៀននៅមហាវិទ្យាល័យ  មិនបានកើតឡើងនៅ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នោះទេវាបានកើតឡើងយ៉ាងធ្ងន់ធ្ងរអស់រយះពេលជាច្រើនឆ្នាំមកហើយ។១០០ឆ្នាំកន្លងទៅហើយក្នុងឆ្នាំ១៩១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 xml:space="preserve">លោក  </w:t>
      </w:r>
      <w:r>
        <w:rPr/>
        <w:t xml:space="preserve">I. M. Haldeman   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ជាគ្រូគង្វាលរបស់ក្រុមជំនុំបាទីស្ទលើកដំបូង</w:t>
      </w:r>
      <w:r>
        <w:rPr>
          <w:rFonts w:ascii="Khmer OS Siemreap" w:hAnsi="Khmer OS Siemreap" w:cs="Khmer OS Siemreap"/>
          <w:lang w:bidi="km-KH"/>
        </w:rPr>
        <w:t xml:space="preserve">នៅទីក្រុងញ៉ូយ៉ោក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បាននិយាយថ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>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ៀងរាល់ថ្ងៃ និស្សិតបីរយពាន់នាក់ ក្នុងមហាវិទ្យាល័យ   និងតាមវិទ្យាស្ថានជាច្រើន បានរៀនឲ្យស្រឡាញ់អ្វីដែលមិ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គួរឲ្យស្រឡាញ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sz w:val="20"/>
        </w:rPr>
        <w:t>(</w:t>
      </w:r>
      <w:r>
        <w:rPr>
          <w:b/>
          <w:i/>
          <w:sz w:val="20"/>
        </w:rPr>
        <w:t>The Signs of the Times,</w:t>
      </w:r>
      <w:r>
        <w:rPr>
          <w:sz w:val="20"/>
        </w:rPr>
        <w:t xml:space="preserve"> Charles C. Cook, 1912, p. 14)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ស្រ្ដាចារ្យម្នាក់</w:t>
      </w:r>
      <w:r>
        <w:rPr>
          <w:rFonts w:ascii="Khmer OS Siemreap" w:hAnsi="Khmer OS Siemreap" w:cs="Khmer OS Siemreap"/>
          <w:lang w:bidi="km-KH"/>
        </w:rPr>
        <w:t>នៅមហាវិទ្យាល័យនៅតំបន់</w:t>
      </w:r>
      <w:r>
        <w:rPr>
          <w:lang w:bidi="km-KH"/>
        </w:rPr>
        <w:t xml:space="preserve"> </w:t>
      </w:r>
      <w:r>
        <w:rPr>
          <w:sz w:val="20"/>
        </w:rPr>
        <w:t>L.A</w:t>
      </w:r>
      <w:r>
        <w:rPr>
          <w:rFonts w:ascii="Khmer OS Siemreap" w:hAnsi="Khmer OS Siemreap" w:cs="Khmer OS Siemreap"/>
          <w:sz w:val="20"/>
          <w:sz w:val="20"/>
          <w:lang w:bidi="km-KH"/>
        </w:rPr>
        <w:t>នេះ</w:t>
      </w:r>
      <w:r>
        <w:rPr>
          <w:rFonts w:ascii="Khmer OS Siemreap" w:hAnsi="Khmer OS Siemreap" w:cs="Khmer OS Siemreap"/>
          <w:lang w:bidi="km-KH"/>
        </w:rPr>
        <w:t>បានស្រាវជ្រាវរកឃើញ</w:t>
      </w:r>
      <w:r>
        <w:rPr>
          <w:rFonts w:ascii="Khmer OS Siemreap" w:hAnsi="Khmer OS Siemreap" w:cs="Khmer OS Siemreap"/>
          <w:lang w:bidi="km-KH"/>
        </w:rPr>
        <w:t>នារីម្នាក់ដែលជាគ្រីស្ទានម្នាក់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។ ក្មេងស្រីនោះជាមនុស្សអៀន ហើយមិនសូវនិយាយច្រើន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មិនដែលបើកមាត់និយាយក្នុងថ្នាក់រៀនឡើយ។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សាស្រ្ដាចារ្យនោះបានដឺងថា​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នាងគឺជាគ្រីស្ទានម្នាក់ខុសពីនិស្សិតផ្សេងទៀតនៅក្នុងថ្នាក់រៀន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ពេលនោះគ្រូប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ង្រៀននោះបានវាយនាង។ ដោយមិនប្រោសប្រណីសោះ  គ្រូនោះបានចំអកមើលងាយនាង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 បានចំអកធ្វើឲ្យនាងខ្ម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់គ្រប់វិធីទាំងអស់ ហើយរួមទាំងឲ្យនាងបានលេខទាបដោយគ្មានហេតុផល។ខ្ញុំបា្រប់មនុស្សក្មេងឲ្យស្ងាត់នៅក្នុងថ្ន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់។  រឿងនេះមិនមែនដូចជាពេលដែលយើងមានវត្តមានក្នុងថ្នាក់រៀន</w:t>
      </w:r>
      <w:r>
        <w:rPr>
          <w:rFonts w:ascii="Khmer OS Siemreap" w:hAnsi="Khmer OS Siemreap" w:cs="Khmer OS Siemreap"/>
          <w:lang w:bidi="km-KH"/>
        </w:rPr>
        <w:t>នៅ</w:t>
      </w:r>
      <w:r>
        <w:rPr>
          <w:sz w:val="20"/>
        </w:rPr>
        <w:t>Cal State L.A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ascii="Khmer OS Siemreap" w:hAnsi="Khmer OS Siemreap" w:cs="Khmer OS Siemreap"/>
          <w:lang w:bidi="km-KH"/>
        </w:rPr>
        <w:t xml:space="preserve">។  វាគឺអាក្រក់ល្មមហើយ 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ែឥឡូវនេះ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ពួកគេស្ទើរតែទាំងអស់រួចរាល់ក្នុងការបោះអ្នកគ្រីស្ទានទៅក្នុងរូងតោ ហើយប្រហែលជាព្រឹត្តិការណ៍នេះ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ិប្រឆាំងនិងច្បាប់ផងដែ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ស្អប់ខ្ញុំផងដែ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ោកគ្រូ​ តើពួកគេចូលចិត្តលោកគ្រូទេ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តើលោកគ្រូ​និយាយលេងមែ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គេស្អប់ខ្ញុំស្ទើរតែដូចជាមនុស្សមានបាបស្អប់ដល់ហោរាមីកាយ៉ា។ ស្ដេចដ៍អាក្រក់ឈ្មោះអ័ហាប់បាននិយាយថា 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ានម្នាក់ទៀត ដែលល្មមឲ្យយើងទូលសួរដល់ព្រះយេហូវ៉ាបាន គឺឈ្មោះមីកាយ៉ា ជាកូនយីមឡា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៉ុន្ដែខ្ញុំស្អប់គាត់</w:t>
      </w:r>
      <w:r>
        <w:rPr>
          <w:rFonts w:cs="Khmer OS Siemreap" w:ascii="Khmer OS Siemreap" w:hAnsi="Khmer OS Siemreap"/>
          <w:lang w:bidi="km-KH"/>
        </w:rPr>
        <w:t>»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ង្សាវតាក្សត្រទី១​២២</w:t>
      </w:r>
      <w:r>
        <w:rPr/>
        <w:t>:</w:t>
      </w:r>
      <w:r>
        <w:rPr>
          <w:rFonts w:cs="DaunPenh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គេទះកំផ្លៀងគាត់ហើយចាប់គាត់ដាក់ក្នុងគុក</w:t>
      </w:r>
      <w:r>
        <w:rPr>
          <w:rFonts w:ascii="Khmer OS Siemreap" w:hAnsi="Khmer OS Siemreap" w:cs="Khmer OS Siemreap"/>
          <w:lang w:bidi="km-KH"/>
        </w:rPr>
        <w:t>ដើម្បី</w:t>
      </w:r>
      <w:r>
        <w:rPr>
          <w:rFonts w:ascii="Khmer OS Siemreap" w:hAnsi="Khmer OS Siemreap" w:cs="Khmer OS Siemreap"/>
          <w:lang w:bidi="km-KH"/>
        </w:rPr>
        <w:t>ឲ្យបង្រៀនសេចក្ដីពិត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ពង្សាវត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ក្សត្រទី១​ 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ស្អប់គាត់</w:t>
      </w:r>
      <w:r>
        <w:rPr>
          <w:rFonts w:cs="Khmer OS Siemreap" w:ascii="Khmer OS Siemreap" w:hAnsi="Khmer OS Siemreap"/>
          <w:lang w:bidi="km-KH"/>
        </w:rPr>
        <w:t>!​ ​</w:t>
      </w:r>
      <w:r>
        <w:rPr>
          <w:rFonts w:ascii="Khmer OS Siemreap" w:hAnsi="Khmer OS Siemreap" w:cs="Khmer OS Siemreap"/>
          <w:lang w:bidi="km-KH"/>
        </w:rPr>
        <w:t>ខ្ញុំស្អប់គាត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ហើយជាអ្វីដែលមនុស្សមានបាបនិយាយទៅកាន់អ្នកគ្រី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ស្ទានដែលល្អ តាមតែចិត្តរបស់គេនៅគ្រាដែលអាក្រក់នេះ។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េស្អប់ទ្រង់ជាមុនហើយទើប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ស្អប់អ្នក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</w:t>
      </w:r>
      <w:r>
        <w:rPr>
          <w:rFonts w:ascii="Khmer OS Siemreap" w:hAnsi="Khmer OS Siemreap" w:cs="Khmer OS Siemreap"/>
          <w:lang w:bidi="km-KH"/>
        </w:rPr>
        <w:t>ហាន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ព្រះយេស៊ូវមានបន្ទូល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្រង់បានរើសយើងចេញពីលោកីយ៍មកទើបគេស្អប់អ្ន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រាល់គ្នា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</w:t>
      </w:r>
      <w:r>
        <w:rPr>
          <w:rFonts w:ascii="Khmer OS Siemreap" w:hAnsi="Khmer OS Siemreap" w:cs="Khmer OS Siemreap"/>
          <w:lang w:bidi="km-KH"/>
        </w:rPr>
        <w:t>ហាន 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្រពន្ធរបស់ខ្ញុំនិងខ្ញុំបានទៅ​ផីតប៊ើឆ៍​ នៅទីក្រុងផែនស៊ីវ៉ានា ក្នុងខែ​មិថុនា ១៩៨៣​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ើម្បីចូលរួមមហាសន្និ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b/>
          <w:b/>
          <w:i/>
          <w:i/>
          <w:sz w:val="20"/>
        </w:rPr>
      </w:pPr>
      <w:r>
        <w:rPr>
          <w:rFonts w:ascii="Khmer OS Siemreap" w:hAnsi="Khmer OS Siemreap" w:cs="Khmer OS Siemreap"/>
          <w:lang w:bidi="km-KH"/>
        </w:rPr>
        <w:t>បាតរបស់ក្រុមជំនុំសៅវថើន</w:t>
      </w:r>
      <w:r>
        <w:rPr>
          <w:rFonts w:ascii="Khmer OS Siemreap" w:hAnsi="Khmer OS Siemreap" w:cs="Khmer OS Siemreap"/>
          <w:lang w:bidi="km-KH"/>
        </w:rPr>
        <w:t>បាទីស្ទ</w:t>
      </w:r>
      <w:r>
        <w:rPr>
          <w:rFonts w:ascii="Khmer OS Siemreap" w:hAnsi="Khmer OS Siemreap" w:cs="Khmer OS Siemreap"/>
          <w:lang w:bidi="km-KH"/>
        </w:rPr>
        <w:t>។យើងបាននៅទីនោះដើម្បីចែកការថតចំលងឥតគិតលុយនូវ</w:t>
      </w:r>
      <w:r>
        <w:rPr>
          <w:b/>
          <w:i/>
          <w:sz w:val="20"/>
        </w:rPr>
        <w:t>SouthernBaptist</w:t>
      </w:r>
      <w:r>
        <w:rPr>
          <w:rFonts w:cs="DaunPenh"/>
          <w:b/>
          <w:i/>
          <w:sz w:val="20"/>
          <w:szCs w:val="32"/>
          <w:lang w:bidi="km-KH"/>
        </w:rPr>
        <w:t xml:space="preserve"> 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b/>
          <w:i/>
          <w:sz w:val="20"/>
        </w:rPr>
        <w:t>Jounal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ក្រដាសនោះបានបោះពុម្ពផ្សាយដោយលោកបីលផូវែល។វាផ្ទុកនូវអ្វីដែលលោកផូវែលបានហៅ</w:t>
      </w:r>
      <w:r>
        <w:rPr>
          <w:rFonts w:cs="Khmer OS Siemreap" w:ascii="Khmer OS Siemreap" w:hAnsi="Khmer OS Siemreap"/>
          <w:b/>
          <w:i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ពិបាកមួ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ដែលគេស្អប់ព្រះនៅសាលារៀន</w:t>
      </w:r>
      <w:r>
        <w:rPr>
          <w:rFonts w:cs="Khmer OS Siemreap" w:ascii="Khmer OS Siemreap" w:hAnsi="Khmer OS Siemreap"/>
          <w:sz w:val="20"/>
        </w:rPr>
        <w:t>SBC</w:t>
      </w:r>
      <w:r>
        <w:rPr>
          <w:rFonts w:ascii="Khmer OS Siemreap" w:hAnsi="Khmer OS Siemreap" w:cs="Khmer OS Siemreap"/>
          <w:sz w:val="20"/>
          <w:sz w:val="20"/>
          <w:lang w:bidi="km-KH"/>
        </w:rPr>
        <w:t>។គាត់មានសិទ្ធិដើម្បីផ្ដល់ពត៌មាន តាមចំណងជើងក្នុងក្រដាសរបស់គា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ត់។​ វា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ការលំបាកមួ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វាមិនអាចមានសំនួរពីអ្វីដែលគាត់បានបង្ហាញបា្រប់ពីសម្ភារះរបស់គាត់យ៉ាងច្បាស់ប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ទេ។ វាជា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បាក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ពេលដែលគ្រូនោះនិយាយអ្វីក៍ដោយ </w:t>
      </w:r>
      <w:r>
        <w:rPr>
          <w:rFonts w:ascii="Khmer OS Siemreap" w:hAnsi="Khmer OS Siemreap" w:cs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តែងប៉ះពាល់កដល់គេថែមទៀត ដូចអ្នកសង្ឃឹមទុកគ្រូ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នោះបានធ្វើឲ្យគេខឹងយ៉ាងខ្លាំង។</w:t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ោះបីជាយ៉ាងណាក៍ដោយ អ្វីដែលជាបញ្ហា</w:t>
      </w:r>
      <w:r>
        <w:rPr>
          <w:rFonts w:ascii="Khmer OS Siemreap" w:hAnsi="Khmer OS Siemreap" w:cs="Khmer OS Siemreap"/>
          <w:lang w:bidi="km-KH"/>
        </w:rPr>
        <w:t>ដ៍ធំរបស់ខ្ញុំ គឺជាការងាររបស់ប្រតិភូដែលមកកាន់មហាសន្និប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។ ប្រពន្ធខ្ញុំមានផ្ទៃពោះដោយមានកូនភ្លោះនៅពេលតែមួយ។គាត់ជាស្រ្ដីដែលតូច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ហើយគាត់អាចទ្រាំទ្រជាមួយកូន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របស់គាត់ក្នុងពោះដ៍ធ្ងន់ណាស់។  ខ្ញុំមិនដែលភ្លេចពីអ្វីដែលប្រតិភូនីមួយៗនោះបានធ្វើនៅពេលប្រពន្ធដ៍ស្អាតតូចរប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ស់ខ្ញុំបានចែកនូវការសែតឈ្មោះ</w:t>
      </w:r>
      <w:r>
        <w:rPr>
          <w:b/>
          <w:b/>
          <w:i/>
          <w:i/>
        </w:rPr>
        <w:t xml:space="preserve"> </w:t>
      </w:r>
      <w:r>
        <w:rPr>
          <w:b/>
          <w:i/>
          <w:sz w:val="20"/>
        </w:rPr>
        <w:t>Southern Baptist Journal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 xml:space="preserve">ជាច្រើនបានស្ដីឲ្យគាត់ថា </w:t>
      </w:r>
      <w:r>
        <w:rPr>
          <w:rFonts w:cs="Khmer OS Siemreap" w:ascii="Khmer OS Siemreap" w:hAnsi="Khmer OS Siemreap"/>
          <w:b/>
          <w:i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អ្នកឯមិនមែនជាប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ទីស្ទសៅវថើននោះទេ</w:t>
      </w:r>
      <w:r>
        <w:rPr>
          <w:rFonts w:cs="Khmer OS Siemreap" w:ascii="Khmer OS Siemreap" w:hAnsi="Khmer OS Siemreap"/>
          <w:b/>
          <w:i/>
          <w:sz w:val="20"/>
          <w:lang w:bidi="km-KH"/>
        </w:rPr>
        <w:t>!»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គេបានធ្វើសំលេងគ្រហឹមដាក់នាង ដោយពួកគេស្មានថា​ដោយព្រោះនាងជាជនជាតិអេស៉្ប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 xml:space="preserve">ញ្ញូល </w:t>
      </w:r>
      <w:r>
        <w:rPr>
          <w:rFonts w:cs="Khmer OS Siemreap" w:ascii="Khmer OS Siemreap" w:hAnsi="Khmer OS Siemreap"/>
          <w:b/>
          <w:i/>
          <w:sz w:val="20"/>
          <w:lang w:bidi="km-KH"/>
        </w:rPr>
        <w:t>(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គេប្រកាន់ពូជ</w:t>
      </w:r>
      <w:r>
        <w:rPr>
          <w:rFonts w:cs="Khmer OS Siemreap" w:ascii="Khmer OS Siemreap" w:hAnsi="Khmer OS Siemreap"/>
          <w:b/>
          <w:i/>
          <w:sz w:val="20"/>
          <w:lang w:bidi="km-KH"/>
        </w:rPr>
        <w:t>)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។ មនុស្សជាច្រើនស្រែកដាក់នាងថា</w:t>
      </w:r>
      <w:r>
        <w:rPr>
          <w:rFonts w:cs="Khmer OS Siemreap" w:ascii="Khmer OS Siemreap" w:hAnsi="Khmer OS Siemreap"/>
          <w:b/>
          <w:i/>
          <w:sz w:val="20"/>
          <w:lang w:bidi="km-KH"/>
        </w:rPr>
        <w:t>«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នេះជារបស់សំណល់របស់លោក ផូវែលនិងលោកហ៊ីមើ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ស៍</w:t>
      </w:r>
      <w:r>
        <w:rPr>
          <w:rFonts w:cs="Khmer OS Siemreap" w:ascii="Khmer OS Siemreap" w:hAnsi="Khmer OS Siemreap"/>
          <w:b/>
          <w:i/>
          <w:sz w:val="20"/>
          <w:lang w:bidi="km-KH"/>
        </w:rPr>
        <w:t>»​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អ្នកផ្សេងទៀតចាប់ក្រដាសពីនាងយកមកច្របាច់ ហើយជាន់ឈ្លីវាបន្ទាប់មកគប់ដាក់មុខរបស់នាង។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មានបុរស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ជាច្រើនបានស្ដោះទឹកមាត់ដាក់នាង។​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 xml:space="preserve">  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ពេលខ្ញុំនឹកឃើញរឿងដែលគួរឲ្យស្អប់ខ្ពើមនោះ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និងការប្រព្រឹត្តអំពើថោកទាប</w:t>
      </w:r>
    </w:p>
    <w:p>
      <w:pPr>
        <w:pStyle w:val="BodyTextIndent2"/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ascii="Khmer OS Siemreap" w:hAnsi="Khmer OS Siemreap" w:cs="Khmer OS Siemreap"/>
          <w:b/>
          <w:b/>
          <w:i/>
          <w:i/>
          <w:sz w:val="20"/>
          <w:sz w:val="20"/>
          <w:lang w:bidi="km-KH"/>
        </w:rPr>
        <w:t>នោះ  ធ្វើឲ្យខ្ញុំស្រក់ទឹកភ្នែកចេញមក សូម្បីតែឥឡូវនេះក៍ដោយ វាកើតឡើងជិត៣០ឆ្នាំមកហើយ។</w:t>
      </w:r>
    </w:p>
    <w:p>
      <w:pPr>
        <w:pStyle w:val="BodyTextIndent2"/>
        <w:ind w:right="-180" w:hanging="0"/>
        <w:rPr>
          <w:rFonts w:ascii="Khmer OS Siemreap" w:hAnsi="Khmer OS Siemreap" w:cs="Khmer OS Siemreap"/>
          <w:b/>
          <w:b/>
          <w:i/>
          <w:i/>
          <w:sz w:val="20"/>
          <w:lang w:bidi="km-KH"/>
        </w:rPr>
      </w:pPr>
      <w:r>
        <w:rPr>
          <w:rFonts w:cs="Khmer OS Siemreap" w:ascii="Khmer OS Siemreap" w:hAnsi="Khmer OS Siemreap"/>
          <w:b/>
          <w:i/>
          <w:sz w:val="20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ដែលខ្ញុំនៅក្នុងបន្ទប់នៅពេលល្ងាចក្រោយមកនោះ  ប្រពន្ធរបស់ខ្ញុំបាននិយាយមកខ្ញុំថា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៉ោបបើត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មនុស្សទាំងនោះជាគ្រីស្ទានរបៀបណាទៅ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ភាគច្រើននៃពួកគេគឺកាចណាស់។  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្បីតែមិត្តភ័ក្រ្ដរបស់ខ្ញុំឆ្មើងឆ្មៃ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ណាស់ដែរ។ពួកគេមើលទៅដូចជាអ្នកខាងនយោបាយច្រើនជាងគ្រូគង្វាល។​ស្រ្ដីទាំងនោះគឺអាក្រក់ណាស់។តើគេជ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ីស្ទានរបៀបណា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តើខ្ញុំអាចនិយាយយ៉ាងម៉េចចំពោះអ្នកទាំងនោះ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ខ្ញុំគ្រាន់តែអោនក្បាលរបស់ខ្ញុំដោយមានភា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អាមាស់។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មានបន្ទូលថា បើគ្មាននណ</w:t>
      </w:r>
      <w:r>
        <w:rPr>
          <w:rFonts w:ascii="Khmer OS Siemreap" w:hAnsi="Khmer OS Siemreap" w:cs="Khmer OS Siemreap"/>
          <w:lang w:bidi="km-KH"/>
        </w:rPr>
        <w:t>ារស្អប់អ្នករាល់គ្នានោះទេ ត្រូវសួរខ្លួនឯងមើល តើអ្នកជាគ្រីស្ទានពិត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ាកដឬក៍មិនម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19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បើ​អ្នក​រាល់​គ្នា​ជា​របស់​ផង​លោកីយ៍ នោះ​លោកីយ៍​នឹង​ស្រឡាញ់​អ្នក​រាល់​គ្នា តែ​ដោយ​ព្រោះ​ខ្ញុំ​បាន​រើស​ចេញ​ពី​លោកីយ៍​ម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មិន​មែន​ជា​របស់​ផង​លោកីយ៍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បាន​ជាលោកីយ៍​ស្អប់​អ្នក​រាល់​គ្នា​វិញ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៥</w:t>
      </w:r>
      <w:r>
        <w:rPr/>
        <w:t>:</w:t>
      </w:r>
      <w:r>
        <w:rPr>
          <w:rFonts w:cs="DaunPenh"/>
          <w:lang w:bidi="km-KH"/>
        </w:rPr>
        <w:t>១៩</w:t>
      </w:r>
      <w:r>
        <w:rPr>
          <w:rFonts w:cs="DaunPenh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440"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  <w:sz w:val="16"/>
          <w:sz w:val="16"/>
        </w:rPr>
        <w:t>បើអ្នកជារបស់ផងលោកីយ៍ គេនឹងមិនស្អប់អ្នកទេ</w:t>
      </w:r>
      <w:r>
        <w:rPr>
          <w:rFonts w:ascii="Khmer OS Siemreap" w:hAnsi="Khmer OS Siemreap" w:cs="Khmer OS Siemreap"/>
          <w:sz w:val="16"/>
          <w:sz w:val="16"/>
        </w:rPr>
        <w:t xml:space="preserve">។  តែបើអ្នកបានសង្រ្គោះពិតប្រាកដមែន </w:t>
      </w:r>
      <w:r>
        <w:rPr>
          <w:rFonts w:ascii="Khmer OS Siemreap" w:hAnsi="Khmer OS Siemreap" w:cs="Khmer OS Siemreap"/>
          <w:sz w:val="16"/>
          <w:sz w:val="16"/>
        </w:rPr>
        <w:t xml:space="preserve"> </w:t>
      </w:r>
      <w:r>
        <w:rPr>
          <w:rFonts w:ascii="Khmer OS Siemreap" w:hAnsi="Khmer OS Siemreap" w:cs="Khmer OS Siemreap"/>
          <w:sz w:val="16"/>
          <w:sz w:val="16"/>
        </w:rPr>
        <w:t>នោះនឹងមានមនុស្សជា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  <w:sz w:val="16"/>
          <w:sz w:val="16"/>
        </w:rPr>
        <w:t>ច្រើនស្អប់អ្នកដូចជាស្អប់ព្រះយេស៊ូវដែរ។ព្រះយេស៊ូវមានបន្ទូលថា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ascii="Khmer OS Siemreap" w:hAnsi="Khmer OS Siemreap" w:cs="Khmer OS Siemreap"/>
          <w:sz w:val="20"/>
          <w:sz w:val="20"/>
        </w:rPr>
        <w:t>គេ​បាន​ស្អប់​ខ្ញុំ​ដោយ​ឥត​ហេតុ</w:t>
      </w:r>
      <w:r>
        <w:rPr>
          <w:rFonts w:cs="Khmer OS Siemreap" w:ascii="Khmer OS Siemreap" w:hAnsi="Khmer OS Siemreap"/>
          <w:sz w:val="20"/>
        </w:rPr>
        <w:t>»(</w:t>
      </w:r>
      <w:r>
        <w:rPr>
          <w:rFonts w:ascii="Khmer OS Siemreap" w:hAnsi="Khmer OS Siemreap" w:cs="Khmer OS Siemreap"/>
          <w:sz w:val="20"/>
          <w:sz w:val="20"/>
        </w:rPr>
        <w:t>យ៉ូហាន២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២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6"/>
        </w:rPr>
      </w:pPr>
      <w:r>
        <w:rPr>
          <w:rFonts w:ascii="Khmer OS Siemreap" w:hAnsi="Khmer OS Siemreap" w:cs="Khmer OS Siemreap"/>
        </w:rPr>
        <w:t>៥</w:t>
      </w:r>
      <w:r>
        <w:rPr>
          <w:rFonts w:cs="Khmer OS Siemreap" w:ascii="Khmer OS Siemreap" w:hAnsi="Khmer OS Siemreap"/>
        </w:rPr>
        <w:t xml:space="preserve">) </w:t>
      </w:r>
      <w:r>
        <w:rPr>
          <w:rFonts w:ascii="Khmer OS Siemreap" w:hAnsi="Khmer OS Siemreap" w:cs="Khmer OS Siemreap"/>
        </w:rPr>
        <w:t xml:space="preserve">ហើយគេនឹងស្អប់អ្នករាល់គ្នាដោយឥតហេតុដែរបើអ្នករាល់គ្នាជាគ្រីស្ទានពិតប្រាកដ។អូពួកគេនឹងមិនស្អប់អ្នកទេ​ 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បើអ្នកគ្រាន់តែនិយាយថាអ្នកជាគ្រីស្ទានោះ។ ពួកគេនឹងមិនស្អប់អ្នកទេ បើអ្នកគ្រាន់តែទៅក្រុមជំនុំយូរៗម្ដង។ពួកគេ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នឹងមិនស្អប់អ្នកទេបើអ្នកគ្រាន់តែជាគ្រីស្ទានដែលជឿព្រះអ៊ុនៗឬជាគ្រីស្ទានដែលគ្រាន់តែនិយាយពីមាត់។ពួកគេនឹង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ស្អប់អ្នករាល់គ្នាបើសិនអ្នកជាគ្រីស្ទានពិតប្រាកដ។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ពួកគេនឹងស្អប់អ្នកបើសិនជាអ្នកគ្រាន់តែមកក្រុមជំនុំជារៀងរាល់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 xml:space="preserve">អាទិត្យដោយមិនបានខាន។ ពួកគេនឹងស្អប់អ្នក បើសិនជាអ្នកមានការផ្លាស់ប្រែពិតប្រាកដ។បុរសក្មេងម្នាក់បានសួរ 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លោកម៉ូឌីថា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តើខ្ញុំអាចបោះបង់ចោលលោកីយ៍បានយ៉ាងដូចម្ដេចបាន</w:t>
      </w:r>
      <w:r>
        <w:rPr>
          <w:rFonts w:cs="Khmer OS Siemreap" w:ascii="Khmer OS Siemreap" w:hAnsi="Khmer OS Siemreap"/>
        </w:rPr>
        <w:t>?»</w:t>
      </w:r>
      <w:r>
        <w:rPr>
          <w:rFonts w:ascii="Khmer OS Siemreap" w:hAnsi="Khmer OS Siemreap" w:cs="Khmer OS Siemreap"/>
        </w:rPr>
        <w:t xml:space="preserve">លោកម៉ូឌីបាននិយាយប្រាប់ថា 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គ្រាន់តែ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ធ្វើទីបន្ទាល់ល្អសំរាប់ព្រះគ្រីស្ទ នោះគេនឹងឈប់រាប់អានអ្នកហើយ</w:t>
      </w:r>
      <w:r>
        <w:rPr>
          <w:rFonts w:cs="Khmer OS Siemreap" w:ascii="Khmer OS Siemreap" w:hAnsi="Khmer OS Siemreap"/>
        </w:rPr>
        <w:t>!»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eastAsia="Khmer OS Siemreap" w:cs="Khmer OS Siemreap" w:ascii="Khmer OS Siemreap" w:hAnsi="Khmer OS Siemreap"/>
        </w:rPr>
        <w:t xml:space="preserve">           </w:t>
      </w:r>
      <w:r>
        <w:rPr>
          <w:rFonts w:ascii="Khmer OS Siemreap" w:hAnsi="Khmer OS Siemreap" w:cs="Khmer OS Siemreap"/>
        </w:rPr>
        <w:t>អ្នកនិយាយថា</w:t>
      </w:r>
      <w:r>
        <w:rPr>
          <w:rFonts w:cs="Khmer OS Siemreap" w:ascii="Khmer OS Siemreap" w:hAnsi="Khmer OS Siemreap"/>
        </w:rPr>
        <w:t>«</w:t>
      </w:r>
      <w:r>
        <w:rPr>
          <w:rFonts w:ascii="Khmer OS Siemreap" w:hAnsi="Khmer OS Siemreap" w:cs="Khmer OS Siemreap"/>
        </w:rPr>
        <w:t>តើហេតុអ្វីបានជាខ្ញុំក្លាយជាគ្រីស្ទានដ៏ពិតបាន</w:t>
      </w:r>
      <w:r>
        <w:rPr>
          <w:rFonts w:ascii="Khmer OS Siemreap" w:hAnsi="Khmer OS Siemreap" w:cs="Khmer OS Siemreap"/>
        </w:rPr>
        <w:t>បើខ្ញុំនឹងរត្រូវគេស្អប់ដោយព្រោះរឿងនោះ</w:t>
      </w:r>
      <w:r>
        <w:rPr>
          <w:rFonts w:cs="Khmer OS Siemreap" w:ascii="Khmer OS Siemreap" w:hAnsi="Khmer OS Siemreap"/>
        </w:rPr>
        <w:t xml:space="preserve">?» </w:t>
      </w:r>
      <w:r>
        <w:rPr>
          <w:rFonts w:ascii="Khmer OS Siemreap" w:hAnsi="Khmer OS Siemreap" w:cs="Khmer OS Siemreap"/>
        </w:rPr>
        <w:t xml:space="preserve">ហេតុអ្វី បើសិនជាអ្នកមិនខំប្រឹង ហើយខំប្រឹងឲ្យក្លាយជាគ្រីស្ទានពិតប្រាកដនោះទេ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ហើយអ្នកមិនមកក្រុមជំនុំគ្រប់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ពេលវេលាដែលក្រុមជំនុំបើកទ្វារនោះ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 xml:space="preserve">អ្នកនឹងរស់នៅដោយអស់សង្ឃឹមក្នុងជីវិតរបស់អ្នក 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</w:rPr>
        <w:t>ហើយស្លាប់ទៅដោយឥត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មានសង្ឃឹមហើយទៅបានជីវិតអស់កល្បជានិច្ចដោយគ្មានសង្ឃឹម</w:t>
      </w:r>
      <w:r>
        <w:rPr>
          <w:rFonts w:ascii="Khmer OS Siemreap" w:hAnsi="Khmer OS Siemreap" w:cs="Khmer OS Siemreap"/>
          <w:sz w:val="20"/>
          <w:sz w:val="20"/>
        </w:rPr>
        <w:t>ដែល</w:t>
      </w:r>
      <w:r>
        <w:rPr>
          <w:rFonts w:ascii="Khmer OS Siemreap" w:hAnsi="Khmer OS Siemreap" w:cs="Khmer OS Siemreap"/>
          <w:sz w:val="20"/>
          <w:sz w:val="20"/>
        </w:rPr>
        <w:t>នៅក្នុង</w:t>
      </w:r>
      <w:r>
        <w:rPr>
          <w:rFonts w:cs="Khmer OS Siemreap" w:ascii="Khmer OS Siemreap" w:hAnsi="Khmer OS Siemreap"/>
          <w:sz w:val="20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េចក្តី​ងងឹត​សូន្យ​ឈឹង​អស់​កល្ប</w:t>
      </w:r>
      <w:r>
        <w:rPr>
          <w:rFonts w:cs="Khmer OS Siemreap" w:ascii="Khmer OS Siemreap" w:hAnsi="Khmer OS Siemreap"/>
          <w:sz w:val="20"/>
        </w:rPr>
        <w:t>«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</w:rPr>
        <w:t>យ៉ូដាស១៣</w:t>
      </w:r>
      <w:r>
        <w:rPr>
          <w:rFonts w:cs="Khmer OS Siemreap" w:ascii="Khmer OS Siemreap" w:hAnsi="Khmer OS Siemreap"/>
          <w:sz w:val="20"/>
        </w:rPr>
        <w:t>)</w:t>
      </w:r>
      <w:r>
        <w:rPr>
          <w:rFonts w:ascii="Khmer OS Siemreap" w:hAnsi="Khmer OS Siemreap" w:cs="Khmer OS Siemreap"/>
          <w:sz w:val="20"/>
          <w:sz w:val="20"/>
        </w:rPr>
        <w:t>។ខ្ញុំមិនដឹងអំពីអ្នកទេ តែខ្ញុំវិញគួរតែឲ្យលោកីយ៍ស្អប់ខ្ញុំជាង ដើម្បីកុំឲ្យព្រះអង្គសព្វព្រះហឬទ័ជាមួយ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</w:rPr>
        <w:t>ខ្ញុំ។ខ្ញុំសុខចិត្តចូលទៅក្នុងរូងតោជាជាងចូលរួមកន្លែងដែលមានមនុស្សអាក្រក់។ខ្ញុំស៊ូយក្លាចជាគ្រីស្ទានដែលគ្មាកន្លែ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</w:rPr>
        <w:t>ងរស់នៅ ជាជាងដើជាមួយនឹងពួកអ្នករត់ប្រណាំងដែលជាអ្នកទមិលល្មើស  ដែលនឹងធ្លាក់ចូលទៅក្នុងភ្លើងក្នុងឋាន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</w:rPr>
        <w:t>នរក</w:t>
      </w:r>
      <w:r>
        <w:rPr>
          <w:rFonts w:cs="Khmer OS Siemreap" w:ascii="Khmer OS Siemreap" w:hAnsi="Khmer OS Siemreap"/>
          <w:sz w:val="20"/>
        </w:rPr>
        <w:t>!</w:t>
      </w:r>
    </w:p>
    <w:p>
      <w:pPr>
        <w:pStyle w:val="BodyTextIndent2"/>
        <w:ind w:right="-180" w:firstLine="720"/>
        <w:rPr/>
      </w:pPr>
      <w:r>
        <w:rPr/>
        <w:t xml:space="preserve">  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6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right="-180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អរគុណព្រះអង្គ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 ដែលយើងនឹងត្រូវយកទៅ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>ពួកគេនឹងសប្បាយពេលបាត់យើងទៅ ហើយយើងនឹងសប្ប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យពេលដែលយើងបាត់ពីពួកគេ</w:t>
      </w:r>
      <w:r>
        <w:rPr>
          <w:rFonts w:cs="Khmer OS Siemreap" w:ascii="Khmer OS Siemreap" w:hAnsi="Khmer OS Siemreap"/>
          <w:sz w:val="16"/>
          <w:lang w:bidi="km-KH"/>
        </w:rPr>
        <w:t>!</w:t>
      </w:r>
      <w:r>
        <w:rPr>
          <w:rFonts w:ascii="Khmer OS Siemreap" w:hAnsi="Khmer OS Siemreap" w:cs="Khmer OS Siemreap"/>
          <w:sz w:val="16"/>
          <w:sz w:val="16"/>
          <w:lang w:bidi="km-KH"/>
        </w:rPr>
        <w:t>អាម៉ែន អាម៉ែន</w:t>
      </w:r>
      <w:r>
        <w:rPr>
          <w:rFonts w:cs="Khmer OS Siemreap" w:ascii="Khmer OS Siemreap" w:hAnsi="Khmer OS Siemreap"/>
          <w:sz w:val="16"/>
          <w:lang w:bidi="km-KH"/>
        </w:rPr>
        <w:t>!</w:t>
      </w:r>
      <w:r>
        <w:rPr>
          <w:rFonts w:ascii="Khmer OS Siemreap" w:hAnsi="Khmer OS Siemreap" w:cs="Khmer OS Siemreap"/>
          <w:sz w:val="16"/>
          <w:sz w:val="16"/>
          <w:lang w:bidi="km-KH"/>
        </w:rPr>
        <w:t>ឲ្យការបែឃ្លាតចេញពីគ្នាបានសំរេច។​  ឲ្យនិយាយបានថា</w:t>
      </w:r>
      <w:bookmarkStart w:id="4" w:name="V26"/>
      <w:r>
        <w:rPr>
          <w:rStyle w:val="Verse"/>
          <w:rFonts w:ascii="Khmer OS Siemreap" w:hAnsi="Khmer OS Siemreap" w:cs="Khmer OS Siemreap"/>
          <w:sz w:val="20"/>
          <w:sz w:val="20"/>
          <w:szCs w:val="20"/>
        </w:rPr>
        <w:t> </w:t>
      </w:r>
      <w:bookmarkEnd w:id="4"/>
      <w:r>
        <w:rPr>
          <w:rFonts w:ascii="Khmer OS Siemreap" w:hAnsi="Khmer OS Siemreap" w:cs="Khmer OS Siemreap"/>
          <w:sz w:val="20"/>
          <w:sz w:val="20"/>
        </w:rPr>
        <w:t>មួយ​វិញ​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</w:rPr>
        <w:t>សោតមាន​ជង្ហុក​មួយ​យ៉ាង​ធំ តាំង​នៅ​ជា​កណ្តាល​យើង ហើយ​និង​ឯង​រាល់​គ្នា បាន​ជា​អស់​អ្នក​ណា ដែល​ចង់​ឆ្លង​ពី​ទី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</w:rPr>
        <w:t>នេះ​ទៅ​ឯ​ឯងឬ​ពី​នោះ​មក​ឯ​យើងនោះ​មិន​បាន​ឡ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១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ោះហើយជាការឃ្លាតចេញពីគ្នា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មករកព្រះ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ម្ចាស់យេស៊ូវទ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្នាក់នឹងយក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ឲ្យខ្ញុំជាម្នាក់ដែលនឹងយកទ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ម៉ែ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0" w:hanging="0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DaunPenh"/>
          <w:sz w:val="16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ពេលដែលអ្នកបំរើស្រែកថា ហូសាណា ចុះពីស្ថានសួគ៌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ច្រៀងសរសើរដោយពួកបរិសុទ្ធ នឹងពួកទេវតាចូលរួម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ដោយព្រះគុណលើថ្ងាសរបស់ទ្រង់ ដូចជាបាំងឆ័ត្រនៃសិរីល្អ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ស៊ូវនឹងទទួលកូនរបស់ទ្រង់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ព្រះអង្គម្ចាស់យេស៊ូវអើយ ពេលណាទៅ ពេលណាទៅ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មុនដែលពេលយើងស្រែកច្រៀងចំរៀង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</w:rPr>
        <w:t>ព្រះគ្រីស្ទនឹងយាងមក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ហាលេលូយ៉ា</w:t>
      </w:r>
      <w:r>
        <w:rPr>
          <w:rFonts w:cs="Khmer OS Siemreap" w:ascii="Khmer OS Siemreap" w:hAnsi="Khmer OS Siemreap"/>
          <w:sz w:val="18"/>
          <w:szCs w:val="18"/>
        </w:rPr>
        <w:t>!</w:t>
      </w:r>
    </w:p>
    <w:p>
      <w:pPr>
        <w:pStyle w:val="TextBody"/>
        <w:ind w:right="-180" w:hanging="0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</w:rPr>
        <w:tab/>
        <w:tab/>
        <w:t xml:space="preserve">     </w:t>
      </w:r>
      <w:r>
        <w:rPr>
          <w:rFonts w:ascii="Khmer OS Siemreap" w:hAnsi="Khmer OS Siemreap" w:cs="Khmer OS Siemreap"/>
          <w:sz w:val="18"/>
          <w:sz w:val="18"/>
          <w:szCs w:val="18"/>
        </w:rPr>
        <w:t>អាម៉ែន ហាលេលូយ៉ា</w:t>
      </w:r>
      <w:r>
        <w:rPr>
          <w:rFonts w:cs="Khmer OS Siemreap" w:ascii="Khmer OS Siemreap" w:hAnsi="Khmer OS Siemreap"/>
          <w:sz w:val="18"/>
          <w:szCs w:val="18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</w:rPr>
        <w:t>អាម៉ែន។</w:t>
      </w:r>
    </w:p>
    <w:p>
      <w:pPr>
        <w:pStyle w:val="TextBody"/>
        <w:ind w:right="-180" w:hanging="0"/>
        <w:rPr>
          <w:rFonts w:ascii="Khmer OS Siemreap" w:hAnsi="Khmer OS Siemreap" w:cs="DaunPenh"/>
          <w:sz w:val="18"/>
          <w:szCs w:val="18"/>
        </w:rPr>
      </w:pPr>
      <w:r>
        <w:rPr>
          <w:rFonts w:cs="DaunPenh" w:ascii="Khmer OS Siemreap" w:hAnsi="Khmer OS Siemreap"/>
          <w:sz w:val="18"/>
          <w:szCs w:val="18"/>
        </w:rPr>
      </w:r>
    </w:p>
    <w:p>
      <w:pPr>
        <w:pStyle w:val="IndentedQuote"/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គ្រីស្ទាននឹងត្រូវយកបាត់ទ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Quote"/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សូមទោស ខ្ញុំត្រូវយកមេរៀននេះទៅឲ្យឆ្ងា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ខ្ញុំនឹងមិនកាត់ចោលមួយពាក្យនោះទេ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យើងត្រូវតែលឺពី</w:t>
      </w:r>
    </w:p>
    <w:p>
      <w:pPr>
        <w:pStyle w:val="IndentedQuote"/>
        <w:tabs>
          <w:tab w:val="clear" w:pos="720"/>
          <w:tab w:val="left" w:pos="8640" w:leader="none"/>
        </w:tabs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េលដែលអាក្រក់នោះ</w:t>
      </w:r>
      <w:r>
        <w:rPr>
          <w:rFonts w:cs="Khmer OS Siemreap" w:ascii="Khmer OS Siemreap" w:hAnsi="Khmer OS Siemreap"/>
          <w:lang w:bidi="km-KH"/>
        </w:rPr>
        <w:t>!​«</w:t>
      </w:r>
      <w:r>
        <w:rPr>
          <w:rFonts w:ascii="Khmer OS Siemreap" w:hAnsi="Khmer OS Siemreap" w:cs="Khmer OS Siemreap"/>
          <w:lang w:bidi="km-KH"/>
        </w:rPr>
        <w:t>ម្នាក់នឹងយក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្រូវប្រាកដថាអ្នកគឺជាម្នាក់ដែលយកទៅនោ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តែខគម្ពីរនឹងមានប្រាប់ត</w:t>
      </w:r>
    </w:p>
    <w:p>
      <w:pPr>
        <w:pStyle w:val="IndentedQuote"/>
        <w:ind w:left="0"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ទៅទៀត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០</w:t>
      </w:r>
      <w:r>
        <w:rPr>
          <w:rFonts w:cs="Khmer OS Siemreap" w:ascii="Khmer OS Siemreap" w:hAnsi="Khmer OS Siemreap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1440" w:right="-180" w:hanging="86"/>
        <w:rPr>
          <w:rFonts w:ascii="Khmer OS Siemreap" w:hAnsi="Khmer OS Siemreap" w:cs="DaunPenh"/>
          <w:szCs w:val="32"/>
          <w:lang w:bidi="km-KH"/>
        </w:rPr>
      </w:pPr>
      <w:r>
        <w:rPr>
          <w:rFonts w:cs="DaunPenh" w:ascii="Khmer OS Siemreap" w:hAnsi="Khmer OS Siemreap"/>
          <w:szCs w:val="32"/>
          <w:lang w:bidi="km-KH"/>
        </w:rPr>
      </w:r>
    </w:p>
    <w:p>
      <w:pPr>
        <w:pStyle w:val="BodyTextIndent2"/>
        <w:ind w:right="-180"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អ្នកដែលមិនបានសង្រ្គោះនឹងត្រូវទុកនៅ</w:t>
      </w:r>
    </w:p>
    <w:p>
      <w:pPr>
        <w:pStyle w:val="TextBody"/>
        <w:ind w:right="-180" w:hanging="0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cs="DaunPenh"/>
        </w:rPr>
        <w:tab/>
      </w:r>
      <w:r>
        <w:rPr>
          <w:rFonts w:ascii="Khmer OS Siemreap" w:hAnsi="Khmer OS Siemreap" w:cs="Khmer OS Siemreap"/>
        </w:rPr>
        <w:t>បើអ្នកមិនទាន់បានសង្រ្គោះអ្នកនឹងត្រូវទុកនៅ</w:t>
      </w:r>
      <w:r>
        <w:rPr>
          <w:rFonts w:ascii="Khmer OS Siemreap" w:hAnsi="Khmer OS Siemreap" w:cs="Khmer OS Siemreap"/>
        </w:rPr>
        <w:t>លើផែនដីដែលពោរពេញដោយអំពើបាប។តើនឹងមានរឿងអ្វី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កើតចំពោះអ្នក។ អ្នកមិនចង់ដឹងទេឬ</w:t>
      </w:r>
      <w:r>
        <w:rPr>
          <w:rFonts w:cs="Khmer OS Siemreap" w:ascii="Khmer OS Siemreap" w:hAnsi="Khmer OS Siemreap"/>
        </w:rPr>
        <w:t>!</w:t>
      </w:r>
      <w:r>
        <w:rPr>
          <w:rFonts w:ascii="Khmer OS Siemreap" w:hAnsi="Khmer OS Siemreap" w:cs="Khmer OS Siemreap"/>
        </w:rPr>
        <w:t>ទោះបីជាយ៉ាងណាក៍ដោយ ខ្ញុំនឹងប្រាប់អ្នករាល់គ្នា។​វានឹងមិនល្អនោះទេ</w:t>
      </w:r>
      <w:r>
        <w:rPr>
          <w:rFonts w:cs="Khmer OS Siemreap" w:ascii="Khmer OS Siemreap" w:hAnsi="Khmer OS Siemreap"/>
        </w:rPr>
        <w:t>!​</w:t>
      </w:r>
      <w:r>
        <w:rPr>
          <w:rFonts w:ascii="Khmer OS Siemreap" w:hAnsi="Khmer OS Siemreap" w:cs="Khmer OS Siemreap"/>
        </w:rPr>
        <w:t>ខ្ញុំមិ</w:t>
      </w:r>
    </w:p>
    <w:p>
      <w:pPr>
        <w:pStyle w:val="TextBody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នមានពេលប្រាប់អ្នកទាំងអស់ពីរឿងដែលនឹងកើតឡើងដ៏អាក្រក់ចំពោះអ្នក បើអ្នកនឹងត្រូវទុកនៅទាំងអស់នោះបាន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ascii="Khmer OS Siemreap" w:hAnsi="Khmer OS Siemreap" w:cs="Khmer OS Siemreap"/>
        </w:rPr>
        <w:t>ទេ ប៉ុន្ដែខ្ញុំនឹងប្រាប់ហេតុការណ៍មួយចំនួន</w:t>
      </w:r>
    </w:p>
    <w:p>
      <w:pPr>
        <w:pStyle w:val="TextBody"/>
        <w:ind w:right="-18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tabs>
          <w:tab w:val="clear" w:pos="720"/>
          <w:tab w:val="left" w:pos="8640" w:leader="none"/>
        </w:tabs>
        <w:ind w:left="1440"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 xml:space="preserve">ខ្ញុំ​ក៏​ឮ​សំឡេង​១​យ៉ាង​ខ្លាំង ចេញ​ពី​ព្រះវិហា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ប្រាប់​ទៅ​ទេវតា​ទាំង​៧​ថ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ចូរ​ចាក់​សេចក្តី​ឃោរឃៅ​របស់​ព្រះ </w:t>
      </w:r>
    </w:p>
    <w:p>
      <w:pPr>
        <w:pStyle w:val="BodyTextIndent2"/>
        <w:ind w:left="1440"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ដែល​នៅ​ក្នុង​ចាន​ទាំង​៧ ទៅ​លើ​ផែនដី​ទៅ។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វេទនាទីមួយ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right="-18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វតា​ទី​១​ក៏​ចេញ​ទៅ ចាក់​ពី​ចាន​ខ្លួនទៅ​លើ​ផែនដី នោះ​មនុស្ស​ដែល​មាន​ទី​សំគាល់​របស់​សត្វ និង​អស់​ពួក​អ្នក​ដែល​ក្រាប​ថ្វាយ​បង្គំ​ដល់​រូប​វា គេ​ក៏​កើត​ដំបៅ​កាច​អាក្រក់​ណាស់។ 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វេទនាទីពីរ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/>
      </w:pPr>
      <w:bookmarkStart w:id="6" w:name="V3"/>
      <w:r>
        <w:rPr>
          <w:rFonts w:cs="Khmer OS Siemreap" w:ascii="Khmer OS Siemreap" w:hAnsi="Khmer OS Siemreap"/>
          <w:color w:val="003CFD"/>
          <w:sz w:val="18"/>
          <w:szCs w:val="18"/>
          <w:vertAlign w:val="superscript"/>
          <w:lang w:bidi="km-KH"/>
        </w:rPr>
        <w:t> </w:t>
      </w:r>
      <w:bookmarkEnd w:id="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វតា​ទី​២ ក៏​ចាក់​ពី​ចាន​ខ្លួន ទៅ​ក្នុង​សមុទ្រ រួច​សមុទ្រ​ត្រឡប់​ទៅ​ជា​ឈាម ដូច​ជា​ឈាម​ខ្មោចហើយ​គ្រប់​ទាំង​សត្វ​នៅ​ក្នុង​សមុទ្រ​ក៏​ស្លាប់​អស់។ </w:t>
      </w:r>
    </w:p>
    <w:p>
      <w:pPr>
        <w:pStyle w:val="IndentedQuote"/>
        <w:ind w:left="0" w:right="-18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3600" w:right="-180" w:hanging="0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i/>
          <w:sz w:val="18"/>
          <w:szCs w:val="18"/>
          <w:lang w:bidi="km-KH"/>
        </w:rPr>
        <w:t xml:space="preserve">        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វេទនាទី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បី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វតា​ទី​៣ ក៏​ចាក់​ពី​ចាន​ខ្លួ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​ក្នុង​ទន្លេ និង​រន្ធ​ទឹក​ទាំង​ប៉ុន្មាន</w:t>
      </w:r>
      <w:r>
        <w:rPr/>
        <w:t xml:space="preserve"> </w:t>
      </w:r>
      <w:r>
        <w:rPr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​ក៏​ប្រែ​ទៅ​ជា​ឈាម​ទាំង​អស់​ដែរ </w:t>
      </w:r>
      <w:bookmarkStart w:id="7" w:name="V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bookmarkEnd w:id="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ខ្ញុំ​ឮ​ទេវតា​នៃ​ទឹក​និយាយ​ថា ឱ​ព្រះ​ដ៏​គង់​ន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បាន​គង់​នៅ​តាំង​ពី​ដើម​រៀង​មក​អើយដែល​ទ្រង់​បាន​ជំនុំជំរះ​កា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់​ទោស​ដូច្នេះ នោះ​សុចរិត​ហើយ </w:t>
      </w:r>
      <w:bookmarkStart w:id="8" w:name="V6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ត​គេ​បាន​កំចាយ​ឈាម​នៃ​ពួក​បរិសុទ្ធ និង​ពួក​ហោរ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ទ្រង់​បាន​ប្រ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ាន​ឈាម​ឲ្យ​គេ​ផឹក គេ​គួរ​មាន​ទោស​ដូច្នេះ​ហើយ </w:t>
      </w:r>
      <w:bookmarkStart w:id="9" w:name="V7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9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ខ្ញុំ​ឮ​អាសនា​ទទួល​ថា មែន​ហើយ ឱ​ព្រះអម្ចាស់ជា​ព្រះ​ដ៏​មាន​ព្រះចេស្តា​បំផុត​អើយ សេចក្តី​ជំនុំជំរះ​របស់​ទ្រង់​សុទ្ធ​តែ​សុចរិត ហើយ​ពិត​ត្រង់​ទាំង​អស់។ </w:t>
      </w:r>
    </w:p>
    <w:p>
      <w:pPr>
        <w:pStyle w:val="IndentedQuote"/>
        <w:ind w:left="1440" w:right="-180" w:hanging="0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  <w:tab/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វេទនាទីបួន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bookmarkStart w:id="10" w:name="V8"/>
      <w:r>
        <w:rPr>
          <w:rFonts w:cs="Khmer OS Siemreap" w:ascii="Khmer OS Siemreap" w:hAnsi="Khmer OS Siemreap"/>
          <w:sz w:val="18"/>
          <w:szCs w:val="18"/>
          <w:vertAlign w:val="superscript"/>
          <w:lang w:bidi="km-KH"/>
        </w:rPr>
        <w:t> </w:t>
      </w:r>
      <w:bookmarkEnd w:id="10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វតា​ទី​៤​ក៏​ចាក់​ពី​ចាន​ខ្លួន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ៅ​លើ​ព្រះអាទិត្យ រួច​ព្រះអាទិត្យ​បាន​អំណាច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ឹង​ធ្វើ​ឲ្យ​មនុស្ស​ត្រូវ​ខ្លោច ដោយ</w:t>
      </w:r>
    </w:p>
    <w:p>
      <w:pPr>
        <w:pStyle w:val="Normal"/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ារ​ភ្លើង </w:t>
      </w:r>
      <w:bookmarkStart w:id="11" w:name="V9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1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​លោក​ក៏​ត្រូវ​ខ្លោច​ទៅ ដោយ​អំណាច​ក្តៅ​ជា​ខ្លាំង តែ​គេ​មិន​បាន​ប្រែ​ចិត្ត ដើម្បី​នឹង​លើក​សរសើ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​ដល់​សិរីល្អ​នៃ​ព្រះ​ទេ គឺ​គេ​ប្រមាថ​ដល់​ព្រះនាម​ព្រះ ដែល​មាន​អំណាច​លើ​សេចក្តី​វេទនា​ទាំង​នោះ​វិញ។ </w:t>
      </w:r>
    </w:p>
    <w:p>
      <w:pPr>
        <w:pStyle w:val="IndentedQuote"/>
        <w:ind w:left="0" w:right="-18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វេទនាទីប្រាំ</w:t>
      </w:r>
    </w:p>
    <w:p>
      <w:pPr>
        <w:pStyle w:val="Normal"/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ឯ​ទេវតា​ទី​៥ ក៏​ចាក់​ពី​ចាន​ខ្លួន ទៅ​លើ​បល្ល័ង្ក​របស់​សត្វ​នោះ រួច​នគរ​វា​ត្រឡប់​ទៅ​ជា​ងងឹត​សូន្យ​សុ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គេ​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ំ​អណ្តាត ដោយ​មាន​សេចក្តី​ទុក្ខ​លំបាក</w:t>
      </w:r>
      <w:bookmarkStart w:id="12" w:name="V11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៏​ប្រមាថ​ដល់​ព្រះ​នៃ​ស្ថានសួគ៌​ដោយ​ព្រោះ​ទុក្ខ​លំបា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ង​ដំបៅ​រប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144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់​គេ តែ​មិន​បាន​ប្រែ​ចិត្ត​លះ​ចោល​ពី​ការ​ដែល​គេ​ប្រព្រឹត្ត​ឡើយ។</w:t>
      </w:r>
      <w:r>
        <w:br w:type="page"/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វេទនាទីប្រាំមួយ</w:t>
      </w:r>
    </w:p>
    <w:p>
      <w:pPr>
        <w:pStyle w:val="IndentedQuote"/>
        <w:ind w:left="1440" w:right="-180" w:hanging="0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</w:r>
    </w:p>
    <w:p>
      <w:pPr>
        <w:pStyle w:val="IndentedQuote"/>
        <w:tabs>
          <w:tab w:val="clear" w:pos="720"/>
          <w:tab w:val="left" w:pos="8640" w:leader="none"/>
        </w:tabs>
        <w:ind w:left="1440"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 xml:space="preserve">ទេវតា​ទី​៦ ក៏​ចាក់​ពី​ចាន​ខ្លួន ទៅ​លើ​ទន្លេ​ធំ គឺ​ជា​ទន្លេ​អ៊ើប្រាត រួច​ទឹក​ទន្លេ​នោះ​ក៏​រីង​ទ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ើម្បី​ឲ្យ​បាន​រៀបចំ​ផ្លូវ​</w:t>
      </w:r>
    </w:p>
    <w:p>
      <w:pPr>
        <w:pStyle w:val="IndentedQuote"/>
        <w:ind w:left="1440"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</w:rPr>
        <w:t>របស់​ពួក​ស្តេច​ពី​ទិស​ខាង​ថ្ងៃ​រ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ព្រឹត្តិការណ៍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កើតមានបន្ទាប់ទៀត</w:t>
      </w:r>
      <w:r>
        <w:rPr>
          <w:rFonts w:cs="Khmer OS Siemreap" w:ascii="Khmer OS Siemreap" w:hAnsi="Khmer OS Siemreap"/>
          <w:i/>
          <w:sz w:val="18"/>
          <w:szCs w:val="18"/>
        </w:rPr>
        <w:t xml:space="preserve">, </w:t>
      </w:r>
      <w:r>
        <w:rPr>
          <w:rFonts w:cs="Khmer OS Siemreap" w:ascii="Khmer OS Siemreap" w:hAnsi="Khmer OS Siemreap"/>
          <w:i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ខ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i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i/>
          <w:sz w:val="18"/>
          <w:szCs w:val="18"/>
          <w:lang w:bidi="km-KH"/>
        </w:rPr>
        <w:t>)</w:t>
      </w:r>
    </w:p>
    <w:p>
      <w:pPr>
        <w:pStyle w:val="IndentedQuote"/>
        <w:ind w:left="1440" w:right="-180" w:hanging="0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cs="Khmer OS Siemreap" w:ascii="Khmer OS Siemreap" w:hAnsi="Khmer OS Siemreap"/>
          <w:i/>
          <w:sz w:val="18"/>
          <w:szCs w:val="18"/>
          <w:lang w:bidi="km-KH"/>
        </w:rPr>
      </w:r>
    </w:p>
    <w:p>
      <w:pPr>
        <w:pStyle w:val="Normal"/>
        <w:spacing w:lineRule="atLeast" w:line="384"/>
        <w:ind w:left="1440" w:firstLine="3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ខ្ញុំ​ឃើញ​វិញ្ញាណ​អសោច​៣ ដូច​ជា​កង្កែប ចេញ​ពី​មាត់​នាគ មាត់​សត្វ និង​ពី​មាត់​ហោរា​ក្លែងក្លាយ​មក </w:t>
      </w:r>
      <w:bookmarkStart w:id="13" w:name="V14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3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វិ</w:t>
      </w:r>
    </w:p>
    <w:p>
      <w:pPr>
        <w:pStyle w:val="Normal"/>
        <w:spacing w:lineRule="atLeast" w:line="384"/>
        <w:ind w:left="1440" w:firstLine="3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ញ្ញាណ​ទាំង​នោះ ជា​វិញ្ញាណ​នៃ​ពួក​អារក្ស ដែល​ចេញ​ទៅ​ឯ​អស់​ទាំង​ស្តេច នៅ​ផែនដី​ទាំង​មូល ទាំង​ធ្វើ​ទី​សំគា</w:t>
      </w:r>
    </w:p>
    <w:p>
      <w:pPr>
        <w:pStyle w:val="Normal"/>
        <w:spacing w:lineRule="atLeast" w:line="384"/>
        <w:ind w:left="1440" w:firstLine="30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ល់ ដើម្បី​នឹង​ប្រមូល​ស្តេច​ទាំង​នោះ​មក​ក្នុង​ចំបាំង នៅ​ថ្ងៃ​ដ៏​ធំ​របស់​ព្រះ​ដ៏​មាន​ព្រះចេស្តា​បំផុត </w:t>
      </w:r>
      <w:bookmarkStart w:id="14" w:name="V15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4"/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ើល អញ​មក​ដូច​ជា​ចោរ​ប្លន់ មាន​ពរ​ហើយ អ្នក​ណា​ដែល​នៅ​ចាំ ហើយ​រក្សា​សំលៀកបំពាក់​ខ្លួន ដើម្បី​មិន​ឲ្យ​ដើរ​អាក្រាត ឲ្យ​អ្នក​ណា​ឃើញ​កេរ្តិ៍​ខ្មាស​ខ្លួ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វិញ្ញាណ​ទាំង​នោះ ក៏​ប្រមូល​គេ​ទៅ​ឯ​កន្លែង ដែល​ភាសា​ហេព្រើរ​ហៅ​ថា អើម៉ាគេដូន។ </w:t>
      </w:r>
    </w:p>
    <w:p>
      <w:pPr>
        <w:pStyle w:val="IndentedQuote"/>
        <w:ind w:left="1440"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IndentedVerse"/>
        <w:ind w:left="0" w:right="-180" w:hanging="0"/>
        <w:jc w:val="center"/>
        <w:rPr>
          <w:rFonts w:ascii="Khmer OS Siemreap" w:hAnsi="Khmer OS Siemreap" w:cs="Khmer OS Siemreap"/>
          <w:i/>
          <w:i/>
          <w:sz w:val="18"/>
          <w:szCs w:val="18"/>
          <w:lang w:bidi="km-KH"/>
        </w:rPr>
      </w:pPr>
      <w:r>
        <w:rPr>
          <w:rFonts w:ascii="Khmer OS Siemreap" w:hAnsi="Khmer OS Siemreap" w:cs="Khmer OS Siemreap"/>
          <w:i/>
          <w:i/>
          <w:sz w:val="18"/>
          <w:sz w:val="18"/>
          <w:szCs w:val="18"/>
          <w:lang w:bidi="km-KH"/>
        </w:rPr>
        <w:t>គ្រាវេទនាទីប្រាំពីរ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left="52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េវតា​ទី​៧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ក៏​ចាក់​ពី​ចាន​ខ្លួន ទៅ​ក្នុង​អាកាស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រួច​មាន​ឮ​សំឡេង​ខ្លាំង ចេញ​ពី​បល្ល័ង្ក ក្នុង​ព្រះវិហារ​នៅ​ស្ថានសួគ៌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មក​ថាស្រេ</w:t>
      </w:r>
    </w:p>
    <w:p>
      <w:pPr>
        <w:pStyle w:val="Normal"/>
        <w:spacing w:lineRule="atLeast" w:line="384"/>
        <w:ind w:left="52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​ហើយ </w:t>
      </w:r>
      <w:bookmarkStart w:id="15" w:name="V18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5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ួច​មាន​ផ្លេកបន្ទោរ សូរ​សំឡេ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ិង​ផ្គរលាន់ ហើយ​មាន​កក្រើក​ដី​ជា​ខ្លាំង​ដែរ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​ម៉្លេះ​បាន​ជា​តាំង​ពី​មាន​មនុស្ស</w:t>
      </w:r>
    </w:p>
    <w:p>
      <w:pPr>
        <w:pStyle w:val="Normal"/>
        <w:spacing w:lineRule="atLeast" w:line="384"/>
        <w:ind w:left="52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​ផែនដី​រៀង​មក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​មិន​ដែល​មាន​កក្រើក​ដី​យ៉ាង​ខ្លាំង ហើយ​សំបើម​ដូច្នេះ​ឡើយ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ី​ក្រុង​ដ៏​ធំ​ញែក​ចេញ​ជា​៣​ភាគ អស់</w:t>
      </w:r>
    </w:p>
    <w:p>
      <w:pPr>
        <w:pStyle w:val="Normal"/>
        <w:spacing w:lineRule="atLeast" w:line="384"/>
        <w:ind w:left="52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ាំង​ទី​ក្រុង​របស់​សាសន៍​ដទៃ​ទាំង​ប៉ុន្មាន​ក៏​រល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​ព្រះ​ទ្រង់​នឹក​ចាំ​ពី​ក្រុង​បាប៊ីឡូន​ដ៏​ជា​ធំ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ើម្បី​នឹង​ឲ្យ​ពែង​ស្រា​របស់​សេ</w:t>
      </w:r>
    </w:p>
    <w:p>
      <w:pPr>
        <w:pStyle w:val="Normal"/>
        <w:spacing w:lineRule="atLeast" w:line="384"/>
        <w:ind w:left="525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ចក្តី​ឃោរឃៅ​ផង​សេចក្តី​ខ្ញាល់​ទ្រង់​ដល់​គេ </w:t>
      </w:r>
      <w:bookmarkStart w:id="16" w:name="V20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6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​គ្រប់​ទាំង​កោះ​ក៏​បាត់​ទ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ើយ​មិន​ឃើញ​មាន​ភ្នំ​ណា​ទៀត​សោះ​ឡើយ</w:t>
      </w:r>
      <w:bookmarkStart w:id="17" w:name="V21"/>
      <w:r>
        <w:rPr>
          <w:rFonts w:ascii="Khmer OS Siemreap" w:hAnsi="Khmer OS Siemreap" w:cs="Khmer OS Siemreap"/>
          <w:sz w:val="18"/>
          <w:sz w:val="18"/>
          <w:szCs w:val="18"/>
          <w:vertAlign w:val="superscript"/>
          <w:lang w:bidi="km-KH"/>
        </w:rPr>
        <w:t> </w:t>
      </w:r>
      <w:bookmarkEnd w:id="17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៏​</w:t>
      </w:r>
    </w:p>
    <w:p>
      <w:pPr>
        <w:pStyle w:val="Normal"/>
        <w:tabs>
          <w:tab w:val="clear" w:pos="720"/>
          <w:tab w:val="left" w:pos="8640" w:leader="none"/>
        </w:tabs>
        <w:spacing w:lineRule="atLeast" w:line="384"/>
        <w:ind w:firstLine="525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មាន​ព្រិល​យ៉ាង​ធំៗ គ្រាប់​១​ទំងន់​១​ហាប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​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្លាក់​ចុះ​ពី​ផ្ទៃ​មេឃ​មក​លើ​មនុស្ស​លោក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ហើយ​មនុស្ស​លោក​ក៏​ប្រមាថ​ដល់​ព្រះ</w:t>
      </w:r>
    </w:p>
    <w:p>
      <w:pPr>
        <w:pStyle w:val="Normal"/>
        <w:spacing w:lineRule="atLeast" w:line="384"/>
        <w:ind w:firstLine="525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ោយ​ព្រោះ​សេចក្តី​វេទនា នឹង​ព្រិល​នោះ ពី​ព្រោះ​សេចក្តី​វេទនា​នោះ​ជា​ខ្លាំង​ក្រៃលែង។ </w:t>
      </w:r>
    </w:p>
    <w:p>
      <w:pPr>
        <w:pStyle w:val="IndentedVerse"/>
        <w:ind w:left="1440" w:right="-180" w:hanging="8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១៦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មនុស្សមួយចំនួននឹង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កំពុងតែព្យាយាមបន្លាចក្មេងទាំងនោះហើយ</w:t>
      </w:r>
      <w:r>
        <w:rPr>
          <w:rFonts w:cs="Khmer OS Siemreap" w:ascii="Khmer OS Siemreap" w:hAnsi="Khmer OS Siemreap"/>
          <w:lang w:bidi="km-KH"/>
        </w:rPr>
        <w:t>!»</w:t>
      </w:r>
      <w:r>
        <w:rPr>
          <w:rFonts w:ascii="Khmer OS Siemreap" w:hAnsi="Khmer OS Siemreap" w:cs="Khmer OS Siemreap"/>
          <w:lang w:bidi="km-KH"/>
        </w:rPr>
        <w:t>បាទ អ្នកនិយាយត្រូវ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ហើយខ្ញុំធ្វើ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្អ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ដូច្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មិនត្រូវ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មេងមិនត្រូវខ្លាចក្នុងក្រុមជំនុំនោះ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ឥឡូវនេះ ចូរសំគ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់ថាពួកគេមិនដែលព្រួយបារម្ភអំពីរឿងនោះទេពេលគេទៅមើលកុន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ពួកគេគ្រាន់តែនិយាយថា  វាជាការបង្រៀនគ្រូ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ង្វាលតាមសម័យចាស់តែប៉ុណ្ណោះ។ អ្នកអាចទៅមើលកុន  ហើយមើលរឿងប្រជៀវដែលជញ្ជក់ឈាម ដោយប្រើមា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់របស់វា។ អ្នកអាចមើលរឿងកាប់ដៃមនុស្សហើយជើង និងរឿងកាត់ក្បាលជាច្រើន។  អ្នកអាចមើលរឿងពីអ្នកដែល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សំលាប់យ៉ាងព្រៃផ្រៃ ជនពិឃាតយ៉ាងច្រើន អំពើឃោរឃៅ ការកាប់សំលាប់យ៉ាងសាហាវ រឿងដែលទាក់ទងពីការ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រព្រឹត្តអំពើរួមភេទ ហើយរឿងទាំងអស់នោះ គេបានបញ្ចាំងតាមមហោស្របនានាសព្វថ្ងៃនេះ  ហើយគេនឹងនិយាយ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ោះល្អ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ូនក្មេងត្រូវការការកំសាន្ដចិត្ត</w:t>
      </w:r>
      <w:r>
        <w:rPr>
          <w:rFonts w:cs="Khmer OS Siemreap" w:ascii="Khmer OS Siemreap" w:hAnsi="Khmer OS Siemreap"/>
          <w:lang w:bidi="km-KH"/>
        </w:rPr>
        <w:t>!»</w:t>
      </w:r>
      <w:r>
        <w:rPr>
          <w:rFonts w:ascii="Khmer OS Siemreap" w:hAnsi="Khmer OS Siemreap" w:cs="Khmer OS Siemreap"/>
          <w:lang w:bidi="km-KH"/>
        </w:rPr>
        <w:t>ខ្សែភាពយន្ដដែលសំដែងចេញពោរពេញដោយឈាមនិង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សែភាពយន្ដដែលសំដែងពីរបួសមនុស្សដែលចេញឈាម និងរឿងដែលគួរឲ្យរន្ធត់ ក្នុងខ្សែភាពយន្ដទាំងអស់នោះដែ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គេថា  ធ្វើឲ្យគេសប្បាយចិត្ត។ ពួកគេគ្រាន់តែចង់បណ្ដោយតាមកំហឹងរបស់គេ និងសេចក្ដីក្រាវក្រោធ និងសេចក្ដី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្អប់ខ្ពើមទៅកាន់គ្រូគង្វាល ពីអ្វីដែលព្រះគម្ពីរបានមានបន្ទូលដល់គេអញ្ចឹងហើយបាន</w:t>
      </w:r>
      <w:r>
        <w:rPr>
          <w:rFonts w:ascii="Khmer OS Siemreap" w:hAnsi="Khmer OS Siemreap" w:cs="Khmer OS Siemreap"/>
          <w:lang w:bidi="km-KH"/>
        </w:rPr>
        <w:t>ពួកគេធ្វើតាមទំនើងចិត្តរបស់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េដោយព្រោះពួកគេស្អប់ព្រះ</w:t>
      </w:r>
      <w:r>
        <w:rPr>
          <w:rFonts w:cs="Khmer OS Siemreap" w:ascii="Khmer OS Siemreap" w:hAnsi="Khmer OS Siemreap"/>
          <w:lang w:bidi="km-KH"/>
        </w:rPr>
        <w:t>!«</w:t>
      </w:r>
      <w:r>
        <w:rPr>
          <w:rFonts w:ascii="Khmer OS Siemreap" w:hAnsi="Khmer OS Siemreap" w:cs="Khmer OS Siemreap"/>
          <w:lang w:bidi="km-KH"/>
        </w:rPr>
        <w:t>មានម្នាក់ទៀតដែលល្មមឲ្យយើងទូលសួរ​ដល់ព្រះយេហវ៉ាបានតែ​គេ​ស្អប់​ព្រះ</w:t>
      </w:r>
      <w:r>
        <w:rPr>
          <w:rFonts w:cs="Khmer OS Siemreap" w:ascii="Khmer OS Siemreap" w:hAnsi="Khmer OS Siemreap"/>
          <w:lang w:bidi="km-KH"/>
        </w:rPr>
        <w:t>»​(</w:t>
      </w:r>
      <w:r>
        <w:rPr>
          <w:rFonts w:ascii="Khmer OS Siemreap" w:hAnsi="Khmer OS Siemreap" w:cs="Khmer OS Siemreap"/>
          <w:lang w:bidi="km-KH"/>
        </w:rPr>
        <w:t>ពង្សា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វតាក្សត្រទី១ ២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សួរថា តើនេះជាសេចក្ដីអធិប្បាយប្រភេទ​ណាទៅ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វាត្រូវបានហៅថា ជា​សេចក្ដី​អធិ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្បាយ​ពីលទ្ធិរបស់ព្រះយេស៊ូវតាមសម័យបុរាណ។ វាគឺដូចជាការ៉េមបែប​បុរាណឬដូចជាប្រភេទ​នៃទឹក​ក្រូច​ដែល​</w:t>
      </w:r>
    </w:p>
    <w:p>
      <w:pPr>
        <w:pStyle w:val="BodyTextIndent2"/>
        <w:ind w:right="31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​​រាល់គ្នាមិនចូលចិត្តវា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ដែលអ្នកបានរៀនទាំងអស់គឺសុទ្ធបានរៀនមកពីព្រះគម្ពីរទាំងអស់ ដែល​បាន​កែ​</w:t>
      </w:r>
    </w:p>
    <w:p>
      <w:pPr>
        <w:pStyle w:val="BodyTextIndent2"/>
        <w:ind w:right="31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ំរង់​មកពី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្រុមជំនុំរបស់ស្រ្ដី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បញ្ចាំងនៅថ្ងៃសៅរ៍ពេលយប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៉ុន្ដែសេចក្ដី​អធិប្បាយ​ប្រភេទ​នេះ​អាច​ជួយ​ឲ្យ​មនុស្ស​បាត់បង់មនុស្សជាច្រើនបានផ្លាស់ប្រែចិត្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ចូលក្នុងក្រុមជំនុំ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ហើយទទួល​ព្រះអង្គសង្រ្គោះ​ភ្លាម​ទៅ</w:t>
      </w:r>
      <w:r>
        <w:rPr>
          <w:rFonts w:cs="Khmer OS Siemreap" w:ascii="Khmer OS Siemreap" w:hAnsi="Khmer OS Siemreap"/>
          <w:lang w:bidi="km-KH"/>
        </w:rPr>
        <w:t>!​</w:t>
      </w:r>
      <w:r>
        <w:rPr>
          <w:rFonts w:ascii="Khmer OS Siemreap" w:hAnsi="Khmer OS Siemreap" w:cs="Khmer OS Siemreap"/>
          <w:lang w:bidi="km-KH"/>
        </w:rPr>
        <w:t>ធ្វើវាឥឡូវ​នេះ​មុន​ពេល​ដែលអ្នកហួសពេល</w:t>
      </w:r>
      <w:r>
        <w:rPr>
          <w:rFonts w:cs="Khmer OS Siemreap" w:ascii="Khmer OS Siemreap" w:hAnsi="Khmer OS Siemreap"/>
          <w:lang w:bidi="km-KH"/>
        </w:rPr>
        <w:t xml:space="preserve">!​ </w:t>
      </w:r>
      <w:r>
        <w:rPr>
          <w:rFonts w:ascii="Khmer OS Siemreap" w:hAnsi="Khmer OS Siemreap" w:cs="Khmer OS Siemreap"/>
          <w:lang w:bidi="km-KH"/>
        </w:rPr>
        <w:t>នោះហើយដែលក្មេង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ត្រូវតែស្ដាប់លឺ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>«</w:t>
      </w:r>
      <w:r>
        <w:rPr>
          <w:rFonts w:ascii="Khmer OS Siemreap" w:hAnsi="Khmer OS Siemreap" w:cs="Khmer OS Siemreap"/>
          <w:lang w:bidi="km-KH"/>
        </w:rPr>
        <w:t>ម្នាក់នឹងយកទៅ ម្នាក់ទៀតនឹងទុកនៅ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ថាយ 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អ្នក</w:t>
      </w:r>
      <w:r>
        <w:rPr>
          <w:rFonts w:ascii="Khmer OS Siemreap" w:hAnsi="Khmer OS Siemreap" w:cs="Khmer OS Siemreap"/>
          <w:u w:val="single"/>
          <w:lang w:bidi="km-KH"/>
        </w:rPr>
        <w:t>គួរតែមក</w:t>
      </w:r>
      <w:r>
        <w:rPr>
          <w:rFonts w:ascii="Khmer OS Siemreap" w:hAnsi="Khmer OS Siemreap" w:cs="Khmer OS Siemreap"/>
          <w:lang w:bidi="km-KH"/>
        </w:rPr>
        <w:t>ក្រុមជំនុំមកទៀត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>អ្នកមិន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សង្ឃឹមនោះទេ បើអ្នកមិន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</w:t>
      </w:r>
      <w:r>
        <w:rPr>
          <w:rFonts w:ascii="Khmer OS Siemreap" w:hAnsi="Khmer OS Siemreap" w:cs="Khmer OS Siemreap"/>
          <w:u w:val="single"/>
          <w:lang w:bidi="km-KH"/>
        </w:rPr>
        <w:t>គួរតែមករក</w:t>
      </w:r>
      <w:r>
        <w:rPr>
          <w:rFonts w:ascii="Khmer OS Siemreap" w:hAnsi="Khmer OS Siemreap" w:cs="Khmer OS Siemreap"/>
          <w:lang w:bidi="km-KH"/>
        </w:rPr>
        <w:t>ព្រះគ្រីស្ទ</w:t>
      </w:r>
      <w:r>
        <w:rPr>
          <w:rFonts w:cs="Khmer OS Siemreap" w:ascii="Khmer OS Siemreap" w:hAnsi="Khmer OS Siemreap"/>
          <w:lang w:bidi="km-KH"/>
        </w:rPr>
        <w:t>!​</w:t>
      </w:r>
      <w:r>
        <w:rPr>
          <w:rFonts w:ascii="Khmer OS Siemreap" w:hAnsi="Khmer OS Siemreap" w:cs="Khmer OS Siemreap"/>
          <w:lang w:bidi="km-KH"/>
        </w:rPr>
        <w:t>បើសិនជាអ្នកមិនមករកទ្រង់ អ្នកនឹងមិនមានសង្ឃឹម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ទ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tabs>
          <w:tab w:val="clear" w:pos="720"/>
          <w:tab w:val="left" w:pos="8640" w:leader="none"/>
        </w:tabs>
        <w:ind w:right="-180"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ដឹងថាពិតប្រាកដថា អ្នករាល់គ្នាមិនមកក្រុមជំនុំទៀត ដោយព្រោះតែសេចក្ដីអធិប្បាយនេះ។  មនុស្សមិន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ឿព្រះដោយព្រោះតែការបញ្ចាំងពីរឿងដែលគួរឲ្យភ័យក្លាចនេះទេ។ តែពេលដែលអ្នកទៅផ្ទះវិញ សូមគិតអំពីវា។ តើ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វាជារឿងពិតមែនទេថា ពិភពលោកទាំងមូលមកពីសត្វព្រៃ</w:t>
      </w:r>
      <w:r>
        <w:rPr>
          <w:rFonts w:cs="Khmer OS Siemreap" w:ascii="Khmer OS Siemreap" w:hAnsi="Khmer OS Siemreap"/>
          <w:lang w:bidi="km-KH"/>
        </w:rPr>
        <w:t xml:space="preserve">?   </w:t>
      </w:r>
      <w:r>
        <w:rPr>
          <w:rFonts w:ascii="Khmer OS Siemreap" w:hAnsi="Khmer OS Siemreap" w:cs="Khmer OS Siemreap"/>
          <w:lang w:bidi="km-KH"/>
        </w:rPr>
        <w:t>តើវាជារឿងពិតមែនទេថា​  មនុស្សភាគច្រើនបានដក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ចេញពីជីវិតរបស់គ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វាជារឿងពិតមែនទេថា ព្រះគម្ពីរបានប្រាប់យើងថាការជំនុំជំរះនឹងត្រូវមក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តើលោកីយ៍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េះសមនឹងទទួលសេចក្ដីជំនុំជំរះឬទេ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តើអ្ននមិនសមទទួលការជំនុំជំរះពីអំពើបាបរបស់អ្នកទេឬអ៊ី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ascii="Khmer OS Siemreap" w:hAnsi="Khmer OS Siemreap" w:cs="Khmer OS Siemreap"/>
          <w:lang w:bidi="km-KH"/>
        </w:rPr>
        <w:t>ហើយបើសិន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ពិត តើអ្នកមិនត្រូវការព្រះយេស៊ូវដើម្បីជួយសង្រ្គោះអ្នកពីការជំនុំជំរះនោះទេឬអ៊ី</w:t>
      </w:r>
      <w:r>
        <w:rPr>
          <w:rFonts w:cs="Khmer OS Siemreap" w:ascii="Khmer OS Siemreap" w:hAnsi="Khmer OS Siemreap"/>
          <w:lang w:bidi="km-KH"/>
        </w:rPr>
        <w:t>?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ាទ ព្រះយេស៊ូវបានសុគតលើឈើឆ្កាងដើម្បីលោះបាបអ្នករាល់គ្នា។ បាទ ទ្រង់នៅតែមានព្រះជន្មលើឋាន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ួគ៌ឥឡូវនេះ។ បាទ  ទ្រង់នឹងអត់ទោសបាបឲ្យអ្នកបើអ្នកព្រមជឿទុកចិត្តលើទ្រង់</w:t>
      </w:r>
      <w:r>
        <w:rPr>
          <w:rFonts w:cs="Khmer OS Siemreap" w:ascii="Khmer OS Siemreap" w:hAnsi="Khmer OS Siemreap"/>
          <w:lang w:bidi="km-KH"/>
        </w:rPr>
        <w:t xml:space="preserve">!  </w:t>
      </w:r>
      <w:r>
        <w:rPr>
          <w:rFonts w:ascii="Khmer OS Siemreap" w:hAnsi="Khmer OS Siemreap" w:cs="Khmer OS Siemreap"/>
          <w:lang w:bidi="km-KH"/>
        </w:rPr>
        <w:t>ប៉ុន្ដែអ្នកមិនត្រូវរង់ចាំនោះទេ</w:t>
      </w:r>
      <w:r>
        <w:rPr>
          <w:rFonts w:cs="Khmer OS Siemreap" w:ascii="Khmer OS Siemreap" w:hAnsi="Khmer OS Siemreap"/>
          <w:lang w:bidi="km-KH"/>
        </w:rPr>
        <w:t xml:space="preserve">!  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u w:val="single"/>
          <w:lang w:bidi="km-KH"/>
        </w:rPr>
        <w:t>ពេលវេលាខ្លីណាស់</w:t>
      </w:r>
      <w:r>
        <w:rPr>
          <w:rFonts w:cs="Khmer OS Siemreap" w:ascii="Khmer OS Siemreap" w:hAnsi="Khmer OS Siemreap"/>
          <w:u w:val="single"/>
          <w:lang w:bidi="km-KH"/>
        </w:rPr>
        <w:t>!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BodyTextIndent2"/>
        <w:ind w:left="720" w:right="-1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ម្នាក់ទៀត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្រូវប្រាកដថា អ្នកមិនមែនជាម្នាក់ដែលទុកនៅនោះទេ។សូមឲ្យព្រះអង្គដាស់អ្នកមិនពេលវាយឺតពេល។ អាម៉ែន។បើ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ិនអ្នកមិនទាន់បានសង្រ្គោះសូមមកបន្ទប់ខាងក្រោយ នៅពេលដែលយើងច្រៀងចំរៀងលេខ៧ចប់។ លោក ខ៉ាហ្គែ</w:t>
      </w:r>
    </w:p>
    <w:p>
      <w:pPr>
        <w:pStyle w:val="BodyTextIndent2"/>
        <w:tabs>
          <w:tab w:val="clear" w:pos="720"/>
          <w:tab w:val="left" w:pos="8640" w:leader="none"/>
        </w:tabs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នឹងនាំអ្នទៅកន្លែងស្ងាត់ដើម្បីនាំសេចក្ដីអធិស្ឋាន។ សូមទៅនៅពេលដែលយើងច្រៀងចប់។</w:t>
      </w:r>
    </w:p>
    <w:p>
      <w:pPr>
        <w:pStyle w:val="BodyTextIndent2"/>
        <w:ind w:right="-18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កថ្វាយខ្លួនឥតមានអ្វីអាង អាងតែឈាមទ្រង់ហូរលើឈើឆ្កាង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ឹងព្រះបន្ទូលជាទីសំអាង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ខ្ញុំមក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កថ្វាយខ្លួនឥតដំអក់នៅ ខ្ញុំមកចង់លាងបាបខ្ញុំអស់ទៅ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ល់ទ្រង់ដែលអាចដោះបាបយ៉ាងជ្រៅ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ឱ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សង្រ្គោះអើយ ខ្ញុំមក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កថ្វាយខ្លួ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)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>Charlotte Elliott, 1789-1871)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</w:p>
    <w:p>
      <w:pPr>
        <w:pStyle w:val="BodyTextIndent2"/>
        <w:ind w:right="-180" w:firstLine="720"/>
        <w:rPr>
          <w:rFonts w:ascii="Khmer OS Siemreap" w:hAnsi="Khmer OS Siemreap" w:cs="Khmer OS Siemreap"/>
          <w:sz w:val="20"/>
          <w:szCs w:val="18"/>
          <w:lang w:bidi="km-KH"/>
        </w:rPr>
      </w:pPr>
      <w:r>
        <w:rPr>
          <w:rFonts w:cs="Khmer OS Siemreap" w:ascii="Khmer OS Siemreap" w:hAnsi="Khmer OS Siemreap"/>
          <w:sz w:val="20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hyperlink r:id="rId3">
        <w:r>
          <w:rPr>
            <w:rStyle w:val="InternetLink"/>
            <w:b/>
          </w:rPr>
          <w:t>rlhymersjr@sbcglobal.net (Click Here)</w:t>
        </w:r>
      </w:hyperlink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80" w:hanging="0"/>
        <w:jc w:val="left"/>
        <w:rPr>
          <w:rStyle w:val="Emphasis"/>
          <w:rFonts w:ascii="Khmer OS Siemreap" w:hAnsi="Khmer OS Siemreap" w:cs="Khmer OS Siemreap"/>
          <w:i w:val="false"/>
          <w:i w:val="false"/>
          <w:sz w:val="2"/>
          <w:szCs w:val="2"/>
        </w:rPr>
      </w:pPr>
      <w:r>
        <w:rPr>
          <w:rFonts w:cs="Khmer OS Siemreap"/>
          <w:b w:val="false"/>
          <w:szCs w:val="24"/>
          <w:lang w:val="pl-PL"/>
        </w:rPr>
      </w:r>
    </w:p>
    <w:p>
      <w:pPr>
        <w:pStyle w:val="Heading"/>
        <w:ind w:left="-432" w:right="-180" w:hanging="0"/>
        <w:jc w:val="left"/>
        <w:rPr>
          <w:rStyle w:val="Emphasis"/>
          <w:rFonts w:ascii="Khmer OS Siemreap" w:hAnsi="Khmer OS Siemreap" w:cs="DaunPenh"/>
          <w:b w:val="false"/>
          <w:b w:val="false"/>
          <w:i w:val="false"/>
          <w:i w:val="false"/>
          <w:sz w:val="2"/>
          <w:szCs w:val="39"/>
        </w:rPr>
      </w:pPr>
      <w:r>
        <w:rPr/>
      </w:r>
    </w:p>
    <w:p>
      <w:pPr>
        <w:pStyle w:val="Normal"/>
        <w:ind w:right="-18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សេចក្ដីអធ</w:t>
      </w:r>
      <w:r>
        <w:rPr>
          <w:rFonts w:ascii="Khmer OS Siemreap" w:hAnsi="Khmer OS Siemreap" w:cs="Khmer OS Siemreap"/>
          <w:b/>
          <w:b/>
          <w:lang w:bidi="km-KH"/>
        </w:rPr>
        <w:t>ិ</w:t>
      </w:r>
      <w:r>
        <w:rPr>
          <w:rFonts w:ascii="Khmer OS Siemreap" w:hAnsi="Khmer OS Siemreap" w:cs="Khmer OS Siemreap"/>
          <w:b/>
          <w:b/>
          <w:lang w:bidi="km-KH"/>
        </w:rPr>
        <w:t>ប្បាយ ដោយលោក</w:t>
      </w:r>
      <w:r>
        <w:rPr>
          <w:rFonts w:ascii="Khmer OS Siemreap" w:hAnsi="Khmer OS Siemreap" w:cs="Khmer OS Siemreap"/>
          <w:bCs/>
          <w:lang w:bidi="km-KH"/>
        </w:rPr>
        <w:t xml:space="preserve"> </w:t>
      </w:r>
      <w:r>
        <w:rPr>
          <w:rFonts w:cs="Khmer OS Siemreap" w:ascii="Khmer OS Siemreap" w:hAnsi="Khmer OS Siemreap"/>
          <w:bCs/>
          <w:lang w:bidi="km-KH"/>
        </w:rPr>
        <w:t xml:space="preserve">Dr. </w:t>
      </w:r>
      <w:r>
        <w:rPr>
          <w:rFonts w:cs="Khmer OS Siemreap" w:ascii="Khmer OS Siemreap" w:hAnsi="Khmer OS Siemreap"/>
          <w:bCs/>
        </w:rPr>
        <w:t>Kreighton L. Chan</w:t>
      </w:r>
      <w:r>
        <w:rPr>
          <w:rFonts w:cs="Khmer OS Siemreap" w:ascii="Khmer OS Siemreap" w:hAnsi="Khmer OS Siemreap"/>
          <w:bCs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 ម៉ាថាយ ២៤</w:t>
      </w:r>
      <w:r>
        <w:rPr>
          <w:rFonts w:cs="Khmer OS Siemreap" w:ascii="Khmer OS Siemreap" w:hAnsi="Khmer OS Siemreap"/>
          <w:b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៣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៤២</w:t>
      </w:r>
    </w:p>
    <w:p>
      <w:pPr>
        <w:pStyle w:val="Normal"/>
        <w:ind w:right="-180" w:hanging="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មុនពេលតែខ្លួនឯងមុនពេលសេចក្ដីអធិប្បាយ ដោយលោក </w:t>
      </w:r>
      <w:r>
        <w:rPr>
          <w:bCs/>
          <w:sz w:val="24"/>
          <w:szCs w:val="24"/>
        </w:rPr>
        <w:t>Benjamin Kincaid 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Normal"/>
        <w:ind w:right="-180" w:hanging="0"/>
        <w:rPr>
          <w:rFonts w:ascii="Khmer OS Siemreap" w:hAnsi="Khmer OS Siemreap" w:cs="DaunPenh"/>
          <w:b/>
          <w:b/>
          <w:szCs w:val="39"/>
          <w:lang w:bidi="km-KH"/>
        </w:rPr>
      </w:pPr>
      <w:r>
        <w:rPr>
          <w:rFonts w:cs="Khmer OS Siemreap" w:ascii="Khmer OS Siemreap" w:hAnsi="Khmer OS Siemreap"/>
          <w:b/>
          <w:lang w:bidi="km-KH"/>
        </w:rPr>
        <w:tab/>
        <w:tab/>
        <w:tab/>
        <w:tab/>
        <w:tab/>
        <w:t>«</w:t>
      </w:r>
      <w:r>
        <w:rPr>
          <w:rFonts w:ascii="Khmer OS Siemreap" w:hAnsi="Khmer OS Siemreap" w:cs="Khmer OS Siemreap"/>
          <w:b/>
          <w:b/>
          <w:lang w:bidi="km-KH"/>
        </w:rPr>
        <w:t>ព្រះគ្រីស្ទនឹងយាងមក</w:t>
      </w:r>
      <w:r>
        <w:rPr>
          <w:rFonts w:cs="Khmer OS Siemreap" w:ascii="Khmer OS Siemreap" w:hAnsi="Khmer OS Siemreap"/>
          <w:b/>
          <w:lang w:bidi="km-KH"/>
        </w:rPr>
        <w:t>» (</w:t>
      </w:r>
      <w:r>
        <w:rPr>
          <w:rFonts w:ascii="Khmer OS Siemreap" w:hAnsi="Khmer OS Siemreap" w:cs="Khmer OS Siemreap"/>
          <w:b/>
          <w:b/>
          <w:lang w:bidi="km-KH"/>
        </w:rPr>
        <w:t>ដោយ លោក</w:t>
      </w:r>
      <w:r>
        <w:rPr>
          <w:bCs/>
          <w:sz w:val="24"/>
          <w:sz w:val="24"/>
          <w:szCs w:val="24"/>
        </w:rPr>
        <w:t xml:space="preserve"> </w:t>
      </w:r>
      <w:r>
        <w:rPr>
          <w:bCs/>
          <w:sz w:val="24"/>
          <w:szCs w:val="24"/>
        </w:rPr>
        <w:t>H. L. Turner, 1878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BodyTextIndent2"/>
        <w:ind w:right="-180" w:firstLine="720"/>
        <w:rPr>
          <w:rFonts w:ascii="Khmer OS Siemreap" w:hAnsi="Khmer OS Siemreap" w:cs="DaunPenh"/>
          <w:b/>
          <w:b/>
          <w:bCs/>
          <w:szCs w:val="24"/>
          <w:lang w:bidi="km-KH"/>
        </w:rPr>
      </w:pPr>
      <w:r>
        <w:rPr>
          <w:rFonts w:cs="DaunPenh" w:ascii="Khmer OS Siemreap" w:hAnsi="Khmer OS Siemreap"/>
          <w:b/>
          <w:bCs/>
          <w:szCs w:val="24"/>
          <w:lang w:bidi="km-KH"/>
        </w:rPr>
      </w:r>
    </w:p>
    <w:p>
      <w:pPr>
        <w:pStyle w:val="TextBody"/>
        <w:ind w:right="-180" w:hanging="0"/>
        <w:jc w:val="center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sz w:val="20"/>
          <w:sz w:val="20"/>
        </w:rPr>
        <w:t>ចំណងជើងនៃសេចក្ដីអធិប្បាយ</w:t>
      </w:r>
    </w:p>
    <w:p>
      <w:pPr>
        <w:pStyle w:val="TextBody"/>
        <w:ind w:right="-180" w:hanging="0"/>
        <w:jc w:val="center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</w:r>
    </w:p>
    <w:p>
      <w:pPr>
        <w:pStyle w:val="TextBody"/>
        <w:ind w:right="-180" w:hanging="0"/>
        <w:jc w:val="center"/>
        <w:rPr>
          <w:rFonts w:ascii="Khmer OS Siemreap" w:hAnsi="Khmer OS Siemreap" w:cs="Khmer OS Siemreap"/>
          <w:b/>
          <w:b/>
          <w:bCs/>
          <w:sz w:val="28"/>
          <w:szCs w:val="28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</w:rPr>
        <w:t>ម្នាក់នឹងយកទៅ ម្នាក់នឹងទុកនៅ</w:t>
      </w:r>
    </w:p>
    <w:p>
      <w:pPr>
        <w:pStyle w:val="Normal"/>
        <w:ind w:right="-180" w:hanging="0"/>
        <w:jc w:val="center"/>
        <w:rPr/>
      </w:pPr>
      <w:r>
        <w:rPr>
          <w:rFonts w:ascii="Khmer OS Siemreap" w:hAnsi="Khmer OS Siemreap" w:cs="Khmer OS Siemreap"/>
          <w:sz w:val="24"/>
          <w:sz w:val="24"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Dr. R. L. Hymers, Jr.</w:t>
      </w:r>
    </w:p>
    <w:p>
      <w:pPr>
        <w:pStyle w:val="Normal"/>
        <w:ind w:left="821" w:right="-180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1440" w:right="-18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្នាក់នឹងយកទៅ ហើយម្នាក់នឹងទុក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២៤</w:t>
      </w:r>
      <w:r>
        <w:rPr>
          <w:rFonts w:cs="Khmer OS Siemreap" w:ascii="Khmer OS Siemreap" w:hAnsi="Khmer OS Siemreap"/>
          <w:sz w:val="18"/>
          <w:szCs w:val="18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Normal"/>
        <w:ind w:left="1008" w:right="-180" w:hanging="101"/>
        <w:jc w:val="both"/>
        <w:rPr>
          <w:rFonts w:ascii="Khmer OS Siemreap" w:hAnsi="Khmer OS Siemreap" w:cs="Khmer OS Siemreap"/>
          <w:sz w:val="16"/>
          <w:szCs w:val="18"/>
          <w:lang w:bidi="km-KH"/>
        </w:rPr>
      </w:pPr>
      <w:r>
        <w:rPr>
          <w:rFonts w:cs="Khmer OS Siemreap" w:ascii="Khmer OS Siemreap" w:hAnsi="Khmer OS Siemreap"/>
          <w:sz w:val="16"/>
          <w:szCs w:val="18"/>
          <w:lang w:bidi="km-KH"/>
        </w:rPr>
      </w:r>
    </w:p>
    <w:p>
      <w:pPr>
        <w:pStyle w:val="TextBodyIndent"/>
        <w:spacing w:before="0" w:after="0"/>
        <w:ind w:left="432" w:right="-180" w:hanging="0"/>
        <w:jc w:val="center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៣៧</w:t>
      </w:r>
      <w:r>
        <w:rPr>
          <w:sz w:val="24"/>
          <w:szCs w:val="24"/>
        </w:rPr>
        <w:t xml:space="preserve">; 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ថែស្សាឡូនិចទី១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TextBodyIndent"/>
        <w:spacing w:before="0" w:after="0"/>
        <w:ind w:left="432" w:right="-180" w:hanging="0"/>
        <w:jc w:val="center"/>
        <w:rPr/>
      </w:pPr>
      <w:r>
        <w:rPr>
          <w:rFonts w:ascii="Khmer OS Siemreap" w:hAnsi="Khmer OS Siemreap" w:cs="Khmer OS Siemreap"/>
          <w:lang w:bidi="km-KH"/>
        </w:rPr>
        <w:t>ធីម៉ូថេទី២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ពង្សាតាក្សត្រទី២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)</w:t>
      </w:r>
    </w:p>
    <w:p>
      <w:pPr>
        <w:pStyle w:val="TextBodyIndent"/>
        <w:spacing w:before="0" w:after="0"/>
        <w:ind w:left="432" w:right="-180" w:hanging="0"/>
        <w:jc w:val="center"/>
        <w:rPr>
          <w:rFonts w:ascii="Khmer OS Siemreap" w:hAnsi="Khmer OS Siemreap" w:cs="Khmer OS Siemreap"/>
          <w:sz w:val="16"/>
          <w:szCs w:val="24"/>
        </w:rPr>
      </w:pPr>
      <w:r>
        <w:rPr>
          <w:rFonts w:cs="Khmer OS Siemreap" w:ascii="Khmer OS Siemreap" w:hAnsi="Khmer OS Siemreap"/>
          <w:sz w:val="16"/>
          <w:szCs w:val="24"/>
        </w:rPr>
      </w:r>
    </w:p>
    <w:p>
      <w:pPr>
        <w:pStyle w:val="TextBody"/>
        <w:ind w:right="-180" w:hanging="0"/>
        <w:rPr>
          <w:rFonts w:ascii="Khmer OS Siemreap" w:hAnsi="Khmer OS Siemreap" w:cs="Khmer OS Siemreap"/>
          <w:sz w:val="20"/>
        </w:rPr>
      </w:pPr>
      <w:r>
        <w:rPr/>
        <w:t xml:space="preserve">           </w:t>
      </w:r>
      <w:r>
        <w:rPr>
          <w:rFonts w:ascii="Khmer OS Siemreap" w:hAnsi="Khmer OS Siemreap" w:cs="Khmer OS Siemreap"/>
          <w:sz w:val="20"/>
          <w:sz w:val="20"/>
        </w:rPr>
        <w:t>១</w:t>
      </w:r>
      <w:r>
        <w:rPr>
          <w:rFonts w:cs="Khmer OS Siemreap" w:ascii="Khmer OS Siemreap" w:hAnsi="Khmer OS Siemreap"/>
          <w:sz w:val="20"/>
        </w:rPr>
        <w:t xml:space="preserve">. </w:t>
      </w:r>
      <w:r>
        <w:rPr>
          <w:rFonts w:ascii="Khmer OS Siemreap" w:hAnsi="Khmer OS Siemreap" w:cs="Khmer OS Siemreap"/>
          <w:sz w:val="20"/>
          <w:sz w:val="20"/>
        </w:rPr>
        <w:t xml:space="preserve">ទីមួយ កូនរបស់ព្រះពិតប្រាកដនឹងត្រូវយកទៅបាត់ </w:t>
      </w:r>
      <w:r>
        <w:rPr>
          <w:rFonts w:ascii="Khmer OS Siemreap" w:hAnsi="Khmer OS Siemreap" w:cs="Khmer OS Siemreap"/>
        </w:rPr>
        <w:t>វិវរណះ ១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</w:rPr>
        <w:t>១០</w:t>
      </w:r>
      <w:r>
        <w:rPr>
          <w:rFonts w:cs="Khmer OS Siemreap" w:ascii="Khmer OS Siemreap" w:hAnsi="Khmer OS Siemreap"/>
        </w:rPr>
        <w:t xml:space="preserve">; </w:t>
      </w:r>
    </w:p>
    <w:p>
      <w:pPr>
        <w:pStyle w:val="Subtitle"/>
        <w:ind w:left="0" w:right="-180" w:hanging="0"/>
        <w:rPr/>
      </w:pPr>
      <w:r>
        <w:rPr/>
        <w:t xml:space="preserve"> </w:t>
      </w:r>
      <w:r>
        <w:rPr/>
        <w:tab/>
      </w:r>
      <w:r>
        <w:rPr>
          <w:rFonts w:cs="Khmer OS Siemreap" w:ascii="Khmer OS Siemreap" w:hAnsi="Khmer OS Siemreap"/>
          <w:sz w:val="20"/>
        </w:rPr>
        <w:t xml:space="preserve">            </w:t>
      </w:r>
      <w:r>
        <w:rPr>
          <w:rFonts w:ascii="Khmer OS Siemreap" w:hAnsi="Khmer OS Siemreap" w:cs="Khmer OS Siemreap"/>
          <w:sz w:val="20"/>
          <w:sz w:val="20"/>
        </w:rPr>
        <w:t>រ៉ូម 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</w:rPr>
        <w:t>ពង្សាតាក្សត្រទី១ 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</w:rPr>
        <w:t>យ៉ូហាន 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</w:rPr>
        <w:t>១៨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</w:rPr>
        <w:t>១៩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</w:rPr>
        <w:t>២៥</w:t>
      </w:r>
      <w:r>
        <w:rPr>
          <w:rFonts w:cs="Khmer OS Siemreap" w:ascii="Khmer OS Siemreap" w:hAnsi="Khmer OS Siemreap"/>
          <w:sz w:val="20"/>
        </w:rPr>
        <w:t xml:space="preserve">;  </w:t>
      </w:r>
    </w:p>
    <w:p>
      <w:pPr>
        <w:pStyle w:val="Subtitle"/>
        <w:ind w:left="0" w:right="-18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  <w:tab/>
      </w:r>
      <w:r>
        <w:rPr>
          <w:rFonts w:ascii="Khmer OS Siemreap" w:hAnsi="Khmer OS Siemreap" w:cs="Khmer OS Siemreap"/>
          <w:sz w:val="20"/>
          <w:sz w:val="20"/>
        </w:rPr>
        <w:t>យ៉ូដាស 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</w:rPr>
        <w:t>លូកា 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</w:rPr>
        <w:t xml:space="preserve">២៦។ </w:t>
      </w:r>
    </w:p>
    <w:p>
      <w:pPr>
        <w:pStyle w:val="BodyTextIndent2"/>
        <w:ind w:right="-18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eastAsia="Khmer OS Siemreap" w:cs="Khmer OS Siemreap" w:ascii="Khmer OS Siemreap" w:hAnsi="Khmer OS Siemreap"/>
          <w:sz w:val="20"/>
        </w:rPr>
        <w:t xml:space="preserve">          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អ្នកដែលមិនបានសង្រ្គោះនឹងត្រូវទុកន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Subtitle"/>
        <w:ind w:left="0" w:right="-180" w:hanging="0"/>
        <w:rPr>
          <w:rFonts w:ascii="Khmer OS Siemreap" w:hAnsi="Khmer OS Siemreap" w:cs="Khmer OS Siemreap"/>
          <w:sz w:val="20"/>
        </w:rPr>
      </w:pPr>
      <w:r>
        <w:rPr>
          <w:rFonts w:cs="Khmer OS Siemreap" w:ascii="Khmer OS Siemreap" w:hAnsi="Khmer OS Siemreap"/>
          <w:sz w:val="20"/>
        </w:rPr>
        <w:tab/>
        <w:t xml:space="preserve"> </w:t>
        <w:tab/>
      </w:r>
      <w:r>
        <w:rPr>
          <w:rFonts w:ascii="Khmer OS Siemreap" w:hAnsi="Khmer OS Siemreap" w:cs="Khmer OS Siemreap"/>
          <w:sz w:val="20"/>
          <w:sz w:val="20"/>
        </w:rPr>
        <w:t>ពង្សាតាក្សត្រទី១ ២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</w:rPr>
        <w:t>៨។</w:t>
      </w:r>
    </w:p>
    <w:p>
      <w:pPr>
        <w:pStyle w:val="Subtitle"/>
        <w:ind w:left="0" w:right="-180" w:hanging="0"/>
        <w:rPr>
          <w:rFonts w:ascii="Khmer OS Siemreap" w:hAnsi="Khmer OS Siemreap" w:cs="Khmer OS Siemreap"/>
          <w:bCs/>
          <w:sz w:val="20"/>
          <w:szCs w:val="24"/>
        </w:rPr>
      </w:pPr>
      <w:r>
        <w:rPr>
          <w:rFonts w:cs="Khmer OS Siemreap" w:ascii="Khmer OS Siemreap" w:hAnsi="Khmer OS Siemreap"/>
          <w:bCs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1267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600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19:00Z</dcterms:created>
  <dc:creator>PacifiCare</dc:creator>
  <dc:description/>
  <dc:language>en-US</dc:language>
  <cp:lastModifiedBy>Use This Account</cp:lastModifiedBy>
  <cp:lastPrinted>2012-05-19T13:51:00Z</cp:lastPrinted>
  <dcterms:modified xsi:type="dcterms:W3CDTF">2012-06-13T04:21:00Z</dcterms:modified>
  <cp:revision>6</cp:revision>
  <dc:subject/>
  <dc:title>The Scripture Reading: Romans 1:18-32</dc:title>
</cp:coreProperties>
</file>