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rFonts w:ascii="Khmer OS Siemreap" w:hAnsi="Khmer OS Siemreap" w:cs="DaunPenh"/>
          <w:sz w:val="28"/>
          <w:lang w:val="en-US" w:bidi="km-KH"/>
        </w:rPr>
      </w:pPr>
      <w:r>
        <w:rPr>
          <w:rFonts w:cs="DaunPenh" w:ascii="Khmer OS Siemreap" w:hAnsi="Khmer OS Siemreap"/>
          <w:sz w:val="28"/>
          <w:lang w:val="en-US"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ត្រាស់ហៅ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ទៅកាន់ភាពជាសិស្ស</w:t>
      </w:r>
    </w:p>
    <w:p>
      <w:pPr>
        <w:pStyle w:val="Heading"/>
        <w:rPr>
          <w:lang w:val="en-US"/>
        </w:rPr>
      </w:pPr>
      <w:r>
        <w:rPr>
          <w:lang w:val="en-US"/>
        </w:rPr>
        <w:t>THE CALL TO DISCIPLESHIP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5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5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កក្កដា ១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ly 1, 2018</w:t>
      </w:r>
    </w:p>
    <w:p>
      <w:pPr>
        <w:pStyle w:val="Normal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Normal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Normal"/>
        <w:ind w:left="720" w:right="576" w:hanging="101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2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ទៅ​មនុស្ស​ទាំង​អស់​ថា បើ​អ្នក​ណា​ចង់​មក​តាម​ខ្ញុំ ត្រូវ​ឲ្យ​អ្នក​នោះ​លះ​កាត់​ចិត្ត​ខ្លួន​ឯង ទាំង​ផ្ទុក​ឈើ​ឆ្កាង​ខ្លួន​រាល់​តែ​ថ្ងៃ ហើយ​មក​តាម​ខ្ញុំ​ចុះ ដ្បិត​អ្នក​ណា​ដែល​ចង់​ឲ្យ​រួច​ជីវិត នោះ​នឹង​បាត់​ជីវិត​ទៅ តែ​អ្នក​ណា​ដែល​បាត់​ជីវិត ដោយ​ព្រោះ​ខ្ញុំ នោះ​នឹង​បាន​ជីវិត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ព្រះគ្រិស្ដ</w:t>
      </w:r>
      <w:r>
        <w:rPr>
          <w:rFonts w:ascii="Khmer OS Siemreap" w:hAnsi="Khmer OS Siemreap" w:cs="Khmer OS Siemreap"/>
          <w:lang w:bidi="km-KH"/>
        </w:rPr>
        <w:t>មានបន្ទូល</w:t>
      </w:r>
      <w:r>
        <w:rPr>
          <w:rFonts w:ascii="Khmer OS Siemreap" w:hAnsi="Khmer OS Siemreap" w:cs="Khmer OS Siemreap"/>
          <w:lang w:bidi="km-KH"/>
        </w:rPr>
        <w:t>រឿងនេះទៅដល់អ្នកណា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ន្លែងនេះ ទ្រង់មានបន្ទូលទៅកាន់សិស្ស ទាំង១២នាក់។  តែទ្រង់មានបន្ទូលទៅកាន់មនុស្សទាំងអស់ក្នុងអត្ថបទគម្ពីរដូចគ្នានៅម៉ាកុស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៤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4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កាល​ទ្រង់​បាន​ហៅ​ហ្វូង​មនុស្ស និង​ពួក​សិស្ស​មក នោះ​ក៏​មាន​ព្រះបន្ទូល​ទៅ​គេ​ថា អ្នក​ណា​ដែល​ចង់​មក​តាម​ខ្ញុំ ត្រូវ​ឲ្យ​អ្នក​នោះ​លះ​កាត់​ចិត្ត​ខ្លួន​ឯង​ចោល ទាំង​ផ្ទុក​ឈើ​ឆ្កាង​ខ្លួន​មក​តាម​ខ្ញុ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វាច្បាស់ណាស់ថា ព្រះយេស៊ូវមានបន្ទូលទៅកាន់មនុស្សជាច្រើនដែលដើរតាមទ្រង់ រួមទាំងពួកទាំ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២នាក់។</w:t>
      </w:r>
      <w:r>
        <w:rPr>
          <w:rFonts w:ascii="Khmer OS Siemreap" w:hAnsi="Khmer OS Siemreap" w:cs="Khmer OS Siemreap"/>
          <w:lang w:bidi="km-KH"/>
        </w:rPr>
        <w:t xml:space="preserve"> ដើម្បីធ្វើជាសិស្សរបស់ព្រះយេស៊ូវ នោះអ្នកត្រូវតែលះកាន់ចិត្ដខ្លួនឯង ហើយផ្ទុកឈើឆ្កាងតាម ទ្រង់។ បើអ្នកមិនធ្វើដូចនោះទេ អ្នកមិនអាចក្លាយជាគ្រីស្ទានពិតប្រាកដបានឡើយ ត្រឹមតែមានឈ្មោះជាគ្រី ស្ទានប៉ុណ្ណោះ។ ព្រះយេស៊ូវ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ចង់ដើរតាមខ្ញុំ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ញ្ចឹងសូមលះកាត់ចិត្ដខ្លួនឯង ហើយលី ឈោះឆ្កាងតាមទ្រង់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វីនឹងកើតឡើងបើអ្នកបដិសេធដើម្បីធ្វើដូច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ត្ថបទគម្ពីរប្រាប់យ៉ាងច្បាស់ ខ២៤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ណា​ដែល​ចង់​ឲ្យ​រួច​ជីវិត នោះ​នឹង​បាត់​ជីវិត​ទៅ តែ​អ្នក​ណា​ដែល​បាត់​ជីវិត ដោយ​ព្រោះ​ខ្ញុំ នោះ​នឹង​បាន​ជីវិត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ានមនុស្ស២ប្រភេទដែលមកក្រុមជំនុំយើង។ </w:t>
      </w:r>
      <w:r>
        <w:rPr>
          <w:rFonts w:ascii="Khmer OS Siemreap" w:hAnsi="Khmer OS Siemreap" w:cs="Khmer OS Siemreap"/>
          <w:lang w:bidi="km-KH"/>
        </w:rPr>
        <w:t xml:space="preserve"> ខ្ញុំ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យ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ឲ្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យ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ឺជាមនុស្សដែលមកក្រុមជំនុំដើម្បីទទួលបានអ្វីមួយ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ឲ្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គឺជាមនុស្សដែលមកក្រុមជំនុំដើម្បីថ្វាយខ្លួន ធ្វើជាសិស្សរបស់ព្រះគ្រិស្ដ។ អ្នកមានមនុស្សអាត្មានិយមពេញកៅអ៊ីរាប់រយ។ តើវាកើតជាយ៉ាងម៉េ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នឹង សំឡាប់ក្រុមជំនុំបើមានមនុស្ស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េនឹងមិនមកកម្មវិធីល្ងាចថ្ងៃអាទិត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េ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យ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 មនុស្សដូចនោះប្លន់ក្រុមជំនុំ គេមិនដែលជួយក្រុមជំនុំឡើយ។ គេមិនដែលក្លាយជាសិស្សរបស់ព្រះគ្រិស្ដ នោះទេ។ គេបំផ្លាញ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ហ៊ាននាំមនុស្សអាត្មានិយមដូចនោះមក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មានតិចប្រសើរជាងមានច្រើន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ណា​ដែល​ចង់​ឲ្យ​រួច​ជីវិត នោះ​នឹង​បាត់​ជីវិត​ទៅ តែ​អ្នក​ណា​ដែល​បាត់​ជីវិត ដោយ​ព្រោះ​ខ្ញុំ នោះ​នឹង​បាន​ជីវិត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ខ្លះ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ច្រើនពេកដើម្បីបោះបង់ មានច្រើនពេកដើម្បីបាត់ប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ូច្នេះគេ</w:t>
      </w:r>
      <w:r>
        <w:rPr>
          <w:rFonts w:ascii="Khmer OS Siemreap" w:hAnsi="Khmer OS Siemreap" w:cs="Khmer OS Siemreap"/>
          <w:lang w:bidi="km-KH"/>
        </w:rPr>
        <w:t>បាត់បង់អ្វីៗ ទាំងអស់ គេទៅឋាននរ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ើម្បីទទួលជឿព្រះយេស៊ូវ អ្នកមិនអាចជឿលើអ្វីផ្សេងទៀត។ បើអ្នកជឿលើអ្វី ផ្សេងទៀត តែមិនជឿលើព្រះគ្រិស្ដដ នោះអ្នកនឹងបាត់បង់អ្វីៗទាំងអ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ណា​ដែល​ចង់​ឲ្យ​រួច​ជីវិត នោះ​នឹង​បាត់​ជីវិត​ទៅ តែ​អ្នក​ណា​ដែល​បាត់​ជីវិត ដោយ​ព្រោះ​ខ្ញុំ នោះ​នឹង​បាន​ជីវិត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លខ្ញុំអាយុ១៧ ខ្ញុំ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វាយខ្លួនដើម្បីបម្រើ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ថ្វាយខ្លួនបម្រើដូចជាពាក្យសម័យចាស់។ ខ្ញុំមិនលឺវាទៀតសោះឡើយ តែវាពិតរហូតដល់ឥឡូវនេះ។ គ្រូអធិប្បាយពិតប្រាកដត្រូវ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វាយខ្លួ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ដើម្បី អធិប្បាយ។ គាត់ដឹងថា វាមិនស្រួលឡើយ។ គាត់ដដឹងថា គាត់មិនរកស៊ីនោះទេ។ គាត់ដឹងថា លោកីយនឹង មិនសរសើរគាត់ឡើយ។ គាត់ដឹងតិចតួចពពីការលំបាក និងទុក្ខវេទនាដែលគាត់នឹងឆ្លងកាត់។ គ្រូអធិប្បាយ ដែលល្អបំផុតដឹងពីរឿងទាំងអស់នេះ។ គេក៏ដឹងផងដែរថា គេនឹងត្រូវឆ្លងកាត់សាលារៀនច្រើនឆ្នាំ ដើម្បី ទទួលបានការងារមួយដែលមិនគ្មានលុយច្រើន ការងារដែលលោកីយគិតថា គ្មានបានការ ការងារមួយដែល នាំឲ្យគេចំអក ហើយច្បាំងប្រឆាំងនឹងលោកីយ។ 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ដឹងរឿងទាំងនោះរយៈពេលខ្លីក្រោយមកបន្ទាប់ពីខ្ញុំមានអាយុ១៧ឆ្នាំ។ ខ្ញុំរៀនរយៈពេល៨ឆ្នាំ ដើម្បីទទួលបានសញ្ញបត្រមហាវិទ្យាល័យ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ាំងធ្វើការ៨ម៉ោងក្នុងមួយថ្ងៃ ហើយទៅរៀនពេលយប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 បានធ្វើការ១៦ម៉ោងក្នុងមួយថ្ងៃ ៧ថ្ងៃក្នុង១អាទិត្យ ដើម្បីបង់លុយរៀន។ ខ្ញុំបានរៀនច្រើនជាង៣ឆ្នាំក្នុងសា លាដែលខ្ញុំស្អប់ ដើម្បីទទួលបានសញ្ញាបត្រអនុបណ្ឌិត។ វាចំនាយពេលច្រើនជាង៤០ឆ្នាំដើម្បីមានក្រុមជំនុំ ដូចនេះ។ តើខ្ញុំនឹងធ្វើវាម្ដងហើយ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ាទ មិនបាច់ឆ្ងល់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>ហេតុអ្វីបានជាខ្ញុំបន្តធ្វើវា</w:t>
      </w:r>
      <w:r>
        <w:rPr>
          <w:rFonts w:cs="Khmer OS Siemreap" w:ascii="Khmer OS Siemreap" w:hAnsi="Khmer OS Siemreap"/>
          <w:color w:val="212121"/>
          <w:lang w:bidi="km-KH"/>
        </w:rPr>
        <w:t xml:space="preserve">? </w:t>
      </w:r>
      <w:r>
        <w:rPr>
          <w:rFonts w:ascii="Khmer OS Siemreap" w:hAnsi="Khmer OS Siemreap" w:cs="Khmer OS Siemreap"/>
          <w:color w:val="212121"/>
          <w:lang w:bidi="km-KH"/>
        </w:rPr>
        <w:t>ខ្ញុំបានចុះចាញ់ដើម្បីអធិប្បាយ។ វាមានលក្ខណៈសាមញ្ញដូចនោះ។ តើខ្ញុំអាចធ្វើវាម្តងទៀតបានទេប្រសិនបើខ្ញុំអាយុ</w:t>
      </w:r>
      <w:r>
        <w:rPr>
          <w:rFonts w:ascii="Khmer OS Siemreap" w:hAnsi="Khmer OS Siemreap" w:cs="Khmer OS Siemreap"/>
          <w:color w:val="212121"/>
          <w:lang w:val="ca-ES" w:bidi="km-KH"/>
        </w:rPr>
        <w:t>១៧</w:t>
      </w:r>
      <w:r>
        <w:rPr>
          <w:rFonts w:ascii="Khmer OS Siemreap" w:hAnsi="Khmer OS Siemreap" w:cs="Khmer OS Siemreap"/>
          <w:color w:val="212121"/>
          <w:lang w:bidi="km-KH"/>
        </w:rPr>
        <w:t xml:space="preserve"> ឆ្នាំ</w:t>
      </w:r>
      <w:r>
        <w:rPr>
          <w:rFonts w:cs="Khmer OS Siemreap" w:ascii="Khmer OS Siemreap" w:hAnsi="Khmer OS Siemreap"/>
          <w:color w:val="212121"/>
          <w:lang w:bidi="km-KH"/>
        </w:rPr>
        <w:t xml:space="preserve">? </w:t>
      </w:r>
      <w:r>
        <w:rPr>
          <w:rFonts w:ascii="Khmer OS Siemreap" w:hAnsi="Khmer OS Siemreap" w:cs="Khmer OS Siemreap"/>
          <w:color w:val="212121"/>
          <w:lang w:bidi="km-KH"/>
        </w:rPr>
        <w:t>នឹង​ហើយ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ពិតប្រាកដណាស់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មិនមា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ំណួរ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អំពីវា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ខ្ញុំបានរកឃើញថាមានការ</w:t>
      </w:r>
      <w:r>
        <w:rPr>
          <w:rFonts w:ascii="Khmer OS Siemreap" w:hAnsi="Khmer OS Siemreap" w:cs="Khmer OS Siemreap"/>
          <w:color w:val="212121"/>
          <w:lang w:bidi="km-KH"/>
        </w:rPr>
        <w:t>ស្កប់</w:t>
      </w:r>
      <w:r>
        <w:rPr>
          <w:rFonts w:ascii="Khmer OS Siemreap" w:hAnsi="Khmer OS Siemreap" w:cs="Khmer OS Siemreap"/>
          <w:color w:val="212121"/>
          <w:lang w:bidi="km-KH"/>
        </w:rPr>
        <w:t xml:space="preserve">ចិត្តដ៏អស្ចារ្យ </w:t>
      </w:r>
      <w:r>
        <w:rPr>
          <w:rFonts w:cs="Khmer OS Siemreap" w:ascii="Khmer OS Siemreap" w:hAnsi="Khmer OS Siemreap"/>
          <w:color w:val="212121"/>
          <w:lang w:bidi="km-KH"/>
        </w:rPr>
        <w:t xml:space="preserve">- </w:t>
      </w:r>
      <w:r>
        <w:rPr>
          <w:rFonts w:ascii="Khmer OS Siemreap" w:hAnsi="Khmer OS Siemreap" w:cs="Khmer OS Siemreap"/>
          <w:color w:val="212121"/>
          <w:lang w:bidi="km-KH"/>
        </w:rPr>
        <w:t>ការធ្វើជាព្រះដែលគេហៅថា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ជាគ្រូគង្វាលនៅ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ម័យ</w:t>
      </w:r>
      <w:r>
        <w:rPr>
          <w:rFonts w:ascii="Khmer OS Siemreap" w:hAnsi="Khmer OS Siemreap" w:cs="Khmer OS Siemreap"/>
          <w:color w:val="212121"/>
          <w:lang w:bidi="km-KH"/>
        </w:rPr>
        <w:t>​​​​</w:t>
      </w:r>
      <w:r>
        <w:rPr>
          <w:rFonts w:ascii="Khmer OS Siemreap" w:hAnsi="Khmer OS Siemreap" w:cs="Khmer OS Siemreap"/>
          <w:color w:val="212121"/>
          <w:lang w:bidi="km-KH"/>
        </w:rPr>
        <w:t>នៃ</w:t>
      </w:r>
      <w:r>
        <w:rPr>
          <w:rFonts w:ascii="Khmer OS Siemreap" w:hAnsi="Khmer OS Siemreap" w:cs="Khmer OS Siemreap"/>
          <w:color w:val="212121"/>
          <w:lang w:bidi="km-KH"/>
        </w:rPr>
        <w:t>​​​</w:t>
      </w:r>
      <w:r>
        <w:rPr>
          <w:rFonts w:ascii="Khmer OS Siemreap" w:hAnsi="Khmer OS Siemreap" w:cs="Khmer OS Siemreap"/>
          <w:color w:val="212121"/>
          <w:lang w:bidi="km-KH"/>
        </w:rPr>
        <w:t>ការ</w:t>
      </w:r>
      <w:r>
        <w:rPr>
          <w:rFonts w:ascii="Khmer OS Siemreap" w:hAnsi="Khmer OS Siemreap" w:cs="Khmer OS Siemreap"/>
          <w:color w:val="212121"/>
          <w:lang w:bidi="km-KH"/>
        </w:rPr>
        <w:t>​​​</w:t>
      </w:r>
      <w:r>
        <w:rPr>
          <w:rFonts w:ascii="Khmer OS Siemreap" w:hAnsi="Khmer OS Siemreap" w:cs="Khmer OS Siemreap"/>
          <w:color w:val="212121"/>
          <w:lang w:bidi="km-KH"/>
        </w:rPr>
        <w:t>បោះបង់ចោលព្រះ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 xml:space="preserve">ប្រសិនបើខ្ញុំមានជម្រើសការងារផ្សេងទៀតនៅទូទាំងពិភពលោក </w:t>
      </w:r>
      <w:r>
        <w:rPr>
          <w:rFonts w:cs="Khmer OS Siemreap" w:ascii="Khmer OS Siemreap" w:hAnsi="Khmer OS Siemreap"/>
          <w:color w:val="212121"/>
          <w:lang w:bidi="km-KH"/>
        </w:rPr>
        <w:t xml:space="preserve">- </w:t>
      </w:r>
      <w:r>
        <w:rPr>
          <w:rFonts w:ascii="Khmer OS Siemreap" w:hAnsi="Khmer OS Siemreap" w:cs="Khmer OS Siemreap"/>
          <w:color w:val="212121"/>
          <w:lang w:bidi="km-KH"/>
        </w:rPr>
        <w:t>ពីប្រធានា ធិបតីនៅ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ហរដ្ឋអាមេរិកទៅជាតារាសម្តែងដែលឈ្នះពានរង្វាន់អូស្ការ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ខ្ញុំនឹងជ្រើសរើសដោយមិ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្ទាត់</w:t>
      </w:r>
      <w:r>
        <w:rPr>
          <w:rFonts w:ascii="Khmer OS Siemreap" w:hAnsi="Khmer OS Siemreap" w:cs="Khmer OS Siemreap"/>
          <w:color w:val="212121"/>
          <w:lang w:bidi="km-KH"/>
        </w:rPr>
        <w:t>ស្ទើរ​</w:t>
      </w:r>
      <w:r>
        <w:rPr>
          <w:rFonts w:ascii="Khmer OS Siemreap" w:hAnsi="Khmer OS Siemreap" w:cs="Khmer OS Siemreap"/>
          <w:color w:val="212121"/>
          <w:lang w:bidi="km-KH"/>
        </w:rPr>
        <w:t>ជំនាញ</w:t>
      </w:r>
      <w:r>
        <w:rPr>
          <w:rFonts w:ascii="Khmer OS Siemreap" w:hAnsi="Khmer OS Siemreap" w:cs="Khmer OS Siemreap"/>
          <w:color w:val="212121"/>
          <w:lang w:bidi="km-KH"/>
        </w:rPr>
        <w:t>​​​</w:t>
      </w:r>
      <w:r>
        <w:rPr>
          <w:rFonts w:ascii="Khmer OS Siemreap" w:hAnsi="Khmer OS Siemreap" w:cs="Khmer OS Siemreap"/>
          <w:color w:val="212121"/>
          <w:lang w:bidi="km-KH"/>
        </w:rPr>
        <w:t>ដើម្បីធ្វើ</w:t>
      </w:r>
      <w:r>
        <w:rPr>
          <w:rFonts w:ascii="Khmer OS Siemreap" w:hAnsi="Khmer OS Siemreap" w:cs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>ជា</w:t>
      </w:r>
      <w:r>
        <w:rPr>
          <w:rFonts w:ascii="Khmer OS Siemreap" w:hAnsi="Khmer OS Siemreap" w:cs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>គ្រូគង្វាលនៃព្រះវិហារនេះ។ ព្រះ</w:t>
      </w:r>
      <w:r>
        <w:rPr>
          <w:rFonts w:ascii="Khmer OS Siemreap" w:hAnsi="Khmer OS Siemreap" w:cs="Khmer OS Siemreap"/>
          <w:color w:val="212121"/>
          <w:lang w:bidi="km-KH"/>
        </w:rPr>
        <w:t xml:space="preserve">ជ្រាបថា </w:t>
      </w:r>
      <w:r>
        <w:rPr>
          <w:rFonts w:ascii="Khmer OS Siemreap" w:hAnsi="Khmer OS Siemreap" w:cs="Khmer OS Siemreap"/>
          <w:color w:val="212121"/>
          <w:lang w:bidi="km-KH"/>
        </w:rPr>
        <w:t>ខ្ញុំកំពុងប្រាប់អ្នកពីសេចក្តីពិត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ដូច</w:t>
      </w:r>
      <w:r>
        <w:rPr>
          <w:rFonts w:ascii="Khmer OS Siemreap" w:hAnsi="Khmer OS Siemreap" w:cs="Khmer OS Siemreap"/>
          <w:color w:val="212121"/>
          <w:lang w:bidi="km-KH"/>
        </w:rPr>
        <w:t xml:space="preserve">គ្នាដែរ </w:t>
      </w:r>
      <w:r>
        <w:rPr>
          <w:rFonts w:ascii="Khmer OS Siemreap" w:hAnsi="Khmer OS Siemreap" w:cs="Khmer OS Siemreap"/>
          <w:color w:val="212121"/>
          <w:lang w:bidi="km-KH"/>
        </w:rPr>
        <w:t>កូ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ប្រុសរបស់ខ្ញុំរ៉ូប៊ើតក៏</w:t>
      </w:r>
      <w:r>
        <w:rPr>
          <w:rFonts w:ascii="Khmer OS Siemreap" w:hAnsi="Khmer OS Siemreap" w:cs="Khmer OS Siemreap"/>
          <w:color w:val="212121"/>
          <w:lang w:bidi="km-KH"/>
        </w:rPr>
        <w:t>ដឹង​</w:t>
      </w:r>
      <w:r>
        <w:rPr>
          <w:rFonts w:ascii="Khmer OS Siemreap" w:hAnsi="Khmer OS Siemreap" w:cs="Khmer OS Siemreap"/>
          <w:color w:val="212121"/>
          <w:lang w:bidi="km-KH"/>
        </w:rPr>
        <w:t>ដែរ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មើលពីពួកគ្រីស្ទាន</w:t>
      </w:r>
      <w:r>
        <w:rPr>
          <w:rFonts w:ascii="Khmer OS Siemreap" w:hAnsi="Khmer OS Siemreap" w:cs="Khmer OS Siemreap"/>
          <w:color w:val="212121"/>
        </w:rPr>
        <w:t>រាថយ</w:t>
      </w:r>
      <w:r>
        <w:rPr>
          <w:rFonts w:ascii="Khmer OS Siemreap" w:hAnsi="Khmer OS Siemreap" w:cs="Khmer OS Siemreap"/>
          <w:color w:val="212121"/>
        </w:rPr>
        <w:t>ដ៏អស្ចារ្យដែល</w:t>
      </w:r>
      <w:r>
        <w:rPr>
          <w:rFonts w:ascii="Khmer OS Siemreap" w:hAnsi="Khmer OS Siemreap" w:cs="Khmer OS Siemreap"/>
          <w:color w:val="212121"/>
        </w:rPr>
        <w:t>នៅក្រុម</w:t>
      </w:r>
      <w:r>
        <w:rPr>
          <w:rFonts w:ascii="Khmer OS Siemreap" w:hAnsi="Khmer OS Siemreap" w:cs="Khmer OS Siemreap"/>
          <w:color w:val="212121"/>
        </w:rPr>
        <w:t>ជំនុំរបស់យើង ពួកគេបានសង្គ្រោះ</w:t>
      </w:r>
      <w:r>
        <w:rPr>
          <w:rFonts w:ascii="Khmer OS Siemreap" w:hAnsi="Khmer OS Siemreap" w:cs="Khmer OS Siemreap"/>
          <w:color w:val="212121"/>
        </w:rPr>
        <w:t>​នៅ</w:t>
      </w:r>
      <w:r>
        <w:rPr>
          <w:rFonts w:ascii="Khmer OS Siemreap" w:hAnsi="Khmer OS Siemreap" w:cs="Khmer OS Siemreap"/>
          <w:color w:val="212121"/>
        </w:rPr>
        <w:t>ក្រុ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ំន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នេះ។ យើងហៅពួកគេ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ពួក</w:t>
      </w:r>
      <w:r>
        <w:rPr>
          <w:rFonts w:ascii="Khmer OS Siemreap" w:hAnsi="Khmer OS Siemreap" w:cs="Khmer OS Siemreap"/>
          <w:color w:val="212121"/>
        </w:rPr>
        <w:t>សាមសិបប្រាំបួន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។ មិត្តទាំងអស់របស់ពួកគេបានចាកចេញ។ ពួកគ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បាត់បង់មិត្តភ័ក្ត្ររបស់ពួកគេម្នាក់ៗនៅក្នុងការបែងចែកក្រុមជំន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អ្នកគិតថាវាងាយស្រួល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ពួកគេ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ខិតខំជាងគ្រីស្ទានដទៃទៀតដែលខ្ញុំស្គាល់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រួមទាំងមនុស្សវ័យក្មេងទាំងអស់។ ពួកគេបានផ្តល់ប្រាក់រាប់ពាន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លានដុល្លារ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ជាងនិងភាគដប់។ ពួកគេបានចូល</w:t>
      </w:r>
      <w:r>
        <w:rPr>
          <w:rFonts w:ascii="Khmer OS Siemreap" w:hAnsi="Khmer OS Siemreap" w:cs="Khmer OS Siemreap"/>
          <w:color w:val="212121"/>
        </w:rPr>
        <w:t>ការប្រជុំគ្នា</w:t>
      </w:r>
      <w:r>
        <w:rPr>
          <w:rFonts w:ascii="Khmer OS Siemreap" w:hAnsi="Khmer OS Siemreap" w:cs="Khmer OS Siemreap"/>
          <w:color w:val="212121"/>
        </w:rPr>
        <w:t>ហើយធ្វើការ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េលយប់ដើម្បីសង្គ្រ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រុម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ជំន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េះ។ ពួកគេជាច្រើនមានកូនចៅរបស់ពួកគេហើយពួកគេត្រឡប់ទៅរកលោកីយវិញ។ ពួកគេបានទទួលរ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ារបាត់បង់ដ៏អស្ចារ្យដើម្បីសង្គ្រោះក្រុមជំនុំនេះសម្រាប់ព្រះយេស៊ូវ។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សួរពួកគេថា តើគេស្ដាយក្រោយអត់ដោយសារថ្វាយគ្រប់ទាំងអស់ដល់ព្រះយេស៊ូវ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សូមសួរ ពួកគ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សូមសួរពួកគ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ភាគច្រើនពួកគេសុចចិត្ដពិបាកដើម្បីសង្រ្គោះក្រុមជំនុំនេះសម្រាប់ព្រះយេស៊ូវ។ សូមសួរពួកគេថា តើគេធ្វើខុសឬអី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សូមសួរពួកគេថា តើពួកគេនឹងធ្វើម្ដងទៀតឬអី។ សូមទៅសួរពួកគេចុះ</w:t>
      </w:r>
      <w:r>
        <w:rPr>
          <w:rFonts w:cs="Khmer OS Siemreap" w:ascii="Khmer OS Siemreap" w:hAnsi="Khmer OS Siemreap"/>
          <w:color w:val="212121"/>
        </w:rPr>
        <w:t xml:space="preserve">! 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សូមសួរលោកព្រូដោមមេ។ គាត់បានបាត់បង់ផ្ទះជាមួយអាងហែលទឹកមួយ។ </w:t>
      </w:r>
      <w:r>
        <w:rPr>
          <w:rFonts w:ascii="Khmer OS Siemreap" w:hAnsi="Khmer OS Siemreap" w:cs="Khmer OS Siemreap"/>
          <w:color w:val="212121"/>
        </w:rPr>
        <w:t>ប្រពន្ធគាត់</w:t>
      </w:r>
      <w:r>
        <w:rPr>
          <w:rFonts w:ascii="Khmer OS Siemreap" w:hAnsi="Khmer OS Siemreap" w:cs="Khmer OS Siemreap"/>
          <w:color w:val="212121"/>
        </w:rPr>
        <w:t>បានយ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វា។ នាងបានស្រែកដាក់គាត់ពេញមួយយប់។ គាត់មានអារម្មណ៍ថាគាត់ស្ថិតនៅក្នុងឋាននរក។ នាង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ោលគាត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អ្នកដឹងថាវាជានរណា។ តើលោកព្រូហូមមីមានកំហុស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គាត់សោកស្ដ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ំព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ារបាត់បង់អ្វីៗទាំងអស់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គាត់បានក្រឡេកមើលទៅទុក្ខព្រួយដោយសារគាត់</w:t>
      </w:r>
      <w:r>
        <w:rPr>
          <w:rFonts w:ascii="Khmer OS Siemreap" w:hAnsi="Khmer OS Siemreap" w:cs="Khmer OS Siemreap"/>
          <w:color w:val="212121"/>
        </w:rPr>
        <w:t xml:space="preserve">លះកាត់ចិត្ដ </w:t>
      </w:r>
      <w:r>
        <w:rPr>
          <w:rFonts w:ascii="Khmer OS Siemreap" w:hAnsi="Khmer OS Siemreap" w:cs="Khmer OS Siemreap"/>
          <w:color w:val="212121"/>
        </w:rPr>
        <w:t>និង</w:t>
      </w:r>
      <w:r>
        <w:rPr>
          <w:rFonts w:ascii="Khmer OS Siemreap" w:hAnsi="Khmer OS Siemreap" w:cs="Khmer OS Siemreap"/>
          <w:color w:val="212121"/>
        </w:rPr>
        <w:t>​ផ្ទុក​</w:t>
      </w:r>
      <w:r>
        <w:rPr>
          <w:rFonts w:ascii="Khmer OS Siemreap" w:hAnsi="Khmer OS Siemreap" w:cs="Khmer OS Siemreap"/>
          <w:color w:val="212121"/>
        </w:rPr>
        <w:t>ឈ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ឆ្កាងដើម្បីដើរតាមព្រះយេស៊ូវ</w:t>
      </w:r>
      <w:r>
        <w:rPr>
          <w:rFonts w:ascii="Khmer OS Siemreap" w:hAnsi="Khmer OS Siemreap" w:cs="Khmer OS Siemreap"/>
          <w:color w:val="212121"/>
        </w:rPr>
        <w:t>ឬ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អត់ទេគាត់អត់ទ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ខ្ញុំមិនបានប្រាប់គាត់ថាខ្ញុំនឹងនិយ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ឿងនេ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េ។ ខ្ញុំមិនចាំបាច់ប្រាប់គាត់ទេ។ គាត់ដឹង</w:t>
      </w:r>
      <w:r>
        <w:rPr>
          <w:rFonts w:ascii="Khmer OS Siemreap" w:hAnsi="Khmer OS Siemreap" w:cs="Khmer OS Siemreap"/>
          <w:color w:val="212121"/>
        </w:rPr>
        <w:t>ច្បាស់</w:t>
      </w:r>
      <w:r>
        <w:rPr>
          <w:rFonts w:ascii="Khmer OS Siemreap" w:hAnsi="Khmer OS Siemreap" w:cs="Khmer OS Siemreap"/>
          <w:color w:val="212121"/>
        </w:rPr>
        <w:t>ក្នុងព្រលឹងគាត់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្នកណាដែលបាត់ជីវិ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ោះតែ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ោះនឹងបានជីវិតវិញ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លូកា </w:t>
      </w:r>
      <w:r>
        <w:rPr>
          <w:rFonts w:ascii="Khmer OS Siemreap" w:hAnsi="Khmer OS Siemreap" w:cs="Khmer OS Siemreap"/>
          <w:color w:val="212121"/>
        </w:rPr>
        <w:t>៩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២៤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 xml:space="preserve">។ </w:t>
      </w:r>
      <w:r>
        <w:rPr>
          <w:rFonts w:ascii="Khmer OS Siemreap" w:hAnsi="Khmer OS Siemreap" w:cs="Khmer OS Siemreap"/>
          <w:color w:val="212121"/>
        </w:rPr>
        <w:t>សូម</w:t>
      </w:r>
      <w:r>
        <w:rPr>
          <w:rFonts w:ascii="Khmer OS Siemreap" w:hAnsi="Khmer OS Siemreap" w:cs="Khmer OS Siemreap"/>
          <w:color w:val="212121"/>
        </w:rPr>
        <w:t>សួរនាង</w:t>
      </w:r>
      <w:r>
        <w:rPr>
          <w:rFonts w:ascii="Khmer OS Siemreap" w:hAnsi="Khmer OS Siemreap" w:cs="Khmer OS Siemreap"/>
          <w:color w:val="212121"/>
        </w:rPr>
        <w:t>សាឡាសារ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សូមបន្តទៅសួរនាង។ ស្វាម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ា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បានស្លាប់។ </w:t>
      </w:r>
      <w:r>
        <w:rPr>
          <w:rFonts w:ascii="Khmer OS Siemreap" w:hAnsi="Khmer OS Siemreap" w:cs="Khmer OS Siemreap"/>
          <w:color w:val="212121"/>
        </w:rPr>
        <w:t>នាងបាត់បង់កូនៗរបស់នាង។</w:t>
      </w:r>
      <w:r>
        <w:rPr>
          <w:rFonts w:ascii="Khmer OS Siemreap" w:hAnsi="Khmer OS Siemreap" w:cs="Khmer OS Siemreap"/>
          <w:color w:val="212121"/>
        </w:rPr>
        <w:t xml:space="preserve"> សូមសួរនាងថាតើនាងមានការសោកស្តាយទេនាងបាន</w:t>
      </w:r>
      <w:r>
        <w:rPr>
          <w:rFonts w:ascii="Khmer OS Siemreap" w:hAnsi="Khmer OS Siemreap" w:cs="Khmer OS Siemreap"/>
          <w:color w:val="212121"/>
        </w:rPr>
        <w:t>លី​</w:t>
      </w:r>
      <w:r>
        <w:rPr>
          <w:rFonts w:ascii="Khmer OS Siemreap" w:hAnsi="Khmer OS Siemreap" w:cs="Khmer OS Siemreap"/>
          <w:color w:val="212121"/>
        </w:rPr>
        <w:t>ឈ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ឆ្កា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ដើរតាមព្រះយេស៊ូវ។ ខ្ញុំមិនបានសួរនាងថាតើខ្ញុំអាចនិយាយអ្វីបានទេ។ ខ្ញុំមិនចាំបាច់សួ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ាងទេ។ ខ្ញុំដឹងថានាងនឹងធ្វើដូចគ្នានឹងម្តងទៀត។ នាងដឹងថា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ើអ្នកណាម្នាក់បាត់ជីវិតព្រោះត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នោះនឹ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ីវិតវិញ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សូមសួរ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ស្រីហាយម</w:t>
      </w:r>
      <w:r>
        <w:rPr>
          <w:rFonts w:ascii="Khmer OS Siemreap" w:hAnsi="Khmer OS Siemreap" w:cs="Khmer OS Siemreap"/>
          <w:color w:val="212121"/>
        </w:rPr>
        <w:t>ើ</w:t>
      </w:r>
      <w:r>
        <w:rPr>
          <w:rFonts w:ascii="Khmer OS Siemreap" w:hAnsi="Khmer OS Siemreap" w:cs="Khmer OS Siemreap"/>
          <w:color w:val="212121"/>
        </w:rPr>
        <w:t>ស</w:t>
      </w:r>
      <w:r>
        <w:rPr>
          <w:rFonts w:ascii="Khmer OS Siemreap" w:hAnsi="Khmer OS Siemreap" w:cs="Khmer OS Siemreap"/>
          <w:color w:val="212121"/>
        </w:rPr>
        <w:t>៍</w:t>
      </w:r>
      <w:r>
        <w:rPr>
          <w:rFonts w:ascii="Khmer OS Siemreap" w:hAnsi="Khmer OS Siemreap" w:cs="Khmer OS Siemreap"/>
          <w:color w:val="212121"/>
        </w:rPr>
        <w:t>។ នាងមិនបានទទួលអ្វីសោះដោយរៀបការជាមួយខ្ញ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យើ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មាន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អ្វីសោះ។ យើងរស់នៅក្នុងបន្ទប់មួយ។ យើងមិនមានគ្រឿងសង្ហារឹមទេ។ យើងមិនមានទូរទស្សន៍។ យើងបានអង្គុយនៅលើឥដ្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សម្លឹងមើល</w:t>
      </w:r>
      <w:r>
        <w:rPr>
          <w:rFonts w:ascii="Khmer OS Siemreap" w:hAnsi="Khmer OS Siemreap" w:cs="Khmer OS Siemreap"/>
          <w:color w:val="212121"/>
        </w:rPr>
        <w:t>សត្វសេក</w:t>
      </w:r>
      <w:r>
        <w:rPr>
          <w:rFonts w:ascii="Khmer OS Siemreap" w:hAnsi="Khmer OS Siemreap" w:cs="Khmer OS Siemreap"/>
          <w:color w:val="212121"/>
        </w:rPr>
        <w:t>នៅក្នុងទ្រុងដែលមាននរណាម្នាក់បានឱ្យយើង។ 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្រាក់ខែតិចណាស់។ មនុស្សគ្រប់គ្នាវាយប្រហារយើង។ នាងត្រូវស៊ូទ្រាំនឹងខ្ញុំហើយពេ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វេលា</w:t>
      </w:r>
      <w:r>
        <w:rPr>
          <w:rFonts w:ascii="Khmer OS Siemreap" w:hAnsi="Khmer OS Siemreap" w:cs="Khmer OS Siemreap"/>
          <w:color w:val="212121"/>
        </w:rPr>
        <w:t>ភាគ​ច្រើន​ដែលខ្ញុំពិបាកចិត្ដខ្លាំងគឺដោយសារភ័យព្រួយពី</w:t>
      </w:r>
      <w:r>
        <w:rPr>
          <w:rFonts w:ascii="Khmer OS Siemreap" w:hAnsi="Khmer OS Siemreap" w:cs="Khmer OS Siemreap"/>
          <w:color w:val="212121"/>
        </w:rPr>
        <w:t>ការបែកបាក់ពីព្រះវិហារមួយ។ គ្មានក្មេងស្រីតូចៗណា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ួរឆ្លងកាត់អ្វីដែលប្រពន្ធរបស់ខ្ញុំតូចបានឆ្លងកាត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ើម្បីមានព្រះវិហារដ៏អស្ចារ្យដែលយើងមាននៅយប់នេះ។ សួរនាងថាតើនាងបានធ្វើខុសដែរឬទេ។ សួរនាងថាតើនាងនឹងធ្វើវាម្តងទៀត។ ខ្ញុំមិនបានសួរនាងថាត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ចនិយាយអ្វីបានទេ។ ខ្ញុំមិនចាំបាច់សួរនាងទ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ខ្ញុំដឹងថានាងនឹងធ្វើវាម្តងទៀតសម្រាប់ព្រះយេស៊ូវ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សួរលោកលី។ ឪពុកម្តាយរបស់គាត់បានងាកប្រឆាំងនឹងគាត់ជានិច្ច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្រោះគាត់បាន</w:t>
      </w:r>
      <w:r>
        <w:rPr>
          <w:rFonts w:ascii="Khmer OS Siemreap" w:hAnsi="Khmer OS Siemreap" w:cs="Khmer OS Siemreap"/>
          <w:color w:val="212121"/>
        </w:rPr>
        <w:t>លី</w:t>
      </w:r>
      <w:r>
        <w:rPr>
          <w:rFonts w:ascii="Khmer OS Siemreap" w:hAnsi="Khmer OS Siemreap" w:cs="Khmer OS Siemreap"/>
          <w:color w:val="212121"/>
        </w:rPr>
        <w:t>ឈើឆ្កាង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ា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ៅ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តាមព្រះយេស៊ូវ។ សូមសួរគាត់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តើគាត់បានធ្វើកំហុសដោយបោះចោលជីវិតរបស់គាត់ដើម្បីដើរតា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</w:t>
      </w:r>
      <w:r>
        <w:rPr>
          <w:rFonts w:ascii="Khmer OS Siemreap" w:hAnsi="Khmer OS Siemreap" w:cs="Khmer OS Siemreap"/>
          <w:color w:val="212121"/>
        </w:rPr>
        <w:t>​​​</w:t>
      </w:r>
      <w:r>
        <w:rPr>
          <w:rFonts w:ascii="Khmer OS Siemreap" w:hAnsi="Khmer OS Siemreap" w:cs="Khmer OS Siemreap"/>
          <w:color w:val="212121"/>
        </w:rPr>
        <w:t>យេស៊ូវដែរឬ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ខ្ញុំដឹងថាគាត់នឹងធ្វើវាម្តងទៀតដោយគ្មានការរអ៊ូរទាំឬត្អូញត្អែរ។ សួរលោកម៉ាត់ស៊ូស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ា។ គាត់អាចចូលទៅក្នុងកងកម្លាំងប៉ូលីស។ ពួកគេចង់បានគាត់។ ប៉ុន្ដែគាត់នឹងមានកាលវិភាគ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ឹ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ធ្វ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ឱ្យគាត់មិនអាចជួយក្រុមជំនុំនេះបានទេ។ ខ្ញុំចាំពេលគាត់ដើរចេញពីការងារល្អនៅលើកម្លាំងប៉ូលីស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ើម្ប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ួ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ើងសង្គ្រោះក្រុមជំនុំនេះ។ ខ្ញុំចាំពីរបៀបដែលគាត់បានយកឈើឆ្កាងរបស់គាត់ហើយបដិសេធខ្លួនឯ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ជាមនុស្សម្នាក់ក្នុងចំណោម</w:t>
      </w:r>
      <w:r>
        <w:rPr>
          <w:rFonts w:ascii="Khmer OS Siemreap" w:hAnsi="Khmer OS Siemreap" w:cs="Khmer OS Siemreap"/>
          <w:color w:val="212121"/>
        </w:rPr>
        <w:t>៣៥</w:t>
      </w:r>
      <w:r>
        <w:rPr>
          <w:rFonts w:ascii="Khmer OS Siemreap" w:hAnsi="Khmer OS Siemreap" w:cs="Khmer OS Siemreap"/>
          <w:color w:val="212121"/>
        </w:rPr>
        <w:t xml:space="preserve"> នាក់។ ព្រះប្រទានពរអ្នកបងប្រុសជាទីស្រឡាញ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ខ្ញុំនឹងមិនភ្លេចអ្វី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បានធ្វើទេហើយព្រះក៏មិនដែលភ្លេចដែរ។ លោកយ៉ូហានសាំខាហ្គិនបានសង្រ្គោះតាមគំរូរបស់អ្នក។ 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ផ្តល់ច្រើនប៉ុន្តែអ្នកបានទទួលគ្រូគង្វាល</w:t>
      </w:r>
      <w:r>
        <w:rPr>
          <w:rFonts w:ascii="Khmer OS Siemreap" w:hAnsi="Khmer OS Siemreap" w:cs="Khmer OS Siemreap"/>
          <w:color w:val="212121"/>
        </w:rPr>
        <w:t>នៅក្រុមជំនុំ</w:t>
      </w:r>
      <w:r>
        <w:rPr>
          <w:rFonts w:ascii="Khmer OS Siemreap" w:hAnsi="Khmer OS Siemreap" w:cs="Khmer OS Siemreap"/>
          <w:color w:val="212121"/>
        </w:rPr>
        <w:t>របស់យើង។ ហើយនៅពេល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រីស្ទ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ឹងត្រឡ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ក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វិញអ្នកនឹងដឹងថាសេចក្តីអំណរ</w:t>
      </w:r>
      <w:r>
        <w:rPr>
          <w:rFonts w:ascii="Khmer OS Siemreap" w:hAnsi="Khmer OS Siemreap" w:cs="Khmer OS Siemreap"/>
          <w:color w:val="212121"/>
        </w:rPr>
        <w:t>ដោយសារអ្នកជ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ឲ្យ</w:t>
      </w:r>
      <w:r>
        <w:rPr>
          <w:rFonts w:cs="Khmer OS Siemreap" w:ascii="Khmer OS Siemreap" w:hAnsi="Khmer OS Siemreap"/>
          <w:color w:val="212121"/>
        </w:rPr>
        <w:t>»!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ហើយមិនមែនជ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្នកយក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  <w:r>
        <w:rPr>
          <w:rFonts w:ascii="Khmer OS Siemreap" w:hAnsi="Khmer OS Siemreap" w:cs="Khmer OS Siemreap"/>
          <w:color w:val="212121"/>
        </w:rPr>
        <w:t xml:space="preserve"> អ្នកនឹ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ោយ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រាជ្យជាមួយព្រះគ្រីស្ទនៅក្នុង</w:t>
      </w:r>
      <w:r>
        <w:rPr>
          <w:rFonts w:ascii="Khmer OS Siemreap" w:hAnsi="Khmer OS Siemreap" w:cs="Khmer OS Siemreap"/>
          <w:color w:val="212121"/>
        </w:rPr>
        <w:t>នគរ</w:t>
      </w:r>
      <w:r>
        <w:rPr>
          <w:rFonts w:ascii="Khmer OS Siemreap" w:hAnsi="Khmer OS Siemreap" w:cs="Khmer OS Siemreap"/>
          <w:color w:val="212121"/>
        </w:rPr>
        <w:t>របស់ទ្រង់ជារៀងរហូត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លោក</w:t>
      </w:r>
      <w:r>
        <w:rPr>
          <w:rFonts w:ascii="Khmer OS Siemreap" w:hAnsi="Khmer OS Siemreap" w:cs="Khmer OS Siemreap"/>
          <w:color w:val="212121"/>
        </w:rPr>
        <w:t>ជីម អេលីអោត</w:t>
      </w:r>
      <w:r>
        <w:rPr>
          <w:rFonts w:ascii="Khmer OS Siemreap" w:hAnsi="Khmer OS Siemreap" w:cs="Khmer OS Siemreap"/>
          <w:color w:val="212121"/>
        </w:rPr>
        <w:t xml:space="preserve"> ត្រូវបានគេសម្លាប់</w:t>
      </w:r>
      <w:r>
        <w:rPr>
          <w:rFonts w:ascii="Khmer OS Siemreap" w:hAnsi="Khmer OS Siemreap" w:cs="Khmer OS Siemreap"/>
          <w:color w:val="212121"/>
        </w:rPr>
        <w:t>​ក្នុងនាម</w:t>
      </w:r>
      <w:r>
        <w:rPr>
          <w:rFonts w:ascii="Khmer OS Siemreap" w:hAnsi="Khmer OS Siemreap" w:cs="Khmer OS Siemreap"/>
          <w:color w:val="212121"/>
        </w:rPr>
        <w:t>ជា</w:t>
      </w:r>
      <w:r>
        <w:rPr>
          <w:rFonts w:ascii="Khmer OS Siemreap" w:hAnsi="Khmer OS Siemreap" w:cs="Khmer OS Siemreap"/>
          <w:color w:val="212121"/>
        </w:rPr>
        <w:t>ទុក្ខរបុគ្គលដែល</w:t>
      </w:r>
      <w:r>
        <w:rPr>
          <w:rFonts w:ascii="Khmer OS Siemreap" w:hAnsi="Khmer OS Siemreap" w:cs="Khmer OS Siemreap"/>
          <w:color w:val="212121"/>
        </w:rPr>
        <w:t>ព្យាយាមនាំដំណឹងល្អទៅដល់កុលសម្ព័ន្ធ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>មិនជឿ</w:t>
      </w:r>
      <w:r>
        <w:rPr>
          <w:rFonts w:ascii="Khmer OS Siemreap" w:hAnsi="Khmer OS Siemreap" w:cs="Khmer OS Siemreap"/>
          <w:color w:val="212121"/>
        </w:rPr>
        <w:t>ព្រះ</w:t>
      </w:r>
      <w:r>
        <w:rPr>
          <w:rFonts w:ascii="Khmer OS Siemreap" w:hAnsi="Khmer OS Siemreap" w:cs="Khmer OS Siemreap"/>
          <w:color w:val="212121"/>
        </w:rPr>
        <w:t>។ ហើយវា</w:t>
      </w:r>
      <w:r>
        <w:rPr>
          <w:rFonts w:ascii="Khmer OS Siemreap" w:hAnsi="Khmer OS Siemreap" w:cs="Khmer OS Siemreap"/>
          <w:color w:val="212121"/>
        </w:rPr>
        <w:t xml:space="preserve">ជាលោក ជីម អេលីអោតដែលប្រាប់ថា </w:t>
      </w:r>
      <w:r>
        <w:rPr>
          <w:rFonts w:ascii="Khmer OS Siemreap" w:hAnsi="Khmer OS Siemreap" w:cs="Khmer OS Siemreap"/>
          <w:color w:val="212121"/>
        </w:rPr>
        <w:t xml:space="preserve"> </w:t>
      </w:r>
    </w:p>
    <w:p>
      <w:pPr>
        <w:pStyle w:val="TextBody"/>
        <w:tabs>
          <w:tab w:val="clear" w:pos="720"/>
          <w:tab w:val="left" w:pos="6226" w:leader="none"/>
        </w:tabs>
        <w:rPr/>
      </w:pPr>
      <w:r>
        <w:rPr/>
        <w:tab/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្នាក់មិនល្ងង់នោះទេ បើគាត់លះចោលអ្វីដែលគាត់មិនអាចរក្សាទ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ដើម្បីទទួលបានអ្វីដែលគាត់មិនមិនអាចបាត់បង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ម៉ែន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</w:rPr>
        <w:t>មានបុរសវ័យក្មេងម្នាក់ក្នុងក្រុមជំនុំយើងបានប្រាប់លោក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 xml:space="preserve">ខាហ្គិន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ឥឡូវនេះខ្ញុំជំនាញ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ហើយ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color w:val="212121"/>
        </w:rPr>
        <w:t>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មិនអាចធ្វើការលើសពីពីរម៉ោងនៅក្នុងព្រះវិហារបានទេ។ លោកខាហ្គិនបាននិយា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ចុះយ៉ាងណ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ំពោះលោកចាន់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គាត់ជាបណ្ឌិត។ គាត់ជាអ្នកជំនាញ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គាត់ធ្វើការងាររាប់មិនអស់នៅក្នុងក្រុមជំនុំ</w:t>
      </w:r>
      <w:r>
        <w:rPr>
          <w:rFonts w:ascii="Khmer OS Siemreap" w:hAnsi="Khmer OS Siemreap" w:cs="Khmer OS Siemreap"/>
          <w:color w:val="212121"/>
        </w:rPr>
        <w:t>​ដោយ</w:t>
      </w:r>
      <w:r>
        <w:rPr>
          <w:rFonts w:ascii="Khmer OS Siemreap" w:hAnsi="Khmer OS Siemreap" w:cs="Khmer OS Siemreap"/>
          <w:color w:val="212121"/>
        </w:rPr>
        <w:t>រាប់មិនអស់</w:t>
      </w:r>
      <w:r>
        <w:rPr>
          <w:rFonts w:ascii="Khmer OS Siemreap" w:hAnsi="Khmer OS Siemreap" w:cs="Khmer OS Siemreap"/>
          <w:color w:val="212121"/>
        </w:rPr>
        <w:t>ក្នុង</w:t>
      </w:r>
      <w:r>
        <w:rPr>
          <w:rFonts w:ascii="Khmer OS Siemreap" w:hAnsi="Khmer OS Siemreap" w:cs="Khmer OS Siemreap"/>
          <w:color w:val="212121"/>
        </w:rPr>
        <w:t>កិច្ចការផ្សាយដំណឹងល្អនៅឯមហាវិទ្យាល័យ</w:t>
      </w:r>
      <w:r>
        <w:rPr>
          <w:rFonts w:ascii="Khmer OS Siemreap" w:hAnsi="Khmer OS Siemreap" w:cs="Khmer OS Siemreap"/>
          <w:color w:val="212121"/>
        </w:rPr>
        <w:t>ច្រើនជាង</w:t>
      </w:r>
      <w:r>
        <w:rPr>
          <w:rFonts w:ascii="Khmer OS Siemreap" w:hAnsi="Khmer OS Siemreap" w:cs="Khmer OS Siemreap"/>
          <w:color w:val="212121"/>
        </w:rPr>
        <w:t>ឆ្ងាយអ្វី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ែលអ្នកផ្សេងទៀ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ធ្វើ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 xml:space="preserve">។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មែនហើយសូមក្រឡេកមើលលោកចាន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ទ្រង់ជ្រាបថាព្រះយេស៊ូវមានបន្ទូលត្រឹមត្រូវ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ើអ្នកណ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ាមខ្ញុំត្រូវឱ្យអ្នកនោះលះកាត់ចិត្តខ្លួនឯងហើយផ្ទុកឈើឆ្កាងខ្លួនរាល់ថ្ងៃហើយមកតាមខ្ញុំចុះ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លូកា </w:t>
      </w:r>
      <w:r>
        <w:rPr>
          <w:rFonts w:ascii="Khmer OS Siemreap" w:hAnsi="Khmer OS Siemreap" w:cs="Khmer OS Siemreap"/>
          <w:color w:val="212121"/>
        </w:rPr>
        <w:t>៩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cs="Khmer OS Siemreap" w:ascii="Khmer OS Siemreap" w:hAnsi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២៣</w:t>
      </w:r>
      <w:r>
        <w:rPr>
          <w:rFonts w:cs="Khmer OS Siemreap" w:ascii="Khmer OS Siemreap" w:hAnsi="Khmer OS Siemreap"/>
          <w:color w:val="212121"/>
        </w:rPr>
        <w:t>)</w:t>
      </w:r>
      <w:r>
        <w:rPr>
          <w:rFonts w:ascii="Khmer OS Siemreap" w:hAnsi="Khmer OS Siemreap" w:cs="Khmer OS Siemreap"/>
          <w:color w:val="212121"/>
        </w:rPr>
        <w:t>។ បន្ទាប់មកសូមមើលលោកខាហ្គិន។ ពួកគេបានផ្តល់ឱ្យគាត់នូវការងារដែលមានប្រាក់ខែខ្ព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ាមួ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ឹ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សន្តិសុខនិងអត្ថប្រយោជន៍ដ៏ធំធេង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មិនមែនមួយដងទេប៉ុន្តែបួនដង។ គាត់</w:t>
      </w:r>
      <w:r>
        <w:rPr>
          <w:rFonts w:ascii="Khmer OS Siemreap" w:hAnsi="Khmer OS Siemreap" w:cs="Khmer OS Siemreap"/>
          <w:color w:val="212121"/>
        </w:rPr>
        <w:t>បានបដិសេធ</w:t>
      </w:r>
      <w:r>
        <w:rPr>
          <w:rFonts w:ascii="Khmer OS Siemreap" w:hAnsi="Khmer OS Siemreap" w:cs="Khmer OS Siemreap"/>
          <w:color w:val="212121"/>
        </w:rPr>
        <w:t>ពួកគេទាំ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ស់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។ ហេតុអ្វី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ដោយសារតែគាត់ត្រូវចាកចេញពីទីក្រុង</w:t>
      </w:r>
      <w:r>
        <w:rPr>
          <w:rFonts w:ascii="Khmer OS Siemreap" w:hAnsi="Khmer OS Siemreap" w:cs="Khmer OS Siemreap"/>
          <w:color w:val="212121"/>
        </w:rPr>
        <w:t>ឡូសអង់ចាឡែស</w:t>
      </w:r>
      <w:r>
        <w:rPr>
          <w:rFonts w:ascii="Khmer OS Siemreap" w:hAnsi="Khmer OS Siemreap" w:cs="Khmer OS Siemreap"/>
          <w:color w:val="212121"/>
        </w:rPr>
        <w:t xml:space="preserve"> និងផ្លាស់ទីទៅទីក្រុងញូវយ៉កឬ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វ៉ាស៊ីនតោនឌីស៊ី។ គាត់បាន</w:t>
      </w:r>
      <w:r>
        <w:rPr>
          <w:rFonts w:ascii="Khmer OS Siemreap" w:hAnsi="Khmer OS Siemreap" w:cs="Khmer OS Siemreap"/>
          <w:color w:val="212121"/>
        </w:rPr>
        <w:t>បដិសេធ</w:t>
      </w:r>
      <w:r>
        <w:rPr>
          <w:rFonts w:ascii="Khmer OS Siemreap" w:hAnsi="Khmer OS Siemreap" w:cs="Khmer OS Siemreap"/>
          <w:color w:val="212121"/>
        </w:rPr>
        <w:t>ពួកគេទាំងអស់</w:t>
      </w:r>
      <w:r>
        <w:rPr>
          <w:rFonts w:ascii="Khmer OS Siemreap" w:hAnsi="Khmer OS Siemreap" w:cs="Khmer OS Siemreap"/>
          <w:color w:val="212121"/>
        </w:rPr>
        <w:t>នៅ</w:t>
      </w:r>
      <w:r>
        <w:rPr>
          <w:rFonts w:ascii="Khmer OS Siemreap" w:hAnsi="Khmer OS Siemreap" w:cs="Khmer OS Siemreap"/>
          <w:color w:val="212121"/>
        </w:rPr>
        <w:t>ក្រោមរាប់រយរាប់ពាន់ដុល្លារដើម្បីស្នា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ក្នុង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វិហារនេះនិង</w:t>
      </w:r>
      <w:r>
        <w:rPr>
          <w:rFonts w:ascii="Khmer OS Siemreap" w:hAnsi="Khmer OS Siemreap" w:cs="Khmer OS Siemreap"/>
          <w:color w:val="212121"/>
        </w:rPr>
        <w:t>សង្រ្គោះ</w:t>
      </w:r>
      <w:r>
        <w:rPr>
          <w:rFonts w:ascii="Khmer OS Siemreap" w:hAnsi="Khmer OS Siemreap" w:cs="Khmer OS Siemreap"/>
          <w:color w:val="212121"/>
        </w:rPr>
        <w:t>វាពីការខូចខាតក្នុងការបំបែក</w:t>
      </w:r>
      <w:r>
        <w:rPr>
          <w:rFonts w:ascii="Khmer OS Siemreap" w:hAnsi="Khmer OS Siemreap" w:cs="Khmer OS Siemreap"/>
          <w:color w:val="212121"/>
        </w:rPr>
        <w:t>ក្រុមជំនុំ។</w:t>
      </w:r>
      <w:r>
        <w:rPr>
          <w:rFonts w:ascii="Khmer OS Siemreap" w:hAnsi="Khmer OS Siemreap" w:cs="Khmer OS Siemreap"/>
          <w:color w:val="212121"/>
        </w:rPr>
        <w:t xml:space="preserve"> គាត់ជាមនុស្សល្ងីល្ងើមែនទេ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ស្តាប់</w:t>
      </w:r>
      <w:r>
        <w:rPr>
          <w:rFonts w:ascii="Khmer OS Siemreap" w:hAnsi="Khmer OS Siemreap" w:cs="Khmer OS Siemreap"/>
          <w:color w:val="212121"/>
        </w:rPr>
        <w:t>ជីម អេលី​អោត</w:t>
      </w:r>
      <w:r>
        <w:rPr>
          <w:rFonts w:ascii="Khmer OS Siemreap" w:hAnsi="Khmer OS Siemreap" w:cs="Khmer OS Siemreap"/>
          <w:color w:val="212121"/>
        </w:rPr>
        <w:t>បានថ្វាយជីវិតរបស់គាត់សម្រាប់ព្រះគ្រីស្ទ</w:t>
      </w:r>
      <w:r>
        <w:rPr>
          <w:rFonts w:ascii="Khmer OS Siemreap" w:hAnsi="Khmer OS Siemreap" w:cs="Khmer OS Siemreap"/>
          <w:color w:val="212121"/>
          <w:lang w:val="ca-ES"/>
        </w:rPr>
        <w:t>ទុក្ខរបុគ្គល។ សូម</w:t>
      </w:r>
      <w:r>
        <w:rPr>
          <w:rFonts w:ascii="Khmer OS Siemreap" w:hAnsi="Khmer OS Siemreap" w:cs="Khmer OS Siemreap"/>
          <w:color w:val="212121"/>
        </w:rPr>
        <w:t>សរសេរអ្វីដែលគា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និយ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ព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ុខ</w:t>
      </w:r>
      <w:r>
        <w:rPr>
          <w:rFonts w:ascii="Khmer OS Siemreap" w:hAnsi="Khmer OS Siemreap" w:cs="Khmer OS Siemreap"/>
          <w:color w:val="212121"/>
        </w:rPr>
        <w:t>​​​​</w:t>
      </w:r>
      <w:r>
        <w:rPr>
          <w:rFonts w:ascii="Khmer OS Siemreap" w:hAnsi="Khmer OS Siemreap" w:cs="Khmer OS Siemreap"/>
          <w:color w:val="212121"/>
        </w:rPr>
        <w:t>ព្រះគម្ពីររបស់អ្នក។</w:t>
      </w:r>
    </w:p>
    <w:p>
      <w:pPr>
        <w:pStyle w:val="TextBody"/>
        <w:rPr>
          <w:rFonts w:ascii="Khmer OS Siemreap" w:hAnsi="Khmer OS Siemreap" w:cs="Khmer OS Siemreap"/>
          <w:color w:val="212121"/>
          <w:lang w:bidi="km-KH"/>
        </w:rPr>
      </w:pPr>
      <w:r>
        <w:rPr>
          <w:rFonts w:cs="Khmer OS Siemreap" w:ascii="Khmer OS Siemreap" w:hAnsi="Khmer OS Siemreap"/>
          <w:color w:val="212121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្នាក់មិនល្ងង់នោះទេ បើគាត់លះចោលអ្វីដែលគាត់មិនអាចរក្សាទ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ដើម្បីទទួលបានអ្វីដែលគាត់មិនមិនអាចបាត់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ម អេលីអោត ទុក្ខ​របុគ្គលសម្រាប់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)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អាចបន្ដប្រាប់ពីមនុស្សទាំង៣៩នាក់ដែលបានផ្ទុកឈើឆ្កាង ហើយលះ</w:t>
      </w:r>
      <w:r>
        <w:rPr>
          <w:rFonts w:ascii="Khmer OS Siemreap" w:hAnsi="Khmer OS Siemreap" w:cs="Khmer OS Siemreap"/>
          <w:lang w:bidi="km-KH"/>
        </w:rPr>
        <w:t>កាត់ចិត្ដខ្លួនឯង។ លោក សោង លោកមែនសៀ លោកហ្រ្គីហ្វីត ដែលបានខំមកក្រុមជំនុំដោយមានបំពង់ក្នុងការបន្ទាប់ពីវះកាត់ជំងឺ មហារីក។ ខ្ញុំអាចឃើញមុខគាតស្លេកស្លាំងទាំងបើកញើសជោគ ហើយបង្ខំខ្លួនមកកាន់តុអធិប្បាយដើម្បកុំ ឲ្យសន្លប់។ សូមច្រៀង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ង់បានព្រះយេស៊ូវជាជាងមាសឬប្រាក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ុខចិត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ទ្រង់ជាជាងទ្រព្យសម្បត្ដិ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ង់បានព្រះយេស៊ូវជាជាងអ្វី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លោកីយអាចផ្ដល់ឲ្យ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លោកហ្រ្គីហ្វីតល្ងង់ឬអី</w:t>
      </w:r>
      <w:r>
        <w:rPr>
          <w:rFonts w:cs="Khmer OS Siemreap" w:ascii="Khmer OS Siemreap" w:hAnsi="Khmer OS Siemreap"/>
          <w:lang w:bidi="km-KH"/>
        </w:rPr>
        <w:t xml:space="preserve">?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្នាក់មិនល្ងង់នោះទេ បើគាត់លះចោលអ្វីដែលគាត់មិនអាចរក្សាទ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ដើម្បីទទួលបានអ្វីដែលគាត់មិនមិនអាចបាត់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អាចបន្ដប្រាប់ឈ្មោះមនុស្សប្រុសស្រីទាំង៣៩នាក់នោះ ដែលបានលះកាត់ចិត្ដខ្លួនឯង ហើយលីឈើឆ្កា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រាល់ថ្ងៃដើម្បីដើរតាមព្រះយេស៊ូវគ្រិស្ដ ទាំងធ្វើឲ្យក្រុមជំនុំរស់សម្រាប់ព្រះយេស៊ូវគ្រិស្ដ។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លយើងបានខ្ចីលុយសម្រាប់អាគារនេះ ខ្ញុំបានប្រាប់មនុស្សវ័យក្មេងឲ្យឈប់គិតអំពីវា។ វានឹង បាត់ទៅឆាប់ៗ។ តើអ្នកណានឹងជំនួសកន្លែងរបស់អ្នកស្រី រ៉ោផ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នឹងយាមទ្វារជំនួសលោក រ៉ោផ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នឹងជំនួសបន្ទាប់ពីមួយថ្ងៃទៅមួយថ្ងៃ មួយយប់ទៅមួយយប់ វាគឺជាអ្នកណាដែលលះកាត់ ចិត្ដខ្លួនឯងដែលនឹងជំនួសលោករិតឆាត និងរ៉ូណាល ប្លែនដី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នឹងបាត់ជីវិត ពីមួយម៉ោងទៅ មួយម៉ោង មួយថ្ងៃទៅមួយថ្ងៃដោយគ្មានរង្វាន់នៅលើផែនដី ដើម្បីជំនួសកន្លែងរបស់ពួកគេដែលបានទៅ បាត់ហើ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ក្នុងនាមយើងដែលជាមនុស្សក្នុងចំនោម៣៩នាក់ យើងនឹងទៅបាត់ឆាប់ៗ ឆាប់ជាអ្វីដែល ក្មេងៗគិតអំពីយើង។ តើអ្នកណានឹងជំនួសកន្លែងអ្នកស្រី ខោងក្នុងផ្ទះបា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ណានឹងជំនួសកន្លែង លោក វីលី ដីសោ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ញាំម្ហូបរបស់គេ។ តែខ្ញុំមិនអាចគិតឃើញនរណាម្នាក់សោះក្នុងចំនោមអ្នកដែល អាចជំនួសកន្លែងគាត់បាន ឥឡូវនេះគាត់អាយុ៨០ឆ្នាំហើយ។ ខ្ញុំមិនអាចឃើញមានមនុស្សជំនួសកន្លែង បុរសចាស់ដ៏ជាទីស្រឡាញ់នេះឡើយ។ តើអ្នក</w:t>
      </w:r>
      <w:r>
        <w:rPr>
          <w:rFonts w:ascii="Khmer OS Siemreap" w:hAnsi="Khmer OS Siemreap" w:cs="Khmer OS Siemreap"/>
          <w:u w:val="single"/>
          <w:lang w:bidi="km-KH"/>
        </w:rPr>
        <w:t>ស្គាល់</w:t>
      </w:r>
      <w:r>
        <w:rPr>
          <w:rFonts w:ascii="Khmer OS Siemreap" w:hAnsi="Khmer OS Siemreap" w:cs="Khmer OS Siemreap"/>
          <w:lang w:bidi="km-KH"/>
        </w:rPr>
        <w:t>មនុស្សណាដែលអាចធ្វើការនេះបាន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គាត់ ល្ងង់ឬអីដើម្បីចំនាយពេលរបស់គាត់ច្រើនយប់ក្នុង១អាទិត្យដើម្បីធ្វើម្ហូបឲ្យ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u w:val="single"/>
          <w:lang w:bidi="km-KH"/>
        </w:rPr>
        <w:t>គាត់</w:t>
      </w:r>
      <w:r>
        <w:rPr>
          <w:rFonts w:ascii="Khmer OS Siemreap" w:hAnsi="Khmer OS Siemreap" w:cs="Khmer OS Siemreap"/>
          <w:lang w:bidi="km-KH"/>
        </w:rPr>
        <w:t>ល្ងង់ឬ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្នាក់មិនល្ងង់នោះទេ បើគាត់លះចោលអ្វីដែលគាត់មិនអាចរក្សាទ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ដើម្បីទទួលបានអ្វីដែលគាត់មិនមិនអាចបាត់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ind w:firstLine="72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មនុស្សវ័យក្មេងណាដែលនឹង</w:t>
      </w:r>
      <w:r>
        <w:rPr>
          <w:rFonts w:ascii="Khmer OS Siemreap" w:hAnsi="Khmer OS Siemreap" w:cs="Khmer OS Siemreap"/>
          <w:lang w:bidi="km-KH"/>
        </w:rPr>
        <w:t>សុចិត្ដ</w:t>
      </w:r>
      <w:r>
        <w:rPr>
          <w:rFonts w:ascii="Khmer OS Siemreap" w:hAnsi="Khmer OS Siemreap" w:cs="Khmer OS Siemreap"/>
          <w:lang w:bidi="km-KH"/>
        </w:rPr>
        <w:t>លះបង់គ្រប់ទាំងអស់ដើម្បីធ្វើឲ្យក្រុមជំនុំបន្ដមានកម្លាំង៣០ ឬ</w:t>
      </w:r>
      <w:r>
        <w:rPr>
          <w:rFonts w:ascii="Khmer OS Siemreap" w:hAnsi="Khmer OS Siemreap" w:cs="Khmer OS Siemreap"/>
          <w:lang w:bidi="km-KH"/>
        </w:rPr>
        <w:t>ក៏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ឆ្នាំ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ៀត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បណ្ឌិត ខាហ្គិននឹងទៅបាត់ តើអ្នកណានឹងជំនួសកន្លែងគា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លោកចាន់នឹងទៅបាត់ តើ អ្នកណានឹងជំនួសកន្លែងគា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មនុស្សភាគច្រើនមិនអាចជំនួសកន្លែងលោកដីសោន លោករិក និងលោក រោក ប្លែនដីន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គិតថា គេមិនសំខាន់ឡើយ តែ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មិនអាចជំនួសកន្លែងពួកគាត់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ទាមទារការលះបង់។ វាទាមទារការផ្ទុកឈើឆ្កាង។ ព្រះយេស៊ូវ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ទៅ​មនុស្ស​ទាំង​អស់​ថា បើ​អ្នក​ណា​ចង់​មក​តាម​ខ្ញុំ ត្រូវ​ឲ្យ​អ្នក​នោះ​លះ​កាត់​ចិត្ត​ខ្លួន​ឯង ទាំង​ផ្ទុក​ឈើ​ឆ្កាង​ខ្លួន​រាល់​តែ​ថ្ងៃ ហើយ​មក​តាម​ខ្ញុំ​ចុះ ដ្បិត​អ្នក​ណា​ដែល​ចង់​ឲ្យ​រួច​ជីវិត នោះ​នឹង​បាត់​ជីវិត​ទៅ តែ​អ្នក​ណា​ដែល​បាត់​ជីវិត ដោយ​ព្រោះ​ខ្ញុំ នោះ​នឹង​បាន​ជីវិត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ព្រះ</w:t>
      </w:r>
      <w:r>
        <w:rPr>
          <w:rFonts w:ascii="Khmer OS Siemreap" w:hAnsi="Khmer OS Siemreap" w:cs="Khmer OS Siemreap"/>
          <w:lang w:bidi="km-KH"/>
        </w:rPr>
        <w:t>កំពុង</w:t>
      </w:r>
      <w:r>
        <w:rPr>
          <w:rFonts w:ascii="Khmer OS Siemreap" w:hAnsi="Khmer OS Siemreap" w:cs="Khmer OS Siemreap"/>
          <w:lang w:bidi="km-KH"/>
        </w:rPr>
        <w:t>ត្រាស់ហៅលោកបណ្ឌិត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ាហ្គិន</w:t>
      </w:r>
      <w:r>
        <w:rPr>
          <w:rFonts w:ascii="Khmer OS Siemreap" w:hAnsi="Khmer OS Siemreap" w:cs="Khmer OS Siemreap"/>
          <w:lang w:bidi="km-KH"/>
        </w:rPr>
        <w:t xml:space="preserve"> គាត់បានអានសៀវភៅរបស់លោកគ្រូគង្វាល វើមប្រែដ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ារុណកម្មសម្រាប់ព្រះគ្រិស្ដ</w:t>
      </w:r>
      <w:r>
        <w:rPr>
          <w:rFonts w:ascii="Khmer OS Siemreap" w:hAnsi="Khmer OS Siemreap" w:cs="Khmer OS Siemreap"/>
          <w:lang w:bidi="km-KH"/>
        </w:rPr>
        <w:t xml:space="preserve">។ ហើយនៅពេលគាត់បានអានសៀវភ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ារុណកម្មសម្រាប់ព្រះគ្រិស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ាត់បានគិតថា គាត់ចង់ស្វែងរកក្រុមជំនុំមួយដែលមានការលះបង់ដូចគ្នា នឹងអ្វីដែលលោកវើមប្រែដបានបង្រៀន។ លោកបណ្ឌិត ខាហ្គិនបានឃើញខ្ញុំកំពុងអធិប្បាយនៅតាមដងផ្លូវ</w:t>
      </w:r>
      <w:r>
        <w:rPr/>
        <w:t xml:space="preserve"> </w:t>
      </w:r>
      <w:r>
        <w:rPr/>
        <w:t>UCL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គាត់បានឃើញមនុស្សកំពុងស្រែកដាក់ខ្ញុំ ហើយគប់វត្ថុផ្សេងៗដាក់ខ្ញុំ។ លោកខាហ្គិនបានគ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គឺជាបុរសដែលខ្ញុំចង់ស្ដាប់គាត់អធិប្ប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ដូច្នេះគាត់បានរកឃើញក្រុមជំនុំយើង ហើយបានមក ចូលរួម។ នៅយប់មួយលោកខាហ្គិនបានប្រាប់ខ្ញុំថា គាត់បានលឺខ្ញុំ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នឹងអស់កម្លាំងសម្រាប់អ្វី ខ្លះ។ ហេតុអ្វីមិនអស់កម្លាំងសម្រាប់ព្រះគ្រិស្ដ</w:t>
      </w:r>
      <w:r>
        <w:rPr>
          <w:rFonts w:cs="Khmer OS Siemreap" w:ascii="Khmer OS Siemreap" w:hAnsi="Khmer OS Siemreap"/>
          <w:lang w:bidi="km-KH"/>
        </w:rPr>
        <w:t>?»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លោកខាហ្គិនគ្រាន់តែជាបុរសវ័យក្មេងម្នាក់នៅអាយុ</w:t>
      </w:r>
      <w:r>
        <w:rPr>
          <w:rFonts w:ascii="Khmer OS Siemreap" w:hAnsi="Khmer OS Siemreap" w:cs="Khmer OS Siemreap"/>
          <w:color w:val="212121"/>
        </w:rPr>
        <w:t>២០</w:t>
      </w:r>
      <w:r>
        <w:rPr>
          <w:rFonts w:ascii="Khmer OS Siemreap" w:hAnsi="Khmer OS Siemreap" w:cs="Khmer OS Siemreap"/>
          <w:color w:val="212121"/>
        </w:rPr>
        <w:t xml:space="preserve"> ឆ្នាំ។ </w:t>
      </w:r>
      <w:r>
        <w:rPr>
          <w:rFonts w:ascii="Khmer OS Siemreap" w:hAnsi="Khmer OS Siemreap" w:cs="Khmer OS Siemreap"/>
          <w:color w:val="212121"/>
        </w:rPr>
        <w:t>គំនិតអីក៏អស្ចារ្យម្ល៉េះ</w:t>
      </w:r>
      <w:r>
        <w:rPr>
          <w:rFonts w:ascii="Khmer OS Siemreap" w:hAnsi="Khmer OS Siemreap" w:cs="Khmer OS Siemreap"/>
          <w:color w:val="212121"/>
        </w:rPr>
        <w:t>សម្រ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ុរស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វ័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មេង</w:t>
      </w:r>
      <w:r>
        <w:rPr>
          <w:rFonts w:ascii="Khmer OS Siemreap" w:hAnsi="Khmer OS Siemreap" w:cs="Khmer OS Siemreap"/>
          <w:color w:val="212121"/>
        </w:rPr>
        <w:t>​​​</w:t>
      </w:r>
      <w:r>
        <w:rPr>
          <w:rFonts w:ascii="Khmer OS Siemreap" w:hAnsi="Khmer OS Siemreap" w:cs="Khmer OS Siemreap"/>
          <w:color w:val="212121"/>
        </w:rPr>
        <w:t>មាន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អ្នកនឹងអស់កម្លាំងសម្រាប់អ្វីខ្លះ</w:t>
      </w:r>
      <w:r>
        <w:rPr>
          <w:rFonts w:cs="Khmer OS Siemreap" w:ascii="Khmer OS Siemreap" w:hAnsi="Khmer OS Siemreap"/>
          <w:color w:val="212121"/>
        </w:rPr>
        <w:t xml:space="preserve">» </w:t>
      </w:r>
      <w:r>
        <w:rPr>
          <w:rFonts w:ascii="Khmer OS Siemreap" w:hAnsi="Khmer OS Siemreap" w:cs="Khmer OS Siemreap"/>
          <w:color w:val="212121"/>
        </w:rPr>
        <w:t>ជា</w:t>
      </w:r>
      <w:r>
        <w:rPr>
          <w:rFonts w:ascii="Khmer OS Siemreap" w:hAnsi="Khmer OS Siemreap" w:cs="Khmer OS Siemreap"/>
          <w:color w:val="212121"/>
        </w:rPr>
        <w:t>ការពិតណាស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មនុស្សគ្រប់រូប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ស់កម្លាំង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មិនយូ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ិនឆាប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 xml:space="preserve">សក់របស់អ្នកចាប់ផ្តើមធ្លាក់។ </w:t>
      </w:r>
      <w:r>
        <w:rPr>
          <w:rFonts w:ascii="Khmer OS Siemreap" w:hAnsi="Khmer OS Siemreap" w:cs="Khmer OS Siemreap"/>
          <w:color w:val="212121"/>
        </w:rPr>
        <w:t>មុខរបស់អ្នកនឹងជ្រួញ។</w:t>
      </w:r>
      <w:r>
        <w:rPr>
          <w:rFonts w:ascii="Khmer OS Siemreap" w:hAnsi="Khmer OS Siemreap" w:cs="Khmer OS Siemreap"/>
          <w:color w:val="212121"/>
        </w:rPr>
        <w:t xml:space="preserve"> ជីវិតល្អបំផុតគឺពិបាកណាស់។ រឿងបន្ទ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អ្នកដឹង</w:t>
      </w:r>
      <w:r>
        <w:rPr>
          <w:rFonts w:ascii="Khmer OS Siemreap" w:hAnsi="Khmer OS Siemreap" w:cs="Khmer OS Siemreap"/>
          <w:color w:val="212121"/>
        </w:rPr>
        <w:t xml:space="preserve">គឺថា </w:t>
      </w:r>
      <w:r>
        <w:rPr>
          <w:rFonts w:ascii="Khmer OS Siemreap" w:hAnsi="Khmer OS Siemreap" w:cs="Khmer OS Siemreap"/>
          <w:color w:val="212121"/>
        </w:rPr>
        <w:t>អ្នកកំពុងចាស់។ បន្ទាប់មកអ្នក</w:t>
      </w:r>
      <w:r>
        <w:rPr>
          <w:rFonts w:ascii="Khmer OS Siemreap" w:hAnsi="Khmer OS Siemreap" w:cs="Khmer OS Siemreap"/>
          <w:color w:val="212121"/>
        </w:rPr>
        <w:t xml:space="preserve">អស់កម្លាំងហើយស្លាប់ទៅ។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អ្នកនឹងអស់កម្លាំង​សម្រាប់​អ្វីខ្លះ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។​ </w:t>
      </w:r>
      <w:r>
        <w:rPr>
          <w:rFonts w:ascii="Khmer OS Siemreap" w:hAnsi="Khmer OS Siemreap" w:cs="Khmer OS Siemreap"/>
          <w:color w:val="212121"/>
        </w:rPr>
        <w:t>បាទនេះពិតជានឹងកើតឡើងចំពោះអ្នកទាំងអស់គ្នា។ អ្នក</w:t>
      </w:r>
      <w:r>
        <w:rPr>
          <w:rFonts w:ascii="Khmer OS Siemreap" w:hAnsi="Khmer OS Siemreap" w:cs="Khmer OS Siemreap"/>
          <w:color w:val="212121"/>
          <w:u w:val="single"/>
        </w:rPr>
        <w:t>នឹង</w:t>
      </w:r>
      <w:r>
        <w:rPr>
          <w:rFonts w:ascii="Khmer OS Siemreap" w:hAnsi="Khmer OS Siemreap" w:cs="Khmer OS Siemreap"/>
          <w:color w:val="212121"/>
        </w:rPr>
        <w:t>អស់កម្លាំង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តែមានគំនិតជ្រៅជាងនោះទៀត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ហេតុអ្វីមិនអស់កម្លាំងសម្រាប់ព្រះគ្រិស្ដ</w:t>
      </w:r>
      <w:r>
        <w:rPr>
          <w:rFonts w:cs="Khmer OS Siemreap" w:ascii="Khmer OS Siemreap" w:hAnsi="Khmer OS Siemreap"/>
          <w:color w:val="212121"/>
        </w:rPr>
        <w:t xml:space="preserve">»? </w:t>
      </w:r>
      <w:r>
        <w:rPr>
          <w:rFonts w:ascii="Khmer OS Siemreap" w:hAnsi="Khmer OS Siemreap" w:cs="Khmer OS Siemreap"/>
          <w:color w:val="212121"/>
        </w:rPr>
        <w:t xml:space="preserve">គ្រីស្ទានល្បីគ្រប់ សម័យកាលបានគិតដូចនោះ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្នកនឹងអស់កម្លាំងសម្រាប់អ្វីខ្លះ។ ហេតុអ្វី</w:t>
      </w:r>
      <w:r>
        <w:rPr>
          <w:rFonts w:ascii="Khmer OS Siemreap" w:hAnsi="Khmer OS Siemreap" w:cs="Khmer OS Siemreap"/>
          <w:color w:val="212121"/>
          <w:u w:val="single"/>
        </w:rPr>
        <w:t>មិន</w:t>
      </w:r>
      <w:r>
        <w:rPr>
          <w:rFonts w:ascii="Khmer OS Siemreap" w:hAnsi="Khmer OS Siemreap" w:cs="Khmer OS Siemreap"/>
          <w:color w:val="212121"/>
        </w:rPr>
        <w:t>អស់កម្លាំងសម្រាប់ព្រះគ្រិស្ដ</w:t>
      </w:r>
      <w:r>
        <w:rPr>
          <w:rFonts w:cs="Khmer OS Siemreap" w:ascii="Khmer OS Siemreap" w:hAnsi="Khmer OS Siemreap"/>
          <w:color w:val="212121"/>
        </w:rPr>
        <w:t xml:space="preserve">» </w:t>
      </w:r>
      <w:r>
        <w:rPr>
          <w:rFonts w:ascii="Khmer OS Siemreap" w:hAnsi="Khmer OS Siemreap" w:cs="Khmer OS Siemreap"/>
          <w:color w:val="212121"/>
        </w:rPr>
        <w:t>ខ្ញុំមិនដឹងពីរបៀបដែលអ្នកអាចអានអំពីលោកហែនរី ម៉ាទីន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>១៧៨១</w:t>
      </w:r>
      <w:r>
        <w:rPr>
          <w:rFonts w:cs="Khmer OS Siemreap" w:ascii="Khmer OS Siemreap" w:hAnsi="Khmer OS Siemreap"/>
          <w:color w:val="212121"/>
        </w:rPr>
        <w:t>-</w:t>
      </w:r>
      <w:r>
        <w:rPr>
          <w:rFonts w:ascii="Khmer OS Siemreap" w:hAnsi="Khmer OS Siemreap" w:cs="Khmer OS Siemreap"/>
          <w:color w:val="212121"/>
        </w:rPr>
        <w:t>១៨១២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 xml:space="preserve">ហើយមិនចង់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ស់ កម្លាំង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ដូចគាត់បានធ្វើនៅអាយុ៣១ឆ្នាំនោះទេ។ ខ្ញុំមិនដឹងពីរបៀបដែលអ្នកអាចអានពីជីវិតរបស់លោករ៉ូ ប៊ឺត ម៉ាឆែនណី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>១៨១៣</w:t>
      </w:r>
      <w:r>
        <w:rPr>
          <w:rFonts w:cs="Khmer OS Siemreap" w:ascii="Khmer OS Siemreap" w:hAnsi="Khmer OS Siemreap"/>
          <w:color w:val="212121"/>
        </w:rPr>
        <w:t>-</w:t>
      </w:r>
      <w:r>
        <w:rPr>
          <w:rFonts w:ascii="Khmer OS Siemreap" w:hAnsi="Khmer OS Siemreap" w:cs="Khmer OS Siemreap"/>
          <w:color w:val="212121"/>
        </w:rPr>
        <w:t>១៨៤៣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ហើយមិនចង់អស់កម្លាំងសម្រាប់ព្រះគ្រិស្ដដូចគាត់បានធ្វើនៅអាយុ ២៩ឆ្នាំនោះទេ។ អ្នកខ្លះខ្លាចអានអំពីរឿងពួកគេ ដូច្នេះអ្នកសូម្បីតែនឹងមិនអានអំពីពួកគេតាមវេច្ចនុសព្ទនោះ ទេ។ តើអ្នកខ្លាចថា គេនឹងជះឥទ្ធិពលមកលើអ្នកឬអី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មនុស្សដូចលោកហែនរីម៉ាទីន និងរ៉ូប៊ឺត ម៉ាកឆែន ណីនៅឯណា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ស្រ្ដីវ័យក្មេងដូចនាងគ្រែដស័ អាលវើដនៅឯណា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យើងមិនដែលធ្វើជាក្រុមជំនុំមួយ ដែលអាចជំរុញមនុស្សវ័យក្មេងឲ្យធ្វើជាសិស្សបានឡើយ លុះត្រាតែអ្នកក្លាយជាសិស្សដើម្បីបង្ហាញពួកគេពី របៀប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អ្នកស្រី ខុករបស់យើងចូលចិត្ដបុរសចាស់ម្នាក់ ដែលបានស្លាប់២០ឆ្នាំមុននាងបានកើតមខ្លាំង។ គាត់បានកើតមកក្នុងគ្រួសារស្ដុកស្ដម ហើយបានទទួលមរតកពីលុយទាំងអស់។ គាត់ក៏បានក្លាយជាអ្នកអត្ដ ពលកម្មដ៏ល្បីម្នាក់ផងដែរ។ បន្ទាប់មកគាត់ក្លាយជាសិស្សរបស់ព្រះយេស៊ូវ។ គាត់បានលះបង់ចោលលុយ ទាំងអស់ដោយយកចិត្ដទុកដាក់។ បន្ទាប់មកគាត់បានទៅប្រទេសចិនដើម្បីធ្វើជាបេសកជន នៅកន្លែងឆ្ងាយ សម្រាប់រយៈពេល៤០ឆ្នាំ គាត់នៅឆ្ងាយពីប្រពន្ធកូនរបស់គាត់ដោយសារព្រះត្រាស់ហៅគាត់ឲ្យទៅប្រកាស ដំណឹងល្អដល់អ្នកមិនជឿព្រះ។ ក្រោយមកគាត់បានកន្លែងកណ្ដាលនៃប្រទេសអាហ្រ្វិក ហើយគាត់បានបើក កន្លែងថ្មីមួយ។ នៅចុងក្រោយគាត់បានស្លាប់នៅកន្លែងយ៉ាងឆ្ងាយនៃប្រទេសអាហ្រ្វិកនោះ។ អាជីពនិងអនា គតរបស់គាត់បានកន្លងបាត់ទៅសម្រាប់ព្រះគ្រិស្ដដ។ ផ្ទះនិងជីវិតគ្រួសារគាត់ក៏កន្លងទៅផងដែរ។ ជិតចុង បញ្ចប់នៃជីវិតគាត់ បុរសចាស់ដ៏អស្ចារ្យនេះបានប្រាប់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ខ្ញុំមិនស្គាល់ពីរឿងផ្សេងទៀតដែលខ្ញុំអាចលះបង់ ចំពោះព្រះអម្ចាស់យេស៊ូវគ្រិស្ដ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អ្នកស្រី ខុករបស់យើងបានចូលចិត្ដបុរសចាស់ដែលស្លាប់២០ឆ្នាំមុននាង បានកើតមកខ្លាំងណាស់។ ខ្ញុំសប្បាយចិត្ដនាងចូលចិត្ដគាត់។ បើនាងមិនស្រឡាញគាត់ទេ នោះគាត់មិនជះ ឥទ្ធិពលលើនាងឡើយ អញ្ចឹងនាងនឹងក្លាយជាស្រ្ដីស្បែកសវ័យកណ្ដាលដែលអាត្មានិយម ត្រឹមតែចញ្ចឹមឆ្កែ ពូជសុទ្ធនៅក្នុងសានហ្វែណាដូ វែលី។ តែដោយសារនាងទទួលឥទ្ធិពលពីលោកសី ថី ស្ដាដ នាងចំណាយ ពេលរាប់រយម៉ោងធ្វើម្ហូប ហើយយកចិត្ដទុកដាក់នឹងអ្នករាល់គ្នា ក្មេងៗនៅពាក់កណ្ដាលទីក្រុងឡូសអង់ចា ឡែសអើយ។ ពីរបីឆ្នាំមុនអ្នកខុកបានសរសេរពាក្យលើបន្ទះមួយពីវិរបុរសរបស់នាងគឺលោកឆោអែល ស្ដាដ។ រាល់ថ្ងៃពេលខ្ញុំសិក្សាព្រះគម្ពីរ ខ្ញុំមើលវា។ វាប្រាប់ថា</w:t>
      </w:r>
    </w:p>
    <w:p>
      <w:pPr>
        <w:pStyle w:val="TextBody"/>
        <w:ind w:firstLine="720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មានតែមួយ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នឹងកន្លងបាត់ឆាប់ៗ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អ្វីដែលធ្វើសម្រាប់ព្រះគ្រិស្ដមួយគត់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នឹងនៅជ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/>
      </w:pPr>
      <w:r>
        <w:rPr/>
        <w:t xml:space="preserve">        – </w:t>
      </w:r>
      <w:r>
        <w:rPr/>
        <w:t xml:space="preserve">C. T. Studd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ព្រះយេស៊ូវមានបន្ទូលទៅកាន់យើងទាំងអស់គ្នា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ទៅ​មនុស្ស​ទាំង​អស់​ថា បើ​អ្នក​ណា​ចង់​មក​តាម​ខ្ញុំ ត្រូវ​ឲ្យ​អ្នក​នោះ​លះ​កាត់​ចិត្ត​ខ្លួន​ឯង ទាំង​ផ្ទុក​ឈើ​ឆ្កាង​ខ្លួន​រាល់​តែ​ថ្ងៃ ហើយ​មក​តាម​ខ្ញុំ​ចុះ ដ្បិត​អ្នក​ណា​ដែល​ចង់​ឲ្យ​រួច​ជីវិត នោះ​នឹង​បាត់​ជីវិត​ទៅ តែ​អ្នក​ណា​ដែល​បាត់​ជីវិត ដោយ​ព្រោះ​ខ្ញុំ នោះ​នឹង​បាន​ជីវិត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យើងចង់សង្រ្គោះមនុស្សវ័យក្មេងខ្លះ ហើយបង្ហាត់បង្រៀន</w:t>
      </w:r>
      <w:r>
        <w:rPr>
          <w:rFonts w:ascii="Khmer OS Siemreap" w:hAnsi="Khmer OS Siemreap" w:cs="Khmer OS Siemreap"/>
          <w:lang w:bidi="km-KH"/>
        </w:rPr>
        <w:t>ពួក</w:t>
      </w:r>
      <w:r>
        <w:rPr>
          <w:rFonts w:ascii="Khmer OS Siemreap" w:hAnsi="Khmer OS Siemreap" w:cs="Khmer OS Siemreap"/>
          <w:lang w:bidi="km-KH"/>
        </w:rPr>
        <w:t>គេឲ្យធ្វើជាសិស្សរបស់ព្រះយេស៊ូវផងដែរ នោះយើង</w:t>
      </w:r>
      <w:r>
        <w:rPr>
          <w:rFonts w:ascii="Khmer OS Siemreap" w:hAnsi="Khmer OS Siemreap" w:cs="Khmer OS Siemreap"/>
          <w:lang w:bidi="km-KH"/>
        </w:rPr>
        <w:t xml:space="preserve">ត្រូវតែមានក្រុមជំនុំដែលពេញទៅដោយសិស្សរបស់ព្រះគ្រិស្ដ។ សូមក្រោកឈរ ហើយច្រៀងបទ លេខ២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្រឡាញ់កាន់តែច្រើនចំពោះ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េចក្ដីស្រឡាញ់កាន់តែច្រើនចំពោះ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ូ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គ្រីស្ទស្រឡាញ់អ្នកកាន់តែច្រើន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ស្តាប់ការអធិស្ឋានដែលខ្ញុំបានធ្វើ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លុ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ជង្គង់ 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េះគឺជាការអង្វរអស់ពីដួងចិត្តរបស់ខ្ញុំ ឱព្រះគ្រិស្ដ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ើយ ក្ដីស្រឡាញ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ន់តែចំរើនឡើងចំពោះទ្រង់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រឡាញ់កាន់តែច្រើនទៅទ្រង់កាន់តែស្និទ្ធស្នាលចំពោះ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ពេលដែលខ្ញុំមានសេចក្តីអំណរនៅផែនដីខ្ញុំបានស្វែងរកសន្តិភាពនិងសម្រាក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ឥឡូវនេះខ្ញុំស្វែងរកអ្នកឯងឱ្យល្អបំផុត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នេះគឺជាការអធិស្ឋានរបស់ខ្ញុំ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: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គ្រីស្ទជាសេចក្តីស្រឡាញ់កាន់តែច្រើនចំពោះទ្រង់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រឡាញ់កាន់តែច្រើនទៅទ្រង់កាន់តែស្និទ្ធស្នាលចំពោះ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ន្ទាប់មកខ្ញុំនឹងសរសើរតម្ក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ខ្សឹមចំពោះ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េះជាការសម្រែកដែលចិត្តរបស់ខ្ញុំនឹងលើកឡើង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េះនៅតែការអធិស្ឋានរបស់ខ្លួន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ឱព្រះគ្រិស្ដ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ើយ ក្ដីស្រឡាញ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ន់តែច្រើ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ំពោ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រឡាញ់កាន់តែច្រើ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ំពោ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ន់តែស្និទ្ធស្នាលចំពោះ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េចក្ដីស្រឡាញ់កាន់តែច្រើនចំពោះ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អេលីសាប៉ែត ផី ផ្រែនថីស ១៨១៨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១៨៧៨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ab/>
      </w:r>
    </w:p>
    <w:p>
      <w:pPr>
        <w:pStyle w:val="TextBody"/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ែនយ៉ាមីន ខីនខេង ហ្គ្រីហ្វីត៖</w:t>
      </w:r>
    </w:p>
    <w:p>
      <w:pPr>
        <w:pStyle w:val="HTMLPreformatted"/>
        <w:shd w:fill="FFFFFF" w:val="clear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eastAsia="Courier New" w:cs="Courier New"/>
          <w:sz w:val="24"/>
        </w:rPr>
        <w:t xml:space="preserve">       </w:t>
      </w: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េចក្ដីស្រឡាញ់កាន់តែច្រើនចំពោះ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អេលីសាប៉ែត ផី ផ្រែនថីស ១៨១៨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១៨៧៨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Normal"/>
        <w:rPr>
          <w:rFonts w:ascii="Khmer OS Siemreap" w:hAnsi="Khmer OS Siemreap" w:cs="Khmer OS Siemreap"/>
          <w:color w:val="212121"/>
          <w:sz w:val="28"/>
          <w:szCs w:val="18"/>
          <w:lang w:val="ca-ES"/>
        </w:rPr>
      </w:pPr>
      <w:r>
        <w:rPr>
          <w:rFonts w:cs="Khmer OS Siemreap" w:ascii="Khmer OS Siemreap" w:hAnsi="Khmer OS Siemreap"/>
          <w:color w:val="212121"/>
          <w:sz w:val="28"/>
          <w:szCs w:val="18"/>
          <w:lang w:val="ca-E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5:07:00Z</dcterms:created>
  <dc:creator>PacifiCare Health Systems</dc:creator>
  <dc:description/>
  <dc:language>en-US</dc:language>
  <cp:lastModifiedBy>CJC</cp:lastModifiedBy>
  <cp:lastPrinted>2018-07-01T21:52:00Z</cp:lastPrinted>
  <dcterms:modified xsi:type="dcterms:W3CDTF">2018-09-02T05:09:00Z</dcterms:modified>
  <cp:revision>3</cp:revision>
  <dc:subject/>
  <dc:title>FINDING THE UNKNOWN GOD</dc:title>
</cp:coreProperties>
</file>