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ំរែកយំមនុស្សបួនអ្នកពីឋាននរក</w:t>
      </w:r>
    </w:p>
    <w:p>
      <w:pPr>
        <w:pStyle w:val="Heading"/>
        <w:rPr>
          <w:szCs w:val="24"/>
        </w:rPr>
      </w:pPr>
      <w:r>
        <w:rPr>
          <w:szCs w:val="24"/>
        </w:rPr>
        <w:t>FOUR CRIES FROM HELL</w:t>
      </w:r>
    </w:p>
    <w:p>
      <w:pPr>
        <w:pStyle w:val="Normal"/>
        <w:jc w:val="center"/>
        <w:rPr>
          <w:bCs/>
          <w:sz w:val="18"/>
          <w:szCs w:val="18"/>
          <w:lang w:bidi="km-KH"/>
        </w:rPr>
      </w:pPr>
      <w:r>
        <w:rPr>
          <w:bCs/>
          <w:sz w:val="18"/>
          <w:szCs w:val="18"/>
          <w:lang w:bidi="km-KH"/>
        </w:rPr>
        <w:t>(Cambodian)</w:t>
      </w:r>
    </w:p>
    <w:p>
      <w:pPr>
        <w:pStyle w:val="Normal"/>
        <w:jc w:val="center"/>
        <w:rPr>
          <w:bCs/>
          <w:sz w:val="18"/>
          <w:szCs w:val="18"/>
          <w:lang w:bidi="km-KH"/>
        </w:rPr>
      </w:pPr>
      <w:r>
        <w:rPr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sz w:val="24"/>
          <w:szCs w:val="20"/>
          <w:lang w:bidi="km-KH"/>
        </w:rPr>
      </w:pPr>
      <w:r>
        <w:rPr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ឡូសអង់ចាឡែស</w:t>
      </w:r>
    </w:p>
    <w:p>
      <w:pPr>
        <w:pStyle w:val="Normal"/>
        <w:jc w:val="center"/>
        <w:rPr>
          <w:sz w:val="22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រសៀល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ីហ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៥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August 5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900" w:right="126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ាត់​រង​ទុក្ខ​វេទនា នៅ​ស្ថាន​ឃុំ​ព្រលឹង​មនុស្ស​ស្លាប់ ក៏​ងើប​ភ្នែក​ឡើង ឃើញ​លោក​អ័ប្រាហាំ​ពី​ចំងាយ និង​ឡាសារ​នៅ​ដើម​ទ្រូង​លោក </w:t>
      </w:r>
      <w:bookmarkStart w:id="0" w:name="V2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នោះ​គាត់​ស្រែក​ឡើង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Normal"/>
        <w:ind w:left="900" w:right="1260" w:hanging="0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ូក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296" w:right="1296" w:hanging="101"/>
        <w:rPr>
          <w:rFonts w:ascii="Khmer OS Siemreap" w:hAnsi="Khmer OS Siemreap" w:cs="DaunPenh"/>
          <w:sz w:val="24"/>
          <w:szCs w:val="18"/>
          <w:lang w:bidi="km-KH"/>
        </w:rPr>
      </w:pPr>
      <w:r>
        <w:rPr>
          <w:rFonts w:cs="DaunPenh" w:ascii="Khmer OS Siemreap" w:hAnsi="Khmer OS Siemreap"/>
          <w:sz w:val="24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្រូវបានយកលំនាំ ហើយកែខ្លះៗ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ៀវភៅ</w:t>
      </w:r>
      <w:r>
        <w:rPr>
          <w:sz w:val="20"/>
          <w:sz w:val="20"/>
        </w:rPr>
        <w:t xml:space="preserve"> </w:t>
      </w:r>
      <w:r>
        <w:rPr>
          <w:sz w:val="20"/>
        </w:rPr>
        <w:t xml:space="preserve">A Journey Through the Halls of Hell” by Dr. W. Herschel Ford, in </w:t>
      </w:r>
      <w:r>
        <w:rPr>
          <w:b/>
          <w:i/>
          <w:sz w:val="20"/>
        </w:rPr>
        <w:t>Simple Sermons on Salvation and Service,</w:t>
      </w:r>
      <w:r>
        <w:rPr>
          <w:sz w:val="20"/>
        </w:rPr>
        <w:t xml:space="preserve"> Zondervan Publishing House, 1971 edition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េះជាបុរសម្នាក់ដែលនៅក្នុងឋាននរ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ឥឡូវនេះគាត់រងទុក្ខវេទុក្ខវេទនាខ្លាំងជាង គាត់ធ្លាប់ ស្រមៃទៅទៀត។ ព្រះគម្ពីរប្រាប់យើង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ស្រែកឡើ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មានន័យថា​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រែកយំយ៉ាងខ្លាំងៗ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យើងអាចទៅឋាននរកនៅល្ងាចនេះបាន យើងនឹងលឺព្រះលឹងមនុស្សរាប់ពាន់នាក់ ស្រែកយំជាខ្លាំងៗ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MoolBoran" w:ascii="Hanuman;Khmer Chantha" w:hAnsi="Hanuman;Khmer Chantha"/>
          <w:sz w:val="28"/>
          <w:szCs w:val="28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គេ​នឹង​យំ ហើយ​សង្កៀត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មេ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គិតក្នុងគំនិតយើងថា យើងបាន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ធ្លាក់ចូល    ទៅក្នុងឋាននរក ហើយឃើញមនុស្សជាច្រើនកំពុងតែស្រែកថ្ងូរ   ហើយស្រែកយំជាខ្លាំង ៗ ក្នុង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ណ្ដាតភ្លើង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យើងលឺពីសំរែកយំរបស់កាអ៊ី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ថ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cs="Khmer OS Siemreap" w:ascii="Khmer OS Siemreap" w:hAnsi="Khmer OS Siemreap"/>
          <w:b/>
          <w:bCs/>
          <w:sz w:val="24"/>
          <w:szCs w:val="24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ទោស​របស់​ទូលបង្គំ​ធ្ងន់​ពេក​ណាស់និង​ទ្រាំទ្រ​មិន​បាន​ទេ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ស្រែកយំម្ដងហើយម្ដងទៀ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ោស​របស់​ទូលបង្គំ​ធ្ងន់​ពេក​ណាស់ និង​ទ្រាំទ្រ​មិន​បាន​ទេ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ិ្ដ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េតុអ្វីបានកាអ៊ីននៅក្នុងបឹងភ្លើងក្នុងឋាននរក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មិនមែន ដោយសារតែគាត់ ជា ឃាតករនោះទេ។ លោកម៉ូសេជាឃាករ តែគាត់នៅស្ថានសួគ៌ឥឡូវនេះ។ សេ្ដចដាវីឌជាឃាតករ តែគាត់នៅ ស្ថានសួគ៌ឥឡូវនេះ។ សាវកប៉ុលជាឃាតករ តែគាត់នៅ ស្ថានសួគ៌ឥឡូវនេះ។ ហេតុអ្វីបានជា កាអ៊ីន ស្រែកយំរហូតនៅក្នុងបឹងភ្លើងរហូតអញ្ចឹង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ោស​របស់​ទូលបង្គំ​ធ្ងន់​ពេក​ណាស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ិង​ទ្រាំទ្រ​មិន​បាន​ទេ</w:t>
      </w:r>
      <w:r>
        <w:rPr>
          <w:rFonts w:cs="Khmer OS Siemreap" w:ascii="Khmer OS Siemreap" w:hAnsi="Khmer OS Siemreap"/>
          <w:sz w:val="20"/>
          <w:lang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បានកាអ៊ីននៅក្នុងឋាននរក ហើយហេតុអ្វីបានជាឃាតករផ្សេងទៀតនៅស្ថានសួគ៌អញ្ចឹង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អ៊ីនធ្លាក់ទៅក្នុងឋាននរក ដោយព្រោះគាត់បានបដិសេធទទួលព្រះលោហិតព្រះយេស៊ូវដើម្បី សង្រ្គោះខ្លួនគាត់។ គ្មានឈាមនៅក្នុងយញ្ញបូជារបស់គាត់ទេ។ គាត់ព្យាយាមខំធ្វើល្អ ដើម្បីសង្រ្គោះខ្លួនឯង។   តែព្រះអង្គបានបដិសេធមិនយកតង្វាយដែលគ្មានតំលៃរបស់គាត់។   ព្រះយេហូវ៉ាមានបន្ទូល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firstLine="480"/>
        <w:rPr/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​គ្មាន​ខ្ចាយ​ឈាម​ទេ នោះ​គ្មាន​ផ្លូវ​ណា​ឲ្យ​បាន​រួច​ពី​បាប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៩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បានបង្ហូរព្រះលោហិតដ៏បរិសុទ្ធរបស់ទ្រង់នៅលើឈើឆ្កាងដើម្បីលោះបាបយើង ហើយ</w:t>
      </w:r>
      <w:r>
        <w:rPr>
          <w:rFonts w:ascii="Khmer OS Siemreap" w:hAnsi="Khmer OS Siemreap" w:cs="Khmer OS Siemreap"/>
          <w:lang w:bidi="km-KH"/>
        </w:rPr>
        <w:t xml:space="preserve">ដើម្បីសំអាត ភាពមិនសុចរិតរបស់មនសុស្សមានបាបឲ្យសុចរិត។ មានតែផ្លូវតែមួយគត់ ដែលអាចនាំអោយមនុស្សគេច ផុតពីឋាននរកបាន គឺតាមរយះព្រះលោហិតរបស់ព្រះគ្រីស្ទ។ តែកាអ៊ីនបានមានអំនួតពេក ហើយមិនព្រម ជឿលើព្រះលោហិត។ ហេតុនោះហើយ ដែលនាំអោយគាត់ធ្លាក់ទៅក្នុងឋាននរក។ ហេតុនោះហើយបានជា គាត់ស្រែកយំរហូ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ោស​របស់​ទូលបង្គំ​ធ្ងន់​ពេក​ណាស់ និង​ទ្រាំទ្រ​មិន​បាន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ធិប្បាយបានបង្រៀនពីក្រិត្យវិន័យទីប្រា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​ឲ្យ​គោរព​ប្រតិបត្តិ​ដល់​ឪពុក​ម្តាយ ដើម្បី​ឲ្យ​បាន​អាយុ​វែង​នៅ​ក្នុង​ស្រុក ដែល​ព្រះយេហូវ៉ា ជា​ព្រះ​នៃ​ឯង​ទ្រង់​ប្រទាន​ឲ្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 xml:space="preserve">និក្ខមនំ 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្រូគង្វាល បានអធិប្បាយពីអំពើបាបនៃការស្អប់ឪពុក។ មានក្មេងប្រុសចំនួន៣នាក់បានធ្វើអំពើបាបនោះ។ ពីរនាក់ ក្នុងបុរសទាំងបីនោះបានទៅ ហើយសុំអោយឪពុកគេលើកលែងទោសអោយ ហើយសន្យាជាមួយឪពុកថា នឹងរស់នៅអោយមានជីវិតប្រសើរឡើង។ តែក្មេងប្រុសបីនោះ បានមករកព្រះយេស៊ូវ ហើយទ្រង់បានសំអាត អំបាបគាត់ដោយព្រះលោហិតរបស់ទ្រង់ មុនពេលដែលគាត់សារភាពទៅឪពុករបស់គាត់។  ក្មេងប្រុសទីបី បានសង្រ្គោះ។ តែក្មេងប្រុសពីរនាក់នោះមិនបានសង្រ្គោះ មានចិត្តរឹងរូសក្នុងការប៉ះបោរ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ដោយ សារ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​គ្មាន​ខ្ចាយ​ឈាម​ទេ នោះ​គ្មាន​ផ្លូវ​ណា​ឲ្យ​បាន​រួច​ពី​បាប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េព្រើរ 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ដែលអាចលាងបាបផ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ដោះទុក្ខដូចប៉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IndentedQuot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/>
        <w:t xml:space="preserve">by Robert Lowry, 1826-1899). 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/>
        <w:t xml:space="preserve"> 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វា</w:t>
      </w:r>
      <w:r>
        <w:rPr>
          <w:rFonts w:ascii="Khmer OS Siemreap" w:hAnsi="Khmer OS Siemreap" w:cs="Khmer OS Siemreap"/>
          <w:lang w:bidi="km-KH"/>
        </w:rPr>
        <w:t xml:space="preserve">គឺធម្មតានោះទេ ចំពោះការកាត់ទោសនៃអំពើបាប ដែលគេព្យាយាមស្វែងរកសុភមង្គល តាម ការខំប្រឹងធ្វើល្អក្នុងជីវិតរបស់គេ។ តែនោះជាសាសនារបស់កាអ៊ីន តង្វាយដែលគ្មានឈាមពីស្នាដៃរបស់ មនុស្ស។ មនុស្សម្នាក់ដែលចង់ផ្លាស់ប្ដូរជីវិតរបស់គាត់ ដោយមិនជឿលើព្រះលោហិតរបស់ព្រះយេស៊ូវ នឹង ស្រែកយំក្នុងឋាននរកជាមួយនឹងលោកកាអ៊ី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ទោស​របស់​ទូលបង្គំ​ធ្ងន់​ពេក​ណាស់ និង​ទ្រាំទ្រ​មិន​បាន​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tabs>
          <w:tab w:val="left" w:pos="720" w:leader="none"/>
          <w:tab w:val="left" w:pos="1449" w:leader="none"/>
        </w:tabs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ការអ្វីឲ្យធួននឹងបាប</w:t>
      </w:r>
    </w:p>
    <w:p>
      <w:pPr>
        <w:pStyle w:val="BodyTextIndent2"/>
        <w:tabs>
          <w:tab w:val="left" w:pos="720" w:leader="none"/>
          <w:tab w:val="left" w:pos="1449" w:leader="none"/>
        </w:tabs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BodyTextIndent2"/>
        <w:tabs>
          <w:tab w:val="left" w:pos="720" w:leader="none"/>
          <w:tab w:val="left" w:pos="1449" w:leader="none"/>
        </w:tabs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ពឹងឈាមនោះជាដរាប</w:t>
      </w:r>
    </w:p>
    <w:p>
      <w:pPr>
        <w:pStyle w:val="BodyTextIndent2"/>
        <w:tabs>
          <w:tab w:val="left" w:pos="720" w:leader="none"/>
          <w:tab w:val="left" w:pos="1449" w:leader="none"/>
        </w:tabs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BodyTextIndent2"/>
        <w:tabs>
          <w:tab w:val="left" w:pos="720" w:leader="none"/>
          <w:tab w:val="left" w:pos="1449" w:leader="none"/>
        </w:tabs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ខ្ញុំសង្ឃឹមតែប៉ុណ្ណឹង</w:t>
      </w:r>
    </w:p>
    <w:p>
      <w:pPr>
        <w:pStyle w:val="BodyTextIndent2"/>
        <w:tabs>
          <w:tab w:val="left" w:pos="720" w:leader="none"/>
          <w:tab w:val="left" w:pos="1449" w:leader="none"/>
        </w:tabs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BodyTextIndent2"/>
        <w:tabs>
          <w:tab w:val="left" w:pos="720" w:leader="none"/>
          <w:tab w:val="left" w:pos="1449" w:leader="none"/>
        </w:tabs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ind w:left="900" w:right="126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ាត់​រង​ទុក្ខ​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៏​ងើប​ភ្នែក​ឡើង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គាត់​ស្រែក​ឡើង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Normal"/>
        <w:ind w:left="900" w:right="1260" w:hanging="0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ូក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ើងលឺសំរែកយំរបស់មនុស្សជា​ច្រើននៅថ្ងៃលោកណូអេ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ថា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ូមឲ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ូល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្នុងផង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ូមឲ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ូលក្នុងផង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br/>
        <w:tab/>
      </w:r>
      <w:r>
        <w:rPr>
          <w:rFonts w:ascii="Khmer OS Siemreap" w:hAnsi="Khmer OS Siemreap" w:cs="Khmer OS Siemreap"/>
          <w:lang w:bidi="km-KH"/>
        </w:rPr>
        <w:t>មនុស្សនៅថ្ងៃរបស់លោកណូអេត្រូវបានបាត់បង់ទាំងអស់</w:t>
      </w:r>
      <w:r>
        <w:rPr>
          <w:rFonts w:ascii="Khmer OS Siemreap" w:hAnsi="Khmer OS Siemreap" w:cs="Khmer OS Siemreap"/>
          <w:lang w:bidi="km-KH"/>
        </w:rPr>
        <w:t xml:space="preserve">។ លោក ណូអេបានសង្រ្គោះដោយសារ តែព្រះគុណ ហើយនិងការសាងសង់ទូកធំមួយ ដើម្បីការពារជីវិតគាត់ និងគ្រួសារគាត់ពីទឹកជំនន់ដ៏ធំ។ លោក ណូអេបានប្រាប់មនុស្សអោយធ្វើទូកដូចគាត់។ សាវកពេត្រុសបានហៅលោក ណូអ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អ្នកប្រ កាសប្រាប់ពីសេចក្ដីសុចរិ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ពេត្រុ</w:t>
      </w:r>
      <w:r>
        <w:rPr>
          <w:rFonts w:ascii="Khmer OS Siemreap" w:hAnsi="Khmer OS Siemreap" w:cs="Khmer OS Siemreap"/>
          <w:lang w:bidi="km-KH"/>
        </w:rPr>
        <w:t>សទី២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ែមនុស្សទាំងអស់គេសើចចំអកដាក់គាត់។ គេមិន ដែលឃើញភ្លៀងសោះ ហើយថាអាចមានទឹកជំនន់ម៉េចបាន។ បន្ទាប់មកទឹកជំនន់បានមក ហើយទឹកចាប់ ផ្ដើមឡើង ទឹកចាប់ផ្ដើមខ្ពស់ឡើងៗ។ ពួកអ្នកដែលមិនជឿទាំងអស់នោះរត់ទៅរកទូកដោយមិនសង្ស័យ ហើយចាប់ផ្ដើមគោះទ្វារទូក ហើយស្រែកយ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អោយយើងចូលក្នុងផង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តែវាបានយឺតពេលសំរាប់គេ អោយចូលក្នុងទៅ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យើងពីលោក ណូអ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ហូវ៉ាទ្រង់បិទទ្វារទូកជិត</w:t>
      </w:r>
      <w:r>
        <w:rPr>
          <w:rFonts w:cs="Khmer OS Siemreap" w:ascii="Khmer OS Siemreap" w:hAnsi="Khmer OS Siemreap"/>
          <w:lang w:bidi="km-KH"/>
        </w:rPr>
        <w:t>»  (</w:t>
      </w:r>
      <w:r>
        <w:rPr>
          <w:rFonts w:ascii="Khmer OS Siemreap" w:hAnsi="Khmer OS Siemreap" w:cs="Khmer OS Siemreap"/>
          <w:lang w:bidi="km-KH"/>
        </w:rPr>
        <w:t>លោកុប្បត្ដិ 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បានបិទទ្វារទូក ហើយបានបិទជិត។ វាគឺបានយឺតពេលសំរាប់ពួកគេ ដើម្បីឲ្យ គេបានសង្រ្គោះហើយ។ គេទាំងអស់គ្នាបានលង់ទឹកស្លាប់ ដោយសារតែទឹកជំនន់ដ៏ធំនោះ</w:t>
      </w:r>
      <w:r>
        <w:rPr>
          <w:rFonts w:cs="Khmer OS Siemreap" w:ascii="Khmer OS Siemreap" w:hAnsi="Khmer OS Siemreap"/>
          <w:lang w:bidi="km-KH"/>
        </w:rPr>
        <w:t>..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ទាំងអស់នេះបានបដិសេធមិនទទួលព្រះយូរពេក។ គេបានរាំលេង ហើយបានបង្អង់ពេល ។ គេបានធ្វេសប្រហែសពីសេចក្ដីសង្រ្គោះគេយូរពេក។ តើអ្នកធ្វើដូចមនុស្សទាំងនោះនៅយប់នេះទេ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ទើបបានបង្រៀងមនុស្សមួយក្រុមជិត២រយនាក់។ មានមនុស្សបួន ឬប្រាំនាក់បានសង្រ្គោះ។ តែ ទាំងអស់នោះផ្សេងទៀត គេផ្ដោតអារម្មណ៍ទៅលើការរកស៊ីរបស់គេ កីឡា និងការកំសាន្ដ។ នោះជារូបភាព របស់ពិភពលោកនៅយប់នេះ។ យើងបានបង្រៀនគេ បានព្រមានគេ បានប្រាប់គេពីសេចក្ដីសង្រ្គោះនៅក្នុង ព្រះគ្រីស្ទ។ តែភាគច្រើននៃពួកគេបន្ដររស់នៅក្នុងជីវិតរបស់គេ ហើយមិនជឿទុកចិត្តលើព្រះអង្គសង្រ្គោះទេ ។ ពួកគេភ្លេច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ដោយ​ព្រោះ​បាន​តម្រូវ​ឲ្យ​មនុស្ស​ទាំង​អស់​ស្លាប់​១​ដង រួច​សឹម​ជាប់​សេចក្តី​ជំនុំជំរះ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ិនជា អ្នកស្លាប់ដោយមិនបានទទួលព្រះគ្រីស្ទយេស៊ូវជាព្រះអង្គសង្រ្គោះរបស់អ្នក អ្នកនឹងធ្លាក់ទៅក្នុងឋាននរកភ្លាមៗ ហើយអ្នកនឹងស្រែកយំជាមួយមនុស្សទាំងនោះដូចជានៅថ្ងៃរបស់លោក ណូអេដែ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អោយយើងចូលក្នុងផ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អោយយើងចូលក្នុងផ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អោយយើងចូលក្នុងផង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តែ វានឹងយឺតពេលសំរាប់អ្នកហើយ ពេលអ្នកធ្លាក់ទៅក្នុងឋាននរក។ ទ្វារនៃសេចក្ដីសង្រ្គោះនឹងត្រូវបិទរហូត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ាត់​រង​ទុក្ខ​វេទនា នៅ​ស្ថាន​ឃុំ​ព្រលឹង​មនុស្ស​ស្លាប់ ក៏​ងើប​ភ្នែក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គាត់ស្រែក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យើងលឺសំរែកយំរបស់លោកយ៉ូដា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ថា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ខ្ញុំ​បាន​ជា​ធ្វើ​បាប ដោយ​បញ្ជូន​ឈាម​ឥត​មាន​ទោស​ហួស​ទៅ​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</w:t>
      </w:r>
      <w:r>
        <w:rPr>
          <w:rFonts w:ascii="Khmer OS Siemreap" w:hAnsi="Khmer OS Siemreap" w:cs="Khmer OS Siemreap"/>
          <w:lang w:bidi="km-KH"/>
        </w:rPr>
        <w:t>គំនិតរបស់យើង</w:t>
      </w:r>
      <w:r>
        <w:rPr>
          <w:rFonts w:ascii="Khmer OS Siemreap" w:hAnsi="Khmer OS Siemreap" w:cs="Khmer OS Siemreap"/>
          <w:lang w:bidi="km-KH"/>
        </w:rPr>
        <w:t>ដូចជា</w:t>
      </w:r>
      <w:r>
        <w:rPr>
          <w:rFonts w:ascii="Khmer OS Siemreap" w:hAnsi="Khmer OS Siemreap" w:cs="Khmer OS Siemreap"/>
          <w:lang w:bidi="km-KH"/>
        </w:rPr>
        <w:t>ធ្លាក់ចូលទៅក្នុងឋាននរក</w:t>
      </w:r>
      <w:r>
        <w:rPr>
          <w:rFonts w:ascii="Khmer OS Siemreap" w:hAnsi="Khmer OS Siemreap" w:cs="Khmer OS Siemreap"/>
          <w:lang w:bidi="km-KH"/>
        </w:rPr>
        <w:t xml:space="preserve">ដ៏ឆ្ងាយ   យើងស្ដាប់លឺសំរែកយំរបស់លោក យ៉ូដាសចេញម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បាន​ជា​ធ្វើ​បាប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ោយ​បញ្ជូន​ឈាម​ឥត​មាន​ទោស​ហួស​ទៅ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បានជ្រើសរើសបុរសម្នាក់នេះ ដើម្បីធ្វើជាសាវកមួយក្នុងចំណោមសាវកទាំង១២។លោក យ៉ូដាសបាននៅជាមួយទ្រង់អស់រយះពេល៣ឆ្នាំ។ គាត់បានលឺព្រះគ្រីស្ទបង្រៀន។ គាត់បានឃើញការ អស្ចារ្យដែលព្រះគ្រីស្ទបានធ្វើ។ គាត់បានបំរើខាងលុយក្នុងពួកសាវកទាំងអស់។ តែគាត់បានធ្លាក់ទៅក្នុង ឋាននរក ដោយព្រោះគាត់មិនទាន់បានសង្រ្គ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មកក្រុមជំនុំជារៀងរាល់ថ្ងៃអាទិត្យបាន អ្នកអាចទៅផ្សាយដំណឺងល្អបាន អ្នកមានចិត្ត អណិតអាសូរគេ ហើយអ្នកនៅតែអាចបាត់បង់បាន។ អ្នកកំពុងតែបាត់បង់ ដោយព្រោះតែអ្នកមិនដែលជឿ ទុកចិត្តលើព្រះគ្រីស្ទ ហើយអ្នកមិនដែលប្រែចិត្ត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ព្រះតែមួយគត់ទេដែលអាចធ្វើអោយអ្នកមានការផ្លាស់ប្ដូរនៅខាងក្នុងបាន។</w:t>
      </w:r>
      <w:r>
        <w:rPr>
          <w:rFonts w:ascii="Khmer OS Siemreap" w:hAnsi="Khmer OS Siemreap" w:cs="Khmer OS Siemreap"/>
          <w:lang w:bidi="km-KH"/>
        </w:rPr>
        <w:t xml:space="preserve"> អ្នកត្រូវតែកើតជាថ្មីម្ដង ទៀត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លោកយ៉ូដាសបានស្រឡាញ់លុយច្រើនជាងព្រះ បានជាគាត់លក់ព្រលឹងគាត់សំរាប់លុយ</w:t>
      </w:r>
      <w:r>
        <w:rPr>
          <w:rFonts w:cs="Khmer OS Siemreap" w:ascii="Khmer OS Siemreap" w:hAnsi="Khmer OS Siemreap"/>
          <w:lang w:bidi="km-KH"/>
        </w:rPr>
        <w:t xml:space="preserve">.. </w:t>
      </w:r>
      <w:r>
        <w:rPr>
          <w:rFonts w:ascii="Khmer OS Siemreap" w:hAnsi="Khmer OS Siemreap" w:cs="Khmer OS Siemreap"/>
          <w:lang w:bidi="km-KH"/>
        </w:rPr>
        <w:t xml:space="preserve">ដ្បិតលុយដែលគាត់ទទួលបានមិនអាចធ្វើអោយគាត់សប្បាយចិត្តនោះទេ។ គាត់បានបោះលុយដែលគាត់ បានក្បត់ព្រះគ្រីស្ទនោះចោល។ តែវាយឺតពេលសំរាប់គាត់ហើយ។ ព្រះបានបោះបង់គាត់។ គាត់បានចេញ ទៅក្រៅ ហើយបានចងកសំលាប់ខ្លួន ហើយគាត់បានធ្លាក់ទៅក្នុងឋាននរក។ ខ្ញុំអាចលឺសំរែកយំគាត់នៅក្នុង អណ្ដាតភ្ល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</w:t>
      </w:r>
      <w:r>
        <w:rPr>
          <w:rFonts w:ascii="Khmer OS Siemreap" w:hAnsi="Khmer OS Siemreap" w:cs="Khmer OS Siemreap"/>
          <w:sz w:val="20"/>
          <w:sz w:val="20"/>
        </w:rPr>
        <w:t>បញ្ជូន​ឈាម​ឥត​មាន​ទោស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</w:t>
      </w:r>
      <w:r>
        <w:rPr>
          <w:rFonts w:ascii="Khmer OS Siemreap" w:hAnsi="Khmer OS Siemreap" w:cs="Khmer OS Siemreap"/>
          <w:sz w:val="20"/>
          <w:sz w:val="20"/>
        </w:rPr>
        <w:t>បញ្ជូន​ឈាម​ឥត​មាន​ទោស</w:t>
      </w:r>
      <w:r>
        <w:rPr>
          <w:rFonts w:cs="Khmer OS Siemreap" w:ascii="Khmer OS Siemreap" w:hAnsi="Khmer OS Siemreap"/>
          <w:sz w:val="20"/>
          <w:lang w:bidi="km-KH"/>
        </w:rPr>
        <w:t xml:space="preserve">!»​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ដាសអាចបាន សង្រ្គោះបាន តែឥឡូវនេះហួសពេលសំរាប់គាត់រហូត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ាត់​រង​ទុក្ខ​វេទនា នៅ​ស្ថាន​ឃុំ​ព្រលឹង​មនុស្ស​ស្លាប់ ក៏​ងើប​ភ្នែក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គាត់ស្រែក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យើងលឺសំរែកយំរបស់ស្ដេ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​អ័គ្រីប៉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ថា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បន្តិច​ទៀត ឯង​នឹង​នាំ​ឲ្យ​យើង​ត្រឡប់​ទៅ​ជា​អ្នក​គ្រីស្ទាន​ដែរ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ស្រែកយំ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គាត់មិនមែនជា  ស្ដេចទៀតទេឥឡូវ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។ សាវកប៉ុលបានធ្វើជាសាក្សីសំរាប់គាត់។ តែគាត់បានបដិសេធព្រះគ្រីស្ទ។  គាត់ បាននិយាយទៅកាន់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៉ុ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ន្តិច​ទៀត ឯង​នឹង​នាំ​ឲ្យ​យើង​ត្រឡប់​ទៅ​ជា​អ្នក​គ្រីស្ទាន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២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ាត់ស្ទើរតែ បានប្រែចិត្ត តែដោយព្រោះគាត់រងចាំយូរពេក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វាមិនគ្រប់គ្រាន់ក្នុងការដែលលឺដំណឹងល្អនោះទេ។ វាមិនគ្រប់គ្រាន់ផងដែរ ដែលអ្នកជឿដំណឹង ល្អក្នុងគំនិតរបស់អ្នក។ អ្នកត្រូវតែថ្វាយខ្លួនអ្នកទៅព្រះយេស៊ូវ ហើយជឿទុកចិត្ដទ្រង់ ដើម្បីអោយបាន  សង្រ្គោះ។ </w:t>
      </w:r>
      <w:r>
        <w:rPr>
          <w:rFonts w:ascii="Khmer OS Siemreap" w:hAnsi="Khmer OS Siemreap" w:cs="Khmer OS Siemreap"/>
          <w:sz w:val="20"/>
          <w:sz w:val="20"/>
        </w:rPr>
        <w:t>ព្រះរាជា​អ័គ្រីប៉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្ទើរតែធ្វើការជឿទុកចិត្តលើព្រះយេស៊ូវ។ តែគាត់បណ្ដោយពេល រហូតដល់គាត់ យឺតពេល។ ខ្ញុំបានឃើញមនុស្សដូចនោះជាច្រើនរាល់ឆ្នាំ។ គេស្ដាប់ការអធិប្បាយដោយប្រុងប្រយ័ត្ន។ គេ មួយចំនួនធ្លាប់បានហូរទឹកភ្នែក។ តែគេចេញឆ្ងាយពីការកាត់ទោសរបស់គេ ហើយគេបានភ្លេចទាំងអស់ ពីសេចក្ដីសង្រ្គោះ។ </w:t>
      </w:r>
      <w:r>
        <w:rPr>
          <w:rFonts w:ascii="Khmer OS Siemreap" w:hAnsi="Khmer OS Siemreap" w:cs="Khmer OS Siemreap"/>
          <w:sz w:val="20"/>
          <w:sz w:val="20"/>
        </w:rPr>
        <w:t>ព្រះរាជា​អ័គ្រីប៉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ាចបានសង្រ្គោះ។ តែឥឡូវនេះវាយឺតពេលសំរាប់គាត់រហូត។ វាហាក់ ដូចជាធ្វើអោយខ្ញុំអាចលឺគាត់កំពុងតែស្រែកយំក្នុងឋាននរ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ដូច ជាគាត់កំពុងតែរមិលរមួលយ៉ាងឈឺចាប់ក្នុងអណ្ដាតភ្លើងដែលមិនចេះរលត់អញ្ចឹង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ហៀបនឹងត្រូវចិត្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ឿដល់ព្រះហ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នកណាហ៊ាន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សូមទៅរ៉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ណាមួយខ្ញុំសន្យ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រក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ហៀបនឹងត្រូវចិត្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ចោលឱកាស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ខំនាំព្រោះពេលជិតណាស់</w:t>
      </w:r>
    </w:p>
    <w:p>
      <w:pPr>
        <w:pStyle w:val="IndentedQuote"/>
        <w:ind w:left="2880" w:right="0" w:hanging="144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ហៀបនឹងត្រូចិត្ដហើយ</w:t>
      </w:r>
    </w:p>
    <w:p>
      <w:pPr>
        <w:pStyle w:val="IndentedQuote"/>
        <w:ind w:left="2880" w:right="0" w:hanging="144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កុំបង់អង់ទៀតឡើយ </w:t>
      </w:r>
    </w:p>
    <w:p>
      <w:pPr>
        <w:pStyle w:val="IndentedQuote"/>
        <w:ind w:left="2880" w:right="0" w:hanging="144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ែងត្រូវវិនាសអ្នកអើយ</w:t>
      </w:r>
    </w:p>
    <w:p>
      <w:pPr>
        <w:pStyle w:val="IndentedQuote"/>
        <w:ind w:left="2880" w:right="0" w:hanging="144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ឆ្ងាយពីព្រះអង្គ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Quote"/>
        <w:ind w:left="2880" w:right="0" w:hanging="144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ហៀបនឹងត្រូចិត្ដ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/>
        <w:t>by Philip P. Bliss, 1838-187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 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 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ហៀបនឹងជឿលើទ្រង់ទៅហើយ រួច</w:t>
      </w:r>
      <w:r>
        <w:rPr>
          <w:rFonts w:ascii="Khmer OS Siemreap" w:hAnsi="Khmer OS Siemreap" w:cs="Khmer OS Siemreap"/>
          <w:lang w:bidi="km-KH"/>
        </w:rPr>
        <w:t xml:space="preserve">អ្នកនិយាយក្នុងចិត្តអ្ន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មួ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និងជឿព្រះ</w:t>
      </w:r>
      <w:r>
        <w:rPr>
          <w:rFonts w:ascii="Khmer OS Siemreap" w:hAnsi="Khmer OS Siemreap" w:cs="Khmer OS Siemreap"/>
          <w:lang w:bidi="km-KH"/>
        </w:rPr>
        <w:t>ព្រះយេស៊ូវ ។ ថ្ងៃមួយ ខ្ញុំនឹងមករកទ្រង់ ហើយអោយទ្រង់សំអាតអំពើបាបដោយព្រះលោហិតរបស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តែវាជា គ្រោះថ្នាក់ដ៏ធំបំផុតដែលអ្នកនិយាយ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មួ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ារក្សសាតាំងប្រាប់អ្នក អោយអ្នករងចាំយូរ បន្ដិច។ អារក្សដឹងថា វានឹងអោយអ្នករងចាំ ហើយបណ្ដោយសេចក្ដីសង្រ្គោះរបស់អ្នក។ តែថ្ងៃណាមួយដែល អ្នកស្លាប់ អ្នកនឹងដឹងថាអ្នកធ្វើខុស។ អ្នកនឹងមិនរួចរាល់នោះទេ ហើយវានឹងយឺតពេលចំពោះអ្នករហូត។ វា ហាក់ដូចថា ខ្ញុំអាចលឺថាអ្នកនឹងស្រែកយំក្នុងឋាននរកជាមួយ</w:t>
      </w:r>
      <w:r>
        <w:rPr>
          <w:rFonts w:ascii="Khmer OS Siemreap" w:hAnsi="Khmer OS Siemreap" w:cs="Khmer OS Siemreap"/>
          <w:sz w:val="20"/>
          <w:sz w:val="20"/>
        </w:rPr>
        <w:t>ព្រះរាជា​អ័គ្រីប៉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ឥឡូវនេះ ព្រះអាចមានសេចក្ដីអាណិតអាសូរចំពោះអ្នក នៅពេលដែលអ្នកមានពេលនៅឡើយ។ ខ្ញុំអធិស្ឋានថា អ្នកនឹងជឿទុកចិត្តលើព្រះយេស៊ូវ ដោយជំនឿដ៏ងាយស្រួល។ ខ្ញុំអធិស្ឋានថា អំពើបាបរបស់ អ្នកនឹងត្រូវលាងសំអាត ដោយព្រះលោហិតដ៏សុចរិតរបស់ទ្រង់ឥឡូវនេះ មុនពេលដែលព្រះបោះបង់អ្នក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រង​ទុក្ខ​វេទនា នៅ​ស្ថាន​ឃុំ​ព្រលឹង​មនុស្ស​ស្លាប់ ក៏​ងើប​ភ្នែក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គាត់ស្រែក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បន្តិច​ទៀត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មុខជំនុំជំរះមុខអ្នកនឹងមិនសប្បាយ អ្នកនឹងស្រែកហៅ តែគ្មានការមេត្ដា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តែអ្នករងចាំ នឹងបង្អង់យូរ ទាល់តែវិញ្ញាណអ្នកទៅបាត់ទៅ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មានការស្ដីបន្ទោស និងមរណទុក្ខ នៅពេលអ្នកស្លាប់ដោយមិនមានសង្ឃឹម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តែអ្នករងចាំ នឹងយឺតយូរទាល់តែវិញ្ញាណអ្នកទៅបាត់ទៅ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បង្អង់យូរព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/>
        <w:t>by Dr. John R. Rice, 1895-1980)</w:t>
      </w:r>
      <w:r>
        <w:rPr>
          <w:rFonts w:cs="DaunPenh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យើងអធិស្ឋានថា អ្នកនឹងជឿទុកចិត្តលើព្រះយេស៊ូវយ៉ាងម៉េចបាននៅយប់នេះ</w:t>
      </w:r>
      <w:r>
        <w:rPr>
          <w:rFonts w:ascii="Khmer OS Siemreap" w:hAnsi="Khmer OS Siemreap" w:cs="Khmer OS Siemreap"/>
          <w:lang w:bidi="km-KH"/>
        </w:rPr>
        <w:t xml:space="preserve"> ដូច្នោះអំពើបាប អ្នកអាចលាងសំអាតដោយព្រះលោហិតដ៏បរិសុទ្ធ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នឹងច្រៀងចំរៀងនោះម្ដងទៀត ដោយលោក រ៉ាយ។ បើសិនជាអ្នកមិនទាន់ជឿទុកចិត្តលើព្រះគ្រីស្ទ ហើយមិនទាន់បានសង្រ្គោះទេ សូមទៅបន្ទប់ខាង ក្រោយនៅពេលយើងកពុងតែច្រៀង។ លោក ខាហ្គិន នឹងនាំអ្នកទៅកន្លែងដែលស្ងាត់ ដែលយើងអាច ពន្យល់អ្នកបាន ហើយនឹងអធិស្ឋានជាមួយអ្នក។ សូមទៅនៅពេលដែលយើងកំពុងច្រៀ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រងចាំយូរសែនយូរ បដិសេធទ្រង់ដោយស្រាល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ានបាបយូរ ហើយគួរឲ្យក្លាច ចិត្តអ្នករឹតរូសខ្លាំងណ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ព្រះអង្គមិនអត់ធ្មត់ទៀតឡើយ ព្រះវិញ្ញាណដ៏ស្រស់ថ្លាអាក់អន់ចិត្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រងចាំយូរពេក ទ្រង់ហៅអ្នក ការវិនាសជាអ្នក ពេលទ្រង់ទ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មុខជំនុំជំរះមុខអ្នកនឹងមិនសប្បាយ អ្នកនឹងស្រែកហៅ តែគ្មានការមេត្ដា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</w:t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តែអ្នករងចាំ នឹងបង្អង់យូរ ទាល់តែវិញ្ញាណអ្នកទៅបាត់ទៅ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មានការស្ដីបន្ទោស និងមរណទុក្ខ នៅពេលអ្នកស្លាប់ដោយមិនមានសង្ឃឹម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តែអ្នករងចាំ នឹងយឺតយូរទាល់តែវិញ្ញាណអ្នកទៅបាត់ទៅ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ind w:firstLine="72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សេចក្ដីអធិប្បាយដោយ</w:t>
      </w:r>
      <w:r>
        <w:rPr>
          <w:rFonts w:ascii="Khmer OS Siemreap" w:hAnsi="Khmer OS Siemreap" w:cs="Khmer OS Siemreap"/>
          <w:b/>
          <w:b/>
          <w:lang w:bidi="km-KH"/>
        </w:rPr>
        <w:t xml:space="preserve">លោក </w:t>
      </w:r>
      <w:r>
        <w:rPr>
          <w:sz w:val="24"/>
          <w:szCs w:val="24"/>
        </w:rPr>
        <w:t>Kreighton L. Chan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៖</w:t>
      </w:r>
      <w:r>
        <w:rPr>
          <w:sz w:val="24"/>
          <w:sz w:val="24"/>
          <w:szCs w:val="24"/>
        </w:rPr>
        <w:t xml:space="preserve"> </w:t>
      </w:r>
      <w:r>
        <w:rPr>
          <w:rFonts w:ascii="Khmer OS Siemreap" w:hAnsi="Khmer OS Siemreap" w:cs="Khmer OS Siemreap"/>
          <w:lang w:bidi="km-KH"/>
        </w:rPr>
        <w:t>ម៉ាថាយ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៧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៥០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Heading"/>
        <w:ind w:right="-144" w:hanging="0"/>
        <w:jc w:val="left"/>
        <w:rPr>
          <w:rFonts w:ascii="Khmer OS Siemreap" w:hAnsi="Khmer OS Siemreap" w:cs="DaunPenh"/>
          <w:b w:val="false"/>
          <w:b w:val="false"/>
          <w:sz w:val="20"/>
          <w:szCs w:val="39"/>
          <w:lang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ច្រៀងចំរៀងខ្លួនឯងមុនសេចក្ដីអធិប្បាយដោយលោក </w:t>
      </w:r>
      <w:r>
        <w:rPr>
          <w:b w:val="false"/>
          <w:szCs w:val="24"/>
        </w:rPr>
        <w:t>Benjamin Kincaid Griffith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៖</w:t>
      </w:r>
    </w:p>
    <w:p>
      <w:pPr>
        <w:pStyle w:val="Normal"/>
        <w:ind w:left="2160" w:right="-288" w:hanging="0"/>
        <w:rPr>
          <w:rFonts w:ascii="Khmer OS Siemreap" w:hAnsi="Khmer OS Siemreap" w:cs="Khmer OS Siemreap"/>
        </w:rPr>
      </w:pPr>
      <w:r>
        <w:rPr>
          <w:rFonts w:eastAsia="Khmer OS Siemreap" w:cs="Khmer OS Siemreap" w:ascii="Khmer OS Siemreap" w:hAnsi="Khmer OS Siemreap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អ្នកបង្អង់យូរពេ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Dr. John R. Rice, 1895-1980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Normal"/>
        <w:ind w:left="2160" w:right="-288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  <w:r>
        <w:br w:type="page"/>
      </w:r>
    </w:p>
    <w:p>
      <w:pPr>
        <w:pStyle w:val="Normal"/>
        <w:ind w:right="-288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8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ំរែកយំមនុស្សបួនអ្នកពីឋាននរ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080" w:right="1094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ាត់​រង​ទុក្ខ​វេទនា នៅ​ស្ថាន​ឃុំ​ព្រលឹង​មនុស្ស​ស្លាប់ ក៏​ងើប​ភ្នែក​ឡើង ឃើញ​លោក​អ័ប្រាហាំ​ពី​ចំងាយ និង​ឡាសារ​នៅ​ដើម​ទ្រូង​លោក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គាត់​ស្រែក​ឡើង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Normal"/>
        <w:ind w:left="1080" w:right="1094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ូក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900" w:right="1260" w:hanging="0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576" w:right="576" w:hanging="101"/>
        <w:rPr>
          <w:rFonts w:cs="DaunPenh"/>
          <w:sz w:val="24"/>
          <w:lang w:bidi="km-KH"/>
        </w:rPr>
      </w:pPr>
      <w:r>
        <w:rPr>
          <w:sz w:val="24"/>
        </w:rPr>
        <w:t xml:space="preserve">  </w:t>
      </w:r>
      <w:r>
        <w:rPr>
          <w:rFonts w:cs="DaunPenh"/>
          <w:sz w:val="24"/>
          <w:lang w:bidi="km-KH"/>
        </w:rPr>
        <w:tab/>
        <w:tab/>
        <w:tab/>
        <w:tab/>
      </w: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២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Normal"/>
        <w:ind w:left="1267" w:right="1152" w:hanging="115"/>
        <w:jc w:val="both"/>
        <w:rPr>
          <w:rFonts w:cs="DaunPenh"/>
          <w:sz w:val="22"/>
          <w:szCs w:val="22"/>
          <w:lang w:bidi="km-KH"/>
        </w:rPr>
      </w:pPr>
      <w:r>
        <w:rPr>
          <w:rFonts w:cs="DaunPenh"/>
          <w:sz w:val="22"/>
          <w:szCs w:val="2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យើងលឺពីសំរែកយំរបស់កាអ៊ីន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ោស​របស់​ទូលបង្គំ​ធ្ងន់​ពេក​ណាស់និង​ទ្រាំទ្រ​មិន​បាន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ind w:left="864" w:right="288" w:hanging="144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ហេព្រើ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៩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និក្ខមនំ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  យើងលឺសំរែកយំរបស់មនុស្សជា​ច្រើននៅថ្ងៃលោកណូអេ ថ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ឲ្យយើងចូល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្នុងផ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ឲ្យយើងចូលក្នុងផង</w:t>
      </w:r>
      <w:r>
        <w:rPr>
          <w:rFonts w:cs="Khmer OS Siemreap" w:ascii="Khmer OS Siemreap" w:hAnsi="Khmer OS Siemreap"/>
          <w:sz w:val="20"/>
          <w:lang w:bidi="km-KH"/>
        </w:rPr>
        <w:t>!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ពេត្រុសទី២ 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លោកុប្បត្ដិ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ហេព្រើ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៩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៧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បី  យើងលឺសំរែកយំរបស់លោកយ៉ូដាស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បាន​ជា​ធ្វើ​បាប ដោយ​បញ្ជូន​ឈាម​ឥត​មាន​ទោស​ហួស​ទៅ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 យើងលឺសំរែកយំរបស់ស្ដេច</w:t>
      </w:r>
      <w:r>
        <w:rPr>
          <w:rFonts w:ascii="Khmer OS Siemreap" w:hAnsi="Khmer OS Siemreap" w:cs="Khmer OS Siemreap"/>
          <w:sz w:val="20"/>
          <w:sz w:val="20"/>
        </w:rPr>
        <w:t>​អ័គ្រីប៉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ន្តិច​ទៀត ឯង​នឹង​នាំ​ឲ្យ​យើង​ត្រឡប់​ទៅ​ជា​អ្នក​គ្រីស្ទាន​ដែ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កិច្ចកា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៨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altName w:val="Khmer Chanth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3:41:00Z</dcterms:created>
  <dc:creator>USER</dc:creator>
  <dc:description/>
  <cp:keywords/>
  <dc:language>en-US</dc:language>
  <cp:lastModifiedBy>Use This Account</cp:lastModifiedBy>
  <cp:lastPrinted>2012-04-14T16:32:00Z</cp:lastPrinted>
  <dcterms:modified xsi:type="dcterms:W3CDTF">2012-09-23T07:08:00Z</dcterms:modified>
  <cp:revision>9</cp:revision>
  <dc:subject/>
  <dc:title>The Tears of Jesus</dc:title>
</cp:coreProperties>
</file>