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យេស៊ូវគ្រីស្ទនោះឯង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JESUS CHRIST HIMSELF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មេសា ១២ ២០១៥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12, 2015</w:t>
      </w:r>
    </w:p>
    <w:p>
      <w:pPr>
        <w:pStyle w:val="Normal"/>
        <w:ind w:right="11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ថ្ងៃនេះគឺជាថ្ងៃដ៏អស្ចារ្យសំរាប់</w:t>
      </w:r>
      <w:r>
        <w:rPr>
          <w:rFonts w:ascii="Khmer OS Siemreap" w:hAnsi="Khmer OS Siemreap" w:cs="Khmer OS Siemreap"/>
          <w:lang w:bidi="km-KH"/>
        </w:rPr>
        <w:t>ខ្ញុំ ហើយនិងប្រពន្ធខ្ញុំអ៊ីលីណា។ នៅថ្ងៃនេះ ពួកយើងទាំងពីរនាក់​បានធ្វើពិធីខួបកំណើតរបស់យើង។ នៅខែមេសា ថ្ងៃទី១២ ខ្ញុំមានអាយុ៧៤ឆ្នាំ ហើយថ្ងៃនេះក៏ជាខួបទី៥៧​ឆ្នាំ ដែលព្រះបានត្រាស់ហៅខ្ញុំឲ្យបំរើនៅក្នុងព័ន្ធកិច្ចទ្រង់ក្នុងឆ្នាំ១៩៥៨។ តែអ្វីដែលសំខាន់បំផុត នេះគឺជាថ្ងៃ ដ៏អស្ចារ្យសំរាប់ក្រុមជំនុំយើង។ ពិតប្រាកដណាស់ ៤០ឆ្នាំមុន ខ្ញុំបានចាប់ផ្ដើមក្រុមជំនុំ ដោយមានមនុស្ស ត្រឹមតែ៦ ឬ៧នាក់ប៉ុណ្ណោះនៅក្នុងផ្ទះល្វែងរបស់ខ្ញុំ វានៅកាច់ជ្រុងផ្លូវ</w:t>
      </w:r>
      <w:r>
        <w:rPr/>
        <w:t xml:space="preserve"> </w:t>
      </w:r>
      <w:r>
        <w:rPr/>
        <w:t>Westwoo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</w:t>
      </w:r>
      <w:r>
        <w:rPr/>
        <w:t xml:space="preserve"> </w:t>
      </w:r>
      <w:r>
        <w:rPr/>
        <w:t>Wilshir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ីរបីផ្លូវពី </w:t>
      </w:r>
      <w:r>
        <w:rPr/>
        <w:t>UCL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សាកលវិទ្យាល័យដ៏ល្បីនៅក្នុងរដ្ឋឡូសអង់ចាឡែស។ មានមនុស្សតែ២នាក់គត់នៅទីនេះ គឺលោក យ៉ូហាន</w:t>
      </w:r>
      <w:r>
        <w:rPr/>
        <w:t xml:space="preserve"> </w:t>
      </w:r>
      <w:r>
        <w:rPr/>
        <w:t>Cook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ខ្ញុំ។ ដោយសារព្រះគុណរបស់ព្រះ នោះលោកយ៉ូហាន និងខ្ញុំនៅទីនេះនៅព្រឹក នេះ នៅអស់រយះពេល៤០ឆ្នាំក្រោយមក។ សូមឲ្យព្រះយេស៊ូវគ្រីស្ទត្រូវបានដំកើងឡ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្រុមជំនុំនេះបានឆ្លងកាត់ទុក្ខលំបាកអស់រយះពេល៤០ឆ្នាំ។ ដូចជាពួកកូនចៅអ៊ីសា្រអែលបាន ឆ្លងកាត់ទីរហោស្ថាន៤០ឆ្នាំអញ្ចឹង ដូច្នេះក្រុមជំនុំនេះបានឆ្លងកាត់ទុក្ខលំបាកជាច្រើន បញ្ហាជាច្រើន និង បានឆ្លងកាត់ឧបសគ្គជាច្រើន។ នៅយប់នេះ ខ្ញុំនឹងប្រាប់ថែមទៀតពីរឿងនោះ តែយើងនៅទីនេះ។ ដំណឹងល្អ ត្រូវបានប្រកាសនៅពាក់កណ្ដាលនៃទីក្រុងឡូសអង់ចាឡែស។ ហើយយើងដឹងថា តាមរយះទុក្ខលំបាកទាំង របស់យើង ព្រះបានគង់ជាមួយយើង ហើយទ្រង់បានប្រទានឲ្យយើងមានជ័យជំះដ៏ធំ ដើម្បីប្រារព្ធពីធីនៅថ្ងៃ នេះ គឺជាខួបទី៤០ឆ្នាំនៃក្រុមជំនុំ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ឲ្យព្រះយេស៊ូវគ្រីស្ទត្រូវបានដំកើងឡ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គ្រូគង្វាល</w:t>
      </w:r>
      <w:r>
        <w:rPr/>
        <w:t xml:space="preserve"> </w:t>
      </w:r>
      <w:r>
        <w:rPr>
          <w:sz w:val="22"/>
          <w:szCs w:val="22"/>
        </w:rPr>
        <w:t>Roger Hoffm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ង្រៀននៅក្នុងកម្មវិធីជួបជុំគ្នាអធិស្ឋានកាលពីយប់មុន។ គាត់នឹងបង្រៀនម្ដងទៀតនៅក្នុងការប្រារព្ធខួបនៃក្រុមជំនុំយើង។ តែលោក</w:t>
      </w:r>
      <w:r>
        <w:rPr/>
        <w:t xml:space="preserve"> </w:t>
      </w:r>
      <w:r>
        <w:rPr>
          <w:sz w:val="22"/>
          <w:szCs w:val="22"/>
        </w:rPr>
        <w:t>Hoffman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ដិសេធ នៅ​ពេល​ខ្ញុំបានសុំឲ្យគាត់អធិស្ឋាននៅព្រឹកនេះ។ គាត់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បណ្ឌិត ហ៊ីមើស៍ ខ្ញុំចង់ស្ដាប់ លោកអធិប្បាយនៅថ្ងៃអាទិត្យពេលព្រឹ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ន្ទាប់មក កាលខ្ញុំបានអធិស្ឋានពីអ្វីដែលខ្ញុំគួរអធិប្បាយ នោះ ព្រះបានដឹកនាំខ្ញុំឲ្យអធិប្បាយពីមេរៀនដដែល ដែលខ្ញុំបានបង្រៀននៅក្រុមជំនុំបាទីស្ទផ្សេង ក្នុងខែសីហា ឆ្នាំ២០១០។ សូមបើកទៅគម្ពីរអេភេសូរ ជំពូក២។ វានៅទំព័រ១២៥១នៅក្នុងគម្ពីរស្កោហ្វៀល។ សូមក្រោក ឈរឡើង កាលខ្ញុំអានគម្ពីរ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០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អ្នក​រាល់​គ្នា​មិន​មែន​ជា​អ្នក​ដទៃ ឬ​ជា​អ្នក​គ្រាន់​តែ​សំណាក់​នៅ​ទៀត​ទេ គឺ​ជា​ជាតិ​តែ​១​នឹង​ពួក​បរិសុទ្ធ ជា​ពួក​ដំណាក់​ព្រះ​វិញ ដែល​បាន​ស្អាង​ឡើង​លើ​ជើង​ជញ្ជាំង​នៃ​ពួក​សាវ័ក និង​ពួក​ហោរា ហើយ​ព្រះយេស៊ូវគ្រីស្ទ​នោះ​ឯង ទ្រង់​ជា​ថ្ម​ជ្រុង​យ៉ាង​ឯ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ញ្ជើញអង្គុយចុះ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ក្នុងខគម្ពីរទាំងនេះ សាវ័កប៉ុលប្រាប់យើងថា ក្រុមជំនុំគឺជាដំណាក់របស់ព្រះ។ បន្ទាប់មក​ គាត់ ប្រាប់យើង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ត្រូវ</w:t>
      </w:r>
      <w:r>
        <w:rPr>
          <w:rFonts w:ascii="Khmer OS Siemreap" w:hAnsi="Khmer OS Siemreap" w:cs="Khmer OS Siemreap"/>
          <w:sz w:val="20"/>
          <w:sz w:val="20"/>
        </w:rPr>
        <w:t>ដែល​បាន​ស្អាង​ឡើង​លើ​ជើង​ជញ្ជាំង​នៃ​ពួក​សាវ័ក និង​ពួក​ហោរា ហើយ​ព្រះយេស៊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គ្រីស្ទ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នោះ​ឯ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មជ្រុកយ៉ាងឯ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</w:t>
      </w:r>
      <w:r>
        <w:rPr/>
        <w:t xml:space="preserve"> </w:t>
      </w:r>
      <w:r>
        <w:rPr/>
        <w:t xml:space="preserve">J. Vernon McGee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ង្រៀនថា កន្លែងមានន័យ 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គឺថ្ម ដែលក្រុមជំនុំសង់នៅលើ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/>
        <w:t>(</w:t>
      </w:r>
      <w:r>
        <w:rPr>
          <w:b/>
          <w:i/>
        </w:rPr>
        <w:t>Thru the Bible,</w:t>
      </w:r>
      <w:r>
        <w:rPr/>
        <w:t xml:space="preserve"> Volume V, Thomas Nelson, p. 241;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ត់សំគាល់ពី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លោក</w:t>
      </w:r>
      <w:r>
        <w:rPr/>
        <w:t xml:space="preserve"> </w:t>
      </w:r>
      <w:r>
        <w:rPr/>
        <w:t xml:space="preserve">A. T. Robertson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ាក្រូហ្គោនីអាស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/>
        <w:t>akrogōniais</w:t>
      </w:r>
      <w:r>
        <w:rPr>
          <w:rFonts w:cs="Khmer OS Siemreap" w:ascii="Khmer OS Siemreap" w:hAnsi="Khmer OS Siemreap"/>
          <w:sz w:val="20"/>
          <w:lang w:bidi="km-KH"/>
        </w:rPr>
        <w:t>)...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មគ្រឹះដ៏សំខាន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/>
        <w:t>(</w:t>
      </w:r>
      <w:r>
        <w:rPr>
          <w:b/>
          <w:i/>
        </w:rPr>
        <w:t>Word Pictures,</w:t>
      </w:r>
      <w:r>
        <w:rPr/>
        <w:t xml:space="preserve"> Broadman, 1931;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ត់សំគាល់ពី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យេស៊ូវគ្រីស្ទនោះឯងគឺជាគ្រឹះនៃគ្រប់ទាំងកិច្ចការរបស់យើង ហើយជាគ្រឹះនៃ​គ្រប់ទាំងជីវិត​របស់​យើង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គ្រីស្ទនោះឯ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ជាគ្រឹះយ៉ាងមាំនៃក្រុមជំនុំរបស់យើង។ ខ្ញុំយកពាក្យទាំងនោះ​ចេញ​ពីចុង​​គម្ពីរអេភេសូ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 ដូចអត្ថបទគម្ពីរយើងនៅព្រឹកនេះ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</w:tabs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Cs w:val="32"/>
          <w:lang w:bidi="km-KH"/>
        </w:rPr>
        <w:tab/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គ្រីស្ទ​នោះ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720" w:right="720" w:hanging="101"/>
        <w:jc w:val="both"/>
        <w:rPr>
          <w:rFonts w:ascii="Khmer OS Siemreap" w:hAnsi="Khmer OS Siemreap" w:cs="DaunPenh"/>
          <w:sz w:val="22"/>
          <w:szCs w:val="18"/>
          <w:lang w:bidi="km-KH"/>
        </w:rPr>
      </w:pPr>
      <w:r>
        <w:rPr>
          <w:rFonts w:cs="DaunPenh" w:ascii="Khmer OS Siemreap" w:hAnsi="Khmer OS Siemreap"/>
          <w:sz w:val="22"/>
          <w:szCs w:val="18"/>
          <w:lang w:bidi="km-KH"/>
        </w:rPr>
      </w:r>
    </w:p>
    <w:p>
      <w:pPr>
        <w:pStyle w:val="Normal"/>
        <w:ind w:right="-18"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ព្រះយេស៊ូវគ្រីស្ទនោះឯងគឺជាប្រធានបទនៃសេចក្ដីអធិប្បាយនេះ។ 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ជំនឿរបស់គ្រីស្ទបរិស័ទមិនផ្ទុក​អ្វីសោះអស្ចារ្យ ដូចព្រះយេស៊ូវនោះឯង។ មិនដែលមានអ្នកណាម្នាក់ដូចព្រះយេស៊ូវគ្រីស្ទឡើយ។ ពិតប្រាកដ ណាស់ ទ្រង់ខុសប្លែកពីមនុស្សនៅក្នុងប្រវត្ដិសាស្រ្ដ។ ព្រះយេស៊ូវគ្រីស្ទនោះឯងគឺជាមនុស្សដ៏ជាព្រះ។ ទ្រង់ បានយាងចុះពីស្ថានសួគ៌ ហើយរស់នៅជាមួយមនុស្សលោក។ ព្រះយេស៊ូវគ្រីស្ទនោះឯងដែលបានរងទុក្ខ វេទនា បង្ហូរព្រះលោហិត ហើយបានសុគតសំរាប់អំពើបាបយើង។ ទ្រង់បានរស់ពីសុគតឡើងវិញទាំងព្រះ កាយ សំរាប់ការរាប់ជាសុចរិតរបស់យើង។ ព្រះយេស៊ូវគ្រីស្ទនោះឯងដែលបានយាងឡើងទៅគង់ខាងស្ដាំដៃ នៃព្រះវរបិតា ដើម្បីអង្វរព្រះវរបិតាសំរាប់យើងក្នុងសេចក្ដីអធិស្ឋាន។ ហើយព្រះយេស៊ូវគ្រីស្ទនោះឯងដែល នឹងយាងមកម្ដងទៀត ហើយតាំងរាជ្យនគរទ្រង់នៅលើផែនដីសំរាប់រយះពេល១ពាន់ឆ្នាំ។ </w:t>
      </w:r>
      <w:r>
        <w:rPr>
          <w:rFonts w:ascii="Khmer OS Siemreap" w:hAnsi="Khmer OS Siemreap" w:cs="Khmer OS Siemreap"/>
          <w:sz w:val="22"/>
          <w:sz w:val="22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22"/>
          <w:sz w:val="22"/>
          <w:lang w:bidi="km-KH"/>
        </w:rPr>
        <w:t>ជាព្រះយេស៊ូវ គ្រីស្ទនោះឯ</w:t>
      </w:r>
      <w:r>
        <w:rPr>
          <w:rFonts w:cs="Khmer OS Siemreap" w:ascii="Khmer OS Siemreap" w:hAnsi="Khmer OS Siemreap"/>
          <w:sz w:val="22"/>
          <w:lang w:bidi="km-KH"/>
        </w:rPr>
        <w:t xml:space="preserve">! </w:t>
      </w:r>
      <w:r>
        <w:rPr>
          <w:rFonts w:ascii="Khmer OS Siemreap" w:hAnsi="Khmer OS Siemreap" w:cs="Khmer OS Siemreap"/>
          <w:sz w:val="22"/>
          <w:sz w:val="22"/>
          <w:lang w:bidi="km-KH"/>
        </w:rPr>
        <w:t>សូមក្រោកឈរឡើង ហើយច្រៀងកន្លែងបន្ទរនោះ</w:t>
      </w:r>
      <w:r>
        <w:rPr>
          <w:rFonts w:cs="Khmer OS Siemreap" w:ascii="Khmer OS Siemreap" w:hAnsi="Khmer OS Siemreap"/>
          <w:sz w:val="22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សូមទ្រង់ឲ្យខ្ញុំឃើញផ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គត់ ដែលសង្រ្គោះ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ខ្ញុំនឹងច្រៀងពីទ្រង់ជារៀងរហូ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សូមទ្រង់ឲ្យខ្ញុំឃើញ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>
          <w:sz w:val="20"/>
        </w:rPr>
        <w:t>Oswald J. Smith, 1889-1986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ញ្ចើញអង្គុយចុ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្រធានបទនៃព្រះយេស៊ូវគ្រីស្ទនោះឯងដែលជ្រៅពេក ធំពេក ហើយសំខាន់ពេក ដែលយើងមិន អាចពន្យល់វាទាំងអស់បាននៅក្នុងសេចក្ដីអធិប្បាយមួយ។ យើងត្រឹមតែអាចពន្យល់ពីរបីចំនុចប៉ុណ្ណោះនៅ ព្រឹកនេះ ដែលទាក់ទងនឹងព្រះយេស៊ូវគ្រីស្ទនោះឯង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យេស៊ូវគ្រីស្ទនោះឯងដែលត្រូវពូជមនុស្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ើលងាយ ហើយបោះបង់ចោល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0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ោរាអេសាយបានប្រាប់យ៉ាងច្បាស់ កាលគាត</w:t>
      </w:r>
      <w:r>
        <w:rPr>
          <w:rFonts w:ascii="Khmer OS Siemreap" w:hAnsi="Khmer OS Siemreap" w:cs="Khmer OS Siemreap"/>
          <w:sz w:val="20"/>
          <w:sz w:val="20"/>
          <w:lang w:bidi="km-KH"/>
        </w:rPr>
        <w:t>់បង្រៀន</w:t>
      </w:r>
      <w:r>
        <w:rPr>
          <w:rFonts w:ascii="Khmer OS Siemreap" w:hAnsi="Khmer OS Siemreap" w:cs="Khmer OS Siemreap"/>
          <w:sz w:val="20"/>
          <w:sz w:val="20"/>
          <w:lang w:bidi="km-KH"/>
        </w:rPr>
        <w:t>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tabs>
          <w:tab w:val="clear" w:pos="720"/>
          <w:tab w:val="left" w:pos="993" w:leader="none"/>
        </w:tabs>
        <w:ind w:left="1440" w:right="1399" w:hanging="27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ូវ​គេ​មើលងាយ ហើយ​ត្រូវ​មនុស្ស​បោះបង់​ចោល ទ្រង់​ជា​មនុស្ស​ទូទុក្ខ ហើយ​ក៏​ធ្លាប់​ស្គាល់​សេចក្តី​ឈឺ​ចាប់ ទ្រង់​ត្រូវ​គេ​មើលងាយ ដូច​ជា​អ្នក​ណា​ដែល​មនុស្ស​គេច​មុខ​ចេញ ហើយ​យើង​រាល់​គ្នា​មិន​បាន​រាប់អាន​ទ្រង់​ស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</w:t>
      </w:r>
      <w:r>
        <w:rPr/>
        <w:t xml:space="preserve"> </w:t>
      </w:r>
      <w:r>
        <w:rPr/>
        <w:t>Torre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ង្រៀន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បរាជ័យដើម្បី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នឿលើព្រះយេស៊ូវគ្រីស្ទមិនមែនជាសំណាង អាក្រក់នោះទេ តែវាជាអំពើបាបមួយ វាជាអំពើបាបដ៏គួរឲ្យព្រួយបារម្ភ គួរឲ្យភ័យខ្លាច ហើយវាជាអំពើបាប ដែលនាំឲ្យវិនា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R. A. Torrey, D.D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របៀបដើម្បីធ្វើការសំរាប់ព្រះគ្រីស្ទ</w:t>
      </w:r>
      <w:r>
        <w:rPr>
          <w:b/>
          <w:b/>
          <w:i/>
          <w:i/>
          <w:lang w:bidi="km-KH"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How to Work for Christ</w:t>
      </w:r>
      <w:r>
        <w:rPr>
          <w:rFonts w:cs="DaunPenh"/>
          <w:b/>
          <w:i/>
          <w:lang w:bidi="km-KH"/>
        </w:rPr>
        <w:t>)</w:t>
      </w:r>
      <w:r>
        <w:rPr/>
        <w:t>Fleming H. Revell Company, n.d., p. 431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ោរាអេសាយបានរៀបរាប់ពីអំពើបាបនៃការ មើលងាយព្រះគ្រីស្ទ ហើយបោះបង់ចោលទ្រង់ ដ្បិតភាពអាក្រក់នៅក្នុងខ្លួនមនុស្សដែលបាត់បង់នាំឲ្យគេ លាក់មុខគេពីព្រះគ្រីស្ទ។ ភស្រ្ដុងតាដ៏ធំបំផុតនៃភាពអាក្រក់របស់មនុស្សលោកគឺថា ពួកគេគិតតិចតួច ណាស់ពីព្រះយេស៊ូវគ្រីស្ទនោះឯង។ ភស្រ្ដុតាងដ៏ធំបំផុតនៃមនុស្សបាត់បង់ដូចនោះសមនឹងទទួលទណ្ឌកម្ម អស់កល្បជានិច្ចនៅក្នុងបឹងភ្លើង ដោយព្រោះពួកគេមានបំណង ហើយមានទំលាប់លាក់មុខរបស់គេពីទ្រង់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សភាពនេះ មនុស្សដែលមិនប្រែចិត្ដគេមើលងាយព្រះយេស៊ូវគ្រីស្ទនោះឯង។ នៅក្នុង សភាពនៃភាពអាក្រក់ទាំងស្រុងរបស់គេ ពួកគេមិនរាប់អានព្រះយេស៊ូវគ្រីស្ទនោះទេ។ ទាល់តែព្រះប៉ះ ពាល់មនៈសិការរបស់អ្នក ហើយទាល់តែអ្នកដឹងពីអំពើបាបរបស់អ្នក ថែមទាំងទាល់តែចិត្ដរបស់អ្នកស្លាប់ នៅចំពោះព្រះ បើមិនដូច្នោះទេ អ្នកនឹងបន្ដមើលងាយ ហើយបោះបង់ចោលព្រះយេស៊ូវគ្រីស្ទនោះឯង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្នុងក្រុមជំនុំរបស់យើង យើងឃើញរឿងនោះកើតឡើងនៅក្នុងបន្ទប់សួរសំណួរ បន្ទាប់ពីយើង ស្ដាប់សេចក្ដីអធិប្បាយរួច។ យើងលឺមនុស្សនិយាយអំពីរឿងជាច្រើន។ ពួកគេនិយាយអំពីខគម្ពីរ ពួកគេ និយាយអំ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យល់ដឹ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ីរឿងនេះ ឬពីរឿងនោះ។ ពួកគេប្រាប់យើងអំពីអ្វីដែលពួកគេមានអារម្មណ៍ ហើយពីអ្វីដែលពួកគេធ្វើ។ ជាធម្មតា ពួកគេបញ្ចប់ដោយពាក្យ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 ខ្ញុំបានមករកព្រះយេស៊ូវ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វាអស់ហ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មិនអាចនិយាយមួយពាក្យទៀតសោះអំពីព្រះយេស៊ូវ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ពួកគេមិនមានអ្វីសោះ ដើម្បី និយាយអំពីព្រះយេស៊ូវនោះឯ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ពួកគេអាចបានសង្រ្គោះយ៉ាងម៉េចបាន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ស្ជឺជិនដ៏ល្បីល្បាញ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មាននិន្នាការដ៏ខូចខ្ទេចខ្ទីមួយ ដើម្បីចេញពីព្រះគ្រីស្ទនៃដំណឹងល្អ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C. H. Spurgeon, </w:t>
      </w:r>
      <w:r>
        <w:rPr>
          <w:b/>
          <w:i/>
        </w:rPr>
        <w:t>Around the Wicket Gate,</w:t>
      </w:r>
      <w:r>
        <w:rPr/>
        <w:t xml:space="preserve"> Pilgrim Publications, 1992 reprint, p. 24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ដឹងពីផែនការណ៍នៃសេចក្ដីសង្រ្គោះមិនអាចសង្រ្គោះអ្នកបានឡើយ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ាររៀនព្រះគម្ពីរថែម ទៀតមិនអាចសង្រ្គោះអ្នក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ស្ដាប់លឺសេចក្ដីអធិប្បាយថែមទៀតមិនអាចសង្រ្គោះអ្នកបាន 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មិនបានសង្រ្គោះលោកយ៉ូដាសនោះទេ មែន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ការថ្វាយជីវិតទៅព្រះមិនអាចសង្រ្គោះអ្នកបាន 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ឹកភ្នែករបស់អ្នកមិនអាចសង្រ្គោះអ្នក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វីសោះដែលអាចជួយអ្នកបាន ទាល់តែព្រះ ដឹកនាំអ្នកឲ្យឈប់មើលងាយ ហើយបដិសេធព្រះយេស៊ូវគ្រីស្ទ ហើយទាល់តែទ្រង់បង្វែរអ្នកឈប់ឲ្យលាក់ មុខរបស់អ្នកពីទ្រង់ ថែមទាំងទាល់តែទ្រង់ទាញនាំអ្នកទៅឯព្រះគ្រីស្ទ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ចច្រៀងវាម្ដងទៀ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សូមទ្រង់ឲ្យខ្ញុំឃើញផ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គត់ ដែលសង្រ្គោះ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ខ្ញុំនឹងច្រៀងពីទ្រង់ជារៀងរហូ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ញ្ជើញអង្គុយចុ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យេស៊ូវគ្រីស្ទនោះឯ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គឺជាផ្ទៃរឿងដ៏សំខាន់នៃព្រះគម្ពីរទាំងស្រុង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14"/>
          <w:szCs w:val="14"/>
          <w:lang w:bidi="km-KH"/>
        </w:rPr>
      </w:pPr>
      <w:r>
        <w:rPr>
          <w:rFonts w:cs="Khmer OS Siemreap" w:ascii="Khmer OS Siemreap" w:hAnsi="Khmer OS Siemreap"/>
          <w:b/>
          <w:bCs/>
          <w:sz w:val="14"/>
          <w:szCs w:val="14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ើវាសមហេតុផលទេដើម្បីឲ្យយើងប្រាប់អ្នកថា ព្រះយេស៊ូវគ្រីស្ទតែជាអ្វីដែលសំខាន់នៅក្នុងការ គិតរបស់អ្នក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 មិនសមហេតុផលឡើយ។ មូលហេតុគឺថា ព្រះយេស៊ូវគ្រីស្ទគឺជាផ្ទៃរឿងដ៏សំខាន់នៃព្រះ គម្ពីរទាំងស្រុង ចាប់តាំងពីលោកុប្បត្ដិ ទៅដល់វិវរណៈ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ពីព្រះគ្រីស្ទរស់ពីសុគតឡើងវិញ នោះទ្រង់ បានជួបសិស្សទ្រង់២នាក់កំពុងដើរទៅភូមិអេម៉ោស។ អ្វីដែលទ្រង់មានបន្ទូលប្រាប់ពួកគេ ក៏ត្រូវនឹងយើង សព្វថ្ងៃនេះផងដែរ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/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មាន​ព្រះបន្ទូល​ទៅ​គេ​ថា ឱ​មនុស្ស​ឥត​ពិចារណា ហើយ​ក្រ​នឹង​ជឿ​អស់​ទាំង​សេចក្តី ដែល​ពួក​ហោរា​បាន​ទាយ​ទុក​មក​អ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ិន​គួរ​ឲ្យ​ព្រះគ្រីស្ទ​រង​ទុក្ខ​ទាំង​នោះ ហើយ​ចូល​ទៅ​ក្នុង​សិរីល្អ​នៃ​ទ្រង់​វិញ​ទេ​ឬ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 xml:space="preserve">អី </w:t>
      </w:r>
      <w:bookmarkStart w:id="0" w:name="V27"/>
      <w:r>
        <w:rPr>
          <w:rStyle w:val="Verse"/>
          <w:rFonts w:ascii="Khmer OS Siemreap" w:hAnsi="Khmer OS Siemreap" w:cs="Khmer OS Siemreap"/>
          <w:i/>
          <w:i/>
          <w:iCs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រួច​ទ្រង់​ក៏​ស្រាយ​ន័យ ​សេចក្តីដែល​តម្រូវ​ដល់​ទ្រង់ ពី​ក្នុង​គម្ពីរ​ទាំងឡាយ ឲ្យ​គេ​ស្តាប់ ចាប់​តាំង​ពី​គម្ពីរ​លោក​ម៉ូសេ និង​គម្ពីរ​ពួក​ហោរា​រៀង​មក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 xml:space="preserve"> 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i/>
          <w:iCs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ចាប់តាំងពីកណ្ឌគម្ពីរ៥ក្បាលរបស់លោកម៉ូសេ និងគម្ពីរផ្សេងៗទៀត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ងអ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គ្រីស្ទបាន ពន្យល់ពួក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ីដែល​តម្រូវ​ដល់​ទ្រង់ ពី​ក្នុង​គម្ពីរ​ទាំងឡា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អ្វីច្បាស់ជាងនេះឡើយ។ ផ្ទៃរឿងដ៏ សំខាន់នៃព្រះគម្ពីរទាំងមូលគឺជាអំពីព្រះយេស៊ូវគ្រីស្ទនោះឯ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ទ្រង់ជាប្រធានបទដ៏សំខាន់នៃព្រះគម្ពីរ អញ្ចឹងតើវាមិនសមហេតុផលទេឬអី ដើម្បីឲ្យអ្នកដាក់ទ្រង់ជាប្រធានបទដ៏សំខាន់នៅក្នុងគំនិតរបស់អ្នក និង នៅក្នុងជីវិតរបស់អ្នក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គិតថា នៅព្រឹកនេះ ខ្ញុំបង្រៀនបងប្អូនជ្រៅអំពីព្រះយេស៊ូវ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ច្រៀងវា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សូមទ្រង់ឲ្យខ្ញុំឃើញផ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គត់ ដែលសង្រ្គោះ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ខ្ញុំនឹងច្រៀងពីទ្រង់ជារៀងរហូ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tabs>
          <w:tab w:val="clear" w:pos="720"/>
          <w:tab w:val="left" w:pos="1122" w:leader="none"/>
        </w:tabs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tabs>
          <w:tab w:val="clear" w:pos="720"/>
          <w:tab w:val="left" w:pos="740" w:leader="none"/>
          <w:tab w:val="left" w:pos="1122" w:leader="none"/>
        </w:tabs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ជឿថា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្គាល់ព្រះយេស៊ូវគ្រីស្ទ ហើយការប្រែចិត្ដពិតប្រាកដគឺជារឿងដ៏សំខាន់បំផុត ដែល អាចកើតឡើងចំពោះបងប្អូន។ បើអ្នកជឿលើព្រះយេស៊ូវគ្រីស្ទពិតប្រាកដមែន នោះអ្នកនឹងត្រូវការការប្រឹក្សា តិចតួចណាស់។ ខ្ញុំជឿថា បើគ្រីស្ទបរិស័ទទាំងអស់ស្គាល់ដំរិះដ៏ពិតរបស់ព្រះយេស៊ូវគ្រីស្ទ នោះគេមិនត្រូវការ ការប្រឹក្សាដល់៩០</w:t>
      </w:r>
      <w:r>
        <w:rPr>
          <w:rFonts w:cs="Khmer OS Siemreap" w:ascii="Khmer OS Siemreap" w:hAnsi="Khmer OS Siemreap"/>
          <w:sz w:val="20"/>
          <w:lang w:bidi="km-KH"/>
        </w:rPr>
        <w:t>%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មនុស្សម្នាក់ស្គាល់ព្រះគ្រីស្ទពិតប្រាកដ នោះគាត់នឹងដឹងពីព្រះគ្រីស្ទ នោះ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354" w:right="1399" w:firstLine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0"/>
      <w:r>
        <w:rPr>
          <w:rFonts w:cs="Khmer OS Siemreap" w:ascii="Khmer OS Siemreap" w:hAnsi="Khmer OS Siemreap"/>
          <w:sz w:val="18"/>
          <w:szCs w:val="18"/>
        </w:rPr>
        <w:t xml:space="preserve"> </w:t>
      </w:r>
      <w:bookmarkEnd w:id="1"/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អ្នក​រាល់​គ្នា​នៅ​ក្នុង​ព្រះគ្រីស្ទយេស៊ូវ ដ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តាំង​ឡើង ទុក​ជា​ប្រាជ្ញា​ដែល​មក​ពី​ព្រះ ហើយ​ជា​សេចក្តី​សុចរិត សេចក្តី​បរិសុទ្ធ និង​សេចក្តី​ប្រោស​លោះ​ដល់​យើ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បើយើងអាច</w:t>
      </w:r>
      <w:r>
        <w:rPr>
          <w:rFonts w:ascii="Khmer OS Siemreap" w:hAnsi="Khmer OS Siemreap" w:cs="Khmer OS Siemreap"/>
          <w:sz w:val="16"/>
          <w:sz w:val="16"/>
          <w:lang w:bidi="km-KH"/>
        </w:rPr>
        <w:t>លុ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ំបាត់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លទ្ធិសម្រេចនិយម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នៅក្នុងក្រុមជំនុំយើង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ហើយ</w:t>
      </w:r>
      <w:r>
        <w:rPr>
          <w:rFonts w:ascii="Khmer OS Siemreap" w:hAnsi="Khmer OS Siemreap" w:cs="Khmer OS Siemreap"/>
          <w:sz w:val="16"/>
          <w:sz w:val="16"/>
          <w:lang w:bidi="km-KH"/>
        </w:rPr>
        <w:t>បើយើងដឹងច្បាស់ថា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មនុស្សប្រែចិត្ដជឿលើព្រះគ្រីស្ទពិតប្រាកដមែន នោះក្រុមជំនុំរបស់យើងមិនត្រូវការការប្រឹក្សាដល់៩០</w:t>
      </w:r>
      <w:r>
        <w:rPr>
          <w:rFonts w:cs="Khmer OS Siemreap" w:ascii="Khmer OS Siemreap" w:hAnsi="Khmer OS Siemreap"/>
          <w:sz w:val="16"/>
          <w:lang w:bidi="km-KH"/>
        </w:rPr>
        <w:t>%​</w:t>
      </w:r>
      <w:r>
        <w:rPr>
          <w:rFonts w:ascii="Khmer OS Siemreap" w:hAnsi="Khmer OS Siemreap" w:cs="Khmer OS Siemreap"/>
          <w:sz w:val="16"/>
          <w:sz w:val="16"/>
          <w:lang w:bidi="km-KH"/>
        </w:rPr>
        <w:t>នោះ​ទេ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ចូរឲ្យព្រះគ្រីស្ទធ្វើជាអ្នកប្រឹក្សា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ូមច្រៀងវា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សូមទ្រង់ឲ្យខ្ញុំឃើញផ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គត់ ដែលសង្រ្គោះ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ខ្ញុំនឹងច្រៀងពីទ្រង់ជារៀងរហូ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720" w:right="720" w:hanging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យេស៊ូវគ្រីស្ទនោះឯ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គឺជាអ្វីដែលសំខាន់បំផុតនៃដំណឹងល្អ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0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ោរាអេសាយប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ប្រាប់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គ្រីស្ទ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ឯងគឺជាចំនុចសំខាន់បំផុតនៃដំណឹងល្អ</w:t>
      </w:r>
    </w:p>
    <w:p>
      <w:pPr>
        <w:pStyle w:val="BodyTextIndent2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6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យើង​ទាំង​អស់​គ្នា​បាន​ទាស​ ចេញ​ដូច​ជា​ចៀម គឺ​យើង​បាន​បែរ​ចេញ​ទៅ​តាម​ផ្លូវ​យើង​រៀង​ខ្លួន ហើយ​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ind w:hanging="0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គ្រីស្ទបានទទួលទណ្ឌ កម្មដល់ស្លាប់ជំនួសយើង ហើយទ្រង់បានសងថ្លៃលោះអំពើបាប ថែមទាំងបានរងទុក្ខវេទនាដើម្បីរំងាប់​សេចក្ដីក្រោធរបស់ព្រះវរបិតា នោះគឺជាចំនុចសំខាន់បំផុតនៃដំណឹងល្អ។ ព្រះយេស៊ូវគ្រីស្ទនោះឯងដែល បានទទួលអំពើបាបរបស់អ្នកដាក់លើព្រះអង្គទ្រង់នៅក្នុងសួនច្បារគេតសេម៉ានី។ ព្រះយេស៊ូវគ្រីស្ទនោះឯង ដែលបានមានបន្ទូលថា</w:t>
      </w:r>
    </w:p>
    <w:p>
      <w:pPr>
        <w:pStyle w:val="TextBody"/>
        <w:rPr>
          <w:rFonts w:cs="DaunPenh"/>
          <w:sz w:val="20"/>
          <w:lang w:bidi="km-KH"/>
        </w:rPr>
      </w:pPr>
      <w:r>
        <w:rPr>
          <w:rFonts w:cs="DaunPenh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​ខ្ញុំ​ព្រួយ​ជា​ខ្លាំង​សឹង​តែ​នឹង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គ្រីស្ទនោះឯងដែល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354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គ្រីស្ទនោះឯង ដែលត្រូវបានគេចាប់ខ្លួននៅក្នុងសួនច្បារគេតសេម៉ានី។ ព្រះយេស៊ូវគ្រីស្ទនោះឯង</w:t>
      </w:r>
      <w:r>
        <w:rPr>
          <w:rFonts w:ascii="Khmer OS Siemreap" w:hAnsi="Khmer OS Siemreap" w:cs="Khmer OS Siemreap"/>
          <w:lang w:bidi="km-KH"/>
        </w:rPr>
        <w:t xml:space="preserve"> ដែលត្រូវបានគេទាញទៅមុខតុលាការជាន់ខ្ពស់ ទាំងត្រូវគេវាចំមុខ ទាំងត្រូវគេចំអកមើលងាយ ហើយទាំង ត្រូវទទួលការអាម្មាស់។ ពួកគេបានស្ដោះទឹកមាត់ដាក់ព្រះភក្រ្ដទ្រង់ ពួកគេបានបោចពុកចង្ការទ្រង់។ ពួកគេ បានយកទ្រង់ទៅមុខលោកពីឡាត់ ហើយពួកទាហានរ៉ូមបានវាយទ្រង់ចំខ្នង ទាំងដាក់មកុដបន្លារលើព្រះសិរ ទ្រង់ ហើយព្រះលោហិតទ្រង់បានហូរកាត់ថ្ងាស ទៅលើព្រះភក្រ្ដដ៏មានពររបស់ទ្រង់ ដ្បិតមនុស្សមិនអាច ស្គាល់ព្រះភក្រ្ដរបស់ទ្រង់បានឡើយ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4"/>
      <w:bookmarkEnd w:id="3"/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ភក្ត្រ​ទ្រង់ ត្រូវ​ខូច​ទៅ​ខុស​ជាង​ធម្មតា​មនុស្ស ហើយ​រាង​កាយ​ទ្រង់​ក៏​ខុស​នឹង​រាង​កាយ​របស់​មនុស្ស​ជាតិ​ទាំង​ពួ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បានយក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 xml:space="preserve">យេស៊ូវគ្រីស្ទនោះឯងចេញតុលាការរបស់លោកពីឡាត់ ហើយទាញឈើឆ្កាងរបស់ ទ្រង់ទៅដល់វាលពិឃាត។ ព្រះយេស៊ូវគ្រីស្ទនោះឯងដែលត្រូវបានគេដុំដែកគោលជាប់លើឈើបណ្ដាសារ។ ព្រះយេស៊ូវគ្រីស្ទនោះឯងដែលមិនត្រឹមតែរងទុក្ខដោយសារគេដុំដែកគោលដៃ និងជើងរបស់ទ្រង់ប៉ុណ្ណោះទេ តែទ្រង់បានរងទុក្ខឈឺចាប់ខ្លាំងជាងនោះទៀត នៅពេលព្រះវរបិត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យេស៊ូវគ្រីស្ទនោះឯ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4" w:name="V24"/>
      <w:bookmarkEnd w:id="4"/>
      <w:r>
        <w:rPr>
          <w:rFonts w:ascii="Khmer OS Siemreap" w:hAnsi="Khmer OS Siemreap" w:cs="Khmer OS Siemreap"/>
        </w:rPr>
        <w:t>បាន​ផ្ទុក​អំពើ​បាប​របស់​យើង​រាល់​គ្នា នៅ​លើ​រូប​អង្គ​ទ្រង់ ជាប់​លើ​ឈើ​ឆ្កា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Watt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ាប់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នឹកពីព្រះសិរ ព្រះហស្ដ និងព្រះបាទ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ទីធ្វើឲ្យចិត្ដខ្ញុំទុក្ខព្រួយ ហើយស្រឡាញ់ទ្រង់ខ្លាំងទៀ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ខ្ញុំស្រឡាញទ្រង់ប៉ុណ្ណា ដែលធ្វើឲ្យទ្រង់រងទុក្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មកុដបន្លារធ្វើឲ្យខ្ញុំស្រឡាញ់ទ្រង់ខ្លាំង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11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នឹកពីឈើឆ្កាង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Isaac Watts, D.D., 1674-174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្រោកឈរ ហើយច្រៀង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្រៀងកន្លែងបន្ទរ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សូមទ្រង់ឲ្យខ្ញុំឃើញផ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គត់ ដែលសង្រ្គោះ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ខ្ញុំនឹងច្រៀងពីទ្រង់ជារៀងរហូ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</w:t>
      </w:r>
      <w:r>
        <w:rPr>
          <w:rFonts w:ascii="Khmer OS Siemreap" w:hAnsi="Khmer OS Siemreap" w:cs="Khmer OS Siemreap"/>
          <w:lang w:bidi="km-KH"/>
        </w:rPr>
        <w:t>ុះ</w:t>
      </w:r>
      <w:r>
        <w:rPr/>
        <w:t xml:space="preserve"> 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 ព្រះយេស៊ូវគ្រីស្ទនោះឯ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គឺជាប្រភពតែមួយគត់នៃអំណរដ៏អស់កល្បជានិច្ច។</w:t>
      </w:r>
    </w:p>
    <w:p>
      <w:pPr>
        <w:pStyle w:val="BodyTextIndent2"/>
        <w:tabs>
          <w:tab w:val="clear" w:pos="720"/>
          <w:tab w:val="left" w:pos="6858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បានយកព្រះសពរបស់ព្រះយេស៊ូវពីលើឈើឆ្កាង ហើយបាន</w:t>
      </w:r>
      <w:r>
        <w:rPr>
          <w:rFonts w:ascii="Khmer OS Siemreap" w:hAnsi="Khmer OS Siemreap" w:cs="Khmer OS Siemreap"/>
          <w:lang w:bidi="km-KH"/>
        </w:rPr>
        <w:t>កប់</w:t>
      </w:r>
      <w:r>
        <w:rPr>
          <w:rFonts w:ascii="Khmer OS Siemreap" w:hAnsi="Khmer OS Siemreap" w:cs="Khmer OS Siemreap"/>
          <w:lang w:bidi="km-KH"/>
        </w:rPr>
        <w:t>ទ្រង់ទាំងបិទត្រាលើ។</w:t>
      </w:r>
      <w:r>
        <w:rPr>
          <w:rFonts w:ascii="Khmer OS Siemreap" w:hAnsi="Khmer OS Siemreap" w:cs="Khmer OS Siemreap"/>
          <w:lang w:bidi="km-KH"/>
        </w:rPr>
        <w:t xml:space="preserve"> ប៉ុន្ដែ នៅថ្ងៃទី៣ ទ្រង់បានរស់ពីសុគតឡើងវិញទាំងព្រះក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ន្ទាប់មក ទ្រង់បានមករកសិស្សរបស់ទ្រង់ ហើយ 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សូម​ឲ្យ​អ្នក​រាល់​គ្នា​បាន​ប្រកប​ដោយ​សេចក្តី​សុខ​ចុ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20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ទ្រង់​មាន​ព្រះបន្ទូល​ ដូច្នោះ​ហើយ នោះ​ក៏​បង្ហាញ​ព្រះហស្ត និង​ចំហៀង​ទ្រង់​ឲ្យ​គេ​មើល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ដូច្នេះ ពួក​សិស្ស​មាន​ចិត្ត​ត្រេកអរ ដោយ​បាន​ឃើញ​ព្រះអម្ចាស់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ពួក​សិស្ស​មាន​ចិត្ត​ត្រេកអរ ដោយ​បាន​ឃើញ​ព្រះអម្ចាស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យេស៊ូវគ្រីស្ទ​នោះឯងបានប្រទានសេចក្ដីអំណរដល់ពួក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គេបានឃើញព្រះអម្ចា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្នកមិនអាចស្គាល់ពី សេចក្ដីសុខសាន្ដជ្រៅ ហើយមិនអាចស្គាល់សេចក្ដីអំណររបស់ព្រះអម្ចាស់បានឡើយ ទាល់តែអ្នកស្គាល់ ព្រះយេស៊ូវគ្រីស្ទនោះ។</w:t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អូ នៅព្រឹកនេះ ខ្ញុំបង្រៀនអ្នករាល់គ្នា ហើយខ្ញុំចងចាំពីពេល ដែលខ្ញុំបានជឿទុកចិត្ដលើព្រះយេស៊ូវ គ្រីស្ទ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ជាបទពិសោធន៍ដ៏បរិសុទ្ធអស្ចារ្យណាស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បានរត់ទៅឯទ្រង់ ហើយវាហាក់ដូចជា ទ្រង់បាន រត់មកឯខ្ញុំ។ ទ្រង់បានលាងសំអាតអំពើបាបខ្ញុំ ដោយព្រះលោហិតដ៏វិសេស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ឲ្យខ្ញុំមាន ជីវិតរស់នៅដោយសារព្រះរាជបុត្រានៃ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ច្រៀងកន្លែងបន្ទរនោះ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IndentedQuote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សូមទ្រង់ឲ្យខ្ញុំឃើញផ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គត់ ដែលសង្រ្គោះ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ខ្ញុំនឹងច្រៀងពីទ្រង់ជារៀងរហូ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អង្គ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ញ្ជើញអង្គុយចុ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មករកព្រះយេស៊ូវគ្រីស្ទទៅ កុំយកព្រះអង្គសង្រ្គោះចេញពីជីវិតរបស់អ្នក។ កុំយកទ្រង់ចេញពី</w:t>
      </w:r>
      <w:r>
        <w:rPr>
          <w:rFonts w:ascii="Khmer OS Siemreap" w:hAnsi="Khmer OS Siemreap" w:cs="Khmer OS Siemreap"/>
          <w:lang w:bidi="km-KH"/>
        </w:rPr>
        <w:t xml:space="preserve"> ទីបន្ទាល់របស់អ្នក។ កុំប្រព្រឹត្ដអ្វីដែលលោក ស្ពឺជិន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ិន្នាការដ៏ខូចខ្ទេចខ្ទាំ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ដើម្បីយកព្រះគ្រីស្ទ ចេញពីដំណឹង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ទេ ទេ ចូរមករកព្រះយេស៊ូវគ្រីស្ទឥឡូវនេះទៅ។ ចូរស្ដាប់ពាក្យដែលយើងច្រៀងដោយ យកចិត្ដទុកដាក់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ាមនុស្សដូចខ្ញុំ ដែលគ្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អង្វ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ទ្រង់បង្ហូរឈាមទ្រង់សំរាប់មនុស្សដូច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នោះនាំឲ្យខ្ញុំអាចមករកទ្រង់ប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កូនចៀមនៃព្រះ ខ្ញុំមកឯ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ាមនុស្សដូច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>
          <w:sz w:val="20"/>
        </w:rPr>
        <w:t>Charlotte Elliott, 1789-1871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បានសុគតនៅលើឈើឆ្កាង ដើម្បីសងទោស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ើបាបរបស់បងប្អូន។ ព្រះយេស៊ូវបាន បង្ហូរព្រះលោហិតដ៏បរិសុទ្ធរបស់ទ្រង់ ដើម្បីសំអាតអំពើបាបរបស់អ្នកទាំងអស់។ ចូរមករកព្រះយេស៊ូវ ហើយ ជឿជាក់លើទ្រង់ទៅ នោះទ្រង់នឹងសង្រ្គោះអ្នកពីអំពើបាបទាំងអស់។ អាម៉ែន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562" w:hanging="562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 ៥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៦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left="1325" w:right="-144" w:hanging="605"/>
        <w:jc w:val="left"/>
        <w:rPr>
          <w:b w:val="false"/>
          <w:b w:val="false"/>
          <w:szCs w:val="24"/>
          <w:lang w:val="en-US"/>
        </w:rPr>
      </w:pP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កាលព្រឹកគ្របពេញលើមេឃ</w:t>
      </w:r>
      <w:r>
        <w:rPr>
          <w:rFonts w:cs="Khmer OS Siemreap" w:ascii="Khmer OS Siemreap" w:hAnsi="Khmer OS Siemreap"/>
          <w:b w:val="false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បកប្រែពីភាសាអាឡឺម៉ង់ ដោយលោក</w:t>
      </w:r>
      <w:r>
        <w:rPr>
          <w:b w:val="false"/>
          <w:b w:val="false"/>
          <w:szCs w:val="24"/>
        </w:rPr>
        <w:t xml:space="preserve"> </w:t>
      </w:r>
    </w:p>
    <w:p>
      <w:pPr>
        <w:pStyle w:val="Heading"/>
        <w:ind w:left="1325" w:right="-144" w:hanging="605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b w:val="false"/>
          <w:szCs w:val="24"/>
          <w:lang w:val="en-US"/>
        </w:rPr>
        <w:tab/>
        <w:tab/>
        <w:tab/>
      </w:r>
      <w:r>
        <w:rPr>
          <w:b w:val="false"/>
          <w:szCs w:val="24"/>
        </w:rPr>
        <w:t>Edward Caswall, 1814-1878</w:t>
      </w:r>
      <w:r>
        <w:rPr>
          <w:rFonts w:cs="Khmer OS Siemreap" w:ascii="Khmer OS Siemreap" w:hAnsi="Khmer OS Siemreap"/>
          <w:b w:val="false"/>
          <w:lang w:bidi="km-KH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 </w:t>
      </w:r>
    </w:p>
    <w:p>
      <w:pPr>
        <w:pStyle w:val="TextBody"/>
        <w:ind w:righ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8"/>
          <w:szCs w:val="28"/>
          <w:lang w:val="en-US" w:bidi="km-KH"/>
        </w:rPr>
      </w:pPr>
      <w:r>
        <w:rPr>
          <w:rFonts w:cs="Khmer OS Siemreap" w:ascii="Khmer OS Siemreap" w:hAnsi="Khmer OS Siemreap"/>
          <w:b w:val="false"/>
          <w:sz w:val="28"/>
          <w:szCs w:val="28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sz w:val="28"/>
          <w:sz w:val="28"/>
          <w:szCs w:val="28"/>
          <w:lang w:bidi="km-KH"/>
        </w:rPr>
        <w:t>ចំណងជើង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8"/>
          <w:szCs w:val="28"/>
          <w:lang w:bidi="km-KH"/>
        </w:rPr>
      </w:pPr>
      <w:r>
        <w:rPr>
          <w:rFonts w:cs="Khmer OS Siemreap" w:ascii="Khmer OS Siemreap" w:hAnsi="Khmer OS Siemreap"/>
          <w:b w:val="false"/>
          <w:sz w:val="28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យេស៊ូវគ្រីស្ទនោះឯង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JESUS CHRIST HIMSELF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Heading"/>
        <w:rPr>
          <w:rFonts w:cs="DaunPenh"/>
          <w:sz w:val="24"/>
          <w:szCs w:val="24"/>
          <w:lang w:bidi="km-KH"/>
        </w:rPr>
      </w:pPr>
      <w:r>
        <w:rPr>
          <w:rFonts w:cs="DaunPenh"/>
          <w:sz w:val="24"/>
          <w:szCs w:val="24"/>
          <w:lang w:bidi="km-K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</w:tabs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 </w:t>
      </w:r>
      <w:r>
        <w:rPr>
          <w:rFonts w:cs="DaunPenh"/>
          <w:szCs w:val="32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គ្រីស្ទ​នោះ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864" w:right="864" w:hanging="0"/>
        <w:jc w:val="center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BodyTextIndent2"/>
        <w:ind w:firstLine="677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យេស៊ូវគ្រីស្ទនោះឯងដែលត្រូវពូជមនុស្សមើលងាយ ហើយបោះបង់ចោល</w:t>
      </w:r>
    </w:p>
    <w:p>
      <w:pPr>
        <w:pStyle w:val="Subtitle"/>
        <w:ind w:left="677" w:hanging="0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BodyTextIndent2"/>
        <w:ind w:firstLine="677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យេស៊ូវគ្រីស្ទនោះឯង គឺជាផ្ទៃរឿងដ៏សំខាន់នៃព្រះគម្ពីរទាំងស្រុង។</w:t>
      </w:r>
    </w:p>
    <w:p>
      <w:pPr>
        <w:pStyle w:val="Subtitle"/>
        <w:ind w:left="993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ូកា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។</w:t>
      </w:r>
    </w:p>
    <w:p>
      <w:pPr>
        <w:pStyle w:val="TextBody"/>
        <w:ind w:left="993" w:right="266" w:hanging="318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្រះយេស៊ូវគ្រីស្ទនោះឯង គឺជាអ្វីដែលសំខាន់បំផុតនៃដំណឹងល្អ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  <w:lang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  <w:lang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  <w:lang w:bidi="km-KH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  <w:lang w:bidi="km-KH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firstLine="675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បួន ព្រះយេស៊ូវគ្រីស្ទនោះឯង គឺជាប្រភពតែមួយគត់នៃអំណរដ៏អស់កល្បជានិច្ច។ </w:t>
      </w:r>
    </w:p>
    <w:p>
      <w:pPr>
        <w:pStyle w:val="TextBody"/>
        <w:ind w:firstLine="99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៉ូហាន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  <w:lang w:bidi="km-KH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។</w:t>
      </w:r>
    </w:p>
    <w:p>
      <w:pPr>
        <w:pStyle w:val="Subtitle"/>
        <w:ind w:left="677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8" w:footer="72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8:57:00Z</dcterms:created>
  <dc:creator>Christopher L. Cagan</dc:creator>
  <dc:description/>
  <cp:keywords/>
  <dc:language>en-US</dc:language>
  <cp:lastModifiedBy>Use This Account</cp:lastModifiedBy>
  <cp:lastPrinted>2015-05-30T11:59:00Z</cp:lastPrinted>
  <dcterms:modified xsi:type="dcterms:W3CDTF">2015-05-30T19:01:00Z</dcterms:modified>
  <cp:revision>5</cp:revision>
  <dc:subject/>
  <dc:title>SHOULD A STUDENT IN A SECULAR</dc:title>
</cp:coreProperties>
</file>