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  <w:tab w:val="left" w:pos="1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rFonts w:ascii="Khmer OS Siemreap" w:hAnsi="Khmer OS Siemreap" w:cs="Khmer OS Siemreap"/>
          <w:sz w:val="28"/>
          <w:lang w:bidi="km-KH"/>
        </w:rPr>
      </w:pPr>
      <w:r>
        <w:rPr>
          <w:rFonts w:cs="Khmer OS Siemreap" w:ascii="Khmer OS Siemreap" w:hAnsi="Khmer OS Siemreap"/>
          <w:sz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«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ខ្លឹមសារសំខាន់នៃការសិក្សាព្រះគម្ពីរទាំងអស់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»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បស់លោកស្ពឺជិន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rFonts w:cs="DaunPenh"/>
          <w:sz w:val="18"/>
          <w:szCs w:val="39"/>
          <w:lang w:bidi="km-KH"/>
        </w:rPr>
      </w:pPr>
      <w:r>
        <w:rPr>
          <w:rFonts w:cs="DaunPenh"/>
          <w:sz w:val="18"/>
          <w:szCs w:val="39"/>
          <w:lang w:bidi="km-KH"/>
        </w:rPr>
        <w:t>(Cambodian)</w:t>
      </w:r>
    </w:p>
    <w:p>
      <w:pPr>
        <w:pStyle w:val="Heading8"/>
        <w:spacing w:before="0" w:after="0"/>
        <w:rPr>
          <w:rFonts w:cs="DaunPenh"/>
          <w:sz w:val="18"/>
          <w:szCs w:val="39"/>
          <w:lang w:bidi="km-KH"/>
        </w:rPr>
      </w:pPr>
      <w:r>
        <w:rPr>
          <w:rFonts w:cs="DaunPenh"/>
          <w:sz w:val="18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ដោយលោកបណ្ឌិត អោ អឹល ហាយមើស៍ ជេអោ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ពេលល្ងាច មេសា ២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Evening, May 6, 2018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លោកស្ពឺជិនត្រឹមតែមានអាយុ២៧ឆ្នាំប៉ុណ្ណោះ តែគាត់ក្លាយជាគ្រូអធិប្បាយដ៏ល្បីល្បាញបំផុតរួច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ហើយ</w:t>
      </w:r>
      <w:r>
        <w:rPr>
          <w:rFonts w:ascii="Khmer OS Siemreap" w:hAnsi="Khmer OS Siemreap" w:cs="Khmer OS Siemreap"/>
          <w:lang w:val="en-US" w:bidi="km-KH"/>
        </w:rPr>
        <w:t>​​</w:t>
      </w:r>
      <w:r>
        <w:rPr>
          <w:rFonts w:ascii="Khmer OS Siemreap" w:hAnsi="Khmer OS Siemreap" w:cs="Khmer OS Siemreap"/>
          <w:lang w:val="en-US" w:bidi="km-KH"/>
        </w:rPr>
        <w:t>នៅក្នុងទីក្រុងឡុង។</w:t>
      </w:r>
      <w:r>
        <w:rPr>
          <w:rFonts w:ascii="Khmer OS Siemreap" w:hAnsi="Khmer OS Siemreap" w:cs="Khmer OS Siemreap"/>
          <w:lang w:val="en-US" w:bidi="km-KH"/>
        </w:rPr>
        <w:t xml:space="preserve"> រាល់ព្រឹកថ្ងៃអាទិត្យ គាត់អធិប្បាយទៅកាន់មនុស្ស៣ម៉ឺននាក់។ នៅថ្ងៃអង្គារ៍ ខែមិថុនា ១៨៦១ គ្រូអធិប្បាយដ៏ល្បីនេះបានទៅលេងទីក្រុងស្វេនសី។ ថ្ងៃនោះបានភ្លៀងខ្លាំង។ នៅល្ងាច នោះគ្រូអធិប្បាយដ៏ល្បីនេះបានអធិប្បាយទៅកាន់ហ្វូងមនុស្សដ៏ធំនៅខាងក្រៅ។ វាជាសេចក្ដីអធិប្បាយដែល ខ្ញុំនឹងអធិ​ប្បាយយប់នេះដោយមានការបន្ថែមចំនុចខ្លះៗ។ សូមបើកទៅអត្ថបទគម្ពីរយ៉ូហាន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៧</w:t>
      </w:r>
    </w:p>
    <w:p>
      <w:pPr>
        <w:pStyle w:val="Heading8"/>
        <w:spacing w:before="0" w:after="0"/>
        <w:ind w:left="720" w:right="720" w:hanging="101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7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ព្រះវរបិតា​ប្រទាន​មក​ខ្ញុំ នោះ​នឹង​មក​ឯ​ខ្ញុំ 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Heading8"/>
        <w:spacing w:before="0" w:after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េះជាអត្ថបទគម្ពីរមួយដែលអាចអធិប្បាយរាប់ពាន់មេរៀន។</w:t>
      </w:r>
      <w:r>
        <w:rPr>
          <w:rFonts w:ascii="Khmer OS Siemreap" w:hAnsi="Khmer OS Siemreap" w:cs="Khmer OS Siemreap"/>
          <w:lang w:val="en-US" w:bidi="km-KH"/>
        </w:rPr>
        <w:t xml:space="preserve"> យើងអាចយកចំនុចទាំង២នេះទុក ជាខគម្ពីរជីវិត ហើយមិនដែលធុញនឹងសេចក្ដីពិតដ៏អស្ចារ្យនៅក្នុងវាឡើ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ព្វថ្ងៃនេះមានគ្រូអធិប្បាយរបស់ពួកកាល់វិននិយមជាច្រើនដែលបង្រៀនត្រង់ពាក់កណ្ដាលខ គម្ពីរមុនដំបូ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ស់អ្នកណាដែលព្រះវរបិតាប្រទានមកខ្ញុំ</w:t>
      </w:r>
      <w:r>
        <w:rPr>
          <w:rFonts w:cs="Khmer OS Siemreap" w:ascii="Khmer OS Siemreap" w:hAnsi="Khmer OS Siemreap"/>
          <w:lang w:val="en-US" w:bidi="km-KH"/>
        </w:rPr>
        <w:t>...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ម្យាងទៀតមានគ្រូអធិប្បាយខាងពួកអាមីនៀនល្អៗជាច្រើនដែលអាចអធិប្បាយផ្នែកទីពីរនៃខ គម្ពីរនេះ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នឹង​មក​ឯ​ខ្ញុំ 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ែពួកគេមិន អាចបង្រៀនខ្លាំងត្រង់ដើមខគម្ពីរមុនដំបូងឡើ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ស់អ្នកណាដែលព្រះវរបិតាប្រទានមកខ្ញុំ</w:t>
      </w:r>
      <w:r>
        <w:rPr>
          <w:rFonts w:cs="Khmer OS Siemreap" w:ascii="Khmer OS Siemreap" w:hAnsi="Khmer OS Siemreap"/>
          <w:lang w:val="en-US" w:bidi="km-KH"/>
        </w:rPr>
        <w:t>...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ូអធិប្បាយទាំង២ក្រុមនោះមិនអាចឃើញទាំងពីរខាង។ ពួកគេមើលកាន់ខគម្ពីរដោយប្រើភ្នែក មួយ។ បើពួកគេបើកភ្នែកទាំង២ នោះពួកគេនឹងឃើញគ្រប់ការទាំងអស់ដែលពួកគេអាចឃើញ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យប់នេះខ្ញុំនឹងព្យាយាមឲ្យអស់ពីសមត្ថភាពដើម្បីបង្រៀនពីខគម្ពីរនេះទាំងមូល ដ្បិតព្រះយេ ស៊ូវចង់ឲ្យយើងលឺការប្រកាសទាំងអស់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មួយ គ្រឹះដែលសេចក្ដីសង្រ្គោះតាំងលើ។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ស់អ្នកណាដែលព្រះវរបិតាប្រទានមកខ្ញុំ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េចក្ដីសង្រ្</w:t>
      </w:r>
      <w:r>
        <w:rPr>
          <w:rFonts w:ascii="Khmer OS Siemreap" w:hAnsi="Khmer OS Siemreap" w:cs="Khmer OS Siemreap"/>
          <w:lang w:val="ca-ES" w:bidi="km-KH"/>
        </w:rPr>
        <w:t>គោះ</w:t>
      </w:r>
      <w:r>
        <w:rPr>
          <w:rFonts w:ascii="Khmer OS Siemreap" w:hAnsi="Khmer OS Siemreap" w:cs="Khmer OS Siemreap"/>
          <w:lang w:val="ca-ES" w:bidi="km-KH"/>
        </w:rPr>
        <w:t>យើងមិនពឹងលើអ្វីដែលយើងធ្វើនោះទេ។</w:t>
      </w:r>
      <w:r>
        <w:rPr>
          <w:rFonts w:ascii="Khmer OS Siemreap" w:hAnsi="Khmer OS Siemreap" w:cs="Khmer OS Siemreap"/>
          <w:lang w:val="ca-ES" w:bidi="km-KH"/>
        </w:rPr>
        <w:t xml:space="preserve"> វាពឹងលើការដែលព្រះវរបិតាធ្វើ។ ព្រះ វរបិតាប្រទានមនុស្សទៅឯព្រះរាជបុត្រាទ្រង់ ដ៏ជាព្រះអម្ចាស់យេស៊ូវគ្រិស្ដ។ ហើយព្រះរាជបុត្រាមានបន្ទូល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ស់អ្នកណាដែលព្រះវរបិតាប្រទានមកខ្ញុំ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​ នេះមានន័យថា មនុស្សទាំងអស់ដែលមករកព្រះគ្រិស្ដ គឺជាមនុស្សដែលព្រះវរបិតាប្រទានដល់ព្រះគ្រិស្ដ។ ហើយមូលហេតុដែលពួកគេមកគឺព្រះវរបិតាធ្វើការនៅ ក្នុងចិត្ដរបស់គេ។ មូលហេតុដែលមនុស្សម្នាក់បានសង្រ្គោះ ហើយមនុស្សម្នាក់នៅបាត់បង់ត្រូវបានរកឃើញ ក្នុងព្រះ មិនមែនក្នុងអ្វីផ្សេងទៀតឡើយ ឬការធ្វើរឿងមួយ មិនធ្វើរឿងមួយនោះទេ។ មិនមែនជាការដែល មនុស្សមានអារម្មណ៍ ឬគ្មាននោះទេ។ តែវាគឺដោយសារតែទ្រង់ សូម្បីតែដោយព្រះគុណគ្រប់គ្រងរបស់ព្រះ។ នៅថ្ងៃនៃអំណាចព្រះចេស្ដារបស់ព្រះ មនុស្សដែលបានសង្រ្គោះស្ម័គ្រចិត្ដមករកព្រះយេស៊ូវ។ ព្រះគម្ពីរត្រូវតែ ពន្យល់ត្រង់ចំនុចនេះ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ប៉ុន្តែ​អស់​អ្នក​ណា​ដែល​ទទួល​ទ្រង់ គឺ​អស់​អ្នក​ដែល​ជឿ​ដល់​ព្រះនាម​ទ្រង់ នោះ​ទ្រង់​បាន​ប្រទាន​អំណាច ឲ្យ​បាន​ត្រឡប់​ជា​កូន​ព្រះ </w:t>
      </w:r>
      <w:bookmarkStart w:id="2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គឺ​ជា​កូន​ដែល​មិន​មែន​កើត​មក​ពី​ឈាម ឬ​តាម​ប្រាថ្នា​ខាង​រូប​សាច់ ឬ​តាម​ចំណង់​នៃ​មនុស្ស​ឡើយ គឺ​កើត​មក​អំពី​ព្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្រាប់ម្ដងទៀថា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6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ូច្នេះ មិន​សំរេច​នឹង​អ្នក​ណា​ដែល​ចង់​បាន ឬ​នឹង​អ្នក​ណា​ដែល​ខំ​រត់​តាម​នោះ​ទេ គឺ​ស្រេច​នឹង​ព្រះ ដែល​មាន​សេចក្តី​មេត្តាករុណ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មនុស្សទាំងអស់ដែលនៅស្ថានសួគ៌គឺដោយសារព្រះទាញនាំគេទៅរកព្រះគ្រិស្ដ។</w:t>
      </w:r>
      <w:r>
        <w:rPr>
          <w:rFonts w:ascii="Khmer OS Siemreap" w:hAnsi="Khmer OS Siemreap" w:cs="Khmer OS Siemreap"/>
          <w:lang w:bidi="km-KH"/>
        </w:rPr>
        <w:t xml:space="preserve"> ហើយមនុស្សទាំងអស់ ដែលកំពុងធ្វើដំណើរទៅស្ថានសួគ៌ឥឡូវគឺដោយសារតែ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ធ្វើឲ្យគេផ្សេងពី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កូរិនថូស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ាមធម្មជាតិ មនុស្សទាំងអស់បដិសេធការអញ្ជើញទៅឯព្រះយេស៊ូវ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</w:t>
      </w:r>
      <w:r>
        <w:rPr>
          <w:rFonts w:ascii="Khmer OS Siemreap" w:hAnsi="Khmer OS Siemreap" w:cs="Khmer OS Siemreap"/>
          <w:sz w:val="20"/>
          <w:sz w:val="20"/>
        </w:rPr>
        <w:t>សុទ្ធ​តែ​នៅ​ក្រោម​អំពើ​បាប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bookmarkStart w:id="4" w:name="V11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គ្មាន​អ្នក​ណា​ដែល​យល់ គ្មាន​អ្នក​ណា​ដែល​ស្វែង​រក​ព្រះ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គ្រប់​គ្នា​បាន​បែរ​ចេញ ហើយ​ត្រឡប់​ជា​ឥត​ប្រយោជន៍​ទាំង​អស់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មនុស្សដោះសារសម្រាប់ការមិនមករកព្រះយេស៊ូវ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ទាំងអស់បានចាប់ផ្ដើមដោះសារ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ខ្លះថា គេមិនអាចមករកព្រះយេស៊ូវ ដោយសារគេមិនអាច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ឃើញ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្រង់។ អ្នកផ្សេងទៀតថា គេមិនអាចមករកព្រះយេស៊ូវដោយសារគេមិនអាច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ានអារម្មណ៍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ីទ្រង់។ អ្នកផ្សេងទៀតព្យាយាមមករកព្រះយេស៊ូវដោយខំថតចំលងពាក្យរបស់អ្នកផ្សេង ទៀត។ ពួកគេទាំងអស់ដោះសារដោយបដិសេធមិនមករកព្រះយេស៊ូវ។ តែព្រះបានធ្វើការខុសប្លែកមួយ ចំនួន។ ព្រះទាញនាំមនុស្សខ្លះឲ្យស្ម័គ្រចិត្ដ ហើយអាចមករកព្រះយេស៊ូវ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ស់អ្នកណាដែលព្រះ​វរបិតា​ប្រទានមក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ម័គ្រចិត្ដនៅថ្ងៃនៃអំណា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 ១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ដោយសារអំណាច របស់ព្រះវិញ្ញាណបរិសុទ្ធ ព្រះទាញនាំមនុស្សខ្លះទៅរកព្រះគ្រិស្ដ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ស្រឡាញ់ទ្រង់ដោយសារតែទ្រង់ ស្រឡាញ់យើងមុន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យ៉ូហាន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មិត្ដសំឡាញ់អើយ នោះគឺជាការររើសតាំង។</w:t>
      </w:r>
    </w:p>
    <w:p>
      <w:pPr>
        <w:pStyle w:val="HTMLPreformatted"/>
        <w:shd w:fill="FFFFFF" w:val="clear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lang w:val="ca-ES"/>
        </w:rPr>
        <w:tab/>
      </w:r>
      <w:r>
        <w:rPr>
          <w:rFonts w:ascii="Khmer OS Siemreap" w:hAnsi="Khmer OS Siemreap" w:cs="Khmer OS Siemreap"/>
          <w:lang w:val="ca-ES"/>
        </w:rPr>
        <w:t>ខ្ញុំមិនជឿការនេះយូរមកហើ</w:t>
      </w:r>
      <w:r>
        <w:rPr>
          <w:rFonts w:ascii="Khmer OS Siemreap" w:hAnsi="Khmer OS Siemreap" w:cs="Khmer OS Siemreap"/>
          <w:lang w:val="ca-ES"/>
        </w:rPr>
        <w:t xml:space="preserve">យ។ </w:t>
      </w:r>
      <w:r>
        <w:rPr>
          <w:rFonts w:ascii="Khmer OS Siemreap" w:hAnsi="Khmer OS Siemreap" w:cs="Khmer OS Siemreap"/>
          <w:color w:val="212121"/>
        </w:rPr>
        <w:t>ដ្បិតខ្ញុំតែងតែឆ្ងល់ពីរបៀបដែលខ្ញុំបានសង្រ្គោះ។ ខ្ញុំត្រូវ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េនាំទៅកាន់ថ្នាក់សាលាថ្ងៃអាទិត្យមួយនៅក្រុមជំនុំ</w:t>
      </w:r>
      <w:r>
        <w:rPr>
          <w:rFonts w:ascii="Khmer OS Siemreap" w:hAnsi="Khmer OS Siemreap" w:cs="Khmer OS Siemreap"/>
          <w:color w:val="212121"/>
        </w:rPr>
        <w:t>ហ្វឹស</w:t>
      </w:r>
      <w:r>
        <w:rPr>
          <w:rFonts w:ascii="Khmer OS Siemreap" w:hAnsi="Khmer OS Siemreap" w:cs="Khmer OS Siemreap"/>
          <w:color w:val="212121"/>
        </w:rPr>
        <w:t>បាទីស្ទ</w:t>
      </w:r>
      <w:r>
        <w:rPr>
          <w:rFonts w:ascii="Khmer OS Siemreap" w:hAnsi="Khmer OS Siemreap" w:cs="Khmer OS Siemreap"/>
          <w:color w:val="212121"/>
        </w:rPr>
        <w:t>ហាន់ថីងថូន ផាក</w:t>
      </w:r>
      <w:r>
        <w:rPr>
          <w:rFonts w:ascii="Khmer OS Siemreap" w:hAnsi="Khmer OS Siemreap" w:cs="Khmer OS Siemreap"/>
          <w:color w:val="212121"/>
        </w:rPr>
        <w:t xml:space="preserve"> ។ នៅក្នុងចំណោ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មនុស្សធំៗ </w:t>
      </w:r>
      <w:r>
        <w:rPr>
          <w:rFonts w:ascii="Khmer OS Siemreap" w:hAnsi="Khmer OS Siemreap" w:cs="Khmer OS Siemreap"/>
          <w:color w:val="212121"/>
        </w:rPr>
        <w:t xml:space="preserve">តាមខ្ញុំដឹង </w:t>
      </w:r>
      <w:r>
        <w:rPr>
          <w:rFonts w:ascii="Khmer OS Siemreap" w:hAnsi="Khmer OS Siemreap" w:cs="Khmer OS Siemreap"/>
          <w:color w:val="212121"/>
        </w:rPr>
        <w:t>ខ្ញុំគឺជាមនុស្សតែមួយគត់ដែលនៅតែនៅក្នុងព្រះវិហារ។ តាម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ដឹ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ញុំជាមនុស្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ែម្នាក់ដែលបានប្រែចិត្ដ។ តើនោះអាចជាអ្វីទៅ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ខ្ញុំមកពីប្រវត្តិសាស្រ្តដ៏អាក្រក់។ ខ្ញុំត្រូវគេចំអកនិងចំអ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ើលងាយក្រុមជំនុំរបស់ខ្ញុំ។ ខ្ញុំមិនបានទទួលការលើកទឹកចិត្តទាល់តែសោះ។ ហើយខ្ញុំបានដឹង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ចិត្តថាគ្មានសង្ឃឹមទេលើកលែងតែព្រះយេស៊ូវ។ តើខ្ញុំដឹងយ៉ាងម៉េចទៅ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សូម</w:t>
      </w:r>
      <w:r>
        <w:rPr>
          <w:rFonts w:ascii="Khmer OS Siemreap" w:hAnsi="Khmer OS Siemreap" w:cs="Khmer OS Siemreap"/>
          <w:color w:val="212121"/>
        </w:rPr>
        <w:t>អានជីវប្រវត្តិរបស់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ប្រឆាំងនឹង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ការភ័យខ្លាចទាំងអស់។</w:t>
      </w:r>
      <w:r>
        <w:rPr>
          <w:rFonts w:ascii="Khmer OS Siemreap" w:hAnsi="Khmer OS Siemreap" w:cs="Khmer OS Siemreap"/>
          <w:color w:val="212121"/>
        </w:rPr>
        <w:t xml:space="preserve"> មិនមានក្តីសង្ឃឹមសម្រាប់ខ្ញុំទេ។ ហើយខ្ញុំ</w:t>
      </w:r>
      <w:r>
        <w:rPr>
          <w:rFonts w:ascii="Khmer OS Siemreap" w:hAnsi="Khmer OS Siemreap" w:cs="Khmer OS Siemreap"/>
          <w:color w:val="212121"/>
        </w:rPr>
        <w:t>អាយុ</w:t>
      </w:r>
      <w:r>
        <w:rPr>
          <w:rFonts w:ascii="Khmer OS Siemreap" w:hAnsi="Khmer OS Siemreap" w:cs="Khmer OS Siemreap"/>
          <w:color w:val="212121"/>
        </w:rPr>
        <w:t>ហុកសិប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ឆ្នាំក្រោ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ក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ែ</w:t>
      </w:r>
      <w:r>
        <w:rPr>
          <w:rFonts w:ascii="Khmer OS Siemreap" w:hAnsi="Khmer OS Siemreap" w:cs="Khmer OS Siemreap"/>
          <w:color w:val="212121"/>
        </w:rPr>
        <w:t>អធិប្បាយពី</w:t>
      </w:r>
      <w:r>
        <w:rPr>
          <w:rFonts w:ascii="Khmer OS Siemreap" w:hAnsi="Khmer OS Siemreap" w:cs="Khmer OS Siemreap"/>
          <w:color w:val="212121"/>
        </w:rPr>
        <w:t>សេចក្ដីសង្រ្គោះ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មិនដឹងថាមាននរណាម្នាក់នៅក្នុងថ្នាក់រៀនរបស់ខ្ញុំ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ូម្បី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ីស្ទានម្នាក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ពិតណាស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គ្មាននរណាម្នាក់ដែលបានចំណាយពេលហុកសិបឆ្នាំក្នុងការ</w:t>
      </w:r>
      <w:r>
        <w:rPr>
          <w:rFonts w:ascii="Khmer OS Siemreap" w:hAnsi="Khmer OS Siemreap" w:cs="Khmer OS Siemreap"/>
          <w:color w:val="212121"/>
        </w:rPr>
        <w:t>​ប្រកាស​</w:t>
      </w:r>
      <w:r>
        <w:rPr>
          <w:rFonts w:ascii="Khmer OS Siemreap" w:hAnsi="Khmer OS Siemreap" w:cs="Khmer OS Siemreap"/>
          <w:color w:val="212121"/>
        </w:rPr>
        <w:t>ដំណឹងល្អនោះទេ។ តើធ្វើយ៉ាងម៉េចនោះ</w:t>
      </w:r>
      <w:r>
        <w:rPr>
          <w:rFonts w:cs="Khmer OS Siemreap" w:ascii="Khmer OS Siemreap" w:hAnsi="Khmer OS Siemreap"/>
          <w:color w:val="212121"/>
        </w:rPr>
        <w:t>?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ទៅលោកបណ្ឌិត ខាហ្គិន។ គាត់បានធំឡើងជាអ្នកដែលមិនជឿថាមានព្រះ។ គ្មានអ្នក ណាជួយគាត់បានឡើយ។ គ្មានអ្នកណាមើលថែគាត់បានឡើយ។ តែគាត់ជាគ្រីស្ទានល្អបំផុតម្នាក់ដែលខ្ញុំ ស្គាល់។ តើធ្វើយ៉ាងម៉េចបាន</w:t>
      </w:r>
      <w:r>
        <w:rPr>
          <w:rFonts w:cs="Khmer OS Siemreap" w:ascii="Khmer OS Siemreap" w:hAnsi="Khmer OS Siemreap"/>
          <w:color w:val="212121"/>
        </w:rPr>
        <w:t>?​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ទៅអ្នកស្រីសាឡាសា។ ប្ដីរបស់នាងបានវាយនាងដោយសារនាងមកក្រុមជំនុំ។ កូនៗ របស់នាងបានចេញពីក្រុមជំនុំ ហើយគ្មានប្រយោជន៍សោះសម្រាប់ព្រះ។ តែលោកស្រីដើរជាមួយព្រះតែ ម្នាក់ឯងយ៉ាងលំបាក។ តែនាងនៅតែមានអំណរ។ នាងជួយមនុស្សវ័យក្មេងនៅក្នុងក្រុមជំនុំ។ តើធ្វើយ៉ាង ម៉េចបាន</w:t>
      </w:r>
      <w:r>
        <w:rPr>
          <w:rFonts w:cs="Khmer OS Siemreap" w:ascii="Khmer OS Siemreap" w:hAnsi="Khmer OS Siemreap"/>
          <w:color w:val="212121"/>
        </w:rPr>
        <w:t>?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អ៊ឺរ៉ូន យ៉ែនសី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្មានអ្នកណាម្នាក់ក្នុងគ្រួសារគាត់ជាគ្រីស្ទានល្អនោះទេ។ តែគាត់គឺជា គ្រីស្ទានល្អម្នាក់ដែលខ្ញុំស្គាល់។ តើធ្វើយ៉ាងម៉េចបាន</w:t>
      </w:r>
      <w:r>
        <w:rPr>
          <w:rFonts w:cs="Khmer OS Siemreap" w:ascii="Khmer OS Siemreap" w:hAnsi="Khmer OS Siemreap"/>
          <w:color w:val="212121"/>
        </w:rPr>
        <w:t>?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អ្នកស្រីវីណី ចាន់។ នាងធ្វើការដោយស្ងាត់ៗសម្រាប់ព្រះយេស៊ូវ។ នាងយកឈ្មោះ មនុស្សច្រើនជាងគេនៅក្នុងក្រុមជំនុំ ពេលទៅផ្សាយដំណឹងល្អ។ តើអ្វីដែលជួយជំរុញនាងឲ្យបន្ដធ្វើ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តើ ធ្វើយ៉ាងម៉ែចបាន</w:t>
      </w:r>
      <w:r>
        <w:rPr>
          <w:rFonts w:cs="Khmer OS Siemreap" w:ascii="Khmer OS Siemreap" w:hAnsi="Khmer OS Siemreap"/>
          <w:color w:val="212121"/>
        </w:rPr>
        <w:t>?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លោកយ៉ូហាន សាំយ៉ូអែល ខាហ្គិន។ នាងបានឆ្លងកាត់ការបាក់បែកក្រុមជំនុំដ៏ធំ។ មិត្ដ ភ័ក្ដបានចេញពីព្រះ។ តែយ៉ូហាន ខាហ្គិនកំពុងអធិប្បាយរៀងរាល់ថ្ងៃអាទិត្យព្រឹក។ តែគាត់កំពុងរៀននៅ សាសាគម្ពីរដើម្បីធ្វើជាគ្រូអធិប្បាយ។ តើធ្វើយ៉ាងម៉េចបាន</w:t>
      </w:r>
      <w:r>
        <w:rPr>
          <w:rFonts w:cs="Khmer OS Siemreap" w:ascii="Khmer OS Siemreap" w:hAnsi="Khmer OS Siemreap"/>
          <w:color w:val="212121"/>
        </w:rPr>
        <w:t>?</w:t>
      </w:r>
    </w:p>
    <w:p>
      <w:pPr>
        <w:pStyle w:val="HTMLPreformatted"/>
        <w:shd w:fill="FFFFFF" w:val="clear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អ្នកស្រី ហាយមើស៍។ នាងបានសង្រ្គោះដ៏អស្ចារ្យលើកដំបូងបំផុតដែលនាងបានស្ដាប់ ខ្ញុំអធិប្បាយពីដំណឹងល្អ។ មិត្ដភ័ក្ដរបស់នាងទាំងអស់បានចេញពីក្រុមជំនុំដោយអាត្មានិយម និងអំពើបាប។ តែលោកស្រី ហាយមើស៍ឆ្លងកាត់គ្រប់ទាំងអស់ដូចជាស្រ្ដីដ៏មាំម្នាក់ដែលជាអ្នកសំណប់ចិត្ដព្រះ។ តើធ្វើយ៉ាង ម៉េចបាន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ខ្ញុំមិនដឹងពីរបៀបផ្សេងៗដើម្បីពន្យល់ពីការប្រែចិត្ដពីមនុស្សទាំងនេះ និងភាពស្មោះត្រង់ដ៏  អស្ចារ្យសម្រាប់ព្រះ និងក្រុមជំនុំ។ ការរើសតាំងគឺជាចម្លើយតែ១គត់។ គេអាចនិយាយជាមួយលោកយ៉ូបថា</w:t>
      </w:r>
    </w:p>
    <w:p>
      <w:pPr>
        <w:pStyle w:val="BodyTextIndent2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5"/>
      <w:bookmarkEnd w:id="5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ទ្រង់​សំឡាប់​ខ្ញុំ​ក៏​ដោយ គង់​តែ​ខ្ញុំ​នឹង​ទុក​ចិត្ត​ដល់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ីស្ទានដ៏អស្ចារ្យដែល</w:t>
      </w:r>
      <w:r>
        <w:rPr>
          <w:rFonts w:ascii="Khmer OS Siemreap" w:hAnsi="Khmer OS Siemreap" w:cs="Khmer OS Siemreap"/>
          <w:lang w:val="en-US" w:bidi="km-KH"/>
        </w:rPr>
        <w:t xml:space="preserve">ខ្ញុំស្គាល់ជាលោកគ្រូគង្វាលរិតឆាត វើមប្រែដ។ សូមអានរឿងរបស់គាត់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ទទួលទារុណកម្មសម្រាប់ព្រះគ្រិស្ដ។</w:t>
      </w:r>
      <w:r>
        <w:rPr>
          <w:rFonts w:ascii="Khmer OS Siemreap" w:hAnsi="Khmer OS Siemreap" w:cs="Khmer OS Siemreap"/>
          <w:lang w:val="en-US" w:bidi="km-KH"/>
        </w:rPr>
        <w:t xml:space="preserve"> អ្នកនឹងយល់ស្របជាមួយខ្ញុំ នៅពេលអ្នកអានវា ក្នុងព្រះនេត្រ​របស់ព្រះ ​គាត់អស្ចារ្យជាង លោកបីលៅ ហ្គ្រាហាម លោកឪកជោន ប៉ុល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ឬពួកបុព្វជិតផ្សេងៗទៀតនៅ សតវត្សទី២០។ គាត់បានទទួលទារុណកម្មដល់ស្លាបប់សម្រាប់រយៈពេល១៤ឆ្នាំក្នុងគុករបស់ពួកគុម្មុយ នីស្ដ ទាំងត្រូវគេវាយជិតស្លាប់ ត្រូវអត់ឃ្លានជិតឆ្កួត។ គាត់អាចនិយាយជាមួយលោកយ៉ូ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ទ្រង់​សំឡាប់​ខ្ញុំ​ក៏​ដោយ គង់​តែ​ខ្ញុំ​នឹង​ទុក​ចិត្ត​ដល់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មិនមែនជាព្រះគុណរបស់ព្រះដែលបានរើសគាត់ ហើយទាញនាំគាត់ទៅរកព្រះយេស៊ូវគ្រិស្ដ តើវាទ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ួច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ព្រះបន្ទូលរបស់ព្រះគ្រិស្ដមិនពិត​ តើវាទៅរួច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្បិតព្រះយេស៊ូវ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ាល់គ្នាមិនបានរើសខ្ញុំទេ គឺខ្ញុំទេតើដែលខ្ញុំបានរើសអ្នករាល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ស់​អ្នក​ណា​ដែល​ព្រះវរបិតា​ប្រទាន​មក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cs="Khmer OS Siemreap" w:ascii="Khmer OS Siemreap" w:hAnsi="Khmer OS Siemreap"/>
          <w:b/>
          <w:sz w:val="20"/>
          <w:lang w:bidi="km-KH"/>
        </w:rPr>
      </w:r>
    </w:p>
    <w:p>
      <w:pPr>
        <w:pStyle w:val="TextBody"/>
        <w:tabs>
          <w:tab w:val="clear" w:pos="720"/>
          <w:tab w:val="left" w:pos="432" w:leader="none"/>
        </w:tabs>
        <w:ind w:left="426" w:hanging="426"/>
        <w:rPr>
          <w:rFonts w:ascii="Khmer OS Siemreap" w:hAnsi="Khmer OS Siemreap" w:cs="Khmer OS Siemreap"/>
          <w:bCs/>
          <w:sz w:val="24"/>
          <w:szCs w:val="24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ពីរ សេចក្ដីសង្រ្គោះនៅអស់កល្បជានិច្ចចំពោះអស់អ្នកណាដែលព្រះវរបិតាបាន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ប្រទានដល់ព្រះយេស៊ូវ។</w:t>
      </w:r>
      <w:r>
        <w:rPr>
          <w:rFonts w:ascii="Khmer OS Siemreap" w:hAnsi="Khmer OS Siemreap" w:cs="Khmer OS Siemreap"/>
          <w:bCs/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</w:rPr>
      </w:pPr>
      <w:r>
        <w:rPr>
          <w:rFonts w:cs="Khmer OS Siemreap" w:ascii="Khmer OS Siemreap" w:hAnsi="Khmer OS Siemreap"/>
          <w:bCs/>
          <w:sz w:val="24"/>
          <w:szCs w:val="24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ព្រះវរបិតា​ប្រទាន​មក​ខ្ញុំ</w:t>
      </w:r>
    </w:p>
    <w:p>
      <w:pPr>
        <w:pStyle w:val="BodyTextIndent2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នេះជាអ្វីដែលតាំងនៅអស់កល្បជានិច្ច</w:t>
      </w:r>
      <w:r>
        <w:rPr>
          <w:rFonts w:ascii="Khmer OS Siemreap" w:hAnsi="Khmer OS Siemreap" w:cs="Khmer OS Siemreap"/>
          <w:lang w:val="en-US" w:bidi="km-KH"/>
        </w:rPr>
        <w:t xml:space="preserve"> មនុស្សមិនអាចប្ដូរ ឬអារក្សមិនអាចប្ដូរបានឡើយ។ សូម្បី តែអាទទឹងនឹងព្រះគ្រិស្ដក៏មិនអាចបញ្ឃប់មនុស្សម្នាក់ឲ្យមករកព្រះយេស៊ូវបានឡើយ។ ឈ្មោះរបស់គេត្រូវ បានកត់ទុ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នុងបញ្ជីជីវិតរបស់កូនចៀមដែលត្រូវគេសំឡាប់តាំងពីកំណើតលោកីយមក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វិវរណៈ ១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cs="Khmer OS Siemreap" w:ascii="Khmer OS Siemreap" w:hAnsi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ឹងមានពេលមកដល់ដែលមនុស្សចុងក្រោយនឹងត្រូវទាញនាំដោយសារព្រះវិញ្ញាណបរិសុទ្ធ ហើយគេ នឹងមករកព្រះយេស៊ូវ ទាំងមានសុវត្ថិភាពដោយសារព្រះតាមរយៈព្រះលោហិតដ៏វិសេសរបស់ព្រះគ្រិស្ដ ថែម ទាំងយកទៅស្ថានសួគ៌ជាមួយចៀមរបស់ទ្រង់នៅលើភ្នំនៃសិរីល្អ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val="ca-ES" w:bidi="km-KH"/>
        </w:rPr>
        <w:tab/>
        <w:tab/>
      </w:r>
      <w:r>
        <w:rPr>
          <w:rFonts w:ascii="Khmer OS Siemreap" w:hAnsi="Khmer OS Siemreap" w:cs="Khmer OS Siemreap"/>
          <w:lang w:val="ca-ES" w:bidi="km-KH"/>
        </w:rPr>
        <w:t>សូមស្ដាប់</w:t>
      </w:r>
      <w:r>
        <w:rPr>
          <w:rFonts w:cs="Khmer OS Siemreap" w:ascii="Khmer OS Siemreap" w:hAnsi="Khmer OS Siemreap"/>
          <w:lang w:val="ca-ES" w:bidi="km-KH"/>
        </w:rPr>
        <w:t>! «</w:t>
      </w:r>
      <w:r>
        <w:rPr>
          <w:rFonts w:ascii="Khmer OS Siemreap" w:hAnsi="Khmer OS Siemreap" w:cs="Khmer OS Siemreap"/>
          <w:sz w:val="20"/>
          <w:sz w:val="20"/>
          <w:u w:val="single"/>
        </w:rPr>
        <w:t>អស់​អ្នក​ណា</w:t>
      </w:r>
      <w:r>
        <w:rPr>
          <w:rFonts w:ascii="Khmer OS Siemreap" w:hAnsi="Khmer OS Siemreap" w:cs="Khmer OS Siemreap"/>
          <w:sz w:val="20"/>
          <w:sz w:val="20"/>
        </w:rPr>
        <w:t>​ដែល​ព្រះវរបិតា​ប្រទាន​មក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ទាំងអស់នោះនឹងមិនត្រូវវិនាស ឡើយ។ បើសូម្បីតែម្នាក់ត្រូវបាត់បង់ នោះអត្ថបទនឹងត្រូវតែនិយាយ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ទើរតែទាំងអ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ឬ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ក លែងតែមួ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ែ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ស់អ្នកណ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គ្មានរំលងម្នាក់ឡើយ។ បើគ្រឿងមានតំលៃមួយបាន បាត់ពីមកុដរបស់ព្រះគ្រិស្ដ នោះមកុដរបស់ព្រះគ្រិស្ដនឹងមិនមានសិរីល្អសោះឡើយ។ បើសមាជិកម្នាក់នៃ រូបកាយរបស់ព្រះគ្រិស្ដត្រូវវិនាស នោះរូបកាយរបស់ព្រះគ្រិស្ដនឹងមិនពេញលេញ។</w:t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ស់​អ្នក​ណា​ដែល​ព្រះវរបិតា​ប្រទាន​មក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សូមសន្មត់ថា គេនឹងមិនមក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មិន អាចសន្មត់ដូចនោះបានឡើយ។ ដ្បិតព្រះគ្រិស្ដមានបន្ទូលថា 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េនឹងស្ម័គ្រចិត្ដមកនៅថ្ងៃនៃ អំណាចរបស់ព្រះ។ ទោះបីជាមនុស្សមានសេរីភាពក៏ដោយ តែព្រះអាចលំអៀងលើគេ ហើយគេស្ម័គ្រចិត្ដ មករកព្រះយេស៊ូវ។ តើអ្នកណាបានបង្កើតមនុស្ស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ណាបង្កើតព្រ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យើងលើកមនុស្សទៅ កាន់បល្ល័ង្កដ៏គ្រប់គ្រងរបស់ព្រ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ណាជាចៅហ្វាយ និងមានរបៀបនេ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ឬមនុស្ស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ំណងរបស់ព្រះហឬទ័យរបស់ព្រះប្រាប់ថា 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ឥឡូវយើងអានពីពួកអ៊ីស្លាមចិត្ដរឹងរាប់រយនាក់កំពុងមករកព្រះយេស៊ូវ។ មានពួកអ៊ីស្លាមថែមទៀត កំពុងមករកព្រះយេស៊ូវឥឡូវនេះច្រើនជាងពេលទាំងអស់តាំងពីសាសនាដែលគ្រប់គ្រងដោយអារក្សបាន បាំងភ្នែកកូនចៅរបស់អេសាវ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ស់​អ្នក​ណា​ដែល​ព្រះវរបិតា​ប្រទាន​មក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ជាច្រើនប្រាប់ថា ព្រះកំពុងប្រើសូម្បីតែក្នុងប្រទេសអ៊ឺរ៉ុង ចិន នៅតាមកោះផ្សេងៗ ហើយសូម្បីតែនៅក្នុងគុកនៅក្រោមនឹម របស់សាតាំងក៏ដោយ។ សូម្បីតែគោលលទ្ធិក្លែងក្លាយរបស់លោកហ្វីណេមិនអាចបញ្ឃប់អំណាចលើសលប់ នៃព្រះគុណរបស់ព្រះដ៏ពេញដោយអំណាចព្រះចេស្ដា។ នេះគឺជាលទ្ធិក្នុងព្រះគម្ពីរ នេះគឺជាលទ្ធិក្នុងព្រះ គម្ពីរ។ នេះគឺជាលទ្ធិដែលព្រះបានប្រើម្ដងទៀតនៅក្នុងការរស់ឡើងវិញ។ ពួកក្មេងស្ទាវដែលប្រើថ្នាំញៀន និងរួមដំណេកដោយសេរីមិនអាចបញ្ឃប់ព្រះយេស៊ូវពីការរំដោះកូនរបស់សាតាំងរាប់ម៉ឺនទៅក្នុងនគររបស់ 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ទ្រង់អាចធ្វើយ៉ាងម៉េច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ស់​អ្នក​ណា​ដែល​ព្រះវរបិតា​ប្រទាន​មក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ែសូមសន្មត់ថា មានមនុស្សម្នាក់ដែលព្រះបានរើស គេបានតាំងចិត្ដរឹងរូស ហើយគ្មានសង្ឃឹម សម្រាប់គាត់ឡើយ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យ៉ាងម៉េច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គាត់ត្រូវបានរើស នោះមនុស្សនឹងត្រូវព្រះចាប់ខ្លួនដោយសារ ព្រះគុណរបស់ព្រះ។ គេនឹងយំ ហើយគេនឹងស្ម័គ្រចិត្ដមករកព្រះយេស៊ូវ រួចបានសង្រ្គោះ។ ខ្ញុំបានបាត់បង់ រយៈពេល៨ឆ្នាំដោយសារខំប្រឹងធ្វើល្អ។ បើព្រះអាចពត់ឆន្ទះរបស់ខ្ញុំ ហើយទាញនាំខ្ញុំទៅរកព្រះយេស៊ូវ នោះ ទ្រង់អាចទាញនាំមនុស្សទាំងអស់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ព្រលឹងមនុស្សដែលព្រះរើសណាគ្មានសង្ឃឹមឡើយ មនុស្ស​ដែលព្រះរើសអាចទាញនាំទៅរកព្រះយេស៊ូវទាំងអស់ សូម្បីតែចេញពីទ្វារនៃឋាននរ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អាចបិទបាំង ព្រះហស្ដរបស់ទ្រង់ ដកព្រះហស្ដរបស់ទ្រង់ ហើយកញ្ជក់យ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ពីភ្លើងបាន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tabs>
          <w:tab w:val="clear" w:pos="720"/>
          <w:tab w:val="left" w:pos="432" w:leader="none"/>
        </w:tabs>
        <w:rPr>
          <w:rFonts w:ascii="Khmer OS Siemreap" w:hAnsi="Khmer OS Siemreap" w:cs="Khmer OS Siemreap"/>
          <w:bCs/>
          <w:sz w:val="24"/>
          <w:szCs w:val="24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បី សូមស្ដាប់ផ្នែកទីពីរនៃអត្ថបទគម្ពីរ។</w:t>
      </w:r>
      <w:r>
        <w:rPr>
          <w:rFonts w:ascii="Khmer OS Siemreap" w:hAnsi="Khmer OS Siemreap" w:cs="Khmer OS Siemreap"/>
          <w:bCs/>
          <w:sz w:val="24"/>
          <w:sz w:val="24"/>
          <w:szCs w:val="24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val="en-US"/>
        </w:rPr>
      </w:pPr>
      <w:r>
        <w:rPr>
          <w:rFonts w:cs="Khmer OS Siemreap" w:ascii="Khmer OS Siemreap" w:hAnsi="Khmer OS Siemreap"/>
          <w:bCs/>
          <w:sz w:val="24"/>
          <w:szCs w:val="24"/>
          <w:lang w:val="en-U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ស់​អ្នក​ណា​ដែល​ព្រះវរបិតា​ប្រទាន​មក​ខ្ញុំ នោះ​នឹង​មក​ឯ​ខ្ញុំ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គ្មានកំហុសឆ្គងនៅត្រង់នេះឡើយ។</w:t>
      </w:r>
      <w:r>
        <w:rPr>
          <w:rFonts w:ascii="Khmer OS Siemreap" w:hAnsi="Khmer OS Siemreap" w:cs="Khmer OS Siemreap"/>
          <w:lang w:val="en-US" w:bidi="km-KH"/>
        </w:rPr>
        <w:t xml:space="preserve"> មនុស្សខុសមិនអាចមកបានឡើយ។ បើមនុស្សមានបាបមា្នក់ មករកព្រះយេស៊ូវ នោះច្បាស់ណាស់ថា គេជាមនុស្សដែលព្រះរើស។ នរណាម្នាក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សន្មត់ថា ខ្ញុំមកតាមផ្លូវនេ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អ្នកមិនអាចមករកព្រះយេស៊ូវក្នុងផ្លូវខុសបានឡើយ។ ព្រះយេស៊ូវ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មានអ្នក ណាមកឯខ្ញុំបានឡើយ លើកលែតែព្រះវរបិតាបានប្រទានមកខ្ញុំ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យ៉ូហាន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៤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៤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ើអ្នកមករក ព្រះយេស៊ូវ នោះអំណាចនឹងប្រទានឲ្យអ្នកដោយសារព្រះវរបិតា។ បើអ្នកមករកព្រះយេស៊ូវ នោះទ្រង់នឹង បោះចោល។ គ្មានមូលហេតុអាចទៅរួចឡើយដើម្បីឲ្យព្រះយេស៊ូវបោះចោលមនុស្សមានបាបដែលមករក ទ្រង់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ារអញ្ជើញ និងសេចក្ដីសន្យារបស់ទ្រង់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ស្ពឺជិនត្រឹមតែមានអាយុ២៧ឆ្នាំ។</w:t>
      </w:r>
      <w:r>
        <w:rPr>
          <w:rFonts w:ascii="Khmer OS Siemreap" w:hAnsi="Khmer OS Siemreap" w:cs="Khmer OS Siemreap"/>
          <w:lang w:val="en-US" w:bidi="km-KH"/>
        </w:rPr>
        <w:t xml:space="preserve"> គ្រូអធិប្បាយវ័យក្មេងបានបញ្ចប់សេចក្ដីអធិប្បាយរបស់ គាត់ជាមួយពាក្យទាំងនេះ៖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េះគឺជាអ្វីដែលព្រះយេស៊ូវគ្រិស្ដប្រាប់ចំពោះមនុស្សនីមួយៗ នេះគឺជាការអញ្ជើញរបស់ដំណឹងល្អ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មក សូមមក សូមមករកព្រះយេស៊ូវចុះ តាមផ្លូវអ្ន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អ្នក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ែខ្ញុំត្រូវតែអារម្មណ៍ថែម ទៀ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េ អ្នកមកតាមផ្លូវអ្ន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ែសូមឲ្យខ្ញុំទៅផ្ទះ ហើយអធិស្ឋា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េ ទេ សូមមករកព្រះយេ ស៊ូវតាមផ្លូវអ្នកចុ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បើអ្នកជឿជាក់លើព្រះយេស៊ូវ នោះទ្រង់នឹងសង្រ្គោះអ្នក។ ខ្ញុំអធិស្ឋានថា អ្នកនឹងហ៊ាន ជឿជាក់លើទ្រង់។ បើអ្នកណាប្រកែ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ជាមនុស្សមានបាបស្មោកគ្រោកពេញទី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ហើយឆ្លើយតប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ទ វាជាការពិត តែព្រះយេស៊ូវមានបន្ទូលឲ្យខ្ញុំម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 ក្រខ្សត់ និងខ្ទេចខ្ទាំ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ខ្សោយ របួស ឈឺ ហើយឈឺចាប់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ឈរចាំសង្រ្គោះអ្នក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ពេញដោយចិត្ដក្ដួលអាណិតទាំង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ធ្វើ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ម័គ្រចិត្ដ ទ្រង់ស្ម័គ្រចិត្ដ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ឆ្ងល់ឡើយ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អើយ សូមមក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៦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មនុស្សមានបាបអើយ សូមជឿជាក់ព្រះយេស៊ូវ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ហើយបើអ្នកវិនាសដោយជឿជាក់ព្រះយេស៊ូវ នោះខ្ញុំនឹង វិនាសជាមួយអ្នក។ តែការនោះមិនអាចកើតឡើងឡើយ អស់អ្នកណាដែលជឿជាកល់លើព្រះយេស៊ូវនឹង មិនត្រូវវិនាសឡើយ។ សូមមករកព្រះយេស៊ូវ នោះទ្រង់នឹងមិនបោះចោលអ្នកឡើយ។ កុំព្យាយាមដោះ ស្រាយឡើយ។ គ្រាន់តែជឿតាម នោះអ្នកនឹងមិនដែលវិនាសឡើយ ដោយសារទ្រង់ស្រឡាញ់អ្នក។</w:t>
      </w:r>
    </w:p>
    <w:p>
      <w:pPr>
        <w:pStyle w:val="BodyTextIndent2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Normal"/>
        <w:ind w:left="-432" w:right="-432" w:firstLine="1152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lang w:bidi="km-KH"/>
        </w:rPr>
        <w:t>អានបទគម្ពីរមុនសេចក្ដីអធិប្បាយ៖ យ៉ូហាន 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val="ca-ES" w:bidi="km-KH"/>
        </w:rPr>
        <w:t>៣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៣៩</w:t>
      </w:r>
    </w:p>
    <w:p>
      <w:pPr>
        <w:pStyle w:val="Normal"/>
        <w:ind w:left="-432" w:right="-432" w:firstLine="1152"/>
        <w:rPr>
          <w:rFonts w:cs="DaunPenh"/>
          <w:sz w:val="24"/>
          <w:szCs w:val="39"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</w:rPr>
        <w:t>ច្រៀងចំរៀងម្នាក់ឯងដោយលោក បែនយ៉ាមីន ខីនខេង ហ្គ្រីហ្វីត៖</w:t>
      </w:r>
      <w:r>
        <w:rPr>
          <w:sz w:val="24"/>
          <w:sz w:val="24"/>
          <w:szCs w:val="24"/>
        </w:rPr>
        <w:t xml:space="preserve">  </w:t>
      </w:r>
    </w:p>
    <w:p>
      <w:pPr>
        <w:pStyle w:val="IndentedQuote"/>
        <w:ind w:left="0" w:right="0" w:hanging="0"/>
        <w:rPr/>
      </w:pPr>
      <w:r>
        <w:rPr>
          <w:rFonts w:cs="Khmer OS Siemreap" w:ascii="Khmer OS Siemreap" w:hAnsi="Khmer OS Siemreap"/>
          <w:lang w:bidi="km-KH"/>
        </w:rPr>
        <w:tab/>
        <w:tab/>
        <w:t xml:space="preserve">   («</w:t>
      </w:r>
      <w:r>
        <w:rPr>
          <w:rFonts w:ascii="Khmer OS Siemreap" w:hAnsi="Khmer OS Siemreap" w:cs="Khmer OS Siemreap"/>
          <w:lang w:bidi="km-KH"/>
        </w:rPr>
        <w:t>អ្នកមានបាបអើយ សូមមក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៧៦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left="-432" w:right="-432" w:hanging="0"/>
        <w:jc w:val="center"/>
        <w:rPr>
          <w:rFonts w:ascii="Khmer OS Siemreap" w:hAnsi="Khmer OS Siemreap" w:cs="DaunPenh"/>
          <w:sz w:val="24"/>
          <w:szCs w:val="39"/>
          <w:lang w:val="ca-ES" w:bidi="km-KH"/>
        </w:rPr>
      </w:pPr>
      <w:r>
        <w:rPr>
          <w:rFonts w:cs="DaunPenh" w:ascii="Khmer OS Siemreap" w:hAnsi="Khmer OS Siemreap"/>
          <w:sz w:val="24"/>
          <w:szCs w:val="39"/>
          <w:lang w:val="ca-ES" w:bidi="km-KH"/>
        </w:rPr>
      </w:r>
    </w:p>
    <w:p>
      <w:pPr>
        <w:pStyle w:val="Normal"/>
        <w:jc w:val="center"/>
        <w:rPr>
          <w:rFonts w:cs="DaunPenh"/>
          <w:b/>
          <w:b/>
          <w:bCs/>
          <w:sz w:val="24"/>
          <w:szCs w:val="24"/>
          <w:lang w:bidi="km-KH"/>
        </w:rPr>
      </w:pPr>
      <w:r>
        <w:rPr>
          <w:rFonts w:cs="DaunPenh"/>
          <w:b/>
          <w:bCs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en-US" w:bidi="km-KH"/>
        </w:rPr>
        <w:t>គម្រោង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bCs/>
          <w:sz w:val="28"/>
          <w:szCs w:val="22"/>
          <w:lang w:val="en-US" w:bidi="km-KH"/>
        </w:rPr>
      </w:pPr>
      <w:r>
        <w:rPr>
          <w:rFonts w:cs="Khmer OS Siemreap" w:ascii="Khmer OS Siemreap" w:hAnsi="Khmer OS Siemreap"/>
          <w:bCs/>
          <w:sz w:val="28"/>
          <w:szCs w:val="22"/>
          <w:lang w:val="en-US"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«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ខ្លឹមសារសំខាន់នៃការសិក្សាព្រះគម្ពីរទាំងអស់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»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បស់លោកស្ពឺជិន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rFonts w:cs="DaunPenh"/>
          <w:szCs w:val="39"/>
          <w:lang w:val="en-US" w:bidi="km-KH"/>
        </w:rPr>
      </w:pPr>
      <w:r>
        <w:rPr>
          <w:rFonts w:cs="DaunPenh"/>
          <w:szCs w:val="39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ដោយលោកបណ្ឌិត អោ អឹល ហាយមើស៍ ជេអោ </w:t>
      </w:r>
    </w:p>
    <w:p>
      <w:pPr>
        <w:pStyle w:val="Heading8"/>
        <w:spacing w:before="0" w:after="0"/>
        <w:ind w:left="720" w:right="720" w:hanging="101"/>
        <w:jc w:val="right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ព្រះវរបិតា​ប្រទាន​មក​ខ្ញុំ នោះ​នឹង​មក​ឯ​ខ្ញុំ 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Heading8"/>
        <w:spacing w:before="0" w:after="0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hanging="709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គ្រឹះដែលសេចក្ដីសង្រ្គោះតាំងលើ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ក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ទំនុកតម្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Normal"/>
        <w:tabs>
          <w:tab w:val="left" w:pos="720" w:leader="none"/>
        </w:tabs>
        <w:ind w:left="1440" w:hanging="731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សេចក្ដីសង្រ្គោះដ៏នៅអស់កល្បជានិច្ចចំពោះអស់អ្នកណាដែលព្រះវរបិតា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ទានដល់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េស៊ូវ 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ក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វិវរណៈ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សាការី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បី ផ្នែកទីពីរនៃអត្ថបទគម្ពីរ 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៧ខ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0:00Z</dcterms:created>
  <dc:creator>PacifiCare</dc:creator>
  <dc:description/>
  <dc:language>en-US</dc:language>
  <cp:lastModifiedBy>CJC</cp:lastModifiedBy>
  <cp:lastPrinted>2018-05-03T23:06:00Z</cp:lastPrinted>
  <dcterms:modified xsi:type="dcterms:W3CDTF">2018-07-31T06:02:00Z</dcterms:modified>
  <cp:revision>3</cp:revision>
  <dc:subject/>
  <dc:title>The Scripture Reading: Romans 1:18-32</dc:title>
</cp:coreProperties>
</file>