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សេចក្ដីអធិស្ឋានសំរាប់ការរស់ឡើងវិញ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១៣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A PRAYER FOR REVIVAL</w:t>
      </w:r>
    </w:p>
    <w:p>
      <w:pPr>
        <w:pStyle w:val="Heading"/>
        <w:ind w:left="-432" w:right="-432" w:hanging="0"/>
        <w:rPr/>
      </w:pPr>
      <w:r>
        <w:rPr>
          <w:sz w:val="16"/>
          <w:szCs w:val="28"/>
          <w:lang w:val="en-US"/>
        </w:rPr>
        <w:t>(SERMON NUMBER 13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វិច្ជិការ ២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2, 2014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 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យ៉ូហាន</w:t>
      </w:r>
      <w:r>
        <w:rPr/>
        <w:t xml:space="preserve"> </w:t>
      </w:r>
      <w:r>
        <w:rPr/>
        <w:t>H.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មស្ដ្រោង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rmstrong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ឺជាប្រធាននៅក្រសួងកែប្រែជំនឿ និងនៅក្រសួង​ការរស់ឡើង​វិញ</w:t>
      </w:r>
      <w:r>
        <w:rPr>
          <w:rFonts w:cs="Khmer OS Siemreap" w:ascii="Khmer OS Siemreap" w:hAnsi="Khmer OS Siemreap"/>
          <w:lang w:bidi="km-KH"/>
        </w:rPr>
        <w:t>(</w:t>
      </w:r>
      <w:r>
        <w:rPr/>
        <w:t>Reformation and</w:t>
      </w:r>
      <w:r>
        <w:rPr>
          <w:rFonts w:cs="DaunPenh"/>
          <w:szCs w:val="32"/>
          <w:lang w:bidi="km-KH"/>
        </w:rPr>
        <w:t xml:space="preserve"> </w:t>
      </w:r>
      <w:r>
        <w:rPr/>
        <w:t>Revival Ministries</w:t>
      </w:r>
      <w:r>
        <w:rPr>
          <w:rFonts w:cs="Khmer OS Siemreap" w:ascii="Khmer OS Siemreap" w:hAnsi="Khmer OS Siemreap"/>
          <w:lang w:bidi="km-KH"/>
        </w:rPr>
        <w:t xml:space="preserve"> )</w:t>
      </w:r>
      <w:r>
        <w:rPr>
          <w:rFonts w:ascii="Khmer OS Siemreap" w:hAnsi="Khmer OS Siemreap" w:cs="Khmer OS Siemreap"/>
          <w:lang w:bidi="km-KH"/>
        </w:rPr>
        <w:t xml:space="preserve">។ គាត់គឺជាអ្នកនិពន្ធសៀវភ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ិបត្ដិនៃការ​ផ្សាយ​ដំណឹងល្អ​ដែល​នឹងមកដ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</w:t>
      </w:r>
      <w:r>
        <w:rPr>
          <w:rFonts w:ascii="Khmer OS Siemreap" w:hAnsi="Khmer OS Siemreap" w:cs="Khmer OS Siemreap"/>
          <w:lang w:bidi="km-KH"/>
        </w:rPr>
        <w:t>អាមស្ដ្រោង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ធ្លាក់ចុ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ៃសង្គមនៅក្នុងប្រទេសលោកខាងលិចបានចោទជាសំណួរដ៏ធ្ងន់ ធ្ង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 យើងកំពុងតែព្យាយាមផ្សាយដំណឹងល្អដល់អរិយធម៌ដែល ដួលរលំ ដូចដែលយើងបានដឹង។ យើងគិតថា បញ្ហាគឺជាវិធីដែលពួកគេតែង តែប្រើនៅក្នុងការផ្សាយដំណឹងល្អ។ យើងបានភ្លេចរួចហើយថា នៅក្នុងរយះ​​ពេល​តែពីរបីថ្ងៃប៉ុណ្ណោះ កំផ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ំងននដ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sz w:val="20"/>
        </w:rPr>
        <w:t>Iron Curtain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ដួល រលំ</w:t>
      </w:r>
      <w:r>
        <w:rPr>
          <w:sz w:val="20"/>
        </w:rPr>
        <w:t xml:space="preserve">(John H. Armstrong, Ph.D., </w:t>
      </w:r>
      <w:r>
        <w:rPr>
          <w:b/>
          <w:i/>
          <w:sz w:val="20"/>
        </w:rPr>
        <w:t>True Revival,</w:t>
      </w:r>
      <w:r>
        <w:rPr>
          <w:sz w:val="20"/>
        </w:rPr>
        <w:t xml:space="preserve"> Harvest House Publishers, 2001, pp. 125, 12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ចង់បានន័យថា</w:t>
      </w:r>
      <w:r>
        <w:rPr>
          <w:rFonts w:ascii="Khmer OS Siemreap" w:hAnsi="Khmer OS Siemreap" w:cs="Khmer OS Siemreap"/>
          <w:lang w:bidi="km-KH"/>
        </w:rPr>
        <w:t xml:space="preserve"> អរិយធម៌របស់យើងអាចបញ្ចប់យ៉ាងលឿន ដូចជាលទ្ធិកុម្មុយនីស្ដនិយមបានធ្វើនៅក្នុង ប្រទេសសហភាពសូវៀតនៅសម័យបុរាណ – ក្នុងរយះពេលត្រឹមតែពីរបីថ្ងៃប៉ុណ្ណ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គិតថា វា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កើត ឡើង។ លោក អាមស្រ្ដោងបានសរសេររឿងនោះអស់រយះពេល១៣ឆ្នាំកន្លងមកហើយ គឺក្នុងឆ្នាំ២០០១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យប់មួយ ខ្ញុំបានអាន</w:t>
      </w:r>
      <w:r>
        <w:rPr>
          <w:rFonts w:ascii="Khmer OS Siemreap" w:hAnsi="Khmer OS Siemreap" w:cs="Khmer OS Siemreap"/>
          <w:lang w:bidi="km-KH"/>
        </w:rPr>
        <w:t>អត្ថបទដ៏គួរឲ្យរំខានមួយនៅក្នុងទស្សនាវត្ដី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ិភព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b/>
          <w:i/>
        </w:rPr>
        <w:t>World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ុន​ពេល​ខ្ញុំចូលគេង។ ពេលខ្ញុំចាប់ផ្ដើមគេងសន្សឹមៗ 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 xml:space="preserve"> យើងស្ថិតនៅក្នុងគ្រានោះ ហើយ។ អរិយធម៌របស់យើងកំពុងតែធ្លាក់ចុះ</w:t>
      </w:r>
      <w:r>
        <w:rPr>
          <w:rFonts w:ascii="Khmer OS Siemreap" w:hAnsi="Khmer OS Siemreap" w:cs="Khmer OS Siemreap"/>
          <w:u w:val="single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 xml:space="preserve"> ។ វាអាចធ្លាក់ចុះយ៉ាងលឿន ដូចជាប្រទេស សហភាពសូវ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ីយដ៏បាត់បង់មិនដឹងពីវាទេ ប៉ុន្ដែ គ្រីស្ទសាសនា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ទប់ទល់អរិយធម៌របស់​យើងឲ្យនៅជាមួយគ្នា។ ប៉ុន្ដែ ក្រុមជំនុំរបស់យើងខ្សោយពេក ដូច្នេះ ក្រុមជំនុំមិនអាចធ្វើវាបានទៀតទេ។ ផ្លូវនៃជីវិតរបស់យើងកំពុងកន្លងផុតនៅមុខភ្នែករបស់យើ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ទីក្រុងឡូសអង់ចាឡែស មានក្រុមជំនុំតិតតួចណាស់ដែលនៅតែមានកម្មវិធីថ្វាយបង្គំព្រះ នៅល្ងាចថ្ងៃអាទិត្យ។ ហើយក្រុមជំនុំភាគច្រើនមិនមានការប្រជុំគ្នាអធិស្ឋាននៅយប់ថ្ងៃពុធ។ ព្រះអាចជួយ យើង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ៅឯកោរ ហើយយើងមានអារម្មណ៍ដូច្នោះ។ យើងនៅឯកោរ ហើយយើងខ្សោយ។ ខ្មាំង សត្រូវរបស់យើងវាខ្លាំង ហើយវាបញ្ចេញសំលេង។ ជារៀងរាល់ថ្ងៃ យើងលឺសំលេងខ្លាំងៗរបស់ពួកវា។ តើនេះគឺជាការចាប់ផ្ដើមនៃចុងបញ្ចប់របស់សាសនាគ្រីស្ទនៅសម័យយើង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ព្វថ្ងៃនេះ គ្រីស្ទបរិស័ទ ដែលចេះគិត គេមានគំនិតដូចនោះ។ ហើយយើងឆ្ងល់ថា តើយើងអាចធ្វើអ្វីបាន។ យើងឃើញថា ក្រុមជំនុំ ជាច្រើន និងទីបន្ទាល់របស់ពួកគេកំពុងតែវិនាស។ យើងឃើញពីចំណុចខ្សោយ និងការផ្សាយដំណឹងល្អ តាមបែបលោកីយ។ បញ្ហានោះវារំខានយើងច្រើនជាងរឿងផ្សេងៗទៀ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្រីស្ទបរិស័ទសម័យមុ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ឆ្នាំ១៩៥០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ស្លាប់។ លោកប្រធានាតិបតី</w:t>
      </w:r>
      <w:r>
        <w:rPr/>
        <w:t xml:space="preserve"> </w:t>
      </w:r>
      <w:r>
        <w:rPr/>
        <w:t>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ស្លាប់។ លោកហ្រានស៊ីស </w:t>
      </w:r>
      <w:r>
        <w:rPr/>
        <w:t>Schaeff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ស្លាប់។ លោកយ៉ូហាន</w:t>
      </w:r>
      <w:r>
        <w:rPr/>
        <w:t xml:space="preserve"> </w:t>
      </w:r>
      <w:r>
        <w:rPr/>
        <w:t>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៉ាយស៍បានស្លាប់។ លោក ហ៊ារូលដ៏ លីនសែល</w:t>
      </w:r>
      <w:r>
        <w:rPr>
          <w:rFonts w:cs="Khmer OS Siemreap" w:ascii="Khmer OS Siemreap" w:hAnsi="Khmer OS Siemreap"/>
          <w:lang w:bidi="km-KH"/>
        </w:rPr>
        <w:t>(</w:t>
      </w:r>
      <w:r>
        <w:rPr/>
        <w:t>Harold Lindsell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ប៊ីល ប្រាយស៏</w:t>
      </w:r>
      <w:r>
        <w:rPr>
          <w:rFonts w:cs="Khmer OS Siemreap" w:ascii="Khmer OS Siemreap" w:hAnsi="Khmer OS Siemreap"/>
          <w:lang w:bidi="km-KH"/>
        </w:rPr>
        <w:t>(</w:t>
      </w:r>
      <w:r>
        <w:rPr/>
        <w:t>Bill Bright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W. A. </w:t>
      </w:r>
      <w:r>
        <w:rPr>
          <w:rFonts w:ascii="Khmer OS Siemreap" w:hAnsi="Khmer OS Siemreap" w:cs="Khmer OS Siemreap"/>
          <w:lang w:bidi="km-KH"/>
        </w:rPr>
        <w:t>ខ្រីសវែល​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>) ​</w:t>
      </w:r>
      <w:r>
        <w:rPr>
          <w:rFonts w:ascii="Khmer OS Siemreap" w:hAnsi="Khmer OS Siemreap" w:cs="Khmer OS Siemreap"/>
          <w:lang w:bidi="km-KH"/>
        </w:rPr>
        <w:t>លោកជ៊ែរី ហ្រាលវែល</w:t>
      </w:r>
      <w:r>
        <w:rPr>
          <w:rFonts w:cs="Khmer OS Siemreap" w:ascii="Khmer OS Siemreap" w:hAnsi="Khmer OS Siemreap"/>
          <w:lang w:bidi="km-KH"/>
        </w:rPr>
        <w:t>(</w:t>
      </w:r>
      <w:r>
        <w:rPr/>
        <w:t>Jerry Falwell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Lloyd-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៉ោនស៍បានស្លាប់។ លោក ប៊ីលី ហ្រ្គាហែម</w:t>
      </w:r>
      <w:r>
        <w:rPr>
          <w:rFonts w:cs="Khmer OS Siemreap" w:ascii="Khmer OS Siemreap" w:hAnsi="Khmer OS Siemreap"/>
          <w:lang w:bidi="km-KH"/>
        </w:rPr>
        <w:t>(</w:t>
      </w:r>
      <w:r>
        <w:rPr/>
        <w:t>Billy Graham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ានអាយុ៩៦ ហើយគាត់អង្គុយនៅលើកៅអ៊ីមានកង់នៅលើភ្នំឆ្ងាយពីទីក្រុង  </w:t>
      </w:r>
      <w:r>
        <w:rPr/>
        <w:t>Caroli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ាងជើង។ យើងនៅឯកោរ ហើយយើងមិនមានមនុស្សប្រុសដែលខ្លាំង ដើម្បីជួយការពារយើង ពីការធ្លាក់ចុះនៃអរិយធម៌នៅប្រទេសលោកខាងលិចនោះទេ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ោរាអេសាយបានមានអារម្មណ៍ដូចនោះ។ គាត់ត្រូវបានគេបណ្ដេញឲ្យទៅស្វែងរកព្រះ គាត់បាន និយាយ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276" w:right="1399" w:hanging="55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ទ្រង់​ជា​ព្រះវរបិតា​របស់​យើង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លោក​អ័ប្រាហាំ​មិន​បាន​ស្គា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ខ្ញុំ ហើយ​ពួក​អ៊ីស្រាអែល​មិន​ព្រម​ទទួល​ស្គាល់​យើង​ខ្ញុំ​ក៏​ដោយ គង់​តែ ឱ​ព្រះយេហូវ៉ា​អើយ ទ្រង់​ជា​ព្រះវរបិតា​នៃ​យើង​ខ្ញុំ​ពិត ហើយ​តាំង​ពី​អស់​កល្ប​រៀង​មក នោះ​ព្រះនាម​ទ្រង់​ជា​ព្រះ​ដ៏​ប្រោស​លោះ​យ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1102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1102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ត្រូវគ្រាន់តែចូលក្នុងព្រះវត្ដមានរបស់ព្រះ ក្នុងឈ្មោះប្រពៃណី 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មិនគ្រាន់តែនៅក្នុងឈ្មោះពួកអ្នកដែលបានស្លាប់មុនយើង នោះទេ។ ខ្ញុំមិនខ្វល់ថា តើពួកគេជានរណានោះទេ សូម្បីតែបើពួកគេជា ឪពុករបស់ពួកម៉ាតូដីស ឬពួកបរិសុទ្ធ ឬក៏ពួកកែប្រែជំនឿក៏ដោយ។ ទេ យើងមិនអាងឈ្មោះរបស់ពួកគេ ដូចជាឈ្មោះលោកអ័ប្រាហាំ យ៉ាកុប ទាល់ តែសោ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ព្រះវរបិតា​នៃ​យើង​ខ្ញុំ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អ្នកកែប្រែជំនឿមិនអាចជួយ សង្រ្គោះយើងបានទេ ហើយឪពុករបស់ពួកម៉ាតូដីសក៏មិនអាចជួយសង្រ្គោះ យើងបានដែរ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ើងមានគ្រោះថ្នាក់ដ៏ធំ បើយើងពឹងអាងលើឪពុក ខាងសេចក្ដីជំនឿរបស់យើងពីមុន។ ទេ យើងត្រូវតែពឹងអាងលើព្រះ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ព្រះវរបិតា​នៃ​យើង​ខ្ញុំ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គ្មានអ្នណាក្រៅពីឡ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ាម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ង់ នៅអស់កល្បរៀងត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អស់កល្បរៀងតទៅ។ ព្រះទ្រង់មិនមែនជា ព្រះដែលស្លាប់នោះទេ ប៉ុន្ដែ ទ្រង់ជាដ៏មានព្រះជន្មរស់នៅ </w:t>
      </w:r>
      <w:r>
        <w:rPr>
          <w:sz w:val="20"/>
        </w:rPr>
        <w:t xml:space="preserve">(Martyn Lloyd-Jones, M.D., </w:t>
      </w:r>
      <w:r>
        <w:rPr>
          <w:b/>
          <w:i/>
          <w:sz w:val="20"/>
        </w:rPr>
        <w:t>Revival,</w:t>
      </w:r>
      <w:r>
        <w:rPr>
          <w:sz w:val="20"/>
        </w:rPr>
        <w:t xml:space="preserve"> Crossway Books, 1987, pp. 301, 302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សប្បាយណាស់ ពេលខ្ញុំឃើញ</w:t>
      </w:r>
      <w:r>
        <w:rPr>
          <w:rFonts w:ascii="Khmer OS Siemreap" w:hAnsi="Khmer OS Siemreap" w:cs="Khmer OS Siemreap"/>
          <w:lang w:bidi="km-KH"/>
        </w:rPr>
        <w:t>ពួកបាទីស្ទជាច្រើនត្រលប់ជាអ្នកកែប្រែជំនឿ។ ដ្បិតខ្ញុំស្រឡាញ់ អ្នកកែប្រែជំនឿខ្លាំងណាស់ ខ្ញុំដឹង ខ្ញុំស្រឡាញ់ដូចហោរាអេសាយ ហើយពួកកែប្រែជំនឿ និងពួកបរិសុទ្ធ នោះមិនអាចជួយសង្រ្គោះយើង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សូម្បីតែមិនអាចជួយយើង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រិយធម៌របស់យើង ពោរពេញដោយអំពើបាប និងគំនិតចោលម្សៀត ហើយមនុស្សទាំងនោះមិនអាចជួយសង្រ្គោះយើងបាន ឡើយ។ យើងត្រូវតែត្រលប់ទៅរកព្រះ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ិនអាចត្រលប់ទៅរកពួកកែប្រែជំនឿ ទោះបីជាវាគួរឲ្យ គោរពអស្ចារ្យយ៉ាងណាក៏ដោយ។ យើងត្រូវតែត្រលប់ទៅរកព្រះ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តែមួយគត់ដែលអាចជួយយើង រាល់គ្នា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 យើងមិនត្រូវត្រលប់ទៅរកព្រះ ហើយត្រឹមតែសុំឲ្យទ្រង់ជួយសង្រ្គោះ</w:t>
      </w:r>
      <w:r>
        <w:rPr>
          <w:rFonts w:ascii="Khmer OS Siemreap" w:hAnsi="Khmer OS Siemreap" w:cs="Khmer OS Siemreap"/>
          <w:u w:val="single"/>
          <w:lang w:bidi="km-KH"/>
        </w:rPr>
        <w:t>ប្រទេស</w:t>
      </w:r>
      <w:r>
        <w:rPr>
          <w:rFonts w:ascii="Khmer OS Siemreap" w:hAnsi="Khmer OS Siemreap" w:cs="Khmer OS Siemreap"/>
          <w:lang w:bidi="km-KH"/>
        </w:rPr>
        <w:t>របស់យើងតែ ប៉ុណ្ណោះនោះទេ។ អូ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្រជាជននៅប្រទេសរបស់យើងភាគច្រើន​មិនមែនជាកូនរបស់ព្រះនោះទេ។ ពួកគេមិនចង់បានអ្វីសោះ ដើម្បីធ្វើសំរាប់ព្រះដ៏មានព្រះជន្មរស់ន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ោរាអេសាយបាន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276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9"/>
      <w:bookmarkEnd w:id="1"/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យើង​ខ្ញុំ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​ត្រឡប់​ដូច​ជ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ពួក​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ទ្រង់​មិន​បាន​គ្រប់គ្រង​ឡើយ គឺ​ដូច​ជា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ួក​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ែល​មិន​បាន​ហៅ​តាម​ព្រះនាម​ទ្រង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រសើរដំកើងដល់ព្រះនាមរបស់ព្រ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យើងមិនចង់បាន ថែមទាំងមិនចង់ស្វែងរ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ដែលគាំទ្រស្ដង់ ដាររបស់គ្រីស្ទបរិសុទ្ធសម័យមុន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ប្រទេសអាមេរិកាំងដើមដំបូ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ណៈបក្សសាធារណរដ្ឋ ឬក៏អាវុធ ក្នុងលោកីយដើម្បីពឹងអាន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មិនតែខ្ជះខ្ជាយពេលអធិស្ឋានសំរាប់ភាពហ៊ឺហារបាតផ្សារដូច្នោះ 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 យើងត្រូវតែពឹងអានលើអាវុធរបស់ព្រះតែមួយគត់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</w:rPr>
        <w:t>ឱ​ព្រះយេហូវ៉ា​អើយ ទ្រង់​ជា​ព្រះវរបិតា​នៃ​យើង​ខ្ញុំ​ពិត ហើយ​តាំង​ពី​អស់​កល្ប​រៀង​មក នោះ​ព្រះនាម​ទ្រង់​ជា​ព្រះ​ដ៏​ប្រោស​លោះ​យើង​ខ្ញុំ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សាយ ៦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អស់ទាំងភ្នំតូចធំកើតមាន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ផែនដីកើតមានរូបរា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ព្រះតាំងពីអស់កល្បរៀង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ិនដែលផុត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ាន់ឆ្នាំនៅព្រះនេត្រ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ដូចជាល្ងាចផុត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លីដូចជាមួយដែលកន្លងផុត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ថ្ងៃរះឡើ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អង្គដ៏ជាជំនួយយើង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Isaac Watts, D.D., 1674-174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យើងត្រលប់មករៀនអត្ថបទគម្ពីររបស់យើង។ គឺជាព្រះដែលធ្វើឲ្យហោរាអេសាយបែរ មុខរបស់គាត់។ គឺជាព្រះដែលគាត់បានពឹងអាង កាលគាត់អធិស្ឋាន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ាស្រ្ដរបស់ព្រះបានស្ថិតនៅក្នុងសភាពអាក្រក់ណាស់ នៅពេលហោរាអេសាយបានអធិស្ឋាន។</w:t>
      </w:r>
      <w:r>
        <w:rPr>
          <w:rFonts w:ascii="Khmer OS Siemreap" w:hAnsi="Khmer OS Siemreap" w:cs="Khmer OS Siemreap"/>
          <w:lang w:bidi="km-KH"/>
        </w:rPr>
        <w:t xml:space="preserve"> ព្រះបាននាំឲ្យពួកគេធ្លាក់ចូលក្នុងស្ថានភាពភ័យខ្លាច និងទុក្ខព្រួយដ៏ទាបបំផុត ។ ហោរាអេសាយមិនបាន អធិស្ឋានសុំឲ្យពួកគេមានលុយច្រើននោះទេ។ គាត់មិនបានអធិស្ឋានសុំឲ្យពួកគេមានសេចក្ដីសុខនៅក្នុង ចិត្ដនោះទេ។ គាត់សូម្បីតែមិនអធិស្ឋានសុំឲ្យពួកគេទទួលជោគជ័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មិនមែនដូចលោកយ៉ូអែល</w:t>
      </w:r>
      <w:r>
        <w:rPr/>
        <w:t xml:space="preserve"> </w:t>
      </w:r>
      <w:r>
        <w:rPr/>
        <w:t>Ostee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ដឹងថា បញ្ហាទាំងនោះមិនមែនជារឿងសំខាន់សំរាប់ពួកគេនោះទេ។ លោកអេសាយ បានដឹងថា តម្រូវការដ៏សំខាន់សំរាប់ពួកគេ គឺជាព្រះវត្ដមានរបស់ព្រះនៅក្នុងចំណោមពួកគេ។ ដូច្នោះហើយ គាត់បានអធិស្ឋាននូវសេចក្ដីអធិស្ឋានដ៏ល្បីបំផុតមួយនៅក្នុងចំណោមផ្សេង ដែលត្រូវបានកត់ទុកនៅ​ក្នុង​បទគម្ពីរ</w:t>
      </w:r>
      <w:r>
        <w:rPr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កម្រមិនយល់ស្របជាមួយលោក</w:t>
      </w:r>
      <w:r>
        <w:rPr/>
        <w:t xml:space="preserve"> </w:t>
      </w:r>
      <w:r>
        <w:rPr/>
        <w:t>J. Vern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៉ាកជីណាស់។</w:t>
      </w:r>
      <w:r>
        <w:rPr>
          <w:rFonts w:ascii="Khmer OS Siemreap" w:hAnsi="Khmer OS Siemreap" w:cs="Khmer OS Siemreap"/>
          <w:lang w:bidi="km-KH"/>
        </w:rPr>
        <w:t xml:space="preserve"> ប៉ុន្ដែ ខ្ញុំមិនយល់ស្របជាមួយការ កាត់សា្រយខគម្ពីរនេះ។ គាត់បានពន្យល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ោរាអេសាយកំពុងតែទាយពីសេចក្ដីអធិស្ឋានរបស់ជនជាតិ អ៊ីស្រាអែលនៅអំឡុងពេលគ្រាវេទនាដ៏ពិបាក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J. Vern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ត់សំគាល់នៅអេសាយ ៦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េ កន្លែង នេះមិនមែនជាពាក្យទំនាយនៃការអធិស្ឋានរបស់ជនជាតិអ៊ីស្រាអែលសំរាប់ការយាងមកលើកទីពីររបស់ព្រះគ្រីស្ទនៅក្នុងគ្រាវេទនានោះទេ។ ប្រហែលជាពួកគេនឹងអធិស្ឋានសំរាប់រឿងនោះ ប៉ុន្ដែ​ វាមិនមែនជា​ការ​អនុវត្ដន៍ដ៏សំខាន់នៃអត្ថបទគម្ពីរនោះទេ។ ហោរាអេសាយបានអធិស្ឋានសុំព្រះយាងចុះមកនៅខណៈពេល 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ស្ពឺជិន និង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ួកគាត់ទាំងពីរនាក់បានប្រសាសន៍ថា នេះគឺជាការ​អធិស្ឋាន សុំឲ្យព្រះវិញ្ញាណបរិសុទ្ធយាងចុះមក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៉ោនស៍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ស្ទាក់ស្ទើរ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ិយាយ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ថា នេះគឺជាសេចក្ដីអធិស្ឋានដ៏សំខាន់ នៅក្នុងទំនាក់ទំនងនៃការរស់ឡើងវិញ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វាគឺជាការអធិស្ឋានដ៏ពិសេស ហើយបន្ទាន់ ដើម្បីឲ្យព្រះវិញ្ញាណ របស់ព្រះបង្កើតឲ្យមានការរស់ឡើងវិញ។ គ្មានអ្វីបង្ហាញច្បាស់លាស់ជាងឃ្លានៅក្នុងបទចំរៀងរបស់លោក គូបផើ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owper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សូមទ្រង់វែកផ្ទៃមេឃ ហើយយាងចុះមកឆាប់ៗ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ូមទ្រង់បើកចិត្ដមនុស្សរាប់ពាន់ឲ្យជឿទ្រង់ផង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ោះគឺជាអ្វីដែលកើតឡើងនៅក្នុង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ibid., p. 30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តើឃ្ល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យាងចុះ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អត្ថន័ដូចម្ដេ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នឹងពន្យល់ប្រាប់ពីអត្ថន័យពិតប្រាកដ។ ខ្ញុំបានត្រលប់មកទីក្រុងឡូសអង់ចាឡែសវិញ បន្ទាប់ពីបានចាប់ផ្ដើមក្រុមជំនុំមួយនៅ</w:t>
      </w:r>
      <w:r>
        <w:rPr/>
        <w:t xml:space="preserve"> </w:t>
      </w:r>
      <w:r>
        <w:rPr/>
        <w:t>Mill Vall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ាងជើងទីក្រុងសានហ្រានស៊ីស្កូ។ ពួកគេបានទូរស័ព្ទមកខ្ញុំ ហើយសុំឲ្យខ្ញុំទៅអធិប្បាយនៅការប្រជុំគ្នាមួយ ដែលគេ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ណ្យនៃព្រះរាជបុត្រា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The Festival of the So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បានជិះយន្ដហោះទៅទីក្រុង សានហ្រានស៊ីស្កូ ហើយបានជិះឡានពីរបីម៉ោងយ៉ាងឆ្ងាយទៅទិសខាងជើង។ ការប្រជុំគ្នានោះត្រូវធ្វើនៅ ក្នុងទីវាលមួយ។ ពេលយើងបានទៅដល់ទីនោះ ខ្ញុំមានអារម្មណ៍ដឹងពីព្រះវត្ដមានរបស់ព្រះ។ នៅពេលខ្ញុំ ពានចេញពីឡាន ខ្ញុំបានភ្ញាក់ផ្អើលជាខ្លាំង ពេលខ្ញុំឃើញមនុស្សវ័យក្មេងរាប់រយនាក់។ បន្ទាប់ពីគេបាន ច្រៀងចំរៀងពីរបីបទរួច នោះគេបានហៅខ្ញុំឲ្យទៅអធិប្បាយ។ ខ្ញុំបានឈរនៅមុខហ្វូងមនុស្សដ៏ធំ ហើយបាន ប្រកាសពីអត្ថបទគម្ពីររបស់យើងដោយប្រើមីក្រូ។ នៅពេលនោះ វាបានងងឹត ហើយមិនមែនថ្ងៃអស់ស្ដង្គត់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ថ្ងៃលិច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 xml:space="preserve">នោះទេ ប៉ុន្ដែវាបានងងឹតសូន្យឈឹង។ មីក្រូ និងអំពូលភ្លើងបានទទួលអគី្គសនីពីម៉ាស៊ីនភ្លើង។ បន្ទាប់ពីពេលភ្លាមៗនោះ ខ្ញុំបានអានអត្ថបទគម្ពីរ ហើយស្រាប់តែអគ្គីសនីទាំងអស់បានដាច់ មីក្រូបានស្លាប់ អំពូលភ្លើងទាំងអស់បានរលត់។ វាបានងងឹតសូន្យឈឹង ខ្ញុំមិនអាចមើលឃើញដៃរបស់ខ្ញុំ។ 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អាចធ្វើអ្វី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បើមនុស្សវ័យក្មេងរាប់រយកំពុងតែអង្គុយនៅលើដី។ ពួកគេភាគច្រើនមិនដែលចូល ក្នុងអាគារក្រុមជំនុំនោះទេ។ តើខ្ញុំគួរនិយាយ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ខ្ញុំអាចធ្វើអ្វីបាននៅក្នុងភាពងងឹតសូន្យឈឹង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ន្ទាប់មក ព្រះបានយាងចុះម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ឹមតែអាចនិយាយថា ព្រះ</w:t>
      </w:r>
      <w:r>
        <w:rPr>
          <w:rFonts w:ascii="Khmer OS Siemreap" w:hAnsi="Khmer OS Siemreap" w:cs="Khmer OS Siemreap"/>
          <w:lang w:bidi="km-KH"/>
        </w:rPr>
        <w:t>បានយាងចុះមកដោយអំណាចព្រះចេស្ដា ដែលធ្វើបងប្អូនអាចដឹង ពីព្រះវត្ដមានរបស់ទ្រង់។ ខ្ញុំបានចាប់ផ្ដើមអធិប្បាយដោយអស់ពីចិត្ដរបស់ខ្ញុំ។ វាមិនមានអំពូលភ្លើង វាមិន មានមីក្រូ មិនមានអ្វី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បានគង់នៅទីងងឹតសូន្យឈឹងនោះ ដើម្បីធ្វើកិច្ចការរបស់ទ្រង់។ កាល ខ្ញុំបានអធិប្បាយ ខ្ញុំមិនត្រូវគិតសោះ។ ពាក្យទាំងអស់ហូរចេញពីមាត់របស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វ័យក្មេងបានស្ដាប់ យ៉ាងស្ងាត់ជ្រៀប។ គ្មានអ្វីលឺសោះ លឺតែសំលេងរបស់ខ្ញុំ។ ខ្ញុំបានបង្ហើយសេចក្ដីអធិប្បាយ ហើយសំរាប់ រយះពេល១ ឬ២វិនាទី ខ្ញុំបានឆ្ងល់ពីអ្វីដែលខ្ញុំត្រូវធ្វើបន្ទាប់មកទៀត។ នៅពេលភ្លាមៗនោះ ខ្ញុំបានលឺ សំលេងមួយ។ ម៉ាស៊ីនភ្លើងបានចាប់ផ្ដើមដំណើរការវិញ។ អំពូលភ្លើងទាំងអស់នៅក្នុងទីវាលនោះបានមាន វិញនៅពេលភ្លាមៗ ថែមទាំងមីក្រូផងដែរ។ ខ្ញុំបានអនុញ្ញាត្ដឲ្យគេធ្វើការសម្រេចចិត្ដ ហើយខ្ញុំបានភ្ញាក់ផ្អើល ជាខ្លាំង ពេលខ្ញុំឃើញពួកក្មេងស្មាវដែលបាត់បង់រាប់រយនាក់សំដៅមកខ្ញុំ ហើយពួកគេភាគច្រើនបានយំ។ វាមិនមានចំរៀង វាមិនមានសំលេងអីសោះ លើកលែងតែសំលេងសំរិតជើងរបស់ពួកគេ កាលពួកគេបាន មកលុតជង្គង់នៅលើដី។ យើងបានទីនោះរយះពេលយ៉ាងយូរ ដើម្បីបង្រៀនពួកគេ។ មិត្ដសំឡាញ់ខ្ញុំអើយ លោក</w:t>
      </w:r>
      <w:r>
        <w:rPr/>
        <w:t xml:space="preserve"> </w:t>
      </w:r>
      <w:r>
        <w:rPr/>
        <w:t>Rev. Mark Buckl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ឹកចាំពីយប់ដែលមិនបំភ្លេចបាននោះ – យប់មួយនៅពេលអំពូលភ្លើងទាំង អស់បានរលត់ទៅ ហើយព្រះបានយាងចុះមក </w:t>
      </w:r>
      <w:r>
        <w:rPr>
          <w:rFonts w:ascii="Khmer OS Siemreap" w:hAnsi="Khmer OS Siemreap" w:cs="Khmer OS Siemreap"/>
          <w:lang w:bidi="km-KH"/>
        </w:rPr>
        <w:t>–</w:t>
      </w:r>
      <w:r>
        <w:rPr>
          <w:rFonts w:ascii="Khmer OS Siemreap" w:hAnsi="Khmer OS Siemreap" w:cs="Khmer OS Siemreap"/>
          <w:lang w:bidi="km-KH"/>
        </w:rPr>
        <w:t>ហើយពួកក្មេងស្មាវដែលញៀនថ្នាំបានរកឃើញមេត្រីភាព ជាមួយព្រះវរបិតាតាមរយះព្រះលោហិត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ោយសារតែការរស់ឡើងវិញដូចនោះបានធ្វើឲ្យ មានក្រុមជំនុំច្រើនជាង៤០នៅពាសពេញប្រទេសអាមេរិក ប្រទេសអ៊ឺរ៉ូប ទ្វីបអាស៊ី និងទ្វីបហាហ្រ្វិក។ ព្រះ បានធ្វើការអស្ចារ្យនោះនៅពេលនោះ ហើយទ្រង់ក៏អាចធ្វើវាម្ដងទៀតបាន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ដូចនឹងអ្វីដែលលោកស្ពឺជិន 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តែមួយគត់ដែលអាចធ្វើកិច្ចការ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/>
        <w:t xml:space="preserve"> </w:t>
      </w:r>
    </w:p>
    <w:p>
      <w:pPr>
        <w:pStyle w:val="TextBody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រុមជំនុំ</w:t>
      </w:r>
      <w:r>
        <w:rPr>
          <w:rFonts w:ascii="Khmer OS Siemreap" w:hAnsi="Khmer OS Siemreap" w:cs="Khmer OS Siemreap"/>
          <w:lang w:bidi="km-KH"/>
        </w:rPr>
        <w:t>ហ្វឹស</w:t>
      </w:r>
      <w:r>
        <w:rPr>
          <w:rFonts w:ascii="Khmer OS Siemreap" w:hAnsi="Khmer OS Siemreap" w:cs="Khmer OS Siemreap"/>
          <w:lang w:bidi="km-KH"/>
        </w:rPr>
        <w:t>បាទីស្ទ</w:t>
      </w:r>
      <w:r>
        <w:rPr>
          <w:rFonts w:ascii="Khmer OS Siemreap" w:hAnsi="Khmer OS Siemreap" w:cs="Khmer OS Siemreap"/>
          <w:lang w:bidi="km-KH"/>
        </w:rPr>
        <w:t>ចិនក្នុងឆ្នាំ១៩៦៩ អ្នកអាចមានអារម្មណ៍ដឹងពីព្រះវត្ដមានរបស់ព្រះ សូម្បីតែមុនពេលដែលអ្នកចូលខាងក្នុងអាគារក្រុមជំនុំ។ យើងមិនមានអ្វីដើម្បីសសើរពីនរណាម្នាក់។ ប៉ុន្ដែ ព្រះបានគង់នៅទីនោះ។ ខ្ញុំត្រឹមតែអាចពិពណ៌នាពីវាដូចជាអគ្គីសនីនៅនាអាកា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រី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ព្រះ។ វាត្រូវបានបកប្រែពីពាក្យតាមភាសាហេព្រើរ 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ទ្ធិព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អាច​ដឹងពីសិរីល្អរបស់ព្រះនៅនាអាកាស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់ ខ្ញុំដឹងពីអ្វីដែលលោក</w:t>
      </w:r>
      <w:r>
        <w:rPr/>
        <w:t xml:space="preserve"> </w:t>
      </w:r>
      <w:r>
        <w:rPr/>
        <w:t xml:space="preserve">Rhys Bevan </w:t>
      </w:r>
      <w:r>
        <w:rPr>
          <w:rFonts w:ascii="Khmer OS Siemreap" w:hAnsi="Khmer OS Siemreap" w:cs="Khmer OS Siemreap"/>
          <w:lang w:bidi="km-KH"/>
        </w:rPr>
        <w:t>ជ៉ោនស៍</w:t>
      </w:r>
      <w:r>
        <w:rPr>
          <w:rFonts w:ascii="Khmer OS Siemreap" w:hAnsi="Khmer OS Siemreap" w:cs="Khmer OS Siemreap"/>
          <w:lang w:bidi="km-KH"/>
        </w:rPr>
        <w:t>ចង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ន័យ</w:t>
      </w:r>
      <w:r>
        <w:rPr>
          <w:rFonts w:ascii="Khmer OS Siemreap" w:hAnsi="Khmer OS Siemreap" w:cs="Khmer OS Siemreap"/>
          <w:lang w:bidi="km-KH"/>
        </w:rPr>
        <w:t xml:space="preserve"> នៅពេលគាត់បាន ពិពណ៌នាពីការរស់ឡើងវិញមួយនៅក្នុងប្រទេសវ៉ែល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ខណៈពេលភ្លាមៗ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ីកន្លែងទាំងមូលបានពេញដោយសិរីល្អរបស់ព្រះដ៏ អស្ចារ្យ – មានមនុស្សម្នាក់ប្រើពាក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្រះវត្ដមានដ៏​បរិសុទ្ធ​របស់ព្រះដែលបានសំដែងឃើញយ៉ាងច្បាស់ កាលគ្រូអធិប្បាយ​​បានបង្រៀន លើសលប់ នៅពេលនោះតុអធិប្បាយដែលគាត់បានឈរបង្រៀនពេញដោយ ពន្លឺរបស់ព្រះ ដែលគាត់ត្រូវតែដកចេញពីទី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ឲ្យយល់ស្របពីរឿង នោះ។ ពាក្យសំដីមិនអាចធ្វើបាននោះទេ ប៉ុន្ដែការប្រលងសាកល្បងគឺជាបទ       ពិសោធន៍មួយ</w:t>
      </w:r>
      <w:r>
        <w:rPr/>
        <w:t xml:space="preserve">(Brian H. Edwards, </w:t>
      </w:r>
      <w:r>
        <w:rPr>
          <w:b/>
          <w:i/>
        </w:rPr>
        <w:t>Revival! A People Saturated with God,</w:t>
      </w:r>
      <w:r>
        <w:rPr/>
        <w:t xml:space="preserve"> Evangelical Press, 1991 edition, p. 13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ឆ្នាំ១៩០៧ ខែមករា</w:t>
      </w:r>
      <w:r>
        <w:rPr>
          <w:rFonts w:ascii="Khmer OS Siemreap" w:hAnsi="Khmer OS Siemreap" w:cs="Khmer OS Siemreap"/>
          <w:lang w:bidi="km-KH"/>
        </w:rPr>
        <w:t xml:space="preserve"> កាលព្រះបានយាងចុះមកក្នុងចំណោមរាស្រ្ដរបស់ទ្រង់នៅប្រទេស កូរ៉េ មានបេសកជនម្នាក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គ្រប់ៗរូបមានអារម្មណ៍ ដូចជាពួកគេបានចូលក្នុងក្រុម​ជំនុំ ហើយបន្ទប់បានពេញដោយព្រះវត្ដមានរបស់ព្រ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យប់នៅក្នុង</w:t>
      </w:r>
      <w:r>
        <w:rPr/>
        <w:t xml:space="preserve"> </w:t>
      </w:r>
      <w:r>
        <w:rPr/>
        <w:t>Pyongyang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ោះ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ព្រះវត្ដ មានរបស់ព្រះ ដែលយើងមិនអាចពិពណ៌នាប្រាប់នោះ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Edwards, ibid., pp. 135, 13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</w:t>
      </w:r>
      <w:r>
        <w:rPr/>
        <w:t xml:space="preserve">Brian </w:t>
      </w:r>
      <w:r>
        <w:rPr>
          <w:rFonts w:ascii="Khmer OS Siemreap" w:hAnsi="Khmer OS Siemreap" w:cs="Khmer OS Siemreap"/>
          <w:lang w:bidi="km-KH"/>
        </w:rPr>
        <w:t>អ៊ែនវឺនស៍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រឿយៗ វាបានពេញដោយព្រះវត្ដមានដ៏អស្ចារ្យរបស់ព្រះ ហើយ ទ្រង់បានប៉ះពាល់ចិត្ដពួកជំនុំពីអំពើបាប។ នៅពេលព្រះវត្ដមានរបស់ព្រះស្ថិតនៅក្នុងហេតុការណ៍ដែលមិន អាចគេចខ្លួនបាន ពេលនោះហើយ យើងស្ថិតនៅក្នុងការរស់ឡើងវិញ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Edwards, ibid.)</w:t>
      </w:r>
      <w:r>
        <w:rPr>
          <w:rFonts w:ascii="Khmer OS Siemreap" w:hAnsi="Khmer OS Siemreap" w:cs="Khmer OS Siemreap"/>
          <w:lang w:bidi="km-KH"/>
        </w:rPr>
        <w:t>។ លោក អាមស្រ្ដោង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rmstrong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ជឿព្រះ និងអ្នកមិនជឿព្រះបានដឹងខ្លួនថា ព្រះមាន ព្រះវត្ដមាននៅក្នុងវិធីដ៏ពេញដោយអំណាចព្រះចេស្ដ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ពេលដែលការរស់ឡើងវិញកើតមាន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Armstrong, ibid., p. 5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សង្ឃឹមថា </w:t>
      </w:r>
      <w:r>
        <w:rPr>
          <w:rFonts w:ascii="Khmer OS Siemreap" w:hAnsi="Khmer OS Siemreap" w:cs="Khmer OS Siemreap"/>
          <w:lang w:bidi="km-KH"/>
        </w:rPr>
        <w:t>បងប្អូនរបស់យើងមួយចំនួននឹងជួបជុំគ្នា ហើយអធិស្ឋានដូចពាក្យពីគម្ពីរអេសាយ ៦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។ ខ្ញុំសង្ឃឹមថា បងប្អូនមួយចំនួនក្នុងចំណោមអ្នករាល់គ្នានឹងបើកព្រះគម្ពីរទៅខគម្ពីរនោះ នៅពេល បងប្អុននៅម្នាក់ឯង ហើយអធិស្ឋានដូចហោរាអេសាយអធិស្ឋាន។ សូមអធិស្ឋានសុំឲ្យព្រះយាងចុះមក ក្នុងក្រុមជំនុំយើងដោយអំណាចព្រះចេស្ដានៃ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ព្រះប្រទានពរអ្នករាល់គ្ន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ណាដែលអ្នកអធិស្ឋានឲ្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ភាគច្រើនយើងអធិស្ឋានសំរាប់បងប្អូនដែលមិនទាន់បានប្រែចិត្ដ ជឿលើព្រះយេស៊ូវ។ យើងនឹងអធិស្ឋានសុំឲ្យព្រះចាក់ចុចចិត្ដបងប្អូនពីអំពើបាបរបស់បងប្អូន។ បងប្អូននឹង មិនដែលមានអារម្មណ៍ថា បងប្អូនត្រូវការព្រះយេស៊ូវនោះទេ លុះត្រាតែព្រះវិញ្ញាណបរិសុទ្ធប៉ះពាល់ពីអំពើ​បាបដ៏សែនអាក្រក់នៃចិត្ដ និងគំនិតផ្ទាល់ខ្លួនរបស់បងប្អូនជាមុនដំបូង។ យើងនឹងអធិស្ឋានសុំឲ្យព្រះ វិញ្ញាណបរិសុទ្ធយាងចុះមក ដើម្បីឲ្យបងប្អូនដឹងថា បងប្អូនពេញដោយអំពើបាប ហើយបងប្អូនជាមនុស្ស​បាត់បង់។ បន្ទាប់មក យើងនឹងអធិស្ឋានឲ្យបងប្អូនជឿជាក់លើព្រះយេស៊ូវ ដូច្នេះទើបព្រះលោហិតដ៏វិសេស របស់ទ្រង់អាចលាងសំអាតអំពើបាបទាំងអស់របស់បងប្អូន។ ទាំងអស់នោះគឺជារឿង ដែលយើងនឹង អធិស្ឋានសុំព្រះ ដើម្បីឲ្យទ្រង់ធ្វើការនៅក្នុងជីវិតរបស់បងប្អូន។ លោក ចាន់ សូមដឹកនាំយើងអធិស្ឋាន។ អាម៉ែ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BodyTextIndent2"/>
        <w:ind w:left="2160" w:firstLine="720"/>
        <w:rPr>
          <w:rFonts w:ascii="Khmer OS Siemreap" w:hAnsi="Khmer OS Siemreap" w:cs="Khmer OS Siemreap"/>
          <w:b/>
          <w:b/>
          <w:bCs/>
          <w:sz w:val="20"/>
          <w:lang w:val="en-US" w:bidi="km-KH"/>
        </w:rPr>
      </w:pPr>
      <w:r>
        <w:rPr>
          <w:rFonts w:cs="Khmer OS Siemreap" w:ascii="Khmer OS Siemreap" w:hAnsi="Khmer OS Siemreap"/>
          <w:b/>
          <w:bCs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៦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។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1685" w:hanging="605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យេស៊ូវ ដែលរាស្រ្ដទ្រង់ជួបជុំគ្នា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William Cowper, 1731-1800; 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បទភ្លេង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សរសើរដំកើងព្រះ</w:t>
      </w:r>
      <w:r>
        <w:rPr>
          <w:rFonts w:cs="Khmer OS Siemreap" w:ascii="Khmer OS Siemreap" w:hAnsi="Khmer OS Siemreap"/>
          <w:b w:val="false"/>
          <w:lang w:bidi="km-KH"/>
        </w:rPr>
        <w:t>»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960" w:leader="none"/>
        <w:tab w:val="center" w:pos="4320" w:leader="none"/>
        <w:tab w:val="right" w:pos="864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32:00Z</dcterms:created>
  <dc:creator>Christopher L. Cagan</dc:creator>
  <dc:description/>
  <dc:language>en-US</dc:language>
  <cp:lastModifiedBy>Use This Account</cp:lastModifiedBy>
  <cp:lastPrinted>2014-11-02T00:10:00Z</cp:lastPrinted>
  <dcterms:modified xsi:type="dcterms:W3CDTF">2014-12-01T15:34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