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សៀវភៅដែលមិនអាចបំផ្លាញបាន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HE INDESTRUCTIBLE BOOK</w:t>
      </w:r>
    </w:p>
    <w:p>
      <w:pPr>
        <w:pStyle w:val="Normal"/>
        <w:jc w:val="center"/>
        <w:rPr>
          <w:bCs/>
          <w:sz w:val="18"/>
          <w:lang w:bidi="km-KH"/>
        </w:rPr>
      </w:pPr>
      <w:r>
        <w:rPr>
          <w:bCs/>
          <w:sz w:val="18"/>
          <w:lang w:bidi="km-KH"/>
        </w:rPr>
        <w:t>(Cambodian)</w:t>
      </w:r>
    </w:p>
    <w:p>
      <w:pPr>
        <w:pStyle w:val="Normal"/>
        <w:jc w:val="center"/>
        <w:rPr>
          <w:bCs/>
          <w:sz w:val="18"/>
          <w:lang w:bidi="km-KH"/>
        </w:rPr>
      </w:pPr>
      <w:r>
        <w:rPr>
          <w:bCs/>
          <w:sz w:val="18"/>
          <w:lang w:bidi="km-KH"/>
        </w:rPr>
      </w:r>
    </w:p>
    <w:p>
      <w:pPr>
        <w:pStyle w:val="Heading8"/>
        <w:spacing w:before="0" w:after="0"/>
        <w:rPr/>
      </w:pPr>
      <w:r>
        <w:rPr>
          <w:rFonts w:ascii="Khmer OS Siemreap" w:hAnsi="Khmer OS Siemreap" w:cs="Khmer OS Siemreap"/>
          <w:lang w:bidi="km-KH"/>
        </w:rPr>
        <w:t xml:space="preserve">ដោយលោក </w:t>
      </w:r>
    </w:p>
    <w:p>
      <w:pPr>
        <w:pStyle w:val="Heading8"/>
        <w:spacing w:before="0" w:after="0"/>
        <w:rPr>
          <w:szCs w:val="20"/>
          <w:lang w:bidi="km-KH"/>
        </w:rPr>
      </w:pPr>
      <w:r>
        <w:rPr>
          <w:szCs w:val="20"/>
          <w:lang w:bidi="km-KH"/>
        </w:rPr>
        <w:t>Dr. R. L. Hymers, Jr.</w:t>
      </w:r>
    </w:p>
    <w:p>
      <w:pPr>
        <w:pStyle w:val="Normal"/>
        <w:jc w:val="center"/>
        <w:rPr>
          <w:sz w:val="24"/>
          <w:szCs w:val="20"/>
          <w:lang w:bidi="km-KH"/>
        </w:rPr>
      </w:pPr>
      <w:r>
        <w:rPr>
          <w:sz w:val="24"/>
          <w:szCs w:val="20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មួយបានអធិប្បាយនូវក្រុមជំនុំ</w:t>
      </w:r>
      <w:r>
        <w:rPr>
          <w:rFonts w:ascii="Khmer OS Siemreap" w:hAnsi="Khmer OS Siemreap" w:cs="Khmer OS Siemreap"/>
          <w:lang w:bidi="km-KH"/>
        </w:rPr>
        <w:t xml:space="preserve">ថាបាណាខល ក្នុងរដ្ឋឡូសអង់ចាឡែស 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ថ្ងៃរបស់ព្រះអម្ចាស់ពេលល្ងាច វិច្ជិការ ៤</w:t>
      </w:r>
      <w:r>
        <w:rPr>
          <w:rFonts w:cs="Khmer OS Siemreap" w:ascii="Khmer OS Siemreap" w:hAnsi="Khmer OS Siemreap"/>
          <w:lang w:bidi="km-KH"/>
        </w:rPr>
        <w:t xml:space="preserve">, </w:t>
      </w:r>
      <w:r>
        <w:rPr>
          <w:rFonts w:ascii="Khmer OS Siemreap" w:hAnsi="Khmer OS Siemreap" w:cs="Khmer OS Siemreap"/>
          <w:lang w:bidi="km-KH"/>
        </w:rPr>
        <w:t>២០១២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Lord’s Day Evening, November 4, 2012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spacing w:lineRule="atLeast" w:line="384"/>
        <w:ind w:left="709" w:right="690" w:hanging="229"/>
        <w:jc w:val="both"/>
        <w:rPr/>
      </w:pPr>
      <w:r>
        <w:rPr>
          <w:sz w:val="22"/>
          <w:szCs w:val="22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​ឆ្នាំ​ទី​៤​ក្នុង​រាជ្យ​នៃ​យេហូយ៉ាគីម ជា​បុត្រ​យ៉ូសៀស​ស្តេច​យូដា ព្រះបន្ទូល​នេះ​បាន​មក​ពី​ព្រះយេហូវ៉ា​ដល់​យេរេមា​ថា</w:t>
      </w:r>
      <w:bookmarkStart w:id="0" w:name="V2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color w:val="003CFD"/>
          <w:sz w:val="18"/>
          <w:sz w:val="18"/>
          <w:szCs w:val="18"/>
          <w:vertAlign w:val="superscript"/>
          <w:lang w:bidi="km-KH"/>
        </w:rPr>
        <w:t> </w:t>
      </w:r>
      <w:bookmarkEnd w:id="0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​យក​ក្រាំង​១​មក​កត់​អស់​ទាំង​ពាក្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​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​ដែល​អញ​បាន​ប្រាប់​ដល់​ឯង ទាស់ និង​ពួក​អ៊ីស្រាអែល និង​ពួក​យូដា ហើយ​ទាស់​នឹង​សាសន៍​ទាំង​ប៉ុន្មាន ចាប់​តាំង​ពី​ថ្ងៃ​ដែល​អញ​ផ្តើម​និយាយ​នឹង​ឯង គឺ​តាំង​ពី​គ្រា​យ៉ូសៀស​ដរាប​ដល់​សព្វ​ថ្ងៃ​នេះ </w:t>
      </w:r>
      <w:bookmarkStart w:id="1" w:name="V3"/>
      <w:r>
        <w:rPr>
          <w:rFonts w:ascii="Khmer OS Siemreap" w:hAnsi="Khmer OS Siemreap" w:cs="Khmer OS Siemreap"/>
          <w:color w:val="003CFD"/>
          <w:sz w:val="18"/>
          <w:sz w:val="18"/>
          <w:szCs w:val="18"/>
          <w:vertAlign w:val="superscript"/>
          <w:lang w:bidi="km-KH"/>
        </w:rPr>
        <w:t> </w:t>
      </w:r>
      <w:bookmarkEnd w:id="1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ប្រហែល​ជា​ពួក​វង្ស​យូដា​នឹង​ស្តាប់​អស់​ទាំង​សេចក្តី​អាក្រក់ ដែល​អញ​សំរេច​នឹង​ធ្វើ​ដល់​គេ​ទេ​ដឹង ប្រយោជន៍​ឲ្យ​គេ​បាន​វិល​មក​ពី​ផ្លូវ​អាក្រក់​របស់​គេ​រៀង​ខ្លួន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ើម្បី​ឲ្យ​អញ​បាន​អត់​ទោស​ចំពោះ​អំពើ​ទុច្ចរិត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និង​អំពើ​បាប​របស់​គេ។ </w:t>
      </w:r>
    </w:p>
    <w:p>
      <w:pPr>
        <w:pStyle w:val="Normal"/>
        <w:rPr/>
      </w:pPr>
      <w:r>
        <w:rPr>
          <w:rFonts w:cs="DaunPenh"/>
          <w:sz w:val="22"/>
          <w:szCs w:val="36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េរេមា ៣៦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left="720" w:right="720" w:hanging="101"/>
        <w:rPr>
          <w:rFonts w:ascii="Khmer OS Siemreap" w:hAnsi="Khmer OS Siemreap" w:cs="DaunPenh"/>
          <w:sz w:val="24"/>
          <w:szCs w:val="39"/>
          <w:lang w:bidi="km-KH"/>
        </w:rPr>
      </w:pPr>
      <w:r>
        <w:rPr>
          <w:rFonts w:cs="DaunPenh" w:ascii="Khmer OS Siemreap" w:hAnsi="Khmer OS Siemreap"/>
          <w:sz w:val="24"/>
          <w:szCs w:val="39"/>
          <w:lang w:bidi="km-KH"/>
        </w:rPr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cs="DaunPenh"/>
          <w:sz w:val="22"/>
          <w:szCs w:val="36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ពួកសាសន៍អ៊ីស្រាអែល</w:t>
      </w:r>
      <w:r>
        <w:rPr>
          <w:rFonts w:ascii="Khmer OS Siemreap" w:hAnsi="Khmer OS Siemreap" w:cs="Khmer OS Siemreap"/>
          <w:lang w:bidi="km-KH"/>
        </w:rPr>
        <w:t>បានធ្វើអំពើបាបប្រឆាំងនឹងព្រះ។ នេះជាពេលវេលា ដែលគេបានធ្វើបាប យ៉ាងធំ គឺពួកគេបានបោះបង់ចោលព្រះ ហើយបានប៉ះបោរនឹងព្រះ។ នៅយប់នេះ យើងកំពុងតែរស់នៅក្នុង ពេលវេលាមួយដូចនោះដែរ។ តែយើងកំពុងតែរស់នៅក្នុងស្ថានភាពដែលពិបាកយល់ ឬស្ថានភាពឡូឡារ។ យើងមាននូវអត្ថបទគម្ពីរដ៏អស្ចារ្យនេះ គឺគម្ពីរ យេរេមា ជំពូក៣៦។</w:t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ខ្ញុំបានអានជំពូកនេះ ម្ដងហើយម្ដងទៀត នៅពេលដែលខ្ញុំបានចូលរួម ក្នុងការបដិសេធពីព្រះគម្ពីរ នៅមហាវិទ្យាល័យ </w:t>
      </w:r>
      <w:r>
        <w:rPr/>
        <w:t>Southern Baptist seminary</w:t>
      </w:r>
      <w:r>
        <w:rPr>
          <w:rFonts w:cs="DaunPenh"/>
          <w:szCs w:val="32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ៅដើមឆ្នាំ១៩៧០។</w:t>
      </w:r>
      <w:r>
        <w:rPr>
          <w:rFonts w:ascii="Khmer OS Siemreap" w:hAnsi="Khmer OS Siemreap" w:cs="Khmer OS Siemreap"/>
          <w:lang w:bidi="km-KH"/>
        </w:rPr>
        <w:t xml:space="preserve"> សាស្រ្ដាចារ្យបានរិះគន់ព្រះគម្ពីរ ពេញមួយព្រឹកនៅក្នុងថ្នាក់រៀន។ តែ នៅពេលដែលខ្ញុំត្រលប់ទៅបន្ទប់ខ្ញុំវិញ ព្រះបន្ទូលរបស់ព្រះនៅជំពូក នេះបានកំសាន្ដចិត្ដខ្ញុំជាខ្លាំង នៅពេលដែលខ្ញុំបានអានពីយប់ មួយទៅយប់មួយ។ វាជាជំពូកដែលអស្ចារ្យ នៅក្នុងព្រះគម្ពីរល។ វាប្រាប់យើងថា តើព្រះគម្ពីរមកពីណា វាប្រាប់យើងពីមូលហេតុដែលមនុស្សអាក្រក់ បានស្អប់ដល់ព្រះគម្ពីរ ហើយប្រាប់យើងពីរបៀបដែលពួកគេព្យាយាមបំផ្លាញវាចោល។ ប៉ុន្ដែ វាក៏ប្រាប់យើង ផងដែរ ពីរបៀបដែលព្រះទ្រង់បានការពារព្រះគម្ពីរ ហើយនឹងសេចក្ដីស្លាប់ដែលរង់ចាំដល់ពួកអ្នកដែលបាន បដិសេធវា។</w:t>
      </w:r>
    </w:p>
    <w:p>
      <w:pPr>
        <w:pStyle w:val="Normal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ខ្ញុំជាធម្មតា មិនអធិប្បាយមួយជំពូកទាំងស្រុងក្នុងព្រះគម្ពីរនោះទេ តែយើងត្រូវតែធ្វើដូចនោះ នៅ យប់នេះ ដោយព្រោះតែអត្ថបទគម្ពីរនេះគួរអោយចាប់អារម្មណ៍ពាស់ ហើយយើងត្រូវរៀនពីពេលវេលា ដែល មនុស្សកំពុងតែបោះបង់ចោលព្រះ ដែលយើងកំពុងរស់នៅសព្វថ្ងៃនេះ។ សូមបើកគម្ពីរជាមួយខ្ញុំ ហើយ ហើយយើងរៀនពីជំពូកនេះ ដែលបានប្រាប់យើងយ៉ាងច្បាស់ថា ព្រះគម្ពីរគឺជាព្រះបន្ទូលនៃព្រះរបស់យើង ដែលមិនអាចបំផ្លាញបាន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ជំពូកនេះអាចឆ្លើយពីសំនួរ យ៉ាងតិចណាស់បានចំនួន៤ចំណុច។</w:t>
      </w:r>
    </w:p>
    <w:p>
      <w:pPr>
        <w:pStyle w:val="Normal"/>
        <w:jc w:val="both"/>
        <w:rPr>
          <w:rFonts w:ascii="Khmer OS Siemreap" w:hAnsi="Khmer OS Siemreap" w:cs="DaunPenh"/>
          <w:szCs w:val="32"/>
          <w:lang w:bidi="km-KH"/>
        </w:rPr>
      </w:pPr>
      <w:r>
        <w:rPr>
          <w:rFonts w:cs="DaunPenh" w:ascii="Khmer OS Siemreap" w:hAnsi="Khmer OS Siemreap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8"/>
          <w:szCs w:val="28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ទីមួយ តើព្រះគម្ពីរមកពីណា។</w:t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0"/>
          <w:szCs w:val="28"/>
          <w:lang w:bidi="km-KH"/>
        </w:rPr>
      </w:pPr>
      <w:r>
        <w:rPr>
          <w:rFonts w:cs="Khmer OS Siemreap" w:ascii="Khmer OS Siemreap" w:hAnsi="Khmer OS Siemreap"/>
          <w:b/>
          <w:bCs/>
          <w:sz w:val="20"/>
          <w:szCs w:val="2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ចំលើយគឺត្រូវបានឆ្លើយនៅក្នុងគម្ពីរយេរេមា ៣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២ សូមមើលទៅខគម្ពីរទាំងនោះ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left="1418" w:right="1399" w:hanging="698"/>
        <w:rPr>
          <w:rFonts w:cs="DaunPenh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​ឆ្នាំ​ទី​៤​ក្នុង​រាជ្យ​នៃ​យេហូយ៉ាគីម ជា​បុត្រ​យ៉ូសៀស​ស្តេច​យូដា ព្រះបន្ទូល​នេះ​បាន​មក​ពី​ព្រះយេហូវ៉ា​ដល់​យេរេមា​ថ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color w:val="003CFD"/>
          <w:sz w:val="18"/>
          <w:sz w:val="18"/>
          <w:szCs w:val="18"/>
          <w:vertAlign w:val="superscript"/>
          <w:lang w:bidi="km-KH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​យក​ក្រាំង​១​មក​កត់​អស់​ទាំង​ពាក្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​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ដែល​អញ​បាន​ប្រាប់​ដល់​ឯង ទាស់ និង​ពួក​អ៊ីស្រាអែល និង​ពួក​យូដា ហើយ​ទាស់​នឹង​សាសន៍​ទាំង​ប៉ុន្មាន ចាប់​តាំង​ពី​ថ្ងៃ​ដែល​អញ​ផ្តើម​និយាយ​នឹង​ឯង គឺ​តាំង​ពី​គ្រា​យ៉ូសៀស​ដរាប​ដល់​សព្វ​ថ្ងៃ​នេ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យេរេមា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៦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</w:t>
      </w:r>
      <w:r>
        <w:rPr>
          <w:rFonts w:cs="DaunPenh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lang w:bidi="km-KH"/>
        </w:rPr>
        <w:t xml:space="preserve">  </w:t>
      </w:r>
      <w:r>
        <w:rPr>
          <w:rFonts w:cs="DaunPenh"/>
          <w:lang w:bidi="km-KH"/>
        </w:rPr>
        <w:t> </w:t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ព្រះជាម្ចាស់បានមានបន្ទូលប្រាប់ពាក្យនេះទៅកាន់លោក យេរេម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ចូរសរសេរ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>គ្រប់ពាក្យទាំងអស់ ដែល អញបានប្រាប់ដល់ឯង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នេះគឺជាការរៀបរាប់ប្រាប់ពីការដែល ព្រះគម្ពីរដោយសារព្រះវិញ្ញាណរបស់ព្រះ។ សាវកប៉ូល បានប្រាប់ថា៖</w:t>
      </w:r>
    </w:p>
    <w:p>
      <w:pPr>
        <w:pStyle w:val="TextBody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TextBody"/>
        <w:ind w:left="1418" w:right="1399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  <w:t>«</w:t>
      </w:r>
      <w:bookmarkStart w:id="2" w:name="V15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 xml:space="preserve">ហើយ​ថា តាំង​ពី​ក្មេង​តូច​មក អ្នក​បាន​ស្គាល់​បទ​គម្ពីរ​ទាំង​ប៉ុន្មាន ដែល​អាច​នឹង​នាំ​ឲ្យ​អ្នក​មាន​ប្រាជ្ញា​ដល់​ទី​សង្គ្រោះ ដែល​បាន​ដោយសារ​សេចក្តី​ជំនឿ​ជឿ​ដល់​ព្រះគ្រីស្ទយេស៊ូវ​ផង </w:t>
      </w:r>
      <w:bookmarkStart w:id="3" w:name="V16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3"/>
      <w:r>
        <w:rPr>
          <w:rFonts w:ascii="Khmer OS Siemreap" w:hAnsi="Khmer OS Siemreap" w:cs="Khmer OS Siemreap"/>
          <w:sz w:val="18"/>
          <w:sz w:val="18"/>
          <w:szCs w:val="18"/>
        </w:rPr>
        <w:t>គ្រប់​ទាំង​បទ​គម្ពីរ គឺ​ជា​ព្រះ​ទ្រង់​បាន​បញ្ចេញ​ព្រះវិញ្ញាណ​បណ្តាល​ឲ្យ​តែង​ទេ ក៏​មាន​ប្រយោជន៍​សំរាប់​ការ​បង្រៀន ការ​រំឭក​ឲ្យ​ដឹង​ខ្លួន ការ​ប្រដៅ​ដំរង់ និង​ការ​បង្ហាត់​ខាង​ឯ​សេចក្តី​សុចរិត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ធីម៉ូថេទី២ ៣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left="1418" w:right="1399" w:hanging="1418"/>
        <w:rPr/>
      </w:pPr>
      <w:r>
        <w:rPr>
          <w:rFonts w:eastAsia="Khmer OS Siemreap" w:cs="Khmer OS Siemreap" w:ascii="Khmer OS Siemreap" w:hAnsi="Khmer OS Siemreap"/>
          <w:sz w:val="18"/>
          <w:szCs w:val="18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/>
        <w:t xml:space="preserve"> 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សាវកមួយនេះបានប្រាប់យើងថា​ គ្រប់ទាំង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ទគម្ពីរដ៏បរិសុទ្ធ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ទាំងអស់គឺត្រូវបានតែងឡើងដោយ</w:t>
      </w:r>
      <w:r>
        <w:rPr>
          <w:rFonts w:ascii="Khmer OS Siemreap" w:hAnsi="Khmer OS Siemreap" w:cs="Khmer OS Siemreap"/>
          <w:sz w:val="20"/>
          <w:sz w:val="20"/>
          <w:lang w:bidi="km-KH"/>
        </w:rPr>
        <w:t>សារព្រះ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ាក្យជាភាសាក្រិកបានបកប្រែពាក្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រតែងដោយសារព្រះវិញ្ញាណរបស់ព្រះ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ោះ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ឌីអោណូស្ដូស៏</w:t>
      </w:r>
      <w:r>
        <w:rPr>
          <w:rFonts w:cs="Khmer OS Siemreap" w:ascii="Khmer OS Siemreap" w:hAnsi="Khmer OS Siemreap"/>
          <w:sz w:val="20"/>
          <w:lang w:bidi="km-KH"/>
        </w:rPr>
        <w:t>» «</w:t>
      </w:r>
      <w:r>
        <w:rPr/>
        <w:t>theopneustos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វាមានន័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</w:t>
      </w:r>
      <w:r>
        <w:rPr>
          <w:rFonts w:ascii="Khmer OS Siemreap" w:hAnsi="Khmer OS Siemreap" w:cs="Khmer OS Siemreap"/>
          <w:lang w:bidi="km-KH"/>
        </w:rPr>
        <w:t>ទ្រង់</w:t>
      </w:r>
      <w:r>
        <w:rPr>
          <w:rFonts w:ascii="Khmer OS Siemreap" w:hAnsi="Khmer OS Siemreap" w:cs="Khmer OS Siemreap"/>
          <w:lang w:bidi="km-KH"/>
        </w:rPr>
        <w:t>ដកដង្ហើម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នោះមានន័យថា បទគម្ពីរជាដង្ហើមចេញរបស់ព្រះ សាវកប៉ូលបានប្រាប់ដល់លោក ធីម៉ូថេថា អ្វីដែលបានសរសេរឡើងក្នុងព្រះគម្ពីរទាំងអស់  គឺជាដង្ហើមចេញ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របស់ព្រះ។ ការសរសេរឡើងក្នុងព្រះគម្ពីរមិនមែនមកពីព្រះទេ ហើយព្រះទ្រង់បានព្រះបានដកដង្ហើមលើ ពួកគេ ទេ ព្រះទ្រង់បានដកដង្ហើមចេញគ្រប់ពាក្យទាំងអស់ ហើយបានអោយមនុស្សសរសេរឡើង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ព្រះយេស៊ូវទ្រង់បានបន្ទូលយ៉ាងច្បាស់នៅកន្លែង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េះ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 xml:space="preserve">តែ​ទ្រង់​មាន​ព្រះបន្ទូល​ប្រាប់​ថា មាន​សេចក្តី​ចែង​ទុក​មក​ដូច្នេះ </w:t>
      </w:r>
      <w:r>
        <w:rPr>
          <w:rFonts w:cs="Khmer OS Siemreap" w:ascii="Khmer OS Siemreap" w:hAnsi="Khmer OS Siemreap"/>
          <w:sz w:val="20"/>
        </w:rPr>
        <w:t>«</w:t>
      </w:r>
      <w:r>
        <w:rPr>
          <w:rFonts w:ascii="Khmer OS Siemreap" w:hAnsi="Khmer OS Siemreap" w:cs="Khmer OS Siemreap"/>
          <w:sz w:val="20"/>
          <w:sz w:val="20"/>
        </w:rPr>
        <w:t>មនុស្ស​មិន​មែន​រស់ ដោយសារ​តែ​នំបុ័ងប៉ុណ្ណោះ​ទេ គឺ​រស់​ដោយសារ​គ្រប់​ទាំង​ព្រះបន្ទូល ដែល​ចេញ​ពី​ព្រះឱស្ឋ​ព្រះ​មក​ដែរ</w:t>
      </w:r>
      <w:r>
        <w:rPr>
          <w:rFonts w:cs="Khmer OS Siemreap" w:ascii="Khmer OS Siemreap" w:hAnsi="Khmer OS Siemreap"/>
          <w:sz w:val="20"/>
        </w:rPr>
        <w:t>»</w:t>
      </w:r>
      <w:r>
        <w:rPr>
          <w:rFonts w:ascii="Khmer OS Siemreap" w:hAnsi="Khmer OS Siemreap" w:cs="Khmer OS Siemreap"/>
          <w:sz w:val="20"/>
          <w:sz w:val="20"/>
        </w:rPr>
        <w:t>។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គ្រប់ពាក្យទាំងអស់នៅក្នុងព្រះគម្ពីរ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ចេញ​ពី​ព្រះឱស្ឋ​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</w:rPr>
        <w:t>ព្រះ​មក​ដែរ</w:t>
      </w:r>
      <w:r>
        <w:rPr>
          <w:rFonts w:cs="Khmer OS Siemreap" w:ascii="Khmer OS Siemreap" w:hAnsi="Khmer OS Siemreap"/>
          <w:sz w:val="20"/>
          <w:lang w:bidi="km-KH"/>
        </w:rPr>
        <w:t>»</w:t>
      </w:r>
    </w:p>
    <w:p>
      <w:pPr>
        <w:pStyle w:val="Normal"/>
        <w:spacing w:lineRule="atLeast" w:line="384"/>
        <w:ind w:firstLine="480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បន្ទាប់មក នៅក្នុងគម្ពីរពេត្រុស២ 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 xml:space="preserve">២១ នោះថា  </w:t>
      </w:r>
      <w:r>
        <w:rPr>
          <w:rFonts w:ascii="Khmer OS Siemreap" w:hAnsi="Khmer OS Siemreap" w:cs="Khmer OS Siemreap"/>
          <w:lang w:bidi="km-KH"/>
        </w:rPr>
        <w:t xml:space="preserve">​សេចក្តី​ទំនាយ​មិន​ដែល​មក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ោយ​បំណង​ចិត្ត​មនុស្ស​ទេ គឺ​ជា​មនុស្ស​បរិសុទ្ធ​របស់​ព្រះ ដែល​បាន​ទាយ ដោយសារ​ព្រះវិញ្ញាណ​បរិសុទ្ធ​ទ្រង់​បណ្តាល​វិញ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</w:t>
      </w:r>
      <w:r>
        <w:rPr>
          <w:rFonts w:ascii="Khmer OS Siemreap" w:hAnsi="Khmer OS Siemreap" w:cs="Khmer OS Siemreap"/>
          <w:lang w:bidi="km-KH"/>
        </w:rPr>
        <w:t xml:space="preserve">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ណ្ដាល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ត្រូវបានបកប្រែជាភាសាក្រិក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ភីរ៉ូ</w:t>
      </w:r>
      <w:r>
        <w:rPr>
          <w:rFonts w:cs="Khmer OS Siemreap" w:ascii="Khmer OS Siemreap" w:hAnsi="Khmer OS Siemreap"/>
          <w:lang w:bidi="km-KH"/>
        </w:rPr>
        <w:t>»«</w:t>
      </w:r>
      <w:r>
        <w:rPr/>
        <w:t>phero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វាមានន័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រសេរឡើង</w:t>
      </w:r>
      <w:r>
        <w:rPr>
          <w:rFonts w:cs="Khmer OS Siemreap" w:ascii="Khmer OS Siemreap" w:hAnsi="Khmer OS Siemreap"/>
          <w:lang w:bidi="km-KH"/>
        </w:rPr>
        <w:t>»</w:t>
      </w:r>
    </w:p>
    <w:p>
      <w:pPr>
        <w:pStyle w:val="Normal"/>
        <w:spacing w:lineRule="atLeast" w:line="384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ូច្នោះ មនុស្សបរិសុទ្ធរបស់ព្រះបានសរសេរឡើងព្រះគម្ពីរឡើងដោយសារតែព្រះវិញ្ញាណរបស់ព្រះបណ្ដាល អោយតែងឡើង ដូចជាព្រះទ្រង់មានបន្ទូលគ្រប់ពាក្យទាំងអស់ ដើម្បីអោយសរសេរដែរ។ ព្រះបានបញ្ចូល ទៅក្នុងគំនិតរបស់ពួកហោរាទាំងអស់អោយសរសេរឡើង ដូច្នោះ ពាក្យទាំងអស់​ពួកគេបានសរសេរឡើង ដោយសារព្រះដោយផ្ទាល់។ លោក ស្ពឺជិន បាននិយាយថា៖</w:t>
      </w:r>
    </w:p>
    <w:p>
      <w:pPr>
        <w:pStyle w:val="Normal"/>
        <w:spacing w:lineRule="atLeast" w:line="384"/>
        <w:jc w:val="both"/>
        <w:rPr>
          <w:rFonts w:ascii="Khmer OS Siemreap" w:hAnsi="Khmer OS Siemreap" w:cs="DaunPenh"/>
          <w:szCs w:val="32"/>
          <w:lang w:bidi="km-KH"/>
        </w:rPr>
      </w:pPr>
      <w:r>
        <w:rPr>
          <w:rFonts w:cs="DaunPenh" w:ascii="Khmer OS Siemreap" w:hAnsi="Khmer OS Siemreap"/>
          <w:szCs w:val="32"/>
          <w:lang w:bidi="km-KH"/>
        </w:rPr>
      </w:r>
    </w:p>
    <w:p>
      <w:pPr>
        <w:pStyle w:val="BodyTextIndent2"/>
        <w:tabs>
          <w:tab w:val="left" w:pos="720" w:leader="none"/>
          <w:tab w:val="left" w:pos="1440" w:leader="none"/>
          <w:tab w:val="left" w:pos="1894" w:leader="none"/>
        </w:tabs>
        <w:ind w:left="1440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ៀវភៅនៃបទគម្ពីរនេះគឺជាការសរសេរឡើងដោយព្រះដែលរស់នៅ គ្រប់ទាំងអក្សរនីមួយៗ ត្រូវបានសរសេរឡើងដោយម្រាមដៃព្រះមួយ   គ្រប់</w:t>
      </w:r>
    </w:p>
    <w:p>
      <w:pPr>
        <w:pStyle w:val="BodyTextIndent2"/>
        <w:tabs>
          <w:tab w:val="left" w:pos="720" w:leader="none"/>
          <w:tab w:val="left" w:pos="1440" w:leader="none"/>
          <w:tab w:val="left" w:pos="1894" w:leader="none"/>
        </w:tabs>
        <w:ind w:left="1440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ាក្យ និមួយៗក្នុងព្រះគម្ពីរ វាបានបន្ដត់ឡើងពីបបូរមាត់ដ៏អស់កល្បជានិច្ច  គ្រប់ប្រយោគនិមួយៗត្រូវបានបង្ហាញដោយព្រះវិញ្ញាណបរិសុទ្ធ។ ទោះបីជា យ៉ាងណាក៏ដោយ ព្រះបានប្រើលោក ម៉ូសេដើម្បីអោយសរសេរឡើងនូវ ប្រវត្ដិរបស់គាត់ ដោយប៊ិចដ៏ក្រហមឆេះ  ព្រះបាននាំប៊ិចនោះ  ដើម្បីឲ្យគាត់</w:t>
      </w:r>
    </w:p>
    <w:p>
      <w:pPr>
        <w:pStyle w:val="BodyTextIndent2"/>
        <w:tabs>
          <w:tab w:val="left" w:pos="720" w:leader="none"/>
          <w:tab w:val="left" w:pos="1440" w:leader="none"/>
          <w:tab w:val="left" w:pos="1894" w:leader="none"/>
        </w:tabs>
        <w:ind w:left="1440" w:right="1399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សរសេរឡើងក្នុងកណ្ឌគម្ពីរផ្សេងៗក្នុងព្រះគម្ពីរ។ វាគឺជាសំលេងរបស់ព្រះ មិនមែនជាសំលេងរបស់មនុស្សទេ ពាក្យទាំងអស់គឺជាព្រះបន្ទូលរបស់ព្រះ 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ព្រះគម្ពីរគឺជាព្រះគម្ពីររបស់ព្រះ ហើយនៅពេលខ្ញុំឃើញឃើញវា ខ្ញុំហាក់ ដូចជាលឺសំលេងមួយដែលដុះឡើងពីវា និយាយ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ជាសៀវភៅរបស់ព្រះ ដែលមនុស្សអានខ្ញុំ។ ខ្ញុំជាការសរសេររបស់ព្រះ បើកក្រដាសរបស់ខ្ញុំដែល ខ្ញុំបានសរសេរឡើងដោយព្រះ សូមអានវា ដ្បិតទ្រង់គាត់ជាអ្នកនិពន្ធ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sz w:val="20"/>
        </w:rPr>
        <w:t>(C. H. Spurgeon, “A Coffer of Jewels About the Bible,” pp. 45-46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tabs>
          <w:tab w:val="left" w:pos="720" w:leader="none"/>
          <w:tab w:val="left" w:pos="1440" w:leader="none"/>
          <w:tab w:val="left" w:pos="1894" w:leader="none"/>
        </w:tabs>
        <w:ind w:left="1440" w:right="1399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Normal"/>
        <w:spacing w:lineRule="atLeast" w:line="384"/>
        <w:ind w:firstLine="48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អម្ចាស់យេស៊ូវគ្រីស្ទ</w:t>
      </w:r>
      <w:r>
        <w:rPr>
          <w:rFonts w:ascii="Khmer OS Siemreap" w:hAnsi="Khmer OS Siemreap" w:cs="Khmer OS Siemreap"/>
          <w:lang w:bidi="km-KH"/>
        </w:rPr>
        <w:t>បានមានបន្ទូល ពីព្រះគម្ពីរជានិច្ចថា  ព្រះបន្ទូលរបស់ព្រះសុចរិត  ហើយនៅ</w:t>
      </w:r>
    </w:p>
    <w:p>
      <w:pPr>
        <w:pStyle w:val="Normal"/>
        <w:spacing w:lineRule="atLeast" w:line="384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ស់កល្បជានិច្ច។ ទ្រង់មានបន្ទូល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ផ្ទៃ​មេឃ ហើយ​ផែនដី​នឹង​កន្លង​បាត់​ទៅ តែ​ពាក្យ​ខ្ញុំ​មិន​ដែល​បាត់​ឡើ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ម៉ាថាយ២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៥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ទ្រង់មានបន្ទូលថា</w:t>
      </w:r>
      <w:r>
        <w:rPr>
          <w:rFonts w:cs="Khmer OS Siemreap" w:ascii="Khmer OS Siemreap" w:hAnsi="Khmer OS Siemreap"/>
          <w:lang w:bidi="km-KH"/>
        </w:rPr>
        <w:t>«</w:t>
      </w:r>
      <w:bookmarkStart w:id="4" w:name="V35"/>
      <w:r>
        <w:rPr>
          <w:rStyle w:val="Verse"/>
          <w:rFonts w:cs="Khmer OS Siemreap" w:ascii="Khmer OS Siemreap" w:hAnsi="Khmer OS Siemreap"/>
        </w:rPr>
        <w:t> </w:t>
      </w:r>
      <w:bookmarkEnd w:id="4"/>
      <w:r>
        <w:rPr>
          <w:rFonts w:ascii="Khmer OS Siemreap" w:hAnsi="Khmer OS Siemreap" w:cs="Khmer OS Siemreap"/>
          <w:lang w:bidi="km-KH"/>
        </w:rPr>
        <w:t>ព្រះគម្ពីរមិនអាចបំផ្លាញបានទេ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យ៉ូហាន១០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៥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Normal"/>
        <w:spacing w:lineRule="atLeast" w:line="384"/>
        <w:ind w:firstLine="48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ទ្រង់មានបន្ទូល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្បិត​អ្នក​ណា​ដែល​មាន​សេចក្តី​ខ្មាស ដោយ​ព្រោះ​ខ្ញុំ និង​ពាក្យ​ខ្ញុំ នៅ​ក្នុង​ដំណ​មនុស្ស​កំផិត ហើយ​មាន​បាប​នេះ នោះ​កូន​មនុស្ស​នឹង​មាន​សេចក្តី​ខ្មាស ដោយ​ព្រោះ​អ្នក​នោះ​ដែរ ក្នុង​កាល​ដែល​លោក​មក​ក្នុង​សិរីល្អ​របស់​ព្រះវរបិតា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ម៉ាកុស ៨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៨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Normal"/>
        <w:spacing w:lineRule="atLeast" w:line="384"/>
        <w:ind w:firstLine="480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ចូលកត់សំគាល់ ក្នុងគម្ពីរ យេរេមា ៣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 xml:space="preserve">២ ព្រះមានបន្ទូលទៅហោរា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ចូរ​យក​ក្រាំង​១​មក​កត់​អស់​ទាំង​ពាក្យ​ដែល​អញ​បាន​ប្រាប់​ដល់​ឯង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ដូចនៅនេះ ហើយគ្រប់ផ្នែកនៃព្រះគម្ពីរ ព្រះគម្ពីរប្រាប់ថា វាគឺ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ាក្យដែល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ត្រូវបានតែឡើងដោយសារព្រះវិញ្ញាណរបស់ព្រះ។ វាមិនមែនជាគំនិត ឬក៏រឿង ដែលព្រះ បានបណ្ដាលអោយតែងនោះទេ។ ទេ វាជាពាក្យដ៏បរិសុទ្ធ ដែល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ទ្រង់បានដកដង្ហើម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ចេញពីព្រះឱស្ឋ ទ្រង់។ នៅក្នុងគម្ពីរយេរេមា ៣០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 xml:space="preserve">២ ដែលយើងបានអាន ព្រះមានបន្ទូលទៅលោក យេរេមា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ចូរ​យក​ក្រាំង​១​មក​កត់​អស់​ទាំង​ពាក្យ​ដែល​អញ​បាន​ប្រាប់​ដល់​ឯង</w:t>
      </w:r>
      <w:r>
        <w:rPr>
          <w:rFonts w:ascii="Khmer OS Siemreap" w:hAnsi="Khmer OS Siemreap" w:cs="Khmer OS Siemreap"/>
          <w:lang w:bidi="km-KH"/>
        </w:rPr>
        <w:t>ជាសៀវភៅមួ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Normal"/>
        <w:spacing w:lineRule="atLeast" w:line="384"/>
        <w:ind w:firstLine="480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ដូច្នោះ យើងកាន់ព្រះគម្ពីរនៅក្នុងដៃរបស់ខ្ញុំ ហើយបានបកប្រែទៅជាភាសាអង់គ្លេស។ យើងដឹង ប្រាកដថា ពីពាក្យរាប់រយនៃបទគម្ពីរ ដែលជាពាក្យជាភាសាហេព្រើរពីកំណើត និងភាសាក្រិកដែលថា ព្រះទ្រង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កដង្ហើមចេញ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ហើយនឹងអ្នកនិពន្ធដែលជាមនុស្សបានកត់ត្រាជាភាសាហេព្រើរ និងភាសា  ក្រិកជាពិតប្រាកដ នូវពាក្យដែលគេបានទទួលពីព្រះជាម្ចាស់មក។ ចូរកត់សំគាល់ថា លោក ប៉ា រូចបាន  និយាយនៅក្នុងខ១៨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លោក យេរេមាបានប្រកាសប្រាប់គ្រប់ពាក្យទាំងអស់មកកាន់គាត់ ដោយផ្ទាល់ មាត់គាត់ ហើយខ្ញុំបានកត់ត្រាជាមួយទឹកខ្មៅដាក់ក្នុងសៀវភៅ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ព្រះបានប្រទាននូវពាក្យទាំងអស់ទៅកាន់ លោក យេរេមា។ គាត់បានប្រកាសប្រាប់ពួកដោយមាត់របស់គាត់ ហើយ លោក ប៉ារូចបានសរសេរវាឡើង។ នោះហើយ ជារបៀបដែលយើងបានដឹងថា ព្រះទ្រង់បានបណ្ដាលអោយមនុស្សសរសេរព្រះគម្ពីរឡើង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Normal"/>
        <w:spacing w:lineRule="atLeast" w:line="384"/>
        <w:ind w:firstLine="480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លោក ម៉ាកខីនីយ បាននិយាយក្នុងបទចំរៀងរបស់គាត់មួយ</w:t>
      </w:r>
    </w:p>
    <w:p>
      <w:pPr>
        <w:pStyle w:val="Normal"/>
        <w:spacing w:lineRule="atLeast" w:line="384"/>
        <w:ind w:firstLine="480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ស្គា់ព្រះគម្ពីរដែលមកពីព្រះ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ាំងសញ្ញាចាស់ និងសញ្ញាថ្មី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វិញ្ញាណទ្រង់បរិសុទ្ធ ព្រះបន្ទូលដ៏រស់នៅ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ស្គាល់ព្រះគម្ពីរដ៏ពិត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ស្គាល់ ខ្ញុំស្គាល់ ខ្ញុំស្គាល់ព្រះគម្ពីរដ៏ពិត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ាវិញ្ញាណដែលមានទំនាក់ទំងជាមួយព្រះ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ស្គាល់ព្រះគម្ពីរដ៏ពិត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ស្គាល់ព្រះគម្ពីរដ៏ពិត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ោយ </w:t>
      </w:r>
      <w:r>
        <w:rPr>
          <w:sz w:val="18"/>
          <w:szCs w:val="18"/>
        </w:rPr>
        <w:t>Dr. B. B. McKinney, 1886-1952)</w:t>
      </w:r>
      <w:r>
        <w:rPr>
          <w:rFonts w:cs="DaunPenh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1440" w:right="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ហេតុអ្វីបានជាព្រះគម្ពីរត្រូវបានគេស្អប់។</w:t>
      </w:r>
    </w:p>
    <w:p>
      <w:pPr>
        <w:pStyle w:val="BodyTextIndent2"/>
        <w:rPr>
          <w:rFonts w:cs="DaunPenh"/>
          <w:lang w:bidi="km-KH"/>
        </w:rPr>
      </w:pPr>
      <w:r>
        <w:rPr>
          <w:rFonts w:eastAsia="DaunPenh" w:cs="DaunPenh" w:ascii="DaunPenh" w:hAnsi="DaunPenh"/>
          <w:lang w:bidi="km-KH"/>
        </w:rPr>
        <w:t>​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្មានកំហុសសោះនៅកន្លែងនេះ សព្វថ្ងៃនេះព្រះគម្ពីរត្រូវបានគេស្អប់</w:t>
      </w:r>
      <w:r>
        <w:rPr>
          <w:rFonts w:ascii="Khmer OS Siemreap" w:hAnsi="Khmer OS Siemreap" w:cs="Khmer OS Siemreap"/>
          <w:lang w:bidi="km-KH"/>
        </w:rPr>
        <w:t xml:space="preserve"> ហើយត្រូវបានមនុស្សមិនឲ្យ  តំលៃរាប់ពាន់នាក់ ដ្បិតមានមនុស្សជាច្រើនណាស់ដែលតែងតែស្អប់។ ហេតុអ្វីបានអញ្ចឹង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សូមមើលទៅ ខ២ម្ដងទៀត</w:t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​យក​ក្រាំង​១​មក​កត់​អស់​ទាំង​ពាក្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​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ដែល​អញ​បាន​ប្រាប់​ដល់​ឯង ទាស់ និង​ពួក​អ៊ីស្រាអែល និង​ពួក​យូដា ហើយ​ទាស់​នឹង​សាសន៍​ទាំង​ប៉ុន្មាន ចាប់​តាំង​ពី​ថ្ងៃ​ដែល​អញ​ផ្តើម​និយាយ​នឹង​ឯង គឺ​តាំង​ពី​គ្រា​យ៉ូសៀស​ដរាប​ដល់​សព្វ​ថ្ងៃ​នេ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េរេមា ៣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18" w:right="1399" w:hanging="698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សូមកត់សំគាល់នូវពាក្យចុងក្រោយពីរបីពាក្យនោះ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អស់​ទាំង​ពាក្យ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​ </w:t>
      </w:r>
      <w:r>
        <w:rPr>
          <w:rFonts w:ascii="Khmer OS Siemreap" w:hAnsi="Khmer OS Siemreap" w:cs="Khmer OS Siemreap"/>
          <w:sz w:val="20"/>
          <w:sz w:val="20"/>
          <w:lang w:bidi="km-KH"/>
        </w:rPr>
        <w:t>​ដែល​អញ​បាន​ប្រាប់​ដល់​ឯង ទាស់ និង​ពួក​អ៊ីស្រាអែល និង​ពួក​យូដា ហើយ​ទាស់​នឹង​សាសន៍​ទាំង​ប៉ុន្មាន</w:t>
      </w:r>
      <w:r>
        <w:rPr>
          <w:rFonts w:cs="Khmer OS Siemreap" w:ascii="Khmer OS Siemreap" w:hAnsi="Khmer OS Siemreap"/>
          <w:sz w:val="20"/>
          <w:lang w:bidi="km-KH"/>
        </w:rPr>
        <w:t xml:space="preserve">...»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ោះហើយជាមូលហេតុដែលមនុស្ស គេស្អប់ព្រះគម្ពីរ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គម្ពីរនិយាយទាស់នឹងពួកគេ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ស្អប់ព្រះគម្ពីរ ដោយព្រោះតែព្រះគម្ពីរប្រាប់គេ ថា ពួកគជាមនុស្សមានបាប។គ្មានសៀវភៅណាផ្សេងទៀត ដែលបានសរសេរ ដើម្បីកាត់ទោសអំពើ ហើយ នឹងទម្លុះមនៈសិការរបស់មនុស្សច្រើនដូចជាព្រះគម្ពីរធ្វើនោះទេ។</w:t>
      </w:r>
    </w:p>
    <w:p>
      <w:pPr>
        <w:pStyle w:val="Normal"/>
        <w:spacing w:lineRule="atLeast" w:line="384"/>
        <w:ind w:hanging="96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  <w:t xml:space="preserve">             </w:t>
      </w:r>
      <w:r>
        <w:rPr>
          <w:rFonts w:ascii="Khmer OS Siemreap" w:hAnsi="Khmer OS Siemreap" w:cs="Khmer OS Siemreap"/>
          <w:lang w:bidi="km-KH"/>
        </w:rPr>
        <w:t>អ្នកដែលមិនជឿថាមានព្រះនោះ ពួកគេស្អប់ព្រះគម្ពីរ   ដោយសារតែ ព្រះគម្ពីរហៅគេថាគេល្ងី</w:t>
      </w:r>
      <w:r>
        <w:rPr>
          <w:rFonts w:ascii="Khmer OS Siemreap" w:hAnsi="Khmer OS Siemreap" w:cs="Khmer OS Siemreap"/>
          <w:lang w:bidi="km-KH"/>
        </w:rPr>
        <w:t>​ខ្លៅ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bookmarkStart w:id="5" w:name="V1"/>
      <w:bookmarkEnd w:id="5"/>
      <w:r>
        <w:rPr>
          <w:rFonts w:ascii="Khmer OS Siemreap" w:hAnsi="Khmer OS Siemreap" w:cs="Khmer OS Siemreap"/>
          <w:lang w:bidi="km-KH"/>
        </w:rPr>
        <w:t>មនុស្សល្ងង់​ខ្លៅ​តែង​គិត​ក្នុង​ចិត្ត​ថា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គ្មាន​ព្រះ​ទេ 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គេ​សុទ្ធ​តែ​ជា​មនុស្ស​ខូច​អាក្រក់ គេ​បាន​ប្រព្រឹត្ត​ការ​ដែល​គួរ​ស្អប់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lang w:bidi="km-KH"/>
        </w:rPr>
        <w:t>ទំនុកដំកើង ១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Normal"/>
        <w:spacing w:lineRule="atLeast" w:line="384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ពួកអ្នកដែលថ្វាយបង្គំរូបព្រះ គឺជាអ្នកកាន់ពុទ្ធសាសនាគេស្អប់ព្រះគម្ពីរ ដោយព្រោះតែ ព្រះគម្ពីរ ប្រាប់ដល់ពួកអ្នកដែលថ្វាយបង្គំរូបព្រះនោះថា គេ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្រលប់ជាមនុស្សល្ងីល្ងើវិញ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រ៉ូម 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២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Normal"/>
        <w:spacing w:lineRule="atLeast" w:line="384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ពួកអ្នកដែលគាំទ្រង់ដល់អ្នកដែលស្រឡាញ់ភេទដូចគ្នា ពួកគេស្អប់ព្រះគម្ពីរ ដោយព្រោះព្រះគម្ពីរ 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ហេតុនោះបានជា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cs="Khmer OS Siemreap" w:ascii="Khmer OS Siemreap" w:hAnsi="Khmer OS Siemreap"/>
        </w:rPr>
        <w:t>​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</w:rPr>
        <w:t>ទ្រង់​ប្រគល់​គេ​ទៅ​តាម​គំនិត​ចោលម្សៀត​វិញ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រ៉ូម 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៦</w:t>
      </w:r>
      <w:r>
        <w:rPr>
          <w:rFonts w:cs="Khmer OS Siemreap" w:ascii="Khmer OS Siemreap" w:hAnsi="Khmer OS Siemreap"/>
          <w:lang w:bidi="km-KH"/>
        </w:rPr>
        <w:t>,</w:t>
      </w:r>
      <w:r>
        <w:rPr>
          <w:rFonts w:ascii="Khmer OS Siemreap" w:hAnsi="Khmer OS Siemreap" w:cs="Khmer OS Siemreap"/>
          <w:lang w:bidi="km-KH"/>
        </w:rPr>
        <w:t>២៨</w:t>
      </w:r>
      <w:r>
        <w:rPr>
          <w:rFonts w:cs="Khmer OS Siemreap" w:ascii="Khmer OS Siemreap" w:hAnsi="Khmer OS Siemreap"/>
          <w:lang w:bidi="km-KH"/>
        </w:rPr>
        <w:t>)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Normal"/>
        <w:spacing w:lineRule="atLeast" w:line="384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ពួកអ្នកដែលគាំទ្រដល់ការពន្លូតកូននោះស្អប់ព្រះគម្ពីរនោះ ដោយព្រោះតែព្រះគម្ពីរ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កុំ​ឲ្យ​សំឡាប់​មនុស្ស​ឲ្យ</w:t>
      </w:r>
      <w:r>
        <w:rPr>
          <w:rFonts w:ascii="Khmer OS Siemreap" w:hAnsi="Khmer OS Siemreap" w:cs="Khmer OS Siemreap"/>
          <w:lang w:bidi="km-KH"/>
        </w:rPr>
        <w:t>សោះ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និក្ខមនំ ២០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៣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Normal"/>
        <w:spacing w:lineRule="atLeast" w:line="384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ពួកវវត្ដន៍និយម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អ្នកជឿថាមនុស្សកើតដោយធម្មជាតិ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 xml:space="preserve">គេស្អប់ព្រះគម្ពីរ ដោយព្រោះតែព្រះគម្ពីរ 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បានបង្កើត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lang w:bidi="km-KH"/>
        </w:rPr>
        <w:t>លោកុប្បត្ដិ 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 xml:space="preserve">, 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៤ 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៧</w:t>
      </w:r>
      <w:r>
        <w:rPr>
          <w:rFonts w:cs="Khmer OS Siemreap" w:ascii="Khmer OS Siemreap" w:hAnsi="Khmer OS Siemreap"/>
          <w:lang w:bidi="km-KH"/>
        </w:rPr>
        <w:t xml:space="preserve">, </w:t>
      </w:r>
      <w:r>
        <w:rPr>
          <w:rFonts w:ascii="Khmer OS Siemreap" w:hAnsi="Khmer OS Siemreap" w:cs="Khmer OS Siemreap"/>
          <w:lang w:bidi="km-KH"/>
        </w:rPr>
        <w:t>ល</w:t>
      </w:r>
      <w:r>
        <w:rPr>
          <w:rFonts w:cs="Khmer OS Siemreap" w:ascii="Khmer OS Siemreap" w:hAnsi="Khmer OS Siemreap"/>
          <w:lang w:bidi="km-KH"/>
        </w:rPr>
        <w:t>..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Normal"/>
        <w:spacing w:lineRule="atLeast" w:line="384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មនុស្សមានបាបដែលប៉ះបោរស្អប់ព្រះគម្ពីរនោះ គឺដោយព្រោះតែបញ្ចេញពន្លឺដាក់អំពើបាបគេ។</w:t>
      </w:r>
    </w:p>
    <w:p>
      <w:pPr>
        <w:pStyle w:val="Normal"/>
        <w:spacing w:lineRule="atLeast" w:line="384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ហើយ​ទោស​នេះ គឺ​ថា ពន្លឺ​បាន​មក​ក្នុង​លោកីយ៍ តែ​មនុស្ស​លោក​ចូល​ចិត្ត​នឹង​សេចក្តី​ងងឹត​ជា​ជាង​ពន្លឺ ពី​ព្រោះ​អំពើ​ដែល​គេ​ធ្វើ​ទាំង​ប៉ុន្មាន សុទ្ធ​តែ​អាក្រក់ </w:t>
      </w:r>
      <w:bookmarkStart w:id="6" w:name="V20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6"/>
      <w:r>
        <w:rPr>
          <w:rFonts w:ascii="Khmer OS Siemreap" w:hAnsi="Khmer OS Siemreap" w:cs="Khmer OS Siemreap"/>
          <w:sz w:val="18"/>
          <w:sz w:val="18"/>
          <w:szCs w:val="18"/>
        </w:rPr>
        <w:t xml:space="preserve">ដ្បិត​អ្នក​ណា​ដែល​ប្រព្រឹត្ត​អាក្រក់ នោះ​តែង​ស្អប់​ដល់​ពន្លឺ ហើយ​មិន​មក​ឯ​ពន្លឺ​ទេ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ក្រែង​អំពើ​ដែល​ខ្លួន​ប្រព្រឹត្ត​ទាំង​ប៉ុន្មាន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</w:rPr>
        <w:t>បាន​បើក​ឲ្យ​ឃើញ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 </w:t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៩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/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ី តើមនុស្សមានបាបដែលប៉ះបោរនឹងព្រះគម្ពីរបានធ្វើ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អ្វីខ្លះ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ចំពោះព្រះគម្ពីរ។</w:t>
      </w:r>
    </w:p>
    <w:p>
      <w:pPr>
        <w:pStyle w:val="BodyTextIndent2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ការ</w:t>
      </w:r>
      <w:r>
        <w:rPr>
          <w:rFonts w:ascii="Khmer OS Siemreap" w:hAnsi="Khmer OS Siemreap" w:cs="Khmer OS Siemreap"/>
          <w:lang w:bidi="km-KH"/>
        </w:rPr>
        <w:t>រៀបចំដើម្បីសរសេរឡើងនូវ</w:t>
      </w:r>
      <w:r>
        <w:rPr>
          <w:rFonts w:ascii="Khmer OS Siemreap" w:hAnsi="Khmer OS Siemreap" w:cs="Khmer OS Siemreap"/>
          <w:lang w:bidi="km-KH"/>
        </w:rPr>
        <w:t xml:space="preserve"> ព្រះបន្ទូលរបស់ព្រះទាំងអស់</w:t>
      </w:r>
      <w:r>
        <w:rPr>
          <w:rFonts w:ascii="Khmer OS Siemreap" w:hAnsi="Khmer OS Siemreap" w:cs="Khmer OS Siemreap"/>
          <w:lang w:bidi="km-KH"/>
        </w:rPr>
        <w:t xml:space="preserve">ដែលចេញពីមាត់ លោក យេរេមា ហើយស្ដេចដ៏អាក្រក់ឈ្មោះថា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េហូយ៉ាគីម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អាន សូមមើលទៅខ២២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ខណៈ​នោះ ស្តេច​ទ្រង់​គង់​ក្នុង​ដំណាក់​សំរាប់​រដូវ​រងា​នៅ​ខែ​មិគសិរ ហើយ​មាន​ភ្លើង​ឆេះ​នៅ​ជើងក្រាន​ចំពោះ​ទ្រង់ ដូច្នេះ កាល​យេហ៊ូឌី​បាន​អាន​មើល​បី​បួន​ទំព័រ​ហើយ នោះ​ស្តេច​ទ្រង់​យក​កាំបិត​កាត់ រួច​បោះ​ទៅ​ក្នុង​ភ្លើង​នៅ​ជើងក្រាន ទាល់​តែ​ក្រាំង​ទាំង​មូល​បាន​ឆេះ​អស់​ទៅ </w:t>
      </w:r>
      <w:bookmarkStart w:id="7" w:name="V24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7"/>
      <w:r>
        <w:rPr>
          <w:rFonts w:ascii="Khmer OS Siemreap" w:hAnsi="Khmer OS Siemreap" w:cs="Khmer OS Siemreap"/>
          <w:sz w:val="18"/>
          <w:sz w:val="18"/>
          <w:szCs w:val="18"/>
        </w:rPr>
        <w:t>ដំណើរ​នេះ​គេ​ឥត​មាន​ស្លុត​ចិត្ត ឬ​ហែក​សំលៀកបំពាក់​គេ​សោះ ទោះ​ទាំង​ស្តេច ឬ​ពួក​មហាតលិក ដែល​ឮ​ពាក្យ​ទាំង​នោះ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េរេមា ៣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២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ស្ដេចដ៏អាក្រក់ដែលប៉ះបោរនឹងព្រះនោះបានដុចព្រះបន្ទូលរបស់ព្រះចោល </w:t>
      </w:r>
      <w:r>
        <w:rPr>
          <w:rFonts w:ascii="Khmer OS Siemreap" w:hAnsi="Khmer OS Siemreap" w:cs="Khmer OS Siemreap"/>
          <w:lang w:bidi="km-KH"/>
        </w:rPr>
        <w:t>មួយទំព័រនៅពេលមួ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តើមាន ខ្លះទៀតដែលថ្មី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វាពិតប្រាកដណាស់មិនមែនដោយហេតុនោះ ដែលមនុស្សមានបាបស្អប់ព្រះគម្ពីរនោះទេ 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ascii="Khmer OS Siemreap" w:hAnsi="Khmer OS Siemreap" w:cs="Khmer OS Siemreap"/>
          <w:lang w:bidi="km-KH"/>
        </w:rPr>
        <w:t xml:space="preserve">ពួកគេតែងតែស្អប់ព្រះគម្ពីររហូត។ នៅក្នុងសួនច្បារអេដែន អារក្សសាតាំងនិយាយទៅកាន់អេវ៉ា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តើ​ព្រះ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មាន​ព្រះបន្ទូល​ហាម​មិន​ឲ្យ​អ្នក​បរិភោគ​ផ្លែ​</w:t>
      </w:r>
      <w:r>
        <w:rPr>
          <w:rFonts w:ascii="Khmer OS Siemreap" w:hAnsi="Khmer OS Siemreap" w:cs="Khmer OS Siemreap"/>
          <w:sz w:val="20"/>
          <w:sz w:val="20"/>
          <w:lang w:bidi="km-KH"/>
        </w:rPr>
        <w:t>ឈើមែនឬ</w:t>
      </w:r>
      <w:r>
        <w:rPr>
          <w:rFonts w:cs="Khmer OS Siemreap" w:ascii="Khmer OS Siemreap" w:hAnsi="Khmer OS Siemreap"/>
          <w:sz w:val="20"/>
          <w:lang w:bidi="km-KH"/>
        </w:rPr>
        <w:t>?»(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ុប្បតិ្ដ 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ដ្បិតនៅពេលនោះ អារក្សវា បាននិយាយជំទាស់នឹងព្រះគម្ពីរ នៅពេលដែលវាបានកុហកដល់នាងអេវ៉ា ហើយនិយ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ឯងនឹងមិន ត្រូវស្លាប់ជាពិត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ប្រសិនបើអ្នកមិនស្ដាប់តាមព្រះបន្ទូលនៃព្រះ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ុប្បតិ្ដ 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ហើយ អារក្សសាតាំង កំពុងតែដឹកនាំមនុស្សមានបាប ដើម្បីឲ្យគេរិះគន់ព្រះគម្ពីរ ហើយព្យាយាមប្រើល្បិតកល ដើម្បីអោយមនុស្ស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គិត ថាព្រះគម្ពីរមិនសំខាន់។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ជាញឹកញាប់និយាយថា ពួកគេបដិសេធព្រះគម្ពីរ ដោយព្រោះតែ ពួកគេចេះគិតច្រើនជាង ឬក៏ មនុស្សមានការអប់រំច្រើនជាង។ តែពួកគេគ្រាន់តែបោកបញ្ជោតខ្លួនរបស់ពួកគេ។ ហេតុផលដែលពិត ដែលនាំអោយគេបដិសេធព្រះគម្ពីរនោះ គឺដោយព្រោះតែពួកគេជាខ្មាំងសត្រូវរបស់ព្រះ។សាកប៉ូលបា្រប់ថា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eastAsia="Khmer OS Siemreap" w:cs="Khmer OS Siemreap" w:ascii="Khmer OS Siemreap" w:hAnsi="Khmer OS Siemreap"/>
          <w:sz w:val="20"/>
          <w:lang w:bidi="km-KH"/>
        </w:rPr>
        <w:t xml:space="preserve"> </w:t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ោះ​គំនិត​ខាង​សាច់​ឈាម នោះ​រមែង​ទាស់​ទទឹង​នឹង​ព្រះ ដ្បិត​មិន​ចុះ​ចូល​នឹង​ក្រឹត្យវិន័យ​របស់​ព្រះ​ទេ ក៏​ពុំ​អាច​នឹង​ចុះ​ចូល​បាន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គំនិតខាងសាច់ឈាម</w:t>
      </w:r>
      <w:r>
        <w:rPr>
          <w:rFonts w:ascii="Khmer OS Siemreap" w:hAnsi="Khmer OS Siemreap" w:cs="Khmer OS Siemreap"/>
          <w:lang w:bidi="km-KH"/>
        </w:rPr>
        <w:t xml:space="preserve"> ឬគំនិតដែលមិនទានប្រែចិត្ដ ពេលណាដែលគិតពីព្រះគម្ពីរនោះនាំអោយគេ ប៉ះបោរ ហើយប្រឆាំងនឹងព្រះគម្ពីរថែមទៀតអញ្ចឹង។ ស្ដេចស៊ីឌីគាម មិនមែនមានប្រាជ្ញាជាលោក យេរេមានោះទេ។ ហើយគាត់ពិតប្រាកដណាស់មិនមានការអប់រំច្រើនជាងដែរ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ទេ គាត់មិនបានដុតព្រះគម្ពីរចោល ដោយសារ តែគាត់ឆ្លាត ឬដោយព្រោះតែ គាត់មានការអ់រំខ្ពស់នោះ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គាត់បានដុតព្រះគម្ពីរដោយព្រោះតែ គំនិតខាង សាច់ឈាមដ៏អាក្រក់របស់គាត់ ដែលជ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គំនិតដែល</w:t>
      </w:r>
      <w:r>
        <w:rPr>
          <w:rFonts w:ascii="Khmer OS Siemreap" w:hAnsi="Khmer OS Siemreap" w:cs="Khmer OS Siemreap"/>
          <w:sz w:val="20"/>
          <w:sz w:val="20"/>
        </w:rPr>
        <w:t>​រមែង​ទាស់​ទទឹង​នឹង​ព្រះ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បានលឺពីមនុស្សប្រមឹកជាច្រើន ហើយនឹងអ្នកដែលញៀនថ្នាំដើម្បីធ្វើឲ្យមានការឈ្លោះប្រកែកគ្នា ដើម្បី ជំទាស់នឹងព្រះគម្ពីរ ហើយមិនព្រមជឿតាមសាស្រ្ដាចារ្យ នៅមហាវិទ្យាល័យ</w:t>
      </w:r>
      <w:r>
        <w:rPr/>
        <w:t xml:space="preserve"> </w:t>
      </w:r>
      <w:r>
        <w:rPr/>
        <w:t>Golden Gate Baptist Theological Seminary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ៅពេលដែលខ្ញុំបានកំពុងតែរៀននៅទីនោះ</w:t>
      </w:r>
      <w:r>
        <w:rPr>
          <w:rFonts w:ascii="Khmer OS Siemreap" w:hAnsi="Khmer OS Siemreap" w:cs="Khmer OS Siemreap"/>
          <w:lang w:bidi="km-KH"/>
        </w:rPr>
        <w:t>ក្នុងឆ្នាំ១៩៧០។ ហេតុអ្វីបានជាគេ  ហៅថា បានរៀនពី សាស្រ្ដាចារ្យហើយបានធ្វើអោយមានការឈ្លោះប្រកែកគ្នាដើម្បីទាស់នឹងព្រះគម្ពីរ ពីការ ញៀនថ្នាំ និងមនុស្សដែលប្រើការរួមភេទដូច្នោះ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ចំលើយគឺសាមញ្ញទេ ពួកគេមិនទានបានប្រែចិត្ដ។ ពួក គ្រាន់តែ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នុស្សខាងសាច់ឈាម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ដោយព្រោះពួកគេមិនដែលបានកើតជាថ្មីឡ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្រះគម្ពីរប្រាប់ថា៖</w:t>
      </w:r>
    </w:p>
    <w:p>
      <w:pPr>
        <w:pStyle w:val="BodyTextIndent2"/>
        <w:ind w:hanging="0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ប៉ុន្តែ មនុស្ស​ខាង​សាច់​ឈាម​គេ​មិន​ទទួល​សេចក្តី​ខាង​ឯ​ព្រះវិញ្ញាណនៃ​ព្រះ​ទេ ពី​ព្រោះ​ជា​សេចក្តី​ល្ងង់ល្ងើ​ដល់​គេ ក៏​រក​ស្គាល់​មិន​បាន​ដែរ ដ្បិត​ត្រង់​ឯ​សេចក្តី​ទាំង​នោះ ត្រូវ​ពិចារណា​យល់​ខាង​វិញ្ញាណ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ូរិនថូសទី១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sz w:val="22"/>
          <w:lang w:bidi="km-KH"/>
        </w:rPr>
      </w:pPr>
      <w:r>
        <w:rPr>
          <w:rFonts w:ascii="Khmer OS Siemreap" w:hAnsi="Khmer OS Siemreap" w:cs="Khmer OS Siemreap"/>
          <w:sz w:val="22"/>
          <w:sz w:val="22"/>
          <w:lang w:bidi="km-KH"/>
        </w:rPr>
        <w:t>មនុស្សខាងសាច់ឈាម</w:t>
      </w:r>
      <w:r>
        <w:rPr>
          <w:rFonts w:ascii="Khmer OS Siemreap" w:hAnsi="Khmer OS Siemreap" w:cs="Khmer OS Siemreap"/>
          <w:sz w:val="22"/>
          <w:sz w:val="22"/>
          <w:lang w:bidi="km-KH"/>
        </w:rPr>
        <w:t>គេ</w:t>
      </w:r>
      <w:r>
        <w:rPr>
          <w:rFonts w:ascii="Khmer OS Siemreap" w:hAnsi="Khmer OS Siemreap" w:cs="Khmer OS Siemreap"/>
          <w:sz w:val="22"/>
          <w:sz w:val="22"/>
          <w:lang w:bidi="km-KH"/>
        </w:rPr>
        <w:t xml:space="preserve">នឹងប៉ះបោរប្រឆាំងនឹងព្រះគម្ពីរ </w:t>
      </w:r>
      <w:r>
        <w:rPr>
          <w:rFonts w:ascii="Khmer OS Siemreap" w:hAnsi="Khmer OS Siemreap" w:cs="Khmer OS Siemreap"/>
          <w:sz w:val="22"/>
          <w:sz w:val="22"/>
          <w:lang w:bidi="km-KH"/>
        </w:rPr>
        <w:t xml:space="preserve"> </w:t>
      </w:r>
      <w:r>
        <w:rPr>
          <w:rFonts w:ascii="Khmer OS Siemreap" w:hAnsi="Khmer OS Siemreap" w:cs="Khmer OS Siemreap"/>
          <w:sz w:val="22"/>
          <w:sz w:val="22"/>
          <w:lang w:bidi="km-KH"/>
        </w:rPr>
        <w:t>ហើយរិះគន់</w:t>
      </w:r>
      <w:r>
        <w:rPr>
          <w:rFonts w:ascii="Khmer OS Siemreap" w:hAnsi="Khmer OS Siemreap" w:cs="Khmer OS Siemreap"/>
          <w:sz w:val="22"/>
          <w:sz w:val="22"/>
          <w:lang w:bidi="km-KH"/>
        </w:rPr>
        <w:t>រហូត  ហើយធ្វើដូចជាស្ដេចដ៏អាក្រក់</w:t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sz w:val="22"/>
          <w:lang w:bidi="km-KH"/>
        </w:rPr>
      </w:pPr>
      <w:r>
        <w:rPr>
          <w:rFonts w:ascii="Khmer OS Siemreap" w:hAnsi="Khmer OS Siemreap" w:cs="Khmer OS Siemreap"/>
          <w:sz w:val="22"/>
          <w:sz w:val="22"/>
          <w:lang w:bidi="km-KH"/>
        </w:rPr>
        <w:t>នោះបានធ្វើ  ដែលគាត់បានគប់ព្រះគម្ពីរចូលទៅក្នុងភ្លើងនៅថ្ងៃរបស់លោក យេរេមា លុះត្រាតែមនុស្សមាន</w:t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sz w:val="22"/>
          <w:lang w:bidi="km-KH"/>
        </w:rPr>
      </w:pPr>
      <w:r>
        <w:rPr>
          <w:rFonts w:ascii="Khmer OS Siemreap" w:hAnsi="Khmer OS Siemreap" w:cs="Khmer OS Siemreap"/>
          <w:sz w:val="22"/>
          <w:sz w:val="22"/>
          <w:lang w:bidi="km-KH"/>
        </w:rPr>
        <w:t>បាបបានប្រែចិត្ដទើបគេឈប់ធ្វើដូចនោះ។ អ្នកណាដែលរិះគន់ដល់ព្រះគម្ពីរ គេជាមនុស្សដែលមានទាន់ បានសង្រ្គោះទេ ហើយគេនៅក្រោមការគ្រប់គ្រងរបស់អារក្សសាតាំង</w:t>
      </w:r>
      <w:r>
        <w:rPr>
          <w:rFonts w:cs="Khmer OS Siemreap" w:ascii="Khmer OS Siemreap" w:hAnsi="Khmer OS Siemreap"/>
          <w:sz w:val="22"/>
          <w:lang w:bidi="km-KH"/>
        </w:rPr>
        <w:t>(</w:t>
      </w:r>
      <w:r>
        <w:rPr>
          <w:rFonts w:ascii="Khmer OS Siemreap" w:hAnsi="Khmer OS Siemreap" w:cs="Khmer OS Siemreap"/>
          <w:sz w:val="22"/>
          <w:sz w:val="22"/>
          <w:lang w:bidi="km-KH"/>
        </w:rPr>
        <w:t>អេភេសូរ ២</w:t>
      </w:r>
      <w:r>
        <w:rPr>
          <w:rFonts w:cs="Khmer OS Siemreap" w:ascii="Khmer OS Siemreap" w:hAnsi="Khmer OS Siemreap"/>
          <w:sz w:val="22"/>
          <w:lang w:bidi="km-KH"/>
        </w:rPr>
        <w:t>:</w:t>
      </w:r>
      <w:r>
        <w:rPr>
          <w:rFonts w:ascii="Khmer OS Siemreap" w:hAnsi="Khmer OS Siemreap" w:cs="Khmer OS Siemreap"/>
          <w:sz w:val="22"/>
          <w:sz w:val="22"/>
          <w:lang w:bidi="km-KH"/>
        </w:rPr>
        <w:t>២</w:t>
      </w:r>
      <w:r>
        <w:rPr>
          <w:rFonts w:cs="Khmer OS Siemreap" w:ascii="Khmer OS Siemreap" w:hAnsi="Khmer OS Siemreap"/>
          <w:sz w:val="22"/>
          <w:lang w:bidi="km-KH"/>
        </w:rPr>
        <w:t>)</w:t>
      </w:r>
      <w:r>
        <w:rPr>
          <w:rFonts w:ascii="Khmer OS Siemreap" w:hAnsi="Khmer OS Siemreap" w:cs="Khmer OS Siemreap"/>
          <w:sz w:val="22"/>
          <w:sz w:val="22"/>
          <w:lang w:bidi="km-KH"/>
        </w:rPr>
        <w:t>។ លោក ម៉ាកខីនីយ បានមានប្រសាសន៍ថា៖</w:t>
      </w:r>
    </w:p>
    <w:p>
      <w:pPr>
        <w:pStyle w:val="TextBody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អ្នកដែលបដិសេធ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ឹ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វិញ្ញាណបរិសុទ្ធ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អធិប្បាយដ៏ចាស់ តែនៅតែថ្មី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ចក្ដីពិតរបស់វាគឺពិរោះគ្រប់ពេលវេលា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ស្គាល់ព្រះគម្ពីរដ៏ពិត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ស្គាល់ ខ្ញុំស្គាល់ ខ្ញុំស្គាល់ព្រះគម្ពីរដ៏ពិត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ាវិញ្ញាណដែលមានទំនាក់ទំងជាមួយព្រះ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ស្គាល់ព្រះគម្ពីរដ៏ពិត</w:t>
      </w:r>
    </w:p>
    <w:p>
      <w:pPr>
        <w:pStyle w:val="IndentedQuote"/>
        <w:ind w:left="0" w:right="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Quote"/>
        <w:ind w:left="0" w:right="0"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៤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ួន តើព្រះការពារព្រះបន្ទូលរបស់ទ្រង់របៀបណា។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ស្ដេចដ៏អាក្រក់យេហូយ៉ាគីម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ានយកកាំបិតបត់មក ហើយបានកាត់នូវទំព័រនៃព្រះបន្ទូលរបស់ព្រះ ចោល។​ បន្ទាប់មក គាត់បានបោះចោលទំព័រនៃព្រះគម្ពីរទៅក្នុងអំណ្ដាតភ្លើងក្នុងឡកំដៅផ្ទះរបស់គាត់។ </w:t>
      </w:r>
      <w:r>
        <w:rPr>
          <w:rStyle w:val="Verse"/>
          <w:rFonts w:ascii="Khmer OS Siemreap" w:hAnsi="Khmer OS Siemreap" w:cs="Khmer OS Siemreap"/>
          <w:sz w:val="20"/>
          <w:sz w:val="20"/>
        </w:rPr>
        <w:t> 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ដំណើរ​នេះ​គេ​ឥត​មាន​ស្លុត​ចិត្ត ឬ​ហែក​សំលៀកបំពាក់​គេ​សោះ ទោះ​ទាំង​ស្តេច ឬ​ពួក​មហាតលិក ដែល​ឮ​ពាក្យ​ទាំង​នោះ​ផង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យេរេមា ៣៦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អំពើអាក្រក់ដែលយើងបានប្រាប់គេនោះ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ក៏​គ្មាន​សេចក្តី​កោតខ្លាច​ចំពោះ​ព្រះ នៅ​ភ្នែក​គេ​ឡើយ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 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៨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មានតែព្រះវិញ្ញានបរិសុទ្ធតែដែលធ្វើអោយមនុស្ស មានបាបអាចប្រែចិត្ដពីអំពើបាបរបស់គេ ហើយអាចធ្វើអោយគេមានការភ័យខ្លាចបាន។ មនុស្សនឹងមិន ដែលភ័យខ្លាចចំពោះការជំនុំជំរះរបសព្រះឡើយ លុះត្រាតែព្រះបើកចិត្ដដែលខ្វាក់របស់គេ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ឥឡូវនេះ សៀវភៅដែលថតចំលងរបស់ លោក យេរេមាតែមួយគត់ ត្រូវបានដុតនូវគ្រប់ពាក្យទាំង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អស់ចោល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តើផ្នែកនេះបានលុបបំបាត់ចោលមែនទេ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>ទេ វាមិនមែនអញឹងនោះទេ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មើលទៅខ២៧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8" w:name="V27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8"/>
      <w:r>
        <w:rPr>
          <w:rFonts w:ascii="Khmer OS Siemreap" w:hAnsi="Khmer OS Siemreap" w:cs="Khmer OS Siemreap"/>
          <w:sz w:val="18"/>
          <w:sz w:val="18"/>
          <w:szCs w:val="18"/>
        </w:rPr>
        <w:t xml:space="preserve">ក្រោយ​ដែល​ស្តេច​បាន​ដុត​ក្រាំង​ជា​ពាក្យ​ទាំង​នោះ ដែល​បារូក​បាន​សរសេរ​ទុក​តាម​មាត់​យេរេមា​ហើយ នោះ​ព្រះបន្ទូល​នៃ​ព្រះយេហូវ៉ា​ក៏​មក​ដល់​យេរេមា​ថា </w:t>
      </w:r>
      <w:bookmarkStart w:id="9" w:name="V28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9"/>
      <w:r>
        <w:rPr>
          <w:rFonts w:ascii="Khmer OS Siemreap" w:hAnsi="Khmer OS Siemreap" w:cs="Khmer OS Siemreap"/>
          <w:sz w:val="18"/>
          <w:sz w:val="18"/>
          <w:szCs w:val="18"/>
        </w:rPr>
        <w:t>ចូរ​យក​ក្រាំង​១​ទៀត ហើយ​សរសេរ​ទុក​ពាក្យ​ដើម​ទាំង​ប៉ុន្មាន ដូច​បាន​សរសេរ​ចុះ​ក្នុង​ក្រាំង​មុន​នោះ ដែល​យេហូយ៉ាគីម ជា​ស្តេច​យូដា​បាន​ដុត​ចោល​ទៅ​ហើយ​ន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េរេមា ៣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៧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ឥឡូវនេះ សូមមើលទៅខ៣២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left="1418" w:right="1399" w:hanging="64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0" w:name="V32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10"/>
      <w:r>
        <w:rPr>
          <w:rFonts w:ascii="Khmer OS Siemreap" w:hAnsi="Khmer OS Siemreap" w:cs="Khmer OS Siemreap"/>
          <w:sz w:val="18"/>
          <w:sz w:val="18"/>
          <w:szCs w:val="18"/>
        </w:rPr>
        <w:t>ដូច្នេះ យេរេមា​ក៏​យក​ក្រាំង​១​ទៀត ឲ្យ​ដល់​ស្មៀន​បារូក ជា​កូន​នេរីយ៉ា ហើយ​គាត់​ក៏​សរសេរ​ទុក​អស់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ទាំង​ពាក្យ​នោះ​តាម​មាត់​យេរេមា ដូច​ជា​មាន​នៅ​ក្នុង​ក្រាំង​ដែល​យេហូយ៉ាគីម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ស្តេច​យូដា​បាន​ដុត​ចោល​នោ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 ក៏មានសេចក្ដីបែប</w:t>
      </w:r>
    </w:p>
    <w:p>
      <w:pPr>
        <w:pStyle w:val="BodyTextIndent2"/>
        <w:ind w:left="1418" w:right="1399" w:hanging="64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ូចគ្នា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េរេមា ៣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Normal"/>
        <w:spacing w:lineRule="atLeast" w:line="384"/>
        <w:ind w:firstLine="48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មានតែព្រះគម្ពីរមួយគត់ដែលជាសៀវភៅដែលមនុស្សមិនអាចបំផ្លាញបាន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ហេតុអ្វី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ដោយសារ តែព្រះគម្ពីរមិនអាចបំផ្លាញបានទេ។ សាវកពេត្រុសបាន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តែ​ឯ​ព្រះបន្ទូល​នៃ​ព្រះអម្ចាស់ នោះ​នៅ​ជាប់​អស់​កល្ប​ជានិច្ច​វិញ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ពេត្រុសទី១ 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៥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ហោរា អេសាយ បាន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ស្មៅ​ក៏​ស្វិត​ក្រៀម ហើយ​ផ្កា​រោយ​រុះ​ចុះ 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តែ​ព្រះបន្ទូល​របស់​ព្រះ​នៃ​យើង​រាល់​គ្នា​វិញ </w:t>
      </w:r>
      <w:r>
        <w:rPr>
          <w:rFonts w:ascii="Khmer OS Siemreap" w:hAnsi="Khmer OS Siemreap" w:cs="Khmer OS Siemreap"/>
          <w:lang w:bidi="km-KH"/>
        </w:rPr>
        <w:t xml:space="preserve">  </w:t>
      </w:r>
      <w:r>
        <w:rPr>
          <w:rFonts w:ascii="Khmer OS Siemreap" w:hAnsi="Khmer OS Siemreap" w:cs="Khmer OS Siemreap"/>
          <w:lang w:bidi="km-KH"/>
        </w:rPr>
        <w:t>នោះ​ស្ថិតស្ថេរ​នៅ​ជា​ដរាប។</w:t>
      </w:r>
      <w:r>
        <w:rPr>
          <w:rFonts w:cs="Khmer OS Siemreap" w:ascii="Khmer OS Siemreap" w:hAnsi="Khmer OS Siemreap"/>
          <w:lang w:bidi="km-KH"/>
        </w:rPr>
        <w:t>»   (</w:t>
      </w:r>
      <w:r>
        <w:rPr>
          <w:rFonts w:ascii="Khmer OS Siemreap" w:hAnsi="Khmer OS Siemreap" w:cs="Khmer OS Siemreap"/>
          <w:lang w:bidi="km-KH"/>
        </w:rPr>
        <w:t xml:space="preserve">អេសាយ </w:t>
      </w:r>
    </w:p>
    <w:p>
      <w:pPr>
        <w:pStyle w:val="Normal"/>
        <w:spacing w:lineRule="atLeast" w:line="384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៤០ 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៨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ហើយអ្នកដែលនិពន្ធគម្ពីរទំនុកដំកើតបាននិយាយថា </w:t>
      </w:r>
      <w:r>
        <w:rPr>
          <w:rFonts w:cs="Khmer OS Siemreap" w:ascii="Khmer OS Siemreap" w:hAnsi="Khmer OS Siemreap"/>
          <w:lang w:bidi="km-KH"/>
        </w:rPr>
        <w:t>«</w:t>
      </w:r>
      <w:bookmarkStart w:id="11" w:name="V89"/>
      <w:r>
        <w:rPr>
          <w:rFonts w:cs="Khmer OS Siemreap" w:ascii="Khmer OS Siemreap" w:hAnsi="Khmer OS Siemreap"/>
          <w:color w:val="003CFD"/>
          <w:vertAlign w:val="superscript"/>
          <w:lang w:bidi="km-KH"/>
        </w:rPr>
        <w:t> </w:t>
      </w:r>
      <w:bookmarkEnd w:id="11"/>
      <w:r>
        <w:rPr>
          <w:rFonts w:ascii="Khmer OS Siemreap" w:hAnsi="Khmer OS Siemreap" w:cs="Khmer OS Siemreap"/>
          <w:lang w:bidi="km-KH"/>
        </w:rPr>
        <w:t>ឱ​ព្រះយេហូវ៉ា​អើយ ព្រះបន្ទូល​ទ្រង់​បាន</w:t>
      </w:r>
    </w:p>
    <w:p>
      <w:pPr>
        <w:pStyle w:val="Normal"/>
        <w:spacing w:lineRule="atLeast" w:line="384"/>
        <w:ind w:hanging="480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​</w:t>
      </w: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តាំង​នៅ​ស្ថានសួគ៌ ដរាប​ដល់​អស់កល្ប​ជានិច្ច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ទំនុកដំកើង ១១៩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៨៩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លោក ជ៉ោន រ៉ាយស៏បានប្រាប់ ក្នុងគម្ពីរទំនុកដំកើង ១១៩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 xml:space="preserve">៨៩ នោះ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ិតប្រាកដណាស់បង្រៀនពីលក្ខណះសម្បត្ដិដ៏អស់កល្បជានិច្ច តាមព្រះគម្ពីរ បានតាំងលំនៅ ហើយការពារពីស្ថានសួគ៌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sz w:val="22"/>
          <w:szCs w:val="22"/>
        </w:rPr>
        <w:t xml:space="preserve">(John R. Rice, D.D., </w:t>
      </w:r>
      <w:r>
        <w:rPr>
          <w:b/>
          <w:i/>
          <w:sz w:val="22"/>
          <w:szCs w:val="22"/>
        </w:rPr>
        <w:t>Our God-Breathed Book – The Bible,</w:t>
      </w:r>
      <w:r>
        <w:rPr>
          <w:sz w:val="22"/>
          <w:szCs w:val="22"/>
        </w:rPr>
        <w:t xml:space="preserve"> Sword of the Lord Publishers, 1969 edition, p. 358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Normal"/>
        <w:spacing w:lineRule="atLeast" w:line="384"/>
        <w:ind w:hanging="480"/>
        <w:jc w:val="both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  <w:tab/>
      </w:r>
      <w:r>
        <w:rPr>
          <w:rFonts w:ascii="Khmer OS Siemreap" w:hAnsi="Khmer OS Siemreap" w:cs="Khmer OS Siemreap"/>
          <w:lang w:bidi="km-KH"/>
        </w:rPr>
        <w:t>អ្នកអាចប្រាកដថា ដំណឹងល្អគឺពិត ដោយសារតែព្រះគម្ពីរប្រាប់យើងដូច្ន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ហើ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ព្រះបន្ទូល​នៃ​ព្រះអម្ចាស់ នោះ​នៅ​ជាប់​អស់​កល្ប​ជានិច្ច​វិញ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ពេត្រុសទី១ 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៥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ព្រះគ្រីស្ទបានយាងចុះមកពី ស្ថានសួគ៌ដើម្បីយក អំពើបាបរបស់អ្នកដាក់លើទ្រង់ ហើយទ្រង់បានយាងទៅសុគតលើឈើឆ្កាង ដើម្បីសង ថ្លៃលោះបាប សំរាប់អំពើរំលងរបស់អ្នក និងអំពើបាបរបស់អ្នក។ ហើយព្រះគ្រីស្ទ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ហើយ​ថា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</w:rPr>
        <w:t>រួច​ដល់​ថ្ងៃ​ទី​៣ នោះ​ទ្រង់​មាន​ព្រះជន្ម​រស់​ឡើង​វិញ ក៏​តាម​បទ​គម្ពីរ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កូរិនថូសទី១ ១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សូមបែរចេញពីអំពើបាប របស់អ្នក ហើយជឿទុកចិត្ដលើព្រះគ្រីស្ទទៅ ទ្រង់នឹងសង្រ្គោះអ្នកពីអំពើបាប ពីឋាននរក ហើយពីផ្នូររបស់ អ្នក។ អាម៉ែន។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Cs w:val="24"/>
          <w:lang w:bidi="km-KH"/>
        </w:rPr>
      </w:pPr>
      <w:r>
        <w:rPr>
          <w:rFonts w:cs="Khmer OS Siemreap" w:ascii="Khmer OS Siemreap" w:hAnsi="Khmer OS Siemreap"/>
          <w:b w:val="false"/>
          <w:szCs w:val="24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 ការ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 xml:space="preserve">(Dr. Hymers)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 នៅតាមអ៊ីធើនេតនៅគេហទំព័រ </w:t>
      </w:r>
      <w:hyperlink r:id="rId2">
        <w:r>
          <w:rPr>
            <w:rStyle w:val="InternetLink"/>
            <w:rFonts w:cs="Khmer OS Siemreap" w:ascii="Khmer OS Siemreap" w:hAnsi="Khmer OS Siemreap"/>
            <w:lang w:bidi="km-KH"/>
          </w:rPr>
          <w:t>www.realconversion</w:t>
        </w:r>
      </w:hyperlink>
      <w:r>
        <w:rPr>
          <w:rFonts w:cs="Khmer OS Siemreap" w:ascii="Khmer OS Siemreap" w:hAnsi="Khmer OS Siemreap"/>
          <w:color w:val="0000FF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cs="Khmer OS Siemreap" w:ascii="Khmer OS Siemreap" w:hAnsi="Khmer OS Siemreap"/>
          <w:lang w:bidi="km-KH"/>
        </w:rPr>
        <w:t>Sermon Manuscripts”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  <w:lang w:val="pl-PL"/>
        </w:rPr>
        <w:t xml:space="preserve">You may email Dr. Hymers at </w:t>
      </w:r>
      <w:hyperlink r:id="rId3">
        <w:r>
          <w:rPr>
            <w:rStyle w:val="InternetLink"/>
            <w:b/>
          </w:rPr>
          <w:t>rlhymersjr@sbcglobal.net (Click Here)</w:t>
        </w:r>
      </w:hyperlink>
      <w:r>
        <w:rPr>
          <w:b w:val="false"/>
          <w:szCs w:val="24"/>
          <w:lang w:val="pl-PL"/>
        </w:rPr>
        <w:t xml:space="preserve"> – or you may</w:t>
        <w:br/>
        <w:t>write to him at P.O. Box 15308, Los Angeles, CA 90015. Or phone him at (818)352-0452.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Normal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Dr. Kreighton L. Chan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ទំនុកដំកើង ១១៩</w:t>
      </w:r>
      <w:r>
        <w:rPr>
          <w:bCs/>
          <w:sz w:val="24"/>
          <w:szCs w:val="24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១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១៨។</w:t>
      </w:r>
    </w:p>
    <w:p>
      <w:pPr>
        <w:pStyle w:val="Normal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 xml:space="preserve">ច្រៀងចំរៀងដោយខ្លួនឯងមុនអធិប្បាយដោយលោក </w:t>
      </w:r>
      <w:r>
        <w:rPr>
          <w:bCs/>
          <w:sz w:val="24"/>
          <w:szCs w:val="24"/>
        </w:rPr>
        <w:t>Benjamin Kincaid Griffith</w:t>
      </w:r>
      <w:r>
        <w:rPr>
          <w:rFonts w:ascii="Khmer OS Siemreap" w:hAnsi="Khmer OS Siemreap" w:cs="Khmer OS Siemreap"/>
          <w:b/>
          <w:b/>
          <w:lang w:bidi="km-KH"/>
        </w:rPr>
        <w:t>៖</w:t>
      </w:r>
    </w:p>
    <w:p>
      <w:pPr>
        <w:pStyle w:val="Normal"/>
        <w:rPr>
          <w:rFonts w:cs="DaunPenh"/>
          <w:bCs/>
          <w:szCs w:val="39"/>
          <w:lang w:bidi="km-KH"/>
        </w:rPr>
      </w:pPr>
      <w:r>
        <w:rPr>
          <w:rFonts w:cs="Khmer OS Siemreap" w:ascii="Khmer OS Siemreap" w:hAnsi="Khmer OS Siemreap"/>
          <w:b/>
          <w:lang w:bidi="km-KH"/>
        </w:rPr>
        <w:tab/>
        <w:tab/>
        <w:tab/>
      </w:r>
      <w:r>
        <w:rPr>
          <w:rFonts w:cs="Khmer OS Siemreap" w:ascii="Khmer OS Siemreap" w:hAnsi="Khmer OS Siemreap"/>
          <w:b/>
          <w:lang w:bidi="km-KH"/>
        </w:rPr>
        <w:t>«</w:t>
      </w:r>
      <w:r>
        <w:rPr>
          <w:rFonts w:ascii="Khmer OS Siemreap" w:hAnsi="Khmer OS Siemreap" w:cs="Khmer OS Siemreap"/>
          <w:b/>
          <w:b/>
          <w:lang w:bidi="km-KH"/>
        </w:rPr>
        <w:t>ខ្ញុំស្គាល់ព្រះគម្ពីរដ៏ពិត</w:t>
      </w:r>
      <w:r>
        <w:rPr>
          <w:rFonts w:cs="Khmer OS Siemreap" w:ascii="Khmer OS Siemreap" w:hAnsi="Khmer OS Siemreap"/>
          <w:b/>
          <w:lang w:bidi="km-KH"/>
        </w:rPr>
        <w:t xml:space="preserve">» </w:t>
      </w:r>
      <w:r>
        <w:rPr>
          <w:rFonts w:ascii="Khmer OS Siemreap" w:hAnsi="Khmer OS Siemreap" w:cs="Khmer OS Siemreap"/>
          <w:b/>
          <w:b/>
          <w:lang w:bidi="km-KH"/>
        </w:rPr>
        <w:t>ដោយ</w:t>
      </w:r>
      <w:r>
        <w:rPr>
          <w:bCs/>
          <w:sz w:val="24"/>
          <w:sz w:val="24"/>
          <w:szCs w:val="24"/>
        </w:rPr>
        <w:t xml:space="preserve"> </w:t>
      </w:r>
      <w:r>
        <w:rPr>
          <w:sz w:val="22"/>
          <w:szCs w:val="22"/>
        </w:rPr>
        <w:t>Dr. B. B. McKinney, 1886-1952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 xml:space="preserve"> </w:t>
      </w:r>
      <w:r>
        <w:br w:type="page"/>
      </w:r>
    </w:p>
    <w:p>
      <w:pPr>
        <w:pStyle w:val="BodyTextIndent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ចំណងជើងនៃសេចក្ដីអធិប្បាយ</w:t>
      </w:r>
    </w:p>
    <w:p>
      <w:pPr>
        <w:pStyle w:val="Normal"/>
        <w:rPr>
          <w:rFonts w:ascii="Khmer OS Siemreap" w:hAnsi="Khmer OS Siemreap" w:cs="DaunPenh"/>
          <w:sz w:val="22"/>
          <w:szCs w:val="22"/>
          <w:lang w:bidi="km-KH"/>
        </w:rPr>
      </w:pPr>
      <w:r>
        <w:rPr>
          <w:rFonts w:cs="DaunPenh" w:ascii="Khmer OS Siemreap" w:hAnsi="Khmer OS Siemreap"/>
          <w:sz w:val="22"/>
          <w:szCs w:val="22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សៀវភៅដែលមិនអាចបំផ្លាញបាន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cs="Khmer OS Siemreap" w:ascii="Khmer OS Siemreap" w:hAnsi="Khmer OS Siemreap"/>
          <w:b/>
          <w:bCs/>
          <w:sz w:val="28"/>
          <w:szCs w:val="28"/>
          <w:lang w:bidi="km-KH"/>
        </w:rPr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sz w:val="24"/>
          <w:sz w:val="24"/>
          <w:lang w:bidi="km-KH"/>
        </w:rPr>
        <w:t>ដោយ</w:t>
      </w:r>
      <w:r>
        <w:rPr>
          <w:sz w:val="24"/>
          <w:sz w:val="24"/>
        </w:rPr>
        <w:t xml:space="preserve"> </w:t>
      </w:r>
      <w:r>
        <w:rPr>
          <w:sz w:val="24"/>
        </w:rPr>
        <w:t>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84"/>
        <w:ind w:left="709" w:right="690" w:hanging="0"/>
        <w:jc w:val="both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​ឆ្នាំ​ទី​៤​ក្នុង​រាជ្យ​នៃ​យេហូយ៉ាគីម ជា​បុត្រ​យ៉ូសៀស​ស្តេច​យូដា ព្រះបន្ទូល​នេះ​បាន​មក​ពី​ព្រះយេហូវ៉ា​ដល់​យេរេមា​ថ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color w:val="003CFD"/>
          <w:sz w:val="18"/>
          <w:sz w:val="18"/>
          <w:szCs w:val="18"/>
          <w:vertAlign w:val="superscript"/>
          <w:lang w:bidi="km-KH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​យក​ក្រាំង​១​មក​កត់​អស់​ទាំង​ពាក្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​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​ដែល​អញ​បាន​ប្រាប់​ដល់​ឯង ទាស់ និង​ពួក​អ៊ីស្រាអែល និង​ពួក​យូដា ហើយ​ទាស់​នឹង​សាសន៍​ទាំង​ប៉ុន្មាន ចាប់​តាំង​ពី​ថ្ងៃ​ដែល​អញ​ផ្តើម​និយាយ​នឹង​ឯង គឺ​តាំង​ពី​គ្រា​យ៉ូសៀស​ដរាប​ដល់​សព្វ​ថ្ងៃ​នេះ </w:t>
      </w:r>
      <w:r>
        <w:rPr>
          <w:rFonts w:ascii="Khmer OS Siemreap" w:hAnsi="Khmer OS Siemreap" w:cs="Khmer OS Siemreap"/>
          <w:color w:val="003CFD"/>
          <w:sz w:val="18"/>
          <w:sz w:val="18"/>
          <w:szCs w:val="18"/>
          <w:vertAlign w:val="superscript"/>
          <w:lang w:bidi="km-KH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ប្រហែល​ជា​ពួក​វង្ស​យូដា​នឹង​ស្តាប់​អស់​ទាំង​សេចក្តី​អាក្រក់ ដែល​អញ​សំរេច​នឹង​ធ្វើ​ដល់​គេ​ទេ​ដឹង ប្រយោជន៍​ឲ្យ​គេ​បាន​វិល​មក​ពី​ផ្លូវ​អាក្រក់​របស់​គេ​រៀង​ខ្លួន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ើម្បី​ឲ្យ​អញ​បាន​អត់​ទោស​ចំពោះ​អំពើ​ទុច្ចរិត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និង​អំពើ​បាប​របស់​គេ។ </w:t>
      </w:r>
    </w:p>
    <w:p>
      <w:pPr>
        <w:pStyle w:val="Normal"/>
        <w:rPr/>
      </w:pPr>
      <w:r>
        <w:rPr>
          <w:rFonts w:cs="DaunPenh"/>
          <w:sz w:val="22"/>
          <w:szCs w:val="36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េរេមា ៣៦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left="720" w:right="720" w:hanging="10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BodyTextIndent2"/>
        <w:ind w:hanging="0"/>
        <w:jc w:val="left"/>
        <w:rPr>
          <w:rFonts w:ascii="Khmer OS Siemreap" w:hAnsi="Khmer OS Siemreap" w:cs="Khmer OS Siemreap"/>
          <w:sz w:val="20"/>
          <w:lang w:bidi="km-KH"/>
        </w:rPr>
      </w:pPr>
      <w:r>
        <w:rPr>
          <w:sz w:val="24"/>
        </w:rPr>
        <w:t xml:space="preserve">   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 តើព្រះគម្ពីរមកពីណា។ យេរេម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៣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ធីម៉ូថេទី២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៥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</w:t>
      </w:r>
      <w:r>
        <w:rPr>
          <w:rFonts w:cs="Khmer OS Siemreap" w:ascii="Khmer OS Siemreap" w:hAnsi="Khmer OS Siemreap"/>
          <w:sz w:val="20"/>
        </w:rPr>
        <w:t>;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>;</w:t>
      </w:r>
    </w:p>
    <w:p>
      <w:pPr>
        <w:pStyle w:val="BodyTextIndent2"/>
        <w:ind w:left="720" w:hanging="0"/>
        <w:jc w:val="left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ពេត្រុសទី១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១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៥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០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៥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កុ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៨</w:t>
      </w:r>
      <w:r>
        <w:rPr>
          <w:rFonts w:cs="Khmer OS Siemreap" w:ascii="Khmer OS Siemreap" w:hAnsi="Khmer OS Siemreap"/>
          <w:sz w:val="20"/>
        </w:rPr>
        <w:t>;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េរេម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៣០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 xml:space="preserve">; </w:t>
      </w:r>
    </w:p>
    <w:p>
      <w:pPr>
        <w:pStyle w:val="BodyTextIndent2"/>
        <w:ind w:left="720" w:hanging="0"/>
        <w:jc w:val="left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៣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៨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BodyTextIndent2"/>
        <w:ind w:left="709" w:hanging="567"/>
        <w:jc w:val="left"/>
        <w:rPr>
          <w:rFonts w:ascii="Khmer OS Siemreap" w:hAnsi="Khmer OS Siemreap" w:cs="Khmer OS Siemreap"/>
          <w:sz w:val="20"/>
          <w:lang w:bidi="km-KH"/>
        </w:rPr>
      </w:pPr>
      <w:r>
        <w:rPr>
          <w:rFonts w:eastAsia="Khmer OS Siemreap"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ហេតុអ្វីបានជាព្រះគម្ពីរត្រូវបានគេស្អប់។ យេរេម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៣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ទំនុកដំកើង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២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cs="Khmer OS Siemreap" w:ascii="Khmer OS Siemreap" w:hAnsi="Khmer OS Siemreap"/>
          <w:sz w:val="20"/>
          <w:lang w:bidi="km-KH"/>
        </w:rPr>
        <w:t xml:space="preserve">                  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៦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៨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និក្ខមនំ ២០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៣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ុប្បតិ្ដ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៧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៩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២០។</w:t>
      </w:r>
      <w:r>
        <w:rPr>
          <w:rFonts w:ascii="Khmer OS Siemreap" w:hAnsi="Khmer OS Siemreap" w:cs="Khmer OS Siemreap"/>
          <w:sz w:val="20"/>
          <w:sz w:val="20"/>
        </w:rPr>
        <w:t xml:space="preserve">    </w:t>
      </w:r>
    </w:p>
    <w:p>
      <w:pPr>
        <w:pStyle w:val="BodyTextIndent2"/>
        <w:ind w:left="709" w:hanging="567"/>
        <w:jc w:val="left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ី តើមនុស្សមានបាបដែលប៉ះបោរនឹងព្រះគម្ពីរបានធ្វើអ្វីខ្លះចំពោះព្រះគម្ពីរ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េរេម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៣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២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ុប្បតិ្ដ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cs="Khmer OS Siemreap" w:ascii="Khmer OS Siemreap" w:hAnsi="Khmer OS Siemreap"/>
          <w:sz w:val="20"/>
        </w:rPr>
        <w:t xml:space="preserve">3:1, 4; 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ូរិនថូសទី១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ភេសូ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IndentedQuote"/>
        <w:ind w:left="0" w:right="0" w:firstLine="142"/>
        <w:jc w:val="left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  <w:lang w:bidi="km-KH"/>
        </w:rPr>
        <w:t xml:space="preserve">. </w:t>
      </w:r>
      <w:r>
        <w:rPr>
          <w:rFonts w:ascii="Khmer OS Siemreap" w:hAnsi="Khmer OS Siemreap" w:cs="Khmer OS Siemreap"/>
          <w:lang w:bidi="km-KH"/>
        </w:rPr>
        <w:t>ទីបួន តើព្រះការពារព្រះបន្ទូលរបស់ទ្រង់របៀបណា។ យេរេមា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៣៦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៤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រ៉ូម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៨</w:t>
      </w:r>
      <w:r>
        <w:rPr>
          <w:rFonts w:cs="Khmer OS Siemreap" w:ascii="Khmer OS Siemreap" w:hAnsi="Khmer OS Siemreap"/>
        </w:rPr>
        <w:t xml:space="preserve">; </w:t>
        <w:br/>
        <w:t xml:space="preserve"> </w:t>
      </w: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យេរេមា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៣៦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៧</w:t>
      </w:r>
      <w:r>
        <w:rPr>
          <w:rFonts w:cs="Khmer OS Siemreap" w:ascii="Khmer OS Siemreap" w:hAnsi="Khmer OS Siemreap"/>
        </w:rPr>
        <w:t>-</w:t>
      </w:r>
      <w:r>
        <w:rPr>
          <w:rFonts w:ascii="Khmer OS Siemreap" w:hAnsi="Khmer OS Siemreap" w:cs="Khmer OS Siemreap"/>
          <w:lang w:bidi="km-KH"/>
        </w:rPr>
        <w:t>២៨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៣២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ពេត្រុសទី១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៥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អេសាយ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៤០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៨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ទំនុកដំកើង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១៩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៨៩។</w:t>
      </w:r>
      <w:r>
        <w:rPr>
          <w:rFonts w:ascii="Khmer OS Siemreap" w:hAnsi="Khmer OS Siemreap" w:cs="Khmer OS Siemreap"/>
        </w:rPr>
        <w:t xml:space="preserve">  </w:t>
      </w:r>
    </w:p>
    <w:p>
      <w:pPr>
        <w:pStyle w:val="IndentedQuote"/>
        <w:ind w:left="0" w:right="0" w:firstLine="142"/>
        <w:jc w:val="left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3960" w:leader="none"/>
      </w:tabs>
      <w:ind w:right="360" w:hanging="0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BODIAN MESSAGES 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7:06:00Z</dcterms:created>
  <dc:creator>USER</dc:creator>
  <dc:description/>
  <dc:language>en-US</dc:language>
  <cp:lastModifiedBy>Use This Account</cp:lastModifiedBy>
  <cp:lastPrinted>2012-04-14T16:32:00Z</cp:lastPrinted>
  <dcterms:modified xsi:type="dcterms:W3CDTF">2012-12-18T17:08:00Z</dcterms:modified>
  <cp:revision>4</cp:revision>
  <dc:subject/>
  <dc:title>The Tears of Jesus</dc:title>
</cp:coreProperties>
</file>