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>គោលបំណងរបស់គេហទំព័រនេះ</w:t>
      </w:r>
      <w:r>
        <w:rPr>
          <w:rFonts w:ascii="Khmer OS Siemreap" w:hAnsi="Khmer OS Siemreap" w:cs="Khmer OS Siemreap"/>
          <w:lang w:val="ca-ES" w:bidi="km-KH"/>
        </w:rPr>
        <w:t xml:space="preserve"> </w:t>
      </w:r>
      <w:r>
        <w:rPr>
          <w:rFonts w:ascii="Khmer OS Siemreap" w:hAnsi="Khmer OS Siemreap" w:cs="Khmer OS Siemreap"/>
          <w:lang w:val="ca-ES" w:bidi="km-KH"/>
        </w:rPr>
        <w:t>គឺដើម្បីផ្ដល់</w:t>
      </w:r>
      <w:r>
        <w:rPr>
          <w:rFonts w:ascii="Khmer OS Siemreap" w:hAnsi="Khmer OS Siemreap" w:cs="Khmer OS Siemreap"/>
          <w:lang w:val="ca-ES" w:bidi="km-KH"/>
        </w:rPr>
        <w:t>នូវ</w:t>
      </w:r>
      <w:r>
        <w:rPr>
          <w:rFonts w:ascii="Khmer OS Siemreap" w:hAnsi="Khmer OS Siemreap" w:cs="Khmer OS Siemreap"/>
          <w:lang w:val="ca-ES" w:bidi="km-KH"/>
        </w:rPr>
        <w:t>សេចក្ដីអធិប្បាយសរសេរដោយដៃឥតគិតថ្លៃ និងសេចក្ដី</w:t>
      </w:r>
      <w:r>
        <w:rPr>
          <w:rFonts w:ascii="Khmer OS Siemreap" w:hAnsi="Khmer OS Siemreap" w:cs="Khmer OS Siemreap"/>
          <w:lang w:val="ca-ES" w:bidi="km-KH"/>
        </w:rPr>
        <w:t>​</w:t>
      </w:r>
      <w:r>
        <w:rPr>
          <w:rFonts w:ascii="Khmer OS Siemreap" w:hAnsi="Khmer OS Siemreap" w:cs="Khmer OS Siemreap"/>
          <w:lang w:val="ca-ES" w:bidi="km-KH"/>
        </w:rPr>
        <w:t>អធិប្បាយ</w:t>
      </w:r>
      <w:r>
        <w:rPr>
          <w:rFonts w:ascii="Khmer OS Siemreap" w:hAnsi="Khmer OS Siemreap" w:cs="Khmer OS Siemreap"/>
          <w:lang w:val="ca-ES" w:bidi="km-KH"/>
        </w:rPr>
        <w:t>ជាវីដីអូទៅកាន់គ្រូគង្វាល និងបេសកជននៅពាសពេញពិភពលោក ជាពិសេសនៅប្រទេសតតី លោក ជាកន្លែងដែលគ្មានមហាវិទ្យាល័យរៀនធ្វើជាគ្រូគង្វាល ឬសាលារៀនខាងព្រះគម្ពីរច្រើននោះទេ។</w:t>
      </w:r>
    </w:p>
    <w:p>
      <w:pPr>
        <w:pStyle w:val="Normal"/>
        <w:tabs>
          <w:tab w:val="clear" w:pos="720"/>
          <w:tab w:val="left" w:pos="11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នៅសព្វថ្ងៃនេះ </w:t>
      </w:r>
      <w:r>
        <w:rPr>
          <w:rFonts w:ascii="Khmer OS Siemreap" w:hAnsi="Khmer OS Siemreap" w:cs="Khmer OS Siemreap"/>
          <w:sz w:val="20"/>
          <w:sz w:val="20"/>
          <w:lang w:bidi="km-KH"/>
        </w:rPr>
        <w:t>សេចក្ដីអធិប្បាយ</w:t>
      </w:r>
      <w:r>
        <w:rPr>
          <w:rFonts w:ascii="Khmer OS Siemreap" w:hAnsi="Khmer OS Siemreap" w:cs="Khmer OS Siemreap"/>
          <w:sz w:val="20"/>
          <w:sz w:val="20"/>
          <w:lang w:bidi="km-KH"/>
        </w:rPr>
        <w:t>ដែល</w:t>
      </w:r>
      <w:r>
        <w:rPr>
          <w:rFonts w:ascii="Khmer OS Siemreap" w:hAnsi="Khmer OS Siemreap" w:cs="Khmer OS Siemreap"/>
          <w:sz w:val="20"/>
          <w:sz w:val="20"/>
          <w:lang w:bidi="km-KH"/>
        </w:rPr>
        <w:t>សរសេរដោយដៃ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និងវីដីអូទាំងនេះ</w:t>
      </w:r>
      <w:r>
        <w:rPr>
          <w:rFonts w:ascii="Khmer OS Siemreap" w:hAnsi="Khmer OS Siemreap" w:cs="Khmer OS Siemreap"/>
          <w:sz w:val="20"/>
          <w:sz w:val="20"/>
          <w:lang w:bidi="km-KH"/>
        </w:rPr>
        <w:t>ចេញទៅដល់កំព្យូទ័រប្រហែល</w:t>
      </w:r>
      <w:r>
        <w:rPr>
          <w:rFonts w:ascii="Khmer OS Siemreap" w:hAnsi="Khmer OS Siemreap" w:cs="Khmer OS Siemreap"/>
          <w:sz w:val="20"/>
          <w:sz w:val="20"/>
          <w:lang w:bidi="km-KH"/>
        </w:rPr>
        <w:t>១ លាន៥សែន​</w:t>
      </w:r>
      <w:r>
        <w:rPr>
          <w:rFonts w:ascii="Khmer OS Siemreap" w:hAnsi="Khmer OS Siemreap" w:cs="Khmer OS Siemreap"/>
          <w:sz w:val="20"/>
          <w:sz w:val="20"/>
          <w:lang w:bidi="km-KH"/>
        </w:rPr>
        <w:t>ក្នុ</w:t>
      </w:r>
      <w:r>
        <w:rPr>
          <w:rFonts w:ascii="Khmer OS Siemreap" w:hAnsi="Khmer OS Siemreap" w:cs="Khmer OS Siemreap"/>
          <w:sz w:val="20"/>
          <w:sz w:val="20"/>
          <w:lang w:bidi="km-KH"/>
        </w:rPr>
        <w:t>ង</w:t>
      </w:r>
      <w:r>
        <w:rPr>
          <w:rFonts w:ascii="Khmer OS Siemreap" w:hAnsi="Khmer OS Siemreap" w:cs="Khmer OS Siemreap"/>
          <w:sz w:val="20"/>
          <w:sz w:val="20"/>
          <w:lang w:bidi="km-KH"/>
        </w:rPr>
        <w:t>បណ្ដាប្រទេសជាង២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២១តាមគេហទំព័រ </w:t>
      </w:r>
      <w:hyperlink r:id="rId2">
        <w:r>
          <w:rPr>
            <w:rStyle w:val="InternetLink"/>
            <w:color w:val="000000"/>
            <w:sz w:val="24"/>
          </w:rPr>
          <w:t>www.sermonsfortheworld.com</w:t>
        </w:r>
      </w:hyperlink>
      <w:r>
        <w:rPr>
          <w:rFonts w:ascii="Khmer OS Siemreap" w:hAnsi="Khmer OS Siemreap" w:cs="Khmer OS Siemreap"/>
          <w:sz w:val="20"/>
          <w:sz w:val="20"/>
          <w:lang w:bidi="km-KH"/>
        </w:rPr>
        <w:t>។ មាន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មនុស្ស</w:t>
      </w:r>
      <w:r>
        <w:rPr>
          <w:rFonts w:ascii="Khmer OS Siemreap" w:hAnsi="Khmer OS Siemreap" w:cs="Khmer OS Siemreap"/>
          <w:sz w:val="20"/>
          <w:sz w:val="20"/>
          <w:lang w:bidi="km-KH"/>
        </w:rPr>
        <w:t>​​​​</w:t>
      </w:r>
      <w:r>
        <w:rPr>
          <w:rFonts w:ascii="Khmer OS Siemreap" w:hAnsi="Khmer OS Siemreap" w:cs="Khmer OS Siemreap"/>
          <w:sz w:val="20"/>
          <w:sz w:val="20"/>
          <w:lang w:bidi="km-KH"/>
        </w:rPr>
        <w:t>រាប់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រយនាក់ផ្សេងទៀតបានមើលវីដីអូតាមយូថូប ប៉ុន្ដែភ្លាមៗពួកគេ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ចេញពីយូថូប ហើយមកកាន់​គេហ​ទំព័រ​របស់​យើង។ យូថូបបានជួយមនុស្សឲ្យមកកាន់គេហទំព័ររបស់យើង។ សេចក្ដីអធិប្បាយសរសេរ​ដោយ​ដៃត្រូវបានផ្ដល់ជូនក្នុង៣៧ភាសាទៅកាន់កំព្យូទ័រប្រហែលជា១សែន ២ម៉ឺនជារៀងរាល់ខែ។  សេចក្ដី​​​​​​អធិប្បាយ​សរសេរ​ដោយ​ដៃបានអនុញ្ញាត្ដឲ្យថតចំលងដូច្នេះ គ្រូអធិប្បាយអាចប្រើវាដោយមិនចាំបាច់សុំការ​​​អនុញ្ញាត្ដ​​។ </w:t>
      </w:r>
      <w:hyperlink r:id="rId3"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សូមចុចទី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នេះ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​​​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ើម្បី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ឲ្យ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ឹ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ពីរបៀបដែលអ្នកអាចជួយឧបត្ថមលុយជាប្រចាំខែក្នុ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ការ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ជួយ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យើ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​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ធ្វើ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កិច្ចការ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៏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អស្ចារ្យ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នេះ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 xml:space="preserve"> 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ើម្បី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ឲ្យ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ំណឹ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ល្អរាលដាលទៅពេញពិភពលោក រួមទាំ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ប្រទេស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អ៊ីស្លាម និ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ប្រទេស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ែ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លកាន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សាសនា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ឥណ្ឌូ។</w:t>
        </w:r>
      </w:hyperlink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 xml:space="preserve"> </w:t>
      </w:r>
    </w:p>
    <w:p>
      <w:pPr>
        <w:pStyle w:val="Normal"/>
        <w:tabs>
          <w:tab w:val="clear" w:pos="720"/>
          <w:tab w:val="left" w:pos="5103" w:leader="none"/>
          <w:tab w:val="left" w:pos="7004" w:leader="none"/>
        </w:tabs>
        <w:rPr>
          <w:rFonts w:cs="DaunPenh"/>
          <w:lang w:bidi="km-KH"/>
        </w:rPr>
      </w:pPr>
      <w:r>
        <w:rPr>
          <w:rFonts w:cs="DaunPenh"/>
          <w:lang w:bidi="km-KH"/>
        </w:rPr>
        <w:tab/>
        <w:tab/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នៅ​ពេល​ណា​ក៏ដោយដែលអ្នកសរសេរផ្ញើរទៅ​លោក​បណ្ឌិត ហាយមើស៏ សូមប្រាប់គាត់ពី​ប្រទេស​ដែល​អ្ន​ក​រស់នៅជានិច្ចផង។ អ៊ីម៉ែលរបស់លោកបណ្ឌិត ហាយមើស៍គឺ</w:t>
      </w:r>
      <w:hyperlink r:id="rId4">
        <w:r>
          <w:rPr>
            <w:rStyle w:val="InternetLink"/>
            <w:color w:val="000000"/>
            <w:sz w:val="24"/>
          </w:rPr>
          <w:t>rlhymersjr@sbcglobal.net</w:t>
        </w:r>
      </w:hyperlink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sz w:val="28"/>
          <w:lang w:bidi="km-KH"/>
        </w:rPr>
      </w:pPr>
      <w:r>
        <w:rPr>
          <w:rFonts w:cs="Khmer OS Siemreap" w:ascii="Khmer OS Siemreap" w:hAnsi="Khmer OS Siemreap"/>
          <w:sz w:val="28"/>
          <w:lang w:bidi="km-KH"/>
        </w:rPr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របៀបដែលព្រះគ្រិស្ដនឹងតាំងនគររបស់ទ្រង់នៅលើផែនដីនេះ</w:t>
      </w:r>
    </w:p>
    <w:p>
      <w:pPr>
        <w:pStyle w:val="Heading"/>
        <w:ind w:left="-432" w:right="-432" w:hanging="0"/>
        <w:rPr/>
      </w:pPr>
      <w:r>
        <w:rPr/>
        <w:t>HOW CHRIST WILL SET UP HIS EARTHLY KINGDOM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Cambodi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ោយលោកបណ្ឌិត</w:t>
      </w:r>
    </w:p>
    <w:p>
      <w:pPr>
        <w:pStyle w:val="Heading8"/>
        <w:tabs>
          <w:tab w:val="clear" w:pos="720"/>
          <w:tab w:val="center" w:pos="3960" w:leader="none"/>
          <w:tab w:val="left" w:pos="5265" w:leader="none"/>
        </w:tabs>
        <w:spacing w:before="0" w:after="0"/>
        <w:rPr>
          <w:rFonts w:cs="DaunPenh"/>
          <w:szCs w:val="39"/>
          <w:lang w:bidi="km-KH"/>
        </w:rPr>
      </w:pPr>
      <w:r>
        <w:rPr/>
        <w:t>Dr. R. L. Hymers, Jr.</w:t>
      </w:r>
    </w:p>
    <w:p>
      <w:pPr>
        <w:pStyle w:val="Heading8"/>
        <w:tabs>
          <w:tab w:val="clear" w:pos="720"/>
          <w:tab w:val="center" w:pos="3960" w:leader="none"/>
          <w:tab w:val="left" w:pos="5265" w:leader="none"/>
        </w:tabs>
        <w:spacing w:before="0" w:after="0"/>
        <w:rPr>
          <w:rFonts w:cs="DaunPenh"/>
          <w:szCs w:val="39"/>
          <w:lang w:bidi="km-KH"/>
        </w:rPr>
      </w:pPr>
      <w:r>
        <w:rPr>
          <w:rFonts w:cs="DaunPenh"/>
          <w:szCs w:val="39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សេចក្ដីអធិប្បាយមួយបានអធិប្បាយនៅក្រុមជំនុំថាបាណាខល ក្នុងរដ្ឋឡូសអង់ចាឡែស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ថ្ងៃរបស់ព្រះអម្ចាស់ពេលល្ងាច មករា ១៣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 ២០១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៩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Evening, January 13, 2019</w:t>
      </w:r>
    </w:p>
    <w:p>
      <w:pPr>
        <w:pStyle w:val="Normal"/>
        <w:ind w:left="1152" w:right="1152" w:hanging="1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691" w:hanging="101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0" w:name="V4"/>
      <w:bookmarkEnd w:id="0"/>
      <w:r>
        <w:rPr>
          <w:rFonts w:ascii="Khmer OS Siemreap" w:hAnsi="Khmer OS Siemreap" w:cs="Khmer OS Siemreap"/>
          <w:color w:val="000000"/>
          <w:sz w:val="18"/>
          <w:sz w:val="18"/>
          <w:szCs w:val="18"/>
        </w:rPr>
        <w:t>នៅ​ថ្ងៃ​នោះ ព្រះបាទ​ទ្រង់​នឹង​ជាន់​លើ​ភ្នំ​ដើម​អូលីវ ដែល​នៅ​ប្រឈម​នឹង​ក្រុង​យេរូសាឡិម​ខាង​កើត ហើយ​ភ្នំ​ដើម​អូលីវ​នឹង​ត្រូវ​ពុះ​ញែក​ជា​២ នៅ​ចំ​ពាក់​កណ្តាល ពី​ទិស​ខាង​កើត​ទៅ​ទិស​ខាង​លិច បង្កើត​ឲ្យ​មាន​ចន្លោះ​យ៉ាង​ធំ ភ្នំ​មួយ​ចំហៀង​នឹង​ញែក​ទៅ​ទិស​ខាង​ជើង ហើយ​១​ចំហៀង​ទៀត​ទៅ​ទិស​ខាង​ត្បូង នោះ​ឯង​រាល់​គ្នា​នឹង​រត់​ទៅ​តាម​ចន្លោះ​ភ្នំ​របស់​អញ ដ្បិត​ចន្លោះ​ភ្នំ​នោះ នឹង​រហូត​ទៅ​ដល់​អាសែល អើ ឯង​រាល់​គ្នា​នឹង​រត់ ដូច​បាន​រត់​ពី​ការ​កក្រើក​ដី នៅ​ក្នុង​រាជ្យ​អូសៀស ជា​ស្តេច​យូដា នោះ​ព្រះយេហូវ៉ា​ជា​ព្រះ​នៃ​ខ្ញុំ ទ្រង់​នឹង​យាង​មក មាន​ទាំង​ពួក​បរិសុទ្ធ​ទាំង​អស់​មក​ជា​មួយ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...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 xml:space="preserve"> </w:t>
      </w:r>
      <w:bookmarkStart w:id="1" w:name="V9"/>
      <w:r>
        <w:rPr>
          <w:rStyle w:val="Verse"/>
          <w:rFonts w:cs="Khmer OS Siemreap" w:ascii="Khmer OS Siemreap" w:hAnsi="Khmer OS Siemreap"/>
          <w:color w:val="003CFD"/>
          <w:sz w:val="18"/>
          <w:szCs w:val="18"/>
        </w:rPr>
        <w:t> </w:t>
      </w:r>
      <w:bookmarkEnd w:id="1"/>
      <w:r>
        <w:rPr>
          <w:rFonts w:ascii="Khmer OS Siemreap" w:hAnsi="Khmer OS Siemreap" w:cs="Khmer OS Siemreap"/>
          <w:color w:val="000000"/>
          <w:sz w:val="18"/>
          <w:sz w:val="18"/>
          <w:szCs w:val="18"/>
        </w:rPr>
        <w:t>ឯ​ព្រះយេហូវ៉ា ទ្រង់​នឹង​បាន​ជា​មហាក្សត្រ​លើ​ផែនដី​ទាំង​ដុំ​មូល នៅ​ថ្ងៃ​នោះ នឹង​មាន​តែ​ព្រះយេហូវ៉ា​ជា​ព្រះ​១​ព្រះអង្គ ហើយ​ព្រះនាម​ទ្រង់​នឹង​មាន​តែ​១​ដែរ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bidi="km-KH"/>
        </w:rPr>
        <w:t>សាការី ១៤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val="ca-ES" w:bidi="km-KH"/>
        </w:rPr>
        <w:t>៤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val="ca-ES" w:bidi="km-KH"/>
        </w:rPr>
        <w:t>៥</w:t>
      </w:r>
      <w:r>
        <w:rPr>
          <w:rFonts w:cs="Khmer OS Siemreap" w:ascii="Khmer OS Siemreap" w:hAnsi="Khmer OS Siemreap"/>
          <w:color w:val="000000"/>
          <w:sz w:val="18"/>
          <w:szCs w:val="18"/>
          <w:lang w:val="ca-ES" w:bidi="km-KH"/>
        </w:rPr>
        <w:t>,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val="ca-ES" w:bidi="km-KH"/>
        </w:rPr>
        <w:t>៩</w:t>
      </w:r>
      <w:r>
        <w:rPr>
          <w:rFonts w:cs="Khmer OS Siemreap" w:ascii="Khmer OS Siemreap" w:hAnsi="Khmer OS Siemreap"/>
          <w:color w:val="000000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val="ca-ES" w:bidi="km-KH"/>
        </w:rPr>
        <w:t>មនុស្សស្ទើរតែទាំងអស់ក្នុងលោកនេះបានលឺអំពីការយាងមកលើកទីមួយរបស់ព្រះគ្រិស្ដ ដែល</w:t>
      </w:r>
      <w:r>
        <w:rPr>
          <w:rFonts w:ascii="Khmer OS Siemreap" w:hAnsi="Khmer OS Siemreap" w:cs="Khmer OS Siemreap"/>
          <w:lang w:val="ca-ES" w:bidi="km-KH"/>
        </w:rPr>
        <w:t>​</w:t>
      </w:r>
      <w:r>
        <w:rPr>
          <w:rFonts w:ascii="Khmer OS Siemreap" w:hAnsi="Khmer OS Siemreap" w:cs="Khmer OS Siemreap"/>
          <w:lang w:val="ca-ES" w:bidi="km-KH"/>
        </w:rPr>
        <w:t>ព្រះ</w:t>
      </w:r>
      <w:r>
        <w:rPr>
          <w:rFonts w:ascii="Khmer OS Siemreap" w:hAnsi="Khmer OS Siemreap" w:cs="Khmer OS Siemreap"/>
          <w:lang w:val="ca-ES" w:bidi="km-KH"/>
        </w:rPr>
        <w:t>​</w:t>
      </w:r>
      <w:r>
        <w:rPr>
          <w:rFonts w:ascii="Khmer OS Siemreap" w:hAnsi="Khmer OS Siemreap" w:cs="Khmer OS Siemreap"/>
          <w:lang w:val="ca-ES" w:bidi="km-KH"/>
        </w:rPr>
        <w:t>វរបិតាបានចាត់ឲ្យមកក្នុងផ្ទៃរបស់ម៉ារាដែលជាស្រ្ដីព្រហ្មចារី ទាំងបានប្រសូតក្នុងភូមបេថ្លេហិម។</w:t>
      </w:r>
      <w:r>
        <w:rPr>
          <w:rFonts w:ascii="Khmer OS Siemreap" w:hAnsi="Khmer OS Siemreap" w:cs="Khmer OS Siemreap"/>
          <w:lang w:val="ca-ES" w:bidi="km-KH"/>
        </w:rPr>
        <w:t xml:space="preserve"> បាទ អ្នកទាំងអស់គ្នាបានលឺអំពីការយាងមកលើកទីមួយរបស់ព្រះគ្រិស្ដ។ តែខគម្ពីរយោងក្នុងព្រះគម្ពីរដែលទាក់ ទងនឹងការយាងមកជាលើកទីពីររបស់ព្រះគ្រិស្ដមានច្រើនជាងការយាងមកលើកទីមួយ ដោយកត្ដាចំនួន៨ ទៅមួយ។ លោកបណ្ឌិត ដាវីឌ យេរេមាបានប្រាប់ថា</w:t>
      </w:r>
    </w:p>
    <w:p>
      <w:pPr>
        <w:pStyle w:val="TextBody"/>
        <w:tabs>
          <w:tab w:val="clear" w:pos="720"/>
          <w:tab w:val="left" w:pos="5850" w:leader="none"/>
        </w:tabs>
        <w:ind w:firstLine="720"/>
        <w:rPr/>
      </w:pPr>
      <w:r>
        <w:rPr/>
        <w:tab/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ួកអ្នកប្រាជ្ញបានរាប់ខគម្ពីរយោងក្នុងព្រះគម្ពីរ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ាក់ទងនឹងការយាងមក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ើ កទីពីររបស់ព្រះគ្រិស្ដមានចំនួន ១៨៤៥ រួមទាំង៣១៨ក្នុងគម្ពីរសញ្ញាថ្មី។ ការយាងត្រលប់មកវិញរបស់ទ្រង់ត្រូវបានសង្កត់ធ្ងន់ មិនតិចជាង១៧កណ្ឌ គម្ពីរក្នុងគម្ពីរសញ្ញាថ្មី ទាំងឃើញចំនួន៧ជំពូកក្នុងជំពូកចំនួន១០ក្នុងគម្ពីរ សញ្ញាថ្មី។ ព្រះគ្រិស្ដបានមានបន្ទូលប្រាប់ពីការយាងមករបស់ទ្រង់ចំនួន​២​១​​​ដង។ ការយាងមកលើកទីពីររបស់ព្រះគ្រិស្ដប្រធានបទនៃជំនឿដែលមាន អំណាចបំផុតក្នុងគម្ពីរសញ្ញាថ្មី</w:t>
      </w:r>
      <w:r>
        <w:rPr/>
        <w:t xml:space="preserve">(David Jeremiah, D.D., </w:t>
      </w:r>
      <w:r>
        <w:rPr>
          <w:b/>
          <w:i/>
        </w:rPr>
        <w:t>What in the World is Going On?,</w:t>
      </w:r>
      <w:r>
        <w:rPr/>
        <w:t xml:space="preserve"> Thomas Nelson Publishers, 2008, page 217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ind w:firstLine="72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>ព្រះគម្ពីរសាការី ១៤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៤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>៥</w:t>
      </w:r>
      <w:r>
        <w:rPr>
          <w:rFonts w:cs="Khmer OS Siemreap" w:ascii="Khmer OS Siemreap" w:hAnsi="Khmer OS Siemreap"/>
          <w:lang w:bidi="km-KH"/>
        </w:rPr>
        <w:t>,</w:t>
      </w:r>
      <w:r>
        <w:rPr>
          <w:rFonts w:ascii="Khmer OS Siemreap" w:hAnsi="Khmer OS Siemreap" w:cs="Khmer OS Siemreap"/>
          <w:lang w:bidi="km-KH"/>
        </w:rPr>
        <w:t>៩</w:t>
      </w:r>
      <w:r>
        <w:rPr>
          <w:rFonts w:ascii="Khmer OS Siemreap" w:hAnsi="Khmer OS Siemreap" w:cs="Khmer OS Siemreap"/>
          <w:lang w:bidi="km-KH"/>
        </w:rPr>
        <w:t>ជាអត្ថបទគម្ពីរដែលច្បាស់បំផុតមួយអំពីការយាងមកជាលើកទីពីរ របស់ព្រះគ្រិស្ដ។ យើងរៀនពីមេរៀនដ៏អស្ចារ្យចំនួន៣ចេញពីអត្ថបទនេះ។</w:t>
      </w:r>
    </w:p>
    <w:p>
      <w:pPr>
        <w:pStyle w:val="BodyTextIndent2"/>
        <w:ind w:hanging="0"/>
        <w:rPr>
          <w:rFonts w:ascii="Khmer OS Siemreap" w:hAnsi="Khmer OS Siemreap" w:cs="DaunPenh"/>
          <w:lang w:val="ca-ES" w:bidi="km-KH"/>
        </w:rPr>
      </w:pPr>
      <w:r>
        <w:rPr>
          <w:rFonts w:cs="DaunPenh" w:ascii="Khmer OS Siemreap" w:hAnsi="Khmer OS Siemreap"/>
          <w:lang w:val="ca-E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១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មួយ ព្រះគ្រិស្ដនឹងយាងត្រលប់មកកាន់ភ្នំដើមអូលីវវិញ។</w:t>
      </w:r>
    </w:p>
    <w:p>
      <w:pPr>
        <w:pStyle w:val="BodyTextIndent2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ខ្ញុំដឹងច្បាស់ថា គម្ពីរស្កោហ្វៀលបានសរសេរត្រឹមត្រូវណាស់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ម្ពីរសាការីជំពូក១៤គឺជាការប្រាប់សរុបពីរឿងសំខាន់ៗទាំងមូល។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ព្រឹត្ដិកា រណ៍មានតាមលំដាប់លំដោយ៖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ការប្រមូលផ្ដំជាតិសាសន៍ផ្សេងៗ ខ២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សូមមើល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ម្បាំងចុងក្រោយរបស់ព្រះនៅគ្រាចុងក្រោយបំផុត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វិវរណៈ ១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 xml:space="preserve">, 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៩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១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 xml:space="preserve">) 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កំណត់សំគាល់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 (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 xml:space="preserve">) 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 xml:space="preserve">ការរំដោះ ខ៣ 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ការ យាងត្រលប់មកកាន់ភ្នំដើមអូលីវវិញរបស់ព្រះគ្រិស្ដ និងការប្ដូររូបកាយថ្មី ខ ៤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 xml:space="preserve">៨ 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ការតាំងនគរ និងផែនដីដ៏ពេញដោយព្រះពរពេញលេញ ខ៩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 xml:space="preserve">២១ </w:t>
      </w:r>
      <w:r>
        <w:rPr/>
        <w:t>(</w:t>
      </w:r>
      <w:r>
        <w:rPr>
          <w:b/>
          <w:i/>
        </w:rPr>
        <w:t xml:space="preserve">The Scofield Study Bible, </w:t>
      </w:r>
      <w:r>
        <w:rPr/>
        <w:t>1917 edition, p. 978;</w:t>
      </w:r>
      <w:r>
        <w:rPr>
          <w:rFonts w:eastAsia="DaunPenh" w:cs="DaunPenh" w:ascii="DaunPenh" w:hAnsi="DaunPenh"/>
          <w:szCs w:val="32"/>
          <w:lang w:bidi="km-KH"/>
        </w:rPr>
        <w:t>​</w:t>
      </w:r>
      <w:r>
        <w:rPr>
          <w:rFonts w:cs="DaunPenh"/>
          <w:szCs w:val="32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សំគាល់​សាការី ១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៨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DaunPenh"/>
          <w:sz w:val="18"/>
          <w:szCs w:val="18"/>
          <w:lang w:val="ca-ES" w:bidi="km-KH"/>
        </w:rPr>
      </w:pPr>
      <w:r>
        <w:rPr>
          <w:rFonts w:cs="DaunPenh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>អំណាចខាងលោកីយរបស់សាសន៍ដទៃ</w:t>
      </w:r>
      <w:r>
        <w:rPr>
          <w:rFonts w:ascii="Khmer OS Siemreap" w:hAnsi="Khmer OS Siemreap" w:cs="Khmer OS Siemreap"/>
          <w:lang w:val="ca-ES" w:bidi="km-KH"/>
        </w:rPr>
        <w:t>ដែលដឹកនាំដោយអាទទឹង នឹងព្រះគ្រិស្ដនឹងបញ្ជូនពួកទា ហានឲ្យទៅទាស់នឹងជនជាតិអ៊ីស្រាអែលនៅក្នុងចម្បាំងនៅគ្រាចុងក្រោយបំផុត។ ពួកទាហានរបស់អាទទឹ ងនឹងព្រះគ្រិស្ដនឹងទៅដល់ក្រុងយេរ៉ូសាឡឹម តែព្រះគ្រិស្ដនឹងយាងត្រលប់មកវិញក្នុងពពកភ្លាម ហើយយក ឈ្នះលើពួកវា។ សូមក្រោកឈរឡើង ហើយអានសាការី ១៤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៣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val="ca-ES" w:bidi="km-KH"/>
        </w:rPr>
        <w:t>៤។</w:t>
      </w:r>
    </w:p>
    <w:p>
      <w:pPr>
        <w:pStyle w:val="TextBody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</w:r>
    </w:p>
    <w:p>
      <w:pPr>
        <w:pStyle w:val="IndentedVerse"/>
        <w:rPr/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</w:rPr>
        <w:t>នៅ​ថ្ងៃ​នោះ ព្រះបាទ​ទ្រង់​នឹង​ជាន់​លើ​ភ្នំ​ដើម​អូលីវ ដែល​នៅ​ប្រឈម​នឹង​ក្រុង​យេរូសាឡិម​ខាង​កើត ហើយ​ភ្នំ​ដើម​អូលីវ​នឹង​ត្រូវ​ពុះ​ញែក​ជា​២ នៅ​ចំ​ពាក់​កណ្តាល ពី​ទិស​ខាង​កើត​ទៅ​ទិស​ខាង​លិច បង្កើត​ឲ្យ​មាន​ចន្លោះ​យ៉ាង​ធំ ភ្នំ​មួយ​ចំហៀង​នឹង​ញែក​ទៅ​ទិស​ខាង​ជើង ហើយ​១​ចំហៀង​ទៀត​ទៅ​ទិស​ខាង​ត្បូង នោះ​ឯង​រាល់​គ្នា​នឹង​រត់​ទៅ​តាម​ចន្លោះ​ភ្នំ​របស់​អញ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bidi="km-KH"/>
        </w:rPr>
        <w:t>សាការី ១៤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val="ca-ES" w:bidi="km-KH"/>
        </w:rPr>
        <w:t>៣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val="ca-ES" w:bidi="km-KH"/>
        </w:rPr>
        <w:t>៤</w:t>
      </w:r>
      <w:r>
        <w:rPr>
          <w:rFonts w:cs="Khmer OS Siemreap" w:ascii="Khmer OS Siemreap" w:hAnsi="Khmer OS Siemreap"/>
          <w:color w:val="000000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val="ca-ES" w:bidi="km-KH"/>
        </w:rPr>
        <w:t>។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ូមអង្គុយចុះ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្រះបាទទ្រង់នឹងជាន់លើ</w:t>
      </w:r>
      <w:r>
        <w:rPr>
          <w:rFonts w:ascii="Khmer OS Siemreap" w:hAnsi="Khmer OS Siemreap" w:cs="Khmer OS Siemreap"/>
          <w:i/>
          <w:i/>
          <w:iCs/>
          <w:lang w:bidi="km-KH"/>
        </w:rPr>
        <w:t>ភ្នំដើមអូលីវ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សាការី ១៤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៤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ភ្នំដើមអូលីវនៅប៉ែកខាងកើតនៃក្រុង យេរ៉ូសាឡឹម។ នេះគឺជាភ្នំដដែលដែលព្រះយេស៊ូវបានទៅអធិស្ឋានពេលយប់ពេលគេចាប់ទ្រង់។ នេះគឺជាភ្នំ ដដែលដែលព្រះយេស៊ូវបានយាងឡើងវិញទៅស្ថានសួគ៌ ដូចបានកត់ទុកក្នុងកិច្ចការ ១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៩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val="ca-ES" w:bidi="km-KH"/>
        </w:rPr>
        <w:t>១២។</w:t>
      </w:r>
    </w:p>
    <w:p>
      <w:pPr>
        <w:pStyle w:val="BodyTextIndent2"/>
        <w:ind w:hanging="0"/>
        <w:rPr>
          <w:rFonts w:ascii="Khmer OS Siemreap" w:hAnsi="Khmer OS Siemreap" w:cs="DaunPenh"/>
          <w:lang w:val="ca-ES" w:bidi="km-KH"/>
        </w:rPr>
      </w:pPr>
      <w:r>
        <w:rPr>
          <w:rFonts w:cs="DaunPenh" w:ascii="Khmer OS Siemreap" w:hAnsi="Khmer OS Siemreap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</w:rPr>
        <w:t>កាល​ទ្រង់​បាន​មាន​ព្រះបន្ទូល​សេចក្តី​ទាំង​នោះ​រួច​ជា​ស្រេច ហើយ​ពួក​សាវ័ក​កំពុង​តែ​មើល នោះ​ព្រះ​បាន​លើក​ទ្រង់​ឡើង​ទៅ រួច​មាន​ពពក​មក​បំបាំង​ទ្រង់ ពី​ភ្នែក​គេ។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bidi="km-KH"/>
        </w:rPr>
        <w:t xml:space="preserve"> </w:t>
      </w:r>
      <w:bookmarkStart w:id="2" w:name="V10"/>
      <w:bookmarkEnd w:id="2"/>
      <w:r>
        <w:rPr>
          <w:rFonts w:ascii="Khmer OS Siemreap" w:hAnsi="Khmer OS Siemreap" w:cs="Khmer OS Siemreap"/>
          <w:color w:val="000000"/>
          <w:sz w:val="18"/>
          <w:sz w:val="18"/>
          <w:szCs w:val="18"/>
        </w:rPr>
        <w:t>កំពុង​ដែល​គេ​ងើយ​សំឡឹង​មើល​ទៅ​លើ​មេឃ ក្នុង​កាល​ដែល​ទ្រង់​យាង​ទៅ នោះ​ឃើញ​មាន​២​នាក់ ស្លៀកពាក់​ស ឈរ​នៅ​ជិត និយាយ​ថា ពួក​អ្នក​ស្រុក​កាលីឡេ​អើយ ហេតុ​អ្វី​បាន​ជា​ឈរ​ងើយ​មើល​ទៅ​លើ​មេឃ​ដូច្នេះ ព្រះយេស៊ូវ​នេះ​ឯង ដែល​ព្រះ​បាន​លើក​ពី​អ្នក​រាល់​គ្នា​ឡើង​ទៅ​លើ​ស្ថានសួគ៌ ទ្រង់​នឹង​យាង​មក​វិញ តាម​បែប​ដដែល ដូច​ជា​អ្នក​រាល់​គ្នា​បាន​ឃើញ​ទ្រង់​ទៅ​នោះ​ដែរ ពួក​អ្នក​ទាំង​នោះ​ក៏​វិល​ពី​ភ្នំ​ដែល​ហៅ​ថា ភ្នំ​ដើម​អូលីវ ត្រឡប់​ទៅ​ឯ​ក្រុង​យេរូសាឡិម​វិញ រីឯ​ភ្នំ​នោះ នៅ​ជិត​ក្រុង​យេរូសាឡិម ចំងាយ​ផ្លូវ​ដើរ​អស់​១​ថ្ងៃ​ឈប់​សំរាក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bidi="km-KH"/>
        </w:rPr>
        <w:t>កិច្ចការ ១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bidi="km-KH"/>
        </w:rPr>
        <w:t>៩</w:t>
      </w:r>
      <w:r>
        <w:rPr>
          <w:rFonts w:cs="Khmer OS Siemreap" w:ascii="Khmer OS Siemreap" w:hAnsi="Khmer OS Siemreap"/>
          <w:color w:val="000000"/>
          <w:sz w:val="18"/>
          <w:szCs w:val="18"/>
          <w:lang w:val="ca-ES" w:bidi="km-KH"/>
        </w:rPr>
        <w:t>-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val="ca-ES" w:bidi="km-KH"/>
        </w:rPr>
        <w:t>១២</w:t>
      </w:r>
      <w:r>
        <w:rPr>
          <w:rFonts w:cs="Khmer OS Siemreap" w:ascii="Khmer OS Siemreap" w:hAnsi="Khmer OS Siemreap"/>
          <w:color w:val="000000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្រះបាទទ្រង់នឹងជាន់លើ</w:t>
      </w:r>
      <w:r>
        <w:rPr>
          <w:rFonts w:ascii="Khmer OS Siemreap" w:hAnsi="Khmer OS Siemreap" w:cs="Khmer OS Siemreap"/>
          <w:i/>
          <w:i/>
          <w:iCs/>
          <w:lang w:bidi="km-KH"/>
        </w:rPr>
        <w:t>ភ្នំដើមអូលីវ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សាការី ១៤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៤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ព្រះបាទដដែលដែលត្រូវបានគេដុំ ដែកគោលលើឈើឆ្កាង ទាំងជាកន្លែងដែលទ្រង់បានយាងឡើងទៅស្ថានសួគ៌វិញក្នុងកិច្ចការ ១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៩។</w:t>
      </w:r>
    </w:p>
    <w:p>
      <w:pPr>
        <w:pStyle w:val="BodyTextIndent2"/>
        <w:rPr>
          <w:rFonts w:cs="DaunPenh"/>
          <w:sz w:val="20"/>
          <w:lang w:val="ca-ES" w:bidi="km-KH"/>
        </w:rPr>
      </w:pPr>
      <w:r>
        <w:rPr>
          <w:rFonts w:cs="DaunPenh"/>
          <w:sz w:val="20"/>
          <w:lang w:val="ca-ES" w:bidi="km-KH"/>
        </w:rPr>
        <w:t>«</w:t>
      </w:r>
      <w:r>
        <w:rPr>
          <w:rFonts w:ascii="Khmer OS Siemreap" w:hAnsi="Khmer OS Siemreap" w:cs="Khmer OS Siemreap"/>
          <w:color w:val="000000"/>
          <w:sz w:val="20"/>
          <w:sz w:val="20"/>
        </w:rPr>
        <w:t>ហើយ​ភ្នំ​ដើម​អូលីវ​នឹង​ត្រូវ​ពុះ​ញែក​ជា​២ នៅ​ចំ​ពាក់​កណ្តាល ពី​ទិស​ខាង​កើត​ទៅ​ទិស​ខាង​លិច បង្កើត​ឲ្យ​មាន​ចន្លោះ​យ៉ាង​ធំ ភ្នំ​មួយ​ចំហៀង​នឹង​ញែក​ទៅ​ទិស​ខាង​ជើង ហើយ​១​ចំហៀង​ទៀត​ទៅ​ទិស​ខាង​ត្បូង</w:t>
      </w:r>
      <w:r>
        <w:rPr>
          <w:rFonts w:cs="Khmer OS Siemreap" w:ascii="Khmer OS Siemreap" w:hAnsi="Khmer OS Siemreap"/>
          <w:color w:val="000000"/>
          <w:sz w:val="20"/>
          <w:lang w:bidi="km-KH"/>
        </w:rPr>
        <w:t>»(</w:t>
      </w:r>
      <w:r>
        <w:rPr>
          <w:rFonts w:ascii="Khmer OS Siemreap" w:hAnsi="Khmer OS Siemreap" w:cs="Khmer OS Siemreap"/>
          <w:color w:val="000000"/>
          <w:sz w:val="20"/>
          <w:sz w:val="20"/>
          <w:lang w:bidi="km-KH"/>
        </w:rPr>
        <w:t>សាការី ១៤</w:t>
      </w:r>
      <w:r>
        <w:rPr>
          <w:rFonts w:cs="Khmer OS Siemreap" w:ascii="Khmer OS Siemreap" w:hAnsi="Khmer OS Siemreap"/>
          <w:color w:val="000000"/>
          <w:sz w:val="20"/>
          <w:lang w:bidi="km-KH"/>
        </w:rPr>
        <w:t>:</w:t>
      </w:r>
      <w:r>
        <w:rPr>
          <w:rFonts w:ascii="Khmer OS Siemreap" w:hAnsi="Khmer OS Siemreap" w:cs="Khmer OS Siemreap"/>
          <w:color w:val="000000"/>
          <w:sz w:val="20"/>
          <w:sz w:val="20"/>
          <w:lang w:val="ca-ES" w:bidi="km-KH"/>
        </w:rPr>
        <w:t>៤</w:t>
      </w:r>
      <w:r>
        <w:rPr>
          <w:rFonts w:cs="Khmer OS Siemreap" w:ascii="Khmer OS Siemreap" w:hAnsi="Khmer OS Siemreap"/>
          <w:color w:val="000000"/>
          <w:sz w:val="20"/>
          <w:lang w:val="ca-ES" w:bidi="km-KH"/>
        </w:rPr>
        <w:t>)</w:t>
      </w:r>
      <w:r>
        <w:rPr>
          <w:rFonts w:ascii="Khmer OS Siemreap" w:hAnsi="Khmer OS Siemreap" w:cs="Khmer OS Siemreap"/>
          <w:color w:val="000000"/>
          <w:sz w:val="20"/>
          <w:sz w:val="20"/>
          <w:lang w:val="ca-ES" w:bidi="km-KH"/>
        </w:rPr>
        <w:t>។ លោកបណ្ឌិត ម៉ាកជីបានប្រសាសន៍ថា</w:t>
      </w:r>
    </w:p>
    <w:p>
      <w:pPr>
        <w:pStyle w:val="TextBody"/>
        <w:rPr>
          <w:rFonts w:cs="DaunPenh"/>
          <w:sz w:val="20"/>
          <w:lang w:val="ca-ES" w:bidi="km-KH"/>
        </w:rPr>
      </w:pPr>
      <w:r>
        <w:rPr>
          <w:rFonts w:cs="DaunPenh"/>
          <w:sz w:val="20"/>
          <w:lang w:val="ca-ES"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ត្រង់កន្លែងនេះ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ការផ្លាស់ប្រែរូបកាយនឹងកើតឡើងដូចបានបង្ហាញប្រាប់ យើង។ ពេលនោះនឹងកើតមានរញ្ជួយដី ហើយភ្នំដើមអូលីវនឹងពុះញែកជា ២។ ពាក់កណ្ដាលនឹងទៅទិសខាងជើង ហើយមួយចំហៀងទៀតទៅទិស ខាងត្បូង។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វាបង្កើតឲ្យមានចន្លោះយ៉ាងធំ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/>
        <w:t xml:space="preserve">(J. Vernon McGee, Th.D., </w:t>
      </w:r>
      <w:r>
        <w:rPr>
          <w:b/>
          <w:i/>
        </w:rPr>
        <w:t xml:space="preserve">Thru the Bible, </w:t>
      </w:r>
      <w:r>
        <w:rPr/>
        <w:t>Thomas Nelson Publishers, 1982, volume III, p. 986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ូច្នេះ នោះជាចំណុចទីមួយ ព្រះគ្រិស្ដនឹងយាងត្រលប់មកកាន់ភ្នំដើមអូលីវវិញតាម</w:t>
      </w:r>
      <w:r>
        <w:rPr>
          <w:rFonts w:ascii="Khmer OS Siemreap" w:hAnsi="Khmer OS Siemreap" w:cs="Khmer OS Siemreap"/>
          <w:lang w:bidi="km-KH"/>
        </w:rPr>
        <w:t>មេឃ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២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ពីរ ព្រះគ្រិស្ដនឹងយាងត្រលប់មកវិញជាមួយពួកបរិសុទ្ធទាំងអស់។</w:t>
      </w:r>
    </w:p>
    <w:p>
      <w:pPr>
        <w:pStyle w:val="BodyTextIndent2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ូមមើលចុងខ៥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</w:rPr>
        <w:t>នោះ​ព្រះយេហូវ៉ា​ជា​ព្រះ​នៃ​ខ្ញុំ ទ្រង់​នឹង​យាង​មក មាន​ទាំង​ពួក​បរិសុទ្ធ​ទាំង​អស់​មក​ជា​មួយ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bidi="km-KH"/>
        </w:rPr>
        <w:t>សាការី ១៤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val="ca-ES" w:bidi="km-KH"/>
        </w:rPr>
        <w:t>៥</w:t>
      </w:r>
      <w:r>
        <w:rPr>
          <w:rFonts w:cs="Khmer OS Siemreap" w:ascii="Khmer OS Siemreap" w:hAnsi="Khmer OS Siemreap"/>
          <w:color w:val="000000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val="ca-ES" w:bidi="km-KH"/>
        </w:rPr>
      </w:pPr>
      <w:r>
        <w:rPr>
          <w:rFonts w:cs="DaunPenh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េះមានន័យថា គ្រីស្ទានទាំងអស់ដែលត្រូវបានលើកឡើងពីមុន គេនឹងចុះពីមេឃមកតាមព្រះគ្រិស្ដ ទៅ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កាន់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ភ្នំដើមអូលីវ។</w:t>
      </w:r>
      <w:r>
        <w:rPr>
          <w:rFonts w:ascii="Khmer OS Siemreap" w:hAnsi="Khmer OS Siemreap" w:cs="Khmer OS Siemreap"/>
          <w:lang w:bidi="km-KH"/>
        </w:rPr>
        <w:t xml:space="preserve"> ព្រឹត្ដិការណ៍នេះត្រូវបានទាយលើកដំបូងបង្អស់ដោយលោកហេណុក។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3" w:name="V14"/>
      <w:bookmarkEnd w:id="3"/>
      <w:r>
        <w:rPr>
          <w:rFonts w:ascii="Khmer OS Siemreap" w:hAnsi="Khmer OS Siemreap" w:cs="Khmer OS Siemreap"/>
          <w:color w:val="000000"/>
          <w:sz w:val="18"/>
          <w:sz w:val="18"/>
          <w:szCs w:val="18"/>
        </w:rPr>
        <w:t>ឯ​ហេណុក ជា​ដំណ​ទី​៧​ពី​លោក​អ័ដាម​មក គាត់​បាន​ទាយ​ពី​មនុស្ស​ទាំង​នោះ​ថា មើល ព្រះអម្ចាស់​ទ្រង់​យាង​មក នៅ​កណ្តាល​ពួក​បរិសុទ្ធ​ទ្រង់​ទាំង​សល់​សែន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bidi="km-KH"/>
        </w:rPr>
        <w:t>យូដាស ១៤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bidi="km-KH"/>
        </w:rPr>
        <w:t>។</w:t>
      </w:r>
    </w:p>
    <w:p>
      <w:pPr>
        <w:pStyle w:val="TextBody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>ហើយសាវកយ៉ូហានបានប្រាប់ពីការនេះក្នុងវិវរណៈ ១៩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 xml:space="preserve">១៤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រួចពួកទាហានដែលនៅស្ថានសួគ៌នឹងមក</w:t>
      </w:r>
      <w:r>
        <w:rPr>
          <w:rFonts w:ascii="Khmer OS Siemreap" w:hAnsi="Khmer OS Siemreap" w:cs="Khmer OS Siemreap"/>
          <w:lang w:val="ca-ES" w:bidi="km-KH"/>
        </w:rPr>
        <w:t>​</w:t>
      </w:r>
      <w:r>
        <w:rPr>
          <w:rFonts w:ascii="Khmer OS Siemreap" w:hAnsi="Khmer OS Siemreap" w:cs="Khmer OS Siemreap"/>
          <w:lang w:val="ca-ES" w:bidi="km-KH"/>
        </w:rPr>
        <w:t>តាម</w:t>
      </w:r>
      <w:r>
        <w:rPr>
          <w:rFonts w:ascii="Khmer OS Siemreap" w:hAnsi="Khmer OS Siemreap" w:cs="Khmer OS Siemreap"/>
          <w:lang w:val="ca-ES" w:bidi="km-KH"/>
        </w:rPr>
        <w:t>​</w:t>
      </w:r>
      <w:r>
        <w:rPr>
          <w:rFonts w:ascii="Khmer OS Siemreap" w:hAnsi="Khmer OS Siemreap" w:cs="Khmer OS Siemreap"/>
          <w:lang w:val="ca-ES" w:bidi="km-KH"/>
        </w:rPr>
        <w:t>ទ្រង់</w:t>
      </w:r>
      <w:r>
        <w:rPr>
          <w:rFonts w:cs="Khmer OS Siemreap" w:ascii="Khmer OS Siemreap" w:hAnsi="Khmer OS Siemreap"/>
          <w:lang w:val="ca-ES" w:bidi="km-KH"/>
        </w:rPr>
        <w:t xml:space="preserve">» </w:t>
      </w:r>
      <w:r>
        <w:rPr>
          <w:rFonts w:ascii="Khmer OS Siemreap" w:hAnsi="Khmer OS Siemreap" w:cs="Khmer OS Siemreap"/>
          <w:lang w:val="ca-ES" w:bidi="km-KH"/>
        </w:rPr>
        <w:t>កាលទ្រង់យាងមកកាន់ភ្នំដើមអូលីវវិញ ដើម្បីបំផ្លាញទាហានរបស់</w:t>
      </w:r>
      <w:r>
        <w:rPr>
          <w:rFonts w:ascii="Khmer OS Siemreap" w:hAnsi="Khmer OS Siemreap" w:cs="Khmer OS Siemreap"/>
          <w:lang w:val="ca-ES" w:bidi="km-KH"/>
        </w:rPr>
        <w:t>អាទទឹងនឹងព្រះគ្រិស្ដ។ លោកបណ្ឌិត យេរេមានប្រាប់ថា</w:t>
      </w:r>
    </w:p>
    <w:p>
      <w:pPr>
        <w:pStyle w:val="TextBody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ួកទាហាននៃស្ថានសួគ៌ដែលចូលរួមជាមួយព្រះគ្រិស្ដ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ក្នុងការយាងមកជា លើកទីពីររបស់ទ្រង់នឹងត្រូវធ្វើឡើងដោយពួកបរិសុទ្ធ និងពួកទេវតា មនុស្ស ដូចអ្នកនិងខ្ញុំដែលឈរនៅខាងអំណាចស្ថានសួគ៌របស់ព្រះគ្រិស្ដ។ គេនឹង មិនច្បាំងឡើយ ព្រះគ្រិស្ដនឹងសំឡាប់មនុស្សដែលបះបោរ 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ាវីត យេរេមា​</w:t>
      </w:r>
      <w:r>
        <w:rPr/>
        <w:t xml:space="preserve"> </w:t>
      </w:r>
      <w:r>
        <w:rPr>
          <w:rFonts w:cs="DaunPenh"/>
          <w:szCs w:val="32"/>
          <w:lang w:bidi="km-KH"/>
        </w:rPr>
        <w:t>​</w:t>
      </w:r>
      <w:r>
        <w:rPr/>
        <w:t>ibid., p. 224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Quote"/>
        <w:ind w:left="0" w:right="1440" w:hanging="0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</w:rPr>
        <w:t>នោះ​ព្រះយេហូវ៉ា​ជា​ព្រះ​នៃ​ខ្ញុំ ទ្រង់​នឹង​យាង​មក មាន​ទាំង​ពួក​បរិសុទ្ធ​ទាំង​អស់​មក​ជា​មួយ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bidi="km-KH"/>
        </w:rPr>
        <w:t>សាការី ១៤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val="ca-ES" w:bidi="km-KH"/>
        </w:rPr>
        <w:t>៥</w:t>
      </w:r>
      <w:r>
        <w:rPr>
          <w:rFonts w:cs="Khmer OS Siemreap" w:ascii="Khmer OS Siemreap" w:hAnsi="Khmer OS Siemreap"/>
          <w:color w:val="000000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val="ca-ES" w:bidi="km-KH"/>
        </w:rPr>
        <w:t>។</w:t>
      </w:r>
    </w:p>
    <w:p>
      <w:pPr>
        <w:pStyle w:val="IndentedQuote"/>
        <w:ind w:left="0" w:right="1440" w:hanging="0"/>
        <w:rPr>
          <w:rFonts w:ascii="Khmer OS Siemreap" w:hAnsi="Khmer OS Siemreap" w:cs="DaunPenh"/>
          <w:sz w:val="18"/>
          <w:szCs w:val="32"/>
          <w:lang w:val="ca-ES" w:bidi="km-KH"/>
        </w:rPr>
      </w:pPr>
      <w:r>
        <w:rPr>
          <w:rFonts w:cs="DaunPenh" w:ascii="Khmer OS Siemreap" w:hAnsi="Khmer OS Siemreap"/>
          <w:sz w:val="18"/>
          <w:szCs w:val="32"/>
          <w:lang w:val="ca-ES" w:bidi="km-KH"/>
        </w:rPr>
      </w:r>
    </w:p>
    <w:p>
      <w:pPr>
        <w:pStyle w:val="IndentedQuote"/>
        <w:ind w:left="0" w:right="144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លោកបណ្ឌិត ម៉ាកជីបានប្រសាសន៍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េះគឺជាអត្ថបទគម្ពីរដែលគួរឲ្យចាប់អារម្មណ៍ណាស់។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វាជានិមិត្ដរូបនៃការ​យាងមកផែនដីរបស់ព្រះអមា្ចស់យេស៊ូវគ្រិស្ដ។ យើងរកឃើញរឿងនេះក្នុង វិវរណៈជំពូក១៩ ដែលបានប្រាប់យើងថា ពួកទាហាននៃស្ថានសួគ៌នឹងមក តាម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ជេ វើណោនម៉ាកជី</w:t>
      </w:r>
      <w:r>
        <w:rPr/>
        <w:t xml:space="preserve"> </w:t>
      </w:r>
      <w:r>
        <w:rPr/>
        <w:t>ibid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Quote"/>
        <w:ind w:left="0" w:right="1440" w:hanging="0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IndentedQuote"/>
        <w:ind w:left="0" w:right="-18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ោះគឺជាចំណុចសំខាន់ទី២</w:t>
      </w:r>
      <w:r>
        <w:rPr>
          <w:rFonts w:ascii="Khmer OS Siemreap" w:hAnsi="Khmer OS Siemreap" w:cs="Khmer OS Siemreap"/>
          <w:lang w:bidi="km-KH"/>
        </w:rPr>
        <w:t>នៅ</w:t>
      </w:r>
      <w:r>
        <w:rPr>
          <w:rFonts w:ascii="Khmer OS Siemreap" w:hAnsi="Khmer OS Siemreap" w:cs="Khmer OS Siemreap"/>
          <w:lang w:bidi="km-KH"/>
        </w:rPr>
        <w:t>ក្នុងទំនាយរបស់សាការី ព្រះគ្រិស្ដនឹងយាងមកវិញ</w:t>
      </w:r>
      <w:r>
        <w:rPr>
          <w:rFonts w:ascii="Khmer OS Siemreap" w:hAnsi="Khmer OS Siemreap" w:cs="Khmer OS Siemreap"/>
          <w:lang w:bidi="km-KH"/>
        </w:rPr>
        <w:t>ជាមួយពួកបរិសុទ្ធទាំង​អស់​</w:t>
      </w:r>
      <w:r>
        <w:rPr>
          <w:rFonts w:ascii="Khmer OS Siemreap" w:hAnsi="Khmer OS Siemreap" w:cs="Khmer OS Siemreap"/>
          <w:lang w:bidi="km-KH"/>
        </w:rPr>
        <w:t>ដើម្បីកំចាត់ពួកទាហាន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របស់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អា</w:t>
      </w:r>
      <w:r>
        <w:rPr>
          <w:rFonts w:ascii="Khmer OS Siemreap" w:hAnsi="Khmer OS Siemreap" w:cs="Khmer OS Siemreap"/>
          <w:lang w:bidi="km-KH"/>
        </w:rPr>
        <w:t>ទទឹងនឹងព្រះគ្រិស្ដ។ អ្នកប្រែចិត្ដពិតប្រាកដទាំងអស់នៅគ្រប់សម័យ ទាំងអស់នឹងមកផែនដីនេះជាមួយព្រះគ្រិស្ដនៅថ្ងៃនោះ។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ាប់ពាន់ដង រាប់ពាន់ដង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្នុងសំលៀកបំពាក់ដ៏ភ្លឺអស្ចារ្យ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ួកទាហានជាអ្នកបរិសទ្ធដែលបានលោះ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ាំងឡើងទៅវិញដោយពន្លឺ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រស្រេចហើយ ការស្រេចហើយ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្បាំងរបស់គេជាការស្លាប់ និងអំពើបាប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វារធ្វើដោយមាសនឹងបើកចំហរធំ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ឲ្យអ្នកឈ្នះចូលក្នុង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ាប់ពាន់ដង រាប់ពាន់ដ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ហែនរី អាល់ហ្វោត ១៨១០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៨៧១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rPr>
          <w:rFonts w:ascii="Khmer OS Siemreap" w:hAnsi="Khmer OS Siemreap" w:cs="DaunPenh"/>
          <w:sz w:val="18"/>
          <w:szCs w:val="18"/>
          <w:lang w:val="ca-ES" w:bidi="km-KH"/>
        </w:rPr>
      </w:pPr>
      <w:r>
        <w:rPr>
          <w:rFonts w:cs="DaunPenh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លោកយ៉ូហាន ខែននីក និងឆែឡែស វែស្លេបានសរសេរថា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  <w:r>
        <w:br w:type="page"/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ើល ទ្រង់យាងឡើងទៅដោយពពក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សុគតដើម្បីសង្រ្គោះយើង១ដងជាស្រេច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ួកបរិសុទ្ធរាប់ពាន់នាក់នឹងចូលរួម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នឹងយកជ័យជំនះដោយអស្ចារ្យ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ាលេលូយ៉ា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ាលេលូយ៉ា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លេចមកផែនដីនេះដើម្បីសោយរាជ្យ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ើល ទ្រង់យាងមក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យ៉ូហាន ខែននីក ១៧១៨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៧៥៥ ប្ដូរដោយលោកឆែឡែស វែស្លេ ១៧០៧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៧៨៨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24"/>
          <w:szCs w:val="24"/>
          <w:lang w:val="ca-ES" w:bidi="km-KH"/>
        </w:rPr>
      </w:pPr>
      <w:r>
        <w:rPr>
          <w:rFonts w:cs="Khmer OS Siemreap" w:ascii="Khmer OS Siemreap" w:hAnsi="Khmer OS Siemreap"/>
          <w:sz w:val="24"/>
          <w:szCs w:val="24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៣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បី ព្រះគ្រិស្ដនឹងយាងត្រលប់មកវ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ិ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ញដើម្បីតាំងនគររបស់ទ្រង់នៅលើផែនដីនេះ។</w:t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rPr/>
      </w:pPr>
      <w:r>
        <w:rPr>
          <w:rFonts w:ascii="Khmer OS Siemreap" w:hAnsi="Khmer OS Siemreap" w:cs="Khmer OS Siemreap"/>
          <w:sz w:val="20"/>
          <w:sz w:val="20"/>
          <w:lang w:bidi="km-KH"/>
        </w:rPr>
        <w:t>សូមក្រោកឡើង ហើយអានសាការី ១៤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៩ឲ្យខ្លាំងៗ។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</w:r>
    </w:p>
    <w:p>
      <w:pPr>
        <w:pStyle w:val="IndentedVerse"/>
        <w:rPr>
          <w:rFonts w:cs="DaunPenh"/>
          <w:szCs w:val="32"/>
          <w:lang w:val="ca-ES" w:bidi="km-KH"/>
        </w:rPr>
      </w:pPr>
      <w:r>
        <w:rPr>
          <w:rFonts w:eastAsia="Khmer OS Siemreap" w:cs="Khmer OS Siemreap" w:ascii="Khmer OS Siemreap" w:hAnsi="Khmer OS Siemreap"/>
          <w:color w:val="000000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</w:rPr>
        <w:t>ឯ​ព្រះយេហូវ៉ា ទ្រង់​នឹង​បាន​ជា​មហាក្សត្រ​លើ​ផែនដី​ទាំង​ដុំ​មូល នៅ​ថ្ងៃ​នោះ នឹង​មាន​តែ​ព្រះយេហូវ៉ា​ជា​ព្រះ​១​ព្រះអង្គ ហើយ​ព្រះនាម​ទ្រង់​នឹង​មាន​តែ​១​ដែរ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bidi="km-KH"/>
        </w:rPr>
        <w:t>សាការី ១៤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val="ca-ES" w:bidi="km-KH"/>
        </w:rPr>
        <w:t>៩</w:t>
      </w:r>
      <w:r>
        <w:rPr>
          <w:rFonts w:cs="Khmer OS Siemreap" w:ascii="Khmer OS Siemreap" w:hAnsi="Khmer OS Siemreap"/>
          <w:color w:val="000000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ind w:hanging="0"/>
        <w:rPr>
          <w:rFonts w:cs="DaunPenh"/>
          <w:szCs w:val="32"/>
          <w:lang w:val="ca-ES" w:bidi="km-KH"/>
        </w:rPr>
      </w:pPr>
      <w:r>
        <w:rPr>
          <w:rFonts w:cs="DaunPenh"/>
          <w:szCs w:val="32"/>
          <w:lang w:val="ca-E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ូមអង្គុយចុះ។</w:t>
      </w:r>
      <w:r>
        <w:rPr>
          <w:rFonts w:ascii="Khmer OS Siemreap" w:hAnsi="Khmer OS Siemreap" w:cs="Khmer OS Siemreap"/>
          <w:lang w:bidi="km-KH"/>
        </w:rPr>
        <w:t xml:space="preserve"> ព្រះគ្រិស្ដនឹងធ្វើជាស្ដេចលើផែនដីនៅថ្ងៃនោះ។ នៅចុងក្រោយការអធិស្ឋានរបស់គ្រីស្ទាន ដែលបានអធិស្ឋានរយៈ២ពាន់ឆ្នាំនឹងត្រូវឆ្លើយតប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</w:rPr>
        <w:t>សូម​ឲ្យ​រាជ្យ​ទ្រង់​បាន​មក​ដល់ សូម​ឲ្យ​ព្រះហឫទ័យ​ទ្រង់​បាន​សំរេច​នៅ​ផែន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</w:rPr>
        <w:t>ដី ដូច​នៅ​ស្ថានសួគ៌​ដែរ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bidi="km-KH"/>
        </w:rPr>
        <w:t>ម៉ាថាយ ៦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val="ca-ES" w:bidi="km-KH"/>
        </w:rPr>
        <w:t>១០</w:t>
      </w:r>
      <w:r>
        <w:rPr>
          <w:rFonts w:cs="Khmer OS Siemreap" w:ascii="Khmer OS Siemreap" w:hAnsi="Khmer OS Siemreap"/>
          <w:color w:val="000000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ហើយនគរនៅផែនដីរបស់ទ្រង់នឹងតាំងនៅរហូតដល់១ពាន់ឆ្នាំ។</w:t>
      </w:r>
      <w:r>
        <w:rPr>
          <w:rFonts w:ascii="Khmer OS Siemreap" w:hAnsi="Khmer OS Siemreap" w:cs="Khmer OS Siemreap"/>
          <w:lang w:bidi="km-KH"/>
        </w:rPr>
        <w:t xml:space="preserve"> សូមបើកទៅវិវរណៈជំពូក២០ ខ៤ទៅ៦។ សូមអានខទាំងនោះឲ្យខ្លាំងៗ។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</w:rPr>
        <w:t>ខ្ញុំ​ក៏​ឃើញ​បល្ល័ង្ក​ជា​ច្រើន និង​ពួក​អ្នក​ដែល​អង្គុយ​លើ ហើយ​មាន​អំណាច​បាន​ប្រគល់ ដល់​អ្នក​ទាំង​នោះ ឲ្យ​ជំនុំជំរះ នោះ​ព្រលឹង​មនុស្ស​ទាំង​ប៉ុន្មាន ដែល​ត្រូវ​គេ​កាត់​ក្បាល ដោយ​ព្រោះ​ធ្វើ​បន្ទាល់​ពី​ព្រះយេស៊ូវ ហើយ​ដោយ​ព្រោះ​ព្រះបន្ទូល​នៃ​ព្រះ ព្រម​ទាំង​ពួក​អ្នក​ដែល​មិន​បាន​ក្រាប​ថ្វាយ​បង្គំ​ដល់​សត្វ​នោះ ឬ​រូប​វា ក៏​មិន​បាន​ទី​សំគាល់​វា នៅ​លើ​ថ្ងាស ឬ​នៅ​លើ​ដៃ​ឡើយ អ្នក​ទាំង​នោះ​បាន​រស់​វិញ ហើយ​ក៏​សោយ​រាជ្យ​ជា​មួយ​នឹង​ព្រះគ្រីស្ទ នៅ​១​ពាន់​ឆ្នាំ តែ​មនុស្ស​ស្លាប់​ឯ​ទៀត​មិន​បាន​រស់​វិញ​ទេ ទាល់​តែ​ផុត​ពី​១​ពាន់​ឆ្នាំ​នោះ​ទៅ នេះ​ហើយ​ជា​ខណៈ​រស់​ឡើង​វិញ​ទី​១ មាន​ពរ​ហើយ ក៏​បរិសុទ្ធ​ផង អស់​អ្នក​ណា​ដែល​មាន​ចំណែក ក្នុង​ខណៈ​រស់​ឡើង​វិញ​ជាន់​មុន​ដំបូង​នេះ សេចក្តី​ស្លាប់​ទី​២​គ្មាន​អំណាច​លើ​អ្នក​ទាំង​នោះ​ឡើយ អ្នក​ទាំង​នោះ​នឹង​ធ្វើ​ជា​ពួក​សង្ឃ​នៃ​ព្រះ និង​ព្រះគ្រីស្ទ ហើយ​និង​សោយ​រាជ្យ​ជា​មួយ​នឹង​ទ្រង់​អស់​១​ពាន់​ឆ្នាំ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bidi="km-KH"/>
        </w:rPr>
        <w:t>វិវរណៈ ២០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val="ca-ES" w:bidi="km-KH"/>
        </w:rPr>
        <w:t>៤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val="ca-ES" w:bidi="km-KH"/>
        </w:rPr>
        <w:t>៦</w:t>
      </w:r>
      <w:r>
        <w:rPr>
          <w:rFonts w:cs="Khmer OS Siemreap" w:ascii="Khmer OS Siemreap" w:hAnsi="Khmer OS Siemreap"/>
          <w:color w:val="000000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ួកស្មរបន្ទាល់ព្រះយេហូវ៉ាជឿលើនគរ១ពាន់ឆ្នាំ។</w:t>
      </w:r>
      <w:r>
        <w:rPr>
          <w:rFonts w:ascii="Khmer OS Siemreap" w:hAnsi="Khmer OS Siemreap" w:cs="Khmer OS Siemreap"/>
          <w:lang w:bidi="km-KH"/>
        </w:rPr>
        <w:t xml:space="preserve"> តែពួកគេមិនដឹងពីរបៀបដើម្បីចូលក្នុងនគរ នោ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ខ្ញុំមានខិតបណ្ឌរបស់ពួកស្មរបន្ទាល់ក្នុងការិយាល័យខ្ញុំដែលមានចំណងជើង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ឆាប់ៗមនុស្សទាំង អស់នឹងរងទុក្ខរហូតដល់ចុងក្រោយ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ចុងបញ្ចប់ខិតបណ្ឌនោះប្រាប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នៅពេលចុងក្រោយមកដល់ តើអ្នកណានឹងរួចខ្លួនបាន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គឺអស់អ្នកណាដែលរៀនពីបំណងព្រះហឬទ័យរបស់ព្រះយេហូវ៉ា ហើយ ធ្វើតាម</w:t>
      </w:r>
      <w:r>
        <w:rPr>
          <w:rFonts w:cs="Khmer OS Siemreap" w:ascii="Khmer OS Siemreap" w:hAnsi="Khmer OS Siemreap"/>
          <w:lang w:bidi="km-KH"/>
        </w:rPr>
        <w:t>»(«</w:t>
      </w:r>
      <w:r>
        <w:rPr>
          <w:rFonts w:ascii="Khmer OS Siemreap" w:hAnsi="Khmer OS Siemreap" w:cs="Khmer OS Siemreap"/>
          <w:lang w:bidi="km-KH"/>
        </w:rPr>
        <w:t>នៅពេលឆាប់ៗមនុស្សទាំងអស់នឹងរងទុក្ខរហូតដល់ចុងក្រោយ</w:t>
      </w:r>
      <w:r>
        <w:rPr>
          <w:rFonts w:cs="Khmer OS Siemreap" w:ascii="Khmer OS Siemreap" w:hAnsi="Khmer OS Siemreap"/>
          <w:lang w:bidi="km-KH"/>
        </w:rPr>
        <w:t>»</w:t>
      </w:r>
      <w:r>
        <w:rPr/>
        <w:t xml:space="preserve"> Watch Tower Bible and Tract Society of Pennsylvania, 2005, p. 6)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ដូច្នេះពួកគេបង្រៀនថា ផ្លូវដើម្បីចូលក្នុងនគរទ្រង់គឺជ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រៀន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ពីសេចក្ដីពិតរបស់ព្រះ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និងធ្វើតាម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នោះគឺជាកំហុសដ៏ធំ។ វាគឺជាកំហុសនៃសេចក្ដីសង្រ្គោះ ដោយសារការធ្វើល្អ ការរៀន និងការធ្វើតាម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ចម្លែកណាស់ កំហុសរបស់គេស្រដៀងនឹងពួកកាតូលិកដែល ពួកគេនិយាយប្រឆាំងជារឿយៗ។ ពួកកាតូលិកនិងស្មរបន្ទាល់បង្រៀនថា មនុស្សបានសង្រ្គោះដោយសារ ការរៀន និងការធ្វើល្អ និងការធ្វើ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តែព្រះគម្ពីរបង្រៀនថា សេចក្ដីសង្រ្គោះគឺជាព្រះគុណ មិនមែនដោយសារការរៀន ការធ្វើនោះទេ មិនមែនដោយសារការប្រព្រឹត្ដរបស់មនុស្សនោះទេ តែជាព្រះគុណរបស់ព្រះតែមួយគត់។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្បិតគឺដោយសារព្រះគុណដែលអ្នករាល់គ្នាបានសង្រ្គោះដោយសារ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េចក្ដី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​​</w:t>
      </w:r>
    </w:p>
    <w:p>
      <w:pPr>
        <w:pStyle w:val="IndentedVerse"/>
        <w:ind w:left="1354" w:right="1440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ជំន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ឿ ហើយសេចក្ដីនោះមិនមែនកើតពីអ្នករាល់គ្នាឡើង </w:t>
      </w:r>
      <w:r>
        <w:rPr>
          <w:rFonts w:ascii="Khmer OS Siemreap" w:hAnsi="Khmer OS Siemreap" w:cs="Khmer OS Siemreap"/>
          <w:i/>
          <w:i/>
          <w:iCs/>
          <w:sz w:val="18"/>
          <w:sz w:val="18"/>
          <w:szCs w:val="18"/>
          <w:lang w:bidi="km-KH"/>
        </w:rPr>
        <w:t>គឺជាអំណោយទាន​របស់ព្រះ ក៏មិនមែនដោយការប្រព្រឹត្ដដែរ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ក្រែងអ្នកណាអួតខ្លួន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ភេសូ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៨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៩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IndentedVerse"/>
        <w:ind w:left="0" w:right="1440" w:hanging="0"/>
        <w:rPr>
          <w:rFonts w:ascii="Khmer OS Siemreap" w:hAnsi="Khmer OS Siemreap" w:cs="DaunPenh"/>
          <w:sz w:val="18"/>
          <w:szCs w:val="32"/>
          <w:lang w:val="ca-ES" w:bidi="km-KH"/>
        </w:rPr>
      </w:pPr>
      <w:r>
        <w:rPr>
          <w:rFonts w:cs="DaunPenh" w:ascii="Khmer OS Siemreap" w:hAnsi="Khmer OS Siemreap"/>
          <w:sz w:val="18"/>
          <w:szCs w:val="32"/>
          <w:lang w:val="ca-ES" w:bidi="km-KH"/>
        </w:rPr>
      </w:r>
    </w:p>
    <w:p>
      <w:pPr>
        <w:pStyle w:val="IndentedVerse"/>
        <w:ind w:left="0" w:right="144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លោកយ៉ូហាន ញ៉ូវថុនបានប្រាប់ថា</w:t>
      </w:r>
    </w:p>
    <w:p>
      <w:pPr>
        <w:pStyle w:val="IndentedVerse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គុណអស្ចារ្យ ជាសព្វពិរោះ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ែលប្រោសមនុស្សយ៉ាងដូចខ្ញុំ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ីដើមបាត់បង់ តែទ្រង់សង្រ្គោះ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៏ខ្វាក់ តែទ្រង់អប់រំ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គុណបង្រៀនឲ្យកើតខ្លាចព្រះ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កំចាត់ភ័យទៅ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គុណអស្ចារ្យដែលទ្រង់បានផ្ដល់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ឲ្យចិត្ដខ្ញុំចូលជឿស៊ប់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គុណអស្ចារ្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យ៉ូហាន ញ៉ូវថុន ១៧២៥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៨០៧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IndentedQuote"/>
        <w:rPr>
          <w:rFonts w:ascii="Khmer OS Siemreap" w:hAnsi="Khmer OS Siemreap" w:cs="Khmer OS Siemreap"/>
          <w:sz w:val="16"/>
          <w:szCs w:val="16"/>
          <w:lang w:val="ca-ES" w:bidi="km-KH"/>
        </w:rPr>
      </w:pPr>
      <w:r>
        <w:rPr>
          <w:rFonts w:cs="Khmer OS Siemreap" w:ascii="Khmer OS Siemreap" w:hAnsi="Khmer OS Siemreap"/>
          <w:sz w:val="16"/>
          <w:szCs w:val="16"/>
          <w:lang w:val="ca-ES" w:bidi="km-KH"/>
        </w:rPr>
      </w:r>
    </w:p>
    <w:p>
      <w:pPr>
        <w:pStyle w:val="IndentedQuote"/>
        <w:ind w:left="0" w:right="1440" w:hanging="0"/>
        <w:rPr>
          <w:rFonts w:cs="DaunPenh"/>
          <w:sz w:val="16"/>
          <w:szCs w:val="32"/>
          <w:lang w:bidi="km-KH"/>
        </w:rPr>
      </w:pPr>
      <w:r>
        <w:rPr>
          <w:rFonts w:cs="DaunPenh"/>
          <w:sz w:val="16"/>
          <w:szCs w:val="32"/>
          <w:lang w:bidi="km-KH"/>
        </w:rPr>
      </w:r>
    </w:p>
    <w:p>
      <w:pPr>
        <w:pStyle w:val="IndentedQuote"/>
        <w:ind w:left="0" w:right="144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ូមឲ្យអ្នករាល់គ្នាទទួលព្រះគុណរបស់ព្រះ</w:t>
      </w:r>
    </w:p>
    <w:p>
      <w:pPr>
        <w:pStyle w:val="IndentedQuote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ជឿលើព្រះអម្ចាស់យេស៊ូវគ្រិស្ដទៅ នោះអ្នកនឹងបានសង្រ្គ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ិច្ចការ ១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១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Indent"/>
        <w:rPr>
          <w:rFonts w:ascii="Khmer OS Siemreap" w:hAnsi="Khmer OS Siemreap" w:cs="Khmer OS Siemreap"/>
          <w:sz w:val="24"/>
          <w:szCs w:val="24"/>
          <w:lang w:val="ca-ES" w:bidi="km-KH"/>
        </w:rPr>
      </w:pPr>
      <w:r>
        <w:rPr>
          <w:rFonts w:cs="Khmer OS Siemreap" w:ascii="Khmer OS Siemreap" w:hAnsi="Khmer OS Siemreap"/>
          <w:sz w:val="24"/>
          <w:szCs w:val="24"/>
          <w:lang w:val="ca-ES" w:bidi="km-KH"/>
        </w:rPr>
      </w:r>
    </w:p>
    <w:p>
      <w:pPr>
        <w:pStyle w:val="Normal"/>
        <w:ind w:left="360" w:right="216" w:hanging="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បើសិនជាសេចក្ដីអធិប្បាយនេះជាព្រះពរសំរាប់បងប្អូន នោះសូមផ្ញើរអ៊ីម៉ែលទៅកាន់​លោកបណ្ឌិត ហាយមើស៏ ហើយសូមប្រាប់គាត់ផង។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នៅពេលអ្នកសរសេរ​ផ្ញើរទៅកាន់​លោក​ ហាយ​មើស៍ សូមប្រាប់ពីប្រទេសរបស់អ្នក ឬក៏គាត់​មិន​អាចឆ្លើយតបទៅវិញ។</w:t>
      </w:r>
      <w:r>
        <w:rPr>
          <w:rFonts w:ascii="Khmer OS Siemreap" w:hAnsi="Khmer OS Siemreap" w:cs="Khmer OS Siemreap"/>
          <w:lang w:bidi="km-KH"/>
        </w:rPr>
        <w:t xml:space="preserve"> ​សូមចុច​ទី​នេះ​ </w:t>
      </w:r>
      <w:r>
        <w:rPr>
          <w:u w:val="single"/>
        </w:rPr>
        <w:t>rlhymersjr@sbcglobal.​net</w:t>
      </w:r>
      <w:r>
        <w:rPr>
          <w:rFonts w:cs="Khmer OS Siemreap" w:ascii="Khmer OS Siemreap" w:hAnsi="Khmer OS Siemreap"/>
          <w:u w:val="single"/>
        </w:rPr>
        <w:t>​(</w:t>
      </w:r>
      <w:r>
        <w:rPr>
          <w:rFonts w:ascii="Khmer OS Siemreap" w:hAnsi="Khmer OS Siemreap" w:cs="Khmer OS Siemreap"/>
          <w:u w:val="single"/>
          <w:lang w:bidi="km-KH"/>
        </w:rPr>
        <w:t>សូម​ចុច​ទីនេះ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បើសេចក្ដីអធិប្បាយទាំងនេះជាព្រះពរ​ចំពោះ​អ្នក នោះ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 xml:space="preserve">​សូមប្រាប់គាត់ ថែមទាំងប្រាប់ពីប្រទេសរបស់អ្នកផង។ អ្នកអាច​សរសេរ​ទៅកាន់លោក ហាយ​មើ​ស៏​ក្នុងភាសាណា ក៏បាន ប៉ុន្ដែ​ សូម​សរសេរជា​ភាសា​អង់គ្លេស បើសិនជា​បង​ប្អូន​​អាចធ្វើ​បា​ន​។ បើអ្នកចង់សរសេរទៅ គាត់តាមប្រៃណីយ៍ សូមសរសេរទៅកាន់​អាស័យ​ដ្ឋាន </w:t>
      </w:r>
      <w:r>
        <w:rPr/>
        <w:t>P.O. Box 15308, Los Angeles, CA 90015</w:t>
      </w:r>
      <w:r>
        <w:rPr>
          <w:rFonts w:ascii="Khmer OS Siemreap" w:hAnsi="Khmer OS Siemreap" w:cs="Khmer OS Siemreap"/>
          <w:lang w:bidi="km-KH"/>
        </w:rPr>
        <w:t>។  អ្នកអាចទូរស័ព្ទទៅគាត់តាម​លេខ​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៨១៨</w:t>
      </w:r>
      <w:r>
        <w:rPr>
          <w:rFonts w:cs="Khmer OS Siemreap" w:ascii="Khmer OS Siemreap" w:hAnsi="Khmer OS Siemreap"/>
          <w:lang w:bidi="km-KH"/>
        </w:rPr>
        <w:t>)​</w:t>
      </w:r>
      <w:r>
        <w:rPr>
          <w:rFonts w:ascii="Khmer OS Siemreap" w:hAnsi="Khmer OS Siemreap" w:cs="Khmer OS Siemreap"/>
          <w:lang w:bidi="km-KH"/>
        </w:rPr>
        <w:t>៣៥២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 xml:space="preserve">០៤​៥២។ </w:t>
      </w:r>
    </w:p>
    <w:p>
      <w:pPr>
        <w:pStyle w:val="BodyTextIndent2"/>
        <w:tabs>
          <w:tab w:val="clear" w:pos="720"/>
          <w:tab w:val="left" w:pos="7211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center" w:pos="3960" w:leader="none"/>
          <w:tab w:val="left" w:pos="6741" w:leader="none"/>
        </w:tabs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ab/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tabs>
          <w:tab w:val="clear" w:pos="720"/>
          <w:tab w:val="center" w:pos="3960" w:leader="none"/>
          <w:tab w:val="left" w:pos="7088" w:leader="none"/>
        </w:tabs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អ្នកអាចអានសេចក្ដី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>(Dr. Hymers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ាម</w:t>
      </w:r>
      <w:r>
        <w:rPr>
          <w:rFonts w:cs="Khmer OS Siemreap" w:ascii="Khmer OS Siemreap" w:hAnsi="Khmer OS Siemreap"/>
          <w:lang w:bidi="km-KH"/>
        </w:rPr>
        <w:tab/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 xml:space="preserve">សប្ដាហ៏នីមួយៗនៅលើអ៊ីធើណេត តាមគេហទំព័រ </w:t>
      </w:r>
      <w:hyperlink r:id="rId5">
        <w:r>
          <w:rPr>
            <w:rStyle w:val="InternetLink"/>
            <w:color w:val="000000"/>
            <w:sz w:val="24"/>
            <w:szCs w:val="22"/>
            <w:lang w:val="en-US"/>
          </w:rPr>
          <w:t>www.sermonsfortheworld.com</w:t>
        </w:r>
      </w:hyperlink>
      <w:r>
        <w:rPr>
          <w:bCs/>
          <w:sz w:val="24"/>
          <w:szCs w:val="24"/>
        </w:rPr>
        <w:t xml:space="preserve">.  </w:t>
      </w:r>
      <w:r>
        <w:rPr>
          <w:b/>
        </w:rPr>
        <w:t xml:space="preserve"> </w:t>
      </w:r>
      <w:r>
        <w:rPr>
          <w:rFonts w:cs="DaunPenh"/>
          <w:b/>
          <w:szCs w:val="32"/>
          <w:lang w:bidi="km-KH"/>
        </w:rPr>
        <w:t>​​</w:t>
      </w:r>
    </w:p>
    <w:p>
      <w:pPr>
        <w:pStyle w:val="Normal"/>
        <w:tabs>
          <w:tab w:val="clear" w:pos="720"/>
          <w:tab w:val="center" w:pos="3960" w:leader="none"/>
          <w:tab w:val="left" w:pos="6048" w:leader="none"/>
          <w:tab w:val="left" w:pos="6600" w:leader="none"/>
          <w:tab w:val="left" w:pos="7034" w:leader="none"/>
        </w:tabs>
        <w:rPr/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ascii="DaunPenh" w:hAnsi="DaunPenh" w:cs="DaunPenh"/>
        </w:rPr>
        <w:t xml:space="preserve"> </w:t>
      </w:r>
      <w:r>
        <w:rPr>
          <w:rFonts w:ascii="Khmer OS Siemreap" w:hAnsi="Khmer OS Siemreap" w:cs="Khmer OS Siemreap"/>
          <w:lang w:bidi="km-KH"/>
        </w:rPr>
        <w:t>សេចក្ដីអធិប្បាយក្នុងភាសាខ្មែរ</w:t>
      </w:r>
      <w:r>
        <w:rPr>
          <w:rFonts w:ascii="Khmer OS Siemreap" w:hAnsi="Khmer OS Siemreap" w:cs="Khmer OS Siemreap"/>
          <w:lang w:bidi="km-KH"/>
        </w:rPr>
        <w:t>”</w:t>
      </w:r>
      <w:r>
        <w:rPr>
          <w:rFonts w:cs="Khmer OS Siemreap" w:ascii="Khmer OS Siemreap" w:hAnsi="Khmer OS Siemreap"/>
          <w:lang w:bidi="km-KH"/>
        </w:rPr>
        <w:tab/>
        <w:tab/>
        <w:tab/>
      </w:r>
    </w:p>
    <w:p>
      <w:pPr>
        <w:pStyle w:val="Normal"/>
        <w:tabs>
          <w:tab w:val="clear" w:pos="720"/>
          <w:tab w:val="left" w:pos="5149" w:leader="none"/>
          <w:tab w:val="left" w:pos="5527" w:leader="none"/>
          <w:tab w:val="left" w:pos="6048" w:leader="none"/>
          <w:tab w:val="right" w:pos="7920" w:leader="none"/>
        </w:tabs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  <w:tab/>
        <w:tab/>
        <w:tab/>
      </w:r>
    </w:p>
    <w:p>
      <w:pPr>
        <w:pStyle w:val="Heading"/>
        <w:tabs>
          <w:tab w:val="clear" w:pos="720"/>
          <w:tab w:val="left" w:pos="1923" w:leader="none"/>
          <w:tab w:val="left" w:pos="5149" w:leader="none"/>
          <w:tab w:val="left" w:pos="6415" w:leader="none"/>
        </w:tabs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4"/>
          <w:szCs w:val="4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 xml:space="preserve"> </w:t>
        <w:tab/>
        <w:tab/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ការ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rs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។ ទោះបីជាយ៉ាងណាក៏ដោយ គ្រប់សេចក្ដីអធិប្បាយជាវីដីអូទាំងអស់របស់លោក </w:t>
      </w:r>
      <w:r>
        <w:rPr>
          <w:b w:val="false"/>
        </w:rPr>
        <w:t>Dr. Hymer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ត្រឹមតែប្រើវាបានដោយមានការអនុញ្ញាត។</w:t>
      </w:r>
    </w:p>
    <w:p>
      <w:pPr>
        <w:pStyle w:val="Normal"/>
        <w:tabs>
          <w:tab w:val="clear" w:pos="720"/>
          <w:tab w:val="center" w:pos="3960" w:leader="none"/>
          <w:tab w:val="left" w:pos="6741" w:leader="none"/>
        </w:tabs>
        <w:rPr>
          <w:rFonts w:ascii="Khmer OS Siemreap" w:hAnsi="Khmer OS Siemreap" w:cs="Khmer OS Siemreap"/>
          <w:b/>
          <w:b/>
          <w:lang w:bidi="km-KH"/>
        </w:rPr>
      </w:pPr>
      <w:r>
        <w:rPr>
          <w:rFonts w:cs="Khmer OS Siemreap" w:ascii="Khmer OS Siemreap" w:hAnsi="Khmer OS Siemreap"/>
          <w:b/>
          <w:lang w:bidi="km-KH"/>
        </w:rPr>
        <w:tab/>
        <w:tab/>
      </w:r>
    </w:p>
    <w:p>
      <w:pPr>
        <w:pStyle w:val="TextBody"/>
        <w:tabs>
          <w:tab w:val="clear" w:pos="720"/>
          <w:tab w:val="left" w:pos="5540" w:leader="none"/>
        </w:tabs>
        <w:ind w:left="720" w:hanging="720"/>
        <w:rPr>
          <w:rFonts w:ascii="Khmer OS Siemreap" w:hAnsi="Khmer OS Siemreap" w:cs="Khmer OS Siemreap"/>
          <w:b/>
          <w:b/>
          <w:lang w:bidi="km-KH"/>
        </w:rPr>
      </w:pPr>
      <w:r>
        <w:rPr>
          <w:rFonts w:ascii="Khmer OS Siemreap" w:hAnsi="Khmer OS Siemreap" w:cs="Khmer OS Siemreap"/>
          <w:b/>
          <w:b/>
          <w:lang w:bidi="km-KH"/>
        </w:rPr>
        <w:t>ច្រៀងចំរៀងម្នាក់ឯងដោយលោក</w:t>
      </w:r>
      <w:r>
        <w:rPr>
          <w:rFonts w:ascii="Khmer OS Siemreap" w:hAnsi="Khmer OS Siemreap" w:cs="Khmer OS Siemreap"/>
          <w:b/>
          <w:b/>
        </w:rPr>
        <w:t xml:space="preserve"> </w:t>
      </w:r>
      <w:r>
        <w:rPr>
          <w:rFonts w:ascii="Khmer OS Siemreap" w:hAnsi="Khmer OS Siemreap" w:cs="Khmer OS Siemreap"/>
          <w:b/>
          <w:b/>
          <w:lang w:bidi="km-KH"/>
        </w:rPr>
        <w:t>ជែក ណោន</w:t>
      </w:r>
      <w:r>
        <w:rPr>
          <w:rFonts w:ascii="Khmer OS Siemreap" w:hAnsi="Khmer OS Siemreap" w:cs="Khmer OS Siemreap"/>
          <w:b/>
          <w:b/>
          <w:lang w:bidi="km-KH"/>
        </w:rPr>
        <w:t>៖</w:t>
      </w:r>
    </w:p>
    <w:p>
      <w:pPr>
        <w:pStyle w:val="TextBody"/>
        <w:tabs>
          <w:tab w:val="clear" w:pos="720"/>
          <w:tab w:val="left" w:pos="5540" w:leader="none"/>
        </w:tabs>
        <w:ind w:left="720" w:hanging="720"/>
        <w:rPr>
          <w:rFonts w:ascii="Khmer OS Siemreap" w:hAnsi="Khmer OS Siemreap" w:cs="Khmer OS Siemreap"/>
          <w:b/>
          <w:b/>
          <w:lang w:val="ca-ES" w:bidi="km-KH"/>
        </w:rPr>
      </w:pPr>
      <w:r>
        <w:rPr>
          <w:rFonts w:cs="Khmer OS Siemreap" w:ascii="Khmer OS Siemreap" w:hAnsi="Khmer OS Siemreap"/>
          <w:b/>
          <w:lang w:bidi="km-KH"/>
        </w:rPr>
        <w:tab/>
        <w:t>(«</w:t>
      </w:r>
      <w:r>
        <w:rPr>
          <w:rFonts w:ascii="Khmer OS Siemreap" w:hAnsi="Khmer OS Siemreap" w:cs="Khmer OS Siemreap"/>
          <w:b/>
          <w:b/>
          <w:lang w:bidi="km-KH"/>
        </w:rPr>
        <w:t>ទ្រង់នឹងយាងមកម្ដងទៀត</w:t>
      </w:r>
      <w:r>
        <w:rPr>
          <w:rFonts w:cs="Khmer OS Siemreap" w:ascii="Khmer OS Siemreap" w:hAnsi="Khmer OS Siemreap"/>
          <w:b/>
          <w:lang w:bidi="km-KH"/>
        </w:rPr>
        <w:t>»(</w:t>
      </w:r>
      <w:r>
        <w:rPr>
          <w:rFonts w:ascii="Khmer OS Siemreap" w:hAnsi="Khmer OS Siemreap" w:cs="Khmer OS Siemreap"/>
          <w:b/>
          <w:b/>
          <w:lang w:bidi="km-KH"/>
        </w:rPr>
        <w:t>ដោយលោកម៉ាបែល ជ៉ោនស្ដូន ខែម ១៨៧១</w:t>
      </w:r>
      <w:r>
        <w:rPr>
          <w:rFonts w:cs="Khmer OS Siemreap" w:ascii="Khmer OS Siemreap" w:hAnsi="Khmer OS Siemreap"/>
          <w:b/>
          <w:lang w:bidi="km-KH"/>
        </w:rPr>
        <w:t>-</w:t>
      </w:r>
      <w:r>
        <w:rPr>
          <w:rFonts w:ascii="Khmer OS Siemreap" w:hAnsi="Khmer OS Siemreap" w:cs="Khmer OS Siemreap"/>
          <w:b/>
          <w:b/>
          <w:lang w:val="ca-ES" w:bidi="km-KH"/>
        </w:rPr>
        <w:t>១៩៣៧</w:t>
      </w:r>
      <w:r>
        <w:rPr>
          <w:rFonts w:cs="Khmer OS Siemreap" w:ascii="Khmer OS Siemreap" w:hAnsi="Khmer OS Siemreap"/>
          <w:b/>
          <w:lang w:val="ca-ES" w:bidi="km-KH"/>
        </w:rPr>
        <w:t>)</w:t>
      </w:r>
      <w:r>
        <w:rPr>
          <w:rFonts w:ascii="Khmer OS Siemreap" w:hAnsi="Khmer OS Siemreap" w:cs="Khmer OS Siemreap"/>
          <w:b/>
          <w:b/>
          <w:lang w:val="ca-ES" w:bidi="km-KH"/>
        </w:rPr>
        <w:t>។</w:t>
      </w:r>
    </w:p>
    <w:p>
      <w:pPr>
        <w:pStyle w:val="TextBody"/>
        <w:jc w:val="center"/>
        <w:rPr>
          <w:rFonts w:ascii="Khmer OS Siemreap" w:hAnsi="Khmer OS Siemreap" w:cs="DaunPenh"/>
          <w:b/>
          <w:b/>
          <w:sz w:val="24"/>
          <w:szCs w:val="39"/>
          <w:lang w:val="ca-ES" w:bidi="km-KH"/>
        </w:rPr>
      </w:pPr>
      <w:r>
        <w:rPr>
          <w:rFonts w:cs="DaunPenh" w:ascii="Khmer OS Siemreap" w:hAnsi="Khmer OS Siemreap"/>
          <w:b/>
          <w:sz w:val="24"/>
          <w:szCs w:val="39"/>
          <w:lang w:val="ca-ES" w:bidi="km-KH"/>
        </w:rPr>
      </w:r>
    </w:p>
    <w:p>
      <w:pPr>
        <w:pStyle w:val="TextBody"/>
        <w:jc w:val="center"/>
        <w:rPr>
          <w:rFonts w:ascii="Khmer OS Siemreap" w:hAnsi="Khmer OS Siemreap" w:cs="Khmer OS Siemreap"/>
          <w:sz w:val="28"/>
          <w:szCs w:val="28"/>
          <w:lang w:bidi="km-KH"/>
        </w:rPr>
      </w:pPr>
      <w:r>
        <w:rPr>
          <w:rFonts w:ascii="Khmer OS Siemreap" w:hAnsi="Khmer OS Siemreap" w:cs="Khmer OS Siemreap"/>
          <w:sz w:val="28"/>
          <w:sz w:val="28"/>
          <w:szCs w:val="28"/>
          <w:lang w:bidi="km-KH"/>
        </w:rPr>
        <w:t>គម្រោង</w:t>
      </w:r>
    </w:p>
    <w:p>
      <w:pPr>
        <w:pStyle w:val="TextBody"/>
        <w:ind w:right="720" w:hanging="0"/>
        <w:jc w:val="center"/>
        <w:rPr>
          <w:rFonts w:ascii="Khmer OS Siemreap" w:hAnsi="Khmer OS Siemreap" w:cs="Khmer OS Siemreap"/>
          <w:sz w:val="20"/>
          <w:szCs w:val="28"/>
          <w:lang w:bidi="km-KH"/>
        </w:rPr>
      </w:pPr>
      <w:r>
        <w:rPr>
          <w:rFonts w:cs="Khmer OS Siemreap" w:ascii="Khmer OS Siemreap" w:hAnsi="Khmer OS Siemreap"/>
          <w:sz w:val="20"/>
          <w:szCs w:val="28"/>
          <w:lang w:bidi="km-KH"/>
        </w:rPr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របៀបដែលព្រះគ្រិស្ដនឹងតាំងនគររបស់ទ្រង់នៅលើផែនដីនេះ</w:t>
      </w:r>
    </w:p>
    <w:p>
      <w:pPr>
        <w:pStyle w:val="Heading"/>
        <w:ind w:left="-432" w:right="-432" w:hanging="0"/>
        <w:rPr/>
      </w:pPr>
      <w:r>
        <w:rPr/>
        <w:t>HOW CHRIST WILL SET UP HIS EARTHLY KINGDOM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8"/>
        <w:spacing w:before="0" w:after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ោយលោកបណ្ឌិត</w:t>
      </w:r>
    </w:p>
    <w:p>
      <w:pPr>
        <w:pStyle w:val="Heading8"/>
        <w:tabs>
          <w:tab w:val="clear" w:pos="720"/>
          <w:tab w:val="center" w:pos="3960" w:leader="none"/>
          <w:tab w:val="left" w:pos="5265" w:leader="none"/>
        </w:tabs>
        <w:spacing w:before="0" w:after="0"/>
        <w:rPr>
          <w:rFonts w:cs="DaunPenh"/>
          <w:szCs w:val="39"/>
          <w:lang w:bidi="km-KH"/>
        </w:rPr>
      </w:pPr>
      <w:r>
        <w:rPr/>
        <w:t>Dr. R. L. Hymers, Jr.</w:t>
      </w:r>
    </w:p>
    <w:p>
      <w:pPr>
        <w:pStyle w:val="Normal"/>
        <w:ind w:left="1152" w:right="1152" w:hanging="101"/>
        <w:jc w:val="both"/>
        <w:rPr>
          <w:rFonts w:cs="DaunPenh"/>
          <w:sz w:val="28"/>
          <w:szCs w:val="28"/>
          <w:lang w:bidi="km-KH"/>
        </w:rPr>
      </w:pPr>
      <w:r>
        <w:rPr>
          <w:rFonts w:cs="DaunPenh"/>
          <w:sz w:val="28"/>
          <w:szCs w:val="28"/>
          <w:lang w:bidi="km-KH"/>
        </w:rPr>
      </w:r>
    </w:p>
    <w:p>
      <w:pPr>
        <w:pStyle w:val="Normal"/>
        <w:ind w:left="720" w:right="691" w:hanging="101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</w:rPr>
        <w:t>នៅ​ថ្ងៃ​នោះ ព្រះបាទ​ទ្រង់​នឹង​ជាន់​លើ​ភ្នំ​ដើម​អូលីវ ដែល​នៅ​ប្រឈម​នឹង​ក្រុង​យេរូសាឡិម​ខាង​កើត ហើយ​ភ្នំ​ដើម​អូលីវ​នឹង​ត្រូវ​ពុះ​ញែក​ជា​២ នៅ​ចំ​ពាក់​កណ្តាល ពី​ទិស​ខាង​កើត​ទៅ​ទិស​ខាង​លិច បង្កើត​ឲ្យ​មាន​ចន្លោះ​យ៉ាង​ធំ ភ្នំ​មួយ​ចំហៀង​នឹង​ញែក​ទៅ​ទិស​ខាង​ជើង ហើយ​១​ចំហៀង​ទៀត​ទៅ​ទិស​ខាង​ត្បូង នោះ​ឯង​រាល់​គ្នា​នឹង​រត់​ទៅ​តាម​ចន្លោះ​ភ្នំ​របស់​អញ ដ្បិត​ចន្លោះ​ភ្នំ​នោះ នឹង​រហូត​ទៅ​ដល់​អាសែល អើ ឯង​រាល់​គ្នា​នឹង​រត់ ដូច​បាន​រត់​ពី​ការ​កក្រើក​ដី នៅ​ក្នុង​រាជ្យ​អូសៀស ជា​ស្តេច​យូដា នោះ​ព្រះយេហូវ៉ា​ជា​ព្រះ​នៃ​ខ្ញុំ ទ្រង់​នឹង​យាង​មក មាន​ទាំង​ពួក​បរិសុទ្ធ​ទាំង​អស់​មក​ជា​មួយ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...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 xml:space="preserve"> </w:t>
      </w:r>
      <w:r>
        <w:rPr>
          <w:rStyle w:val="Verse"/>
          <w:rFonts w:cs="Khmer OS Siemreap" w:ascii="Khmer OS Siemreap" w:hAnsi="Khmer OS Siemreap"/>
          <w:color w:val="003CFD"/>
          <w:sz w:val="18"/>
          <w:szCs w:val="18"/>
        </w:rPr>
        <w:t> 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</w:rPr>
        <w:t>ឯ​ព្រះយេហូវ៉ា ទ្រង់​នឹង​បាន​ជា​មហាក្សត្រ​លើ​ផែនដី​ទាំង​ដុំ​មូល នៅ​ថ្ងៃ​នោះ នឹង​មាន​តែ​ព្រះយេហូវ៉ា​ជា​ព្រះ​១​ព្រះអង្គ ហើយ​ព្រះនាម​ទ្រង់​នឹង​មាន​តែ​១​ដែរ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bidi="km-KH"/>
        </w:rPr>
        <w:t>សាការី ១៤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val="ca-ES" w:bidi="km-KH"/>
        </w:rPr>
        <w:t>៤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val="ca-ES" w:bidi="km-KH"/>
        </w:rPr>
        <w:t>៥</w:t>
      </w:r>
      <w:r>
        <w:rPr>
          <w:rFonts w:cs="Khmer OS Siemreap" w:ascii="Khmer OS Siemreap" w:hAnsi="Khmer OS Siemreap"/>
          <w:color w:val="000000"/>
          <w:sz w:val="18"/>
          <w:szCs w:val="18"/>
          <w:lang w:val="ca-ES" w:bidi="km-KH"/>
        </w:rPr>
        <w:t>,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val="ca-ES" w:bidi="km-KH"/>
        </w:rPr>
        <w:t>៩</w:t>
      </w:r>
      <w:r>
        <w:rPr>
          <w:rFonts w:cs="Khmer OS Siemreap" w:ascii="Khmer OS Siemreap" w:hAnsi="Khmer OS Siemreap"/>
          <w:color w:val="000000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val="ca-ES" w:bidi="km-KH"/>
        </w:rPr>
        <w:t>។</w:t>
      </w:r>
    </w:p>
    <w:p>
      <w:pPr>
        <w:pStyle w:val="Normal"/>
        <w:ind w:left="1440" w:right="1440" w:hanging="115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Subtitle"/>
        <w:ind w:left="331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មួយ ព្រះគ្រិស្ដនឹងយាងត្រលប់មកកាន់ភ្នំដើមអូលីវវិញ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សាការី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៤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៤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កិច្ចការ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៩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១២។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</w:p>
    <w:p>
      <w:pPr>
        <w:pStyle w:val="Subtitle"/>
        <w:ind w:left="331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ពីរ ព្រះគ្រិស្ដនឹងយាងត្រលប់មកវិញជាមួយពួកបរិសុទ្ធទាំងអស់ សាការី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៤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៥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យូដាស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៤</w:t>
      </w:r>
      <w:r>
        <w:rPr>
          <w:rFonts w:cs="Khmer OS Siemreap" w:ascii="Khmer OS Siemreap" w:hAnsi="Khmer OS Siemreap"/>
          <w:sz w:val="20"/>
        </w:rPr>
        <w:t xml:space="preserve">; </w:t>
      </w:r>
    </w:p>
    <w:p>
      <w:pPr>
        <w:pStyle w:val="Subtitle"/>
        <w:ind w:left="1152" w:firstLine="288"/>
        <w:rPr>
          <w:rFonts w:ascii="Khmer OS Siemreap" w:hAnsi="Khmer OS Siemreap" w:cs="Khmer OS Siemreap"/>
          <w:sz w:val="20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វិវរណៈ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៩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៤។</w:t>
      </w:r>
      <w:r>
        <w:rPr>
          <w:rFonts w:ascii="Khmer OS Siemreap" w:hAnsi="Khmer OS Siemreap" w:cs="Khmer OS Siemreap"/>
          <w:sz w:val="20"/>
          <w:sz w:val="20"/>
        </w:rPr>
        <w:t xml:space="preserve">  </w:t>
      </w:r>
    </w:p>
    <w:p>
      <w:pPr>
        <w:pStyle w:val="Subtitle"/>
        <w:ind w:left="1440" w:hanging="1109"/>
        <w:rPr/>
      </w:pP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បី ព្រះគ្រិស្ដនឹងយាងត្រលប់មកវិញដើម្បីតាំងនគររបស់ទ្រង់នៅផែនដីនេះ</w:t>
      </w:r>
      <w:r>
        <w:rPr>
          <w:rFonts w:cs="Khmer OS Siemreap" w:ascii="Khmer OS Siemreap" w:hAnsi="Khmer OS Siemreap"/>
          <w:sz w:val="20"/>
        </w:rPr>
        <w:tab/>
        <w:t xml:space="preserve">  </w:t>
      </w:r>
      <w:r>
        <w:rPr>
          <w:rFonts w:ascii="Khmer OS Siemreap" w:hAnsi="Khmer OS Siemreap" w:cs="Khmer OS Siemreap"/>
          <w:sz w:val="20"/>
          <w:sz w:val="20"/>
          <w:lang w:bidi="km-KH"/>
        </w:rPr>
        <w:t>សាការី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៤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៩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៦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០</w:t>
      </w:r>
      <w:r>
        <w:rPr>
          <w:rFonts w:cs="Khmer OS Siemreap" w:ascii="Khmer OS Siemreap" w:hAnsi="Khmer OS Siemreap"/>
          <w:sz w:val="20"/>
        </w:rPr>
        <w:t xml:space="preserve">: </w:t>
      </w:r>
      <w:r>
        <w:rPr>
          <w:rFonts w:ascii="Khmer OS Siemreap" w:hAnsi="Khmer OS Siemreap" w:cs="Khmer OS Siemreap"/>
          <w:sz w:val="20"/>
          <w:sz w:val="20"/>
          <w:lang w:bidi="km-KH"/>
        </w:rPr>
        <w:t>វិវរណៈ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០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៤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៦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អេភេសូរ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៨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៩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កិច្ចការ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៦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១។</w:t>
      </w:r>
      <w:r>
        <w:rPr>
          <w:rFonts w:ascii="Khmer OS Siemreap" w:hAnsi="Khmer OS Siemreap" w:cs="Khmer OS Siemreap"/>
          <w:sz w:val="20"/>
          <w:sz w:val="20"/>
        </w:rPr>
        <w:t xml:space="preserve">  </w:t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152" w:footer="576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Verse">
    <w:name w:val="verse"/>
    <w:qFormat/>
    <w:rPr/>
  </w:style>
  <w:style w:type="character" w:styleId="BodyTextChar">
    <w:name w:val="Body Text Char"/>
    <w:qFormat/>
    <w:rPr>
      <w:sz w:val="22"/>
      <w:lang w:bidi="ar-SA"/>
    </w:rPr>
  </w:style>
  <w:style w:type="character" w:styleId="TitleChar">
    <w:name w:val="Title Char"/>
    <w:qFormat/>
    <w:rPr>
      <w:b/>
      <w:sz w:val="24"/>
      <w:lang w:bidi="ar-SA"/>
    </w:rPr>
  </w:style>
  <w:style w:type="character" w:styleId="BodyTextIndent2Char">
    <w:name w:val="Body Text Indent 2 Char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5:44:00Z</dcterms:created>
  <dc:creator>PacifiCare</dc:creator>
  <dc:description/>
  <dc:language>en-US</dc:language>
  <cp:lastModifiedBy>CJC</cp:lastModifiedBy>
  <cp:lastPrinted>2008-12-14T08:13:00Z</cp:lastPrinted>
  <dcterms:modified xsi:type="dcterms:W3CDTF">2019-02-01T05:46:00Z</dcterms:modified>
  <cp:revision>3</cp:revision>
  <dc:subject/>
  <dc:title>The Scripture Reading: Romans 1:18-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94440861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Signs of the Times Silent Preachers and the Abortion Holocaust September 21 2008 PM.doc</vt:lpwstr>
  </property>
  <property fmtid="{D5CDD505-2E9C-101B-9397-08002B2CF9AE}" pid="6" name="_ReviewingToolsShownOnce">
    <vt:lpwstr/>
  </property>
</Properties>
</file>