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sz w:val="22"/>
          <w:szCs w:val="28"/>
          <w:lang w:bidi="km-KH"/>
        </w:rPr>
      </w:pPr>
      <w:r>
        <w:rPr>
          <w:rFonts w:cs="Khmer OS Siemreap" w:ascii="Khmer OS Siemreap" w:hAnsi="Khmer OS Siemreap"/>
          <w:sz w:val="22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ថ្ងៃបុណ្យណូអ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្នុងឋាននរក ២០១៦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</w:rPr>
        <w:t>CHRISTMAS IN HELL</w:t>
      </w:r>
      <w:r>
        <w:rPr>
          <w:szCs w:val="24"/>
          <w:lang w:val="en-US"/>
        </w:rPr>
        <w:t xml:space="preserve"> – 2016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ព្រឹ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ធ្នូ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ascii="Khmer OS Siemreap" w:hAnsi="Khmer OS Siemreap" w:cs="Khmer OS Siemreap"/>
          <w:lang w:bidi="km-KH"/>
        </w:rPr>
        <w:t xml:space="preserve"> ២០១៦</w:t>
      </w: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December 18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ខ្ញុំបានសួរខ្លួនឯងថា តើខ្ញុំគួរតែអធិប្បាយមេរៀននេ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ថ្ងៃបុណ្យណូអែលក្នុងឋាននរ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ឬក៏អត់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 សាតាំងបា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ូ ទេ នោះមិនមែនជាប្រធានបទល្អដើម្បីបង្រៀននៅថ្ងៃបុណ្យណូអែលនោះទេ។ វា សាហាវពេ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ភ្លាមៗកាលវាប្រាប់ដូច្នោះ ខ្ញុំដឹងថា ខ្ញុំកំពុងត្រូវល្បួងដើម្បីយល់ស្របជាមួយ​ការផ្សាយ​ដំណឹងល្អបែបខ្សោយដែលយើងទាំងអស់គ្នាជួបប្រទះ។ យើងផ្អៀងទៅតាមភាពកំសោយរបស់គេរួចហើយ ដ្បិត</w:t>
      </w:r>
      <w:r>
        <w:rPr>
          <w:rFonts w:ascii="Khmer OS Siemreap" w:hAnsi="Khmer OS Siemreap" w:cs="Khmer OS Siemreap"/>
          <w:u w:val="single"/>
          <w:lang w:val="ca-ES" w:bidi="km-KH"/>
        </w:rPr>
        <w:t>វាត្រូវតែអធិប្បាយ​ចេញពីយើង។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u w:val="single"/>
          <w:lang w:val="ca-ES" w:bidi="km-KH"/>
        </w:rPr>
        <w:t>សូមដកឬសចេញ</w:t>
      </w:r>
      <w:r>
        <w:rPr>
          <w:rFonts w:ascii="Khmer OS Siemreap" w:hAnsi="Khmer OS Siemreap" w:cs="Khmer OS Siemreap"/>
          <w:lang w:val="ca-ES" w:bidi="km-KH"/>
        </w:rPr>
        <w:t xml:space="preserve"> ឬក៏យើងនឹងមិនអាចធ្វើជាអ្នកច្បាំងដែលព្រះសព្វ ព្រះហឬទ័យ។ យើងនឹងតូច ហើយខ្សោយពេកដើម្បីឈកឆ្នះលើការផ្សាយដំណឹងល្អរបស់ពួកផ៉ាឡេស្ទីន​នៅសម័យរបស់យើ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មិនអនុញ្ញាត្ដឲ្យសាតាំងបន្លាចយើងដើម្បីកុំឲ្យអធិប្បាយពីឋាននរកនៅគ្រាណូអែល ឬ</w:t>
      </w:r>
      <w:r>
        <w:rPr>
          <w:rFonts w:ascii="Khmer OS Siemreap" w:hAnsi="Khmer OS Siemreap" w:cs="Khmer OS Siemreap"/>
          <w:lang w:bidi="km-KH"/>
        </w:rPr>
        <w:t>ក៏</w:t>
      </w:r>
      <w:r>
        <w:rPr>
          <w:rFonts w:ascii="Khmer OS Siemreap" w:hAnsi="Khmer OS Siemreap" w:cs="Khmer OS Siemreap"/>
          <w:lang w:bidi="km-KH"/>
        </w:rPr>
        <w:t>គ្រា ផ្សេង</w:t>
      </w:r>
      <w:r>
        <w:rPr>
          <w:rFonts w:ascii="Khmer OS Siemreap" w:hAnsi="Khmer OS Siemreap" w:cs="Khmer OS Siemreap"/>
          <w:lang w:bidi="km-KH"/>
        </w:rPr>
        <w:t>ៗ</w:t>
      </w:r>
      <w:r>
        <w:rPr>
          <w:rFonts w:ascii="Khmer OS Siemreap" w:hAnsi="Khmer OS Siemreap" w:cs="Khmer OS Siemreap"/>
          <w:lang w:bidi="km-KH"/>
        </w:rPr>
        <w:t>ទៀតនោះទេ។</w:t>
      </w:r>
      <w:r>
        <w:rPr>
          <w:rFonts w:ascii="Khmer OS Siemreap" w:hAnsi="Khmer OS Siemreap" w:cs="Khmer OS Siemreap"/>
          <w:lang w:bidi="km-KH"/>
        </w:rPr>
        <w:t xml:space="preserve"> ឋាននរកនៅទីនោះរៀងរាល់ឆ្នាំ។ ហេតុអ្វីបានជាខ្ញុំមិនអធិប្បាយពីវានៅថ្ងៃបុណ្យ ណូអែល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ូច្នេះ ខ្ញុំកំពុងបង្រៀនសេចក្ដីអធិប្បាយបែបបុរាណរបស់ខ្ញ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បុណ្យណូអែលក្នុង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បានបង្រៀនមេរៀននេះជាច្រើនដងសម្រាប់រយៈពេល៣២ឆ្នាំកន្លងមក។ គ្រូអធិប្បាយមានចរិកដូចស្រ្ដី ជាច្រើននាក់សព្វថ្ងៃនេះបានប្រាប់ខ្ញុំកុំឲ្យអធិប្បាយមេរៀននេះ។ តែបើអ្នកមិនអធិប្បាយពីឋាននរកនៅថ្ងៃ ណូអែល អញ្ចឹងតើអ្វីទៅជា</w:t>
      </w:r>
      <w:r>
        <w:rPr>
          <w:rFonts w:ascii="Khmer OS Siemreap" w:hAnsi="Khmer OS Siemreap" w:cs="Khmer OS Siemreap"/>
          <w:u w:val="single"/>
          <w:lang w:bidi="km-KH"/>
        </w:rPr>
        <w:t>អត្ថន័យ</w:t>
      </w:r>
      <w:r>
        <w:rPr>
          <w:rFonts w:ascii="Khmer OS Siemreap" w:hAnsi="Khmer OS Siemreap" w:cs="Khmer OS Siemreap"/>
          <w:lang w:bidi="km-KH"/>
        </w:rPr>
        <w:t>នៃថ្ងៃណូអែល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ថ្ងៃណូអែល</w:t>
      </w:r>
      <w:r>
        <w:rPr>
          <w:rFonts w:ascii="Khmer OS Siemreap" w:hAnsi="Khmer OS Siemreap" w:cs="Khmer OS Siemreap"/>
          <w:u w:val="single"/>
          <w:lang w:bidi="km-KH"/>
        </w:rPr>
        <w:t>គ្មាន</w:t>
      </w:r>
      <w:r>
        <w:rPr>
          <w:rFonts w:ascii="Khmer OS Siemreap" w:hAnsi="Khmer OS Siemreap" w:cs="Khmer OS Siemreap"/>
          <w:lang w:bidi="km-KH"/>
        </w:rPr>
        <w:t xml:space="preserve">ន័យនោះទេ លុះត្រាតែមានភ្លើងឋាន នរកកំពុងរង់ចាំមនុស្សមានបាប។ ទារកដ៏ជាព្រះយេស៊ូវមិនបានប្រសូតមកក្នុងភូមិបេថ្លេហិមដើម្បីប្រទាន ដើមឈើណូអែល និងភ្លើងភ្លឺភ្លេតៗដល់យើងនោះទេ។ ទ្រង់បានប្រសូតក្នុងបេថ្លេហិមដើម្បីសុគតលើឈើ ឆ្កាង ដើម្បីឲ្យមនុស្សមានបាបអាចបានសង្រ្គោះពីភ្លើងឋាននរកអស់កល្បជានិច្ច។ ដូច្នេះទើបមនុស្សមាន បាបអាចត្រូវលំអាតពីអំពើបាបរបស់គេដោយព្រះលោហិតដ៏បរិសុទ្ធរបស់ទ្រង់។ នៅពេលអ្នកយកពាក្យឋាន នរកចេញពីថ្ងៃណូអែល នោះវាមិនមែនជាអ្វីសោះ តែជាថ្ងៃឈប់សម្រាករបស់ពួកមិនជឿព្រះ។ ដូច្នេះនៅ ព្រឹកនេះ ខ្ញុំនឹងអធិប្បាយមេរៀនបែបបុរាណរបស់ខ្ញ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បុណ្យណូអែលក្នុង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ជាមេរៀនចុង ក្រោយដែលខ្ញុំបានបង្រៀននៅក្រុមជំនុំចិន មុនពេលគេបែរចេញពីការបង្រៀនរបស់</w:t>
      </w:r>
      <w:r>
        <w:rPr>
          <w:rFonts w:ascii="Khmer OS Siemreap" w:hAnsi="Khmer OS Siemreap" w:cs="Khmer OS Siemreap"/>
          <w:u w:val="single"/>
          <w:lang w:bidi="km-KH"/>
        </w:rPr>
        <w:t>លោកបណ្ឌិត ធីម៉ូថេ លីន</w:t>
      </w:r>
      <w:r>
        <w:rPr>
          <w:rFonts w:ascii="Khmer OS Siemreap" w:hAnsi="Khmer OS Siemreap" w:cs="Khmer OS Siemreap"/>
          <w:lang w:bidi="km-KH"/>
        </w:rPr>
        <w:t xml:space="preserve"> ហើយចាប់ផ្ដើមរអិលយ៉ាងយូរទៅក្នុងលទ្ធិឡៅឌីសេនៅថ្ងៃអាទិត្យព្រឹកដ៏ខ្សោយ សោះកក្រោះ ដែលគេ បានប្រកាន់យកសព្វថ្ងៃនេះ។ សេចក្ដីអធិប្បាយនេះត្រូវបានបដិសេធដោយគ្រូអធិប្បាយ័យក្មេង២នាក់ដែល លោកបណ្ឌិត លីនបានឲ្យគេទទួលខុសត្រូវ។ គេបានសើចចំអកមេរៀនេះ ទោះបីជាមនុស្សវ័យក្មេង២៧ នាក់បានមកខាងមុខទាំងស្រក់ទឹកភ្នែកក៏ដោយ។ ទោះបីជាខ្ញុំបានចំនាយពេល២ម៉ោងដើម្បីប្រឹក្សាជាមួយ ពួកគេ ដោយសង្ឃឹមថាមានមនុស្សប្រែចិត្ដច្រើននាក់ក៏ដោយ។ គ្រូអធិប្បាយទាំងនោះបានធ្វើខុសនៅពេល នោះ ហើយគេនៅតែធ្វើខុសឥឡូវនេះ ដ្បិតក្រុមជំនុំនោះឈប់ជាក្រុមជំនុំដែលលោកបណ្ឌិត លីនបាន កសាងឡើង។ វាមិនមែនជាក្រុមជំនុំដូចគ្នាដែលគាត់បានកសាងឡើង ដោយសារតែមនុស្សប្រុសដែល អធិប្បាយសុទ្ធតែជាមនុស្សកំសាក ខ្លាចគេ គ្មានភាពក្លាហាន គ្មានសាច់ដុំ មិនមានចិត្ដក្ដៅ ហើយគ្មានសារ ពិតប្រាកដមកពីព្រះសោះ។ គេអធិប្បាយដើម្បីផ្គាប់ចិត្ដស្រ្ដីចាស់ៗដែលបង់លុយ។ គេមិនអធិប្បាយដើម្បី ជួយសង្រ្គោះមនុស្សវ័យក្មេងចេញពីឋាននរកដ៏នៅអស់កល្បជានិច្ចនោះទេ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​ចាត់ទុកមេរៀ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បុណ្យណូអែលក្នុងឋាននរ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មេរៀនពីបុរាណដ៏ល្អបំផុតមួយដែលខ្ញុំ ធ្លាប់អធិប្បាយ។ ដូច្នេះខ្ញុំនឹងបង្រៀនវាទៅដល់អ្នកត្រង់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ចាកប្រធ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ត្ថបទគម្ពីរគឺលូកា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៥។ គម្ពីរស្កោហ្វៀលនៅទំព័រ១០៩៩។ សូមក្រោកឈរឡើង ហើយមើលពាក្យ២ដើមដំបូងក្នុង​ខគម្ពីរនេះ។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5"/>
      <w:bookmarkEnd w:id="0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អង្គុយចុះ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អ្នកមានបានស្លាប់ទៅ ហើយត្រូវគេកប់។ ភ្លាមៗព្រលឹងរបស់គាត់បានធ្លាក់ក្នុងអណ្ដាតភ្លើងនៃ ឋាននរ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23"/>
      <w:bookmarkEnd w:id="1"/>
      <w:r>
        <w:rPr>
          <w:rFonts w:ascii="Khmer OS Siemreap" w:hAnsi="Khmer OS Siemreap" w:cs="Khmer OS Siemreap"/>
          <w:sz w:val="20"/>
          <w:sz w:val="20"/>
        </w:rPr>
        <w:t>គាត់​រង​ទុក្ខ​វេទនា ក៏​ងើប​ភ្នែក​ឡើង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លូកា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្នកមាននោះបានឃើញអ័ប្រាហាំព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ំងា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ស្ថានសួគ៌។ គាត់បានសុំអង្វរសម្រាប់ទឹក១ដំណក់ដើម្ប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ាក់​លើ​អណ្តាត​ខ្ញុំ​ឲ្យ​ត្រជាក់​បាន​បន្តិច​ផង ដ្បិត​ខ្ញុំ​វេទនា​នៅ​ក្នុង​ភ្លើង​នេ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័ប្រាហាំបានប្រាប់គាត់ថា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​ថា កាល​ឯង​នៅ​រស់​នៅ​ឡើយ ឯង​បាន​ទទួល​សុទ្ធ​តែ​សេចក្តី​ល្អ ឯ​ឡាសារ គាត់​បាន​តែ​សេចក្តី​អាក្រក់​ទេ ឥឡូវ​នេះ គាត់​បាន​សេចក្តី​កំសាន្ត​ចិត្ត​វិញ ហើយ​ឯង​ត្រូវ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អម្ចាស់យេស៊ូវគ្រិស្ដបានរៀបរាប់ប្រាប់ពីរឿងនេះ។</w:t>
      </w:r>
      <w:r>
        <w:rPr>
          <w:rFonts w:ascii="Khmer OS Siemreap" w:hAnsi="Khmer OS Siemreap" w:cs="Khmer OS Siemreap"/>
          <w:lang w:bidi="km-KH"/>
        </w:rPr>
        <w:t xml:space="preserve"> ទ្រង់បានមានបន្ទូលប្រាប់រឿងនេះ ដើម្បីព្រមានបាប ជនអំពីឋាននរក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ស្ពឺជិនជាគ្រូអធិប្បាយខាងបាទីស្ទដ៏ល្បីបំផុតនៅគ្រប់សម័យកាលទាំងអស់។ គាត់ប្រាប់ថា មនុស្សនៅគ្រាដែលគាត់ស្លាប់ទៅ គេនឹងក្លាយអធិប្បាយពីឋាននរក។ លោកវីលៀម ប៉ូតជាអ្នកបង្កើតសមា គមន៍សាវេសិន អាម៊ីបានប្រាប់ដូចនោះម្ដងដែរ។ គ្រូអធិប្បាយដ៏ល្បីទាំងនេះនៅសតវត្សទី១៩បានទាយថា ក្នុងសតវត្សទី២០ នឹងគ្មានការអធិប្បាយពីឋាននរកឡើយ។ គេបានទាយត្រូវ សូម្បីតែអាក្រក់ជាងសព្វថ្ងៃ នេះ។ គេសួរលោកប៉ូតពីអ្វីដែលគាត់គិតថា ជាគ្រោះថ្នាក់នៅខាងមុខក្នុងសតវត្សទី២០។ គាត់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ថានសួគ៌ដោយគ្មាន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he War Cry,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មករ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៩០១ ទំព័រ៧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ទាយរបស់គាត់ជាការពិត សព្វថ្ងៃនេះការអធិប្បាយពីឋាននរកស្ទើរតែមិនលឺ។ តែវាមិនគួរដូច្នោះឡើយ។ លោកបណ្ឌិត ជេ អាយ ផេខើជាអ្នកសិក្សាព្រះគម្ពីរដ៏ល្បីល្បាញម្នាក់។ គាត់ប្រសាសន៍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ូអធិ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ជាគ្រីស្ទានត្រូវតែ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រៀ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ឋាននរក៖ វាជាផ្នែកនៃការ ងាររបស់គេ។ យោងតាមព្រះយេស៊ូវ និងពួកសាវក ជីវិតផ្ទាល់ខ្លួននៅតែ​បន្ដបន្ទាប់ពីការស្លាប់ខាងរូបកាយ ហើយ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មនុស្សដែលយើងជួបក្នុងលោកីយ​ដែលគ្មានព្រះគ្រិស្ដ គេអាក្រក់ ហើយធ្វើឲ្យភ័យខ្លាចតាមដែលអាចធ្វើទៅ បាន ដ្បិតមនុស្សទាំងអស់ត្រូវតែឲ្យគេប្រាប់ដូច្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(J. I. Packer, Ph.D.,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មាតិកាចសម្រាប់អ្វីក៏ដោយដែលកើតឡើងចំពោះឋាននរ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 xml:space="preserve">ក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hn Blanchard, D.D., Evangelical Press, 2005 edition, p. 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6013" w:leader="none"/>
        </w:tabs>
        <w:rPr>
          <w:sz w:val="18"/>
        </w:rPr>
      </w:pPr>
      <w:r>
        <w:rPr>
          <w:sz w:val="18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ជាបុរសចាស់ៗម្នាក់។</w:t>
      </w:r>
      <w:r>
        <w:rPr>
          <w:rFonts w:ascii="Khmer OS Siemreap" w:hAnsi="Khmer OS Siemreap" w:cs="Khmer OS Siemreap"/>
          <w:lang w:bidi="km-KH"/>
        </w:rPr>
        <w:t xml:space="preserve"> ខ្ញុំនឹងមិននៅទីនេះយូរទៀតនោះទេ។ ពួកអ្នកដែលអធិប្បាយបន្ទាប់ពីខ្ញុំ ស្លាប់ទៅអាចខ្លាចដើម្បីអធិប្បាយពីឋាននរក។ គេអាចជឿថា អ្នកអាចសង្រ្គោះមនុស្សមានបាបដោយសារ ការបង្រៀនដោយប្រើពាក្យស្រទន់ៗ។ អ្នកត្រូវតែស្ដាប់គ្រូអធិប្បាយចាស់ម្នាក់នេះ ខណដែលខ្ញុំនៅទី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រិះគន់តែ១គត់ដែលខ្ញុំមានគឺថា លោកបណ្ឌិត ផេសើចាត់ចែងការអធិប្បាយពីឋាននរក ចំព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ូអធិប្បាយដែលជាគ្រី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ែមួយគត់។ តែសាវកប៉ុលប្រាប់ថា គ្រូគង្វាលត្រូវ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ធ្វើការជាគ្រូ​ផ្សាយដំណឹង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ផងដែ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ធីម៉ូថ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គ្រូគង្វាល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ត្រូវ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បង្រៀន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 xml:space="preserve">ពីឋាននរកផងដែរ </w:t>
      </w:r>
      <w:r>
        <w:rPr>
          <w:rFonts w:ascii="Khmer OS Siemreap" w:hAnsi="Khmer OS Siemreap" w:cs="Khmer OS Siemreap"/>
          <w:u w:val="single"/>
          <w:lang w:val="ca-ES" w:bidi="km-KH"/>
        </w:rPr>
        <w:t>វាជាផ្នែកនៃការ ងាររបស់ពួកគេ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Packer, ibid.)</w:t>
      </w:r>
      <w:r>
        <w:rPr>
          <w:rFonts w:ascii="Khmer OS Siemreap" w:hAnsi="Khmer OS Siemreap" w:cs="Khmer OS Siemreap"/>
          <w:lang w:val="ca-ES" w:bidi="km-KH"/>
        </w:rPr>
        <w:t>។ ខ្ញុំសង្ឃឹម ហើយអធិស្ឋានថា បុរសវ័យក្មេងដែលដើរតាមខ្ញុំនឹង អធិប្បាយពីអំពើបាប ឋាននរក និងការជំនុំជំរះដូចខ្ញុំបានធ្វើច្រើនជាង៥៥ឆ្នាំមកនេះ នៅពេលខ្ញុំស្លាប់ទៅ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ព្រះយេស៊ូវជាគំរូរបស់យើង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21"/>
      <w:bookmarkEnd w:id="2"/>
      <w:r>
        <w:rPr>
          <w:rFonts w:ascii="Khmer OS Siemreap" w:hAnsi="Khmer OS Siemreap" w:cs="Khmer OS Siemreap"/>
          <w:sz w:val="20"/>
          <w:sz w:val="20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</w:rPr>
        <w:t>ទុក​ដំរាប់ ឲ្យ​យើង​រាល់​គ្នា​ដើរ​តាម​លំអាន​ដាន​នៃ​ទ្រង់</w:t>
      </w:r>
      <w:r>
        <w:rPr>
          <w:rFonts w:cs="Khmer OS Siemreap" w:ascii="Khmer OS Siemreap" w:hAnsi="Khmer OS Siemreap"/>
          <w:sz w:val="20"/>
          <w:lang w:bidi="km-KH"/>
        </w:rPr>
        <w:t>»​​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ជារឿយៗ ព្រះយេស៊ូវអធិប្បាយពីឋាននរក ហើយទ្រង់ជាគំរូរបស់យើង។ ដើម្បីធ្វើ ត្រឹមត្រូវចំពោះព្រះគ្រិស្ដ ជួនកាលគ្រូអធិប្បាយទាំងអស់គួរតែអធិប្បាយពីឋាននរក ហើយបង្ហាញយ៉ាង ច្បាស់ ដូចដែលព្រះគ្រិស្ដធ្វើកាលទ្រង់បានអធិប្បាយព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មាន និងឡាសា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គ្រិស្ដមានបន្ទូលថា អ្នកមាននោះបានស្លាប់ ហើយធ្លាក់ទៅក្នុងឋាននរកភ្លាមៗ វាជាកន្លែងដែលគាត់ត្រូវរងទុក្ខវេទនាក្នុង​អណ្ដាតភ្លើង។ បុរសនោះបានសុំលោកអ័ប្រាហាំឲ្យទំលាក់ទឹកពីរបីដំណក់។ អ័ប្រាហាំឆ្លើយថា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​ថា កាល​ឯង​នៅ​រស់​នៅ​ឡើយ ឯង​បាន​ទទួល​សុទ្ធ​តែ​សេចក្តី​ល្អ ឯ​ឡាសារ គាត់​បាន​តែ​សេចក្តី​អាក្រក់​ទេ ឥឡូវ​នេះ គាត់​បាន​សេចក្តី​កំសាន្ត​ចិត្ត​វិញ ហើយ​ឯង​ត្រូវ​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កំពុងតែដកពាក្យ២ដើមដំបូងចេញពីអត្ថបទនោ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lang w:bidi="km-KH"/>
        </w:rPr>
      </w:pPr>
      <w:r>
        <w:rPr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េះជាគ្រាណូអែល។</w:t>
      </w:r>
      <w:r>
        <w:rPr>
          <w:rFonts w:ascii="Khmer OS Siemreap" w:hAnsi="Khmer OS Siemreap" w:cs="Khmer OS Siemreap"/>
          <w:lang w:bidi="km-KH"/>
        </w:rPr>
        <w:t xml:space="preserve"> ក្រុមជំនុំយើងត្រូវបានតុបតែងយ៉ាងស្រស់ស្អាត។ យើងបានច្រៀងចម្រៀង ណូអែលពីបុរាណ។ យើងនឹងមានពិធីជប់លៀងនៅថ្ងៃណូអែលដ៏អស្ចារ្យនៅយប់នេះ។ យើងក៏នឹងមាន អាហារពេលល្ងាចនៅទីនេះផងដែរនៅម៉ោង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០០យប់ថ្ងៃសៅរ៍ខាងមុខ វាមុនថ្ងៃណូអែល។ តែអំឡុងពេល ដ៏ល្អស្រស់ និងការជប់លៀងដ៏មានន័យទាំងអស់នេះគឺសម្រាប់ថ្ងៃកំណើតរបស់ព្រះគ្រិស្ដ ចូរឲ្យយើងកុំភ្លេច ពីឋាននរកឡើយ។ ឋាននរកគឺជាលទ្ធផលនៃអំពើបាប។ ព្រះយេស៊ូវបានប្រសូតមកដើម្បីសុគតលើឈើ ឆ្កាង ដើម្បីសង្រ្គោះអ្នកពីអំពើបាប ដូច្នេះអ្នកនឹងមិនត្រូវបោះទៅក្នុងអណ្ដាតភ្លើងដ៏អាក្រក់ទាំងនោះ។ សាវកប៉ុល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យេស៊ូវបានយាងមកលោកីយនេះដើម្បីសង្រ្គោះមនុស្ស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tabs>
          <w:tab w:val="clear" w:pos="720"/>
          <w:tab w:val="left" w:pos="2949" w:leader="none"/>
        </w:tabs>
        <w:ind w:hanging="0"/>
        <w:rPr/>
      </w:pPr>
      <w:r>
        <w:rPr/>
        <w:tab/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េវតារបស់ព្រះអម្ចាស់និយាយទៅយ៉ូសែប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ាង​នឹង​ប្រសូត​បុត្រា​១ ហើយ​អ្នក​ត្រូវ​ថ្វាយ​ព្រះនាម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24"/>
          <w:sz w:val="24"/>
          <w:szCs w:val="24"/>
        </w:rPr>
        <w:t>យេស៊ូវ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បុត្រ​នោះ​នឹង​ជួយ​សង្គ្រោះ​រាស្ត្រ​ទ្រង់ ឲ្យ​រួច​ពី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ពិតប្រាកដណាស់</w:t>
      </w:r>
      <w:r>
        <w:rPr>
          <w:rFonts w:ascii="Khmer OS Siemreap" w:hAnsi="Khmer OS Siemreap" w:cs="Khmer OS Siemreap"/>
          <w:lang w:bidi="km-KH"/>
        </w:rPr>
        <w:t xml:space="preserve"> នោះមិនមែនអត្ថន័យពិតប្រាកដនៃថ្ងៃណូអែលនោះ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សារពិតប្រាកដនៃ ថ្ងៃណូអែលមិនមែនជាសេចក្ដីពិតដែលថា ព្រះយេស៊ូវបានយាងចុះពីស្ថានសួគ៌ទ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ទ្រង់យាងមក ដើម្បីសុគតលើឈើឆ្កាង ដើម្បីសង</w:t>
      </w:r>
      <w:r>
        <w:rPr>
          <w:rFonts w:ascii="Khmer OS Siemreap" w:hAnsi="Khmer OS Siemreap" w:cs="Khmer OS Siemreap"/>
          <w:u w:val="single"/>
          <w:lang w:bidi="km-KH"/>
        </w:rPr>
        <w:t>បាប</w:t>
      </w:r>
      <w:r>
        <w:rPr>
          <w:rFonts w:ascii="Khmer OS Siemreap" w:hAnsi="Khmer OS Siemreap" w:cs="Khmer OS Siemreap"/>
          <w:lang w:bidi="km-KH"/>
        </w:rPr>
        <w:t>របស់អ្នក ដើម្បីជួយមនុស្សមានបាបឲ្យរួចចេញពីឋាននរកឬទេ</w:t>
      </w:r>
      <w:r>
        <w:rPr>
          <w:rFonts w:cs="Khmer OS Siemreap" w:ascii="Khmer OS Siemreap" w:hAnsi="Khmer OS Siemreap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ែចុះបើសិនជាអ្នកស្លាប់មុនថ្ងៃណូអែលវិញ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ើនោះគួរតែកើតឡើងចំពោះអ្នកនៅខែធ្នូ ២៥ អ្នកនឹងចំនាយពេលនៅថ្ងៃណូអែលមុនដំបូងនៅក្នុងឋាននរក។ វាត្រូវបាននិយាយទៅកាន់អ្នក ដូចវាត្រូវ បាននិយាយទៅកាន់បុរសនោះ</w:t>
      </w:r>
    </w:p>
    <w:p>
      <w:pPr>
        <w:pStyle w:val="BodyTextIndent2"/>
        <w:jc w:val="center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</w:t>
      </w:r>
    </w:p>
    <w:p>
      <w:pPr>
        <w:pStyle w:val="BodyTextIndent2"/>
        <w:rPr>
          <w:lang w:bidi="km-KH"/>
        </w:rPr>
      </w:pPr>
      <w:r>
        <w:rPr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បន្ដក្នុងបាបអ្នក ប្រហែលមិនមែនថ្ងៃណូអែលនេះ តែថ្ងៃមូយប្រហែលឆាប់ៗ</w:t>
      </w:r>
      <w:r>
        <w:rPr>
          <w:rFonts w:ascii="Khmer OS Siemreap" w:hAnsi="Khmer OS Siemreap" w:cs="Khmer OS Siemreap"/>
          <w:lang w:bidi="km-KH"/>
        </w:rPr>
        <w:t xml:space="preserve"> អ្នកគិតថា អ្នកនឹង ចំនាយពេលនៅថ្ងៃណូអែលមុនដំបូងក្នុងកន្លែងនៃការដាក់ទណ្ឌកម្មដោយភ្លើង។ តើអ្នកនឹងនឹកចាំពីអ្វី នៅ ពេលអ្នកចំនាយពេលនៅក្នុងឋាននរកនៅថ្ងៃណូអែលមុនដំបូងរបស់អ្នក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្នកនឹងនឹកចាំសេចក្ដីអធិប្បាយដែលអ្នកបានព្រងើយកន្ដើយ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្នកនឹងចាំពីរបៀបដែលអ្នកបានរៀនដើម្បីបិទគំនិតរបស់អ្នក។</w:t>
      </w:r>
      <w:r>
        <w:rPr>
          <w:rFonts w:ascii="Khmer OS Siemreap" w:hAnsi="Khmer OS Siemreap" w:cs="Khmer OS Siemreap"/>
          <w:lang w:bidi="km-KH"/>
        </w:rPr>
        <w:t xml:space="preserve"> របៀបដែលអ្នកព្រងើយកន្ដើយពី សេចក្ដីអធិប្បាយ។ អ្នកនឹងចាំថា វាប្រើការអនុវត្ដដើម្បីធ្វើរឿងនោះ។ មុនដំបូងសេចក្ដីអធិប្បាយរំខានអ្នក។ វាធ្វើឲ្យអ្នកគិតអំពីរឿងអស់កល្បជានិច្ច។ តែពេលវេលាផុតទៅ វាក្លាយជាស្រួលដើម្បីឲ្យអារក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ញ្ជ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យកសេចក្ដីអធិប្បាយចេញពីចិត្ដអ្ន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ើលម៉ាថាយ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ួក​អ្នក​ដែល​ទទួល​តាម​ផ្លូវ គឺ​ជា​អស់​អ្នក​ដែល​បាន​ឮ រួច​អារក្ស​មក​ឆក់​យក​ព្រះបន្ទូល​ពី​ចិត្ត​គេ​ចេញ​ទៅ ក្រែង​គេ​ជឿ ហើយ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ដំបូងវាពិបាកដើម្បីឲ្យអារក្សធ្វើដូចនោះ។</w:t>
      </w:r>
      <w:r>
        <w:rPr>
          <w:rFonts w:ascii="Khmer OS Siemreap" w:hAnsi="Khmer OS Siemreap" w:cs="Khmer OS Siemreap"/>
          <w:lang w:bidi="km-KH"/>
        </w:rPr>
        <w:t xml:space="preserve"> តែច្រើនខែកន្លងផុតទៅ អ្នកក្លាយជាធ្លាប់ចំពោះល្បិចកល របស់អារក្សមួយនេះ ដែលវាឈប់រំខានអ្នកទៀត ហើយអ្នកចាប់ផ្ដើមដេកលក់គ្រប់ពេលដែលគេអធិប្បាយ។ នៅចុងបញ្ចប់ បញ្ញាចិត្ដអ្នកបានរលាក ហើយចិត្ដអ្នកបានក្រិនដូចព្រះគ្រិស្ដមានបន្ទូលប្រាប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ិនអាចលឺពាក្យរបស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អ្នកអាចព្រងើយនឹងស្ដាប់ ដូច្នោះ</w:t>
      </w:r>
      <w:r>
        <w:rPr>
          <w:rFonts w:ascii="Khmer OS Siemreap" w:hAnsi="Khmer OS Siemreap" w:cs="Khmer OS Siemreap"/>
          <w:lang w:val="en-US" w:bidi="km-KH"/>
        </w:rPr>
        <w:t xml:space="preserve">អ្នកមិនលឺព្រះបន្ទូលនៃព្រះ វាអាចនិយាយចំពោះអ្នក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បានប្រគល់ គំនិតចោលម្សៀតដល់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អ្នក</w:t>
      </w:r>
      <w:r>
        <w:rPr>
          <w:rFonts w:cs="Khmer OS Siemreap" w:ascii="Khmer OS Siemreap" w:hAnsi="Khmer OS Siemreap"/>
          <w:lang w:val="en-US" w:bidi="km-KH"/>
        </w:rPr>
        <w:t>}»(</w:t>
      </w:r>
      <w:r>
        <w:rPr>
          <w:rFonts w:ascii="Khmer OS Siemreap" w:hAnsi="Khmer OS Siemreap" w:cs="Khmer OS Siemreap"/>
          <w:lang w:val="en-US" w:bidi="km-KH"/>
        </w:rPr>
        <w:t>រ៉ូម 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</w:t>
      </w:r>
    </w:p>
    <w:p>
      <w:pPr>
        <w:pStyle w:val="TextBody"/>
        <w:rPr>
          <w:lang w:bidi="km-KH"/>
        </w:rPr>
      </w:pPr>
      <w:r>
        <w:rPr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ូនស្រីអើយ សូមនឹកចាំចុ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ឋាននរក អ្នកនឹងចាំសេចក្ដីអធិប្បាយជាច្រើន។ នៅពេលអ្នកចំនាយ ពេលនៅថ្ងៃណូអែលមុនដំបូងរបស់អ្នកនៅក្នុងរណ្ដៅដ៏ឆេះនោះ អ្នកនឹងចាំពី</w:t>
      </w:r>
      <w:r>
        <w:rPr>
          <w:rFonts w:ascii="Khmer OS Siemreap" w:hAnsi="Khmer OS Siemreap" w:cs="Khmer OS Siemreap"/>
          <w:u w:val="single"/>
          <w:lang w:bidi="km-KH"/>
        </w:rPr>
        <w:t>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ក្នុងឋាននរក អ្នកនឹងចាំពីសេចក្ដីអធិប្បាយដែលអ្នកព្រងើយកន្ដើយ។ អ្នកនឹងស្រែកយ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ឱព្រះអង្គ អើយ ហេតុអ្វីបានជាខ្ញុំមិនស្ដាប់តាមគ្រូអធិប្បាយចាស់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ឱព្រះអង្គើយ ឥឡូវនេះខ្ញុំយឺតពេល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ឺតពេលជារៀងរហូត។ ខ្ញុំកំពុងឆេះក្នុងឋាននរក។ ហេតុអ្វីអញ្ចឹង ហេតុអ្វីបានជាខ្ញុំមិនព្រមស្ដាប់តាមគ្រូ អធិប្បាយចាស់ពីបូរាណនោះ នៅពេលគាត់បានព្រមានខ្ញុំ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នឹងនឹកចាំព្រះវិញ្ញាណរបស់ព្រះដែលអ្នកបានបដិសេធ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ថ្ងៃណូអែលមុនដំបូងរបស់អ្នកក្នុងឋាននរក អ្នកនឹងចាំពីពេលដែលព្រះវិញ្ញាណបរិសុទ្ធ</w:t>
      </w:r>
      <w:r>
        <w:rPr>
          <w:rFonts w:ascii="Khmer OS Siemreap" w:hAnsi="Khmer OS Siemreap" w:cs="Khmer OS Siemreap"/>
          <w:lang w:bidi="km-KH"/>
        </w:rPr>
        <w:t>បានប៉ះ ពាល់ចិត្ដអ្នកពីអំពើបាបរបស់អ្នក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​បាន​យាង​មក​ហើយ នោះ​ទ្រង់​នឹង​សំដែង ឲ្យ​មនុស្ស​លោក​ដឹង​ច្បាស់ ពី​អំពើ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ពេលអ្នកចំនាយពេលនៅថ្ងៃណូអែលមុនដំបូងរបស់អ្នកក្នុងឋាននរក នោះអ្នកនឹងចាំពីពេល</w:t>
      </w:r>
      <w:r>
        <w:rPr>
          <w:rFonts w:ascii="Khmer OS Siemreap" w:hAnsi="Khmer OS Siemreap" w:cs="Khmer OS Siemreap"/>
          <w:lang w:val="en-US" w:bidi="km-KH"/>
        </w:rPr>
        <w:t>ព្រះវិញ្ញាណ នៃព្រះបានបន្ទន់ចិត្ដអ្នក។ អ្នកនឹងចាំពីពេលដែលព្រះវិញ្ញាណរបស់ទ្រង់ធ្វើឲ្យអ្នកភ័យខ្លាច។ អ្នកនឹងចាំពី របៀបដែលអ្នកយំ។ តែអ្នកក៏ចាំពីរបៀបដែលអ្នកទាស់ទទឹងនឹងការប៉ះពាល់ចិត្ដរបស់ទ្រង់ ពីរបៀបដែលអ្នក ទាស់ទទឹងនឹងព្រះគ្រិស្ដផងដែរ រហូតដល់ព្រះវិញ្ញាណបរិសុទ្ធថយចេញពីអ្នក ហើយព្រះមានបន្ទូលពីអ្នក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ភ្ជាប់​ខ្លួន​តាម​រូប​ព្រះ​ហើយ តាម​តែ​វា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លោកបណ្ឌិត យ៉ូហាន អោ រ៉ាយស៍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អ្នកជួបការជំនុំជំរះដ៏អាក្រក់ណ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្នកនឹងគ្មានក្ដីមេត្ដា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ារែក ហើយបង្អង់រហូតដល់ព្រះវិញ្ញាណបានចេញទៅប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អីក៏គួរឲ្យទួកសោក និងបន្ទោសខ្លាំងម៉្លេះ បើសេចក្ដីស្លាប់រកឃើញភាពគ្មានសង្សឹ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ារែក ហើយបង្អស់ ដ្បិតអ្នកបានរង់ចាំយូរពេ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បង្អង់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 យ៉ូហាន អោ រ៉ាយស៍ ១៨៩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៨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</w:t>
      </w:r>
    </w:p>
    <w:p>
      <w:pPr>
        <w:pStyle w:val="TextBody"/>
        <w:rPr>
          <w:lang w:bidi="km-KH"/>
        </w:rPr>
      </w:pPr>
      <w:r>
        <w:rPr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ចំនាយពេលនៅថ្ងៃណូអែលមុនដំបូងរបស់អ្នកក្នុងឋាននរក នោះអ្នកនឹងចាំពីរបៀប</w:t>
      </w:r>
      <w:r>
        <w:rPr>
          <w:rFonts w:ascii="Khmer OS Siemreap" w:hAnsi="Khmer OS Siemreap" w:cs="Khmer OS Siemreap"/>
          <w:lang w:bidi="km-KH"/>
        </w:rPr>
        <w:t xml:space="preserve">ដែលអ្នក ទាស់ទទឹងនឹងការប៉ះពាល់ចិត្ដនៃព្រះវិញ្ញាណរបស់ព្រះ ពីរបៀបដែល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ារង់ ហើយបង្អែរបង្អង់រហូតដល់ ព្រះវិញ្ញាណចេញទៅបាត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Rice, 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</w:t>
      </w:r>
    </w:p>
    <w:p>
      <w:pPr>
        <w:pStyle w:val="TextBody"/>
        <w:rPr>
          <w:lang w:bidi="km-KH"/>
        </w:rPr>
      </w:pPr>
      <w:r>
        <w:rPr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ូនស្រីអើយ សូមនឹកចាំចុ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វាំងននកធ្លាក់ចុះ នោះពន្លឺចាប់ផ្ដើមភ្លឺ ហើយព្រលឹងអ្នកជាប់នៅក្នុង អណ្ដាតភ្លើង កូនប្រុសអើយ សូមនឹកចាំ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ូនស្រីអើយ សូមនឹកចាំចុ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នឹងនឹកចាំពីសេចក្ដីអធិប្បាយ ដែលអ្នកព្រងើយកន្ដើយ។ អ្នកនឹងចាំពីព្រះវិញ្ញាណនៃព្រះដែលអ្នកបដិសេធ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្នកនឹងនឹកចាំព្រះអង្គសង្រ្គោះដែលអ្នកមិនគោរព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េ កុំប្រាប់ខ្ញុំថា អ្នកគោរពព្រះគ្រិស្ដ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ុំនិយាយកុហកអ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មិនគោរពទ្រង់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គ្មាន</w:t>
      </w:r>
      <w:r>
        <w:rPr>
          <w:rFonts w:ascii="Khmer OS Siemreap" w:hAnsi="Khmer OS Siemreap" w:cs="Khmer OS Siemreap"/>
          <w:lang w:bidi="km-KH"/>
        </w:rPr>
        <w:t>សោះ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 អ្នក</w:t>
      </w:r>
      <w:r>
        <w:rPr>
          <w:rFonts w:ascii="Khmer OS Siemreap" w:hAnsi="Khmer OS Siemreap" w:cs="Khmer OS Siemreap"/>
          <w:u w:val="single"/>
          <w:lang w:bidi="km-KH"/>
        </w:rPr>
        <w:t>ចំអក ហើយបដិសេធព្រះគ្រិស្ដ</w:t>
      </w:r>
      <w:r>
        <w:rPr>
          <w:rFonts w:ascii="Khmer OS Siemreap" w:hAnsi="Khmer OS Siemreap" w:cs="Khmer OS Siemreap"/>
          <w:lang w:bidi="km-KH"/>
        </w:rPr>
        <w:t>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ត្រូវ​គេ​មើលងាយ ហើយ​ត្រូវ​មនុស្ស​បោះបង់​ចោ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​ជា​អ្នក​ណា​ដែល​មនុស្ស​គេច​មុខ​ចេញ ហើយ​យើង​រាល់​គ្នា​មិន​បាន​រាប់អាន​ទ្រង់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បើអ្នកគោរពព្រះគ្រិស្ដ</w:t>
      </w:r>
      <w:r>
        <w:rPr>
          <w:rFonts w:ascii="Khmer OS Siemreap" w:hAnsi="Khmer OS Siemreap" w:cs="Khmer OS Siemreap"/>
          <w:lang w:bidi="km-KH"/>
        </w:rPr>
        <w:t>មែន</w:t>
      </w:r>
      <w:r>
        <w:rPr>
          <w:rFonts w:ascii="Khmer OS Siemreap" w:hAnsi="Khmer OS Siemreap" w:cs="Khmer OS Siemreap"/>
          <w:lang w:bidi="km-KH"/>
        </w:rPr>
        <w:t xml:space="preserve"> នោះអ្នកនឹងស្វែងរកទ្រង់។</w:t>
      </w:r>
      <w:r>
        <w:rPr>
          <w:rFonts w:ascii="Khmer OS Siemreap" w:hAnsi="Khmer OS Siemreap" w:cs="Khmer OS Siemreap"/>
          <w:lang w:bidi="km-KH"/>
        </w:rPr>
        <w:t xml:space="preserve"> បើអ្នកគោរពព្រះគ្រិស្ដ នោះអ្នក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4" w:name="V24"/>
      <w:bookmarkEnd w:id="4"/>
      <w:r>
        <w:rPr>
          <w:rFonts w:ascii="Khmer OS Siemreap" w:hAnsi="Khmer OS Siemreap" w:cs="Khmer OS Siemreap"/>
          <w:sz w:val="20"/>
          <w:sz w:val="20"/>
        </w:rPr>
        <w:t>ខំ​ប្រឹង​យ៉ាង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</w:rPr>
        <w:t>អស់​ពី​ចិត្ត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ឲ្យ​បាន​ចូល​ទៅ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ឯទ្រង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អ្នកបានខំប្រឹងពីអ្វ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បានអធិស្ឋានរាប់ ម៉ោងដូចលោកលូសើរ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បានឆ្លងកាត់ការថ្ងូរខាងព្រលឹងដូចលោកប៉ាន់យិន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បាន តមអាហារច្រើនអាទិត្យដូចលោកវ៉ាត់ហ្វៀល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បានបង្ខំខ្លួនអ្នកដូចលោកវែស្លេ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 បានចេញទៅស្វែងរកព្រះគ្រិស្ដក្នុងព្យុះព្រឹលដូចលោកស្ពឺជិនឬអ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i/>
          <w:i/>
          <w:iCs/>
          <w:sz w:val="20"/>
          <w:sz w:val="20"/>
          <w:u w:val="single"/>
          <w:lang w:val="ca-ES" w:bidi="km-KH"/>
        </w:rPr>
        <w:t>ខ្ញុំសូមប្រាប់ថា អ្នកមិនបានខំប្រឹង ទាល់តែសោះ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 រួចនៅថ្ងៃមួយ នៅពេលអ្នកស្ថិតក្នុងឋាននរក នោះអ្នកនឹងចាំថា អ្នកខ្ពិលពេក អ្នកមិនដែល ខំប្រឹងស្វែងរកព្រះគ្រិស្ដឡើយ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</w:t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កូនស្រីអើយ សូមនឹកចាំចុ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នឹងចាំពីនោះនៅក្នុង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ចាំថា អ្នកបានគោរពព្រះយេស៊ូវ គ្រិស្ដតិចតួចពេក ដូច្នេះអ្នកមិនខំប្រឹងស្វែងរកទ្រង់ឡើយ។ ព្រះយេស៊ូវមានបន្ទូលថា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កាល​ណា</w:t>
      </w:r>
      <w:r>
        <w:rPr>
          <w:rFonts w:ascii="Khmer OS Siemreap" w:hAnsi="Khmer OS Siemreap" w:cs="Khmer OS Siemreap"/>
          <w:sz w:val="18"/>
          <w:sz w:val="18"/>
          <w:szCs w:val="18"/>
        </w:rPr>
        <w:t>​ឯង​ស្វែង​រក​អញ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កូនប្រុសអើយ ចូរនឹកចាំ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ូនស្រីអើយ សូមនឹកចាំចុ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នឹងចាំនៅក្នុងអណ្ដាតភ្លើងនៃ ឋាននរក អ្នកចាំពីរបៀបដែលអ្នកមិនគោរពព្រះយេស៊ូវ ពីរបៀបដែលអ្នកបដិសេធសេចក្ដីសង្រ្គោះដែលទ្រង់ ផ្ដល់ឲ្យអ្នក។ អ្នកចាំពីរបៀបដែលស្អប់ខ្ញុំសម្រាប់ការអធិប្បាយដូចនេះ។ អ្នកចាំពីរបៀបដែលអ្នកចង់ឲ្យ មនុស្សវ័យក្មេងសង្សារទាំងនេះបង្រៀនព្រះគម្ពីរឲ្យពិរោះៗ ដើម្បីទាក់ទាញអ្នកទៅឯ</w:t>
      </w:r>
      <w:r>
        <w:rPr>
          <w:rFonts w:ascii="Khmer OS Siemreap" w:hAnsi="Khmer OS Siemreap" w:cs="Khmer OS Siemreap"/>
          <w:u w:val="single"/>
          <w:lang w:bidi="km-KH"/>
        </w:rPr>
        <w:t>ពួកគេផ្ទាល់</w:t>
      </w:r>
      <w:r>
        <w:rPr>
          <w:rFonts w:ascii="Khmer OS Siemreap" w:hAnsi="Khmer OS Siemreap" w:cs="Khmer OS Siemreap"/>
          <w:lang w:bidi="km-KH"/>
        </w:rPr>
        <w:t xml:space="preserve"> ជាជាង </w:t>
      </w:r>
      <w:r>
        <w:rPr>
          <w:rFonts w:ascii="Khmer OS Siemreap" w:hAnsi="Khmer OS Siemreap" w:cs="Khmer OS Siemreap"/>
          <w:u w:val="single"/>
          <w:lang w:bidi="km-KH"/>
        </w:rPr>
        <w:t>បញ្ជា</w:t>
      </w:r>
      <w:r>
        <w:rPr>
          <w:rFonts w:ascii="Khmer OS Siemreap" w:hAnsi="Khmer OS Siemreap" w:cs="Khmer OS Siemreap"/>
          <w:lang w:bidi="km-KH"/>
        </w:rPr>
        <w:t>អ្នកឲ្យប្រែចិត្ដពីបាបអ្នក ហើយមករក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 ខ្ញុំដឹងថា អ្នកខ្លះនឹងសប្បាយ នៅពេលខ្ញុំស្លាប់ ទៅ។ តែអ្នកនឹងទៅឋាននរក សូម្បីតែនៅពេលខ្ញុំមិននៅទីនេះដើម្បីព្រមានអ្នកក៏ដោយ។ សូមស្ដាប់លោក បណ្ឌិត យ៉ូហាន អោ រ៉ាយស៍ដ៏ជាអ្នកល្បីល្បាញ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ង់ចាំយូរពេក ទាំងបដិសេធ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ខ្ល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ធ្វើបាបយូរដ៏គួរឲ្យខា្លច ចិត្ដរបស់អ្នកបានខុសឆ្គ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ើយ សូមទ្រង់ជួយខ្ញុំឲ្យអត់ធ្មត់ ព្រះវិញ្ញាណទ្រង់ខ្ញាល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ទ្រង់ឈប់ត្រាស់ហៅអ្នក  នោះអ្នកត្រូវវិនាស ពេលទ្រង់ទៅប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អ្នកជួបការជំនុំជំរះដ៏អាក្រក់ណ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្នកនឹងគ្មានក្ដីមេត្ដា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ារែក ហើយបង្អង់រហូតដល់ព្រះវិញ្ញាណបានចេញទៅប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អីក៏គួរឲ្យទួកសោក និងបន្ទោសខ្លាំងម៉្លេះ បើសេចក្ដីស្លាប់រកឃើញភាពគ្មានសង្សឹ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ារែក ហើយបង្អស់ ដ្បិតអ្នកបានរង់ចាំយូរពេ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បង្អង់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 យ៉ូហាន អោ រ៉ាយស៍ ១៨៩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៨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មកខាងមុខ</w:t>
      </w:r>
      <w:r>
        <w:rPr>
          <w:rFonts w:ascii="Khmer OS Siemreap" w:hAnsi="Khmer OS Siemreap" w:cs="Khmer OS Siemreap"/>
          <w:lang w:bidi="km-KH"/>
        </w:rPr>
        <w:t>នៅពេលខ្ញុំអញ្ជើញ ខ្ញុំ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ចង់ឲ្យអ្នកនិយាយ</w:t>
      </w:r>
      <w:r>
        <w:rPr>
          <w:rFonts w:ascii="Khmer OS Siemreap" w:hAnsi="Khmer OS Siemreap" w:cs="Khmer OS Siemreap"/>
          <w:u w:val="single"/>
          <w:lang w:bidi="km-KH"/>
        </w:rPr>
        <w:t>ពាក្យមួយ</w:t>
      </w:r>
      <w:r>
        <w:rPr>
          <w:rFonts w:ascii="Khmer OS Siemreap" w:hAnsi="Khmer OS Siemreap" w:cs="Khmer OS Siemreap"/>
          <w:lang w:bidi="km-KH"/>
        </w:rPr>
        <w:t>អំពីឋាននរកនោះទេ។ ខ្ញុំ ចង់ឲ្យអ្នកនិយាយ</w:t>
      </w:r>
      <w:r>
        <w:rPr>
          <w:rFonts w:ascii="Khmer OS Siemreap" w:hAnsi="Khmer OS Siemreap" w:cs="Khmer OS Siemreap"/>
          <w:u w:val="single"/>
          <w:lang w:bidi="km-KH"/>
        </w:rPr>
        <w:t xml:space="preserve">អំពីអំពើបាបរបស់អ្នកតែប៉ុណ្ណោះ និងអំពីព្រះយេស៊ូវ។ </w:t>
      </w:r>
      <w:r>
        <w:rPr>
          <w:rFonts w:ascii="Khmer OS Siemreap" w:hAnsi="Khmer OS Siemreap" w:cs="Khmer OS Siemreap"/>
          <w:lang w:bidi="km-KH"/>
        </w:rPr>
        <w:t>មានតែព្រះយេស៊ូវតែ១គត់ដែល អាចអត់ទោសបាបឲ្យអ្នកបាន។ មានតែព្រះយេស៊ូវតែ១គត់ដែលអាចសំអាតបាបអ្នកដោយព្រះលោហិតដ៏ វិសេសរបស់ទ្រង់។ សូមមករកព្រះយេស៊ូវ ហើយឲ្យទ្រង់សង្រ្គោះអ្នកពីបាបទាំងអស់របស់អ្នកទ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វាអាក្រក់យ៉ាងណាទៅ បើអ្នកមិនគិតអំពីព្រះយេស៊ូវ នៅពេលអ្នកមកខាងមុខនេះ។ បើខ្ញុំប្រាប់ ពីការផ្ដល់ឲ្យរបស់ព្រះនៅក្នុងសេចក្ដីអធិប្បាយខ្ញុំ នោះសូមនិយាយអំពីការផ្ដល់ឲ្យនោះ។ បើខ្ញុំប្រាប់ពីការ រើសតាំងក្នុងសេចក្ដីអធិប្បាយខ្ញុំ នោះសូមនិយាយពីការរើសតាំង។ បើខ្ញុំប្រាប់ពីអារក្សសាតាំងក្នុងសេចក្ដី​អធិប្បាយ នោះអ្នកសូមនិយាយពីអារក្សសាតាំងចុះ។ បើខ្ញុំប្រាប់ពីបាបដើមដំបូង ឬការត្រាស់ហៅដែល មានប្រសិទ្ធិភាព សូមនិយាយការទាំងអស់នោះចុះ។ បើខ្ញុំអធិប្បាយពីឋាននរក នោះជាអ្វីដែលអ្នកនិយាយ អំពី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ោះបីជាខ្ញុំដាក់ព្រះយេស៊ូវជាទីមួយក្នុងសេចក្ដីអធិប្បាយរបស់ខ្ញុំក៏ដោយ យើងមិនអាចឲ្យនាំអ្នក និយាយអំពីព្រះយេស៊ូវគ្រិស្ដបានឡើយ។ យើងមិនអាចនាំឲ្យអ្នកគិតអំពីព្រះយេស៊ូវបានឡើយ។ អ្នកបាន ចំអកទ្រង់ ហើយបដិសេធ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ែគ្មានមនុស្សណាម្នាក់អាចសង្រ្គោះខ្លួនឯងពីអំពើ បាបបានឡើយ។ លោកយ៉ូសែប ហាត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៦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នកណាសោះ មានតែព្រះ យេស៊ូវតែ១គត់ដែលអាចជួយមនុស្សមានបាបដែលគ្មានសង្សឹម</w:t>
      </w:r>
      <w:r>
        <w:rPr>
          <w:rFonts w:cs="Khmer OS Siemreap" w:ascii="Khmer OS Siemreap" w:hAnsi="Khmer OS Siemreap"/>
          <w:lang w:bidi="km-KH"/>
        </w:rPr>
        <w:t>»(«</w:t>
      </w:r>
      <w:r>
        <w:rPr>
          <w:rFonts w:ascii="Khmer OS Siemreap" w:hAnsi="Khmer OS Siemreap" w:cs="Khmer OS Siemreap"/>
          <w:lang w:bidi="km-KH"/>
        </w:rPr>
        <w:t>ចូរមកពួកអ្នកមានបាប</w:t>
      </w:r>
      <w:r>
        <w:rPr>
          <w:rFonts w:cs="Khmer OS Siemreap" w:ascii="Khmer OS Siemreap" w:hAnsi="Khmer OS Siemreap"/>
          <w:lang w:bidi="km-KH"/>
        </w:rPr>
        <w:t>»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ាបរបស់អ្នកត្រូវបានផ្ទេរលើព្រះយេស៊ូវក្នុងច្បារគេតសេម៉ាណី។ ទ្រង់ត្រូវបានខ្ទេចខ្ទាំនៅក្រោម ទំងន់អំពើបាបរបស់អ្នកក្នុងច្បារនោះ រហូតដល់ទ្រង់ចេញញើសដូចឈាមស្រក់លើដីតាមរន្ធញើសរបស់ ទ្រង់។ គេបានចាប់ទ្រង់ ហើយវាយព្រះភក្រ្ដទ្រង់។ គេបានបោចពុកចង្កាទ្រង់។ លោកពីឡាត់បានឲ្យគេវាយ ខ្នងទ្រង់រហូតដល់ឃើញឆ្នឹង។ គេបានដុំដែកគោលជាប់នឹងព្រះហស្ដ និងព្រះបាទរបស់ទ្រង់លើឈើឆ្កាង។ ទាហានម្នាក់បានចាក់ចំចំហៀងទ្រង់ដោយលំពេ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៏ចេញឈាម និងទឹ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 យេស៊ូវបានឆ្លងកាត់ការរន្ធត់ ការឈឺចាប់ និងការថ្ងូរដើម្បីសងទោសអំពើបាបរបស់អ្នក ដើម្បីសំអាតអ្នកពី អំពើបាបរបស់អ្នកដោយព្រះលោហិតដ៏បរិសុទ្ធរបស់ទ្រង់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ិស្ដបានសុគតសម្រាប់ អំពើបាបរបស់យ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កូរិនថូស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ូ </w:t>
      </w:r>
      <w:r>
        <w:rPr>
          <w:rFonts w:ascii="Khmer OS Siemreap" w:hAnsi="Khmer OS Siemreap" w:cs="Khmer OS Siemreap"/>
          <w:u w:val="single"/>
          <w:lang w:bidi="km-KH"/>
        </w:rPr>
        <w:t>សូមគិតពីអំពើបាប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ូ </w:t>
      </w:r>
      <w:r>
        <w:rPr>
          <w:rFonts w:ascii="Khmer OS Siemreap" w:hAnsi="Khmer OS Siemreap" w:cs="Khmer OS Siemreap"/>
          <w:u w:val="single"/>
          <w:lang w:bidi="km-KH"/>
        </w:rPr>
        <w:t>សូមគិតពីព្រះយេស៊ូវ</w:t>
      </w:r>
      <w:r>
        <w:rPr>
          <w:rFonts w:ascii="Khmer OS Siemreap" w:hAnsi="Khmer OS Siemreap" w:cs="Khmer OS Siemreap"/>
          <w:lang w:bidi="km-KH"/>
        </w:rPr>
        <w:t xml:space="preserve">ដែលបានរងទុក្ខ បង្ហូរឈាម ហើយបាន សុគតដើម្បីសង្រ្គោះអ្នកពីបាប។ សូមគិតពីព្រះយេស៊ូវ ដ្បិតទ្រង់តែ១គត់ដែលអាចអត់ទោស ហើយសំអាត </w:t>
      </w:r>
      <w:r>
        <w:rPr>
          <w:rFonts w:ascii="Khmer OS Siemreap" w:hAnsi="Khmer OS Siemreap" w:cs="Khmer OS Siemreap"/>
          <w:u w:val="single"/>
          <w:lang w:bidi="km-KH"/>
        </w:rPr>
        <w:t>បាប</w:t>
      </w:r>
      <w:r>
        <w:rPr>
          <w:rFonts w:ascii="Khmer OS Siemreap" w:hAnsi="Khmer OS Siemreap" w:cs="Khmer OS Siemreap"/>
          <w:lang w:bidi="km-KH"/>
        </w:rPr>
        <w:t>ទាំងអស់របស់អ្នក</w:t>
      </w:r>
      <w:r>
        <w:rPr>
          <w:rFonts w:cs="Khmer OS Siemreap" w:ascii="Khmer OS Siemreap" w:hAnsi="Khmer OS Siemreap"/>
          <w:lang w:bidi="km-KH"/>
        </w:rPr>
        <w:t>! ​</w:t>
      </w:r>
      <w:r>
        <w:rPr>
          <w:rFonts w:ascii="Khmer OS Siemreap" w:hAnsi="Khmer OS Siemreap" w:cs="Khmer OS Siemreap"/>
          <w:lang w:bidi="km-KH"/>
        </w:rPr>
        <w:t>សូមគិតពី</w:t>
      </w:r>
      <w:r>
        <w:rPr>
          <w:rFonts w:ascii="Khmer OS Siemreap" w:hAnsi="Khmer OS Siemreap" w:cs="Khmer OS Siemreap"/>
          <w:u w:val="single"/>
          <w:lang w:bidi="km-KH"/>
        </w:rPr>
        <w:t>អំពើបាប</w:t>
      </w:r>
      <w:r>
        <w:rPr>
          <w:rFonts w:ascii="Khmer OS Siemreap" w:hAnsi="Khmer OS Siemreap" w:cs="Khmer OS Siemreap"/>
          <w:lang w:bidi="km-KH"/>
        </w:rPr>
        <w:t>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គិតពី</w:t>
      </w:r>
      <w:r>
        <w:rPr>
          <w:rFonts w:ascii="Khmer OS Siemreap" w:hAnsi="Khmer OS Siemreap" w:cs="Khmer OS Siemreap"/>
          <w:u w:val="single"/>
          <w:lang w:bidi="km-KH"/>
        </w:rPr>
        <w:t>ព្រះយេស៊ូវ</w:t>
      </w:r>
      <w:r>
        <w:rPr>
          <w:rFonts w:ascii="Khmer OS Siemreap" w:hAnsi="Khmer OS Siemreap" w:cs="Khmer OS Siemreap"/>
          <w:lang w:bidi="km-KH"/>
        </w:rPr>
        <w:t xml:space="preserve"> តែមួយគត់ដែលអាចសង្រ្គោះ 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រក</w:t>
      </w:r>
      <w:r>
        <w:rPr>
          <w:rFonts w:ascii="Khmer OS Siemreap" w:hAnsi="Khmer OS Siemreap" w:cs="Khmer OS Siemreap"/>
          <w:u w:val="single"/>
          <w:lang w:bidi="km-KH"/>
        </w:rPr>
        <w:t>ព្រះយេស៊ូវ</w:t>
      </w:r>
      <w:r>
        <w:rPr>
          <w:rFonts w:ascii="Khmer OS Siemreap" w:hAnsi="Khmer OS Siemreap" w:cs="Khmer OS Siemreap"/>
          <w:lang w:bidi="km-KH"/>
        </w:rPr>
        <w:t>ទៅ។ សូមមករកទ្រង់</w:t>
      </w:r>
      <w:r>
        <w:rPr>
          <w:rFonts w:ascii="Khmer OS Siemreap" w:hAnsi="Khmer OS Siemreap" w:cs="Khmer OS Siemreap"/>
          <w:u w:val="single"/>
          <w:lang w:bidi="km-KH"/>
        </w:rPr>
        <w:t>ឥឡូវ</w:t>
      </w:r>
      <w:r>
        <w:rPr>
          <w:rFonts w:ascii="Khmer OS Siemreap" w:hAnsi="Khmer OS Siemreap" w:cs="Khmer OS Siemreap"/>
          <w:lang w:bidi="km-KH"/>
        </w:rPr>
        <w:t xml:space="preserve">ចុ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នកណាសោះ មានតែព្រះ យេស៊ូវតែ១គត់ដែលអាចជួយមនុស្សមានបាបដែលគ្មានសង្សឹ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នះខ្នែង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អាចពន្យាបានទៀត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ឹកភ្នែកខ្ញុំអាចហូរជារៀងរហូ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អស់សុទ្ធតែជាបាបដែលមិនអាចសង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តែជួយសង្រ្គោះ គឺទ្រង់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មពីចាស់បុរាណដែលប្រេះសម្រាប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Cs w:val="24"/>
        </w:rPr>
        <w:t xml:space="preserve"> </w:t>
      </w:r>
      <w:r>
        <w:rPr>
          <w:szCs w:val="24"/>
        </w:rPr>
        <w:t>Augustus Toplady, 1740-177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24"/>
          <w:lang w:bidi="km-KH"/>
        </w:rPr>
      </w:pPr>
      <w:r>
        <w:rPr>
          <w:rFonts w:cs="DaunPenh" w:ascii="Khmer OS Siemreap" w:hAnsi="Khmer OS Siemreap"/>
          <w:sz w:val="16"/>
          <w:szCs w:val="24"/>
          <w:lang w:bidi="km-KH"/>
        </w:rPr>
      </w:r>
    </w:p>
    <w:p>
      <w:pPr>
        <w:pStyle w:val="TextBody"/>
        <w:rPr>
          <w:rFonts w:cs="DaunPenh"/>
          <w:lang w:val="en-US"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នកណាសោះ មានតែព្រះ យេស៊ូវតែ១គត់ដែលអាចជួយមនុស្សមានបាបដែលគ្មានសង្សឹ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 មករកទ្រង់ដោយមានជំនឿដ៏សាមញ្ញ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េទ័ពដែលឈរនៅទាបឈើឆ្កាងបានមើលកាន់ព្រះយេស៊ូវកាល ទ្រង់សុគតសម្រាប់បាបរបស់គាត់។ គាត់បានលុតជង្គង់ចុះ ហើយជឿជាក់លើព្រះគ្រិស្ដ។ បុរសដែលបាន សំឡាប់ទ្រង់បានសង្រ្គោះនៅពេលនោះដោយសារ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ុរសដែលបានសំឡាប់ទ្រង់បាន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នេះជាព្រះរាជបុត្រានៃព្រះមែ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៩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ប្រពៃណីប្រាប់ថា បុរសនេះបានក្លាយជា គ្រីស្ទបរិស័ទ។ តើអ្នកនឹងមករកព្រះយេស៊ូវ ហើយជឿជាក់លើទ្រង់ដូចបុរសដែរ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ព្រះយេស៊ូវស្រឡាញ់ អ្នក ហើយទ្រង់នឹងសង្រ្គោះអ្នក។</w:t>
      </w:r>
    </w:p>
    <w:p>
      <w:pPr>
        <w:pStyle w:val="IndentedQuote"/>
        <w:ind w:left="1440" w:right="0" w:hanging="0"/>
        <w:rPr>
          <w:rFonts w:cs="DaunPenh"/>
          <w:szCs w:val="24"/>
          <w:lang w:val="en-US" w:bidi="km-KH"/>
        </w:rPr>
      </w:pPr>
      <w:r>
        <w:rPr>
          <w:rFonts w:cs="DaunPenh"/>
          <w:szCs w:val="24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116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</w:r>
      <w:r>
        <w:br w:type="page"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នបទគម្ពីរមុនសេចក្ដីអធិប្បាយដោយលោក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អេបិល ផ្រូដោម៊ី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លូកា ១៦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b w:val="false"/>
          <w:sz w:val="20"/>
          <w:lang w:val="ca-E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២៥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។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បើអ្នកបង្អង់យូរពេ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បណ្ឌិត យ៉ូហាន អោ រ៉ាយស៍ ១៨៩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៨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b w:val="false"/>
          <w:b w:val="false"/>
          <w:sz w:val="22"/>
          <w:szCs w:val="22"/>
          <w:lang w:bidi="km-KH"/>
        </w:rPr>
      </w:pPr>
      <w:r>
        <w:rPr>
          <w:rFonts w:cs="Khmer OS Siemreap" w:ascii="Khmer OS Siemreap" w:hAnsi="Khmer OS Siemreap"/>
          <w:b w:val="false"/>
          <w:sz w:val="22"/>
          <w:szCs w:val="22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ថ្ងៃបុណ្យណូអ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្នុងឋាននរក ២០១៦</w:t>
      </w:r>
    </w:p>
    <w:p>
      <w:pPr>
        <w:pStyle w:val="Heading"/>
        <w:ind w:left="-432" w:right="-432" w:hanging="0"/>
        <w:rPr/>
      </w:pPr>
      <w:r>
        <w:rPr>
          <w:szCs w:val="24"/>
        </w:rPr>
        <w:t>CHRISTMAS IN HELL</w:t>
      </w:r>
      <w:r>
        <w:rPr>
          <w:szCs w:val="24"/>
          <w:lang w:val="en-US"/>
        </w:rPr>
        <w:t xml:space="preserve"> – 2016</w:t>
      </w:r>
    </w:p>
    <w:p>
      <w:pPr>
        <w:pStyle w:val="Normal"/>
        <w:jc w:val="center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IndentedVerse"/>
        <w:ind w:left="144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0"/>
        <w:jc w:val="center"/>
        <w:rPr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អើយ ចូរ​នឹក​ច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Normal"/>
        <w:ind w:left="720" w:right="720" w:hanging="101"/>
        <w:jc w:val="both"/>
        <w:rPr>
          <w:sz w:val="24"/>
          <w:lang w:bidi="km-KH"/>
        </w:rPr>
      </w:pPr>
      <w:r>
        <w:rPr>
          <w:sz w:val="24"/>
          <w:lang w:bidi="km-KH"/>
        </w:rPr>
      </w:r>
    </w:p>
    <w:p>
      <w:pPr>
        <w:pStyle w:val="Normal"/>
        <w:ind w:left="576" w:right="576" w:hanging="0"/>
        <w:jc w:val="center"/>
        <w:rPr/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៣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២ធីម៉ូថេ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ពេត្រ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>;</w:t>
      </w:r>
    </w:p>
    <w:p>
      <w:pPr>
        <w:pStyle w:val="Normal"/>
        <w:ind w:left="576" w:right="576" w:hanging="0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១ធីម៉ូថេ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ind w:left="576" w:right="576" w:hanging="0"/>
        <w:jc w:val="center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TextBody"/>
        <w:ind w:firstLine="57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្នកនឹងនឹកចាំសេចក្ដីអធិប្បាយដែលអ្នកបានព្រងើយកន្ដើយ។</w:t>
      </w:r>
    </w:p>
    <w:p>
      <w:pPr>
        <w:pStyle w:val="Subtitle"/>
        <w:ind w:left="1296" w:firstLine="144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2</w:t>
      </w:r>
      <w:r>
        <w:rPr>
          <w:rFonts w:ascii="Khmer OS Siemreap" w:hAnsi="Khmer OS Siemreap" w:cs="Khmer OS Siemreap"/>
          <w:sz w:val="20"/>
          <w:sz w:val="20"/>
          <w:lang w:bidi="km-KH"/>
        </w:rPr>
        <w:t>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firstLine="57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នកនឹងនឹកចាំព្រះវិញ្ញាណរបស់ព្រះដែលអ្នកបានបដិសេធ។</w:t>
      </w:r>
    </w:p>
    <w:p>
      <w:pPr>
        <w:pStyle w:val="Subtitle"/>
        <w:ind w:left="1296" w:firstLine="144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ូសេ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TextBody"/>
        <w:ind w:firstLine="57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្នកនឹងនឹកចាំព្រះអង្គសង្រ្គោះដែលអ្នកមិនគោរព។</w:t>
      </w:r>
    </w:p>
    <w:p>
      <w:pPr>
        <w:pStyle w:val="Subtitle"/>
        <w:ind w:left="1440" w:hanging="0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Subtitle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33:00Z</dcterms:created>
  <dc:creator>Christopher L. Cagan</dc:creator>
  <dc:description/>
  <dc:language>en-US</dc:language>
  <cp:lastModifiedBy>CJC</cp:lastModifiedBy>
  <cp:lastPrinted>2016-12-18T15:29:00Z</cp:lastPrinted>
  <dcterms:modified xsi:type="dcterms:W3CDTF">2017-02-03T16:36:00Z</dcterms:modified>
  <cp:revision>7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