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Khmer OS Siemreap" w:hAnsi="Khmer OS Siemreap" w:cs="Khmer OS Siemreap"/>
          <w:sz w:val="20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ជារៀងរាល់ខែ សេចក្ដីអធិប្បាយដែលសរសេរដោយដៃទាំងនេះចេញទៅដល់កំព្យូទ័រប្រហែល១១០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០០០</w:t>
      </w:r>
    </w:p>
    <w:p>
      <w:pPr>
        <w:pStyle w:val="Heading1"/>
        <w:ind w:left="0" w:right="0" w:hanging="0"/>
        <w:rPr>
          <w:sz w:val="28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នៅក្នុបណ្ដាប្រទេសជាង២០០</w:t>
      </w:r>
      <w:r>
        <w:rPr>
          <w:rFonts w:ascii="Khmer OS Siemreap" w:hAnsi="Khmer OS Siemreap" w:cs="Khmer OS Siemreap"/>
          <w:sz w:val="20"/>
          <w:sz w:val="20"/>
          <w:lang w:bidi="km-KH"/>
        </w:rPr>
        <w:t>តាមគេហទំព័រ</w:t>
      </w:r>
      <w:hyperlink r:id="rId2">
        <w:r>
          <w:rPr>
            <w:rStyle w:val="InternetLink"/>
            <w:b/>
            <w:color w:val="000000"/>
            <w:sz w:val="24"/>
          </w:rPr>
          <w:t>www.sermonsfortheworld.com</w:t>
        </w:r>
      </w:hyperlink>
      <w:r>
        <w:rPr>
          <w:rFonts w:ascii="Khmer OS Siemreap" w:hAnsi="Khmer OS Siemreap" w:cs="Khmer OS Siemreap"/>
          <w:sz w:val="20"/>
          <w:sz w:val="20"/>
          <w:lang w:bidi="km-KH"/>
        </w:rPr>
        <w:t>។ មានមនុស្សរាប់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រយនាក់ផ្សេងទៀតបានមើលវីដីអូតាមយូថូប។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សេចក្ដីអធិប្បាយដែលសរសេរដោយ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ដៃ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ទាំ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ង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នេះ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ត្រូវ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បាន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បក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ប្រែ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ទៅជាភាសាចំនួន៣៣ ហើយរៀងរាល់ខែ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មនុស្សរាប់ពាន់នាក់បានអានវា។ </w:t>
      </w:r>
      <w:hyperlink r:id="rId3"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សូមចុចទីនេះ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ើម្បីដឹ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ពី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របៀប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ែលអ្នកអាចជួយឧបត្ថមលុយជាប្រចាំខែក្នុ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ការ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ជួយយើងធ្វើកិច្ចការដ៏អស្ចារ្យនេះ ដើម្បីឲ្យដំណឹ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ល្អ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រាល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ាលទៅពាសពេញពិភពលោក រួមទាំ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ប្រទេស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អ៊ីស្លាម និងប្រទេសដែលកាន់សាសនាឥណ្ឌូ។</w:t>
        </w:r>
      </w:hyperlink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នៅ​ពេល​ណា​ក៏ដោយដែលអ្នកសរសេរផ្ញើរទៅ​លោក​បណ្ឌិត ហាយមើស៏ សូមតែងតែប្រាប់គាត់ពី​ប្រទេសដែល​អ្នក​រស់​នៅ​ផង។</w:t>
      </w:r>
    </w:p>
    <w:p>
      <w:pPr>
        <w:pStyle w:val="Heading1"/>
        <w:ind w:left="0" w:right="0" w:hanging="0"/>
        <w:jc w:val="center"/>
        <w:rPr>
          <w:rFonts w:cs="DaunPenh"/>
          <w:sz w:val="28"/>
          <w:lang w:bidi="km-KH"/>
        </w:rPr>
      </w:pPr>
      <w:r>
        <w:rPr>
          <w:rFonts w:cs="DaunPenh"/>
          <w:sz w:val="28"/>
          <w:lang w:bidi="km-KH"/>
        </w:rPr>
      </w:r>
    </w:p>
    <w:p>
      <w:pPr>
        <w:pStyle w:val="Heading1"/>
        <w:ind w:left="0" w:right="0" w:hanging="0"/>
        <w:jc w:val="center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របស់ល្អដែលមកតាមរយៈសេចក្ដីអធិស្ឋាន</w:t>
      </w:r>
    </w:p>
    <w:p>
      <w:pPr>
        <w:pStyle w:val="Heading1"/>
        <w:ind w:left="0" w:right="0" w:hanging="0"/>
        <w:jc w:val="center"/>
        <w:rPr/>
      </w:pPr>
      <w:r>
        <w:rPr>
          <w:sz w:val="24"/>
          <w:szCs w:val="24"/>
        </w:rPr>
        <w:t>GOOD THINGS COME THROUGH PRAYER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Cambodi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8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ោយលោកបណ្ឌិត</w:t>
      </w:r>
    </w:p>
    <w:p>
      <w:pPr>
        <w:pStyle w:val="Heading8"/>
        <w:rPr>
          <w:rFonts w:ascii="Khmer OS Siemreap" w:hAnsi="Khmer OS Siemreap" w:cs="Khmer OS Siemreap"/>
        </w:rPr>
      </w:pPr>
      <w:r>
        <w:rPr/>
        <w:t>Dr. R. L. Hymers, Jr.</w:t>
      </w:r>
    </w:p>
    <w:p>
      <w:pPr>
        <w:pStyle w:val="Heading8"/>
        <w:rPr>
          <w:rFonts w:ascii="Khmer OS Siemreap" w:hAnsi="Khmer OS Siemreap" w:cs="Khmer OS Siemreap"/>
        </w:rPr>
      </w:pPr>
      <w:r>
        <w:rPr>
          <w:rFonts w:ascii="Khmer OS Siemreap" w:hAnsi="Khmer OS Siemreap" w:cs="Khmer OS Siemreap"/>
          <w:lang w:bidi="km-KH"/>
        </w:rPr>
        <w:t>សេចក្ដីអធិប្បាយមួយបានអធិប្បាយនៅក្រុមជំនុំថាបាណាខល ក្នុងរដ្ឋឡូសអង់ចាឡែស ថ្ងៃរបស់ព្រះអម្ចាស់នៅពេល</w:t>
      </w:r>
      <w:r>
        <w:rPr>
          <w:rFonts w:ascii="Khmer OS Siemreap" w:hAnsi="Khmer OS Siemreap" w:cs="Khmer OS Siemreap"/>
          <w:lang w:bidi="km-KH"/>
        </w:rPr>
        <w:t>ល្ងាច មិថុនា ៥</w:t>
      </w:r>
      <w:r>
        <w:rPr>
          <w:rFonts w:ascii="Khmer OS Siemreap" w:hAnsi="Khmer OS Siemreap" w:cs="Khmer OS Siemreap"/>
          <w:lang w:bidi="km-KH"/>
        </w:rPr>
        <w:t xml:space="preserve"> ២០១៦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  <w:br/>
        <w:t xml:space="preserve">Lord’s Day </w:t>
      </w:r>
      <w:r>
        <w:rPr>
          <w:sz w:val="24"/>
          <w:lang w:val="en-US"/>
        </w:rPr>
        <w:t>Evening</w:t>
      </w:r>
      <w:r>
        <w:rPr>
          <w:sz w:val="24"/>
        </w:rPr>
        <w:t xml:space="preserve">, </w:t>
      </w:r>
      <w:r>
        <w:rPr>
          <w:sz w:val="24"/>
          <w:lang w:val="en-US"/>
        </w:rPr>
        <w:t>June 5, 2016</w:t>
      </w:r>
    </w:p>
    <w:p>
      <w:pPr>
        <w:pStyle w:val="TextBody"/>
        <w:jc w:val="center"/>
        <w:rPr>
          <w:sz w:val="24"/>
          <w:szCs w:val="22"/>
          <w:lang w:val="en-US"/>
        </w:rPr>
      </w:pPr>
      <w:r>
        <w:rPr>
          <w:sz w:val="24"/>
          <w:szCs w:val="22"/>
          <w:lang w:val="en-US"/>
        </w:rPr>
      </w:r>
    </w:p>
    <w:p>
      <w:pPr>
        <w:pStyle w:val="TextBody"/>
        <w:ind w:left="720" w:right="720" w:hanging="101"/>
        <w:rPr>
          <w:rFonts w:ascii="Khmer OS Siemreap" w:hAnsi="Khmer OS Siemreap" w:cs="Khmer OS Siemreap"/>
          <w:sz w:val="18"/>
          <w:szCs w:val="18"/>
          <w:lang w:val="ca-ES"/>
        </w:rPr>
      </w:pPr>
      <w:r>
        <w:rPr>
          <w:rFonts w:eastAsia="Khmer OS Siemreap" w:cs="Khmer OS Siemreap" w:ascii="Khmer OS Siemreap" w:hAnsi="Khmer OS Siemreap"/>
          <w:sz w:val="18"/>
          <w:szCs w:val="18"/>
          <w:lang w:val="ca-ES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val="ca-ES"/>
        </w:rPr>
        <w:t>«</w:t>
      </w:r>
      <w:r>
        <w:rPr>
          <w:rStyle w:val="Verse"/>
          <w:rFonts w:cs="Khmer OS Siemreap" w:ascii="Khmer OS Siemreap" w:hAnsi="Khmer OS Siemreap"/>
          <w:sz w:val="18"/>
          <w:szCs w:val="18"/>
          <w:lang w:val="en-US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ចុះ​បើ​អ្នក​រាល់​គ្នា​ដែល​អាក្រក់ អ្នក​ចេះ​ឲ្យ​របស់​ល្អ​ដល់​កូន​ខ្លួន​ដូច្នេះ នោះ​ចំណង​បើ​ព្រះវរបិតា​នៃ​អ្នក ដែល​ទ្រង់​គង់​នៅ​ស្ថានសួគ៌ ទ្រង់​នឹង​ប្រទាន​របស់​ល្អ មក​អស់​អ្នក​ដែល​សូម តើ​ជាង​អម្បាលម៉ាន​ទៅ​ទៀត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ម៉ាថាយ ៧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១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</w:p>
    <w:p>
      <w:pPr>
        <w:pStyle w:val="TextBody"/>
        <w:jc w:val="center"/>
        <w:rPr>
          <w:rFonts w:ascii="Khmer OS Siemreap" w:hAnsi="Khmer OS Siemreap" w:cs="Khmer OS Siemreap"/>
          <w:sz w:val="18"/>
          <w:szCs w:val="22"/>
          <w:lang w:val="ca-ES"/>
        </w:rPr>
      </w:pPr>
      <w:r>
        <w:rPr>
          <w:rFonts w:cs="Khmer OS Siemreap" w:ascii="Khmer OS Siemreap" w:hAnsi="Khmer OS Siemreap"/>
          <w:sz w:val="18"/>
          <w:szCs w:val="22"/>
          <w:lang w:val="ca-ES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ៅក្នុងអត្ថបទគម្ពីរដ៏អស្ចារ្យនេះ ព្រះយេស៊ូវទ្រង់លើកទឹកចិត្ដយើងឲ្យអធិស្ឋាន។</w:t>
      </w:r>
      <w:r>
        <w:rPr>
          <w:rFonts w:ascii="Khmer OS Siemreap" w:hAnsi="Khmer OS Siemreap" w:cs="Khmer OS Siemreap"/>
          <w:lang w:bidi="km-KH"/>
        </w:rPr>
        <w:t xml:space="preserve"> ខ៧និងខ៨ប្រើ នៅក្នុងបច្ចុប្បន្នកាលតាមភាសាក្រេក។ នោះមានអត្ថន័យថា បន្ដសូម បន្ដគោះ។ នៅពេលព្រះវិញ្ញាណ បរិសុទ្ធដាក់តម្រូវការមួយនៅក្នុងចិត្ដរបស់អ្នកម្ដងហើយម្ដងទៀត នោះវាជាបន្ទុកចិត្ដមកពីព្រះជាម្ចាស់។ បន្ទាប់មកអ្នកនឹងត្រូវដាស់តឿនឲ្យយើងអធិស្ឋានសម្រាប់រឿងនោះម្ដងហើយម្ដងទៀត ទាល់តែព្រះវរបិតា ដែលគង់នៅស្ថានសួគ៌បានឆ្លើយតប។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នៅពេលគ្រួសារខ្ញុំ និងខ្ញុំបានត្រលប់មកពីវិស្សមកាលដ៏ខ្លីនៅក្នុងទីក្រុងមិសិចកូវិញ ភា្លមៗនោះ ខ្ញុំ បានប្រឈមមុខជាមួយបញ្ហាចំនួន៨ធំៗនៅក្នុងក្រុមជំនុំរបស់យើង។ ពេលនោះវាហាក់ដូចជាគ្មានផ្លូវដើម្បី ដោះស្រាយបញ្ហាទាំងនោះសោះឡើយ។ ខ្ញុំបានផ្ទេរបញ្ហានីមួយៗនោះនៅមុខព្រះក្នុងសេចក្ដីអធិស្ឋាន ខ្ញុំ មិនដឹងពីអ្វីដើម្បីដោះស្រាយនោះទេ។ វាសុទ្ធតែជាបញ្ហាធំៗ ពិតប្រាកដណាស់អារក្សបានធ្វើឲ្យខ្ញុំមានគំនិត សង្ឃ័យ ហើយភ័យខ្លាច។ ពិតប្រាកដណាស់ និស្ស័យចាស់របស់ខ្ញុំមិនជឿថា ព្រះអាចថែរក្សារឿងរ៉ាវទាំង អស់នេះបាននោះទេ។ តែខ្ញុំបានបន្ដអធិស្ឋាន ដូចជាបុរសដែលបាននិាយទៅព្រះយេស៊ូវ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លោក​ម្ចាស់​អើយ សូម​ជួយ​ចំពោះ​សេចក្តី​ណា​ដែល​ខ្ញុំ​មិន​ជឿ​ផង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កុស ៩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២៤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នោះគឺជាសេចក្ដីអធិស្ឋានដ៏ល្អ មួយដើម្បីអធិស្ឋាននៅពេលជំនឿរបស់អ្នកទន់ខ្សោយ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លោក​ម្ចាស់​អើយ សូម​ជួយ​ចំពោះ​សេចក្តី​ណា​ដែល​ខ្ញុំ​មិន​ជឿ​ផង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>វាគឺដើម្បីយកឈ្នះលើភាពគ្មានជំនឿ ដើម្បីចម្រើនជំនឿឡើង។ ដូច្នេះហើយ ខ្ញុំបានអធិស្ឋាន សម្រាប់បញ្ហាធំៗចំនួន៨ទាំងនេះ។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រួចមកព្រះបានឆ្លើយសេចក្ដីអធិស្ឋានរបស់ខ្ញុំម្ដងមួយម្ដងមួយ។ បញ្ហាដែលហាក់ដូចជាមិនអាចទៅ រួចទាំងនោះត្រូវបានយកឈ្នះម្ដងមួយម្ដងទៀតនៅក្នុងការឆ្លើយតបនៃសេចក្ដីអធិស្ឋាន។ បញ្ហាមួយដែលខ្ញុំ បានអធិស្ឋានរយៈពេលប្រហែលច្រើនជាង១៥មកហើយត្រូវបានឆ្លើយតបកាលពីថ្ងៃអាទិត្យមុន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អីក៏ជាការ អស្ចារ្យម្ល៉េះ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អរគុណព្រះចំពោះព្រះពរទាំងអស់ដែលហូរមក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បញ្ហាទាំង៨ដែលខ្ញុំបានអធិស្ឋានត្រូវបាន យកឈ្នះម្ដងមួយម្ដងមួយ។ បញ្ហាចុងក្រោយបង្អស់ត្រូវបានឆ្លើយតបមុនពេលខ្ញុំអង្គុយចុះ ដើម្បីសរសេរ សេចក្ដីអធិប្បាយនេះ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វាជាបញ្ហាដ៏ធំពិតប្រាកដណាស់។ វាជាបន្ទុកក្នុងចិត្ដរយៈពេលច្រើនខែមកហើយ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តែនៅពេលព្រះឆ្លើយតប វាហាក់ដូចជាងាយស្រួលណាស់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បន្ទុកត្រូវបានលើក រួចព្រះបានឆ្លើយតបក្នុង ករណីដែលឥឡូវនេះវាហាក់ដូចជាល្ងង់ល្ងើ ដែលខ្ញុំបានព្រួយបារម្ភពីវាពេក</w:t>
      </w:r>
      <w:r>
        <w:rPr>
          <w:rFonts w:cs="Khmer OS Siemreap" w:ascii="Khmer OS Siemreap" w:hAnsi="Khmer OS Siemreap"/>
          <w:sz w:val="20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លឹងខ្ញុំអើយ ទ្រង់រៀបចំសមរម្យហើយ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យេស៊ូវចូលចិត្ដឆ្លើយតបការអធិស្ឋាន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ផ្ទាល់បានបញ្ជាឲ្យខ្ញុំអធិស្ឋាន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ូច្នេះទ្រង់នឹងមិនបដិសេធឡើយ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ូច្នេះទ្រង់នឹងមិនបដិសេធឡើយ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នឹងយាងមកដើម្បីធ្វើជាស្ដេច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នាំយកការស្នើរដ៏ធំមកជាមួយ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្បិតទ្រង់ពេញដោយព្រះគុណ និងព្រះចេស្ដា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្មានអ្នកណាសុំទ្រង់ច្រើនពេកឡើយ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្មានអ្នកណាសុំទ្រង់ច្រើនពេកឡើយ</w:t>
      </w:r>
    </w:p>
    <w:p>
      <w:pPr>
        <w:pStyle w:val="IndentedQuote"/>
        <w:ind w:left="1440" w:right="0" w:hanging="0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លឹងខ្ញុំអើយ ទ្រង់រៀបចំ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ួរសម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</w:t>
      </w:r>
      <w:r>
        <w:rPr/>
        <w:t xml:space="preserve"> </w:t>
      </w:r>
      <w:r>
        <w:rPr/>
        <w:t>John Newton, 1725-1807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lang w:bidi="km-KH"/>
        </w:rPr>
        <w:t>វានាំឲ្យខ្ញុំចិត្ដស្រែកច្រៀង នៅពេលខ្ញុំនឹកចាំពីរបៀបដែលព្រះបានឆ្លើយតបសេចក្ដីអធិស្ឋានរបស់ខ្ញុំ</w:t>
      </w:r>
      <w:r>
        <w:rPr>
          <w:rFonts w:cs="Khmer OS Siemreap" w:ascii="Khmer OS Siemreap" w:hAnsi="Khmer OS Siemreap"/>
          <w:sz w:val="18"/>
          <w:lang w:bidi="km-KH"/>
        </w:rPr>
        <w:t>!</w:t>
      </w:r>
      <w:r>
        <w:rPr>
          <w:rFonts w:cs="Khmer OS Siemreap" w:ascii="Khmer OS Siemreap" w:hAnsi="Khmer OS Siemreap"/>
          <w:sz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lang w:bidi="km-KH"/>
        </w:rPr>
        <w:t>ចិត្ដខ្ញុំ ស្រែកច្រៀងនៅពេលខ្ញុំអរគុណព្រះសម្រាប់ការឆ្លើយតប</w:t>
      </w:r>
      <w:r>
        <w:rPr>
          <w:rFonts w:cs="Khmer OS Siemreap" w:ascii="Khmer OS Siemreap" w:hAnsi="Khmer OS Siemreap"/>
          <w:sz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lang w:bidi="km-KH"/>
        </w:rPr>
        <w:t>នៅពេលព្រះឆ្លើយតប នោះអ្នកគួរតែអរគុណ ទ្រង់យ៉ាងលឿន</w:t>
      </w:r>
      <w:r>
        <w:rPr>
          <w:rFonts w:cs="Khmer OS Siemreap" w:ascii="Khmer OS Siemreap" w:hAnsi="Khmer OS Siemreap"/>
          <w:sz w:val="18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</w:r>
    </w:p>
    <w:p>
      <w:pPr>
        <w:pStyle w:val="TextBody"/>
        <w:ind w:left="1350" w:right="1440" w:hanging="0"/>
        <w:rPr/>
      </w:pPr>
      <w:r>
        <w:rPr>
          <w:rFonts w:cs="Khmer OS Siemreap" w:ascii="Khmer OS Siemreap" w:hAnsi="Khmer OS Siemreap"/>
          <w:sz w:val="18"/>
          <w:szCs w:val="18"/>
          <w:lang w:val="ca-ES"/>
        </w:rPr>
        <w:t>«</w:t>
      </w:r>
      <w:r>
        <w:rPr>
          <w:rStyle w:val="Verse"/>
          <w:rFonts w:cs="Khmer OS Siemreap" w:ascii="Khmer OS Siemreap" w:hAnsi="Khmer OS Siemreap"/>
          <w:sz w:val="18"/>
          <w:szCs w:val="18"/>
          <w:lang w:val="en-US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ចុះ​បើ​អ្នក​រាល់​គ្នា​ដែល​អាក្រក់ អ្នក​ចេះ​ឲ្យ​របស់​ល្អ​ដល់​កូន​ខ្លួន​ដូច្នេះ នោះ​ចំណង​បើ​ព្រះវរបិតា​នៃ​អ្នក ដែល​ទ្រង់​គង់​នៅ​ស្ថានសួគ៌ ទ្រង់​នឹង​ប្រទាន​របស់​ល្អ មក​អស់​អ្នក​ដែល​សូម តើ​ជាង​អម្បាលម៉ាន​ទៅ​ទៀត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 xml:space="preserve"> </w:t>
      </w:r>
    </w:p>
    <w:p>
      <w:pPr>
        <w:pStyle w:val="TextBody"/>
        <w:ind w:left="1350" w:right="1440" w:hanging="0"/>
        <w:rPr>
          <w:rFonts w:ascii="Khmer OS Siemreap" w:hAnsi="Khmer OS Siemreap" w:cs="Khmer OS Siemreap"/>
          <w:sz w:val="18"/>
          <w:szCs w:val="18"/>
          <w:lang w:val="ca-ES"/>
        </w:rPr>
      </w:pPr>
      <w:r>
        <w:rPr>
          <w:rFonts w:eastAsia="Khmer OS Siemreap" w:cs="Khmer OS Siemreap" w:ascii="Khmer OS Siemreap" w:hAnsi="Khmer OS Siemreap"/>
          <w:sz w:val="18"/>
          <w:szCs w:val="18"/>
          <w:lang w:val="en-US" w:bidi="km-KH"/>
        </w:rPr>
        <w:t xml:space="preserve">     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ម៉ាថាយ ៧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 xml:space="preserve">: 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១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</w:p>
    <w:p>
      <w:pPr>
        <w:pStyle w:val="BodyTextIndent2"/>
        <w:tabs>
          <w:tab w:val="clear" w:pos="720"/>
          <w:tab w:val="left" w:pos="1777" w:leader="none"/>
        </w:tabs>
        <w:ind w:hanging="0"/>
        <w:rPr/>
      </w:pPr>
      <w:r>
        <w:rPr/>
        <w:tab/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្បិតទ្រង់ពេញដោយព្រះគុណ និងព្រះចេស្ដា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្មានអ្នកណាសុំទ្រង់ច្រើនពេកឡើយ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្មានអ្នកណាសុំទ្រង់ច្រើនពេកឡើយ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lang w:bidi="km-KH"/>
        </w:rPr>
        <w:t>ហាលេលូយ៉ា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lang w:bidi="km-KH"/>
        </w:rPr>
        <w:t>ហាលេលូយ៉ា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lang w:bidi="km-KH"/>
        </w:rPr>
        <w:t>ហាលេលូយ៉ា</w:t>
      </w:r>
      <w:r>
        <w:rPr>
          <w:rFonts w:cs="Khmer OS Siemreap" w:ascii="Khmer OS Siemreap" w:hAnsi="Khmer OS Siemreap"/>
          <w:sz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lang w:bidi="km-KH"/>
        </w:rPr>
        <w:t>សូមថ្វាយសិរីល្អដល់ព្រះ</w:t>
      </w:r>
      <w:r>
        <w:rPr>
          <w:rFonts w:cs="Khmer OS Siemreap" w:ascii="Khmer OS Siemreap" w:hAnsi="Khmer OS Siemreap"/>
          <w:sz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lang w:bidi="km-KH"/>
        </w:rPr>
        <w:t>សូមថ្វាយសិរីល្អដល់ព្រះ</w:t>
      </w:r>
      <w:r>
        <w:rPr>
          <w:rFonts w:cs="Khmer OS Siemreap" w:ascii="Khmer OS Siemreap" w:hAnsi="Khmer OS Siemreap"/>
          <w:sz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lang w:bidi="km-KH"/>
        </w:rPr>
        <w:t>ទ្រង់ឆ្លើយ តបសេចក្ដីអធិស្ឋាន</w:t>
      </w:r>
      <w:r>
        <w:rPr>
          <w:rFonts w:cs="Khmer OS Siemreap" w:ascii="Khmer OS Siemreap" w:hAnsi="Khmer OS Siemreap"/>
          <w:sz w:val="18"/>
          <w:lang w:bidi="km-KH"/>
        </w:rPr>
        <w:t>!(</w:t>
      </w:r>
      <w:r>
        <w:rPr>
          <w:rFonts w:ascii="Khmer OS Siemreap" w:hAnsi="Khmer OS Siemreap" w:cs="Khmer OS Siemreap"/>
          <w:sz w:val="18"/>
          <w:sz w:val="18"/>
          <w:lang w:bidi="km-KH"/>
        </w:rPr>
        <w:t>សូមទះដៃអបអរសាទរ</w:t>
      </w:r>
      <w:r>
        <w:rPr>
          <w:rFonts w:cs="Khmer OS Siemreap" w:ascii="Khmer OS Siemreap" w:hAnsi="Khmer OS Siemreap"/>
          <w:sz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lang w:bidi="km-KH"/>
        </w:rPr>
        <w:t>នៅឆ្នាំនេះ ខ្ញុំបានឃើញការឆ្លើយតបដ៏គួរឲ្យកត់សំគាល់ផ្សេងៗ។ យើងឃើញស្រ្ដី២នាក់ដែលបាន ប្រែចិត្ដនៅអាយុ៨០ឆ្នាំ។ យើងបានឃើញមនុស្សវ័យក្មេងថ្មីៗ១២នាក់បានប្រែចិត្ដក្នុងរយៈពេលពីរបីថ្ងៃ។ បន្ទាប់មកលោករ៉ោប៊ឺត វាងបានប្រែចិត្ដនៅពេលលោកបណ្ឌិត រែសម៉ូសិនបានអធិប្បាយនៅព្រឹកថ្ងៃរំលឹក គុណដល់ព្រះយេស៊ូវរស់នៅឡើងវិញ។ បន្ទាប់មកលោកវ៉ូដីត្រូវបានរំដោះចេញពីការសង្កត់សង្កិនពីអារក្ស វាជាការអស្ចារ្យពិតប្រាកដនៃព្រះគុណ</w:t>
      </w:r>
      <w:r>
        <w:rPr>
          <w:rFonts w:cs="Khmer OS Siemreap" w:ascii="Khmer OS Siemreap" w:hAnsi="Khmer OS Siemreap"/>
          <w:sz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lang w:bidi="km-KH"/>
        </w:rPr>
        <w:t>បន្ទាប់មកលោកជែស៊ី សែខាមីសិន</w:t>
      </w:r>
      <w:r>
        <w:rPr>
          <w:rFonts w:cs="Khmer OS Siemreap" w:ascii="Khmer OS Siemreap" w:hAnsi="Khmer OS Siemreap"/>
          <w:sz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lang w:bidi="km-KH"/>
        </w:rPr>
        <w:t>គាត់បានមើលកាន់ខ្ញុំដោយ មានភ្នែកខឹង នៅពេលគាត់ឃើញថា ខ្ញុំដូចជាលោកត្រាម់។ តែមិនយូរប៉ុន្មានក្រោយមក គាត់បានយំនៅក្នុង បន្ទប់សួរសំណួរ កាលលោកបណ្ឌិត ខាហ្គិនបាននាំគាត់ឲ្យទទួលជឿលើព្រះអង្គសង្រ្គោះ</w:t>
      </w:r>
      <w:r>
        <w:rPr>
          <w:rFonts w:cs="Khmer OS Siemreap" w:ascii="Khmer OS Siemreap" w:hAnsi="Khmer OS Siemreap"/>
          <w:sz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lang w:bidi="km-KH"/>
        </w:rPr>
        <w:t>គួរឲ្យកត់សំគាល់ ព្រះតែមួយគត់ដែលអាចធ្វើការនោះនៅក្នុងជីវិតរបស់គាត់បាន</w:t>
      </w:r>
      <w:r>
        <w:rPr>
          <w:rFonts w:cs="Khmer OS Siemreap" w:ascii="Khmer OS Siemreap" w:hAnsi="Khmer OS Siemreap"/>
          <w:sz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lang w:bidi="km-KH"/>
        </w:rPr>
        <w:t>លោកវេឡេនថីន ហែរេរ៉ាមើលទៅដូចជា មិនបើកចិត្ដទាល់តែសោះ</w:t>
      </w:r>
      <w:r>
        <w:rPr>
          <w:rFonts w:cs="Khmer OS Siemreap" w:ascii="Khmer OS Siemreap" w:hAnsi="Khmer OS Siemreap"/>
          <w:sz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lang w:bidi="km-KH"/>
        </w:rPr>
        <w:t>តែព្រះហាក់ដូចជាបានប្រាប់ខ្ញុំថា គាត់នឹងបានសង្រ្គោះ។ រួចនៅពេលឆាប់ៗ គាត់បានប្រែចិត្ដ</w:t>
      </w:r>
      <w:r>
        <w:rPr>
          <w:rFonts w:cs="Khmer OS Siemreap" w:ascii="Khmer OS Siemreap" w:hAnsi="Khmer OS Siemreap"/>
          <w:sz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lang w:bidi="km-KH"/>
        </w:rPr>
        <w:t>គួរឲ្យកត់សំគាល់</w:t>
      </w:r>
      <w:r>
        <w:rPr>
          <w:rFonts w:cs="Khmer OS Siemreap" w:ascii="Khmer OS Siemreap" w:hAnsi="Khmer OS Siemreap"/>
          <w:sz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lang w:bidi="km-KH"/>
        </w:rPr>
        <w:t>ព្រះតែមួយគត់ដែលអាចធ្វើការនោះបាន</w:t>
      </w:r>
      <w:r>
        <w:rPr>
          <w:rFonts w:cs="Khmer OS Siemreap" w:ascii="Khmer OS Siemreap" w:hAnsi="Khmer OS Siemreap"/>
          <w:sz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lang w:bidi="km-KH"/>
        </w:rPr>
        <w:t>បន្ទាប់មកខ្ញុំបានអធិប្បាយ មេរៀនភាគច្រើនទៅកាន់គ្រិស្ដបរិស័ទ។ ខ្ញុំគ្រាន់តែសង្ខេបពីដំណឹងល្អប៉ុណ្ណោះ។ អីក៏គួរឲ្យភ្ញាក់ផ្អើលម៉្លេះ ពេលពួកគេប្រាប់ខ្ញុំថា លោកថោម ហ្ស៊ាបានសង្រ្គោះបន្ទាប់ពីនោះក្រោយមក</w:t>
      </w:r>
      <w:r>
        <w:rPr>
          <w:rFonts w:cs="Khmer OS Siemreap" w:ascii="Khmer OS Siemreap" w:hAnsi="Khmer OS Siemreap"/>
          <w:sz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lang w:bidi="km-KH"/>
        </w:rPr>
        <w:t>ខ្ញុំភ្លេចប្រាប់ពីការប្រែចិត្ដ របស់អ្នកស្រី សាបាឡាហ្គា បន្ទាប់ពីលោកយ៉ូហានបានសុំឲ្យនាងទទួលជឿលើព្រះយេស៊ូវ ហើយនាងបាន ធ្វើ បន្ទាប់ពីរយៈពេលច្រើន៣៥ឆ្នាំនៃការសង្ស័យ និងការវឹកវរ</w:t>
      </w:r>
      <w:r>
        <w:rPr>
          <w:rFonts w:cs="Khmer OS Siemreap" w:ascii="Khmer OS Siemreap" w:hAnsi="Khmer OS Siemreap"/>
          <w:sz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lang w:bidi="km-KH"/>
        </w:rPr>
        <w:t>គួរឲ្យកត់សំគាល់</w:t>
      </w:r>
      <w:r>
        <w:rPr>
          <w:rFonts w:cs="Khmer OS Siemreap" w:ascii="Khmer OS Siemreap" w:hAnsi="Khmer OS Siemreap"/>
          <w:sz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lang w:bidi="km-KH"/>
        </w:rPr>
        <w:t>ព្រះតែមួយគត់ដែលអាច​ធ្វើការនោះបាន</w:t>
      </w:r>
      <w:r>
        <w:rPr>
          <w:rFonts w:cs="Khmer OS Siemreap" w:ascii="Khmer OS Siemreap" w:hAnsi="Khmer OS Siemreap"/>
          <w:sz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lang w:bidi="km-KH"/>
        </w:rPr>
        <w:t>សង្ឃឹមថា ប្រហែលជាមានមនុស្ស១៧បានប្រែចិត្ដរួចហើយនៅឆ្នាំនេះ ហើយឆ្នាំនេះត្រឹម តែបានពាក់កណ្ដាលឆ្នាំតែប៉ុណ្ណោះ</w:t>
      </w:r>
      <w:r>
        <w:rPr>
          <w:rFonts w:cs="Khmer OS Siemreap" w:ascii="Khmer OS Siemreap" w:hAnsi="Khmer OS Siemreap"/>
          <w:sz w:val="18"/>
          <w:lang w:bidi="km-KH"/>
        </w:rPr>
        <w:t>! (</w:t>
      </w:r>
      <w:r>
        <w:rPr>
          <w:rFonts w:ascii="Khmer OS Siemreap" w:hAnsi="Khmer OS Siemreap" w:cs="Khmer OS Siemreap"/>
          <w:sz w:val="18"/>
          <w:sz w:val="18"/>
          <w:lang w:bidi="km-KH"/>
        </w:rPr>
        <w:t>សូមទះដៃអបអរសាទរ</w:t>
      </w:r>
      <w:r>
        <w:rPr>
          <w:rFonts w:cs="Khmer OS Siemreap" w:ascii="Khmer OS Siemreap" w:hAnsi="Khmer OS Siemreap"/>
          <w:sz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lang w:val="ca-ES" w:bidi="km-KH"/>
        </w:rPr>
      </w:pPr>
      <w:r>
        <w:rPr>
          <w:rFonts w:cs="Khmer OS Siemreap" w:ascii="Khmer OS Siemreap" w:hAnsi="Khmer OS Siemreap"/>
          <w:sz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lang w:bidi="km-KH"/>
        </w:rPr>
        <w:t>មិត្ដភក្ដិជាទីស្រឡាញ់អើយ ព្រះទ្រង់ជាព្រះនៃការអស្ចារ្យ</w:t>
      </w:r>
      <w:r>
        <w:rPr>
          <w:rFonts w:cs="Khmer OS Siemreap" w:ascii="Khmer OS Siemreap" w:hAnsi="Khmer OS Siemreap"/>
          <w:sz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lang w:bidi="km-KH"/>
        </w:rPr>
        <w:t>ទ្រង់ឆ្លើយតបសេចក្ដីអធិស្ឋាន</w:t>
      </w:r>
      <w:r>
        <w:rPr>
          <w:rFonts w:cs="Khmer OS Siemreap" w:ascii="Khmer OS Siemreap" w:hAnsi="Khmer OS Siemreap"/>
          <w:sz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lang w:bidi="km-KH"/>
        </w:rPr>
        <w:t>ទ្រង់ ប្រទានរបស់ល្អៗទៅពួកអ្នកដែលសូមទ្រង់</w:t>
      </w:r>
      <w:r>
        <w:rPr>
          <w:rFonts w:cs="Khmer OS Siemreap" w:ascii="Khmer OS Siemreap" w:hAnsi="Khmer OS Siemreap"/>
          <w:sz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បងប្អូនប្រុសស្រីជាទីស្រឡាញ់អើយ </w:t>
      </w:r>
      <w:r>
        <w:rPr>
          <w:rFonts w:ascii="Khmer OS Siemreap" w:hAnsi="Khmer OS Siemreap" w:cs="Khmer OS Siemreap"/>
          <w:sz w:val="18"/>
          <w:sz w:val="18"/>
          <w:lang w:val="ca-ES" w:bidi="km-KH"/>
        </w:rPr>
        <w:t>ចូរយើងផ្តោតលើសេចក្ដី អធិស្ឋានសុំព្រះវត្ដមានរបស់ព្រះនៅក្នុងកម្មវិធីថ្វាយបង្គំព្រះរបស់យើង។ ខ្ញុំចង់ឲ្យអ្នកអធិស្ឋានសុំព្រះវត្ដ មានរបស់ព្រះគ្រប់ពេលដែលអ្នកអធិស្ឋាន។ គ្រូគង្វាលរបស់ខ្ញុំនៅក្រុមជំនុំចិនមានឈ្មោះ</w:t>
      </w:r>
      <w:hyperlink r:id="rId4">
        <w:r>
          <w:rPr>
            <w:rStyle w:val="InternetLink"/>
            <w:rFonts w:ascii="Khmer OS Siemreap" w:hAnsi="Khmer OS Siemreap" w:cs="Khmer OS Siemreap"/>
            <w:sz w:val="18"/>
            <w:sz w:val="18"/>
            <w:lang w:val="ca-ES" w:bidi="km-KH"/>
          </w:rPr>
          <w:t>លោក ធីម៉ូថេ លីន</w:t>
        </w:r>
      </w:hyperlink>
      <w:r>
        <w:rPr>
          <w:rFonts w:ascii="Khmer OS Siemreap" w:hAnsi="Khmer OS Siemreap" w:cs="Khmer OS Siemreap"/>
          <w:sz w:val="18"/>
          <w:sz w:val="18"/>
          <w:lang w:val="ca-ES" w:bidi="km-KH"/>
        </w:rPr>
        <w:t xml:space="preserve"> </w:t>
      </w:r>
      <w:r>
        <w:rPr>
          <w:rFonts w:cs="Khmer OS Siemreap" w:ascii="Khmer OS Siemreap" w:hAnsi="Khmer OS Siemreap"/>
          <w:sz w:val="18"/>
          <w:lang w:val="ca-ES" w:bidi="km-KH"/>
        </w:rPr>
        <w:t>(</w:t>
      </w:r>
      <w:r>
        <w:rPr>
          <w:rFonts w:ascii="Khmer OS Siemreap" w:hAnsi="Khmer OS Siemreap" w:cs="Khmer OS Siemreap"/>
          <w:sz w:val="18"/>
          <w:sz w:val="18"/>
          <w:lang w:val="ca-ES" w:bidi="km-KH"/>
        </w:rPr>
        <w:t>១៩១១</w:t>
      </w:r>
      <w:r>
        <w:rPr>
          <w:rFonts w:cs="Khmer OS Siemreap" w:ascii="Khmer OS Siemreap" w:hAnsi="Khmer OS Siemreap"/>
          <w:sz w:val="18"/>
          <w:lang w:val="ca-ES" w:bidi="km-KH"/>
        </w:rPr>
        <w:t>-</w:t>
      </w:r>
      <w:r>
        <w:rPr>
          <w:rFonts w:ascii="Khmer OS Siemreap" w:hAnsi="Khmer OS Siemreap" w:cs="Khmer OS Siemreap"/>
          <w:sz w:val="18"/>
          <w:sz w:val="18"/>
          <w:lang w:val="ca-ES" w:bidi="km-KH"/>
        </w:rPr>
        <w:t>២០០៩</w:t>
      </w:r>
      <w:r>
        <w:rPr>
          <w:rFonts w:cs="Khmer OS Siemreap" w:ascii="Khmer OS Siemreap" w:hAnsi="Khmer OS Siemreap"/>
          <w:sz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lang w:val="ca-ES" w:bidi="km-KH"/>
        </w:rPr>
        <w:t>។ ជារឿយៗ គាត់បង្រៀនពីតម្រូវការដើម្បីអធិស្ឋានសុំព្រះវត្ដមានរបស់ព្រះនៅក្នុងក្រុម ជំនុំ។ លោកបណ្ឌិត លីនបានប្រសាសន៍ថា</w:t>
      </w:r>
    </w:p>
    <w:p>
      <w:pPr>
        <w:pStyle w:val="BodyTextIndent2"/>
        <w:rPr>
          <w:rFonts w:ascii="Khmer OS Siemreap" w:hAnsi="Khmer OS Siemreap" w:cs="Khmer OS Siemreap"/>
          <w:sz w:val="18"/>
          <w:lang w:val="ca-ES" w:bidi="km-KH"/>
        </w:rPr>
      </w:pPr>
      <w:r>
        <w:rPr>
          <w:rFonts w:cs="Khmer OS Siemreap" w:ascii="Khmer OS Siemreap" w:hAnsi="Khmer OS Siemreap"/>
          <w:sz w:val="18"/>
          <w:lang w:val="ca-ES" w:bidi="km-KH"/>
        </w:rPr>
      </w:r>
    </w:p>
    <w:p>
      <w:pPr>
        <w:pStyle w:val="IndentedQuote"/>
        <w:ind w:left="1440" w:right="1440" w:firstLine="36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ោលបំណងទូទៅនៃសេចក្ដីអធិស្ឋាន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គឺជាការសុំព្រះវត្ដមានរបស់ព្រះ ដើម្បីប្រទានពរយើងដោយព្រះគុណរបស់ទ្រង់ ដើម្បីប្រោសជំងឺ ដើម្បី កំសាន្ដចិត្ដអ្នកដែលត្រូវសង្កត់សង្កិន ដើម្បីជួយតម្រូវការ ដើម្បីរំដោះពួកអ្នក ដែលស្ថិតក្នុងទុក្ខលំបាក ដើម្បីជួយអ្នកមិនជឿឲ្យជឿ ហើយដើម្បីឲ្យអ្នកជឿ រីកចំរើនឡើង។ល។ តាមការពិត សំណើរទាំងអស់នេះគឺជាការព្យាបាល សម្រាប់រោគសញ្ញាជាជាងសម្រាប់ឬសនៃបញ្ហា។ ព្រះអម្ចាស់របស់យើង បានប្រទាននូវការព្យាបាលសម្រាប់ឬសនៃបញ្ហា នោះជាព្រះវត្ដមានរបស់ ទ្រង់ដែលគង់ជាមួយយើង</w:t>
      </w:r>
      <w:r>
        <w:rPr>
          <w:rFonts w:cs="Khmer OS Siemreap" w:ascii="Khmer OS Siemreap" w:hAnsi="Khmer OS Siemreap"/>
          <w:sz w:val="18"/>
          <w:szCs w:val="18"/>
          <w:lang w:bidi="km-KH"/>
        </w:rPr>
        <w:t>!</w:t>
      </w:r>
    </w:p>
    <w:p>
      <w:pPr>
        <w:pStyle w:val="IndentedQuote"/>
        <w:ind w:left="1440" w:right="1440" w:firstLine="36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ើមានព្រះវត្ដមានរបស់ទ្រង់ នោះគ្រប់បញ្ហាទាំងអស់នឹងត្រូវដោះ ស្រាយ សេចក្ដីងងឹតនឹងបែរទៅជាពន្លឺ ហើយសេចក្ដីទុក្ខលំបាកនឹងក្លាយ ថ្កុំថ្កើង។ អរគុណព្រះជាម្ចាស់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ទ្រង់បានសន្យាដើម្បីគង់ជាមួយយើងតាម​រយៈសេចក្ដីអធិស្ឋាន។ គោលបំណងនៃសេចក្ដីអធិស្ឋានគឺដើម្បីមានព្រះវត្ដ មានរបស់ព្រះ </w:t>
      </w:r>
      <w:r>
        <w:rPr/>
        <w:t xml:space="preserve">(Timothy Lin, Ph.D., </w:t>
      </w:r>
      <w:r>
        <w:rPr>
          <w:b/>
          <w:i/>
        </w:rPr>
        <w:t>The Secret of Church Growth,</w:t>
      </w:r>
      <w:r>
        <w:rPr/>
        <w:t xml:space="preserve"> FCBC, 1992, pp. 108, 109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</w:p>
    <w:p>
      <w:pPr>
        <w:pStyle w:val="BodyTextIndent2"/>
        <w:rPr>
          <w:rFonts w:ascii="Khmer OS Siemreap" w:hAnsi="Khmer OS Siemreap" w:cs="Khmer OS Siemreap"/>
          <w:sz w:val="16"/>
          <w:szCs w:val="18"/>
          <w:lang w:bidi="km-KH"/>
        </w:rPr>
      </w:pPr>
      <w:r>
        <w:rPr>
          <w:rFonts w:cs="Khmer OS Siemreap" w:ascii="Khmer OS Siemreap" w:hAnsi="Khmer OS Siemreap"/>
          <w:sz w:val="16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6"/>
          <w:lang w:bidi="km-KH"/>
        </w:rPr>
      </w:pPr>
      <w:r>
        <w:rPr>
          <w:rFonts w:ascii="Khmer OS Siemreap" w:hAnsi="Khmer OS Siemreap" w:cs="Khmer OS Siemreap"/>
          <w:sz w:val="16"/>
          <w:sz w:val="16"/>
          <w:lang w:bidi="km-KH"/>
        </w:rPr>
        <w:t>ដូច្នេះ ខ្ញុំសុំឲ្យបងប្អូនអធិស្ឋាន</w:t>
      </w:r>
      <w:r>
        <w:rPr>
          <w:rFonts w:ascii="Khmer OS Siemreap" w:hAnsi="Khmer OS Siemreap" w:cs="Khmer OS Siemreap"/>
          <w:sz w:val="16"/>
          <w:sz w:val="16"/>
          <w:lang w:bidi="km-KH"/>
        </w:rPr>
        <w:t>សុំ</w:t>
      </w:r>
      <w:r>
        <w:rPr>
          <w:rFonts w:ascii="Khmer OS Siemreap" w:hAnsi="Khmer OS Siemreap" w:cs="Khmer OS Siemreap"/>
          <w:sz w:val="16"/>
          <w:sz w:val="16"/>
          <w:lang w:bidi="km-KH"/>
        </w:rPr>
        <w:t>ព្រះវត្ដមានរបស់ព្រះនៅក្នុងក្រុមជំនុំរបស់យើង</w:t>
      </w:r>
      <w:r>
        <w:rPr>
          <w:rFonts w:ascii="Khmer OS Siemreap" w:hAnsi="Khmer OS Siemreap" w:cs="Khmer OS Siemreap"/>
          <w:sz w:val="16"/>
          <w:sz w:val="16"/>
          <w:u w:val="single"/>
          <w:lang w:bidi="km-KH"/>
        </w:rPr>
        <w:t>គ្រប់ពេល</w:t>
      </w:r>
      <w:r>
        <w:rPr>
          <w:rFonts w:ascii="Khmer OS Siemreap" w:hAnsi="Khmer OS Siemreap" w:cs="Khmer OS Siemreap"/>
          <w:sz w:val="16"/>
          <w:sz w:val="16"/>
          <w:lang w:bidi="km-KH"/>
        </w:rPr>
        <w:t xml:space="preserve">ដែល​បងប្អូនអធិស្ឋាន។ នៅពេលអ្នកអធិស្ឋានពេលព្រឹក សូមប្រាកដថា អ្នកអធិស្ឋានសុំឲ្យព្រះវត្ដមានរបស់ព្រះ មកគង់នៅក្នុងចំណោមយើង។ នៅពេលអ្នកអរគុណព្រះសម្រាប់ម្ហូបមុនអ្នកបរិភោគ សូមអធិស្ឋានយ៉ាង ហោចណាស់ពីរបីពាក្យសុំព្រះវត្ដមានរបស់ព្រះមកគង់ក្នុងក្រុមជំនុំរបស់យើង។ នៅពេលដែលអ្នកអធិស្ឋាន សម្រាប់ខ្ញុំ សូមអធិស្ឋានសុំឲ្យខ្ញុំមានព្រះវត្ដមានរបស់ព្រះតាមរយៈសេចក្ដីអធិប្បាយរបស់ខ្ញុំ។ សូមអធិស្ឋាន សុំឲ្យខ្ញុំមានព្រះវត្ដមានរបស់ព្រះផងដែរកាលខ្ញុំសរសេរសេចក្ដីអធិប្បាយនៅក្នុងការិយាល័យរបស់ខ្ញុំ។ នៅ ពេលអ្នកអធិស្ឋានសម្រាប់ចំរូតនៅរដូវស្លឹកឈើជ្រុះ សូមអធិស្ឋានសុំឲ្យមានព្រះវត្ដមានរបស់ព្រះក្នុងយើង។ បើគ្មានព្រះវត្ដមានរបស់ទ្រង់ទេ នោះការផ្សាយដំណឹងល្អរបស់យើងទាំងអសនឹងមិនបង្កើតផលផ្លែឡើយ។ ពេលអ្នកអធិស្ឋានសម្រាប់បេសកកម្មតាមអ៊ិនធើណែតសម្រាប់ពិភលោកនេះ សូមអធិស្ឋានសម្រាប់វត្ដមាន​ របស់ព្រះឲ្យគង់ក្នុងអស់អ្នកណាដែលអានសេចក្ដីអធិប្បាយ ឬអធិប្បាយពីវា ឬមើលវាតាមវីដីអូ។ ពេលអ្នក អធិស្ឋានសម្រាប់ការផ្សាយដំណឹងល្អរបស់យើង សូមអធិស្ឋានឲ្យវត្ដមានរបស់ព្រះយាងទៅជាមួយយើង កាលយើងទៅផ្សាយដំណឹងល្អ។ ពេលអ្នកអធិស្ឋានសម្រាប់លោកហ្គ្រីហ្វីតក្នុងការច្រៀងម្នាក់ឯង ហើយ សម្រាប់ក្រុមចម្រៀងរបស់យើង សូមអធិស្ឋានសុំឲ្យវត្ដមានរបស់ព្រះគង់ជាមួយបទចម្រៀង។ សូមអធិស្ឋាន សុំឲ្យវត្ដមានរបស់ព្រះគង់នៅក្នុងការប្រជុំគ្នាអធិស្ឋានរបស់យើង។ សូមអធិស្ឋានសុំឲ្យវត្ដមានរបស់ព្រះវាយ បំបាក់ចិត្ដរបស់ </w:t>
      </w:r>
      <w:r>
        <w:rPr>
          <w:rFonts w:cs="Khmer OS Siemreap" w:ascii="Khmer OS Siemreap" w:hAnsi="Khmer OS Siemreap"/>
          <w:sz w:val="16"/>
          <w:lang w:bidi="km-KH"/>
        </w:rPr>
        <w:t>«</w:t>
      </w:r>
      <w:r>
        <w:rPr>
          <w:rFonts w:ascii="Khmer OS Siemreap" w:hAnsi="Khmer OS Siemreap" w:cs="Khmer OS Siemreap"/>
          <w:sz w:val="16"/>
          <w:sz w:val="16"/>
          <w:lang w:bidi="km-KH"/>
        </w:rPr>
        <w:t>ក្មេងក្នុងក្រុមជំនុំ</w:t>
      </w:r>
      <w:r>
        <w:rPr>
          <w:rFonts w:cs="Khmer OS Siemreap" w:ascii="Khmer OS Siemreap" w:hAnsi="Khmer OS Siemreap"/>
          <w:sz w:val="16"/>
          <w:lang w:bidi="km-KH"/>
        </w:rPr>
        <w:t>»</w:t>
      </w:r>
      <w:r>
        <w:rPr>
          <w:rFonts w:ascii="Khmer OS Siemreap" w:hAnsi="Khmer OS Siemreap" w:cs="Khmer OS Siemreap"/>
          <w:sz w:val="16"/>
          <w:sz w:val="16"/>
          <w:lang w:bidi="km-KH"/>
        </w:rPr>
        <w:t xml:space="preserve">ដែលបាត់បង់។ តែកុំឈប់នៅទីនោះឡើយ សូមអធិស្ឋានសុំឲ្យមាន មនុស្សប្រែចិត្ដកាលគេមកក្រុមជំនុំ។ យកឈ្មោះមនុស្សថ្មីៗ ហើយអធិស្ឋានសុំឲ្យព្រះវត្ដមានរបស់ព្រះ បង្ហាញពួកគេពីតម្រូវរបស់គេសម្រាប់ព្រះគ្រិស្ដ ហើយដើម្បីទាញនាំពួកគេទៅឯព្រះអង្គសង្រ្គោះ។ សូម អធិស្ឋានសុំឲ្យព្រះវត្ដមានរបស់ព្រះដើម្បីចងអារក្ស និងពួកបរិវាររបស់វា។ សូមអធិស្ឋានសម្រាប់ព្រះវត្ដមាន របស់ទ្រង់ឲ្យគង់ក្នុងបន្ទប់សួរសំណួរបន្ទាប់ពីកម្មវិធីថ្វាយបង្គំព្រះ។ សូមអធិស្ឋានសុំឲ្យវត្ដមានរបស់ដើម្បី​ប្រោសជំងឺ ដូចជាអ្នកស្រី រ៉ោផ និងខ្លួនខ្ញុំផ្ទាល់។ សូមអធិស្ឋានសុំឲ្យមានព្រះវត្ដមានរបស់ព្រះមកគង់ក្នុង រាល់សកម្មភាពនៃក្រុមជំនុំរបស់យើង។ សូមអធិស្ឋានសុំឲ្យខ្ញុំមានព្រះវត្ដមានរបស់ព្រះ គ្រប់ពេលដែលខ្ញុំ​បង្រៀន។ សូមអធិស្ឋានសុំឲ្យមានព្រះវត្ដមានរបស់ព្រះគ្រប់ពេលដែលលោកបណ្ឌិត ខាហ្គិនបង្រៀន។ នៅ ក្នុងរឿងប្រៀបធៀបនៃការរំខានរបស់មិត្ដសំឡាញ់ ព្រះយេស៊ូវមានបន្ទូលថា </w:t>
      </w:r>
    </w:p>
    <w:p>
      <w:pPr>
        <w:pStyle w:val="BodyTextIndent2"/>
        <w:rPr>
          <w:rFonts w:ascii="Khmer OS Siemreap" w:hAnsi="Khmer OS Siemreap" w:cs="Khmer OS Siemreap"/>
          <w:sz w:val="16"/>
          <w:lang w:bidi="km-KH"/>
        </w:rPr>
      </w:pPr>
      <w:r>
        <w:rPr>
          <w:rFonts w:cs="Khmer OS Siemreap" w:ascii="Khmer OS Siemreap" w:hAnsi="Khmer OS Siemreap"/>
          <w:sz w:val="16"/>
          <w:lang w:bidi="km-KH"/>
        </w:rPr>
      </w:r>
    </w:p>
    <w:p>
      <w:pPr>
        <w:pStyle w:val="IndentedVerse"/>
        <w:rPr/>
      </w:pPr>
      <w:r>
        <w:rPr>
          <w:rFonts w:eastAsia="Khmer OS Siemreap" w:cs="Khmer OS Siemreap" w:ascii="Khmer OS Siemreap" w:hAnsi="Khmer OS Siemreap"/>
          <w:sz w:val="18"/>
          <w:szCs w:val="18"/>
          <w:lang w:val="ca-ES"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បើ​អ្នក​រាល់​គ្នា​ដែល​ជា​មនុស្ស​អាក្រក់ អ្នក​ចេះ​ឲ្យ​របស់​ល្អ​ទៅ​កូន​យ៉ាង​ដូច្នេះ នោះ​ចំណង់​បើ​ព្រះវរបិតាដែល​គង់​ស្ថានសួគ៌ តើ​ទ្រង់​នឹង​ប្រទាន​ព្រះ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</w:rPr>
        <w:t>វិញ្ញាណ​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</w:rPr>
        <w:t>បរិសុទ្ធ</w:t>
      </w:r>
      <w:r>
        <w:rPr>
          <w:rFonts w:ascii="Khmer OS Siemreap" w:hAnsi="Khmer OS Siemreap" w:cs="Khmer OS Siemreap"/>
          <w:sz w:val="18"/>
          <w:sz w:val="18"/>
          <w:szCs w:val="18"/>
        </w:rPr>
        <w:t>មក​អស់​អ្នក​ដែល​សូម ជា​ជាង​អម្បាលម៉ាន​ទៅ​ទៀត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១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cs="Khmer OS Siemreap" w:ascii="Khmer OS Siemreap" w:hAnsi="Khmer OS Siemreap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៣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យើងត្រូវតែបន្ដសូម</w:t>
      </w:r>
      <w:r>
        <w:rPr>
          <w:rFonts w:ascii="Khmer OS Siemreap" w:hAnsi="Khmer OS Siemreap" w:cs="Khmer OS Siemreap"/>
          <w:lang w:bidi="km-KH"/>
        </w:rPr>
        <w:t xml:space="preserve">ព្រះវត្ដមានរបស់ព្រះវិញ្ញាណបរិសុទ្ធមកគង់ជាមួយយើង។ ហើយនោះគួរតែ នាំយើងឲ្យអធិស្ឋានសម្រាប់ព្រះ ដើម្បីឲ្យបានថ្វាយសិរីល្អដល់ទ្រង់នៅក្នុងការរស់ឡើងវិញ។ ខ្ញុំសង្ឃឹមថា គ្រប់ពេលដែលអ្នកអធិស្ឋាន អ្នកនឹងអធិស្ឋានដើម្បីឲ្យព្រះចាត់បញ្ជូនការរស់ឡើងវិញមកកាន់យើង។ បាទ </w:t>
      </w:r>
      <w:r>
        <w:rPr>
          <w:rFonts w:ascii="Khmer OS Siemreap" w:hAnsi="Khmer OS Siemreap" w:cs="Khmer OS Siemreap"/>
          <w:u w:val="single"/>
          <w:lang w:bidi="km-KH"/>
        </w:rPr>
        <w:t>គ្រប់</w:t>
      </w:r>
      <w:r>
        <w:rPr>
          <w:rFonts w:ascii="Khmer OS Siemreap" w:hAnsi="Khmer OS Siemreap" w:cs="Khmer OS Siemreap"/>
          <w:lang w:bidi="km-KH"/>
        </w:rPr>
        <w:t>ពេល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ការរស់ឡើងវិញគឺជាការចាក់បង្ហូរព្រះវត្ដមានរបស់ទ្រង់</w:t>
      </w:r>
      <w:r>
        <w:rPr>
          <w:rFonts w:ascii="Khmer OS Siemreap" w:hAnsi="Khmer OS Siemreap" w:cs="Khmer OS Siemreap"/>
          <w:u w:val="single"/>
          <w:lang w:bidi="km-KH"/>
        </w:rPr>
        <w:t>ដ៏ខ្លាំងខ្លា</w:t>
      </w:r>
      <w:r>
        <w:rPr>
          <w:rFonts w:ascii="Khmer OS Siemreap" w:hAnsi="Khmer OS Siemreap" w:cs="Khmer OS Siemreap"/>
          <w:lang w:bidi="km-KH"/>
        </w:rPr>
        <w:t>មកក្នុងចំណោមយើង។ យើង គួរតែអធិស្ឋានដូចលោកហាបាគុក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ឱ​ព្រះយេហូវ៉ា​អើយ នោះ​សូម​ធ្វើ​ឲ្យ​កិច្ចការ​របស់​ទ្រង់​កើត​ឡើង​ជា​ថ្មី កំពុង​ដែល​ឆ្នាំ​ទាំងឡាយ​កន្លង​ទៅ សូម​សំដែង​ឲ្យ​ស្គាល់​ការ​នោះ​វិញ ហើយ​ក្នុង​គ្រា​ដែល​ទ្រង់​ក្រោធ សូម​នឹក​ចាំ​ពី​សេចក្តី​មេត្តាករុណា​ផង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 xml:space="preserve">» 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ហាបាគុក 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cs="Khmer OS Siemreap" w:ascii="Khmer OS Siemreap" w:hAnsi="Khmer OS Siemreap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  <w:r>
        <w:rPr/>
        <w:t xml:space="preserve"> 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ឱ​ព្រះយេហូវ៉ា​អើយ នោះ​សូម​ធ្វើ​ឲ្យ​កិច្ចការ​របស់​ទ្រង់​កើត​ឡើង​ជា​ថ្មី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បទចម្រៀងពីបុរាណមួយដែលខ្ញុំ ចូលចិត្ដជានិច្ចប្រាប់ថា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ឱព្រះដ៏មានពរ 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ើងខ្ញុំត្រូវការពរព្រះអង្គ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ានធ្លាក់មកស្រឹបៗឲ្យបានសើម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បង្អុរមួយមេមកផង។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ពរនឹងធ្លាក់មកមួយមេៗ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</w:t>
      </w:r>
      <w:r>
        <w:rPr/>
        <w:t xml:space="preserve"> </w:t>
      </w:r>
      <w:r>
        <w:rPr/>
        <w:t>Daniel W. Whittle, 1840-1901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ដំណាក់នៃសេចក្ដីមេត្ដាករុណា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គឺជាព្រលឹងមនុស្សចំនួន១៧ ឬ១៨ដែល</w:t>
      </w:r>
      <w:r>
        <w:rPr>
          <w:rFonts w:ascii="Khmer OS Siemreap" w:hAnsi="Khmer OS Siemreap" w:cs="Khmer OS Siemreap"/>
          <w:lang w:bidi="km-KH"/>
        </w:rPr>
        <w:t>យើងសង្ឃឹមថា គេ</w:t>
      </w:r>
      <w:r>
        <w:rPr>
          <w:rFonts w:ascii="Khmer OS Siemreap" w:hAnsi="Khmer OS Siemreap" w:cs="Khmer OS Siemreap"/>
          <w:lang w:bidi="km-KH"/>
        </w:rPr>
        <w:t>បាន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សង្រ្គោះ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នៅឆ្នាំនេះ។</w:t>
      </w:r>
      <w:r>
        <w:rPr>
          <w:rFonts w:ascii="Khmer OS Siemreap" w:hAnsi="Khmer OS Siemreap" w:cs="Khmer OS Siemreap"/>
          <w:lang w:bidi="km-KH"/>
        </w:rPr>
        <w:t xml:space="preserve"> តែ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្រះពរធ្លាក់មក១មេ១មេ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នៅពេលព្រះចាត់បញ្ជូនអំណាចនៃការរស់ឡើងវិញ នៅក្នុងកម្លាំងពេញទីនៃព្រះពរបស់ទ្រង់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នៅពេលកើតមានការរស់ឡើងវិញ នោះជាព្រះដែលចាត់បញ្ជូនមក។ ក្រុមជំនុំអាចបន្ដ ហើយល្អ ប្រសើរ។ យើងអាចឃើញព្រលឹងមនុស្សបានសង្រ្គោះ។ យើងអាចមានព្រះវត្ដមានរបស់ព្រះ។ តែនៅក្នុង ការរស់ឡើងវិញអ្វីៗទាំងអស់ត្រូវបានធ្វើឲ្យខ្លាំងឡើង។ ភា្លមៗនោះសេចក្ដីអធិស្ឋានពេញដោយអំណាចព្រះ ចេស្ដាថែមទៀត។ សេចក្ដីអធិប្បាយពេញដោយអំណាចព្រះចេស្ដាដ៏លើសលប់។ ការចាក់ចុចចិត្ដពីអំពើ បាបមានភាពអស្ចារ្យណាស់។ គ្រប់កម្មវិធីថ្វាយបង្គំព្រះទាំងអស់ក្លាយជាបន្ទប់សួរសំណួរដ៏ពេញដោយព្រះ ចេស្ដា។ មនុស្សស្រែកយំកាលគេលន់តួអំពើបាបរបស់ពួកគេ។ សូម្បីតែពួកអ្នកដែលបានសង្រ្គោះរួចហើយ ក៏ដោយ គេនឹងលន់តួអំពើបាបរបស់ពួកគេផងដែរ ជារឿយៗគេធ្វើនៅទល់មុខមនុស្សទាំងអស់។ ដំណឹងល្អ ដែលមនុស្សបាត់បង់បានលឺច្រើនឆ្នាំមកហើយបានក្លាយជាសារថ្មីចំពោះពួកគេ ដ្បិតពួកគេមិនដែលកញ្ឆក់ យកទាល់តែសោះ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ជាធម្មតា ការរស់ឡើងវិញកើតឡើងនៅពេលមនុស្សពីរបីនាក់ក្នុងក្រុមជំនុំចាប់ផ្ដើមមានអារម្មណ៍ ថា មានរឿងខ្លះថែមទៀតដែលចាំបាច់។ ពួកគេមិនស្កប់ចិត្ដពីទំលាប់នៃក្រុមជំនុំនោះទេ។ ពួកគេចាប់ផ្ដើម អធិស្ឋានដើម្បីឲ្យព្រះធ្វើការអស្ចារ្យតាមវិធីមួយនៅក្នុងចំណោមពួកគេ។ គ្រីស្ទានដឹងខ្លួនថា ពួកគេត្រជាក់ ឆ្ងាយជាងពួកគេបានគិត។ ពួកគេលន់តួពីភាពជាលោកីយរបស់ពួកគេ។ ពួកគេលន់តួអំពើបាបនៅក្នុងចិត្ដ របស់ពួកគេ។ ជារឿយៗ ពួកគេលន់តួអំពើបាបរបស់ពួកគេនៅសារធារណៈ។ ពួកគេស្រែករកព្រះដើម្បីឲ្យ ទ្រង់អត់ទោសបាប ហើយកែពួកគេជាថ្មីឡើងវិញ។ ព្រះទ្រង់ដាស់តឿនពួកជំនុំ ហើយវាក្លាយដូចជាក្រុមជំនុំ នៅក្នុងគម្ពីរកិច្ចការ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សេចក្ដីអធិស្ឋានដ៏អស្ចារ្យសម្រាប់អំណាចនៃការរស់ឡើងវិញត្រូវបានប្រាប់ដោយហោរាអេសាយ។ គាត់បានអធិស្ឋានថា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ឱ​បើសិន​ជា​ទ្រង់​នឹង​វែក​ផ្ទៃ​មេឃ ហើយ​យាង​ចុះ​មក​ទៅ​អេះ ដើម្បី​ឲ្យ​ភ្នំ​ទាំង​ប៉ុន្មាន បាន​ញាប់ញ័រ​នៅ​ចំពោះ​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៦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ខ្ញុំសង្ឃឹមថា អ្នកខ្លះនឹងទន្ទេញសេចក្ដីអធិស្ឋាននោះ ហើយ</w:t>
      </w:r>
      <w:r>
        <w:rPr>
          <w:rFonts w:ascii="Khmer OS Siemreap" w:hAnsi="Khmer OS Siemreap" w:cs="Khmer OS Siemreap"/>
          <w:lang w:bidi="km-KH"/>
        </w:rPr>
        <w:t>ការពិតសូមប្រើពាក្យទាំងនោះនៅពេលដែលអ្នក អធិស្ឋានសម្រាប់ការរស់ឡើងវិញ។</w:t>
      </w:r>
    </w:p>
    <w:p>
      <w:pPr>
        <w:pStyle w:val="BodyTextIndent2"/>
        <w:ind w:hanging="0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លោកបណ្ឌិត ម៉ាទីន ឡូដ ជ៉ោនស៍បានហៅគម្ពីរអេសាយ ៦៤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 xml:space="preserve">១ថា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សេចក្ដីអធិស្ឋានដ៏សំខាន់ បំផុតសម្រាប់ការរស់ឡើងវិញ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>។ គាត់បានប្រសាសន៍ថា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ឱ​បើសិន​ជា​ទ្រង់​នឹង​វែក​ផ្ទៃ​មេឃ ហើយ​យាង​ចុះ​មក​ទៅ​អេះ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“ ខ្ញុំមិនស្ទាក់ ស្ទើរដើម្បី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ិយាយ</w:t>
      </w:r>
      <w:r>
        <w:rPr>
          <w:rFonts w:cs="Khmer OS Siemreap" w:ascii="Khmer OS Siemreap" w:hAnsi="Khmer OS Siemreap"/>
          <w:sz w:val="18"/>
          <w:szCs w:val="18"/>
          <w:lang w:bidi="km-KH"/>
        </w:rPr>
        <w:t>}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ថា នោះគឺជាសេចក្ដីអធិស្ឋានដ៏សំខាន់បំផុតដែលទាក់ ទងនឹងការរស់ឡើងវិញ។ ពិតប្រាកដណាស់ វាត្រឹមត្រូវ សូមអធិស្ឋានជានិច្ច​ដើម្បីឲ្យព្រះប្រទានពរមកយើង ហើយដើម្បីឲ្យទ្រង់ផ្ដល់ព្រះគុណមកយើង នោះគួរតែជាសេចក្ដីអធិស្ឋានដ៏ខ្ជាប់ខ្ជួនរបស់យើង។ តែចំណុចនេះលើសពី នោះទៅទៀត នៅត្រង់ចំណុចនេះយើងឃើញពីភាពខុសគ្នារវាងអ្វីដែលក្រុម ជំនុំគួរតែអធិស្ឋានសុំ និងរឿងពិសេសៗ ការប្លែកអស្ចារ្យ សេចក្ដីអធិស្ឋាន បែបបន្ទាន់ គឺសុំការយាងមកនៃព្រះវិញ្ញាណរបស់ព្រះក្នុងការរស់ឡើងវិញ។ “គាត់និយាយថា </w:t>
      </w:r>
      <w:r>
        <w:rPr>
          <w:rFonts w:ascii="Khmer OS Siemreap" w:hAnsi="Khmer OS Siemreap" w:cs="Khmer OS Siemreap"/>
          <w:sz w:val="18"/>
          <w:sz w:val="18"/>
          <w:szCs w:val="18"/>
        </w:rPr>
        <w:t>ឱ​បើសិន​ជា​ទ្រង់​នឹង​វែក​ផ្ទៃ​មេឃ ហើយ​យាង​ចុះ​មក​ទៅ​អេះ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“។ វាមានរបៀបនៃការហូរទឹកភ្នែក។ ព្រះបំផុតទៅខាងក្នុង</w:t>
      </w:r>
    </w:p>
    <w:p>
      <w:pPr>
        <w:pStyle w:val="IndentedVerse"/>
        <w:rPr/>
      </w:pPr>
      <w:r>
        <w:rPr/>
        <w:t xml:space="preserve"> </w:t>
      </w:r>
      <w:r>
        <w:rPr/>
        <w:t xml:space="preserve">(Martyn Lloyd-Jones, M.D., </w:t>
      </w:r>
      <w:r>
        <w:rPr>
          <w:b/>
          <w:i/>
        </w:rPr>
        <w:t>Revival,</w:t>
      </w:r>
      <w:r>
        <w:rPr/>
        <w:t xml:space="preserve"> Crossway Books, 1992, pages 305-307).  </w:t>
      </w:r>
    </w:p>
    <w:p>
      <w:pPr>
        <w:pStyle w:val="IndentedVerse"/>
        <w:rPr/>
      </w:pPr>
      <w:r>
        <w:rPr/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សេចក្ដីអធិស្ឋានរបស់លោកអេសាយត្រូវបាន</w:t>
      </w:r>
      <w:r>
        <w:rPr>
          <w:rFonts w:ascii="Khmer OS Siemreap" w:hAnsi="Khmer OS Siemreap" w:cs="Khmer OS Siemreap"/>
          <w:lang w:val="en-US" w:bidi="km-KH"/>
        </w:rPr>
        <w:t>ណែនាំនៅក្នុងបទចម្រៀងខ្លីដែលយើងច្រៀងជាញឹកញយ។</w:t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ព្រះវិញ្ញាណនៃព្រះដ៏រស់នៅ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val="ca-ES" w:bidi="km-KH"/>
        </w:rPr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យើងអធិស្ឋាន ទ្រង់យាងចុះមក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ព្រះវិញ្ញាណនៃព្រះដ៏រស់នៅ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val="ca-ES" w:bidi="km-KH"/>
        </w:rPr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យើងអធិស្ឋាន ទ្រង់យាងចុះមក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សូមទ្រង់ពុតយើង បំបាក់ ហើយកែដំរង់យើង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val="ca-ES" w:bidi="km-KH"/>
        </w:rPr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ព្រះវិញ្ញាណនៃព្រះដ៏រស់នៅ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យើងអធិស្ឋាន ទ្រង់យាងចុះមក។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val="ca-ES" w:bidi="km-KH"/>
        </w:rPr>
        <w:t xml:space="preserve">  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ព្រះវិញ្ញាណនៃព្រះដ៏រស់នៅ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ដោយលោក</w:t>
      </w:r>
      <w:r>
        <w:rPr/>
        <w:t xml:space="preserve"> </w:t>
      </w:r>
      <w:r>
        <w:rPr/>
        <w:t xml:space="preserve">Daniel Iverson, 1899-1977; 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 xml:space="preserve"> 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   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ប្ដូរដោយ​លោកបណ្ឌិត​ ហាយមើស៍។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>នៅពេល</w:t>
      </w:r>
      <w:r>
        <w:rPr>
          <w:rFonts w:ascii="Khmer OS Siemreap" w:hAnsi="Khmer OS Siemreap" w:cs="Khmer OS Siemreap"/>
          <w:lang w:bidi="km-KH"/>
        </w:rPr>
        <w:t>អ្នកអធិស្ឋានសម្រាប់ការរស់ឡើងវិញ សូមច្រៀងបទខ្លីនោះ បន្ទាប់មកសូមអធិស្ឋានតាមពាក្យនៅ ក្នុងអេសាយ ៦៤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១</w:t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ឱ​បើសិន​ជា​ទ្រង់​នឹង​វែក​ផ្ទៃ​មេឃ ហើយ​យាង​ចុះ​មក​ទៅ​អេះ ដើម្បី​ឲ្យ​ភ្នំ​ទាំង​ប៉ុន្មាន បាន​ញាប់ញ័រ​នៅ​ចំពោះ​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៦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tabs>
          <w:tab w:val="clear" w:pos="720"/>
          <w:tab w:val="left" w:pos="1888" w:leader="none"/>
        </w:tabs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</w:r>
    </w:p>
    <w:p>
      <w:pPr>
        <w:pStyle w:val="TextBody"/>
        <w:tabs>
          <w:tab w:val="clear" w:pos="720"/>
          <w:tab w:val="left" w:pos="1888" w:leader="none"/>
        </w:tabs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ភ្នំនៃអំណួត ភ្នំនៃអំពើបាប និងការបះបោរ ភ្នំនៃភាពគ្មានជំនឿ</w:t>
      </w:r>
      <w:r>
        <w:rPr>
          <w:rFonts w:ascii="Khmer OS Siemreap" w:hAnsi="Khmer OS Siemreap" w:cs="Khmer OS Siemreap"/>
          <w:lang w:val="en-US" w:bidi="km-KH"/>
        </w:rPr>
        <w:t xml:space="preserve"> ទាំងអស់នោះនឹងរលាយអស់ នៅពេលព្រះ វែកផ្ទៃមេឃ ហើយយាងចុះមកក្នុងចំណោមយើង។</w:t>
      </w:r>
    </w:p>
    <w:p>
      <w:pPr>
        <w:pStyle w:val="TextBody"/>
        <w:tabs>
          <w:tab w:val="clear" w:pos="720"/>
          <w:tab w:val="left" w:pos="688" w:leader="none"/>
          <w:tab w:val="left" w:pos="1888" w:leader="none"/>
        </w:tabs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  <w:tab/>
      </w:r>
      <w:r>
        <w:rPr>
          <w:rFonts w:ascii="Khmer OS Siemreap" w:hAnsi="Khmer OS Siemreap" w:cs="Khmer OS Siemreap"/>
          <w:lang w:val="en-US" w:bidi="km-KH"/>
        </w:rPr>
        <w:t>ដូច្នេះ អ្វីៗទាំងអស់ដែលយើងធ្វើក្នុងក្រុមជំនុំ យើងត្រូវតែអធិស្ឋានសុំព្រះវត្ដមានរបស់ព្រះ។ ប៉ុន្ដែ យើងក៏ត្រូវតែអធិស្ឋានសុំការចាក់បង្ហូរនៃព្រះវិញ្ញាណរបស់ព្រះថែមទៀត ឲ្យមកគង់ក្នុងចំណោមយើងក្នុង​ការរស់​ឡើងវិញផងដែរ។</w:t>
      </w:r>
      <w:r>
        <w:rPr>
          <w:rFonts w:cs="Khmer OS Siemreap" w:ascii="Khmer OS Siemreap" w:hAnsi="Khmer OS Siemreap"/>
          <w:lang w:val="en-US" w:bidi="km-KH"/>
        </w:rPr>
        <w:tab/>
      </w:r>
      <w:r>
        <w:rPr>
          <w:rFonts w:cs="Khmer OS Siemreap" w:ascii="Khmer OS Siemreap" w:hAnsi="Khmer OS Siemreap"/>
          <w:lang w:val="en-US" w:bidi="km-KH"/>
        </w:rPr>
        <w:t xml:space="preserve"> </w:t>
      </w:r>
      <w:r>
        <w:rPr>
          <w:rFonts w:ascii="Khmer OS Siemreap" w:hAnsi="Khmer OS Siemreap" w:cs="Khmer OS Siemreap"/>
          <w:lang w:val="en-US" w:bidi="km-KH"/>
        </w:rPr>
        <w:t>នៅពេលការរស់ឡើងវិញកើតឡើង វាស្ទើរតែនឹងកើតឡើងនៅពេលភ្លាមៗជា និច្ច។ ខ្ញុំបានឃើញការរស់ឡើងវិញ៣ដងនៅក្នុងជីវិតខ្ញុំ។ ក្នុងការរស់ឡើងវិញលើកទី១ និងលើកទី៣ ខ្ញុំបាន​​ឃើញព្រះវិញ្ញាណបរិសុទ្ធយាងចុះមកភា្លមៗ ដែលធ្វើឲ្យយើងភ្ញាក់ផ្អើល ហើយបានយកឈ្នះដោយ អំណាចព្រះចេស្ដារបស់ព្រះ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u w:val="single"/>
          <w:lang w:val="en-US" w:bidi="km-KH"/>
        </w:rPr>
        <w:t>បើសិនជាព្រះគួរតែចាត់បញ្ជូនការរស់ឡើងវិញមួយនៅទីនេះ នោះអ្នកនឹងមិន ដែលភ្លេចឡើយដរាបណាអ្នកនៅរស់</w:t>
      </w:r>
      <w:r>
        <w:rPr>
          <w:rFonts w:ascii="Khmer OS Siemreap" w:hAnsi="Khmer OS Siemreap" w:cs="Khmer OS Siemreap"/>
          <w:lang w:val="en-US" w:bidi="km-KH"/>
        </w:rPr>
        <w:t>។ នឹងមានការងារជាច្រើនថែមទៀតត្រូវបានធ្វើសម្រេចនៅក្រុមជំនុំ របស់យើងក្នុងរយៈពេល១ខែ ជាជាងយើងឃើញឥឡូវនេះក្នុងរយៈពេល២០ឆ្នាំ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>ខ្ញុំដឹង ខ្ញុំបានឃើញដោយ ផ្ទាល់ភ្នែកពីអ្វីដែលព្រះអាចធ្វើ នៅពេលទ្រង់វែកផ្ទៃមេឃ ហើយយាងចុះមកដោយអំណាចព្រះចេស្ដាដ៏ អស្ចារ្យ ជាជាងយើងធ្លាប់បានឃើញពីមុន។ សូមយកសេចក្ដីអធិប្បាយនេះទៅផ្ទះ ហើយអានវានៅពេលអ្នក អធិស្ឋាន។ មុនដំបូង សូមអធិស្ឋានសុំព្រះវត្ដមានរបស់ព្រះនៅក្នុងកិច្ចការដែលយើងធ្វើ។ បន្ទាប់មក សូម អធិស្ឋានសុំការចាក់បង្ហូរព្រះវិញ្ញាណរបស់ព្រះដ៏អស្ចារ្យនៅក្នុងការរស់ឡើងវិញ។</w:t>
      </w:r>
    </w:p>
    <w:p>
      <w:pPr>
        <w:pStyle w:val="TextBody"/>
        <w:tabs>
          <w:tab w:val="clear" w:pos="720"/>
          <w:tab w:val="left" w:pos="688" w:leader="none"/>
          <w:tab w:val="left" w:pos="1888" w:leader="none"/>
        </w:tabs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  <w:tab/>
      </w:r>
      <w:r>
        <w:rPr>
          <w:rFonts w:ascii="Khmer OS Siemreap" w:hAnsi="Khmer OS Siemreap" w:cs="Khmer OS Siemreap"/>
          <w:lang w:val="en-US" w:bidi="km-KH"/>
        </w:rPr>
        <w:t>គ្រប់អ្វីៗទាំងអស់ដែលយើងធ្វើ សូមអធិស្ឋានសុំព្រះវត្ដមានរបស់ព្រះជានិច្ច។ តែសូមអធិស្ឋានសុំ ការចាក់បង្ហូរព្រះវិញ្ញាណរបស់ព្រះដ៏អស្ចារ្យឲ្យមកគង់ក្នុងចំណោមយើងក្នុងការរស់ឡើងវិញ។ ព្រះយេស៊ូវ មានបន្ទូលថា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TextBody"/>
        <w:ind w:left="1440" w:right="1440" w:hanging="0"/>
        <w:rPr/>
      </w:pPr>
      <w:r>
        <w:rPr>
          <w:rFonts w:cs="Khmer OS Siemreap" w:ascii="Khmer OS Siemreap" w:hAnsi="Khmer OS Siemreap"/>
          <w:sz w:val="18"/>
          <w:szCs w:val="18"/>
          <w:lang w:val="ca-ES"/>
        </w:rPr>
        <w:t>«</w:t>
      </w:r>
      <w:r>
        <w:rPr>
          <w:rStyle w:val="Verse"/>
          <w:rFonts w:cs="Khmer OS Siemreap" w:ascii="Khmer OS Siemreap" w:hAnsi="Khmer OS Siemreap"/>
          <w:sz w:val="18"/>
          <w:szCs w:val="18"/>
          <w:lang w:val="en-US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ចុះ​បើ​អ្នក​រាល់​គ្នា​ដែល​អាក្រក់ អ្នក​ចេះ​ឲ្យ​របស់​ល្អ​ដល់​កូន​ខ្លួន​ដូច្នេះ នោះ​ចំណង​បើ​ព្រះវរបិតា​នៃ​អ្នក ដែល​ទ្រង់​គង់​នៅ​ស្ថានសួគ៌ ទ្រង់​នឹង​ប្រទាន​របស់​ល្អ មក​អស់​អ្នក​ដែល​សូម តើ​ជាង​អម្បាលម៉ាន​ទៅ​ទៀត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 xml:space="preserve"> </w:t>
      </w:r>
    </w:p>
    <w:p>
      <w:pPr>
        <w:pStyle w:val="TextBody"/>
        <w:ind w:left="1440" w:right="1440" w:hanging="0"/>
        <w:rPr>
          <w:rFonts w:ascii="Khmer OS Siemreap" w:hAnsi="Khmer OS Siemreap" w:cs="Khmer OS Siemreap"/>
          <w:sz w:val="18"/>
          <w:szCs w:val="18"/>
          <w:lang w:val="ca-ES"/>
        </w:rPr>
      </w:pPr>
      <w:r>
        <w:rPr>
          <w:rFonts w:eastAsia="Khmer OS Siemreap" w:cs="Khmer OS Siemreap" w:ascii="Khmer OS Siemreap" w:hAnsi="Khmer OS Siemreap"/>
          <w:sz w:val="18"/>
          <w:szCs w:val="18"/>
          <w:lang w:val="en-US" w:bidi="km-KH"/>
        </w:rPr>
        <w:t xml:space="preserve">     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ម៉ាថាយ ៧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១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szCs w:val="18"/>
          <w:lang w:val="ca-ES"/>
        </w:rPr>
      </w:pPr>
      <w:r>
        <w:rPr>
          <w:rFonts w:cs="Khmer OS Siemreap" w:ascii="Khmer OS Siemreap" w:hAnsi="Khmer OS Siemreap"/>
          <w:sz w:val="20"/>
          <w:szCs w:val="18"/>
          <w:lang w:val="ca-ES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្រះអង្គអើយ សូមចាត់បញ្ជូនការរស់ឡើងវិញ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សូមច្រៀងវា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អង្គអើយ សូមបញ្ជូនការរស់ឡើងវិញ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អង្គអើយ សូមបញ្ជូនការរស់ឡើងវិញ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អង្គអើយ សូមបញ្ជូនការរស់ឡើងវិញ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សូមទ្រង់អនុញ្ញាត្ដឲ្យចេញពីទ្រង់មក</w:t>
      </w:r>
    </w:p>
    <w:p>
      <w:pPr>
        <w:pStyle w:val="IndentedQuote"/>
        <w:ind w:left="1440" w:right="0" w:hanging="0"/>
        <w:rPr/>
      </w:pP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អង្គអើយ សូមបញ្ជូនការរស់ឡើង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ដោយលោក </w:t>
      </w:r>
      <w:r>
        <w:rPr/>
        <w:t>B. B. McKinney, 1886-1952;</w:t>
      </w:r>
      <w:r>
        <w:rPr>
          <w:rFonts w:eastAsia="DaunPenh" w:cs="DaunPenh" w:ascii="DaunPenh" w:hAnsi="DaunPenh"/>
          <w:szCs w:val="32"/>
          <w:lang w:bidi="km-KH"/>
        </w:rPr>
        <w:t>​</w:t>
      </w:r>
      <w:r>
        <w:rPr>
          <w:rFonts w:cs="DaunPenh"/>
          <w:szCs w:val="32"/>
          <w:lang w:bidi="km-KH"/>
        </w:rPr>
        <w:t xml:space="preserve"> 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Times New Roman"/>
          <w:szCs w:val="32"/>
          <w:lang w:bidi="km-KH"/>
        </w:rPr>
        <w:t xml:space="preserve">        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ប្ដូរដោយ​លោកបណ្ឌិត​ ហាយមើស៍។</w:t>
      </w:r>
    </w:p>
    <w:p>
      <w:pPr>
        <w:pStyle w:val="IndentedQuote"/>
        <w:ind w:left="0" w:right="0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នៅយប់នេះ អ្នកទាំងអស់គ្នាសូមអធិស្ឋានសម្រាប់</w:t>
      </w:r>
      <w:r>
        <w:rPr>
          <w:rFonts w:ascii="Khmer OS Siemreap" w:hAnsi="Khmer OS Siemreap" w:cs="Khmer OS Siemreap"/>
          <w:u w:val="single"/>
          <w:lang w:val="en-US" w:bidi="km-KH"/>
        </w:rPr>
        <w:t>ការប្រែចិត្ដ</w:t>
      </w:r>
      <w:r>
        <w:rPr>
          <w:rFonts w:ascii="Khmer OS Siemreap" w:hAnsi="Khmer OS Siemreap" w:cs="Khmer OS Siemreap"/>
          <w:lang w:val="en-US" w:bidi="km-KH"/>
        </w:rPr>
        <w:t xml:space="preserve"> </w:t>
      </w:r>
      <w:r>
        <w:rPr>
          <w:rFonts w:cs="Khmer OS Siemreap" w:ascii="Khmer OS Siemreap" w:hAnsi="Khmer OS Siemreap"/>
          <w:lang w:val="en-US" w:bidi="km-KH"/>
        </w:rPr>
        <w:t>(</w:t>
      </w:r>
      <w:r>
        <w:rPr>
          <w:rFonts w:ascii="Khmer OS Siemreap" w:hAnsi="Khmer OS Siemreap" w:cs="Khmer OS Siemreap"/>
          <w:lang w:val="en-US" w:bidi="km-KH"/>
        </w:rPr>
        <w:t>អធិស្ឋានទាំងអស់គ្នា</w:t>
      </w:r>
      <w:r>
        <w:rPr>
          <w:rFonts w:cs="Khmer OS Siemreap" w:ascii="Khmer OS Siemreap" w:hAnsi="Khmer OS Siemreap"/>
          <w:lang w:val="en-US" w:bidi="km-KH"/>
        </w:rPr>
        <w:t>)</w:t>
      </w:r>
      <w:r>
        <w:rPr>
          <w:rFonts w:ascii="Khmer OS Siemreap" w:hAnsi="Khmer OS Siemreap" w:cs="Khmer OS Siemreap"/>
          <w:lang w:val="en-US" w:bidi="km-KH"/>
        </w:rPr>
        <w:t>។</w:t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លឹងខ្ញុំអើយ ទ្រង់រៀបចំសមរម្យហើយ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យេស៊ូវចូលចិត្ដឆ្លើយតបការអធិស្ឋាន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ផ្ទាល់បានបញ្ជាឲ្យខ្ញុំអធិស្ឋាន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ូច្នេះទ្រង់នឹងមិនបដិសេធឡើយ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ូច្នេះទ្រង់នឹងមិនបដិសេធឡើយ</w:t>
      </w:r>
      <w:r>
        <w:br w:type="page"/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នឹងយាងមកដើម្បីធ្វើជាស្ដេច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នាំយកការស្នើរដ៏ធំមកជាមួយ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្បិតទ្រង់ពេញដោយព្រះគុណ និងព្រះចេស្ដា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្មានអ្នកណាសុំទ្រង់ច្រើនពេកឡើយ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្មានអ្នកណាសុំទ្រង់ច្រើនពេកឡើយ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អាចបានសង្រ្គោះពីអំពើបាបនៅល្ងាចនេះ។</w:t>
      </w:r>
      <w:r>
        <w:rPr>
          <w:rFonts w:ascii="Khmer OS Siemreap" w:hAnsi="Khmer OS Siemreap" w:cs="Khmer OS Siemreap"/>
          <w:lang w:bidi="km-KH"/>
        </w:rPr>
        <w:t xml:space="preserve"> ព្រះវិញ្ញាណបរិសុទ្ធអាចដាស់អ្នកឲ្យភ្ញាក់ឡើង​ពី​អំពើបាបរបស់អ្នក។ ព្រះវិញ្ញាណបរិសុទ្ធអាចទាញនាំអ្នកទៅឯព្រះគ្រិស្ដដើម្បីលាងសំអាតពីអំពើបាបដោយ ព្រះលោហិតដ៏វិសេសរបស់ទ្រង់។ បើសិនជាអ្នកចង់និយាយជាមួយយើងអំពីសេចក្ដីសង្រ្គោះ សូមដើរតាម លោកបណ្ឌិត ខាហ្គិន និងលោកយ៉ូហាន ខាហ្គិនទៅខាងក្រោយសាលប្រជុំឥឡូវនេះ។ ពួកគេនឹងនាំអ្នកទៅ កាន់បន្ទប់ស្ងាត់មួយដែលយើងអាចជជែកគ្នា ហើយអធិស្ឋានបាន។ អាម៉ែន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Normal"/>
        <w:ind w:left="360" w:right="216" w:hanging="0"/>
        <w:jc w:val="both"/>
        <w:rPr>
          <w:rFonts w:ascii="Khmer OS Siemreap" w:hAnsi="Khmer OS Siemreap" w:cs="Khmer OS Siemreap"/>
        </w:rPr>
      </w:pPr>
      <w:r>
        <w:rPr>
          <w:rFonts w:ascii="Khmer OS Siemreap" w:hAnsi="Khmer OS Siemreap" w:cs="Khmer OS Siemreap"/>
          <w:lang w:bidi="km-KH"/>
        </w:rPr>
        <w:t xml:space="preserve">បើសិនជាសេចក្ដីអធិប្បាយនេះជាព្រះពរសំរាប់បងប្អូន នោះសូមផ្ញើរអ៊ីម៉ែលទៅកាន់​លោកបណ្ឌិត ហាយមើស៏ ហើយសូមប្រាប់គាត់ផង។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នៅពេលអ្នកសរសេរ​ផ្ញើរទៅកាន់​លោក​ ហាយ​មើស៍ សូមប្រាប់ពីប្រទេសរបស់អ្នក ឬក៏គាត់​មិន​អាចឆ្លើយតបទៅវិញ។</w:t>
      </w:r>
      <w:r>
        <w:rPr>
          <w:rFonts w:ascii="Khmer OS Siemreap" w:hAnsi="Khmer OS Siemreap" w:cs="Khmer OS Siemreap"/>
          <w:lang w:bidi="km-KH"/>
        </w:rPr>
        <w:t xml:space="preserve"> ​សូមចុច​ទី​នេះ​ </w:t>
      </w:r>
      <w:r>
        <w:rPr>
          <w:u w:val="single"/>
        </w:rPr>
        <w:t>rlhymersjr@sbcglobal.​net</w:t>
      </w:r>
      <w:r>
        <w:rPr>
          <w:rFonts w:cs="Khmer OS Siemreap" w:ascii="Khmer OS Siemreap" w:hAnsi="Khmer OS Siemreap"/>
          <w:u w:val="single"/>
        </w:rPr>
        <w:t>​(</w:t>
      </w:r>
      <w:r>
        <w:rPr>
          <w:rFonts w:ascii="Khmer OS Siemreap" w:hAnsi="Khmer OS Siemreap" w:cs="Khmer OS Siemreap"/>
          <w:u w:val="single"/>
          <w:lang w:bidi="km-KH"/>
        </w:rPr>
        <w:t>សូម​ចុច​ទីនេះ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ើសេចក្ដីអធិប្បាយទាំងនេះជាព្រះពរ​ចំពោះ​អ្នក នោះ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 xml:space="preserve">សូមប្រាប់គាត់ ថែមទាំងប្រាប់ពីប្រទេសរបស់អ្នកផង។ អ្នកអាច​សរសេរ​ទៅកាន់លោក ហាយ​មើ​ស៏​ក្នុងភាសាណា ក៏បាន ប៉ុន្ដែ​ សូម​សរសេរជា​ភាសា​អង់គ្លេស បើសិនជា​បង​ប្អូន​​អាចធ្វើ​បា​ន​។ បើអ្នកចង់សរសេរទៅ គាត់តាមប្រៃណីយ៍ សូមសរសេរទៅកាន់​អាស័យ​ដ្ឋាន </w:t>
      </w:r>
      <w:r>
        <w:rPr/>
        <w:t>P.O. Box 15308, Los Angeles, CA 90015</w:t>
      </w:r>
      <w:r>
        <w:rPr>
          <w:rFonts w:ascii="Khmer OS Siemreap" w:hAnsi="Khmer OS Siemreap" w:cs="Khmer OS Siemreap"/>
          <w:lang w:bidi="km-KH"/>
        </w:rPr>
        <w:t>។  អ្នកអាចទូរស័ព្ទទៅគាត់តាម​លេខ​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៨១៨</w:t>
      </w:r>
      <w:r>
        <w:rPr>
          <w:rFonts w:cs="Khmer OS Siemreap" w:ascii="Khmer OS Siemreap" w:hAnsi="Khmer OS Siemreap"/>
          <w:lang w:bidi="km-KH"/>
        </w:rPr>
        <w:t>)​</w:t>
      </w:r>
      <w:r>
        <w:rPr>
          <w:rFonts w:ascii="Khmer OS Siemreap" w:hAnsi="Khmer OS Siemreap" w:cs="Khmer OS Siemreap"/>
          <w:lang w:bidi="km-KH"/>
        </w:rPr>
        <w:t>៣៥២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 xml:space="preserve">០៤​៥២។ </w:t>
      </w:r>
    </w:p>
    <w:p>
      <w:pPr>
        <w:pStyle w:val="Normal"/>
        <w:ind w:left="936" w:right="936" w:hanging="0"/>
        <w:jc w:val="both"/>
        <w:rPr>
          <w:rFonts w:ascii="Khmer OS Siemreap" w:hAnsi="Khmer OS Siemreap" w:cs="Khmer OS Siemreap"/>
          <w:sz w:val="16"/>
        </w:rPr>
      </w:pPr>
      <w:r>
        <w:rPr>
          <w:rFonts w:cs="Khmer OS Siemreap" w:ascii="Khmer OS Siemreap" w:hAnsi="Khmer OS Siemreap"/>
          <w:sz w:val="16"/>
        </w:rPr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អាចអាន</w:t>
      </w:r>
      <w:r>
        <w:rPr>
          <w:rFonts w:ascii="Khmer OS Siemreap" w:hAnsi="Khmer OS Siemreap" w:cs="Khmer OS Siemreap"/>
          <w:lang w:bidi="km-KH"/>
        </w:rPr>
        <w:t>សេចក្ដី</w:t>
      </w:r>
      <w:r>
        <w:rPr>
          <w:rFonts w:ascii="Khmer OS Siemreap" w:hAnsi="Khmer OS Siemreap" w:cs="Khmer OS Siemreap"/>
          <w:lang w:bidi="km-KH"/>
        </w:rPr>
        <w:t xml:space="preserve">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>(Dr. Hymers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>
          <w:rFonts w:cs="DaunPenh"/>
          <w:b/>
          <w:b/>
          <w:szCs w:val="32"/>
          <w:lang w:bidi="km-KH"/>
        </w:rPr>
      </w:pPr>
      <w:r>
        <w:rPr>
          <w:rFonts w:ascii="Khmer OS Siemreap" w:hAnsi="Khmer OS Siemreap" w:cs="Khmer OS Siemreap"/>
          <w:lang w:bidi="km-KH"/>
        </w:rPr>
        <w:t>សប្ដាហ៏នីមួយៗនៅ</w:t>
      </w:r>
      <w:r>
        <w:rPr>
          <w:rFonts w:ascii="Khmer OS Siemreap" w:hAnsi="Khmer OS Siemreap" w:cs="Khmer OS Siemreap"/>
          <w:lang w:bidi="km-KH"/>
        </w:rPr>
        <w:t>លើ</w:t>
      </w:r>
      <w:r>
        <w:rPr>
          <w:rFonts w:ascii="Khmer OS Siemreap" w:hAnsi="Khmer OS Siemreap" w:cs="Khmer OS Siemreap"/>
          <w:lang w:bidi="km-KH"/>
        </w:rPr>
        <w:t>អ</w:t>
      </w:r>
      <w:r>
        <w:rPr>
          <w:rFonts w:ascii="Khmer OS Siemreap" w:hAnsi="Khmer OS Siemreap" w:cs="Khmer OS Siemreap"/>
          <w:lang w:bidi="km-KH"/>
        </w:rPr>
        <w:t>៊ី</w:t>
      </w:r>
      <w:r>
        <w:rPr>
          <w:rFonts w:ascii="Khmer OS Siemreap" w:hAnsi="Khmer OS Siemreap" w:cs="Khmer OS Siemreap"/>
          <w:lang w:bidi="km-KH"/>
        </w:rPr>
        <w:t>ធើ</w:t>
      </w:r>
      <w:r>
        <w:rPr>
          <w:rFonts w:ascii="Khmer OS Siemreap" w:hAnsi="Khmer OS Siemreap" w:cs="Khmer OS Siemreap"/>
          <w:lang w:bidi="km-KH"/>
        </w:rPr>
        <w:t>ណេ</w:t>
      </w:r>
      <w:r>
        <w:rPr>
          <w:rFonts w:ascii="Khmer OS Siemreap" w:hAnsi="Khmer OS Siemreap" w:cs="Khmer OS Siemreap"/>
          <w:lang w:bidi="km-KH"/>
        </w:rPr>
        <w:t>ត</w:t>
      </w:r>
      <w:r>
        <w:rPr>
          <w:rFonts w:ascii="Khmer OS Siemreap" w:hAnsi="Khmer OS Siemreap" w:cs="Khmer OS Siemreap"/>
          <w:lang w:bidi="km-KH"/>
        </w:rPr>
        <w:t xml:space="preserve"> តាម</w:t>
      </w:r>
      <w:r>
        <w:rPr>
          <w:rFonts w:ascii="Khmer OS Siemreap" w:hAnsi="Khmer OS Siemreap" w:cs="Khmer OS Siemreap"/>
          <w:lang w:bidi="km-KH"/>
        </w:rPr>
        <w:t xml:space="preserve">គេហទំព័រ </w:t>
      </w:r>
      <w:hyperlink r:id="rId5">
        <w:r>
          <w:rPr>
            <w:rStyle w:val="InternetLink"/>
            <w:bCs/>
            <w:sz w:val="24"/>
            <w:szCs w:val="24"/>
          </w:rPr>
          <w:t>www.sermonsfortheworld.com</w:t>
        </w:r>
      </w:hyperlink>
      <w:r>
        <w:rPr>
          <w:bCs/>
          <w:sz w:val="24"/>
          <w:szCs w:val="24"/>
        </w:rPr>
        <w:t xml:space="preserve">.  </w:t>
      </w:r>
      <w:r>
        <w:rPr>
          <w:b/>
        </w:rPr>
        <w:t xml:space="preserve"> </w:t>
      </w:r>
      <w:r>
        <w:rPr>
          <w:rFonts w:eastAsia="DaunPenh" w:cs="DaunPenh" w:ascii="DaunPenh" w:hAnsi="DaunPenh"/>
          <w:b/>
          <w:szCs w:val="32"/>
          <w:lang w:bidi="km-KH"/>
        </w:rPr>
        <w:t>​​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ascii="DaunPenh" w:hAnsi="DaunPenh" w:cs="DaunPenh"/>
        </w:rPr>
        <w:t xml:space="preserve"> </w:t>
      </w:r>
      <w:r>
        <w:rPr>
          <w:rFonts w:ascii="Khmer OS Siemreap" w:hAnsi="Khmer OS Siemreap" w:cs="Khmer OS Siemreap"/>
          <w:lang w:bidi="km-KH"/>
        </w:rPr>
        <w:t>សេចក្ដីអធិប្បាយក្នុងភាសាខ្មែរ</w:t>
      </w:r>
      <w:r>
        <w:rPr>
          <w:rFonts w:ascii="Khmer OS Siemreap" w:hAnsi="Khmer OS Siemreap" w:cs="Khmer OS Siemreap"/>
          <w:lang w:bidi="km-KH"/>
        </w:rPr>
        <w:t>”</w:t>
      </w:r>
    </w:p>
    <w:p>
      <w:pPr>
        <w:pStyle w:val="Heading"/>
        <w:tabs>
          <w:tab w:val="clear" w:pos="720"/>
          <w:tab w:val="left" w:pos="1923" w:leader="none"/>
        </w:tabs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4"/>
          <w:szCs w:val="4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  <w:t xml:space="preserve"> </w:t>
      </w:r>
    </w:p>
    <w:p>
      <w:pPr>
        <w:pStyle w:val="Heading"/>
        <w:ind w:left="-432" w:right="-432" w:hanging="0"/>
        <w:rPr>
          <w:b w:val="false"/>
          <w:b w:val="false"/>
          <w:szCs w:val="24"/>
          <w:lang w:val="pl-PL"/>
        </w:rPr>
      </w:pP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អាចសរសេរផ្ញើរទៅ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 xml:space="preserve">លោក </w:t>
      </w:r>
      <w:r>
        <w:rPr>
          <w:b w:val="false"/>
          <w:szCs w:val="24"/>
          <w:lang w:val="pl-PL"/>
        </w:rPr>
        <w:t xml:space="preserve">Dr. Hymers at </w:t>
      </w:r>
      <w:r>
        <w:rPr>
          <w:b w:val="false"/>
          <w:szCs w:val="24"/>
        </w:rPr>
        <w:t>rlhymersjr@sbcglobal.net</w:t>
      </w:r>
      <w:r>
        <w:rPr>
          <w:rFonts w:cs="Khmer OS Siemreap" w:ascii="Khmer OS Siemreap" w:hAnsi="Khmer OS Siemreap"/>
          <w:b w:val="false"/>
          <w:sz w:val="20"/>
          <w:lang w:bidi="km-KH"/>
        </w:rPr>
        <w:t>(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ចុចទីនេះ</w:t>
      </w:r>
      <w:r>
        <w:rPr>
          <w:rFonts w:cs="Khmer OS Siemreap" w:ascii="Khmer OS Siemreap" w:hAnsi="Khmer OS Siemreap"/>
          <w:b w:val="false"/>
          <w:sz w:val="20"/>
          <w:lang w:bidi="km-KH"/>
        </w:rPr>
        <w:t>)</w:t>
      </w:r>
      <w:r>
        <w:rPr>
          <w:b w:val="false"/>
          <w:szCs w:val="24"/>
          <w:lang w:val="pl-PL"/>
        </w:rPr>
        <w:t xml:space="preserve"> </w:t>
      </w:r>
      <w:r>
        <w:rPr>
          <w:b w:val="false"/>
          <w:szCs w:val="24"/>
        </w:rPr>
        <w:t xml:space="preserve">–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ឬក៏អ្ន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sz w:val="20"/>
          <w:lang w:val="en-US" w:bidi="km-KH"/>
        </w:rPr>
      </w:pPr>
      <w:r>
        <w:rPr>
          <w:rFonts w:eastAsia="Khmer OS Siemreap" w:cs="Khmer OS Siemreap" w:ascii="Khmer OS Siemreap" w:hAnsi="Khmer OS Siemreap"/>
          <w:b w:val="false"/>
          <w:sz w:val="20"/>
          <w:lang w:bidi="km-KH"/>
        </w:rPr>
        <w:t xml:space="preserve">     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 xml:space="preserve">អាចសរសេរផ្ញើរទៅគាត់តាម </w:t>
      </w:r>
      <w:r>
        <w:rPr>
          <w:b w:val="false"/>
          <w:szCs w:val="24"/>
        </w:rPr>
        <w:t xml:space="preserve">at P.O. Box 15308, Los Angeles, CA 90015.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ឬក៏អាចហៅទូរស័ព្ទទៅគាត់តាមលេខ</w:t>
      </w:r>
      <w:r>
        <w:rPr>
          <w:b w:val="false"/>
          <w:b w:val="false"/>
          <w:szCs w:val="24"/>
        </w:rPr>
        <w:t xml:space="preserve"> </w:t>
      </w:r>
      <w:r>
        <w:rPr>
          <w:b w:val="false"/>
          <w:szCs w:val="24"/>
        </w:rPr>
        <w:t>(818)352-0452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។</w:t>
      </w:r>
    </w:p>
    <w:p>
      <w:pPr>
        <w:pStyle w:val="Heading"/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20"/>
          <w:lang w:val="en-US" w:bidi="km-KH"/>
        </w:rPr>
      </w:pPr>
      <w:r>
        <w:rPr>
          <w:rFonts w:cs="Khmer OS Siemreap" w:ascii="Khmer OS Siemreap" w:hAnsi="Khmer OS Siemreap"/>
          <w:b w:val="false"/>
          <w:sz w:val="20"/>
          <w:lang w:val="en-US" w:bidi="km-KH"/>
        </w:rPr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</w:t>
      </w:r>
      <w:r>
        <w:rPr>
          <w:rFonts w:ascii="Khmer OS Siemreap" w:hAnsi="Khmer OS Siemreap" w:cs="Khmer OS Siemreap"/>
          <w:lang w:bidi="km-KH"/>
        </w:rPr>
        <w:t>ការអនុញ្ញាតពីលោ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 ទោះបីជាយ៉ាងណាក៏ដោយ គ្រប់សេចក្ដីអធិប្បាយជាវីដីអូ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ទាំងអស់របស់លោក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cs="DaunPenh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ត្រឹមតែប្រើវាបានដោយមានការអនុញ្ញាត។</w:t>
      </w:r>
    </w:p>
    <w:p>
      <w:pPr>
        <w:pStyle w:val="Heading"/>
        <w:ind w:left="-432" w:right="-432" w:hanging="0"/>
        <w:rPr>
          <w:rFonts w:ascii="Khmer OS Siemreap" w:hAnsi="Khmer OS Siemreap" w:cs="DaunPenh"/>
          <w:b w:val="false"/>
          <w:b w:val="false"/>
          <w:szCs w:val="39"/>
          <w:lang w:bidi="km-KH"/>
        </w:rPr>
      </w:pPr>
      <w:r>
        <w:rPr>
          <w:rFonts w:cs="DaunPenh" w:ascii="Khmer OS Siemreap" w:hAnsi="Khmer OS Siemreap"/>
          <w:b w:val="false"/>
          <w:szCs w:val="39"/>
          <w:lang w:bidi="km-KH"/>
        </w:rPr>
      </w:r>
    </w:p>
    <w:p>
      <w:pPr>
        <w:pStyle w:val="Normal"/>
        <w:ind w:left="709" w:hanging="567"/>
        <w:rPr/>
      </w:pPr>
      <w:r>
        <w:rPr>
          <w:rFonts w:ascii="Khmer OS Siemreap" w:hAnsi="Khmer OS Siemreap" w:cs="Khmer OS Siemreap"/>
          <w:b/>
          <w:b/>
          <w:lang w:bidi="km-KH"/>
        </w:rPr>
        <w:t>អានព្រះគម្ពីរមុនពេលអធិប្បាយ</w:t>
      </w:r>
      <w:r>
        <w:rPr>
          <w:rFonts w:ascii="Khmer OS Siemreap" w:hAnsi="Khmer OS Siemreap" w:cs="Khmer OS Siemreap"/>
          <w:b/>
          <w:b/>
          <w:lang w:bidi="km-KH"/>
        </w:rPr>
        <w:t xml:space="preserve">ដោយលោក </w:t>
      </w:r>
      <w:r>
        <w:rPr>
          <w:bCs/>
          <w:sz w:val="24"/>
          <w:szCs w:val="24"/>
        </w:rPr>
        <w:t>Mr. Abel Prudhomme</w:t>
      </w:r>
      <w:r>
        <w:rPr>
          <w:rFonts w:ascii="Khmer OS Siemreap" w:hAnsi="Khmer OS Siemreap" w:cs="Khmer OS Siemreap"/>
          <w:b/>
          <w:b/>
          <w:lang w:bidi="km-KH"/>
        </w:rPr>
        <w:t>៖</w:t>
      </w:r>
      <w:r>
        <w:rPr>
          <w:rFonts w:ascii="Khmer OS Siemreap" w:hAnsi="Khmer OS Siemreap" w:cs="Khmer OS Siemreap"/>
          <w:b/>
          <w:b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lang w:val="ca-ES" w:bidi="km-KH"/>
        </w:rPr>
        <w:t>ម៉ាថាយ ៧</w:t>
      </w:r>
      <w:r>
        <w:rPr>
          <w:rFonts w:cs="Khmer OS Siemreap" w:ascii="Khmer OS Siemreap" w:hAnsi="Khmer OS Siemreap"/>
          <w:b/>
          <w:lang w:bidi="km-KH"/>
        </w:rPr>
        <w:t>:</w:t>
      </w:r>
      <w:r>
        <w:rPr>
          <w:rFonts w:ascii="Khmer OS Siemreap" w:hAnsi="Khmer OS Siemreap" w:cs="Khmer OS Siemreap"/>
          <w:b/>
          <w:b/>
          <w:lang w:bidi="km-KH"/>
        </w:rPr>
        <w:t>៧</w:t>
      </w:r>
      <w:r>
        <w:rPr>
          <w:rFonts w:cs="Khmer OS Siemreap" w:ascii="Khmer OS Siemreap" w:hAnsi="Khmer OS Siemreap"/>
          <w:b/>
          <w:lang w:bidi="km-KH"/>
        </w:rPr>
        <w:t>-</w:t>
      </w:r>
      <w:r>
        <w:rPr>
          <w:rFonts w:ascii="Khmer OS Siemreap" w:hAnsi="Khmer OS Siemreap" w:cs="Khmer OS Siemreap"/>
          <w:b/>
          <w:b/>
          <w:lang w:bidi="km-KH"/>
        </w:rPr>
        <w:t>១១ ។</w:t>
      </w:r>
    </w:p>
    <w:p>
      <w:pPr>
        <w:pStyle w:val="IndentedQuote"/>
        <w:ind w:left="0" w:right="0" w:hanging="0"/>
        <w:jc w:val="center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ascii="Khmer OS Siemreap" w:hAnsi="Khmer OS Siemreap" w:cs="Khmer OS Siemreap"/>
          <w:b/>
          <w:b/>
          <w:lang w:bidi="km-KH"/>
        </w:rPr>
        <w:t xml:space="preserve">ច្រៀងចំរៀងតែម្នាក់ឯងមុនអធិប្បាយដោយលោក </w:t>
      </w:r>
      <w:r>
        <w:rPr>
          <w:bCs/>
          <w:sz w:val="24"/>
          <w:szCs w:val="24"/>
        </w:rPr>
        <w:t>Benjamin Kincaid</w:t>
      </w:r>
      <w:r>
        <w:rPr>
          <w:rFonts w:cs="DaunPenh"/>
          <w:bCs/>
          <w:sz w:val="24"/>
          <w:szCs w:val="24"/>
          <w:lang w:bidi="km-KH"/>
        </w:rPr>
        <w:t xml:space="preserve"> </w:t>
      </w:r>
      <w:r>
        <w:rPr>
          <w:bCs/>
          <w:sz w:val="24"/>
          <w:szCs w:val="24"/>
        </w:rPr>
        <w:t>Griffith</w:t>
      </w:r>
      <w:r>
        <w:rPr>
          <w:rFonts w:ascii="Khmer OS Siemreap" w:hAnsi="Khmer OS Siemreap" w:cs="Khmer OS Siemreap"/>
          <w:b/>
          <w:b/>
          <w:lang w:bidi="km-KH"/>
        </w:rPr>
        <w:t>៖</w:t>
      </w:r>
      <w:r>
        <w:rPr>
          <w:sz w:val="24"/>
          <w:szCs w:val="24"/>
        </w:rPr>
        <w:tab/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     </w:t>
      </w:r>
      <w:r>
        <w:rPr>
          <w:rFonts w:cs="Khmer OS Siemreap" w:ascii="Khmer OS Siemreap" w:hAnsi="Khmer OS Siemreap"/>
          <w:lang w:bidi="km-KH"/>
        </w:rPr>
        <w:t>(«</w:t>
      </w:r>
      <w:r>
        <w:rPr>
          <w:rFonts w:ascii="Khmer OS Siemreap" w:hAnsi="Khmer OS Siemreap" w:cs="Khmer OS Siemreap"/>
          <w:lang w:bidi="km-KH"/>
        </w:rPr>
        <w:t>ព្រលឹងខ្ញុំអើយ ទ្រង់រៀបចំ</w:t>
      </w:r>
      <w:r>
        <w:rPr>
          <w:rFonts w:ascii="Khmer OS Siemreap" w:hAnsi="Khmer OS Siemreap" w:cs="Khmer OS Siemreap"/>
          <w:lang w:bidi="km-KH"/>
        </w:rPr>
        <w:t>គួរសម</w:t>
      </w:r>
      <w:r>
        <w:rPr>
          <w:rFonts w:ascii="Khmer OS Siemreap" w:hAnsi="Khmer OS Siemreap" w:cs="Khmer OS Siemreap"/>
          <w:lang w:bidi="km-KH"/>
        </w:rPr>
        <w:t>ហើយ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ដោយលោក</w:t>
      </w:r>
      <w:r>
        <w:rPr/>
        <w:t xml:space="preserve"> </w:t>
      </w:r>
      <w:r>
        <w:rPr>
          <w:sz w:val="22"/>
          <w:szCs w:val="22"/>
        </w:rPr>
        <w:t>John Newton, 1725-1807)</w:t>
      </w:r>
      <w:r>
        <w:rPr>
          <w:rFonts w:ascii="Khmer OS Siemreap" w:hAnsi="Khmer OS Siemreap" w:cs="Khmer OS Siemreap"/>
          <w:sz w:val="22"/>
          <w:sz w:val="22"/>
          <w:szCs w:val="22"/>
          <w:lang w:bidi="km-KH"/>
        </w:rPr>
        <w:t>។</w:t>
      </w:r>
    </w:p>
    <w:p>
      <w:pPr>
        <w:pStyle w:val="TextBody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Verse">
    <w:name w:val="verse"/>
    <w:qFormat/>
    <w:rPr>
      <w:color w:val="003CFD"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https://en.wikipedia.org/wiki/Timothy_Lin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5:30:00Z</dcterms:created>
  <dc:creator>Christopher L. Cagan</dc:creator>
  <dc:description/>
  <dc:language>en-US</dc:language>
  <cp:lastModifiedBy>Use This Account</cp:lastModifiedBy>
  <cp:lastPrinted>2016-06-05T15:23:00Z</cp:lastPrinted>
  <dcterms:modified xsi:type="dcterms:W3CDTF">2016-07-04T15:33:00Z</dcterms:modified>
  <cp:revision>3</cp:revision>
  <dc:subject/>
  <dc:title>SHOULD A STUDENT IN A SECULAR</dc:title>
</cp:coreProperties>
</file>