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គំរូនៃការប្រែចិត្ដ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១ពីរឿង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រឿងកូនប្រុសដែលខ្ជះខ្ជាយ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ARCHETYPE OF CONVERSI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1 ON THE PRODIGAL SON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Cambodian)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Cs w:val="36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សីហា ២៥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August 25, 2013</w:t>
      </w:r>
    </w:p>
    <w:p>
      <w:pPr>
        <w:pStyle w:val="TextBody"/>
        <w:tabs>
          <w:tab w:val="left" w:pos="720" w:leader="none"/>
          <w:tab w:val="left" w:pos="1440" w:leader="none"/>
          <w:tab w:val="left" w:pos="1937" w:leader="none"/>
        </w:tabs>
        <w:rPr>
          <w:rFonts w:cs="DaunPenh"/>
          <w:sz w:val="20"/>
          <w:szCs w:val="18"/>
          <w:lang w:bidi="km-KH"/>
        </w:rPr>
      </w:pPr>
      <w:r>
        <w:rPr>
          <w:rFonts w:cs="DaunPenh"/>
          <w:sz w:val="20"/>
          <w:szCs w:val="18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រឿ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ៀបធៀបពីកូនប្រុសដែលខ្ជះខ្ជាយជារឿងមួយដែលខ្ញុំចូលចិត្ដបំផុតនៅក្នុងព្រះគម្ពីរ។ ប៉ុន្ដែ​​​​ជា ញឹកញាប់នៅថ្ងៃនេះ វាត្រូវបានគេកាត់ស្រាយខុស។ នៅយប់នេះខ្ញុំនឹងព្យាយាមកែកំហុសនោះ ក្នុងសេច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្ដីអធិប្បាយរបស់ខ្ញុំ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កាត់ស្រាយខុសពីកូនដែលខ្ជះខ្ជា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ខ្ញុំសង្ឃឹមថា អ្នកនឹងមកវិញនៅម៉ោង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 ​ដើម្បីស្ដាប់សេចក្ដីអធិប្បាយពីរឿងនេះ។ យើងនឹងទទួលទានជាមួយអ្នករាល់គ្នាបន្ទាប់មកទៀត ដូច្នោះសូម មកវិញនៅយប់នេះ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អត្ថាធិប្បាយចាស់ៗទាំងអស់បង្រៀនថា កូនដែលខ្ជះខ្ជាយនោះជាមនុស្សបាត់បង់។ ពួកគេ បានបង្រៀនពីរឿងប្រៀបធៀបនេះដើម្បីពិពណ៌នាប្រាប់ពីការប្រែចិត្ដរបស់គាត់។ ប៉ុន្ដែលោក ប៊ីលី គ្រែហាម និងអ្នកផ្សេងទៀតបានបង្រៀនថា រឿងនេះមិនមែនជារូបភាពនៃការប្រែចិត្ដទេ។ 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លទ្ធិសំរេចចិត្ដតាមខ្លួន​ឯង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ង្រៀន</w:t>
      </w:r>
      <w:r>
        <w:rPr>
          <w:rFonts w:ascii="Khmer OS Siemreap" w:hAnsi="Khmer OS Siemreap" w:cs="Khmer OS Siemreap"/>
          <w:lang w:bidi="km-KH"/>
        </w:rPr>
        <w:t xml:space="preserve"> ថាវាពិតប្រាកដណាស់ជារូបភាពមួយនៃការឲ្យពេលវេលាទៅព្រះវិញ របស់គ្រីស្ទានម្នាក់​ដែល​បាន​​រា​ថយ។ តើ​​​​​​​គ្រូ​​អត្ថាធិប្បាយចាស់ៗទាំងអស់អាចខុសរបៀបណា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ាទ ពួកគេមិនបានខុសទេ ការបកប្រែសម័យ​នេះ​ ទេតើ ដែលខុស។ អ្នកដឹងទេ គ្រូគង្វាលសម័យទាំងនេះត្រូវតែឲ្យ​ពេល​វេលា​គេទៅព្រះវិញ ដោយ​ព្រោះតែពួកគេ​មិន ដែលបានឃើញការប្រែចិត្ដដូចនេះទេ។ មូលហេតុនោះហើយ សូម្បីតែគ្រូបង្រៀនព្រះ​គម្ពីរដ៏អស្ចារ្យម្នាក់ដូច ជាលោក ម៉ាកជីក៏បានយល់ខុសដែរ ដ្បិតខ្ញុំនឹងបង្រៀនលំអិត​ក្នុង​​​សេចក្ដី​​អធិប្បាយ​នៅយប់នេ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សតវត្សពី២០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ទ្ធិសំរេចចិត្ដតាមខ្លួនឯ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ង្រៀនខុសពីការប្រែចិត្ដ​ដ៏ថោកទាប​មួយ​គឺ​​ថា​ គ្រាន់តែ លើកដៃរបស់អ្នកឡើង អ្នកនឹងបានសង្រ្គោះ។ គ្រាន់តែសូត្រសេចក្ដីអធិស្ឋានលឿនមួយ​ដូច​សត្វសេកមួយ នោះអ្នកនឹងបានសង្រ្គោះ។ ដូចនេះ នៅក្នុងសតវត្សទី២០ គ្រូគង្វាលជាច្រើនមិន​ជួប​ប្រទះ​ការប្រែចិត្ដដូច ក្នុងរឿងកូនប្រុសខ្ជះខ្ជាយនោះទេ។ ដ្បិតលទ្ធផលផ្ទាល់មួយរបស់ </w:t>
      </w:r>
      <w:r>
        <w:rPr>
          <w:rFonts w:cs="DaunPenh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ទ្ធិសំរេចចិត្ដតាមខ្លួន​ឯង​</w:t>
      </w:r>
      <w:r>
        <w:rPr>
          <w:rFonts w:cs="Khmer OS Siemreap" w:ascii="Khmer OS Siemreap" w:hAnsi="Khmer OS Siemreap"/>
          <w:sz w:val="20"/>
          <w:lang w:bidi="km-KH"/>
        </w:rPr>
        <w:t>»​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៊ីលី គ្រែហាម និងអ្នក</w:t>
      </w:r>
      <w:r>
        <w:rPr>
          <w:rFonts w:ascii="Khmer OS Siemreap" w:hAnsi="Khmer OS Siemreap" w:cs="Khmer OS Siemreap"/>
          <w:lang w:bidi="km-KH"/>
        </w:rPr>
        <w:t xml:space="preserve"> ផ្សេងទៀតត្រូវតែបកប្រែឡើង​វិញពីរឿងប្រៀបធៀបជាកា​​រត្រលប់​មករក​ព្រះវិញ ជាជាងការប្រែចិត្ដ។ ជំនួសឲ្យការប្រៀបធៀបនោះនិយាយពីខ្លួនឯង ឥឡូវនេះពួកគេអានវាយ​ដោយ​ពាក់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ែនត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ៃ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ទ្ធិសំរេចចិត្ដតាមខ្លួនឯង</w:t>
      </w:r>
      <w:r>
        <w:rPr>
          <w:rFonts w:ascii="Khmer OS Siemreap" w:hAnsi="Khmer OS Siemreap" w:cs="Khmer OS Siemreap"/>
          <w:lang w:bidi="km-KH"/>
        </w:rPr>
        <w:t xml:space="preserve">  សូម្បីតែលោក ម៉ាកជីក៏បាន​យល់ច្រលំ​ដោយ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ទ្ធិសំរេច​ចិត្ដតាមខ្លួនឯង 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ដែរ។ ដូច្នោះគាត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ឿងនេះ មិនមែនជារូបភាពពីមនុស្ស​មាន​បាបម្នាក់ដែលបានសង្រ្គោះ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សូមយល់ពីអ្វី ដែលរឿងប្រៀបធៀបផ្ដោត   សំខាន់ទៅលើ។ រឿងប្រៀប​ធៀប​​​នៃ​មិនមែន​ជារបៀបដែលមនុស្សមានបាបម្នាក់បានសង្រ្គោះនោះទេ វាសំដែងពីចិត្ដរបស់ឪពុកម្នាកដែល​នឹង​​មិនគ្រាន់តែជួយសង្រ្គោះមនុស្សមានបាបម្នាក់តែប៉ុណ្ណោះតែ​ ប៉ុន្ដែនឹងនាំកូនប្រុសនោះចេញពីអំពើបាប​នោះ​​​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314; notes on Luke 15:1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ជឿថា លោក ម៉ាកជីប្រហែលជាបានយល់ច្រលំពីរឿងនេះដោយសារតែ លោក ឡាវីស ស្ពែរី ឆែហ្វើរ ជាអ្នកបង្កើតមហាវិទ្យាល័យ</w:t>
      </w:r>
      <w:r>
        <w:rPr/>
        <w:t xml:space="preserve"> </w:t>
      </w:r>
      <w:r>
        <w:rPr/>
        <w:t>Dallas Theological Seminary</w:t>
      </w:r>
      <w:r>
        <w:rPr>
          <w:rFonts w:cs="DaunPenh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ឆែហ្វើរបានប្រឆាំងយ៉ាង ខ្លាំងទៅនឹងបញ្ហាប្រែចិត្ដតាមបែបបុរាណ។ គាត់បានបង្រៀនពីបែបបទរប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ង្រៀននៅក្រុមជំនុំ សែនដីមែណ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បង្រៀនថា យើងអាចបានសង្រ្គោះដោយគ្រាន់តែជឿលើអ្វីដែលព្រះគម្ពីរប្រាប់អំពី ព្រះគ្រីស្ទ។ វាហាក់ដូចជាលោក ម៉ាកជីបានយកគំនិតរបស់គាត់ពីរឿងកូនប្រុសដែលខ្ជះខ្ជាយ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ឲ្យ ពេលវេលាទៅព្រះ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ី ឡេវីស ស្រែរី ឆែហ្វឺ។ បើអ្នកណាម្នាក់អានសេចក្ដីអធិប្បាយនេះ គេនឹងស្រាវជ្រាវ ពីអ្វីដែលលោក ឆែហ្វឺបានបង្រៀនអំពីរឿងកូនប្រុសដែលខ្ជះខ្ជាយ ហើយឲ្យខ្ញុំពីប្រភព ខ្ញុំនឹងសរសើរពីវា។ គំនិតខុសឆ្គងនេះបានឆ្លងរាលដាលពាសពេញនៅក្នុងសតវត្សទី២០។ លោក ប៊ីលី គ្រែហាមបានបង្រៀន ពីរឿងកូនប្រុសដែលខ្ជះខ្ជាយនោះថាជាអ្នករាថយពីព្រះម្នាក់ ដែលបានត្រលប់មករកព្រះវិញ។ គាត់បាន បង្រៀនថា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កំពុងតែសុំអ្នកឲ្យគាំទ្របន្ថែមពីការអះអាងរបស់អ្នក ខ្ញុំកំពុងតែសុំឲ្យអ្នកមករកព្រះវិញនៅ យប់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ាត់បានបង្រៀនពីប្រភេទនៃរឿងគ្រប់ពេលវេលា ដែលគាត់អធិប្បាយពីរឿងកូនប្រុសដែលខ្ជះ ខ្ជាយនៅក្នុងការទាមទាររកដ៏អស្ចារ្យរបស់គាត់ ដែលបានចាក់ផ្សាយពាសពេញប្រទេសអាមេរិកាំងនៅតាម កញ្ចក់ទូរទស្សន៍អស់រយះពេល៥០ឆ្នាំ។ ដូច្នោះសព្វថ្ងៃនេះនោះជាអ្វីដែលជាធម្មតាគ្រូផ្សាយដំណឹងល្អនៅ ក្នុងប្រទេសអាមេរិកាំងគិតអំពីរឿងកូនប្រុសដែលខ្ជះខ្ជាយនោះ។ ប៉ុន្ដែពិតប្រាកដណាស់វាជាការយល់ច្រលំ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u w:val="single"/>
          <w:lang w:bidi="km-KH"/>
        </w:rPr>
        <w:t>ដោយព្រោះតែរឿងប្រៀបធៀបនៃកូនប្រុសដែលខ្ជះខ្ជាយនោះមិនកំពុងតែនិយាយអំពីការឲ្យពេល វេលាទៅព្រះវិញទេ</w:t>
      </w:r>
      <w:r>
        <w:rPr>
          <w:rFonts w:cs="Khmer OS Siemreap" w:ascii="Khmer OS Siemreap" w:hAnsi="Khmer OS Siemreap"/>
          <w:u w:val="single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វាកំពុងតែនិយាយអំពីការប្រែចិត្ដដ៏ពិតមួ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ហើយរឿងពីរនោះមិនមែនដូចគ្នាទេ</w:t>
      </w:r>
      <w:r>
        <w:rPr>
          <w:rFonts w:cs="Khmer OS Siemreap" w:ascii="Khmer OS Siemreap" w:hAnsi="Khmer OS Siemreap"/>
          <w:u w:val="single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ារ ប្រែចិត្ដជាអ្វីដែល</w:t>
      </w:r>
      <w:r>
        <w:rPr>
          <w:rFonts w:ascii="Khmer OS Siemreap" w:hAnsi="Khmer OS Siemreap" w:cs="Khmer OS Siemreap"/>
          <w:u w:val="single"/>
          <w:lang w:bidi="km-KH"/>
        </w:rPr>
        <w:t>ព្រះធ្វើ</w:t>
      </w:r>
      <w:r>
        <w:rPr>
          <w:rFonts w:ascii="Khmer OS Siemreap" w:hAnsi="Khmer OS Siemreap" w:cs="Khmer OS Siemreap"/>
          <w:lang w:bidi="km-KH"/>
        </w:rPr>
        <w:t>ចំពោះអ្នក ការឲ្យពេលវេលាទៅព្រះគឺជាអ្វីដែល</w:t>
      </w:r>
      <w:r>
        <w:rPr>
          <w:rFonts w:ascii="Khmer OS Siemreap" w:hAnsi="Khmer OS Siemreap" w:cs="Khmer OS Siemreap"/>
          <w:u w:val="single"/>
          <w:lang w:bidi="km-KH"/>
        </w:rPr>
        <w:t>អ្នកធ្វើ</w:t>
      </w:r>
      <w:r>
        <w:rPr>
          <w:rFonts w:ascii="Khmer OS Siemreap" w:hAnsi="Khmer OS Siemreap" w:cs="Khmer OS Siemreap"/>
          <w:lang w:bidi="km-KH"/>
        </w:rPr>
        <w:t>។ នៅក្នុងការប្រែចិត្ដ ព្រះ  វិញ្ញាណរបស់ព្រះដាស់មនុស្សមានបាបឲ្យដឹងខ្លួន ហើយដាស់គាត់ឲ្យចេញពីការល្មោភខាងអំពើបាប ហើយ អូសទាញគាត់ទៅរកព្រះគ្រីស្ទ។ បើមនុស្សមា្នក់គ្រាន់តែឲ្យពេលវេលារបស់គាត់ដល់ព្រះតែប៉ុណ្នឹង គាត់នឹង ធ្លាក់ទៅឋាននរក។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ព្រោះតែសេចក្ដីសង្រ្គោះគឺមកដោយសារ</w:t>
      </w:r>
      <w:r>
        <w:rPr>
          <w:rFonts w:ascii="Khmer OS Siemreap" w:hAnsi="Khmer OS Siemreap" w:cs="Khmer OS Siemreap"/>
          <w:u w:val="single"/>
          <w:lang w:bidi="km-KH"/>
        </w:rPr>
        <w:t>ព្រះគុណ</w:t>
      </w:r>
      <w:r>
        <w:rPr>
          <w:rFonts w:ascii="Khmer OS Siemreap" w:hAnsi="Khmer OS Siemreap" w:cs="Khmer OS Siemreap"/>
          <w:lang w:bidi="km-KH"/>
        </w:rPr>
        <w:t xml:space="preserve"> ហើយការថ្វាយ ពេលវេលាមកដោយ</w:t>
      </w:r>
      <w:r>
        <w:rPr>
          <w:rFonts w:ascii="Khmer OS Siemreap" w:hAnsi="Khmer OS Siemreap" w:cs="Khmer OS Siemreap"/>
          <w:u w:val="single"/>
          <w:lang w:bidi="km-KH"/>
        </w:rPr>
        <w:t>ការប្រពឹ្រត្ដ។</w:t>
      </w:r>
      <w:r>
        <w:rPr>
          <w:rFonts w:ascii="Khmer OS Siemreap" w:hAnsi="Khmer OS Siemreap" w:cs="Khmer OS Siemreap"/>
          <w:lang w:bidi="km-KH"/>
        </w:rPr>
        <w:t xml:space="preserve"> ហើយការប្រពឹ្រត្ដមិនដែលជួយសង្រ្គោះអ្នកណាម្នាក់ស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អត្ថាធិប្បាយចាស់ៗទាំងអស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សរសេរពីលទ្ធិសំរេចចិត្ដតាមខ្លួនឯង ហើយបានបង្រៀនថា កូនដែលខ្ជះខ្ជាយនោះជាមនុស្សបាត់បង់ម្នាក់។ ឧទាហរណ៍ ការពន្យល់របស់លោក ម៉ាថាយ ហែនរីបាន បង្រៀន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នប្រុស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ិនមែនមានន័យថា គាត់បានសង្រ្គោះនោះទេ ប៉ុន្ដែ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ំណាងពីព្រះវរបិតាជា ឪពុកដល់មនុស្សលោកទាំងអស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 ហែនរីបានបង្រៀនថា ពាក្យប្រៀបធៀបត្រូវផ្ដលម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 បង្ហាញពីរបៀបដែលព្រះសប្បាយព្រះហឬទ័យយ៉ាងណា នៅពេលដែលមនុស្សមានបាបម្នាក់បានប្រែចិត្ដ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(Hendrickson Publishers, 1996 edition, volume 5, p. 598; notes on Luke 15:11-32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នោះជាវិធីដែលអ្នកអត្ថាធិប្បាយបុរាណបានពន្យល់ពីរឿងប្រៀបធៀប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ទ្ធិសំរេចចិត្ដ​តាម​​ខ្លួន​ឯង</w:t>
      </w:r>
      <w:r>
        <w:rPr>
          <w:rFonts w:ascii="Khmer OS Siemreap" w:hAnsi="Khmer OS Siemreap" w:cs="Khmer OS Siemreap"/>
          <w:lang w:bidi="km-KH"/>
        </w:rPr>
        <w:t>មុន​​​ សត​វត្ស​​​​​​​​​​​ទី២០។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សតវត្សទី២០មានការផ្លាស់ប្ដូ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ីលទ្វិសំរេចិត្ដតាមខ្លួនឯងរាក់ៗ សូមយើងគិតពីអត្ថន័យត្រឹម ត្រូវនៃរឿងប្រៀបធៀបនោះ។ វាជារឿងទី៣នៅក្នុងបញ្ជីនៃរឿងប្រៀបធៀបចំនួន៣ ដែលព្រះយេស៊ូវបាន ប្រាប់ពីពួកផារ៉ាស្សី។ ពួកគេបានចំអកដល់ព្រះយេស៊ូវ ដោយព្រោះតែទ្រង់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ទួល​មនុស្ស​បាប ហើយ​ក៏​ស៊ី​ជា​មួយ​នឹង​គេ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ដើម្បីពន្យល់ពីមុលហេតុ ដែលទ្រង់បានទទួលមនុស្សមានបាប ហើយបានទទួលទានជាមួយគេផង ព្រះយេស៊ូវបានប្រាប់ពីពាក្យប្រៀបប្រដូចចំនួន៣ រឿងតូចៗ៣នៅជា មួយមេរៀនមួយ។ ទីមួយ ទ្រង់បានប្រាប់ពីរឿងប្រៀបប្រដូចនៃចៀមដែលបាត់ប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ទីពីរ ទ្រង់បានប្រាប់ពីរឿងប្រៀបប្រដូច ប្រាក់ដែលបាត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ទីបី ទ្រង់បានប្រាប់ពីរឿង  ប្រៀបប្រដូចនៃកូនប្រុសដែលខ្ជះខ្ជាយ ដែលជាញឹកញាប់យើង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ខ្ជះខ្ជា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រឿងប្រៀបប្រដូចទាំង៣នោះសុទ្ធតែនិយាយអំពីសេចក្ដីសង្រ្គោះរបស់មនុស្សបាត់បង់ម្នាក់។ គ្រប់ គ្នាយល់ស្របថា រឿងប្រៀបប្រដូច២មុនដំបូងនិយាយអំពីមនុស្សបាត់បង់ម្នាក់ដែលបានសង្រ្គោះ។ ហើយ អ្នកអត្ថាធិប្បាយនៅលីវគ្រប់ៗរូបមុនសតវត្សទី២០បានបង្រៀនថា រឿងប្រៀបប្រដូចទី៣និយាយពីមនុស្ស បាត់បង់ម្នាក់ដែលបានសង្រ្គោះផង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ម្ពីរស្កោហ្វាលកត់សំគាល់ហៅវ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ឿងប្រៀបប្រដូចនៃ កូនប្រុសដែលបាត់បង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The Scofield Study Bible,</w:t>
      </w:r>
      <w:r>
        <w:rPr/>
        <w:t xml:space="preserve"> 1917 edition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ហើយវាពិតប្រាកដណាស់ ត្រឹមត្រូវ នៅក្នុងគម្ពីរ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 ឪពុករបស់ក្មេងប្រុសនោះបាននិយាយថា កូនគាត់បានស្លាប់ខាង​វិញ្ញាណ ហើយក៏បាត់ទៅ</w:t>
      </w:r>
      <w:r>
        <w:rPr>
          <w:rFonts w:cs="Khmer OS Siemreap" w:ascii="Khmer OS Siemreap" w:hAnsi="Khmer OS Siemreap"/>
          <w:lang w:bidi="km-KH"/>
        </w:rPr>
        <w:t>!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្បិត​កូន​អញ​នេះ​បាន​ស្លាប់ ឥឡូវ​រស់​ឡើង​វិញ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ក៏​បាត់​ទ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​បាន​ឃើញ​មក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u w:val="single"/>
          <w:lang w:bidi="km-KH"/>
        </w:rPr>
        <w:t>ព្រះគ្រីស្ទបានប្រាប់ពីរឿងប្រៀបប្រដូចនៃកូនប្រុសដែលខ្ជះខ្ជា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ដើម្បីទុកជាគំរូមួ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ហើយជា ឧទាហរណ៍មួយនៃការប្រែចិត្ដដ៏ពិតប្រាកដមួយ</w:t>
      </w:r>
      <w:r>
        <w:rPr>
          <w:rFonts w:ascii="Khmer OS Siemreap" w:hAnsi="Khmer OS Siemreap" w:cs="Khmer OS Siemreap"/>
          <w:lang w:bidi="km-KH"/>
        </w:rPr>
        <w:t>។ ការប្រែចិត្ដរបស់លោក ប៉ុលបានធ្វើតាមគំរូនេះ ហើយគំរូ នៃការប្រែចិត្ដរបស់កូនប្រុសដែលខ្ជះខ្ជាយត្រូវបានគ្រូគង្វាលដ៏អស្ចារ្យជាច្រើននាក់មានបទពិសោធន៍ រហូត  ដល់សតវត្សទី២០ ជំនួសពីលទ្ធិខុសឆ្គងរបស់ហ្វីណី។  អានពីប្រវត្ដិគ្រីស្ទានតូចមួយ នោះអ្នកនឹងឃើញពី របៀបដែលអ្នកដឹកនាំគ្រីស្ទានដ៏អស្ចារ្យទាំងនេះបានប្រែចិត្ដដោយពឹងលើគំរូនៃការប្រែចិត្ដរបស់កូនដែលខ្ជះ ខ្ជាយ។ ការប្រែចិត្ដរបស់ អាហ្គីស្ទីនបានធ្វើតាមគំរូនេះ។ ដូចនេះលោក លូសើរបានប្រែចិត្ដ លោក បូនយ៊ាន វាយហ្វីល ព្រមទាំងលោក វែស្លេ និងបងប្រុសគាត់ អ្នកទាំងអស់នោះសុទ្ធតែត្រូវបានប្រែចិត្ដនៅក្នុងការភ្ញាក់ ដឹងខ្លួនដ៏អស្ចារ្យលើកទីមួយ និងលើកទីពីរ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៧៣០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៨៤០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ថែមទាំងការប្រែចិត្ដរបស់លោក ស្ពឺជិន លោក ថូរេ និងគ្រូគង្វាលដ៏អស្ចារ្យបំផុតម្នាក់នៅសម័យនោះ អ្នកផ្សាយដំណឹងល្អលោក យ៉ូហាន សាង នៅ ប្រទេសចិន។ មនុស្សទាំងអស់នេះសុទ្ធតែត្រូវបានប្រែចិត្ដ នៅពេលគេមានបទពិសោធន៍ពីគំរូនៃការប្រែចិត្ដ របស់កូនប្រុសដែលខ្ជះខ្ជា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ោះហើយ ខ្ញុំគិតថា មូលហេតុមួយដែលព្រះគ្រីស្ទបានប្រាប់ពីពាក្យប្រៀបប្រដូចនៃកូនដែល​ខ្ជះខ្ជាយនោះ គឺដើម្បីប្រាប់យើងពីរូបភាពនៃការប្រែចិត្ដមួយ។ គ្មានកន្លែងណាទៀតនៅក្នុងគម្ពីរដំណឹងល្អ ទាំង៤ ដែលព្រះគ្រីស្ទបានរៀបរាប់ប្រាប់លំអិតពីរវិធីនៃការប្រែចិត្ដមួយដែលកើតឡើង។ បាទ ទីបន្ទាល់ របស់សាវកប៉ុលត្រូវបានកត់ទុក៣ដងនៅក្នុងគម្ពីរកិច្ចការ ប៉ុន្ដែខ្ញុំអះអាងថា ការប្រែចិត្ដរបស់សាវកប៉ុលបាន ធ្វើតាមគំរូ ដែលព្រះគ្រីស្ទបានបង្ហាញប្រាប់ ជាច្រើនឆ្នាំមុនពេលដែលសាវកប៉ុលបានប្រែចិត្ដ នៅពេលដែល ព្រះអម្ចាស់បានប្រាប់យើងពីពាក្យប្រៀបប្រដូចនៃកូនដែលខ្ជះខ្ជា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 xml:space="preserve">សូមចុចទីនេះដើម្បីអានចំណងជើងនៃសេចក្ដីអធិប្បាយរបស់ខ្ញុ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កាត់ស្រាយខុសពីរឿងកូន ប្រុសដែលខ្ជះខ្ជ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្នកគួរតែអានវារហូតដល់ចប់ពីសេចក្ដីអធិប្បាយ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ជាខ្ញុំបានបង្រៀននៅពេលចាប់ផ្ដើម រឿងប្រៀបប្រដូចនៃកូនដែលខ្ជះខ្ជាយជាអត្ថបទគម្ពីរមួយ ដែលខ្ញុំចូលចិត្ដបំផុតនៅក្នុងព្រះគម្ពីរ។ ហេតុផលគឺដោយព្រោះតែវាបង្ហាញពីគំរូនៃមនុស្សបាត់បង់ម្នាក់គាត់ ត្រូវតែមានបទពិសោធន៍ដើម្បីបានសង្រ្គោះ ហើយជាមួយសេចក្ដីផ្ដើមដ៏វែងនោះ យើងមករៀនពីតួសេចក្ដី នៃសេចក្ដីអធិប្បាយ។ អត្ថបទគម្ពីរគឺសាមញ្ញ៖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ខ្ញុំបង្រៀនថា ការប្រែចិត្ដរបស់កូនប្រុសដែលខ្ជះខ្ជាយនោះគឺជាគំរូមួយ ដោយព្រោះតែ</w:t>
      </w:r>
      <w:r>
        <w:rPr>
          <w:rFonts w:ascii="Khmer OS Siemreap" w:hAnsi="Khmer OS Siemreap" w:cs="Khmer OS Siemreap"/>
          <w:lang w:bidi="km-KH"/>
        </w:rPr>
        <w:t xml:space="preserve">វាបង្ហាញពី ព្រឹត្ដិការណ៍ទាំងអស់ដែលកើតឡើង នៅពេលដែលមនុស្សម្នាក់បានប្រែចិត្ដពិតប្រាកដ។ អត្ថបទគម្ពីរគឺ សាមញ្ញ៖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</w:t>
      </w:r>
      <w:r>
        <w:rPr>
          <w:rFonts w:ascii="Khmer OS Siemreap" w:hAnsi="Khmer OS Siemreap" w:cs="Khmer OS Siemreap"/>
          <w:lang w:bidi="km-KH"/>
        </w:rPr>
        <w:t>ឆុតឆាក</w:t>
      </w:r>
      <w:r>
        <w:rPr>
          <w:rFonts w:ascii="Khmer OS Siemreap" w:hAnsi="Khmer OS Siemreap" w:cs="Khmer OS Siemreap"/>
          <w:lang w:bidi="km-KH"/>
        </w:rPr>
        <w:t>ខុសៗពីគ្នានៅក្នុងការប្រែចិត្ដ</w:t>
      </w:r>
      <w:r>
        <w:rPr>
          <w:rFonts w:ascii="Khmer OS Siemreap" w:hAnsi="Khmer OS Siemreap" w:cs="Khmer OS Siemreap"/>
          <w:lang w:bidi="km-KH"/>
        </w:rPr>
        <w:t xml:space="preserve"> ហើយយើងឃើញវា នៅក្នុងបទពិសោធន៍របស់​កូន​​​​ដែលខ្ជះខ្ជាយ។ ទីមួយ មានដំណាក់កាលនៅពេលដែលបុរសក្មេងម្នាក់ចង់មានឯករាជ្យពីឪពុករបស់ គាត់ គាត់មិនចង់ឲ្យឪពុករបស់គាត់ត្រួតត្រាលើគាត់ទៀតទេ។ គាត់ចង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រីភាព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កូនដែលខ្ជះ  ខ្ជាយមិនបានបដិសេធថាមានព្រះនោះទេ គាត់បានចូលកម្មវិធីសាសនាជាមួយឪពុកម្ដាយរបស់គាត់​ ប៉ុន្ដែ នៅក្នុងចិត្ដដ៏ជ្រៅរបស់គាត់បានលាក់បំណងប្រាថ្នាដែល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រីភាព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ចង់រត់គេញពីច្បាប់ទាំង អស់ និងបទបញ្ជារបស់មនុស្សរបស់គាត់។ គាត់បានគិតថា ប្រហែលជាមានការសប្បាយខ្លះដែលគាត់មិន ធ្លាប់សប្បាយ គាត់ចង់ភ្លក់រស់ជាតិផ្លែឈើរបស់លោកីយដែលបានហាមឃាត់ ដែលគាត់មិនដែលបាន សប្បាយពីមុន។ គាត់ជាមនុស្សបុរសម្នាក់ឥឡូវនេះ ហើយគាត់ចង់នៅតាមតែខ្លួនឯង ហើយធ្វើច្បាប់សំរាប់ ខ្លួនឯង ជាជាងនៅក្រោមការត្រួតត្រារបស់ឪពុករបស់គាត់។ បើអ្នកបានគិតដូចនេះ តើ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្ញាក់ដឹងខ្លួន ដោយឯ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ឥឡូវនេះទេ មុនពេលដែលអ្នកធ្លាក់ក្នុងការបំផ្លាញ និងធ្លាក់ក្នុងភាពអាម៉ាស់ ដែលនឹងមក បើ អ្នកនឹងបន្ដជាមួយគំនិតប៉ះបោរទាំងនេ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នៅពេលឆាប់ៗ កូនដែលខ្ជះខ្ជាយនេះបានធ្វើដំណាក់កាលផ្សេងទៀត គាត់បាន​ទទួល​មរតក​របស់ គាត់ មុនពេលឪពុកគាត់ស្លាប់ គាត់បានយកលុយ ហើយរត់ចេញទៅកាន់ប្រទេសឆ្ងាយមួយ។ ឥឡូវ​នេះ​ គាត់អាចធ្វើរឿងទាំងអស់ដែលគាត់បានសុបិន្ដពីមុន។ គាត់បានចំនាយពេលនៅពេលថ្ងៃ និងពេលយប់ ដើម្បីសប្បា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 ​</w:t>
      </w:r>
      <w:r>
        <w:rPr>
          <w:rFonts w:ascii="Khmer OS Siemreap" w:hAnsi="Khmer OS Siemreap" w:cs="Khmer OS Siemreap"/>
          <w:lang w:bidi="km-KH"/>
        </w:rPr>
        <w:t>ខាង​អំពើ​បាប ដែល​នៅ​តែ​១​ភ្លែតនោះ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ហេព្រើរ​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យូរបន្ដិចមក គាត់បានធ្វើដំណាក់កាលទី៣ នៅពេលដែល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យអ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ឥឡូនេះមិនមានអ្វី សោះដើម្បីបំពេញភាពអត់ឃ្លានរបស់គាត់។ អំពើបាបរបស់គាត់ទាំងអស់បានធ្វើឲ្យគាត់គ្មានអ្វីសោះឥឡូវ នេះ។ ហើយវាស្ថិតនៅក្នុងស្ថានភាពដ៏អាក្រក់នេះ ដែលនាំឲ្យគាត់ធ្វើដំណាក់កាលទី៤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ាត់ភ្ញាក់ដឹងខ្លួន ដោយខ្លួនឯង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បានធ្វើអំពើល្ងង់ខ្លៅ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ដូចជាមនុស្សឆ្កួតម្នាក់ ប្រព្រឹត្ដអំពើបាបមួយទៅអំពើបាប មួយទៀត។ យើងឃើញមនុស្សក្មេងធ្វើដូចសត្វព្រៃ ហើយធ្វើរឿងចំលែងៗ។ យើងឃើញមនុស្សក្មេងៗទៅ ឆ្ងាយក្នុងអំពើបាប ហើយនៅចុងបញ្ចប់គេចេញពីក្រុមជំនុំរបស់យើង។ យើងឃើញគេធ្លាក់ចូលក្នុងអំពើបាប ដ៏ជ្រៅ។ ឥឡូនេះគ្មានអ្នកណាម្នាក់អាចបញ្ឈប់គេបានទេ ពួកគេមិនដែលគិតថា ពួកគេនឹងធ្លាក់ចូលក្នុងអំ ពើបាបដ៏ជ្រៅ។ ពួកគេអាចជោគជ័យក្នុងមុខជំនួញ ហើយរូបរាងខាងក្រៅគេមើលទៅដូចជាគេធ្វើល្អ ប៉ុន្ដែ ព្រះមានបន្ទូលប្រាប់ថា ពួកគេក្លាយដូចជាសត្វ គេគ្មានសេចក្ដីសុខក្នុងចិត្ដរបស់គេ ហើយគេគ្មានទីសង្ឃឹម នៅលើលោកីយនេះទេ។</w:t>
      </w:r>
    </w:p>
    <w:p>
      <w:pPr>
        <w:pStyle w:val="BodyTextIndent2"/>
        <w:rPr>
          <w:rFonts w:ascii="Khmer OS Siemreap" w:hAnsi="Khmer OS Siemreap" w:cs="Khmer OS Siemreap"/>
          <w:sz w:val="12"/>
          <w:szCs w:val="12"/>
          <w:lang w:bidi="km-KH"/>
        </w:rPr>
      </w:pPr>
      <w:r>
        <w:rPr>
          <w:rFonts w:cs="Khmer OS Siemreap" w:ascii="Khmer OS Siemreap" w:hAnsi="Khmer OS Siemreap"/>
          <w:sz w:val="12"/>
          <w:szCs w:val="1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7"/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2"/>
          <w:szCs w:val="12"/>
          <w:lang w:bidi="km-KH"/>
        </w:rPr>
      </w:pPr>
      <w:r>
        <w:rPr>
          <w:rFonts w:cs="DaunPenh" w:ascii="Khmer OS Siemreap" w:hAnsi="Khmer OS Siemreap"/>
          <w:sz w:val="12"/>
          <w:szCs w:val="1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ការងារនៃព្រះគុណទីមួ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្នុងចិត្ដមនុស្សមានបាបដែលបាត់បង់ម្នាក់</w:t>
      </w:r>
      <w:r>
        <w:rPr>
          <w:rFonts w:ascii="Khmer OS Siemreap" w:hAnsi="Khmer OS Siemreap" w:cs="Khmer OS Siemreap"/>
          <w:lang w:bidi="km-KH"/>
        </w:rPr>
        <w:t>។ មានតែព្រះវិញ្ញាណ បរិសុទ្ធដែលអាចធ្វើឲ្យមនុស្សមានបាបភ្ញាក់ដឹងខ្លួន ហើយចាប់ផ្ដើមគិតយ៉ាងឆ្លាតអំពីជីវិតរបស់គាត់ និង ជោគវាសនាដ៏អស់កល្បរបស់គាត់។ កុំស្ដាប់អារក្ស បើវាប្រាប់អ្នកថា អ្នកអាចត្រលប់មកវិញ ដូចជាកូនប្រុស ដែលខ្ជះខ្ជាយនោះ កុំទុកចិត្ដ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អាចមក បើព្រះអូសទាញអ្នក ហើយមិនមានការធានាអ្វីសោះដែល ទ្រង់នឹងអូសទាញអ្នកមកវិញ បើអ្នកមានឆន្ទះចង់ធ្លាក់ចូលក្នុងអំពើបា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ទ្រង់អាច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ឯ​អេប្រាអិម​វា​ភ្ជាប់​ខ្លួន​តាម​រូប​ព្រះ​ហើយ តាម​តែ​វា​ចុ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ហូសេ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ូមចំនាយពេលពីរបីនាទី ដើម្បី មើលពីវិធីនៃរឿងប្រៀបប្រដូចនៃកូនដែលខ្ជះខ្ជាយបង្ហាញពីការប្រែចិត្ដរបស់មនុស្សមានបាប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12"/>
          <w:szCs w:val="12"/>
          <w:lang w:bidi="km-KH"/>
        </w:rPr>
      </w:pPr>
      <w:r>
        <w:rPr>
          <w:rFonts w:cs="Khmer OS Siemreap" w:ascii="Khmer OS Siemreap" w:hAnsi="Khmer OS Siemreap"/>
          <w:b/>
          <w:bCs/>
          <w:sz w:val="12"/>
          <w:szCs w:val="12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មនុស្សមានបាបដែលបាត់បង់ភ្ញាក់ដឹងខ្លួនដោយខ្លួនឯង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12"/>
          <w:szCs w:val="12"/>
          <w:lang w:bidi="km-KH"/>
        </w:rPr>
      </w:pPr>
      <w:r>
        <w:rPr>
          <w:rFonts w:cs="Khmer OS Siemreap" w:ascii="Khmer OS Siemreap" w:hAnsi="Khmer OS Siemreap"/>
          <w:b/>
          <w:bCs/>
          <w:sz w:val="12"/>
          <w:szCs w:val="1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កាលគាត់ភ្ញាក់ដឹងខ្លួន នេះគឺជាទីសំគាល់ទីមួយ ដែលព្រះគុណនៃ ព្រះកំពុងតែធ្វើការនៅក្នុងជីវិតរបស់អ្នក។</w:t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េលខ្លួនការផ្លាស់ប្ដូរនៃគំនិតនេះកើតឡើងភ្លាមៗ។ នោះជាវិធីដែលវាបានកើតឡើងចំពោះលោក ហ្រ្គីហ្វីត នៅពេលមួយដែលគាត់បានច្រៀ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អម្ចាស់ ខ្ញុំនឹងមកផ្ទ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ាត់មានបទពិសោធន៍ពីការប្រែ ចិត្ដភ្លាមៗតាមបែបបុរាណមួយ គាត់បានមកក្រុមជាមួយមិត្ដភក្រ្ដម្នាក់ ខ្ញុំបានកំពុងតែអធិប្បាយខ្លាំងអំពី អំពើបាប និងការជំនុំជំរះ។ មិត្ដភក្រ្ដ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ឲ្យខ្ញុំចេញពីទីនេ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េលខ្លួនកើតឡើងដូចនោះ។ លោក ហ្រ្គីហ្វីត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ង់ចាំ ខ្ញុំចង់លឺរឿងនេ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កំលោះផ្សេងទៀតបានចេញ បានរត់ចេញពី សំលេងអធិប្បាយរបស់ខ្ញុំ។ លោក ហ្រ្គីហ្វីតបាននៅ សេចក្ដីអធិប្បាយបានចាក់ចុចចិត្ដពីអំពើបាបរបស់គាត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បានភ្ញាក់ដឹងខ្លួនដោយខ្លួនឯ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ាត់បានគិត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ូគង្វាលបានអធិប្បាយត្រូវ ខ្ញុំជាមនុស្សមាន បាប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ពីពេលភ្លាមៗនោះ ហើយនៅទីនោះគាត់បានជឿទុកចិត្ដលើព្រះយេស៊ូវ ហើយបានសង្រ្គោះ។ ខ្ញុំបានអរសប្បាយជាខ្លាំង នៅពេលខ្ញុំលឺពីវ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បានមានសេចក្ដីប៉ងប្រាថា្នដ៏ពេញលេញសំរាប់ការ របស់​ព្រះដូចជាគាត់បានធ្វើសំរាប់ការជាច្រើនពីអំពើបាប។ អ្នកទាំងអស់គ្នាស្គាល់គាត់ ហើយអាចនិយាយបានថា ការប្រែចិត្ដនៃពិតប្រាកដ ទោះបីជាវាបានមកភ្លាមៗនៅពេលមុនដំបូង ដែលគាត់បានស្ដាប់លឺដំណឹងល្អក្ដី។ នោះគឺជាវិធីដែលោក ចាន់បានប្រែចិត្ដ នោះជាវិធីដែលប្រពន្ធរបស់ខ្ញុំបានប្រែចិត្ដ នោះជាវិធីដែលលោក មែឡីសា សែនដឺបានប្រែចិត្ដ នោះជាវិធីដែលលោក ខាហ្គីន និងមនុស្សជាច្រើនទៀតនៅក្នុងក្រុមជំនុំរបស់ យើងបានប្រែចិត្ដ។ ពួកគេបានភ្ញាក់ដឹងខ្លួនភ្លាមៗ ហើយពួកគេបានជឿទុកចិត្ដលើព្រះយេស៊ូវភ្លាមៗ ហើយ ពួកគេបានសង្រ្គោះនៅពេលមុនដំបូង ដែលពួកគេបានលឺខ្ញុំអធិប្បាយពីដំណឹងល្អ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្យ៉ាវិញទៀត ពេលខ្លះការប្រែចិត្ដនេះមកដោយសន្សឹមៗណាស់ យឺតណាស់។</w:t>
      </w:r>
      <w:r>
        <w:rPr>
          <w:rFonts w:ascii="Khmer OS Siemreap" w:hAnsi="Khmer OS Siemreap" w:cs="Khmer OS Siemreap"/>
          <w:lang w:bidi="km-KH"/>
        </w:rPr>
        <w:t xml:space="preserve"> នោះគឺជាវិធីដែល លោក សោង បានប្រែចិត្ដ គាត់បានមកក្រុមជំនុំ ហើយបានទៅកាន់បន្ទប់ដើម្បីសួរសំនួរបន្ទាប់ពីចប់សេចក្ដី អធិប្បាយ។ គាត់បានមកម្ដងហើយម្ដងទៀត គាត់បានគិតតាមវិធីផ្ទាល់ខ្លួនរបស់គាត់ គាត់បានចាប់ផ្ដើម ឈ្លោះប្រកែកជាមួយយើង ថ្វីដ្បិតយើងខំព្យាយាមពន្យល់គាត់អំពីព្រះគ្រីស្ទ។ មានថ្ងៃមួយគាត់បានឈ្លោះ ជាមួយខ្ញុំខ្លាំងណាស់ ហើយខ្ញុំគាត់បានស្ដីបន្ទោសដល់គាត់។ គាត់បានចេញពីក្រុមជំនុំរបស់យើង ហើយ ព្យាយាមរកគ្រូគង្វាលផ្សេងទៀត ដែលគាត់អាចប្រែចិត្ដស្រួលសំរាប់គាត់។ ខ្ញុំបាននឹកចាំថា គាត់បានទៅ រកអាចារ្យនៅក្រុមជំនុំកាតូលិក ប៉ុន្ដែបុរសនោះមិនបានជួយគាត់ទេ គាត់បានទៅរកគ្រូនៅក្រុមជំនុំប្រូតេស្ដង់ ប៉ុន្ដែគ្មានអ្នកណាជួយគាត់ដូចគ្នា។​ នៅចុងបញ្ចប់ គាត់បានបើកទូរទស្សន៍ ហើយឃើញភ្នែកនៃខ្សែភាពយន្ដ មួយអំពីព្រះយេស៊ូវ។ ពេលនោះហើយដែលព្រះបាននិយាយទៅកាន់គាត់ ហើយទ្រង់បានធ្វើឲ្យគាត់យំ។ នៅថ្ងៃអាទិត្យបន្ទាប់មកទៀត ខ្ញុំបានឃើញគាត់មកក្នុងកម្មវិធីថ្វាយបង្គំព្រះ ហើយខ្ញុំអរសប្បាយ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ពេលដែលគាត់បានមកកាន់បន្ទប់សួរសំនួរ បន្ទាប់ពីចប់កម្មវិធីនោះ ភាពអំនួតរបស់គាត់បានបាត់អស់។ គាត់បានជឿទុកចិត្ដលើព្រះយេស៊ូវ គាត់បានប្រែចិត្ដ៖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បុរសក្មេងម្នាក់របស់បានធំឡើងនៅក្នុងក្រុមជំនុំរបស់យើង</w:t>
      </w:r>
      <w:r>
        <w:rPr>
          <w:rFonts w:ascii="Khmer OS Siemreap" w:hAnsi="Khmer OS Siemreap" w:cs="Khmer OS Siemreap"/>
          <w:lang w:bidi="km-KH"/>
        </w:rPr>
        <w:t xml:space="preserve"> គាត់ជាក្មេងប្រុសជនជាតិចិនម្នាក់ គាត់ប្រយុទ្ធ ហើយប្រយុទ្ធ គាត់បានតស៊ូប្រឆាំងនឹងព្រះយេស៊ូវ ហើយគាត់បានស្វែងរកអារម្មណ៍មួយជា  ជាងការលើកលែងទោសពីអំពើបាប។ បន្ទាប់មក នៅព្រឹកមួយ ខ្ញុំបានឃើញគាត់ស្រក់ទឹកភ្នែក គាត់បាន នឿយហត់ពីការប្រយុទ្ធ។ ខ្ញុំបានយកគាត់ ពេលគាត់លុតជង្គង់នៅក្បែរម្ដាយគាត់ ហើយគាត់ជឿទុកចិត្ដលើ ព្រះយេស៊ូវ ហើយគាត់បានប្រែចិត្ដ៖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មនុស្សប្រុសក្មេងផ្សេងទៀតបានមកកាន់បន្ទប់សួរសំនួរម្ដ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ម្ដងទៀត</w:t>
      </w:r>
      <w:r>
        <w:rPr>
          <w:rFonts w:ascii="Khmer OS Siemreap" w:hAnsi="Khmer OS Siemreap" w:cs="Khmer OS Siemreap"/>
          <w:lang w:bidi="km-KH"/>
        </w:rPr>
        <w:t>។ ព្រះវិញ្ញាណ បរិសុទ្ធបានប៉ះពាល់ចិត្ដគាត់យ៉ាងខ្លាំង ប៉ុន្ដែគាត់បានបដិសេធដើម្បីមករកព្រះយេស៊ូវដោយសេចក្ដីជំនឿដ៏ សាមញ្ញ។ គាត់បានយំគ្រប់ពេល ដែលគាត់បានមកកាន់បន្ទប់សួរសំនួរ ប៉ុន្ដែគាត់មិនបានសង្រ្គោះឡើយ។ នៅចុងបញ្ចប់គាត់បានស្រែកយំ ហើយថ្ងូរជាខ្លាំង ខ្ញុំគិតថា គាត់អាចមានការកន្រ្ដាក់មួយ។ ខ្ញុំបានប្រាប់គាត់ ឲ្យទៅបន្ទប់ទឹក ហើយលប់មុខចេញ នៅពេលគាត់ត្រលប់មកវិញ ខ្ញុំបានដកស្រង់ចំរៀងសរសើរដំកើងព្រះ ចាស់មួយទៅគាត់៖</w:t>
      </w:r>
    </w:p>
    <w:p>
      <w:pPr>
        <w:pStyle w:val="BodyTextIndent2"/>
        <w:rPr>
          <w:rFonts w:cs="DaunPenh"/>
          <w:sz w:val="16"/>
          <w:szCs w:val="16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ដឹងថាសេចក្ដីឧស្សាហ៍ខ្ញុំមិនអាចសំរា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ឹកភ្នែកខ្ញុំអាចហូររហូ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ខ្ញុំមិនអាចសងថ្លៃលោះបានទ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ទ្រង់ទេដែលអាចសង្រ្គោះខ្ញុំ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មដ៏មាំសំរាប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Augustus M. Toplady, 1740-1778)</w:t>
      </w:r>
      <w:r>
        <w:rPr>
          <w:rFonts w:cs="DaunPenh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បានជឿទុកចិត្ដលើព្រះយេស៊ូវ ហើយបានសង្រ្គោះ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លោក លីបានមកក្រុមជំនុំ ហើយធ្វើហាក់ដូចជាជឿលើព្រះយេស៊ូវ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ប៉ុន្ដែវាជាការសំរេចចិត្ដមិនពិត ប្រាកដមួយប៉ុណ្ណោះ។ បន្ទាប់មក នៅពេលមួយ វាបានបង្ហាញយ៉ាងច្បាស់ថា គាត់មិនមានជីវិតមកពីព្រះ គ្រីស្ទសោះ។ គាត់បានមិនមានអ្វី ដើម្បីនិយាយទេ។ គាត់បានត្រលប់មកបន្ទប់សួរសំនួរវិញ គាត់បានមករក ព្រះអង្គសង្រ្គោះដោយទឹកភ្នែក ស្ដាយក្រោយ ហើយប្រែចិត្ដ។ គាត់បានប្រែចិត្ដនៅពេលឆាប់ៗនោះ៖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ឥឡូវនេះ អស់រយះពេលជាច្រើនឆ្នាំ គាត់មិនអាចអធិស្ឋាននៅសាធារណៈដោយចិត្ដ</w:t>
      </w:r>
      <w:r>
        <w:rPr>
          <w:rFonts w:ascii="Khmer OS Siemreap" w:hAnsi="Khmer OS Siemreap" w:cs="Khmer OS Siemreap"/>
          <w:sz w:val="18"/>
          <w:sz w:val="18"/>
          <w:lang w:bidi="km-KH"/>
        </w:rPr>
        <w:t>អង់អាច ហើយស្រ ឡាញ់មនុស្សនៅក្នុងការភ្ញាក់ដឹងខ្លួនដ៏អស្ចារ្យ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/>
        <w:t xml:space="preserve">Great Awakenings </w:t>
      </w:r>
      <w:r>
        <w:rPr>
          <w:rFonts w:cs="DaunPenh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នៅសតវត្សទី១៨ និង១៩ ហើយ នៅក្នុងការរស់ឡើងវិញនៅឆ្នាំ១៩០៧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សរសើរដំកើងដល់ព្រះ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គាត់បានប្រែចិត្ដពិតប្រាកដ៖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លោក យ៉ូហាន ខាហ្គិនបានស្អប់ក្រុមជំនុំ ហើយគាត់បានស្អប់ឪពុករបស់គាត់ដោយ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ោះនាំគាត់ មកក្រុមជំនុំរៀងរាល់ថ្ងៃអាទិត្យ។ នៅព្រឹកមួយ ព្រះវិញ្ញាណបានប៉ះពាល់ចិត្ដគាត់យ៉ាងខ្លាំង គាត់បានមក ដោយយំខ្សិបៗ គាត់បានវារដោយដៃ និងជង្គង់របស់គាត់ទៅកាន់អាសនៈ។ គាត់បានសង្រ្គោះដូចជាអ្នក នៅក្រុមជំនុំមែតូដីសពីបុរាណម្នាក់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អូ សរសើរដំកើងព្រះ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គាត់បានប្រែចិត្ដ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ខ្ញុំកំពុងតែគិតពីក្មេងស្រីម្នាក់ឥឡូវនេះ នាងបាន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ន់សាសនាខ្លាំងណាស់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ប៉ុន្ដែនាងរវល់តែនឹង ខ្លួនរបស់នាង។ នាងមិនអាចដោះស្រាយពីរបៀបដើម្បីមករកព្រះយេស៊ូវទេ វាហាក់ដូចជាអស់សង្ឃឹម  ណស់ចំពោះនាង។ នាងមិនមានសង្ឃឹមទាល់តែសោះ នៅពេលទីសង្ឃឹមផ្សេងទៀតទាំងអស់ត្រូវបានធ្លាក់ ដល់ដី ហើយបានបំផ្លាញដូចជាកែវដែលបាក់បែក នោះនាងមករកព្រះយេស៊ូវដោយសុភាព ហើយនាងបាន សង្រ្គោះ៖</w:t>
      </w:r>
    </w:p>
    <w:p>
      <w:pPr>
        <w:pStyle w:val="BodyTextIndent2"/>
        <w:rPr>
          <w:rFonts w:ascii="Khmer OS Siemreap" w:hAnsi="Khmer OS Siemreap" w:cs="Khmer OS Siemreap"/>
          <w:sz w:val="12"/>
          <w:szCs w:val="12"/>
          <w:lang w:bidi="km-KH"/>
        </w:rPr>
      </w:pPr>
      <w:r>
        <w:rPr>
          <w:rFonts w:cs="Khmer OS Siemreap" w:ascii="Khmer OS Siemreap" w:hAnsi="Khmer OS Siemreap"/>
          <w:sz w:val="12"/>
          <w:szCs w:val="12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តើខ្ញុំមិនអាចគ្រាន់តែឲ្យអ្នកម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ហើ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ឲ្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ំរេចដោយលឿនមួយមិនបានទេ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៊ី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?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ិតប្រាកដណាសខ្ញុំអាចធ្វើ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អាចឲ្យអ្នកមក ហើយអាចឲ្យអ្នកនិយាយតាមពាក្យ</w:t>
      </w:r>
      <w:r>
        <w:rPr>
          <w:rFonts w:ascii="Khmer OS Siemreap" w:hAnsi="Khmer OS Siemreap" w:cs="Khmer OS Siemreap"/>
          <w:lang w:bidi="km-KH"/>
        </w:rPr>
        <w:t xml:space="preserve">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 ក្ដីអធិស្ឋានរបស់មនុស្សមានបា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ួយ។ អ្នកនឹងសប្បាយមួយភ្លែត ប៉ុន្ដែបន្ទាប់មកអ្នកនឹងចាប់ផ្ដើមគិ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រឿងទាំងអស់នោះកើតមានចំពោះវាឬអ៊ី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ascii="Khmer OS Siemreap" w:hAnsi="Khmer OS Siemreap" w:cs="Khmer OS Siemreap"/>
          <w:lang w:bidi="km-KH"/>
        </w:rPr>
        <w:t>វាហាក់ដូចជាមិនពិតទាល់តែសោះសំរាប់ខ្ញុំឥឡូវនេ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 អ្នកនឹងចាប់ផ្ដើមមានគំនិតដែលខ្ជះខ្ជាយថែមទៀត។ អ្នកនឹងចាប់ផ្ដើមគិតម្ដងទៀ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ហែលជាមានរឿង ខ្លះនៅនៅក្នុងលោកីយដែលខ្ញុំបានខកខាន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ប្រហែលជាការនេះមិនពិតទេ</w:t>
      </w:r>
      <w:r>
        <w:rPr>
          <w:rFonts w:cs="Khmer OS Siemreap" w:ascii="Khmer OS Siemreap" w:hAnsi="Khmer OS Siemreap"/>
          <w:lang w:bidi="km-KH"/>
        </w:rPr>
        <w:t>!» «</w:t>
      </w:r>
      <w:r>
        <w:rPr>
          <w:rFonts w:ascii="Khmer OS Siemreap" w:hAnsi="Khmer OS Siemreap" w:cs="Khmer OS Siemreap"/>
          <w:lang w:bidi="km-KH"/>
        </w:rPr>
        <w:t>ប្រហែលជាខ្ញុំកំពុងតែខក ខានការសប្បាយនៅខាងក្រ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ខ្ញុំបានឃើញ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ឃើ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ម្ពីរប្រាប់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​សណ្ឋាន​ក្រោយ​របស់​អ្នក​នោះ បាន​អាក្រក់​ជាង​មុន​ទៅ​ទៀ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ពេត្រុសទី២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្រសើរជាងបើអ្នកបានវាឥឡូវ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្រសើរជាងបើអ្នកបានវាឥឡូវ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ើអ្នកមិនបានវាឥឡ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សណ្ឋានក្រោ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ក្រក់ជាងមុនទៅ ទៀ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្បិតបន្ទាប់មកទៀត ចិត្ដរបស់អ្នកនឹងក្រិន ហើយបិទជិត ដែលធ្វើឲ្យអ្នកមិនលឺអ្វីសោះពីព្រះបន្ទូល របស់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្រសើរជាងបើប្រយុទ្ធ ហើយយំ ហើយស្រែកឥឡូនេះ ជាជាងប្រគល់ខ្លួ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គល់​គេ​ទៅ​តាម​គំនិត​ចោលម្សៀត​វិញ ដើម្បី​ឲ្យ​បាន​សំរេច​ការ​ដែល​មិន​គួរ​គប្បី​ធ្វើ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្រសើរជាងបើប្រយុទ្ធ ហើយខំប្រឹងដើម្បីស្វែងរកព្រះគ្រីស្ទឥឡូវនេះ ល្អជាងថ្ងៃមួយ អ្នកស្ដាប់លឺទ្រង់និយាយទៅកាន់អ្ន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</w:t>
      </w:r>
      <w:r>
        <w:rPr>
          <w:rFonts w:ascii="Khmer OS Siemreap" w:hAnsi="Khmer OS Siemreap" w:cs="Khmer OS Siemreap"/>
          <w:lang w:bidi="km-KH"/>
        </w:rPr>
        <w:t>​​</w:t>
      </w:r>
      <w:r>
        <w:rPr>
          <w:rFonts w:ascii="Khmer OS Siemreap" w:hAnsi="Khmer OS Siemreap" w:cs="Khmer OS Siemreap"/>
          <w:lang w:bidi="km-KH"/>
        </w:rPr>
        <w:t>ក្តី​ដែល​នាំ​ឲ្យ​ឯង​ត្រូវ​វិនាស នោះ​គឺ​ជា​ដំណើរ​ដែល​ទាស់​ទទឹង​នឹង​អ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ហូសេ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ល្អជាង បើ អ្នកមានទឹកភ្នែកដ៏ជូរជត់ ហើយចិត្ដអ្នកយំខ្សិបៗឥឡូវនេះ ល្អជាងថ្ងៃមួយអ្នកស្ដាប់លឺព្រះគ្រីស្ទប្រាប់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ញ​មិន​ដែល​បាន​ស្គាល់​ឯង​រាល់​គ្នា​ទេ ចូរ​ថយ​ចេញ​ពី​អញ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 កាល​ណា​ឯង​រាល់​គ្នា​ត្រូវ​បោះ​ទៅ​ក្រៅ នោះ​នឹង​យំ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សង្កៀត​ធ្មេញ នៅ​ទី​នោះ ដោយ​ឃើញ​លោក​អ័ប្រាហាំ លោក​អ៊ីសា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លោក​យ៉ាកុប ហើយ​អស់​ទាំង​ហោរា​នៅ​ក្នុង​នគរ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អ្នកលឺព្រះគ្រីស្ទមានបន្ទូលថា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0"/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បាវ​ឥត​ប្រយោជន៍​នោះ ចូរ​បោះ​វា​ចោល​ទៅ​ឯ​ទី​ងងឹត​ខាង​ក្រៅ​ទៅ នៅ​ទី​នោះ​នឹង​យំ ហើយ​សង្កៀត​ធ្ម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ូ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ូ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សូមអង្វរអ្នក សូមគិតឥឡូវ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គិតឥឡូវ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គិតឥឡូវនេ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 អូ អ្នកអាចដឹងខ្លួនថ្ងៃ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អ្នកអាចនិយាយបានថា៖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គាត់បាននិយាយនៅក្នុងចិត្ដ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នឹងក្រោកឡើង ហើយមករកព្រះយេស៊ូវឥឡូវនេះ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លាងសំអាតបានខ្ញុំដោយឈាមដ៏មានតម្លៃ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បានបង្ហូរនៅភ្នំកាល់វ៉ារ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កព្រះ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កឥឡូវ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សំអាតខ្ញុំដោយឈា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ទ្រង់បានបង្ហូរនៅកាល់វ៉ារី</w:t>
      </w:r>
    </w:p>
    <w:p>
      <w:pPr>
        <w:pStyle w:val="BodyTextIndent2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ក ព្រះ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>
          <w:lang w:bidi="km-KH"/>
        </w:rPr>
        <w:t xml:space="preserve"> </w:t>
      </w:r>
      <w:r>
        <w:rPr/>
        <w:t>by Lewis Hartsough, 1828-1919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</w:p>
    <w:p>
      <w:pPr>
        <w:pStyle w:val="IndentedQuote"/>
        <w:ind w:left="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  <w:tab/>
      </w:r>
      <w:r>
        <w:br w:type="page"/>
      </w:r>
    </w:p>
    <w:p>
      <w:pPr>
        <w:pStyle w:val="IndentedQuote"/>
        <w:ind w:left="0" w:right="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ចង់ក្លាយជាកូនព្រះម្នាក់ សូមចេញពីកន្លែងអង្គុយរបស់អ្នកឥឡូវនេះ ហើយដើរទៅ</w:t>
      </w:r>
      <w:r>
        <w:rPr>
          <w:rFonts w:ascii="Khmer OS Siemreap" w:hAnsi="Khmer OS Siemreap" w:cs="Khmer OS Siemreap"/>
          <w:lang w:bidi="km-KH"/>
        </w:rPr>
        <w:t>ខាង ក្រោយសាលប្រជុំ។ លោក ខាហ្គិននឹងនាំអ្នកទៅកន្លែងស្ថាត់មួយសំរាប់អធិស្ឋាន។ សូមទៅខាងក្រោយ សាលប្រជុំឥឡូវនេះ លោក ចាន់ សូមអធិស្ឋានសំរាប់បងប្អូនខ្លះ ដើម្បីឲ្យគេដឹងខ្លួន ហើយជឿទុកចិត្ដលើ ព្រះយេស៊ូវឥឡូវនេះ។ អាម៉ែន។</w:t>
      </w:r>
      <w:r>
        <w:rPr>
          <w:bCs/>
          <w:sz w:val="2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r. Abel Prudhomme. </w:t>
      </w:r>
    </w:p>
    <w:p>
      <w:pPr>
        <w:pStyle w:val="Heading8"/>
        <w:spacing w:before="0" w:after="0"/>
        <w:rPr>
          <w:rFonts w:ascii="Khmer OS Siemreap" w:hAnsi="Khmer OS Siemreap" w:cs="Khmer OS Siemreap"/>
          <w:szCs w:val="20"/>
          <w:lang w:bidi="km-KH"/>
        </w:rPr>
      </w:pPr>
      <w:r>
        <w:rPr>
          <w:rFonts w:cs="Khmer OS Siemreap" w:ascii="Khmer OS Siemreap" w:hAnsi="Khmer OS Siemreap"/>
          <w:szCs w:val="20"/>
          <w:lang w:bidi="km-KH"/>
        </w:rPr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color w:val="000000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IndentedQuote"/>
        <w:ind w:left="0" w:right="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>ដោយលោក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លូកា ១៥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៩។</w:t>
      </w:r>
    </w:p>
    <w:p>
      <w:pPr>
        <w:pStyle w:val="BodyTextIndent2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bCs/>
          <w:sz w:val="24"/>
          <w:sz w:val="24"/>
          <w:szCs w:val="22"/>
        </w:rPr>
        <w:t xml:space="preserve"> </w:t>
      </w:r>
    </w:p>
    <w:p>
      <w:pPr>
        <w:pStyle w:val="Normal"/>
        <w:rPr/>
      </w:pPr>
      <w:r>
        <w:rPr>
          <w:bCs/>
          <w:sz w:val="24"/>
          <w:szCs w:val="24"/>
        </w:rPr>
        <w:tab/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ព្រះអង្គអើយ ខ្ញុំកំពុងមកផ្ទះ</w:t>
      </w:r>
      <w:r>
        <w:rPr>
          <w:rFonts w:cs="Khmer OS Siemreap" w:ascii="Khmer OS Siemreap" w:hAnsi="Khmer OS Siemreap"/>
          <w:b/>
          <w:lang w:bidi="km-KH"/>
        </w:rPr>
        <w:t>»</w:t>
      </w:r>
      <w:r>
        <w:rPr>
          <w:bCs/>
          <w:sz w:val="24"/>
          <w:szCs w:val="24"/>
        </w:rPr>
        <w:t xml:space="preserve"> (by William J. Kirkpatrick, 1838-1921)</w:t>
      </w:r>
      <w:r>
        <w:rPr>
          <w:rFonts w:cs="DaunPenh"/>
          <w:b/>
          <w:b/>
          <w:lang w:bidi="km-KH"/>
        </w:rPr>
        <w:t>។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32"/>
          <w:szCs w:val="32"/>
          <w:lang w:bidi="km-KH"/>
        </w:rPr>
      </w:pPr>
      <w:r>
        <w:rPr>
          <w:rFonts w:ascii="Khmer OS Siemreap" w:hAnsi="Khmer OS Siemreap" w:cs="Khmer OS Siemreap"/>
          <w:sz w:val="32"/>
          <w:sz w:val="32"/>
          <w:szCs w:val="32"/>
          <w:lang w:bidi="km-KH"/>
        </w:rPr>
        <w:t>ចំណងជើង</w:t>
      </w:r>
    </w:p>
    <w:p>
      <w:pPr>
        <w:pStyle w:val="BodyTextIndent2"/>
        <w:ind w:hanging="0"/>
        <w:rPr>
          <w:rFonts w:ascii="Khmer OS Siemreap" w:hAnsi="Khmer OS Siemreap" w:cs="Khmer OS Siemreap"/>
          <w:sz w:val="32"/>
          <w:szCs w:val="32"/>
          <w:lang w:bidi="km-KH"/>
        </w:rPr>
      </w:pPr>
      <w:r>
        <w:rPr>
          <w:rFonts w:cs="Khmer OS Siemreap" w:ascii="Khmer OS Siemreap" w:hAnsi="Khmer OS Siemreap"/>
          <w:sz w:val="32"/>
          <w:szCs w:val="32"/>
          <w:lang w:bidi="km-KH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គំរូនៃការប្រែចិត្ដ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១ពីរឿង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រឿងកូនប្រុសដែលខ្ជះខ្ជាយ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0"/>
          <w:szCs w:val="20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0"/>
          <w:lang w:bidi="km-KH"/>
        </w:rPr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szCs w:val="39"/>
          <w:lang w:bidi="km-KH"/>
        </w:rPr>
        <w:t xml:space="preserve"> </w:t>
      </w:r>
      <w:r>
        <w:rPr/>
        <w:t xml:space="preserve"> </w:t>
      </w:r>
      <w:r>
        <w:rPr/>
        <w:t>Dr. R. L. Hymers, Jr.</w:t>
      </w:r>
    </w:p>
    <w:p>
      <w:pPr>
        <w:pStyle w:val="TextBody"/>
        <w:tabs>
          <w:tab w:val="left" w:pos="720" w:leader="none"/>
          <w:tab w:val="left" w:pos="1440" w:leader="none"/>
          <w:tab w:val="left" w:pos="1937" w:leader="none"/>
        </w:tabs>
        <w:rPr>
          <w:rFonts w:cs="DaunPenh"/>
          <w:sz w:val="20"/>
          <w:szCs w:val="18"/>
          <w:lang w:bidi="km-KH"/>
        </w:rPr>
      </w:pPr>
      <w:r>
        <w:rPr>
          <w:rFonts w:cs="DaunPenh"/>
          <w:sz w:val="20"/>
          <w:szCs w:val="18"/>
          <w:lang w:bidi="km-KH"/>
        </w:rPr>
      </w:r>
    </w:p>
    <w:p>
      <w:pPr>
        <w:pStyle w:val="BodyTextIndent2"/>
        <w:ind w:left="216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វា​ភ្ញាក់​ដឹង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0"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</w:rPr>
        <w:t>)</w:t>
      </w:r>
    </w:p>
    <w:p>
      <w:pPr>
        <w:pStyle w:val="IndentedVerse"/>
        <w:ind w:left="864" w:right="864" w:hanging="101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មួយ មនុស្សមានបាបដែលបាត់បង់ភ្ញាក់ដឹងខ្លួនដោយខ្លួនឯង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134" w:hanging="41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ពីរ តើខ្ញុំមិនអាចគ្រាន់តែឲ្យអ្នកមក ហើយឲ្យសំរេចដោយលឿនមួយមិនបានទេអ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២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Heading8"/>
        <w:spacing w:before="0" w:after="0"/>
        <w:rPr>
          <w:rFonts w:ascii="Khmer OS Siemreap" w:hAnsi="Khmer OS Siemreap" w:cs="Khmer OS Siemreap"/>
          <w:sz w:val="18"/>
          <w:szCs w:val="20"/>
          <w:lang w:bidi="km-KH"/>
        </w:rPr>
      </w:pPr>
      <w:r>
        <w:rPr>
          <w:rFonts w:cs="Khmer OS Siemreap" w:ascii="Khmer OS Siemreap" w:hAnsi="Khmer OS Siemreap"/>
          <w:sz w:val="18"/>
          <w:szCs w:val="20"/>
          <w:lang w:bidi="km-KH"/>
        </w:rPr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Cs w:val="20"/>
          <w:lang w:bidi="km-KH"/>
        </w:rPr>
      </w:pPr>
      <w:r>
        <w:rPr>
          <w:rFonts w:cs="Khmer OS Siemreap" w:ascii="Khmer OS Siemreap" w:hAnsi="Khmer OS Siemreap"/>
          <w:szCs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09:00Z</dcterms:created>
  <dc:creator>USER</dc:creator>
  <dc:description/>
  <cp:keywords/>
  <dc:language>en-US</dc:language>
  <cp:lastModifiedBy>Use This Account</cp:lastModifiedBy>
  <cp:lastPrinted>2012-04-14T02:32:00Z</cp:lastPrinted>
  <dcterms:modified xsi:type="dcterms:W3CDTF">2013-10-01T06:16:00Z</dcterms:modified>
  <cp:revision>6</cp:revision>
  <dc:subject/>
  <dc:title>The Tears of Jesus</dc:title>
</cp:coreProperties>
</file>