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សព្វថ្ងៃនេ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សរសេរដោយដៃ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វីដីអូ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 សែន៦ពាន់នៅ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១៥</w:t>
      </w:r>
      <w:r>
        <w:rPr>
          <w:rFonts w:ascii="Khmer OS Siemreap" w:hAnsi="Khmer OS Siemreap" w:cs="Khmer OS Siemreap"/>
          <w:sz w:val="20"/>
          <w:sz w:val="20"/>
          <w:lang w:bidi="km-KH"/>
        </w:rPr>
        <w:t>តាមគេហទំព័រ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យនាក់ផ្សេងទៀតបានមើលវីដីអូតាមយូថូប ប៉ុន្ដែភ្លាមៗពួក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េញពីយូថូប ហើយមកកាន់​គេហ​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ក្នុង៣៦ភាសាទៅកាន់កំព្យូទ័រប្រហែលជា១សែន ២ម៉ឺនជារៀងរាល់ខែ។  សេចក្ដី​​​​​​អធិប្បាយ​សរសេរ​ដោយ​ដៃបានអនុញ្ញាត្ដឲ្យថតចំលង 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សូមចុចទី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​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ឹ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ជួ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យើ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ធ្វើ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កិច្ចការ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៏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អស្ចារ្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 xml:space="preserve"> 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ំណឹ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ល្អរាលដាលទៅពេញពិភពលោក រួមទាំ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អ៊ីស្លាម និ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ែ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លកាន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សាសនា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sz w:val="24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ការរស់ឡើងវិញមិនមែន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ជាការជ្រើសរើសតាមចិត្ដ</w:t>
      </w:r>
      <w:r>
        <w:rPr>
          <w:rFonts w:cs="Khmer OS Siemreap" w:ascii="Khmer OS Siemreap" w:hAnsi="Khmer OS Siemreap"/>
          <w:b w:val="false"/>
          <w:bCs/>
          <w:sz w:val="28"/>
          <w:szCs w:val="28"/>
          <w:lang w:bidi="km-KH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REVIVAL IS NO OPTION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8"/>
        <w:tabs>
          <w:tab w:val="clear" w:pos="720"/>
          <w:tab w:val="left" w:pos="5087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Normal"/>
        <w:jc w:val="center"/>
        <w:rPr>
          <w:rFonts w:cs="DaunPenh"/>
          <w:sz w:val="24"/>
          <w:szCs w:val="39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របស់ព្រះអម្ចាស់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ពេល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្ងាច តុលា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១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៧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Day Evening, October 1, 2017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720" w:hanging="101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អញ​ប្រកាន់​សេចក្តី​នេះ​នឹង​ឯង គឺ​ថា ឯង​បាន​បោះ​បង់​ចោល​សេចក្តី​ស្រឡាញ់​ដើម​ចេញ ដូច្នេះ ចូរ​នឹក​ចាំ ដែល​ឯង​បាន​ធ្លាក់​ចេញ​ពី​សណ្ឋាន​ណា​នោះ ហើយ​ប្រែ​ចិត្ត​ចុះ រួច​ប្រព្រឹត្ត​តាម​ការ​ដើម​ដំបូង​នោះ​វិញ ពុំ​នោះ​សោត អញ​នឹង​មក​ឯ​ឯង ហើយ​និង​ហូត​យក​ជើង​ចង្កៀង​ឯង​ពី​កន្លែង​ចេញ លើក​តែ​ឯង​ប្រែ​ចិត្ត​ឡើង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ិវរណៈ ២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left="720" w:right="720" w:hanging="101"/>
        <w:rPr>
          <w:rFonts w:ascii="Khmer OS Siemreap" w:hAnsi="Khmer OS Siemreap" w:cs="Khmer OS Siemreap"/>
          <w:sz w:val="18"/>
          <w:szCs w:val="24"/>
          <w:lang w:val="ca-ES" w:bidi="km-KH"/>
        </w:rPr>
      </w:pPr>
      <w:r>
        <w:rPr>
          <w:rFonts w:cs="Khmer OS Siemreap" w:ascii="Khmer OS Siemreap" w:hAnsi="Khmer OS Siemreap"/>
          <w:sz w:val="18"/>
          <w:szCs w:val="24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ក្រុមជំនុំនៅទីក្រុងអេភេសូរជាក្រុមជំនុំដ៏អស្ចារ្យ។ វាជាក្រុមជំនុំដ៏ល្អ វាជាក្រុមជំនុំដែលធ្វើតាម ច្បាប់បូរាណ គេស្អប់លទ្ធិខុសឆ្គង តែវាមានកំហុសមួយ។ ក្រុមជំនុំបានស្អប់ចិត្ដ អាគារត្រូវបានបង់រួច មនុស្សបានក្លាយជាអ្នកមាន ពួកគេមានលុយជាច្រើន ពួកគេមិនត្រូវការអ្វីសោះឡើយ។ តែព្រះគ្រិស្ដមាន បន្ទូលថា ទ្រង់មានរឿងមួយដែលទ្រង់ប្រកាន់ពួកគេ។ ពួកគេបានបោះបង់ចោលសេចក្ដីស្រឡាញ់ដើម។ ទ្រង់បានត្រាស់ហៅឲ្យពួកគេប្រែចិត្ដឡើងវិញ។ ទ្រង់បានត្រាស់ហៅពួកគេឲ្យត្រលប់ទៅក្រោយវិញ ហើយ ស្វែងរកសេចក្ដីស្រឡាញ់ និងចិត្ដខ្នះខ្នែងដែលពួកគេបាត់បង់ជាច្រើនឆ្នាំ។ បើពួកគេបដិសេធ ព្រះគ្រិស្ដបាន ព្រមានពួកគេពីការជំនុំជំរះនៅខាងមុខ។ ក្រុមជំនុំបានក្លាយដូចជើង</w:t>
      </w:r>
      <w:r>
        <w:rPr>
          <w:rFonts w:ascii="Khmer OS Siemreap" w:hAnsi="Khmer OS Siemreap" w:cs="Khmer OS Siemreap"/>
          <w:sz w:val="20"/>
          <w:sz w:val="20"/>
          <w:lang w:bidi="km-KH"/>
        </w:rPr>
        <w:t>ចង្កៀង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វាបានផ្ដល់ពន្លឺក្នុងលោកីយ​ដ៏ ងងឹត។ តែបើក្រុមជំនុំមិនប្រែចិត្ដ នោះព្រះគ្រិស្ដមានបន្ទូ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 xml:space="preserve"> ​</w:t>
      </w:r>
      <w:r>
        <w:rPr>
          <w:rFonts w:ascii="Khmer OS Siemreap" w:hAnsi="Khmer OS Siemreap" w:cs="Khmer OS Siemreap"/>
          <w:sz w:val="20"/>
          <w:sz w:val="20"/>
        </w:rPr>
        <w:t>ពុំ​នោះ​សោត អញ​នឹង​មក​ឯ​ឯង ហើយ​និង​ហូត​យក​ជើង​ចង្កៀង​ឯង​ពី​កន្លែង​ចេញ លើក​តែ​ឯង​ប្រែ​ចិត្ត​ឡើង​វិញ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ក្រោយមកព្រះគ្រិស្ដមានបន្ទូ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អ្នក​ណា​ដែល​មាន​ត្រចៀក ឲ្យ​អ្នក​នោះ​ស្តាប់​សេចក្តី ដែល​ព្រះវិញ្ញាណ​មាន​ព្រះបន្ទូល ដល់​ពួក​ជំនុំ​ទាំង​ប៉ុន្មាន​ចុះ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វិវរណៈ 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តែក្រុមជំនុំមិនបានប្រែចិត្ដ ហើយវាមិនទទួលបានបទពិសោធន៍នូវការរស់ ឡើងវិញល្មដើម្បីសង្រ្គោះវាឡើយ។ មានពេលមួយក្រុមជំនុំដ៏អស្ចារ្យនេះត្រូវបានបំផ្លាញដោយពួកទាហាន រ៉ូម នៅក្រោមអធិរាជដូមីថៀនជិតចុងសតវត្សទី១។ អាគារក្រុមជំនុំ១ទៀតត្រូវបានសាងសង់ តែនៅចុង បញ្ចប់ទីក្រុងទាំងមូលត្រូវបានបំផ្លាញដោយពួកឥស្លាម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តើខ្ញុំត្រូវតែអនុវត្ដការនោះចំពោះក្រុមជំនុំយើងឬអត់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គ្រាដើមដំបូង ក្រុមជំនុំនៅអេភេសូរ ពេញដោយជីវិត និងសេចក្ដីស្រឡាញ់របស់គ្រីស្ទាន។ វាជាក្រុមជំនុំដែលមានក្ដីស្រឡាញ់ ហើយត្រូវបាន ស្ដារឡើងវិញ។ វាដូចជាក្រុមជំនុំយើងពីមុនអញ្ចឹង យើងមានការបាក់បែកក្រុមជំនុំ ប៉ុន្ដែវាជាការបាក់បែក ដែលបង្កើតជាការថ្វាយខ្លួន និងការប្ដេជ្ញាចិត្ដ។ អ្នកណាដែលចាកចេញរហូតគឺដោយសារតែគេមិនចង់ធ្វើជា គ្រីស្ទានម៉ឺងម៉ាត់។ គ្រប់ពេលដែលខ្ញុំព្យាយាមនាំឲ្យពួកគេឲ្យត្រលប់មកស្រឡាញ់ព្រះគ្រិស្ដវិញ នោះក្រុម ទាំងអស់បានចាកចេញទៅ។ ពួកគេមិនដែលចាកចេញទៅដោយសារតែខ្ញុំអធិប្បាយលទ្ធិខុសឆ្គងនោះទេ។ ពួកគេចាកចេញទៅដោយសារពួកគេមិនចង់បានការរស់ឡើងវិញ។ ពួកគេមិនចង់ធ្វើជាសិស្សរបស់ព្រះយេ ស៊ូវ។ លោករិឆាត អូលីវាសបង្ករឲ្យមានការបែកបាក់គ្នាដ៏អាក្រក់បំផុត។ គាត់ប្រាប់ថា មហាបេសកកម្មត្រឹម តែសម្រាប់ពួកសាវកប៉ុណ្ណោះ ថែមទាំងបានប្រាប់ថា គ្មានអ្នកណាផ្សេងទៀតត្រូវតែផ្សាយដំណឹងល្អឡើយ។ នោះជាការត្អូញត្អែរទីមួយរបស់គាត់។ គាត់ស្អប់ព្រះបន្ទូលរបស់ព្រះយេស៊ូវដែ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ចូរស្វែងរកនគរព្រះ និងសេចក្ដីសុចរិតនៃព្រះជាមុនសិន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៣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គាត់ប្រាប់មនុស្សឲ្យស្វែងរកភាពជោគជ័យ និង ស្វែងរកលុយជាជាងនគរព្រះ។ ខ្ញុំបានបន្ដអធិប្បាយឲ្យមនុស្សពង្រីកជីវិតគេក្នុងការផ្សាយដំណឹងល្អ និងការ អធិស្ឋាន។ មនុស្សចំនួន៣រយនាក់បានដើរតាមគាត់ ត្រឹមតែ១៥នាក់ប៉ុណ្ណោះដែលបានចាកចេញ។ បងប្អូន យើងបន្ដដាក់ព្រះគ្រិស្ដជាទីមួយ ហើយទទួលបានជោគជ័យជាងអ្នកដែលនៅខាងគាត់។ 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ឆ្ងាយ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ជាង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ូនៗ របស់យើងស្ទើរតែទាំងអស់បានរៀនចប់មហាវិទ្យាល័យ។ មនុស្សដែលនៅតាំងពីដើមភាគច្រើនក្នុងក្រុមជំនុំ យើងមានផ្ទះ ឬខុនដូផ្ទាល់ខ្លួន។ អ្នកដែលនៅខាងគាត់ត្រូវបានខ្ចាត់ខ្ចាយទៅបួនទិស។ យើងមានប្ដីប្រពន្ធ ដែលលះលែងគ្នាតិចតួចណាស់។ មនុស្សខាងគាត់មិនអាចរង់ចាំដើម្បីលះលែងគ្នាបានឡើយ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ូច្នេះតើអ្នក ណាប្រសើរជាង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ិតណាស់ យើងវេទនាដើម្បីសងថ្លៃអាគារនេះ តែវាធ្វើឲ្យយើងក្លាយជាសិស្សរបស់ព្រះ យេស៊ូវដែលរឹងមាំ។ ក្រុមកំប៉ុចកំប៉ុករបស់គាត់បានខ្សោយខាងឯការផ្សាយដំណឹងល្អយ៉ាងលឿន។ យើងរង ទុក្ខបន្ដិចបន្ដួចសម្រាប់ព្រះយេស៊ូវ ហើយយើងទទួលបានព្រះពរ។ ពួកគេដេញតាមលោកីយ លុយ ហើយ ត្រូវបានអារក្សបំផ្លាញ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ព្រះយេស៊ូវមានបន្ទូល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្នករាល់គ្នាមិនអាចបំរើព្រះ និងទ្រព្យសម្បត្ដិបានឡើយ</w:t>
      </w:r>
      <w:r>
        <w:rPr>
          <w:rFonts w:cs="Khmer OS Siemreap" w:ascii="Khmer OS Siemreap" w:hAnsi="Khmer OS Siemreap"/>
          <w:sz w:val="20"/>
          <w:lang w:val="ca-ES"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៉ាថាយ 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៤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ព្រះអង្គមានបន្ទូលត្រូវ តែពួកគេធ្វើខុស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សូមក្រោកឈរឡើង ហើយច្រៀងបទ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 បានសម្រេចចិត្ដដើរតាមព្រះយេស៊ូវ</w:t>
      </w:r>
      <w:r>
        <w:rPr>
          <w:rFonts w:cs="Khmer OS Siemreap" w:ascii="Khmer OS Siemreap" w:hAnsi="Khmer OS Siemreap"/>
          <w:sz w:val="20"/>
          <w:lang w:val="ca-ES" w:bidi="km-KH"/>
        </w:rPr>
        <w:t>»!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ខ្ញុំបានសម្រេចចិត្ដដើរតាមព្រះយេស៊ូវ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សម្រេចចិត្ដដើរតាមព្រះយេស៊ូវ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សម្រេចចិត្ដដើរតាមព្រះយេស៊ូវ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មិនបែរក្រោយ ខ្ញុំមិនបែរក្រោយ។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ឈើឆ្កាងនៅខាងមុខ លោកីយនៅខាងក្រោយ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ឈើឆ្កាងនៅខាងមុខ លោកីយនៅខាងក្រោយ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ឈើឆ្កាងនៅខាងមុខ លោកីយនៅខាងក្រោយ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មិនបែរក្រោយ ខ្ញុំមិនបែរក្រោយ។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 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សម្រេចចិត្ដដើរតាមព្រះយេស៊ូវ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ាត់ចែងឲ្យអ្នកប្រែចិត្ដដែលធ្លាប់កាន់សាសនាហិណ្ឌូ សត​​​វត្សទី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អាម៉ែន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សូមអង្គុយចុះ។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ca-ES" w:bidi="km-KH"/>
        </w:rPr>
        <w:t>តែមានរឿងអាក្រក់ខ្លះបានកើតឡើងចំពោះក្រុមជំនុំនៅទីក្រុងអេភេសូរ។ ព្រះយេស៊ូវមានបន្ទូល​ទៅ​កាន់គេ​ថា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cs="DaunPenh"/>
          <w:szCs w:val="32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អញ​ប្រកាន់​សេចក្តី​នេះ​នឹង​ឯង គឺ​ថា ឯង​បាន​បោះ​បង់​ចោល​សេចក្តី​ស្រឡាញ់​ដើម​ចេ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ិវរណៈ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cs="DaunPenh"/>
          <w:szCs w:val="32"/>
          <w:lang w:val="ca-ES" w:bidi="km-KH"/>
        </w:rPr>
      </w:pPr>
      <w:r>
        <w:rPr>
          <w:rFonts w:cs="DaunPenh"/>
          <w:szCs w:val="32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ទ្រង់មិនបានមានបន្ទូលថា គេ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បានធ្លាក់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ចេញពីសេចក្ដីស្រឡាញ់ដើមរបស់គេនោះទេ។</w:t>
      </w:r>
      <w:r>
        <w:rPr>
          <w:rFonts w:ascii="Khmer OS Siemreap" w:hAnsi="Khmer OS Siemreap" w:cs="Khmer OS Siemreap"/>
          <w:lang w:val="en-US" w:bidi="km-KH"/>
        </w:rPr>
        <w:t xml:space="preserve"> ទ្រង់មានបន្ទូល ថា គេ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បានបោះបង់ចោលសេចក្ដីស្រឡាញ់ដើម។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អញ​ប្រកាន់​សេចក្តី​នេះ​នឹង​ឯង គឺ​ថា ឯង​បាន​បោះ​បង់​ចោល​សេចក្តី​ស្រឡាញ់​ដើម​ចេ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ិវរណៈ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លោកបណ្ឌិត យ៉ូហាន អែហ្វ វាលវើដបានប្រាប់ពីមូលហេតុ។ គាត់ប្រសាសន៍ថា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ឥឡូវ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រុមជំនុំនៅទីក្រុងអេភេសូ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្ថិតនៅក្នុងជំនាន់ទីពីរនៃគ្រិស្ដបរិស័ទ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តើខ្ញុំត្រូវតែនិយាយថែមទៀតឬទេ</w:t>
      </w:r>
      <w:r>
        <w:rPr>
          <w:rFonts w:cs="Khmer OS Siemreap" w:ascii="Khmer OS Siemreap" w:hAnsi="Khmer OS Siemreap"/>
          <w:lang w:val="en-US" w:bidi="km-KH"/>
        </w:rPr>
        <w:t>?</w:t>
      </w:r>
      <w:r>
        <w:rPr>
          <w:rFonts w:cs="Khmer OS Siemreap" w:ascii="Khmer OS Siemreap" w:hAnsi="Khmer OS Siemreap"/>
          <w:lang w:val="en-US" w:bidi="km-KH"/>
        </w:rPr>
        <w:t xml:space="preserve"> «</w:t>
      </w:r>
      <w:r>
        <w:rPr>
          <w:rFonts w:ascii="Khmer OS Siemreap" w:hAnsi="Khmer OS Siemreap" w:cs="Khmer OS Siemreap"/>
          <w:lang w:val="en-US" w:bidi="km-KH"/>
        </w:rPr>
        <w:t>ឥឡូវក្រុមជំនុំស្ថិតនៅក្នុងជំនាន់ទីពីរ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នោះប្រាប់អស់ហើយ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 xml:space="preserve">បន្ទាប់មកគាត់ប្រាប់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សេចក្ដីស្រឡាញ់របស់ព្រះដែលចង្អុលបង្ហាញពីចរិកលក្ខណៈនៅជំនាន់ទីមួយត្រូវ បានខកខាន</w:t>
      </w:r>
      <w:r>
        <w:rPr>
          <w:lang w:val="en-US"/>
        </w:rPr>
        <w:t xml:space="preserve">(John F. Walvoord, Th.D., 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>ការបើកសម្ដែងរបស់ព្រះយេស៊ូវគ្រិស្ដ</w:t>
      </w:r>
      <w:r>
        <w:rPr>
          <w:lang w:val="en-US" w:bidi="km-KH"/>
        </w:rPr>
        <w:t xml:space="preserve"> </w:t>
      </w:r>
      <w:r>
        <w:rPr>
          <w:lang w:val="en-US"/>
        </w:rPr>
        <w:t>Moody Press, 1973, p. 56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ca-ES" w:bidi="km-KH"/>
        </w:rPr>
        <w:t xml:space="preserve">មនុស្សវ័យក្មេងៗអើយ </w:t>
      </w:r>
      <w:r>
        <w:rPr>
          <w:rFonts w:ascii="Khmer OS Siemreap" w:hAnsi="Khmer OS Siemreap" w:cs="Khmer OS Siemreap"/>
          <w:u w:val="single"/>
          <w:lang w:val="ca-ES" w:bidi="km-KH"/>
        </w:rPr>
        <w:t>អ្នក</w:t>
      </w:r>
      <w:r>
        <w:rPr>
          <w:rFonts w:ascii="Khmer OS Siemreap" w:hAnsi="Khmer OS Siemreap" w:cs="Khmer OS Siemreap"/>
          <w:lang w:val="ca-ES" w:bidi="km-KH"/>
        </w:rPr>
        <w:t>គឺជាជំនាន់ទីពីរនៅក្រុមជំនុំ</w:t>
      </w:r>
      <w:r>
        <w:rPr>
          <w:rFonts w:cs="Khmer OS Siemreap" w:ascii="Khmer OS Siemreap" w:hAnsi="Khmer OS Siemreap"/>
          <w:lang w:val="ca-ES" w:bidi="km-KH"/>
        </w:rPr>
        <w:t>!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 xml:space="preserve">អ្នកមិនចេញមកពីមនុស្ស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ចំនួន៣៩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 xml:space="preserve">នាក់ដែលបានសង្រ្គោះអាគារក្រុមជំនុំនេះឡើយ។ </w:t>
      </w:r>
      <w:r>
        <w:rPr>
          <w:rFonts w:ascii="Khmer OS Siemreap" w:hAnsi="Khmer OS Siemreap" w:cs="Khmer OS Siemreap"/>
          <w:u w:val="single"/>
          <w:lang w:val="en-US" w:bidi="km-KH"/>
        </w:rPr>
        <w:t>គេ</w:t>
      </w:r>
      <w:r>
        <w:rPr>
          <w:rFonts w:ascii="Khmer OS Siemreap" w:hAnsi="Khmer OS Siemreap" w:cs="Khmer OS Siemreap"/>
          <w:lang w:val="en-US" w:bidi="km-KH"/>
        </w:rPr>
        <w:t>គឺជាជំនាន់ទីមួយ មិនមែនអ្នកឡើយ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 xml:space="preserve">លោកបណ្ឌិត ចាន់បានប្រាប់ពីរបៀបដែលជំនាន់ទីមួយ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មនុស្សទាំង៣៩នាក់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ដែលស្រឡាញ់ព្រះគ្រិស្ដ ហើយបម្រើ ទ្រង់។ គាត់បានចូលរួមក្រុមជំនុំយើងកាលគាត់ជាក្មេងជំទង់។ គាត់ប្រាប់ថា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ពេលខ្ញុំបានទទួ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ឿព្រះគ្រិស្ដ ជីវិតខ្ញុំបានផ្លាស់ប្ដូរជារៀងរហូត អំពើ បាបខ្ញុំត្រូវបានសំអាតដោយសារព្រះលោហិតទ្រង់ ហើយឥឡូវក្រុមជំនុំគឺជា ផ្ទះទីពីររបស់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ភ្លាមៗខ្ញុំបានថ្វាយជីវិតដើម្បីបម្រើព្រះគ្រិស្ដ។ លោកហាយ មើស៍បានបន្ដអធិប្បាយពីការធ្វើជាសិស្សរបស់ព្រះគ្រិស្ដ ការដាក់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្រិស្ដ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ិងការដាក់ក្រុមជំនុំជាទីមួយ ការលះកាត់ចិត្ដខ្លួនឯង និងការផ្សាយដំណឹង ល្អ។ គាត់បានអធិប្បាយប្រឆាំងនឹង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ទ្ធិអែនថីណោមៀ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ក្លាយជា គ្រីស្ទានដែលមិនធ្វើតាមក្រឹត្យវិន័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ខ្ញុំដឹងថា អ្វីដែលគាត់អធិប្បាយសុទ្ធ តែត្រឹមត្រូវ។ នោះគឺសម្រាប់វា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បានអធិស្ឋាន ហើយច្រៀនជាមួយគ្នា ខ្ញុំមានការនឹកចាំដ៏អស្ចារ្យនៅគ្រាទាំងនោះ។ យើងបានផ្សាយដំណឹងល្អជា ច្រើនដងក្នុងមួយអាទិត្យ។ យើងបានបំពេញមនុស្សពេញក្នុងសាលប្រជុំ។ ខ្ញុំបាននាំលោកជូដី ខាហ្គិក ម៉ែលីសា សែនដឺ និងវីណី យឹងដែលក្លាយជា ប្រពន្ធរបស់ខ្ញុំមកក្រុមជំនុំ។ ព្រះបានជួយខ្ញុំឲ្យនាំពួកគេមកក្រុមជំនុំចេញពី ការផ្សាយដំណឹងល្អនៅអាគារ</w:t>
      </w:r>
      <w:r>
        <w:rPr/>
        <w:t xml:space="preserve"> </w:t>
      </w:r>
      <w:r>
        <w:rPr/>
        <w:t>UCLA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អ្នកស្រីហាយមើស៍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ជាក្មេង ជំទ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ថ្វាយជីវិតដើម្បីបម្រើព្រះក្នុងក្រុមជំនុំ ហើយគ្មានអ្វីដែលទាញនាំ នាងទៅក្រោយវិញ។ ខ្ញុំបានស្គាល់នាងកាលនាងបានមកក្រុមជំនុំមុនដំបូង យើងទាំងពីរនាក់សុទ្ធតែជាមនុស្សវ័យក្មេង។ បន្ទាប់មកនាងបន្ដមានសេចក្ដី ស្រឡាញ់ និងចំណង់ចិត្ដជាខ្លាំងដើម្បីផ្សាយដំណឹងល្អដល់មនុស្សបាត់បង់ នាងបន្ដធ្វើការបម្រើព្រះក្នុងចំណោមមនុស្ស២នាក់ក្នុងក្រុមជំនុំ សូម្បីតែ មុនពេលនាងបានរៀបចប់វិទ្យាល័យក៏ដោ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ឥឡូវនាងត្រឹមតែធ្វើការជា មួយក្មេងស្រីជនជាតិចិនវ័យក្មេង និងក្មេងស្រីអាស៊ីផ្សេងៗ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ាងគឺជាបេស កជនឆ្លងវប្បធម៌ដ៏មានឥទ្ធិពលបំផុតដែលខ្ញុំបានស្គាល់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  <w:lang w:bidi="km-KH"/>
        </w:rPr>
        <w:t>មានសង្ឃឹមតិច តួចបំផុត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េលីណាបានធ្លាក់ខ្លួនឈឺក្រោយមក តែនាងមិនដែលខានមកកម្មវិធីអធិស្ឋាន ឬ</w:t>
      </w:r>
      <w:r>
        <w:rPr>
          <w:rFonts w:ascii="Khmer OS Siemreap" w:hAnsi="Khmer OS Siemreap" w:cs="Khmer OS Siemreap"/>
          <w:lang w:bidi="km-KH"/>
        </w:rPr>
        <w:t>ការទូរស័ព្ទទៅ លេងគេនៅយប់ថ្ងៃពុធ និងថ្ងៃព្រហស្បត្ដិ៍ ដើម្បីនាំមនុស្សបាត់បង់ឲ្យមកលឺដំណឹងល្អ។ ស្រ្ដីដ៏អស្ចារ្យ១ម្នាក់ ទៀតឈ្មោះអ្នកស្រី សាឡាសា។ នាងគឺខ្លាំងដូចជាម្ដាយថែរេស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ាងជាអ្នកបរិសុទ្ធខាងបាទីស្ទ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្មេងៗអើយ កុំឲ្យ</w:t>
      </w:r>
      <w:r>
        <w:rPr>
          <w:rFonts w:ascii="Khmer OS Siemreap" w:hAnsi="Khmer OS Siemreap" w:cs="Khmer OS Siemreap"/>
          <w:lang w:bidi="km-KH"/>
        </w:rPr>
        <w:t>ក្រុមជំនុំយើងធ្លាក់ចុះដូចជាជំនាន់ទីពីរដែលក្រុមជំនុំអេភេសូរបានធ្វើ។ អ្នកគឺជា អនាគតក្រុមជំនុំយើ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កុំបោះបង់ចោលសេចក្ដីស្រឡាញ់ដើមរបស់អ្នកសម្រាប់ព្រះយេស៊ូវ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ឥឡូវនេះសូមមើលទៅវិវរណៈ</w:t>
      </w:r>
      <w:r>
        <w:rPr>
          <w:rFonts w:ascii="Khmer OS Siemreap" w:hAnsi="Khmer OS Siemreap" w:cs="Khmer OS Siemreap"/>
          <w:lang w:val="ca-ES" w:bidi="km-KH"/>
        </w:rPr>
        <w:t>​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៣។ គម្ពីរស្កោហ្វៀលនៅទំព័រ១៣៣២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ឯង​បាន​អត់ធន់ ហើយ​ទ្រាំទ្រ ទាំង​ធ្វើ​ការ​ដោយ​នឿយ​ហត់ ឥត​ណាយ​ចិត្ត​ឡើយ ដោយ​ព្រោះ​ឈ្មោះ​អញ 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ិវរណៈ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ការបកប្រែសម័យនេះបកប្រែតាមរបៀបនេ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បានអត់ធន់ ហើយបានទ្រាំទ្រទុក្ខលំបាកដោយសារតែ ឈ្មោះអញ ហើយមិននឿយហត់</w:t>
      </w:r>
      <w:r>
        <w:rPr>
          <w:rFonts w:cs="Khmer OS Siemreap" w:ascii="Khmer OS Siemreap" w:hAnsi="Khmer OS Siemreap"/>
          <w:lang w:bidi="km-KH"/>
        </w:rPr>
        <w:t>»(</w:t>
      </w:r>
      <w:r>
        <w:rPr/>
        <w:t>NIV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សូមសំគាល់ថា នេះពណ៌នាពីអ្វីដែលគេធ្វើនៅអតីតកាល អ្នក បានអត់ធន់។ អ្នកបានទ្រាំទ្រទុក្ខលំបាក អ្នកមិនបាននឿយហត់។ វាជាការពិណ៌ពីរបៀបនៅអតីតកាល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លោកបណ្ឌិត វាលវើដ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ឥឡូវក្រុមជំនុំជាគ្រីស្ទានជំនាន់ទីពីរ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សេចក្ដីស្រឡាញ់ របស់ព្រះដែលចង្អុលបង្ហាញចរិកលក្ខណៈជំនាន់ទីមួយត្រូវបានខកខាន។ ការមានចិត្ដត្រជាក់ជាគ្រោះថា្នក់ ដល់អ្នករត់ជំនាន់មុននៃភាពខ្ពិលច្រអូសខាងវិញ្ញាណ ដែលលុបទីបន្ទាល់គ្រីស្ទានទាំងអស់ក្នុង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ក្រុមជំនុំ</w:t>
      </w:r>
      <w:r>
        <w:rPr>
          <w:rFonts w:cs="Khmer OS Siemreap" w:ascii="Khmer OS Siemreap" w:hAnsi="Khmer OS Siemreap"/>
          <w:lang w:bidi="km-KH"/>
        </w:rPr>
        <w:t xml:space="preserve">} </w:t>
      </w:r>
      <w:r>
        <w:rPr>
          <w:rFonts w:ascii="Khmer OS Siemreap" w:hAnsi="Khmer OS Siemreap" w:cs="Khmer OS Siemreap"/>
          <w:lang w:bidi="km-KH"/>
        </w:rPr>
        <w:t>។ ដូចនេះប្រវត្ដិក្រុមជំនុំតែងតែស្ថិតក្នុងសភាពដូចនោះ៖ ការត្រជាក់នៃសេចក្ដីស្រឡាញ់ខាងវិញ្ញណមុនដំបូង បន្ទាប់មកការស្រឡាញ់ព្រះត្រូវបានជំនួសឲ្យការស្រឡាញ់របស់នៅក្នុងលោកីយនេះ។ នេះជាការដែលនាំឲ្យ មនុស្សចាកចេញពីសេចក្ដីជំនឿ ហើយបាត់បង់ទីបន្ទាល់ដ៏មានប្រសិទ្ធិភាព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Walvoord, ibid.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ខ្ញុំជឿជាក់ថា បញ្ហានោះកំពុងកើតឡើងក្នុងក្រុមជំនុំយើង។ ជំនាន់ទីពីរក្នុងក្រុមជំនុំយើងបានត្រ ជាក់ទៅៗ ហើយខ្វះទឹកចិត្ដជាងជំនាន់ទីមួយ។ លោកបណ្ឌិត ចាន់ លោក ហ្គ្រីហ្វីត លោកបណ្ឌិត ជូដី ខាហ្គិន អ្នកស្រី ហាយមើស៍ ពួកគេទាំងអស់សុទ្ធតែជាមនុស្សដើមដំបូងដែលបានចូលក្នុងក្រុមជំនុំយើងក្នុង ឆ្នាំ១៩៧០។ ពួកគេនៅរស់ ពេញដោយចិត្ដខ្នះខ្នែង ពេញដោយសេចក្ដីស្រឡាញ់ និងមានការប្រកបគ្នាជា ខ្លាំង ថែមទាំងមានការប្ដេជ្ញាចិត្ដមុតមាំចំពោះព្រះគ្រិស្ដ។ យើងអាចនិយាយថា គេដូចជាគ្រីស្ទានជំនាន់ទី មួយនៅក្នុងក្រុមជំនុំនៅអេភេសូរ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ប៉ុន្ដែការឆេះឆួល និងចិត្ដខ្នះខ្នែងមិនបានហុចតទៅកូនក្មេងនៅក្រុមជំនុំភាគច្រើន អ្នកណាដែល បានធំឡើងជាជំនាន់ទីពីរ។ ជំនាន់ទីពីរជាមនុស្សដែលរស់នៅទីនេះ។ គេបានធ្វើតាមអារម្មណ៍ គេបានមក ការប្រជុំគ្នាអធិស្ឋាន តែគេមិនអធិស្ឋាន ឬគេអធិស្ឋានដោយហួតហែងដោយមិនខ្នះខ្នែងសោះ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 ស្រឡាញ់របស់ព្រះ ដែលបង្ហាញពីជំនាន់ទីមួយកំពុងខកខានក្នុងជីវិតរបស់គេភាគច្រើន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មានតែលោក យ៉ូហានខាហ្គិនមួយគត់ដែលល្អប្រសើរ ហើយមានភាពដូចជំនាន់ទីមួយ។ វាគឺដោយសារតែគាត់ការប្រែចិត្ដ ដែលផ្លាស់ប្ដូរជីវិត ដែលនាំឲ្យគាត់មានសេចក្ដីស្រឡាញ់ និងចិត្ដខ្នះខ្នែងដែលមនុស្សចាស់ៗមាន។ បើគាត់ មិនមែនជាអ្នករឹងមាំ និងជាអ្នកដឹកនាំតាមធម្មជាតិទេ នោះគាត់បានលាយឡំជាមួយក្មេងៗក្នុងក្រុមជំនុំ ផ្សេងៗដែលមានចិត្ដត្រជាក់បាត់ទៅហើយ។ អ្នកខ្លះដែលមានអាយុដូចគាត់បានចេញពីក្រុមជំនុំ អ្នកផ្សេង ទៀតបានត្រជាក់ ហើយគិតតែពីខ្លួនឯង។ មានតិចតួចណាស់ដែលនៅតែដូចនោះ។ សូម្បីតែជួនកាល លោកយ៉ូហានយល់ឆ្ងល់ពីមូលហេតុដែលជំនាន់របស់គាត់បានត្រជាក់ និងធ្វើតាមលោកីយ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ត្រង់ចំណុចនេះខ្ញុំចាប់ផ្ដើមយល់ដឹងថា យើងត្រូវតែមានការរស់ឡើងវិញ។ ជំនាន់ទីពីរមិនអាច រក្សាក្រុមជំនុំយើងឲ្យពេញដោយមនុស្ស សេចក្ដីស្រឡាញ់ និងអំណាចបានឡើយ លុះត្រាតែពួកគេត្រូវបាន ផ្លាស់ប្ដូរដោយបទពិសោធន៍ពិតបា្រកដជាមួយនៅក្នុងការប្រែចិត្ដដ៏មានអំណាច។ តែជំនាន់ទីពីរភាគច្រើន បានបះបោរ ហើយចេញពីក្រុមជំនុំ ឬជាប់ក្នុងការគិតតែពីខ្លួនឯង។ អ្នកខ្លះបានបដិសេធព្រះគ្រិស្ដ។ ទោះបី ជាគេនៅក្នុងក្រុមជំនុំក៏ដោយ គេបានបដិសេធដើម្បីប្រែចិត្ដ។ អ្នកខ្លះសូម្បីតែគិតថា ការប្រែចិត្ដមិនពិតនោះ ទេ។ អ្នកផ្សេងទៀតទាមទារចង់បានការផ្លាស់ប្ដូរខាងក្នុងដើម្បីបញ្ជាក់ថា ព្រះគ្រិស្ដមានពិតប្រាកដ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យើងបានប្រឈមមុខពួកគេម្ដងម្នាក់ៗ រហូតដល់ពួកគេប្រែចិត្ដពិតប្រាកដ ឬពួកគេចេញពីក្រុម ជំនុំ។ នៅចុងក្រោយ ពួកគេមួយចំនួនធំបានប្រែចិត្ដ ទោះបីជាពួកគេពិបាកជាខ្លាំងដើម្បីធ្វើដូចជំនាន់ទីមួយ ក៏ដោយ។ ដើម្បីធ្វើដូចនោះ ពួកគេត្រូវតែ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ឹកចាំពីអ្វីដែលគេបានធ្លាក់ចេញ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ពួកគេដូចជាលោកយ៉ូហាន ខាហ្គិនដែលត្រូវយល់ដឹងថា ជំនឿរបស់គេបានស្លាប់បាត់ហើយបើប្រៀបធៀបនឹងមនុស្សទាំ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៣៩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នាក់ នោះ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ឪពុកម្ដាយ និងជំនាន់មុន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ទីពីរ ពួកគេត្រូវតែ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្រែចិត្ដ ហើយធ្វើកិច្ចការមុនដំបូ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ពួកគេត្រូវតែ ផ្លាស់ប្ដូរចិត្ដគំនិត។ ពួកគេត្រូវតែត្រលប់ទៅក្រោយ ហយមានការប្រែចិត្ដពិតប្រាកដ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កិច្ចការមុនដំបូង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អរគុណព្រះ មានអ្នកខ្លះបានធ្វើ ដូចជាអេម៊ី អយ៉ាកូ ភីលីព ធីម៉ូថេ វែស្លេ ណូអេ និងអ្នកផ្សេងទៀត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បន្ទាប់មកព្រះចាប់ផ្ដើមចាត់បញ្ជូនការរស់ឡើងវិញមកក្នុងចំណោមយើ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រគុណព្រះ នៅចុង បញ្ចប់ទ្រង់អាចទុកចិត្ដយើងល្មម ដើម្បីចាត់ព្រះវិញ្ញាណបរិសុទ្ធឲ្យយាងចុះមក។ ក្នុងរយៈពេលពីរបីខែចុង ក្រោយ យើងមានមនុស្សថ្មីប្រហែល២០នាក់បានមកក្នុងក្រុមជំនុំ ហើយបានសង្រ្គោះ។ ការប្រជុំទាំងនេះ បន្ដធ្វើដើម្បីចាក់ឬសដល់មនុស្សវ័យក្មេងទាំងនេះក្នុងសេចក្ដីជំនឿរបស់គេ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val="ca-ES" w:bidi="km-KH"/>
        </w:rPr>
        <w:t xml:space="preserve">ឥឡូវលោកយ៉ូហាន ខាហ្គិនបង្រៀន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ការរស់ឡើងវិញគឺជាភាគបន្ទាប់នៃល្បែងតំរៀបជួរ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។ ក្រុមជំនុំយើងត្រូវតែសង្កត់ធ្ងន់លើការរស់ឡើងវិញម្ដងហើយម្ដងទៀត ឬយើងនឹងមិនអាចឃើញមនុស្សប្រែ​ចិត្ដដែលខ្នះខ្នែងដូចសមាជិកដើមដំបូងនៅក្រុមជំនុំយើង។ ពួកគេត្រូវការវាក្នុងក្រុមជំនុំនៅអេភេសូរ ហើយ នៅក្រុមជំនុំយើងសព្វថ្ងៃនេះដែរ។ ខ្ញុំហៅវា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ការរស់ឡើងវិញសម្រាប់ការរួចជីវិត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>បងប្អូនប្រុសស្រីអើយ យើងត្រូវតែលន់តួបាបរបស់យើងដដែល ហើយអធិស្ឋានសុំវត្ដមានរបស់ ព្រះឲ្យយាងចុះមកក្នុងចំណោមយើងយ៉ាងសកម្ម។ សូមធ្វើវា សូមធ្វើវា សូមធ្វើវា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 xml:space="preserve">សូមក្រោកឈរ ហើយ ច្រៀងបទលេខ១៥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ខ្ញុំនឹងរស់សម្រាប់ទ្រង់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Quote"/>
        <w:ind w:left="1440" w:right="-432" w:hanging="0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IndentedQuote"/>
        <w:ind w:left="1440" w:right="-432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ថ្វាយជីវិតស្ម័គ្រដល់ព្រះអង្គ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ដែលទ្រង់សុគតជំនួសខ្ញុំផង</w:t>
      </w:r>
    </w:p>
    <w:p>
      <w:pPr>
        <w:pStyle w:val="IndentedQuote"/>
        <w:ind w:left="1440" w:right="-432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ប្រោសឲ្យខ្ញុំមានចិត្ដស្មោះត្រង់ ឱព្រះដ៏សង្រ្គោះខ្ញុំ</w:t>
      </w:r>
    </w:p>
    <w:p>
      <w:pPr>
        <w:pStyle w:val="IndentedQuote"/>
        <w:ind w:left="1440" w:right="-432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រស់ថ្វាយទ្រង់ដែលទ្រង់សង្រ្គោះ ទើបមានចិត្ដអរសប្បាយយ៉ាង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tabs>
          <w:tab w:val="clear" w:pos="720"/>
          <w:tab w:val="left" w:pos="6045" w:leader="none"/>
        </w:tabs>
        <w:ind w:left="1440" w:right="-432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រស់ថ្វាយទ្រង់ដែលទ្រង់ប្រោសលោះ ឱព្រះយេស៊ូវខ្ញុំអ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IndentedQuote"/>
        <w:ind w:left="1440" w:right="-432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-432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ជឿពិតថា ទ្រង់បានទទួលទ្រង់ទ្រាំសុគតឲ្យចិត្ដខ្ញុំក្ដួល</w:t>
      </w:r>
    </w:p>
    <w:p>
      <w:pPr>
        <w:pStyle w:val="IndentedQuote"/>
        <w:ind w:left="1440" w:right="-432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ឥឡូវពឹងទ្រង់ ចិត្ដខ្ញុំបានស្រួល ឱព្រះដ៏សង្រ្គោះខ្ញុំ</w:t>
      </w:r>
    </w:p>
    <w:p>
      <w:pPr>
        <w:pStyle w:val="IndentedQuote"/>
        <w:ind w:left="1440" w:right="-432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រស់ថ្វាយទ្រង់ដែលទ្រង់សង្រ្គោះ ទើបមានចិត្ដអរសប្បាយយ៉ាង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tabs>
          <w:tab w:val="clear" w:pos="720"/>
          <w:tab w:val="left" w:pos="6045" w:leader="none"/>
        </w:tabs>
        <w:ind w:left="1440" w:right="-432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រស់ថ្វាយទ្រង់ដែលទ្រង់ប្រោសលោះ ឱព្រះយេស៊ូវខ្ញុំអ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IndentedQuote"/>
        <w:tabs>
          <w:tab w:val="clear" w:pos="720"/>
          <w:tab w:val="left" w:pos="6045" w:leader="none"/>
        </w:tabs>
        <w:ind w:left="1440" w:right="-432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tabs>
          <w:tab w:val="clear" w:pos="720"/>
          <w:tab w:val="left" w:pos="6045" w:leader="none"/>
        </w:tabs>
        <w:ind w:left="1440" w:right="-432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ទ្រាំសុគតជាប់លើឈើឆ្កាង ដើម្បីសង្រ្គោះដល់ខ្ញុំគ្រប់យ៉ាង</w:t>
      </w:r>
    </w:p>
    <w:p>
      <w:pPr>
        <w:pStyle w:val="IndentedQuote"/>
        <w:tabs>
          <w:tab w:val="clear" w:pos="720"/>
          <w:tab w:val="left" w:pos="6045" w:leader="none"/>
        </w:tabs>
        <w:ind w:left="1440" w:right="-432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ថ្វាយជីវិតដោយមានចិត្ដអាង ដល់ព្រះដ៏សង្រ្គោះខ្ញុំ</w:t>
      </w:r>
    </w:p>
    <w:p>
      <w:pPr>
        <w:pStyle w:val="IndentedQuote"/>
        <w:ind w:left="1440" w:right="-432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រស់ថ្វាយទ្រង់ដែលទ្រង់សង្រ្គោះ ទើបមានចិត្ដអរសប្បាយយ៉ាង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tabs>
          <w:tab w:val="clear" w:pos="720"/>
          <w:tab w:val="left" w:pos="6045" w:leader="none"/>
        </w:tabs>
        <w:ind w:left="1440" w:right="-432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រស់ថ្វាយទ្រង់ដែលទ្រង់ប្រោសលោះ ឱព្រះយេស៊ូវខ្ញុំអ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IndentedQuote"/>
        <w:tabs>
          <w:tab w:val="clear" w:pos="720"/>
          <w:tab w:val="left" w:pos="6045" w:leader="none"/>
        </w:tabs>
        <w:ind w:left="720" w:right="-432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ថ្វាយជីវិតស្ម័គ្រដល់ព្រះអង្គ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រេល អី ហាត់សាន់ ១៨៤៣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៩០១</w:t>
      </w:r>
      <w:r>
        <w:rPr/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្ដូរដោយ​គ្រូ​គង្វាល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ឥឡូវនេះសូមច្រៀងបទលេខ១៩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នេះគឺជាសេចក្ដីស្រឡាញ់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Quote"/>
        <w:ind w:left="1440" w:right="-432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នេះគឺជា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សេចក្ដីស្រឡាញ់ធំដូសមុទ្រ ចិត្ដទន់សណ្ដោសដូចទឹកជំនន់</w:t>
      </w:r>
    </w:p>
    <w:p>
      <w:pPr>
        <w:pStyle w:val="IndentedQuote"/>
        <w:ind w:left="1440" w:right="-432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កាលស្ដេចនៃជីវិត អ្នកប្រោសលោះបានបង្ហូរលោហិតដ៏វិសេសទ្រង់សម្រាប់យើង</w:t>
      </w:r>
    </w:p>
    <w:p>
      <w:pPr>
        <w:pStyle w:val="IndentedQuote"/>
        <w:ind w:left="1440" w:right="-432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តើនរណានឹងមិនចាំក្ដីស្រឡាញ់ទ្រង់ តើនរណាអាចឈប់ច្រៀងលើតម្កើងទ្រង់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?</w:t>
      </w:r>
    </w:p>
    <w:p>
      <w:pPr>
        <w:pStyle w:val="IndentedQuote"/>
        <w:ind w:left="1440" w:right="-432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ទ្រង់មិនអាចត្រូវបំភ្លេចឡើយ នៅអស់កល្បជានិច្ចនៅស្ថានសួគ៌។ </w:t>
      </w:r>
    </w:p>
    <w:p>
      <w:pPr>
        <w:pStyle w:val="IndentedQuote"/>
        <w:tabs>
          <w:tab w:val="clear" w:pos="720"/>
          <w:tab w:val="left" w:pos="3386" w:leader="none"/>
        </w:tabs>
        <w:ind w:left="1440" w:right="-432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ab/>
      </w:r>
    </w:p>
    <w:p>
      <w:pPr>
        <w:pStyle w:val="IndentedQuote"/>
        <w:ind w:left="1440" w:right="-432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លើភ្នំដែលទ្រង់ជាប់ មានរន្ធជីវិតវិសេសបើកយ៉ាងធំហើយជ្រៅ</w:t>
      </w:r>
    </w:p>
    <w:p>
      <w:pPr>
        <w:pStyle w:val="IndentedQuote"/>
        <w:ind w:left="1440" w:right="-432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តាមរយៈទ្វារជំនន់នៃមេត្ដាករុណារបស់ព្រះដែលហូរយ៉ាងធំខ្លាំងក្រៃ</w:t>
      </w:r>
    </w:p>
    <w:p>
      <w:pPr>
        <w:pStyle w:val="IndentedQuote"/>
        <w:ind w:left="1440" w:right="-432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ព្រះគុណ និងក្ដីស្រឡាញ់ដូចទន្លេដ៏ធំអស្ចារ្យ ហូរចេញមិនចេះឈប់ឈរ</w:t>
      </w:r>
    </w:p>
    <w:p>
      <w:pPr>
        <w:pStyle w:val="IndentedQuote"/>
        <w:ind w:left="1440" w:right="-432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សុខសាន្ដនៅស្ថានសួគ៌ និងយុត្ដិធម៌ល្អបំផុតដែលថើបលោកីយជាប់ទោសក្នុងក្ដីស្រឡាញ់។</w:t>
      </w:r>
    </w:p>
    <w:p>
      <w:pPr>
        <w:pStyle w:val="IndentedQuote"/>
        <w:ind w:left="1440" w:right="-432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Quote"/>
        <w:ind w:left="1440" w:right="-432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សូមឲ្យយើងទាំងអស់ទទួលក្ដីស្រឡាញ់ទ្រង់ ស្រឡាញ់រៀងរាល់ថ្ងៃជានិច្ច</w:t>
      </w:r>
    </w:p>
    <w:p>
      <w:pPr>
        <w:pStyle w:val="IndentedQuote"/>
        <w:ind w:left="1440" w:right="-432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សូមឲ្យយើងស្វែងរកនគរទ្រង់តែមួយគត់ ហើយឲ្យជីវិតយើងលើកតម្កើងទ្រង់</w:t>
      </w:r>
    </w:p>
    <w:p>
      <w:pPr>
        <w:pStyle w:val="IndentedQuote"/>
        <w:ind w:left="1440" w:right="-432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ទ្រង់តែមួយគត់គួរទទួលសិរីល្អ គ្មានអ្វីសោះក្នុងលោកនេះខ្ញុំឃើញ</w:t>
      </w:r>
    </w:p>
    <w:p>
      <w:pPr>
        <w:pStyle w:val="IndentedQuote"/>
        <w:ind w:left="1440" w:right="-432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ទ្រង់បានសំអាតខ្ញុំ ហើយរាប់ខ្ញុំជាសុចរិត ទ្រង់បានដោះខ្ញុំឲ្យមានសេរីភាព។</w:t>
      </w:r>
    </w:p>
    <w:p>
      <w:pPr>
        <w:pStyle w:val="IndentedQuote"/>
        <w:ind w:left="1440" w:right="-432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Quote"/>
        <w:ind w:left="1440" w:right="-432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ក្នុងសេចក្ដីពិតទ្រង់ ទ្រង់ដំរង់ផ្លូវខ្ញុំដោយសារព្រះវិញ្ញាណទ្រង់តាមរយៈព្រះបន្ទូល</w:t>
      </w:r>
    </w:p>
    <w:p>
      <w:pPr>
        <w:pStyle w:val="IndentedQuote"/>
        <w:ind w:left="1440" w:right="-432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និងព្រះគុណទ្រង់ដែលបំពេញតម្រូវការខ្ញុំ កាលខ្ញុំទុកចិត្ដទ្រង់ ឱព្រះអង្គអើយ</w:t>
      </w:r>
    </w:p>
    <w:p>
      <w:pPr>
        <w:pStyle w:val="IndentedQuote"/>
        <w:ind w:left="1440" w:right="-432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ទ្រង់ចាក់សេចក្ដីពោរពេញ ក្ដីស្រឡាញ់ដ៏អស្ចារ្យ និងអំណាចទ្រង់មកលើខ្ញុំ</w:t>
      </w:r>
    </w:p>
    <w:p>
      <w:pPr>
        <w:pStyle w:val="IndentedQuote"/>
        <w:ind w:left="1440" w:right="-432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ដោយឥតគណនា ពេញហៀរ ហើយគ្មានកំណត់ ទាំងទាញចិត្ដខ្ញុំទៅជាប់ទ្រង់។</w:t>
      </w:r>
    </w:p>
    <w:p>
      <w:pPr>
        <w:pStyle w:val="IndentedQuote"/>
        <w:tabs>
          <w:tab w:val="clear" w:pos="720"/>
          <w:tab w:val="left" w:pos="5103" w:leader="none"/>
        </w:tabs>
        <w:ind w:left="1440" w:right="-432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នេះគឺជាសេចក្ដី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 ស្រឡាញ់ធំដូចសមុទ្រ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ដោយលោកវីលៀម រីស ១៨០២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៨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លោកបណ្ឌិត ចាន់ សូមដឹកនាំយើង</w:t>
      </w:r>
      <w:r>
        <w:rPr>
          <w:rFonts w:ascii="Khmer OS Siemreap" w:hAnsi="Khmer OS Siemreap" w:cs="Khmer OS Siemreap"/>
          <w:lang w:val="en-US" w:bidi="km-KH"/>
        </w:rPr>
        <w:t>ក្នុងការ</w:t>
      </w:r>
      <w:r>
        <w:rPr>
          <w:rFonts w:ascii="Khmer OS Siemreap" w:hAnsi="Khmer OS Siemreap" w:cs="Khmer OS Siemreap"/>
          <w:lang w:val="en-US" w:bidi="km-KH"/>
        </w:rPr>
        <w:t>អធិស្ឋាន</w:t>
      </w:r>
      <w:r>
        <w:rPr>
          <w:rFonts w:ascii="Khmer OS Siemreap" w:hAnsi="Khmer OS Siemreap" w:cs="Khmer OS Siemreap"/>
          <w:lang w:val="en-US" w:bidi="km-KH"/>
        </w:rPr>
        <w:t xml:space="preserve"> និងព្រះគុណ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</w:t>
      </w:r>
      <w:r>
        <w:rPr>
          <w:rFonts w:ascii="Khmer OS Siemreap" w:hAnsi="Khmer OS Siemreap" w:cs="Khmer OS Siemreap"/>
          <w:lang w:bidi="km-KH"/>
        </w:rPr>
        <w:t xml:space="preserve">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ab/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  <w:tab/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5">
        <w:r>
          <w:rPr>
            <w:rStyle w:val="InternetLink"/>
            <w:color w:val="000000"/>
            <w:sz w:val="24"/>
            <w:szCs w:val="22"/>
            <w:u w:val="single"/>
            <w:lang w:val="en-US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  <w:tab w:val="left" w:pos="6600" w:leader="none"/>
        </w:tabs>
        <w:rPr/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  <w:r>
        <w:rPr>
          <w:rFonts w:cs="Khmer OS Siemreap" w:ascii="Khmer OS Siemreap" w:hAnsi="Khmer OS Siemreap"/>
          <w:lang w:bidi="km-KH"/>
        </w:rPr>
        <w:tab/>
        <w:tab/>
      </w:r>
    </w:p>
    <w:p>
      <w:pPr>
        <w:pStyle w:val="Normal"/>
        <w:tabs>
          <w:tab w:val="clear" w:pos="720"/>
          <w:tab w:val="left" w:pos="5149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</w:p>
    <w:p>
      <w:pPr>
        <w:pStyle w:val="Heading"/>
        <w:tabs>
          <w:tab w:val="clear" w:pos="720"/>
          <w:tab w:val="left" w:pos="1923" w:leader="none"/>
          <w:tab w:val="left" w:pos="5149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tabs>
          <w:tab w:val="clear" w:pos="720"/>
          <w:tab w:val="left" w:pos="5540" w:leader="none"/>
        </w:tabs>
        <w:ind w:left="-432" w:right="-432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</w:r>
    </w:p>
    <w:p>
      <w:pPr>
        <w:pStyle w:val="TextBody"/>
        <w:rPr>
          <w:rFonts w:ascii="Khmer OS Siemreap" w:hAnsi="Khmer OS Siemreap" w:cs="Khmer OS Siemreap"/>
          <w:b/>
          <w:b/>
          <w:lang w:bidi="km-KH"/>
        </w:rPr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 </w:t>
      </w:r>
      <w:r>
        <w:rPr>
          <w:rFonts w:ascii="Khmer OS Siemreap" w:hAnsi="Khmer OS Siemreap" w:cs="Khmer OS Siemreap"/>
          <w:b/>
          <w:b/>
          <w:lang w:bidi="km-KH"/>
        </w:rPr>
        <w:t>ច្រៀងចំរៀងតែម្នាក់ឯងមុនអធិប្បាយដោយលោក បែនយ៉ាមីន ខីនខេង ហ្គ្រីហ្វីត៖</w:t>
      </w:r>
    </w:p>
    <w:p>
      <w:pPr>
        <w:pStyle w:val="TextBody"/>
        <w:rPr>
          <w:rFonts w:ascii="Khmer OS Siemreap" w:hAnsi="Khmer OS Siemreap" w:cs="Khmer OS Siemreap"/>
          <w:b/>
          <w:b/>
          <w:lang w:bidi="km-KH"/>
        </w:rPr>
      </w:pPr>
      <w:r>
        <w:rPr>
          <w:rFonts w:cs="Khmer OS Siemreap" w:ascii="Khmer OS Siemreap" w:hAnsi="Khmer OS Siemreap"/>
          <w:b/>
          <w:lang w:bidi="km-KH"/>
        </w:rPr>
        <w:tab/>
        <w:t>«</w:t>
      </w:r>
      <w:r>
        <w:rPr>
          <w:rFonts w:ascii="Khmer OS Siemreap" w:hAnsi="Khmer OS Siemreap" w:cs="Khmer OS Siemreap"/>
          <w:b/>
          <w:b/>
          <w:lang w:bidi="km-KH"/>
        </w:rPr>
        <w:t>ព្រះយេស៊ូវជានាមផ្អែមបំផុតដែលខ្ញុំស្គាល់</w:t>
      </w:r>
      <w:r>
        <w:rPr>
          <w:rFonts w:cs="Khmer OS Siemreap" w:ascii="Khmer OS Siemreap" w:hAnsi="Khmer OS Siemreap"/>
          <w:b/>
          <w:lang w:bidi="km-KH"/>
        </w:rPr>
        <w:t>»(</w:t>
      </w:r>
      <w:r>
        <w:rPr>
          <w:rFonts w:ascii="Khmer OS Siemreap" w:hAnsi="Khmer OS Siemreap" w:cs="Khmer OS Siemreap"/>
          <w:b/>
          <w:b/>
          <w:lang w:bidi="km-KH"/>
        </w:rPr>
        <w:t>ដោយឡេឡា ឡោង ១៩២៤</w:t>
      </w:r>
      <w:r>
        <w:rPr>
          <w:rFonts w:cs="Khmer OS Siemreap" w:ascii="Khmer OS Siemreap" w:hAnsi="Khmer OS Siemreap"/>
          <w:b/>
          <w:lang w:bidi="km-KH"/>
        </w:rPr>
        <w:t>)</w:t>
      </w:r>
      <w:r>
        <w:rPr>
          <w:rFonts w:ascii="Khmer OS Siemreap" w:hAnsi="Khmer OS Siemreap" w:cs="Khmer OS Siemreap"/>
          <w:b/>
          <w:b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b/>
          <w:b/>
          <w:sz w:val="24"/>
          <w:lang w:val="en-US" w:bidi="km-KH"/>
        </w:rPr>
      </w:pPr>
      <w:r>
        <w:rPr>
          <w:rFonts w:cs="Khmer OS Siemreap" w:ascii="Khmer OS Siemreap" w:hAnsi="Khmer OS Siemreap"/>
          <w:b/>
          <w:sz w:val="24"/>
          <w:lang w:val="en-US" w:bidi="km-KH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584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23:49:00Z</dcterms:created>
  <dc:creator>Dr. R. L. Hymers Jr.</dc:creator>
  <dc:description/>
  <dc:language>en-US</dc:language>
  <cp:lastModifiedBy>CJC</cp:lastModifiedBy>
  <cp:lastPrinted>2017-09-30T13:10:00Z</cp:lastPrinted>
  <dcterms:modified xsi:type="dcterms:W3CDTF">2017-12-01T23:51:00Z</dcterms:modified>
  <cp:revision>3</cp:revision>
  <dc:subject/>
  <dc:title>LOVING ADVICE TO LOST SINNERS</dc:title>
</cp:coreProperties>
</file>