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ំហុសឆ្គងប្រាំមួយយ៉ាងអំពីការរស់ឡើងវិញ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សម័យបច្ចុប្បន្ន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  <w:tab/>
        <w:t xml:space="preserve">      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លេខ១៥  ពីការរស់ឡើងវិញ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IX MODERN ERRORS ABOUT REVIVAL</w:t>
      </w:r>
    </w:p>
    <w:p>
      <w:pPr>
        <w:pStyle w:val="Normal"/>
        <w:jc w:val="center"/>
        <w:rPr/>
      </w:pPr>
      <w:r>
        <w:rPr>
          <w:b/>
          <w:sz w:val="16"/>
        </w:rPr>
        <w:t>(SERMON NUMBER 15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វេជ្ជ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វិច្ជិការ ១៦ ២០១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 Day Evening, November 16, 2014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sz w:val="24"/>
          <w:szCs w:val="24"/>
          <w:lang w:val="en-US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យ​ប់នេះ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ប្រធានបទរបស់ខ្ញុំមានចំណងជើង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ំហុសឆ្គងប្រាំមួយយ៉ាងអំពីការរស់ឡើងវិញ​នៅសម័យបច្ចុប្បន្ន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មុនដំបូង ខ្ញុំបានចាប់អារម្មណ៍ពីការរស់ឡើងវិញក្នុងឆ្នាំ១៩៦១។ ខ្ញុំបានទិញសៀវ​ភៅតូចមួយនៅបណ្ដាគា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/>
        <w:t xml:space="preserve">Biola Bookroom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ែលប្រាប់អំពីការភ្ញាក់ដឹងខ្លួនដ៏ធំអស្ចារ្យលើកដំបូង។ វាបាន ពេញទៅដោយការដកស្រង់ពីលោក យ៉ូហាន វ៉ែសល្លេ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/>
        <w:t>John Wesley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វាត្រូវបានបោះពុម្ភដោយ ក្រសួងសន្និសិតម៉ូដី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/>
        <w:t>Moody Press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ខ្ញុំបានគិតអំពីការរស់ឡើងវិញ ហើយខ្ញុំបានអធិស្ឋានពីវាអស់​រយះ​ពេលច្រើនជាង៥៣ឆ្នាំមកហើយ។ ខ្ញុំមានអភ័យឯកសិទ្ធិ ដើម្បីមានបទពិសោធន៍មើលឃើញការរស់ឡើង​វិញដែលខុសប្លែងពីធម្មតាចំនួន២លើកនៅក្នុងក្រុមជំនុំបាទីស្ទ។ ទាំងនេះ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en-U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ជាការប្រជុំគ្នាបែប​ផ្សាយ ដំណឹងល្អ ឬក៏ជាការប្រជុំគ្នារបស់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ឆ្កួត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នោះទេ។ វាជាប្រភេទនៃការរស់ឡើងវិញ ដែលយើងបានអាន នៅក្នុងសៀវភៅប្រវត្ដិសាស្រ្ដរបស់គ្រីស្ទបរិស័ទ។ ខ្ញុំក៏បានឃើញ ព្រះចាត់បញ្ជូនការរស់ឡើងវិញនៅអំឡុង ពេលនៃ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លនារបស់ព្រះគ្រីស្ទ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/>
        <w:t xml:space="preserve"> Jesus Movement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ចុងឆ្នាំ១៩៦០ និងនៅដើមឆ្នាំ១៩៧០​ផង​ដែ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ពីរយះពេល</w:t>
      </w:r>
      <w:r>
        <w:rPr>
          <w:rFonts w:ascii="Khmer OS Siemreap" w:hAnsi="Khmer OS Siemreap" w:cs="Khmer OS Siemreap"/>
          <w:lang w:bidi="km-KH"/>
        </w:rPr>
        <w:t>៥៣ឆ្នាំ ដែលខ្ញុំបានអាន ហើយគិតអំពីប្រធានបទនេះ ខ្ញុ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មិន </w:t>
      </w:r>
      <w:r>
        <w:rPr>
          <w:rFonts w:ascii="Khmer OS Siemreap" w:hAnsi="Khmer OS Siemreap" w:cs="Khmer OS Siemreap"/>
          <w:lang w:bidi="km-KH"/>
        </w:rPr>
        <w:t>ចាត់ទុកខ្លួនខ្ញុំ ជាអាជ្ញាធរលើការរស់ឡើងវិញនោះទេ។ ខ្ញុំទើបតែចាប់ផ្ដើមយល់នូវសេចក្ដីពិតមួយចំនួន ដែលទាក់ទងនឹង ការរស់ឡើងវិញ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ពីមុន ខ្ញុំមានកំហុសជាច្រើនទាក់ទងនឹងការរស់ឡើងវិញ។ សំរាប់រយះពេលជាច្រើនឆ្នាំ ខ្ញុំ ត្រូវបានដឹកនាំឲ្យវង្វេងដោយសារការនិពន្ធរបស់លោកឆាតឡែស ជី ហ្វីនណេ</w:t>
      </w:r>
      <w:r>
        <w:rPr>
          <w:rFonts w:cs="Khmer OS Siemreap" w:ascii="Khmer OS Siemreap" w:hAnsi="Khmer OS Siemreap"/>
          <w:lang w:bidi="km-KH"/>
        </w:rPr>
        <w:t>(</w:t>
      </w:r>
      <w:r>
        <w:rPr/>
        <w:t>Charles G. Finney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្បីតែឥឡូវនេះក៏ដោយ ខ្ញុំមិនប្រាកដច្បាស់ថា ខ្ញុំយល់ពីប្រធានបទនេះទាំងស្រុងនោះទេ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2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ឥឡូវ​នេះ យើង​មើល​ឃើញ​បែប​ស្រអាប់ ដូច​ជា​ដោយសារ​កញ្ច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រិនថូ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ascii="Khmer OS Siemreap" w:hAnsi="Khmer OS Siemreap" w:cs="Khmer OS Siemreap"/>
          <w:lang w:bidi="km-KH"/>
        </w:rPr>
        <w:t>នៅយប់នេះ ខ្ញុំនឹងបង្រៀនបងប្អូនពីកំហុសឆ្គងប្រាំមួយយ៉ាងអំពីការរស់ឡើងវិញ និងរឿងខ្លះ ដែលខ្ញុំបានច្រានចោល។ ខ្ញុំសង្ឃឹមថា ចំនុចទាំងនេះនឹងជួយបងប្អូន កាលបងប្អូនអធិស្ឋានសុំព្រះឲ្យចាត់ បញ្ជូនការរស់ឡើងវិញមកក្នុងក្រុមជំនុំរបស់យើ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កំហុសឆ្គងដែលថា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ព្វថ្ងៃនេ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ិនអាចមានការរស់ឡើងវិញ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េ 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មិន</w:t>
      </w:r>
      <w:r>
        <w:rPr>
          <w:rFonts w:ascii="Khmer OS Siemreap" w:hAnsi="Khmer OS Siemreap" w:cs="Khmer OS Siemreap"/>
          <w:lang w:bidi="km-KH"/>
        </w:rPr>
        <w:t xml:space="preserve">ចំនាយពេលច្រើននោះទេ ដើម្បីបង្រៀនពីរឿងនេះ ប៉ុន្ដែ ខ្ញុំត្រូវតែបង្ហាញប្រាប់ពីវា ដោយព្រោះតែមានមនុស្សជាច្រើនជឿវា។ ពួកគេនិយាយដូច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ដ៏អស្ចារ្យនៃការរស់ឡើងវិញកន្លង ផុតទៅហើយ។ យើងទាំងអស់គ្នាស្ថិតនៅក្នុងគ្រាចុងក្រោយបង្អស់។ យើងមិនអាចមានការរស់ឡើងវិញ​ទៀត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ព្វថ្ងៃនេះ ទាំងនោះជាគំនិតធម្មតាចំពោះគ្រីស្ទបរិស័ទជាច្រើនដែលជឿតាមព្រះគម្ពី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 ខ្ញុំជឿថា កន្លែងនេះជាកំហុសឆ្គងមួយសំរាប់មូលហេតុ៣យ៉ាង៖</w:t>
      </w:r>
    </w:p>
    <w:p>
      <w:pPr>
        <w:pStyle w:val="BodyTextIndent2"/>
        <w:tabs>
          <w:tab w:val="clear" w:pos="720"/>
          <w:tab w:val="left" w:pos="2196" w:leader="none"/>
        </w:tabs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2196" w:leader="none"/>
        </w:tabs>
        <w:ind w:left="1418" w:right="690" w:hanging="567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សេចក្តី​សន្យា​នោះ គឺ​សន្យា​ដល់​អ្នក​រាល់​គ្នា និង​កូន​ចៅ​អ្នក​រាល់​គ្នា ព្រម​ទាំង​អស់​អ្នក​ដែល​នៅ​ឆ្ងាយ​ដែរ គឺ​ដល់​អស់​អ្នក​ណា​ដែល​ព្រះអម្ចាស់​ជា​ព្រះ​នៃ​យើង​រាល់​គ្នា ទ្រង់​នឹង​ហ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ាវក ពេត្រុសបានប្រាប់អំពីការរស់ឡើងវិញដ៏ធំអស្ចារ្យនៅថ្ងៃបុណ្យ៥០ថា វាគឺជា ការចាក់បង្ហូរព្រះវិញ្ញាណរបស់ព្រះនៅគ្រាចុងក្រោយបង្អ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tabs>
          <w:tab w:val="clear" w:pos="720"/>
          <w:tab w:val="left" w:pos="2196" w:leader="none"/>
        </w:tabs>
        <w:ind w:left="1418" w:right="690" w:hanging="567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2196" w:leader="none"/>
        </w:tabs>
        <w:ind w:left="1418" w:right="690" w:hanging="567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)   </w:t>
      </w:r>
      <w:r>
        <w:rPr>
          <w:rFonts w:ascii="Khmer OS Siemreap" w:hAnsi="Khmer OS Siemreap" w:cs="Khmer OS Siemreap"/>
          <w:lang w:bidi="km-KH"/>
        </w:rPr>
        <w:t xml:space="preserve">ការរស់ឡើងវិញដ៏ធំអស្ចារ្យបំផុតនឹងកើតមានឡើងនៅពាក់កណ្ដាលគ្រារងទុក្ខ វេទនា ហើយវានៅក្រោមអាទទឹងនឹងព្រះគ្រីស្ទនៅក្នុងគ្រាចុងក្រោយបង្អស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ៈ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2196" w:leader="none"/>
        </w:tabs>
        <w:ind w:left="1418" w:right="690" w:hanging="567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2196" w:leader="none"/>
        </w:tabs>
        <w:ind w:left="1418" w:right="690" w:hanging="567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ការរស់ឡើងវិញដ៏ធំអស្ចារ្យបំផុតនៅក្នុងប្រវត្ដិសាស្រ្ដទាំងស្រុងកំពុងកើតមាន​ឡើ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នៅពេលឥឡូវនេះ នៅយប់នេះ </w:t>
      </w:r>
      <w:r>
        <w:rPr>
          <w:rFonts w:ascii="Khmer OS Siemreap" w:hAnsi="Khmer OS Siemreap" w:cs="Khmer OS Siemreap"/>
          <w:lang w:bidi="km-KH"/>
        </w:rPr>
        <w:t>ក្នុងបណ្ដាប្រទេសនៃទ្វីបអាស៊ីខាងកើត គឺក្នុង​ប្រទេស​សាធារណៈរដ្ឋចិន និងនៅតាមបណ្ដាប្រទេសផ្សេងៗទៀត​នៅ​ប្រទេសលោកទី៣។ សព្វថ្ងៃនេះ ការរស់ឡើងវិញដ៏ធំអស្ចារ្យបំផុតកំពុងតែកើត មានឡើងនៅទីនោះ</w:t>
      </w:r>
      <w:r>
        <w:rPr>
          <w:rFonts w:ascii="Khmer OS Siemreap" w:hAnsi="Khmer OS Siemreap" w:cs="Khmer OS Siemreap"/>
          <w:i/>
          <w:i/>
          <w:iCs/>
          <w:lang w:bidi="km-KH"/>
        </w:rPr>
        <w:t>នៅពេលឥឡូវ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720"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7920" w:leader="none"/>
        </w:tabs>
        <w:ind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គឺជាកំហុសឆ្គងដ៏អាក្រក់មួយ</w:t>
      </w:r>
      <w:r>
        <w:rPr>
          <w:rFonts w:ascii="Khmer OS Siemreap" w:hAnsi="Khmer OS Siemreap" w:cs="Khmer OS Siemreap"/>
          <w:lang w:bidi="km-KH"/>
        </w:rPr>
        <w:t xml:space="preserve"> ដើម្បីគិតថា វាមិនអាចមានការរស់ឡើងទេនៅសម័យបច្ចុប្បន្ន</w:t>
      </w:r>
      <w:r>
        <w:rPr>
          <w:rFonts w:cs="Khmer OS Siemreap" w:ascii="Khmer OS Siemreap" w:hAnsi="Khmer OS Siemreap"/>
          <w:lang w:bidi="km-KH"/>
        </w:rPr>
        <w:t>!​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540" w:hanging="54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ំហុសឆ្គងដែលថា ការរស់ឡើងវិញពឹងផ្អែកលើការខំប្រឹងផ្សាយដំណឹងល្អ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ប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ើង។</w:t>
      </w:r>
    </w:p>
    <w:p>
      <w:pPr>
        <w:pStyle w:val="BodyTextIndent2"/>
        <w:ind w:hanging="0"/>
        <w:rPr>
          <w:rFonts w:ascii="Khmer OS Siemreap" w:hAnsi="Khmer OS Siemreap" w:cs="DaunPenh"/>
          <w:b/>
          <w:b/>
          <w:bCs/>
          <w:sz w:val="18"/>
          <w:szCs w:val="29"/>
          <w:lang w:bidi="km-KH"/>
        </w:rPr>
      </w:pPr>
      <w:r>
        <w:rPr>
          <w:rFonts w:cs="DaunPenh" w:ascii="Khmer OS Siemreap" w:hAnsi="Khmer OS Siemreap"/>
          <w:b/>
          <w:bCs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គឺជ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ំហុសឆ្គងតាមធម្មតាមួយនៅក្នុងក្រុមជំនុំសៅថើនបាទីស្ទ និងក្រុមជំនុំផ្សេងទៀត។ គំនិតនេះធ្លាយចេញពីលោកឆាតឡែស ជី ហ្វីនណេ។ លោកហ្វីនណេ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ស់ឡើងវិញ គឺជាលទ្ធផលតាមធម្មជាតិដោយសារការធ្វើតាមវិធីត្រឹមត្រូវ ដូចជាដំណាំដែលគេដាំតាមវិធីត្រឹមត្រូវ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C. G. Finney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េរៀនពីការរស់ឡើងវិញ</w:t>
      </w:r>
      <w:r>
        <w:rPr>
          <w:lang w:bidi="km-KH"/>
        </w:rPr>
        <w:t xml:space="preserve"> </w:t>
      </w:r>
      <w:r>
        <w:rPr>
          <w:rFonts w:cs="DaunPenh"/>
          <w:lang w:bidi="km-KH"/>
        </w:rPr>
        <w:t>(</w:t>
      </w:r>
      <w:r>
        <w:rPr>
          <w:b/>
          <w:bCs/>
          <w:i/>
          <w:iCs/>
        </w:rPr>
        <w:t>Lectures on Revival</w:t>
      </w:r>
      <w:r>
        <w:rPr>
          <w:rFonts w:cs="DaunPenh"/>
          <w:b/>
          <w:bCs/>
          <w:i/>
          <w:iCs/>
          <w:lang w:bidi="km-KH"/>
        </w:rPr>
        <w:t>)</w:t>
      </w:r>
      <w:r>
        <w:rPr>
          <w:b/>
          <w:bCs/>
          <w:i/>
          <w:iCs/>
        </w:rPr>
        <w:t xml:space="preserve"> </w:t>
      </w:r>
      <w:r>
        <w:rPr/>
        <w:t>Revell, n.d., p. 5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្រុមជំនុំជាច្រើន នៅតែប្រកាស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ស់ឡើងវិញមួ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ប់ផ្ដើមនៅថ្ងៃច្បាស់លាស់មួយ ហើយវាបញ្ចប់នៅ​​​ថ្ងៃច្បាស់​លាស់​មួ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លទ្ធិរបស់លោកហ្វីនណេទាំងស្រុង។ ការរស់ឡើងវិញ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ឹងផ្អែកលើការខំប្រឹង​ផ្សាយដំណឹងល្អរបស់យើងនោះទេ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ស្ដាប់គម្ពីរកិច្ចការ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៨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៩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48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កាល​ពួក​សាសន៍​ដទៃ​បាន​ឮ​ ដូច្នេះ នោះ​គេ​មាន​សេចក្តី​អំណរ ហើយ​ក៏​សរសើរ​ព្រះបន្ទូល​នៃ​ព្រះអម្ចាស់ ចំណែក​អស់​អ្នក​ដែល​ត្រូវ​បាន​ជីវិត​អស់​កល្ប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ជានិច្ច នោះ​ក៏​បាន​ជឿ </w:t>
      </w:r>
      <w:bookmarkStart w:id="2" w:name="V4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ឯ​ព្រះបន្ទូល​នៃ​ព្រះអម្ចាស់ បាន​ផ្សាយ​សុស​សាយ​ទួទៅ​ពេញ​ក្នុង​ស្រុក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គិត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គម្ពីរទាំង២នោះធ្វើឲ្យបាត់គំនិតដែលថា ការរស់ឡើងវិញ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 xml:space="preserve">ពឹងផ្អែក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ើការខំប្រឹងផ្សាយដំណឹងល្អ របស់យើង។ ទោះបីជាយ៉ាងណាក៏ដោយ ដំណឹងល្អ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ផ្សាយសុសសាយទូទៅពេញក្នុងស្រុ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 ត្រឹមតែដល់អស់អ្នកណា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ជីវិតអស់កល្បជានិច្ច នោះក៏បានជ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ព្រះបានប្រាប់ឲ្យយើ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ផ្សាយ​ដំណឹង​ល្អ​ទួទៅ​ដល់​គ្រប់​មនុស្ស​ទាំង​អស់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៉ុន្ដែ មិនមែនមនុស្សទាំងអស់នឹងជឿ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គ្រារស់ឡើងវិញ មនុស្សនឹងបានសង្រ្គោះ ច្រើនជាងពេលផ្សេងទៀត – ប៉ុន្ដែ វាច្បាស់ណាស់ថា ការរស់ឡើងវិញមិ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ឹងផ្អែក</w:t>
      </w:r>
      <w:r>
        <w:rPr>
          <w:rFonts w:ascii="Khmer OS Siemreap" w:hAnsi="Khmer OS Siemreap" w:cs="Khmer OS Siemreap"/>
          <w:lang w:bidi="km-KH"/>
        </w:rPr>
        <w:t xml:space="preserve"> លើការខំប្រឹងផ្សាយ ដំណឹងល្អរបស់យើងតែប៉ុណ្ណោះទេ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ំហុសឆ្គងដែលថា ការរស់ឡើងវិញពឹងផ្អែកលើការថ្វា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ប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្រីស្ទបរិស័ទ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18"/>
          <w:szCs w:val="29"/>
          <w:lang w:bidi="km-KH"/>
        </w:rPr>
      </w:pPr>
      <w:r>
        <w:rPr>
          <w:rFonts w:cs="DaunPenh" w:ascii="Khmer OS Siemreap" w:hAnsi="Khmer OS Siemreap"/>
          <w:b/>
          <w:bCs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ដឹង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ជាច្រើនសូត្រគម្ពីរ២របាក្សត្រ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១៤។ ប៉ុន្ដែ វាហាក់ដូចជាចម្លែក ដោយព្រោះ ពួកគេមិនសូត្រខគម្ពីរនៅគម្ពីរសញ្ញាថ្មីសោះ ដើម្បីជួយគាំទ្រទ្រឹស្ដីដែលថា ការរស់ឡើងវិញពឹងផ្អែកលើ គ្រីស្ទបរិស័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ឹមត្រូវជាមួយ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េតុអ្វីបានជាខគម្ពីរនេះត្រូវបានឲ្យដល់ស្ដេចសាឡូម៉ូន ហើយត្រូវ បានប្រើជា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រូបមន្ដ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ំរាប់ការរស់ឡើងវិញក្នុងក្រុមជំនុំនៅ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គម្ពីរសញ្ញាថ្ម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មិនឃើញមូលហេតុច្រើន ថែមទៀត ដើម្បីឲ្យគ្រូអធិប្បាយម្នាក់បញ្ជូននាវាចេញពីក្រុមជំនុំរបស់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ដឹកនាំ​មាស ប្រាក់ ភ្លុក ទោច និង​ក្ងោ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ស្ដេចសាឡូម៉ូនបានធ្វើនៅក្នុងកណ្ឌរបាក្សត្រ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 នៅជំពូក២ក្រោយមកទៀត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/>
        <w:t xml:space="preserve"> </w:t>
      </w:r>
      <w:r>
        <w:rPr/>
        <w:t>Iain H. Murra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ង្រៀនទាក់ទងនឹងគម្ពីរ២របាក្សត្រ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១៤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បានបង្រៀន យ៉ាងច្បាស់លាស់ពីរឿងមុនដំបូង ដែលការរស់ឡើងវិញនៅ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គម្ពីរសញ្ញាថ្មី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បានសន្យា ដ្បិតយើងត្រូវ តែយល់ពីសេចក្ដីសន្យានោះ ឧទាហរណ៍ ទាក់ទងនឹងគ្រាដែលព្រះគម្ពីរបានប្រាប់។ កន្លែងនេះវានិយាយពី ប្រទេសអ៊ីសា្រអែល និងទឹកដីនៃប្រទេសនោះនៅគ្រាគម្ពីរសញ្ញាចាស់ កាលព្រះបានប្រោសស្រុកគេឲ្យជ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Murray, ibid., p. 13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ំនិតដែលថា ការរស់ឡើងវិញពឹងផ្អែកលើការថា្វយខ្លួនរបស់គ្រីស្ទបរិស័ទគឺមក ពីលោកហ្វីនណ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េលមួយ លោកវីនស្តូន</w:t>
      </w:r>
      <w:r>
        <w:rPr/>
        <w:t xml:space="preserve"> </w:t>
      </w:r>
      <w:r>
        <w:rPr/>
        <w:t>Churchill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រសេរទៅកាន់ចៅប្រុសវ័យក្មេងរបស់គាត់ ហើយបាន ប្រាប់ឲ្យចៅប្រុសគាត់សិក្សាពីប្រវត្ដិសាស្រ្ដ ដោយព្រោះតែវាផ្ដល់នូវអត្ថន័យល្អបំផុត សំរាប់ធ្វើការទាយទុក ដ៏ឆ្លាតវៃនៅនាអនាគត។ តាមរយះពេលការទូន្មានរបស់លោក</w:t>
      </w:r>
      <w:r>
        <w:rPr/>
        <w:t xml:space="preserve"> </w:t>
      </w:r>
      <w:r>
        <w:rPr/>
        <w:t>Churchill</w:t>
      </w:r>
      <w:r>
        <w:rPr>
          <w:rFonts w:cs="Khmer OS Siemreap" w:ascii="Khmer OS Siemreap" w:hAnsi="Khmer OS Siemreap"/>
          <w:sz w:val="20"/>
          <w:lang w:bidi="km-KH"/>
        </w:rPr>
        <w:t xml:space="preserve"> 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ិក្សាពីប្រវត្ដិសាស្រ្ដ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 យល់ឃើញថា គំនិតដែលថា ការរស់ឡើងវិញពឹងកផ្អែកល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ថ្វាយខ្លួនទាំងស្រុ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កូនគឺខុសឆ្គង។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ហោរាយ៉ូណាសមិនបានថ្វាយខ្លួនទាំងស្រុងដល់ព្រះទេ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អានកណ្ឌយ៉ូណាសជំពូកចុងក្រោយ នោះ អ្នកនឹងឃើញពីកំហុស និងការខ្វះសេចក្ដីជំនឿរបស់គាត់។ ទេ នៅក្នុងគម្ពីរសញ្ញាចាស់ ​ការរស់ឡើងវិញដ៏​ធំបំផុតនៅក្នុងចំណោមសាសន៍ដទៃ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ឹងផ្អែកល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ថ្វាយខ្លួនទាំងស្រុ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ឬក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ល្អឥតខ្ច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ួកហោរានោះទេ។ លោកយ៉ូហាន ខាល់វិន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Calvin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នុស្សដែលមិនល្អឥតខ្ចោះ។ គាត់បានចាប់ បុរសម្នាក់ដុតនឹងបង្គោលដោយព្រោះការប្រឆាំងលទ្ធិ ហើយគាត់បង្ហាញឥរិយាបថដ៏អាក្រក់ដូចនៅក្នុងគម្ពីរ សញ្ញាថ្ម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ព្រះបានចាត់បញ្ជូនការរស់ឡើងវិញនៅក្រោមព័ន្ធកិច្ចរបស់គាត់ ហើយតាមរយះការនិពន្ធរបស់ គាត់។ លោកលូសើរជាមេល្បួងដ៏អប្រិយនៅគ្រប់ពេល មានម្ដងគាត់បាននិយាយថា សាលាប្រជុំរបស់ សាសន៍យូដាគួរតែដុតបំផ្លាញចោល។ ទោះបីជាពេលខ្លះ លោកលូសើរប្រព្រឹត្ដដាក់សាសន៍យូដាយ៉ាងឃោរ ឃៅព្រៃផ្សៃយ៉ាងនោះក្ដី ព្រះបានចាត់បញ្ជូនការរស់ឡើងវិញនៅក្រោមព័ន្ធកិច្ចរបស់គាត់។ យើងអត់ទោស ដល់លោកខាល់វិន និងលោកលូសើរ ដោយព្រោះតែយើងយល់ដឹងថា ពួកគេជាមនុស្សនៅយុគសម័យ កណ្ដាល ដែលនៅតែមានឥទ្ធិពលអាក្រក់ពីការបង្រៀនរបស់ពួកកាតូលិក។ ទោះបីជាពួកគេមានកំហុសក្ដី ព្រះបានចាត់បញ្ជូនការរស់ឡើងវិញដ៏អស្ចារ្យនៅក្រោមព័ន្ធកិច្ចរបស់ពួកគេ។ ជួនកាល លោក</w:t>
      </w:r>
      <w:r>
        <w:rPr/>
        <w:t xml:space="preserve"> </w:t>
      </w:r>
      <w:r>
        <w:rPr/>
        <w:t xml:space="preserve">Whitefield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ធ្វើខុសចំព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ចាប់អារម្មណ៍ខាងក្នុងចិត្ដ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គិតតាមអារម្មណ៍ផ្ទាល់ខ្លួន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គាត់គិតខុសថា វាមកពីព្រះ។ លោក វែសល្លីបានបង្ខំចិត្ដធ្វើវាដោយមិនច្បាស់លាស់ក្នុងចិត្ដ ដើម្បីប្ដេជ្ញាចិត្ដធើ្វតាម​គោល​បំណង​​របស់ព្រះ។ តែ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ែសល្លី លូសើរ និងលោកខាល់វិន ពួកគេសុទ្ធ​តែបានឃើញ​ការរស់ឡើងវិញ​ដ៏​អស្ចារ្យនៅក្នុង​ព័ន្ធកិច្ច​របស់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ឃើញពី</w:t>
      </w:r>
      <w:r>
        <w:rPr>
          <w:rFonts w:ascii="Khmer OS Siemreap" w:hAnsi="Khmer OS Siemreap" w:cs="Khmer OS Siemreap"/>
          <w:lang w:bidi="km-KH"/>
        </w:rPr>
        <w:t>គំរូមនុស្សទាំងនេះនៅក្នុងប្រវត្ដិសាស្រ្ដ ពួកគេជាមនុស្សដែលមិនល្អឥតខ្ចោះនោះទេ ជួនកាល ពួកគេមិនបរិសុទ្ធ ឬក៏មិនបានថ្វាយខ្លួនដូចពួកគេគួរធ្វើនោះទេ ប៉ុន្ដែ ព្រះបានប្រើពួកគេដ៏អស្ចារ្យ នៅក្នុងគ្រានៃការរស់ឡើងវិញ។ យើងត្រូវតែសម្រេចថា លោកហ្វីនណេ</w:t>
      </w:r>
      <w:r>
        <w:rPr>
          <w:rFonts w:cs="Khmer OS Siemreap" w:ascii="Khmer OS Siemreap" w:hAnsi="Khmer OS Siemreap"/>
          <w:lang w:bidi="km-KH"/>
        </w:rPr>
        <w:t>(</w:t>
      </w:r>
      <w:r>
        <w:rPr/>
        <w:t>Finney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អ្នកដែលដើរតាម​គាត់បានបង្រៀនខុសឆ្គង នៅពេលពួកគេបានបង្រៀនថា ការរស់ឡើងវិញពឹងផ្អែកលើការថ្វាយខ្លួនទាំង ស្រុងរបស់កូនព្រះ។ សាវកប៉ុលប្រាប់យើងថា</w:t>
      </w:r>
    </w:p>
    <w:p>
      <w:pPr>
        <w:pStyle w:val="BodyTextIndent2"/>
        <w:rPr>
          <w:rFonts w:ascii="Khmer OS Siemreap" w:hAnsi="Khmer OS Siemreap" w:cs="DaunPenh"/>
          <w:sz w:val="12"/>
          <w:szCs w:val="19"/>
          <w:lang w:bidi="km-KH"/>
        </w:rPr>
      </w:pPr>
      <w:r>
        <w:rPr>
          <w:rFonts w:cs="DaunPenh" w:ascii="Khmer OS Siemreap" w:hAnsi="Khmer OS Siemreap"/>
          <w:sz w:val="12"/>
          <w:szCs w:val="19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2"/>
          <w:szCs w:val="1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យើង​មាន​ទ្រព្យសម្បត្តិ​នេះនៅ​ក្នុង​ភាជនៈ​ដី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ដើម្បី​ឲ្យ​ឥទ្ធិឫទ្ធិ​លើស​លប់​បាន​មក​ពី​ព្រះ មិន​មែន​ពី​យើង​ខ្ញុំ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2"/>
          <w:szCs w:val="19"/>
          <w:lang w:bidi="km-KH"/>
        </w:rPr>
      </w:pPr>
      <w:r>
        <w:rPr>
          <w:rFonts w:cs="DaunPenh" w:ascii="Khmer OS Siemreap" w:hAnsi="Khmer OS Siemreap"/>
          <w:sz w:val="12"/>
          <w:szCs w:val="1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នឹងបញ្ចប់ចំណុចនេះដោយសារការយោងតាមសេចក្ដីអធិប្បាយរបស់លោកស្ទេផានទៅកាន់ ពួកសាឌ្រាន។ ព្រះគម្ពីរបានប្រាប់យ៉ាងជាក់លាក់ថា លោកស្ទេផាន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 xml:space="preserve">ពេញ​ដោយ​សេចក្តី​ជំនឿ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</w:rPr>
        <w:t>និង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ព្រះចេស្តា គាត់​ក៏​ធ្វើ​ការ​អស្ចារ្យ និង​ទី​សំគាល់​យ៉ាង​ធំ​នៅ​ក្នុង​ពួក​ជ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លោកស្ទេផាន មិនបានឃើញការរស់ឡើងវិញកើតឡើងដោយសារសេចក្ដីអធិប្បាយរបស់គាត់នោះទេ។ ផ្ទុយទៅវិញ គាត់ ត្រូវបានគេគប់ថ្មរហូតដល់ស្លាប់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ាត់បានក្លាយជាមនុស្សដែលបរិសុទ្ធ ហើយសុចរិត ប៉ុន្ដែ រឿងនេះមិន បង្កើតឲ្យមានការរស់ឡើងវិញដោយស្វ័យប្រវត្ដិនៅក្នុងព័ន្ធកិច្ចរបស់គាត់នោះទេ</w:t>
      </w:r>
      <w:r>
        <w:rPr>
          <w:rFonts w:ascii="Khmer OS Siemreap" w:hAnsi="Khmer OS Siemreap" w:cs="Khmer OS Siemreap"/>
          <w:lang w:bidi="km-KH"/>
        </w:rPr>
        <w:t>។ យើងអាចអធិស្ឋាន ហើយតម ថែមទាំងយើងអាចក្លាយជាគ្រីស្ទបរិស័ទដ៏ពិតអស្ចារ្យ ប៉ុន្ដែ រឿងនេះនឹងមិ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ង្ខំ</w:t>
      </w:r>
      <w:r>
        <w:rPr>
          <w:rFonts w:ascii="Khmer OS Siemreap" w:hAnsi="Khmer OS Siemreap" w:cs="Khmer OS Siemreap"/>
          <w:lang w:bidi="km-KH"/>
        </w:rPr>
        <w:t xml:space="preserve"> ឲ្យព្រះចាត់​បញ្ជូនការរស់ឡើងវិញមួយនោះទេ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ាវកប៉ុលបានប្រាប់ចម្លើយ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7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អ្នក​សាបព្រោះ និង​អ្នក​ដែល​ស្រោច នោះ​មិន​មែន​ជា​អ្វី​ទេ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ស្រេច​ហើយ​នឹង​ព្រះ​ដែល​ធ្វើ​ឲ្យ​ដុះ​វិញ​ទេ​តើ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ាទ យើងគួរតែ</w:t>
      </w:r>
      <w:r>
        <w:rPr>
          <w:rFonts w:ascii="Khmer OS Siemreap" w:hAnsi="Khmer OS Siemreap" w:cs="Khmer OS Siemreap"/>
          <w:sz w:val="20"/>
          <w:sz w:val="20"/>
          <w:lang w:bidi="km-KH"/>
        </w:rPr>
        <w:t>អធិស្ឋានជានិច្ច ហើយពេលខ្លះយើងគួរតែតមសំរាប់ការរស់ឡើងវិញ ហើយនៅពេលតែ មួយ យើងត្រូវចាំថា វ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្រេច​ហើយ​នឹង​ព្រះ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ធ្វើ​ឲ្យ​ដុះ​វិញ​ទេ​តើ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គឺជាអំណាច ព្រះចេសា្ដនៃព្រះដ៏ខ្ពស់បំផុតតែមួយគត់ ដែលបង្កើតឲ្យមានការរស់ឡើងវិញពិតប្រាកដ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left="360" w:hanging="43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កំហុសឆ្គងដែលថា ការរស់ឡើងវិញគឺជាហេតុការណ៍ធម្មតា ដែលយើងគួរតែ​រំពឹងចង់បាននៅក្នុងក្រុមជំនុំ។</w:t>
      </w:r>
    </w:p>
    <w:p>
      <w:pPr>
        <w:pStyle w:val="BodyTextIndent2"/>
        <w:ind w:left="709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ានចាក់ព្រះវិញ្ញាណបរិសុទ្ធ</w:t>
      </w:r>
      <w:r>
        <w:rPr>
          <w:rFonts w:ascii="Khmer OS Siemreap" w:hAnsi="Khmer OS Siemreap" w:cs="Khmer OS Siemreap"/>
          <w:lang w:bidi="km-KH"/>
        </w:rPr>
        <w:t>មកលើពួកសាវកនៅថ្ងៃបុណ្យ៥០។ ពួកគេបានអធិប្បាយទៅ កាន់មនុស្សតាមភាសារៀងៗខ្លួនរបស់ពួកគេ ហើយមានមនុស្ស៣ពាន់នាក់បានប្រែចិត្ដជឿនៅក្នុងការរស់ ឡើងវិញដ៏ធំអស្ចារ្យនៅក្នុងកណ្ឌកិច្ចការជំពូក២។ ប៉ុន្ដែ យើងឃើញថា ពួកគេត្រូវបានចាក់បំពេញដោយ ព្រះវិញ្ញាណបរិសុទ្ធម្ដងទៀតនៅក្នុងកណ្ឌកិច្ចកា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បាន​អធិស្ឋាន​រួច​ហើយ នោះ​កន្លែង​ដែល​គេ​ប្រជុំ​គ្នា​ក៏​រញ្ជួយ ហើយ​គេ​បាន​ពេញ​ជា​ព្រះវិញ្ញាណ​បរិសុទ្ធ​ទាំង​អស់​គ្នា រួច​ក៏​ផ្សាយ​ព្រះបន្ទូល​ដោយ​ចិត្ត​ក្លាហ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ន្លែងបង្ហាញ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មានរដូវនៃការរស់ឡើងវិញនៅក្នុងក្រុមជំនុំដើមដំបូង គ្រាខុសប្លែងពីធម្មតា នៃការរស់ឡើងវិញ។ តែមានគ្រាផ្សេងទៀត កាលណាការងាររបស់ក្រុមជំនុំបានបន្ដនៅក្នុងរបៀបធម្មតាពី មួយថ្ងៃទៅមួយថ្ងៃ។ ខ្ញុំគិតថា នេះគឺជាអ្វីដែលសាវកប៉ុលចង់ប្រាប់ ពេល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ទទូច​ជំរុញ​ផង ទោះ​ត្រូវ​ពេល ឬ​ខុស​ក្ត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ធីម៉ូថ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i/>
          <w:i/>
          <w:iCs/>
          <w:lang w:bidi="km-KH"/>
        </w:rPr>
        <w:t>កន្លែងនេះមានន័យថា យើងគួរតែបន្ដអធិប្បាយ បន្ដ អធិស្ឋាន ហើយបន្ដផ្សាយដំណឹងល្អ សូម្បីតែមានការរស់ឡើងវិញ ឬក៏មិនមានក៏ដោយ</w:t>
      </w:r>
      <w:r>
        <w:rPr>
          <w:rFonts w:ascii="Khmer OS Siemreap" w:hAnsi="Khmer OS Siemreap" w:cs="Khmer OS Siemreap"/>
          <w:lang w:bidi="km-KH"/>
        </w:rPr>
        <w:t>។ ព្រះគ្រីស្ទត្រាស់ ហៅយើងរាល់គ្នាឲ្យស្ដាប់បង្គាប់មហាបេសកកម្មដ៏អស្ចារ្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ផ្សាយ​ដំណឹង​ល្អ​ទួទៅ​ដល់​គ្រប់​មនុស្ស​ទាំង​អស់​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សូម្បីតែមានការរស់ឡើងវិញ ឬក៏មិនមាន​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ខ្លះនឹងប្រែចិត្ដជឿ សូម្បីតែមិនមានការផ្លាស់ប្ដូរដ៏ខុសពីធម្មតារបស់ព្រះក៏ដោ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យើងគិតថា ការរស់ឡើងវិញគឺជាវិធី</w:t>
      </w:r>
      <w:r>
        <w:rPr>
          <w:rFonts w:ascii="Khmer OS Siemreap" w:hAnsi="Khmer OS Siemreap" w:cs="Khmer OS Siemreap"/>
          <w:u w:val="single"/>
          <w:lang w:bidi="km-KH"/>
        </w:rPr>
        <w:t>ធម្មតា</w:t>
      </w:r>
      <w:r>
        <w:rPr>
          <w:rFonts w:ascii="Khmer OS Siemreap" w:hAnsi="Khmer OS Siemreap" w:cs="Khmer OS Siemreap"/>
          <w:lang w:bidi="km-KH"/>
        </w:rPr>
        <w:t xml:space="preserve">ដែលព្រះធ្វើ នោះយើងនឹងធ្លាក់ទឹកចិត្ដ។ លោក </w:t>
      </w:r>
      <w:r>
        <w:rPr/>
        <w:t>Iain H. Murra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</w:p>
    <w:p>
      <w:pPr>
        <w:pStyle w:val="BodyTextIndent2"/>
        <w:ind w:right="1399" w:firstLine="72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6521" w:leader="none"/>
        </w:tabs>
        <w:ind w:left="1440" w:right="1399" w:firstLine="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លើសចំនុចនេះ 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</w:t>
      </w:r>
      <w:r>
        <w:rPr>
          <w:sz w:val="20"/>
        </w:rPr>
        <w:t>George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៉ាយហ្វៀលត្រូវតែប្រុងប្រយ័ត្នចំពោះ មិត្ដភក្រ្ដរបស់គាត់ឈ្មោះលោកវៀលឡាម</w:t>
      </w:r>
      <w:r>
        <w:rPr/>
        <w:t xml:space="preserve"> </w:t>
      </w:r>
      <w:r>
        <w:rPr>
          <w:sz w:val="20"/>
        </w:rPr>
        <w:t>McCulloch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ជាអ្នកបំរើព្រះ​នៅ</w:t>
      </w:r>
      <w:r>
        <w:rPr>
          <w:sz w:val="20"/>
        </w:rPr>
        <w:t>Cambuslang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ទេសស្កត់ឡ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ក្នុងឆ្នាំ១៧៤៩ លោក​</w:t>
      </w:r>
      <w:r>
        <w:rPr>
          <w:sz w:val="20"/>
        </w:rPr>
        <w:t>McCulloch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ធ្លាក់ទឹកចិត្ដដោយសារតែគាត់មិនបានឃើញនូវអ្វីដែលពួកគេបានឃើញ នៅក្នុងការភ្ញាក់ដឹងខ្លួននៅឆ្នាំ១៧៤២។ ការឆ្លើយតបរបស់លោកវ៉ាយហ្វៀល ត្រូវរំលឹកគាត់ថា ឆ្នាំ១៧៤២មិនមែនជាស្ថានភាពដែលក្រុមជំនុំរំពឹងចង់បាន នោះទេ៖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ួរតែសប្បាយរីករាយ ពេលស្ដាប់លឺការ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សេ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sz w:val="20"/>
        </w:rPr>
        <w:t>Cambuslang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 មិត្ដជាទីស្រឡាញ់អើយ អ្នកបានធ្លាប់បានឃើញការ ដូចនោះ ដែលកម្រ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្រើនជាងម្ដ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មកហើយ នៅក្នុងសតវត្ស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ម៉ាទីន</w:t>
      </w:r>
      <w:r>
        <w:rPr/>
        <w:t xml:space="preserve"> </w:t>
      </w:r>
      <w:r>
        <w:rPr>
          <w:sz w:val="20"/>
        </w:rPr>
        <w:t>Lloyd-Jones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ំដៅលើឧទាហរណ៍ស្រដៀវគ្នាមួយ នៅក្នុង ករណីនៃអ្នកបំរើព្រះជនជាតិវ៉ែ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ព័ន្ធកិច្ចទាំងស្រុងត្រូវបានបំផ្លា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សារការមើលពីអ្វីដែលគាត់បានឃើញ ហើយធ្លាប់មានបទពិសោធន៍ ក្នុងការរស់ឡើងវិញនៅឆ្នាំ១៩០៤៖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ការរស់ឡើងវិញបានបញ្ច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គាត់នៅតែរំពឹងចង់បានរឿងដែលប្លែកពីធម្មតា៖ ហើយវាមិនបានកើត ឡើងនោះទេ។ ដូច្នេះ គាត់បានពិបាកចិត្ដ ហើយគាត់ចំនាយពេល៤០ឆ្នាំនៅ ក្នុងភាពសោះកក្រោះ ភាពគ្មានសភមង្គល និងភាពអសារឥតកា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sz w:val="20"/>
        </w:rPr>
        <w:t>(Iain H. Murray, ibid., p. 2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ព្រះ</w:t>
      </w:r>
      <w:r>
        <w:rPr>
          <w:rFonts w:ascii="Khmer OS Siemreap" w:hAnsi="Khmer OS Siemreap" w:cs="Khmer OS Siemreap"/>
          <w:lang w:bidi="km-KH"/>
        </w:rPr>
        <w:t xml:space="preserve">មិនចាត់បញ្ជូនការរស់ឡើងវិញ នោះកុំឲ្យយើងធ្លាក់ទឹកចិត្ដ។ យើងត្រូវតែបន្ដប្រកាស ដំណឹងល្អ ហើយនាំមនុស្សមានបាបឲ្យទៅរកព្រះគ្រីស្ទម្ដងម្នាក់ៗ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ំងទទូចជំរុញ ទោះត្រូវពេល ឬខុសពេ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ដី។ ប៉ុន្ដែ នៅពេលតែមួយ យើងគួរតែអធិស្ឋានសុំឲ្យព្រះចាត់បញ្ជូនគ្រាពិសេស​នៃការភ្ញាក់ដឹង​ខ្លួន​ និងការរស់ឡើងវិញ។ បើព្រះចាត់បញ្ជូនការរស់ឡើងវិញមួយ នោះយើងនឹងអរសប្បាយ។ ប៉ុន្ដែ បើទ្រង់​​មិន​ចាត់​បញ្ជូនការរស់ឡើងវិញ នោះយើងនឹងបន្ដនាំព្រលឹងមនុស្សទៅឯព្រះគ្រីស្ទតាមពេលមួយ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​នឹង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 xml:space="preserve"> ធ្លាក់ទឹកចិត្ដ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ឹ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 xml:space="preserve"> បោះបង់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យើងនឹងទទូចជំរុញ ទោះត្រូវពេល ឬខុស ពេលក្ដី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្រាំ កំហុសឆ្គងដែលថា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ិន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ក្ខខ័ណ្ឌអ្វីសោះទាក់ទងនឹងការរស់ឡើងវិញ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ទគម្ពីរ និងប្រវត្ដិសាស្រ្ដបង្ហាញយើងថា </w:t>
      </w:r>
      <w:r>
        <w:rPr>
          <w:rFonts w:ascii="Khmer OS Siemreap" w:hAnsi="Khmer OS Siemreap" w:cs="Khmer OS Siemreap"/>
          <w:lang w:bidi="km-KH"/>
        </w:rPr>
        <w:t xml:space="preserve">ការរស់ឡើងវិញមិនពឹងផ្អែកលើការខំប្រឹងផ្សាយដំណឹង ល្អរបស់មនុស្សលោក ឬក៏ការថ្វាយខ្លួនទាំងស្រុងរបស់គ្រីស្ទបរិស័ទនោះទេ។ ប៉ុន្ដែ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លក្ខខ័ណ្ឌពិត ប្រាកដ​ ដែលយើងត្រូវតែជួប។ ជាចាំបាច់ វាត្រូវតែមានគោលលទ្ធិ និងការអធិស្ឋានត្រឹមត្រូវ។ យើងត្រូវតែ អធិស្ឋានសំរាប់ការរស់ឡើងវិញ ហើយយើងត្រូវតែមានគោលលទ្ធិត្រឹមត្រូវ ដែលទាក់ទងនឹងអំពើបាប និងសេចក្ដីសង្រ្គោះផង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សៀវភៅរបស់គាត់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រស់ឡើងវិញ</w:t>
      </w:r>
      <w:r>
        <w:rPr>
          <w:b/>
          <w:b/>
          <w:bCs/>
          <w:i/>
          <w:i/>
          <w:iCs/>
        </w:rPr>
        <w:t xml:space="preserve"> </w:t>
      </w:r>
      <w:r>
        <w:rPr>
          <w:rFonts w:cs="DaunPenh"/>
          <w:b/>
          <w:bCs/>
          <w:i/>
          <w:iCs/>
          <w:lang w:bidi="km-KH"/>
        </w:rPr>
        <w:t>(</w:t>
      </w:r>
      <w:r>
        <w:rPr>
          <w:b/>
          <w:bCs/>
          <w:i/>
          <w:iCs/>
        </w:rPr>
        <w:t>Revival</w:t>
      </w:r>
      <w:r>
        <w:rPr>
          <w:rFonts w:cs="DaunPenh"/>
          <w:b/>
          <w:bCs/>
          <w:i/>
          <w:iCs/>
          <w:lang w:bidi="km-KH"/>
        </w:rPr>
        <w:t>)</w:t>
      </w:r>
      <w:r>
        <w:rPr>
          <w:b/>
          <w:bCs/>
          <w:i/>
          <w:iCs/>
        </w:rPr>
        <w:t xml:space="preserve"> </w:t>
      </w:r>
      <w:r>
        <w:rPr/>
        <w:t>(Crossway Books, 1992)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 ម៉ាទីន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មានជំពូក២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មិនបរិសុទ្ធនៃគោលលទ្ធិ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ំនឿ សាសនាដែល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ក្នុងជំពូកទាំង២នេះ បុរសម្នាក់នេះបានឃើញការរស់ឡើងវិញមួយនៅដើមឆ្នាំ កាលគាត់អធិប្បាយ គាត់ប្រាប់យើងថា យើងត្រូវតែអធិប្បាយ ហើយជឿលើគោលលទ្ធិត្រឹមត្រូវ បើយើង រំពឹងចង់ឲ្យព្រះចាត់បញ្ជូនការរស់ឡើងវិញ។ ខ្ញុំនឹងបង្ហាញបងប្អូនពីគោលលទ្ធិ៤ ដែលគាត់បានប្រាប់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ការធ្លាក់ចុះ និងការបំផ្លាញរបស់មនុស្សលោកអាក្រក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ជូរជាតិ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ាំងស្រុ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ind w:left="1418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ការសំអាតជាថ្មីឡើងវិញ ឬការកើតជាថ្មីជាការងាររបស់ព្រះ មិនមែនរបស់មនុស្សទេ។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ind w:left="1418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 xml:space="preserve">ការរាប់ជាសុចរិតដោយសារសេចក្ដីជំនឿគឺនៅក្នុងព្រះគ្រីស្ទតែមួយគត់ មិនមែននៅក្នុង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ម្រេច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ែបណាមួយនោះទេ។</w:t>
      </w:r>
    </w:p>
    <w:p>
      <w:pPr>
        <w:pStyle w:val="BodyTextIndent2"/>
        <w:ind w:left="1418" w:hanging="284"/>
        <w:rPr>
          <w:rFonts w:ascii="Khmer OS Siemreap" w:hAnsi="Khmer OS Siemreap" w:cs="Khmer OS Siemreap"/>
          <w:szCs w:val="22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ប្រសិទ្ធិភាពនៃព្រះលោហិតរបស់ព្រះគ្រីស្ទ ដើម្បីលាងសំអាតអំពើបាបផ្ទាល់ខ្លួន និង អំពើបាបរបស់មនុស្សទាំងអស់ ដែលពួកគេមាន ចាប់តាំងពីពេលដែលពួកគេកើតមក។</w:t>
      </w:r>
    </w:p>
    <w:p>
      <w:pPr>
        <w:pStyle w:val="BodyTextIndent2"/>
        <w:ind w:right="720" w:hanging="0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ឆាតឡេស ជី ហ្វីនណេបានរិះគន់គោលលទ្ធិទាំង៤នេះ 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បន្ទាបបន្ថោក ឬក៏មិនយក ចិត្ដទុកដាក់សោះ។ កុំឆ្ងល់ពីមូលហេតុ ដែលយើងបានឃើញការរស់ឡើងវិញតិចតួចណាស់ចាប់តាំងពីឆ្នាំ ១៨៥៩ម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អាចរៀបរាប់ប្រាប់លំអិតនោះទេ ប៉ុន្ដែ គោលលទ្ធិដ៏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សំខាន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នេះ យើងត្រូវតែ​អធិប្បាយពីវា បើយើងសង្ឃឹមចង់ឃើញការរស់ឡើងវិញកើតឡើងនៅក្នុងក្រុមជំនុំរបស់យើង។ ក្រុមជំនុំ របស់យើងពេញដោយមនុស្សបាត់បង់ ដែលនឹងមិនប្រែចិត្ដពិតប្រាកដនោះទេ លុះត្រាតែយើងអធិប្បាយពី ប្រធានបទទាំងនេះម្ដងហើយម្ដងទៀតដោយមុតមាំ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្រវត្ដិនៃការរស់ឡើងវិញ នោះអ្នកនឹងឃើញមនុស្សប្រុស និងមនុស្ស ដែលអស់សង្ឃឹម។ ពួកគេដឹងថា ការខំប្រឹងធ្វើល្អទាំងអស់របស់ពួកគេសុទ្ធ តែជាអសារឥតការ ហើយពួកគេដឹងថា សេចក្ដីសុចរិតទាំងអស់របស់ពួកគេ គ្មានតម្លៃទាល់តែសោះ។ ដ្បិតពួកគេមានអារម្មណ៍ថា ពួកគេមិនអាចធ្វើអ្វី​បានសោះ ហើយពួកគេស្រែករកព្រះសំរាប់សេចក្ដីមេត្ដាករុណា និងសេចក្ដី ក្ដួលអាណិត។ ការរាប់ជាសុចរិតដោយសារសេចក្ដីជំនឿគឺការងាររបស់ព្រ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្រះមិនធ្វើវាចំពោះយើងរាល់គ្នា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ៅតែបាត់ 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ដូច្នេះហើយ ពួ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ភាពតែលតោលទាំងស្រុងរបស់ពួកគេនៅ ចំពោះទ្រង់។ ពួកគេមិនយកចិត្ដទុកដាក់ ហើយចាត់ទុកជាការមិនសំខាន់ សោះ ចំពោះការជឿតាមសាសនាផ្ទាល់ខ្លួនរបស់ពួកគេកាលពីមុន ថែមទាំង ភាពស្មោះត្រង់ចំពោះវត្ដមាននៅក្នុងក្រុមជំនុំរបស់ពួកគេ ហើយមានរឿង ផ្សេងទៀតៗជាច្រើន។ ពួកគេដឹងថា ការធ្វើល្អទាំងអស់នោះគ្មានប្រយោជន៍​សោះ សូម្បីតែសាសនារបស់ពួកគេក៏គ្មានតម្លៃដែរ មិនមានអ្វីសោះដែលមាន តម្លៃ។ ព្រះត្រូវតែប្រោសឲ្យមនុស្សទមិលល្មើសបានសុចរិត។ ដូច្នេះហើយ​នោះ​គឺអត្ថបទគម្ពីរដ៏អស្ចារ្យដែលលេចចេញនៅក្នុងគ្រារស់ឡើងវិញទាំងអស់ </w:t>
      </w:r>
      <w:r>
        <w:rPr>
          <w:sz w:val="20"/>
        </w:rPr>
        <w:t>(Martyn Lloyd-Jones, ibid., pp. 55-56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5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ចំណែក​អ្នក​ដែល​មិន​ធ្វើ​ ការ​សោះ គឺ​គ្រាន់​តែ​ជឿ​ដល់​ព្រះអង្គ ដែល​ទ្រង់​ប្រោស​ឲ្យ​មនុស្ស​ទមិល​ល្មើស​បាន​សុចរិត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នោះ​សេចក្តី​ជំនឿ​របស់​អ្នក​នោះ បាន​រាប់​ទុក​ជា​សេចក្តី​សុចរ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4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គ្រីស្ទយេស៊ូវ ដែល​ព្រះ​បាន​តាំង​ ទ្រង់​ទុក​ជា​ទី​សន្តោស​ប្រោស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ដោយ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សារ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មួយ កំហុសឆ្គងដែលថ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ការរស់ឡើងវិញចាប់ផ្ដើមដោយអំណរ និងអ្នកសើច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b/>
          <w:b/>
          <w:bCs/>
          <w:sz w:val="16"/>
          <w:szCs w:val="26"/>
          <w:lang w:bidi="km-KH"/>
        </w:rPr>
      </w:pPr>
      <w:r>
        <w:rPr>
          <w:rFonts w:cs="DaunPenh" w:ascii="Khmer OS Siemreap" w:hAnsi="Khmer OS Siemreap"/>
          <w:b/>
          <w:bCs/>
          <w:sz w:val="16"/>
          <w:szCs w:val="26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វីដែលគេហៅ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ឡើងវិញកាលមានមនុស្សជាច្រើនសើ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មែនជាការរស់ឡើងវិញ ពិតប្រាកដមួយទេ។ ខ្ញុំបានឃើញការប្រជុំគ្នាមួយរបស់ពួកគេដោយផ្ទាល់ជាមួយមិត្ដសំឡាញ់របស់ខ្ញុំឈ្មោះ លោក</w:t>
      </w:r>
      <w:r>
        <w:rPr/>
        <w:t xml:space="preserve"> </w:t>
      </w:r>
      <w:r>
        <w:rPr/>
        <w:t>Arthur B. Houk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វាជាការត្រាប់តាមការរស់ឡើងវិញពិតប្រាកដដ៏សោកសៅ។ វាត្រូវនឹងអ្វីដែល មនុស្សគិតអំពីសេចក្ដីសង្រ្គោះនៅសព្វថ្ងៃនេះ។ លោកយ៉ូហាន អ៊ាមស្រ្ដោង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វីដែល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ួកគេ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ចង់បានគឺជាសុភមង្គល ការបំពេញចិត្ដ និងការស្កប់ចិត្ដ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ាររស់ឡើងវិញពិតប្រាកដ</w:t>
      </w:r>
      <w:r>
        <w:rPr>
          <w:rFonts w:cs="Khmer OS Siemreap" w:ascii="Khmer OS Siemreap" w:hAnsi="Khmer OS Siemreap"/>
          <w:sz w:val="22"/>
          <w:szCs w:val="22"/>
          <w:lang w:bidi="km-KH"/>
        </w:rPr>
        <w:t>(</w:t>
      </w:r>
      <w:r>
        <w:rPr>
          <w:b/>
          <w:i/>
          <w:sz w:val="22"/>
          <w:szCs w:val="22"/>
        </w:rPr>
        <w:t>True Revival</w:t>
      </w:r>
      <w:r>
        <w:rPr>
          <w:rFonts w:cs="Khmer OS Siemreap" w:ascii="Khmer OS Siemreap" w:hAnsi="Khmer OS Siemreap"/>
          <w:sz w:val="22"/>
          <w:szCs w:val="22"/>
          <w:lang w:bidi="km-KH"/>
        </w:rPr>
        <w:t>)</w:t>
      </w:r>
      <w:r>
        <w:rPr>
          <w:sz w:val="22"/>
          <w:szCs w:val="22"/>
        </w:rPr>
        <w:t xml:space="preserve"> Harvest House, 2001, p. 231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មិនគិតពីសេចក្ដីសង្រ្គោះសំរាប់</w:t>
      </w:r>
      <w:r>
        <w:rPr>
          <w:rFonts w:ascii="Khmer OS Siemreap" w:hAnsi="Khmer OS Siemreap" w:cs="Khmer OS Siemreap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lang w:bidi="km-KH"/>
        </w:rPr>
        <w:t xml:space="preserve">របស់ពួកគេនោះទេ។ 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៉ុន្ដែ រឿងនោះខុសប្លែកទាំងស្រុងពីការប្រែចិត្ដដ៏ពិត និងការរស់ឡើងវិញពិតប្រាកដ។ នៅក្នុង ការរស់ឡើងវិញ និងការប្រែចិត្ដពិតប្រាកដ មនុស្ស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ទេចខ្ទាំចិត្ដ ហើយលន់តួបាបដោយដាក់ព្រះគ្រីស្ទ ជាទីមួយ ហើយការប្រែចិត្ដនោះនឹងចង្អុលបង្ហាញពីចលនាដ៏ពិតនៃព្រះវិញ្ញាណ។ មនុស្សនឹ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ស្រែកយំ ដោយព្រោះពួកគេបានជឿខុសឆ្គង ហើយជាអំពើបាបអាក្រក់បំផុត</w:t>
      </w:r>
      <w:r>
        <w:rPr>
          <w:rFonts w:cs="Khmer OS Siemreap" w:ascii="Khmer OS Siemreap" w:hAnsi="Khmer OS Siemreap"/>
          <w:sz w:val="22"/>
          <w:szCs w:val="22"/>
          <w:lang w:bidi="km-KH"/>
        </w:rPr>
        <w:t>»</w:t>
      </w:r>
      <w:r>
        <w:rPr>
          <w:sz w:val="22"/>
          <w:szCs w:val="22"/>
        </w:rPr>
        <w:t>(Armstrong, ibid., p. 6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មានបទពិសោធន៍មើលឃើញពីមនុស្សដែលប្រែចិត្ដពិតប្រាកដ ពួកគេស្ទើរតែទាំងអស់យំ ហើយ ស្ដាយក្រោយ ថែមទាំងពិបាកចិត្ដពីអំពើបាបរបស់ពួកគេ។ ហើយមនុស្សជាច្រើនទាំងនោះបានប្រែចិត្ដពិត ប្រាកដនៅក្នុងការរស់ឡើងវិញ ដែលខ្ញុំបានឃើញផ្ទាល់ភ្នែក។ ដ្បិតការប្រែចិត្ដពិតប្រាកដតែងតែកើតមាន ឡើងនៅក្នុងការរស់ឡើងវិញពីសម័យបុរាណ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យើងអធិស្ឋានតាមរបៀបណា ដើម្បីឲ្យព្រះវិញ្ញាណបរិសុទ្ធយាងមកគង់នៅក្នុង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យើង អធិស្ឋានតាមរបៀបណា ដើម្បីឲ្យទ្រង់បណ្ដាលឲ្យអ្នកកើតទុក្ខ ហើយយំចំពោះអំពើបាបអ្នកដែលប្រឆាំងនឹង ព្រះ។ តើយើងអធិស្ឋានតាមរបៀបណា ដើម្បីឲ្យអ្នកត្រូវបានលាងសំអាតពីអំពើបាបដោយសារព្រះលោហិត ដ៏វិសេសរបស់ព្រះយេស៊ូវ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ព្រះលោហិត​នៃ​ព្រះយេស៊ូវគ្រីស្ទ ជា​ព្រះរាជបុត្រា​នៃ​ទ្រង់ ក៏​សំអាត​យើង​រាល់​គ្នា ពី​គ្រប់​</w:t>
      </w:r>
      <w:r>
        <w:rPr>
          <w:rFonts w:ascii="Khmer OS Siemreap" w:hAnsi="Khmer OS Siemreap" w:cs="Khmer OS Siemreap"/>
          <w:u w:val="single"/>
        </w:rPr>
        <w:t>អំពើ​បាប</w:t>
      </w:r>
      <w:r>
        <w:rPr>
          <w:rFonts w:ascii="Khmer OS Siemreap" w:hAnsi="Khmer OS Siemreap" w:cs="Khmer OS Siemreap"/>
        </w:rPr>
        <w:t>​ទាំង​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ាម៉ែន។ លោក ចាន់ សូមអញ្ជើញមក ហើយអធិស្ឋាន​សុំឲ្យព្រះចាត់បញ្ជូនការរស់ឡើងវិញមកក្នុងក្រុមជំនុំរបស់យើ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 xml:space="preserve">rlhymersjr@sbcglobal.net 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សាការី ១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         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អើយ សូមជួយការងារទ្រង់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>Albert Midlane, 1825-1909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b w:val="false"/>
          <w:b w:val="false"/>
          <w:sz w:val="28"/>
          <w:szCs w:val="28"/>
          <w:lang w:bidi="km-KH"/>
        </w:rPr>
      </w:pPr>
      <w:r>
        <w:rPr>
          <w:rFonts w:cs="Khmer OS Siemreap" w:ascii="Khmer OS Siemreap" w:hAnsi="Khmer OS Siemreap"/>
          <w:b w:val="false"/>
          <w:sz w:val="28"/>
          <w:szCs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ំហុសឆ្គងប្រាំមួយយ៉ាងអំពីការរស់ឡើងវិញ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សម័យបច្ចប្បន្ន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  <w:tab/>
        <w:t xml:space="preserve">  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លេខ១៥  ពីការរស់ឡើងវិញ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វេជ្ជ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IndentedVerse"/>
        <w:ind w:left="720" w:right="720" w:hanging="0"/>
        <w:jc w:val="center"/>
        <w:rPr>
          <w:rFonts w:cs="DaunPenh"/>
          <w:sz w:val="16"/>
          <w:szCs w:val="24"/>
          <w:lang w:bidi="km-KH"/>
        </w:rPr>
      </w:pPr>
      <w:r>
        <w:rPr>
          <w:rFonts w:cs="DaunPenh"/>
          <w:sz w:val="16"/>
          <w:szCs w:val="24"/>
          <w:lang w:bidi="km-KH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  <w:sz w:val="16"/>
          <w:szCs w:val="24"/>
        </w:rPr>
      </w:pPr>
      <w:r>
        <w:rPr>
          <w:rFonts w:cs="Khmer OS Siemreap" w:ascii="Khmer OS Siemreap" w:hAnsi="Khmer OS Siemreap"/>
          <w:sz w:val="16"/>
          <w:szCs w:val="24"/>
        </w:rPr>
      </w:r>
    </w:p>
    <w:p>
      <w:pPr>
        <w:pStyle w:val="BodyTextIndent2"/>
        <w:ind w:left="70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ំហុសឆ្គងដែលថា សព្វថ្ងៃនេះមិនអាចមានការរស់ឡើងវិញនោះទេ ។</w:t>
      </w:r>
    </w:p>
    <w:p>
      <w:pPr>
        <w:pStyle w:val="Subtitle"/>
        <w:ind w:left="709" w:firstLine="709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1418" w:hanging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ំហុសឆ្គងដែលថា ការរស់ឡើងវិញពឹងផ្អែកលើការ​ខំប្រឹងផ្សាយដំណឹង​ល្អ​​របស់​យើង។ 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1418" w:hanging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កំហុសឆ្គងដែលថា ការរស់ឡើងវិញពឹងផ្អែកលើការថ្វាយរបស់​គ្រីស្ទបរិស័ទ។ ២របាក្សត្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BodyTextIndent2"/>
        <w:ind w:left="1418" w:hanging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កំហុសឆ្គងដែលថា ការរស់ឡើងវិញគឺជាហេតុការណ៍ធម្មតា ដែលយើងគួរតែ​រំពឹងច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ក្រុមជំនុំ។កិច្ចការ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2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1418" w:hanging="709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្រាំ កំហុសឆ្គងដែលថា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លក្ខខ័ណ្ឌអ្វីសោះទាក់ទងនឹងការរស់​ឡើងវិញ។ រ៉ូម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IndentedVerse"/>
        <w:ind w:left="1418" w:right="-18" w:hanging="709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ទីប្រាំមួយ កំហុសឆ្គងដែលថា ការរស់ឡើងវិញចាប់ផ្ដើមដោយអំណរ និងអ្នកសើច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  <w:tab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0:00Z</dcterms:created>
  <dc:creator>Christopher L. Cagan</dc:creator>
  <dc:description/>
  <dc:language>en-US</dc:language>
  <cp:lastModifiedBy>Use This Account</cp:lastModifiedBy>
  <cp:lastPrinted>2014-11-17T17:58:00Z</cp:lastPrinted>
  <dcterms:modified xsi:type="dcterms:W3CDTF">2014-12-22T14:12:00Z</dcterms:modified>
  <cp:revision>3</cp:revision>
  <dc:subject/>
  <dc:title>SHOULD A STUDENT IN A SECULAR</dc:title>
</cp:coreProperties>
</file>