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្រះនៃការរស់ឡើងវិញ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លេខ១៤ពីការរស់ឡើងវិញ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THE GOD OF REVIVAL</w:t>
      </w:r>
    </w:p>
    <w:p>
      <w:pPr>
        <w:pStyle w:val="Heading"/>
        <w:ind w:left="-432" w:right="-432" w:hanging="0"/>
        <w:rPr/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4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វិច្ជិការ ២ ២០១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, 2014</w:t>
      </w:r>
    </w:p>
    <w:p>
      <w:pPr>
        <w:pStyle w:val="Normal"/>
        <w:ind w:right="1152" w:hanging="0"/>
        <w:jc w:val="both"/>
        <w:rPr/>
      </w:pPr>
      <w:r>
        <w:rPr/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 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 នៅ​គ្រា​ដែល​ទ្រង់​បាន​ ធ្វើ​ការ​គួរ​ស្ញែងខ្លាច ដែល​យើង​ខ្ញុំ​មិន​បាន​ម៉ៃ​ចិត្ត​សោះ នោះ​ទ្រង់​បាន​យាង​ចុះ​មក ហើយ​ភ្នំ​ទាំង​ប៉ុន្មាន​បាន​កក្រើក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right="-33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្រជាជនអ៊ីស្រាអែល</w:t>
      </w:r>
      <w:r>
        <w:rPr>
          <w:rFonts w:ascii="Khmer OS Siemreap" w:hAnsi="Khmer OS Siemreap" w:cs="Khmer OS Siemreap"/>
          <w:lang w:bidi="km-KH"/>
        </w:rPr>
        <w:t>បានស្ថិតនៅក្នុងស្ថានភាពដ៏អាក្រក់មួយ។ ពួកគេបានភ័យខ្លាច ហើយបាន​​​​ទុក្ខ​ព្រួយ។ ប៉ុន្ដែ ហោរាអេសាយបានអធិស្ឋានសុំឲ្យព្រះជួយពួកគេសារជាថ្មីឡើងវិញ។ គាត់បានរំលឹងដល់ ព្រះយេហូវ៉ាពីអ្វីដែលទ្រង់បានធ្វើសំរាប់ពួកគេនៅពេលអតីតកាល។ គាត់បានសុំឲ្យព្រះធ្វើវាម្ដងទៀត។ ព្រះ​​​​​យេហូវ៉ាមិនដែលផ្លាស់ប្រែឡើយ ទ្រង់នៅតែដដែល ពីម្សិលមិញ ថ្ងៃនេះ ហើយជារៀងរហូត។ អ្វីដែល ទ្រង់បានធ្វើនៅពេលអតីតកាល ទ្រង់ក៏អាចធ្វើម្ដងទៀតនៅសព្វថ្ងៃនេះដែរ។ ដូច្នេះ ហោរាអេសាយបាន​រំលឹកព្រះយេហូវ៉ា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276" w:right="1384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គ្រា​ដែល​ទ្រង់​បាន​ ធ្វើ​ការ​គួរ​ស្ញែងខ្លាច ដែល​យើង​ខ្ញុំ​មិន​បាន​ម៉ៃ​ចិត្ត​សោះ នោះ​ទ្រង់​បាន​យាង​ចុះ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ភ្នំ​ទាំង​ប៉ុន្មាន​បាន​កក្រើក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រៀននូវរឿង៣យ៉ាងពីអត្ថបទគម្ពីររបស់យើង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វត្ដមានរបស់ព្រះគឺជាទីសង្ឃឹមតែមួយគត់របស់យើង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ហោរាអេសាយបានដឹងពីរឿងនេះ កាលគាត់បានអធិស្ឋាននៅក្នុងខ១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៦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ៅពេលបន្ដិចក្រោយមកទៀត គាត់អធិស្ឋានសុំ ឲ្យ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តមើលពីស្ថានសួគ៌មក</w:t>
      </w:r>
      <w:r>
        <w:rPr>
          <w:rFonts w:cs="Khmer OS Siemreap" w:ascii="Khmer OS Siemreap" w:hAnsi="Khmer OS Siemreap"/>
          <w:sz w:val="20"/>
          <w:lang w:bidi="km-KH"/>
        </w:rPr>
        <w:t>»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៦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្បិតគាត់បានអធិស្ឋានថែមទៀត គាត់បាន  ចាប់ផ្ដើមអធិស្ឋានសុំឲ្យព្រះ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ទតមើ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៉ុន្ដែឥឡូវនេះ គាត់ស្រែកអំពាវនាវសុំព្រះឲ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ាងចុះ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ឥឡូវនេះគាត់អធិស្ឋានសុំឲ្យព្រះហែកផ្ទៃមេឃទៅជា២ផ្នែក  ហើយយាងចុះពីស្ថានសួគ៌មកជួយរាស្រ្ដរបស់ ទ្រង់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បានបើកទ្វារដើម្បីឲ្យយើងមកឯព្រះវរបិតា។ ទ្រង់មិនបានលើកវាំងននព្រះវិហារនោះ ទេ។ 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ធ្វើឲ្យវារហែកជា២ ចាប់ពីលើមកក្រោម។ ដូច្នេះ ទ្វារទៅឯព្រះវរបិតាត្រូវបើកចំហទុកជា រៀងរហូ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ទ្រង់បានបើកទ្វារទៅស្ថានសួគ៌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ព្រះវិញ្ញាណបរិសុទ្ធបានយាងចុះពីស្ថានសួគ៌ មកគង់ក្នុងក្រុមជំនុំនៅថ្ងៃបុណ្យ៥០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ើងរាល់គ្នាគួរតែអធិស្ឋានសុំឲ្យព្រះវិញ្ញាណរបស់ព្រះ យាងចុះមកគង់ក្នុងចំណោមយើងរាល់គ្នា ម្ដងទៀ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ងៃនេះ សូមឲ្យយើងអធិស្ឋានសុំឲ្យព្រះយាងចុះមកគង់ក្នុងចំណោមយើងដោយអស់ពីចិត្ដ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 គង្វាលរបស់ខ្ញុំនៅក្រុមជំនុំចិនដែលមានឈ្មោះ លោក</w:t>
      </w:r>
      <w:hyperlink r:id="rId2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ីម៉ូថេ លីន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បានបង្រៀន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40" w:right="1384" w:firstLine="40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គ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គម្ពី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ញ្ញា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ទាមទ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រាប់រាស្រ្ដរបស់ព្រះ ដើម្បី ឲ្យពួកគេបានទទួលព្រះពរ គឺពួកគេត្រូវតែមានព្រះវត្ដមានរបស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BodyTextIndent2"/>
        <w:ind w:left="1440" w:right="1384" w:firstLine="40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អ៊ីសាកជាគំរូល្អ។ 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េលា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គាត់នៅក្នុងប្រទេសភីលីស្ទីន គាត់អាចច្រូតកាត់ការរើសអើនតាមពូជសាសន៍ និងការបៀតបៀនជាច្រើន– ដោយសារតែព្រះវត្ដមានរបស់ព្រះយេហូវ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្បីតែស្ដេចនៅស្រុកភីលីស្ទីន បាននិយាយទៅកាន់គាត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បាន​ឃើញ​ជាក់​ច្បាស់​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គង់​ជា​មួយ​នឹង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BodyTextIndent2"/>
        <w:ind w:left="1440" w:right="1384" w:firstLine="40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ឿងនេះដូចគ្នានឹងលោកយ៉ូសែប។ លោកយ៉ូសែបត្រូវបានគេលក់ទៅ ឲ្យប្រទេសដទៃ ដើម្បីធ្វើជាទាសករ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ាត់ត្រូវបានគេចាប់ដាក់ គុកដោយមិនយុត្ដិធម៌សោ ហើយបន្ទាប់មក គាត់អាចបោះ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វ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ុក របស់គាត់ ហើយអាចគ្រប់គ្រងលើប្រទេសអេស៊ីព្ទទាំងមូល។ មូលហេតុ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 មួយគ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ំពោះលទ្ធផលដ៏អស្ចារ្យនេះ គឺជាព្រះវត្ដមានរបស់ព្រះគង់នៅ ជាមួយគាត់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ព្រះយេហូវ៉ា​ទ្រង់​គង់​ជា​មួយ​នឹង​គាត់ ហើយ​ការ​អ្វី​ដែល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គាត់​ធ្វើ នោះ​ទ្រង់​ធ្វើ​ឲ្យ​ចំរើន​ឡើង​គ្រប់​ជំពូ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left="1440" w:right="1384" w:firstLine="40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រៈសំខាន់នៃការមានព្រះវត្ដមានរបស់ព្រះ បានក្លាយជាភស្រ្ដុតាង ថែមទៀតនៅសម័យក្រុមជំនុំកាលដើមដំបូ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ស្ងាត់ៗបានរីកចំរើន ឡើងនៅសម័យក្រុមជំនុំកាលដើមដំបូង ដោយព្រោះតែព្រះវត្ដមានរបស់ព្រះ និងការងាររបស់ព្រះវិញ្ញាណបរិសុទ្ធបានគង់នៅក្នុងចំណោមពួកគេ។ ក្រុម ជំនុំនៅគ្រាចុងក្រោយបង្អស់ត្រូវតែមានព្រះវត្ដមានរបស់ព្រះ បើក្រុមជំនុំនោះ ចង់រីកចំរើនឡើង ឬក៏ការខំប្រឹងប្រែងទាំងអស់នឹងអសារឥតការ</w:t>
      </w:r>
      <w:r>
        <w:rPr>
          <w:sz w:val="20"/>
        </w:rPr>
        <w:t xml:space="preserve">(Timothy Lin, Ph.D.,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ការរីកចំរើននៃក្រុមជំនុំស្ងាត់ៗ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cs="DaunPenh"/>
          <w:b/>
          <w:i/>
          <w:sz w:val="18"/>
          <w:szCs w:val="18"/>
          <w:lang w:bidi="km-KH"/>
        </w:rPr>
        <w:t>(</w:t>
      </w:r>
      <w:r>
        <w:rPr>
          <w:b/>
          <w:i/>
          <w:sz w:val="20"/>
        </w:rPr>
        <w:t>The Secret of Church Growt</w:t>
      </w:r>
      <w:r>
        <w:rPr>
          <w:rFonts w:cs="DaunPenh"/>
          <w:b/>
          <w:i/>
          <w:sz w:val="20"/>
          <w:lang w:bidi="km-KH"/>
        </w:rPr>
        <w:t>)</w:t>
      </w:r>
      <w:r>
        <w:rPr>
          <w:b/>
          <w:i/>
          <w:sz w:val="20"/>
        </w:rPr>
        <w:t>,</w:t>
      </w:r>
      <w:r>
        <w:rPr>
          <w:sz w:val="20"/>
        </w:rPr>
        <w:t xml:space="preserve"> FCBC, 1992, pp. 2-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40" w:right="1384" w:firstLine="403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354" w:right="138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» </w:t>
      </w:r>
    </w:p>
    <w:p>
      <w:pPr>
        <w:pStyle w:val="BodyTextIndent2"/>
        <w:ind w:left="1354" w:right="1384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​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ត្ដមានរបស់ព្រះបានគង់នៅជាមួយលោកម៉ូសេ</w:t>
      </w:r>
      <w:r>
        <w:rPr>
          <w:rFonts w:ascii="Khmer OS Siemreap" w:hAnsi="Khmer OS Siemreap" w:cs="Khmer OS Siemreap"/>
          <w:lang w:bidi="km-KH"/>
        </w:rPr>
        <w:t xml:space="preserve"> ហើយទ្រង់បានដោះលែងរាស្រ្ដរបស់ទ្រង់ពី ភាពជាទាសករនៅក្នុងប្រទេសអេស៊ីព្ទ។ ព្រះវត្តមានរបស់ព្រះបានគង់នៅជាមួយពួកគេ កាលពួកគេបាន រវើរវាយនៅក្នុងទីរហោស្ថាន។ ទ្រង់បានដឹកនាំផ្លូវរបស់ពួកគេដោយបង្គោលពពក ហើយនិងបង្គោលភ្លើង។ នៅពេ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ង់ជាមួយយ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ាននាំមុខប្រទេសអ៊ីស្រាអែល ពួកគេបានយកឈ្នះពីរត់កាត់សមុទ្រ។ ប៉ុន្ដែ នៅពេលពួកគេធ្វើឲ្យព្រះព្រួយព្រះហឬទ័យ ពួកគេបានក្លាយជារាស្រ្ដដ៏ខ្សោយ។ ពួកគេត្រូវបានពួក បាប៊ីឡូនចាប់ធ្វើជាទាសករ។ ព្រះវត្ដមានរបស់ព្រះគឺជាសិរីល្អរបស់ប្រទេសអ៊ីស្រាអែល។ បើគ្មានព្រះវត្ដ មានរបស់ព្រះទេ នោះពួកគេមិនអាចធ្វើអ្វីសោះ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គឺជាគ្រាដ៏ងងឹត ហើយអាក្រក់ណាស់។ ក្រុមជំនុំរបស់យើងខ្សោយ គ្រូអធិប្បាយរបស់ យើងគ្មានអំណាចសោះ។ យើងស្ថិតនៅក្នុងដ៏សំខាន់នៃទីក្រុងដ៏ពេញដោយការអាក្រក់ វាដូចជាទីក្រុងសូដុំ ដែលមិនជឿ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បរិវារនៃឋាននរ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ារក្សសាតាំ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បានធ្វើរឿងដ៏អាក្រក់របស់ពួកគេ ដើម្បី​បញ្ឃប់​យើង។ ប៉ុន្ដែ ព្រះគង់នៅជាមួយយើង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ឥឡូវនេះ អាគារក្រុមជំនុំរបស់យើងត្រូវបានបង់ថ្លៃដោយការ អស្ចារ្យ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បានគង់ជាមួយយើង ហើយសព្វថ្ងៃនេះ សេចក្ដីអធិប្បាយរបស់យើងផ្សាយតាមអ៊ីនធើ ណែតទៅកាន់មនុស្ស៨ម៉ឺននាក់រៀងរាល់ខែ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ង់ជាមួយយើង។ ប៉ុន្ដែ ឥឡូវនេះយើងត្រូវតែឈោងចាប់​មនុស្សវ័យក្មេង ដើម្បីឲ្យក្រុមជំនុំរីកចំរើនឡើង។ 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ហាក់ដូចជាមិនអាចទៅរួច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ាទ ខ្ញុំ យល់ពីអារម្មណ៍នោះ។ ប៉ុន្ដែ អារម្មណ៍ដូចនោះចេញពីនិស្ស័យសាច់ឈាម និងពីអារក្សសាតាំង។ យើងត្រូវតែចាំពីអ្វីដែលព្រះបានធ្វើសំរាប់យើងរាល់គ្នា នៅពេលទ្រង់បានជួយសង្រ្គោះអាគារក្រុមជំនុំ​របស់​យើង​​​។ បងប្អូនត្រូវតែអធិស្ឋាន ដូចជាបងប្អូនមិនដែលអធិស្ឋានសុំពីមុន ដើម្បីឲ្យព្រះវត្ដមានដ៏មានអំណាច​ព្រះចេស្ដារបស់ព្រះមកគង់នៅក្នុងការផ្សាយដំណឹងល្អ ហើយនៅក្នុងកម្មវិធីថ្វាយបង្គំព្រះរបស់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» 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​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ត្ដមានរបស់ព្រះគឺជាទីសង្ឃឹមតែមួយគង់របស់យើង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្មានអ្នកណាម្នាក់នឹងនៅទេ គ្មានអ្នកណាម្នាក់ នឹងប្រែចិត្ដទេ។ គ្មានអ្នកណាម្នាក់នឹងក្លាយជាសមាជិកដ៏រឹងមាំរបស់ក្រុមជំនុំ លុះត្រាតែព្រះយាងចុះមកពី ស្ថានសួគ៌មកគង់នៅកណ្ដាលយើងរាល់គ្ន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វត្ដមានរបស់ព្រះបង្កើតឲ្យមានការភ្ញាក់ផ្អើល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tabs>
          <w:tab w:val="clear" w:pos="720"/>
          <w:tab w:val="left" w:pos="3456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ត្ថបទ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នៅ​គ្រា​ដែល​ទ្រង់​បាន​ ធ្វើ​ការ​គួរ​ស្ញែងខ្លាច </w:t>
      </w:r>
      <w:r>
        <w:rPr>
          <w:rFonts w:ascii="Khmer OS Siemreap" w:hAnsi="Khmer OS Siemreap" w:cs="Khmer OS Siemreap"/>
          <w:i/>
          <w:i/>
          <w:iCs/>
          <w:sz w:val="20"/>
          <w:sz w:val="20"/>
        </w:rPr>
        <w:t>ដែល​យើង​ខ្ញុំ​មិន​បាន​ម៉ៃ​ចិត្ត​សោះ</w:t>
      </w:r>
      <w:r>
        <w:rPr>
          <w:rFonts w:ascii="Khmer OS Siemreap" w:hAnsi="Khmer OS Siemreap" w:cs="Khmer OS Siemreap"/>
          <w:sz w:val="20"/>
          <w:sz w:val="20"/>
        </w:rPr>
        <w:t xml:space="preserve"> នោះ​ទ្រង់​បាន​យាង​ចុះ​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ារបកប្រែនូវសម័យបច្ចុប្បន្ននេះបកប្រែ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ួរស្ញែងខ្លាច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ួរឲ្យភ័យខ្លាចអស្ចារ្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ញុំមិនខ្វល់ពីពាក្យនោះទេ ដោយព្រោះតែពាក្យនោះបានប្រើជាច្រើនដង។ វាប្រសើរជាង ដើម្បីឲ្យគិតពីវាដូច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ដ៏គួរឲ្យភ្ញាក់ផ្អើល ដែលយើងខ្ញុំមិនបានម៉ៃចិត្ដ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ជនជាតិ អ៊ីស្រាអែលសម័យមុនជារឿយៗ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0" w:name="V14"/>
      <w:bookmarkEnd w:id="0"/>
      <w:r>
        <w:rPr>
          <w:rFonts w:ascii="Khmer OS Siemreap" w:hAnsi="Khmer OS Siemreap" w:cs="Khmer OS Siemreap"/>
        </w:rPr>
        <w:t>ទ្រង់​ជា​ព្រះ​ដែល​ធ្វើ​ការ​យ៉ាង​អស្ចារ្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ដំកើង ៧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3456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គិតថា រាស្រ្ដអ៊ីសាអែលរំពឹងចង់ដើរកាត់សមុទ្រក្រហម ដោយមានទឹកញែកជាសងខាងឬ 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 ពួកគេមិនចង់ទេ ដ្បិតសាសន៍អេស៊ីព្ទបានដេញតាមពួកគេ ហើយពួកគេត្រូវលង់ទឹក នៅពេល ដែលទឹកចូលគ្នាធម្មតាវិញ។ តើអ្នកគិតថា ពួកគេរំពឹងចង់ដេកក្នុងត្រសាលនៅទីរហោស្ថាន ដោយប្រើភ្លើង រៀងរាល់យប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្បិតជារៀងរាល់យប់ វាមានភ្លឺដោយសារបង្គោលអណ្ដាតភ្លើង។ នៅពេលពួកគេឃ្លាន តើពួកគេចង់ហូបនុំម៉ាណាដែលធ្លាក់ពីស្ថានសួគ៌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ពេលពួកគេស្រេកទឹក តើពួកគេចង់ផឹកទឹក ដែលចេញពីថ្ម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ពេលពួកគេដើរជុំវិញទីក្រុងយេរ៉ូកូ តើពួកគេចង់ឲ្យកំផែងទីនោះដួលរលំ កាលពួក គេបានផ្លុំស្នែងចៀម ហើយស្រែ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ទេ ប្រវត្ដិនៃប្រទេសអ៊ីស្រាអែលពេញដោយការស្ងែងខ្លាច និងការ ដ៏គួរឲ្យភ័យខ្លាចដូច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យើង​ខ្ញុំ​មិន​បាន​ម៉ៃ​ចិត្ត​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ល</w:t>
      </w:r>
      <w:r>
        <w:rPr>
          <w:rFonts w:ascii="Khmer OS Siemreap" w:hAnsi="Khmer OS Siemreap" w:cs="Khmer OS Siemreap"/>
          <w:sz w:val="20"/>
          <w:sz w:val="20"/>
        </w:rPr>
        <w:t>នោះ​ទ្រង់​បាន​យាង​ចុះ​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3456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ណាដែលចង់ឲ្យព្រះយាងចុះមកក្នុងមនុស្សដ៏ជាព្រះគ្រីស្ទ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អ្នកណាដែលរំពឹងថា ទ្រង់ នឹងសុគតនៅលើឈើឆ្កា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​ដ៏​សុចរិត ទ្រង់​រង​ទុក្ខ​ជំនួស​មនុស្ស​ទុច្ចរ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នាំយើងទៅស្ថានសួគ៌</w:t>
      </w:r>
      <w:r>
        <w:rPr>
          <w:rFonts w:cs="Khmer OS Siemreap" w:ascii="Khmer OS Siemreap" w:hAnsi="Khmer OS Siemreap"/>
          <w:lang w:bidi="km-KH"/>
        </w:rPr>
        <w:t>? (</w:t>
      </w:r>
      <w:r>
        <w:rPr>
          <w:rFonts w:ascii="Khmer OS Siemreap" w:hAnsi="Khmer OS Siemreap" w:cs="Khmer OS Siemreap"/>
          <w:lang w:bidi="km-KH"/>
        </w:rPr>
        <w:t>១ពេត្រុស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ើអ្នកណាដែលគិតថា សិស្សព្រះយេស៊ូវដ៏ភ័យខ្លាចបានលាក់ខ្លួននៅក្នុងបន្ទប់ ចាក់សោរ ហើយនាំយកដំណឹងល្អនៃព្រះគ្រីស្ទទៅពាសពេញពិភពលោករ៉ូម៉ា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ដែលគិតថា បុរសក្រខ្សត់ដ៏ចាស់ដែលកាន់ឈើច្រត់ អាចធ្វើសង្រ្គាមជាមួយលោកហ៊ីក្លែ និងកងទ័ព្ទដ៏ខ្លាំងរបស់គាត់ ហើយឈ្ន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អ្នកដែលគិតថា សាសន៍យូដាដែលបានខ្ចាត់ខ្ចាយពាសពេញពិភពលោក និងវិលត្រលប់ ទៅប្រទេស៊អ៊ីសា្រអែលវិញ បន្ទាប់ពីការនិរទេសរយះពេល២០០០ឆ្នាំ 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ដែលគិតថា ប្រទេស អ៊ីស្រាអែលដ៏តួចតាចអាចឈរប្រឆាំងនឹងពួកអ៊ីស្លាមជ្រុលនិមយដែលមានចំនួនច្រើន សំរាប់រយះពេល​ច្រើន​ជាង៦០ឆ្នា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អ្នកណាដែលគិតថា កូនព្រះជនជាតិចិនតិចតួចអាចបន្ដដំណឹងល្អសំរាប់រយះពេល​ច្រើនជាងពាក់កណ្ដាល១ទសវត្ស នៅក្រោមការបៀតបៀនដ៏ឃោរឃោរបស់លោក ម៉ៅ </w:t>
      </w:r>
      <w:r>
        <w:rPr/>
        <w:t xml:space="preserve">Tse Tung </w:t>
      </w:r>
      <w:r>
        <w:rPr>
          <w:rFonts w:ascii="Khmer OS Siemreap" w:hAnsi="Khmer OS Siemreap" w:cs="Khmer OS Siemreap"/>
          <w:lang w:bidi="km-KH"/>
        </w:rPr>
        <w:t>និង​ទាហាន​ក្រហម​របស់គា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ដែលគិតថា ដោយសារក្រុមជំនុំតាមផ្ទះតួចតាចរបស់ពួកគេ បានធ្វើ ឲ្យកើតមានការរស់ឡើងវិញដ៏ធំនៅក្នុងប្រវត្ដិសាស្រ្ដពិភពលោ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ដែលគិតថា ការមិនប្រជុំគ្នា ខាងព្រលឹងវិញ្ញាណដ៏ធំអាចកើតឡើងចំពោះពួកក្មេងស្ទាវដែលជក់ថ្នាំញៀននៅចុងឆ្នាំ១៩៦០ និងដើមឆ្នាំ​១៩៧០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ដែលគិតថា ក្រុមជំនុំរបស់យើងអាចរួចជីវិតពីការបាក់បែកគ្នាដ៏អាក្រក់ ដែលខ្ញុំធ្លាប់ ឃើ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ដែលគិតថា មនុស្ស៣៩នាក់អាចរកលុយបាន១៦ម៉ឺនដុល្លាររៀងរាល់ខែ ដើម្បីបង់ថ្លៃ អាគារនេះសំរាប់រយះពេល២០ឆ្នា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ដែលគិតថា ខ្ញុំអាចមានកូនប្រុសដ៏រឹងមាំ២នាក់នៅជាមួយ ខ្ញុំនៅក្នុងក្រុមជំនុំជារៀងរាល់ថ្ងៃអាទិត្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ដែលគិតថា ព្រះអាចចាត់បុរសម្នាក់ដែលមានសញ្ញា បត្របណ្ឌិតខាងគ្រូពេទ្រ ដើម្បីជួយដឹកនាំក្រុមជំនុំរបស់យើ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តើអ្នកណាដែលគិតថា ម្ដាយដ៏​ក្រៀមក្រំ​របស់ខ្ញុំអាចបានសង្រ្គោះនៅវ័យ៨០ឆ្នា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គិតថា វាមិនអាចទៅរួចនោះទេ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1276" w:right="1384" w:hanging="0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គ្រា​ដែល​ទ្រង់​បាន​ ធ្វើ​ការ​គួរ​ស្ញែងខ្លាច ដែល​យើង​ខ្ញុំ​មិន​បាន​ម៉ៃ​ចិត្ត​សោះ នោះ​ទ្រង់​បាន​យាង​ចុះ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ព្រះយាងចុះមក 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ទ្រង់ធ្វើរឿងដ៏គួរភ្ញាក់ផ្អើលដែលគ្មានអ្នកណាម្នាក់គិតដល់</w:t>
      </w: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 ទ្រង់អស្ចារ្យខ្លាំង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ទ្រង់ភ្លឺចាំងចែ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េត្ដានៃទ្រង់ល្អអស្ចារ្យខ្លាំង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ជំរៅនៃពន្លឺដ៏ភ្លឺចែងចាំ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ជំរៅនៃពន្លឺដ៏ភ្លឺចែងចាំង</w:t>
      </w:r>
    </w:p>
    <w:p>
      <w:pPr>
        <w:pStyle w:val="BodyTextIndent2"/>
        <w:rPr>
          <w:rFonts w:ascii="Khmer OS Siemreap" w:hAnsi="Khmer OS Siemreap" w:cs="Khmer OS Siemreap"/>
          <w:sz w:val="12"/>
          <w:szCs w:val="18"/>
          <w:lang w:bidi="km-KH"/>
        </w:rPr>
      </w:pPr>
      <w:r>
        <w:rPr>
          <w:rFonts w:cs="Khmer OS Siemreap" w:ascii="Khmer OS Siemreap" w:hAnsi="Khmer OS Siemreap"/>
          <w:sz w:val="12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ស្ចារ្យ ទ្រង់ល្អអស្ចារ្យខ្លាំង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លឺនៃព្រះខ្លាំងពូកែណាស់ណ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 និងប្រាជ្ញានៃទ្រង់មិនចេះផុ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បរិសុទ្ធដ៏អស្ចារ្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បរិសុទ្ធដ៏អស្ចារ្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 ខ្ញុំទ្រង់អស្ចារ្យខ្លាំង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>
          <w:sz w:val="20"/>
        </w:rPr>
        <w:t>Frederick W. Faber, 1814-1863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ល្ងាចនេះ ខ្ញុំនឹងប្រាប់បងប្អូនពីរឿងខ្លះនៅក្នុងសេចក្ដីអធិប្បាយរបស់លោកស្ពឺជិន</w:t>
      </w:r>
      <w:r>
        <w:rPr>
          <w:rFonts w:ascii="Khmer OS Siemreap" w:hAnsi="Khmer OS Siemreap" w:cs="Khmer OS Siemreap"/>
          <w:lang w:bidi="km-KH"/>
        </w:rPr>
        <w:t>ពីពាក្យរបស់ ហោរាអេសាយ។ ខ្ញុំគ្រាន់តែប្រើចំណងជើងរបស់គាត់ និងគំនិតបន្ដិចបន្ដួចរបស់គាត់តែប៉ុណ្ណោះ។ គ្រូ អធិប្បាយដ៏ល្បីល្បាញ បានបង្រៀន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84" w:firstLine="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ព្រះយាងចុះមកគង់នៅក្នុងចំណោម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ោះទ្រង់ធ្វើរឿងដែល យើងមិនបានម៉ៃចិត្ដ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អាចជួយសង្រ្គោះមនុស្សរឹងចចេស និងនាំ មនុស្សដែលប្រឆាំងនឹងទ្រង់ឲ្យក្រាបនៅព្រះបាតព្រះយេស៊ូវ។ សូមបងប្អូ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ឲ្យទ្រង់ធ្វើដូចនោះ </w:t>
      </w:r>
      <w:r>
        <w:rPr>
          <w:sz w:val="20"/>
        </w:rPr>
        <w:t xml:space="preserve">(C. H. Spurgeon,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ធ្វើឲ្យភ្ញាក់ផ្អើ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sz w:val="20"/>
        </w:rPr>
        <w:t xml:space="preserve">“Divine Surprises,” </w:t>
      </w:r>
      <w:r>
        <w:rPr>
          <w:b/>
          <w:i/>
          <w:sz w:val="20"/>
        </w:rPr>
        <w:t>MTP,</w:t>
      </w:r>
      <w:r>
        <w:rPr>
          <w:sz w:val="20"/>
        </w:rPr>
        <w:t xml:space="preserve"> volume XXVI, Pilgrim Publications, 1972 reprint, p. 298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វត្ដមានរបស់ព្រះយកជ័យជំនះលើបញ្ហា និងឧប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្គធំៗ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1276" w:right="1384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គ្រា​ដែល​ទ្រង់​បាន​ ធ្វើ​ការ​គួរ​ស្ញែងខ្លាច ដែល​យើង​ខ្ញុំ​មិន​បាន​ម៉ៃ​ចិត្ត​សោះ នោះ​ទ្រង់​បាន​យាង​ចុះ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ភ្នំ​ទាំង​ប៉ុន្មាន​បាន​កក្រើក​ញ័រ​នៅ​ចំពោះ​ទ្រង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ោះគឺជាឃ្លាដ៏អស្ចារ្យមួ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20"/>
          <w:sz w:val="20"/>
        </w:rPr>
        <w:t>ហើយ​ភ្នំ​ទាំង​ប៉ុន្មាន​បាន​កក្រើក​ញ័រ​នៅ​ចំពោះ​ទ្រង់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ព្រះបានយាងចុះមកកាន់ប្រទេសអ៊ីស្រាអែល ខ្មាំងសត្រូវដ៏ខ្លាំងដែលបានឡោមព័ន្ធជុំវិញ ពួកគេ ដូចជាភ្នំដ៏ធំត្រូវបានយកឈ្នះ ហើយភ្នំទាំងនេះបានញាប់ញ័រដោយសារព្រះវត្ដមានរបស់ព្រះ។ នៅ ពេលដែលព្រះវិញ្ញាណបរិសុទ្ធយាងចុះមកក្នុងការរស់ឡើងវិញ នោះចិត្ដដ៏រឹងនឹងថយចេញនៅចំពោះព្រះវត្ដ​មាន​​របស់ព្រះ។ នៅក្នុងចំណោមយើងរាល់គ្នា យើងមានមនុស្សខ្លះដែលមានចិត្ដរឹងដូចថ្ម។ យើងអធិស្ឋាន ឲ្យពួកគេ ហើយបង្រៀនពួកគេ ប៉ុន្ដែមិនមានអ្វីកើតឡើងសោះ។ វាហាក់ដូចជា ពួកគេនឹងមិនអាចប្រែចិត្ដ សោះ។ ប៉ុន្ដែ កាលណាព្រះយាងចុះមក នោះចិត្ដដ៏រឹងបំផុតនឹងត្រូវវាយបំបែក។ នៅពេលភ្លាមៗ ពួកគេនឹង ដឹងខ្លួនពីអំពើបាបរបស់ពួកគេ។ នៅពេលភ្លាមៗ ពួកគេនឹងដឹងថា មានតែព្រះយេស៊ូវតែមួយគត់ដែលអាច ជួយសង្រ្គោះពួកគេបាន។ កាលណាព្រះយាងចុះមក នោះពួកគេនឹងដឹងពីតម្រូវនៃព្រះលោហិតរបស់ព្រះ យេស៊ូវ ដើម្បីលាងសំអាតអំពើបាបរបស់ពួកគេ។ ទឹកភ្នែកនៃការប្រែចិត្ដនឹងបន្ទន់ចិត្ដដ៏រឹងបំផុត។ បន្ទាប់មក ពួកគេនឹងដឹងពីអត្ថន័យនៃកំណាព្យដ៏តូចនេះ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មេត្ដាករុណរបស់ទ្រង់ធ្វើឲ្យខ្ញុំរលាយ ហើយ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ួ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ដ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ខ្ញុំយំសរសើរដំកើងដល់សេចក្ដីមេត្ដាករុណា ដែលខ្ញុំបានរកឃើញ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អ្វីដែលតែងតែកើតឡើងនៅក្នុងការរស់ឡើងវិញ។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/>
        <w:t xml:space="preserve">Lloyd-Jones </w:t>
      </w:r>
      <w:r>
        <w:rPr>
          <w:rFonts w:ascii="Khmer OS Siemreap" w:hAnsi="Khmer OS Siemreap" w:cs="Khmer OS Siemreap"/>
          <w:lang w:bidi="km-KH"/>
        </w:rPr>
        <w:t>បានពន្យល់ពីនិយមន័យ​នៃ​​ការរស់ឡើងវិញ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ស់ឡើងវិញគឺជាការចាក់បង្ហូ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របស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ឺជាព្រះវិញ្ញាណ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យាងចុះមកលើមនុស្ស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គាត់បានប្រាប់ពីលោកហ៊ូវែល ហ៊ារីស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Howell Harris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គ្រូអធិប្បាយ</w:t>
      </w:r>
      <w:r>
        <w:rPr>
          <w:rFonts w:ascii="Khmer OS Siemreap" w:hAnsi="Khmer OS Siemreap" w:cs="Khmer OS Siemreap"/>
          <w:lang w:bidi="km-KH"/>
        </w:rPr>
        <w:t>​ជនជាតិវ៉ែល</w:t>
      </w:r>
      <w:r>
        <w:rPr>
          <w:rFonts w:ascii="Khmer OS Siemreap" w:hAnsi="Khmer OS Siemreap" w:cs="Khmer OS Siemreap"/>
          <w:lang w:bidi="km-KH"/>
        </w:rPr>
        <w:t>ដ៏ល្បី</w:t>
      </w:r>
      <w:r>
        <w:rPr>
          <w:rFonts w:ascii="Khmer OS Siemreap" w:hAnsi="Khmer OS Siemreap" w:cs="Khmer OS Siemreap"/>
          <w:lang w:bidi="km-KH"/>
        </w:rPr>
        <w:t>ល្បាញ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ហ៊ូវែល ហ៊ារីស</w:t>
      </w:r>
      <w:r>
        <w:rPr>
          <w:rFonts w:ascii="Khmer OS Siemreap" w:hAnsi="Khmer OS Siemreap" w:cs="Khmer OS Siemreap"/>
          <w:lang w:bidi="km-KH"/>
        </w:rPr>
        <w:t xml:space="preserve">បានប្រែចិត្ដជឿលើព្រះនៅក្នុងពិធីលាងព្រះអម្ចាស់មួយ។ គាត់បានប្រឆាំងនឹងព្រះនៅក្នុងចិត្ដអស់រយះពេលយ៉ាងយូរ។ អារក្សបានព្យាយាមបំភ័យសេចក្ដីជំនឿនៅ ក្នុងអ្វីៗទាំងអស់។ ប៉ុន្ដែ កាលគាត់បានមកធ្វើពិធីលាងព្រះអម្ចាស់ 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នំបានថយចុះនៅចំពោះព្រះវត្ដ មាន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របស់ព្រះ</w:t>
      </w:r>
      <w:r>
        <w:rPr>
          <w:rFonts w:cs="Khmer OS Siemreap" w:ascii="Khmer OS Siemreap" w:hAnsi="Khmer OS Siemreap"/>
          <w:lang w:bidi="km-KH"/>
        </w:rPr>
        <w:t>}»</w:t>
      </w:r>
      <w:r>
        <w:rPr>
          <w:rFonts w:ascii="Khmer OS Siemreap" w:hAnsi="Khmer OS Siemreap" w:cs="Khmer OS Siemreap"/>
          <w:lang w:bidi="km-KH"/>
        </w:rPr>
        <w:t>។ លោក</w:t>
      </w:r>
      <w:r>
        <w:rPr>
          <w:rFonts w:ascii="Khmer OS Siemreap" w:hAnsi="Khmer OS Siemreap" w:cs="Khmer OS Siemreap"/>
          <w:lang w:bidi="km-KH"/>
        </w:rPr>
        <w:t>ហ៊ូវែល ហ៊ារីស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40" w:right="1384" w:firstLine="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ទ្រង់បានបង្ហូរព្រះលោហិតនៅលើឈើឆ្ក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វាត្រូវបានជាប់ នៅចំពោះភ្នែករបស់ខ្ញុំនៅពេលភ្លាមៗ</w:t>
      </w:r>
      <w:r>
        <w:rPr>
          <w:rFonts w:cs="DaunPenh"/>
          <w:lang w:bidi="km-KH"/>
        </w:rPr>
        <w:t>៖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ផ្ដល់កម្លាំងដល់ខ្ញុំ ដើម្បីឲ្យ ខ្ញុំជឿលើទ្រង់ ហើយខ្ញុំបានទទួលការអត់ទោស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រាប់អំពើបាប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សារព្រះលោហិតនោះឯង។ ខ្ញុំបានបាត់បង់បន្ទុករបស់ខ្ញុំ ហើយខ្ញុំបានទៅផ្ទះ ទាំងពុះកញ្ជ្រោលដោយសេចក្ដីអំណ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ឲ្យខ្ញុំដឹងគុណដល់ព្រះជា​រៀងរហូតតទៅ</w:t>
      </w:r>
      <w:r>
        <w:rPr>
          <w:sz w:val="20"/>
        </w:rPr>
        <w:t xml:space="preserve">(Martyn Lloyd-Jones, M.D., “Howell Harris and Revival,” 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ពួកបរិសុទ្ធ៖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ដើមកំណើត និងអ្នកស្នងរបស់ពួកគេ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bCs/>
          <w:iCs/>
          <w:sz w:val="18"/>
          <w:szCs w:val="18"/>
          <w:lang w:bidi="km-KH"/>
        </w:rPr>
        <w:t>(</w:t>
      </w:r>
      <w:r>
        <w:rPr>
          <w:b/>
          <w:i/>
          <w:sz w:val="20"/>
        </w:rPr>
        <w:t>Their Origins and Successors</w:t>
      </w:r>
      <w:r>
        <w:rPr>
          <w:rFonts w:cs="DaunPenh"/>
          <w:b/>
          <w:iCs/>
          <w:sz w:val="20"/>
          <w:lang w:bidi="km-KH"/>
        </w:rPr>
        <w:t>)</w:t>
      </w:r>
      <w:r>
        <w:rPr>
          <w:b/>
          <w:i/>
          <w:sz w:val="20"/>
        </w:rPr>
        <w:t>,</w:t>
      </w:r>
      <w:r>
        <w:rPr>
          <w:sz w:val="20"/>
        </w:rPr>
        <w:t xml:space="preserve"> Banner of Truth, 1996 edition, pp. 289, 285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ហ៊ូវែល ហ៊ារីស</w:t>
      </w:r>
      <w:r>
        <w:rPr>
          <w:rFonts w:ascii="Khmer OS Siemreap" w:hAnsi="Khmer OS Siemreap" w:cs="Khmer OS Siemreap"/>
          <w:lang w:bidi="km-KH"/>
        </w:rPr>
        <w:t>បានក្លាយជាគ្រូអធិប្បាយដ៏មានអំណាចខ្លាំងបំផុតនៅក្នុងការភ្ញាក់ដឹងខ្លួនដ៏ ធំលើកទីមួយ</w:t>
      </w:r>
      <w:r>
        <w:rPr>
          <w:rFonts w:cs="Khmer OS Siemreap" w:ascii="Khmer OS Siemreap" w:hAnsi="Khmer OS Siemreap"/>
          <w:lang w:bidi="km-KH"/>
        </w:rPr>
        <w:t>(</w:t>
      </w:r>
      <w:r>
        <w:rPr/>
        <w:t>First Great Awakening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បងប្អូនអានការសរសេររបស់គាត់ នោះបងប្អូននឹងឃើញ វាម្ដងហើយម្ដងទៀត ហើយបងប្អូននឹងដឹងពីរបៀបដែលការរស់ឡើងវិញកើតមានឡើង។ នៅពេលដែល ព្រះវិញ្ញាណបរិសុទ្ធយាងចុះមកដោយអំណាចព្រះចេស្ដា នោះមនុស្សបាត់បង់នឹងប្រែចិត្ដជឿ។ លោក ហ៊ារីស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ខ្យល់ដ៏ធំ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ខ្យល់ដ៏ខ្លាំងនៃព្រះវិញ្ញាណ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បានចុះមក ហើយនៅពេលនោះខ្ញុំបានឃើញ ការសុគតដ៏អស្ចារ្យរបស់ព្រះអង្គ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ម្ចាស់ទ្រង់បានយាងចុះមកដោយអំណាចព្រះចេស្ដ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យល់ដ៏ខ្លាំងបានចុះមក ហើយនៅពេលនោះខ្ញុំបានឃើញភាពអស្ចារ្យនៃសេចក្ដី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ុរសដ៏ សាមញ្ញនេះបានអធិប្បាយ ហើយមានមនុស្សរាប់ពាន់នាក់បានប្រែចិត្ដជឿនៅក្នុងប្រទេសអង់គ្លេស និងនៅ ក្នុងប្រទេសវ៉ែលផង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យើងអាចមានការរស់ឡើងវិញនៅក្នុងក្រុមជំនុំយើ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ាទ </w:t>
      </w:r>
      <w:r>
        <w:rPr>
          <w:rFonts w:ascii="Khmer OS Siemreap" w:hAnsi="Khmer OS Siemreap" w:cs="Khmer OS Siemreap"/>
          <w:u w:val="single"/>
          <w:lang w:bidi="km-KH"/>
        </w:rPr>
        <w:t>ពិតប្រាកដណាស់</w:t>
      </w:r>
      <w:r>
        <w:rPr>
          <w:rFonts w:ascii="Khmer OS Siemreap" w:hAnsi="Khmer OS Siemreap" w:cs="Khmer OS Siemreap"/>
          <w:lang w:bidi="km-KH"/>
        </w:rPr>
        <w:t xml:space="preserve"> យើងត្រូវ​តែ​ចង់មានការរស់ឡើងវិញ។ ខ្ញុំបានអានសៀវភៅតូចមួយដ៏អស្ចារ្យដែលបានសរសេរដោយស្រ្ដីជនជាតិ ណោកវ៉េមា្នក់ ដែលជាបេសកជនទៅប្រទេសចិនចាប់តាំងពីឆ្នាំ១៩០០ទៅដល់ឆ្នាំ១៩២៧។ នាងអធិស្ឋាន សុំឲ្យមានការរស់ឡើងវិញពីមួយឆ្នាំទៅមួយឆ្នាំ។ នាងបានតម ហើយអធិស្ឋាន។ នៅក្នុងឆ្នាំ១៩០៧ នាង បានអានអំពីការរស់ឡើងវិញដ៏ធំដែលកំពុងបន្ដកើតឡើងនៅក្នុងប្រទេសកូរ៉េ។ នាងចង់មានការរស់ឡើង​វិញ​នៅ​ក្នុង​ប្រទេសចិន។ នាង</w:t>
      </w:r>
      <w:r>
        <w:rPr>
          <w:rFonts w:ascii="Khmer OS Siemreap" w:hAnsi="Khmer OS Siemreap" w:cs="Khmer OS Siemreap"/>
          <w:u w:val="single"/>
          <w:lang w:bidi="km-KH"/>
        </w:rPr>
        <w:t>ពិតជា</w:t>
      </w:r>
      <w:r>
        <w:rPr>
          <w:rFonts w:ascii="Khmer OS Siemreap" w:hAnsi="Khmer OS Siemreap" w:cs="Khmer OS Siemreap"/>
          <w:lang w:bidi="km-KH"/>
        </w:rPr>
        <w:t>ចង់មានការរស់ឡើងវិញណាស់។ នៅពេលភ្លាមៗនោះ ការរស់ឡើង វិញបានកើតមានឡើងនៅក្នុងចំណោមស្រ្ដីជនជាតិមួយក្រុម។ បន្ទាប់មក វាបានរាលដាល ហើយធ្វើឲ្យ មនុស្សរាប់រយនាក់បានប្រែចិត្ដជឿ មុនពេលនាងបានចាកចេញពីប្រទេសចិន ហើយត្រលប់ទៅប្រទេស ណោកវ៉េវិញ</w:t>
      </w:r>
      <w:r>
        <w:rPr>
          <w:rFonts w:cs="Khmer OS Siemreap" w:ascii="Khmer OS Siemreap" w:hAnsi="Khmer OS Siemreap"/>
          <w:lang w:bidi="km-KH"/>
        </w:rPr>
        <w:t>(</w:t>
      </w:r>
      <w:r>
        <w:rPr/>
        <w:t>Norway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យើងអាចមានការរស់ឡើងវិញដូចនោះនៅក្នុងក្រុមជំនុំយើ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 យើងត្រូវតែអធិស្ឋាន ដូចជាយើងមិនដែលអធិស្ឋានពីមុន។ យើងត្រូវតែអធិស្ឋានដូចហោរាអេសាយបានអធិស្ឋាននៅក្នុងខ១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84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អ្នកមិនទាន់ប្រែចិត្ដជឿលើព្រះយេស៊ូវ </w:t>
      </w:r>
      <w:r>
        <w:rPr>
          <w:rFonts w:ascii="Khmer OS Siemreap" w:hAnsi="Khmer OS Siemreap" w:cs="Khmer OS Siemreap"/>
          <w:lang w:bidi="km-KH"/>
        </w:rPr>
        <w:t>យើងនឹងអធិស្ឋានសំរាប់បងប្អូន។ យើងអធិស្ឋានសុំឲ្យ ព្រះចាក់ចុចចិត្ដបងប្អូនពីអំពើបាប ហើយឲ្យទ្រង់ទាញនាំបងប្អូនទៅឯព្រះគ្រីស្ទ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បានសុគតនៅលើឈើឆ្កាង ដើម្បីលោះអំពើបាបរបស់បងប្អូន។ ទ្រង់បានរស់ពីសុគត ឡើងវិញ ហើយទ្រង់គង់នៅស្ថានសួគជាន់ទី៣ ថែមទាំងទ្រង់កំពុងអធិស្ឋានឲ្យបងប្អូន។ ប៉ុន្ដែ បងប្អូនត្រូវ តែប្រែចិត្ដ ហើយជឿជាក់លើទ្រង់ដើម្បីឲ្យបងប្អូនអាចបានសង្រ្គោះពីអំពើបាបរបស់បងប្អូ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ងប្អូន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មែនជាមនុស្សមានបាបទេ ខ្ញុំជាមនុស្ស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៉ុន្ដែ ព្រះគម្ពីរប្រាប់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ើ​យើង​ថា យើង​មិន​ដែល​ធ្វើ​បាប​សោះ នោះ​ឈ្មោះ​ថា​យើង​ធ្វើ​ឲ្យ​ទ្រង់​ទៅ​ជា​អ្នក​កុហក​វិញ ហើយ​ព្រះបន្ទូល​ទ្រង់​មិន​នៅ​ក្នុង​យើង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យើងកំពុងតែអធិស្ឋានសុំឲ្យព្រះវិញ្ញាណនៃព្រះ បង្ហាញបងប្អូនពីអំពើបាបបងប្អូន ហើយឲ្យទ្រង់ទាញនាំបងប្អូនទៅឯព្រះយេស៊ូវ ដើម្បីឲ្យទ្រង់លាងសំអាត អំពើបាបបងប្អូនដោយព្រះលោហិតរបស់ទ្រង់។ លោក ចាន់ សូមដឹកនាំយើងអធិស្ឋាន។ អាម៉ែ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៦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</w:r>
      <w:r>
        <w:rPr>
          <w:rFonts w:cs="DaunPenh"/>
          <w:b w:val="false"/>
          <w:szCs w:val="3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 ខ្ញុំទ្រង់អស្ចារ្យខ្លាំង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>
          <w:b w:val="false"/>
          <w:bCs/>
          <w:sz w:val="22"/>
          <w:szCs w:val="22"/>
        </w:rPr>
        <w:t>Frederick W. Faber, 1814-1863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b w:val="false"/>
          <w:b w:val="false"/>
          <w:szCs w:val="24"/>
          <w:lang w:val="en-US"/>
        </w:rPr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្រះនៃការរស់ឡើងវិញ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6"/>
          <w:szCs w:val="16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6"/>
          <w:sz w:val="16"/>
          <w:szCs w:val="16"/>
          <w:lang w:val="en-US" w:bidi="km-KH"/>
        </w:rPr>
        <w:t>សេចក្ដីអធិប្បាយលេខ១៤ពីការរស់ឡើងវិញ</w:t>
      </w:r>
      <w:r>
        <w:rPr>
          <w:rFonts w:cs="Khmer OS Siemreap" w:ascii="Khmer OS Siemreap" w:hAnsi="Khmer OS Siemreap"/>
          <w:b w:val="false"/>
          <w:bCs/>
          <w:sz w:val="16"/>
          <w:szCs w:val="16"/>
          <w:lang w:val="en-US"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6"/>
          <w:szCs w:val="16"/>
          <w:lang w:val="en-US"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val="en-US"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ind w:right="1152" w:hanging="0"/>
        <w:jc w:val="both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 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 នៅ​គ្រា​ដែល​ទ្រង់​បាន​ ធ្វើ​ការ​គួរ​ស្ញែងខ្លាច ដែល​យើង​ខ្ញុំ​មិន​បាន​ម៉ៃ​ចិត្ត​សោះ នោះ​ទ្រង់​បាន​យាង​ចុះ​មក ហើយ​ភ្នំ​ទាំង​ប៉ុន្មាន​បាន​កក្រើក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728" w:hanging="0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right="1728" w:firstLine="284"/>
        <w:jc w:val="both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Times New Roman"/>
          <w:lang w:bidi="km-KH"/>
        </w:rPr>
        <w:t xml:space="preserve">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វត្ដមានរបស់ព្រះគឺជាទីសង្ឃឹមតែមួយគត់របស់យើ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firstLine="216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វត្ដមានរបស់ព្រះបង្កើតឲ្យមានការភ្ញាក់ផ្អើល។ ទំនុកដំកើង ៧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</w:t>
      </w: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វត្ដមានរបស់ព្រះយកជ័យជំនះលើបញ្ហា និងឧបសគ្គធំៗ។</w:t>
      </w:r>
    </w:p>
    <w:p>
      <w:pPr>
        <w:pStyle w:val="Subtitle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Subtitle"/>
        <w:rPr/>
      </w:pPr>
      <w:r>
        <w:rPr/>
        <w:tab/>
      </w:r>
    </w:p>
    <w:p>
      <w:pPr>
        <w:pStyle w:val="Subtitle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75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960" w:leader="none"/>
        <w:tab w:val="center" w:pos="4320" w:leader="none"/>
        <w:tab w:val="right" w:pos="864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1:00Z</dcterms:created>
  <dc:creator>Christopher L. Cagan</dc:creator>
  <dc:description/>
  <dc:language>en-US</dc:language>
  <cp:lastModifiedBy>Use This Account</cp:lastModifiedBy>
  <cp:lastPrinted>2014-11-02T00:37:00Z</cp:lastPrinted>
  <dcterms:modified xsi:type="dcterms:W3CDTF">2014-12-01T15:52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