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  <w:lang w:bidi="km-KH"/>
        </w:rPr>
      </w:pPr>
      <w:r>
        <w:rPr>
          <w:rFonts w:cs="Khmer OS Siemreap" w:ascii="Khmer OS Siemreap" w:hAnsi="Khmer OS Siemreap"/>
          <w:sz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សេចក្ដីល្បួងរបស់ព្រះគ្រិស្ដ និង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ធ្លាក់ចុះរបស់សាតាំង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THE FALL OF SATA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ព្រឹក កក្កដា ២៩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A sermon preached at the Baptist Tabernacle of Los Angeles</w:t>
        <w:br/>
        <w:t>Lord’s Day Morning, July 29, 2018</w:t>
      </w:r>
    </w:p>
    <w:p>
      <w:pPr>
        <w:pStyle w:val="TextBody"/>
        <w:jc w:val="center"/>
        <w:rPr>
          <w:rFonts w:cs="DaunPenh"/>
          <w:sz w:val="24"/>
          <w:szCs w:val="24"/>
          <w:lang w:bidi="km-KH"/>
        </w:rPr>
      </w:pPr>
      <w:r>
        <w:rPr>
          <w:rFonts w:cs="DaunPenh"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ព្រះអម្ចាស់យេស៊ូវគ្រិស្ដត្រូវបានប្រឈមមុខដោយសាតាំង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សូមមើលទៅព្រះគម្ពីរ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 គម្ពីរ​ស្កោហ្វៀលនៅទំព័រ៩៩៧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"/>
      <w:bookmarkEnd w:id="0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គ្រា​នោះ ព្រះវិញ្ញាណ​ក៏​នាំ​ព្រះយេស៊ូវ ទៅ​ឯ​ទី​រហោស្ថាន ដើម្បី​ឲ្យ​ត្រូវ​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u w:val="single"/>
        </w:rPr>
        <w:t>អារក្ស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​ល្បួង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្រាវជ្រាវមើល នៅកន្លែងនេះឈ្មោះមុនដំបូងរបស់សាតាំង</w:t>
      </w:r>
      <w:r>
        <w:rPr>
          <w:rFonts w:ascii="Khmer OS Siemreap" w:hAnsi="Khmer OS Siemreap" w:cs="Khmer OS Siemreap"/>
          <w:lang w:bidi="km-KH"/>
        </w:rPr>
        <w:t xml:space="preserve">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ារក្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បកប្រែ​ចេញ​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ាយអេបូឡូស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>diabolos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តាមភាសាក្រេក ដែល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ិយាយបង្ខូ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បាន​ល្បួងព្រះយេស៊ូវដើម្បីឲ្យវាអា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យាយបង្ខូច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ើទ្រង់ចាញ់ល្បួងរបស់វា។ ឥឡូវនេះសូមមើល​ទៅ​ខ៣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"/>
      <w:bookmarkEnd w:id="1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រួច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u w:val="single"/>
        </w:rPr>
        <w:t>​មេ​ល្បួង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​ក៏​មក​ទូល​ទ្រង់​ថា បើ​អ្នក​ជា​ព្រះរាជបុត្រា​នៃ​ព្រះ​មែន ចូរ​បង្គាប់​ឲ្យ​ថ្ម​ទាំង​នេះ​ត្រឡប់​ជា​នំបុ័ង​ទៅ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ឈ្មោះទីពីររបស់សាតាំងនៅកន្លែងនេះ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េល្បួ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វាបកប្រែចេញ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េអីរាសូ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 xml:space="preserve"> pěirazō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 xml:space="preserve">តាម​ភា​សា​ក្រេក ដែល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្បួ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្បង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យេស៊ូវបានសូត្រព្រះគម្ពីរចោទិយកថា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៣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នុស្សមិនមែនរស់ដោយសារនំប៉័ងប៉ុណ្ណោះទេ តែរស់ដោយសារគ្រប់ទាំងព្រះបន្ទូលដែលចេញពីព្រះឱស្ឋ ទ្រង់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ឥឡូវនេះអារក្សបានសូត្របទគម្ពីរដែរ។ លោកសែនខែសផ្ពៀបានថាត្រឹមត្រូវ នៅពេលគាត់ប្រាប់ 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ារក្សចេះសូត្របទគម្ពីរសម្រាប់គោលបំណងរបស់វា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អារក្សបានសូត្រទំនុកតម្កើង ៩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២ ទោះ បីជាយ៉ាងណាក៏ដោយ វាបានសូត្រខុស។ ពួកឈ្វេងនិយមដូចពួកស្មរបន្ទាល់ព្រះយេហូវ៉ា និងពួកម៉​មិន​ សូត្រខគម្ពីរខ្លះៗ តែគេសូត្រខុស។ ព្រះយេស៊ូវឆ្លើយទៅអារក្សដោយសូត្រខគម្ពីរត្រឹមត្រូវ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7"/>
      <w:bookmarkEnd w:id="2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ព្រះយេស៊ូវ​មាន​ព្រះបន្ទូល​ទៅ​វា​ថា មាន​សេចក្តី​ចែង​ទុក​ដូច្នេះ​ទៀត </w:t>
      </w:r>
      <w:r>
        <w:rPr>
          <w:rFonts w:cs="Khmer OS Siemreap" w:ascii="Khmer OS Siemreap" w:hAnsi="Khmer OS Siemreap"/>
          <w:color w:val="000000"/>
          <w:sz w:val="18"/>
          <w:szCs w:val="18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កុំ​ឲ្យ​ឯង​ល្បួង​ព្រះអម្ចាស់ ជា​ព្រះ​នៃ​ឯង​ឡើយ</w:t>
      </w:r>
      <w:r>
        <w:rPr>
          <w:rFonts w:cs="Khmer OS Siemreap" w:ascii="Khmer OS Siemreap" w:hAnsi="Khmer OS Siemreap"/>
          <w:color w:val="000000"/>
          <w:sz w:val="18"/>
          <w:szCs w:val="18"/>
        </w:rPr>
        <w:t>»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្រោយមកអារក្ស</w:t>
      </w:r>
      <w:r>
        <w:rPr>
          <w:rFonts w:ascii="Khmer OS Siemreap" w:hAnsi="Khmer OS Siemreap" w:cs="Khmer OS Siemreap"/>
          <w:lang w:bidi="km-KH"/>
        </w:rPr>
        <w:t>បានល្បួងព្រះយេស៊ូវជាលើកទី៣ថា បើទ្រង់ព្រមថ្វាយបង្គំវា នោះវានឹងប្រគល់ នគរទាំងអស់ដល់ទ្រង់។ ឥឡូវនេះសូមមើល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០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0"/>
      <w:bookmarkEnd w:id="3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នោះ​ព្រះយេស៊ូវ​មាន​ព្រះបន្ទូល​តប​ថា នែ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u w:val="single"/>
        </w:rPr>
        <w:t>សាតាំង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 xml:space="preserve"> ចូរ​ឯង​ថយ​ចេញ​ពី​អញ​ទៅ ដ្បិត​មាន​សេចក្តី​ចែង​ទុក​មក​ថា </w:t>
      </w:r>
      <w:r>
        <w:rPr>
          <w:rFonts w:cs="Khmer OS Siemreap" w:ascii="Khmer OS Siemreap" w:hAnsi="Khmer OS Siemreap"/>
          <w:color w:val="000000"/>
          <w:sz w:val="18"/>
          <w:szCs w:val="18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ឯង​ត្រូវ​ថ្វាយ​បង្គំ​ដល់​ព្រះអម្ចាស់ ជា​ព្រះ​នៃ​ឯង ហើយ​ត្រូវ​គោរព​ដល់​ទ្រង់​តែ​មួយ​ព្រះអង្គ​ប៉ុណ្ណោះ</w:t>
      </w:r>
      <w:r>
        <w:rPr>
          <w:rFonts w:cs="Khmer OS Siemreap" w:ascii="Khmer OS Siemreap" w:hAnsi="Khmer OS Siemreap"/>
          <w:color w:val="000000"/>
          <w:sz w:val="18"/>
          <w:szCs w:val="18"/>
        </w:rPr>
        <w:t>»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សូត្រគម្ពីរ​ចោ​​ទិយកថា ៦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៣ និង ១០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 xml:space="preserve">២០ 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ម៉ាថាយ 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ជេ វើណោនម៉ាកជី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្រះអម្ចាស់យេស៊ូវបានឆ្លើយតបទៅសាតាំង ដោយប្រើព្រះបន្ទូលគ្រប់ពេល។ អារក្សហាក់ដូចជាគិតថា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ព្រះគម្ពីរ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ជាចម្លើយដ៏ល្អដោយសារតែនៅខ​គម្ពីរ​បន្ទាប់​ ដែលយើងអាន “ក្រោយមកអារក្សបានថយចេញពីទ្រង់ទៅ”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»(</w:t>
      </w:r>
      <w:r>
        <w:rPr/>
        <w:t>J. Vernon Mc</w:t>
      </w:r>
      <w:r>
        <w:rPr>
          <w:rFonts w:eastAsia="DaunPenh" w:cs="DaunPenh" w:ascii="DaunPenh" w:hAnsi="DaunPenh"/>
          <w:lang w:bidi="km-KH"/>
        </w:rPr>
        <w:t>​</w:t>
      </w:r>
      <w:r>
        <w:rPr/>
        <w:t xml:space="preserve">Gee, </w:t>
      </w:r>
      <w:r>
        <w:rPr>
          <w:b/>
          <w:i/>
        </w:rPr>
        <w:t>Thru the Bible,</w:t>
      </w:r>
      <w:r>
        <w:rPr/>
        <w:t xml:space="preserve"> </w:t>
      </w:r>
      <w:r>
        <w:rPr>
          <w:rFonts w:ascii="Khmer OS Siemreap" w:hAnsi="Khmer OS Siemreap" w:cs="Khmer OS Siemreap"/>
          <w:lang w:val="ca-ES" w:bidi="km-KH"/>
        </w:rPr>
        <w:t>សំគាល់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សូមកត់សំគាល់ក្នុងខ១០ដែលថា ព្រះយេស៊ូវបានឈ្មោះអារក្សជាលើកទី៣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នែ </w:t>
      </w:r>
      <w:r>
        <w:rPr>
          <w:rFonts w:ascii="Khmer OS Siemreap" w:hAnsi="Khmer OS Siemreap" w:cs="Khmer OS Siemreap"/>
          <w:u w:val="single"/>
          <w:lang w:val="ca-ES" w:bidi="km-KH"/>
        </w:rPr>
        <w:t>សាតាំង</w:t>
      </w:r>
      <w:r>
        <w:rPr>
          <w:rFonts w:ascii="Khmer OS Siemreap" w:hAnsi="Khmer OS Siemreap" w:cs="Khmer OS Siemreap"/>
          <w:lang w:val="ca-ES" w:bidi="km-KH"/>
        </w:rPr>
        <w:t xml:space="preserve"> ចូរ​ថយចេញពីអញ</w:t>
      </w:r>
      <w:r>
        <w:rPr>
          <w:rFonts w:cs="Khmer OS Siemreap" w:ascii="Khmer OS Siemreap" w:hAnsi="Khmer OS Siemreap"/>
          <w:lang w:val="ca-ES" w:bidi="km-KH"/>
        </w:rPr>
        <w:t>...»</w:t>
      </w:r>
      <w:r>
        <w:rPr>
          <w:rFonts w:ascii="Khmer OS Siemreap" w:hAnsi="Khmer OS Siemreap" w:cs="Khmer OS Siemreap"/>
          <w:lang w:val="ca-ES" w:bidi="km-KH"/>
        </w:rPr>
        <w:t xml:space="preserve">។ វាបកប្រែចេញពីពាក្យ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ាតាណាស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តាមភាសាក្រេកដែលមានន័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​ចោទ​​​​ប្រកាន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ព្រះយេស៊ូវត្រូវបានល្បងលដើម្បីបញ្ជាក់ថា ទ្រង់មិនដែលធ្វើបានឡើយ។ ខ្ញុំដឹងថា អ្នកនិង​ខ្ញុំគ្មានអំណាចដូចព្រះអម្ចាស់យេស៊ូវគ្រិស្ដឡើយ។ តែយើងអាចដើរតាមគំរូរបស់ទ្រង់ ហើយបង្ហាត់​បង្រៀន​ដើម្បីឲ្យធ្វើជាទាហាន និងសិស្សរបស់ទ្រង់។ សូមសំគាល់ថា ព្រះគ្រិស្ដបានឆ្លើយតបគ្រប់​សេចក្ដីល្បួង​ទាំងអស់ ដោយប្រើសូត្រព្រះគម្ពីរ។ ទ្រង់មិនបានមានបន្ទូល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ាទ ខ្ញុំគិតដូចនេះ ឬដូចនោះឡើយ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ឬ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ាទ ខ្ញុំជឿថា របៀបនេះល្អជា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ព្រះយេស៊ូវត្រឹមតែសូត្រខគម្ពីរត្រឹមត្រូវដើម្បីឆ្លើយតបនឹងអារក្ស។ ខ្ញុំ​បា​ន​​រៀនយកសញ្ញាបត្របណ្ឌិតនៅសាលារបស់ពួកសេរីនិយមដែលបដិសេធព្រះគម្ពីរ។ ខ្ញុំត្រូវទៅរៀន​នៅ​​​​ទី​នោះ ដោយសារខ្ញុំគ្មានលុយល្មមទៅរៀនសាលាល្អៗដូចលោកយ៉ូហានខាហ្គិនកំពុងរៀន។ តែខ្ញុំបានរៀន​រឿង​មួយនៅសាលាដ៏អាក្រក់នោះ។ ខ្ញុំរៀនដើម្បីឆ្លើយតបនឹងសាស្រ្ដាចារ្យដោយគ្រាន់តែសូត្រខគម្ពីរ​ទៅពួក​​គេ។ ពួកគេបានហៅខ្ញុំថា អ្នកធ្វើតាមច្បាប់បុរាណដែលមានគំនិតចង្អៀត។ ការនោះមិនរំខានខ្ញុំ​​ទាល់តែ​សោះ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បានធ្វើតាមព្រះយេស៊ូវ។ ខ្ញុំជាសិស្ស</w:t>
      </w:r>
      <w:r>
        <w:rPr>
          <w:rFonts w:ascii="Khmer OS Siemreap" w:hAnsi="Khmer OS Siemreap" w:cs="Khmer OS Siemreap"/>
          <w:u w:val="single"/>
          <w:lang w:val="ca-ES" w:bidi="km-KH"/>
        </w:rPr>
        <w:t>របស់ទ្រង់</w:t>
      </w:r>
      <w:r>
        <w:rPr>
          <w:rFonts w:ascii="Khmer OS Siemreap" w:hAnsi="Khmer OS Siemreap" w:cs="Khmer OS Siemreap"/>
          <w:lang w:val="ca-ES" w:bidi="km-KH"/>
        </w:rPr>
        <w:t xml:space="preserve"> មិនមែនពួកគេឡើយ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ោះជាមូលហេតុដែលវាសំខាន់ ដើម្បីឲ្យអ្នកត្រលប់មកវិញហើយរៀនព្រះគម្ពីរ។ កុំរត់ទៅរកក្រុម​ជំ​នុំផ្សេង ឬការសិក្សាព្រះគម្ពីរនៅកន្លែងផ្សេង។ មនុស្សដែលដឹកនាំក្រុមនោះប្រហែលមិនស្គាល់ព្រះគម្ពីរល្អ ឡើយ ដូច្នេះ គេនឹងមិនអាចបង្ហាត់បង្រៀនអ្នកឲ្យធ្វើជាសិស្សរបស់ព្រះគ្រិស្ដបានឡើយ។ បើអ្នកបន្ដមកទី នេះ នោះយើងនឹងបង្រៀនអ្នកពីព្រះបន្ទូលនៃព្រះដ៏បរិសុទ្ធ ហើយឲ្យអ្នកទន្ទេញខគម្ពីរជាច្រើន។ នេះជាខ គម្ពីរ​ដើម្បីឲ្យអ្នកទន្ទេញសម្រាប់ថ្ងៃនេះ។</w:t>
      </w:r>
    </w:p>
    <w:p>
      <w:pPr>
        <w:pStyle w:val="IndentedVerse"/>
        <w:rPr>
          <w:rFonts w:ascii="Khmer OS Siemreap" w:hAnsi="Khmer OS Siemreap" w:cs="DaunPenh"/>
          <w:szCs w:val="32"/>
          <w:lang w:val="ca-ES" w:bidi="km-KH"/>
        </w:rPr>
      </w:pPr>
      <w:r>
        <w:rPr>
          <w:rFonts w:cs="DaunPenh" w:ascii="Khmer OS Siemreap" w:hAnsi="Khmer OS Siemreap"/>
          <w:szCs w:val="32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កំណត់ចាំព្រះបន្ទូលទ្រង់ក្នុងចិត្ដទូលបង្គ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កុំឲ្យទូ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គំធ្វើប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តម្កើង ១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ឥឡូវនេះខ្ញុំចង់ឲ្យអ្នកមើល</w:t>
      </w:r>
      <w:r>
        <w:rPr>
          <w:rFonts w:ascii="Khmer OS Siemreap" w:hAnsi="Khmer OS Siemreap" w:cs="Khmer OS Siemreap"/>
          <w:lang w:bidi="km-KH"/>
        </w:rPr>
        <w:t>ព្រះគម្ពីរដើម្បីដឹងថា តើសាតាំងមកពីណា។ អ្នកផ្សាយដំណឹងល្អថ្មីដ៏ ខ្សោយមួយចំនួនទាំងនេះនឹងប្រាប់អ្នកថា វាមិនសំខាន់ឡើយដើម្បីដឹងអំពីសាតាំង។ តែអ្នក</w:t>
      </w:r>
      <w:r>
        <w:rPr>
          <w:rFonts w:ascii="Khmer OS Siemreap" w:hAnsi="Khmer OS Siemreap" w:cs="Khmer OS Siemreap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>ដឹងរឿង ខ្លះអំពីអារក្ស បើអ្នកចង់ធ្វើជាសិស្សរបស់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បើកទៅព្រះគម្ពីរអេសាយ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៥។ គម្ពីរ ស្កោហ្វៀលនៅទំព័រ ៧២៦។  សូមក្រោកឈរ ហើយអានវាដោយស្ងាត់ខណដែលខ្ញុំអានវាខ្លាំងៗ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2"/>
      <w:bookmarkEnd w:id="4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ឱ​តារា​ប្រចាំ​ថ្ងៃ ជា​ផ្កាយ​ព្រឹក​អើយ ន៏ ឯង​បាន​ធ្លាក់​ចុះ​មក​ពី​លើ​មេឃ​ហើយ ឯង​ដែល​បាន​ផ្តេក​អស់​ទាំង​នគរ​ឲ្យ​រាប ឯង​បាន​ត្រូវ​កាប់​រំលំ​ដល់​ដី​ដែរ​ហ្ន៎ ឯង​បាន​គិត​ក្នុង​ចិត្ត​ថា អញ​នឹង​ឡើង​ទៅ​ឯ​ស្ថានសួគ៌ អញ​នឹង​ដំកើង​បល្ល័ង្ក​អញ ឲ្យ​ខ្ពស់​ជាង​អស់​ទាំង​ផ្កាយ​របស់​ព្រះ ហើយ​អញ​នឹង​អង្គុយ​លើ​ភ្នំ​ជា​ទី​ប្រជុំ​ជំនុំ នៅ​ទី​បំផុត​នៃ​ទិស​ខាង​ជើង អញ​នឹង​ឡើង​ទៅ​ផុត​ទី​ខ្ពស់​នៃ​ពពក អញ​នឹង​លើក​ខ្លួន​ឲ្យ​បាន​ដូច​ជា​ព្រះ​ដ៏​ខ្ពស់​បំផុត</w:t>
      </w:r>
      <w:bookmarkStart w:id="5" w:name="V15"/>
      <w:bookmarkEnd w:id="5"/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តែ​ឯង​បាន​ត្រូវ​ទំលាក់​ចុះ​ដល់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​ស្ថាន​ឃុំ​ព្រលឹង​មនុស្ស​ស្លាប់​វិញ គឺ​ដល់​ទី​ជំរៅ​នៃ​ជង្ហុក​ធំ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អេសាយ ១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្នុងខ១២ អារក្ស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ូសីហ្វឺ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លូសីហ្វឺរ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ន្លឺដ៏ភ្លឺ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ាមភា​សាហេ​ព្រើរ​។ ការស្គាល់ឈ្មោះរបស់អារក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ន្លឺដ៏ភ្លឺ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អាចជួយអ្នកខ្លះច្រើននៅពេលក្រោយ។ នៅក្នុងពួកឈ្វេងនិយម និងពួកផែនទីខោសខ្លះ មនុស្សមើលឃើញ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ន្លឺដ៏ភ្លឺ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គេគិតថា វាគឺជាព្រះវិញ្ញាណបរិសុទ្ធ។ អត់​ទេ វាគឺជាសាតាំ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ជាលូសីហ្វឺ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នុង២កូរិនថូស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៤ ព្រះគម្ពីរ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ាតាំងបានប្រែ​ខ្លួនជា​ទេវតានៃពន្លឺ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ៅពេលអ្នកឃើញពន្លឺលើក្បាលនរណាម្នាក់ វាគឺជាសាតាំ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វា</w:t>
      </w:r>
      <w:r>
        <w:rPr>
          <w:rFonts w:ascii="Khmer OS Siemreap" w:hAnsi="Khmer OS Siemreap" w:cs="Khmer OS Siemreap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lang w:val="ca-ES" w:bidi="km-KH"/>
        </w:rPr>
        <w:t>ជាព្រះ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វា</w:t>
      </w:r>
      <w:r>
        <w:rPr>
          <w:rFonts w:ascii="Khmer OS Siemreap" w:hAnsi="Khmer OS Siemreap" w:cs="Khmer OS Siemreap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lang w:val="ca-ES" w:bidi="km-KH"/>
        </w:rPr>
        <w:t xml:space="preserve">ជាព្រះវិញ្ញាណបរិសុទ្ធឡើយ។ វាគឺជាសាតាំ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ែលបានប្រែខ្លួនជាទេវតានៃពន្លឺ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សព្វថ្ងៃនេះ​មានសៀវភៅដ៏ពេញនិយមជាច្រើនដែលនិយាយអំពីមនុស្សស្លាប់ មនុស្សទៅស្ថានសួគ៌ ហើយក្រោយមក​គេ​មកផែនដីវិញ។ ពួកគេស្ទើរតែនិយាយអំពីការឃើញ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ន្លឺ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នៅស្ថានសួគ៌។ ជាក់ស្ដែងណាស់គ្រប់​រឿង​ទាំង​អស់សុទ្ធតែ ត្រូវបានបញ្ជោតដោយសាតាំង គេបានឃើញសាតាំង ហើយបានគិតថា វាជាព្រ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ែការ​នោះមិនអាចទៅរួចឡើយ។ ព្រះគ្រិស្ដមានបន្ទូលប្រាប់យើង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ាបានឃើញព្រះ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គេបានឃើញ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ន្លឺ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ពិតមែន វាមិនមែនជាព្រះឡើយ។</w:t>
      </w:r>
      <w:r>
        <w:rPr>
          <w:rFonts w:ascii="Khmer OS Siemreap" w:hAnsi="Khmer OS Siemreap" w:cs="Khmer OS Siemreap"/>
          <w:lang w:bidi="km-KH"/>
        </w:rPr>
        <w:t xml:space="preserve"> វាជាលូសីហ្វឺ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ាតាំង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ឬបរិវាររបស់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មែនជាព្រះឡ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ត្រលប់ទៅមើលអេសាយ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វិញ លូសីហ្វឺរដែលបានផ្ដេកអស់ទាំងនគរឲ្យរាបត្រូវបាន​បណ្ដេញចេញពីស្ថានសួគ៌មកផែនដី។ តាំងពីដើមមកលូសីហ្វឺរជាទេវតាដ៏ខ្លាំងនៅស្ថានសួគ៌។ តែលូសីហ្វឺរ ត្រូវបានបណ្ដេញចេញពីស្ថានសួគ៌ ដោយបានព្យាយាមដណ្ដើមយកកន្លែងរបស់ព្រះដ៏ពេញ​ដោយអំណាច​ព្រះ​ចេ​​ស្ដា។ សូមមើលអេសាយ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១៣​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១៥ កាលខ្ញុំអានវាម្ដងទៀត។ សូមក្រោកឈរឡើង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ឯង​បាន​គិត​ក្នុង​ចិត្ត​ថា អញ​នឹង​ឡើង​ទៅ​ឯ​ស្ថានសួគ៌ អញ​នឹង​ដំកើង​បល្ល័ង្ក​អញ ឲ្យ​ខ្ពស់​ជាង​អស់​ទាំង​ផ្កាយ​របស់​ព្រះ ហើយ​អញ​នឹង​អង្គុយ​លើ​ភ្នំ​ជា​ទី​ប្រជុំ​ជំនុំ នៅ​ទី​បំផុត​នៃ​ទិស​ខាង​ជើង អញ​នឹង​ឡើង​ទៅ​ផុត​ទី​ខ្ពស់​នៃ​ពពក អញ​នឹង​លើក​ខ្លួន​ឲ្យ​បាន​ដូច​ជា​ព្រះ​ដ៏​ខ្ពស់​បំផុត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តែ​ឯង​បាន​ត្រូវ​ទំលាក់​ចុះ​ដល់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​ស្ថាន​ឃុំ​ព្រលឹង​មនុស្ស​ស្លាប់​វិញ គឺ​ដល់​ទី​ជំរៅ​នៃ​ជង្ហុក​ធំ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អេសាយ ១៤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សូមមើលទៅការកត់សំគាល់ពីគម្ពីរស្កោហ្វៀលនៅខាងក្រោមទំព័រ៧២៦។ វាប្រាប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១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៤និយាយ សំដៅពីសាតាំងច្បាស់ណាស់។ អត្ថបទដ៏អស្ចារ្យនេះប្រាប់ពីអំពើបាបដើមដំបូងបង្អស់ក្នុងលោកនេះ។ នៅ ពេលលូសីហ្វឺរនិយាយថា “អញនឹង” នោះអំពើបាបបានចាប់ផ្ដើម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ឥឡូវសូមមើលវិវរណៈ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៩។ គម្ពីរ ស្កោហ្វៀលនៅទំព័រ១៣៤១ វានៅក្រោយគេបង្អស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សូមតាមខ្ញុំកាលខ្ញុំអានវា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9"/>
      <w:bookmarkEnd w:id="6"/>
      <w:r>
        <w:rPr>
          <w:rFonts w:ascii="Khmer OS Siemreap" w:hAnsi="Khmer OS Siemreap" w:cs="Khmer OS Siemreap"/>
          <w:color w:val="000000"/>
          <w:sz w:val="18"/>
          <w:sz w:val="18"/>
          <w:szCs w:val="18"/>
        </w:rPr>
        <w:t>នោះ​នាគ​ធំ ត្រូវ​បោះ​ទំលាក់​ទៅ គឺ​ជា​ពស់​ពី​បុរាណ ដែល​ឈ្មោះ​ហៅ​ថា អារក្ស ហើយ​សាតាំង​ផង ដែល​បាន​នាំ​លោកីយ៍​ទាំង​មូល​ឲ្យ​វង្វេង​ចេញ វា​ត្រូវ​បោះ​ទំលាក់​ទៅ​ផែនដី​វិញ ព្រម​ទាំង​ពួក​ទេវតា​របស់​វា​ផង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bidi="km-KH"/>
        </w:rPr>
        <w:t>វិវរណៈ ១២​</w:t>
      </w:r>
      <w:r>
        <w:rPr>
          <w:rFonts w:cs="Khmer OS Siemreap" w:ascii="Khmer OS Siemreap" w:hAnsi="Khmer OS Siemreap"/>
          <w:color w:val="00000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color w:val="000000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color w:val="000000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ៅត្រង់នេះ នាគដ៏ធំ</w:t>
      </w:r>
      <w:r>
        <w:rPr>
          <w:rFonts w:ascii="Khmer OS Siemreap" w:hAnsi="Khmer OS Siemreap" w:cs="Khmer OS Siemreap"/>
          <w:lang w:bidi="km-KH"/>
        </w:rPr>
        <w:t xml:space="preserve">គឺជាលូសីហ្វឺ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ស់ពីបុរាណដែលឈ្មោះថា អារក្ស និងសាតាំ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អ្នកប្រាជ្ញសម័យ នេះភាគច្រើនថា នេះគឺជាការបោះសាតាំង១ទៀតនៅចុងបញ្ចប់នៃផែនដី។ ខនេះជួយពន្យល់ពីការបោះទំ លាក់ដដែលដែលយើងបានអានក្នុងអេសាយជំពូក១៤។ ពាក្យ១ទៀត វាប្រាប់ពីកន្លែងដែលសាតាំងចេញ មក។ ខ៩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េវតារបស់វាត្រូវបានបោះទំលាក់មកជាមួយវ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ទេវតាដែលបះបោរទាំងនេះ បានក្លាយជាអារក្សដែលបានជួបព្រះយេស៊ូវក្នុងព្រះគម្ពីរ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មានឃ្លា១ទៀតដើម្បីសំគាល់ក្នុងវិវរណៈ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៩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ាតាំងដែលបានបញ្ជោតលោកីយទាំងមូល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 xml:space="preserve">ទោះបីជាយ៉ាងណាក៏ដោយលោកវីនស្ដូន ឆើចឆីលមិនមែនជាគ្រីស្ទានដែលមានចំណែកក្នុងក្រុម ជំនុំឡើយ គាត់មិនយល់ថា មានអារក្ស។ គាត់ដឹងថា អារក្សនៅក្រោមហ៊ីក្លែ និងកងទ័ពអាក្រក់របស់ប្រទេ សអាឡឺម៉ងក្នុងសង្រ្គាមលោកលើកទី២។ នោះគឺជាមូលហេតុដែលគាត់ដឹងថា គាត់មិនអាចរាប់អានជា មួយលោកហ៊ីក្លែ។ អ្នកផ្សេងទៀតគឺដូចលោកឆាមប៊ឺឡែន ឡោត ហាលីហ្វែស និ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ទទួច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ដ្បិតគេ អាចរាប់អានជាមួយហ៊ីក្លែ។ តែលោកឆើចឆីលបានដឹងថា អំណាចអារក្សនៅលោកីយនេះត្រូវតែបញ្ឃប់ ឬ វានឹងជាចុងក្រោយបំផុតនៃអ្វីដែលគាត់បានហៅ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រិយធម៌របស់គ្រីស្ទាន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ោះគឺជាអ្វីដែលយើងត្រូវតែច្បាំងក្នុងនាមជាសិស្សរបស់ព្រះគ្រិស្ដ។</w:t>
      </w:r>
      <w:r>
        <w:rPr>
          <w:rFonts w:ascii="Khmer OS Siemreap" w:hAnsi="Khmer OS Siemreap" w:cs="Khmer OS Siemreap"/>
          <w:lang w:bidi="km-KH"/>
        </w:rPr>
        <w:t xml:space="preserve"> គ្រូជំនួយរបស់ខ្ញុំឈ្មោះ រេវ យ៉ូហាន ខាហ្គិននឹងអធិប្បាយពីសត្រូវរបស់យើង ដែលជាអារក្សនៅយប់នេះម៉ោង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៥។ យើងនឹងញាំ អាហារឆ្ងាញ់ៗជាមួយគ្នា ហើយអ្នកនឹងស្ដាប់លោកគ្រូគង្វាលយ៉ូហានអធិប្បាយ។ សូមច្បាស់ថា អ្នកត្រលប់ មកវិញនៅយប់នេះ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សូមក្រោកឡើង ហើយច្រៀងបទរបស់លោកលូសើរ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វាជាលេខ១ លើក្រដាសចំរៀងរបស់អ្នក។ សូមក្រោកឈរ ហើយច្រៀងវា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ជាទីបាំងការពាររក្សាខ្លួ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មានវេទនាដែលត្រូវទ្រាំ នោះទ្រង់ប្រោសឲ្យបាននៅខ្ជាប់ខ្ជួ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្រូវពីចាស់បុរាណ នៅតែស្អប់លើសប្រមាណ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ចេះឧបាយយ៉ាងប៉ិន កំខំបំផ្លាញបង្ហិ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លោកីយគ្មានអ្នកប៉ុនស្មើ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យើងខ្ញុំពឹងតែខ្លួន នោះខំប្រឹងក៏ជាឥតប្រយោជន៍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ព្រះមិនជួយឲ្យឈរមាំមួន នោះនឹងត្រូវធ្លាក់ទៅជាហិនហោ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ះនាមនេះនាមជាអ្វី គឺជាព្រះគ្រិស្ដអធិបតី ព្រះអម្ចាស់នៃពល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័ពដល់អស់កល្បនៅតែជ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ទ្រង់ដែលនាំមុខឲ្យបានឈ្នះ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ម៉ាទីន លូសើរ ១៤៨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/>
          <w:b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បែនយ៉ាមីន ខីនខេង ហ្គ្រីហ្វីត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ម៉ាទីន លូសើរ ១៤៨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left="720" w:hanging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41:00Z</dcterms:created>
  <dc:creator>Christopher L. Cagan</dc:creator>
  <dc:description/>
  <dc:language>en-US</dc:language>
  <cp:lastModifiedBy>CJC</cp:lastModifiedBy>
  <cp:lastPrinted>2018-07-29T14:48:00Z</cp:lastPrinted>
  <dcterms:modified xsi:type="dcterms:W3CDTF">2019-02-01T05:43:00Z</dcterms:modified>
  <cp:revision>3</cp:revision>
  <dc:subject/>
  <dc:title>TALITHA CUMI – ARISE FROM THE DEAD</dc:title>
</cp:coreProperties>
</file>