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 xml:space="preserve">ជារៀងរាល់ខែ </w:t>
      </w:r>
      <w:r>
        <w:rPr>
          <w:rFonts w:ascii="Khmer OS Siemreap" w:hAnsi="Khmer OS Siemreap" w:cs="Khmer OS Siemreap"/>
          <w:sz w:val="24"/>
          <w:sz w:val="24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4"/>
          <w:sz w:val="24"/>
          <w:lang w:bidi="km-KH"/>
        </w:rPr>
        <w:t>ចេញទៅដល់កំព្យូទ័រប្រហែល១១០</w:t>
      </w:r>
      <w:r>
        <w:rPr>
          <w:rFonts w:cs="Khmer OS Siemreap" w:ascii="Khmer OS Siemreap" w:hAnsi="Khmer OS Siemreap"/>
          <w:sz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០០០ នៅក្នុបណ្ដាប្រទេសជាង២០០។ មានមនុស្សរាប់រយអ្នកផ្សេងទៀតបានមើលវីដីអូនៅតាមយូថូប។ សេចក្ដី អធិប្បាយដែលសរសេរដោយដៃទាំងនេះត្រូវបានបកប្រែទៅជាភាសាចំនួន៣៣ ហើយរៀងរាល់ខែ មនុស្ស រាប់ពាន់នាក់បានអានវា។ </w:t>
      </w:r>
      <w:hyperlink r:id="rId2">
        <w:r>
          <w:rPr>
            <w:rStyle w:val="InternetLink"/>
            <w:rFonts w:ascii="Khmer OS Siemreap" w:hAnsi="Khmer OS Siemreap" w:cs="Khmer OS Siemreap"/>
            <w:sz w:val="24"/>
            <w:sz w:val="24"/>
            <w:lang w:bidi="km-KH"/>
          </w:rPr>
          <w:t>សូមចុចទីនេះដើម្បីដឹងពីរបៀបដែលអ្នកអាចជួយ</w:t>
        </w:r>
        <w:r>
          <w:rPr>
            <w:rStyle w:val="InternetLink"/>
            <w:rFonts w:ascii="Khmer OS Siemreap" w:hAnsi="Khmer OS Siemreap" w:cs="Khmer OS Siemreap"/>
            <w:sz w:val="24"/>
            <w:sz w:val="24"/>
            <w:lang w:val="ca-ES" w:bidi="km-KH"/>
          </w:rPr>
          <w:t>ឧបត្ថមលុយជាប្រចាំខែ ក្នុងការ ជួយយើងធ្វើកិច្ចការដ៏អស្ចារ្យនេះ ដើម្បីឲ្យដំណឹងល្អរាលដាលទៅពាសពេញពិភពលោក រួមទាំងប្រទេស អ៊ីស្លាម និងប្រទេសដែលកាន់សាសនាឥណ្ឌូ</w:t>
        </w:r>
      </w:hyperlink>
      <w:r>
        <w:rPr>
          <w:rFonts w:ascii="Khmer OS Siemreap" w:hAnsi="Khmer OS Siemreap" w:cs="Khmer OS Siemreap"/>
          <w:sz w:val="24"/>
          <w:sz w:val="24"/>
          <w:lang w:val="ca-ES" w:bidi="km-KH"/>
        </w:rPr>
        <w:t>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  <w:szCs w:val="28"/>
          <w:lang w:val="ca-ES" w:bidi="km-KH"/>
        </w:rPr>
      </w:pPr>
      <w:r>
        <w:rPr>
          <w:rFonts w:cs="Khmer OS Siemreap" w:ascii="Khmer OS Siemreap" w:hAnsi="Khmer OS Siemreap"/>
          <w:sz w:val="28"/>
          <w:szCs w:val="28"/>
          <w:lang w:val="ca-ES"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គ្រិស្ដដែ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្រូវបា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វរបិតាចោល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GOD-FORSAKEN CHRIST!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Cambod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បណ្ឌិត</w:t>
      </w:r>
    </w:p>
    <w:p>
      <w:pPr>
        <w:pStyle w:val="Normal"/>
        <w:jc w:val="center"/>
        <w:rPr/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ព្រឹក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មករ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៤ ២០១៦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January 24, 2016</w:t>
      </w:r>
    </w:p>
    <w:p>
      <w:pPr>
        <w:pStyle w:val="TextBody"/>
        <w:tabs>
          <w:tab w:val="clear" w:pos="720"/>
          <w:tab w:val="left" w:pos="6003" w:leader="none"/>
        </w:tabs>
        <w:jc w:val="left"/>
        <w:rPr>
          <w:szCs w:val="22"/>
        </w:rPr>
      </w:pPr>
      <w:r>
        <w:rPr>
          <w:szCs w:val="22"/>
        </w:rPr>
        <w:tab/>
      </w:r>
    </w:p>
    <w:p>
      <w:pPr>
        <w:pStyle w:val="Normal"/>
        <w:ind w:left="720" w:right="720" w:hanging="0"/>
        <w:rPr/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»​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ាមធម្មត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ខ្ញុំអធិប្បាយនៅថ្ងៃអាទិត្យពេលព្រឹក</w:t>
      </w:r>
      <w:r>
        <w:rPr>
          <w:rFonts w:ascii="Khmer OS Siemreap" w:hAnsi="Khmer OS Siemreap" w:cs="Khmer OS Siemreap"/>
          <w:lang w:bidi="km-KH"/>
        </w:rPr>
        <w:t xml:space="preserve"> ខ្ញុំបង្រៀនទៅកាន់មនុស្សវ័យក្មេង។ ខ្ញុំធ្វើ ដូចនេះ ដោយសារតែនៅថ្ងៃអាទិត្យពេលព្រឹកតែងតែមានមនុស្សវ័យក្មេងជាច្រើន ដែលមិនធ្លាប់ឮដំណឹងល្អ ច្បាស់លាស់។ យើងបានចេញទៅឯផ្សារទំនើប និងតាមមហាវិទ្យាល័យ ថែមទាំងកន្លែងផ្សេងៗទៀត ដែល មនុស្សវ័យក្មេងប្រជុំជនគ្នា ហើយយើងបានអញ្ជើញអ្នកមកក្រុមជំនុំ។ អ្នកក៏បានមក ហើយខ្ញុំអរគុណដែល អ្នកបានមក។ អរគុណសម្រាប់វត្ដមានរបស់អ្ន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 មានមូលហេតុមួយទៀតដែលខ្ញុំបង្រៀនទៅកាន់មនុស្សវ័យក្មេងជារៀងរាល់ថ្ងៃអាទិត្យពេល​ព្រឹក។ មូលហេតុទី២គឺថា ដោយសារតែមនុស្សវ័យក្មេងដែលមានអាយុក្រោម៣០ឆ្នាំ គេស្រួលទទួលសេច ក្ដីសង្រ្គោះជាជាងមនុស្សចាស់។ គ្រប់ការសិក្សា និងការស្ទង់មតិទាំងឡើយដែលខ្ញុំបានអានប្រាប់យើងដូច នោះ។ ហើយបទពិសោធន៍របស់ខ្ញុំផ្ទាល់បង្ហាញថា វាជាការពិត។ បើសិនជាមនុស្សម្នាក់នឹងបានសង្រ្គោះ ជាធម្មតា វាកើតឡើងនៅចន្លោះអាយុ១៦ឆ្នាំទៅ២៥ឆ្នាំ។ ខ្ញុំដឹងថា មានអ្នកខ្លះបានសង្រ្គោះនៅអាយុចាស់ ប៉ុន្ដែមិនសូវមានច្រើន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យើងអាចពន្យល់ពីការតាមរបៀប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ការពន្យល់មួយគឺថា មនុស្សវ័យក្មេងត្រឹមតែចាប់ផ្ដើម យល់ដឹងថា ឆាកជីវិតគឺពិបាក។ អ្នកនឹងចាប់ផ្ដើមយល់ដឹងថា អ្នកមិនរស់នៅអមត</w:t>
      </w:r>
      <w:r>
        <w:rPr>
          <w:rFonts w:ascii="Khmer OS Siemreap" w:hAnsi="Khmer OS Siemreap" w:cs="Khmer OS Siemreap"/>
          <w:lang w:val="ca-ES" w:bidi="km-KH"/>
        </w:rPr>
        <w:t>ះ</w:t>
      </w:r>
      <w:r>
        <w:rPr>
          <w:rFonts w:ascii="Khmer OS Siemreap" w:hAnsi="Khmer OS Siemreap" w:cs="Khmer OS Siemreap"/>
          <w:lang w:bidi="km-KH"/>
        </w:rPr>
        <w:t>នោះទេ អ្នកនឹងត្រូវ​ស្លាប់។ ហើយអ្នកនឹងចាប់ផ្ដើមឃើញថា ពិភពលោកគួរឲ្យខ្លាច ហើយជារឿយជាកន្លែងដ៏ឯកកោ។ អ្នកមិន អាចគ្របបាំងភាពភ័យខ្លាចរបស់អ្នកដោយសារសកម្មភាពដែលវក់ និងការបំភ្លេចទុក្ខផ្សេងៗបាន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នុស្សវ័យក្មេងត្រឹមតែចាប់ផ្ដើមឆាកជីវិតដូចជាមនុស្សពេញវ័យម្នាក់ ហើយបងប្អូនជាច្រើនកំពុង សួរសំណួរខ្លួនឯ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អាចរស់នៅក្នុងលោកីយ៍ដ៏ត្រជាក់ គ្មានសេចក្ដីស្រឡាញ់ ហើយឯកកោយ៉ាង ដូចម្ដេចបាន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ដូច្នេះហើយ ខ្ញុំនឹងបង្រៀនម្ដងហើយម្ដងទៀតពីផ្ទៃរឿងនៃភាពឯកកោ។ អូ ខ្ញុំយល់យ៉ាង ច្បាស់ថា ផ្ទៃរឿងនៃភាពឯកកោមិនទាក់ទាញមនុស្សវ័យក្មេង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ទាំងអស់ </w:t>
      </w:r>
      <w:r>
        <w:rPr>
          <w:rFonts w:ascii="Khmer OS Siemreap" w:hAnsi="Khmer OS Siemreap" w:cs="Khmer OS Siemreap"/>
          <w:lang w:bidi="km-KH"/>
        </w:rPr>
        <w:t xml:space="preserve">នោះទេ។ ខ្ញុំដឹងថា បងប្អូនជាច្រើន នាក់បានរៀនរួចមកហើយ ពីរបៀបដើម្បីប្រើល្បិចផ្សេងៗដោយធ្វើសកម្មភាពដែលវក់ និងការចង់បំភ្លេចទុក្ខ​ដោយ​មានបំណងមិនចង់គិតពីភាពឯកកោ។ ហើយខ្ញុំដឹងថា អ្នកណាដែលបានរៀនពីល្បិចទាំងនោះ គេ​នឹងមិនយកចិត្ដទុកដាក់សេចក្ដីអធិប្បាយរបស់ខ្ញុំឡើយ។ តែខ្ញុំក៏ដឹងផងដែរថា មានក្មេងប្រុសដ៏ស្ងាត់ស្ងៀម ម្នាក់ និងក្មេងស្រីដែលចេះគិតម្នាក់នៅក្រុមជំនុំនេះ គេនឹងទៅផ្ទះវិញ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ុរសចាស់ម្នាក់ នោះបាននិយាយដាក់ខ្ញុំនៅថ្ងៃនេះ។ ខ្ញុំត្រូវតែត្រលប់ទៅវិញ ហើយស្ដាប់គាត់អធិប្បាយម្ដងទ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ហើយនៅព្រឹ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ខ្ញុំនិយាយទៅកាន់បុរស ឬស្រ្ដីវ័យក្មេងណាដែលចេះគិត។ ផ្ទៃរឿងរបស់ខ្ញុំគឺជា ភាពឯកកោ 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ភាពឯកកោដ៏ត្រជាក់ លំបាក គួរឲ្យភ័យខ្លាច ហើយគួរឲ្យឈឺចិត្ដ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វាមិនដែលមានការបើក សំដែងណាដែលប្រសើរ ហើយឃើញច្បាស់ពេញទី ជាជាងកាលដែលព្រះយេស៊ូវគ្រិស្ដបានស្រែកពីលើឈើ ឆ្កាង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720" w:right="720" w:firstLine="63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»</w:t>
      </w:r>
    </w:p>
    <w:p>
      <w:pPr>
        <w:pStyle w:val="Normal"/>
        <w:ind w:left="720" w:right="720" w:firstLine="634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​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ចូរ</w:t>
      </w:r>
      <w:r>
        <w:rPr>
          <w:rFonts w:ascii="Khmer OS Siemreap" w:hAnsi="Khmer OS Siemreap" w:cs="Khmer OS Siemreap"/>
          <w:sz w:val="20"/>
          <w:sz w:val="20"/>
          <w:lang w:bidi="km-KH"/>
        </w:rPr>
        <w:t>គិតស្រមៃពីទ្រង់នៅក្នុងខួរក្បាលរបស់អ្នក។ ពួកគេបានចាប់ទ្រង់ នៅខណៈពេលដែលទ្រង់ កំពុងតែអធិស្ឋានតែម្នាក់ឯងនៅក្នុងសួនច្បារគេតសេម៉ាណី។ ពួកគេបានដុះព្រះពស្រ្ដទ្រង់ ហើយបានវាយ ទ្រង់ជិតស្លាប់។ ពួកគេបានបំពាក់ភួងបន្លារនៅលើព្រះសិររបស់ទ្រង់។ ពួកគេបានសើចចំអកដាក់ទ្រង់ កាល ទ្រង់បានទាញឈើឆ្កាងនៅតាមដងផ្លូវ។ ពួកគេបានដុំដែកគោលព្រះហស្ដ និងព្រះបាទរបស់ទ្រង់។ ពួកគេ បានលើកឈើឆ្កាងឡើង។ កាលពួកគេបានស្រែកចំអកដាក់ទ្រង់ ព្រះកាយរបស់ទ្រង់បានព្យួរលើ​ឈើឆ្កាង​នោះ។ នៅចុងបញ្ចប់ ទ្រង់បានបន្លឺជាសំឡេងខ្លាំង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720" w:right="720" w:firstLine="63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»</w:t>
      </w:r>
    </w:p>
    <w:p>
      <w:pPr>
        <w:pStyle w:val="Normal"/>
        <w:ind w:left="720" w:right="720" w:firstLine="634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​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1062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ើម្បីយល់ពីសារសំខាន់នៃការបន្លឺសំឡេងខ្លាំងនោះ យើងត្រូវតែឆ្លើយនូវសំណួរ២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តើមនុស្សដ៏ជាព្រះយេស៊ូវនេះជានរណា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ទ្រង់មិនមែនជា</w:t>
      </w:r>
      <w:r>
        <w:rPr>
          <w:rFonts w:ascii="Khmer OS Siemreap" w:hAnsi="Khmer OS Siemreap" w:cs="Khmer OS Siemreap"/>
          <w:lang w:bidi="km-KH"/>
        </w:rPr>
        <w:t xml:space="preserve">មនុស្សលោកធម្មតានោះទេ។ ព្រះគម្ពីរប្រាប់ថា 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ប្រទានព្រះរាជបុត្រា ទ្រង់តែ១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បុរសដែលបន្លឺសំឡេងជាខ្លាំងនេះជាព្រះរាជបុត្រាទ្រង់តែ១។ ម្យ៉ាងទៀត ទ្រង់មានបន្ទូលពី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សិរីល្អ​ដែល​ទូលបង្គំ​មាន​ជា​មួយ​នឹង​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របិតា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្នុង​កាល​ដែល​លោកីយ៍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មិន​ទាន់​បាន​កើត​នៅ​ឡើយ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១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ុរសដែលបានបន្លឺសំឡេង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ខ្លាំងពីលើឈើឆ្កាងជាព្រះយេស៊ូវគ្រិស្ដ</w:t>
      </w:r>
      <w:r>
        <w:rPr>
          <w:rFonts w:ascii="Khmer OS Siemreap" w:hAnsi="Khmer OS Siemreap" w:cs="Khmer OS Siemreap"/>
          <w:lang w:bidi="km-KH"/>
        </w:rPr>
        <w:t xml:space="preserve"> ដ៏ជាបុគ្គលទី២នៃព្រះត្រីឯកដ៏នៅអស់ កល្បជានិច្ច។ ដូច្នេះហើយ ទ្រង់បានសហការជាមួយព្រះវរបិតា ដ្បិតទ្រង់មានបន្ទូល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0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ខ្ញុំ​ហើយ និង​ព្រះវរបិតា គឺ​តែ​១​ព្រះអង្គ​ទេ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១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សហការរបស់ព្រះវរបិតាជាមួយព្រះយេស៊ូវគ្រិស្ដ ដ៏ជាព្រះរាជបុត្រានៅអស់កល្បជានិច្ច ចាប់តាំងពី​អតីតកាលរហូត​ដល់អស់កល្បជានិច្ច។ ទ្រង់គឺជាព្រះបន្ទូលនៃព្រះ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ដើម​ដំបូង​មាន​ព្រះបន្ទូល ព្រះបន្ទូល​ក៏​គង់​នៅ​ជា​មួយនឹង​ព្រះ ហើយ​ព្រះបន្ទូល​នោះ​ឯង​ជា​ព្រះ ទ្រង់​គង់​នៅ​ជា​មួយ​នឹង​ព្រះ តាំង​អំពី​ដើម​មក </w:t>
      </w:r>
      <w:bookmarkStart w:id="1" w:name="V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គ្រប់​របស់​ទាំង​អស់​បាន​កើត​មក​ដោយសារ​ទ្រង់ ហើយ​ក្នុង​បណ្តា​របស់​ដែល​បាន​បង្កើត​មក​ទាំង​ប៉ុន្មាន នោះ​គ្មាន​អ្វី​ណា​មួយ​កើត​មក​ក្រៅ​ពី​ទ្រង់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បន្ទូល​ក៏​ត្រឡប់​ជា​សាច់​ឈាម ហើយ​បាន​ស្នាក់​នៅជា​មួយ​នឹង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យាងចុះពីស្ថានសួគ៌</w:t>
      </w:r>
      <w:r>
        <w:rPr>
          <w:rFonts w:ascii="Khmer OS Siemreap" w:hAnsi="Khmer OS Siemreap" w:cs="Khmer OS Siemreap"/>
          <w:lang w:bidi="km-KH"/>
        </w:rPr>
        <w:t>មក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្រះយេស៊ូវដ៏ជាបុគ្គលទី២នៃព្រះត្រីឯកបានរស់នៅលើ ផែនដីនេះ។ ប៉ុន្ដែ ទ្រង់នៅតែសហការជាមួយព្រះវរបិតាទាំងស្រុងចំពោះព្រះជន្មរបស់ទ្រង់នៅលើផែនដី នេះ។ សូម្បីតែនៅក្នុងសួនច្បារគេសេម៉ាណីដ៏ងងឹតក៏ដោយ កាលពួកសិស្សបានដេកលក់ ព្រះយេស៊ូវបាន អធិស្ឋាន ហើយបានប្រកបជាមួយព្រះវរបិតារបស់ទ្រង់។ សូម្បីតែនៅពេលដែលទ្រង់ត្រូវបានគេចាប់ ហើយ ចោទប្រកាន់ក៏ដោយ ព្រះវរបិតាបានជិតស្និតជាមួយទ្រង់។ ហើយកាលពួកគេបានវាយទ្រង់ ថែមទាំងបាន ឆ្កាងទ្រង់ ទ្រង់នៅតែអាចបែរទៅរកព្រះវរបិតា ហើយអធិស្ឋាន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វរបិតា​អើយ សូម​អត់​ទោស​ដល់​អ្នក​ទាំង​នេះ​ផង ដ្បិត​គេ​មិន​ដឹង​ជា​គេ​ធ្វើ​អ្វី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ឥឡូវនេះអ្វីទាំងអស់បានងងឹតសូន្យឈឹង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ាំង​ពី​ថ្ងៃ​ទ្រង់ ដរាប​ដល់​ម៉ោង​៣​រសៀល នោះ​មាន​ងងឹត​ដាប គ្រប​ពេញ​លើ​ផែនដី ប្រហែល​ជា​ម៉ោង​៣ នោះ​ព្រះយេស៊ូវ​ទ្រង់​បន្លឺ​ឡើង​ជា​សំឡេង​ខ្លាំង​ថា អេលីៗ​ល៉ាម៉ាសាបាច់ថានី គឺ​ស្រាយ​ថា ឱ​ព្រះអង្គៗ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ម៉ោងដ៏អាក្រក់នោះ </w:t>
      </w:r>
      <w:r>
        <w:rPr>
          <w:rFonts w:ascii="Khmer OS Siemreap" w:hAnsi="Khmer OS Siemreap" w:cs="Khmer OS Siemreap"/>
          <w:lang w:bidi="km-KH"/>
        </w:rPr>
        <w:t>ផែនដីបានគ្របដោយ</w:t>
      </w:r>
      <w:r>
        <w:rPr>
          <w:rFonts w:ascii="Khmer OS Siemreap" w:hAnsi="Khmer OS Siemreap" w:cs="Khmer OS Siemreap"/>
          <w:lang w:bidi="km-KH"/>
        </w:rPr>
        <w:t>ងងឹតដាប វាជានិមិត្ដរូបពីសេចក្ដីងងឹតដែលបានបំបែកព្រះ​រាជ​បុត្រាពីព្រះវរបិតា</w:t>
      </w:r>
      <w:r>
        <w:rPr>
          <w:rFonts w:ascii="Khmer OS Siemreap" w:hAnsi="Khmer OS Siemreap" w:cs="Khmer OS Siemreap"/>
          <w:i/>
          <w:i/>
          <w:iCs/>
          <w:lang w:bidi="km-KH"/>
        </w:rPr>
        <w:t>ជាលើកដំបូងបង្អស់</w:t>
      </w:r>
      <w:r>
        <w:rPr>
          <w:rFonts w:ascii="Khmer OS Siemreap" w:hAnsi="Khmer OS Siemreap" w:cs="Khmer OS Siemreap"/>
          <w:lang w:bidi="km-KH"/>
        </w:rPr>
        <w:t xml:space="preserve"> ។ កាលពីមុនព្រះរាជបុត្រាមិនដែលត្រូវបែកចេញពីព្រះវរបិតា ដែលគង់នៅស្ថានសួគ៌ឡើយ តែឥឡូវនេះទ្រង់បានបែកចេញ។ ហើយនៅវេលាម៉ោងដ៏ងងឹតនោះ ទ្រង់បាន បន្លឺសំឡេងជាខ្លាំង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720"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​ </w:t>
      </w:r>
    </w:p>
    <w:p>
      <w:pPr>
        <w:pStyle w:val="Normal"/>
        <w:ind w:left="720" w:right="72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បុរសនេះគឺជានរ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្រង់គឺជាព្រះយេស៊ូវ ដ៏ជាព្រះរាបុត្រាទ្រង់តែ១ដែលនៅអស់កល្បជានិច្ច ហើយ ជាលើកដំបូងបង្អស់ ដែលទ្រង់បានបែកចេញទាំងស្រុងពីព្រះវរបិតាដែលគង់នៅស្ថានសួគ៌ ក្នុងរយៈអស់   ក​ល្ប​ជានិច្ច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ហេតុអ្វីបានជាទ្រង់បន្លឺសំឡេងជាខ្លាំង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ពិបាក</w:t>
      </w:r>
      <w:r>
        <w:rPr>
          <w:rFonts w:ascii="Khmer OS Siemreap" w:hAnsi="Khmer OS Siemreap" w:cs="Khmer OS Siemreap"/>
          <w:lang w:bidi="km-KH"/>
        </w:rPr>
        <w:t>ណាស់ ដើម្បី</w:t>
      </w:r>
      <w:r>
        <w:rPr>
          <w:rFonts w:ascii="Khmer OS Siemreap" w:hAnsi="Khmer OS Siemreap" w:cs="Khmer OS Siemreap"/>
          <w:lang w:bidi="km-KH"/>
        </w:rPr>
        <w:t>ពន្យល់ត្រង់ចំណុច</w:t>
      </w:r>
      <w:r>
        <w:rPr>
          <w:rFonts w:ascii="Khmer OS Siemreap" w:hAnsi="Khmer OS Siemreap" w:cs="Khmer OS Siemreap"/>
          <w:lang w:bidi="km-KH"/>
        </w:rPr>
        <w:t xml:space="preserve">នេះក្នុងរបៀបសាមញ្ញទៅកាន់អ្នករាល់គ្នា។ កុំឆ្ងល់ឡើយ ព្រះបន្ទូលរបស់ព្រះគ្រិស្ដទាំងនោះមិនអាចពន្យល់បានឡើយ។ លោកស្ពឺជិនបានប្រាប់ពីភាពលំបាកដូចគ្នា ដែរ។ គាត់បានប្រសាសន៍ថា គ្មានអ្នកណាម្នាក់អាចយល់ទាំងស្រុងពីព្រះបន្ទូលទាំងនេះបានឡើយ។ លោក ស្ពឺជិនបានប្រសាសន៍ថា 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លោកម៉ាទីន លូសើរ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​ដែលជាអ្នកដឹកនាំនៃការកែប្រែជំនឿដ៏ល្បីល្បាញបាន អង្គុយចុះ ដើម្បីសិក្សាពិចារណាពីអត្ថបទគម្ពីរនេះ។ ពីមួយម៉ោងទៅមួយ ម៉ោងៗមនុស្សដែលស្រឡាញ់ដ៏អស្ចារ្យម្នាក់នោះបាននៅតែអង្គុយចុះ ហើយ​មនុស្សដែលរង់ចាំគាត់ គេបានចេញចូលចេញចូលក្នុងបន្ទប់ ហើយ​គាត់​បានវក់នឹងការសញ្ជឹងគិតមែនទែន ដែលនាំឲ្យមនុស្សស្ទើរតែគិតថា គាត់​បានស្លាប់បាត់ហើយ។ គាត់មិនបានកំរើកដៃជើង ថែមទាំងមិនបានញាំ ឬ ផឹកអ្វីសោះ ប៉ុន្ដែគាត់បានអង្គុយចុះទាំងបើកភ្នែកធំៗ ដូចជាមនុស្សដែល បាត់បង់ស្មារតី ដើម្បីគិតពីព្រះបន្ទូលដ៏អស្ចារ្យទាំងនេះ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ទូ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បន្ទាប់ពីរយៈ ពេលច្រើនម៉ោងក្រោយមក គាត់ហាក់ដូចជាបានបាត់បង់អ្វីៗទាំងអស់ដែល នៅជុំវិញគាត់ គាត់បានងើបពីកៅអ៊ីរបស់គាត់ ហើយមានមនុស្សម្នាក់បាន លឺគាត់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បានចោល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្រង់ចំនុចនេះជ្រៅខ្លាំងណាស់ 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​មនុស្ស​ណាម្នាក់ដែលអាច​យល់​ពីការ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ដូច្នេះហើយ គាត់បាន​បន្ដធ្វើតាមធម្មតាវិញ។ ទោះបីជា​ការនោះពិបាកណាស់ ដើម្បីពន្យល់ឲ្យត្រឹម​ត្រូវក្ដី  តែខ្ញុំមិនអស្ចារ្យទេដែលថា អត្ថបទគម្ពីរ​របស់យើងបានបង្ហាញឲ្យ លោកលូសើរមើលឃើញពីពន្លឺនោះ។ វាបានប្រាប់ថា លោកលូសើរបាន មើលទៅដូចជាមនុស្សម្នាក់ដែលគិតជ្រៅ ហើយងើបឡើងវិញទៅឯពន្លឺ។ ខ្ញុំ ធា្លប់មានអារម្មណ៍ដូចជាមនុស្សម្នាក់ដែលមិនគិតពីនោះ ប៉ុន្ដែដូចជាមនុស្ស ដែលគិតពីផ្លូវមួយ ហើយភ្ញាក់ខ្លួនថា គាត់បានឆ្លងផុតពីសេចក្ដីងងឹត ប៉ុន្ដែ តើអ្នកណាដែលមិនហ៊ានទទួលយកការស្រែកឡើងដូចនេះ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{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ទូ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ជាចំណុតដ៏ ជ្រៅខ្លាំងណាស់ គ្មាន​មនុស្ស​ណាម្នាក់ដែលអាច​យល់​ពីការ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ដូច្នេះ ខ្ញុំនឹងមិនព្យាយាមពន្យល់ពីចំណុចនេះឡើយ</w:t>
      </w:r>
      <w:r>
        <w:rPr/>
        <w:t xml:space="preserve">(C. H. Spurgeon, “The Saddest Cry From the Cross,” </w:t>
      </w:r>
      <w:r>
        <w:rPr>
          <w:b/>
          <w:i/>
        </w:rPr>
        <w:t xml:space="preserve">The Metropolitan Tabernacle Pulpit, </w:t>
      </w:r>
      <w:r>
        <w:rPr/>
        <w:t>Pilgrim Publications, 1977, volume XLVIII, pp. 517-51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យល់ស្របជាមួយលោកលូសើរ និងលោកស្ពឺជិន</w:t>
      </w:r>
      <w:r>
        <w:rPr>
          <w:rFonts w:ascii="Khmer OS Siemreap" w:hAnsi="Khmer OS Siemreap" w:cs="Khmer OS Siemreap"/>
          <w:lang w:bidi="km-KH"/>
        </w:rPr>
        <w:t xml:space="preserve">ត្រង់ចំនុចនោះ ដ្បិតយើងមិនអាចយល់ទាំង ស្រុងបានទេ ពីរបៀបដែលព្រះវរបិតាអា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ោ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្រះរាជបុត្រាដ៏ជាព្រះ។ ខ្ញុំនឹងមិនព្យាយាមពន្យល់នូវ​ត្រង់​ចំនុចនេះទេ </w:t>
      </w:r>
      <w:r>
        <w:rPr>
          <w:rFonts w:ascii="Khmer OS Siemreap" w:hAnsi="Khmer OS Siemreap" w:cs="Khmer OS Siemreap"/>
          <w:i/>
          <w:i/>
          <w:iCs/>
          <w:lang w:bidi="km-KH"/>
        </w:rPr>
        <w:t>ប៉ុន្ដែខ្ញុំនឹងប្រាប់ពីគោលគំនិតសាមញ្ញមួយចំនួនអំពីខគម្ពីរ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i/>
          <w:i/>
          <w:iCs/>
          <w:lang w:bidi="km-KH"/>
        </w:rPr>
        <w:t>នៅត្រង់ចំនុចនេះ ព្រះគ្រិស្ដកំពុងមានបន្ទូលដូចជាមនុស្សលោក។</w:t>
      </w:r>
      <w:r>
        <w:rPr>
          <w:rFonts w:ascii="Khmer OS Siemreap" w:hAnsi="Khmer OS Siemreap" w:cs="Khmer OS Siemreap"/>
          <w:lang w:bidi="km-KH"/>
        </w:rPr>
        <w:t xml:space="preserve"> ទ្រង់ជាព្រះ១រយភាគរយ តែ ទ្រង់ក៏ជាមនុស្ស១រយភាគដែរ។ នេះគឺជាមនុស្សទេវសម្ពន្ធភាព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្រង់ជាព្រះផង ហើយជាមនុស្សផ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ែ នៅកន្លែងនេះ ទ្រង់មានបន្ទូលដូចជាមនុស្ស។ មានតែមនុស្សពិតប្រាកដម្នាក់ដែលអាចនិយាយថា ទ្រង់ត្រូវ បានព្រះវរបិតារបស់ទ្រង់ចោល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i/>
          <w:i/>
          <w:iCs/>
          <w:lang w:bidi="km-KH"/>
        </w:rPr>
        <w:t>ព្រះវរបិតាបានចោលព្រះគ្រិស្ដ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lang w:bidi="km-KH"/>
        </w:rPr>
        <w:t>ដោយសារតែ</w:t>
      </w:r>
      <w:r>
        <w:rPr>
          <w:rFonts w:ascii="Khmer OS Siemreap" w:hAnsi="Khmer OS Siemreap" w:cs="Khmer OS Siemreap"/>
          <w:i/>
          <w:i/>
          <w:iCs/>
          <w:u w:val="single"/>
          <w:lang w:bidi="km-KH"/>
        </w:rPr>
        <w:t>យើង</w:t>
      </w:r>
      <w:r>
        <w:rPr>
          <w:rFonts w:ascii="Khmer OS Siemreap" w:hAnsi="Khmer OS Siemreap" w:cs="Khmer OS Siemreap"/>
          <w:i/>
          <w:i/>
          <w:iCs/>
          <w:lang w:bidi="km-KH"/>
        </w:rPr>
        <w:t>សមនឹងត្រូវ</w:t>
      </w:r>
      <w:r>
        <w:rPr>
          <w:rFonts w:ascii="Khmer OS Siemreap" w:hAnsi="Khmer OS Siemreap" w:cs="Khmer OS Siemreap"/>
          <w:i/>
          <w:i/>
          <w:iCs/>
          <w:lang w:bidi="km-KH"/>
        </w:rPr>
        <w:t>ឲ្យ</w:t>
      </w:r>
      <w:r>
        <w:rPr>
          <w:rFonts w:ascii="Khmer OS Siemreap" w:hAnsi="Khmer OS Siemreap" w:cs="Khmer OS Siemreap"/>
          <w:i/>
          <w:i/>
          <w:iCs/>
          <w:lang w:bidi="km-KH"/>
        </w:rPr>
        <w:t>ព្រះវរបិតាចោល។</w:t>
      </w:r>
      <w:r>
        <w:rPr>
          <w:rFonts w:ascii="Khmer OS Siemreap" w:hAnsi="Khmer OS Siemreap" w:cs="Khmer OS Siemreap"/>
          <w:lang w:bidi="km-KH"/>
        </w:rPr>
        <w:t xml:space="preserve"> នៅលើឈើ ឆ្កាងនោះហើយដែលព្រះគ្រិស្ដបានទទួលជំនួស</w:t>
      </w:r>
      <w:r>
        <w:rPr>
          <w:rFonts w:ascii="Khmer OS Siemreap" w:hAnsi="Khmer OS Siemreap" w:cs="Khmer OS Siemreap"/>
          <w:lang w:bidi="km-KH"/>
        </w:rPr>
        <w:t xml:space="preserve">កន្លែង </w:t>
      </w:r>
      <w:r>
        <w:rPr>
          <w:rFonts w:ascii="Khmer OS Siemreap" w:hAnsi="Khmer OS Siemreap" w:cs="Khmer OS Siemreap"/>
          <w:i/>
          <w:i/>
          <w:iCs/>
          <w:lang w:bidi="km-KH"/>
        </w:rPr>
        <w:t>របស់</w:t>
      </w:r>
      <w:r>
        <w:rPr>
          <w:rFonts w:ascii="Khmer OS Siemreap" w:hAnsi="Khmer OS Siemreap" w:cs="Khmer OS Siemreap"/>
          <w:i/>
          <w:i/>
          <w:iCs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ថែមទាំង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រងទុក្ខសម្រាប់​អំពើបាប​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របស់យើង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4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សារអំពើបាបរបស់ជីដូនជីតាយើងបាន</w:t>
      </w:r>
      <w:r>
        <w:rPr>
          <w:rFonts w:ascii="Khmer OS Siemreap" w:hAnsi="Khmer OS Siemreap" w:cs="Khmer OS Siemreap"/>
          <w:lang w:bidi="km-KH"/>
        </w:rPr>
        <w:t>ឆ្លងមកដល់យើងរាល់គ្នា នោះយើងបានកើតមក ហើយធំ ឡើងដោយបានដាច់ពីព្រះ ទ្រង់បានចោលយើង ហើយយើងរស់នៅក្នុងភាពឯកកោទាំងត្រូវកាច់ផ្ដាច់ពីព្រះ ដោយសារតែនិស្ស័យអំពើបាបរបស់យើង និងអំពើបាបរបស់យើងជាពិត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ំនិត​គេ​ត្រូវ​បង្អាប់ ហើយ​គេ​ដាច់​ចេញ​ពី​ព្រះជន្ម​ព្រះ ដោយសារ​សេចក្តី​ខ្លៅ​ល្ងង់ក្នុង​ខ្លួន​គេ ព្រោះ​ចិត្ត​គេ​រឹងទទ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ធ្លាប់គិតថា ត្រូវតែមានព្រះដែរ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អ្នកធ្លាប់ឆ្ងល់ថា ហេតុអ្វីបានជាអ្នកមិនច្បាស់ពីព្រះ ស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នេះគឺជាចម្លើយចេញមកពីព្រះគម្ពីរ។ អ្នកមិនច្បាស់ពីព្រះដោយសារតែគំនិតខាងឯវិញ្ញាណរបស់ អ្នក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អាប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្រ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ិត្ដរឹងទទឹ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ៃចិត្ដរបស់អ្នក។ នោះគឺជាមូលហេតុដែលអ្នក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ាច់​ចេញពីព្រះជន្ម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ច្ចុប្បន្នកាលបរិបូរចំពោះកិរិយាស័ព្ទតាមភាសាក្រេកបានសង្កត់ធ្ងន់លើសភាព​ដែល​កំពុង​​បន្ដ។ វាមិនមានន័យថា មានពេលមួយដែលអ្នកបានស្គាល់ព្រះនោះទេ។ </w:t>
      </w:r>
      <w:r>
        <w:rPr>
          <w:rFonts w:ascii="Khmer OS Siemreap" w:hAnsi="Khmer OS Siemreap" w:cs="Khmer OS Siemreap"/>
          <w:i/>
          <w:i/>
          <w:iCs/>
          <w:lang w:bidi="km-KH"/>
        </w:rPr>
        <w:t>វាមានន័យថា អ្នកមិន ដែលស្គាល់ទ្រង់ឡើយ ហើយអ្នកនៅតែមិនស្គាល់ទ្រង់។</w:t>
      </w:r>
      <w:r>
        <w:rPr>
          <w:rFonts w:ascii="Khmer OS Siemreap" w:hAnsi="Khmer OS Siemreap" w:cs="Khmer OS Siemreap"/>
          <w:lang w:bidi="km-KH"/>
        </w:rPr>
        <w:t xml:space="preserve">  អ្នកនៅតែបន្ដដាច់ចេញពីព្រះ ហើយបន្ដកាត់​ផ្ដាច់​ពី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សារតែចិត្ដរឹងទទឹងនៃចិត្ដ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របស់អ្នក</w:t>
      </w:r>
      <w:r>
        <w:rPr>
          <w:rFonts w:cs="Khmer OS Siemreap" w:ascii="Khmer OS Siemreap" w:hAnsi="Khmer OS Siemreap"/>
          <w:lang w:bidi="km-KH"/>
        </w:rPr>
        <w:t>}»</w:t>
      </w:r>
      <w:r>
        <w:rPr/>
        <w:t xml:space="preserve">(cf. Dr. Fritz Rienecker, </w:t>
      </w:r>
      <w:r>
        <w:rPr>
          <w:b/>
          <w:i/>
        </w:rPr>
        <w:t xml:space="preserve">A Linguistic Key to the Greek New Testament, </w:t>
      </w:r>
      <w:r>
        <w:rPr/>
        <w:t>Zondervan, 1980, p. 53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ascii="Khmer OS Siemreap" w:hAnsi="Khmer OS Siemreap" w:cs="Khmer OS Siemreap"/>
          <w:i/>
          <w:i/>
          <w:iCs/>
          <w:lang w:bidi="km-KH"/>
        </w:rPr>
        <w:t>ព្រះយេស៊ូវគ្រិស្ដបានសុគតនៅលើឈើឆ្កាង ដើម្បីនាំឲ្យអ្នកបានរួបរួមជាមួយព្រះវរបិតា។</w:t>
      </w:r>
    </w:p>
    <w:p>
      <w:pPr>
        <w:pStyle w:val="BodyTextIndent2"/>
        <w:rPr>
          <w:rFonts w:ascii="Khmer OS Siemreap" w:hAnsi="Khmer OS Siemreap" w:cs="Khmer OS Siemreap"/>
          <w:i/>
          <w:i/>
          <w:iCs/>
          <w:sz w:val="18"/>
          <w:szCs w:val="18"/>
          <w:lang w:bidi="km-KH"/>
        </w:rPr>
      </w:pP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គ្រីស្ទ​ទ្រង់​បាន​រង​ទុក្ខ​ម្តង ដោយ​ព្រោះ​បាប​ដែរ គឺ​ជា​ព្រះ​ដ៏​សុចរិត ទ្រង់​រង​ទុក្ខ​ជំនួស​មនុស្ស​ទុច្ចរិត ដើម្បី​នឹង​នាំ​យើង​រាល់​គ្នា​ទៅ​ដល់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                  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្រិស្ដបានសុគតនៅលើឈើឆ្កាងដើម្ប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ាំយើងរាល់គ្នាទៅដល់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ើម្បីដោះយកការដាច់ចេញរបស់ យើង ដោយសារនិស្ស័យអំពើបាប និងអំពើបាបជាពិតរបស់យើង ហើយនាំយើងឲ្យបានរួបរួមព្រះព្រះ។ ដើម្បីធ្វើការនោះបាន 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ិស្ដត្រូវតែ</w:t>
      </w:r>
      <w:r>
        <w:rPr>
          <w:rFonts w:ascii="Khmer OS Siemreap" w:hAnsi="Khmer OS Siemreap" w:cs="Khmer OS Siemreap"/>
          <w:sz w:val="20"/>
          <w:sz w:val="20"/>
        </w:rPr>
        <w:t>​ទ្រាំទ្ររង​អស់​ទាំង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ឈឺ​ចាប់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</w:rPr>
        <w:t>របស់​យើង ហើយ​បាន​ទទួល​ផ្ទុក​អស់​ទាំ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សេចក្តី​ទុក្ខ​ព្រួ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របស់​យើងនៅលើឈើឆ្កាង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ង​អស់​ទាំង​សេចក្តី​ឈឺ​ចាប់​របស់​យើង ហើយ​បាន​ទទួល​ផ្ទុក​អស់​ទាំង​សេចក្តី​ទុក្ខ​ព្រួយ​របស់​យើង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ក្នុងនាមជាមនុស្សមានបាបដែលមិនទាន់ប្រែចិត្ដ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 អ្នកត្រូវបានទុកចោលនៅក្នុងលោកីយ៍នេ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្នក ដឹងពីការនេះ។ អ្នកមានអារម្មណ៍ថា មានរឿងខ្លះដែលខុសឆ្គង។ មនុស្សវ័យក្មេងគឺជាមនុស្សដែលរហ័សនឹង ដឹងបំផុតពីភាពឯកកោ  និងការដែលព្រះបានចោលគេទុកនៅក្នុងលោកីយ៍ដ៏ងងឹត ហើយគួរឲ្យខ្លាច​នេះ។ ជារឿយៗ នោះហើយជាមូលហេតុដែលមនុស្សវ័យក្មេងបានប្រែចិត្ដក្នុងភាពជាយុវវ័យរបស់គេ។ នៅពេល អ្នកចាស់ទៅ នោះអ្នកនឹងរៀនពីការលង់នូវភាពទទេស្អាតនេះ ដូចជា៖ អារម្មណ៍ឯកកោក្នុងថ្នាំញៀន គ្រឿងស្រវឹង ការជួបប្រទះខាងផ្លូវភេទ ការរកលុយ ឬក៏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ារដែលអ្នកខំប្រឹ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ៀបចំផែនការ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ើម្បី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ទួលបានភាពជោគជ័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ពេលនោះហើយដែលអ្នកបានរៀនប្រើ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្បិ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ួយក្នុងចំណោមល្បិច ទាំងនោះ ដើម្បីចង់រត់គេចពីភាពឯកកោ និងភាពទទេស្អាតខាងអារមមណ៍ ហើយវានឹងយឺតពេល ដើម្បីឲ្យ អ្នកបានសង្រ្គោះ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8"/>
      <w:bookmarkEnd w:id="3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ព្រោះ​គេ​មិន​ចូល​ចិត្ត​នឹង​ស្គាល់​ដល់​ព្រះ​សោះ បាន​ជា​ទ្រង់​ប្រគល់​គេ​ទៅ​តាម​គំនិត​ចោលម្សៀត​វិញ ដើម្បី​ឲ្យ​បាន​សំរេច​ការ​ដែល​មិន​គួរ​គប្បី​ធ្វើ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នៅព្រឹកនេះ</w:t>
      </w:r>
      <w:r>
        <w:rPr>
          <w:rFonts w:ascii="Khmer OS Siemreap" w:hAnsi="Khmer OS Siemreap" w:cs="Khmer OS Siemreap"/>
          <w:lang w:bidi="km-KH"/>
        </w:rPr>
        <w:t xml:space="preserve"> កាលអ្នកនៅក្មេងនៅឡើយ ព្រះកំពុងតែប៉ះពាល់ចិត្ដអ្នក។ ព្រះត្រាស់ហៅអ្នក ហើយនិយាយមកកាន់ចិត្ដរបស់អ្នក តាមរយៈអារម្មណ៍នៃភាពឯកកោរបស់អ្នក។ ដ្បិតនេះជាព្រះបន្ទូល​របស់ព្រះយេស៊ូវ កាលទ្រង់សុគតនៅលើឈើឆ្កា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​ </w:t>
      </w:r>
    </w:p>
    <w:p>
      <w:pPr>
        <w:pStyle w:val="Normal"/>
        <w:ind w:left="720" w:right="72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ជាពិសេស </w:t>
      </w:r>
      <w:r>
        <w:rPr>
          <w:rFonts w:ascii="Khmer OS Siemreap" w:hAnsi="Khmer OS Siemreap" w:cs="Khmer OS Siemreap"/>
          <w:lang w:bidi="km-KH"/>
        </w:rPr>
        <w:t>ទាំងនេះជាពាក្យ</w:t>
      </w:r>
      <w:r>
        <w:rPr>
          <w:rFonts w:ascii="Khmer OS Siemreap" w:hAnsi="Khmer OS Siemreap" w:cs="Khmer OS Siemreap"/>
          <w:lang w:bidi="km-KH"/>
        </w:rPr>
        <w:t>ដែលនិយាយមកកាន់យើង កាលយើងនៅក្មេងនៅឡើយ។ ព្រះរាជបុត្រាបាន រងទុក្ខពីការបែកចេញពីព្រះវរបិតា ដើម្បីទទួលទណ្ឌកម្មជំនួសចំពោះការបែកចេញ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របស់អ្នក </w:t>
      </w:r>
      <w:r>
        <w:rPr>
          <w:rFonts w:ascii="Khmer OS Siemreap" w:hAnsi="Khmer OS Siemreap" w:cs="Khmer OS Siemreap"/>
          <w:lang w:bidi="km-KH"/>
        </w:rPr>
        <w:t xml:space="preserve">ពីព្រះវរបិតា។ </w:t>
      </w:r>
      <w:r>
        <w:rPr>
          <w:rFonts w:ascii="Khmer OS Siemreap" w:hAnsi="Khmer OS Siemreap" w:cs="Khmer OS Siemreap"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បានធ្វើដំណើរចេញឆ្ងាយពីព្រះ ហើយ</w:t>
      </w:r>
      <w:r>
        <w:rPr>
          <w:rFonts w:ascii="Khmer OS Siemreap" w:hAnsi="Khmer OS Siemreap" w:cs="Khmer OS Siemreap"/>
          <w:i/>
          <w:i/>
          <w:iCs/>
          <w:lang w:bidi="km-KH"/>
        </w:rPr>
        <w:t>ព្រះគ្រិស្ដ</w:t>
      </w:r>
      <w:r>
        <w:rPr>
          <w:rFonts w:ascii="Khmer OS Siemreap" w:hAnsi="Khmer OS Siemreap" w:cs="Khmer OS Siemreap"/>
          <w:lang w:bidi="km-KH"/>
        </w:rPr>
        <w:t>បានសងថ្លៃលោះទោសអំពើបាប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បាន ភ្លេចអំពីព្រះ ហើយ</w:t>
      </w:r>
      <w:r>
        <w:rPr>
          <w:rFonts w:ascii="Khmer OS Siemreap" w:hAnsi="Khmer OS Siemreap" w:cs="Khmer OS Siemreap"/>
          <w:i/>
          <w:i/>
          <w:iCs/>
          <w:lang w:bidi="km-KH"/>
        </w:rPr>
        <w:t>ព្រះគ្រិស្ដ</w:t>
      </w:r>
      <w:r>
        <w:rPr>
          <w:rFonts w:ascii="Khmer OS Siemreap" w:hAnsi="Khmer OS Siemreap" w:cs="Khmer OS Siemreap"/>
          <w:lang w:bidi="km-KH"/>
        </w:rPr>
        <w:t>បានសងថ្លៃលោះទោសអំពើបាប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បានខានក្រុមជំនុំនៅថ្ងៃអាទិត្យ ម្ដងហើយម្ដងទៀត ដើម្បីធ្វើរឿងអត់ប្រយោជ</w:t>
      </w:r>
      <w:r>
        <w:rPr>
          <w:rFonts w:ascii="Khmer OS Siemreap" w:hAnsi="Khmer OS Siemreap" w:cs="Khmer OS Siemreap"/>
          <w:lang w:val="ca-ES" w:bidi="km-KH"/>
        </w:rPr>
        <w:t>ន៍</w:t>
      </w:r>
      <w:r>
        <w:rPr>
          <w:rFonts w:ascii="Khmer OS Siemreap" w:hAnsi="Khmer OS Siemreap" w:cs="Khmer OS Siemreap"/>
          <w:lang w:bidi="km-KH"/>
        </w:rPr>
        <w:t xml:space="preserve"> ដែលជាអំពើបាប ហើយ</w:t>
      </w:r>
      <w:r>
        <w:rPr>
          <w:rFonts w:ascii="Khmer OS Siemreap" w:hAnsi="Khmer OS Siemreap" w:cs="Khmer OS Siemreap"/>
          <w:i/>
          <w:i/>
          <w:iCs/>
          <w:lang w:bidi="km-KH"/>
        </w:rPr>
        <w:t>ព្រះគ្រិស្ដ</w:t>
      </w:r>
      <w:r>
        <w:rPr>
          <w:rFonts w:ascii="Khmer OS Siemreap" w:hAnsi="Khmer OS Siemreap" w:cs="Khmer OS Siemreap"/>
          <w:lang w:bidi="km-KH"/>
        </w:rPr>
        <w:t>បានសងថ្លៃលោះ​ទោស​អំពើ​បាប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បានមកក្រុមជំនុំ ប៉ុន្ដែត្រឹម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ិយាយតែមា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ិនដែលគិតពីព្រះសោះ ហើយ​</w:t>
      </w:r>
      <w:r>
        <w:rPr>
          <w:rFonts w:ascii="Khmer OS Siemreap" w:hAnsi="Khmer OS Siemreap" w:cs="Khmer OS Siemreap"/>
          <w:i/>
          <w:i/>
          <w:iCs/>
          <w:lang w:bidi="km-KH"/>
        </w:rPr>
        <w:t>ព្រះគ្រិស្ដ​</w:t>
      </w:r>
      <w:r>
        <w:rPr>
          <w:rFonts w:ascii="Khmer OS Siemreap" w:hAnsi="Khmer OS Siemreap" w:cs="Khmer OS Siemreap"/>
          <w:lang w:bidi="km-KH"/>
        </w:rPr>
        <w:t>បានសងថ្លៃលោះ​ទោស​អំពើ​បាប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្រិស្ដបានសងថ្លៃលោះទោសពី</w:t>
      </w:r>
      <w:r>
        <w:rPr>
          <w:rFonts w:ascii="Khmer OS Siemreap" w:hAnsi="Khmer OS Siemreap" w:cs="Khmer OS Siemreap"/>
          <w:i/>
          <w:i/>
          <w:iCs/>
          <w:lang w:bidi="km-KH"/>
        </w:rPr>
        <w:t>ភាពទមិលល្មើស</w:t>
      </w:r>
      <w:r>
        <w:rPr>
          <w:rFonts w:ascii="Khmer OS Siemreap" w:hAnsi="Khmer OS Siemreap" w:cs="Khmer OS Siemreap"/>
          <w:lang w:bidi="km-KH"/>
        </w:rPr>
        <w:t xml:space="preserve"> របស់អ្នកនៅលើ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ថ្លៃអីក៏អាក្រក់ម្ល៉េះ ដែលទ្រង់បានស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គេបានដោះព្រះពស្រ្ដរបស់ទ្រង់ ហើយបានវាយទ្រង់ជិតស្លាប់។ ពួកគេបានដុំដែកគោល ព្រះហស្ដ និងព្រះបាទរបស់ទ្រង់នៅលើឈើឆ្កាង។ ងងឹតបានគ្របដណ្ដប់។ សេចក្ដីក្រោធរបស់ព្រះវរបិតា បានធ្លាក់លើ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 ហើយ​ឲ្យ​ឈឺ​ច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tabs>
          <w:tab w:val="clear" w:pos="720"/>
          <w:tab w:val="left" w:pos="1043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វ​វរបិតាបានដាក់ទណ្ឌកម្មលើព្រះគ្រិស្ដសម្រាប់ជំនួសអំពើបាបរបស់អ្នក។</w:t>
      </w:r>
      <w:r>
        <w:rPr>
          <w:rFonts w:ascii="Khmer OS Siemreap" w:hAnsi="Khmer OS Siemreap" w:cs="Khmer OS Siemreap"/>
          <w:lang w:bidi="km-KH"/>
        </w:rPr>
        <w:t xml:space="preserve"> ដូច្នេះហើយ នៅចុងបញ្ចប់ ការដាក់ទណ្ឌកម្មដ៏អាក្រក់បំផុតបានមកដល់។ ព្រះបានចោលព្រះរាជបុត្រារបស់ទ្រង់ ហើយបែរខ្នងចេញពី សេចក្ដីងងឹត។ ហើយព្រះគ្រិស្ដដ៏ជាព្រះរាជបុត្រានៃព្រះបានទ្រាំទ្រយកអំពើបាបរបស់អ្នក</w:t>
      </w:r>
      <w:r>
        <w:rPr>
          <w:rFonts w:ascii="Khmer OS Siemreap" w:hAnsi="Khmer OS Siemreap" w:cs="Khmer OS Siemreap"/>
          <w:i/>
          <w:i/>
          <w:iCs/>
          <w:lang w:bidi="km-KH"/>
        </w:rPr>
        <w:t>តែម្នាក់ឯង</w:t>
      </w:r>
      <w:r>
        <w:rPr>
          <w:rFonts w:ascii="Khmer OS Siemreap" w:hAnsi="Khmer OS Siemreap" w:cs="Khmer OS Siemreap"/>
          <w:lang w:bidi="km-KH"/>
        </w:rPr>
        <w:t>នៅ​លើ​ឈើ​ឆ្កាង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Normal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​ </w:t>
      </w:r>
    </w:p>
    <w:p>
      <w:pPr>
        <w:pStyle w:val="Normal"/>
        <w:ind w:left="720" w:right="72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អស្ចារ្យ ហើយជាសំណួរដ៏អាក្រក់ដែលត្រូវបានឆ្លើយ ដោយសាវ័កពេត្រុស</w:t>
      </w:r>
      <w:r>
        <w:rPr>
          <w:rFonts w:ascii="Khmer OS Siemreap" w:hAnsi="Khmer OS Siemreap" w:cs="Khmer OS Siemreap"/>
          <w:lang w:bidi="km-KH"/>
        </w:rPr>
        <w:t xml:space="preserve"> នៅពេលគាត់បាន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គ្រីស្ទ​ទ្រង់​បាន​រង​ទុក្ខ​ម្តង ដោយ​ព្រោះ​បាប​ដែរ គឺ​ជា​ព្រះ​ដ៏​សុចរិត ទ្រង់​រង​ទុក្ខ​ជំនួស​មនុស្ស​ទុច្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ើម្បី​នឹង​នាំ​យើង​រាល់​គ្នា​ទៅ​ដល់​ព្រ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បានបោះបង់ចោលព្រះ ហើយព្រះយេស៊ូវបានលោះអំពើបាបរបស់អ្នក</w:t>
      </w:r>
      <w:r>
        <w:rPr>
          <w:rFonts w:ascii="Khmer OS Siemreap" w:hAnsi="Khmer OS Siemreap" w:cs="Khmer OS Siemreap"/>
          <w:lang w:bidi="km-KH"/>
        </w:rPr>
        <w:t xml:space="preserve"> ដោយសារការដែលព្រះ​វរបិតាបានចោលទ្រង់ ទ្រង់បានសុគតជំនួសអ្នក ត្រូវគេដុំដែកគោលជាប់នឹងឈើឆ្កាង ហើយត្រូវបានបែក ចេញពីព្រះវរបិតា ដែលទ្រង់បានស្រឡាញ់អស់ពីព្រលឹងរបស់ទ្រង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បានគេដុំដែកគោលល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ដែលត្រូវបណ្ដាសា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ង្ហាញពីការសុគត និងសា្ថនសួគ៌នៅខាងលើ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រងរបួស ទាំងហូរព្រះលោហិ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ការបង្ហាញពីសេចក្ដីស្រឡាញ់ដ៏ទុក្ខសោកមួ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ការស្រែកនោះគួរឲ្យភ័យខ្លាច ហើយរន្ធត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ានដល់ពួកទេវតា កាលពួកគេឃើញ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ត្ដសំឡាញ់ទ្រង់បានចោលទ្រង់នៅពេលយប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 ព្រះវរបិតារបស់ទ្រង់ក៏ចោលទ្រង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62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ំណងព្រះទ័យ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</w:t>
      </w:r>
      <w:r>
        <w:rPr/>
        <w:t xml:space="preserve"> </w:t>
      </w:r>
      <w:r>
        <w:rPr/>
        <w:t xml:space="preserve">Hart, 1712-1768;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ែប្រែដោយគ្រូគង្វាល ។</w:t>
      </w:r>
    </w:p>
    <w:p>
      <w:pPr>
        <w:pStyle w:val="BodyTextIndent2"/>
        <w:tabs>
          <w:tab w:val="clear" w:pos="720"/>
          <w:tab w:val="left" w:pos="4811" w:leader="none"/>
        </w:tabs>
        <w:ind w:hanging="0"/>
        <w:rPr>
          <w:szCs w:val="22"/>
        </w:rPr>
      </w:pPr>
      <w:r>
        <w:rPr>
          <w:szCs w:val="22"/>
        </w:rPr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ត្រឹមតែបានគិតអំពី</w:t>
      </w:r>
      <w:r>
        <w:rPr>
          <w:rFonts w:ascii="Khmer OS Siemreap" w:hAnsi="Khmer OS Siemreap" w:cs="Khmer OS Siemreap"/>
          <w:lang w:bidi="km-KH"/>
        </w:rPr>
        <w:t>រឿងអាថ៌កំបាំងដ៏តូចមួយប៉ុណ្ណោះនៅក្នុងព្រះបន្ទូលរបស់ព្រះគ្រិស្ដ</w:t>
      </w:r>
    </w:p>
    <w:p>
      <w:pPr>
        <w:pStyle w:val="BodyTextIndent2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Normal"/>
        <w:ind w:left="1440" w:righ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​ </w:t>
      </w:r>
    </w:p>
    <w:p>
      <w:pPr>
        <w:pStyle w:val="Normal"/>
        <w:ind w:left="720" w:right="72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</w:t>
      </w:r>
    </w:p>
    <w:p>
      <w:pPr>
        <w:pStyle w:val="IndentedVerse"/>
        <w:rPr>
          <w:rFonts w:ascii="Khmer OS Siemreap" w:hAnsi="Khmer OS Siemreap" w:cs="Khmer OS Siemreap"/>
          <w:sz w:val="22"/>
          <w:szCs w:val="22"/>
          <w:lang w:val="ca-ES" w:bidi="km-KH"/>
        </w:rPr>
      </w:pPr>
      <w:r>
        <w:rPr>
          <w:rFonts w:cs="Khmer OS Siemreap" w:ascii="Khmer OS Siemreap" w:hAnsi="Khmer OS Siemreap"/>
          <w:sz w:val="22"/>
          <w:szCs w:val="2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ខ្ញុំសង្ឃឹម</w:t>
      </w:r>
      <w:r>
        <w:rPr>
          <w:rFonts w:ascii="Khmer OS Siemreap" w:hAnsi="Khmer OS Siemreap" w:cs="Khmer OS Siemreap"/>
          <w:lang w:bidi="km-KH"/>
        </w:rPr>
        <w:t xml:space="preserve"> អ្នកបានស្ដាប់លឺល្មមដើម្បីដឹងថា ព្រះយេស៊ូវបានសុគតដើម្បីលោះអំពើបាបរបស់អ្នក ហើយ ទ្រង់បានរស់ឡើងវិញ ដើម្បីទៅគង់ខាងស្ដាំដៃនៃព្រះវរបិតានៅឯស្ថានសួគ៌។ ខ្ញុំសង្ឃឹមថា អ្នកបានស្ដាប់លឺ ល្មមដើម្បីឃើញថា ទីសង្ឃឹមតែ១គត់របស់អ្នកស្ថិតនៅក្នុងព្រះគ្រិស្ដ ដ្បិតអ្នកគ្មានសង្ឃឹមមាំមួនណាផ្សេង ទៀត។ ខ្ញុំអធិស្ឋានថា អ្នកនឹងមករកព្រះគ្រិស្ដដោយផ្ទាល់ ហើយទទួលជឿទ្រង់ ដើម្បីឲ្យអ្នកអាចស្អាតពី អំពើបាបរបស់អ្នកដោយសារព្រះលោហិតដ៏អស់កល្បជានិច្ច ដ្បិតគ្មានសេចក្ដីសង្រ្គោះណាទៀតផ្សេងឡើយ នៅលើផែនដីនេះ និងនៅអស់កល្បជានិច្ច។ អាម៉ែន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Indent"/>
        <w:ind w:left="360" w:right="36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ជាព្រះពរសំរាប់បងប្អូន នោះសូមផ្ញើរអ៊ីម៉ែលទៅកាន់​លោកបណ្ឌិត ហាយមើស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lang w:bidi="km-KH"/>
        </w:rPr>
        <w:t xml:space="preserve">។ ​សូមចុច​ទី​នេះ​ </w:t>
      </w:r>
      <w:hyperlink r:id="rId3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cs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cs="DaunPenh"/>
          <w:color w:val="00000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color w:val="000000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សេចក្ដីអធិប្បាយទាំងនេះជាព្រះពរ​ដល់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</w:t>
      </w:r>
      <w:r>
        <w:rPr>
          <w:rFonts w:ascii="Khmer OS Siemreap" w:hAnsi="Khmer OS Siemreap" w:cs="Khmer OS Siemreap"/>
          <w:lang w:bidi="km-KH"/>
        </w:rPr>
        <w:t>​  បា​</w:t>
      </w:r>
      <w:r>
        <w:rPr>
          <w:rFonts w:ascii="Khmer OS Siemreap" w:hAnsi="Khmer OS Siemreap" w:cs="Khmer OS Siemreap"/>
          <w:lang w:bidi="km-KH"/>
        </w:rPr>
        <w:t>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។ បើអ្នកចង់សរសេរទៅគាត់តាមប្រៃណីយ៍ សូមសរសេរទៅកាន់​អាស័យ​ដ្ឋាន </w:t>
      </w:r>
      <w:r>
        <w:rPr>
          <w:szCs w:val="22"/>
        </w:rPr>
        <w:t>P.O. Box 15308, Los Angeles, CA 90015</w:t>
      </w:r>
      <w:r>
        <w:rPr>
          <w:rFonts w:ascii="Khmer OS Siemreap" w:hAnsi="Khmer OS Siemreap" w:cs="Khmer OS Siemreap"/>
          <w:szCs w:val="22"/>
          <w:lang w:bidi="km-KH"/>
        </w:rPr>
        <w:t xml:space="preserve">។  </w:t>
      </w:r>
      <w:r>
        <w:rPr>
          <w:rFonts w:ascii="Khmer OS Siemreap" w:hAnsi="Khmer OS Siemreap" w:cs="Khmer OS Siemreap"/>
          <w:lang w:bidi="km-KH"/>
        </w:rPr>
        <w:t>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​៥២។</w:t>
      </w:r>
    </w:p>
    <w:p>
      <w:pPr>
        <w:pStyle w:val="Normal"/>
        <w:tabs>
          <w:tab w:val="clear" w:pos="720"/>
          <w:tab w:val="left" w:pos="5040" w:leader="none"/>
        </w:tabs>
        <w:ind w:left="936" w:right="936" w:hanging="0"/>
        <w:jc w:val="both"/>
        <w:rPr/>
      </w:pPr>
      <w:r>
        <w:rPr/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4">
        <w:r>
          <w:rPr>
            <w:rStyle w:val="InternetLink"/>
            <w:bCs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 xml:space="preserve"> 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</w:t>
      </w:r>
      <w:r>
        <w:rPr>
          <w:rFonts w:ascii="Khmer OS Siemreap" w:hAnsi="Khmer OS Siemreap" w:cs="Khmer OS Siemreap"/>
          <w:b/>
          <w:b/>
          <w:lang w:bidi="km-KH"/>
        </w:rPr>
        <w:t>សេចក្ដីអធិប្បាយដោយលោក</w:t>
      </w:r>
      <w:r>
        <w:rPr>
          <w:sz w:val="24"/>
        </w:rPr>
        <w:t>Abel Prudhomme</w:t>
      </w:r>
      <w:r>
        <w:rPr>
          <w:rFonts w:cs="DaunPenh"/>
          <w:sz w:val="24"/>
          <w:sz w:val="24"/>
          <w:lang w:bidi="km-KH"/>
        </w:rPr>
        <w:t>៖</w:t>
      </w:r>
      <w:r>
        <w:rPr>
          <w:sz w:val="24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៉ាថាយ ២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៤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bCs/>
        </w:rPr>
        <w:t>Jack Ngann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បំណងព្រះទ័យរបស់ទ្រង់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យ៉ូសែប</w:t>
      </w:r>
      <w:r>
        <w:rPr/>
        <w:t xml:space="preserve"> </w:t>
      </w:r>
      <w:r>
        <w:rPr>
          <w:b w:val="false"/>
          <w:bCs/>
        </w:rPr>
        <w:t>Hart, 1712-1768)</w:t>
      </w:r>
      <w:r>
        <w:rPr>
          <w:rFonts w:ascii="Khmer OS Siemreap" w:hAnsi="Khmer OS Siemreap" w:cs="Khmer OS Siemreap"/>
          <w:b w:val="false"/>
          <w:b w:val="false"/>
          <w:bCs/>
          <w:lang w:bidi="km-KH"/>
        </w:rPr>
        <w:t>។</w:t>
      </w:r>
    </w:p>
    <w:p>
      <w:pPr>
        <w:pStyle w:val="TextBody"/>
        <w:ind w:left="4320" w:hanging="0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cs="Khmer OS Siemreap" w:ascii="Khmer OS Siemreap" w:hAnsi="Khmer OS Siemreap"/>
          <w:b/>
          <w:sz w:val="20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8"/>
          <w:szCs w:val="24"/>
          <w:lang w:bidi="km-KH"/>
        </w:rPr>
      </w:pPr>
      <w:r>
        <w:rPr>
          <w:rFonts w:cs="Khmer OS Siemreap" w:ascii="Khmer OS Siemreap" w:hAnsi="Khmer OS Siemreap"/>
          <w:sz w:val="18"/>
          <w:szCs w:val="24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គ្រិស្ដដែ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្រូវបា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វរបិតាចោល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GOD-FORSAKEN CHRIST!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បណ្ឌិត</w:t>
      </w:r>
    </w:p>
    <w:p>
      <w:pPr>
        <w:pStyle w:val="Normal"/>
        <w:jc w:val="center"/>
        <w:rPr/>
      </w:pPr>
      <w:r>
        <w:rPr>
          <w:sz w:val="24"/>
        </w:rPr>
        <w:t>Dr. R. L. Hymers, Jr.</w:t>
      </w:r>
    </w:p>
    <w:p>
      <w:pPr>
        <w:pStyle w:val="TextBody"/>
        <w:tabs>
          <w:tab w:val="clear" w:pos="720"/>
          <w:tab w:val="left" w:pos="6003" w:leader="none"/>
        </w:tabs>
        <w:jc w:val="left"/>
        <w:rPr>
          <w:szCs w:val="22"/>
        </w:rPr>
      </w:pPr>
      <w:r>
        <w:rPr>
          <w:szCs w:val="22"/>
        </w:rPr>
        <w:tab/>
      </w:r>
    </w:p>
    <w:p>
      <w:pPr>
        <w:pStyle w:val="Normal"/>
        <w:ind w:left="720" w:right="720" w:hanging="0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?»</w:t>
      </w:r>
    </w:p>
    <w:p>
      <w:pPr>
        <w:pStyle w:val="Normal"/>
        <w:ind w:left="720" w:right="720" w:hanging="0"/>
        <w:jc w:val="center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821" w:right="821" w:hanging="101"/>
        <w:jc w:val="both"/>
        <w:rPr>
          <w:rFonts w:ascii="Khmer OS Siemreap" w:hAnsi="Khmer OS Siemreap" w:cs="Khmer OS Siemreap"/>
          <w:sz w:val="18"/>
          <w:szCs w:val="16"/>
          <w:lang w:val="ca-ES" w:bidi="km-KH"/>
        </w:rPr>
      </w:pPr>
      <w:r>
        <w:rPr>
          <w:rFonts w:cs="Khmer OS Siemreap" w:ascii="Khmer OS Siemreap" w:hAnsi="Khmer OS Siemreap"/>
          <w:sz w:val="18"/>
          <w:szCs w:val="16"/>
          <w:lang w:val="ca-ES" w:bidi="km-KH"/>
        </w:rPr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តើមនុស្សដ៏ជាព្រះយេស៊ូវនេះជានរណា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ហេតុអ្វីបានជាទ្រង់បន្លឺសំឡេងជាខ្លាំង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23:00Z</dcterms:created>
  <dc:creator>Christopher L. Cagan</dc:creator>
  <dc:description/>
  <dc:language>en-US</dc:language>
  <cp:lastModifiedBy>Use This Account</cp:lastModifiedBy>
  <cp:lastPrinted>2016-01-22T12:34:00Z</cp:lastPrinted>
  <dcterms:modified xsi:type="dcterms:W3CDTF">2016-03-07T08:27:00Z</dcterms:modified>
  <cp:revision>4</cp:revision>
  <dc:subject/>
  <dc:title>REVIVAL AND EVANGELISM</dc:title>
</cp:coreProperties>
</file>