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Cs w:val="24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ទេវតាដែ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ធ្លាក់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ចុះ – ការព្រមា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ចំពោះ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នុស្សដែ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ដួលចុះ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ទី៤ ពីកណ្ឌ២ពេត្រុស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ind w:left="-432" w:right="-432" w:hanging="0"/>
        <w:rPr/>
      </w:pPr>
      <w:r>
        <w:rPr>
          <w:lang w:val="en-US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>(SERMON #4 ON II PETER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ឧសភា ១៧ ២០១៥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17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291" w:right="1152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្បិត​បើ​សិន​ជា​ព្រះ​មិន​បាន​ប្រណី ដល់​ពួក​ទេវតា​ដែល​បាន​ធ្វើ​អំពើ​បាប គឺ​ទ្រង់​បោះ​ទំលាក់​ទៅ​ក្នុង​ជង្ហុក​ជ្រៅ​បំផុត ឲ្យ​ជាប់​ច្រវាក់​នៃ​សេចក្តី​ងងឹត ទាំង​ឃុំ​ទុក​សំរាប់​នឹង​ជំនុំជំ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គម្ពីរបង្រៀនថា អារក្សសាតាំងវាជាមហាទេវតា ដែលបានបះបោរប្រឆាំងនឹងព្រះ</w:t>
      </w:r>
      <w:r>
        <w:rPr>
          <w:rFonts w:ascii="Khmer OS Siemreap" w:hAnsi="Khmer OS Siemreap" w:cs="Khmer OS Siemreap"/>
          <w:lang w:val="en-US" w:bidi="km-KH"/>
        </w:rPr>
        <w:t xml:space="preserve"> ហើយត្រូវ បានព្រះទំលាក់ចេញពីស្ថានសួគ៌ មកលើផែនដីនេះ។ ព្រះគម្ពីរអេសគាល ២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១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៩ និងអេសាយ ១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១៣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 xml:space="preserve">១៤ ប្រាប់ពីការធ្លាក់ចុះរបស់អារក្សសាតាំង។ មានទេវតាជាច្រើនបានចូលរួមបះបោរប្រឆាំងនឹងព្រះ។ ពួកវាខ្លះបានចេញពីស្ថានសួគ៌មក ដើម្បីធ្វើ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ួកបរិវាររបស់សាតាំង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ដូចអ្វីដែលព្រះគម្ពីរហៅ។ ប៉ុន្ដែ ពួកវាខ្លះត្រូវបានបោះទំលាក់ទៅក្នុងឋាននរក។ អត្ថបទគម្ពីររបស់យើងប្រាប់អំពីពួកអារក្សទាំងនេះ។ លោក ឆោឡែស</w:t>
      </w:r>
      <w:r>
        <w:rPr>
          <w:lang w:val="en-US"/>
        </w:rPr>
        <w:t xml:space="preserve"> </w:t>
      </w:r>
      <w:r>
        <w:rPr>
          <w:lang w:val="en-US"/>
        </w:rPr>
        <w:t>C. Ryrie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បង្រៀន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ាំងនេះគឺជាទេវតាដែលធ្វើបាប ដោយសារការកំផិតជាមួយស្រ្ដី ដូច ដែលគម្ពីរលោកុប្បត្ដិ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៤ បានរៀបរាប់ប្រាប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>(</w:t>
      </w:r>
      <w:r>
        <w:rPr>
          <w:b/>
          <w:i/>
          <w:lang w:val="en-US"/>
        </w:rPr>
        <w:t>The Ryrie Study Bible,</w:t>
      </w:r>
      <w:r>
        <w:rPr>
          <w:lang w:val="en-US"/>
        </w:rPr>
        <w:t xml:space="preserve"> Moody Press, 1978; </w:t>
      </w:r>
      <w:r>
        <w:rPr>
          <w:rFonts w:ascii="Khmer OS Siemreap" w:hAnsi="Khmer OS Siemreap" w:cs="Khmer OS Siemreap"/>
          <w:lang w:val="en-US" w:bidi="km-KH"/>
        </w:rPr>
        <w:t>កត់សំគាល់២ពេត្រុស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៤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ម្ពីរអេភេសូ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១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៧ បង្ហាញថា អារក្សសាតាំងនៅត</w:t>
      </w:r>
      <w:r>
        <w:rPr>
          <w:rFonts w:ascii="Khmer OS Siemreap" w:hAnsi="Khmer OS Siemreap" w:cs="Khmer OS Siemreap"/>
          <w:lang w:val="en-US" w:bidi="km-KH"/>
        </w:rPr>
        <w:t>ែ</w:t>
      </w:r>
      <w:r>
        <w:rPr>
          <w:rFonts w:ascii="Khmer OS Siemreap" w:hAnsi="Khmer OS Siemreap" w:cs="Khmer OS Siemreap"/>
          <w:lang w:val="en-US" w:bidi="km-KH"/>
        </w:rPr>
        <w:t>មានពួកបរិវាររាប់ពាន់</w:t>
      </w:r>
      <w:r>
        <w:rPr>
          <w:rFonts w:ascii="Khmer OS Siemreap" w:hAnsi="Khmer OS Siemreap" w:cs="Khmer OS Siemreap"/>
          <w:lang w:val="en-US" w:bidi="km-KH"/>
        </w:rPr>
        <w:t xml:space="preserve"> ដែលនៅក្រោម ការគ្រប់គ្រងរបស់វា ហើយសព្វថ្ងៃនេះ ពួកវាសកម្មខ្លាំងណាស់។ លោកម៉ាទីន</w:t>
      </w:r>
      <w:r>
        <w:rPr>
          <w:lang w:val="en-US"/>
        </w:rPr>
        <w:t xml:space="preserve"> </w:t>
      </w:r>
      <w:r>
        <w:rPr>
          <w:lang w:val="en-US"/>
        </w:rPr>
        <w:t>Lloyd-Jones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​បង្រៀន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ានវិញ្ញាណអាក្រក់រាប់ពាន់ ប្រហែលរាប់លាន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សាមគ្គីភាពរបស់គ្រីស្ទបរិស័ទ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Christian Unity</w:t>
      </w:r>
      <w:r>
        <w:rPr>
          <w:rFonts w:cs="DaunPenh"/>
          <w:b/>
          <w:i/>
          <w:lang w:val="en-US" w:bidi="km-KH"/>
        </w:rPr>
        <w:t>)</w:t>
      </w:r>
      <w:r>
        <w:rPr>
          <w:b/>
          <w:i/>
          <w:lang w:val="en-US"/>
        </w:rPr>
        <w:t>,</w:t>
      </w:r>
      <w:r>
        <w:rPr>
          <w:lang w:val="en-US"/>
        </w:rPr>
        <w:t xml:space="preserve"> The Banner of Truth Trust, 1980, p. 58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ៅដើមឆ្នាំ១៩៧០ ខ្ញុំជាអ្នកបង្កើតក្រុមជំនុំមួយសំរាប់ពួកក្មេងស្ទាវ។ វានៅតែមានសព្វថ្ងៃនេះ ទោះបីជាវាជាក្រុមជំនុំសៅថើនបាទីស្ទក៏ដោយ។ នោះគឺជាបទពិសោធន៍ ដែលធ្វើឲ្យខ្ញុំដឹងខ្លួនយ៉ាងច្បាស់ពី អំណាចរបស់ពួកអារក្ស។ ខ្ញុំបានឃើញ ហើយបានលឺរឿងជាច្រើន ដែលមិនអាចកើតឡើងដោយប្រភពតាម ធម្មជាតិឡើយ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នៅក្នុងសៀវភៅដ៏ល្បីរបស់គាត់ 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ពួកបរិវារនៅក្នុងលោកីយ៍សព្វថ្ងៃនេះ</w:t>
      </w:r>
      <w:r>
        <w:rPr>
          <w:rFonts w:ascii="Khmer OS Siemreap" w:hAnsi="Khmer OS Siemreap" w:cs="Khmer OS Siemreap"/>
          <w:lang w:val="en-US" w:bidi="km-KH"/>
        </w:rPr>
        <w:t xml:space="preserve"> លោក</w:t>
      </w:r>
      <w:r>
        <w:rPr>
          <w:lang w:val="en-US"/>
        </w:rPr>
        <w:t xml:space="preserve"> </w:t>
      </w:r>
      <w:r>
        <w:rPr>
          <w:lang w:val="en-US"/>
        </w:rPr>
        <w:t>Merrill F. Unger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ដែលនៅមហាវិទ្យាល័យ</w:t>
      </w:r>
      <w:r>
        <w:rPr>
          <w:lang w:val="en-US"/>
        </w:rPr>
        <w:t xml:space="preserve"> </w:t>
      </w:r>
      <w:r>
        <w:rPr>
          <w:lang w:val="en-US"/>
        </w:rPr>
        <w:t xml:space="preserve">Dallas Theological </w:t>
      </w:r>
      <w:r>
        <w:rPr>
          <w:rFonts w:ascii="Khmer OS Siemreap" w:hAnsi="Khmer OS Siemreap" w:cs="Khmer OS Siemreap"/>
          <w:lang w:val="en-US" w:bidi="km-KH"/>
        </w:rPr>
        <w:t xml:space="preserve">បានបង្ហាញពីរបៀបដែលពួក បរិវាររបស់អារក្សធ្វើសព្វថ្ងៃនេះ។​ ចំណងជើងក្នុងសៀវភៅនោះគឺមានដូចនេ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ួកបរិវាររបស់សាតាំង និង ការបង្រៀនរបស់វិញ្ញាណ</w:t>
      </w:r>
      <w:r>
        <w:rPr>
          <w:rFonts w:cs="Khmer OS Siemreap" w:ascii="Khmer OS Siemreap" w:hAnsi="Khmer OS Siemreap"/>
          <w:lang w:val="en-US" w:bidi="km-KH"/>
        </w:rPr>
        <w:t>» «</w:t>
      </w:r>
      <w:r>
        <w:rPr>
          <w:rFonts w:ascii="Khmer OS Siemreap" w:hAnsi="Khmer OS Siemreap" w:cs="Khmer OS Siemreap"/>
          <w:lang w:val="en-US" w:bidi="km-KH"/>
        </w:rPr>
        <w:t>ពួកបរិវាររបស់សាតាំង និងមេន្ដអាគម</w:t>
      </w:r>
      <w:r>
        <w:rPr>
          <w:rFonts w:cs="Khmer OS Siemreap" w:ascii="Khmer OS Siemreap" w:hAnsi="Khmer OS Siemreap"/>
          <w:lang w:val="en-US" w:bidi="km-KH"/>
        </w:rPr>
        <w:t>» «</w:t>
      </w:r>
      <w:r>
        <w:rPr>
          <w:rFonts w:ascii="Khmer OS Siemreap" w:hAnsi="Khmer OS Siemreap" w:cs="Khmer OS Siemreap"/>
          <w:lang w:val="en-US" w:bidi="km-KH"/>
        </w:rPr>
        <w:t>ពួកបរិវាររបស់សាតាំង និងការចូល ក្នុងខ្លួនរបស់ពួកអារក្ស</w:t>
      </w:r>
      <w:r>
        <w:rPr>
          <w:rFonts w:cs="Khmer OS Siemreap" w:ascii="Khmer OS Siemreap" w:hAnsi="Khmer OS Siemreap"/>
          <w:lang w:val="en-US" w:bidi="km-KH"/>
        </w:rPr>
        <w:t>» «</w:t>
      </w:r>
      <w:r>
        <w:rPr>
          <w:rFonts w:ascii="Khmer OS Siemreap" w:hAnsi="Khmer OS Siemreap" w:cs="Khmer OS Siemreap"/>
          <w:lang w:val="en-US" w:bidi="km-KH"/>
        </w:rPr>
        <w:t>ពួកបរិវាររបស់សាតាំង និងសាសនាខុសឆ្គង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ហើយមានផ្សេងៗទៀត</w:t>
      </w:r>
      <w:r>
        <w:rPr>
          <w:lang w:val="en-US"/>
        </w:rPr>
        <w:t xml:space="preserve">(Merrill F. Unger, Ph.D., Th.D., </w:t>
      </w:r>
      <w:r>
        <w:rPr>
          <w:b/>
          <w:i/>
          <w:lang w:val="en-US"/>
        </w:rPr>
        <w:t>Demons in the World Today,</w:t>
      </w:r>
      <w:r>
        <w:rPr>
          <w:lang w:val="en-US"/>
        </w:rPr>
        <w:t xml:space="preserve"> Tyndale House Publishers, 1971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៉ុន្ដែ អត្ថបទគម្ពីររបស់យើងបានប្រាប់ថា សព្វថ្ងៃនេះ យើងជួបប្រទះពួកអារក្សច្រើនជាងមួយ។ លោកយ៉ូហាន</w:t>
      </w:r>
      <w:r>
        <w:rPr>
          <w:lang w:val="en-US"/>
        </w:rPr>
        <w:t xml:space="preserve"> </w:t>
      </w:r>
      <w:r>
        <w:rPr>
          <w:lang w:val="en-US"/>
        </w:rPr>
        <w:t>MacArthur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បង្រៀនត្រឹមត្រូវ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ួកអារក្សវាចូលក្នុងមនុស្សប្រុសណា ដែលប្រពឹ្រត្ដ កំផិតជាមួយស្រ្ដីផ្សេងៗ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>(</w:t>
      </w:r>
      <w:r>
        <w:rPr>
          <w:b/>
          <w:i/>
          <w:lang w:val="en-US"/>
        </w:rPr>
        <w:t>The MacArthur Study Bible,</w:t>
      </w:r>
      <w:r>
        <w:rPr>
          <w:lang w:val="en-US"/>
        </w:rPr>
        <w:t xml:space="preserve"> note on II Peter 2:4</w:t>
      </w:r>
      <w:r>
        <w:rPr>
          <w:rFonts w:ascii="Khmer OS Siemreap" w:hAnsi="Khmer OS Siemreap" w:cs="Khmer OS Siemreap"/>
          <w:lang w:val="en-US" w:bidi="km-KH"/>
        </w:rPr>
        <w:t xml:space="preserve">។ នេះគឺជាពូជមនុស្ស ដែលអារក្សបានចូល ហើយធ្វើឲ្យព្រះបញ្ជូនទឹកជំនន់ដ៏ធំ ដើម្បីបំផ្លាញពួកគេទាំងអស់។ ដោយសារឧក្រិដ្ឋ កម្មនោះហើយ ដែលបានព្រះបោះទំលាក់ក្រុមពួកបរិវារទៅក្នុងឋាននរក </w:t>
      </w:r>
      <w:r>
        <w:rPr>
          <w:lang w:val="en-US"/>
        </w:rPr>
        <w:t xml:space="preserve">(Tartarus) 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ហើយចងច្រវាក់នៅ​ក្នុង​ទីងងឹត។ លោក</w:t>
      </w:r>
      <w:r>
        <w:rPr>
          <w:lang w:val="en-US"/>
        </w:rPr>
        <w:t xml:space="preserve"> </w:t>
      </w:r>
      <w:r>
        <w:rPr>
          <w:lang w:val="en-US"/>
        </w:rPr>
        <w:t xml:space="preserve">Kenneth Wuest </w:t>
      </w:r>
      <w:r>
        <w:rPr>
          <w:rFonts w:ascii="Khmer OS Siemreap" w:hAnsi="Khmer OS Siemreap" w:cs="Khmer OS Siemreap"/>
          <w:lang w:val="en-US" w:bidi="km-KH"/>
        </w:rPr>
        <w:t xml:space="preserve">បានបង្រៀន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ាវ័កពេត្រុសកំពុងតែនិយាយពីកន្លែងដែល មើលមិនឃើញ ហើយជាកន្លែងដែលពួកអារក្ស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ទាំងនេះ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ត្រូវជាប់ច្រវាក់ រហូតដល់ការជំនុំជំរះនៅបល័្លង្កស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ពេលនោះហើយ ដែលព្រះនឹងបោះទំលាក់ពួកវាទៅក្នុងបឹងភ្លើង</w:t>
      </w:r>
      <w:r>
        <w:rPr>
          <w:lang w:val="en-US"/>
        </w:rPr>
        <w:t xml:space="preserve">(Kenneth S. Wuest, </w:t>
      </w:r>
      <w:r>
        <w:rPr>
          <w:b/>
          <w:i/>
          <w:lang w:val="en-US"/>
        </w:rPr>
        <w:t>Wuest’s Word Studies From the Greek New Testament;</w:t>
      </w:r>
      <w:r>
        <w:rPr>
          <w:lang w:val="en-US"/>
        </w:rPr>
        <w:t xml:space="preserve"> volume 2, Eerdmans Publishing Company, 1954, </w:t>
      </w:r>
      <w:r>
        <w:rPr>
          <w:rFonts w:ascii="Khmer OS Siemreap" w:hAnsi="Khmer OS Siemreap" w:cs="Khmer OS Siemreap"/>
          <w:lang w:val="en-US" w:bidi="km-KH"/>
        </w:rPr>
        <w:t>កត់សំគាល់ពី២ពេត្រុស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៤</w:t>
      </w:r>
      <w:r>
        <w:rPr>
          <w:rFonts w:cs="Khmer OS Siemreap" w:ascii="Khmer OS Siemreap" w:hAnsi="Khmer OS Siemreap"/>
          <w:lang w:val="en-US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ហែនរី</w:t>
      </w:r>
      <w:r>
        <w:rPr>
          <w:lang w:val="en-US"/>
        </w:rPr>
        <w:t xml:space="preserve"> </w:t>
      </w:r>
      <w:r>
        <w:rPr>
          <w:lang w:val="en-US"/>
        </w:rPr>
        <w:t>M. Morris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ក្សពួករបស់ពួកអារក្សមិនត្រឹមតែដើរតាមអារក្ស សាតាំងនៅក្នុងការបះបោរប្រឆាំងនឹងព្រះតែប៉ុណ្ណោះទេ ប៉ុន្ដែ ពួកវាក៏បានប៉ន់ប៉ងបង្ខូចមនុស្សលោក​ទាំង​អស់ ពីទ្រព្យសម្បត្ដិខាងឯរូបកាយនៃ “កូនស្រីរបស់មនុស្ស” ផងដែរ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លោកុប្បត្ដិ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៤</w:t>
      </w:r>
      <w:r>
        <w:rPr>
          <w:rFonts w:cs="Khmer OS Siemreap" w:ascii="Khmer OS Siemreap" w:hAnsi="Khmer OS Siemreap"/>
          <w:lang w:val="en-US" w:bidi="km-KH"/>
        </w:rPr>
        <w:t xml:space="preserve">, </w:t>
      </w:r>
      <w:r>
        <w:rPr>
          <w:rFonts w:ascii="Khmer OS Siemreap" w:hAnsi="Khmer OS Siemreap" w:cs="Khmer OS Siemreap"/>
          <w:lang w:val="en-US" w:bidi="km-KH"/>
        </w:rPr>
        <w:t>២ពេត្រុស 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៤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ព្រះបានឃុំឃាំងពួកវានៅស្ថានដ៏ទាបបំផុត ហើយងងឹតបំផុតនៅក្រោមដី ទាំងរង់ចាំការជំនុំជំរះ ចុងក្រោយបង្អស់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lang w:val="en-US"/>
        </w:rPr>
        <w:t xml:space="preserve">(Henry M. Morris, Ph.D., </w:t>
      </w:r>
      <w:r>
        <w:rPr>
          <w:b/>
          <w:i/>
          <w:lang w:val="en-US"/>
        </w:rPr>
        <w:t>The Defender’s Study Bible,</w:t>
      </w:r>
      <w:r>
        <w:rPr>
          <w:lang w:val="en-US"/>
        </w:rPr>
        <w:t xml:space="preserve"> World Publishing, 1995; note on Jude 6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Normal"/>
        <w:ind w:left="1418" w:right="1399" w:hanging="0"/>
        <w:rPr/>
      </w:pPr>
      <w:r>
        <w:rPr>
          <w:rFonts w:cs="DaunPenh"/>
          <w:sz w:val="16"/>
          <w:lang w:bidi="km-KH"/>
        </w:rPr>
        <w:br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បើ​សិន​ជា​ព្រះ​មិន​បាន​ប្រណី ដល់​ពួក​ទេវតា​ដែល​បាន​ធ្វើ​អំពើ​បាប គឺ​ទ្រង់​បោះ​ទំលាក់​ទៅ​​ជង្ហុក​ជ្រៅ​បំផុត ឲ្យ​ជាប់​ច្រវាក់​នៃ​សេចក្តី​ងងឹ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ទាំង​ឃុំ​ទុក​សំរាប់​នឹង​ជំនុំជំ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sz w:val="16"/>
          <w:lang w:val="en-US" w:bidi="km-KH"/>
        </w:rPr>
      </w:pPr>
      <w:r>
        <w:rPr>
          <w:rFonts w:cs="DaunPenh"/>
          <w:sz w:val="16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គំនិតដ៏សមហេតុផលនៅខគម្ពីរនេះគឺថា ព្រះដាក់ទណ្ឌកម្មដល់ពួកទេវតា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ដែលធ្លាក់ចុះ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ទាំង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នេះ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 ហើយទ្រង់នឹង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ជំនុំជំរះដល់មនុស្សទាំងឡាយណាដែលដួលចុះ ដោយមិនបានលោះដោយព្រះយេស៊ូវ។</w:t>
      </w:r>
    </w:p>
    <w:p>
      <w:pPr>
        <w:pStyle w:val="TextBody"/>
        <w:rPr>
          <w:rFonts w:ascii="Khmer OS Siemreap" w:hAnsi="Khmer OS Siemreap" w:cs="DaunPenh"/>
          <w:sz w:val="16"/>
          <w:lang w:val="en-US" w:bidi="km-KH"/>
        </w:rPr>
      </w:pPr>
      <w:r>
        <w:rPr>
          <w:rFonts w:cs="DaunPenh" w:ascii="Khmer OS Siemreap" w:hAnsi="Khmer OS Siemreap"/>
          <w:sz w:val="16"/>
          <w:lang w:val="en-US" w:bidi="km-KH"/>
        </w:rPr>
      </w:r>
    </w:p>
    <w:p>
      <w:pPr>
        <w:pStyle w:val="TextBody"/>
        <w:tabs>
          <w:tab w:val="clear" w:pos="720"/>
          <w:tab w:val="left" w:pos="6174" w:leader="none"/>
        </w:tabs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មួយ ចូរគិតពីអត្ថបទគម្ពីររបស់យើ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ុកជាការព្រម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។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ab/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val="en-US"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បើ​សិន​ជា​ព្រះ​មិន​បាន​ប្រណី ដល់​ពួក​ទេវតា​ដែល​បាន​ធ្វើ​អំពើ​បាប គឺ​ទ្រង់​បោះ​ទំលាក់​ទៅ​​ជង្ហុក​ជ្រៅ​បំ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rPr>
          <w:rFonts w:ascii="Khmer OS Siemreap" w:hAnsi="Khmer OS Siemreap" w:cs="DaunPenh"/>
          <w:sz w:val="16"/>
          <w:szCs w:val="18"/>
          <w:lang w:val="en-US" w:bidi="km-KH"/>
        </w:rPr>
      </w:pPr>
      <w:r>
        <w:rPr>
          <w:rFonts w:cs="DaunPenh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ឃើញទេ នេះគឺជាការជំនុំជំរះនៃអំពើបាប។ ឃើញទេ នេះគឺជាការដាក់ទោសនៅនាអនាគត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 ដ្បិត ព្រះបានឃុំទុកពួកសំរាប់ជំនុំជំរះ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ចូរសំគាល់ថា ទេវតាដែលបានធ្វើបាបទាំងអស់ធ្លាប់នៅស្ថានសួគ៌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ពួកគេ បានរស់នៅលើស្ថានសួគ៌ ហើយពួកគេគ្មានទំនាក់ទំងនឹងការអាក្រក់ឡើយ។ មិត្ដសំឡាញ់របស់ពួកវាសុទ្ធតែ ជាវិញ្ញាណដែលល្អឥតខ្ចោះ ដូចពួកវាដែរ។ តែពួកវាមានឆន្ទះដើម្បីជ្រើសរើស ហើយពួកគេបានជ្រើសរើស ធ្វើបាប។ អំពើអាក្រក់បានចូលក្នុងចិត្ដទេវតាទាំងនេះ។ ភាពច្រណែក អំណួត ហើយការបះបោរបានចូល ក្នុងពួកវា ហើយព្រះបានបោះទំលាក់ពួកវាទៅក្នុងឋាននរក ថែមទាំងពួកវាមិនអាចរួចខ្លួនឡើយ។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អ្នកអាចធ្វើជាកូន ដែលមានឪពុកម្ដាយគោរពប្រតិបត្ដដល់ព្រះ។ អ្នកអាចធំឡើងនៅក្នុងក្រុមជំនុំ។ តែនៅចុងបញ្ចប់ អ្នកអាចតែនៅបាត់បង់ ហើយត្រូវ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ជាប់ច្រវាក់នៃសេចក្ដីងងឹត ដើម្បីឃុំទុកសំរាប់ជំនុំ ជំរះ</w:t>
      </w:r>
      <w:r>
        <w:rPr>
          <w:rFonts w:cs="Khmer OS Siemreap" w:ascii="Khmer OS Siemreap" w:hAnsi="Khmer OS Siemreap"/>
          <w:sz w:val="16"/>
          <w:lang w:val="en-U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គេបានទទួលលោកហ៊ីក្លែជាសមាជិកក្រុមជំនុំ ហើយគាត់បានធ្វើពិធីជ្រមុជទឹក។ បន្ទាប់មកគាត់ បានទៅរៀនខាងតន្រ្ដី ដើម្បីរៀនច្រៀងក្នុងក្រុមចំរៀង។ លោក ម៉ៅស៊ីទុងបានទៅរៀនសាលាព្រះគម្ពីរ។ លោក ស្ដាលីនបានទៅរៀនមហាវិទ្យាល័យខាងការបំរើព្រះ។ លោក ដ៉ាវិនបានរៀនព្រះគម្ពីរ ហើយគាត់មាន បរិញ្ញាបត្រខាងមុខវិជ្ជាធ្វើជាគ្រូគង្វាល។ ការពិត គាត់មានតែសញ្ញាបត្រតែមួយនោះគត់។ សព្វថ្ងៃនេះ មាន បញ្ញាវន្ដរាប់ពាន់នាក់ជឿលើទ្រឹស្ដីរបស់គាត់ដែលថា មនុស្សកើតមកពីស្មា សូម្បីតែគាត់ត្រឹមតែមានបរិញ្ញា បត្រខាងមុខវិជ្ជាធ្វើជាគ្រូគង្វាលតែមួយគត់ក្ដី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ចូរគិតពីគ្រោះថ្នាក់ជាច្រើន ដែលបុរសទាំងនេះបានធ្វើចំពោះ ពូជមនុស្ស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ចូរគិតពីភាពឆ្កួត និងអំពើបាបដែលនាំឲ្យពួកគេសំឡាប់មនុស្សរាប់មិនអស់</w:t>
      </w:r>
      <w:r>
        <w:rPr>
          <w:rFonts w:cs="Khmer OS Siemreap" w:ascii="Khmer OS Siemreap" w:hAnsi="Khmer OS Siemreap"/>
          <w:sz w:val="16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លោក</w:t>
      </w:r>
      <w:r>
        <w:rPr>
          <w:lang w:val="en-US"/>
        </w:rPr>
        <w:t xml:space="preserve"> </w:t>
      </w:r>
      <w:r>
        <w:rPr>
          <w:lang w:val="en-US"/>
        </w:rPr>
        <w:t xml:space="preserve">Vincent Van Gogh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ជាកូនអ្នកបំរើព្រះម្នាក់។ គាត់ជាអ្នកអូសសេចក្ដីអធិប្បាយរបស់​លោកស្ជឺជិន ហើយគាត់បានអធិប្បាយវានៅក្នុងថ្នាក់ក្រុមតូចផ្សេងៗនៅក្នុងទីក្រុងឡុង។ តែលោក</w:t>
      </w:r>
      <w:r>
        <w:rPr>
          <w:lang w:val="en-US"/>
        </w:rPr>
        <w:t xml:space="preserve"> </w:t>
      </w:r>
      <w:r>
        <w:rPr>
          <w:lang w:val="en-US"/>
        </w:rPr>
        <w:t>Van Gogh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បានញៀនថ្នាំញៀន ហើយបានឆ្កួតដោយសារថ្នាំញៀន ថែមទាំងបានសំឡាប់ខ្លួនទៀត។ កវីនិពន្ធ ឈ្មោះ</w:t>
      </w:r>
      <w:r>
        <w:rPr>
          <w:lang w:val="en-US"/>
        </w:rPr>
        <w:t xml:space="preserve"> </w:t>
      </w:r>
      <w:r>
        <w:rPr>
          <w:lang w:val="en-US"/>
        </w:rPr>
        <w:t>Emily Dickinson</w:t>
      </w:r>
      <w:r>
        <w:rPr>
          <w:rFonts w:cs="DaunPenh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បានចូលក្នុងសាលាមួយ ដែលធ្លាប់មានការរស់ឡើងវិញ។ មិត្ដភក្រ្ដទាំងអស់ របស់នាងសុទ្ធតែជាអ្នកជឿព្រះ។ តែនាងបដិសេធមិនជឿព្រះគ្រីស្ទ ហើយចុងបញ្ចប់នៃជីវិតនាង គឺនាងដូច ជាមនុស្សនៅស្ងៀមតែម្នាក់ឯង ដែលមិនដែលចេញពីបន្ទប់នាង ដ្បិតនាងធ្លាក់ខ្លួនក្នុងភាពឆ្កួត ហើយអស់ សង្ឃឹម។ អ្នកអាចនិយាយថ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គ្មានអ្វីសោះដូចនោះ ដែលកើតឡើងចំពោះខ្ញុំទេ</w:t>
      </w:r>
      <w:r>
        <w:rPr>
          <w:rFonts w:cs="Khmer OS Siemreap" w:ascii="Khmer OS Siemreap" w:hAnsi="Khmer OS Siemreap"/>
          <w:sz w:val="16"/>
          <w:lang w:val="en-U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។ តើអ្នក</w:t>
      </w:r>
      <w:r>
        <w:rPr>
          <w:rFonts w:ascii="Khmer OS Siemreap" w:hAnsi="Khmer OS Siemreap" w:cs="Khmer OS Siemreap"/>
          <w:sz w:val="16"/>
          <w:sz w:val="16"/>
          <w:u w:val="single"/>
          <w:lang w:val="en-US" w:bidi="km-KH"/>
        </w:rPr>
        <w:t>ប្រាកដច្បាស់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 ឬទេ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ព្រះគម្ពីរប្រាប់ថា </w:t>
      </w:r>
    </w:p>
    <w:p>
      <w:pPr>
        <w:pStyle w:val="BodyTextIndent2"/>
        <w:tabs>
          <w:tab w:val="clear" w:pos="720"/>
          <w:tab w:val="left" w:pos="5529" w:leader="none"/>
        </w:tabs>
        <w:rPr>
          <w:rFonts w:cs="DaunPenh"/>
          <w:lang w:val="en-US" w:bidi="km-KH"/>
        </w:rPr>
      </w:pPr>
      <w:r>
        <w:rPr>
          <w:rFonts w:cs="DaunPenh"/>
          <w:lang w:val="en-US" w:bidi="km-KH"/>
        </w:rPr>
        <w:tab/>
      </w:r>
    </w:p>
    <w:p>
      <w:pPr>
        <w:pStyle w:val="BodyTextIndent2"/>
        <w:ind w:left="1354" w:right="2108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</w:rPr>
        <w:t>​ជា​អ្នក​ណា​ដែល​ស្មាន​ថា​ខ្លួន​ឈរ 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ោះត្រូវប្រយ័ត្ន ក្រែងល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ួ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០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18"/>
          <w:lang w:val="en-US" w:bidi="km-KH"/>
        </w:rPr>
      </w:pPr>
      <w:r>
        <w:rPr>
          <w:rFonts w:cs="DaunPenh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មិនថាអ្នកឯងខ្លាំងប៉ុណ្ណា ឬឆ្លាតប៉ុណ្ណាក៏ដោយ អ្នកត្រូវប្រយ័ត្ន</w:t>
      </w:r>
      <w:r>
        <w:rPr>
          <w:rFonts w:cs="Khmer OS Siemreap" w:ascii="Khmer OS Siemreap" w:hAnsi="Khmer OS Siemreap"/>
          <w:sz w:val="16"/>
          <w:lang w:val="en-US" w:bidi="km-KH"/>
        </w:rPr>
        <w:t>!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បើទេវតាអាចដួល ដូច្នេះអ្នកក៏ អាចដួលបានដែរ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លូសីហ្វើរដែលជាមហាទេវតា ហើយជាផ្កាយព្រឹកបានក្លាយខ្លួនទៅជាអារក្សសាតាំង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ទេវតានៃស្ថានសួគ៌បានធ្លាក់ក្នុងអំពើបាប  ហើយមានមនុស្សជាច្រើនមានអារក្សចូល ពួកគេប្រព្រឹត្ដអំពើ អសីលធម៌ខាងផ្លូវភេទ ដែលវាបានបំពុលមនុស្សលោកខូចមុនពេលទឹកជំនន់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សាវ័កយូដាសដែលជាអ្នកធ្វើ ការអស្ចារ្យ ហើយបណ្ដេញអារក្ស គាត់បានក្លាយជ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អ្នកជាប់មានទោសអស់កល្បជានិច្ច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ដោយព្រោះគាត់ បានក្បត់ព្រះគ្រីស្ទដ៏ជាព្រះវរបិតា</w:t>
      </w:r>
      <w:r>
        <w:rPr>
          <w:rFonts w:cs="Khmer OS Siemreap" w:ascii="Khmer OS Siemreap" w:hAnsi="Khmer OS Siemreap"/>
          <w:sz w:val="16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6"/>
          <w:lang w:val="en-US" w:bidi="km-KH"/>
        </w:rPr>
      </w:pPr>
      <w:r>
        <w:rPr>
          <w:rFonts w:cs="DaunPenh" w:ascii="Khmer OS Siemreap" w:hAnsi="Khmer OS Siemreap"/>
          <w:sz w:val="16"/>
          <w:lang w:val="en-US" w:bidi="km-KH"/>
        </w:rPr>
      </w:r>
    </w:p>
    <w:p>
      <w:pPr>
        <w:pStyle w:val="BodyTextIndent2"/>
        <w:rPr>
          <w:rFonts w:cs="DaunPenh"/>
          <w:sz w:val="16"/>
          <w:lang w:val="en-US" w:bidi="km-KH"/>
        </w:rPr>
      </w:pPr>
      <w:r>
        <w:rPr>
          <w:rFonts w:cs="DaunPenh"/>
          <w:sz w:val="16"/>
          <w:lang w:val="en-U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</w:rPr>
        <w:t>​ជា​អ្នក​ណា​ដែល​ស្មាន​ថា​ខ្លួន​ឈរ 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ោះត្រូវប្រយ័ត្ន ក្រែងល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ួ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cs="DaunPenh"/>
          <w:sz w:val="16"/>
          <w:lang w:val="en-US" w:bidi="km-KH"/>
        </w:rPr>
      </w:pPr>
      <w:r>
        <w:rPr>
          <w:rFonts w:cs="DaunPenh"/>
          <w:sz w:val="16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រឿងនេះបានដកស្រង់ពីសេចក្ដីអធិប្បាយមួយ ដែលលោកស្ពឺជិនបានបង្រៀនពីអត្ថបទដូចគ្នានេះ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ដែរ។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 ប៉ូលីសម្នាក់នៅក្នុងប្រទេសឥណ្ឌាបានចិញ្ចឹមខ្លាដំបងមួយ។ ចាប់តាំងពីនោះមក វាជាកូនឆ្មាដែល គាត់បានចិញ្ចឹម។ វាបានដើរជុំវិញផ្ទះរបស់គាត់ដូចជាឆ្មាមួយ ហើយមនុស្សទាំងអស់ប្រឡែងលេងជាមួយ វា។ ថែ្ងមួយ បុរសនោះបានអង្គុយនៅលើកៅអ៊ីរបស់គាត់ ហើយបានដេកលក់។ ខ្លាដំបងនោះបានលិតដៃ របស់គាត់ ហើយស្បែកគាត់បានរបក ដូច្នេះខ្លានោះបានភ្លក់ឈាមគាត់។ ចាប់តាំងពីពេលនោះមក វាមិន ស្កប់ចិត្ដដើម្បីរស់នៅក្នុងផ្ទះនោះទៀតទេ។ វាបានរត់ចេញទៅក្នុងព្រៃក្រាស់ ពីព្រោះខ្លាចគេសំឡាប់។ សត្វ ខ្លាដំបងនោះត្រូវបានគេចិញ្ចឹមឡើង។ ប៉ុន្ដែវានៅតែជាខ្លាដំបង។ ដូចគ្នាដែរ មនុស្សម្នាក់អាចធ្វើហាក់ដូចជា កូនព្រះម្នាក់ តែចិត្ដរបស់គាត់មិនផ្លាស់ប្ដូរសោះ ដូច្នេះគាត់នៅតែជាមនុស្សដែលធ្លាក់ចេញ។ នៅពេលឆាប់ៗ ការភ្លក់អំពើបាបនឹងបើកសំដែងពីសត្វព្រៃនៅក្នុងខ្លួនគាត់។ នៅពេលឆាប់ៗ ការល្អជាច្រើនដែលគាត់ខំធ្វើ​នឹងបាត់នៅក្រោមសេចក្ដីល្បួង។ អ្នកអាចមើលទៅដូចល្អប្រពៃ តែបើអ្នកមិនប្រែចិត្ដទេ នោះអ្នកនៅតែមាន សមត្ថភាពធ្វើរឿងអាក្រក់ៗ។ ខ្ញុំបានស្គាល់មនុស្សដែលបានបំរើព្រះ ហើយបានអធិប្បាយសេចក្ដីអធិប្បាយ ដ៏អស្ចារ្យ តែបានត្រលប់ទៅប្រព្រឹត្ដអំពើបាបអាក្រក់ផ្សេងៗ។ ខ្ញុំបានស្គាល់បុរសម្នាក់ ដែលជាគ្រូអធិប្បាយ ល្អម្នាក់។ ប៉ុន្ដែរយះពេលពីរបីឆ្នាំក្រោយមក គាត់បានចាប់ផ្ដើមជក់ថ្នាំញៀន។ ប្រពន្ធគាត់បានបណ្ដេញគាត់ ចេញ ហើយគាត់រស់នៅតាមផ្លូវ។ នៅយប់មួយ គាត់ត្រូវបានគេសំឡាប់នៅក្នុងសួនឧទ្យាន។ មនុស្សជា​ច្រើន​នៅម្នំៗនោះ​អាចលឺសំរែកយំរបស់គាត់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ព្រះគម្ពីរប្រាប់ថា</w:t>
      </w:r>
    </w:p>
    <w:p>
      <w:pPr>
        <w:pStyle w:val="BodyTextIndent2"/>
        <w:rPr>
          <w:rFonts w:ascii="Khmer OS Siemreap" w:hAnsi="Khmer OS Siemreap" w:cs="DaunPenh"/>
          <w:sz w:val="18"/>
          <w:lang w:val="en-US" w:bidi="km-KH"/>
        </w:rPr>
      </w:pPr>
      <w:r>
        <w:rPr>
          <w:rFonts w:cs="DaunPenh" w:ascii="Khmer OS Siemreap" w:hAnsi="Khmer OS Siemreap"/>
          <w:sz w:val="18"/>
          <w:lang w:val="en-US"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ែ​មាន​ការ​កើត​មក​ដល់​គេ ដូច​ជា​ពាក្យ​ទំនៀម​ពិត​ដែល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ឆ្កែ​បាន​ត្រឡប់​ទៅ​ស៊ី​កំអួត​វា ឯ​ជ្រូក​ញី​ដែល​គេ​លាង​ស្អាត​ហើយ បាន​ទៅ​ននៀល​នៅ​ក្នុង​ខ្នា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សណ្ឋានក្រោយរបស់អ្នកនោះបាន</w:t>
      </w:r>
      <w:r>
        <w:rPr>
          <w:rFonts w:ascii="Khmer OS Siemreap" w:hAnsi="Khmer OS Siemreap" w:cs="Khmer OS Siemreap"/>
          <w:sz w:val="18"/>
          <w:sz w:val="18"/>
          <w:szCs w:val="18"/>
        </w:rPr>
        <w:t>​អាក្រក់​ជាង​មុ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បើ​សិន​ជា​ព្រះ​មិន​បាន​ប្រណី ដល់​ពួក​ទេវតា​ដែល​បាន​ធ្វើ​អំពើ​បាប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េតុអ្វីបានជាទ្រង់ ប្រណីដល់កូនរបស់លោកអ័ដាមដែលមិនព្រមប្រែចិត្ដ ដូចជាអ្នក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មិនព្រមប្រែចិត្ដជឿលើព្រះគ្រីស្ទ ពិតប្រាក​ដ នោះអ្នកនឹងដឹងច្បាស់ពីអំពើបាបរបស់អ្នក។ ហើយព្រះនឹងបោះទំលាក់អ្នកទៅក្នុងកន្លែងដាក់ ទណ្ឌកម្ម ដែលបានរៀបចំទុកសំរាប់អារក្ស និងពួកបរិវារវា។ ព្រះនឹងដាក់ទណ្ឌកម្មទៅលើមនុស្សណា ដែល រស់នៅក្នុងអំពើបាប ហើយស្លាប់ក្នុងអំពើបាប។ ដ្បិតព្រះមិនបានប្រណីដល់ពួកទេវតា ដែលបានធ្វើ​អំពើ​បាបឡើយ ហើយទ្រង់នឹងមិនប្រណីដល់អ្នកដែរ បើសិនជាអ្នកនៅតែបន្ដមិនប្រែចិត្ដ។ អត្ថបទគម្ពីររបស់ យើងបានព្រមានពីការនោះ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ពីរ ចូរគិតពីទីសង្ឃឹម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ដែលទាក់ទងនៅក្នុងអត្ថបទគម្ពីរ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val="en-US"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បានបោះបង់ចោលពួកទេវតាដែលបានធ្វើអំពើបាប។</w:t>
      </w:r>
      <w:r>
        <w:rPr>
          <w:rFonts w:ascii="Khmer OS Siemreap" w:hAnsi="Khmer OS Siemreap" w:cs="Khmer OS Siemreap"/>
          <w:lang w:val="en-US" w:bidi="km-KH"/>
        </w:rPr>
        <w:t xml:space="preserve"> ប៉ុន្ដែ ទ្រង់អាចប្រោសលោះ​មនុស្ស​បាត់​បង់​ដូចអ្នក។ ដោយសារព្រះគុណរបស់ព្រះ ទើបមនុស្សទាំងអស់អាចឈរបាន ទោះបីជាពួកទេវតាដួលក៏ ដោ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ព្រះអង្គសង្រ្គោះមិនដែលសុគតសំរាប់ពួកទេវតា ដែលធ្វើអំពើបាបទាំងនោះទេ។ ពួកវាមិនដែលមាន ព្រះវិញ្ញាណបរិសុទ្ធប៉ះពាល់ពួកគេ ហើយទាញនាំគេមកឯព្រះយេស៊ូវ។ ព្រះលោហិតរបស់ទ្រង់មិនដែល លាងសំអាតអំពើបាបរបស់ពួកវាឡើយ។ ពួកវាមិនដែលមាននរណាម្នាក់ប្រកាសដំណឹងល្អឲ្យ។ វាអស្ចារ្យ ណាស់ ដែលព្រះទ្រង់ផ្ដល់ការលើកលែងទោស និងសេចក្ដីសង្រ្គោះដល់មនុស្សអាក្រក់ទាំងឡាយ។ ព្រះមិន ផ្ដល់សេចក្ដីសង្រ្គោះដល់ពួកទេវតាដែលធ្លាក់ចុះនោះទេ។ ព្រះបានបោះបង់ចោលពួកវា ហើយទ្រង់បានចង ច្រវាក់នៅទីងងឹត រហូតដល់ថ្ងៃជំនុំជំរះចុងក្រោយ ដែលជាបឹងភ្លើង។ ព្រះមិនប្រទានឲ្យពួកទេវតាមាន ឱកាសលើកទី២នោះទេ។ ទ្រង់មិនរង់ចាំរយះច្រើនឆ្នាំ មុនពេលទ្រង់ជំនុំជំរះអំពើបាបរបស់ពួកវានោះទេ។ នៅពេលពួកវាបានធ្វើបាប ទ្រង់បានផ្ដាច់ជីវិតអស់កល្បជានិច្ចពីពួកវាភ្លាមៗ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ើអ្នកបានរស់នៅក្នុងអំពើបាបយូរប៉ុណ្ណាហើយ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មានអ្នកខ្លះនៅតែមិនព្រមប្រែចិត្ដជឿលើទ្រង់ ច្រើនឆ្នាំមកហើយ។ អ្នកបានបដិសេធព្រះគ្រីស្ទយូរមកហើយ ទោះបីជាអ្នកបានលឺគេអធិប្បាយពីដំណឹងល្អ នៅតុកន្លែងអធិប្បាយនេះរាល់ថ្ងៃអាទិត្យក៏ដោយ។ សេចក្ដីអត់ធ្មត់របស់ព្រះចំពោះអ្នក គួរឲ្យអស្ចារ្យណាស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ដ្បិតទ្រង់មិនបានប្រណីដល់ទេវតាដែលបានធ្វើអំពើបាបឡើយ ប៉ុន្ដែទ្រង់ប្រណីដល់អ្នក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ហេតុអ្វីអញ្ចឹង</w:t>
      </w:r>
      <w:r>
        <w:rPr>
          <w:rFonts w:cs="Khmer OS Siemreap" w:ascii="Khmer OS Siemreap" w:hAnsi="Khmer OS Siemreap"/>
          <w:lang w:val="en-U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មិនដែលផ្ដល់ដំណឹងល្អដល់ពួកទេវតាទាំងនោះឡើយ។ នៅពេលពួកវាបានធ្លាក់ចុះមក ពួកវា គ្មានឱកាសដើម្បីបានសង្រ្គោះឡើយ។ ពួកវាមិនអាចកើតជាថ្មីបាននោះទេ។ ពួកទេវតាមិនដែលមានយញ្ញ បូជាឡើយ។ ព្រះរាជបុត្រានៃព្រះមិនសុគតសំរាប់ពួកវាឡើយ។ ពួកវាគ្មានការសំអាតអំពើបាបដោយ​ព្រះ​លោហិតទ្រង់។ ពួកវាគ្មានគ្រូអធិប្បាយណាម្នាក់ប្រកាសដំណឹងល្អដល់ពួកវា។ តែខ្ញុំបានហៅអ្នកឲ្យប្រែចិត្ដ ហើយមកឯព្រះយេស៊ូវច្រើនដងណាស់។ ខ្ញុំបានហៅឲ្យអ្នកមកជឿជាក់លើព្រះយេស៊ូវ ហើយមានជីវិតអស់ កល្បជានិច្ច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្មានការលើកលែងទោស និងគ្មានសង្ឃឹមទេសំរាប់ពួកអារក្ស។ តែមានការលើកលែងទោស ហើយ មានសង្ឃឹមសំរាប់អ្នករាល់គ្នា។ ព្រះគ្រីស្ទមានបន្ទូលម្ដងទៀតដល់អ្នករាល់គ្នា</w:t>
      </w:r>
    </w:p>
    <w:p>
      <w:pPr>
        <w:pStyle w:val="BodyTextIndent2"/>
        <w:rPr>
          <w:rFonts w:ascii="Khmer OS Siemreap" w:hAnsi="Khmer OS Siemreap" w:cs="DaunPenh"/>
          <w:sz w:val="18"/>
          <w:lang w:val="en-US" w:bidi="km-KH"/>
        </w:rPr>
      </w:pPr>
      <w:r>
        <w:rPr>
          <w:rFonts w:cs="DaunPenh" w:ascii="Khmer OS Siemreap" w:hAnsi="Khmer OS Siemreap"/>
          <w:sz w:val="18"/>
          <w:lang w:val="en-US"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អ្នក​ដែល​នឿយ​ព្រួយ ហើយ​ផ្ទុក​ធ្ងន់​អើយ ចូរ​មក​ឯ​ខ្ញុំ ខ្ញុំ​នឹង​ឲ្យ​អ្នក​រាល់​គ្នា​ឈប់​សំរ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១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lang w:val="en-US" w:bidi="km-KH"/>
        </w:rPr>
        <w:t xml:space="preserve">ព្រះយេស៊ូវមានបន្ទូលទៅអ្នករាល់គ្នា </w:t>
      </w:r>
      <w:r>
        <w:rPr>
          <w:rFonts w:cs="Khmer OS Siemreap" w:ascii="Khmer OS Siemreap" w:hAnsi="Khmer OS Siemreap"/>
          <w:sz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lang w:val="en-US" w:bidi="km-KH"/>
        </w:rPr>
        <w:t>ចូរមកឯខ្ញុំ</w:t>
      </w:r>
      <w:r>
        <w:rPr>
          <w:rFonts w:cs="Khmer OS Siemreap" w:ascii="Khmer OS Siemreap" w:hAnsi="Khmer OS Siemreap"/>
          <w:sz w:val="18"/>
          <w:lang w:val="en-US" w:bidi="km-KH"/>
        </w:rPr>
        <w:t>»</w:t>
      </w:r>
      <w:r>
        <w:rPr>
          <w:rFonts w:ascii="Khmer OS Siemreap" w:hAnsi="Khmer OS Siemreap" w:cs="Khmer OS Siemreap"/>
          <w:sz w:val="18"/>
          <w:sz w:val="18"/>
          <w:lang w:val="en-US" w:bidi="km-KH"/>
        </w:rPr>
        <w:t>។ ទ្រង់មិន</w:t>
      </w:r>
      <w:r>
        <w:rPr>
          <w:rFonts w:ascii="Khmer OS Siemreap" w:hAnsi="Khmer OS Siemreap" w:cs="Khmer OS Siemreap"/>
          <w:sz w:val="18"/>
          <w:sz w:val="18"/>
          <w:lang w:val="en-US" w:bidi="km-KH"/>
        </w:rPr>
        <w:t>ដែលមានបន្ទូលដូចនោះទៅកាន់ពួកទេវតា ដែលបានធ្លាក់មក។ ប៉ុន្ដែទ្រង់មានបន្ទូលទៅកាន់អ្នករាល់គ្នា</w:t>
      </w:r>
      <w:r>
        <w:rPr>
          <w:rFonts w:cs="Khmer OS Siemreap" w:ascii="Khmer OS Siemreap" w:hAnsi="Khmer OS Siemreap"/>
          <w:sz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lang w:val="en-US" w:bidi="km-KH"/>
        </w:rPr>
        <w:t>ចូរមកឯខ្ញុំ</w:t>
      </w:r>
      <w:r>
        <w:rPr>
          <w:rFonts w:cs="Khmer OS Siemreap" w:ascii="Khmer OS Siemreap" w:hAnsi="Khmer OS Siemreap"/>
          <w:sz w:val="18"/>
          <w:lang w:val="en-US" w:bidi="km-KH"/>
        </w:rPr>
        <w:t>...</w:t>
      </w:r>
      <w:r>
        <w:rPr>
          <w:rFonts w:ascii="Khmer OS Siemreap" w:hAnsi="Khmer OS Siemreap" w:cs="Khmer OS Siemreap"/>
          <w:sz w:val="18"/>
          <w:sz w:val="18"/>
          <w:lang w:val="en-US" w:bidi="km-KH"/>
        </w:rPr>
        <w:t>ខ្ញុំនឹងឲ្យអ្នករាល់គ្នាឈប់សំរាក</w:t>
      </w:r>
      <w:r>
        <w:rPr>
          <w:rFonts w:cs="Khmer OS Siemreap" w:ascii="Khmer OS Siemreap" w:hAnsi="Khmer OS Siemreap"/>
          <w:sz w:val="18"/>
          <w:lang w:val="en-US" w:bidi="km-KH"/>
        </w:rPr>
        <w:t>»</w:t>
      </w:r>
      <w:r>
        <w:rPr>
          <w:rFonts w:ascii="Khmer OS Siemreap" w:hAnsi="Khmer OS Siemreap" w:cs="Khmer OS Siemreap"/>
          <w:sz w:val="18"/>
          <w:sz w:val="18"/>
          <w:lang w:val="en-US" w:bidi="km-KH"/>
        </w:rPr>
        <w:t>។ ចូរមកឯខ្ញុំ ហើយជឿជាក់ដល់ខ្ញុំទៅ នោះខ្ញុំនឹងលាងសំអាតអំពើបាបទាំងអស់ដោយឈាមរបស់ខ្ញុំ</w:t>
      </w:r>
      <w:r>
        <w:rPr>
          <w:rFonts w:cs="Khmer OS Siemreap" w:ascii="Khmer OS Siemreap" w:hAnsi="Khmer OS Siemreap"/>
          <w:sz w:val="18"/>
          <w:lang w:val="en-U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lang w:val="en-US" w:bidi="km-KH"/>
        </w:rPr>
        <w:t>ទ្រង់មិនដែលប្រទានឱកាសដល់ពួកទេវតាដែលបានធ្លាក់ចុះឡើយ តែទ្រង់ប្រទានឱកាសដល់អ្នក រាល់គ្នា</w:t>
      </w:r>
      <w:r>
        <w:rPr>
          <w:rFonts w:cs="Khmer OS Siemreap" w:ascii="Khmer OS Siemreap" w:hAnsi="Khmer OS Siemreap"/>
          <w:sz w:val="18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val="en-US" w:bidi="km-KH"/>
        </w:rPr>
        <w:t>នោះគឺជាសេចក្ដីស្រឡាញ់ដ៏អស្ចារ្យ ដែលលោកវែស្លេបានច្រៀងអំពីវា</w:t>
      </w:r>
    </w:p>
    <w:p>
      <w:pPr>
        <w:pStyle w:val="BodyTextIndent2"/>
        <w:rPr>
          <w:rFonts w:ascii="Khmer OS Siemreap" w:hAnsi="Khmer OS Siemreap" w:cs="DaunPenh"/>
          <w:sz w:val="18"/>
          <w:lang w:val="en-US" w:bidi="km-KH"/>
        </w:rPr>
      </w:pPr>
      <w:r>
        <w:rPr>
          <w:rFonts w:cs="DaunPenh" w:ascii="Khmer OS Siemreap" w:hAnsi="Khmer OS Siemreap"/>
          <w:sz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េចក្ដីស្រឡាញ់ដ៏អស្ចារ្យ ដែលទ្រង់បានផ្ដល់ម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គឺព្រះនៃខ្ញុំបានយកសុគតជំនួសខ្ញូំ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្បិត តើវាអាចជា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លោក</w:t>
      </w:r>
      <w:r>
        <w:rPr/>
        <w:t xml:space="preserve"> </w:t>
      </w:r>
      <w:r>
        <w:rPr/>
        <w:t>Charles Wesley, 1707-1788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val="en-US" w:bidi="km-KH"/>
        </w:rPr>
      </w:pPr>
      <w:r>
        <w:rPr>
          <w:rFonts w:cs="DaunPenh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ឥឡូវនេះ ព្រះយេស៊ូវត្រៀមខ្លួនជាស្រេច ដើម្បីសង្រ្គោះមនុស្សណាដែលជឿជាក់លើទ្រង់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មិនថា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តើអំពើអ្វី ដែលអ្នកបានប្រព្រឹត្ដនោះទេ នៅពេលភ្លាមៗដែលអ្នកជឿជាក់លើទ្រង់ នោះទ្រង់នឹងសំអាតដោយព្រះលោ ហិតរបស់ទ្រង់</w:t>
      </w:r>
      <w:r>
        <w:rPr>
          <w:rFonts w:cs="Khmer OS Siemreap" w:ascii="Khmer OS Siemreap" w:hAnsi="Khmer OS Siemreap"/>
          <w:sz w:val="16"/>
          <w:lang w:val="en-U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  <w:tab/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>តើវាពិបាកប៉ុណ្ណា ដើម្បីជឿជាក់លើទ្រង់</w:t>
      </w:r>
      <w:r>
        <w:rPr>
          <w:rFonts w:cs="Khmer OS Siemreap" w:ascii="Khmer OS Siemreap" w:hAnsi="Khmer OS Siemreap"/>
          <w:sz w:val="16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វាគឺងាយស្រួលណាស់ ដើម្បីជឿជាក់លើទ្រង់។ ខ្ញុំបាន សៀវភៅរបស់លោកគ្រូគង្វាលវើមប្រែដ 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6"/>
          <w:sz w:val="16"/>
          <w:lang w:val="en-US" w:bidi="km-KH"/>
        </w:rPr>
        <w:t>ទារុណកម្មសំរាប់ព្រះគ្រីស្ទ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 ច្រើនដងក្នុង មួយសប្ដាហ៍។ គ្រូគង្វាលបានប្រសាសន៍ថា</w:t>
      </w:r>
    </w:p>
    <w:p>
      <w:pPr>
        <w:pStyle w:val="BodyTextIndent2"/>
        <w:rPr>
          <w:rFonts w:ascii="Khmer OS Siemreap" w:hAnsi="Khmer OS Siemreap" w:cs="DaunPenh"/>
          <w:sz w:val="16"/>
          <w:lang w:val="en-US" w:bidi="km-KH"/>
        </w:rPr>
      </w:pPr>
      <w:r>
        <w:rPr>
          <w:rFonts w:cs="DaunPenh" w:ascii="Khmer OS Siemreap" w:hAnsi="Khmer OS Siemreap"/>
          <w:sz w:val="16"/>
          <w:lang w:val="en-US"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ញុំបានស្គាល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អាចារ្យនៅក្នុងក្រុមជំនុំ</w:t>
      </w:r>
      <w:r>
        <w:rPr>
          <w:lang w:val="en-US" w:bidi="km-KH"/>
        </w:rPr>
        <w:t xml:space="preserve"> </w:t>
      </w:r>
      <w:r>
        <w:rPr>
          <w:sz w:val="20"/>
          <w:lang w:val="en-US"/>
        </w:rPr>
        <w:t xml:space="preserve">Orthodox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មួយក្នុងប្រទេសរ៉ូមានៀ។ គាត់ជាអ្នកកុម្មុយនីស្ដម្នាក់  ដែលរិះគន់កូនចៀមផ្ទាល់ខ្លួនរបស់គាត់។ ខ្ញុំបាន​ជួបជាមួយគាត់ ហើយខ្ញុំបានប្រាប់គាត់អំពីរឿងប្រៀបប្រដូចនៃកូនប្រុស​ដែល​ខ្ជះខា្ចយ។ ពេលនោះវាជាពេលល្ងាចនៅក្នុងសួនច្បាររបស់គាត់។ ខ្ញុំបាន ប្រាប់ថា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អ្នកឃើញនូវសេចក្ដីស្រឡាញ់ដ៏អស្ចារ្យ ដែលព្រះព្រមទទួល មនុស្សមានបាបម្នាក់ ដែលត្រលប់មកឯទ្រង់ឬទេ។ ទ្រង់ទទួលដោយអរ សប្បាយ សូម្បីតែអាចារ្យម្នាក់ដែលព្រមប្រែចិត្ដក៏ដោយ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។ ខ្ញុំបានចំរៀង១ បទឲ្យគាត់ស្ដាប់ ហើយបុរសម្នាក់បានប្រែចិត្ដ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</w:t>
      </w:r>
      <w:r>
        <w:rPr>
          <w:sz w:val="20"/>
        </w:rPr>
        <w:t xml:space="preserve">(Richard Wurmbrand, </w:t>
      </w:r>
      <w:r>
        <w:rPr>
          <w:b/>
          <w:i/>
          <w:sz w:val="20"/>
        </w:rPr>
        <w:t>Tortured for Christ,</w:t>
      </w:r>
      <w:r>
        <w:rPr>
          <w:sz w:val="20"/>
        </w:rPr>
        <w:t xml:space="preserve"> Living Sacrifice Books, 1998, p. 90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ិនថាតើអំពើបាបអ្វីដែលអ្នកបានធ្វើ ឬអ្នកកំពុងគិតអ្វីក៏ដោយ ព្រះយេស៊ូវនឹងលើកលែងទោសឲ្យអ្នក។</w:t>
      </w:r>
      <w:r>
        <w:rPr>
          <w:rFonts w:ascii="Khmer OS Siemreap" w:hAnsi="Khmer OS Siemreap" w:cs="Khmer OS Siemreap"/>
          <w:lang w:val="en-US" w:bidi="km-KH"/>
        </w:rPr>
        <w:t xml:space="preserve"> ទ្រង់នឹងអត់ទោសឲ្យអ្នក ហើយទ្រង់សំអាតដោយព្រះលោហិតរបស់ទ្រង់។ អ្វីដែលពញរះយេស៊ូវបានធ្វើ ចំពោះអាចារ្យនៅក្នុងក្រុមជំនុំនោះ ទ្រង់ក៏នឹងធ្វើចំពោះអ្នកផងដែរ។ គ្រាន់តែជឿទ្រង់ នោះទ្រង់នឹងសង្រ្គោះ អ្នក។ ព្រះយេស៊ូវបានមានបន្ទូលថា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អ្នក​ណា​ដែល​មក​ឯ​ខ្ញុំ ខ្ញុំ​ក៏​មិន​ដែល​ចោល​ទៅ​ក្រ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្រះអម្ចាស់យេស៊ូវអញ្ជើញអ្នកឲ្យមកឯទ្រង់។ </w:t>
      </w:r>
      <w:r>
        <w:rPr>
          <w:rFonts w:ascii="Khmer OS Siemreap" w:hAnsi="Khmer OS Siemreap" w:cs="Khmer OS Siemreap"/>
          <w:lang w:val="en-US" w:bidi="km-KH"/>
        </w:rPr>
        <w:t>កាល</w:t>
      </w:r>
      <w:r>
        <w:rPr>
          <w:rFonts w:ascii="Khmer OS Siemreap" w:hAnsi="Khmer OS Siemreap" w:cs="Khmer OS Siemreap"/>
          <w:lang w:val="en-US" w:bidi="km-KH"/>
        </w:rPr>
        <w:t>ខ្ញុំគិតពីការដែលព្រះយេស៊ូវអង្វរមនុស្សមាន</w:t>
      </w:r>
      <w:r>
        <w:rPr>
          <w:rFonts w:ascii="Khmer OS Siemreap" w:hAnsi="Khmer OS Siemreap" w:cs="Khmer OS Siemreap"/>
          <w:lang w:val="en-US" w:bidi="km-KH"/>
        </w:rPr>
        <w:t>ឲ្យ មកឯទ្រង់ ហើយជឿជាក់លើទ្រង់ នោះខ្ញុំអស្ចារ្យណាស់។ ចំពោះខ្ញុំ មនុស្សមានបាបគួរតែអង្វរព្រះយេស៊ូវឲ្យ សង្រ្គោះពួកគេ។ តែជាព្រះយេស៊ូវដែលអង្វរមនុស្សមានបាបឲ្យមកឯទ្រង់វិញ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វាគឺជាព្រះវិញ្ញាណបរិសុទ្ធ ដែលអង្វរមនុស្សមានបាបឲ្យមកឯទ្រង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វាគឺជាក្រុមជំនុំដែលអង្វរមនុស្សមានបាបឲ្យមកឯទ្រង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វាគឺជា គ្រីស្ទបរិស័ទដែលអធិស្ឋានឲ្យមនុស្សមានបាបមកឯទ្រង់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Normal"/>
        <w:ind w:left="1418" w:right="1400" w:hanging="0"/>
        <w:jc w:val="both"/>
        <w:rPr/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 និង​ប្រពន្ធ​ថ្មោងថ្មី​ពោល​ថា អញ្ជើញ​មក ហើយ​អ្នក​ណា​ដែល​ឮ ក៏​ថា អញ្ជើញ​មក​ដែរ អ្នក​ណា​ដែល​ស្រេក នោះ​មាន​តែ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ើអ្វីដែលយើងអធិស្ឋានសំរាប់បងប្អូន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យើងអធិស្ឋានឲ្យបងប្អូនមកឯព្រះយេស៊ូវ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តើអ្វីដែលព្រះវិញ្ញាណ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បរិសុទ្ធ</w:t>
      </w:r>
      <w:r>
        <w:rPr>
          <w:rFonts w:ascii="Khmer OS Siemreap" w:hAnsi="Khmer OS Siemreap" w:cs="Khmer OS Siemreap"/>
          <w:lang w:val="en-US" w:bidi="km-KH"/>
        </w:rPr>
        <w:t>ធ្វើ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ទ្រង់ហៅអ្នកឲ្យមកឯព្រះយេស៊ូវ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តើអ្វីដែលព្រះយេស៊ូវមានបន្ទូល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 xml:space="preserve">ទ្រង់មានបន្ទូ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ចូរ មកឯខ្ញុំ</w:t>
      </w:r>
      <w:r>
        <w:rPr>
          <w:rFonts w:cs="Khmer OS Siemreap" w:ascii="Khmer OS Siemreap" w:hAnsi="Khmer OS Siemreap"/>
          <w:lang w:val="en-US" w:bidi="km-KH"/>
        </w:rPr>
        <w:t xml:space="preserve">»! </w:t>
      </w:r>
      <w:r>
        <w:rPr>
          <w:rFonts w:ascii="Khmer OS Siemreap" w:hAnsi="Khmer OS Siemreap" w:cs="Khmer OS Siemreap"/>
          <w:lang w:val="en-US" w:bidi="km-KH"/>
        </w:rPr>
        <w:t>តើអ្វីដែលព្រះយេស៊ូវត្រាស់ហៅឲ្យយើងទាំងអស់គ្នាធ្វើ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 xml:space="preserve">ទ្រង់មានបន្ទូល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បង្ខំ​គេ​ឲ្យ​ចូល​មក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៣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យើងទាំងអស់គ្នាចង់ឲ្យបងប្អូនមកឯព្រះយេស៊ូវ ហើយទទួលសេចក្ដីសង្រ្គោះ។ យើង មិននិយាយដូចនេះទៅកាន់ពួកទេវតាដែលធ្លាក់ចុះនោះទេ តែយើងនិយាយទៅកាន់បងប្អូន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ូរមក ចូរមក ចូរមកឯព្រះយេស៊ូវទៅ នោះអ្នកនឹងបានសង្រ្គោះ។ ចូរមកឯព្រះយេស៊ូវជាមួយចំងល់របស់អ្នកទាំងអស់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ូរមកឯទ្រង់ជាមួយចិត្ដភ័យខ្លាចទាំងអស់របស់អ្នក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ចូរមកឯទ្រង់ជាមួយអំពើបាបទាំងអស់របស់អ្នក។ 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ានព្រះអង្គសង្រ្គោះឈរនៅទីនោះសំរាប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ប់ដោយព្រះហស្រ្ដដែលមានរបួសរបស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ដឹងហើយថា ព្រះជាសេចក្ដីស្រឡាញ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ព្រះកន្សែង ហើយនៅតែស្រឡាញ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ម្រៅនៃមេត្ដាករុ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Charles Wesley, 1707-178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វរបិតាអើយ ទូលបង្គំអធិស្ឋានសុំឲ្យមនុស្សបងប្អូនខ្លះនឹងមកឯព្រះរាជបុត្រានៃទ្រង់ ហើយ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ទទួល</w:t>
      </w:r>
      <w:r>
        <w:rPr>
          <w:rFonts w:ascii="Khmer OS Siemreap" w:hAnsi="Khmer OS Siemreap" w:cs="Khmer OS Siemreap"/>
          <w:lang w:val="en-US" w:bidi="km-KH"/>
        </w:rPr>
        <w:t>​​​​</w:t>
      </w:r>
      <w:r>
        <w:rPr>
          <w:rFonts w:ascii="Khmer OS Siemreap" w:hAnsi="Khmer OS Siemreap" w:cs="Khmer OS Siemreap"/>
          <w:lang w:val="en-US" w:bidi="km-KH"/>
        </w:rPr>
        <w:t>សេចក្ដី</w:t>
      </w:r>
      <w:r>
        <w:rPr>
          <w:rFonts w:ascii="Khmer OS Siemreap" w:hAnsi="Khmer OS Siemreap" w:cs="Khmer OS Siemreap"/>
          <w:lang w:val="en-US" w:bidi="km-KH"/>
        </w:rPr>
        <w:t>​​</w:t>
      </w:r>
      <w:r>
        <w:rPr>
          <w:rFonts w:ascii="Khmer OS Siemreap" w:hAnsi="Khmer OS Siemreap" w:cs="Khmer OS Siemreap"/>
          <w:lang w:val="en-US" w:bidi="km-KH"/>
        </w:rPr>
        <w:t>សង្រ្គោះ</w:t>
      </w:r>
      <w:r>
        <w:rPr>
          <w:rFonts w:cs="Khmer OS Siemreap" w:ascii="Khmer OS Siemreap" w:hAnsi="Khmer OS Siemreap"/>
          <w:lang w:val="en-US" w:bidi="km-KH"/>
        </w:rPr>
        <w:t>!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ក្នុងព្រះនាមរបស់ទ្រង់ អាម៉ែន។</w:t>
      </w:r>
    </w:p>
    <w:p>
      <w:pPr>
        <w:pStyle w:val="TextBodyIndent"/>
        <w:rPr>
          <w:rFonts w:ascii="Khmer OS Siemreap" w:hAnsi="Khmer OS Siemreap" w:cs="DaunPenh"/>
          <w:szCs w:val="36"/>
          <w:lang w:val="en-US" w:bidi="km-KH"/>
        </w:rPr>
      </w:pPr>
      <w:r>
        <w:rPr>
          <w:rFonts w:cs="DaunPenh" w:ascii="Khmer OS Siemreap" w:hAnsi="Khmer OS Siemreap"/>
          <w:szCs w:val="36"/>
          <w:lang w:val="en-US" w:bidi="km-KH"/>
        </w:rPr>
      </w:r>
    </w:p>
    <w:p>
      <w:pPr>
        <w:pStyle w:val="TextBodyIndent"/>
        <w:ind w:firstLine="99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ព្រះពរសំរាប់បងប្អូន សូមផ្ញើរអ៊ីម៉ែលទៅកាន់លោក បណ្ឌិត </w:t>
      </w:r>
      <w:r>
        <w:rPr/>
        <w:t>Hymers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ប្រាប់គាត់ សូមចុចទីនេះ 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្នកអាចសរសេរទៅកាន់លោក ហាយមើស៏ក្នុងភាសាណាក៏បាន ប៉ុន្ដែសូមសរសេរជាភាសាអង់គ្លេស បើបងប្អូនអាចធ្វើបាន។</w:t>
      </w:r>
    </w:p>
    <w:p>
      <w:pPr>
        <w:pStyle w:val="TextBodyIndent"/>
        <w:rPr>
          <w:rFonts w:ascii="Khmer OS Siemreap" w:hAnsi="Khmer OS Siemreap" w:cs="Khmer OS Siemreap"/>
          <w:sz w:val="20"/>
          <w:szCs w:val="22"/>
          <w:lang w:bidi="km-KH"/>
        </w:rPr>
      </w:pPr>
      <w:r>
        <w:rPr>
          <w:rFonts w:cs="Khmer OS Siemreap" w:ascii="Khmer OS Siemreap" w:hAnsi="Khmer OS Siemreap"/>
          <w:sz w:val="20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70C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២ពេត្រុស 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៤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៩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ind w:left="1843" w:right="0" w:hanging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ម្រៅនៃមេត្ដាករុ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Charles Wesley, 1707-1788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ៀងតាមបទភ្លេងនៃ   បទចំរៀ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ា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Cs w:val="24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ទេវតាដែ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ធ្លាក់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 xml:space="preserve">ចុះ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– ការព្រមានដល់មនុស្សដែ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ដួលចុះ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ទី៤ ពីកណ្ឌ២ពេត្រុស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>(SERMON #4 ON II PETER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1291" w:right="1152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បើ​សិន​ជា​ព្រះ​មិន​បាន​ប្រណី ដល់​ពួក​ទេវតា​ដែល​បាន​ធ្វើ​អំពើ​បាប គឺ​ទ្រង់​បោះ​ទំលាក់​ទៅ​ក្នុង​ជង្ហុក​ជ្រៅ​បំផុត ឲ្យ​ជាប់​ច្រវាក់​នៃ​សេចក្តី​ងងឹត ទាំង​ឃុំ​ទុក​សំរាប់​នឹង​ជំនុំជំ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296" w:right="1296" w:hanging="101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BodyTextIndent2"/>
        <w:ind w:hanging="0"/>
        <w:jc w:val="center"/>
        <w:rPr/>
      </w:pPr>
      <w:r>
        <w:rPr>
          <w:rFonts w:cs="Khmer OS Siemreap" w:ascii="Khmer OS Siemreap" w:hAnsi="Khmer OS Siemreap"/>
          <w:sz w:val="20"/>
          <w:lang w:bidi="km-KH"/>
        </w:rPr>
        <w:t xml:space="preserve">(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េសេគាល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៨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១</w:t>
      </w:r>
      <w:r>
        <w:rPr>
          <w:rFonts w:cs="Khmer OS Siemreap" w:ascii="Khmer OS Siemreap" w:hAnsi="Khmer OS Siemreap"/>
          <w:sz w:val="20"/>
          <w:lang w:val="en-US"/>
        </w:rPr>
        <w:t>-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៩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៤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៣</w:t>
      </w:r>
      <w:r>
        <w:rPr>
          <w:rFonts w:cs="Khmer OS Siemreap" w:ascii="Khmer OS Siemreap" w:hAnsi="Khmer OS Siemreap"/>
          <w:sz w:val="20"/>
          <w:lang w:val="en-US"/>
        </w:rPr>
        <w:t>-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៤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៦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/>
        </w:rPr>
        <w:t>-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៤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េភេសូ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៦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១</w:t>
      </w:r>
      <w:r>
        <w:rPr>
          <w:rFonts w:cs="Khmer OS Siemreap" w:ascii="Khmer OS Siemreap" w:hAnsi="Khmer OS Siemreap"/>
          <w:sz w:val="20"/>
          <w:lang w:val="en-US"/>
        </w:rPr>
        <w:t>-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៧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Normal"/>
        <w:ind w:left="1440" w:right="1440" w:hanging="115"/>
        <w:jc w:val="both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"/>
        <w:ind w:left="505" w:firstLine="215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មួយ ចូរគិតពីអត្ថបទគម្ពីររបស់យើងទុកជាការព្រមាន។ ២ពេត្រុស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៤ក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cs="Khmer OS Siemreap" w:ascii="Khmer OS Siemreap" w:hAnsi="Khmer OS Siemreap"/>
          <w:sz w:val="20"/>
          <w:lang w:val="en-US" w:bidi="km-KH"/>
        </w:rPr>
        <w:tab/>
        <w:tab/>
        <w:tab/>
        <w:t xml:space="preserve">       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កូរិនថូស ១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ពេត្រុស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២</w:t>
      </w:r>
      <w:r>
        <w:rPr>
          <w:rFonts w:cs="Khmer OS Siemreap" w:ascii="Khmer OS Siemreap" w:hAnsi="Khmer OS Siemreap"/>
          <w:sz w:val="20"/>
          <w:lang w:val="en-U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០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ពីរ ចូរគិតពីទីសង្ឃឹមដែលទាក់ទងនៅក្នុងអត្ថបទគម្ពីរ។ ម៉ាថាយ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១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៨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ind w:left="1224" w:right="720" w:hanging="720"/>
        <w:jc w:val="left"/>
        <w:rPr>
          <w:lang w:val="en-US"/>
        </w:rPr>
      </w:pPr>
      <w:r>
        <w:rPr>
          <w:rFonts w:cs="Khmer OS Siemreap" w:ascii="Khmer OS Siemreap" w:hAnsi="Khmer OS Siemreap"/>
          <w:sz w:val="20"/>
          <w:lang w:val="en-US"/>
        </w:rPr>
        <w:tab/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៦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៧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២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៧</w:t>
      </w:r>
      <w:r>
        <w:rPr>
          <w:rFonts w:cs="Khmer OS Siemreap" w:ascii="Khmer OS Siemreap" w:hAnsi="Khmer OS Siemreap"/>
          <w:sz w:val="20"/>
          <w:lang w:val="en-US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ូកា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៤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៣។</w:t>
      </w:r>
      <w:r>
        <w:rPr>
          <w:lang w:val="en-US"/>
        </w:rPr>
        <w:t xml:space="preserve">  </w:t>
      </w:r>
    </w:p>
    <w:p>
      <w:pPr>
        <w:pStyle w:val="BodyTextIndent2"/>
        <w:ind w:left="922" w:right="922" w:hanging="101"/>
        <w:rPr>
          <w:lang w:val="en-US"/>
        </w:rPr>
      </w:pPr>
      <w:r>
        <w:rPr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4:03:00Z</dcterms:created>
  <dc:creator>PacifiCare</dc:creator>
  <dc:description/>
  <dc:language>en-US</dc:language>
  <cp:lastModifiedBy>Use This Account</cp:lastModifiedBy>
  <cp:lastPrinted>2015-05-15T19:20:00Z</cp:lastPrinted>
  <dcterms:modified xsi:type="dcterms:W3CDTF">2015-06-30T04:04:00Z</dcterms:modified>
  <cp:revision>3</cp:revision>
  <dc:subject/>
  <dc:title>The Scripture Reading: Romans 1:18-32</dc:title>
</cp:coreProperties>
</file>