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វិធីសាស្រ្ដដើម្បីបង្កើតសិស្ស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គម្រោងការណ៍ដែលដំណើរពិតប្រាកដ</w:t>
      </w:r>
    </w:p>
    <w:p>
      <w:pPr>
        <w:pStyle w:val="Heading"/>
        <w:ind w:left="-432" w:right="-432" w:hanging="0"/>
        <w:rPr/>
      </w:pPr>
      <w:r>
        <w:rPr>
          <w:szCs w:val="24"/>
          <w:lang w:val="en-US"/>
        </w:rPr>
        <w:t xml:space="preserve">HOW TO MAKE DISCIPLES! 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 xml:space="preserve">A PLAN THAT ACTUALLY WORKS!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sz w:val="24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កក្កដា ៥ ២០១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5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9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ូច្នេះ ចូរ​ទៅ​បញ្ចុះ​បញ្ចូល​ឲ្យ​មាន​សិស្ស​នៅ​គ្រប់​ទាំង​សាសន៍ ព្រម​ទាំង​ធ្វើ​បុណ្យ​ជ្រមុជទឹក​ឲ្យ ដោយ​នូវ​ព្រះនាម​ព្រះវរបិតា ព្រះរាជបុត្រា និង​ព្រះវិញ្ញាណ​បរិសុទ្ធ​ចុះ </w:t>
      </w:r>
      <w:bookmarkStart w:id="1" w:name="V2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ហើយ​បង្រៀនឲ្យ​គេ​កាន់​តាម​គ្រប់​ទាំង​សេចក្តី ដែល​ខ្ញុំ​បាន​បង្គាប់​មក​អ្នក​រាល់​គ្នា​ផង ហើយ​មើល ខ្ញុំ​ក៏​នៅ​ជា​មួយ​នឹង​អ្នក​រាល់​គ្នា​ជា​រាល់​ថ្ងៃ​ដែរ ដរាប​ដល់​បំផុត​កល្ប អាម៉ែន។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ម៉ាថាយ ២៨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22"/>
          <w:szCs w:val="18"/>
          <w:lang w:bidi="km-KH"/>
        </w:rPr>
      </w:pPr>
      <w:r>
        <w:rPr>
          <w:rFonts w:cs="Khmer OS Siemreap" w:ascii="Khmer OS Siemreap" w:hAnsi="Khmer OS Siemreap"/>
          <w:sz w:val="22"/>
          <w:szCs w:val="18"/>
          <w:lang w:bidi="km-KH"/>
        </w:rPr>
      </w:r>
    </w:p>
    <w:p>
      <w:pPr>
        <w:pStyle w:val="Normal"/>
        <w:ind w:left="-142" w:right="-17" w:hanging="102"/>
        <w:jc w:val="both"/>
        <w:rPr/>
      </w:pPr>
      <w:r>
        <w:rPr>
          <w:rFonts w:cs="Khmer OS Siemreap" w:ascii="Khmer OS Siemreap" w:hAnsi="Khmer OS Siemreap"/>
          <w:sz w:val="22"/>
        </w:rPr>
        <w:tab/>
        <w:tab/>
        <w:tab/>
      </w:r>
      <w:r>
        <w:rPr>
          <w:rFonts w:ascii="Khmer OS Siemreap" w:hAnsi="Khmer OS Siemreap" w:cs="Khmer OS Siemreap"/>
          <w:sz w:val="22"/>
          <w:sz w:val="22"/>
          <w:lang w:bidi="km-KH"/>
        </w:rPr>
        <w:t>រយះពេល</w:t>
      </w:r>
      <w:r>
        <w:rPr>
          <w:rFonts w:ascii="Khmer OS Siemreap" w:hAnsi="Khmer OS Siemreap" w:cs="Khmer OS Siemreap"/>
          <w:sz w:val="22"/>
          <w:sz w:val="22"/>
          <w:lang w:bidi="km-KH"/>
        </w:rPr>
        <w:t>ជា</w:t>
      </w:r>
      <w:r>
        <w:rPr>
          <w:rFonts w:ascii="Khmer OS Siemreap" w:hAnsi="Khmer OS Siemreap" w:cs="Khmer OS Siemreap"/>
          <w:sz w:val="22"/>
          <w:sz w:val="22"/>
          <w:lang w:bidi="km-KH"/>
        </w:rPr>
        <w:t>យូរមកហើយ គេបានបង្រៀនខ្ញុំពី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អ្វីដែលសំខាន់ និងអ្វីដែលជាបឋមនៅក្រុមជំនុំតាម​តំបន់។ ពិតប្រាកដណាស់ ខ្ញុំមិនចាំច្បាស់ពីពេលដែលខ្ញុំបានលឺវានោះទេ ប៉ុន្ដែខ្ញុំដឹងថា វាជាពេលដើមដំបូង ហើយខ្ញុំមិនចងចាំពេលណា ដែលខ្ញុំបានលឺវានោះទេ។ អ្វីទាំងអស់នៅក្នុងគម្ពីរសញ្ញាថ្មីត្រូវផ្ដោតសំខាន់លើ​ក្រុម​​ជំនុំតាម​តំបន់។ លោក ជីម ជែនថ៍បានបង្រៀនថា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ពាក្យ “ក្រុមជំនុំ” ត្រូវបានប្រើប្រហែល១០០​ដង​នៅ​ក្នុង​គម្ពីរ​សញ្ញា​ថ្មី។ ក្រុមជំនុំមិនមែនជាគំនិតគិតទុកជាក្រោយរបស់ព្រះនោះទេ។ ចំពោះគ្រីស្ទបរិស័ទ​ដើម​ដំបូង​ ព្រះទ្រង់ជាអ្នកចាត់តាំងក្រុមជំនុំតាមតំបន់ឡើង ហើយទ្រង់ជ្រើសរើសក្រុមនេះឲ្យធ្វើការងារទ្រង់ ដ្បិតវា​ជា​ក្រុមតែមួយគត់</w:t>
      </w:r>
      <w:r>
        <w:rPr>
          <w:rFonts w:cs="Khmer OS Siemreap" w:ascii="Khmer OS Siemreap" w:hAnsi="Khmer OS Siemreap"/>
          <w:sz w:val="22"/>
          <w:lang w:bidi="km-KH"/>
        </w:rPr>
        <w:t>»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។ </w:t>
      </w:r>
      <w:r>
        <w:rPr>
          <w:sz w:val="22"/>
          <w:szCs w:val="22"/>
        </w:rPr>
        <w:t>(Jim Gent</w:t>
      </w:r>
      <w:r>
        <w:rPr>
          <w:rFonts w:cs="Khmer OS Siemreap" w:ascii="Khmer OS Siemreap" w:hAnsi="Khmer OS Siemreap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2"/>
          <w:sz w:val="22"/>
          <w:lang w:bidi="km-KH"/>
        </w:rPr>
        <w:t>ក្រុមជំនុំតាមតំបន់៖ ផែនការណ៍របស់ព្រះសំរាប់ភពផែនដី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</w:t>
      </w:r>
      <w:r>
        <w:rPr>
          <w:sz w:val="22"/>
          <w:szCs w:val="22"/>
        </w:rPr>
        <w:t>Smyrna Publications, 1994, pp. 81, 83, 84)</w:t>
      </w:r>
      <w:r>
        <w:rPr>
          <w:rFonts w:ascii="Khmer OS Siemreap" w:hAnsi="Khmer OS Siemreap" w:cs="Khmer OS Siemreap"/>
          <w:sz w:val="22"/>
          <w:sz w:val="22"/>
          <w:szCs w:val="22"/>
          <w:lang w:bidi="km-KH"/>
        </w:rPr>
        <w:t>។</w:t>
      </w:r>
      <w:r>
        <w:rPr>
          <w:sz w:val="22"/>
          <w:sz w:val="22"/>
          <w:szCs w:val="22"/>
        </w:rPr>
        <w:t xml:space="preserve">  </w:t>
      </w:r>
    </w:p>
    <w:p>
      <w:pPr>
        <w:pStyle w:val="Normal"/>
        <w:ind w:left="-142" w:right="-17" w:hanging="102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  <w:tab/>
        <w:tab/>
      </w: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តាមភាសាក្រេកបកប្រែ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េកខ្លែស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>
          <w:sz w:val="22"/>
          <w:szCs w:val="22"/>
        </w:rPr>
        <w:t>ekklesia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វាមានន័យថា មនុស្ស ម្នាក់ៗដែលព្រះត្រាស់ហៅឲ្យផ្តុំគ្នា។ គេបានប្រជុំគ្នាជាក្រុម ដ្បិតព្រះបានត្រាស់ហៅគេចេញពីលោកីយ៍មក ដើម្បីឲ្យគេចូលរួមជាមួយគ្នាក្នុងព្រះគ្រីស្ទ ដោយសារព្រះវិញ្ញាណរបស់ទ្រង់។ បើយើងមិននិយាយដោយត្រឹម ត្រូវ នោះយើងមិ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ៅក្រុមជំន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យើងដែលបានសង្រ្គោះ យើង</w:t>
      </w:r>
      <w:r>
        <w:rPr>
          <w:rFonts w:ascii="Khmer OS Siemreap" w:hAnsi="Khmer OS Siemreap" w:cs="Khmer OS Siemreap"/>
          <w:u w:val="single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្រីស្ទបានមាន បន្ទូលប្រាប់យើងអំពីការរកឃើញក្រុមជំនុំនៅក្នុងម៉ាថាយ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១៨។ ក្រោយមក ទ្រង់បានប្រាប់យើង អំពីការបង្ហាត់បង្រៀន និងអាជ្ញាធរនៃក្រុមជំនុំក្នុងម៉ាថាយ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០។ ដ្បិតវានៅក្នុងមហាបេសកកម្មដ៏ អស្ចារ្យ ដែលព្រះគ្រីស្ទមានបន្ទូលប្រាប់យើងពីអ្វីដែលក្រុមជំនុំត្រូវតែធ្វើ ហើយទ្រង់ប្រាប់ពីគោលបំណង និង បេសកកម្មរបស់ក្រុមជំនុំ។ ក្នុងម៉ាកុស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 ព្រះគ្រីស្ទបានមានបន្ទូលថា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អ្នក​រាល់​គ្នា​ទៅ​ពេញ​សព្វ​ក្នុង​លោកីយ៍​ទាំង​មូល ហើយ​ផ្សាយ​ដំណឹង​ល្អ​ទួទៅ​ដល់​គ្រប់​មនុស្ស​ទាំង​អស់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/>
      </w:pPr>
      <w:r>
        <w:rPr>
          <w:rFonts w:ascii="Khmer OS Siemreap" w:hAnsi="Khmer OS Siemreap" w:cs="Khmer OS Siemreap"/>
          <w:lang w:bidi="km-KH"/>
        </w:rPr>
        <w:t>ការបង្គាប់បញ្ជាឲ្យចេញទៅគ្រប់ទីកន្លែងក្នុងលោកីយ៍នេះត្រូវបានឃើញសារឡើងវិញជាច្រើនដង។</w:t>
      </w:r>
      <w:r>
        <w:rPr>
          <w:rFonts w:ascii="Khmer OS Siemreap" w:hAnsi="Khmer OS Siemreap" w:cs="Khmer OS Siemreap"/>
          <w:lang w:bidi="km-KH"/>
        </w:rPr>
        <w:t xml:space="preserve"> តែនោះ មិនមែនជាផ្ទៃរឿងសំខាន់នៃមហាបេសកកម្មក្នុងម៉ាថាយ ២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០នោះទេ។ លោកបណ្ឌិត</w:t>
      </w:r>
      <w:r>
        <w:rPr/>
        <w:t xml:space="preserve"> </w:t>
      </w:r>
      <w:r>
        <w:rPr/>
        <w:t>W. 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ខ្រីសវែល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េសកកម្មរបស់ព្រះយេស៊ូវគឺឲ្យមានក្រុមជំនុំនៅគ្រប់សម័យកាល។ ពាក្យ បញ្ជានៅក្នុងបេសកកម្មគឺដើម្បី “បង្រៀនគ្រប់សាសន៍ទាំងអស់” ច្បាស់ជាងនោះទៅទៀត គឺ “បញ្ចុះបញ្ចូល​ឲ្យមានសិស្សនៅគ្រប់ទាំងសាសន៍”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</w:t>
      </w:r>
      <w:r>
        <w:rPr>
          <w:b/>
          <w:i/>
        </w:rPr>
        <w:t>The Criswell Study Bible,</w:t>
      </w:r>
      <w:r>
        <w:rPr/>
        <w:t xml:space="preserve"> Thomas Nelson Publishers, 1979; note on Matthew 28:19-20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អ្នកខ្លះបង្រៀនថា ការបញ្ជានេះសំរាប់តែពួកសាវ័កតែប៉ុណ្ណោះ។</w:t>
      </w:r>
      <w:r>
        <w:rPr>
          <w:rFonts w:ascii="Khmer OS Siemreap" w:hAnsi="Khmer OS Siemreap" w:cs="Khmer OS Siemreap"/>
          <w:lang w:bidi="km-KH"/>
        </w:rPr>
        <w:t xml:space="preserve"> នោះគឺជាគំនិតខុសឆ្គងមួយ។ យើងត្រឹមតែអានគម្ពីរកិច្ចការតែប៉ុណ្ណោះ នោះយើងនឹងឃើញថា ក្រុមជំនុំទាំងអស់ក្នុងគម្ពីរសញ្ញាថ្មី គេជឿ ថា ការបញ្ជានេះគឺសំរាប់ពួកគេ ហើយសំរាប់ក្រុមជំនុំទាំងអស់។ លោកខ្រីសវែលក៏បានពន្យល់បង្ហាញផង ដែរពីចំនុច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្រៀនគ្រប់ទាំងសាសន៍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ឺវិធីបែបបញ្ជា ហើយវាមានន័យច្បាស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្កើតឲ្យមាន​សិស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្រូគង្វាលរបស់ខ្ញុំឈ្មោះលោក</w:t>
      </w:r>
      <w:hyperlink r:id="rId2">
        <w:r>
          <w:rPr>
            <w:rStyle w:val="InternetLink"/>
            <w:rFonts w:ascii="Khmer OS Siemreap" w:hAnsi="Khmer OS Siemreap" w:cs="Khmer OS Siemreap"/>
            <w:lang w:bidi="km-KH"/>
          </w:rPr>
          <w:t>បណ្ឌិត ធីម៉ូថេ លីន</w:t>
        </w:r>
      </w:hyperlink>
      <w:r>
        <w:rPr>
          <w:rFonts w:ascii="Khmer OS Siemreap" w:hAnsi="Khmer OS Siemreap" w:cs="Khmer OS Siemreap"/>
          <w:lang w:bidi="km-KH"/>
        </w:rPr>
        <w:t xml:space="preserve"> ជាអ្នកបកប្រែគម្ពីរស្ដង់ដារអាមេរិកាំងថ្មី 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New American Standard Bible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ម្នាក់ក្នុងចំណោមអ្នកផ្សេងទៀត។ គាត់បានបង្រៀននៅមហាវិទ្យា​ល័យ</w:t>
      </w:r>
      <w:r>
        <w:rPr/>
        <w:t xml:space="preserve"> </w:t>
      </w:r>
      <w:r>
        <w:rPr/>
        <w:t>Talbot Theological</w:t>
      </w:r>
      <w:r>
        <w:rPr>
          <w:rFonts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ហើយបានបន្ដធ្វើជាប្រធាននៅមហាវិទ្យាល័យ</w:t>
      </w:r>
      <w:r>
        <w:rPr/>
        <w:t xml:space="preserve"> </w:t>
      </w:r>
      <w:r>
        <w:rPr/>
        <w:t xml:space="preserve">China Evangelical </w:t>
      </w:r>
      <w:r>
        <w:rPr>
          <w:rFonts w:ascii="Khmer OS Siemreap" w:hAnsi="Khmer OS Siemreap" w:cs="Khmer OS Siemreap"/>
          <w:lang w:bidi="km-KH"/>
        </w:rPr>
        <w:t>។ គាត់ បានពន្យល់ពីគម្ពីរម៉ាថាយ ២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០ ដូចនេ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កិរិយាស័ព្ទ៤នៅក្នុងមហាបេសកកម្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 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កើតឲ្យមានសិស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 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្វើពិធីជ្រមុជទឹ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ង្រៀន។ មានតែកិរិយាស័ព្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កើតឲ្យមាន សិស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ប៉ុណ្ណោះដែលស្ថិតនៅក្នុងការបង្គាប់បញ្ជាបន្ទាន់។ កិរិយាស័ព្ទ៣ ផ្សេងទៀតជាគុណនាមដែលក្លាយពីកិរិយាស័ព្ទ ឬគុណនាមដើម្បីនិយាយ។ ដូច្នេះ ការបកប្រែច្បាស់លាស់គួរតែដូចនេះ៖</w:t>
      </w:r>
    </w:p>
    <w:p>
      <w:pPr>
        <w:pStyle w:val="IndentedQuote"/>
        <w:ind w:left="0" w:right="187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872" w:right="1966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ដូច្នេះ ចូរ​ទៅ​បញ្ចុះ​បញ្ចូល​ឲ្យ​មាន​សិស្ស​នៅ​គ្រប់​ទាំង​សាសន៍ ព្រម​ទាំង​ធ្វើ​បុណ្យ​ជ្រមុជទឹក​ឲ្យ ដោយ​នូវ​ព្រះនាម​ព្រះវរបិតា ព្រះរាជបុត្រា និង​ព្រះវិញ្ញាណ​បរិសុទ្ធ​ចុះ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បង្រៀនឲ្យ​គេ​កាន់​តាម​គ្រប់​ទាំង​សេចក្តី ដែល​ខ្ញុំ​បាន​បង្គាប់​មក​អ្នក​រាល់​គ្នា​ផង ហើយ​មើល ខ្ញុំ​ក៏​នៅ​ជា​មួយ​នឹង​អ្នក​រាល់​គ្នា​ជា​រាល់​ថ្ងៃ​ដែរ ដរាប​ដល់​បំផុត​កល្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ាក្យផ្សេង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ែនជាពាក្យបញ្ជា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ន្លែង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៉ុន្ដែ ពាក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កើតឲ្យមានសិស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ឺជាពាក្យបញ្ជា ហើយវាក៏ជាផ្ទៃរឿងសំខាន់នៃ មហាបេសកកម្មផងដែរ </w:t>
      </w:r>
      <w:r>
        <w:rPr/>
        <w:t xml:space="preserve">(Timothy Lin, S.T.M., Ph.D., </w:t>
      </w:r>
      <w:r>
        <w:rPr>
          <w:b/>
          <w:i/>
        </w:rPr>
        <w:t>The Secret of Church Growth,</w:t>
      </w:r>
      <w:r>
        <w:rPr/>
        <w:t xml:space="preserve"> FCBC, 1992, p. 59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</w:p>
    <w:p>
      <w:pPr>
        <w:pStyle w:val="IndentedQuote"/>
        <w:ind w:left="0" w:right="1440" w:firstLine="720"/>
        <w:rPr/>
      </w:pPr>
      <w:r>
        <w:rPr/>
      </w:r>
    </w:p>
    <w:p>
      <w:pPr>
        <w:pStyle w:val="IndentedQuote"/>
        <w:ind w:left="0" w:right="-18"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Albert Barnes </w:t>
      </w:r>
      <w:r>
        <w:rPr>
          <w:rFonts w:ascii="Khmer OS Siemreap" w:hAnsi="Khmer OS Siemreap" w:cs="Khmer OS Siemreap"/>
          <w:lang w:bidi="km-KH"/>
        </w:rPr>
        <w:t xml:space="preserve">បានបង្រៀនដូចគ្នាថា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អត្ថន័យត្រឹមត្រូវនៃពាក្យ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បង្រៀន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 xml:space="preserve">គឺពាក្យ “សិស្ស” ឬក៏ “បង្កើតសិស្ស” </w:t>
      </w:r>
      <w:r>
        <w:rPr/>
        <w:t xml:space="preserve"> </w:t>
      </w:r>
      <w:r>
        <w:rPr/>
        <w:t>(</w:t>
      </w:r>
      <w:r>
        <w:rPr>
          <w:b/>
          <w:i/>
        </w:rPr>
        <w:t>Barnes’ Notes on the New Testament,</w:t>
      </w:r>
      <w:r>
        <w:rPr/>
        <w:t xml:space="preserve"> Baker Book House, 1983 edition; </w:t>
      </w:r>
      <w:r>
        <w:rPr>
          <w:rFonts w:ascii="Khmer OS Siemreap" w:hAnsi="Khmer OS Siemreap" w:cs="Khmer OS Siemreap"/>
          <w:lang w:bidi="km-KH"/>
        </w:rPr>
        <w:t>កត់សំគាល់ម៉ាថាយ ២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ម្ពី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/>
        <w:t>NIV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កប្រែ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្កើតសិស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>R. C. H. Lenski</w:t>
      </w:r>
      <w:r>
        <w:rPr>
          <w:rFonts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ដែលជា​អ្នកអត្ថាធិប្បាយពន្យល់ខាងពួកលូសើរែនក៏បកប្រែវាតាមរបៀបនេះដែ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ច្នេះ ចូរទៅបញ្ចុះបញ្ចូលឲ្យមាន សិស្សនៅគ្រប់ទាំងសាសន៍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The Interpretation of St. Matthew’s Gospel,</w:t>
      </w:r>
      <w:r>
        <w:rPr/>
        <w:t xml:space="preserve"> Augsburg Publishing House, 1961 edition, p. 1170)</w:t>
      </w:r>
      <w:r>
        <w:rPr>
          <w:rFonts w:ascii="Khmer OS Siemreap" w:hAnsi="Khmer OS Siemreap" w:cs="Khmer OS Siemreap"/>
          <w:lang w:bidi="km-KH"/>
        </w:rPr>
        <w:t xml:space="preserve">។ លោកឆាតឡេស យ៉ូហាន </w:t>
      </w:r>
      <w:r>
        <w:rPr/>
        <w:t xml:space="preserve">Ellicott </w:t>
      </w:r>
      <w:r>
        <w:rPr>
          <w:rFonts w:ascii="Khmer OS Siemreap" w:hAnsi="Khmer OS Siemreap" w:cs="Khmer OS Siemreap"/>
          <w:lang w:bidi="km-KH"/>
        </w:rPr>
        <w:t>និងលោកយ៉ូហាន</w:t>
      </w:r>
      <w:r>
        <w:rPr/>
        <w:t xml:space="preserve"> </w:t>
      </w:r>
      <w:r>
        <w:rPr/>
        <w:t>Peter Lang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៏ពន្យល់ដូចនេះដែរនៅក្នុងការអត្ថាធិប្បាយពន្យល់របស់គេ។</w:t>
      </w:r>
      <w:r>
        <w:rPr>
          <w:rFonts w:ascii="Khmer OS Siemreap" w:hAnsi="Khmer OS Siemreap" w:cs="Khmer OS Siemreap"/>
          <w:lang w:bidi="km-KH"/>
        </w:rPr>
        <w:t xml:space="preserve"> លោក</w:t>
      </w:r>
      <w:r>
        <w:rPr/>
        <w:t xml:space="preserve"> </w:t>
      </w:r>
      <w:r>
        <w:rPr/>
        <w:t xml:space="preserve">William Hendriksen </w:t>
      </w:r>
      <w:r>
        <w:rPr>
          <w:rFonts w:ascii="Khmer OS Siemreap" w:hAnsi="Khmer OS Siemreap" w:cs="Khmer OS Siemreap"/>
          <w:lang w:bidi="km-KH"/>
        </w:rPr>
        <w:t xml:space="preserve">បានប្រសាសន៍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ច្នេះ ចូរទៅបញ្ចុះបញ្ចូលឲ្យមានសិស្ស  វាជាពាក្យបញ្ជាដ៏ឆាប់រហ័ស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b/>
          <w:i/>
          <w:sz w:val="22"/>
          <w:szCs w:val="22"/>
        </w:rPr>
        <w:t xml:space="preserve"> The Gospel of Matthew,</w:t>
      </w:r>
      <w:r>
        <w:rPr>
          <w:sz w:val="22"/>
          <w:szCs w:val="22"/>
        </w:rPr>
        <w:t xml:space="preserve"> Baker Book House, 1981 edition, p. 999)</w:t>
      </w:r>
      <w:r>
        <w:rPr>
          <w:rFonts w:ascii="Khmer OS Siemreap" w:hAnsi="Khmer OS Siemreap" w:cs="Khmer OS Siemreap"/>
          <w:lang w:bidi="km-KH"/>
        </w:rPr>
        <w:t>។ ដូច្នេះ ផ្ទៃរឿងនៃមហាបេសកម្មគឺជាបេសកម្ម និងគោល បំណងនៃក្រុមជំនុំតាមតំបន់។ អ្វីទាំងអស់ដែលយើងធ្វើក្នុងក្រុមជំនុំ គួរតែផ្តោតសំខាន់លើការចេញទៅ បង្កើតឲ្យមានសិស្ស បន្ទាប់មកឲ្យគេធ្វើពិធីជ្រមុជទឹក ហើយបង្រៀនគេឲ្យកាន់តាមគ្រប់ទាំងសេចក្ដីដែល ព្រះគ្រីស្ទបានបញ្ជា។​ ក្រុមជំនុំគឺជាមជ្ឃមណ្ឌលបង្ហាត់បង្រៀន ដើម្បី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្កើតឲ្យមានសិស្សនៅគ្រប់ទាំង សាសន៍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មនុស្សណាដែលយកចិត្ដទុកដាក់ចំពោះសេចក្ដីអធិប្បាយរបស់ខ្ញុំ នោះគេដឹងថា ខ្ញុំកោតសរសើរ លោកបណ្ឌិត យ៉ូហាន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R. Ric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មិនយល់ស្របជាមួយគាត់គ្រប់ចំណុចទាំងអស់នោះទេ ប៉ុន្ដែ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យល់ស្រប</w:t>
      </w:r>
      <w:r>
        <w:rPr>
          <w:rFonts w:ascii="Khmer OS Siemreap" w:hAnsi="Khmer OS Siemreap" w:cs="Khmer OS Siemreap"/>
          <w:lang w:bidi="km-KH"/>
        </w:rPr>
        <w:t>ជាមួយគាត់</w:t>
      </w:r>
      <w:r>
        <w:rPr>
          <w:rFonts w:ascii="Khmer OS Siemreap" w:hAnsi="Khmer OS Siemreap" w:cs="Khmer OS Siemreap"/>
          <w:lang w:bidi="km-KH"/>
        </w:rPr>
        <w:t>ពេញទ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ចំពោះ</w:t>
      </w:r>
      <w:r>
        <w:rPr>
          <w:rFonts w:ascii="Khmer OS Siemreap" w:hAnsi="Khmer OS Siemreap" w:cs="Khmer OS Siemreap"/>
          <w:lang w:bidi="km-KH"/>
        </w:rPr>
        <w:t>ការផ្ដោតសំខាន់លើការជួយព្រលឹងមនុស្ស។ សូមស្ដាប់លោករ៉ាយស៍អធិប្បាយពីមហាបេសកកម្មនៅ ម៉ាថាយ ២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០។ គាត់បានបង្រៀន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ស្ទើរតែទាំងអស់នឹងយល់ស្រប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ផែនការណ៍នៃមហាបេសកកម្ម ដែលព្រះអង្គសង្រ្គោះបានបញ្ជា គឺទ្រង់បញ្ជាឲ្យដាក់ការផ្សាយដំណឹងល្អជា អទិភាពទី១។ ដ្បិតការផ្សាយដំណឹងល្អគឺជាការងារដ៏សំខាន់របស់កូនព្រះ គ្រូគង្វាល និងរបស់ក្រុមជំនុំនា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{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ទៅ​បញ្ចុះ​បញ្ចូល​ឲ្យ​មាន​សិស្ស​នៅ​គ្រប់​ទាំង​សាសន៍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កត់សំគាល់ពីពាក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រៀ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េះមិនមែនប្រាប់ ពីបទគម្ពីរចំពោះកូនព្រះនោះទេ។ វាមានន័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កើតឲ្យមានសិស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ដូច្នេះ ការបង្រៀនទី១ដែលព្រះបានបញ្ជានៅក្នុងមហាបេសកកម្ម គឺជាការ បង្កើតឲ្យមានសិស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/>
        <w:t xml:space="preserve">John R. Rice, D.D., Litt.D., </w:t>
      </w:r>
      <w:r>
        <w:rPr>
          <w:b/>
          <w:i/>
        </w:rPr>
        <w:t>Why Our Churches Do Not Win Souls,</w:t>
      </w:r>
      <w:r>
        <w:rPr/>
        <w:t xml:space="preserve"> Sword of the Lord Publishers, 1966, p. 22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>
          <w:sz w:val="22"/>
          <w:szCs w:val="22"/>
        </w:rPr>
        <w:t>W. E. Vine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ពន្យល់យ៉ាងល្អឥតខ្ចោះពី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ិស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សិស្សមិនមែនត្រឹមតែជា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សិស្ស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នៅ សាលាប៉ុណ្ណោះទេ តែជាសិស្សដែលខិតខំ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ផងដែរ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ហេតុនោះហើយ ពួកគេត្រូវបានគេហៅថា អ្នកដែល ត្រាប់តាមគ្រូរបស់ពួកគេ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ែសំណួរកើតឡើងថា តើយើងយើអាចធ្វើជាសិស្សថ្មីយ៉ាងម៉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គិតថា នៅសម័យយើង នោះគឺជាសំណួរដែលគេរិះគន់។ យើងបានឃើញពីវីធីសាស្រ្ដជាច្រើន ដែលគេបានប្រើពីមុន តែឥឡូវនេះ យើងមិនអាចប្រើវា ដើម្បីនាំមនុស្សថ្មីៗមកក្រុមជំនុំ។ វាមិនអាចដំណើរការ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ចែកខិតប័ណ្ឌ មិនអាចនាំឲ្យមានសិស្សថ្មីមកក្រុមជំនុំឡើយ។ ការចេញទៅអញ្ចើញនៅតាមទ្វារផ្ទះគេមិនអាចឲ្យគេជាសិស្ស ថ្មីបាន។ មនុស្សទាំងអស់គេខិតខំព្យាយាមធ្វើតាមវិធីសាស្រ្ដពីបុរាណទាំងនេះ តែពួកគេដឹងថា ពួកគេមិន អាចបង្កើតឲ្យមានសិស្សថ្មីមកក្រុមជំនុំឡើយ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េលខ្ញុំបានសង្រ្គោះលើកដំបូង ខ្ញុំបានអានសៀវភៅរបស់លោកយ៉ូហាន​ វែសល្លេ។ វិធីសាស្រ្ដរបស់ គាត់គឺជាការចេញទៅប្រកាសនៅកន្លែងដែលមានមនុស្សច្រើន។ គ្រានោះ មានមនុស្សខ្លះមករកគាត់  ហើយ គាត់បានបង្កើតក្រុមតូចៗ។ ខ្ញុំគិតថា នោះជាវិធីដើម្បីផ្សាយដំណឹងល្អ។ ដូច្នេះ រាល់ថ្ងៃបន្ទាប់ពីខ្ញុំចេញពីធ្វើ ការ ខ្ញុំទៅតាមដងផ្លូវនៅកន្លែងទីប្រជុំជននៃទីក្រុងឡូសអង់ចាឡែស ហើយខ្ញុំអធិប្បាយ។ ប៉ុន្ដែមានលទ្ធផល តិចតួចណាស់។  ខ្ញុំបានជួយប្ដីប្រពន្ធ១ឲ្យស្គាល់ព្រះនៅក្នុងផ្ទះរបស់គេ បន្ទាប់ពីប្ដីបានលឺខ្ញុំអធិប្បាយ​នៅ​តាម​ដងផ្លូវ។ ដ្បិតអ្នកទាំង២នោះជាផលផ្លែតែមួយគត់ ក្រោយពីខ្ញុំបានអធិប្បាយតាមដងផ្លូវសំរាប់រយះ​ពេល​២ឆ្នាំ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្រោយមកទៀត ខ្ញុំបានព្យាយាមចែកខិតប័ណ្ឌជាច្រើន។ នៅពេលយើងចាប់ផ្ដើមក្រុមជំនុំ យើង បានចែកខិតប័ណ្ឌជានិច្ច។ ខ្ញុំទាយថា យើងបានចែកខិតប័ណ្ឌដែលប្រាប់ពីសេចក្ដីសង្រ្គោះស្ទើរតែអស់កន្លះ​លាន។ នោះជាខិតប័ណ្ឌរបស់យើង ដែលមានឈ្មោះ និងលេខទូរស័ព្ទក្រុមជំនុំយើង។ តែរយះពេលឆ្នាំច្រើន ឆ្នាំក្រោយមក កាលយើងបានចែកវាអស់រាប់ម៉ឺន នោះយើងមិនបានទទួលសូម្បីតែមនុស្សម្នាក់មកក្នុងក្រុម ជំនុំ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ម្នាក់ស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្រោយមក យើងបានព្យាយាមទៅតាមទ្វារនីមួយៗ ហើយបង្រៀនពីសេចក្ដីសង្រ្គោះ។ នៅចុង បញ្ចប់ ខ្ញុំបានថតទុកជាកាសែត ដើម្បីពន្យល់ពីរបៀបដើម្បីបានសង្រ្គោះ។ បងប្អូនយើងបានចាក់ការថត សំលេងនោះឲ្យមនុស្សបាត់បង់រាប់ពាន់នាក់ស្ដាប់។ មនុស្សតិចតួចណាស់ ស្ទើរតែគ្មានផងបានមកក្រុមជំន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នកណាសោះបានមកក្រុមជំនុំ កាលគេជាក្មេងជំទង់។ ខ្ញុំគិតថា យើងមិនមានសូម្បីតែម្នាក់ដែលនៅ ជាមួយ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ចុងបញ្ចប់ យើងបានព្យាយាមអញ្ជើញមនុស្ស។ យើងមិនយកព្រះគម្ពីរ ឬខិតប័ណ្ឌ ឬអ្វីផ្សេងទៀត ឡើយ។ យើងចាប់ផ្ដើមចាត់បងប្អូនយើងទៅតាមផ្សារទំនើប មហាវិទ្យាល័យ ហើយខ្លះទៅតាមកាច់ជ្រុង  ផ្លូវ។ ពួកគេចូលទៅជិតមនុស្ស ហើយសន្ទនាជាមួយពួកគេធម្មតា។ ពួកគេបានបបួលមនុស្សមកពិធីជប់ លៀងនៅក្រុមជំនុំរបស់យើង។ ក្រោយមក ពួកគេសួរឈ្មោះគេ ហើយសុំលេខទូរស័ព្ទ។ យើងបានផ្ដោត សំខាន់លើមនុស្សវ័យក្មេង។ លោកធីម៉ូថេ លីន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ោងតាមស្ថិតិ ភាគរយះនៃមនុស្សដែល មានអាយុលើស៤០ឆ្នាំដែលបានជឿលើព្រះគ្រីស្ទមានចំនួនតូចណាស់ ជាពិសេស ក្នុងចំណោមជនជាតិ ចិន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73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ទោះបីជាយ៉ាងណាក៏ដោយ ពិតណាស់វាទាបណាស់សំរាប់ជនជាតិ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្ថិតិផ្សេងទៀត ប្រាប់ថា មនុស្សដែលប្រែចិត្ដជឿលើព្រះស្ទើរតែទាំងអស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៩០</w:t>
      </w:r>
      <w:r>
        <w:rPr>
          <w:rFonts w:cs="Khmer OS Siemreap" w:ascii="Khmer OS Siemreap" w:hAnsi="Khmer OS Siemreap"/>
          <w:lang w:bidi="km-KH"/>
        </w:rPr>
        <w:t xml:space="preserve">% </w:t>
      </w:r>
      <w:r>
        <w:rPr>
          <w:rFonts w:ascii="Khmer OS Siemreap" w:hAnsi="Khmer OS Siemreap" w:cs="Khmer OS Siemreap"/>
          <w:lang w:bidi="km-KH"/>
        </w:rPr>
        <w:t>ឬច្រើនជាង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គេជឿមុនពេលគេអាយុ៣០ ឆ្នាំ។ ខ្ញុំភ្ញាក់ផ្អើលជាខ្លាំង ពេលខ្ញុំឃើញថា នៅគ្រាចុងក្រោយបង្អស់ គ្រូអធិប្បាយជាច្រើនគេខិតខំផ្សាយ ដំណឹងល្អចំពោះតែមនុស្សចាស់ៗ កាលកេបង្ហាញថា ពួកគេជាអ្នក</w:t>
      </w:r>
      <w:r>
        <w:rPr>
          <w:rFonts w:ascii="Khmer OS Siemreap" w:hAnsi="Khmer OS Siemreap" w:cs="Khmer OS Siemreap"/>
          <w:u w:val="single"/>
          <w:lang w:bidi="km-KH"/>
        </w:rPr>
        <w:t>តស៊ូបំផុ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លីនបានបង្រៀនថា យើងគួរតែខិតខំបង្រៀនមនុស្សវ័យក្មេង។ ដូចនេះ យើងផ្ដោតសំខាន់លើមនុស្សដែលមានអាយុ១៦ និង២៥ ឆ្នាំ។ នៅគ្រាចុងក្រោយបង្អស់ គ្រូអធិប្បាយជាច្រើនចង់បានលទ្ធផលភ្លាមៗ។ ដូច្នេះ ពួកគេស្វែងរកគ្រីស្ទ បរិស័ទ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ឿរួចហ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មកពីក្រុមជំនុំផ្សេង។ ពួកគេឲ្យមនុស្សចេញពីក្រុមជំនុំចាស់គេ ហើយឲ្យមក ក្រុមជំនុំរបស់គេ។ លោកយ៉ាកុប</w:t>
      </w:r>
      <w:r>
        <w:rPr/>
        <w:t xml:space="preserve"> </w:t>
      </w:r>
      <w:r>
        <w:rPr>
          <w:sz w:val="22"/>
          <w:szCs w:val="22"/>
        </w:rPr>
        <w:t>Dobs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 ការរីកចំរើនក្នុងក្រុមជំនុំស្ទើរតែទាំងអស់កើត ឡើងដោយសារតែមនុស្សប្ដូរក្រុមជំនុំ។ នេះគឺជាស្ថានភាពដ៏គួរឲ្យទុក្ខសោកមួយ។ គ្រូអធិប្បាយជាច្រើន ផ្ដោតសំខាន់លើនេះ ដោយសារតែពួកគេមិនដឹងពីរបៀប ដើម្បីបង្កើតសិស្សថ្មី។ គ្រូអធិប្បាយជាច្រើនគ្មាន គំនិតសោះ ដើម្បីទាក់ទាញមនុស្សបាត់បង់ ហើយជួយគេឲ្យបានសង្រ្គោះ ហើយបង្រៀនគេ។ ពួកគេគ្មាន គំនិតសោះដើម្បីធ្វើ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ួកគេត្រឹមតែអា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ួចចៀ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ីក្រុមជំនុំផ្សេ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ឆ្ងល់ឡើយ ហេតុអ្វីមិនមានការ រស់ឡើងវិញ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ពេលសមាជិកយើងត្រលប់មក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ផ្សាយដំណឹងល្អ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វិញ ពួកគេយកឈ្មោះ ហើយលេខទូរ ស័ព្ទទៅឲ្យអ្នកទេទូរស័ព្ទ។ អ្នកទេទូរស័ព្ទបានរៀបពីរបៀប ដើម្បីនិយាយជាមួយមនុស្ស ហើយបបួលគេឲ្យ មកក្រុមជំនុំយើង។ យើងប្រាប់គេ</w:t>
      </w:r>
      <w:r>
        <w:rPr>
          <w:rFonts w:ascii="Khmer OS Siemreap" w:hAnsi="Khmer OS Siemreap" w:cs="Khmer OS Siemreap"/>
          <w:u w:val="single"/>
          <w:lang w:bidi="km-KH"/>
        </w:rPr>
        <w:t>ច្បាស់លាស់</w:t>
      </w:r>
      <w:r>
        <w:rPr>
          <w:rFonts w:ascii="Khmer OS Siemreap" w:hAnsi="Khmer OS Siemreap" w:cs="Khmer OS Siemreap"/>
          <w:lang w:bidi="km-KH"/>
        </w:rPr>
        <w:t>ពីអ្វីដែលពួកគេនឹងមកចូលរួម ខ្ញុំនឹងនិយាយ បន្ទាប់មកយើង នឹងមានពិធីជប់លៀងថ្ងៃខួបកំណើត ហើយញាំអារហារជាមួយគ្នា។ ក្នុងរយះពេលពីរបីថ្ងៃ វាតែងតែ​មាន​នរណាម្នាក់មានថ្ងៃខួបកំណើត។ បន្ទាប់ពីមនុស្សថ្មីៗមករយះពេលពីរបីថ្ងៃអាទិត្យ នោះយើងបបួលពួកគេឲ្យ ចេញទៅផ្សាយដំណឹងល្អ។ យើង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 xml:space="preserve">រង់ចាំឲ្យគេបានសង្រ្គោះនោះទេ។ យើងធ្វើតាមគំរូរបស់ព្រះយេស៊ូវ។ ទ្រង់បានត្រាស់ហៅស៊ីម៉ូន ពេត្រុស លោកថូម៉ាស់ និងអ្នកផ្សេងទៀតឲ្យដើរតាមទ្រង់ ដើម្បីធ្វើជាសិស្សទ្រង់ </w:t>
      </w:r>
      <w:r>
        <w:rPr>
          <w:rFonts w:ascii="Khmer OS Siemreap" w:hAnsi="Khmer OS Siemreap" w:cs="Khmer OS Siemreap"/>
          <w:u w:val="single"/>
          <w:lang w:bidi="km-KH"/>
        </w:rPr>
        <w:t>មុនពេល</w:t>
      </w:r>
      <w:r>
        <w:rPr>
          <w:rFonts w:ascii="Khmer OS Siemreap" w:hAnsi="Khmer OS Siemreap" w:cs="Khmer OS Siemreap"/>
          <w:lang w:bidi="km-KH"/>
        </w:rPr>
        <w:t>ពួកគេយល់ពីដំណឹងល្អ ហើយប្រែចិត្ដជឿ។ លោកយូដាសបានធ្វើជាសិស្សទ្រង់អស់រយះពេល៣ឆ្នាំ ដោយមិនប្រែចិត្ដជឿសោះ។ ដ្បិតពួកគេបានធ្វើជាសិស្សទ្រង់ មុនពេលពួកគេបានសង្រ្គោះ។ នោះគឺជាវិធី សាស្រ្ដ ដែលព្រះយេស៊ូវបានប្រើ។ ហើយវាគឺជាវិធិសាស្រ្ដ</w:t>
      </w:r>
      <w:r>
        <w:rPr>
          <w:rFonts w:ascii="Khmer OS Siemreap" w:hAnsi="Khmer OS Siemreap" w:cs="Khmer OS Siemreap"/>
          <w:u w:val="single"/>
          <w:lang w:bidi="km-KH"/>
        </w:rPr>
        <w:t>តែ១គត់</w:t>
      </w:r>
      <w:r>
        <w:rPr>
          <w:rFonts w:ascii="Khmer OS Siemreap" w:hAnsi="Khmer OS Siemreap" w:cs="Khmer OS Siemreap"/>
          <w:lang w:bidi="km-KH"/>
        </w:rPr>
        <w:t xml:space="preserve"> ដែលខ្ញុំបានព្យាយាមធ្វើការងារ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៉្យាងទៀត ព្រះយេស៊ូវមិន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ឲ្យតំណែ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ជាសិស្សដល់ពួកគេនោះទេ។ ទេ ទ្រង់បានដាក់ពួក គេនៅក្នុងតំណែង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ចូរសំគាល់ពីរបៀបដែលទ្រង់បានត្រាស់ហៅសិស្សមុនដំបូង។ ព្រះគម្ពីរប្រាប់ថា ព្រះយេស៊ូវបានទតឃើញលោកស៊ីម៉ូន ពេត្រុស និងអន់ទ្រកំពុងតែនេសាទត្រី។ ទ្រង់មានបន្ទូលទៅពួកគេថា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មកតាមខ្ញ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ួយរំពេចនោះ ពួកគេបានបោះសំណាញ់ចោល ហើយដើរតាមទ្រង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ក្រោយមកទ្រង់បានឃើញលោកយ៉ាកុប និងយ៉ូហាននៅក្នុងទូកតូចមួយ  ហើយទ្រង់បានហៅពួក​គេ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ួយរំពេចនោះ ពួកគេបានចោលទូក ហើយដើរតាម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ួកគេមិនស្គាល់ ថាទ្រង់ជានរណានោះទេ។ ពួកគេ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ើ​មនុស្ស​នេះ​បែប​យ៉ាង​ណា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មកដល់ ពេលនោះទ្រង់មានកូនសិស្ស១២នាក់។ ពួកគេសូម្បីតែមិនដឹងថា ទ្រង់ជានរណាផង។ តើទ្រង់បានធ្វើ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្រង់បានចាត់ពួកគេទៅ២នាក់ៗ ដើម្បីផ្សាយដំណឹង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ក្រោយមកទ្រង់បាននាំពួកគេទៅឈ្លោះជាមួយពួក ផារ៉ាសីម្ដងម្នាក់ៗ។ ពួកគេបានជួបអ្នកប្រាជ្ញច្បាប់វ័យក្មេងម្នាក់។ គាត់បានសួរព្រះយេស៊ូវថា តើគាត់ត្រូវធ្វើ យ៉ាងម៉េច ដើម្បីមានជីវិតអស់កល្បជានិច្ច។ ទ្រង់បាន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អ្នក​ទៅ​លក់​របស់​ទ្រព្យ​ខ្លួន ហើយ​ចែក​ដល់​ពួក​អ្នក​ក្រីក្រ​ទៅ</w:t>
      </w:r>
      <w:r>
        <w:rPr>
          <w:rFonts w:ascii="Khmer OS Siemreap" w:hAnsi="Khmer OS Siemreap" w:cs="Khmer OS Siemreap"/>
          <w:lang w:bidi="km-KH"/>
        </w:rPr>
        <w:t xml:space="preserve"> ហើយមកដើរតាមខ្ញុំ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ុរសអ្នកមាននោះបានចេញទៅទាំង ព្រួយចិត្ដ។ គាត់មិនបានក្លាយជាសិស្សរបស់ទ្រង់ឡើយ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្រោយមក ទ្រង់បានប្រាប់សិស្សទ្រង់ថា ទ្រង់នឹងទៅទីក្រុងយេរ៉ូសាឡិម ហើយត្រូវគេឆ្កាង។ ពួកគេ មិនយល់ពីអ្វីដែលទ្រង់ចង់ប្រាប់គេសោះ។ ប្រហែលជា៣ឆ្នាំកន្លងផុតហើយ ពួកគេនៅតែមិនយល់ពីដំណឹង ល្អ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បានរៀនធ្វើជាសិស្ស មុនពេលពួកគេបានកើតជាថ្មី។ កាលទ្រង់ត្រូវគេចាប់ ហើយនាំទៅ ឆ្កាង នោះពួកគេទាំងអស់គ្នាបានរត់ចោលទ្រង់ ហើយចុងបញ្ចប់ពួកគេបានលាក់ខ្លួននៅក្នុងបន្ទប់ខាងលើ។ នៅល្ងាចថ្ងៃដែលព្រះយេស៊ូវរស់ឡើងវិញ ព្រះយេស៊ូវបានយាងមកឯពួកគេ។ ពួកគេមានសេចក្ដីអំណរដ៏ពោរ ពេញ កាលពួកគេបានឃើញថា ទ្រង់មានព្រះជន្មរ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ក្រោយមកទ្រង់បានផ្លុំលើពួកគេ ហើយ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ទទួលព្រះវិញ្ញាណបរិសុទ្ធចុ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លោក </w:t>
      </w:r>
      <w:hyperlink r:id="rId3">
        <w:r>
          <w:rPr>
            <w:rStyle w:val="InternetLink"/>
            <w:rFonts w:ascii="Khmer OS Siemreap" w:hAnsi="Khmer OS Siemreap" w:cs="Khmer OS Siemreap"/>
            <w:lang w:bidi="km-KH"/>
          </w:rPr>
          <w:t>ជេ វើនណោន ម៉ាក</w:t>
        </w:r>
      </w:hyperlink>
      <w:r>
        <w:rPr>
          <w:rFonts w:ascii="Khmer OS Siemreap" w:hAnsi="Khmer OS Siemreap" w:cs="Khmer OS Siemreap"/>
          <w:lang w:bidi="km-KH"/>
        </w:rPr>
        <w:t xml:space="preserve">ជី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 ផ្ទាល់ជឿថា នៅពេលភ្លាមៗដែលព្រះអម្ចាស់បានផ្លុំលើពួកគេ ហើយមានបន្ទូលថា “ចូរទទួលព្រះវិញ្ញាណ បរិសុទ្ធចុះ” ពេលនោះហើយពួកគេបានត្រូវសំអាតជាថ្មី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ើតជាថ្មី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។ មុនពេលនេះ ពួកគេមិនទាន់មាន ព្រះវិញ្ញាណរបស់ព្រះសណ្ឌិតនៅក្នុងគេឡើយ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 </w:t>
      </w:r>
      <w:r>
        <w:rPr>
          <w:sz w:val="22"/>
          <w:szCs w:val="22"/>
        </w:rPr>
        <w:t xml:space="preserve">(J. Vernon McGee, Th.D., </w:t>
      </w:r>
      <w:r>
        <w:rPr>
          <w:b/>
          <w:i/>
          <w:sz w:val="22"/>
          <w:szCs w:val="22"/>
        </w:rPr>
        <w:t>Thru the Bible,</w:t>
      </w:r>
      <w:r>
        <w:rPr>
          <w:sz w:val="22"/>
          <w:szCs w:val="22"/>
        </w:rPr>
        <w:t xml:space="preserve"> volume IV, p. 498; </w:t>
      </w:r>
      <w:r>
        <w:rPr>
          <w:rFonts w:ascii="Khmer OS Siemreap" w:hAnsi="Khmer OS Siemreap" w:cs="Khmer OS Siemreap"/>
          <w:lang w:bidi="km-KH"/>
        </w:rPr>
        <w:t>កត់សំគាល់ពីយ៉ូហាន 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គិតថា លោកម៉ាកជីបង្រៀនត្រឹមត្រូវណាស់។ តែសូម្បីតែអ្នកមិនយល់ស្របទាំងស្រុងជាមួយ ចំនុចចុងក្រោយនោះក៏ដោយ វាច្បាស់ថា ព្រះគ្រីស្ទបានបង្រៀនពួកសាវ័កក្នុងរបៀបខុសគ្នាទាំងស្រុង​ពីអ្វី ដែលក្រុមជំនុំយើងធ្វើសៃព្វថ្ងៃនេះ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្រង់បានឲ្យពួកគេធ្វើជាសិស្ស មុនអ្វីៗផ្សេងទៀត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b/>
          <w:bCs/>
          <w:i/>
          <w:iCs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ំរាប់រយះពេលរាប់រយឆ្នាំមុន យើងបានព្យាយា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ា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មនុស្សឲ្យស្គាល់ព្រះគ្រីស្ទមុន។ ហើយ បន្ទាប់មក យើងត្រឹម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ន្ដរ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ួកគេ។ ព្រះគ្រីស្ទបានធ្វើផ្ទុយពីនោះ។ ខ្ញុំសង្ឃឹមថា អ្នកខ្លះនឹងបែរចេញ ពីវិធីសាស្រ្ដដ៏បរាជ័យនោះ ហើយត្រលប់មកធ្វើតាមវីធីសាស្រ្ដដែលព្រះយេស៊ូវបានធ្វើ។ បើអ្នកនៅទីនេះ ខ្ញុំ សុំអង្វរអ្នកឲ្យធ្វើជាសិស្សរបស់ព្រះយេស៊ូវគ្រីស្ទ។ សូមរកវិធីយ៉ាងណាក៏ដោយដើម្បីមកក្រុមជំន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លី ឈើឆ្កាង ហើយដើរតាម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មកក្រុមជំនុំនៅថ្ងៃអាទិត្យព្រឹក </w:t>
      </w:r>
      <w:r>
        <w:rPr>
          <w:rFonts w:ascii="Khmer OS Siemreap" w:hAnsi="Khmer OS Siemreap" w:cs="Khmer OS Siemreap"/>
          <w:u w:val="single"/>
          <w:lang w:bidi="km-KH"/>
        </w:rPr>
        <w:t>និង</w:t>
      </w:r>
      <w:r>
        <w:rPr>
          <w:rFonts w:ascii="Khmer OS Siemreap" w:hAnsi="Khmer OS Siemreap" w:cs="Khmer OS Siemreap"/>
          <w:lang w:bidi="km-KH"/>
        </w:rPr>
        <w:t>ល្ងា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សូមមកកម្មវិធីជួប ជុំគ្នាអធិស្ឋាននៅល្ងាចថ្ងៃសៅរ៍ផង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រៀនរស់នៅក្នុងជីវិតជាគ្រីស្ទបរិស័ទដែលស្មោះត្រង់។ ក្រោយមក ចូរជឿជាក់លើព្រះយេស៊ូវ ហើយកើតជាថ្មីចុះ ទ្រង់នឹងសំអាតអំពើបាបទាំងអស់ដោយព្រះលោហិតទ្រង់។ អាម៉ែន។</w:t>
      </w:r>
    </w:p>
    <w:p>
      <w:pPr>
        <w:pStyle w:val="IndentedQuote"/>
        <w:ind w:left="0" w:right="-18" w:hanging="0"/>
        <w:rPr>
          <w:rFonts w:ascii="Khmer OS Siemreap" w:hAnsi="Khmer OS Siemreap" w:cs="DaunPenh"/>
          <w:sz w:val="22"/>
          <w:szCs w:val="36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កំពុងសុំអង្វរអ្នកឲ្យមកជាមួយយើង។ ខ្ញុំកំពុងសុំអង្វរអ្នកឲ្យធ្វើជាសិស្សរបស់ព្រះគ្រីស្ទ ដើម្បីឲ្យ រៀនពីទ្រង់ ហើយដើរតាមទ្រង់។ ខ្ញុំកំពុងសុំឲ្យអ្នករកវិធីយ៉ាងណាក៏ដោយ ដើម្បីមកក្រុមជំនុំយើង ថ្ងៃអាទិត្យ ពេលព្រឹក និងល្ងាច ហើយថ្ងៃសៅរ៍ សំរាប់អធិស្ឋាន ហើយចេញទៅផ្សាយដំណឹងល្អ។ សូមមកជាមួយយើង នោះព្រះគ្រីស្ទនឹងតាំងអ្នកឲ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េសាទមនុស្ស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>ទ្រង់នឹងតាំងអ្នកឲ្យធ្វើជាអ្នកផ្សាយដំណឹងល្អ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្នកនេសាទ មនុស្ស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មក​តាម​ខ្ញុំៗ នឹង​តាំង​អ្នក ឲ្យ​ជា​អ្នក​នេសាទ​មនុស្ស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ចូរច្រៀងបទចំរៀងខ្លីៗនោះជាមួយខ្ញុំ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សាទមនុស្ស នេសាទមនុស្ស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 បើអ្នកមកតាម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មកតាមខ្ញុំ</w:t>
      </w:r>
    </w:p>
    <w:p>
      <w:pPr>
        <w:pStyle w:val="IndentedQuote"/>
        <w:ind w:left="1440" w:right="40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ាំងអ្នកឲ្យនេសាទមនុស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Harry D. Clarke, 1888-195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Cs w:val="32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ពួកគេមក ចូរនាំពួកគេមក</w:t>
      </w:r>
    </w:p>
    <w:p>
      <w:pPr>
        <w:pStyle w:val="IndentedQuot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57" w:leader="none"/>
        </w:tabs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ពួកគេចេញពីវាលនាំអំពើ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Cs w:val="32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ពួកគេមក ចូរនាំពួកគេមក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អ្នកដែលវង្វេងឆ្ងាយមកឯព្រះយេស៊ូវ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នាំពួកគេ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lexcenah Thomas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វត្សទី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ព្រះគ្រីស្ទបានសុគតលើឈើឆ្កាង ដើម្បីសងទោសអំពើបាបរបស់អ្នក។</w:t>
      </w:r>
      <w:r>
        <w:rPr>
          <w:rFonts w:ascii="Khmer OS Siemreap" w:hAnsi="Khmer OS Siemreap" w:cs="Khmer OS Siemreap"/>
          <w:lang w:bidi="km-KH"/>
        </w:rPr>
        <w:t xml:space="preserve"> ទ្រង់បានបង្ហូរព្រះលោហិត របស់ទ្រង់ ដើម្បីលាងសំអាតអំពើបាបរបស់អ្នកទាំងអស់។ ទ្រង់បានរស់ពីសុគតឡើងវិញ ដើម្បីប្រទានជីវិត អស់កល្បជានិច្ចដល់អ្នក។ សូមជឿជាក់លើព្រះយេស៊ូវទៅ នោះទ្រង់នឹងសង្រ្គោះអ្នក។ សូមមកជាមួយយើង ដើម្បីផ្សាយដំណឹងល្អ។ អាម៉ែន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Indent"/>
        <w:ind w:left="936" w:right="832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 xml:space="preserve">ជាព្រះពរសំរាប់បងប្អូន នោះសូមផ្ញើរអ៊ីម៉ែលទៅកាន់​លោកបណ្ឌិត </w:t>
      </w:r>
      <w:r>
        <w:rPr/>
        <w:t>Hymers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ប្រាប់គាត់។ សូមប្រាប់ប្រទេសរបស់អ្នកផងដែរ។​សូម​ចុចទីនេះ</w:t>
      </w:r>
      <w:hyperlink r:id="rId4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Cs w:val="32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ascii="Khmer OS Siemreap" w:hAnsi="Khmer OS Siemreap" w:cs="Khmer OS Siemreap"/>
          <w:lang w:bidi="km-KH"/>
        </w:rPr>
        <w:t>។ អ្នកអាចសរសេរទៅកាន់លោក ហាយមើស៏​​ក្នុងភាសាណាក៏បាន ប៉ុន្ដែ​ សូម​សរសេរជាភាសាអង់គ្លេស បើសិនជាបងប្អូន​អាច​ធ្វើបាន។</w:t>
      </w:r>
    </w:p>
    <w:p>
      <w:pPr>
        <w:pStyle w:val="BodyTextIndent2"/>
        <w:tabs>
          <w:tab w:val="clear" w:pos="720"/>
          <w:tab w:val="left" w:pos="2690" w:leader="none"/>
        </w:tabs>
        <w:rPr/>
      </w:pPr>
      <w:r>
        <w:rPr/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val="en-US" w:bidi="km-KH"/>
        </w:rPr>
      </w:pPr>
      <w:r>
        <w:rPr>
          <w:rFonts w:cs="DaunPenh" w:ascii="Khmer OS Siemreap" w:hAnsi="Khmer OS Siemreap"/>
          <w:b w:val="false"/>
          <w:szCs w:val="39"/>
          <w:lang w:val="en-US"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ថាយ ២៨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០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  <w:r>
        <w:rPr>
          <w:rFonts w:cs="Khmer OS Siemreap" w:ascii="Khmer OS Siemreap" w:hAnsi="Khmer OS Siemreap"/>
          <w:sz w:val="20"/>
          <w:lang w:bidi="km-KH"/>
        </w:rPr>
        <w:t>(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នាំពួកគេមក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លោក</w:t>
      </w:r>
      <w:r>
        <w:rPr>
          <w:sz w:val="20"/>
          <w:sz w:val="20"/>
        </w:rPr>
        <w:t xml:space="preserve"> </w:t>
      </w:r>
      <w:r>
        <w:rPr>
          <w:b w:val="false"/>
          <w:bCs/>
          <w:sz w:val="22"/>
          <w:szCs w:val="22"/>
        </w:rPr>
        <w:t>Alexcenah Thomas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តវត្សទី១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b w:val="false"/>
          <w:sz w:val="20"/>
          <w:lang w:val="en-US"/>
        </w:rPr>
        <w:tab/>
      </w:r>
      <w:r>
        <w:rPr>
          <w:b w:val="false"/>
          <w:szCs w:val="24"/>
          <w:lang w:val="en-US"/>
        </w:rPr>
        <w:tab/>
        <w:t xml:space="preserve"> </w:t>
      </w:r>
    </w:p>
    <w:p>
      <w:pPr>
        <w:pStyle w:val="Heading"/>
        <w:tabs>
          <w:tab w:val="clear" w:pos="720"/>
          <w:tab w:val="left" w:pos="4880" w:leader="none"/>
        </w:tabs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8" w:top="1582" w:footer="578" w:bottom="1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/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0:12:00Z</dcterms:created>
  <dc:creator>Dr. Dave Board</dc:creator>
  <dc:description/>
  <dc:language>en-US</dc:language>
  <cp:lastModifiedBy>Use This Account</cp:lastModifiedBy>
  <cp:lastPrinted>2015-07-05T22:01:00Z</cp:lastPrinted>
  <dcterms:modified xsi:type="dcterms:W3CDTF">2015-09-03T20:14:00Z</dcterms:modified>
  <cp:revision>6</cp:revision>
  <dc:subject/>
  <dc:title>How to Make Disciples A Plan that Actually Works</dc:title>
</cp:coreProperties>
</file>