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828" w:leader="none"/>
        </w:tabs>
        <w:ind w:left="0" w:right="0" w:hanging="0"/>
        <w:jc w:val="left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េចក្ដីអធិប្បាយមួយសំរាប់យុវជ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 xml:space="preserve"> និងយុវនារី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ដ៏គួរឲ្យភ្ញាក់ផ្អើ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​​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ខ្លាំងជាង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Normal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Cs/>
          <w:sz w:val="28"/>
          <w:szCs w:val="28"/>
          <w:lang w:bidi="km-KH"/>
        </w:rPr>
        <w:tab/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ab/>
        <w:t xml:space="preserve"> 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 xml:space="preserve">ចម្លើយរបស់ខ្ញុំទៅកាន់លោក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ប៉ុល វ៉ោសើរ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 EVEN MORE SHOCKING YOUTH MESSAGE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MY ANSWER TO PAUL WASHER!</w:t>
      </w:r>
    </w:p>
    <w:p>
      <w:pPr>
        <w:pStyle w:val="Normal"/>
        <w:jc w:val="center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  <w:t>(Cambodian)</w:t>
      </w:r>
    </w:p>
    <w:p>
      <w:pPr>
        <w:pStyle w:val="Normal"/>
        <w:jc w:val="center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686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្ងៃរបស់ព្រះអម្ចាស់ពេលល្ងាច ខែកុម្ភះ ៥១៦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២០១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16, 2014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09" w:right="6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  <w:szCs w:val="24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ទៅ​ឥឡូវ ឲ្យ​ចារឹក​សេចក្តី​នេះ​ចុះ​នៅ​នឹង​បន្ទះ​ថ្ម ហើយ​កត់​ទុក​ក្នុង​សៀវភៅ​ទៅ ដើម្បី​នឹង​ទុក​សំរាប់​ពេល​ទៅ​មុខ​ជា​រៀងរាប​ដរាប </w:t>
      </w:r>
      <w:bookmarkStart w:id="0" w:name="V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ជនជាតិ​នេះ​គេ​នឹង​ចចេស ជា​ពួក​កូន​ចៅ​ភូតកុហក គឺ​ជា​កូន​ចៅ ដែល​មិន​ព្រម​ផ្ចង់​ចិត្ត​ស្តាប់​ក្រឹត្យវិន័យ​របស់​ព្រះយេហូវ៉ា​ទេ </w:t>
      </w:r>
      <w:bookmarkStart w:id="1" w:name="V1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គេ​ប្រាប់​ដល់​ពួក​ មើលឆុត​ថា កុំ​ឲ្យ​មើល​ឡើយ ហើយ​ដល់​ពួក​ហោរា​ថា កុំ​ឲ្យ​ទាយ​ពី​សេចក្តី​ទៀង​ត្រង់ ឲ្យ​យើង​ស្តាប់​ឲ្យ​សោះ គឺ​ត្រូវ​និយាយ​ពី​សេចក្តី​ស្រួលបួល​វិញ ត្រូវ​ទាយ​ជា​សេចក្តី​ភូតភរ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DaunPenh"/>
          <w:sz w:val="24"/>
          <w:szCs w:val="18"/>
          <w:lang w:bidi="km-KH"/>
        </w:rPr>
      </w:pPr>
      <w:r>
        <w:rPr>
          <w:rFonts w:cs="DaunPenh" w:ascii="Khmer OS Siemreap" w:hAnsi="Khmer OS Siemreap"/>
          <w:sz w:val="24"/>
          <w:szCs w:val="18"/>
          <w:lang w:bidi="km-KH"/>
        </w:rPr>
      </w:r>
    </w:p>
    <w:p>
      <w:pPr>
        <w:pStyle w:val="Normal"/>
        <w:ind w:right="-18" w:firstLine="619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្រូគង្វាល</w:t>
      </w:r>
      <w:r>
        <w:rPr>
          <w:rFonts w:ascii="Khmer OS Siemreap" w:hAnsi="Khmer OS Siemreap" w:cs="Khmer OS Siemreap"/>
          <w:lang w:bidi="km-KH"/>
        </w:rPr>
        <w:t xml:space="preserve">វ័យក្មេងដែលមានគំរូល្អម្នាក់បានសរសេរអ៊ីម៉ែលដ៏វែងមួយផ្ញើរមកឲ្យខ្ញុំពីរបីថ្ងៃមុន។ គាត់​ជា​បុរស​ម្នាក់​​​​​​​​​​​​ដែលព្រះបានចាត់តាំង។ គាត់បានអធិប្បាយអស់រយះពេលច្រើនជាង៤ឆ្នាំ។ គាត់បានរៀបការ ហើយមានកូនពីរនាក់។ គាត់មានប្រសាសន៍ថា គាត់ត្រូវបានប្រែចិត្ដបន្ទាប់ពីគាត់បានអាន​សៀវភៅរបស់​យើង​ឈ្មោះ </w:t>
      </w:r>
      <w:r>
        <w:rPr>
          <w:rFonts w:ascii="Khmer OS Siemreap" w:hAnsi="Khmer OS Siemreap" w:cs="Khmer OS Siemreap"/>
          <w:b/>
          <w:b/>
          <w:bCs/>
          <w:i/>
          <w:i/>
          <w:iCs/>
          <w:u w:val="single"/>
          <w:lang w:bidi="km-KH"/>
        </w:rPr>
        <w:t>សេចក្ដីអធិប្បាយទៅកាន់ប្រទេសមួយដែលស្លាប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u w:val="single"/>
          <w:lang w:bidi="km-KH"/>
        </w:rPr>
        <w:t>(</w:t>
      </w:r>
      <w:hyperlink r:id="rId2">
        <w:r>
          <w:rPr>
            <w:rStyle w:val="InternetLink"/>
            <w:b/>
            <w:i/>
            <w:color w:val="000000"/>
          </w:rPr>
          <w:t>Preaching to a Dying Nation</w:t>
        </w:r>
      </w:hyperlink>
      <w:r>
        <w:rPr>
          <w:rFonts w:cs="Khmer OS Siemreap" w:ascii="Khmer OS Siemreap" w:hAnsi="Khmer OS Siemreap"/>
          <w:b/>
          <w:i/>
          <w:lang w:bidi="km-KH"/>
        </w:rPr>
        <w:t>)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បាន</w:t>
      </w:r>
      <w:r>
        <w:rPr>
          <w:rFonts w:ascii="Khmer OS Siemreap" w:hAnsi="Khmer OS Siemreap" w:cs="Khmer OS Siemreap"/>
          <w:lang w:bidi="km-KH"/>
        </w:rPr>
        <w:t>សរសេររឿងខ្លះដែលគួរឲ្យចាប់អារម្មណ៍ណាស់ ហើយគួរឲ្យខឹងអំពីកំហុសជាមួយការ អធិប្បាយនៅក្នុងក្រុមជំនុំភាគច្រើនរបស់យើង។ ខ្ញុំយល់ស្របនៅចំណុចជាច្រើននូវអ្វីដែលគាត់និយាយ។ សូមចាប់អារម្មណ៍ពីអ្វីដែលខ្ញុំនឹងបង្រៀន ខ្ញុំជឿថាវាជារឿងដ៏សំខាន់បំផុតដែលយើងត្រូវតែលឺនៅសម័យ របស់យើ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អត្ថបទគម្ពីររបស់យើង ព្រះយេហូវ៉ាបានមានបន្ទូលទៅកាន់ហោរាអេសាយ</w:t>
      </w:r>
      <w:r>
        <w:rPr>
          <w:rFonts w:ascii="Khmer OS Siemreap" w:hAnsi="Khmer OS Siemreap" w:cs="Khmer OS Siemreap"/>
          <w:lang w:bidi="km-KH"/>
        </w:rPr>
        <w:t xml:space="preserve">ថាមនុស្សគេ រឹងចចេស។ ពួកគេមិនចង់ស្ដាប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ក្រឹត្យវិន័យ​របស់​ព្រះយេហូវ៉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ួកគេមិនចង់ប្រឈមមុខ ជាមួយសេចក្ដីពិតរបស់ព្រះទេ។ ពួកគេចង់ឲ្យពួកហោរានិយាយ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ី​ស្រួលបួល​វិញ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ក្យសប្បា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ិ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ក្យភូតភ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នៅថ្ងៃរបស់លោក អេសាយ</w:t>
      </w:r>
      <w:r>
        <w:rPr>
          <w:rFonts w:ascii="Khmer OS Siemreap" w:hAnsi="Khmer OS Siemreap" w:cs="Khmer OS Siemreap"/>
          <w:lang w:bidi="km-KH"/>
        </w:rPr>
        <w:t xml:space="preserve">ចង់ស្ដាប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ី​ស្រួលបួល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ដូច្នោះព្រះយេហូវ៉ាបានមាន បន្ទូលឲ្យហោរាសរសេរព្រះបន្ទូលរបស់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ចុះ​នៅ​នឹង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</w:rPr>
        <w:t>បន្ទះ​ថ្ម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ហើយ​កត់​ទុក​ក្នុង​សៀវភៅ​ទៅ ដើម្បី​នឹង​ទុក​សំរាប់​ពេល​ទៅ​មុខ​ជា​រៀងរាប​ដរាប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៣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ខ្ញុំជឿ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ពេល​ទៅ​មុ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ំដៅលើពេលនៅ សម័យរបស់យើង។ រឿងនេះរំលឹកយើងពីពាក្យទំនាយរបស់សាវកប៉ុល ដែលនៅ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ងៃចុងក្រោយបំផុត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)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នឹង​មាន​គ្រា​មក ដែល​គេ​មិន​ទ្រាំ​ទ្រ​នឹង​សេចក្តី​បង្រៀន​ដ៏​ត្រឹម​ត្រូវ​ទេ គឺ​គេ​នឹង​មាន​ត្រចៀក​រមាស់ ហើយ​និង​ហៅ​គ្រូ​កាន់​តែ​ច្រើន​ឡើង មក​បង្រៀន​ឲ្យ​ត្រូវ​ចិត្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នឹង​ងាក​ត្រចៀក​ចេញ​ពី​សេចក្តី​ពិត បែរ​ទៅ​តាម​រឿង​ព្រេ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ឥឡូវនេះយើងកំពុងរស់នៅ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េលទៅខាងមុ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នោះ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៣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សព្វថ្ងៃនេះយើង ឃើញគ្រូគង្វាលជាច្រើននិយា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រួលបួល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ពាក្យសំដីទន់ភ្លន់ទៅកាន់មនុស្សរបស់គេ ជាជាង អធិប្បាយពីក្រឹត្យវិន័យ និងដំណឹងល្អដូចជាជីដូនជីតារបស់យើងបានធ្វើនៅក្នុងព័ន្ធកិច្ចពេលមុន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វ័យក្មេងដែលបានសរសេរអ៊ីម៉ែលមកខ្ញុំបានកត់សំគាល់ពីការទាំងអស់នេះ។ ខ្ញុំប្រាប់បង ប្អូនច្រើនពីអ្វីដែលគាត់បាន​សរសេរមកខ្ញុំជាមួយការពន្យល់របស់ខ្ញុំ។</w:t>
      </w:r>
    </w:p>
    <w:p>
      <w:pPr>
        <w:pStyle w:val="Normal"/>
        <w:ind w:right="-18" w:firstLine="619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គាត់បាននិយាយ គាត់ប្រកាសជឿព្រះនៅពេលគាត់មានអាយុ៧ឆ្នាំ ប៉ុន្ដែនៅពេលក្រោយមកគាត់ យល់ដឹងថា គាត់មិនដែលបានកើតជាថ្មីម្ដងទៀតទេ។ ក្រោយពីគាត់បានអានសៀវភៅរបស់យើងដែលមាន ចំណងជើថា </w:t>
      </w:r>
      <w:r>
        <w:rPr>
          <w:rFonts w:ascii="Khmer OS Siemreap" w:hAnsi="Khmer OS Siemreap" w:cs="Khmer OS Siemreap"/>
          <w:b/>
          <w:b/>
          <w:bCs/>
          <w:i/>
          <w:i/>
          <w:iCs/>
          <w:u w:val="single"/>
          <w:lang w:bidi="km-KH"/>
        </w:rPr>
        <w:t>សេចក្ដីអធិប្បាយទៅកាន់ប្រទេសមួយដែលស្លាប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u w:val="single"/>
          <w:lang w:bidi="km-KH"/>
        </w:rPr>
        <w:t>(</w:t>
      </w:r>
      <w:hyperlink r:id="rId3">
        <w:r>
          <w:rPr>
            <w:rStyle w:val="InternetLink"/>
            <w:b/>
            <w:i/>
            <w:color w:val="000000"/>
          </w:rPr>
          <w:t>Preaching to a Dying Nation</w:t>
        </w:r>
      </w:hyperlink>
      <w:r>
        <w:rPr>
          <w:rFonts w:cs="Khmer OS Siemreap" w:ascii="Khmer OS Siemreap" w:hAnsi="Khmer OS Siemreap"/>
          <w:b/>
          <w:i/>
          <w:lang w:bidi="km-KH"/>
        </w:rPr>
        <w:t>)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។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គាត់ ត្រូវបានគោរពពីលោក </w:t>
      </w:r>
      <w:r>
        <w:rPr/>
        <w:t>W. A. Criswell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szCs w:val="32"/>
          <w:lang w:bidi="km-KH"/>
        </w:rPr>
        <w:t xml:space="preserve"> </w:t>
      </w:r>
      <w:r>
        <w:rPr/>
        <w:t>A. W. Tozer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អ្នកផ្សេងទៀតបាន</w:t>
      </w:r>
      <w:r>
        <w:rPr>
          <w:rFonts w:ascii="Khmer OS Siemreap" w:hAnsi="Khmer OS Siemreap" w:cs="Khmer OS Siemreap"/>
          <w:lang w:bidi="km-KH"/>
        </w:rPr>
        <w:t xml:space="preserve">បង្រៀន ដោយ និយាថា មនុស្សភាគច្រើននៅក្នុងក្រុមជំនុំដែលជឿលើព្រះគម្ពីរជាមនុស្សបាត់បង់។ គាត់មានអារម្មណ៍ថា គាត់ជាមនុស្សម្នាក់ក្នុងចំណោមពួកគេ។ គាត់បានទៅរកគ្រូគង្វាលម្នាក់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ាំខ្ញុំឲ្យស្គាល់ព្រះជាម្ច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បានធ្វើពិធីជ្រមុជទឹកពីរបីសប្ដាហ៍ក្រោយមក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ន្ទាប់មក គាត់បានទៅក្រុមជំនុំផ្សេងទៀត ហើយបានស្ដាប់លឺបុរសម្នាក់ដែលបានបង្រៀន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អធិប្បាយពិតប្រាក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បាននិយាយថាគាត់ត្រូវតែស្ដាប់លឺការអធិប្បាយបែប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និច្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ើម្បី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ស់នៅសំរាប់ព្រះជាម្ច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គាត់បានមកជឿថា គោលទ្ធិនៃការកើតជាថ្មីនោះ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កាត់បន្ថយពីទទួលស្គាល់ពីហេតុការណ៍ នៃដំណឹងល្អនៅក្នុងព្រះគម្ពីរដើម្បីធ្វើជា </w:t>
      </w:r>
      <w:r>
        <w:rPr>
          <w:rFonts w:cs="Khmer OS Siemreap" w:ascii="Khmer OS Siemreap" w:hAnsi="Khmer OS Siemreap"/>
          <w:lang w:bidi="km-KH"/>
        </w:rPr>
        <w:t>{</w:t>
      </w:r>
      <w:hyperlink r:id="rId4">
        <w:r>
          <w:rPr>
            <w:rStyle w:val="InternetLink"/>
            <w:rFonts w:ascii="Khmer OS Siemreap" w:hAnsi="Khmer OS Siemreap" w:cs="Khmer OS Siemreap"/>
            <w:lang w:bidi="km-KH"/>
          </w:rPr>
          <w:t>អ្នកសែនដីមែននៀន</w:t>
        </w:r>
      </w:hyperlink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ហើយបន្ទាប់មកកាត់បន្ថយការរអ៊ូរទាំពី​សេចក្ដីអធិស្ឋានដែលគ្មានចិត្ដខ្លះដើម្បីទទួលយកព្រះគ្រីស្ទ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គាត់បានសន្និដ្ឋ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ធិប្បាយបែបដូចនិទានរឿ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ោះមិនត្រូវបានប្រើប្រាស់ដើម្បីឲ្យ​មានមនុស្សជាច្រើនប្រែចិត្ដទេ។ គ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ធិប្បាយព្រះគម្ពីរពិតប្រាកដធ្វើឲ្យប្រែចិត្ដ ឲ្យ ភ្ញាក់ដឹងខ្លួ​ន ហើយស្រាវជា្រវរកចិត្ដមនុស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មិនអាចបង្រៀនមនុស្សឲ្យទទួល បានសេចក្ដីសង្រ្គោះបានទេ។ ពួកគេត្រូវតែអធិប្បាយឲ្យមនុស្សទទួលបានសេចក្ដី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បាន​និយាយ​ថា មានគ្រូគង្វាលជាច្រើនដែលកំពុង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យាយាមបង្រៀនឲ្យមនុស្សទទួលបានសេចក្ដីសង្រ្គោះ ដែលជាធម្មតាពួកគេឲ្យមនុស្សអធិស្ឋានទទួលយកព្រះគ្រីស្ទ ដែលមនុស្សទាំងនោះពិតប្រាកណាស់ដឹងពី​មូលហេតុដែលពួកគេត្រូវការព្រះគ្រីស្ទ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ន្ទាប់មកគាត់និយាយថាមានបញ្ហាខ្លះកើតឡើងចំពោះខ្ញុំ។ វាធ្វើឲ្យខ្ញុំឆ្ងល់ បើគាត់ពិតជាយល់ពី អ្វីដែលខុសនៃការអធិប្បាយភាគច្រើនសព្វថ្ងៃ។ គាត់និយាយថា គ្រូគង្វាលសម័យមុនហ្មត់ចត់ណា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 គេមិនខ្លាច ហើយមនុស្សដឹងថាពួកគេហ្មត់ចត់។ មូលហេតុនោះពួកគេមានការរស់ឡើង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ប្រាប់រឿង នោះ លោក </w:t>
      </w:r>
      <w:r>
        <w:rPr/>
        <w:t>Charles Finne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គ្រូគង្វាលដ៏ហ្មត់ចត់ ហើយមិនខ្លាច។ គាត់បានអធិប្បាយខ្លាំង</w:t>
      </w:r>
      <w:r>
        <w:rPr>
          <w:rFonts w:ascii="Khmer OS Siemreap" w:hAnsi="Khmer OS Siemreap" w:cs="Khmer OS Siemreap"/>
          <w:lang w:bidi="km-KH"/>
        </w:rPr>
        <w:t xml:space="preserve">ប្រឆាំងនឹង អំពើបាបពីខគម្ពីរមួយ ឬខគម្ពីរពីរនៃបទគម្ពីរ។ គាត់មិនបាននិយាយកំប្លែងទេ ប៉ុន្ដែការសិក្សាដ៏យកចិត្ដទុក ដាក់មួយពីព័ន្ធកិច្ចរបស់លោក ហ្វីនណេនឹងបង្ហាញឲ្យអ្នកអានគិតថា សេចក្ដីអធិប្បាយរបស់គាត់មិនដែល បង្កើតភាពពិតមួយទេ ប៉ុន្ដែព្រះប្រទានឲ្យមានការរស់ឡើងវិញ។ នៅពេលគាត់បានអធិប្បាយនៅតំបន់​ដែលគាត់​អធិប្បាយ ត្រូវតែ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ុកឆេះឡ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នុស្សម្នាក់ដែលចាប់អារម្មណ៍ក្នុងភាពខុសគ្នារវាងការរស់ឡើងវិញពិតប្រាកដ 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រស់ឡើង 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របស់លោក ហ្វីនណេគួរតែអានសៀ​វភៅ </w:t>
      </w:r>
      <w:r>
        <w:rPr>
          <w:b/>
          <w:i/>
        </w:rPr>
        <w:t xml:space="preserve">Revival and Revivalism: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ការធ្វើឲ្យខូចនៃអ្នកផ្សាយ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​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ដំណឹង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​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ល្អជនជាតិអាមេរិ</w:t>
      </w:r>
      <w:r>
        <w:rPr>
          <w:rFonts w:cs="DaunPenh"/>
          <w:b/>
          <w:b/>
          <w:i/>
          <w:i/>
          <w:lang w:bidi="km-KH"/>
        </w:rPr>
        <w:t>ក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ដោយ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Iain H. Murray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អ្នកនាំមុខសេចក្ដីពិត ១៩៩៤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  <w:r>
        <w:rPr>
          <w:rFonts w:ascii="Khmer OS Siemreap" w:hAnsi="Khmer OS Siemreap" w:cs="Khmer OS Siemreap"/>
          <w:lang w:bidi="km-KH"/>
        </w:rPr>
        <w:t>ពួកគេ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៏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 ហើយសិក្សាពីសៀវភៅ</w:t>
      </w:r>
      <w:r>
        <w:rPr/>
        <w:t xml:space="preserve"> </w:t>
      </w:r>
      <w:r>
        <w:rPr>
          <w:b/>
          <w:i/>
        </w:rPr>
        <w:t>The Old Evangelicalism:</w:t>
      </w:r>
      <w:r>
        <w:rPr>
          <w:rFonts w:cs="DaunPenh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សេចក្ដីពិតពីបុរាណ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​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សំរាប់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​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ការ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​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ភ្ញាក់ដឹងខ្លួន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​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ថ្មីមួយ ដោយលោក</w:t>
      </w:r>
      <w:r>
        <w:rPr>
          <w:b/>
          <w:b/>
          <w:i/>
          <w:i/>
          <w:lang w:bidi="km-KH"/>
        </w:rPr>
        <w:t xml:space="preserve"> </w:t>
      </w:r>
      <w:r>
        <w:rPr/>
        <w:t>Iain H. Murray (</w:t>
      </w:r>
      <w:r>
        <w:rPr>
          <w:rFonts w:ascii="Khmer OS Siemreap" w:hAnsi="Khmer OS Siemreap" w:cs="Khmer OS Siemreap"/>
          <w:lang w:bidi="km-KH"/>
        </w:rPr>
        <w:t>អ្នកនាំមុខសេចក្ដីពិត</w:t>
      </w:r>
      <w:r>
        <w:rPr>
          <w:rFonts w:ascii="Khmer OS Siemreap" w:hAnsi="Khmer OS Siemreap" w:cs="Khmer OS Siemreap"/>
          <w:lang w:bidi="km-KH"/>
        </w:rPr>
        <w:t>២០០៥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ៀវភៅមុនដំបូងបង្ហាញពី​កំហុស​នៃសេចក្ដីអធិប្បាយរបស់លោក ហ្វីនណេ និងវិធិសាស្រ្ដរបស់គាត់។ សៀវភៅទីពីរបង្ហាញពី​មូល​ហេតុ​សំរាប់ការអធិប្បាយពីច្បាប់ ដើម្បីឲ្យមនុស្សដឹងពីតម្រូវការរបស់ពួកគេសំរាប់ព្រះគ្រីស្ទ​នេះគឺជាបញ្ហា​ដ៏ធំមួយ បញ្ហាមួយនោះមិនសូវមាននរណាឃើញណាស់សព្វថ្ងៃនេះ។ ជំពូក១សំខាន់ណាស់ ប៉ុន្ដែជំពូក២​សំខាន់ស្មើគ្នា។ វាត្រូវបានដាក់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ពឺជិន និងការប្រែចិត្ដពិតប្រាក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៉ុន្ដែនៅ ជំពូក៣ និង៤គួរតែសិក្សដោយប្រុងប្រយ័ត្ន ហើយគួរតែអានឲ្យច្រើនដង។ គោលបណងនៃច្បាប់គឺ ដើម្បីធ្វើឲ្យ​មនុស្សមានបាបដឹងពីភាពមិនជួយ និងតម្រូវការរបស់គេសំរាប់ព្រះគ្រីស្ទ ហើយនិងព្រះលោហិតរបស់ ទ្រង់ ដែលទ្រង់ទទួលទណ្ឌកម្មនៅលើឈើឆ្កា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ន្ទាប់មកគ្រូគង្វាលវ័យក្មេងនេះបាននិយាយថា បុរ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ែលខ្ញុំអាចស្ដាប់នៅសព្វថ្ងៃនេះ ហើយ បង្រៀនឲ្យប៉ះពាល់ខ្ញុំគឺជាអ្នក និងបុរសម្នាក់ដែលឈ្មោះ</w:t>
      </w:r>
      <w:r>
        <w:rPr/>
        <w:t xml:space="preserve"> </w:t>
      </w:r>
      <w:r>
        <w:rPr/>
        <w:t>Paul Washer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ជឿថាចំនួនដ៏ធំនៃមនុស្ស ដែលប្រកាសថាគេជាគ្រីស្ទាននៅសព្វថ្ងៃនេះមិនត្រូវបានធ្វើឲ្យដំណឹងល្អរឹងនោះទេ ប៉ុន្ដែវាធ្វើឲ្យគេល្ងង់ពី ដំណឹងល្អជាជា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និយាយថា លោក </w:t>
      </w:r>
      <w:r>
        <w:rPr/>
        <w:t>Wash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អធិប្បាយនៅមហាវិទ្យាល័យរបស់លោក</w:t>
      </w:r>
      <w:r>
        <w:rPr>
          <w:rFonts w:ascii="Khmer OS Siemreap" w:hAnsi="Khmer OS Siemreap" w:cs="Khmer OS Siemreap"/>
          <w:lang w:bidi="km-KH"/>
        </w:rPr>
        <w:t xml:space="preserve"> យ៉ូហាន</w:t>
      </w:r>
      <w:r>
        <w:rPr/>
        <w:t xml:space="preserve"> </w:t>
      </w:r>
      <w:r>
        <w:rPr/>
        <w:t>MacArthu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៉ុន្ដែ</w:t>
      </w:r>
      <w:r>
        <w:rPr>
          <w:rFonts w:ascii="Khmer OS Siemreap" w:hAnsi="Khmer OS Siemreap" w:cs="Khmer OS Siemreap"/>
          <w:lang w:bidi="km-KH"/>
        </w:rPr>
        <w:t xml:space="preserve">គាត់បានអធិប្បាយដោយខ្លាំងៗ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ប្រហែលជាលោក </w:t>
      </w:r>
      <w:r>
        <w:rPr/>
        <w:t>Wash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ឹងមិនត្រូវ</w:t>
      </w:r>
      <w:r>
        <w:rPr>
          <w:rFonts w:ascii="Khmer OS Siemreap" w:hAnsi="Khmer OS Siemreap" w:cs="Khmer OS Siemreap"/>
          <w:lang w:bidi="km-KH"/>
        </w:rPr>
        <w:t xml:space="preserve"> គេអញ្ជើញទៅអធិប្បាយពីមេរៀននោះម្ដងទៀត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ៅខណៈពេលដែលខ្ញុំកំពុងតែសរសេរមេរៀននេះ មិត្ដភ័ក្រ្ដជិតស្និតរបស់ខ្ញុំឈ្មោះលោក ខាហ្គិនបានមើលសេចក្ដីអធិប្បាយនោះនៅតាមអ៊ីធើណែត ហើយបាន សរសេរលំអិតចំណុចសំខាន់ៗ។ ដូចជាយើងបានរំលឹកវាថា យើងយល់ដឹងពីអ្វីដែលលោក វ៉ោសើរបាន អធិប្បាយនៅមហាវិទ្យាលរបស់លោក</w:t>
      </w:r>
      <w:r>
        <w:rPr/>
        <w:t xml:space="preserve"> </w:t>
      </w:r>
      <w:r>
        <w:rPr/>
        <w:t>MacArthu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ាចត្រូវបានអធិប្បាយ</w:t>
      </w:r>
      <w:r>
        <w:rPr>
          <w:rFonts w:ascii="Khmer OS Siemreap" w:hAnsi="Khmer OS Siemreap" w:cs="Khmer OS Siemreap"/>
          <w:lang w:bidi="km-KH"/>
        </w:rPr>
        <w:t xml:space="preserve">ដោយខ្លាំងៗតិចតួច ប៉ុន្ដែវានៅ តែជាសេចក្ដីអធិប្បាយមូលដ្ឋានរបស់លោក </w:t>
      </w:r>
      <w:r>
        <w:rPr/>
        <w:t>MacArthur</w:t>
      </w:r>
      <w:r>
        <w:rPr>
          <w:rFonts w:cs="DaunPenh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ដែលហៅថា   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សង្រ្គោះនៅក្នុង​គ្រួសារ​ ​ដែល​កើត​មកដោយសារ​ឪពុកម្ដាយស្គាល់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ទីនេះជាការវាយតម្លៃរបស់លោក ខាហ្គិនចំពោះ​សេចក្ដី​អធិប្បាយរបស់លោក វ៉ោសើរនៅមហាវិទ្យាល័យរបស់លោក </w:t>
      </w:r>
      <w:r>
        <w:rPr/>
        <w:t>MacArthu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right="1399" w:firstLine="184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វ៉ោសើរសំដៅលើភាពអាក្រក់របស់មនុស្សលោ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្រះគុណរបស់ </w:t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 ការទទួលទណ្ឌកម្មជំនួស និងការសំអាតជាថ្មីឡើងវិញ។ ប៉ុន្ដែ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នេះជា ភាពខុសប្លែងពី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គុណ និងការទទួលទណ្ឌកម្មជំនួសមិនមែនជា  ចំនុចសំខាន់នៃការសង្កត់បញ្ជាក់របស់គាត់ទេ។ សំរាប់លោក វ៉ោសើរ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 លោក</w:t>
      </w:r>
      <w:r>
        <w:rPr/>
        <w:t xml:space="preserve"> </w:t>
      </w:r>
      <w:r>
        <w:rPr>
          <w:sz w:val="18"/>
          <w:szCs w:val="18"/>
        </w:rPr>
        <w:t>MacArthur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និងអ្នកស្ដាប់នៅមហាវិទ្យាល័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ង្កត់ដ៏ សំខាន់គឺដើម្បីទៅឯ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ពិសេសតាមរយះការសិក្ស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បន្ទាប់មក ប្រកាសទៅកាន់មនុស្សរបស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សន្មត់ថាគេជាកូនរួចរាល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វី ដែលអ្នកបានរៀន ត្រូវអធិប្បាយទៅកាន់ពួកគេដើម្បីបង្រៀនវាពីការរស់​នៅ​ជាគ្រីស្ទបរិសុទ្ធផ្ទាល់ខ្លួនរបស់ពួកគេ។</w:t>
      </w:r>
    </w:p>
    <w:p>
      <w:pPr>
        <w:pStyle w:val="BodyTextIndent2"/>
        <w:ind w:left="1440" w:right="1399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ទុយទៅវិញ ការសង្កត់បញ្ជាក់របស់យើងគឺដើម្បីប្រកាសភាពសំបូ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រនៃ ដំណឹងល្អទៅកាន់មនុស្សបាត់បង់ដូច្នេះពួកគេអាចប្រែចិត្ដបា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ាន ការអធិប្បាយដែលទាក់ទងតិចតួច ហើយបង្រៀនដោយផ្ទាល់ទៅកាន់គ្រីស្ទ បរិសុទ្ធ។ លោកនីកូនដេមបានរៀនពីបទគម្ពីរ បានអធិស្ឋាន បានរស់នៅក្នុង ជីវិតស្អាត់ស្អំមួយ ជីវិតជាអ្នកកាន់សាសនា ហើយបានបង្រៀនអ្នកដទៃ។ គាត់នឹងត្រូវបានយល់ស្របដោយលោក វ៉ោសើរ និង</w:t>
      </w:r>
      <w:r>
        <w:rPr/>
        <w:t xml:space="preserve"> </w:t>
      </w:r>
      <w:r>
        <w:rPr>
          <w:sz w:val="20"/>
        </w:rPr>
        <w:t>MacArthur</w:t>
      </w:r>
      <w:r>
        <w:rPr>
          <w:rFonts w:cs="DaunPenh"/>
          <w:sz w:val="20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ិនបានមានបន្ទូលដោយជាក់លាក់ថា គាត់ត្រូវតែកើតជាថ្មីម្ដងទៀត </w:t>
      </w:r>
      <w:r>
        <w:rPr>
          <w:sz w:val="18"/>
          <w:szCs w:val="18"/>
        </w:rPr>
        <w:t>(Christopher L. Cagan, Ph.D., M.Div., Ph.D.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វាយតម្លៃដោយលោក ខាហ្គិន</w:t>
      </w:r>
      <w:r>
        <w:rPr>
          <w:rFonts w:ascii="Khmer OS Siemreap" w:hAnsi="Khmer OS Siemreap" w:cs="Khmer OS Siemreap"/>
          <w:lang w:bidi="km-KH"/>
        </w:rPr>
        <w:t xml:space="preserve">នោះ </w:t>
      </w:r>
      <w:r>
        <w:rPr>
          <w:rFonts w:ascii="Khmer OS Siemreap" w:hAnsi="Khmer OS Siemreap" w:cs="Khmer OS Siemreap"/>
          <w:lang w:bidi="km-KH"/>
        </w:rPr>
        <w:t>ត្រូវតែរំពឹងគិតដើម្បីឲ្យយល់</w:t>
      </w:r>
      <w:r>
        <w:rPr>
          <w:rFonts w:ascii="Khmer OS Siemreap" w:hAnsi="Khmer OS Siemreap" w:cs="Khmer OS Siemreap"/>
          <w:lang w:bidi="km-KH"/>
        </w:rPr>
        <w:t>ល្អ</w:t>
      </w:r>
      <w:r>
        <w:rPr>
          <w:rFonts w:ascii="Khmer OS Siemreap" w:hAnsi="Khmer OS Siemreap" w:cs="Khmer OS Siemreap"/>
          <w:lang w:bidi="km-KH"/>
        </w:rPr>
        <w:t>ប្រសើរជាងពីអ្វីដែល</w:t>
      </w:r>
      <w:r>
        <w:rPr>
          <w:rFonts w:ascii="Khmer OS Siemreap" w:hAnsi="Khmer OS Siemreap" w:cs="Khmer OS Siemreap"/>
          <w:lang w:bidi="km-KH"/>
        </w:rPr>
        <w:t>វា</w:t>
      </w:r>
      <w:r>
        <w:rPr>
          <w:rFonts w:ascii="Khmer OS Siemreap" w:hAnsi="Khmer OS Siemreap" w:cs="Khmer OS Siemreap"/>
          <w:lang w:bidi="km-KH"/>
        </w:rPr>
        <w:t>ជាប់</w:t>
      </w:r>
      <w:r>
        <w:rPr>
          <w:rFonts w:ascii="Khmer OS Siemreap" w:hAnsi="Khmer OS Siemreap" w:cs="Khmer OS Siemreap"/>
          <w:lang w:bidi="km-KH"/>
        </w:rPr>
        <w:t xml:space="preserve">​ទាក់​ទង។ វាគួរតែត្រូវចងចាំថា លោក ខាហ្គិនបានចូលរួមក្រុមជំនុំរបស់លោក </w:t>
      </w:r>
      <w:r>
        <w:rPr/>
        <w:t>MacArthu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យះពេល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ជាង១ឆ្នាំ</w:t>
      </w:r>
      <w:r>
        <w:rPr>
          <w:rFonts w:ascii="Khmer OS Siemreap" w:hAnsi="Khmer OS Siemreap" w:cs="Khmer OS Siemreap"/>
          <w:lang w:bidi="km-KH"/>
        </w:rPr>
        <w:t xml:space="preserve"> ដូច្នេះគាត់ដឹងពីបទពិសោធន៍ផ្ទាល់របស់គាត់នូវអ្វីដែលគាត់កំពុងតែនិយាយ។ ដោយមាន​អ្នក​បណ្ឌិតពីរនាក់របស់គាត់ លោក ខាហ្គិនក៏កាន់សញ្ញាប័ត្រអនុបណ្ឌិតផងដែរពីមហាវិទ្យាល័យ</w:t>
      </w:r>
      <w:r>
        <w:rPr/>
        <w:t xml:space="preserve"> </w:t>
      </w:r>
      <w:r>
        <w:rPr/>
        <w:t>Talbot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យើងអាចអធិប្បាយបែបផ្សាយដំណឹងល្អទៅកាន់មនុស្សបាត់បង់ដូចម្ដេចទៅ នៅកម្មវិធីពេល ព្រឹកថ្ងៃអាទិត្យ និងពេលល្ងា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វិធីសាមញ្ញាដូចគ្នាដែលលោក ស្ពឺជិនបានធ្វើ។ ឲ្យមនុស្សរបស់យើងខំរក មនុស្សបាត់បង់មកគ្រប់កម្មវិធីទាំងអស់។ យើងបង្រៀនគេជាច្រើនដង រហូតដល់គេដឹងពីជីវិតនៃការអាក្រក់ នៃជីវិតរបស់គេ រហូតដល់គេដឹងពីព្រះគុណ និងការទទួលទណ្ឌកម្មជំនួសរបស់ព្រះគ្រីស្ទ។ នៅពេលពួកគេ ដឹងខ្លួនពីអំពើបាបរបស់គេ ពួកគេនឹងមករកព្រះយេស៊ូវដោយពិតប្រាកដ ហើយពួកគេនឹងត្រូវលាងសំអាត ពីអំពើបាបគេដោយសារព្រះលោហិតដ៏វិសេសរបស់ទ្រង់។ គោលបំណងនៃការអធិប្បាយរបស់យើងគឺមិន មែនគ្រាន់តែដើម្បីចាក់ចុចចិត្ដគេនៅចុងក្រោយប៉ុណ្ណោះទេ។ </w:t>
      </w:r>
      <w:r>
        <w:rPr>
          <w:rFonts w:ascii="Khmer OS Siemreap" w:hAnsi="Khmer OS Siemreap" w:cs="Khmer OS Siemreap"/>
          <w:u w:val="single"/>
          <w:lang w:bidi="km-KH"/>
        </w:rPr>
        <w:t>យើងចង់ឲ្យពួកគេត្រូវប៉ះពាល់ចិត្ដ ដូច្នេះពួក គេនឹងមករកព្រះយេស៊ូវពិតប្រាកដ</w:t>
      </w:r>
      <w:r>
        <w:rPr>
          <w:rFonts w:cs="Khmer OS Siemreap" w:ascii="Khmer OS Siemreap" w:hAnsi="Khmer OS Siemreap"/>
          <w:u w:val="single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យើងអធិប្បាយពីការប៉ះពាល់ចិត្ដដូចជាចំណង់សំរាប់ការមករកព្រះ​យេ​ស៊ូវ</w:t>
      </w:r>
      <w:r>
        <w:rPr>
          <w:rFonts w:ascii="Khmer OS Siemreap" w:hAnsi="Khmer OS Siemreap" w:cs="Khmer OS Siemreap"/>
          <w:lang w:bidi="km-KH"/>
        </w:rPr>
        <w:t xml:space="preserve">។ ដូច្នោះក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៏ធ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ិនមែនជាការប៉ះពាល់ចិត្ដទេ ប៉ុន្ដែជាព្រះយេស៊ូវផ្ទាល់។ ជាធម្មតាមេរៀនរបស់ ខ្ញុំចាប់ផ្ដើមជាមួយច្បាប់ ហើយបង្ហាញមនុស្សថាពួកគេជាមនុស្សមានបាបដែលបាត់បង់។ ប៉ុន្ដែបន្ទាប់មក នៅចំណុចពាក់កណ្ដាលទីពីរនៃមេរៀនរបស់ខ្ញុំចង្អុលបង្ហាញពួកគេទៅរកព្រះគ្រីស្ទ ការរងទុក្ខនៅក្នុងសួន ច្បារកេតសេម៉ាណី និងនៅលើឈើឆ្កាង</w:t>
      </w:r>
      <w:r>
        <w:rPr/>
        <w:t>;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្រះគ្រីស្ទ និងព្រះលោហិតរបស់ទ្រង់ដែលទទួលទណ្ឌកម្មជំនួស</w:t>
      </w:r>
      <w:r>
        <w:rPr/>
        <w:t>;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្រះគ្រីស្ទ </w:t>
      </w:r>
      <w:r>
        <w:rPr>
          <w:rFonts w:ascii="Khmer OS Siemreap" w:hAnsi="Khmer OS Siemreap" w:cs="Khmer OS Siemreap"/>
          <w:lang w:bidi="km-KH"/>
        </w:rPr>
        <w:t>និងការយាងឡើងទៅស្ថានសួគ៌វិញរបស់ទ្រង់ ហើយនិងការអធិស្ឋានឲ្យយើងនៅខាងស្ដាំដៃនៃ ព្រះវរបិត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ដូច្នេះយើងធ្វើតាមវិធីចាស់នៃការអធិប្បាយពីដំណឹងល្អ។ យើងចាប់ផ្ដើមជាមួយច្បាប់សំរាប់ </w:t>
      </w:r>
      <w:r>
        <w:rPr>
          <w:rFonts w:ascii="Khmer OS Siemreap" w:hAnsi="Khmer OS Siemreap" w:cs="Khmer OS Siemreap"/>
          <w:u w:val="single"/>
          <w:lang w:bidi="km-KH"/>
        </w:rPr>
        <w:t>ការប៉ះពាល់ចិត្ដ</w:t>
      </w:r>
      <w:r>
        <w:rPr>
          <w:rFonts w:ascii="Khmer OS Siemreap" w:hAnsi="Khmer OS Siemreap" w:cs="Khmer OS Siemreap"/>
          <w:lang w:bidi="km-KH"/>
        </w:rPr>
        <w:t xml:space="preserve"> ហើយយើងបញ្ចប់ជាមួយដំណឹងល្អ និង</w:t>
      </w:r>
      <w:r>
        <w:rPr>
          <w:rFonts w:ascii="Khmer OS Siemreap" w:hAnsi="Khmer OS Siemreap" w:cs="Khmer OS Siemreap"/>
          <w:u w:val="single"/>
          <w:lang w:bidi="km-KH"/>
        </w:rPr>
        <w:t>ការលើកលែងទោស</w:t>
      </w:r>
      <w:r>
        <w:rPr>
          <w:rFonts w:ascii="Khmer OS Siemreap" w:hAnsi="Khmer OS Siemreap" w:cs="Khmer OS Siemreap"/>
          <w:lang w:bidi="km-KH"/>
        </w:rPr>
        <w:t>របស់ព្រះយេស៊ូវ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លោក ខាហ្គិនក៏បានមើល ហើយធ្វើការកត់សំគាល់ពីសេចក្ដីអធិប្បាយដ៏ពេញនិយមរបស់លោក</w:t>
      </w:r>
      <w:r>
        <w:rPr>
          <w:rFonts w:ascii="Khmer OS Siemreap" w:hAnsi="Khmer OS Siemreap" w:cs="Khmer OS Siemreap"/>
          <w:lang w:bidi="km-KH"/>
        </w:rPr>
        <w:t xml:space="preserve"> វ៉ោសើរផងដែ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អធិប្បាយដែលធ្វើឲ្យយុវជនភ័យញ័រ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ត្រូវបានបង្រៀនក្នុងឆ្នាំ២០០២ ហើយ ឃើញនៅលើ</w:t>
      </w:r>
      <w:r>
        <w:rPr/>
        <w:t xml:space="preserve"> </w:t>
      </w:r>
      <w:r>
        <w:rPr/>
        <w:t>YouTube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ខាហ្គិននិយាយថា លោក វ៉ោសើរជឿលើគោលទ្ធិត្រឹមត្រូវទៅលើប្រធាន បទដោយសារទ្រង់ និងការសុគតជំនួស។ ប៉ុន្ដែគាត់និយាយថា លោក វ៉ោសើរជាគ្រូគង្វាលដ៏សំខាន់ ម្នាក់ខាងក្រិត្យវិន័យ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 xml:space="preserve">ដូចជាលោក </w:t>
      </w:r>
      <w:r>
        <w:rPr/>
        <w:t>Finney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មិនមែនជាគ្រូគង្វាលបង្រៀនខាងដំណឹងល្អម្នាក់ដូចជាលោក ស្ពឺជិននោះទេ។ លោក ស្ពឺជិនបង្រៀនពីក្រិត្យវិន័យដើម្បីចង្អុលប្រាប់ឲ្យមនុស្សទៅរកព្រះគ្រីស្ទ។ លោក វ៉ោសើរ  បង្រៀនពីក្រិត្យវិន័យដើម្បីចង្អុលប្រាប់មនុស្សទៅអ្វីដែលគាត់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្រែចិត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ារប្រែចិត្ដគឺ ជារឿងដ៏សំខាន់នៅក្នុងសេចក្ដីអធិប្បាយរបស់លោក វ៉ោសើរ </w:t>
      </w:r>
      <w:r>
        <w:rPr>
          <w:rFonts w:ascii="Khmer OS Siemreap" w:hAnsi="Khmer OS Siemreap" w:cs="Khmer OS Siemreap"/>
          <w:u w:val="single"/>
          <w:lang w:bidi="km-KH"/>
        </w:rPr>
        <w:t xml:space="preserve">ដូចជាលោក </w:t>
      </w:r>
      <w:r>
        <w:rPr>
          <w:u w:val="single"/>
        </w:rPr>
        <w:t>Finney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ារសុគតនៅលើឈើ ឆ្កាងរបស់ព្រះគ្រីស្ទគឺជាមេរៀន​ដ៏សំខាន់នៃសេចក្ដីអធិប្បាយរបស់ខ្ញុំ </w:t>
      </w:r>
      <w:r>
        <w:rPr>
          <w:rFonts w:ascii="Khmer OS Siemreap" w:hAnsi="Khmer OS Siemreap" w:cs="Khmer OS Siemreap"/>
          <w:u w:val="single"/>
          <w:lang w:bidi="km-KH"/>
        </w:rPr>
        <w:t>ដូចជាលោក ស្ពឺជិន</w:t>
      </w:r>
      <w:r>
        <w:rPr>
          <w:rFonts w:ascii="Khmer OS Siemreap" w:hAnsi="Khmer OS Siemreap" w:cs="Khmer OS Siemreap"/>
          <w:lang w:bidi="km-KH"/>
        </w:rPr>
        <w:t xml:space="preserve">។ លោក ខាហ្គិន និយាយថា សារៈសំខាន់នៃសេចក្ដីអធិប្បាយរបស់លោក វ៉ោស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ពើបាបអាក្រក់ អ្នកត្រូវតែបែរចេញពីវា ហើយដើរតាមព្រះយេស៊ូវ ថែមទាំងរស់នៅក្នុងជីវិតជាគ្រីស្ទបរិសុទ្ធ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េចក្ដីអធិប្បាយរបស់យើង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ពើ បាបអាក្រ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្នកបានបំរើវា ហើយមិនអាចបោះបង់វាបានទេ ដោយព្រោះតែអ្នក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អ្នកត្រូវតែឈប់ ព្យាយាមជួយសង្រ្គោះខ្លួនរបស់អ្នកដោយសារការស្ដាប់បង្គាប់</w:t>
      </w:r>
      <w:r>
        <w:rPr>
          <w:rFonts w:ascii="Khmer OS Siemreap" w:hAnsi="Khmer OS Siemreap" w:cs="Khmer OS Siemreap"/>
          <w:lang w:bidi="km-KH"/>
        </w:rPr>
        <w:t xml:space="preserve">។ អ្នកត្រូវតែដឹងថាអ្នកគ្មានអ្នកណាជួយបាន ហើយគ្មានសង្ឃឹម </w:t>
      </w:r>
      <w:r>
        <w:rPr>
          <w:rFonts w:ascii="Khmer OS Siemreap" w:hAnsi="Khmer OS Siemreap" w:cs="Khmer OS Siemreap"/>
        </w:rPr>
        <w:t>–</w:t>
      </w:r>
      <w:r>
        <w:rPr>
          <w:rFonts w:ascii="Khmer OS Siemreap" w:hAnsi="Khmer OS Siemreap" w:cs="Khmer OS Siemreap"/>
          <w:lang w:bidi="km-KH"/>
        </w:rPr>
        <w:t xml:space="preserve"> ហើយអ្នកមានតែជឿទុកចិត្ដលើព្រះយេស៊ូវគ្រីស្ទតែមួយគត់។</w:t>
      </w:r>
      <w:r>
        <w:rPr>
          <w:rFonts w:ascii="Khmer OS Siemreap" w:hAnsi="Khmer OS Siemreap" w:cs="Khmer OS Siemreap"/>
          <w:lang w:bidi="km-KH"/>
        </w:rPr>
        <w:t xml:space="preserve"> គ្មានសកម្មភាពនៃការ ប្រែចិត្ដណាអាចជួយសង្រ្គោះអ្នក </w:t>
      </w:r>
      <w:r>
        <w:rPr>
          <w:rFonts w:ascii="Khmer OS Siemreap" w:hAnsi="Khmer OS Siemreap" w:cs="Khmer OS Siemreap"/>
          <w:u w:val="single"/>
          <w:lang w:bidi="km-KH"/>
        </w:rPr>
        <w:t>មានតែការជាប់ឆ្កាង ហើយការរស់ពីសុគតឡើងវិញរបស់ព្រះ​អង្គ​សង្រ្គោះ​ តែប៉ុណ្ណោះដែលអាចជួយសង្រ្គោះអ្នកបាន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លោក វ៉ោសើរបង្រៀនចំរុះទាំងក្រិត្យវិន័យ និងដំណឹងល្អនៅក្នុងសេចក្ដីអធិប្បាយរបស់គាត់។</w:t>
      </w:r>
      <w:r>
        <w:rPr>
          <w:rFonts w:ascii="Khmer OS Siemreap" w:hAnsi="Khmer OS Siemreap" w:cs="Khmer OS Siemreap"/>
          <w:lang w:bidi="km-KH"/>
        </w:rPr>
        <w:t xml:space="preserve"> ប៉ុន្ដែគាត់បញ្ចប់វាដោយបង្រៀនពីក្រិត្យវិន័យតែប៉ុណ្ណោះ។ ដូច្នោះសេចក្ដីអធិប្បាយរបស់លោក វ៉ោសើរមាន សារធាតុខ្លាំងនៃគោលទ្ធិខុសឆ្គងដែលថាមនុស្សអាចធ្វើរឿងខ្លះដើម្បីឲ្យព្រះទទួលពួកគេ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Pelagianism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/>
        <w:t>–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ំនិតដែលថាមនុស្ស</w:t>
      </w:r>
      <w:r>
        <w:rPr>
          <w:rFonts w:ascii="Khmer OS Siemreap" w:hAnsi="Khmer OS Siemreap" w:cs="Khmer OS Siemreap"/>
          <w:lang w:bidi="km-KH"/>
        </w:rPr>
        <w:t>ស្ថិត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ំពើ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ប</w:t>
      </w:r>
      <w:r>
        <w:rPr>
          <w:rFonts w:ascii="Khmer OS Siemreap" w:hAnsi="Khmer OS Siemreap" w:cs="Khmer OS Siemreap"/>
          <w:lang w:bidi="km-KH"/>
        </w:rPr>
        <w:t xml:space="preserve"> មនុស្សស្ថិតក្នុងការអាក្រក់ មនុស្ស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្រូវបានស្លាប់ក្នុង​អំពើ​បាប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អាចស្ដាប់បង្គាប់ព្រះ ហើយអាចធ្វើតាមក្រិត្យវិន័យរបស់ព្រះតាមវិធីខ្លះ។ </w:t>
      </w:r>
      <w:r>
        <w:rPr>
          <w:rFonts w:ascii="Khmer OS Siemreap" w:hAnsi="Khmer OS Siemreap" w:cs="Khmer OS Siemreap"/>
          <w:lang w:bidi="km-KH"/>
        </w:rPr>
        <w:t xml:space="preserve">នេះ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​សង្រ្គោះ​នៃភាពជាម្ចា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វាក៏ត្រូវបានកាន់ដោយលោក </w:t>
      </w:r>
      <w:r>
        <w:rPr/>
        <w:t>MacArthu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ផងដែរ។</w:t>
      </w:r>
      <w:r>
        <w:rPr>
          <w:rFonts w:ascii="Khmer OS Siemreap" w:hAnsi="Khmer OS Siemreap" w:cs="Khmer OS Siemreap"/>
          <w:lang w:bidi="km-KH"/>
        </w:rPr>
        <w:t xml:space="preserve"> លោក </w:t>
      </w:r>
      <w:r>
        <w:rPr/>
        <w:t>MacArthu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លោក វ៉ោសើរអះអាង</w:t>
      </w:r>
      <w:r>
        <w:rPr>
          <w:rFonts w:ascii="Khmer OS Siemreap" w:hAnsi="Khmer OS Siemreap" w:cs="Khmer OS Siemreap"/>
          <w:lang w:bidi="km-KH"/>
        </w:rPr>
        <w:t xml:space="preserve"> ដើម្បីអធិប្បាយពីសាសនាគ្រីស្ទដែលត្រូវបានកែប្រែឡើងវិញ ប៉ុន្ដែវាត្រូវបានប្រលាក់ជាមួយគោលទ្ធិខុសឆ្គងដែលថាមនុស្សអាចធ្វើរឿងខ្លះ ដើម្បីឲ្យព្រះទទួលពួកគេ។ លោក វ៉ោសើរ និងលោក </w:t>
      </w:r>
      <w:r>
        <w:rPr/>
        <w:t>MacArthu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ឺជាអ្នក</w:t>
      </w:r>
      <w:r>
        <w:rPr>
          <w:rFonts w:ascii="Khmer OS Siemreap" w:hAnsi="Khmer OS Siemreap" w:cs="Khmer OS Siemreap"/>
          <w:lang w:bidi="km-KH"/>
        </w:rPr>
        <w:t>ជឿថាមនុស្សអាចសហប្រតិបត្ដិការជាមួយព្រះនៅក្នុង សេចក្ដីសង្រ្គោះរបស់ទ្រ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u w:val="single"/>
        </w:rPr>
        <w:t>synergists</w:t>
      </w:r>
      <w:r>
        <w:rPr>
          <w:rFonts w:cs="DaunPenh"/>
          <w:u w:val="single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អ្នកកែប្រែ និងអ្នកផ្សាយដំណឹងល្អជាច្រើននាក់នៅ​គ្រានៃការ​ភ្ញាក់​ដឹង​ខ្លួដ៏​អស្ចារ្យ​​ចាប់តាំងពីលោក </w:t>
      </w:r>
      <w:r>
        <w:rPr/>
        <w:t>Whitefield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ៅលោក</w:t>
      </w:r>
      <w:r>
        <w:rPr>
          <w:lang w:bidi="km-KH"/>
        </w:rPr>
        <w:t xml:space="preserve"> </w:t>
      </w:r>
      <w:r>
        <w:rPr/>
        <w:t>Nettleto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ៅលោក</w:t>
      </w:r>
      <w:r>
        <w:rPr>
          <w:lang w:bidi="km-KH"/>
        </w:rPr>
        <w:t xml:space="preserve"> </w:t>
      </w:r>
      <w:r>
        <w:rPr/>
        <w:t>Spurgeo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អ្នកដែលជឿថា</w:t>
      </w:r>
      <w:r>
        <w:rPr>
          <w:rFonts w:ascii="Khmer OS Siemreap" w:hAnsi="Khmer OS Siemreap" w:cs="Khmer OS Siemreap"/>
          <w:lang w:bidi="km-KH"/>
        </w:rPr>
        <w:t>ព្រះគ្រីស្ទបានធ្វើការទាំងអស់ដើម្បីជួយសង្រ្គោះមនុស្ស</w:t>
      </w:r>
      <w:r>
        <w:rPr>
          <w:rFonts w:cs="Khmer OS Siemreap" w:ascii="Khmer OS Siemreap" w:hAnsi="Khmer OS Siemreap"/>
          <w:lang w:bidi="km-KH"/>
        </w:rPr>
        <w:t>(</w:t>
      </w:r>
      <w:r>
        <w:rPr>
          <w:u w:val="single"/>
        </w:rPr>
        <w:t>monergists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គ្រីស្ទធ្វើការ ទាំងអស់ដើម្បីជួយសង្រ្គោះមនុស្សទាំងអស់ដែលស្លាប់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ពើរំលង និងអំពើបាប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ភ័យទោស ប៉ុន្ដែខ្ញុំ</w:t>
      </w:r>
      <w:r>
        <w:rPr>
          <w:rFonts w:ascii="Khmer OS Siemreap" w:hAnsi="Khmer OS Siemreap" w:cs="Khmer OS Siemreap"/>
          <w:lang w:bidi="km-KH"/>
        </w:rPr>
        <w:t>ចង់ក្តួតពីពួក</w:t>
      </w:r>
      <w:r>
        <w:rPr>
          <w:rFonts w:ascii="Khmer OS Siemreap" w:hAnsi="Khmer OS Siemreap" w:cs="Khmer OS Siemreap"/>
          <w:lang w:bidi="km-KH"/>
        </w:rPr>
        <w:t>អ្នកដែលជឿ</w:t>
      </w:r>
      <w:r>
        <w:rPr>
          <w:rFonts w:ascii="Khmer OS Siemreap" w:hAnsi="Khmer OS Siemreap" w:cs="Khmer OS Siemreap"/>
          <w:lang w:bidi="km-KH"/>
        </w:rPr>
        <w:t>គោលទ្ធិខុសឆ្គងដែលថាមនុស្សអាចធ្វើរឿងខ្លះ​ដើម្បី​ឲ្យព្រះទទួលពួកគេ និងពួកអ្នកដែលជឿថា មនុស្សអាចសហប្រតិបត្ដិការជាមួយព្រះនៅក្នុងសេចក្ដី​សង្រ្គោះ​​​របស់​​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ខឹងជាមួយលោក </w:t>
      </w:r>
      <w:r>
        <w:rPr/>
        <w:t>Finne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អ្វីទាំងអស់ដែលមកពីគាត់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ខ្ញុំខឹង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នាំមនុស្ស មានបាបអធិស្ឋាន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>ខ្ញុំចង់ក្តួតពីអ្នកបាទីស្ទដែលធ្វើពិធីជ្រមុជទឹកដល់ក្មេងៗតូចដែលមិនទាន់ប្រែចិត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​គេ​មិន​ប្រសើរ​ជាង​ពួករ៉ូម៉ាង់កាតូលិក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ពេលជាច្រើនដែលពួកគេធ្វើអាក្រ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៉ាងហោច​ណាស់​​ពួក​​កាតូលិក​ទាំងនោះគេកោតខ្លាច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៉ុន្ដែខ្ញុំក៏ខឹងជាមួយលោក យ៉ូហាន</w:t>
      </w:r>
      <w:r>
        <w:rPr/>
        <w:t xml:space="preserve"> </w:t>
      </w:r>
      <w:r>
        <w:rPr/>
        <w:t>MacArthu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បន្ទាប បន្ថោកព្រះលោហិតដ៏វិសេសរបស់ព្រះគ្រីស្ទ និងលោក ប៉ុល វ៉ោសើរ ដែលបង្រៀនមនុស្សបាត់បង់ក្មេងៗថា ពួកគេអាចធ្វើតាមផ្លូវរបស់ពួកគេដើម្បីទៅស្ថានសួគ៌ដោយសារការលាយចំរុះក្រិត្យវិន័យ និងព្រះគុណ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េញឆ្ងាយពីគំនិតរបស់បុរសទាំងនេះ ពួកគេមិន​បានធ្វើល្អសំរាប់យើងសោះ ហើយពួកគេនឹង មិនដែលធ្វើ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អ្នក​ណា​អាច​នឹង​បាន​សង្គ្រ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ទ្រង់​ទត​ទៅ​គេមាន​ព្រះបន្ទូ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ថា ការ​នោះ​មនុស្ស​លោក​ធ្វើ​ពុំ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កើត​ទេ តែ​ព្រះ​ទ្រង់​ធ្វើ​កើត ដ្បិត​ព្រះ​ទ្រង់​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ន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ធ្វើ​កើត​ទាំង​អស់​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អ្វីសោះដែលអ្នកអាចធ្វើ ឬរៀន ឬបញ្ឃប់ ហើយគ្មានអ្វីសោះដែលអ្នកអាចធ្វើដើម្បីជួយ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ង្រ្គ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ឿទុកចិត្ដលើព្រះគ្រីស្ទទ្រង់ផ្ទា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តែព្រះគ្រីស្ទតែមួយគត់ដែលអាចជួយសង្រ្គោះអ្នក 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្រីស្ទបានរងទុក្ខនៅក្នុងសួនច្បារកេតសេម៉ាណី។ នៅពេលព្រះវរបិតាបានយកអំពើបាបរបស់អ្នក ដាក់លើព្រះយេស៊ូវ ទ្រង់បានហូរញើសដូចដំណក់ឈាម ហើយទ្រង់ស្ទើរតែសុគតនៅក្នុងសួនច្បារនោះ។ ទ្រង់បានស្រែកទៅព្រះវរបិតា ហើយទ្រង់មិនសំចៃទុកអ្វីសោះ ទ្រង់បានទៅកាន់ឈើឆ្កាងនៅព្រឹកបន្ទាប់ទុក ជាការសុគតជំនួសអំពើបាបរបស់អ្នក។ ទ្រង់បានសុគតនៅកន្លែងរបស់អ្នក ដើម្បីទទួលទណ្ឌកម្មសំរាប់អំពើ បាបរបស់អ្នក។ ទ្រង់បានបង្ហូរព្រះលោហិតដ៏បរិសុទ្ធរបស់ទ្រង់ដើម្បីលាងសំអាតអំពើបាបរបស់អ្នក។ ទ្រង់ បានរស់ពីសុគតឡើងវិញដើម្បីប្រទានឲ្យអ្នកមានជីវិតនៅក្នុងការកើតជាថ្មី។ ព្រះគ្រីស្ទ ព្រះគ្រីស្ទ ព្រះគ្រីស្ទ មានតែព្រះគ្រីស្ទតែមួយគត់ដែលអាចជួយសង្រ្គោះអ្នក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្រយោជន៍​កុំ​ឲ្យ​មនុស្ស​ណា​បាន​អួត​ខ្លួន នៅ​ចំពោះ​ព្រះ​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ូរិនថូសទី១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គ្រីស្ទ ហើយព្រះគ្រីស្ទតែមួយគ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 xml:space="preserve">ដែល​ទ្រង់​បាន​តាំង​ឡើងទុក​ជា​ប្រាជ្ញា​ដែល​មក​ពី​ព្រះ ហើយ​ជា​សេចក្តី​សុចរិត សេចក្តី​បរិសុទ្ធ និង​សេចក្តី​ប្រោស​លោះ​ដល់​យើង​ផងដើម្បី​ឲ្យ​បាន​ត្រូវ​នឹង​សេចក្តី​ដែល​ចែង​ទុក​មក​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អ្នក​ណា​ដែល​អួត ត្រូវ​អួត​តែ​ពី​ព្រះអម្ចាស់​ប៉ុណ្ណោះ</w:t>
      </w:r>
      <w:r>
        <w:rPr>
          <w:rFonts w:cs="Khmer OS Siemreap" w:ascii="Khmer OS Siemreap" w:hAnsi="Khmer OS Siemreap"/>
        </w:rPr>
        <w:t>»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កូរិនថូសទី១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ោះគឺជាមូលហេតុ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្បិត​ខ្ញុំ​បាន​ផ្តាច់​ចិត្ត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ក្នុង​ពួក​អ្នក​រាល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ខ្ញុំ​មិន​ព្រម​ស្តាប់​រឿង​អ្វី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​</w:t>
      </w:r>
      <w:r>
        <w:rPr>
          <w:rFonts w:ascii="Khmer OS Siemreap" w:hAnsi="Khmer OS Siemreap" w:cs="Khmer OS Siemreap"/>
          <w:sz w:val="18"/>
          <w:sz w:val="18"/>
          <w:szCs w:val="18"/>
        </w:rPr>
        <w:t>ក្រៅ​ពី​ព្រះយេស៊ូវគ្រីស្ទ​ទេ ហើយ​គឺ​ដែល​ទ្រង់​ត្រូវ​ឆ្កា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​​​​​​​​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8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ដ្បិត​ដំណឹង​ពី​ឈើ​ឆ្កាង នោះ​ជា​សេចក្តី​ចំកួត ដល់​អស់​អ្នក​ដែល​កំពុង​តែ​វិនាស តែ​ជា​ព្រះចេស្តា​នៃ​ព្រះ ដល់​យើង​រាល់​គ្នា​ដែល​កំពុង​តែ​បាន​សង្គ្រោះ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​​​​​​​​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1440" w:right="1440" w:hanging="2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អាចលាងបាប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អាចទុកដូចប៉ង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Verse"/>
        <w:ind w:left="1440" w:right="-18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វិសេសទ្រង់បានហូរ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ាងឲ្យស្អាតបាបបរិបូរ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ទ្រង់មេត្ដាអាសូរ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IndentedVerse"/>
        <w:ind w:left="1440" w:right="123" w:hanging="86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>Robert Lowry, 1826-1899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ូគង្វាលជាច្រើនគិតថា មានការដែលអាចធ្វើទៅរួចតែ</w:t>
      </w:r>
      <w:r>
        <w:rPr>
          <w:rFonts w:ascii="Khmer OS Siemreap" w:hAnsi="Khmer OS Siemreap" w:cs="Khmer OS Siemreap"/>
          <w:lang w:bidi="km-KH"/>
        </w:rPr>
        <w:t xml:space="preserve">ពីរគត់ </w:t>
      </w:r>
      <w:r>
        <w:rPr/>
        <w:t>–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ជឿ</w:t>
      </w:r>
      <w:r>
        <w:rPr>
          <w:rFonts w:ascii="Khmer OS Siemreap" w:hAnsi="Khmer OS Siemreap" w:cs="Khmer OS Siemreap"/>
          <w:lang w:bidi="km-KH"/>
        </w:rPr>
        <w:t xml:space="preserve">ក្នុងសេចក្ដីសង្រ្គោះតាម រយះពេ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សេចក្ដីអធិស្ឋានរបស់មនុស្សមានបាបម្ន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ឬអ្នកជឿក្នុងសេចក្ដីសង្រ្គោះតាមរយះ</w:t>
      </w:r>
      <w:r>
        <w:rPr>
          <w:rFonts w:ascii="Khmer OS Siemreap" w:hAnsi="Khmer OS Siemreap" w:cs="Khmer OS Siemreap"/>
          <w:u w:val="single"/>
          <w:lang w:bidi="km-KH"/>
        </w:rPr>
        <w:t>ការប្រព្រឹត្ដ នៅក្នុងគ្រួសារអ្នកជឿ</w:t>
      </w:r>
      <w:r>
        <w:rPr>
          <w:rFonts w:ascii="Khmer OS Siemreap" w:hAnsi="Khmer OS Siemreap" w:cs="Khmer OS Siemreap"/>
          <w:lang w:bidi="km-KH"/>
        </w:rPr>
        <w:t>មួយ។ ពួកគេមិនដែលគិតថាមានវិធីចំនួន៣</w:t>
      </w:r>
      <w:r>
        <w:rPr/>
        <w:t>–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វិធីនៃការកែប្រែជាថ្មីឡើងវិញ</w:t>
      </w:r>
      <w:r>
        <w:rPr/>
        <w:t>–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ការ</w:t>
      </w:r>
      <w:r>
        <w:rPr>
          <w:rFonts w:ascii="Khmer OS Siemreap" w:hAnsi="Khmer OS Siemreap" w:cs="Khmer OS Siemreap"/>
          <w:u w:val="single"/>
          <w:lang w:bidi="km-KH"/>
        </w:rPr>
        <w:t>ប៉ះ ពាល់ចិត្ដពីអំពើបាបដែលធ្វើឲ្យមនុស្សមានបាបសំរាកនៅក្នុងព្រះគ្រីស្ទតែមួយគត់ នៅក្នុងវិបត្ដិមួយនៃការ ប្រែចិត្ដ</w:t>
      </w:r>
      <w:r>
        <w:rPr>
          <w:rFonts w:cs="Khmer OS Siemreap" w:ascii="Khmer OS Siemreap" w:hAnsi="Khmer OS Siemreap"/>
          <w:u w:val="single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គឺជាការយំដែលមនុស្សក្មេងត្រូវការសព្វថ្ងៃ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ជៀសចេញឲ្យឆ្ងាយពីការបង្រៀនរបស់ លោក វ៉ោសើ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ជៀសចេញឲ្យឆ្ងាយពីការបង្រៀនរបស់ លោក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ចៀសចេញឲ្យឆ្ងាយពី ការលាយលំ</w:t>
      </w:r>
      <w:r>
        <w:rPr>
          <w:rFonts w:ascii="Khmer OS Siemreap" w:hAnsi="Khmer OS Siemreap" w:cs="Khmer OS Siemreap"/>
          <w:lang w:bidi="km-KH"/>
        </w:rPr>
        <w:t>គ្នានៃ</w:t>
      </w:r>
      <w:r>
        <w:rPr>
          <w:rFonts w:ascii="Khmer OS Siemreap" w:hAnsi="Khmer OS Siemreap" w:cs="Khmer OS Siemreap"/>
          <w:lang w:bidi="km-KH"/>
        </w:rPr>
        <w:t>ព្រះគុណ និង</w:t>
      </w:r>
      <w:r>
        <w:rPr>
          <w:rFonts w:ascii="Khmer OS Siemreap" w:hAnsi="Khmer OS Siemreap" w:cs="Khmer OS Siemreap"/>
          <w:lang w:bidi="km-KH"/>
        </w:rPr>
        <w:t>ការធ្វើតាម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អូ ព្រះចាត់មនុស្សដែលអធិប្បាយពីគោលទ្ធិនៃព្រះគុណ គោលទ្ធិនៃការកែប្រែជាថ្មីឡើងវិញ ដោយមិនលាយលំជាមួយក្រិត្យវិន័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េចក្ដីសង្រ្គោះគឺមាននៅក្នុងព្រះគ្រីស្ទតែមួយគត់ នៅក្នុងវិបត្ដិមួយ នៃការប្រែចិត្ដដូចនោះនៃលោក </w:t>
      </w:r>
      <w:r>
        <w:rPr/>
        <w:t>Luther</w:t>
      </w:r>
      <w:r>
        <w:rPr>
          <w:rFonts w:eastAsia="DaunPenh" w:cs="DaunPenh" w:ascii="DaunPenh" w:hAnsi="DaunPenh"/>
          <w:lang w:bidi="km-KH"/>
        </w:rPr>
        <w:t>​</w:t>
      </w:r>
      <w:r>
        <w:rPr>
          <w:rFonts w:cs="DaunPenh"/>
          <w:lang w:bidi="km-KH"/>
        </w:rPr>
        <w:t xml:space="preserve"> </w:t>
      </w:r>
      <w:r>
        <w:rPr/>
        <w:t xml:space="preserve"> Bunyan</w:t>
      </w:r>
      <w:r>
        <w:rPr>
          <w:rFonts w:cs="DaunPenh"/>
          <w:lang w:bidi="km-KH"/>
        </w:rPr>
        <w:t xml:space="preserve"> </w:t>
      </w:r>
      <w:r>
        <w:rPr/>
        <w:t>Whitefield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</w:t>
      </w:r>
      <w:r>
        <w:rPr/>
        <w:t xml:space="preserve"> </w:t>
      </w:r>
      <w:r>
        <w:rPr/>
        <w:t>Spurgeon</w:t>
      </w:r>
      <w:r>
        <w:rPr>
          <w:rFonts w:cs="Khmer OS Siemreap" w:ascii="Khmer OS Siemreap" w:hAnsi="Khmer OS Siemreap"/>
          <w:sz w:val="20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ឲ្យ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ការ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លាយជា ផ្ទៃរឿងដ៏សំខាន់នៃសេចក្ដីអធិប្បាយរបស់យើងទាំងអស់ ហើយនិងទីបន្ទាល់របស់យើងទាំងអស់គ្នា។ សូម ទុកព្រះគ្រីស្ទជាសំខាន់បំផុតនៅក្នុងអ្វីទាំងអស់ដែលយើងនិយាយ ហើយនិងនៅក្នុងអ្វីទាំងអស់ដែលយើង​អធិប្បាយ​​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Cs w:val="22"/>
          <w:lang w:bidi="km-KH"/>
        </w:rPr>
        <w:t>សូមនិយាយវាជាមួយខ្ញុំ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2250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9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​បាន​សព្វ​ព្រះហឫទ័យ ឲ្យ​គ្រប់​ទាំង​សេចក្តី​ពោរពេញ​បាន​ស្ថិត​នៅ​ក្នុង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ល៉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u w:val="single"/>
          <w:lang w:bidi="km-KH"/>
        </w:rPr>
        <w:t>យើងមានមនុស្សវ័យក្មេងរាប់សិបពាន់នាក់</w:t>
      </w:r>
      <w:r>
        <w:rPr>
          <w:rFonts w:ascii="Khmer OS Siemreap" w:hAnsi="Khmer OS Siemreap" w:cs="Khmer OS Siemreap"/>
          <w:u w:val="single"/>
          <w:lang w:bidi="km-KH"/>
        </w:rPr>
        <w:t xml:space="preserve"> ដែលត្រូវបានទទួលអ្វីៗទាំងអស់ លើកលែងតែទទួល​ព្រះគ្រីស្ទទ្រង់ផ្ទា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មករកព្រះគ្រីស្ទដោយផ្ទា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មករកសេចក្ដីអធិស្ឋានមួយ ឬខគម្ពីរ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គ្រាន់ តែជឿលើគោលទ្ធិ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មករកមនុស្សដ៏ជាព្រះគ្រីស្ទយេស៊ូវដោយផ្ទា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គង់នៅព្រះហស្ដស្ដាំនៃ ព្រះវរបិតានៅស្ថានសួគ៌។ សូមមករកទ្រង់ដោយផ្ទា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ជឿទុកចិត្ដលើមនុស្សដ៏ជាព្រះគ្រីស្ទ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លាងសំអាតអំពើបាបរបស់អ្នកដោយព្រះលោហិតដ៏វិសេសរបស់ទ្រង់។ ទ្រង់នឹងជួយសង្រ្គោះអ្នកពី អំពើបាបគ្រប់សម័យកាលទាំងអស់ ហើយរហូតដល់អស់កល្បជានិច្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សូមបើកសៀវភៅចំរៀងលេខ៧នៅលើក្រដាសចំរៀងរបស់អ្នក។ វានិពន្ធដោយលោក</w:t>
      </w:r>
      <w:r>
        <w:rPr/>
        <w:t xml:space="preserve"> </w:t>
      </w:r>
      <w:r>
        <w:rPr/>
        <w:t>Oswald J. Smith</w:t>
      </w:r>
      <w:r>
        <w:rPr>
          <w:rFonts w:ascii="Khmer OS Siemreap" w:hAnsi="Khmer OS Siemreap" w:cs="Khmer OS Siemreap"/>
          <w:lang w:bidi="km-KH"/>
        </w:rPr>
        <w:t>។ សូមច្រៀង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ង្រ្គោះដ៏ពោរពេញ និងឥតគិតថ្លៃ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ទ្រង់ធ្វើនៅកាល់វ៉ារីតែមួយដ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តែមួយគត់នឹងជាការអង្វរករបស់ខ្ញុំ</w:t>
      </w:r>
      <w:r>
        <w:rPr>
          <w:rFonts w:ascii="Khmer OS Siemreap" w:hAnsi="Khmer OS Siemreap" w:cs="Khmer OS Siemreap"/>
          <w:sz w:val="18"/>
          <w:sz w:val="18"/>
          <w:szCs w:val="18"/>
        </w:rPr>
        <w:t>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ង្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ត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ខ្ញុំមើល ព្រះយេស៊ូវតែមួយគត់  ព្រះយេស៊ូវតែមួយគត់ គ្មានអ្នកណាអាចសង្រ្គោះបានទេ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ទាប់មកចំរៀងខ្ញុំនឹងក្លាយជា</w:t>
      </w:r>
      <w:r>
        <w:rPr>
          <w:rFonts w:ascii="Khmer OS Siemreap" w:hAnsi="Khmer OS Siemreap" w:cs="Khmer OS Siemreap"/>
          <w:sz w:val="18"/>
          <w:sz w:val="18"/>
          <w:szCs w:val="18"/>
        </w:rPr>
        <w:t>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តែមួ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ង្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ូមឲ្យខ្ញុំមើល ព្រះយេស៊ូវតែមួយគត់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>
          <w:sz w:val="20"/>
        </w:rPr>
        <w:t>Oswald J. Smith, 1889-198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ីស្ទតែមួយគត់នឹងក្លាយជាការអង្វរករបស់ខ្ញុំ</w:t>
      </w:r>
      <w:r>
        <w:rPr>
          <w:rFonts w:ascii="Khmer OS Siemreap" w:hAnsi="Khmer OS Siemreap" w:cs="Khmer OS Siemreap"/>
        </w:rPr>
        <w:t>–</w:t>
      </w:r>
      <w:r>
        <w:rPr>
          <w:rFonts w:ascii="Khmer OS Siemreap" w:hAnsi="Khmer OS Siemreap" w:cs="Khmer OS Siemreap"/>
          <w:lang w:bidi="km-KH"/>
        </w:rPr>
        <w:t xml:space="preserve"> 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ស៊ូវតែមួយ</w:t>
      </w:r>
      <w:r>
        <w:rPr>
          <w:rFonts w:ascii="Khmer OS Siemreap" w:hAnsi="Khmer OS Siemreap" w:cs="Khmer OS Siemreap"/>
          <w:lang w:bidi="km-KH"/>
        </w:rPr>
        <w:t>អង្គ</w:t>
      </w:r>
      <w:r>
        <w:rPr>
          <w:rFonts w:ascii="Khmer OS Siemreap" w:hAnsi="Khmer OS Siemreap" w:cs="Khmer OS Siemreap"/>
          <w:lang w:bidi="km-KH"/>
        </w:rPr>
        <w:t>គត់</w:t>
      </w:r>
      <w:r>
        <w:rPr>
          <w:rFonts w:cs="Khmer OS Siemreap" w:ascii="Khmer OS Siemreap" w:hAnsi="Khmer OS Siemreap"/>
          <w:lang w:bidi="km-KH"/>
        </w:rPr>
        <w:t>!</w:t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្រសិនជាអ្នកចង់និយាយនិយាយជាមួយយើងអំពីសេចក្ដីសង្រ្គោះខាងអំពើបាបរបស់អ្នក ដោយ​សារព្រះយេ​ស៊ូវ សូមចាកចេញ ពីកន្លែងអង្គុយរបស់អ្នក ហើយដើរទៅខាងក្រោយសាលប្រជុំឥឡូវនេះ។ លោក​ខាហ្គិ​នឹងនាំអ្នកទៅកាន់បន្ទប់ផ្សេងទៀតដែលយើងអាចអធិស្ឋាន ហើយអាចនិយាយគ្នាបាន​។​​​​ លោក​​​​​ ចាន់ សូម អធិស្ឋានដើម្បីឲ្យមានបងប្អូនខ្លះនឹងជឿទុកចិត្ដលើព្រះយេស៊ូវនៅយប់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5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szCs w:val="24"/>
          <w:lang w:val="pl-PL" w:bidi="km-KH"/>
        </w:rPr>
      </w:pPr>
      <w:r>
        <w:rPr>
          <w:rFonts w:cs="Khmer OS Siemreap" w:ascii="Khmer OS Siemreap" w:hAnsi="Khmer OS Siemreap"/>
          <w:b w:val="false"/>
          <w:sz w:val="20"/>
          <w:szCs w:val="24"/>
          <w:lang w:val="pl-PL" w:bidi="km-KH"/>
        </w:rPr>
      </w:r>
      <w:bookmarkStart w:id="6" w:name="_GoBack"/>
      <w:bookmarkStart w:id="7" w:name="_GoBack"/>
      <w:bookmarkEnd w:id="7"/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 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េសាយ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៥</w:t>
      </w:r>
    </w:p>
    <w:p>
      <w:pPr>
        <w:pStyle w:val="Heading"/>
        <w:rPr>
          <w:b w:val="false"/>
          <w:b w:val="false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ដោយខ្លួនឯងមុនអធិប្បាយដោយលោក </w:t>
      </w:r>
      <w:r>
        <w:rPr>
          <w:b w:val="false"/>
          <w:szCs w:val="24"/>
        </w:rPr>
        <w:t>Benjamin Kincaid 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TextBody"/>
        <w:ind w:left="720" w:hanging="0"/>
        <w:rPr>
          <w:sz w:val="24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</w:t>
      </w:r>
      <w:r>
        <w:rPr>
          <w:rFonts w:cs="Khmer OS Siemreap" w:ascii="Khmer OS Siemreap" w:hAnsi="Khmer OS Siemreap"/>
          <w:sz w:val="20"/>
          <w:lang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ឲ្យខ្ញុំមើល ព្រះយេស៊ូវតែមួយគត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លោ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sz w:val="20"/>
        </w:rPr>
        <w:t>Oswald J. Smith, 1889-198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.htm" TargetMode="External"/><Relationship Id="rId3" Type="http://schemas.openxmlformats.org/officeDocument/2006/relationships/hyperlink" Target="http://www.rlhymersjr.com/Books.htm" TargetMode="External"/><Relationship Id="rId4" Type="http://schemas.openxmlformats.org/officeDocument/2006/relationships/hyperlink" Target="http://www.rlhymersjr.com/Online_Sermons_Khmer/2013/070713AM_Sandemanianism.html" TargetMode="External"/><Relationship Id="rId5" Type="http://schemas.openxmlformats.org/officeDocument/2006/relationships/hyperlink" Target="http://www.realconversio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6:42:00Z</dcterms:created>
  <dc:creator>Dave</dc:creator>
  <dc:description/>
  <dc:language>en-US</dc:language>
  <cp:lastModifiedBy>Use This Account</cp:lastModifiedBy>
  <cp:lastPrinted>2012-04-14T02:32:00Z</cp:lastPrinted>
  <dcterms:modified xsi:type="dcterms:W3CDTF">2014-04-02T16:46:00Z</dcterms:modified>
  <cp:revision>5</cp:revision>
  <dc:subject/>
  <dc:title>The Tears of Jesus</dc:title>
</cp:coreProperties>
</file>