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យល់ដឹងច្រើងជាងគ្រូបង្រៀនរបស់ខ្ញុំ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  <w:t>MORE UNDERSTANDING THAN MY TEACHER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val="en-US"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ព្រឹក ខែ</w:t>
      </w:r>
      <w:r>
        <w:rPr>
          <w:rFonts w:ascii="Khmer OS Siemreap" w:hAnsi="Khmer OS Siemreap" w:cs="Khmer OS Siemreap"/>
          <w:sz w:val="24"/>
          <w:sz w:val="24"/>
          <w:szCs w:val="24"/>
          <w:lang w:val="en-US" w:bidi="km-KH"/>
        </w:rPr>
        <w:t>ធ្នូ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 ៧ ២០១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7, 2014</w:t>
      </w:r>
    </w:p>
    <w:p>
      <w:pPr>
        <w:pStyle w:val="Normal"/>
        <w:ind w:right="1152" w:hanging="0"/>
        <w:jc w:val="both"/>
        <w:rPr>
          <w:rFonts w:cs="DaunPenh"/>
          <w:sz w:val="28"/>
          <w:lang w:bidi="km-KH"/>
        </w:rPr>
      </w:pPr>
      <w:r>
        <w:rPr>
          <w:rFonts w:cs="DaunPenh"/>
          <w:sz w:val="28"/>
          <w:lang w:bidi="km-KH"/>
        </w:rPr>
      </w:r>
    </w:p>
    <w:p>
      <w:pPr>
        <w:pStyle w:val="Normal"/>
        <w:ind w:right="-18" w:hanging="0"/>
        <w:jc w:val="both"/>
        <w:rPr>
          <w:rFonts w:ascii="Khmer OS Siemreap" w:hAnsi="Khmer OS Siemreap" w:cs="Khmer OS Siemreap"/>
          <w:sz w:val="28"/>
          <w:lang w:bidi="km-KH"/>
        </w:rPr>
      </w:pPr>
      <w:r>
        <w:rPr>
          <w:rFonts w:cs="DaunPenh"/>
          <w:sz w:val="28"/>
          <w:lang w:bidi="km-KH"/>
        </w:rPr>
        <w:tab/>
      </w:r>
      <w:r>
        <w:rPr>
          <w:rFonts w:ascii="Khmer OS Siemreap" w:hAnsi="Khmer OS Siemreap" w:cs="Khmer OS Siemreap"/>
          <w:sz w:val="28"/>
          <w:sz w:val="28"/>
          <w:lang w:bidi="km-KH"/>
        </w:rPr>
        <w:t>មុន</w:t>
      </w:r>
      <w:r>
        <w:rPr>
          <w:rFonts w:ascii="Khmer OS Siemreap" w:hAnsi="Khmer OS Siemreap" w:cs="Khmer OS Siemreap"/>
          <w:sz w:val="28"/>
          <w:sz w:val="28"/>
          <w:lang w:bidi="km-KH"/>
        </w:rPr>
        <w:t>នឹង</w:t>
      </w:r>
      <w:r>
        <w:rPr>
          <w:rFonts w:ascii="Khmer OS Siemreap" w:hAnsi="Khmer OS Siemreap" w:cs="Khmer OS Siemreap"/>
          <w:sz w:val="28"/>
          <w:sz w:val="28"/>
          <w:lang w:bidi="km-KH"/>
        </w:rPr>
        <w:t>ខ្ញុំអានអត្ថបទគម្ពីរ</w:t>
      </w:r>
      <w:r>
        <w:rPr>
          <w:rFonts w:ascii="Khmer OS Siemreap" w:hAnsi="Khmer OS Siemreap" w:cs="Khmer OS Siemreap"/>
          <w:sz w:val="28"/>
          <w:sz w:val="28"/>
          <w:lang w:bidi="km-KH"/>
        </w:rPr>
        <w:t xml:space="preserve"> ខ្ញុំនឹងអានអ៊ីម៉ែលមួយ ដែលបុរសម្នាក់បានផ្ញើរមកខ្ញុំកាលពីសប្ដាហ៍មុន គាត់ជាមនុស្សម្នាក់ដែលក្រុមជំនុំយើងផ្គត់ផ្គង់ តាមព័ន្ធកិច្ចលើអ៊ីនធើណេត។ គាត់បានប្រសាសន៍ថា</w:t>
      </w:r>
    </w:p>
    <w:p>
      <w:pPr>
        <w:pStyle w:val="BodyTextIndent2"/>
        <w:rPr>
          <w:rFonts w:ascii="Khmer OS Siemreap" w:hAnsi="Khmer OS Siemreap" w:cs="DaunPenh"/>
          <w:sz w:val="28"/>
          <w:lang w:bidi="km-KH"/>
        </w:rPr>
      </w:pPr>
      <w:r>
        <w:rPr>
          <w:rFonts w:cs="DaunPenh" w:ascii="Khmer OS Siemreap" w:hAnsi="Khmer OS Siemreap"/>
          <w:sz w:val="28"/>
          <w:lang w:bidi="km-KH"/>
        </w:rPr>
      </w:r>
    </w:p>
    <w:p>
      <w:pPr>
        <w:pStyle w:val="BodyTextIndent2"/>
        <w:ind w:left="1354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ចូលចិត្ដសេចក្ដីអធិប្បាយនៅថ្ងៃអាទិត្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ដែលមានចំណងជើងថា “សៀវ ភៅដែលព្រះបានបណ្ដាលឲ្យតែងឡើង” ខ្លាំងណាស់។ ខ្ញុំបានទទួលការយល់ ដឹងស៊ីជម្រៅជាច្រើនថែមទៀត។ អរគុណអ្នក អ្នកដឹងទេ ខ្ញុំមិនគិតថា មនុស្ស ភាគច្រើនយល់ដឹងថា ការបង្រៀនរបស់អ្នកគឺមាកម្រិតស្មើនឹងមហាវិទ្យាល័យ ខ្ញុំដឹងច្បាស់នៅក្នុងនគររបស់ព្រះ ខ្ញុំចាត់ទុកអ្នកដូចជា “សាស្រ្ដាចារ្យដែល បង្រៀននៅមហាវិទ្យាល័យ”។ ខ្ញុំដឹង ខ្ញុំចាត់ទុកអ្នក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រគុណលោក សំរាប់ពាក្យល្អៗទាំងនោះ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ខ្ញុំមិនដែលចាត់ទុកខ្លួនឯងជាអ្នកប្រាជ្ញម្នាក់នោះទេ។ ខ្ញុំតែងតែ ចាត់ទុកខ្លួនឯងដូចជាគ្រូអធិប្បាយ និងបេសកជនម្នាក់ មិនមែនអ្នករិះគិតដ៏ល្បីម្នាក់នោះទេ។ ឥឡូវនេះ សូមបើកទៅគម្ពីរទំនុកដំកើងជំពូក១១៩ជាមួយខ្ញុំ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មាន​យោបល់​ជាង​អស់​ទាំង​គ្រូ​របស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សេចក្តី​បន្ទាល់​ទ្រង់​ជា​ទី​នឹក​រំពឹង​របស់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bookmarkStart w:id="0" w:name="V103"/>
      <w:bookmarkEnd w:id="0"/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នៃ​ទ្រង់​ផ្អែម​នៅ​អណ្តាត​ទូលបង្គំ​ណាស់​ហ្ន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អើ ក៏​ផ្អែម​ជាង​ទឹក​ឃ្មុំ​ដល់​មាត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បាន​មាន​យោបល់​ដោយសារ​បញ្ញត្ត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ទូលបង្គំ​ស្អប់​ដល់​អស់​ទាំង​ផ្លូវ​កំភ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៩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០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០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ម្ពីរទំនុកដំកើងជំពូក១១៩ គឺជាជំពូក</w:t>
      </w:r>
      <w:r>
        <w:rPr>
          <w:rFonts w:ascii="Khmer OS Siemreap" w:hAnsi="Khmer OS Siemreap" w:cs="Khmer OS Siemreap"/>
          <w:lang w:bidi="km-KH"/>
        </w:rPr>
        <w:t xml:space="preserve">ដែលវែងជាងគេបំផុតនៅក្នុងព្រះគម្ពីរទាំងមូល។ ប្រធាន បទនៃកណ្ឌទំនុកដំកើង គឺជាព្រះគម្ពីរ អ្នកនិពន្ធកណ្ឌទំនុកដំកើងហៅឈ្មោះខុសៗគ្នា៖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បន្ទូល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ក្រិត្យវិន័យ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សេចក្ដីបន្ទាល់ទ្រង់</w:t>
      </w:r>
      <w:r>
        <w:rPr>
          <w:rFonts w:cs="Khmer OS Siemreap" w:ascii="Khmer OS Siemreap" w:hAnsi="Khmer OS Siemreap"/>
          <w:lang w:bidi="km-KH"/>
        </w:rPr>
        <w:t>» «</w:t>
      </w:r>
      <w:r>
        <w:rPr>
          <w:rFonts w:ascii="Khmer OS Siemreap" w:hAnsi="Khmer OS Siemreap" w:cs="Khmer OS Siemreap"/>
          <w:lang w:bidi="km-KH"/>
        </w:rPr>
        <w:t>បញ្ញត្ដទ្រ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ិងមានឈ្មោះផ្សេងទៀត។ វាការពារព្រះគម្ពីរ នោះគឺ ជាផ្ទៃរឿង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 xml:space="preserve">W. A. </w:t>
      </w:r>
      <w:r>
        <w:rPr>
          <w:rFonts w:ascii="Khmer OS Siemreap" w:hAnsi="Khmer OS Siemreap" w:cs="Khmer OS Siemreap"/>
          <w:lang w:bidi="km-KH"/>
        </w:rPr>
        <w:t>ខ្រីសវែលគឺជាអ្នកប្រាជ្ញដ៏ល្បីម្នាក់ ហើយជាអ្នកការពារព្រះគម្ពីរដ៏ខ្លាំងខ្លាម្នាក់។ គាត់ជាគ្រូគង្វាលសំរាប់រយះពេលជិត៦០ឆ្នាំនៅក្រុមជំនុំហ្វឹសបាទីស្ទនៃទីក្រុង</w:t>
      </w:r>
      <w:r>
        <w:rPr/>
        <w:t xml:space="preserve"> </w:t>
      </w:r>
      <w:r>
        <w:rPr/>
        <w:t>Dalla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រដ្ឋតិចសះ។ ខ្ញុំ ស្រឡាញ់លោក ខ្រីសវែល</w:t>
      </w:r>
      <w:r>
        <w:rPr>
          <w:rFonts w:cs="Khmer OS Siemreap" w:ascii="Khmer OS Siemreap" w:hAnsi="Khmer OS Siemreap"/>
          <w:lang w:bidi="km-KH"/>
        </w:rPr>
        <w:t>(</w:t>
      </w:r>
      <w:r>
        <w:rPr/>
        <w:t>Criswell</w:t>
      </w:r>
      <w:r>
        <w:rPr>
          <w:rFonts w:cs="Khmer OS Siemreap" w:ascii="Khmer OS Siemreap" w:hAnsi="Khmer OS Siemreap"/>
          <w:lang w:bidi="km-KH"/>
        </w:rPr>
        <w:t xml:space="preserve">)! </w:t>
      </w:r>
      <w:r>
        <w:rPr>
          <w:rFonts w:ascii="Khmer OS Siemreap" w:hAnsi="Khmer OS Siemreap" w:cs="Khmer OS Siemreap"/>
          <w:lang w:bidi="km-KH"/>
        </w:rPr>
        <w:t>សំលេងដ៏ទាក់ទាញ និងសេចក្ដីជំនឿដ៏បន្ទាបខ្លួនជួយជម្រុញខ្ញុំ អស់រយះពេល៦០ឆ្នាំមក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ៀវភៅរបស់គាត់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ហេតុអ្វីបានជាខ្ញុំអធិប្បាយថា ព្រះគម្ពីរត្រឹមត្រូវពិតប្រាកដណាស់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>(</w:t>
      </w:r>
      <w:r>
        <w:rPr>
          <w:b/>
          <w:i/>
        </w:rPr>
        <w:t>Why I Preach that the Bible is Literally True</w:t>
      </w:r>
      <w:r>
        <w:rPr>
          <w:rFonts w:cs="Khmer OS Siemreap" w:ascii="Khmer OS Siemreap" w:hAnsi="Khmer OS Siemreap"/>
          <w:b/>
          <w:bCs/>
          <w:i/>
          <w:iCs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>បានជួយ ជម្រុញខ្ញុំជានិច្ច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្រឡាញ់ព្រះគម្ពីរណាស់ ខ្ញុំមិនបានរស់នៅនៅក្នុងគ្រួសារគ្រីស្ទាននោះទេ។ ខ្ញុំមិនមានអភ័យ ឯកសិទ្ធិធំឡើងនៅក្នុងគ្រួសារគ្រីស្ទាននោះទេ។ បើគ្មានព្រះគម្ពីរទេ នោះខ្ញុំមិនអាចក្លាយជាគ្រីស្ទបរិស័ទ ឡើយសព្វថ្ងៃនេ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សៅថើនបាទីស្ទបានប្រាប់ខ្ញុំថា ខ្ញុំត្រូវតែមានសញ្ញាបត្រមហាវិទ្យាល័យ ដើម្បីធ្វើជាគ្រូ អធិប្បាយម្នាក់។ ពួកសៅថើនបាទីស្ទគេទាមទារដូចនោះ។ ប៉ុន្ដែ ខ្ញុំមិនមានលុយទៅរៀនមហាវិទ្យាល័យ ព្រះគម្ពីរនោះទេ។ ខ្ញុំត្រូវតែធ្វើការពេញមួយថ្ងៃ ហើយទៅរៀនមហាវិទ្យាល័យនៅពេលយប់។ ខ្ញុំត្រឹមតែអាច មានសមត្ថភាពរៀននៅមហាវិទ្យាល័យខាងលោកីយ ហើយរៀន៨ម៉ោងជារៀងរាល់ថ្ងៃ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លខ្ញុំរៀន</w:t>
      </w:r>
      <w:r>
        <w:rPr>
          <w:rFonts w:ascii="Khmer OS Siemreap" w:hAnsi="Khmer OS Siemreap" w:cs="Khmer OS Siemreap"/>
          <w:lang w:bidi="km-KH"/>
        </w:rPr>
        <w:t>នៅក្នុងសាលាខាងលោកីយ៍នោះ សាស្រ្ដាចារ្យបានរិះគន់ព្រះគម្ពីរដោយគ្មានប្រណី។ នៅក្នុងថ្នាក់នីមួយៗ ពួកគេបានចំអកមើលងាយព្រះគម្ពីរ ពួកគេមើលងាយព្រះបន្ទូលរបស់ព្រះ ហើយពួក គេព្យាយាមធ្វើអ្វីក៏ដោយ ដើម្បីឲ្យខ្ញុំឈប់ជឿលើព្រះបន្ទូលរបស់ព្រះ។ វាបានកើតឡើងក្នុងមហាវិទ្យាល័យ នោះ មុនដំបូងពាក្យនៃអត្ថបទគម្ពីររបស់យើងបានកំសាន្ដចិត្ដខ្ញុំ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/>
      </w:pPr>
      <w:r>
        <w:rPr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មាន​យោបល់​ជាង​អស់​ទាំង​គ្រូ​របស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សេចក្តី​បន្ទាល់​ទ្រង់​ជា​ទី​នឹក​រំពឹង​របស់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នៃ​ទ្រង់​ផ្អែម​នៅ​អណ្តាត​ទូលបង្គំ​ណាស់​ហ្ន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អើ ក៏​ផ្អែម​ជាង​ទឹក​ឃ្មុំ​ដល់​មាត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បាន​មាន​យោបល់​ដោយសារ​បញ្ញត្ត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ទូលបង្គំ​ស្អប់​ដល់​អស់​ទាំង​ផ្លូវ​កំភ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៩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បាន</w:t>
      </w:r>
      <w:r>
        <w:rPr>
          <w:rFonts w:ascii="Khmer OS Siemreap" w:hAnsi="Khmer OS Siemreap" w:cs="Khmer OS Siemreap"/>
          <w:lang w:bidi="km-KH"/>
        </w:rPr>
        <w:t xml:space="preserve">រៀនចប់មហាវិទ្យាល័យក្នុងលោកីយ៍។ បន្ទាប់មក ពួកសៅថើនបាទីស្ទបានប្រាប់ខ្ញុំ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 ត្រូវតែមានសញ្ញាបត្រថា្នក់អនុបណ្ឌិតពីមហាវិទ្យាល័យមួយ ដើម្បីធ្វើជាគ្រូគង្វាលនៅក្រុមជំនុំសៅថើន បាទីស្ទ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៉ុន្ដែ ខ្ញុំមិនមានលុយទៅរៀននៅមហាវិទ្យាល័យដែលជឿតាមព្រះគម្ពីរនោះទេ។ វាថ្លៃពេកសំរាប់​ ក្មេងប្រុសដ៏ក្រដូចខ្ញុំ។ ចាប់តែងពីខ្ញុំបានក្លាយជាសមាជិកនៅក្រុមជំនុំសៅថើនបាទីស្ទ នោះខ្ញុំអាចទៅរៀន មហាវិទ្យាល័យរបស់ពួកគេ ដើម្បីគ្រាន់តែបានមធ្យមភាគ ហើយធ្វើឲ្យមហាវិទ្យាល័យ</w:t>
      </w:r>
      <w:r>
        <w:rPr/>
        <w:t>Talbo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សាលា​អភិរក្សឲ្យតម្លៃខ្ញុំ។ ខ្ញុំចំនាយពេល៣ឆ្នាំ ដើម្បីរៀនយកសញ្ញាបត្រថ្នាក់អនុបណ្ឌិតក្នុងការៀនក្លាយជាគ្រូ គង្វាល។ ខ្ញុំបានសួរគ្រូគង្វាលរបស់ខ្ញុំថា តើខ្ញុំគួរទៅរៀនមហាវិទ្យាល័យ</w:t>
      </w:r>
      <w:r>
        <w:rPr/>
        <w:t xml:space="preserve"> </w:t>
      </w:r>
      <w:r>
        <w:rPr/>
        <w:t>Golden Gate Baptist Theologica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 xml:space="preserve">គាត់បាន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ៅចុះ</w:t>
      </w:r>
      <w:r>
        <w:rPr/>
        <w:t xml:space="preserve"> </w:t>
      </w:r>
      <w:r>
        <w:rPr/>
        <w:t>Bob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អ្នកស្គាល់ព្រះគម្ពីរ អ្នកនឹងមិនអី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 និយាយត្រូវ ខ្ញុំនឹង</w:t>
      </w:r>
      <w:r>
        <w:rPr>
          <w:rFonts w:ascii="Khmer OS Siemreap" w:hAnsi="Khmer OS Siemreap" w:cs="Khmer OS Siemreap"/>
          <w:u w:val="single"/>
          <w:lang w:bidi="km-KH"/>
        </w:rPr>
        <w:t>មិនអី</w:t>
      </w:r>
      <w:r>
        <w:rPr>
          <w:rFonts w:ascii="Khmer OS Siemreap" w:hAnsi="Khmer OS Siemreap" w:cs="Khmer OS Siemreap"/>
          <w:lang w:bidi="km-KH"/>
        </w:rPr>
        <w:t>នោះទេ ប៉ុន្ដែ វាស្ទើរតែសំឡាប់ខ្ញុ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ចង់ប្រាប់វា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គ្មានព្រះគុណរបស់ព្រះទេ ខ្ញុំគិតថា ខ្ញុំមិនអាចរស់នៅដល់សព្វថ្ងៃនេះទេ ហើយប្រាកដណាស់ ខ្ញុំមិនអាចបំរើ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ធ្លាក់ទឹកចិត្ដ ហើយខ្ទេចខ្ទាំចិត្ដជាខ្លាំងនៅក្នុងសាលាដ៏អាក្រក់នោះ ហើយពិត ប្រាកដណាស់ ខ្ញុំឈប់បំរើព្រះអស់រយះពេលពីរបីថ្ងៃ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ានចំនាយពេល៣ឆ្នាំដ៏សែនអាក្រក់នៅក្នុងកន្លែង ដ៏សោកកក្រោះ ហើយដូចឋាននរក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អាចធ្វើរឿងទាំងនោះ ហើយរៀបចប់បានទេ បើគ្មាន​ព្រះគម្ពីរ។ ខ្ញុំនឹងទៅគេងនៅក្នុងបន្ទប់ស្នាក់អាស្រ័យដោយបើកព្រះគម្ពីរនៅក្នុងដៃ។ ខ្ញុំអានពាក្យនៅក្នុង អត្ថបទគម្ពីររបស់យើងស្ទើរតែរាល់ថ្ងៃ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/>
      </w:pPr>
      <w:r>
        <w:rPr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មាន​យោបល់​ជាង​អស់​ទាំង​គ្រូ​របស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សេចក្តី​បន្ទាល់​ទ្រង់​ជា​ទី​នឹក​រំពឹង​របស់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នៃ​ទ្រង់​ផ្អែម​នៅ​អណ្តាត​ទូលបង្គំ​ណាស់​ហ្ន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អើ ក៏​ផ្អែម​ជាង​ទឹក​ឃ្មុំ​ដល់​មាត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បាន​មាន​យោបល់​ដោយសារ​បញ្ញត្ត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ទូលបង្គំ​ស្អប់​ដល់​អស់​ទាំង​ផ្លូវ​កំភ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៩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មានអារម្មណ៍</w:t>
      </w:r>
      <w:r>
        <w:rPr>
          <w:rFonts w:ascii="Khmer OS Siemreap" w:hAnsi="Khmer OS Siemreap" w:cs="Khmer OS Siemreap"/>
          <w:lang w:bidi="km-KH"/>
        </w:rPr>
        <w:t xml:space="preserve">ថា ខ្ញុំដូចជាបានធ្លាក់ទៅក្នុងឋាននរកអញ្ចឹង។ ខ្ញុំគិតថា ខ្ញុំនឹងមិនអាចចេញពី មហាវិទ្យាល័យនោះ ហើយនៅរស់បានទេ។ </w:t>
      </w:r>
    </w:p>
    <w:p>
      <w:pPr>
        <w:pStyle w:val="BodyTextIndent2"/>
        <w:rPr/>
      </w:pPr>
      <w:r>
        <w:rPr/>
        <w:tab/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​បាន​អំពាវនាវ​ដល់​ទ្រង់​អស់​ពី​ចិត្ត ឱ​ព្រះយេហូវ៉ា​អើយ សូម​ឆ្លើយ​មក​ទូលបង្គំ​ផង ទូលបង្គំ​នឹង​រក្សា​អស់​ទាំង​បញ្ញត្ត​របស់​ទ្រង់ ទូលបង្គំ​បាន​អំពាវនាវ​ដល់​ទ្រង់​ហើយ សូម​ជួយ​សង្គ្រោះ​ទូលបង្គំ​ផង នោះ​ទូលបង្គំ​នឹង​កាន់​តាម​សេចក្តី​បន្ទាល់​របស់​ទ្រង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៤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៉ុន្ដែ</w:t>
      </w:r>
      <w:r>
        <w:rPr>
          <w:rFonts w:ascii="Khmer OS Siemreap" w:hAnsi="Khmer OS Siemreap" w:cs="Khmer OS Siemreap"/>
          <w:lang w:bidi="km-KH"/>
        </w:rPr>
        <w:t xml:space="preserve"> នៅក្នុងកន្លែងដ៏ពេញទៅដោយទុក្ខវេទនា ឯកោរ ត្រជាក់ ហើយជាកន្លែងដែលអ្នកមិនជឿព្រះ​រស់នៅ នោះ បានធ្វើឲ្យខ្ញុំរៀនស្រឡាញ់ព្រះគម្ពីរថែមទៀត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ាស្រ្ដាចារ្យដែលបង្រៀនទីនោះបានប្រាប់ខ្ញុំថា ខ្ញុំមានឈ្មោះអាក្រក់ ដោយព្រោះតែខ្ញុំការពារ ព្រះគម្ពីរនៅក្នុងថ្នាក់រៀន។ គាត់បានប្រាប់ខ្ញុំថា ខ្ញុំជាគ្រូអធិប្បាយល្អ ប៉ុន្ដែ ខ្ញុំមានឈ្មោះអាក្រក់ ដោយព្រោះ តែខ្ញុំការពារព្រះគម្ពីរនៅក្នុងថា្នក់រៀន។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នឹងមិនអាចទៅក្រុមជំនុំបាន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ាយកនៅមហាវិទ្យាលនោះបានទូរស័ព្ទហៅខ្ញុំទៅការិយាល័យរបស់គាត់ ហើយបានព្រមានខ្ញុំដូចគ្ន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​នឹង​មិនអាចទៅក្រុមជំនុំបានទេ។ ពួកគេយល់ឃើញថា អ្នកបង្កបញ្ហានៅទីនេ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កាលខ្ញុំអានដ៏ល្បី​ពាក្យរបស់លោកលូសើរ នោះពួកគេទទួលយកពាក្យខ្ញុំ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សិនជាយើងខ្ញុំពឹងតែខ្លួន នោះខ្ញុំខំប្រឹងក៏ជាឥតប្រយោជន៍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ព្រះមិនជួយឲ្យឈរមាំមួន នោះខ្ញុំនឹងធ្លាក់ទៅជាហិនហោច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ព្រះនេះនាមជាអ្វី គឺជាព្រះគ្រីស្ទអធិតី ព្រះអម្ចាស់នៃពលទ័ព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ល់អស់កល្បនៅតែជាប់ គឺទ្រង់ដែលនាំមុខឲ្យបានឈ្ន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បន្ទូលពូកែជាងអំណាច ដែលនៅលោកីយនេះគ្រប់ទាំងអស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ើងខ្ញុំមិនត្រូវមានចិត្ដភ័យខ្លាច ព្រោះព្រះអង្គទ្រង់នឹងមេត្ដាប្រោស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បាត់ទ្រព្យញាតិសន្ដាន ឬជីវិតខ្លួនក៍បាន តែសេចក្ដីពិតនៃព្រះនឹងអាចជំនុំជំរះ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រាជ្យទ្រង់ស្ថិតស្ថេរនៅអស់ទាំងកល្ប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នៃខ្ញុំជាបន្ទាយយ៉ាង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Martin Luther, 1483-1546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Normal"/>
        <w:ind w:left="1418" w:right="1399" w:hanging="0"/>
        <w:jc w:val="both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ូលបង្គំ​មាន​យោបល់​ជាង​អស់​ទាំង​គ្រូ​របស់​ទូលបង្គំ​ទៅ​ទៀត ដ្បិត​សេចក្តី​បន្ទាល់​ទ្រង់​ជា​ទី​នឹក​រំពឹង​របស់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៩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ind w:hanging="0"/>
        <w:rPr>
          <w:rFonts w:cs="DaunPenh"/>
          <w:sz w:val="18"/>
          <w:szCs w:val="32"/>
          <w:lang w:bidi="km-KH"/>
        </w:rPr>
      </w:pPr>
      <w:r>
        <w:rPr>
          <w:rFonts w:cs="DaunPenh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ព្រះគម្ពីរមិនមែនជាសៀវភៅដែលនិយាយពីវិទ្យាសាស្រ្ដនោះទេ។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ប៉ុន្ដែ វាគឺជាសៀវភៅដែលរៀបចំ ប្រាប់អំពីព្រះ។ ដ្បិត នៅពេលព្រះគម្ពីរប្រាប់ប្រធានអំពីព្រះ នោះអ្វីដែលវាប្រាប់សុទ្ធតែពិតប្រាកដ។ ហើយ នៅពេលព្រះគម្ពីរប្រាប់អំពីបញ្ហាខាងវិទ្យាសាស្រ្ដ នោះក៏ជារឿងពិតផងដែរ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ខ្ញុំរៀន</w:t>
      </w:r>
      <w:r>
        <w:rPr>
          <w:rFonts w:ascii="Khmer OS Siemreap" w:hAnsi="Khmer OS Siemreap" w:cs="Khmer OS Siemreap"/>
          <w:lang w:bidi="km-KH"/>
        </w:rPr>
        <w:t>ឆ្នាំទី៣ និងឆ្នាំចុងក្រោយនៅក្នុងមហាវិទ្យាល័យនោះ មិត្ដភក្រ្ដ និងអ្នកគាំទ្ររបស់ ខ្ញុំបានបោះឆ្នោតឲ្យខ្ញុំធ្វើជាអ្នកកែលំអក្រដាសមេរៀនឈ្មោះថា</w:t>
      </w:r>
      <w:r>
        <w:rPr>
          <w:b/>
          <w:b/>
          <w:i/>
          <w:i/>
        </w:rPr>
        <w:t xml:space="preserve"> </w:t>
      </w:r>
      <w:r>
        <w:rPr>
          <w:b/>
          <w:i/>
        </w:rPr>
        <w:t>The Current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។ បន្ទាប់មក ខ្ញុំចាប់ផ្ដើម ប្រឆាំងនឹងសាស្រ្ដាចារ្យដែលបដិសេធមិនទទួលស្គាល់ព្រះគម្ពីរ។ នៅក្នុងតារាងខ្ញុំ ខ្ញុំបានដាក់ចម្លើយ​ដែល គេវាយប្រហារព្រះគម្ពីរនៅក្នុងថ្នាក់រៀន។ ពេលក្រដាសមេរៀនចេញមក នោះនិស្សិតរត់មកយកវា។ ខ្ញុំបាន លឺនិស្សិតម្នាក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មានអ្នកណាធ្លាប់បានអានវាទេ រហូតដល់លោកហ៊ីមើស៍បានក្លាយជាអ្នកកែលំអ ក្រដាសមេរៀ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ខ្ញុំបានសរសេររឿងមួយ ដែលព្រះគម្ពីរប្រាប់ត្រឹមត្រូវអំពីវិទ្យាសាស្រ្ដ។ កាលណាព្រះគម្ពីរ ប្រាប់ពីវិទ្យាសាស្រ្ដ នោះវាតែងតែត្រឹមត្រូវ ហើយពិតប្រាកដ។ នេះគឺជាហេតុការណ៍ដែលទាក់ទងខាងវិទ្យា សាស្រ្ដមួយចំនួន ដែលព្រះគម្ពីរបង្ហាញប្រាប់ ហើយគ្មានអ្នកណាម្នាក់ដឹងសោះ ពេលដែលព្រះគម្ពីរត្រូវបាន សរសេរឡើង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36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មួយ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វីដែលព្រះ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ាប់អំពីឈាម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មនុស្ស​ នោះគ្មានអ្នក​ណា​​​​​​ដឹងសោះ កាលព្រះ​គម្ពីរ​​ត្រូវបានសរសេរឡើង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បើកទៅគម្ពីរលេវ</w:t>
      </w:r>
      <w:r>
        <w:rPr>
          <w:rFonts w:ascii="Khmer OS Siemreap" w:hAnsi="Khmer OS Siemreap" w:cs="Khmer OS Siemreap"/>
          <w:lang w:bidi="km-KH"/>
        </w:rPr>
        <w:t>ី</w:t>
      </w:r>
      <w:r>
        <w:rPr>
          <w:rFonts w:ascii="Khmer OS Siemreap" w:hAnsi="Khmer OS Siemreap" w:cs="Khmer OS Siemreap"/>
          <w:lang w:bidi="km-KH"/>
        </w:rPr>
        <w:t>វ</w:t>
      </w:r>
      <w:r>
        <w:rPr>
          <w:rFonts w:ascii="Khmer OS Siemreap" w:hAnsi="Khmer OS Siemreap" w:cs="Khmer OS Siemreap"/>
          <w:lang w:bidi="km-KH"/>
        </w:rPr>
        <w:t>ិ</w:t>
      </w:r>
      <w:r>
        <w:rPr>
          <w:rFonts w:ascii="Khmer OS Siemreap" w:hAnsi="Khmer OS Siemreap" w:cs="Khmer OS Siemreap"/>
          <w:lang w:bidi="km-KH"/>
        </w:rPr>
        <w:t>ន័យ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១។</w:t>
      </w:r>
      <w:r>
        <w:rPr>
          <w:rFonts w:ascii="Khmer OS Siemreap" w:hAnsi="Khmer OS Siemreap" w:cs="Khmer OS Siemreap"/>
          <w:lang w:bidi="km-KH"/>
        </w:rPr>
        <w:t xml:space="preserve"> គម្ពីរស្កោហ្វៀលនៅទំព័រ១៥០។ សូមក្រោកឈរឡើង ហើយអានពាក្យចំនួន១០មុនដំបូង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354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ជីវិត​នៃ​រូប​សាច់ នោះ​នៅ​ក្នុង​ឈា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េវីវិន័យ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អង្គុយចុះ លោក ហេនរី​</w:t>
      </w:r>
      <w:r>
        <w:rPr/>
        <w:t xml:space="preserve"> </w:t>
      </w:r>
      <w:r>
        <w:rPr/>
        <w:t>M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ម៉ូរីសបានប្រសាសន៍ថា</w:t>
      </w:r>
    </w:p>
    <w:p>
      <w:pPr>
        <w:pStyle w:val="TextBody"/>
        <w:rPr>
          <w:rFonts w:ascii="Khmer OS Siemreap" w:hAnsi="Khmer OS Siemreap" w:cs="DaunPenh"/>
          <w:sz w:val="18"/>
          <w:lang w:val="en-US" w:bidi="km-KH"/>
        </w:rPr>
      </w:pPr>
      <w:r>
        <w:rPr>
          <w:rFonts w:cs="DaunPenh" w:ascii="Khmer OS Siemreap" w:hAnsi="Khmer OS Siemreap"/>
          <w:sz w:val="18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ខគម្ពីរដ៏សំខាន់នេះ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ចុះសម្រុងជាមួយខគម្ពីរផ្សេងទៀត 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លោកុប្បត្ដិ 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)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វាបង្ហាញថា ការរត់របស់ឈាម គឺជាកត្ដាសំខាន់នៅក្នុងរូបកាយដែល មានជីវិត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លោក</w:t>
      </w:r>
      <w:r>
        <w:rPr/>
        <w:t xml:space="preserve"> </w:t>
      </w:r>
      <w:r>
        <w:rPr/>
        <w:t>William Harvey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បានរកឃើញនៅក្នុងឆ្នាំ ១៦១៦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)...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អ្វីដែលអ្នកវិទ្យាសាស្រ្ដបានបង្ហាញប្រាប់នៅកន្លែងនេះ វាទាក់ទងនឹងអ្វីដែល​ ព្រះបានបង្ហាញប្រាប់រាប់ពាន់ឆ្នាំកន្លងមកហើយ </w:t>
      </w:r>
      <w:r>
        <w:rPr>
          <w:szCs w:val="22"/>
        </w:rPr>
        <w:t xml:space="preserve">(Henry M. Morris, Ph.D., </w:t>
      </w:r>
      <w:r>
        <w:rPr>
          <w:b/>
          <w:i/>
          <w:szCs w:val="22"/>
        </w:rPr>
        <w:t>The Defender’s Study Bible,</w:t>
      </w:r>
      <w:r>
        <w:rPr>
          <w:szCs w:val="22"/>
        </w:rPr>
        <w:t xml:space="preserve"> World Publishing, 1995, p. 154; note on Leviticus 17:11)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 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ក្នុងឆ្នាំ១៦១៦</w:t>
      </w:r>
      <w:r>
        <w:rPr>
          <w:rFonts w:ascii="Khmer OS Siemreap" w:hAnsi="Khmer OS Siemreap" w:cs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ទោះបីជាលោក</w:t>
      </w:r>
      <w:r>
        <w:rPr/>
        <w:t xml:space="preserve"> </w:t>
      </w:r>
      <w:r>
        <w:rPr/>
        <w:t xml:space="preserve">William Harvey </w:t>
      </w:r>
      <w:r>
        <w:rPr>
          <w:rFonts w:ascii="Khmer OS Siemreap" w:hAnsi="Khmer OS Siemreap" w:cs="Khmer OS Siemreap"/>
          <w:lang w:val="en-US" w:bidi="km-KH"/>
        </w:rPr>
        <w:t xml:space="preserve">បានរកឃើញថា បំពង់ឈាម​ជួយផ្ទុក​ឈាម​ជំនួសឲ្យ​ខ្យល់​ក៏ដោយ </w:t>
      </w:r>
      <w:r>
        <w:rPr>
          <w:rFonts w:cs="Khmer OS Siemreap" w:ascii="Khmer OS Siemreap" w:hAnsi="Khmer OS Siemreap"/>
          <w:lang w:val="en-US" w:bidi="km-KH"/>
        </w:rPr>
        <w:t>(</w:t>
      </w:r>
      <w:r>
        <w:rPr>
          <w:rFonts w:ascii="Khmer OS Siemreap" w:hAnsi="Khmer OS Siemreap" w:cs="Khmer OS Siemreap"/>
          <w:lang w:val="en-US" w:bidi="km-KH"/>
        </w:rPr>
        <w:t>ក៏គ្មានអ្នណាម្នាក់ដឹងពីការងារជួយទ្រទ្រង់ជីវិតរបស់ឈាម រហូតមកដល់សព្វថ្ងៃ នេះ</w:t>
      </w:r>
      <w:r>
        <w:rPr>
          <w:rFonts w:cs="Khmer OS Siemreap" w:ascii="Khmer OS Siemreap" w:hAnsi="Khmer OS Siemreap"/>
          <w:lang w:val="en-US" w:bidi="km-KH"/>
        </w:rPr>
        <w:t>»</w:t>
      </w:r>
      <w:r>
        <w:rPr/>
        <w:t xml:space="preserve">(John R. Rice, D.D.,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សៀវភៅដែលព្រះបានបណ្ដាលឲ្យតែងឡើង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>– ព្រះគម្ពីរ</w:t>
      </w:r>
      <w:r>
        <w:rPr>
          <w:b/>
          <w:b/>
          <w:i/>
          <w:i/>
          <w:lang w:bidi="km-KH"/>
        </w:rPr>
        <w:t xml:space="preserve"> </w:t>
      </w:r>
      <w:r>
        <w:rPr>
          <w:rFonts w:cs="DaunPenh"/>
          <w:b/>
          <w:iCs/>
          <w:lang w:bidi="km-KH"/>
        </w:rPr>
        <w:t>(</w:t>
      </w:r>
      <w:r>
        <w:rPr>
          <w:b/>
          <w:i/>
        </w:rPr>
        <w:t>Our God-Breathed Book – The Bible</w:t>
      </w:r>
      <w:r>
        <w:rPr>
          <w:rFonts w:cs="DaunPenh"/>
          <w:b/>
          <w:iCs/>
          <w:lang w:bidi="km-KH"/>
        </w:rPr>
        <w:t>)</w:t>
      </w:r>
      <w:r>
        <w:rPr/>
        <w:t xml:space="preserve"> Sword of the Lord Publishers, 1969, p. 319)</w:t>
      </w:r>
      <w:r>
        <w:rPr>
          <w:rFonts w:ascii="Khmer OS Siemreap" w:hAnsi="Khmer OS Siemreap" w:cs="Khmer OS Siemreap"/>
          <w:lang w:val="en-US" w:bidi="km-KH"/>
        </w:rPr>
        <w:t>។ នៅពេលដែល ប្រធានាតិបតីមុនដំបូងរបស់យើងឈ្មោះលោក</w:t>
      </w:r>
      <w:r>
        <w:rPr/>
        <w:t xml:space="preserve"> </w:t>
      </w:r>
      <w:r>
        <w:rPr/>
        <w:t>George Washington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ឈឺ នោះគ្រូពេទ្យបានដក ឈាមគាត់៣លើក។ លើកទី៣ គ្រូពេទ្យបានដកឈាមគាត់ច្រើនជាងមួយក្វាត ហើយគាត់បានស្លាប់ ដោយសារតែ គ្រូពេទ្យនោះមិនដឹងពីអ្វីដែលព្រះគម្ពីរបានបង្ហាញប្រាប់ច្រើនសតវត្សមុ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ជីវិត​នៃ​រូប​សាច់ នោះ​នៅ​ក្នុង​ឈាម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គាត់បានគិតយ៉ាងល្ងីល្ងើថា ជម្ងឺភាគច្រើនបណ្ដាលមកពីការមានឈាម​ច្រើនពេក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20"/>
          <w:lang w:val="en-US" w:bidi="km-KH"/>
        </w:rPr>
      </w:pPr>
      <w:r>
        <w:rPr>
          <w:rFonts w:cs="DaunPenh" w:ascii="Khmer OS Siemreap" w:hAnsi="Khmer OS Siemreap"/>
          <w:sz w:val="20"/>
          <w:lang w:val="en-US" w:bidi="km-KH"/>
        </w:rPr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val="en-U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val="en-US"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ទីពីរ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អ្វីដែលព្រះគម្ពីរ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>ប្រាប់អំពី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en-US" w:bidi="km-KH"/>
        </w:rPr>
        <w:t xml:space="preserve">ផែនដី នោះគ្មានអ្នក​ណា​ដឹង​សោះ កាលព្រះគម្ពីរ​ត្រូវ​បានសរសេរឡើង ។ </w:t>
      </w:r>
    </w:p>
    <w:p>
      <w:pPr>
        <w:pStyle w:val="TextBody"/>
        <w:rPr>
          <w:rFonts w:ascii="Khmer OS Siemreap" w:hAnsi="Khmer OS Siemreap" w:cs="DaunPenh"/>
          <w:b/>
          <w:b/>
          <w:bCs/>
          <w:sz w:val="24"/>
          <w:szCs w:val="24"/>
          <w:lang w:val="en-US"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val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សូមបើកទៅគម្ពីរ យ៉ូប ២៦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៧។</w:t>
      </w:r>
      <w:r>
        <w:rPr>
          <w:rFonts w:ascii="Khmer OS Siemreap" w:hAnsi="Khmer OS Siemreap" w:cs="Khmer OS Siemreap"/>
          <w:lang w:val="en-US" w:bidi="km-KH"/>
        </w:rPr>
        <w:t xml:space="preserve"> គម្ពីរស្កោហ្វៀលនៅទំព័រ៥៨៥។ សូមក្រោកឈរឡើង ហើយ អានវាឲ្យខ្លាំងៗ</w:t>
      </w:r>
    </w:p>
    <w:p>
      <w:pPr>
        <w:pStyle w:val="BodyTextIndent2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BodyTextIndent2"/>
        <w:ind w:left="1354" w:right="1399" w:firstLine="8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1" w:name="V7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ទ្រង់​ត្រដាង​ទិស​ខាង​ជើង​ពី​លើ​ទី​ល្ហល្ហេវ ហើយ​ក៏​ព្យួរ​ផែនដី​នៅ​ទទេ​ធេ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ind w:left="1354" w:right="1399" w:firstLine="8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ប 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6"/>
          <w:szCs w:val="18"/>
          <w:lang w:bidi="km-KH"/>
        </w:rPr>
      </w:pPr>
      <w:r>
        <w:rPr>
          <w:rFonts w:cs="DaunPenh" w:ascii="Khmer OS Siemreap" w:hAnsi="Khmer OS Siemreap"/>
          <w:sz w:val="16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>គម្ពីរយ៉ូបត្រូវតែសរសេរ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នៅឆ្នាំ១៥០០ មុនព្រះគ្រីស្ទចាប់កំណើត។ ការបកប្រែតាមសម័យបច្ចុប្បន្នប្រាប់វា ដូចនេះ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ទ្រង់លាតសន្ធឹងផ្ទៃមេឃពីលើទីល្ហល្ហេវ ហើយទ្រង់ព្យួរផែនដីនៅទទេ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/>
        <w:t>(NIV)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 អ្នកប្រាជ្ញដ៏ល្បី ល្បាញឈ្មោះលោក ឆាតឡែស យ៉ូហាន </w:t>
      </w:r>
      <w:r>
        <w:rPr/>
        <w:t>Ellicott</w:t>
      </w:r>
      <w:r>
        <w:rPr>
          <w:rFonts w:cs="Khmer OS Siemreap" w:ascii="Khmer OS Siemreap" w:hAnsi="Khmer OS Siemreap"/>
          <w:sz w:val="16"/>
          <w:lang w:bidi="km-KH"/>
        </w:rPr>
        <w:t xml:space="preserve"> </w:t>
      </w:r>
      <w:r>
        <w:rPr>
          <w:rFonts w:ascii="Khmer OS Siemreap" w:hAnsi="Khmer OS Siemreap" w:cs="Khmer OS Siemreap"/>
          <w:sz w:val="16"/>
          <w:sz w:val="16"/>
          <w:lang w:bidi="km-KH"/>
        </w:rPr>
        <w:t>បានពន្យល់ប្រាប់ពីកណ្ឌយ៉ូប ២៦</w:t>
      </w:r>
      <w:r>
        <w:rPr>
          <w:rFonts w:cs="Khmer OS Siemreap" w:ascii="Khmer OS Siemreap" w:hAnsi="Khmer OS Siemreap"/>
          <w:sz w:val="16"/>
          <w:lang w:bidi="km-KH"/>
        </w:rPr>
        <w:t>:</w:t>
      </w:r>
      <w:r>
        <w:rPr>
          <w:rFonts w:ascii="Khmer OS Siemreap" w:hAnsi="Khmer OS Siemreap" w:cs="Khmer OS Siemreap"/>
          <w:sz w:val="16"/>
          <w:sz w:val="16"/>
          <w:lang w:bidi="km-KH"/>
        </w:rPr>
        <w:t>៧</w:t>
      </w:r>
    </w:p>
    <w:p>
      <w:pPr>
        <w:pStyle w:val="TextBody"/>
        <w:rPr>
          <w:rFonts w:ascii="Khmer OS Siemreap" w:hAnsi="Khmer OS Siemreap" w:cs="DaunPenh"/>
          <w:sz w:val="16"/>
          <w:lang w:val="en-US" w:bidi="km-KH"/>
        </w:rPr>
      </w:pPr>
      <w:r>
        <w:rPr>
          <w:rFonts w:cs="DaunPenh" w:ascii="Khmer OS Siemreap" w:hAnsi="Khmer OS Siemreap"/>
          <w:sz w:val="16"/>
          <w:lang w:val="en-US"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val="en-US" w:bidi="km-KH"/>
        </w:rPr>
      </w:pPr>
      <w:r>
        <w:rPr>
          <w:rFonts w:cs="DaunPenh"/>
          <w:lang w:val="en-US"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ារ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ទន្ទឹងរង់ចាំដែលអាចកត់សំគាល់បាន នៃការរកឃើញរបស់អ្នកវិទ្យាសា​ស្រ្ដ។ យើងរកឃើញនៅក្នុងគម្ពីរយ៉ូប ដែលត្រូវបានសរសេរច្រើនជាង៣ពាន់ ឆ្នាំមុន វារៀបរាប់ប្រាប់ក្នុងភាសាត្រឹមត្រូវខាងវិទ្យាសាស្រ្ដ ពីស្ថាន​ភាព​នៃ​ភូគោល​​របស់យើង និងពីការព្យួរនៅកន្លែងទទេ ដែលជាភស្រ្ដុតាងថា វាគឺជា អំណាច​របស់ព្រះ</w:t>
      </w:r>
      <w:r>
        <w:rPr/>
        <w:t xml:space="preserve">(Charles John Ellicott, Ph.D., </w:t>
      </w:r>
      <w:r>
        <w:rPr>
          <w:b/>
          <w:i/>
        </w:rPr>
        <w:t>Ellicott’s Commentary on the Whole Bible,</w:t>
      </w:r>
      <w:r>
        <w:rPr/>
        <w:t xml:space="preserve"> Zondervan Publishing House, n.d., volume IV, p. 46; note on Job 26:7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val="en-US" w:bidi="km-KH"/>
        </w:rPr>
      </w:pPr>
      <w:r>
        <w:rPr>
          <w:rFonts w:cs="DaunPenh" w:ascii="Khmer OS Siemreap" w:hAnsi="Khmer OS Siemreap"/>
          <w:sz w:val="18"/>
          <w:szCs w:val="18"/>
          <w:lang w:val="en-US" w:bidi="km-KH"/>
        </w:rPr>
      </w:r>
    </w:p>
    <w:p>
      <w:pPr>
        <w:pStyle w:val="TextBody"/>
        <w:rPr/>
      </w:pP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ទ្រង់ព្យួរផែនដីនៅទទេ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rFonts w:ascii="Khmer OS Siemreap" w:hAnsi="Khmer OS Siemreap" w:cs="Khmer OS Siemreap"/>
          <w:sz w:val="16"/>
          <w:sz w:val="16"/>
          <w:lang w:bidi="km-KH"/>
        </w:rPr>
        <w:t>។ ពាក្យទាំងនោះត្រូវបានសរសេរនៅក្នុងព្រះគម្ពីរ មុនគ្រីស្ទចាប់កំណើត នៅពេល ដែលពួករ៉ូមជឿថា ផែនដីស្ថិតនៅលើក្រោយខ្នងព្រះអាឡាស និងនៅពេលដែលសាសនាហិណ្ឌូបានប្រាប់​ថា ផែនដីមានរាងពងក្រពើ ហើយស្ថិតនៅលើខ្នងដំរីមួយ ដែលឈរនៅលើខ្នងអណ្ដើងដ៏ធំ ហើយវាបាន ហែលនៅក្នុងសមុទ្រលោហៈធាតុ</w:t>
      </w:r>
      <w:r>
        <w:rPr>
          <w:rFonts w:cs="Khmer OS Siemreap" w:ascii="Khmer OS Siemreap" w:hAnsi="Khmer OS Siemreap"/>
          <w:sz w:val="16"/>
          <w:lang w:bidi="km-KH"/>
        </w:rPr>
        <w:t xml:space="preserve">! 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 ជែ វើណោន ម៉ាកជីបានប្រសាសន៍ថា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សូមចងចាំថា លោកយ៉ូបបានរស់នៅក្នុងឆ្នាំជំនាន់ពួកដឹកនាំជាច្រើន ហើយគាត់ដឹងថា ផែនដីនេះកំពុងព្យួរនៅក្នុងលំហ អាកាស។ ព្រះលាតត្រដាងផែនដីដែលមានរាងដូចបាល់ នៅក្នុងលំហអាកាសដែលគ្មានអ្វីជួយទ្រសោះ វា គឺជាគន្លឹមួយ ដែលពួកតារាសាស្រ្ដពីបុរាណមិនដឹង</w:t>
      </w:r>
      <w:r>
        <w:rPr>
          <w:rFonts w:cs="Khmer OS Siemreap" w:ascii="Khmer OS Siemreap" w:hAnsi="Khmer OS Siemreap"/>
          <w:sz w:val="16"/>
          <w:lang w:bidi="km-KH"/>
        </w:rPr>
        <w:t>»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2, volume II, p. 632; </w:t>
      </w:r>
      <w:r>
        <w:rPr>
          <w:rFonts w:ascii="Khmer OS Siemreap" w:hAnsi="Khmer OS Siemreap" w:cs="Khmer OS Siemreap"/>
          <w:lang w:bidi="km-KH"/>
        </w:rPr>
        <w:t>កត់សំគាល់នៅយ៉ូប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ascii="Khmer OS Siemreap" w:hAnsi="Khmer OS Siemreap" w:cs="Khmer OS Siemreap"/>
          <w:sz w:val="16"/>
          <w:sz w:val="16"/>
          <w:lang w:bidi="km-KH"/>
        </w:rPr>
        <w:t xml:space="preserve">។​ បន្ទាប់ពី រយះពេលច្រើនជាង៣ពាន់ឆ្នាំកន្លងមក កណ្ឌគម្ពីរយ៉ូបបានប្រាប់ថា ព្រះ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cs="Khmer OS Siemreap" w:ascii="Khmer OS Siemreap" w:hAnsi="Khmer OS Siemreap"/>
          <w:sz w:val="20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ក៏</w:t>
      </w:r>
      <w:r>
        <w:rPr>
          <w:rFonts w:ascii="Khmer OS Siemreap" w:hAnsi="Khmer OS Siemreap" w:cs="Khmer OS Siemreap"/>
          <w:sz w:val="20"/>
          <w:sz w:val="20"/>
        </w:rPr>
        <w:t>ព្យួរ​ផែនដី​នៅ​ទទេ​ធេង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 លោក</w:t>
      </w:r>
      <w:r>
        <w:rPr/>
        <w:t xml:space="preserve"> </w:t>
      </w:r>
      <w:r>
        <w:rPr>
          <w:lang w:val="en-US"/>
        </w:rPr>
        <w:t xml:space="preserve">A. R. Fausset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ានប្រាប់ពីវា </w:t>
      </w:r>
      <w:r>
        <w:rPr>
          <w:lang w:val="en-US"/>
        </w:rPr>
        <w:t>(</w:t>
      </w:r>
      <w:r>
        <w:rPr>
          <w:b/>
          <w:i/>
          <w:lang w:val="en-US"/>
        </w:rPr>
        <w:t>Jamieson, Fausset and Brown’s Commentary,</w:t>
      </w:r>
      <w:r>
        <w:rPr>
          <w:lang w:val="en-US"/>
        </w:rPr>
        <w:t xml:space="preserve"> William B. Eerdmans Publishing Company, 1976 edition, volume II, p. 62; </w:t>
      </w:r>
      <w:r>
        <w:rPr>
          <w:rFonts w:ascii="Khmer OS Siemreap" w:hAnsi="Khmer OS Siemreap" w:cs="Khmer OS Siemreap"/>
          <w:lang w:bidi="km-KH"/>
        </w:rPr>
        <w:t>កត់សំគាល់នៅយ៉ូប ២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</w:t>
      </w:r>
      <w:r>
        <w:rPr>
          <w:lang w:val="en-US"/>
        </w:rPr>
        <w:t xml:space="preserve"> 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ឥឡូវនេះ សូមបើកទៅគម្ពីរអេសាយ ៤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២។ គម្ពីរស្កោហ្វៀលនៅទំព័រ៧៤៨។ សូមក្រោកឈរ ឡើង ហើយអានពាក្យចំនួន១១មុនដំបូងឲ្យខ្លាំងៗ វាបញ្ចប់ដោយ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ែនដ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22"/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គឺ​ព្រះ​ដែល​គង់​ពី​លើ​រង្វង់​ផែនដី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៤០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សូមអញ្ជើញអង្គុយចុ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សញ្ញាសំគា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ី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នៅក្នុងគម្ពីរស្កោហ្វៀលប្រាប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គឺជាឯកសារយោងដែលអាចកត់សំគាល់ បានថា ផែនដីមានរាងមូល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លោក</w:t>
      </w:r>
      <w:r>
        <w:rPr/>
        <w:t xml:space="preserve"> </w:t>
      </w:r>
      <w:r>
        <w:rPr/>
        <w:t xml:space="preserve">W.A. </w:t>
      </w:r>
      <w:r>
        <w:rPr>
          <w:rFonts w:ascii="Khmer OS Siemreap" w:hAnsi="Khmer OS Siemreap" w:cs="Khmer OS Siemreap"/>
          <w:lang w:bidi="km-KH"/>
        </w:rPr>
        <w:t xml:space="preserve">ខ្រីសវ៉ែល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្រះវិញ្ញាណបរិសុទ្ធបាន បណ្ដាលឲ្យហោរាអេសាយសរសេររឿងខ្លួន កាលពី៧០០ឆ្នាំ មុនព្រះគ្រីស្ទយាងមក ហើយយើងដឹងរួច ហើយថា ផែនដីមានរាងមូល </w:t>
      </w:r>
      <w:r>
        <w:rPr/>
        <w:t>(</w:t>
      </w:r>
      <w:r>
        <w:rPr>
          <w:b/>
          <w:i/>
        </w:rPr>
        <w:t>The Criswell Study Bible,</w:t>
      </w:r>
      <w:r>
        <w:rPr/>
        <w:t xml:space="preserve"> Thomas Nelson Publishers;</w:t>
      </w:r>
      <w:r>
        <w:rPr>
          <w:rFonts w:eastAsia="DaunPenh" w:cs="DaunPenh" w:ascii="DaunPenh" w:hAnsi="DaunPenh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កត់សំគាល់ពីអេសាយ ៤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 ហែនរី</w:t>
      </w:r>
      <w:r>
        <w:rPr/>
        <w:t xml:space="preserve"> </w:t>
      </w:r>
      <w:r>
        <w:rPr/>
        <w:t>M. Morri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ង្វ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តាម ភាសាហេព្រើរគឺជាពាក្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ូជ៍</w:t>
      </w:r>
      <w:r>
        <w:rPr>
          <w:rFonts w:cs="Khmer OS Siemreap" w:ascii="Khmer OS Siemreap" w:hAnsi="Khmer OS Siemreap"/>
          <w:lang w:bidi="km-KH"/>
        </w:rPr>
        <w:t>» (</w:t>
      </w:r>
      <w:r>
        <w:rPr/>
        <w:t>khug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ហើយច្បាស់ណាស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វាសំដៅលើភាពមានរាងមូលរបស់ផែនដ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</w:t>
      </w:r>
      <w:r>
        <w:rPr>
          <w:b/>
          <w:i/>
        </w:rPr>
        <w:t>The Defender’s Study Bible,</w:t>
      </w:r>
      <w:r>
        <w:rPr/>
        <w:t xml:space="preserve"> ibid.; </w:t>
      </w:r>
      <w:r>
        <w:rPr>
          <w:rFonts w:ascii="Khmer OS Siemreap" w:hAnsi="Khmer OS Siemreap" w:cs="Khmer OS Siemreap"/>
          <w:lang w:bidi="km-KH"/>
        </w:rPr>
        <w:t>កត់សំគាល់ពីអេសាយ ៤០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ដូច្នេះ ព្រះគម្ពីរបង្រៀនថា ផែនដីមានរាងមូល ហើយព្យួរនៅទទេលើលំហអាកា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យ៉ូហាន</w:t>
      </w:r>
      <w:r>
        <w:rPr/>
        <w:t xml:space="preserve"> </w:t>
      </w:r>
      <w:r>
        <w:rPr/>
        <w:t>R. Rice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គម្ពីរនេះត្រូវបានសរសេររាប់ពាន់ឆ្នាំ មុនលោក</w:t>
      </w:r>
      <w:r>
        <w:rPr/>
        <w:t xml:space="preserve"> </w:t>
      </w:r>
      <w:r>
        <w:rPr/>
        <w:t>Galile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លោក</w:t>
      </w:r>
      <w:r>
        <w:rPr/>
        <w:t xml:space="preserve"> </w:t>
      </w:r>
      <w:r>
        <w:rPr/>
        <w:t>Columbu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ិងលោក</w:t>
      </w:r>
      <w:r>
        <w:rPr/>
        <w:t xml:space="preserve"> </w:t>
      </w:r>
      <w:r>
        <w:rPr/>
        <w:t>Magell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ដឹងថា ផែនដីមានរាងមូ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>(Rice, ibid., p. 32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360" w:hanging="360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ទីបី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អ្វីដែលព្រះយេស៊ូវបានជ្រាបអំពីរាងមូល និងការវិលរបស់ផែនដី នោះ​លោកីយ៍​មិនដឹងសោះ កាលព្រះគម្ពីរត្រូវបានសរសេរឡើង 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ជនជាតិក្រិកបានបង្កើតទ្រឹស្ដីថា ផែនដីមានរាងមូល ប៉ុន្ដែពួកគេមិនដឹងថា ផែនដីវិលនោះទេ។</w:t>
      </w:r>
      <w:r>
        <w:rPr>
          <w:rFonts w:ascii="Khmer OS Siemreap" w:hAnsi="Khmer OS Siemreap" w:cs="Khmer OS Siemreap"/>
          <w:lang w:bidi="km-KH"/>
        </w:rPr>
        <w:t xml:space="preserve"> តាមធម្មតា មនុស្សលោកគិតថា ផែនដីមានរាងពងក្រពើ។ មកទល់សព្វថ្ងៃ មានក្រុមមួយដែលនៅតែហៅ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ង្គមផែនដីដែលមានរាងពងក្រពើ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តែព្រះអម្ចាស់យេស៊ូវគ្រីស្ទទ្រង់ជា្របថា ផែនដីមានរាងមូល ហើយវាបន្ដវិលជាប្រចាំ។ ទ្រង់បានជា្របពីរឿងនេះច្រើនជាង១៤០០ឆ្នាំ មុនលោក</w:t>
      </w:r>
      <w:r>
        <w:rPr/>
        <w:t xml:space="preserve"> </w:t>
      </w:r>
      <w:r>
        <w:rPr/>
        <w:t>Magell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ជិះទូក​ក្ដោងជុំវិញផែនដី។ សូមបើកទៅគម្ពីរ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៦។ គម្ពីរស្កោហ្វៀលនៅទំព័រ១១០០។ សូមក្រោក ឈរឡើង ហើយអានគម្ពីរលូកា ១៧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៤ ទៅ៣៦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34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ខ្ញុំ​ប្រាប់​អ្នក​រាល់​គ្នា​ថា នៅ​យប់​នោះ នឹង​មាន​មនុស្ស​២​នាក់​ដេក​នៅ​ដំណេក​ជា​មួយ​គ្នា ម្នាក់​នឹង​បាន​យក​ទៅ ម្នាក់​ត្រូវ​ទុក​នៅ នឹង​មាន​ស្ត្រី​២​នាក់ កិន​ម្សៅ​ជា​មួយ​គ្នា ម្នាក់​នឹង​បាន​យក​ទៅ ម្នាក់​ត្រូវ​ទុក​នៅ នឹង​មាន​មនុស្ស​២​នាក់​នៅ​ចំការម្នាក់​នឹង​បាន​យក​ទៅ ហើយ​ម្នាក់​ត្រូវ​ទុក​ន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៤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ងប្អូនសូមអញ្ជើញអង្គុយចុះ។</w:t>
      </w:r>
      <w:r>
        <w:rPr>
          <w:rFonts w:ascii="Khmer OS Siemreap" w:hAnsi="Khmer OS Siemreap" w:cs="Khmer OS Siemreap"/>
          <w:lang w:bidi="km-KH"/>
        </w:rPr>
        <w:t xml:space="preserve"> ព្រះយេស៊ូវទ្រង់មានបន្ទូលថា នៅពេលគ្រាលើកឡើងមកដល់ មនុស្ស២ នាក់ដេកនៅក្នុងគ្រែតែមួយ ស្រ្ដី២នាក់កំពុងកិនម្សៅជាមួយគ្នា ហើយមនុស្ស២នាក់នៅចំការជាមួយគ្នា។ លោក ហែនរី</w:t>
      </w:r>
      <w:r>
        <w:rPr/>
        <w:t xml:space="preserve"> </w:t>
      </w:r>
      <w:r>
        <w:rPr/>
        <w:t>M. Morri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្រសាសន៍ថា</w:t>
      </w:r>
    </w:p>
    <w:p>
      <w:pPr>
        <w:pStyle w:val="TextBody"/>
        <w:rPr>
          <w:rFonts w:ascii="Khmer OS Siemreap" w:hAnsi="Khmer OS Siemreap" w:cs="DaunPenh"/>
          <w:lang w:val="en-US" w:bidi="km-KH"/>
        </w:rPr>
      </w:pPr>
      <w:r>
        <w:rPr>
          <w:rFonts w:cs="DaunPenh" w:ascii="Khmer OS Siemreap" w:hAnsi="Khmer OS Siemreap"/>
          <w:lang w:val="en-US" w:bidi="km-KH"/>
        </w:rPr>
      </w:r>
    </w:p>
    <w:p>
      <w:pPr>
        <w:pStyle w:val="TextBody"/>
        <w:ind w:left="1440" w:right="1399" w:firstLine="2"/>
        <w:rPr>
          <w:rFonts w:cs="DaunPenh"/>
          <w:sz w:val="20"/>
          <w:szCs w:val="32"/>
          <w:lang w:val="en-US" w:eastAsia="en-U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កាល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 xml:space="preserve">ព្រះអម្ចាស់យាងមក </w:t>
      </w:r>
      <w:r>
        <w:rPr>
          <w:rFonts w:ascii="Khmer OS Siemreap" w:hAnsi="Khmer OS Siemreap" w:cs="Khmer OS Siemreap"/>
          <w:sz w:val="18"/>
          <w:sz w:val="18"/>
          <w:szCs w:val="18"/>
        </w:rPr>
        <w:t>នៅ​យប់​នោះ នឹង​មាន​មនុស្ស​២​នាក់​ដេក​នៅ​ដំណេក​ជា​មួយ​គ្នា។ តែនៅពេលព្រឹកព្រលឹមស្រាងៗ នឹងមានស្រ្ដី២នាក់ ដែលកំពុងតែកិនម្សៅ ហើយនៅពេលថ្ងៃត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នឹងមានមនុស្សកំពុងតែធ្វើ ចំការជាមួយគ្នា។ ការនេះអាចកើតឡើង ចាប់តាំងពីពេលដែលផែនដីមាន រាងមូល ហើយកំពុងតែវិលរាល់ថ្ងៃនៅលើគន្លងរបស់វា </w:t>
      </w:r>
      <w:r>
        <w:rPr/>
        <w:t>(Henry M. Morris, Ph.D., ibid., p. 1116; note on Luke 17:3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cs="DaunPenh"/>
          <w:sz w:val="20"/>
          <w:szCs w:val="32"/>
          <w:lang w:val="en-US" w:eastAsia="en-US" w:bidi="km-KH"/>
        </w:rPr>
      </w:pPr>
      <w:r>
        <w:rPr>
          <w:rFonts w:cs="DaunPenh"/>
          <w:sz w:val="20"/>
          <w:szCs w:val="32"/>
          <w:lang w:val="en-US" w:eastAsia="en-US" w:bidi="km-KH"/>
        </w:rPr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ascii="Khmer OS Siemreap" w:hAnsi="Khmer OS Siemreap" w:cs="Khmer OS Siemreap"/>
          <w:lang w:val="en-US" w:bidi="km-KH"/>
        </w:rPr>
        <w:t xml:space="preserve">ព្រះគ្រីស្ទនឹងយាងមក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cs="Khmer OS Siemreap" w:ascii="Khmer OS Siemreap" w:hAnsi="Khmer OS Siemreap"/>
        </w:rPr>
        <w:t>​</w:t>
      </w:r>
      <w:r>
        <w:rPr>
          <w:rFonts w:ascii="Khmer OS Siemreap" w:hAnsi="Khmer OS Siemreap" w:cs="Khmer OS Siemreap"/>
        </w:rPr>
        <w:t>ក្នុង​១​រំពេច​វិញ គឺ​ក្នុង​១​ប៉ប្រិចភ្នែក​ប៉ុណ្ណោ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កូរិនថូស ១៥</w:t>
      </w:r>
      <w:r>
        <w:rPr>
          <w:rFonts w:cs="Khmer OS Siemreap" w:ascii="Khmer OS Siemreap" w:hAnsi="Khmer OS Siemreap"/>
          <w:lang w:val="en-US" w:bidi="km-KH"/>
        </w:rPr>
        <w:t>:</w:t>
      </w:r>
      <w:r>
        <w:rPr>
          <w:rFonts w:ascii="Khmer OS Siemreap" w:hAnsi="Khmer OS Siemreap" w:cs="Khmer OS Siemreap"/>
          <w:lang w:val="en-US" w:bidi="km-KH"/>
        </w:rPr>
        <w:t>៥២</w:t>
      </w:r>
      <w:r>
        <w:rPr>
          <w:rFonts w:cs="Khmer OS Siemreap" w:ascii="Khmer OS Siemreap" w:hAnsi="Khmer OS Siemreap"/>
          <w:lang w:val="en-US" w:bidi="km-KH"/>
        </w:rPr>
        <w:t>)</w:t>
      </w:r>
      <w:r>
        <w:rPr>
          <w:rFonts w:ascii="Khmer OS Siemreap" w:hAnsi="Khmer OS Siemreap" w:cs="Khmer OS Siemreap"/>
          <w:lang w:val="en-US" w:bidi="km-KH"/>
        </w:rPr>
        <w:t>។ ដូចនេះ នៅក្នុង១រំពេច កាលប្រទេសខ្លះយប់ ហើយប្រទេសផ្សេងទៀតព្រលឹមស្រាងៗ ថែមទាំងប្រទេសផ្សេទៀត ពាក់កណ្ដាលថ្ងៃ។ លោកយ៉ូហាន</w:t>
      </w:r>
      <w:r>
        <w:rPr>
          <w:lang w:val="en-US"/>
        </w:rPr>
        <w:t xml:space="preserve"> </w:t>
      </w:r>
      <w:r>
        <w:rPr>
          <w:lang w:val="en-US"/>
        </w:rPr>
        <w:t>R. Rice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 xml:space="preserve">បានប្រាប់ថា </w:t>
      </w:r>
      <w:r>
        <w:rPr>
          <w:rFonts w:cs="Khmer OS Siemreap" w:ascii="Khmer OS Siemreap" w:hAnsi="Khmer OS Siemreap"/>
          <w:lang w:val="en-US" w:bidi="km-KH"/>
        </w:rPr>
        <w:t>«</w:t>
      </w:r>
      <w:r>
        <w:rPr>
          <w:rFonts w:ascii="Khmer OS Siemreap" w:hAnsi="Khmer OS Siemreap" w:cs="Khmer OS Siemreap"/>
          <w:lang w:val="en-US" w:bidi="km-KH"/>
        </w:rPr>
        <w:t>ព្រះអម្ចាស់យេស៊ូវបានជ្រាបពីសេចក្ដីពិតខាង វិទ្យាសាស្រ្ដនេះ ដែលប្រាប់អំពីការវិវត្ដន៍របស់ផែនដី ក្នុងពេលតែមួយវាធ្វើឲ្យមានពេលយប់ និងពេលថ្ងៃ​នៅប្រទេសខុសៗ</w:t>
      </w:r>
      <w:r>
        <w:rPr>
          <w:rFonts w:cs="Khmer OS Siemreap" w:ascii="Khmer OS Siemreap" w:hAnsi="Khmer OS Siemreap"/>
          <w:lang w:val="en-US" w:bidi="km-KH"/>
        </w:rPr>
        <w:t>»</w:t>
      </w:r>
      <w:r>
        <w:rPr>
          <w:lang w:val="en-US"/>
        </w:rPr>
        <w:t>(Rice, ibid., p. 321)</w:t>
      </w:r>
      <w:r>
        <w:rPr>
          <w:rFonts w:ascii="Khmer OS Siemreap" w:hAnsi="Khmer OS Siemreap" w:cs="Khmer OS Siemreap"/>
          <w:lang w:val="en-US"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អត្ថបទគម្ពីរទាំង៤នេះបង្ហាញយ៉ាងច្បាស់ថា នៅពេលព្រះគម្ពីរប្រាប់អំពីបញ្ហាខាងវិទ្យាសាស្រ្ដ នោះវាតែងតែត្រឹមត្រូវ។ សូម្បីតែគ្មានអ្នកណាដឹងពីវាក៏ដោយ ក៏ព្រះគម្ពីរតែងតែប្រាប់ពីសេចក្ដីពិតត្រឹមត្រូវ​ខាងបញ្ហាវិទ្យាសាស្រ្ដ។ យើងនឹងឃើញ៣មេរៀនថែមទៀតនៅអាទិត្យ។</w:t>
      </w:r>
    </w:p>
    <w:p>
      <w:pPr>
        <w:pStyle w:val="TextBody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  <w:tab/>
      </w:r>
      <w:r>
        <w:rPr>
          <w:rFonts w:ascii="Khmer OS Siemreap" w:hAnsi="Khmer OS Siemreap" w:cs="Khmer OS Siemreap"/>
          <w:lang w:val="en-US" w:bidi="km-KH"/>
        </w:rPr>
        <w:t>ខ្ញុំសរសេរសេចក្ដីពិតសាមញ្ញដូចនេះ នៅលើក្រដាសមេរៀននិស្សិត កាលខ្ញុំធ្វើជាអ្នកកែលំអនៅ ក្នុងមហាវិទ្យាល័យសៅថើនបាទីស្ទសេរីនោះ ដែលបដិសេធព្រះគម្ពីរ។ មានអ្នកខ្លះស្រែកដាក់ខ្ញុំ ហើយអ្នក ខ្លះទៀតសើចដាក់ខ្ញុំ។ ប្រធាននៅមហាវិទ្យាល័យនោះបានគំរាមចង់បណ្ដេញខ្ញុំ ប៉ុន្ដែគាត់មិនអាចបណ្ដេញ ខ្ញុំទេ ដោយព្រោះតែខ្ញុំបានជានិស្សិតច្រើនជាង២ឆ្នាំ។ ពួកគេនិយាយថា ខ្ញុំមិនអាចទៅក្រុមជំនុំសៅថើន បាទីស្ទទៀតបានទេ។ តែខ្ញុំមិនត្រូវមានក្រុមជំនុំមួយទេ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ប៉ុន្ដែខ្ញុំបានចាប់ផ្ដើមក្រុមជំនុំដែលគ្មានអ្វីសោះ ប្រហែលចំងាយ៣គីឡូជាងពីមហាវិទ្យាល័យនោះ។ វានៅតែមានសព្វថ្ងៃនេះ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វាគឺជាក្រុមជំនុំសៅថើន បាទីស្ទ។ ហើយក្រុមជំនុំចំនួន៤០ នៅលើពិភពលោក ចេញពីក្រុមជំនុំនោះ។ គួរឲ្យចម្លែកណាស់ ខ្ញុំបាន អធិប្បាយនៅក្នុងសាលប្រជុំនៅមហាវិទ្យាល័យ</w:t>
      </w:r>
      <w:r>
        <w:rPr/>
        <w:t xml:space="preserve"> </w:t>
      </w:r>
      <w:r>
        <w:rPr/>
        <w:t>Golden Gate Baptist Theological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២ឆ្នាំមុន ពេល នោះជាខួបទី៤០ឆ្នាំរបស់ក្រុមជំនុំ ដែលខ្ញុំបានចាប់ផ្ដើមនៅទីក្រុង</w:t>
      </w:r>
      <w:r>
        <w:rPr/>
        <w:t xml:space="preserve"> </w:t>
      </w:r>
      <w:r>
        <w:rPr/>
        <w:t>Mill Valley</w:t>
      </w:r>
      <w:r>
        <w:rPr>
          <w:rFonts w:cs="Khmer OS Siemreap" w:ascii="Khmer OS Siemreap" w:hAnsi="Khmer OS Siemreap"/>
          <w:lang w:val="en-US" w:bidi="km-KH"/>
        </w:rPr>
        <w:t xml:space="preserve"> </w:t>
      </w:r>
      <w:r>
        <w:rPr>
          <w:rFonts w:ascii="Khmer OS Siemreap" w:hAnsi="Khmer OS Siemreap" w:cs="Khmer OS Siemreap"/>
          <w:lang w:val="en-US" w:bidi="km-KH"/>
        </w:rPr>
        <w:t>រដ្ឋកាលីហ្វក់ញ្ញា</w:t>
      </w:r>
      <w:r>
        <w:rPr>
          <w:rFonts w:cs="Khmer OS Siemreap" w:ascii="Khmer OS Siemreap" w:hAnsi="Khmer OS Siemreap"/>
          <w:lang w:val="en-US" w:bidi="km-KH"/>
        </w:rPr>
        <w:t xml:space="preserve">! </w:t>
      </w:r>
      <w:r>
        <w:rPr>
          <w:rFonts w:ascii="Khmer OS Siemreap" w:hAnsi="Khmer OS Siemreap" w:cs="Khmer OS Siemreap"/>
          <w:lang w:val="en-US" w:bidi="km-KH"/>
        </w:rPr>
        <w:t>សាស្រ្ដាចារ្យដែលបដិសេធព្រះគម្ពីរទាំងអស់បានចេញពីទីនោះ កាលខ្ញុំបានអធិប្បាយនៅទីនោះ</w:t>
      </w:r>
      <w:r>
        <w:rPr>
          <w:rFonts w:cs="Khmer OS Siemreap" w:ascii="Khmer OS Siemreap" w:hAnsi="Khmer OS Siemreap"/>
          <w:lang w:val="en-US" w:bidi="km-KH"/>
        </w:rPr>
        <w:t xml:space="preserve">!​ </w:t>
      </w:r>
      <w:r>
        <w:rPr>
          <w:rFonts w:ascii="Khmer OS Siemreap" w:hAnsi="Khmer OS Siemreap" w:cs="Khmer OS Siemreap"/>
          <w:lang w:val="en-US" w:bidi="km-KH"/>
        </w:rPr>
        <w:t>សូម លើកដំកើងដល់ព្រះនាមព្រះយេស៊ូវ ដែលខ្ញុំអាចនិយាយដោយបន្ទាបថា វាគឺដោយសារតែព្រះគុណរបស់ ព្រះ</w:t>
      </w:r>
    </w:p>
    <w:p>
      <w:pPr>
        <w:pStyle w:val="BodyTextIndent2"/>
        <w:rPr>
          <w:rFonts w:ascii="Khmer OS Siemreap" w:hAnsi="Khmer OS Siemreap" w:cs="Khmer OS Siemreap"/>
          <w:lang w:val="en-US" w:bidi="km-KH"/>
        </w:rPr>
      </w:pPr>
      <w:r>
        <w:rPr>
          <w:rFonts w:cs="Khmer OS Siemreap" w:ascii="Khmer OS Siemreap" w:hAnsi="Khmer OS Siemreap"/>
          <w:lang w:val="en-US" w:bidi="km-KH"/>
        </w:rPr>
      </w:r>
    </w:p>
    <w:p>
      <w:pPr>
        <w:pStyle w:val="TextBody"/>
        <w:ind w:left="1418" w:right="1399" w:hanging="0"/>
        <w:rPr/>
      </w:pPr>
      <w:r>
        <w:rPr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មាន​យោបល់​ជាង​អស់​ទាំង​គ្រូ​របស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សេចក្តី​បន្ទាល់​ទ្រង់​ជា​ទី​នឹក​រំពឹង​របស់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នៃ​ទ្រង់​ផ្អែម​នៅ​អណ្តាត​ទូលបង្គំ​ណាស់​ហ្ន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អើ ក៏​ផ្អែម​ជាង​ទឹក​ឃ្មុំ​ដល់​មាត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បាន​មាន​យោបល់​ដោយសារ​បញ្ញត្ត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ទូលបង្គំ​ស្អប់​ដល់​អស់​ទាំង​ផ្លូវ​កំភ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៩៩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៣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០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សង្ឃឹមថា បងប្អូននឹងមិនខ្មាស ដើម្បីជឿទុកចិត្ដលើព្រះគម្ពីរឡើយ។ ព្រះយេស៊ូវមានបន្ទូល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26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ណា​ដែល​មាន​ សេចក្តី​ខ្មាស ដោយ​ព្រោះ​ខ្ញុំ និង​ពាក្យ​ខ្ញុំ នោះ​កូន​មនុស្ស​នឹង​មាន​សេចក្តី​ខ្មាស ដោយ​ព្រោះ​អ្នក​នោះ​ដែរ ក្នុង​កាល​ដែល​លោក​មក​ក្នុង​សិរីល្អ​របស់​លោក របស់​ព្រះវរបិតា ហើយ​និង​ពួក​ទេវតា​បរិសុទ្ធ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</w:p>
    <w:p>
      <w:pPr>
        <w:pStyle w:val="BodyTextIndent2"/>
        <w:ind w:left="1418" w:right="1399" w:hanging="698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៩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cs="DaunPenh"/>
          <w:lang w:bidi="km-KH"/>
        </w:rPr>
      </w:pPr>
      <w:r>
        <w:rPr>
          <w:rFonts w:cs="DaunPenh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ករកព្រះយេស៊ូវដោយ</w:t>
      </w:r>
      <w:r>
        <w:rPr>
          <w:rFonts w:ascii="Khmer OS Siemreap" w:hAnsi="Khmer OS Siemreap" w:cs="Khmer OS Siemreap"/>
          <w:lang w:bidi="km-KH"/>
        </w:rPr>
        <w:t>សេចក្ដីជំនឿ។ សូមជឿជាក់លើទ្រង់ទៅ នោះទ្រង់នឹងសំអាតអំពើ បាបរបស់អ្នកដោយព្រះលោហិតរបស់ទ្រង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ទ្រង់បានរស់ពីសុគតឡើងវិ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មើលទៅស្ថានសួគ៌ ហើយ ជឿជាក់លើទ្រង់ទ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លើព្រះយេស៊ូវ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មើលព្រះភក្រ្ដដ៏អស្ចារ្យរបស់ទ្រង់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ោះរបស់នៅផែនដីនឹងរីកឡើងដ៏គួរឲ្យចម្លែក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ពន្លឺនៃសិរីល្អ និងព្រះគុណរបស់ទ្រង់។</w:t>
      </w:r>
    </w:p>
    <w:p>
      <w:pPr>
        <w:pStyle w:val="BodyTextIndent2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ងើបភ្នែកលើព្រះយេស៊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</w:t>
      </w:r>
      <w:r>
        <w:rPr/>
        <w:t xml:space="preserve"> </w:t>
      </w:r>
      <w:r>
        <w:rPr/>
        <w:t>Helen H. Lemmel, 1863-1961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ascii="Khmer OS Siemreap" w:hAnsi="Khmer OS Siemreap" w:cs="Khmer OS Siemreap"/>
          <w:lang w:bidi="km-KH"/>
        </w:rPr>
        <w:t>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្នក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r</w:t>
      </w:r>
      <w:r>
        <w:rPr>
          <w:b w:val="false"/>
          <w:lang w:val="en-US"/>
        </w:rPr>
        <w:t>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</w:t>
      </w:r>
    </w:p>
    <w:p>
      <w:pPr>
        <w:pStyle w:val="Normal"/>
        <w:rPr/>
      </w:pPr>
      <w:r>
        <w:rPr>
          <w:rFonts w:cs="Khmer OS Siemreap" w:ascii="Khmer OS Siemreap" w:hAnsi="Khmer OS Siemreap"/>
          <w:b/>
          <w:lang w:bidi="km-KH"/>
        </w:rPr>
        <w:tab/>
        <w:tab/>
        <w:tab/>
        <w:tab/>
        <w:tab/>
        <w:tab/>
        <w:tab/>
      </w:r>
      <w:r>
        <w:rPr>
          <w:rFonts w:cs="Khmer OS Siemreap" w:ascii="Khmer OS Siemreap" w:hAnsi="Khmer OS Siemreap"/>
          <w:b/>
          <w:lang w:bidi="km-KH"/>
        </w:rPr>
        <w:t xml:space="preserve">  ​</w:t>
      </w:r>
      <w:r>
        <w:rPr>
          <w:rFonts w:ascii="Khmer OS Siemreap" w:hAnsi="Khmer OS Siemreap" w:cs="Khmer OS Siemreap"/>
          <w:b/>
          <w:b/>
          <w:lang w:bidi="km-KH"/>
        </w:rPr>
        <w:t>ទំនុកដំកើង ១១៩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cs="Khmer OS Siemreap" w:ascii="Khmer OS Siemreap" w:hAnsi="Khmer OS Siemreap"/>
          <w:b/>
          <w:lang w:bidi="km-KH"/>
        </w:rPr>
        <w:t>​</w:t>
      </w:r>
      <w:r>
        <w:rPr>
          <w:rFonts w:ascii="Khmer OS Siemreap" w:hAnsi="Khmer OS Siemreap" w:cs="Khmer OS Siemreap"/>
          <w:b/>
          <w:b/>
          <w:lang w:bidi="km-KH"/>
        </w:rPr>
        <w:t>៩៧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១០៤​។</w:t>
      </w:r>
    </w:p>
    <w:p>
      <w:pPr>
        <w:pStyle w:val="Heading"/>
        <w:jc w:val="left"/>
        <w:rPr/>
      </w:pP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 xml:space="preserve"> </w:t>
      </w:r>
    </w:p>
    <w:p>
      <w:pPr>
        <w:pStyle w:val="Heading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val="en-US" w:bidi="km-KH"/>
        </w:rPr>
        <w:tab/>
        <w:tab/>
        <w:tab/>
        <w:tab/>
        <w:tab/>
        <w:tab/>
        <w:tab/>
      </w:r>
      <w:r>
        <w:rPr>
          <w:rFonts w:cs="Khmer OS Siemreap" w:ascii="Khmer OS Siemreap" w:hAnsi="Khmer OS Siemreap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ទំនុកដំកើង ១៩</w:t>
      </w:r>
      <w:r>
        <w:rPr>
          <w:rFonts w:cs="Khmer OS Siemreap" w:ascii="Khmer OS Siemreap" w:hAnsi="Khmer OS Siemreap"/>
          <w:b w:val="false"/>
          <w:lang w:val="en-US" w:bidi="km-KH"/>
        </w:rPr>
        <w:t>:</w:t>
      </w:r>
      <w:r>
        <w:rPr>
          <w:rFonts w:cs="Khmer OS Siemreap" w:ascii="Khmer OS Siemreap" w:hAnsi="Khmer OS Siemreap"/>
          <w:b w:val="false"/>
          <w:lang w:val="en-US"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៧</w:t>
      </w:r>
      <w:r>
        <w:rPr>
          <w:rFonts w:cs="Khmer OS Siemreap" w:ascii="Khmer OS Siemreap" w:hAnsi="Khmer OS Siemreap"/>
          <w:b w:val="false"/>
          <w:lang w:val="en-US" w:bidi="km-KH"/>
        </w:rPr>
        <w:t>-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១០។</w:t>
      </w:r>
      <w:r>
        <w:br w:type="page"/>
      </w:r>
    </w:p>
    <w:p>
      <w:pPr>
        <w:pStyle w:val="Heading"/>
        <w:ind w:left="2880" w:hanging="0"/>
        <w:jc w:val="left"/>
        <w:rPr>
          <w:rFonts w:ascii="Khmer OS Siemreap" w:hAnsi="Khmer OS Siemreap" w:cs="Khmer OS Siemreap"/>
          <w:b w:val="false"/>
          <w:b w:val="false"/>
          <w:sz w:val="22"/>
          <w:lang w:val="en-US" w:bidi="km-KH"/>
        </w:rPr>
      </w:pPr>
      <w:r>
        <w:rPr>
          <w:rFonts w:cs="Khmer OS Siemreap" w:ascii="Khmer OS Siemreap" w:hAnsi="Khmer OS Siemreap"/>
          <w:b w:val="false"/>
          <w:sz w:val="22"/>
          <w:lang w:val="en-US"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20"/>
          <w:szCs w:val="28"/>
          <w:lang w:bidi="km-KH"/>
        </w:rPr>
      </w:pPr>
      <w:r>
        <w:rPr>
          <w:rFonts w:cs="Khmer OS Siemreap" w:ascii="Khmer OS Siemreap" w:hAnsi="Khmer OS Siemreap"/>
          <w:sz w:val="20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ការយល់ដឹងច្រើងជាងគ្រូបង្រៀនរបស់ខ្ញុំ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sz w:val="24"/>
          <w:szCs w:val="28"/>
          <w:lang w:val="en-US" w:bidi="km-KH"/>
        </w:rPr>
      </w:pPr>
      <w:r>
        <w:rPr>
          <w:rFonts w:cs="Khmer OS Siemreap" w:ascii="Khmer OS Siemreap" w:hAnsi="Khmer OS Siemreap"/>
          <w:b/>
          <w:bCs/>
          <w:sz w:val="24"/>
          <w:szCs w:val="28"/>
          <w:lang w:val="en-US" w:bidi="km-KH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  <w:r>
        <w:rPr>
          <w:sz w:val="24"/>
          <w:sz w:val="24"/>
        </w:rPr>
        <w:t xml:space="preserve"> 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lang w:val="en-US"/>
        </w:rPr>
        <w:tab/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មាន​យោបល់​ជាង​អស់​ទាំង​គ្រូ​របស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សេចក្តី​បន្ទាល់​ទ្រង់​ជា​ទី​នឹក​រំពឹង​របស់​ទូលបង្គំ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បន្ទូល​នៃ​ទ្រង់​ផ្អែម​នៅ​អណ្តាត​ទូលបង្គំ​ណាស់​ហ្ន៎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</w:rPr>
        <w:t>អើ ក៏​ផ្អែម​ជាង​ទឹក​ឃ្មុំ​ដល់​មាត់​ទូលបង្គំ​ទៅ​ទៀត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ទូលបង្គំ​បាន​មាន​យោបល់​ដោយសារ​បញ្ញត្ត​ទ្រង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ហេតុ​នោះ​បាន​ជា​ទូលបង្គំ​ស្អប់​ដល់​អស់​ទាំង​ផ្លូវ​កំភូត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១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៩៩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 xml:space="preserve">, 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០៣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១០៤</w:t>
      </w:r>
      <w:r>
        <w:rPr>
          <w:rFonts w:cs="Khmer OS Siemreap" w:ascii="Khmer OS Siemreap" w:hAnsi="Khmer OS Siemreap"/>
          <w:sz w:val="18"/>
          <w:szCs w:val="18"/>
          <w:lang w:val="en-U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en-US" w:bidi="km-KH"/>
        </w:rPr>
        <w:t>។</w:t>
      </w:r>
    </w:p>
    <w:p>
      <w:pPr>
        <w:pStyle w:val="Normal"/>
        <w:ind w:left="576" w:right="432" w:hanging="101"/>
        <w:jc w:val="both"/>
        <w:rPr>
          <w:rFonts w:ascii="Khmer OS Siemreap" w:hAnsi="Khmer OS Siemreap" w:cs="Khmer OS Siemreap"/>
          <w:sz w:val="24"/>
          <w:szCs w:val="18"/>
          <w:lang w:bidi="km-KH"/>
        </w:rPr>
      </w:pPr>
      <w:r>
        <w:rPr>
          <w:rFonts w:cs="Khmer OS Siemreap" w:ascii="Khmer OS Siemreap" w:hAnsi="Khmer OS Siemreap"/>
          <w:sz w:val="24"/>
          <w:szCs w:val="18"/>
          <w:lang w:bidi="km-KH"/>
        </w:rPr>
      </w:r>
    </w:p>
    <w:p>
      <w:pPr>
        <w:pStyle w:val="Normal"/>
        <w:jc w:val="center"/>
        <w:rPr/>
      </w:pPr>
      <w:r>
        <w:rPr/>
        <w:t>(</w:t>
      </w:r>
      <w:r>
        <w:rPr>
          <w:rFonts w:ascii="Khmer OS Siemreap" w:hAnsi="Khmer OS Siemreap" w:cs="Khmer OS Siemreap"/>
          <w:lang w:bidi="km-KH"/>
        </w:rPr>
        <w:t>ទំនុកដំកើង ១១៩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៤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៤៦</w:t>
      </w:r>
      <w:r>
        <w:rPr/>
        <w:t>)</w:t>
      </w:r>
    </w:p>
    <w:p>
      <w:pPr>
        <w:pStyle w:val="Subtitle"/>
        <w:ind w:left="0" w:hanging="0"/>
        <w:jc w:val="center"/>
        <w:rPr/>
      </w:pPr>
      <w:r>
        <w:rPr/>
      </w:r>
    </w:p>
    <w:p>
      <w:pPr>
        <w:pStyle w:val="BodyTextIndent2"/>
        <w:ind w:left="993" w:right="407" w:hanging="567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អ្វីដែលព្រះគម្ពីរប្រាប់អំពីឈាម​មនុស្ស​ នោះគ្មានអ្នក​ណា​​​​​​ដឹងសោះ កាលព្រះ​គម្ពីរ​​ត្រូវ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រសេរឡើង។ លេវីវិន័យ 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។</w:t>
      </w:r>
    </w:p>
    <w:p>
      <w:pPr>
        <w:pStyle w:val="TextBody"/>
        <w:ind w:left="993" w:right="407" w:hanging="567"/>
        <w:rPr>
          <w:rFonts w:ascii="Khmer OS Siemreap" w:hAnsi="Khmer OS Siemreap" w:cs="Khmer OS Siemreap"/>
          <w:sz w:val="20"/>
          <w:lang w:val="en-US" w:bidi="km-KH"/>
        </w:rPr>
      </w:pPr>
      <w:r>
        <w:rPr>
          <w:rFonts w:ascii="Khmer OS Siemreap" w:hAnsi="Khmer OS Siemreap" w:cs="Khmer OS Siemreap"/>
          <w:sz w:val="20"/>
          <w:sz w:val="20"/>
          <w:lang w:val="en-US" w:bidi="km-KH"/>
        </w:rPr>
        <w:t>២</w:t>
      </w:r>
      <w:r>
        <w:rPr>
          <w:rFonts w:cs="Khmer OS Siemreap" w:ascii="Khmer OS Siemreap" w:hAnsi="Khmer OS Siemreap"/>
          <w:sz w:val="20"/>
          <w:lang w:val="en-US"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ទីពីរ អ្វីដែលព្រះគម្ពីរប្រាប់អំពីផែនដី នោះគ្មានអ្នក​ណា​ដឹង​សោះ កាលព្រះគម្ពីរ​ត្រូវ​បាន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សរសេរ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en-US" w:bidi="km-KH"/>
        </w:rPr>
        <w:t xml:space="preserve">ឡើង 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០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BodyTextIndent2"/>
        <w:ind w:left="993" w:right="407" w:hanging="556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អ្វីដែលព្រះយេស៊ូវបានជ្រាបអំពីរាងមូល និងការវិលរបស់ផែនដី នោះ​លោកីយ៍​មិនដឹង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សោះ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កាលព្រះគម្ពីរត្រូវបានសរសេរឡើង។ លូកា 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៣៤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៣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៩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៦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16:00Z</dcterms:created>
  <dc:creator>Christopher L. Cagan</dc:creator>
  <dc:description/>
  <dc:language>en-US</dc:language>
  <cp:lastModifiedBy>Use This Account</cp:lastModifiedBy>
  <cp:lastPrinted>2014-12-06T09:17:00Z</cp:lastPrinted>
  <dcterms:modified xsi:type="dcterms:W3CDTF">2015-02-03T04:19:00Z</dcterms:modified>
  <cp:revision>5</cp:revision>
  <dc:subject/>
  <dc:title>SHOULD A STUDENT IN A SECULAR</dc:title>
</cp:coreProperties>
</file>