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ារផ្លាស់ប្រែចិត្តរបស់ពួកអាចារ្យជាច្រើន</w:t>
      </w:r>
    </w:p>
    <w:p>
      <w:pPr>
        <w:pStyle w:val="TextBody"/>
        <w:ind w:left="-288" w:right="-288" w:hanging="0"/>
        <w:jc w:val="center"/>
        <w:rPr>
          <w:rFonts w:cs="DaunPenh"/>
          <w:b/>
          <w:b/>
          <w:sz w:val="24"/>
          <w:szCs w:val="45"/>
          <w:lang w:bidi="km-KH"/>
        </w:rPr>
      </w:pPr>
      <w:r>
        <w:rPr>
          <w:rFonts w:cs="DaunPenh"/>
          <w:b/>
          <w:sz w:val="24"/>
          <w:szCs w:val="45"/>
          <w:lang w:bidi="km-KH"/>
        </w:rPr>
        <w:t>THE CONVERTED PRIESTS!</w:t>
      </w:r>
    </w:p>
    <w:p>
      <w:pPr>
        <w:pStyle w:val="TextBody"/>
        <w:ind w:left="-288" w:right="-288" w:hanging="0"/>
        <w:jc w:val="center"/>
        <w:rPr>
          <w:rFonts w:cs="DaunPenh"/>
          <w:b/>
          <w:b/>
          <w:sz w:val="28"/>
          <w:szCs w:val="45"/>
          <w:lang w:bidi="km-KH"/>
        </w:rPr>
      </w:pPr>
      <w:r>
        <w:rPr>
          <w:rFonts w:cs="DaunPenh"/>
          <w:b/>
          <w:sz w:val="28"/>
          <w:szCs w:val="45"/>
          <w:lang w:bidi="km-KH"/>
        </w:rPr>
      </w:r>
    </w:p>
    <w:p>
      <w:pPr>
        <w:pStyle w:val="Heading"/>
        <w:rPr>
          <w:rFonts w:ascii="Khmer OS Siemreap" w:hAnsi="Khmer OS Siemreap" w:cs="Khmer OS Siemreap"/>
          <w:szCs w:val="24"/>
          <w:lang w:bidi="km-KH"/>
        </w:rPr>
      </w:pPr>
      <w:r>
        <w:rPr>
          <w:rFonts w:ascii="Khmer OS Siemreap" w:hAnsi="Khmer OS Siemreap" w:cs="Khmer OS Siemreap"/>
          <w:szCs w:val="24"/>
          <w:lang w:bidi="km-KH"/>
        </w:rPr>
        <w:t>ដោយលោក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>អធិប្បាយមួយបានអធិប្បាយនៅក្រុមជំនុំថាបាណាខល នៅក្រុងឡូសអែងចាឡែស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ថ្ងៃរបស់ព្រះអម្ចាស់នៅល្ងាចថ្ងៃសៅរ៍ ឧសភា ៩ ២០១០</w:t>
      </w:r>
    </w:p>
    <w:p>
      <w:pPr>
        <w:pStyle w:val="Normal"/>
        <w:jc w:val="center"/>
        <w:rPr/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aturday Evening, May 9, 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" w:firstLine="12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ព្រះបន្ទូល​ក៏​បាន​ផ្សាយ​ទៅ​កាន់​តែ​ច្រើន​ឡើង ហើយ​ចំនួន​ពួក​សិស្ស</w:t>
      </w:r>
    </w:p>
    <w:p>
      <w:pPr>
        <w:pStyle w:val="Normal"/>
        <w:ind w:left="1008" w:firstLine="12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</w:rPr>
        <w:t>បាន​ចំរើន​ឡើង​</w:t>
      </w:r>
      <w:r>
        <w:rPr>
          <w:rFonts w:ascii="Khmer OS Siemreap" w:hAnsi="Khmer OS Siemreap" w:cs="Khmer OS Siemreap"/>
          <w:lang w:bidi="km-KH"/>
        </w:rPr>
        <w:t xml:space="preserve">    </w:t>
      </w:r>
      <w:r>
        <w:rPr>
          <w:rFonts w:ascii="Khmer OS Siemreap" w:hAnsi="Khmer OS Siemreap" w:cs="Khmer OS Siemreap"/>
        </w:rPr>
        <w:t xml:space="preserve">ក្រៃលែង នៅ​ក្រុង​យេរូសាឡិម ឯ​ពួក​សង្ឃ 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</w:rPr>
        <w:t>ក៏​មាន</w:t>
      </w:r>
    </w:p>
    <w:p>
      <w:pPr>
        <w:pStyle w:val="Normal"/>
        <w:ind w:left="1008" w:firstLine="12"/>
        <w:jc w:val="both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សន្ធឹក​ចុះ​ចូល​ជឿ​ដែរ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កិច្ចការ ៦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៧</w:t>
      </w:r>
      <w:r>
        <w:rPr>
          <w:rFonts w:cs="Khmer OS Siemreap" w:ascii="Khmer OS Siemreap" w:hAnsi="Khmer OS Siemreap"/>
          <w:sz w:val="24"/>
          <w:lang w:bidi="km-KH"/>
        </w:rPr>
        <w:t>)</w:t>
      </w:r>
      <w:r>
        <w:rPr>
          <w:rFonts w:ascii="Khmer OS Siemreap" w:hAnsi="Khmer OS Siemreap" w:cs="Khmer OS Siemreap"/>
          <w:sz w:val="24"/>
          <w:sz w:val="24"/>
          <w:lang w:bidi="km-KH"/>
        </w:rPr>
        <w:t>។</w:t>
      </w:r>
    </w:p>
    <w:p>
      <w:pPr>
        <w:pStyle w:val="Normal"/>
        <w:ind w:left="1008" w:firstLine="12"/>
        <w:jc w:val="both"/>
        <w:rPr>
          <w:rFonts w:ascii="Khmer OS Siemreap" w:hAnsi="Khmer OS Siemreap" w:cs="DaunPenh"/>
          <w:sz w:val="24"/>
          <w:lang w:bidi="km-KH"/>
        </w:rPr>
      </w:pPr>
      <w:r>
        <w:rPr>
          <w:rFonts w:cs="DaunPenh" w:ascii="Khmer OS Siemreap" w:hAnsi="Khmer OS Siemreap"/>
          <w:sz w:val="24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sz w:val="24"/>
          <w:lang w:bidi="km-KH"/>
        </w:rPr>
      </w:pPr>
      <w:r>
        <w:rPr>
          <w:rFonts w:cs="DaunPenh"/>
          <w:sz w:val="22"/>
          <w:lang w:bidi="km-KH"/>
        </w:rPr>
        <w:tab/>
      </w:r>
      <w:r>
        <w:rPr>
          <w:rFonts w:ascii="Khmer OS Siemreap" w:hAnsi="Khmer OS Siemreap" w:cs="Khmer OS Siemreap"/>
          <w:sz w:val="22"/>
          <w:sz w:val="22"/>
          <w:lang w:bidi="km-KH"/>
        </w:rPr>
        <w:t>ខ្ញុំបានព្យាយាម ហើយបានខំអធិស្ឋានអស់រយះពេលជាច្រើនម៉ោង ពីអ្វីដែលខ្ញុំត្រូវអធិប្បាយនៅ   មេរៀននេះ។ ខ្ញុំបានដឹងថា ព្រះចង់ឲ្យខ្ញុំអធិប្បាយអំពី ការរស់ពីសុគតឡើងវិញរបស់ព្រះគ្រីស្ទម្ដងទៀត។ តែតើខ្ញុំគួរបង្រៀនពីមេរៀននេះយ៉ាងដូចម្ដេចទៅ</w:t>
      </w:r>
      <w:r>
        <w:rPr>
          <w:rFonts w:cs="Khmer OS Siemreap" w:ascii="Khmer OS Siemreap" w:hAnsi="Khmer OS Siemreap"/>
          <w:sz w:val="22"/>
          <w:lang w:bidi="km-KH"/>
        </w:rPr>
        <w:t xml:space="preserve">? </w:t>
      </w:r>
      <w:r>
        <w:rPr>
          <w:rFonts w:ascii="Khmer OS Siemreap" w:hAnsi="Khmer OS Siemreap" w:cs="Khmer OS Siemreap"/>
          <w:sz w:val="22"/>
          <w:sz w:val="22"/>
          <w:lang w:bidi="km-KH"/>
        </w:rPr>
        <w:t>តើខ្ញុំគួរនិយាយពីប្រធានបទអ្វីទៅ</w:t>
      </w:r>
      <w:r>
        <w:rPr>
          <w:rFonts w:cs="Khmer OS Siemreap" w:ascii="Khmer OS Siemreap" w:hAnsi="Khmer OS Siemreap"/>
          <w:sz w:val="22"/>
          <w:lang w:bidi="km-KH"/>
        </w:rPr>
        <w:t>?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ខ្ញុំបានរៀបចំទៅ​គេង​​ទាំងក្បាលរបស់ខ្ញុំ  នៅតែសើមទឹក។ ប៉ុន្ដែ ខ្ញុំទើបតែដុះធ្មេញហើយស្លៀកពាក់ខោរអាវដេកយប់របស់​ខ្ញុំ ខគម្ពីរនេះបានចូលទៅក្នុងគំនិតរបស់ខ្ញុំ </w:t>
      </w:r>
      <w:r>
        <w:rPr>
          <w:rFonts w:cs="Khmer OS Siemreap" w:ascii="Khmer OS Siemreap" w:hAnsi="Khmer OS Siemreap"/>
          <w:sz w:val="22"/>
          <w:lang w:bidi="km-KH"/>
        </w:rPr>
        <w:t>«</w:t>
      </w:r>
      <w:r>
        <w:rPr>
          <w:rFonts w:ascii="Khmer OS Siemreap" w:hAnsi="Khmer OS Siemreap" w:cs="Khmer OS Siemreap"/>
          <w:sz w:val="22"/>
          <w:sz w:val="22"/>
          <w:lang w:bidi="km-KH"/>
        </w:rPr>
        <w:t>ហើយចំនួនសិស្សបានចំរើនឡើងក្រៃលែង ឯពួកសង្ឍក៏មាន​សន្ធឹក​ចុះចូលជឿដែរ</w:t>
      </w:r>
      <w:r>
        <w:rPr>
          <w:rFonts w:cs="Khmer OS Siemreap" w:ascii="Khmer OS Siemreap" w:hAnsi="Khmer OS Siemreap"/>
          <w:sz w:val="22"/>
          <w:lang w:bidi="km-KH"/>
        </w:rPr>
        <w:t xml:space="preserve">»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កិច្ចការ ៦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៧</w:t>
      </w:r>
      <w:r>
        <w:rPr>
          <w:rFonts w:cs="Khmer OS Siemreap" w:ascii="Khmer OS Siemreap" w:hAnsi="Khmer OS Siemreap"/>
          <w:sz w:val="24"/>
          <w:lang w:bidi="km-KH"/>
        </w:rPr>
        <w:t>)</w:t>
      </w:r>
      <w:r>
        <w:rPr>
          <w:rFonts w:ascii="Khmer OS Siemreap" w:hAnsi="Khmer OS Siemreap" w:cs="Khmer OS Siemreap"/>
          <w:sz w:val="24"/>
          <w:sz w:val="24"/>
          <w:lang w:bidi="km-KH"/>
        </w:rPr>
        <w:t>។</w:t>
      </w:r>
    </w:p>
    <w:p>
      <w:pPr>
        <w:pStyle w:val="Normal"/>
        <w:jc w:val="both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  <w:tab/>
      </w:r>
      <w:r>
        <w:rPr>
          <w:rFonts w:ascii="Khmer OS Siemreap" w:hAnsi="Khmer OS Siemreap" w:cs="Khmer OS Siemreap"/>
          <w:sz w:val="24"/>
          <w:sz w:val="24"/>
          <w:lang w:bidi="km-KH"/>
        </w:rPr>
        <w:t xml:space="preserve">សាវកជាច្រើន និងអ្នកដើរតាមពួកគេមិនមែនជាមនុស្សអស្ចារ្យ ឬជាមនុស្សបានរៀនជ្រៅជ្រះទេ។  ភាគច្រើននៃពួកគេ គ្រាន់តែជាអ្នកនេសាទត្រីដែលក្រ គ្មានការរៀនសូត្រសមរំទេ គ្មានទ្រព្យសម្បត្តិ ហើយ  គ្មានអំណាចនៅផែនដីនេះទេ។ សេចក្ដីអធិប្បាយរបស់ពួកគេ គឺធម្មតាណាស់ទេ។ ទើបតែពីរ បីសប្ដាហ៍ កន្លងទៅថ្មីៗ នៅថ្ងៃបុណ្យ៥០ សាវកពេត្រុសបានអធិប្បាយពី ការសុគតលើឈើឆ្កាង និងការរស់ពីសុគត  ឡើងវិញ របស់ព្រះគ្រីស្ទ។ សេចក្ដីអធិប្បាយពីរ ឬបីរបស់គាត់ បានបង្រៀនពីការរស់ពីសុគតឡើងវិញ របស់ ព្រះគ្រីស្ទ។ មានមនុស្សបីពាន់នាក់ បានសង្រ្គោះបន្ទាប់ពីគាត់អធិប្បាយចប់។ ពីរបីថ្ងៃក្រោយមក សាវក​ពេត្រុសបានអធិប្បាយ នូវសេចក្ដីអធិប្បាយដដែល នៅមាត់ទ្វារព្រះវិហារ </w:t>
      </w:r>
    </w:p>
    <w:p>
      <w:pPr>
        <w:pStyle w:val="Normal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ឺ​ជា​មិន​ព្រម​ទទួល​ព្រះ​ដ៏​បរិសុទ្ធ ហើយ​សុចរិត​នោះ​ឯង បែរ​ជា​សូម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ឲ្យ​លោក​លែង​មនុស្ស​ដែល​សំឡាប់​គេ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ល់​អ្នក​រាល់​គ្នា​វិញ</w:t>
      </w:r>
      <w:bookmarkStart w:id="0" w:name="V15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 xml:space="preserve"> 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អ្នក​រាល់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 xml:space="preserve">គ្នា​បាន​សំឡាប់​ព្រះអម្ចាស់​ជីវិត​នោះ​ទៅ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ព្រះ​បាន​ប្រោស​ឲ្យ​ទ្រង់​</w:t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មាន​ព្រះជន្ម​រស់​ពី​ស្លាប់​ឡើង​វិ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ខ្ញុំ​នេះ​ជា​ទី​បន្ទាល់​ពី​ការ​ន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                               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</w:t>
      </w:r>
      <w:r>
        <w:rPr>
          <w:rFonts w:ascii="Khmer OS Siemreap" w:hAnsi="Khmer OS Siemreap" w:cs="Khmer OS Siemreap"/>
          <w:lang w:bidi="km-KH"/>
        </w:rPr>
        <w:t>ៅពេលគាត់អធិប្បាយចប់ សាវកពេត្រុស បាននិយាយថា៖</w:t>
      </w:r>
    </w:p>
    <w:p>
      <w:pPr>
        <w:pStyle w:val="IndentedVerse"/>
        <w:ind w:left="851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ីឯ​ដែល​ព្រះ​បាន​តាំង​ព្រះយេស៊ូវ ជា​អ្នក​បំរើ​ទ្រង់​ឡើង នោះ​គឺ​សំរាប់​អ្នក​រាល់​គ្នា​ជា​ដើម ហើយ​ក៏​ចាត់​ទ្រង់​មក ដើម្បី​នឹង​ប្រទាន​ពរ​ដល់​អ្នក​រាល់​គ្នា ដោយ​បង្វែរ​អ្នក​រាល់​គ្នា​ពី​សេចក្តី​អាក្រក់​របស់​ខ្លួន​ចេញ។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ាន</w:t>
      </w:r>
      <w:r>
        <w:rPr>
          <w:rFonts w:ascii="Khmer OS Siemreap" w:hAnsi="Khmer OS Siemreap" w:cs="Khmer OS Siemreap"/>
          <w:lang w:bidi="km-KH"/>
        </w:rPr>
        <w:t>ការជួយសង្រ្គោះនូវព្រលឹងមនុស្សយ៉ាងអស្ចារ្យ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​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 ឯ​ពួក​អ្នក​ដែល​ឮ​ព្រះបន្ទូល នោះ​មាន​គ្នា​ជា​ច្រើន​បាន​ជឿ ហើយ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ពួក​ដែល​ជឿ ក៏​បាន​កើន​ឡើង​មាន​ប្រុសៗ ប្រហែល​ជា​៤​ពាន់​នាក់។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TextBody"/>
        <w:rPr>
          <w:rFonts w:ascii="Khmer OS Siemreap" w:hAnsi="Khmer OS Siemreap" w:cs="DaunPenh"/>
          <w:sz w:val="20"/>
          <w:szCs w:val="18"/>
          <w:lang w:bidi="km-KH"/>
        </w:rPr>
      </w:pPr>
      <w:r>
        <w:rPr>
          <w:rFonts w:cs="DaunPenh" w:ascii="Khmer OS Siemreap" w:hAnsi="Khmer OS Siemreap"/>
          <w:sz w:val="20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ពេលពេត្រុសបានត្រូវពួកអាចារ្យចាប់នាំយកឃុំឃាំង</w:t>
      </w:r>
      <w:r>
        <w:rPr>
          <w:rFonts w:ascii="Khmer OS Siemreap" w:hAnsi="Khmer OS Siemreap" w:cs="Khmer OS Siemreap"/>
          <w:sz w:val="20"/>
          <w:sz w:val="20"/>
          <w:lang w:bidi="km-KH"/>
        </w:rPr>
        <w:t>ម្ដង</w:t>
      </w:r>
      <w:r>
        <w:rPr>
          <w:rFonts w:ascii="Khmer OS Siemreap" w:hAnsi="Khmer OS Siemreap" w:cs="Khmer OS Siemreap"/>
          <w:sz w:val="20"/>
          <w:sz w:val="20"/>
          <w:lang w:bidi="km-KH"/>
        </w:rPr>
        <w:t>ទៀត គាត់បានស្រែកថា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សូម​ឲ្យ​លោក​រាល់​គ្នា​ជ្រាប​ដូច្នេះ ហើយ​ឲ្យ​សាសន៍​អ៊ីស្រាអែល​ទាំង​អស់​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 xml:space="preserve">ដឹង​ផង ថា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ែល​មនុស្ស​នេះ​បាន​ជា​ស្រឡះ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ឈរ​នៅ​មុខ​លោក​រាល់​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 xml:space="preserve">គ្នា​ដូច្នេះ គឺ​ដោយសារ​ព្រះនាម​នៃ​ព្រះយេស៊ូវគ្រីស្ទ ពី​ស្រុក​ណាសារ៉ែត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                                           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>​​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លោក​រាល់​គ្នា​បាន​ឆ្កាង​ទ្រង់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ព្រះ​បាន​ប្រោស​ឲ្យ​មាន​ព្រះជន្ម​រស់​ពី​ស្លាប់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ឡើង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sz w:val="20"/>
          <w:szCs w:val="18"/>
          <w:lang w:bidi="km-KH"/>
        </w:rPr>
      </w:pPr>
      <w:r>
        <w:rPr>
          <w:rFonts w:cs="DaunPenh" w:ascii="Khmer OS Siemreap" w:hAnsi="Khmer OS Siemreap"/>
          <w:sz w:val="20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ីរបីថ្ងៃក្រោយកទៀតពេត្រុសត្រូវបានគេចាប់គាត់នៅលើកទីពីរ ហើយនាំគាត់ទៅឃុំឃាំងដោយពួកអាចារ្យ ។ តើគាត់បាននិយាយអ្វី</w:t>
      </w:r>
      <w:r>
        <w:rPr>
          <w:rFonts w:cs="Khmer OS Siemreap" w:ascii="Khmer OS Siemreap" w:hAnsi="Khmer OS Siemreap"/>
          <w:lang w:bidi="km-KH"/>
        </w:rPr>
        <w:t xml:space="preserve">?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30"/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រីឯ​ព្រះ​នៃ​ពួក​ឰយុកោ​យើង​រាល់​គ្នា ទ្រង់​បាន​ប្រោស​ព្រះយេស៊ូវ ដែល​លោក​រាល់​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គ្នា​បាន​សំឡាប់​ដោយ​ព្យួរ​នៅ​ជាប់​លើ​ឈ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ឲ្យ​ទ្រង់​មាន​ព្រះជន្ម​រស់​ឡើង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sz w:val="20"/>
          <w:szCs w:val="18"/>
          <w:lang w:bidi="km-KH"/>
        </w:rPr>
      </w:pPr>
      <w:r>
        <w:rPr>
          <w:rFonts w:cs="DaunPenh" w:ascii="Khmer OS Siemreap" w:hAnsi="Khmer OS Siemreap"/>
          <w:sz w:val="20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>ហើយ</w:t>
      </w:r>
      <w:r>
        <w:rPr>
          <w:rFonts w:ascii="Khmer OS Siemreap" w:hAnsi="Khmer OS Siemreap" w:cs="Khmer OS Siemreap"/>
          <w:lang w:bidi="km-KH"/>
        </w:rPr>
        <w:t>ជាអ្វីដែលគាត់បាន</w:t>
      </w:r>
      <w:r>
        <w:rPr>
          <w:rFonts w:ascii="Khmer OS Siemreap" w:hAnsi="Khmer OS Siemreap" w:cs="Khmer OS Siemreap"/>
          <w:lang w:bidi="km-KH"/>
        </w:rPr>
        <w:t>អធិប្បាយ ការសុគតលើឈើឆ្កាង និងការរស់ពីសុគតឡើងវិញរបស់ព្រះគ្រីស្ទ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ីរបីថ្ងៃទៀត យើងនឹងមករៀនពីមេរៀនរបស់យើង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72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22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ចំនួនសិស្សបានចំរើនឡើង ក្រៃលែង ឯពួកសង្ឍ ក៏ មានសន្ធឹកចុះចូលជឿ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Normal"/>
        <w:ind w:left="72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720" w:hanging="0"/>
        <w:jc w:val="both"/>
        <w:rPr>
          <w:rFonts w:ascii="Khmer OS Siemreap" w:hAnsi="Khmer OS Siemreap" w:cs="Khmer OS Siemreap"/>
          <w:sz w:val="24"/>
          <w:szCs w:val="18"/>
          <w:lang w:bidi="km-KH"/>
        </w:rPr>
      </w:pPr>
      <w:r>
        <w:rPr>
          <w:rFonts w:cs="Khmer OS Siemreap" w:ascii="Khmer OS Siemreap" w:hAnsi="Khmer OS Siemreap"/>
          <w:sz w:val="24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</w:t>
      </w:r>
      <w:r>
        <w:rPr>
          <w:rFonts w:ascii="Khmer OS Siemreap" w:hAnsi="Khmer OS Siemreap" w:cs="Khmer OS Siemreap"/>
          <w:lang w:bidi="km-KH"/>
        </w:rPr>
        <w:t>ពិតជារំភើបចិត្តមែនទែន អំពីមេរៀនរបស់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បើកសំដែងឲ្យឃើញមុនខ្ញុំដូចរូងភ្នំរបស់ លោក អាលី ប៉ាបា ហើយខ្ញុំឃើញ របស់មានតំលៃនៅក្នុងវ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72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Times New Roman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ចំនួនសិស្សបានចំរើនឡើង ក្រៃលែង ឯពួកសង្ឍ ក៏ មានសន្ធឹកចុះចូលជឿ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Normal"/>
        <w:ind w:left="72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នឹងសួរសំនួរបី</w:t>
      </w:r>
      <w:r>
        <w:rPr>
          <w:rFonts w:ascii="Khmer OS Siemreap" w:hAnsi="Khmer OS Siemreap" w:cs="Khmer OS Siemreap"/>
          <w:lang w:bidi="km-KH"/>
        </w:rPr>
        <w:t xml:space="preserve">  ហើយឆ្លើយសំនួរទាំងនោះ ដើម្បីឲ្យអ្នកយល់ពី មាស និង វត្ថុមានតំលៃ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តើវាជាគំនិតល្អទេ ដែលពួកអាចារ្យបានជឿលើការរស់ពីសុគតរបស់ព្រះគ្រីស្ទ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?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េ ពួកគេ​មិនបាន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ួកគេដែលចង់ជឿលើការរស់ឡើងវិញរបស់ព្រះអង្គសង្រ្គោះមានតិចណាស់ ភាគច្រើននៃមនុស្សទាំងនោះដែលមិនចង់ជឿថា ព្រះគ្រីស្ទបានរស់ពីសុគតឡើងវិញ គឺនៅក្នុងក្រុងយេរ៉ូសា ឡិម។ រឿងទាំងនោះ គឺថាពួកអាចារ្យបាននិយាយដូចគ្នានឹងពួកគេ ពីរបីថ្ងៃថ្មីៗកន្លងមកនោះ 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354" w:firstLine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ោះគេ​មាន​សេចក្តី​អាក់អន់​ចិត្ត​ពី​ដំណើរ​ដែល​គាត់​បង្រៀន​ដល់​ពួក​ជន </w:t>
      </w:r>
    </w:p>
    <w:p>
      <w:pPr>
        <w:pStyle w:val="BodyTextIndent2"/>
        <w:ind w:left="1354" w:firstLine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ហើយ​ក៏​សំដែង​ប្រាប់​ដល់​បណ្តាជន ពី​សេចក្តី​រស់​ពី​ស្លាប់​ឡើង​វិ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ដោយ</w:t>
      </w:r>
    </w:p>
    <w:p>
      <w:pPr>
        <w:pStyle w:val="BodyTextIndent2"/>
        <w:ind w:left="1354" w:firstLine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ារ​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BodyTextIndent2"/>
        <w:ind w:left="1354" w:firstLine="86"/>
        <w:rPr>
          <w:rFonts w:ascii="Khmer OS Siemreap" w:hAnsi="Khmer OS Siemreap" w:cs="DaunPenh"/>
          <w:sz w:val="20"/>
          <w:szCs w:val="18"/>
          <w:lang w:bidi="km-KH"/>
        </w:rPr>
      </w:pPr>
      <w:r>
        <w:rPr>
          <w:rFonts w:cs="DaunPenh" w:ascii="Khmer OS Siemreap" w:hAnsi="Khmer OS Siemreap"/>
          <w:sz w:val="20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រឿងទាំងនោះគឺថា​ ពួកអាចារ្យសាសន៍សាឌូសី បាននិយាយដូចគ្នា បន្ទាប់ពីរបីថ្ងៃក្រោយមក ដោយ​​និយាយថា ៖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រីឯ​សំដេច​សង្ឃ និង​អស់​អ្នក​នៅ​ជា​មួយ​នឹង​លោក ដែល​នៅ​ខាង​ពួក​សាឌូស៊ី </w:t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គេ​លើក​គ្នា​ឡើង ដោយ​មាន​សេចក្តី​កំហឹង​ដ៏​ពោរព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បាទ</w:t>
      </w:r>
      <w:r>
        <w:rPr>
          <w:rFonts w:ascii="Khmer OS Siemreap" w:hAnsi="Khmer OS Siemreap" w:cs="Khmer OS Siemreap"/>
          <w:lang w:bidi="km-KH"/>
        </w:rPr>
        <w:t xml:space="preserve"> អាចារ្យទាំងនោះជាពួកសាសន៍សាឌូសី។ ពាក្យអាត្ថាធិប្បាយរបស់ លោក ជេប៊ីឡេន បាន   ប្រាប់យ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ភាគច្រើននៃអាចារ្យទាំងនោះជាការបញ្ចុះបញ្ចូលរបស់ពួកសាឌូសី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sz w:val="20"/>
        </w:rPr>
        <w:t xml:space="preserve">(Frank E. Gaebelein, D.D., general editor, </w:t>
      </w:r>
      <w:r>
        <w:rPr>
          <w:b/>
          <w:i/>
          <w:sz w:val="20"/>
        </w:rPr>
        <w:t>The Expositor’s Bible Commentary,</w:t>
      </w:r>
      <w:r>
        <w:rPr>
          <w:sz w:val="20"/>
        </w:rPr>
        <w:t xml:space="preserve"> Zondervan Publishing House, 1981, vol. 9, p. 301; note on Acts 4:1).</w:t>
      </w:r>
      <w:r>
        <w:rPr>
          <w:rFonts w:cs="Khmer OS Siemreap" w:ascii="Khmer OS Siemreap" w:hAnsi="Khmer OS Siemreap"/>
          <w:sz w:val="20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ាចារ្យទាំងនោះជានរណា ហើយគេជឿទៅលើអ្វី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ភាគ​ច្រើន​នៃ​អាចារ្យ​ទាំងនោះ ជាសាសន៍សាឌូសី។ ពួកសាឌូសី មិនជឿពីការរស់ពីសុគតរបស់ព្រះគ្រីស្ទ ដូចជាយើង អានក្នុងគម្ពីរ ម៉ាថាយ ២២</w:t>
      </w:r>
      <w:r>
        <w:rPr/>
        <w:t>:</w:t>
      </w:r>
      <w:r>
        <w:rPr>
          <w:rFonts w:cs="DaunPenh"/>
          <w:lang w:bidi="km-KH"/>
        </w:rPr>
        <w:t>២៣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 កិច្ចការ</w:t>
      </w:r>
      <w:r>
        <w:rPr>
          <w:rFonts w:ascii="Khmer OS Siemreap" w:hAnsi="Khmer OS Siemreap" w:cs="Khmer OS Siemreap"/>
          <w:lang w:bidi="km-KH"/>
        </w:rPr>
        <w:t xml:space="preserve"> ២៣</w:t>
      </w:r>
      <w:r>
        <w:rPr/>
        <w:t>:</w:t>
      </w:r>
      <w:r>
        <w:rPr>
          <w:rFonts w:cs="DaunPenh"/>
          <w:lang w:bidi="km-KH"/>
        </w:rPr>
        <w:t>៨</w:t>
      </w:r>
      <w:r>
        <w:rPr>
          <w:lang w:bidi="km-KH"/>
        </w:rPr>
        <w:t xml:space="preserve"> </w:t>
      </w:r>
      <w:r>
        <w:rPr>
          <w:rFonts w:cs="DaunPenh"/>
          <w:lang w:bidi="km-KH"/>
        </w:rPr>
        <w:t>៖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ៅ​ថ្ងៃ​នោះ​ឯង ពួក​សាឌូស៊ី ដែល​គេ​ថា គ្មាន​សេចក្តី​រស់​ឡើង​វិញ​ទេ </w:t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 xml:space="preserve">គេ​ក៏​មក​ឯ​ទ្រង់ ទូល​សាក​សួរ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ពួក​សាឌូស៊ី​ប្រកាន់​ថា គ្មាន​សេចក្តី​រស់​ឡើង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៣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លោក ជូស្វើស៍ដែលជាអ្នកខាប្រវត្តិសាស្រ្ត</w:t>
      </w:r>
      <w:r>
        <w:rPr>
          <w:rFonts w:ascii="Khmer OS Siemreap" w:hAnsi="Khmer OS Siemreap" w:cs="Khmer OS Siemreap"/>
          <w:lang w:bidi="km-KH"/>
        </w:rPr>
        <w:t xml:space="preserve"> បាននិយាយថា ពួកសាឌូស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េរក្សាព្រលឹងរបស់ពួកគេឲ្យនៅ  ស្អាតជានិច្ច ថ្វីដ្បិត រូបកាយគេបានវិនាស</w:t>
      </w:r>
      <w:r>
        <w:rPr>
          <w:lang w:bidi="km-KH"/>
        </w:rPr>
        <w:t xml:space="preserve">» </w:t>
      </w:r>
      <w:r>
        <w:rPr>
          <w:sz w:val="20"/>
        </w:rPr>
        <w:t>(</w:t>
      </w:r>
      <w:r>
        <w:rPr>
          <w:b/>
          <w:i/>
          <w:sz w:val="20"/>
        </w:rPr>
        <w:t>Antiquities of the Jews,</w:t>
      </w:r>
      <w:r>
        <w:rPr>
          <w:sz w:val="20"/>
        </w:rPr>
        <w:t xml:space="preserve"> 18:1, 4). </w:t>
      </w:r>
      <w:r>
        <w:rPr>
          <w:rFonts w:cs="DaunPenh"/>
          <w:sz w:val="20"/>
          <w:sz w:val="20"/>
          <w:lang w:bidi="km-KH"/>
        </w:rPr>
        <w:t>ទោះបីជាយ៉ាងណាក៍</w:t>
      </w:r>
      <w:r>
        <w:rPr>
          <w:sz w:val="20"/>
          <w:sz w:val="20"/>
          <w:lang w:bidi="km-KH"/>
        </w:rPr>
        <w:t xml:space="preserve"> </w:t>
      </w:r>
      <w:r>
        <w:rPr>
          <w:rFonts w:cs="DaunPenh"/>
          <w:sz w:val="20"/>
          <w:sz w:val="20"/>
          <w:lang w:bidi="km-KH"/>
        </w:rPr>
        <w:t>ដោយ</w:t>
      </w:r>
      <w:r>
        <w:rPr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គេនៅតែប្រឆាំងមិនយល់ព្រម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ឹងអ្នកណាម្នាក់សោះ ពីការរស់ពីសុគតឡើងវិញ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Normal"/>
        <w:ind w:left="72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Times New Roman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ចំនួនសិស្សបានចំរើនឡើង ក្រៃលែង ឯពួកសង្ឍ ក៏ មានសន្ធឹកចុះចូលជឿ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Normal"/>
        <w:ind w:left="72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ជីល បាននិយាយថា</w:t>
      </w:r>
      <w:r>
        <w:rPr>
          <w:rFonts w:ascii="Khmer OS Siemreap" w:hAnsi="Khmer OS Siemreap" w:cs="Khmer OS Siemreap"/>
          <w:lang w:bidi="km-KH"/>
        </w:rPr>
        <w:t>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អាចារ្យន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និងមនុស្សជាច្រើន មិនគួរធ្វើរឿងអញ្ចឹងទេ វាពិតជា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្ចារ្យណាស់ ដោយព្រោះភាគច្រើន  គេជាអ្នកសត្រូវមិនយល់ព្រម</w:t>
      </w:r>
    </w:p>
    <w:p>
      <w:pPr>
        <w:pStyle w:val="TextBody"/>
        <w:rPr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ាមដំណឹងល្អ ហើយជាអ្នកបៀតបៀនដល់ពួកបរិសុទ្ធ </w:t>
      </w:r>
      <w:r>
        <w:rPr>
          <w:sz w:val="18"/>
          <w:szCs w:val="18"/>
        </w:rPr>
        <w:t>(John Gill,</w:t>
      </w:r>
    </w:p>
    <w:p>
      <w:pPr>
        <w:pStyle w:val="IndentedQuote"/>
        <w:rPr/>
      </w:pPr>
      <w:r>
        <w:rPr>
          <w:sz w:val="18"/>
          <w:szCs w:val="18"/>
        </w:rPr>
        <w:t xml:space="preserve">D.D., </w:t>
      </w:r>
      <w:r>
        <w:rPr>
          <w:b/>
          <w:i/>
          <w:sz w:val="18"/>
          <w:szCs w:val="18"/>
        </w:rPr>
        <w:t>An Exposition of the New Testament, ,</w:t>
      </w:r>
      <w:r>
        <w:rPr>
          <w:sz w:val="18"/>
          <w:szCs w:val="18"/>
        </w:rPr>
        <w:t xml:space="preserve"> The Baptist Standard Bearer, 1989 reprint, volume II, p. 191; note on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</w:rPr>
        <w:t xml:space="preserve">).  </w:t>
      </w:r>
    </w:p>
    <w:p>
      <w:pPr>
        <w:pStyle w:val="TextBody"/>
        <w:ind w:left="720" w:firstLine="720"/>
        <w:rPr>
          <w:rFonts w:ascii="Khmer OS Siemreap" w:hAnsi="Khmer OS Siemreap" w:cs="Khmer OS Siemreap"/>
          <w:bCs/>
          <w:sz w:val="20"/>
          <w:szCs w:val="18"/>
          <w:lang w:bidi="km-KH"/>
        </w:rPr>
      </w:pPr>
      <w:r>
        <w:rPr>
          <w:rFonts w:cs="Khmer OS Siemreap" w:ascii="Khmer OS Siemreap" w:hAnsi="Khmer OS Siemreap"/>
          <w:bCs/>
          <w:sz w:val="20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នករាល់គ្នាដែលនៅទីនេះយប់នេះ អាចនិយា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មិនអាចឲ្យខ្ញុំមិនជឿទៅលើការរស់ពីសុគត  ឡើងវិញរបស់ព្រះគ្រីស្ទទេ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តុអ្វីមិនអាច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ើសិនបើមនុស្សទាំងនេះ និងមនុស្សទាំងអស់ មកជឿលើ  ពីការរស់ពីសុគតឡើងវិញរបស់ព្រះគ្រីស្ទ ហេតុអ្វីអ្នកមិនអាចជឿ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ម្ពីរដែលមិនត្រឹមត្រូវរបស់អ្នករិះគុណ រ៉ូដោល ប៉ាលថ៍មែន បាននិយាយថា មនុស្សសម័យនេះ មិនទទួលស្គាល់ពីអ្វីដែលគាត់ហៅ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រឿង​អភូតក​ថា</w:t>
      </w:r>
      <w:r>
        <w:rPr>
          <w:rFonts w:cs="Khmer OS Siemreap" w:ascii="Khmer OS Siemreap" w:hAnsi="Khmer OS Siemreap"/>
          <w:sz w:val="20"/>
          <w:lang w:bidi="km-KH"/>
        </w:rPr>
        <w:t xml:space="preserve">»​ 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ការរស់ពីសុគតនៃព្រះគ្រីស្ទ។ បាទ អាចារ្យទាំងនោះមិនមែនជាមនុស្សសម័យនេះទេ ហើយ​គេ​គិត​ថា ការរស់ពីសុគតរបស់ព្រះគ្រីស្ទ គឺជារឿង អភូតកថា រហូតដល់ ព្រះចេស្ដារបស់ព្រះ បានបំផ្លាស់​បំប្រែ​ពួកគ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ិតប្រាកដណាស់ មនុស្សសម័យនេះ​ ត្រូវការ ការផ្លាស់ប្ដូរដូចអ្នកថ្ងៃនេ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រឿងទាំងនេះ ហើយ​ដែល​នឹងជួយអោយ ដោះស្រាយរាល់បញ្ហារបស់អ្នក អំពីការរស់ពីសុគតឡើងវិញរបស់ព្រះ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​ពេល​ណា​ដែល ព្រះចេស្ដានៃព្រះមកដល់ពួកយើង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72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22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ចំនួនសិស្សបានចំរើនឡើង ក្រៃលែង ឯពួកសង្ឍ ក៏ មានសន្ធឹកចុះចូលជឿ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Normal"/>
        <w:ind w:left="72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នៅមានថែមទៀត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 តើមានភស្ដុតាងអ្វីដែលពួកអាចារ្យទាំងនេះថា ព្រះគ្រីស្ទរស់ពីសុគតឡើងវិញ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?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មុន</w:t>
      </w:r>
      <w:r>
        <w:rPr>
          <w:rFonts w:ascii="Khmer OS Siemreap" w:hAnsi="Khmer OS Siemreap" w:cs="Khmer OS Siemreap"/>
          <w:sz w:val="20"/>
          <w:sz w:val="20"/>
          <w:lang w:bidi="km-KH"/>
        </w:rPr>
        <w:t>ដំបូង ពួកគេមានភ័ស្ដុតាង ដោយព្រោះផ្នូរនៅទទេ។  នៅពេលដែលពួកស្រ្ដីបានមកដល់ផ្នូរដែ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គេកប់ព្រះយេស៊ូវគ្រីស្ទ ឃើញថាផ្នូរគឺទទេ ហើយពួកគេបាននិយាយថា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ទ្រង់​មិន​គង់​នៅ​ទី​នេះ​ទេ ដ្បិត​ទ្រង់​មាន​ព្រះជន្ម​រស់​ឡើង​វិញ​ហើយ ដូច​ជា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មាន​ព្រះបន្ទូល​ទុក ចូរ​មក​មើល​កន្លែង​ដែល​ទ្រង់​បាន​ផ្ទំ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៨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BodyTextIndent2"/>
        <w:ind w:left="720" w:firstLine="720"/>
        <w:rPr>
          <w:rFonts w:ascii="Khmer OS Siemreap" w:hAnsi="Khmer OS Siemreap" w:cs="DaunPenh"/>
          <w:sz w:val="20"/>
          <w:szCs w:val="18"/>
          <w:lang w:bidi="km-KH"/>
        </w:rPr>
      </w:pPr>
      <w:r>
        <w:rPr>
          <w:rFonts w:cs="DaunPenh" w:ascii="Khmer OS Siemreap" w:hAnsi="Khmer OS Siemreap"/>
          <w:sz w:val="20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ធានសេន បានិយាយថា</w:t>
      </w:r>
      <w:r>
        <w:rPr>
          <w:rFonts w:ascii="Khmer OS Siemreap" w:hAnsi="Khmer OS Siemreap" w:cs="Khmer OS Siemreap"/>
          <w:lang w:bidi="km-KH"/>
        </w:rPr>
        <w:t>៖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  <w:tab/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ទគម្ពីរជាច្រើន ប្រាប់យើងថា ផ្នូរគឺទទេ។ បើសិនជារឿងនេះមិ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ិតប្រាកដ អ្នកណាម្នាក់បានបង្ហាញ    ពួកសាវកគឺជាអ្នកបោកបញ្ឆោត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ថា ផ្នូរគឺនៅទទេ </w:t>
      </w:r>
      <w:r>
        <w:rPr>
          <w:sz w:val="18"/>
          <w:szCs w:val="18"/>
        </w:rPr>
        <w:t xml:space="preserve">(Henry C. Thiessen, Ph.D., </w:t>
      </w:r>
      <w:r>
        <w:rPr>
          <w:b/>
          <w:i/>
          <w:sz w:val="18"/>
          <w:szCs w:val="18"/>
        </w:rPr>
        <w:t>Introductory Lectures in Systematic Theology,</w:t>
      </w:r>
      <w:r>
        <w:rPr>
          <w:sz w:val="18"/>
          <w:szCs w:val="18"/>
        </w:rPr>
        <w:t xml:space="preserve"> Eerdmans Publishing Company, 1949 edition, page 33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</w:t>
      </w:r>
      <w:r>
        <w:rPr>
          <w:rFonts w:ascii="Khmer OS Siemreap" w:hAnsi="Khmer OS Siemreap" w:cs="Khmer OS Siemreap"/>
          <w:sz w:val="20"/>
          <w:sz w:val="20"/>
          <w:lang w:bidi="km-KH"/>
        </w:rPr>
        <w:t>ក ម៉ាកដូវែល បាននិយាយ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មានការបដិសេធ ដោយសាសន៍យូដា ទៅកាន់ការប្រកាសរបស់សាវកពេត្រុស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៏ក្លាហាន ពីការរស់ពីសុគតឡើងវិញរបស់ព្រះគ្រីស្ទ។ ហេតុអ្វី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ព្រោះភ័ស្ដុតា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ថាផ្នូរនៅទទេ ដោយមានមនុស្សទៅមើល មនុស្សគ្រប់គ្នាដឹងថា ផ្នូរដែលគេដាក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ពរបស់ព្រះយេស៊ូវគ្រីស្ទ ពួកសាសន៍យូដាមិនបានពន្យល់ថា​ផ្នូរនៅទទេ ដូចជ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ំគាល់របស់ </w:t>
      </w:r>
      <w:r>
        <w:rPr>
          <w:sz w:val="18"/>
          <w:szCs w:val="18"/>
        </w:rPr>
        <w:t>Fairbairn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ាពស្ងាមស្ងាត់របស់សាសន៍យូដាគឺមានសារះសំខាន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ជាពាក្យសំដីរបស់គ្រីស្ទបរិស័ទ្ធ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ំឡុងពេលសតវត្ស១   កូនរបស់ព្រះត្រូវ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គេគំរាមគំហែង ត្រូវគេវាយ ធ្វើទារុណកម្ម   ហើយត្រូវគេសំឡាប់ដោយព្រោ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េចក្ដីជំនឿរបស់គេ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ការរស់ពីសុគតឡើងវិញរបស់ព្រះគ្រីស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 វា អាចងា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រួលជាង ដើម្បីឲ្យគេនៅស្ងាម    បើសិនជាយើងបង្កើតរូបកាយរបស់ព្រះយេស៊ូវ</w:t>
      </w:r>
    </w:p>
    <w:p>
      <w:pPr>
        <w:pStyle w:val="BodyTextIndent2"/>
        <w:rPr>
          <w:b/>
          <w:b/>
          <w:i/>
          <w:i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៉ុន្ដែ ការនោះមិនត្រូវធ្វើឡើង</w:t>
      </w:r>
      <w:r>
        <w:rPr>
          <w:rFonts w:cs="Khmer OS Siemreap"/>
          <w:sz w:val="18"/>
          <w:sz w:val="18"/>
          <w:szCs w:val="18"/>
          <w:lang w:bidi="km-KH"/>
        </w:rPr>
        <w:t>ទេ</w:t>
      </w:r>
      <w:r>
        <w:rPr>
          <w:sz w:val="18"/>
          <w:sz w:val="18"/>
          <w:szCs w:val="18"/>
          <w:lang w:bidi="km-KH"/>
        </w:rPr>
        <w:t xml:space="preserve"> </w:t>
      </w:r>
      <w:r>
        <w:rPr>
          <w:rFonts w:cs="Khmer OS Siemreap"/>
          <w:sz w:val="18"/>
          <w:sz w:val="18"/>
          <w:szCs w:val="18"/>
          <w:lang w:bidi="km-KH"/>
        </w:rPr>
        <w:t>។</w:t>
      </w:r>
      <w:r>
        <w:rPr>
          <w:sz w:val="18"/>
          <w:sz w:val="18"/>
          <w:szCs w:val="18"/>
          <w:lang w:bidi="km-KH"/>
        </w:rPr>
        <w:t xml:space="preserve">       </w:t>
      </w:r>
      <w:r>
        <w:rPr>
          <w:sz w:val="18"/>
          <w:szCs w:val="18"/>
        </w:rPr>
        <w:t xml:space="preserve">(Josh McDowell, </w:t>
      </w:r>
      <w:r>
        <w:rPr>
          <w:b/>
          <w:i/>
          <w:sz w:val="18"/>
          <w:szCs w:val="18"/>
        </w:rPr>
        <w:t>The New Evidence</w:t>
      </w:r>
    </w:p>
    <w:p>
      <w:pPr>
        <w:pStyle w:val="BodyTextIndent2"/>
        <w:ind w:left="720" w:firstLine="720"/>
        <w:rPr>
          <w:sz w:val="18"/>
          <w:szCs w:val="18"/>
          <w:lang w:bidi="km-KH"/>
        </w:rPr>
      </w:pPr>
      <w:r>
        <w:rPr>
          <w:b/>
          <w:i/>
          <w:sz w:val="18"/>
          <w:szCs w:val="18"/>
        </w:rPr>
        <w:t>that Demands a Verdict,</w:t>
      </w:r>
      <w:r>
        <w:rPr>
          <w:sz w:val="18"/>
          <w:szCs w:val="18"/>
        </w:rPr>
        <w:t xml:space="preserve"> 1999 edition, p. 251)</w:t>
      </w:r>
    </w:p>
    <w:p>
      <w:pPr>
        <w:pStyle w:val="BodyTextIndent2"/>
        <w:ind w:left="720" w:firstLine="720"/>
        <w:rPr>
          <w:rFonts w:ascii="Khmer OS Siemreap" w:hAnsi="Khmer OS Siemreap" w:cs="DaunPenh"/>
          <w:sz w:val="20"/>
          <w:szCs w:val="18"/>
          <w:lang w:bidi="km-KH"/>
        </w:rPr>
      </w:pPr>
      <w:r>
        <w:rPr>
          <w:rFonts w:cs="DaunPenh" w:ascii="Khmer OS Siemreap" w:hAnsi="Khmer OS Siemreap"/>
          <w:sz w:val="20"/>
          <w:szCs w:val="18"/>
          <w:lang w:bidi="km-KH"/>
        </w:rPr>
      </w:r>
    </w:p>
    <w:p>
      <w:pPr>
        <w:pStyle w:val="IndentedQuote"/>
        <w:ind w:left="1440" w:right="5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្នូ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ឺទទេ ទីបន្ទាល់ដ៍ស្ងាមស្ងាត់ ពីការរស់ពីសុគតឡើងវិញរបស់ព្រះគ្រីស្ទ មិន​ដែល​មាន​អ្នក​ណាបដិសេធ។ សាសន៍រ៉ូម និងសាសន៍យូដា មិនអាចបង្កើតរូបរាងកាយ របស់​ព្រះ​គ្រីស្ទ​ឡើងបានទេ ឬក៍អាចពន្យល់ថាតើវា  ទៅឯណា </w:t>
      </w:r>
      <w:r>
        <w:rPr>
          <w:sz w:val="18"/>
          <w:szCs w:val="18"/>
        </w:rPr>
        <w:t>(McDowell, ibid., p. 252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540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5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​​ លោកជ៉ោន </w:t>
      </w:r>
      <w:r>
        <w:rPr>
          <w:sz w:val="18"/>
          <w:szCs w:val="18"/>
        </w:rPr>
        <w:t>R. W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្ក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៍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ាននិយាយយ៉ាងល្អ អំពីសត្រូវរបស់ព្រ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​ដូច​ជាការ​ផ្ដល់​នូវ​ភស្ដុតាងយ៉ាងច្បាស់ ពីការរស់ពីសុគតឡើងវិញរបស់ព្រះគ្រីស្ទ ដូចជាសាក្សីរបស់​ពួក​សាវ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sz w:val="18"/>
          <w:szCs w:val="18"/>
        </w:rPr>
        <w:t>(McDowell, ibid., p. 251)</w:t>
      </w:r>
    </w:p>
    <w:p>
      <w:pPr>
        <w:pStyle w:val="IndentedQuote"/>
        <w:ind w:left="1440" w:right="5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អាចារ្យបានឹងថា   ផ្នូរនៅទទេ។  ហើយពួកគេក៍បានដឹងផងដែរថា គ្មានសត្រូវរបស់ព្រះគ្រី​ស្ទ​​ណាម្នាក់ អាចពន្យល់ថា ហេតុអ្វីបានជាផ្នូរនៅទទេ។ ផ្នូរនៅទទេនៅកន្លែត្រឹមត្រូវ  នៅទីក្រុង​យេរ៉ូសាឡិម​ មានអាចារ្យជាច្រើនបានដើរកាត់វទីនោះ ហើយបានមើលវាយ៉ាងពិតប្រាកដ។ វាគឺទ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មនុស្ស​រាល់​គ្នា​បាន​និយាយ​អំពីរឿនេះដូចជាសាវកប៉ូលបាននិយា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ទាំងនេះគ្មានអ្វីលាក់កំបាំងនឹងទ្រង់ទេ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កិច្ចការ ២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តាមការពិតវាជាការនិយាយពីទីក្រុ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ផ្នូរគឺទទេ បានឲ្យពួកគេជឿថា ព្រះ​យេស៊ូវ​បាន​រស់​ពី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ុគត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​ពិតមែ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គេ</w:t>
      </w:r>
      <w:r>
        <w:rPr>
          <w:rFonts w:ascii="Khmer OS Siemreap" w:hAnsi="Khmer OS Siemreap" w:cs="Khmer OS Siemreap"/>
          <w:lang w:bidi="km-KH"/>
        </w:rPr>
        <w:t>ក៍បានដឹងពីសេចក្ដីឧស្សាហ៍របស់ ពួកសាវក ដែលបានប្រកាសប្រាប់ថា ពួកគេបានឃើញ   ព្រះគ្រីស្ទរស់ពីសុគតឡើងវិញ។ ពួកគេឃើញ ពួកសាវកត្រូវគេចំអក ត្រូវគេវាយ ដាក់ទណ្ឌកម្ន ហើយត្រូវ   គេដាក់ក្នុងគុក។ នៅពេលដែលពួកគេបានត្រូវដោះលែង ពួកគេបានប្រកាសប្រាប់ម្ដងទៀត ហើយអធិប្បា  យ​ផងដែរ</w:t>
      </w:r>
    </w:p>
    <w:p>
      <w:pPr>
        <w:pStyle w:val="BodyTextIndent2"/>
        <w:ind w:left="1354" w:firstLine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រីឯ​ព្រះ​នៃ​ពួក​ឰយុកោ​យើង​រាល់​គ្នា ទ្រង់​បាន​ប្រោស​ព្រះយេស៊ូវ ដែល​លោក​</w:t>
      </w:r>
    </w:p>
    <w:p>
      <w:pPr>
        <w:pStyle w:val="BodyTextIndent2"/>
        <w:ind w:left="1354" w:firstLine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រាល់​គ្ន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​បាន​សំឡាប់​ដោយ​ព្យួរ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ជាប់​លើ​ឈើ ឲ្យ​ទ្រង់​មាន​ព្រះជន្ម​រស់​</w:t>
      </w:r>
    </w:p>
    <w:p>
      <w:pPr>
        <w:pStyle w:val="BodyTextIndent2"/>
        <w:ind w:left="1354" w:firstLine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ឡើង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ស៊ីមិន គ្រីសឡីវ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មេធាវី ហ៊ាវើដម្នាក់</w:t>
      </w:r>
      <w:r>
        <w:rPr>
          <w:rFonts w:ascii="Khmer OS Siemreap" w:hAnsi="Khmer OS Siemreap" w:cs="Khmer OS Siemreap"/>
          <w:lang w:bidi="km-KH"/>
        </w:rPr>
        <w:t xml:space="preserve"> បាននិយាយពីពួកសាវ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ជាការអាចទៅរួចថា ពួកគេអាចតស៊ូ ដើម្បីអះអាងនូវសេចក្ដីពិត ដែលពួកគេបានអធិប្បាយថា ព្រះគ្រីស្ទពិតជាបានរស់ឡើងវិញមែន ហើយពួក  គេមិនដែលបានដឹងនូវសេចក្ដីពិត ដូចជាពួកគេបានដឹងហេតុការណ៍ផ្សេងៗទៀត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sz w:val="20"/>
        </w:rPr>
        <w:t>(McDowell, ibid., p. 253).</w:t>
      </w:r>
      <w:r>
        <w:rPr>
          <w:rFonts w:ascii="Khmer OS Siemreap" w:hAnsi="Khmer OS Siemreap" w:cs="Khmer OS Siemreap"/>
          <w:lang w:bidi="km-KH"/>
        </w:rPr>
        <w:t xml:space="preserve">លោកជ៉ោន </w:t>
      </w:r>
      <w:r>
        <w:rPr/>
        <w:t>R. W</w:t>
      </w:r>
      <w:r>
        <w:rPr>
          <w:rFonts w:cs="Khmer OS Siemreap" w:ascii="Khmer OS Siemreap" w:hAnsi="Khmer OS Siemreap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</w:t>
      </w:r>
      <w:r>
        <w:rPr>
          <w:rFonts w:ascii="Khmer OS Siemreap" w:hAnsi="Khmer OS Siemreap" w:cs="Khmer OS Siemreap"/>
          <w:lang w:bidi="km-KH"/>
        </w:rPr>
        <w:t>្កោ</w:t>
      </w:r>
      <w:r>
        <w:rPr>
          <w:rFonts w:ascii="Khmer OS Siemreap" w:hAnsi="Khmer OS Siemreap" w:cs="Khmer OS Siemreap"/>
          <w:lang w:bidi="km-KH"/>
        </w:rPr>
        <w:t>ថ៍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បាននិយា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ផ្លាស់ប្ដូររបស់ពួកសាវករបស់ព្រះយេស៊ូវ គឺ​ជា​ភស្ដុតាង​ដ៍អស្ចារ្យ ពីការរស់ពីសុគតឡើងវិញ</w:t>
      </w:r>
      <w:r>
        <w:rPr>
          <w:sz w:val="20"/>
          <w:lang w:bidi="km-KH"/>
        </w:rPr>
        <w:t xml:space="preserve">» </w:t>
      </w:r>
      <w:r>
        <w:rPr/>
        <w:t>(McDowell, ibid., p. 252)</w:t>
      </w:r>
      <w:r>
        <w:rPr>
          <w:rFonts w:cs="DaunPenh"/>
          <w:lang w:bidi="km-KH"/>
        </w:rPr>
        <w:t>។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ួកអាចារ្យ</w:t>
      </w:r>
      <w:r>
        <w:rPr>
          <w:rFonts w:ascii="Khmer OS Siemreap" w:hAnsi="Khmer OS Siemreap" w:cs="Khmer OS Siemreap"/>
          <w:lang w:bidi="km-KH"/>
        </w:rPr>
        <w:t>ាបាន ឃើញ​ពី​សេចក្ដី​ជំនឿដ៏ខ្លាំង និងសេចក្ដីឧស្សាហ៍ ហើយឮពីការអធិប្បាយរបស់ពួកសាវក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Normal"/>
        <w:ind w:left="72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22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ចំនួនសិស្សបានចំរើនឡើង ក្រៃលែង ឯពួកសង្ឍ ក៏ មានសន្ធឹកចុះចូលជឿ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Normal"/>
        <w:ind w:left="72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720" w:hanging="0"/>
        <w:jc w:val="both"/>
        <w:rPr>
          <w:rFonts w:ascii="Khmer OS Siemreap" w:hAnsi="Khmer OS Siemreap" w:cs="Khmer OS Siemreap"/>
          <w:sz w:val="24"/>
          <w:szCs w:val="18"/>
          <w:lang w:bidi="km-KH"/>
        </w:rPr>
      </w:pPr>
      <w:r>
        <w:rPr>
          <w:rFonts w:cs="Khmer OS Siemreap" w:ascii="Khmer OS Siemreap" w:hAnsi="Khmer OS Siemreap"/>
          <w:sz w:val="24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</w:t>
      </w:r>
      <w:r>
        <w:rPr>
          <w:rFonts w:ascii="Khmer OS Siemreap" w:hAnsi="Khmer OS Siemreap" w:cs="Khmer OS Siemreap"/>
          <w:lang w:bidi="km-KH"/>
        </w:rPr>
        <w:t>ជឿជាក់ថាអ្នក និង ខ្ញុំ និងមានការផ្លាស់ប្ដូរថែមទៀត ដោយបានឃើញការដែលពួកគេបានធ្វើ។ អូ បើសិនជាខ្ញុំអាចអធិប្បាយទៅអ្នកដោយអំណាច ហើយនិងសេចក្ដីឧស្សាហ៍ដូចសាវកពេត្រុស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ូ បើ​សិន​ជាខ្ញុំអាចក្លាយជាសាក្សីដែលអស្ចារ្យមួយរូប ពីការរស់ឡើងវិញរបស់ព្រះយេស៊ូវដូចជាគាត់ធ្វើ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្បី​តែ​សេចក្ដីឧស្សាហ៍របស់យើង គឺខ្សោយជាងពួកសាវកក៍ដោយ យើងអាចអធិស្ឋានថា  ព្រះ​</w:t>
      </w:r>
      <w:r>
        <w:rPr>
          <w:rFonts w:ascii="Khmer OS Siemreap" w:hAnsi="Khmer OS Siemreap" w:cs="Khmer OS Siemreap"/>
          <w:lang w:bidi="km-KH"/>
        </w:rPr>
        <w:t>នឹ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ឲ្យចិត្ត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របស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ម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កម្មភាពយ៉ាងរហ័សថា អ្នកអាចមកកាន់ព្រះយេស៊ូវ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្លាប់មកមុនគេបង្អស់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វិវរណះ 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sz w:val="24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 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Normal"/>
        <w:ind w:left="72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ចំនួនសិស្សបានចំរើនឡើង ក្រៃលែង ឯពួកសង្ឍ ក៏ មានសន្ធឹកចុះចូលជឿ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Normal"/>
        <w:ind w:left="72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ូលហេតុអ្វីទៅ ដែលធ្វើឲ្យពួកអាចារ្យទាំងនេះបានចុះចូលជឿដែរ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?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មិនគ្រាន់តែ</w:t>
      </w:r>
      <w:r>
        <w:rPr>
          <w:rFonts w:ascii="Khmer OS Siemreap" w:hAnsi="Khmer OS Siemreap" w:cs="Khmer OS Siemreap"/>
          <w:lang w:bidi="km-KH"/>
        </w:rPr>
        <w:t>ផ្នូរនៅទទេ  ឬ ក៍ដោយសារសេចក្ដីឧស្សាហ៍របស់ពួកសាវកដែល ដែលជួយឲ្យពួក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គេជឿជាក់នោះទេ មានច្រើនជាងនេះទៅទៀត។ ដោយសារតែ ការផ្លាស់ប្ដូរដែលពិតទាំងអស់។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ួកគេបានឮការអធិប្បាយពីដំណឹងល្អ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ខ្ញុំគឺយល់ស្របជាមួយអ្នកសុទ្ធនិយមចាស់ៗទាំងអស់ ដែល​​បាននិយាយពីការអធិប្បាយរបស់ដំណឹងល្អ ដូចជា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ត្ថន័យនៃពាក្យថា ព្រះគុណ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សាវក ប៉ូល​បាន​និយាយ​ថា 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ើយ</w:t>
      </w:r>
      <w:r>
        <w:rPr>
          <w:rFonts w:ascii="Khmer OS Siemreap" w:hAnsi="Khmer OS Siemreap" w:cs="Khmer OS Siemreap"/>
          <w:lang w:bidi="km-KH"/>
        </w:rPr>
        <w:t>ធ្វើដូចម្ដេចឲ្យគេឮនិយាយបាន បើគ្មានអ្នកណាប្រាប់សោះ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រ៉ូម ១០</w:t>
      </w:r>
      <w:r>
        <w:rPr/>
        <w:t>:</w:t>
      </w:r>
      <w:r>
        <w:rPr>
          <w:rFonts w:cs="DaunPenh"/>
          <w:lang w:bidi="km-KH"/>
        </w:rPr>
        <w:t>១៤</w:t>
      </w:r>
      <w:r>
        <w:rPr>
          <w:rFonts w:cs="DaunPenh"/>
          <w:lang w:bidi="km-KH"/>
        </w:rPr>
        <w:t>)</w:t>
      </w:r>
      <w:r>
        <w:rPr>
          <w:rFonts w:cs="DaunPenh"/>
          <w:lang w:bidi="km-KH"/>
        </w:rPr>
        <w:t>។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្រះ</w:t>
      </w:r>
      <w:r>
        <w:rPr>
          <w:rFonts w:ascii="Khmer OS Siemreap" w:hAnsi="Khmer OS Siemreap" w:cs="Khmer OS Siemreap"/>
          <w:lang w:bidi="km-KH"/>
        </w:rPr>
        <w:t xml:space="preserve">បានតែងតាំងឲ្យ គ្រូផ្សាយដំណឹងល្អ ហើយនិង គ្រូគង្វាល ដើម្បីប្រកាសប្រាប់ដំណឹងល្អ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អេផេសូរ ៤</w:t>
      </w:r>
      <w:r>
        <w:rPr/>
        <w:t>:</w:t>
      </w:r>
      <w:r>
        <w:rPr>
          <w:rFonts w:cs="DaunPenh"/>
          <w:lang w:bidi="km-KH"/>
        </w:rPr>
        <w:t>១១</w:t>
      </w:r>
      <w:r>
        <w:rPr>
          <w:rFonts w:cs="DaunPenh"/>
          <w:lang w:bidi="km-KH"/>
        </w:rPr>
        <w:t>-</w:t>
      </w:r>
      <w:r>
        <w:rPr>
          <w:rFonts w:cs="DaunPenh"/>
          <w:lang w:bidi="km-KH"/>
        </w:rPr>
        <w:t>១៣</w:t>
      </w:r>
      <w:r>
        <w:rPr>
          <w:rFonts w:cs="DaunPenh"/>
          <w:lang w:bidi="km-KH"/>
        </w:rPr>
        <w:t>)</w:t>
      </w:r>
      <w:r>
        <w:rPr>
          <w:rFonts w:cs="DaunPenh"/>
          <w:lang w:bidi="km-KH"/>
        </w:rPr>
        <w:t>។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វ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ជ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ការ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ង្រៀនពីដំណឹងល្អ ដែលនាំឲ្យពួកគេមានការផ្លាស់ប្ដូរ។ វាជាការបង្រៀនរបស់ព្រះ  គ្រីស្ទដែលទ្រង់ ប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ុគត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លើឈើឆ្កាង ហើយបានរស់ពីសុគតឡើងវិញ ដែលជួយ</w:t>
      </w:r>
      <w:r>
        <w:rPr>
          <w:rFonts w:ascii="Khmer OS Siemreap" w:hAnsi="Khmer OS Siemreap" w:cs="Khmer OS Siemreap"/>
          <w:lang w:bidi="km-KH"/>
        </w:rPr>
        <w:t xml:space="preserve">ឲ្យចិត្តរបស់ពួកគេទន់ បណ្ដាល​ចិត្ត​ឲ្យ​មាន​សេចក្ដីជំនឿទៅលើព្រះគ្រីស្ទ ហើយបណ្ដាលឲ្យចិត្តរបស់ពួកគេ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ដាប់បង្គាប់តាមសេចក្ដីជំនឿ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គ្មាននរណា</w:t>
      </w:r>
      <w:r>
        <w:rPr>
          <w:rFonts w:ascii="Khmer OS Siemreap" w:hAnsi="Khmer OS Siemreap" w:cs="Khmer OS Siemreap"/>
          <w:lang w:bidi="km-KH"/>
        </w:rPr>
        <w:t>ម្នាក់ជំនាន់គ្រាសញ្ញាថ្មី បានសង្រ្គោះដោយមិនបានជឿលើ ការរស់ពីសុគតឡើងវិញ  របស់ព្រះគ្រីស្ទ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គ្រីស្ទបរិស័ទ្ធណាម្នាក់ ក្នុងប្រវត្តិសាស្រ្ត ដែលបានសង្រ្គោះ ដោយមិនបានជឿ ទុកចិត្តលើព្រះអង្គសង្រ្គោះដែលបានរស់ ពីសុគតឡើងវិញនោះទេ មិនមែនជឿលើ លោក អូកាសស្ទីន លោក  ឡូដឺ លោកស្ពីនើ លោក ហ្វាងគី លោក ស៊ីនសែនដោផ៍ លោក វ៉េសស្លេយ លោក វ៉ាយហ្វាល ស្ពឺវជិន លោក ម៉ូឌី លោក ថូរី និងមិនមែននរណាម្នាក់ដែលខ្ញុំបានជួប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ាមពិត សាវក​ប៉ូល​បាន​និយាយ​យ៉ាងច្បាស់រួចមកហើយ ៖</w:t>
      </w:r>
    </w:p>
    <w:p>
      <w:pPr>
        <w:pStyle w:val="BodyTextIndent2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BodyTextIndent2"/>
        <w:ind w:left="10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មាត់​អ្នក​នឹង​ទទួល​ថ្លែង​ប្រាប់​ពី​ព្រះអម្ចាស់យេស៊ូវ ហើយ​អ្នក​ជឿ​ក្នុង​ចិត្ត​ថា ព្រះ​បាន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     </w:t>
      </w:r>
    </w:p>
    <w:p>
      <w:pPr>
        <w:pStyle w:val="BodyTextIndent2"/>
        <w:ind w:left="10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ប្រោស​ឲ្យ​ទ្រង់​រស់​ពី​ស្លាប់​ឡើង​វិញ នោះ​អ្នក​នឹង​បាន​សង្គ្រោះ​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០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020" w:hanging="0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្រូវតែជឿក្នុងចិត្ត ទើបអ្នកបានសង្រ្គោ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វរបិតាបានប្រោសទ្រង់ឲ្យរស់ពីសុគតឡើងវិញ</w:t>
      </w:r>
      <w:r>
        <w:rPr>
          <w:rFonts w:cs="Khmer OS Siemreap" w:ascii="Khmer OS Siemreap" w:hAnsi="Khmer OS Siemreap"/>
          <w:sz w:val="20"/>
          <w:lang w:bidi="km-KH"/>
        </w:rPr>
        <w:t xml:space="preserve">» 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មានអ្វីដែលច្បាស់ជានេះទៀតនៅក្នុងបទគម្ពីរនោះទេ។ ខ្លួនរបស់ផ្ទាល់បានជឿថាព្រះគ្រីស្ទបានស្លាប់អស់   រយះពេល៧ឆ្នាំ មុនពេលខ្ញុំបានសង្រ្គោះ។ ខ្ញុំបានជឿថា ទ្រង់បានសុគតសំរាប់ខ្ញុំ ប៉ុន្ដែ ខ្ញុំនៅតែវវេងនៅឡើ   យ។ ខ្ញុំមិនបានសង្រ្គោះរហូត ដល់ថ្ងៃមួយ ខ្ញុំបានជឿទុកចិត្តលើការរស់ពីសុគតរបស់ព្រះគ្រីស្ទ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</w:t>
      </w:r>
      <w:r>
        <w:rPr>
          <w:rFonts w:ascii="Khmer OS Siemreap" w:hAnsi="Khmer OS Siemreap" w:cs="Khmer OS Siemreap"/>
          <w:lang w:bidi="km-KH"/>
        </w:rPr>
        <w:t xml:space="preserve"> ជ៉ោន អ រ៉ាយស៍ បានយល់យ៉ាងច្បាស់ដោយព្រោះ នៅគម្ពីរ រ៉ូម 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៩ គាត់បាននិយាយ</w:t>
      </w:r>
      <w:r>
        <w:rPr>
          <w:rFonts w:ascii="Khmer OS Siemreap" w:hAnsi="Khmer OS Siemreap" w:cs="Khmer OS Siemreap"/>
          <w:lang w:bidi="km-KH"/>
        </w:rPr>
        <w:t>៖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៉ុន្ដែ ការសារភាពដោយមាត់ វាមិនមែនជាភស្ដុតាងថា បានសង្រ្គោះនោះទេ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ុះត្រាតែម្នាក់នោះ ដែលបានប្រកាសប្រាប់ថាជឿ​ព្រះគ្រីស្ទ  ហើយជឿក្នុ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តយ៉ាងស្មោះត្រង់ថា ព្រះគ្រីស្ទបានរស់ពីសុគតឡើងវិញ   យ៉ាងដូច្នេះទើ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ចសង្រ្គោះអ្នកពីអំពើបាបរបស់អ្នកបាន  អ្នករាល់គ្នាណា ដែលធ្លាប់មាន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ជំនឿទៅលើ ព្រះគ្រីស្ទក្នុងចិត្តថា   ព្រះបានប្រោសឲ្យទ្រង់រស់ពីស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តឡើងវិញ មិនដែលមានអ្នកណាម្នាក់ អាចរកឃើញនូវរឿងអំពី អ្នកគ្រីស្ទ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ឿលើព្រះអង្គ នៅគ្រាសញ្ញាថ្មី ដែលបានឆ្ងល់ពីខ្លួនឯង  ពីរឿងរូបការរបស់</w:t>
      </w:r>
    </w:p>
    <w:p>
      <w:pPr>
        <w:pStyle w:val="IndentedQuote"/>
        <w:ind w:left="1440" w:right="0" w:hanging="0"/>
        <w:rPr>
          <w:b/>
          <w:b/>
          <w:i/>
          <w:i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ីស្ទដែលបានរស់ពីសុគតឡើង</w:t>
      </w:r>
      <w:r>
        <w:rPr>
          <w:rFonts w:cs="Khmer OS Siemreap"/>
          <w:sz w:val="18"/>
          <w:sz w:val="18"/>
          <w:szCs w:val="18"/>
          <w:lang w:bidi="km-KH"/>
        </w:rPr>
        <w:t>វិញ</w:t>
      </w:r>
      <w:r>
        <w:rPr>
          <w:sz w:val="18"/>
          <w:sz w:val="18"/>
          <w:szCs w:val="18"/>
          <w:lang w:bidi="km-KH"/>
        </w:rPr>
        <w:t xml:space="preserve"> </w:t>
      </w:r>
      <w:r>
        <w:rPr>
          <w:rFonts w:cs="Khmer OS Siemreap"/>
          <w:sz w:val="18"/>
          <w:sz w:val="18"/>
          <w:szCs w:val="18"/>
          <w:lang w:bidi="km-KH"/>
        </w:rPr>
        <w:t>។</w:t>
      </w:r>
      <w:r>
        <w:rPr>
          <w:sz w:val="18"/>
          <w:sz w:val="18"/>
          <w:szCs w:val="18"/>
          <w:lang w:bidi="km-KH"/>
        </w:rPr>
        <w:t xml:space="preserve">      </w:t>
      </w:r>
      <w:r>
        <w:rPr>
          <w:sz w:val="18"/>
          <w:szCs w:val="18"/>
        </w:rPr>
        <w:t xml:space="preserve">(John R. Rice., D.D., </w:t>
      </w:r>
      <w:r>
        <w:rPr>
          <w:b/>
          <w:i/>
          <w:sz w:val="18"/>
          <w:szCs w:val="18"/>
        </w:rPr>
        <w:t xml:space="preserve">The </w:t>
      </w:r>
    </w:p>
    <w:p>
      <w:pPr>
        <w:pStyle w:val="IndentedQuote"/>
        <w:ind w:left="1440" w:right="0" w:hanging="0"/>
        <w:rPr>
          <w:sz w:val="18"/>
          <w:szCs w:val="18"/>
          <w:lang w:bidi="km-KH"/>
        </w:rPr>
      </w:pPr>
      <w:r>
        <w:rPr>
          <w:b/>
          <w:i/>
          <w:sz w:val="18"/>
          <w:szCs w:val="18"/>
        </w:rPr>
        <w:t xml:space="preserve">Resurrection of Jesus Christ, </w:t>
      </w:r>
      <w:r>
        <w:rPr>
          <w:sz w:val="18"/>
          <w:szCs w:val="18"/>
        </w:rPr>
        <w:t xml:space="preserve">Sword of the Lord Publishers, </w:t>
      </w:r>
    </w:p>
    <w:p>
      <w:pPr>
        <w:pStyle w:val="IndentedQuote"/>
        <w:ind w:left="1440" w:right="0" w:hanging="0"/>
        <w:rPr>
          <w:rFonts w:cs="Khmer OS Siemreap"/>
          <w:sz w:val="18"/>
          <w:szCs w:val="18"/>
          <w:lang w:bidi="km-KH"/>
        </w:rPr>
      </w:pPr>
      <w:r>
        <w:rPr>
          <w:sz w:val="18"/>
          <w:szCs w:val="18"/>
        </w:rPr>
        <w:t>1953, pp. 11, 7)</w:t>
      </w:r>
    </w:p>
    <w:p>
      <w:pPr>
        <w:pStyle w:val="IndentedQuote"/>
        <w:ind w:left="144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រ៉ាយមិនមែនជាមនុស្សដែលល្ងីល្ងើនោះទេ។ គាត់បានបញ្ចប់បរិញ្ញាប័ត្រ នៅសកលវិទ្យាល័យ ប៉េលើ   បាន​ចំនាយពេល២ឆ្នាំ នៅសាលាបង្រៀន សៅវវ៉ែស្ទើន ប៉ាទីស្ទ ហើយបានធ្វើការនៅសកលវិទ្យាល័យខាង បរិញ្ញាប័ត្រ នៅឆីកខាហ៉្គូ។ ប៉ុន្ដែ លោក រ៉ាយបានជឿលើព្រះគម្ពីរ និងជឿលើព្រះគម្ពីរថា ការរស់ពីសុគតឡើ  ងវិញរបស់ព្រះគ្រីស្ទ ជាផ្នែកមួយដើម្បីនាំឲ្យដំណឹងល្អផ្សាយចេញទៅ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ទី ១៥</w:t>
      </w:r>
      <w:r>
        <w:rPr/>
        <w:t>:</w:t>
      </w:r>
      <w:r>
        <w:rPr>
          <w:rFonts w:cs="DaunPenh"/>
          <w:lang w:bidi="km-KH"/>
        </w:rPr>
        <w:t>១</w:t>
      </w:r>
      <w:r>
        <w:rPr>
          <w:rFonts w:cs="DaunPenh"/>
          <w:lang w:bidi="km-KH"/>
        </w:rPr>
        <w:t>-</w:t>
      </w:r>
      <w:r>
        <w:rPr>
          <w:rFonts w:cs="DaunPenh"/>
          <w:lang w:bidi="km-KH"/>
        </w:rPr>
        <w:t>៤</w:t>
      </w:r>
      <w:r>
        <w:rPr>
          <w:rFonts w:cs="DaunPenh"/>
          <w:lang w:bidi="km-KH"/>
        </w:rPr>
        <w:t>)</w:t>
      </w:r>
      <w:r>
        <w:rPr>
          <w:rFonts w:cs="DaunPenh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35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បើ​ព្រះគ្រីស្ទ​មិន​បាន​រស់​ឡើង​វិញ​មែននោះ​សេចក្តី​ជំនឿ​របស់​អ្នក​រាល់​គ្នា​ក៏​ជា​ការ​ឥត​អំពើ អ្នក​រាល់​គ្នា​នៅ​ក្នុង​អំពើ​បាប​នៅ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720" w:firstLine="634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ចំនួនសិស្សបានចំរើនឡើង ក្រៃលែង ឯពួកសង្ឍ ក៏មានសន្ធឹកចុះចូលជឿ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Normal"/>
        <w:ind w:left="72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72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0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សេចក្ដីជំនឿអ្វីដែលពួកគេបានគោរព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ហេតុអ្វីសេចក្ដីជំនឿដ៍ពិត ដែលពួកគេបានឮសាវក</w:t>
      </w:r>
    </w:p>
    <w:p>
      <w:pPr>
        <w:pStyle w:val="IndentedVers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េត្រុសអធិប្បាយពីរបីថ្ងៃកន្លងមកន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ីឯ​ព្រះ​នៃ​ពួក​ឰយុកោ​យើង​រាល់​គ្នា ទ្រង់​បាន​ប្រោស​ព្រះយេស៊ូវ ដែល​លោក​រាល់​គ្នា​បាន​សំឡាប់​ដោយ​ព្យួរ​នៅ​ជាប់​លើ​ឈ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ឲ្យ​ទ្រង់​មាន​ព្រះជន្ម​រស់​ឡើង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ហើយជាសេចក្ដីជំនឿដែលពួកគេបានគោរពតាម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តើខ្ញុំអធិស្ឋានតាមរៀបណាទៅនៅល្ងាចនេះ ដើម្បីឲ្យអ្នកន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ុះចូលជឿ</w:t>
      </w:r>
      <w:r>
        <w:rPr>
          <w:rFonts w:cs="Khmer OS Siemreap" w:ascii="Khmer OS Siemreap" w:hAnsi="Khmer OS Siemreap"/>
          <w:lang w:bidi="km-KH"/>
        </w:rPr>
        <w:t xml:space="preserve">»  </w:t>
      </w:r>
      <w:r>
        <w:rPr>
          <w:rFonts w:ascii="Khmer OS Siemreap" w:hAnsi="Khmer OS Siemreap" w:cs="Khmer OS Siemreap"/>
          <w:lang w:bidi="km-KH"/>
        </w:rPr>
        <w:t xml:space="preserve">ដូចជា ពួកអាចារ្យ​​​ទាំងនេះ។ ពូកគេ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ចុះចូលជឿ 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វាគឺថា ដំណឹងល្អគឺបានពិពណ៏នាប្រាប់ ពីពាក្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ំនឿ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ដើម្បី​ចុះ​ចូល​ជឿ គឺមានន័យថា  ការជឿលើព្រះយេស៊ូវ ទុកចិត្តលើទ្រង់ដោយព្រោះទ្រង់បានរងទុក្ខវេទនា​នៅ​លើ​ឈើ​ឆ្កាង ជំនួសយើងរាល់គ្នា ការសុគតជំនួសអ្នករាល់គ្នា ការចេញថ្លៃសងលោះបាបអ្នករាល់គ្នា។ ការ​ស្ដាប់​តាម​សេចក្ដីជំនឿគឺ ដើម្បីនាំទៅឯព្រះរាជបុត្រានៃព្រះ ដែលបានរស់ ពីសុគតឡើងវិញ បាន​អង្គុយ​នៅ​ឋាន​សួគ៏​នៅខាងស្ដាំដៃនៃព្រះវរបិតា  រស់ឡើងវិញដើម្បីអំពើសុចរិចរបស់អ្នក រស់ឡើងវិញ​ដើម្បីឲ្យអ្នកមានជីវិត     រស់ឡើងវិញដើម្បីឲ្យអ្នកកើតជាថ្មី។  ខ្ញុំខំអធិស្ឋានឲ្យអ្នកដោយព្រោះអ្នកមាន​បាប​ដើម្បី​ឲ្យ​អ្នក​មក​រក​ព្រះ​យេស៊ូវ​និងមានសេចក្ដជំនឿ  ជឿទុកចិត្តលើទ្រង់យ៉ាងងាយស្រួល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រតាមទ្រង់ ទុកចិត្តទ្រង់ទាំងស្រុ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   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សេចក្តីណាផ្សេងទៀតឡើ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នកណាទៀត ក្រៅពីព្រះយេស៊ូវ</w:t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នកណាទៀត ក្រៅពីព្រះយេស៊ូវ</w:t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អាចជួយអ្នកមានបាបជាបាន</w:t>
      </w:r>
    </w:p>
    <w:p>
      <w:pPr>
        <w:pStyle w:val="IndentedQuote"/>
        <w:rPr>
          <w:rFonts w:cs="DaunPenh"/>
          <w:szCs w:val="32"/>
          <w:lang w:bidi="km-KH"/>
        </w:rPr>
      </w:pPr>
      <w:r>
        <w:rPr/>
        <w:t xml:space="preserve">    </w:t>
      </w:r>
      <w:r>
        <w:rPr/>
        <w:t>(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កអ្នកមានបា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by Joseph Hart, 1712-1768).  </w:t>
      </w:r>
    </w:p>
    <w:p>
      <w:pPr>
        <w:pStyle w:val="IndentedQuot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អាចសង្រ្គោះអ្នក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អាចអត់ទោសបាបអ្នកបាន និង ប្រទានជីវិត អស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កល្ប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ដល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ករកព្រះយេស៊ូវ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ុកចិត្តលើទ្រង់ទាំងស្រុងទៅ កុំជឿលើអ្វីផ្សេងទ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ណ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ក្រៅ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ពី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ព្រ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យេស៊ូវទេ គ្មានអ្នកណាក្រៅពីព្រះយេស៊ូវទេ ទ្រង់អាចជួយអ្នកមានបាប ជាស្អាតបាន។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  <w:tab/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>
          <w:rFonts w:ascii="Khmer OS System" w:hAnsi="Khmer OS System" w:cs="Khmer OS System"/>
        </w:rPr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 xml:space="preserve">Sermon Manuscripts”  </w:t>
      </w:r>
      <w:r>
        <w:rPr>
          <w:rFonts w:ascii="Khmer OS Siemreap" w:hAnsi="Khmer OS Siemreap" w:cs="Khmer OS Siemreap"/>
          <w:bCs/>
        </w:rPr>
        <w:t>សេចក្ដីអធិប្បាយ</w:t>
      </w:r>
      <w:r>
        <w:rPr>
          <w:rFonts w:ascii="Khmer OS Siemreap" w:hAnsi="Khmer OS Siemreap" w:cs="Khmer OS Siemreap"/>
          <w:bCs/>
        </w:rPr>
        <w:t xml:space="preserve">ក្នុងភាសាខ្មែរ  </w:t>
      </w:r>
      <w:r>
        <w:rPr>
          <w:rFonts w:cs="Khmer OS Siemreap" w:ascii="Khmer OS Siemreap" w:hAnsi="Khmer OS Siemreap"/>
          <w:bCs/>
        </w:rPr>
        <w:t>(Sermons in Khmer)</w:t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szCs w:val="24"/>
          <w:lang w:val="pl-PL" w:bidi="km-KH"/>
        </w:rPr>
      </w:pPr>
      <w:r>
        <w:rPr>
          <w:rFonts w:cs="Khmer OS Siemreap" w:ascii="Khmer OS Siemreap" w:hAnsi="Khmer OS Siemreap"/>
          <w:b w:val="false"/>
          <w:sz w:val="20"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ានព្រះគម្ពីរមុនពេលអធិប្បាយ ដោយលោក </w:t>
      </w:r>
      <w:r>
        <w:rPr/>
        <w:t>Kreighton L. Chan: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ិច្ចកា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៣០។</w:t>
      </w:r>
    </w:p>
    <w:p>
      <w:pPr>
        <w:pStyle w:val="Normal"/>
        <w:rPr>
          <w:rFonts w:ascii="Khmer OS Siemreap" w:hAnsi="Khmer OS Siemreap" w:cs="Khmer OS Siemreap"/>
          <w:bCs/>
          <w:lang w:bidi="km-KH"/>
        </w:rPr>
      </w:pPr>
      <w:r>
        <w:rPr>
          <w:rFonts w:ascii="Khmer OS Siemreap" w:hAnsi="Khmer OS Siemreap" w:cs="Khmer OS Siemreap"/>
          <w:lang w:bidi="km-KH"/>
        </w:rPr>
        <w:t>ច្រៀងខ្លួនឯងមុនពេលអធិប្បាយ</w:t>
      </w:r>
      <w:r>
        <w:rPr>
          <w:rFonts w:ascii="Khmer OS Siemreap" w:hAnsi="Khmer OS Siemreap" w:cs="Khmer OS Siemreap"/>
          <w:lang w:bidi="km-KH"/>
        </w:rPr>
        <w:t>ដោយ</w:t>
      </w:r>
      <w:r>
        <w:rPr>
          <w:rFonts w:ascii="Khmer OS Siemreap" w:hAnsi="Khmer OS Siemreap" w:cs="Khmer OS Siemreap"/>
          <w:bCs/>
        </w:rPr>
        <w:t xml:space="preserve"> </w:t>
      </w:r>
      <w:r>
        <w:rPr>
          <w:bCs/>
        </w:rPr>
        <w:t>Mr. Benjamin Kincaid Griffith:</w:t>
      </w:r>
      <w:r>
        <w:rPr>
          <w:rFonts w:cs="Khmer OS Siemreap" w:ascii="Khmer OS Siemreap" w:hAnsi="Khmer OS Siemreap"/>
          <w:bCs/>
        </w:rPr>
        <w:t xml:space="preserve"> </w:t>
      </w:r>
    </w:p>
    <w:p>
      <w:pPr>
        <w:pStyle w:val="BodyTextIndent2"/>
        <w:ind w:left="720" w:firstLine="720"/>
        <w:rPr>
          <w:rFonts w:cs="DaunPenh"/>
          <w:bCs/>
          <w:sz w:val="20"/>
          <w:szCs w:val="32"/>
          <w:lang w:bidi="km-KH"/>
        </w:rPr>
      </w:pPr>
      <w:r>
        <w:rPr>
          <w:bCs/>
          <w:sz w:val="20"/>
        </w:rPr>
        <w:t>“</w:t>
      </w:r>
      <w:r>
        <w:rPr>
          <w:bCs/>
          <w:sz w:val="20"/>
        </w:rPr>
        <w:t xml:space="preserve">The Strife Is O’er” (translated by Francis Pott, 1832-1909). </w:t>
      </w:r>
    </w:p>
    <w:p>
      <w:pPr>
        <w:pStyle w:val="BodyTextIndent2"/>
        <w:ind w:left="720" w:firstLine="720"/>
        <w:rPr>
          <w:rFonts w:cs="DaunPenh"/>
          <w:bCs/>
          <w:sz w:val="20"/>
          <w:szCs w:val="32"/>
          <w:lang w:bidi="km-KH"/>
        </w:rPr>
      </w:pPr>
      <w:r>
        <w:rPr>
          <w:rFonts w:cs="DaunPenh"/>
          <w:bCs/>
          <w:sz w:val="20"/>
          <w:szCs w:val="32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ការអធិប្បាយ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4"/>
          <w:szCs w:val="22"/>
          <w:lang w:bidi="km-KH"/>
        </w:rPr>
      </w:pPr>
      <w:r>
        <w:rPr>
          <w:rFonts w:cs="Khmer OS Siemreap" w:ascii="Khmer OS Siemreap" w:hAnsi="Khmer OS Siemreap"/>
          <w:sz w:val="24"/>
          <w:szCs w:val="22"/>
          <w:lang w:bidi="km-KH"/>
        </w:rPr>
      </w:r>
    </w:p>
    <w:p>
      <w:pPr>
        <w:pStyle w:val="TextBody"/>
        <w:ind w:left="-288" w:right="-288" w:hanging="0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ារផ្លាស់ប្រែចិត្តរបស់ពួកអាចារ្យជាច្រើន</w:t>
      </w:r>
    </w:p>
    <w:p>
      <w:pPr>
        <w:pStyle w:val="TextBody"/>
        <w:ind w:left="-288" w:right="-288" w:hanging="0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cs="Khmer OS Siemreap" w:ascii="Khmer OS Siemreap" w:hAnsi="Khmer OS Siemreap"/>
          <w:b/>
          <w:bCs/>
          <w:sz w:val="28"/>
          <w:szCs w:val="28"/>
          <w:lang w:bidi="km-KH"/>
        </w:rPr>
      </w:r>
    </w:p>
    <w:p>
      <w:pPr>
        <w:pStyle w:val="Normal"/>
        <w:ind w:left="1440" w:firstLine="720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លោក</w:t>
      </w:r>
      <w:r>
        <w:rPr>
          <w:sz w:val="24"/>
          <w:sz w:val="24"/>
          <w:lang w:bidi="km-KH"/>
        </w:rPr>
        <w:t xml:space="preserve"> 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ind w:left="821" w:right="821" w:hanging="101"/>
        <w:jc w:val="both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Normal"/>
        <w:ind w:left="1296" w:firstLine="14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ព្រះបន្ទូល​ក៏​បាន​ផ្សាយ​ទៅ​កាន់​តែ​ច្រើន​ឡើង ហើយ​ចំនួន​ពួក​សិស្ស</w:t>
      </w:r>
    </w:p>
    <w:p>
      <w:pPr>
        <w:pStyle w:val="Normal"/>
        <w:ind w:left="1296" w:firstLine="14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</w:rPr>
        <w:t>បាន​ចំរើន​ឡើង​</w:t>
      </w:r>
      <w:r>
        <w:rPr>
          <w:rFonts w:ascii="Khmer OS Siemreap" w:hAnsi="Khmer OS Siemreap" w:cs="Khmer OS Siemreap"/>
          <w:lang w:bidi="km-KH"/>
        </w:rPr>
        <w:t xml:space="preserve">    </w:t>
      </w:r>
      <w:r>
        <w:rPr>
          <w:rFonts w:ascii="Khmer OS Siemreap" w:hAnsi="Khmer OS Siemreap" w:cs="Khmer OS Siemreap"/>
        </w:rPr>
        <w:t xml:space="preserve">ក្រៃលែង នៅ​ក្រុង​យេរូសាឡិម ឯ​ពួក​សង្ឃ 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</w:rPr>
        <w:t>ក៏​មាន</w:t>
      </w:r>
    </w:p>
    <w:p>
      <w:pPr>
        <w:pStyle w:val="Normal"/>
        <w:ind w:left="1296" w:firstLine="14"/>
        <w:jc w:val="both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សន្ធឹក​ចុះ​ចូល​ជឿ​ដែរ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កិច្ចការ ៦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៧</w:t>
      </w:r>
      <w:r>
        <w:rPr>
          <w:rFonts w:cs="Khmer OS Siemreap" w:ascii="Khmer OS Siemreap" w:hAnsi="Khmer OS Siemreap"/>
          <w:sz w:val="24"/>
          <w:lang w:bidi="km-KH"/>
        </w:rPr>
        <w:t>)</w:t>
      </w:r>
      <w:r>
        <w:rPr>
          <w:rFonts w:ascii="Khmer OS Siemreap" w:hAnsi="Khmer OS Siemreap" w:cs="Khmer OS Siemreap"/>
          <w:sz w:val="24"/>
          <w:sz w:val="24"/>
          <w:lang w:bidi="km-KH"/>
        </w:rPr>
        <w:t>។</w:t>
      </w:r>
      <w:r>
        <w:rPr>
          <w:rFonts w:ascii="Khmer OS Siemreap" w:hAnsi="Khmer OS Siemreap" w:cs="Khmer OS Siemreap"/>
          <w:sz w:val="24"/>
          <w:sz w:val="24"/>
          <w:lang w:bidi="km-KH"/>
        </w:rPr>
        <w:t xml:space="preserve"> </w:t>
      </w:r>
    </w:p>
    <w:p>
      <w:pPr>
        <w:pStyle w:val="Normal"/>
        <w:ind w:left="1008" w:firstLine="12"/>
        <w:jc w:val="both"/>
        <w:rPr>
          <w:rFonts w:ascii="Khmer OS Siemreap" w:hAnsi="Khmer OS Siemreap" w:cs="DaunPenh"/>
          <w:sz w:val="24"/>
          <w:lang w:bidi="km-KH"/>
        </w:rPr>
      </w:pPr>
      <w:r>
        <w:rPr>
          <w:rFonts w:cs="DaunPenh" w:ascii="Khmer OS Siemreap" w:hAnsi="Khmer OS Siemreap"/>
          <w:sz w:val="24"/>
          <w:lang w:bidi="km-KH"/>
        </w:rPr>
      </w:r>
    </w:p>
    <w:p>
      <w:pPr>
        <w:pStyle w:val="TextBodyIndent"/>
        <w:spacing w:before="100" w:after="0"/>
        <w:ind w:left="576" w:right="576" w:hanging="101"/>
        <w:jc w:val="center"/>
        <w:rPr/>
      </w:pPr>
      <w:r>
        <w:rPr>
          <w:sz w:val="24"/>
          <w:szCs w:val="24"/>
        </w:rPr>
        <w:t xml:space="preserve"> </w:t>
      </w: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កិច្ចកា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០</w:t>
      </w:r>
      <w:r>
        <w:rPr>
          <w:rFonts w:cs="Khmer OS Siemreap" w:ascii="Khmer OS Siemreap" w:hAnsi="Khmer OS Siemreap"/>
        </w:rPr>
        <w:t>)</w:t>
      </w:r>
    </w:p>
    <w:p>
      <w:pPr>
        <w:pStyle w:val="TextBodyIndent"/>
        <w:spacing w:before="100" w:after="0"/>
        <w:ind w:left="576" w:right="576" w:hanging="101"/>
        <w:jc w:val="center"/>
        <w:rPr>
          <w:rFonts w:ascii="Khmer OS Siemreap" w:hAnsi="Khmer OS Siemreap" w:cs="Khmer OS Siemreap"/>
          <w:sz w:val="24"/>
          <w:szCs w:val="24"/>
        </w:rPr>
      </w:pPr>
      <w:r>
        <w:rPr>
          <w:rFonts w:cs="Khmer OS Siemreap" w:ascii="Khmer OS Siemreap" w:hAnsi="Khmer OS Siemreap"/>
          <w:sz w:val="24"/>
          <w:szCs w:val="24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/>
        <w:t xml:space="preserve">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តើវាជាគំនិតល្អទេ ដែលពួកអាចារ្យបានជឿលើការរស់ពីសុគតរបស់ព្រះគ្រីស្ទ</w:t>
      </w:r>
      <w:r>
        <w:rPr>
          <w:rFonts w:cs="Khmer OS Siemreap" w:ascii="Khmer OS Siemreap" w:hAnsi="Khmer OS Siemreap"/>
          <w:sz w:val="20"/>
          <w:lang w:bidi="km-KH"/>
        </w:rPr>
        <w:t>?</w:t>
      </w:r>
    </w:p>
    <w:p>
      <w:pPr>
        <w:pStyle w:val="Subtitle"/>
        <w:ind w:lef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ិច្ចការ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កិច្ចការ ២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៨។</w:t>
      </w:r>
      <w:r>
        <w:rPr>
          <w:rFonts w:ascii="Khmer OS Siemreap" w:hAnsi="Khmer OS Siemreap" w:cs="Khmer OS Siemreap"/>
        </w:rPr>
        <w:t xml:space="preserve">  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/>
        <w:t xml:space="preserve">      </w:t>
      </w:r>
      <w:r>
        <w:rPr>
          <w:rFonts w:cs="Times New Roman"/>
          <w:lang w:bidi="km-KH"/>
        </w:rPr>
        <w:t xml:space="preserve">  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cs="Khmer OS Siemreap" w:ascii="Khmer OS Siemreap" w:hAnsi="Khmer OS Siemreap"/>
          <w:sz w:val="20"/>
          <w:lang w:bidi="km-KH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ពីរ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មានភស្ដុតាងអ្វីដែលពួកអាចារ្យទាំងនេះថាព្រះគ្រីស្ទរស់ពីសុគតឡើងវិញ</w:t>
      </w:r>
      <w:r>
        <w:rPr>
          <w:rFonts w:cs="Khmer OS Siemreap" w:ascii="Khmer OS Siemreap" w:hAnsi="Khmer OS Siemreap"/>
          <w:sz w:val="20"/>
          <w:lang w:bidi="km-KH"/>
        </w:rPr>
        <w:t>?</w:t>
      </w:r>
    </w:p>
    <w:p>
      <w:pPr>
        <w:pStyle w:val="Subtitle"/>
        <w:ind w:lef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២៨ 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កិច្ចកា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០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វិវរណះ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 xml:space="preserve">៥។ 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/>
        <w:t xml:space="preserve">        </w:t>
      </w:r>
      <w:r>
        <w:rPr>
          <w:rFonts w:cs="Times New Roman"/>
          <w:lang w:bidi="km-KH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ូលហេតុអ្វីទៅ ដែលធ្វើឲ្យពួកអាចារ្យទាំងនេះបានចុះចូលជឿដែរ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រ៉ូម ១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 xml:space="preserve">; </w:t>
      </w:r>
    </w:p>
    <w:p>
      <w:pPr>
        <w:pStyle w:val="Subtitle"/>
        <w:ind w:left="1440" w:hanging="0"/>
        <w:rPr/>
      </w:pPr>
      <w:r>
        <w:rPr>
          <w:rFonts w:ascii="Khmer OS Siemreap" w:hAnsi="Khmer OS Siemreap" w:cs="Khmer OS Siemreap"/>
          <w:lang w:bidi="km-KH"/>
        </w:rPr>
        <w:t>អេផេសូ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រ៉ូម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កូរិនថូ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</w:rPr>
        <w:t xml:space="preserve">; </w:t>
      </w:r>
    </w:p>
    <w:p>
      <w:pPr>
        <w:pStyle w:val="Subtitle"/>
        <w:ind w:left="1440" w:hanging="0"/>
        <w:rPr/>
      </w:pPr>
      <w:r>
        <w:rPr>
          <w:rFonts w:ascii="Khmer OS Siemreap" w:hAnsi="Khmer OS Siemreap" w:cs="Khmer OS Siemreap"/>
          <w:lang w:bidi="km-KH"/>
        </w:rPr>
        <w:t>កិច្ចកា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០។</w:t>
      </w:r>
      <w:r>
        <w:rPr>
          <w:rFonts w:ascii="Khmer OS Siemreap" w:hAnsi="Khmer OS Siemreap" w:cs="Khmer OS Siemreap"/>
        </w:rPr>
        <w:t xml:space="preserve">    </w:t>
      </w:r>
    </w:p>
    <w:p>
      <w:pPr>
        <w:pStyle w:val="Normal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Khmer OS Syst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basedOn w:val="DefaultParagraphFont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2:34:00Z</dcterms:created>
  <dc:creator>USER</dc:creator>
  <dc:description/>
  <dc:language>en-US</dc:language>
  <cp:lastModifiedBy>Use This Account</cp:lastModifiedBy>
  <cp:lastPrinted>2012-05-22T19:38:00Z</cp:lastPrinted>
  <dcterms:modified xsi:type="dcterms:W3CDTF">2012-05-23T02:38:00Z</dcterms:modified>
  <cp:revision>6</cp:revision>
  <dc:subject/>
  <dc:title>The Tears of Jesus</dc:title>
</cp:coreProperties>
</file>