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សែន៦ពាន់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ំណុចចំនួនប្រាំពីរសម្រាប់អ្ន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ើប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ប្រែចិត្ដថ្មីៗ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EVEN POINTS FOR NEW CONVERT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  <w:tab w:val="left" w:pos="573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ថ្ងៃសៅរ៍ តុល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៧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tabs>
          <w:tab w:val="clear" w:pos="720"/>
          <w:tab w:val="left" w:pos="6223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bookmarkStart w:id="0" w:name="V2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ចំរើន​កំឡាំង​ដល់​ពួក​សិស្ស ឲ្យ​មាន​ចិត្ត​រឹងប៉ឹង​ឡើង ហើយ​ទូន្មាន​ឲ្យ​នៅ​ស្ថិតស្ថេរ​ក្នុង​សេចក្តី​ជំនឿ ដោយ​ពាក្យ​ថា 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ascii="Khmer OS Siemreap" w:hAnsi="Khmer OS Siemreap" w:cs="Khmer OS Siemreap"/>
          <w:bCs/>
          <w:iCs/>
          <w:lang w:bidi="km-KH"/>
        </w:rPr>
        <w:t>ការអត្ថាធិប្បាយពន្យល់ពីគម្ពីរសញ្ញាថ្មី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ពន្យល់ដូចនេះអំពីខគម្ពីរនោះ</w:t>
      </w:r>
    </w:p>
    <w:p>
      <w:pPr>
        <w:pStyle w:val="BodyTextIndent2"/>
        <w:rPr>
          <w:rFonts w:ascii="Khmer OS Siemreap" w:hAnsi="Khmer OS Siemreap" w:cs="Khmer OS Siemreap"/>
          <w:b/>
          <w:b/>
          <w:i/>
          <w:i/>
          <w:lang w:bidi="km-KH"/>
        </w:rPr>
      </w:pPr>
      <w:r>
        <w:rPr>
          <w:rFonts w:cs="Khmer OS Siemreap" w:ascii="Khmer OS Siemreap" w:hAnsi="Khmer OS Siemreap"/>
          <w:b/>
          <w:i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ល្មមនោះទេដើម្បីប្រកាសដំណឹង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កន្លែង១តែមួយម្ដងគត់។ វាចាំ បាច់ដើម្បីបង្រៀនអ្នកជឿព្រះ ហើយដើម្បីតាំងពួកគេឲ្យមាំមួននៅក្នុងជំនឿ របស់គេ។ នោះហើយជាអ្វីប៉ុលនិងបាណាបាសបានធ្វើ។ ពួកគេបានព្រមាន សិស្សថ្មីៗថា បើគេចង់ចូលក្នុងនគរនៃព្រះ នោះគេត្រូវតែទ្រាំទ្រទុក្ខលំបា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ពាធ ការរងទុក្ខ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ាវកប៉ុល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យើង</w:t>
      </w:r>
      <w:r>
        <w:rPr>
          <w:rFonts w:ascii="Khmer OS Siemreap" w:hAnsi="Khmer OS Siemreap" w:cs="Khmer OS Siemreap"/>
          <w:lang w:val="en-US" w:bidi="km-KH"/>
        </w:rPr>
        <w:t>ទ្រាំទ្រ នោះយើងនឹងសោយរាជ្យជាមួយនឹងទ្រង់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២ធីម៉ូថេ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នេះ មានន័យថា គ្រីស្ទានដែលប្ដេជ្ញាចិត្ដពិតប្រាកដត្រូវតែទ្រាំទ្រសំពាធនៅក្នុងជីវិតជាគ្រីស្ដបរិស័ទដើម្បីឲ្យបាន សោយរាជ្យជាមួយទ្រង់នៅក្នុងនគរដែលនឹងមកដល់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ឲ្យ​អ្នក​ទ្រាំ​ទ្រ​ទុក្ខ​លំបាក ដូច​ជា​ទាហាន​យ៉ាង​ល្អ​របស់​ព្រះយេស៊ូវគ្រីស្ទ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អ្នកត្រូវ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្រាំរងទុក្ខវេទនា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ោះជារឿងមុនដំបូងដែលអ្នកត្រូវតែដឹង។</w:t>
      </w:r>
      <w:r>
        <w:rPr>
          <w:rFonts w:ascii="Khmer OS Siemreap" w:hAnsi="Khmer OS Siemreap" w:cs="Khmer OS Siemreap"/>
          <w:lang w:bidi="km-KH"/>
        </w:rPr>
        <w:t xml:space="preserve"> អ្នកមិនគ្រាន់តែបានសង្រ្គោះដើម្បីឡើងទៅស្ថានសួគ៌ ប៉ុណ្ណោះឡើយ។ បន្ទាប់ពីអ្នកបានសង្រ្គ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ឲ្យ​អ្នក​ទ្រាំ​ទ្រ​ទុក្ខ​លំបាក ដូច​ជា​ទាហាន​យ៉ាង​ល្អ​របស់​ព្រះយេស៊ូវគ្រីស្ទ​ចុះ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lang w:val="en-US" w:bidi="km-KH"/>
        </w:rPr>
        <w:t>បើយើង</w:t>
      </w:r>
      <w:r>
        <w:rPr>
          <w:rFonts w:ascii="Khmer OS Siemreap" w:hAnsi="Khmer OS Siemreap" w:cs="Khmer OS Siemreap"/>
          <w:lang w:val="en-US" w:bidi="km-KH"/>
        </w:rPr>
        <w:t>ទ្រាំទ្រ នោះយើងនឹងសោយរាជ្យជាមួយនឹង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្មានអ្នកណាគេបង្រៀនខ្ញុំពីការនេះឡើយមុនពេលខ្ញុំទៅក្រុមជំនុំចិន។ ខ្ញុំគិតថា អ្នកត្រឹមតែទទួលជឿព្រះ គ្រិស្ដ ហើយបន្ទាប់មកទៅស្ថានសួគ៌នោះទេ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លោកបណ្ឌិត ធីម៉ូថេ លី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នបង្រៀនខ្ញុំថា ខ្ញុំត្រូវតែធ្វើជា គ្រីស្ទានដ៏មានជ័យជំនះ ដើម្បីឲ្យបានសោយរាជ្យជាមួយព្រះគ្រិស្ដនៅក្នុងនគររបស់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26"/>
      <w:bookmarkEnd w:id="1"/>
      <w:r>
        <w:rPr>
          <w:rFonts w:ascii="Khmer OS Siemreap" w:hAnsi="Khmer OS Siemreap" w:cs="Khmer OS Siemreap"/>
          <w:sz w:val="20"/>
          <w:sz w:val="20"/>
        </w:rPr>
        <w:t>ឯ​អ្នក​ណា​ដែល​ឈ្នះ ហើយ​កាន់​តាម​ការ​អញ ដរាប​ដល់​ចុង​បំផុត នោះ​អញ​នឹង​ឲ្យ​មាន​អំណាច​លើ​ពួក​សាសន៍​ដទៃ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្រីស្ទាននៅក្នុងប្រទេសអ៊ីស្លាម និងក្នុងប្រទេសចិនដឹងថា គេត្រូវតែឆ្លងកាត់ទុក្ខលំបាក ដើម្បីសោយរាជ្យជាមួយនឹងព្រះគ្រិស្ដនៅក្នុងនគររបស់ទ្រង់។ ដូចជាអត្ថបទបើកកម្មវិធីរបស់យើ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តែទ្រាំរងទុក្ខវេទនាជាច្រើន ទើបនឹងចូលទៅក្នុងនគរព្រះបាន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ិច្ចការ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ាវកប៉ូលបាន បង្រៀនគ្រីស្ទានថ្មីៗថា គេនឹងឆ្លងកាត់ទុក្ខលំបាក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ពាធ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សោយរាជ្យជាមួយនឹងព្រះគ្រិស្ដនៅក្នុង នគររបស់ទ្រង់ដែលនឹងមកដល់។ នោះហើយជាអ្វីដែលអ្នកត្រូវតែធ្វើ បើអ្នកបានប្រែចិត្ដនៅក្នុងការរស់ឡើង វិញនេះ។ បទចម្រៀងដ៏ល្បីរបស់លោកបណ្ឌិត វោតស៍បានបង្រៀនពីការនោះនៅក្នុងចម្រៀងគាត់សម្រាប់ រយៈពេលជិត៣រយឆ្នាំ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-432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តែល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្ខលំបាកទៅកាន់មេឃដែលពេញដោយផ្កានៃទិសខាងកើត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ដែលអ្នកដទៃបានច្បាំងដើម្បីឈ្នះរង្វាន់ ហើយហូរឈាមដូចទឹកសមុទ្រ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តែច្បាំងជាពិត បើខ្ញុំចង់សោយរាជ្យ ព្រះអង្គអើយសូមជួយឲ្យខ្ញុំមានចិត្ដក្លាហាន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ទ្រាំទ្រចលាចល ទ្រាំការឈឺចាប់ ដោយមានព្រះបន្ទូលទ្រង់ជាជំនួយ។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អ៊ីសាក វ៉ោតស៍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ត្រូវតែមានព្រះគម្ពីរ ហើយអ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 ការ​រំឭក​ឲ្យ​ដឹង​ខ្លួន ការ​ប្រដៅ​ដំរង់ និង​ការ​បង្ហាត់​ខាង​ឯ​សេចក្តី​សុចរ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អ្នក​សំណប់​របស់​ព្រះ​បាន​គ្រប់​លក្ខណ៍ ហើយ​មាន​គ្រប់​ទាំង​ចំណេះ សំរាប់​នឹង​ធ្វើ​ការ​ល្អ​គ្រប់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 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ទិញគម្ពីរស្កោហ្វៀល ដើម្បីឲ្យអ្នកអាច</w:t>
      </w:r>
      <w:r>
        <w:rPr>
          <w:rFonts w:ascii="Khmer OS Siemreap" w:hAnsi="Khmer OS Siemreap" w:cs="Khmer OS Siemreap"/>
          <w:lang w:bidi="km-KH"/>
        </w:rPr>
        <w:t xml:space="preserve">តាមយើងទាន់កាលយើងប្រាប់អ្នកពីទំព័រ។ អ្នក ត្រូវតែយកសេចក្ដីអធិប្បាយសរសេរដោយដៃដែលផ្ដិចចេញទាំងនេះទៅផ្ទះ ហើយសិក្សាវាក្នុងអាទិត្យនេះ។ កុំស្ដាប់វិទ្យុ ឬគ្រូអធិប្បាយតាមទូរទស្សន៍ណាមួយ។ គេជាច្រើននាក់គឺជាគ្រូក្លែងក្លាយ។ កុំស្ដាប់ពួកគេណា មួយឡើយ </w:t>
      </w:r>
      <w:r>
        <w:rPr>
          <w:rFonts w:ascii="Khmer OS Siemreap" w:hAnsi="Khmer OS Siemreap" w:cs="Khmer OS Siemreap"/>
          <w:u w:val="single"/>
          <w:lang w:bidi="km-KH"/>
        </w:rPr>
        <w:t>លើកលែងតែ</w:t>
      </w:r>
      <w:r>
        <w:rPr>
          <w:rFonts w:ascii="Khmer OS Siemreap" w:hAnsi="Khmer OS Siemreap" w:cs="Khmer OS Siemreap"/>
          <w:lang w:bidi="km-KH"/>
        </w:rPr>
        <w:t>លោកបណ្ឌិត ជេ វើណោន ម៉ាកជី។ អ្នកអាចស្ដាប់ការសិក្សាព្រះគម្ពីររបស់គាត់ រាល់ពេលយប់ឬពេលថ្ងៃតាមកំព្យូទ័ររបស់អ្នកតាម</w:t>
      </w:r>
      <w:hyperlink r:id="rId5">
        <w:r>
          <w:rPr>
            <w:rStyle w:val="InternetLink"/>
            <w:color w:val="000000"/>
          </w:rPr>
          <w:t>www.ttb.org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ក៏</w:t>
      </w:r>
      <w:hyperlink r:id="rId6">
        <w:r>
          <w:rPr>
            <w:rStyle w:val="InternetLink"/>
            <w:color w:val="000000"/>
          </w:rPr>
          <w:t>www.thrutheBible.org</w:t>
        </w:r>
      </w:hyperlink>
      <w:r>
        <w:rPr>
          <w:rFonts w:ascii="Khmer OS Siemreap" w:hAnsi="Khmer OS Siemreap" w:cs="Khmer OS Siemreap"/>
          <w:lang w:bidi="km-KH"/>
        </w:rPr>
        <w:t xml:space="preserve">។ លោក បណ្ឌិត ម៉ាកជីជាគ្រូគង្វាលដ៏យូរនៅក្រុមជំនុំអូផិនដោរ នៅផ្លូវ៥៥០ សៅថ៍ ហូប ក្នុងទីក្រុងឡូសអង់ចា ឡែស។ រាល់ថ្ងៃខ្ញុំបានរៀនព្រះគម្ពីរដោយសារការស្ដាប់គាត់។ គាត់ស្ទើរតែចៀសវាងពីកំហុសឆ្គង និងលទ្ធិ ក្លែងក្លាយទាំងអស់នៅសព្វថ្ងៃនេះ។ </w:t>
      </w:r>
      <w:r>
        <w:rPr>
          <w:rFonts w:ascii="Khmer OS Siemreap" w:hAnsi="Khmer OS Siemreap" w:cs="Khmer OS Siemreap"/>
          <w:u w:val="single"/>
          <w:lang w:bidi="km-KH"/>
        </w:rPr>
        <w:t>គាត់គឺជាគ្រូបង្រៀនព្រះគម្ពីរតែ១គត់តាមវិទ្យុ ឬតាមទូរទស្សន៍ដែលខ្ញុំ ទុកចិត្ដ</w:t>
      </w:r>
      <w:r>
        <w:rPr>
          <w:rFonts w:ascii="Khmer OS Siemreap" w:hAnsi="Khmer OS Siemreap" w:cs="Khmer OS Siemreap"/>
          <w:lang w:bidi="km-KH"/>
        </w:rPr>
        <w:t xml:space="preserve"> គាត់</w:t>
      </w:r>
      <w:r>
        <w:rPr>
          <w:rFonts w:ascii="Khmer OS Siemreap" w:hAnsi="Khmer OS Siemreap" w:cs="Khmer OS Siemreap"/>
          <w:u w:val="single"/>
          <w:lang w:bidi="km-KH"/>
        </w:rPr>
        <w:t>តែម្នាក់គត់</w:t>
      </w:r>
      <w:r>
        <w:rPr>
          <w:rFonts w:ascii="Khmer OS Siemreap" w:hAnsi="Khmer OS Siemreap" w:cs="Khmer OS Siemreap"/>
          <w:lang w:bidi="km-KH"/>
        </w:rPr>
        <w:t xml:space="preserve">។ យើងមានមនុស្សដែលបានយល់ច្រលំដោយសារស្ដាប់គ្រូអធិប្បាយដែលបង្រៀន មុនគាត់ ឬបន្ទាប់ពីលោកបណ្ឌិត ម៉ាកជី។ នោះជាមូលហេតុដែលល្អបំផុតដើម្បីស្ដាប់គាត់តាមកំព្យូទ័ររបស់ អ្ន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របកប្រែមិនមែនជាភាសាអង់គ្លេសទាំងអស់អាចត្រូវរកឃើញតាម</w:t>
      </w:r>
      <w:hyperlink r:id="rId7">
        <w:r>
          <w:rPr>
            <w:rStyle w:val="InternetLink"/>
            <w:color w:val="000000"/>
          </w:rPr>
          <w:t>www.ttb.org/global-reach/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regions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​​</w:t>
        </w:r>
        <w:r>
          <w:rPr>
            <w:rStyle w:val="InternetLink"/>
            <w:color w:val="000000"/>
          </w:rPr>
          <w:t>-languages</w:t>
        </w:r>
      </w:hyperlink>
      <w:r>
        <w:rPr>
          <w:color w:val="000000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ានព្រះគម្ពីរាល់ថ្ង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ូលបង្គំបានកំណត់ចាំព្រះបន្ទូលទ្រង់ទុកនៅក្នុងចិត្ដ ប្រយោជន៍កុំឲ្យ ធ្វើបាបនឹង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១១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rPr>
          <w:rFonts w:ascii="Khmer OS Siemreap" w:hAnsi="Khmer OS Siemreap" w:cs="Khmer OS Siemreap"/>
          <w:bCs/>
          <w:sz w:val="24"/>
          <w:szCs w:val="24"/>
          <w:lang w:val="en-US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កុំទៅក្រុមជំនុំផ្សេង​លើកលែងតែនៅពេលដែលអ្នកទៅវិស្សមកាល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/>
        </w:rPr>
      </w:pPr>
      <w:r>
        <w:rPr>
          <w:rFonts w:cs="Khmer OS Siemreap" w:ascii="Khmer OS Siemreap" w:hAnsi="Khmer OS Siemreap"/>
          <w:bCs/>
          <w:sz w:val="24"/>
          <w:szCs w:val="24"/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កំពុងតែរស់នៅក្នុងគ្រាដែលមនុស្សបោះបង់ចោលព្រះជាខ្លាំងនៅតាមក្រុមជំនុំ</w:t>
      </w:r>
      <w:r>
        <w:rPr>
          <w:rFonts w:ascii="Khmer OS Siemreap" w:hAnsi="Khmer OS Siemreap" w:cs="Khmer OS Siemreap"/>
          <w:lang w:bidi="km-KH"/>
        </w:rPr>
        <w:t>។ សូមថយ ចេញពី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នឹង​មាន​ហោរា​ក្លែងក្លាយ​ជា​ច្រើន​កើត​ឡើង នាំ​ឲ្យ​មនុស្ស​ជា​ច្រើន​វង្វេង​ដែរ </w:t>
      </w:r>
      <w:bookmarkStart w:id="3" w:name="V1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មិនអាចណែនាំពីក្រុមជំនុំផ្សេងៗឡើយ។ សូម្បីតែ</w:t>
      </w:r>
      <w:r>
        <w:rPr>
          <w:rFonts w:ascii="Khmer OS Siemreap" w:hAnsi="Khmer OS Siemreap" w:cs="Khmer OS Siemreap"/>
          <w:lang w:val="en-US" w:bidi="km-KH"/>
        </w:rPr>
        <w:t xml:space="preserve">ជារឿយៗក្រុមជំនុំបាទីស្ទប្រតិបត្ដិតាម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ំរេច 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និងលទ្ធិក្លែងក្លាយផ្សេងៗទៀត។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ួន សូមចូលរួមក្រុមជំនុំនេះរាល់ថ្ងៃអាទិត្យព្រឹក និ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ថ្ងៃអាទិត្យល្ងាច។ សូមចូលរួម ការប្រជុំគ្នាអធិស្ឋាននៅយប់ថ្ងៃព្រហស្បត្ដិ៍ និងការផ្សាយដំណឹងល្អរាល់អាទិត្យផងដែរ។</w:t>
      </w:r>
    </w:p>
    <w:p>
      <w:pPr>
        <w:pStyle w:val="TextBody"/>
        <w:tabs>
          <w:tab w:val="clear" w:pos="720"/>
          <w:tab w:val="left" w:pos="360" w:leader="none"/>
        </w:tabs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្រាំ សូ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ព្យាយា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ស្គាល់គ្រូគង្វាល និងគ្រូជំនួយ។</w:t>
      </w:r>
    </w:p>
    <w:p>
      <w:pPr>
        <w:pStyle w:val="ListParagraph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្នកអាចទូរស</w:t>
      </w:r>
      <w:r>
        <w:rPr>
          <w:rFonts w:ascii="Khmer OS Siemreap" w:hAnsi="Khmer OS Siemreap" w:cs="Khmer OS Siemreap"/>
          <w:lang w:val="ca-ES" w:bidi="km-KH"/>
        </w:rPr>
        <w:t>័ព្ទទៅលោកបណ្ឌិត ហាយមើស៍ ហើយសួរសំណួរគាត់ពេលណាក៏បានដែរ ឬក៏ជួប គាត់នៅក្រុមជំនុំ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7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ចូរ​នឹក​ចាំ​ពី​ពួក​អ្នក​នាំ​មុខ ដែល​បាន​ផ្សាយ​ព្រះបន្ទូល​មក​អ្នក​រាល់​គ្នា ត្រូវ​តែ​ត្រាប់​តាម​សេចក្តី​ជំនឿ​របស់​អ្នក​ទាំង​នោះ ទាំង​ពិចារណា​មើល​ចុង​បំផុត​នៃ​កិរិយា​គេ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7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ចូរ​ស្តាប់​តាម ហើយ​ចុះ​ចូល​នឹង​ពួក​អ្នក ដែល​នាំ​មុខ​អ្នក​រាល់​គ្នា​ចុះ ដើម្បី​ឲ្យ​អ្នក​ទាំង​នោះ​បាន​ថែ​រក្សា​ព្រលឹង​អ្នក​រាល់​គ្នា​ដោយ​អំណរ មិន​មែន​ដោយ​ស្រែក​ថ្ងូរ​ទេ ដ្បិត​បើ​ត្រូវ​ស្រែក​ថ្ងូរ នោះ​បង់​ប្រយោជន៍​ដល់​អ្នក​រាល់​គ្នា​ហើយ ពី​ព្រោះ​អ្នក​ទាំង​នោះ​ថែ​រក្សា ហាក់​ដូច​ជា​នឹង​ត្រូវ​រាប់​រៀប​ទូល​ដល់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ំមុខអ្នក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អាចបកប្រែ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ឹកនាំ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ម្ពីរកំណែទម្រង់</w:t>
      </w:r>
      <w:r>
        <w:rPr>
          <w:rFonts w:ascii="Khmer OS Siemreap" w:hAnsi="Khmer OS Siemreap" w:cs="Khmer OS Siemreap"/>
          <w:lang w:bidi="km-KH"/>
        </w:rPr>
        <w:t>ប្រាប់ចំពោះ ហេព្រើរ ១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៧ដូច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ដឹកនាំក្រុមជំនុំដ៏ស្មោះត្រង់គឺជាអ្នកគង្វាលដ៏ស្មោះត្រង់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 xml:space="preserve">ការយកចិត្ដទុក​ដាក់របស់អ្នកអ្នកដឹកនាំ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គ្រូគង្វាល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គឺជ្រៅ ហើយពិតប្រាកដ ដោយសារតែពួកគេត្រូវបានចាក់ប្រេងតាំង ដោយព្រះ ហើយនឹងត្រូវរៀបរាប់ប្រាប់ទ្រង់។ មនុស្សទាំងអស់នឹងរងទុក្ខ បើព័ន្ធកិច្ចរបស់ពួកគេត្រូវបាន ទាស់ទទឹ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គ្រូគង្វាលគឺជាលោកបណ្ឌិត ហាយមើស៍។ អ្នកអាចទូរស័ព្ទទៅគាត់តាម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៨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៣៥២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០៤ ៥២។ គ្រូជំនួយគឺជាលោកបណ្ឌិត ខាហ្គិន។ អ្នកអាចទូរស័ព្ទទៅគាត់តាម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៣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៧៣៥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៣៣២០។</w:t>
      </w:r>
    </w:p>
    <w:p>
      <w:pPr>
        <w:pStyle w:val="BodyTextIndent2"/>
        <w:ind w:hanging="0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មួយ សូមចាត់ទុកការផ្សាយដំណឹងល្អជាអាទិភាពចម្បងនៅក្នុងជីវិតអ្នក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អ្នកណាម្នាក់អាចធ្វើជាគ្រីស្ទានល្អដោយមិនខិតខំនាំមនុស្សឲ្យមកស្ដាប់លឺដំណឹងល្អ។ ព្រះ 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ca-ES" w:bidi="km-KH"/>
        </w:rPr>
      </w:pPr>
      <w:r>
        <w:rPr>
          <w:rFonts w:cs="DaunPenh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៧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ាំពីរ សូមចូលរួមក្នុងក្រុមអធិស្ឋានតូចៗណាមួយ។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ួរអ្នកស្រីហាយមើស៍ ឬលោកបណ្ឌិត ខាហ្គិនដើម្បីជួយអ្នកឲ្យស្វែងរកក្រុមមួយណាដែលល្អ</w:t>
      </w:r>
      <w:r>
        <w:rPr>
          <w:rFonts w:ascii="Khmer OS Siemreap" w:hAnsi="Khmer OS Siemreap" w:cs="Khmer OS Siemreap"/>
          <w:lang w:bidi="km-KH"/>
        </w:rPr>
        <w:t xml:space="preserve"> បំផុតចំពោះអ្នក។ សូមជួបជាមួយក្រុមអធិស្ឋានរបស់អ្នករាល់អាទិត្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0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ដ្បិត​កន្លែង​ណា​ដែល​មាន​២ឬ៣​អ្នក ប្រជុំ​ជា​មួយ​គ្នា ដោយ​នូវ​ឈ្មោះ​ខ្ញុំ នោះ​ខ្ញុំ​ក៏​នៅ​កណ្តាល​ចំណោម​អ្នក​ទាំ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left="720" w:right="720"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ិនទាន់បានសង្រ្គោះ យើងសូមជម្រុញអ្នកឲ្យប្រែចិត្ដពីអំពើបាប ហើយទទួល</w:t>
      </w:r>
      <w:r>
        <w:rPr>
          <w:rFonts w:ascii="Khmer OS Siemreap" w:hAnsi="Khmer OS Siemreap" w:cs="Khmer OS Siemreap"/>
          <w:lang w:bidi="km-KH"/>
        </w:rPr>
        <w:t>ជឿ លើព្រះយេស៊ូវគ្រិស្ដ។ នៅពេលអ្នកប្រែចិត្ដ ហើយទទួលជឿទ្រង់ នោះព្រះលោហហិត ទ្រង់នឹងសំអាតបាបរបស់អ្នកទាំងអ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left="720" w:right="72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ូមជួបលោកបណ្ឌិត ខាហ្គិន ហើយអនុញ្ញាត្ដឲ្យគាត់លឺទីបន្ទាល់របស់អ្នក បើអ្នក</w:t>
      </w:r>
      <w:r>
        <w:rPr>
          <w:rFonts w:ascii="Khmer OS Siemreap" w:hAnsi="Khmer OS Siemreap" w:cs="Khmer OS Siemreap"/>
          <w:lang w:val="en-US" w:bidi="km-KH"/>
        </w:rPr>
        <w:t>គិតថា អ្នកបានសង្រ្គោះ។ លេខទូរស័ព្ទរបស់គាត់គឺ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៣២៣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៧៣៥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៣៣២០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val="en-US" w:bidi="km-KH"/>
        </w:rPr>
        <w:t>អាម៉ែន។</w:t>
      </w:r>
      <w:r>
        <w:rPr>
          <w:rFonts w:ascii="Khmer OS Siemreap" w:hAnsi="Khmer OS Siemreap" w:cs="Khmer OS Siemreap"/>
          <w:lang w:val="en-US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8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tabs>
          <w:tab w:val="clear" w:pos="720"/>
          <w:tab w:val="left" w:pos="5115" w:leader="none"/>
        </w:tabs>
        <w:ind w:left="-432" w:right="-432" w:firstLine="432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បែនយ៉ាមីន ខីនខេង ហ្គ្រីហ្វីត៖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អ៊ីសាក វ៉ោតស៍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24"/>
          <w:szCs w:val="18"/>
          <w:lang w:val="en-US" w:bidi="km-KH"/>
        </w:rPr>
      </w:pPr>
      <w:r>
        <w:rPr>
          <w:rFonts w:cs="Khmer OS Siemreap" w:ascii="Khmer OS Siemreap" w:hAnsi="Khmer OS Siemreap"/>
          <w:sz w:val="24"/>
          <w:szCs w:val="18"/>
          <w:lang w:val="en-US" w:bidi="km-KH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val="en-US" w:bidi="km-KH"/>
        </w:rPr>
        <w:t>គម្រោ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28"/>
          <w:lang w:val="en-US" w:bidi="km-KH"/>
        </w:rPr>
      </w:pPr>
      <w:r>
        <w:rPr>
          <w:rFonts w:cs="Khmer OS Siemreap" w:ascii="Khmer OS Siemreap" w:hAnsi="Khmer OS Siemreap"/>
          <w:sz w:val="18"/>
          <w:szCs w:val="28"/>
          <w:lang w:val="en-U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ំណុចចំនួនប្រាំពីរសម្រាប់អ្នកប្រែចិត្ដថ្មីៗ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  <w:tab w:val="left" w:pos="5730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  <w:tab/>
      </w:r>
    </w:p>
    <w:p>
      <w:pPr>
        <w:pStyle w:val="TextBody"/>
        <w:tabs>
          <w:tab w:val="clear" w:pos="720"/>
          <w:tab w:val="left" w:pos="6223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ចំរើន​កំឡាំង​ដល់​ពួក​សិស្ស ឲ្យ​មាន​ចិត្ត​រឹងប៉ឹង​ឡើង ហើយ​ទូន្មាន​ឲ្យ​នៅ​ស្ថិតស្ថេរ​ក្នុង​សេចក្តី​ជំនឿ ដោយ​ពាក្យ​ថា 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sz w:val="18"/>
          <w:szCs w:val="24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24"/>
          <w:lang w:val="en-US" w:bidi="km-KH"/>
        </w:rPr>
      </w:r>
    </w:p>
    <w:p>
      <w:pPr>
        <w:pStyle w:val="Heading"/>
        <w:tabs>
          <w:tab w:val="clear" w:pos="720"/>
          <w:tab w:val="center" w:pos="3960" w:leader="none"/>
          <w:tab w:val="left" w:pos="6345" w:leader="none"/>
        </w:tabs>
        <w:jc w:val="left"/>
        <w:rPr>
          <w:rFonts w:ascii="Khmer OS Siemreap" w:hAnsi="Khmer OS Siemreap" w:cs="Khmer OS Siemreap"/>
          <w:b w:val="false"/>
          <w:b w:val="false"/>
          <w:sz w:val="20"/>
        </w:rPr>
      </w:pPr>
      <w:r>
        <w:rPr>
          <w:rFonts w:cs="Khmer OS Siemreap" w:ascii="Khmer OS Siemreap" w:hAnsi="Khmer OS Siemreap"/>
          <w:b w:val="false"/>
          <w:sz w:val="20"/>
        </w:rPr>
        <w:tab/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ធីម៉ូថេ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b w:val="false"/>
          <w:sz w:val="20"/>
          <w:lang w:val="en-US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b w:val="false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b w:val="false"/>
          <w:sz w:val="20"/>
        </w:rPr>
        <w:t>)</w:t>
        <w:tab/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ind w:left="936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អ្នកត្រូវតែទ្រាំរងទុក្ខវេទនា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ធីម៉ូថេ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៦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BodyTextIndent2"/>
        <w:ind w:left="1276" w:hanging="34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ត្រូវតែមានព្រះគម្ពីរ ហើយអានព្រះគម្ពីរ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ធីម៉ូថេ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៦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៩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1276" w:hanging="340"/>
        <w:rPr>
          <w:rFonts w:ascii="Khmer OS Siemreap" w:hAnsi="Khmer OS Siemreap" w:cs="Khmer OS Siemreap"/>
          <w:sz w:val="20"/>
          <w:lang w:val="en-US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ុំទៅក្រុមជំនុំផ្សេង​លើកលែងតែនៅពេលដែលអ្នកទៅវិស្សមកាល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p>
      <w:pPr>
        <w:pStyle w:val="TextBody"/>
        <w:ind w:left="1276" w:hanging="34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ួន សូមចូលរួមក្រុមជំនុំនេះរាល់ថ្ងៃអាទិត្យព្រឹក និងថ្ងៃអាទិត្យល្ងាច។ សូមចូលរួមកា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ជុំគ្ន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ធិស្ឋាននៅយប់ថ្ងៃព្រហស្បត្ដិ៍ និងការផ្សាយដំណឹងល្អរាល់អាទិត្យផងដែរ។</w:t>
      </w:r>
    </w:p>
    <w:p>
      <w:pPr>
        <w:pStyle w:val="TextBody"/>
        <w:tabs>
          <w:tab w:val="clear" w:pos="720"/>
          <w:tab w:val="left" w:pos="360" w:leader="none"/>
        </w:tabs>
        <w:ind w:left="936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៥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្រាំ សូមព្យាយាមស្គាល់គ្រូគង្វាល និងគ្រូជំនួ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៧</w:t>
      </w:r>
      <w:r>
        <w:rPr>
          <w:rFonts w:cs="Khmer OS Siemreap" w:ascii="Khmer OS Siemreap" w:hAnsi="Khmer OS Siemreap"/>
          <w:sz w:val="20"/>
          <w:lang w:val="en-US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  <w:r>
        <w:rPr>
          <w:rFonts w:cs="Khmer OS Siemreap" w:ascii="Khmer OS Siemreap" w:hAnsi="Khmer OS Siemreap"/>
          <w:sz w:val="20"/>
          <w:lang w:val="en-US"/>
        </w:rPr>
        <w:tab/>
      </w:r>
    </w:p>
    <w:p>
      <w:pPr>
        <w:pStyle w:val="BodyTextIndent2"/>
        <w:ind w:left="1276" w:hanging="34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មួយ សូមចាត់ទុកការផ្សាយដំណឹងល្អជាអាទិភាពចម្បងនៅក្នុងជីវិតអ្នក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ូក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៣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</w:p>
    <w:p>
      <w:pPr>
        <w:pStyle w:val="BodyTextIndent2"/>
        <w:ind w:left="936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ំពីរ សូមចូលរួមក្នុងក្រុមអធិស្ឋានតូចៗណាមួយ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៨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០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៧។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http://www.thrutheBible.org/" TargetMode="External"/><Relationship Id="rId7" Type="http://schemas.openxmlformats.org/officeDocument/2006/relationships/hyperlink" Target="http://www.ttb.org/global-reach/&#8203;regions&#8203;&#8203;&#8203;-languages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42:00Z</dcterms:created>
  <dc:creator>Dr. R. L. Hymers Jr.</dc:creator>
  <dc:description/>
  <cp:keywords/>
  <dc:language>en-US</dc:language>
  <cp:lastModifiedBy>Use this account</cp:lastModifiedBy>
  <cp:lastPrinted>2017-10-06T00:40:00Z</cp:lastPrinted>
  <dcterms:modified xsi:type="dcterms:W3CDTF">2018-01-02T18:41:00Z</dcterms:modified>
  <cp:revision>4</cp:revision>
  <dc:subject/>
  <dc:title>LOVING ADVICE TO LOST SINNERS</dc:title>
</cp:coreProperties>
</file>