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សូមនំប៉ុងសំរាប់មនុស្សមានបាប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ASKING BREAD FOR SINNE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tabs>
          <w:tab w:val="clear" w:pos="720"/>
          <w:tab w:val="center" w:pos="3960" w:leader="none"/>
          <w:tab w:val="left" w:pos="6660" w:leader="none"/>
        </w:tabs>
        <w:jc w:val="left"/>
        <w:rPr>
          <w:rFonts w:cs="DaunPenh"/>
          <w:sz w:val="20"/>
          <w:szCs w:val="22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សីហា ២ ២០១៥</w:t>
      </w: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, 2015</w:t>
      </w:r>
    </w:p>
    <w:p>
      <w:pPr>
        <w:pStyle w:val="Normal"/>
        <w:rPr/>
      </w:pPr>
      <w:r>
        <w:rPr/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3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រឿងប្រៀបប្រដូចគឺជារឿងមួយ ដែលបង្ហាញប្រាប់ពីសេចក្ដីពិតខាងឯវិញ្ញាណ។ រឿងប្រៀបប្រដូច នេះគឺជារឿងសាមញ្ញណាស់។ មានសិស្សទ្រង់ម្នាក់បាន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ព្រះអម្ចាស់​អើយ សូម​ទ្រង់​បង្រៀន​យើង​ខ្ញុំ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ព្រះយេស៊ូវបានមានបន្ទូលប្រាប់ពួកគេឲ្យអធិស្ឋានទៅព្រះវរបិតា។ វាជាសេចក្ដី អធិស្ឋាន ដែលយ៉ាងតិចណាស់ខ្ញុំអធិស្ឋានម្ដងក្នុងមួយថ្ងៃ ក្នុងមួយឆាកជីវិតរបស់ខ្ញុំ។ តែក្រោយមក ទ្រង់ បានមានបន្ទូលប្រាប់ពីរឿងតូចនេះដល់ពួកគេ វាជារឿងប្រៀបប្រដូចដែលសាមញ្ញ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្រីស្ទបានមានបន្ទូលពីរឿងបុរសម្នាក់ មានមិត្ដសំឡាញ់មកឯផ្ទះរបស់គាត់ទាំងពាក់​កណ្ដាល​អាធ្រាត្រ តែបុរសនោះគ្មាននំប៉ុងទេ។ ដូច្នេះ គាត់បានទៅផ្ទះអ្នកជិតខាង ហើយសុំនំប៉ុងគេ៣ដុំសិន។ គាត់ បានប្រាប់អ្នកជិតខាងគាត់ថា មិត្ដសំឡាញ់ខ្ញុំបានមកផ្ទះខ្ញុំ ដោយធ្វើដំណើរពីឆ្ងាយមក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ខ្ញុំគ្មានអ្វី ទទួលគាត់ស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អ្នកជិតខាងនោះបានប្រាប់ឲ្យគាត់ទៅឲ្យឆ្ងាយ។ គាត់ និងកូនៗរបស់គាត់បានចូលគេង​រួចហើយ។ ប៉ុន្ដែ បុរសម្នាក់នោះបន្ដគោះទ្វារផ្ទះរហូត។ នៅចុងបញ្ចប់ អ្នកជិតខាងនោះបានបើកទ្វារផ្ទះ ហើយ បានឲ្យនំប៉ុងដល់គាត់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ក្រោយមក ព្រះយេស៊ូវបានប្រាប់ពីគន្លឹះចំពោះរឿងប្រៀបប្រដូចនេះ ដែលមនុស្សធ្លាប់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ីលធម៌អប់រំ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នៃរឿង នេះជា</w:t>
      </w:r>
      <w:r>
        <w:rPr>
          <w:rFonts w:ascii="Khmer OS Siemreap" w:hAnsi="Khmer OS Siemreap" w:cs="Khmer OS Siemreap"/>
          <w:u w:val="single"/>
          <w:lang w:val="en-US" w:bidi="km-KH"/>
        </w:rPr>
        <w:t>មូលហេតុ</w:t>
      </w:r>
      <w:r>
        <w:rPr>
          <w:rFonts w:ascii="Khmer OS Siemreap" w:hAnsi="Khmer OS Siemreap" w:cs="Khmer OS Siemreap"/>
          <w:lang w:val="en-US" w:bidi="km-KH"/>
        </w:rPr>
        <w:t>ដើម្បីប្រាប់ពីវា៖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val="en-US" w:bidi="km-KH"/>
        </w:rPr>
        <w:t>តាម</w:t>
      </w:r>
      <w:r>
        <w:rPr>
          <w:rFonts w:ascii="Khmer OS Siemreap" w:hAnsi="Khmer OS Siemreap" w:cs="Khmer OS Siemreap"/>
          <w:lang w:val="en-US" w:bidi="km-KH"/>
        </w:rPr>
        <w:t>ភាសាក្រេកដើម</w:t>
      </w:r>
      <w:r>
        <w:rPr>
          <w:rFonts w:ascii="Khmer OS Siemreap" w:hAnsi="Khmer OS Siemreap" w:cs="Khmer OS Siemreap"/>
          <w:lang w:val="en-US" w:bidi="km-KH"/>
        </w:rPr>
        <w:t xml:space="preserve"> វាជាប់ទាក់ទងជាមួយពាក្យ បន្ដការសូម បន្ដការរក និងបន្ដការគោះ។ លោកបណ្ឌិត យ៉ូហាន </w:t>
      </w:r>
      <w:r>
        <w:rPr>
          <w:lang w:val="en-US"/>
        </w:rPr>
        <w:t xml:space="preserve">R. Rice </w:t>
      </w:r>
      <w:r>
        <w:rPr>
          <w:rFonts w:ascii="Khmer OS Siemreap" w:hAnsi="Khmer OS Siemreap" w:cs="Khmer OS Siemreap"/>
          <w:lang w:val="en-US" w:bidi="km-KH"/>
        </w:rPr>
        <w:t xml:space="preserve">បានប្រសាសន៍ថា ខគម្ពីរនេះអាចបកប្រែដូច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ូរបន្ដសូម នោះវានឹងត្រូវប្រទានឲ្យ អ្នក ចូរបន្ដគោះ នោះវានឹងត្រូវបើកទ្វារឲ្យអ្នក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អធិស្ឋាន៖ ការសូម និងកាទទួ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 Publishers, 1970 edition, p. 94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បន្ទាប់មក មានគន្លឹះទី២ចំពោះរឿងប្រៀបប្រដូចនេះ។ បុរសនោះបានសុំ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៉ុ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កាលគាត់បាន​គោះទ្វារ។ តើអ្វីទៅ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៉ុង</w:t>
      </w:r>
      <w:r>
        <w:rPr>
          <w:rFonts w:cs="Khmer OS Siemreap" w:ascii="Khmer OS Siemreap" w:hAnsi="Khmer OS Siemreap"/>
          <w:lang w:val="en-US" w:bidi="km-KH"/>
        </w:rPr>
        <w:t xml:space="preserve">»? </w:t>
      </w:r>
      <w:r>
        <w:rPr>
          <w:rFonts w:ascii="Khmer OS Siemreap" w:hAnsi="Khmer OS Siemreap" w:cs="Khmer OS Siemreap"/>
          <w:lang w:val="en-US" w:bidi="km-KH"/>
        </w:rPr>
        <w:t xml:space="preserve">ខ១៣ប្រាប់ពីចម្លើ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ខ្ញុំដឹងថា មាន ការអនុវត្ដន៍ផ្សេងៗទៀត ប៉ុន្ដែ ខ្ញុំដឹងច្បាស់ថា ចំនុចសំខាន់គឺនេះ យើងត្រូវតែសូម រក ហើយគោះ ដើម្បីឲ្យ ព្រះប្រទានព្រះវិញ្ញាណបរិសុទ្ធមកបង្ហាញមនុស្សមានបាប ហើយចាក់ចុចចិត្ដគេពីអំពើបាប ថែមទាំងឲ្យ ព្រះវិញ្ញាណបរិសុទ្ធទាញនាំមនុស្សមានបានទៅឯព្រះគ្រីស្ទ។ ដ្បិត ខ្ញុំជឿថា ក្នុងរឿ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ំប៉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យាយ សំដៅលើព្រះវិញ្ញាណបរិសុទ្ធ។ ក្នុងខ៦ បុរសម្នាក់កំពុងតែសុំនំប៉ុង ហើយនិយាយថា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ើគ្មានវត្ដមានរបស់ព្រះវិញ្ញាណបរិសុទ្ធ នោះ យើងមិនមានអ្វីសោះឲ្យមនុស្សមានបាប ដែលមកកម្មវិធីថ្វាយបង្គំព្រះនៅក្រុមជំនុំយើ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ចងចាំពីពេលដែលខ្ញុំបានរៀបចំសេចក្ដីអធិប្បាយមួយដោយយកចិត្ដទុកដាក់។ តែនៅពេលខ្ញុំទៅ កន្លែងតុអធិប្បាយ នោះវាហាក់ដូចជាខ្ញុំកំពុងតែបញ្ចេញខ្យល់ចេញពីមាត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េរៀននោះមានចំណុចល្អៗ ហើយអាចជួយដល់មនុស្សមានបាប។ ប៉ុន្ដែ វាគ្មានអំណាចសោះ វាមិនជួយដល់អ្នកណាម្នាក់សោះ។ នៅ គ្រាចុងក្រោយបង្អស់ គ្រូអធិប្បាយខ្លះមិនដឹងពីអ្វីដែលខ្ញុំនិយាយសោះ។ ពួកគេមិនដែលមានបទពិសោធន៍ ខុសៗគ្នា កាលពួកគេអធិប្បាយ។ វាគួរឲ្យទុក្ខព្រួយ ដោយសារតែអធិប្បាយដោយមិនដឹងពីព្រះវត្ដមាននៃ ព្រះវិញ្ញាណបរិសុទ្ធ។ ពួកគេសូម្បីតែមិនអាចដឹងថា កាលពួកគេអធិប្បាយ គេមានវត្ដមាននៃព្រះវិញ្ញាណ បរិសុទ្ធឬក៏អត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រាមួយ ខ្ញុំបាននាំឪពុកខ្ញុំដែលមិនទាន់ស្គាល់ព្រះ ទៅស្ដាប់មេរៀនមួយពីគ្រូអធិប្បាយដ៏ល្បីល្បាញ ម្នាក់នៅផ្លូវ</w:t>
      </w:r>
      <w:r>
        <w:rPr>
          <w:lang w:val="en-US"/>
        </w:rPr>
        <w:t xml:space="preserve"> </w:t>
      </w:r>
      <w:r>
        <w:rPr>
          <w:lang w:val="en-US"/>
        </w:rPr>
        <w:t>Bourb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lang w:val="en-US"/>
        </w:rPr>
        <w:t xml:space="preserve"> </w:t>
      </w:r>
      <w:r>
        <w:rPr>
          <w:lang w:val="en-US"/>
        </w:rPr>
        <w:t>New Orlean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មនុស្សបានប្រាប់ខ្ញុំថា បុរសម្នាក់នេះអាចឈោងចាប់ឪពុក របស់ខ្ញុំបាន ដោយសារតែគាត់និយារឿងកម្លែង ដែលធ្វើឲ្យមនុស្សវ័យកណ្ដាលចាប់អារម្មណ៍ស្ដាប់ ហើយ ពួកគេទទួលយកដំណឹងល្អ។ នោះជាពេលតែ១ម្ដងគត់ ដែលខ្ញុំបានទៅក្រុមជំនុំតែម្នាក់ឯងជាមួយឪពុក របស់ខ្ញុំ។ គ្រូអធិប្បាយនោះបានក្រោកឈរឡើង ហើយចាប់ផ្ដើមនិយាយរឿងកម្លែង។ គាត់ពូកែនិយាយរឿង កម្លែងណាស់ ពូកែមែនទែន។ នៅចុងបញ្ចប់ គាត់បានបង្រៀនពាក្យ១ម៉ាត់ ឬ២ម៉ាត់អំពីសេចក្ដីសង្រ្គោះ។ បន្ទាប់មក គាត់អញ្ជើញមនុស្សឲ្យមកខាងមុខ ដើម្បីទទួលសេចក្ដីសង្រ្គោះ។ ឪពុកមិនបានទៅនោះតេ កាល យើងបានចូលក្នុងឡានពីរបីនាទីក្រោយមក ខ្ញុំបានសួរគាត់ថា តើឪពុកគិតយ៉ាងម៉េចដែរ។ គាត់បានឆ្លើយ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មិនមែនជាមនុស្សល្អ ដូចកូន</w:t>
      </w:r>
      <w:r>
        <w:rPr>
          <w:lang w:val="en-US"/>
        </w:rPr>
        <w:t xml:space="preserve">Bob </w:t>
      </w:r>
      <w:r>
        <w:rPr>
          <w:rFonts w:ascii="Khmer OS Siemreap" w:hAnsi="Khmer OS Siemreap" w:cs="Khmer OS Siemreap"/>
          <w:lang w:bidi="km-KH"/>
        </w:rPr>
        <w:t>សង្ឃឹម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ំរាប់កូនដែលមានវ័យក្មេងជាង ​កូន​សង្ឃឹមថា គាត់ជាអ្នកកម្លែងដ៏ល្បីល្បាញម្នាក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ឪពុកខ្ញុំត្រឹមតែ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គាត់មិនមែនជាមនុស្សល្អ ដូចកូន </w:t>
      </w:r>
      <w:r>
        <w:rPr>
          <w:lang w:val="en-US"/>
        </w:rPr>
        <w:t xml:space="preserve">Bob </w:t>
      </w:r>
      <w:r>
        <w:rPr>
          <w:rFonts w:ascii="Khmer OS Siemreap" w:hAnsi="Khmer OS Siemreap" w:cs="Khmer OS Siemreap"/>
          <w:lang w:bidi="km-KH"/>
        </w:rPr>
        <w:t>សង្ឃឹម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ជំនុំបានសើចគ្រប់ពេល ដែលគ្រូគង្វាលនោះបានអធិប្បាយ។ ខ្ញុំដឹងច្បាស់ថា គាត់គិតថា គាត់ បានជោគជ័យដ៏ធំ។ តែព្រះវិញ្ញាណបរិសុទ្ធមិនគង់នៅទី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ិនគង់នៅទីនោះ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ោយមកខ្ញុំបានដឹង ហើយឥឡូវនេះខ្ញុំដឹងពីនោះ។ ឪពុកខ្ញុំបានមក ដោយសារតែខ្ញុំអង្វរគាត់។ បាទ គាត់ បានមក តែព្រះវិញ្ញាណបរិសុទ្ធ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បាន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ឪពុកខ្ញុំជាមនុស្សបាត់បង់ តែខ្ញុំគ្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ំប៉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ឲ្យគាត់នៅក្នុង ក្រុមជំនុំនោះសោះ វានៅជិត</w:t>
      </w:r>
      <w:r>
        <w:rPr>
          <w:lang w:val="en-US"/>
        </w:rPr>
        <w:t xml:space="preserve"> </w:t>
      </w:r>
      <w:r>
        <w:rPr>
          <w:lang w:val="en-US"/>
        </w:rPr>
        <w:t>Down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ើខ្ញុំក្រោកឈរអធិប្បាយនៅទីនោះ ហើយគ្មានវត្ដមានរបស់ព្រះវិញ្ញាណបរិសុទ្ធ</w:t>
      </w:r>
      <w:r>
        <w:rPr>
          <w:rFonts w:ascii="Khmer OS Siemreap" w:hAnsi="Khmer OS Siemreap" w:cs="Khmer OS Siemreap"/>
          <w:lang w:val="en-US" w:bidi="km-KH"/>
        </w:rPr>
        <w:t xml:space="preserve"> នោះវាមិនជួយ អ្នកណាម្នាក់សោះ គ្មានអ្នកណាម្នាក់បានសង្រ្គោះឡើយ ថែមទាំងគ្មានអ្នកណាម្នាក់នឹងក្លាយជាសិស្សរបស់ ព្រះគ្រីស្ទ។ នោះគឺជាមូលហេតុ ដែលខ្ញុំអធិស្ឋានសំរាប់ប្រយោគនីមួយៗ និងអត្ថបទនីយមួយៗ កាលខ្ញុំសរ សេរមេរៀនទាំងនេះ។​ នោះគឺជាមូលហេតុ ដែលខ្ញុំសុំឲ្យអ្នកអធិស្ឋានសំរាប់សេចក្ដីអធិប្បាយខ្ញុំ កាលខ្ញុំប្រជុំ គ្នាអធិស្ឋាន៣ដង។ នោះគឺជាមូលហេតុ ដែលខ្ញុំសុំឲ្យមានមនុស្ស២នាក់អធិស្ឋានជាមួយគ្នាក្នុងបន្ទប់ផ្សេង កាលខ្ញុំកំពុងតែអធិស្ឋាន។ ម៉្យាងទៀត យើងគ្មានអ្វីសោះដើម្បីឲ្យមនុស្ស​ ពេលយើងឈរនៅមុខតុអធិប្បា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គ្មានអ្វីសោះទទួល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ពួកគេ</w:t>
      </w:r>
      <w:r>
        <w:rPr>
          <w:rFonts w:cs="Khmer OS Siemreap" w:ascii="Khmer OS Siemreap" w:hAnsi="Khmer OS Siemreap"/>
          <w:lang w:val="en-US" w:bidi="km-KH"/>
        </w:rPr>
        <w:t>}»</w:t>
      </w:r>
      <w:r>
        <w:rPr>
          <w:rFonts w:ascii="Khmer OS Siemreap" w:hAnsi="Khmer OS Siemreap" w:cs="Khmer OS Siemreap"/>
          <w:lang w:val="en-US" w:bidi="km-KH"/>
        </w:rPr>
        <w:t>។ នោះគឺជាស្ថានភាពដ៏ទុក្ខសោកនៅក្នុងក្រុមជំនុំជាច្រើន នៅគ្រាចុងក្រោយ នេះ។ សូមអធិស្ឋានកុំឲ្យបញ្ហានោះកើតឡើងចំពោះយើង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ើយើងគួរតែអធិស្ឋានសុំឲ្យព្រះប្រទ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៉ុ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សំរាប់មនុស្សបាបយ៉ាងដូចម្ដេចទ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យើង គួរតែអធិស្ឋានសំរាប់ព្រះវិញ្ញាណបរិសុទ្ធយ៉ាងដូចម្ដេចទ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ចូរមើលខ៩</w:t>
      </w:r>
    </w:p>
    <w:p>
      <w:pPr>
        <w:pStyle w:val="BodyTextIndent2"/>
        <w:rPr>
          <w:rFonts w:ascii="Khmer OS Siemreap" w:hAnsi="Khmer OS Siemreap" w:cs="Khmer OS Siemreap"/>
          <w:sz w:val="18"/>
          <w:lang w:val="en-US" w:bidi="km-KH"/>
        </w:rPr>
      </w:pPr>
      <w:r>
        <w:rPr>
          <w:rFonts w:cs="Khmer OS Siemreap" w:ascii="Khmer OS Siemreap" w:hAnsi="Khmer OS Siemreap"/>
          <w:sz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9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ចូរបន្ដសូម ចូរបន្ដរក ចូរបន្ដគោះ កុំបោះបង់ឡើយ។</w:t>
      </w:r>
      <w:r>
        <w:rPr>
          <w:rFonts w:ascii="Khmer OS Siemreap" w:hAnsi="Khmer OS Siemreap" w:cs="Khmer OS Siemreap"/>
          <w:lang w:val="en-US" w:bidi="km-KH"/>
        </w:rPr>
        <w:t xml:space="preserve"> កុំឈប់ ចូរអធិស្ឋានដោយខ្នះខ្នែង ដើម្បីឲ្យព្រះបំភ្លឺ ភ្លើងនៅក្នុងព្រលឹងរបស់អ្នក ដើម្បីឲ្យអ្នកអាចអធិស្ឋានសំរាប់ព្រះវិញ្ញាណបរិសុទ្ធ ហើយអ្នកអាចអធិស្ឋាន សំរាប់នំប៉ុង ចំពោះមនុស្សមានបាបដែលស្រេកឃ្លាន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យើងត្រូវអធិស្ឋានសុំឲ្យព្រះ ប្រើការប្រកបគ្នាដើម្បីប្រទាននំប៉ុងដល់មនុស្សមានបាប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យើងនឹង មានម្ហូបអារហារដ៏ឆ្ញាញ់ ដែលរៀបចំដោយអ្នកស្រី</w:t>
      </w:r>
      <w:r>
        <w:rPr>
          <w:lang w:val="en-US"/>
        </w:rPr>
        <w:t xml:space="preserve"> </w:t>
      </w:r>
      <w:r>
        <w:rPr>
          <w:lang w:val="en-US"/>
        </w:rPr>
        <w:t>Cook</w:t>
      </w:r>
      <w:r>
        <w:rPr>
          <w:rFonts w:cs="Khmer OS Siemreap" w:ascii="Khmer OS Siemreap" w:hAnsi="Khmer OS Siemreap"/>
          <w:lang w:val="en-US" w:bidi="km-KH"/>
        </w:rPr>
        <w:t xml:space="preserve">  </w:t>
      </w:r>
      <w:r>
        <w:rPr>
          <w:rFonts w:ascii="Khmer OS Siemreap" w:hAnsi="Khmer OS Siemreap" w:cs="Khmer OS Siemreap"/>
          <w:lang w:val="en-US" w:bidi="km-KH"/>
        </w:rPr>
        <w:t>អ្នកស្រី</w:t>
      </w:r>
      <w:r>
        <w:rPr>
          <w:lang w:val="en-US"/>
        </w:rPr>
        <w:t xml:space="preserve"> </w:t>
      </w:r>
      <w:r>
        <w:rPr>
          <w:lang w:val="en-US"/>
        </w:rPr>
        <w:t xml:space="preserve">Lee </w:t>
      </w:r>
      <w:r>
        <w:rPr>
          <w:rFonts w:cs="DaunPenh"/>
          <w:lang w:val="en-US" w:bidi="km-KH"/>
        </w:rPr>
        <w:t xml:space="preserve"> </w:t>
      </w:r>
      <w:r>
        <w:rPr>
          <w:lang w:val="en-US"/>
        </w:rPr>
        <w:t>Robert Lewi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>Dixo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និង​អ្នក​​ផ្សេង​ទៀត។ តែបើគ្មានព្រះវត្ដមានព្រះវិញ្ញាណបរិសុទ្ធទេ នោះម្ហូបអារហារដែលយើងញាំបន្ទាប់ពី កម្មវិធីពេលព្រឹក និងពេលល្ងាច វានឹង</w:t>
      </w:r>
      <w:r>
        <w:rPr>
          <w:rFonts w:ascii="Khmer OS Siemreap" w:hAnsi="Khmer OS Siemreap" w:cs="Khmer OS Siemreap"/>
          <w:u w:val="single"/>
          <w:lang w:val="en-US" w:bidi="km-KH"/>
        </w:rPr>
        <w:t>មិន</w:t>
      </w:r>
      <w:r>
        <w:rPr>
          <w:rFonts w:ascii="Khmer OS Siemreap" w:hAnsi="Khmer OS Siemreap" w:cs="Khmer OS Siemreap"/>
          <w:lang w:val="en-US" w:bidi="km-KH"/>
        </w:rPr>
        <w:t xml:space="preserve">ជួយមនុស្សឡើយ។ ខ្ញុំស្គាល់ក្រុមជំនុំមួយ ដែលខ្ញុំធ្លាប់ញាំអារហារ បន្ទាប់ពីចប់ក្រុមជំនុំ។ ប្រពន្ធគ្រូគង្វាលបានប្រាប់ខ្ញុំដោយរំភើបចិត្ដ។ គាត់បាននិយាយថា មានមនុស្សជា ច្រើនមកក្រុមជំនុំ តាមរយះម្ហូបអារហារទាំងនោះ។ ក្រោយមកខ្ញុំសួរ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អ្នកនៅតែមួយម្ហូបអារហារទាំង នោះដែរឬទេ</w:t>
      </w:r>
      <w:r>
        <w:rPr>
          <w:rFonts w:cs="Khmer OS Siemreap" w:ascii="Khmer OS Siemreap" w:hAnsi="Khmer OS Siemreap"/>
          <w:lang w:val="en-US" w:bidi="km-KH"/>
        </w:rPr>
        <w:t xml:space="preserve">?» </w:t>
      </w:r>
      <w:r>
        <w:rPr>
          <w:rFonts w:ascii="Khmer OS Siemreap" w:hAnsi="Khmer OS Siemreap" w:cs="Khmer OS Siemreap"/>
          <w:lang w:val="en-US" w:bidi="km-KH"/>
        </w:rPr>
        <w:t xml:space="preserve">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េឈប់មានហើយ វាហាក់ដូចជាមិនជួយមនុស្សបន្ដិចសោះ ដូច្នេះ យើង ឈប់មានវា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ខ្ញុំមិននិយាយអីនោះទេ តែខ្ញុំដឹងពីមូលហេតុ។ វាមិនមែនថា ម្ហូបអារហារមិនជួយមនុស្ស នោះទេ។ មូលហេតុគឺ ដោយសារតែពួកគេឈប់</w:t>
      </w:r>
      <w:r>
        <w:rPr>
          <w:rFonts w:ascii="Khmer OS Siemreap" w:hAnsi="Khmer OS Siemreap" w:cs="Khmer OS Siemreap"/>
          <w:u w:val="single"/>
          <w:lang w:val="en-US" w:bidi="km-KH"/>
        </w:rPr>
        <w:t>អធិស្ឋាន</w:t>
      </w:r>
      <w:r>
        <w:rPr>
          <w:rFonts w:ascii="Khmer OS Siemreap" w:hAnsi="Khmer OS Siemreap" w:cs="Khmer OS Siemreap"/>
          <w:lang w:val="en-US" w:bidi="km-KH"/>
        </w:rPr>
        <w:t>សំរាប់ម្ហូបអារហារ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ៅពេលគ្មានវត្ដមានរបស់ ព្រះវិញ្ញាណបរិសុទ្ធ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េតុអ្វីបានជាមនុស្សបាត់បង់ចង់មកញាំអារហារ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ើគ្មានវត្ដមានព្រះវិញ្ញាណបរិសុទ្ធ នោះវាគ្រាន់តែជាអារហារ១ពេលទៀ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ហេតុអ្វីបានជារំខាន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ហេតុអ្វីមិនញាំ</w:t>
      </w:r>
      <w:r>
        <w:rPr>
          <w:lang w:val="en-US"/>
        </w:rPr>
        <w:t xml:space="preserve"> </w:t>
      </w:r>
      <w:r>
        <w:rPr>
          <w:lang w:val="en-US"/>
        </w:rPr>
        <w:t>Mac</w:t>
      </w:r>
      <w:r>
        <w:rPr>
          <w:rFonts w:ascii="Khmer OS Siemreap" w:hAnsi="Khmer OS Siemreap" w:cs="Khmer OS Siemreap"/>
          <w:lang w:val="en-US" w:bidi="km-KH"/>
        </w:rPr>
        <w:t>ប៊ឺហ្គឺដ៏ឆ្ងាញ់មួយ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ហេតុអ្វី​​មិនញាំនៅផ្ទះ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ូអធិប្បាយម្នាក់បានគិតថា អារហាររបស់យើងអស្ចារ្យ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ែគាត់បានគិតថា គាត់គ្រាន់តែផ្លាស់ប្ដូរ វា</w:t>
      </w:r>
      <w:r>
        <w:rPr>
          <w:rFonts w:ascii="Khmer OS Siemreap" w:hAnsi="Khmer OS Siemreap" w:cs="Khmer OS Siemreap"/>
          <w:u w:val="single"/>
          <w:lang w:val="en-US" w:bidi="km-KH"/>
        </w:rPr>
        <w:t>បន្ដិចបន្ដួច</w:t>
      </w:r>
      <w:r>
        <w:rPr>
          <w:rFonts w:ascii="Khmer OS Siemreap" w:hAnsi="Khmer OS Siemreap" w:cs="Khmer OS Siemreap"/>
          <w:lang w:val="en-US" w:bidi="km-KH"/>
        </w:rPr>
        <w:t xml:space="preserve"> ដោយសារតែវាពិបាកដើម្បីចំអិនអារហារ ដូចពួកយើងធ្វើ។ ដូច្នេះ គាត់បានប្ដូរវ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ន់តែ បន្ដិចបន្ដួច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ជំនួសឲ្យការបំរើអារហារ គាត់បានឲ្យស្រ្ដីៗនៅក្រុមជំនុំគាត់បំរើអារហារសម្រន់។ កាលលោក </w:t>
      </w:r>
      <w:r>
        <w:rPr>
          <w:lang w:val="en-US"/>
        </w:rPr>
        <w:t xml:space="preserve">Alfred Hitchcock </w:t>
      </w:r>
      <w:r>
        <w:rPr>
          <w:rFonts w:ascii="Khmer OS Siemreap" w:hAnsi="Khmer OS Siemreap" w:cs="Khmer OS Siemreap"/>
          <w:lang w:val="en-US" w:bidi="km-KH"/>
        </w:rPr>
        <w:t xml:space="preserve">បានលែងរន្ធត់ពីខ្សែភាយយន្ដរបស់គាត់ដែលមានចំណងជ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​ឆ្កួត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ោះ គាត់បានអញ្ជើញតារាល្បីៗទាំងអស់មកបន្ទប់ថតសំលេង។ គាត់បំរើពួកដោ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ហារដែលញាំដោយ ម្រាមដៃ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គាត់បានប្រាប់ពួកគេ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ហារនេះបានធ្វើពីម្រាមដៃពិតៗ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ស្រ្ដីម្នាក់បានស្រែក ហើយបាន ជ្រុះអារហាររបស់គាត់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យើងទទួលអារហារសម្រន់ វាមិនអីនោះទេ ប៉ុន្ដែ វាមិនជួយមនុស្សវ័យក្មេងដែលឃ្លានឡើយ គេ ត្រឹមតែអង្គុយយូរយូរនៅក្នុងកម្មវិធីនៅក្រុមជំនុំ។ ខ្ញុំជឿថា គ្រូគង្វាលធ្លាប់ឃើញបញ្ហានេះ បើគាត់ និងអ្នកធ្វើ ការគាត់បានខំប្រឹងអធិស្ឋានអំពីវា។ ឃើញទេ សូម្បីតែអារហារដែលយើងបំរើក៏ដោយ វានឹងមិនជួយមនុស្ស ឡើយ បើគ្មានវត្ដមានព្រះវិញ្ញាណបរិសុទ្ធគង់ជាមួយយើង។ បើគ្មានវត្ដមានព្រះវិញ្ញាណបរិសុទ្ធនៅទីនេះ នោះយើងគ្មានអ្វីសោះទទួលពួកគេ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គ្រូអធិប្បាយម្នាក់នៅ</w:t>
      </w:r>
      <w:r>
        <w:rPr>
          <w:rFonts w:ascii="Khmer OS Siemreap" w:hAnsi="Khmer OS Siemreap" w:cs="Khmer OS Siemreap"/>
          <w:lang w:val="en-US" w:bidi="km-KH"/>
        </w:rPr>
        <w:t>ប្រទេសអាមេរិក</w:t>
      </w:r>
      <w:r>
        <w:rPr>
          <w:rFonts w:ascii="Khmer OS Siemreap" w:hAnsi="Khmer OS Siemreap" w:cs="Khmer OS Siemreap"/>
          <w:lang w:val="en-US" w:bidi="km-KH"/>
        </w:rPr>
        <w:t xml:space="preserve">ទិសខាងកើតបានប្រាប់ខ្ញុំថា </w:t>
      </w:r>
      <w:r>
        <w:rPr>
          <w:rFonts w:ascii="Khmer OS Siemreap" w:hAnsi="Khmer OS Siemreap" w:cs="Khmer OS Siemreap"/>
          <w:lang w:val="en-US" w:bidi="km-KH"/>
        </w:rPr>
        <w:t xml:space="preserve">ក្រុមជំនុំរបស់គាត់បំរើម្ហូបអារ ហារ បន្ទាប់ពីចប់កម្មវិធីពេលព្រឹក។ ក្រោយមក មនុស្សទាំងអស់ទៅក្រោយសាលប្រជុំ សំរាប់រៀនព្រះគម្ពីរ ខ្លីៗ។ គាត់បាននិយាយថា ពួកគេមិនចាំបាច់មានកម្មវិធីនៅពេលល្ងាចថ្ងៃអាទិត្យនោះទេ។ គាត់និយាយថា ដោយសារយើងញាំអារហារថ្ងៃត្រង់ ហើយយើងរៀនព្រះគម្ពីរថែមទៀត វាល្អដូចជាយើងមានកម្មវិធីនៅពេល ល្ងាច។ គាត់បានធ្វើសំលេ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ួកគេអាចរៀនព្រះគម្ពីរបានច្រើ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ខ្ញុំបានគិត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ុរសក្រនោះ កុំឆ្ងល់ពីមូលហេតុ ដែលគាត់ធ្វើជាគ្រូគង្វាលដែលមិនជោគជ័យ</w:t>
      </w:r>
      <w:r>
        <w:rPr>
          <w:rFonts w:cs="Khmer OS Siemreap" w:ascii="Khmer OS Siemreap" w:hAnsi="Khmer OS Siemreap"/>
          <w:lang w:val="en-US" w:bidi="km-KH"/>
        </w:rPr>
        <w:t xml:space="preserve">!» </w:t>
      </w:r>
      <w:r>
        <w:rPr>
          <w:rFonts w:ascii="Khmer OS Siemreap" w:hAnsi="Khmer OS Siemreap" w:cs="Khmer OS Siemreap"/>
          <w:lang w:val="en-US" w:bidi="km-KH"/>
        </w:rPr>
        <w:t>គោលបំណងនៃកម្មវិធីពេលល្ងាច</w:t>
      </w:r>
      <w:r>
        <w:rPr>
          <w:rFonts w:ascii="Khmer OS Siemreap" w:hAnsi="Khmer OS Siemreap" w:cs="Khmer OS Siemreap"/>
          <w:u w:val="single"/>
          <w:lang w:val="en-US" w:bidi="km-KH"/>
        </w:rPr>
        <w:t>មិនមែន</w:t>
      </w:r>
      <w:r>
        <w:rPr>
          <w:rFonts w:ascii="Khmer OS Siemreap" w:hAnsi="Khmer OS Siemreap" w:cs="Khmer OS Siemreap"/>
          <w:lang w:val="en-US" w:bidi="km-KH"/>
        </w:rPr>
        <w:t xml:space="preserve"> ដើម្បីញាត់ខគម្ពីរថែមទៀត ទៅក្នុងខួរក្បាលនៃ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មេងៗនៅក្រុម ជំនុំ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ដែលបះបោរឡើយ។ តើគាត់មើលមិនឃើញទ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ដោយសារតែគាត់បោះបង់ចោលកម្មវិធីពេលល្ងាច នោះគាត់បាត់បង់ឱកាសសំរាប់សមាជិកគាត់ ដើម្បីឲ្យគេនាំមនុស្សបាត់បង់មកក្នុងកម្មវិធីថ្វាយបង្គំព្រះបែប ផ្សាយដំណឹងល្អ។ ព្រះទ្រង់ជួយយើង បើគ្រូគង្វាល និងសមាជិកគាត់បានខំប្រឹងអធិស្ឋានអំពីបញ្ហានេះ នោះខ្ញុំដឹងច្បាស់ថា ព្រះនឹងបង្ហាញពួកគេពីភាពល្ងីល្ងើរ ដែលពួកគេកំពុងធ្វើ។ មនុស្សបាត់បង់មិនមកក្រុម ជំនុំ ហើយមិនបានសង្រ្គោះឡើយ ដោយសារតែព្រះវិញ្ញាណបរិសុទ្ធមិនគង់នៅទីនោះ ដើម្បីដឹកនាំគ្រូគង្វាល ហើយនិងធ្វើឲ្យមនុស្សចាប់អារម្មណ៍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ព្រះជួយយើងនៅក្នុងគ្រាដ៏អាក្រក់នេះ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ៅគ្រាចុងក្រោយបង្អស់ គ្រូអធិប្បាយ និងសមាជិកក្រុមជំនុំហាក់ដូចជាជំពប់នៅក្នុងសេចក្ដីងងឹត អ្វីទាំងអស់ដែលយើងធ្វើក្នុងក្រុមជំនុំ នោះយើងត្រូវតែជ្រួតជ្រាបក្នុងសេចក្ដីអធិស្ឋាន។ ក្រៅពីនេះ ព្រះនឹង មានបន្ទូលមកកាន់យើ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គឺ​ដែល​ឯង​មាន​ឈ្មោះ​ថា​រស់ តែ​ឯង​ស្លាប់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វិវរណៈ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មាន ឈ្មោះថារស់ តែអ្នកស្លាប់បាត់ហ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បញ្ហានោះអាចកើតឡើងចំពោះក្រុមជំនុំនានា ជាពិសេសនៅក្នុងគ្រា ដ៏អាក្រក់នេះ ដ៏ជាគ្រាចុងក្រោយបង្អស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ើយើងមិនអង្វរសំរាប់វត្ដមានព្រះវិញ្ញាណបរិសុទ្ធ ក្នុងការអ្វីទាំង​អស់ដែលយើងធ្វើទេ នោះនៅពេលឆាប់ៗ ក្រុមជំនុំយើងនឹងស្លាប់ ដូចក្រុមជំនុំនៅសើដេស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tabs>
          <w:tab w:val="clear" w:pos="720"/>
          <w:tab w:val="left" w:pos="6149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ខ្លាចថា វាកើតឡើងចំពោះក្រុមជំនុំភាគច្រើនសព្វថ្ងៃនេះ។</w:t>
      </w:r>
      <w:r>
        <w:rPr>
          <w:rFonts w:ascii="Khmer OS Siemreap" w:hAnsi="Khmer OS Siemreap" w:cs="Khmer OS Siemreap"/>
          <w:lang w:val="en-US" w:bidi="km-KH"/>
        </w:rPr>
        <w:t xml:space="preserve"> នៅពេលសមាជិកយើងទៅវិស្សម​កាល ពួកគេស្ទើរតែទាំងអស់ត្រលប់មកវិញ ហើយប្រាប់ខ្ញុំថា ពួកគេខកចិត្ដ ដោយសារពួកគេបានចូលរួម ក្នុងក្រុមជំនុំផ្សេងៗ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ចំរៀងគេបានស្លាប់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គ្រូអធិប្បាយគួរឲ្យធុញ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មិនចេះរាក់ទាក់</w:t>
      </w:r>
      <w:r>
        <w:rPr>
          <w:rFonts w:cs="Khmer OS Siemreap" w:ascii="Khmer OS Siemreap" w:hAnsi="Khmer OS Siemreap"/>
          <w:lang w:val="en-US" w:bidi="km-KH"/>
        </w:rPr>
        <w:t>» «</w:t>
      </w:r>
      <w:r>
        <w:rPr>
          <w:rFonts w:ascii="Khmer OS Siemreap" w:hAnsi="Khmer OS Siemreap" w:cs="Khmer OS Siemreap"/>
          <w:lang w:val="en-US" w:bidi="km-KH"/>
        </w:rPr>
        <w:t>ពួកគេ មិនមានកម្មវិធីនៅល្ងាចថ្ងៃអាទិត្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បានទៅកម្មវិធីជួបជុំគ្នាអធិស្ឋាន តែគ្មានការអធិស្ឋានពិតសោះ គ្រាន់តែជាការរៀនព្រះគម្ពី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បើសមាជិកយើងគិតដូចនោះ ពួកគេនៅតែវង្វេ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ុំឆ្ងល់ពីមូលេហតុ ដែល ក្រុមជំនុំជាច្រើនខ្សោយឡើយ</w:t>
      </w:r>
      <w:r>
        <w:rPr>
          <w:rFonts w:cs="Khmer OS Siemreap" w:ascii="Khmer OS Siemreap" w:hAnsi="Khmer OS Siemreap"/>
          <w:lang w:val="en-US" w:bidi="km-KH"/>
        </w:rPr>
        <w:t>!</w:t>
      </w:r>
      <w:r>
        <w:rPr>
          <w:rFonts w:cs="Khmer OS Siemreap" w:ascii="Khmer OS Siemreap" w:hAnsi="Khmer OS Siemreap"/>
          <w:lang w:val="en-US"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ុំឲ្យយើងអួតខ្លួនឡើយ សូមចាំថា យើងមិនល្អជាគេប៉ុន្មាននោះទេ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u w:val="single"/>
          <w:lang w:val="en-US" w:bidi="km-KH"/>
        </w:rPr>
        <w:t>យើង</w:t>
      </w:r>
      <w:r>
        <w:rPr>
          <w:rFonts w:ascii="Khmer OS Siemreap" w:hAnsi="Khmer OS Siemreap" w:cs="Khmer OS Siemreap"/>
          <w:lang w:val="en-US" w:bidi="km-KH"/>
        </w:rPr>
        <w:t>ត្រូវតែសារភាពពីចំនុច ខ្សោយរបស់យើង ឬក៏យើងមិនអាចមានកម្លាំងរបស់ព្រះ។ យើងបានរៀនតម ហើយអធិស្ឋាន ដោយសារតែ ការតមគឺជាការស្នើរសុំកម្លាំងដ៏ខ្លាំងពីព្រះ ដើម្បីយកឈ្នះលើអារក្សសាតាំង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ម៉ាកុស ៩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យើងបាន តម ហើយអធិស្ឋាន ហើយយើងបានទទួលព្រះពរខ្លះៗ។ តែយើងត្រូវតែបន្ដតមនៅថ្ងៃសៅរ៍ខាងមុខទៀត រហូតដល់យើងមកញាំអារហារជាមួយនៅម៉ោង៥កន្លះនៅក្រុមជំនុំ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ៅយប់នេះ សូមបងប្អូនអធិស្ឋានឲ្យវត្ដមានរបស់ព្រះវិញ្ញាណបរិសុទ្ធមកគង់ក្នុងកម្មវិធីរបស់យើង ទាំង​អស់។ បើគ្មានវត្ដមាននៃព្រះវិញ្ញាណរបស់ព្រះទេ នោះយើ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មានអ្វីសោះដើម្បីទទួល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មនុស្សបាត់ បង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ដូច្នេះហើយ យើងត្រូវតែអធិស្ឋានដោយល្អិតល្អន់ ដើម្បីឲ្យព្រះវិញ្ញាណបរិសុទ្ធយាងមកគង់ក្នុងអ្វីៗទាំង អស់ដែលយើងធ្វើ។ ព្រះវិញ្ញាណបរិសុទ្ធ</w:t>
      </w:r>
      <w:r>
        <w:rPr>
          <w:rFonts w:ascii="Khmer OS Siemreap" w:hAnsi="Khmer OS Siemreap" w:cs="Khmer OS Siemreap"/>
          <w:u w:val="single"/>
          <w:lang w:val="en-US" w:bidi="km-KH"/>
        </w:rPr>
        <w:t>គឺជា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៉ុ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យើងត្រូវតែមានទ្រង់ ឬក៏មនុស្សមានបាបនឹងទៅ ឆ្ងាយពីក្រុមជំនុំយើង ហើយមិនបានសង្រ្គោ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ាទ ព្រះយេស៊ូវបានសុគតលើឈើឆ្កាង ដើម្បីសង្រ្គោះមនុស្សមានបាបពីសេចក្ដីក្រោធរបស់ព្រះ។ បាទ ព្រះយេស៊ូវបានរស់ពីសុគតឡើងវិញ ដើម្បីឲ្យមនុស្សមានបាបបានកើតជាថ្មី គឺដើម្បីប្រទាន​ជីវិតអស់​កល្បជានិច្ចឲ្យសណ្ឌិតក្នុងពួកគ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ែអ្នកមិនអាចដឹងពីរឿងទាំងនោះបានឡើយ បើគ្មានកិច្ចការរបស់​ព្រះវិញ្ញាណនៃព្រះ។ ដូច្នេះ រាល់សប្ដាហ៍ កាលអ្នកអធិស្ឋាន សូមអធិស្ឋានសុំនំប៉ុងសំរាប់មនុស្សមានបាប។ សូមអធិស្ឋានសុំឲ្យព្រះចាត់ព្រះវិញ្ញាណបរិសុទ្ធមកគង់ក្នុងកម្មវិធីរបស់យើង ដើម្បីបំភ្លឺគំនិតមនុស្សដែលនៅ ងងឹត ហើយប៉ះពាល់ចិត្ដគេ ឲ្យគេដឹងពីទោសនៃអំពើបាបរបស់គេ ថែមទាំងឲ្យគេដឹងថា ព្រះអម្ចាស់យេស៊ូវ គ្រីស្ទគឺជាតម្រូវការដ៍ធំសំរាប់គ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មើលលូកា ១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៣។ គម្ពីរស្កោហ្វៀលនៅទំព័រ១០៩០ សូមក្រោក ឈរ កាលខ្ញុំអានវា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1418" w:right="1399" w:hanging="101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េះគឺជាបញ្ជីដែលប្រាប់ពីរឿង</w:t>
      </w:r>
      <w:r>
        <w:rPr>
          <w:rFonts w:ascii="Khmer OS Siemreap" w:hAnsi="Khmer OS Siemreap" w:cs="Khmer OS Siemreap"/>
          <w:lang w:val="en-US" w:bidi="km-KH"/>
        </w:rPr>
        <w:t>នានា</w:t>
      </w:r>
      <w:r>
        <w:rPr>
          <w:rFonts w:ascii="Khmer OS Siemreap" w:hAnsi="Khmer OS Siemreap" w:cs="Khmer OS Siemreap"/>
          <w:lang w:val="en-US" w:bidi="km-KH"/>
        </w:rPr>
        <w:t xml:space="preserve"> ដើម្បីអធិស្ឋានសំរាប់អាទិត្យនេះ ជាពិសេសនៅថ្ងៃសៅរ៍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lang w:val="en-US"/>
        </w:rPr>
        <w:tab/>
      </w:r>
      <w:r>
        <w:rPr>
          <w:rFonts w:ascii="Khmer OS Siemreap" w:hAnsi="Khmer OS Siemreap" w:cs="Khmer OS Siemreap"/>
          <w:lang w:val="en-US" w:bidi="km-KH"/>
        </w:rPr>
        <w:t>សូមតមដោយស្ងាត់ស្ងៀម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ាន់តែច្រើនកាន់តែល្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កុំប្រាប់មនុស្សជុំវិញ </w:t>
      </w:r>
      <w:r>
        <w:rPr>
          <w:rFonts w:ascii="Khmer OS Siemreap" w:hAnsi="Khmer OS Siemreap" w:cs="Khmer OS Siemreap"/>
          <w:lang w:val="en-US" w:bidi="km-KH"/>
        </w:rPr>
        <w:t>ថា អ្នកកំពុងតែតម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ំណាយពេលខ្លះ ដើម្បីអានព្រះគម្ពីរ។ សូមអានជំពូកខ្លះនៃគម្ពីរកិច្ចការ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ជាពិសេសជិតដើមជំពូកមក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ទន្ទេញ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 ពេលអ្នកកំពុងតមន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សូមអធិស្ឋានសុំឲ្យព្រះប្រទានមនុស្សថ្មីៗ១០ ឬច្រើនជាងនាក់មកយើង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ក្មេងជំទង់របស់យើង    ដែលមិនទាន់បានប្រែចិត្ដជឿព្រះ​    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តាម​​ឈ្មោះ​</w:t>
      </w:r>
      <w:r>
        <w:rPr>
          <w:rFonts w:cs="Khmer OS Siemreap" w:ascii="Khmer OS Siemreap" w:hAnsi="Khmer OS Siemreap"/>
          <w:lang w:val="en-US" w:bidi="km-KH"/>
        </w:rPr>
        <w:t>)​</w:t>
      </w:r>
      <w:r>
        <w:rPr>
          <w:rFonts w:ascii="Khmer OS Siemreap" w:hAnsi="Khmer OS Siemreap" w:cs="Khmer OS Siemreap"/>
          <w:lang w:val="en-US" w:bidi="km-KH"/>
        </w:rPr>
        <w:t>។ សូមអធិស្ឋានសុំឲ្យព្រះធ្វើការក្នុងពួកគេ ដូចអ្វីដែលទ្រង់មាន​បន្ទូល​​ក្នុង​​​​​អេសាយ​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ភ្ញៀវដែលមកលេងក្រុមជំនុំលើកដំបូង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ថ្ងៃអាទិត្យនេះ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សូមអធិស្ឋានសុំឲ្យព្រះទាញនាំពួកគេឲ្យត្រលប់មកម្ដងទៀតនៅថ្ងៃអាទិត្យក្រោយ អធិស្ឋានឲ្យពួកគេតាមឈ្មោះ បើសិនជាអាចធ្វើបាន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ធិស្ឋានសុំឲ្យព្រះបង្ហាញខ្ញុំ ពីអ្វីដែលខ្ញុំត្រូវអធិប្បាយនៅថ្ងៃអាទិត្យខាង មុខ នៅពេលព្រឹក និងពេលល្ងាច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ផឹកទឹកឲ្យបានច្រើន ប្រហែល១កែវគ្រប់ម៉ោងនីមួយៗ។ បើសិនជាអ្នក​មាន​ទំលាប់​​ផឹកកាហ្វេរាល់ថ្ងៃ អ្នកអាចផឹកកាហ្វេ១ពែងធំបាន ពេលអ្នកចាប់​ផ្ដើម​មុន​ដំបូង។ កុំផឹកភេសជ្ជដែលផ្អែម ឬភេសជ្ជដែលមានកម្លាំង 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ល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ជួបគ្រូពេទ្យមុនពេលអ្នកតម បើសិនជាអ្នកមានសំណួរខ្លះអំពីសុខភាព របស់អ្នក។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អ្នកអាចជួបលោកបណ្ឌិត</w:t>
      </w:r>
      <w:r>
        <w:rPr>
          <w:lang w:val="en-US"/>
        </w:rPr>
        <w:t xml:space="preserve"> </w:t>
      </w:r>
      <w:r>
        <w:rPr>
          <w:lang w:val="en-US"/>
        </w:rPr>
        <w:t xml:space="preserve">Kreighton </w:t>
      </w:r>
      <w:r>
        <w:rPr>
          <w:rFonts w:ascii="Khmer OS Siemreap" w:hAnsi="Khmer OS Siemreap" w:cs="Khmer OS Siemreap"/>
          <w:lang w:val="en-US" w:bidi="km-KH"/>
        </w:rPr>
        <w:t>ចាន់ ឬក៏លោក</w:t>
      </w:r>
      <w:r>
        <w:rPr>
          <w:lang w:val="en-US"/>
        </w:rPr>
        <w:t xml:space="preserve"> </w:t>
      </w:r>
      <w:r>
        <w:rPr>
          <w:lang w:val="en-US"/>
        </w:rPr>
        <w:t>Judith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ាហ្គិននៅក្នុងក្រុមជំនុំរបស់យើង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en-US" w:bidi="km-KH"/>
        </w:rPr>
        <w:t>កុំ</w:t>
      </w:r>
      <w:r>
        <w:rPr>
          <w:rFonts w:ascii="Khmer OS Siemreap" w:hAnsi="Khmer OS Siemreap" w:cs="Khmer OS Siemreap"/>
          <w:lang w:val="en-US" w:bidi="km-KH"/>
        </w:rPr>
        <w:t>តម បើអ្នកមានជំងឺធ្ងន់ធ្ងរ។ ដូចជា​ជំងឺលើសឈាម ឬជំងឺទឹកនោមផ្អែម។ សូមអធិស្ឋានពីរឿងទាំងនេះ​នៅថ្ងៃ​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ាប់ផ្ដើមតម ក្រោយពីអ្នកហូបអារហារពេលល្ងាចថ្ងៃសុក្រ។ កុំហូបអ្វីឲ្យ សោះបន្ទាប់ពីពេលនោះមក រហូតដល់យើងបរិភោគអារហារនៅក្រុមជំនុំ នៅ​ម៉ោង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០ ល្ងា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ងចាំថា អ្វីដែលសំខាន់បំផុត គឺយើងត្រូវអធិស្ឋានសំរាប់ក្មេងជំទង់នៅ ក្រុមជំនុំយើងឲ្យគេប្រែចិត្ដជឿព្រះ ហើយអធិស្ឋានសំរាប់មនុស្សវ័យក្មេង​ថ្មីៗ​ដែលនឹងមកក្រុមជំនុំនៅរដូវនេះ។ សូមអធិស្ឋានឲ្យពួកគេនៅជាប់ជាមួយជា​អចិន្រ្ដៃយ៍។</w:t>
      </w:r>
    </w:p>
    <w:p>
      <w:pPr>
        <w:pStyle w:val="TextBody"/>
        <w:tabs>
          <w:tab w:val="clear" w:pos="720"/>
          <w:tab w:val="left" w:pos="3210" w:leader="none"/>
        </w:tabs>
        <w:rPr/>
      </w:pPr>
      <w:r>
        <w:rPr/>
        <w:tab/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ចុចទីនេះ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ក្នុងភាសាណាក៏បាន ប៉ុន្ដែ​ សូម​សរសេរជាភាសាអង់គ្លេស បើសិនជាបងប្អូនអាចធ្វើបាន។</w:t>
      </w:r>
    </w:p>
    <w:p>
      <w:pPr>
        <w:pStyle w:val="BodyTextIndent2"/>
        <w:tabs>
          <w:tab w:val="clear" w:pos="720"/>
          <w:tab w:val="left" w:pos="2690" w:leader="none"/>
        </w:tabs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6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១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៣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កំពុងអធិស្ឋានឲ្យអ្នក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S. O’Malley Clough, 1837-1910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val="en-US"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2:19:00Z</dcterms:created>
  <dc:creator>Dr. Dave Board</dc:creator>
  <dc:description/>
  <dc:language>en-US</dc:language>
  <cp:lastModifiedBy>Use This Account</cp:lastModifiedBy>
  <cp:lastPrinted>2015-07-30T21:04:00Z</cp:lastPrinted>
  <dcterms:modified xsi:type="dcterms:W3CDTF">2015-09-03T22:21:00Z</dcterms:modified>
  <cp:revision>5</cp:revision>
  <dc:subject/>
  <dc:title>Asking Bread for Sinners</dc:title>
</cp:coreProperties>
</file>