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នុស្សចំអកនៅគ្រាចុងក្រោយបង្អស់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6"/>
          <w:szCs w:val="16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6"/>
          <w:sz w:val="16"/>
          <w:szCs w:val="16"/>
          <w:lang w:val="en-US" w:bidi="km-KH"/>
        </w:rPr>
        <w:t>សេចក្ដីអធិប្បាយលេខ៦ ពី២ពេត្រុស</w:t>
      </w:r>
      <w:r>
        <w:rPr>
          <w:rFonts w:cs="Khmer OS Siemreap" w:ascii="Khmer OS Siemreap" w:hAnsi="Khmer OS Siemreap"/>
          <w:b w:val="false"/>
          <w:bCs/>
          <w:sz w:val="16"/>
          <w:szCs w:val="16"/>
          <w:lang w:val="en-US" w:bidi="km-KH"/>
        </w:rPr>
        <w:t>)</w:t>
      </w:r>
    </w:p>
    <w:p>
      <w:pPr>
        <w:pStyle w:val="Heading"/>
        <w:ind w:left="-432" w:right="-432" w:hanging="0"/>
        <w:rPr/>
      </w:pPr>
      <w:r>
        <w:rPr>
          <w:szCs w:val="24"/>
          <w:lang w:val="en-US"/>
        </w:rPr>
        <w:t>SCOFFERS IN THE LAST DAYS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6 ON II PETER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ិថុនា ១៤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tabs>
          <w:tab w:val="clear" w:pos="720"/>
          <w:tab w:val="left" w:pos="1518" w:leader="none"/>
        </w:tabs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tabs>
          <w:tab w:val="clear" w:pos="720"/>
          <w:tab w:val="left" w:pos="1518" w:leader="none"/>
        </w:tabs>
        <w:ind w:left="1152" w:right="1257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​ដើរ​តាម​សេចក្តី​ប៉ងប្រាថ្នា​របស់​គេ ទាំង​ចំអក​ឡកឡឺយ​ថា តើ​សេចក្តី​សន្យា​ពី​ ព្រះអង្គ​យាង​មក​នៅ​ឯ​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ង្រៀនថា ព្រះគ្រីស្ទនឹងយាងមកក្នុងពពក។</w:t>
      </w:r>
      <w:r>
        <w:rPr>
          <w:rFonts w:ascii="Khmer OS Siemreap" w:hAnsi="Khmer OS Siemreap" w:cs="Khmer OS Siemreap"/>
          <w:lang w:bidi="km-KH"/>
        </w:rPr>
        <w:t xml:space="preserve"> នោះគឺជាការយាងមកលើកទី២របស់ព្រះ គ្រីស្ទ។ ប៉ុន្ដែ មនុស្សចំអកគេបដិសេធមិនជឿវា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ម្ពីរ២ពេត្រុសជំពូក៣គឺសំខាន់ណាស់ចំពោះខ្ញុំ។ ដ្បិតខ្ញុំបានប្រែចិត្ដជឿព្រះ កាលខ្ញុំបានស្ដាប់លឺ គេអធិប្បាយពីជំពូកនេះ។ វាជាខែកញ្ញា ទី២៨ ឆ្នាំ១៩៦១ ពេលនោះខ្ញុំជានិស្សិតរៀននៅមហាវិទ្យាល័យ </w:t>
      </w:r>
      <w:r>
        <w:rPr>
          <w:lang w:val="en-US"/>
        </w:rPr>
        <w:t xml:space="preserve">Biola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ឥឡូវនេះជាសាកលវិទ្យាល័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សប្ដាហ៍នោះគេបានអធិប្បាយមេរៀនជាស៊េរីសំរាប់ថ្នាក់ក្រុម តូច។ និស្សិតទាំងអស់បាននៅទីនោះ នៅថ្ងៃនោះខ្ញុំបានអង្គុយក្បែរលោកបណ្ឌិត មើផ្វី ឡូម </w:t>
      </w:r>
      <w:r>
        <w:rPr>
          <w:rFonts w:cs="Khmer OS Siemreap" w:ascii="Khmer OS Siemreap" w:hAnsi="Khmer OS Siemreap"/>
          <w:lang w:bidi="km-KH"/>
        </w:rPr>
        <w:t>(</w:t>
      </w:r>
      <w:r>
        <w:rPr>
          <w:lang w:val="en-US"/>
        </w:rPr>
        <w:t>Murphy Lum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បានរៀននៅមហាវិទ្យាល័យ</w:t>
      </w:r>
      <w:r>
        <w:rPr>
          <w:lang w:val="en-US"/>
        </w:rPr>
        <w:t xml:space="preserve"> </w:t>
      </w:r>
      <w:r>
        <w:rPr>
          <w:lang w:val="en-US"/>
        </w:rPr>
        <w:t>Talbo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ខ្ញុំបានជួបនៅមហាវិទ្យាល័យ។ ពេលនោះលោក ឆាតឡែស វ៉ូដប្រ៊ីដជ៍ជាអ្នកអធិប្បាយ។ ប៉ុន្មានខែក្រោយមក គាត់បានចាកចេញពីមហាវិទ្យាល័យ</w:t>
      </w:r>
      <w:r>
        <w:rPr>
          <w:lang w:val="en-US"/>
        </w:rPr>
        <w:t xml:space="preserve"> </w:t>
      </w:r>
      <w:r>
        <w:rPr>
          <w:lang w:val="en-US"/>
        </w:rPr>
        <w:t xml:space="preserve">Fuller </w:t>
      </w:r>
      <w:r>
        <w:rPr>
          <w:rFonts w:ascii="Khmer OS Siemreap" w:hAnsi="Khmer OS Siemreap" w:cs="Khmer OS Siemreap"/>
          <w:lang w:bidi="km-KH"/>
        </w:rPr>
        <w:t xml:space="preserve">។ គាត់បានដឹងថា មហាវិទ្យាល័យនោះកំពុងឈាងទៅរកលទ្ធិសេរីនិយម ដែលបដិសេធអាជ្ញាធរនៃព្រះគម្ពីរ។ ពួកនៅមហាវិទ្យាល័យនោះបានហៅគាត់ថា គាត់អ្នកជាអ្នកស៊ប់ តែពួកគេបានធ្វើខុស។ ក្នុងរយពេលប៉ុន្មាន ឆ្នាំក្រោយមក ព្រឹត្ដិការណ៍បានបង្ហាញថា គាត់បានធ្វើត្រឹមត្រូវណាស់។ សមាជិកនៅមហាវិទ្យាល័យផ្សេង ទៀតបានដើរតាមគាត់ ហើយពួកគេបានចេញពីមហាវិទ្យាល័យហ្វូឡឺ។ មនុស្សដែលចេញពីនោះ​មានទាំង​លោកបណ្ឌិត </w:t>
      </w:r>
      <w:r>
        <w:rPr>
          <w:lang w:val="en-US"/>
        </w:rPr>
        <w:t>Gleason Arch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បណ្ឌិត</w:t>
      </w:r>
      <w:r>
        <w:rPr>
          <w:lang w:val="en-US"/>
        </w:rPr>
        <w:t xml:space="preserve"> </w:t>
      </w:r>
      <w:r>
        <w:rPr>
          <w:lang w:val="en-US"/>
        </w:rPr>
        <w:t>Wilbur M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lang w:val="en-US"/>
        </w:rPr>
        <w:t xml:space="preserve">Smith </w:t>
      </w:r>
      <w:r>
        <w:rPr>
          <w:rFonts w:ascii="Khmer OS Siemreap" w:hAnsi="Khmer OS Siemreap" w:cs="Khmer OS Siemreap"/>
          <w:lang w:bidi="km-KH"/>
        </w:rPr>
        <w:t>និងលោកបណ្ឌិត</w:t>
      </w:r>
      <w:r>
        <w:rPr>
          <w:lang w:val="en-US"/>
        </w:rPr>
        <w:t xml:space="preserve"> </w:t>
      </w:r>
      <w:r>
        <w:rPr>
          <w:lang w:val="en-US"/>
        </w:rPr>
        <w:t>Harold Lindsell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ពួកគេទាំងអស់សុទ្ធតែជាអ្នកប្រាជ្ញលំដាប់ទីមួយ។ ពួកគេបានដើរតាមលោកបណ្ឌិតវ៉ូដប្រ៊ឺដជ៍ កាលគេដឹង ច្បាស់ថា គាត់បានធ្វើត្រឹមត្រូវ។ មហាវិទ្យាល័យនោះឈប់ជឿលើព្រះគម្ពីរដែលគ្មានកំហុសឆ្គង ហើយបែទៅ ឯលទ្ធិសេរីនិយម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ខ្ញុំបានលឺលោកបណ្ឌិតវ៉ូដប្រ៊ឺដជ៍អធិប្បាយពីជំពូកនេះ នោះវាជាបញ្ហាដែលកំពុងឈាងទៅ មុខ។ មនុស្សទាំងអស់កំពុងតែជជែកគ្នាអំពីមហាវិទ្យាល័យ ដែលកំពុងឆ្ពោះទៅឯការបោះបង់ចោលព្រះ។ សាវ័កពេត្រុបានបង្រៀនយ៉ាងច្បាស់ពីបញ្ហានោះទេ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ខមុនដំបូង សាវ័កពេត្រុសបានបានប្រាប់ថា គាត់បានសរសេរសំបុត្រទី២។ វាជាសំបុត្រ មួយដែលសរសេរផ្ញើរទៅគ្រីស្ទបរិស័ទដើមដំបូងដែល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ជាត់ខ្ជ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ទៅកន្លែងផ្សេងៗនៃចក្រភពរ៉ូម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ពេត្រុស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គាត់បានសរសេរសំបុត្រទី២នេះ ដើម្បីដាស់តឿនពួកគេពីរឿងខ្លះ ដែលពួកគេបានដឹង រួចមកហើយ។ គាត់បានប្រាប់ពួកគេអំពីមនុស្សចំអកនៅក្នុងគ្រាចុងក្រោយបំផុត។ គាត់បានប្រាប់ពួកគេអំពី មនុស្សដែលមិនជឿលើការយាងមកលើកទី២របស់ព្រះគ្រីស្ទ។ គាត់បានប្រាប់ពួកគេអំពីចុងបំផុតនៃផែនដី ហើយគាត់ប្រាប់ពីផែនដីថ្មីដែលម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ជក់ចិត្ដនឹងអត្ថបទគម្ពីរខ្លាំងណាស់។ ដ្បិតលោកវ៉ូដប្រ៊ឺជដ៍បានអធិប្បាយពីមេរៀននេះយ៉ាងល្អ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ាត់ជាអ្នកប្រាជ្ញដ៏ល្បីម្នាក់ ដែលចប់ពីមហាវិទ្យាល័យ</w:t>
      </w:r>
      <w:r>
        <w:rPr>
          <w:lang w:val="en-US"/>
        </w:rPr>
        <w:t xml:space="preserve"> </w:t>
      </w:r>
      <w:r>
        <w:rPr>
          <w:lang w:val="en-US"/>
        </w:rPr>
        <w:t xml:space="preserve">Princeton Theological </w:t>
      </w:r>
      <w:r>
        <w:rPr>
          <w:rFonts w:ascii="Khmer OS Siemreap" w:hAnsi="Khmer OS Siemreap" w:cs="Khmer OS Siemreap"/>
          <w:lang w:val="en-US" w:bidi="km-KH"/>
        </w:rPr>
        <w:t>។ តែគាត់ជាគ្រូអធិប្បាយ ដែលបង្រៀនតាមខគម្ពីរមួយៗ ដែលចាប់យកអារម្មណ៍មនុស្សផងដែរ។ ខ្ញុំគិតថា ខ្ញុំមិនធ្លាប់លឺគ្រូណាដែល បង្រៀនល្អជាងគាត់។ ទោះបីជាខ្ញុំបានស្ដាប់គាត់ជិត៥៥ឆ្នាំកន្លងមកក៏ដោយ ខ្ញុំនៅតែចងចាំពីមេរៀនដ៏រស់ រវើកដែលប៉ះពាលចិត្ដខ្ញុំនៅសប្ដាហ៍នោះ។ មិត្ដភក្រ្ដផ្សេងៗទៀតរបស់គ្រូអធិប្បាយក៏បាននៅទីនោះផងដែរ គាត់ឈ្មោះលោកបណ្ឌិត</w:t>
      </w:r>
      <w:r>
        <w:rPr>
          <w:lang w:val="en-US"/>
        </w:rPr>
        <w:t xml:space="preserve"> </w:t>
      </w:r>
      <w:r>
        <w:rPr>
          <w:lang w:val="en-US"/>
        </w:rPr>
        <w:t>Russell Gordo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ែលជាគ្រូគង្វាលនៅទីក្រុង</w:t>
      </w:r>
      <w:r>
        <w:rPr>
          <w:lang w:val="en-US"/>
        </w:rPr>
        <w:t xml:space="preserve"> </w:t>
      </w:r>
      <w:r>
        <w:rPr>
          <w:lang w:val="en-US"/>
        </w:rPr>
        <w:t>Riversid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រដ្ឋកាលីហ្វក់ញ្ញា។ ថ្មីៗនេះ ខ្ញុំបាននិយាយជាមួយគាត់តាមទូរស័ព្ទអំពីរឿងនេះ។ លោកបណ្ឌិត</w:t>
      </w:r>
      <w:r>
        <w:rPr>
          <w:lang w:val="en-US"/>
        </w:rPr>
        <w:t xml:space="preserve"> </w:t>
      </w:r>
      <w:r>
        <w:rPr>
          <w:lang w:val="en-US"/>
        </w:rPr>
        <w:t xml:space="preserve">Gordon </w:t>
      </w:r>
      <w:r>
        <w:rPr>
          <w:rFonts w:ascii="Khmer OS Siemreap" w:hAnsi="Khmer OS Siemreap" w:cs="Khmer OS Siemreap"/>
          <w:lang w:val="en-US" w:bidi="km-KH"/>
        </w:rPr>
        <w:t>សូម្បីតែអាចដកស្រង់​ពាក្យ​មួយចំនួន ដែលលោកបណ្ឌិតវ៉ូដប្រ៊ីដជ៍បានបង្រៀន។ វាជាសេចក្ដីអធិប្បាយដ៏អស្ចារ្យបំផុត ដែលអាច ផ្លាស់ប្រែជីវិតមនុស្សបាន។ ដ្បិតជីវិតខ្ញុំទាំងស្រុងត្រូវបានផ្លាស់ប្ដូរនៅថ្ងៃនោះ ដោយសារតែថ្ងៃនោះជាថ្ងៃ ដែលខ្ញុំបានប្រែចិត្ដជឿលើព្រះ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េត្រុសបានប្រាប់គ្រីស្ទបរិស័ទដើមដំបូងថា គាត់កំពុងតែដាស់តឿនពួកគេពីរឿងខ្លះ ដែលពួកគេ បានដឹងរួចមកហើយ។ យើងទាំងអស់គ្នាត្រូវការឲ្យគេដាស់តឿនពីរឿងទាំងនេះម្ដងហើយម្ដងទៀត។ លោក ពេត្រុសបានប្រាប់ពួកគេថា ពួកហោរានៅគម្ពីរសញ្ញាចាស់បានបង្រៀនពីរឿងទាំងនេះ។ គាត់បានប្រាប់ថា វាជារឿង ដែលសាវ័កផ្សេងទៀតបានប្រកាស។ វាមិនមែនជាគោលលទ្ធិថ្មីនោះទេ។ វាជាគោលលទ្ធិចាស់ ដែលពួកគេត្រូវការឲ្យគេដាស់តឿនម្ដងហើយម្ដងទៀត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ទីមួយ ពេត្រុសបង្រៀនពួកគេ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ៅ​ជាន់​ក្រោយ នឹង​មាន​មនុស្ស​ចំអក​មក ដែល​គេ​ដើរ​តាម​សេចក្តី​ប៉ងប្រាថ្នា​របស់​គ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េត្រុស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គាត់បានប្រាប់ពី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្រូក្លែងក្លា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ិងគ្រីស្ទបរិស័ទក្លែង ក្លាយទាំងនេះនៅក្នុងជំពូក២ នៅពេលគាត់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ឹងមានគ្រូក្លែងក្លាយនៅក្នុងពួកជន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ខ្ញុំគិតថា វាជាកំហុសមួយ បើយើងគិត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្រូក្លែងក្លាយ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ាំងអស់នេះត្រឹមតែជាសាស្រ្ដាចារ្យនៅ ក្នុងមហាវិទ្យាល័យនានា ទោះបីជារួមទាំងពួកគេផងដែរ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តែតើអ្នកធ្លាប់សំគាល់មនុស្សណា ដែលជំនាញខាងឯសាសនាដែរឬ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នុស្សទាំងអស់គិតថា ពួកគេដឹងទាំងអស់អំពីវា។ អ្នកមិនអាចប្រាប់អ្វីសោះដល់ពួកគេ ពេលអ្នកជួបពួកគេនៅតាមផ្លូវ ឬអ្នកជួប ពួកគេនៅក្នុងក្រុមជំនុំ។ ពួកគេសុទ្ធតែជាអ្នកជំនាញ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ាសនាគឺត្រឹមតែជាមុខវិជ្ជាដែលអ្នកអាចធ្វើជាអ្នក ជំនាញម្នាក់ ដោយមិនចាំបាច់រៀន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ត្ថបទគម្ពីរប្រាប់យើងថា នឹងមានមនុស្សដូចនោះច្រើនថែមទៀត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នៅជាន់ក្រោយ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ពួកគេសុទ្ធតែជាមនុស្សចំអក។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ដើរ​តាម​សេចក្តី​ប៉ងប្រាថ្នា​របស់​គេ ទាំង​ចំអក​ឡកឡឺយ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ើ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ជាន់ក្រោ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មានន័យដូចម្ដេ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rFonts w:ascii="Khmer OS Siemreap" w:hAnsi="Khmer OS Siemreap" w:cs="Khmer OS Siemreap"/>
          <w:lang w:val="en-US" w:bidi="km-KH"/>
        </w:rPr>
        <w:t xml:space="preserve"> ជេ វើនណោន ម៉ាកជីបានប្រសាសន៍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“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ាក្យនៅជាន់ក្រោយ”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គឺជាពាក្យបច្ចេកទេសដែលប្រើនៅក្នុងគម្ពីរសញ្ញាថ្មី៖ វានិយាយពីគ្រាចុងក្រោយនៃក្រុមជំនុំ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>Thru the Bible</w:t>
      </w:r>
      <w:r>
        <w:rPr/>
        <w:t>, volume 5, Thomas Nelson Publishers, 1983, p. 469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ពីពេត្រុ២ស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ីរបីដង វាសំដៅលើការចែកចាយរបស់គ្រីស្ទបរិស័ទទាំងមូល។</w:t>
      </w:r>
      <w:r>
        <w:rPr>
          <w:rFonts w:ascii="Khmer OS Siemreap" w:hAnsi="Khmer OS Siemreap" w:cs="Khmer OS Siemreap"/>
          <w:lang w:val="en-US" w:bidi="km-KH"/>
        </w:rPr>
        <w:t xml:space="preserve"> អ្នកត្រូវតែអានន័យនៅក្នុងអត្ថបទគម្ពីរ។ ជាក់ស្ដែងណាស់ នៅក្នុង២ពេត្រុសជំពូក៣ ប្រធានបទនិយាយសំដៅលើការយាងមកលើកទី២ និងគ្រាចុង បំផុតនៃផែនដី។ ដូច្នេះ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ជាន់ក្រោ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សំដៅលើសម័យកាលចុងក្រោយបង្អស់ វាជាឆ្នាំមុនពេល ដែលព្រះគ្រីស្ទយាងមកលើកទី២។ 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ក្រោយមកទៀត ពេត្រុស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ជាន់ក្រោយ នឹងមានមនុស្សចំអ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ចំអក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ចំអកមើលងា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ពួកគេបដិសេធពីការយាងមកលើកទី២របស់ព្រះគ្រីស្ទ ហើយពួកគេ និយាយសើចចំអកពីវា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ា ហា គ្រីស្ទបរិស័ទគិតថា ព្រះគ្រីស្ទនឹងយាងមកម្ដងទៀ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ួរឲ្យអស់សំណើច ណាស់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បន្ទាប់មក ពេត្រុសបានប្រាប់យើងពី</w:t>
      </w:r>
      <w:r>
        <w:rPr>
          <w:rFonts w:ascii="Khmer OS Siemreap" w:hAnsi="Khmer OS Siemreap" w:cs="Khmer OS Siemreap"/>
          <w:u w:val="single"/>
          <w:lang w:val="en-US" w:bidi="km-KH"/>
        </w:rPr>
        <w:t>មូលហេតុ</w:t>
      </w:r>
      <w:r>
        <w:rPr>
          <w:rFonts w:ascii="Khmer OS Siemreap" w:hAnsi="Khmer OS Siemreap" w:cs="Khmer OS Siemreap"/>
          <w:lang w:val="en-US" w:bidi="km-KH"/>
        </w:rPr>
        <w:t xml:space="preserve"> ដែលពួកគេសើចចំអក។ មនុស្សចំអកទាំង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ើរតាមសេចក្ដីប៉ងប្រាថ្នារបស់គ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ោះមានន័យថា ពួក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ើរតាមនិស្ស័យអំពើបាបផ្ទាល់ខ្លួនរបស់ ពួកគ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ពួកគេសើចចំអកពីការយាងមកលើកទី២របស់ព្រះគ្រីស្ទ ដោយសារតែពួកគេចង់បន្ដរស់នៅក្នុង​អំពើបាប និងជីវិតអាត្មានិយម។ ពេត្រុសបានប្រាប់ ការចំអករបស់ពួកគេ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ភស្រ្ដុតាងដែលបង្ហាញពីគ្រា ចុងក្រោយបង្អស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>(</w:t>
      </w:r>
      <w:r>
        <w:rPr>
          <w:b/>
          <w:i/>
          <w:lang w:val="en-US"/>
        </w:rPr>
        <w:t>The Reformation Study Bible;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ពីពេត្រុ២ស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ើពួកចំអកទាំងនេះមានបញ្ហាអ្វី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ពួកគេឆ្កួតនឹងសំភារៈនិយម។ ពួកគេស្កប់ចិត្ដនឹងរបស់ ដែលនៅផែនដីនេះ។ ពួកគេមិនចង់ជឿលើការជំនុំជំរះរបស់ព្រះគ្រីស្ទ។ លោកពេត្រុសប្រៀបធៀបពួកគេ ដូចមនុស្សនៅជំនាន់លោកណូអេ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៥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bookmarkStart w:id="1" w:name="V5"/>
      <w:bookmarkEnd w:id="1"/>
      <w:r>
        <w:rPr>
          <w:rFonts w:ascii="Khmer OS Siemreap" w:hAnsi="Khmer OS Siemreap" w:cs="Khmer OS Siemreap"/>
        </w:rPr>
        <w:t>ហើយ​បើ​ទ្រង់​មិន​បាន​ប្រណី​ 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ដែល​លោក​ជា​អ្នក​ប្រកាស​ប្រាប់​ពី​សេចក្តី​សុចរ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ណូអេបានប្រកាសពីការជំនុំជំរះដែលនឹងមក ប៉ុន្ដែ មនុស្សមិនព្រមស្ដាប់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ព្រះគ្រីស្ទបានហៅពួកគេថា ពួកគេជាអ្នកឆ្កួតនឹងសំភារៈនិយម ពួកគេត្រឹមតែ ចាប់អារម្មណ៍ក្នុងការស៊ីផឹក និងការទៅពិធីជប់លៀ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ដរាប​ដល់​ថ្ងៃ​ដែល​លោក​ណូអេ​បាន​ចូល​ទៅ​ក្នុង​ទូក​ធំ នោះ​ទឹក​ក៏​ជន់​មក​លិច​បំផ្លាញ​គ្រប់​គ្នា​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េត្រុសក៏បានប្រាប់ពីការជំនុំជំរះនៃទីក្រុង សូដុំម និងកូម៉ូរ៉ាផងដែ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ហើយ​បើ​ទ្រង់​បាន​បញ្ឆេះ​ក្រុង​សូដុំម និង​ក្រុង​កូម៉ូរ៉ា​ឲ្យ​ទៅ​ជា​ផែះ ទាំង​កាត់​ទោស ឲ្យ​ត្រូវ​ហិនវិនាស​សាបសូន្យ​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ខ្ញុំប្រាប់ម្ដងទៀត អំពើបាបដ៏ធំរបស់ពួកគេជាសំភារៈ និយម។ ព្រះគ្រីស្ទ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ដ្បិត​នៅ​ជំនាន់​នោ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ក៏​ដូច​ជា​នៅ​ជំនាន់​លោក​ឡុតដែរ គេ​កំពុង​តែ​ស៊ី​ផឹក លក់​ដូរ ដាំ​ដំណាំ ហើយ​សង់​ផ្ទះ តែ​នៅ​ថ្ងៃ​ដែល​លោក​ឡុត ​ចេញ​ពី​ក្រុង​សូដុំម​មក នោះ​មាន​ភ្លៀង ជា​ភ្លើង និង​ស្ពាន់ធ័រ ធ្លាក់​ពី​លើ​មេឃ​មក បំផ្លាញ​គេ​ទាំង​អស់​គ្នា​ប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៨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២៩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ក្រោយមកព្រះគ្រីស្ទ មានបន្ទូលថា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0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នៅ​ថ្ងៃ​ដែល​កូន​មនុស្ស​លេច​មក នោះ​ក៏​នឹង​កើត​មាន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ចូរសំគាល់នូវអំពើបាប ដែលពួកគេបានប្រព្រឹត្ដ។</w:t>
      </w:r>
      <w:r>
        <w:rPr>
          <w:rFonts w:ascii="Khmer OS Siemreap" w:hAnsi="Khmer OS Siemreap" w:cs="Khmer OS Siemreap"/>
          <w:lang w:val="en-US" w:bidi="km-KH"/>
        </w:rPr>
        <w:t xml:space="preserve"> ក្នុងករណីទាំង២ នៅគ្រារបស់លោកណូអេ និង គ្រារបស់លោកឡុត ព្រះគ្រីស្ទ</w:t>
      </w:r>
      <w:r>
        <w:rPr>
          <w:rFonts w:ascii="Khmer OS Siemreap" w:hAnsi="Khmer OS Siemreap" w:cs="Khmer OS Siemreap"/>
          <w:u w:val="single"/>
          <w:lang w:val="en-US" w:bidi="km-KH"/>
        </w:rPr>
        <w:t>មិន</w:t>
      </w:r>
      <w:r>
        <w:rPr>
          <w:rFonts w:ascii="Khmer OS Siemreap" w:hAnsi="Khmer OS Siemreap" w:cs="Khmer OS Siemreap"/>
          <w:lang w:val="en-US" w:bidi="km-KH"/>
        </w:rPr>
        <w:t>ផ្តោតសំខាន់លើអំពើបាបខាងផ្លូវភេទនោះទេ។ ទ្រង់សូម្បីតែមិនបាន បង្ហាញពីអំពើបាបខាងផ្លូវភេទផ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មូលហេតុអ្វ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ោយសារតែមេឬសនៃអំពើបាបរបស់ពួកគេបានតភ្ជាប់ នឹងសំភារៈនិយម ដ្បិតពួកគេរស់នៅសំរាប់ការនៅផែនដីនេះ គេរស់នៅគ្រាន់តែសំរាប់ការសប្បាយ និងការ ស៊ីម្ហូបអារហារ។ គេរស់នៅសំរាប់ការសប្បាយខាងសំភារៈនិយម។ គ្រីស្ទបរិស័ទជាច្រើនរស់នៅដូចនោះ។ លោកបណ្ឌិត ឆោឡែស ស៊ី</w:t>
      </w:r>
      <w:r>
        <w:rPr>
          <w:lang w:val="en-US"/>
        </w:rPr>
        <w:t xml:space="preserve"> </w:t>
      </w:r>
      <w:r>
        <w:rPr>
          <w:lang w:val="en-US"/>
        </w:rPr>
        <w:t>Ryri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សកម្មភាពផ្សេងៗដែលបានបង្ហាញមិនមែនជាអំពើ បាបនៅក្នុងខ្លួនពួកគេនោះទេ ប៉ុន្ដែ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មិនបានរៀបចំខ្លួ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ៅពេល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គ្រីស្ទយាងមកវិញ នោះ មនុស្សជាច្រើនកំពុងសើចសប្បាយ ហើយគេមិនរៀបចំខ្លួន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ដូចនៅជំនាន់លោកណូអេ និងលោកឡុត</w:t>
      </w:r>
      <w:r>
        <w:rPr>
          <w:rFonts w:cs="Khmer OS Siemreap" w:ascii="Khmer OS Siemreap" w:hAnsi="Khmer OS Siemreap"/>
          <w:lang w:val="en-US" w:bidi="km-KH"/>
        </w:rPr>
        <w:t xml:space="preserve">)» </w:t>
      </w:r>
      <w:r>
        <w:rPr>
          <w:lang w:val="en-US"/>
        </w:rPr>
        <w:t>(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ត់សំគាល់ពីលូកា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៦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៣០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គេទៅទីក្រុងឡាសវីហ្គាស ដើម្បីមើលកម្មវិធីប្រកួតផ្សេងៗនៅថ្ងៃអាទិត្យ។ គេខកក្រុមជំនុំ ដោយសារគេទៅភ្លើងនៅទីនោះ។ គេទៅទីក្រុងសានហ្រ្វានស៊ីស្កូ ដើម្បីមើលកម្មវិធីប្រកួតផ្សេងៗ។ អ្នកផ្សេង ទៀតចំណាយពេលរាប់ម៉ោង ដើម្បីលេងហ្គេម តែគេគ្មានពេលអានព្រះគម្ពីរសោះ។ អ្នកផ្សេងទៀតមើលរូប ភាពអាសអាភាសរាប់ម៉ោង តែគ្មានអធិស្ឋាន។ អ្នកផ្សេងទៀតគេរស់នៅសំរាប់លុយ តែគេមិនប្រមូលទ្រព្យ សម្បត្ដិនៅស្ថានសួគ៌ឡើយ។ សំភារៈនិយមបំផ្លាញជីវិតខាងព្រលឹងវិញ្ញាណរបស់អ្នក។ អ្នកមិនស្គាល់ព្រះ ហើយអ្នកមិនមានព្រះគ្រីស្ទឡើយ។ អ្វីទាំងអស់ដែលអ្នកមាននៅលើផែនដីនេះ គឺជាគ្រឿងអលង្ការកំប៉ិក កំប៉ុកទេ។ សាវ័កយ៉ូហានបានប្រាប់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6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្បិត​អស់​ទាំង​សេចក្តី ដែល​នៅ​ក្នុង​លោកីយ៍​នេះ គឺ​ជា​សេចក្តី​ប៉ងប្រាថ្នា​របស់​សាច់​ឈាម និង​សេចក្តី​ប៉ងប្រាថ្នា​របស់​ភ្នែក ហើយ​សេចក្តី​អំនួត​របស់​ជីវិត នោះ​មិន​កើត​មក​ពី​ព្រះវរបិតា​ទេ គឺ​មក​តែ​ពី​លោកីយ៍​នេះ​វិញ ឯ​លោកីយ៍​នេះ និង​សេចក្តី​ប៉ងប្រាថ្នា​របស់​វា នោះ​កំពុង​កន្លង​ទៅ តែ​អ្នក​ណា​ដែល​ធ្វើ​តាម​ព្រះហឫទ័យ​ព្រះ នោះ​នឹង​នៅ​ជាប់​អស់​កល្ប​ជានិច្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លខ្ញុំជាក្មេងជំទង់ ខ្ញុំបានរស់នៅផ្លូវអាលីសាប៉ែតជាមួយមីង និងពូរបស់ខ្ញុំ។</w:t>
      </w:r>
      <w:r>
        <w:rPr>
          <w:rFonts w:ascii="Khmer OS Siemreap" w:hAnsi="Khmer OS Siemreap" w:cs="Khmer OS Siemreap"/>
          <w:lang w:val="en-US" w:bidi="km-KH"/>
        </w:rPr>
        <w:t xml:space="preserve"> ផ្លូវនោះមានមនុស្ស វ័យក្មេងជាច្រើន។ អ្នកខ្លះផឹកស្រាបៀរ ហើយចាក់វាទុកក្នុងកន្លែងផ្ទុកអ៊ីវ៉ាន់។ អ្នកខ្លះទៀតចំណាយពេល រាប់ម៉ោងលេងគ្រឿងម៉ាស៊ីន ហើយជួសជុលឡាន។ អ្នកខ្លះទៀតទៅ</w:t>
      </w:r>
      <w:r>
        <w:rPr>
          <w:lang w:val="en-US"/>
        </w:rPr>
        <w:t xml:space="preserve"> </w:t>
      </w:r>
      <w:r>
        <w:rPr>
          <w:lang w:val="en-US"/>
        </w:rPr>
        <w:t>Tijuana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ើម្បីទៅកន្លែងស្រីខូច។ ពួកគេទាំងអស់នោះគិតថា ពួកគេឆ្លាតជាងខ្ញុំ។ ពួកគេនិយាយសើចចំអកខ្ញុំ ទាំង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៉ោបប៊ឺតជា អ្នកធ្វើតាមសាសនា</w:t>
      </w:r>
      <w:r>
        <w:rPr>
          <w:rFonts w:cs="Khmer OS Siemreap" w:ascii="Khmer OS Siemreap" w:hAnsi="Khmer OS Siemreap"/>
          <w:lang w:val="en-US" w:bidi="km-KH"/>
        </w:rPr>
        <w:t xml:space="preserve">»  </w:t>
      </w:r>
      <w:r>
        <w:rPr>
          <w:rFonts w:ascii="Khmer OS Siemreap" w:hAnsi="Khmer OS Siemreap" w:cs="Khmer OS Siemreap"/>
          <w:lang w:val="en-US" w:bidi="km-KH"/>
        </w:rPr>
        <w:t>ពិតប្រាកដណាស់គាត់ជាមនុស្សចម្លែក ដោយសារគាត់ជឿស៊ប់ពេក។  ពេលក្រោយ មក ខ្ញុំបានក្លាយជាគ្រូគង្វាលម្នាក់។ ពួកគេបានស្លាប់ម្ដងម្នាក់ៗ។ បងប្អូនរបស់គេបានទូរស័ព្ទមកខ្ញុំ ហើយ សុំឲ្យខ្ញុំរៀបចំបុណ្យសពឲ្យពួកគេ។ ប៉ុន្ដែខ្ញុំមិនមានពាក្យមួយសោះ ដើម្បីនិយាយពីទីសង្ឃឹមនៅក្នុងបុណ្យ សពដ៏អាក្រក់ក្រៃលែងទាំងនោះ។ ខ្ញុំមិនមានពាក្យមួយសោះ។ ខ្ញុំត្រឹមតែអាចពន្យល់ពីដំណឹងល្អដល់អ្នក ណាដែលនៅរស់នៅឡើយ។ មនុស្សទាំងអស់ដឹងថា ក្មេងប្រុសដែលឆ្កួតនឹងផឹក លេងឡាន ហើយទៅរក ស្រីខូច នោះគ្មានសង្ឃឹមទាល់តែសោះ។ មនុស្សទាំងអស់ដឹងថា ពួកគេគ្មានសង្ឃឹមទាល់តែ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ដោយ សារព្រះគុណរបស់ព្រះ ខ្ញុំអាចរស់នៅបានអាយុវែង។ ដោយសារព្រះគុណរបស់ព្រះ ខ្ញុំមានជីវិតសប្បាយរីក រាយជាជាងក្មេងប្រុសមិនស្គាល់ព្រះដ៏ក្រីក្រទាំងនោះ ដែលខ្ញុំបានស្គាល់យូរមកហើ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លោកីយ៍​នេះ និង​សេចក្តី​ប៉ងប្រាថ្នា​របស់​វា នោះ​កំពុង​កន្លង​ទៅ តែ​អ្នក​ណា​ដែល​ធ្វើ​តាម​ព្រះហឫទ័យ​ព្រះ នោះ​នឹង​នៅ​ជាប់​អស់​កល្ប​ជានិច្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្នកកំពុងតែរស់នៅសំរាប់លោកីយ៍នេះមួយគត់មែន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ធ្លាប់គិតពីអ្វីដែលនៅ</w:t>
      </w:r>
      <w:r>
        <w:rPr>
          <w:rFonts w:ascii="Khmer OS Siemreap" w:hAnsi="Khmer OS Siemreap" w:cs="Khmer OS Siemreap"/>
          <w:lang w:val="en-US" w:bidi="km-KH"/>
        </w:rPr>
        <w:t>ជាប់អស់ កល្បជានិច្ចដែរ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ត្រៀមខ្លួនសំរាប់ការជំនុំជំរះហើយឬនៅ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IndentedVerse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ដឹង​សេចក្តី​នេះ​ជា​មុន​ថា នៅ​ជាន់​ក្រោយ នឹង​មាន​មនុស្ស​ចំអក​មក ដែល​គេដើរ​តាម​សេចក្តី​ប៉ងប្រាថ្នា​របស់​គេ ទាំង​ចំអក​ឡកឡឺយ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តើពួកគេកើតមានបញ្ហាអ្វី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ទីមួយ ពួកគេជាអ្នកឆ្កួតនឹងសំភារៈនិយម។ ប៉ុន្ដែទីពីរ ពួកគេខា្វក់ខាង ឯវិញ្ញាណ។ សាវ័កពេត្រុសបានប្រាប់ពីបញ្ហានោះនៅក្នុងជំពូក២។ គាត់បានប្រាប់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តែ​ដោយ​ព្រោះ​គេ​ជេរ​ប្រមាថ​ ដល់​ការ​ដែល​គេ​មិន​ស្គាល់ នោះ​គេ​នឹង​ត្រូវ​វិនាស​បាត់​ក្នុង​ការ​ខូច​អាក្រក់​របស់​គេ​អស់​រលី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កើត​មក​សំរាប់​តែ​ឲ្យ​គេ​ចាប់ ហើយ​កាប់​សំឡាប់​ប៉ុណ្ណ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ួកគេខា្វក់ខាងឯវិញ្ញាណដូចសត្វអញ្ចឹង ហើយពួកគេដូ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ត្វតិរច្ឆានតាមធម្មតាជាតិ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គេនិយាយ ប្រឆាំងនឹងព្រះគ្រីស្ទ ប្រឆាំងនឹងការយាងមកលើកទី២របស់ទ្រង់ សូម្បីតែគេប្រឆាំងនឹងការសុគតរបស់ទ្រង់ នៅលើឈើឆ្កាង។ </w:t>
      </w:r>
      <w:r>
        <w:rPr>
          <w:rFonts w:ascii="Khmer OS Siemreap" w:hAnsi="Khmer OS Siemreap" w:cs="Khmer OS Siemreap"/>
          <w:lang w:val="en-US" w:bidi="km-KH"/>
        </w:rPr>
        <w:t>គេសើចចំអកចំពោះការរស់ពីសុគតឡើងវិញរបស់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អ្នកដឹងទេ មនុស្សវ័យក្មេងគេធ្វើដូចនោះគ្រប់ពេលវេលា។ គេត្រឹមតែប្រើព្រះនាមព្រះយេស៊ូវទុកជា ពាក្យស្បថ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យេស៊ូវគ្រីស្ទ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 xml:space="preserve">នៅពេលអ្នកព្យាយាមបបួលគេមកក្រុមជំនុំ នោះពួកគេមិនខ្វល់ខ្វាយ សោះ។ ហើយនៅពេលយើងមកក្រុមជំនុំ ពួកគេសើចចំអក ហើយនិយាយមើលងាយអ្នក។ ខ្ញុំស្គាល់បុរស វ័យក្មេងម្នាក់ ដែលប​ង់ថ្លៃផ្ទះសំរាប់ម្ដាយ និងប្អូនស្រីរបស់គាត់។ តែអ្នកទាំងពីរនោះស្រែកដាក់ខ្លាំងៗ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េតុអ្វីបានជាឯងរារាំងមិនឲ្យទៅក្រុមជំនុំ</w:t>
      </w:r>
      <w:r>
        <w:rPr>
          <w:rFonts w:ascii="Khmer OS Siemreap" w:hAnsi="Khmer OS Siemreap" w:cs="Khmer OS Siemreap"/>
          <w:u w:val="single"/>
          <w:lang w:val="en-US" w:bidi="km-KH"/>
        </w:rPr>
        <w:t>នោះ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>ការពិតវាដូចនេះ បើគាត់មិនមកក្រុមជំនុំនេះ នោះ ប្រហែលជាពួកគេគ្មានផ្ទះរស់នៅឡើយ។ គាត់អាចរើទៅកន្លែងផ្សេងទៀត ហើយពួកគេនឹងទៅរស់នៅតាម ដងផ្ល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ពួក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ជេរប្រមាថ ដល់ការដែលពួកគេមិនស្គ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ពួកគេខ្វាក់ខាងឯវិញ្ញាណ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ព្រះគម្ពីរបង្រៀនថា យើងទាំងអស់គ្នាកើតមកក្នុងអំពើបាប។ ឪពុកម្ដាយមុនដំបូងរបស់យើងបាន ប្រព្រឹត្ដអំពើបាប ហើយនិស្ស័យអំពើបាបបានឆ្លងរាលដាលដល់យើង។ យើងទាំងអស់គ្នាជាមនុស្សមានបាប ដោយសារឆ្លងពីពួកគេ។ យើងជាមនុស្សខាងឯ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ាច់ឈា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លុះត្រាតែយើងបានប្រែចិត្ដជឿព្រះ។ ព្រះគម្ពីរបង្រៀន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មនុស្ស​ខាង​សាច់​ឈាម​គេ​មិន​ទទួល​សេចក្តី​ខាង​ឯ​ព្រះវិញ្ញាណនៃ​ព្រះ​ទេ ពី​ព្រោះ​ជា​សេចក្តី​ល្ងង់ល្ងើ​ដល់​គេ ក៏​រក​ស្គាល់​មិន​បាន​ដែរ ដ្បិត​ត្រង់​ឯ​សេចក្តី​ទាំង​នោះ ត្រូវ​ពិចារណា​យល់​ខាង​វិញ្ញាណ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អាចឆ្លាតមែនទែន ប៉ុន្ដែបើអ្នកមិនប្រែចិត្ដជឿព្រះ</w:t>
      </w:r>
      <w:r>
        <w:rPr>
          <w:rFonts w:ascii="Khmer OS Siemreap" w:hAnsi="Khmer OS Siemreap" w:cs="Khmer OS Siemreap"/>
          <w:lang w:val="en-US" w:bidi="km-KH"/>
        </w:rPr>
        <w:t>ទេ</w:t>
      </w:r>
      <w:r>
        <w:rPr>
          <w:rFonts w:ascii="Khmer OS Siemreap" w:hAnsi="Khmer OS Siemreap" w:cs="Khmer OS Siemreap"/>
          <w:lang w:val="en-US" w:bidi="km-KH"/>
        </w:rPr>
        <w:t xml:space="preserve"> នោះអ្នកគ្រាន់តែជាមនុស្សខា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ាច់ឈា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ម្នាក់ ប៉ុណ្ណោះ។ ការសំគាល់ពី១កូរិនថូ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៣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 xml:space="preserve">១៤របស់គម្ពីរស្កោហ្វៀល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ខាងសាច់ឈាម មិនអាចរកឃើញការរបស់ព្រះ ដែលមិនអាចមើលឃើញបាន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ពួកគេរាវរកនៅទីងងឹត ដោយគ្មាន សមត្ថភាពរកព្រះឃើញឡើយ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 xml:space="preserve">Lord Bertrand Russell </w:t>
      </w:r>
      <w:r>
        <w:rPr>
          <w:rFonts w:ascii="Khmer OS Siemreap" w:hAnsi="Khmer OS Siemreap" w:cs="Khmer OS Siemreap"/>
          <w:lang w:val="en-US" w:bidi="km-KH"/>
        </w:rPr>
        <w:t>ជាអ្នកគណិតសាស្រ្ដ ហើយជាទស្សនៈវិទូជនជាតិ​អង់គ្លេស នៅសតវត្សទី២០។ នៅពេលខ្ញុំនៅក្មេង គាត់ជាអ្នកដែលជឿថាគ្មានព្រះលេខមួយ ដែលខ្ញុំខ្លាចដើម្បីឆ្លើយ សំណួរ។ ដោយសារមនុស្សគេសរសើរគាត់ ហើយឲ្យតម្លៃគាត់ នោះអ្នកគិតថា គាត់ជាបុរសម្នាក់ដែល សប្បាយ។ ផ្ទុយទៅវិញ គាត់ជាមនុស្សម្នាក់ដែលគ្មានសង្ឃឹមសោះនៅក្នុងជីវិតគាត់។ មុនពេលគាត់ស្លាប់ គាត់បានសរសេរដូចនេះ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ភ្លើង គ្មានភាពក្លាហាន​ គ្មាន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ារម្មណ៍ ឬគំនិតណាដែលអាចរារាំងជីវិត បុគ្គល់ម្នាក់ មានតែផ្នូរ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កំណត់គោលដៅ ហើយនៅ ចុងក្រោយវាផុតទៅ នៅក្នុងសេចក្ដីស្លាប់ដែលជាប្រព័ន្ធសុរិយគតិ ហើយ មនុស្សទាំងអស់មិនអាចចៀសផុតបានទេ វាគឺជាគំរូនៃការសម្រេចរបស់ មនុស្សលោក ដ្បិតវានៅក្រោមសំណល់នៃការបំផ្លាញនៃសកលលោក</w:t>
      </w:r>
      <w:r>
        <w:rPr/>
        <w:t xml:space="preserve">(Lord Bertrand Russell, </w:t>
      </w:r>
      <w:r>
        <w:rPr>
          <w:b/>
          <w:i/>
        </w:rPr>
        <w:t>A Free Man’s Worship</w:t>
      </w:r>
      <w:r>
        <w:rPr/>
        <w:t>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ាត់ជាបុរសដ៏អស្ចារ្យបំផុតម្នាក់នៅ</w:t>
      </w:r>
      <w:r>
        <w:rPr>
          <w:rFonts w:ascii="Khmer OS Siemreap" w:hAnsi="Khmer OS Siemreap" w:cs="Khmer OS Siemreap"/>
          <w:lang w:val="en-US" w:bidi="km-KH"/>
        </w:rPr>
        <w:t>ក្នុង</w:t>
      </w:r>
      <w:r>
        <w:rPr>
          <w:rFonts w:ascii="Khmer OS Siemreap" w:hAnsi="Khmer OS Siemreap" w:cs="Khmer OS Siemreap"/>
          <w:lang w:val="en-US" w:bidi="km-KH"/>
        </w:rPr>
        <w:t>សតវត្សទី២០</w:t>
      </w:r>
      <w:r>
        <w:rPr>
          <w:rFonts w:ascii="Khmer OS Siemreap" w:hAnsi="Khmer OS Siemreap" w:cs="Khmer OS Siemreap"/>
          <w:lang w:val="en-US" w:bidi="km-KH"/>
        </w:rPr>
        <w:t xml:space="preserve"> ប៉ុន្ដែ អ្វីទាំងអស់ដែលគាត់ត្រូវតែឃើញគឺ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កលលោកមួយដែលស្ថិតក្នុងការបំផ្លាញ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ោះគឺជារបៀបរបស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ខាងសាច់ឈា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ចុងបញ្ចប់ នៃជីវិតគាត់គឺថា គាត់គ្មានសង្ឃឹម គ្មានសេចក្ដីសុខសាន្ដ គ្មានអនាគត់ ហើយគ្មានព្រះ។ ពួកគេសុទ្ធតែជា មនុស្សចំអក ដែលដើរតាមសេចក្ដីប៉ងប្រាថ្នារបស់ខ្លួន ហើយ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សេចក្ដីសន្យានៃការយាងមក របស់ព្រះនៅឯណា</w:t>
      </w:r>
      <w:r>
        <w:rPr>
          <w:rFonts w:cs="Khmer OS Siemreap" w:ascii="Khmer OS Siemreap" w:hAnsi="Khmer OS Siemreap"/>
          <w:lang w:val="en-US" w:bidi="km-KH"/>
        </w:rPr>
        <w:t>»?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 អេជ៍ ជី</w:t>
      </w:r>
      <w:r>
        <w:rPr>
          <w:lang w:val="en-US"/>
        </w:rPr>
        <w:t xml:space="preserve"> </w:t>
      </w:r>
      <w:r>
        <w:rPr>
          <w:lang w:val="en-US"/>
        </w:rPr>
        <w:t>Well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ជាបុរសល្បីល្បាញផ្សេងទៀតនៅសតវត្សទី២០។ គាត់បាននិពន្ធ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 xml:space="preserve">ទស្ស​នាវត្ដីថាម សង្រ្គាមពិភពលោក </w:t>
      </w:r>
      <w:r>
        <w:rPr>
          <w:rFonts w:ascii="Khmer OS Siemreap" w:hAnsi="Khmer OS Siemreap" w:cs="Khmer OS Siemreap"/>
          <w:lang w:val="en-US" w:bidi="km-KH"/>
        </w:rPr>
        <w:t>និ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 xml:space="preserve">ចំណងជើងនៃប្រវត្ដិសាស្រ្ដ។ </w:t>
      </w:r>
      <w:r>
        <w:rPr>
          <w:rFonts w:ascii="Khmer OS Siemreap" w:hAnsi="Khmer OS Siemreap" w:cs="Khmer OS Siemreap"/>
          <w:lang w:val="en-US" w:bidi="km-KH"/>
        </w:rPr>
        <w:t xml:space="preserve">គាត់ជាទស្សនៈវិទូ ប្រវត្ដិវិទូ ហើយជាកវី និពន្ធខាងរឿងប្រឌិតបែបវិទ្យាសាស្រ្ដម្នាក់។ ក្នុងមួយឆាកជីវិតរបស់គាត់ គាត់បានរិះគន់គ្រីស្ទសាសនា។ តែ កាលគាត់ចាស់ទៅ នោះគាត់បាន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េលនេះ ខ្ញុំមានអាយុ៦៥ឆ្នាំ ហើយខ្ញុំនៅតែស្វែងរកសេចក្ដី សុខ។ សេចក្ដីសុខគ្រាន់តែជាក្ដីសុបិនដែលគ្មានសង្ឃឹ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ៅពេលគាត់ជិតស្លាប់ នោះគាត់បាននិយាយថា មនុស្សត្រូវវិនាសដោ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ខូតខាត ទុក្ខវេទនា ហើយសេចក្ដីស្លាប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អ្នកនឹងមិនដែលរកឃើញព្រះគ្រីស្ទឡើយ បើអ្នកដើរតាមពួកចំអកមើលងាយនៅលោកីយនេះ។ អ្នកនឹងមិនដែលរកឃើញគ្រីស្ទ ដោយសារការព្យាយាម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ោះស្រា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រកផ្លូវ ដើម្បីបានសង្រ្គោះឡើយ។ អ្នកមិនត្រូវទុកចិត្ដលើខ្លួនអ្នកឡើយ ដោយសារតែ</w:t>
      </w:r>
    </w:p>
    <w:p>
      <w:pPr>
        <w:pStyle w:val="BodyTextIndent2"/>
        <w:ind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9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ឯ​ចិត្ត​ជា​គ្រឿង​បញ្ឆោត​លើស​ជាង​ទាំង​អស់ ហើយ​ក៏​អាក្រក់​ហួស​ល្បត់​ផង តើ​អ្នក​ណា​នឹង​អាច​ស្គាល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បើអ្នកចង់បានសង្រ្គោះ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កលលោកដែលស្ថិតក្នុងការបំផ្លាញ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អ្នកត្រូវជឿទុកចិត្ដលើព្រះយេស៊ូវ</w:t>
      </w:r>
      <w:r>
        <w:rPr>
          <w:rFonts w:ascii="Khmer OS Siemreap" w:hAnsi="Khmer OS Siemreap" w:cs="Khmer OS Siemreap"/>
          <w:lang w:val="en-US" w:bidi="km-KH"/>
        </w:rPr>
        <w:t>ដោយ មានជំនឿដូចកូនក្មេង។ ពាក្យនៅក្នុងបទចំរៀងដែលលោក ហ្រ្គីហ្វីតបានច្រៀងបានប្រាប់ថា អ្នកត្រូវតែ និយាយនៅក្នុងចិត្ដរបស់អ្នកដូច្នេះ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ូវអ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សូមក្ដីមោះហ្មងត្រូវដាច់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ួយខ្ញុំដាក់ទាំងអស់ថ្វាយដល់ព្រះអង្គជាស្រេច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ខ្លួនដល់ទ្រង់ហើយ នឹងទ្រព្យខ្ញុំអស់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ាងឲ្យចិត្ដខ្ញុំបានស្អាតល្អល្អះឥឡូវ សូមលាងចិត្ដខ្ញុំឲ្យ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ងហិមៈ សូមលាងខ្ញុំឥឡូវ ឲ្យបានសជាងហិមៈ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ជាងហិមៈ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ames Nicholson, 1828-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្រោយមក អ្នកនឹងអាច</w:t>
      </w:r>
      <w:r>
        <w:rPr>
          <w:rFonts w:ascii="Khmer OS Siemreap" w:hAnsi="Khmer OS Siemreap" w:cs="Khmer OS Siemreap"/>
          <w:lang w:val="en-US" w:bidi="km-KH"/>
        </w:rPr>
        <w:t xml:space="preserve">និយាយជាមួយព្រះយេស៊ូវ ដែលទ្រង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លាងសំអាតអំពើបាបរបស់យើងដោយ ព្រះលោហិតរបស់ទ្រង់របស់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ខ្ញុំអធិស្ឋានសុំបងប្អូនជឿទុកចិត្ដលើព្រះយេស៊ូវឆាប់ៗនេះ។ អាម៉ែន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Indent"/>
        <w:ind w:left="1134" w:right="8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​កាន់​​លោកបណ្ឌិត ហាយមើស៍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ប្រាប់គាត់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u w:val="single"/>
          <w:lang w:bidi="km-KH"/>
        </w:rPr>
        <w:t>សូមចុចទីនេ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>)</w:t>
      </w:r>
      <w:hyperlink r:id="rId2">
        <w:r>
          <w:rPr>
            <w:rStyle w:val="InternetLink"/>
            <w:color w:val="000000"/>
          </w:rPr>
          <w:t>rlhymersjr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@sbcglobal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​​​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ហាយមើស៏ក្នុងភាសាណា​ក៏បាន ប៉ុន្ដែ​ សូម​សរសេរជាភាសាអង់គ្លេស បើសិនជាបងប្អូនអាចធ្វើបាន។</w:t>
      </w:r>
    </w:p>
    <w:p>
      <w:pPr>
        <w:pStyle w:val="BodyTextIndent2"/>
        <w:ind w:left="1080" w:right="864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0"/>
          <w:szCs w:val="4"/>
          <w:lang w:bidi="km-KH"/>
        </w:rPr>
      </w:pPr>
      <w:r>
        <w:rPr>
          <w:rFonts w:cs="Khmer OS Siemreap" w:ascii="Khmer OS Siemreap" w:hAnsi="Khmer OS Siemreap"/>
          <w:b w:val="false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10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 xml:space="preserve">rs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២ពេត្រុស 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សជាងហិមៈ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4"/>
          <w:szCs w:val="22"/>
        </w:rPr>
        <w:t>James Nicholson, 1828-1876</w:t>
      </w:r>
      <w:r>
        <w:rPr>
          <w:sz w:val="22"/>
          <w:szCs w:val="22"/>
        </w:rPr>
        <w:t>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sz w:val="22"/>
          <w:szCs w:val="24"/>
          <w:lang w:val="en-US" w:bidi="km-KH"/>
        </w:rPr>
      </w:pPr>
      <w:r>
        <w:rPr>
          <w:rFonts w:cs="Khmer OS Siemreap" w:ascii="Khmer OS Siemreap" w:hAnsi="Khmer OS Siemreap"/>
          <w:b w:val="false"/>
          <w:sz w:val="22"/>
          <w:szCs w:val="24"/>
          <w:lang w:val="en-US"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09:00Z</dcterms:created>
  <dc:creator>PacifiCare</dc:creator>
  <dc:description/>
  <dc:language>en-US</dc:language>
  <cp:lastModifiedBy>Use This Account</cp:lastModifiedBy>
  <cp:lastPrinted>2015-06-12T22:16:00Z</cp:lastPrinted>
  <dcterms:modified xsi:type="dcterms:W3CDTF">2015-08-03T07:10:00Z</dcterms:modified>
  <cp:revision>3</cp:revision>
  <dc:subject/>
  <dc:title>The Scripture Reading: Romans 1:18-32</dc:title>
</cp:coreProperties>
</file>