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អំណត់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មួយ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នៃព្រះបន្ទូល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AMINE OF THE WORD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18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24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មករា ៣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3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73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យេហូវ៉ា​ទ្រង់​មាន​ព្រះបន្ទូល​ថា មើល មាន​គ្រា​មក ដែល​អញ​នឹង​ចាត់​ប្រើ​អំណត់​មក​ក្នុង​ស្រុក មិន​មែន​ជា​អំណត់​ដែល​អត់​អាហ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ឬ​ដែល​ស្រេក​ទឹក​ទេ គឺ​ជា​អំណត់​ខ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ឯ​ការ​ឮ​ព្រះ</w:t>
      </w:r>
    </w:p>
    <w:p>
      <w:pPr>
        <w:pStyle w:val="Normal"/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បន្ទូលនៃ​ព្រះយេហូវ៉ា​វិញ គេ​នឹង​ដើរ​ចុះ​ឡើង​ពី​សមុទ្រ​ម្ខាង​ទៅ​សមុទ្រ​ម្ខាង ហើយ​ពី​ទិស​ខាង​ជើង​រហូត​ដល់​ទិស​ខាង​កើត គេ​នឹង​រត់​ច្រវាត់​ខំ​រក​ព្រះបន្ទូល​នៃ​ព្រះយេហូវ៉ា តែ​នឹង​មិន​ប្រទះ​ឡើយ </w:t>
      </w:r>
      <w:bookmarkStart w:id="1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នៅ​ថ្ងៃ​នោះ ពួក​ក្រមុំៗ​យ៉ាង​ល្អ និង​ពួក​កំឡោះៗ​នឹង​ល្វើយ​ទៅ​ដោយ​ស្រ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rPr>
          <w:rFonts w:cs="DaunPenh"/>
          <w:sz w:val="22"/>
          <w:szCs w:val="36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ោរាអេម៉ុស</w:t>
      </w:r>
      <w:r>
        <w:rPr>
          <w:rFonts w:ascii="Khmer OS Siemreap" w:hAnsi="Khmer OS Siemreap" w:cs="Khmer OS Siemreap"/>
          <w:lang w:bidi="km-KH"/>
        </w:rPr>
        <w:t>មកពីស្រុកត្កូអា ដែលជាភូមិដ៏តូចមួយនៅជិតនិងសមុទ្រមរណៈ។ គាត់បានមកពីទី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ហោស្ថាននៃទីក្រុងភាគខាងត្បូងរបស់ស្ដេចយូដា ប៉ុន្ដែ ព្រះបានបញ្ចូនគាត់ទៅឆ្ងាយទៅឯទិសខាង ជើង ទៅកាន់ទីក្រុងនៃប្រទេសអ៊ីស្រាអែល ដែលបានចេញឆ្ងាយពីស្ដេចយូដា ស្ដេចរបស់គេឈ្មោះ ថា ស្ដេចយេរ៉ូ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ោម ដែលគាត់បានរៀបចំកន្លែងខុសដើម្បីថ្វាយបង្គំព្រះនៅបេតអែល។ </w:t>
      </w:r>
      <w:r>
        <w:rPr>
          <w:rFonts w:ascii="Hanuman" w:hAnsi="Hanuman" w:cs="DaunPenh"/>
          <w:sz w:val="28"/>
          <w:sz w:val="28"/>
          <w:szCs w:val="28"/>
        </w:rPr>
        <w:t>​</w:t>
      </w:r>
      <w:r>
        <w:rPr>
          <w:rFonts w:ascii="Khmer OS Siemreap" w:hAnsi="Khmer OS Siemreap" w:cs="Khmer OS Siemreap"/>
        </w:rPr>
        <w:t>អ័ម៉ាស៊ាក​</w:t>
      </w:r>
      <w:r>
        <w:rPr>
          <w:rFonts w:ascii="Khmer OS Siemreap" w:hAnsi="Khmer OS Siemreap" w:cs="Khmer OS Siemreap"/>
          <w:lang w:bidi="km-KH"/>
        </w:rPr>
        <w:t>ដែលជាអាចារ្យនៃកន្លែង ថ្វាយបង្គំរូបព្រះនោះ។ អេម៉ុសបាននិយាយប្រាប់ពួកគេពីការជំនុំជំរះរបស់ព្រះទៅលើស្ដេចយូដា ដោយសារ តែទុសកំហុសរបស់គាត់។ សេចក្ដីអធិប្បាយដ៏ខ្លាំងខ្លាំរបស់គាត់បានធ្វើអោយអាចារ្យអ័ម៉ាស៊ាកស្ដីបន្ទោស ដល់គាត់។ លោក ឆែឡែស ហ្វេនប៊ឺជបាននិយាយថា៖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33" w:right="1399" w:hanging="0"/>
        <w:rPr>
          <w:rFonts w:cs="DaunPenh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ការប្រកាសប្រាប់ពីព្រះហឬទ័យ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្រកាសប្រាប់ពីគោលបំណង របស់ព្រះដោយស្មោះត្រង់ ព្រះទ្រង់តែងតែមិនពេញចិត្ដដល់ពួកមនុស្សដែល មិនប្រែចិត្ដ ហើយទមិលល្មើសនោះទេ។ ដ្បិតវាគឺដូចជាថ្ងៃរបស់ ហោរា   អេម៉ុស។ ដ្បិត ព្រះបន្ទូលរបស់ព្រះយេហូវ៉ាត្រូវបានគេបដិសេធមិនទទួល យក។ លោក អ័ម៉ាស៊ាក ដែលជាសម្ដេចសង្ឃដ៏ខ្ពស់នៅក្នុងស្រុកបែតអែល បានចោទប្រកាន់ដល់ហោរានៅមុខស្ដេចយេរ៉ូបោម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អ័ម៉ាស៊ាកដ៏ ទមិលល្មើសបានចាប់ផ្ដើមចោទប្រកាន់ដោយគ្មានមូលហេតុពីការក្បត់ជាតិ និងចោទប្រកាន់ពីការដាស់តឿនពីការធ្វើបដិវត្ដ ឬក៏ពីការប៉ះបោរ ដែលអាច នឹងមានលទ្ធផលពីពាក្យរបស់ពួកហោរ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 អ័ម៉ាស៊ាកបានផ្លាស់ប្ដូរ ពាក្យសំដីរបស់ហោរា អេម៉ុស ដូច្នោះពួកគេបានចេញមកនិយាយប្រឆាំងនឹង ស្ដ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នេះ អ័ម៉ាស៊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ផ្ដល់ដំបូន្មានអោយពួកហោរា រត់ចេញពី ប្រទេសយូដារបស់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គាត់បានទាយថាមិនមានទៀតទេនៅស្រុក      បែតអ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ព្រោះទីក្រុងនោះគឺជាកន្លែងអង្គុយនៃនរគសាសនា ហើយ ជាកន្លែងអ្នកស្រុករស់នៅរបស់ស្ដេច​ផងដែរ </w:t>
      </w:r>
      <w:r>
        <w:rPr>
          <w:sz w:val="20"/>
        </w:rPr>
        <w:t xml:space="preserve">(Charles L. Feinberg, Th.D., Ph.D., </w:t>
      </w:r>
      <w:r>
        <w:rPr>
          <w:b/>
          <w:i/>
          <w:sz w:val="20"/>
        </w:rPr>
        <w:t>The Minor Prophets,</w:t>
      </w:r>
      <w:r>
        <w:rPr>
          <w:sz w:val="20"/>
        </w:rPr>
        <w:t xml:space="preserve"> Moody Press, 1982 edition, pp. 113, 114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ind w:left="1433" w:right="1399"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េម៉ុស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ឆ្លើយទៅកាន់អាចារ្យដ៏ទមិលល្មើសនោះ ហើយបានប្រាប់គាត់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នោះ​អេម៉ុស​ឆ្លើយ​តប​ដល់​អ័ម៉ាស៊ា​ថា ខ្ញុំ​ពី​ដើម​មិន​មែន​ជា​ហោរា​ទេ ក៏​មិន​មែន​ជា​កូន​របស់​ហោរា​ដែរ គឺ​ជា​អ្នក​គង្វាល​សត្វ ហើយ​ជា​អ្នក​បេះ​ផ្លែ​ឧទុម្ពរ​វិញ </w:t>
      </w:r>
      <w:bookmarkStart w:id="3" w:name="V1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ព្រះយេហូវ៉ា​ទ្រង់​បាន​យក​ខ្ញុំ​ចេញ​ពី​ការ​ឃ្វាល​ហ្វូង​ចៀម ក៏​បាន​បង្គាប់​ខ្ញុំ​ថា ចូរ​ទៅ​ទាយ​ដល់​អ៊ីស្រាអែល ជា​រាស្ត្រ​អញ​ចុះ </w:t>
      </w:r>
      <w:bookmarkStart w:id="4" w:name="V1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ូច្នេះ ចូរ​លោក​ស្តាប់​ព្រះបន្ទូល​នៃ​ព្រះយេហូវ៉ា​ឥឡូវ​ចុះ លោក​ប្រាប់​ខ្ញុំ​ថា កុំ​ឲ្យ​ទាយ​ទាស់​នឹង​អ៊ីស្រាអែល​ឲ្យ​សោះ ក៏​កុំ​បញ្ចេញ​ពាក្យ​ណា​ទាស់​នឹង​ពួក​វង្ស​អ៊ីសាក​ដែរ ហេតុ​នោះ ព្រះយេហូវ៉ា​ទ្រង់​មាន​ព្រះបន្ទូល​ដូច្នេះ​ថា ប្រពន្ធ​លោក​នឹង​ទៅ​ជា​ស្រី​សំផឹង​នៅ​ក្នុង​ទី​ក្រុង ហើយ​កូន​ប្រុស​កូន​ស្រី​របស់​លោក​នឹង​ត្រូវ​ដួល​ដោយ​ដាវ ស្រុក​របស់​លោក​នឹង​ត្រូវ​វាស់​ចែក​ដោយ​ខ្សែ ឯ​ខ្លួន​លោក នឹង​ត្រូវ​ស្លាប់​នៅ​ស្រុក​១​ដែល​ស្មោកគ្រោក ហើយ​សាសន៍​អ៊ីស្រាអែល​នឹង​ត្រូវ​គេ​ដឹកនាំ​ចេញ​ពី​ស្រុក​របស់​ខ្លួន ទៅ​ជា​ឈ្លើយ​ជា​មិន​ខ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 xml:space="preserve">នៅថ្ងៃនោះ </w:t>
      </w:r>
      <w:r>
        <w:rPr>
          <w:rFonts w:ascii="Khmer OS Siemreap" w:hAnsi="Khmer OS Siemreap" w:cs="Khmer OS Siemreap"/>
          <w:lang w:bidi="km-KH"/>
        </w:rPr>
        <w:t>មនុស្សគេធ្វើហាក់ដូចជាមិនជឿលើពាក្យទំនាយ។ ជាតិសាសន៍នៅពេលនោះពេញ ទៅដោយភាពរុងរឿង ហើយខ្លាំងខ្លាណាស់ ។ ប៉ុន្ដែលោក អេម៉ុសបានចែកចាយព្រះបន្ទូលរបស់ព្រះជា ម្ចាស់ គាត់បានអធិប្បាយថា ការជំនុំជំរះបួននឹងមកដោយសារព្រះយេហូវ៉ា។ ការជំនុំជំរះទីមួយរបស់ព្រះ មកលើព្រះកូនចៅអ៊ីស្រាអែលនោះគឺ កូនចៅអ៊ីស្រាអែលនឹងក្លាយជាទាសករដែលគេបញ្ជូនចេញពីប្រទេស របស់ខ្លួន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938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7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្នេះ ព្រះយេហូវ៉ា​ដែល​ទ្រង់​ព្រះនាម​ជា​ព្រះ​នៃ​ពួក​ពល​បរិវារ ទ្រង់​មាន​ព្រះបន្ទូល​ថា អញ​នឹង​ឲ្យ​ឯង​រាល់​គ្នា​ត្រូវ​ទៅ​ជា​ឈ្លើយ​ខាង​នាយ​ក្រុង​ដាម៉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ការជំនុំជំរះ</w:t>
      </w:r>
      <w:r>
        <w:rPr>
          <w:rFonts w:ascii="Khmer OS Siemreap" w:hAnsi="Khmer OS Siemreap" w:cs="Khmer OS Siemreap"/>
          <w:sz w:val="18"/>
          <w:sz w:val="18"/>
          <w:lang w:bidi="km-KH"/>
        </w:rPr>
        <w:t>ទីពីរបស់ព្រះនឹងមកលើប្រទេសអ៊ីស្រាអែលនោះគឺថា ប្រទេសអ៊ីស្រាអែលនឹងត្រូវបំផ្លាញទៅ។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BodyTextIndent2"/>
        <w:tabs>
          <w:tab w:val="clear" w:pos="720"/>
          <w:tab w:val="left" w:pos="6521" w:leader="none"/>
        </w:tabs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អស់​ទាំង​ទី​ខ្ពស់​របស់​អ៊ីសា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នឹង​ត្រូវ​ខូចបង់ ឯ​ទី​គោរព​ទាំង​ប៉ុន្មាន​របស់​អ៊ីស្រាអ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ត្រូវ​បំផ្លាញ​ទ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​អញ​ក៏​នឹង​ក្រោក​ឡើងទាស់​នឹង​ពួកវង្សយេរ៉ូ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បោមដោយ​ដាវ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tabs>
          <w:tab w:val="clear" w:pos="720"/>
          <w:tab w:val="left" w:pos="7920" w:leader="none"/>
        </w:tabs>
        <w:ind w:left="0" w:right="1440" w:hanging="86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ជំនុំជំរះទីបីរបស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្រះនោះគឺថា </w:t>
      </w:r>
      <w:r>
        <w:rPr>
          <w:rFonts w:ascii="Khmer OS Siemreap" w:hAnsi="Khmer OS Siemreap" w:cs="Khmer OS Siemreap"/>
        </w:rPr>
        <w:t>និង​មាន​សាកសពយ៉ាងសន្ធឹក​នៅ​គ្រប់​ទី​កន្លែង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ម្ចាស់យេហូវ៉ាទ្រង់​មាន​ព្រះបន្ទូល​ថា នៅ​ថ្ងៃ​នោះ​បទ​ចំរៀង​ដែលច្រៀង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នៅ​ក្នុង​ព្រះវិហ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នឹង​ត្រឡប់​ជា​សំរែក​ទ្រហោយំ​វិញ និង​មាន​សាកសពយ៉ាង</w:t>
      </w:r>
    </w:p>
    <w:p>
      <w:pPr>
        <w:pStyle w:val="IndentedVerse"/>
        <w:ind w:left="1418" w:right="1440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សន្ធឹក​នៅ​គ្រប់​ទី​កន្លែង គេ​នឹង​បោះ​សព​ទាំង​នោះ​ចេញ​ដោយ​ស្ងៀមស្ងាត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ាកសពមនុស្សស្លាប់នឹងនៅគ្រប់ទីកន្លែង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មនុស្សមួយចំនួយដែលនៅរស់ នឹងយកសាកសពទាំងនោះ ចេញពីទីក្រុង ដោយភ័យខ្លាចហើយគ្មាននិយាយអ្វីសោះ។ ប៉ុន្ដែការជំនុំជំរះទីបួនដែលមកពីព្រះ គឺខុសពី ការជំនុំជំរះផ្សេងៗនោះ។ សូមស្ដាប់នូវការជំនុំជំរះទីបួនម្ដងទៀត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យេហូវ៉ា​ទ្រង់​មាន​ព្រះបន្ទូល​ថា មើល មាន​គ្រា​មក ដែល​អញ​នឹង​ចាត់​ប្រើ​អំណត់​មក​ក្នុង​ស្រុ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ិន​មែន​ជា​អំណត់​ដែល​អត់​អាហ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ឬ​ដែល​ស្រេក​ទឹក​ទេ គឺ​ជា​អំណត់​ខ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ឯ​ការ​ឮ​ព្រះបន្ទូលនៃ​ព្រះយេហូវ៉ា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រ​ចុះ​ឡើង​ពី​សមុទ្រ​ម្ខាង​ទៅ​សមុទ្រ​ម្ខាង ហើយ​ពី​ទិស​ខាង​ជើង​រហូត​ដល់​ទិស​ខាង​កើត គេ​នឹង​រត់​ច្រវាត់​ខំ​រក​ព្រះបន្ទូល​នៃ​ព្រះយេហូវ៉ា តែ​នឹង​មិន​ប្រទះ​ឡើយ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ថ្ងៃ​នោះ ពួក​ក្រមុំៗ​យ៉ាង​ល្អ និង​ពួក​កំឡោះៗ​នឹង​ល្វើយ​ទៅ​ដោយ​ស្រ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គិតអំពីវា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ចុងបញ្ចប់នៃការព្រមាននៃភាពជាទាសករ នៃការបំផ្លាញ ហើយនិងសាកសពរបស់ព្រះ ប៉ុន្ដែការជំនុំជំរះដ៏ពិបាកបំផុតរបស់ព្រះនោះ គឺជាអំណត់ខាងឯព្រះបន្ទូលនៃព្រះយេហូវ៉ាវិញ។ ដ្បិត វាគឺជា ការជំនុំជំរះដ៏ល្អណាស់ ថ្វីដ្បិតវាអាក្រក់ជាងការជំនុំជំរះទាំងអស់មែនក្ដ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ភាពជាទាសករ ការបំផ្លាញ ហើយ និងសាកសពអាចទ្រាំទ្របាន។ ប៉ុន្ដែ ការបាត់បង់ព្រះបន្ទូលរបស់ព្រះអាចដកយកទីសង្ឃឹមទាំងអស់បាន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 រិឆាត វើមប្រែន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០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០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ចំនាយពេល១៤ឆ្នាំ នៅក្នុងគុករបស់ពួកគេ គុម្មុយនីស្ដនៅក្នុងប្រទេសរ៉ូម៉ាណា។ គាត់ត្រូវបានត្រូវគេធ្វើបាប ហើយគាត់បានបាត់បង់អ្វីៗទាំងអស់ អ្វីៗទាំង អស់ ប៉ុន្ដែមិនមែនជាព្រះបន្ទូលរបស់ព្រះជាម្ចាស់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ព្រះបន្ទូលរបស់ព្រះបានធ្វើអោយ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ាត់ទទួល ការឈឺចាប់ ហើយទទួលការរងទុក្ខដូចន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 វែង មីងដាអូ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០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៩១</w:t>
      </w:r>
      <w:r>
        <w:rPr>
          <w:rFonts w:cs="Khmer OS Siemreap" w:ascii="Khmer OS Siemreap" w:hAnsi="Khmer OS Siemreap"/>
          <w:sz w:val="20"/>
          <w:lang w:bidi="km-KH"/>
        </w:rPr>
        <w:t xml:space="preserve">) 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ំនាយពេល ២០ឆ្នាំនៅក្នុងគុករបស់ពួកគុម្មុយនីស្ដ នៅក្នុងប្រទេសចិន។ នៅពេលដែលអ្នកសំភាសបាន សួរគាត់ពីអ្វីដែលសំខាន់បំផុតសំរាប់ជីវិតគាត់ នៅពេលកំឡុងពេលដែលគាត់នៅក្នុងគុក លោក វែងបាន និយាយប្រាប់គ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បន្ទូ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បុរសទាំងនេះមានព្រះបន្ទូលរបសព្រះនៅក្នុងចិត្ដរបស់គេ ហើយវាបាន កំសាន្ដចិត្ដពួកគេជាច្រើនឆ្នាំ នៅពេលដែលពួកគេបានចំនាយពេលនៅក្នុងគុក ដោយព្រោះតែសេចក្ដីជំនឿ របស់គេ។ គ្មានអ្វីដែលជាការដាក់ទណ្ឌកម្មដ៏មកលើបុគ្គលម្នាក់ៗ ឬក៏មកលើជាតិសាសន៍មួយ ដែលធំជាង ការជំនុំជំរះ ដែលព្រះបញ្ជូនអោយមានការអំណតខាងឯ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ស្ដាប់លឺព្រះបន្ទូលនៃព្រះជាម្ចាស់នោះទេ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គឺជាការជំនុំជំរះមួយដែលបានប្រាប់នៅក្នុងអត្ថបទគម្ពីរ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យេហូវ៉ា​ទ្រង់​មាន​ព្រះបន្ទូល​ថា មើល មាន​គ្រា​មក ដែល​អញ​នឹង​ចាត់​ប្រើ​អំណត់​មក​ក្នុង​ស្រុ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ិន​មែន​ជា​អំណត់​ដែល​អត់​អាហ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ឬ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ស្រេក​ទឹក​ទេ គឺ​ជា​អំណត់​ខ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ឯ​ការ​ឮ​ព្រះបន្ទូលនៃ​ព្រះយេហូវ៉ា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</w:t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ដើរ​ចុះ​ឡើង​ពី​សមុទ្រ​ម្ខាង​ទៅ​សមុទ្រ​ម្ខាង ហើយ​ពី​ទិស​ខាង​ជើង​រហូត​ដល់​ទិស​ខាង​កើត គេ​នឹង​រត់​ច្រវាត់​ខំ​រក​ព្រះបន្ទូល​នៃ​ព្រះយេហូវ៉ា តែ​នឹង​មិន​ប្រទ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2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 យើងបានឃើញពីសាវតា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ស្ថានភាព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នៃអត្ថបទគម្ពីរ</w:t>
      </w:r>
      <w:r>
        <w:rPr>
          <w:rFonts w:ascii="Khmer OS Siemreap" w:hAnsi="Khmer OS Siemreap" w:cs="Khmer OS Siemreap"/>
          <w:lang w:bidi="km-KH"/>
        </w:rPr>
        <w:t xml:space="preserve"> ហើយខ្ញុំនឹងពន្យល់សង្ខេបពីរឿង នេះ។ ដ្បិតខ្ញុំមានរឿងពីរ ដែលខ្ញុំនឹងចែកចាយអំពីវា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គោលទ្ធិដែលយើងរៀនពីអត្ថបទគម្ពីរ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right="-18" w:firstLine="709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ហូវ៉ា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</w:rPr>
        <w:t>ដែល​អញ​នឹង​ចាត់​ប្រើ​អំណត់​</w:t>
      </w:r>
      <w:r>
        <w:rPr>
          <w:rFonts w:ascii="Khmer OS Siemreap" w:hAnsi="Khmer OS Siemreap" w:cs="Khmer OS Siemreap"/>
        </w:rPr>
        <w:t>មក​ក្នុង​ស្រុក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</w:rPr>
        <w:t>គឺ​ជា​អំណត់​ខាង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</w:rPr>
        <w:t>​ឯ​ការ​ឮ​ព្រះបន្ទូលនៃ​ព្រះយេហូវ៉ា​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មិនកើតឡើងដោយចៃដន្យនោះទេ។ ព្រះយេហូវ៉ា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 នឹងចាត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មក។</w:t>
      </w:r>
    </w:p>
    <w:p>
      <w:pPr>
        <w:pStyle w:val="Normal"/>
        <w:ind w:right="-18" w:firstLine="709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ត្រូវគិតថា សេចក្ដីអំណត់ខាងព្រះបន្ទូលសំដៅទៅការអានព្រះគម្ពីរមួយប៉ុណ្ណោះទេ។ គេ មានគម្ពីរថូរ៉ា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្រិត្យវិន័យទាំងប្រាំរបស់លោក ម៉ូសេ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ែលជាកណ្ឌគម្ពីរទីរប្រាំមុនដំបូងរបស់លោក ម៉ូសេ</w:t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។ពួកគេមិនមានវានៅក្នុងផ្ទះរបស់ពួក គេទេ ដោយព្រោះវាបានសរសេរដោយដៃនៅលើក្រដាស។ ប៉ុន្ដែ     ពួកគេអាចលឺវាបាន នៅពេលដែលគេអាន វានៅថ្ងៃឈប់សំរាក។ ការអំណត់នេះគឺជាអំណត់ខាងឯ</w:t>
      </w:r>
      <w:r>
        <w:rPr>
          <w:rFonts w:ascii="Khmer OS Siemreap" w:hAnsi="Khmer OS Siemreap" w:cs="Khmer OS Siemreap"/>
          <w:u w:val="single"/>
          <w:lang w:bidi="km-KH"/>
        </w:rPr>
        <w:t>ការ   អធិប្បាយ</w:t>
      </w:r>
      <w:r>
        <w:rPr>
          <w:rFonts w:ascii="Khmer OS Siemreap" w:hAnsi="Khmer OS Siemreap" w:cs="Khmer OS Siemreap"/>
          <w:lang w:bidi="km-KH"/>
        </w:rPr>
        <w:t xml:space="preserve"> ការអំណត់ខាងឯពាក្យសំដីខ្លាំងនៃ </w:t>
      </w:r>
      <w:r>
        <w:rPr>
          <w:rFonts w:ascii="Khmer OS Siemreap" w:hAnsi="Khmer OS Siemreap" w:cs="Khmer OS Siemreap"/>
          <w:u w:val="single"/>
          <w:lang w:bidi="km-KH"/>
        </w:rPr>
        <w:t>ការអធិប្បាយរបស់ពួកហោរា។</w:t>
      </w:r>
      <w:r>
        <w:rPr>
          <w:rFonts w:ascii="Khmer OS Siemreap" w:hAnsi="Khmer OS Siemreap" w:cs="Khmer OS Siemreap"/>
          <w:lang w:bidi="km-KH"/>
        </w:rPr>
        <w:t xml:space="preserve"> លោក ហ្វែកប៊ើជ បានមាន  ប្រសាសន៍ថា៖</w:t>
      </w:r>
    </w:p>
    <w:p>
      <w:pPr>
        <w:pStyle w:val="BodyTextIndent2"/>
        <w:ind w:left="1418" w:right="1399" w:firstLine="720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ានសេចក្ដីស្រឡាញ់ដ៏គ្មានព្រុំដែនចំពោះកូនចៅអ៊ីស្រាអ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 ទ្រង់ បានបញ្ជូនសេចក្ដីអធិប្បាយរបស់នាង តាមរយះអ្នកបំរើរបស់ទ្រង់ជា  ច្រើននាក់ ដើម្បីឲ្យនាងនាំពួកគេមកតាមផ្លូវរបស់ទ្រង់ និងដើម្បីមកតាម ព្រះ ហឬទ័យរបស់ទ្រង់សំរាប់នាង។ ប៉ុន្ដែហោរាទាំង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្រូវបានគេជំទាស់ មេរៀនរបស់គេត្រូវបានគេសើចចំអក ហើយពួកគេត្រូវបានគេហាមឃាត់មិន អោយអធិប្បាយ។ ឥឡូវនេះ ព្រះអម្ចាស់មានបន្ទូលប្រាប់ដល់យូដាសថា ដ្បិតនាងបានមើលងាយដល់ព្រះបន្ទូលរបស់ព្រះ តាមរយះពួកហោរា នៅ ពេលដែលព្រះបន្ទូលមកដល់នាង នៅចុងបញ្ចប់ នាងបានយល់ពីសេចក្ដី អធិប្បាយរបស់ពួកហោរាទាំងអស់។ ព្រះបន្ទូលរបស់របស់ព្រះអម្ចាស់នឹងត្រូវ  ដកយកពីនាង </w:t>
      </w:r>
      <w:r>
        <w:rPr>
          <w:sz w:val="20"/>
        </w:rPr>
        <w:t>(Feinberg, ibid., p. 118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ពេលដែលមនុស្សមិនចង់ស្ដាប់លឺពី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អធិប្បាយដែលបំពេញដោយព្រះវិញ្ញាណ ព្រះទ្រង់នឹងដកយកវា ដូចជាការដាក់ទណ្ឌកម្មដ៏ប្រិតប្រៀងមួយ។ មានគំរូជាច្រើនណាស់ពីរឿងនេះ នៅក្នុងព្រះគម្ពីរ។ ស្ដេច សូល បានជំទាស់នឹងពាក្យរបស់ហោរាសាំយូអែល ហើយព្រះយេហូវ៉ាមានបន្ទូលទៅកាន់គាត់យូរទេ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សាំយូអែល ទី១ ២៨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៦</w:t>
      </w:r>
      <w:r>
        <w:rPr>
          <w:rFonts w:cs="Khmer OS Siemreap" w:ascii="Khmer OS Siemreap" w:hAnsi="Khmer OS Siemreap"/>
          <w:sz w:val="16"/>
          <w:lang w:bidi="km-KH"/>
        </w:rPr>
        <w:t>)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នៅក្នុងកណ្ឌគម្ពីរអេសេគាល ដែលយើងបានអាន ប្រាប់ថា៖</w:t>
      </w:r>
      <w:r>
        <w:rPr>
          <w:rFonts w:cs="Khmer OS Siemreap" w:ascii="Khmer OS Siemreap" w:hAnsi="Khmer OS Siemreap"/>
          <w:sz w:val="16"/>
          <w:lang w:bidi="km-KH"/>
        </w:rPr>
        <w:tab/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ាន​ការ​បំផ្លាញ​មក នោះ​គេ​នឹង​ស្វែង​រក​សេចក្តី​សុខសាន្ត តែ​នឹង​គ្មាន​សោះ សេចក្តី​វិនាស​នឹង​មក​ខ្ជាន់ៗ ហើយ​នឹង​ឮ​ដំណឹង​មក​ផ្ទួនៗ នោះ​គេ​នឹង​ស្វែង​រក​ការ​ជាក់ស្តែង​ពី​ពួក​ហោរា ប៉ុន្តែ​ក្រឹត្យវិន័យ​នឹង​វិនាស​បាត់​ពី​ពួក​សង្ឃ ហើយ​សេចក្តី​ប្រឹក្សា​ពី​ពួក​ចាស់ទុំ​ទៅ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េគាល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្ដងទៀត គម្ពីរមីកា ជំពួក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៧ បានប្រាប់ថា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្រះយេហូវ៉ានឹងជំនុំជំរះលោកយូដា ដោយបញ្ឃប់ ពួកហោរាមិនអោយពីការអធិប្បាយ។ លោក ហ្វេងបើជបាននិយាយថា ព្រះទ្រង់ប្រទានអោយមានការ  អធិប្បាយដ៏ចុងក្រោយមួយរបស់ពួកហោរា 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ដាក់ទណ្ឌកម្មរបស់ព្រះចំពោះគេ ដោយព្រោះពួកគេ បដិសេធនឹងសេចក្ដីព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lang w:bidi="km-KH"/>
        </w:rPr>
        <w:t>។</w:t>
      </w:r>
      <w:r>
        <w:rPr/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ាចារ្យអ័ម៉ាសាកដ៏ទមិលល្មើសនោះបាននិយាយទៅកាន់លោក អេម៉ុ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ុំ​ឲ្យ​ទាយ​នៅ​ត្រង់​បេត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</w:rPr>
        <w:t>អែល​ទៀត​ឡើយ ដ្បិត​នេះ​ជា​ទី​គោរព​របស់​ស្តេច​ហើយ​ជា​ដំណាក់​ហ្លួង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ដូច នេះ ព្រះយេហូវ៉ាបានជំនុំជំរះដល់ប្រទេសអ៊ីស្រាអែល ដោយបញ្ជូនអោយមានការអំណត់ខាងឯ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ដាប់លឺ ពីព្រះបន្ទូលរបស់ព្រះជាម្ចា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ក្នុងគម្ពីរសញ្ញាថ្មី ព្រះអម្ចាស់យេស៊ូវគ្រីស្ទបានព្រះកង្សែង ដោយព្រោះតែទីក្រុងយេរ៉ូសាឡិម ហើយទ្រង់បានមានបន្ទូល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 xml:space="preserve">តើ​ប៉ុន្មាន​ដង​ហើយ ដែល​អញ​ចង់​ប្រមូល​កូន​ឯង​ទាំង​ប៉ុន្មាន ដូច​ជា​មេ​មាន់​ក្រុង​កូន​វា​ឲ្យ​ជ្រក​ក្រោម​ស្លាប តែ​ឯង​មិន​ព្រម​ទេ មើល ផ្ទះ​ឯង​នឹង​ត្រូវ​ចោល​ស្ងាត់​ទុក​ឲ្យ​ឯង </w:t>
      </w:r>
      <w:r>
        <w:rPr>
          <w:rFonts w:ascii="Khmer OS Siemreap" w:hAnsi="Khmer OS Siemreap" w:cs="Khmer OS Siemreap"/>
        </w:rPr>
        <w:t>កាល​ព្រះយេស៊ូវ ទ្រង់​កំពុង​តែ​យាង​ចេញ​ពី​ព្រះវិហារ​ទ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</w:t>
      </w:r>
      <w:r>
        <w:rPr>
          <w:rFonts w:ascii="Khmer OS Siemreap" w:hAnsi="Khmer OS Siemreap" w:cs="Khmer OS Siemreap"/>
          <w:lang w:bidi="km-KH"/>
        </w:rPr>
        <w:t>យ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ៅពេលផ្សេងទៀត បន្ទាប់ពី ព្រះយេស៊ូវបានប្រោសអារក្សចេញពីបុរស នៅស្រុកគេរ៉ាស៊ីននោះរួច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ំណែក​ពួក​អ្នក​ក្រុង​នោះ​ទាំង​អស់​គ្នា ក៏​ចេញ​មក​ឯ​ព្រះយេស៊ូវ កាល​បាន​ឃើញ​ទ្រង់ គេ​ក៏​អង្វរ​ឲ្យ​ទ្រង់​យាង​ចេញ​ពី​ក្រវល់​ស្រុក​គេ​ទៅ</w:t>
      </w:r>
      <w:r>
        <w:rPr>
          <w:rFonts w:cs="Khmer OS Siemreap" w:ascii="Khmer OS Siemreap" w:hAnsi="Khmer OS Siemreap"/>
          <w:lang w:bidi="km-KH"/>
        </w:rPr>
        <w:t>»  (</w:t>
      </w:r>
      <w:r>
        <w:rPr>
          <w:rFonts w:ascii="Khmer OS Siemreap" w:hAnsi="Khmer OS Siemreap" w:cs="Khmer OS Siemreap"/>
          <w:lang w:bidi="km-KH"/>
        </w:rPr>
        <w:t>ម៉ាថា</w:t>
      </w:r>
      <w:r>
        <w:rPr>
          <w:rFonts w:ascii="Khmer OS Siemreap" w:hAnsi="Khmer OS Siemreap" w:cs="Khmer OS Siemreap"/>
          <w:lang w:bidi="km-KH"/>
        </w:rPr>
        <w:t xml:space="preserve">យ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ទ្រង់បានយាងចេញទៅ ហើយទ្រង់មិនដែលត្រលប់មកវិញម្ដងទៀតទេ។ ពួកគេបាន បដិសេធទ្រង់ ហើយទ្រង់បានទុកឲ្យគេស្លាប់នៅក្នុងអំពើបាបរបស់គេ។ នៅក្នុងគម្ពីរកិច្ចក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នោះ​ប៉ុល​មាន​សេចក្តី​បង្ខំ​ក្នុង​ចិត្ត ឲ្យ​ផ្សាយ​ព្រះបន្ទូល ក៏​ធ្វើ​បន្ទាល់​អស់​ពី​ចិត្ត​ដល់​សាសន៍​យូដា​ថា ព្រះយេស៊ូវ​ជា​ព្រះគ្រីស្ទ​ព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6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តែ​ដោយ​ព្រោះ​គេ​តាំង​ខ្លួន​ទាស់​ទទឹង ហើយ​ក៏​ជេរ​ប្រមាថ​ផង បាន​ជា​ប៉ុល​រលាស់​អាវ​ខ្លួន និយាយ​ថា ចូរ​ឲ្យ​ឈាម​អ្នក​រាល់​គ្នា​ធ្លាក់​លើ​ក្បាល​អ្នក​រាល់​គ្នា​វិញ​ចុះ ឯ​ខ្ញុំៗ បរិសុទ្ធ​ទេ អំណឹះ​ទៅ​មុខ ខ្ញុំ​នឹង​ទៅ​ឯ​សាសន៍​ដទៃ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នៅចុងបញ្ចប់</w:t>
      </w:r>
      <w:r>
        <w:rPr>
          <w:rFonts w:ascii="Khmer OS Siemreap" w:hAnsi="Khmer OS Siemreap" w:cs="Khmer OS Siemreap"/>
          <w:sz w:val="16"/>
          <w:sz w:val="16"/>
          <w:lang w:bidi="km-KH"/>
        </w:rPr>
        <w:t>ជំពូក</w:t>
      </w:r>
      <w:r>
        <w:rPr>
          <w:rFonts w:ascii="Khmer OS Siemreap" w:hAnsi="Khmer OS Siemreap" w:cs="Khmer OS Siemreap"/>
          <w:sz w:val="16"/>
          <w:sz w:val="16"/>
          <w:lang w:bidi="km-KH"/>
        </w:rPr>
        <w:t>នៃកណ្ឌគម្ពីរ</w:t>
      </w:r>
      <w:r>
        <w:rPr>
          <w:rFonts w:ascii="Khmer OS Siemreap" w:hAnsi="Khmer OS Siemreap" w:cs="Khmer OS Siemreap"/>
          <w:sz w:val="16"/>
          <w:sz w:val="16"/>
          <w:lang w:bidi="km-KH"/>
        </w:rPr>
        <w:t>របាក្សត្រ យើងបានអានពី ការជំនុំជំរះប្រភេទនេះម្ដងទៀត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Style w:val="Verse"/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 ជា​ព្រះ​នៃ​ពួក​ឰយុកោ​គេ ទ្រង់​បាន​ចាត់​ទូត​ទ្រង់​ឲ្យ​ទៅ​ឯ​គេ ទាំង​ក្រោក​ពី​ព្រលឹម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នឹង​ចាត់​គេ​ផង ដ្បិត​ទ្រង់​មាន​ព្រះហឫទ័យ​អាណិត​មេត្តា​ដល់​រាស្ត្រ​ទ្រង់ ហើយ​ដល់​ទី​លំនៅ​ទ្រង់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េ​ចំអក​ឲ្យ​ពួក​ទូត​នៃ​ព្រះ ក៏​មើលងាយ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ល់​ព្រះបន្ទូល​ទ្រង់ ព្រម​ទាំង​ឡកឡឺយ​ឲ្យ​ពួក​ហោរា​ទ្រង់​វិញ ដរាប​ដល់​សេចក្តី​ក្រោធ​របស់​ព្រះយេហូវ៉ា បាន​ឆួល​ឡើង​ទាស់​នឹង​គេ​ទាល់​តែ​រក​កែខៃ​មិន​បាន​ឡើយ</w:t>
      </w:r>
      <w:bookmarkStart w:id="8" w:name="V1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ហេតុ​នោះ ព្រះ​ទ្រង់​នាំ​ស្តេច​ពួក​ខាល់ដេ​មក​លើ​គេ​ស្តេច​នោះ​បាន​សំឡាប់​ពួក​កំឡោះៗ​របស់​គេ​ដោយ​ដាវ​នៅ​ក្នុង​ព្រះវិហារ ជា​ទី​បរិសុទ្ធ​របស់​គេ ឥត​មាន​មេត្តាករុណា​ដល់ ទោះ​ទាំង​កំឡោះ ក្រមុំ ចាស់ទុំ ឬ​សក់​ស្កូវ​ណា​ឡើយ ទ្រង់​បាន​ប្រគល់​គេ​ទាំង​អស់ ទៅ​ក្នុង​កណ្តាប់​ព្រះហស្ត​នៃ​ស្តេច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ាក្សត្រទី២ ៣៦​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 យើងបានឃើញ</w:t>
      </w:r>
      <w:r>
        <w:rPr>
          <w:rFonts w:ascii="Khmer OS Siemreap" w:hAnsi="Khmer OS Siemreap" w:cs="Khmer OS Siemreap"/>
          <w:lang w:bidi="km-KH"/>
        </w:rPr>
        <w:t>នៅក្នុងព្រះគម្ពីរ ដែលព្រះយេហូវ៉ាដកយកនូវសេចក្ដីអធិប្បាយដ៏ខ្លាំងខ្លាំ របស់ពួកហោរា ដែលវាជាការជំនុំជំរះមួយ នៅពេលដែលសេចក្ដីអធិប្បាយត្រូវបានគេបដិសេធ។ វាគឺជាការ ដាក់ទណ្ឌកម្មដ៏សុក្រិតមួយរបស់ព្រះ។ នោះគឺជាគោលទ្ធិ ដែលយើងបានរៀនពីអត្ថបទគម្ពីររបស់យើ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ការអនុវត្ដន៍នៃអត្ថបទ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យេហូវ៉ា​ទ្រង់​មាន​ព្រះបន្ទូល​ថា មើល មាន​គ្រា​មក ដែល​អញ​នឹង​ចាត់​ប្រើ​អំណត់​មក​ក្នុង​ស្រុ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ិន​មែន​ជា​អំណត់​ដែល​អត់​អាហ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ឬ​ដែល​ស្រេក​ទឹក​ទេ គឺ​ជា​អំណត់​ខ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ឯ​ការ​ឮ​ព្រះបន្ទូលនៃ​ព្រះយេហូវ៉ា​វិ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គេ​នឹង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រ​ចុះ​ឡើង​ពី​សមុទ្រ​ម្ខាង​ទៅ​សមុទ្រ​ម្ខាង ហើយ​ពី​ទិស​ខាង​ជើង​រហូត​ដល់​ទិស​ខាង​កើត គេ​នឹង​រត់​ច្រវាត់​ខំ​រក​ព្រះបន្ទូល​នៃ​ព្រះយេហូវ៉ា តែ​នឹង​មិន​ប្រទះ​ឡើយ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ថ្ងៃ​នោះ ពួក​ក្រមុំៗ​យ៉ាង​ល្អ និង​ពួក​កំឡោះៗ​នឹង​ល្វើយ​ទៅ​ដោយ​ស្រ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ខេត ប៊េលឡេ</w:t>
      </w:r>
      <w:r>
        <w:rPr>
          <w:rFonts w:ascii="Khmer OS Siemreap" w:hAnsi="Khmer OS Siemreap" w:cs="Khmer OS Siemreap"/>
          <w:lang w:bidi="km-KH"/>
        </w:rPr>
        <w:t xml:space="preserve"> ដែលជាអ្នកនយោបាយដែលគ្រប់គ្រងខាងឯអ្នកគ្រីស្ទាន ហើយនឹងគ្រប់ គ្រងខាងឯការចងមេត្រីភាពខាងបេសក្ខជន បានមានប្រសាសន៍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18" w:right="1399" w:hanging="698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គិតថា លោក ថូសើរគឺជាហោរាម្នាក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ាត់អាចមើលឃើញទៅ ឆ្ងាយពីមនុស្សភាគច្រើននៅជំនាន់របស់គាត់។ គាត់អាចមើលឃើញ ហើយ វិភាគពីការធ្លាក់ចុះអាក្រក់ឡើងៗ របស់ក្រុមជំនុំ។ នៅក្នុងសមត្ថភាពទាយ គាត់ បាននិយាយលើកទឹកចិត្ដពីសេចក្ដីពិតនោះ ដោយបានចាក់ប្រេងពី សមត្ថភាព និងអំណាច</w:t>
      </w:r>
      <w:r>
        <w:rPr>
          <w:sz w:val="20"/>
        </w:rPr>
        <w:t xml:space="preserve">(Dr. Keith M. Bailey in the preface to </w:t>
      </w:r>
      <w:r>
        <w:rPr>
          <w:b/>
          <w:i/>
          <w:sz w:val="20"/>
        </w:rPr>
        <w:t>I Call It Heresy!</w:t>
      </w:r>
      <w:r>
        <w:rPr>
          <w:sz w:val="20"/>
        </w:rPr>
        <w:t xml:space="preserve"> by Dr. A. W. Tozer, Christian Publications, 1974 edition, p. 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</w:t>
      </w:r>
      <w:r>
        <w:rPr>
          <w:rFonts w:ascii="Khmer OS Siemreap" w:hAnsi="Khmer OS Siemreap" w:cs="Khmer OS Siemreap"/>
          <w:lang w:bidi="km-KH"/>
        </w:rPr>
        <w:t>ពាក្យសំដីពីរដែលជាការទស្សទាយរបស់លោក ថូសើរ ទីមួយ គាត់បាននិយាយថា៖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រក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ិនធ្វើអោយគ្រូគង្វាលមួយ ដែលខ្លាចពួកជំនុំរបស់មាន បញ្ហាខ្លះ ហើយវានឹងមិនធ្វើអោយគ្រូគង្វាលនោះព្រួយបារម្ភអំពីការងាររបស់ គាត់នៅកន្លែងដែលគាត់អធិប្បាយ៣០នាទី ហើយនិងពីរឿងទាំងអស់ ដែល គាត់និយាយគឺ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ឲ្យល្អ ហើយអ្នកនឹងបានប្រសើរ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អ្នកអាចក្លាច ជាមនុស្សល្អ ដូចជាអ្នកចង់បាន ប៉ុន្ដែអ្នកនឹងធ្លាក់ទៅឋាននរក ប្រសិនបើអ្នក មិនជឿទុកចិត្ដលើព្រះគ្រីស្ទយេស៊ូវនៅក្នុងជីវិតរបស់អ្នក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ារក្សវានឹងមិន ខ្ជះខ្ជាយពេលវេលារបស់វា ដើម្បី ធ្វើគ្រូគង្វាលប្រភេទនោះមានបញ្ហាខ្លះៗ ឡើយ ដោយព្រោះសេចក្ដីអធិប្បាយទាំងនោះគឺគ្រាន់តែ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វើ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sz w:val="20"/>
        </w:rPr>
        <w:t>W. Tozer, D.D.</w:t>
      </w:r>
      <w:r>
        <w:rPr>
          <w:rFonts w:cs="DaunPenh"/>
          <w:sz w:val="20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អ្នកណាគេជាអ្នក  ដែលធ្វើឲ្យ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ប់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ើឈើឆ្កាង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sz w:val="20"/>
        </w:rPr>
        <w:t xml:space="preserve"> in </w:t>
      </w:r>
      <w:r>
        <w:rPr>
          <w:b/>
          <w:i/>
          <w:sz w:val="20"/>
        </w:rPr>
        <w:t>The Best of A. W. Tozer,</w:t>
      </w:r>
      <w:r>
        <w:rPr>
          <w:sz w:val="20"/>
        </w:rPr>
        <w:t xml:space="preserve"> compiled by Warren W. Wiersbe, Baker Book House, 1986 edition, pp. 230, 23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 ថូសើរបានមានប្រសាសន៍ម្ដងទៀតថា៖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ុរសណាម្នាក់ដែលឈរនៅតុសំរាប់អធិប្បាយ ប្រសិនបើគេគ្រាន់ទេ បំពេញចិត្ដមនុស្ស ហើយឲ្យគេធ្វើតាមចិត្ដគេ បុរសម្នាក់នោះនឹងអាចចុះ សម្រុងជាមួយពួកជំនុំបាន។ បុរសនោះបានបង្រៀននូវគោលបំណងនៃសេច ក្ដីពិតយ៉ាងសន្ធឹក ហើយមិនដែលនិយាយប្រាប់គេថា ពួកគេខុសនោះ ពួកគេ នឹងមិនស្កប់ចិត្តទេ។ ផ្ទុយទៅវិញ បុរសដែលអធិប្បាយសេចក្ដីពិត ហើយនិង បង្រៀន ពីរបៀបរស់នៅក្នុងជីវិតវិញ អ្នកស្ដាប់របស់គាត់នឹងមានអារម្មណ៍ ហាក់ដូចជា ដេកគោល និងបន្លាចាក់ក្នុងចិត្ដរបស់គេ។   គាត់នឹងដឹកនាំជីវិត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៏លំបាកមួយ ប៉ុន្ដែ ដោយសិរីរុងរឿងមួយ។ ព្រះអាចលើកពួកហោរាជាច្រើន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cs="DaunPenh"/>
          <w:sz w:val="20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ាន។ ក្រុមជំនុំត្រូវការពួកគេខ្លាំងណាស់</w:t>
      </w:r>
      <w:r>
        <w:rPr>
          <w:sz w:val="20"/>
        </w:rPr>
        <w:t>(ibid., p. 142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TextBody"/>
        <w:tabs>
          <w:tab w:val="left" w:pos="720" w:leader="none"/>
          <w:tab w:val="left" w:pos="1440" w:leader="none"/>
          <w:tab w:val="left" w:pos="1929" w:leader="none"/>
        </w:tabs>
        <w:ind w:left="1418" w:right="1399" w:hanging="141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ីអូណាដ រេវែនហីល</w:t>
      </w:r>
      <w:r>
        <w:rPr>
          <w:rFonts w:ascii="Khmer OS Siemreap" w:hAnsi="Khmer OS Siemreap" w:cs="Khmer OS Siemreap"/>
          <w:lang w:bidi="km-KH"/>
        </w:rPr>
        <w:t xml:space="preserve"> ដែលជាមិត្ដសំឡាញ់របស់លោក ថូសើរម្នាក់។ ជាការពិតណាស់ លោក ថូសើរបាននិពន្ធនូវសេចក្ដីផ្តើមនៃសៀវភៅដ៏អស្ចារ្យរបស់លោក រេវែលហីល ដែលមានចំណងជើងថា </w:t>
      </w:r>
      <w:r>
        <w:rPr>
          <w:b/>
          <w:i/>
        </w:rPr>
        <w:t>Why Revival Tarries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។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លោក វេវែលហីល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បាននិយាយ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 នៅក្នុងសៀវភៅរបស់គាត់ដែលមានចំណងជើង </w:t>
      </w:r>
      <w:r>
        <w:rPr>
          <w:b/>
          <w:i/>
        </w:rPr>
        <w:t>America is Too Young to Die</w:t>
      </w:r>
      <w:r>
        <w:rPr>
          <w:rFonts w:cs="Khmer OS Siemreap" w:ascii="Khmer OS Siemreap" w:hAnsi="Khmer OS Siemreap"/>
          <w:b/>
          <w:i/>
          <w:sz w:val="20"/>
        </w:rPr>
        <w:t>,</w:t>
      </w:r>
      <w:r>
        <w:rPr>
          <w:rFonts w:cs="Khmer OS Siemreap" w:ascii="Khmer OS Siemreap" w:hAnsi="Khmer OS Siemreap"/>
          <w:b/>
          <w:i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នោះថា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៖</w:t>
      </w:r>
    </w:p>
    <w:p>
      <w:pPr>
        <w:pStyle w:val="BodyTextIndent2"/>
        <w:rPr>
          <w:rFonts w:ascii="Khmer OS Siemreap" w:hAnsi="Khmer OS Siemreap" w:cs="DaunPenh"/>
          <w:b/>
          <w:b/>
          <w:i/>
          <w:i/>
          <w:sz w:val="20"/>
          <w:lang w:bidi="km-KH"/>
        </w:rPr>
      </w:pPr>
      <w:r>
        <w:rPr>
          <w:rFonts w:cs="DaunPenh" w:ascii="Khmer OS Siemreap" w:hAnsi="Khmer OS Siemreap"/>
          <w:b/>
          <w:i/>
          <w:sz w:val="20"/>
          <w:lang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នូវការអំណត់ខាងឯ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េចក្ដីអធិប្បាយដ៏អស្ចារ្យ អំណត់មួយ ខាង ឯការអធិប្បាយដែលដាស់តឿនដល់មនៈសិកា អំណត់ខាងឯការអធិប្បាយ ដែលឈឺចិត្ដ អំណត់ខាងឯការអធិប្បាយ ដែលទាញព្រលឹងមនុស្សចេញ អំណត់ខាងឯការអធិប្បាយដូចជាឰកយុកោរបស់យើងដែលបានស្គាល់ និង បានដាស់មនុស្សកុំអោយពួកគេធ្លាក់ចូលទៅក្នុងឋាននរក។ ខ្ញុំថាម្ដង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អំណត់ខាងឯព្រះបន្ទួលរបស់ព្រះជាម្ច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មានអំណត់ខាងឯ   សំ</w:t>
      </w:r>
    </w:p>
    <w:p>
      <w:pPr>
        <w:pStyle w:val="IndentedQuote"/>
        <w:rPr>
          <w:rFonts w:cs="DaunPenh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េងនៃការអធិប្បាយលឺដំណឹងល្អ </w:t>
      </w:r>
      <w:r>
        <w:rPr/>
        <w:t xml:space="preserve">(Leonard Ravenhill, </w:t>
      </w:r>
      <w:r>
        <w:rPr>
          <w:b/>
          <w:i/>
        </w:rPr>
        <w:t>America is Too Young to Die,</w:t>
      </w:r>
      <w:r>
        <w:rPr/>
        <w:t xml:space="preserve"> Bethany Fellowship, 1979, p. 80)</w:t>
      </w:r>
      <w:r>
        <w:rPr>
          <w:rFonts w:cs="DaunPenh"/>
          <w:lang w:bidi="km-KH"/>
        </w:rPr>
        <w:t>។</w:t>
      </w:r>
    </w:p>
    <w:p>
      <w:pPr>
        <w:pStyle w:val="IndentedQuot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គិតថា លោក ថូសើរ និងលោក លីអូណាដ រេវែនហីល</w:t>
      </w:r>
      <w:r>
        <w:rPr>
          <w:rFonts w:ascii="Khmer OS Siemreap" w:hAnsi="Khmer OS Siemreap" w:cs="Khmer OS Siemreap"/>
          <w:lang w:bidi="km-KH"/>
        </w:rPr>
        <w:t xml:space="preserve">បានធ្វើត្រូវពិតប្រាកដណស់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ការ អំណត់នៃសេចក្ដីអធិប្បាយដូចនោះ គឺដូចជាឰកយុកោរបស់យើងបានដឹងស្គាល់ ហើយបានរក្សាការដាស់ តឿនមនុស្សរាល់យប់ ដើម្បីកុំអោយពួកគេធ្លាក់ចូលទៅក្នុងឋាននរ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ាទ មានការអំណត់នៃសេចក្ដី អធិប្បាយប្រភេទនោះសព្វថ្ងៃនេះ សូម្បីតែនៅក្នុងក្រុមជំនុំដែលកំពុងតែប្រឆាំងនឹងការផ្លាស់ប្ដូរក្ដី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 នោះគឺជាអ្វីដែលអ្នកត្រូវតែលឺ ប្រសិនបើអ្នកមិនទាន់ប្រែចិត្ដ។ បុរសដែលឈរជាខ្ញុំនៅខាង ក្រោយតុអធិប្បាយនេះ ដូចជាលោក ចាន់ លោក ខាហ្គិន លោ ហ្រី្គហ្វីត លោក លី លោ ផ្រូដោមី លោក សោង ហើយនិង លោក មែនណីកា បុរសទាំងនេះសុទ្ធតែជាមនុស្សដែលយើងបានចំនាយលុយដើម្បីឲ្យ បង្រៀនពីសេចក្ដីពិត សេចក្ដីពិតដ៏ពិបាក សេចក្ដីរបស់ការជំនុំជំរះរបស់ព្រះទៅលើអំពើបាប សេចក្ដីពិត ដែលថា អ្នកត្រូវតែកើតជាថ្មីម្ដងទៀត សេចក្ដីពិតដែលថា អ្នកត្រូវតែបានប្រែចិត្ដ ឬក៏សេចក្ដីដែលថា អ្នក នឹងទៅឋាននរក។ យើងមិនសូវលឺពីសេចក្ដីពិតនោះជាញឹកញាប់ប៉ុន្មានទេ នៅសព្វថ្ងៃនេះ។ ព្រះអម្ចាស់ យេស៊ូវគ្រីស្ទមានបន្ទូល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1418" w:right="1399" w:hanging="93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​ពួក​អ្នក​ទាំង​នោះ​នឹង​ថយ​ទៅ មាន​ទោស​អស់​កល្ប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ថយ​ពី​អញ​ចេញ​ទៅ​ក្នុង​ភ្លើង​ដែល​ឆេះ​អស់​កល្ប​ជានិច្ច ដែល​បាន​រៀបចំ​ទុក​សំរាប់​អារក្ស ហើយ​និង​ពួក​ទេវតា​របស់​វ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យើងត្រូវតែប្រាប់អ្នកពីសេចក្ដីពិត។ យើង</w:t>
      </w:r>
      <w:r>
        <w:rPr>
          <w:rFonts w:ascii="Khmer OS Siemreap" w:hAnsi="Khmer OS Siemreap" w:cs="Khmer OS Siemreap"/>
          <w:lang w:bidi="km-KH"/>
        </w:rPr>
        <w:t>ប្រាប់អ្នកពីសេចក្ដីពិត ដូច្នោះយើងត្រូវបានគេហៅ ដូច ជា ហោរាអេម៉ុសនោះអញ្ចឹង។ យើងមិនត្រូវលាក់ទុកសេចក្ដីពិត ដោយព្រោះតែខ្លាចមនុស្សនោះទេ។ ព្រះ បានបង្ខំចិត្ដយើងអោយប្រាប់ ពីសេចក្ដីពិតដល់អ្នករាល់គ្ន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ត្រូវបានបង្ខំដោយព្រះវិញ្ញាណបរិសុទ្ធ ដើម្បីប្រាប់អ្នករាល់គ្នាពីសេចក្ដីព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អម្ចាស់យេស៊ូវគ្រីស្ទបានបញ្ជាយើង អោយប្រកាស់ប្រាប់អ្នករាល់ គ្នា នៅពេលអ្នកស្ថិតនៅក្នុងស្ថានភាពដ៏បាត់បង់ នៅក្នុងអំណាចព្រះចេស្ដាដ៏ខ្លាំងខ្លានៃព្រះវិញ្ញាណរបស់ 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ឺជា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ឺជា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ឺជាមនុស្សបាត់ប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្រីស្ទមានបន្ទូលថា អ្នកនឹងត្រូវវិនាសទៅក្នុ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ភ្លើង​ដែល​ឆេះ​អស់​កល្ប​ជានិច្ច ដែល​បាន​រៀបចំ​ទុក​សំរាប់​អារក្ស ហើយ​និង​ពួក​ទេវតា​របស់​វា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</w:p>
    <w:p>
      <w:pPr>
        <w:pStyle w:val="Normal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ោយមនុស្សដទៃទៀតគេសើចទៅ។ អោយពួកគេសើចចំអកដាក់សេចក្ដីអធិប្បាយរបស់យើទៅ។  អោយគេបដិសេធពីអ្វីដែលយើងអធិប្បាយទៅ ពួកគេគឺដូចជាអាចារ្យអ័ម៉ាស៊ាកដ៏អាក្រក់បានបដិសេធដល់ ការព្រមានរបស់ហោរាអេម៉ុស។ យើងត្រូវបានបង្ខំចិត្ដ ដើម្បីនិយាយប្រាប់ពីអ្វីដែលលោក អេម៉ុសបានប្រាប់ ដល់មនុស្សដែលពេញទៅដោយអំពើបាបទាំងនោះ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​ខ្លួន​លោក នឹង​ត្រូវ​ស្លាប់​នៅ​ស្រុក​១​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ដែល​ស្មោក</w:t>
      </w:r>
      <w:r>
        <w:rPr>
          <w:rFonts w:ascii="Khmer OS Siemreap" w:hAnsi="Khmer OS Siemreap" w:cs="Khmer OS Siemreap"/>
          <w:lang w:bidi="km-KH"/>
        </w:rPr>
        <w:t xml:space="preserve">    </w:t>
      </w:r>
      <w:r>
        <w:rPr>
          <w:rFonts w:ascii="Khmer OS Siemreap" w:hAnsi="Khmer OS Siemreap" w:cs="Khmer OS Siemreap"/>
          <w:lang w:bidi="km-KH"/>
        </w:rPr>
        <w:t>គ្រោក ហើយ​សាសន៍​អ៊ីស្រាអែល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ឹង​ត្រូវ​គេ​ដឹកនាំ​ចេញ​ពី​ស្រុក​របស់​ខ្លួន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​ជា​ឈ្លើយ​ជា​មិន​ខ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ម៉ុស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មិនយូរមិនឆាប់ អ្នកនឹងគិតពីសេចក្ដីស្លាប់ដែលនឹងកើតឡើងចំពោះអ្នក។ ដ្បិតវានឹងកើតឡើង ចំពោះព្រលឹវិញ្ញាណរបស់អ្នក សូមគិតពីការធ្លាក់ក្បាលចុះទៅមុនទៅក្នុងភ្លើងដ៏នៅអស់កល្បជានិច្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ោយ អ្នកដទៃសើចចំអក ហើយឲ្យគេសើចដាក់អ្នក និងអោយគេមូលបង្កាច់យើងចុះ ដ្បិតគេជាមនុស្សដែលដូច  ជា អាចារ្យដ៏ខុសឆ្គងបានធ្វើដល់លោក អេម៉ុស អញ្ចឹង។ ប៉ុន្ដែយើងមិនអាចលាក់ទុកព្រះបន្ទូលរបស់ព្រះ អម្ចាស់ដោយព្រោះតែខ្លាចមនុស្សទេ។ ព្រះបន្ទូលរបស់ព្រះអម្ច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បន្ទូលរបស់ព្រះអម្ច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បន្ទូល របស់ព្រះអម្ចាស់បានប្រាប់អ្នកថា 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ថយ​ទៅ មាន​ទោស​អស់​កល្ប​ជានិច្ច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</w:rPr>
        <w:t>ចូរ​ថយ​ពី​អញ​ចេញ​ទៅ​ក្នុង​ភ្លើង​ដែល​ឆេះ​អស់​កល្ប​ជានិច្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នោះ</w:t>
      </w:r>
      <w:r>
        <w:rPr>
          <w:rFonts w:ascii="Khmer OS Siemreap" w:hAnsi="Khmer OS Siemreap" w:cs="Khmer OS Siemreap"/>
          <w:lang w:bidi="km-KH"/>
        </w:rPr>
        <w:t>គឺជាព្រះបន្ទូលរបស់ព្រះអម្ចាស់ ព្រះអម្ចាស់យេស៊ូវគ្រី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ូ សូមពិចារណាគិតអំពីព្រះបន្ទូល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សូមស្ដាប់ព្រះបន្ទូល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សូមកត់ ចំណាំពីព្រះបន្ទូល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សូមកោតខ្លាចដល់ព្រះបន្ទូល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សូមរត់មករកព្រះយេស៊ូវ គ្រីស្ទ។ មានតែទ្រង់មួយគត់ដែលអ្នកអាចសង្រ្គោះអ្នក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តែទ្រង់មួយគត់ដែលអាចយកអំពើបាប របស់អ្នកចេញបាន ដោយសារតែព្រះលោហិតដ៏បរិសុទ្ធរបស់ទ្រង់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តែទ្រង់មួយគត់ដែលអាចផ្តល់ឲ្យ អ្នកនូវសេចក្ដីសុចរិតរបស់ទ្រង់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ានតែទ្រង់មួយគត់ដែលអាចឲ្យអ្នកចូលទៅក្នុងស្ថានសួគ៌បាន ហើយ មានតែទ្រង់មួយគត់ដែលអាចសង្រ្គោះអ្នកពីអណ្ដាតភ្លើងដ៏នៅអស់កល្បជានិច្ចបា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ប្រែចិត្ដ ជឿទុក ចិត្ដលើព្រះយេស៊ូវ ដ្បិតព្រះលោហិតរបស់ទ្រង់នឹងលាងសំអាតអំពើបាបរបស់អ្នក ហើយអ្នកនឹងបាន  សង្រ្គ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ខ្ញុំនឹងច្រៀងចំរៀងមួយបទ ប្រសិនបើមានរឿងអ្វីប៉ះពាល់ដល់មនៈសិការបស់អ្នក សូមចេញពី កន្លែងអង្គុយរបស់អ្នក ហើយទៅខាងក្រោយសាលប្រជុំ នៅពេលកំឡុងពេលដែលខ្ញុំកំពុងតែច្រៀង។ លោក ខាហ្គិននឹងនាំអ្នកទៅកន្លែងស្ងាត់មួយ ដែលយើងអាចនិយាយជាមួយអ្នក អំពីសេចក្ដីសង្រ្គោះ ហើយនិង អាចនិយាយពីការលាងសំអាតពីអំពើបាបតាមរយះព្រះលោហិតរបស់ព្រះអង្គសង្រ្គោះ។ សូមទៅឥឡូវនេះ នៅពេលដែលយើងកំពុងតែច្រៀ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របួស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មនុស្សមានបាបបើចូលទៅកា្រ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ឯមនុស្សមានបាបបើចូលទៅកា្រ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ទ្រង់លាងឲ្យហ្មត់ហ្មង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ាមវិសេសហូរមកលោះបាប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) </w:t>
      </w:r>
      <w:r>
        <w:rPr>
          <w:sz w:val="20"/>
        </w:rPr>
        <w:t>by William Cowper, 1731-1800)</w:t>
      </w:r>
      <w:r>
        <w:rPr>
          <w:rFonts w:cs="DaunPenh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4"/>
          <w:szCs w:val="16"/>
          <w:lang w:bidi="km-KH"/>
        </w:rPr>
      </w:pPr>
      <w:r>
        <w:rPr>
          <w:rFonts w:cs="DaunPenh" w:ascii="Khmer OS Siemreap" w:hAnsi="Khmer OS Siemreap"/>
          <w:sz w:val="24"/>
          <w:szCs w:val="1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sz w:val="24"/>
          <w:szCs w:val="24"/>
        </w:rPr>
        <w:t xml:space="preserve">Mr. Kyu Dong Lee: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អេម៉ុស ៧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០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៧</w:t>
      </w:r>
    </w:p>
    <w:p>
      <w:pPr>
        <w:pStyle w:val="Normal"/>
        <w:ind w:left="1008" w:hanging="0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sz w:val="24"/>
          <w:szCs w:val="24"/>
        </w:rPr>
        <w:tab/>
        <w:tab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សង្រ្គោះដោយសារព្រះលោហ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4"/>
          <w:szCs w:val="24"/>
        </w:rPr>
        <w:t xml:space="preserve"> (by S. J. Henderson, 1902)</w:t>
      </w:r>
      <w:r>
        <w:rPr>
          <w:rFonts w:cs="DaunPenh"/>
          <w:lang w:bidi="km-KH"/>
        </w:rPr>
        <w:t>។</w:t>
      </w:r>
      <w:r>
        <w:rPr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ង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អំណត់</w:t>
      </w: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មួយ</w:t>
      </w:r>
      <w:r>
        <w:rPr>
          <w:rFonts w:ascii="Khmer OS Siemreap" w:hAnsi="Khmer OS Siemreap" w:cs="Khmer OS Siemreap"/>
          <w:b/>
          <w:b/>
          <w:sz w:val="28"/>
          <w:sz w:val="28"/>
          <w:szCs w:val="28"/>
          <w:lang w:bidi="km-KH"/>
        </w:rPr>
        <w:t>នៃព្រះបន្ទូល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sz w:val="22"/>
          <w:szCs w:val="28"/>
          <w:lang w:bidi="km-KH"/>
        </w:rPr>
      </w:pPr>
      <w:r>
        <w:rPr>
          <w:rFonts w:cs="Khmer OS Siemreap" w:ascii="Khmer OS Siemreap" w:hAnsi="Khmer OS Siemreap"/>
          <w:b/>
          <w:sz w:val="22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យេហូវ៉ា​ទ្រង់​មាន​ព្រះបន្ទូល​ថា មើល មាន​គ្រា​មក ដែល​អញ​នឹង​ចាត់​ប្រើ​អំណត់​មក​ក្នុង​ស្រុក មិន​មែន​ជា​អំណត់​ដែល​អត់​អាហ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ឬ​ដែល​ស្រេក​ទឹក​ទេ គឺ​ជា​អំណត់​ខា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ឯ​ការ​ឮ​ព្រះ</w:t>
      </w:r>
    </w:p>
    <w:p>
      <w:pPr>
        <w:pStyle w:val="TextBody"/>
        <w:ind w:left="720" w:right="720" w:hanging="101"/>
        <w:rPr/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បន្ទូលនៃ​ព្រះយេហូវ៉ា​វិញ គេ​នឹង​ដើរ​ចុះ​ឡើង​ពី​សមុទ្រ​ម្ខាង​ទៅ​សមុទ្រ​ម្ខាង ហើយ​ពី​ទិស​ខាង​ជើង​រហូត​ដល់​ទិស​ខាង​កើត គេ​នឹង​រត់​ច្រវាត់​ខំ​រក​ព្រះបន្ទូល​នៃ​ព្រះយេហូវ៉ា តែ​នឹង​មិន​ប្រទះ​ឡើយ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ថ្ងៃ​នោះ ពួក​ក្រមុំៗ​យ៉ាង​ល្អ និង​ពួក​កំឡោះៗ​នឹង​ល្វើយ​ទៅ​ដោយ​ស្រេក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ម៉ុស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sz w:val="24"/>
          <w:sz w:val="24"/>
          <w:szCs w:val="24"/>
        </w:rPr>
        <w:t xml:space="preserve">  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ម៉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jc w:val="center"/>
        <w:rPr>
          <w:rFonts w:ascii="Khmer OS Siemreap" w:hAnsi="Khmer OS Siemreap" w:cs="Khmer OS Siemreap"/>
          <w:sz w:val="20"/>
          <w:szCs w:val="24"/>
        </w:rPr>
      </w:pPr>
      <w:r>
        <w:rPr>
          <w:rFonts w:cs="Khmer OS Siemreap" w:ascii="Khmer OS Siemreap" w:hAnsi="Khmer OS Siemreap"/>
          <w:sz w:val="20"/>
          <w:szCs w:val="24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.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គោលទ្ធិដែលយើងរៀនពីអត្ថបទគម្ពីរ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ាំយូអែល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េគាល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1008" w:hanging="288"/>
        <w:rPr>
          <w:rFonts w:ascii="Khmer OS Siemreap" w:hAnsi="Khmer OS Siemreap" w:cs="Khmer OS Siemreap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មីក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ម៉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៧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៨</w:t>
      </w:r>
      <w:r>
        <w:rPr>
          <w:rFonts w:cs="Khmer OS Siemreap" w:ascii="Khmer OS Siemreap" w:hAnsi="Khmer OS Siemreap"/>
          <w:sz w:val="24"/>
        </w:rPr>
        <w:t>;</w:t>
      </w:r>
      <w:r>
        <w:rPr>
          <w:rFonts w:cs="Khmer OS Siemreap" w:ascii="Khmer OS Siemreap" w:hAnsi="Khmer OS Siemreap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 ២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៤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1008" w:hanging="288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កិច្ចការ ១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របាក្សត្រ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។</w:t>
      </w:r>
      <w:r>
        <w:rPr>
          <w:sz w:val="24"/>
          <w:sz w:val="24"/>
        </w:rPr>
        <w:t xml:space="preserve">  </w:t>
      </w:r>
    </w:p>
    <w:p>
      <w:pPr>
        <w:pStyle w:val="TextBody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ពីរ ការអនុវត្ដន៍នៃអត្ថបទគម្ពីរ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ម៉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៧។</w:t>
      </w:r>
      <w:r>
        <w:rPr>
          <w:rFonts w:ascii="Khmer OS Siemreap" w:hAnsi="Khmer OS Siemreap" w:cs="Khmer OS Siemreap"/>
          <w:sz w:val="24"/>
          <w:sz w:val="24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Hanu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2:00Z</dcterms:created>
  <dc:creator>USER</dc:creator>
  <dc:description/>
  <dc:language>en-US</dc:language>
  <cp:lastModifiedBy>Use This Account</cp:lastModifiedBy>
  <cp:lastPrinted>2012-04-14T01:32:00Z</cp:lastPrinted>
  <dcterms:modified xsi:type="dcterms:W3CDTF">2013-03-05T15:54:00Z</dcterms:modified>
  <cp:revision>3</cp:revision>
  <dc:subject/>
  <dc:title>The Tears of Jesus</dc:title>
</cp:coreProperties>
</file>