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នៅក្នុង៣៥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ដំណឹងល្អត្រូវបានធ្វើជានិមិត្ដរូបដោយ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ារ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ូករបស់លោកណូអេ</w:t>
      </w:r>
    </w:p>
    <w:p>
      <w:pPr>
        <w:pStyle w:val="Heading"/>
        <w:rPr/>
      </w:pPr>
      <w:r>
        <w:rPr>
          <w:szCs w:val="24"/>
        </w:rPr>
        <w:t>THE GOSPEL PICTURED BY THE ARK OF NOAH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Cambodian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មិថុន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៨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sermon preached at the Baptist Tabernacle of Los Angeles</w:t>
      </w:r>
    </w:p>
    <w:p>
      <w:pPr>
        <w:pStyle w:val="Heading6"/>
        <w:rPr>
          <w:szCs w:val="22"/>
        </w:rPr>
      </w:pPr>
      <w:r>
        <w:rPr>
          <w:szCs w:val="22"/>
        </w:rPr>
        <w:t>Lord's Day Evening, June 18, 2017</w:t>
      </w:r>
    </w:p>
    <w:p>
      <w:pPr>
        <w:pStyle w:val="Normal"/>
        <w:ind w:left="1152" w:right="1152" w:hanging="101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296" w:right="1296" w:hanging="115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 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មើលងាយ ដូច​ជា​អ្នក​ណា​ដែល​មនុស្ស​គេច​មុខ​ចេញ 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អេសាយ ៥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296" w:right="1296" w:hanging="115"/>
        <w:jc w:val="both"/>
        <w:rPr>
          <w:rFonts w:ascii="Khmer OS Siemreap" w:hAnsi="Khmer OS Siemreap" w:cs="Khmer OS Siemreap"/>
          <w:sz w:val="22"/>
          <w:szCs w:val="22"/>
          <w:lang w:val="ca-ES" w:bidi="km-KH"/>
        </w:rPr>
      </w:pPr>
      <w:r>
        <w:rPr>
          <w:rFonts w:cs="Khmer OS Siemreap" w:ascii="Khmer OS Siemreap" w:hAnsi="Khmer OS Siemreap"/>
          <w:sz w:val="22"/>
          <w:szCs w:val="22"/>
          <w:lang w:val="ca-ES"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េះគឺជាអ្វីដែលអ្នកធ្វើ បើសិនជាអ្នកទាន់ប្រែចិត្ដ។</w:t>
      </w:r>
      <w:r>
        <w:rPr>
          <w:rFonts w:ascii="Khmer OS Siemreap" w:hAnsi="Khmer OS Siemreap" w:cs="Khmer OS Siemreap"/>
          <w:lang w:bidi="km-KH"/>
        </w:rPr>
        <w:t xml:space="preserve"> អ្នកបានគេចមុខពីព្រះគ្រិស្ដ អ្នកមើលងាយ ព្រះគ្រិស្ដ អ្នកមិនរាប់អានព្រះគ្រិស្ដ។ នេះគឺជារបៀបដែលអ្នកគិតពីព្រះគ្រិស្ដ។ អ្នកមិនអាចនិយាយថា អ្នក មិនអញ្ចឹងឡើយ។ អ្នកអាចនិយាយថា អ្នកមិនគិតពីព្រះយេស៊ូវតាមរបៀបនេះឡើយ។ អ្នកគិតថា អ្នក</w:t>
      </w:r>
      <w:r>
        <w:rPr>
          <w:rFonts w:ascii="Khmer OS Siemreap" w:hAnsi="Khmer OS Siemreap" w:cs="Khmer OS Siemreap"/>
          <w:lang w:bidi="km-KH"/>
        </w:rPr>
        <w:t xml:space="preserve"> ស្រឡាញ់ព្រះយេស៊ូវ តែអ្នកកំពុងបញ្ជោតខ្លួនឯង។ </w:t>
      </w:r>
      <w:r>
        <w:rPr>
          <w:rFonts w:ascii="Khmer OS Siemreap" w:hAnsi="Khmer OS Siemreap" w:cs="Khmer OS Siemreap"/>
          <w:lang w:bidi="km-KH"/>
        </w:rPr>
        <w:t xml:space="preserve">ហោរាយេរេមាប្រាប់ថា </w:t>
      </w:r>
      <w:r>
        <w:rPr>
          <w:rFonts w:cs="Khmer OS Siemreap" w:ascii="Khmer OS Siemreap" w:hAnsi="Khmer OS Siemreap"/>
          <w:lang w:bidi="km-KH"/>
        </w:rPr>
        <w:t>«</w:t>
      </w:r>
      <w:bookmarkStart w:id="1" w:name="V9"/>
      <w:bookmarkEnd w:id="1"/>
      <w:r>
        <w:rPr>
          <w:rFonts w:ascii="Khmer OS Siemreap" w:hAnsi="Khmer OS Siemreap" w:cs="Khmer OS Siemreap"/>
        </w:rPr>
        <w:t>ឯ​ចិត្ត​ជា​គ្រឿង​បញ្ឆោត​លើស​ជាង​ទាំង​អ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េរេម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អ្នកស្មានថា ចិត្ដអ្នកត្រឹមត្រូវ នៅពេលវាប្រាប់ថា អ្នកស្រឡាញ់ព្រះយេ ស៊ូវ។ អ្នកស្មានថា ចិត្ដអ្នកអាចទុកចិត្ដបាន តែអ្នកខុសហើយ។ វាជាគ្រឿងបញ្ឆោត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ើសជាងទាំងអស់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គ្មានអ្វីដែលពូកបញ្ឆោតជាងចិត្ដរបស់អ្នកឡើយ។ វាពេញដោយការវៀចវេរ ការបំភាន់ និងការមិនស្មោះ ត្រង់។ ចិត្ដអ្នកមិនស្មោះត្រង់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ើសជាងទាំងអស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គ្មានអ្វីដែលមិនស្មោះត្រង់ជាងចិត្ដរបស់អ្នកឡើយ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u w:val="single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អ្នកកំសាន្ដចិត្ដខ្លួនឯងដោយគិតថា ចិត្ដអ្នកស្មោះត្រង់ជាងអ្នកដទៃ។ ហើយអ្នកគិតត្រឹមត្រូវ។ ក្នុង របៀបមួយ នោះជាការពិត តែអ្នកមិនបានពិចារណាពីសេចក្ដីពិតដែលថា នេះគឺពិតដោយសារតែចិត្ដរបស់ មនុស្សទាំងអស់ត្រូវបានពុករលួយដោយអំពើបាបដើមដំបូង។ ខ្ញុំបានស្វែងរកមូលហេតុ១ទៀតសម្រាប់រយៈ ពេល១ភាគ៣ក្នុងមួយសតវត្ស។ តែខ្ញុំត្រូវបានបង្ខំដើម្បីត្រលប់ទៅឯបាបដើមដំបូង ដ្បិតខ្ញុំដឹងថា​គ្មានមូល​ហេតុផ្សេងទៀតឡើយដើម្បីឲ្យខ្ញុំអាចពន្យល់ពីមូលហេតុដែលមនុស្សទាំងអស់ដែលខ្ញុំស្គាល់គេបា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ាក់​មុខពីទ្រង់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ដូចអ័ដាមបានលាក់មុខពីព្រះគ្រិស្ដដែលនឹងចាប់កំណើតជាមនុស្សនៅក្នុងសួនច្បារ​អេដែន។</w:t>
      </w:r>
    </w:p>
    <w:p>
      <w:pPr>
        <w:pStyle w:val="Normal"/>
        <w:ind w:left="1296" w:right="1296" w:hanging="115"/>
        <w:jc w:val="both"/>
        <w:rPr>
          <w:rFonts w:ascii="Khmer OS Siemreap" w:hAnsi="Khmer OS Siemreap" w:cs="Khmer OS Siemreap"/>
          <w:sz w:val="22"/>
          <w:szCs w:val="22"/>
          <w:u w:val="single"/>
          <w:lang w:val="ca-ES" w:bidi="km-KH"/>
        </w:rPr>
      </w:pPr>
      <w:r>
        <w:rPr>
          <w:rFonts w:cs="Khmer OS Siemreap" w:ascii="Khmer OS Siemreap" w:hAnsi="Khmer OS Siemreap"/>
          <w:sz w:val="22"/>
          <w:szCs w:val="22"/>
          <w:u w:val="single"/>
          <w:lang w:val="ca-ES" w:bidi="km-KH"/>
        </w:rPr>
      </w:r>
    </w:p>
    <w:p>
      <w:pPr>
        <w:pStyle w:val="Normal"/>
        <w:ind w:left="1296" w:right="1296" w:hanging="115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 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មើលងាយ ដូច​ជា​អ្នក​ណា​ដែល​មនុស្ស​គេច​មុខ​ចេញ 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អេសាយ ៥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val="ca-ES" w:bidi="km-KH"/>
        </w:rPr>
      </w:pPr>
      <w:r>
        <w:rPr>
          <w:rFonts w:cs="Khmer OS Siemreap" w:ascii="Khmer OS Siemreap" w:hAnsi="Khmer OS Siemreap"/>
          <w:sz w:val="22"/>
          <w:szCs w:val="22"/>
          <w:lang w:val="ca-ES"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មិនឲ្យតម្លៃព្រះយេស៊ូវឡើយ។ អ្នកមិនគិតថា ព្រះយេស៊ូវសំខាន់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រស់នៅក្រោមការបំភាន់ដែលថា ខគម្ពីរនេះក្លែងក្លាយ អ្នកពិតជាស្រឡាញ់ព្រះយេស៊ូវមែន អ្នក ពិតជារាប់អានទ្រង់យ៉ាងខ្ពង់ខ្ពស់។ តែផ្ទុយទៅវិញ វាបានបំពុល ហើយបង្ខូចដោយសារបាបដើមដំបូង និង បាបផ្ទាល់ខ្លួន ដោយចិត្ដអ្នកប្រាប់អ្នកថា អ្នកគួរតែសង្ស័យពីការវាយតម្លៃចំពោះចិត្ដរបស់អ្នក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គំនិតខាងក្នុងរបស់អ្នកមានសេចក្ដីស្រឡាញ់របស់ព្រះគ្រិស្ដ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អាចដូចនេះ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សូមស្ដាប់ ហើយសួរខ្លួនឯង បើសិនជាអ្នកអាចនិយាយថា ខ្ញុំនិយាយសុទ្ធតែត្រង់ តើអ្នក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ឹងល្អដែលពីមុនរាក់ ហើយគ្មានជីវិតសោះ គួរឲ្យរំភើបនៅពេលខ្ញុំលឺអំពីព្រះយេស៊ូវ</w:t>
      </w:r>
      <w:r>
        <w:rPr>
          <w:rFonts w:cs="Khmer OS Siemreap" w:ascii="Khmer OS Siemreap" w:hAnsi="Khmer OS Siemreap"/>
          <w:lang w:bidi="km-KH"/>
        </w:rPr>
        <w:t>»?</w:t>
      </w:r>
      <w:r>
        <w:rPr>
          <w:rFonts w:cs="Khmer OS Siemreap" w:ascii="Khmer OS Siemreap" w:hAnsi="Khmer OS Siemreap"/>
          <w:lang w:bidi="km-KH"/>
        </w:rPr>
        <w:t> </w:t>
      </w:r>
      <w:r>
        <w:rPr>
          <w:rFonts w:ascii="Khmer OS Siemreap" w:hAnsi="Khmer OS Siemreap" w:cs="Khmer OS Siemreap"/>
          <w:lang w:bidi="km-KH"/>
        </w:rPr>
        <w:t>តើអ្នកអាច និយាយដោយត្រង់ដូចនោះ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មិនអាច នេះបញ្ជាក់ថា អ្នកមិនរាប់អានព្រះយេស៊ូវដូច</w:t>
      </w:r>
      <w:r>
        <w:rPr>
          <w:rFonts w:ascii="Khmer OS Siemreap" w:hAnsi="Khmer OS Siemreap" w:cs="Khmer OS Siemreap"/>
          <w:lang w:bidi="km-KH"/>
        </w:rPr>
        <w:t>នាង</w:t>
      </w:r>
      <w:r>
        <w:rPr>
          <w:rFonts w:ascii="Khmer OS Siemreap" w:hAnsi="Khmer OS Siemreap" w:cs="Khmer OS Siemreap"/>
          <w:lang w:bidi="km-KH"/>
        </w:rPr>
        <w:t>អេម៊ី សាប៉ាឡា ហ្គារាប់អាន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ឬតើអ្នកអាចនិយាយដូចនេះ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បានជាប់ឆ្កាងសម្រាប់ខ្ញុំ កាលខ្ញុំជាសត្រូវរបស់ទ្រង់ ហើយខ្ញុំនឹងមិនថ្វាយជីវិតដល់ទ្រង់ឡើយ។ គំនិតនេះធ្វើឲ្យខ្ញុំខ្ទេចខ្ទាំ ព្រះគ្រិស្ដលះបង់ព្រះជន្មសម្រាប់ខ្ញុំ  ដោយសារនេះហើយ ខ្ញុំនឹងថ្វាយគ្រប់ទាំងអស់ដល់ទ្រង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ព្រះយេស៊ូវជាអ្នករំដោះ ជាទីសំរាក និងជាព្រះ អង្គសង្រ្គោះរបស់ខ្ញុំ។ ខ្ញុំមិនអាចធ្វើច្រើនពេកសម្រាប់ព្រះគ្រិស្ដឡើយ។ ការបម្រើព្រះយេស៊ូវគឺជាអំណរ របស់ខ្ញុំ</w:t>
      </w:r>
      <w:r>
        <w:rPr>
          <w:rFonts w:cs="Khmer OS Siemreap" w:ascii="Khmer OS Siemreap" w:hAnsi="Khmer OS Siemreap"/>
          <w:lang w:bidi="km-KH"/>
        </w:rPr>
        <w:t xml:space="preserve">»? </w:t>
      </w:r>
      <w:r>
        <w:rPr>
          <w:rFonts w:ascii="Khmer OS Siemreap" w:hAnsi="Khmer OS Siemreap" w:cs="Khmer OS Siemreap"/>
          <w:lang w:bidi="km-KH"/>
        </w:rPr>
        <w:t>តើអ្នកអាចនិយាយពាក្យទាំងនោះដោយត្រង់ ដូចលោកយ៉ូហានខាហ្គិនបានធ្វើ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អ្នក ស្ទាក់ស្ទើរ តើវាមិនមែនដោយសារតែអ្នកដឹងថា អ្នកគេចមុខពីព្រះយេស៊ូវ ថែមទាំងអ្នកមិនរាប់អានព្រះយេ ស៊ូវដោយខ្ពង់ខ្ពស់ឡើយ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វិធី១ទៀតដើម្បីល្បងលក្ដីស្រឡាញ់របស់អ្នកសម្រាប់ព្រះយេស៊ូវ គឺជាការប៉ះពាល់ចិត្ដពីអំពើបាប។ លុះត្រាតែអ្នកដឹងពីបាបសម្រាប់ការបដិសេធព្រះយេស៊ូវ ទើបអ្នកនឹងរាប់អានព្រះយេស៊ូវ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ស៊ូវ បន្ទូលថា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8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កាល​ណា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ាន​យាង​មក​ហើយ នោះ​ទ្រង់​នឹង​សំដែង ឲ្យ​មនុស្ស​លោក​ដឹង​ច្បាស់ ពី​អំពើ​បាប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ពី​អំពើ​បាប​ដោយ​ព្រោះ​គេ​មិន​ជឿ​ដល់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right="720" w:hanging="0"/>
        <w:jc w:val="both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មិនបានប៉ះពាល់ចិត្ដពីបាបសម្រាប់ការបដិសេធព្រះយេស៊ូវ</w:t>
      </w:r>
      <w:r>
        <w:rPr>
          <w:rFonts w:ascii="Khmer OS Siemreap" w:hAnsi="Khmer OS Siemreap" w:cs="Khmer OS Siemreap"/>
          <w:lang w:bidi="km-KH"/>
        </w:rPr>
        <w:t xml:space="preserve"> វាជាទីសំគាល់ច្បាស់លាស់ថា 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 រាប់អានទ្រង់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បណ្ឌិត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W. G. T. Shed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្រាប់យ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ិញ្ញាណបរិសុទ្ធមិនប្រោស សំអាតមនុស្សមា្នក់តាមធម្មតាឡើយ លុះត្រាតែគាត់ត្រូវបានប៉ះពាល់ចិត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ការដឹងពីទោសកំហុសរៀបចំ មនុស្សឲ្យរំដោះពីវាដោយសារព្រះជាម្ចាស់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នឹងមិនឃើញព្រះគ្រិស្ដមានតម្លៃយ៉ាងណានោះទេ លុះត្រាតែអ្នក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 xml:space="preserve">    </w:t>
      </w:r>
      <w:r>
        <w:rPr>
          <w:rFonts w:ascii="Khmer OS Siemreap" w:hAnsi="Khmer OS Siemreap" w:cs="Khmer OS Siemreap"/>
          <w:lang w:bidi="km-KH"/>
        </w:rPr>
        <w:t>ឆ្លងកាត់ការលេងសើច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 xml:space="preserve">       </w:t>
      </w:r>
      <w:r>
        <w:rPr>
          <w:rFonts w:ascii="Khmer OS Siemreap" w:hAnsi="Khmer OS Siemreap" w:cs="Khmer OS Siemreap"/>
          <w:lang w:bidi="km-KH"/>
        </w:rPr>
        <w:t>ខ្លាច</w:t>
      </w:r>
      <w:r>
        <w:rPr>
          <w:rFonts w:ascii="Khmer OS Siemreap" w:hAnsi="Khmer OS Siemreap" w:cs="Khmer OS Siemreap"/>
          <w:lang w:bidi="km-KH"/>
        </w:rPr>
        <w:t>ចំពោះ</w:t>
      </w:r>
      <w:r>
        <w:rPr>
          <w:rFonts w:ascii="Khmer OS Siemreap" w:hAnsi="Khmer OS Siemreap" w:cs="Khmer OS Siemreap"/>
          <w:lang w:bidi="km-KH"/>
        </w:rPr>
        <w:t>សេចក្ដីស្លាប់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lang w:bidi="km-KH"/>
        </w:rPr>
        <w:t>បោះបង់ចោលខ្លួនឯង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lang w:bidi="km-KH"/>
        </w:rPr>
        <w:t>ត្រូវបានប៉ះពាល់ចិត្ដពីអំពើបាប។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ខ្លះ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ាំងនោះជាការរៀបចំដែលពិបាកណ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ែនោះជាការរៀបចំដែលអ្នកត្រូវកា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យេស៊ូវគឺជាផ្ទៃរឿងដ៏អស្ចារ្យនៃព្រះគម្ពីរទាំងមូល។ កាលព្រះយេស៊ូវបានជួបសិស្សទ្រង់២នាក់ ទ្រង់និយាយទៅកាន់គេយ៉ាងយូរ។ សូមបើកទៅលូកា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៥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២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គម្ពីរសោ្កហ្វៀលនៅទំព័រ១១១២។ សូមក្រោកឈរឡើង ពេលខ្ញុំអានវា។</w:t>
      </w:r>
    </w:p>
    <w:p>
      <w:pPr>
        <w:pStyle w:val="WWBodyText2"/>
        <w:rPr>
          <w:rFonts w:ascii="Khmer OS Siemreap" w:hAnsi="Khmer OS Siemreap" w:cs="Khmer OS Siemreap"/>
          <w:szCs w:val="22"/>
          <w:lang w:val="ca-ES" w:bidi="km-KH"/>
        </w:rPr>
      </w:pPr>
      <w:r>
        <w:rPr>
          <w:rFonts w:cs="Khmer OS Siemreap" w:ascii="Khmer OS Siemreap" w:hAnsi="Khmer OS Siemreap"/>
          <w:szCs w:val="22"/>
          <w:lang w:val="ca-E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5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មាន​ព្រះបន្ទូល​ទៅ​គេ​ថា ឱ​មនុស្ស​ឥត​ពិចារណា ហើយ​ក្រ​នឹង​ជឿ​អស់​ទាំង​សេចក្តី ដែល​ពួក​ហោរា​បាន​ទាយ​ទុក​មក​អើយ តើ​មិន​គួរ​ឲ្យ​ព្រះគ្រីស្ទ​រង​ទុក្ខ​ទាំង​នោះ ហើយ​ចូល​ទៅ​ក្នុង​សិរីល្អ​នៃ​ទ្រង់​វិញ​ទេ​ឬ​អី រួច​ទ្រង់​ក៏​ស្រាយ​ន័យ​សេចក្តី ដែល​តម្រូវ​ដល់​ទ្រង់ ពី​ក្នុង​គម្ពីរ​ទាំងឡាយ ឲ្យ​គេ​ស្តាប់ ចាប់​តាំង​ពី​គម្ពីរ​លោក​ម៉ូសេ និង​គម្ពីរ​ពួក​ហោរា​រៀង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ចំនាយពេលច្រើនម៉ោងដើម្បីបង្រៀនការទាំងអស់នេ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ម្ពីរសញ្ញាចាស់វែង វាមាន ទំព័រ៨៩៤តាមការបកប្រែនៃគម្ពីរខីងជេមស៍។ កាលព្រះយេស៊ូវយកគម្ពីរលោកុប្បត្ដិជំពូក៦​ ៧ ៨ នោះទ្រង់ បានពន្យល់ពីរបៀបដែលទូកណូអេនិយាយពីទ្រង់។ កាលទ្រង់រៀបរាប់ពីណូអេ ទឹកជំនន់ និងទូកធំ ទ្រង់​</w:t>
      </w:r>
      <w:r>
        <w:rPr>
          <w:rFonts w:ascii="Khmer OS Siemreap" w:hAnsi="Khmer OS Siemreap" w:cs="Khmer OS Siemreap"/>
          <w:sz w:val="20"/>
          <w:sz w:val="20"/>
          <w:lang w:bidi="km-KH"/>
        </w:rPr>
        <w:t>  ត្រូវតែ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ង្ហាញពួកគេពី </w:t>
      </w:r>
      <w:r>
        <w:rPr>
          <w:rFonts w:cs="Khmer OS Siemreap" w:ascii="Khmer OS Siemreap" w:hAnsi="Khmer OS Siemreap"/>
          <w:sz w:val="20"/>
          <w:lang w:bidi="km-KH"/>
        </w:rPr>
        <w:t>«​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សេចក្តី ដែល​តម្រូវ​ដល់​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ជំពូកនៃគម្ពីរលោកុប្បត្ដិសំខាន់ ណាស់ ដ្បិតទ្រង់មិនអាចរំលងវាដោយគ្មានការពន្យល់បានឡើយ។</w:t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ិតប្រាកដណាស់ លោកុប្បត្ដិជំពូក៦ ៧ និង៨ពេញដោយអ្នកតំណាង ឧទាហរណ៍ និងនិមិត្ដរូប របស់ព្រះគ្រិស្ដ។ ដ្បិតទ្រង់ចាប់ផ្ដើមជាមួយការសរសេររបស់លោកម៉ូសេ ដែលជាអ្នកសរសេរគម្ពីរលោកុប្បត្ដិ ហើយទ្រង់ពន្យល់នៅកន្លែងនោះ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ដែល​តម្រូវ​ដល់​ទ្រង់ ពី​ក្នុង​គម្ពីរ​ទាំងឡា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្រង់មានបន្ទូលប្រាប់ពួកគេដោយមិនសង្ស័យសោះពីរបៀបដែលទូកនិយាយសំដៅពីទ្រង់។</w:t>
      </w:r>
    </w:p>
    <w:p>
      <w:pPr>
        <w:pStyle w:val="WWBodyText2"/>
        <w:rPr>
          <w:rFonts w:cs="DaunPenh"/>
          <w:szCs w:val="36"/>
          <w:lang w:val="ca-ES"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val="ca-ES" w:bidi="km-KH"/>
        </w:rPr>
        <w:t xml:space="preserve">បាទ ព្រះយេស៊ូវជាផ្ទៃរឿងអស្ចារ្យនៃព្រះគម្ពីរទាំងមូល ហើយមានរឿងជាច្រើនដែលយើងអាច រៀនអំពីទ្រង់ដោយសារការសិក្សាពីទូក។ នេះជាចំនុចខ្លះៗនៃដំណឹងល្អដែលបានបង្ហាញប្រាប់ដោយគ្មាន មន្ទិលសង្ស័យ កាលទ្រង់ </w:t>
      </w:r>
      <w:r>
        <w:rPr>
          <w:rFonts w:cs="Khmer OS Siemreap" w:ascii="Khmer OS Siemreap" w:hAnsi="Khmer OS Siemreap"/>
          <w:b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្រាយ​ន័យ​សេចក្តី ដែល​តម្រូវ​ដល់​ទ្រង់ ពី​ក្នុង​គម្ពីរ​ទាំងឡាយ ឲ្យ​គេ​ស្តាប់</w:t>
      </w:r>
      <w:r>
        <w:rPr>
          <w:rFonts w:cs="Khmer OS Siemreap" w:ascii="Khmer OS Siemreap" w:hAnsi="Khmer OS Siemreap"/>
          <w:sz w:val="20"/>
        </w:rPr>
        <w:t>» (</w:t>
      </w:r>
      <w:r>
        <w:rPr>
          <w:rFonts w:ascii="Khmer OS Siemreap" w:hAnsi="Khmer OS Siemreap" w:cs="Khmer OS Siemreap"/>
          <w:sz w:val="20"/>
          <w:sz w:val="20"/>
        </w:rPr>
        <w:t>លូ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WWBodyText2"/>
        <w:ind w:hanging="0"/>
        <w:rPr>
          <w:rFonts w:cs="DaunPenh"/>
          <w:szCs w:val="22"/>
          <w:lang w:val="ca-ES" w:bidi="km-KH"/>
        </w:rPr>
      </w:pPr>
      <w:r>
        <w:rPr>
          <w:rFonts w:cs="DaunPenh"/>
          <w:szCs w:val="22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ទូកជានិមិត្ដរូបពីព្រះគ្រិស្ដទុកជាអ្វីដែលគេមិនចាប់អារម្មណ៍។</w:t>
      </w:r>
    </w:p>
    <w:p>
      <w:pPr>
        <w:pStyle w:val="WWBodyText2"/>
        <w:rPr>
          <w:rFonts w:ascii="Khmer OS Siemreap" w:hAnsi="Khmer OS Siemreap" w:cs="Khmer OS Siemreap"/>
          <w:b/>
          <w:b/>
          <w:bCs/>
          <w:sz w:val="24"/>
          <w:szCs w:val="22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2"/>
          <w:lang w:bidi="km-KH"/>
        </w:rPr>
      </w:r>
    </w:p>
    <w:p>
      <w:pPr>
        <w:pStyle w:val="WWBodyTex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ូចខ្ញុំបានប្រាប់អញ្ចឹ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ូកណូអេមិនស្អាត មិនមានពណ៌ឆើត ដែលគ្រូបង្រៀនល្ងីល្ងើបង្ហាញកូន សិស្សនៅថ្នាក់ថ្ងៃអាទិត្យជារឿយៗនោះទេ។ ទេ ទេ ទូកត្រូវបានធ្វើពីប្រអប់ឈើពណ៌ខ្មៅធំៗ។ វាត្រូវបាន លាបជ័យពណ៌ខ្មៅ ទាំងខាងក្នុងនិងខាងក្រៅ។ ព្រះមានបន្ទូលថា</w:t>
      </w:r>
    </w:p>
    <w:p>
      <w:pPr>
        <w:pStyle w:val="WWBodyTex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WWBodyText2"/>
        <w:ind w:left="1440" w:right="135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4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ចូរ​ឯង​យក​ឈើ​ម៉ៃសាក់​ធ្វើ​ជា​ទូក​ធំ​សំរាប់​ឯង ត្រូវ​ឲ្យ​ធ្វើ​បន្ទប់​នៅ​ក្នុង​ទូក​នោះ ហើយ​ពរ​ជ័រ​ទាំង​ខាង​ក្នុង​ខាង​ក្រ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22"/>
          <w:szCs w:val="22"/>
          <w:lang w:val="ca-ES" w:bidi="km-KH"/>
        </w:rPr>
      </w:pPr>
      <w:r>
        <w:rPr>
          <w:rFonts w:cs="Khmer OS Siemreap" w:ascii="Khmer OS Siemreap" w:hAnsi="Khmer OS Siemreap"/>
          <w:sz w:val="22"/>
          <w:szCs w:val="22"/>
          <w:lang w:val="ca-ES" w:bidi="km-KH"/>
        </w:rPr>
      </w:r>
    </w:p>
    <w:p>
      <w:pPr>
        <w:pStyle w:val="IndentedQuote"/>
        <w:tabs>
          <w:tab w:val="clear" w:pos="720"/>
          <w:tab w:val="left" w:pos="994" w:leader="none"/>
        </w:tabs>
        <w:ind w:left="0" w:right="-9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ូកមានពណ៌ខ្មៅស្រិលដោយមានបាតសំប៉ែត។</w:t>
      </w:r>
      <w:r>
        <w:rPr>
          <w:rFonts w:ascii="Khmer OS Siemreap" w:hAnsi="Khmer OS Siemreap" w:cs="Khmer OS Siemreap"/>
          <w:lang w:bidi="km-KH"/>
        </w:rPr>
        <w:t xml:space="preserve"> វាមានប្រវែងប្រហែល៥រយហ្វីត វាមានទំហំប្រហែល៩០ ហ្វីត និងកំពស់៦០ហ្វីត។ វាគ្រាន់តែសង់ដើម្បីអណ្ដែត មិនមែនដើម្បីបើកក្ដោងនោះទេ។ វាជាឧបករណ៍ ពណ៌ខ្មោះដ៍អាក្រក់ ទាំងខាងក្នុងនិងខាងក្រៅ។ វាគ្មានអ្វីល្អសោះ នេះតំណាងអំពីព្រះយេស៊ូវគ្រិស្ដ។ ព្រះ គម្ពីរប្រាប់ដូចនេះអំពីព្រះគ្រិស្ដ។</w:t>
      </w:r>
    </w:p>
    <w:p>
      <w:pPr>
        <w:pStyle w:val="WWBodyText2"/>
        <w:rPr>
          <w:rFonts w:ascii="Khmer OS Siemreap" w:hAnsi="Khmer OS Siemreap" w:cs="Khmer OS Siemreap"/>
          <w:szCs w:val="22"/>
          <w:lang w:bidi="km-KH"/>
        </w:rPr>
      </w:pPr>
      <w:r>
        <w:rPr>
          <w:rFonts w:cs="Khmer OS Siemreap" w:ascii="Khmer OS Siemreap" w:hAnsi="Khmer OS Siemreap"/>
          <w:szCs w:val="2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2"/>
      <w:bookmarkEnd w:id="5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​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ឥត​មាន​ទ្រង់ទ្រាយ​ល្អ ឬ​សណ្ឋាន​រុងរឿង​ទេ ហើយ​កាល​យើង​បាន​មើល​ទ្រង់ នោះ​ក៏​គ្មាន​ភាព​លំអ​ណា ដែល​ឲ្យ​យើង​រីករាយ​ចិត្ត​ដែរ ទ្រង់​ត្រូវ​គេ​មើលងាយ ហើយ​ត្រូវ​មនុស្ស​បោះបង់​ចោល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​ជា​អ្នក​ណា​ដែល​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គេច​មុខ​ចេញ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​​​យ​​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Quote"/>
        <w:ind w:left="1440" w:right="1440" w:firstLine="43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WWBodyTex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វាមិន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ច្បាស់ទេឬអីថា មនុស្សដែលដើរតាមផ្លូវភាគច្រើនបានមើលទូកនោះ នៅពេលគេបាន ឃើញវាឈរនៅលើដី មុនពេលទឹកជំនន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គ្មានសម្រស់ ឬទ្រង់ទ្រាយល្អឡើយ។ ពួកគេមិនប្រាថា្នចង់ បានវានោះទេ។ ដ្បិតវាត្រូវបានគេមើលងាយ ហើយបដិសេធ ដូចព្រះយេស៊ូវដែរ។ គេបានគេចមុខចេញពី ទូក ដូចគេបានគេចមុខចេញពីព្រះយេស៊ូវ។ គេមើលងាយ ហើយមិនរាប់អានទុក។ នោះជាមូលហេតុដែល គេបដិសេធមិនចូលទៅក្នុងទូក ដូចគេបដិសេធមិនមកឯព្រះគ្រិស្ដនៅពេលក្រោយមក។</w:t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េ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ឧបករណ៍កំបិកកំប៉ុកពណ៌ខ្មៅដ៏អាក្រក់អាចសង្រ្គោះយើងតាមរបៀបណា</w:t>
      </w:r>
      <w:r>
        <w:rPr>
          <w:rFonts w:cs="Khmer OS Siemreap" w:ascii="Khmer OS Siemreap" w:hAnsi="Khmer OS Siemreap"/>
          <w:sz w:val="20"/>
          <w:lang w:bidi="km-KH"/>
        </w:rPr>
        <w:t xml:space="preserve">? 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សព្វថ្ងៃនេះមនុស្សភាគច្រើនបដិសេធមិនចូលមកក្នុងព្រះគ្រិស្ដ ហើយដើម្បីឲ្យបានសង្រ្គោះសម្រាប់ មូលហេតុដូចគ្នា។ គេគិត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យើងគួរតែបោះបង់ចោលជីវិតពីមួយថ្ងៃទៅមួយថ្ងៃ និងការសប្បាយ របស់យើង ដើម្បីចូលទៅក្នុងឧបករណ៍ពណ៌ខ្មៅចាស់ដ៏អាក្រក់នោះ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 និងខខាង ក្រោយទៀតប្រាប់យើងថា</w:t>
      </w:r>
    </w:p>
    <w:p>
      <w:pPr>
        <w:pStyle w:val="WWBodyText2"/>
        <w:rPr>
          <w:rFonts w:ascii="Khmer OS Siemreap" w:hAnsi="Khmer OS Siemreap" w:cs="Khmer OS Siemreap"/>
          <w:sz w:val="20"/>
          <w:szCs w:val="22"/>
          <w:lang w:val="ca-ES" w:bidi="km-KH"/>
        </w:rPr>
      </w:pPr>
      <w:r>
        <w:rPr>
          <w:rFonts w:cs="Khmer OS Siemreap" w:ascii="Khmer OS Siemreap" w:hAnsi="Khmer OS Siemreap"/>
          <w:sz w:val="20"/>
          <w:szCs w:val="2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37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ដ្បិត​កាល​ណា​កូន​មនុស្ស​មក នោះ​នឹង​បាន​ដូច​ជា​នៅ​ជំនាន់​លោក​ណូអេ​ដែរ ដ្បិត​នៅ​គ្រា​មុន​ទឹក​ជន់​លិច នោះ​គេ​កំពុង​តែ​ស៊ី​ផឹក ហើយ​រៀបការ​ប្តី​ប្រពន្ធ ដរាប​ដល់​ថ្ងៃ​ដែល​លោក​ណូអេ​ចូល​ទៅ​ក្នុង​ទូក​ធំ គេ​ឥត​បាន​ដឹង​ខ្លួន​ឡើយ ទាល់​តែ​ទឹក​ជន់​ឡើង យក​គេ​ទៅ​ទាំង​អស់​គ្នា នោះ​ដល់​កាល​ណា​កូន​មនុស្ស​មក ក៏​នឹង​មាន​ដូច្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េះបង្ហាញ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េមិនចង់ឈប់ស៊ីផឹកនៅក្នុងពិធីជប់លៀង។ គេមិនចង់ឈប់ចូលរួមក្នុងមង្គលការខ្ជះខ្ជាយ ដ៏យូរដែលនាំឲ្យមនុស្សញៀននៅពេលនោះ។ មូលហេតុដែលគេមិនបោះបង់ចោលការជប់លៀ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ទៅ លេងក្លឹប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ររាំលេង ការស៊ីផឹក និងការសប្បាយរបស់ពួកគេដើម្បីគ្រាន់តែចូលទៅក្នុងទូកពណ៌ខ្មៅដ៏ចាស់ ដោយសារគេគិតថា​ កន្លែងនោះនឹងគ្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ប្បា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ល់តែសោះ។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ែគេគិតខុសជាពិត។ កន្លែងតែ១គត់នៅក្នុងពិភពលោកនេះដែល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ប្បា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បន្ដ មានភាពរីករាយនៅពេលទឹកជំនន់មកដល់គឺនៅក្នុងទូក។ ណូអេនិងគ្រួសារគាត់មានការប្រកបគ្នាដ៏អស្ចារ្យ ដ្បិតគេធ្វើការជាមួយគ្នាដើម្បីថែទាំង ហើយឲ្យចំណីដល់សត្វ នៅអំឡុងពេលដែលទឹកបានគ្រប់ដណ្ដប់លើ ផែនដី។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ទូកជាក្រុមជំនុំតែ១គត់នៅក្នុងពិភពលោកនេះនៅអំឡុងពេលដ៏អាក្រក់នៃទឹកជំនន់។ ណូអេ និង សមាជិកទាំង៧នាក់ក្នុងគ្រួសារគាត់ជាក្រុមជំនុំតែ១គត់នៅលើផែនដីនេះនៅសម័យនោះ ហើយគេមានការ ប្រកបគ្នាយ៉ាងអស្ចារ្យ ការថ្វាយបង្គំព្រះដ៏ពេញដោយក្ដីស្រឡាញ់ និងការសប្បាយបែបគាប់ព្រះហឬទ័យ ដល់ព្រះនៅក្នុងទូកនោះ។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 តើនោះមិនមែនជារបៀបដែលមនុស្សមិនបានសង្រ្គោះមើលឃើញក្រុមជំនុំតាមតំបន់របស់ សព្វថ្ងៃនេះ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ឪពុកម្ដាយមិនជឿព្រះជាច្រើ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មនុស្សវ័យក្មេងទាំងនោះចង់នៅក្នុង ក្រុមជំនុំ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លាំងដល់ម៉្លេ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វីទៅដែលទាក់ទាញពួកគ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េគ្មានការផឹកស៊ី ថ្នាំញៀន ឬការជប់លៀង អាក្រក់ៗនៅក្នុងក្រុមជំនុំនោះឡើយ។ គេមិនមានការរួមភេទខុសសីលធម៌នៅក្នុងក្រុមជំនុំនោះទេ។ តែគេ ហាក់ដូចជាចង់នៅទីនោះគ្រប់ពេលវេលា។ តើអ្វីដែលនាំឲ្យអាគារក្រុមជំនុំដ៍ចាស់អាក្រក់នៅឯទីប្រជុំជន នោះទាក់ទាញឲ្យកូនប្រុសកូនស្រីរបស់ខ្ញុំចង់នៅទីនោះគ្រប់ពេលវេលា</w:t>
      </w:r>
      <w:r>
        <w:rPr>
          <w:rFonts w:cs="Khmer OS Siemreap" w:ascii="Khmer OS Siemreap" w:hAnsi="Khmer OS Siemreap"/>
          <w:sz w:val="20"/>
          <w:lang w:bidi="km-KH"/>
        </w:rPr>
        <w:t>?»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ទ អ្នកអាចឆ្លើយទៅគ្រួសារ និងមិត្ដភក្ដិមិនជឿព្រះរបស់អ្នកតាមរបៀបនេះ៖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គឺជាទុក របស់យើង។ វាសង្រ្គោះយើងពីលោកីយដ៏ខូច ដ៏ឯកោរដែលយើងធ្លាប់រស់នៅក្នុង។ ឥឡូវនេះយើងរស់នៅ ក្នុងក្រុមជំនុំបាទីស្ទតាមតំបន់។ យើងមានស្អាត ហើយសប្បាយជាងដើម្បីនៅក្នុងក្រុមជំនុំជាជាងយើងធ្លាប់ សុបិន្ដឃើញ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មានភាពឯកោរ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សូមចេញពីផ្ទះដើម្បីមកក្រុមជំនុំចុះ</w:t>
      </w:r>
      <w:r>
        <w:rPr>
          <w:rFonts w:cs="Khmer OS Siemreap" w:ascii="Khmer OS Siemreap" w:hAnsi="Khmer OS Siemreap"/>
          <w:b/>
          <w:bCs/>
          <w:i/>
          <w:iCs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អាគារក្រុមជំនុំចាស់ ដ៏អាក្រ់ ហើយគ្មានផាលសុខភាពនេះ យើងបានរកឃើញទីជំរកពីលោកីយដ៏ត្រជាក់ ហើយឯកោរ។ តើអ្នក នឹងចូលមកក្នុង ហើយរកឃើញក្ដីអំណរ និងមិត្ដភាព សុវត្ថិភាពដែលយើងរកឃើញនៅក្នុងក្រុមជំនុំតាម តំបន់​ ដ៏ជាដំណាក់របស់ព្រះដ៏មានព្រះជន្មរស់នៅ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ចូលមកក្នុងទូកនេះ ឬក្រុមជំនុំនេះឲ្យទៀង​ទាត់ វាជាកន្លែងដែលអ្នកនឹងរកឃើញសេចក្ដីសុខសាន្ដ និងការសប្បាយដូចគ្នាដែលយើងបានរកឃើ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ទូកជាវត្ថុ​ចាស់ពណ៌ខ្មៅដ៏អាក្រក់ តែវាជាកន្លែងដែលមានអំណរ មិត្ដភាព និងក្ដីស្រឡាញ់។ សូមម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ចូលទៅក្នុងទូកដ៏ចាស់ដែលជាក្រុមជំនុំតាមតំបន់ដែលគេមើលងាយជាមួយយើង។ អ្នកនឹង បានសង្រ្គោះ ហើយអ្នកនឹងទទួលបទពិសោធន៍នូវជីវិតដ៏សប្បាយជាមួយនឹងយើង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szCs w:val="22"/>
          <w:lang w:bidi="km-KH"/>
        </w:rPr>
      </w:pPr>
      <w:r>
        <w:rPr>
          <w:rFonts w:cs="Khmer OS Siemreap" w:ascii="Khmer OS Siemreap" w:hAnsi="Khmer OS Siemreap"/>
          <w:sz w:val="20"/>
          <w:szCs w:val="22"/>
          <w:lang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ទូកជានិមិត្ដពីព្រះលោហិតរបស់ព្រះគ្រិស្ដ។</w:t>
      </w:r>
    </w:p>
    <w:p>
      <w:pPr>
        <w:pStyle w:val="WWBodyText2"/>
        <w:rPr>
          <w:rFonts w:ascii="Khmer OS Siemreap" w:hAnsi="Khmer OS Siemreap" w:cs="Khmer OS Siemreap"/>
          <w:b/>
          <w:b/>
          <w:bCs/>
          <w:sz w:val="24"/>
          <w:szCs w:val="22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2"/>
          <w:lang w:bidi="km-KH"/>
        </w:rPr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សូមបើកគម្ពីររបស់អ្នកទៅលោកុប្បត្ដិ ៦</w:t>
      </w:r>
      <w:r>
        <w:rPr>
          <w:rFonts w:cs="Khmer OS Siemreap" w:ascii="Khmer OS Siemreap" w:hAnsi="Khmer OS Siemreap"/>
          <w:b/>
          <w:sz w:val="20"/>
          <w:lang w:bidi="km-KH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val="ca-ES" w:bidi="km-KH"/>
        </w:rPr>
        <w:t>១៤។ ព្រះមានបន្ទូលទៅណូអេថា៖</w:t>
      </w:r>
    </w:p>
    <w:p>
      <w:pPr>
        <w:pStyle w:val="WWBodyText2"/>
        <w:rPr>
          <w:rFonts w:ascii="Khmer OS Siemreap" w:hAnsi="Khmer OS Siemreap" w:cs="Khmer OS Siemreap"/>
          <w:sz w:val="20"/>
          <w:szCs w:val="22"/>
          <w:lang w:val="ca-ES" w:bidi="km-KH"/>
        </w:rPr>
      </w:pPr>
      <w:r>
        <w:rPr>
          <w:rFonts w:cs="Khmer OS Siemreap" w:ascii="Khmer OS Siemreap" w:hAnsi="Khmer OS Siemreap"/>
          <w:sz w:val="20"/>
          <w:szCs w:val="22"/>
          <w:lang w:val="ca-ES" w:bidi="km-KH"/>
        </w:rPr>
      </w:r>
    </w:p>
    <w:p>
      <w:pPr>
        <w:pStyle w:val="WWBodyText2"/>
        <w:ind w:left="1440" w:right="135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ឯង​យក​ឈើ​ម៉ៃសាក់​ធ្វើ​ជា​ទូក​ធំ​សំរាប់​ឯង ត្រូវ​ឲ្យ​ធ្វើ​បន្ទប់​នៅ​ក្នុង​ទូក​នោះ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ហើយ​ពរ​ជ័រ​ទាំង​ខាង​ក្នុង​ខាង​ក្រ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អត្ថាធិប្បាយពន្យល់ខាងពួកអភិរក្សឈ្មោះលោក</w:t>
      </w:r>
      <w:r>
        <w:rPr>
          <w:szCs w:val="22"/>
        </w:rPr>
        <w:t xml:space="preserve"> </w:t>
      </w:r>
      <w:r>
        <w:rPr>
          <w:szCs w:val="22"/>
        </w:rPr>
        <w:t xml:space="preserve">H. C. Leupold </w:t>
      </w:r>
      <w:r>
        <w:rPr>
          <w:rFonts w:eastAsia="DaunPenh" w:cs="DaunPenh" w:ascii="DaunPenh" w:hAnsi="DaunPenh"/>
          <w:szCs w:val="36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វា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លាបជ័រទាំង ខាងក្នុងខាងក្រ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szCs w:val="22"/>
        </w:rPr>
        <w:t>(</w:t>
      </w:r>
      <w:r>
        <w:rPr>
          <w:b/>
          <w:i/>
          <w:szCs w:val="22"/>
        </w:rPr>
        <w:t>Exposition of Genesis</w:t>
      </w:r>
      <w:r>
        <w:rPr>
          <w:szCs w:val="22"/>
        </w:rPr>
        <w:t>, Baker, 1976, volume 1, p. 269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បណ្ឌិត ឡឺផូដបន្ដប្រាប់យើងអំពីបន្ទប់នៅក្នុងទូកនោះ និងជ័រដែលលាបលើវា។</w:t>
      </w:r>
    </w:p>
    <w:p>
      <w:pPr>
        <w:pStyle w:val="WWBodyText2"/>
        <w:rPr>
          <w:rFonts w:ascii="Khmer OS Siemreap" w:hAnsi="Khmer OS Siemreap" w:cs="Khmer OS Siemreap"/>
          <w:sz w:val="20"/>
          <w:szCs w:val="22"/>
          <w:lang w:bidi="km-KH"/>
        </w:rPr>
      </w:pPr>
      <w:r>
        <w:rPr>
          <w:rFonts w:cs="Khmer OS Siemreap" w:ascii="Khmer OS Siemreap" w:hAnsi="Khmer OS Siemreap"/>
          <w:sz w:val="20"/>
          <w:szCs w:val="22"/>
          <w:lang w:bidi="km-KH"/>
        </w:rPr>
      </w:r>
    </w:p>
    <w:p>
      <w:pPr>
        <w:pStyle w:val="IndentedQuote"/>
        <w:rPr>
          <w:szCs w:val="22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ទប់ឃុំឃ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sz w:val="18"/>
          <w:szCs w:val="18"/>
        </w:rPr>
        <w:t>qinnim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ប្រើសម្រា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បុ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​​​​​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ងដែរ។ ជាលទ្ធផល បន្ទប់ដូចនោះអាចមានន័យសម្រាប់ជាតម្រូវការរបស់សត្វព្រៃ ផ្សេ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មិនមែនជាកប៉ាល់នោះទេ ប៉ុន្ដែជាប្រអប់អណ្ដែតដ៏ធំមួយដែល មានខ្នាតទំហំស្ទើរតែសមាមាត្រនឹងកប៉ាល់។ ឧបករណ៍នេះមិនមែនត្រូវប្រើ សម្រាប់បើកក្ដោង ឬធ្វើនាវាចរណ៍បែបណាមួយឡើយ។ វាត្រូវបានរចនា ដើម្បីឲ្យអណ្ដែត។ វាត្រូវបានសង់ដើម្បីកុំឲ្យទឹកចូលក្នុងបានដោយសារការ ល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័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ក្នុងទាំងក្រ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szCs w:val="22"/>
        </w:rPr>
        <w:t>(kopher) (ibid., p. 27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WWBodyText2"/>
        <w:ind w:hanging="0"/>
        <w:rPr>
          <w:szCs w:val="22"/>
        </w:rPr>
      </w:pPr>
      <w:r>
        <w:rPr>
          <w:szCs w:val="22"/>
        </w:rPr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បណ្ឌិត ឡឺផូដបន្ដពន្យល់ថា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ាផ៉ា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្រូវបានទាញចេញពី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ូផ៉ា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szCs w:val="22"/>
        </w:rPr>
        <w:t>(ibid.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ាផ៉ា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szCs w:val="22"/>
        </w:rPr>
        <w:t>Kaphar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ភាសាហេព្រើរបកប្រែចេញពី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ធួននឹ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្នុងព្រះគម្ពីរ។ ទម្រង់​កិរិយា​​ស័ព្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ាផ៉ារ</w:t>
      </w:r>
      <w:r>
        <w:rPr>
          <w:rFonts w:cs="Khmer OS Siemreap" w:ascii="Khmer OS Siemreap" w:hAnsi="Khmer OS Siemreap"/>
          <w:sz w:val="20"/>
          <w:lang w:bidi="km-KH"/>
        </w:rPr>
        <w:t xml:space="preserve">»​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្រូវបានបកប្រែជា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ធួននឹ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ចំនួន៧០ដង នៅក្នុងគម្ពីរ​សញ្ញា​ចាស់។</w:t>
      </w:r>
    </w:p>
    <w:p>
      <w:pPr>
        <w:pStyle w:val="WWBodyText2"/>
        <w:ind w:hanging="0"/>
        <w:rPr>
          <w:szCs w:val="22"/>
          <w:lang w:val="ca-ES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េវីវិន័យ ១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ពន្យល់ពីអត្ថន័យនៃពាក្យនេះ។</w:t>
      </w:r>
    </w:p>
    <w:p>
      <w:pPr>
        <w:pStyle w:val="WWBodyText2"/>
        <w:rPr>
          <w:szCs w:val="22"/>
          <w:lang w:val="ca-ES"/>
        </w:rPr>
      </w:pPr>
      <w:r>
        <w:rPr>
          <w:szCs w:val="22"/>
          <w:lang w:val="ca-ES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11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ដ្បត​ជីវិត​នៃ​រូប​សាច់ នោះ​នៅ​ក្នុង​ឈាម ហើយ​អញ​បាន​ឲ្យ​ឈាម​ដល់​ឯង​រាល់​គ្នា សំរាប់​នឹង​ថ្វាយ​នៅ​លើ​អាសនា ដើម្បី​ឲ្យ​បាន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ធួន​នឹង​ជីវិត​ឯ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្បិត​គឺ​ជា​ឈាម​នោះ​ឯង​ដែល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ធួន​នឹង</w:t>
      </w:r>
      <w:r>
        <w:rPr>
          <w:rFonts w:ascii="Khmer OS Siemreap" w:hAnsi="Khmer OS Siemreap" w:cs="Khmer OS Siemreap"/>
          <w:sz w:val="18"/>
          <w:sz w:val="18"/>
          <w:szCs w:val="18"/>
        </w:rPr>
        <w:t>​ព្រលឹង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េវីវិន័យ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ាំង២ដង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ធួននឹ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ចេញពី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ាផ៉ារ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បបាំ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លោហិត របស់ព្រះយេស៊ូវគ្រិស្ដ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បបាំ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បរបស់យើង។ គម្ពីរសញ្ញាថ្មីប្រាប់យើងយ៉ាងច្បាស់៖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szCs w:val="22"/>
          <w:lang w:bidi="km-KH"/>
        </w:rPr>
      </w:pPr>
      <w:r>
        <w:rPr>
          <w:rFonts w:cs="Khmer OS Siemreap" w:ascii="Khmer OS Siemreap" w:hAnsi="Khmer OS Siemreap"/>
          <w:sz w:val="20"/>
          <w:szCs w:val="2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bookmarkStart w:id="8" w:name="V7"/>
      <w:bookmarkEnd w:id="8"/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ពរ​ហើយ អ្នក​ណា​ដែល​ការ​ទទឹង​ច្បាប់​របស់​ខ្លួន​បាន​អត់​ទោស​ឲ្យ និង​បាន​ខ្លួន​បាន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គ្រប​ប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ូក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ាន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គ្របបាំ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ោយជ័រដើម្បីរួចផុតពីការជំនុំជំរះនៃទឹកជំនន់។ នៅពេលអ្នកចូលមកក្នុង ព្រះគ្រិស្ដ នោះអ្នកត្រូវបានគ្របបាំងដោយព្រះលោហិតទ្រង់ ហើយការជំនុំជំរះរបស់ព្រះនឹងមិនអន្ដរាយ ដល់អ្នកឡើយ។ ព្រះនិយាយទៅណូអេ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ចូលមកក្នុងទូក</w:t>
      </w:r>
      <w:r>
        <w:rPr>
          <w:rFonts w:cs="Khmer OS Siemreap" w:ascii="Khmer OS Siemreap" w:hAnsi="Khmer OS Siemreap"/>
          <w:sz w:val="20"/>
          <w:lang w:bidi="km-KH"/>
        </w:rPr>
        <w:t>...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ាលណូអេបាន ចូលមក នោះគាត់ត្រូវបានព័ទ្ធជុំវិញដោយជញ្ជាំងដែលគ្របបាំងដោយជ័រ។ ជ័រតំណាងពីព្រះលោហិតរបស់ ព្រះគ្រិស្ដ។ នៅពេលអ្នកមករកព្រះគ្រិស្ដ នោះអ្នកត្រូវបានព័ទ្ធជុំវិញដោយព្រះលោហិតរបស់ទ្រង់ព្រះគ្រិស្ដ ហើ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បរបស់អ្នកត្រូវបានគ្របបាំ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WWBodyText2"/>
        <w:rPr>
          <w:rFonts w:ascii="Khmer OS Siemreap" w:hAnsi="Khmer OS Siemreap" w:cs="Khmer OS Siemreap"/>
          <w:sz w:val="20"/>
          <w:szCs w:val="22"/>
          <w:lang w:val="ca-ES" w:bidi="km-KH"/>
        </w:rPr>
      </w:pPr>
      <w:r>
        <w:rPr>
          <w:rFonts w:cs="Khmer OS Siemreap" w:ascii="Khmer OS Siemreap" w:hAnsi="Khmer OS Siemreap"/>
          <w:sz w:val="20"/>
          <w:szCs w:val="2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ព្រះលោហិត​នៃ​ព្រះយេស៊ូវគ្រីស្ទ ជា​ព្រះរាជបុត្រា​នៃ​ទ្រង់ ក៏​សំអាត​យើង​រាល់​គ្នា ពី​គ្រប់​អំពើ​បាប​ទាំង​អស់</w:t>
      </w:r>
      <w:r>
        <w:rPr>
          <w:rFonts w:cs="Khmer OS Siemreap" w:ascii="Khmer OS Siemreap" w:hAnsi="Khmer OS Siemreap"/>
          <w:sz w:val="18"/>
          <w:szCs w:val="18"/>
        </w:rPr>
        <w:t>"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WWBodyTex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ជាមូលហេតុដែលព្រះយេស៊ូវសុគតនៅលើឈើឆ្កាង ដូច្នេះព្រះលោហិតរបស់ទ្រង់អាចសំអាត​អំពើ​​ទុច្ចរិត​អ្នក ហើយគ្របបាំងបាបរបស់អ្នក។</w:t>
      </w:r>
    </w:p>
    <w:p>
      <w:pPr>
        <w:pStyle w:val="WWBodyTex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ពរ​ហើយ អ្នក​ណា​ដែល​ការ​ទទឹង​ច្បាប់​របស់​ខ្លួន​បាន​អត់​ទោស​ឲ្យ និង​បាន​ខ្លួន​បាន​គ្រប​ប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left="720" w:hanging="720"/>
        <w:jc w:val="left"/>
        <w:rPr>
          <w:rFonts w:ascii="Khmer OS Siemreap" w:hAnsi="Khmer OS Siemreap" w:cs="Khmer OS Siemreap"/>
          <w:b/>
          <w:b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b/>
          <w:sz w:val="18"/>
          <w:szCs w:val="22"/>
          <w:lang w:val="ca-ES" w:bidi="km-KH"/>
        </w:rPr>
      </w:r>
    </w:p>
    <w:p>
      <w:pPr>
        <w:pStyle w:val="WWBodyText2"/>
        <w:ind w:left="720" w:hanging="720"/>
        <w:jc w:val="left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បី​ ទូកជានិមិត្ដរូបពីការរស់ឡើងវិញ។</w:t>
      </w:r>
    </w:p>
    <w:p>
      <w:pPr>
        <w:pStyle w:val="WWBodyText2"/>
        <w:rPr>
          <w:rFonts w:ascii="Khmer OS Siemreap" w:hAnsi="Khmer OS Siemreap" w:cs="Khmer OS Siemreap"/>
          <w:b/>
          <w:b/>
          <w:bCs/>
          <w:sz w:val="24"/>
          <w:szCs w:val="22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2"/>
          <w:lang w:bidi="km-KH"/>
        </w:rPr>
      </w:r>
    </w:p>
    <w:p>
      <w:pPr>
        <w:pStyle w:val="WWBodyTex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ូកតំណាងពីការរស់ឡើងវិញ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ូកបានទើលើភ្នំអារារ៉ាត់នៅថ្ងៃដែលព្រះគ្រិស្ដរស់ពីសុគតឡើង វិញ។</w:t>
      </w:r>
    </w:p>
    <w:p>
      <w:pPr>
        <w:pStyle w:val="WWBodyTex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ឥឡូវនេះ​ខ្ញុំចង់ឲ្យអ្នកកត់សំគាល់រឿងផ្សេងទៀត។ សូមស្ដាប់គម្ពីរលោកុប្បត្ដិជំពូក៨ ខ១៨៖</w:t>
      </w:r>
    </w:p>
    <w:p>
      <w:pPr>
        <w:pStyle w:val="WWBodyText2"/>
        <w:rPr>
          <w:rFonts w:ascii="Khmer OS Siemreap" w:hAnsi="Khmer OS Siemreap" w:cs="Khmer OS Siemreap"/>
          <w:sz w:val="20"/>
          <w:szCs w:val="22"/>
          <w:lang w:bidi="km-KH"/>
        </w:rPr>
      </w:pPr>
      <w:r>
        <w:rPr>
          <w:rFonts w:cs="Khmer OS Siemreap" w:ascii="Khmer OS Siemreap" w:hAnsi="Khmer OS Siemreap"/>
          <w:sz w:val="20"/>
          <w:szCs w:val="2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18"/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នោះ​ណូអេ​ក៏​ចេញ​មក ព្រម​ទាំង​ប្រពន្ធ​កូន និង​កូន​ប្រសា​ស្រី​គ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េះជានិមិត្ដរូបពីការរស់ឡើងវិញរបស់ព្រះយេស៊ូវគ្រិស្ដ</w:t>
      </w:r>
      <w:r>
        <w:rPr>
          <w:rFonts w:ascii="Khmer OS Siemreap" w:hAnsi="Khmer OS Siemreap" w:cs="Khmer OS Siemreap"/>
          <w:sz w:val="20"/>
          <w:sz w:val="20"/>
          <w:lang w:bidi="km-KH"/>
        </w:rPr>
        <w:t>៖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szCs w:val="22"/>
          <w:lang w:bidi="km-KH"/>
        </w:rPr>
      </w:pPr>
      <w:r>
        <w:rPr>
          <w:rFonts w:cs="Khmer OS Siemreap" w:ascii="Khmer OS Siemreap" w:hAnsi="Khmer OS Siemreap"/>
          <w:sz w:val="20"/>
          <w:szCs w:val="2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1"/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>ក្រោយ​ថ្ងៃ​ឈប់​សំរាក កាល​រៀប​នឹង​ចូល​ថ្ងៃ​ទី​១​ក្នុង​អាទិត្យនោះ ម៉ារា ជា​អ្នក​ស្រុក​ម៉ាក់ដាឡា និង​ម៉ារា​១​ទៀត ក៏​នាំ​គ្នា​ទៅ​មើល​ផ្នូរ នោះ​មាន​កក្រើក​ដី​ជា​ខ្លាំង ដ្បិត​មាន​ទេវតា​នៃ​ព្រះអម្ចាស់ ចុះ​ពី​លើ​មេឃ​មក​ប្រមៀល​ថ្ម​ចេញ​ពី​ផ្នូរ ហើយ​ក៏​អង្គុយ​ល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សណ្ឋាន​របស់​ទេវតា​នោះ​ដូច​ផ្លេកបន្ទោរ ហើយ​សំលៀកបំពាក់​ក៏​សស្គុស​ដូច​ហិមៈ </w:t>
      </w:r>
      <w:bookmarkStart w:id="11" w:name="V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1"/>
      <w:r>
        <w:rPr>
          <w:rFonts w:ascii="Khmer OS Siemreap" w:hAnsi="Khmer OS Siemreap" w:cs="Khmer OS Siemreap"/>
          <w:sz w:val="18"/>
          <w:sz w:val="18"/>
          <w:szCs w:val="18"/>
        </w:rPr>
        <w:t xml:space="preserve">ពួក​យាម​ល្បាត​ក៏​ញ័ររន្ធត់ ដោយ​ភ័យ​ខ្លាច​ទេវតា ហើយ​ត្រឡប់​ដូច​ជា​មនុស្ស​ស្លាប់ តែ​ទេវតា​និយាយ​នឹង​ស្ត្រី​២​នាក់​ថា កុំ​ឲ្យ​ភ័យ​អី ដ្បិត​ខ្ញុំ​ដឹង​ហើយ​ថា នាង​រក​ព្រះយេស៊ូវ​ដែល​ត្រូវ​ឆ្កាង </w:t>
      </w:r>
      <w:bookmarkStart w:id="12" w:name="V6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2"/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មិន​គង់​នៅ​ទី​នេះ​ទេ ដ្បិត​ទ្រង់​មាន​ព្រះជន្ម​រស់​ឡើង​វិញ​ហើយ ដូច​ជា​ទ្រង់​បាន​មាន​ព្រះបន្ទូល​ទុក ចូរ​មក​មើល​កន្លែង​ដែល​ទ្រង់​បាន​ផ្ទំ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 យ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ណូអេ​ក៏​ចេញ​មក ព្រម​ទាំង​ប្រពន្ធ​កូន និង​កូន​ប្រសា​ស្រី​គ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ណូអេបានចេញពីទូកដូចដែលព្រះគ្រិស្ដបានចេញពីផ្នូរនៅព្រឹកថ្ងៃអាទិត្យ។ វាយ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 ណូអេក៏ចេញមក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ព្រមទាំងប្រពន្ធកូន និងកូនប្រសាស្រីគាត់</w:t>
      </w:r>
      <w:r>
        <w:rPr>
          <w:rFonts w:cs="Khmer OS Siemreap" w:ascii="Khmer OS Siemreap" w:hAnsi="Khmer OS Siemreap"/>
          <w:b/>
          <w:bCs/>
          <w:i/>
          <w:iCs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េះតំណាងពីការដែលគ្រិស្ដបរិស័ទនឹង ត្រូវលើកឡើង ដើម្បីទៅជួបព្រះគ្រិស្ដនៅនាអាកាស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ារដែលណូអេចេញ ពីទូកគឺតំណាងពីការដែលព្រះគ្រិស្ដចេញពីផ្នូរ។ ការដែលគ្រួសារគាត់ចេញពីទូកបន្ទាប់ពីគាត់គឺតំណាងពី គ្រិស្ដបរិស័ទត្រូវលើកឡើង។</w:t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ទាំងអស់នេះសុទ្ធតែជានិមិត្ដរូប និងតំណាង។ លោកបណ្ឌិត យ៉ូហាន វើវិដម៉ោនហ្គូមើស៊ីប្រាប់ថា៖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szCs w:val="22"/>
          <w:lang w:val="ca-ES" w:bidi="km-KH"/>
        </w:rPr>
      </w:pPr>
      <w:r>
        <w:rPr>
          <w:rFonts w:cs="Khmer OS Siemreap" w:ascii="Khmer OS Siemreap" w:hAnsi="Khmer OS Siemreap"/>
          <w:sz w:val="20"/>
          <w:szCs w:val="22"/>
          <w:lang w:val="ca-ES" w:bidi="km-KH"/>
        </w:rPr>
      </w:r>
    </w:p>
    <w:p>
      <w:pPr>
        <w:pStyle w:val="IndentedQuote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សារព្រះគុណរបស់ព្រះតាមរយៈទឹក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ិង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ូក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កម្មភាពរំដោះរបស់ ណូអេបានដឹកនាំក្រុមជំនុំដើមដំបូងដោយមិនដកយកវិញបាន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ដើម្បីឃើញ ព្រឹត្ដិការណ៍ទាំងស្រុងជាតំណាងនៃសេចក្ដីសង្រ្គោះរបស់អ្នករត់ខាងមុខ ដូច បានផ្ដល់នូវសេចក្ដីសញ្ញាថ្មី។ ទូកត្រូវបានគេយល់ឃើញដូចជាតំណាងពី ក្រុមជំនុំ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្រឹមតែអស់អ្នកណាដែលស្វែងរកព្រះគុណនៅទីនោះ ដែលអាច រស់ជីវិតពីទឹកជំនន់នៅលោកីយដ៏ពេញដោយបាប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 ការសាងសង់ក្រុមជំនុំ ត្រូវបានត្រូវបានបោះត្រាជាប់ជាមួយនិមិត្ដរូបនេះ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ឧទាហរណ៍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្រុមជំនុំ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ចេញពីពាក្យតាមភាសាឡាតាំង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ណេវីស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 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ប៉ាល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 នៅក្នុងគ្រិស្ទាន ដើមដំបូង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រគូរ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ៅក្នុងកន្លែងកប់ខ្មោចឧទាហរណ៍ ទូកត្រូវបានប្រើដើម្បី តំណាងពីកន្លែងកប់ខ្មោច ឬមឈូស ដែលព្រះនឹងប្រោសអ្នកជឿនៅថ្ងៃចុង ក្រោយបង្អស់ ដូចដែលទ្រង់បានរំដោះណូអេចេញពីទឹកជំនន់ដែលសំឡាប់ មនុស្ស</w:t>
      </w:r>
      <w:r>
        <w:rPr>
          <w:szCs w:val="22"/>
        </w:rPr>
        <w:t xml:space="preserve">(John Warwick Montgomery, Ph.D., </w:t>
      </w:r>
      <w:r>
        <w:rPr>
          <w:b/>
          <w:i/>
          <w:szCs w:val="22"/>
        </w:rPr>
        <w:t>The Quest for Noah’s Ark</w:t>
      </w:r>
      <w:r>
        <w:rPr>
          <w:szCs w:val="22"/>
        </w:rPr>
        <w:t>, Bethany, 1972, p. 284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DaunPenh"/>
          <w:sz w:val="18"/>
          <w:szCs w:val="22"/>
          <w:lang w:val="ca-ES" w:bidi="km-KH"/>
        </w:rPr>
      </w:pPr>
      <w:r>
        <w:rPr>
          <w:rFonts w:cs="DaunPenh" w:ascii="Khmer OS Siemreap" w:hAnsi="Khmer OS Siemreap"/>
          <w:sz w:val="18"/>
          <w:szCs w:val="22"/>
          <w:lang w:val="ca-ES" w:bidi="km-KH"/>
        </w:rPr>
      </w:r>
    </w:p>
    <w:p>
      <w:pPr>
        <w:pStyle w:val="WWBodyTex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ពាក់កណ្ដាលសតវត្សទី២ លោកជីស្ទីន ម៉ោដើរបានប្រាប់ថា</w:t>
      </w:r>
      <w:r>
        <w:rPr>
          <w:rFonts w:ascii="Khmer OS Siemreap" w:hAnsi="Khmer OS Siemreap" w:cs="Khmer OS Siemreap"/>
          <w:sz w:val="20"/>
          <w:sz w:val="20"/>
          <w:lang w:bidi="km-KH"/>
        </w:rPr>
        <w:t>៖</w:t>
      </w:r>
    </w:p>
    <w:p>
      <w:pPr>
        <w:pStyle w:val="WWBodyText2"/>
        <w:rPr>
          <w:rFonts w:ascii="Khmer OS Siemreap" w:hAnsi="Khmer OS Siemreap" w:cs="Khmer OS Siemreap"/>
          <w:sz w:val="20"/>
          <w:szCs w:val="22"/>
          <w:lang w:bidi="km-KH"/>
        </w:rPr>
      </w:pPr>
      <w:r>
        <w:rPr>
          <w:rFonts w:cs="Khmer OS Siemreap" w:ascii="Khmer OS Siemreap" w:hAnsi="Khmer OS Siemreap"/>
          <w:sz w:val="20"/>
          <w:szCs w:val="22"/>
          <w:lang w:bidi="km-KH"/>
        </w:rPr>
      </w:r>
    </w:p>
    <w:p>
      <w:pPr>
        <w:pStyle w:val="IndentedQuote"/>
        <w:rPr>
          <w:rFonts w:ascii="Khmer OS Siemreap" w:hAnsi="Khmer OS Siemreap" w:cs="Khmer OS Siemreap"/>
          <w:caps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ូអេដ៏ជាមនុស្សសុចរ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ាមួយប្រពន្ធ កូនប្រុសទាំង៣ និងកូនប្រសារបស់ ពួកគេដែលមានចំនួន៨នាក់បានផ្ដល់ជានិមិត្ដរូបនៅសម័យនោះ មានចំនួន ៨នាក់ តែជាបងច្បងក្នុងព្រះចេសា្ដ ដ្បិតព្រះគ្រិស្ដបានរស់ពីសុគតឡើង វិញ។ ឥឡូវនេះព្រះគ្រិស្ដ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បងច្បងក្នុងរបស់ដែលទ្រង់បានបង្កើត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ក្លាយជាសិសារថ្មីមួយនៃពូជ១ទៀត គឺចំពោះអស់អ្នកណាដែលបាននាំ ទៅឯការកើតជាថ្មីដោយទឹក ដោយសេចក្ដីជំនឿ និងឈើដែលទប់ទល់ការ អាថ៌កំប</w:t>
      </w:r>
      <w:r>
        <w:rPr>
          <w:rFonts w:ascii="Khmer OS Siemreap" w:hAnsi="Khmer OS Siemreap" w:cs="Khmer OS Siemreap"/>
          <w:caps/>
          <w:sz w:val="18"/>
          <w:sz w:val="18"/>
          <w:szCs w:val="18"/>
          <w:lang w:bidi="km-KH"/>
        </w:rPr>
        <w:t xml:space="preserve">ាំងនៃឈើឆ្កាង ដូចដែលណូអេត្រូវបានសង្រគោះក្នុងទូកដែលធ្វើពី ឈោះ វាអណ្ដែតលើទឹកជាមួយក្រុមគ្រួសាររបស់គាត់ </w:t>
      </w:r>
      <w:r>
        <w:rPr>
          <w:szCs w:val="22"/>
        </w:rPr>
        <w:t xml:space="preserve">(Justin Martyr, </w:t>
      </w:r>
      <w:r>
        <w:rPr>
          <w:b/>
          <w:i/>
          <w:szCs w:val="22"/>
        </w:rPr>
        <w:t>Dialogue</w:t>
      </w:r>
      <w:r>
        <w:rPr>
          <w:rFonts w:eastAsia="DaunPenh" w:cs="DaunPenh" w:ascii="DaunPenh" w:hAnsi="DaunPenh"/>
          <w:b/>
          <w:i/>
          <w:szCs w:val="22"/>
          <w:lang w:bidi="km-KH"/>
        </w:rPr>
        <w:t>​</w:t>
      </w:r>
      <w:r>
        <w:rPr>
          <w:b/>
          <w:i/>
          <w:szCs w:val="22"/>
        </w:rPr>
        <w:t xml:space="preserve"> with Trypho</w:t>
      </w:r>
      <w:r>
        <w:rPr>
          <w:szCs w:val="22"/>
        </w:rPr>
        <w:t>, cxxxvii, 1-2)</w:t>
      </w:r>
      <w:r>
        <w:rPr>
          <w:rFonts w:cs="DaunPenh"/>
          <w:szCs w:val="22"/>
          <w:lang w:bidi="km-KH"/>
        </w:rPr>
        <w:t xml:space="preserve"> </w:t>
      </w:r>
      <w:r>
        <w:rPr>
          <w:rFonts w:ascii="Khmer OS Siemreap" w:hAnsi="Khmer OS Siemreap" w:cs="Khmer OS Siemreap"/>
          <w:caps/>
          <w:sz w:val="18"/>
          <w:sz w:val="18"/>
          <w:szCs w:val="18"/>
          <w:lang w:bidi="km-KH"/>
        </w:rPr>
        <w:t>។</w:t>
      </w:r>
    </w:p>
    <w:p>
      <w:pPr>
        <w:pStyle w:val="WWBodyText2"/>
        <w:rPr>
          <w:rFonts w:ascii="Khmer OS Siemreap" w:hAnsi="Khmer OS Siemreap" w:cs="Khmer OS Siemreap"/>
          <w:caps/>
          <w:sz w:val="18"/>
          <w:szCs w:val="22"/>
          <w:lang w:bidi="km-KH"/>
        </w:rPr>
      </w:pPr>
      <w:r>
        <w:rPr>
          <w:rFonts w:cs="Khmer OS Siemreap" w:ascii="Khmer OS Siemreap" w:hAnsi="Khmer OS Siemreap"/>
          <w:caps/>
          <w:sz w:val="18"/>
          <w:szCs w:val="22"/>
          <w:lang w:bidi="km-KH"/>
        </w:rPr>
      </w:r>
    </w:p>
    <w:p>
      <w:pPr>
        <w:pStyle w:val="WWBodyTex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ូចពួកគ្រីស្ទានដើមដំបូងបានកាន់តាមអញ្ចឹ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ំណឹងល្អទាំងមូលត្រូវបានធ្វើជានិមិត្ដរូបនៅក្នុង ទូករបស់ណូអេ។​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វាជាទូកដ៏អាក្រក់ មិនទាក់ទាញភ្នែក ឬគំនិតមនុស្ស។ ដូចគ្នាដែរ ព្រះគ្រិស្ដមិនទាក់ ទាញមនុស្សលោក ហើយដំណឹងល្អហាក់ដូចល្ងង់ល្ងើដល់គេ។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ូកត្រូវបានគ្របបាំងដោយជ័យក្រាស់ នៅខាងក្នុងខាងក្រៅ។ នេះតំណាងពីព្រះលោហិតរបស់ព្រះគ្រិស្ដដែលគ្របបាំងមនុស្សដែលប្រែចិត្ដ ដូច្នេះ ព្រះមិនទតឃើញអំពើបាបរបស់គេ។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ទូកបានទើលើភ្នំអារារ៉ាត់ ហើយណូអេបានចេញវាដើម្បីមានជីវិត រស់។ វាគឺជានិមិត្ដរូបពីការដែលព្រះគ្រិស្ដចេពីផ្នូរ ទ្រង់បានរស់ពីស្លាប់ឡើងវិញ​នៅព្រឹកថ្ងៃអាទិត្យ។</w:t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រឿងមួយទៀត ទូកបានទើលើកំពូលភ្នំ។ នេះជានិមិត្ដរូបពីការដែលព្រះគ្រិស្ដយាងឡើងទៅឯភ្នំ ស៊ីយ៉ូន ទីក្រុងរបស់ព្រះនៅស្ថានសួគ៌ជាន់ទី៣។ ឥឡូវនេះព្រះគ្រិស្ដគង់នៅខាងស្ដាំដៃនៃព្រះវរបិតានៅឯ ស្ថានសួគ៌។ សូមមករកព្រះគ្រិស្ដ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នោះអ្នកនឹងបានសង្រ្គោះ។ សូមមករកព្រះគ្រិស្ដទៅ នោះបាបអ្នកនឹងត្រូវ គ្របបាំងដោ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័រ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ៃព្រះលោហិតរបស់ទ្រង់។ សូមមករកព្រះគ្រ្សិដទៅ នោះអ្នកនឹងអាចទៅស្ថានសួគ៌ បាន។ ដូចណូអេ និងគ្រួសារគាត់បានរួចផុតពីទឹកជំនន់ អ្នកនឹងរួចផុតពីឋាននរក។ អ្នកត្រូវតែចូលមកក្នុង ព្រះគ្រិស្ដ ដូចណូអេបានចូលមកក្នុងទូក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WWBodyText2"/>
        <w:rPr>
          <w:rFonts w:ascii="Khmer OS Siemreap" w:hAnsi="Khmer OS Siemreap" w:cs="Khmer OS Siemreap"/>
          <w:sz w:val="20"/>
          <w:szCs w:val="22"/>
          <w:lang w:val="ca-ES" w:bidi="km-KH"/>
        </w:rPr>
      </w:pPr>
      <w:r>
        <w:rPr>
          <w:rFonts w:cs="Khmer OS Siemreap" w:ascii="Khmer OS Siemreap" w:hAnsi="Khmer OS Siemreap"/>
          <w:sz w:val="20"/>
          <w:szCs w:val="22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  <w:tab w:val="right" w:pos="7920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right="-432" w:hanging="0"/>
        <w:jc w:val="left"/>
        <w:rPr/>
      </w:pP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ណូអេ​​​</w:t>
      </w:r>
      <w:r>
        <w:rPr>
          <w:rFonts w:ascii="Khmer OS Siemreap" w:hAnsi="Khmer OS Siemreap" w:cs="Khmer OS Siemreap"/>
          <w:b w:val="false"/>
          <w:b w:val="false"/>
          <w:lang w:bidi="km-KH"/>
        </w:rPr>
        <w:t> សោ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 ម៉ាថាយ ២៨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១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៦។</w:t>
      </w:r>
    </w:p>
    <w:p>
      <w:pPr>
        <w:pStyle w:val="TextBody"/>
        <w:jc w:val="left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ind w:firstLine="720"/>
        <w:jc w:val="left"/>
        <w:rPr>
          <w:b/>
          <w:b/>
          <w:szCs w:val="22"/>
        </w:rPr>
      </w:pPr>
      <w:r>
        <w:rPr>
          <w:rFonts w:cs="Khmer OS Siemreap" w:ascii="Khmer OS Siemreap" w:hAnsi="Khmer OS Siemreap"/>
          <w:b/>
          <w:lang w:val="en-US" w:bidi="km-KH"/>
        </w:rPr>
        <w:t>“</w:t>
      </w:r>
      <w:r>
        <w:rPr>
          <w:rFonts w:ascii="Khmer OS Siemreap" w:hAnsi="Khmer OS Siemreap" w:cs="Khmer OS Siemreap"/>
          <w:b/>
          <w:b/>
          <w:lang w:bidi="km-KH"/>
        </w:rPr>
        <w:t>បានសង្រ្គោះដោយសារឈាម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 អេស ជេ ហែនដើសាន់ សតវត្សទី១៩។</w:t>
      </w:r>
      <w:r>
        <w:rPr>
          <w:rFonts w:cs="Khmer OS Siemreap" w:ascii="Khmer OS Siemreap" w:hAnsi="Khmer OS Siemreap"/>
          <w:b/>
          <w:lang w:val="en-US" w:bidi="km-KH"/>
        </w:rPr>
        <w:t>(</w:t>
      </w:r>
      <w:r>
        <w:rPr>
          <w:b/>
          <w:szCs w:val="22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bCs/>
          <w:lang w:bidi="km-KH"/>
        </w:rPr>
      </w:pPr>
      <w:r>
        <w:rPr>
          <w:b/>
          <w:szCs w:val="22"/>
        </w:rPr>
        <w:t xml:space="preserve">                            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2"/>
          <w:lang w:bidi="km-KH"/>
        </w:rPr>
      </w:pPr>
      <w:r>
        <w:rPr>
          <w:rFonts w:cs="Khmer OS Siemreap" w:ascii="Khmer OS Siemreap" w:hAnsi="Khmer OS Siemreap"/>
          <w:sz w:val="28"/>
          <w:szCs w:val="22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ដំណឹងល្អត្រូវបានធ្វើជានិមិត្ដរូបដោយ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ារ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ូករបស់លោកណូអេ</w:t>
      </w:r>
    </w:p>
    <w:p>
      <w:pPr>
        <w:pStyle w:val="Heading"/>
        <w:rPr>
          <w:szCs w:val="22"/>
        </w:rPr>
      </w:pPr>
      <w:r>
        <w:rPr>
          <w:szCs w:val="22"/>
        </w:rPr>
        <w:t>THE GOSPEL PICTURED BY THE ARK OF NOA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/ R. L. Hymers, Jr.</w:t>
        <w:tab/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ind w:left="1296" w:right="1296" w:hanging="115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 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មើលងាយ ដូច​ជា​អ្នក​ណា​ដែល​មនុស្ស​គេច​មុខ​ចេញ 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អេសាយ ៥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152" w:right="1152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 </w:t>
      </w:r>
    </w:p>
    <w:p>
      <w:pPr>
        <w:pStyle w:val="Normal"/>
        <w:ind w:left="1152" w:right="1152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យេរេម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tabs>
          <w:tab w:val="clear" w:pos="720"/>
          <w:tab w:val="left" w:pos="5585" w:leader="none"/>
        </w:tabs>
        <w:ind w:left="1296" w:right="1296" w:hanging="115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ab/>
        <w:tab/>
      </w:r>
    </w:p>
    <w:p>
      <w:pPr>
        <w:pStyle w:val="WWBodyText2"/>
        <w:ind w:left="990" w:hanging="27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ទូកជានិមិត្ដរូបពីព្រះគ្រិស្ដដូចជាអ្វីដែលគេមិនចាប់អារម្មណ៍។ 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។</w:t>
      </w:r>
      <w:r>
        <w:rPr>
          <w:rFonts w:ascii="Khmer OS Siemreap" w:hAnsi="Khmer OS Siemreap" w:cs="Khmer OS Siemreap"/>
          <w:sz w:val="20"/>
          <w:sz w:val="20"/>
        </w:rPr>
        <w:t xml:space="preserve">     </w:t>
      </w:r>
    </w:p>
    <w:p>
      <w:pPr>
        <w:pStyle w:val="WWBodyText2"/>
        <w:ind w:left="990" w:hanging="27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ទូកជានិមិត្ដពីព្រះលោហិតរបស់ព្រះគ្រិស្ដ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េវីវិន័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>​​​​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WWBodyText2"/>
        <w:ind w:left="990" w:hanging="270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​ ទូកជានិមិត្ដរូបពីការរស់ឡើងវិញ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Normal"/>
        <w:ind w:left="1584" w:hanging="0"/>
        <w:jc w:val="both"/>
        <w:rPr>
          <w:rFonts w:ascii="Khmer OS Siemreap" w:hAnsi="Khmer OS Siemreap" w:cs="Khmer OS Siemreap"/>
          <w:sz w:val="24"/>
          <w:szCs w:val="22"/>
          <w:lang w:bidi="km-KH"/>
        </w:rPr>
      </w:pPr>
      <w:r>
        <w:rPr>
          <w:rFonts w:cs="Khmer OS Siemreap" w:ascii="Khmer OS Siemreap" w:hAnsi="Khmer OS Siemreap"/>
          <w:sz w:val="24"/>
          <w:szCs w:val="22"/>
          <w:lang w:bidi="km-KH"/>
        </w:rPr>
      </w:r>
    </w:p>
    <w:p>
      <w:pPr>
        <w:pStyle w:val="Normal"/>
        <w:ind w:left="15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22:03:00Z</dcterms:created>
  <dc:creator>PacifiCare</dc:creator>
  <dc:description/>
  <dc:language>en-US</dc:language>
  <cp:lastModifiedBy>CJC</cp:lastModifiedBy>
  <cp:lastPrinted>2017-06-18T17:43:00Z</cp:lastPrinted>
  <dcterms:modified xsi:type="dcterms:W3CDTF">2017-08-30T22:09:00Z</dcterms:modified>
  <cp:revision>4</cp:revision>
  <dc:subject/>
  <dc:title>The Scripture Reading: Romans 1:18-32</dc:title>
</cp:coreProperties>
</file>