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ហេតុ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ផលដែល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្រុមជំនុំជាច្រើនកំពុងដេកលក់ ហើយរសាយអស់</w:t>
      </w:r>
    </w:p>
    <w:p>
      <w:pPr>
        <w:pStyle w:val="Normal"/>
        <w:ind w:left="-288" w:right="-288" w:hanging="0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ក្រុមជំនុំនៅថ្ងៃចុងក្រោយ ភាគ១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CHURCHES ARE SLUMBERING AND COLD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18"/>
          <w:szCs w:val="28"/>
        </w:rPr>
        <w:t>(THE CHURCHES OF THE LAST DAYS – PART 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Cambodi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១៣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October 13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993" w:right="974" w:hanging="993"/>
        <w:rPr/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 ចំណែក​ឯ​ពួក​អ្នក​មាន​ប្រាជ្ញា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Verse"/>
        <w:ind w:left="0" w:right="1008" w:hanging="0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18"/>
          <w:szCs w:val="2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គម្ពីរដានីយ៉ែលជំពូក១២មានពាក្យទំនាយជាច្រើនអំពី</w:t>
      </w:r>
      <w:r>
        <w:rPr>
          <w:rFonts w:ascii="Khmer OS Siemreap" w:hAnsi="Khmer OS Siemreap" w:cs="Khmer OS Siemreap"/>
          <w:lang w:bidi="km-KH"/>
        </w:rPr>
        <w:t xml:space="preserve">ថ្ងៃចុងបំផុតនៃផែនដី នៅក្នុងខមួយយើង បានអានអំពីគ្រាវេទនាដ៏ធំ។ នៅក្នុងខ២ព្រះគម្ពីរបានប្រាប់ពីកាលើកឡើងរបស់គ្រីស្ទានពិតប្រាកដ និងពី ការរស់ឡើងវិញនៃមនុស្សដែលបានស្លាប់។ នៅក្នុងខ៤ប្រាប់ពីការធ្វើដំណើរទៅពាសពេញពិភពលោកដែល ត្រូវបានទាយ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ចុងក្រោ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ៅក្នុងខ៥ទៅខ៧ ព្រះគម្ពីរបានប្រាប់យើងអំពីគ្រាវេទនាដែលមាន​រយះពេល ៣ឆ្នាំកន្លះ។ ប៉ុន្ដែនៅខ៨ និងខ៩ក៏គួរឲ្យចាប់អារម្មណ៍ផងដែរ សូមមើលវា ហោរាប្រាប់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ឮ តែ​មិន​បាន​យល់​សោះ ដូច្នេះ ខ្ញុំ​សួរ​ថា ឱ​លោក​ម្ចាស់​អើយ តើ​ចុង​បំផុត​នៃ​ការ​ទាំង​នេះ​នឹង​បាន​យ៉ាង​ណា​ទៅ តែ​លោក​តប​ថា ដានីយ៉ែល​អើយ ចូរ​ទៅ​ចុះ ដ្បិត​សេចក្តី​ទាំង​នេះ​ត្រូវ​បិទ​បាំង ហើយ​បិទ​ត្រា​ទុក ដរាប​ដល់​គ្រា​បំ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ស្រាវជ្រាវមើល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្បីតែលោក ដានីយ៉ែលជាសាក្សីម្នាក់ពីព្រឹត្ដិការណ៍ទាំងនេះក្ដី គាត់មិនយល់ពីអត្ថន័យទាំង អស់នោះទេ។ ព្រះយេហូវ៉ាបានដាស់តឿនគាត់ពីការទាំងនេះ ដែលនឹងកើតឡើងនៅគ្រាចុងក្រោយបង្អស់ ប៉ុន្ដែការទាំងនោះនឹងត្រូវបិទបាំងបន្ទាប់ពីនោះ។ បន្ទ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នចុងក្រោយ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cs="MoolBoran"/>
        </w:rPr>
        <w:t>​</w:t>
      </w:r>
      <w:r>
        <w:rPr>
          <w:rFonts w:ascii="Khmer OS Siemreap" w:hAnsi="Khmer OS Siemreap" w:cs="Khmer OS Siemreap"/>
        </w:rPr>
        <w:t>ចំណេះ​នឹង​បាន​ចំរើន​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យ៉ែល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វើនណោន ម៉ាកជ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ឿថា ការនោះសំដៅលើ ចំណេះរបស់ហោរ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ru the Bible,</w:t>
      </w:r>
      <w:r>
        <w:rPr/>
        <w:t xml:space="preserve"> Thomas Nelson, 1982, volume III, p. 605; note on </w:t>
      </w:r>
      <w:r>
        <w:rPr>
          <w:rFonts w:ascii="Khmer OS Siemreap" w:hAnsi="Khmer OS Siemreap" w:cs="Khmer OS Siemreap"/>
          <w:lang w:bidi="km-KH"/>
        </w:rPr>
        <w:t>ដានីយ៉ែល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គិតថាលោក ម៉ាកជីបានប្រសាសន៍ត្រឹមត្រូវ ចំណេះនៃពាក្យទំនាយក្នុងព្រះគម្ពីរត្រូវបានព្រះ វិញ្ញាណបរិសុទ្ធបានបង្ហាញប្រាប់រហូតដល់គ្រាពីរនៃសតវត្សទី១៩។ ដ្បិតព្រះយេហូវ៉ាបានមានបន្ទូលទៅ កាន់លោក ដានីយ៉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ទៅ​ចុះ ដ្បិត​សេចក្តី​ទាំង​នេះ​ត្រូវ​បិទ​បាំង ហើយ​បិទ​ត្រា​ទុក ដរាប​ដល់​គ្រា​បំផុ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យ៉ែល ១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ារអធិប្បាយពីពាក្យទំនាយក្នុងព្រះគម្ពីរត្រូវបានពេញនិយមជាខ្លាំងដល់ គ្រីស្ទានអភិរក្សនៅសតវត្សទី២០ ដ្បិតយើងបានប្ដូរទៅគ្រានចុងក្រោយបំផុត។ ប៉ុន្ដែវាគួរឲ្យចាប់អារម្មណ៍ ផងដែរថា ការសិក្សាពីពាក្យទំនាយក្នុងព្រះគម្ពីរបានចាប់ផ្ដើមមនុស្សចូលចិត្ដនៅឆ្នាំ១៩៨០។ សព្វថ្ងៃនេះ យើងកំលឺសេចក្ដីអធិប្បាយដែលបង្រៀនពីពាក្យទំនាយនៅក្នុងក្រុមជំនុំយើងណាស់។ ខ្ញុំជឿថា ព្រឹត្ដិការណ៍ ទាំងពីរទាំងនោះត្រូវបានប្រាប់នៅក្នុងគម្ពីរដានីយ៉ែលជំពូក១២។ ព្រះយេហូវ៉ាបានប្រាប់លោក ដានីយ៉ែល ថា </w:t>
      </w:r>
      <w:r>
        <w:rPr>
          <w:rFonts w:cs="MoolBoran"/>
        </w:rPr>
        <w:t>​</w:t>
      </w:r>
      <w:r>
        <w:rPr>
          <w:rFonts w:ascii="Khmer OS Siemreap" w:hAnsi="Khmer OS Siemreap" w:cs="Khmer OS Siemreap"/>
        </w:rPr>
        <w:t>ចំណេះ​</w:t>
      </w:r>
      <w:r>
        <w:rPr>
          <w:rFonts w:ascii="Khmer OS Siemreap" w:hAnsi="Khmer OS Siemreap" w:cs="Khmer OS Siemreap"/>
          <w:lang w:bidi="km-KH"/>
        </w:rPr>
        <w:t>នៃពាក្យទំនាយនៅក្នុងព្រះគម្ពីរ</w:t>
      </w:r>
      <w:r>
        <w:rPr>
          <w:rFonts w:ascii="Khmer OS Siemreap" w:hAnsi="Khmer OS Siemreap" w:cs="Khmer OS Siemreap"/>
        </w:rPr>
        <w:t>នឹង​បាន​ចំរើន​ឡើ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គ្រាចុងក្រោយបំផ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បន្ទាប់មក ព្រះយេហូវ៉ាបានមានបន្ទូលប្រាប់គាត់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 ចំណែក​ឯ​ពួក​អ្នក​មាន​ប្រាជ្ញា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កជីបានផ្ដល់</w:t>
      </w:r>
      <w:r>
        <w:rPr>
          <w:rFonts w:ascii="Khmer OS Siemreap" w:hAnsi="Khmer OS Siemreap" w:cs="Khmer OS Siemreap"/>
          <w:lang w:bidi="km-KH"/>
        </w:rPr>
        <w:t>សេចក្ដីអត្ថាធិប្បាយទាំងនេះ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BodyTextIndent2"/>
        <w:ind w:left="1418" w:right="1399" w:firstLine="4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ំដៅលើមនុស្ស​ខាងសាច់ឈាម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នុស្ស​ខាង​សាច់​ឈាម​គេ​មិន​ទទួល​សេចក្តី​ខាង​ឯ​ព្រះវិញ្ញា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នៃ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េ ពី​ព្រោះ​ជា​សេចក្តី​ល្ងង់ល្ងើ​ដល់​គេ ក៏​រក​ស្គាល់​មិន​បាន​ដែរ ដ្បិត​ត្រង់​ឯ​សេចក្តី​ទាំង​នោះ ត្រូវ​ពិចារណា​យល់​ខាង​វិញ្ញាណ​វ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ញ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» ​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ប្រាជ្ញា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ាល​ណា​ព្រះអង្គ​នោះ គឺ​ជា​ព្រះវិញ្ញាណ​នៃ​សេចក្តី​ពិត​បាន​មក​ដល់ នោះ​ទ្រង់​នឹង​នាំ​អ្នក​រាល់​គ្នា​ចូល​ក្នុង​គ្រប់​ទាំង​សេចក្តី​ពិត ដ្បិត​ទ្រង់​នឹង​មាន​ព្រះបន្ទូល មិន​មែន​ដោយ​អាង​ព្រះអង្គ​ទ្រង់​ទេ គឺ​នឹង​មាន​ព្រះបន្ទូល ចំពោះ​តែ​សេចក្តី​ណា​ដែល​ទ្រង់​ឮ ហើយ​និង​សំដែងឲ្យ​អ្នក​រាល់​គ្នា​ដឹង​ការ​ដែល​ត្រូវ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1440" w:firstLine="432"/>
        <w:rPr/>
      </w:pPr>
      <w:r>
        <w:rPr/>
        <w:t xml:space="preserve"> </w:t>
      </w:r>
      <w:r>
        <w:rPr/>
        <w:t xml:space="preserve">(J. Vernon McGee, Th.D., ibid.). 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មួយដែលយើងមានការអធិប្បាយតិចពីពាក្យទំនាយនៅក្នុងក្រុមជំនុំ</w:t>
      </w:r>
      <w:r>
        <w:rPr>
          <w:rFonts w:ascii="Khmer OS Siemreap" w:hAnsi="Khmer OS Siemreap" w:cs="Khmer OS Siemreap"/>
          <w:lang w:bidi="km-KH"/>
        </w:rPr>
        <w:t xml:space="preserve">របស់យើង សព្វថ្ងៃនេះ។ វាដោយព្រោះតែមានគ្រូគង្វាលរបស់យើងជាច្រើនមិនដែលប្រែចិត្ដ ដូច្នោះភ្នែករបស់គេត្រូវ បានបិទពីប្រធានបទដ៏សំខាន់ណាស់នេះ។ បុរសចាស់ៗមានជំនឿខ្លាំងជាង ប៉ុន្ដែខ្ញុំមានអារម្មណ៍ថា មាន គ្រូគង្វាលមួយចំនួនធំជាមនុស្សខាងសាច់ឈាម ហើយមនុស្សជាច្រើនមិនដែលកើតជាថ្មីម្ដងទៀត។ ដូច្នោះ យើងបានលឺសេចក្ដីអធិប្បាយពីពាក្យទំនាយនៅក្នុងព្រះគម្ពីរតិចណាស់សំរាប់រយះពេល២៥ឆ្នាំមុន។ វាជា អាម៉ាស់មួយ ដ្បិតគ្រូរបស់ឈ្មោះលោក ខាហ្គិ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ព្វថ្ងៃនេះពាក្យទំនាយទាំងនេះកំពុងតែសំរេច ហើយ គ្រូគង្វាលក្មេងៗជាច្រើនបានឈប់អធិប្បាយពីពាក្យទំនាយស្ទើរតែទាំងស្រុ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នៅពេលណា ដែលអ្នកបានស្ដាប់លឺសេចក្ដីអធិប្បាយដ៏ពេញលេញមួយ ដែលអធិប្បាយពីពាក្យទំនាយនៅក្នុងព្រះគម្ពីរ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លោក ខ្រីសវែលបានស្លាប់ លោក ម៉ាកជីបានស្លាប់ លោក ដីហែអ៊ែនបាន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អ្វីដែល យើងស្ដាប់លឺទាំងអស់សុទ្ធតែគ្មានខ្លឹមសារ ហើយបុរសដែលអធិប្បាយនោះបង្រៀនហាក់ដូចជាខា្លចមនុស្ស ប្រឆាំងនឹងអ្វីដែលពួកគេត្រូវតែស្ដាប់លឺ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ប៊ីលី ហ្រ្គែហាមឥឡូវនេះមានអាយុ៩៥ហើយ។ អ្នកនឹង មិនបានស្ដាប់គាត់អធិប្បាយពីពាក្យទំនាយម្ដងទៀតទេ។ ខ្ញុំមិនយល់ស្របជាមួយលោក ហ្រ្គែហាម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ដីសីសិន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decisionism</w:t>
      </w:r>
      <w:r>
        <w:rPr>
          <w:rFonts w:cs="DaunPenh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នោះទេ ប៉ុន្ដែមិនពីពាក្យទំនាយក្នុងគម្ពីរទេ។</w:t>
      </w:r>
      <w:r>
        <w:rPr>
          <w:rFonts w:ascii="Khmer OS Siemreap" w:hAnsi="Khmer OS Siemreap" w:cs="Khmer OS Siemreap"/>
          <w:lang w:bidi="km-KH"/>
        </w:rPr>
        <w:t xml:space="preserve"> នៅក្នុងឆ្នាំ១៩៦៥ គាត់បាននិពន្ធសៀវភៅមួយដែលមានប្រសិទ្ធិភាពពីពាក្យទំនាយក្នុងគម្ពីរ ដែលមានចំណងជើងថា </w:t>
      </w:r>
      <w:r>
        <w:rPr>
          <w:b/>
          <w:i/>
        </w:rPr>
        <w:t>World Aflame</w:t>
      </w:r>
      <w:r>
        <w:rPr/>
        <w:t xml:space="preserve"> (Doubleday and Company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ក្នុងសៀវភៅនោះ លោក ប៊ីលី ហ្រ្គែហាមបានផ្ដល់នូវការ រៀបរាប់នៅគ្រាចុងក្រោយបំផុតនេះ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firstLine="425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មានបន្ទូលថា នឹង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ំនាន់នៅពេលអនាគតមួយជា មួយចរិកលក្ខណះពិតប្រាដក ដែលបង្ហាញថា គ្រាចុងក្រោយជិតដល់ហើយ ។ នៅពេលផ្សេងទៀត ម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ាន់</w:t>
      </w:r>
      <w:r>
        <w:rPr/>
        <w:t xml:space="preserve"> </w:t>
      </w:r>
      <w:r>
        <w:rPr/>
        <w:t>X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ចំណុចខ្លះៗ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ទី​សំគាល់​ទាំងអស់កើតឡើងសំដៅទៅរកកន្លែងតែ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មកជាមួយគ្នា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អ្នកណាដែលចិត្ដគេបានផ្លាស់ប្ដូរដោយសារព្រះយេស៊ូវគ្រីស្ទ គំនិត របស់​​​អ្នកនោះបានបំភ្លឺដោយសារព្រះវិញ្ញាណបរិសុទ្ធ ហើយនឹងអាចអានពី ទីសំគាល់នៅថ្ងៃនោះ ហើយអាចព្រមានមនុស្សដូចជាលោក ណូអេបានធ្វើ។ សព្វថ្ងៃនេះ វាហាក់ដូចជាទីសំគាល់ទាំងនោះកំពុងតែសំដៅទៅរកកន្លែងតែ 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កជាមួយ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ំរាប់ពេលមុនដំបូង ចាប់តាំងពីពេលដែលព្រះគ្រីស្ទ បានយាងទៅស្ថានសួគ៌វិញ </w:t>
      </w:r>
      <w:r>
        <w:rPr/>
        <w:t xml:space="preserve">(Billy Graham, D.D., </w:t>
      </w:r>
      <w:r>
        <w:rPr>
          <w:b/>
          <w:i/>
        </w:rPr>
        <w:t>World Aflame,</w:t>
      </w:r>
      <w:r>
        <w:rPr/>
        <w:t xml:space="preserve"> Doubleday and Company, 1965, p. 21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យើងឃើញទីសំគាល់ទាំងនោះកើតឡើងនៅជុំវិញយើងជារៀងរាល់ថ្ងៃ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 xml:space="preserve">ពិតប្រាកដនេះគឺ </w:t>
      </w:r>
      <w:r>
        <w:rPr>
          <w:rFonts w:ascii="Khmer OS Siemreap" w:hAnsi="Khmer OS Siemreap" w:cs="Khmer OS Siemreap"/>
          <w:lang w:bidi="km-KH"/>
        </w:rPr>
        <w:t>ជាជំនាន់</w:t>
      </w:r>
      <w:r>
        <w:rPr/>
        <w:t>X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ពិតប្រាកដនេះគឺជ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ចុងក្រោយបំផ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ដ្បិតយើងមិនស្ដាប់លឺអំពីវាច្រើនណាស់ណា ទេនៅក្នុងក្រុមជំនុំ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ជឿថា បញ្ហាដ៏ធំនេះកើតឡើង ដោយសារតែគ្រូគង្វាលជាច្រើនរបស់យើង ជាមនុស្សខាងសាច់ឈាមសព្វថ្ងៃនេះ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ប្រា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ទីសំគាល់ជាច្រើន</w:t>
      </w:r>
      <w:r>
        <w:rPr>
          <w:rFonts w:ascii="Khmer OS Siemreap" w:hAnsi="Khmer OS Siemreap" w:cs="Khmer OS Siemreap"/>
          <w:lang w:bidi="km-KH"/>
        </w:rPr>
        <w:t xml:space="preserve">ដែលទាក់ទងនឹងក្រុមជំនុំនៅគ្រាចុងក្រោយបំផុត </w:t>
      </w:r>
      <w:r>
        <w:rPr>
          <w:rFonts w:ascii="Khmer OS Siemreap" w:hAnsi="Khmer OS Siemreap" w:cs="Khmer OS Siemreap"/>
          <w:lang w:bidi="km-KH"/>
        </w:rPr>
        <w:t>ដែលព្រះគម្ពីរប្រាប់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ម្ពីរទាយពីការដេកលក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រប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្រុមជំនុំនៅគ្រាចុងក្រោយបង្អស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យល់ថា គម្ពីរសញ្ញាថ្មី</w:t>
      </w:r>
      <w:r>
        <w:rPr>
          <w:rFonts w:ascii="Khmer OS Siemreap" w:hAnsi="Khmer OS Siemreap" w:cs="Khmer OS Siemreap"/>
          <w:lang w:bidi="km-KH"/>
        </w:rPr>
        <w:t xml:space="preserve">ប្រាប់ពីរូបភាពដែលកើតឡើងនៅពេលតែមួយពីរ​ នៅគ្រាចុង​ក្រោយ​​បំផុតរបស់ក្រុមជំនុំ។ ឧទាហរណ៍ ព្រះគម្ពីរប្រាប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ពើទុច្ចរិតនឹងចំរើន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២។ ហើយស្ថានភាពនេះនឹងកើតមាននៅពេលតែមួយដែលដំណឺងល្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​</w:t>
      </w:r>
      <w:r>
        <w:rPr>
          <w:rFonts w:ascii="Khmer OS Siemreap" w:hAnsi="Khmer OS Siemreap" w:cs="Khmer OS Siemreap"/>
          <w:lang w:bidi="km-KH"/>
        </w:rPr>
        <w:t>ត្រូវ</w:t>
      </w:r>
      <w:r>
        <w:rPr>
          <w:rFonts w:ascii="Khmer OS Siemreap" w:hAnsi="Khmer OS Siemreap" w:cs="Khmer OS Siemreap"/>
        </w:rPr>
        <w:t>ប្រកាស​ប្រាប់​ទួទៅ​គ្រប់​ក្នុង​លោកីយ៍ ទុក​ជា​ទី​បន្ទាល់​ដល់​អស់​ទាំង​សាសន៍ នោះ​ទើប​នឹង​បាន​ដល់​ចុង​បំផុ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នៅក្នុងគម្ពីរវិវរណះ យើងឃើ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ីសំផឹ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ៃការច្របូកច្របល់នៃក្រុមជំនុំដែលបោះបង់ចោលព្រះ កើតមាននៅពេលតែមួយដូចជាការរស់ឡើងវិញដ៏អស្ចារ្យនៅគ្រាវេទនា នៅក្នុងគម្ពីរវិវរណះ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ៅយប់មុនខ្ញុំបានមើលវីដីអូមួយដែលផ្ដល់ពត៌មានពីការលូតលាស់នៃគ្រីស្ទសាសនានៅប្រទេស អាហ្រិចខាងត្បូង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សាសនាគ្រីស្ទនៅប្រទេសអាហ្រិចកំពុងតែកើនឡើង ការកើនឡើងរបស់សាសនា គ្រីស្ទនៅក្នុងប្រទេសអាហ្រិ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ានបង្កើតឡើង ហើយដឹកនាំដោយលោក យ៉ាកុប </w:t>
      </w:r>
      <w:r>
        <w:rPr/>
        <w:t>Ault, Ph.D.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ជឿ</w:t>
      </w:r>
      <w:r>
        <w:rPr>
          <w:rFonts w:ascii="Khmer OS Siemreap" w:hAnsi="Khmer OS Siemreap" w:cs="Khmer OS Siemreap"/>
          <w:lang w:bidi="km-KH"/>
        </w:rPr>
        <w:t xml:space="preserve"> ព្រះជនជាតិស្បែកខ្មៅម្នាក់នៅក្នុងវីដីអូបានបង្ហាញពីរបៀបដែល សាសនាគ្រីស្ទនៅភូគោលខាងជើងនៃ ពិភពលោកត្រូវបានធ្វើឲ្យខូច នៅខណះពេលដែលភូគោលភាគខាងត្បូង និងក្នុងប្រទេសចិនមានការកើន ឡើងនៃការរស់ឡើងយ៉ាងខ្លាំង។ វិធីផ្សេងទៀតនៃការពន្យល់គឺថា នេះគឺសាសនាគ្រីស្ទគ្មានប្រយោជន៍ ហើយកំពុងតែស្លាប់នៅក្នុងប្រទេសដែលបានអភិវឌ្ឃ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្រទេសអ៊ីរ៉ុប អាមេរកាំង</w:t>
      </w:r>
      <w:r>
        <w:rPr>
          <w:rFonts w:cs="Khmer OS Siemreap" w:ascii="Khmer OS Siemreap" w:hAnsi="Khmer OS Siemreap"/>
          <w:lang w:bidi="km-KH"/>
        </w:rPr>
        <w:t>..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 xml:space="preserve">..) </w:t>
      </w:r>
      <w:r>
        <w:rPr>
          <w:rFonts w:ascii="Khmer OS Siemreap" w:hAnsi="Khmer OS Siemreap" w:cs="Khmer OS Siemreap"/>
          <w:lang w:bidi="km-KH"/>
        </w:rPr>
        <w:t>នៅខណះពេល ដែលវានៅមានជីវិត ហើយវាកំពុងតែលូតលាស់នៅក្នុងការលេចចេញឡើងនៃប្រទេសពិភពលោកទី៣។ ពិតប្រាកដណាស់ មានគោលទ្ធិខុសឆ្គងខ្លះនៅក្នុងក្រុមជំនុំទាំងនេះ ប៉ុន្ដែវាពិតនៅក្នុងគ្រារស់ឡើងវិញ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យើងកំពុងតែផ្ដោតលើប្រទេសអ៊ីរ៉ុប និងប្រទេសអាមេរកាំងនៅក្នុងសេចក្ដី</w:t>
      </w:r>
      <w:r>
        <w:rPr>
          <w:rFonts w:ascii="Khmer OS Siemreap" w:hAnsi="Khmer OS Siemreap" w:cs="Khmer OS Siemreap"/>
          <w:lang w:bidi="km-KH"/>
        </w:rPr>
        <w:t>អធិប្បាយនេះ។ ហើយនោះគឺសំខាន់ណាស់ ដោយព្រោះតែលោកីយនៅតែមើលមកយើង ហើយសង្ឃឹមថា យើងជាគំរូរបស់ សាសនាគ្រីស្ទ ទោះបីជាយ៉ាងណាក៏ដោយ។ ជាការពិត សូម្បីតែក្រុមជំនុំដ៏ល្អបំផុតរបស់យើងជាច្រើនក៏​បានធ្លាក់ចុះដូចជា</w:t>
      </w:r>
      <w:r>
        <w:rPr>
          <w:rFonts w:ascii="Khmer OS Siemreap" w:hAnsi="Khmer OS Siemreap" w:cs="Khmer OS Siemreap"/>
          <w:sz w:val="20"/>
          <w:sz w:val="20"/>
        </w:rPr>
        <w:t>ក្រុង​ឡៅឌីសេ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យល់ដឹងថា មនុស្សខ្លះនឹងមិនអាចយល់ពីរឿងនេះបានទេ ដោយ ព្រោះតែ អត្ថបទគម្ពីររបស់យើងប្រាប់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បង្រៀនរបស់ព្រះគ្រីស្ទនៅលើភ្នំអូលីវបានប្រាប់ចំលើយ</w:t>
      </w:r>
      <w:r>
        <w:rPr>
          <w:rFonts w:ascii="Khmer OS Siemreap" w:hAnsi="Khmer OS Siemreap" w:cs="Khmer OS Siemreap"/>
          <w:lang w:bidi="km-KH"/>
        </w:rPr>
        <w:t>ពី</w:t>
      </w:r>
      <w:r>
        <w:rPr>
          <w:rFonts w:ascii="Khmer OS Siemreap" w:hAnsi="Khmer OS Siemreap" w:cs="Khmer OS Siemreap"/>
          <w:lang w:bidi="km-KH"/>
        </w:rPr>
        <w:t>សំនួររបស់ពួកសិស</w:t>
      </w:r>
      <w:r>
        <w:rPr>
          <w:rFonts w:ascii="Khmer OS Siemreap" w:hAnsi="Khmer OS Siemreap" w:cs="Khmer OS Siemreap"/>
          <w:lang w:bidi="km-KH"/>
        </w:rPr>
        <w:t xml:space="preserve">្ស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គម្ពីរដែលនៅសល់នៅជំពូក២៤ និងជំពូក២៥ទាំងអស់បានប្រាប់ពីកន្លែងដែល ព្រះគ្រីស្ទ​បានឆ្លើយសំនួរទាំ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ការ​ទាំង​នេះ​កាល​ណា​នឹង​មក​ដល់ តើ​មាន​ទី​សំគាល់​ណា​ពី​ទ្រង់​យាង​មក ហើយ​ពី​បំផុត​កល្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ន្ទាប់មកនៅក្នុង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១៣ ទ្រង់បានប្រាប់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ប្រៀបប្រដូជនៃស្រ្ដី ព្រហ្មចារីដែលឆ្លាត និងស្រ្ដីព្រហ្មចារីដែលល្ង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ជឿថារឿងប្រៀបប្រដូចនេះនិយាយប្រៀបធៀបពីស្ថានភាពពាក់កណ្ដាលរបស់ក្រុមជំនុំនៅក្នុងពិភពលោក។ ស្រ្ដី​ព្រហ្មចារី​១០នាក់តំណាងពីក្រុមជំនុំ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៥នាក់ឆ្លាត ហើយ៥នាក់ទៀតល្ងង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លោក យ៉ូហាន </w:t>
      </w:r>
      <w:r>
        <w:rPr/>
        <w:t>Nelson Darby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០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៨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បង្រៀនថា</w:t>
      </w:r>
      <w:r>
        <w:rPr>
          <w:rFonts w:ascii="Khmer OS Siemreap" w:hAnsi="Khmer OS Siemreap" w:cs="Khmer OS Siemreap"/>
          <w:lang w:bidi="km-KH"/>
        </w:rPr>
        <w:t xml:space="preserve"> ស្រ្ដីព្រហ្មចារី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០នាក់នោះមិនសំដៅលើ ក្រុមជំនុំទេ ប៉ុន្ដែសំដៅលើប្រទេសអ៊ីសា្រអែល។ ប៉ុន្ដែគាត់បានបង្រៀនខុស ពីរឿងនេះថាសំដៅលើក្រុមជំនុំតាមប្រវត្ដិសាស្រ្ដរបស់គ្រីស្ទបរិសុទ្ធ ដោយសារគ្រូអធិប្បាយដ៏អស្ចារ្យទាំង​អស់ ហើយសូម្បីតែក្រុមជំនុំ</w:t>
      </w:r>
      <w:r>
        <w:rPr/>
        <w:t xml:space="preserve"> </w:t>
      </w:r>
      <w:r>
        <w:rPr/>
        <w:t>Church Father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ដើមមុនដំបូងរបស់សាសនាគ្រីស្ទ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តើរឿងប្រៀបប្រដូចប្រាប់យើងអំពីក្រុមជំនុំរបស់យើង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ប្រាប់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ដោយ​ព្រោះ​ប្តី​ក្រ​មក​ពេក បាន​ជា​នាង​ទាំង​នោះ​ងោកងុយ ហើយ​ដេក​លក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ម៉ាកជី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កត់សំគាល់ថា ស្រ្ដី៥នាក់ដែលឆ្លាត និងស្រ្ដី៥នាក់ដែលល្ងង់បាន ដេកលក់។ ភាពខុសគ្នានៅក្នុងពួកគេគឺថា អ្នកខ្លះមានព្រះវិញ្ញាណបរិសុទ្ធ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តំណាងដោយប្រេង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ខ្លះ ទៀតមិនមាន ដោយព្រោះតែពួកគេមិនមែនជាអ្នកជឿពិតប្រាកដ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135; note on Matthew 25: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នេះ លោក ម៉ាកជីបានប្រសាសន៍ថា ស្រ្ដីពាក់កណ្ដាលបានសង្រ្គោះ ហើយបានពាក់កណ្ដាល ទៀតបានបាត់បង់។ នោះគឺជារូបភាពនៃក្រុមជំនុំរបស់យើងនៅក្នុងប្រទេសភាគខាងលិចសព្វថ្ងៃនេះ។ ពួក គេលាយដោយមនុស្សដែលបានសង្រ្គោះ និងមនុស្សដែលបាត់បង់។ ប៉ុន្ដែសូមចាំថ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្រីស្ទប្រាប់ថា៖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ាង​ទាំង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អស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</w:rPr>
        <w:t>​ងោកងុយ ហើយ​ដេក​លក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ទាំងអស់កំពុងតែដេកលក់ ទាំងអ្នកបានសង្រ្គោះ និងអ្នក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អ្វីដែលខគម្ពីរនេះប្រាប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ោះជាការពិពណ៌នាប្រាប់មួយពីក្រុមជំនុំរបស់នៅថ្ងៃដ៏អាក្រក់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ូមកត់សំគាល់ថា វាជា ពេលយប់ នៅពេលដែលក្រុមជំនុំបានដេកលក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ណ្តាល​អធ្រាត្រ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​ ២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ខ្ញុំបានឃើញការ រស់ឡើងវិញដែលកើតឡើងនៅពេលយប់ដោយផ្ទាល់ភ្នែក។ លោក ថូសើរមានតែងសេចក្ដីមួយដែលបាន 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ើតបន្ទាប់ពីពាក់កណ្ដាលអធ្រាត្រ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េតុអ្វីមិនមានការរស់ឡើងវិញនៅក្នុងក្រុមជំនុំយើងសព្វថ្ងៃ 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អាចទាក់ទងជាមួយក្រុមជំនុំដែលបិទកម្មវិធីថ្វាយបង្គំនៅថ្ងៃអាទិត្យពេលរបស់គេ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ការរស់ ឡើងវិញដ៏ធំនៅតំបន់ចុងក្រោយគឺនៅក្នុងពិភពលោកភាគខាងលិច ហើយបានចាប់ផ្ដើមនៅយប់ជ្រៅនៅ </w:t>
      </w:r>
      <w:r>
        <w:rPr/>
        <w:t>Isle of Lew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ៃប្រទេសស្កត់ឡែន ក្នុងឆ្នាំ១៩៤៩</w:t>
      </w:r>
      <w:r>
        <w:rPr>
          <w:rFonts w:ascii="Khmer OS Siemreap" w:hAnsi="Khmer OS Siemreap" w:cs="Khmer OS Siemreap"/>
          <w:lang w:bidi="km-KH"/>
        </w:rPr>
        <w:t xml:space="preserve"> នៅយប់ជ្រ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ប្រទេសចិ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នៅផ្ទ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ែងតែប្រជុំគ្នានៅពេលយប់។ នោះគឺជាមូលហេតុមួយ ដែលពួកគេនៅតែមានការរស់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៉ុន្ដែក្រុម ជំនុំរបស់យើងនៅក្នុងប្រទេសភាគខាងលិចនេះ ជាញឹកញាប់បានបិទកម្មវិធីថ្វាយបង្គំព្រះនៅយប់ថ្ងៃពុធ ហើយថ្ងៃអាទិត្យពេលយប់ផងដែរ។ លោក </w:t>
      </w:r>
      <w:r>
        <w:rPr/>
        <w:t>Leonard Ravenhil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ំលេងគោលទ្ធិ បានដាក់អ្នកជឿភាគច្រើនដេកលក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ំលេងសេចក្ដីអធិប្បាយនៅក្នុងភាសាអង់គ្លេសដែលគ្មានកំហុស និង ការបកប្រែដោយគ្មានការខូចខាត អាចគ្មានរស់ជាតិដូចជាមាត់មួយនៅដីខ្សាច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យើងត្រូវការក្រុមជំនុំ បាទីស្ទដែលខ្លាំ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ក្រុមជំនុំដែលពេញដោយអំណាចមួយនឹងទាក់ទាញលោកីយ ដូច្នោះដោយសារក្រុមជំនុំ នោះ ពួកគេនឹងស្ដាប់លឺសំលេងនៃព្រះដ៏រ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Leonard Ravenhill, </w:t>
      </w:r>
      <w:r>
        <w:rPr>
          <w:b/>
          <w:i/>
        </w:rPr>
        <w:t>Why Revival Tarries,</w:t>
      </w:r>
      <w:r>
        <w:rPr/>
        <w:t xml:space="preserve"> Bethany Fellowship, 1979, p. 10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នោះមិនពិតនៅក្នុងក្រុមជំនុំរបស់យើងសព្វថ្ងៃនេះទេ។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ដោយ​ព្រោះ​ប្តី​ក្រ​មក​ពេក បាន​ជា​នាង​ទាំង​នោះ​ងោកងុយ ហើយ​ដេក​លក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ព្រះជួយយើង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មានបន្ទូលប្រាប់យើង នៅប្រទេសភាគខាងលិចនេះ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ស្គាល់​ការ​ដែល​ឯង​ធ្វើ ហើយ​ថា ឯង​មិន​ត្រជាក់ ក៏​មិន​ក្តៅ​ផង អញ​ចូល​ចិត្ត​ឲ្យ​ឯង​បាន ទោះ​ត្រជាក់​ឬ​ក្តៅ​ក្តី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ូច្នេះដោយ​ព្រោះ​ឯង​គ្រាន់​តែ​ស្ទើរៗ ប៉ុណ្ណោះ គឺ​មិន​មែន​ត្រជាក់ ក៏​មិន​ក្តៅ​ផង នោះ​អញ​នឹង​ខ្ជាក់​ឯង​ចេញ​ពី​មាត់​អញ​ទៅ ដោយ​ព្រោះ​ឯង​អួត​ថា ឯង​ជា​អ្នក​មាន បាន​កាន់​តែ​ស្តុកស្តម្ភ​ឡើង​ហើយ ក៏​មិន​ត្រូវ​ការ​នឹង​អ្វី​សោះ តែ​ឯង​មិន​ដឹង​ថា ឯង​វេទនា លំបាក ទ័លក្រ ខ្វាក់​ភ្នែក ហើយ​អាក្រាត​វិញ​នោះ​ទេ បាន​ជា​អញ​ទូន្មាន​ឲ្យ​ ឯង​ទិញ​មាស​ដែល​សំរង​ក្នុង​ភ្លើង​ពី​អញ ដើម្បី​ឲ្យ​បាន​ធ្វើ​ជា​អ្នក​មាន​ពិត​មែន ហើយ​ទិញ​សំលៀកបំពាក់​ស ឲ្យ​បាន​ស្លៀកពាក់ កុំ​ឲ្យ​គេ​ឃើញ​កេរ្តិ៍​ខ្មាស ដែល​ឯង​នៅ​អាក្រាត​នោះ​ឡើយ ព្រម​ទាំង​ថ្នាំ​លាប​ភ្នែក​ផង ឲ្យ​ឯង​បាន​មើល​ឃើញ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567" w:hanging="567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ម្ពីរទ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គ្រីស្ទបរិសុទ្ធដែលខ្វះសេចក្ដីស្រឡាញ់ក្នុងក្រុមជំនុំនៅ​គ្រាចុង ក្រោយបង្អស់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0"/>
          <w:szCs w:val="32"/>
          <w:lang w:bidi="km-KH"/>
        </w:rPr>
      </w:pPr>
      <w:r>
        <w:rPr>
          <w:rFonts w:cs="DaunPenh" w:ascii="Khmer OS Siemreap" w:hAnsi="Khmer OS Siemreap"/>
          <w:b/>
          <w:bCs/>
          <w:sz w:val="20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្រីស្ទមានបន្ទូលថា </w:t>
      </w: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លោក លីន</w:t>
        </w:r>
      </w:hyperlink>
      <w:r>
        <w:rPr>
          <w:rFonts w:ascii="Khmer OS Siemreap" w:hAnsi="Khmer OS Siemreap" w:cs="Khmer OS Siemreap"/>
          <w:u w:val="single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នោះគឺជាទីសំគាល់មួយដែល ព្រះគ្រីស្ទបានមានបន្ទូលប្រាប់ពីក្រុមជំនុំនៅគ្រាចុងក្រោយបំផុត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របស់ខ្ញុំនៅក្រុមជំនុំ</w:t>
      </w:r>
      <w:r>
        <w:rPr/>
        <w:t xml:space="preserve"> </w:t>
      </w:r>
      <w:r>
        <w:rPr/>
        <w:t>Chinese church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ឈ្មោះលោក ធីម៉ូថេ លីន</w:t>
      </w:r>
      <w:r>
        <w:rPr>
          <w:rFonts w:ascii="Khmer OS Siemreap" w:hAnsi="Khmer OS Siemreap" w:cs="Khmer OS Siemreap"/>
          <w:lang w:bidi="km-KH"/>
        </w:rPr>
        <w:t xml:space="preserve">។ លោក លីនបាន 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បរិសុទ្ធត្រូវតែស្រឡាញ់មនុស្សដទៃ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អ្នកដែលជឿលើព្រះអម្ចាស់របស់យើងត្រូវតែធ្វើ ហើយស្រឡាញ់មនុស្សដទៃផងដែ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u w:val="single"/>
          <w:lang w:bidi="km-KH"/>
        </w:rPr>
        <w:t>ក្រុមជំនុំនៅថ្ងៃចុងក្រោយអាចគិត</w:t>
      </w:r>
      <w:r>
        <w:rPr>
          <w:rFonts w:ascii="Khmer OS Siemreap" w:hAnsi="Khmer OS Siemreap" w:cs="Khmer OS Siemreap"/>
          <w:lang w:bidi="km-KH"/>
        </w:rPr>
        <w:t>បីដង</w:t>
      </w:r>
      <w:r>
        <w:rPr>
          <w:rFonts w:ascii="Khmer OS Siemreap" w:hAnsi="Khmer OS Siemreap" w:cs="Khmer OS Siemreap"/>
          <w:u w:val="single"/>
          <w:lang w:bidi="km-KH"/>
        </w:rPr>
        <w:t>អំពីការនេះ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 xml:space="preserve">ក្រុមជំនុំដើម​ដំបូង​មានវត្ដមានរបស់ព្រះ មិនត្រឹមតែដោយព្រោះតែព្រះបានបញ្ជាឲ្យពួកសាវកហៅ ហើយបញ្ជូនមក ប៉ុណ្ណោះទេ ប៉ុន្ដែដោយព្រោះតែបងប្អូនបានស្រឡាញ់មនុស្សដទៃផងដែរ។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CBC, 1992, pp. 28, 2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គម្ពីរប្រាប់ថា៖</w:t>
      </w:r>
    </w:p>
    <w:p>
      <w:pPr>
        <w:pStyle w:val="IndentedVerse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ឹង​ថា យើង​បាន​កន្លង​ផុត​ពី​សេចក្តី​ស្លាប់ ទៅ​ដល់​ជីវិត​ហើយ ពី​ព្រោះ​យើង​ស្រឡាញ់​ដល់​ពួក​បង​ប្អូន 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ទី១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ដោយ​ព្រោះ​ការ​ទទឹង​ច្បាប់​នឹង​ចំរើន​ជា​ច្រើន​ឡើង បាន​ជា​សេចក្តី​ស្រឡ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មូលហេតុមួយសំរាប់ការរសាយអសទៅ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ខ្វះសេចក្ដីស្រឡាញ់នៅក្នុងក្រុមជំនុំរបស់យើ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ដោយព្រោះតែមានសមាជិកនៅក្នុងក្រុមជំនុំជាច្រើនមិនដែលបានសង្រ្គោះសោះ។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</w:rPr>
        <w:t>ឯ​អ្នក​ណា​ដែល​មិន​ស្រឡាញ់​បង​ប្អូន អ្នក​នោះ​ជា​អ្នក​នៅ​ជាប់​ក្នុង​សេចក្តី​ស្លាប់​នៅ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ទី១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 ម៉ាកជីបានបង្រៀនពីគម្ពីរ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២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រួច​ដោយ​ព្រោះ​ការ​ទទឹង​ច្បាប់​នឹង​ចំរើន​ជា​ច្រើន​ឡើង 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</w:t>
      </w:r>
      <w:r>
        <w:rPr/>
        <w:t xml:space="preserve">(ibid., p. 127; note on 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លោក លីណ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នៅថ្ងៃចុងក្រោយអាចគិតបីដងអំពី​រឿង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វារបស់ក្រុមជំនុំត្រូវបានបិទយ៉ាងលឿនបន្ទាប់ពីកម្មវិធិថ្វាយបង្គំព្រះភាគច្រើន មនុស្សផ្ដល់ពេល វេលាតិចណាស់ដែមស្គាល់គ្នាទៅវិញទៅមក ហើយតិចណាស់ស្រឡាញ់អ្នកដទៃ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ានមនុស្សជាច្រើននៅ ក្នុងក្រុមជំនុំមិនដែលបានប្រែចិត្ដពិតប្រាកដនោះទេ ដូច្នោះការទទឹងច្បាប់នឹងចំរើនឡើង ហើយសូម្បីតែ គ្រីស្ទានពិតប្រាកដក៏ធ្លាក់ទឹកចិត្ដ ហើយបាត់បង់សេចក្ដីស្រឡាញ់របស់គេចំពោះមនុស្សដទៃដែរ។ លោក លី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នៅថ្ងៃចុងក្រោយអាចគិតបីដងអំពីរឿងនេ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យ៉ូហាន</w:t>
      </w:r>
      <w:r>
        <w:rPr>
          <w:lang w:bidi="km-KH"/>
        </w:rPr>
        <w:t xml:space="preserve"> </w:t>
      </w:r>
      <w:r>
        <w:rPr/>
        <w:t>F. Walvoord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ជាអ្នកអត្ថាធិប្បាយពីពាក្យទំនាយដែលគួរឲ្យគោពរយ៉ាង</w:t>
      </w:r>
      <w:r>
        <w:rPr>
          <w:rFonts w:ascii="Khmer OS Siemreap" w:hAnsi="Khmer OS Siemreap" w:cs="Khmer OS Siemreap"/>
          <w:lang w:bidi="km-KH"/>
        </w:rPr>
        <w:t xml:space="preserve">ខ្ពស់ម្នាក់ 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ីសំគាល់មួយនៃសម័យកាលចុងក្រោយបំផុ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ឺ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អាក្រក់បានកើនឡើង ហើយបាត់បង់សេចក្ដីស្រ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ខ្លាំង។ ព្រះ យេស៊ូវទ្រង់បាន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ោះ​ការ​ទទឹង​ច្បាប់​នឹង​ចំរើន​ជា​ច្រើន​ឡ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សេចក្តី​ស្រឡាញ់​របស់​មនុស្ស​ជា​ច្រើន​នឹង​រសាយ​អស់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​ថា​​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ការនេះនឹងកើតឡើងនៅក្នុងលទ្ធផលនៃលទ្ធិខុសឆ្គ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មទាំ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ទ្ធិដីសីសិននិយម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ក្រុមជំនុំគេពេញដោយមនុស្សបាត់ ប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ទាំងអស់នោះជាភស្រ្ដុតាងដែលថា មនុស្សជាច្រើនប្រកាសព្រះនាម របស់ព្រះគ្រីស្ទដូចលោកីយ ហើយមានសេចក្ដីឧស្សាហ៍តិចសំរាប់ព្រះអម្ចាស់ ដូចជាក្រុមជំន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</w:rPr>
        <w:t>​ក្រុង​ឡៅឌីស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គម្ពីរវិវរណះ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ព្រះគ្រីស្ទបានមានបន្ទូលទៅកាន់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ញ​នឹង​ខ្ជាក់​ឯង​ចេញ​ពី​មាត់​អញ​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ិរណះ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៦ </w:t>
      </w:r>
      <w:r>
        <w:rPr/>
        <w:t xml:space="preserve">(John F. Walvoord, Th.D., </w:t>
      </w:r>
      <w:r>
        <w:rPr>
          <w:b/>
          <w:i/>
        </w:rPr>
        <w:t>Major Bible Prophecies,</w:t>
      </w:r>
      <w:r>
        <w:rPr/>
        <w:t xml:space="preserve"> Zondervan Publishing House, 1991, p. 25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ាទ មនុស្សជាច្រើននៅក្នុងក្រុមជំនុំយើង</w:t>
      </w:r>
      <w:r>
        <w:rPr>
          <w:rFonts w:ascii="Khmer OS Siemreap" w:hAnsi="Khmer OS Siemreap" w:cs="Khmer OS Siemreap"/>
          <w:lang w:bidi="km-KH"/>
        </w:rPr>
        <w:t>កំពុងតែ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20"/>
          <w:sz w:val="20"/>
        </w:rPr>
        <w:t>ងោកងុ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ដេកលក់ជំនួសឲ្យការមក ក្រុមជំនុំនៅថ្ងៃអាទិត្យពេលយប់ និងល្ងាចផ្សេងនៃសប្ដាហ៍។ មនុស្សណាស់នៅក្នុងចំណោមពួកគេមាន ការប្រកបតិច ហើយមានសេចក្ដីស្រឡាញ់ចំពោះសមាជិក ដោយព្រោះតែក្នុងចំណោមពួកគេជាច្រើនមិន ដែលបានសង្រ្គោះពិតប្រាដកទេ។ ខ្ញុំត្រូវតែដកស្រងការបង្រៀនរបស់លោក លីនម្ដងទៀត ខ្ញុំបានយល់ ស្រប់យ៉ាងពេញលេញជាមួយសេចក្ដីអធិប្បាយនេះ។ ដ្បិតគាត់មិនគ្រាន់តែជាគ្រូគង្វាលជនជាតិចិនម្នាក់ នោះទេ ប៉ុន្ដែគាត់ជាអ្នកប្រាជ្ញពិតប្រាកដម្នាក់។ គាត់បានបង្រៀនថា ភាសារបស់ពួកអារ៉ាប់ និងពួកយូដា នៅក្នុងសាកលវិទ្យាល័យ</w:t>
      </w:r>
      <w:r>
        <w:rPr/>
        <w:t xml:space="preserve"> </w:t>
      </w:r>
      <w:r>
        <w:rPr/>
        <w:t>Bob Jones Universit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ីមុនមករកក្រុមជំនុំរបស់យើង។</w:t>
      </w:r>
      <w:r>
        <w:rPr>
          <w:rFonts w:ascii="Khmer OS Siemreap" w:hAnsi="Khmer OS Siemreap" w:cs="Khmer OS Siemreap"/>
          <w:lang w:bidi="km-KH"/>
        </w:rPr>
        <w:t xml:space="preserve"> ពេលក្រោយមកគាត់ បានបង្រៀននៅមហាវិទ្យាល័យ</w:t>
      </w:r>
      <w:r>
        <w:rPr/>
        <w:t xml:space="preserve"> </w:t>
      </w:r>
      <w:r>
        <w:rPr/>
        <w:t>Talbot Theological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នៅមហាវិទ្យាល័យ</w:t>
      </w:r>
      <w:r>
        <w:rPr/>
        <w:t xml:space="preserve"> </w:t>
      </w:r>
      <w:r>
        <w:rPr/>
        <w:t>Trinity Evangelical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ក្នុង</w:t>
      </w:r>
      <w:r>
        <w:rPr/>
        <w:t xml:space="preserve"> </w:t>
      </w:r>
      <w:r>
        <w:rPr/>
        <w:t>Deerfield, Illinois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ាត់បានបញ្ចប់មុខងារជាប្រធាននៅមហាវិទ្យា ល័យ</w:t>
      </w:r>
      <w:r>
        <w:rPr/>
        <w:t xml:space="preserve"> </w:t>
      </w:r>
      <w:r>
        <w:rPr/>
        <w:t xml:space="preserve">China Evangelical Seminary </w:t>
      </w:r>
      <w:r>
        <w:rPr>
          <w:rFonts w:ascii="Khmer OS Siemreap" w:hAnsi="Khmer OS Siemreap" w:cs="Khmer OS Siemreap"/>
          <w:lang w:bidi="km-KH"/>
        </w:rPr>
        <w:t>នៅក្នុងប្រទេសទីបេ ថៃវ៉ាន់</w:t>
      </w:r>
      <w:r>
        <w:rPr>
          <w:rFonts w:ascii="Khmer OS Siemreap" w:hAnsi="Khmer OS Siemreap" w:cs="Khmer OS Siemreap"/>
          <w:lang w:bidi="km-KH"/>
        </w:rPr>
        <w:t xml:space="preserve"> ដែលគាត់បានធ្វើតាមតំណែងប្រធាន របស់លោក យ៉ាកុប ហានសាន់ ថេលឡឺ</w:t>
      </w:r>
      <w:r>
        <w:rPr/>
        <w:t>III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ចំពោះរឿងនេះ ខ្ញុំកំពុងតែបង្រៀននៅក្នុងសេចក្ដី អធិប្បាយនេះ លោក លីន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នៅថ្ងៃចុងក្រោយអាចគិតបីដង​អំពីរឿង​នេះ</w:t>
      </w:r>
      <w:r>
        <w:rPr>
          <w:rFonts w:cs="Khmer OS Siemreap" w:ascii="Khmer OS Siemreap" w:hAnsi="Khmer OS Siemreap"/>
          <w:lang w:bidi="km-KH"/>
        </w:rPr>
        <w:t>»​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ឯ​ពួក​អ្នក​មាន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្ញ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ាំងនេះជាថ្ងៃចុងក្រោយ នៅពេលឆាប់ៗវានឹងយឺតពេលសំរាប់ឲ្យអ្នកបានសង្រ្គោះ</w:t>
      </w:r>
      <w:r>
        <w:rPr>
          <w:rFonts w:ascii="Khmer OS Siemreap" w:hAnsi="Khmer OS Siemreap" w:cs="Khmer OS Siemreap"/>
          <w:lang w:bidi="km-KH"/>
        </w:rPr>
        <w:t>។ ព្រះគម្ពីរ ផ្ដល់ការព្រមាននោះម្ដងហើយម្ដងទៀត។ ពេលវេលាដ៏ប្រាកដតែមួយសំរាប់អ្នកគឺដើម្បីបានសង្រ្គោះ ឥឡូវ នេះ ខ្ញុំសូមអង្វរអ្នកឲ្យមករកព្រះយេស៊ូវទៅ នៅពេលដែលអ្នកនៅតែមានពេល។ ខ្ញុំសូមអង្វរអ្នកឲ្យមើល ទៅកាន់ទ្រង់ ដែលទ្រង់ព្យួរនៅលើឈើឆ្កាងដោយរងទុក្ខវេទនាយ៉ាងខ្លាំង ហើយទ្រង់បានបង្ហូរព្រះលោហិត របស់ទ្រង់ដើម្បីលាងសំអាតអ្នកពីអំពើបាប។ កុំពន្យាពេល មករកទ្រង់ ហើយជឿទុកចិត្ដទ្រង់ឥឡូវនេះ នៅល្ងាចនេះ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និយាយជាមួយយើងអំពីការជឿទុកចិត្ដលើព្រះយេស៊ូវ សូមចេញពីកៅអ៊ីរបស់អ្នកឥឡូវ នេះ ហើយដើរទៅខាងក្រោយសាលប្រជុំនេះ។ លោក ខាហ្គីននឹងនាំអ្នកទៅកន្លែងស្ងាត់មួយ ដែលយើង អាចជជែកគ្នា ហើយអាចអធិស្ឋានបាន។ បើអ្នកចង់ក្លាយជាកូនព្រះពិតប្រាកដម្នាក់ សូមទៅខាងក្រោយ សាលប្រជុំឥឡូវនេះ។ លោក ចាន់ សូមអធិស្ឋានសំរាប់បងប្អូនខ្លះ ដើម្បីឲ្យគេជឿទុកចិត្ដលើព្រះយេស៊ូវ ហើយបានសង្រ្គោះនៅល្ងាចនេះ។ អាម៉ែន។</w:t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</w:t>
      </w:r>
      <w:r>
        <w:rPr>
          <w:rFonts w:cs="Khmer OS Siemreap" w:ascii="Khmer OS Siemreap" w:hAnsi="Khmer OS Siemreap"/>
          <w:b w:val="false"/>
          <w:lang w:bidi="km-KH"/>
        </w:rPr>
        <w:t xml:space="preserve">s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២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៣។</w:t>
      </w:r>
    </w:p>
    <w:p>
      <w:pPr>
        <w:pStyle w:val="BodyTextIndent2"/>
        <w:rPr/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rFonts w:ascii="Khmer OS Siemreap" w:hAnsi="Khmer OS Siemreap" w:cs="DaunPenh"/>
          <w:b/>
          <w:b/>
          <w:szCs w:val="39"/>
          <w:lang w:bidi="km-KH"/>
        </w:rPr>
      </w:pPr>
      <w:r>
        <w:rPr>
          <w:rFonts w:cs="DaunPenh"/>
          <w:bCs/>
          <w:sz w:val="24"/>
          <w:szCs w:val="39"/>
          <w:lang w:bidi="km-KH"/>
        </w:rPr>
        <w:tab/>
        <w:t xml:space="preserve">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ខ្ញុំសង្ឃឹម យើងទាំងអស់គ្នា</w:t>
      </w:r>
      <w:r>
        <w:rPr>
          <w:rFonts w:ascii="Khmer OS Siemreap" w:hAnsi="Khmer OS Siemreap" w:cs="Khmer OS Siemreap"/>
          <w:b/>
          <w:b/>
          <w:lang w:bidi="km-KH"/>
        </w:rPr>
        <w:t>បាន</w:t>
      </w:r>
      <w:r>
        <w:rPr>
          <w:rFonts w:ascii="Khmer OS Siemreap" w:hAnsi="Khmer OS Siemreap" w:cs="Khmer OS Siemreap"/>
          <w:b/>
          <w:b/>
          <w:lang w:bidi="km-KH"/>
        </w:rPr>
        <w:t>រួចរាល់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Larry Norman, 1947-2008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DaunPenh"/>
          <w:sz w:val="24"/>
          <w:szCs w:val="24"/>
          <w:lang w:bidi="km-KH"/>
        </w:rPr>
      </w:pPr>
      <w:r>
        <w:rPr>
          <w:rFonts w:cs="DaunPenh" w:ascii="Khmer OS Siemreap" w:hAnsi="Khmer OS Siemreap"/>
          <w:sz w:val="24"/>
          <w:szCs w:val="24"/>
          <w:lang w:bidi="km-KH"/>
        </w:rPr>
      </w:r>
    </w:p>
    <w:p>
      <w:pPr>
        <w:pStyle w:val="Normal"/>
        <w:ind w:left="-288" w:right="-288" w:hanging="0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bookmarkStart w:id="0" w:name="_GoBack"/>
      <w:bookmarkEnd w:id="0"/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ហេតុអ្វីបានជាក្រុមជំនុំជាច្រើនកំពុងដេកលក់ ហើយរសាយអស់</w:t>
      </w:r>
    </w:p>
    <w:p>
      <w:pPr>
        <w:pStyle w:val="Normal"/>
        <w:ind w:left="-288" w:right="-288" w:hanging="0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ក្រុមជំនុំនៅថ្ងៃចុងក្រោយ ភាគ១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Heading8"/>
        <w:spacing w:before="0" w:after="0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rFonts w:ascii="Khmer OS Siemreap" w:hAnsi="Khmer OS Siemreap" w:cs="Khmer OS Siemreap"/>
          <w:lang w:bidi="km-KH"/>
        </w:rPr>
        <w:t>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993" w:right="974" w:hanging="993"/>
        <w:rPr/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្មាន​មនុស្ស​អាក្រក់​ណា​មួយ​នឹង​បាន​យល់​ទេ ចំណែក​ឯ​ពួក​អ្នក​មាន​ប្រាជ្ញា គេ​នឹង​យល់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</w:rPr>
        <w:tab/>
      </w:r>
    </w:p>
    <w:p>
      <w:pPr>
        <w:pStyle w:val="IndentedVerse"/>
        <w:ind w:left="1008" w:right="1008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ូរិនថូ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BodyTextIndent2"/>
        <w:ind w:left="1152" w:hanging="44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គម្ពីរទាយពីការដេកលក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រុមជំនុំនៅគ្រាចុងក្រោយបង្អស់។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440" w:right="576" w:hanging="0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៨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left="1418" w:hanging="709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ម្ពីរទ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គ្រីស្ទបរិសុទ្ធដែលខ្វះសេចក្ដីស្រឡាញ់ក្នុងក្រុមជំនុំនៅ​គ្រាចុងក្រោយ​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្អស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។</w:t>
      </w:r>
      <w:r>
        <w:rPr>
          <w:sz w:val="24"/>
          <w:sz w:val="24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03:00Z</dcterms:created>
  <dc:creator>Dave</dc:creator>
  <dc:description/>
  <dc:language>en-US</dc:language>
  <cp:lastModifiedBy>Use This Account</cp:lastModifiedBy>
  <cp:lastPrinted>2012-04-14T01:32:00Z</cp:lastPrinted>
  <dcterms:modified xsi:type="dcterms:W3CDTF">2013-12-04T05:07:00Z</dcterms:modified>
  <cp:revision>4</cp:revision>
  <dc:subject/>
  <dc:title/>
</cp:coreProperties>
</file>