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ជ័យជំនះរបស់ព្រះអង្គសង្រ្គោះ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សេចក្ដីអធិប្បាយលេខ១២នៅគម្ពីរអេសាយជំពូក៥៣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AVIOUR’S TRIUMPH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2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Cambodian)</w:t>
      </w:r>
    </w:p>
    <w:p>
      <w:pPr>
        <w:pStyle w:val="Normal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Cs w:val="36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មេសា ១៤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Morning, April 14, 2013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tabs>
          <w:tab w:val="clear" w:pos="720"/>
          <w:tab w:val="left" w:pos="966" w:leader="none"/>
        </w:tabs>
        <w:ind w:left="993" w:right="974" w:hanging="993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ទ្រង់​នឹង​បាន​ឃើញ​ពូជពង្ស​របស់​ទ្រង់ ហើយ​នឹង​ចំរើន​ព្រះជន្ម​ទ្រង់​ឲ្យ​យឺនយូរ​ត​ទៅ ឯ​បំណង​ព្រះហឫទ័យ​នៃ​ព្រះយេហូវ៉ា នោះ​នឹង​ជឿន​ឡើង​ដោយ​ព្រះហស្ត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008" w:hanging="0"/>
        <w:rPr>
          <w:rFonts w:ascii="Khmer OS Siemreap" w:hAnsi="Khmer OS Siemreap" w:cs="DaunPenh"/>
          <w:sz w:val="24"/>
          <w:szCs w:val="39"/>
          <w:lang w:bidi="km-KH"/>
        </w:rPr>
      </w:pPr>
      <w:r>
        <w:rPr>
          <w:rFonts w:cs="DaunPenh" w:ascii="Khmer OS Siemreap" w:hAnsi="Khmer OS Siemreap"/>
          <w:sz w:val="24"/>
          <w:szCs w:val="39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ផ្នែកទីមួយនៃគម្ពីរ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១០ 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ារសុគតជាដង្វាយធួន នឹងបាបរបស់ព្រះគ្រីស្ទ។    ខ្ញុំបានអធិប្បាយអំពីវាកាលពីយប់មិញ។ ខគម្ពីរនៅពាក់កណ្ដាលមុនដំបូងនេះបង្ហាញថា ព្រះវរបិតាគឺជា អ្នកតំណាងនៅខាងក្រោយការរងទុក្ខរបស់ព្រះរាជបុត្រារបស់ទ្រង់ ហើយពិតប្រាកដណាស់ ព្រះវរបិតាជា  អ្នកបណ្ដាលឲ្យរឿងនេះកើតឡើង។ លោក មែរីល អាន់ហ្គើរប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ហូវ៉ាបានវាយទ្រង់ ដោយទុកទ្រង់ឲ្យឈឺចាប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 xml:space="preserve">(Merrill F. Unger, Ph.D., </w:t>
      </w:r>
      <w:r>
        <w:rPr>
          <w:b/>
          <w:i/>
        </w:rPr>
        <w:t xml:space="preserve">Unger’s Commentary on the Old Testament, </w:t>
      </w:r>
      <w:r>
        <w:rPr/>
        <w:t>Moody Press, 1981, volume II, p. 1299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ខគម្ពីរពាក់កណ្ដាលនៃ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០ មុនប្រាប់ថា៖</w:t>
      </w:r>
    </w:p>
    <w:p>
      <w:pPr>
        <w:pStyle w:val="TextBody"/>
        <w:tabs>
          <w:tab w:val="clear" w:pos="720"/>
          <w:tab w:val="left" w:pos="1418" w:leader="none"/>
        </w:tabs>
        <w:ind w:left="1418" w:right="1399" w:hanging="709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ោះ​បើ​យ៉ាង​នោះ គង់​តែ​ព្រះយេហូវ៉ា​បាន​សព្វ​ព្រះហឫទ័យ​នឹង​វាយ​ទ្រង់​ឲ្យ​ជាំ ហើយ​ឲ្យ​ឈឺ​ចាប់ កាល​ណា​ព្រះជន្ម​ទ្រង់​បាន​ត្រូវ​ថ្វាយ​ទុក្ខ​ជា​យញ្ញបូជា​លោះ​បាប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tabs>
          <w:tab w:val="left" w:pos="720" w:leader="none"/>
          <w:tab w:val="left" w:pos="1382" w:leader="none"/>
        </w:tabs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ខែល និងលោក ដេលីថស៊ីស ដែលជាអ្នកអត្ថាធិប្បាយពីគម្ពីរសញ្ញាចាស់មានប្រសាសន៍ថា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ជាអ្នកដែលប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ក់ទោសលើ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ីស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ូចជាការវាយឲ្យរងទុក្ខ វេទនា ដូចជាការកើតទុក្ខជាខ្លាំង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ប៉ុន្ដែអ្នកដែលខ្ពស់បំផុតដែលបណ្ដាលឲ្យ វាកើតឡើងគឺជាព្រះវរបិត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ែលបានធ្វើឲ្យមនុស្សមាន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ំរើ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ំណង ព្រះហឬទ័យរបស់ទ្រង់ បំណង ព្រះហឬទ័យរបស់ទ្រង់ ហើយនិងការប្រឹក្សា ដែលទ្រង់បានសំរេចចិត្ដទុកជាមុន</w:t>
      </w:r>
      <w:r>
        <w:rPr/>
        <w:t>(Eerdmans, 1973 reprint, vol. VII, part II, p. 330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ឥឡូវនេះយើងឃើញ នៅក្នុង</w:t>
      </w:r>
      <w:r>
        <w:rPr>
          <w:rFonts w:ascii="Khmer OS Siemreap" w:hAnsi="Khmer OS Siemreap" w:cs="Khmer OS Siemreap"/>
          <w:lang w:bidi="km-KH"/>
        </w:rPr>
        <w:t>ពាក់កណ្ដាលទីពីរនៃគម្ពី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០ ដែលនិយាយអំពី  ការរងទុក្ខរបស់ព្រះគ្រីស្ទ តើការរងទុក្ខអ្វីដែលបានធ្វើទទួល។ ការរងទុក្ខ និងការសុគតបានដាក់ជាមូលដ្ឋាន សំរាប់ជ័យជំនះនៃការរស់ពីសុគតរបស់ទ្រង់ និងជ័យជំនះនៃមនុស្សរបស់ទ្រង់នៅលើផែនដី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ូមក្រោក ឈរឡើងម្ដងទៀត ហើយអានខគម្ពីរពាក់កណ្ដាលទីពីរ ដែលចាប់ផ្ដើមជាមួយ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នឹងបានឃើញ</w:t>
      </w:r>
      <w:r>
        <w:rPr>
          <w:rFonts w:cs="Khmer OS Siemreap" w:ascii="Khmer OS Siemreap" w:hAnsi="Khmer OS Siemreap"/>
          <w:lang w:bidi="km-KH"/>
        </w:rPr>
        <w:t>»</w:t>
      </w:r>
    </w:p>
    <w:p>
      <w:pPr>
        <w:pStyle w:val="BodyTextIndent2"/>
        <w:rPr/>
      </w:pPr>
      <w:r>
        <w:rPr/>
        <w:t xml:space="preserve">    </w:t>
      </w:r>
    </w:p>
    <w:p>
      <w:pPr>
        <w:pStyle w:val="TextBody"/>
        <w:ind w:left="1418" w:right="1399" w:hanging="1418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ទ្រង់​នឹង​បាន​ឃើញ​ពូជពង្ស​របស់​ទ្រង់ ហើយ​នឹង​ចំរើន​ព្រះជន្ម​ទ្រង់​ឲ្យ​យឺនយូរ​ត​ទៅ ឯ​បំណង​ព្រះហឫទ័យ​នៃ​ព្រះយេហូវ៉ា នោះ​នឹង​ជឿន​ឡើង​ដោយ​ព្រះហស្ត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ខ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ង្គុយចុះបាន។</w:t>
      </w:r>
      <w:r>
        <w:rPr>
          <w:rFonts w:ascii="Khmer OS Siemreap" w:hAnsi="Khmer OS Siemreap" w:cs="Khmer OS Siemreap"/>
          <w:lang w:bidi="km-KH"/>
        </w:rPr>
        <w:t xml:space="preserve"> ការកត់សំគាល់ពីអត្ថបទគម្ពីរនេះ យើងមានលទ្ធផលដ៏អស្ចារ្យចំនួន៣ ដែលបាន មកពីការរងទុក្ខរបស់ព្រះគ្រីស្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ទ្រង់នឹងបានឃើញពូជពង្សរបស់ទ្រង់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!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បាន​ឃើញ​ពូជពង្ស​របស់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ោះគឺជាលទ្ធផលទីមួយនៃការសុគតរបស់ព្រះយេស៊ូវ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ទ្រង់​នឹង​បាន​ឃើញ​ពូជពង្ស​របស់​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ន្លែងនេះសំដៅទៅលើពូជពង្សខាងព្រលឹងវិញ្ញាណរបស់ព្រះគ្រីស្ទ និងកូនចៅរបស់ទ្រង់។ មានមនុស្សរាប់ លាននាក់បានមករកព្រះគ្រីស្ទ ហើយបានក្លាយ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ូជពង្សរបស់ទ្រង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្រះយេស៊ូវទ្រង់បានទាយពីរឿង នោះនៅពេលដែលទ្រង់បានមានបន្ទូល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29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នឹង​មាន​មនុស្ស​ពី​ទិស​ខាង​កើត ខាង​លិច ខាង​ជើង ហើយ​ខាង​ត្បូង មក​អង្គុយ​ក្នុង​នគរ​ព្រះ​ដែរ </w:t>
      </w:r>
      <w:bookmarkStart w:id="1" w:name="V30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៣០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ហើយ​មើល នឹង​មាន​មនុស្ស​ក្រោយ​ទៅ​ជា​មុន និង​មនុស្ស​មុន​ទៅ​ជា​ក្រោយ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ាប់តាំងពីថ្ងៃបុណ្យ៥០ទៅមុខ</w:t>
      </w:r>
      <w:r>
        <w:rPr>
          <w:rFonts w:ascii="Khmer OS Siemreap" w:hAnsi="Khmer OS Siemreap" w:cs="Khmer OS Siemreap"/>
          <w:lang w:bidi="km-KH"/>
        </w:rPr>
        <w:t xml:space="preserve"> មានចំនួនមនុស្សដែលមិនអាចរាប់អស់បានមករកព្រះគ្រីស្ទនៅ គ្រប់ទីកន្លែងនៅលើផែនដី។ ហើយនិងនៅចុងបញ្ចប់ នៅពេលដែលព្រះគ្រីស្ទយាងពីស្ថានសួគ៌ត្រលប់មក    ផែនដីនេះវិញ៖</w:t>
      </w:r>
    </w:p>
    <w:p>
      <w:pPr>
        <w:pStyle w:val="BodyTextIndent2"/>
        <w:rPr>
          <w:rFonts w:ascii="Khmer OS Siemreap" w:hAnsi="Khmer OS Siemreap" w:cs="DaunPenh"/>
          <w:sz w:val="16"/>
          <w:szCs w:val="16"/>
          <w:lang w:bidi="km-KH"/>
        </w:rPr>
      </w:pPr>
      <w:r>
        <w:rPr>
          <w:rFonts w:cs="DaunPenh" w:ascii="Khmer OS Siemreap" w:hAnsi="Khmer OS Siemreap"/>
          <w:sz w:val="16"/>
          <w:szCs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ូជពង្សរបស់ទ្រង់នឹ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ផែនដីជាមរត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ដ្បិតព្រះគ្រីស្ទមិនរងចាំរហូតដល់ទ្រង់យាងត្រលប់មកលើកទីពីរ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ើម្បីឃើញពូជពង្សរបស់ទ្រង់ទេ ប៉ុន្ដែនៅពេលភ្លាមៗនេះ គឺនៅពេលដែលទ្រង់រស់ពីសុគតឡើងវិញ ទ្រង់បានឃើញពួកគេ ហើយពួកគេបាន ឃើញ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វកប៉ុលបានប្រាប់ថា៖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560" w:right="1399" w:hanging="84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ហើយ​ថា ទ្រង់​បាន​លេច​មក​ឲ្យ​កេផាស​ឃើញ រួច​ដល់​ពួក​១២​នាក់​ដែរ ក្រោយ​ទៀត ទ្រង់​លេច​មក​ឲ្យ​ពួក​បង​ប្អូន​ជាង​៥០០​នាក់​ឃើញ​តែ​ម្តង ក្រោយ​ទៀត ទ្រង់​លេច​មក​ឲ្យ​យ៉ាកុប​ឃើញ ក៏​ឲ្យ​ពួក​សាវ័ក​ទាំង​អស់​គ្នា​ឃើញ​ដែរ </w:t>
      </w:r>
      <w:bookmarkStart w:id="2" w:name="V8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៨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រួច​ទ្រង់​បាន​លេច​មក​ឲ្យ​ខ្ញុំ​ឃើញ ជា​ខាង​ក្រោយ​គេ​បង្អស់ ដូច​ជា​លេច​មក​ដល់​កូន​កើត​មុន​កំណត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ូជពង្សរបស់ទ្រង់បានឃើញទ្រង់ ដ្បិតសាវកប៉ុលបានប្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រឿ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tabs>
          <w:tab w:val="clear" w:pos="720"/>
          <w:tab w:val="left" w:pos="1398" w:leader="none"/>
        </w:tabs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18"/>
          <w:szCs w:val="18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សេចក្តី​ដែល​មាន​តាំង​ពី​ដើម​មក ដែល​យើង​ខ្ញុំ​បាន​ឮ ហើយ​ភ្នែក​បាន​ឃើញ ក៏​បាន​មើល ហើយ​ដៃ​បាន​ប៉ះពាល់ ខាង​ឯ​ព្រះបន្ទូល​នៃ​ជីវ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ទី១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ហើយទ្រង់បានឃើញពូជពង្សរបស់ទ្រង់ នៅពេលទ្រង់បានរស់ពីសុគតឡើងវិញ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9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​ទ្រង់​យាង​មក​ឈរ​នៅ​កណ្តាល​ពួក​សិស្ស មាន​ព្រះបន្ទូល​ថា សូម​ឲ្យ​អ្នក​រាល់​គ្នា​បាន​ប្រកប​ដោយ​សេចក្តី​សុខ​ចុះ</w:t>
      </w:r>
      <w:bookmarkStart w:id="4" w:name="V20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កាល​ទ្រង់​មាន​ ព្រះបន្ទូល​ដូច្នោះ​ហើយ នោះ​ក៏​បង្ហាញ​ព្រះហស្ត និង​ចំហៀង​ទ្រង់​ឲ្យ​គេ​មើល ដូច្នេះ ពួក​សិស្ស​មាន​ចិត្ត​ត្រេកអរ ដោយ​បាន​ឃើញ​ព្រះអម្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-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បាន​ឃើញ​ពូជពង្ស​របស់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 xml:space="preserve">   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ួកគេបានឃើញទ្រង់ ហើយទ្រង់បានឃើញ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ពួកគេជាពូជពង្សរបស់ទ្រង់ ជាកូនខាងព្រលឹង វិញ្ញាណរបស់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ដែលទ្រង់បានរស់ពីសុគតឡើងវិញ ទ្រង់បានឃើញពូជពង្សទ្រង់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ពីទ្រង់បានយាងឡើងទៅស្ថានសួគ៌វិញ អំណាចនៃព្រះវិញ្ញាណបរិសុទ្ធបានមក ហើយមាន ៣ពាន់នាក់បានប្រែចិត្ដ។ សេចក្ដីសន្យានៅក្នុងគម្ពីរអេសាយនេះត្រូវបានសំរេចម្ដងទៀត។ ការទតពីស្ថាន   សួគ៌មក ព្រះយេស៊ូវបានឃើញពូជពង្សរបស់ទ្រង់។ ដូច្នោះហើយវាបានកើតឡើងនៅក្នុងកំឡុងពេលនៅ   កណ្ឌគម្ពីរកិច្ចការ។ ការរស់ពីសុគតឡើងវិញបានមើលឃើញពីបល្ល័ង្កដ៏ពេញដោយសិរីល្អរបស់ទ្រង់ ហើយ    បានឃើញហ្វូងមនុស្សដ៏ធំបានជឿទុកចិត្ដលើទ្រង់ ហើយក្លាយជាពូជពង្សរបស់ទ្រង់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ូច្នោះហើយ វាបានកើតឡើងនៅកំឡុងពេលជាច្រើឆ្នាំ។ ព្រះយេស៊ូវទ្រង់បានទតឃើញពីស្ថាន សួគ៌មក ហើយបានឃើញពូជពង្សរបស់ទ្រង់ជាច្រើនមកគ្រប់ទិសទីនៃលោកីយទាំងមូល ដូច្នោះហើយពាក្យ ទំនាយរបស់ហោរាអេសាយកំពុងតែសំរេច​ ពួកគេនឹងម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ដ្បិត​នឹង​មាន​មនុស្ស​ពី​ទិស​ខាង​កើត ខាង​លិច ខាង​ជើង ហើយ​ខាង​ត្បូង មក​អង្គុយ​ក្នុង​នគរ​ព្រះ​ដែរ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លូកា ១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ាទ សេចក្ដីសន្យានោះបានសំរេចរាប់លានដងហើយនៅក្នុងប្រវត្ដិសាស្រ្ដទាំងអស់ ហើយនៅគ្រប់ ជុ្រងជ្រោយនៃលោកីយនេះ។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បាន​ឃើញ​ពូជពង្ស​របស់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lef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br/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នៅពេលអ្នកមករកព្រះយេស៊ូវដោយសេចក្ដីជំនឿ ទ្រង់នឹងបានឃើញអ្នកដែរ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ពេលដែល​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្រែចិត្ដភ្លាមៗ នោះអ្នកនឹងរាប់បញ្ចូលទៅក្នុងតួលេខដ៏ធំនៃពួកអ្នកដែលជាពូជពង្សរបស់ទ្រង់ ដែលនៅលើ ផែនដី និងក្នុងស្ថានសួកគ៌។  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បាន​ឃើញ​ពូជពង្ស​របស់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ើយើង</w:t>
      </w:r>
      <w:r>
        <w:rPr>
          <w:rFonts w:ascii="Khmer OS Siemreap" w:hAnsi="Khmer OS Siemreap" w:cs="Khmer OS Siemreap"/>
          <w:sz w:val="20"/>
          <w:sz w:val="20"/>
          <w:lang w:bidi="km-KH"/>
        </w:rPr>
        <w:t>អរសប្បាយយ៉ាងម៉េចបាន អំពីការរស់ពីសុគតឡើងវិញរបស់ព្រះគ្រីស្ទ ដែលវាក្លាយជាព្រះពរមួយ ហើយជាការមើលឃើញដ៏រុងរឿង របស់មនុស្សប្រុសមនុស្សស្រីគ្រប់ពូជសាសន៍ទាំងអស់ ហើយគ្រប់ជាតិ សាសន៍ដែលជឿលើទ្រង់ និងដល់ពួកគេដែលតភ្ជាប់ខ្លួនគេជាមួយទ្រង់ជាងរៀងរហូត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ទ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នឹង​បាន​ឃើញ​ពូជពង្ស​របស់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>ប្រពន្ធខ្ញុំ និងខ្ញុំបាន</w:t>
      </w:r>
      <w:r>
        <w:rPr>
          <w:rFonts w:ascii="Khmer OS Siemreap" w:hAnsi="Khmer OS Siemreap" w:cs="Khmer OS Siemreap"/>
          <w:sz w:val="16"/>
          <w:sz w:val="16"/>
          <w:lang w:bidi="km-KH"/>
        </w:rPr>
        <w:t>មើល</w:t>
      </w:r>
      <w:r>
        <w:rPr/>
        <w:t xml:space="preserve"> </w:t>
      </w:r>
      <w:r>
        <w:rPr/>
        <w:t>DVD</w:t>
      </w:r>
      <w:r>
        <w:rPr>
          <w:rFonts w:ascii="Khmer OS Siemreap" w:hAnsi="Khmer OS Siemreap" w:cs="Khmer OS Siemreap"/>
          <w:lang w:bidi="km-KH"/>
        </w:rPr>
        <w:t>ដ៏អស្ចារ្យមួយនៅ</w:t>
      </w:r>
      <w:r>
        <w:rPr>
          <w:rFonts w:ascii="Khmer OS Siemreap" w:hAnsi="Khmer OS Siemreap" w:cs="Khmer OS Siemreap"/>
          <w:lang w:bidi="km-KH"/>
        </w:rPr>
        <w:t>ល្ងាចមួយថ្មីៗនេះ</w:t>
      </w:r>
      <w:r>
        <w:rPr>
          <w:rFonts w:ascii="Khmer OS Siemreap" w:hAnsi="Khmer OS Siemreap" w:cs="Khmer OS Siemreap"/>
          <w:lang w:bidi="km-KH"/>
        </w:rPr>
        <w:t xml:space="preserve"> វាបង្ហាញពី</w:t>
      </w:r>
      <w:r>
        <w:rPr>
          <w:rFonts w:ascii="Khmer OS Siemreap" w:hAnsi="Khmer OS Siemreap" w:cs="Khmer OS Siemreap"/>
          <w:lang w:bidi="km-KH"/>
        </w:rPr>
        <w:t xml:space="preserve">ជនជាតិម៉ូស្លីមម្នាក់ ក្នុងចំណោមអ្នកផ្សេងទៀត នៅប្រទេសអេរ៉ាក់ ដែលបែរទៅជឿលើព្រះគ្រីស្ទ ហើយក្លាយជាកូនព្រះ។ ស្រ្ដីម៉ូស្លីម្នាក់នៅក្នុងប្រទេស អេរ៉ាក់នោះ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បានបាត់បង់ទីសង្ឃឹមទាំងអ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បន្ទាប់មក    នាងបានជឿលើព្រះយេស៊ូវ។ មានបុរសក្មេងម្នាក់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ចង់ធ្វើជាជនជាតិម៉ូស្លីមម្នាក់ទៀត 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ាត់ក៏បានជឿលើព្រះយេស៊ូវ ហើយក្លាយជាកូនព្រះម្នាក់ផងដែរ។ ហើយមានមនុស្សថែមទៀតកំពុង តែជឿលើព្រះយេស៊ូវនៅក្នុងប្រទេសអេរ៉ាក់ជាងពេលមុនផ្សេងទៀតនៅចុងឆ្នាំ១៥០០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ានមនុស្សក្មេងៗ ជនជាតិម៉ូស្លីមរាប់ពាក់នាក់នៅតាមបណ្ដាប្រទេសជាច្រើនកំពុងតែប្រថុយជីវិតរបសគេ ដើម្បីក្លាយជាកូន 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ព្វថ្ងៃនេះ ព្រះយេស៊ូវទ្រង់កំពុងតែឃើញ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ូជរបស់ទ្រ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ជាច្រើនដែលជាជនជាតិម៉ូស្លីមនៅលើ ពិភពលោក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សេចក្ដីអធិប្បាយរបស់យើងនឹងរៀនពីរឿងនោះ ក្នុងប្រទេអារ៉ាម់នៅលើគេហទំព័រ    របស់យើ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ដ្បិតនៅក្នុងជ័យជំនះចុងក្រោយនោះ គឺនៅពេលព្រះគ្រីស្ទនឹងលេចមកក្នុងសិរីល្អរបស់ទ្រង់ដើម្បី  តាំងនគររបស់ទ្រង់នៅលើផែនដីនេះ ហើយនៅពេលដែលទ្រង់នឹងយាងម្ដងទៀត ដើម្បីសោយរាជ្យជាស្ដេច លើសអស់ទាំងស្ដេច ហើយជាព្រះអម្ចាស់លើសអស់ទាំងព្រះអម្ចាស់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ូជពង្សរបស់ទ្រង់នឹ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ផែនដីជាមរត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ហើ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ទ្រង់​នឹង​បាន​ឃើញ​ពូជពង្ស​របស់​ទ្រង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មាត់របស់ព្រះអម្ចាស់បាននិយាយវាថា</w:t>
      </w:r>
      <w:r>
        <w:rPr>
          <w:rFonts w:cs="Khmer OS Siemreap" w:ascii="Khmer OS Siemreap" w:hAnsi="Khmer OS Siemreap"/>
          <w:sz w:val="20"/>
          <w:lang w:bidi="km-KH"/>
        </w:rPr>
        <w:t>! 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 នឹងសោយរាជ្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សូមច្រៀងវ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18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នឹងសោយរាជ្យនៅអស់កល្បជានិច្ច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ធ្វើឲ្យដំណើរទ្រង់នៅបន្ដរត់រហូត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គររបស់ទ្រង់រាលដាលពីច្រាំសមុទ្រមួយទៅមួយ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លោកខែរីកឡើង ហើយគ្មានទៀត</w:t>
      </w:r>
    </w:p>
    <w:p>
      <w:pPr>
        <w:pStyle w:val="TextBody"/>
        <w:rPr>
          <w:rFonts w:cs="DaunPenh"/>
          <w:sz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នឹងសោយរាជ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DaunPenh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>by Isaac Watts, D.D., 1674-1748)</w:t>
      </w:r>
      <w:r>
        <w:rPr>
          <w:rFonts w:cs="DaunPenh"/>
          <w:lang w:bidi="km-KH"/>
        </w:rPr>
        <w:t>។</w:t>
      </w:r>
    </w:p>
    <w:p>
      <w:pPr>
        <w:pStyle w:val="IndentedQuote"/>
        <w:ind w:left="1440" w:right="0" w:hanging="0"/>
        <w:rPr>
          <w:rFonts w:cs="DaunPenh"/>
          <w:sz w:val="18"/>
          <w:szCs w:val="32"/>
          <w:lang w:bidi="km-KH"/>
        </w:rPr>
      </w:pPr>
      <w:r>
        <w:rPr>
          <w:rFonts w:cs="DaunPenh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ទ្រង់នឹងចំរើនព្រះជន្មទ្រង់ឲ្យយឺនយូរ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!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មើលទៅអត្ថបទគម្ពីររបស់យើងក្នុងគម្ពីរអេសាយ ៥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០ វិញ ដ្បិតកន្លែងនេះមាន</w:t>
      </w:r>
      <w:r>
        <w:rPr>
          <w:rFonts w:ascii="Khmer OS Siemreap" w:hAnsi="Khmer OS Siemreap" w:cs="Khmer OS Siemreap"/>
          <w:lang w:bidi="km-KH"/>
        </w:rPr>
        <w:t>លទ្ធផល ដ៏អស្ចារ្យផ្សេងៗទៀតនៃការងទុក្ខ និងការសុគតរបស់ព្រះយេស៊ូវ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18" w:right="2391" w:hanging="993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ោះ​ទ្រង់​នឹង​បាន​ឃើញ​ពូជពង្ស​របស់​ទ្រង់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ហើយ​នឹង​ចំរើន​ព្រះជន្ម​ទ្រង់​ឲ្យ​យឺនយូរ​ត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ទ្ធផលទីពីរនៃការសុគតរបស់ព្រះគ្រីស្ទគឺ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នឹង</w:t>
      </w:r>
      <w:r>
        <w:rPr>
          <w:rFonts w:ascii="Khmer OS Siemreap" w:hAnsi="Khmer OS Siemreap" w:cs="Khmer OS Siemreap"/>
          <w:sz w:val="20"/>
          <w:sz w:val="20"/>
        </w:rPr>
        <w:t>ចំរើន​ព្រះជន្ម​ទ្រង់​ឲ្យ​យឺនយូរ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នៅ ពេលដែលទ្រង់បានសុគតនៅលើឈើឆ្កាង ព្រះជន្មរបស់ទ្រង់មិនបានបញ្ចប់ទេ។ ទ្រងមិនបានត្រូវគេទុកនៅ ក្នុងផ្នូរយូរណាស់ទេ។ នៅថ្ងៃទី៣ទ្រង់មកដល់ ហើយព្រះគ្រីស្ទបានយកឈ្នះសេចក្ដីស្លាប់ទៅឯជីវិត។ ទ្រង់ បានបំបែកច្រវាក់ដែកនៃសេចក្ដីស្លាប់ ហើយចេញពីផ្នូរ ដើម្បីមិនសុគតទៀតឡើយ</w:t>
      </w:r>
      <w:r>
        <w:rPr>
          <w:rFonts w:cs="Khmer OS Siemreap" w:ascii="Khmer OS Siemreap" w:hAnsi="Khmer OS Siemreap"/>
          <w:sz w:val="20"/>
          <w:lang w:bidi="km-KH"/>
        </w:rPr>
        <w:t>! 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ទ្រង់បាន សុគត ទ្រង់បានសុគតតែមួយដងគត់សំរាប់អំពើបាប ប៉ុន្ដែនៅពេលទ្រង់នៅរស់ ទ្រង់បានរស់សំរាប់ព្រះរវប តា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ើម្បីមិនសុគតទៀតជារៀងរហូត</w:t>
      </w:r>
      <w:r>
        <w:rPr>
          <w:rFonts w:cs="Khmer OS Siemreap" w:ascii="Khmer OS Siemreap" w:hAnsi="Khmer OS Siemreap"/>
          <w:sz w:val="20"/>
          <w:lang w:bidi="km-KH"/>
        </w:rPr>
        <w:t>! 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9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ដោយ​ដឹង​ថា ដែល​ព្រះគ្រីស្ទ​មាន​ព្រះជន្ម​រស់​ពី​ស្លាប់​ឡើង​វិញ នោះ​ទ្រង់​មិន​ចេះ​សុគត​ទៀត​ឡើយ ព្រោះ​សេចក្តី​ស្លាប់​គ្មាន​អំណាច​លើ​ទ្រង់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 </w:t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18" w:right="1399" w:hanging="86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ថ្ងៃទី៣ដ៏កំសត់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សូមច្រៀងវា</w:t>
      </w:r>
      <w:r>
        <w:rPr>
          <w:rFonts w:cs="Khmer OS Siemreap" w:ascii="Khmer OS Siemreap" w:hAnsi="Khmer OS Siemreap"/>
          <w:sz w:val="18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ីថ្ងៃដែលទ្រង់បានរស់ពីសុគតឡើងវិញ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រស់ពីស្លាប់ឡើងវិញដោយសិរីល្អ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ិរីល្អទាំងអស់នៅគ្រប់កន្លែងទាំង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ind w:left="720"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ងទុក្ខ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កប្រែ</w:t>
      </w:r>
      <w:r>
        <w:rPr/>
        <w:t xml:space="preserve"> </w:t>
      </w:r>
      <w:r>
        <w:rPr/>
        <w:t>by Francis Pott, 1832-1909)</w:t>
      </w:r>
      <w:r>
        <w:rPr>
          <w:rFonts w:cs="DaunPenh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នឹង</w:t>
      </w:r>
      <w:r>
        <w:rPr>
          <w:rFonts w:ascii="Khmer OS Siemreap" w:hAnsi="Khmer OS Siemreap" w:cs="Khmer OS Siemreap"/>
          <w:sz w:val="20"/>
          <w:sz w:val="20"/>
        </w:rPr>
        <w:t>ចំរើន​ព្រះជន្ម​ទ្រង់​ឲ្យ​យឺនយូរ​</w:t>
      </w:r>
      <w:r>
        <w:rPr>
          <w:rFonts w:cs="Khmer OS Siemreap" w:ascii="Khmer OS Siemreap" w:hAnsi="Khmer OS Siemreap"/>
          <w:sz w:val="20"/>
          <w:lang w:bidi="km-KH"/>
        </w:rPr>
        <w:t>»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0"/>
        <w:rPr/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24"/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ពី​ព្រោះ​ទ្រង់​នៅ​ជាប់​អស់​កល្ប​ជានិច្ច​វិញ</w:t>
      </w:r>
      <w:bookmarkStart w:id="7" w:name="V25"/>
      <w:r>
        <w:rPr>
          <w:rStyle w:val="Verse"/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ដោយ​ហេតុ​នោះ​បាន​ជា​ ទ្រង់​អាច​នឹង​ជួយ​សង្គ្រោះ​សព្វ​គ្រប់​បាន ដល់​មនុស្ស​ទាំង​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Quot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DaunPenh"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 ស្ពឺជិន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ីកំពស់នៅក្នុងស្ថានសួគ៌ទ្រង់ទតមើលពូជពង្សដ៏ច្រើនរបស់ទ្រងនៅលើ ផែនដី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ច្រើនដូចជាផ្ដាយនៅលើមេឃ ដូចជាធូលីដីដែលមិនអាចរាប់បាននៅរហូវក្ដៅ សុទ្ធតែជាពូជពង្ស របស់ព្រះអម្ចាស់យេស៊ូវគ្រីស្ទរបស់យើង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C. H. Spurgeon, </w:t>
      </w:r>
      <w:r>
        <w:rPr>
          <w:b/>
          <w:i/>
        </w:rPr>
        <w:t xml:space="preserve">The Metropolitan Tabernacle Pulpit, </w:t>
      </w:r>
      <w:r>
        <w:rPr/>
        <w:t>Pilgrim Publications, 1978 reprint, volume 51, p. 565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TextBody"/>
        <w:ind w:left="1440" w:right="225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ទ្រង់​នឹង​បាន​ឃើញ​ពូជពង្ស​របស់​ទ្រង់ ហើយ​នឹង​ចំរើន​ព្រះជន្ម​ទ្រង់​ឲ្យ​យឺនយូរ​ត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br w:type="page"/>
      </w:r>
    </w:p>
    <w:p>
      <w:pPr>
        <w:pStyle w:val="TextBody"/>
        <w:ind w:right="2817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ind w:right="2817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ការងាររបស់ទ្រង់នឹងបានជឿនឡើង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!</w:t>
      </w:r>
    </w:p>
    <w:p>
      <w:pPr>
        <w:pStyle w:val="TextBody"/>
        <w:rPr>
          <w:rFonts w:cs="DaunPenh"/>
          <w:b/>
          <w:b/>
          <w:bCs/>
          <w:sz w:val="24"/>
          <w:lang w:bidi="km-KH"/>
        </w:rPr>
      </w:pPr>
      <w:r>
        <w:rPr>
          <w:rFonts w:cs="DaunPenh"/>
          <w:b/>
          <w:bCs/>
          <w:sz w:val="24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b/>
          <w:bCs/>
          <w:sz w:val="24"/>
          <w:lang w:bidi="km-KH"/>
        </w:rPr>
        <w:tab/>
      </w:r>
      <w:r>
        <w:rPr>
          <w:rFonts w:ascii="Khmer OS Siemreap" w:hAnsi="Khmer OS Siemreap" w:cs="Khmer OS Siemreap"/>
          <w:sz w:val="24"/>
          <w:sz w:val="24"/>
          <w:lang w:bidi="km-KH"/>
        </w:rPr>
        <w:t>សូមក្រោកឈរឡើង ហើយអានអត្ថបទគម្ពីរមូលឲ្យខ្លាំងៗ</w:t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 ដោយយកចិត្ដទុកដាក់នៅឃ្លាចុង ក្រោយឲ្យមែនទែន ដែលចាប់ផ្ដើមដោយពាក្យ </w:t>
      </w:r>
      <w:r>
        <w:rPr>
          <w:rFonts w:cs="Khmer OS Siemreap" w:ascii="Khmer OS Siemreap" w:hAnsi="Khmer OS Siemreap"/>
          <w:sz w:val="24"/>
          <w:lang w:bidi="km-KH"/>
        </w:rPr>
        <w:t>«</w:t>
      </w:r>
      <w:r>
        <w:rPr>
          <w:rFonts w:ascii="Khmer OS Siemreap" w:hAnsi="Khmer OS Siemreap" w:cs="Khmer OS Siemreap"/>
          <w:sz w:val="24"/>
          <w:sz w:val="24"/>
          <w:lang w:bidi="km-KH"/>
        </w:rPr>
        <w:t>ឯបំណងព្រះហឬទ័យ</w:t>
      </w:r>
      <w:r>
        <w:rPr>
          <w:rFonts w:cs="Khmer OS Siemreap" w:ascii="Khmer OS Siemreap" w:hAnsi="Khmer OS Siemreap"/>
          <w:sz w:val="24"/>
          <w:lang w:bidi="km-KH"/>
        </w:rPr>
        <w:t>»</w:t>
      </w:r>
      <w:r>
        <w:rPr>
          <w:rFonts w:ascii="Khmer OS Siemreap" w:hAnsi="Khmer OS Siemreap" w:cs="Khmer OS Siemreap"/>
          <w:sz w:val="24"/>
          <w:sz w:val="24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TextBody"/>
        <w:tabs>
          <w:tab w:val="clear" w:pos="720"/>
          <w:tab w:val="left" w:pos="1418" w:leader="none"/>
        </w:tabs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ោះ​ទ្រង់​នឹង​បាន​ឃើញ​ពូជពង្ស​របស់​ទ្រង់ ហើយ​នឹង​ចំរើន​ព្រះជន្ម​ទ្រង់​ឲ្យ​យឺនយូរ​ត​ទៅ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ឯ​បំណង​ព្រះហឫទ័យ​នៃ​ព្រះយេហូវ៉ា នោះ​នឹង​ជឿន​ឡើង​ដោយ​ព្រះហស្ត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ោះគឺជាលទ្ធផលទី៣នៃការសុគតរបស់ទ្រង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ឯ​បំណង​ព្រះហឫទ័យ​នៃ​ព្រះយេហូវ៉ា នោះ​នឹង​ជឿន​ឡើង​ដោយ​ព្រះហស្ត​ទ្រ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លោក ស្ពឺជិនបានប្រសាសន៍ថា៖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tabs>
          <w:tab w:val="clear" w:pos="720"/>
          <w:tab w:val="left" w:pos="1448" w:leader="none"/>
        </w:tabs>
        <w:ind w:left="1418" w:right="1399" w:hanging="1418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បានរស់ពីសុគតទៅឯជីវិតច្រើនជា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១៩០០ ឆ្នាំបានកន្លងផុត មកហើយ ថ្វីដ្បិតទ្រង់នៅតែរស់នៅ ហើយនិងព្រះជន្ម យើងស្គាល់ យើង នឹងនៅជាប់អស់កល្បជានិច្ច នៅពេលដែលផែនដីនេះនឹងក្រោកឈរឡើង    ហើយនៅចុងបញ្ចប់ នៅពេលដែលទ្រង់នឹងតាំងនគរឡើងវិញដើម្បីព្រះវរ បិតា សូម្បីតែព្រះវរបិតានៅតែមានព្រះជន្មយឺនយូរ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ល្ល័ង្ករបសទ្រង់ អូ ព្រះវរបិតាដែលគង់នៅអស់កល្បរៀងទៅ ហើយអស់កល្បរៀងទៅ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ឹងទ្រាំទ្រ ថ្វីដ្បិតភ្នំបានវិនាស ហើយសូម្បីតែផ្ទៃមេឃធ្លាក់មកដល់ ដូចជាសំលៀកបំពាក់ដែលត្រូវដោះចេញ </w:t>
      </w:r>
      <w:r>
        <w:rPr/>
        <w:t>(Spurgeon, ibid.)</w:t>
      </w:r>
      <w:r>
        <w:rPr>
          <w:rFonts w:cs="DaunPenh"/>
          <w:lang w:bidi="km-KH"/>
        </w:rPr>
        <w:t>។</w:t>
      </w:r>
    </w:p>
    <w:p>
      <w:pPr>
        <w:pStyle w:val="TextBody"/>
        <w:tabs>
          <w:tab w:val="clear" w:pos="720"/>
          <w:tab w:val="left" w:pos="1448" w:leader="none"/>
        </w:tabs>
        <w:ind w:left="1418" w:right="1399" w:hanging="141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tabs>
          <w:tab w:val="clear" w:pos="720"/>
          <w:tab w:val="left" w:pos="1418" w:leader="none"/>
        </w:tabs>
        <w:ind w:left="1418" w:right="1399" w:hanging="0"/>
        <w:rPr>
          <w:rFonts w:ascii="Khmer OS Siemreap" w:hAnsi="Khmer OS Siemreap" w:cs="Khmer OS Siemreap"/>
          <w:i/>
          <w:i/>
          <w:iCs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បំណង​ព្រះហឫទ័យ​នៃ​ព្រះយេហូវ៉ា នោះ​នឹង​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ជឿន​ឡើង</w:t>
      </w:r>
      <w:r>
        <w:rPr>
          <w:rFonts w:ascii="Khmer OS Siemreap" w:hAnsi="Khmer OS Siemreap" w:cs="Khmer OS Siemreap"/>
          <w:sz w:val="18"/>
          <w:sz w:val="18"/>
          <w:szCs w:val="18"/>
        </w:rPr>
        <w:t>​ដោយ​ព្រះហស្ត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144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  <w:tab/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ំណងព្រះហឬទ័យ គោលបំណងនៃព្រះយេហូវ៉ា នឹង</w:t>
      </w:r>
      <w:r>
        <w:rPr>
          <w:rFonts w:ascii="Khmer OS Siemreap" w:hAnsi="Khmer OS Siemreap" w:cs="Khmer OS Siemreap"/>
          <w:lang w:bidi="km-KH"/>
        </w:rPr>
        <w:t xml:space="preserve">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ឿនឡើងដោយព្រះហស្ដទ្រ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វរបិតាទ្រង់បានមានបន្ទូលទៅព្រហយេស៊ូវថា៖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8" w:name="V6"/>
      <w:bookmarkEnd w:id="8"/>
      <w:r>
        <w:rPr>
          <w:rFonts w:ascii="Khmer OS Siemreap" w:hAnsi="Khmer OS Siemreap" w:cs="Khmer OS Siemreap"/>
          <w:sz w:val="18"/>
          <w:sz w:val="18"/>
          <w:szCs w:val="18"/>
        </w:rPr>
        <w:t>អញ​នឹង​បន្ថែម​ការ​នេះ​ឲ្យ​ឯង​បាន​ធ្វើ​ជា​ពន្លឺ​ដល់​សាសន៍​ដទៃ​ទាំង​ ប៉ុន្មាន​ទៀត ដើម្បី​ឲ្យ​ឯង​បាន​ធ្វើ​ជា​អ្នក​ជួយ​សង្គ្រោះ​របស់​អញ រហូត​ដល់​ចុង​ផែនដី​បំផុ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1440" w:right="1440" w:hanging="2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ស់​ទាំង​សាសន៍​នឹង​មូល​គ្នា​មក​ឯ​ពន្លឺ​របស់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</w:rPr>
        <w:t>នឹង​ត្រូវ​បង្វែរ​មក​ឯ​ឯង​វិញ ហើយ​អស់​ទាំង​របស់​ទ្រព្យ​នៃ​សាសន៍​ផ្សេងៗ នឹង​មក​ឯ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9" w:name="V12"/>
      <w:bookmarkEnd w:id="9"/>
      <w:r>
        <w:rPr>
          <w:rFonts w:ascii="Khmer OS Siemreap" w:hAnsi="Khmer OS Siemreap" w:cs="Khmer OS Siemreap"/>
          <w:sz w:val="18"/>
          <w:sz w:val="18"/>
          <w:szCs w:val="18"/>
        </w:rPr>
        <w:t>មើល​ពួក​នេះ​នឹង​មក​ពី​ទី​ចំងាយ ហើយ​មើល ពួក​នោះ​នឹង​មក​ពី​ទិស​ខាង​ជើង និង​ពី​ទិស​ខាង​លិច ហើយ​ពួក​១​នេះ​ពី​ស្រុក​ស៊ីនីម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្រទេសចិន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tabs>
          <w:tab w:val="clear" w:pos="720"/>
          <w:tab w:val="left" w:pos="1418" w:leader="none"/>
        </w:tabs>
        <w:ind w:left="1418" w:right="1399" w:hanging="0"/>
        <w:rPr>
          <w:rFonts w:ascii="Khmer OS Siemreap" w:hAnsi="Khmer OS Siemreap" w:cs="Khmer OS Siemreap"/>
          <w:i/>
          <w:i/>
          <w:iCs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បំណង​ព្រះហឫទ័យ​នៃ​ព្រះយេហូវ៉ា នោះ​នឹង​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ជឿន​ឡើង</w:t>
      </w:r>
      <w:r>
        <w:rPr>
          <w:rFonts w:ascii="Khmer OS Siemreap" w:hAnsi="Khmer OS Siemreap" w:cs="Khmer OS Siemreap"/>
          <w:sz w:val="18"/>
          <w:sz w:val="18"/>
          <w:szCs w:val="18"/>
        </w:rPr>
        <w:t>​ដោយ​ព្រះហស្ត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i/>
          <w:i/>
          <w:iCs/>
          <w:sz w:val="18"/>
          <w:szCs w:val="18"/>
          <w:lang w:bidi="km-KH"/>
        </w:rPr>
      </w:pPr>
      <w:r>
        <w:rPr>
          <w:rFonts w:cs="DaunPenh" w:ascii="Khmer OS Siemreap" w:hAnsi="Khmer OS Siemreap"/>
          <w:i/>
          <w:iCs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បានមើលការធ្វើបទបង្ហាញនៅក្នុងវីដេអូមួយ</w:t>
      </w:r>
      <w:r>
        <w:rPr>
          <w:rFonts w:ascii="Khmer OS Siemreap" w:hAnsi="Khmer OS Siemreap" w:cs="Khmer OS Siemreap"/>
          <w:lang w:bidi="km-KH"/>
        </w:rPr>
        <w:t xml:space="preserve">ពីរបីខែកន្លងមកហើយ </w:t>
      </w:r>
      <w:r>
        <w:rPr>
          <w:rFonts w:ascii="Khmer OS Siemreap" w:hAnsi="Khmer OS Siemreap" w:cs="Khmer OS Siemreap"/>
          <w:lang w:bidi="km-KH"/>
        </w:rPr>
        <w:t>អំពីប្រទេសចិន</w:t>
      </w:r>
      <w:r>
        <w:rPr>
          <w:rFonts w:ascii="Khmer OS Siemreap" w:hAnsi="Khmer OS Siemreap" w:cs="Khmer OS Siemreap"/>
          <w:lang w:bidi="km-KH"/>
        </w:rPr>
        <w:t xml:space="preserve">ដែលបាន ចែកចាយដោយសំលេងនៃទុក្ខរបុគ្គលជាច្រើននាក់។ វាបង្ហាញពីទីបន្ទាល់របសបុរសជនជាតិចិនម្នាក់ដែល មានឈ្មោះថា ម៉ូសេ សាយ។ នៅកំឡុងពេ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ដិវត្ដន៍ខាងវប្បធម៌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គាត់បានត្រូវគេដាក់ខ្នោះដៃ ហើយគាត់ត្រូវពួកកុម្មុយនីស្ដចាក់សោជាប់នៅក្នុងគុកអស់រយះពេលច្រើនជាង២០ ដោយព្រោះតែគាត់បាន អធិប្បាយអំពីដំណឹងល្អរបស់ព្រះគ្រីស្ទ។ នៅស្ថានភាពដ៏អស់សង្ឃឹមនោះ គាត់បានពិបាកចិត្ដជាខ្លាំង។ បន្ទាប់មក គាត់បាននិយាយថា​ គាត់បានលឺសំលេងរបស់ព្រះយេស៊ូវ៣ដងនៅពេលនោះ។​​ គាត់បានស្រែក យំ៣ដង ពេលដែលគាត់បាននិយាយពីវា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ូនរបស់ខ្ញុំអើយ ព្រះគុណរបស់ទ្រង់គឺល្មមសំរាប់អ្នកហ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ទឹកភ្នែកនៃការដឹងគុណបានបំពេញភ្នែកគាត់ ពេលគាត់បាននិយាយអំពីព្រះចេស្ដារបស់ព្រះគ្រីស្ទ ដើម្បី សង្រ្គោះគាត់នៅក្នុងគុកអ្នកកុម្មុយនីស្ដនោះ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ន្ទាប់មកវីដេអូបានប្ដូរ ហើយបង្ហាញពីខ្សែភាពយន្ដខ្លីៗរបស់ពួកកុម្មុយនីស្ដជនជាតិចិនរាប់ពាន់ នាក់ដែលកំពុងតែថ្វាយបង្គំ លោក ម៉ៅ ស៊ី ទង់ ដែលជាអ្នកគុម្មុយនី្ដផ្ដាច់ការដ៏សាហាវ ដែលបានសំលាប់ មនុស្សច្រើនជាងលោកហ៊ីក្លែទៀត។ ដ្បិតនៅពេលដែលពួកគេបានសរសើរដល់លោក ម៉ៅ ស៊ី ទង់ ខ្ញុំគិ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យើង</w:t>
      </w:r>
      <w:r>
        <w:rPr>
          <w:rFonts w:ascii="Khmer OS Siemreap" w:hAnsi="Khmer OS Siemreap" w:cs="Khmer OS Siemreap"/>
          <w:lang w:bidi="km-KH"/>
        </w:rPr>
        <w:t>ដែលជាអ្នកគ្រីស្ទាននឹងនៅកន្លែងនោះ នៅពេលដែល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គុម្មុយនីស្ដបានទៅបាត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ៅពេលដែល គណបក្សគុម្មុយនីស្ដជនជាតិដេកលើគនរផេះនៃប្រវិត្ដសាស្រ្ដ គ្រីស្ទសាសនានឹងនៅតែនៅទីនោះដដែល ពេលដែល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បានទៅបាត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ហើយវានៅពាសពេញផែនដីផងដែរ។ ទៅកាន់ខ្មាំងសត្រូវរបស់ព្រះគ្រីស្ទ កន្លែងដែលពួកគេនៅ យើងអាចនិយាយដោយមានទំនុកចិត្ដបា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យើង</w:t>
      </w:r>
      <w:r>
        <w:rPr>
          <w:rFonts w:ascii="Khmer OS Siemreap" w:hAnsi="Khmer OS Siemreap" w:cs="Khmer OS Siemreap"/>
          <w:lang w:bidi="km-KH"/>
        </w:rPr>
        <w:t>ដែលជាអ្នកគ្រីស្ទាននឹងនៅ ទីនេះបាន នៅពេលដែល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គុម្មុយនីស្ដបានទៅបាត់</w:t>
      </w:r>
      <w:r>
        <w:rPr>
          <w:rFonts w:cs="Khmer OS Siemreap" w:ascii="Khmer OS Siemreap" w:hAnsi="Khmer OS Siemreap"/>
          <w:lang w:bidi="km-KH"/>
        </w:rPr>
        <w:t xml:space="preserve">»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្បិត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បំណង​ព្រះហឫទ័យ​នៃ​ព្រះយេហូវ៉ា នោះ​នឹង​</w:t>
      </w:r>
      <w:r>
        <w:rPr>
          <w:rFonts w:ascii="Khmer OS Siemreap" w:hAnsi="Khmer OS Siemreap" w:cs="Khmer OS Siemreap"/>
          <w:i/>
          <w:i/>
          <w:iCs/>
          <w:sz w:val="20"/>
          <w:sz w:val="20"/>
        </w:rPr>
        <w:t>ជឿន​ឡើង</w:t>
      </w:r>
      <w:r>
        <w:rPr>
          <w:rFonts w:ascii="Khmer OS Siemreap" w:hAnsi="Khmer OS Siemreap" w:cs="Khmer OS Siemreap"/>
          <w:sz w:val="20"/>
          <w:sz w:val="20"/>
        </w:rPr>
        <w:t>​ដោយ​ព្រះហស្ត​ទ្រង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 គ្រីស្ទបរិសុទ្ធអាចត្រូវគេចំអកមើលងាយ ហើយទាបថោកនៅក្នុងភ្នែករបស់មនុស្ស។ យើងអាចត្រូវគេចំអក ហើយមើលងាយឥឡូវនេះ ដូចជាព្រះអង្គសង្រ្គោះរបស់យើងត្រូវគេមើលងាយ ពេល ដែលទ្រង់បាននៅលើផែនដីនេះ។ ប៉ុន្ដែព្រះគ្រីស្ទបានរស់ពីសុគតឡើងវិញ ហើ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ំណង​ព្រះហឫទ័យ​នៃ​ព្រះយេហូវ៉ា នោះ​នឹង​</w:t>
      </w:r>
      <w:r>
        <w:rPr>
          <w:rFonts w:ascii="Khmer OS Siemreap" w:hAnsi="Khmer OS Siemreap" w:cs="Khmer OS Siemreap"/>
          <w:i/>
          <w:i/>
          <w:iCs/>
          <w:sz w:val="20"/>
          <w:sz w:val="20"/>
        </w:rPr>
        <w:t>ជឿន​ឡើង</w:t>
      </w:r>
      <w:r>
        <w:rPr>
          <w:rFonts w:ascii="Khmer OS Siemreap" w:hAnsi="Khmer OS Siemreap" w:cs="Khmer OS Siemreap"/>
          <w:sz w:val="20"/>
          <w:sz w:val="20"/>
        </w:rPr>
        <w:t>​ដោយ​ព្រះហស្ត​ទ្រង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ហេតុដូច្នោះ គ្មានបញ្ហាថា តើគ្រីស្ទសាសនាដ៏ពិត ត្រូវបានគេចំអកមើលងាយ ហើយបដិសេធច្រើនប៉ុណ្ណានោះទេ វ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ឿនឡើងដោយព្រះហស្ដទ្រង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ហើយនៅចុងបញ្ចប់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0" w:name="V15"/>
      <w:bookmarkEnd w:id="10"/>
      <w:r>
        <w:rPr>
          <w:rFonts w:ascii="Khmer OS Siemreap" w:hAnsi="Khmer OS Siemreap" w:cs="Khmer OS Siemreap"/>
          <w:sz w:val="18"/>
          <w:sz w:val="18"/>
          <w:szCs w:val="18"/>
        </w:rPr>
        <w:t>នគរ​របស់​ព្រះអម្ចាស់​នៃ​យើង​រាល់​គ្នា និង​ជា​របស់​ផង​ព្រះគ្រីស្ទ​នៃ​ទ្រង់​ហើយ ទ្រង់​នឹង​សោយ​រាជ្យ​នៅ​អស់​កល្ប​ជានិច្ច​រៀង​រាប​ត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 បងប្អូនស្ងួនភ្ងាអើយ</w:t>
      </w:r>
      <w:r>
        <w:rPr>
          <w:rFonts w:ascii="Khmer OS Siemreap" w:hAnsi="Khmer OS Siemreap" w:cs="Khmer OS Siemreap"/>
          <w:lang w:bidi="km-KH"/>
        </w:rPr>
        <w:t xml:space="preserve"> យើងនឹងឃើញពីការសុគតរបស់ព្រះដែលបានសំរេចរួចហើយ ដ្បិត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ំណង​ព្រះហឫទ័យ​នៃ​ព្រះយេហូវ៉ា នោះ​នឹង​ជឿន​ឡើង​ដោយ​ព្រះហស្ត​ទ្រង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្រះយេស៊ូវនឹងយាងមក វិញម្ដងទៀត ដើម្បីសោយរាជ្យនៅលើផែនដីទាំងមូល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នឹងសោយរាជ្យនៅអស់កល្បជានិច្ច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ធ្វើឲ្យដំណើរទ្រង់នៅបន្ដរត់រហូត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គររបស់ទ្រង់រាលដាលពីច្រាំសមុទ្រមួយទៅមួយ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ហូតដល់លោកខែរីកឡើង ហើយគ្មានទៀត</w:t>
      </w:r>
    </w:p>
    <w:p>
      <w:pPr>
        <w:pStyle w:val="TextBody"/>
        <w:rPr>
          <w:rFonts w:cs="DaunPenh"/>
          <w:sz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នឹងសោយរាជ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DaunPenh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>by Isaac Watts, D.D., 1674-1748)</w:t>
      </w:r>
      <w:r>
        <w:rPr>
          <w:rFonts w:cs="DaunPenh"/>
          <w:lang w:bidi="km-KH"/>
        </w:rPr>
        <w:t>។</w:t>
      </w:r>
    </w:p>
    <w:p>
      <w:pPr>
        <w:pStyle w:val="IndentedQuote"/>
        <w:rPr/>
      </w:pPr>
      <w:r>
        <w:rPr/>
        <w:t xml:space="preserve">  </w:t>
      </w:r>
    </w:p>
    <w:p>
      <w:pPr>
        <w:pStyle w:val="IndentedQuote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ទៀត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ដដែលដែលមនុស្សបានបដិសេធ</w:t>
      </w:r>
    </w:p>
    <w:p>
      <w:pPr>
        <w:pStyle w:val="IndentedQuote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ទៀត</w:t>
      </w:r>
    </w:p>
    <w:p>
      <w:pPr>
        <w:pStyle w:val="IndentedQuot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ព្រះចេស្ដានិងសិរីល្អដ៏រុងរឿង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ទៀត</w:t>
      </w:r>
    </w:p>
    <w:p>
      <w:pPr>
        <w:pStyle w:val="IndentedQuote"/>
        <w:ind w:left="1440" w:right="265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/>
        <w:t>Mabel Johnston Camp, 1871-1937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ឥឡូវនេះ ខ្ញុំដឹងថា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នៅព្រឹកនេះ </w:t>
      </w:r>
      <w:r>
        <w:rPr>
          <w:rFonts w:ascii="Khmer OS Siemreap" w:hAnsi="Khmer OS Siemreap" w:cs="Khmer OS Siemreap"/>
          <w:sz w:val="18"/>
          <w:sz w:val="18"/>
          <w:lang w:bidi="km-KH"/>
        </w:rPr>
        <w:t>​មានអ្នកខ្លះក្នុងចំណោមអ្នករាល់គ្នា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ដែលនៅទីនេះឆ្ងល់ថា ហេតុអ្វី បានជាយើងសប្បាយម្ល៉េះ។ អ្នកកំពុងតែគិត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តើអ្វីដែលមនុស្សទាំងនេះកំពុងតែងប់អំពី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តើហេតុអ្វីបាន ជាមនុស្សទាំងនេះកំពុងតែលើកតំកើងរឿងទាំងនេះ</w:t>
      </w:r>
      <w:r>
        <w:rPr>
          <w:rFonts w:cs="Khmer OS Siemreap" w:ascii="Khmer OS Siemreap" w:hAnsi="Khmer OS Siemreap"/>
          <w:sz w:val="18"/>
          <w:lang w:bidi="km-KH"/>
        </w:rPr>
        <w:t xml:space="preserve">?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ខ្ញុំដឹងច្បាស់ថា មានអ្នកខ្លះក្នុងចំណោមអ្នករាល់គ្នា ដែលបានមកក្នុងក្រុមជំនុំនេះអស់រយះពេលយូរមកហើយ ហើយនៅតែមានអារម្មណ៍ដូចនោះដែរ។​ អ្នកគិត 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តើយើងត្រូវតែទទួលយកការទាំងអស់នេះម្ដងទៀតឬទេ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យើងបានលឺវាពីមុនរួចហើយ ហេតុអ្វីបាន ជាសប្បាយម្ល៉េះ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ហេតុអ្វីសប្បាយខ្លាំងម្ល៉េះ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តើអ្នកមិនអាចគ្រាន់តែឲ្យការលើកទឹកចិត្ដ ហើយរំលងវាបាន ឬទេ</w:t>
      </w:r>
      <w:r>
        <w:rPr>
          <w:rFonts w:cs="Khmer OS Siemreap" w:ascii="Khmer OS Siemreap" w:hAnsi="Khmer OS Siemreap"/>
          <w:sz w:val="18"/>
          <w:lang w:bidi="km-KH"/>
        </w:rPr>
        <w:t xml:space="preserve">?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ខ្ញុំដឹងថា អ្នកខ្លះមានអារម្មណដូចនោះ។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ហេតុអ្វីសប្បាយខ្លាំងម្ល៉េះ</w:t>
      </w:r>
      <w:r>
        <w:rPr>
          <w:rFonts w:cs="Khmer OS Siemreap" w:ascii="Khmer OS Siemreap" w:hAnsi="Khmer OS Siemreap"/>
          <w:sz w:val="18"/>
          <w:lang w:bidi="km-KH"/>
        </w:rPr>
        <w:t xml:space="preserve">?» </w:t>
      </w:r>
      <w:r>
        <w:rPr>
          <w:rFonts w:ascii="Khmer OS Siemreap" w:hAnsi="Khmer OS Siemreap" w:cs="Khmer OS Siemreap"/>
          <w:sz w:val="18"/>
          <w:sz w:val="18"/>
          <w:lang w:bidi="km-KH"/>
        </w:rPr>
        <w:t>វាគឺជាអាថ៌កំបាំមួយសំរាប់ អ្នក។ អ្នកមិនអាចចាប់ផ្ដើមានការសប្បាយបានទេ</w:t>
      </w:r>
      <w:r>
        <w:rPr>
          <w:rFonts w:cs="Khmer OS Siemreap" w:ascii="Khmer OS Siemreap" w:hAnsi="Khmer OS Siemreap"/>
          <w:sz w:val="18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ខ្ញុំដឹងច្បាស់ណាស់ពីរបៀបដែលអ្នកមានអារម្មណ៍។ អ្នកដឹងទេ ខ្ញុំមិនមែនជាអ្នកគាំទ្រខាងកីឡា បាល់បោះម្នាក់ទេ។ សំរាប់ខ្ញុំកីឡាបាល់បោះមិនមានអ្វីសោះដែលនាំឲ្យខ្ញុំសប្បាយចិត្ដ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សំរាប់ខ្ញុំវាជារឿង មួយដែលនាំឲ្យខ្ញុំធុញបំផុតនៅក្នុងពិភពលោកនេះ។ ប៉ុន្ដែសំរាប់អ្នកខ្លះវាគួរឲ្យគេសប្បាយចិត្ដ។ ហេតុអ្វី បានជាខុសពីគ្នា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ភាពខុសពីគ្នាគឺសាមញ្ញណាស់។ អ្នកគឺជាអ្នកគាំទ្រកីឡាបាល់បោះម្នាក់ ហើយខ្ញុំមិន មែនជាអ្នកគាំទ្រម្នាក់ទេ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វាដូចជាជាសាមញ្ញណាស់ អ្នកអាចសប្បាយចិត្ដ ហើយខ្ញុំមិនអាចទេ។ ខ្ញុំនឹងមិន ពិភាក្សាពីមូលហេតុដែលយើងមានអារម្មណ៍ខុសពីគ្នាទេ។ មានរឿងខ្លះនៅក្នុងប្រវត្ដិរបស់អ្នកធ្វើឲ្យអ្នកមាន អារម្មណ៍សប្បាយចិត្ដ នៅពេលដែលអ្នកឃើញ </w:t>
      </w:r>
      <w:r>
        <w:rPr/>
        <w:t>Laker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េង</w:t>
      </w:r>
      <w:r>
        <w:rPr>
          <w:rFonts w:ascii="Khmer OS Siemreap" w:hAnsi="Khmer OS Siemreap" w:cs="Khmer OS Siemreap"/>
          <w:lang w:bidi="km-KH"/>
        </w:rPr>
        <w:t>។ ខ្ញុំមិនអាចសប្បាយជាមួយអ្នកបានទេ។ នឹងមានរឿងខ្លះដែល</w:t>
      </w:r>
      <w:r>
        <w:rPr>
          <w:rFonts w:ascii="Khmer OS Siemreap" w:hAnsi="Khmer OS Siemreap" w:cs="Khmer OS Siemreap"/>
        </w:rPr>
        <w:t>សាច់​ឈាម</w:t>
      </w:r>
      <w:r>
        <w:rPr>
          <w:rFonts w:ascii="Khmer OS Siemreap" w:hAnsi="Khmer OS Siemreap" w:cs="Khmer OS Siemreap"/>
          <w:lang w:bidi="km-KH"/>
        </w:rPr>
        <w:t>របស់ខ្ញុំនឹងផ្លាស់ប្ដូរ ឬក៏ខ្ញុំមិនអាចមានអារម្មណ៍ ពីអ្វីដែលខ្ញុំធ្លាប់មាន  អារម្មណ៍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ោះគឺជាវិធីដែលជាជ័យជំនះរបស់ព្រះគ្រីស្ទ។ យើងអាចសប្បាយអំពីការរស់ពីសុគតរបស់ព្រះ គ្រីស្ទ និងការយាងមកលើកទីពីររបស់ទ្រង់។ អ្នកមិនអាចមានអារម្មណ៍សប្បាយអំពីវាបានទេ។ យើងគឺជា អ្នកគាំទ្ររបស់ព្រះគ្រីស្ទ ហើយអ្នកមិនមែនជាអ្នកគាំទ្រម្នាក់របស់ព្រះគ្រីស្ទ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</w:rPr>
        <w:t>សាច់​ឈាម</w:t>
      </w:r>
      <w:r>
        <w:rPr>
          <w:rFonts w:ascii="Khmer OS Siemreap" w:hAnsi="Khmer OS Siemreap" w:cs="Khmer OS Siemreap"/>
          <w:lang w:bidi="km-KH"/>
        </w:rPr>
        <w:t xml:space="preserve">របស់អ្នកនឹង ត្រូវតែផ្លាស់ប្ដូរចំពោះអ្នកដើម្បីឲ្យអ្នកមានអារម្មណ៍ពីអ្វីដែលយើងមានអារម្មណ៍ នៅពេលដែលយើងគិតអំពី ជ័យជំនះរបស់ព្រះគ្រីស្ទ។ ព្រះគម្ពីរប្រាប់ពីរឿនោះ នៅពេលវា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ប៉ុន្តែ មនុស្ស​ខាង​សាច់​ឈាម​គេ​មិន​ទទួល​សេចក្តី​ខាង​ឯ​ព្រះវិញ្ញាណនៃ​ព្រះ​ទេ ពី​ព្រោះ​ជា​សេចក្តី​ល្ងង់ល្ងើ​ដល់​គ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ូរិនថូសទី១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 ដ្បិតអ្នកជាមនុស្ស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ាងសាច់ឈា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្នាក់ ជ័យជំនះរបស់ព្រះគ្រីស្ទហាក់ដូចជាមិនសំខាន់សោះចំពោះអ្នក អ្នកមិនអាចសប្បាយអំពីវាបានទេ។ </w:t>
      </w:r>
      <w:r>
        <w:rPr>
          <w:rFonts w:ascii="Khmer OS Siemreap" w:hAnsi="Khmer OS Siemreap" w:cs="Khmer OS Siemreap"/>
          <w:i/>
          <w:i/>
          <w:iCs/>
          <w:lang w:bidi="km-KH"/>
        </w:rPr>
        <w:t>សាច់ឈាមរបស់អ្នកនឹងត្រូវតែផ្លាស់ប្ដូរចំពោះអ្នក ដើម្បីឲ្យអ្នកអាចអប អរសប្បាយអំពីជ័យជំនះរបស់ព្រះគ្រីស្ទ</w:t>
      </w:r>
      <w:r>
        <w:rPr>
          <w:rFonts w:cs="Khmer OS Siemreap" w:ascii="Khmer OS Siemreap" w:hAnsi="Khmer OS Siemreap"/>
          <w:i/>
          <w:iCs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ត្រូវតែប្រែចិត្ដ ដើម្បីឲ្យអ្នកអាចមានអារម្មណ៍ពីអ្វីដែលយើង   មានអារម្មណ៍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i/>
          <w:i/>
          <w:iCs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ដឹងទេថា អ្នក</w:t>
      </w:r>
      <w:r>
        <w:rPr>
          <w:rFonts w:ascii="Khmer OS Siemreap" w:hAnsi="Khmer OS Siemreap" w:cs="Khmer OS Siemreap"/>
          <w:i/>
          <w:i/>
          <w:iCs/>
          <w:lang w:bidi="km-KH"/>
        </w:rPr>
        <w:t>គួរតែ</w:t>
      </w:r>
      <w:r>
        <w:rPr>
          <w:rFonts w:ascii="Khmer OS Siemreap" w:hAnsi="Khmer OS Siemreap" w:cs="Khmer OS Siemreap"/>
          <w:lang w:bidi="km-KH"/>
        </w:rPr>
        <w:t>មានអារម្មណ៍ដូចយើងមាន ប៉ុន្ដែអ្នកមិនអាចធ្វើឲ្យខ្លួនអ្នកមានអារម្មណ៍ តាមវិធីដែលអ្នកគួរតែមានអារម្មណ៍បា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ិនថាតើអ្នកព្យាយាមខ្លាំងប៉ុណ្ណា អ្នកនៅតែមិនអាចធ្វើឲ្យខ្លួន អ្នកមានអារម្មណ៍ពីអ្វីដែលយើងមានអំពីជ័យជំនះរបស់ព្រះគ្រីស្ទបា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នកគួរតែមានអារម្មណ៍តាមវិធី នោះ ប៉ុន្ដែអ្នកមិនអាចធ្វើវាបាន មិនថាតើអ្នកខំព្យាយាមខ្លាំងប៉ុណ្ណាទេ។ អ្នកមិនអាចក្លាយជាប្រភេទមនុស្ស ដែលអ្នកគួរតែក្លាយដូចជាបានទេ។ </w:t>
      </w:r>
      <w:r>
        <w:rPr>
          <w:rFonts w:ascii="Khmer OS Siemreap" w:hAnsi="Khmer OS Siemreap" w:cs="Khmer OS Siemreap"/>
          <w:i/>
          <w:i/>
          <w:iCs/>
          <w:lang w:bidi="km-KH"/>
        </w:rPr>
        <w:t>នោះគឺជាអ្វីដែលមានអត្ថន័យដើម្បីប្រែចិត្ដពីអំពើបាប</w:t>
      </w:r>
      <w:r>
        <w:rPr>
          <w:rFonts w:cs="Khmer OS Siemreap" w:ascii="Khmer OS Siemreap" w:hAnsi="Khmer OS Siemreap"/>
          <w:i/>
          <w:iCs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i/>
          <w:iCs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ត្រូវតែមករកព្រះយេស៊ូវ ហើយនិយាយថា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អម្ចាស់ ខ្ញុំមិនអាចក្លាយជាអ្វីដែលអ្នកចង់ឲ្យខ្ញុំ ក្លាយជាបា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ជាមនុស្សដែលបាត់ប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ជាអ្នកដែលត្រូវវិនាស ខ្ញុំមិនអាចផ្លាស់ប្ដូរខ្លួនខ្ញុំបា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 យេស៊ូវអើយ សូមជួយសង្រ្គោះខ្ញុំផង</w:t>
      </w:r>
      <w:r>
        <w:rPr>
          <w:rFonts w:cs="Khmer OS Siemreap" w:ascii="Khmer OS Siemreap" w:hAnsi="Khmer OS Siemreap"/>
          <w:lang w:bidi="km-KH"/>
        </w:rPr>
        <w:t xml:space="preserve">!»​ </w:t>
      </w:r>
      <w:r>
        <w:rPr>
          <w:rFonts w:ascii="Khmer OS Siemreap" w:hAnsi="Khmer OS Siemreap" w:cs="Khmer OS Siemreap"/>
          <w:lang w:bidi="km-KH"/>
        </w:rPr>
        <w:t>ហើយនៅពេលដែលអ្នកមានអារម្មណ៍បែបនោះ អ្នកជិតបាន សង្រ្គោះហើយ។ ការប៉ះពាល់ពីអំពើបាបនាំមុខការប្រែចិត្ដទៅរកព្រះគ្រីស្ទ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ហើយចំពោះពួកអ្នកទាំងនោះ</w:t>
      </w:r>
      <w:r>
        <w:rPr>
          <w:rFonts w:ascii="Khmer OS Siemreap" w:hAnsi="Khmer OS Siemreap" w:cs="Khmer OS Siemreap"/>
          <w:sz w:val="18"/>
          <w:sz w:val="18"/>
          <w:lang w:bidi="km-KH"/>
        </w:rPr>
        <w:t>ដែលនៅក្នុងចំណោមអ្នករាល់គា្ន ដែលមិនទាន់ប្រែចិត្ដ យើងសូម អង្វរអ្នកឲ្យជឿទុកចិត្ដលើការរស់ពីសុគតរបស់ព្រះគ្រីស្ទទៅ។ យើងសូមលើកទឹកចិត្ដអ្នក   ដើម្បីឲ្យអ្នកបាន ​សំអាតពីអំពើបាបអ្នកដោយព្រះលោហិតដ៏មានតម្លៃរបស់ទ្រង់។ យើងជំរុញអ្នកឲ្យមកជាមួយយើង ហើយ ដើរតាមព្រះអង្គសង្រ្គោះមិនថាតើអ្វីដែលត្រូវចំនាយក៏ដោយ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យើងនៅខាងម្ខាងឈ្នះ ដ្បិ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ឯ​បំណង​ព្រះហឫទ័យ​នៃ​ព្រះយេហូវ៉ា នោះ​នឹង​ជឿន​ឡើង​ដោយ​ព្រះហស្ត​ទ្រ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ហេតុដូច្នោះហើយខ្ញុំជំរុញអ្នកឲ្យ ជឿទុកចិត្ដលើព្រះយេស៊ូវ ហើយប្រចិត្ដ ដើម្បីនៅខាងម្ខាងដែលឈ្ន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Quote"/>
        <w:ind w:left="0" w:right="144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  <w:tab/>
        <w:tab/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Cs w:val="32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ញ្ចើញអ្ន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អស់អ្នកមានបាប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ាណិតមេត្ដា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្រោសឲ្យរួចពីបាប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ពឹងពាក្យទ្រង់សន្យា</w:t>
      </w:r>
    </w:p>
    <w:p>
      <w:pPr>
        <w:pStyle w:val="IndentedQuote"/>
        <w:ind w:left="720"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ន់តែជឿតាម គ្រាន់តែជឿតាម</w:t>
      </w:r>
    </w:p>
    <w:p>
      <w:pPr>
        <w:pStyle w:val="IndentedQuote"/>
        <w:tabs>
          <w:tab w:val="clear" w:pos="720"/>
          <w:tab w:val="left" w:pos="1640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អ្នកជឿឥឡូវ</w:t>
      </w:r>
    </w:p>
    <w:p>
      <w:pPr>
        <w:pStyle w:val="IndentedQuote"/>
        <w:tabs>
          <w:tab w:val="clear" w:pos="720"/>
          <w:tab w:val="left" w:pos="1423" w:leader="none"/>
          <w:tab w:val="left" w:pos="1640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អត់ទោស ទ្រង់នឹងអត់ទោស</w:t>
      </w:r>
    </w:p>
    <w:p>
      <w:pPr>
        <w:pStyle w:val="IndentedQuote"/>
        <w:tabs>
          <w:tab w:val="clear" w:pos="720"/>
          <w:tab w:val="left" w:pos="1423" w:leader="none"/>
          <w:tab w:val="left" w:pos="1640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អត់ទោស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ន់តែជឿត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/>
        <w:t>John H. Stockton, 1813-1877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ច្រៀងកន្លែងបន្ទរនោះម្ដងទៀត</w:t>
      </w:r>
      <w:r>
        <w:rPr>
          <w:rFonts w:ascii="Khmer OS Siemreap" w:hAnsi="Khmer OS Siemreap" w:cs="Khmer OS Siemreap"/>
          <w:lang w:bidi="km-KH"/>
        </w:rPr>
        <w:t xml:space="preserve"> នៅពេលដែលយើងកំពុងតែច្រៀ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ាន់តែជឿតា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បើ អ្នកមិនទាន់បានសង្រ្គោះ ខ្ញុំចង់ឲ្យអ្នកចេញពីពីកន្លែងអង្គុយរបស់អ្នក ហើយទៅខាងក្រោយសាលប្រជុំ។ លោក ខាហ្គិននឹងនាំអ្នកទៅកាន់បន្ទប់ផ្សេងទៀត ដែលយើងអាចនិយាយគ្នា ហើយអធិស្ឋានបាន។ សូមទៅឥឡូវនេះ នៅខណៈដែលយើងច្រៀង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720"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ាន់តែជឿតាម គ្រាន់តែជឿតាម</w:t>
      </w:r>
    </w:p>
    <w:p>
      <w:pPr>
        <w:pStyle w:val="IndentedQuote"/>
        <w:tabs>
          <w:tab w:val="clear" w:pos="720"/>
          <w:tab w:val="left" w:pos="1640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អ្នកជឿឥឡូវ</w:t>
      </w:r>
    </w:p>
    <w:p>
      <w:pPr>
        <w:pStyle w:val="IndentedQuote"/>
        <w:tabs>
          <w:tab w:val="clear" w:pos="720"/>
          <w:tab w:val="left" w:pos="1423" w:leader="none"/>
          <w:tab w:val="left" w:pos="1640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អត់ទោស ទ្រង់នឹងអត់ទោស</w:t>
      </w:r>
    </w:p>
    <w:p>
      <w:pPr>
        <w:pStyle w:val="IndentedQuote"/>
        <w:tabs>
          <w:tab w:val="clear" w:pos="720"/>
          <w:tab w:val="left" w:pos="1423" w:leader="none"/>
          <w:tab w:val="left" w:pos="1640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អត់ទោស</w:t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លី សូមដឹងនាំយើងអធិស្ឋានសំរាប់បងប្អូនដែលបានឆើ្លយតប។</w:t>
      </w:r>
    </w:p>
    <w:p>
      <w:pPr>
        <w:pStyle w:val="BodyTextIndent2"/>
        <w:ind w:hanging="0"/>
        <w:jc w:val="center"/>
        <w:rPr>
          <w:rFonts w:ascii="Khmer OS Siemreap" w:hAnsi="Khmer OS Siemreap" w:cs="DaunPenh"/>
          <w:b/>
          <w:b/>
          <w:bCs/>
          <w:lang w:bidi="km-KH"/>
        </w:rPr>
      </w:pPr>
      <w:r>
        <w:rPr>
          <w:rFonts w:cs="DaunPenh" w:ascii="Khmer OS Siemreap" w:hAnsi="Khmer OS Siemreap"/>
          <w:b/>
          <w:bCs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eastAsia="Khmer OS Siemreap" w:cs="Khmer OS Siemreap" w:ascii="Khmer OS Siemreap" w:hAnsi="Khmer OS Siemreap"/>
          <w:b/>
          <w:bCs/>
          <w:lang w:bidi="km-KH"/>
        </w:rPr>
        <w:t xml:space="preserve"> </w:t>
      </w: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2"/>
        </w:rPr>
        <w:t>Dr. Kreighton L. Chan</w:t>
      </w:r>
      <w:r>
        <w:rPr>
          <w:sz w:val="24"/>
          <w:szCs w:val="24"/>
        </w:rPr>
        <w:t xml:space="preserve">: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អេសាយ ៥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០។</w:t>
      </w:r>
    </w:p>
    <w:p>
      <w:pPr>
        <w:pStyle w:val="BodyTextIndent2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bCs/>
          <w:sz w:val="24"/>
          <w:sz w:val="24"/>
          <w:szCs w:val="22"/>
        </w:rPr>
        <w:t xml:space="preserve"> </w:t>
      </w:r>
    </w:p>
    <w:p>
      <w:pPr>
        <w:pStyle w:val="TextBody"/>
        <w:ind w:left="720" w:firstLine="720"/>
        <w:rPr>
          <w:rFonts w:ascii="Khmer OS Siemreap" w:hAnsi="Khmer OS Siemreap" w:cs="DaunPenh"/>
          <w:sz w:val="20"/>
          <w:lang w:bidi="km-KH"/>
        </w:rPr>
      </w:pPr>
      <w:r>
        <w:rPr>
          <w:rFonts w:cs="Khmer OS Siemreap" w:ascii="Khmer OS Siemreap" w:hAnsi="Khmer OS Siemreap"/>
          <w:sz w:val="20"/>
        </w:rPr>
        <w:t>(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</w:t>
      </w:r>
      <w:r>
        <w:rPr>
          <w:rFonts w:ascii="Khmer OS Siemreap" w:hAnsi="Khmer OS Siemreap" w:cs="Khmer OS Siemreap"/>
          <w:sz w:val="20"/>
          <w:sz w:val="20"/>
          <w:lang w:bidi="km-KH"/>
        </w:rPr>
        <w:t>រងទុក្ខរបស់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កប្រែ</w:t>
      </w:r>
      <w:r>
        <w:rPr>
          <w:sz w:val="20"/>
          <w:sz w:val="20"/>
        </w:rPr>
        <w:t xml:space="preserve"> </w:t>
      </w:r>
      <w:r>
        <w:rPr>
          <w:sz w:val="24"/>
        </w:rPr>
        <w:t>by Francis Pott, 1832-1909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24"/>
          <w:szCs w:val="24"/>
          <w:lang w:bidi="km-KH"/>
        </w:rPr>
      </w:pPr>
      <w:r>
        <w:rPr>
          <w:rFonts w:cs="DaunPenh" w:ascii="Khmer OS Siemreap" w:hAnsi="Khmer OS Siemreap"/>
          <w:sz w:val="24"/>
          <w:szCs w:val="24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នៃសេចក្ដីអធិប្បាយ</w:t>
      </w:r>
    </w:p>
    <w:p>
      <w:pPr>
        <w:pStyle w:val="BodyTextIndent2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ជ័យជំនះរបស់ព្រះអង្គសង្រ្គោះ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សេចក្ដីអធិប្បាយលេខ១២នៅគម្ពីរអេសាយជំពូក៥៣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TextBody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tabs>
          <w:tab w:val="clear" w:pos="720"/>
          <w:tab w:val="left" w:pos="966" w:leader="none"/>
        </w:tabs>
        <w:ind w:left="993" w:right="974" w:hanging="993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ទ្រង់​នឹង​បាន​ឃើញ​ពូជពង្ស​របស់​ទ្រង់ ហើយ​នឹង​ចំរើន​ព្រះជន្ម​ទ្រង់​ឲ្យ​យឺនយូរ​ត​ទៅ ឯ​បំណង​ព្រះហឫទ័យ​នៃ​ព្រះយេហូវ៉ា នោះ​នឹង​ជឿន​ឡើង​ដោយ​ព្រះហស្ត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ទ្រង់នឹងបានឃើញពូជពង្សរបស់ទ្រង់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</w:t>
      </w:r>
      <w:r>
        <w:rPr>
          <w:sz w:val="24"/>
          <w:sz w:val="24"/>
          <w:szCs w:val="24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៣</w:t>
      </w:r>
      <w:r>
        <w:rPr>
          <w:sz w:val="24"/>
          <w:szCs w:val="24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ascii="Khmer OS Siemreap" w:hAnsi="Khmer OS Siemreap" w:cs="Khmer OS Siemreap"/>
          <w:sz w:val="20"/>
          <w:sz w:val="20"/>
          <w:lang w:bidi="km-KH"/>
        </w:rPr>
        <w:t>ក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៩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BodyTextIndent2"/>
        <w:ind w:left="993" w:right="720"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ទំនុកដំកើង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ូរិនថូស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ទ្រង់នឹងចំរើនព្រះជន្មទ្រង់ឲ្យយឺនយូរ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ascii="Khmer OS Siemreap" w:hAnsi="Khmer OS Siemreap" w:cs="Khmer OS Siemreap"/>
          <w:sz w:val="20"/>
          <w:sz w:val="20"/>
          <w:lang w:bidi="km-KH"/>
        </w:rPr>
        <w:t>ខ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TextBody"/>
        <w:ind w:left="993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ហេព្រើ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left="993" w:right="690" w:hanging="273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ការងាររបស់ទ្រង់នឹងបានជឿនឡើង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ascii="Khmer OS Siemreap" w:hAnsi="Khmer OS Siemreap" w:cs="Khmer OS Siemreap"/>
          <w:sz w:val="20"/>
          <w:sz w:val="20"/>
          <w:lang w:bidi="km-KH"/>
        </w:rPr>
        <w:t>គ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៤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៦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cs="Khmer OS Siemreap" w:ascii="Khmer OS Siemreap" w:hAnsi="Khmer OS Siemreap"/>
          <w:sz w:val="20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៤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ះ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ូរិនថូស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6:56:00Z</dcterms:created>
  <dc:creator>USER</dc:creator>
  <dc:description/>
  <dc:language>en-US</dc:language>
  <cp:lastModifiedBy>Use This Account</cp:lastModifiedBy>
  <cp:lastPrinted>2013-08-02T00:00:00Z</cp:lastPrinted>
  <dcterms:modified xsi:type="dcterms:W3CDTF">2013-08-02T07:05:00Z</dcterms:modified>
  <cp:revision>5</cp:revision>
  <dc:subject/>
  <dc:title>The Tears of Jesus</dc:title>
</cp:coreProperties>
</file>