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bCs/>
          <w:sz w:val="28"/>
          <w:szCs w:val="28"/>
          <w:lang w:bidi="km-KH"/>
        </w:rPr>
      </w:pPr>
      <w:r>
        <w:rPr>
          <w:rFonts w:ascii="Khmer OS Siemreap" w:hAnsi="Khmer OS Siemreap" w:cs="Khmer OS Siemreap"/>
          <w:b w:val="false"/>
          <w:b w:val="false"/>
          <w:bCs/>
          <w:sz w:val="28"/>
          <w:sz w:val="28"/>
          <w:szCs w:val="28"/>
          <w:lang w:bidi="km-KH"/>
        </w:rPr>
        <w:t>ការរស់នៅក្នុងគ្រាដែលមនុស្សបោះបង់ចោលព្រះ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LIVING IN A TIME OF APOSTAS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mbodi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ដោយ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លោក បណ្ឌិត</w:t>
      </w:r>
      <w:r>
        <w:rPr>
          <w:sz w:val="24"/>
          <w:sz w:val="24"/>
        </w:rPr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5313" w:leader="none"/>
        </w:tabs>
        <w:rPr>
          <w:rFonts w:cs="DaunPenh"/>
          <w:sz w:val="24"/>
          <w:lang w:bidi="km-KH"/>
        </w:rPr>
      </w:pPr>
      <w:r>
        <w:rPr>
          <w:sz w:val="24"/>
        </w:rPr>
        <w:tab/>
        <w:t xml:space="preserve"> Dr. R. L. Hymers, Jr.</w:t>
        <w:tab/>
      </w:r>
    </w:p>
    <w:p>
      <w:pPr>
        <w:pStyle w:val="Normal"/>
        <w:tabs>
          <w:tab w:val="clear" w:pos="720"/>
          <w:tab w:val="left" w:pos="4411" w:leader="none"/>
        </w:tabs>
        <w:rPr>
          <w:rFonts w:cs="DaunPenh"/>
          <w:sz w:val="24"/>
          <w:lang w:bidi="km-KH"/>
        </w:rPr>
      </w:pPr>
      <w:r>
        <w:rPr>
          <w:rFonts w:cs="DaunPenh"/>
          <w:sz w:val="24"/>
          <w:lang w:bidi="km-KH"/>
        </w:rPr>
        <w:tab/>
      </w:r>
    </w:p>
    <w:p>
      <w:pPr>
        <w:pStyle w:val="Normal"/>
        <w:jc w:val="center"/>
        <w:rPr>
          <w:rFonts w:ascii="Khmer OS Siemreap" w:hAnsi="Khmer OS Siemreap" w:cs="Khmer OS Siemreap"/>
          <w:sz w:val="24"/>
          <w:szCs w:val="24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សេចក្ដីអធិប្បាយមួយបានអធិប្បាយន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ៅ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ក្រុមជំនុំ</w:t>
      </w: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 xml:space="preserve">ថាបាណាខល ក្នុងរដ្ឋឡូសអង់ចាឡែស </w:t>
      </w:r>
    </w:p>
    <w:p>
      <w:pPr>
        <w:pStyle w:val="TextBody"/>
        <w:jc w:val="center"/>
        <w:rPr>
          <w:rFonts w:cs="DaunPenh"/>
          <w:sz w:val="20"/>
          <w:szCs w:val="22"/>
          <w:lang w:bidi="km-KH"/>
        </w:rPr>
      </w:pPr>
      <w:r>
        <w:rPr>
          <w:rFonts w:ascii="Khmer OS Siemreap" w:hAnsi="Khmer OS Siemreap" w:cs="Khmer OS Siemreap"/>
          <w:sz w:val="24"/>
          <w:sz w:val="24"/>
          <w:szCs w:val="24"/>
          <w:lang w:bidi="km-KH"/>
        </w:rPr>
        <w:t>ថ្ងៃរបស់ព្រះអម្ចាស់នៅពេលល្ងាច មេសា ២៥ ២០១៥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6, 2015</w:t>
      </w:r>
    </w:p>
    <w:p>
      <w:pPr>
        <w:pStyle w:val="Normal"/>
        <w:ind w:right="115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851" w:right="832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0" w:name="V5"/>
      <w:bookmarkEnd w:id="0"/>
      <w:r>
        <w:rPr>
          <w:rFonts w:ascii="Khmer OS Siemreap" w:hAnsi="Khmer OS Siemreap" w:cs="Khmer OS Siemreap"/>
          <w:sz w:val="18"/>
          <w:sz w:val="18"/>
          <w:szCs w:val="18"/>
        </w:rPr>
        <w:t>ហើយ​បើ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មិន​បាន​ប្រណី​ ដល់​លោកីយ៍​ពី​ចាស់​បុរាណ ក្នុង​កាល​ដែល​ទ្រង់​បាន​ធ្វើ​ឲ្យ​ទឹក​ជន់​លិច​ពួក​មនុស្ស​ទមិល​ល្មើស តែ​បាន​ជួយ​សង្គ្រោះ​លោក​ណូអេ​ទាំង​អស់​គ្នា​មាន​៨​នាក់ ដែល​លោក​ជា​អ្នក​ប្រកាស​ប្រាប់​ពី​សេចក្តី​សុចរិត ហើយ​បើ​ទ្រង់​បាន​បញ្ឆេះ​ ក្រុង​សូដុំម និង​ក្រុង​កូម៉ូរ៉ា​ឲ្យ​ទៅ​ជា​ផែះ ទាំង​កាត់​ទោស ឲ្យ​ត្រូវ​ហិនវិនាស​សាបសូន្យ​ទៅ ទុក​ជា​គំរូ​ដល់​ពួក​មនុស្ស​ត​ទៅ​មុខ ដែល​គិត​រស់​នៅ​ដោយ​សេចក្តី​ទមិល​ល្មើស តែ​បាន​ប្រោស​លោក​ឡុត ជា​អ្នក​សុចរិត​ឲ្យ​រួច​វិញ ដែល​លោក​មាន​ចិត្ត​ព្រួយ​លំបាក ដោយ​ព្រោះ​កិរិយា​ខូច​អាក្រក់​របស់​មនុស្ស​ទទឹង​ច្បាប់​ទាំង​នោះ </w:t>
      </w:r>
      <w:bookmarkStart w:id="1" w:name="V8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1"/>
      <w:r>
        <w:rPr>
          <w:rFonts w:ascii="Khmer OS Siemreap" w:hAnsi="Khmer OS Siemreap" w:cs="Khmer OS Siemreap"/>
          <w:sz w:val="18"/>
          <w:sz w:val="18"/>
          <w:szCs w:val="18"/>
        </w:rPr>
        <w:t>ដ្បិត​អ្នក​សុចរិត​នោះ ដែល​នៅ​ជា​មួយ​នឹង​គេ ក៏​កើត​ទុក្ខ​ក្នុង​ចិត្ត​សុចរិត​របស់​លោក​រាល់​តែ​ថ្ងៃ ដោយ​បាន​ឮ ហើយ​ឃើញ​ការ​ទទឹង​ច្បាប់ ដែល​គេ​ប្រព្រឹត្ត​ធ្វើ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ាវ័កពេត្រុសបង្រៀនពីពាក្យទំនាយមួយនៅក្នុងជំពូកនេះ។</w:t>
      </w:r>
      <w:r>
        <w:rPr>
          <w:rFonts w:ascii="Khmer OS Siemreap" w:hAnsi="Khmer OS Siemreap" w:cs="Khmer OS Siemreap"/>
          <w:lang w:bidi="km-KH"/>
        </w:rPr>
        <w:t xml:space="preserve"> នៅក្នុងខ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 គាត់បង្រៀនយើងថា នឹងមានគ្រូក្លែងក្លាយមកបង្រៀនលទ្ធិខុសឆ្គងដែលត្រូវវិនាស។ គាត់បង្រៀនយើងថា ពួកគេនឹងបដិសេធ​មិនទទួលស្គាល់ព្រះអម្ចាស់យេស៊ូវគ្រីស្ទ។ គាត់បង្រៀនថា នឹងមានមនុស្សជាច្រើនដែលនឹងដើរតាមគាត់។ តាម លទ្ធផល សេចក្ដីពិតនៃគ្រីស្ទសាសនាខាងបទគម្ពីរប្រាប់ពីការអាក្រក់។ គាត់បង្រៀនថា នឹងមានគ្រូ ក្លែងក្លាយដែលនឹងធ្វើការសំរាប់លុយ មិនមែនសំរាប់ព្រះនោះទេ។ នោះគឺជារូបភាពពីសម័យរបស់យើងជាក់ ស្ដែងណាស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ព្វថ្ងៃនេះ យើងកំពុងរស់នៅក្នុងសម័យ ដែលបោះបង់ចោលព្រះ ការបង្រៀនក្លែងក្លាយ ហើយយើងកំពុងរស់នៅក្នុងសម័យនៃការកើនឡើងពីលទ្ធិដែលមិនជឿព្រះសម័យថ្មីនេះ។</w:t>
      </w:r>
    </w:p>
    <w:p>
      <w:pPr>
        <w:pStyle w:val="BodyTextIndent2"/>
        <w:rPr>
          <w:rFonts w:ascii="Khmer OS Siemreap" w:hAnsi="Khmer OS Siemreap" w:cs="Khmer OS Siemreap"/>
          <w:sz w:val="20"/>
          <w:lang w:bidi="km-KH"/>
        </w:rPr>
      </w:pPr>
      <w:r>
        <w:rPr>
          <w:rFonts w:ascii="Khmer OS Siemreap" w:hAnsi="Khmer OS Siemreap" w:cs="Khmer OS Siemreap"/>
          <w:lang w:bidi="km-KH"/>
        </w:rPr>
        <w:t>ខ្ញុំត្រូវតែសារភាព ខ្ញុំមិនចូលចិត្ដលោក</w:t>
      </w:r>
      <w:r>
        <w:rPr/>
        <w:t xml:space="preserve"> </w:t>
      </w:r>
      <w:r>
        <w:rPr/>
        <w:t>Carl F. H. Henry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១៩១៣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២០០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ប៉ុន្មាននោះទេ។ គាត់ជាអ្នកសិក្សាខាងព្រះគម្ពីរថ្មីម្នាក់។ តែចំពោះខ្ញុំ វាហាក់ដូចជាគាត់ចង់ព្យាយាមបញ្ជាក់ថា គាត់ជាអ្នក ប្រាជ្ញខាងព្រះគម្ពីរម្នាក់។ នៅក្នុងគំនិតខ្ញុំ គាត់មិនប្រកាសពីសេចក្ដីខ្លាំងៗល្មមនោះទេ។ អ្វីដែលគាត់​បាន​សរសេរឡើង ខ្ញុំមិនដែលអានចំប្រយោគច្បាស់មួយសោះ អំពីការបោះបង់ចោលព្រះនៅសព្វថ្ងៃ។ </w:t>
      </w:r>
      <w:r>
        <w:rPr>
          <w:rFonts w:ascii="Khmer OS Siemreap" w:hAnsi="Khmer OS Siemreap" w:cs="Khmer OS Siemreap"/>
          <w:sz w:val="20"/>
          <w:sz w:val="20"/>
          <w:lang w:bidi="km-KH"/>
        </w:rPr>
        <w:t>លោក ហែនរីបានប្រសាសន៍ថា</w:t>
      </w:r>
    </w:p>
    <w:p>
      <w:pPr>
        <w:pStyle w:val="BodyTextIndent2"/>
        <w:rPr>
          <w:rFonts w:ascii="Khmer OS Siemreap" w:hAnsi="Khmer OS Siemreap" w:cs="DaunPenh"/>
          <w:sz w:val="20"/>
          <w:lang w:bidi="km-KH"/>
        </w:rPr>
      </w:pPr>
      <w:r>
        <w:rPr>
          <w:rFonts w:cs="DaunPenh" w:ascii="Khmer OS Siemreap" w:hAnsi="Khmer OS Siemreap"/>
          <w:sz w:val="20"/>
          <w:lang w:bidi="km-KH"/>
        </w:rPr>
      </w:r>
    </w:p>
    <w:p>
      <w:pPr>
        <w:pStyle w:val="BodyTextIndent2"/>
        <w:ind w:left="1417" w:right="1399" w:firstLine="42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ជំនាន់របស់យើងវង្វេងចេញពីសេចក្ដីពិតនៃ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...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្បិតការវង្វេង​នេះ​វាកំពុងតែនាំវិនាសទៅរកលទ្ធិដែលជឿថាគ្មានព្រះ។ ភាពឃោរឃៅកំពុងតែ កើតមានឡើងម្ដងទៀតហើយ។ អ្នកអាចស្ដាប់លឺសំលេងល្បឿននៃការ អាក្រក់ទាំងកំពុងតែកើតឡើងនៅសម័យរបស់យើង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នៅប្រទេសមជ្ឃឹមបូព៌ា អាហ្រ្វិកខាងជើង ដ្បិតពួកអ៊ីស្លាមកំពុងតែមក ហើយឆ្លងកាត់ប្រទេសអ៊ឺរ៉ុប។ ដ្បិតអ្នកដឹកនាំនៅសតវិមានបានយល់ច្រលំ ខ្សោយ ហើយមិនជឿព្រះ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>}...</w:t>
      </w:r>
    </w:p>
    <w:p>
      <w:pPr>
        <w:pStyle w:val="BodyTextIndent2"/>
        <w:ind w:left="1417" w:right="1399" w:firstLine="426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ភាពឃោរឃៅកំពុងតែកូរនៅក្នុងអរិយធម៌មិនល្អ ហើយវាបាន​រំកិល​ខ្លួននៅក្នុងស្រមោលនៃក្រុមជំនុំដែលមិនអាចប្រើការបានឡើយ</w:t>
      </w:r>
      <w:r>
        <w:rPr/>
        <w:t xml:space="preserve">(Carl F. H. Henry, Ph.D., </w:t>
      </w:r>
      <w:r>
        <w:rPr>
          <w:b/>
          <w:i/>
        </w:rPr>
        <w:t>Twilight of a Great Civilization: The Drift Toward Neo-Paganism,</w:t>
      </w:r>
      <w:r>
        <w:rPr/>
        <w:t xml:space="preserve"> Crossway Books, 1988; my comments in brackets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jc w:val="center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ធ្វើប្រជាមតិដ៏ល្បីម្នាក់ឈ្មោះលោក</w:t>
      </w:r>
      <w:r>
        <w:rPr/>
        <w:t xml:space="preserve"> </w:t>
      </w:r>
      <w:r>
        <w:rPr/>
        <w:t xml:space="preserve">George </w:t>
      </w:r>
      <w:r>
        <w:rPr>
          <w:rFonts w:ascii="Khmer OS Siemreap" w:hAnsi="Khmer OS Siemreap" w:cs="Khmer OS Siemreap"/>
          <w:lang w:bidi="km-KH"/>
        </w:rPr>
        <w:t>ប៉ាណា ប្រាប់យើងថា</w:t>
      </w:r>
      <w:r>
        <w:rPr>
          <w:rFonts w:ascii="Khmer OS Siemreap" w:hAnsi="Khmer OS Siemreap" w:cs="Khmer OS Siemreap"/>
          <w:lang w:bidi="km-KH"/>
        </w:rPr>
        <w:t xml:space="preserve"> នៅនាអនាគតគ្មានក្រុម ជំនុំរបស់យើងឡើយ។ គាត់ប្រសាសន៍ថា មនុស្សវ័យក្មេងច្រើនជាង៨០</w:t>
      </w:r>
      <w:r>
        <w:rPr>
          <w:rFonts w:cs="Khmer OS Siemreap" w:ascii="Khmer OS Siemreap" w:hAnsi="Khmer OS Siemreap"/>
          <w:lang w:bidi="km-KH"/>
        </w:rPr>
        <w:t>%</w:t>
      </w:r>
      <w:r>
        <w:rPr>
          <w:rFonts w:ascii="Khmer OS Siemreap" w:hAnsi="Khmer OS Siemreap" w:cs="Khmer OS Siemreap"/>
          <w:lang w:bidi="km-KH"/>
        </w:rPr>
        <w:t xml:space="preserve">នៅក្នុងក្រុមជំនុំយើងនឹងចេញពី ក្រុមជំនុំ 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នដែលត្រលប់មកវិញឡើ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មុនពេលពួកគេពួកគេឈាងដល់អាយុ៣០ឆ្នាំ។ ដ្បិតក្រុម ជំនុំរបស់យើងមិនដឹងពីរបៀប ដើម្បីនាំឲ្យមនុស្សវ័យក្មេងប្រែចិត្ដពីលោកីយឡើ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អ្វីទាំងអស់ដែលពួកគេ អាចធ្វើបាន គឺព្យាយាមបញ្ចុះបញ្ចូលអ្នកណាម្នាក់ឲ្យចេញពីក្រុមជំនុំរបស់គេ ហើយមកក្រុមជំនុំរបស់គេ។ គ្រូអធិប្បាយដោះក្រវ៉ាតករបស់គេចេញ ហើយចាក់តន្រ្ដីញាក់នៅក្នុងកម្មវិធីថ្វាយបង្គំព្រះនៅពេលព្រឹកដែល គ្មានប្រយោជន៍សោះ វានាំឲ្យមនុស្សមាន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ចិត្ដត្រជាក់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ហើ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ានជំនឿមិនល្អ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សោះ។ ឥឡូវនេះ ពួកគេ គួរតែដឹងថា វាមិនដំណើរការនោះទ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លោកីយមើលកាន់ពួកគេ ហើយសើចចំអ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គឺជាខ្លោចផ្សា</w:t>
      </w:r>
      <w:r>
        <w:rPr>
          <w:rFonts w:cs="Khmer OS Siemreap" w:ascii="Khmer OS Siemreap" w:hAnsi="Khmer OS Siemreap"/>
          <w:lang w:bidi="km-KH"/>
        </w:rPr>
        <w:t>!​</w:t>
      </w:r>
      <w:r>
        <w:rPr>
          <w:rFonts w:ascii="Khmer OS Siemreap" w:hAnsi="Khmer OS Siemreap" w:cs="Khmer OS Siemreap"/>
          <w:lang w:bidi="km-KH"/>
        </w:rPr>
        <w:t>ព្រះជ្រាបពីរបៀប ដែលខ្ញុំយំសំរាប់ក្រុមជំនុំ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គ្រូអធិប្បាយជាច្រើននាក់ទាំងនេះត្រូវបានបំផ្លាញ ដោយសាលាសេរីនិយម ដូចមហាវិទ្យាល័យ</w:t>
      </w:r>
      <w:r>
        <w:rPr/>
        <w:t xml:space="preserve"> </w:t>
      </w:r>
      <w:r>
        <w:rPr/>
        <w:t>Full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នៅក្នុងពួកអភិរក្ស ពួកគេគ្មានអំណាចសោះ ដោយសារសាលានាៗបង្រៀនពួកគេពីរបៀបដើម្បី វិភាគពាក្យជាភាសាក្រិក ប៉ុន្ដែមិនដែលជំរុញពួកគេឲ្យអធិប្បាយសោះ។ លោក</w:t>
      </w:r>
      <w:r>
        <w:rPr/>
        <w:t xml:space="preserve"> </w:t>
      </w:r>
      <w:r>
        <w:rPr/>
        <w:t xml:space="preserve">Michael Horton </w:t>
      </w:r>
      <w:r>
        <w:rPr>
          <w:rFonts w:ascii="Khmer OS Siemreap" w:hAnsi="Khmer OS Siemreap" w:cs="Khmer OS Siemreap"/>
          <w:lang w:bidi="km-KH"/>
        </w:rPr>
        <w:t xml:space="preserve">បាន​និពន្ធ​អំពីរឿងខ្លោចផ្សានេះ។ សៀវភៅរបស់គាត់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សាសនាគ្រីស្ទដែលគ្មានព្រះគ្រីស្ទ  ដំណឹងល្អផ្សេងទៀតនៃក្រុមជំនុំរបស់ជនជាតិអាមេរិក </w:t>
      </w:r>
      <w:r>
        <w:rPr/>
        <w:t>(Baker Books, 2008)</w:t>
      </w:r>
      <w:r>
        <w:rPr>
          <w:rFonts w:ascii="Khmer OS Siemreap" w:hAnsi="Khmer OS Siemreap" w:cs="Khmer OS Siemreap"/>
          <w:lang w:bidi="km-KH"/>
        </w:rPr>
        <w:t>។ ការសែត</w:t>
      </w:r>
      <w:r>
        <w:rPr/>
        <w:t xml:space="preserve"> </w:t>
      </w:r>
      <w:r>
        <w:rPr/>
        <w:t>Mood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ោះពុម្ភសៀវភៅមួយ</w:t>
      </w:r>
      <w:r>
        <w:rPr>
          <w:rFonts w:cs="Khmer OS Siemreap" w:ascii="Khmer OS Siemreap" w:hAnsi="Khmer OS Siemreap"/>
          <w:lang w:bidi="km-KH"/>
        </w:rPr>
        <w:t>(</w:t>
      </w:r>
      <w:r>
        <w:rPr>
          <w:rFonts w:ascii="Khmer OS Siemreap" w:hAnsi="Khmer OS Siemreap" w:cs="Khmer OS Siemreap"/>
          <w:lang w:bidi="km-KH"/>
        </w:rPr>
        <w:t>ឆ្នាំ១៩៩៦</w:t>
      </w:r>
      <w:r>
        <w:rPr>
          <w:rFonts w:cs="Khmer OS Siemreap" w:ascii="Khmer OS Siemreap" w:hAnsi="Khmer OS Siemreap"/>
          <w:lang w:bidi="km-KH"/>
        </w:rPr>
        <w:t xml:space="preserve">) </w:t>
      </w:r>
      <w:r>
        <w:rPr>
          <w:rFonts w:ascii="Khmer OS Siemreap" w:hAnsi="Khmer OS Siemreap" w:cs="Khmer OS Siemreap"/>
          <w:lang w:bidi="km-KH"/>
        </w:rPr>
        <w:t xml:space="preserve">ដែលមានចំណងជើងថា </w:t>
      </w:r>
      <w:r>
        <w:rPr>
          <w:rFonts w:ascii="Khmer OS Siemreap" w:hAnsi="Khmer OS Siemreap" w:cs="Khmer OS Siemreap"/>
          <w:b/>
          <w:b/>
          <w:bCs/>
          <w:i/>
          <w:i/>
          <w:iCs/>
          <w:lang w:bidi="km-KH"/>
        </w:rPr>
        <w:t xml:space="preserve">វិបត្ដិនៃការផ្សាយដំណឹងល្អដែលនឹងកើត មាន </w:t>
      </w:r>
      <w:r>
        <w:rPr>
          <w:rFonts w:ascii="Khmer OS Siemreap" w:hAnsi="Khmer OS Siemreap" w:cs="Khmer OS Siemreap"/>
          <w:lang w:bidi="km-KH"/>
        </w:rPr>
        <w:t>។ សៀវភៅនោះត្រូវបានសរសេរឡើងរយះពេល១៩ឆ្នាំកន្លងមកហើយ។ ឥឡូវនេះ យើងមានបញ្ហា នោ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រុមជំនុំរបស់យើងកំពុងតែខ្ទេចខ្ទី ដ្បិតមនុស្សទាំងអស់ដឹងពីបញ្ហានេ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្រុមជំនុំជិតទាំងអស់បាន បិទកម្មវិធីថ្វាយបង្គំព្រះនៅថ្ងៃអាទិត្យពេលល្ងាច។ នោះគឺជាសញ្ញានៃក្រុមជំនុំដែលស្ល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ហើយក្រុមជំនុំ ភាគច្រើនបានបោះបង់ចោលការជួបជុំគ្នាអធិស្ឋានយូរមកហើយ។ នោះគឺជាសញ្ញានៃក្រុមជំនុំដែលស្ល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ព្វថ្ងៃនេះ កំរមានក្រុមជំនុំដែលមានកម្មវិធីចេញទៅផ្សាយដំណឹងល្អដោយស្វាហាប់ណាស់។ នោះគឺជា​សញ្ញា​នៃក្រុម​ជំនុំដែលស្ល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 xml:space="preserve">អ្វីដែលគេហៅ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ការអធិប្បាយ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គ្រាន់តែជាការរៀនព្រះគម្ពីរតាមខមួយៗ​ ប៉ុណ្ណោះ។ នោះគឺជាសញ្ញានៃក្រុមជំនុំដែលស្លា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សូម្បីតែគ្មានអ្នកណាម្នាក់សោះត្អូញត្អែរ ហើយសូម្បីតែ គ្មានអ្នកណាម្នាក់សោះនិយាយដូចនោះ។ ការអធិប្បាយត្រូវតែនិយាយឲ្យខ្លាំងៗ ហើយច្បាស់លាស់។ យើង កំពុងរស់នៅក្នុងគ្រានៃការបោះបង់ចោលព្រះ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កំពុងរស់នៅក្នុងគ្រាមួយ ដែលដូចគម្ពីរ២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បានរៀបរាប់ប្រាប់យើ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 xml:space="preserve">អ្នកអាចសួរ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ហេតុអ្វីលោកបង្រៀនពីរឿងនោះ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វានឹងនាំឲ្យមនុស្សវ័យយល់ច្រលំ</w:t>
      </w:r>
      <w:r>
        <w:rPr>
          <w:rFonts w:cs="Khmer OS Siemreap" w:ascii="Khmer OS Siemreap" w:hAnsi="Khmer OS Siemreap"/>
          <w:lang w:bidi="km-KH"/>
        </w:rPr>
        <w:t xml:space="preserve">!» </w:t>
      </w:r>
      <w:r>
        <w:rPr>
          <w:rFonts w:ascii="Khmer OS Siemreap" w:hAnsi="Khmer OS Siemreap" w:cs="Khmer OS Siemreap"/>
          <w:u w:val="single"/>
          <w:lang w:bidi="km-KH"/>
        </w:rPr>
        <w:t>ខុសម្ដង ទៀ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មិននាំឲ្យមនុស្សយល់ច្រលំនោះទេ ពេលយើងបង្រៀនសេចក្ដីពិតដល់ពួកគេ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ពិត បើខ្ញុំមិន បង្រៀនពួកគេពីសេចក្ដីពិតទាំងនេះ នោះពួកគេ</w:t>
      </w:r>
      <w:r>
        <w:rPr>
          <w:rFonts w:ascii="Khmer OS Siemreap" w:hAnsi="Khmer OS Siemreap" w:cs="Khmer OS Siemreap"/>
          <w:u w:val="single"/>
          <w:lang w:bidi="km-KH"/>
        </w:rPr>
        <w:t>ពិតជា</w:t>
      </w:r>
      <w:r>
        <w:rPr>
          <w:rFonts w:ascii="Khmer OS Siemreap" w:hAnsi="Khmer OS Siemreap" w:cs="Khmer OS Siemreap"/>
          <w:lang w:bidi="km-KH"/>
        </w:rPr>
        <w:t>យល់ច្រលំ ដ្បិតគេយល់ច្រលំដោយសារការផ្សាយ ដំណឹងល្អតាមបែបសម័យថ្មីដែលកំពុងស្លាប់ និងក្រុមដែលសិក្សាពីព្រះគម្ពីរ។ ពួកគេនឹងយល់ច្រលំ បើពួក គេមិនដឹងថា យើងកំពុងតែរស់នៅក្នុងគ្រាដែលមនុស្សបោះបង់ចោលព្រះ ដ្បិតវាជាការបោះបង់ចោលព្រះ ដែលក្រុមជំនុំបានមាន ចាប់តាំងពីការកែប្រែជំនឿមក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ការបោះបង់ចោលព្រះដែលខ្លាំងបំផុតគឺនៅក្នុងរយះ ពេល៥០០ឆ្នាំចុងក្រោយ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យើងកំពុងតែរស់នៅក្នុងគ្រាមួយ ដែលសាវ័កពេត្រុសបានប្រាប់នៅក្នុង២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៣។ ដូច្នេះ តើចម្លើយជាអ្វី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សូមក្រោកឈរឡើង ហើយអាន២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-</w:t>
      </w:r>
      <w:r>
        <w:rPr>
          <w:rFonts w:ascii="Khmer OS Siemreap" w:hAnsi="Khmer OS Siemreap" w:cs="Khmer OS Siemreap"/>
          <w:lang w:bidi="km-KH"/>
        </w:rPr>
        <w:t>៨។ វានៅទំព័រ១៣១៨ ក្នុងគម្ពីរស្កោហ្វៀល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 xml:space="preserve">ហើយ​បើ​ទ្រង់​មិន​បាន​ប្រណី​ដល់​លោកីយ៍​ពី​ចាស់​បុរាណ ក្នុង​កាល​ដែល​ទ្រង់​បាន​ធ្វើ​ឲ្យ​ទឹក​ជន់​លិច​ពួក​មនុស្ស​ទមិល​ល្មើស តែ​បាន​ជួយ​សង្គ្រោះ​លោក​ណូអេ​ទាំង​អស់​គ្នា​មាន​៨​នាក់ ដែល​លោក​ជា​អ្នក​ប្រកាស​ប្រាប់​ពី​សេចក្តី​សុចរិត ហើយ​បើ​ទ្រង់​បាន​បញ្ឆេះ​ ក្រុង​សូដុំម និង​ក្រុង​កូម៉ូរ៉ា​ឲ្យ​ទៅ​ជា​ផែះ ទាំង​កាត់​ទោស ឲ្យ​ត្រូវ​ហិនវិនាស​សាបសូន្យ​ទៅ ទុក​ជា​គំរូ​ដល់​ពួក​មនុស្ស​ត​ទៅ​មុខ ដែល​គិត​រស់​នៅ​ដោយ​សេចក្តី​ទមិល​ល្មើស </w:t>
      </w:r>
      <w:bookmarkStart w:id="2" w:name="V7"/>
      <w:r>
        <w:rPr>
          <w:rStyle w:val="Verse"/>
          <w:rFonts w:ascii="Khmer OS Siemreap" w:hAnsi="Khmer OS Siemreap" w:cs="Khmer OS Siemreap"/>
          <w:sz w:val="18"/>
          <w:sz w:val="18"/>
          <w:szCs w:val="18"/>
        </w:rPr>
        <w:t> </w:t>
      </w:r>
      <w:bookmarkEnd w:id="2"/>
      <w:r>
        <w:rPr>
          <w:rFonts w:ascii="Khmer OS Siemreap" w:hAnsi="Khmer OS Siemreap" w:cs="Khmer OS Siemreap"/>
          <w:sz w:val="18"/>
          <w:sz w:val="18"/>
          <w:szCs w:val="18"/>
        </w:rPr>
        <w:t>តែ​បាន​ប្រោស​លោក​ឡុត ជា​អ្នក​សុចរិត​ឲ្យ​រួច​វិញ ដែល​លោក​មាន​ចិត្ត​ព្រួយ​លំបាក ដោយ​ព្រោះ​កិរិយា​ខូច​អាក្រក់​របស់​មនុស្ស​ទទឹង​ច្បាប់​ទាំង​នោះ ដ្បិត​អ្នក​សុចរិត​នោះ ដែល​នៅ​ជា​មួយ​នឹង​គេ ក៏​កើត​ទុក្ខ​ក្នុង​ចិត្ត​សុចរិត​របស់​លោក​រាល់​តែ​ថ្ងៃ ដោយ​បាន​ឮ ហើយ​ឃើញ​ការ​ទទឹង​ច្បាប់ ដែល​គេ​ប្រព្រឹត្ត​ធ្វើ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left="1418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ូមអង្គុយចុះ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្រះបានប្រទានព្រះបន្ទូលនៅក្នុងអត្ថបទគម្ពីរនេះ ដើម្បីបង្ហាញយើងពីរបៀប ដើម្បីរស់​នៅក្នុងគ្រា​នៃ​ការ​បោះបង់ចោលព្រះ ក្នុងអំពើបាប និងក្នុងការយល់ច្រលំ។ នោះគឺជាប្រធានបទនៃអត្ថបទគម្ពីររបស់ យើង។ សាវ័កពេត្រុសប្រាប់យើងពីគំរូមនុស្ស២នាក់ លោកណូអេ និងលោកឡុត។ តាមរយះការប្រាប់យើង​ពីបុរសទាំងពីរនេះ ក្នុងនាមជាកូនព្រះ គាត់បង្ហាញយើងពីរបៀបឲ្យរស់នៅក្នុងគ្រានៃការយល់ច្រលំខាងឯ​វិញ្ញាណ។ មានមេរៀនដ៏អស្ចារ្យមួយ ដើម្បីរៀនពីលោកណូអេ និងលោកឡុត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កូនព្រះតែងតែត្រូវល្បងលដោយវិញ្ញាណខាងលោកីយនេះ ជាពិសេសនៅក្នុងគ្រានៃការបោះបង់ ចោលព្រះដូចនេះ។ យើងត្រូវបានល្បងលដោយហេតុការណ៍ ហើយយើងស្ថិតនៅក្នុងតួលេខតិចតួច។ នោះគឺជាទុក្ខលំបាកដ៏ធំមួយ។ បើយើងកំពុងតែរស់នៅក្នុងសតវត្សទី១៨ នោះយើងមានចំណែកក្នុងការរស់ ឡើងវិញដ៏ធំ វាជាការរស់ឡើងវិញដែលរួមបញ្ជូលទាំងប្រទេសអង់គ្លេសទាំងអស់ និងប្រទេសអាមេរិកខាង​ជើង​ទាំងអស់។ នឹងមានមនុស្សជាច្រើននៅជុំវិញយើង ដែលជឿលើការអធិប្បាយពិតប្រាកដ ប្រែចិត្ដពិត ប្រាកដ និងអធិស្ឋានពិតប្រាកដ។ រឿងនោះអាចពិតតាមកំរិតណាមួយក្នុងសតវត្សទី១៩ ហើយមានការ ពង្រីកតិចជាងក្នុងដើមឆ្នាំ១៩៧០ និង១៩៨០នៃសតវត្សទី២០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វាគួរឲ្យភ្ញាក់ផ្អើលណាស់ ដោយសារពេលវេលារត់លឿន។ កាលអ្នកមានអាយុ៣៥ដូចខ្ញុំ វាហាក់ ដូចពេលវេលាខ្លី។ បន្ទាប់ពី៣៥ឆ្នាំកន្លងផុតទៅ នោះស្ថានភាពខុសប្លែកពីមុនណាស់។ លោក</w:t>
      </w:r>
      <w:r>
        <w:rPr/>
        <w:t xml:space="preserve"> </w:t>
      </w:r>
      <w:r>
        <w:rPr/>
        <w:t>Ronald Reaga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្រូវបានគេឲ្យធ្វើជាប្រធានាតិបតី។ លោក</w:t>
      </w:r>
      <w:r>
        <w:rPr/>
        <w:t xml:space="preserve"> </w:t>
      </w:r>
      <w:r>
        <w:rPr/>
        <w:t xml:space="preserve">Billy Graham </w:t>
      </w:r>
      <w:r>
        <w:rPr>
          <w:rFonts w:ascii="Khmer OS Siemreap" w:hAnsi="Khmer OS Siemreap" w:cs="Khmer OS Siemreap"/>
          <w:lang w:bidi="km-KH"/>
        </w:rPr>
        <w:t>ត្រឹមតែស្ថិតនៅដើមឆ្នាំ៦០ ហើយគាត់ នៅតែកាន់ខ្ជាប់សង្រ្គាមដ៏ធំ។ លោក</w:t>
      </w:r>
      <w:r>
        <w:rPr/>
        <w:t xml:space="preserve"> </w:t>
      </w:r>
      <w:r>
        <w:rPr/>
        <w:t>Jerry Falwel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បាននៅក្នុងកញ្ចក់ទូរទស្សន៍រាល់ថ្ងៃអាទិត្យពេលយប់ ហើយគាត់រកលុយបានរាប់លានដុល្លារ ដ្បិតវាហាក់ដូចជាដឹកនាំទៅឯ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សីលធម៌ដ៏ធំ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ក្នុងការឈប់ពន្លូត កូន។ ក្នុងរដូវផ្ការីក ឆ្នាំ១៩៨០ លោក</w:t>
      </w:r>
      <w:r>
        <w:rPr/>
        <w:t xml:space="preserve"> </w:t>
      </w:r>
      <w:r>
        <w:rPr/>
        <w:t xml:space="preserve">John R. Rice </w:t>
      </w:r>
      <w:r>
        <w:rPr>
          <w:rFonts w:ascii="Khmer OS Siemreap" w:hAnsi="Khmer OS Siemreap" w:cs="Khmer OS Siemreap"/>
          <w:lang w:bidi="km-KH"/>
        </w:rPr>
        <w:t>នៅតែអធិប្បាយ។ លោក</w:t>
      </w:r>
      <w:r>
        <w:rPr/>
        <w:t xml:space="preserve"> </w:t>
      </w:r>
      <w:r>
        <w:rPr/>
        <w:t>Martyn Lloyd-Jone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នៅតែរស់ ដូចលោក</w:t>
      </w:r>
      <w:r>
        <w:rPr/>
        <w:t xml:space="preserve"> </w:t>
      </w:r>
      <w:r>
        <w:rPr/>
        <w:t>Francis Schaeffer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 xml:space="preserve">ដែរ។ វាមិនមែនជាពេលវេលាល្អឥតខ្ចោះនោះទេ ដោយសារ ពាក្យនេះ។ តែបើប្រៀបធៀបជាមួយឆ្នាំ២០១៥ នោះគ្រីស្ទបរិស័ទល្អជាងនេះឆ្ងាយណាស់។ </w:t>
      </w:r>
      <w:r>
        <w:rPr>
          <w:rFonts w:ascii="Khmer OS Siemreap" w:hAnsi="Khmer OS Siemreap" w:cs="Khmer OS Siemreap"/>
          <w:u w:val="single"/>
          <w:lang w:bidi="km-KH"/>
        </w:rPr>
        <w:t>ឥឡូវនេះយើង ជាជនជាតិភាគតិចដែលគេស្អប់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ខ្ញុំប្រាប់ថា មនុស្សស្អប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គេខ្លាចយើង ហើយពួកគេស្អប់យើង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ពួកបាទីស្ទទាំងអស់ ពួក</w:t>
      </w:r>
      <w:r>
        <w:rPr/>
        <w:t xml:space="preserve"> </w:t>
      </w:r>
      <w:r>
        <w:rPr/>
        <w:t>Pentecostal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ូម្បីតែពួកកាតូលិក យើងទាំងអស់គ្នាជាប់ទាក់ទងនឹងសាសនា គ្រីស្ទ។ ពួកលោកីយស្អប់យើងរាល់គ្នា។ ការនោះធ្វើឲ្យយើងពិបាកស្មោះត្រង់នឹងព្រះ ហើយវាពិបាកជាង សតវត្សផ្សេងទៀត និងសម័យផ្សេងទៀត។</w:t>
      </w:r>
    </w:p>
    <w:p>
      <w:pPr>
        <w:pStyle w:val="TextBody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ពិតប្រាកដណាស់ លោកណូអេដឹងពីការល្បងលនោះ វាជាការល្បងលនៃការឈរតែម្នាក់ឯង។ អត្ថបទគម្ពីរប្រាប់ថា ព្រ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ជួយសង្រ្គោះលោកណូអេទាំងអស់គ្នាមាន៨នាក់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លោកណូអេបានរស់នៅក្នុងសម័យដ៏អាក្រក់ ហើយមនុស្សបោះបង់ចោលព្រះ មុនពេលមានទឹកជំនន់។ វាជាសម័យដែលពេញដោយអំពើបាបអាក្រក់ ហើយពេញដោយអំពើរបស់អារក្សសាតាំង។ មនុស្សលោក បានអាក្រក់ណាស់ ហើយ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ការ​អាក្រក់​របស់​មនុស្ស​បាន​ចំរើន​ជា​ច្រើន​ឡើង​នៅ​ផែនដី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ោកុប្បត្ដិ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៥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ហើយព្រះបានមានបន្ទូលថា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/>
        <w:tab/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វិញ្ញាណ​អញ​នឹង​មិន​តវ៉ា​នឹង​មនុស្ស​ជា​ដរាប​ទេ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លោកុប្បត្ដិ ៦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៣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នៅសម័យនោះ ស្ថានភាពនៅក្នុង</w:t>
      </w:r>
      <w:r>
        <w:rPr>
          <w:rFonts w:ascii="Khmer OS Siemreap" w:hAnsi="Khmer OS Siemreap" w:cs="Khmer OS Siemreap"/>
          <w:lang w:bidi="km-KH"/>
        </w:rPr>
        <w:t xml:space="preserve">លោកីយវាអាក្រក់ណាស់ ស្ទើរតែគ្មានម្នាក់សោះបានសង្រ្គោះ។ ចូរចាំថា ព្រះ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បានជួយសង្រ្គោះលោកណូអេទាំងអស់គ្នា៨នាក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នោះមានន័យថា ត្រឹមតែលោកណូអេ ប្រពន្ធ របស់គាត់ កូនប្រុសទាំង៣របស់គាត់ និងកូនប្រសាររបស់គាត់ប៉ុណ្ណោះបានសង្រ្គោះ។ មានមនុស្សត្រឹមតែ ៨នាក់តែប៉ុណ្ណោះបានសង្រ្គោះនៅលើផែនដីទាំងមូល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វាសំខាន់ដើម្បីឲ្យយើងគិតពីរបៀប ដែលលោក ណូអេបានរស់នៅជុំវិញអំពើអាក្រក់ផ្សេងៗ ហើយនាំព្រះជំនុំជំរះពួកគេដោយទឹកជំនន់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បន្ទាប់មក មានលោកឡុត។ ពេលអ្នកអានអំពីរឿងលោកឡុតនៅក្នុងគម្ពីរលោកុប្បត្ដិ នោះអ្នកអាច ឆ្ងល់ពីមូលហេតុ ដែលពេត្រុសបានហៅគាត់ជ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ជាអ្នកសុចរិត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ពេត្រុស 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តែលោកពេត្រុសមិន មែនកំពុងនិយាយអំពីកំហុសរបស់គាត់ ពេលគាត់ផ្លាស់ប្ដូរទៅរស់នៅក្នុងទីក្រុងសូដុំនោះទេ។ ពេត្រុសកំពុង ប្រាប់យើងពីរបៀបដែលបានមានអារម្មណ ហើយពីអ្វីដែលបានធ្វើ </w:t>
      </w:r>
      <w:r>
        <w:rPr>
          <w:rFonts w:ascii="Khmer OS Siemreap" w:hAnsi="Khmer OS Siemreap" w:cs="Khmer OS Siemreap"/>
          <w:u w:val="single"/>
          <w:lang w:bidi="km-KH"/>
        </w:rPr>
        <w:t>បន្ទាប់</w:t>
      </w:r>
      <w:r>
        <w:rPr>
          <w:rFonts w:ascii="Khmer OS Siemreap" w:hAnsi="Khmer OS Siemreap" w:cs="Khmer OS Siemreap"/>
          <w:lang w:bidi="km-KH"/>
        </w:rPr>
        <w:t xml:space="preserve">ពីគាត់បានផ្លាស់ប្ដូរទៅរស់នៅក្នុង ទីក្រុងសូដុំ។ អត្ថបទគម្ពីរប្រាប់ថា </w:t>
      </w:r>
      <w:r>
        <w:rPr>
          <w:rFonts w:ascii="Khmer OS Siemreap" w:hAnsi="Khmer OS Siemreap" w:cs="Khmer OS Siemreap"/>
          <w:lang w:bidi="km-KH"/>
        </w:rPr>
        <w:t xml:space="preserve">គាត់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</w:rPr>
        <w:t>មាន​ចិត្ត​ព្រួយ​លំបាក ដោយ​ព្រោះ​កិរិយា​ខូច​អាក្រក់​របស់​មនុស្ស​ទទឹង​ច្បាប់​ទាំង​នោះ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៧ខ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 បើអ្នកអាចលោកុប្បត្ដិជំពូក១៩ នោះអ្នកនឹងឃើញពីអ្វីដែលកើតឡើង​នៅក្នុងទីក្រុងនោះ។ មនុស្សគ្មានសីលធម៌ ធ្វើអំពើអាក្រក់ៗទាក់ទងនឹងផ្លូវភេទ ហើយពេញដោយភាព អាម្មាស់។ ដ្បិតលោកឡុត និងគ្រួសាររបស់គាត់បានរស់នៅក្នុងទីក្រុងដ៏អាក្រក់នោះ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>ពួកគេបានរស់នៅក្នុងស្ថានភាពដូចលោកណូអេ និងគ្រួសាររបស់គាត់។ នៅក្នុងជំពូក១៨នៃគម្ពីរ លោកុប្បត្ដិប្រាប់ថា ព្រះមិនបំផ្លាញទីក្រុងសូដុំនោះទេ បើមានមនុស្សសុចរិត១០នាក់រស់នៅក្នុងទីក្រុង នោះ។ ប៉ុន្ដែនៅទីនោះមិនមានមនុស្សសុចរិត១០នោះទេ វាត្រឹមតែមានលោកឡុត និងកូនៗរបស់គាត់។ ពួកគេបានព្យាយាមរស់នៅដោយគោរពប្រតិបត្ដិដល់ព្រះ។ មនុស្សទាំងអស់ផ្សេងទៀតដែលរស់នៅទីនោះ គេរស់ដោយគ្មានព្រះ ហើយក្នុងអំពើបាប។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  <w:tab/>
      </w:r>
      <w:r>
        <w:rPr>
          <w:rFonts w:ascii="Khmer OS Siemreap" w:hAnsi="Khmer OS Siemreap" w:cs="Khmer OS Siemreap"/>
          <w:lang w:bidi="km-KH"/>
        </w:rPr>
        <w:t xml:space="preserve">យើងឃើញថា លោកណូអេ និងលោកឡុតបានជួបប្រទះការល្បងលដ៏ពិបាកណាស់ ដ្បិតមាន គ្រីស្ទបរិស័តតិចមែនទែននៅសម័យនោះ។  សូម្បីតែវាពិបាកណាស់ ដើម្បីឲ្យមនុស្សម្នាក់រស់នៅក្នុងគ្រួសារ មួយដែលមិនជឿព្រះ។ ខ្ញុំចាំច្បាស់ណាស់ពីរបៀបដែលញ្ញាត្ដសន្ដានខ្ញុំបានចំអកខ្ញុំ ហើយនិយាយមើលងាយ​ពេលខ្ញុំព្យាយាមរស់នៅដូចជាគ្រីស្ទបរិស័ទ។ បើអ្នកជាកូនព្រះតែម្នាក់គត់នៅសាលាអ្នក នៅការិយាល័យអ្នក​នៅមហាវិទ្យាល័យអ្នក ឬនៅផ្ទះរបស់អ្នក នោះអ្នកនឹងត្រូវគេសើចចំអកជានិច្ច។ គេនឹងគិតថា អ្នកជាមនុស្ស ល្ងីល្ងើ បើអ្នកធ្វើល្អល្មមក្នុងនាមជាកូនព្រះ។ ពេលកូនព្រះល្អប្រសើរច្រើនប៉ុណ្ណា នោះពួកលោកីយនឹង ប្រឆាំងនឹងអ្នកនោះរឹតតែខ្លាំងឡើង។ នោះគឺជាការល្បងលដ៏ពិបាកណាស់។ មនុស្សវ័យក្មេងភាគច្រើនបាន ដួលកន្លែងនេះ។ ពួកគេមានអារម្មណ៍ថា ពួកគេត្រូវតែយល់ស្របជាមួយ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មិត្ដភក្រ្ដ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 xml:space="preserve">របស់គេនៅសាលា ឬនៅកន្លែងធ្វើការ។ មានរឿង២កើតឡើងចំពោះអ្នកណាដែល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យល់ស្រប</w:t>
      </w:r>
      <w:r>
        <w:rPr>
          <w:rFonts w:cs="Khmer OS Siemreap" w:ascii="Khmer OS Siemreap" w:hAnsi="Khmer OS Siemreap"/>
          <w:lang w:bidi="km-KH"/>
        </w:rPr>
        <w:t xml:space="preserve">» </w:t>
      </w:r>
      <w:r>
        <w:rPr>
          <w:rFonts w:ascii="Khmer OS Siemreap" w:hAnsi="Khmer OS Siemreap" w:cs="Khmer OS Siemreap"/>
          <w:lang w:bidi="km-KH"/>
        </w:rPr>
        <w:t>ជាមួយពួកលោកីយ។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left="992" w:right="692" w:hanging="283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១</w:t>
      </w:r>
      <w:r>
        <w:rPr>
          <w:rFonts w:cs="Khmer OS Siemreap" w:ascii="Khmer OS Siemreap" w:hAnsi="Khmer OS Siemreap"/>
          <w:lang w:bidi="km-KH"/>
        </w:rPr>
        <w:t xml:space="preserve">.  </w:t>
      </w:r>
      <w:r>
        <w:rPr>
          <w:rFonts w:ascii="Khmer OS Siemreap" w:hAnsi="Khmer OS Siemreap" w:cs="Khmer OS Siemreap"/>
          <w:lang w:bidi="km-KH"/>
        </w:rPr>
        <w:t>បើសិនជាពួកគេបានសង្រ្គោះពិតប្រាកដ នោះពួកគេបាត់បង់សេចក្ដីអំណរ</w:t>
      </w:r>
      <w:r>
        <w:rPr>
          <w:rFonts w:ascii="Khmer OS Siemreap" w:hAnsi="Khmer OS Siemreap" w:cs="Khmer OS Siemreap"/>
          <w:lang w:bidi="km-KH"/>
        </w:rPr>
        <w:t>របស់គេ។  អ្នកមិនអាចធ្វើជាមិត្ដសំឡាញ់ដល់លោកីយ ហើយមានសេចក្ដីអំណររបស់ព្រះគ្រីស្ទ ឡើយ ថែមទាំងពួកគេបាត់បង់រង្វាន់នៅក្នុងនគររបស់ព្រះគ្រីស្ទ ដែលនឹងមកដល់។</w:t>
      </w:r>
    </w:p>
    <w:p>
      <w:pPr>
        <w:pStyle w:val="BodyTextIndent2"/>
        <w:ind w:left="992" w:right="692" w:hanging="283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BodyTextIndent2"/>
        <w:ind w:left="992" w:right="692" w:hanging="283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២</w:t>
      </w:r>
      <w:r>
        <w:rPr>
          <w:rFonts w:cs="Khmer OS Siemreap" w:ascii="Khmer OS Siemreap" w:hAnsi="Khmer OS Siemreap"/>
          <w:lang w:bidi="km-KH"/>
        </w:rPr>
        <w:t xml:space="preserve">. </w:t>
      </w:r>
      <w:r>
        <w:rPr>
          <w:rFonts w:ascii="Khmer OS Siemreap" w:hAnsi="Khmer OS Siemreap" w:cs="Khmer OS Siemreap"/>
          <w:lang w:bidi="km-KH"/>
        </w:rPr>
        <w:t xml:space="preserve">បើសិនជាពួកគេមានមិត្ដភក្រ្ដជិតស្និតក្នុងលោកីយ នោះពួកគេនឹងមិនប្រែចិត្ដទាល់ តែ​សោះ។ ព្រះគម្ពីរប្រាប់ថា </w:t>
      </w:r>
      <w:r>
        <w:rPr>
          <w:rFonts w:cs="Khmer OS Siemreap" w:ascii="Khmer OS Siemreap" w:hAnsi="Khmer OS Siemreap"/>
          <w:lang w:bidi="km-KH"/>
        </w:rPr>
        <w:t>«</w:t>
      </w:r>
      <w:bookmarkStart w:id="3" w:name="V4"/>
      <w:bookmarkEnd w:id="3"/>
      <w:r>
        <w:rPr>
          <w:rFonts w:ascii="Khmer OS Siemreap" w:hAnsi="Khmer OS Siemreap" w:cs="Khmer OS Siemreap"/>
        </w:rPr>
        <w:t>អ្នក​ណា​ដែល​ចូល​ចិត្ត​ចង់​ធ្វើ​ជា​មិត្រ​សំឡាញ់​នឹង​លោកីយ៍</w:t>
      </w:r>
      <w:r>
        <w:rPr>
          <w:rFonts w:ascii="Khmer OS Siemreap" w:hAnsi="Khmer OS Siemreap" w:cs="Khmer OS Siemreap"/>
          <w:lang w:bidi="km-KH"/>
        </w:rPr>
        <w:t>​</w:t>
      </w:r>
      <w:r>
        <w:rPr>
          <w:rFonts w:ascii="Khmer OS Siemreap" w:hAnsi="Khmer OS Siemreap" w:cs="Khmer OS Siemreap"/>
        </w:rPr>
        <w:t xml:space="preserve"> នោះ​ឈ្មោះ​ថា បាន​តាំង​ខ្លួន​ជា​ខ្មាំងសត្រូវ​នឹង​ព្រះ​វិញ</w:t>
      </w:r>
      <w:r>
        <w:rPr>
          <w:rFonts w:cs="Khmer OS Siemreap" w:ascii="Khmer OS Siemreap" w:hAnsi="Khmer OS Siemreap"/>
          <w:lang w:bidi="km-KH"/>
        </w:rPr>
        <w:t>»(</w:t>
      </w:r>
      <w:r>
        <w:rPr>
          <w:rFonts w:ascii="Khmer OS Siemreap" w:hAnsi="Khmer OS Siemreap" w:cs="Khmer OS Siemreap"/>
          <w:lang w:bidi="km-KH"/>
        </w:rPr>
        <w:t>យ៉ាកុប ៤</w:t>
      </w:r>
      <w:r>
        <w:rPr>
          <w:rFonts w:cs="Khmer OS Siemreap" w:ascii="Khmer OS Siemreap" w:hAnsi="Khmer OS Siemreap"/>
          <w:lang w:bidi="km-KH"/>
        </w:rPr>
        <w:t>:</w:t>
      </w:r>
      <w:r>
        <w:rPr>
          <w:rFonts w:ascii="Khmer OS Siemreap" w:hAnsi="Khmer OS Siemreap" w:cs="Khmer OS Siemreap"/>
          <w:lang w:bidi="km-KH"/>
        </w:rPr>
        <w:t>៤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>។</w:t>
      </w:r>
    </w:p>
    <w:p>
      <w:pPr>
        <w:pStyle w:val="BodyTextIndent2"/>
        <w:ind w:hanging="0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លោកយ៉ូហាន</w:t>
      </w:r>
      <w:r>
        <w:rPr/>
        <w:t xml:space="preserve"> </w:t>
      </w:r>
      <w:r>
        <w:rPr/>
        <w:t>R. Rice</w:t>
      </w:r>
      <w:r>
        <w:rPr>
          <w:rFonts w:cs="DaunPenh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បង្រៀនថា</w:t>
      </w:r>
      <w:r>
        <w:rPr>
          <w:rFonts w:ascii="Khmer OS Siemreap" w:hAnsi="Khmer OS Siemreap" w:cs="Khmer OS Siemreap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ើអ្នកធ្លាប់បាត់បង់មិត្ដភក្រ្ដម្នាក់សំរាប់ព្រះ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សាសនា គ្រីស្ទរបស់អ្នកមិនដែលនាំឲ្យអ្នកបាត់បង់មិត្ដភក្រ្ដម្នាក់ នោះតើអ្នកពិតជាអាចនិយាយថា អ្នកស្រឡាញ់ព្រះ អម្ចាស់ខ្លាំងដែរឬទេ</w:t>
      </w:r>
      <w:r>
        <w:rPr>
          <w:rFonts w:cs="Khmer OS Siemreap" w:ascii="Khmer OS Siemreap" w:hAnsi="Khmer OS Siemreap"/>
          <w:lang w:bidi="km-KH"/>
        </w:rPr>
        <w:t xml:space="preserve">? </w:t>
      </w:r>
      <w:r>
        <w:rPr>
          <w:rFonts w:ascii="Khmer OS Siemreap" w:hAnsi="Khmer OS Siemreap" w:cs="Khmer OS Siemreap"/>
          <w:lang w:bidi="km-KH"/>
        </w:rPr>
        <w:t>បើអ្នកចង់ធ្វើជាគ្រីស្ទបរិស័ទដ៏ល្អម្នាក់ នោះអ្នកនឹងបាត់បង់មិត្ដភក្រ្ដខ្លះ</w:t>
      </w:r>
      <w:r>
        <w:rPr>
          <w:rFonts w:cs="Khmer OS Siemreap" w:ascii="Khmer OS Siemreap" w:hAnsi="Khmer OS Siemreap"/>
          <w:lang w:bidi="km-KH"/>
        </w:rPr>
        <w:t>»</w:t>
      </w:r>
      <w:r>
        <w:rPr/>
        <w:t xml:space="preserve">(John R. Rice, D.D., </w:t>
      </w:r>
      <w:r>
        <w:rPr>
          <w:b/>
          <w:i/>
        </w:rPr>
        <w:t>What It Costs to Be a Good Christian,</w:t>
      </w:r>
      <w:r>
        <w:rPr/>
        <w:t xml:space="preserve"> Sword of the Lord Publishers, 1952, p. 28)</w:t>
      </w:r>
      <w:r>
        <w:rPr>
          <w:rFonts w:ascii="Khmer OS Siemreap" w:hAnsi="Khmer OS Siemreap" w:cs="Khmer OS Siemreap"/>
          <w:lang w:bidi="km-KH"/>
        </w:rPr>
        <w:t>។ ព្រះគម្ពីរប្រាប់ថា</w:t>
      </w:r>
    </w:p>
    <w:p>
      <w:pPr>
        <w:pStyle w:val="BodyTextIndent2"/>
        <w:ind w:hanging="0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ind w:left="1354" w:right="1399" w:hanging="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bookmarkStart w:id="4" w:name="V1"/>
      <w:bookmarkEnd w:id="4"/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មាន​ពរ​ហើយ អ្នក​ណា​ដែល​មិន​ដើរ​តាម​ដំបូន្មាន របស់​មនុស្ស​អាក្រក់ ក៏​មិន​ឈរ​នៅ​ក្នុង​ផ្លូវ​របស់​មនុស្ស​មាន​បា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ឬ​អង្គុយ​នៅ​ជា​មួយ​នឹង​ពួក​មនុស្ស​ដែល​មើលងាយ </w:t>
      </w:r>
      <w:r>
        <w:rPr>
          <w:rFonts w:cs="Khmer OS Siemreap" w:ascii="Khmer OS Siemreap" w:hAnsi="Khmer OS Siemreap"/>
          <w:sz w:val="18"/>
          <w:szCs w:val="18"/>
          <w:lang w:bidi="km-KH"/>
        </w:rPr>
        <w:t>»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ំនុកដំកើង ១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១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ើអ្នកអានប្រវត្ដិសាស្រ្ដនៃសាសនាគ្រីស្ទ នោះអ្នកនឹងឃើញថា</w:t>
      </w:r>
      <w:r>
        <w:rPr>
          <w:rFonts w:ascii="Khmer OS Siemreap" w:hAnsi="Khmer OS Siemreap" w:cs="Khmer OS Siemreap"/>
          <w:lang w:bidi="km-KH"/>
        </w:rPr>
        <w:t xml:space="preserve"> គ្រីស្ទបរិស័ទដ៏អស្ចារ្យទាំងអស់ ជាមនុស្សដែលញែកចេញពីពួកលោកីយ៍។ យើងប្រើគំរូបុរសដ៏អស្ចារ្យជនជាតិថើររ៉ូ។ គាត់បានរស់នៅ ប្រហែលចាប់តាំងពីឆ្នាំ១៦០ ទៅ២២០ក្រោយគ្រីស្ទសករាជ។ គាត់បានឃើញពួករ៉ូមសំឡាប់គ្រីស្ទបរិស័ទ ហើយគាត់បានឃើញពួកគេនោះធ្វើទារុណកម្មដល់គ្រីស្ទបរិស័ទ គេបានកាត់ក្បាល ថែមទាំងបានបោះ គ្រីស្ទបរិស័ទចូលក្នុងសៃវៀន ដើម្បីសត្វតោហែកពួកគេជា២កំណាត់។ ភាពក្លាហានរបស់ពួកគេបានធ្វើឲ្យ គាត់ចាប់អារម្មណ៍។ គាត់និយាយថា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ត្រូវតែមានអ្វីខ្លះនៅក្នុងគ្រីស្ទសាសនា ដែលធ្វើឲ្យមនុស្សទាំងនោះ អាចធ្វើដូច្នោះបាន ដ្បិតពួកគេបានត្រៀមខ្លួនបោះបង់ចោលអ្វីៗទាំងអស់ សូម្បីតែជីវិតគេផ្ទាល់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ascii="Khmer OS Siemreap" w:hAnsi="Khmer OS Siemreap" w:cs="Khmer OS Siemreap"/>
          <w:lang w:bidi="km-KH"/>
        </w:rPr>
        <w:t>។ ហើយ សេចក្ដីស្រឡាញ់ចំពោះគ្នាទៅវិញទៅមករបស់ពួកគេក៏បានធ្វើឲ្យគាត់ចាប់អារម្មណ៍ខ្លាំងណាស់។ នៅពេល គាត់មានអាយុប្រហែល៣៥ឆ្នាំ នោះគាត់បានសម្រេចចិត្ដជឿលើព្រះគ្រីស្ទយ៉ាងជ៊ប់។ គាត់បានជួយការពារ គ្រីស្ទបរិស័ទដែលត្រូវគេមើលងាយ ហើយជាជនរងគ្រោះ។ គាត់បាននិពន្ធសៀវភៅជាច្រើនប្រឆាំងនឹង លទ្ធិក្លែងក្លាយនៅក្នុងក្រុមជំនុំដើមដំបូង។ នៅចុងបញ្ចប់ គាត់បានចេញពីក្រុមជំនុំកាតូលិក ដោយសារវា ក្លាយដូចជាលោកីយ។ មុនដំបូងគាត់ទៅក្រុមជំនុំ</w:t>
      </w:r>
      <w:r>
        <w:rPr/>
        <w:t xml:space="preserve"> </w:t>
      </w:r>
      <w:r>
        <w:rPr/>
        <w:t>Montanist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ែលដូចក្រុមជំនុំ</w:t>
      </w:r>
      <w:r>
        <w:rPr/>
        <w:t xml:space="preserve"> </w:t>
      </w:r>
      <w:r>
        <w:rPr/>
        <w:t>Pentecostals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ព្វ​ថ្ងៃ​នេះ។ នៅចុងបញ្ចប់ គាត់បានចេញពីពួកគេ ហើយបានធ្វើជាគ្រូគង្វាលនៅក្រុមជំនុំផ្ទាល់ខ្លួនរបស់គាត់។ ដូច្នេះ គាត់បានក្លាយជាពួកប្រតែស្ដង់មុនគេបង្អស់។ ខ្ញុំស្គាល់ជនជាតិកូរ៉េវ័យក្មេងម្នាក់ ដែលបានប្រែចិត្ដជឿ ព្រះ ដោយគាត់សិក្សាពីសេចក្ដីអធិប្បាយដ៏អស្ចារ្យនៃភាសាថើរ៉ូ។ មនុស្សវ័យក្មេងដូចគាត់ មានភាពដូច លោកណូអេ និងលោកឡុតអញ្ចឹ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 ចូរគិតពីលោកពេត្រុស</w:t>
      </w:r>
      <w:r>
        <w:rPr/>
        <w:t xml:space="preserve"> </w:t>
      </w:r>
      <w:r>
        <w:rPr/>
        <w:t>Waldo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៏ជាមនុស្សអស្ចារ្យម្នាក់។ គាត់បានរស់នៅក្នុងប្រទេស បារាំងប្រហែលចាប់ពីឆ្នាំ១១៤០ ដល់១២០៥ក្រោយគ្រីស្ទសករាជ។ គាត់ជាឈ្មួញដ៏មានម្នាក់ តែនៅយប់ មួយ មិត្ដភក្រ្ដគាត់បានស្លាប់នៅតុញាំអាហារពេលល្ងាចរបស់គាត់។ ការនោះបានធ្វើឲ្យគាត់ភ័យញ័រ ហើយ គាត់បានក្លាយជាកូនព្រះពិតប្រាកដម្នាក់។ គាត់បានចាប់ផ្ដើមអធិប្បាយ ហើយមានមនុស្សជាច្រើនដើរតាម គាត់។ គាត់សង្កត់ធ្ងន់លើការសិក្សាព្រះគម្ពីរ និងការផ្សាយដំណឹងល្អ។ មនុស្សដែលដើរតាមគាត់បានហៅ គាត់ថា ពួកវាល់ដែនសិន។ ពួកកាតូលិកបានបដិសេធមិនទទួលគាត់ តែដោយសារការអស្ចារ្យ គាត់បានបន្ដ អធិប្បាយពីដំណឹងល្អ រហូតដល់គាត់ស្លាប់ទៅ។ រយះពេលប្រហែល៣០០ឆ្នាំក្រោយមក អ្នកដែលធ្វើតាម លោក</w:t>
      </w:r>
      <w:r>
        <w:rPr/>
        <w:t xml:space="preserve"> </w:t>
      </w:r>
      <w:r>
        <w:rPr/>
        <w:t>Waldo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ានចូលរួមក្រុមជំនុំប្រូតែស្ដង់ក្នុងទីក្រុង</w:t>
      </w:r>
      <w:r>
        <w:rPr/>
        <w:t xml:space="preserve"> </w:t>
      </w:r>
      <w:r>
        <w:rPr/>
        <w:t>Geneva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ប្រទេសស្វីសើឡែន។ មនុស្សវ័យក្មេង ដូចគាត់មានភាពដូចលោកណូអេ និងលោកឡុតអញ្ចឹ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បន្ទាប់មក ចូរគិតពីកញ្ញា</w:t>
      </w:r>
      <w:r>
        <w:rPr/>
        <w:t xml:space="preserve"> </w:t>
      </w:r>
      <w:r>
        <w:rPr/>
        <w:t>Lottie Moon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ដ៏ជាមនុស្សអស្ចារ្យម្នាក់។ នាងបានរស់នៅពីឆ្នាំ១៨៤០ ដល់១៩១២។ នៅក្នុងឆ្នាំ១៨៧៣ នាងបានធ្វើជាបេសកជនបាទីស្ទទៅប្រទេសចិន។ វាគ្រោះថ្នាក់ខ្លាំង ណាស់ក្នុងប្រទេសចិននៅសម័យនោះ។ នាងបានស្រឡាញ់សាស្រ្ដាចារ្យម្នាក់ដែលរៀនខាងគម្ពីរសញ្ញាចាស់ ឈ្មោះលោក</w:t>
      </w:r>
      <w:r>
        <w:rPr/>
        <w:t xml:space="preserve"> </w:t>
      </w:r>
      <w:r>
        <w:rPr/>
        <w:t>Crawford Toy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។ ពួកគេបានភ្ជាប់ពាក្យ ដើម្បីរៀបការ។ ប៉ុន្ដែ នាងបានរកឃើញថា គាត់មិន ជឿព្រះគ្រីស្ទខ្លាំងនោះទេ។ នាងបានខូចចិត្ដ ដ្បិតនាងបានផ្ដាច់ពាក្យ ដោយសារគាត់ជាពួកសេរីដែលមិន ជឿព្រះ។ នាងបានរស់នៅក្នុងប្រទេសចិន ហើយមិនដែលរៀបការឡើយ។ ក្នុងឆ្នាំ១៩១២ នាងបានធ្លាក់ ខ្លួនឈឺ ដោយសារនាងផ្ដល់ម្ហូបអាហាររបស់គាត់ទៅឲ្យបេសកជនផ្សេងៗ និងទៅដល់ជនជាតិចិន។ នាង បានស្រកត្រឹមតែ២២គីឡូកន្លះ ហើយនាងត្រូវបានគេបញ្ជូនទៅប្រទេសអាមេរិកវិញ។ នាងបានស្លាប់នៅ​តាមផ្លូវ។ មកទល់សព្វថ្ងៃនេះ មនុស្សបានចាត់ទុកនាងជាបេសកជនដ៏អស្ចារ្យម្នាក់នៃក្រុមជំនុំសៅថើន បាទីស្ទ</w:t>
      </w:r>
      <w:r>
        <w:rPr>
          <w:rFonts w:cs="Khmer OS Siemreap" w:ascii="Khmer OS Siemreap" w:hAnsi="Khmer OS Siemreap"/>
          <w:lang w:bidi="km-KH"/>
        </w:rPr>
        <w:t>(</w:t>
      </w:r>
      <w:r>
        <w:rPr/>
        <w:t>Southern Baptist Convention</w:t>
      </w:r>
      <w:r>
        <w:rPr>
          <w:rFonts w:cs="Khmer OS Siemreap" w:ascii="Khmer OS Siemreap" w:hAnsi="Khmer OS Siemreap"/>
          <w:lang w:bidi="km-KH"/>
        </w:rPr>
        <w:t>)</w:t>
      </w:r>
      <w:r>
        <w:rPr>
          <w:rFonts w:ascii="Khmer OS Siemreap" w:hAnsi="Khmer OS Siemreap" w:cs="Khmer OS Siemreap"/>
          <w:lang w:bidi="km-KH"/>
        </w:rPr>
        <w:t xml:space="preserve">។ រាល់ឆ្នាំនៅថ្ងៃណូអែល ពួកគេនៅតែនិយាអំពីនាង កាល ពួកគេលើក </w:t>
      </w:r>
      <w:r>
        <w:rPr>
          <w:rFonts w:cs="Khmer OS Siemreap" w:ascii="Khmer OS Siemreap" w:hAnsi="Khmer OS Siemreap"/>
          <w:lang w:bidi="km-KH"/>
        </w:rPr>
        <w:t>«</w:t>
      </w:r>
      <w:r>
        <w:rPr>
          <w:rFonts w:ascii="Khmer OS Siemreap" w:hAnsi="Khmer OS Siemreap" w:cs="Khmer OS Siemreap"/>
          <w:lang w:bidi="km-KH"/>
        </w:rPr>
        <w:t>ដង្វាយ</w:t>
      </w:r>
      <w:r>
        <w:rPr/>
        <w:t xml:space="preserve"> </w:t>
      </w:r>
      <w:r>
        <w:rPr/>
        <w:t>Lottie Moon</w:t>
      </w:r>
      <w:r>
        <w:rPr>
          <w:rFonts w:cs="DaunPenh"/>
          <w:lang w:bidi="km-KH"/>
        </w:rPr>
        <w:t xml:space="preserve"> </w:t>
      </w:r>
      <w:r>
        <w:rPr>
          <w:rFonts w:cs="Khmer OS Siemreap" w:ascii="Khmer OS Siemreap" w:hAnsi="Khmer OS Siemreap"/>
          <w:lang w:bidi="km-KH"/>
        </w:rPr>
        <w:t>»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សំរាប់បេសកម្មនៅប្រទេសផ្សេង។ ជារឿយៗ ពួកគេបង្ហាញពីការ ដែលនាងបានបោះបង់ចោលបុរសម្នាក់ ដែលនាងបានភ្ជាប់ពាក្យជាមួយ ដោយសារតែគាត់មិនជឿព្រះ។ ប៉ុន្ដែ សូមព្រះនឹកចាំ</w:t>
      </w:r>
      <w:r>
        <w:rPr>
          <w:rFonts w:cs="Khmer OS Siemreap" w:ascii="Khmer OS Siemreap" w:hAnsi="Khmer OS Siemreap"/>
          <w:lang w:bidi="km-KH"/>
        </w:rPr>
        <w:t xml:space="preserve">! </w:t>
      </w:r>
      <w:r>
        <w:rPr>
          <w:rFonts w:ascii="Khmer OS Siemreap" w:hAnsi="Khmer OS Siemreap" w:cs="Khmer OS Siemreap"/>
          <w:lang w:bidi="km-KH"/>
        </w:rPr>
        <w:t>មនុស្សវ័យក្មេងដូចនាងមានភាពដូចលោកណូអេ និងលោកឡុតអញ្ចឹង</w:t>
      </w:r>
      <w:r>
        <w:rPr>
          <w:rFonts w:cs="Khmer OS Siemreap" w:ascii="Khmer OS Siemreap" w:hAnsi="Khmer OS Siemreap"/>
          <w:lang w:bidi="km-KH"/>
        </w:rPr>
        <w:t>!</w:t>
      </w:r>
    </w:p>
    <w:p>
      <w:pPr>
        <w:pStyle w:val="BodyTextIndent2"/>
        <w:rPr>
          <w:rFonts w:ascii="Khmer OS Siemreap" w:hAnsi="Khmer OS Siemreap" w:cs="DaunPenh"/>
          <w:lang w:bidi="km-KH"/>
        </w:rPr>
      </w:pPr>
      <w:r>
        <w:rPr>
          <w:rFonts w:cs="DaunPenh" w:ascii="Khmer OS Siemreap" w:hAnsi="Khmer OS Siemreap"/>
          <w:lang w:bidi="km-KH"/>
        </w:rPr>
      </w:r>
    </w:p>
    <w:p>
      <w:pPr>
        <w:pStyle w:val="Normal"/>
        <w:ind w:left="1418" w:right="1399" w:hanging="0"/>
        <w:jc w:val="both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DaunPenh"/>
          <w:lang w:bidi="km-KH"/>
        </w:rPr>
        <w:tab/>
      </w:r>
      <w:r>
        <w:rPr>
          <w:rFonts w:cs="Khmer OS Siemreap" w:ascii="Khmer OS Siemreap" w:hAnsi="Khmer OS Siemreap"/>
          <w:sz w:val="18"/>
          <w:szCs w:val="18"/>
          <w:lang w:bidi="km-KH"/>
        </w:rPr>
        <w:t>«</w:t>
      </w:r>
      <w:r>
        <w:rPr>
          <w:rFonts w:ascii="Khmer OS Siemreap" w:hAnsi="Khmer OS Siemreap" w:cs="Khmer OS Siemreap"/>
          <w:sz w:val="18"/>
          <w:sz w:val="18"/>
          <w:szCs w:val="18"/>
        </w:rPr>
        <w:t>ហើយ​បើ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្រះ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cs="Khmer OS Siemreap" w:ascii="Khmer OS Siemreap" w:hAnsi="Khmer OS Siemreap"/>
          <w:sz w:val="18"/>
          <w:szCs w:val="18"/>
        </w:rPr>
        <w:t>​</w:t>
      </w:r>
      <w:r>
        <w:rPr>
          <w:rFonts w:ascii="Khmer OS Siemreap" w:hAnsi="Khmer OS Siemreap" w:cs="Khmer OS Siemreap"/>
          <w:sz w:val="18"/>
          <w:sz w:val="18"/>
          <w:szCs w:val="18"/>
        </w:rPr>
        <w:t>មិន​បាន​ប្រណី​ ដល់​លោកីយ៍​ពី​ចាស់​បុរាណ ក្នុង​កាល​ដែល​ទ្រង់​បាន​ធ្វើ​ឲ្យ​ទឹក​ជន់​លិច​ពួក​មនុស្ស​ទមិល​ល្មើស តែ​បាន​ជួយ​សង្គ្រោះ​លោក​ណូអេ​ទាំង​អស់​គ្នា​មាន​៨​នាក់ ដែល​លោក​ជា​អ្នក​ប្រកាស​ប្រាប់​ពី​សេចក្តី​សុចរិត ហើយ​បើ​ទ្រង់​បាន​បញ្ឆេះ​ ក្រុង​សូដុំម និង​ក្រុង​កូម៉ូរ៉ា​ឲ្យ​ទៅ​ជា​ផែះ ទាំង​កាត់​ទោស ឲ្យ​ត្រូវ​ហិនវិនាស​សាបសូន្យ​ទៅ ទុក​ជា​គំរូ​ដល់​ពួក​មនុស្ស​ត​ទៅ​មុខ ដែល​គិត​រស់​នៅ​ដោយ​សេចក្តី​ទមិល​ល្មើស តែ​បាន​ប្រោស​លោក​ឡុត ជា​អ្នក​សុចរិត​ឲ្យ​រួច​វិញ ដែល​លោក​មាន​ចិត្ត​ព្រួយ​លំបាក ដោយ​ព្រោះ​កិរិយា​ខូច​អាក្រក់​របស់​មនុស្ស​ទទឹង​ច្បាប់​ទាំង​នោះ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</w:t>
      </w:r>
      <w:r>
        <w:rPr>
          <w:rFonts w:cs="Khmer OS Siemreap" w:ascii="Khmer OS Siemreap" w:hAnsi="Khmer OS Siemreap"/>
          <w:sz w:val="18"/>
          <w:szCs w:val="18"/>
          <w:lang w:bidi="km-KH"/>
        </w:rPr>
        <w:t>» (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២ពេត្រុស ២</w:t>
      </w:r>
      <w:r>
        <w:rPr>
          <w:rFonts w:cs="Khmer OS Siemreap" w:ascii="Khmer OS Siemreap" w:hAnsi="Khmer OS Siemreap"/>
          <w:sz w:val="18"/>
          <w:szCs w:val="18"/>
          <w:lang w:bidi="km-KH"/>
        </w:rPr>
        <w:t>: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៥</w:t>
      </w:r>
      <w:r>
        <w:rPr>
          <w:rFonts w:cs="Khmer OS Siemreap" w:ascii="Khmer OS Siemreap" w:hAnsi="Khmer OS Siemreap"/>
          <w:sz w:val="18"/>
          <w:szCs w:val="18"/>
          <w:lang w:bidi="km-KH"/>
        </w:rPr>
        <w:t>-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៨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rPr>
          <w:rFonts w:ascii="Khmer OS Siemreap" w:hAnsi="Khmer OS Siemreap" w:cs="DaunPenh"/>
          <w:sz w:val="18"/>
          <w:szCs w:val="18"/>
          <w:lang w:bidi="km-KH"/>
        </w:rPr>
      </w:pPr>
      <w:r>
        <w:rPr>
          <w:rFonts w:cs="DaunPenh" w:ascii="Khmer OS Siemreap" w:hAnsi="Khmer OS Siemreap"/>
          <w:sz w:val="18"/>
          <w:szCs w:val="18"/>
          <w:lang w:bidi="km-KH"/>
        </w:rPr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លោក</w:t>
      </w:r>
      <w:r>
        <w:rPr/>
        <w:t xml:space="preserve"> </w:t>
      </w:r>
      <w:r>
        <w:rPr/>
        <w:t>Martyn Lloyd-Jones</w:t>
      </w:r>
      <w:r>
        <w:rPr>
          <w:rFonts w:cs="Khmer OS Siemreap" w:ascii="Khmer OS Siemreap" w:hAnsi="Khmer OS Siemreap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ដែល</w:t>
      </w:r>
      <w:r>
        <w:rPr>
          <w:rFonts w:ascii="Khmer OS Siemreap" w:hAnsi="Khmer OS Siemreap" w:cs="Khmer OS Siemreap"/>
          <w:sz w:val="18"/>
          <w:sz w:val="18"/>
          <w:lang w:bidi="km-KH"/>
        </w:rPr>
        <w:t>ជាគ្រូអធិប្បាយជនជាតិអង់គ្លេសល្បីល្បាញម្នាក់នៅសតវត្ស</w:t>
      </w:r>
      <w:r>
        <w:rPr>
          <w:rFonts w:ascii="Khmer OS Siemreap" w:hAnsi="Khmer OS Siemreap" w:cs="Khmer OS Siemreap"/>
          <w:sz w:val="18"/>
          <w:sz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lang w:bidi="km-KH"/>
        </w:rPr>
        <w:t>ទី២០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គាត់បានបង្រៀនសេចក្ដីអធិប្បាយមួយពីអត្ថបទគម្ពីរដូចគ្នាក្នុង២ពេត្រុស។ គាត់បានបញ្ចប់សេចក្ដី អធិប្បាយរបស់គាត់ដូចនេះ</w:t>
      </w:r>
    </w:p>
    <w:p>
      <w:pPr>
        <w:pStyle w:val="BodyTextIndent2"/>
        <w:rPr>
          <w:rFonts w:ascii="Khmer OS Siemreap" w:hAnsi="Khmer OS Siemreap" w:cs="Khmer OS Siemreap"/>
          <w:sz w:val="18"/>
          <w:lang w:bidi="km-KH"/>
        </w:rPr>
      </w:pPr>
      <w:r>
        <w:rPr>
          <w:rFonts w:cs="Khmer OS Siemreap" w:ascii="Khmer OS Siemreap" w:hAnsi="Khmer OS Siemreap"/>
          <w:sz w:val="18"/>
          <w:lang w:bidi="km-KH"/>
        </w:rPr>
      </w:r>
    </w:p>
    <w:p>
      <w:pPr>
        <w:pStyle w:val="IndentedQuote"/>
        <w:rPr/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បញ្ចប់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េចក្ដីអធិប្បាយ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មានសំណួរមួយ។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 តើយើងដូចលោកណូអេ និងលោកឡុតដែរ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សព្វថ្ងៃនេះ លោកីយកំពុងតែភ្ញាក់ផ្អើល ដូចជំនាន់ </w:t>
      </w:r>
      <w:r>
        <w:rPr>
          <w:rFonts w:cs="Khmer OS Siemreap" w:ascii="Khmer OS Siemreap" w:hAnsi="Khmer OS Siemreap"/>
          <w:sz w:val="18"/>
          <w:szCs w:val="18"/>
          <w:lang w:bidi="km-KH"/>
        </w:rPr>
        <w:t>{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ពួកគេ</w:t>
      </w:r>
      <w:r>
        <w:rPr>
          <w:rFonts w:cs="Khmer OS Siemreap" w:ascii="Khmer OS Siemreap" w:hAnsi="Khmer OS Siemreap"/>
          <w:sz w:val="18"/>
          <w:szCs w:val="18"/>
          <w:lang w:bidi="km-KH"/>
        </w:rPr>
        <w:t>}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ែរ។ តើវាងាយស្រួលទេ ដើម្បីឲ្យមនុស្សនិយាយថា យើងជាគ្រីស្ទ បរិស័ទ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យើងខុសពីគេឬទេ ហើយតើយើងល្អជាច្រើនដែរ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យើងព្រួយចិត្ដសំរាប់ព្រលឹងមនុស្សដែលនឹងត្រូវវិនាសដែរ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តើយើង កំពុងអធិស្ឋានអំពីវា ហើយខំប្រឹងដើម្បីឲ្យមានការរស់ឡើងវិញពិតប្រាកដ ដែរឬទេ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?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 xml:space="preserve">នោះគឺជាការលើកទឹកចិត្ដរបស់លោកណូអេ និងលោកឡុត ចំពោះគ្រីស្ទបរិស័ទនៅសម័យនេះ </w:t>
      </w:r>
      <w:r>
        <w:rPr/>
        <w:t xml:space="preserve">(Martyn Lloyd-Jones, M.D., “The Example of Noah and Lot,” </w:t>
      </w:r>
      <w:r>
        <w:rPr>
          <w:b/>
          <w:i/>
        </w:rPr>
        <w:t>Expository Sermons on 2 Peter,</w:t>
      </w:r>
      <w:r>
        <w:rPr/>
        <w:t xml:space="preserve"> The Banner of Truth Trust, 1983, p. 154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BodyTextIndent2"/>
        <w:ind w:hanging="0"/>
        <w:rPr>
          <w:rFonts w:cs="DaunPenh"/>
          <w:sz w:val="18"/>
          <w:lang w:bidi="km-KH"/>
        </w:rPr>
      </w:pPr>
      <w:r>
        <w:rPr>
          <w:rFonts w:cs="DaunPenh"/>
          <w:sz w:val="18"/>
          <w:lang w:bidi="km-KH"/>
        </w:rPr>
      </w:r>
    </w:p>
    <w:p>
      <w:pPr>
        <w:pStyle w:val="BodyTextIndent2"/>
        <w:ind w:hanging="0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សូមក្រោកឈរឡើង ហើយច្រៀងចំរៀងលេខ៦នៅលើក្រដាសចំរៀងបងប្អូន។ សូមច្រៀងវា</w:t>
      </w:r>
      <w:r>
        <w:rPr>
          <w:rFonts w:cs="Khmer OS Siemreap" w:ascii="Khmer OS Siemreap" w:hAnsi="Khmer OS Siemreap"/>
          <w:sz w:val="18"/>
          <w:lang w:bidi="km-KH"/>
        </w:rPr>
        <w:t>!</w:t>
      </w:r>
    </w:p>
    <w:p>
      <w:pPr>
        <w:pStyle w:val="TextBody"/>
        <w:rPr>
          <w:rFonts w:ascii="Khmer OS Siemreap" w:hAnsi="Khmer OS Siemreap" w:cs="DaunPenh"/>
          <w:sz w:val="18"/>
          <w:lang w:bidi="km-KH"/>
        </w:rPr>
      </w:pPr>
      <w:r>
        <w:rPr>
          <w:rFonts w:cs="DaunPenh" w:ascii="Khmer OS Siemreap" w:hAnsi="Khmer OS Siemreap"/>
          <w:sz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្វាយជីវិតស្ម័គ្រដល់ព្រះអង្គ ដែលទ្រង់សុគតជំនួសខ្ញុំផ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សូមប្រោសឲ្យខ្ញុំមានចិត្ដស្មោះត្រង់ ឱព្រះដ៏សង្រ្គោះ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ទ្រង់សង្រ្គោះ ទើបមានចិត្ដអរសប្បាយយ៉ាងនោ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ទ្រង់ប្រោសលោះ ឱព្រះយេស៊ូវខ្ញុំអើ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ជឿពិតថា ទ្រង់បានទទួល ទ្រង់ទ្រាំសុគតឲ្យចិត្ដខ្ញុំក្ដួល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ឥឡូវពិតទ្រង់ចិត្ដខ្ញុំបានស្រួល ឱព្រះដ៏សង្រ្គោះខ្ញុំ</w:t>
      </w:r>
    </w:p>
    <w:p>
      <w:pPr>
        <w:pStyle w:val="TextBody"/>
        <w:ind w:left="720" w:firstLine="720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ទ្រង់សង្រ្គោះ ទើបមានចិត្ដអរសប្បាយយ៉ាងនោះ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ទ្រង់ប្រោសលោះ ឱព្រះយេស៊ូវខ្ញុំអើយ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ទ្រង់ទ្រាំសុគតជាប់លើឈើឆ្កាង ដើម្បីសង្រ្គោះដល់ខ្ញុំគ្រប់យ៉ាង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្វាយជីវិតដោយមានចិត្ដអា ដល់ព្រះដ៏សង្រ្គោះខ្ញុំ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ទ្រង់សង្រ្គោះ ទើបមានចិត្ដអរសប្បាយយ៉ាងនោះ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 xml:space="preserve">   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រស់ថ្វាយទ្រង់ដែលទ្រង់ប្រោសលោះ ឱព្រះយេស៊ូវខ្ញុំអើយ</w:t>
      </w:r>
      <w:r>
        <w:rPr>
          <w:rFonts w:cs="Khmer OS Siemreap" w:ascii="Khmer OS Siemreap" w:hAnsi="Khmer OS Siemreap"/>
          <w:sz w:val="18"/>
          <w:szCs w:val="18"/>
          <w:lang w:bidi="km-KH"/>
        </w:rPr>
        <w:t>!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  <w:tab/>
        <w:tab/>
        <w:t>(«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ខ្ញុំថ្វាយជីវិតស្ម័គ្រដល់ព្រះអង្គ</w:t>
      </w:r>
      <w:r>
        <w:rPr>
          <w:rFonts w:cs="Khmer OS Siemreap" w:ascii="Khmer OS Siemreap" w:hAnsi="Khmer OS Siemreap"/>
          <w:sz w:val="18"/>
          <w:szCs w:val="18"/>
          <w:lang w:bidi="km-KH"/>
        </w:rPr>
        <w:t xml:space="preserve">» 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ដោយលោក</w:t>
      </w:r>
      <w:r>
        <w:rPr/>
        <w:t xml:space="preserve"> </w:t>
      </w:r>
      <w:r>
        <w:rPr/>
        <w:t>Ralph E. Hudson, 1843-1901</w:t>
      </w:r>
      <w:r>
        <w:rPr>
          <w:rFonts w:cs="Khmer OS Siemreap" w:ascii="Khmer OS Siemreap" w:hAnsi="Khmer OS Siemreap"/>
          <w:sz w:val="18"/>
          <w:szCs w:val="18"/>
          <w:lang w:bidi="km-KH"/>
        </w:rPr>
        <w:t>)</w:t>
      </w:r>
      <w:r>
        <w:rPr>
          <w:rFonts w:ascii="Khmer OS Siemreap" w:hAnsi="Khmer OS Siemreap" w:cs="Khmer OS Siemreap"/>
          <w:sz w:val="18"/>
          <w:sz w:val="18"/>
          <w:szCs w:val="18"/>
          <w:lang w:bidi="km-KH"/>
        </w:rPr>
        <w:t>។</w:t>
      </w:r>
    </w:p>
    <w:p>
      <w:pPr>
        <w:pStyle w:val="TextBody"/>
        <w:rPr>
          <w:rFonts w:ascii="Khmer OS Siemreap" w:hAnsi="Khmer OS Siemreap" w:cs="Khmer OS Siemreap"/>
          <w:sz w:val="18"/>
          <w:szCs w:val="18"/>
          <w:lang w:bidi="km-KH"/>
        </w:rPr>
      </w:pPr>
      <w:r>
        <w:rPr>
          <w:rFonts w:cs="Khmer OS Siemreap" w:ascii="Khmer OS Siemreap" w:hAnsi="Khmer OS Siemreap"/>
          <w:sz w:val="18"/>
          <w:szCs w:val="18"/>
          <w:lang w:bidi="km-KH"/>
        </w:rPr>
      </w:r>
    </w:p>
    <w:p>
      <w:pPr>
        <w:pStyle w:val="TextBody"/>
        <w:rPr>
          <w:rFonts w:ascii="Khmer OS Siemreap" w:hAnsi="Khmer OS Siemreap" w:cs="Khmer OS Siemreap"/>
          <w:sz w:val="18"/>
          <w:lang w:bidi="km-KH"/>
        </w:rPr>
      </w:pPr>
      <w:r>
        <w:rPr>
          <w:rFonts w:ascii="Khmer OS Siemreap" w:hAnsi="Khmer OS Siemreap" w:cs="Khmer OS Siemreap"/>
          <w:sz w:val="18"/>
          <w:sz w:val="18"/>
          <w:lang w:bidi="km-KH"/>
        </w:rPr>
        <w:t>ឱ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វរបិតាដែលគង់នៅស្ថានសួគ៌ នៅល្ងាចនេះ ទូលបង្គំយើងខ្ញុំអធិស្ឋានសុំឲ្យមាននរណាម្នាក់ជឿជាក់</w:t>
      </w:r>
      <w:r>
        <w:rPr>
          <w:rFonts w:ascii="Khmer OS Siemreap" w:hAnsi="Khmer OS Siemreap" w:cs="Khmer OS Siemreap"/>
          <w:sz w:val="18"/>
          <w:sz w:val="18"/>
          <w:lang w:bidi="km-KH"/>
        </w:rPr>
        <w:t>​</w:t>
      </w:r>
      <w:r>
        <w:rPr>
          <w:rFonts w:ascii="Khmer OS Siemreap" w:hAnsi="Khmer OS Siemreap" w:cs="Khmer OS Siemreap"/>
          <w:sz w:val="18"/>
          <w:sz w:val="18"/>
          <w:lang w:bidi="km-KH"/>
        </w:rPr>
        <w:t>ព្រះយេស៊ូវ</w:t>
      </w:r>
      <w:r>
        <w:rPr>
          <w:rFonts w:ascii="Khmer OS Siemreap" w:hAnsi="Khmer OS Siemreap" w:cs="Khmer OS Siemreap"/>
          <w:sz w:val="18"/>
          <w:sz w:val="18"/>
          <w:lang w:bidi="km-KH"/>
        </w:rPr>
        <w:t xml:space="preserve"> ដ៏ជាព្រះរាជបុត្រានៃទ្រង់ ហើយឲ្យទ្រង់សំអាតអំពើបាបទាំងអស់ដោយព្រះលោហិតដ៏វិសេស ដែលទ្រង់បានបង្ហូរនៅលើឈើឆ្កាង។ នៅក្នុងព្រះនាមរបស់ទ្រង់។ អាម៉ែន។</w:t>
      </w:r>
    </w:p>
    <w:p>
      <w:pPr>
        <w:pStyle w:val="TextBodyIndent"/>
        <w:rPr>
          <w:rFonts w:ascii="Khmer OS Siemreap" w:hAnsi="Khmer OS Siemreap" w:cs="Khmer OS Siemreap"/>
          <w:sz w:val="18"/>
          <w:szCs w:val="22"/>
          <w:lang w:bidi="km-KH"/>
        </w:rPr>
      </w:pPr>
      <w:r>
        <w:rPr>
          <w:rFonts w:cs="Khmer OS Siemreap" w:ascii="Khmer OS Siemreap" w:hAnsi="Khmer OS Siemreap"/>
          <w:sz w:val="18"/>
          <w:szCs w:val="22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b/>
          <w:b/>
          <w:bCs/>
          <w:lang w:bidi="km-KH"/>
        </w:rPr>
      </w:pPr>
      <w:r>
        <w:rPr>
          <w:rFonts w:cs="Khmer OS Siemreap" w:ascii="Khmer OS Siemreap" w:hAnsi="Khmer OS Siemreap"/>
          <w:b/>
          <w:bCs/>
          <w:lang w:bidi="km-KH"/>
        </w:rPr>
        <w:t>(</w:t>
      </w:r>
      <w:r>
        <w:rPr>
          <w:rFonts w:ascii="Khmer OS Siemreap" w:hAnsi="Khmer OS Siemreap" w:cs="Khmer OS Siemreap"/>
          <w:b/>
          <w:b/>
          <w:bCs/>
          <w:lang w:bidi="km-KH"/>
        </w:rPr>
        <w:t>ចប់សេចក្ដីអធិប្បាយ</w:t>
      </w:r>
      <w:r>
        <w:rPr>
          <w:rFonts w:cs="Khmer OS Siemreap" w:ascii="Khmer OS Siemreap" w:hAnsi="Khmer OS Siemreap"/>
          <w:b/>
          <w:bCs/>
          <w:lang w:bidi="km-KH"/>
        </w:rPr>
        <w:t>)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អ្នកអាចអាន</w:t>
      </w:r>
      <w:r>
        <w:rPr>
          <w:rFonts w:ascii="Khmer OS Siemreap" w:hAnsi="Khmer OS Siemreap" w:cs="Khmer OS Siemreap"/>
          <w:lang w:bidi="km-KH"/>
        </w:rPr>
        <w:t>សេចក្ដី</w:t>
      </w:r>
      <w:r>
        <w:rPr>
          <w:rFonts w:ascii="Khmer OS Siemreap" w:hAnsi="Khmer OS Siemreap" w:cs="Khmer OS Siemreap"/>
          <w:lang w:bidi="km-KH"/>
        </w:rPr>
        <w:t xml:space="preserve">អធិប្បាយរបស់ លោក​ ហ៊ីមើស៏ </w:t>
      </w:r>
      <w:r>
        <w:rPr>
          <w:rFonts w:cs="Khmer OS Siemreap" w:ascii="Khmer OS Siemreap" w:hAnsi="Khmer OS Siemreap"/>
          <w:lang w:bidi="km-KH"/>
        </w:rPr>
        <w:t>(Dr. Hymers)</w:t>
      </w:r>
      <w:r>
        <w:rPr>
          <w:rFonts w:cs="Khmer OS Siemreap" w:ascii="Khmer OS Siemreap" w:hAnsi="Khmer OS Siemreap"/>
          <w:lang w:bidi="km-KH"/>
        </w:rPr>
        <w:t xml:space="preserve"> </w:t>
      </w:r>
      <w:r>
        <w:rPr>
          <w:rFonts w:ascii="Khmer OS Siemreap" w:hAnsi="Khmer OS Siemreap" w:cs="Khmer OS Siemreap"/>
          <w:lang w:bidi="km-KH"/>
        </w:rPr>
        <w:t>តាម</w:t>
      </w:r>
    </w:p>
    <w:p>
      <w:pPr>
        <w:pStyle w:val="Normal"/>
        <w:jc w:val="center"/>
        <w:rPr>
          <w:rFonts w:cs="DaunPenh"/>
          <w:b/>
          <w:b/>
          <w:szCs w:val="32"/>
          <w:lang w:bidi="km-KH"/>
        </w:rPr>
      </w:pPr>
      <w:r>
        <w:rPr>
          <w:rFonts w:ascii="Khmer OS Siemreap" w:hAnsi="Khmer OS Siemreap" w:cs="Khmer OS Siemreap"/>
          <w:lang w:bidi="km-KH"/>
        </w:rPr>
        <w:t>សប្ដាហ៏នីមួយៗនៅ</w:t>
      </w:r>
      <w:r>
        <w:rPr>
          <w:rFonts w:ascii="Khmer OS Siemreap" w:hAnsi="Khmer OS Siemreap" w:cs="Khmer OS Siemreap"/>
          <w:lang w:bidi="km-KH"/>
        </w:rPr>
        <w:t>លើ</w:t>
      </w:r>
      <w:r>
        <w:rPr>
          <w:rFonts w:ascii="Khmer OS Siemreap" w:hAnsi="Khmer OS Siemreap" w:cs="Khmer OS Siemreap"/>
          <w:lang w:bidi="km-KH"/>
        </w:rPr>
        <w:t>អ</w:t>
      </w:r>
      <w:r>
        <w:rPr>
          <w:rFonts w:ascii="Khmer OS Siemreap" w:hAnsi="Khmer OS Siemreap" w:cs="Khmer OS Siemreap"/>
          <w:lang w:bidi="km-KH"/>
        </w:rPr>
        <w:t>៊ី</w:t>
      </w:r>
      <w:r>
        <w:rPr>
          <w:rFonts w:ascii="Khmer OS Siemreap" w:hAnsi="Khmer OS Siemreap" w:cs="Khmer OS Siemreap"/>
          <w:lang w:bidi="km-KH"/>
        </w:rPr>
        <w:t>ធើ</w:t>
      </w:r>
      <w:r>
        <w:rPr>
          <w:rFonts w:ascii="Khmer OS Siemreap" w:hAnsi="Khmer OS Siemreap" w:cs="Khmer OS Siemreap"/>
          <w:lang w:bidi="km-KH"/>
        </w:rPr>
        <w:t>ណេ</w:t>
      </w:r>
      <w:r>
        <w:rPr>
          <w:rFonts w:ascii="Khmer OS Siemreap" w:hAnsi="Khmer OS Siemreap" w:cs="Khmer OS Siemreap"/>
          <w:lang w:bidi="km-KH"/>
        </w:rPr>
        <w:t>ត</w:t>
      </w:r>
      <w:r>
        <w:rPr>
          <w:rFonts w:ascii="Khmer OS Siemreap" w:hAnsi="Khmer OS Siemreap" w:cs="Khmer OS Siemreap"/>
          <w:lang w:bidi="km-KH"/>
        </w:rPr>
        <w:t xml:space="preserve"> តាម</w:t>
      </w:r>
      <w:r>
        <w:rPr>
          <w:rFonts w:ascii="Khmer OS Siemreap" w:hAnsi="Khmer OS Siemreap" w:cs="Khmer OS Siemreap"/>
          <w:lang w:bidi="km-KH"/>
        </w:rPr>
        <w:t xml:space="preserve">គេហទំព័រ </w:t>
      </w:r>
      <w:hyperlink r:id="rId2">
        <w:r>
          <w:rPr>
            <w:rStyle w:val="InternetLink"/>
            <w:bCs/>
            <w:color w:val="000000"/>
            <w:sz w:val="24"/>
            <w:szCs w:val="24"/>
          </w:rPr>
          <w:t>www.realconversion.com</w:t>
        </w:r>
      </w:hyperlink>
      <w:r>
        <w:rPr>
          <w:bCs/>
          <w:sz w:val="24"/>
          <w:szCs w:val="24"/>
        </w:rPr>
        <w:t xml:space="preserve">.  </w:t>
      </w:r>
      <w:r>
        <w:rPr>
          <w:b/>
        </w:rPr>
        <w:t xml:space="preserve"> </w:t>
      </w:r>
      <w:r>
        <w:rPr>
          <w:rFonts w:eastAsia="DaunPenh" w:cs="DaunPenh" w:ascii="DaunPenh" w:hAnsi="DaunPenh"/>
          <w:b/>
          <w:szCs w:val="32"/>
          <w:lang w:bidi="km-KH"/>
        </w:rPr>
        <w:t>​​</w:t>
      </w:r>
    </w:p>
    <w:p>
      <w:pPr>
        <w:pStyle w:val="Normal"/>
        <w:jc w:val="center"/>
        <w:rPr/>
      </w:pPr>
      <w:r>
        <w:rPr>
          <w:rFonts w:ascii="Khmer OS Siemreap" w:hAnsi="Khmer OS Siemreap" w:cs="Khmer OS Siemreap"/>
          <w:lang w:bidi="km-KH"/>
        </w:rPr>
        <w:t>ចុចលើ ”</w:t>
      </w:r>
      <w:r>
        <w:rPr>
          <w:rFonts w:cs="Khmer OS Siemreap" w:ascii="Khmer OS Siemreap" w:hAnsi="Khmer OS Siemreap"/>
          <w:lang w:bidi="km-KH"/>
        </w:rPr>
        <w:t>Sermon Manuscripts”</w:t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Normal"/>
        <w:jc w:val="center"/>
        <w:rPr>
          <w:rFonts w:ascii="Khmer OS Siemreap" w:hAnsi="Khmer OS Siemreap" w:cs="Khmer OS Siemreap"/>
          <w:lang w:bidi="km-KH"/>
        </w:rPr>
      </w:pPr>
      <w:r>
        <w:rPr>
          <w:rFonts w:cs="Khmer OS Siemreap" w:ascii="Khmer OS Siemreap" w:hAnsi="Khmer OS Siemreap"/>
          <w:lang w:bidi="km-KH"/>
        </w:rPr>
      </w:r>
    </w:p>
    <w:p>
      <w:pPr>
        <w:pStyle w:val="Heading"/>
        <w:tabs>
          <w:tab w:val="clear" w:pos="720"/>
          <w:tab w:val="left" w:pos="1923" w:leader="none"/>
        </w:tabs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4"/>
          <w:szCs w:val="4"/>
          <w:lang w:bidi="km-KH"/>
        </w:rPr>
      </w:pPr>
      <w:r>
        <w:rPr>
          <w:rFonts w:cs="Khmer OS Siemreap" w:ascii="Khmer OS Siemreap" w:hAnsi="Khmer OS Siemreap"/>
          <w:b w:val="false"/>
          <w:sz w:val="18"/>
          <w:szCs w:val="18"/>
          <w:lang w:bidi="km-KH"/>
        </w:rPr>
        <w:tab/>
      </w:r>
      <w:r>
        <w:rPr>
          <w:rFonts w:cs="Khmer OS Siemreap" w:ascii="Khmer OS Siemreap" w:hAnsi="Khmer OS Siemreap"/>
          <w:b w:val="false"/>
          <w:sz w:val="4"/>
          <w:szCs w:val="4"/>
          <w:lang w:bidi="km-KH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pl-PL"/>
        </w:rPr>
      </w:pP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អាចសរសេរផ្ញើរទៅ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លោក </w:t>
      </w:r>
      <w:r>
        <w:rPr>
          <w:b w:val="false"/>
          <w:szCs w:val="24"/>
          <w:lang w:val="pl-PL"/>
        </w:rPr>
        <w:t xml:space="preserve">Dr. Hymers at </w:t>
      </w:r>
      <w:r>
        <w:rPr>
          <w:b w:val="false"/>
          <w:szCs w:val="24"/>
        </w:rPr>
        <w:t>rlhymersjr@sbcglobal.net</w:t>
      </w:r>
      <w:r>
        <w:rPr>
          <w:rFonts w:cs="Khmer OS Siemreap" w:ascii="Khmer OS Siemreap" w:hAnsi="Khmer OS Siemreap"/>
          <w:b w:val="false"/>
          <w:sz w:val="20"/>
          <w:lang w:bidi="km-KH"/>
        </w:rPr>
        <w:t>(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ចុចទីនេះ</w:t>
      </w:r>
      <w:r>
        <w:rPr>
          <w:rFonts w:cs="Khmer OS Siemreap" w:ascii="Khmer OS Siemreap" w:hAnsi="Khmer OS Siemreap"/>
          <w:b w:val="false"/>
          <w:sz w:val="20"/>
          <w:lang w:bidi="km-KH"/>
        </w:rPr>
        <w:t>)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–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្ន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eastAsia="Khmer OS Siemreap" w:cs="Khmer OS Siemreap" w:ascii="Khmer OS Siemreap" w:hAnsi="Khmer OS Siemreap"/>
          <w:b w:val="false"/>
          <w:sz w:val="20"/>
          <w:lang w:bidi="km-KH"/>
        </w:rPr>
        <w:t xml:space="preserve">     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 xml:space="preserve">អាចសរសេរផ្ញើរទៅគាត់តាម </w:t>
      </w:r>
      <w:r>
        <w:rPr>
          <w:b w:val="false"/>
          <w:szCs w:val="24"/>
        </w:rPr>
        <w:t xml:space="preserve">at P.O. Box 15308, Los Angeles, CA 90015. 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ឬក៏អាចហៅទូរស័ព្ទទៅគាត់តាមលេខ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rFonts w:ascii="Khmer OS Siemreap" w:hAnsi="Khmer OS Siemreap" w:cs="Khmer OS Siemreap"/>
          <w:b w:val="false"/>
          <w:b w:val="false"/>
          <w:sz w:val="20"/>
          <w:sz w:val="20"/>
          <w:lang w:bidi="km-KH"/>
        </w:rPr>
        <w:t>។</w:t>
      </w:r>
    </w:p>
    <w:p>
      <w:pPr>
        <w:pStyle w:val="Heading"/>
        <w:ind w:right="-432" w:hanging="0"/>
        <w:jc w:val="left"/>
        <w:rPr>
          <w:rFonts w:ascii="Khmer OS Siemreap" w:hAnsi="Khmer OS Siemreap" w:cs="Khmer OS Siemreap"/>
          <w:b w:val="false"/>
          <w:b w:val="false"/>
          <w:sz w:val="20"/>
          <w:lang w:val="en-US" w:bidi="km-KH"/>
        </w:rPr>
      </w:pPr>
      <w:r>
        <w:rPr>
          <w:rFonts w:cs="Khmer OS Siemreap" w:ascii="Khmer OS Siemreap" w:hAnsi="Khmer OS Siemreap"/>
          <w:b w:val="false"/>
          <w:sz w:val="20"/>
          <w:lang w:val="en-US" w:bidi="km-KH"/>
        </w:rPr>
      </w:r>
    </w:p>
    <w:p>
      <w:pPr>
        <w:pStyle w:val="Heading"/>
        <w:ind w:left="-432" w:right="-432" w:hanging="0"/>
        <w:rPr>
          <w:rFonts w:ascii="Khmer OS Siemreap" w:hAnsi="Khmer OS Siemreap" w:cs="Khmer OS Siemreap"/>
          <w:lang w:bidi="km-KH"/>
        </w:rPr>
      </w:pPr>
      <w:r>
        <w:rPr>
          <w:rFonts w:ascii="Khmer OS Siemreap" w:hAnsi="Khmer OS Siemreap" w:cs="Khmer OS Siemreap"/>
          <w:lang w:bidi="km-KH"/>
        </w:rPr>
        <w:t>សេចក្ដីអធិប្បាយដែលសរសេរដៃទាំងនេះមិនហាមឲ្យថតចំលងទេ។ អ្នកប្រើវាដោយគ្មាន</w:t>
      </w:r>
      <w:r>
        <w:rPr>
          <w:rFonts w:ascii="Khmer OS Siemreap" w:hAnsi="Khmer OS Siemreap" w:cs="Khmer OS Siemreap"/>
          <w:lang w:bidi="km-KH"/>
        </w:rPr>
        <w:t>ការអនុញ្ញាតពីលោក</w:t>
      </w:r>
    </w:p>
    <w:p>
      <w:pPr>
        <w:pStyle w:val="Heading"/>
        <w:ind w:left="-432" w:right="-432" w:hanging="0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lang w:bidi="km-KH"/>
        </w:rPr>
        <w:t xml:space="preserve">   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 ទោះបីជាយ៉ាងណាក៏ដោយ គ្រប់សេចក្ដីអធិប្បាយជាវីដីអូ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ទាំងអស់របស់លោក </w:t>
      </w:r>
      <w:r>
        <w:rPr>
          <w:b w:val="false"/>
        </w:rPr>
        <w:t>Dr. Hyme</w:t>
      </w:r>
      <w:r>
        <w:rPr>
          <w:b w:val="false"/>
          <w:lang w:val="en-US"/>
        </w:rPr>
        <w:t>rs</w:t>
      </w:r>
      <w:r>
        <w:rPr>
          <w:rFonts w:cs="DaunPenh"/>
          <w:b w:val="false"/>
          <w:lang w:bidi="km-KH"/>
        </w:rPr>
        <w:t xml:space="preserve">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ហាមថតចំលង ហើយអាច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ត្រឹមតែប្រើវាបានដោយមានការអនុញ្ញាត។</w:t>
      </w:r>
    </w:p>
    <w:p>
      <w:pPr>
        <w:pStyle w:val="Heading"/>
        <w:ind w:left="-432" w:right="-432" w:hanging="0"/>
        <w:rPr>
          <w:rFonts w:ascii="Khmer OS Siemreap" w:hAnsi="Khmer OS Siemreap" w:cs="DaunPenh"/>
          <w:b w:val="false"/>
          <w:b w:val="false"/>
          <w:szCs w:val="39"/>
          <w:lang w:bidi="km-KH"/>
        </w:rPr>
      </w:pPr>
      <w:r>
        <w:rPr>
          <w:rFonts w:cs="DaunPenh" w:ascii="Khmer OS Siemreap" w:hAnsi="Khmer OS Siemreap"/>
          <w:b w:val="false"/>
          <w:szCs w:val="39"/>
          <w:lang w:bidi="km-KH"/>
        </w:rPr>
      </w:r>
    </w:p>
    <w:p>
      <w:pPr>
        <w:pStyle w:val="Normal"/>
        <w:ind w:left="709" w:hanging="567"/>
        <w:rPr/>
      </w:pPr>
      <w:r>
        <w:rPr>
          <w:rFonts w:ascii="Khmer OS Siemreap" w:hAnsi="Khmer OS Siemreap" w:cs="Khmer OS Siemreap"/>
          <w:b/>
          <w:b/>
          <w:lang w:bidi="km-KH"/>
        </w:rPr>
        <w:t>អានព្រះគម្ពីរមុនពេលអធិប្បាយ</w:t>
      </w:r>
      <w:r>
        <w:rPr>
          <w:rFonts w:ascii="Khmer OS Siemreap" w:hAnsi="Khmer OS Siemreap" w:cs="Khmer OS Siemreap"/>
          <w:b/>
          <w:b/>
          <w:lang w:bidi="km-KH"/>
        </w:rPr>
        <w:t xml:space="preserve">ដោយលោក </w:t>
      </w:r>
      <w:r>
        <w:rPr>
          <w:bCs/>
          <w:sz w:val="24"/>
          <w:szCs w:val="24"/>
        </w:rPr>
        <w:t>Mr. Abel Prudhomme</w:t>
      </w:r>
      <w:r>
        <w:rPr>
          <w:rFonts w:ascii="Khmer OS Siemreap" w:hAnsi="Khmer OS Siemreap" w:cs="Khmer OS Siemreap"/>
          <w:b/>
          <w:b/>
          <w:lang w:bidi="km-KH"/>
        </w:rPr>
        <w:t>៖</w:t>
      </w:r>
      <w:r>
        <w:rPr>
          <w:rFonts w:ascii="Khmer OS Siemreap" w:hAnsi="Khmer OS Siemreap" w:cs="Khmer OS Siemreap"/>
          <w:b/>
          <w:b/>
          <w:lang w:bidi="km-KH"/>
        </w:rPr>
        <w:t xml:space="preserve"> ២ពេត្រុស ២</w:t>
      </w:r>
      <w:r>
        <w:rPr>
          <w:rFonts w:cs="Khmer OS Siemreap" w:ascii="Khmer OS Siemreap" w:hAnsi="Khmer OS Siemreap"/>
          <w:b/>
          <w:lang w:bidi="km-KH"/>
        </w:rPr>
        <w:t>:</w:t>
      </w:r>
      <w:r>
        <w:rPr>
          <w:rFonts w:ascii="Khmer OS Siemreap" w:hAnsi="Khmer OS Siemreap" w:cs="Khmer OS Siemreap"/>
          <w:b/>
          <w:b/>
          <w:lang w:bidi="km-KH"/>
        </w:rPr>
        <w:t>៤</w:t>
      </w:r>
      <w:r>
        <w:rPr>
          <w:rFonts w:cs="Khmer OS Siemreap" w:ascii="Khmer OS Siemreap" w:hAnsi="Khmer OS Siemreap"/>
          <w:b/>
          <w:lang w:bidi="km-KH"/>
        </w:rPr>
        <w:t>-</w:t>
      </w:r>
      <w:r>
        <w:rPr>
          <w:rFonts w:ascii="Khmer OS Siemreap" w:hAnsi="Khmer OS Siemreap" w:cs="Khmer OS Siemreap"/>
          <w:b/>
          <w:b/>
          <w:lang w:bidi="km-KH"/>
        </w:rPr>
        <w:t>៩ 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bidi="km-KH"/>
        </w:rPr>
      </w:pPr>
      <w:r>
        <w:rPr>
          <w:rFonts w:eastAsia="Khmer OS Siemreap" w:cs="Khmer OS Siemreap" w:ascii="Khmer OS Siemreap" w:hAnsi="Khmer OS Siemreap"/>
          <w:b w:val="false"/>
          <w:lang w:val="en-US" w:bidi="km-KH"/>
        </w:rPr>
        <w:t xml:space="preserve"> </w:t>
      </w:r>
      <w:r>
        <w:rPr>
          <w:rFonts w:eastAsia="Khmer OS Siemreap" w:cs="Khmer OS Siemreap" w:ascii="Khmer OS Siemreap" w:hAnsi="Khmer OS Siemreap"/>
          <w:b w:val="false"/>
          <w:lang w:bidi="km-KH"/>
        </w:rPr>
        <w:t xml:space="preserve">  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ច្រៀងចំរៀង</w:t>
      </w:r>
      <w:r>
        <w:rPr>
          <w:rFonts w:ascii="Khmer OS Siemreap" w:hAnsi="Khmer OS Siemreap" w:cs="Khmer OS Siemreap"/>
          <w:b w:val="false"/>
          <w:b w:val="false"/>
          <w:lang w:val="en-US" w:bidi="km-KH"/>
        </w:rPr>
        <w:t>តែម្នាក់ឯង</w:t>
      </w:r>
      <w:r>
        <w:rPr>
          <w:rFonts w:ascii="Khmer OS Siemreap" w:hAnsi="Khmer OS Siemreap" w:cs="Khmer OS Siemreap"/>
          <w:b w:val="false"/>
          <w:b w:val="false"/>
          <w:lang w:bidi="km-KH"/>
        </w:rPr>
        <w:t xml:space="preserve">មុនអធិប្បាយដោយលោក </w:t>
      </w:r>
      <w:r>
        <w:rPr>
          <w:b w:val="false"/>
          <w:szCs w:val="24"/>
        </w:rPr>
        <w:t>Benjamin Kincaid</w:t>
      </w:r>
      <w:r>
        <w:rPr>
          <w:rFonts w:cs="DaunPenh"/>
          <w:b w:val="false"/>
          <w:szCs w:val="39"/>
          <w:lang w:bidi="km-KH"/>
        </w:rPr>
        <w:t xml:space="preserve"> </w:t>
      </w:r>
      <w:r>
        <w:rPr>
          <w:b w:val="false"/>
          <w:szCs w:val="24"/>
        </w:rPr>
        <w:t>Griffith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៖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cs="Khmer OS Siemreap" w:ascii="Khmer OS Siemreap" w:hAnsi="Khmer OS Siemreap"/>
          <w:b w:val="false"/>
          <w:lang w:bidi="km-KH"/>
        </w:rPr>
        <w:tab/>
        <w:tab/>
        <w:t>«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នៅក្នុងគ្រាដូចនេះ</w:t>
      </w:r>
      <w:r>
        <w:rPr>
          <w:rFonts w:cs="Khmer OS Siemreap" w:ascii="Khmer OS Siemreap" w:hAnsi="Khmer OS Siemreap"/>
          <w:b w:val="false"/>
          <w:lang w:bidi="km-KH"/>
        </w:rPr>
        <w:t>»(</w:t>
      </w:r>
      <w:r>
        <w:rPr>
          <w:rFonts w:ascii="Khmer OS Siemreap" w:hAnsi="Khmer OS Siemreap" w:cs="Khmer OS Siemreap"/>
          <w:b w:val="false"/>
          <w:b w:val="false"/>
          <w:lang w:bidi="km-KH"/>
        </w:rPr>
        <w:t>ដោយលោក</w:t>
      </w:r>
      <w:r>
        <w:rPr>
          <w:b w:val="false"/>
          <w:b w:val="false"/>
          <w:szCs w:val="24"/>
        </w:rPr>
        <w:t xml:space="preserve"> </w:t>
      </w:r>
      <w:r>
        <w:rPr>
          <w:b w:val="false"/>
          <w:szCs w:val="24"/>
        </w:rPr>
        <w:t>Ruth Caye Jones, 1902-1972)</w:t>
      </w:r>
      <w:r>
        <w:rPr>
          <w:rFonts w:ascii="Khmer OS Siemreap" w:hAnsi="Khmer OS Siemreap" w:cs="Khmer OS Siemreap"/>
          <w:b w:val="false"/>
          <w:b w:val="false"/>
          <w:lang w:bidi="km-KH"/>
        </w:rPr>
        <w:t>។</w:t>
      </w:r>
    </w:p>
    <w:p>
      <w:pPr>
        <w:pStyle w:val="Heading"/>
        <w:ind w:right="-144" w:hanging="0"/>
        <w:jc w:val="left"/>
        <w:rPr>
          <w:rFonts w:ascii="Khmer OS Siemreap" w:hAnsi="Khmer OS Siemreap" w:cs="Khmer OS Siemreap"/>
          <w:b w:val="false"/>
          <w:b w:val="false"/>
          <w:lang w:val="en-US" w:bidi="km-KH"/>
        </w:rPr>
      </w:pPr>
      <w:r>
        <w:rPr>
          <w:rFonts w:cs="Khmer OS Siemreap" w:ascii="Khmer OS Siemreap" w:hAnsi="Khmer OS Siemreap"/>
          <w:b w:val="false"/>
          <w:lang w:val="en-US" w:bidi="km-KH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hmer OS Siemreap">
    <w:charset w:val="00"/>
    <w:family w:val="auto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CAMBOD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Verse">
    <w:name w:val="verse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9:06:00Z</dcterms:created>
  <dc:creator>PacifiCare</dc:creator>
  <dc:description/>
  <dc:language>en-US</dc:language>
  <cp:lastModifiedBy>Use This Account</cp:lastModifiedBy>
  <cp:lastPrinted>2015-04-23T17:30:00Z</cp:lastPrinted>
  <dcterms:modified xsi:type="dcterms:W3CDTF">2015-05-30T19:07:00Z</dcterms:modified>
  <cp:revision>3</cp:revision>
  <dc:subject/>
  <dc:title>The Scripture Reading: Romans 1:18-32</dc:title>
</cp:coreProperties>
</file>