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ទីសំគាល់នៃការយាងមកជាលើកទីពី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បស់ព្រះគ្រីស្ទ</w:t>
      </w:r>
    </w:p>
    <w:p>
      <w:pPr>
        <w:pStyle w:val="Heading"/>
        <w:tabs>
          <w:tab w:val="clear" w:pos="720"/>
          <w:tab w:val="center" w:pos="3960" w:leader="none"/>
          <w:tab w:val="left" w:pos="7105" w:leader="none"/>
        </w:tabs>
        <w:ind w:left="-432" w:right="-432" w:hanging="0"/>
        <w:jc w:val="left"/>
        <w:rPr>
          <w:szCs w:val="24"/>
        </w:rPr>
      </w:pPr>
      <w:r>
        <w:rPr>
          <w:szCs w:val="24"/>
        </w:rPr>
        <w:tab/>
        <w:t>SIGNS OF CHRIST’S SECOND COMING</w:t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ឧសភា ១៧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17, 2015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63" w:right="832" w:firstLine="7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សូម​ប្រាប់​យើង​ខ្ញុំ 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720" w:hanging="0"/>
        <w:jc w:val="both"/>
        <w:rPr>
          <w:rFonts w:ascii="Khmer OS Siemreap" w:hAnsi="Khmer OS Siemreap" w:cs="DaunPenh"/>
          <w:sz w:val="22"/>
          <w:szCs w:val="18"/>
          <w:lang w:bidi="km-KH"/>
        </w:rPr>
      </w:pPr>
      <w:r>
        <w:rPr>
          <w:rFonts w:cs="DaunPenh" w:ascii="Khmer OS Siemreap" w:hAnsi="Khmer OS Siemreap"/>
          <w:sz w:val="22"/>
          <w:szCs w:val="18"/>
          <w:lang w:bidi="km-KH"/>
        </w:rPr>
      </w:r>
    </w:p>
    <w:p>
      <w:pPr>
        <w:pStyle w:val="Normal"/>
        <w:ind w:right="-17" w:firstLine="709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ខ្ញុំអានកាសែតចំនួន៣រៀងរាល់ថ្ងៃ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ខ្ញុំក៏ចំនាយពេលពីរបីនាទីផងដែរ ដើម្បីមើលព័ត៌មានប៉ុស្ដិ៍ខែ្ស កាប។ អ្វីៗទាំងអស់ដែលខ្ញុំលឺនៅក្នុងព័ត៌មាននានាបង្ហាញថា ពិភពលោកយើងស្ថិតនៅក្នុងការចលាចល។ សព្វថ្ងៃនេះ យើងឃើញការធ្វើភេរវៈកម្ម សង្រ្គាម ការចាប់ធ្វើជាចំនាប់ខ្មាំង ហើយនិងការផ្ទុះគ្រាប់បែកនៅជុំ វិញពិភពលោក។ ក្រុមជំនុំជាច្រើនត្រូវបានគេដុតបំផ្លាញ ហើយគ្រីស្ទបរិស័ទជាច្រើននាក់ត្រូវបានគេកាត់ ក្បាល។ នៅពេលឆាប់ៗ ប្រទេសអ៊ឺរ៉ាក់នឹងមានគ្រាប់ណូក្លីអ៊ែល។ ពួកគេគំរាមគំហែងពីកន្លែងដែលយើងរស់ នៅ។ ពួកគេនិយាយថា ពួកគេនឹងលួ​ចបាញ់គ្រាប់បែកឲ្យផ្ទុះមកក្នុងទីក្រុងនាៗរបស់យើង ហើយពួកគេថា វានឹងបំផ្លាញផ្លូវនៃជីវិតរបស់យើង។</w:t>
      </w:r>
    </w:p>
    <w:p>
      <w:pPr>
        <w:pStyle w:val="Normal"/>
        <w:ind w:right="-17" w:firstLine="709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លោកប្រធានាធិបតីយ៉ូហាន</w:t>
      </w:r>
      <w:r>
        <w:rPr/>
        <w:t xml:space="preserve"> </w:t>
      </w:r>
      <w:r>
        <w:rPr>
          <w:sz w:val="22"/>
          <w:szCs w:val="22"/>
        </w:rPr>
        <w:t>F</w:t>
      </w:r>
      <w:r>
        <w:rPr/>
        <w:t xml:space="preserve">. </w:t>
      </w:r>
      <w:r>
        <w:rPr>
          <w:sz w:val="22"/>
          <w:szCs w:val="22"/>
        </w:rPr>
        <w:t>Kennedy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ជាពួកកាតូលិក។ ថ្ងៃមួយ គាត់កំពុងតែលេងវាយកូន ហ្គូលជាមួយលោកប៊ីលី</w:t>
      </w:r>
      <w:r>
        <w:rPr/>
        <w:t xml:space="preserve"> </w:t>
      </w:r>
      <w:r>
        <w:rPr>
          <w:sz w:val="22"/>
          <w:szCs w:val="22"/>
        </w:rPr>
        <w:t>Graham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។ គាត់បានប្រាប់លោកហ្រ្គែហាមថា ក្រុមជំនុំកាតូលិកជឿលើការយាង មកជាលើកទីពីររបស់ព្រះគ្រីស្ទ។ ពួកគេសូត្រលំនាំដែល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ដ្បិតនៅពេលនោះ ទ្រង់នឹងយាងមក ដើម្បី ជំនុំជំរះមនុស្សស្លាប់ និងមនុស្សរស់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តែលោកខែនណីដីចង់ដឹងថែមទៀតអំពីការយាងមកជាលើកទីពីរ របស់ព្រះគ្រីស្ទ។ ៦០ឆ្នាំមុន លោក</w:t>
      </w:r>
      <w:r>
        <w:rPr/>
        <w:t xml:space="preserve"> </w:t>
      </w:r>
      <w:r>
        <w:rPr>
          <w:sz w:val="22"/>
          <w:szCs w:val="22"/>
        </w:rPr>
        <w:t xml:space="preserve">Winston Churchill </w:t>
      </w:r>
      <w:r>
        <w:rPr>
          <w:rFonts w:ascii="Khmer OS Siemreap" w:hAnsi="Khmer OS Siemreap" w:cs="Khmer OS Siemreap"/>
          <w:sz w:val="22"/>
          <w:sz w:val="22"/>
          <w:lang w:bidi="km-KH"/>
        </w:rPr>
        <w:t>នៅតែជានាយករដ្ឋមន្រ្ដីនៅប្រទេសអង់គ្លេស។ គ្រូអធិប្បាយវ័យក្មេងម្នាក់ឈ្មោះ លោកប៊ីលី ហ្រ្គែហាមជាអ្នកបំរើនៅក្នុងការិយាល័យរបស់គាត់នៅផ្លូវ១០</w:t>
      </w:r>
      <w:r>
        <w:rPr/>
        <w:t xml:space="preserve"> </w:t>
      </w:r>
      <w:r>
        <w:rPr>
          <w:sz w:val="22"/>
          <w:szCs w:val="22"/>
        </w:rPr>
        <w:t>Downing Street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ក្នុងទីក្រុងឡុង។ លោក</w:t>
      </w:r>
      <w:r>
        <w:rPr/>
        <w:t xml:space="preserve"> </w:t>
      </w:r>
      <w:r>
        <w:rPr/>
        <w:t xml:space="preserve">Churchill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បាននិយាយទៅគាត់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ខ្ញុំគិតថា ពិភពលោកនេះ នៅមិនយូរទៀតទេ។ បញ្ហារបស់យើងនៅឆ្ងាយពីយើង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សព្វថ្ងៃនេះ អ្នកដឹកនាំស្ទើរតែទាំងអស់មានភាព ភ័យខ្លាចដូចនោះ។ សម័យកាលដែលយើងរស់នៅក្នុងកំពុងតែកន្លងផុតពីភ្នែកយើងទៅ។ វាហាក់ដូច​ជា យើងកំពុងតែឆ្ពោះទៅរកស្ថានភាពនៃប្រវត្ដិសាស្រ្ដ និងចុងបញ្ចប់នៃពិភពលោក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ិស្សរបស់ព្រះយេស៊ូវបានចាប់អារម្មណ៍ពីរឿងនោះ។ ពួកគេបានសួរព្រះយេស៊ូ</w:t>
      </w:r>
      <w:r>
        <w:rPr>
          <w:rFonts w:ascii="Khmer OS Siemreap" w:hAnsi="Khmer OS Siemreap" w:cs="Khmer OS Siemreap"/>
          <w:sz w:val="20"/>
          <w:sz w:val="20"/>
          <w:lang w:bidi="km-KH"/>
        </w:rPr>
        <w:t>វ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ភពលោ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េកគឺ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យអោ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>aion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័យកា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ឥឡូវនេះ យើងរស់នៅក្នុងសម័យកាល ដែលគ្រីស្ទបរិស័ទអាចផ្សាយដំណឹងល្អបាន។ ព្រះគ្រីស្ទមិនបានបន្ទោសពួកគេ ពីសំណួរនោះឡើយ។ ពួកគេបានសួរព្រះយេស៊ូវ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ការ​ទាំង​នេះ​កាល​ណា​នឹង​មក​ដល់ តើ​មាន​ទី​សំគាល់​ណា​ពី​ទ្រង់​យាង​មក ហើយ​ពី​បំផុត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កល្ប</w:t>
      </w:r>
      <w:r>
        <w:rPr>
          <w:rFonts w:cs="Khmer OS Siemreap" w:ascii="Khmer OS Siemreap" w:hAnsi="Khmer OS Siemreap"/>
          <w:sz w:val="20"/>
          <w:lang w:bidi="km-KH"/>
        </w:rPr>
        <w:t xml:space="preserve">}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ផ្ទុយទៅវិញ ទ្រង់បានមានបន្ទូលប្រាប់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សំគា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ច្រើន។ ពួកគេបានសួររកពីទីសំគាល់មួយ តែព្រះគ្រីស្ទបានប្រាប់ពីទីសំគាល់ជាច្រើននៅក្នុងខគម្ពីរខាង ក្រោមនេះ ហើយវាក៏ជាប់ទាក់ទងនឹងគម្ពីរម៉ាកុសជំពូក១៣ និងលូកា២១ ដែលបានកត់ត្រានៅភ្នំអូលីវផង ដែរ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កំហុសឆ្គង៣ដែលទាក់ទងនឹងទីសំគាល់ដែលព្រះគ្រីស្ទបានមានបន្ទូលប្រាប់។ ទីមួយ អ្នក ដែលជឿថា ទីសំគាល់ទាំងនេះបានកើតឡើងរួចហើយនៅក្នុងសតវត្សទី១។ ពួកកាល់វិននិយមជាច្រើននាក់ ដែលជឿដូចនោះ។ ខ្ញុំគិតថា ពួកគេជឿខុសឆ្គង។ ឧទាហរណ៍ ចូរស្រមៃពីភាពពិតពីខគម្ពីរ១៤ ដែលសំដៅ ទៅសតវត្សទី១ ប៉ុន្ដែ នៅតែបន្ដមានការកាត់ស្រាយបទគម្ពីរទៀត។ ខគម្ពីរនោះប្រាប់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4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ំណឹង​ល្អ​នេះ ដែល​សំដែង​ពី​នគរ នឹង​ត្រូវ​ប្រកាស​ប្រាប់​ទួទៅ​គ្រប់​ក្នុង​លោកីយ៍ ទុក​ជា​ទី​បន្ទាល់​ដល់​អស់​ទាំង​សាសន៍ នោះ​ទើប​នឹង​បាន​ដល់​ចុង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ន្លែងនោះប្រាប់យ៉ាងច្បាស់ពីពាក្យទំនាយរបស់ព្រះគ្រីស្ទ។</w:t>
      </w:r>
      <w:r>
        <w:rPr>
          <w:rFonts w:ascii="Khmer OS Siemreap" w:hAnsi="Khmer OS Siemreap" w:cs="Khmer OS Siemreap"/>
          <w:lang w:bidi="km-KH"/>
        </w:rPr>
        <w:t xml:space="preserve"> វាច្បាស់ណាស់មិនទាន់កើតឡើងនៅឡើយទេ រហូតដល់សព្វថ្ងៃ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ដឹងថា ពួកសិស្សរបស់ព្រះយេស៊ូវបានផ្សាយដំណឹងល្អពាសពេញ</w:t>
      </w:r>
      <w:r>
        <w:rPr>
          <w:rFonts w:ascii="Khmer OS Siemreap" w:hAnsi="Khmer OS Siemreap" w:cs="Khmer OS Siemreap"/>
          <w:u w:val="single"/>
          <w:lang w:bidi="km-KH"/>
        </w:rPr>
        <w:t>ចក្រភពរ៉ូម</w:t>
      </w:r>
      <w:r>
        <w:rPr>
          <w:rFonts w:ascii="Khmer OS Siemreap" w:hAnsi="Khmer OS Siemreap" w:cs="Khmer OS Siemreap"/>
          <w:lang w:bidi="km-KH"/>
        </w:rPr>
        <w:t xml:space="preserve"> ប៉ុន្ដែពួកគេមិន ទាន់ប្រកាសដំណឹងល្អ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ទូទៅគ្រប់ក្នុងលោកីយ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ៅឡើយទេ។ ពិតប្រាកដណាស់ មិនទាន់សព្វគ្រប់ក្នុង ប្រទេសអាមេរិកប៉ែកខាងជើង ខាងត្បូង ប្រទេសជប៉ុន អូស្ដ្រាលី និងកោះនានានៅលើសមុទ្រ ថែមទាំងមិន​ទាន់សព្វគ្រប់នៅកន្លែងផ្សេងៗទៀត។ </w:t>
      </w:r>
      <w:r>
        <w:rPr>
          <w:rFonts w:ascii="Khmer OS Siemreap" w:hAnsi="Khmer OS Siemreap" w:cs="Khmer OS Siemreap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គម្ពីរ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៤ កំពុងតែសម្រេច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ូទៅគ្រប់ ក្នុងលោកីយ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ន្ទាប់មក ខ្ញុំគិតពីកំហុសឆ្គងទី២ដែលទាក់ទងនឹងទីសំគាល់ វាគឺជាការុញច្រានទីសំគាល់​ទាំង​អស់​ទៅនាអនាគត ទៅក្នុងគ្រាវេទនា៧ឆ្នាំ។ នោះគឺជាអ្វីដែលពួកចែកចាយដំណឹងល្អសម័យនេះធ្វើវា។ ដូច្នេះ ខ្ញុំគិតថា វាខុសដើម្បីរុញច្រានទីសំគាល់ទាំងអស់ទៅក្នុងគ្រាមុន គឺក្នុងសតវត្សទី១ ហើយខ្ញុំគិតថា វាក៏ខុសផងដែរ ដើម្បីរុញច្រានទីសំគាល់ទាំងអស់ទៅនាអនាគត គឺនៅក្នុងគ្រាវេទនា។ 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ខ្ញុំដឹងច្បាស់ថា </w:t>
      </w:r>
      <w:r>
        <w:rPr>
          <w:rFonts w:cs="Khmer OS Siemreap" w:ascii="Khmer OS Siemreap" w:hAnsi="Khmer OS Siemreap"/>
          <w:i/>
          <w:iCs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lang w:bidi="km-KH"/>
        </w:rPr>
        <w:t>ទីសំគាល់</w:t>
      </w:r>
      <w:r>
        <w:rPr>
          <w:rFonts w:cs="Khmer OS Siemreap" w:ascii="Khmer OS Siemreap" w:hAnsi="Khmer OS Siemreap"/>
          <w:i/>
          <w:iCs/>
          <w:lang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lang w:bidi="km-KH"/>
        </w:rPr>
        <w:t>ត្រូវបានប្រទានមកយើងនៅ</w:t>
      </w:r>
      <w:r>
        <w:rPr>
          <w:rFonts w:ascii="Khmer OS Siemreap" w:hAnsi="Khmer OS Siemreap" w:cs="Khmer OS Siemreap"/>
          <w:i/>
          <w:i/>
          <w:iCs/>
          <w:u w:val="single"/>
          <w:lang w:bidi="km-KH"/>
        </w:rPr>
        <w:t>សម័យនេះ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 ហើយនៅក្នុងគ្រាដ៏អាក្រក់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វាចម្លែក ដោយសារតែមានការអធិប្បាយពីទីសំគាល់តិចតួចណាស់នៅក្នុងក្រុមជំនុំជាច្រើនសព្វថ្ងៃ នេះ។ </w:t>
      </w:r>
      <w:r>
        <w:rPr>
          <w:rFonts w:ascii="Khmer OS Siemreap" w:hAnsi="Khmer OS Siemreap" w:cs="Khmer OS Siemreap"/>
          <w:u w:val="single"/>
          <w:lang w:bidi="km-KH"/>
        </w:rPr>
        <w:t>ចំពោះខ្ញុំ វាហាក់ដូចជាការបដិសេធពីទីសំគាល់សព្វថ្ងៃនេះ គឺជាទីសំគាល់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ខ្លាចថា វានាំឲ្យ គ្រូគង្វាលខ្លះស្ថិតនៅក្នុងក្រុ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ចំអកមើលង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សេចក្ដីសន្យានៃ​ការយាង​មករបស់ទ្រង់នៅឯណា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២ពេត្រុស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ខ្ញុំគិតថា ការបដិសេធពីទីសំគាល់បង្ហាញ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ដោយ​ព្រោះ​ប្តី​ក្រ​មក​ពេក បាន​ជា​នាង​ទាំង​នោះ​ងោកងុយ ហើយ​ដេក​លក់​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្រុម ជំនុំដែលកំពុងដេកលក់មិនចង់លឺអំពីទីសំគាល់ឡើយ។ វាអាចដាស់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M. R. DeHaan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គ្រោះថ្នាក់២ ទីមួយ គ្រោះថ្នាក់នៃការកំណត់កាលបរិច្ឆេទ ហើយទី២ ការប្រឆាំងនឹង ការអាក្រក់ និងការព្រងើយកន្ដើយពីទីសំគាល់</w:t>
      </w:r>
      <w:r>
        <w:rPr>
          <w:rFonts w:cs="Khmer OS Siemreap" w:ascii="Khmer OS Siemreap" w:hAnsi="Khmer OS Siemreap"/>
          <w:lang w:bidi="km-KH"/>
        </w:rPr>
        <w:t>...»</w:t>
      </w:r>
      <w:r>
        <w:rPr/>
        <w:t xml:space="preserve"> (M. R. DeHaan, M.D., </w:t>
      </w:r>
      <w:r>
        <w:rPr>
          <w:b/>
          <w:i/>
        </w:rPr>
        <w:t>Signs of the Times,</w:t>
      </w:r>
      <w:r>
        <w:rPr/>
        <w:t xml:space="preserve"> Kregel Publications, 1997 edition, p. 13)</w:t>
      </w:r>
      <w:r>
        <w:rPr>
          <w:rFonts w:ascii="Khmer OS Siemreap" w:hAnsi="Khmer OS Siemreap" w:cs="Khmer OS Siemreap"/>
          <w:lang w:bidi="km-KH"/>
        </w:rPr>
        <w:t>។ សព្វថ្ងៃនេះ គ្រូគង្វាលនៅក្រុមជំនុំភាគច្រើនកំពុងតែ ព្រងើយកន្ដើយពីទីសំគាល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មានកំហុសឆ្គងទី៣។ ក្នុងឆ្នាំ២០១១ លោក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 xml:space="preserve">Harold Camping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ាប់ពីថ្ងៃ និងម៉ោងនៃការយាងមកជាលើកទីពីររបស់ព្រះគ្រីស្ទក្នុងពពក នៅគ្រាលើកឡើង។ គាត់បានប្រាប់ថា ទ្រង់នឹងយាងមកនៅខែឧសភា ២០១១ នៅម៉ោង៦ល្ងាច។ ពិតប្រាកដណាស់ គាត់បានធ្វើខុស។ ព្រះយេស៊ូវមានបន្ទូលយ៉ាងច្បាស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ត្រង់​ថ្ងៃ និង​ពេល​កំណត់ នោះ​គ្មាន​អ្នក​ណា​ដឹង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មានអ្នកណាម្នាក់ប្រាប់អ្នកថា ពួកគេដឹងពីពេលដែលព្រះគ្រីស្ទយាងមក នោះកុំឲ្យស្ដាប់អ្នកនោះ ឡើ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សិស្សបានសួរពីទីសំគាល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ៃការយាងមករបស់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បំផុត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កល្ប</w:t>
      </w:r>
      <w:r>
        <w:rPr>
          <w:rFonts w:cs="Khmer OS Siemreap" w:ascii="Khmer OS Siemreap" w:hAnsi="Khmer OS Siemreap"/>
          <w:sz w:val="20"/>
          <w:lang w:bidi="km-KH"/>
        </w:rPr>
        <w:t xml:space="preserve">}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ព្រះគ្រីស្ទបាន ប្រាប់ពីទីសំគាល់ជាច្រើន។ ខ្ញុំនឹងប្រាប់នឹងពីទីសំគាល់មួយចំនួន ដែលព្រះគ្រីស្ទប្រាប់ពួកសាវ័ករបស់ទ្រង់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ានទីសំគាល់នៅក្នុងក្រុមជំនុំនានា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ិតណ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ោះជាទីសំគាល់ទី១ ដែលព្រះយេស៊ូវបានប្រាប់នៅក្នុង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មាន​ព្រះបន្ទូល​ឆ្លើយ​ថា ចូរ​ប្រយ័ត្ន ក្រែង​អ្នក​ណា​នាំ​អ្នក​រាល់​គ្នា​ឲ្យ​វង្វេង</w:t>
      </w:r>
      <w:bookmarkStart w:id="2" w:name="V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មនុស្ស​ជា​ ច្រើន យក​ឈ្មោះ​ខ្ញុំ​មក​និយាយ​ថា ខ្ញុំ​នេះ​ជា​ព្រះគ្រីស្ទ ហើយ​អ្នក​ទាំង​នោះ​នឹង​នាំ​មនុស្ស​ជា​ច្រើន​ឲ្យ​វង្វេង​ចេញ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ន្លែងនេះហាក់ដូចជាសំដៅលើពួកអារក្ស ដែលតែងខ្លួនដូចជាព្រះគ្រីស្ទ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ាវ័កប៉ុលបានព្រមានអំពី   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ប្រកាស​ប្រាប់​ពី​ព្រះយេស៊ូវ​១​ទៀត ដែល​យើង​ខ្ញុំ​មិន​បាន​ប្រកាស​ប្រ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កូរិនថូស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ាវ័កប៉ុល ក៏ប្រាប់ផងដែរថា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្រះវិញ្ញាណ ទ្រង់​មាន​ព្រះបន្ទូល​យ៉ាង​ជាក់​ច្បាស់​ថា នៅ​គ្រា​ជាន់​ក្រោយ​បង្អស់ អ្នក​ខ្លះ​នឹង​លាកចាកចេញ​ពី​សេចក្តី​ជំនឿ ដោយ​ស្តាប់​តាម​វិញ្ញាណ​បញ្ឆោត និង​សេចក្តី​បង្រៀន​របស់​ពួក​អារក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យើងឃើញ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ញ្ញាណនៃ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ពួកចំណេះនិយមកំពុងតែប្រកាសនៅក្នុង ក្រុមជំនុំជាច្រើន។ ចំណេះពីព្រះគ្រីស្ទគឺជាវិញ្ញាណមួយ ហើយវាមិនមែនជាព្រះគ្រីស្ទដែលមានសាច់ឈាម ហើយឆ្អឹងពិតតាមបទគម្ពីរនោះទេ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តែ​វិញ្ញាណ​ណា​ដែល​មិន​ព្រម​ថា ព្រះយេស៊ូវគ្រីស្ទ​</w:t>
      </w:r>
      <w:r>
        <w:rPr>
          <w:rFonts w:ascii="Khmer OS Siemreap" w:hAnsi="Khmer OS Siemreap" w:cs="Khmer OS Siemreap"/>
          <w:u w:val="single"/>
        </w:rPr>
        <w:t>បាន​មក</w:t>
      </w:r>
      <w:r>
        <w:rPr>
          <w:rFonts w:ascii="Khmer OS Siemreap" w:hAnsi="Khmer OS Siemreap" w:cs="Khmer OS Siemreap"/>
        </w:rPr>
        <w:t>​ក្នុង​សាច់​ឈាម​ទេ នោះ​មិន​មែន​មក​ពី​ព្រះ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ៅក្នុងចំណោមការបកប្រែ សម័យថ្មីនេះ មានតែគម្ពីរខីងជែមស៍</w:t>
      </w:r>
      <w:r>
        <w:rPr>
          <w:rFonts w:cs="Khmer OS Siemreap" w:ascii="Khmer OS Siemreap" w:hAnsi="Khmer OS Siemreap"/>
          <w:lang w:bidi="km-KH"/>
        </w:rPr>
        <w:t>(</w:t>
      </w:r>
      <w:r>
        <w:rPr/>
        <w:t>KJV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មួយគត់ដែលបកប្រែខគម្ពីរនោះត្រឹមត្រ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ាក្យជាភាសាក្រេក គឺ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elēluthota</w:t>
      </w:r>
      <w:r>
        <w:rPr>
          <w:rFonts w:cs="Khmer OS Siemreap" w:ascii="Khmer OS Siemreap" w:hAnsi="Khmer OS Siemreap"/>
          <w:lang w:bidi="km-KH"/>
        </w:rPr>
        <w:t xml:space="preserve"> »</w:t>
      </w:r>
      <w:r>
        <w:rPr>
          <w:rFonts w:ascii="Khmer OS Siemreap" w:hAnsi="Khmer OS Siemreap" w:cs="Khmer OS Siemreap"/>
          <w:lang w:bidi="km-KH"/>
        </w:rPr>
        <w:t>។ វាបង្ហាញពីរូបអង្គបច្ចុប្បន្នរបស់ព្រះគ្រីស្ទ</w:t>
      </w:r>
      <w:r>
        <w:rPr/>
        <w:t xml:space="preserve">(cf. </w:t>
      </w:r>
      <w:r>
        <w:rPr>
          <w:b/>
          <w:i/>
        </w:rPr>
        <w:t>Jamieson, Fausset and Brown</w:t>
      </w:r>
      <w:r>
        <w:rPr/>
        <w:t>)</w:t>
      </w:r>
      <w:r>
        <w:rPr>
          <w:rFonts w:ascii="Khmer OS Siemreap" w:hAnsi="Khmer OS Siemreap" w:cs="Khmer OS Siemreap"/>
          <w:lang w:bidi="km-KH"/>
        </w:rPr>
        <w:t xml:space="preserve">។ ដ្បិតគម្ពីរខីងជេមស៍បកប្រែឃ្ល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ាន​មក​ក្នុង​សាច់​ឈា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យ៉ាងត្រឹមត្រូវ។ ទ្រង់បានមកក្នុង សាច់ឈាម ហើយនៅតែនៅក្នុងសាច់ឈាម ក្រោយពីទ្រង់បានរស់ពីសុគតឡើងវិញទាំងព្រះកាយ។ បន្ទាប់ ពីទ្រង់បានរស់ពីសុគតឡើងវិញ ព្រះយេស៊ូវ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ចូរ​ពាល់​ខ្ញុំ​មើល ដ្បិត​ខ្មោច​គ្មាន​សាច់​ឬ​ឆ្អឹង ដូច​ជា​ឃើញ​ខ្ញុំ​នេះ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ូច្នេះ ពិតប្រាកណាស់ វិញ្ញាណនៃព្រះគ្រីស្ទសព្វថ្ងៃនេះគឺជា ពួកអារក្ស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្រីស្ទបានប្រាប់ម្ដងទៀតនៅក្នុង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ព្រះគ្រីស្ទ​ក្លែង ហើយ​ហោរា​ក្លែង​កើត​ឡើង គេ​នឹង​ធ្វើ​ទី​សំគាល់​យ៉ាង​ធំ ហើយ​និង​ការ​អស្ចារ្យ ដើម្បី​នឹង​នាំ​ទាំង​ពួក​អ្នក​រើស​តាំង​ឲ្យ​វង្វេង​ផង បើ​សិន​ជា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ត្រូវចាញ់បោកដោយសា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សំគាល់</w:t>
      </w:r>
      <w:r>
        <w:rPr>
          <w:rFonts w:ascii="Khmer OS Siemreap" w:hAnsi="Khmer OS Siemreap" w:cs="Khmer OS Siemreap"/>
          <w:lang w:bidi="km-KH"/>
        </w:rPr>
        <w:t xml:space="preserve"> ហើយ</w:t>
      </w:r>
      <w:r>
        <w:rPr>
          <w:rFonts w:ascii="Khmer OS Siemreap" w:hAnsi="Khmer OS Siemreap" w:cs="Khmer OS Siemreap"/>
          <w:lang w:bidi="km-KH"/>
        </w:rPr>
        <w:t>និងការអស្ចារ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គ្រាដ៏អ</w:t>
      </w:r>
      <w:r>
        <w:rPr>
          <w:rFonts w:ascii="Khmer OS Siemreap" w:hAnsi="Khmer OS Siemreap" w:cs="Khmer OS Siemreap"/>
          <w:lang w:bidi="km-KH"/>
        </w:rPr>
        <w:t>ាក្រក់</w:t>
      </w:r>
      <w:r>
        <w:rPr>
          <w:rFonts w:ascii="Khmer OS Siemreap" w:hAnsi="Khmer OS Siemreap" w:cs="Khmer OS Siemreap"/>
          <w:lang w:bidi="km-KH"/>
        </w:rPr>
        <w:t>ទាំងនេះឡើយ។</w:t>
      </w:r>
      <w:r>
        <w:rPr/>
        <w:br/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នុស្ស​យ៉ាង​នោះ​ជា​សាវ័ក​ក្លែងក្លាយ​ជា​អ្នក​ឆបោក ដែល​ក្លែង​ខ្លួន​ធ្វើ​ជា​សាវ័ក​នៃ​ព្រះគ្រីស្ទ​ទេ ហើយ​សេចក្តី​នោះ​មិន​ជា​អស្ចារ្យ​ឡើយ ព្រោះ​អារក្ស​សាតាំង​ក៏​ក្លែង​ខ្លួន​ធ្វើ​ជា​ទេវតា​នៃ​ពន្លឺ​ដែរ ដូច្នេះ បើ​អ្នក​បំរើ​របស់​វា​ក្លែង​ខ្លួន​ធ្វើ​ជា​អ្នក​បំរើ​សេចក្តី​សុចរិត​វិញ នោះ​មិន​មែន​ជា​ការ​ធំ​អ្វី​ទេ ឯ​ចុង​បំផុត​របស់​គេ នឹង​បាន​ត្រូវ​តាម​អំពើ​ដែល​គេ​ធ្វើ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័កប៉ុលបានព្រមានថា</w:t>
      </w:r>
    </w:p>
    <w:p>
      <w:pPr>
        <w:pStyle w:val="TextBody"/>
        <w:tabs>
          <w:tab w:val="clear" w:pos="720"/>
          <w:tab w:val="left" w:pos="1604" w:leader="none"/>
        </w:tabs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tabs>
          <w:tab w:val="clear" w:pos="720"/>
          <w:tab w:val="left" w:pos="1388" w:leader="none"/>
          <w:tab w:val="left" w:pos="1604" w:leader="none"/>
        </w:tabs>
        <w:ind w:left="138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គ្រា​មក ដែល​គេ​មិន​ទ្រាំ​ទ្រ​នឹង​សេចក្តី​បង្រៀន​ដ៏​ត្រឹម​ត្រូវ​ទេ គឺ​គេ​នឹង​មាន​ត្រចៀក​រមាស់ ហើយ​និង​ហៅ​គ្រូ​កាន់​តែ​ច្រើន​ឡើង មក​បង្រៀន​ឲ្យ​ត្រូវ​ចិត្ត គេ​នឹង​ងាក​ត្រចៀក​ចេញ​ពី​សេចក្តី​ពិត បែរ​ទៅ​តាម​រឿង​ព្រេ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ដឹងច្បាស់ថា សព្វថ្ងៃនេះយើងកំពុងតែរស់ក្នុងគ្រាដែលមនុស្សបោះបង់ចោល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សាវ័កប៉ុលបាន ទាយនៅក្នុងគម្ពីរ២ថែស្សាឡូនិច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ព្រះគ្រីស្ទក៏មានបន្ទូលផងដែរថា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ព្រោះ​ការ​ទទឹង​ច្បាប់​នឹង​ចំរើន​ជា​ច្រើន​ឡើង បាន​ជា​សេចក្តី​ស្រឡាញ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បស់​មនុស្ស​ជា​ច្រើន​ន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ស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្រីស្ទបានទាយថា នឹងការទទឹងច្បាប់នៅក្នុងក្រុមជំនុំ ហើយសមាជិកក្រុមជំនុំនឹងរសាយអស់សេចក្ដី ស្រឡាញ់ពិតរវាងគ្នាទៅវិញទៅមក។ ក្រុមជំនុំបិទទ្វារនៅថ្ងៃអាទិត្យពេលយប់ ដោយសារតែមិនមានការ ប្រកបគ្នាពិតប្រាកដ។ សមាជិកក្រុមជំនុំមិនចេះស្រឡាញ់គ្នា ដូចសមាជិកនៅក្រុមជំនុំដើមដំបូងបានធ្វើ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យេស៊ូវទ្រង់ក៏បានទាយផងដែរថា មនុស្សនឹងអធិស្ឋានតិចតួចនៅគ្រាចុង ក្រោយបង្អស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ុំឆ្ងល់ពីមូលហេតុ ដែលក្រុមជំនុំមានការជួបជុំគ្នាអធិស្ឋានតិចតួច​នៅសព្វថ្ងៃនេះ។ កម្មវិធីថ្វាយបង្គំព្រះនៅយប់ថ្ងៃពុធបានផ្លាស់ប្ដូរពីការជួបជុំគ្នាអធិស្ឋានទៅជាការរៀនព្រះ គម្ពីរ ដោយមានទំលាប់អធិស្ឋានម្ដង ឬពីរដង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ិតប្រាកដណ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េះគឺជាទីសំគាល់នៃគ្រាចុងក្រោយ បង្អស់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</w:rPr>
        <w:t>ប៉ុន្តែ​កាល​ណា​កូន​មនុស្ស​នឹង​មក តើ​នឹង​ឃើញ​នៅ​មាន​សេចក្តី​ជំនឿ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ើម្បីអធិស្ឋាន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</w:rPr>
        <w:t>នៅ​ផែនដី​ដែរ​ឬ​ដូច​ម្តេច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ប៉ុន្ដែសូមចងចាំ ព្រះយេស៊ូវមានបន្ទូលថា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ការ​ទាំង​នេះ​ចាប់​តាំង​កើត​មក នោះ​ឲ្យ​អ្នក​រាល់​គ្នា​ងើប​មើល​ទៅ​លើ ពី​ព្រោះ​សេចក្តី​ប្រោស​លោះ​របស់​អ្នក​រាល់​គ្នា​ជិត​ដល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ូមច្រៀងបទលេខ៣ នៅខទីពីរ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ងឹតនៅពេលយប់ បាបបានប្រឆាំងនឹងយ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នៃទុក្ខព្រួយ ដែលយើងបានទ្រាំទ្រអ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នេះ យើងឃើញសំគាល់នៃការយាងមក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យើងអរជាខ្លាំងក្រៃ គឺយើងពេញដោយអំណរអ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 ទ្រង់នឹ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 ដែលមនុស្សបដិសេ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 ទ្រង់នឹ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អំណាចព្រះចេស្ដា សិរីរុងរឿង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Mabel Johnston Camp, 1871-1937)</w:t>
      </w:r>
      <w:r>
        <w:rPr>
          <w:rFonts w:cs="DaunPenh"/>
          <w:lang w:bidi="km-KH"/>
        </w:rPr>
        <w:t>។</w:t>
      </w: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6"/>
          <w:lang w:bidi="km-KH"/>
        </w:rPr>
      </w:pPr>
      <w:r>
        <w:rPr>
          <w:rFonts w:cs="DaunPenh" w:ascii="Khmer OS Siemreap" w:hAnsi="Khmer OS Siemreap"/>
          <w:sz w:val="18"/>
          <w:szCs w:val="3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ានទីសំគាល់នៃការបៀតបៀ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ថា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9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គ្រា​នោះ គេ​នឹង​បញ្ជូន​អ្នក​រាល់​គ្នា​ទៅ​ឲ្យ​មាន​សេចក្តី​វេទនា ព្រម​ទាំង​សំឡាប់​អ្នក​រាល់​គ្នា ហើយ​គ្រប់​ទាំង​សាសន៍​នឹង​ស្អប់​អ្នក​រាល់​គ្នា ដោយ​ព្រោះ​ឈ្មោះ​ខ្ញុំ នៅ​គ្រា​នោះ មនុស្ស​ជា​ច្រើន​នឹង​រវាត​ចិត្ត​ចេញ គេ​នឹង​បញ្ជូន​គ្នា ហើយ​និង​ស្អប់​គ្នា​ទៅ​វិញ​ទៅ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ង​ប្អូន​នឹង​បញ្ជូន​គ្នា​ឲ្យ​ត្រូវ​ស្លាប់ ហើយ​ឪពុក​នឹង​បញ្ជូន​កូន កូន​នឹង​លើក​គ្នា​ទាស់​នឹង​ឪពុក​ម្តាយ ហើយ​និង​សំឡាប់​គាត់​បង់ មនុស្ស​ទាំង​អស់​នឹង​ ស្អប់​អ្នក​រាល់​គ្នា ដោយ​ព្រោះ​ឈ្មោះ​ខ្ញុំ តែ​អ្នក​ណា​ដែល​កាន់​ខ្ជាប់ ដរាប​ដល់​ចុង​បំផុត នោះ​នឹង​បាន​សង្គ្រោះ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មានការបៀតបៀនដ៏សាហា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កំពុងកើតឡើងនៅតាមបណ្ដាប្រទេសជាច្រើននៅ លើពិភពលោក។ 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ូមចុចទីនេះ ដើម្បីអានអំពីវាតាមគេហទំព័រ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ពួកទាហាន អ៊ីស្លាមកំពុងតែសំឡាប់គ្រីស្ទបរិស័ទរាប់ពាន់នាក់។ ពួកគេមានគោលបំណងចង់បំផ្លាញគ្រីស្ទបរិស័ទនៅ ពាសពេញពិភពលោក។ សព្វថ្ងៃនេះមានសំពាធខ្លាំងឡើងៗប្រឆាំងនឹងគ្រីស្ទបរិស័ទពិតប្រាកដ សូម្បីតែ យើងឃើញនៅក្នុងប្រទេសលោកខាងលិច។ គ្រូគង្វាលដែលស្មោះត្រង់ត្រូវបានរិះគន់ ដោយពួកដែលបំបាក់ បំបែកក្រុមជំនុំ។ ឪពុកម្ដាយបៀតបៀនកូនរបស់ពួកគេ ដោយសារកូនរបស់គេក្លាយជាគ្រីស្ទបរិស័ទ។ ហើយ វាគួរឲ្យភ្ញាក់ផ្អើលខ្លាំងណាស់ ពេលយើងឃើញទង្វើដែលកូនរបស់គេធ្វើដាក់ឪពុកម្ដាយដែលជាគ្រីស្ទបរិស័ទ ប្ដូរផ្ដាច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កូនដែលមិនជឿព្រះបានឃុំទុកឪពុកម្ដាយរបស់គេ ហើយទុកឲ្យនៅកោរតែម្នាក់ឯង សូម្បីតែមិនដែលទៅសួរសុខទុក្ខផង។ គ្រូគង្វាលជាច្រើនប្រាប់ខ្ញុំថា ពួកគេគិតថា ឆាប់ៗនេះ​គ្រីស្ទបរិស័ទ​នៅក្នុងប្រទេសអាមេរិកនឹងជួបប្រទះការបៀតបៀនធំទៅៗ។ ប៉ុន្ដែសូមចងចាំ ព្រះយេស៊ូវមានបន្ទូលថា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2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មាន​ពរ​ហើយ កាល​ណា​មនុស្ស​នឹង​ស្អប់​អ្នក​រាល់​គ្នា ព្រម​ទាំង​កាត់កាល់ ត្មះតិះដៀល ហើយ​ចោល​ឈ្មោះ​អ្នក​រាល់​គ្នា​ចេញ ទុក​ដូច​ជា​អាក្រក់ ដោយ​ព្រោះ​កូន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អរ​ សប្បាយ​ឡើង​នៅ​ថ្ងៃ​នោះ ហើយ​លោតកញ្ឆេង​ចុះ ដ្បិត​មើល អ្នក​រាល់​គ្នា​មាន​រង្វាន់​ជា​យ៉ាង​ធំ នៅ​ឯ​ស្ថានសួគ៌ ឯ​ពួក​ឰយុកោ​របស់​គេ ក៏​បាន​ប្រព្រឹត្ត​ចំពោះ​ពួក​ហោរា​ពី​ដើម​យ៉ាង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ម្ដងទៀត បទលេខ៣ ហើយនៅខទីពីរ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sz w:val="16"/>
          <w:szCs w:val="16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  <w:r>
        <w:br w:type="page"/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ងឹតនៅពេលយប់ បាបបានប្រឆាំងនឹងយ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នៃទុក្ខព្រួយ ដែលយើងបានទ្រាំទ្រអ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នេះ យើងឃើញសំគាល់នៃការយាងមក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យើងអរជាខ្លាំងក្រៃ គឺយើងពេញដោយអំណរអ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 ទ្រង់នឹ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 ដែលមនុស្សបដិសេ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 ទ្រង់នឹ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អំណាចព្រះចេស្ដា សិរីរុងរឿង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TextBody"/>
        <w:tabs>
          <w:tab w:val="clear" w:pos="720"/>
          <w:tab w:val="left" w:pos="914" w:leader="none"/>
        </w:tabs>
        <w:rPr>
          <w:rFonts w:cs="DaunPenh"/>
          <w:sz w:val="18"/>
          <w:szCs w:val="29"/>
          <w:lang w:bidi="km-KH"/>
        </w:rPr>
      </w:pPr>
      <w:r>
        <w:rPr>
          <w:sz w:val="18"/>
          <w:szCs w:val="18"/>
        </w:rPr>
        <w:tab/>
      </w:r>
    </w:p>
    <w:p>
      <w:pPr>
        <w:pStyle w:val="TextBody"/>
        <w:tabs>
          <w:tab w:val="clear" w:pos="720"/>
          <w:tab w:val="left" w:pos="914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មានទីសំគាល់នៃការផ្សាយដំណឹងល្អនៅពាសពេញពិភពលោក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b/>
          <w:bCs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សូមយកចិត្ដទុកដាក់</w:t>
      </w:r>
      <w:r>
        <w:rPr>
          <w:rFonts w:ascii="Khmer OS Siemreap" w:hAnsi="Khmer OS Siemreap" w:cs="Khmer OS Siemreap"/>
          <w:sz w:val="24"/>
          <w:sz w:val="24"/>
          <w:lang w:bidi="km-KH"/>
        </w:rPr>
        <w:t>ពីទីសំគាល់ដ៏ចម្លែកនេះ ដែលយើងឃើញនៅកណ្ដាលទីសំគាល់ដ៏អាក្រក់ ទាំងនេះ ដ្បិតវាជួយលើកទឹកចិត្ដយើង។ សូមក្រោកឈរឡើង កាលខ្ញុំអានគម្ពីរម៉ាថាយ ២៤</w:t>
      </w:r>
      <w:r>
        <w:rPr>
          <w:rFonts w:cs="Khmer OS Siemreap" w:ascii="Khmer OS Siemreap" w:hAnsi="Khmer OS Siemreap"/>
          <w:sz w:val="24"/>
          <w:lang w:bidi="km-KH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  <w:lang w:bidi="km-KH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។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ind w:left="1418" w:right="1400" w:hanging="0"/>
        <w:rPr/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រា​នោះ គេ​នឹង​បញ្ជូន​អ្នក​រាល់​គ្នា​ទៅ​ឲ្យ​មាន​សេចក្តី​វេទនា ព្រម​ទាំង​សំឡាប់​អ្នក​រាល់​គ្នា ហើយ​គ្រប់​ទាំង​សាសន៍​នឹង​ស្អប់​អ្នក​រាល់​គ្នា ដោយ​ព្រោះ​ឈ្មោះ​ខ្ញុំ នៅ​គ្រា​នោះ មនុស្ស​ជា​ច្រើន​នឹង​រវាត​ចិត្ត​ចេញ គេ​នឹង​បញ្ជូន​គ្នា ហើយ​និង​ស្អប់​គ្នា​ទៅ​វិញ​ទៅ​មក ក៏​នឹង​មាន​ហោរា​ក្លែងក្លាយ​ជា​ច្រើន​កើត​ឡើង នាំ​ឲ្យ​មនុស្ស​ជា​ច្រើន​វង្វេង​ដែរ 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 តែ​អ្នក​ណា​ដែល​កាន់​ខ្ជាប់ ដរាប​ដល់​ចុង​បំផុត​វិញ អ្នក​នោះ​នឹង​បាន​សង្គ្រោះ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ំណឹង​ល្អ​នេះ ដែល​សំដែង​ពី​នគរ នឹង​ត្រូវ​ប្រកាស​ប្រាប់​ទួទៅ​គ្រប់​ក្នុង​លោកីយ៍ ទុក​ជា​ទី​បន្ទាល់​ដល់​អស់​ទាំង​សាសន៍ នោះ​ទើប​នឹង​បាន​ដល់​ចុង​បំផុត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3277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ដំណឹងល្អនៃនគរ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៏សាមញ្ញនៅក្នុងលូកា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០ ដែល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5" w:name="V10"/>
      <w:bookmarkEnd w:id="5"/>
      <w:r>
        <w:rPr>
          <w:rFonts w:ascii="Khmer OS Siemreap" w:hAnsi="Khmer OS Siemreap" w:cs="Khmer OS Siemreap"/>
        </w:rPr>
        <w:t>ឯ​ដំណឹង​ល្អ​នឹង​ត្រូវ​ផ្សា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ប្រកាស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ដល់​គ្រប់​សាសន៍​ជា​មុន​សិ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្នុងគ្រាដែលមនុស្សបោះបង់ចោល ព្រះ ហើយបៀតបៀនគេ ព្រះគ្រីស្ទមានបន្ទូលថា </w:t>
      </w:r>
      <w:r>
        <w:rPr>
          <w:rFonts w:ascii="Khmer OS Siemreap" w:hAnsi="Khmer OS Siemreap" w:cs="Khmer OS Siemreap"/>
          <w:u w:val="single"/>
          <w:lang w:bidi="km-KH"/>
        </w:rPr>
        <w:t>ដំណឹងល្អនឹងត្រូវប្រកាសនៅពាសពេញពិភពលោកទាំង ស្រុ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ើបនឹងបានដល់ចុងបំផុ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ាជាទំនាយ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ព្វថ្ងៃនេះមានប្រទេសមួយចំនួននៅលើពិភពលោក ដែលដំណឹងល្អមិន អាចលឺដល់គេ។ ដោយសារអ៊ីនធើណេត វិទ្យុ រលកវិទ្យុខ្លីៗ ផ្កាយរណប ហើយដោយសារបេសកជនរាប់ពាន់ នាក់ ទើបដំណឹងល្អកំពុងរាលដាលពាសពេញពិភពលោកសព្វថ្ងៃ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ម្ពីរ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៤កំពុងតែ សម្រេចជំនាន់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ចម្លែកណាស់ សូម្បីតែក្រុមជំនុំនៅក្នុងប្រទេសលោកខាងលិចក៏កំពុងតែបិទ ទ្វារក្រុមជំនុំរបស់គេ ហើយឈប់មានកម្មវិធីថ្វាយបង្គំព្រះនៅពេលល្ងាច ហេតុនោះហើយគួរតែដំណឹងល្អផ្ទុះ ឡើងនៅក្នុងប្រទេសលោកទី៣ ដូចជាក្នុងប្រទេសចិន ទ្វីបអាស៊ី ហើយនៅក្នុងចំណោមជនជាតិម៉ុង និងក្នុង ចំណោមជនជាតិភាគតិចដ៏ទាបបំផុតនៅក្នុងប្រទេសឥណ្ឌ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បោះបង់ចោលព្រះ និងការរស់ឡើងវិញ កំពុងតែកើតឡើងនៅពេលតែមួយ ដូចដែលព្រះយេស៊ូវបានទ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ស្ថានភាពផ្ទុយគ្នាអស្ចារ្យ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ប្រាកដណាស់ នោះគឺជាអ្វីដែលកំពុងតែកើតឡើង ដូចដែលព្រះគ្រីស្ទបានទា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hanging="0"/>
        <w:rPr>
          <w:rFonts w:cs="DaunPenh"/>
          <w:sz w:val="16"/>
          <w:szCs w:val="16"/>
          <w:lang w:bidi="km-KH"/>
        </w:rPr>
      </w:pP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ំណឹង​ល្អ​នេះ ដែល​សំដែង​ពី​នគរ នឹង​ត្រូវ​ប្រកាស​ប្រាប់​ទួទៅ​គ្រប់​ក្នុង​លោកីយ៍ ទុក​ជា​ទី​បន្ទាល់​ដល់​អស់​ទាំង​សាសន៍ នោះ​ទើប​នឹង​បាន​ដល់​ចុង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ាលេលូយ៉ា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នឹងយាងម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្រៀងវាម្ដងទៀ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4"/>
          <w:szCs w:val="22"/>
          <w:lang w:bidi="km-KH"/>
        </w:rPr>
      </w:pPr>
      <w:r>
        <w:rPr>
          <w:rFonts w:cs="DaunPenh" w:ascii="Khmer OS Siemreap" w:hAnsi="Khmer OS Siemreap"/>
          <w:sz w:val="14"/>
          <w:szCs w:val="2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ងឹតនៅពេលយប់ បាបបានប្រឆាំងនឹងយ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ងន់នៃទុក្ខព្រួយ ដែលយើងបានទ្រាំទ្រអ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ឥឡូវនេះ យើងឃើញសំគាល់នៃការយាងមក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យើងអរជាខ្លាំងក្រៃ គឺយើងពេញដោយអំណរអ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 ទ្រង់នឹ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 ដែលមនុស្សបដិសេ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 ទ្រង់នឹងមកម្ដ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អំណាចព្រះចេស្ដា សិរីរុងរឿង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ស្គាល់ព្រះគ្រីស្ទ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ត្រៀមខ្លួនហើយឬនៅ ពេលទ្រង់យាងមក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បាន ប្រែចិត្ដហើយឬនៅ</w:t>
      </w:r>
      <w:r>
        <w:rPr>
          <w:rFonts w:cs="Khmer OS Siemreap" w:ascii="Khmer OS Siemreap" w:hAnsi="Khmer OS Siemreap"/>
          <w:lang w:bidi="km-KH"/>
        </w:rPr>
        <w:t>? «</w:t>
      </w:r>
      <w:r>
        <w:rPr>
          <w:rFonts w:ascii="Khmer OS Siemreap" w:hAnsi="Khmer OS Siemreap" w:cs="Khmer OS Siemreap"/>
          <w:lang w:bidi="km-KH"/>
        </w:rPr>
        <w:t>ការថ្វាយខ្លួនជាថ្មីម្ដងទៀ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ឹងមិនជួយអ្នកនោះទេ បើអ្នកជាមនុស្សបាត់បង់។ អ្នកខ្លះនិយាយថា ពួកគេនឹងត្រលប់មកឯព្រះគ្រីស្ទវិញ ដូចជាកូនប្រុសដែលខ្ជះខ្ជាយនោះ។ ប៉ុន្ដែព្រះគម្ពីរ មិនដែលប្រាប់ថា កូនប្រុសនោះបានសង្រ្គោះ ហើយរាថយពីព្រះ បន្ទាប់មកគាត់ថ្វាយជីវិតជាថ្មីដល់ព្រះ ន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េ </w:t>
      </w:r>
      <w:r>
        <w:rPr>
          <w:rFonts w:ascii="Khmer OS Siemreap" w:hAnsi="Khmer OS Siemreap" w:cs="Khmer OS Siemreap"/>
          <w:i/>
          <w:i/>
          <w:iCs/>
          <w:lang w:bidi="km-KH"/>
        </w:rPr>
        <w:t>ព្រះគម្ពីរប្រាប់យ៉ាងច្បាស់ថា គាត់ជាមនុស្សបាត់បង់</w:t>
      </w:r>
      <w:r>
        <w:rPr>
          <w:rFonts w:cs="Khmer OS Siemreap" w:ascii="Khmer OS Siemreap" w:hAnsi="Khmer OS Siemreap"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ឪពុករបស់គាត់បាននិយាយ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400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bookmarkStart w:id="6" w:name="V24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ដ្បិត​កូន​អញ​នេះ​បាន​ស្លាប់ ឥឡូវ​រស់​ឡើង​វិញ ក៏​បាត់​ទៅ ហើយ​បាន​ឃើញ​មក​វិញ នោះ​គេ​ក៏​បរិភោគ​សប្បាយ​ទាំង​អស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4"/>
          <w:szCs w:val="16"/>
          <w:lang w:bidi="km-KH"/>
        </w:rPr>
      </w:pPr>
      <w:r>
        <w:rPr>
          <w:rFonts w:cs="DaunPenh" w:ascii="Khmer OS Siemreap" w:hAnsi="Khmer OS Siemreap"/>
          <w:sz w:val="14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តែមក</w:t>
      </w:r>
      <w:r>
        <w:rPr>
          <w:rFonts w:ascii="Khmer OS Siemreap" w:hAnsi="Khmer OS Siemreap" w:cs="Khmer OS Siemreap"/>
          <w:sz w:val="20"/>
          <w:sz w:val="20"/>
          <w:lang w:bidi="km-KH"/>
        </w:rPr>
        <w:t>រកព្រះគ្រីស្ទដោយដឹងច្បាស់ថា អ្នកជាអ្នកបាត់ប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សូមចុចទីនេះដើម្បីអាន </w:t>
      </w:r>
      <w:r>
        <w:rPr>
          <w:rFonts w:cs="Khmer OS Siemreap" w:ascii="Khmer OS Siemreap" w:hAnsi="Khmer OS Siemreap"/>
          <w:sz w:val="20"/>
          <w:u w:val="single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វិធីសាស្រ្ដនៃ ព្រះគុណ</w:t>
      </w:r>
      <w:r>
        <w:rPr>
          <w:rFonts w:cs="Khmer OS Siemreap" w:ascii="Khmer OS Siemreap" w:hAnsi="Khmer OS Siemreap"/>
          <w:sz w:val="20"/>
          <w:u w:val="single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ោយគ្រូអធិប្បាយដ៏ល្បីល្បាញម្នាក់ឈ្មោះលោក</w:t>
      </w:r>
      <w:r>
        <w:rPr/>
        <w:t xml:space="preserve"> </w:t>
      </w:r>
      <w:r>
        <w:rPr>
          <w:u w:val="single"/>
        </w:rPr>
        <w:t>George Whitefield (1714-177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សិនជាអ្នកមិនដឹងច្បាស់ថា អ្នកជាមនុស្សបាត់បង់ នោះអ្នកនឹងមិនមករកព្រះយេស៊ូវនោះទេ។ អ្នកនឹងមិនជឿទុកចិត្ដលើទ្រង់តែមួយគត់នោះទេ។ អ្នកនឹងមិនប្រែចិត្ដពិតប្រាកដនោះទេ ថែមទាំងអ្នកនឹង មិនអាចលាងសំអាតពីអំពើបាប ដោយព្រះលោហិតរបស់ព្រះគ្រីស្ទ ឬបានសំអាតជាថ្មីតាមរយះការរស់ពី​ សុគតឡើងវិញរបស់ព្រះគ្រីស្ទបានឡើយ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ឱ ព្រះវរបិតាអើយ ទូលបង្គំអធិស្ឋានសុំឲ្យទ្រង់ចាក់ចុចចិត្ដមនុស្សបាត់បង់ខ្លះពីអំពើបាប ហើយ​ឲ្យគេជឿជាក់លើព្រះយេស៊ូវ ដ៏ជាព្រះរាជបុត្រានៃទ្រង់ ពេលគេលឺ ឬក៏អានមេរៀនដែលសរសេរដោយដៃនេះ ឬក៏ពេលគេមើលទូលបង្គំអធិប្បាយនៅតាមយូធូប ឬក៏តាមគេហទំព័ររបស់យើង។ អាម៉ែន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134" w:right="974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ជាព្រះពរដល់អ្នក សូមបងប្អូនផ្ញើរអ៊ីម៉ែល</w:t>
      </w:r>
      <w:r>
        <w:rPr>
          <w:rFonts w:ascii="Khmer OS Siemreap" w:hAnsi="Khmer OS Siemreap" w:cs="Khmer OS Siemreap"/>
          <w:lang w:bidi="km-KH"/>
        </w:rPr>
        <w:t>ទៅ​  កាន់លោកបណ្ឌិត</w:t>
      </w:r>
      <w:r>
        <w:rPr/>
        <w:t xml:space="preserve"> </w:t>
      </w:r>
      <w:r>
        <w:rPr/>
        <w:t xml:space="preserve">Hymers 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តាម </w:t>
      </w:r>
      <w:hyperlink r:id="rId3">
        <w:r>
          <w:rPr>
            <w:rStyle w:val="InternetLink"/>
            <w:color w:val="000000"/>
          </w:rPr>
          <w:t>rlhymersjr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@sbcglobal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ូមចុច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នកអាចសរសេរទៅកាន់លោកបណ្ឌិត</w:t>
      </w:r>
      <w:r>
        <w:rPr/>
        <w:t xml:space="preserve"> </w:t>
      </w:r>
      <w:r>
        <w:rPr/>
        <w:t xml:space="preserve">Hymers </w:t>
      </w:r>
      <w:r>
        <w:rPr>
          <w:rFonts w:ascii="Khmer OS Siemreap" w:hAnsi="Khmer OS Siemreap" w:cs="Khmer OS Siemreap"/>
          <w:lang w:bidi="km-KH"/>
        </w:rPr>
        <w:t>តាម​ភាសាណាក៏បានដែរ ប៉ុន្ដែ សូមសរសេរតាមភាសាអង់គ្លេស បើអ្នកអាច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70C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ហេព្រើរ ១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៣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 xml:space="preserve">  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យេស៊ូវនឹងយាងមកម្ដងទៀត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John W. Peterson, 1921-2006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left="2880" w:hanging="0"/>
        <w:jc w:val="left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TextBody"/>
        <w:tabs>
          <w:tab w:val="clear" w:pos="720"/>
          <w:tab w:val="center" w:pos="3960" w:leader="none"/>
          <w:tab w:val="left" w:pos="5225" w:leader="none"/>
        </w:tabs>
        <w:jc w:val="left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  <w:tab/>
      </w: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  <w:r>
        <w:rPr>
          <w:rFonts w:cs="Khmer OS Siemreap" w:ascii="Khmer OS Siemreap" w:hAnsi="Khmer OS Siemreap"/>
          <w:sz w:val="28"/>
          <w:szCs w:val="28"/>
          <w:lang w:bidi="km-KH"/>
        </w:rPr>
        <w:tab/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ទីសំគាល់នៃការយាងមកជាលើកទីពី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បស់ព្រះគ្រីស្ទ</w:t>
      </w:r>
    </w:p>
    <w:p>
      <w:pPr>
        <w:pStyle w:val="Heading"/>
        <w:tabs>
          <w:tab w:val="clear" w:pos="720"/>
          <w:tab w:val="center" w:pos="3960" w:leader="none"/>
          <w:tab w:val="left" w:pos="7105" w:leader="none"/>
        </w:tabs>
        <w:ind w:left="-432" w:right="-432" w:hanging="0"/>
        <w:jc w:val="left"/>
        <w:rPr/>
      </w:pPr>
      <w:r>
        <w:rPr>
          <w:sz w:val="28"/>
          <w:szCs w:val="28"/>
        </w:rPr>
        <w:tab/>
      </w:r>
      <w:r>
        <w:rPr>
          <w:szCs w:val="28"/>
        </w:rPr>
        <w:t>SIGNS OF CHRIST’S SECOND COMING</w:t>
        <w:tab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 xml:space="preserve"> </w:t>
      </w:r>
      <w:r>
        <w:rPr>
          <w:sz w:val="24"/>
        </w:rPr>
        <w:t>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ind w:left="763" w:right="832" w:firstLine="7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ប្រាប់​យើង​ខ្ញុំ 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</w:rPr>
        <w:t xml:space="preserve"> 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  <w:lang w:bidi="km-KH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៦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ind w:left="1728" w:right="1728" w:hanging="101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មានទីសំគាល់នៅក្នុងក្រុមជំនុំនានា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   </w:t>
        <w:tab/>
        <w:t xml:space="preserve">      </w:t>
      </w:r>
    </w:p>
    <w:p>
      <w:pPr>
        <w:pStyle w:val="Subtitle"/>
        <w:ind w:left="432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152" w:firstLine="288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152" w:firstLine="288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ថែស្សាឡូនិ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152" w:firstLine="288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firstLine="67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ានទីសំគាល់នៃការបៀតបៀន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  </w:t>
      </w:r>
    </w:p>
    <w:p>
      <w:pPr>
        <w:pStyle w:val="Subtitle"/>
        <w:ind w:left="677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tabs>
          <w:tab w:val="clear" w:pos="720"/>
          <w:tab w:val="left" w:pos="914" w:leader="none"/>
        </w:tabs>
        <w:ind w:left="1418" w:hanging="741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មានទីសំគាល់នៃការផ្សាយដំណឹងល្អនៅពាសពេញពិភពលោក។ 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    </w:t>
      </w:r>
    </w:p>
    <w:p>
      <w:pPr>
        <w:pStyle w:val="Subtitle"/>
        <w:ind w:left="67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09:00Z</dcterms:created>
  <dc:creator>Christopher L. Cagan</dc:creator>
  <dc:description/>
  <dc:language>en-US</dc:language>
  <cp:lastModifiedBy>Use This Account</cp:lastModifiedBy>
  <cp:lastPrinted>2015-05-18T13:00:00Z</cp:lastPrinted>
  <dcterms:modified xsi:type="dcterms:W3CDTF">2015-06-30T04:10:00Z</dcterms:modified>
  <cp:revision>3</cp:revision>
  <dc:subject/>
  <dc:title>SHOULD A STUDENT IN A SECULAR</dc:title>
</cp:coreProperties>
</file>