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ដើរកាត់ភ្លើងជាមួយព្រះរាជបុត្រានៃព្រះ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1"/>
        <w:ind w:left="0" w:right="0" w:hanging="0"/>
        <w:jc w:val="center"/>
        <w:rPr>
          <w:szCs w:val="24"/>
        </w:rPr>
      </w:pPr>
      <w:r>
        <w:rPr>
          <w:szCs w:val="24"/>
        </w:rPr>
        <w:t>WALKING THROUGH THE FIRE WITH THE SON OF GO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bookmarkStart w:id="0" w:name="_GoBack"/>
      <w:bookmarkEnd w:id="0"/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ពេលព្រឹក ខែធ្នូរ ២៩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A sermon preached at the Baptist Tabernacle of Los Angeles</w:t>
        <w:br/>
        <w:t>Lord's Day Morning, December 29, 2013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ind w:left="709" w:right="69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  <w:szCs w:val="24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25"/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​ទ្រង់​មាន​ព្រះបន្ទូល​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 យើង​ឃើញ​៤​នាក់ ឥត​ជាប់​ចំណង​សោះ កំពុង​ដើរ​នៅ​កណ្តាល​ភ្ល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ត​មាន​អ្វី​សោះ ឯ​អ្នក​ទី​៤​ក៏​មាន​ភាព​ដូច​ជា​កូន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នឹងចាប់ផ្ដើម</w:t>
      </w:r>
      <w:r>
        <w:rPr>
          <w:rFonts w:ascii="Khmer OS Siemreap" w:hAnsi="Khmer OS Siemreap" w:cs="Khmer OS Siemreap"/>
          <w:lang w:bidi="km-KH"/>
        </w:rPr>
        <w:t xml:space="preserve">សេចក្ដីអធិប្បាយនេះតាមរបៀបខុស។ យើងត្រូវបានរៀននៅក្នុងមហាវិទ្យាល័យ ដើម្បីបង្រៀនរឿងខ្លះដើម្បីឲ្យមនុស្សសប្បាយចិត្ដ ហើយដើម្បីឲ្យគេចាប់អារម្មណ៍នៅការចាប់ផ្ដើមនៃសេចក្ដី អធិប្បាយមួយ។ ប៉ុន្ដែខ្ញុំនឹងបំបែកច្បាប់ទាំងអស់នៃការរៀបចំមេរៀន ហើយបង្រៀនអ្នករាល់គ្នាពីមេរៀន មួយនៅក្នុងរបៀបដើម្បីបកស្រាយព្រះគម្ពីរ។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/>
        <w:t xml:space="preserve"> Homiletics </w:t>
      </w:r>
      <w:r>
        <w:rPr>
          <w:rFonts w:ascii="Khmer OS Siemreap" w:hAnsi="Khmer OS Siemreap" w:cs="Khmer OS Siemreap"/>
          <w:lang w:bidi="km-KH"/>
        </w:rPr>
        <w:t>និង</w:t>
      </w:r>
      <w:r>
        <w:rPr/>
        <w:t xml:space="preserve"> </w:t>
      </w:r>
      <w:r>
        <w:rPr/>
        <w:t>hermeneutics</w:t>
      </w:r>
      <w:r>
        <w:rPr>
          <w:rFonts w:cs="DaunPenh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្នករាល់គ្នាមិន</w:t>
      </w:r>
      <w:r>
        <w:rPr>
          <w:rFonts w:ascii="Khmer OS Siemreap" w:hAnsi="Khmer OS Siemreap" w:cs="Khmer OS Siemreap"/>
          <w:lang w:bidi="km-KH"/>
        </w:rPr>
        <w:t xml:space="preserve"> ស្គាល់ពាក្យទាំងនោះទេ ខ្ញុំដឹងថាអ្នករាល់គ្នានឹងធុញ តែខ្ញុំនឹងពន្យល់ពីអត្ថន័យនៃពាក្យទាំងពីរនោះ។ ពាក្យ   </w:t>
      </w:r>
      <w:r>
        <w:rPr>
          <w:rFonts w:cs="Khmer OS Siemreap" w:ascii="Khmer OS Siemreap" w:hAnsi="Khmer OS Siemreap"/>
          <w:lang w:bidi="km-KH"/>
        </w:rPr>
        <w:t>«</w:t>
      </w:r>
      <w:r>
        <w:rPr/>
        <w:t>Homiletics</w:t>
      </w:r>
      <w:r>
        <w:rPr>
          <w:rFonts w:cs="DaunPenh"/>
          <w:lang w:bidi="km-KH"/>
        </w:rPr>
        <w:t xml:space="preserve">»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ាររៀនពីរបៀបអធិប្បាយ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វាគឺជាការរៀនពី</w:t>
      </w:r>
      <w:r>
        <w:rPr>
          <w:rFonts w:ascii="Khmer OS Siemreap" w:hAnsi="Khmer OS Siemreap" w:cs="Khmer OS Siemreap"/>
          <w:lang w:bidi="km-KH"/>
        </w:rPr>
        <w:t xml:space="preserve">ការរៀបចំមេរៀន ហើយរៀនពីការចែក​ចាយមេរៀន។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/>
        <w:t xml:space="preserve"> Hermeneutics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ការរៀនពីរបៀបដើម្បីបកស្រាយព្រះគម្ពីរ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DaunPenh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រៀនពីច្បាប់នៃការ</w:t>
      </w:r>
      <w:r>
        <w:rPr>
          <w:rFonts w:ascii="Khmer OS Siemreap" w:hAnsi="Khmer OS Siemreap" w:cs="Khmer OS Siemreap"/>
          <w:lang w:bidi="km-KH"/>
        </w:rPr>
        <w:t xml:space="preserve"> បកស្រាយព្រះគម្ពីរបរិសុទ្ធ។ លោក </w:t>
      </w:r>
      <w:r>
        <w:rPr/>
        <w:t>M. R. DeHaan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៨៩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៩៦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ាប់ពីច្បាប់នៃការរៀនពី របៀបដើម្បីបកស្រាយព្រះគម្ពីរចំនួន៣៖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ទាំងបទគម្ពី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អ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កស្រាយដ៏សំខាន់មួយ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ទាំងបទគម្ពីរទាំងអស់មានការអនុវត្ដន៍ដ៏ងាយស្រួលជាច្រើន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ត្ថបទគម្ពីរភាគច្រើនមានការសំដែងប្រាប់ពីពាក្យទំនាយមួយផងដែរ។</w:t>
      </w:r>
    </w:p>
    <w:p>
      <w:pPr>
        <w:pStyle w:val="BodyTextIndent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sz w:val="20"/>
        </w:rPr>
        <w:t xml:space="preserve">(M. R. DeHaan, M.D., </w:t>
      </w:r>
      <w:r>
        <w:rPr>
          <w:b/>
          <w:i/>
          <w:sz w:val="20"/>
        </w:rPr>
        <w:t>Daniel the Prophet,</w:t>
      </w:r>
      <w:r>
        <w:rPr>
          <w:sz w:val="20"/>
        </w:rPr>
        <w:t xml:space="preserve"> Kregel Publications, 1995 reprint, p. 73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sz w:val="20"/>
          <w:sz w:val="20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នឹងប្រើច្បាប់នៃការរៀនពីរបៀបដើម្បីបកស្រាយព្រះគម្ពីរ</w:t>
      </w:r>
      <w:r>
        <w:rPr>
          <w:rFonts w:ascii="Khmer OS Siemreap" w:hAnsi="Khmer OS Siemreap" w:cs="Khmer OS Siemreap"/>
          <w:lang w:bidi="km-KH"/>
        </w:rPr>
        <w:t xml:space="preserve">ចំនួន៣របស់លោក </w:t>
      </w:r>
      <w:r>
        <w:rPr/>
        <w:t>DeHaa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ុ</w:t>
      </w:r>
      <w:r>
        <w:rPr>
          <w:rFonts w:ascii="Khmer OS Siemreap" w:hAnsi="Khmer OS Siemreap" w:cs="Khmer OS Siemreap"/>
          <w:lang w:bidi="km-KH"/>
        </w:rPr>
        <w:t>ក</w:t>
      </w:r>
      <w:r>
        <w:rPr>
          <w:rFonts w:ascii="Khmer OS Siemreap" w:hAnsi="Khmer OS Siemreap" w:cs="Khmer OS Siemreap"/>
          <w:lang w:bidi="km-KH"/>
        </w:rPr>
        <w:t>ជាចំណង</w:t>
      </w:r>
      <w:r>
        <w:rPr>
          <w:rFonts w:ascii="Khmer OS Siemreap" w:hAnsi="Khmer OS Siemreap" w:cs="Khmer OS Siemreap"/>
          <w:lang w:bidi="km-KH"/>
        </w:rPr>
        <w:t xml:space="preserve"> ជើងមួយសំរាប់សេចក្ដីអធិប្បាយនេះ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គ្រប់ទាំងបទគម្ពីរមានការបកស្រាយដ៏សំខាន់មួយ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/>
        <w:tab/>
      </w:r>
      <w:r>
        <w:rPr>
          <w:rFonts w:ascii="Khmer OS Siemreap" w:hAnsi="Khmer OS Siemreap" w:cs="Khmer OS Siemreap"/>
          <w:lang w:bidi="km-KH"/>
        </w:rPr>
        <w:t>នេប៊ូក្នេសាជា​ស្តេច</w:t>
      </w:r>
      <w:r>
        <w:rPr>
          <w:rFonts w:ascii="Khmer OS Siemreap" w:hAnsi="Khmer OS Siemreap" w:cs="Khmer OS Siemreap"/>
          <w:lang w:bidi="km-KH"/>
        </w:rPr>
        <w:t>នៅស្រុក</w:t>
      </w:r>
      <w:r>
        <w:rPr>
          <w:rFonts w:ascii="Khmer OS Siemreap" w:hAnsi="Khmer OS Siemreap" w:cs="Khmer OS Siemreap"/>
          <w:lang w:bidi="km-KH"/>
        </w:rPr>
        <w:t>​បាប៊ីឡូន</w:t>
      </w:r>
      <w:r>
        <w:rPr>
          <w:rFonts w:ascii="Khmer OS Siemreap" w:hAnsi="Khmer OS Siemreap" w:cs="Khmer OS Siemreap"/>
          <w:lang w:bidi="km-KH"/>
        </w:rPr>
        <w:t xml:space="preserve"> នៅក្នុងសតវត្សទី៦មុនថ្ងៃកំណើតរបស់ព្រះគ្រីស្ទ សេ្ដច​</w:t>
      </w:r>
      <w:r>
        <w:rPr>
          <w:rFonts w:ascii="Khmer OS Siemreap" w:hAnsi="Khmer OS Siemreap" w:cs="Khmer OS Siemreap"/>
          <w:lang w:bidi="km-KH"/>
        </w:rPr>
        <w:t>នេប៊ូក្នេសា</w:t>
      </w:r>
      <w:r>
        <w:rPr>
          <w:rFonts w:ascii="Khmer OS Siemreap" w:hAnsi="Khmer OS Siemreap" w:cs="Khmer OS Siemreap"/>
          <w:lang w:bidi="km-KH"/>
        </w:rPr>
        <w:t>ចាត់ទាហានរបស់គាត់</w:t>
      </w:r>
      <w:r>
        <w:rPr>
          <w:rFonts w:ascii="Khmer OS Siemreap" w:hAnsi="Khmer OS Siemreap" w:cs="Khmer OS Siemreap"/>
          <w:lang w:bidi="km-KH"/>
        </w:rPr>
        <w:t>​ឡោមព័ទ្ធ​ច្បាំង</w:t>
      </w:r>
      <w:r>
        <w:rPr>
          <w:rFonts w:ascii="Khmer OS Siemreap" w:hAnsi="Khmer OS Siemreap" w:cs="Khmer OS Siemreap"/>
          <w:lang w:bidi="km-KH"/>
        </w:rPr>
        <w:t>ទី</w:t>
      </w:r>
      <w:r>
        <w:rPr>
          <w:rFonts w:ascii="Khmer OS Siemreap" w:hAnsi="Khmer OS Siemreap" w:cs="Khmer OS Siemreap"/>
          <w:lang w:bidi="km-KH"/>
        </w:rPr>
        <w:t>​ក្រុង​យេរូសាឡិម</w:t>
      </w:r>
      <w:r>
        <w:rPr>
          <w:rFonts w:ascii="Khmer OS Siemreap" w:hAnsi="Khmer OS Siemreap" w:cs="Khmer OS Siemreap"/>
          <w:lang w:bidi="km-KH"/>
        </w:rPr>
        <w:t>។ ទាហានរបស់គាត់បាន​ចាប់</w:t>
      </w:r>
      <w:r>
        <w:rPr>
          <w:rFonts w:ascii="Khmer OS Siemreap" w:hAnsi="Khmer OS Siemreap" w:cs="Khmer OS Siemreap"/>
          <w:lang w:bidi="km-KH"/>
        </w:rPr>
        <w:t>ស្តេច</w:t>
      </w:r>
      <w:r>
        <w:rPr>
          <w:rFonts w:ascii="Khmer OS Siemreap" w:hAnsi="Khmer OS Siemreap" w:cs="Khmer OS Siemreap"/>
          <w:lang w:bidi="km-KH"/>
        </w:rPr>
        <w:t>​​​​​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ូដ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  <w:lang w:bidi="km-KH"/>
        </w:rPr>
        <w:t>ធ្វើជាទាសការ ហើយបាននិរទេសគាត់ទៅកាន់ស្រុកកំណើតរបស់ពួកគេ។ ពួកគេបានរុករើព្រះវិហារ របស់សាសន៍យូដា ហើយបានយកគ្រឿងប្រដាប់ព្រះវិហាររបស់ព្រះត្រលប់ទៅកាន់ស្រុក</w:t>
      </w:r>
      <w:r>
        <w:rPr>
          <w:rFonts w:ascii="Khmer OS Siemreap" w:hAnsi="Khmer OS Siemreap" w:cs="Khmer OS Siemreap"/>
          <w:lang w:bidi="km-KH"/>
        </w:rPr>
        <w:t>បាប៊ីឡូន</w:t>
      </w:r>
      <w:r>
        <w:rPr>
          <w:rFonts w:ascii="Khmer OS Siemreap" w:hAnsi="Khmer OS Siemreap" w:cs="Khmer OS Siemreap"/>
          <w:lang w:bidi="km-KH"/>
        </w:rPr>
        <w:t>វិញ។ សេ្ដចបានបញ្ជាឲ្យទាហាររបស់គាត់ចាប់ពួកសាសន៍យូដាភាគច្រើនទៅក្នុងស្រុក</w:t>
      </w:r>
      <w:r>
        <w:rPr>
          <w:rFonts w:ascii="Khmer OS Siemreap" w:hAnsi="Khmer OS Siemreap" w:cs="Khmer OS Siemreap"/>
          <w:lang w:bidi="km-KH"/>
        </w:rPr>
        <w:t>បាប៊ីឡូន</w:t>
      </w:r>
      <w:r>
        <w:rPr>
          <w:rFonts w:ascii="Khmer OS Siemreap" w:hAnsi="Khmer OS Siemreap" w:cs="Khmer OS Siemreap"/>
          <w:lang w:bidi="km-KH"/>
        </w:rPr>
        <w:t xml:space="preserve"> ដើម្បីធ្វើទាសករ ផងដែរ។ ប៉ុន្ដែស្ដេច</w:t>
      </w:r>
      <w:r>
        <w:rPr>
          <w:rFonts w:ascii="Khmer OS Siemreap" w:hAnsi="Khmer OS Siemreap" w:cs="Khmer OS Siemreap"/>
          <w:lang w:bidi="km-KH"/>
        </w:rPr>
        <w:t>នេប៊ូក្នេសា</w:t>
      </w:r>
      <w:r>
        <w:rPr>
          <w:rFonts w:ascii="Khmer OS Siemreap" w:hAnsi="Khmer OS Siemreap" w:cs="Khmer OS Siemreap"/>
          <w:lang w:bidi="km-KH"/>
        </w:rPr>
        <w:t>បានណែនាំឲ្យអ្នកបំរើគាត់ឈ្មោះ</w:t>
      </w:r>
      <w:r>
        <w:rPr>
          <w:rFonts w:ascii="Khmer OS Siemreap" w:hAnsi="Khmer OS Siemreap" w:cs="Khmer OS Siemreap"/>
          <w:lang w:bidi="km-KH"/>
        </w:rPr>
        <w:t>អាសផ្នាស</w:t>
      </w:r>
      <w:r>
        <w:rPr>
          <w:rFonts w:ascii="Khmer OS Siemreap" w:hAnsi="Khmer OS Siemreap" w:cs="Khmer OS Siemreap"/>
          <w:lang w:bidi="km-KH"/>
        </w:rPr>
        <w:t>យកមនុស្សក្មេងៗដ៏ឆ្លាតបំផុត ហើយល្អបំផុតដើម្បីបង្រៀនភាសាខាល់ដេដល់ពួកគេ និងតាមវិជ្ជារបស់អ្នកស្រុង</w:t>
      </w:r>
      <w:r>
        <w:rPr>
          <w:rFonts w:ascii="Khmer OS Siemreap" w:hAnsi="Khmer OS Siemreap" w:cs="Khmer OS Siemreap"/>
          <w:lang w:bidi="km-KH"/>
        </w:rPr>
        <w:t>បាប៊ីឡូន</w:t>
      </w:r>
      <w:r>
        <w:rPr>
          <w:rFonts w:ascii="Khmer OS Siemreap" w:hAnsi="Khmer OS Siemreap" w:cs="Khmer OS Siemreap"/>
          <w:lang w:bidi="km-KH"/>
        </w:rPr>
        <w:t xml:space="preserve"> ដូច្នោះពួកគេ អាចឈរនៅក្នុងរាជវាំងរបស់ស្ដេចដើម្បីធ្វើជាអ្នកបំរើពិសេសរបស់គាត់។ បុរសៃទាំង៤នេះមានឈ្មោះដូចជា ដានីយ៉ែល </w:t>
      </w:r>
      <w:r>
        <w:rPr>
          <w:rFonts w:ascii="Khmer OS Siemreap" w:hAnsi="Khmer OS Siemreap" w:cs="Khmer OS Siemreap"/>
          <w:lang w:bidi="km-KH"/>
        </w:rPr>
        <w:t>សាដ្រាក់ មែសាក់ និង​អ័បេឌ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នេកោ</w:t>
      </w:r>
      <w:r>
        <w:rPr>
          <w:rFonts w:ascii="Khmer OS Siemreap" w:hAnsi="Khmer OS Siemreap" w:cs="Khmer OS Siemreap"/>
          <w:lang w:bidi="km-KH"/>
        </w:rPr>
        <w:t>។ ព្រះយេហូវ៉ាបានប្រទានពរឲ្យសាសន៍យូដាក្មេងៗទាំង បួននាក់នេះតាមវិធីពិសេសមួយ។ នៅពេលស្ដេច</w:t>
      </w:r>
      <w:r>
        <w:rPr>
          <w:rFonts w:ascii="Khmer OS Siemreap" w:hAnsi="Khmer OS Siemreap" w:cs="Khmer OS Siemreap"/>
          <w:lang w:bidi="km-KH"/>
        </w:rPr>
        <w:t>នេប៊ូក្នេសា</w:t>
      </w:r>
      <w:r>
        <w:rPr>
          <w:rFonts w:ascii="Khmer OS Siemreap" w:hAnsi="Khmer OS Siemreap" w:cs="Khmer OS Siemreap"/>
          <w:lang w:bidi="km-KH"/>
        </w:rPr>
        <w:t>បានសួរសំនួរពួកគេ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ក្នុង​គ្រប់​ទាំង​រឿង​ខាង​ឯ​ប្រាជ្ញា និង​យោបល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​ស្តេច​ទ្រង់​សួរ​ដល់​គេ នោះ​ក៏​ឃើញ​ថ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​វិសេស​ជាង​អស់​ទាំង​ពួក​គ្រូ​មន្តអាគម ហើយ​នឹង​គ្រូ​អង្គុយ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​​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ម៌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​នៅ​គ្រប់​ក្នុង​អាណា​ខេត្ត​ទ្រង់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្ដេចបានរៀនទុក</w:t>
      </w:r>
      <w:r>
        <w:rPr>
          <w:rFonts w:ascii="Khmer OS Siemreap" w:hAnsi="Khmer OS Siemreap" w:cs="Khmer OS Siemreap"/>
          <w:lang w:bidi="km-KH"/>
        </w:rPr>
        <w:t>ចិត្ដ</w:t>
      </w:r>
      <w:r>
        <w:rPr>
          <w:rFonts w:ascii="Khmer OS Siemreap" w:hAnsi="Khmer OS Siemreap" w:cs="Khmer OS Siemreap"/>
          <w:lang w:bidi="km-KH"/>
        </w:rPr>
        <w:t>ការក្ដីរបស់គេ ហើយពឹង</w:t>
      </w:r>
      <w:r>
        <w:rPr>
          <w:rFonts w:ascii="Khmer OS Siemreap" w:hAnsi="Khmer OS Siemreap" w:cs="Khmer OS Siemreap"/>
          <w:lang w:bidi="km-KH"/>
        </w:rPr>
        <w:t>ពាក់ឲ្យពួកគេធ្វើជាអ្នកប្រឹក្សា។ ជាការពិតសេ្ដចតាំងលោក ដានីយ៉ែលជាអ្នកគ្រប់លើស្រុក</w:t>
      </w:r>
      <w:r>
        <w:rPr>
          <w:rFonts w:ascii="Khmer OS Siemreap" w:hAnsi="Khmer OS Siemreap" w:cs="Khmer OS Siemreap"/>
          <w:lang w:bidi="km-KH"/>
        </w:rPr>
        <w:t>បាប៊ីឡូន</w:t>
      </w:r>
      <w:r>
        <w:rPr>
          <w:rFonts w:ascii="Khmer OS Siemreap" w:hAnsi="Khmer OS Siemreap" w:cs="Khmer OS Siemreap"/>
          <w:lang w:bidi="km-KH"/>
        </w:rPr>
        <w:t xml:space="preserve">ទាំងមូល ហើយជាអ្នកគ្រប់គ្រងទីពីរបន្ទាប់ពីស្ដេច។ ស្ដេចបានឲ្យ </w:t>
      </w:r>
      <w:r>
        <w:rPr>
          <w:rFonts w:ascii="Khmer OS Siemreap" w:hAnsi="Khmer OS Siemreap" w:cs="Khmer OS Siemreap"/>
          <w:lang w:bidi="km-KH"/>
        </w:rPr>
        <w:t>សាដ្រាក់ មែសាក់ និង​អ័បេឌ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នេកោ</w:t>
      </w:r>
      <w:r>
        <w:rPr>
          <w:rFonts w:ascii="Khmer OS Siemreap" w:hAnsi="Khmer OS Siemreap" w:cs="Khmer OS Siemreap"/>
          <w:lang w:bidi="km-KH"/>
        </w:rPr>
        <w:t>មានការងារដ៏ខ្ពស់បំផុតនៅក្នុងរាជរដ្ឋាភិបាលនៅក្រោមតំណែងរបស់​ដានីយ៉ែល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ស្ដេចបានធ្វើរូបចំលាក់មាសដ៏ធំមួយដែលមាន</w:t>
      </w:r>
      <w:r>
        <w:rPr>
          <w:rFonts w:ascii="Khmer OS Siemreap" w:hAnsi="Khmer OS Siemreap" w:cs="Khmer OS Siemreap"/>
          <w:lang w:bidi="km-KH"/>
        </w:rPr>
        <w:t>កំពស់</w:t>
      </w:r>
      <w:r>
        <w:rPr>
          <w:rFonts w:ascii="Khmer OS Siemreap" w:hAnsi="Khmer OS Siemreap" w:cs="Khmer OS Siemreap"/>
          <w:lang w:bidi="km-KH"/>
        </w:rPr>
        <w:t>៦០​ហត្ថ ទទឹង​៦​ហត្ថ ទ្រង់​បញ្ឈរ​</w:t>
      </w:r>
      <w:r>
        <w:rPr>
          <w:rFonts w:ascii="Khmer OS Siemreap" w:hAnsi="Khmer OS Siemreap" w:cs="Khmer OS Siemreap"/>
          <w:lang w:bidi="km-KH"/>
        </w:rPr>
        <w:t xml:space="preserve">សំរាប់ឲ្យមនុស្សថ្វាយបង្គំ។ អ្នកដឹកនាំទាំងអស់នៅស្រុកប៊ាបីឡូនបានមកទីនោះសំរាប់ថ្ងៃនោះ។ អ្នកនាំសារ របស់ស្ដេចបានប្រកាសយ៉ាងខ្លាំងដល់មនុស្សទាំងអស់ឲ្យគេផ្កាប់មុខចុះ ហើយក្រាបថ្វាយបង្គំរូបចំលាក់ </w:t>
      </w:r>
      <w:r>
        <w:rPr>
          <w:rFonts w:cs="Khmer OS Siemreap" w:ascii="Khmer OS Siemreap" w:hAnsi="Khmer OS Siemreap"/>
          <w:lang w:bidi="km-KH"/>
        </w:rPr>
        <w:t>«</w:t>
      </w:r>
      <w:bookmarkStart w:id="2" w:name="V11"/>
      <w:bookmarkEnd w:id="2"/>
      <w:r>
        <w:rPr>
          <w:rFonts w:ascii="Khmer OS Siemreap" w:hAnsi="Khmer OS Siemreap" w:cs="Khmer OS Siemreap"/>
          <w:lang w:bidi="km-KH"/>
        </w:rPr>
        <w:t>ហើយ​ថា បើ​អ្នក​ណា​មិន​ក្រាប​ថ្វាយបង្គំ​ទេ នោះ​ត្រូវ​បោះ​ទៅ​ក្នុង​គុក​ភ្លើង​ដែល​ឆេះ​យ៉ាង​សន្ធ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ដានី យ៉ែល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សាដ្រាក់ មែសាក់ និង​អ័បេឌ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នេកោ</w:t>
      </w:r>
      <w:r>
        <w:rPr>
          <w:rFonts w:ascii="Khmer OS Siemreap" w:hAnsi="Khmer OS Siemreap" w:cs="Khmer OS Siemreap"/>
          <w:lang w:bidi="km-KH"/>
        </w:rPr>
        <w:t>បានថ្វាយបង្គំព្រះអម្ចាស់យេហូវ៉ា ព្រះរបស់ប្រទេស អ៊ីស្រាអែល។ ដូចនេះពួកគេមិនបានក្រាបថ្វាយបង្គំរូបព្រះរបស់ស្ដេចទេ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ួកតារាវិទូសាសន៍ខាល់ដេបានច្រណែនសាសន៍យូដាទាំងនេះរួចហើយ។ ដូច្នោះពួកគេបានទៅ គាល់ស្ដេច ហើយបានទូលស្ដេច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ពិត្រ​ព្រះករុណ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​មិន​បាន​ស្តាប់​បង្គាប់​ទ្រង់​ទ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េ​ក៏​មិន​ទាំង​គោរព​ប្រតិ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ត្តិ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ដល់​ព្រះ​នៃ​ទ្រង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​ថ្វាយបង្គំ​ដល់​រូប​មាស ដែល​ទ្រង់​បាន​តាំង​ឡើង​នោះ​ដែរ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សេ្ដចនេប៊ូក្នេសា</w:t>
      </w:r>
      <w:r>
        <w:rPr>
          <w:rFonts w:ascii="Khmer OS Siemreap" w:hAnsi="Khmer OS Siemreap" w:cs="Khmer OS Siemreap"/>
          <w:lang w:bidi="km-KH"/>
        </w:rPr>
        <w:t>បានខឹងយ៉ាងខ្លាំង។ គាត់បានហៅ</w:t>
      </w:r>
      <w:r>
        <w:rPr>
          <w:rFonts w:ascii="Khmer OS Siemreap" w:hAnsi="Khmer OS Siemreap" w:cs="Khmer OS Siemreap"/>
          <w:lang w:bidi="km-KH"/>
        </w:rPr>
        <w:t>សាដ្រាក់ មែសាក់ និង​អ័បេឌ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នេកោ</w:t>
      </w:r>
      <w:r>
        <w:rPr>
          <w:rFonts w:ascii="Khmer OS Siemreap" w:hAnsi="Khmer OS Siemreap" w:cs="Khmer OS Siemreap"/>
          <w:lang w:bidi="km-KH"/>
        </w:rPr>
        <w:t>ដោយកំហឹង។ គាត់ បានប្រាប់ពួកគេថា បើពួកគេមិនក្រាបថ្វាយបង្គំរូបព្រះរបស់ពួកគេទេ ពួកគេនឹងត្រូវបោះទៅក្នុងគុកភ្លើង។ ចំលើយរបស់ពួកគេទៅកាន់ស្ដេចគឺជាចំលើយដ៏ល្បីមួយ។ គ្រូជំនួយរបស់លោក មែនណីកាបានដឹងថាតើ ខ្ញុំចូលចិត្ដចំលើយរបស់ពួកគេខ្លាំងប៉ុណ្ណា ដូច្នោះគាត់បានធ្វើបន្ទះមួយជាមួយនឹងពាក្យរបស់ពួកគេនៅលើវា ដែលបានដាក់នៅលើតុរបស់ខ្ញុំនៅក្រុមជំនុំនេះអស់រយះពេលជាច្រើនឆ្នាំមកហើយ។ ពួកគេនិយាយថា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​ជា​យ៉ាង​នោះ​មែន នោះ​ព្រះ​នៃ​យើង​ខ្ញុំ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​យើង​ខ្ញុំ​គោរព​ប្រតិបត្តិ​តាម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​អាច​នឹង​ជួយ​ឲ្យ​ខ្ញុំ​រួច​ពី​គុក​ភ្លើង ដែល​ឆេះ​យ៉ាង​សន្ធៅ​បាន​ហើ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ពិត្រ​ព្រះករុណ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​នោះ​ក៏​នឹង​ជួយ​ឲ្យ​យើង​រួច​ពី​ព្រះហស្ត​ទ្រង់​ដែរ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បើ​មិន​ជួយ​ទ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សូម​ទ្រង់​ព្រះករុណា​ជ្រាប​ថ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ខ្ញុំ​មិន​ព្រម​គោរព​តាម​ព្រះ​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ទ្រង់​ឡើ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​មិន​ព្រម​ថ្វាយបង្គំ​ដល់​រូប​មាស ដែល​ទ្រង់​បាន​តាំង​ឡើ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របស់យើងអាចជួយយើងឲ្យរួច ប៉ុន្ដែបើ</w:t>
      </w:r>
      <w:r>
        <w:rPr>
          <w:rFonts w:ascii="Khmer OS Siemreap" w:hAnsi="Khmer OS Siemreap" w:cs="Khmer OS Siemreap"/>
          <w:lang w:bidi="km-KH"/>
        </w:rPr>
        <w:t>សិនជាយើងនឹងមិនថ្វាយបង្គំរូបព្រះរបស់អ្នក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្ដេចបានខឹងពួកគេយ៉ាងខ្លាំងដោយព្រោះតែពួកគេឆ្លើយសំនួរដូចនោះ គាត់បានឲ្យអ្នកបំរើរបស់ គាត់ធ្វើគុកភ្លើងដ៏ក្ដៅ។ គាត់បានបញ្ជាទាហានរបស់គាត់ចាប់សាសន៍យូដាទាំងបីនាក់ ហើយបោះពួកគេ ចូលទៅក្នុងភ្លើងដ៏ក្ដៅ។ នៅចុងបញ្ចប់ស្ដេចបានមើលទៅក្នុងគុកភ្លើង គាត់បានភ្ញាក់ផ្អើលយ៉ាងខ្លាំងពីអ្វី ដែលគាត់បានមើលឃើ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បាននិយាយ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​ទ្រង់​មាន​ព្រះបន្ទូល​ថា មើ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ឃើញ​៤​នា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ត​ជាប់​ចំណង​សោ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ំពុង​ដើរ​នៅ​កណ្តាល​ភ្លើងឥត​មាន​អ្វី​ស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អ្នក​ទី​៤​ក៏​មាន​ភាព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​ជាកូ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្ដេចបានយកពួកគេចេញពីគុកភ្លើងមក គាត់</w:t>
      </w:r>
      <w:r>
        <w:rPr>
          <w:rFonts w:ascii="Khmer OS Siemreap" w:hAnsi="Khmer OS Siemreap" w:cs="Khmer OS Siemreap"/>
          <w:lang w:bidi="km-KH"/>
        </w:rPr>
        <w:t xml:space="preserve">សរសើរតំកើងដល់ព្រះរបស់ពួកគេ ព្រះនៃប្រទេស អ៊ីស្រាអែល។ គាត់បាននិយាយថាព្រះបានបញ្ចូ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ត់​ទេវតា​របស់​ទ្រង់ឲ្យ​មក​ប្រោស​ពួក​បំរើ​ទ្រង់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​ទុក​ចិត្ត​ដល់​ទ្រង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ដានីយ៉ែល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ជានេះទៅទៀត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ស្ដេច</w:t>
      </w:r>
      <w:r>
        <w:rPr>
          <w:rFonts w:ascii="Khmer OS Siemreap" w:hAnsi="Khmer OS Siemreap" w:cs="Khmer OS Siemreap"/>
          <w:lang w:bidi="km-KH"/>
        </w:rPr>
        <w:t>នេប៊ូក្នេសា</w:t>
      </w:r>
      <w:r>
        <w:rPr>
          <w:rFonts w:ascii="Khmer OS Siemreap" w:hAnsi="Khmer OS Siemreap" w:cs="Khmer OS Siemreap"/>
          <w:lang w:bidi="km-KH"/>
        </w:rPr>
        <w:t xml:space="preserve">បានឲ្យបុរសទាំងបីនាក់នេះធ្វើ ការងារចាស់របស់ពួកគេវិញ។ ស្ដេចថែមទាំងបានដាក់បញ្ជាមួយផងដែរថា គ្មានអ្នកណាម្នាក់អាចនិយាយ ប្រឆាំងនឹងព្រះរបស់ប្រទេសអ៊ីស្រាអែលបានទេ ហើយគាត់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​ព្រះ​ឯ​ណា​ទៀត ដែល​អាច​នឹង​ជួយ ឲ្យ​រួច​យ៉ាង​ដូច្នេះបាន​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ដានីយ៉ែល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ការបកស្រាយដ៏សំខាន់បំផុតមួយនៃខគម្ពីរទាំងនេះ។ ប៉ុន្ដែនៅមានថែមទៀ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 គ្រប់ទាំងបទគម្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ាំងអស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ានការអនុវត្ដន៍ដ៏ងាយស្រួលជាច្រើន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/>
          <w:bCs/>
          <w:sz w:val="16"/>
          <w:szCs w:val="16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កស្រាយមួយ ប៉ុន្ដែមានការអនុវត្ដន៍ច្រើ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ោះគឺជាច្បាប់នៃ</w:t>
      </w:r>
      <w:r>
        <w:rPr/>
        <w:t xml:space="preserve"> </w:t>
      </w:r>
      <w:r>
        <w:rPr/>
        <w:t>hermeneutics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ារ</w:t>
      </w:r>
      <w:r>
        <w:rPr>
          <w:rFonts w:ascii="Khmer OS Siemreap" w:hAnsi="Khmer OS Siemreap" w:cs="Khmer OS Siemreap"/>
          <w:lang w:bidi="km-KH"/>
        </w:rPr>
        <w:t>សិក្សា ស្រាវជ្រាវនៃការពន្យល់ពីព្រះគម្ពីរ។ ខ្ញុំអាចគិតពីការអនុវត្ដន៍ដ៏សំខាន់ៗខ្លះៗនៃការរៀបរាប់នេ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ជាការពិតណាស់ </w:t>
      </w:r>
      <w:r>
        <w:rPr>
          <w:rFonts w:ascii="Khmer OS Siemreap" w:hAnsi="Khmer OS Siemreap" w:cs="Khmer OS Siemreap"/>
          <w:lang w:bidi="km-KH"/>
        </w:rPr>
        <w:t>ការអនុវត្ដន៍ទីមួយ</w:t>
      </w:r>
      <w:r>
        <w:rPr>
          <w:rFonts w:ascii="Khmer OS Siemreap" w:hAnsi="Khmer OS Siemreap" w:cs="Khmer OS Siemreap"/>
          <w:lang w:bidi="km-KH"/>
        </w:rPr>
        <w:t>សំដៅលើពួកសាសន៍យូដាផ្សេងទៀតដែលត្រូវបាននិរទេស ទៅកាន់ស្រុងប៉ាបីឡូន។ ពួកគេត្រូវបានល្បួងឲ្យធ្វើដូច ហើយល្បួងឲ្យលាយបញ្ចូលនៅក្នុងវប្បធម៌ពួកមិន​ជឿព្រះនៅជុំវិញពួកគេ ហើយល្បួងឲ្យឈប់ធ្វើជាមនុស្សរបស់ព្រះ។ ការរៀបរាប់ប្រាប់ពីដានីយ៉ែលនៅក្នុង រូងតោ និងការរៀបរាប់ប្រាប់ពីសាសន៍ហេព្រើរបីនាក់នៅក្នុងគុកភ្លើងដ៏ក្ដៅ ជាមុនដំបូងត្រូវបានផ្ដល់ដើម្បី បង្រៀនដល់សាសន៍យូដានៅក្នុងភាពទាសកររបស់ពួកប៉ាបីឡូនដែលពួកគេមិនគួរតែបោះបង់ចោលមរតក និងសេចក្ដីជំនឿរបសពួកគ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ការរៀបរាប់ប្រាប់នេះក៏និយាយទៅកាន់គ្រីស្ទបរិសុទផងដែរ។ យើងកំពុងរស់នៅក្នុងសម័យ មួយដែលកើនឡើងនៃការបោះបង់ចោលព្រះនៅក្នុងក្រុមជំនុំដែលផ្សាយដំណឹងល្អ។ ខ្ញុំសង្កេតមើលនៅក្នុង ពេលវេលានៃជីវិតផ្ទាល់ខ្លួនរបស់ខ្ញុំ ក្រុមជំនុំរបស់យើងបានបោះបង់ចោលការប្រជុំគ្នាដើម្បីអធិស្ឋាននៅពាក់ កណ្ដាលអាទិត្យ ហើយបានបិទកម្មវិធីថ្វាយបង្គំព្រះនៅពេលល្ងាច។ ខ្ញុំបានឃើញការអធិប្បាយបែបផ្សាយ ដំណឹងល្អ ការពិតប្រភេទនៃការអធិប្បាយពិតប្រាកដមួយចំនួនបានបាត់សូន្យឈឹងពីក្រុមជំនុំស្ទើរតែទាំង អស់។ មនុស្សប្រុសបង្រៀនព្រះគម្ពីរដោយស្រទន់ៗ ជាជាងអធិប្បាយពីសេចក្ដីអធិប្បាយ សូម្បីតែក្រុមជំនុំ ដែលកាន់តាមច្បា់ក្រុមជំនុំរបស់យើងក្ដី។ ខ្ញុំបានឃើញថាក្រុមជំនុំជាច្រើនបានចោលសៀវភៅចំរៀងដើម្បី ច្រៀងសរសើរតំកើងដល់ព្រះ ហើយចោលបទចំរៀងដ៏អស្ចារ្យនៃសេចក្ដីជំនឿរបស់យើង។ ខ្ញុំបានឃើញពួក គេច្រៀងកន្លែងបន្ទរដ៏រាក់ៗដែលមិនជួយផ្គត់ផ្គង់ដល់ព្រលឹងសោះ។ ខ្ញុំបានឃើញគ្រូគង្វាលជាច្រើនបាន ចោលក្រវ៉ាត់ករបស់ពួកគេ ហើយពាក់អាវកីឡានៅកន្លែងតុអធិប្បាយ ហើយសុំឲ្យមនុស្សរបស់ពួកគេហៅ ពួកគេពីឈ្មោះដំបូងរបស់ពួកគេ។ អំណាច និងភាពថ្លៃថ្នូរនៃតុអធិប្បាយមិនអាចកើតឡើងបានទេ។ ខ្ញុំបាន ឃើញពួកគេអនុញ្ញាត្ដឲ្យមនុស្សក្មេងៗដើរចូលក្រុមជំនុំ ក្មេងពាក់អាវយឺត ហើយក្មេងស្រីស្លៀកសំពត់ខ្លីៗ។ មនុស្សក្មេងៗនៅក្នុងក្រុមជំនុំរបស់យើងឥឡូវនេះមើលទៅដូចជាមេស្រីសំផឹង ហើយដូចជាស្រីសំផឹង និង ដូចជាអ្នកញៀនថ្នាំញៀនជាជាងដូចអ្នកបាទ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កំពុងតែត្រូវលាយឡំ យើងកំពុងតែត្រូវលេបដោយ លោកីយ។ យើងកំពុងតែក្លាយដូចជាលោកីយ​ ដែលធ្វើឲ្យយើងមិនអាចប្រាប់ពីភាពខុសប្លែកពីគ្នារវាងអ្នក ផ្សាយដំណឹងល្អម្នាក់ និងអ្នកមិនជឿព្រះម្នាក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ាទនោះអាក្រក់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ាសន៍ហេព្រើរបីនាក់ក្នុងកណ្ឌ គម្ពីរដានីយ៉ែលនិយាយមកកាន់យ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</w:t>
      </w:r>
      <w:r>
        <w:rPr>
          <w:rFonts w:ascii="Khmer OS Siemreap" w:hAnsi="Khmer OS Siemreap" w:cs="Khmer OS Siemreap"/>
          <w:u w:val="single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កំពុងតែលាយឡំទេ។ យើងនឹងធ្វើការជាមួយលោកីយ ហើយទៅសាលាជាមួយលោកីយ ហើយសុភាពរាបសារទៅកាន់លោកីយ។ ប៉ុន្ដែយើងនឹងគ្រាន់តែទៅឆ្ងាយ ប៉ុណ្ណា ហើយមិនឆ្ងាយ គ្មានបញ្ហាពីអ្វីដែលវាបាត់បង់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ពិត្រ​ព្រះករុណ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​នោះ​ក៏​នឹង​ជួយ​ឲ្យ​យើង​រួច​ពី​ព្រះហស្ត​ទ្រង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មិន​ជួយ​ទ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សូម​ទ្រង់​ព្រះករុណា​ជ្រាប​ថ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ខ្ញុំ​មិន​ព្រម​គោរព​តាម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​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ទ្រង់​ឡើ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​មិន​ព្រម​ថ្វាយបង្គំ​ដល់​រូប​មាស ដែល​ទ្រង់​បាន​តាំង​ឡើ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យើងនឹងក្រោកឈរឡើង ហើយការពារព្រះគម្ពីរនៅពេលព្រះគម្ពីរត្រូវបានគេរិះគន់។</w:t>
      </w:r>
      <w:r>
        <w:rPr>
          <w:rFonts w:ascii="Khmer OS Siemreap" w:hAnsi="Khmer OS Siemreap" w:cs="Khmer OS Siemreap"/>
          <w:lang w:bidi="km-KH"/>
        </w:rPr>
        <w:t xml:space="preserve"> យើងនឹងឆ្លើយទៅ កាន់សាស្រ្ដាចារ្យនៅមហាវិទ្យាល័យដែលព្យាយាមជំរុញការវត្ដន៍ និងលទ្ធិដែលបដិសេធព្រះចូលក្នុងបំពង់ ករបស់យើង។ យើងនឹងមិនចូលរួមការហែរក្បួន</w:t>
      </w:r>
      <w:r>
        <w:rPr/>
        <w:t xml:space="preserve"> </w:t>
      </w:r>
      <w:r>
        <w:rPr/>
        <w:t>Rose Parad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ថែមទាំងយើងនឹងមិន</w:t>
      </w:r>
      <w:r>
        <w:rPr>
          <w:rFonts w:ascii="Khmer OS Siemreap" w:hAnsi="Khmer OS Siemreap" w:cs="Khmer OS Siemreap"/>
          <w:lang w:bidi="km-KH"/>
        </w:rPr>
        <w:t>សូម្បីតែ</w:t>
      </w:r>
      <w:r>
        <w:rPr>
          <w:rFonts w:ascii="Khmer OS Siemreap" w:hAnsi="Khmer OS Siemreap" w:cs="Khmer OS Siemreap"/>
          <w:lang w:bidi="km-KH"/>
        </w:rPr>
        <w:t>មើល</w:t>
      </w:r>
      <w:r>
        <w:rPr>
          <w:rFonts w:ascii="Khmer OS Siemreap" w:hAnsi="Khmer OS Siemreap" w:cs="Khmer OS Siemreap"/>
          <w:lang w:bidi="km-KH"/>
        </w:rPr>
        <w:t xml:space="preserve">វាប្រាំ នាទីដរាបណាពួកគេឃោសនាប្រឆាំងនឹងគ្រីស្ទបរិសុទនៅលើរថយន្ដរបស់ពួកគេ។ យើងនឹងមិនដែលមើល កាហែរក្បួន </w:t>
      </w:r>
      <w:r>
        <w:rPr/>
        <w:t>Rose Parad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រាបណាពួកគេបង្ហាញពីរថយន្ដដែលរិះគន់ ហើយបដិសេធដល់សេចក្ដីជំនឿ ដ៏សំខាន់នៅក្នុងព្រះគម្ពីររបស់យើង។ ហើយបើនោះនាំឲ្យយើងមានបញ្ហា អត់អី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មិន​ជួយ​ទ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សូម​ទ្រង់​ព្រះករុណា​ជ្រាប​ថ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ខ្ញុំ​មិន​ព្រម​គោរព​តាម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​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ទ្រង់​ឡើ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​មិន​ព្រម​ថ្វាយបង្គំ​ដល់​រូប​មាស ដែល​ទ្រង់​បាន​តាំង​ឡើ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យើងនិយាយទៅកាន់លោកីយដ៏បាត់បង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ើងនឹងមិនចូលរួមរាំងនៅក្នុងសាលារបស់អ្នក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យើងនឹង មិនជក់កញ្ឆារបស់អ្នកទេ សូម្បីតែវាស្របច្បាប់ក្ដី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នឹងមិនមើលរូបអាសអាភាសរបស់អ្នក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នឹង មិនដើរតាមគំរូរបស់អ្នក ហើយពន្លូតកូនរបស់យើង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នឹងខកក្រុមជំនុំដើម្បីទៅពីធីជប់លៀងរបស់ អ្នក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ដែល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ដែលទេ</w:t>
      </w:r>
      <w:r>
        <w:rPr>
          <w:rFonts w:cs="Khmer OS Siemreap" w:ascii="Khmer OS Siemreap" w:hAnsi="Khmer OS Siemreap"/>
          <w:lang w:bidi="km-KH"/>
        </w:rPr>
        <w:t>!​</w:t>
      </w:r>
      <w:r>
        <w:rPr>
          <w:rFonts w:ascii="Khmer OS Siemreap" w:hAnsi="Khmer OS Siemreap" w:cs="Khmer OS Siemreap"/>
          <w:lang w:bidi="km-KH"/>
        </w:rPr>
        <w:t>មិនដែល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នឹងមិនដែលធ្វើរឿងទាំងនោះទេ</w:t>
      </w:r>
      <w:r>
        <w:rPr>
          <w:rFonts w:cs="Khmer OS Siemreap" w:ascii="Khmer OS Siemreap" w:hAnsi="Khmer OS Siemreap"/>
          <w:lang w:bidi="km-KH"/>
        </w:rPr>
        <w:t>!»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ind w:left="1418" w:right="1399" w:hanging="0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ពិត្រ​ព្រះករុណ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​នោះ​ក៏​នឹង​ជួយ​ឲ្យ​យើង​រួច​ពី​ព្រះហស្ត​ទ្រង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មិន​ជួយ​ទេ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សូម​ទ្រង់​ព្រះករុណា​ជ្រាប​ថ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​ខ្ញុំ​មិន​ព្រម​គោរព​តា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​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ទ្រង់​ឡើ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​មិន​ព្រម​ថ្វាយបង្គំ​ដល់​រូប​មាស ដែល​ទ្រង់​បាន​តាំង​ឡើង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!»</w:t>
      </w:r>
    </w:p>
    <w:p>
      <w:pPr>
        <w:pStyle w:val="IndentedVerse"/>
        <w:ind w:left="0" w:right="144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ិនដែល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ដែលទេ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មិនដែល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ដែល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ិនដែលទេ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មិនដែល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Cs w:val="32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របស់ឪពុករបស់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តែរស់នៅ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</w:t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្វីបើគុកងងឹត ភ្លើង និងដាវក្ដី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 ចិត្ដរបស់យើងពេញដោយអំណរដ៏អស្ចារ្យ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យើងលឺពាក្យដែលពេញដោយសិរីរុងរឿង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របស់ឪពុករបស់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ជាជំនឿដ៏បរិសុទ្ធ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នឹងនៅតែកាន់ខ្ជាប់រហូតដល់ស្លាប់</w:t>
      </w:r>
    </w:p>
    <w:p>
      <w:pPr>
        <w:pStyle w:val="IndentedVerse"/>
        <w:ind w:left="0" w:right="-18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របស់ឪពុក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លោក </w:t>
      </w:r>
      <w:r>
        <w:rPr/>
        <w:t>Frederick W. Faber, 1814-186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នឹងដើរកាត់គុកភ្លើងដ៏ឆេះជាមួយព្រះរាជបុត្រានៃ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នឹងដើរកាត់ភ្លើងនោះសូម្បីតែ</w:t>
      </w:r>
      <w:r>
        <w:rPr>
          <w:rFonts w:ascii="Khmer OS Siemreap" w:hAnsi="Khmer OS Siemreap" w:cs="Khmer OS Siemreap"/>
          <w:lang w:bidi="km-KH"/>
        </w:rPr>
        <w:t>ព្រះវរបិតា អនុញ្ញាត្ដឲ្យយើងឆ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នឹងមិនក្រាបសំពះដល់ព្រះនៃការរួមភេទ ព្រះនៃរូបអាសអាភាស ព្រះនៃថ្នាំ​ញៀន និងព្រះនៃសំភារៈនិយមទេ។ យើងនឹងដើរកាត់គុកភ្លើងដ៏ឆេះជាមួយព្រះរាជបុត្រានៃព្រ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720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ឿរបស់ឪពុករបស់យើ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ជាជំនឿដ៏បរិសុទ្ធ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នឹងនៅតែកាន់ខ្ជាប់រហូតដល់ស្លាប់</w:t>
      </w:r>
      <w:r>
        <w:rPr/>
        <w:t xml:space="preserve">  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ម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ានការអនុវត្ដន៍មួយផងដែរទៅកាន់គ្រីស្ទបរិសុទដែលកំពុងតែមានទុក្ខលំបាកដ៏ធ្ងន់។</w:t>
      </w:r>
      <w:r>
        <w:rPr>
          <w:rFonts w:ascii="Khmer OS Siemreap" w:hAnsi="Khmer OS Siemreap" w:cs="Khmer OS Siemreap"/>
          <w:lang w:bidi="km-KH"/>
        </w:rPr>
        <w:t xml:space="preserve"> កុំឲ្យអ្នកណាម្នាក់និយាយប្រាប់អ្នកថា ជីវិតរបស់គ្រីស្ទបរិសុទដ៏ពិតប្រាកដម្នាក់គឺតែងតែងាយស្រួល។ ព្រះ គ្រីស្ទបានមានបន្ទូលប្រាប់យើង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24"/>
      <w:bookmarkEnd w:id="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​អ្នក​ណា​ចង់​មក​តាម​ខ្ញុំនោះ​ត្រូវ​ឲ្យ​លះ​កាត់​ចិត្ត​ខ្លួន​ឯង​ចោល​ចេ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ផ្ទុក​ឈើ​ឆ្កាង​ខ្លួន​មក​តា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ហើយសាវកប៉ុល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bookmarkStart w:id="4" w:name="V22"/>
      <w:bookmarkEnd w:id="4"/>
      <w:r>
        <w:rPr>
          <w:rFonts w:ascii="Khmer OS Siemreap" w:hAnsi="Khmer OS Siemreap" w:cs="Khmer OS Siemreap"/>
          <w:lang w:bidi="km-KH"/>
        </w:rPr>
        <w:t>ត្រូវ​តែ​ទ្រាំ​រង​ទុក្ខ​វេទនា​ជា​ច្រើន ទើប​នឹង​ចូល​ទៅ​ក្នុង​នគរ​ព្រះ​បា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ើអ្នកជាសិស្សពិតប្រាកដម្នាក់របស់ព្រះគ្រីស្ទ អ្នកនឹងកើតមានទុក្ខវេទនាជាច្រើន។ ប៉ុន្ដែ ព្រះយេស៊ូវទ្រង់បានមានបន្ទូលថា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​រាល់​គ្នា​មាន​ពរ ក្នុង​កាល​ដែល​គេ​ជេរ បៀតបៀន ហើយ​និយាយ​បង្ខុស​គ្រប់​ទាំង​សេចក្តី​អាក្រក់ ពី​អ្នក​រាល់​គ្នា ដោយ​ព្រោះ​ខ្ញុំ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bookmarkStart w:id="5" w:name="V12"/>
      <w:r>
        <w:rPr>
          <w:rStyle w:val="Verse"/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​មាន​ចិត្ត​អំណរ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រីករាយ​ជា​ខ្លាំង​ចុះ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​អ្នក​រាល់​គ្នា​មាន​រង្វាន់​ជា​ធំ​នៅ​ឯ​ស្ថានសួគ៌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​ព្រោះ​គេ​ក៏​បាន​ធ្វើ​ទុក្ខ​ដល់​ពួក​ហោរា ដែល​នៅ​មុន​អ្នក​រាល់​គ្ន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ែប​ដូច្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មិនថា</w:t>
      </w:r>
      <w:r>
        <w:rPr>
          <w:rFonts w:ascii="Khmer OS Siemreap" w:hAnsi="Khmer OS Siemreap" w:cs="Khmer OS Siemreap"/>
          <w:lang w:bidi="km-KH"/>
        </w:rPr>
        <w:t>តែ</w:t>
      </w:r>
      <w:r>
        <w:rPr>
          <w:rFonts w:ascii="Khmer OS Siemreap" w:hAnsi="Khmer OS Siemreap" w:cs="Khmer OS Siemreap"/>
          <w:lang w:bidi="km-KH"/>
        </w:rPr>
        <w:t>អ្នកមានទុក្ខលំបាក និង</w:t>
      </w:r>
      <w:r>
        <w:rPr>
          <w:rFonts w:ascii="Khmer OS Siemreap" w:hAnsi="Khmer OS Siemreap" w:cs="Khmer OS Siemreap"/>
          <w:lang w:bidi="km-KH"/>
        </w:rPr>
        <w:t>មាន</w:t>
      </w:r>
      <w:r>
        <w:rPr>
          <w:rFonts w:ascii="Khmer OS Siemreap" w:hAnsi="Khmer OS Siemreap" w:cs="Khmer OS Siemreap"/>
          <w:lang w:bidi="km-KH"/>
        </w:rPr>
        <w:t>ទុក្ខវេទនា</w:t>
      </w:r>
      <w:r>
        <w:rPr>
          <w:rFonts w:ascii="Khmer OS Siemreap" w:hAnsi="Khmer OS Siemreap" w:cs="Khmer OS Siemreap"/>
          <w:lang w:bidi="km-KH"/>
        </w:rPr>
        <w:t xml:space="preserve">ច្រើនប៉ុណ្ណា ព្រះយេស៊ូវមានបន្ទូលប្រាប់ថា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  <w:lang w:bidi="km-KH"/>
        </w:rPr>
        <w:t>អញ​នឹង​មិន​ចាក​ចេញ​ពី​ឯង ក៏​មិន​បោះ​បង់​ចោល​ឯង​ឡើយ</w:t>
      </w:r>
      <w:r>
        <w:rPr>
          <w:rFonts w:cs="Khmer OS Siemreap" w:ascii="Khmer OS Siemreap" w:hAnsi="Khmer OS Siemreap"/>
        </w:rPr>
        <w:t>»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ហេព្រើរ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សូមចងចាំថា មានបុរសបួន នាក់នៅក្នុងគុកភ្លើងជាមួយសាសន៍ហេព្រើរទាំងបីនាក់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​ទី​៤​ក៏​មាន​ភាព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​ជាកូ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ដានីយ៉ែល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៥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យេស៊ូវជាព្រះរាជបុត្រានៃព្រះបាននៅជាមួយពួកគេនៅក្នុងគុកភ្លើងដ៏ឆេះ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ុនព្រះយេស៊ូវមិនទាន់ចាប់កំណើត ទ្រង់បានយកពួកគេកាត់ភ្លើងដោយគ្មានគ្រោះថ្នាក់។ សូម ជឿទុកចិត្ដទ្រង់ ហើយទ្រង់នឹងនាំអ្នកកាត់ទុក្ខលំបាកដ៏ខ្លាំងដោយសុវត្ថិភាព។ បទចំរៀងដ៏ល្បីមួយនៃសេច ក្ដីជំនឿរបស់យើងដាក់ពាក្យទាំងនេះពីព្រះយេស៊ូវ ហើយវាត្រូវណាស់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មានទុក្ខលំបាកទ្រង់តែចៀសផ្លូវឲ្យរួ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ខ្ញុំទាំងអស់សុទ្ធតែទ្រង់ជាផ្គត់ផ្គ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ណ្ដាតភ្លើងនឹងមិនធ្វើឲ្យខ្ញុំឈឺទេ ខ្ញុំរ៉ាយរ៉ាប់ប្រាប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មនុស្សគ្មានតម្លៃតែទ្រង់ធ្វើឲ្យខ្ញុំស្អាត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ឹះដ៏មាំអស្ចារ្យ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 អ្នកនិពន្ធមិនស្គាល់ឈ្មោះម្ន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លោក</w:t>
      </w:r>
      <w:r>
        <w:rPr>
          <w:lang w:bidi="km-KH"/>
        </w:rPr>
        <w:t xml:space="preserve"> </w:t>
      </w:r>
      <w:r>
        <w:rPr/>
        <w:t>DeHaa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បង្រៀន</w:t>
      </w:r>
      <w:r>
        <w:rPr>
          <w:rFonts w:ascii="Khmer OS Siemreap" w:hAnsi="Khmer OS Siemreap" w:cs="Khmer OS Siemreap"/>
          <w:lang w:bidi="km-KH"/>
        </w:rPr>
        <w:t>យើងពីចំណុច</w:t>
      </w:r>
      <w:r>
        <w:rPr>
          <w:rFonts w:ascii="Khmer OS Siemreap" w:hAnsi="Khmer OS Siemreap" w:cs="Khmer OS Siemreap"/>
          <w:lang w:bidi="km-KH"/>
        </w:rPr>
        <w:t>មួយថែមទៀតពីការសិក្សាដើម្បីរៀបចំសេចក្ដីអធិប្បាយ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cs="DaunPenh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អត្ថបទគម្ពីរភាគច្រើនមានការសំដែងប្រាប់ពីពាក្យទំនាយមួយផងដែរ។</w:t>
      </w:r>
    </w:p>
    <w:p>
      <w:pPr>
        <w:pStyle w:val="BodyTextIndent2"/>
        <w:rPr>
          <w:rFonts w:cs="DaunPenh"/>
          <w:b/>
          <w:b/>
          <w:bCs/>
          <w:sz w:val="24"/>
          <w:szCs w:val="24"/>
          <w:lang w:bidi="km-KH"/>
        </w:rPr>
      </w:pPr>
      <w:r>
        <w:rPr>
          <w:rFonts w:cs="DaunPenh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>
          <w:lang w:bidi="km-KH"/>
        </w:rPr>
        <w:t xml:space="preserve"> </w:t>
      </w:r>
      <w:r>
        <w:rPr/>
        <w:t>DeHaa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សាសន៍ដ៏ត្រឹមត្រូវ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សាសន៍ហេព្រើរក្មេងៗបីនាក់គឺជារូបភាពមួយនៃ ប្រទេសអ៊ីស្រាអែលក្នុងចំណោមសាសន៍ដទៃ។ ការបោះចូលក្នុងគុកភ្លើងដ៏ឈឺចាប់ និងការបៀតបៀនដែល ពួកគេគួរតែវិនាសដោយសារស្ដង់ដារមនុស្សទាំងអស់ ប៉ុន្ដែពួកគេត្រូវបានការពារដោយអស្ចារ្យបំផុត សូម្បី តែនៅក្នុងគុកភ្លើងដ៏ឆេះនៃពូជអ្នកស្អប់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ការប្រព្រឹត្ដដ៏ឃោរឃៅដល់សាសយូដា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និងការបៀតបៀន ដោយ​ព្រោះតែពួកគេជាមនុស្សនៃសេចក្ដីសញ្ញារបស់ព្រះ ហើយគេត្រូវបានព្រះជួយឲ្យរួចដោយអស្ចារ្យ ថែមទាំង ត្រូវបានស្ដេចលើកតំកើងនៅក្នុងចំណោមជនជាតិជាច្រើ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DeHaan, ibid., pp. 73-7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ប់សាសន៍ដទៃទាំងអស់មានចំនុចខ្លះដែលបានបៀតបៀនដល់ពួកសាសន៍យូដា។</w:t>
      </w:r>
      <w:r>
        <w:rPr>
          <w:rFonts w:ascii="Khmer OS Siemreap" w:hAnsi="Khmer OS Siemreap" w:cs="Khmer OS Siemreap"/>
          <w:lang w:bidi="km-KH"/>
        </w:rPr>
        <w:t xml:space="preserve"> អេស៊ីព្ទ អ្នក ប៉ាបីឡូន ប្រទេសក្រិច រ៉ូម អេស្ប៉ាញ បារាំង រូស្ស៊ី និងអាឡឺម៉ង់ ពួកគេទាំងអស់បានបៀតបៀនដល់សាសន៍ យូដា ហើយព្យាយាមកំចាត់ចោលពួកគេ។ ប៉ុន្ដែពួកគេបានបរាជ័យដោយព្រោះតែប្រទេសអ៊ីសា្រអែលគឺជា ប្រទេសដ៏អស់កល្បរបស់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ឥឡូវនេះប្រទេសអ៊ីរ៉ាក់គិតថា គេជាបំផ្លាញប្រទេសអ៊ីស្រាអែ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ួកគេបាន និយាយម្ដងហើយម្ដងទៀត។ ប៉ុន្ដែខ្ញុំសូមនិយាយទៅកាន់ពួកគេ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ប្រទេសដ៏ខ្លាំងៗដែលបានព្យាយាម ដើម្បីកំចាត់ចោលពួកសាសន៍យូដា ពួកគេទាំងអស់បានបរាជ័យ </w:t>
      </w:r>
      <w:r>
        <w:rPr>
          <w:rFonts w:ascii="Khmer OS Siemreap" w:hAnsi="Khmer OS Siemreap" w:cs="Khmer OS Siemreap"/>
          <w:u w:val="single"/>
          <w:lang w:bidi="km-KH"/>
        </w:rPr>
        <w:t>ហើយដូច្នោះអ្នកនឹង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ព្រះបានគង់នៅ ជាមួយប្រទេសអ៊ីសា្រអែលនៅក្នុងគុកភ្លើងនៃទុក្ខវេទនា ហើយព្រះនឹងមិនធ្វើឲ្យពួកគេបរាជ័យ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 ឃើញទេ ព្រះបានប្រទានសេចក្ដីសញ្ញាមួយជាមួយលោក អ័ប្រ៉ាហាំដែលមិនអាចកាត់ផ្ដាច់បាន។ ព្រះបាន មានបន្ទូលប្រាប់ដល់អ្នកដឹកនាំប្រទេសអ៊ីស្រាអែលថា ទឹកដីកាណានត្រូវបានប្រទានឲ្យសាសន៍យូដាជា រៀងរហូ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​ថ្ងៃ​នោះ​ឯង ព្រះយេហូវ៉ា​ទ្រង់​តាំង​សញ្ញា​នឹង​អាប់រ៉ាម​ថ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ញ​ឲ្យ​ស្រុក​នេះ​ដល់​ពូជ​ឯ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ាប់​តាំង​ពី​ទន្លេ​ស្រុក​អេស៊ីព្ទ​រហូត​ដល់​ទន្លេ​ធំគឺ​ជា​ទន្លេ​អ៊ើប្រា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ិ្ដ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ស្រុក​កាណាន​ទាំង​អស់​ដែល​ឯង​សំណាក់​នៅ​ជា​អ្នក​ដទៃ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​អញ​នឹង​ឲ្យ​ដល់​ឯង និង​ពូជ​ឯង​ត​រៀង​ទៅ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ុក​ជា​កេរអាករ​អស់​កល្ប​ជានិច្ច ហើយ​អញ​នឹង​ធ្វើ​ជា​ព្រះ​ដល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ិ្ដ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សម័យកាលជាច្រើន ពួកសាសន៍យូដាត្រូវបានគេបៀតបៀន</w:t>
      </w:r>
      <w:r>
        <w:rPr>
          <w:rFonts w:ascii="Khmer OS Siemreap" w:hAnsi="Khmer OS Siemreap" w:cs="Khmer OS Siemreap"/>
          <w:lang w:bidi="km-KH"/>
        </w:rPr>
        <w:t xml:space="preserve"> ជាញឹកញាប់ដោយគ្រីស្ទាន </w:t>
      </w:r>
      <w:r>
        <w:rPr>
          <w:rFonts w:ascii="Khmer OS Siemreap" w:hAnsi="Khmer OS Siemreap" w:cs="Khmer OS Siemreap"/>
          <w:u w:val="single"/>
          <w:lang w:bidi="km-KH"/>
        </w:rPr>
        <w:t>ខុសឆ្គង</w:t>
      </w:r>
      <w:r>
        <w:rPr>
          <w:rFonts w:ascii="Khmer OS Siemreap" w:hAnsi="Khmer OS Siemreap" w:cs="Khmer OS Siemreap"/>
          <w:lang w:bidi="km-KH"/>
        </w:rPr>
        <w:t xml:space="preserve"> ដ្បិតគ្មានគ្រីស្ទានពិតប្រាកដណាដែលនឹងធ្វើទុក្ខដល់មនុស្សនៃសេចក្ដីសញ្ញារបស់ព្រ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៉ុន្ដែ </w:t>
      </w:r>
      <w:r>
        <w:rPr/>
        <w:t>Yeshua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ព្រះយេស៊ូវ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តែងតែគង់ជាមួយបុរសបួននាក់នៅក្នុងគុកភ្លើង គង់ជាមួយការរងទុក្ខរបស់ជនជាតិ យូដា ហើយនៅចុងបញ្ចប់ទ្រង់ប្រទានឲ្យគេមានជ័យជំនះលើសាសន៍ដទៃដែលមិនជឿ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ចុងបញ្ចប់ ពាក្យទំនាយរបស់សាវកប៉ុលនឹងកើតឡើងជាពិតប្រាកដ។​ ដ្បិតគាត់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​សាសន៍​អ៊ីស្រាអែល​ទាំង​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ស់​គ្នា នឹង​បាន​សង្គ្រោះ​ជា​ក្រោយ ដូច​ជា​មាន​សេចក្តី​ចែង​ទុក​មក​ថ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​ព្រះ​ដ៏​ប្រោស​ឲ្យ​រួច ទ្រង់​នឹង​ចេញ​ពី​ស៊ីយ៉ូន​មក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​នឹង​បង្វែរ​សេចក្តី​ទមិល​ល្មើស​ពី​យ៉ាកុប​ទៅ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រុបសេចក្ដីមក សូមឲ្យយើងគិតអំពីបុរសបួននាក់ដែលនៅក្នុងគុកភ្លើងជាមួយមិត្ដភក្រ្ដសាសន៍ ហេព្រើរបីនាក់របស់យើង។ សេចក្ដីនេប៊ូក្នេសាបាននិយាយថាគាត់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វតាម្នាក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ដានីយ៉ែល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វតា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អត្ថន័យសាមញ្ញ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នាំសារ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នាំសាររបស់ព្រះជាម្ចាស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ក្នុងគម្ពីរសញ្ញចាស់ ជាញឹកញាប់លេចមុខជាព្រះយេស៊ូវមុនពេលទ្រង់មិនទាន់ចាប់កំណើតជាមនុស្ស។ ឧទាហរណ៍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វតា របស់ព្រះជាម្ចាស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លេចមុខឲ្យលោក ម៉ាណូអាឃើញ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ឪពុករបស់លោក សាំសុន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គម្ពីរប្រាប់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ាំង​ពី​នោះ​មក​ទេវតា​នៃ​ព្រះយេហូវ៉ា​មិន​បាន​លេច​មក​ឲ្យ​ម៉ាណូអ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ឬ​ប្រពន្ធ​គាត់​ឃើញ​ទៀត​ឡើយ ដូច្នេះ ម៉ាណូអា​ក៏​ដឹង​ថ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​ទេវតា​នៃ​ព្រះយេហូវ៉ា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  <w:lang w:bidi="km-KH"/>
        </w:rPr>
        <w:t>២២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​ប្រាប់​ប្រពន្ធ​ថា យើង​នឹង​ស្លាប់​ជា​ប្រាកដ ពី​ព្រោះ​យើង​បាន​ឃើញ​ព្រះ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ចៅហ្វាយ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ូច្នោះ </w:t>
      </w:r>
      <w:r>
        <w:rPr>
          <w:rFonts w:ascii="Khmer OS Siemreap" w:hAnsi="Khmer OS Siemreap" w:cs="Khmer OS Siemreap"/>
          <w:lang w:bidi="km-KH"/>
        </w:rPr>
        <w:t>ទេវតារបស់ព្រះជាម្ចាស់ជាព្រះ ព្រះយេស៊ូវដែលជាបុគ្គលទីពីរនៃព្រះត្រីឯក បានលេខមខឲ្យឃើញ នៅក្នុងគម្ពីរសញ្ញាចាស់មុនពេលទ្រង់ចាប់កំណើតនៅក្នុងពោះរបស់ម៉ារី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ក្នុងគម្ពីរដានីយ៉ែល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២៥ នៅទីនេះ ស្ដេចបានមើលទៅក្នុងគុកដ៏ឆេះ ហើយបាននិយាយ ផងដែ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ទាំង៤មានភាពដូចជាព្រះរាជបុត្រានៃ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លោក </w:t>
      </w:r>
      <w:r>
        <w:rPr/>
        <w:t>J. Vernon McGe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ជឿថាបុរសទាំង៤នោះជាព្រះរាជបុត្រា មុនពេលព្រះគ្រីស្ទចាប់កំណើតជាមនុស្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2, volume III, p,. 547; note on Daniel 3:25)</w:t>
      </w:r>
      <w:r>
        <w:rPr>
          <w:rFonts w:ascii="Khmer OS Siemreap" w:hAnsi="Khmer OS Siemreap" w:cs="Khmer OS Siemreap"/>
          <w:lang w:bidi="km-KH"/>
        </w:rPr>
        <w:t xml:space="preserve">។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រិកលក្ខណះដ៏អស្ចារ្យនៃការយាងចុះរបស់ព្រះយេស៊ូវ ហើយការចែករំលែកការរងទុក្ខវេទនា និង ការបដិសេធនៃមនុស្សដែលបានរើសតាំង ហើយនៅចុងបញ្ចប់ទ្រង់បានជួយសង្រ្គោះពួក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ទ្រង់បានយាង ចុះពីស្ថានសួគ៌មកចាប់កំណើតនៅក្នុងពោះម៉ារីដែលជាស្រី្ដព្រហ្មចារីហ៍។ ទ្រង់មិន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ាងចុះម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ើម្បីធ្វើជាព្រះអម្ចាស់លើអម្ចាស់ ហើយជាស្ដេចលើអស់ទាំងស្ដេច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ៅពេលទ្រង់បានប្រសូតនៅភូមិ បេថ្លេហិមនៅថ្ងៃបុណ្យណូអែលមុនដំបូងនោះ។ ទ្រង់នឹងមកធ្វើជាស្ដេចលើអស់ទាំងស្ដេចនៅពេលអនាគត </w:t>
      </w:r>
      <w:r>
        <w:rPr/>
        <w:t xml:space="preserve">– </w:t>
      </w:r>
      <w:r>
        <w:rPr>
          <w:rFonts w:ascii="Khmer OS Siemreap" w:hAnsi="Khmer OS Siemreap" w:cs="Khmer OS Siemreap"/>
          <w:lang w:bidi="km-KH"/>
        </w:rPr>
        <w:t>នៅពេលទ្រង់យាងមកលើកទីពីរ។ ប៉ុន្ដែនៅពេលទ្រង់បានយាងចុះមកនៅក្នុងពោះរបស់ម៉ារីដើម្បីជួយ សង្រ្គោះយើង ដូចជាទ្រង់បានយាងចុះមកនៅក្នុងគុកភ្លើងដ៏ក្ដៅ ដើម្បីជួយសង្រ្គោះវិរៈបុរសជនជាតិយូដា ដ៏ក្លាហានទាំង៣នាក់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យេស៊ូវបានយាងចុះមកពីស្ថានសួគ៌ដើម្បីរងទុក្ខនៅក្នុងលោកីយនេះ ដើម្បីសង្រ្គោះមនុស្ស របស់ទ្រង់ពីគុកភ្លើងដ៏ក្ដៅនៃឋាននរ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យើងទាំងអស់គ្នាគួរតែចំនាយពេលនៅក្នុ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្លើងដែលមិនចេះរលត់ ន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៉ុន្ដែព្រះយេស៊ូវបានយាងចុះមកដើម្បីរងទុក្ខ ហើយសុគតនៅលើឈើឆ្កាងដើម្បីសងថ្លៃលោះទោស កំហុសសំរាប់អំពើរំលងរបស់យើង។ ព្រះបានដាក់អំពើបាបរបស់យើងទាំងអ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ក្នុងព្រះកាយរបស់ ទ្រង់ផ្ទាល់នៅលើឈើឆ្កាង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ពេត្រុសទី១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ដូច្នោះហើយព្រះយេស៊ូវបានទទួលទណ្ឌកម្មសំរាប់ អំពើបាបរបស់មនុស្សទាំងអស់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ទ្រង់បានសុគតនៅក្នុងផ្នូរអស់រយះពេល៣ថ្ងៃ។ ប៉ុន្ដែនៅព្រលឹមស្រាងៗនៅថ្ងៃអាទិត្យនោះ  ព្រះ យេស៊ូវបានរស់ពីសុគតឡើងវិញទាំងរូបកាយ ទាំងសាច់ឈាម ហើយទាំងឆ្អឹង។ ទ្រង់បានយាងឡើងទៅ ស្ថានសួគ៌វិញ ហើយឥឡូវនេះទ្រង់កំពុងអធិស្ឋានឲ្យអ្នក ទ្រង់គង់នៅខាងស្ដាំដៃរបស់ព្រះវរបិតា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ពេលអ្នកជឿទុកចិត្ដលើព្រះយេស៊ូវនៅក្នុងចិត្ដរបស់អ្នក ទ្រង់នឹងលើកលែងទោសអំពើបាប របស់អ្នក ហើយទ្រង់នឹងលាងសំអាតអំពើបាបរបស់អ្នកដោយព្រះលោហិតរបស់ទ្រង់។ នៅពេលអ្នកជឿ​ទុក​ចិត្ដលើព្រះយេស៊ូវនៅក្នុងចិត្ដរបស់អ្នក ទ្រង់នឹងសង្រ្គោះអ្នកពីអំពើបាប ហើយលើកអ្នកចេញជីវិតដ៏បាត់បង់ ហើយពីជីវិតដ៏គ្មានសង្ឃឹមមួយ ដូចជាទ្រង់បានជួយបុរសជនជាតិហេព្រើ៣នាក់ពីគុកភ្ល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ើអ្នកចង់និយាយនិយាយជាមួយយើងអំពីការក្លាយជាកូនព្រះពិតប្រាកដមួយរូប សូមចាកចេញ ពីកន្លែងអង្គុយរបស់អ្នក ហើយដើរទៅខាងក្រោយសាលប្រជុំឥឡូវនេះ។ លោក ខាហ្គិនឹងនាំអ្នកទៅកាន់ បន្ទប់ផ្សេងទៀតដែលយើងអាចអធិស្ឋាន ហើយអាចឆ្លើយសំនួរខ្លះៗដែលអ្នកមាន។ លោក ចាន់ សូម អធិស្ឋានដើម្បីឲ្យមានបងប្អូនខ្លះនឹងបានសង្រ្គោះដោយសារព្រះយេស៊ូវនៅថ្ងៃ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 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ានីយ៉ែល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៣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៦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៥។</w:t>
      </w:r>
    </w:p>
    <w:p>
      <w:pPr>
        <w:pStyle w:val="Heading"/>
        <w:rPr>
          <w:b w:val="false"/>
          <w:b w:val="false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ដោយខ្លួនឯងមុនអធិប្បាយដោយលោក </w:t>
      </w:r>
      <w:r>
        <w:rPr>
          <w:b w:val="false"/>
          <w:szCs w:val="24"/>
        </w:rPr>
        <w:t>Benjamin Kincaid 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TextBody"/>
        <w:ind w:left="720" w:hanging="0"/>
        <w:rPr/>
      </w:pPr>
      <w:r>
        <w:rPr>
          <w:sz w:val="24"/>
        </w:rPr>
        <w:tab/>
      </w:r>
      <w:r>
        <w:rPr>
          <w:rFonts w:cs="Khmer OS Siemreap" w:ascii="Khmer OS Siemreap" w:hAnsi="Khmer OS Siemreap"/>
          <w:sz w:val="24"/>
          <w:lang w:bidi="km-KH"/>
        </w:rPr>
        <w:t>«</w:t>
      </w:r>
      <w:r>
        <w:rPr>
          <w:rFonts w:ascii="Khmer OS Siemreap" w:hAnsi="Khmer OS Siemreap" w:cs="Khmer OS Siemreap"/>
          <w:sz w:val="24"/>
          <w:sz w:val="24"/>
          <w:lang w:bidi="km-KH"/>
        </w:rPr>
        <w:t>ជំនឿរបស់ឪពុកយើង</w:t>
      </w:r>
      <w:r>
        <w:rPr>
          <w:rFonts w:cs="Khmer OS Siemreap" w:ascii="Khmer OS Siemreap" w:hAnsi="Khmer OS Siemreap"/>
          <w:sz w:val="24"/>
          <w:lang w:bidi="km-KH"/>
        </w:rPr>
        <w:t xml:space="preserve">» </w:t>
      </w:r>
      <w:r>
        <w:rPr>
          <w:rFonts w:cs="Khmer OS Siemreap" w:ascii="Khmer OS Siemreap" w:hAnsi="Khmer OS Siemreap"/>
          <w:sz w:val="24"/>
        </w:rPr>
        <w:t xml:space="preserve"> (</w:t>
      </w:r>
      <w:r>
        <w:rPr>
          <w:rFonts w:ascii="Khmer OS Siemreap" w:hAnsi="Khmer OS Siemreap" w:cs="Khmer OS Siemreap"/>
          <w:sz w:val="24"/>
          <w:sz w:val="24"/>
          <w:lang w:bidi="km-KH"/>
        </w:rPr>
        <w:t>ដោយលោក</w:t>
      </w:r>
      <w:r>
        <w:rPr>
          <w:sz w:val="24"/>
          <w:sz w:val="24"/>
        </w:rPr>
        <w:t xml:space="preserve"> </w:t>
      </w:r>
      <w:r>
        <w:rPr>
          <w:sz w:val="24"/>
        </w:rPr>
        <w:t>Frederick W. Faber, 1814-1863)</w:t>
      </w:r>
      <w:r>
        <w:rPr>
          <w:rFonts w:ascii="Khmer OS Siemreap" w:hAnsi="Khmer OS Siemreap" w:cs="Khmer OS Siemreap"/>
          <w:sz w:val="24"/>
          <w:sz w:val="24"/>
          <w:lang w:bidi="km-KH"/>
        </w:rPr>
        <w:t>។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</w:p>
    <w:p>
      <w:pPr>
        <w:pStyle w:val="TextBody"/>
        <w:jc w:val="center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6"/>
          <w:szCs w:val="28"/>
          <w:lang w:bidi="km-KH"/>
        </w:rPr>
      </w:pPr>
      <w:r>
        <w:rPr>
          <w:rFonts w:cs="Khmer OS Siemreap" w:ascii="Khmer OS Siemreap" w:hAnsi="Khmer OS Siemreap"/>
          <w:sz w:val="16"/>
          <w:szCs w:val="28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ដើរកាត់ភ្លើងជាមួយព្រះរាជបុត្រានៃព្រះ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Normal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ោយលោក</w:t>
      </w:r>
      <w:r>
        <w:rPr/>
        <w:t xml:space="preserve"> </w:t>
      </w:r>
      <w:r>
        <w:rPr>
          <w:szCs w:val="39"/>
          <w:lang w:bidi="km-KH"/>
        </w:rPr>
        <w:t xml:space="preserve"> </w:t>
      </w:r>
      <w:r>
        <w:rPr/>
        <w:t>Dr. R. L. Hymers, Jr.</w:t>
      </w:r>
    </w:p>
    <w:p>
      <w:pPr>
        <w:pStyle w:val="TextBody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ind w:left="709" w:right="69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  <w:szCs w:val="24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​ទ្រង់​មាន​ព្រះបន្ទូល​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 យើង​ឃើញ​៤​នាក់ ឥត​ជាប់​ចំណង​សោះ កំពុង​ដើរ​នៅ​កណ្តាល​ភ្ល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ត​មាន​អ្វី​សោះ ឯ​អ្នក​ទី​៤​ក៏​មាន​ភាព​ដូច​ជា​កូន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ានីយ៉ែល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720" w:right="720" w:hanging="0"/>
        <w:jc w:val="center"/>
        <w:rPr>
          <w:rFonts w:ascii="Khmer OS Siemreap" w:hAnsi="Khmer OS Siemreap" w:cs="Khmer OS Siemreap"/>
          <w:sz w:val="16"/>
          <w:szCs w:val="24"/>
          <w:lang w:bidi="km-KH"/>
        </w:rPr>
      </w:pPr>
      <w:r>
        <w:rPr>
          <w:rFonts w:cs="Khmer OS Siemreap" w:ascii="Khmer OS Siemreap" w:hAnsi="Khmer OS Siemreap"/>
          <w:sz w:val="16"/>
          <w:szCs w:val="24"/>
          <w:lang w:bidi="km-KH"/>
        </w:rPr>
      </w:r>
    </w:p>
    <w:p>
      <w:pPr>
        <w:pStyle w:val="Subtitle"/>
        <w:ind w:left="0" w:hanging="0"/>
        <w:rPr/>
      </w:pPr>
      <w:r>
        <w:rPr/>
        <w:t xml:space="preserve">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គ្រប់ទាំងបទគម្ពីរមានការបកស្រាយដ៏សំខាន់មួយ។ </w:t>
      </w:r>
      <w:r>
        <w:rPr>
          <w:rFonts w:ascii="Khmer OS Siemreap" w:hAnsi="Khmer OS Siemreap" w:cs="Khmer OS Siemreap"/>
          <w:lang w:bidi="km-KH"/>
        </w:rPr>
        <w:t>ដានីយ៉ែល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Subtitle"/>
        <w:ind w:left="0" w:hanging="0"/>
        <w:rPr/>
      </w:pPr>
      <w:r>
        <w:rPr>
          <w:rFonts w:cs="Khmer OS Siemreap" w:ascii="Khmer OS Siemreap" w:hAnsi="Khmer OS Siemreap"/>
        </w:rPr>
        <w:tab/>
        <w:t xml:space="preserve">      </w:t>
      </w:r>
      <w:r>
        <w:rPr>
          <w:rFonts w:ascii="Khmer OS Siemreap" w:hAnsi="Khmer OS Siemreap" w:cs="Khmer OS Siemreap"/>
          <w:lang w:bidi="km-KH"/>
        </w:rPr>
        <w:t>ដានីយ៉ែល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៩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BodyTextIndent2"/>
        <w:ind w:left="1134" w:hanging="708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្រប់ទាំងបទគម្ពីរទាំងអស់មានការអនុវត្ដន៍ដ៏ងាយស្រួលជាច្រើន។ </w:t>
      </w:r>
      <w:r>
        <w:rPr>
          <w:rFonts w:ascii="Khmer OS Siemreap" w:hAnsi="Khmer OS Siemreap" w:cs="Khmer OS Siemreap"/>
          <w:lang w:bidi="km-KH"/>
        </w:rPr>
        <w:t>ដានីយ៉ែល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>,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 xml:space="preserve">4; 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ហេព្រើ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Subtitle"/>
        <w:ind w:left="0" w:hanging="0"/>
        <w:rPr/>
      </w:pPr>
      <w:r>
        <w:rPr>
          <w:rFonts w:eastAsia="Khmer OS Siemreap" w:cs="Khmer OS Siemreap" w:ascii="Khmer OS Siemreap" w:hAnsi="Khmer OS Siemreap"/>
        </w:rPr>
        <w:t xml:space="preserve">     </w:t>
      </w:r>
      <w:r>
        <w:rPr>
          <w:rFonts w:eastAsia="Khmer OS Siemreap"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អត្ថបទគម្ពីរភាគច្រើនមានការសំដែងប្រាប់ពីពាក្យទំនាយមួយផងដែរ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Subtitle"/>
        <w:ind w:left="115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ុប្បត្ដិ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 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ដានីយ៉ែល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Subtitle"/>
        <w:ind w:left="115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ចៅហ្វ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ពេត្រុសទី១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Cs w:val="24"/>
          <w:lang w:val="pl-PL" w:bidi="km-KH"/>
        </w:rPr>
      </w:pPr>
      <w:r>
        <w:rPr>
          <w:rFonts w:cs="Khmer OS Siemreap" w:ascii="Khmer OS Siemreap" w:hAnsi="Khmer OS Siemreap"/>
          <w:b w:val="false"/>
          <w:szCs w:val="24"/>
          <w:lang w:val="pl-PL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8:02:00Z</dcterms:created>
  <dc:creator>Dave</dc:creator>
  <dc:description/>
  <dc:language>en-US</dc:language>
  <cp:lastModifiedBy>Use This Account</cp:lastModifiedBy>
  <cp:lastPrinted>2012-04-14T01:32:00Z</cp:lastPrinted>
  <dcterms:modified xsi:type="dcterms:W3CDTF">2014-03-03T18:04:00Z</dcterms:modified>
  <cp:revision>4</cp:revision>
  <dc:subject/>
  <dc:title>The Tears of Jesus</dc:title>
</cp:coreProperties>
</file>