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នេះគឺជាអ្វីដែលកើតឡើងនៅក្នុងការរស់ឡើងវិញ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៨ពីការរស់ឡើងវិញ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IS IS WHAT HAPPENS IN REVIVAL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8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Cambodian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វិច្ជិការ ២១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1, 2014</w:t>
      </w:r>
    </w:p>
    <w:p>
      <w:pPr>
        <w:pStyle w:val="Normal"/>
        <w:ind w:right="1152" w:hanging="0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right="1152" w:hanging="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ឥឡូវនេះ ខ្ញុំចង់ឲ្យបងប្អូនបើក</w:t>
      </w:r>
      <w:r>
        <w:rPr>
          <w:rFonts w:ascii="Khmer OS Siemreap" w:hAnsi="Khmer OS Siemreap" w:cs="Khmer OS Siemreap"/>
          <w:sz w:val="24"/>
          <w:sz w:val="24"/>
          <w:lang w:bidi="km-KH"/>
        </w:rPr>
        <w:t>ព្រះ</w:t>
      </w:r>
      <w:r>
        <w:rPr>
          <w:rFonts w:ascii="Khmer OS Siemreap" w:hAnsi="Khmer OS Siemreap" w:cs="Khmer OS Siemreap"/>
          <w:sz w:val="24"/>
          <w:sz w:val="24"/>
          <w:lang w:bidi="km-KH"/>
        </w:rPr>
        <w:t>គម្ពីរទៅកណ្ឌកិច្ចការ ៨</w:t>
      </w:r>
      <w:r>
        <w:rPr>
          <w:rFonts w:cs="Khmer OS Siemreap" w:ascii="Khmer OS Siemreap" w:hAnsi="Khmer OS Siemreap"/>
          <w:sz w:val="24"/>
          <w:lang w:bidi="km-KH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។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ភីលីព គាត់​ចុះ​ទៅ​ឯ​ទី​ក្រុង​១​នៅ​ស្រុក​សាម៉ារី ប្រាប់​គេ​ពី​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/>
      </w:pPr>
      <w:r>
        <w:rPr>
          <w:rFonts w:ascii="Khmer OS Siemreap" w:hAnsi="Khmer OS Siemreap" w:cs="Khmer OS Siemreap"/>
          <w:lang w:bidi="km-KH"/>
        </w:rPr>
        <w:t>ឥឡូវនេះ សូមមើល</w:t>
      </w:r>
      <w:r>
        <w:rPr>
          <w:rFonts w:ascii="Khmer OS Siemreap" w:hAnsi="Khmer OS Siemreap" w:cs="Khmer OS Siemreap"/>
          <w:lang w:bidi="km-KH"/>
        </w:rPr>
        <w:t>ទៅ</w:t>
      </w:r>
      <w:r>
        <w:rPr>
          <w:rFonts w:ascii="Khmer OS Siemreap" w:hAnsi="Khmer OS Siemreap" w:cs="Khmer OS Siemreap"/>
          <w:lang w:bidi="km-KH"/>
        </w:rPr>
        <w:t>ខ៨</w:t>
      </w:r>
      <w:r>
        <w:rPr/>
        <w:t xml:space="preserve"> 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ើយ​នៅ​ទី​ក្រុង​នោះ គេ​មាន​សេចក្តី​អំណរ​ជា​ខ្លាំ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សម្រួលឥរិយាបថបាន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ផ្អាកប្រាប់រឿងលំអិតដែលបានកើតឡើងនៅក្នុងទីក្រុង១នៅស្រុកសាម៉ារី។ ប៉ុន្ដែ បងប្អូនអាច ឃើញថា វាជារឿងដ៏ល្អខ្លាំងណាស់ដែលបានកើតឡើងនៅក្នុងទីក្រុងយេរ៉ូសាឡិម នៅថ្ងៃបុណ្យ៥០នោះ។ លោកភីលីពបានប្រកាសប្រាប់ពីព្រះគ្រីស្ទទៅដល់ពួកគេ។ មនុស្សយកចិត្ដទុកដាក់ស្ដាប់សេចក្ដី​អធិប្បាយ របស់គាត់ខ្លាំងណាស់។ មានមនុស្សជាច្រើនបានប្រែចិត្ដជឿ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នៅ​ទី​ក្រុង​នោះ គេ​មាន​សេចក្តី​អំណរ​ជា​ខ្លាំ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​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៨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៨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ប្រាកដណាស់</w:t>
      </w:r>
      <w:r>
        <w:rPr>
          <w:rFonts w:ascii="Khmer OS Siemreap" w:hAnsi="Khmer OS Siemreap" w:cs="Khmer OS Siemreap"/>
          <w:lang w:bidi="km-KH"/>
        </w:rPr>
        <w:t xml:space="preserve"> រឿងនេះបានកើតឡើងដូចគ្នានៅថ្ងៃបុណ្យ៥០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ាវកពេត្រុ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លើក សំលេងរបស់គ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ប្រកាសប្រាប់ពីព្រះគ្រីស្ទទៅដល់ពួកគេ។ ពួកគេ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យកព្រះបន្ទូល ដោយអរស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ពួកគេបានប្រែចិត្ដជឿ។ ពួកគេមានសេចក្ដីអំណរជាខ្លាំងក្នុងការប្រកបគ្នាជា    ប្រចាំថ្ងៃ។ រឿងនេះបានកើតឡើងដូចគ្នា កាលមានមនុស្សជាច្រើនបានសង្រ្គោះ នៅពេលដែលពួកសាវក បានប្រកាស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រស់ពីសុគតឡើងរបស់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ដោយសារការអាន កណ្ឌកិច្ចការ យើងអាចឃើញរឿងជាច្រើនកើតឡើងម្ដងហើយម្ដងទៀតនៅថ្ងៃបុណ្យ៥០។ ដូច្នេះ យើង សរុបសេចក្ដីថា ថ្ងៃបុណ្យ៥០មិនមែនជាបទពិសោធន៍មួយដងនោះទេ។ ហើយខ្ញុំមិនជឿថា ថ្ងៃបុណ្យ៥០ 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ងៃកំណើតនៃក្រុមជំន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គ្រូគង្វាលខ្លះបង្រៀននោះទេ។ ពួកសិស្សរបស់ព្រះយេស៊ូវ និងអ្នក ផ្សេងបានសង្រ្គោះមុនថ្ងៃបុណ្យ៥០។ មានមនុស្ស១២០នាក់ដែលបានអធិស្ឋាននៅក្នុងបន្ទប់ខាងលើ មុន ពេលពួកគេត្រូវបានហ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ិស្សរបស់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ប្អូនស្ងួនភ្ង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កិច្ចការ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។ រឿង​នេះកើតឡើងមុនថ្ងៃបុណ្យ៥០។ មនុស្សទាំងអស់នោះបានប្រជុំគ្នាជាក្រុមជំនុំមួយរយះពេល១០ថ្ងៃរួចមក ហើយ មុនថ្ងៃបុណ្យ៥០។ ដូច្នេះ ក្រុមជំនុំបានមានរួចហើយ នៅពេលថ្ងៃបុណ្យ៥០បាន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៉្យាងទៀត ថ្ងៃបុណ្យ៥០ពិតប្រាកដណាស់មិនមែន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ទពិសោធន៍មួយដ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ធ្លាប់កើតមានដូចមានអ្នកខ្លះ​បង្រៀន​​សព្វថ្ងៃនេះនោះទេ។ រឿងសំខាន់ៗនៃថ្ងៃបុណ្យ៥០បានកើតមានជាច្រើនដងនៅក្នុងកណ្ឌកិច្ចការ ហើយនៅក្នុងប្រវត្ដិសាស្រ្ដរបស់គ្រីស្ទបរិស័ទផង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ថ្ងៃបុណ្យ៥០គឺជា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ជាសេចក្ដីព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យោគ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 ដែលការរស់ឡើងវិញទាំងអស់បាន កើតឡើងនៅក្នុងក្រុមជំនុំតាមរបៀបមួយ ការរស់ឡើងវិញបានកើតឡើងម្ដង ហើយម្ដងទៀតនៅថ្ងៃបុណ្យ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្រាប់ថា ការរស់ឡើងពិតជាបានកើត ឡើងម្ដងហើយម្ដងទៀតនៅថ្ងៃបុណ្យ៥០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ិតប្រាកដណាស់ យើង​ត្រូវ​​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ប់និយ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 អ្វីដែលបានកើតឡើងនៅថ្ងៃបុណ្យ៥០​នោះបាន​កើត​​តែមួយតែម្ដងគត់។ វាមិនកើតឡើងម្ដងនោះទេ។ វាគឺជាស៊េរីមុនដំបូងនៃ​ការ​រស់​​ឡើងវិញ</w:t>
      </w:r>
      <w:r>
        <w:rPr>
          <w:sz w:val="20"/>
        </w:rPr>
        <w:t xml:space="preserve">(Martyn Lloyd-Jones, M.D., </w:t>
      </w:r>
      <w:r>
        <w:rPr>
          <w:b/>
          <w:i/>
          <w:sz w:val="20"/>
        </w:rPr>
        <w:t>Revival,</w:t>
      </w:r>
      <w:r>
        <w:rPr>
          <w:sz w:val="20"/>
        </w:rPr>
        <w:t xml:space="preserve"> Crossway Books, 1987, pp. 199, 200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ក្នុងសេចក្ដីអធិប្បាយ</w:t>
      </w:r>
      <w:r>
        <w:rPr>
          <w:rFonts w:ascii="Khmer OS Siemreap" w:hAnsi="Khmer OS Siemreap" w:cs="Khmer OS Siemreap"/>
          <w:sz w:val="16"/>
          <w:sz w:val="16"/>
          <w:lang w:bidi="km-KH"/>
        </w:rPr>
        <w:t>ចំនួន</w:t>
      </w:r>
      <w:r>
        <w:rPr>
          <w:rFonts w:ascii="Khmer OS Siemreap" w:hAnsi="Khmer OS Siemreap" w:cs="Khmer OS Siemreap"/>
          <w:sz w:val="16"/>
          <w:sz w:val="16"/>
          <w:lang w:bidi="km-KH"/>
        </w:rPr>
        <w:t>២</w:t>
      </w:r>
      <w:r>
        <w:rPr>
          <w:rFonts w:ascii="Khmer OS Siemreap" w:hAnsi="Khmer OS Siemreap" w:cs="Khmer OS Siemreap"/>
          <w:sz w:val="16"/>
          <w:sz w:val="16"/>
          <w:lang w:bidi="km-KH"/>
        </w:rPr>
        <w:t>ពី</w:t>
      </w:r>
      <w:r>
        <w:rPr>
          <w:rFonts w:ascii="Khmer OS Siemreap" w:hAnsi="Khmer OS Siemreap" w:cs="Khmer OS Siemreap"/>
          <w:sz w:val="16"/>
          <w:sz w:val="16"/>
          <w:lang w:bidi="km-KH"/>
        </w:rPr>
        <w:t>មុន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ខ្ញុំបានអធិប្បាយថា ការរស់ឡើងវិញកើតមាននៅពេល​ដែលព្រះវិញ្ញាណបរិសុទ្ធចាក់ចុចចិត្ដពីអំពើបាប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យ៉ូហាន ១៦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>៨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>ហើយទីពីរ នៅពេលដែលព្រះវិញ្ញាណ បរិសុទ្ធទាញនាំមនុស្សមានបាបទៅឯព្រះគ្រីស្ទ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យ៉ូហាន ១៦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>១៤</w:t>
      </w:r>
      <w:r>
        <w:rPr>
          <w:rFonts w:cs="Khmer OS Siemreap" w:ascii="Khmer OS Siemreap" w:hAnsi="Khmer OS Siemreap"/>
          <w:sz w:val="16"/>
          <w:lang w:bidi="km-KH"/>
        </w:rPr>
        <w:t>,</w:t>
      </w:r>
      <w:r>
        <w:rPr>
          <w:rFonts w:ascii="Khmer OS Siemreap" w:hAnsi="Khmer OS Siemreap" w:cs="Khmer OS Siemreap"/>
          <w:sz w:val="16"/>
          <w:sz w:val="16"/>
          <w:lang w:bidi="km-KH"/>
        </w:rPr>
        <w:t>១៥</w:t>
      </w:r>
      <w:r>
        <w:rPr>
          <w:rFonts w:cs="Khmer OS Siemreap" w:ascii="Khmer OS Siemreap" w:hAnsi="Khmer OS Siemreap"/>
          <w:sz w:val="16"/>
          <w:lang w:bidi="km-KH"/>
        </w:rPr>
        <w:t xml:space="preserve">)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ពេលនោះព្រះវិញ្ញាណបរិសុទ្ធ បង្ហាញពីភាពពិតរបស់ព្រះគ្រីស្ទទៅកាន់មនុស្សមានបាប។ ជាច្រើនឆ្នាំកន្លងមកហើយ រឿងនេះបានកើត ឡើងប្រហែល១ខែម្ដងនៅក្នុងក្រុមជំនុំរបស់យើង។ នោះគឺមានន័យថា មានមនុស្សម្នាក់បានប្រែចិត្ដជឿលើ​ព្រះយេស៊ូវរាល់ខែនីមួយៗ។ ប៉ុន្ដែ នៅពេលការរស់ឡើងវិញកើតមាន នឹងមានមនុស្សជាច្រើនប្រែចិត្ដជឿ នៅក្នុងរយះពេលខ្លីមួយ។ លោក</w:t>
      </w:r>
      <w:r>
        <w:rPr/>
        <w:t xml:space="preserve"> </w:t>
      </w:r>
      <w:r>
        <w:rPr/>
        <w:t xml:space="preserve">Iain H. Murray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េលការរស់ឡើងវិញឆ្ពោះទៅមុខ នោះការងារនៃព្រះវិញ្ញាណបរិសុទ្ធអាចបំភ្លឺនៅក្នុងវិធី២យ៉ាង គឺរឿងដែលធម្មតា ហើយខុសប្លែងពីធម្មតា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/>
        <w:t>(Iain H. Murray</w:t>
      </w:r>
      <w:r>
        <w:rPr>
          <w:rFonts w:cs="Khmer OS Siemreap" w:ascii="Khmer OS Siemreap" w:hAnsi="Khmer OS Siemreap"/>
          <w:b/>
          <w:bCs/>
          <w:i/>
          <w:iCs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6"/>
          <w:sz w:val="16"/>
          <w:lang w:bidi="km-KH"/>
        </w:rPr>
        <w:t>ថ្ងៃបុណ្យ៥០នៅសព្វថ្ងៃនេះ</w:t>
      </w:r>
      <w:r>
        <w:rPr>
          <w:rFonts w:cs="Khmer OS Siemreap" w:ascii="Khmer OS Siemreap" w:hAnsi="Khmer OS Siemreap"/>
          <w:b/>
          <w:bCs/>
          <w:i/>
          <w:iCs/>
          <w:sz w:val="16"/>
          <w:lang w:bidi="km-KH"/>
        </w:rPr>
        <w:t>?(</w:t>
      </w:r>
      <w:r>
        <w:rPr>
          <w:b/>
          <w:i/>
        </w:rPr>
        <w:t xml:space="preserve"> Pentecost Today?</w:t>
      </w:r>
      <w:r>
        <w:rPr>
          <w:rFonts w:cs="DaunPenh"/>
          <w:b/>
          <w:i/>
          <w:lang w:bidi="km-KH"/>
        </w:rPr>
        <w:t>)</w:t>
      </w:r>
      <w:r>
        <w:rPr>
          <w:b/>
          <w:i/>
        </w:rPr>
        <w:t xml:space="preserve"> The Biblical Basis for Understanding Revival,</w:t>
      </w:r>
      <w:r>
        <w:rPr/>
        <w:t xml:space="preserve"> The Banner of Truth Trust, 1998, p. 1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យើងធ្លាប់មានបទ ពិសោធន៍ពីការងារធម្មតានៃព្រះវិញ្ញាណបរិសុទ្ធ នៅពេលដែលមនុស្សម្នាក់ប្រែចិត្ដជឿលើព្រះយេស៊ូវរៀង រាល់៤ ឬ៥សប្ដាហ៍។ ប៉ុន្ដែ នៅពេលព្រះចាត់បញ្ជូនការរស់ឡើងវិញមកក្រុមជំនុំយើង វានឹងមានមនុស្សជា ច្រើនប្រែចិត្ដជឿលើព្រះយេស៊ូវ ហើយវាជារឿងខុសប្លែងពីធម្មតា </w:t>
      </w:r>
      <w:r>
        <w:rPr>
          <w:rFonts w:ascii="Khmer OS Siemreap" w:hAnsi="Khmer OS Siemreap" w:cs="Khmer OS Siemreap"/>
          <w:lang w:bidi="km-KH"/>
        </w:rPr>
        <w:t>– ប្រហែលជាមានមនុស្ស១០ ឬ១២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ឬក៏ ច្រើនជាងនេះ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្រែចិត្ដជឿនៅក្នុងរយះពេលខ្លីមួយ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ខ្ញុំខ្លាចថា </w:t>
      </w:r>
      <w:r>
        <w:rPr>
          <w:rFonts w:ascii="Khmer OS Siemreap" w:hAnsi="Khmer OS Siemreap" w:cs="Khmer OS Siemreap"/>
          <w:sz w:val="16"/>
          <w:sz w:val="16"/>
          <w:lang w:bidi="km-KH"/>
        </w:rPr>
        <w:t>មានបងប្អូនយើងខ្លះគិតថា ការរស់ឡើងវិញជាពេលមួយ នៅពេលដែលយើងខំប្រឹង ផ្សាយដំណឹងល្អ ហើយវាជាពេលដែលយើងអធិស្ឋានសូមអង្វរជាមួយមនុស្សមានបាបច្រើនថែមទៀត។ ពិតប្រាកដណាស់ គំនិតនេះចេញមកពីលោក</w:t>
      </w:r>
      <w:r>
        <w:rPr/>
        <w:t xml:space="preserve"> </w:t>
      </w:r>
      <w:r>
        <w:rPr/>
        <w:t>Finney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ពិតប្រាកដណាស់ វាផ្ទុយពីរឿងដែល​កើតមាន​ឡើង នៅពេលដែលព្រះចាត់បញ្ជូនការរស់ឡើងវិញពិតប្រាកដ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ូមគិតអំពីការរស់ឡើងវិញជាលើកដំបូងនៅថ្ងៃបុណ្យ៥០ នោះអ្នកនឹងដឹងភ្លាមថា នេះគឺជាគំនិត ខុសឆ្គងមួយ។ ខ្ញុំគិតថា យើងសូម្បីតែអាចនិយាយថា វាគឺជាគំនិតរបស់អារក្សសាតាំង។ តើនោះមិនមែនជា អ្វីដែលអារក្សប្រាប់មនុស្សបាត់បង់ទេឬអី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>តើវាមិនឲ្យពួកគេគិតដូចនោះទេឬអី</w:t>
      </w:r>
      <w:r>
        <w:rPr>
          <w:rFonts w:cs="Khmer OS Siemreap" w:ascii="Khmer OS Siemreap" w:hAnsi="Khmer OS Siemreap"/>
          <w:sz w:val="16"/>
          <w:lang w:bidi="km-KH"/>
        </w:rPr>
        <w:t xml:space="preserve">?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វាប្រាប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ើអ្នកបាន សង្រ្គោះ នោះអ្នកនឹងពិបាកជាងពេលឥឡូវនេះ។ អ្នកត្រូវតែធ្វើការថែមទៀត ហើយអ្នកនឹងមិនដែលមាន ការសំរាក ឬការសប្បាយសោះ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ប៉ុន្ដែ អារក្សសាតាំងគឺជាមេកុហក។ តាមពិត វាផ្ទុយពីនោ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ពេល អ្នកប្រែចិត្ដ នោះអ្នកនឹង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ស្រួលជាង</w:t>
      </w:r>
      <w:r>
        <w:rPr>
          <w:rFonts w:ascii="Khmer OS Siemreap" w:hAnsi="Khmer OS Siemreap" w:cs="Khmer OS Siemreap"/>
          <w:sz w:val="16"/>
          <w:sz w:val="16"/>
          <w:lang w:bidi="km-KH"/>
        </w:rPr>
        <w:t>ពេលឥឡូវនេ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រក្សសាតាំងគឺជាមេកុហក។ ប៉ុន្ដែ ព្រះយេស៊ូវទ្រង់មិន ដែលកុហក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យេស៊ូវតែងតែប្រាប់សេចក្ដីពិតដល់យើងរាល់គ្នា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្បិតទ្រង់មានបន្ទូល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</w:rPr>
        <w:t>ខ្ញុំ​នឹង​ឲ្យ​អ្នក​រាល់​គ្នា​ឈប់​សំរា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ទ្រង់មានបន្ទូលទៀ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្នក​រាល់​គ្នា​នឹង​បាន​សេចក្តី​សំរាក​ដល់​ព្រលឹ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មើលខគម្ពីរនោះ សូមបើកទៅគម្ពីរម៉ាថាយ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៩។ សូមក្រោកឈរឡើង ហើយអានវាឲ្យខ្លាំងៗ។ វានៅទំព័រ១០១១នៅក្នុងគម្ពីរ</w:t>
      </w:r>
      <w:r>
        <w:rPr/>
        <w:t xml:space="preserve"> </w:t>
      </w:r>
      <w:r>
        <w:rPr/>
        <w:t xml:space="preserve">Scofield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ស់​អ្នក​ដែល​នឿយ​ព្រួយ ហើយ​ផ្ទុក​ធ្ងន់​អើយ ចូរ​មក​ឯ​ខ្ញុំ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ខ្ញុំ​នឹង​ឲ្យ​អ្នក​រាល់​គ្នា​ឈប់​សំរា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ចូរ</w:t>
      </w:r>
      <w:r>
        <w:rPr>
          <w:rFonts w:ascii="Khmer OS Siemreap" w:hAnsi="Khmer OS Siemreap" w:cs="Khmer OS Siemreap"/>
          <w:sz w:val="18"/>
          <w:sz w:val="18"/>
          <w:szCs w:val="18"/>
        </w:rPr>
        <w:t>ទទួល​នឹមខ្ញុំ ហើយ​រៀន​នឹង​ខ្ញុំ​ចុះ ដ្បិត​ខ្ញុំ​ស្លូត ហើយ​មាន​ចិត្ត​សុភាព នោ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អ្នក​រាល់​គ្នា​នឹង​បាន​សេចក្តី​សំរាក​ដល់​ព្រលឹ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ី​ព្រោះ​នឹម​ខ្ញុំ​ងាយ​ទេ ហើយ​បន្ទុក​ខ្ញុំ​ក៏​ស្រ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eastAsia="DaunPenh" w:cs="DaunPenh" w:ascii="DaunPenh" w:hAnsi="DaunPenh"/>
          <w:sz w:val="16"/>
          <w:lang w:bidi="km-KH"/>
        </w:rPr>
        <w:t>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បងប្អូន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ចអង្គុយចុះបាន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ឥឡូវនេះ សូមយកប៊ិករបស់អ្នក ហើយគូរបន្ទាត់លើពាក្យ៥ចុងក្រោយនៅខ ២៨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ឥឡូវនេះ សូមគូរបន្ទាត់លើពាក្យ៧ចុងក្រោយនៅខ២៩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ឹង​បាន​សេចក្តី​សំរាក​ដល់​ព្រលឹ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ហើយឥឡូវនេះ សូមគូរបន្ទាត់លើពាក្យទាំងអស់នៅខ៣០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ី​ព្រោះ​នឹម​ខ្ញុំ​ងាយ​ទេ ហើយ​បន្ទុក​ខ្ញុំ​ក៏​ស្រា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រឿយៗ ខ្ញុំលឺអ្នកជឿលើព្រះយេស៊ូវថ្មី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ឥឡូវនេះ រឿងទាំងអស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ស្រួល</w:t>
      </w:r>
      <w:r>
        <w:rPr>
          <w:rFonts w:ascii="Khmer OS Siemreap" w:hAnsi="Khmer OS Siemreap" w:cs="Khmer OS Siemreap"/>
          <w:sz w:val="20"/>
          <w:sz w:val="20"/>
          <w:lang w:bidi="km-KH"/>
        </w:rPr>
        <w:t>ណាស់ ខ្ញុំធ្លាប់គិតថា បើខ្ញុំក្លាយជាគ្រីស្ទបរិស័ទម្នាក់ នោះខ្ញុំនឹ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ិបាក</w:t>
      </w:r>
      <w:r>
        <w:rPr>
          <w:rFonts w:ascii="Khmer OS Siemreap" w:hAnsi="Khmer OS Siemreap" w:cs="Khmer OS Siemreap"/>
          <w:sz w:val="20"/>
          <w:sz w:val="20"/>
          <w:lang w:bidi="km-KH"/>
        </w:rPr>
        <w:t>ណាស់។ ប៉ុន្ដែឥឡូវនេះ ខ្ញុំបានជឿជាក់លើ ព្រះយេស៊ូវ ហើយខ្ញុំមានអារម្មណ៍ថា ខ្ញុំបានសំរាក។ ឥឡូវនេះវាស្រួលណាស់ ពីព្រោះព្រះយេស៊ូវសង្រ្គោះ 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ំនិតទាំងអស់នោះមាននៅក្នុងបទចំរៀងរបស់យើ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ខ្លះបានច្រៀងវា ប៉ុន្ដែ អ្នកមិនទាន់មាន​បទពិសោធន៍នោះទ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ការអ្វីដែលខ្ញុំធ្វើ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របស់អ្វីមនុស្សរាប់អ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អាចធួននឹងបាបនោះឡ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ធ្វើបាបយ៉ាងធ្ងន់ហើ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យេស៊ូវអាចប្រោ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ខ្ញុំរួចពីបាបទាំងអស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ទ្រង់ប្រោសយើង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>
          <w:sz w:val="20"/>
        </w:rPr>
        <w:t>Augustus M. Toplady, 1740-1778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ind w:left="1440" w:right="0" w:hanging="0"/>
        <w:rPr>
          <w:sz w:val="12"/>
        </w:rPr>
      </w:pPr>
      <w:r>
        <w:rPr>
          <w:sz w:val="16"/>
        </w:rPr>
        <w:t xml:space="preserve"> 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កទ្រង់មិនឃើញនៅក្នុងលោកីយទេ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វិធីណាក៏ដោយ អ្នករកសុខសាន្ដមិនបានទេ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ឯព្រះគ្រីស្ទ ហើយជឿលើទ្រង់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នឹងទទួលបាននូវសេចក្ដីសុខ និងអំណ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ែន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ែន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ែនមកឯព្រះយេស៊ូវ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ែន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ែន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ែនមកឯព្រះយេស៊ូវ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-1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ែនឥឡ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 ដានីយ៉ែល</w:t>
      </w:r>
      <w:r>
        <w:rPr/>
        <w:t xml:space="preserve"> </w:t>
      </w:r>
      <w:r>
        <w:rPr/>
        <w:t>W. Whittle, 1840-1901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កំពុងហៅអ្នកនឿយហត់ឲ្យសំរា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ទ្រង់កំពុងហៅអ្នកម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ឲ្យបន្ទុកដល់ទ្រង់ចុះ ទ្រង់នឹងឲ្យស្រាកស្រាន្ដ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មិនបែរចេញអ្នក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កំពុងហ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Fanny J. Crosby, 1820-191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គ្រប់សណ្ឋានចិត្ដព្រួយហើយងងឹ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យេស៊ូវ ខ្ញុំមករក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ចិត្ដជាអំណរហើយភ្លឺពិ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យេស៊ូវ ខ្ញុំមករក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យេស៊ូវ ខ្ញុំ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iam T. Sleeper, 1819-1904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លឹងអ្នកនឿយហត់ ហើយព្រួយចិត្ដ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ពន្លឺនៅក្នុងងងឹតដែលអ្នកឃើញ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ពន្លឺ ពេលមើលកាន់ព្រះអង្គ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ានជីវិតពេញបរិបូរ ទាំងមានសេរីភា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ភ្នែករបស់អ្នកមើលកាន់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កាន់ព្រះភក្រ្ដដ៏អស្ចារ្យរបស់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ការនៅផែនដីនឹងចំរើនឡើងតិចៗ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ពន្លឺនៃសិរីល្អ និងព្រះគុណ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ភ្នែករបស់អ្នកមើលកាន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Helen H. Lemmel, 1863-196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អាចបន្ដច្រៀងបទដ៏អស្ចារ្យទាំងនោ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សប្បាយ ថ្ងៃសប្បាយ កាលព្រះយេស៊ូវបានលាងបាប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ង្រៀនខ្ញុំឲ្យអធិស្ឋាន ហើយឲ្យចាំយាមជានិច្ចកុំខ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ងៃសប្បាយ ថ្ងៃសប្បាយ កាលព្រះយេស៊ូវបានលាងបាប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ថ្ងៃសប្ប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ភីលីព</w:t>
      </w:r>
      <w:r>
        <w:rPr/>
        <w:t xml:space="preserve"> </w:t>
      </w:r>
      <w:r>
        <w:rPr/>
        <w:t>Doddridge, 1702-1751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ារក្សប្រាប់អ្នកថា អ្នកនឹងពិបាក ហើយទ្រាំមិនបាន ពេលអ្នកក្លាយជាគ្រីស្ទបរិស័ទម្នាក់។ ប៉ុន្ដែ បទចំរៀង ប្រាប់ថា វាគឺជាថ្ងៃសប្ប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ើយ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 xml:space="preserve">អស់​អ្នក​ដែល​នឿយ​ព្រួយ </w:t>
      </w:r>
      <w:bookmarkStart w:id="1" w:name="V30"/>
      <w:r>
        <w:rPr>
          <w:rFonts w:cs="Khmer OS Siemreap" w:ascii="Khmer OS Siemreap" w:hAnsi="Khmer OS Siemreap"/>
          <w:lang w:bidi="km-KH"/>
        </w:rPr>
        <w:t>...</w:t>
      </w:r>
      <w:r>
        <w:rPr>
          <w:rStyle w:val="Verse"/>
          <w:rFonts w:cs="Khmer OS Siemreap" w:ascii="Khmer OS Siemreap" w:hAnsi="Khmer OS Siemreap"/>
        </w:rPr>
        <w:t> </w:t>
      </w:r>
      <w:bookmarkEnd w:id="1"/>
      <w:r>
        <w:rPr>
          <w:rFonts w:ascii="Khmer OS Siemreap" w:hAnsi="Khmer OS Siemreap" w:cs="Khmer OS Siemreap"/>
        </w:rPr>
        <w:t>ពី​ព្រោះ​នឹម​ខ្ញុំ​ងាយ​ទេ ហើយ​បន្ទុក​ខ្ញុំ​ក៏​ស្រាល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៣០</w:t>
      </w:r>
      <w:r>
        <w:rPr>
          <w:rFonts w:ascii="Khmer OS Siemreap" w:hAnsi="Khmer OS Siemreap" w:cs="Khmer OS Siemreap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នោះគឺជាវិធីដែលកើតឡើងនៅគ្រា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នៅ​ទី​ក្រុង​នោះ គេ​មាន​សេចក្តី​អំណរ​ជា​ខ្លាំ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៨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៨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នោះគឺជាអ្វីដែលបានកើតឡើងនៅថ្ងៃបុណ្យ៥០។ នោះគឺជាអ្វីដែលបាន កើតឡើងនៅក្នុងស្រុកសាម៉ារី។ នោះគឺជាអ្វីដែលបានកើតឡើងនៅក្នុងការរស់ឡើងវិញដ៏ពិតអស់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នៅ​ទី​ក្រុង​នោះ គេ​មាន​សេចក្តី​អំណរ​ជា​ខ្លាំ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</w:t>
      </w:r>
      <w:r>
        <w:rPr/>
        <w:t xml:space="preserve"> </w:t>
      </w:r>
      <w:r>
        <w:rPr/>
        <w:t xml:space="preserve">Lloyd-Jones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ស់​ឡើង​ទាំង​អស់​ពិតជាបានកើតឡើងម្ដងហើយម្ដងទៀតនៅថ្ងៃបុណ្យ៥០មែ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</w:t>
      </w:r>
      <w:r>
        <w:rPr>
          <w:b/>
          <w:i/>
        </w:rPr>
        <w:t>Revival,</w:t>
      </w:r>
      <w:r>
        <w:rPr/>
        <w:t xml:space="preserve"> ibid., pp. 199, 200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្នេះ យើងត្រូវចងចាំពីអ្វីដែលបានកើតឡើងនៅថ្ងៃបុណ្យ៥០នោះ វាជារឿងសំខាន់ដែលបានកើតឡើងនៅក្នុង ការរស់ឡើងវិញនោះ។ បើយើងគិតអំពីថ្ងៃបុណ្យ៥០ នោះយើងនឹងដឹងពីអ្វីដែលយើងកំពុងអធិស្ឋានសុំ ហើយយើងនឹងដឹង ពីអ្វីដែលយើងកំពុងស្វែងរកនៅក្នុងការរស់ឡើងវិញមួយ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ាវកពេត្រុសបានក្រោកឈរឡើងនៅថ្ងៃបុណ្យ៥០នោះ ហើយគាត់បានដកស្រង់គម្ពីរយ៉ូអែល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tabs>
          <w:tab w:val="clear" w:pos="720"/>
          <w:tab w:val="left" w:pos="284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ញ​នឹង​ចាក់​ព្រះវិញ្ញាណ​អញ ទៅ​លើ​គ្រប់​ទាំង​មនុស្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គ្រា​នោះ អញ​នឹង​ចាក់​ព្រះវិញ្ញាណ​អញ ទៅ​លើ​ទាំង​ពួក​អ្នក​បំរើ​ប្រុស​ស្រី​ផង ហើយ​គេ​នឹង​ទាយ​ទំនាយ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tabs>
          <w:tab w:val="clear" w:pos="720"/>
          <w:tab w:val="left" w:pos="284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ចាក់ព្រះវិញ្ញាណ</w:t>
      </w:r>
      <w:r>
        <w:rPr>
          <w:rFonts w:ascii="Khmer OS Siemreap" w:hAnsi="Khmer OS Siemreap" w:cs="Khmer OS Siemreap"/>
          <w:lang w:bidi="km-KH"/>
        </w:rPr>
        <w:t>នៃ</w:t>
      </w:r>
      <w:r>
        <w:rPr>
          <w:rFonts w:ascii="Khmer OS Siemreap" w:hAnsi="Khmer OS Siemreap" w:cs="Khmer OS Siemreap"/>
          <w:lang w:bidi="km-KH"/>
        </w:rPr>
        <w:t>ទ្រង់នៅក្នុងការរស់ឡើងវិញ។</w:t>
      </w:r>
      <w:r>
        <w:rPr>
          <w:rFonts w:ascii="Khmer OS Siemreap" w:hAnsi="Khmer OS Siemreap" w:cs="Khmer OS Siemreap"/>
          <w:lang w:bidi="km-KH"/>
        </w:rPr>
        <w:t xml:space="preserve"> 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ចាក់​ព្រះវិញ្ញាណ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ៃ</w:t>
      </w:r>
      <w:r>
        <w:rPr>
          <w:rFonts w:ascii="Khmer OS Siemreap" w:hAnsi="Khmer OS Siemreap" w:cs="Khmer OS Siemreap"/>
          <w:sz w:val="20"/>
          <w:sz w:val="20"/>
        </w:rPr>
        <w:t>​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ចម្លែកណាស់ ការបកប្រែតាមសម័យបច្ចុប្បន្ននេះភាគច្រើនលុបចេញ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ាក្យនេះមាន នៅក្នុងអត្ថបទគម្ពីរជាតាមភាសាក្រិក។ វាជាពាក្យអាផ៊ូ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/>
        <w:t>apó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ភាសាក្រិក។ ព្រះគម្ពីរ</w:t>
      </w:r>
      <w:r>
        <w:rPr/>
        <w:t xml:space="preserve"> </w:t>
      </w:r>
      <w:r>
        <w:rPr/>
        <w:t>Geneva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ម័យ​ចាស់មាន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ព្រះវិញ្ញាណ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ម្ពីរ</w:t>
      </w:r>
      <w:r>
        <w:rPr/>
        <w:t xml:space="preserve"> </w:t>
      </w:r>
      <w:r>
        <w:rPr/>
        <w:t xml:space="preserve">King James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ព្រះវិញ្ញាណ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៉ុន្ដែ មានតែគម្ពីរ </w:t>
      </w:r>
      <w:r>
        <w:rPr/>
        <w:t>NASV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មិនមានវានៅក្នុងការបកប្រែតាមសម័យបច្ចុប្បន្ននេះ។ នេះគឺជាមូលហេតុ​ដែលខ្ញុំមិនទុកចិត្ដវា។ នោះគឺជាមូលហេតុដែលខ្ញុំប្រាប់បងប្អូនថា អ្នកត្រូវតែមានគម្ពីរ</w:t>
      </w:r>
      <w:r>
        <w:rPr/>
        <w:t xml:space="preserve"> </w:t>
      </w:r>
      <w:r>
        <w:rPr/>
        <w:t xml:space="preserve">King James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គម្ពីរ</w:t>
      </w:r>
      <w:r>
        <w:rPr/>
        <w:t xml:space="preserve"> </w:t>
      </w:r>
      <w:r>
        <w:rPr/>
        <w:t>Scofiel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អ្នកអាច ទុកចិត្ដវា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បកប្រែសម័យមុនមិនបានលុបចេញពាក្យ ឬប្រាប់ថា វាម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ត្ថន័យស្មើគ្នានោះ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ៅ​គ្រា​នោះអញ​នឹង​ចាក់​ព្រះវិញ្ញាណ​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ៃ</w:t>
      </w:r>
      <w:r>
        <w:rPr>
          <w:rFonts w:ascii="Khmer OS Siemreap" w:hAnsi="Khmer OS Siemreap" w:cs="Khmer OS Siemreap"/>
          <w:sz w:val="20"/>
          <w:sz w:val="20"/>
        </w:rPr>
        <w:t>អ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សេរីនិយម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គឺជា</w:t>
      </w:r>
      <w:r>
        <w:rPr>
          <w:rFonts w:ascii="Khmer OS Siemreap" w:hAnsi="Khmer OS Siemreap" w:cs="Khmer OS Siemreap"/>
          <w:lang w:bidi="km-KH"/>
        </w:rPr>
        <w:t>ពាក្យ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rFonts w:ascii="Khmer OS Siemreap" w:hAnsi="Khmer OS Siemreap" w:cs="Khmer OS Siemreap"/>
          <w:lang w:bidi="km-KH"/>
        </w:rPr>
        <w:t>គម្ពីរសញ្ញ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ថ្មី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តាមភាសាដើ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/>
        <w:t>Septuagint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មិនសមហេតុផលនោះ​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មិនទំនង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អ្វីដែលព្រះវិញ្ញាណរបស់ព្រះបានបណ្ដាលឲ្យសរសេរឡើងនៅក្នុង​គម្ពីរ​សញ្ញាថ្មីជាភាសាក្រិក – ហើយទ្រង់មិនកុហក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ពេលព្រះវិញ្ញាណរបស់ព្រះដកស្រង់ពាក្យនៅគម្ពីរ​សញ្ញាថ្មីជាភាសាក្រិក នោះពាក្យជាភាសាក្រិកទាំងអស់នៅក្នុងគម្ពីរសញ្ញាថ្មី សុទ្ធតែត្រូវបានបណ្ដាលឲ្យ​តែងឡើងដោយសារព្រះវិញ្ញាណរបស់​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នៃ</w:t>
      </w:r>
      <w:r>
        <w:rPr>
          <w:rFonts w:ascii="Khmer OS Siemreap" w:hAnsi="Khmer OS Siemreap" w:cs="Khmer OS Siemreap"/>
          <w:lang w:bidi="km-KH"/>
        </w:rPr>
        <w:t>ព្រះវិញ្ញាណអ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េតុអ្វីរឿងនោះសំខាន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នឹងប្រាប់​បងប្អូនពីមូលហេតុ។ ព្រះមិនចាក់ព្រះ​វិញ្ញាណ​របស់ទ្រង់</w:t>
      </w:r>
      <w:r>
        <w:rPr>
          <w:rFonts w:ascii="Khmer OS Siemreap" w:hAnsi="Khmer OS Siemreap" w:cs="Khmer OS Siemreap"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lang w:bidi="km-KH"/>
        </w:rPr>
        <w:t>នោះទេ។ ទ្រង់គ្រាន់​តែ​​ចាត់​ល្មមតាម​យើងត្រូវ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George Smeat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បានរស់នៅក្នុងឆ្នាំ១៨៨២ បានប្រសាសន៍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អត្ថន័យនៃ​ពាក្យ​ ព្រះវិញ្ញាណ​នៃអញ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apó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ខុសពី​អ្វី​​​ដែលមនុស្សអាចឲ្យ ហើយវាមានប្រភពពោរពេញដែល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មិនអាច​​កំណត់បាន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ហើយវិសេស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George Smeaton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លទ្ធិនៃព្រះវិញ្ញាណបរិសុទ្ធ </w:t>
      </w:r>
      <w:r>
        <w:rPr>
          <w:rFonts w:cs="DaunPenh"/>
          <w:lang w:bidi="km-KH"/>
        </w:rPr>
        <w:t>(</w:t>
      </w:r>
      <w:r>
        <w:rPr>
          <w:b/>
          <w:i/>
        </w:rPr>
        <w:t>The Doctrine of the Holy Spiri</w:t>
      </w:r>
      <w:r>
        <w:rPr>
          <w:rFonts w:cs="DaunPenh"/>
          <w:b/>
          <w:i/>
          <w:lang w:bidi="km-KH"/>
        </w:rPr>
        <w:t>t</w:t>
      </w:r>
      <w:r>
        <w:rPr>
          <w:rFonts w:cs="DaunPenh"/>
          <w:b/>
          <w:i/>
          <w:lang w:bidi="km-KH"/>
        </w:rPr>
        <w:t>)</w:t>
      </w:r>
      <w:r>
        <w:rPr/>
        <w:t xml:space="preserve"> 1882; </w:t>
      </w:r>
      <w:r>
        <w:rPr>
          <w:rFonts w:ascii="Khmer OS Siemreap" w:hAnsi="Khmer OS Siemreap" w:cs="Khmer OS Siemreap"/>
          <w:lang w:bidi="km-KH"/>
        </w:rPr>
        <w:t>បោះពុម្ភឡើងវិញ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ដោយ</w:t>
      </w:r>
      <w:r>
        <w:rPr/>
        <w:t xml:space="preserve"> </w:t>
      </w:r>
      <w:r>
        <w:rPr/>
        <w:t>the Banner of Truth, 1974; p.2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្រុមជំនុំរបស់ពួកសាវកបានទទួលការចាក់បង្ហូរ​ព្រះវិញ្ញាណ​ដដែលៗ ដោយព្រោះតែព្រះទ្រង់មានច្រើន​ទៀត​ដើម្បីប្រទានឲ្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ឃើញព្រះពរ</w:t>
      </w:r>
      <w:r>
        <w:rPr>
          <w:rFonts w:ascii="Khmer OS Siemreap" w:hAnsi="Khmer OS Siemreap" w:cs="Khmer OS Siemreap"/>
          <w:lang w:bidi="km-KH"/>
        </w:rPr>
        <w:t>មិន​ធម្មតា​ផ្ទាល់ភ្នែកចំនួន៣ដង នៅខណៈពេលដែលព្រះប្រទាន​ឲ្យមានការរស់ឡើងវិញ។ ខ្ញុំបានយល់ស្រប​ជាមួយ​លោក</w:t>
      </w:r>
      <w:r>
        <w:rPr/>
        <w:t xml:space="preserve"> </w:t>
      </w:r>
      <w:r>
        <w:rPr/>
        <w:t>Iain H. Murra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ទាំងស្រុង នៅពេលដែល​គាត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ាក្សីដែលមើលឃើញ​ការរស់​ឡើងវិញមានតម្លៃហួសប្រមាណ ពួកយើងមិនអាច​និយាយប្រាប់បាននោះ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Iain H. Murray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ុណ្យ៥០ថ្ងៃសព្វថ្ងៃ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?</w:t>
      </w:r>
      <w:r>
        <w:rPr>
          <w:rFonts w:cs="DaunPenh"/>
          <w:lang w:bidi="km-KH"/>
        </w:rPr>
        <w:t xml:space="preserve"> (</w:t>
      </w:r>
      <w:r>
        <w:rPr>
          <w:b/>
          <w:i/>
        </w:rPr>
        <w:t>Pentecost Today?</w:t>
      </w:r>
      <w:r>
        <w:rPr>
          <w:rFonts w:cs="DaunPenh"/>
          <w:b/>
          <w:i/>
          <w:lang w:bidi="km-KH"/>
        </w:rPr>
        <w:t>)</w:t>
      </w:r>
      <w:r>
        <w:rPr>
          <w:b/>
          <w:i/>
        </w:rPr>
        <w:t xml:space="preserve"> </w:t>
      </w:r>
      <w:r>
        <w:rPr>
          <w:rFonts w:ascii="Khmer OS Siemreap" w:hAnsi="Khmer OS Siemreap" w:cs="Khmer OS Siemreap"/>
          <w:bCs/>
          <w:iCs/>
          <w:lang w:bidi="km-KH"/>
        </w:rPr>
        <w:t>មូលដ្ឋានព្រះគម្ពីរសំរាប់យល់</w:t>
      </w:r>
      <w:r>
        <w:rPr>
          <w:rFonts w:ascii="Khmer OS Siemreap" w:hAnsi="Khmer OS Siemreap" w:cs="Khmer OS Siemreap"/>
          <w:bCs/>
          <w:iCs/>
          <w:lang w:bidi="km-KH"/>
        </w:rPr>
        <w:t>​</w:t>
      </w:r>
      <w:r>
        <w:rPr>
          <w:rFonts w:ascii="Khmer OS Siemreap" w:hAnsi="Khmer OS Siemreap" w:cs="Khmer OS Siemreap"/>
          <w:bCs/>
          <w:iCs/>
          <w:lang w:bidi="km-KH"/>
        </w:rPr>
        <w:t>ដឹងពី</w:t>
      </w:r>
      <w:r>
        <w:rPr>
          <w:rFonts w:ascii="Khmer OS Siemreap" w:hAnsi="Khmer OS Siemreap" w:cs="Khmer OS Siemreap"/>
          <w:bCs/>
          <w:iCs/>
          <w:lang w:bidi="km-KH"/>
        </w:rPr>
        <w:t>​</w:t>
      </w:r>
      <w:r>
        <w:rPr>
          <w:rFonts w:ascii="Khmer OS Siemreap" w:hAnsi="Khmer OS Siemreap" w:cs="Khmer OS Siemreap"/>
          <w:bCs/>
          <w:iCs/>
          <w:lang w:bidi="km-KH"/>
        </w:rPr>
        <w:t>ការរស់ឡើងវិញ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he Biblical Basis for Understanding Revival</w:t>
      </w:r>
      <w:r>
        <w:rPr>
          <w:rFonts w:cs="DaunPenh"/>
          <w:b/>
          <w:i/>
          <w:lang w:bidi="km-KH"/>
        </w:rPr>
        <w:t>)</w:t>
      </w:r>
      <w:r>
        <w:rPr/>
        <w:t xml:space="preserve"> The Banner of Truth Trust, 1998, p. 22)</w:t>
      </w:r>
      <w:r>
        <w:rPr>
          <w:rFonts w:ascii="Khmer OS Siemreap" w:hAnsi="Khmer OS Siemreap" w:cs="Khmer OS Siemreap"/>
          <w:lang w:bidi="km-KH"/>
        </w:rPr>
        <w:t>។ សាក្សីម្នាក់ដែល​បានឃើញការ​រស់ឡើង​វិញផ្ទាល់ភ្នែកក្នុងឆ្នាំ​​​​១៨៥៩ នៅទីក្រុង</w:t>
      </w:r>
      <w:r>
        <w:rPr>
          <w:lang w:bidi="km-KH"/>
        </w:rPr>
        <w:t xml:space="preserve"> </w:t>
      </w:r>
      <w:r>
        <w:rPr/>
        <w:t>Ulst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ៃប្រទេសអៀក​ឡង់​ខាងជើង​បាន​និយាយ​​​​​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បាន​មាន​អារម្មណ៍ ដូចជាព្រះអម្ចាស់បានដក​ដង្ហើម​លើពួកគេ។ ជាមុនដំបូង ពួកគេបានភ័យ​ខ្លាចជាខ្លាំង បន្ទាប់​មក ពួកគេបានពេញដោយទឹកភ្នែក – បន្ទាប់មកទៀត ពួកគេបានពេញដោយ​សេចក្ដី​ស្រឡាញ់ដែលមិន​អាច​និយាយបា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William Gibson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ឆ្នាំនៃព្រះគុណ ប្រវត្ដិសាស្ដ្រមួយនៃការ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ស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ឡើងវិញនៅក្នុង</w:t>
      </w:r>
      <w:r>
        <w:rPr>
          <w:b/>
          <w:b/>
          <w:i/>
          <w:i/>
        </w:rPr>
        <w:t xml:space="preserve"> </w:t>
      </w:r>
      <w:r>
        <w:rPr>
          <w:b/>
          <w:i/>
        </w:rPr>
        <w:t xml:space="preserve">Ulster </w:t>
      </w:r>
      <w:r>
        <w:rPr>
          <w:rFonts w:ascii="Khmer OS Siemreap" w:hAnsi="Khmer OS Siemreap" w:cs="Khmer OS Siemreap"/>
          <w:bCs/>
          <w:iCs/>
          <w:lang w:bidi="km-KH"/>
        </w:rPr>
        <w:t>ឆ្នាំ១៨៥៩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he Year of Grace, a History of the Ulster Revival of 1859</w:t>
      </w:r>
      <w:r>
        <w:rPr>
          <w:rFonts w:cs="DaunPenh"/>
          <w:b/>
          <w:i/>
          <w:lang w:bidi="km-KH"/>
        </w:rPr>
        <w:t>)</w:t>
      </w:r>
      <w:r>
        <w:rPr/>
        <w:t xml:space="preserve"> Elliott, 1860, p. 432)</w:t>
      </w:r>
      <w:r>
        <w:rPr>
          <w:rFonts w:ascii="Khmer OS Siemreap" w:hAnsi="Khmer OS Siemreap" w:cs="Khmer OS Siemreap"/>
          <w:lang w:bidi="km-KH"/>
        </w:rPr>
        <w:t>។ នៅខែកុម្ភះ ទី២៩ ឆ្នាំ១៨៦០ លោក</w:t>
      </w:r>
      <w:r>
        <w:rPr/>
        <w:t xml:space="preserve"> </w:t>
      </w:r>
      <w:r>
        <w:rPr/>
        <w:t xml:space="preserve">Rev. D. C. Jones </w:t>
      </w:r>
      <w:r>
        <w:rPr>
          <w:rFonts w:ascii="Khmer OS Siemreap" w:hAnsi="Khmer OS Siemreap" w:cs="Khmer OS Siemreap"/>
          <w:lang w:bidi="km-KH"/>
        </w:rPr>
        <w:t xml:space="preserve">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ើលឃើញ​ទំហំដ៏ធំនៃឥទ្ធិពលរបស់ព្រះវិញ្ញាណខុសពីធម្មតា​។​ វាបានកើតឡើង ដូចជាខ្យល់ដ៏ធំមួ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ក់មកហើយ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នៅពេលនោះ ក្រុមជំនុំបានសង្ឃឹមតិចតួច​ទេ</w:t>
      </w:r>
      <w:r>
        <w:rPr>
          <w:rFonts w:cs="Khmer OS Siemreap" w:ascii="Khmer OS Siemreap" w:hAnsi="Khmer OS Siemreap"/>
          <w:lang w:bidi="km-KH"/>
        </w:rPr>
        <w:t>»​</w:t>
      </w:r>
      <w:r>
        <w:rPr/>
        <w:t>(Murray, ibid., p. 25)</w:t>
      </w:r>
      <w:r>
        <w:rPr>
          <w:rFonts w:ascii="Khmer OS Siemreap" w:hAnsi="Khmer OS Siemreap" w:cs="Khmer OS Siemreap"/>
          <w:lang w:bidi="km-KH"/>
        </w:rPr>
        <w:t>។ នោះគឺជារបៀ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ការរស់​ឡើងវិញបានកើតឡើងលើកដំបូង និងលើកទី៣ ដែលខ្ញុំបានឃើញ។ ព្រះវិញ្ញាណបរិសុទ្ធបា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ាងចុះមក​នៅពេលមួយរំពេច ហើយយើងនឹកមិនស្មាន​សោះ​ ខ្ញុំនឹងមិនភ្លេចពីរឿងនោះទេ ដរាបណាដែល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នៅរ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នឹងប្រាប់បងប្អូនពីរឿងជាច្រើន ដែលបានកើតឡើងនៅក្នុងការរស់ឡើងវិញ វាបានដកស្រង់ព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Lloyd-Jones</w:t>
      </w:r>
    </w:p>
    <w:p>
      <w:pPr>
        <w:pStyle w:val="TextBody"/>
        <w:rPr>
          <w:rFonts w:ascii="Khmer OS Siemreap" w:hAnsi="Khmer OS Siemreap" w:cs="DaunPenh"/>
          <w:sz w:val="20"/>
          <w:lang w:val="en-US" w:eastAsia="en-US" w:bidi="km-KH"/>
        </w:rPr>
      </w:pPr>
      <w:r>
        <w:rPr>
          <w:rFonts w:cs="DaunPenh" w:ascii="Khmer OS Siemreap" w:hAnsi="Khmer OS Siemreap"/>
          <w:sz w:val="20"/>
          <w:lang w:val="en-US" w:eastAsia="en-US" w:bidi="km-KH"/>
        </w:rPr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20"/>
          <w:lang w:val="en-US" w:eastAsia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eastAsia="en-US" w:bidi="km-KH"/>
        </w:rPr>
        <w:t>ក្នុង</w:t>
      </w:r>
      <w:r>
        <w:rPr>
          <w:rFonts w:ascii="Khmer OS Siemreap" w:hAnsi="Khmer OS Siemreap" w:cs="Khmer OS Siemreap"/>
          <w:sz w:val="18"/>
          <w:sz w:val="18"/>
          <w:szCs w:val="18"/>
          <w:lang w:val="en-US" w:eastAsia="en-US" w:bidi="km-KH"/>
        </w:rPr>
        <w:t>រយះពេលដ៏ខ្លី ពួកគេជឿនៅលើព្រះយេស៊ូវ។ ព្រះបានក្លាយជាការពិត ចំពោះពួកគេ។ ព្រះបានយាងចុះមកនៅក្នុងកណ្ដាលពួកគេ</w:t>
      </w:r>
      <w:r>
        <w:rPr>
          <w:rFonts w:cs="Khmer OS Siemreap" w:ascii="Khmer OS Siemreap" w:hAnsi="Khmer OS Siemreap"/>
          <w:sz w:val="18"/>
          <w:szCs w:val="18"/>
          <w:lang w:val="en-US" w:eastAsia="en-US"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val="en-US" w:eastAsia="en-US" w:bidi="km-KH"/>
        </w:rPr>
        <w:t>មនុស្សទាំង អស់ដឹងខ្លួនពីព្រះវត្ដមាន និងសិរីល្អរបស់ទ្រង់</w:t>
      </w:r>
      <w:r>
        <w:rPr>
          <w:sz w:val="20"/>
        </w:rPr>
        <w:t>(</w:t>
      </w:r>
      <w:r>
        <w:rPr>
          <w:b/>
          <w:i/>
          <w:sz w:val="20"/>
        </w:rPr>
        <w:t>Revival,</w:t>
      </w:r>
      <w:r>
        <w:rPr>
          <w:sz w:val="20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២០៤</w:t>
      </w:r>
      <w:r>
        <w:rPr>
          <w:sz w:val="20"/>
        </w:rPr>
        <w:t>)</w:t>
      </w:r>
      <w:r>
        <w:rPr>
          <w:rFonts w:ascii="Khmer OS Siemreap" w:hAnsi="Khmer OS Siemreap" w:cs="Khmer OS Siemreap"/>
          <w:sz w:val="20"/>
          <w:sz w:val="20"/>
          <w:lang w:val="en-US" w:eastAsia="en-US" w:bidi="km-KH"/>
        </w:rPr>
        <w:t>។</w:t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20"/>
          <w:lang w:val="en-US" w:eastAsia="en-US" w:bidi="km-KH"/>
        </w:rPr>
      </w:pPr>
      <w:r>
        <w:rPr>
          <w:rFonts w:cs="Khmer OS Siemreap" w:ascii="Khmer OS Siemreap" w:hAnsi="Khmer OS Siemreap"/>
          <w:sz w:val="20"/>
          <w:lang w:val="en-US" w:eastAsia="en-US" w:bidi="km-KH"/>
        </w:rPr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18"/>
          <w:szCs w:val="18"/>
          <w:lang w:val="en-US" w:eastAsia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eastAsia="en-US" w:bidi="km-KH"/>
        </w:rPr>
        <w:t>ព្រះបានប្រទានឲ្យក្រុមជំនុំមានលទ្ធផលដូចនេះ ហើយវាជាការធានអះអាង ដ៏ធំ ដែលទាក់ទងនឹងសេចក្ដីពិត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val="en-US" w:eastAsia="en-US"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val="en-US" w:eastAsia="en-US" w:bidi="km-KH"/>
        </w:rPr>
        <w:tab/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18"/>
          <w:szCs w:val="18"/>
          <w:lang w:val="en-US" w:eastAsia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eastAsia="en-US" w:bidi="km-KH"/>
        </w:rPr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ពេញដោយសេចក្ដីអំណរជាខ្លាំង ហើយក្នុងវិធីមួយនៃការសរសើរដំ កើងដល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ក្រុមជំនុំស្ថិតនៅក្នុងការរស់ឡើងវិញ អ្នកមិនចាំ បាច់លើកទឹកចិត្ដមនុស្សឲ្យសរសើរដំកើងព្រះនោះទេ អ្នកមិនអាចបញ្ឃប់ ពួកគេបានទេ ពួកគេពេញដោយសេចក្ដីអំណរជាមួយព្រះ។ ទឹកមុខរបស់គេ បង្ហាញពីវា។ ពួកគេបានផ្លាស់ប្ដូ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បង្ហាញពីសេចក្ដីអំណរដែ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​អាចនិយាយ ហើយពេញដោយសិរី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ibid.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២០៦</w:t>
      </w:r>
      <w:r>
        <w:rPr/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នកមិនចាំបាច់លើកទឹកចិត្ដមនុស្សឲ្យមកថ្វាយបង្គំព្រះ ដើម្ប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ដ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 បន្ទូល​ព្រះ ឬដើម្បីសរសើរដំកើងព្រះនោះទេ ពួកគេមានចិត្ដជាខ្លាំង។ ពួកគេ មកក្រុមជំនុំរាល់យប់ ហើយពួកគេនៅក្នុងក្រុមជំនុំរាប់ម៉ោង សូម្បីតែរហូត ដល់ជិតពេលព្រឹក។ រឿងនេះបន្ដមានរៀងរាល់យប់</w:t>
      </w:r>
      <w:r>
        <w:rPr/>
        <w:t xml:space="preserve">(ibid.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២០៧</w:t>
      </w:r>
      <w:r>
        <w:rPr/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ការរស់ឡើង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នុស្សស្ដាប់លឺសេចក្ដីដដែល សូម្បីតែវាជាសេចក្ដី អធិប្បាយខុសគ្នាក៏ដោយ។ 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ង្ហាញបំភ្លឺនៃអំណាចព្រះចេស្ដា របស់ព្រះវិញ្ញាណបរិសុទ្ធ</w:t>
      </w:r>
      <w:r>
        <w:rPr/>
        <w:t xml:space="preserve">(ibid.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២០៨</w:t>
      </w:r>
      <w:r>
        <w:rPr/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IndentedQuote"/>
        <w:rPr>
          <w:rFonts w:cs="DaunPenh"/>
          <w:sz w:val="16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ើអ្នកចង់មានមនុស្សច្រើននៅក្នុងក្រុមជំនុំរបស់អ្នក សូមអធិស្ឋានសំរាប់​ការរស់ឡើងវិញ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សារតែ ខណៈពេលដែលការរស់ឡើងវិញចាប់ផ្ដើម នោះមនុស្សជាច្រើននឹងមកក្រុមជំនុំ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IndentedQuote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ុន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្រូគង្វាលម្នាក់បានបញ្ចប់សេចក្ដីអធិប្បាយ មនុស្សបានស្រែកយំ ហើយ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យើងគួរតែធ្វើដូចម្ដ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ស្ថិតនៅក្នុងការ ស្រែកថ្ងូរខាងព្រលឹងវិញ្ញាណ ហើយពួកគេរងទុក្ខនៅក្នុងការចាក់ចុចចិត្ដពី អំពើបាបខ្លាំង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២០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អ្នកមានការរស់ឡើងវិញ វាមិនគ្រាន់តែជាសំណួរ ដើម្បីសម្រេចិត្ដ​នោះ​ទេ វាគឺជាការប្រែចិត្ដដ៏ខ្លាំង ហើយវាជាការកែប្រែគំនិត។ មនុស្សទទួល បានជីវិតថ្មី ហើយពួកគេចេញពីជីវិត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ានរឿង ទាំងនេះគឺជា ហេតុការណ៍។ នេះមិនមែនជាគំនិតរបស់ខ្ញុំ ឬក៏ជាទ្រឹស្ដីមួយនោះទេ ប៉ុន្ដែ វាជាហេតុការណ៍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ឿងដែលបានកើត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ិតប្រាកដ</w:t>
      </w:r>
      <w:r>
        <w:rPr/>
        <w:t>(ibid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២០៩</w:t>
      </w:r>
      <w:r>
        <w:rPr/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ទាប់មក មនុស្សដែលបានប្រែចិត្ដជឿចូលរួមក្នុងក្រុមជំន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គឺជាវិធី ដែលព្រះបានចាប់ផ្ដើមក្រុមជំនុំ ហើយនោះគឺជាវិធីដែលព្រះបានបន្ដថែរក្សា ក្រុមជំនុំឲ្យរស់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េះមិនមែនជាតម្រូវការដ៏ធំបំផុតនៅសម័យនេះទេ 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បើអ្នកជឿដូច្នោះ សូមអធិស្ឋានដោយកុំខ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មិននិយាយថា អ្នកគួរតែឈប់ពីការដែលអ្នកខំប្រឹងព្យាយាមទាំងអស់ ហើយអ្នកគ្រាន់តែ​រង់ចាំ។ ទេ សូមបន្ដធ្វើការទាំងអស់ ដែលអ្នកកំពុងតែធ្វើ ប៉ុន្ដែ ខ្ញុំប្រាប់ដូច នេះ ដើម្បីឲ្យអ្នកទុកពេលអធិស្ឋានសំរាប់ការរស់ឡើងវិញ ហើយឲ្យអ្នកមាន ពេលអធិស្ឋានច្រើនថែមទៀត។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ដោយសារតែ នៅពេលព្រះវិញ្ញាណបរិសុទ្ធ យាងមកក្នុងអំណាចព្រះចេស្ដា ក្នុងរយះពេល១ម៉ោង នឹងមានមនុស្សប្រែ ចិត្ដជឿលើព្រះច្រើនជាងរយះពេល៥០ឆ្នាំ ឬក៏សូម្បីតែច្រើនជាងរយះពេល​១០០​ឆ្នាំ តាមលទ្ធផលនៃការខំប្រឹងប្រែងរបស់អ្នក ហើយនិង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អំណាច ព្រះចេស្ដានៃព្រះវិញ្ញាណបរិសុទ្ធ – នោះគឺជាអត្ថន័យនៃថ្ងៃបុណ្យ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គឺ ជាថ្ងៃដែលមនុស្សអធិស្ឋានសុំឲ្យព្រះមានព្រះហឬទ័យអាណិតអាសូរ ហើយ  មានសេចក្ដីមេត្ដាករុណា ថែមទាំងសុំឲ្យទ្រង់ចាក់បង្ហូរព្រះវិញ្ញាណបរិសុទ្ធដ៏ មានពររបស់ទ្រង់មកលើយើងរាល់គ្នា</w:t>
      </w:r>
      <w:r>
        <w:rPr/>
        <w:t xml:space="preserve">(ibid.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ព័រ ២០៩ ២១១</w:t>
      </w:r>
      <w:r>
        <w:rPr/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្រោកឈរឡើង ហើយបើកសៀវភៅចំរៀងលេខ៧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លើក្រដាសចំរៀង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 ព្រះយេស៊ូវ ដែលស្រឡាញ់ព្រះលឹង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កវីនិពន្ធដ៏ល្បីល្បាញ ហើយគួរឲ្យគោរពឈ្មោះលោក ឆាតឡែស វែស្លេ​</w:t>
      </w:r>
      <w:r>
        <w:rPr>
          <w:rFonts w:cs="Khmer OS Siemreap" w:ascii="Khmer OS Siemreap" w:hAnsi="Khmer OS Siemreap"/>
          <w:lang w:bidi="km-KH"/>
        </w:rPr>
        <w:t>(</w:t>
      </w:r>
      <w:r>
        <w:rPr/>
        <w:t>Charles Wesley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ៅគ្រាភ្ញាក់ដឹងខ្លួនដ៏ធំលើកទីមួយ 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យេស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ូវដែលស្រឡាញ់ដល់ព្រលឹងហិនហោចផង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ណាបាបលួងលោមចង់ផ្ចាញ់ សូមជ្រកកោនក្នុងព្រះឧត្ដ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សូមបាំងខ្ញុំព្រះអង្គអើយ ដរាបដល់ទុក្ខព្រួយកន្ល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នាំខ្ញុំចូលស្ពាន់ជាត្រើយ ឲ្យសំរាកព្រលឹងខ្ញុំផង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ទីពឹងឯណាទៀតសោះ ខ្ញុំពឹងជ្រកព្រះអង្គតែមួ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ឱសូមទ្រង់មេត្ដាប្រោស ទាំងកំសាន្ដចិត្ដឲ្យបាត់ព្រួ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ទុកចិត្ដជឿព្រះអង្គស្មោះ សូមកាន់ដៃខ្ញុំ ឱ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ការពារជាប់នៅព្រះហស្ដ ឲ្យព្រលឹងបានឥតសៅហ្មង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ង់បានតែព្រះអង្គទេ គ្មានអ្នកណាផ្ទឹមស្មើ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លើកអ្នកដួលកំសាន្ដគេ ប្រោសអ្នកឈឺនឹងអ្នកខ្វាក់ផ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ព្រះនាមក៏បរិសុទ្ធ តែមនុស្សលោកសុទ្ធតែមាន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៏មានបាបធ្ងន់បំផុត តែទ្រង់លាងឲ្យរួចដរាប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មានព្រះគុណបរិបូរ គឺមានគុណគ្របបាបសំបើ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លាងចិត្ដដោយឈាមដែលហូរ កាលទទួលបាបដែលទ្រង់ឆ្អើម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ជំនួសយើងខ្ញុំ ឲ្យយើងខ្ញុំបានរស់ថ្វាយ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លើកព្រះនាមឧត្កម ជាដរាបអស់កាលយូរលង់។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យេស៊ូវដែលស្រឡាញ់ព្រលឹ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ឆាតឡែស វែស្លេ </w:t>
      </w:r>
      <w:r>
        <w:rPr/>
        <w:t>1707-1788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អធិស្ឋានថា បងប្អូននឹងមករកព្រះយេស៊ូវ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ូចលោកឆាតឡែស វែស្លេបានប្រាប់ថា ឱ ព្រះយេសដែល ស្រឡាញ់ព្រលឹងខ្ញុ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សុគតនៅលើឈើឆ្កាង ដើម្បីលោះអំពើបាបរបស់បងប្អូ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បានបង្ហូរព្រះ លោហិតដ៏វិសេសរបស់ទ្រង់ ដើម្បីលាងសំអាតអំពើបាបបងប្អូនទាំងអស់។ ទ្រង់បានរស់ពីសុគតឡើងវិញ ទាំងព្រះកាយ ដើម្បីប្រទានឲ្យបងប្អូនមានជីវិតអស់កល្បជានិច្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រកព្រះយេស៊ូវ ហើយជឿទុកចិត្ដលើ  ព្រះយេស៊ូវទៅ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អ្នកជឿឥឡូវ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អត់ទោស ទ្រង់នឹងអត់ទោ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ជឿព្រះយេស៊ូវ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</w:t>
      </w:r>
      <w:r>
        <w:rPr>
          <w:sz w:val="20"/>
          <w:sz w:val="20"/>
        </w:rPr>
        <w:t xml:space="preserve"> </w:t>
      </w:r>
      <w:r>
        <w:rPr>
          <w:sz w:val="20"/>
        </w:rPr>
        <w:t>H. Stockton, 1813-1877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ចាន់​ សូមដឹកនាំយើងអធិស្ឋាន។ អាម៉ែន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2"/>
          <w:szCs w:val="12"/>
          <w:lang w:bidi="km-KH"/>
        </w:rPr>
      </w:pPr>
      <w:r>
        <w:rPr>
          <w:rFonts w:cs="Khmer OS Siemreap" w:ascii="Khmer OS Siemreap" w:hAnsi="Khmer OS Siemreap"/>
          <w:b/>
          <w:bCs/>
          <w:sz w:val="12"/>
          <w:szCs w:val="1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2"/>
          <w:szCs w:val="12"/>
          <w:lang w:bidi="km-KH"/>
        </w:rPr>
      </w:pPr>
      <w:r>
        <w:rPr>
          <w:rFonts w:cs="Khmer OS Siemreap" w:ascii="Khmer OS Siemreap" w:hAnsi="Khmer OS Siemreap"/>
          <w:b w:val="false"/>
          <w:sz w:val="12"/>
          <w:szCs w:val="12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គាត់តាម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ហ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2"/>
          <w:szCs w:val="12"/>
          <w:lang w:bidi="km-KH"/>
        </w:rPr>
      </w:pPr>
      <w:r>
        <w:rPr>
          <w:rFonts w:cs="Khmer OS Siemreap" w:ascii="Khmer OS Siemreap" w:hAnsi="Khmer OS Siemreap"/>
          <w:b w:val="false"/>
          <w:sz w:val="12"/>
          <w:szCs w:val="12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 w:val="16"/>
          <w:szCs w:val="16"/>
          <w:lang w:bidi="km-KH"/>
        </w:rPr>
      </w:pPr>
      <w:r>
        <w:rPr>
          <w:rFonts w:cs="DaunPenh" w:ascii="Khmer OS Siemreap" w:hAnsi="Khmer OS Siemreap"/>
          <w:b w:val="false"/>
          <w:sz w:val="16"/>
          <w:szCs w:val="16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៧។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/>
      </w:pPr>
      <w:r>
        <w:rPr>
          <w:b w:val="false"/>
        </w:rPr>
        <w:t xml:space="preserve"> </w:t>
      </w:r>
      <w:r>
        <w:rPr>
          <w:rFonts w:cs="Times New Roman"/>
          <w:b w:val="false"/>
          <w:lang w:bidi="km-KH"/>
        </w:rPr>
        <w:t xml:space="preserve">        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វិញ្ញាណបរិសុទ្ធនៃព្រះអម្ចាស់តែមួយគត់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>
          <w:rFonts w:ascii="Khmer OS Siemreap" w:hAnsi="Khmer OS Siemreap" w:cs="Khmer OS Siemreap"/>
          <w:b w:val="false"/>
          <w:b w:val="false"/>
          <w:sz w:val="22"/>
          <w:sz w:val="22"/>
          <w:szCs w:val="22"/>
          <w:lang w:bidi="km-KH"/>
        </w:rPr>
        <w:t>លោក</w:t>
      </w:r>
      <w:r>
        <w:rPr>
          <w:b w:val="false"/>
          <w:b w:val="false"/>
          <w:sz w:val="22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Fanny J. Crosby, 1820-1915)</w:t>
      </w:r>
      <w:r>
        <w:rPr>
          <w:rFonts w:ascii="Khmer OS Siemreap" w:hAnsi="Khmer OS Siemreap" w:cs="Khmer OS Siemreap"/>
          <w:b w:val="false"/>
          <w:b w:val="false"/>
          <w:sz w:val="22"/>
          <w:sz w:val="22"/>
          <w:szCs w:val="22"/>
          <w:lang w:bidi="km-KH"/>
        </w:rPr>
        <w:t>។</w:t>
      </w:r>
      <w:r>
        <w:rPr>
          <w:rFonts w:ascii="Khmer OS Siemreap" w:hAnsi="Khmer OS Siemreap" w:cs="Khmer OS Siemreap"/>
          <w:b w:val="false"/>
          <w:b w:val="false"/>
          <w:sz w:val="22"/>
          <w:sz w:val="22"/>
          <w:szCs w:val="22"/>
          <w:lang w:val="en-US" w:bidi="km-KH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/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3:00Z</dcterms:created>
  <dc:creator>Christopher L. Cagan</dc:creator>
  <dc:description/>
  <dc:language>en-US</dc:language>
  <cp:lastModifiedBy>Use This Account</cp:lastModifiedBy>
  <cp:lastPrinted>2014-09-20T15:18:00Z</cp:lastPrinted>
  <dcterms:modified xsi:type="dcterms:W3CDTF">2014-12-01T08:26:00Z</dcterms:modified>
  <cp:revision>5</cp:revision>
  <dc:subject/>
  <dc:title>SHOULD A STUDENT IN A SECULAR</dc:title>
</cp:coreProperties>
</file>