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ៅ​ពេល​ណា​ក៏ដោយដែលអ្នកសរសេរផ្ញើរទៅ​លោក​បណ្ឌិត ហាយមើស៏ សូមតែងតែប្រាប់គាត់ពី​ប្រទេសដែល​អ្នក​រស់នៅផង។</w:t>
      </w:r>
    </w:p>
    <w:p>
      <w:pPr>
        <w:pStyle w:val="Heading"/>
        <w:rPr>
          <w:rFonts w:ascii="Khmer OS Siemreap" w:hAnsi="Khmer OS Siemreap" w:cs="Khmer OS Siemreap"/>
          <w:sz w:val="28"/>
        </w:rPr>
      </w:pPr>
      <w:r>
        <w:rPr>
          <w:rFonts w:cs="Khmer OS Siemreap" w:ascii="Khmer OS Siemreap" w:hAnsi="Khmer OS Siemreap"/>
          <w:sz w:val="28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ព្រះបន្ទូលចុងក្រោយទាំង៧របស់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ព្រះយេស៊ូវនៅលើឈើឆ្កាង</w:t>
      </w:r>
    </w:p>
    <w:p>
      <w:pPr>
        <w:pStyle w:val="Heading"/>
        <w:rPr/>
      </w:pPr>
      <w:r>
        <w:rPr>
          <w:szCs w:val="24"/>
        </w:rPr>
        <w:t>THE SEVEN LAST WORDS</w:t>
      </w:r>
    </w:p>
    <w:p>
      <w:pPr>
        <w:pStyle w:val="Heading"/>
        <w:rPr>
          <w:szCs w:val="24"/>
        </w:rPr>
      </w:pPr>
      <w:r>
        <w:rPr>
          <w:szCs w:val="24"/>
        </w:rPr>
        <w:t>OF JESUS ON THE CRO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Heading4"/>
        <w:spacing w:before="0" w:after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Heading4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4"/>
        <w:spacing w:before="0" w:after="0"/>
        <w:rPr/>
      </w:pPr>
      <w:r>
        <w:rPr/>
        <w:t>Dr. R. L. Hymers, Jr.</w:t>
      </w:r>
    </w:p>
    <w:p>
      <w:pPr>
        <w:pStyle w:val="Heading4"/>
        <w:spacing w:before="0" w:after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Heading4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ល្ងាច មីនា ២០ ២០១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20, 201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81" w:right="108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3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កាល​មក​ដល់​កន្លែង​ដែល​ហៅ​ថា ភ្នំ​លលាដ៏​ក្បាល​ហើយ គេ​ឆ្កាង​ទ្រង់​នៅ​ទី​នោះ ព្រម​ទាំង​ចោរ​កំណាច​ផង ម្នាក់​ខាង​ស្តាំ ម្នាក់​ខាង​ឆ្វេង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បានរងទុក្ខវេទនាខាងឯព្រះកាយខ្លាំងមែនទែន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វាចាប់ផ្ដើមជាមួយការវាយនឹងរំពាត់ ដែលធ្វើរបកស្បែកឆ្នូតៗ ហើយមានស្នាមរបួសយ៉ាងនៅលើខ្នងរបស់ទ្រង់។ មានមនុស្សជាច្រើននាក់បាន​ស្លាប់ដោយសារការវាយនឹងរំពាត់ដូចនោះ។ បន្ទាប់មក គេបានបំពាក់មកុដបន្លារជាប់លើព្រះសិររបស់ទ្រង់។ បន្លារដ៏មុខទាំងនោះបានចាក់រហែកស្បែកនៅជិតចិញ្ចើម ហើយព្រះលោហិតបានហូរកាត់ព្រះភក្ត្ររបស់ ទ្រង់។ ពួកគេក៏បានវាយព្រះភក្រ្ដ ស្ដោះទឹកមាត់ដាក់ទ្រង់ ហើយបោចពុកចង្ការបស់ទ្រង់ដោយប្រើដៃរបស់ ពួកគេផងដែរ។ ក្រោយមកពួកគេឲ្យទ្រង់លីឈើឆ្កាងឆ្លងកាត់ផ្លូវទាំងឡាយនៅទីក្រុងយេរ៉ូសាឡឹម ឆ្ពោះទៅ ឯទីពិឃាតដែលហៅថា ភ្នំកាល់វ៉ារី។ នៅចុងក្រោយ គេបានដុំដែកគោលធំៗលើព្រះបាទ និងបាតដៃរបស់ ទ្រង់ ដែលជាកន្លែងប្រអប់ដៃ​ និងកដៃតគ្នា។ ដូច្នេះទ្រង់ត្រូវបានគេដុំដែកគោលជាប់លើឈើឆ្កាង។ ព្រះគម្ពីរ 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មាន​មនុស្ស​ជា​ច្រើន​ប៉ុណ្ណា​បាន​ត្រូវ​ស្រឡាំងកាំង​ដោយ​ឃើញ​ទ្រង់ 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ភក្ត្រ​ទ្រង់ ត្រូវ​ខូច​ទៅ​ខុស​ជាង​ធម្មតា​មនុស្ស ហើយ​រាង​កាយ​ទ្រង់​ក៏​ខុស​នឹង​រាង​កាយ​របស់​មនុស្ស​ជាតិ​ទាំង​ពួង​ផង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យើងធ្លាប់ឃើញតួឯកកុនហូលីវ៉ូដបានដើរតួសំដែងជាព្រះយេស៊ូវនៅក្នុងខ្សែភាពយន្ដ។</w:t>
      </w:r>
      <w:r>
        <w:rPr>
          <w:rFonts w:ascii="Khmer OS Siemreap" w:hAnsi="Khmer OS Siemreap" w:cs="Khmer OS Siemreap"/>
          <w:lang w:val="en-US" w:bidi="km-KH"/>
        </w:rPr>
        <w:t xml:space="preserve"> សកម្ម ភាពសំដែងទាំងនេះមិនដែលបង្ហាញគ្រប់គ្រាន់ពីភាពរន្ធត់ដ៏ខ្លាំង និងអំពើឃោរឃៅដ៏ឈឺចុកចាប់នៃការ ជាប់ឆ្កាង។ អ្វីដែលយើងឃើញនៅក្នុងខ្សែភាពយន្ដនោះមិនអាចប្រៀបធៀបជាមួយអ្វីដែលព្រះយេស៊ូវបាន ទទួលនៅលើឈើឆ្កាងទាល់តែសោះ។ មិនមែនទាល់តែយើងឃើញ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រងទុក្ខ និងការសុគតរបស់ព្រះ គ្រិស្ដ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ទើបយើងឃើញពីភាពពិតដែលបានកើតឡើងចំពោះទ្រង់នោះទេ។ វាពិតជាអាក្រក់ខ្លាំងណាស់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លាក្បាលរបស់ទ្រង់មានស្នាមប្រេះតូចៗ។ ឈាមបានហូរកាត់ព្រះភក្រ្ដ និងករបស់ទ្រង់។ ព្រះ នេត្ររបស់ទ្រង់ហើមដ៏ជិតបិទ។ ច្រមុះរបស់ទ្រង់ប្រហែលជិតបាក់ ហើយប្រហែលជាឆ្អឹងថ្ពាល់របស់ទ្រង់ក៏ ដូច្នេះផងដែរ។ បបូរមាត់របស់ទ្រង់បានចេញឈាម ហើយរហែក។ វាពិបាកណាស់ដើម្បីស្គាល់ទ្រង់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តែពិតប្រាកដណាស់ នោះជាអ្វីដែលហោរាអេសាយបានទាយពីអ្នកបម្រើដែលរងទុកវេទន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ាន​មនុស្ស​ជា​ច្រើន​ប៉ុណ្ណា​បាន​ត្រូវ​ស្រឡាំងកាំង​ដោយ​ឃើញ​ទ្រង់ ដ្បិត​ព្រះភក្ត្រ​ទ្រង់ត្រូវ​ខូច​ទៅ​ខុស​ជាង​ធម្មតា​មនុស្ស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ហោរាអេសាយបានទាយពីការចំអក និងការស្ដោះទឹកមាត់ដាក់៖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1" w:name="V6"/>
      <w:r>
        <w:rPr>
          <w:rFonts w:cs="Khmer OS Siemreap" w:ascii="Khmer OS Siemreap" w:hAnsi="Khmer OS Siemreap"/>
          <w:sz w:val="20"/>
        </w:rPr>
        <w:t xml:space="preserve"> </w:t>
      </w:r>
      <w:bookmarkEnd w:id="1"/>
      <w:r>
        <w:rPr>
          <w:rFonts w:ascii="Khmer OS Siemreap" w:hAnsi="Khmer OS Siemreap" w:cs="Khmer OS Siemreap"/>
          <w:sz w:val="20"/>
          <w:sz w:val="20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០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កន្លែងនេះនាំយើងទៅឯឈើឆ្កាង។ ព្រះយេស៊ូវបានជាប់ឆ្កាងនៅទីនោះ ទាំងស្រក់ឈាម។ កាល ទ្រង់ជាប់លើឈើឆ្កាង នោះទ្រង់មានបន្ទូលនូវពាក្យចំនួន៧។ ខ្ញុំចង់ឲ្យយើងគិតអំពីពាក្យចុងក្រោយទាំង៧ របស់ព្រះយេស៊ូវនៅលើឈើឆ្កាង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ាក្យទីមួយ ការអត់ទោស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មក​ដល់​កន្លែង​ដែល​ហៅ​ថា ភ្នំ​លលាដ៏​ក្បាល​ហើយ គេ​ឆ្កាង​ទ្រង់​នៅ​ទី​នោះ ព្រម​ទាំង​ចោរ​កំណាច​ផង ម្នាក់​ខាង​ស្តាំ ម្នាក់​ខាង​ឆ្វេង​ទ្រង់ </w:t>
      </w:r>
      <w:bookmarkStart w:id="2" w:name="V3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ព្រះយេស៊ូវ ទ្រង់​មាន​ព្រះបន្ទូល​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ឱ​ព្រះវរបិតា​អើយ សូម​អត់​ទោស​ដល់​អ្នក​ទាំង​នេះ​ផង ដ្បិត​គេ​មិន​ដឹង​ជា​គេ​ធ្វើ​អ្វី​ទ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ោះជាមូលហេតុដែលព្រះយេស៊ូវបានយាងទៅឯឈើឆ្កាង គឺដើម្បីអត់ទោសបាបឲ្យយើង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្រង់ បានជ្រាបយូរមកហើយថា ទ្រង់នឹងត្រូវគេធ្វើគុត ពេលទ្រង់យាងទៅទីក្រុងយេរ៉ូសាឡឹម។​ គម្ពីរសញ្ញាថ្មី បង្រៀនថា ទ្រង់បានប្រគប់រូបអង្គទ្រង់ឲ្យគេឆ្កាងទ្រង់ ដើម្បីសងអំពើបាបរបស់អ្នក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8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ព្រោះ​ព្រះគ្រីស្ទ​ទ្រង់​បាន​រង​ទុក្ខ​ម្តង ដោយ​ព្រោះ​បាប​ដែរ គឺ​ជា​ព្រះ​ដ៏​សុចរិត ទ្រង់​រង​ទុក្ខ​ជំនួស​មនុស្ស​ទុច្ចរិត ដើម្បី​នឹង​នាំ​យើង​រាល់​គ្នា​ទៅ​ដល់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​បាន​សុគត ដោយ​ព្រោះ​បាប​របស់​យើង​រាល់​គ្នា តាម​បទ​គម្ពី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កាលទ្រង់បានជាប់លើឈើឆ្កាង ទ្រង់បានអធិស្ឋាន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្រះវរបិតា​អើយ សូម​អត់​ទោស​ដល់​អ្នក​ទាំង​នេះ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ព្រះវរបិតាបានឆ្លើយតបសេចក្ដីអធិស្ឋានរបស់ទ្រង់។ មនុស្សទាំងអស់ដែលទទួលជឿលើព្រះយេស៊ូវទាំង ស្រុង គេត្រូវបានអត់ទោស។ ការសុគតរបស់ទ្រង់នៅលើឈើឆ្កាង​បានសងទោសអំពើបាបរបស់អ្នក។ ព្រះលោហហិត របស់ទ្រង់សំអាតអំពើបាបរបស់អ្នក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ាក្យទី២ សេចក្ដីសង្រ្គោះ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ចោរ២នាក់បានជាប់ឆ្កាងម្នាក់ម្ខាងមួយព្រះយេស៊ូវ។</w:t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រីឯ​ចោរ​កំណាច​ម្នាក់​ដែល​ជាប់​ព្យួរ វា​ប្រមាថ​មើលងាយ​ដល់​ទ្រង់​ថា បើ​ឯង​ជា​ព្រះគ្រីស្ទ​ពិត នោះ​ចូរ​ជួយ​សង្គ្រោះ​ខ្លួន​ឯង ហើយ​និង​យើង​ផង ប៉ុន្តែ ម្នាក់​ទៀត​ឆ្លើយ​បន្ទោស​វា​ថា តើ​ឯង​មិន​ខ្លាច​ព្រះ​ទេ​ឬ​អី ដ្បិត​ឯង​ក៏​ជាប់​ទោស​ដូច​គ្នា គេ​ធ្វើ​ទោស​យើង​ត្រូវ​ហើយ ដ្បិត​យើង​ត្រូវ​ទោស​ចំពោះ​ការ​ដែល​យើង​បាន​ប្រព្រឹត្ត ប៉ុន្តែ ព្រះអង្គ​នេះ​មិន​បាន​ធ្វើ​ខុស​អ្វី​សោះ រួច​អ្នក​នោះ​ទូល​ព្រះយេស៊ូវ​ថា ព្រះអម្ចាស់​អើយ កាល​ណា​ចូល​ទៅ​ក្នុង​នគរ​ទ្រង់ សូម​នឹក​ចាំ​ពី​ទូលបង្គំ​ផង </w:t>
      </w:r>
      <w:bookmarkStart w:id="4" w:name="V4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យេស៊ូវ​មាន​ព្រះបន្ទូល​ទៅ​ថា ខ្ញុំ​ប្រាប់​អ្នក​ជា​ប្រាកដ​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ថ្ងៃ​នេះ អ្នក​នឹង​នៅ​ក្នុង​ស្ថានបរមសុខ​ជា​មួយ​នឹង​ខ្ញុំ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-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ារប្រែចិត្ដរបស់ចោរទី២គឺជាការបើកសំដែង។</w:t>
      </w:r>
      <w:r>
        <w:rPr>
          <w:rFonts w:ascii="Khmer OS Siemreap" w:hAnsi="Khmer OS Siemreap" w:cs="Khmer OS Siemreap"/>
          <w:lang w:val="ca-ES" w:bidi="km-KH"/>
        </w:rPr>
        <w:t xml:space="preserve"> វាបង្ហាញថា</w:t>
      </w:r>
    </w:p>
    <w:p>
      <w:pPr>
        <w:pStyle w:val="TextBody"/>
        <w:ind w:left="1440" w:right="1440"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numPr>
          <w:ilvl w:val="0"/>
          <w:numId w:val="2"/>
        </w:numPr>
        <w:ind w:left="1440" w:right="1440" w:hanging="36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ង្រ្កោះមិនមែនដោយសារពិធីជ្រមុជទឹក ឬ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សមាជិកក្រុមជំន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ចោរនោះមិនបានធ្វើទាំងនេះឡើយ។</w:t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6"/>
          <w:szCs w:val="18"/>
        </w:rPr>
      </w:pPr>
      <w:r>
        <w:rPr>
          <w:rFonts w:cs="Khmer OS Siemreap" w:ascii="Khmer OS Siemreap" w:hAnsi="Khmer OS Siemreap"/>
          <w:sz w:val="16"/>
          <w:szCs w:val="18"/>
        </w:rPr>
      </w:r>
    </w:p>
    <w:p>
      <w:pPr>
        <w:pStyle w:val="TextBody"/>
        <w:numPr>
          <w:ilvl w:val="0"/>
          <w:numId w:val="2"/>
        </w:numPr>
        <w:ind w:left="1440" w:right="1440" w:hanging="360"/>
        <w:rPr>
          <w:rFonts w:ascii="Khmer OS Siemreap" w:hAnsi="Khmer OS Siemreap" w:cs="Khmer OS Siemreap"/>
          <w:sz w:val="18"/>
          <w:szCs w:val="18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ក្ដីសង្រ្គោះមិនមែនដោយសារអារម្មណ៍ល្អ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េ ចោរនោះត្រឹមតែមាន អារម្មណ៍អាក្រក់ប៉ុណ្ណោះទេ គាត់ត្រូវបានគេឆ្កាង ហើយកំពុងស្ថិតនៅក្រោម ការប៉ះពាល់ចិត្ដពីអំពើបាប។</w:t>
      </w:r>
    </w:p>
    <w:p>
      <w:pPr>
        <w:pStyle w:val="TextBody"/>
        <w:ind w:right="1440" w:hanging="0"/>
        <w:rPr>
          <w:rFonts w:ascii="Khmer OS Siemreap" w:hAnsi="Khmer OS Siemreap" w:cs="Khmer OS Siemreap"/>
          <w:sz w:val="16"/>
          <w:szCs w:val="18"/>
        </w:rPr>
      </w:pPr>
      <w:r>
        <w:rPr>
          <w:rFonts w:cs="Khmer OS Siemreap" w:ascii="Khmer OS Siemreap" w:hAnsi="Khmer OS Siemreap"/>
          <w:sz w:val="16"/>
          <w:szCs w:val="18"/>
        </w:rPr>
      </w:r>
    </w:p>
    <w:p>
      <w:pPr>
        <w:pStyle w:val="TextBody"/>
        <w:numPr>
          <w:ilvl w:val="0"/>
          <w:numId w:val="2"/>
        </w:numPr>
        <w:ind w:left="1440" w:right="1440" w:hanging="360"/>
        <w:rPr>
          <w:sz w:val="20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ក្ដីសង្រ្គោះមិនមែនដោយស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ដើរទៅមុខ ឬការលើកដៃរបស់អ្នកនោះ ទេ ដៃរបស់ចោរនោះត្រូវបានដុំដែកគោលជាប់នឹងឈើឆ្កាង ថែមទាំងជើង របស់គាត់ផងដែរ។</w:t>
      </w:r>
    </w:p>
    <w:p>
      <w:pPr>
        <w:pStyle w:val="TextBody"/>
        <w:ind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ind w:left="1440" w:right="1440" w:hanging="360"/>
        <w:rPr>
          <w:sz w:val="20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ក្ដីសង្រ្គោះមិនមែនដោយស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សុំយាងព្រះយេស៊ូវចូលក្នុងចិត្ដរបស់ 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ើយ។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ោរនោះនឹងភ្ញាក់ផ្អើលជាខ្លាំង បើសិនជានរណាម្នាក់បាន បា្រប់គាត់ឲ្យធ្វើដូចនោះ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!</w:t>
      </w:r>
    </w:p>
    <w:p>
      <w:pPr>
        <w:pStyle w:val="TextBody"/>
        <w:ind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ind w:left="1440" w:right="1440" w:hanging="360"/>
        <w:rPr>
          <w:sz w:val="20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ក្ដីសង្រ្គោះមិនមែនដោយស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អធិស្ឋានទទួលសេចក្ដី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 ទេ។ ចោរនោះ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មិ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អធិស្ឋានទទួលសេចក្ដីសង្រ្គោះឡើយ។ គាត់ត្រឹមតែ សុំឲ្យព្រះយេស៊ូវនឹកចាំពីគាត់។</w:t>
      </w:r>
    </w:p>
    <w:p>
      <w:pPr>
        <w:pStyle w:val="TextBody"/>
        <w:ind w:right="144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ind w:left="1440" w:right="1440" w:hanging="360"/>
        <w:rPr>
          <w:sz w:val="20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ក្ដីសង្រ្គោះមិនមែនដោយស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ផ្លាស់ប្រែរបៀបដែលអ្នករស់នោះទេ។ ចោរនោះគ្មានពេលដើម្បីធ្វើដូចនោះឡើយ។</w:t>
      </w:r>
    </w:p>
    <w:p>
      <w:pPr>
        <w:pStyle w:val="ListParagrap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ចោរនេះបានសង្រ្គោះក្នុងរបៀបដូចគ្នាដែល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តែបានសង្រ្គោះ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50" w:righ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ជឿ​ដល់​ព្រះអម្ចាស់យេស៊ូវគ្រីស្ទ​ទៅ នោះ​នឹង​បាន​សង្គ្រោះ​ហ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បើអ្នកជឿលើព្រះយេស៊ូវដោយអស់ពីចិត្ដ នោះទ្រង់នឹងសង្រ្គោះអ្នកដោយសារព្រះលោហិត និងសេចក្ដី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សុចរិត</w:t>
      </w:r>
      <w:r>
        <w:rPr>
          <w:rFonts w:ascii="Khmer OS Siemreap" w:hAnsi="Khmer OS Siemreap" w:cs="Khmer OS Siemreap"/>
          <w:sz w:val="22"/>
          <w:sz w:val="22"/>
          <w:lang w:bidi="km-KH"/>
        </w:rPr>
        <w:t>ដូចដែលទ្រង់បានសង្រ្គោះចោរដែលជាប់ឆ្កាងនោះ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ាក្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 សេចក្ដីស្រឡាញ់។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​មាតា​ព្រះយេស៊ូវ ប្អូន​ស្រី​មាតា​ទ្រង់ ម៉ារា ជា​ប្រពន្ធ​ក្លូប៉ាស និង​ម៉ារា ជា​អ្នក​ស្រុក​ម៉ាក់ដាឡា គេ​ឈរ​នៅ​ជិត​ឈើ​ឆ្កាង​ទ្រង់ ព្រះយេស៊ូវ​ក៏​ឃើញ​មាតា​ទ្រង់ និង​សិស្ស​ម្នាក់​ដែល​ទ្រង់​ស្រឡាញ់ កំពុង​ឈរ​នៅ​ទី​នោះ រួច​ទ្រង់​មាន​ព្រះបន្ទូល​ទៅ​មាតា​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មាតា​អើយ នុ៎ះ​ន៏ កូន​របស់​មាត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រួច​ទ្រង់​មាន​ព្រះបន្ទូល​ទៅ​សិស្ស​នោះ​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នុ៎ះ​ន៏ ម្តាយ​អ្ន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តាំង​ពី​នោះ​មក សិស្ស​នោះ​ក៏​នាំ​យក​គាត់​ទៅ​នៅ​ផ្ទះ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ព្រះយេស៊ូវបានមានបន្ទូលប្រាប់យ៉ូហានឲ្យមើលថែរក្សាមាតារបស់ទ្រង់។</w:t>
      </w:r>
      <w:r>
        <w:rPr>
          <w:rFonts w:ascii="Khmer OS Siemreap" w:hAnsi="Khmer OS Siemreap" w:cs="Khmer OS Siemreap"/>
          <w:lang w:val="ca-ES" w:bidi="km-KH"/>
        </w:rPr>
        <w:t xml:space="preserve"> មានអ្វីធ្វើច្រើនទៀត ចំពោះជីវិតជាគ្រិស្ដបរិស័ទ បន្ទាប់ពីអ្នកបានសង្រ្គោះ។ អ្នកត្រូវការគេមើលថែរក្សា។ ព្រះគ្រិស្ដបានឲ្យសាវ័ក យ៉ូហានមើលថែរក្សាមាតារបស់ទ្រង់។ ទ្រង់ឲ្យអ្នកមើលថែរក្សាក្រុមជំនុំតាមតំបន់។ បើគ្មានការមើលថែរក្សា និងការស្រឡាញ់ក្រុមជំនុំតាមតំបន់ទេ នោះគ្មានអ្នកណាម្នាក់អាចធ្វើវាបានឡើយក្នុងជីវិតជាគ្រិស្ដបរិស័ទ។ នោះគឺជាសេចក្ដីពិត ដែលមនុស្សភ្លេចជារឿយៗនៅសម័យរបស់យើង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បន្ថែម​នូវ​អស់​អ្នក ដែល​កំពុង​តែ​បាន​សង្គ្រោះ​រាល់​តែ​ថ្ងៃ​ទៅ ក្នុង​ពួក​ជំន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ទីក្រុងយេរ៉ូសាឡឹម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ថែម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TextBody"/>
        <w:tabs>
          <w:tab w:val="clear" w:pos="720"/>
          <w:tab w:val="left" w:pos="2908" w:leader="none"/>
        </w:tabs>
        <w:rPr>
          <w:b/>
          <w:b/>
          <w:sz w:val="24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ាក្យទីបួន ក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ថប់បារម្ភ។</w:t>
      </w:r>
      <w:r>
        <w:rPr>
          <w:b/>
          <w:sz w:val="24"/>
        </w:rPr>
        <w:tab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ាំង​ពី​ថ្ងៃ​ទ្រង់ ដរាប​ដល់​ម៉ោង​៣​រសៀល នោះ​មាន​ងងឹត​ដាប គ្រប​ពេញ​លើ​ផែនដី ប្រហែល​ជា​ម៉ោង​៣ នោះ​ព្រះយេស៊ូវ​ទ្រង់​បន្លឺ​ឡើង​ជា​សំឡេង​ខ្លាំង​ថា អេលីៗ​ល៉ាម៉ាសាបាច់ថានី គឺ​ស្រាយ​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ឱ​ព្រះអង្គៗ​នៃ​ទូលបង្គំ​អើយ ហេតុ​អ្វី​បាន​ជា​ទ្រង់​ចោល​ទូលបង្គំ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ម៉ាថាយ ២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ស្រែកដ៏ថប់បារម្ភរបស់ព្រះយេស៊ូវនេះបង្ហាញពីសភាពពិតនៃព្រះត្រីឯក។</w:t>
      </w:r>
      <w:r>
        <w:rPr>
          <w:rFonts w:ascii="Khmer OS Siemreap" w:hAnsi="Khmer OS Siemreap" w:cs="Khmer OS Siemreap"/>
          <w:lang w:bidi="km-KH"/>
        </w:rPr>
        <w:t xml:space="preserve"> ព្រះវរបិតាបានបែរ ចេញ នៅពេលព្រះរាជបុត្រាបានផ្ទុកអំពើបាបរបស់អ្នកនៅលើឈើឆ្កាង។ ព្រះគម្ពីរប្រាប់ថា៖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មាន​ព្រះ​តែ​១ ហើយ​មាន​អ្នក​សង្រួប​សង្រួម​តែ​១ នៅ​កណ្តាល​ព្រះ និង​មនុស្ស គឺ​ជា​មនុស្ស​ដ៏​ជា​ព្រះគ្រីស្ទយេស៊ូវ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  <w:r>
        <w:br w:type="page"/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៥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ាក្យទី៥ ការរងទុក្ខវេទនា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2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រោយ​នោះ​ព្រះយេស៊ូវ​ទ្រង់​ជ្រាប​ថា ការ​ទាំង​អស់​បាន​សំរេច​ហើយ តែ​ដើម្បី​ឲ្យ​បាន​សំរេច​តាម​បទ​គម្ពីរ នោះ​ទ្រង់​មាន​ព្រះបន្ទូល​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ខ្ញុំ​ស្រេក​ទឹក​ណាស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រីឯ​នៅ​ទី​នោះ មាន​ក្រឡ​ដាក់​ទឹកខ្មេះ​ពេញ គេ​ក៏​យក​សារាយរំហួត​ជ្រលក់​ទឹកខ្មេះ​ជោក រួច​ចង​ភ្ជាប់​នឹង​មែក​ហ៊ីសុប ហុច​ទៅ​ដល់​ព្រះឱស្ឋ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គម្ពីរនេះបង្ហាញថា ព្រះយេស៊ូវបានរងទុក្ខវេទនាយ៉ាងខ្លាំងដើម្បីសងអំពើបាបរបស់អ្នក៖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b/>
          <w:i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>​ត្រូវ​របួស ដោយ​ព្រោះ​អំពើ​រំលង​របស់​យើង ក៏​ត្រូវ​វាយ​ជាំ ដោយ​ព្រោះ​អំពើ​ទុច្ចរិត​របស់​យើង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szCs w:val="18"/>
        </w:rPr>
      </w:pPr>
      <w:r>
        <w:rPr>
          <w:rFonts w:cs="Khmer OS Siemreap" w:ascii="Khmer OS Siemreap" w:hAnsi="Khmer OS Siemreap"/>
          <w:sz w:val="20"/>
          <w:szCs w:val="18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៦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ាក្យទីប្រាំមួយ ការទទួលទណ្ឌកម្មជំនួស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TextBody"/>
        <w:ind w:left="1440" w:right="144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ព្រះយេស៊ូវ​បាន​ទទួល​ទឹកខ្មេះ​រួច​ហើយ ក៏​មាន​ព្រះបន្ទូល​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 xml:space="preserve">ការ​ស្រេច​ហើ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អាចារ្យកាតូលិកអាចប្រាប់ពី</w:t>
      </w:r>
      <w:r>
        <w:rPr>
          <w:rFonts w:ascii="Khmer OS Siemreap" w:hAnsi="Khmer OS Siemreap" w:cs="Khmer OS Siemreap"/>
          <w:lang w:bidi="km-KH"/>
        </w:rPr>
        <w:t>រឿងជាច្រើនដែលខ្ញុំបាននិយាយកន្លងមក</w:t>
      </w:r>
      <w:r>
        <w:rPr>
          <w:rFonts w:ascii="Khmer OS Siemreap" w:hAnsi="Khmer OS Siemreap" w:cs="Khmer OS Siemreap"/>
          <w:lang w:bidi="km-KH"/>
        </w:rPr>
        <w:t>។ តែនៅត្រង់ចំនុចពាក្យទី ៦</w:t>
      </w:r>
      <w:r>
        <w:rPr>
          <w:rFonts w:ascii="Khmer OS Siemreap" w:hAnsi="Khmer OS Siemreap" w:cs="Khmer OS Siemreap"/>
          <w:lang w:val="ca-ES" w:bidi="km-KH"/>
        </w:rPr>
        <w:t xml:space="preserve">ខុសពីពួកប្រូតែស្តង់ដែលជាអ្នកកែប្រែជំនឿ ថែមទាំងខុសពីជំនឿរបស់ពួកបាទីស្ទក្នុងសម័យកាលកន្លង មក។ ព្រះយេស៊ូវមានបន្ទូល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ស្រេចហើយ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តើព្រះយេស៊ូវបានធ្វើត្រឹមត្រូវឬអត់ នៅពេលទ្រង់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្រេចហើយ</w:t>
      </w:r>
      <w:r>
        <w:rPr>
          <w:rFonts w:cs="Khmer OS Siemreap" w:ascii="Khmer OS Siemreap" w:hAnsi="Khmer OS Siemreap"/>
          <w:lang w:bidi="km-KH"/>
        </w:rPr>
        <w:t>»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ក្រុមជំនុំ កាតូលិក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ួកគេនិយាយថា ទ្រង់ត្រូវតែជាប់ឆ្កាងស្រស់ៗ ហើយត្រូវថ្វាយជាយញ្ញ បូជាជាថ្មីម្ដងទៀតនៅកន្លែងប្រជុំគ្នានីមួយ។ តែព្រះគម្ពីរប្រាប់ថា នោះគឺខុសឆ្គង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បាន​ញែក​ជា​បរិសុទ្ធ ដោយសារ​ដង្វាយ​ថ្វាយ​រូប​អង្គ​ព្រះយេ ស៊ូវគ្រីស្ទ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១​ដង​ជា​សំរេ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ធ្វើ​ឲ្យ​ពួក​អ្នក ដែល​បាន​ញែក​ជា​បរិសុទ្ធ​ហើយ បាន​គ្រប់​លក្ខណ៍​អស់​កល្ប​ជានិច្ច ដោយសារ​ដង្វាយ​តែ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១​នោះ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ឯ​អស់​ទាំង​សង្ឃ​ក៏​ឈរ​ធ្វើ​ការងារ​រាល់​តែ​ថ្ងៃ ទាំង​ថ្វាយ​យញ្ញបូជា​ដដែល​ជា​ញឹកញាប់ ដែល​ពុំ​អាច​នឹង​ដោះ​បាប​បាន​ឡើយ តែ​ទ្រង់​វិញ ក្រោយ​ដែល​ទ្រង់​បាន​ថ្វាយ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យញ្ញបូជា​តែ​១ ដោយ​ព្រោះ​បា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នោះ​ទ្រង់​បាន​គង់​ខាង​ស្តាំ​ព្រះ នៅ​ជា​រៀង​រាបដរាប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សងការទទួលទណ្ឌកម្មជំនួសពេញលេញសម្រាប់អំពើបាបរបស់យើង ១ដងជាសំរេចនៅ លើឈើឆ្កាងសម្រាប់មនុស្សទាំងអស់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  <w:r>
        <w:br w:type="page"/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ងថ្លៃដាច់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ំពាកគុណទ្រង់ជាធ្ងន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បស្អាតឥតសៅហ្មង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លាងបាបស្អាតដូចជាហិមៈ</w:t>
      </w:r>
    </w:p>
    <w:p>
      <w:pPr>
        <w:pStyle w:val="TextBody"/>
        <w:rPr>
          <w:sz w:val="18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ងថ្លៃដាច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>
          <w:sz w:val="20"/>
          <w:sz w:val="20"/>
        </w:rPr>
        <w:t xml:space="preserve"> </w:t>
      </w:r>
      <w:r>
        <w:rPr>
          <w:sz w:val="20"/>
        </w:rPr>
        <w:t>Elvina M. Hall, 1820-188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tabs>
          <w:tab w:val="clear" w:pos="720"/>
          <w:tab w:val="left" w:pos="205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720"/>
          <w:tab w:val="left" w:pos="1311" w:leader="none"/>
        </w:tabs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៧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ាក្យទីប្រាំពីរ ការប្ដេជ្ញាចិត្ដចំពោះព្រះវរបិតា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ព្រះយេស៊ូវ​ស្រែក​ឡើង​ជា​ខ្លាំង​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ឱ​ព្រះវរបិតា​អើយ ទូលបង្គំ​សូម​ប្រគល់​វិញ្ញាណ​ដល់​ព្រះហស្ត​ទ្រង់​វិញ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កាល​មាន​ព្រះបន្ទូល​ពាក្យ​ទាំង​នេះ​ហើយ នោះ​ទ្រង់​ផុត​ដង្ហើម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យេស៊ូវបានបង្ហាញពីការប្ដេជ្ញាចិត្ដទាំងស្រុងរបស់ទ្រង់ចំពោះព្រះវរបិតា នៅក្នុងឃ្លាចុងក្រោយ របស់ទ្រង់ មុនទ្រង់សុគត។ ដូចលោកស្ពឺជិនដ៏ល្បីបានពន្យល់ថា កន្លែងនេះឆ្លុះបញ្ចាំងពីព្រះបន្ទូលមុនដំបូង របស់ព្រះយេស៊ូវដែលបានកត់ទុ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6" w:name="V49"/>
      <w:bookmarkEnd w:id="6"/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គួរ​ឲ្យ​ខ្ញុំ​នៅ​ក្នុង​ព្រះវិហារ​របស់​ព្រះវរបិតា​នៃ​ខ្ញុំ​ទេ​ឬ​អី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ចាប់តាំងពីមុនដំបូងរហូតដល់ចុងបញ្ចប់ ព្រះយេស៊ូវបានធ្វើតាមបំណងព្រះហឬទ័យនៃព្រះវរបិតា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េទ័ពម្នាក់ដែលបានដុំដែកគោលទ្រង់ជាប់លើឈើឆ្កាង</w:t>
      </w:r>
      <w:r>
        <w:rPr>
          <w:rFonts w:ascii="Khmer OS Siemreap" w:hAnsi="Khmer OS Siemreap" w:cs="Khmer OS Siemreap"/>
          <w:lang w:bidi="km-KH"/>
        </w:rPr>
        <w:t>បានឈរស្ដាប់ពាក្យទាំង៧នេះ។​ មេទ័ព បានឃើញមនុស្សជាប់ឆ្កាងជាច្រើននាក់ ប៉ុន្ដែគាត់មិនដែលឃើញមនុស្សស្លាប់ដូចរបៀបដែលព្រះយេស៊ូវ បានសុគតឡើង ទ្រង់បានអធិប្បាយមេរៀនដ៏អស្ចារ្យកាលព្រះលោហិតដ៏ជាជីវិតរបស់ទ្រង់បានហូរចេញ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47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កាល​មេ​ទ័ព​បាន​ឃើញ​ការ​ដែល​កើត​មក នោះ​ក៏​ពោល​សរសើរ​ដល់​ព្រះ ហើយ​ថា មនុស្ស​នេះ​សុចរិត​ពិត​ម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េទ័ពនោះបានគិតអំពីព្រះយេស៊ូវបន្ដិចថែមទៀត ហើយក្រោយមកនិយាយថា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ind w:left="1440" w:right="1440" w:hanging="86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នេះ​ប្រាកដ​ជា​ព្រះរាជបុត្រា​នៃ​ព្រះ​ម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ទ្រង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lang w:bidi="km-KH"/>
        </w:rPr>
        <w:t>ជា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រាជបុត្រានៃព្រះ</w:t>
      </w:r>
      <w:r>
        <w:rPr>
          <w:rFonts w:cs="Khmer OS Siemreap" w:ascii="Khmer OS Siemreap" w:hAnsi="Khmer OS Siemreap"/>
          <w:sz w:val="18"/>
          <w:lang w:bidi="km-KH"/>
        </w:rPr>
        <w:t>!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្រះបានរស់ពីសុគតឡើងវិញទាំងព្រះកាយ ហើយទ្រង់គង់នៅ។ ទ្រង់បានយាងឡើងទៅស្ថានសួគ៌វិញ។ ទ្រង់គង់នៅខាងស្ដាំដៃព្រះវរបិតា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ចូរ​ជឿ​ដល់​ព្រះអម្ចាស់យេស៊ូវ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គ្រីស្ទ​ទៅ នោះ​នឹង​បាន​សង្គ្រោះ​ហើយ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កិច្ចការ ១៦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ានអ្នកខ្លះគិតថា ការជឿលើព្រះគឺគ្រប់គ្រាន់ហើយ។ ប៉ុន្ដែពួកគេបានធ្វើខុស។ គ្មានអ្នកណាម្នាក់ អាចបានសង្រ្គោះដោយសារការជឿលើព្រះតែ១គត់។ ព្រះយេស៊ូវបាន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លោកបណ្ឌិត អេ </w:t>
      </w:r>
      <w:r>
        <w:rPr>
          <w:lang w:val="en-US"/>
        </w:rPr>
        <w:t>W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ូសើរបានប្រាប់ 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មិនមែនជាផ្លូវមួយក្នុងចំណោមផ្លូវជាច្រើនដើម្បីទៅឯព្រះវរបិតានោះទេ ឬក៏ទ្រង់មិនមែនជា ផ្លូវដ៏ល្អបំផុតក្នុងចំណោមផ្លូវដ៏ល្អបំផុតជាច្រើននោះទេ ទ្រង់គឺជាផ្លូវតែ១គត់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 xml:space="preserve">គ្រីស្ទានដែលមិនគួរឲ្យជឿ នោះ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ំព័រ ១៣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ើអ្នកមិនជឿជាក់លើព្រះយេស៊ូវ អ្នកជាមនុស្សបាត់បង់។ មិនថាតើអ្នក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្អ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៉ុណ្ណា មិនថាតើអ្នកចូលរួមក្នុងក្រុមជំនុំញឹកញាប់ប៉ុណ្ណា ឬអានព្រះគម្ពីរ អ្នកជាមនុស្សបាត់បង់ បើសិនជាអ្នកមិន ជឿជាក់លើព្រះយេស៊ូវ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​មិន​មក​តាម​ខ្ញុំ នោះ​គ្មាន​អ្នក​ណា​ទៅ​ឯ​ព្រះវរបិតា​បាន​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៤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យេស៊ូវគឺជាមនុស្សតែម្នាក់គត់ដែលបង្ហូរឈាមដើម្បីលាងសំអាតអំពើបាបរបស់អ្នក។ អាម៉ែន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អេភេសូរ ១៥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៤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៣៤ ។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តែម្នាក់ឯង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rPr>
          <w:sz w:val="24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អ្នកប្រោសលោះដ៏មានពរ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sz w:val="24"/>
        </w:rPr>
        <w:t>Avis Burgeson Christiansen, 1895-1985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  <w:r>
        <w:rPr>
          <w:sz w:val="24"/>
          <w:sz w:val="24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22"/>
        </w:rPr>
      </w:pPr>
      <w:r>
        <w:rPr>
          <w:rStyle w:val="Emphasis"/>
          <w:i w:val="false"/>
          <w:sz w:val="22"/>
        </w:rPr>
        <w:tab/>
        <w:tab/>
        <w:tab/>
        <w:tab/>
      </w:r>
      <w:r>
        <w:br w:type="page"/>
      </w:r>
    </w:p>
    <w:p>
      <w:pPr>
        <w:pStyle w:val="Normal"/>
        <w:rPr>
          <w:rStyle w:val="Emphasis"/>
          <w:i w:val="false"/>
          <w:i w:val="false"/>
          <w:sz w:val="22"/>
        </w:rPr>
      </w:pPr>
      <w:r>
        <w:rPr/>
      </w:r>
    </w:p>
    <w:p>
      <w:pPr>
        <w:pStyle w:val="Normal"/>
        <w:jc w:val="center"/>
        <w:rPr>
          <w:sz w:val="12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ព្រះបន្ទូលចុងក្រោយទាំង៧របស់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ca-E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ព្រះយេស៊ូវនៅលើឈើឆ្កាង</w:t>
      </w:r>
    </w:p>
    <w:p>
      <w:pPr>
        <w:pStyle w:val="Heading"/>
        <w:rPr>
          <w:szCs w:val="24"/>
        </w:rPr>
      </w:pPr>
      <w:r>
        <w:rPr>
          <w:szCs w:val="24"/>
        </w:rPr>
        <w:t>THE SEVEN LAST WORDS</w:t>
      </w:r>
    </w:p>
    <w:p>
      <w:pPr>
        <w:pStyle w:val="Heading"/>
        <w:rPr>
          <w:szCs w:val="24"/>
        </w:rPr>
      </w:pPr>
      <w:r>
        <w:rPr>
          <w:szCs w:val="24"/>
        </w:rPr>
        <w:t>OF JESUS ON THE CROS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4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4"/>
        <w:spacing w:before="0" w:after="0"/>
        <w:rPr>
          <w:rFonts w:ascii="Khmer OS Siemreap" w:hAnsi="Khmer OS Siemreap" w:cs="Khmer OS Siemreap"/>
        </w:rPr>
      </w:pPr>
      <w:r>
        <w:rPr/>
        <w:t>Dr. R. L. Hymers, Jr.</w:t>
      </w:r>
    </w:p>
    <w:p>
      <w:pPr>
        <w:pStyle w:val="Normal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Normal"/>
        <w:ind w:left="1181" w:right="108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មក​ដល់​កន្លែង​ដែល​ហៅ​ថា ភ្នំ​លលាដ៏​ក្បាល​ហើយ គេ​ឆ្កាង​ទ្រង់​នៅ​ទី​នោះ ព្រម​ទាំង​ចោរ​កំណាច​ផង ម្នាក់​ខាង​ស្តាំ ម្នាក់​ខាង​ឆ្វេង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Normal"/>
        <w:ind w:left="1253" w:right="1152" w:hanging="101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៥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1253" w:right="1152" w:hanging="101"/>
        <w:jc w:val="both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ទីមួយ ការអត់ទោស។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ទី២ សេចក្ដីសង្រ្គោះ។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ូកា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ក្យទីបី  សេចក្ដីស្រឡាញ់។ 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៧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TextBody"/>
        <w:tabs>
          <w:tab w:val="clear" w:pos="720"/>
          <w:tab w:val="left" w:pos="2908" w:leader="none"/>
        </w:tabs>
        <w:ind w:left="72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ក្យទីបួន ការថប់បារម្ភ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ក្យទី៥ ការរងទុក្ខវេទនា។ 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ក្យទីប្រាំមួយ ការទទួលទណ្ឌកម្មជំនួស។ 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TextBody"/>
        <w:tabs>
          <w:tab w:val="clear" w:pos="720"/>
          <w:tab w:val="left" w:pos="1311" w:leader="none"/>
        </w:tabs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ាក្យទីប្រាំពីរ ការប្ដេជ្ញាចិត្ដចំពោះព្រះវរបិតា។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៩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42:00Z</dcterms:created>
  <dc:creator>PacifiCare Health Systems</dc:creator>
  <dc:description/>
  <dc:language>en-US</dc:language>
  <cp:lastModifiedBy>Use This Account</cp:lastModifiedBy>
  <cp:lastPrinted>2016-03-18T21:45:00Z</cp:lastPrinted>
  <dcterms:modified xsi:type="dcterms:W3CDTF">2016-05-02T06:45:00Z</dcterms:modified>
  <cp:revision>5</cp:revision>
  <dc:subject/>
  <dc:title>FINDING THE UNKNOWN GOD</dc:title>
</cp:coreProperties>
</file>