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សែន​៦ពាន់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ើអ្នកបានមករកព្រះគ្រិស្ដឬអត់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AVE YOU COME TO CHRIST?</w:t>
      </w:r>
    </w:p>
    <w:p>
      <w:pPr>
        <w:pStyle w:val="Normal"/>
        <w:tabs>
          <w:tab w:val="clear" w:pos="720"/>
          <w:tab w:val="left" w:pos="3136" w:leader="none"/>
        </w:tabs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tabs>
          <w:tab w:val="clear" w:pos="720"/>
          <w:tab w:val="left" w:pos="313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របស់ព្រះអម្ចា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វិច្ជិការ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៩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០៣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9, 2003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40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សម័យរបស់ព្រះគ្រិស្ដ អ្នកដឹកនាំដែលជឿស៊ប់ខាងសាសនា</w:t>
      </w:r>
      <w:r>
        <w:rPr>
          <w:rFonts w:ascii="Khmer OS Siemreap" w:hAnsi="Khmer OS Siemreap" w:cs="Khmer OS Siemreap"/>
          <w:lang w:bidi="km-KH"/>
        </w:rPr>
        <w:t xml:space="preserve">បានសិក្សាគម្ពីរសញ្ញាចាស់ដោយ​ ប្រុងប្រយ័ត្ន។ តែគេបានខកខានពីសេចក្ដីពិតដែលបទគម្ពីរបានប្រាប់អំពីព្រះគ្រិស្ដ ដូច្នេះហើយគេមិនសុខ ចិត្ដមកឯព្រះគ្រិស្ដ ហើយទទួលសេចក្ដីសង្រ្គោះដោយសារទ្រង់ឡើយ។ មានពាក្យធម្មតាមួយដែលគេបាន និយ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ណាដែលមាព្រះបន្ទូលនៃក្រឹត្យវិន័យ អ្នកនោះមានជីវិតអស់កល្បជានិច្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ហែនរី សំគាល់ពីយ៉ូហាន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តែព្រះយេស៊ូវមានបន្ទូលថា បទគម្ពីរធ្វើបន្ទាល់ព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ទ្រង់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9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ស្ទង់​មើល​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ជឿជាក់ល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ាក្យក្នុ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ទ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ម្ពីរ</w:t>
      </w:r>
      <w:r>
        <w:rPr>
          <w:rFonts w:ascii="Khmer OS Siemreap" w:hAnsi="Khmer OS Siemreap" w:cs="Khmer OS Siemreap"/>
          <w:lang w:bidi="km-KH"/>
        </w:rPr>
        <w:t xml:space="preserve"> តែគេមិនជឿជាក់លើព្រះគ្រិស្ដដែលត្រូវបាននិយាយនៅក្នុង</w:t>
      </w:r>
      <w:r>
        <w:rPr>
          <w:rFonts w:ascii="Khmer OS Siemreap" w:hAnsi="Khmer OS Siemreap" w:cs="Khmer OS Siemreap"/>
          <w:lang w:bidi="km-KH"/>
        </w:rPr>
        <w:t xml:space="preserve">បទគម្ពីរទាំង នោះ។ លោកបណ្ឌិត វេលវូដបានប្រាប់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ដៀងគ្នាដែរសព្វថ្ងៃនេះ មានមនុស្សជាច្រើនគិតថា ការ​សិក្សា​​​​​ព្រះគម្ពីរអាចបញ្ចប់បានគ្រប់យ៉ា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Walvoord and Zuck, </w:t>
      </w:r>
      <w:r>
        <w:rPr>
          <w:b/>
          <w:i/>
        </w:rPr>
        <w:t xml:space="preserve">The Bible Knowledge Commentary, </w:t>
      </w:r>
      <w:r>
        <w:rPr/>
        <w:t>Victor Books, 1984, volume II, p. 29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ានមកឯព្រះគម្ពីរ ហើយជឿជាក់ល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ាក្យ</w:t>
      </w:r>
      <w:r>
        <w:rPr>
          <w:rFonts w:ascii="Khmer OS Siemreap" w:hAnsi="Khmer OS Siemreap" w:cs="Khmer OS Siemreap"/>
          <w:lang w:bidi="km-KH"/>
        </w:rPr>
        <w:t>ក្នុងព្រះគម្ពីរ តែគេមិនសុខចិត្ដមកឯព្រះ</w:t>
      </w:r>
      <w:r>
        <w:rPr>
          <w:rFonts w:ascii="Khmer OS Siemreap" w:hAnsi="Khmer OS Siemreap" w:cs="Khmer OS Siemreap"/>
          <w:lang w:bidi="km-KH"/>
        </w:rPr>
        <w:t>គ្រិស្ដ និង ទទួលជឿល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ភាពលំអៀងដ៏អាក្រក់មួយនៅក្នុងមនុស្សលោកដែលធ្លាក់ក្នុងអំពើបាប</w:t>
      </w:r>
      <w:r>
        <w:rPr>
          <w:rFonts w:ascii="Khmer OS Siemreap" w:hAnsi="Khmer OS Siemreap" w:cs="Khmer OS Siemreap"/>
          <w:lang w:bidi="km-KH"/>
        </w:rPr>
        <w:t>គឺ គេមកឯរបស់ណា មួយជាជាងព្រះគ្រិស្ដ គេជឿជាក់លើរបស់ណាមួយជាជាងព្រះគ្រិស្ដ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ជា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គេច​មុខ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របស់គេក៏ខ្ពើមខ្ញុំ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ការី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េ​ស្រែក​ឡើង​ថា យក​វា​ចេញ យក​វា​ចេញ ឲ្យ​ឆ្កាង​វ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ជារបៀបដែលមនុស្សលោកទាំងអស់ប្រព្រឹត្ដដាក់ព្រះគ្រិស្ដ។</w:t>
      </w:r>
      <w:r>
        <w:rPr>
          <w:rFonts w:ascii="Khmer OS Siemreap" w:hAnsi="Khmer OS Siemreap" w:cs="Khmer OS Siemreap"/>
          <w:lang w:bidi="km-KH"/>
        </w:rPr>
        <w:t xml:space="preserve"> ដោយសារគ្មានព្រះគុណរបស់ព្រះ នៅក្នុង ផ្លូវមួយ ឬផ្សេងទៀត វាអាចត្រូវនិយាយពីមនុស្សលោកទាំងអស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គ្មានព្រះគុណរបស់ព្រះទេ នោះគ្មានមនុស្សណាម្នាក់នឹងមកឯព្រះគ្រិស្ដឡើយ។</w:t>
      </w:r>
      <w:r>
        <w:rPr>
          <w:rFonts w:ascii="Khmer OS Siemreap" w:hAnsi="Khmer OS Siemreap" w:cs="Khmer OS Siemreap"/>
          <w:lang w:bidi="km-KH"/>
        </w:rPr>
        <w:t xml:space="preserve"> ព្រះយេស៊ូវ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44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ព្រះកំពុងទាញនាំអ្នកនៅល្ងាចនេះដែរ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មានអារម្មណ៍ថា អ្នកត្រូវការព្រះគ្រិស្ដដែរ 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មានអារម្មណ៍ថា អ្នកបាត់បង់ដោយគ្មានទ្រង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មានអារម្មណ៍ នោះព្រះកំពុងតែទាញ នាំអ្នកចេញពីគំនិតក្លែងក្លាយចំពោះព្រះគ្រិស្ដផ្ទាល់។ សូមស្ដាប់ដោយយកចិត្ដទុកដាក់ពីអ្វីដែលខ្ញុំនិយាយ សូមបោះបង់ចោលគំនិតក្លែងក្លាយរបស់អ្នក ហើយមកឯព្រះគ្រិស្ដចុះ។ រហូតមកដល់ឥឡូវនេះ អ្នកមិន សុខចិត្ដមកឯព្រះគ្រិស្ដឡើយ។ រហូតមកដល់ឥឡូវនេះ ព្រះគ្រិស្ដមានបន្ទូលទៅកាន់អ្នក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មួយ អ្វីដែលមនុស្សធ្វើជំនួសឲ្យការមករកព្រះគ្រិស្ដ។</w:t>
      </w:r>
    </w:p>
    <w:p>
      <w:pPr>
        <w:pStyle w:val="BodyTextIndent2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មនុស្សដែលមានប្រវត្ដិ</w:t>
      </w:r>
      <w:r>
        <w:rPr>
          <w:rFonts w:ascii="Khmer OS Siemreap" w:hAnsi="Khmer OS Siemreap" w:cs="Khmer OS Siemreap"/>
          <w:lang w:bidi="km-KH"/>
        </w:rPr>
        <w:t xml:space="preserve">ជាមួយពួកផែនថើខោស្ដោល ឬពួកនិយាយភាសាដទៃ ជារឿយៗគេគិតថា សេចក្ដីសង្រ្គោះកើតឡើងតាមរយៈបទពិសោធន៍ ឬអារម្មណ៍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ជារឿយៗជំនួសព្រះ គ្រិស្ដទុកជាអ្នកសង្រួបសង្រួមរវាងព្រះ និងមនុស្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ធីម៉ូថេ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តាមពិត ជារឿយៗព្រះគ្រិស្ដត្រូវបាន ជំនួសដោ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វិញ្ញាណបរិសុទ្ធ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ដែលមានប្រវត្ដិ</w:t>
      </w:r>
      <w:r>
        <w:rPr>
          <w:rFonts w:ascii="Khmer OS Siemreap" w:hAnsi="Khmer OS Siemreap" w:cs="Khmer OS Siemreap"/>
          <w:lang w:bidi="km-KH"/>
        </w:rPr>
        <w:t>ខាងរ៉ូម៉ាំង់កាតូលិកលំអៀង ដើម្បីជំនួសព្រះគ្រិស្ដជាមួយសកម្មភាពនៃការ ស្ដាយក្រោយ ការភ្ញាក់ខ្លួន ការលន់តួ និងការប្រព្រឹត្ដល្អ។ គេព្យាយាមចង់បានសង្រ្គោះដោយសារការលន់តួ បាបរបស់គេទៅអ្នកឯទៀត ឬក៏ដោយសារការព្យាយាមដើរតាមព្រះគ្រិស្ដរាល់ថ្ងៃ។ កិច្ចការរបស់មនុស្សទាំង នេះជំនួសព្រះគ្រិស្ដ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ដែលមានប្រវត្ដិមកពីសាសនាផ្សេងៗ</w:t>
      </w:r>
      <w:r>
        <w:rPr>
          <w:rFonts w:ascii="Khmer OS Siemreap" w:hAnsi="Khmer OS Siemreap" w:cs="Khmer OS Siemreap"/>
          <w:lang w:bidi="km-KH"/>
        </w:rPr>
        <w:t xml:space="preserve">ដូចជាសាសនាពុទ្ធ សាសនាហិណ្ឌូ អ៊ីស្លាម សាសនា យូដា ។ល។ គេជឿថា សេចក្ដីសង្រ្គោះមិនពឹងផ្អែកលើព្រះគ្រិស្ដនោះទេ។ គេអាចនិយាយផ្ដល់តម្លៃដល់ព្រះ គ្រិស្ដដូ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ាដ៏អស្ចារ្យ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ែគេមិនជឿថា ព្រះគ្រិស្ដតែមួយគត់ដែលអាចសង្រ្គោះគេបាន។ ជាទូទៅ គេពឹងផ្អែកលើការរស់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ជីវិតដែលប្រព្រឹត្ដ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ម្រាប់សេចក្ដីសង្រ្គ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បាទីស្ទ និងពួកអ៊ីវ៉ែនជីលីខលក៏លំអៀ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ទុកចិត្ដលើរឿងខ្លះជាជាងទុកចិត្ដលើព្រះគ្រិស្ដ</w:t>
      </w:r>
      <w:r>
        <w:rPr>
          <w:rFonts w:ascii="Khmer OS Siemreap" w:hAnsi="Khmer OS Siemreap" w:cs="Khmer OS Siemreap"/>
          <w:lang w:bidi="km-KH"/>
        </w:rPr>
        <w:t xml:space="preserve"> ផងដែរ។ លោកបណ្ឌិត យ៉ូហាន អោ រ៉ាយស៍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ាជិក្រុមជំនុំរាប់លាននាក់មិនទាន់ប្រែ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េគឺជាមនុស្សមានបាបដែល មិនទាន់បានប្រោសសំអាតជាថ្មី ដែលកំពុងរស់នៅក្រោមសេចក្ដីក្រោធរបស់ ព្រះ។ សព្វថ្ងៃនេះក្នុងឋាននរកមានមនុស្សរាប់លានរាប់មិនអស់ដែលមកពី ពួកបាទីស្ទដែលកាន់តាមក្រឹត្យវិន័យ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បានធ្លាក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ឋាន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 ដែលបានសង្រ្គោះពិតប្រាកដឡើយ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កខានពីផ្លូវ គេមានសង្ឃឹមក្លែង​ ក្លាយ ហើយឥឡូវនេះកំពុងទទួលទារុណកម្ម </w:t>
      </w:r>
      <w:r>
        <w:rPr/>
        <w:t xml:space="preserve">(Dr. John R. Rice, </w:t>
      </w:r>
      <w:r>
        <w:rPr>
          <w:b/>
          <w:i/>
        </w:rPr>
        <w:t xml:space="preserve">Religious But Lost, </w:t>
      </w:r>
      <w:r>
        <w:rPr/>
        <w:t>Sword of the Lord, 1939, p. 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លោកបណ្ឌិត​ រ៉ាយស៍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មានពេលច្រើនដង ការនេះត្រូវបានលើកឡើងក្នុងព្រះគម្ពី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ជា ភស្ដុតាងដែលថា មានគ្រោះថ្នាក់ពិតប្រាកដចំពោះមនុស្សម្នាក់ដែលត្រូវបាន បញ្ជោត ហើយពឹងផ្អែកលើទីសង្ឃឹមក្លែងក្លាយ ត្រឹមតែរកឃើញនៅចុង ក្រោយថា គេបាត់បង់នៅអស់កល្បជានិច្ច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ជារឿយៗ </w:t>
      </w:r>
      <w:r>
        <w:rPr>
          <w:rFonts w:ascii="Khmer OS Siemreap" w:hAnsi="Khmer OS Siemreap" w:cs="Khmer OS Siemreap"/>
          <w:lang w:bidi="km-KH"/>
        </w:rPr>
        <w:t>ពួកបាទីស្ទ និងពួកអ៊ីវែនជីលិកខោល</w:t>
      </w:r>
      <w:r>
        <w:rPr>
          <w:rFonts w:ascii="Khmer OS Siemreap" w:hAnsi="Khmer OS Siemreap" w:cs="Khmer OS Siemreap"/>
          <w:lang w:bidi="km-KH"/>
        </w:rPr>
        <w:t xml:space="preserve">ទុកចិត្ដ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ស្ឋានទទួល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ជាជាងព្រះគ្រិស្ដ។ 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សុំឲ្យទ្រង់សង្រ្គោះខ្ញុំ តើល្មមឬ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ទេ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ល្មម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 តែ</w:t>
      </w:r>
      <w:r>
        <w:rPr>
          <w:rFonts w:ascii="Khmer OS Siemreap" w:hAnsi="Khmer OS Siemreap" w:cs="Khmer OS Siemreap"/>
          <w:u w:val="single"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>រកព្រះគ្រិស្ដដើម្បី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ត្រូវទុកចិត្ដលើការអធិស្ឋាននោះទេ។ អ្នកត្រូវតែទទួលជឿលើ ព្រះរាជបុត្រានៃ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ិស្ដមិនបានប្រាប់ឲ្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ុំ</w:t>
      </w:r>
      <w:r>
        <w:rPr>
          <w:rFonts w:ascii="Khmer OS Siemreap" w:hAnsi="Khmer OS Siemreap" w:cs="Khmer OS Siemreap"/>
          <w:lang w:bidi="km-KH"/>
        </w:rPr>
        <w:t>ទ្រង់នោះទេ ទ្រង់ប្រាប់ឲ្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>រកទ្រង់។ ព្រះគ្រិស្ដបាន 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បានបញ្ជោតដោយសារការសុំទ្រង់ ជាជាងការមករក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ផ្សេងទៀតត្រូវបានបញ្ជោតដោយសារការជឿលើអ្វីដែលព្រះគម្ពីរប្រាប់ ជាជាងការមករកព្រះ គ្រិស្ដ។ គេដឹង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ែនការនៃ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ៅក្នុងព្រះគម្ពីរ។ គេដឹងថា ព្រះគ្រិស្ដបានសុគតសម្រាប់ បាបរបស់កេ។ គេដឹងថា ទ្រង់បានរស់ឡើងវិញ។ គេជឿលើសេចក្ដីពិតទាំងនោះក្នុងព្រះគម្ពីរ តែគេមិនដែល មករកព្រះយេស៊ូវឡើយ។ ដូចលោកបណ្ឌិត វោលវើដ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ព្វថ្ងៃនេះមនុស្សជាច្រើនគិតថា ការ សិក្សាព្រះគម្ពីរអាចបញ្ចប់បានការគ្រប់យ៉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ខុសពីពួកផារ៉ាស៊ីទាំងនោះតាមរបៀប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យេស៊ូវមានបន្ទូលទៅកាន់គេថា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ស្ទង់​មើល​គម្ពីរ ដោយ​ស្មាន​ថា បាន​ជីវិត​ដ៏​នៅ​អស់​កល្ប​ជានិច្ច​អំពី​គម្ពីរ​នោះ​មក គឺ​ជា​គម្ពីរ​នោះ​ឯង ដែល​ធ្វើ​បន្ទាល់​ពី​ខ្ញុំ 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ទាំងនេះជារឿងខ្លះដែលមនុស្សធ្វើជំនួសឲ្យការមករកព្រះគ្រិស្ដ។</w:t>
      </w:r>
      <w:r>
        <w:rPr>
          <w:rFonts w:ascii="Khmer OS Siemreap" w:hAnsi="Khmer OS Siemreap" w:cs="Khmer OS Siemreap"/>
          <w:lang w:bidi="km-KH"/>
        </w:rPr>
        <w:t xml:space="preserve"> តើវាទៅរួចអត់ដែ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បានធ្វើ កំហុសដូចនោះ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709" w:hanging="709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ូលហេតុដែលវិធីផ្សេងៗដែលមិនមែនជាការមករកព្រះគ្រិស្ដនឹងមិនជួយ​សង្រ្គោះ​អ្នក​ឡើយ។</w:t>
      </w:r>
    </w:p>
    <w:p>
      <w:pPr>
        <w:pStyle w:val="IndentedQuote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អ្នកឈរនៅមុខបល្ល័ង្ក</w:t>
      </w:r>
      <w:r>
        <w:rPr>
          <w:rFonts w:ascii="Khmer OS Siemreap" w:hAnsi="Khmer OS Siemreap" w:cs="Khmer OS Siemreap"/>
          <w:lang w:bidi="km-KH"/>
        </w:rPr>
        <w:t xml:space="preserve">របស់ព្រះ នៅការជំនុំជំរះចុងក្រោយ នោះព្រះយេស៊ូវនឹងប្រាប់​អ្នកថា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មិន​ដែល​បាន​ស្គាល់​ឯង​រាល់​គ្នា​ទេ នែ ពួក​ទទឹង​ច្បាប់​អើយ ចូរ​ថយ​ចេ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ី​អញ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េតុអ្វីទ្រង់នឹងប្រាប់អ្នកឲ្យថយចេញពីទ្រង់ទៅក្នុងភ្លើងឋាននរក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ោយសារ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ដែលស្គាល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ូលហេតុដែលទ្រង់មិនដែលស្គាល់អ្នកគឺដោយសារតែ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មិនដែលមករកទ្រង់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សាមញ្ញ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បានព្យាយាមចង់បានសង្រ្គោះដោយសារពាក្យក្នុងសេចក្ដីអធិស្ឋាន ឬក៏ការជឿលើរឿងខ្លះនៅ ក្នុងព្រះគម្ពីរ។ តែការទាំងនោះនឹងមិនសង្រ្គោះអ្នកបានឡើយ។ ព្រះកម្ពីរ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គេ​ទូល​សួរ​ទ្រង់​ថា ដែល​នឹង​ធ្វើ​ការ​របស់​ព្រះ តើ​ត្រូវ​ធ្វើ​ដូច​ម្តេច​ខ្លះ ព្រះយេស៊ូវ​មាន​ព្រះបន្ទូល​ឆ្លើយ​ថា ឯ​ការ​របស់​ព្រះ គឺ​ឲ្យ​អ្នក​រាល់​គ្នា​បាន​ជឿ​ដល់​អ្នក​ដែល​ព្រះ​បាន​ចាត់​ឲ្យ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ងារ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តែ១គត់ដែលត្រូវបានទទួលយកគឺការជឿលើព្រះយេស៊ូវ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«</w:t>
      </w:r>
      <w:r>
        <w:rPr>
          <w:rFonts w:ascii="Khmer OS Siemreap" w:hAnsi="Khmer OS Siemreap" w:cs="Khmer OS Siemreap"/>
          <w:lang w:bidi="km-KH"/>
        </w:rPr>
        <w:t>ការជឿលើ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យើងអា​ច​និយាយតាមរបៀប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ទៀ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មករក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ជឿលើ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មករកទ្រង់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​ខុស​ពីរបៀបនៃការនិយាយរឿងដូចគ្នា។ ព្រះយេស៊ូវ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្មាន​អ្នក​ណា​អាច​នឹង​មក​ឯ​ខ្ញុំ​បាន​ទេ លើក​តែ​ព្រះវរបិតា ដែល​ចាត់​ខ្ញុំ​ឲ្យ​មក ទ្រង់​ទាញ​នាំ​គេ​ប៉ុណ្ណោះ ហើយ​ខ្ញុំ​នឹង​ឲ្យ​អ្នក​នោះ​រស់​ឡើង​វិញ នៅ​ថ្ងៃ​ចុង​បំផុត​ដែរ នៅ​ក្នុង​គម្ពីរ​ពួក​ហោរា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នឹង​បង្រៀន​គេ​ទាំង​អស់​គ្នា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អស់​អ្នក​ណា​ដែល​ឮ​ព្រះវរបិតា ហើយ​បាន​រៀន​ពី​ទ្រង់ នោះ​ក៏​មក​ឯ​ខ្ញុំ នេះ​មិន​មែន​ថា មាន​អ្នក​ណា​ដែល​ឃើញ​ព្រះវរបិតា​នោះ​ឡើយ មាន​តែ​ព្រះអង្គ ដែល​យាង​មក​ពី​ព្រះ​ប៉ុណ្ណោះ ព្រះអង្គ​នោះ​ទើប​ទ្រង់​បាន​ឃើញ​ព្រះវរបិតា​មែន </w:t>
      </w:r>
      <w:bookmarkStart w:id="3" w:name="V4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ប្រាកដ​មែន ខ្ញុំ​ប្រាប់​អ្នក​រាល់​គ្នា​ជា​ប្រាកដ​ថា អ្នក​ណា​ដែល​ជឿ​ដល់​ខ្ញុំ នោះ​មាន​ជីវិត​អស់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sz w:val="16"/>
          <w:szCs w:val="18"/>
        </w:rPr>
      </w:pPr>
      <w:r>
        <w:rPr>
          <w:sz w:val="16"/>
        </w:rPr>
        <w:t xml:space="preserve">     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យើងឃើញនៅក្នុងអត្ថបទគម្ពីរនេះថា ការមករកព្រះយេស៊ូវ និងការជឿលើព្រះយេស៊ូវ</w:t>
      </w:r>
      <w:r>
        <w:rPr>
          <w:rFonts w:ascii="Khmer OS Siemreap" w:hAnsi="Khmer OS Siemreap" w:cs="Khmer OS Siemreap"/>
          <w:lang w:bidi="km-KH"/>
        </w:rPr>
        <w:t xml:space="preserve">មានភាព ខុសពីគ្នានៃការនិយាយរឿងដូចគ្នា។ ឥឡូវ សំណួរខ្ញុំទៅកាន់អ្នកគឺនេះ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ើអ្នកបានមករកព្រះយេស៊ូវឬទេ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ើអ្នកបានជឿលើទ្រង់ឬទេ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? 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វីសោះដែលអាចជួយអ្នក តែការមករកព្រះយេស៊ូវ នោះនឹងទទួលបានសង្រ្គោះ ដោយសារតែ គ្មានអ្នកណាម្នាក់អាចជួយសង្រ្គោះអ្នកបានឡើយ មានតែព្រះយេស៊ូវតែ១គ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្មានអ្នកណាម្នាក់ឡើយ តែព្រះយេស៊ូវបានសុគតលើឈើឆ្កាងដើម្បីសងទោសសម្រាប់បាបរបស់អ្នក។ គ្មានអ្នកណាម្នាក់ឡើយ តែ ព្រះយេស៊ូវបានរស់ឡើងវិញទាំងព្រះកាយដើម្បីប្រទានជីវិតដល់អ្នក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i/>
          <w:i/>
          <w:iCs/>
          <w:sz w:val="16"/>
          <w:lang w:bidi="km-KH"/>
        </w:rPr>
      </w:pPr>
      <w:r>
        <w:rPr>
          <w:rFonts w:cs="Khmer OS Siemreap" w:ascii="Khmer OS Siemreap" w:hAnsi="Khmer OS Siemreap"/>
          <w:b/>
          <w:bCs/>
          <w:i/>
          <w:iCs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2"/>
      <w:bookmarkEnd w:id="4"/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ហើយ​គ្មាន​សេចក្តី​សង្គ្រោះ ដោយសារ​អ្នក​ណា​ទៀត​ស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្បិត​នៅ​ក្រោម​មេឃ គ្មាន​នាម​ឈ្មោះ​ណា​ទៀត​បាន​ប្រទាន​មក​មនុស្ស​លោក ឲ្យ​យើង​រាល់​គ្នា​បាន​សង្គ្រោះ​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val="ca-ES" w:bidi="km-KH"/>
        </w:rPr>
      </w:pPr>
      <w:r>
        <w:rPr>
          <w:rFonts w:cs="DaunPenh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្នកត្រូវតែមករកព្រះយេស៊ូវ ឬក៏អ្នកនឹងមិនបានសង្រ្គោះ។ គ្រប់វិធីសាស្រ្ដ</w:t>
      </w:r>
      <w:r>
        <w:rPr>
          <w:rFonts w:ascii="Khmer OS Siemreap" w:hAnsi="Khmer OS Siemreap" w:cs="Khmer OS Siemreap"/>
          <w:sz w:val="16"/>
          <w:sz w:val="16"/>
          <w:lang w:bidi="km-KH"/>
        </w:rPr>
        <w:t>ផ្សេងៗ</w:t>
      </w:r>
      <w:r>
        <w:rPr>
          <w:rFonts w:ascii="Khmer OS Siemreap" w:hAnsi="Khmer OS Siemreap" w:cs="Khmer OS Siemreap"/>
          <w:sz w:val="16"/>
          <w:sz w:val="16"/>
          <w:lang w:bidi="km-KH"/>
        </w:rPr>
        <w:t>ទាំងអស់ គ្រប់ផ្លូវផ្សេង</w:t>
      </w:r>
      <w:r>
        <w:rPr>
          <w:rFonts w:ascii="Khmer OS Siemreap" w:hAnsi="Khmer OS Siemreap" w:cs="Khmer OS Siemreap"/>
          <w:sz w:val="16"/>
          <w:sz w:val="16"/>
          <w:lang w:bidi="km-KH"/>
        </w:rPr>
        <w:t>ៗ ទាំងអស់នឹងនាំមនុស្សទៅឋាននរក។ តែមកដល់ឥឡូវនេះ អ្នកមិនបានមករកទ្រង់ឡើយ មែនឬអី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នក បានជឿអ្វីដែលព្រះគម្ពីរប្រាប់អំពីទ្រង់។ អ្នកសូម្បីតែសុំទ្រង់ឲ្យសង្រ្គោះអ្នក។ តែអ្នកនៅតែមិនព្រមមករក ទ្រង់ មែនឬអី</w:t>
      </w:r>
      <w:r>
        <w:rPr>
          <w:rFonts w:cs="Khmer OS Siemreap" w:ascii="Khmer OS Siemreap" w:hAnsi="Khmer OS Siemreap"/>
          <w:sz w:val="16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​របៀបដើម្បីដឹងថា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នកបានមករកព្រះគ្រិស្ដឬក៏អត់។</w:t>
      </w:r>
    </w:p>
    <w:p>
      <w:pPr>
        <w:pStyle w:val="BodyTextIndent2"/>
        <w:ind w:hanging="0"/>
        <w:rPr>
          <w:rFonts w:ascii="Khmer OS Siemreap" w:hAnsi="Khmer OS Siemreap" w:cs="DaunPenh"/>
          <w:b/>
          <w:b/>
          <w:bCs/>
          <w:sz w:val="24"/>
          <w:szCs w:val="39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b/>
          <w:sz w:val="20"/>
          <w:lang w:bidi="km-KH"/>
        </w:rPr>
        <w:tab/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អ្នកអាច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ឆ្ងល់ថា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ខ្ញុំមិនដឹងថា ខ្ញុំបានមករកព្រះគ្រិស្ដ ឬក៏អត់។ តើខ្ញុំអាចប្រាប់តាមរបៀបនា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វិធីដើម្បីប្រាប់ត្រូវបានផ្ដល់ឲ្យក្នុង២កូរិនថូស ១៣</w:t>
      </w:r>
      <w:r>
        <w:rPr>
          <w:rFonts w:cs="Khmer OS Siemreap" w:ascii="Khmer OS Siemreap" w:hAnsi="Khmer OS Siemreap"/>
          <w:b/>
          <w:sz w:val="20"/>
          <w:lang w:bidi="km-KH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b/>
          <w:sz w:val="20"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sz w:val="20"/>
          <w:sz w:val="20"/>
          <w:lang w:val="ca-ES" w:bidi="km-KH"/>
        </w:rPr>
        <w:t>។ សាវកប៉ុល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អ្នក​រាល់​គ្នា​ពិចារណា​ខ្លួន​ឯង​មើល តើ​ស្ថិត​នៅ​ក្នុង​សេចក្តី​ជំនឿ​ឬ​ទេ ចូរ​ល្បង​ខ្លួន​មើល​ចុ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ទាក់ទងនឹងខគម្ពីរនេះ លោកស្ពឺជិនមានប្រសាសន៍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និត្យមើលខ្លួនឯងដោយសារតែបើអ្នកមានកំហុស អ្នកអាចកែតម្រង់ ឬ ក៏អត់នៅក្នុងលោកីយ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អាចលៃលកឲ្យព្រលឹងខ្ញុំបោះទៅក្នុងឋាន ននរកបានឡើយ។ គ្រោះថ្នាក់ដ៏គួរឲ្យខ្លាចមែនទែនគឺថា អ្នក និងខ្ញុំកំពុងតែ រត់ចេញ ប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ពិនិត្យមើលខ្លួន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គឺជាគ្រោះថា្នក់ដ៏អស់កល្បជា និច្ច វាគឺជាគ្រោះថ្នាក់នៃឋានសួគ៌ ឬឋាននរកចំពោះព្រះគុណដ៏អស់កល្ប របស់ព្រះ ឬក៏បណ្ដាសាដ៏អស់កល្បរបស់ទ្រង់។ បាទ សាវកប៉ុល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ពិនិត្យមើលខ្លួន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>(C. H. Spurgeon, 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ពិនិត្យមើលខ្លួនឯង</w:t>
      </w:r>
      <w:r>
        <w:rPr/>
        <w:t xml:space="preserve">,” </w:t>
      </w:r>
      <w:r>
        <w:rPr>
          <w:b/>
          <w:i/>
        </w:rPr>
        <w:t xml:space="preserve">The New Park Street Pulpit, </w:t>
      </w:r>
      <w:r>
        <w:rPr/>
        <w:t>Pilgrim Publications, 1981 reprint, volume IV, p. 42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tabs>
          <w:tab w:val="clear" w:pos="720"/>
          <w:tab w:val="left" w:pos="5144" w:leader="none"/>
        </w:tabs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tabs>
          <w:tab w:val="clear" w:pos="720"/>
          <w:tab w:val="left" w:pos="5144" w:leader="none"/>
        </w:tabs>
        <w:ind w:left="0" w:right="144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លោកបណ្ឌិត ជេ វើណោនម៉ាកជីបានពន្យល់ដូចនេះពី២កូរិនថូស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ascii="Khmer OS Siemreap" w:hAnsi="Khmer OS Siemreap" w:cs="Khmer OS Siemreap"/>
        </w:rPr>
        <w:t xml:space="preserve">  </w:t>
      </w:r>
      <w:r>
        <w:rPr>
          <w:rFonts w:cs="Khmer OS Siemreap" w:ascii="Khmer OS Siemreap" w:hAnsi="Khmer OS Siemreap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លប្រាប់ថា យើងគួរតែពិនិត្យមើលខ្លួនឯងដើម្បីឲ្យដឹងថា យើងស្ថិត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 ឬក៏អត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យើងគួរតែស្ម័គ្រចិត្ដប្រឈមមុខនឹងបញ្ហា</w:t>
      </w:r>
      <w:r>
        <w:rPr/>
        <w:t xml:space="preserve">(J. Vernon McGee, </w:t>
      </w:r>
      <w:r>
        <w:rPr>
          <w:b/>
          <w:i/>
        </w:rPr>
        <w:t xml:space="preserve">Thru the Bible, </w:t>
      </w:r>
      <w:r>
        <w:rPr/>
        <w:t>Thomas Nelson, 1983, volume V, p. 14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អាសើហែល ណេឡេថូនដ៏ជា</w:t>
      </w:r>
      <w:r>
        <w:rPr>
          <w:rFonts w:ascii="Khmer OS Siemreap" w:hAnsi="Khmer OS Siemreap" w:cs="Khmer OS Siemreap"/>
          <w:lang w:bidi="km-KH"/>
        </w:rPr>
        <w:t>គ្រូអធិប្បាយដ៏សំខាន់នៃការភ្ញាក់ដឹងខ្លួនដ៏ធំលើកទី ពីរបានប្រសាសន៍ថា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ពិនិត្យមើលខ្លួនេះ បុគ្គលគ្រ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ៗរូបត្រូវតែអង្គុយជំនុំជំរះខ្លួនេង។ ដោះ ស្រាយជាមួយព្រលឹងរបស់អ្នកដោយស្មោះត្រង់។ សង្ឃឹមក្លែងក្លាយអាក្រក់ ជាងគេ។ កំហុសនៅក្នុងការព្រួយបារម្ភដ៏សំខាន់គឺអាក្រក់។ សូមពិនិត្យ មើលមូលដ្ឋានគ្រឹះឲ្យបានល្អដែលមានសង្ឃឹមថាបានទៅស្ថានសួគ៌ ក្រែង លោកអ្នកយឺតពេលដើម្បីរកឃើញពីកំហុសរបស់អ្នក</w:t>
      </w:r>
      <w:r>
        <w:rPr/>
        <w:t xml:space="preserve">(Asahel Nettleton, </w:t>
      </w:r>
      <w:r>
        <w:rPr>
          <w:b/>
          <w:i/>
        </w:rPr>
        <w:t xml:space="preserve">Sermons From the Second Great Awakening, </w:t>
      </w:r>
      <w:r>
        <w:rPr/>
        <w:t xml:space="preserve">International Outreach, 1995 reprint, pp. 323, 333)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ូមត្រលប់ទៅវិញ ហើយគិតពីសេចក្ដីសង្រ្គោះរបស់អ្នកភ្លាមៗ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ើអ្នកបានមករកព្រះគ្រិស្ដឬ អត់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ឬក៏តើអ្នកធ្វើរឿងផ្សេងទៀត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ូចលោកបណ្ឌិត ណេឡូថូនបានប្រ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ពិនិត្យមើល</w:t>
      </w:r>
      <w:r>
        <w:rPr>
          <w:rFonts w:ascii="Khmer OS Siemreap" w:hAnsi="Khmer OS Siemreap" w:cs="Khmer OS Siemreap"/>
          <w:b/>
          <w:b/>
          <w:bCs/>
          <w:sz w:val="20"/>
          <w:sz w:val="20"/>
          <w:lang w:bidi="km-KH"/>
        </w:rPr>
        <w:t>មូលដ្ឋាន​គ្រឹះ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បានល្អ​ដែលមានសង្ឃឹមថាបានទៅស្ថានសួគ៌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អ្នកមករកព្រះគ្រិស្ដពិតប្រាកដ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្រះគ្រិស្ដ ជា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មូលដ្ឋានគ្រឹះ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ទីសង្ឃឹមរបស់អ្នក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ិនទាន់មករកព្រះគ្រិស្ដពិតប្រាកដ អ្នកគួរតែមករកទ្រង់ នៅយប់នេះ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 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ញុំសង្ឃឹមពឹងនឹងព្រះអង្គ និងព្រះលោហិតដែលលាងហ្មត់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ហ៊ានទុកចិត្ដនឹងខ្លួនឯង តែពឹងដល់ព្រះនាម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ំងលើព្រះគ្រិស្ដ ខ្ញុំបានខ្ជាប់ខ្ជួន ទីពឹងណាទៀតមិនដែលមាំម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ពឹងណាទៀតមិនដែលមាំមួន។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ញុំសង្ឃឹមពឹងលើព្រះអង្គ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Edward Mote, 1797-187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7008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83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63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ការអធិប្បាយដោយលោកបណ្ឌិត គ្រេកថូន អឹល ចាន់៖ យ៉ូហាន ៥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val="ca-ES" w:bidi="km-KH"/>
        </w:rPr>
        <w:t>៣៩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val="ca-ES" w:bidi="km-KH"/>
        </w:rPr>
        <w:t>៤៧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ថ្មដ៏មាំ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/>
        <w:t xml:space="preserve"> </w:t>
      </w:r>
      <w:r>
        <w:rPr/>
        <w:t>Edward Mote, 1797-1874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/>
        <w:tab/>
        <w:tab/>
      </w:r>
      <w:r>
        <w:br w:type="page"/>
      </w:r>
    </w:p>
    <w:p>
      <w:pPr>
        <w:pStyle w:val="TextBody"/>
        <w:ind w:left="2880" w:hanging="0"/>
        <w:rPr/>
      </w:pPr>
      <w:r>
        <w:rPr/>
        <w:tab/>
        <w:t xml:space="preserve"> 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តើអ្នកបានមករកព្រះគ្រិស្ដឬអត់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tabs>
          <w:tab w:val="clear" w:pos="720"/>
          <w:tab w:val="left" w:pos="3136" w:leader="none"/>
        </w:tabs>
        <w:rPr/>
      </w:pPr>
      <w:r>
        <w:rPr/>
        <w:tab/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</w:r>
    </w:p>
    <w:p>
      <w:pPr>
        <w:pStyle w:val="Normal"/>
        <w:ind w:left="864" w:right="864" w:firstLine="57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1670" w:right="1670" w:hanging="86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សាការី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)</w:t>
      </w:r>
    </w:p>
    <w:p>
      <w:pPr>
        <w:pStyle w:val="Subtitle"/>
        <w:ind w:left="0" w:hanging="0"/>
        <w:rPr>
          <w:rFonts w:cs="DaunPenh"/>
          <w:lang w:bidi="km-KH"/>
        </w:rPr>
      </w:pPr>
      <w:r>
        <w:rPr/>
        <w:t xml:space="preserve">            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មួយ អ្វីដែលមនុស្សធ្វើជំនួសឲ្យការមករកព្រះគ្រិស្ដ។១ធីម៉ូថេ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b/>
          <w:sz w:val="20"/>
        </w:rPr>
        <w:t xml:space="preserve">; 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 </w:t>
      </w:r>
      <w:r>
        <w:rPr>
          <w:rFonts w:cs="Khmer OS Siemreap" w:ascii="Khmer OS Siemreap" w:hAnsi="Khmer OS Siemreap"/>
          <w:b/>
          <w:sz w:val="20"/>
        </w:rPr>
        <w:tab/>
      </w:r>
    </w:p>
    <w:p>
      <w:pPr>
        <w:pStyle w:val="BodyTextIndent2"/>
        <w:ind w:left="709" w:hanging="709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ពីរ មូលហេតុដែលវិធីផ្សេងៗដែលមិនមែនជាការមករកព្រះគ្រិស្ដនឹងមិនជួយ​សង្រ្គោះ​អ្នក​ឡើយ។</w:t>
      </w:r>
    </w:p>
    <w:p>
      <w:pPr>
        <w:pStyle w:val="Subtitle"/>
        <w:ind w:left="284" w:hanging="0"/>
        <w:rPr/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b/>
          <w:sz w:val="20"/>
        </w:rPr>
        <w:t>-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b/>
          <w:sz w:val="20"/>
        </w:rPr>
        <w:t xml:space="preserve">,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b/>
          <w:sz w:val="20"/>
        </w:rPr>
        <w:t>-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២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ី ​របៀបដើម្បីដឹងថា បើអ្នកបានមករកព្រះគ្រិស្ដឬក៏អត់។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៧។</w:t>
      </w:r>
      <w:r>
        <w:rPr/>
        <w:t xml:space="preserve">    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cs="Khmer OS Siemreap" w:ascii="Khmer OS Siemreap" w:hAnsi="Khmer OS Siemreap"/>
          <w:b/>
          <w:sz w:val="20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22:26:00Z</dcterms:created>
  <dc:creator>Christopher L. Cagan</dc:creator>
  <dc:description/>
  <dc:language>en-US</dc:language>
  <cp:lastModifiedBy>CJC</cp:lastModifiedBy>
  <cp:lastPrinted>2017-11-03T08:49:00Z</cp:lastPrinted>
  <dcterms:modified xsi:type="dcterms:W3CDTF">2017-11-03T22:29:00Z</dcterms:modified>
  <cp:revision>5</cp:revision>
  <dc:subject/>
  <dc:title>TALITHA CUMI – ARISE FROM THE DEAD</dc:title>
</cp:coreProperties>
</file>