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រៀងរាល់ខែ សេចក្ដីអធិប្បាយដែលសរសេរដោយដៃទាំងនេះចេញទៅដល់កំព្យូទ័រប្រហែល១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០០០</w:t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បណ្ដាប្រទេសជាង២០០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មនុស្ស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រយនាក់ផ្សេងទៀតបានមើលវីដីអូតាមយូថូប។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ដែលសរសេរ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ដៃ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កប្រែទៅជាភាសាចំនួន៣៣ ហើយរៀងរាល់ខែ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នុស្សរាប់ពាន់នាក់បានអានវា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យើងធ្វើកិច្ចការដ៏អស្ចារ្យនេះ ដើម្បីឲ្យ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ាស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ប្រទេសដែលកាន់សាសនាឥណ្ឌូ។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​ពេល​ណា​ក៏ដោយដែលអ្នកសរសេរផ្ញើរទៅ​លោក​បណ្ឌិត ហាយមើស៏ សូមតែងតែប្រាប់គាត់ពី​ប្រទេសដែល​អ្នក​រស់នៅផង។</w:t>
      </w:r>
    </w:p>
    <w:p>
      <w:pPr>
        <w:pStyle w:val="TextBody"/>
        <w:rPr>
          <w:rFonts w:ascii="Khmer OS Siemreap" w:hAnsi="Khmer OS Siemreap" w:cs="Khmer OS Siemreap"/>
          <w:sz w:val="24"/>
        </w:rPr>
      </w:pPr>
      <w:r>
        <w:rPr>
          <w:rFonts w:cs="Khmer OS Siemreap" w:ascii="Khmer OS Siemreap" w:hAnsi="Khmer OS Siemreap"/>
          <w:sz w:val="24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ជីវិតនៃចម្បាំង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LIFE OF CONFLICT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Heading8"/>
        <w:spacing w:before="0" w:after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ល្ងាច មេសា ៣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152" w:right="1152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យើងមានពេលវេលាដ៏អស្ចារ្យនៅព្រឹកនេះ។ </w:t>
      </w:r>
      <w:r>
        <w:rPr>
          <w:rFonts w:ascii="Khmer OS Siemreap" w:hAnsi="Khmer OS Siemreap" w:cs="Khmer OS Siemreap"/>
          <w:lang w:val="ca-ES" w:bidi="km-KH"/>
        </w:rPr>
        <w:t>ក្រុមជំនុំរបស់យើងកំពុងមកឯជីវិតម្ដងទៀត។ ប៉ុន្ដែ មានផ្នែកដ៏ម៉ឺងម៉ាត់មួយចំពោះរឿងនេះ។ យើងនឹងមិនឃើញជ័យជម្នះឡើយ បើសិនជាយើងមិនមើលកាន់ អ្វីដែលម៉ឺងម៉ាត់ និងអ្វីដែលសប្បាយផងដែរ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លោកបណ្ឌិត ហែរនីអឹម ម៉ូរីសបានប្រសាសន៍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ំង​ននដែលមិនអាចមើលត្រូវបានបើកចំហ នៅកន្លែងនេះ ដើម្បីផ្ដល់ឲ្យយើងមានការមើលឃើញតិចៗពីបរិវារខាងឯវិញ្ញាណដ៏ច្រើនសន្ធឹក ដែលរៀប ចំប្រឆាំងនឹងរាស្រ្ដរបស់ព្រះ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ានបង្កើត “</w:t>
      </w:r>
      <w:r>
        <w:rPr>
          <w:rFonts w:ascii="Khmer OS Siemreap" w:hAnsi="Khmer OS Siemreap" w:cs="Khmer OS Siemreap"/>
          <w:sz w:val="20"/>
          <w:sz w:val="20"/>
        </w:rPr>
        <w:t>​ពួក​ទេវតា​ទាំង​សល់​សែន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ព្រើរ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នៅ ចុងបញ្ចប់យ៉ាងតិចណាស់ មានទេវតា១ភាគ៣បានដើរតាមអារក្សសាតាំង ក្នុងការប៉ន់ប៉ងច្បាំងប្រឆាំង នឹងព្រះ និងរាស្រ្ដ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ិវរណៈ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(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ពលបរិវាររបស់អារក្ស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្រូវបានរៀបចំឲ្យមាន តំណែងខាងឯអំណាចគ្រប់គ្រង និងរាជ្យអំណាចដ៏ធំអស្ចារ្យ វាជាអ្នកគ្រប់គ្រងខាងសេចក្ដីងងឹតនៅលើ ផែនដីនេះ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/>
        <w:t xml:space="preserve">(Henry M. Morris, Ph.D., </w:t>
      </w:r>
      <w:r>
        <w:rPr>
          <w:b/>
          <w:i/>
        </w:rPr>
        <w:t>The New Defender’s Study Bible,</w:t>
      </w:r>
      <w:r>
        <w:rPr/>
        <w:t xml:space="preserve"> Word Publishers, 2006;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ត់សំគាល់ពីអេភេសូរ 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left="1440" w:right="1440" w:hanging="86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 គឺ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គម្ពីរនោះបង្ហាញយើងថា </w:t>
      </w:r>
      <w:r>
        <w:rPr>
          <w:rFonts w:ascii="Khmer OS Siemreap" w:hAnsi="Khmer OS Siemreap" w:cs="Khmer OS Siemreap"/>
          <w:lang w:bidi="km-KH"/>
        </w:rPr>
        <w:t xml:space="preserve">ជីវិតជាគ្រិស្ដបរិស័ទគឺជាជីវិតមួយនៃចម្បាំង។ តែគ្រីស្ទានជាច្រើន បានភ្លេចពីរឿងនោះ សូម្បីតែអ្នកខ្លះនៅក្នុងក្រុមជំនុំយើងក៏ភ្លេចផងដែរ។ លោកបណ្ឌិ តម៉ាទីន ឡូដ ជោនស៏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យើងយល់ថា ជីវិតជាគ្រីស្ទបរិស័ទជាការច្បាំង ឬសមភូមិជាញឹកញាប់ ប៉ុណ្ណា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។ ខ្ញុំផ្ដល់មតិថា ក្រុមជំនុំរបស់គ្រិស្ទបរិស័ទបានបាត់​បង់ការមើលដ៏សំខាន់នេះនៃសេចក្ដីពិតក្នុង គម្ពីរសញ្ញាថ្មី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ខ្ញុំខ្លាចថា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ួកយើងជាច្រើន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បានបាត់បង់ការយល់ដឹងថា ជីវិតជាគ្រិស្ដបរិស័ទគឺជាជីវិត មួយនៃចម្ប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ើយើងមិនច្បាំងទេ នោះយើងនឹងត្រូវចាញ់ យើងនឹងធ្លាក់ខ្លួនធ្វើជាជនរងគ្រោះចំពោះ ខ្មាំងសត្រូវរបស់យើ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Martyn Lloyd-Jones, </w:t>
      </w:r>
      <w:r>
        <w:rPr>
          <w:b/>
          <w:i/>
        </w:rPr>
        <w:t>The Miracle of Grace and Other Messages,</w:t>
      </w:r>
      <w:r>
        <w:rPr/>
        <w:t xml:space="preserve"> Baker Book House, 1986, pp. 105, 106)</w:t>
      </w:r>
      <w:r>
        <w:rPr>
          <w:rFonts w:ascii="Khmer OS Siemreap" w:hAnsi="Khmer OS Siemreap" w:cs="Khmer OS Siemreap"/>
          <w:lang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លំអៀងដើម្បីគិតថា ការប្រែចិត្ដគឺជាអ្វីទាំងអស់ដែលយើងត្រូវការ។ បន្ទាប់ពីមនុស្សប្រែចិត្ដ យើងគិតថា ជីវិតជាគ្រិស្ដបរិស័ទគឺដូ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ភាពអកមក្មមួយនៃការឈប់សម្រា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ដូចលោកឡូដ ជោនស៏ </w:t>
      </w:r>
      <w:r>
        <w:rPr/>
        <w:t>(ibid., p. 105)</w:t>
      </w:r>
      <w:r>
        <w:rPr>
          <w:rFonts w:ascii="Khmer OS Siemreap" w:hAnsi="Khmer OS Siemreap" w:cs="Khmer OS Siemreap"/>
          <w:lang w:bidi="km-KH"/>
        </w:rPr>
        <w:t>។ សេចក្ដីពិតគឺនៅតែត្រឹមត្រូវរហូ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ត្ថបទគម្ពីររបស់យើងប្រាប់យើងថា យើងត្រូវតែបន្ដ ច្បាំងជាមួយសាតាំង និងបរិវាររបស់វារហូ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ជួនកាល ខ្ញុំសប្បាយចិត្ដថា ខ្ញុំជាមនុស្សម្នាក់ដែលប្រែចិត្ដចេញពីលោកីយ។ កូនក្មេងដែលបានធំ ឡើងក្នុងក្រុមជំនុំ គេស្រួល</w:t>
      </w:r>
      <w:r>
        <w:rPr>
          <w:rFonts w:ascii="Khmer OS Siemreap" w:hAnsi="Khmer OS Siemreap" w:cs="Khmer OS Siemreap"/>
          <w:u w:val="single"/>
          <w:lang w:bidi="km-KH"/>
        </w:rPr>
        <w:t>មែនទែន</w:t>
      </w:r>
      <w:r>
        <w:rPr>
          <w:rFonts w:ascii="Khmer OS Siemreap" w:hAnsi="Khmer OS Siemreap" w:cs="Khmer OS Siemreap"/>
          <w:lang w:bidi="km-KH"/>
        </w:rPr>
        <w:t>។ គេមានអ្វីៗទាំងអស់ដោយមិនចាំបាច់ធ្វើការអ្វីសោះ។ គេមិនចាំបាច់ ប្រយុទ្ធ និងច្បាំងឡើ</w:t>
      </w:r>
      <w:r>
        <w:rPr>
          <w:rFonts w:ascii="Khmer OS Siemreap" w:hAnsi="Khmer OS Siemreap" w:cs="Khmer OS Siemreap"/>
          <w:lang w:val="ca-ES" w:bidi="km-KH"/>
        </w:rPr>
        <w:t>យ</w:t>
      </w:r>
      <w:r>
        <w:rPr>
          <w:rFonts w:ascii="Khmer OS Siemreap" w:hAnsi="Khmer OS Siemreap" w:cs="Khmer OS Siemreap"/>
          <w:lang w:bidi="km-KH"/>
        </w:rPr>
        <w:t>ដើម្បីនៅក្នុងក្រុមជំនុំ។ បើខ្ញុំបានធំឡើងនៅក្នុងក្រុមជំនុំ នោះខ្ញុំនឹងមិនយល់ដឹងពី ការចាប់ផ្ដើម ដែលខ្ញុំចេះការពារខ្លួននោះ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ដ្បិតខ្ញុំបានស្ថិតនៅក្នុងចម្បាំងដ៏អាក្រក់មួយ ហើយខ្ញុំខ្សោយ ពេកដើម្បីប្រឈមមុខចម្បាំងដោយខ្លួនឯង។ នោះគឺជាមូលហេតុដែលខគម្ពីរជីវិតរបស់ខ្ញុំ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0" w:name="V13"/>
      <w:bookmarkEnd w:id="0"/>
      <w:r>
        <w:rPr>
          <w:rFonts w:ascii="Khmer OS Siemreap" w:hAnsi="Khmer OS Siemreap" w:cs="Khmer OS Siemreap"/>
          <w:sz w:val="20"/>
          <w:sz w:val="20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ភីលីព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ចំពោះខ្ញុំ ខគម្ពីរ នោះមានន័យថា ខ្ញុំខ្សោយពេកដើម្បីឆ្លងកាត់ចម្បាំងជាមួយសាតាំង។ ព្រះគ្រិស្ដតែ១គត់ដែលផ្ដល់កម្លាំង ដល់ខ្ញុំដើម្បីឆ្លងកាត់ការចម្បាំងជាមួយអ្វីផ្សេងៗ។ នរណាម្នាក់បានប្រាប់ខ្ញុំថា ខ្ញុំស្វែងរកការច្បាំង។ នោះមិន ពិតសោះ។ ការពិតគឺថា​ ខ្ញុំមិនព្រមរត់ចេញដូចគ្រូអធិប្បាយភាគច្រើនធ្វើនោះទេ។ បើអ្នកមិនរត់ចេញ នោះអ្នកនឹងឆ្លងកាត់ចម្បាំង។ ហេតុអ្វ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សារតែមានអារក្សពិតមែ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ពេលច្រើនដង ខ្ញុំបាន ខ្សោយមែនទែន ហើយមិនអាចជួយអ្វីបានសោះ ដ្បិតខ្ញុំជិតនឹងដួលចុះ។ នៅក្នុងពេលដូចនោះ ខ្ញុំត្រឹមតែ អាចនិយាយខ្សឹបៗពីអត្ថបគម្ពីរ ហើយតោងជាប់សាររបស់វាដោយមានជំនឿដ៏ខ្សោយ ហើយមិនគ្រប់គ្រាន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អាច​នឹង​ធ្វើ​គ្រប់​ទាំង​អស់​បាន ដោយសារ​ព្រះគ្រីស្ទ​ដែល​ទ្រង់​ចំរើន​កំឡាំង​ដល់​ខ្ញុំ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ានតែមនុស្សម្នាក់ ដែលខ្សោយដូចជាខ្ញុំតែប៉ុណ្ណោះ ទើបអាចឃើញគុណតម្លៃនៃសេចក្ដីសន្យានោ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ឡេសលីបានសុំឲ្យខ្ញុំនិពន្ធពីរឿងជីវិតរបស់ខ្ញុំ។ ខ្ញុំបាននិពន្ធប្រហែល១៥០ទំព័រ តែក្រោយមក ខ្ញុំ បានឈប់ ហើយទុកវាម្ខាង។ ខ្ញុំគិតថា គ្មានអ្នកណាម្នាក់នឹងចាប់អារម្មណ៍ក្នុងការអានសៀវភៅដ៏គួរឲ្យ ពិបាកចិត្ដដូចនោះឡើយ ដោយសារតែវាជារឿងនៃចម្បាំង ការប្រយុទ្ធ និងការជិតបរាជ័យ វាប្រាប់ពីជីវិតដ៏ យូរអង្វែងនៃចម្បាំង ដែលត្រឹមតែមានពន្លឺបន្ដិចបន្ដួចតែប៉ុណ្ណ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ចុងបញ្ចប់ ខ្ញុំបានប្រាប់ព្រះថា ខ្ញុំមិន អាចបង្ហើយវាបានឡើយ រហូតដល់ក្រុមជំនុំរបស់យើងមានការរស់ឡើងវិញមួយ ដូច្នោះទើបវាមានការ បញ្ចប់ដ៏ល្អមួយ។ ព្រះហាក់ដូចជាមានបន្ទូលមកខ្ញុំ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ត់អីទេ រ៉ោប៊ឺត ទុកវាម្ខាង ហើយរង់ចាំការរស់ឡើង វិញចុះ បើអញមិនចាត់បញ្ជូនការរស់ឡើងវិញមួយទេ នោះអ្នកមិនចាំបាច់សរសេរបង្ហើយវា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តែជួនកាលខ្ញុំសប្បាយចិត្ដថា ខ្ញុំមិនបានធំឡើងនៅក្នុងការប្រឈមចំពោះក្រុមជំនុំដែលអធិប្បាយ ពីដំណឹងល្អ</w:t>
      </w:r>
      <w:r>
        <w:rPr>
          <w:rFonts w:ascii="Khmer OS Siemreap" w:hAnsi="Khmer OS Siemreap" w:cs="Khmer OS Siemreap"/>
          <w:lang w:bidi="km-KH"/>
        </w:rPr>
        <w:t>។ ការចេញពីលោកីយដែលបាត់បង់ ហើយឯកោរ វាបានរៀបចំខ្ញុំសម្រាបចម្បាំងដ៏យូរ ដោយ សារតែខ្ញុំបានដឹងពីចំនុចចាប់ផ្ដើម ដ្បិតវាពិបាកណាស់ដើម្បីឲ្យខ្ញុំរស់នៅក្នុងជីវិតជាគ្រិស្ទានម្នាក់ ហើយគ្រប់ ជំហាននីមួយៗដែលបានជាន់ ព្រះគ្រិស្ដជាអ្នកចម្រើនកម្លាំងដល់ខ្ញុំ ឬក៏ខ្ញុំបាត់បង់ជារៀងរហូ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ណាស់ នោះជាមូលហេតុដែលខ្ញុំបានក្លាយជាគ្រូគង្វាល។ បន្ទាប់ពីខ្ញុំបានប្រែចិត្ដ នោះខ្ញុំបានដឹងថា ខ្ញុំត្រុវតែស្ថិត នៅកណ្ដាលចម្បាំង។ បើខ្ញុំមិនបន្ដច្បាំងទេ នោះខ្ញុំនឹងរាថយពីព្រះ។ ខ្ញុំបានដឹងថា​ ចាប់តាំងពីខ្ញុំបាន សង្រ្គោះនៅអាយុ២០ឆ្នាំ។ មនុស្សផ្សេងទៀតអាចរស់នៅក្នុងជីវិតដ៏សុខស្រួល តែខ្ញុំ</w:t>
      </w:r>
      <w:r>
        <w:rPr>
          <w:rFonts w:ascii="Khmer OS Siemreap" w:hAnsi="Khmer OS Siemreap" w:cs="Khmer OS Siemreap"/>
          <w:u w:val="single"/>
          <w:lang w:bidi="km-KH"/>
        </w:rPr>
        <w:t>ត្រូវតែ</w:t>
      </w:r>
      <w:r>
        <w:rPr>
          <w:rFonts w:ascii="Khmer OS Siemreap" w:hAnsi="Khmer OS Siemreap" w:cs="Khmer OS Siemreap"/>
          <w:lang w:bidi="km-KH"/>
        </w:rPr>
        <w:t>ច្បាំងរហូត ដូច​ជា ព្រះយេស៊ូវ ប៉ូល និងវីរបុរសខាងសេចក្ដីជំនឿផ្សេងៗទៀតនៅក្នុងគម្ពីរហេព្រើរជំពូក១១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u w:val="single"/>
          <w:lang w:bidi="km-KH"/>
        </w:rPr>
        <w:t>បានដឹង</w:t>
      </w:r>
      <w:r>
        <w:rPr>
          <w:rFonts w:ascii="Khmer OS Siemreap" w:hAnsi="Khmer OS Siemreap" w:cs="Khmer OS Siemreap"/>
          <w:lang w:bidi="km-KH"/>
        </w:rPr>
        <w:t>ពីអ្វី ប៉ូលចង់ប្រាប់ នៅពេលគាត់បានប្រាប់ធីម៉ូថេដ</w:t>
      </w:r>
      <w:r>
        <w:rPr>
          <w:rFonts w:ascii="Khmer OS Siemreap" w:hAnsi="Khmer OS Siemreap" w:cs="Khmer OS Siemreap"/>
          <w:lang w:val="ca-ES" w:bidi="km-KH"/>
        </w:rPr>
        <w:t>ែលមាន</w:t>
      </w:r>
      <w:r>
        <w:rPr>
          <w:rFonts w:ascii="Khmer OS Siemreap" w:hAnsi="Khmer OS Siemreap" w:cs="Khmer OS Siemreap"/>
          <w:lang w:bidi="km-KH"/>
        </w:rPr>
        <w:t>វ័យក្មេង</w:t>
      </w:r>
    </w:p>
    <w:p>
      <w:pPr>
        <w:pStyle w:val="BodyTextIndent2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ខំ​ប្រឹង​តស៊ូ ដោយ​ការ​ត​យ៉ាង​ល្អ​នៃ​សេចក្តី​ជំនឿ ចូរ​តោង​ចាប់​ជីវិត​អស់​កល្ប​ជានិច្ច​ឲ្យ​ខ្ជាប់ ដែល​ព្រះ​បាន​ហៅ​អ្នក​មក​ទទ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ធីម៉ូថេ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</w:rPr>
      </w:pPr>
      <w:r>
        <w:rPr>
          <w:rFonts w:cs="Khmer OS Siemreap" w:ascii="Khmer OS Siemreap" w:hAnsi="Khmer OS Siemreap"/>
          <w:sz w:val="16"/>
          <w:szCs w:val="18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សាវ័កប៉ូលបានប្រាប់បុរសវ័យក្មេងនោះម្ដងទៀត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ឲ្យ​អ្នក​ទ្រាំ​ទ្រ​ទុក្ខ​លំបាក ដូច​ជា​ទាហាន​យ៉ាង​ល្អ​របស់​ព្រះយេស៊ូ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ីស្ទ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ខ្ញុំត្រូវតែទ្រាំទ្រទុក្ខលំបាក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ខ្ញុំត្រូវតែ</w:t>
      </w:r>
      <w:r>
        <w:rPr>
          <w:rFonts w:ascii="Khmer OS Siemreap" w:hAnsi="Khmer OS Siemreap" w:cs="Khmer OS Siemreap"/>
          <w:sz w:val="20"/>
          <w:sz w:val="20"/>
        </w:rPr>
        <w:t>ខំ​ប្រឹង​តស៊ូ ដោយ​ការ​ត​យ៉ាង​ល្អ​នៃ​សេចក្តី​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ូចជាទាហានរបស់ ព្រះយេស៊ូវគ្រិស្ដ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ងនាមជាគ្រិស្ទាន គ្មានផ្លូវណាផ្សេងទៀតឡើយដើម្បីទទួលបានជោគជ័យ។ ម្យ៉ាងទៀត មានពេលច្រើនដង យើងគិតពីពាក្យចិត្ដវិជ្ជាជាជាងព្រះគម្ពីរ។ ​បើសិនជាយើងអានព្រះគម្ពីរឲ្យអស់ នោះ យើងនឹងដឹងពីមូលហេតុដែលគ្រីស្ទានត្រូវតែច្បាំង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យប់មុន មនុស្សវ័យក្មេងរបស់យើងម្នាក់បានប្រាប់ខ្ញុំថា ខ្ញុំនិយាយពីខ្លួនឯងច្រើនពេកហើយ។  បន្ទាប់មកគាត់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ទាយថាអ្នកធ្វើវា ដោយសារតែនេះគឺជាក្រុមជំនុំរបស់មនុស្សវ័យក្មេងម្នាក់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ោះជាការយល់ដឹងដ៏ល្អមួយ។ ជារឿយៗ ខ្ញុំត្រលប់សាររើពីជីវិតដើមដំបូងរបស់ខ្ញុំ ដើម្បីឲ្យខ្ញុំអាចរកឃើញ ចំនុចដែលនឹងជួយមនុស្សវ័យក្មេងដែលនៅក្នុងក្រុមជំនុំរបស់យើង។ ខ្ញុំត្រូវតែឈរនៅឯតុអធិប្បាយនេះ ហើយបង្រៀនអ្នកពីមេរៀនមួយពីព្រះ ឬក៏គ្រាន់តែជាការអធិប្បាយតាមខគម្ពីរមួយៗ។ ខ្ញុំត្រូវតែបង្ហាញអ្នក ពីព្រះគម្ពីរសំខាន់យ៉ាងណានៅក្នុងជីវិតផ្ទាល់ខ្លួនរបស់ខ្ញុំ និងនៅក្នុងជីវិតផ្ទាល់ខ្លួនរបស់អ្នកផងដែរ។​ ខ្ញុំអាន អត្ថបទគម្ពីរ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ind w:left="1440" w:right="1440" w:hanging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 គឺ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បន្ទាប់មកខ្ញុំសូមប្រាប់ពីអត្ថន័យរបស់វា។ ហើយក្រោយមកខ្ញុំប្រាប់អ្នក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ីរបៀបដែលខគម្ពីរនេះបានក្លាយជា សភាពពិតនៅក្នុងជីវិតផ្ទាល់ខ្លួនរបស់ខ្ញុំ។ ខ្ញុំសូមប្រាប់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ចាប់តាំងពីដើមរហូតដល់ចុងបញ្ចប់ ជីវិតជា គ្រិស្ដបរិស័ទគឺជាជីវិតនៃចម្បាំង មានន័យថា ជីវិតដែលត្រូវច្បាំងខាងវិញ្ញាណជាមួយអារក្សសាតាំង និងពួក បរិវាររបស់វា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ខ្ញុំសង្ឃឹមថា អ្នកមិនគិតថា បញ្ហារបស់អ្នកកន្លងផុតហើយ បន្ទាប់ពីអ្នកបានសង្រ្គ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 គឺជាការចាប់ផ្ដើមនៃការប្រយុទ្ធ និងចម្បាំង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លោកបណ្ឌិត អេស អឹល វីលមីនថូននៃសាកលវិទ្យាល័យលីប៊ីថីបានប្រសាសន៍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ៅកំឡុងពេល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ព័ន្ធកិច្ចរបស់ព្រះយេស៊ូវនៅលើផែនដីនេះ មានការផ្ទុះចេញ ដ៏ធំមួយនៃសកម្មភាពរបស់អារក្ស ហើយយោងតាមប៉ូល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ធីម៉ូថេ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យើងអាចសង្ឃឹមឃើញនូវសកម្មភាពដ៏សាហាវដូចគ្នា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ុនពេល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ការយាង មកជាលើកទី២នៃព្រះអម្ចាស់របស់យើង។ ឥទ្ធិពលរបស់អារក្សគឺនៅខាង ក្រោយចលនាជាច្រើនដែលមានប្រជាប្រិយភាព </w:t>
      </w:r>
      <w:r>
        <w:rPr/>
        <w:t xml:space="preserve">(H. L. Willmington, D.D., </w:t>
      </w:r>
      <w:r>
        <w:rPr>
          <w:b/>
          <w:i/>
        </w:rPr>
        <w:t>Signs of the Times,</w:t>
      </w:r>
      <w:r>
        <w:rPr/>
        <w:t xml:space="preserve"> Tyndale House Publishers, 1983, p. 45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ចំពោះខ្ញុំ ជារៀងរាល់ឆ្នាំសកម្មភាពរបស់អារក្សហាក់ដូចជាកំពុងកើនឡើងច្រើនទៅៗ។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នៅជំនាន់ខ្ញុំរៀននៅ មហាវិទ្យាល័យ វាអាក្រក់ល្មម ប៉ុន្ដែឥឡូវនេះខ្ញុំមិនឃើញពីរបៀបដែលមនុស្សវ័យក្មេងម្នាក់ទៅចូលរៀន មហាវិទ្យាល័យ ឬសាកលវិទ្យាល័យរបស់ពួកលោកីយដោយមិនត្រូវជួបសេចក្ដីល្បួងឡើយ គេជួបតាមផ្លូវ មួយ ឬផ្សេងទៀត ដោយសារអ្វីដែលលោកបណ្ឌិត វីលមីងតូនបានហៅ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ឥទ្ធិពលរបស់អារក្ស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គោល បំណងរបស់សាតាំងគឺដើម្បីបឺតជញ្ជក់អ្នកទៅក្នុងលោកីយ៍ ហើយអំពើបាប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2" w:name="V12"/>
      <w:bookmarkEnd w:id="2"/>
      <w:r>
        <w:rPr>
          <w:rFonts w:ascii="Khmer OS Siemreap" w:hAnsi="Khmer OS Siemreap" w:cs="Khmer OS Siemreap"/>
          <w:sz w:val="20"/>
          <w:sz w:val="20"/>
        </w:rPr>
        <w:t>បាន​ជា​អ្នក​ណា​ដែល​ស្មាន​ថា​ខ្លួន​ឈរ នោះ​ត្រូវ​ប្រយ័ត្ន ក្រែង​លោ​ដួ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យើងមិនច្បាំងជាមួយអារក្សទេ នោះនៅពេលឆាប់ៗ យើងនឹងចាប់ផ្ដើមបាត់បង់ការទាក់ទងជាមួយព្រះ។ កន្លែងទីមួយដែលក្លាយជាច្បាស់ លាស់គឺនៅក្នុងជីវិតនៃសេចក្ដីអធិស្ឋានរបស់អ្នក។ បើអ្នកមិនអាចអធិស្ឋានដូចដែលអ្នកបានធ្វើកាលពីមុន នោះវាជាសំគាល់ពិតប្រាកដថា អ្នកកំពុងតែទាស់ទទឹងនឹងព្រះ ឬក៏ធ្លាក់ចូលទៅក្នុងសេចក្ដីល្បួងខ្លះ។ សូម ស្ដាប់លោកបណ្ឌិត អេ</w:t>
      </w:r>
      <w:r>
        <w:rPr/>
        <w:t xml:space="preserve"> </w:t>
      </w:r>
      <w:r>
        <w:rPr>
          <w:lang w:bidi="km-KH"/>
        </w:rPr>
        <w:t xml:space="preserve"> </w:t>
      </w:r>
      <w:r>
        <w:rPr/>
        <w:t>W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ថូសើរ។ គាត់បានប្រសាសន៍ថា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សម័យដើមដំបូ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ឪពុករបស់យើងបានជឿនៅក្នុងអំពើបាប ហើយជឿ ក្នុងអារក្សដែលបង្កើតជាកម្លាំងមួយ ថែមទាំងពួកគេបានជឿលើព្រះ សេចក្ដី សុចរិត ស្ថានសួគ៌ដូចអ្វីផ្សេងៗទៀត។ កម្លាំងទាំងនេះត្រូវបានជំទាស់នឹងគ្នា ទៅវិញទៅមកយ៉ាងខ្លាំង យ៉ាងអាក្រក់អាក្រកី ហើយជាសត្រូវដែលមិនអាច ផ្សះ​ផ្សារបានជារៀងរហូត។ មនុស្សលោកត្រូវតែជ្រើសរើសយកម្ខាងណា មួយ គេមិនអាចឈរនៅកណ្ដាលបានឡើយ។​ សម្រាប់គេ វាត្រូវតែជាជីវិត ឬសេចក្ដីស្លាប់ ស្ថានសួគ៌ ឬឋាននរក ហើយបើសិនជាគេជ្រើសរើសដើម្ប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ងព្រះ នោះគេអាចបើធ្វើសង្រ្គាមជាមួយសត្រូវរបស់ព្រះ។ កាលនៅ​មានជីវិតលើលើផែននេះ ការច្បាំងគឺជារឿងពិត ហើយការស្លាប់នឹងនៅជាប់ រហូត។ គេមិនអាចភ្លេចពីប្រភេទនៃលោកីយដែលគេបានរស់នៅបានឡើយ វាជា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សមរភូមិ ហើយមានមនុស្សជាច្រើនត្រូវរបួស ហើយស្លាប់។ អំណាច អាក្រក់ត្រូវបានជំនះលើមនុស្សដែលកំពុងត្រូវបំផ្លាញ នៅខណៈពេលដែល មានការបង្ហាញពីព្រះគ្រិស្ដដើម្បីសង្រ្គោះគាត់តាមរយៈអំណាចព្រះចេស្ដានៃ ដំណឹងល្អ។ ដើម្បីទទួលបានការរំដោះ គេត្រូវតែរើសយកខាងព្រះនៅក្នុង សេចក្ដីជំនឿ និងការស្ដាប់បង្គាប់។ នោះគឺជាអ្វីដែលឪពុករបស់យើងបាន គិត ហើយនោះជាអ្វីដែលយើងជឿ ថែមទាំងជាអ្វីដែលព្រះគម្ពីរបង្រៀន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្វថ្ងៃ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មិនខុសពីគ្នាសោះ មនុស្សគិតថា លោកីយមិនមែនជា សមរភូមិនោះទេ ប៉ុន្ដែជាសួនក្មេងលេង។ យើងមិនមែនទីនេះដើម្បី ច្បាំង នោះទេ យើងនៅទីនេះដើម្បីប្រលែងលេ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មានពេលវេលាល្អ ហើយ រស់នៅក្នុងជីវិតមួយដែលមានភាពងាយស្រ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យើងជឿថា នេះជាអ្វី ដែលមនុស្សសម័យ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គំនិតដែលថា លោកីយជាសួនក្មេងលេងមិន មែនជាសមរភូមិត្រូវបានទទួលយកឥឡូវនេះ ដោយគ្រិស្ទានមួយចំនួនធំ ដែលជាមូលដ្ឋានគ្រឹះ </w:t>
      </w:r>
      <w:r>
        <w:rPr/>
        <w:t xml:space="preserve">(A. W. Tozer, D.D., </w:t>
      </w:r>
      <w:r>
        <w:rPr>
          <w:rFonts w:cs="Khmer OS Siemreap" w:ascii="Khmer OS Siemreap" w:hAnsi="Khmer OS Siemreap"/>
          <w:sz w:val="18"/>
          <w:szCs w:val="18"/>
          <w:lang w:bidi="km-KH"/>
        </w:rPr>
        <w:t>“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ីយនេះ៖ សមរភូមិ ឬសួនក្មេងលេ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”»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សូមកុំគិតថា</w:t>
      </w:r>
      <w:r>
        <w:rPr>
          <w:rFonts w:ascii="Khmer OS Siemreap" w:hAnsi="Khmer OS Siemreap" w:cs="Khmer OS Siemreap"/>
          <w:lang w:bidi="km-KH"/>
        </w:rPr>
        <w:t xml:space="preserve"> នេះមានន័យថា យើងមិនអាចមានការសប្បាយ</w:t>
      </w:r>
      <w:r>
        <w:rPr>
          <w:rFonts w:ascii="Khmer OS Siemreap" w:hAnsi="Khmer OS Siemreap" w:cs="Khmer OS Siemreap"/>
          <w:u w:val="single"/>
          <w:lang w:bidi="km-KH"/>
        </w:rPr>
        <w:t>ខ្លះ</w:t>
      </w:r>
      <w:r>
        <w:rPr>
          <w:rFonts w:ascii="Khmer OS Siemreap" w:hAnsi="Khmer OS Siemreap" w:cs="Khmer OS Siemreap"/>
          <w:lang w:bidi="km-KH"/>
        </w:rPr>
        <w:t>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ណាស់ យើង ម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ណាស់យើងមានការប្រកប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ណាស់ យើងញាំអាហារជាមួយ ហើយជប់លៀងជាមួយ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ិតណាស់ យើងលេងល្បែងកំសាន្ដជាមួយនៅក្នុងសួនឧទ្យាន។ តែការទាំងនេះមិនចប់ត្រឹមប៉ុណ្នឹងទេ។ នៅខាងក្រោយគ្រប់ពេលដែលយើងសប្បាយ ហើយប្រកបគ្នា យើងត្រូវតែនឹកចាំរហូតថា មានសង្រ្គាមកំពុង កើតឡើង ហើយជីវិតជាគ្រិស្ទានគឺជាជីវិតនៃចម្បាំ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ឈប់សម្រាកមួយភ្លេតដើម្បីមានការសប្បាយខ្លះ ប៉ុន្ដែបន្ទាប់មកយើងត្រលប់ទៅក្នុងចម្បាំងវិញ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ដែលមនុស្សវ័យក្មេងក្នុងក្រុមជំនុំយើងចំនាយពេល១ម៉ោងពេញដើម្បីអធិស្ឋាន ជាមួយគ្នារៀងរាល់អាទិត្យ។ ពិតប្រាកដណាស់ សេចក្ដីអធិស្ឋានគឺចាំបាច់ ឬក៏អារក្សសាតាំងនឹងយកឈ្នះ 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ដែលយើងចេញទៅនាំមនុស្សបាត់បង់មកក្រុមជំនុំ ដើម្បីឲ្យគេលឺដំណឹងល្អ។  ពិតប្រាកដណាស់ ការផ្សាយដំណឹងល្អគឺចាំបាច់ ឬក៏អារក្សសាតាំងនឹងយកឈ្នះ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មូលហេតុដែលខ្ញុំត្រូវតែអធិប្បាយមេរៀនខ្លាំងៗពីតុអធិប្បាយនេះ។ ពិតប្រាកដណាស់​ សេចក្ដីអធិប្បាយខ្លាំងៗគឺចាំបាច់ ឬក៏អារក្សសាតាំងនឹងយកឈ្នះ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ហើយរឿង១ទៀត នៅថ្មីនេះៗខ្ញុំបានដឹងខ្លួនពីភាពខ្សោយនៅក្នុងសេចក្ដីអធិប្បាយរបស់ខ្ញុំ ហើយ ខ្ញុំត្រូវតែសុំទោសបងប្អូនដែលខ្ញុំមិនមើលឃើញភ្លាម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ខ្ញុំប្រាប់អញ្ចឹង ជីវិតជាគ្រិស្ទាន ចម្បាំងមិនចេះ ចប់ឡើយ នៅពេលអ្នកបាន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ទេ ការប្រែចិត្ដគឺជាការចាប់ផ្ដើមនៃសង្រ្គា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យេស៊ូវបានមាន 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ឲ្យ​ចាំ​យាម ហើយ​អធិស្ឋាន​ចុះ ដើម្បី​កុំ​ឲ្យ​កើត​មាន​សេចក្តី​ល្បួង​នាំ​ចិត្ត​ឡើយ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ម៉ាកុស 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អាចមកក្នុងក្រុមជំនុំ ហើយសូម្បីតែអាចសំដែងពីការប្រែចិត្ដ ប៉ុន្ដែបើអ្នកមិនចាំយាម ហើយ អធិស្ឋានទេ នោះអ្នកនឹងធ្លាក់ក្នុងសេចក្ដីល្បួង និងអន្ទាក់មួយ។ អ្នកនឹងក្លាយជាលោកីយ ហើយបាត់បង់ សេចក្ដីអំណររបស់សេចក្ដីសង្រ្គ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បងប្អូនខ្លះឈប់មកប្រជុំគ្នាអធិស្ឋាននៅយប់ថ្ងៃព្រហស្បត្ដិ៍។ សូមប្រយ័ត្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បានឈានជើង ១ជំហានទៅក្នុងលោកីយ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ីវិតជាគ្រិស្ទានគឺជាជីវិតនៃចម្បាំងទាស់នឹងអារក្សសាតាំង និស្ស័យសាច់ ឈាម និងលោកីយ។ បើអ្នកភ្លេចពីរឿងនោះ នៅពេលឆាប់ៗ អ្នកនឹងធ្លាក់ទៅក្នុងអន្ទាក់របស់អារក្ស ហើយ ត្រូវបក់ផាយទៅក្នុងសេចក្ដីងងឹតនៃលោកីយដ៏អាក្រក់សព្វថ្ងៃ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ាននរណាម្នាក់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ុំនិយាយ ពីវា វាបន្លាចអ្នកខ្ល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ទ ខ្ញុំទាយថា ពួកគេនឹងត្រូវតែបន្លា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14"/>
      <w:bookmarkEnd w:id="3"/>
      <w:r>
        <w:rPr>
          <w:rFonts w:ascii="Khmer OS Siemreap" w:hAnsi="Khmer OS Siemreap" w:cs="Khmer OS Siemreap"/>
          <w:sz w:val="20"/>
          <w:sz w:val="20"/>
        </w:rPr>
        <w:t>ដ្បិត​បាន​ហៅ​មនុស្ស​ជា​ច្រើន តែ​រើស​បាន​តិច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ើខ្ញុំមិនបានបន្លាចពួកគេ អ្វីផ្សេងទៀតនឹងបន្លាច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ននណា អញ្ចឹងឡើយ តែពួករើសតាំងនឹងបានសង្រ្គោះ មិនថាតើអ្វីដែលខ្ញុំបង្រៀន ឬមិនបង្រៀននៅក្នុងសេចក្ដី អធិប្បាយមួយដូចនេះក៏ដោយ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ជាច្រើនត្រូវបានបក់ផាយនៅក្នុងការបាក់បែកដ៏ធំ ដែលស្ទើរតែលះបង់ជីវិតក្រុមជំនុំរបស់ យើង។ កុំឲ្យត្រូវបញ្ជោត ដូចពួកគេត្រូវបញ្ជោតឡើយ។ គ្មានអ្វីសោះបានផ្លាស់ប្ដូរ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ារក្ស​បាន​ចុះ​មក​ឯ​អ្នក​រាល់​គ្នា ទាំង​មាន​សេចក្តី​ឃោរឃៅ​ជា​ខ្លាំង ដោយ​វា​ដឹង​ថា ពេល​វេលា​វា​ខ្លី​ណាស់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ៈ ១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ពេលដែលអ្នកប្រគល់ខ្លួនទៅលោកីយតែម្ដងគត់ នោះអារក្សនឹងធ្វើឲ្យមនៈសិការរបស់អ្នស្ងួត ទៅ។ បន្ទាប់មកគ្មានអ្វីសោះដែលយើងនិយាយទៅកាន់អ្នក ដើម្បីឲ្យអ្នកត្រលប់មកឯយើងវិ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មិន ដែលឃើញមនុស្សដូចនោះសូម្បីតែម្នាក់ត្រលប់មកវិញ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នាក់ក៏គ្មានផ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ូរ​ឲ្យ​ចាំ​យាម ហើយ​អធិស្ឋាន​ចុះ ដើម្បី​កុំ​ឲ្យ​កើត​មាន​សេចក្តី​ល្បួង​នាំ​ចិត្ត​ឡ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្យ៉ាងទៀត អ្នកនឹងរីកចម្រើននៅក្នុងព្រះគុណ ឬក៏រាថ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ិនអាចនៅកណ្ដាល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ូច លោកថូសើរបានប្រសាសន៍ថា លោកីយគឺ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មរភូមិ ហើយមនុស្សជាច្រើនត្រូវរបួស និងត្រូវស្លា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/>
        <w:t>(ibid.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យើង​រាល់​គ្នា​មិន​មែន​តយុទ្ធ​នឹង​សាច់​ឈាម​ទេ គឺ និង​ពួក​គ្រប់​គ្រង ពួក​មាន​អំណាច និង​ពួក​ម្ចាស់​នៃ​សេចក្តី​ងងឹត​នៅ​លោកីយ៍​នេះ​វិញ ហើយ​ទាស់​នឹង​អំណាច​អាក្រក់​ខាង​វិញ្ញាណ នៅ​ស្ថាន​ដ៏​ខ្ពស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មានអារក្សពិតមែន។</w:t>
      </w:r>
      <w:r>
        <w:rPr>
          <w:rFonts w:ascii="Khmer OS Siemreap" w:hAnsi="Khmer OS Siemreap" w:cs="Khmer OS Siemreap"/>
          <w:lang w:bidi="km-KH"/>
        </w:rPr>
        <w:t xml:space="preserve"> បើអ្នកមិនបានសង្រ្គោះ វាបញ្ជូលគំនិតប្លែកៗទៅក្នុងខួរក្បាលរបស់  អ្នក។ វាប្រាប់អ្នក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ើម្បីរារាំងកុំឲ្យអ្នកទទួលជឿលើព្រះយេស៊ូវ។ ជួនកាល​ វា សូម្បីតែធ្វើឲ្យមនុស្សខ្លាច ដើម្បីកុំឲ្យគេទទួលជឿលើព្រះយេស៊ូវ។ វាមិនទំនងសោះ តែពួកគេជឿលើវា ហើយបដិសេធព្រះយេស៊ូវ។ សូមអ្នកតស៊ូនឹងសេចក្ដីល្បួងរបស់សាតាំង ហើយមករកព្រះយេស៊ូវឥឡូវនេះ ចុះ។ មានតែព្រះយេស៊ូវ១គត់ដែលអាចសំអាតអំពើបាបទាំងអស់របស់អ្នក ដោយព្រះលោហិតដ៏វិសេស របស់ទ្រង់។ មានតែព្រះយេស៊ូវតែ១គត់ដែលអាចសង្រ្គោះ ហើយថែរក្សាអ្នកឲ្យមានសុវត្ថិភាពពីការអាក្រក់ នៅក្នុងប្រទេស និងលោកីយរបស់យើង។ សូមក្រោកឈរឡើង ហើយច្រៀងបទលេខ៧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ិស្ទាន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តើឃើញគេនៅលើទឹកដីបរិសុទ្ធដែរឬទេ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ើឃើញអំណាចសេចក្ដីងងឹតព័ន្ធជុំវិញអ្នកដែរឬទ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?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ិស្ទាន ចូរក្រោកឡើង ហើយវាយគេ ចូររបស់មានកំរៃថាបាត់បង</w:t>
      </w:r>
    </w:p>
    <w:p>
      <w:pPr>
        <w:pStyle w:val="IndentedQuote"/>
        <w:tabs>
          <w:tab w:val="clear" w:pos="720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យើងមានកម្លាំងដោយសារឈើឆ្កាងដ៏បរិសុទ្ធ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ទៅមុខពួកគ្រិស្ទានដូចទាហានចូលច្បាំង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ឈើឆ្កាងជាទង់ជ័យទាស់នឹងពួកខ្មាំង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br w:type="page"/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ិស្ទាន តើមិនដឹងទេពីពួកវាឬអី របៀបដែលពួកគេធ្វើក្នុងវា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តយុទ្ធ ត្រូវល្បួង តក់ស្លុត ទាំងជល់នឹងជញ្លួញក្នុងអំពើបាប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ិស្ទាន កុំភ័យញ័រអី កុំអស់សង្ឃឹមអី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ងខ្លួនសម្រាប់ការច្បាំង ចូរចាំយាម អធិស្ឋាន ហើយតម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ទៅមុខពួកគ្រិស្ទានដូចទាហានចូលច្បាំង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ឈើឆ្កាងជាទង់ជ័យទាស់នឹងពួកខ្មាំង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ិស្ទាន តើលឺគេឬទេ របៀបដែលគេនិយាយត្រូវឬអី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តម ហើយចាំយាមជានិច្ច   ចូរតម ហើយចាំយាមជានិច្ច</w:t>
      </w:r>
    </w:p>
    <w:p>
      <w:pPr>
        <w:pStyle w:val="IndentedQuote"/>
        <w:tabs>
          <w:tab w:val="left" w:pos="72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គ្រិស្ទានឆ្លើយដោយក្លាហាន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ាលខ្ញុំដកដង្ហើមខ្ញុំអធិស្ឋ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tabs>
          <w:tab w:val="left" w:pos="72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្ដីសុខសាន្ដនឹងដើរតាមចម្បាំង យប់នឹងត្រលប់ទៅជាថ្ងៃ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ទៅមុខពួកគ្រិស្ទានដូចទាហានចូលច្បាំង</w:t>
      </w:r>
    </w:p>
    <w:p>
      <w:pPr>
        <w:pStyle w:val="IndentedQuote"/>
        <w:tabs>
          <w:tab w:val="left" w:pos="72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ឈើឆ្កាងជាទង់ជ័យទាស់នឹងពួកខ្មាំង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ទ ខ្ញុំដឹងពីបញ្ហាខ្ញុំ ឱអ្នកអ្នកបម្រើ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ពិតរបស់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អស់កម្លាំងណាស់ ខ្ញុំក៏អស់កម្លាំងដែរ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ែថ្ងៃណាមួយ ការងារធ្ងនន់ធ្វើអ្នកដឹងពីការងារខ្ញុំទាំងអស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ុងបញ្ចប់នៃទុក្ខព្រួយនឹងក្លាយជាការឈរជិតបល្ល័ង្ក</w:t>
      </w:r>
    </w:p>
    <w:p>
      <w:pPr>
        <w:pStyle w:val="IndentedQuote"/>
        <w:tabs>
          <w:tab w:val="clear" w:pos="720"/>
          <w:tab w:val="left" w:pos="1440" w:leader="none"/>
          <w:tab w:val="left" w:pos="1568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ទៅមុខពួកគ្រិស្ទានដូចទាហានចូលច្បាំង</w:t>
      </w:r>
    </w:p>
    <w:p>
      <w:pPr>
        <w:pStyle w:val="IndentedQuote"/>
        <w:tabs>
          <w:tab w:val="left" w:pos="720" w:leader="none"/>
        </w:tabs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មានឈើឆ្កាងជាទង់ជ័យទាស់នឹងពួកខ្មាំង</w:t>
      </w:r>
    </w:p>
    <w:p>
      <w:pPr>
        <w:pStyle w:val="IndentedQuote"/>
        <w:tabs>
          <w:tab w:val="left" w:pos="720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គ្រិស្ទាន តើអ្នកឃើញគេដែរឬទេ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បកប្រែដោយលោកយ៉ូហាន អឹម ណៀល​ ១៨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១៨៦៦ លំនាំបទភ្លេងនៅកន្លែងបន្ទរពី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ចូរទៅមុខពួកគ្រិស្ទាន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4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br w:type="page"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val="ca-ES" w:bidi="km-KH"/>
        </w:rPr>
        <w:t>អេភេសូរ ៦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៦ 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</w:t>
      </w:r>
      <w:r>
        <w:rPr>
          <w:rFonts w:ascii="Khmer OS Siemreap" w:hAnsi="Khmer OS Siemreap" w:cs="Khmer OS Siemreap"/>
          <w:b/>
          <w:b/>
          <w:lang w:bidi="km-KH"/>
        </w:rPr>
        <w:t>ច្រៀងចំរៀង</w:t>
      </w:r>
      <w:r>
        <w:rPr>
          <w:rFonts w:ascii="Khmer OS Siemreap" w:hAnsi="Khmer OS Siemreap" w:cs="Khmer OS Siemreap"/>
          <w:b/>
          <w:b/>
          <w:lang w:val="en-US" w:bidi="km-KH"/>
        </w:rPr>
        <w:t>តែម្នាក់ឯង</w:t>
      </w:r>
      <w:r>
        <w:rPr>
          <w:rFonts w:ascii="Khmer OS Siemreap" w:hAnsi="Khmer OS Siemreap" w:cs="Khmer OS Siemreap"/>
          <w:b/>
          <w:b/>
          <w:lang w:bidi="km-KH"/>
        </w:rPr>
        <w:t xml:space="preserve">មុនអធិប្បាយដោយលោក </w:t>
      </w:r>
      <w:r>
        <w:rPr>
          <w:bCs/>
          <w:sz w:val="24"/>
          <w:szCs w:val="24"/>
        </w:rPr>
        <w:t>Benjamin Kincaid</w:t>
      </w:r>
      <w:r>
        <w:rPr>
          <w:rFonts w:cs="DaunPenh"/>
          <w:bCs/>
          <w:sz w:val="24"/>
          <w:szCs w:val="24"/>
          <w:lang w:bidi="km-KH"/>
        </w:rPr>
        <w:t xml:space="preserve"> </w:t>
      </w:r>
      <w:r>
        <w:rPr>
          <w:bCs/>
          <w:sz w:val="24"/>
          <w:szCs w:val="24"/>
        </w:rPr>
        <w:t>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left="1170" w:hanging="450"/>
        <w:rPr>
          <w:sz w:val="24"/>
          <w:lang w:val="en-US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ចូរងើបឡើង ទាហានរបស់ព្រះគ្រិស្ដ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  <w:lang w:val="en-US" w:bidi="km-KH"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ដោយលោក លំនាំភ្លេង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harles Wesley, </w:t>
      </w:r>
    </w:p>
    <w:p>
      <w:pPr>
        <w:pStyle w:val="TextBody"/>
        <w:ind w:left="1170" w:hanging="450"/>
        <w:rPr>
          <w:rFonts w:ascii="Khmer OS Siemreap" w:hAnsi="Khmer OS Siemreap" w:cs="Khmer OS Siemreap"/>
          <w:b/>
          <w:b/>
          <w:lang w:bidi="km-KH"/>
        </w:rPr>
      </w:pPr>
      <w:r>
        <w:rPr>
          <w:sz w:val="24"/>
          <w:lang w:val="en-US"/>
        </w:rPr>
        <w:tab/>
        <w:tab/>
        <w:tab/>
        <w:t>1707-1788;</w:t>
      </w:r>
      <w:r>
        <w:rPr>
          <w:rFonts w:cs="Khmer OS Siemreap" w:ascii="Khmer OS Siemreap" w:hAnsi="Khmer OS Siemreap"/>
          <w:b/>
          <w:lang w:bidi="km-KH"/>
        </w:rPr>
        <w:t xml:space="preserve"> «</w:t>
      </w:r>
      <w:r>
        <w:rPr>
          <w:rFonts w:ascii="Khmer OS Siemreap" w:hAnsi="Khmer OS Siemreap" w:cs="Khmer OS Siemreap"/>
          <w:b/>
          <w:b/>
          <w:lang w:bidi="km-KH"/>
        </w:rPr>
        <w:t>មកុដទ្រង់ដែលមានជាច្រើន</w:t>
      </w:r>
      <w:r>
        <w:rPr>
          <w:rFonts w:cs="Khmer OS Siemreap" w:ascii="Khmer OS Siemreap" w:hAnsi="Khmer OS Siemreap"/>
          <w:b/>
          <w:lang w:bidi="km-KH"/>
        </w:rPr>
        <w:t>»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ind w:left="720" w:hanging="0"/>
        <w:rPr>
          <w:rFonts w:ascii="Khmer OS Siemreap" w:hAnsi="Khmer OS Siemreap" w:cs="Khmer OS Siemreap"/>
          <w:b/>
          <w:b/>
          <w:sz w:val="24"/>
          <w:lang w:val="en-US" w:bidi="km-KH"/>
        </w:rPr>
      </w:pPr>
      <w:r>
        <w:rPr>
          <w:rFonts w:cs="Khmer OS Siemreap" w:ascii="Khmer OS Siemreap" w:hAnsi="Khmer OS Siemreap"/>
          <w:b/>
          <w:sz w:val="24"/>
          <w:lang w:val="en-US" w:bidi="km-KH"/>
        </w:rPr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50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5-02T06:52:00Z</dcterms:modified>
  <cp:revision>3</cp:revision>
  <dc:subject/>
  <dc:title>REVIVAL AND EVANGELISM</dc:title>
</cp:coreProperties>
</file>