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ផ្លូវ</w:t>
      </w:r>
    </w:p>
    <w:p>
      <w:pPr>
        <w:pStyle w:val="Heading"/>
        <w:rPr>
          <w:lang w:val="en-US"/>
        </w:rPr>
      </w:pPr>
      <w:r>
        <w:rPr>
          <w:lang w:val="en-US"/>
        </w:rPr>
        <w:t>THE WAY!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Cambodian)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មករា ១១ ២០១៥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anuary 11, 2015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993" w:right="974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ថូម៉ាស​ទូល​ទ្រង់​ថា ព្រះអម្ចាស់​អើយ យើង​ខ្ញុំ​មិន​ដឹង​ជា​ទ្រង់​យាង​ទៅ​ឯ​ណា​ទេ ដូច្នេះ ធ្វើ​ដូច​ម្តេច​ឲ្យ​យើង​ខ្ញុំ​ស្គាល់​ផ្លូវ​ទៅ​ប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​មាន​ព្រះបន្ទូល​ទៅ​គាត់​ថា ខ្ញុំ​ជា​ផ្លូវ ជា​សេចក្តី​ពិត ហើយ​ជា​ជីវិត បើ​មិន​មក​តាម​ខ្ញុំ នោះ​គ្មាន​អ្នក​ណា​ទៅ​ឯ​ព្រះវរបិតា​បា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right="1152" w:hanging="0"/>
        <w:jc w:val="both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គម្ពីរ</w:t>
      </w:r>
      <w:r>
        <w:rPr>
          <w:rFonts w:ascii="Khmer OS Siemreap" w:hAnsi="Khmer OS Siemreap" w:cs="Khmer OS Siemreap"/>
          <w:lang w:bidi="km-KH"/>
        </w:rPr>
        <w:t>មិនដែលបង្រៀនថា សាសនាគ្រីស្ទសំដៅលើចិត្ដវិជ្ជាទេ។ ព្រះគម្ពីរមិនដែលបង្រៀនថា សាសនាគ្រីស្ទសំដៅលើទស្សនៈវិជ្ជា ឬខាងសីលធម៌ ឬខាងបរមត្ថវិជ្ជា ឬក៏ខាងសនិទាននិយម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ជំនឿ ដែលពឹងផ្អែកលើភាពជាក់ស្ដែង ជាជាងលើព្រះ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ហើយព្រះគម្ពីរមិនដែលបង្រៀនថា សាសនាគ្រីស្ទ​សំដៅ​លើអត្ថិភាពនិយម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ជំនឿដែលពឹងផ្អែកលើខ្លួនឯង ហើយទទួលខុសត្រូវសម្រាប់សកម្មភាពខ្លួនឯង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នៅ ក្នុង​គម្ពីរសញ្ញាថ្មី ព្រះគម្ពីរប្រាប់ម្ដង ហើយម្ដងទៀត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ផ្លូវ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 xml:space="preserve">ពាក្យជាភាសាក្រិកគឺ ហ៊េ ហោដូស </w:t>
      </w:r>
      <w:r>
        <w:rPr>
          <w:rFonts w:cs="Khmer OS Siemreap" w:ascii="Khmer OS Siemreap" w:hAnsi="Khmer OS Siemreap"/>
          <w:lang w:bidi="km-KH"/>
        </w:rPr>
        <w:t>{</w:t>
      </w:r>
      <w:r>
        <w:rPr/>
        <w:t>Hē hŏdŏs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ដែលមានន័យថា ផ្លូវ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មុនពេលប៉ុលបានសង្រ្គោះ កាលគាត់បានទៅបៀតបៀនគ្រីស្ទបរិស័ទ នោះ គាត់បានទៅបៀតបៀនមនុស្ស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ាមផ្លូវនេះ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កិច្ចការ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សាវ័កពេត្រុសបានប្រាប់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ផ្លូវ</w:t>
      </w:r>
      <w:r>
        <w:rPr>
          <w:rFonts w:cs="Khmer OS Siemreap" w:ascii="Khmer OS Siemreap" w:hAnsi="Khmer OS Siemreap"/>
          <w:lang w:bidi="km-KH"/>
        </w:rPr>
        <w:t>»​(</w:t>
      </w:r>
      <w:r>
        <w:rPr>
          <w:rFonts w:ascii="Khmer OS Siemreap" w:hAnsi="Khmer OS Siemreap" w:cs="Khmer OS Siemreap"/>
          <w:lang w:bidi="km-KH"/>
        </w:rPr>
        <w:t>២ពេត្រុស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ហើយក្នុងនាមឈ្មោះជាអ្នកជឿលើព្រះគ្រីស្ទ អ្នករកឃើញ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ផ្លូវ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hē</w:t>
      </w:r>
      <w:r>
        <w:rPr>
          <w:rFonts w:cs="DaunPenh"/>
          <w:szCs w:val="32"/>
          <w:lang w:bidi="km-KH"/>
        </w:rPr>
        <w:t xml:space="preserve"> </w:t>
      </w:r>
      <w:r>
        <w:rPr/>
        <w:t>hŏdŏs)</w:t>
      </w:r>
      <w:r>
        <w:rPr>
          <w:rFonts w:eastAsia="DaunPenh" w:cs="DaunPenh" w:ascii="DaunPenh" w:hAnsi="DaunPenh"/>
          <w:szCs w:val="32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យ៉ាងតិចណាស់៧ដង</w:t>
      </w:r>
      <w:r>
        <w:rPr>
          <w:rFonts w:ascii="Khmer OS Siemreap" w:hAnsi="Khmer OS Siemreap" w:cs="Khmer OS Siemreap"/>
          <w:lang w:bidi="km-KH"/>
        </w:rPr>
        <w:t xml:space="preserve">នៅក្នុងគម្ពីរសញ្ញាថ្មី​ ។ សាវ័កប៉ុល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</w:t>
      </w:r>
      <w:r>
        <w:rPr>
          <w:rFonts w:ascii="Khmer OS Siemreap" w:hAnsi="Khmer OS Siemreap" w:cs="Khmer OS Siemreap"/>
        </w:rPr>
        <w:t>បៀត​បៀន​ដល់​មនុស្ស ដែល​កាន់​</w:t>
      </w:r>
      <w:r>
        <w:rPr>
          <w:rFonts w:ascii="Khmer OS Siemreap" w:hAnsi="Khmer OS Siemreap" w:cs="Khmer OS Siemreap"/>
          <w:i/>
          <w:i/>
          <w:iCs/>
        </w:rPr>
        <w:t>តាម​ផ្លូវ​នេះ</w:t>
      </w:r>
      <w:r>
        <w:rPr>
          <w:rFonts w:cs="Khmer OS Siemreap" w:ascii="Khmer OS Siemreap" w:hAnsi="Khmer OS Siemreap"/>
          <w:lang w:bidi="km-KH"/>
        </w:rPr>
        <w:t xml:space="preserve">»  </w:t>
      </w:r>
      <w:r>
        <w:rPr>
          <w:rFonts w:ascii="Khmer OS Siemreap" w:hAnsi="Khmer OS Siemreap" w:cs="Khmer OS Siemreap"/>
          <w:lang w:bidi="km-KH"/>
        </w:rPr>
        <w:t>មុនពេលគាត់បានប្រែចិត្ដ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កិច្ចការ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កាលណាខ្ញុំរៀបរាប់ពីសេចក្ដីជំនឿរបស់គ្រីស្ទ បរិស័ទ នោះខ្ញុំមិនមានអ្វីនិយាយប្រាប់ល្អជាងនេះ។ ពិតប្រាកដណាស់ សាសនាគ្រីស្ទដ៏ពិត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ផ្លូវ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right="-18" w:hanging="0"/>
        <w:jc w:val="both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ផ្លូវរបស់គ្រីស្ទបរិស័ទគឺជាផ្លូវដ៏ចង្អៀត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18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មានបន្ទូលថា</w:t>
      </w:r>
    </w:p>
    <w:p>
      <w:pPr>
        <w:pStyle w:val="BodyTextIndent2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4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តែ​ឯ​ទ្វារ​ដែល​នាំ​ទៅ​ឯ​ជីវិត នោះ​តូច ហើយ​ចង្អៀត​វិញ ក៏​មាន​មនុស្ស​តិច​ណាស់​ដែល​រក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ផ្លូវ​នោះ</w:t>
      </w:r>
      <w:r>
        <w:rPr>
          <w:rFonts w:ascii="Khmer OS Siemreap" w:hAnsi="Khmer OS Siemreap" w:cs="Khmer OS Siemreap"/>
          <w:sz w:val="18"/>
          <w:sz w:val="18"/>
          <w:szCs w:val="18"/>
        </w:rPr>
        <w:t>​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វាគឺជាផ្លូវដែលចង្អៀត ដោយសារតែ</w:t>
      </w:r>
      <w:r>
        <w:rPr>
          <w:rFonts w:ascii="Khmer OS Siemreap" w:hAnsi="Khmer OS Siemreap" w:cs="Khmer OS Siemreap"/>
          <w:sz w:val="16"/>
          <w:sz w:val="16"/>
          <w:lang w:bidi="km-KH"/>
        </w:rPr>
        <w:t>វានិយាយពីព្រះគ្រីស្ទទ្រង់ផ្ទាល់។ ព្រះគ្រីស្ទមានបន្ទូល</w:t>
      </w: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ខ្ញុំ​ជា​ផ្លូ</w:t>
      </w:r>
      <w:r>
        <w:rPr>
          <w:rFonts w:cs="Khmer OS Siemreap" w:ascii="Khmer OS Siemreap" w:hAnsi="Khmer OS Siemreap"/>
          <w:lang w:bidi="km-KH"/>
        </w:rPr>
        <w:t xml:space="preserve">...  </w:t>
      </w:r>
      <w:r>
        <w:rPr>
          <w:rFonts w:ascii="Khmer OS Siemreap" w:hAnsi="Khmer OS Siemreap" w:cs="Khmer OS Siemreap"/>
        </w:rPr>
        <w:t>បើ​មិន​មក​តាម​ខ្ញុំ នោះ​គ្មាន​អ្នក​ណា​ទៅ​ឯ​ព្រះវរបិតា​បាន​ឡើយ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យ៉ូហាន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 បីលី ហ្រ្គែហ៊ាមតែងតែសរសេរពាក្យពាក់កណ្ដាលមុនដំបូងជាអក្សរធំៗនៃយ៉ូហាន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 ដាក់នៅខាងក្រោយគាត់លើអំពូលភ្លើងតូច ឬក៏ដាក់លើផ្ទាំងធំមួយ កាលណាគាត់បង្រៀនទៅកាន់ហ្វូង មនុស្សដ៏ធំនៅក្នុងខំប្រឹងព្យាយាមរបស់គាត់។ លោក</w:t>
      </w:r>
      <w:r>
        <w:rPr/>
        <w:t xml:space="preserve"> </w:t>
      </w:r>
      <w:r>
        <w:rPr/>
        <w:t xml:space="preserve">Graham </w:t>
      </w:r>
      <w:r>
        <w:rPr>
          <w:rFonts w:ascii="Khmer OS Siemreap" w:hAnsi="Khmer OS Siemreap" w:cs="Khmer OS Siemreap"/>
          <w:lang w:bidi="km-KH"/>
        </w:rPr>
        <w:t>បានប្រើពាក្យទាំងនេះ</w:t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sz w:val="14"/>
          <w:lang w:bidi="km-KH"/>
        </w:rPr>
      </w:pPr>
      <w:r>
        <w:rPr>
          <w:rFonts w:cs="Khmer OS Siemreap" w:ascii="Khmer OS Siemreap" w:hAnsi="Khmer OS Siemreap"/>
          <w:sz w:val="14"/>
          <w:lang w:bidi="km-KH"/>
        </w:rPr>
      </w:r>
    </w:p>
    <w:p>
      <w:pPr>
        <w:pStyle w:val="BodyTextIndent2"/>
        <w:ind w:left="634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យេស៊ូវ​មាន​ព្រះបន្ទូល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ជា​ផ្លូវ ជា​សេចក្តី​ពិត ហើយ​ជា​ជីវ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left="634" w:firstLine="720"/>
        <w:rPr>
          <w:rFonts w:cs="DaunPenh"/>
          <w:sz w:val="14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sz w:val="14"/>
          <w:lang w:bidi="km-KH"/>
        </w:rPr>
      </w:pPr>
      <w:r>
        <w:rPr>
          <w:rFonts w:cs="DaunPenh"/>
          <w:sz w:val="1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4"/>
          <w:lang w:bidi="km-KH"/>
        </w:rPr>
      </w:pPr>
      <w:r>
        <w:rPr>
          <w:rFonts w:ascii="Khmer OS Siemreap" w:hAnsi="Khmer OS Siemreap" w:cs="Khmer OS Siemreap"/>
          <w:sz w:val="14"/>
          <w:sz w:val="14"/>
          <w:lang w:bidi="km-KH"/>
        </w:rPr>
        <w:t>សំរាប់រយះពេលយ៉ាងយូរ</w:t>
      </w:r>
      <w:r>
        <w:rPr>
          <w:rFonts w:ascii="Khmer OS Siemreap" w:hAnsi="Khmer OS Siemreap" w:cs="Khmer OS Siemreap"/>
          <w:sz w:val="14"/>
          <w:sz w:val="14"/>
          <w:lang w:bidi="km-KH"/>
        </w:rPr>
        <w:t xml:space="preserve"> ខ្ញុំបានឆ្ងល់ពីមូលហេតុដែលលោក</w:t>
      </w:r>
      <w:r>
        <w:rPr/>
        <w:t xml:space="preserve"> </w:t>
      </w:r>
      <w:r>
        <w:rPr/>
        <w:t xml:space="preserve">Graham </w:t>
      </w:r>
      <w:r>
        <w:rPr>
          <w:rFonts w:ascii="Khmer OS Siemreap" w:hAnsi="Khmer OS Siemreap" w:cs="Khmer OS Siemreap"/>
          <w:sz w:val="14"/>
          <w:sz w:val="14"/>
          <w:lang w:bidi="km-KH"/>
        </w:rPr>
        <w:t xml:space="preserve">តែងតែលុបឃ្លាទីពីរនៃ ខគម្ពីរចេញ </w:t>
      </w:r>
      <w:r>
        <w:rPr>
          <w:rFonts w:cs="Khmer OS Siemreap" w:ascii="Khmer OS Siemreap" w:hAnsi="Khmer OS Siemreap"/>
          <w:sz w:val="14"/>
          <w:lang w:bidi="km-KH"/>
        </w:rPr>
        <w:t>«</w:t>
      </w:r>
      <w:r>
        <w:rPr>
          <w:rFonts w:ascii="Khmer OS Siemreap" w:hAnsi="Khmer OS Siemreap" w:cs="Khmer OS Siemreap"/>
          <w:sz w:val="14"/>
          <w:sz w:val="14"/>
          <w:lang w:bidi="km-KH"/>
        </w:rPr>
        <w:t>បើមិនមកតាមខ្ញុំ នោះគ្មានអ្នកណាទៅឯព្រះវរបិតាបានឡើយ</w:t>
      </w:r>
      <w:r>
        <w:rPr>
          <w:rFonts w:cs="Khmer OS Siemreap" w:ascii="Khmer OS Siemreap" w:hAnsi="Khmer OS Siemreap"/>
          <w:sz w:val="14"/>
          <w:lang w:bidi="km-KH"/>
        </w:rPr>
        <w:t>»</w:t>
      </w:r>
      <w:r>
        <w:rPr>
          <w:rFonts w:ascii="Khmer OS Siemreap" w:hAnsi="Khmer OS Siemreap" w:cs="Khmer OS Siemreap"/>
          <w:sz w:val="14"/>
          <w:sz w:val="14"/>
          <w:lang w:bidi="km-KH"/>
        </w:rPr>
        <w:t>។ នៅថ្ងៃមួយ ខ្ញុំបានយល់ដឹង ថា គាត់បានលុចឃ្លាទីពីរចេញ ដោយសារតែគាត់មិនចង់ឲ្យមនុស្សពិបាកចិត្ដ។ ពួកគេមិនប្រកាន់គាត់ទេ ពេលគាត់បង្រៀនថា ព្រះគ្រីស្ទ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ផ្លូវ ជា​សេចក្តី​ពិត ហើយ​ជា​ជីវិ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មនុស្សអាចគិតថា កន្លែងនេះអាច និយាយសំដៅលើទស្សនៈវិទូដ៏ល្បីល្បាញ ឬក៏អ្នកបង្កើតសាសនាម្នាក់។ ពួកគេអាចបែរគំនិតរបស់គេគិត​សំដៅទៅលើលោកម៉ូសេ លោកមហាម៉ាត់ លោកខុងជី ឬក៏លោកពុទ្ធ។ ពួកគេអាច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ទ នោះគឺជាព្រះគ្រីស្ទពិតប្រាកដ តែវាក៏ជាអ្នកដឹកនាំសាសនា ឬទស្សនៈវិទូល្បីៗបានដែរ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ដ្បិតឃ្លាទីពីរនៃ ខគម្ពីរនោះកែតំរង់កន្លែងនោះ។ ព្រះយេស៊ូវមានបន្ទូលនៅឃ្លាទីពីរថា </w:t>
      </w:r>
      <w:r>
        <w:rPr>
          <w:rFonts w:cs="Khmer OS Siemreap" w:ascii="Khmer OS Siemreap" w:hAnsi="Khmer OS Siemreap"/>
          <w:sz w:val="14"/>
          <w:lang w:bidi="km-KH"/>
        </w:rPr>
        <w:t>«</w:t>
      </w:r>
      <w:r>
        <w:rPr>
          <w:rFonts w:ascii="Khmer OS Siemreap" w:hAnsi="Khmer OS Siemreap" w:cs="Khmer OS Siemreap"/>
          <w:sz w:val="14"/>
          <w:sz w:val="14"/>
          <w:lang w:bidi="km-KH"/>
        </w:rPr>
        <w:t>បើមិនមកតាមខ្ញុំ នោះគ្មានអ្នកណា​ទៅ​ឯ​ព្រះវរបិតា​បានឡើយ</w:t>
      </w:r>
      <w:r>
        <w:rPr>
          <w:rFonts w:cs="Khmer OS Siemreap" w:ascii="Khmer OS Siemreap" w:hAnsi="Khmer OS Siemreap"/>
          <w:sz w:val="14"/>
          <w:lang w:bidi="km-KH"/>
        </w:rPr>
        <w:t>»</w:t>
      </w:r>
      <w:r>
        <w:rPr>
          <w:rFonts w:ascii="Khmer OS Siemreap" w:hAnsi="Khmer OS Siemreap" w:cs="Khmer OS Siemreap"/>
          <w:sz w:val="14"/>
          <w:sz w:val="14"/>
          <w:lang w:bidi="km-KH"/>
        </w:rPr>
        <w:t>។ លោកហ្គ្រែហ៊ាមបានដឹងថា ពាក្យទាំងនោះធ្វើឲ្យមនុស្សជាច្រើនខឹង។ ដូច្នោះ គាត់បានលុបពាក្យទាំងនោះចេញពីផ្ទាំងអក្សរ ដែលនៅខាងក្រោយគាត់ កាលគាត់អធិប្បាយ។ លោកហ្គ្រែ​ហ៊ាមខ្លាចថា មនុស្សនឹងអន់ចិត្ដដោយសារការដែលត្រឹមតែបង្រៀនថា ព្រះគ្រីស្ទដែលបានជាប់ឆ្កាងអាច ជួយសង្រ្គោះយើងរាល់គ្នាបាន។</w:t>
      </w:r>
    </w:p>
    <w:p>
      <w:pPr>
        <w:pStyle w:val="BodyTextIndent2"/>
        <w:rPr>
          <w:rFonts w:ascii="Khmer OS Siemreap" w:hAnsi="Khmer OS Siemreap" w:cs="Khmer OS Siemreap"/>
          <w:sz w:val="14"/>
          <w:lang w:bidi="km-KH"/>
        </w:rPr>
      </w:pPr>
      <w:r>
        <w:rPr>
          <w:rFonts w:ascii="Khmer OS Siemreap" w:hAnsi="Khmer OS Siemreap" w:cs="Khmer OS Siemreap"/>
          <w:sz w:val="14"/>
          <w:sz w:val="14"/>
          <w:lang w:bidi="km-KH"/>
        </w:rPr>
        <w:t>ប៉ុន្ដែ អ្នក និងខ្ញុំមិនត្រូវលុបចោលឃា្លទីពីរនៃគម្ពីរយ៉ូហាន ១៤</w:t>
      </w:r>
      <w:r>
        <w:rPr>
          <w:rFonts w:cs="Khmer OS Siemreap" w:ascii="Khmer OS Siemreap" w:hAnsi="Khmer OS Siemreap"/>
          <w:sz w:val="14"/>
          <w:lang w:bidi="km-KH"/>
        </w:rPr>
        <w:t>:</w:t>
      </w:r>
      <w:r>
        <w:rPr>
          <w:rFonts w:ascii="Khmer OS Siemreap" w:hAnsi="Khmer OS Siemreap" w:cs="Khmer OS Siemreap"/>
          <w:sz w:val="14"/>
          <w:sz w:val="14"/>
          <w:lang w:bidi="km-KH"/>
        </w:rPr>
        <w:t xml:space="preserve">៦ឡើយ។ ព្រះយេស៊ូវមានបន្ទូល ថា </w:t>
      </w:r>
      <w:r>
        <w:rPr>
          <w:rFonts w:cs="Khmer OS Siemreap" w:ascii="Khmer OS Siemreap" w:hAnsi="Khmer OS Siemreap"/>
          <w:sz w:val="14"/>
          <w:lang w:bidi="km-KH"/>
        </w:rPr>
        <w:t>«</w:t>
      </w:r>
      <w:r>
        <w:rPr>
          <w:rFonts w:ascii="Khmer OS Siemreap" w:hAnsi="Khmer OS Siemreap" w:cs="Khmer OS Siemreap"/>
        </w:rPr>
        <w:t>ដ្បិត​អ្នក​ណា​ដែល​មាន​សេចក្តី​ខ្មាស ដោយ​ព្រោះ​ខ្ញុំ និង​ពាក្យ​ខ្ញុំ នោះ​កូន​មនុស្ស​នឹង​មាន​សេចក្តី​ខ្មាស ដោយ​ព្រោះ​អ្នក​នោះ​ដែរ ក្នុង​កាល​ដែល​លោក​មក​ក្នុង​សិរីល្អ​របស់​លោក</w:t>
      </w:r>
      <w:r>
        <w:rPr>
          <w:rFonts w:cs="Khmer OS Siemreap" w:ascii="Khmer OS Siemreap" w:hAnsi="Khmer OS Siemreap"/>
          <w:lang w:bidi="km-KH"/>
        </w:rPr>
        <w:t>...»(</w:t>
      </w:r>
      <w:r>
        <w:rPr>
          <w:rFonts w:ascii="Khmer OS Siemreap" w:hAnsi="Khmer OS Siemreap" w:cs="Khmer OS Siemreap"/>
          <w:lang w:bidi="km-KH"/>
        </w:rPr>
        <w:t>លូកា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ខ្ញុំមិនហ៊ាន លុបពាក្យរបស់ព្រះគ្រីស្ទចេញទេ </w:t>
      </w:r>
      <w:r>
        <w:rPr>
          <w:rFonts w:cs="Khmer OS Siemreap" w:ascii="Khmer OS Siemreap" w:hAnsi="Khmer OS Siemreap"/>
          <w:sz w:val="14"/>
          <w:lang w:bidi="km-KH"/>
        </w:rPr>
        <w:t>«</w:t>
      </w:r>
      <w:r>
        <w:rPr>
          <w:rFonts w:ascii="Khmer OS Siemreap" w:hAnsi="Khmer OS Siemreap" w:cs="Khmer OS Siemreap"/>
          <w:sz w:val="14"/>
          <w:sz w:val="14"/>
          <w:lang w:bidi="km-KH"/>
        </w:rPr>
        <w:t>បើមិនមកតាមខ្ញុំ នោះគ្មានអ្នកណាទៅឯព្រះវរបិតាបានឡើយ</w:t>
      </w:r>
      <w:r>
        <w:rPr>
          <w:rFonts w:cs="Khmer OS Siemreap" w:ascii="Khmer OS Siemreap" w:hAnsi="Khmer OS Siemreap"/>
          <w:sz w:val="14"/>
          <w:lang w:bidi="km-KH"/>
        </w:rPr>
        <w:t>»</w:t>
      </w:r>
      <w:r>
        <w:rPr>
          <w:rFonts w:ascii="Khmer OS Siemreap" w:hAnsi="Khmer OS Siemreap" w:cs="Khmer OS Siemreap"/>
          <w:sz w:val="14"/>
          <w:sz w:val="14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ផ្លូវរបស់គ្រីស្ទបរិស័ទគឺជាផ្លូវដ៏ចង្អៀត។ យើងបានសង្រ្គោះ</w:t>
      </w:r>
      <w:r>
        <w:rPr>
          <w:rFonts w:ascii="Khmer OS Siemreap" w:hAnsi="Khmer OS Siemreap" w:cs="Khmer OS Siemreap"/>
          <w:i/>
          <w:i/>
          <w:iCs/>
          <w:lang w:bidi="km-KH"/>
        </w:rPr>
        <w:t>ដោយសារសេចក្ដីជំនឿលើព្រះគ្រីស្ទ តែមួយគត់</w:t>
      </w:r>
      <w:r>
        <w:rPr>
          <w:rFonts w:ascii="Khmer OS Siemreap" w:hAnsi="Khmer OS Siemreap" w:cs="Khmer OS Siemreap"/>
          <w:lang w:bidi="km-KH"/>
        </w:rPr>
        <w:t xml:space="preserve"> ដូចអ្នកកែប្រែជំនឿប្រាប់ពីវា។ សាសនាគ្រីស្ទដ៏ពិតគឺផ្លូវដ៏ចង្អៀត ដោយសារតែវាប្រាប់ថា ព្រះគ្រីស្ទគឺជាព្រះអង្គសង្រ្គោះតែមួយសំរាប់មនុស្សលោ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ាវ័កពេត្រុសប្រាប់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2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ហើយ​គ្មាន​សេចក្តី​សង្គ្រោះ ដោយសារ​អ្នក​ណា​ទៀត​សោះ ដ្បិត​នៅ​ក្រោម​មេឃ គ្មាន​នាម​ឈ្មោះ​ណា​ទៀត​បាន​ប្រទាន​មក​មនុស្ស​លោក ឲ្យ​យើង​រាល់​គ្នា​បាន​សង្គ្រោះ​នោះ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មនុស្សជាច្រើនគិតថា ពួកគេអាចបានសង្រ្គោះតាមផ្លូវផ្សេងៗទៀត។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ពួកគេគិតថា ពួកគេអាច បានសង្រ្គោះដោយសារវត្ដមាននៅក្រុមជំនុំ ឬដោយសារសេចក្ដីអធិស្ឋាន ឬដោយសារបទពិសោធន៍មួយ ដែលគេមាន ឬក៏ដោយសារ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អារម្មណ៍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>ដែលទទួលបាន។ តែព្រះគម្ពីរប្រាប់ថា ពួកគេយល់ខុស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ព្រះគម្ពីរ ប្រាប់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bookmarkStart w:id="2" w:name="V25"/>
      <w:bookmarkEnd w:id="2"/>
      <w:r>
        <w:rPr>
          <w:rFonts w:ascii="Khmer OS Siemreap" w:hAnsi="Khmer OS Siemreap" w:cs="Khmer OS Siemreap"/>
        </w:rPr>
        <w:t>មាន</w:t>
      </w:r>
      <w:r>
        <w:rPr>
          <w:rFonts w:ascii="Khmer OS Siemreap" w:hAnsi="Khmer OS Siemreap" w:cs="Khmer OS Siemreap"/>
          <w:u w:val="single"/>
        </w:rPr>
        <w:t>​ផ្លូវ​មួយ</w:t>
      </w:r>
      <w:r>
        <w:rPr>
          <w:rFonts w:ascii="Khmer OS Siemreap" w:hAnsi="Khmer OS Siemreap" w:cs="Khmer OS Siemreap"/>
        </w:rPr>
        <w:t>​ដែល​មើល​ទៅ​ដូច​ជា​ត្រឹម​ត្រូវ​ល្អ ដល់​មនុស្ស តែ​ចុង​បំផុត​នៃ​ផ្លូវ​នោះ គឺ​ជា​សេចក្តី​ស្លាប់</w:t>
      </w:r>
      <w:r>
        <w:rPr>
          <w:rFonts w:cs="Khmer OS Siemreap" w:ascii="Khmer OS Siemreap" w:hAnsi="Khmer OS Siemreap"/>
        </w:rPr>
        <w:t>»(</w:t>
      </w:r>
      <w:r>
        <w:rPr>
          <w:rFonts w:ascii="Khmer OS Siemreap" w:hAnsi="Khmer OS Siemreap" w:cs="Khmer OS Siemreap"/>
        </w:rPr>
        <w:t>សុភាសិត ១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នោះ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ផ្លូវនៃសេចក្ដីស្លាប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្រះគ្រីស្ទតែមួយគត់គឺជា</w:t>
      </w:r>
      <w:r>
        <w:rPr>
          <w:rFonts w:ascii="Khmer OS Siemreap" w:hAnsi="Khmer OS Siemreap" w:cs="Khmer OS Siemreap"/>
          <w:u w:val="single"/>
          <w:lang w:bidi="km-KH"/>
        </w:rPr>
        <w:t>ផ្លូវទៅឯជីវ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មានបន្ទូលថា</w:t>
      </w:r>
    </w:p>
    <w:p>
      <w:pPr>
        <w:pStyle w:val="BodyTextIndent2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ជាផ្ល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ជាជីវ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បទចំរៀងពីបុរាណដែលលោ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/>
        <w:t>Griffith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ើបបានច្រៀងត្រឹមត្រូវពិតប្រាកដណាស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ត្រូវទៅផ្ទះ ដោយសារផ្លូវនៃឈើឆ្កាង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ផ្លូវផ្សេងទៀតទេ មានតែមួយគត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ពន្លឺនៃក្លោងទ្វារនៃពន្លឺទេ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ខ្ញុំមិនមានផ្លូវនៃឈើឆ្ក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TextBody"/>
        <w:rPr>
          <w:rFonts w:cs="DaunPenh"/>
          <w:sz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្លូវនៃឈើឆ្កាងនាំខ្ញុំទៅផ្ទ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Jessie B. Pounds, 1861-1921)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</w:p>
    <w:p>
      <w:pPr>
        <w:pStyle w:val="IndentedVerse"/>
        <w:ind w:left="0" w:right="1440" w:hanging="0"/>
        <w:rPr>
          <w:rFonts w:cs="DaunPenh"/>
          <w:sz w:val="22"/>
          <w:lang w:bidi="km-KH"/>
        </w:rPr>
      </w:pPr>
      <w:r>
        <w:rPr>
          <w:rFonts w:cs="DaunPenh"/>
          <w:sz w:val="22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បាទ 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ជំនឿដ៏ពិតរបស់គ្រីស្ទបរិស័ទគឺជាផ្លូវដ៏ចង្អៀត។ ព្រះយេស៊ូវមានបន្ទូលថា </w:t>
      </w:r>
      <w:r>
        <w:rPr>
          <w:rFonts w:cs="Khmer OS Siemreap" w:ascii="Khmer OS Siemreap" w:hAnsi="Khmer OS Siemreap"/>
          <w:sz w:val="22"/>
          <w:lang w:bidi="km-KH"/>
        </w:rPr>
        <w:t>«</w:t>
      </w:r>
      <w:r>
        <w:rPr>
          <w:rFonts w:ascii="Khmer OS Siemreap" w:hAnsi="Khmer OS Siemreap" w:cs="Khmer OS Siemreap"/>
          <w:sz w:val="22"/>
          <w:sz w:val="22"/>
          <w:lang w:bidi="km-KH"/>
        </w:rPr>
        <w:t>ខ្ញុំជាផ្លូវ</w:t>
      </w:r>
      <w:r>
        <w:rPr>
          <w:rFonts w:cs="Khmer OS Siemreap" w:ascii="Khmer OS Siemreap" w:hAnsi="Khmer OS Siemreap"/>
          <w:sz w:val="22"/>
          <w:lang w:bidi="km-KH"/>
        </w:rPr>
        <w:t>»</w:t>
      </w:r>
      <w:r>
        <w:rPr>
          <w:rFonts w:ascii="Khmer OS Siemreap" w:hAnsi="Khmer OS Siemreap" w:cs="Khmer OS Siemreap"/>
          <w:sz w:val="22"/>
          <w:sz w:val="22"/>
          <w:lang w:bidi="km-KH"/>
        </w:rPr>
        <w:t>។ ទ្រង់ចង់ប្រាប់ ថា ទ្រង់ជាផ្លូវតែមួយគត់។ មូលហេតុអ្វី</w:t>
      </w:r>
      <w:r>
        <w:rPr>
          <w:rFonts w:cs="Khmer OS Siemreap" w:ascii="Khmer OS Siemreap" w:hAnsi="Khmer OS Siemreap"/>
          <w:sz w:val="22"/>
          <w:lang w:bidi="km-KH"/>
        </w:rPr>
        <w:t xml:space="preserve">? </w:t>
      </w:r>
      <w:r>
        <w:rPr>
          <w:rFonts w:ascii="Khmer OS Siemreap" w:hAnsi="Khmer OS Siemreap" w:cs="Khmer OS Siemreap"/>
          <w:sz w:val="22"/>
          <w:sz w:val="22"/>
          <w:lang w:bidi="km-KH"/>
        </w:rPr>
        <w:t>ដោយសារតែគ្មានព្រះណាផ្សេងទៀត ដែលមកចាប់កំណើតជា មនុស្ស ហើយសុគតនៅលើឈើឆ្កាង ដើម្បីលោះអំពើបាបរបស់យើង។ គ្មានអ្នកណាផ្សេងទៀតនៅក្នុង ប្រវត្ដិសាស្រ្ដអាចមានសមត្ថភាពធ្វើដូចនោះ</w:t>
      </w:r>
      <w:r>
        <w:rPr>
          <w:rFonts w:cs="Khmer OS Siemreap" w:ascii="Khmer OS Siemreap" w:hAnsi="Khmer OS Siemreap"/>
          <w:sz w:val="22"/>
          <w:lang w:bidi="km-KH"/>
        </w:rPr>
        <w:t xml:space="preserve">! </w:t>
      </w:r>
      <w:r>
        <w:rPr>
          <w:rFonts w:ascii="Khmer OS Siemreap" w:hAnsi="Khmer OS Siemreap" w:cs="Khmer OS Siemreap"/>
          <w:sz w:val="22"/>
          <w:sz w:val="22"/>
          <w:lang w:bidi="km-KH"/>
        </w:rPr>
        <w:t>ព្រះយេស៊ូវតែមួយគត់ដែលអាចសង្រ្គោះអ្នកពីអំពើបាប និង ការជំនុំជំរះ។</w:t>
      </w:r>
    </w:p>
    <w:p>
      <w:pPr>
        <w:pStyle w:val="TextBody"/>
        <w:rPr>
          <w:rFonts w:ascii="Khmer OS Siemreap" w:hAnsi="Khmer OS Siemreap" w:cs="DaunPenh"/>
          <w:sz w:val="22"/>
          <w:lang w:bidi="km-KH"/>
        </w:rPr>
      </w:pPr>
      <w:r>
        <w:rPr>
          <w:rFonts w:cs="DaunPenh" w:ascii="Khmer OS Siemreap" w:hAnsi="Khmer OS Siemreap"/>
          <w:sz w:val="22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ផ្លូវរបស់គ្រីស្ទបរិស័ទគឺជាផ្លូវដ៏សាមញ្ញ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ីស្ទជាផ្លូវទៅឯព្រះវរបិតា។</w:t>
      </w:r>
      <w:r>
        <w:rPr>
          <w:rFonts w:ascii="Khmer OS Siemreap" w:hAnsi="Khmer OS Siemreap" w:cs="Khmer OS Siemreap"/>
          <w:lang w:bidi="km-KH"/>
        </w:rPr>
        <w:t xml:space="preserve"> វាគឺជាផ្លូវសាមញ្ញ ផ្លូវច្បាស់លាស់ ហើយជាផ្លូវងាយស្រួលយល់។ វាមិនមែនជាផ្លូវអាថ៌កំបាំង វាមិនមែនជាផ្លូវស្រពិចស្រពិល ថែមទាំងវាមិនមែនជាផ្លូវសំងាត់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ិនមែន ទាល់តែ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មើលអ្វី ដែលហោរាអេសាយបានចែកចាយប្រាប់យើង</w:t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8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ហើយ​នៅ​ទី​នោះ​នឹង​មាន​ថ្នល់​១ ជា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ផ្លូវ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​ដែល​គេ​នឹង​ហៅ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ផ្លូវ​បរិសុទ្ធ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...​</w:t>
      </w:r>
      <w:r>
        <w:rPr>
          <w:rFonts w:ascii="Khmer OS Siemreap" w:hAnsi="Khmer OS Siemreap" w:cs="Khmer OS Siemreap"/>
          <w:sz w:val="18"/>
          <w:sz w:val="18"/>
          <w:szCs w:val="18"/>
        </w:rPr>
        <w:t>ឯ​មនុស្ស​ដែល​ដើរ​ដំណើរ ទោះ​បើ​ជា​មនុស្ស​ល្ងីល្ងើ​ក៏​ដោយ គង់​តែ​មិន​វង្វេង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៣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ព្រះគ្រីស្ទបានសុគតលើឈើឆ្កាង ដើម្បីលោះអំពើបាបរបស់យើង។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ទ្រង់បានសុគតនៅលើផែនដីនេះ ដើម្បី ទទួលទណ្ឌកម្មជំនួសអំពើបាបយើង។ ទ្រង់បានរស់ពីសុគតឡើងវិញ ហើយទ្រង់គង់នៅខាងស្ដាំដៃនៃ ព្រះវរបិតា។ ចូរជឿជាក់លើទ្រង់ទៅ នោះទ្រង់នឹងអត់ទោសអំពើបាបរបស់អ្នក ហើយជួយសង្រ្គោះអ្នក។ គ្មានអ្វីស្មុកស្មាញសោះ។ ខ្ញុំបង្រៀនស្ទើរតែគ្រប់សេចក្ដីអធិប្បាយទាំងអស់។ វាគឺជាដំណឹងល្អដ៏សាមញ្ញនៃ ព្រះគ្រីស្ទ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មនុស្សមិនជំពប់ ដោយសារដំណឹងល្អស្រពិចស្រពិល ឬអាថ៌កំបាំងនោះទេ។ ពួកគេជំពប់ ដោយ សារ ពួកគេអះអាងពីអារម្មណ៍ខ្លួនឯង ជំនួសឲ្យព្រះយេស៊ូវទ្រង់ផ្ទាល់។ ឬក៏ពួកគេបរាជ័យ ដោយសារតែ ពួកគេមិនជឿទុកចិត្ដលើទ្រង់ទាំងស្រុង។ ពួកគេដូចជាបុរសម្នាក់ ដែលចង់ឡើងលើយន្ដហោះ ហើយទុក ជើងម្ខាងនៅលើដីក្នុងពេលតែមួយ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ដើម្បីឡើងលើយន្ដហោះ នោះអ្នកត្រូវតែអង្គុយលើកៅអ៊ី ហើយជឿជាក់ លើអ្នកបើកយន្ដហោះ និងជឿជាក់លើយន្ដហោះនោះ។ នោះគឺជារបៀបដែលអ្នកជឿជាក់លើព្រះគ្រីស្ទ។ ចូរ ជឿជាក់លើទ្រង់ទាំងស្រុង ហើយកុំស្វែងរកអារម្មណ៍មួយឡើយ។ ចូរជឿជាក់លើទ្រង់តែមួយគត់ នោះទ្រង់ នឹងសង្រ្គោះអ្នក។ ជំនឿរបស់គ្រីស្ទបរិស័ទជាផ្លូវដ៏ច្បាស់លាស់ ហើយសាមញ្ញ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កាលខ្ញុំមានអាយុ១៥ឆ្នាំ ខ្ញុំដឹងថា មានព្រះ។ ខ្ញុំដឹងថា ទ្រង់ធំអស្ចារ្យ ខ្ញុំដឹងថា ទ្រង់គួរឲ្យស្ញែងខ្លាច ហើយខ្ញុំដឹងថា ទ្រង់បរិសុទ្ធ ហើយគួរឲ្យគោរពកោតខ្លាច។ តែ ខ្ញុំបានព្យាយាមចង់សង្រ្គោះខ្លួនឯង តាមរយះ ការធ្វើល្អ។ ខ្ញុំបានឈប់ធ្វើរឿងអាក្រក់ៗ ដែលក្មេងជំទង់ផ្សេងទៀតធ្វើនៅក្នុងក្រុមជំនុំ។ ខ្ញុំដូចជាពួកផារ៉ាស៊ី ខ្ញុំគិត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ខ្ញុំមិនដូចមនុស្សមានបាបទាំងនោះទេ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ខ្ញុំបានទន្ទេញខគម្ពីរ ខ្ញុំបានអធិស្ឋាន។ នៅថ្ងៃបុណ្យ ព្រះយេស៊ូវរស់ពីសុគតឡើងវិញ ក្នុង១៩៥៨ ខ្ញុំបានថ្វាយជីវិតខ្ញុំ ដើម្បីធ្វើជាគ្រូអធិប្បាយ។ ខ្ញុំមានអាយុ ១៧ឆ្នាំ ហើយខ្ញុំបានព្យាយាមធ្វើល្អ ដើម្បីក្លាយជាកូនព្រះ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តែសាវ័កប៉ុលប្រាប់ថា យើង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មិនអាច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ាន​សង្រ្គោះ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ដោយ​ការ​ដែល​យើង​បាន​ប្រព្រឹត្ត​ដោយ​សុចរិត​នោះ​ទេ គឺ​ដោយ​សេចក្តី​មេត្តាករុណា​របស់​ទ្រង់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ីតុស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ហើយយើងអាចមានសេចក្ដីមេត្ដាករុណានោះ ដោយសារជំនឿដ៏សាមញ្ញនៅក្នុង ព្រះយេស៊ូវគ្រីស្ទ។​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ខ្ញុំបានស្គាល់បុរសវ័យក្មេងម្នាក់ដែលមានបទពិសោធន៍ដ៏អស្ចារ្យមួយ។ គាត់ប្រាប់អំ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រម្មណ៍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ៃព្រះវត្ដមានរបស់ព្រះគ្រីស្ទ។ ដោយសារបទពិសោធន៍នោះ គាត់ដឹងច្បាស់ថា គាត់បានសង្រ្គោះ។ តែរយះ ពេលពីរបីឆ្នាំក្រោយមក គាត់បានចេញពីក្រុមជំនុំ ហើយមនុស្សទាំងអស់ដឹងថា គាត់មិនដែលបានសង្រ្គោះ នោះទេ។ គាត់បានពឹងពាក់លើ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រម្មណ៍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ខ្លួនឯង។ ហើយអារក្សបានឲ្យគាត់ន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រម្មណ៍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ែលគាត់ ចង់បាន។ ប៉ុន្ដែអារម្មណ៍នោះមិនអាចសង្រ្គោះគាត់បានឡើយ។ យើងអាចបានសង្រ្គោះ ដោយសារសេចក្ដី ជំនឿដ៏សាមញ្ញនៅលើព្រះយេស៊ូវគ្រីស្ទតែមួយគត់។ </w:t>
      </w:r>
      <w:r>
        <w:rPr>
          <w:rFonts w:ascii="Khmer OS Siemreap" w:hAnsi="Khmer OS Siemreap" w:cs="Khmer OS Siemreap"/>
          <w:sz w:val="18"/>
          <w:sz w:val="18"/>
          <w:lang w:bidi="km-KH"/>
        </w:rPr>
        <w:t>ជំនឿរបស់គ្រីស្ទបរិស័ទគឺជាផ្លូវដ៏ច្បាស់លាស់ ហើយ​សាមញ្ញ​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ផ្លូវរបស់គ្រីស្ទបរិស័ទគឺជាផ្លូវដែលមានឈាម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ផ្លូវរបស់គ្រីស្ទបរិស័ទ</w:t>
      </w:r>
      <w:r>
        <w:rPr>
          <w:rFonts w:ascii="Khmer OS Siemreap" w:hAnsi="Khmer OS Siemreap" w:cs="Khmer OS Siemreap"/>
          <w:lang w:bidi="km-KH"/>
        </w:rPr>
        <w:t xml:space="preserve">គឺផាត់ដោយពណ៌ក្រហម វាគឺជាផ្លូវដែលមានឈាមដាប។ ផ្លូវដែលមាន ឈាមដាបនៃសាសនាគ្រីស្ទមានចាប់តាំងពីគម្ពីរលោកុប្បត្ដិ ទៅដល់គម្ពីរវិវរណៈ។ នៅក្នុងសួនច្បារអេដែន ព្រះយេហូវ៉ាបានទតឃើញសត្វមួយ ហើយទ្រង់បានយកស្បែកវាធ្វើអាវ ដើម្បីគ្របបាំងអំពើបាបរបស់ជីដូន ជីតាយើងមុនដំបូង។ អេបិលបានថ្វាយតដ្វាយឈាម ដូច្នោះហើយ ព្រះយេហូវ៉ាបានទទួលយក។ នៅយប់ បុណ្យរំលង ជនជាតិអ៊ីសា្រអែលបានលាបឈាមនៃកូនចៀមនៅលើទ្វាររបស់ពួកគេ។ ការជំនុំជំរះរបស់ព្រ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រំល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ពួកគេ ដ្បិតព្រះមានបន្ទូល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/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ផ្ទះ​ណា​អញ​ឃើញ​ឈាម នោះ​អញ​នឹង​រំលង​ផុត​ពី​ឯង​រាល់​គ្នា​ទៅ ហើយ​នឹង​គ្មាន​សេចក្តី​វេទនា​ណា​បំផ្លាញ​ឯង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ក្ខមនំ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ព្រះមិនបានមានបន្ទូល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នៅពេលអញឃើញ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កូនចៀមដែលស្លាប់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នោះអញនឹងរំលងផុតពីឯងរាល់គ្នា</w:t>
      </w:r>
      <w:r>
        <w:rPr>
          <w:rFonts w:cs="Khmer OS Siemreap" w:ascii="Khmer OS Siemreap" w:hAnsi="Khmer OS Siemreap"/>
          <w:sz w:val="18"/>
          <w:lang w:bidi="km-KH"/>
        </w:rPr>
        <w:t xml:space="preserve">!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ទេ ទេ ទ្រង់មានបន្ទូល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នៅពេលអញឃើញ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ឈាម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នោះអញនឹងរំលងផុតពីឯងរាល់គ្នា</w:t>
      </w:r>
      <w:r>
        <w:rPr>
          <w:rFonts w:cs="Khmer OS Siemreap" w:ascii="Khmer OS Siemreap" w:hAnsi="Khmer OS Siemreap"/>
          <w:sz w:val="18"/>
          <w:lang w:bidi="km-KH"/>
        </w:rPr>
        <w:t>»</w:t>
      </w:r>
    </w:p>
    <w:p>
      <w:pPr>
        <w:pStyle w:val="TextBody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TextBody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  <w:tab/>
        <w:tab/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ឃើញព្រះលោហិត កាលខ្ញុំឃើញព្រះលោហិត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ឃើញព្រះលោហិត នោះខ្ញុំនឹងដើរបង្ហួសអ្នក</w:t>
      </w:r>
    </w:p>
    <w:p>
      <w:pPr>
        <w:pStyle w:val="IndentedQuote"/>
        <w:ind w:left="1440" w:right="-18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ឃើញព្រះលោហ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>
          <w:lang w:bidi="km-KH"/>
        </w:rPr>
        <w:t xml:space="preserve"> </w:t>
      </w:r>
      <w:r>
        <w:rPr/>
        <w:t xml:space="preserve">John G. Foote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តវត្សទី១៩</w:t>
      </w:r>
      <w:r>
        <w:rPr/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ថ្ងៃមុន ខ្ញុំបាន</w:t>
      </w:r>
      <w:r>
        <w:rPr>
          <w:rFonts w:ascii="Khmer OS Siemreap" w:hAnsi="Khmer OS Siemreap" w:cs="Khmer OS Siemreap"/>
          <w:lang w:bidi="km-KH"/>
        </w:rPr>
        <w:t xml:space="preserve">អត្ថបទមួយ ដែលមានប្រជាប្រិយភាពសំរាប់គ្រូអធិប្បាយវ័យក្មេង វាប្រាប់ថា យើងបានសង្រ្គោះដោយសារការសុគតរបស់ព្រះគ្រីស្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នមែនដោយសារព្រះលោហិតរបស់ទ្រ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ោះ ទេ។ នោះគឺអាក្រក់ខ្លាំងណាស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នរឿង</w:t>
      </w:r>
      <w:r>
        <w:rPr>
          <w:rFonts w:ascii="Khmer OS Siemreap" w:hAnsi="Khmer OS Siemreap" w:cs="Khmer OS Siemreap"/>
          <w:u w:val="single"/>
          <w:lang w:bidi="km-KH"/>
        </w:rPr>
        <w:t>២</w:t>
      </w:r>
      <w:r>
        <w:rPr>
          <w:rFonts w:ascii="Khmer OS Siemreap" w:hAnsi="Khmer OS Siemreap" w:cs="Khmer OS Siemreap"/>
          <w:lang w:bidi="km-KH"/>
        </w:rPr>
        <w:t xml:space="preserve">នៅក្នុងពិធីលាងព្រះអម្ចាស់ </w:t>
      </w:r>
      <w:r>
        <w:rPr>
          <w:rFonts w:ascii="Khmer OS Siemreap" w:hAnsi="Khmer OS Siemreap" w:cs="Khmer OS Siemreap"/>
          <w:u w:val="single"/>
          <w:lang w:bidi="km-KH"/>
        </w:rPr>
        <w:t>មិនមែន១</w:t>
      </w:r>
      <w:r>
        <w:rPr>
          <w:rFonts w:ascii="Khmer OS Siemreap" w:hAnsi="Khmer OS Siemreap" w:cs="Khmer OS Siemreap"/>
          <w:lang w:bidi="km-KH"/>
        </w:rPr>
        <w:t>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ហេតុអ្វីបានជាយើងប្រើពែង បើសិន ជាព្រះលោហិតមិនអា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ាងសំអាតយើងពីអំពើបាបទាំងអស់</w:t>
      </w:r>
      <w:r>
        <w:rPr>
          <w:rFonts w:cs="Khmer OS Siemreap" w:ascii="Khmer OS Siemreap" w:hAnsi="Khmer OS Siemreap"/>
          <w:lang w:bidi="km-KH"/>
        </w:rPr>
        <w:t>»?(</w:t>
      </w:r>
      <w:r>
        <w:rPr>
          <w:rFonts w:ascii="Khmer OS Siemreap" w:hAnsi="Khmer OS Siemreap" w:cs="Khmer OS Siemreap"/>
          <w:lang w:bidi="km-KH"/>
        </w:rPr>
        <w:t>១យ៉ូហាន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ខ្ញុំខ្លាចថា លោក យ៉ូហាន</w:t>
      </w:r>
      <w:r>
        <w:rPr/>
        <w:t xml:space="preserve"> </w:t>
      </w:r>
      <w:r>
        <w:rPr/>
        <w:t>MacArthu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នាំឲ្យគ្រូអធិប្បាយវ័យក្មេងជាច្រើននាក់ ឲ្យប្រកាសពីដំណឹងល្អ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ែលគ្មាន ព្រះលោហិ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លោក </w:t>
      </w:r>
      <w:r>
        <w:rPr/>
        <w:t>MacArthu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ព្រះលោហិតរបស់ព្រះគ្រីស្ទ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គឺ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ឃ្លាដែលមាន អំណាច ដែលត្រូវបានប្រើដើម្បីតំណាងពីការសុគតជាយញ្ញបូជារបស់ព្រះគ្រីស្ទ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ត់សំគាល់ពី១កូរិនថូស ១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គាត់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លោហិតគឺជាពាក្យ ដែលប្រើជំនួសឲ្យពាក្យការសុគត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ត់សំគាល់​ពីហេព្រើរ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lang w:bidi="km-KH"/>
        </w:rPr>
        <w:t>,</w:t>
      </w:r>
      <w:r>
        <w:rPr>
          <w:b/>
          <w:i/>
        </w:rPr>
        <w:t xml:space="preserve"> The MacArthur Study Bible</w:t>
      </w:r>
      <w:r>
        <w:rPr/>
        <w:t>)</w:t>
      </w:r>
      <w:r>
        <w:rPr>
          <w:rFonts w:ascii="Khmer OS Siemreap" w:hAnsi="Khmer OS Siemreap" w:cs="Khmer OS Siemreap"/>
          <w:lang w:bidi="km-KH"/>
        </w:rPr>
        <w:t xml:space="preserve">។ គាត់បង្រៀនម្ដងទៀ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ឯកសារយោងដែល ប្រាប់ពីព្រះលោហិតរបស់ព្រះអង្គសង្រ្គោះ មិនមែនចង្អុលបង្ហាញពីវត្ថុរាវនោះទេ</w:t>
      </w:r>
      <w:r>
        <w:rPr>
          <w:rFonts w:cs="Khmer OS Siemreap" w:ascii="Khmer OS Siemreap" w:hAnsi="Khmer OS Siemreap"/>
          <w:lang w:bidi="km-KH"/>
        </w:rPr>
        <w:t>...»</w:t>
      </w:r>
      <w:r>
        <w:rPr/>
        <w:t xml:space="preserve"> (</w:t>
      </w:r>
      <w:r>
        <w:rPr>
          <w:b/>
          <w:i/>
        </w:rPr>
        <w:t>The MacArthur Bible Commentary;</w:t>
      </w:r>
      <w:r>
        <w:rPr/>
        <w:t xml:space="preserve"> note on Romans 5:9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កំហុសឆ្គងដ៏អាក្រក់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ពាសពេញគម្ពីរសញ្ញាចាស់ កូនចៀមដែលមនុស្សបាន ថ្វាយដល់ព្រះ ជាយញ្ញបូជាដែលមានឈាម វាដូចជាការទទួលទោសនៃអំពើបាបរបស់មនុស្ស។ នៅក្នុង គម្ពីរសញ្ញាថ្មី ព្រះយេស៊ូវបានបង្ហូរព្រះលោហិតរបស់ទ្រង់ ដើម្បីផ្ដាច់អំពើបាប។ កាលព្រះយេស៊ូវបានប្រើ ពែងនៅពិធីលាងព្រះអម្ចាស់ នោះទ្រង់មានបន្ទូល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28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ដ្បិត​នេះ​ជា​ឈាម​ខ្ញុំ គឺ​ជា​ឈាម​នៃ​សញ្ញា​ថ្មី ដែល​បាន​ច្រួច​ចេញ សំរាប់​មនុស្ស​ជា​ច្រើន​ប្រយោជន៍​នឹង​ផ្តាច់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​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BodyTextIndent2"/>
        <w:ind w:hanging="0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ចូរឲ្យលោកយ៉ូហាន</w:t>
      </w:r>
      <w:r>
        <w:rPr/>
        <w:t xml:space="preserve"> </w:t>
      </w:r>
      <w:r>
        <w:rPr/>
        <w:t>MacArthur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និង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អ្នកដើរតាមគាត់ពិចារណាគិតអំពីរឿងទីពីរក្នុងពិធីលាងព្រះអម្ចាស់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– </w:t>
      </w:r>
      <w:r>
        <w:rPr>
          <w:rFonts w:ascii="Khmer OS Siemreap" w:hAnsi="Khmer OS Siemreap" w:cs="Khmer OS Siemreap"/>
          <w:sz w:val="16"/>
          <w:sz w:val="16"/>
          <w:lang w:bidi="km-KH"/>
        </w:rPr>
        <w:t>ពែង ដែលតំណាងពីព្រះលោហិតរបស់ទ្រង់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ដំណឹងល្អដែលគ្មានព្រះលោហិត នោះមិនមែនជាដំណឹង ល្អទាល់តែសោះ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វាមិនអាចលាងសំអាតពីភាពជាប់ទោសខាងព្រលឹងទេ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នៅស្ថានសួគ៌ យើងនឹងថ្វាយបង្គំ</w:t>
      </w:r>
    </w:p>
    <w:p>
      <w:pPr>
        <w:pStyle w:val="BodyTextIndent2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រីឯ​ព្រះអង្គ​ដែល​ទ្រង់​ស្រឡាញ់​យើង​រាល់​គ្នា ហើយ​បាន​លាង​យើង​ដោយ​ព្រះលោហិត​ទ្រង់ ឲ្យ​បាន​រួច​ពី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ផ្សេងទៀតអាចដើរតាមលោក</w:t>
      </w:r>
      <w:r>
        <w:rPr/>
        <w:t xml:space="preserve"> </w:t>
      </w:r>
      <w:r>
        <w:rPr/>
        <w:t>MacArthur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តែខ្ញុំនឹង</w:t>
      </w:r>
      <w:r>
        <w:rPr>
          <w:rFonts w:ascii="Khmer OS Siemreap" w:hAnsi="Khmer OS Siemreap" w:cs="Khmer OS Siemreap"/>
          <w:sz w:val="20"/>
          <w:sz w:val="20"/>
          <w:lang w:bidi="km-KH"/>
        </w:rPr>
        <w:t>តស៊ូឈរដោយជំនឿ ជាមួយអ្នកប្រាជ្ញវ័យចំនាស់ដ៏ ល្បីខាងគម្ពីរសញ្ញាថ្មីខាងភាសាក្រិកឈ្មោះលោក</w:t>
      </w:r>
      <w:r>
        <w:rPr/>
        <w:t xml:space="preserve"> </w:t>
      </w:r>
      <w:r>
        <w:rPr/>
        <w:t>W. A. Criswell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បានបង្រៀនថា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ាប់តាំងពីដើមដំបូ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សួនច្បារអេដែ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ៅដល់ពេលបំពេញដ៏រុងរឿង នៅក្នុងទីក្រុងយេរ៉ូសាឡិមថ្មី យើងបានឃើញ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លោហ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្បាស់លាស់ ណាស់។ បើគ្មានការបង្ហូរព្រះលោហិតទេ នោះគ្មានការផ្ដាច់បាប និងទោស របស់អំពើបាបឡើយ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ដ្បិតព្រះលោហិតរបស់ព្រះយេស៊ូវគ្រីស្ទ ដ៏ជាព្រះរាជ បុត្រានៃព្រះ ដែលលាងសំអាតយើងពីអំពើបាបទាំងអស់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យើងមានសេចក្ដី អធិប្បាយនោះនៅក្នុងពាក្យនៃអ្នកនិពន្ធបទចំរៀង៖</w:t>
      </w:r>
    </w:p>
    <w:p>
      <w:pPr>
        <w:pStyle w:val="IndentedQuote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មានអ្វីអាចលាងបាប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មានអ្វីដោះទុកដូចប៉ង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ាមវិសេស ទ្រង់បានហូរ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ាងខ្ញុំឲ្យស្អាតបរិបូរ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ទ្រង់មេត្ដាអាសូរ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។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/>
      </w:pPr>
      <w:r>
        <w:rPr/>
        <w:t xml:space="preserve">(W. A. Criswell, Ph.D., </w:t>
      </w:r>
      <w:r>
        <w:rPr>
          <w:b/>
          <w:i/>
        </w:rPr>
        <w:t>Christ the Savior of the World,</w:t>
      </w:r>
      <w:r>
        <w:rPr/>
        <w:t xml:space="preserve"> Crescendo Book Publications, 1975, pp. 71, 72).  </w:t>
      </w:r>
    </w:p>
    <w:p>
      <w:pPr>
        <w:pStyle w:val="IndentedQuote"/>
        <w:ind w:left="0" w:right="144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Quote"/>
        <w:ind w:left="0" w:right="144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Criswel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ាចបង្រៀនភាសាក្រិកទៅលោកយ៉ូហាន</w:t>
      </w:r>
      <w:r>
        <w:rPr/>
        <w:t xml:space="preserve"> </w:t>
      </w:r>
      <w:r>
        <w:rPr/>
        <w:t>MacArthur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Criswel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្នកជំនាញខាង គម្ពីរសញ្ញាថ្មីជាភាសាក្រិក គាត់អាចសូត្រគម្ពីរសញ្ញាថ្មីជាច្រើនជាភាសាក្រិ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ចូរដើរតាម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Criswel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ើយជឿលើព្រះលោហិតរបស់ព្រះគ្រីស្ទ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ផ្លូវថ្មីគឺជាផ្លូវដែលគ្មានព្រះលោហិត ផ្លូវចាស់គឺជាផ្លូវដែលត្រឹម ត្រ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វាជាផ្លូវតែមួយគត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ផ្លូវរបស់គ្រីស្ទបរិស័ទគឺជាផ្លូវដែលមានឈាម – សេចក្ដីសង្រ្គោះ និងការ លាងសំអាតពីអំពើបាប ដោយព្រះលោហិតរបស់ព្រះយេស៊ូវគ្រីស្ទ។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យើងមានមនុស្សមកប្រឹក្សានៅក្នុងបន្ទប់សួរសំណួររបស់យើង តែពួកគេមិនបានសង្រ្គោះនោះទេ។ ខ្ញុំ</w:t>
      </w:r>
      <w:r>
        <w:rPr>
          <w:rFonts w:ascii="Khmer OS Siemreap" w:hAnsi="Khmer OS Siemreap" w:cs="Khmer OS Siemreap"/>
          <w:u w:val="single"/>
          <w:lang w:bidi="km-KH"/>
        </w:rPr>
        <w:t>មិនដែល</w:t>
      </w:r>
      <w:r>
        <w:rPr>
          <w:rFonts w:ascii="Khmer OS Siemreap" w:hAnsi="Khmer OS Siemreap" w:cs="Khmer OS Siemreap"/>
          <w:lang w:bidi="km-KH"/>
        </w:rPr>
        <w:t>លឺមនុស្សទាំងនោះនិយាយអំពីព្រះលោហិតរបស់ព្រះយេស៊ូវ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គេតែងតែនិយាយអំពី ការធានាអះអាងពីសេចក្ដីសង្រ្គោះ តែពួកគេ</w:t>
      </w:r>
      <w:r>
        <w:rPr>
          <w:rFonts w:ascii="Khmer OS Siemreap" w:hAnsi="Khmer OS Siemreap" w:cs="Khmer OS Siemreap"/>
          <w:u w:val="single"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>និយាយអំពីព្រះលោហិតរបស់ព្រះគ្រីស្ទ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ួកគេមិន បង្ហាញពីព្រះលោហិតរបស់ទ្រង់សោះ។ ពួកគេមិនប្រើពាក្យសោះ មិនចាច់ឆ្ងល់ទេ ពួកគេមិនបានសង្រ្គោះ នោះទេ។ 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បើ​គ្មាន​ខ្ចាយ​ឈាម​ទេ នោះ​គ្មាន​ផ្លូវ​ណា​ឲ្យ​បាន​រួច​ពី​បាប​ឡ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្មានការអត់ ទោស គ្មានសេចក្ដីសង្រ្គោះទេ បើគ្មានព្រះលោហិតរបស់ព្រះយេស៊ូវ</w:t>
      </w:r>
      <w:r>
        <w:rPr>
          <w:rFonts w:cs="Khmer OS Siemreap" w:ascii="Khmer OS Siemreap" w:hAnsi="Khmer OS Siemreap"/>
          <w:lang w:bidi="km-KH"/>
        </w:rPr>
        <w:t>!(</w:t>
      </w:r>
      <w:r>
        <w:rPr>
          <w:rFonts w:ascii="Khmer OS Siemreap" w:hAnsi="Khmer OS Siemreap" w:cs="Khmer OS Siemreap"/>
          <w:lang w:bidi="km-KH"/>
        </w:rPr>
        <w:t>ហេព្រើរ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ផ្លូវរបស់គ្រីស្ទបរិស័ទគឺជាផ្លូវដ៏ចង្អៀត។ វាគឺជាផ្លូវដ៏សាមញ្ញ វាគឺជាផ្លូវដែលមានឈាម ហើយវាគឺ ជាផ្លូវ</w:t>
      </w:r>
      <w:r>
        <w:rPr>
          <w:rFonts w:ascii="Khmer OS Siemreap" w:hAnsi="Khmer OS Siemreap" w:cs="Khmer OS Siemreap"/>
          <w:u w:val="single"/>
          <w:lang w:bidi="km-KH"/>
        </w:rPr>
        <w:t>តែមួយគត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្បិតព្រះយេស៊ូវបានមានបន្ទូលថា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37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ខ្ញុំ​ជា​ផ្លូវ ជា​សេចក្តី​ពិត ហើយ​ជា​ជីវិត បើ​មិន​មក​តាម​ខ្ញុំ នោះ​គ្មាន​អ្នក​ណា​ទៅ​ឯ​ព្រះវរបិតា​បា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ហេតុអ្វីបានជាយើងបានសង្រ្គោះ</w:t>
      </w:r>
      <w:r>
        <w:rPr>
          <w:rFonts w:ascii="Khmer OS Siemreap" w:hAnsi="Khmer OS Siemreap" w:cs="Khmer OS Siemreap"/>
          <w:lang w:bidi="km-KH"/>
        </w:rPr>
        <w:t>ដោយសារទ្រង់</w:t>
      </w:r>
      <w:r>
        <w:rPr>
          <w:rFonts w:ascii="Khmer OS Siemreap" w:hAnsi="Khmer OS Siemreap" w:cs="Khmer OS Siemreap"/>
          <w:u w:val="single"/>
          <w:lang w:bidi="km-KH"/>
        </w:rPr>
        <w:t>តែមួយគ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ដោយសារតែទ្រង់គឺជាមនុស្សតែ មួយគត់ដែលបរិសុទ្ធ។ ទ្រង់គឺជាព្រះរាជបុត្រាតែមួយគត់របស់ព្រះវរបិតា។ ទ្រង់គឺជាមនុស្សតែមួយគត់ ដែលមានឈាមបរិសុទ្ធ ដែលអាចលាងសំអាតអ្នកពីអំពើបាប។ ព្រះគម្ពីរប្រាប់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ពួក​ជំនុំ​របស់​ព្រះអម្ចាស់ ដែល​ទ្រង់​បាន​ទិញ​ដោយ​ព្រះលោហិត​ព្រះអង្គ​ទ្រង់​ចុះ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កិច្ចការ ២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្រះលោហិតតែមួយគត់ ដែលអាចលាងសំអាតអ្នក គឺជាព្រះលោហិតរបស់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u w:val="single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 xml:space="preserve">គឺជារបស់ព្រះលោហិតរបស់ព្រះយេស៊ូវ ដ៏ជា ព្រះរាជបុត្រានៃព្រះ។ </w:t>
      </w:r>
      <w:r>
        <w:rPr>
          <w:rFonts w:ascii="Khmer OS Siemreap" w:hAnsi="Khmer OS Siemreap" w:cs="Khmer OS Siemreap"/>
          <w:u w:val="single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គឺជាព្រះលោហិតរបស់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ក្រោកឈរឡើង។ លោក</w:t>
      </w:r>
      <w:r>
        <w:rPr/>
        <w:t xml:space="preserve"> </w:t>
      </w:r>
      <w:r>
        <w:rPr/>
        <w:t>Griffith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សូមមក​ច្រៀងប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ជាព្រះលោហិតរបស់ព្រះយេស៊ូវ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br w:type="page"/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ជាមនុស្សបាប ដែលជាប់មានទោស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ត្រូវវិនាសស្លាប់នៅអស់កល្បជានិច្ច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ព្រះយេស៊ូវបានសុគតសំរាប់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ទទួលយកទោសកំហុស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ដំកើងខ្ពស់នៅភ្នំកាល់វ៉ារី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ាមរបស់ព្រះយេស៊ូវដែលលោះ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ដោះច្រវ៉ាក់អំពើបាប ហើយដោះខ្ញុំឲ្យសេរីភាព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ចាស់ទៅ ខ្ញុំនឹងច្រៀងថ្វាយទ្រង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ាមរបស់ព្រះយេស៊ូវដែលលោះខ្ញុំ</w:t>
      </w:r>
    </w:p>
    <w:p>
      <w:pPr>
        <w:pStyle w:val="TextBody"/>
        <w:rPr>
          <w:rFonts w:ascii="Khmer OS Siemreap" w:hAnsi="Khmer OS Siemreap" w:cs="Khmer OS Siemreap"/>
          <w:sz w:val="14"/>
          <w:szCs w:val="18"/>
          <w:lang w:bidi="km-KH"/>
        </w:rPr>
      </w:pPr>
      <w:r>
        <w:rPr>
          <w:rFonts w:cs="Khmer OS Siemreap" w:ascii="Khmer OS Siemreap" w:hAnsi="Khmer OS Siemreap"/>
          <w:sz w:val="14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អាចមានមេត្រីភាពជាមួយព្រះ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បានសំអាតបាបខ្ញុំដែលក្រហមទែង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ព្រះយេស៊ូវតែមួយទេ ដែលអាចឈ្នះ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ទទួលទណ្ឌកម្មសំរាប់អំពើបា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អត់ទោសបាបឲ្យខ្ញុំ​ ដោយឈាមទ្រង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ាមរបស់ព្រះយេស៊ូវដែលលោះ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ដោះច្រវ៉ាក់អំពើបាប ហើយដោះខ្ញុំឲ្យសេរីភាព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ចាស់ទៅ ខ្ញុំនឹងច្រៀងថ្វាយទ្រង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ាមរបស់ព្រះយេស៊ូវដែលលោះ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ឈាមរបស់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Harry D. Loes, 1892-1965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2"/>
          <w:szCs w:val="12"/>
          <w:lang w:bidi="km-KH"/>
        </w:rPr>
      </w:pPr>
      <w:r>
        <w:rPr>
          <w:rFonts w:cs="Khmer OS Siemreap" w:ascii="Khmer OS Siemreap" w:hAnsi="Khmer OS Siemreap"/>
          <w:sz w:val="12"/>
          <w:szCs w:val="12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លើពិភពលោកនេះ </w:t>
      </w:r>
      <w:r>
        <w:rPr>
          <w:rFonts w:ascii="Khmer OS Siemreap" w:hAnsi="Khmer OS Siemreap" w:cs="Khmer OS Siemreap"/>
          <w:lang w:bidi="km-KH"/>
        </w:rPr>
        <w:t>ព្រះលោហិតរបស់ព្រះយេស៊ូ</w:t>
      </w:r>
      <w:r>
        <w:rPr>
          <w:rFonts w:ascii="Khmer OS Siemreap" w:hAnsi="Khmer OS Siemreap" w:cs="Khmer OS Siemreap"/>
          <w:lang w:bidi="km-KH"/>
        </w:rPr>
        <w:t>វតែមួយគត់ ដែលជារបស់ដែលអាចលាងសំអាតអំពើ បាបរបស់អ្នក ហើយនាំអ្នកទៅស្ថានសួគ៌។ អាម៉ែន។ លោក ចាន់ សូមដឹកនាំយើងអធិស្ឋាន។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2">
        <w:r>
          <w:rPr>
            <w:rStyle w:val="InternetLink"/>
            <w:bCs/>
            <w:color w:val="0000CC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rPr>
          <w:rFonts w:ascii="Khmer OS Siemreap" w:hAnsi="Khmer OS Siemreap" w:cs="Khmer OS Siemreap"/>
          <w:b w:val="false"/>
          <w:b w:val="false"/>
          <w:sz w:val="10"/>
          <w:szCs w:val="10"/>
          <w:lang w:bidi="km-KH"/>
        </w:rPr>
      </w:pPr>
      <w:r>
        <w:rPr>
          <w:rFonts w:cs="Khmer OS Siemreap" w:ascii="Khmer OS Siemreap" w:hAnsi="Khmer OS Siemreap"/>
          <w:b w:val="false"/>
          <w:sz w:val="10"/>
          <w:szCs w:val="10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0"/>
          <w:szCs w:val="10"/>
          <w:lang w:val="en-US" w:bidi="km-KH"/>
        </w:rPr>
      </w:pPr>
      <w:r>
        <w:rPr>
          <w:rFonts w:cs="Khmer OS Siemreap" w:ascii="Khmer OS Siemreap" w:hAnsi="Khmer OS Siemreap"/>
          <w:b w:val="false"/>
          <w:sz w:val="10"/>
          <w:szCs w:val="1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 w:val="10"/>
          <w:szCs w:val="14"/>
          <w:lang w:bidi="km-KH"/>
        </w:rPr>
      </w:pPr>
      <w:r>
        <w:rPr>
          <w:rFonts w:cs="DaunPenh" w:ascii="Khmer OS Siemreap" w:hAnsi="Khmer OS Siemreap"/>
          <w:b w:val="false"/>
          <w:sz w:val="10"/>
          <w:szCs w:val="14"/>
          <w:lang w:bidi="km-KH"/>
        </w:rPr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យ៉ូហាន ១៤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៦។</w:t>
      </w:r>
    </w:p>
    <w:p>
      <w:pPr>
        <w:pStyle w:val="Heading"/>
        <w:ind w:right="-144" w:hanging="0"/>
        <w:jc w:val="left"/>
        <w:rPr/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 xml:space="preserve"> </w:t>
      </w:r>
      <w:r>
        <w:rPr>
          <w:rFonts w:cs="Khmer OS Siemreap" w:ascii="Khmer OS Siemreap" w:hAnsi="Khmer OS Siemreap"/>
          <w:b w:val="false"/>
          <w:lang w:bidi="km-KH"/>
        </w:rPr>
        <w:tab/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ផ្លូវនៃឈើឆ្កាងនាំខ្ញុំទៅផ្ទះ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>Jessie B. Pounds, 1861-1921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  <w:r>
        <w:rPr>
          <w:b w:val="false"/>
          <w:szCs w:val="24"/>
          <w:lang w:val="en-US"/>
        </w:rPr>
        <w:br/>
        <w:t xml:space="preserve"> </w:t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16"/>
          <w:szCs w:val="28"/>
          <w:lang w:bidi="km-KH"/>
        </w:rPr>
      </w:pPr>
      <w:r>
        <w:rPr>
          <w:rFonts w:cs="Khmer OS Siemreap" w:ascii="Khmer OS Siemreap" w:hAnsi="Khmer OS Siemreap"/>
          <w:sz w:val="16"/>
          <w:szCs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ផ្លូវ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val="en-US" w:bidi="km-KH"/>
        </w:rPr>
      </w:pPr>
      <w:r>
        <w:rPr>
          <w:rFonts w:cs="Khmer OS Siemreap" w:ascii="Khmer OS Siemreap" w:hAnsi="Khmer OS Siemreap"/>
          <w:b/>
          <w:bCs/>
          <w:sz w:val="28"/>
          <w:szCs w:val="28"/>
          <w:lang w:val="en-US" w:bidi="km-KH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left="1152" w:right="1152" w:hanging="101"/>
        <w:jc w:val="both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left="993" w:right="974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ថូម៉ាស​ទូល​ទ្រង់​ថា ព្រះអម្ចាស់​អើយ យើង​ខ្ញុំ​មិន​ដឹង​ជា​ទ្រង់​យាង​ទៅ​ឯ​ណា​ទេ ដូច្នេះ ធ្វើ​ដូច​ម្តេច​ឲ្យ​យើង​ខ្ញុំ​ស្គាល់​ផ្លូវ​ទៅ​ប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​មាន​ព្រះបន្ទូល​ទៅ​គាត់​ថា ខ្ញុំ​ជា​ផ្លូវ ជា​សេចក្តី​ពិត ហើយ​ជា​ជីវិត បើ​មិន​មក​តាម​ខ្ញុំ នោះ​គ្មាន​អ្នក​ណា​ទៅ​ឯ​ព្រះវរបិតា​បា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152" w:right="1152" w:hanging="101"/>
        <w:jc w:val="both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  <w:tab/>
        <w:tab/>
        <w:tab/>
      </w:r>
    </w:p>
    <w:p>
      <w:pPr>
        <w:pStyle w:val="Normal"/>
        <w:jc w:val="center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កិច្ចកា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២ពេត្រ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កិច្ចកា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)</w:t>
      </w:r>
    </w:p>
    <w:p>
      <w:pPr>
        <w:pStyle w:val="Normal"/>
        <w:ind w:right="-18" w:hanging="0"/>
        <w:jc w:val="both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BodyTextIndent2"/>
        <w:ind w:left="851" w:right="549" w:hanging="425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ផ្លូវរបស់គ្រីស្ទបរិស័ទគឺជាផ្លូវដ៏ចង្អៀត។ ម៉ាថាយ 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BodyTextIndent2"/>
        <w:ind w:left="851" w:right="549" w:hanging="131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ុភាសិត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left="426" w:right="549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ផ្លូវរបស់គ្រីស្ទបរិស័ទគឺជាផ្លូវដ៏សាមញ្ញ។ 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ត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។</w:t>
      </w:r>
      <w:r>
        <w:rPr>
          <w:rFonts w:ascii="Khmer OS Siemreap" w:hAnsi="Khmer OS Siemreap" w:cs="Khmer OS Siemreap"/>
          <w:sz w:val="20"/>
          <w:sz w:val="20"/>
        </w:rPr>
        <w:t xml:space="preserve">   </w:t>
      </w:r>
    </w:p>
    <w:p>
      <w:pPr>
        <w:pStyle w:val="BodyTextIndent2"/>
        <w:ind w:left="709" w:right="549" w:hanging="283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ផ្លូវរបស់គ្រីស្ទបរិស័ទគឺជាផ្លូវដែលមានឈាម។ និក្ខមនំ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 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 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ិច្ចការ 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IndentedVerse"/>
        <w:ind w:left="1296" w:right="1296" w:hanging="101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8:25:00Z</dcterms:created>
  <dc:creator>Christopher L. Cagan</dc:creator>
  <dc:description/>
  <cp:keywords/>
  <dc:language>en-US</dc:language>
  <cp:lastModifiedBy>Use This Account</cp:lastModifiedBy>
  <cp:lastPrinted>2015-01-10T14:13:00Z</cp:lastPrinted>
  <dcterms:modified xsi:type="dcterms:W3CDTF">2015-02-27T18:29:00Z</dcterms:modified>
  <cp:revision>4</cp:revision>
  <dc:subject/>
  <dc:title>SHOULD A STUDENT IN A SECULAR</dc:title>
</cp:coreProperties>
</file>