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0"/>
          <w:szCs w:val="28"/>
        </w:rPr>
      </w:pPr>
      <w:r>
        <w:rPr>
          <w:rFonts w:cs="Khmer OS Siemreap" w:ascii="Khmer OS Siemreap" w:hAnsi="Khmer OS Siemreap"/>
          <w:sz w:val="20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ៀបដើម្បីស្គាល់បំណងព្រះហឬទ័យរបស់ព្រះ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OW TO KNOW THE WILL OF GOD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ឧសភ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ascii="Khmer OS Siemreap" w:hAnsi="Khmer OS Siemreap" w:cs="Khmer OS Siemreap"/>
          <w:lang w:bidi="km-KH"/>
        </w:rPr>
        <w:t>៥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5, 2016</w:t>
      </w:r>
      <w:r>
        <w:rPr>
          <w:sz w:val="24"/>
        </w:rPr>
        <w:br/>
      </w:r>
    </w:p>
    <w:p>
      <w:pPr>
        <w:pStyle w:val="TextBody"/>
        <w:ind w:left="1008" w:right="1008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រាល់​គ្នា​ប្រព្រឹត្ត​តាម​ព្រះបន្ទូល​ទៅ កុំ​ឲ្យ​គ្រាន់​តែ​ស្តាប់​ប៉ុណ្ណោះ ហើយ​បញ្ឆោត​ខ្លួន​វិញ​នោ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18"/>
          <w:lang w:val="en-US" w:bidi="km-KH"/>
        </w:rPr>
      </w:pPr>
      <w:r>
        <w:rPr>
          <w:rFonts w:cs="Khmer OS Siemreap" w:ascii="Khmer OS Siemreap" w:hAnsi="Khmer OS Siemreap"/>
          <w:sz w:val="20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 អេ</w:t>
      </w: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ផីង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៨៨៦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៩៥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 xml:space="preserve">មាន “អ្នកស្ដាប់”ព្រះបន្ទូលជាច្រើន អ្នកស្ដាប់ធម្មតា អ្នកស្ដាប់ដ៏គួរឲ្យគោរព អ្នកស្ដាប់ដ៏គួរឲ្យចាប់អារម្មណ៍ ប៉ុន្ដែពុទ្ធោអើយ អ្វីដែលពួកគេស្ដាប់ 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មិនមានឥទ្ធិពល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លើជីវិតរបស់គេឡើយ វាមិនធ្វើឲ្យផ្លូវ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នៃការរស់នៅ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របស់គេមានរបៀបរៀបរយនោះទេ។ រួចព្រះមានបន្ទូលថា ពួកគេមិនប្រព្រឹត្ដតាមព្រះបន្ទូលឡើយ ពួកគេកំពុងបញ្ឆោតខ្លួនឯ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កន្លែងណាដែល មិនមានការកើនឡើងនៃចិត្ដ និងជីវិត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ដែលចុះចូល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តាមព្រះបន្ទូលនៃព្រះ កន្លែងនោះហើយដែលការកើន​ឡើងនៃ​ចំណេះដឹងនឹងត្រឹមតែបង្កើនការកាត់ទោសតែប៉ុណ្ណោះ ព្រះបានប្រទានព្រះបន្ទូលរបស់ទ្រង់មក​ឲ្យ​យើង សម្រាប់ជាគោលបំណងដើម្បីតំរង់យើង ដើម្បីឲ្យយើងដឹងពីអ្វីដែលទ្រង់ទាមទារឲ្យយើងធ្វើ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 xml:space="preserve">(Arthur W. Pink, “The Scriptures and Obedience,” in </w:t>
      </w:r>
      <w:r>
        <w:rPr>
          <w:b/>
          <w:i/>
          <w:lang w:val="en-US"/>
        </w:rPr>
        <w:t>Profiting From the Word,</w:t>
      </w:r>
      <w:r>
        <w:rPr>
          <w:lang w:val="en-US"/>
        </w:rPr>
        <w:t xml:space="preserve"> Free Grace Broadcaster, Summer 2015, pages 1, 2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Normal"/>
        <w:spacing w:lineRule="atLeast" w:line="384"/>
        <w:ind w:firstLine="3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ប្រទានព្រះបន្ទូលមកឲ្យយើង</w:t>
      </w:r>
      <w:r>
        <w:rPr>
          <w:rFonts w:ascii="Khmer OS Siemreap" w:hAnsi="Khmer OS Siemreap" w:cs="Khmer OS Siemreap"/>
          <w:lang w:bidi="km-KH"/>
        </w:rPr>
        <w:t xml:space="preserve"> សម្រាប់ជាគោលបំណងដើម្បីតំរង់យ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យល់ស្របទាំង​ស្រុងជាមួយលោក ផីង។ នេះជាអ្វីដែលគេបានបង្រៀនខ្ញុំ សូម្បីតែមុនពេលដែលខ្ញុំបានប្រែចិត្ដ។ ក្រុម ជំនុំបាទីស្ទដែលខ្ញុំបានចូលរួមនៅហាន់ទីតូន ផ៉ាក កាលខ្ញុំជាក្មេងជំទង់មានកំហុសឆ្គងត្រង់រឿងរ៉ាវជាច្រើន ប៉ុន្ដែត្រឹមត្រូវត្រង់ចំណុចនេះ។ គេបានបង្រៀនខ្ញុំថា ព្រះមានបន្ទូលមកកាន់យើង ហើយបង្ហាញយើងពី បំណងព្រះហឬទ័យរបស់ព្រះតាមរយៈបទគម្ពីរតែ១គត់។ រួចខ្ញុំមិនបានខំស្វែងរកបំណងព្រះហឬទ័យរបស់ ព្រះតាមរយៈអារម្មណ៍នោះទេ។ ជាពិសេសខ្ញុំបានដឹងពីរឿនេះយូរមកហើយពីគ្រូគង្វាលរបស់ខ្ញុំឈ្មោះលោក </w:t>
      </w:r>
      <w:r>
        <w:rPr>
          <w:rFonts w:ascii="Khmer OS Siemreap" w:hAnsi="Khmer OS Siemreap" w:cs="Khmer OS Siemreap"/>
          <w:u w:val="single"/>
          <w:lang w:bidi="km-KH"/>
        </w:rPr>
        <w:t>បណ្ឌិត ធីម៉ូថេ លីន</w:t>
      </w:r>
      <w:r>
        <w:rPr>
          <w:rFonts w:ascii="Khmer OS Siemreap" w:hAnsi="Khmer OS Siemreap" w:cs="Khmer OS Siemreap"/>
          <w:lang w:bidi="km-KH"/>
        </w:rPr>
        <w:t xml:space="preserve"> និងពី</w:t>
      </w:r>
      <w:r>
        <w:rPr>
          <w:rFonts w:ascii="Khmer OS Siemreap" w:hAnsi="Khmer OS Siemreap" w:cs="Khmer OS Siemreap"/>
          <w:u w:val="single"/>
          <w:lang w:bidi="km-KH"/>
        </w:rPr>
        <w:t>លោកបណ្ឌិត ជេ វើណោនម៉ាកជី</w:t>
      </w:r>
      <w:r>
        <w:rPr>
          <w:rFonts w:ascii="Khmer OS Siemreap" w:hAnsi="Khmer OS Siemreap" w:cs="Khmer OS Siemreap"/>
          <w:lang w:bidi="km-KH"/>
        </w:rPr>
        <w:t xml:space="preserve">។ ដោយសារព្រះគុណរបស់ព្រះ ខ្ញុំអាចនិយាយ ជាមួយអ្នកនិពន្ធគម្ពីរទំនុកតម្ក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ន្ទូល​នៃ​ទ្រង់​ជា​ចង្កៀង​ដល់​ជើង​ទូលបង្គំ ហើយ​ជា​ពន្លឺ​បំភ្លឺ​ផ្លូវ​ទូ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ង្គំ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តម្កើង ១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គម្ពីរសុភាសិត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២២ប្រាប់ពីព្រះបន្ទូលនៃព្រ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</w:rPr>
        <w:t>កាល​ណា​ឯង​ដើរ​ដំណើរ បណ្តាំ​នោះ​នឹង​នាំ​មុខ​ឯង កាល​ណា​ដេក​លក់ នោះ​នឹង​ចាំ​យាម​រក្សា​ឯង ហើយ​កាល​ណា​ភ្ញាក់ នោះ​នឹង​និយាយ​រក​ឯ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ោះជាមូលហេតុដែលអត្ថបទគម្ពីររបស់យើ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ឲ្យ​អ្នក​រាល់​គ្នា​ប្រព្រឹត្ត​តាម​ព្រះបន្ទូល​ទៅ កុំ​ឲ្យ​គ្រាន់​តែ​ស្តាប់​ប៉ុណ្ណោះ ហើយ​បញ្ឆោត​ខ្លួន​វិញ​នោះ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ាកុប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ខគម្ពីរ នេះប្រាប់យើងពីរបៀបដើម្បីដឹងបំណងព្រះហឬទ័យរបស់ព្រះ។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spacing w:lineRule="atLeast" w:line="384"/>
        <w:ind w:left="360" w:hanging="360"/>
        <w:jc w:val="both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ីមួយ អត្ថបទគម្ពីរប្រាប់ពីពួកអ្នកដែលបញ្ឆោតខ្លួនឯងអំពីបំណងព្រះហឬទ័យរបស់​ព្រះ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TextBody"/>
        <w:ind w:firstLine="90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>ខ្ញុំកំពុង</w:t>
      </w:r>
      <w:r>
        <w:rPr>
          <w:rFonts w:ascii="Khmer OS Siemreap" w:hAnsi="Khmer OS Siemreap" w:cs="Khmer OS Siemreap"/>
          <w:lang w:val="ca-ES" w:bidi="km-KH"/>
        </w:rPr>
        <w:t>តែ</w:t>
      </w:r>
      <w:r>
        <w:rPr>
          <w:rFonts w:ascii="Khmer OS Siemreap" w:hAnsi="Khmer OS Siemreap" w:cs="Khmer OS Siemreap"/>
          <w:lang w:val="ca-ES" w:bidi="km-KH"/>
        </w:rPr>
        <w:t>ពន្យល់</w:t>
      </w:r>
      <w:r>
        <w:rPr>
          <w:rFonts w:ascii="Khmer OS Siemreap" w:hAnsi="Khmer OS Siemreap" w:cs="Khmer OS Siemreap"/>
          <w:lang w:val="ca-ES" w:bidi="km-KH"/>
        </w:rPr>
        <w:t xml:space="preserve">ពីផ្នែកទី២នៃអត្ថបទគម្ពីរមុនដំបូងរបស់យើ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ញ្ឆោត​ខ្លួន​វិញ​នោះ​ឡើយ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្នកណាដែលបដិសេធមិ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ព្រឹត្ដតាមព្រះបន្ទូល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</w:rPr>
        <w:t>នឹងត្រូវបញ្ឆោត។ គេនឹងមិនអាចដឹងពីបំណងព្រះហឬ ទ័យរបស់ព្រះសម្រាប់ជីវិតរបស់គេបានឡើយ។ នេះជារឿងធម្មតា</w:t>
      </w:r>
      <w:r>
        <w:rPr>
          <w:rFonts w:ascii="Khmer OS Siemreap" w:hAnsi="Khmer OS Siemreap" w:cs="Khmer OS Siemreap"/>
          <w:sz w:val="20"/>
          <w:sz w:val="20"/>
          <w:lang w:bidi="km-KH"/>
        </w:rPr>
        <w:t>ណាស់</w:t>
      </w:r>
      <w:r>
        <w:rPr>
          <w:rFonts w:ascii="Khmer OS Siemreap" w:hAnsi="Khmer OS Siemreap" w:cs="Khmer OS Siemreap"/>
          <w:sz w:val="20"/>
          <w:sz w:val="20"/>
        </w:rPr>
        <w:t>នៅក្នុងចំណោមមនុស្សក្នុងក្រុម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</w:t>
      </w:r>
      <w:r>
        <w:rPr>
          <w:rFonts w:ascii="Khmer OS Siemreap" w:hAnsi="Khmer OS Siemreap" w:cs="Khmer OS Siemreap"/>
          <w:sz w:val="20"/>
          <w:sz w:val="20"/>
        </w:rPr>
        <w:t>ជំនុំនានាសព្វថ្ងៃនេ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ជារឿយៗគេចាញ់បញ្ឆោត ហើយមិនអាចដឹងពីបំណងព្រះហឬទ័យរបស់ព្រះចំពោះ ជីវិតរបស់គេបានឡើយ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គេភ្លេចថា អារក្សជាមេកំភូត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ព្រះគម្ពីរប្រាប់យើងថា សាតាំងបោកបញ្ឆោតអស់ទាំងសាសន៍លើ ពិភពលោកនេះ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ិវិរណៈ ២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ត្រូវបានហៅ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ារក្ស ហើយ​សាតាំង​ផង ដែល​បាន​នាំ​លោកីយ៍​ទាំង​មូល​ឲ្យ​វង្វេង​ចេញ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ិវិរណៈ ១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ាតាំ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ានអត្ថន័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មាំងសត្រូវ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ឬក៏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ត្រូវ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 ប្រឆាំងនឹងព្រះ។ ល្បិចដ៏ចាស់បំផុតរបស់វាគឺដើម្បីបោកបញ្ឆោតមនុស្ស។ វា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ញ្ឆោតមនុស្សទាំង ស្រុងនៅលើផែនដីនេ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ញ្ឆោត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ាមភាសាក្រេកគឺជាពាក្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្លែណោ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cs="Khmer OS Siemreap" w:ascii="Khmer OS Siemreap" w:hAnsi="Khmer OS Siemreap"/>
          <w:sz w:val="20"/>
          <w:lang w:val="en-US"/>
        </w:rPr>
        <w:t>plana</w:t>
      </w:r>
      <w:r>
        <w:rPr>
          <w:rFonts w:cs="Cambria" w:ascii="Cambria" w:hAnsi="Cambria"/>
          <w:sz w:val="20"/>
          <w:lang w:val="en-US"/>
        </w:rPr>
        <w:t>ō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វាមានន័យ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ឹកនាំឲ្យទាសចេញ</w:t>
      </w:r>
      <w:r>
        <w:rPr>
          <w:rFonts w:cs="Khmer OS Siemreap" w:ascii="Khmer OS Siemreap" w:hAnsi="Khmer OS Siemreap"/>
          <w:sz w:val="20"/>
          <w:lang w:val="ca-ES"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បញ្ឆោត</w:t>
      </w:r>
      <w:r>
        <w:rPr>
          <w:rFonts w:cs="Khmer OS Siemreap" w:ascii="Khmer OS Siemreap" w:hAnsi="Khmer OS Siemreap"/>
          <w:sz w:val="20"/>
          <w:lang w:val="ca-ES"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ឲ្យយល់ខុស</w:t>
      </w:r>
      <w:r>
        <w:rPr>
          <w:rFonts w:cs="Khmer OS Siemreap" w:ascii="Khmer OS Siemreap" w:hAnsi="Khmer OS Siemreap"/>
          <w:sz w:val="20"/>
          <w:lang w:val="ca-ES"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ទាក់ទាញ ហើយដឹកនាំឲ្យទាស ចេញ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េះគឺជាអ្វីដែលសាតាំងបានធ្វើតាំងពីដើមមក។ វាបានបញ្ឆោតឪពុកម្ដាយរបស់យើងដើមដំបូង វា ដឹកនាំពួកគេឲ្យទាសចេញ បញ្ឆោតពួកគេឲ្យញាំផ្លែដែលព្រះហាមនៅក្នុងសួនច្បារ។ សព្វថ្ងៃនេះមនុស្ស ដែលប្រកាសថាជាគ្រីស្ទានជាច្រើនគិតថា ពួកគេដឹងពីបំណងព្រះហឬទ័យព្រះសម្រាប់ជីវិតរបស់ពួកគេ។ តែពិតណាស់ សាតាំងបានបញ្ឆោតពួកគេ។ មនុស្សជាច្រើនគិតថា ព្រះវិញ្ញាណបរិសុទ្ធកំពុងដឹកនាំពួកគេ តែការពិតជាអារក្សវិញ។ កុំភ្លេចពីចំនុចនោះឲ្យសោះ។ សាវកពេត្រុសបាននិយាយជាមួយគ្រីស្ទាន នៅពេល គាត់ព្រមានគេ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ចូរ​ឲ្យ​ដឹង​ខ្លួន ហើយ​ចាំ​យាម​ចុះ ព្រោះ​អារក្ស​ដែល​ជា​ខ្មាំងសត្រូវ​របស់​អ្នក​រាល់​គ្នា វា​តែង​ដើរ​ក្រវែល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ើម្បី​នឹង​រក​អ្នក​ណា​ដែល​វា​នឹង​ត្របាក់​លេប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បណ្ឌិត ម៉ាកជី 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គិតថា អ្នកអាចតស៊ូនឹងអារក្សដោយខ្លួនឯងនោះទេ</w:t>
      </w:r>
      <w:r>
        <w:rPr>
          <w:rFonts w:cs="Khmer OS Siemreap" w:ascii="Khmer OS Siemreap" w:hAnsi="Khmer OS Siemreap"/>
          <w:sz w:val="20"/>
          <w:lang w:val="ca-ES"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ការអ្នកជឿព្រះផ្សេង ទៀតដើម្បីឈរជាមួយ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lang w:val="en-US"/>
        </w:rPr>
        <w:t>(</w:t>
      </w:r>
      <w:r>
        <w:rPr>
          <w:b/>
          <w:i/>
          <w:lang w:val="en-US"/>
        </w:rPr>
        <w:t>Thru the  Bible;</w:t>
      </w:r>
      <w:r>
        <w:rPr>
          <w:rFonts w:cs="DaunPenh"/>
          <w:b/>
          <w:i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ត់សំគាល់ពី១ពេត្រុស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ខ្ញុំគិតថា គាត់និយាយ ត្រឹមត្រូវពិតប្រាកដណាស់។ អារក្សនឹងបញ្ឆោតអ្នក ហើយធ្វើឲ្យអ្នកជឿខុស បើសិនជាអ្នកឈរតែម្នាក់ឯង ឬក៏បើសិនជាអ្នកមានការប្រកបគ្នាយ៉ាងជិតស្និតជាមួយអ្នកដែលមិនបានសង្រ្គោះ ឬក៏សូម្បីតែបងប្អូនប្រុស ដែលរស់នៅក្នុងសាច់ឈាមក៏ដោយ។ ព្រះគម្ពីរប្រាប់ថា 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ind w:left="1440" w:righ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0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ដើរ​ជា​មួយ​នឹង​មនុស្ស​ប្រាជ្ញា នោះ​នឹង​មាន​ប្រាជ្ញា​ដែរ តែ​អ្នក​ណា​ដែល​ភប់ប្រសព្វ​នឹង​មនុស្ស​ល្ងីល្ងើ នោះ​នឹង​ត្រូវ​ខូចបង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គម្ពីរស្កោហ្វៀលកត់សំគាល់យ៉ាងល្អដោយកំណត់អត្ថន័យនៃ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ល្ងីល្ងើ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គម្ពីរនេះ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ល្ងីល្ងើម្នាក់នៅក្នុងបទគម្ពីរមិនដែលជាមនុស្សគ្មានស្មារតីគ្រប់គ្រាន់នោះទេ ប៉ុន្ដែជាមនុស្សដែលអួត អាង និងជាអ្នកពឹងលើខ្លួ​នឯង គេជាមនុស្សដែលកម្មង់ជីវិតខ្លួនឯង ដូចជាគ្មានព្រះអញ្ចឹង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ទំព័រ ៦៧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មនុស្សអួតអាងគឺជាមនុស្សល្ងីល្ងើ សូម្បីតែនៅក្នុងក្រុមជំនុំក៏ដោយ។ ចូរប្រាកដថា អ្នកប្រកបជាមួយមនុស្ស ដែលមានប្រាជ្ញា កុំប្រកបជាមួយមនុស្សល្ងីល្ងើអី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ារក្សនឹងប្រើមនុស្សល្ងីល្ងើដើម្បីដឹកនាំអ្នកឲ្យចេញពី បំណងព្រះហឬទ័យរបស់ព្រះ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u w:val="single"/>
          <w:lang w:val="en-US" w:bidi="km-KH"/>
        </w:rPr>
        <w:t>បន្ទាប់មកអ្នកអាចត្រូវបញ្ឆោតដោយគ្រីស្ទានក្លែងក្លាយផងដែរ</w:t>
      </w:r>
      <w:r>
        <w:rPr>
          <w:rFonts w:ascii="Khmer OS Siemreap" w:hAnsi="Khmer OS Siemreap" w:cs="Khmer OS Siemreap"/>
          <w:lang w:val="en-US" w:bidi="km-KH"/>
        </w:rPr>
        <w:t>។ ជាពិសេស នេះជារឿងពិតនៅ សម័យនេះ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ពួក​អាក្រក់ និង​ពួក​ឆបោក គេ​នឹង​មាន​ជំនឿន​ជឿន​ទៅ​ខាង​សេចក្តី​អាក្រក់​កាន់​តែ​ខ្លាំង​ឡើង ទាំង​នាំ​មនុស្ស​ឲ្យ​វង្វេង ហើយ​ត្រូវ​វង្វេង​ខ្លួន​ឯ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>ពិតច្បាស់ណាស់ គ្រីស្ទានក្លែងក្លាយនឹងបញ្ឆោតអ្នក ហើយនាំអ្នកឲ្យវង្វេង។</w:t>
      </w:r>
      <w:r>
        <w:rPr>
          <w:rFonts w:ascii="Khmer OS Siemreap" w:hAnsi="Khmer OS Siemreap" w:cs="Khmer OS Siemreap"/>
          <w:lang w:val="ca-ES" w:bidi="km-KH"/>
        </w:rPr>
        <w:t xml:space="preserve"> តែចម្លើយចំពោះ២ធីម៉ូថេ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១៣គឺនៅក្នុងខ១៤ និង១៥។ ព្រះបន្ទូលនៃព្រះគឺជាការណែនាំដ៏ពិតច្បាស់នៅសម័យដ៏អាក្រក់នេះ។ សូម ជិតស្និតជាមួយអ្នកណាដែលស្ដាប់បង្គាប់ព្រះគម្ពីរ។ កុំស្ដាប់អ្នកណាដែ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នាំ​មនុស្ស​ឲ្យ​វង្វេង ហើយ​ត្រូវ​វង្វេង​ខ្លួន​ឯង​ផ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អ្នកក៏អាចត្រូវបញ្ឆោតដោយមនុស្សដែលត្រូវបានហៅថា អ្នក </w:t>
      </w:r>
      <w:r>
        <w:rPr>
          <w:rFonts w:cs="Khmer OS Siemreap" w:ascii="Khmer OS Siemreap" w:hAnsi="Khmer OS Siemreap"/>
          <w:sz w:val="20"/>
          <w:u w:val="single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ែលដឹកនាំ</w:t>
      </w:r>
      <w:r>
        <w:rPr>
          <w:rFonts w:cs="Khmer OS Siemreap" w:ascii="Khmer OS Siemreap" w:hAnsi="Khmer OS Siemreap"/>
          <w:sz w:val="20"/>
          <w:u w:val="single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ដោយព្រះវិញ្ញាណ​បរិសុទ្ធ​ផង​​ដែ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េះគឺជាអន្ទាក់ដ៏ធំសម្រាប់អ្នកផ្សាយដំណឹងល្អថ្មីនៅសព្វថ្ងៃនេះ។ ពួកគេត្រូវបានបង្រៀន ថា គ្រប់ទាំងគំនិតដែលឆ្លងកាត់គំនិតរបស់គេ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ដឹកនា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បស់ព្រះវិញ្ញាណនៃព្រះ។ ពួកគេជាច្រើន នាក់និយាយពីរឿងនោះរហូត។ គេ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បានដឹកនាំខ្ញុំឲ្យធ្វើដូចនេ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ឬ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បានដឹកនាំខ្ញុំឲ្យធ្វើ ដូចន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ស្ដាប់លឺរឿងនេះគ្រប់ពេលវេលា។ វាស្ដាប់ទៅដូចជារឿងខាងវិញ្ញាណអញ្ចឹង។ អ្នកអាចគិត ថា មនុស្សម្នាក់នោះគឺជាគ្រីស្ទានដ៏រឹងមាំម្នាក់។ តែព្រះគម្ពីរហៅគ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ល្ងីល្ងើ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ទី​ពឹង​តែ​ចិត្ត​ខ្លួន​ឯង នោះ​ជា​អ្នក​ល្ងីល្ងើ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អ្នកនឹងលឺគេនិយាយថា </w:t>
      </w:r>
      <w:r>
        <w:rPr>
          <w:rFonts w:ascii="Khmer OS Siemreap" w:hAnsi="Khmer OS Siemreap" w:cs="Khmer OS Siemreap"/>
          <w:lang w:val="en-US" w:bidi="km-KH"/>
        </w:rPr>
        <w:t xml:space="preserve">សូម្បីតែចេញពីផ្លូវក៏ដោ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ជាម្ចាស់បានដឹកនាំខ្ញុំឲ្យធ្វើដូចនេ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ជា ម្ចាស់បានដឹកនាំខ្ញុំមកទីនេ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ជាម្ចាស់បានដឹកនាំខ្ញុំឲ្យទៅ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ស្ទើរតែគ្រប់ពេលទាំងអស់ អ្នកស្ដាប់លឺ ពាក្យទាំងនោះ អ្នកកំពុងស្ដាប់លឺ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ល្ងីល្ងើ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ទី​ពឹង​តែ​ចិត្ត​ខ្លួន​ឯង នោះ​ជា​អ្នក​ល្ងីល្ងើ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</w:p>
    <w:p>
      <w:pPr>
        <w:pStyle w:val="TextBody"/>
        <w:tabs>
          <w:tab w:val="clear" w:pos="720"/>
          <w:tab w:val="left" w:pos="936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tabs>
          <w:tab w:val="clear" w:pos="720"/>
          <w:tab w:val="left" w:pos="936" w:leader="none"/>
        </w:tabs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ព្រះគម្ពីរប្រាប់យ៉ាងច្បាស់ថា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ុំ​ឲ្យ​ពឹង​ផ្អែក​លើ​យោបល់​របស់​ខ្លួន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ៅពេល មនុស្សបដិសេធមិនព្រមធ្វើដូចនោះ គេបើកចំហខ្លួនគេទៅរកការបោកបញ្ឆោត ដែលនាំយើងឲ្យត្រលប់ទៅ​ឯអត្ថបទគម្ពីររបស់យើងវិញ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រាល់​គ្នា​ប្រព្រឹត្ត​តាម​ព្រះបន្ទូល​ទៅ កុំ​ឲ្យ​គ្រាន់​តែ​ស្តាប់​ប៉ុណ្ណោះ ហើយ​បញ្ឆោត​ខ្លួន​វិញ​នោ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2014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2014" w:leader="none"/>
        </w:tabs>
        <w:ind w:left="540" w:hanging="54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អត្ថបទគម្ពីរប្រាប់ពីពួកអ្នកដែលស្វែងរកបំណងព្រះហឬទ័យរបស់ព្រះពិ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ប្រាក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រាល់​គ្នា​ប្រព្រឹត្ត​តាម​ព្រះបន្ទូល​ទៅ កុំ​ឲ្យ​គ្រាន់​តែ​ស្តាប់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ដើម្បីស្ដាប់លឺព្រះបន្ទូលនៃព្រះ ហើយរកឃើញការណែនាំពីព្រះគម្ពីរ នោះអ្នកត្រូវតែស្ម័គ្រចិត្ដ</w:t>
      </w:r>
      <w:r>
        <w:rPr>
          <w:rFonts w:ascii="Khmer OS Siemreap" w:hAnsi="Khmer OS Siemreap" w:cs="Khmer OS Siemreap"/>
          <w:lang w:val="en-US" w:bidi="km-KH"/>
        </w:rPr>
        <w:t>ធ្វើ តាមអ្វីដែលអ្នកស្ដាប់លឺ។ ស្ថានភាពសម្រាប់ការស្ដាប់ត្រូវបានប្រាប់នៅក្នុងខគម្ពីរមុន យ៉ាកុប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១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ចូរ​ទទួល​ព្រះបន្ទូល​ដែល​បាន​ដាំ​ក្នុង​ចិត្ត​អ្នក​រាល់​គ្នា ដោយ​ចិត្ត​សុភាព​ចុះ ទាំង​លះ​ចោល​អស់​ទាំង​សេចក្តី​ស្មោកគ្រោក​ចេញ និង​សេចក្តី​គំរក់​ដ៏​មាន​ច្រើន​ម៉្លេះ​ចេញ​ផង ដ្បិត​ព្រះបន្ទូល​នោះ​អាច​នឹង​ជួយ​សង្គ្រោះ​ព្រលឹង​អ្នក​រាល់​គ្នា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នឹងប្រាប់</w:t>
      </w:r>
      <w:r>
        <w:rPr>
          <w:rFonts w:ascii="Khmer OS Siemreap" w:hAnsi="Khmer OS Siemreap" w:cs="Khmer OS Siemreap"/>
          <w:lang w:val="en-US" w:bidi="km-KH"/>
        </w:rPr>
        <w:t>ខគម្ពីរនេះចេញពីគម្ពីរដែលបកប្រែតាមសម័យបច្ចប្បន្ននេះដើម្បីឲ្យងាយស្រួលយល់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ចូរ​ទទួល​ព្រះបន្ទូល​ដែល​បាន​ដាំ​ក្នុង​ចិត្ត​អ្នក​រាល់​គ្នា ដោយ​ចិត្ត​សុភាព​ចុះ ទាំង​លះ​ចោល​អស់​ទាំង​សេចក្តី​ស្មោកគ្រោក​ចេញ និង​សេចក្តី​គំរក់​ដ៏​មាន​ច្រើន​ម៉្លេះ​ចេញ​ផង ដ្បិត​ព្រះបន្ទូល​នោះ​អាច​នឹង​ជួយ​សង្គ្រោះ​ព្រលឹង​អ្នក​រាល់​គ្នា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/>
        <w:t>(NIV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1182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tabs>
          <w:tab w:val="clear" w:pos="720"/>
          <w:tab w:val="left" w:pos="1182" w:leader="none"/>
        </w:tabs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ម្នាក់ត្រូវតែលុបបំបាត់ពីភាពស្មោកគ្រោកចេញ និងសេចក្ដីគំរក់</w:t>
      </w:r>
      <w:r>
        <w:rPr>
          <w:rFonts w:ascii="Khmer OS Siemreap" w:hAnsi="Khmer OS Siemreap" w:cs="Khmer OS Siemreap"/>
          <w:lang w:val="en-US" w:bidi="km-KH"/>
        </w:rPr>
        <w:t xml:space="preserve">ចេញ។ នេះរាប់បញ្ចូលទាំងរូបអាស អាភាស និងភាពជូរល្វីង។ មនុស្សខ្លះសង្ឃឹមចង់ស្គាល់បំណងព្រះហឬទ័យរបស់ព្រះ នៅខណៈពេលដែល ពួកគេជាទាសករចំពោះគំនិតមិនបរិសុទ្ធ។ អ្នកខ្លះសង្ឃឹមចង់ស្គាល់បំណងព្រះហឬទ័យរបស់ព្រះនៅខណៈ ពេលដែលពួកគេជូរល្វីងជាមួយឪពុកម្ដាយរបស់គេ គ្រូគង្វាល ឬក៏ជាមួយអ្នកដឹកនាំផ្សេងៗទៀតនៅក្នុង​ក្រុមជំនុំ។ គេមានចិត្ដជូរល្វីង។ អ្នកផ្សេងទៀតជិតស្និតជាមួយមនុស្សដែលប្រឆាំងនឹងព្រះ គឺពួកលោកីយ ។ ពួកគេចូលចិត្ដមនុស្សនោះខ្លាំងដល់ម្ល៉េះបានជា គេភ្លេច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អ្នក​ណា​ដែល​ចូល​ចិត្ត​ចង់​ធ្វើ​ជា​មិត្រ​សំឡាញ់​នឹង​លោកីយ៍ នោះ​ឈ្មោះ​ថា បាន​តាំង​ខ្លួន​ជា​ខ្មាំងសត្រូវ​នឹង​ព្រះ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 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្នកផ្សេង ទៀតពេញដោយចិត្ដឈ្នានីស ហើយអំណួត។ អ្នកត្រូវតែលន់តួរឿងទាំងនេះទៅព្រះជាម្ចាស់ ហើយសុំឲ្យ ទ្រង់ដោះវាចេញពីចិត្ដរបស់អ្នក។ បន្ទាប់ពីនោះមក អ្នកនឹងចេះបន្ទាបខ្លួនល្មមដើម្បីទទួលយកព្រះបន្ទូលនៃ ព្រះទុកជាការណែនាំនៅក្នុងជីវិតរបស់អ្នក។ បន្ទាប់ពីនោះមក អ្នកនឹងក្លាយ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ដែល</w:t>
      </w:r>
      <w:r>
        <w:rPr>
          <w:rFonts w:ascii="Khmer OS Siemreap" w:hAnsi="Khmer OS Siemreap" w:cs="Khmer OS Siemreap"/>
          <w:sz w:val="20"/>
          <w:sz w:val="20"/>
        </w:rPr>
        <w:t>ប្រព្រឹត្ត​តាម​ព្រះបន្ទូល​ទៅ កុំ​ឲ្យ​គ្រាន់​តែ​ស្តាប់​ប៉ុណ្ណ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ារពន្យល់ត្រង់ខគម្ពីរនេះ លោកស្ពឺជិនដ៏ល្បីបានពន្យល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ាស្ទើរតែជាករណីដែលមិនអាចប្រែប្រួលបាន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នៅពេលមនុស្សរីកចំរើនទាំងសង្ស័យ ដែលគេជាអ្នក ដែលប្រកាសថាជាគ្រីស្ទាននៅពេលមួយ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ចាប់ផ្ដើមរើសយកខាងនេះ ឬខាងនោះ មានការសំងាត់នៃ អំពើអាក្រក់នៅក្នុងជីវិតរបស់ពួកគេ ដូច្នេះហើយពួកគេព្យាយាមគ្របបាំងពីមនសិការរបស់គេ។ អារក្សល្បួង ពួកគេឲ្យតិះដៀលព័ន្ធកិច្ច ដោយសារតែដំណឹងល្អសង្កត់ធ្ងន់យ៉ាងខ្លាំងប្រឆាំងនឹងមនសិការដែលជាប់មាន ទោសរបស់ពួកគេ ហើយធ្វើឲ្យពួកគេមិនមានអារម្មណ៍ស្រួលសោះចំពោះអំពើបាបរបស់ពួកគេ។ បើសិនជា អ្នកត្រូវស្ដាប់ព្រះបន្ទូលនៃព្រះដោយចិត្ដរីករាយ ហើយមានប្រយោជន៍ចំពោះខ្លួនអ្នក នោះអ្នកត្រូវតែ “លះ ចោលនូវភាពស្មោកគ្រោកទាំងអស់ និងសេចក្ដីគំរក់ចេញ” ដ្បិតការទាំងនេះនឹងនាំឲ្យអ្នកលំអៀងប្រឆាំងនឹង ព្រះបន្ទូលនៃ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lang w:val="en-US"/>
        </w:rPr>
        <w:t>(C. H. Spurgeon, “Before Sermon, At Sermon, and After Sermon,” MTP, No. 1,847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 អ្នកត្រូវតែលះចោលភាពស្មោកគ្រោក បើសិនជាអ្នកប្រាថ្នាចង់ទទួលផលប្រយោជន៍ពីព្រះ បន្ទូលនៃព្រះ។ បន្ទាប់មកអ្នកអា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លាយជាអ្នកដែលប្រព្រឹត្ដតាមព្រះបន្ទូ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ានតែនៅពេលដែលអ្នក ធ្វើតាមព្រះបន្ទូលនៃព្រះតែប៉ុណ្ណោះ ទើបអ្នកអាចស្គាល់ពីបំណងព្រះហឬទ័យរបស់ព្រះសម្រាប់ជីវិតរបស់​អ្នក។ ឥឡូវនេះ ខ្ញុំនឹងប្រាប់ពីវិធិ៦យ៉ាងនៅក្នុងព្រះគម្ពីរ ដើម្បីស្គាល់បំណងព្រះហឬទ័យរបស់ព្រះ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ម្ដងទៀត នេះហើយជាអ្វីដែលសំខាន់បំផុតដើម្បីស្គាល់បំណងព្រះហឬទ័យ</w:t>
      </w:r>
      <w:r>
        <w:rPr>
          <w:rFonts w:ascii="Khmer OS Siemreap" w:hAnsi="Khmer OS Siemreap" w:cs="Khmer OS Siemreap"/>
          <w:lang w:val="en-US" w:bidi="km-KH"/>
        </w:rPr>
        <w:t xml:space="preserve"> អ្នក មិនត្រូវទីពឹងលើចិត្ដខ្លួនឯងឡើយ។ ដូចជាខ្ញុំបានប្រាប់ពីមុន ព្រះគម្ពីរប្រាប់ច្បាស់ ណាស់</w:t>
      </w:r>
    </w:p>
    <w:p>
      <w:pPr>
        <w:pStyle w:val="TextBody"/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ទី​ពឹង​តែ​ចិត្ត​ខ្លួន​ឯង នោះ​ជា​អ្នក​ល្ងីល្ងើ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1080" w:right="720" w:hanging="36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left="1080" w:right="720"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េតុអ្វីបានជារឿងនោះសំខាន់ម្ល៉េះ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ដោយសារតែ</w:t>
      </w:r>
    </w:p>
    <w:p>
      <w:pPr>
        <w:pStyle w:val="TextBody"/>
        <w:ind w:left="1080" w:right="720" w:hanging="0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ឯ​ចិត្ត​ជា​គ្រឿង​បញ្ឆោត​លើស​ជាង​ទាំង​អស់ ហើយ​ក៏​អាក្រក់​ហួស​ល្បត់​ផង តើ​អ្នក​ណា​នឹង​អាច​ស្គាល់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ុំឆ្ងល់ឡើយ</w:t>
      </w:r>
      <w:r>
        <w:rPr>
          <w:rFonts w:ascii="Khmer OS Siemreap" w:hAnsi="Khmer OS Siemreap" w:cs="Khmer OS Siemreap"/>
          <w:lang w:val="en-US" w:bidi="km-KH"/>
        </w:rPr>
        <w:t>ពីមនុស្សដែល</w:t>
      </w:r>
      <w:r>
        <w:rPr>
          <w:rFonts w:ascii="Khmer OS Siemreap" w:hAnsi="Khmer OS Siemreap" w:cs="Khmer OS Siemreap"/>
          <w:lang w:val="en-US" w:bidi="km-KH"/>
        </w:rPr>
        <w:t xml:space="preserve">ទីពឹងលើចិត្ដខ្លួនឯងត្រូវបាន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ល្ងីល្ងើ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ដើម្បីស្គាល់បំណងព្រះហឬទ័យរបស់ព្រះ អ្នកត្រូវតែស្ម័គ្រចិត្ដ</w:t>
      </w:r>
      <w:r>
        <w:rPr>
          <w:rFonts w:ascii="Khmer OS Siemreap" w:hAnsi="Khmer OS Siemreap" w:cs="Khmer OS Siemreap"/>
          <w:lang w:val="en-US" w:bidi="km-KH"/>
        </w:rPr>
        <w:t>ដើម្បី</w:t>
      </w:r>
      <w:r>
        <w:rPr>
          <w:rFonts w:ascii="Khmer OS Siemreap" w:hAnsi="Khmer OS Siemreap" w:cs="Khmer OS Siemreap"/>
          <w:lang w:val="en-US" w:bidi="km-KH"/>
        </w:rPr>
        <w:t>ធ្វើតាមបំណង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ព្រះហឬទ័យ</w:t>
      </w:r>
      <w:r>
        <w:rPr>
          <w:rFonts w:ascii="Khmer OS Siemreap" w:hAnsi="Khmer OS Siemreap" w:cs="Khmer OS Siemreap"/>
          <w:lang w:val="en-US" w:bidi="km-KH"/>
        </w:rPr>
        <w:t>របស់ព្រះ មិនមែនតាមខ្លួនឯងឡើយ។</w:t>
      </w:r>
    </w:p>
    <w:p>
      <w:pPr>
        <w:pStyle w:val="TextBody"/>
        <w:ind w:right="720" w:hanging="0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អ្នក​ណា​ចង់​ធ្វើ​តាម​ព្រះហឫទ័យ​ទ្រង់ នោះ​នឹង​បាន​ដឹង​ជា​សេចក្តី​បង្រៀន​នេះ​មក​ពី​ព្រះ ឬ​ជា​ខ្ញុំ​និយាយ​ដោយ​អាង​ខ្លួន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 ជ៉ោនអោ រ៉ាយស៍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េះមានន័យថា បើមនុស្សម្នាក់ ជ្រើសរើសធ្វើតាមបំណងព្រះហឬទ័យរបស់ព្រះ នោះព្រះនឹងបើកសម្ដែងទៅម្នាក់ នោ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cs="Khmer OS Siemreap" w:ascii="Khmer OS Siemreap" w:hAnsi="Khmer OS Siemreap"/>
          <w:i/>
          <w:iCs/>
          <w:lang w:val="en-U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ព្រះរាជបុត្រានៃព្រះ</w:t>
      </w:r>
      <w:r>
        <w:rPr>
          <w:rFonts w:ascii="Khmer OS Siemreap" w:hAnsi="Khmer OS Siemreap" w:cs="Khmer OS Siemreap"/>
          <w:lang w:val="en-US" w:bidi="km-KH"/>
        </w:rPr>
        <w:t xml:space="preserve"> ការអត្ថាធិប្បាយពន្យល់ពីគម្ពីរដំណឹងល្អយ៉ូហាន</w:t>
      </w:r>
      <w:r>
        <w:rPr>
          <w:lang w:val="en-US"/>
        </w:rPr>
        <w:t xml:space="preserve"> </w:t>
      </w:r>
      <w:r>
        <w:rPr>
          <w:lang w:val="en-US"/>
        </w:rPr>
        <w:t>Sword of the Lord Publishers, 1976, p. 162)</w:t>
      </w:r>
      <w:r>
        <w:rPr>
          <w:rFonts w:ascii="Khmer OS Siemreap" w:hAnsi="Khmer OS Siemreap" w:cs="Khmer OS Siemreap"/>
          <w:lang w:val="en-US" w:bidi="km-KH"/>
        </w:rPr>
        <w:t xml:space="preserve">។ លោកបណ្ឌិត ហែនរី អឹម ម៉ូរីស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នេះអាចត្រូវដឹងថា “បើមនុស្សណាម្នាក់ចង់ធ្វើតាម បំណងព្រះហឬទ័យរបស់ទ្រង់ពិតប្រាកដមែន នោះគាត់នឹងស្គាល់</w:t>
      </w:r>
      <w:r>
        <w:rPr>
          <w:rFonts w:cs="Khmer OS Siemreap" w:ascii="Khmer OS Siemreap" w:hAnsi="Khmer OS Siemreap"/>
          <w:lang w:val="en-US" w:bidi="km-KH"/>
        </w:rPr>
        <w:t>...</w:t>
      </w:r>
      <w:r>
        <w:rPr>
          <w:rFonts w:ascii="Khmer OS Siemreap" w:hAnsi="Khmer OS Siemreap" w:cs="Khmer OS Siemreap"/>
          <w:lang w:val="en-US" w:bidi="km-KH"/>
        </w:rPr>
        <w:t>ដូច្នេះ អ្វីដែល ត្រូវការជាមុនដើម្បីរកឃើញការដឹកនាំរបស់ព្រះនៅក្នុងរឿងរ៉ាវខ្លះ គឺជាឆន្ទៈដ៏ពិត ដើម្បីធ្វើតាមបំណងព្រះហឬទ័យរបស់ព្រះ សូម្បីតែចម្លើយប្រឆាំងនឹងការចូលចិត្ដ របស់មនុស្សម្នាក់ក៏ដោ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</w:t>
      </w:r>
      <w:r>
        <w:rPr>
          <w:b/>
          <w:i/>
          <w:lang w:val="en-US"/>
        </w:rPr>
        <w:t>The Defender’s Study Bible;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ត់សំគាល់ពី​យ៉ូហាន 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ដើម្បីស្គាល់បំណងព្រះហឬទ័យរបស់ព្រះ អ្នកត្រូវតែលន់</w:t>
      </w:r>
      <w:r>
        <w:rPr>
          <w:rFonts w:ascii="Khmer OS Siemreap" w:hAnsi="Khmer OS Siemreap" w:cs="Khmer OS Siemreap"/>
          <w:lang w:val="en-US" w:bidi="km-KH"/>
        </w:rPr>
        <w:t>តួ</w:t>
      </w:r>
      <w:r>
        <w:rPr>
          <w:rFonts w:ascii="Khmer OS Siemreap" w:hAnsi="Khmer OS Siemreap" w:cs="Khmer OS Siemreap"/>
          <w:lang w:val="en-US" w:bidi="km-KH"/>
        </w:rPr>
        <w:t xml:space="preserve"> ហើយបោះបង់ចោល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អំពើបាប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val="en-US"/>
        </w:rPr>
      </w:pPr>
      <w:r>
        <w:rPr>
          <w:rFonts w:cs="Khmer OS Siemreap" w:ascii="Khmer OS Siemreap" w:hAnsi="Khmer OS Siemreap"/>
          <w:sz w:val="18"/>
          <w:lang w:val="en-US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គ្រប់​បាំង​ការ​រំលង​របស់​ខ្លួន នោះ​នឹង​មិន​ចំរើន​ឡើង​ទេ តែ​អ្នក​ណា​ដែល​លន់តួ ហើយ​លះបង់​អំពើ​នោះ នឹង​ប្រទះ​បាន​សេចក្តី​មេត្តាករុណា​វិញ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bookmarkStart w:id="3" w:name="V1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សប្បាយ​ហើយ អ្នក​ណា​ដែល​មាន​ចិត្ត​កោតខ្លាច​ជានិច្ច តែ​អ្នក​ណា​ដែល​តាំង​ចិត្ត​រឹងទទឹង នោះ​នឹង​ធ្លាក់​ទៅ​ក្នុង​សេចក្តី​អន្តរាយ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ដើម្បីស្គាល់បំណងព្រះហឬទ័យរបស់ព្រះ អ្នកមិនត្រូវមើលងាយ</w:t>
      </w:r>
      <w:r>
        <w:rPr>
          <w:rFonts w:ascii="Khmer OS Siemreap" w:hAnsi="Khmer OS Siemreap" w:cs="Khmer OS Siemreap"/>
          <w:lang w:val="en-US" w:bidi="km-KH"/>
        </w:rPr>
        <w:t>ដល់សេចក្ដីប្រៀន ប្រដៅរបស់ឪពុករបស់អ្នកដែលជាគ្រីស្ទាន។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មនុស្ស​ល្ងីល្ងើ​តែង​តែ​ស្អប់​សេចក្តី​ប្រៀនប្រដៅ​របស់​ឪពុក តែ​អ្នក​ណា​ដែល​ស្តាប់​តាម​សេចក្តី​បន្ទោស នោះ​នឹង​បាន​គំនិត​វាងវៃ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"/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កូន​ដែល​មាន​ប្រាជ្ញា​រមែង​ស្តាប់​តាម​ដំបូន្មាន​របស់​ឪពុក តែ​មនុស្ស​ចំអក​មើលងាយ មិន​ព្រម​ស្តាប់​តាម​ពាក្យ​បន្ទោស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ដើម្បីស្គាល់បំណងព្រះហឬទ័យរបស់ព្រះ អ្នកត្រូវ</w:t>
      </w:r>
      <w:r>
        <w:rPr>
          <w:rFonts w:ascii="Khmer OS Siemreap" w:hAnsi="Khmer OS Siemreap" w:cs="Khmer OS Siemreap"/>
          <w:lang w:val="en-US" w:bidi="km-KH"/>
        </w:rPr>
        <w:t>តែស្ដាប់បង្គាប់ការប្រឹក្សានៃអ្នក ដឹកនាំខាងវិញ្ញាណរបស់អ្នកនៅក្នុងក្រុមជំនុំ។</w:t>
      </w:r>
    </w:p>
    <w:p>
      <w:pPr>
        <w:pStyle w:val="TextBody"/>
        <w:ind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17"/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ស្តាប់​តាម ហើយ​ចុះ​ចូល​នឹង​ពួក​អ្នក ដែល​នាំ​មុខ​អ្នក​រាល់​គ្នា​ចុះ ដើម្បី​ឲ្យ​អ្នក​ទាំង​នោះ​បាន​ថែ​រក្សា​ព្រលឹង​អ្នក​រាល់​គ្នា​ដោយ​អំណ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ាក់​ដូច​ជា​នឹង​ត្រូវ​រាប់​រៀប​ទូល​ដល់​ទ្រង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ទាក់ទងនឹងគម្ពីរហេព្រើរ ១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គម្ពីរ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Reformation Study Bible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ដឹកនាំក្នុងក្រុមជំនុំដ៏ស្មោះត្រង់គឺដូចជាអ្នកគង្វាល ឬអ្នកចាំយាមដ៏ស្មោះត្រង់ ដែលស្រែកប្រកាសពីអាសន្នគ្រោះថ្នាក់ចំពោះទីក្រុង។ ការថែរក្សារបស់អ្នកដឹកនាំ ពិបាក ហើយពិតប្រាកដ ដោយសារតែពួកគេត្រូវបានចាត់តាំងដោយព្រះ ហើយ ពួកគេនឹងរៀបរាប់ប្រាប់ទ្រង់។ មនុស្សទាំងអស់នឹងរងទុក្ខ បើសិនជាព័ន្ធកិច្ចរបស់ ពួកគេត្រូវបាន​ទាស់ទទឹ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ដើម្បីស្គាល់បំណងព្រះហឬទ័យរបស់ព្រះ អ្នកត្រូវ</w:t>
      </w:r>
      <w:r>
        <w:rPr>
          <w:rFonts w:ascii="Khmer OS Siemreap" w:hAnsi="Khmer OS Siemreap" w:cs="Khmer OS Siemreap"/>
          <w:lang w:val="en-US" w:bidi="km-KH"/>
        </w:rPr>
        <w:t>តែថ្វាយជីវិតរបស់អ្នកទៅព្រះ ហើយកុំត្រាប់តាមលោកីយនេះឡើយ។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បង​ប្អូន​អើយ ខ្ញុំ​ទូន្មាន​អ្នក​រាល់​គ្នា ដោយ​សេចក្តី​មេត្តាករុណា​នៃ​ព្រះ ឲ្យ​បាន​ថ្វាយ​រូបកាយ​ទុក​ជា​យញ្ញបូជា​រស់ ហើយ​បរិសុទ្ធ ដែល​គាប់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ហឫទ័យ​ដល់​ព្រះ ជា​ការ​គោរព​នៃ​អ្នក​រាល់​គ្នា ដែល​មាន​ទំនង កុំ​ឲ្យ​ត្រាប់​តាម​សម័យ​នេះ​ឡើយ ចូរ​ឲ្យ​អ្នក​រាល់​គ្នា​បាន​ផ្លាស់​ប្រែ​វិញ ដោយ​គំនិត​បាន​កែ​ជា​ថ្មី​ឡើង ដើម្បី​នឹង​អាច​ល​មើល​ឲ្យ​បាន​ស្គាល់​បំណង​ព្រះហឫទ័យ​នៃ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ែល​ល្អ ស្រួល​ទទួល ហើយ​គ្រប់​លក្ខណ៍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គំនិតដែលកែជាថ្មីឡើងគឺ</w:t>
      </w:r>
      <w:r>
        <w:rPr>
          <w:rFonts w:ascii="Khmer OS Siemreap" w:hAnsi="Khmer OS Siemreap" w:cs="Khmer OS Siemreap"/>
          <w:lang w:val="en-US" w:bidi="km-KH"/>
        </w:rPr>
        <w:t>ជាមនុស្សម្នាក់ដែលត្រូវបានបជ្រាប ហើយគ្រប់គ្រង ដោយព្រះបន្ទូលនៃព្រ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lang w:val="en-US"/>
        </w:rPr>
        <w:t>(</w:t>
      </w:r>
      <w:r>
        <w:rPr>
          <w:b/>
          <w:i/>
          <w:lang w:val="en-US"/>
        </w:rPr>
        <w:t>MacArthur Study Bible;</w:t>
      </w:r>
      <w:r>
        <w:rPr>
          <w:rFonts w:cs="DaunPenh"/>
          <w:b/>
          <w:i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ត់សំគាល់ពីរ៉ូម ១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cs="Khmer OS Siemreap" w:ascii="Khmer OS Siemreap" w:hAnsi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ក្រោកឈរឡើង ហើយច្រៀងបទលេខ៤នៅលើក្រដាសចម្រៀងរបស់អ្នក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ឿតាមព្រះអង្គ តាមគម្ពីរភ្លឺដំ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ឲ្យឃើញផ្លូវស្ថានសួគ៌យ៉ាងច្បា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ធ្វើតាមព្រះហឬទ័យ នោះប្រោសឲ្យមានជ័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អ្នកណាដែលស្ដាប់ព្រះអម្ចា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្ដាប់ទ្រង់ ព្រោះគ្មានផ្លូវណាទៀតសោ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ព្រះយេស៊ូវស្ថិតនៅ មានតែស្ដាប់តាមទាំងអស់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ិនអាចយល់បាន ពីទ្រង់ស្រឡាញ់ប្រមាណ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ថ្វាយដាច់ទាំងអស់តាមដំរា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គុណដែលទ្រង់ផ្ដល់ និងអំណរដែលអាចស្គាល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សម្រាប់អ្នកស្ដាប់តាមព្រះអម្ចា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្ដាប់ទ្រង់ ព្រោះគ្មានផ្លូវណាទៀតស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ព្រះយេស៊ូវស្ថិតនៅ មានតែស្ដាប់តាមទាំងអស់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ងនោះបានប្រកបគ្នា នៅទីទៀបព្រះបាទ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ដើរតាមទ្រង់មានចិត្ដសប្បាយណាស់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ទ្រង់ប្រើឲ្យយើងទៅ នោះយើងមិនដំអក់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ឥតភ័យព្រះស្ដាប់តាមព្រះអម្ចា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្ដាប់ទ្រង់ ព្រោះគ្មានផ្លូវណាទៀតស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ព្រះយេស៊ូវស្ថិតនៅ មានតែស្ដាប់តាមទាំងអស់។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្ដាប់តាម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hn H. Sammis, 1846-1919)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firstLine="720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កុំទាន់អង្គុយ</w:t>
      </w:r>
      <w:r>
        <w:rPr>
          <w:rFonts w:ascii="Khmer OS Siemreap" w:hAnsi="Khmer OS Siemreap" w:cs="Khmer OS Siemreap"/>
          <w:lang w:val="en-US" w:bidi="km-KH"/>
        </w:rPr>
        <w:t>ចុះ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ក្នុងគម្ពីររ៉ូម ១០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៦ សាវកប៉ុល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មិន​បាន​ស្តាប់​តាម​ដំណឹង​ល្អ​ទាំង​អស់​គ្នា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បណ្ឌិត ម៉ាទីន ឡូដជ៉ូនស៍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កត់សំគាល់ពីរបៀបដែលប៉ុលប្រាប់។ គាត់មិនបាន ប្រាប់ថា គេមិនបា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ជឿ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ដំណឹងល្អទាំងអស់គ្នានោះទេ ប៉ុន្ដែ</w:t>
      </w:r>
      <w:r>
        <w:rPr>
          <w:rFonts w:ascii="Khmer OS Siemreap" w:hAnsi="Khmer OS Siemreap" w:cs="Khmer OS Siemreap"/>
          <w:sz w:val="20"/>
          <w:sz w:val="20"/>
        </w:rPr>
        <w:t>គេ​មិន​បាន​</w:t>
      </w:r>
      <w:r>
        <w:rPr>
          <w:rFonts w:ascii="Khmer OS Siemreap" w:hAnsi="Khmer OS Siemreap" w:cs="Khmer OS Siemreap"/>
          <w:sz w:val="20"/>
          <w:sz w:val="20"/>
          <w:u w:val="single"/>
        </w:rPr>
        <w:t>ស្តាប់​តាម</w:t>
      </w:r>
      <w:r>
        <w:rPr>
          <w:rFonts w:ascii="Khmer OS Siemreap" w:hAnsi="Khmer OS Siemreap" w:cs="Khmer OS Siemreap"/>
          <w:sz w:val="20"/>
          <w:sz w:val="20"/>
        </w:rPr>
        <w:t>​ដំណឹង​ល្អ​ទាំង​អស់​គ្នា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ណឹងល្អត្រាស់ហៅសម្រាប់ការឆ្លើយតប។ វាត្រាស់ហៅសម្រាប់សកម្មភាព វាត្រាស់ហៅសម្រាប់ការ ស្ដាប់បង្គាប់។ ដំណឹងល្អមានបំណងដើម្បីមានឥទ្ធិពលលើជីវិតរបស់មនុស្សម្នាក់ទាំងស្រុង។ វាមានបំណង ដើម្បីធ្វើជាការគ្រប់គ្រង ជារឿងដ៏សំខាន់បំផុតនៅក្នុងជីវិត ដ្បិតវាគ្រប់គ្រងលើទស្សនៈរបស់មនុស្សម្នាក់ ទាំងស្រុង។ នោះជាអ្វីដែលពាក្យ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ារស្ដាប់បង្គ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ចង់មានន័យ។ ការស្ដាប់បង្គាប់គឺសំខាន់ដោយសារតែខ្លឹម នៃអំពើបាបគឺជា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ារមិនស្ដាប់បង្គ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ណឹងល្អរបស់ព្រះ និងការស្ដាប់បង្គាប់</w:t>
      </w:r>
      <w:r>
        <w:rPr>
          <w:rFonts w:cs="Khmer OS Siemreap" w:ascii="Khmer OS Siemreap" w:hAnsi="Khmer OS Siemreap"/>
          <w:sz w:val="20"/>
          <w:lang w:bidi="km-KH"/>
        </w:rPr>
        <w:t>»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គ្រិស្ដត្រាស់ហៅអ្នកឲ្យប្រែចិត្ដពីអំពើបាបរបស់អ្នក ហើយមកឯទ្រង់។</w:t>
      </w:r>
      <w:r>
        <w:rPr>
          <w:rFonts w:ascii="Khmer OS Siemreap" w:hAnsi="Khmer OS Siemreap" w:cs="Khmer OS Siemreap"/>
          <w:lang w:val="en-US" w:bidi="km-KH"/>
        </w:rPr>
        <w:t xml:space="preserve"> ទ្រង់បានសុគតលើឈើ ឆ្កាងដើម្បីលោះអំពើបាបរបស់អ្នក។ ទ្រង់ត្រាស់ហៅអ្នកដើម្បីឲ្យធ្វើតាមដំណឹងល្អ ទ្រង់ត្រាស់ហៅអ្នកឲ្យមក ឯទ្រង់ដោយស្ដាប់បង្គាប់តាមការបង្គាប់របស់ទ្រង់។ បើអ្នកបដិសេធមិនព្រមមកឯទ្រង់ អ្នកមិនស្ដាប់បង្គាប់ ការបង្គាប់របស់ទ្រង់ឡើយ។ អ្នកត្រូវតែថ្វាយខ្លួនទាំងស្រុងទៅឲ្យព្រះយេស៊ូវគ្រិស្ដ។ 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ោះគឺជាការស្ដាប់ បង្គាប់ចំពោះដំណឹងល្អ។ នោះគឺជាអ្វីដែលធ្វើឲ្យអ្នកក្លាយជាកូនព្រ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Lloyd-Jones, ibid.)</w:t>
      </w:r>
      <w:r>
        <w:rPr>
          <w:rFonts w:ascii="Khmer OS Siemreap" w:hAnsi="Khmer OS Siemreap" w:cs="Khmer OS Siemreap"/>
          <w:lang w:val="en-US" w:bidi="km-KH"/>
        </w:rPr>
        <w:t>។ បើអ្នកចង់ និយាយជាមួយយើងអំពីការស្ដាប់បង្គាប់ដំណឹងល្អនៅក្នុងសេចក្ដីសង្រ្គោះដ៏ពិត សូមដើរតាមលោកបណ្ឌិត ខាហ្គិន លោកណូអេ សោង និងលោកយ៉ូហាន ខាហ្គិនទៅខាងក្រោយសាលប្រជុំ។​ សូមបិទភ្នែកទាំងអស់ គ្នា សូមដើរតាមពួកគេទៅខាងក្រោយឥឡូវនេះ។ ពួកគេនឹងនាំអ្នកទៅកាន់បន្ទប់សួរសំណួរ ដែលយើងអាច ជជែកគ្នា ហើយអធិស្ឋានបាន។ អាម៉ែន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val="en-US"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យ៉ាកុប 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៥ 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ចូរស្ដាប់តាម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>
          <w:sz w:val="22"/>
          <w:szCs w:val="22"/>
        </w:rPr>
        <w:t>John H. Sammis, 1846-1919)</w:t>
      </w:r>
      <w:r>
        <w:rPr>
          <w:rFonts w:cs="Khmer OS Siemreap" w:ascii="Khmer OS Siemreap" w:hAnsi="Khmer OS Siemreap"/>
          <w:sz w:val="22"/>
          <w:szCs w:val="22"/>
          <w:lang w:bidi="km-KH"/>
        </w:rPr>
        <w:t>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ៀបដើម្បីស្គាល់បំណងព្រះហឬទ័យរបស់ព្រះ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OW TO KNOW THE WILL OF GOD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lang w:val="en-US"/>
        </w:rPr>
      </w:pPr>
      <w:r>
        <w:rPr>
          <w:rFonts w:cs="Khmer OS Siemreap" w:ascii="Khmer OS Siemreap" w:hAnsi="Khmer OS Siemreap"/>
          <w:sz w:val="24"/>
          <w:lang w:val="en-US"/>
        </w:rPr>
      </w:r>
    </w:p>
    <w:p>
      <w:pPr>
        <w:pStyle w:val="TextBody"/>
        <w:ind w:left="1008" w:right="1008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ឲ្យ​អ្នក​រាល់​គ្នា​ប្រព្រឹត្ត​តាម​ព្រះបន្ទូល​ទៅ កុំ​ឲ្យ​គ្រាន់​តែ​ស្តាប់​ប៉ុណ្ណោះ ហើយ​បញ្ឆោត​ខ្លួន​វិញ​នោ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Normal"/>
        <w:ind w:left="1253" w:right="1152" w:hanging="101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ទំនុកតម្កើង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៩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០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សុភាសិត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384"/>
        <w:ind w:left="1080" w:hanging="54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 xml:space="preserve">. </w:t>
      </w:r>
      <w:r>
        <w:rPr>
          <w:rFonts w:ascii="Khmer OS Siemreap" w:hAnsi="Khmer OS Siemreap" w:cs="Khmer OS Siemreap"/>
          <w:lang w:val="ca-ES" w:bidi="km-KH"/>
        </w:rPr>
        <w:t>ទីមួយ អត្ថបទគម្ពីរប្រាប់ពីពួកអ្នកដែលបញ្ឆោតខ្លួនឯងអំពីបំណងព្រះហឬទ័យរបស់​ព្រះ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វិវណៈ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ពេត្រ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សុភាសិត 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សុភាសិត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TextBody"/>
        <w:tabs>
          <w:tab w:val="clear" w:pos="720"/>
          <w:tab w:val="left" w:pos="540" w:leader="none"/>
          <w:tab w:val="left" w:pos="2014" w:leader="none"/>
        </w:tabs>
        <w:ind w:left="1080" w:hanging="63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ីពីរ អត្ថបទគម្ពីរប្រាប់ពីពួកអ្នកដែលស្វែងរកបំណងព្រះហឬទ័យរបស់ព្រះពិត​ប្រាកដ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 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 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Cambria"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4:00Z</dcterms:created>
  <dc:creator>Christopher L. Cagan</dc:creator>
  <dc:description/>
  <dc:language>en-US</dc:language>
  <cp:lastModifiedBy>Use This Account</cp:lastModifiedBy>
  <cp:lastPrinted>2016-05-13T23:49:00Z</cp:lastPrinted>
  <dcterms:modified xsi:type="dcterms:W3CDTF">2016-07-04T06:58:00Z</dcterms:modified>
  <cp:revision>4</cp:revision>
  <dc:subject/>
  <dc:title>REVIVAL AND EVANGELISM</dc:title>
</cp:coreProperties>
</file>