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ការបដិសេធ</w:t>
      </w: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ពី</w:t>
      </w: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ដំណឹង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សេចក្ដីអធិប្បាយលេខ២នៅគម្ពីរអេសាយជំពូក៥៣</w:t>
      </w:r>
      <w:r>
        <w:rPr>
          <w:rFonts w:cs="Khmer OS Siemreap" w:ascii="Khmer OS Siemreap" w:hAnsi="Khmer OS Siemreap"/>
          <w:lang w:bidi="km-KH"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 REJECTED REPORT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2 ON ISAIAH 53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Cambodian)</w:t>
      </w:r>
    </w:p>
    <w:p>
      <w:pPr>
        <w:pStyle w:val="Normal"/>
        <w:jc w:val="center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Heading8"/>
        <w:spacing w:before="0" w:after="0"/>
        <w:rPr/>
      </w:pPr>
      <w:r>
        <w:rPr>
          <w:rFonts w:ascii="Khmer OS Siemreap" w:hAnsi="Khmer OS Siemreap" w:cs="Khmer OS Siemreap"/>
          <w:lang w:bidi="km-KH"/>
        </w:rPr>
        <w:t xml:space="preserve">ដោយលោក </w:t>
      </w:r>
    </w:p>
    <w:p>
      <w:pPr>
        <w:pStyle w:val="Heading8"/>
        <w:spacing w:before="0" w:after="0"/>
        <w:rPr>
          <w:szCs w:val="20"/>
          <w:lang w:bidi="km-KH"/>
        </w:rPr>
      </w:pPr>
      <w:r>
        <w:rPr>
          <w:szCs w:val="20"/>
          <w:lang w:bidi="km-KH"/>
        </w:rPr>
        <w:t>Dr. R. L. Hymers, Jr.</w:t>
      </w:r>
    </w:p>
    <w:p>
      <w:pPr>
        <w:pStyle w:val="Heading8"/>
        <w:spacing w:before="0" w:after="0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ៅ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ាប៉ាណាខលនៅរដ្ឋឡូសអង់ចាឡែស</w:t>
      </w:r>
    </w:p>
    <w:p>
      <w:pPr>
        <w:pStyle w:val="TextBody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ព្រឹកនៃថ្ងៃរបស់ព្រះអម្ចាស់ ខែមិនា ៣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២០១៣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cs="DaunPenh"/>
          <w:sz w:val="24"/>
          <w:lang w:bidi="km-KH"/>
        </w:rPr>
      </w:pPr>
      <w:r>
        <w:rPr>
          <w:sz w:val="24"/>
        </w:rPr>
        <w:t>Lord’s Day Morning, March 3, 2013</w:t>
      </w:r>
    </w:p>
    <w:p>
      <w:pPr>
        <w:pStyle w:val="TextBody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TextBody"/>
        <w:tabs>
          <w:tab w:val="clear" w:pos="720"/>
          <w:tab w:val="left" w:pos="925" w:leader="none"/>
        </w:tabs>
        <w:ind w:left="993" w:right="974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ើ​មាន​អ្នក​ណា បាន​ជឿ​ដំណឹង ដែល​យើង​ប្រាប់ ហើយ​ព្រះពាហុ​នៃ​ព្រះយេហូវ៉ា​បាន​សំដែង​ចេញ​ឲ្យ​អ្នក​ណា​ឃើញ</w:t>
      </w:r>
      <w:r>
        <w:rPr>
          <w:rFonts w:cs="Khmer OS Siemreap" w:ascii="Khmer OS Siemreap" w:hAnsi="Khmer OS Siemreap"/>
          <w:sz w:val="18"/>
          <w:szCs w:val="18"/>
          <w:lang w:bidi="km-KH"/>
        </w:rPr>
        <w:t>?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ហោរាអេសាយកំពុងតែនិយាយអំពីដំណឹងល្អនៃព្រះគ្រីស្ទ។</w:t>
      </w:r>
      <w:r>
        <w:rPr>
          <w:rFonts w:ascii="Khmer OS Siemreap" w:hAnsi="Khmer OS Siemreap" w:cs="Khmer OS Siemreap"/>
          <w:lang w:bidi="km-KH"/>
        </w:rPr>
        <w:t xml:space="preserve"> កាលពីថ្ងៃអាទិត្យមុនខ្ញុំបានអធិប្បាយ ពីខគម្ពីរ៣នៅក្នុងជំពូក៥២ ដែលហោរាបានទាយទុកមុនពីការរងទុក្ខវេទនារបស់ព្រះគ្រីស្ទ ដែលរូបរាង ខាងក្រៅរបស់ទ្រង់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ត្រូវ​ខូច​ទៅ​ខុស​ជាង​ធម្មតា​មនុស្ស ហើយ​រាង​កាយ​ទ្រង់​ក៏​ខុស​នឹង​រាង​កាយ​របស់​មនុស្ស​ជាតិ​ទាំង​ពួង​ផង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 ៥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នេះគឺជារូបភាពនៃព្រះយេស៊ូវដែលទ្រង់ត្រូវបានគេវាយ ហើយ ត្រូវបានគេឆ្កាងដោយព្រោះអំពើបាបរបស់យើង បន្ទាប់មកទ្រង់ត្រូវបានលើកឡើងពីស្លាប់ឡើងវិញ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ទ្រង់​នឹង​បាន​ដំកើង​ឡើង គេ​នឹង​លើក​ទ្រង់​ឡើង</w:t>
      </w:r>
      <w:r>
        <w:rPr>
          <w:rFonts w:cs="Khmer OS Siemreap" w:ascii="Khmer OS Siemreap" w:hAnsi="Khmer OS Siemreap"/>
          <w:sz w:val="20"/>
          <w:lang w:bidi="km-KH"/>
        </w:rPr>
        <w:t>...</w:t>
      </w:r>
      <w:r>
        <w:rPr>
          <w:rFonts w:ascii="Khmer OS Siemreap" w:hAnsi="Khmer OS Siemreap" w:cs="Khmer OS Siemreap"/>
          <w:sz w:val="20"/>
          <w:sz w:val="20"/>
        </w:rPr>
        <w:t>នៅ​ទី​ខ្ពស់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 ៥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ប៉ុន្ដែឥឡូវនេះ នៅក្នុង អត្ថបទមេរៀនរបស់យើង ហោរាបានយំសោកអំពីហេតុការណ៍ដែលថា មានមនុស្សបន្ដិចបន្ដួចទេដែលនឹង ជឿពីសេចក្ដីអធិប្បាយពីដំណឹងល្អនោះ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លោក អេវឺន ជេ យ៉ាង់ដែលជាអ្នកប្រាជ្ញខាងឯព្រះគម្ពីរសញ្ញាចាស់ម្នាក់ ហើយគាត់ជាមិត្ដរួមថ្នាក់ របស់គ្រូគង្វាលមុនរបស់ខ្ញុំ លោក ធីម៉ូថេ លីន។ ការពន្យល់បង្ហាញពីអត្ថបទមេរៀនរបស់យើង៖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តើ​មាន​អ្នក​ណា បាន​ជឿ​ដំណឹង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ែល​យើង​ប្រាប់ ហើយ​ព្រះពាហុ​នៃ​ព្រះយេហូវ៉ា​បាន​សំដែង​ចេញ​ឲ្យ​អ្នក​ណា​ឃើ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Verse"/>
        <w:rPr>
          <w:szCs w:val="24"/>
        </w:rPr>
      </w:pPr>
      <w:r>
        <w:rPr>
          <w:szCs w:val="24"/>
        </w:rPr>
        <w:t xml:space="preserve"> </w:t>
      </w:r>
    </w:p>
    <w:p>
      <w:pPr>
        <w:pStyle w:val="BodyTextIndent2"/>
        <w:ind w:hanging="0"/>
        <w:rPr>
          <w:rFonts w:ascii="Khmer OS Siemreap" w:hAnsi="Khmer OS Siemreap"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លោក យ៉ាង់បានម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ន្លែងនេះមានសញ្ញាឩទានច្រើនជាងសញ្ញាសួរ។ វាមិន</w:t>
      </w:r>
      <w:r>
        <w:rPr>
          <w:rFonts w:ascii="Khmer OS Siemreap" w:hAnsi="Khmer OS Siemreap" w:cs="Khmer OS Siemreap"/>
          <w:lang w:bidi="km-KH"/>
        </w:rPr>
        <w:t>ទាមទារ​ចំលើយបដិសេធមួយទេ ប៉ុន្ដែវាត្រូវបានគេរៀបចំធម្មតា ដើម្បីហៅពីចំនួនមនុស្សដ៏តូច ដែលជាអ្នកជឿពិត ប្រាកដនៅលើពិភពលោក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ហោរាគឺតំណាងពីមនុស្សរបស់គាត់ ដ្បិតគាត់កំពុងនិយាយប្រាប់ ហើយកំពុង សំដែងប្រាប់ពីភាពស្រងាកចិត្ដជាខ្លាំង ដោយព្រោះតែមានមនុស្សបន្ដិចបន្ដួចទេបានជឿ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 xml:space="preserve">(Edward J. Young, Ph.D., </w:t>
      </w:r>
      <w:r>
        <w:rPr>
          <w:b/>
          <w:i/>
        </w:rPr>
        <w:t xml:space="preserve">The Book of Isaiah, </w:t>
      </w:r>
      <w:r>
        <w:rPr/>
        <w:t>William B. Eerdmans Publishing Company, 1972, volume 3, p. 240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តើ​មាន​អ្នក​ណា បាន​ជឿ​ដំណឹង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ែល​យើង​ប្រាប់ ហើយ​ព្រះពាហុ​នៃ​ព្រះយេហូវ៉ា​បាន​សំដែង​ចេញ​ឲ្យ​អ្នក​ណា​ឃើញ</w:t>
      </w:r>
      <w:r>
        <w:rPr>
          <w:rFonts w:cs="Khmer OS Siemreap" w:ascii="Khmer OS Siemreap" w:hAnsi="Khmer OS Siemreap"/>
          <w:sz w:val="18"/>
          <w:szCs w:val="18"/>
          <w:lang w:bidi="km-KH"/>
        </w:rPr>
        <w:t>?»</w:t>
      </w:r>
    </w:p>
    <w:p>
      <w:pPr>
        <w:pStyle w:val="IndentedVerse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rPr>
          <w:rFonts w:ascii="Khmer OS Siemreap" w:hAnsi="Khmer OS Siemreap" w:cs="DaunPenh"/>
          <w:sz w:val="20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ពាក្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ំណឹ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មានន័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ប្រកាសពីមេរៀន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លោក លូសើរបានបកប្រែវា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អធិប្បាយរបស់យើង</w:t>
      </w:r>
      <w:r>
        <w:rPr>
          <w:rFonts w:cs="Khmer OS Siemreap" w:ascii="Khmer OS Siemreap" w:hAnsi="Khmer OS Siemreap"/>
          <w:lang w:bidi="km-KH"/>
        </w:rPr>
        <w:t>»</w:t>
      </w:r>
      <w:r>
        <w:rPr/>
        <w:t>(Young, ibid.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តើអ្នកណាដែលបានជឿដល់ការអធិប្បាយរបស់យើង  </w:t>
      </w:r>
      <w:r>
        <w:rPr>
          <w:rFonts w:cs="Khmer OS Siemreap" w:ascii="Khmer OS Siemreap" w:hAnsi="Khmer OS Siemreap"/>
          <w:lang w:bidi="km-KH"/>
        </w:rPr>
        <w:t xml:space="preserve">?» </w:t>
      </w:r>
      <w:r>
        <w:rPr>
          <w:rFonts w:ascii="Khmer OS Siemreap" w:hAnsi="Khmer OS Siemreap" w:cs="Khmer OS Siemreap"/>
          <w:lang w:bidi="km-KH"/>
        </w:rPr>
        <w:t>ភាពស្រដៀងគ្នានៃការសំដែងចេញនៅក្នុងអត្ថបទ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គឺ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ហើយ​ព្រះពាហុ​នៃ​ព្រះយេហូវ៉ា​បាន​សំដែង​ចេញ​ឲ្យ​អ្នក​ណា​ឃើញ</w:t>
      </w:r>
      <w:r>
        <w:rPr>
          <w:rFonts w:cs="Khmer OS Siemreap" w:ascii="Khmer OS Siemreap" w:hAnsi="Khmer OS Siemreap"/>
          <w:sz w:val="20"/>
          <w:lang w:bidi="km-KH"/>
        </w:rPr>
        <w:t>?»  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ពាហុរបស់ព្រះអម្ចាស់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គឺជាការសំដែងបង្ហាញមួយ ដែលសំដៅទៅលើ កំលាំងរបស់ព្រះអម្ចាស់។ តើអ្នកណាដែលបានជឿលើការបង្រៀនរបស់យើង</w:t>
      </w:r>
      <w:r>
        <w:rPr>
          <w:rFonts w:cs="Khmer OS Siemreap" w:ascii="Khmer OS Siemreap" w:hAnsi="Khmer OS Siemreap"/>
          <w:sz w:val="20"/>
          <w:lang w:bidi="km-KH"/>
        </w:rPr>
        <w:t>? «</w:t>
      </w:r>
      <w:r>
        <w:rPr>
          <w:rFonts w:ascii="Khmer OS Siemreap" w:hAnsi="Khmer OS Siemreap" w:cs="Khmer OS Siemreap"/>
          <w:sz w:val="20"/>
          <w:sz w:val="20"/>
        </w:rPr>
        <w:t>ហើយ​ព្រះពាហុ​នៃ​ព្រះយេហូវ៉ា​បាន​សំដែង​ចេញ​ឲ្យ​អ្នក​ណា​ឃើញ</w:t>
      </w:r>
      <w:r>
        <w:rPr>
          <w:rFonts w:cs="Khmer OS Siemreap" w:ascii="Khmer OS Siemreap" w:hAnsi="Khmer OS Siemreap"/>
          <w:sz w:val="20"/>
          <w:lang w:bidi="km-KH"/>
        </w:rPr>
        <w:t xml:space="preserve">?»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អ្នកដែលណាដែលព្រះចេស្ដារបស់ព្រះគ្រីស្ទកំពុងតែ សង្រ្គោះគេ ហើយសំដែងចេញអោយគេឃើញ</w:t>
      </w:r>
      <w:r>
        <w:rPr>
          <w:rFonts w:cs="Khmer OS Siemreap" w:ascii="Khmer OS Siemreap" w:hAnsi="Khmer OS Siemreap"/>
          <w:sz w:val="20"/>
          <w:lang w:bidi="km-KH"/>
        </w:rPr>
        <w:t>?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TextBody"/>
        <w:tabs>
          <w:tab w:val="clear" w:pos="720"/>
          <w:tab w:val="left" w:pos="925" w:leader="none"/>
        </w:tabs>
        <w:ind w:left="993" w:right="974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ើ​មាន​អ្នក​ណា បាន​ជឿ​ដំណឹង ដែល​យើង​ប្រាប់ ហើយ​ព្រះពាហុ​នៃ​ព្រះយេហូវ៉ា​បាន​សំដែង​ចេញ​ឲ្យ​អ្នក​ណា​ឃើញ</w:t>
      </w:r>
      <w:r>
        <w:rPr>
          <w:rFonts w:cs="Khmer OS Siemreap" w:ascii="Khmer OS Siemreap" w:hAnsi="Khmer OS Siemreap"/>
          <w:sz w:val="18"/>
          <w:szCs w:val="18"/>
          <w:lang w:bidi="km-KH"/>
        </w:rPr>
        <w:t>?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ខគម្ពីរនេះបង្ហាញថា លើកដំបូងអ្នកត្រូវតែជឿលើការបង្រៀនពីដំណឹងល្អ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ហើយបន្ទាប់មកអ្នក ត្រូវបានប្រែចិត្ដជឿដោយសារអំណាចព្រះចេស្ដារបស់ព្រះវរបិតាក្នុងព្រះគ្រីស្ទ។ ដ្បិតសំនួរដ៏ពិតរបស់ហោរា បានបង្ហាញថា មានមនុស្សតិចតួចណាស់ ដែលនឹងជឿ ហើយនឹងប្រែចិត្ដ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IndentedVerse"/>
        <w:ind w:left="1440" w:right="1440" w:hanging="0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ើ​មាន​អ្នក​ណា បាន​ជឿ​ដំណឹង ដែល​យើង​ប្រាប់ ហើយ​ព្រះពាហុ​នៃ​ព្រះយេហូវ៉ា​បាន​សំដែង​ចេញ​ឲ្យ​អ្នក​ណា​ឃើញ</w:t>
      </w:r>
      <w:r>
        <w:rPr>
          <w:rFonts w:cs="Khmer OS Siemreap" w:ascii="Khmer OS Siemreap" w:hAnsi="Khmer OS Siemreap"/>
          <w:sz w:val="18"/>
          <w:szCs w:val="18"/>
          <w:lang w:bidi="km-KH"/>
        </w:rPr>
        <w:t>?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ទីមួយ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មានមនុស្សតិចតួចទេដែលបានជឿ ហើយបានប្រែចិត្ដនៅ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សម័យកាល   ដែលព្រះគ្រីស្ទបានបំពេញព័ន្ធកិច្ចនៅលើផែនដីនេះ។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Normal"/>
        <w:spacing w:lineRule="atLeast" w:line="384"/>
        <w:ind w:firstLine="480"/>
        <w:jc w:val="both"/>
        <w:rPr>
          <w:rFonts w:ascii="Hanuman;Khmer Chantha" w:hAnsi="Hanuman;Khmer Chantha" w:cs="DaunPenh"/>
          <w:sz w:val="28"/>
          <w:szCs w:val="28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ព្រះយេស៊ូវបានយាងទៅកាន់ផ្នូររបស់ឡាសារ។ បុរសម្នាក់នេះបានស្លាប់អស់រយះពេល៤ថ្ងៃមក ហើយ។ ព្រះយេស៊ូវទ្រង់បានមានបន្ទូលទៅកាន់ពួកគេ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cs="Khmer OS Siemreap" w:ascii="Khmer OS Siemreap" w:hAnsi="Khmer OS Siemreap"/>
        </w:rPr>
        <w:t xml:space="preserve">​ </w:t>
      </w:r>
      <w:r>
        <w:rPr>
          <w:rFonts w:ascii="Khmer OS Siemreap" w:hAnsi="Khmer OS Siemreap" w:cs="Khmer OS Siemreap"/>
        </w:rPr>
        <w:t>ចូរ​យក​ថ្ម​ចេញ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យ៉ូហាន ១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៩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បងស្រីរបស់ឡាសារចង់បញ្ឃប់ទ្រង់។ នាង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អម្ចាស់អើយ មកដល់ពេលនេះ គាត់បាន ស្លាប់៤ថ្ងៃហើយ ដូច្នោះសពគាត់បានស្អុយហើយ</w:t>
      </w:r>
      <w:r>
        <w:rPr>
          <w:rFonts w:cs="Khmer OS Siemreap" w:ascii="Khmer OS Siemreap" w:hAnsi="Khmer OS Siemreap"/>
          <w:lang w:bidi="km-KH"/>
        </w:rPr>
        <w:t>»</w:t>
      </w:r>
      <w:r>
        <w:rPr/>
        <w:t>(ibid.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ប៉ុន្ដែពួកគេបានស្ដាប់បង្គាប់ព្រះយេស៊ូវ ហើយ យកថ្មចេញពីមាត់ផ្នូរ។ បន្ទាប់មក ព្រះយេស៊ូវទ្រង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កាល​ទ្រង់​មាន​ព្រះបន្ទូល​ដូច្នេះ​ហើយ ក៏​បន្លឺ​វាចា​ថា ឡាសារ​អើយ ចូរ​ចេញ​មក </w:t>
      </w:r>
      <w:bookmarkStart w:id="0" w:name="V44"/>
      <w:r>
        <w:rPr>
          <w:rFonts w:ascii="Khmer OS Siemreap" w:hAnsi="Khmer OS Siemreap" w:cs="Khmer OS Siemreap"/>
          <w:color w:val="003CFD"/>
          <w:vertAlign w:val="superscript"/>
          <w:lang w:bidi="km-KH"/>
        </w:rPr>
        <w:t> </w:t>
      </w:r>
      <w:bookmarkEnd w:id="0"/>
      <w:r>
        <w:rPr>
          <w:rFonts w:ascii="Khmer OS Siemreap" w:hAnsi="Khmer OS Siemreap" w:cs="Khmer OS Siemreap"/>
          <w:lang w:bidi="km-KH"/>
        </w:rPr>
        <w:t>នោះ​អ្នក​ដែល​បាន​ស្លាប់ ក៏​ចេញ​មក មាន​ទាំង​សំពត់ស្នប​រុំ​ជាប់​នៅ​ជើង​ដៃ​ផង ហើយ​មាន​កន្សែង​គ្រប​មុខ​ដែរ ព្រះយេស៊ូវ​មាន​ព្រះបន្ទូល​ទៅ​គេ​ថា ចូរ​ស្រាយ​គាត់​ឲ្យ​ទៅ​ចុះ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យ៉ូហាន ១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៤៣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៤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Hanuman;Khmer Chantha" w:hAnsi="Hanuman;Khmer Chantha" w:cs="Hanuman;Khmer Chantha"/>
          <w:sz w:val="28"/>
          <w:sz w:val="28"/>
          <w:szCs w:val="28"/>
          <w:lang w:bidi="km-KH"/>
        </w:rPr>
        <w:t xml:space="preserve"> </w:t>
      </w:r>
    </w:p>
    <w:p>
      <w:pPr>
        <w:pStyle w:val="Normal"/>
        <w:spacing w:lineRule="atLeast" w:line="384"/>
        <w:ind w:left="1418" w:right="1399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 w:ascii="Hanuman;Khmer Chantha" w:hAnsi="Hanuman;Khmer Chantha"/>
          <w:sz w:val="28"/>
          <w:szCs w:val="2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នោះ​ពួក​សង្គ្រាជ និង​ពួក​ផារិស៊ី គេ​ប្រមូល​ក្រុម​ប្រឹក្សា​មក​និយាយ​ថា តើ​យើង​ត្រូវ​ធ្វើ​ដូច​ម្តេច ព្រោះ​មនុស្ស​នេះ​ធ្វើ​ទី​សំគាល់​ច្រើន​ណា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DaunPenh"/>
          <w:sz w:val="22"/>
          <w:szCs w:val="36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ពួកគេបានឃើញ</w:t>
      </w:r>
      <w:r>
        <w:rPr>
          <w:rFonts w:ascii="Khmer OS Siemreap" w:hAnsi="Khmer OS Siemreap" w:cs="Khmer OS Siemreap"/>
          <w:lang w:bidi="km-KH"/>
        </w:rPr>
        <w:t>ព្រះយេស៊ូវធ្វើទីសំគាល់ច្រើនណាស់ ដូច្នោះហើយ ពួកគេខ្លាចថា មនុស្សធម្មតា ទាំងអស់នឹងដើរតាមទ្រង់ជំនួសពួកគេ។</w:t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spacing w:lineRule="atLeast" w:line="384"/>
        <w:ind w:left="1418" w:right="1399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53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ដូច្នេះ ចាប់​តាំង​ពី​ថ្ងៃ​នោះ​មក គេ​ក៏​ពិគ្រោះ​គ្នា​នឹង​សំឡាប់​ទ្រង់​ចេ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Normal"/>
        <w:spacing w:lineRule="atLeast" w:line="384"/>
        <w:ind w:left="1418" w:right="1399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ួកសង្រ្គាជ</w:t>
      </w:r>
      <w:r>
        <w:rPr>
          <w:rFonts w:ascii="Khmer OS Siemreap" w:hAnsi="Khmer OS Siemreap" w:cs="Khmer OS Siemreap"/>
          <w:lang w:bidi="km-KH"/>
        </w:rPr>
        <w:t xml:space="preserve"> និងពួកផារិស៊ីបានចាប់ផ្ដើមប្រជុំគ្នាដើម្បីរកមធ្យោបាយ ដើម្បីលុបបំបាត់ព្រះយេស៊ូវ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ំឡាប់ ទ្រង់ចេញ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សាវ័កយ៉ូហានបានប្រាប់ថា៖</w:t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ind w:left="144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37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 xml:space="preserve">លុះ​ព្រះយេស៊ូវ​មាន​ព្រះបន្ទូល​សេចក្តី​ទាំង​នេះ​ហើយ នោះ​ទ្រង់​ក៏​យាង​ចេញ​ទៅ ហើយ​បាន​កំបាំង​ពី​គេ ប៉ុន្តែ ទោះ​បើ​ទ្រង់​បាន​ធ្វើ​ទី​សំគាល់ នៅ​មុខ​គេ​ជា​ច្រើន​ទាំង​ម៉្លេះ​ក៏​ដោយ គង់​តែ​គេ​មិន​បាន​ជឿ​ដល់​ទ្រង់​ដែរ </w:t>
      </w:r>
      <w:bookmarkStart w:id="3" w:name="V38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 xml:space="preserve">ដើម្បី​ឲ្យ​ពាក្យ​របស់​ហោរា​អេសាយ​បាន​សំរេច ដែល​ទាយ​ថា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ព្រះអម្ចាស់​អើយ តើ​អ្នក​ណា​បាន​ជឿ​សេចក្តី​ដែល​យើង​ខ្ញុំ​ប្រាប់ ហើយ​តើ​ព្រះហស្ត​ព្រះអម្ចាស់​បាន​បើក​សំដែង​មក ឲ្យ​អ្នក​ណា​ឃើ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៧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ពួកគេប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អស្ចារ្យដែលទ្រង់បានធ្វើអោយមាននំប៉ុង៥ពាន់។ ពួកគេបានឃើញទ្រង់ប្រោសឲ្យ អ្នកកើតឃ្លង់ជាច្រើននាក់ ហើយទ្រង់បានប្រោសមនុស្សខ្វះអោយជាជាច្រើននាក់។ ពួកគេបានឃើញទ្រង់ បណ្ដេញអារក្សចេញ ហើយគេបានឃើញទ្រង់លើកមនុស្សខ្វិនអោយមានកំលាំងខ្លាំងវិញ។ ពួកគេបាន ឃើញទ្រង់ប្រោសកូនប្រុសរបស់មេម៉ាយម្នាក់អោយរួចពីស្លាប់ឡើងវិញ។ ពួកគេមិនគ្រាន់តែបានឃើញទ្រង់ ធ្វើអោយទឹកក្លាយជាស្រាទំពាំងបាយជូរ ប៉ុន្ដែពួកគេបានស្ដាប់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ម​ទាំង​បង្រៀន​ក្នុង​សាលា​ប្រជុំ​ទាំង​ប៉ុន្មាន ហើយ​ប្រកាស​ប្រាប់​ដំណឹង​ល្អ​ពី​នគរ ទ្រង់​ក៏​ប្រោស​អស់​ទាំង​ជំងឺរោគា និង​ជរា​ពិការ ក្នុង​ពួក​បណ្តាជន​ឲ្យ​បាន​ជ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ន្ទាប់មក នៅពេលដែលទ្រង់បានលើកឡាសារ</w:t>
      </w:r>
      <w:r>
        <w:rPr>
          <w:rFonts w:ascii="Khmer OS Siemreap" w:hAnsi="Khmer OS Siemreap" w:cs="Khmer OS Siemreap"/>
          <w:lang w:bidi="km-KH"/>
        </w:rPr>
        <w:t xml:space="preserve">ពីស្លាប់ឡើងវិញ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ួកគេបានពិគ្រោះគ្នាដើម្បីចង់សំឡាប់ ទ្រង់ចេញ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យ៉ូហាន ១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៥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IndentedVerse"/>
        <w:ind w:left="144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លុះ​ព្រះយេស៊ូវ​មាន​ព្រះបន្ទូល​សេចក្តី​ទាំង​នេះ​ហើយ នោះ​ទ្រង់​ក៏​យាង​ចេញ​ទៅ ហើយ​បាន​កំបាំង​ពី​គេ ប៉ុន្តែ ទោះ​បើ​ទ្រង់​បាន​ធ្វើ​ទី​សំគាល់ នៅ​មុខ​គេ​ជា​ច្រើន​ទាំង​ម៉្លេះ​ក៏​ដោយ គង់​តែ​គេ​មិន​បាន​ជឿ​ដល់​ទ្រង់​ដែរ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ដើម្បី​ឲ្យ​ពាក្យ​របស់​ហោរា​អេសាយ​បាន​សំរេច ដែល​ទាយ​ថា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ព្រះអម្ចាស់​អើយ តើ​អ្នក​ណា​បាន​ជឿ​សេចក្តី​ដែល​យើង​ខ្ញុំ​ប្រាប់ ហើយ​តើ​ព្រះហស្ត​ព្រះអម្ចាស់​បាន​បើក​សំដែង​មក ឲ្យ​អ្នក​ណា​ឃើ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៧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144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ាទ មានមនុស្សតិចតួចណាស់ដែលបានជឿ ហើយត្រូវបានប្រែចិត្ដនៅពេលដែលទ្រង់</w:t>
      </w:r>
      <w:r>
        <w:rPr>
          <w:rFonts w:ascii="Khmer OS Siemreap" w:hAnsi="Khmer OS Siemreap" w:cs="Khmer OS Siemreap"/>
          <w:lang w:bidi="km-KH"/>
        </w:rPr>
        <w:t>បានបំពេញព័ន្ធក័ច្ច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លើផែនដីនេះ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មានមនុស្សតិចតួចទេដែលបានជឿ ហើយបានប្រែចិត្ដនៅ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សម័យកាល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របស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        ពួកសាវ័ក។</w:t>
      </w:r>
    </w:p>
    <w:p>
      <w:pPr>
        <w:pStyle w:val="TextBody"/>
        <w:rPr>
          <w:rFonts w:cs="DaunPenh"/>
          <w:lang w:bidi="km-KH"/>
        </w:rPr>
      </w:pPr>
      <w:r>
        <w:rPr>
          <w:rFonts w:cs="DaunPenh"/>
          <w:lang w:bidi="km-KH"/>
        </w:rPr>
        <w:tab/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សូមបើកទៅគម្ពីររ៉ូម ១០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១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៦ សូមក្រោកឈរឡើង ហើយអានអត្ថបទគម្ពីរដ៏អស្ចារ្យនោះ។</w:t>
      </w:r>
    </w:p>
    <w:p>
      <w:pPr>
        <w:pStyle w:val="TextBody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Normal"/>
        <w:spacing w:lineRule="atLeast" w:line="384"/>
        <w:ind w:left="1418" w:right="1399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4" w:name="V11"/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bookmarkStart w:id="5" w:name="V10"/>
      <w:bookmarkEnd w:id="4"/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bookmarkEnd w:id="5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្បិត​យើង​បាន​សុចរិត​ដោយ​មាន​ចិត្ត​ជឿ ហើយ​ក៏​បាន​សង្គ្រោះ​ដោយ​មាត់​ទទួល​ថ្លែង​ប្រាប់ </w:t>
      </w:r>
      <w:r>
        <w:rPr>
          <w:rFonts w:ascii="Khmer OS Siemreap" w:hAnsi="Khmer OS Siemreap" w:cs="Khmer OS Siemreap"/>
          <w:color w:val="003CFD"/>
          <w:sz w:val="18"/>
          <w:sz w:val="18"/>
          <w:szCs w:val="18"/>
          <w:vertAlign w:val="superscript"/>
          <w:lang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ី​ព្រោះ​គម្ពីរ​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ស់​អ្នក​ណា​ជឿ​ដល់​ទ្រង់ នោះ​នឹង​គ្មាន​ហេតុ​នាំ​ឲ្យ​ខ្មាស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bookmarkStart w:id="6" w:name="V12"/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bookmarkEnd w:id="6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ហើយ​សាសន៍​យូដា និង​សាសន៍​ក្រេក​មិន​ខុស​អំពី​គ្នា​ឡើយ ដ្បិត​ព្រះអម្ចាស់​ដដែល​នៃ​គ្រប់​គ្នា ទ្រង់​មាន​ជា​បរិបូរ សំរាប់​អស់​អ្នក​ណា ដែល​អំពាវនាវ​រក​ទ្រង់ </w:t>
      </w:r>
      <w:bookmarkStart w:id="7" w:name="V13"/>
      <w:r>
        <w:rPr>
          <w:rFonts w:ascii="Khmer OS Siemreap" w:hAnsi="Khmer OS Siemreap" w:cs="Khmer OS Siemreap"/>
          <w:color w:val="003CFD"/>
          <w:sz w:val="18"/>
          <w:sz w:val="18"/>
          <w:szCs w:val="18"/>
          <w:vertAlign w:val="superscript"/>
          <w:lang w:bidi="km-KH"/>
        </w:rPr>
        <w:t> </w:t>
      </w:r>
      <w:bookmarkEnd w:id="7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ហើយ​គ្រប់​គ្នា គឺ​អស់​អ្នក​ណា​ដែល​អំពាវនាវ​ដល់​ព្រះនាម​ព្រះអម្ចាស់ នោះ​នឹង​បាន​សង្គ្រោះ ដូច្នេះ បើ​គេ​មិន​ជឿ ធ្វើ​ដូច​ម្តេច​ឲ្យ​គេ​អំពាវនាវ​ដល់​ព្រះ​បាន ហើយ​បើ​គេ​មិន​បាន​ឮ​និយាយ នោះ​ធ្វើ​ដូច​ម្តេច​ឲ្យ​គេ​ជឿ​ដល់​ព្រះ​បាន ហើយ​ធ្វើ​ដូច​ម្តេច​ឲ្យ​គេ​ឮ​និយាយ​បាន បើ​គ្មាន​អ្នក​ណា​ប្រាប់​សោះ </w:t>
      </w:r>
      <w:bookmarkStart w:id="8" w:name="V15"/>
      <w:r>
        <w:rPr>
          <w:rFonts w:ascii="Khmer OS Siemreap" w:hAnsi="Khmer OS Siemreap" w:cs="Khmer OS Siemreap"/>
          <w:color w:val="003CFD"/>
          <w:sz w:val="18"/>
          <w:sz w:val="18"/>
          <w:szCs w:val="18"/>
          <w:vertAlign w:val="superscript"/>
          <w:lang w:bidi="km-KH"/>
        </w:rPr>
        <w:t> </w:t>
      </w:r>
      <w:bookmarkEnd w:id="8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មួយ​ទៀត ធ្វើ​ដូច​ម្តេច​ឲ្យ​មាន​អ្នក​ណា​ប្រាប់​បាន លើក​តែ​មាន​អ្នក​ណា​ចាត់​ឲ្យ​គេ​ទៅ ដូច​ជា​មាន​សេចក្តី​ចែង​ទុក​មក​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ើង​នៃ​ពួក​អ្នក ដែល​ប្រកាស​ប្រាប់​ដំណឹង​ល្អ ពី​សេចក្តី​សុខ​សាន្ត ហើយ​ថ្លែង​ប្រាប់​ពី​សេចក្តី​ដែល​បណ្តាល​ឲ្យ​រីករាយ​ចិត្ត នោះ​ល្អ​ប្រពៃ​យ៉ាង​ណា​ហ្ន៎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ប៉ុន្តែ គេ​មិន​បាន​ស្តាប់​តាម​ដំណឹង​ល្អ​ទាំង​អស់​គ្នា​ទេ ដ្បិត​លោក​អេសាយ​មាន​ប្រសាសន៍​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​ព្រះអម្ចាស់​អើយ តើ​មាន​អ្នក​ណា​ខ្លះ បាន​ជឿ​សេចក្តី ដែល​យើង​ខ្ញុំ​ប្រាប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bookmarkStart w:id="9" w:name="V17"/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bookmarkEnd w:id="9"/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អ្នកអាចអង្គុយចុះបាន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កត់សំគាល់នូវអត្ថបទគម្ពីរដែលប្រាប់យើង នៅក្នុងខ១២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szCs w:val="29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ហើយ​សាសន៍​យូដា និង​សាសន៍​ក្រេក​មិន​ខុស​អំពី​គ្នា​ឡើយ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​ព្រះ</w:t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ម្ចាស់​ដដែល​នៃ​គ្រប់​គ្នា ទ្រង់​មាន​ជា​បរិបូរ សំរាប់​អស់​អ្នក​ណាដែ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អំពាវនាវ​រក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គម្ពីរនេះត្រូវបានសរសេរឡើង ដោយសាវ័កប៉ុល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ដែលតិចជា៣០ឆ្នាំ បន្ទាប់ពីពេលដែលព្រះយេស៊ូវបាន ហោះឡើងទៅស្ថានសួគ៌វិញ។ ដូច្នោះ សាវ័កប៉ុលបាននិពន្ធកណ្ឌគម្ពីររ៉ូមនៅក្រោយកណ្ឌគម្ពីរកិច្ចការ។ គាត់ បាននិយាយទៅកាន់សាសន៍យូដា និងសាសន៍ដទៃទាំងពីរ ចំណែកឯព្រះយេស៊ូវបានមានបន្ទូលស្ទើរតែ អំពីពួកសាសន៍យូដា។ លោក ប៉ុលបាន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ាសន៍​យូដា និង​សាសន៍​ក្រេក​មិន​ខុស​អំពី​គ្នា​ឡើយ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ទាំងអស់ត្រូវការព្រះគ្រីស្ទ</w:t>
      </w:r>
      <w:r>
        <w:rPr>
          <w:rFonts w:cs="Khmer OS Siemreap" w:ascii="Khmer OS Siemreap" w:hAnsi="Khmer OS Siemreap"/>
          <w:sz w:val="20"/>
          <w:lang w:bidi="km-KH"/>
        </w:rPr>
        <w:t>!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  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ដ្បិត អ្នកស្ដាប់មិនមែនជាសាសន៍យូដាទេ សាវ័កប៉ុលបាននិយាយរឿងដដែលថា ព្រះយេស៊ូវ បានមានបន្ទូលថា ហើយបានដងស្រង់ពីគម្ពីរអេសាយ ជំពូក ៥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 ការយំសោកពីហេតុការណ៍នោះ គឺថា មានតែសាសន៍ដទៃមួយចំនួនតូចប៉ុណ្ណោះដែលបានជឿ ហើយការដកស្រង់ពីគម្ពីរអេសាយ ៥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 បង្ហាញ ថា ហោរាបាននិយាយថា សាសន៍ដទៃភាគច្រើនបានជឿដល់ដំណឹងល្អជាលជាងសាសន៍យូដា។ លោក ប៉ុលបានដកស្រង់ពីការត្អូញត្អែររបស់គម្ពីរអេសាយ ដើម្បីបង្ហាញពីរឿងនេះ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IndentedVerse"/>
        <w:ind w:left="1440" w:right="1440" w:hanging="0"/>
        <w:rPr>
          <w:rFonts w:cs="DaunPenh"/>
          <w:szCs w:val="32"/>
          <w:lang w:bidi="km-KH"/>
        </w:rPr>
      </w:pPr>
      <w:r>
        <w:rPr/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ើ​មាន​អ្នក​ណា បាន​ជឿ​ដំណឹង ដែល​យើង​ប្រាប់ ហើយ​ព្រះពាហុ​នៃ​ព្រះយេហូវ៉ា​បាន​សំដែង​ចេញ​ឲ្យ​អ្នក​ណា​ឃើញ</w:t>
      </w:r>
      <w:r>
        <w:rPr>
          <w:rFonts w:cs="Khmer OS Siemreap" w:ascii="Khmer OS Siemreap" w:hAnsi="Khmer OS Siemreap"/>
          <w:sz w:val="18"/>
          <w:szCs w:val="18"/>
          <w:lang w:bidi="km-KH"/>
        </w:rPr>
        <w:t>?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</w:t>
      </w:r>
    </w:p>
    <w:p>
      <w:pPr>
        <w:pStyle w:val="IndentedVerse"/>
        <w:rPr/>
      </w:pPr>
      <w:r>
        <w:rPr/>
        <w:t xml:space="preserve"> </w:t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DaunPenh"/>
          <w:sz w:val="18"/>
          <w:szCs w:val="29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សាសន៍ដទៃ</w:t>
      </w:r>
      <w:r>
        <w:rPr>
          <w:rFonts w:ascii="Khmer OS Siemreap" w:hAnsi="Khmer OS Siemreap" w:cs="Khmer OS Siemreap"/>
          <w:lang w:bidi="km-KH"/>
        </w:rPr>
        <w:t>បានទទួលយកដំណឹងល្អច្រើនជាងសាសន៍យូដា។ សូម្បីតែមានសាសន៍យូដាមួយ ចំនួនតូចប៉ុណ្ណោះដែលបានជឿលើព្រះយេស៊ូវ នៅអំឡុងពេលសាវ័កប៉ុល និងសាវ័កផ្សេងៗទៀតក៏ដោយ។ មាននូវការរស់ឡើងវិញដ៏អស្ចារ្យនៅក្នុងពេលរបស់ពួកសាវក័ក ដូចជាយើងបានឃើញនៅក្នុងគម្ពីរកិច្ចការ។ ទោះបីជាការរស់ឡើងវិញដ៏មានព្រះចេស្ដាទាំងនោះបាននាំពួកសាសន៍ដទៃមួយចំនួនតូច ដើម្បីទទួលបាន សេចក្ដីសង្រ្គោះក្នុងព្រះគ្រីស្ទក្ដី។ ការផ្សាយដំណឹងល្អបានពិបាកណាស់ សូម្បីតែក្នុងចំណោមសាសន៍រ៉ូម ក៏ដោយ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ព្រះគ្រីស្ទ និងពួកសាវ័កបានឃើញនូវមនុស្សតិចតួចប៉ុណ្ណោះដែលបានប្រែចិត្ដ។ ដូច្នោះ អ្នក គ្រីស្ទានជាច្រើននៅសតវត្សទី១បានស្ថិតនៅក្នុងការសំរេចចិត្ដធ្វើជាមនុស្សមិនពេញអាយុ ហើយជាមនុស្ស មិនពេញអាយុដែលត្រូវបានគេបៀតបៀននៅពេលន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ហេតុដូច្នោះហើយ លោក យ៉ូហាន និងលោក ប៉ុលបានដកស្រង់អត្ថបទគម្ពីររបស់យើង ដើម្បីពន្យល់ពីការតស៊ូវនៃមនុស្សភាគច្រើន ដើម្បីដំណឹងល្អ ដើម្បី ពន្យល់ពីមូលហេតុដែលភាគច្រើននៃពួកអ្នកទាំងនោះ ដែលបានលឺការអធិប្បាយរបស់ពួក ហើយនៅតែ មិនប្រែចិត្ដជឿ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ind w:left="1440" w:right="1440" w:hanging="0"/>
        <w:rPr>
          <w:rFonts w:cs="DaunPenh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ើ​មាន​អ្នក​ណា បាន​ជឿ​ដំណឹង ដែល​យើង​ប្រាប់ ហើយ​ព្រះពាហុ​នៃ​ព្រះយេហូវ៉ា​បាន​សំដែង​ចេញ​ឲ្យ​អ្នក​ណា​ឃើញ</w:t>
      </w:r>
      <w:r>
        <w:rPr>
          <w:rFonts w:cs="Khmer OS Siemreap" w:ascii="Khmer OS Siemreap" w:hAnsi="Khmer OS Siemreap"/>
          <w:sz w:val="18"/>
          <w:szCs w:val="18"/>
          <w:lang w:bidi="km-KH"/>
        </w:rPr>
        <w:t>?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</w:t>
      </w:r>
    </w:p>
    <w:p>
      <w:pPr>
        <w:pStyle w:val="IndentedVerse"/>
        <w:ind w:left="1440" w:right="1440" w:hanging="0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ហើយរឿងនេះបានកើតឡើងជាពិតប្រាកដនៅសម័យកាល</w:t>
      </w:r>
      <w:r>
        <w:rPr>
          <w:rFonts w:ascii="Khmer OS Siemreap" w:hAnsi="Khmer OS Siemreap" w:cs="Khmer OS Siemreap"/>
          <w:sz w:val="20"/>
          <w:sz w:val="20"/>
          <w:lang w:bidi="km-KH"/>
        </w:rPr>
        <w:t>នៃប្រវត្ដិរបស់អ្នកគ្រីស្ទាន។ នៅគ្រប់ពេលវេលា តែងតែមានមនុស្សដែលមិនពេញអាយុមួយចំនួនតូចប៉ុណ្ណោះ ដែលបានជឿលើដំណឹងល្អ ហើយបានប្រែ ចិត្ដពិតប្រាកដ។ ហើយនោះគឺជារឿងពិតនៅលើពិភពលោកសព្វថ្ងៃនេះ។ គ្មានអ្វីអាចផ្លាស់ប្ដូរបាន។ ដែល នាំយើងទៅកាន់ចំណុចចុងក្រោយរបស់យើង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មានមនុស្សតិចតួចណាស់ដែលជឿ ហើយបានប្រែចិត្ដសព្វថ្ងៃនេះ។</w:t>
      </w:r>
    </w:p>
    <w:p>
      <w:pPr>
        <w:pStyle w:val="TextBody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ក្នុងពេលផ្ទាល់ខ្លួណរបស់យើង យើង</w:t>
      </w:r>
      <w:r>
        <w:rPr>
          <w:rFonts w:ascii="Khmer OS Siemreap" w:hAnsi="Khmer OS Siemreap" w:cs="Khmer OS Siemreap"/>
          <w:sz w:val="20"/>
          <w:sz w:val="20"/>
          <w:lang w:bidi="km-KH"/>
        </w:rPr>
        <w:t>ត្រូវបានប្រឈមមុខជាញឹកញាប់ជាមួយភាពយំសោក របស់លោកអេសាយ នៅក្នុងសំនួរដ៏កំសត់នោះ៖</w:t>
      </w:r>
    </w:p>
    <w:p>
      <w:pPr>
        <w:pStyle w:val="BodyTextIndent2"/>
        <w:rPr>
          <w:rFonts w:cs="DaunPenh"/>
          <w:lang w:bidi="km-KH"/>
        </w:rPr>
      </w:pPr>
      <w:r>
        <w:rPr>
          <w:rFonts w:cs="DaunPenh"/>
          <w:lang w:bidi="km-KH"/>
        </w:rPr>
        <w:tab/>
      </w:r>
    </w:p>
    <w:p>
      <w:pPr>
        <w:pStyle w:val="IndentedVerse"/>
        <w:ind w:left="1440" w:right="1440" w:hanging="0"/>
        <w:rPr>
          <w:rFonts w:cs="DaunPenh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ើ​មាន​អ្នក​ណា បាន​ជឿ​ដំណឹង ដែល​យើង​ប្រាប់ ហើយ​ព្រះពាហុ​នៃ​ព្រះយេហូវ៉ា​បាន​សំដែង​ចេញ​ឲ្យ​អ្នក​ណា​ឃើញ</w:t>
      </w:r>
      <w:r>
        <w:rPr>
          <w:rFonts w:cs="Khmer OS Siemreap" w:ascii="Khmer OS Siemreap" w:hAnsi="Khmer OS Siemreap"/>
          <w:sz w:val="18"/>
          <w:szCs w:val="18"/>
          <w:lang w:bidi="km-KH"/>
        </w:rPr>
        <w:t>?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 </w:t>
      </w:r>
      <w:r>
        <w:rPr>
          <w:szCs w:val="32"/>
          <w:lang w:bidi="km-KH"/>
        </w:rPr>
        <w:t xml:space="preserve"> </w:t>
      </w:r>
    </w:p>
    <w:p>
      <w:pPr>
        <w:pStyle w:val="IndentedVerse"/>
        <w:ind w:left="1440" w:right="1440" w:hanging="0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ួរឲ្យស្ដាយណាស់ យើងត្រូវតែនិយាយថា មានមនុស្សតិចតួចណាស់សព្វថ្ងៃនេះដែលជឿលើការអធិប្បាយ</w:t>
      </w:r>
      <w:r>
        <w:rPr>
          <w:rFonts w:ascii="Khmer OS Siemreap" w:hAnsi="Khmer OS Siemreap" w:cs="Khmer OS Siemreap"/>
          <w:lang w:bidi="km-KH"/>
        </w:rPr>
        <w:t xml:space="preserve"> ពីដំណឹងល្អ ហើយមនុស្សតិចតួចណាស់ដែលបានសង្រ្គោះដោយសារព្រះចេស្ដារបស់ព្រះគ្រីស្ទ។ សូម្បីតែ សាច់ញ្ញាត្ដិជាទីស្រឡាញ់បំផុតរបស់យើងក៏ដោយក៏បដិសេធព្រះគ្រីស្ទដែរ។ ហើយភាគច្រើននៃអ្នកដឹងថា មានតិចតួចប៉ុណ្ណោះក្នុងអ្នកទាំងនោះ ដែលយើងយកមកក្រុមជំនុំ ដើម្បីស្ដាប់ការអធិប្បាយ ហើយបាន ប្រែ ចិត្ដ។ ខ្ញុំនឹងធ្វើការពន្យល់ចំនួន៣ពីរឿងនោះ៖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 xml:space="preserve">ទីមួយ </w:t>
      </w:r>
      <w:r>
        <w:rPr>
          <w:rFonts w:ascii="Khmer OS Siemreap" w:hAnsi="Khmer OS Siemreap" w:cs="Khmer OS Siemreap"/>
          <w:lang w:bidi="km-KH"/>
        </w:rPr>
        <w:t>តើកន្លែងណាដែលព្រះគម្ពីរប្រាប់យើងថា មនុស្សភាគច្រើននឹងត្រូវបានសង្រ្គោះ</w:t>
      </w:r>
      <w:r>
        <w:rPr>
          <w:rFonts w:cs="Khmer OS Siemreap" w:ascii="Khmer OS Siemreap" w:hAnsi="Khmer OS Siemreap"/>
          <w:lang w:bidi="km-KH"/>
        </w:rPr>
        <w:t>?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 xml:space="preserve">       </w:t>
      </w:r>
      <w:r>
        <w:rPr>
          <w:rFonts w:ascii="Khmer OS Siemreap" w:hAnsi="Khmer OS Siemreap" w:cs="Khmer OS Siemreap"/>
          <w:lang w:bidi="km-KH"/>
        </w:rPr>
        <w:t>វាមិនអាចទេ។ ជាការពិតណាស់ ព្រះយេស៊ូវបានមានបន្ទូលផ្ទុយពីនោះ។ ទ្រង់ប្រាប់ថា៖</w:t>
      </w:r>
    </w:p>
    <w:p>
      <w:pPr>
        <w:pStyle w:val="TextBody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Normal"/>
        <w:spacing w:lineRule="atLeast" w:line="384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ចូរ​ឲ្យ​ចូល​តាម​ទ្វារ​ចង្អៀត ដ្បិត​ទ្វារ​ដែល​នាំ​ទៅ​ឯ​សេចក្តី​ហិនវិនាស នោះ​ធំ ហើយ​ទូលាយ​ផង ក៏​មាន​មនុស្ស​ជា​ច្រើន​ដែល​ចូល​តាម​ទ្វារ​នោះ </w:t>
      </w:r>
      <w:bookmarkStart w:id="10" w:name="V14"/>
      <w:r>
        <w:rPr>
          <w:rFonts w:ascii="Khmer OS Siemreap" w:hAnsi="Khmer OS Siemreap" w:cs="Khmer OS Siemreap"/>
          <w:color w:val="003CFD"/>
          <w:sz w:val="18"/>
          <w:sz w:val="18"/>
          <w:szCs w:val="18"/>
          <w:vertAlign w:val="superscript"/>
          <w:lang w:bidi="km-KH"/>
        </w:rPr>
        <w:t> </w:t>
      </w:r>
      <w:bookmarkEnd w:id="10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តែ​ឯ​ទ្វារ​ដែល​នាំ​ទៅ​ឯ​ជីវិត នោះ​តូច ហើយ​ចង្អៀត​វិញ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  <w:lang w:bidi="km-KH"/>
        </w:rPr>
        <w:t>ក៏​មាន​មនុស្ស​តិច​ណាស់​ដែល​រក​ផ្លូវ​នោះ​ឃើញ</w:t>
      </w:r>
      <w:r>
        <w:rPr>
          <w:rFonts w:cs="Khmer OS Siemreap" w:ascii="Khmer OS Siemreap" w:hAnsi="Khmer OS Siemreap"/>
          <w:i/>
          <w:iCs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i/>
          <w:iCs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/>
        <w:t xml:space="preserve">  </w:t>
      </w: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lang w:bidi="km-KH"/>
        </w:rPr>
        <w:t xml:space="preserve">      </w:t>
      </w:r>
      <w:r>
        <w:rPr>
          <w:rFonts w:ascii="Khmer OS Siemreap" w:hAnsi="Khmer OS Siemreap" w:cs="Khmer OS Siemreap"/>
          <w:lang w:bidi="km-KH"/>
        </w:rPr>
        <w:t>មនុស្សតិចណាស់ដែលរកផ្លូវនោះឃើញ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យើងត្រូវតែ</w:t>
      </w:r>
      <w:r>
        <w:rPr>
          <w:rFonts w:ascii="Khmer OS Siemreap" w:hAnsi="Khmer OS Siemreap" w:cs="Khmer OS Siemreap"/>
          <w:lang w:bidi="km-KH"/>
        </w:rPr>
        <w:t>ទុករឿងនោះនៅក្នុងគំនិត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 xml:space="preserve">      </w:t>
      </w:r>
      <w:r>
        <w:rPr>
          <w:rFonts w:ascii="Khmer OS Siemreap" w:hAnsi="Khmer OS Siemreap" w:cs="Khmer OS Siemreap"/>
          <w:lang w:bidi="km-KH"/>
        </w:rPr>
        <w:t>នៅពេលដែលលទ្ធផលនៃការព្យាយាមផ្សាយដំណឹងល្អរបស់យើង  មានមនុស្ស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  </w:t>
      </w:r>
      <w:r>
        <w:rPr>
          <w:rFonts w:ascii="Khmer OS Siemreap" w:hAnsi="Khmer OS Siemreap" w:cs="Khmer OS Siemreap"/>
          <w:lang w:bidi="km-KH"/>
        </w:rPr>
        <w:t>តិចណាស់ដែលបានប្រែចិត្ដខុសពីអ្វីដែលយើងបានសង្ឃឹមទុក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ន្ទាប់មក រឿងទីពីរ ខ្ញុំនឹងនិយាយដូចនេះ។ 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134" w:right="974" w:hanging="414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អ្វីដែលជំរុញយើងអោយផ្សាយដំណឹងល្អមិនមែនសំខាន់ថា តើមានមនុស្ស ច្រើនទេដែលនឹងប្រែចិត្ដ។ សូម្បីតែការឆ្លើយតបគឺច្រើន ឬក៏តិចក៏ដោយ ភ្នែក របស់យើងមិនត្រូវមើលទៅចំនួនមនុស្សច្រើនដែលប្រែចិត្ដនោះទេ។ អ្វីដែល  ជំរុញយើងគឺសំដៅទៅលើ </w:t>
      </w:r>
      <w:r>
        <w:rPr>
          <w:rFonts w:ascii="Khmer OS Siemreap" w:hAnsi="Khmer OS Siemreap" w:cs="Khmer OS Siemreap"/>
          <w:i/>
          <w:i/>
          <w:iCs/>
          <w:sz w:val="20"/>
          <w:sz w:val="20"/>
          <w:lang w:bidi="km-KH"/>
        </w:rPr>
        <w:t>ការស្ដាប់បង្គាប់ព្រះ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ភ្នែករបស់យើងត្រូវទុកវានៅ លើព្រះ ហើយត្រូវតែស្ដាប់បង្គាប់ទ្រង់ នៅពេលដែលយើងចេញទៅផ្សាយ  ដំណឹងល្អ   ដ្បិតភ្នែករបស់យើងត្រូវតែទុកវាលើព្រះ   ហើយត្រូវតែស្ដាប់បង្គាប់</w:t>
      </w:r>
    </w:p>
    <w:p>
      <w:pPr>
        <w:pStyle w:val="BodyTextIndent2"/>
        <w:ind w:left="1134" w:right="974" w:hanging="54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ទ្រង់ នៅពេលដែលយើងអធិប្បាយពីដំណឹងល្អ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គ្រីស្ទមានបន្ទូលប្រាប់ថា៖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ចូរ​អ្នក​រាល់​គ្នា​ទៅ​ពេញ​សព្វ​ក្នុង​លោកីយ៍​ទាំង​មូល ហើយ​ផ្សាយ​ដំណឹង​ល្អ​ទួទៅ​ដល់​គ្រប់​មនុស្ស​ទាំង​អស់​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TextBody"/>
        <w:tabs>
          <w:tab w:val="clear" w:pos="720"/>
          <w:tab w:val="left" w:pos="6946" w:leader="none"/>
        </w:tabs>
        <w:ind w:left="1134" w:right="974" w:hanging="414"/>
        <w:rPr>
          <w:rFonts w:ascii="Khmer OS Siemreap" w:hAnsi="Khmer OS Siemreap" w:cs="Khmer OS Siemreap"/>
          <w:i/>
          <w:i/>
          <w:iCs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  </w:t>
      </w:r>
      <w:r>
        <w:rPr>
          <w:rFonts w:ascii="Khmer OS Siemreap" w:hAnsi="Khmer OS Siemreap" w:cs="Khmer OS Siemreap"/>
          <w:lang w:bidi="km-KH"/>
        </w:rPr>
        <w:t xml:space="preserve">នោះជាអ្វីដែលព្រះគ្រីស្ទបានមានបន្ទូលឲ្យធ្វើ ហើយយើងត្រូវតែធ្វើវា </w:t>
      </w:r>
      <w:r>
        <w:rPr>
          <w:rFonts w:ascii="Khmer OS Siemreap" w:hAnsi="Khmer OS Siemreap" w:cs="Khmer OS Siemreap"/>
          <w:lang w:bidi="km-KH"/>
        </w:rPr>
        <w:t>សូម្បីតែ មនុស្សស្ដាប់ ឬក៏មិនស្ដាប់ក៏ដោយ សូម្បីតែពួកគេប្រែចិត្ដ ឬមិនប្រែចិត្ដក៏ដោយ យើងត្រូវតែផ្សាយដំណឹងល្អ ដោយព្រោះតែព្រះគ្រីស្ទមានបន្ទូលប្រាប់យើងឲ្យ ធ្វើវា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ភាពជោគជ័យរបស់យើងមិនអាស្រ័យទៅលើការឆ្លើយតបរបស់មនុស្ស 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ភាពជោគជ័យរបស់យើងអាស្រ័យទៅលើការស្ដាប់បង្គាប់ព្រះ គ្រីស្ទ។ </w:t>
      </w:r>
      <w:r>
        <w:rPr>
          <w:rFonts w:ascii="Khmer OS Siemreap" w:hAnsi="Khmer OS Siemreap" w:cs="Khmer OS Siemreap"/>
          <w:i/>
          <w:i/>
          <w:iCs/>
          <w:lang w:bidi="km-KH"/>
        </w:rPr>
        <w:t>ដូច្នោះយើងនឹងចេញទៅផ្សាយដំណឹងល្អ សូម្បីតែពួកជឿដំណឹងល្អ ឬមិនជឿក៏ដោយ</w:t>
      </w:r>
      <w:r>
        <w:rPr>
          <w:rFonts w:cs="Khmer OS Siemreap" w:ascii="Khmer OS Siemreap" w:hAnsi="Khmer OS Siemreap"/>
          <w:i/>
          <w:iCs/>
          <w:lang w:bidi="km-KH"/>
        </w:rPr>
        <w:t>!</w:t>
      </w:r>
    </w:p>
    <w:p>
      <w:pPr>
        <w:pStyle w:val="TextBody"/>
        <w:tabs>
          <w:tab w:val="clear" w:pos="720"/>
          <w:tab w:val="left" w:pos="6946" w:leader="none"/>
        </w:tabs>
        <w:ind w:left="1134" w:right="974" w:hanging="414"/>
        <w:rPr>
          <w:rFonts w:ascii="Khmer OS Siemreap" w:hAnsi="Khmer OS Siemreap" w:cs="Khmer OS Siemreap"/>
          <w:i/>
          <w:i/>
          <w:iCs/>
          <w:lang w:bidi="km-KH"/>
        </w:rPr>
      </w:pPr>
      <w:r>
        <w:rPr>
          <w:rFonts w:cs="Khmer OS Siemreap" w:ascii="Khmer OS Siemreap" w:hAnsi="Khmer OS Siemreap"/>
          <w:i/>
          <w:iCs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ហើយ បន្ទាប់មក មានរឿងទី៣ដែល</w:t>
      </w:r>
      <w:r>
        <w:rPr>
          <w:rFonts w:ascii="Khmer OS Siemreap" w:hAnsi="Khmer OS Siemreap" w:cs="Khmer OS Siemreap"/>
          <w:lang w:bidi="km-KH"/>
        </w:rPr>
        <w:t>បន្ដពីរឿងនេះ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left="1134" w:right="974" w:hanging="414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តើអ្នកជឿលើព្រះគ្រីស្ទ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បានប្រែចិត្ដទៅរកព្រះគ្រីស្ទឬទេ</w:t>
      </w:r>
      <w:r>
        <w:rPr>
          <w:rFonts w:cs="Khmer OS Siemreap" w:ascii="Khmer OS Siemreap" w:hAnsi="Khmer OS Siemreap"/>
          <w:lang w:bidi="km-KH"/>
        </w:rPr>
        <w:t>?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ើ  អ្នកនឹងមករកព្រះគ្រីស្ទដោយសេចក្ដីជំនឿ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សូម្បីតែគ្មានអ្នកណាម្នាក់ទេ នៅក្នុងគ្រួសាររបស់អ្នក ឬក៏គ្មានមិត្ដសំឡាញ់របស់អ្នកម្នាក់សោះដែលបានប្រែ ចិត្ដជឿលើព្រះគ្រីស្ទ តើអ្នកនឹងស្វែងរកព្រះគ្រីស្ទ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តើអ្នកនឹងមករកទ្រង់ទេ 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សូមចាំពីរឿងនោះ ដែលព្រះគ្រីស្ទមានបន្ទូលប្រាប់៖</w:t>
      </w:r>
    </w:p>
    <w:p>
      <w:pPr>
        <w:pStyle w:val="TextBody"/>
        <w:ind w:left="1134" w:right="974" w:hanging="414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អ្នក​ណា​ដែល​ជឿ ហើយ​ទទួល​បុណ្យ​ជ្រមុជទឹក នោះ​នឹង​បាន​សង្គ្រោះ តែ​អ្នក​ណា​ដែល​មិន​ព្រម​ជឿ នោះ​នឹង​ត្រូវ​ទោស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ind w:left="1134" w:right="974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តើអ្នកនឹងមករកព្រះយេស៊ូវ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ហើយប្រែចិត្ដ បន្ទាប់មកទទួលពិធីជ្រមុជទឹក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ឬក៏ តើអ្នកនឹងក្លាយជាវ៉ូងមនុស្សដ៏ធំនោះ ដែលបដិសេធព្រះអង្គសង្រ្គោះ ហើយនឹងត្រូវវិនាសនៅក្នុងអណ្ដាតភ្លើងនៃឋាននរកអស់កល្បជានិច្ចឬទេ</w:t>
      </w:r>
      <w:r>
        <w:rPr>
          <w:rFonts w:cs="Khmer OS Siemreap" w:ascii="Khmer OS Siemreap" w:hAnsi="Khmer OS Siemreap"/>
          <w:sz w:val="20"/>
          <w:lang w:bidi="km-KH"/>
        </w:rPr>
        <w:t>?</w:t>
      </w:r>
    </w:p>
    <w:p>
      <w:pPr>
        <w:pStyle w:val="TextBody"/>
        <w:ind w:left="1134" w:right="974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ind w:left="1134" w:right="974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អ្នក​ណា​ដែល​មិន​ព្រម​ជឿ នោះ​នឹង​ត្រូវ​ទោស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left="1134" w:right="974" w:hanging="0"/>
        <w:rPr>
          <w:rFonts w:ascii="Khmer OS Siemreap" w:hAnsi="Khmer OS Siemreap" w:cs="Khmer OS Siemreap"/>
          <w:sz w:val="20"/>
          <w:szCs w:val="18"/>
          <w:lang w:bidi="km-KH"/>
        </w:rPr>
      </w:pPr>
      <w:r>
        <w:rPr>
          <w:rFonts w:cs="Khmer OS Siemreap" w:ascii="Khmer OS Siemreap" w:hAnsi="Khmer OS Siemreap"/>
          <w:sz w:val="20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សេចក្ដីអធិប្បាយរបស់ខ្ញុំគឺថា អ្នកនឹងមិនធ្វើដូចជាវ៉ូងមនុស្ស ដែលវិនាសនៅក្នុងឋាននរក</w:t>
      </w:r>
      <w:r>
        <w:rPr>
          <w:rFonts w:ascii="Khmer OS Siemreap" w:hAnsi="Khmer OS Siemreap" w:cs="Khmer OS Siemreap"/>
          <w:lang w:bidi="km-KH"/>
        </w:rPr>
        <w:t xml:space="preserve"> ប៉ុន្ដែ អ្នកនឹងចូលរួមជាមួយើងនៅក្រុមជំនុំក្នុងតំបន់នេះ។ ចេញពីលោកី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ហើយមករកព្រះយេស៊ូវដោយសេច ក្ដីជំនឿ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ចូលមកក្នុងក្រុមជំនុំក្នុងតំបន់នេះ។ ហើយនឹងបានសង្រ្គោះគ្រប់ពេលវេលាទាំងអស់ ហើយអស់ កល្បជានិច្ច ដោយសារតែព្រះលោហិតដ៏សុចរិតរបស់ព្រះយេស៊ូវ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ើ​មាន​អ្នក​ណា បាន​ជឿ​ដំណឹង ដែល​យើង​ប្រាប់ ហើយ​ព្រះពាហុ​នៃ​ព្រះយេហូវ៉ា​បាន​សំដែង​ចេញ​ឲ្យ​អ្នក​ណា​ឃើញ</w:t>
      </w:r>
      <w:r>
        <w:rPr>
          <w:rFonts w:cs="Khmer OS Siemreap" w:ascii="Khmer OS Siemreap" w:hAnsi="Khmer OS Siemreap"/>
          <w:sz w:val="18"/>
          <w:szCs w:val="18"/>
          <w:lang w:bidi="km-KH"/>
        </w:rPr>
        <w:t>?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 </w:t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តើអ្នកអាចជាម្នាក់ក្នុងចំណោមមនុស្សទាំងនោះ ដែលបានជឿ ហើយប្រែចិត្ដ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តើអ្នក</w:t>
      </w:r>
      <w:r>
        <w:rPr>
          <w:rFonts w:ascii="Khmer OS Siemreap" w:hAnsi="Khmer OS Siemreap" w:cs="Khmer OS Siemreap"/>
          <w:lang w:bidi="km-KH"/>
        </w:rPr>
        <w:t xml:space="preserve">ជាម្នាក់ ក្នុងចំណោមមនុស្សដ៏តិចណាស់ ដែលបានជឿដំណឹងល្អ នៅពេលដំណឹងល្អបានអធិប្បាយទេ។ តើអ្នក អាច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ាទ ព្រះយេស៊ូវបានសុគត់ដើម្បីសងថ្លៃលោះបានរបស់ខ្ញុំបានឬទេ។ បាទ ទ្រង់បានរស់ ពីសុគត់ឡើងវិញ។ បាទ ខ្ញុំមករកទ្រង់ដោយសេចក្ដីជំនឿ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តើអ្នកអាចជាមនុស្សម្នាក់ក្នុងចំណោមមនុស្ស ដ៏តិចណាស់ ដែលព្រះពាហុតនៃព្រះយេហូវ៉ាបានសំដែងចេញអោយឃើញទេ ដ្បិតអ្នកនឹងបានសង្រ្គោះ ដោយសារការជឿទុកចិត្ដលើព្រះយេស៊ូវ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ូនចៀមនៃព្រ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ែលបានដោះបាបលោកីយទាំងអស់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យ៉ូហាន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៩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តើអ្នកជាម្នាក់ក្នុងចំណោមអ្នកទាំងនោះ ដែលមករកព្រះយេស៊ូវ ហើយត្រូវបានលាង សំអាតអំពើបាបរបស់អ្នកអោយស្អាត ដោយសារព្រះលោហិតដ៏មានតំលៃរបស់ទ្រង់ទេ។ តើព្រះអាចផ្ដល់ ព្រះគុណអោយអ្នក ដើម្បីជឿលើដំណឹងរបស់យើង ហើយផ្ដល់បទពិសោធន៍ពីសេចក្ដីសង្រ្គោះពីអំពើបាប តាមរយះព្រះអម្ចាស់យេស៊ូវគ្រីស្ទ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ាម៉ែន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សូមក្រោកឈរឡើង ហើយច្រៀ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នឹងមក ព្រះអម្ចាស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ៅលេខ៧នៅលើក្រដាសចំរៀង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េលខ្ញុំលឺសំលេងទ្រង់ហៅខ្ញុំ ខ្ញុំនឹងទៅឯទ្រង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ទ្រង់អាចសំអាតបាបទូលបង្គំដោយលោហិតដ៏មានតម្លៃនៅភ្នំកាល់វ៉ារី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មក ព្រះអម្ចា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មកឥឡូវនេះ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សំអាតទូលបង្គំដោយលោហិតដែលទ្រង់បង្ហូរនៅកាល់វ៉ារី។</w:t>
      </w:r>
    </w:p>
    <w:p>
      <w:pPr>
        <w:pStyle w:val="IndentedQuote"/>
        <w:ind w:left="1440" w:right="0" w:hanging="0"/>
        <w:rPr>
          <w:rStyle w:val="InternetLink"/>
          <w:rFonts w:cs="DaunPenh"/>
          <w:color w:val="000000"/>
          <w:szCs w:val="32"/>
          <w:u w:val="none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rPr>
          <w:rStyle w:val="InternetLink"/>
          <w:rFonts w:ascii="Khmer OS Siemreap" w:hAnsi="Khmer OS Siemreap" w:cs="Khmer OS Siemreap"/>
          <w:color w:val="000000"/>
          <w:sz w:val="18"/>
          <w:szCs w:val="18"/>
          <w:u w:val="none"/>
          <w:lang w:bidi="km-KH"/>
        </w:rPr>
      </w:pPr>
      <w:r>
        <w:rPr>
          <w:rStyle w:val="InternetLink"/>
          <w:rFonts w:ascii="Khmer OS Siemreap" w:hAnsi="Khmer OS Siemreap" w:cs="Khmer OS Siemreap"/>
          <w:color w:val="000000"/>
          <w:sz w:val="18"/>
          <w:sz w:val="18"/>
          <w:szCs w:val="18"/>
          <w:u w:val="none"/>
          <w:lang w:bidi="km-KH"/>
        </w:rPr>
        <w:t>ដ្បិតខ្ញុំនឹងមក</w:t>
      </w:r>
      <w:r>
        <w:rPr>
          <w:rStyle w:val="InternetLink"/>
          <w:rFonts w:ascii="Khmer OS Siemreap" w:hAnsi="Khmer OS Siemreap" w:cs="Khmer OS Siemreap"/>
          <w:color w:val="000000"/>
          <w:sz w:val="18"/>
          <w:sz w:val="18"/>
          <w:szCs w:val="18"/>
          <w:u w:val="none"/>
          <w:lang w:bidi="km-KH"/>
        </w:rPr>
        <w:t>រកទ្រងទាំងខ្សោយ ទ្រង់បានឲ្យទូលបង្គំមានកំលាំង</w:t>
      </w:r>
    </w:p>
    <w:p>
      <w:pPr>
        <w:pStyle w:val="IndentedQuote"/>
        <w:ind w:left="1440" w:right="0" w:hanging="0"/>
        <w:rPr>
          <w:rStyle w:val="InternetLink"/>
          <w:rFonts w:ascii="Khmer OS Siemreap" w:hAnsi="Khmer OS Siemreap" w:cs="Khmer OS Siemreap"/>
          <w:color w:val="000000"/>
          <w:sz w:val="18"/>
          <w:szCs w:val="18"/>
          <w:u w:val="none"/>
          <w:lang w:bidi="km-KH"/>
        </w:rPr>
      </w:pPr>
      <w:r>
        <w:rPr>
          <w:rStyle w:val="InternetLink"/>
          <w:rFonts w:eastAsia="Khmer OS Siemreap" w:cs="Khmer OS Siemreap" w:ascii="Khmer OS Siemreap" w:hAnsi="Khmer OS Siemreap"/>
          <w:color w:val="000000"/>
          <w:sz w:val="18"/>
          <w:szCs w:val="18"/>
          <w:u w:val="none"/>
          <w:lang w:bidi="km-KH"/>
        </w:rPr>
        <w:t xml:space="preserve">    </w:t>
      </w:r>
      <w:r>
        <w:rPr>
          <w:rStyle w:val="InternetLink"/>
          <w:rFonts w:ascii="Khmer OS Siemreap" w:hAnsi="Khmer OS Siemreap" w:cs="Khmer OS Siemreap"/>
          <w:color w:val="000000"/>
          <w:sz w:val="18"/>
          <w:sz w:val="18"/>
          <w:szCs w:val="18"/>
          <w:u w:val="none"/>
          <w:lang w:bidi="km-KH"/>
        </w:rPr>
        <w:t>ទ្រង់បានឲ្យទូលបង្គំមានកំលាំងខ្លាំងណាស់ ធ្វើឲ្យទូលបង្គំបរិសុទ្ធ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មក ព្រះអម្ចា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មកឥឡូវនេះ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សំអាតទូលបង្គំដោយលោហិតដែលទ្រង់បង្ហូរនៅកាល់វ៉ារី។</w:t>
      </w:r>
    </w:p>
    <w:p>
      <w:pPr>
        <w:pStyle w:val="IndentedQuote"/>
        <w:ind w:left="1440" w:right="0" w:hanging="0"/>
        <w:rPr>
          <w:rStyle w:val="InternetLink"/>
          <w:rFonts w:ascii="Khmer OS Siemreap" w:hAnsi="Khmer OS Siemreap" w:cs="Khmer OS Siemreap"/>
          <w:color w:val="000000"/>
          <w:sz w:val="18"/>
          <w:szCs w:val="18"/>
          <w:u w:val="none"/>
          <w:lang w:bidi="km-KH"/>
        </w:rPr>
      </w:pPr>
      <w:r>
        <w:rPr>
          <w:rStyle w:val="InternetLink"/>
          <w:rFonts w:cs="Khmer OS Siemreap" w:ascii="Khmer OS Siemreap" w:hAnsi="Khmer OS Siemreap"/>
          <w:color w:val="000000"/>
          <w:sz w:val="18"/>
          <w:szCs w:val="18"/>
          <w:u w:val="none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មក ព្រះអម្ចា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 </w:t>
      </w:r>
      <w:r>
        <w:rPr>
          <w:rStyle w:val="InternetLink"/>
          <w:color w:val="000000"/>
          <w:u w:val="none"/>
        </w:rPr>
        <w:t>Lewis Hartsough, 1828-1919)</w:t>
      </w:r>
      <w:r>
        <w:rPr>
          <w:rStyle w:val="InternetLink"/>
          <w:rFonts w:ascii="Khmer OS Siemreap" w:hAnsi="Khmer OS Siemreap" w:cs="Khmer OS Siemreap"/>
          <w:color w:val="000000"/>
          <w:sz w:val="18"/>
          <w:sz w:val="18"/>
          <w:szCs w:val="18"/>
          <w:u w:val="none"/>
          <w:lang w:bidi="km-KH"/>
        </w:rPr>
        <w:t>។</w:t>
      </w:r>
    </w:p>
    <w:p>
      <w:pPr>
        <w:pStyle w:val="IndentedQuote"/>
        <w:ind w:left="1440" w:right="0" w:hanging="0"/>
        <w:rPr>
          <w:rStyle w:val="InternetLink"/>
          <w:rFonts w:ascii="Khmer OS Siemreap" w:hAnsi="Khmer OS Siemreap" w:cs="Khmer OS Siemreap"/>
          <w:color w:val="000000"/>
          <w:sz w:val="18"/>
          <w:szCs w:val="18"/>
          <w:u w:val="none"/>
          <w:lang w:bidi="km-KH"/>
        </w:rPr>
      </w:pPr>
      <w:r>
        <w:rPr/>
      </w:r>
    </w:p>
    <w:p>
      <w:pPr>
        <w:pStyle w:val="IndentedQuote"/>
        <w:ind w:left="0" w:right="0" w:hanging="0"/>
        <w:rPr>
          <w:rStyle w:val="InternetLink"/>
          <w:rFonts w:ascii="Khmer OS Siemreap" w:hAnsi="Khmer OS Siemreap" w:cs="Khmer OS Siemreap"/>
          <w:color w:val="000000"/>
          <w:u w:val="none"/>
          <w:lang w:bidi="km-KH"/>
        </w:rPr>
      </w:pPr>
      <w:r>
        <w:rPr>
          <w:rStyle w:val="InternetLink"/>
          <w:rFonts w:cs="DaunPenh" w:ascii="Khmer OS Siemreap" w:hAnsi="Khmer OS Siemreap"/>
          <w:color w:val="000000"/>
          <w:sz w:val="18"/>
          <w:szCs w:val="32"/>
          <w:u w:val="none"/>
          <w:lang w:bidi="km-KH"/>
        </w:rPr>
        <w:tab/>
      </w:r>
      <w:r>
        <w:rPr>
          <w:rStyle w:val="InternetLink"/>
          <w:rFonts w:ascii="Khmer OS Siemreap" w:hAnsi="Khmer OS Siemreap" w:cs="Khmer OS Siemreap"/>
          <w:color w:val="000000"/>
          <w:u w:val="none"/>
          <w:lang w:bidi="km-KH"/>
        </w:rPr>
        <w:t>បើសិនជាអ្នកចង់និយាយជាមួយយើងអំពីការសំអាតអំពើបាបដោយសារព្រះយេស៊ូវ សូមទៅខាង ក្រោយសាលប្រជុំឥឡូវនេះភ្លាម។ លោក ខាហ្គិននឹងនាំអ្នកទៅកន្លែងដ៏ស្ងាត់មួយ ដែលយើងអាចនិយាយ ជាមួយនឹងអ្នកបាន។ លោក ចាន់ សូមមក ហើយអធិប្បាយសំរាប់ពួកអ្នកដែលបានឆ្លើយតបទាំងនោះ។</w:t>
      </w:r>
    </w:p>
    <w:p>
      <w:pPr>
        <w:pStyle w:val="BodyTextIndent2"/>
        <w:rPr/>
      </w:pP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>Sermon Manuscripts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at </w:t>
      </w:r>
      <w:r>
        <w:rPr>
          <w:b w:val="false"/>
        </w:rPr>
        <w:t>rlhymersjr@sbcglobal.net</w:t>
      </w:r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TextBody"/>
        <w:rPr>
          <w:rFonts w:ascii="Khmer OS Siemreap" w:hAnsi="Khmer OS Siemreap" w:cs="Khmer OS Siemreap"/>
          <w:b/>
          <w:b/>
          <w:szCs w:val="24"/>
          <w:lang w:val="pl-PL" w:bidi="km-KH"/>
        </w:rPr>
      </w:pPr>
      <w:r>
        <w:rPr>
          <w:rFonts w:cs="Khmer OS Siemreap" w:ascii="Khmer OS Siemreap" w:hAnsi="Khmer OS Siemreap"/>
          <w:b/>
          <w:szCs w:val="24"/>
          <w:lang w:val="pl-PL" w:bidi="km-KH"/>
        </w:rPr>
      </w:r>
    </w:p>
    <w:p>
      <w:pPr>
        <w:pStyle w:val="Normal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 xml:space="preserve">អានបទគម្ពីរមុនសេចក្ដីអធិប្បាយ ដោយលោក </w:t>
      </w:r>
      <w:r>
        <w:rPr>
          <w:bCs/>
          <w:sz w:val="22"/>
          <w:szCs w:val="22"/>
        </w:rPr>
        <w:t>Abel Prudhomme:</w:t>
      </w:r>
      <w:r>
        <w:rPr>
          <w:rFonts w:cs="DaunPenh"/>
          <w:bCs/>
          <w:sz w:val="22"/>
          <w:szCs w:val="36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អេសាយ</w:t>
      </w:r>
      <w:r>
        <w:rPr>
          <w:rFonts w:ascii="Khmer OS Siemreap" w:hAnsi="Khmer OS Siemreap" w:cs="Khmer OS Siemreap"/>
          <w:b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៥២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៣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៥៣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។</w:t>
      </w:r>
    </w:p>
    <w:p>
      <w:pPr>
        <w:pStyle w:val="Normal"/>
        <w:rPr>
          <w:rFonts w:ascii="Khmer OS Siemreap" w:hAnsi="Khmer OS Siemreap" w:cs="Khmer OS Siemreap"/>
          <w:b/>
          <w:b/>
          <w:lang w:bidi="km-KH"/>
        </w:rPr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  </w:t>
      </w:r>
      <w:r>
        <w:rPr>
          <w:rFonts w:ascii="Khmer OS Siemreap" w:hAnsi="Khmer OS Siemreap" w:cs="Khmer OS Siemreap"/>
          <w:b/>
          <w:b/>
          <w:lang w:bidi="km-KH"/>
        </w:rPr>
        <w:t>ច្រៀងចំរៀងមុនសេចក្ដីអធិប្បាយ ដោយលោក</w:t>
      </w:r>
      <w:r>
        <w:rPr>
          <w:bCs/>
          <w:sz w:val="22"/>
          <w:sz w:val="22"/>
          <w:szCs w:val="22"/>
        </w:rPr>
        <w:t xml:space="preserve"> </w:t>
      </w:r>
      <w:r>
        <w:rPr>
          <w:bCs/>
          <w:sz w:val="22"/>
          <w:szCs w:val="22"/>
        </w:rPr>
        <w:t>Benjamin Kincaid Griffith:</w:t>
      </w:r>
    </w:p>
    <w:p>
      <w:pPr>
        <w:pStyle w:val="Normal"/>
        <w:rPr>
          <w:rFonts w:cs="DaunPenh"/>
          <w:bCs/>
          <w:sz w:val="24"/>
          <w:szCs w:val="39"/>
          <w:lang w:bidi="km-KH"/>
        </w:rPr>
      </w:pPr>
      <w:r>
        <w:rPr>
          <w:bCs/>
          <w:sz w:val="24"/>
          <w:szCs w:val="24"/>
        </w:rPr>
        <w:tab/>
        <w:tab/>
        <w:tab/>
      </w:r>
      <w:r>
        <w:rPr>
          <w:rFonts w:cs="Khmer OS Siemreap" w:ascii="Khmer OS Siemreap" w:hAnsi="Khmer OS Siemreap"/>
          <w:b/>
          <w:lang w:bidi="km-KH"/>
        </w:rPr>
        <w:t>«</w:t>
      </w:r>
      <w:r>
        <w:rPr>
          <w:rFonts w:ascii="Khmer OS Siemreap" w:hAnsi="Khmer OS Siemreap" w:cs="Khmer OS Siemreap"/>
          <w:b/>
          <w:b/>
          <w:lang w:bidi="km-KH"/>
        </w:rPr>
        <w:t>មកុដនៃបល័</w:t>
      </w:r>
      <w:r>
        <w:rPr>
          <w:rFonts w:ascii="Khmer OS Siemreap" w:hAnsi="Khmer OS Siemreap" w:cs="Khmer OS Siemreap"/>
          <w:b/>
          <w:b/>
          <w:lang w:bidi="km-KH"/>
        </w:rPr>
        <w:t>្ល</w:t>
      </w:r>
      <w:r>
        <w:rPr>
          <w:rFonts w:ascii="Khmer OS Siemreap" w:hAnsi="Khmer OS Siemreap" w:cs="Khmer OS Siemreap"/>
          <w:b/>
          <w:b/>
          <w:lang w:bidi="km-KH"/>
        </w:rPr>
        <w:t>ង្ក</w:t>
      </w:r>
      <w:r>
        <w:rPr>
          <w:rFonts w:cs="Khmer OS Siemreap" w:ascii="Khmer OS Siemreap" w:hAnsi="Khmer OS Siemreap"/>
          <w:b/>
          <w:lang w:bidi="km-KH"/>
        </w:rPr>
        <w:t>»</w:t>
      </w:r>
      <w:r>
        <w:rPr>
          <w:bCs/>
          <w:sz w:val="24"/>
          <w:szCs w:val="24"/>
        </w:rPr>
        <w:t xml:space="preserve"> </w:t>
      </w:r>
      <w:r>
        <w:rPr>
          <w:bCs/>
          <w:sz w:val="22"/>
          <w:szCs w:val="24"/>
        </w:rPr>
        <w:t>(by Ira F. Stanphill, 1914-1993)</w:t>
      </w:r>
      <w:r>
        <w:rPr>
          <w:rFonts w:ascii="Khmer OS Siemreap" w:hAnsi="Khmer OS Siemreap" w:cs="Khmer OS Siemreap"/>
          <w:b/>
          <w:b/>
          <w:lang w:bidi="km-KH"/>
        </w:rPr>
        <w:t>។</w:t>
      </w:r>
      <w:r>
        <w:rPr>
          <w:bCs/>
          <w:sz w:val="24"/>
          <w:sz w:val="24"/>
          <w:szCs w:val="24"/>
        </w:rPr>
        <w:t xml:space="preserve"> </w:t>
      </w:r>
    </w:p>
    <w:p>
      <w:pPr>
        <w:pStyle w:val="Normal"/>
        <w:rPr>
          <w:rFonts w:cs="DaunPenh"/>
          <w:bCs/>
          <w:sz w:val="24"/>
          <w:szCs w:val="39"/>
          <w:lang w:bidi="km-KH"/>
        </w:rPr>
      </w:pPr>
      <w:r>
        <w:rPr>
          <w:rFonts w:cs="DaunPenh"/>
          <w:bCs/>
          <w:sz w:val="24"/>
          <w:szCs w:val="39"/>
          <w:lang w:bidi="km-KH"/>
        </w:rPr>
      </w:r>
      <w:r>
        <w:br w:type="page"/>
      </w:r>
    </w:p>
    <w:p>
      <w:pPr>
        <w:pStyle w:val="BodyTextIndent2"/>
        <w:rPr>
          <w:rFonts w:cs="DaunPenh"/>
          <w:bCs/>
          <w:sz w:val="24"/>
          <w:szCs w:val="39"/>
          <w:lang w:bidi="km-KH"/>
        </w:rPr>
      </w:pPr>
      <w:r>
        <w:rPr>
          <w:rFonts w:cs="DaunPenh"/>
          <w:bCs/>
          <w:sz w:val="24"/>
          <w:szCs w:val="39"/>
          <w:lang w:bidi="km-KH"/>
        </w:rPr>
      </w:r>
    </w:p>
    <w:p>
      <w:pPr>
        <w:pStyle w:val="BodyTextIndent2"/>
        <w:ind w:hanging="0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ណងជើងនៃសេចក្ដីអធិប្បាយ</w:t>
      </w:r>
    </w:p>
    <w:p>
      <w:pPr>
        <w:pStyle w:val="BodyTextIndent2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cs="Khmer OS Siemreap" w:ascii="Khmer OS Siemreap" w:hAnsi="Khmer OS Siemreap"/>
          <w:sz w:val="28"/>
          <w:szCs w:val="28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sz w:val="32"/>
          <w:szCs w:val="32"/>
          <w:lang w:bidi="km-KH"/>
        </w:rPr>
      </w:pPr>
      <w:r>
        <w:rPr>
          <w:rFonts w:ascii="Khmer OS Siemreap" w:hAnsi="Khmer OS Siemreap" w:cs="Khmer OS Siemreap"/>
          <w:b/>
          <w:b/>
          <w:sz w:val="32"/>
          <w:sz w:val="32"/>
          <w:szCs w:val="32"/>
          <w:lang w:bidi="km-KH"/>
        </w:rPr>
        <w:t>ការបដិសេធ</w:t>
      </w:r>
      <w:r>
        <w:rPr>
          <w:rFonts w:ascii="Khmer OS Siemreap" w:hAnsi="Khmer OS Siemreap" w:cs="Khmer OS Siemreap"/>
          <w:b/>
          <w:b/>
          <w:sz w:val="32"/>
          <w:sz w:val="32"/>
          <w:szCs w:val="32"/>
          <w:lang w:bidi="km-KH"/>
        </w:rPr>
        <w:t>ពី</w:t>
      </w:r>
      <w:r>
        <w:rPr>
          <w:rFonts w:ascii="Khmer OS Siemreap" w:hAnsi="Khmer OS Siemreap" w:cs="Khmer OS Siemreap"/>
          <w:b/>
          <w:b/>
          <w:sz w:val="32"/>
          <w:sz w:val="32"/>
          <w:szCs w:val="32"/>
          <w:lang w:bidi="km-KH"/>
        </w:rPr>
        <w:t>ដំណឹង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សេចក្ដីអធិប្បាយលេខ២នៅគម្ពីរអេសាយជំពូក៥៣</w:t>
      </w:r>
      <w:r>
        <w:rPr>
          <w:rFonts w:cs="Khmer OS Siemreap" w:ascii="Khmer OS Siemreap" w:hAnsi="Khmer OS Siemreap"/>
          <w:lang w:bidi="km-KH"/>
        </w:rPr>
        <w:t>)</w:t>
      </w:r>
    </w:p>
    <w:p>
      <w:pPr>
        <w:pStyle w:val="BodyTextIndent2"/>
        <w:ind w:hanging="0"/>
        <w:jc w:val="center"/>
        <w:rPr>
          <w:rFonts w:ascii="Khmer OS Siemreap" w:hAnsi="Khmer OS Siemreap" w:cs="Khmer OS Siemreap"/>
          <w:b/>
          <w:b/>
          <w:szCs w:val="22"/>
          <w:lang w:bidi="km-KH"/>
        </w:rPr>
      </w:pPr>
      <w:r>
        <w:rPr>
          <w:rFonts w:cs="Khmer OS Siemreap" w:ascii="Khmer OS Siemreap" w:hAnsi="Khmer OS Siemreap"/>
          <w:b/>
          <w:szCs w:val="22"/>
          <w:lang w:bidi="km-KH"/>
        </w:rPr>
      </w:r>
    </w:p>
    <w:p>
      <w:pPr>
        <w:pStyle w:val="BodyTextIndent2"/>
        <w:ind w:hanging="0"/>
        <w:jc w:val="center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ដោយ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Dr. R. L. Hymers, Jr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1008" w:right="1008" w:hanging="0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ើ​មាន​អ្នក​ណា បាន​ជឿ​ដំណឹង ដែល​យើង​ប្រាប់ ហើយ​ព្រះពាហុ​នៃ​ព្រះយេហូវ៉ា​បាន​សំដែង​ចេញ​ឲ្យ​អ្នក​ណា​ឃើញ</w:t>
      </w:r>
      <w:r>
        <w:rPr>
          <w:rFonts w:cs="Khmer OS Siemreap" w:ascii="Khmer OS Siemreap" w:hAnsi="Khmer OS Siemreap"/>
          <w:sz w:val="18"/>
          <w:szCs w:val="18"/>
          <w:lang w:bidi="km-KH"/>
        </w:rPr>
        <w:t>?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sz w:val="24"/>
          <w:sz w:val="24"/>
          <w:szCs w:val="24"/>
        </w:rPr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hanging="0"/>
        <w:jc w:val="center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២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៤</w:t>
      </w:r>
      <w:r>
        <w:rPr>
          <w:rFonts w:cs="Khmer OS Siemreap" w:ascii="Khmer OS Siemreap" w:hAnsi="Khmer OS Siemreap"/>
          <w:sz w:val="18"/>
          <w:szCs w:val="18"/>
        </w:rPr>
        <w:t xml:space="preserve">,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</w:rPr>
        <w:t>)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ីមួយ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មានមនុស្សតិចតួចទេដែលបានជឿ ហើយបានប្រែចិត្ដនៅ</w:t>
      </w:r>
      <w:r>
        <w:rPr>
          <w:rFonts w:ascii="Khmer OS Siemreap" w:hAnsi="Khmer OS Siemreap" w:cs="Khmer OS Siemreap"/>
          <w:sz w:val="20"/>
          <w:sz w:val="20"/>
          <w:lang w:bidi="km-KH"/>
        </w:rPr>
        <w:t>សម័យកាល   ដែលព្រះគ្រីស្ទបាន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  <w:sz w:val="20"/>
          <w:lang w:bidi="km-KH"/>
        </w:rPr>
        <w:t xml:space="preserve">             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ំពេញព័ន្ធកិច្ចនៅលើផែនដីនេះ។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៩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៤៣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៤៤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៤៧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៥៣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៧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៣៨</w:t>
      </w:r>
      <w:r>
        <w:rPr>
          <w:rFonts w:cs="Khmer OS Siemreap" w:ascii="Khmer OS Siemreap" w:hAnsi="Khmer OS Siemreap"/>
          <w:sz w:val="20"/>
        </w:rPr>
        <w:t xml:space="preserve">; 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  <w:sz w:val="20"/>
          <w:lang w:bidi="km-KH"/>
        </w:rPr>
        <w:t xml:space="preserve">    </w:t>
      </w:r>
      <w:r>
        <w:rPr>
          <w:rFonts w:cs="Khmer OS Siemreap" w:ascii="Khmer OS Siemreap" w:hAnsi="Khmer OS Siemreap"/>
          <w:sz w:val="20"/>
          <w:lang w:bidi="km-KH"/>
        </w:rPr>
        <w:tab/>
        <w:t xml:space="preserve"> 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 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៥។</w:t>
      </w:r>
      <w:r>
        <w:rPr>
          <w:sz w:val="24"/>
          <w:sz w:val="24"/>
          <w:szCs w:val="24"/>
        </w:rPr>
        <w:t xml:space="preserve"> 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មានមនុស្សតិចតួចទេដែលបានជឿ ហើយបានប្រែចិត្ដនៅ</w:t>
      </w:r>
      <w:r>
        <w:rPr>
          <w:rFonts w:ascii="Khmer OS Siemreap" w:hAnsi="Khmer OS Siemreap" w:cs="Khmer OS Siemreap"/>
          <w:sz w:val="20"/>
          <w:sz w:val="20"/>
          <w:lang w:bidi="km-KH"/>
        </w:rPr>
        <w:t>សម័យកាល</w:t>
      </w:r>
      <w:r>
        <w:rPr>
          <w:rFonts w:ascii="Khmer OS Siemreap" w:hAnsi="Khmer OS Siemreap" w:cs="Khmer OS Siemreap"/>
          <w:sz w:val="20"/>
          <w:sz w:val="20"/>
          <w:lang w:bidi="km-KH"/>
        </w:rPr>
        <w:t>របស់</w:t>
      </w:r>
      <w:r>
        <w:rPr>
          <w:rFonts w:ascii="Khmer OS Siemreap" w:hAnsi="Khmer OS Siemreap" w:cs="Khmer OS Siemreap"/>
          <w:sz w:val="20"/>
          <w:sz w:val="20"/>
          <w:lang w:bidi="km-KH"/>
        </w:rPr>
        <w:t>ពួកសាវ័ក។</w:t>
      </w:r>
    </w:p>
    <w:p>
      <w:pPr>
        <w:pStyle w:val="BodyTextIndent2"/>
        <w:ind w:left="720" w:hanging="0"/>
        <w:rPr/>
      </w:pPr>
      <w:r>
        <w:rPr>
          <w:rFonts w:eastAsia="Khmer OS Siemreap" w:cs="Khmer OS Siemreap" w:ascii="Khmer OS Siemreap" w:hAnsi="Khmer OS Siemreap"/>
          <w:sz w:val="20"/>
          <w:lang w:bidi="km-KH"/>
        </w:rPr>
        <w:t xml:space="preserve">  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 មានមនុស្សតិចតួចណាស់ដែលជឿ ហើយបានប្រែចិត្ដសព្វថ្ងៃនេះ។</w:t>
      </w:r>
    </w:p>
    <w:p>
      <w:pPr>
        <w:pStyle w:val="BodyTextIndent2"/>
        <w:ind w:left="504" w:firstLine="216"/>
        <w:rPr/>
      </w:pPr>
      <w:r>
        <w:rPr>
          <w:rFonts w:eastAsia="Khmer OS Siemreap" w:cs="Khmer OS Siemreap" w:ascii="Khmer OS Siemreap" w:hAnsi="Khmer OS Siemreap"/>
          <w:sz w:val="20"/>
          <w:lang w:bidi="km-KH"/>
        </w:rPr>
        <w:t xml:space="preserve"> 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 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កុស១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៩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Hanuman">
    <w:altName w:val="Khmer Chanth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BODIAN MESSAGES 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5:25:00Z</dcterms:created>
  <dc:creator>USER</dc:creator>
  <dc:description/>
  <dc:language>en-US</dc:language>
  <cp:lastModifiedBy>Use This Account</cp:lastModifiedBy>
  <cp:lastPrinted>2012-04-14T02:32:00Z</cp:lastPrinted>
  <dcterms:modified xsi:type="dcterms:W3CDTF">2013-04-24T15:27:00Z</dcterms:modified>
  <cp:revision>6</cp:revision>
  <dc:subject/>
  <dc:title>The Tears of Jesus</dc:title>
</cp:coreProperties>
</file>