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៦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b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ចូរមានចិត្ដក្លាហានដើម្បីធ្វើជាគ្រីស្ដបរិស័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ទ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ដែលច្បាំង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DARE TO BE A FIGHTING CHRISTIAN!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ពេលល្ងាច ធ្នូ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val="ca-ES" w:bidi="km-KH"/>
        </w:rPr>
        <w:t>១០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December 10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ថ្មីៗនេះ ខ្ញុំបានអត្ថបទដ៏គួរឲ្យចាប់អារម្មណ៍មួយក្នុងទស្សវត្ដីវើដ។</w:t>
      </w:r>
      <w:r>
        <w:rPr>
          <w:rFonts w:ascii="Khmer OS Siemreap" w:hAnsi="Khmer OS Siemreap" w:cs="Khmer OS Siemreap"/>
          <w:lang w:val="ca-ES" w:bidi="km-KH"/>
        </w:rPr>
        <w:t xml:space="preserve"> វាប្រាប់អំពីនិស្សិតជនជាតិចិន ដែលបានក្លាយជាគ្រូផ្សាយដំណឹងល្អ ខណដែលគាត់កំពុងរៀនក្នុងប្រទេសអាមេរិក និងពីរបៀបដែលពួក គេភាគច្រើនមិនអាចចូលរួមក្នុងក្រុមជំនុំតាមផ្ទះបានឡើយ នៅពេលគេត្រលប់ទៅប្រទេសចិនវិញ។ ក្មេង ស្រីម្នាក់ដែលបានក្លាយជាគ្រូផ្សាយដំណឹងល្អ នាងបានត្រលប់ទៅប្រទេសចិនវិញហើយបានពន្យល់ពីបញ្ហា ដែលពួកគេមាន។ នាង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បានទៅលេងក្រុមជំនុំតាមផ្ទះ តែវាពិបាកណាស់ដើម្បីចែកចាយបទពិ សោធន៍របស់ខ្ញុំជាមួយពួកគេ។ វាមិនស៊ីគ្នាឡើយ ខ្ញុំមានអារម្មណ៍ឯកោរ ហើយអន់ចិត្ដណាស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អត្ថបទ បានប្រាប់ថា បទពិសោធន៍នាងគឺធម្មតា។ មនុស្សជាច្រើនក្នុងប្រទេសអាមេរិកដែលបានក្លាយជាអ្នកផ្សាយ ដំណឹងល្អមិនត្រៀមខ្លួនសម្រាប់អ្វីដែលគេរកឃើញក្នុងក្រុមជំនុំតាមផ្ទះនៅទីនេះ សំពាធគ្រួសារ កាលវិភាគ ធ្វើការ និងវប្បធម៌ក្រុមជំនុំខុសៗគ្នាដែលស៊ប់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បន្ទាប់ពីរយៈពេល២ឆ្នាំមក និស្សិតប្រហែល៨០</w:t>
      </w:r>
      <w:r>
        <w:rPr>
          <w:rFonts w:cs="Khmer OS Siemreap" w:ascii="Khmer OS Siemreap" w:hAnsi="Khmer OS Siemreap"/>
          <w:lang w:val="ca-ES" w:bidi="km-KH"/>
        </w:rPr>
        <w:t>%</w:t>
      </w:r>
      <w:r>
        <w:rPr>
          <w:rFonts w:ascii="Khmer OS Siemreap" w:hAnsi="Khmer OS Siemreap" w:cs="Khmer OS Siemreap"/>
          <w:lang w:val="ca-ES" w:bidi="km-KH"/>
        </w:rPr>
        <w:t>ដែល បានក្លាយជាអ្នកផ្សាយដំនឹងល្អឈប់ចូលរួមក្រុមជំនុំទៀត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 xml:space="preserve">ទស្សវត្ដីវើដ កញ្ញា ៣០ ២០១៧ ទំព័រ៤៨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បទពិសោធន៍របស់គេត្រូវបានខ្ទេចខ្ទីនៅពេលគេឈានជើងចូលទៅក្នុងក្រុមជំនុំនានានៅប្រទេសចិន ក្រុម ជំនុំខ្លះគ្មានម៉ាស៊ីនត្រជាក់ ឬគ្មានអាគារក្រុមជំនុំ ដ្បិតគ្មានអ្នកណាជួយបំពេញតម្រូវការរបស់គេ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នៅពេលដដែលគ្រូគង្វាលក្នុងប្រទេសចិនបានឃើញថា មនុស្សវ័យក្មេងដែលបានត្រលប់ទៅស្រុក កំណើតវិញបានត្អូញត្អែរ ហើយឈ្លោះជាមួយអាជ្ញាធរក្រុមជំនុំ។ គេចង់ឲ្យក្រុមជំនុំតាមផ្ទះរបស់ជនជាតិចិន ក្លាយដូចជាក្រុមជំនុំនានាដែលគេបានចូលរួមក្នុងប្រទេសអាមេរិក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ខ្ញុំបានឃើញរឿងដ៏គួរឲ្យចាប់អារម្មណ៍នេះដោយសារតែក្នុងក្រុមជំនុំ យើងឲ្យតម្លៃយ៉ាងខ្ពស់ចំពោះ ក្រុមជំនុំតាមផ្ទះរបស់ជនជាតិចិន។ ជនជាតិចិនដែលជាគ្រីស្ទានទាំងនេះបានរួចជីវិតពីការបៀតបៀនដោយ ពួកគំម្មុយនីស្ដសម្រាប់រយៈពេលច្រើនឆ្នាំ។ ជាងនោះទៅទៀត ការរស់ឡើងវិញពិតប្រាកដកើតឡើងនៅក្នុង ក្រុមជំនុំតាមផ្ទះរបស់ជនជាតិជាច្រើន។ យើងហាក់ដូចជា ក្នុងក្រុមជំនុំយើង ក្មេងក្រុមជំនុំដែលជាជនជាតិ អាមេរិកគួរតែ</w:t>
      </w:r>
      <w:r>
        <w:rPr>
          <w:rFonts w:ascii="Khmer OS Siemreap" w:hAnsi="Khmer OS Siemreap" w:cs="Khmer OS Siemreap"/>
          <w:u w:val="single"/>
          <w:lang w:val="ca-ES" w:bidi="km-KH"/>
        </w:rPr>
        <w:t>ស្រឡាញ់</w:t>
      </w:r>
      <w:r>
        <w:rPr>
          <w:rFonts w:ascii="Khmer OS Siemreap" w:hAnsi="Khmer OS Siemreap" w:cs="Khmer OS Siemreap"/>
          <w:lang w:val="ca-ES" w:bidi="km-KH"/>
        </w:rPr>
        <w:t xml:space="preserve">គំនិតម៉ឺងម៉ាត់ និងមានគំនិតដូចក្មេងៗជនជាតិចិនដែលចង់បានការរស់ឡើងវិញនៅ ក្នុងក្រុមជំនុំតាមផ្ទះ។ តែអ្នកផ្សាយដំណឹងល្អជនជាតិអាមេរិក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ត្រឹមតែមិនអាចស៊ីគ្នា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ជាមួយក្មេងៗជន​ជាតិ​ចិនក្នុងក្រុមជំនុំតាមផ្ទះដែលដើរខាងព្រលឹងវិញ្ញាណដ៏ខ្លាំងខ្លា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បន្ទាប់ពីរយៈពេល២ឆ្នាំមក គ្រូផ្សាយ ដំណឹងល្អជនជាតិអាមេរិកប្រហែល៨០</w:t>
      </w:r>
      <w:r>
        <w:rPr>
          <w:rFonts w:cs="Khmer OS Siemreap" w:ascii="Khmer OS Siemreap" w:hAnsi="Khmer OS Siemreap"/>
          <w:lang w:val="ca-ES" w:bidi="km-KH"/>
        </w:rPr>
        <w:t>%</w:t>
      </w:r>
      <w:r>
        <w:rPr>
          <w:rFonts w:ascii="Khmer OS Siemreap" w:hAnsi="Khmer OS Siemreap" w:cs="Khmer OS Siemreap"/>
          <w:lang w:val="ca-ES" w:bidi="km-KH"/>
        </w:rPr>
        <w:t>ឈប់ចូលរួមក្នុងក្រុមជំនុំទៀត</w:t>
      </w:r>
      <w:r>
        <w:rPr>
          <w:rFonts w:cs="Khmer OS Siemreap" w:ascii="Khmer OS Siemreap" w:hAnsi="Khmer OS Siemreap"/>
          <w:lang w:val="ca-ES" w:bidi="km-KH"/>
        </w:rPr>
        <w:t>!»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ហេតុអ្វី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គ្មានម៉ាស៊ីនត្រជាក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ទារកដ៏ក្រខ្សត់អើ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គ្មានអាគារក្រុមជំនុំស្អាត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ទារកដ៏ក្រខ្សត់​អើ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គ្មានអ្នកណាជួយបំពេញតម្រូវការរបស់បគេ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ទារកដ៏ក្រខ្សត់អើ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យើងចង់មានអ្វីៗទាំងអស់ដើម្បី ផ្ដល់ដល់យើង ដូចអ្នកផ្សាយដំណឹងល្អក្នុងប្រទេសអាមេរិ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យើងត្អូញត្អែរ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យើងឈ្លោះជាមួយអាជ្ញាធរ ក្រុមជំនុំ ដូចជាអ្នកផ្សាយដំណឹងល្អជនជាតិអាមេរិកដែលត្រូវបានទំរើស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យើងមិនចាប់អារម្មណ៍ក្នុងការប្រ ជុំគ្នាអធិស្ឋាន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u w:val="single"/>
          <w:lang w:val="ca-ES" w:bidi="km-KH"/>
        </w:rPr>
        <w:t>ហេតុអ្វី</w:t>
      </w:r>
      <w:r>
        <w:rPr>
          <w:rFonts w:ascii="Khmer OS Siemreap" w:hAnsi="Khmer OS Siemreap" w:cs="Khmer OS Siemreap"/>
          <w:lang w:val="ca-ES" w:bidi="km-KH"/>
        </w:rPr>
        <w:t>បានជាគេត្រូវតែអធិស្ឋាន</w:t>
      </w:r>
      <w:r>
        <w:rPr>
          <w:rFonts w:ascii="Khmer OS Siemreap" w:hAnsi="Khmer OS Siemreap" w:cs="Khmer OS Siemreap"/>
          <w:u w:val="single"/>
          <w:lang w:val="ca-ES" w:bidi="km-KH"/>
        </w:rPr>
        <w:t>ច្រើន</w:t>
      </w:r>
      <w:r>
        <w:rPr>
          <w:rFonts w:ascii="Khmer OS Siemreap" w:hAnsi="Khmer OS Siemreap" w:cs="Khmer OS Siemreap"/>
          <w:lang w:val="ca-ES" w:bidi="km-KH"/>
        </w:rPr>
        <w:t xml:space="preserve"> ហើយលឺៗម្ល៉េ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ហេតុអ្វីបានជាគេត្រូវតែអធិប្បាយ </w:t>
      </w:r>
      <w:r>
        <w:rPr>
          <w:rFonts w:ascii="Khmer OS Siemreap" w:hAnsi="Khmer OS Siemreap" w:cs="Khmer OS Siemreap"/>
          <w:u w:val="single"/>
          <w:lang w:val="ca-ES" w:bidi="km-KH"/>
        </w:rPr>
        <w:t>ខ្លាំងៗ</w:t>
      </w:r>
      <w:r>
        <w:rPr>
          <w:rFonts w:ascii="Khmer OS Siemreap" w:hAnsi="Khmer OS Siemreap" w:cs="Khmer OS Siemreap"/>
          <w:lang w:val="ca-ES" w:bidi="km-KH"/>
        </w:rPr>
        <w:t xml:space="preserve"> ហើយ</w:t>
      </w:r>
      <w:r>
        <w:rPr>
          <w:rFonts w:ascii="Khmer OS Siemreap" w:hAnsi="Khmer OS Siemreap" w:cs="Khmer OS Siemreap"/>
          <w:u w:val="single"/>
          <w:lang w:val="ca-ES" w:bidi="km-KH"/>
        </w:rPr>
        <w:t>លឺៗ</w:t>
      </w:r>
      <w:r>
        <w:rPr>
          <w:rFonts w:ascii="Khmer OS Siemreap" w:hAnsi="Khmer OS Siemreap" w:cs="Khmer OS Siemreap"/>
          <w:lang w:val="ca-ES" w:bidi="km-KH"/>
        </w:rPr>
        <w:t>ម្ល៉េះ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ហេតុអ្វីបានជាគេមិនអាចផ្ដល់ការសិក្សាព្រះគម្ពីរដ៏ផ្អែមល្វែមតិចតួចដល់យើង ដូច គេមានក្នុងប្រទេសអាមេរិក</w:t>
      </w:r>
      <w:r>
        <w:rPr>
          <w:rFonts w:cs="Khmer OS Siemreap" w:ascii="Khmer OS Siemreap" w:hAnsi="Khmer OS Siemreap"/>
          <w:lang w:val="ca-ES"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តើអ្នកផ្សាយដំណឹងល្អជនជាតិចិនដែលទទួលបានការបង្ហាត់បង្រៀន ក្នុងប្រទេសអាមេរិកកើតមា នបញ្ហាអ្វីទៅ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នេះជាអ្វីដែលទស្សវត្ដីវើដបានប្រាប់ វាជាកំហុសរបស់អ្នកផ្សាយដំណឹងល្អជនជាតិអាមេរិក ពួកគេចំនួន៨នាក់ក្នុង១០នាក់មិនអាចយល់ច្បាស់ពីដំណឹងល្អ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៨នាក់ក្នុង១០នាក់មិនស្គាល់ដំណឹងល្អ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គេ</w:t>
      </w:r>
      <w:r>
        <w:rPr>
          <w:rFonts w:ascii="Khmer OS Siemreap" w:hAnsi="Khmer OS Siemreap" w:cs="Khmer OS Siemreap"/>
          <w:u w:val="single"/>
          <w:lang w:val="ca-ES" w:bidi="km-KH"/>
        </w:rPr>
        <w:t>មិនបានប្រែចិត្ដ</w:t>
      </w:r>
      <w:r>
        <w:rPr>
          <w:rFonts w:ascii="Khmer OS Siemreap" w:hAnsi="Khmer OS Siemreap" w:cs="Khmer OS Siemreap"/>
          <w:lang w:val="ca-ES" w:bidi="km-KH"/>
        </w:rPr>
        <w:t>នៅក្នុងក្រុមជំនុំនៅក្នុងប្រទេសអាមេរិ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នោះគឺជារឿងចម្បងដែលខុសឆ្គងជាមួយអ្នក ផ្សាយដំណឹងល្អជនជាតិអាមេរិក។ ៨នាក់ក្នុង១០នាក់មិនមែនជាគ្រីស្ទានពិតប្រាកដ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កុំឆ្ងល់ឡើយហេតុអ្វី គេមិនចូលចិត្ដគ្រីស្ទាន</w:t>
      </w:r>
      <w:r>
        <w:rPr>
          <w:rFonts w:ascii="Khmer OS Siemreap" w:hAnsi="Khmer OS Siemreap" w:cs="Khmer OS Siemreap"/>
          <w:u w:val="single"/>
          <w:lang w:val="ca-ES" w:bidi="km-KH"/>
        </w:rPr>
        <w:t>ពិតប្រាកដ</w:t>
      </w:r>
      <w:r>
        <w:rPr>
          <w:rFonts w:ascii="Khmer OS Siemreap" w:hAnsi="Khmer OS Siemreap" w:cs="Khmer OS Siemreap"/>
          <w:lang w:val="ca-ES" w:bidi="km-KH"/>
        </w:rPr>
        <w:t>នៅក្នុងក្រុមជំនុំតាមផ្ទះរបស់ជនជាតិចិន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ទីពីរ គេមិនមានទំនាក់ទំនង ដោយផ្ទាល់ជាមួយព្រះ ត្រឹមតែជាមួយសមាជិកក្រុមជំនុំផ្សេងៗ។ បើមូលហេតុតែ១គត់ដែលអ្នកទៅក្រុមជំ នុំសម្រាប់មិត្ដភាព នោះអ្នកនៅមិនយូរឡើ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បើអ្នកមិនមានទំនាក់ទំនងពិតប្រាកដជាមួយព្រះយេស៊ូវ គ្រិស្ដ នោះអ្នកនឹងចេញពីក្រុមជំនុំមិនយូរមិនឆាប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ទីបីរ គេមិនត្រូវបានបង្រៀនឲ្យបំរើព្រះក្នុងក្រុមជំនុំ។ គេ ចង់ទទួលការយកចិត្ដទុកដាក់ដោយមិនដែលបំរើអ្នកដទៃ ហើយនាំគេឲ្យស្គាល់ព្រះគ្រិស្ដ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val="ca-ES" w:bidi="km-KH"/>
        </w:rPr>
        <w:t>ការទាំងអស់នេះបង្ហាញពីវត្ថុបំណងដែលបរាជ៧យ ស្ទើរតែបរាជ័យទាំងស្រុង អ្នកផ្សាយដំណឹង ល្អជនជាតិអាមេរិកត្រូវតែឲ្យមនុស្សវ័យក្មេងប្រែចិត្ដពិតប្រាកដ ហើយស្រឡាញ់កិច្ចការសម្រាប់ព្រះគ្រិស្ដ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យើងបានដឹងរួចហើយ តើពិតអត់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 xml:space="preserve">អ្នកផ្សាយដំណឹងល្អជនជាតិអាមេរិក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0" w:name="V16"/>
      <w:bookmarkEnd w:id="0"/>
      <w:r>
        <w:rPr>
          <w:rFonts w:ascii="Khmer OS Siemreap" w:hAnsi="Khmer OS Siemreap" w:cs="Khmer OS Siemreap"/>
          <w:sz w:val="20"/>
          <w:sz w:val="20"/>
        </w:rPr>
        <w:t>ឯង​ជា​អ្នក​មាន បាន​កាន់​តែ​ស្តុកស្តម្ភ​ឡើង​ហើយ ក៏​មិន​ត្រូវ​ការ​នឹង​អ្វី​សោះ តែ​ឯង​មិន​ដឹង​ថា ឯង​វេទនា លំបាក ទ័លក្រ ខ្វាក់​ភ្នែក ហើយ​អាក្រាត​វិញ​នោះ​ទេ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</w:rPr>
        <w:t>ដូច្នេះ ដោយ​ព្រោះ​ឯង​គ្រាន់​តែ​ស្ទើរៗ ប៉ុណ្ណោះ គឺ​មិន​មែន​ត្រជាក់ ក៏​មិន​ក្តៅ​ផង នោះ​អញ​នឹង​ខ្ជាក់​ឯង​ចេញ​ពី​មាត់​អញ​ទ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្រះគ្រិស្ដមានបន្ទូលទៅកាន់ពួកមាន អំណួរទាំងនេះ 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ិស្សិតជនជាតិអាមេរិក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នឹងខ្ជាក់ឯងចេញពីមាត់អញទៅ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្បាស់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ចំនុចនោះ នាំយើងឲ្យមើលមិត្ដសំឡាញ់វ័យក្មេងទាំង៤នាក់របស់យើងក្នុងគម្ពីរដានីយ៉ែល។ ដានីយ៉ែល </w:t>
      </w:r>
      <w:r>
        <w:rPr>
          <w:rFonts w:ascii="Khmer OS Siemreap" w:hAnsi="Khmer OS Siemreap" w:cs="Khmer OS Siemreap"/>
          <w:sz w:val="20"/>
          <w:sz w:val="20"/>
        </w:rPr>
        <w:t>សាដ្រាក់ មែ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សាក់ និង​អ័បេឌ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</w:rPr>
        <w:t>នេកោ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នៅឆ្ងាយពីផ្ទះជិត២ពាន់គីឡូម៉ែត្រ។ គេត្រឹមតែជាក្មេងជំទង់ដែលនៅឆ្ងាយពី ផ្ទះ ស្ថិតក្នុងទីក្រុងបាប៊ឺឡូនដែលមិនជឿព្រះ។ តើគេមានភាពដូចជាអ្នកផ្សាយដំណឹងល្អសម័យនេះដ៏ទន់ ខ្សោយដែលត្រលប់ទៅប្រទេសចិនវិញនោះឬទេ</w:t>
      </w:r>
      <w:r>
        <w:rPr>
          <w:rFonts w:cs="Khmer OS Siemreap" w:ascii="Khmer OS Siemreap" w:hAnsi="Khmer OS Siemreap"/>
          <w:sz w:val="20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នុស្សវ័យក្មេងទាំង៤នាក់នេះមិនត្រឹមតែជាក្មេងសាសន៍ហេព្រើរដែលត្រូវបានចាប់ធ្វើជាឈ្លើយទី នោះប៉ុណ្ណោះទេ។ សូមបើកទៅដានីយ៉ែល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។ គម្ពីរស្កោហ្វៀលនៅទំព័រ៨៩៩៨។ សូមក្រោកឈរឡើង កាលយើងអានខគម្ពីរនោះឲ្យខ្លាំងៗ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ស្តេច​ទ្រង់​មាន​ព្រះបន្ទូល​បង្គាប់​ដល់​អាសផ្នាស ជា​នាយ​លើ​ពួក​កំរៀវ​របស់​ទ្រង់ ឲ្យ​នាំ​ពូជ​ស្តេច និង​ពួក​មាន​ត្រកូល​ខ្ពស់ ក្នុង​ពួក​កូន​ចៅ​អ៊ីស្រាអែល​ចូល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សូមមើលខ៦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6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រីឯ​ក្នុង​ពួក​អ្នក​ទាំង​ប៉ុន្មាន​នោះ មាន​ពួក​យូដា​ខ្លះ គឺ​មាន​ដានីយ៉ែល​១ ហាណានា​១ មីសាអែល​១ និង​អ័សារា​១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សូមអង្គុយចុះ។</w:t>
      </w:r>
      <w:r>
        <w:rPr>
          <w:rFonts w:ascii="Khmer OS Siemreap" w:hAnsi="Khmer OS Siemreap" w:cs="Khmer OS Siemreap"/>
          <w:lang w:val="ca-ES" w:bidi="km-KH"/>
        </w:rPr>
        <w:t xml:space="preserve"> ខគម្ពីរទាំងនោះបង្ហាញថា មានក្មេងជំទង់ជាច្រើនមកពីប្រទេសអ៊ីស្រាអែលដែលត្រូវបាន គេចាប់ធ្វើជាឈ្លើយនៅទីនោះ។ តែក្មេងជំទង់ទាំងនេះជាក្មេងជំទង់ដែលល្អបំផុត។ គេបានរៀនរយៈពេល៣ ឆ្នាំដើម្បីធ្វើជាអ្នកប្រាជ្ញ និងអ្នកប្រឹក្សាដល់ស្ដេចនេប៉ូនេស្នានៅទីក្រុងបាប៊ឺឡូន។ ដានីយ៉ែលជាម្នាក់នៅក្នុងចំ ណោមទាំង៣នាក់នោះ។ គេទាំងអស់សុទ្ធតែវៀងវៃ ហើយមានចំណេះជ្រៅជ្រះក្នុងវិទ្យាសាស្រ្ដ និងខាងភា សាផ្សេងៗ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តែមានរឿងខ្លះអំពីក្មេងប្រុសទាំង៤នាក់នោះដែលខុសពីគេ។ គេមិនចង់ញាំអាហារ ឬផឹកស្រា របស់ស្ដេចឡើយ។ គេសុំថា គេអាចកាន់តាមច្បាប់លោកម៉ូសេទាក់ទងនឹងអាហារ និងភេសជ្ជះ។ គេអាច ត្រូវសំឡាប់ គេឈរសម្រាប់ព្រះយ៉ាងពិបាកនៅក្នុងតុលាការរបស់ពួកមិនជឿព្រះ។ សូមមើលខ៨ វា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៉ុន្តែ​ដានីយ៉ែល​បាន​សំរេច​ក្នុង​ចិត្ត​ថា មិន​ព្រម​ឲ្យ​ខ្លួន​សៅហ្មង ដោយ​អាហារ​របស់​ស្តេច ឬ​ដោយ​ស្រា​ទំពាំងបាយជូរ​ដែល​ទ្រង់​ធ្លាប់​សោយ​ឡ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ក្មេងប្រុស៣នាក់ទៀតបានធ្វើដូចគ្នាដែរ។ គេបានឈរសំរាប់ ព្រះយ៉ាងពិបាក។ អ្នកឃើញទេ វាមិនត្រឹមតែជាអ្នកបម្រើរបស់ស្ដេចដែលបានបង្ហាត់បង្រៀនគេប៉ុណ្ណោះ។ ព្រះទ្រង់កំពុងបង្ហាត់បង្រៀនគេឲ្យឈរសម្រាប់ទ្រង់ ហើយដើម្បីកុំឲ្យខ្មាស់ពីទ្រង់ឡើយ។ តើអ្នកក្រាបចុះ និងអរគុណព្រះសម្រាប់អាហារគ្រប់ពេលអ្នកញាំដែរឬ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បន្ដធ្វើដូចនោះសូម្បីតែនៅជាមួយមនុស្ស​ដែលមិនមែនជាគ្រីស្ទាន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បន្ដធ្វើវានៅពេលអ្នកនៅជាមួយហ្វូងមនុស្សក្នុងភោជនីយដ្ឋាន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នឹងនៅក្នុងក្រុមជំនុំនៅថ្ងៃទី២៤មុនថ្ងៃណូអែល១ថ្ងៃដែរទេ ថ្ងៃជប់លៀង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ឬក៏តើអ្នកនឹងខាកក្រុមជំ នុំនៅថ្ងៃនោះដើម្បីធ្វើបាបជំនួសវិញ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នឹងនៅជាមួយយើងនៅថ្ងៃចូលឆ្នាំសកល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ឬតើអ្នកនឹង នៅឯពិធីជប់លៀងរបស់ពួកមិនជឿព្រះ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ត្រូវការសេចក្ដីជំនឿ និងភាពក្លាហានដើម្បីឈរដូចក្មេងប្រុស ទាំងន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ខ្ញុំបានប្ដូរពាក្យមួយក្នុងបទចម្រៀងនោះ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ានចិត្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លាហាន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ជាពួកដានីយ៉ែល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ានចិត្ដសម្រេចរឹងប៉ឹង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ធន់នៅដូចដែល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ញ្ជើញក្រោកឈរ ហើយច្រៀងវ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ានចិត្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លាហាន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ជាពួកដានីយ៉ែល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ានចិត្ដសម្រេចរឹងប៉ឹង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ធន់នៅដូចដែល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មេងប្រុស៤នាក់ទាំងនោះមិនមែនដូចក្មេងៗជនជាតិចិនរៀននៅអាមេរិកដែលចង់បាន</w:t>
      </w:r>
      <w:r>
        <w:rPr>
          <w:rFonts w:ascii="Khmer OS Siemreap" w:hAnsi="Khmer OS Siemreap" w:cs="Khmer OS Siemreap"/>
          <w:lang w:bidi="km-KH"/>
        </w:rPr>
        <w:t>ក្រុមជំនុំល្អ ក្នុងប្រទេសចិនដើម្បីមានភាពងាយស្រួល ហើយសម្របសម្រួលដូចអ្នកផ្សាយដំណឹងល្អជនជាតិអាមេរិកាំង នោះទេ។ មិនមែនឡើយ មិនមែ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្មេងប្រុសទាំងនោះបន្ដស្ដាប់បង្គាប់ព្រះសូម្បីតែគ្នាអ្នកណាចូល ចិត្ដឬក៏អត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ជាប្រភេទក្មេងៗដែលព្រះសរសើ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សរសើរគេ ហើយទ្រង់នឹងសរសើរអ្នកបើអ្នកម៉ឺង ម៉ាត់ដូចក្មេងប្រុសទាំងន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ឥឡូងក្មេងប្រុសទាំងនេះត្រូវបានសាកល្បង១ទៀត។ គេឆ្លងកាត់ការសាកល្បងទីមួយដោយមិន ញាំអាហារដែលនាំឲ្យខ្លួនសៅហ្មង។ ដូច្នេះឥឡូវវព្រះល្បងលគេម្ដងទៀត ការល្បងលពីសេចក្ដីអធិស្ឋាន។ ស្ដេចសុបិន ហើយគាត់ចង់ដឹងពីអត្ថន័យសុបិននោះ។ តែគាត់មិនប្រាប់អ្នកប្រាជ្ញរបស់គាត់ពីក្នុងសុបិននោះ ទេ។ គាត់តម្រូវថា គេត្រូវតែប្រាប់គាត់ពីសុបិននោះ មុនពេលគេពន្យល់ពីអត្ថន័យ។ បើគេមិនអាចធ្វើបាន នោះគេនឹងត្រូវកាប់ជាដុំៗ។ ស្ដេចបាន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 ចូរ​ប្រាប់​ពន្យល់​សប្តិ​នោះ​ដល់​យើង ហើយ​កាត់​ស្រាយ​ទៅ​ចុ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អ្នកប្រាជ្ញបានប្រាប់ថា គ្មានមនុស្សណាអាចធ្វើអ្វីដែលគាត់សុំឲ្យធ្វើនោះបាននោះ ទេ។ ការនេះនាំឲ្យស្ដេចខឹង ហើយគាត់បញ្ជាថា អ្នកប្រាជ្ញទាំងអស់ក្នុងទីក្រុងបាប៊ឺឡូនត្រូវសំឡាប់ចោល។ រាជ្យបញ្ជារបស់ស្ដេចបានប្រកាស ហើយកេបានទៅរកដានីយ៉ែល និងមិត្ដភក្ដិទាំង៣របស់គាត់ដើម្បីឲ្យស្លាប់ ជាមួយអ្នកប្រាជ្ញផ្សេងទៀត។ ដានីយ៉ែលបានទៅជួបស្ដេច ហើយបានសុំពេលថែមទៀត ហើយគាត់នឹងផ្ដល់ ចម្លើយ។ តើដានីយ៉ែលបានធ្វើអ្វ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ាត់បានទៅជួបសាដ្រាក់ មែសាក់ និងអ័បេឌនេកោ។ ហើយក្មេងប្រុស ទាំង៤នាក់បានប្រជុំគ្នាអធិស្ឋាន។ គេរំលឹកខ្ញុំពីលោកយ៉ូហាន ជែក ណូអេ និងអ៊ឺរ៉ូន និងបុរសវ័យក្មេង៤នាក់ ទៀតដែលបានជួបជុំគ្នាអធិស្ឋានជាមួយខ្ញុំ។ គេទូលសូមសេចក្ដីមេត្ដាករុណាពីព្រះនៃស្ថានសួគ៌។ គេបាន អធិស្ឋានដើម្បីឲ្យព្រះប្រាប់ពួកគេពីរឿងសំងាត់។ សូមមើលដានីយ៉អែល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១៩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 សេចក្តី​អាថ៌កំបាំង​នោះ បាន​សំដែង​មក ឲ្យ​ដានីយ៉ែល​ឃើញ ក្នុង​ការ​ជាក់ស្តែង​នៅ​វេលា​យប់ នោះ​លោក​ក្រាប​ថ្វាយបង្គំ​ដល់​ព្រះ​នៃ​ស្ថានសួគ៌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សូមមើលដានីយ៉ែល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២៣។ ដានីយ៉ែល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ឱ​ព្រះ​នៃ​ពួក​ឰយុកោ​ទូលបង្គំ​អើយ ទូលបង្គំ​អរ​ព្រះគុណ ហើយ​ក៏​សរសើរ​ដល់​ទ្រង់ ពី​ព្រោះ​ទ្រង់​បាន​ប្រោស​ឲ្យ​ទូលបង្គំ​មាន​ប្រាជ្ញា និង​អំណាច ហើយ​ឥឡូវ​នេះ​ទ្រង់​បាន​សំដែង​ឲ្យ​ទូលបង្គំ​ដឹង​សេចក្តី ដែល​យើង​ខ្ញុំ​បាន​សូម​ពី​ទ្រង់​ដ្បិត​ទ្រង់​បាន​សំដែង ឲ្យ​យើង​ខ្ញុំ​ស្គាល់​រឿងរ៉ាវ​របស់​ស្តេ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សូមស្រាវជ្រាវ ស្ដេចបាន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ឯងអាចប្រាប់ខ្ញុំពី​សុបិន និងអត្ថន័យវាបានឬទេ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ានីយ៉ែល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រឿងអាថ៌កំបាំងដែលស្ដេចបញ្ជាឲ្យធ្វើ ពួកអ្នកប្រាជ្ញ មិនអាចធ្វើបានឡើយ។ “តែព្រះនៃស្ថានសួគ៌បានសំដែងឲ្យទូលបង្គដឹង”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ជាសុបិនដែលអ្នកមាន និង នេះជាអត្ថន័យរបស់វ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ន្ទាប់មកដានីយ៉ែល និងមិត្ដភក្ដិទាំង៣របស់គាត់បានប្រាប់ស្ដេចពីរឿងអាថ៌កំ បាំង និងអត្ថន័យរបស់វា។ ឥឡូវសូមមើលខ៤៧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3" w:name="V47"/>
      <w:bookmarkEnd w:id="3"/>
      <w:r>
        <w:rPr>
          <w:rFonts w:ascii="Khmer OS Siemreap" w:hAnsi="Khmer OS Siemreap" w:cs="Khmer OS Siemreap"/>
          <w:sz w:val="20"/>
          <w:sz w:val="20"/>
        </w:rPr>
        <w:t>ស្តេច​ទ្រង់​មាន​ព្រះបន្ទូល​នឹង​ដានីយ៉ែល​ថា ពិត​ប្រាកដ​ជា​ព្រះ​នៃ​អ្នក​ជា​ព្រះ​លើ​អស់​ទាំង​ព្រះ​ហើយ ទ្រង់​ជា​ព្រះអម្ចាស់​លើ​អស់​ទាំង​ស្តេច គឺ​ជា​ព្រះ​ដែល​សំដែង​ឲ្យ​យល់​សេចក្តី​អាថ៌កំបាំង ពី​ព្រោះ​ឃើញ​ថា អ្នក​អាច​នឹង​សំដែង ឲ្យ​យល់​សេចក្តី​អាថ៌កំបាំង​នេះ​បា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ឥឡូវនេះ សូមតាមដានមើល បន្ទាប់មកស្ដេចបានឲ្យដានីយ៉ែលធ្វើជាមនុស្សអស្ចារ្យម្នាក់ គឺឲ្យគាត់គ្រប់គ្រងលើខេត្ដ បាប៊ឺឡូនតែម្ដង គាត់ឲ្យដានីយ៉ែលទទួលខុសត្រូវលើពួកអ្នកប្រាជ្ញទាំងអស់ក្នុងទីក្រុងបាប៊ឺឡូន។ សាដ្រាក់ មែសាក់ និងអ័ប័រនេកោក៏ទទួលបានតំណែងខ្ពស់ផងដែរ តែដានីយ៉ែលបានធ្វើជានាយករដ្ឋមន្រ្ដីនៅលើនគរ បាប៊ឺឡូនទាំងមូល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ក្មេងៗទាំងនេះបានឈ្នះការល្បងលទីមួយ ដែលព្រះបានសាកល្បងគេដោយបដិសេធឲ្យខ្លួនសៅ ហ្មងដោយអាហារ និងស្រារបស់ស្ដេច។ គេបានដាក់ព្រះជាទីមួយ ហើយបានឈ្នះការល្បងលដោយជោគ ជ័យ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ឥឡូវក្មេងប្រុសទាំងនេះបានឆ្លងកាត់ការល្បងលទីពីរ។ គេបាននៅជាមួយគ្នាដើម្បីអធិស្ឋានសុំព្រះ ឲ្យបើកសំដែងសុបិនរបស់ស្ដេច។ គេទីពឹងលើព្រះក្នុងសេចក្ដីអធិស្ឋាន ហើយបានឈ្នះការល្បងលទីពីរ ដោយជោគជ័យ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ខ្ញុំបានចំណាយពេលបង្ហាញអ្នកពីរឿងនេះ ដោយសារតែវាសំខាន់ណាស់។ ជួនកាលយើងគិតថា អ្នកអាចផ្លោះទៅក្នុងអំណាចដ៏អស្ចារ្យក្នុងនាមជាគ្រីស្ទាន។ តែអ្នកមិ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ផ្លោ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ៅក្នុងអំណាចដ៏អស្ចារ្យជា មួយព្រះ។ អ្នក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ក្លាយជាធំល្មម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អ្នកបានសង្រ្គោះ ហើយ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បន្ទាប់មក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រីកចំរើ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យេស៊ូវបានប្រាប់ថា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4" w:name="V10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ស្មោះត្រង់​ក្នុង​ការ​តូច​បំផុត នោះ​ក៏​ឈ្មោះ​ថា ស្មោះត្រង់​ក្នុង​ការ​ធំ ហើយ​អ្នក​ណា​ដែល​ទុច្ចរិត​ក្នុង​ការ​តូច​បំផុត នោះ​ក៏​ឈ្មោះ​ថា​ទុច្ចរិត​ក្នុង​ការ​ដ៏​ធំ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ស្មោះត្រង់នឹងការតូចដូចជាការស្ថិតក្នុងក្រុមជំនុំនៅថ្ងៃទី២៤មុនថ្ងៃណូអែល និងថ្ងៃចូលឆ្នាំ</w:t>
      </w:r>
      <w:r>
        <w:rPr>
          <w:rFonts w:ascii="Khmer OS Siemreap" w:hAnsi="Khmer OS Siemreap" w:cs="Khmer OS Siemreap"/>
          <w:lang w:bidi="km-KH"/>
        </w:rPr>
        <w:t>សកល នោះអ្នកនឹងស្មោះត្រង់ជាមួយការធំដែរ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្មេងប្រុសទាំងនេះបានស្មោះត្រង់នឹងអ្វីដែលគេញាំ។ គេបានឆ្លងកាត់ការល្បងល គេក៏បានស្មោះ ត្រង់ក្នុងការអធិស្ឋានដែរ។ គេបានឆ្លងកាត់ការល្បងលនោះផងដែរ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្រោយមកគេមានការល្បងលធំជាងនោះទៀត។ តើគេក្រាបចុះថ្វាយបង្គំរូបព្រះធ្វើពីមាសរបស់​ស្ដេច ឬគេសុខចិត្ដប្រថុយជីវិតឲ្យគេដុតទាំងរស់ក្នុងគុកភ្លើងដោយមិនព្រមក្រាបចុ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គេបានឆ្លងកាត់ការ ល្បងលតូចៗ ដូច្នេះក្រោយមកគេអាចនិយាយដោយក្លាហាន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7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បើ​ជា​យ៉ាង​នោះ​មែន នោះ​ព្រះ​នៃ​យើង​ខ្ញុំ ដែល​យើង​ខ្ញុំ​គោរព​ប្រតិបត្តិ​តាម ទ្រង់​អាច​នឹង​ជួយ​ឲ្យ​ខ្ញុំ​រួច​ពី​គុក​ភ្លើង ដែល​ឆេះ​យ៉ាង​សន្ធៅ​បាន​ហើយ បពិត្រ​ព្រះករុណា ព្រះអង្គ​នោះ​ក៏​នឹង​ជួយ​ឲ្យ​យើង​រួច​ពី​ព្រះហស្ត​ទ្រង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 យ៉ែល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បានរៀនឆ្លងកាត់ការល្បងលតូចៗដូច្នេះព្រះនឹងរំដោះគេចេញពីការល្បងលដ៏ធំនៅក្នុងគុកភ្ល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ោយសារការអធិស្ឋានផងដែរ គេបានរួចជីវិតពីការសំឡាប់របស់ស្ដេច។ ក្រោយមកនៅពេល ស្ដេចគំរាមបោះដានីយ៉ែលទៅក្នុងរូងតោ នោះដានីយ៉ែលបន្ដមានសុវត្ថិភាពដោយសារព្រះចាត់ទេវតាឲ្យទៅ បិទមាត់ត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យេស៊ូវគង់នៅក្នុងគុកភ្លើង ហើយសង្រ្គោះគេ។ ទេវតានោះជាព្រះយេស៊ូវ។ ព្រះយេស៊ូវគង់ នៅក្នុងរូងតោនៅពេលដានីយ៉ែលត្រូវបានបោះទៅក្នុងវា។ គាត់មានជំនឿដើម្បីឈរប្រឆាំងនឹងអារក្ស។ ព្រះ 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ត្រៀមខ្លួនដើម្បីជួបព្រះរបស់អ្ន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ើអ្នកមិនត្រៀមខ្លួន នោះអ្នកចុះចាញ់អារក្ស ហើយ បដិសេធព្រះជាម្ចាស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u w:val="single"/>
          <w:lang w:bidi="km-KH"/>
        </w:rPr>
        <w:t>ឥឡូវនេះ</w:t>
      </w:r>
      <w:r>
        <w:rPr>
          <w:rFonts w:ascii="Khmer OS Siemreap" w:hAnsi="Khmer OS Siemreap" w:cs="Khmer OS Siemreap"/>
          <w:lang w:bidi="km-KH"/>
        </w:rPr>
        <w:t>អ្នកត្រូវតែបង្ហាត់បង្រៀនឲ្យឈរមាំទោះបីជាពិបាកក៏ដោយ។ ដានីយ៉ែលបានធ្វើ ដូច្នេះ អ្នកត្រូវធ្វើដែរ បើអ្នកចង់រួចផុតពីភ្ល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ោះជាមូលហេតុដែលអ្នកត្រូវចាប់ផ្ដើមបង្ហាត់បង្រៀន</w:t>
      </w:r>
      <w:r>
        <w:rPr>
          <w:rFonts w:ascii="Khmer OS Siemreap" w:hAnsi="Khmer OS Siemreap" w:cs="Khmer OS Siemreap"/>
          <w:u w:val="single"/>
          <w:lang w:bidi="km-KH"/>
        </w:rPr>
        <w:t>ឥឡ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ិនមែនពេលក្រោយនោះទេ ឥឡ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មិនក្លាយជាមនុស្សដែលមានជំនឿខ្លាំងភ្លាមៗ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ត់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ត្រូវការការអនុវត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ូមស្ដាប់ពីអ្វីដែល លោកបណ្ឌិន ចាន់បានប្រាប់អំពីប្រពន្ធរបស់ខ្ញុំ។ គាត់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ស្រីហាយមើស៍មិនក្លាយជាគ្រីស្ទានដ៏ អស្ចារ្យ១យប់នោះទេ។ នាងបានពេញវ័យតាមរយៈការស្មោះត្រង់នឹងការបំរើព្រះជាម្ចាស់រយៈពេលច្រើនឆ្នា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្នុងនាមជាក្មេងស្រីម្នាក់ នាងបានថ្វាយខ្លួនបំរើក្នុងព័ន្ធកិច្ចក្រុមជំនុំ ហើយមិនដែលថយក្រោយឡើយ។ ព្រះ បានប្រើនាងយ៉ាងអស្ចារ្យដោយសារការ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ាងចាប់ផ្ដើមបំរើព្រះល្អបំផុតសម្រាប់ក្រុមជំនុំនៅពេលនាង មានអាយុ១៦ឆ្នាំ។ ឥឡូវច្រើនឆ្នាំហើយ នាងជាមនុស្សដែលមានជំនឿខ្លាំងខ្លា។ បើមិនទាន់ម៉ឺងម៉ាត ហើយ ស្មោះត្រង់ជាមួយការងារអ្នកមានឥឡូវនេះ នោះអ្នកនឹងមិនក្លាយជាអ្នកផ្សាយដំណឹងល្អដ៏អស្ចារ្យភ្លាមៗ និង ក្លាយជាអ្នកចម្បាំងខាងសេចក្ដីអធិស្ឋាននៅអនាគតនោះទេ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  <w:t>​</w:t>
      </w:r>
      <w:r>
        <w:rPr>
          <w:rFonts w:ascii="Khmer OS Siemreap" w:hAnsi="Khmer OS Siemreap" w:cs="Khmer OS Siemreap"/>
          <w:lang w:bidi="km-KH"/>
        </w:rPr>
        <w:t>គ្មានផ្លូវកាត់សម្រាប់ដានីយ៉ែល និងមិត្ដភក្ដិទាំង៣របស់គាត់ ហើយគ្មានផ្លូវកាត់សម្រាប់អ្នក។ សូម ចាប់ផ្ដើម</w:t>
      </w:r>
      <w:r>
        <w:rPr>
          <w:rFonts w:ascii="Khmer OS Siemreap" w:hAnsi="Khmer OS Siemreap" w:cs="Khmer OS Siemreap"/>
          <w:u w:val="single"/>
          <w:lang w:bidi="km-KH"/>
        </w:rPr>
        <w:t>ឥឡូវ</w:t>
      </w:r>
      <w:r>
        <w:rPr>
          <w:rFonts w:ascii="Khmer OS Siemreap" w:hAnsi="Khmer OS Siemreap" w:cs="Khmer OS Siemreap"/>
          <w:lang w:bidi="km-KH"/>
        </w:rPr>
        <w:t xml:space="preserve">ដោយម៉ឺងម៉ាត់ និងខំប្រឹងយ៉ាងខ្នះខ្នែងដើម្បីចូលក្នុងព្រះគ្រិស្ដ។ បើអ្នកខ្ពិលនៅពេលចាប់ ផ្ដើម នោះអ្នកនឹងមិនដែលក្លាយជាគ្រីស្តានដ៏អស្ចារ្យនៅពេលខាងមុខបានឡើយ។ សូមខំប្រឹងឲ្យអស់ពី កំលាំងរបស់អ្នកដើម្បីចូលទៅក្នុងព្រះគ្រិស្ដឥឡូវ។ នរណាម្នាក់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ចាប់ផ្ដើមល្អគឺបានធ្វើ ហើយពាក់កណ្ដា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្នកស្រីហាយមើស៍បានបែរចេញពីអំពើបាប ហើយជឿជាក់លើព្រះយេស៊ូវនៅពេល មុនដំបូង</w:t>
      </w:r>
      <w:r>
        <w:rPr>
          <w:rFonts w:ascii="Khmer OS Siemreap" w:hAnsi="Khmer OS Siemreap" w:cs="Khmer OS Siemreap"/>
          <w:u w:val="single"/>
          <w:lang w:bidi="km-KH"/>
        </w:rPr>
        <w:t>បំផុត</w:t>
      </w:r>
      <w:r>
        <w:rPr>
          <w:rFonts w:ascii="Khmer OS Siemreap" w:hAnsi="Khmer OS Siemreap" w:cs="Khmer OS Siemreap"/>
          <w:lang w:bidi="km-KH"/>
        </w:rPr>
        <w:t>ដែលនាងបានលឺខ្ញុំអធិប្បាយដំណឹងល្អ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បណ្ឌិ ជូដីត ខាហ្គិនក៏ដូចគ្នាដែរ។ លោក បណ្ឌិត គ្រេកថូន ចាន់ដូចគ្នាដែរ។ អ្នកស្រី មែលីសា សែនដើស៍ដូចគ្នាដែរ។ លោក បែន គ្រីហ្វីតដូចគ្នា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ឆ្ងល់ឡើយគេជាគ្រីស្ទានរឹងមាំឥឡ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្រ្ដីម្នាក់បានមើលកាន់ខ្ញុំដោយឆ្ងល់ជាខ្លាំងថា គេបានសង្រ្គោះលឿន ម៉្លេះ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នាងសួរ។ គេម៉ឺងម៉ាត់ ហើយអ្នកមិនម៉ឺងម៉ាត់។ នោះជារបៀប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ើអ្នកបញ្ជោតគេ ហើយមិនខំប្រឹង ចូលក្នុងនគរនៅពេលចាប់ផ្ដើម នោះអ្នកនឹងជាអ្នកផ្សាយដំណឹងល្អទន់ខ្សោយ ដូចក្មេងៗជនជាតិចិនដែល ត្រូវបានបំផ្លាញដោយសារការចូលរួមក្រុមជំនុំផ្សាយដំណឹងល្អបែបថ្មីដ៏ទន់ខ្សោយ។ព្រះ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ូច្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ចូរ​ឲ្យ​អ្នក​ទ្រាំ​ទ្រ​ទុក្ខ​លំបាក ដូច​ជា​ទាហាន​យ៉ាង​ល្អ​របស់​ព្រះយេស៊ូវគ្រីស្ទ​ចុ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ចូរមាន ចិត្ដក្លាហានដូចដានីយ៉ែល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ច្រៀងវា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ានចិត្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លាហាន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ជាពួកដានីយ៉ែល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ានចិត្ដសម្រេចរឹងប៉ឹង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ធន់នៅដូចដែល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tabs>
          <w:tab w:val="clear" w:pos="720"/>
          <w:tab w:val="left" w:pos="3360" w:leader="none"/>
        </w:tabs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tabs>
          <w:tab w:val="clear" w:pos="720"/>
          <w:tab w:val="left" w:pos="3360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ត្រូវច្បាំងជាពិត បើខ្ញុំចង់សោយរាជ្យ</w:t>
      </w:r>
      <w:r>
        <w:rPr>
          <w:rFonts w:cs="Khmer OS Siemreap" w:ascii="Khmer OS Siemreap" w:hAnsi="Khmer OS Siemreap"/>
          <w:sz w:val="18"/>
          <w:szCs w:val="18"/>
        </w:rPr>
        <w:tab/>
      </w:r>
    </w:p>
    <w:p>
      <w:pPr>
        <w:pStyle w:val="IndentedQuote"/>
        <w:tabs>
          <w:tab w:val="clear" w:pos="720"/>
          <w:tab w:val="left" w:pos="3360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ម្ចាស់អើយ សូមចំរើនភាពក្លាហានដល់ខ្ញុំ</w:t>
      </w:r>
    </w:p>
    <w:p>
      <w:pPr>
        <w:pStyle w:val="IndentedQuote"/>
        <w:tabs>
          <w:tab w:val="clear" w:pos="720"/>
          <w:tab w:val="left" w:pos="3360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ទ្រាំទ្រចលាចល និងការឈឺចាប់</w:t>
      </w:r>
    </w:p>
    <w:p>
      <w:pPr>
        <w:pStyle w:val="IndentedQuote"/>
        <w:tabs>
          <w:tab w:val="clear" w:pos="720"/>
          <w:tab w:val="left" w:pos="3360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គាំទ្រដោយព្រះបន្ទូលទ្រង់។</w:t>
      </w:r>
    </w:p>
    <w:p>
      <w:pPr>
        <w:pStyle w:val="IndentedQuote"/>
        <w:tabs>
          <w:tab w:val="clear" w:pos="720"/>
          <w:tab w:val="left" w:pos="3360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ាទាហាននៃឈើ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បណ្ឌិត អ៊ីសាក វាតស៍ ១៦៧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៤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1440" w:right="0" w:hanging="0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12"/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ចូរ​ខំ​ប្រឹង​តស៊ូ ដោយ​ការ​ត​យ៉ាង​ល្អ​នៃ​សេចក្តី​ជំនឿ ចូរ​តោង​ចាប់​ជីវិត​អស់​កល្ប​ជានិច្ច​ឲ្យ​ខ្ជ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1440" w:hanging="0"/>
        <w:rPr/>
      </w:pP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ផ្សាយដំណឹងល្អបែបថ្មីដ៏ខ្ពិលច្រអ</w:t>
      </w:r>
      <w:r>
        <w:rPr>
          <w:rFonts w:ascii="Khmer OS Siemreap" w:hAnsi="Khmer OS Siemreap" w:cs="Khmer OS Siemreap"/>
          <w:lang w:bidi="km-KH"/>
        </w:rPr>
        <w:t>ូ</w:t>
      </w:r>
      <w:r>
        <w:rPr>
          <w:rFonts w:ascii="Khmer OS Siemreap" w:hAnsi="Khmer OS Siemreap" w:cs="Khmer OS Siemreap"/>
          <w:lang w:bidi="km-KH"/>
        </w:rPr>
        <w:t>ស</w:t>
      </w:r>
      <w:r>
        <w:rPr>
          <w:rFonts w:ascii="Khmer OS Siemreap" w:hAnsi="Khmer OS Siemreap" w:cs="Khmer OS Siemreap"/>
          <w:u w:val="single"/>
          <w:lang w:bidi="km-KH"/>
        </w:rPr>
        <w:t>មិនដែល</w:t>
      </w:r>
      <w:r>
        <w:rPr>
          <w:rFonts w:ascii="Khmer OS Siemreap" w:hAnsi="Khmer OS Siemreap" w:cs="Khmer OS Siemreap"/>
          <w:lang w:bidi="km-KH"/>
        </w:rPr>
        <w:t>បង្កើតឲ្យមានសមាជិកក្រុមជំនុំល្អឡើយ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េនឹងមិនជឿ ថា ការផ្សាយដំណឹងល្អបែបថ្មីដ៏ទន់ខ្សោយរបស់គេខុសឆ្គង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គឺជាមូលហេតុដែលការផ្សាយដំ ណឹងល្អបែបថ្មីកម្រសង្រ្គោះមនុស្ស។ ហើយគេមិនដែលបានសង្រ្គោះនៅពេលមុនដំបូងដែលគេលឺដំណឹងល្អ នោះទេ។ អ្នកត្រូវតែតស៊ូជាមួយគេច្រើនឆ្នាំមុនពេលគេសារភាពថា សាសនារបស់គេខុសឆ្គង។ នោះជាមូល ហេតុដែលគេមិនដែលបង្កើតសមាជិកក្រុមជំនុំល្អៗ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ិនដែល មិនដែល មិនដែល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ើអ្នកខ្ពិលពេក ដើម្បីតស៊ូក្នុងផ្លូវរបស់អ្នកទៅឯព្រះគ្រិស្ដ នោះអ្នកនឹងមិនដែលអាចតស៊ូក្នុងអ្វីដែលមានតម្លៃនៅក្នុងជីវិតជា គ្រីស្ទានបានឡើយ។ តើខ្ញុំកំពុងនិយាយទៅកាន់អ្នកដោយសារការធ្វើល្អ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u w:val="single"/>
          <w:lang w:bidi="km-KH"/>
        </w:rPr>
        <w:t>ទេមិនមែនឡើយ។</w:t>
      </w:r>
      <w:r>
        <w:rPr>
          <w:rFonts w:ascii="Khmer OS Siemreap" w:hAnsi="Khmer OS Siemreap" w:cs="Khmer OS Siemreap"/>
          <w:lang w:bidi="km-KH"/>
        </w:rPr>
        <w:t xml:space="preserve"> ខ្ញុំកំពុង និយាយអំពីសេចក្ដីសង្រ្គោះដោយសារព្រះគុណដែលទាញនាំអ្នកឲ្យតស៊ូវក្នុងផ្លូវរបស់អ្នកឆ្លងកាត់ការមន្ទិល សង្ស័យ និងការភ័យខ្លាច។ ខ្ញុំកំពុងនិយាយអំពីសេចក្ដីជំនឿដែលតស៊ូទៅឯព្រះគ្រិស្ដ ហើយបន្ទាប់មកបន្ដ តស៊ូសម្រាប់ការល្អនៅក្រុមជំនុំរបស់ព្រះគ្រិស្ដ។ លោកបណ្ឌិត អោ អេ ថូរេមានសេចក្ដីអធិប្បាយមួយដែល 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ីស្ទានដែលចង់ច្បាំង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u w:val="single"/>
          <w:lang w:bidi="km-KH"/>
        </w:rPr>
        <w:t>សូមក្លាយជាមនុស្សម្នាក់នោះពេលចាប់ផ្ដើមមុនដំបូ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ើ អ្នកខ្ពិលអំពី</w:t>
      </w:r>
      <w:r>
        <w:rPr>
          <w:rFonts w:ascii="Khmer OS Siemreap" w:hAnsi="Khmer OS Siemreap" w:cs="Khmer OS Siemreap"/>
          <w:u w:val="single"/>
          <w:lang w:bidi="km-KH"/>
        </w:rPr>
        <w:t>ការក្លាយជា</w:t>
      </w:r>
      <w:r>
        <w:rPr>
          <w:rFonts w:ascii="Khmer OS Siemreap" w:hAnsi="Khmer OS Siemreap" w:cs="Khmer OS Siemreap"/>
          <w:lang w:bidi="km-KH"/>
        </w:rPr>
        <w:t xml:space="preserve">គ្រីស្ទាន នោះអ្នកនឹងខ្ពិលគ្រប់មួយជីវិតរបស់អ្នក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ីស្ទានដែលចង់ច្បាំង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នោះ ជាប្រភេទតែ១គត់ដែលយើងមាននៅក្នុងក្រុមជំនុំថាបាណាខលនេះ។ បើអ្នកចង់បានគ្រីស្ទានសាសនាដ៏ ខ្ពិល សូមទៅក្រុមជំនុំផ្សេ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ានក្រុមជំនុំបែបថ្មីដ៏ទន់ខ្សោយជាច្រើ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ទៅរកគេចុះ សូមទៅរកគេចុ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ចេញទៅរកមួយចុ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ែសូមរង់ចាំ ខ្ញុំមិនឆ្លងកាត់ ខ្ញុំពិតជាមិនចង់ឲ្យអ្នកទៅឡើយ។ ខ្ញុំចង់ឲ្យអ្នកនៅទីនេះ ហើយបាន សង្រ្គ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ឥឡូវនេះសូមស្ដាប់ដោយយកចិត្ដទុកដាក់ឲ្យមែនទែន។ នេះគឺជាផ្នែគដ៏សំខាន់​បំផុតនៃសេចក្ដីអធិប្បាយ បើអ្នកមិនទាន់បានសង្រ្គោះ។ សូមផ្ដោតចិត្ដទៅលើអ្វីដែលខ្ញុំ កំពុងនិយាយទៅកាន់អ្នក</w:t>
      </w:r>
      <w:r>
        <w:rPr>
          <w:rFonts w:ascii="Khmer OS Siemreap" w:hAnsi="Khmer OS Siemreap" w:cs="Khmer OS Siemreap"/>
          <w:sz w:val="24"/>
          <w:sz w:val="24"/>
          <w:szCs w:val="24"/>
          <w:u w:val="single"/>
          <w:lang w:bidi="km-KH"/>
        </w:rPr>
        <w:t>ឥឡូវនេះ។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u w:val="single"/>
          <w:lang w:bidi="km-KH"/>
        </w:rPr>
        <w:t>សូមស្ដាប់រឿងនេះដូចជាអ្នកមិនដែលបានលឺពីមុន</w:t>
      </w:r>
      <w:r>
        <w:rPr>
          <w:rFonts w:cs="Khmer OS Siemreap" w:ascii="Khmer OS Siemreap" w:hAnsi="Khmer OS Siemreap"/>
          <w:sz w:val="24"/>
          <w:szCs w:val="24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្ដេចបានបោះក្មេងប្រុសទាំង៣នាក់នោះទៅក្នុងគុកភ្លើងដែលកំពុងឆេះ។ គេឈប់មានសង្ឃឹម ទាល់តែសោះ។ តើនោះមិនមែនជារបៀបដែលអ្នកមានអារម្មណ៍ឥឡូវនេះ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ស្ថិតក្នុងស្ថានភាពដ៏ គ្មានសង្ឃឹម។ អ្នកមិនអាចសង្រ្គោះខ្លួនឯងបានឡើយ។ ការពិត អ្នកគ្មានសង្ឃឹមថាបានសង្រ្គោះទាល់តែ សោះ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មិនអាចដូចជាលោកបណ្ឌិត ចាន់ ឬលោកគ្រីហ្វីត ឬជូនដី ខាហ្គិន ឬអ្នកស្រីហាយមើស៍បាន ឡ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្នកគ្មានសង្ឃឹម អ្នកដឹងថា អ្នកនឹងធ្លាក់ទៅក្នុងឋាននរក ហើយអ្នកមិនអាចធ្វើអ្វីបានសោះដើម្បី​សង្រ្គោះអ្ន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តែសូមរង់ចាំសិ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ពេលស្ដេចមើលទៅក្នុងអណ្ដាតភ្លើងនៃគុកនោះ គាត់មិនត្រឹមតែឃើញ ក្មេងប្រុសទាំង៣នោះប៉ុណ្ណោះឡើយ។ គាត់បានឃើញមនុស្ស៤នាក់នៅក្នុងគុកភ្លើងនោ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យើង​ឃើញ​៤​នាក់ ឥត​ជាប់​ចំណង​សោះ កំពុង​ដើរ​នៅ​កណ្តាល​ភ្លើង ឥត​មាន​អ្វី​សោះ ឯ​អ្នក​ទី​៤​ក៏​មាន​ភាព​ដូច​ជា​កូន​ព្រះ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ដានីយ៉ែល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លោកស្ជឺជិនបានថាត្រឹមត្រូវ។ បុរសទាំង៤នោះជាព្រះយេស៊ូវ ជាព្រះរាជបុត្រានៃ ព្រះដែលមកចាប់កំណើតជាមនុស្ស។ ព្រះយេស៊ូវគង់នៅក្នុងភ្លើងជាមួយគេ។ ព្រះយេស៊ូវគត់នៅទីនោះ ដើម្បីសង្រ្គោះក្មេងប្រុសទាំងនោះពីអណ្ដាតភ្លើ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្រះគម្ពីរ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ភ្លើងគ្មានអំណាចលើខ្លួនគេស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ើម្បីដុតគេ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ានីយ៉ែល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្រះយេស៊ូវបានគង់ជាមួយគេ ហើយព្រះយេស៊ូវបានសង្រ្គោះគេចេញពី ភ្លើង និងពីឋាននរក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ិត្ដភក្ដីជាទីស្រឡាញ់អើយ ព្រះយេស៊ូវក៏នឹងសង្រ្គោះអ្នកផងដែរ។ ទ្រង់មានព្រះទ័យក្ដួលអាណិត ដល់អ្នក។ ទ្រង់ស្រឡាញ់អ្នក មិនថាតើអ្នកមានជំនឿតិចតួចនោះទេ ព្រះយេស៊ូវពេញដោយព្រះចេស្ដា។ ដ្បិតទ្រង់គង់នៅខាងអ្ន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ម្ពីរប្រាប់ដូចន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្រះគម្ពីរ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្រិស្ដយេស៊ូវបានយាងមកក្នុង លោកីយនេះដើម្បីសង្រ្គោះមនុស្សមានបាប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ធីម៉ូថេ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មិនខ្វល់ថាអ្នកមានអារម្មណ៍អស់សង្ឃឹមយ៉ាងណានោះទេឥឡូវនេះ។ ការពិត កាលណាអ្នករឹត តែអស់សង្ឃឹម នោះអ្នកមានអារម្មណ៍គ្រាន់បើ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េតុអ្វ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ោយសារថា នោះមានន័យថា អ្នកអាចត្រៀម ខ្លួនជាស្រេចដើម្បីឲ្យព្រះយេស៊ូវគ្រប់ការ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ទាំងអស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ឲ្យសង្រ្គោះអ្នក។ អ្នកមិនអាចសង្រ្គោះខ្លួនឯងបានឡើយ។ អ្នកដឹងថា អ្នកមិនអាចធ្វើ។ អ្នកដឹងថា អ្នកមិនល្អល្មម ឬខ្លាំងល្មមនោះទេ។ ល្អ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ឥឡូវសូមឲ្យព្រះយេស៊ូវជា មនុស្សទី៤នៅក្នុងគុកភ្លើងរបស់អ្នក។ សូមឲ្យ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ទ្រង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ង្រ្គោះអ្នកទៅ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ឆ្ងល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មិនមានជំនឿល្មមនោះ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ដឹង។ តែព្រះយេស៊ូវនឹងសង្រ្គោះអ្នកទោះបីជាយ៉ាង ណាក៏ដោយ។ ទ្រង់បានសង្រ្គោះខ្ញុំពេលខ្ញុំគ្មានទីសង្ឃឹមទាល់តែសោះ។ ទ្រង់បានមករកខ្ញុំ ហើយសង្រ្គោះខ្ញុំ ពីគុកភ្លើងនៃការសង្ស័យ និងការភ័យខ្លាច។ ទ្រង់បានសុគតលើឈើឆ្កាងដើម្បីសង្រ្គោះអ្នក។ ទ្រង់បានរស់ពី សុគតឡើងវិញដើម្បីសង្រ្គោះអ្នក។ ទ្រង់គង់នៅទីនេះសម្រាប់អ្នកនៅយប់នេះ។ ទ្រង់នឹងយាងចុះមកឯអ្នក នៅក្នុងគុកភ្លើងនៃការសង្ស័យ និងការភ័យខ្លាចរបស់អ្នក។ ទ្រង់នឹងប្រទានក្ដីសុខសាន្ដ និងទីសង្ឃឹមដល់ អ្នក។ ខ្ញុំដឹងថា អ្នកមិនជឿវា តែសូមឈោងទៅឯទ្រង់ ដ្បិតទ្រង់គង់នៅទីនេះសម្រាប់អ្នក។ កុំមើលកាន់ខ្លួន ឯង។ សូមមើលទៅកាន់ទ្រង់។ សូមជឿជាក់លើទ្រង់ដោយមានជំនឿតិចតួច។ វាមិនត្រូវការជំនឿខ្លាំងនោះ 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្រាន់តែជឿលើទ្រង់ ទ្រង់គង់នៅក្នុងគុកភ្លើងជាមួយអ្នក។ សូមគ្រាន់តែជឿលើទ្រង់ នោះគ្រប់ទាំងអស់ នឹងល្អប្រសើរ។ អ្នកសូម្បីតែមិនត្រូវជឿវាឡើយ។ គ្រាន់តែជឿ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ខ្ញុំ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ខ្ញុំ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ឹងថា ទ្រង់នឹងសង្រ្គោះអ្នក។ សូមឲ្យ ជំនឿរបស់ខ្ញុំជួយអ្នក។ សូមឲ្យខ្ញុំជួយអ្នកឲ្យជឿជាក់លើព្រះយេស៊ូវ នោះគ្រប់ទាំងអស់នឹងល្អប្រសើរ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ោកបណ្ឌិត ហាយមើស៍ជឿថា ព្រះយេស៊ូវនឹងសង្រ្គោះខ្ញុំ ដូច្នេះខ្ញុំនឹងជឿជាក់លើគ្រូគង្វាល និងជឿជាក់ លើព្រះយេស៊ូវផងដែរ</w:t>
      </w:r>
      <w:r>
        <w:rPr>
          <w:rFonts w:cs="Khmer OS Siemreap" w:ascii="Khmer OS Siemreap" w:hAnsi="Khmer OS Siemreap"/>
          <w:sz w:val="20"/>
          <w:lang w:val="ca-ES" w:bidi="km-KH"/>
        </w:rPr>
        <w:t>!» 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្រាន់តែជឿតាម គ្រាន់តែជឿតាម ចូរអ្នកជឿឥឡូវ ទ្រង់នឹងអត់ទោស ទ្រង់នឹង អត់ទោស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ែ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្រង់មិនបានសង្រ្គោះខ្ញុំពីមុនឡើ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វាអាចដូចនោះមែន តែទ្រង់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នឹ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សង្រ្គោះខ្ញុំឥឡូវ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ញ្ជើញអ្នកមកអស់អ្នកមានបាប ព្រះអង្គអាណិតមេត្ដ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្រុងនឹងប្រោសឲ្យរួចដរាប បើពឹងពាក្យទ្រង់សន្យ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ជឿតាម គ្រាន់តែជឿតាម ចូរអ្នកជឿឥឡ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អត់ទោស ទ្រង់នឹងអត់ទោស បើជឿព្រះយេស៊ូវ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ជឿត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ហាន អែស ស្ដោកថូន ១៨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៧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បែរចេញពីសាសនាដែលផ្សាយដំណឹងល្អបែបថ្មីដ៏ទន់ខ្សោយ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សូមបែរចេញពីវាឥឡូវ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សូមទទួលជឿព្រះយេស៊ូវ នោះទ្រង់នឹងសង្រ្គោះអំពើបាបរបស់អ្នកដោយសារព្រះលោហិតដែលទ្រង់ បានបង្ហូរសម្រាប់អ្នកនៅលើឈើឆ្កា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</w:p>
    <w:p>
      <w:pPr>
        <w:pStyle w:val="TextBody"/>
        <w:ind w:left="1560" w:hanging="1134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បែនយ៉ាមីនខីនខេងហ្គ្រីហ្វីត៖</w:t>
      </w:r>
    </w:p>
    <w:p>
      <w:pPr>
        <w:pStyle w:val="TextBody"/>
        <w:ind w:left="2268" w:hanging="828"/>
        <w:rPr>
          <w:sz w:val="28"/>
        </w:rPr>
      </w:pP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ចូរមានចិត្ដក្លាហានដូចពួកដានីយ៉ែល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ភីលីព ផី ប្លីស ១៨៣៨​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cs="Khmer OS Siemreap" w:ascii="Khmer OS Siemreap" w:hAnsi="Khmer OS Siemreap"/>
          <w:b/>
          <w:lang w:bidi="km-KH"/>
        </w:rPr>
        <w:t>​​​</w:t>
      </w:r>
      <w:r>
        <w:rPr>
          <w:rFonts w:ascii="Khmer OS Siemreap" w:hAnsi="Khmer OS Siemreap" w:cs="Khmer OS Siemreap"/>
          <w:b/>
          <w:b/>
          <w:lang w:bidi="km-KH"/>
        </w:rPr>
        <w:t>១៨៧៦ ប្ដូរដោយលោកបណ្ឌិត ហាយមើស៍</w:t>
      </w:r>
      <w:r>
        <w:rPr>
          <w:rFonts w:cs="Khmer OS Siemreap" w:ascii="Khmer OS Siemreap" w:hAnsi="Khmer OS Siemreap"/>
          <w:b/>
          <w:lang w:bidi="km-KH"/>
        </w:rPr>
        <w:t>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Subtitle"/>
        <w:ind w:left="0" w:hanging="0"/>
        <w:jc w:val="left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7:49:00Z</dcterms:created>
  <dc:creator>Christopher L. Cagan</dc:creator>
  <dc:description/>
  <dc:language>en-US</dc:language>
  <cp:lastModifiedBy>CJC</cp:lastModifiedBy>
  <cp:lastPrinted>2017-12-10T22:35:00Z</cp:lastPrinted>
  <dcterms:modified xsi:type="dcterms:W3CDTF">2018-02-13T17:51:00Z</dcterms:modified>
  <cp:revision>3</cp:revision>
  <dc:subject/>
  <dc:title>GO</dc:title>
</cp:coreProperties>
</file>