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tabs>
          <w:tab w:val="clear" w:pos="720"/>
          <w:tab w:val="left" w:pos="6578" w:leader="none"/>
        </w:tabs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កើតទុក្ខជាខ្លាំងរបស់ព្រះគ្រិស្ដនៅក្នុងគេតសេម៉ាណី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’S AGONY IN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left" w:pos="5087" w:leader="none"/>
        </w:tabs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មីន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៩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19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09" w:right="1109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44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េលខ្លះពីមុនខ្ញុំបានអធិប្បាយពី </w:t>
      </w:r>
      <w:hyperlink r:id="rId5">
        <w:r>
          <w:rPr>
            <w:rStyle w:val="InternetLink"/>
            <w:rFonts w:cs="Khmer OS Siemreap" w:ascii="Khmer OS Siemreap" w:hAnsi="Khmer OS Siemreap"/>
            <w:lang w:bidi="km-KH"/>
          </w:rPr>
          <w:t>«</w:t>
        </w:r>
        <w:r>
          <w:rPr>
            <w:rStyle w:val="InternetLink"/>
            <w:rFonts w:ascii="Khmer OS Siemreap" w:hAnsi="Khmer OS Siemreap" w:cs="Khmer OS Siemreap"/>
            <w:lang w:bidi="km-KH"/>
          </w:rPr>
          <w:t>ព្រះ</w:t>
        </w:r>
        <w:r>
          <w:rPr>
            <w:rStyle w:val="InternetLink"/>
            <w:rFonts w:ascii="Khmer OS Siemreap" w:hAnsi="Khmer OS Siemreap" w:cs="Khmer OS Siemreap"/>
            <w:lang w:bidi="km-KH"/>
          </w:rPr>
          <w:t>ទឹកនេត្រារបស់ព្រះយេស៊ូវ</w:t>
        </w:r>
        <w:r>
          <w:rPr>
            <w:rStyle w:val="InternetLink"/>
            <w:rFonts w:cs="Khmer OS Siemreap" w:ascii="Khmer OS Siemreap" w:hAnsi="Khmer OS Siemreap"/>
            <w:lang w:bidi="km-KH"/>
          </w:rPr>
          <w:t>»</w:t>
        </w:r>
        <w:r>
          <w:rPr>
            <w:rStyle w:val="InternetLink"/>
            <w:rFonts w:ascii="Khmer OS Siemreap" w:hAnsi="Khmer OS Siemreap" w:cs="Khmer OS Siemreap"/>
            <w:lang w:bidi="km-KH"/>
          </w:rPr>
          <w:t>។ សូមចុចទីនេះដើម្បីអានវា។</w:t>
        </w:r>
      </w:hyperlink>
      <w:r>
        <w:rPr>
          <w:rFonts w:ascii="Khmer OS Siemreap" w:hAnsi="Khmer OS Siemreap" w:cs="Khmer OS Siemreap"/>
          <w:lang w:bidi="km-KH"/>
        </w:rPr>
        <w:t xml:space="preserve"> ចំនុចចុងក្រោយនៃសេចក្ដីអធិប្បាយ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ទ្រង់ព្រះកន្សែងក្នុងច្បារគេតសេម៉ាណ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ច្បារគេតសេម៉ាណី ពេលយប់មុនពេលទ្រង់ត្រូវជាប់លើឈើឆ្កាង នោះព្រះយេស៊ូវបានរងទ្ខវេទនា និង បានអធិស្ឋានតែ១អង្គទ្រង់។ នៅក្នុងច្បារគេតសេម៉ាណិតដ៏ងងឹតនោះ ព្រះអង្គសង្រ្គោះបានចាក់ព្រលឹង របស់ទ្រង់ក្នុងសេចក្ដីអធិប្បាយទៅកាន់ព្រះវរបិតា។ យោងតាម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៧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អធិស្ឋាន “</w:t>
      </w:r>
      <w:bookmarkStart w:id="1" w:name="V7"/>
      <w:r>
        <w:rPr>
          <w:rStyle w:val="Verse"/>
          <w:rFonts w:ascii="Khmer OS Siemreap" w:hAnsi="Khmer OS Siemreap" w:cs="Khmer OS Siemreap"/>
          <w:sz w:val="20"/>
          <w:sz w:val="20"/>
          <w:szCs w:val="20"/>
        </w:rPr>
        <w:t> </w:t>
      </w:r>
      <w:bookmarkEnd w:id="1"/>
      <w:r>
        <w:rPr>
          <w:rFonts w:ascii="Khmer OS Siemreap" w:hAnsi="Khmer OS Siemreap" w:cs="Khmer OS Siemreap"/>
          <w:sz w:val="20"/>
          <w:sz w:val="20"/>
        </w:rPr>
        <w:t>ដោយ​សំឡេង​ជា​ខ្លាំង ទាំង​ទឹក​ភ្នែក ដល់​ព្រះ​ដែល​អាច​នឹង​ប្រោស​ឲ្យ​ទ្រង់​រួច​ពី​ស្លាប់ ហើយ​ដោយ​ព្រោះ​ទ្រង់​កោត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ខ្លាច បាន​ជា​ព្រះ​ព្រម​ទទួល​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”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ទ្រង់កោតខ្លាចអ្វីទ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ខ្លាចថា ទ្រង់នឹង សុគតក្នុងច្បារនោះ មុនពេលទ្រង់អាចទៅឯឈើឆ្កាងដើម្បីទទួលទណ្ឌកម្មជំនួសបាបរបស់យើ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បណ្ឌិត យ៉ូហាន អោ រ៉ាយស៍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បានអធិស្ឋានសុំឲ្យពែងនៃសេចក្ដី ស្លាប់កន្លងផុតពីទ្រង់នៅយប់នោះ ដូច្នេះទ្រង់អាចមានព្រះជន្មរស់នៅដើម្បីសុគតលើឈើឆ្កាងនៅថ្ងៃបន្ទាប់ ន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្នកសិក្សាព្រះគម្ពីរឈ្មោះ លោកបណ្ឌិត ជេ អូលីវើ ប៉ាសវែលក៏មានប្រសាសន៍ផងដែរថា 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អធិស្ឋានសំរាប់ការរំដោះពីសេចក្ដីស្លាប់ក្នុងសួនច្បារនោះ ដើម្បីឲ្យទ្រង់អាចសម្រេចគោលបំណងទ្រង់ នៅលើឈើឆ្កា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បណ្ឌិត ជេ វើណោន ម៉ាកជីបានបង្រៀនរឿងដូចគ្នា៖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ត្ដសំឡាញ់អើយ ព្រះ បានព្រមទទួលទ្រង់ ទ្រង់មិនបានសុគតក្នុងច្បារគេតសេម៉ាណីនោះ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យេស៊ូវបានថ្ងូរយ៉ាងខ្លាំង កាលអំពើបាបរបស់យើងត្រូវបានដាក់លើទ្រង់ដោយសារព្រះវរបិតា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រណាម្នាក់ដែលបានអានសេចក្ដីអធិប្បាយសួរខ្ញុំថា ហេតុអ្វីបានជាព្រះយេស៊ូវត្រូវទៅឯឈើ​ឆ្កាង​ ហេតុអ្វីបានជាទ្រង់មិនអាចសុគតសម្រាប់បាបយើងនៅក្នុងសួរច្បារនោ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ឆ្លើយប្រាប់គាត់ដោយនិយាយ ថា ការនោះមិនអាចទៅរួចឡើយ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គ្រីស្ទ​បាន​សុគត ដោយ​ព្រោះ​បាប​របស់​យើង​រាល់​គ្នា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្រិស្ដត្រូវតែសុគ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បទគម្ពីរ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ខាថា ថាស ហ្គ្រាផាស។ បើទ្រង់សុគតក្នុងច្បារគេតសេម៉ាណី នោះ ទ្រង់មិនមែនជាព្រះអង្គសង្រ្គោះដែលត្រូវបានទាយទុកនៅក្នុងគម្ពីរសញ្ញាចាស់នោះទេ។ ទ្រង់ជាអ្នកក្លែង​បន្លំ មិនមែនជាព្រះអង្គសង្រ្គោះដែលបានទាយទុក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ត្រូវតែសុគតតាមបទគម្ពីរ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ទគម្ពី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ំដៅលើគម្ពីរ សញ្ញាចាស់ ដ្បិតគម្ពីរសញ្ញាថ្មីមិនទាន់ត្រូវបានសរសេរនៅឡើយទេ។ មុនពេលព្រះយេស៊ូវយាងចូលក្នុងច្បារ នោះ ទ្រង់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37"/>
      <w:bookmarkEnd w:id="3"/>
      <w:r>
        <w:rPr>
          <w:rFonts w:ascii="Khmer OS Siemreap" w:hAnsi="Khmer OS Siemreap" w:cs="Khmer OS Siemreap"/>
          <w:sz w:val="20"/>
          <w:sz w:val="20"/>
        </w:rPr>
        <w:t xml:space="preserve">សេចក្តី​នេះ ដែល​បាន​ចែង​ទុក​មក​ថា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េ​បាន​រាប់​ទ្រង់ ជា​ពួក​ទទឹង​ច្បាប់</w:t>
      </w:r>
      <w:r>
        <w:rPr>
          <w:rFonts w:cs="Khmer OS Siemreap" w:ascii="Khmer OS Siemreap" w:hAnsi="Khmer OS Siemreap"/>
          <w:sz w:val="20"/>
        </w:rPr>
        <w:t xml:space="preserve">» </w:t>
      </w:r>
      <w:r>
        <w:rPr>
          <w:rFonts w:ascii="Khmer OS Siemreap" w:hAnsi="Khmer OS Siemreap" w:cs="Khmer OS Siemreap"/>
          <w:sz w:val="20"/>
          <w:sz w:val="20"/>
        </w:rPr>
        <w:t>នោះ​ត្រូវ​សំរេច​លើ​ខ្លួន​ខ្ញុ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រង់បានសូត្រគម្ពីរ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ដោយបន្ទូលថា ទ្រង់ត្រូវ តែបំពេញសម្រេចតាមខគម្ពីរនោះដោយសារការសុគតនៅចន្លោះចោរ២នាក់។ បើសិនជាទ្រង់សុគតនៅ​ក្នុង​គេត​​សេម៉ាណី នោះទ្រង់នឹងមិនបានបំពេញសម្រេចតាមគម្ពីរ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នោះទេ។ ទ្រង់នឹងមិន​សុគតតាមបទគម្ពីរនោះទេ ទ្រង់នឹងមិនមែនជាព្រះអង្គសង្រ្គោះដែលអេសាយបានទាយទុកនោះទេ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អេសាយជំពូក៥៣ប្រាប់ពាក្យទំនាយពេញលេញបំផុតនៅក្នុងគម្ពីរសញ្ញាចាស់ ពីការជាប់​ឆ្កាង​របស់​ព្រះ​​​គ្រិស្ដ។ ការពិតទៅ អត្ថបទនោះចាប់ផ្តើមជាមួយអេសាយ ៥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 ហើយបន្ដដល់ខ​១៥​ក្នុង​គម្ពីរតាមភាសាអង់គ្លេស។ វាប្រាប់ពាក្យទំនាយ១ទៀតទាក់ទងនឹងការសុគតរបស់ព្រះគ្រិស្ដ។ ពាក្យ​ទំនាយ​​​​ពី​​របីពីការជាប់ឆ្កាងរបស់ទ្រង់ទាំងនោះនឹងសម្រេច បើព្រះយេស៊ូវសុគតក្នុងគេតសេម៉ាណី។ អេសាយ ៥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៦ដែលប្រាប់ពីការវាយនឹងរំពាត់ ភាពអាម៉ាស់ និងការស្ដោះទឹកមាត់ដាក់នឹងមិនសម្រេចឡើយ។ ទំនុក​តម្កើង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ដែលទាយពីការចាក់ចំព្រះហស្ដ និងព្រះបាទរបស់ទ្រង់នឹងមិនសម្រេចឡើយ ថែមទាំង​សាការី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១០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គេ​នឹង​គន់​មើល​អ្នក​ដែល​គេ​បាន​ចាក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ឹងមិនសម្រេចឡើយ។ ទំនុកតម្កើងជំពូក​២២​ប្រាប់ ពាក្យទំនាយ១ទៀតដែលនឹងមិនសម្រេចផងដែរ បើសិនជាព្រះយេស៊ូវសុគតក្នុងគេតសេម៉ាណី។ ហើយមានបទគម្ពីរជាច្រើនផ្សេងទៀតក្នុងគម្ពីរសញ្ញាចាស់នឹងមិនបានសម្រេចឡើយ បើសិនជាព្រះយេស៊ូវ​សុគត ក្នុងសួនច្បារនោះទេ។ កុំឆ្ងល់ឡើយ ព្រះយេស៊ូវបានអធិស្ឋានក្នុងគេតសេម៉ាណ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r>
        <w:rPr>
          <w:rFonts w:ascii="Khmer OS Siemreap" w:hAnsi="Khmer OS Siemreap" w:cs="Khmer OS Siemreap"/>
          <w:sz w:val="20"/>
          <w:sz w:val="20"/>
        </w:rPr>
        <w:t>ដោយ​សំឡេង​ជា​ខ្លាំង ទាំង​ទឹក​ភ្នែក ដល់​ព្រះ​ដែល​អាច​នឹង​ប្រោស​ឲ្យ​ទ្រង់​រួច​ពី​ស្លាប់ ហើយ​ដោយ​ព្រោះ​ទ្រង់​កោត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ខ្លាច បាន​ជា​ព្រះ​ព្រម​ទទួល​ទ្រង់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រង់ខ្លាចថា ទ្រង់នឹងសុគតក្នុងសួនច្បារនោះ ហើយមិនអាចទៅ​ដល់ឈើឆ្កាងនៅថ្ងៃបន្ទាប់មក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្រង់ត្រូវតែសុគតតាមបទគម្ពីរ។ ព្រះគ្រិស្ដបានសម្រេចពាក្យទំនាយ​នៅ​ក្នុង​​គម្ពីរសញ្ញាចាស់ដោយលំអិតទាំងស្រុង នៅពេលទ្រង់ត្រូវជាប់ឆ្កាង។ បើទ្រង់បានសុគតក្នុងគេត​សេម៉ាណី នោះគ្មានពាក្យទំនាយណាមួយសោះនឹងត្រូវបានសម្រេច ហើយព្រះគ្រិស្ដនឹងធ្វើជាអ្នកក្លែងបន្លំ មិនមែនជាព្រះអង្គសង្រ្គោះដល់មនុស្សដែលត្រូវបានទាយក្នុងបទគម្ពីរនោះទេ។ ព្រះគ្រិស្ដនឹងមិនត្រូវ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គត​​​​សម្រាប់អំពើបាបរបស់យើងតាមបទគម្ពីរនោះ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កុំឆ្ងល់ឡើយ ទ្រង់បាន​អធិស្ឋាន​ក្នុងគេតសេម៉ាណ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វរបិតាអើយ បើទ្រង់សព្វព្រះហឬទ័យ នោះសូមដកពែងនេះ​ចេញពី​ទូល​បង្គំ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ើតទុក្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្រូវបានបកប្រែ</w:t>
      </w:r>
      <w:r>
        <w:rPr>
          <w:rFonts w:ascii="Khmer OS Siemreap" w:hAnsi="Khmer OS Siemreap" w:cs="Khmer OS Siemreap"/>
          <w:lang w:bidi="km-KH"/>
        </w:rPr>
        <w:t xml:space="preserve">ចេញពី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េហ្គោណ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ាមភាសាក្រេក។ វានិយាយ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ំពាធខាងអារម្មណ៍ និងការព្រួយបារម្ភជាខ្លាំង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Vine)</w:t>
      </w:r>
      <w:r>
        <w:rPr>
          <w:rFonts w:ascii="Khmer OS Siemreap" w:hAnsi="Khmer OS Siemreap" w:cs="Khmer OS Siemreap"/>
          <w:lang w:bidi="km-KH"/>
        </w:rPr>
        <w:t xml:space="preserve">។ ព្រះយេស៊ូវមានបទពិសោធន៍ពីការរងទុក្ខ ការ ទទួលទារុណកម្ម និងការឈឺចាប់ជាច្រើននៅក្នុងកន្លែងដ៏ងងឹតនោះ។ ចូរយើងគិតអំពីការកើតទុក្ខជាខ្លាំង​របស់ទ្រង់នៅក្នុងច្បារគេតសេម៉ាណីរយៈប៉ុន្មាននាទីនៅយប់នេះ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ការកើតទុក្ខជាខ្លាំងរបស់ទ្រង់បានពិពណ៌នាប្រាប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សោយបុណ្យរំលងជាមួយពួកសិស្សទ្រង់។</w:t>
      </w:r>
      <w:r>
        <w:rPr>
          <w:rFonts w:ascii="Khmer OS Siemreap" w:hAnsi="Khmer OS Siemreap" w:cs="Khmer OS Siemreap"/>
          <w:lang w:bidi="km-KH"/>
        </w:rPr>
        <w:t xml:space="preserve"> ទ្រង់បានធ្វើលាងព្រះអម្ចាស់ជាមួយគេ នៅកន្លែងនោះ។ យូដាសបានចេញពីគេ ហើយទៅរកពួកសង្រ្គាជដើម្បីក្បត់ទ្រង់។ ពួកអ្នកដែលនៅសល់ បានច្រៀងសរសើរតម្កើងទ្រង់ ហើយបន្ទាប់មកឆ្លងកាត់ជ្រោះខាល់ដ្រូន ឡើងទៅខាងភ្នំអូលីវទៅក្នុងច្បារ គេតសេម៉ាណី។ នៅគែមច្បារនោះ ព្រះយេស៊ូវបានទុកសិស្ស៨នាក់ចោល ដោយបន្ទូលទៅកាន់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 អង្គុយនៅនេះសិន ចាំខ្ញុំទៅអធិស្ឋា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ក្រោយមកទ្រង់យកពេត្រុស យ៉ាកុប និង យ៉ូហានទៅជាមួយទ្រង់យ៉ាងឆ្ងាយចូលទៅក្នុងសួនច្បារ ដែល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4" w:name="V33"/>
      <w:bookmarkEnd w:id="4"/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ចាប់​តាំង​មាន​ព្រះហឫទ័យ​ភាំង​ជា​ខ្លាំង ហើយ​តប់ប្រមល់​ណាស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ក៏​មាន​ព្រះបន្ទូល​ទៅ​គេ​ថា ចិត្ត​ខ្ញុំ​ព្រួយ​ជា​ខ្លាំង​សឹង​តែ​នឹង​ស្លាប់ ចូរ​នៅ​ទី​នេះ​ចាំ​យាម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៣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យ៉ូសែប ហាត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ទ្រាំទ្រសត្រូវជាច្រើ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ជួបសេចក្ដីល្បួងជាច្រើ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ត់ធ្មត់ ហើយសាំនឹងការឈឺចា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ទុក្ខលំបាកនៅតែចុកចាប់បំផុ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ត្រូវទ្រទ្រង់ជំនួស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តសេម៉ាណីកំសត់ ដ៏ងងឹ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ត្រូវទ្រទ្រង់ជំនួស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តសេម៉ាណីកំសត់ ដ៏ងងឹ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ទ្រាំទ្រសត្រូវជាច្រើ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 ហាត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៦៨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ំនាំប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អស់អ្នកមាន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ម្ពីរម៉ាថាយប្រាប់ថា</w:t>
      </w:r>
      <w:r>
        <w:rPr>
          <w:rFonts w:ascii="Khmer OS Siemreap" w:hAnsi="Khmer OS Siemreap" w:cs="Khmer OS Siemreap"/>
          <w:lang w:bidi="km-KH"/>
        </w:rPr>
        <w:t xml:space="preserve"> ទ្រង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ប់តាំងព្រួយព្រះហឬទ័យ ហើយតប់ប្រមល់ជាខ្លាំ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ទាក់ទងនឹងពាក្យតាមភាសាក្រេកដែលបកប្រែ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ប់ប្រមល់ជាខ្លាំ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លោកហ្គូដវីនប្រាប់ ថា វាមានការរំខាននៅក្នុងការកើតទុក្ខរបស់ព្រះយេស៊ូវ ដ្បិតពាក្យនេះ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ញែកចេពីមនុស្ស មនុស្សស្ថិតនៅក្នុងការរំខាន គេត្រូវបានញែកចេញពីមនុស្សលោ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ំនិតអីក៏អស្ចារ្យម្ល៉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ត្រូវ បានស្ថិតនៅក្នុងការរំខានជាខ្លាំងដល់ចំនុចដែលទ្រង់ជិតឆ្កួតដោយសារការកើតទុក្ខជាខ្លាំងរបស់ទ្រង់។ គម្ពីរ ម៉ាថាយដកស្រង់កាលព្រះអង្គសង្រ្គោះ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lang w:bidi="km-KH"/>
        </w:rPr>
        <w:t>ចិត្ដខ្ញុំព្រួយពន់ពេក</w:t>
      </w:r>
      <w:r>
        <w:rPr>
          <w:rFonts w:ascii="Khmer OS Siemreap" w:hAnsi="Khmer OS Siemreap" w:cs="Khmer OS Siemreap"/>
          <w:lang w:bidi="km-KH"/>
        </w:rPr>
        <w:t xml:space="preserve"> ស្ទើរតែនឹងស្លាប់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ថាយ 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ួយពន់ពេ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ាមភាសាក្រេក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ួយមែនទែន ព្រួយខ្លាំងមែនទែ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Strong)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្រួយដ៏លើសលប់។ លោកហ្គូដវី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ត្រូវបានចងជាប់ដោយការកើតទុក្ខក្នុងព្រះសិរ និងត្រចៀក ហើយគ្មានប្រហោងដកដង្ហើមឡោះ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រីនិកខើបានប្រាប់ថា ទ្រង់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័ន្ធជុំវិញ ដោយការកើតទុក្ខ ដោយការព្រួយដ៏លើសល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្រះយេស៊ូវត្រូវបានលិចដោយការព្រួយព្រះហទ័យ និង ការកើតទុក្ខជាខ្លាំង។ គម្ពីរម៉ាកុសប្រាប់យើងថា ទ្រង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ប់តាំងមានព្រះហឬទ័យភាន់ជាខ្លាំង ហើយ​តប់ប្រមល់ណា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ព្រះហឬទ័យភាន់ជាខ្លាំ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ាមភាសាក្រេកមានន័យ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្ញាក់ផ្អើលយ៉ាងខ្លាំង</w:t>
      </w:r>
      <w:r>
        <w:rPr>
          <w:rFonts w:cs="Khmer OS Siemreap" w:ascii="Khmer OS Siemreap" w:hAnsi="Khmer OS Siemreap"/>
          <w:lang w:bidi="km-KH"/>
        </w:rPr>
        <w:t>» (</w:t>
      </w:r>
      <w:r>
        <w:rPr/>
        <w:t>Strong</w:t>
      </w:r>
      <w:r>
        <w:rPr>
          <w:rFonts w:cs="Khmer OS Siemreap" w:ascii="Khmer OS Siemreap" w:hAnsi="Khmer OS Siemreap"/>
          <w:lang w:bidi="km-KH"/>
        </w:rPr>
        <w:t>) «</w:t>
      </w:r>
      <w:r>
        <w:rPr>
          <w:rFonts w:ascii="Khmer OS Siemreap" w:hAnsi="Khmer OS Siemreap" w:cs="Khmer OS Siemreap"/>
          <w:lang w:bidi="km-KH"/>
        </w:rPr>
        <w:t>ការស្ថិតនៅក្នុងការកាន់ក្ដាប់នៃភាពរន្ធត់ដ៏ព្រឺចិត្ដ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Rienecker</w:t>
      </w:r>
      <w:r>
        <w:rPr>
          <w:rFonts w:cs="Khmer OS Siemreap" w:ascii="Khmer OS Siemreap" w:hAnsi="Khmer OS Siemreap"/>
          <w:lang w:bidi="km-KH"/>
        </w:rPr>
        <w:t>) «</w:t>
      </w:r>
      <w:r>
        <w:rPr>
          <w:rFonts w:ascii="Khmer OS Siemreap" w:hAnsi="Khmer OS Siemreap" w:cs="Khmer OS Siemreap"/>
          <w:lang w:bidi="km-KH"/>
        </w:rPr>
        <w:t>ព្រួយជាខ្លាំង ស្ថិតក្នុងការភ័យរន្ធត់ ភ្ញាក់ពេញទី តក់ស្លុត វាយប្រហារដោយភាពរន្ធត់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Wuest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 យ៉ូសែប ហាត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អស់ពួកបរិសុទ្ធដែលព្រះរើសតាំង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ចង់បានការសំអាតដោយព្រះលោហ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សូមចូលរួមជាមួយខ្ញុំដោយគ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ច្រៀងពីគេតសេម៉ាណីដ៏កំស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ីត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េចមកនៅទីន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ខ្សោយកំលាំង ថ្ងូរ និងអធិស្ឋានទាំងភ័យខ្លាច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ដែលយកសាច់ឈាមអាចផ្ទុកគ្រប់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មានកម្លាំងល្មម ហើយមិនសំចៃទុកសោះ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តសេម៉ាណី ការសង្កត់នៅភ្នំអូលី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ដោយលោកយ៉ូសែប ហាត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៦៨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ំនាំប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ពាក់កណ្ដាលអាធ្រាទ្រ និងលើភ្នំអូលី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បុព្វហេតុនៃការកើតទុក្ខជាខ្លាំងរបស់ទ្រង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ើអ្វីទៅដែលបណ្ដាលឲ្យព្រះគ្រិស្ដកើតទុក្ខនៅក្នុងច្បារនោះ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ខ្ញុំធ្លាប់គិតថា ការកើតទុក្ខទ្រង់មក ពីការវាយប្រហារដោយសាតាំង។ តែឥឡូវខ្ញុំមិនជឿដូចនោះឡើយ។ អារក្សមិនត្រូវបានរៀបរាប់ប្រាប់បន្ដិច លើយចំពោះការកើតទុក្ខរបស់ទ្រង់ក្នុងគេតសេម៉ាណី។ នៅដើមដំបូងបំផុតនៃព័ន្ធកិច្ចរបស់ទ្រង់ នោះទ្រង់ ត្រូវបានអារក្សល្បួងជាខ្លាំង។មានពេល៣ដងក្នុងទីរហោស្ថ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េល្បួងបានមកឯ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តែយើងមិនដែលអានឃើញថា ព្រះយេស៊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ព្រះហឬទ័យភាន់ជាខ្លាំង ហើយតប់ប្រមល់ជាខ្លាំ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អំឡុងពេលនៃការល្បួងនោះ។ គ្មានការបង្ហាញប្រាប់សោះពីញើសដូចជាដំណាក់ឈាមនៅក្នុងសួនច្បារ​​​គេត​​​សេម៉ាណី។ នៅអំឡុងនៃការល្បួងក្នុងទីរហោស្ថាន នោះព្រះយេស៊ូវបានយកឈ្នះលើអារក្សដោយ ស្រួលដោយសារការសូត្រព្រះបន្ទូលនៃព្រះ។ តែក្នុងគេតសេម៉ាណី ទ្រង់បានកើតទុក្ខខ្លាំងដល់ម្ល៉េះបានជា វានាំឲ្យទ្រង់ជិតស្លាប់។ លោកបណ្ឌិត ម៉ាកជី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ាលទ្រង់អធិស្ឋានក្នុងច្បារនោះ “សូមឲ្យពែងនេះ កន្លងផុតពីទូលបង្គំ”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២</w:t>
      </w:r>
      <w:r>
        <w:rPr>
          <w:rFonts w:cs="Khmer OS Siemreap" w:ascii="Khmer OS Siemreap" w:hAnsi="Khmer OS Siemreap"/>
          <w:lang w:val="ca-ES" w:bidi="km-KH"/>
        </w:rPr>
        <w:t>) “</w:t>
      </w:r>
      <w:r>
        <w:rPr>
          <w:rFonts w:ascii="Khmer OS Siemreap" w:hAnsi="Khmer OS Siemreap" w:cs="Khmer OS Siemreap"/>
          <w:lang w:val="ca-ES" w:bidi="km-KH"/>
        </w:rPr>
        <w:t>ពែង”ជាសេចក្ដីស្លាប់។ ទ្រង់មិនចង់សុគតក្នុងច្បារគេតសេម៉ាណី នោះទេ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V, p. 540;</w:t>
      </w:r>
      <w:r>
        <w:rPr>
          <w:rFonts w:ascii="Khmer OS Siemreap" w:hAnsi="Khmer OS Siemreap" w:cs="Khmer OS Siemreap"/>
          <w:lang w:val="ca-ES" w:bidi="km-KH"/>
        </w:rPr>
        <w:t>សំគាល់ពីហេព្រើ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ារកើតទុក្ខដ៏ជូរចត់នៅក្នុងគេតសេម៉ាណីបានមកពីព្រះវរបិតា។ ខ្ញុំជឿថា នៅក្នុងសួនច្បារនោះ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...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</w:rPr>
        <w:t>អេសាយ ៥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លោកស្ពឺជិនប្រាប់ថា </w:t>
      </w:r>
      <w:r>
        <w:rPr>
          <w:rFonts w:ascii="Khmer OS Siemreap" w:hAnsi="Khmer OS Siemreap" w:cs="Khmer OS Siemreap"/>
          <w:lang w:bidi="km-KH"/>
        </w:rPr>
        <w:t xml:space="preserve">នៅក្នុងគេតសេម៉ាណី ព្រះវរបិតា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ឲ្យទ្រង់ត្រលប់ជាតួបាប ដ្បិតទ្រង់មិនដែល ស្គាល់បាបស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កូរិនថូស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ឥឡូវនេះទ្រង់ត្រូវតែផ្ទុកយកបណ្ដាសារដោយព្រោះតែមនុស្ស មានបាប ដោយសារទ្រង់បានធ្វើជំនួសមនុស្សមានបាប ហើយត្រូវតែរងទុក្ខជំនួសមនុស្សមានបាប។ ឥឡូវ ទ្រង់យល់ដឹងពីអ្វីដែលជាអ្នកផ្ទុកអំពើបាប ប្រហែលទ្រង់ជ្រាបតាំងពីមុនដំបូងមក</w:t>
      </w:r>
      <w:r>
        <w:rPr>
          <w:rFonts w:cs="Khmer OS Siemreap" w:ascii="Khmer OS Siemreap" w:hAnsi="Khmer OS Siemreap"/>
          <w:lang w:val="ca-ES" w:bidi="km-KH"/>
        </w:rPr>
        <w:t>...</w:t>
      </w:r>
      <w:r>
        <w:rPr>
          <w:rFonts w:ascii="Khmer OS Siemreap" w:hAnsi="Khmer OS Siemreap" w:cs="Khmer OS Siemreap"/>
          <w:lang w:val="ca-ES" w:bidi="km-KH"/>
        </w:rPr>
        <w:t>ដ្បិតវាត្រូវបានដាក់លើ ទ្រង់ទាំងអស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 xml:space="preserve">(C. H. Spurgeon,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កើតទុក្ខជាខ្លាំងក្នុងគេតសេម៉ាណ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b/>
          <w:i/>
        </w:rPr>
        <w:t>The Metropolitan Tabernacle Pulpit,</w:t>
      </w:r>
      <w:r>
        <w:rPr/>
        <w:t xml:space="preserve"> Pilgrim Publications, 1971, volume XX, p. 593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មានពពែ២ក្បាលដែលអ៊ឺរ៉ុនបានប្រើនៅថ្ងៃថ្វាយយញ្ញបូជាសម្រាប់អំពើបាប។ ព្រះគ្រិស្ដនៅក្នុង សួនច្បារត្រូវបានតំណាងដោយពពែទីពីរ។ ពពែទីពីរបានទទួលការកើតទុក្ខជាខ្លាំងនៅពេលវាត្រូវ​បានធ្វើជា​យញ្ញបូជាសម្រាប់អំពើបាប។ ការភ័យខ្លាច និងការឈឺចាប់ដែលសត្វនេះមានអារម្មណ៍ត្រឹមតែជានិមិត្ដរូប ឬតំណាងតិចតួចប៉ុណ្ណោះពីការកើតទុក្ខរបស់ព្រះគ្រិស្ដ។ ការកើតទុក្ខរបស់ព្រះយេស៊ូវក្នុងច្បារនោះប្រឆាំង នឹងការបំពេញសម្រេច។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ោរាអេសាយ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0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ទោះ​បើ​យ៉ាង​នោះ គង់​តែ​ព្រះយេហូវ៉ា​បាន​សព្វ​ព្រះហឫទ័យ​នឹង​វាយ​ទ្រង់​ឲ្យ​ជាំ ហើយ​ឲ្យ​ឈឺ​ចាប់ កាល​ណា​ព្រះជន្ម​ទ្រង់​បាន​ត្រូវ​ថ្វាយ​ទុក្ខ​ជា​យញ្ញបូជា​លោះ​បាប​ហើ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ច្បាស់ណាស់ថា ការនោះចាប់ផ្ដើមក្នុងច្បារគេតសេម៉ាណី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ហូតដល់ពាក់កណ្ដាលធ្រាត្រ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ហើយដោយព្រោះទោសរបស់អ្នកដទៃ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ដ៏ទូទុក្ខយំនៅក្នុងឈា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ទ្រង់បានធ្វើដោយលុតជង្គង់ទាំងថប់បារម្ភ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ិនត្រូវបានព្រះរវបិតាទ្រង់បោះបង់នោះទេ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ពាក់កណ្ដាលធ្រាត្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នៅលើភ្នំអូលី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William B. Tappan, 1794-184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រហូតដល់ពាក់កណ្ដាលធ្រាត្រ </w:t>
      </w:r>
      <w:r>
        <w:rPr>
          <w:rFonts w:ascii="Khmer OS Siemreap" w:hAnsi="Khmer OS Siemreap" w:cs="Khmer OS Siemreap"/>
          <w:lang w:bidi="km-KH"/>
        </w:rPr>
        <w:t>ហើយដោយព្រោះទោសរបស់អ្នកដទៃ មនុស្សដ៏ទូទុក្ខយំនៅក្នុង ឈា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បណ្ឌិត យ៉ូហាន ជីល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ឥឡូវនេះទ្រង់ត្រូវវាយជាំ ហើយត្រូវដាក់ឲ្យកើតទុក្ខដោយ ព្រះវរបិតារបស់ទ្រង់ ពេលនេះការកើតទុក្ខរបស់ទ្រង់ចាប់ផ្ដើម ដ្បិតវាមិនបញ្ចប់នៅនេះនោះទេ តែបញ្ចប់លើ ឈើឆ្កាងវិញ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ទ្រង់បានចាប់ផ្ដើម “មានបន្ទុកដ៏ធ្ងន់” ជាមួយទំងន់នៃអំពើបាបរបស់រាស្រ្ដទ្រង់ និងការដឹងពី សេចក្ដីក្រោធរបស់ព្រះ </w:t>
      </w:r>
      <w:r>
        <w:rPr>
          <w:rFonts w:ascii="Khmer OS Siemreap" w:hAnsi="Khmer OS Siemreap" w:cs="Khmer OS Siemreap"/>
          <w:lang w:bidi="km-KH"/>
        </w:rPr>
        <w:t xml:space="preserve"> ដោយសារនោះទ្រង់ត្រូវសង្កត់ជាខ្លាំង ហើយលើសលប់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ទ្រង់ត្រៀមខ្លួនរួចរាល់ ដើម្បីសន្លប់ លិច ហើយសុគត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ទ្រង់ត្រូវគេនាំទៅឯធូលីនៃសេចក្ដីស្លាប់ ថែមទាំងការកើតទុក្ខរបស់ទ្រង់ទុក ទ្រង់ឲ្យនៅ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រហូតដល់ព្រលឹង និងព្រះកាយរបស់ទ្រង់ត្រូវបានបែកចេញពីគ្ន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លើឈើឆ្កាង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, p. 33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វានៅក្នុងច្បារគេតសេម៉ាណី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ហូវ៉ាបានទំលាក់អំពើទុចរិតទាំងអស់របស់យើងដាក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លើ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យ៉ូសែប ហាតប្រាប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រាជបុត្រានៃព្រះ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ទុកទោសខ្ញុំទាំងអស់នៅទីន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គឺតាមរយៈព្រះគុណដែលខ្ញុំអាចជឿ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ការរន្ធត់ដែលទ្រង់មានអារម្មណ៍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ធំពេកដើម្បីយល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នកណាអាចទម្លាញចូលតាមរយៈ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តសេម៉ាណីដ៏ងងឹតស្រអាប់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្រាំទ្រសត្រូវជាច្រើ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 ហាត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៦៨</w:t>
      </w:r>
    </w:p>
    <w:p>
      <w:pPr>
        <w:pStyle w:val="IndentedQuote"/>
        <w:tabs>
          <w:tab w:val="clear" w:pos="720"/>
          <w:tab w:val="left" w:pos="5092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ំនាំប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អស់អ្នកមាន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ព្រះរាជបុត្រានៃព្រះទ្រង់រងទុក្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ដង្ហក់ ថ្ងូរ និងបែកញើសដូច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ជំរៅគ្មានចំណងនៃព្រះគុណព្រ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 សេចក្ដីស្រឡាញ់អីក៏អស្ចារ្យម្ល៉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រងទុក្ខដែលមិនអាចដឹង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 ហាត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៦៨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ំនាំប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ពាក់កណ្ដាលអាធ្រាត្រ និងនៅលើភ្នំអូវី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...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" w:ascii="Khmer OS Siemreap" w:hAnsi="Khmer OS Siemreap"/>
          <w:sz w:val="18"/>
          <w:szCs w:val="18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</w:rPr>
        <w:t>អេសាយ ៥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បានយកបាបរបស់យើងដាក់លើទ្រង់ក្នុងច្បារគេតសេម៉ាណី ហើយទ្រង់បានផ្ទុកបាបយើងនៅលើ</w:t>
      </w:r>
      <w:r>
        <w:rPr>
          <w:rFonts w:ascii="Khmer OS Siemreap" w:hAnsi="Khmer OS Siemreap" w:cs="Khmer OS Siemreap"/>
          <w:lang w:bidi="km-KH"/>
        </w:rPr>
        <w:t xml:space="preserve"> ព្រះកាយទ្រង់ផ្ទា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ជាប់នឹងឈើឆ្កាង ដែលទ្រង់បានសុគតនៅថ្ងៃបន្ទាប់មកនោះ។ បាបយើងគឺជាអ្វីដែល នាំឲ្យទ្រង់ខូចខ្ទេចខ្ទី រហូតដល់ទ្រង់បែកញើសដូចជាដំណក់ឈាម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ទ្រង់បានផ្ទុកបាបរបស់អ្នកលើព្រះកាយទ្រង់ជាប់នឹងឈើឆ្កាង។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4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បាន​ផ្ទុក​អំពើ​បាប​របស់​យើង​រាល់​គ្នា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នៅ​លើ​រូប​អង្គ​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ជាប់​លើ​ឈើ​ឆ្កាង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១ពេត្រុស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ទៅកាន់ច្បារគេតសេម៉ាណី នោះអ្នកឃើញពីអ្វីដែលព្រះយេស៊ូវបានធ្វើសម្រាប់អ្នក</w:t>
      </w:r>
      <w:r>
        <w:rPr>
          <w:rFonts w:ascii="Khmer OS Siemreap" w:hAnsi="Khmer OS Siemreap" w:cs="Khmer OS Siemreap"/>
          <w:lang w:bidi="km-KH"/>
        </w:rPr>
        <w:t xml:space="preserve"> និងខ្ញុំ។ អ្នកគួរតែត្រូវធ្លាក់ទៅឋាននរកសម្រាប់បាបអ្នក។ តែព្រះយេស៊ូវយកបាបទាំងនោះដាក់លើរូបអង្គទ្រង់ ថែម ទាំងទ្រង់បានឆ្លងកាត់ការរស់នៅដូចឋាននរកនៅក្នុងសួនច្បារនោះ និងនៅលើឈើឆ្កាង ដើម្បីសងទោស នៃអំពើបាបទុចរិតរបស់អ្នកពេញទី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ជារឿយៗ គ្រីស្ទានទាំងអស់គួរតែសញ្ជឹងគិតពីគេតសេម៉ាណី និងឈើឆ្កាង។ គេតសេម៉ាណី និង ឈើឆ្កាងមិនអាចបំបែកគ្នាបានឡើយ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7" w:name="V18"/>
      <w:bookmarkEnd w:id="7"/>
      <w:r>
        <w:rPr>
          <w:rFonts w:cs="Khmer OS Siemreap" w:ascii="Khmer OS Siemreap" w:hAnsi="Khmer OS Siemreap"/>
          <w:sz w:val="20"/>
        </w:rPr>
        <w:t xml:space="preserve">​ </w:t>
      </w:r>
      <w:r>
        <w:rPr>
          <w:rFonts w:ascii="Khmer OS Siemreap" w:hAnsi="Khmer OS Siemreap" w:cs="Khmer OS Siemreap"/>
          <w:sz w:val="20"/>
          <w:sz w:val="20"/>
        </w:rPr>
        <w:t>ដល់​យើង​រាល់​គ្នា​ដែល​កំពុង​តែ​បាន​សង្គ្រោះ​វិញ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ឈើឆ្កាង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</w:rPr>
        <w:t>ជា​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ចេស្តា​នៃ​ព្រ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យើងត្រូវបានផ្ដល់កម្លាំងឲ្យរស់នៅសម្រាប់ព្រះដោយសារកិច្ចការ របស់ព្រះគ្រិស្ដក្នុងគេតសេម៉ាណី និងនៅលើឈើឆ្កា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ត្រូវបានជម្រុញឲ្យរស់នៅសម្រាប់ព្រះគ្រិស្ដ ដោយសារការគិតពីការកើតទុក្ខជាខ្លាំងរបស់ទ្រង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ពេលទុក្ខលំបាកក្នុងជីវិតនាំឲ្យអ្នកធ្លាក់ទឹកចិត្ដ នោះ គ្រីស្ទានពិតប្រាកដនឹងរកឃើញសេចក្ដីសុខ ហើយនឹកចាំថា ព្រះយេស៊ូវបានសងទោសនៃអំពើបាបរបស់ យើងពេញទីនៅក្នុងគេតសេម៉ាណិ និងនៅលើឈើឆ្កា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រកឃើញសេចក្ដីសុខ នៅពេលយើងនឹកចាំ ថា ព្រះយេស៊ូវបានយកជ័យជំនះលើសេចក្ដីស្លាប់ កាលទ្រង់បានរស់ពីសុគតឡើងវិញ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ជិតឈើឆ្ក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ឱ កូនចៀមនៃព្រះ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ឆុតឆាកវាមកនៅនៅមុខ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ជួយខ្ញុំឲ្យដើរពីមួយថ្ងៃទៅមួយថ្ងៃ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មួយស្រមោលរបស់វា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ឈើឆ្កាង នៅក្នុងឈើឆ្កា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ិរីល្អទ្រង់នៅរហ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ល់តែព្រលឹងត្រូវលើកឡើងរបស់ខ្ញុំនឹងរកឃើញ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ម្រាកនៅហួសពីទន្លេ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ជិតឈើ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Fanny J. Crosby, 1820-191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ំពោះអ្នកណាដែលមិនទាន់បានសង្រ្គោះ ខ្ញុំសូមប្រាប់ថា</w:t>
      </w:r>
      <w:r>
        <w:rPr>
          <w:rFonts w:ascii="Khmer OS Siemreap" w:hAnsi="Khmer OS Siemreap" w:cs="Khmer OS Siemreap"/>
          <w:lang w:bidi="km-KH"/>
        </w:rPr>
        <w:t xml:space="preserve"> តើអ្នកអាចគិតពីទ្រង់ ពេលទ្រង់ទទួល ទារុណកម្ម ទាំងហូរឈាមក្នុងច្បារគេតសេម៉ាណីដ៏ងងឹតនោះ ទាំងរងទុក្ខវេទនាសម្រាប់ ហើយនៅតែបែរ ចេញពីទ្រង់យ៉ាងម៉េចកើត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្រង់រងទុក្ខសម្រាប់បាប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អ្នកអាចបដិសេធទ្រង់ ហើយមិនទទួលយក សេចក្ដីស្រឡាញ់ដូចនេះយ៉ាងម៉េចកើត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ព្រះរាជបុត្រានៃព្រះទ្រង់រងទុក្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ដង្ហក់ ថ្ងូរ និងបែកញើសដូច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ជំរៅគ្មានចំណងនៃព្រះគុណព្រ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 សេចក្ដីស្រឡាញ់អីក៏អស្ចារ្យម្ល៉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យកបាបរបស់អ្នកដាក់លើរូបអង្គទ្រង់នៅក្នុងច្បារគេតសេម៉ាណី ដោយសារទ្រង់ស្រឡាញ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 សងទោសនៃអំពើបាបរបស់អ្នកនៅលើឈើឆ្កាង ដោយសារទ្រង់ស្រឡាញ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នកនឹងទទួលជឿលើទ្រង់នៅយប់នេ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នឹងមកឯទ្រង់ដែលស្រឡាញ់អ្នកដោយក្ដី ស្រឡាញ់ដ៏អស់កល្ប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ជឿលើព្រះអង្គសង្រ្គោះដែលកើតទុក្ខជាខ្លាំង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ទួលជឿលើ ទ្រង់ឥឡូវនេះ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អត់ទោសបាបអ្នក ហើយអ្នកនឹងមានជីវិតអស់កល្បជានិច្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6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គ្រេថោន អិល ចាន់៖ ម៉ាកុស ១៤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៣២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៤១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ទ្រាំទ្រសត្រូវជាច្រើ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យ៉ូសែប ហាត១៧១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៦៨</w:t>
      </w:r>
    </w:p>
    <w:p>
      <w:pPr>
        <w:pStyle w:val="TextBody"/>
        <w:rPr>
          <w:sz w:val="20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ំនាំប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មកអស់អ្នកមានបាប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cs="Khmer OS Siemreap" w:ascii="Khmer OS Siemreap" w:hAnsi="Khmer OS Siemreap"/>
          <w:sz w:val="20"/>
          <w:lang w:bidi="km-KH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8"/>
          <w:szCs w:val="28"/>
          <w:lang w:bidi="km-KH"/>
        </w:rPr>
      </w:pPr>
      <w:r>
        <w:rPr>
          <w:rFonts w:cs="Khmer OS Siemreap" w:ascii="Khmer OS Siemreap" w:hAnsi="Khmer OS Siemreap"/>
          <w:sz w:val="18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កើតទុក្ខជាខ្លាំងរបស់ព្រះគ្រិស្ដនៅក្នុងគេតសេម៉ាណី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ind w:left="1109" w:right="1109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821" w:right="821" w:hanging="101"/>
        <w:jc w:val="center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ហេព្រើ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១កូរិនថូ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៧</w:t>
      </w:r>
      <w:r>
        <w:rPr>
          <w:rFonts w:cs="Khmer OS Siemreap" w:ascii="Khmer OS Siemreap" w:hAnsi="Khmer OS Siemreap"/>
          <w:sz w:val="24"/>
        </w:rPr>
        <w:t xml:space="preserve">; </w:t>
      </w:r>
    </w:p>
    <w:p>
      <w:pPr>
        <w:pStyle w:val="Normal"/>
        <w:jc w:val="center"/>
        <w:rPr>
          <w:rFonts w:ascii="Khmer OS Siemreap" w:hAnsi="Khmer OS Siemreap" w:cs="Khmer OS Siemreap"/>
          <w:sz w:val="24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>អេស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០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ទំនុកតម្កើង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 xml:space="preserve">; </w:t>
      </w:r>
    </w:p>
    <w:p>
      <w:pPr>
        <w:pStyle w:val="Normal"/>
        <w:jc w:val="center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>សាការី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០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២</w:t>
      </w:r>
      <w:r>
        <w:rPr>
          <w:rFonts w:cs="Khmer OS Siemreap" w:ascii="Khmer OS Siemreap" w:hAnsi="Khmer OS Siemreap"/>
          <w:sz w:val="24"/>
        </w:rPr>
        <w:t xml:space="preserve">) </w:t>
      </w:r>
    </w:p>
    <w:p>
      <w:pPr>
        <w:pStyle w:val="Normal"/>
        <w:ind w:left="821" w:right="821" w:hanging="101"/>
        <w:jc w:val="center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TextBody"/>
        <w:ind w:firstLine="42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ការកើតទុក្ខជាខ្លាំងរបស់ទ្រង់បានពិពណ៌នាប្រាប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0" w:firstLine="426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</w:t>
      </w:r>
      <w:r>
        <w:rPr>
          <w:rFonts w:cs="Khmer OS Siemreap" w:ascii="Khmer OS Siemreap" w:hAnsi="Khmer OS Siemreap"/>
          <w:sz w:val="20"/>
        </w:rPr>
        <w:tab/>
        <w:t xml:space="preserve"> </w:t>
        <w:tab/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IndentedQuote"/>
        <w:ind w:left="720" w:right="0" w:hanging="29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ពីរ បុព្វហេតុនៃការកើតទុក្ខជាខ្លាំងរបស់ទ្រង់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ពេត្រ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Subtitle"/>
        <w:ind w:left="0" w:hanging="0"/>
        <w:rPr/>
      </w:pPr>
      <w:r>
        <w:rPr/>
        <w:tab/>
        <w:t xml:space="preserve">            </w:t>
      </w:r>
    </w:p>
    <w:p>
      <w:pPr>
        <w:pStyle w:val="Subtitle"/>
        <w:ind w:left="0" w:hanging="0"/>
        <w:rPr/>
      </w:pPr>
      <w:r>
        <w:rPr/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Khmer/2012/031112PM_TearsOfJesus.html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49:00Z</dcterms:created>
  <dc:creator>Christopher L. Cagan</dc:creator>
  <dc:description/>
  <dc:language>en-US</dc:language>
  <cp:lastModifiedBy>CJC</cp:lastModifiedBy>
  <cp:lastPrinted>2017-06-01T23:54:00Z</cp:lastPrinted>
  <dcterms:modified xsi:type="dcterms:W3CDTF">2017-06-02T07:01:00Z</dcterms:modified>
  <cp:revision>6</cp:revision>
  <dc:subject/>
  <dc:title>TALITHA CUMI – ARISE FROM THE DEAD</dc:title>
</cp:coreProperties>
</file>