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នៅ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ជួយមនុស្សឲ្យមកកាន់គេហទំព័ររបស់យើង។ សេចក្ដីអធិប្បាយសរសេរ​ដោយដៃត្រូវបានផ្ដល់ជូននៅក្នុង៣៥ភាសាទៅកាន់កំព្យូទ័រប្រហែលជា១សែន ២ម៉ឺន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5889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លើកឡើង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សេចក្ដីអធិប្បាយទី៣ពីពាក្យទំនាយក្នុងព្រះគម្ពីរ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3 ON BIBLE PROPHEC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tabs>
          <w:tab w:val="clear" w:pos="720"/>
          <w:tab w:val="left" w:pos="4771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Heading8"/>
        <w:tabs>
          <w:tab w:val="clear" w:pos="720"/>
          <w:tab w:val="center" w:pos="3960" w:leader="none"/>
          <w:tab w:val="left" w:pos="4920" w:leader="none"/>
        </w:tabs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</w:t>
      </w:r>
    </w:p>
    <w:p>
      <w:pPr>
        <w:pStyle w:val="Normal"/>
        <w:jc w:val="center"/>
        <w:rPr/>
      </w:pPr>
      <w:r>
        <w:rPr>
          <w:sz w:val="24"/>
        </w:rPr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656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</w:r>
    </w:p>
    <w:p>
      <w:pPr>
        <w:pStyle w:val="Normal"/>
        <w:jc w:val="center"/>
        <w:rPr>
          <w:rFonts w:cs="DaunPenh"/>
          <w:sz w:val="24"/>
          <w:szCs w:val="39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របស់ព្រះអម្ចាស់នៅ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ឧសភ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៧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Lord’s Day Evening, </w:t>
      </w:r>
      <w:r>
        <w:rPr>
          <w:sz w:val="24"/>
          <w:lang w:val="en-US"/>
        </w:rPr>
        <w:t>May 7, 2017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6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ោះ​ព្រះអម្ចាស់​ទ្រង់​នឹង​យាង​ចុះ​ពី​ស្ថានសួគ៌​មក ដោយ​ស្រែក​បង្គាប់​១​ព្រះឱស្ឋ ទាំង​មាន​ឮ​សំឡេង​មហា​ទេវតា និង​ត្រែ​របស់​ព្រះ​ផង នោះ​ពួក​ស្លាប់​ក្នុង​ព្រះគ្រីស្ទ​នឹង​រស់​ឡើង​វិញ​ជា​មុន​បង្អស់ រួច​យើង​រាល់​គ្នា​ដែល​កំពុង​តែ​រស់​នៅ ក៏​នឹង​បាន​លើក​ឡើង ទៅ​ក្នុង​ពពក​ជា​មួយ​គ្នា​ទាំង​អស់ ដើម្បី​ឲ្យ​បាន​ជួបជុំ​នឹង​ព្រះអម្ចាស់​នៅ​នា​អាកាស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864" w:right="864" w:hanging="0"/>
        <w:jc w:val="center"/>
        <w:rPr>
          <w:rFonts w:ascii="Khmer OS Siemreap" w:hAnsi="Khmer OS Siemreap" w:cs="Khmer OS Siemreap"/>
          <w:sz w:val="18"/>
          <w:szCs w:val="24"/>
          <w:lang w:val="ca-ES" w:bidi="km-KH"/>
        </w:rPr>
      </w:pPr>
      <w:r>
        <w:rPr>
          <w:rFonts w:cs="Khmer OS Siemreap" w:ascii="Khmer OS Siemreap" w:hAnsi="Khmer OS Siemreap"/>
          <w:sz w:val="18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សេចក្ដីសន្យាដ៏អស្ចារ្យនៅក្នុងព្រះគម្ពី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ស៊ូវនឹងយាងមកវិញម្ដងទៀត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គ្រីស្ទាន ទាំងអស់នឹងពេញដោយអំណរ នៅពេលលឺពាក្យទាំង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នឹយាងមកវិញម្ដងទៀត</w:t>
      </w:r>
      <w:r>
        <w:rPr>
          <w:rFonts w:cs="Khmer OS Siemreap" w:ascii="Khmer OS Siemreap" w:hAnsi="Khmer OS Siemreap"/>
          <w:lang w:bidi="km-KH"/>
        </w:rPr>
        <w:t xml:space="preserve">»! </w:t>
      </w:r>
      <w:r>
        <w:rPr>
          <w:rFonts w:ascii="Khmer OS Siemreap" w:hAnsi="Khmer OS Siemreap" w:cs="Khmer OS Siemreap"/>
          <w:lang w:bidi="km-KH"/>
        </w:rPr>
        <w:t>សូមទុក ព្រះគម្ពីររបស់អ្នកបើកនៅអត្ថបទគម្ពីរ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យេស៊ូវត្រូវបានជាប់លើឈើឆ្កាងជាច្រើនម៉ោង។ នៅចុងបញ្ចប់ ទ្រង់បានបន្លឺសំលេងស្រែក ខ្លាំងៗ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ឱព្រះវរបិតាអើយ ទូលបង្គំសូមប្រគល់វិញ្ញាណដល់ព្រះហស្ដទ្រង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២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ទ្រង់ បានសុគត គេបានដាក់ព្រះសពរបស់ទ្រង់នៅក្នុងផ្នូរ។ គេបានបិទត្រាផ្នូ ហើយចាត់ឲ្យពួកទាហានរ៉ូមយាម ល្បាតផ្នូរបស់ទ្រង់។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ៅថ្ងៃទី៣ ទ្រង់បានរស់ពីសុគតឡើងវិញ។ តែកាលទ្រង់បានលេចមុខឲ្យពួកសិស្សទ្រង់ឃើញ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7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តែ​គេ​ភ័យ​ញ័រ ទាំង​មាន​សេចក្តី​ស្ញែង​ខ្លាច​ជា​ខ្លាំង ដោយ​ស្មាន​ថា​ជា​ខ្មោច​លង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រោយមកព្រះយេស៊ូវមានបន្ទូលទៅកាន់គេថា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9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ចូរ​មើល​មក​ដៃ និង​ជើង​ខ្ញុំ ឲ្យ​បាន​ដឹង​ថា នេះ​គឺ​ខ្ញុំ​ពិត​មែន ចូរ​ពាល់​ខ្ញុំ​មើល ដ្បិត​ខ្មោច​គ្មាន​សាច់​ឬ​ឆ្អឹង ដូច​ជា​ឃើញ​ខ្ញុំ​នេ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្រង់បាននាំពួកគេចេញពីទីក្រុងយេរ៉ូសាឡិមទៅឯភ្នំដើមអូលីវ។</w:t>
      </w:r>
      <w:r>
        <w:rPr>
          <w:rFonts w:ascii="Khmer OS Siemreap" w:hAnsi="Khmer OS Siemreap" w:cs="Khmer OS Siemreap"/>
          <w:lang w:bidi="km-KH"/>
        </w:rPr>
        <w:t xml:space="preserve"> ទ្រង់បានប្រាប់ពួកគេឲ្យចេញទៅ ផ្សាយដំណឹងល្អដល់លោកីយទាំងមូល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កាល​ទ្រង់​បាន​មាន​ព្រះបន្ទូល​សេចក្តី​ទាំង​នោះ​រួច​ជា​ស្រេច ហើយ​ពួក​សាវ័ក​កំពុង​តែ​មើល នោះ​ព្រះ​បាន​លើក​ទ្រង់​ឡើង​ទៅ រួច​មាន​ពពក​មក​បំបាំង​ទ្រង់ ពី​ភ្នែក​គេ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bookmarkStart w:id="4" w:name="V10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កំពុង​ដែល​គេ​ងើយ​សំឡឹង​មើល​ទៅ​លើ​មេឃ ក្នុង​កាល​ដែល​ទ្រង់​យាង​ទៅ នោះ​ឃើញ​មាន​២​នាក់ ស្លៀកពាក់​ស ឈរ​នៅ​ជិត និយាយ​ថា ពួក​អ្នក​ស្រុក​កាលីឡេ​អើយ ហេតុ​អ្វី​បាន​ជា​ឈរ​ងើយ​មើល​ទៅ​លើ​មេឃ​ដូច្នេះ ព្រះយេស៊ូវ​នេះ​ឯង ដែល​ព្រះ​បាន​លើក​ពី​អ្នក​រាល់​គ្នា​ឡើង​ទៅ​លើ​ស្ថានសួគ៌ ទ្រង់​នឹង​យាង​មក​វិញ តាម​បែប​ដដែល ដូច​ជា​អ្នក​រាល់​គ្នា​បាន​ឃើញ​ទ្រង់​ទៅ​នោះ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tabs>
          <w:tab w:val="clear" w:pos="720"/>
          <w:tab w:val="left" w:pos="5802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យេស៊ូវ​នេះ​ឯង ដែល​ព្រះ​បាន​លើក​ពី​អ្នក​រាល់​គ្នា​ឡើង​ទៅ​លើ​ស្ថានសួគ៌</w:t>
      </w:r>
      <w:r>
        <w:rPr>
          <w:rFonts w:cs="Khmer OS Siemreap" w:ascii="Khmer OS Siemreap" w:hAnsi="Khmer OS Siemreap"/>
          <w:sz w:val="20"/>
        </w:rPr>
        <w:t>...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ទ្រង់​នឹងយាងមក​វិញ។​</w:t>
      </w:r>
      <w:r>
        <w:rPr>
          <w:rFonts w:ascii="Khmer OS Siemreap" w:hAnsi="Khmer OS Siemreap" w:cs="Khmer OS Siemreap"/>
          <w:lang w:bidi="km-KH"/>
        </w:rPr>
        <w:t>ទ្រង់​បានយាងឡើង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យាងចុះមក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នឹងយាងមកម្ដង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i/>
          <w:i/>
          <w:iCs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ដដែលដែល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មនុស្សលោកបានបដិសេ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ព្រះចេស្ដា និងសិរីរុងរឿ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Mabel Johnston Camp, 1871-193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jc w:val="right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ម្ពីរប្រាប់យើងថា </w:t>
      </w:r>
      <w:r>
        <w:rPr>
          <w:rFonts w:ascii="Khmer OS Siemreap" w:hAnsi="Khmer OS Siemreap" w:cs="Khmer OS Siemreap"/>
          <w:lang w:bidi="km-KH"/>
        </w:rPr>
        <w:t>ទ្រង់នឹងយាងមកជា២ផ្នែក។ ផ្នែកទី២នៃការយាងមកវិញរបស់ទ្រង់គឺនៅ ពេលដែលទ្រង់យាងចុះមកភ្នំដើមអូលីវ ដើម្បីកសាងនគររបស់ទ្រង់លើផែនដីនេះសម្រាប់គ្រា១ពាន់ឆ្នាំ។ តែអត្ថបទយើងប្រាប់ពីផ្នែកទីមួយនៃការយាងមកវិញរបស់ទ្រង់។ សូមមើលអត្ថបទក្នុង១ថែស្សាឡូនីច​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១៦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១៧ម្ដងទៀត។ សូមសំគាល់នូវរឿងរ៉ាវ៣យ៉ាងអំពីព្រឹត្ដិការណ៍ដែលចេញពីអត្ថបទគម្ពីរនោះ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អម្ចាស់យេស៊ូវនឹ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ាងចុះពីស្ថានសួគ៌មកស្ថិតលើអាកាសគង់លើផែនដី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សំគាល់១ថែស្សាឡូនីច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ោះ​ព្រះអម្ចាស់​ទ្រង់​នឹង​យាង​ចុះ​ពី​ស្ថានសួគ៌​មក ដោយ​ស្រែក​បង្គាប់​១​ព្រះឱស្ឋ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cs="DaunPenh"/>
          <w:sz w:val="16"/>
          <w:szCs w:val="16"/>
          <w:lang w:val="ca-ES" w:bidi="km-KH"/>
        </w:rPr>
      </w:pPr>
      <w:r>
        <w:rPr>
          <w:rFonts w:cs="DaunPenh"/>
          <w:sz w:val="16"/>
          <w:szCs w:val="16"/>
          <w:lang w:val="ca-ES" w:bidi="km-KH"/>
        </w:rPr>
      </w:r>
    </w:p>
    <w:p>
      <w:pPr>
        <w:pStyle w:val="TextBody"/>
        <w:tabs>
          <w:tab w:val="clear" w:pos="720"/>
          <w:tab w:val="left" w:pos="5802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វាគឺជាព្រះគ្រិស្ដ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ផ្ទាល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ឡយាងចុ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ស្ថានសួគ៌ម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វាមិនមែនជាព្រះវិញ្ញាណបរិសុទ្ធនោះទេ។ តាមការពិត វាមិនមែនជាព្រះវិញ្ញាណទាល់តែសោះ។ វា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យេស៊ូវ​នេះ​ឯង ដែល​ព្រះ​បាន​លើក​ពី​អ្នក​រាល់​គ្នា​ឡើង​ទៅ​លើ​ស្ថានសួគ៌</w:t>
      </w:r>
      <w:r>
        <w:rPr>
          <w:rFonts w:cs="Khmer OS Siemreap" w:ascii="Khmer OS Siemreap" w:hAnsi="Khmer OS Siemreap"/>
          <w:sz w:val="20"/>
        </w:rPr>
        <w:t>...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្រះយេស៊ូវនេះឯងដែលនឹងយាងមកវិញ។</w:t>
      </w:r>
    </w:p>
    <w:p>
      <w:pPr>
        <w:pStyle w:val="TextBody"/>
        <w:tabs>
          <w:tab w:val="clear" w:pos="720"/>
          <w:tab w:val="left" w:pos="5802" w:leader="none"/>
        </w:tabs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ោះ​ព្រះអម្ចាស់​ទ្រង់​នឹង​យាង​ចុះ​ពី​ស្ថានសួគ៌​មក ដោយ​ស្រែក​បង្គាប់​១​ព្រះឱស្ឋ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cs="DaunPenh"/>
          <w:szCs w:val="32"/>
          <w:lang w:val="en-US" w:bidi="km-KH"/>
        </w:rPr>
      </w:pPr>
      <w:r>
        <w:rPr>
          <w:rFonts w:cs="DaunPenh"/>
          <w:szCs w:val="32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គ្រិស្ដដែលរស់ឡើងវិញមានបន្ទូលថា</w:t>
      </w:r>
    </w:p>
    <w:p>
      <w:pPr>
        <w:pStyle w:val="TextBody"/>
        <w:tabs>
          <w:tab w:val="clear" w:pos="720"/>
          <w:tab w:val="left" w:pos="5802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មើល​មក​ដៃ និង​ជើង​ខ្ញុំ ឲ្យ​បាន​ដឹង​ថា នេះ​គឺ​ខ្ញុំ​ពិត​មែន ចូរ​ពាល់​ខ្ញុំ​មើល ដ្បិត​ខ្មោច​គ្មាន​សាច់​ឬ​ឆ្អឹង ដូច​ជា​ឃើញ​ខ្ញុំ​នេះ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i/>
          <w:i/>
          <w:iCs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ដដែលដែល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មនុស្សលោកបានបដិសេធ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ព្រះចេស្ដា និងសិរីរុងរឿ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ឹងយាងមកម្ដង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Mabel Johnston Camp, 1871-193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rPr/>
      </w:pPr>
      <w:r>
        <w:rPr>
          <w:rFonts w:ascii="Khmer OS Siemreap" w:hAnsi="Khmer OS Siemreap" w:cs="Khmer OS Siemreap"/>
          <w:lang w:bidi="km-KH"/>
        </w:rPr>
        <w:t>ក្នុងយ៉ូហាន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 ព្រះយេស៊ូវ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ត្រឡប់មក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ក៏ចង់ឲ្យអ្នកកត់សំគាល់ផងដែរថា ទ្រង់មិន</w:t>
      </w:r>
      <w:r>
        <w:rPr>
          <w:rFonts w:ascii="Khmer OS Siemreap" w:hAnsi="Khmer OS Siemreap" w:cs="Khmer OS Siemreap"/>
          <w:lang w:bidi="km-KH"/>
        </w:rPr>
        <w:t>យាងមកផែនដីវិញឡើយក្នុងអត្ថបទយើង។ ការ​យាងមកផែនដីវិញរបស់ទ្រង់ជាព្រឹត្ដិការណ៍ញែកដាច់ពីគ្នាទាំងស្រុង ព្រឹត្ដិការណ៍ដែលកើតឡើងនៅពេល​ក្រោយ។ តែខ្ញុំចង់ឲ្យអ្នកកត់សំគាល់ថា ទ្រង់មិនយាងមកផែនដីវិញឡើយក្នុងអត្ថបទយើង។ សូមមើលកាន់ ខ១៧។ សូមក្រោកឈរឡើង ហើយអានវា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ួក​ស្លាប់​ក្នុង​ព្រះគ្រីស្ទ​នឹង​រស់​ឡើង​វិញ​ជា​មុន​បង្អស់ រួច​យើង​រាល់​គ្នា​ដែល​កំពុង​តែ​រស់​នៅ ក៏​នឹង​បាន​លើក​ឡើង ទៅ​ក្នុង​ពពក​ជា​មួយ​គ្នា​ទាំង​អស់ ដើម្បី​ឲ្យ​បាន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ជួបជុំ​នឹង​ព្រះអម្ចាស់​នៅ​នា​អាកាស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.</w:t>
      </w:r>
      <w:r>
        <w:rPr>
          <w:rFonts w:cs="Khmer OS Siemreap" w:ascii="Khmer OS Siemreap" w:hAnsi="Khmer OS Siemreap"/>
          <w:sz w:val="18"/>
          <w:szCs w:val="18"/>
          <w:lang w:bidi="km-KH"/>
        </w:rPr>
        <w:t>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tabs>
          <w:tab w:val="clear" w:pos="720"/>
          <w:tab w:val="left" w:pos="2700" w:leader="none"/>
        </w:tabs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។</w:t>
      </w:r>
    </w:p>
    <w:p>
      <w:pPr>
        <w:pStyle w:val="BodyTextIndent2"/>
        <w:tabs>
          <w:tab w:val="clear" w:pos="720"/>
          <w:tab w:val="left" w:pos="737" w:leader="none"/>
          <w:tab w:val="left" w:pos="2700" w:leader="none"/>
        </w:tabs>
        <w:ind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គ្រិស្ដយាងមកក្នុងអាកាសន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ាលើក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ទ្រង់យាងមកផែនដីវិញនៅពេលក្រោយ។ វាឃើញច្បាស់ថា មានព្រឹត្ដិការណ៍២ញែកដាច់ពីគ្នា។ ព្រះអម្ចាស់យេស៊ូវនឹងយាងចុះពីស្ថានសួគ៌មក ប៉ុន្ដែ ទ្រង់នឹងឈប់នៅលើផែនដ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នាអាកា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ើក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ានន័យថា ដឹកជញ្ជូន លើកឡើងលើ ដោយអំណ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ខ្យល់ឡើយនៅលើលំហអាកាស ដូច្នេះការនេះបង្ហាញថា ទ្រង់នឹងឈប់ បន្ទាប់ពីទ្រង់ បានយាងចូលនៅនាអាកាសលើផែនដី។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cs="Khmer OS Siemreap" w:ascii="Khmer OS Siemreap" w:hAnsi="Khmer OS Siemreap"/>
        </w:rPr>
        <w:tab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IndentedVerse"/>
        <w:rPr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ួក​ស្លាប់​ក្នុង​ព្រះគ្រីស្ទ​នឹង​រស់​ឡើង​វិញ​ជា​មុន​បង្អស់ រួច​យើង​រាល់​គ្នា​ដែល​កំពុង​តែ​រស់​នៅ ក៏​នឹង​បាន​លើក​ឡើង ទៅ​ក្នុង​ពពក​ជា​មួយ​គ្នា​ទាំង​អស់ ដើម្បី​ឲ្យ​បាន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ជួបជុំ​នឹង​ព្រះអម្ចាស់​នៅ​នា​អាកាស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.</w:t>
      </w:r>
      <w:r>
        <w:rPr>
          <w:rFonts w:cs="Khmer OS Siemreap" w:ascii="Khmer OS Siemreap" w:hAnsi="Khmer OS Siemreap"/>
          <w:sz w:val="18"/>
          <w:szCs w:val="18"/>
          <w:lang w:bidi="km-KH"/>
        </w:rPr>
        <w:t>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ind w:hanging="0"/>
        <w:rPr>
          <w:lang w:val="ca-ES" w:bidi="km-KH"/>
        </w:rPr>
      </w:pPr>
      <w:r>
        <w:rPr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ួកស្លាប់ក្នុងព្រះគ្រិស្ដនឹងរស់ឡ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វិញ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្នុងខ១៦អត្ថបទ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ោះ​ព្រះអម្ចាស់​ទ្រង់​នឹង​យាង​ចុះ​ពី​ស្ថានសួគ៌​មក ដោយ​ស្រែក​បង្គាប់​១​ព្រះឱស្ឋ ទាំង​មាន​ឮ​សំឡេង​មហា​ទេវតា និង​ត្រែ​របស់​ព្រះ​ផង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នោះ​ពួក​ស្លាប់​ក្នុង​ព្រះគ្រីស្ទ​នឹង​រស់​ឡើង​វិញ​ជា​មុន​បង្អស់</w:t>
      </w:r>
      <w:r>
        <w:rPr>
          <w:rFonts w:cs="Khmer OS Siemreap" w:ascii="Khmer OS Siemreap" w:hAnsi="Khmer OS Siemreap"/>
          <w:i/>
          <w:iCs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ួកស្លាប់ក្នុងព្រះគ្រិស្ដនឹងរស់ឡើងវិញជាមុនបង្អ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បណ្ឌិត ជេ វើណោនម៉ាកជី បានប្រសាសន៍ថា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នឹងយាងចុះមកពីស្ថានសួគ៌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្រែក១ព្រះឱស្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ោះគឺជា សំលេងនៃការបញ្ជា។ សំលេងនោះឯងដែលទ្រង់បានប្រើ នៅពេលទ្រង់ បានឈរនៅឯផ្នូររបស់ឡាសា ហើយមានបន្ទូល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ាសាអើយ ចូរ ចេញ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(J. Vernon McGee, Th.D,. </w:t>
      </w:r>
      <w:r>
        <w:rPr>
          <w:b/>
          <w:i/>
        </w:rPr>
        <w:t xml:space="preserve">Thru the Bible, </w:t>
      </w:r>
      <w:r>
        <w:rPr/>
        <w:t>Thomas Nelson Publishers, 1983, volume V, p. 39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ព្រះយេស៊ូវបានយាងទៅឯផ្នូររបស់ឡាសា ហើយមានបន្ទូល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​មាន​ព្រះបន្ទូល​ថា ចូរ​យក​ថ្ម​ចេញ តែ​ម៉ាថា ជា​បង​របស់​រូប​បុគ្គល​នោះ​ទូល​ថា ព្រះអម្ចាស់​អើយ ខ្មោច​នេះ​ធុំ​ក្លិន​ហើយ ព្រោះ​ស្លាប់​កន្លង​មក​បាន​៤​ថ្ងៃ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ពួកគេបានធ្វើតាមព្រះយេស៊ូវ។</w:t>
      </w:r>
      <w:r>
        <w:rPr>
          <w:rFonts w:ascii="Khmer OS Siemreap" w:hAnsi="Khmer OS Siemreap" w:cs="Khmer OS Siemreap"/>
          <w:lang w:bidi="km-KH"/>
        </w:rPr>
        <w:t xml:space="preserve"> ពួកគេបានយកថ្មចេញពីមាត់ផ្នូរ។ ហើយព្រះយេស៊ូវ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43"/>
      <w:bookmarkEnd w:id="5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ក៏​បន្លឺ​វាចា​ថា ឡាសារ​អើយ ចូរ​ចេញ​មក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នោះ​អ្នក​ដែល​បាន​ស្លាប់ ក៏​ចេញ​មក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ណាស់ នោះជាអ្វីដែលព្រះគ្រិស្ដនឹងធ្វើនៅគ្រាលើកឡើង។</w:t>
      </w:r>
      <w:r>
        <w:rPr>
          <w:rFonts w:ascii="Khmer OS Siemreap" w:hAnsi="Khmer OS Siemreap" w:cs="Khmer OS Siemreap"/>
          <w:lang w:bidi="km-KH"/>
        </w:rPr>
        <w:t xml:space="preserve"> ទ្រង់នឹងស្រែកបង្គាប់១ព្រះឱស្ឋ ដោយសំលេងដូចមហាទេវតា សំលេងដូចត្រែ </w:t>
      </w:r>
      <w:r>
        <w:rPr/>
        <w:t>(McGee, ibid.)</w:t>
      </w:r>
      <w:r>
        <w:rPr>
          <w:rFonts w:ascii="Khmer OS Siemreap" w:hAnsi="Khmer OS Siemreap" w:cs="Khmer OS Siemreap"/>
          <w:lang w:bidi="km-KH"/>
        </w:rPr>
        <w:t xml:space="preserve">។ នៅពេលព្រះគ្រិស្ដស្រែកបង្គាប់ដូចដែល ទ្រង់បានធ្វើនៅឯផ្នូររបស់ឡាសា នោះអស់អ្នកណាដែលត្រូវ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លាប់ក្នុងព្រះគ្រិស្ដនឹងរស់ឡើងវិញជា មុនបង្អ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ាកសពស្លាប់របស់គ្រីស្ទានពិតប្រាកដនឹងចេញពីផ្នូររបស់គេមក ហើយរស់ឡើងវិញដើម្បី ទៅជួបព្រះគ្រិស្ដនៅនាអាកាស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លោកយ៉ូហាន ខាហ្គិនជាកូនក្មេង គាត់បានដឹងថា គាត់មិនទាន់បានសង្រ្គោះឡើយ តែ ឪពុកម្ដាយរបស់គាត់ជាគ្រីស្ទានពិតប្រាកដ។ នៅពេលខ្ញុំអធិប្បាយពីការលើកឡើង វានាំឲ្យគាត់ព្រួយបារម្ភ នៅពេលយប់។ គាត់ប្រាប់ខ្ញុំថា គាត់បន្ដចេញពីគ្រែ ហើយទៅបន្ទប់គេងរបស់ឪពុកម្ដាយគាត់រហូត ដើម្បី ខ្លាចក្រែងថា ឪពុកម្ដាយគាត់ត្រូវបានលើកឡើង ហើយទុកគាត់ចោលនៅក្នុងផ្ទះតែម្នាក់ឯង។ នោះជាការ ភ័យខ្លាចដ៏ល្អ។ វាល្អដើម្បីខ្លាចថា អ្នកនឹងត្រូវទុកចោល។ សូមទទួលជឿព្រះយេស៊ូវឥឡូវនេះ នោះការភ័យ ខ្លាចនឹងបាត់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iCs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i/>
          <w:sz w:val="18"/>
          <w:szCs w:val="18"/>
          <w:lang w:bidi="km-KH"/>
        </w:rPr>
        <w:t>«</w:t>
      </w:r>
      <w:bookmarkStart w:id="6" w:name="V19"/>
      <w:bookmarkEnd w:id="6"/>
      <w:r>
        <w:rPr>
          <w:rFonts w:ascii="Khmer OS Siemreap" w:hAnsi="Khmer OS Siemreap" w:cs="Khmer OS Siemreap"/>
          <w:iCs/>
          <w:sz w:val="18"/>
          <w:sz w:val="18"/>
          <w:szCs w:val="18"/>
        </w:rPr>
        <w:t>ឯ​ពួក​ស្លាប់​របស់​ឯង គេ​នឹង​រស់​ទៀត គេ​នឹង​រស់​ឡើង​វិញ​ជា​មួយ​នឹង​សព​របស់​អញ ឯង​រាល់​គ្នា​ដែល​អាស្រ័យ​នៅ​ក្នុង​ធូលី​ដី​អើយ ចូរ​ភ្ញាក់​ឡើង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</w:rPr>
        <w:t xml:space="preserve"> ហើយ​ច្រៀង​ចុះ ដ្បិត​ទឹក​សន្សើម​របស់​ឯង ប្រៀប​ដូច​ជា​ទឹក​សន្សើម​ពេល​ព្រលឹម ឯ</w:t>
      </w:r>
      <w:r>
        <w:rPr>
          <w:rFonts w:ascii="Khmer OS Siemreap" w:hAnsi="Khmer OS Siemreap" w:cs="Khmer OS Siemreap"/>
          <w:iCs/>
          <w:sz w:val="18"/>
          <w:sz w:val="18"/>
          <w:szCs w:val="18"/>
        </w:rPr>
        <w:t>​ដី​នឹង​បញ្ចេញ​មនុស្ស​ស្លាប់​មក</w:t>
      </w:r>
      <w:r>
        <w:rPr>
          <w:rFonts w:cs="Khmer OS Siemreap" w:ascii="Khmer OS Siemreap" w:hAnsi="Khmer OS Siemreap"/>
          <w:iCs/>
          <w:sz w:val="18"/>
          <w:szCs w:val="18"/>
        </w:rPr>
        <w:t>» (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អេសាយ</w:t>
      </w:r>
      <w:r>
        <w:rPr>
          <w:rFonts w:ascii="Khmer OS Siemreap" w:hAnsi="Khmer OS Siemreap" w:cs="Khmer OS Siemreap"/>
          <w:iCs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iCs/>
          <w:sz w:val="18"/>
          <w:sz w:val="18"/>
          <w:szCs w:val="18"/>
        </w:rPr>
        <w:t>២៦</w:t>
      </w:r>
      <w:r>
        <w:rPr>
          <w:rFonts w:cs="Khmer OS Siemreap" w:ascii="Khmer OS Siemreap" w:hAnsi="Khmer OS Siemreap"/>
          <w:iCs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val="ca-ES" w:bidi="km-KH"/>
        </w:rPr>
        <w:t>១៩</w:t>
      </w:r>
      <w:r>
        <w:rPr>
          <w:rFonts w:cs="Khmer OS Siemreap" w:ascii="Khmer OS Siemreap" w:hAnsi="Khmer OS Siemreap"/>
          <w:iCs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iCs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iCs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iCs/>
          <w:sz w:val="18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ណ្ឌយ៉ូបគឺជាកណ្ឌគម្ពីរចាស់ជាងគេបំផុតនៅក្នុងគម្ពីរសញ្ញាចាស់។</w:t>
      </w:r>
      <w:r>
        <w:rPr>
          <w:rFonts w:ascii="Khmer OS Siemreap" w:hAnsi="Khmer OS Siemreap" w:cs="Khmer OS Siemreap"/>
          <w:lang w:bidi="km-KH"/>
        </w:rPr>
        <w:t xml:space="preserve"> វាត្រូវបានសរសេរមុនពេល លោកម៉ូសេសរសេរគម្ពីរលោកុប្បត្ដិ។ លោកយ៉ូបប្រាប់ពីគ្រាលើកឡើង។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7" w:name="V26"/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ហើយ​ក្រោយ​ដែល​សំបក​កាយ​ខ្ញុំ​នេះ​ត្រូវ​រលាយ​ទៅ គឺ​ក្រៅ​ពី​រាង​កាយ​នោះ​ខ្ញុំ​នឹង​បាន​ឃើញ​ព្រះ ដែល​ខ្ញុំ គឺ​ខ្លួន​ខ្ញុំ​នេះ នឹង​ឃើញ​ដោយ​ខ្លួន​ខ្ញុំ មិន​មែន​អ្នក​ណា​ទៀត គឺ​ភ្នែក​ខ្លួន​ខ្ញុំ​នឹង​បាន​ឃើញ​ទ្រង់ ចិត្ត​ខ្ញុំ​ក៏​ហេវ​ទៅ​នៅ​ក្នុង​ខ្លួន ដោយ​រង់ចាំ​ពេល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ប 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ាវកប៉ុលក៏បានទាយពីការលើកឡើងផងដែរ។ គាត់ប្រាប់ថា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52"/>
      <w:bookmarkEnd w:id="8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ាំង​អស់​គ្នា​នឹង​បាន​ផ្លាស់​ប្រែ​ទៅ​ក្នុង​១​រំពេច​វិញ គឺ​ក្នុង​១​ប៉ប្រិចភ្នែក​ប៉ុណ្ណោះ ក្នុង​កាល​ដែល​ឮ​សូរ​ត្រែ​ក្រោយ​បង្អស់ ដ្បិត​ត្រែ​នឹង​ឮ​ឡើង​មែន នោះ​ពួក​ស្លាប់​នឹង​រស់​ឡើង​វិញ មិន​ពុករលួយ​ទៀត​ឡើយ</w:t>
      </w:r>
      <w:r>
        <w:rPr>
          <w:rFonts w:cs="Khmer OS Siemreap" w:ascii="Khmer OS Siemreap" w:hAnsi="Khmer OS Siemreap"/>
          <w:sz w:val="18"/>
          <w:szCs w:val="18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ត្ថបទយើងប្រាប់ថា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ស្លាប់ក្នុងព្រះគ្រិស្ដនឹងរស់ឡើងជាមុនបង្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u w:val="single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 xml:space="preserve"> អ្នកអាចឆ្ងល់ពីរបៀបដែលសពដែលបានស្លាប់យូរមកហើយ សពរបស់អ្នកជឿពិតប្រា កដដែលបានស្លាប់ជាង៣៥២០មុននៅក្នុងរឿងក្ដីរបស់លោកយ៉ូបអាចរស់ឡើងវិញ។ តើរឿងនោះអាចកើត ឡើងយ៉ាងដូចម្ដ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ក្នុង១កូរិនថូស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៥១ </w:t>
      </w:r>
      <w:r>
        <w:rPr>
          <w:rFonts w:ascii="Khmer OS Siemreap" w:hAnsi="Khmer OS Siemreap" w:cs="Khmer OS Siemreap"/>
          <w:lang w:bidi="km-KH"/>
        </w:rPr>
        <w:t xml:space="preserve">សាវកប៉ុលហៅវ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ាថ៌កបាំ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ភាសាក្រេកជា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៉ាស្ទើរៀ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វាជារឿងខ្លះដែលគំនិតមនុស្សមិនអាចយល់ទាំងស្រុងបាន។ និយាយដោយត្រង់ទៅ វាជាការអស្ចារ្យ។ អ្នកជឿលើព្រះ មែន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ាទ គម្ពីរមួយទៅគម្ពីរផ្សេងទៀតរហូតដល់ចប់បានប្រាប់ យើងថា ព្រះធ្វើការអស្ចារ្យ។ ហើយនេះគឺជាការអស្ចារ្យដ៏អស្ចារ្យបំផុតមួយរបស់ព្រះក្នុងចំណោមការអស្ចារ្យ ផ្សេងទៀត។</w:t>
      </w:r>
    </w:p>
    <w:p>
      <w:pPr>
        <w:pStyle w:val="BodyTextIndent2"/>
        <w:rPr>
          <w:rFonts w:ascii="Khmer OS Siemreap" w:hAnsi="Khmer OS Siemreap" w:cs="Khmer OS Siemreap"/>
          <w:sz w:val="16"/>
          <w:u w:val="single"/>
          <w:lang w:bidi="km-KH"/>
        </w:rPr>
      </w:pPr>
      <w:r>
        <w:rPr>
          <w:rFonts w:cs="Khmer OS Siemreap" w:ascii="Khmer OS Siemreap" w:hAnsi="Khmer OS Siemreap"/>
          <w:sz w:val="16"/>
          <w:u w:val="single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ស្លាប់ក្នុងព្រះគ្រិស្ដនឹងរស់ឡើងជាមុនបង្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មិនយល់វាទាំងអស់ដោយលើកហេតុផលមក តែវាគឺពិតប្រាកដទោះបីជាយ៉ាងណាក៏ដោយ។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ស្លាប់ក្នុងព្រះគ្រិស្ដនឹងរស់ឡើងជាមុនបង្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គ្រិស្ដបរិស័ទដែលនៅរស់នឹងត្រូវលើកឡើ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ជាមួយពួកគេ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ើលខ១៧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ind w:left="1354" w:right="1440" w:hanging="4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iCs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iCs/>
          <w:sz w:val="18"/>
          <w:szCs w:val="18"/>
        </w:rPr>
        <w:t>​</w:t>
      </w:r>
      <w:r>
        <w:rPr>
          <w:rFonts w:cs="Khmer OS Siemreap" w:ascii="Khmer OS Siemreap" w:hAnsi="Khmer OS Siemreap"/>
          <w:iCs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iCs/>
          <w:sz w:val="18"/>
          <w:sz w:val="18"/>
          <w:szCs w:val="18"/>
        </w:rPr>
        <w:t>រួច​យើង​រាល់​គ្នា​ដែល​កំពុង​តែរស់​នៅ ក៏​នឹង​បាន​លើក​ឡើ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ទៅ​ក្នុង​ពពក​ជា​មួយ​គ្នា​ទាំង​អ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ើម្បី​ឲ្យ​បាន​ជួបជុំ​នឹង​ព្រះអម្ចាស់​នៅ​នា​អាកាស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ស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ូ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i/>
          <w:i/>
          <w:sz w:val="18"/>
          <w:szCs w:val="32"/>
          <w:lang w:val="ca-ES" w:bidi="km-KH"/>
        </w:rPr>
      </w:pPr>
      <w:r>
        <w:rPr>
          <w:rFonts w:cs="DaunPenh" w:ascii="Khmer OS Siemreap" w:hAnsi="Khmer OS Siemreap"/>
          <w:i/>
          <w:sz w:val="18"/>
          <w:szCs w:val="32"/>
          <w:lang w:val="ca-ES" w:bidi="km-KH"/>
        </w:rPr>
      </w:r>
    </w:p>
    <w:p>
      <w:pPr>
        <w:pStyle w:val="BodyTextIndent2"/>
        <w:ind w:hanging="0"/>
        <w:rPr>
          <w:rFonts w:cs="DaunPenh"/>
          <w:i/>
          <w:i/>
          <w:sz w:val="16"/>
          <w:szCs w:val="32"/>
          <w:lang w:bidi="km-KH"/>
        </w:rPr>
      </w:pPr>
      <w:r>
        <w:rPr>
          <w:rFonts w:cs="DaunPenh"/>
          <w:i/>
          <w:sz w:val="16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ីស្ទានពិតប្រាកដដែលនៅរស់លើផែនដីនោះ</w:t>
      </w:r>
      <w:r>
        <w:rPr>
          <w:rFonts w:ascii="Khmer OS Siemreap" w:hAnsi="Khmer OS Siemreap" w:cs="Khmer OS Siemreap"/>
          <w:lang w:bidi="km-KH"/>
        </w:rPr>
        <w:t>នៅសម័យនោះ</w:t>
      </w:r>
      <w:r>
        <w:rPr>
          <w:rFonts w:ascii="Khmer OS Siemreap" w:hAnsi="Khmer OS Siemreap" w:cs="Khmer OS Siemreap"/>
          <w:lang w:bidi="km-KH"/>
        </w:rPr>
        <w:t xml:space="preserve">នឹង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ើក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ទៅជាមួយគ្រីស្ទ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ែល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ស្លាប់ទ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្បីជួបជុំព្រះជាម្ចាស់នៅនាអាកា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ុនដំបូង ពួកស្លាប់នឹង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ើកឡ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 ក្រោយមកគ្រីស្ទានពិតប្រាកដដែលនៅរស់នឹង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ើក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ទៅជួបជុំនឹងព្រះជាម្ចាស់នៅនាអាកាស។ ព្រះគម្ពីរប្រាប់យើងថា គ្រប់ការទាំងអស់នេះនឹងកើតឡើង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ទាំង​អស់​គ្នា​នឹង​បាន​ផ្លាស់​ប្រែ​ទៅ​ក្នុង​១​រំពេ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cs="DaunPenh"/>
          <w:sz w:val="18"/>
          <w:szCs w:val="32"/>
          <w:lang w:val="ca-ES" w:bidi="km-KH"/>
        </w:rPr>
      </w:pPr>
      <w:r>
        <w:rPr>
          <w:rFonts w:cs="DaunPenh"/>
          <w:sz w:val="18"/>
          <w:szCs w:val="3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ឿងទាំងអស់នោះនឹងកើតឡើងយ៉ាងលឿនក្នុងមួយរំពេច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គ្រីស្ទានដែលស្លាប់ ក្រោយមកគ្រីស្ទានដែលនៅ រស់នឹង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ើកឡើងជាមួយគ្នា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ដើម្បីជួបជុំនឹងព្រះអម្ចាស់នៅនាអាកា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ជាសេចក្ដីសន្យាក្នុងព្រះ គម្ពីរដ៏អស្ចារ្យមែនទ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ជាទីសង្ឃឹមដ៏អស្ចារ្យមែនទែនសម្រាប់គ្រីស្ទ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គួរឲ្យអរសប្បាយពេញដោយអំណរ យើងនឹងទៅដោយមិនបាច់ស្លា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ជំងឺ គ្មានទុក្ខសោក គ្មានភ័យខ្លាច និងគ្មានយំសោ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ត្រូវលើកទៅតាមពពកជាមួយព្រះអម្ចាស់របស់យើងដោយរុងរឿង</w:t>
      </w:r>
    </w:p>
    <w:p>
      <w:pPr>
        <w:pStyle w:val="IndentedQuote"/>
        <w:tabs>
          <w:tab w:val="clear" w:pos="720"/>
          <w:tab w:val="left" w:pos="5071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ពេលព្រះយេស៊ូវមកទទួ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យាងមក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H. L. Turner, 1878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ម៉ាកជីបានប្រសាសន៍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ើកឡើ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្រូវបានបកប្រែចេញពីពាក្យជាភាសាក្រេ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ាផ៉ាសូ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ែល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ញ្ឆក់យ៉ាងលឿន ឆក់យក លើក ឬលើកឡើង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399)</w:t>
      </w:r>
      <w:r>
        <w:rPr>
          <w:rFonts w:ascii="Khmer OS Siemreap" w:hAnsi="Khmer OS Siemreap" w:cs="Khmer OS Siemreap"/>
          <w:lang w:bidi="km-KH"/>
        </w:rPr>
        <w:t>។ ក្រោយ មកលោកបណ្ឌិត ជេ វើណោន ម៉ាកជីប្រសាសន៍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គឺ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កំសាន្ដចិត្ដដ៏ពេញដោយសិរីរុងរឿង ហើយអស្ចារ្យខ្លាង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ពរប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ី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ស្លាប់នឹងត្រូវលើកចេញ។ បន្ទាប់មកអស់អ្នកណា ដែលនៅរស់សម័យនោះនឹងត្រូវលើកទៅជាមួយពួកគេ ដើម្បីជួបជុំជាមួយ ព្រះអម្ចាស់នៅនាអាកាស។ ដូច្នេះ យើងនឹងនៅជាមួយព្រះអម្ចាស់ជារៀង រហូត។ ការពិត យើងនឹងត្រលប់មកផែនដីវិញជាមួយទ្រង់ ដើម្បីសោយ រាជ្យជាមួយទ្រង់នៅគ្រាដែលទ្រង់កសាងរាជ្យនគររបស់ទ្រង់ឡើង</w:t>
      </w:r>
      <w:r>
        <w:rPr/>
        <w:t>(ibid.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រង់ចាំដ៏អស្ចារ្យរបស់គ្រីស្ទានពិតប្រាកដទាំងអស់នៅអនាគត នៅពេលដែលព្រះគ្រិស្ដយាងត្រលប់មក</w:t>
      </w:r>
      <w:r>
        <w:rPr>
          <w:rFonts w:ascii="Khmer OS Siemreap" w:hAnsi="Khmer OS Siemreap" w:cs="Khmer OS Siemreap"/>
          <w:lang w:bidi="km-KH"/>
        </w:rPr>
        <w:t xml:space="preserve"> វិញនៅនាអាកាស ដើម្បីទទួលពួកយើងទៅស្ថានសួគ៌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នកត្រៀមខ្លួនឲ្យរឿងនោះកើតឡើងហើយឬន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រៀបចំខ្លួនហើយឬន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u w:val="single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 xml:space="preserve"> មានតែអស់អ្នកណាដែលបានសង្រ្គោះតែប៉ុណ្ណោះដែលនឹងត្រូវលើកឡើង ដើម្បីជួបជុំនឹងព្រះអម្ចាស់នៅនា អាកាស</w:t>
      </w:r>
      <w:r>
        <w:rPr>
          <w:rFonts w:ascii="Khmer OS Siemreap" w:hAnsi="Khmer OS Siemreap" w:cs="Khmer OS Siemreap"/>
          <w:u w:val="single"/>
          <w:lang w:bidi="km-KH"/>
        </w:rPr>
        <w:t>នៅពេលនោះ</w:t>
      </w:r>
      <w:r>
        <w:rPr>
          <w:rFonts w:ascii="Khmer OS Siemreap" w:hAnsi="Khmer OS Siemreap" w:cs="Khmer OS Siemreap"/>
          <w:lang w:bidi="km-KH"/>
        </w:rPr>
        <w:t>។ តើអ្នកបានសង្រ្គោះហើយឬន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្រះយេស៊ូវបានសុគតលើឈើឆ្កាងដើម្បីសង អំពើបាបរបស់អ្នក។ ទ្រង់បានរស់ពីសុគតឡើងវិញ ហើយទ្រង់យកព្រះលោហិតរបស់ទ្រង់ទៅស្ថានសួគ៌ ដើម្បីសំអាតអំពើបាបរបស់អ្នកទាំងអស់ចេញ។ តែអ្នកត្រូវតែថ្វាយខ្លួនដល់ព្រះគ្រិស្ដ ហើយទទួលជឿទ្រង់ តែមួយគត់។ បើអ្នកទទួលជឿព្រះគ្រិស្ដដោយមានជំនឿដ៏សាមញ្ញ នោះទ្រង់នឹងសំអាតបាបរបស់អ្នកទាំង អស់ដោយព្រះលោហិតរបស់ទ្រង់ ហើយអ្នកនឹងបានសង្រ្គោះ ឲ្យត្រៀមខ្លួនរួចរាល់ដើម្បី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៏​នឹង​បាន​លើក​ឡើង ទៅ​ក្នុង​ពពក​ជា​មួយ​គ្នា​ទាំង​អស់ ដើម្បី​ឲ្យ​បាន​ជួបជុំ​នឹង​ព្រះអម្ចាស់​នៅ​នា​អាកាស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ca-ES" w:bidi="km-KH"/>
        </w:rPr>
      </w:pPr>
      <w:r>
        <w:rPr>
          <w:rFonts w:cs="DaunPenh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អ្នកអាចច្រៀងជាមួយយើង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ូគួរឲ្យអរសប្បាយពេញដោយអំណរ យើងនឹងទៅដោយមិនបាច់ស្លា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ជំងឺ គ្មានទុក្ខសោក គ្មានភ័យខ្លាច និងគ្មានយំសោក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ត្រូវលើកទៅតាមពពកជាមួយព្រះអម្ចាស់របស់យើងដោយរុងរឿង</w:t>
      </w:r>
    </w:p>
    <w:p>
      <w:pPr>
        <w:pStyle w:val="IndentedQuote"/>
        <w:tabs>
          <w:tab w:val="clear" w:pos="720"/>
          <w:tab w:val="left" w:pos="5071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ពេលព្រះយេស៊ូវមកទទួល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ន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tabs>
          <w:tab w:val="clear" w:pos="720"/>
          <w:tab w:val="left" w:pos="5071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ព្រះអង្គអើយ តើកាលណាទៅ តើកាលណាទៅ</w:t>
      </w:r>
    </w:p>
    <w:p>
      <w:pPr>
        <w:pStyle w:val="IndentedQuote"/>
        <w:tabs>
          <w:tab w:val="clear" w:pos="720"/>
          <w:tab w:val="left" w:pos="5071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ស្រែកច្រៀងដោយអរសប្បាយ</w:t>
      </w:r>
    </w:p>
    <w:p>
      <w:pPr>
        <w:pStyle w:val="IndentedQuote"/>
        <w:tabs>
          <w:tab w:val="clear" w:pos="720"/>
          <w:tab w:val="left" w:pos="5071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យាងមកវិញ ហាលេលូយ៉ា</w:t>
      </w:r>
    </w:p>
    <w:p>
      <w:pPr>
        <w:pStyle w:val="IndentedQuote"/>
        <w:tabs>
          <w:tab w:val="clear" w:pos="720"/>
          <w:tab w:val="left" w:pos="5071" w:leader="none"/>
        </w:tabs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ាលេលូយ៉ា អាម៉ែន ហាលេលូយ៉ា អាម៉ែន</w:t>
      </w:r>
    </w:p>
    <w:p>
      <w:pPr>
        <w:pStyle w:val="IndentedQuote"/>
        <w:ind w:left="1440" w:right="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យាងមក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 xml:space="preserve">H. L. Turner,1878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tabs>
          <w:tab w:val="clear" w:pos="720"/>
          <w:tab w:val="left" w:pos="5071" w:leader="none"/>
        </w:tabs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ប្រាកដថា អ្នកត្រលប់មកក្រុមជំនុំនេះវិញ នៅថ្ងៃចុងសប្ដាហ៍ក្រោយដើម្បីស្ដាប់លឺ</w:t>
      </w:r>
      <w:r>
        <w:rPr>
          <w:rFonts w:ascii="Khmer OS Siemreap" w:hAnsi="Khmer OS Siemreap" w:cs="Khmer OS Siemreap"/>
          <w:lang w:bidi="km-KH"/>
        </w:rPr>
        <w:t>ដំណឹងល្អ ម្ដងទៀត។ ព្រះយេស៊ូវស្រឡាញ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ទទួលជឿទ្រង់ទៅ នោះទ្រង់នឹងសំអាតបាបរបស់អ្នកទាំងអស់ ដោយព្រះលោហិតដែលទ្រង់បានបង្ហូរនៅលើឈើឆ្កា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  <w:tab w:val="right" w:pos="7920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tabs>
          <w:tab w:val="clear" w:pos="720"/>
          <w:tab w:val="left" w:pos="6351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hanging="0"/>
        <w:rPr/>
      </w:pP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ណូអេ សោង៖ ១កូរិនថូស ១៨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៥១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៥៤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 បែនយ៉ាមីន ខីខេង ហ្គ្រីហ្វី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ព្រះយេស៊ូវនឹងយាងមកម្ដងទៀត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rFonts w:cs="Khmer OS Siemreap" w:ascii="Khmer OS Siemreap" w:hAnsi="Khmer OS Siemreap"/>
          <w:b/>
          <w:lang w:val="en-US" w:bidi="km-KH"/>
        </w:rPr>
        <w:t xml:space="preserve"> </w:t>
      </w:r>
      <w:r>
        <w:rPr>
          <w:rFonts w:cs="Khmer OS Siemreap" w:ascii="Khmer OS Siemreap" w:hAnsi="Khmer OS Siemreap"/>
          <w:b/>
          <w:lang w:bidi="km-KH"/>
        </w:rPr>
        <w:t>(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sz w:val="24"/>
          <w:sz w:val="24"/>
        </w:rPr>
        <w:t xml:space="preserve"> </w:t>
      </w:r>
      <w:r>
        <w:rPr>
          <w:sz w:val="24"/>
        </w:rPr>
        <w:t>John W. Peterson, 1921-2006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2"/>
          <w:lang w:bidi="km-KH"/>
        </w:rPr>
      </w:pPr>
      <w:r>
        <w:rPr>
          <w:rFonts w:cs="Khmer OS Siemreap" w:ascii="Khmer OS Siemreap" w:hAnsi="Khmer OS Siemreap"/>
          <w:sz w:val="28"/>
          <w:szCs w:val="22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លើកឡើង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សេចក្ដីអធិប្បាយទី៣ពីពាក្យទំនាយក្នុងព្រះគម្ពីរ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3 ON BIBLE PROPHECY)</w:t>
      </w:r>
    </w:p>
    <w:p>
      <w:pPr>
        <w:pStyle w:val="Normal"/>
        <w:tabs>
          <w:tab w:val="clear" w:pos="720"/>
          <w:tab w:val="left" w:pos="4771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Heading8"/>
        <w:tabs>
          <w:tab w:val="clear" w:pos="720"/>
          <w:tab w:val="center" w:pos="3960" w:leader="none"/>
          <w:tab w:val="left" w:pos="4920" w:leader="none"/>
        </w:tabs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ind w:left="864" w:right="864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ោះ​ព្រះអម្ចាស់​ទ្រង់​នឹង​យាង​ចុះ​ពី​ស្ថានសួគ៌​មក ដោយ​ស្រែក​បង្គាប់​១​ព្រះឱស្ឋ ទាំង​មាន​ឮ​សំឡេង​មហា​ទេវតា និង​ត្រែ​របស់​ព្រះ​ផង នោះ​ពួក​ស្លាប់​ក្នុង​ព្រះគ្រីស្ទ​នឹង​រស់​ឡើង​វិញ​ជា​មុន​បង្អស់ រួច​យើង​រាល់​គ្នា​ដែល​កំពុង​តែ​រស់​នៅ ក៏​នឹង​បាន​លើក​ឡើង ទៅ​ក្នុង​ពពក​ជា​មួយ​គ្នា​ទាំង​អស់ ដើម្បី​ឲ្យ​បាន​ជួបជុំ​នឹង​ព្រះអម្ចាស់​នៅ​នា​អាកាស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152" w:right="1152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720" w:right="720" w:hanging="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) </w:t>
      </w:r>
    </w:p>
    <w:p>
      <w:pPr>
        <w:pStyle w:val="Normal"/>
        <w:ind w:left="720" w:right="720" w:hanging="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អម្ចាស់យេស៊ូវនឹងយាងចុះពីស្ថានសួគ៌មកស្ថិតលើអាកាសគង់លើផែនដី។</w:t>
      </w:r>
    </w:p>
    <w:p>
      <w:pPr>
        <w:pStyle w:val="Subtitle"/>
        <w:ind w:left="1109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ក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109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វិវរណៈ 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ការី 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tabs>
          <w:tab w:val="clear" w:pos="720"/>
          <w:tab w:val="left" w:pos="3537" w:leader="none"/>
        </w:tabs>
        <w:ind w:left="110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។</w:t>
      </w:r>
      <w:r>
        <w:rPr>
          <w:rFonts w:cs="Khmer OS Siemreap" w:ascii="Khmer OS Siemreap" w:hAnsi="Khmer OS Siemreap"/>
          <w:sz w:val="20"/>
          <w:lang w:bidi="km-KH"/>
        </w:rPr>
        <w:tab/>
      </w:r>
    </w:p>
    <w:p>
      <w:pPr>
        <w:pStyle w:val="BodyTextIndent2"/>
        <w:ind w:left="993" w:hanging="273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ួកស្លាប់ក្នុងព្រះគ្រិស្ដនឹងរស់ឡើងវិញ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ខ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៩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៣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២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១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គ្រិស្ដបរិស័ទដែលនៅរស់នឹងត្រូវលើកឡើងទៅជាមួយពួកគេ។</w:t>
      </w:r>
    </w:p>
    <w:p>
      <w:pPr>
        <w:pStyle w:val="Subtitle"/>
        <w:ind w:left="993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២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7:39:00Z</dcterms:created>
  <dc:creator>Christopher L. Cagan</dc:creator>
  <dc:description/>
  <cp:keywords/>
  <dc:language>en-US</dc:language>
  <cp:lastModifiedBy>CJC</cp:lastModifiedBy>
  <cp:lastPrinted>2017-05-04T14:21:00Z</cp:lastPrinted>
  <dcterms:modified xsi:type="dcterms:W3CDTF">2017-08-30T22:08:00Z</dcterms:modified>
  <cp:revision>6</cp:revision>
  <dc:subject/>
  <dc:title>DR</dc:title>
</cp:coreProperties>
</file>