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ពីយូថូប ហើយមកកាន់​គេហទំព័រ​របស់​យើង។ យូថូបជួយមនុស្សឲ្យមកកាន់គេហទំព័រ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។ 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5889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val="en-US" w:bidi="km-KH"/>
        </w:rPr>
        <w:t xml:space="preserve">ការសូមនំបុ័ងសម្រាប់មនុស្សមានបាប </w:t>
      </w:r>
      <w:r>
        <w:rPr>
          <w:bCs/>
          <w:sz w:val="28"/>
          <w:sz w:val="28"/>
          <w:szCs w:val="28"/>
          <w:lang w:val="en-US"/>
        </w:rPr>
        <w:t xml:space="preserve">–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en-US" w:bidi="km-KH"/>
        </w:rPr>
        <w:t>គំនិតថ្មីមួយ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ASKING BREAD FOR SINNERS – A NEW THOUGHT!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Cambodian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8"/>
        <w:tabs>
          <w:tab w:val="clear" w:pos="720"/>
          <w:tab w:val="center" w:pos="3960" w:leader="none"/>
          <w:tab w:val="left" w:pos="4920" w:leader="none"/>
        </w:tabs>
        <w:spacing w:before="0" w:after="0"/>
        <w:jc w:val="lef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ោយលោក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656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េស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យ៉ូហាន សាំយ៉ូអែល ខាហ្គិនទើបបានអានគម្ពីរលូកា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ប៉ុន្មាននាទីមុន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តែខ្ញុំចង់ ឲ្យអ្នកបើកទៅវាម្ដងទៀត។ គម្ពីរស្កោហ្វៀលនៅទំព័រ១០៩០។ នេះគឺជារឿងប្រៀបធៀបពីមិត្ដសំឡាញ់ម្នាក់ ដែលទទូចអង្វរ។ នៅយប់នេះ ខ្ញុំនឹងទាញយករឿងសំខាន់ខ្លះៗនៅក្នុងរឿងប្រៀបធៀបនេះ។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ុនដំបូង មានមនុស្ស៣នាក់នៅក្នុងរឿងប្រៀបធៀបនេ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មាន​ព្រះបន្ទូល​ទៅ​គេ​ថា ក្នុង​ពួក​អ្នក​រាល់​គ្នា បើ​អ្នក​ណា​មាន​មិត្ត​សំឡាញ់​ម្នាក់ ហើយ​ទៅ​និយាយ​នឹង​អ្នក​នោះ ទាំង​ពាក់​កណ្តាល​អធ្រាត្រ​ថា សំឡាញ់​អើយ សូម​ឲ្យ​អញ​ខ្ចី​នំបុ័ង​៣​ដុំ​សិន 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ត្ដសំឡាញ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ីមួយគឺជាម្នាក់ដែលមាននំបុ័ងច្រើន។</w:t>
      </w:r>
      <w:r>
        <w:rPr>
          <w:rFonts w:ascii="Khmer OS Siemreap" w:hAnsi="Khmer OS Siemreap" w:cs="Khmer OS Siemreap"/>
          <w:lang w:bidi="km-KH"/>
        </w:rPr>
        <w:t xml:space="preserve"> ទ្រង់គឺជាព្រះវរបិតា។ មិត្ដសំឡាញ់ទីពីរ គឺជាមនុស្សណាដែលកំពុងតែសុំនំបុ័ង។ ម្នាក់នោះគឺជាគ្រីស្ទានដែលត្រូវការនំបុ័ង។ មិត្ដសំឡាញ់ទីបីគឺជា មនុស្សណាដែលមករកពួកគ្រីស្ទាន។ គាត់គឺជាមនុស្សបាត់បង់ មនុស្សដែលមិនទាន់បានសង្រ្គោះ។ នេះ គឺជាមនុស្សដែលត្រូវការនំបុ័ង។ អ្នក និងខ្ញុំដែលជាគ្រីស្ទានពិតប្រាកដឈរនៅចន្លោះព្រះ និងអស់អ្នកណា ដែលបាត់បង់។  ត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ំបុ័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នុងរឿងប្រៀបធៀបនេះគឺជាអ្វី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ីមុនអ្នកខ្លះក្នុងចំណោមយើងធ្លាប់គិត ថា នំបុ័ងគឺជាព្រះវិញ្ញាណបរិសុទ្ធ។ ប៉ុន្ដែឥឡូវនេះខ្ញុំគិតថា វាខុស។ ពិតប្រាកដ ក្នុងខ១៣ ព្រះវិញ្ញាណ​បរិសុទ្ធត្រូវបានប្រទានមកនៅក្នុងការឆ្លើយតបនូវសេចក្ដីអធិស្ឋាន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ដែល​ជា​មនុស្ស​អាក្រក់ អ្នក​ចេះ​ឲ្យ​របស់​ល្អ​ទៅ​កូន​យ៉ា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នោះ​ចំណង់​បើ​ព្រះវរបិតា ដែល​គង់​ស្ថានសួគ៌ តើ​ទ្រង់​នឹង​ប្រទាន​ព្រះវិញ្ញា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តែឥឡូវខ្ញុំដឹងច្បាស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ុ័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u w:val="single"/>
          <w:lang w:val="en-US" w:bidi="km-KH"/>
        </w:rPr>
        <w:t>មិនមែន</w:t>
      </w:r>
      <w:r>
        <w:rPr>
          <w:rFonts w:ascii="Khmer OS Siemreap" w:hAnsi="Khmer OS Siemreap" w:cs="Khmer OS Siemreap"/>
          <w:lang w:val="en-US" w:bidi="km-KH"/>
        </w:rPr>
        <w:t>ជាព្រះវិញ្ញាណបរិសុទ្ធនោះទេ។</w:t>
      </w:r>
      <w:r>
        <w:rPr>
          <w:rFonts w:ascii="Khmer OS Siemreap" w:hAnsi="Khmer OS Siemreap" w:cs="Khmer OS Siemreap"/>
          <w:lang w:val="en-US" w:bidi="km-KH"/>
        </w:rPr>
        <w:t xml:space="preserve"> លោកបណ្ឌិតយ៉ូហាន អោ រ៉ាយស៍ បានសរសេរដោយលំអិតពីរឿងប្រៀបធៀបនេះពីគម្ពីរលូក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សេចក្ដីអធិស្ឋាន៖ ការសូម និងការទទួល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Sword of the Lord, 1970, p. 70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ទាក់ទងនឹ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ុ័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លោកបណ្ឌិត រ៉ាយស៍ប្រាប់ថា នំបុ័ងគឺជា ព្រះគ្រិស្ដ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យេស៊ូវទ្រង់ផ្ទាល់គឺជានំបុ័ង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យ៉ហាន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៥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ពីមុនខ្ញុំបានគិត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ុ័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ជាព្រះ វិញ្ញាណបរិសុទ្ធ។ ប៉ុន្ដែខ្ញុំបានធ្វើខុស។ នំបុ័ងគឺជាព្រះគ្រិស្ដទ្រង់ផ្ទាល់។ វាច្បាស់នៅក្នុងគម្ពីរសញ្ញាថ្មី។ ស្ទើរ តែមួយជំពូកទាំងមូលនិយាយពីព្រះយេស៊ូវទុក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នំបុ័ងជីវិត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សូមស្ដាប់នូវអ្វីដែលព្រះយេស៊ូវបានមាន បន្ទូលនៅក្នុងយ៉ូហានជំពូក៦៖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ំបុ័ង​របស់​ព្រះ គឺ​ជា​ព្រះអង្គ​ដែល​យាង​ចុះ​ពី​ស្ថានសួគ៌​មក ព្រម​ទាំង​ប្រទាន​ឲ្យ​មនុស្ស​លោក​បាន​ជីវិត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នំបុ័ង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នំបុ័ង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នំបុ័ង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នំបុ័ងដែលខ្ញុំឲ្យ គឺជារូបសាច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ីពេលមួយទៅពេលមួយទៀត យើងត្រូវបានប្រាប់ថា ព្រះយេស៊ូវទ្រង់ផ្ទាល់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ំបុ័ងជីវ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ញ្ចឹង ហេតុអ្វីបានជាគ្រីស្ទាននិយាយក្នុងលូកា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៦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20"/>
          <w:lang w:bidi="km-KH"/>
        </w:rPr>
        <w:t xml:space="preserve">»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ោយសារតែយើងគ្មានអំណាចដើម្បីឲ្យពួកគេបរិភោ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ំបុ័ងជីវ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ការផ្សាយដំណឹងល្អ និងក្នុងការអធិប្បាយរបស់យើង យើងគ្មានអំណាចដើម្បីផ្ដល់ នំបុ័ងជីវិតដល់ពួកគេ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ស្គាល់ដំណឹងល្អ តែយើងដឹងខ្លួនថា យើងគ្មានអំណាច ដូច្នេះយើងដឹង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ជាការសារភាពរបស់ខ្ញុំ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គ្មានអ្វីទទួលគេ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ជាអ្វីដែលមនុស្សវ័យក្មេងជាច្រើន មានអារម្មណ៍ នៅពេលគេមកលេងក្រុមជំនុំបាទីស្ទមួយនៅសព្វថ្ងៃនេះ។ គេមានអារម្មណ៍ថា ក្រុមជំនុំមិន ផ្ដល់អ្វីដែលពួកគេត្រូវការនោះទេ។ ក្នុងក្រុមជំនុំបាទីស្ទភាគច្រើន 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វីទទួលមនុស្សសោះ តែ ជាបទចម្រៀងនៅសម័យ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ស្អប់ការទាំងនោះមែនទែ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ទាំងអស់ស្ដាប់ដូចគ្ន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ជ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ថ្វាយបង្គំ 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គ្មានអ្វីសោះនៅក្នុងបទចម្រៀងទាំងនោះ ដើម្បីឲ្យមនុស្សមានបាបគិតអំពីតម្រូវការរបស់គេ សម្រាប់ព្រះយេស៊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គ្មានអ្វីទទួលគេ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សោះ គ្មាន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សោះ តែជាបទចម្រៀ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វាយ បង្គំ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គ្មានកម្លាំង។ គ្មានសោះ គ្មានសោះ គ្មានសោះដើម្បីទទួល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មានសោះ គ្មានសោះ គ្មាន សោះ តែជាការបង្រៀនតាមខគម្ពីរមួយៗដែលស្ងួតហែង និងគ្មានជីវិត។ គ្មានសោះ តែជាបទចម្រៀ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វាយបង្គំ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ស្លាប់ និងជាការសិក្សាព្រះគម្ពីរដែលរាក់ៗ ហើយគួរឲ្យធុញ។ អ្នកបានលឺពីវានៅយប់ មុ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សុខភាពល្អ​ មនុស្សវ័យក្មេងតាមធម្មតាអាចត្រូវបានជួយដោយសារការនោះ។ រឿងដែលរស់រវើក តែមួយគត់ជាការច្រៀងបទពីថ្ងៃរំលឹកដល់ព្រះយេស៊ូវរស់ឡើងវិញរបស់លោកប៉ុល រេដឺ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ស់នៅម្ដងទៀ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 យើងត្រូវបានសណ្ដំជាខ្លាងដោយកម្មវិធីស្លាប់ពាក់កណ្ដាលដែលខ្ញុំត្រូវតែស្រែក ដើម្បីនាំឲ្យយើងភ្ញាក់ឡើង ល្មមដើម្បីច្រៀងវាត្រឹមត្រូវ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ឆ្ងល់ឡើយ ក្រុមជំនុំយើងមិនអាចជួយមនុស្សវ័យក្មេងដែលបាត់បង់ចេញពី លោកីយបាន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ឆ្ងល់ឡើយ យើងបានបាត់បង់មនុស្សវ័យក្មេង៩០</w:t>
      </w:r>
      <w:r>
        <w:rPr>
          <w:rFonts w:cs="Khmer OS Siemreap" w:ascii="Khmer OS Siemreap" w:hAnsi="Khmer OS Siemreap"/>
          <w:sz w:val="20"/>
          <w:lang w:bidi="km-KH"/>
        </w:rPr>
        <w:t>%</w:t>
      </w:r>
      <w:r>
        <w:rPr>
          <w:rFonts w:ascii="Khmer OS Siemreap" w:hAnsi="Khmer OS Siemreap" w:cs="Khmer OS Siemreap"/>
          <w:sz w:val="20"/>
          <w:sz w:val="20"/>
          <w:lang w:bidi="km-KH"/>
        </w:rPr>
        <w:t>រួចហើយនៅក្នុងក្រុមជំនុំ។ កុំ ឆ្ងល់ឡើយ នោះជាអ្វីដែលបានកើតឡើងចំពោះខ្ញុំ នៅខ្ញុំនៅក្មេង។ គ្មានអ្វីសោះក្នុងក្រុមជំនុំរបស់ខ្ញុំ ដែល បានអំពាវនាវដល់ខ្ញុំ។ វាស្លាប់ រីងស្ងួត ហើយផ្អួរ។ គ្មានអ្វីសោះនៅក្នុងក្រុមជំនុំទីមួយរបស់ខ្ញុំដែលបានលើក ទឹកចិត្ដខ្ញុំ។ គំនិតរបស់ខ្ញុំបានទទេស្អាតក្នុងគ្រប់កម្មវិធីទាំងអស់។ គំនិតរបស់ខ្ញុំបានទទេស្អាត ដោយសារតែ ព្រះយេស៊ូវមិនគង់នៅទីនោះ។ ចំពោះខ្ញុំ វាហាក់ដូចជាគ្រប់កម្មវិធីទាំងអស់ត្រូវបានរៀបចំដើម្បីផ្គាប់ចិត្ដដល់ ស្រ្ដីៗនៅក្រុមជំនុំនោះទេ។ ពួកគេគ្មានអ្វីទទួលខ្ញុំ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មើលលោក ឆោឡែស ស្ដែនឡេតាមទូរទស្សន៍ ឬប៉ុល ឆាបផោលតាមអ៊ិនធើណែត។ វាស្លាប់ រីងស្ងួត មិនគួរឲ្យចាប់អារម្មណ៍ដោយគ្មានអ្វីសោះដើម្បីដាក់ ព្រះយេស៊ូវគ្រិស្ដទុកជាចម្លើយចំពោះបាបរបស់គេ ភាពឯកោររបស់គេ និងជោគវាសនាដ៏អស់កល្បរបស់ គេ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 ធ្លាប់ទៅក្រុមជំនុំរបស់លោក រិក វោរែន។ ខ្ញុំធ្លាប់ទៅក្រុមជំនុំហ្វឹសបាទីស្ទនៅក្នុងដាឡាស។ ខ្ញុំធ្លាប់ទៅក្រុម ជំនុំប៊ឺប៊ឺអែហ្វអា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េហាក់ដូចជាញៀនពេក ដូច្នេះគេមិនយល់ដឹងថា គេគ្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វីសោះទទួលដើម្បីទទួល មនុស្ស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ចម្លើយគឺនៅក្នុងខ៩ និងខ១០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បាន​ជា​ខ្ញុំ​ប្រាប់​អ្នក​រាល់​គ្នា​ថា ចូរ​សូម នោះ​តែង​នឹង​ឲ្យ​មក​អ្នក ចូរ​រក នោះ​តែង​នឹង​ឃើញ ចូរ​គោះ នោះ​តែង​នឹង​បើក​ឲ្យ​អ្នក ដ្បិត​អស់​អ្នក​ដែល​សូម នោះ​រមែង​បាន អ្នក​ណា​ដែល​រក នោះ​រមែង​ឃើញ ក៏​បើក​ឲ្យ​អ្នក​ណា​ដែល​គោះ​ដែរ </w:t>
      </w:r>
      <w:bookmarkStart w:id="0" w:name="V11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ឯ​អ្នក​រាល់​គ្នា​ដែល​ជា​ឪពុក បើ​កូន​សូម​នំបុ័ង តើ​អ្នក​ណា​នឹង​ឲ្យ​ថ្ម​ទៅ​វា ឬ​បើ​សូម​ត្រី តើ​នឹង​ឲ្យ​ពស់​វិញ​ឬ បើ​វា​សូម​ពង​មាន់ តើ​នឹង​ឲ្យ​ខ្យាដំរី​ឬ​អី បើ​អ្នក​រាល់​គ្នា​ដែល​ជា​មនុស្ស​អាក្រក់ អ្នក​ចេះ​ឲ្យ​របស់​ល្អ​ទៅ​កូន​យ៉ាង​ដូច្នេះ នោះ​ចំណង់​បើ​ព្រះវរបិតា ដែល​គង់​ស្ថានសួគ៌ តើ​ទ្រង់​នឹង​ប្រទាន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ញ្ចប់រឿងប្រៀបធៀបដោយប្រាប់យើងឲ្យ</w:t>
      </w:r>
      <w:r>
        <w:rPr>
          <w:rFonts w:ascii="Khmer OS Siemreap" w:hAnsi="Khmer OS Siemreap" w:cs="Khmer OS Siemreap"/>
          <w:lang w:bidi="km-KH"/>
        </w:rPr>
        <w:t xml:space="preserve">រក គោះ ហើយសូម រហូតដល់ព្រះវរបិតា របស់យើងនៅគង់នៅស្ថានសួគ៌ប្រទ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វិញ្ញាណបរិសុទ្ធដល់អស់អ្នកដែលសូម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ចូរបន្ដសូម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នោះជាអ្វីដែលភាសាក្រេកចង់មានន័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ចូរបន្ដរក ចូរបន្ដគោះ ចូរបន្ដសូ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ឃើញទេ យើងត្រូវតែមានព្រះវិញ្ញាណបរិសុទ្ធក្នុងកម្មវិធីនានា។ យើងត្រូវតែមានព្រះវិញ្ញាណ បរិសុទ្ធ ឬព្រះយេស៊ូវនឹងហាក់ដូចជាមិនសំខាន់ ហើយព្រះយេស៊ូវសូម្បីតែមិនមានវត្ដម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គ្មានអ្នក ណាម្នាក់នឹងបានសង្រ្គ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នុងខ៨ ព្រះអង្គសង្រ្គោះ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8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អ្នក​រាល់​គ្នា​ថា ទោះ​បើ​អ្នក​នោះ​មិន​ក្រោក​ឡើង យក​ទៅ​ឲ្យ ដោយ​ព្រោះ​ជា​សំឡាញ់​ក៏​ដោយ គង់​តែ​នឹង​ក្រោក​ឡើង​យក​ឲ្យ តាម​អ្នក​នោះ​ត្រូវ​ការ​ជា​មិន​ខាន ដោយ​ព្រោះ​អ្នក​នោះ​ចេះ​តែ​ទទូច​អង្វរ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ូកា ១១ 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ទូចអង្វរ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តាមភាសាក្រេកដែលត្រូវបានបកប្រែក្នុងគម្ពីរខីងជេមស៍មានន័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ទទូចដោយ មិនអាម្មាស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ការទទូចមានន័យថា យើងត្រូវតែអធិស្ឋានសុំអំណាចរបស់ព្រះវិញ្ញាណបរិសុទ្ធសម្រាប់គ្រប់ កម្មវិធី</w:t>
      </w:r>
      <w:r>
        <w:rPr>
          <w:rFonts w:ascii="Khmer OS Siemreap" w:hAnsi="Khmer OS Siemreap" w:cs="Khmer OS Siemreap"/>
          <w:u w:val="single"/>
          <w:lang w:val="en-US" w:bidi="km-KH"/>
        </w:rPr>
        <w:t>ទាំងអស់។</w:t>
      </w:r>
      <w:r>
        <w:rPr>
          <w:rFonts w:ascii="Khmer OS Siemreap" w:hAnsi="Khmer OS Siemreap" w:cs="Khmer OS Siemreap"/>
          <w:lang w:val="en-US" w:bidi="km-KH"/>
        </w:rPr>
        <w:t xml:space="preserve"> 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៉ាណា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ក្នុងទីរហោស្ថាននឹងខូចទៅ បើសិនជាជនជាតិអ៊ីសា្រអែលទុកវាមួយ យប់។ វាគឺដូចជាសព្វថ្ងៃនេះដែរ។ កម្មវិធីអធិស្ឋាននឹងខូច និងកម្មវិធីនឹ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ូច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លុះត្រាតែយើ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ទូល ដោយមិនអាម្មាស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ៅក្នុងសេចក្ដីអធិស្ឋាន មុនពេលគ្រប់ការជួបជុំគ្នាអធិស្ឋាន និងគ្រប់កម្មវិធីទាំងអស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យើងបានឃាំងព្រះយេស៊ូវនៅក្នុងកម្មវិធីរបស់យើង ដូចជាទ្រង់ត្រូវបានឃាំងនៅក្រុមជំនុំឡៅដី សេក្នុងគម្ពីរវិវរណៈ។ វាបានក្ដៅឱណ្ឌៗ មិនក្ដៅ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្មានការលាន់លឺ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្មានការចៀងដោយមានកម្លាំ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គ្មាន ការអធិប្បាយ ត្រឹមតែមានការអធិប្បាយតាមខគម្ពីរមួយៗដែលស្លាប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មិន</w:t>
      </w:r>
      <w:r>
        <w:rPr>
          <w:rFonts w:ascii="Khmer OS Siemreap" w:hAnsi="Khmer OS Siemreap" w:cs="Khmer OS Siemreap"/>
          <w:u w:val="single"/>
          <w:lang w:val="en-US" w:bidi="km-KH"/>
        </w:rPr>
        <w:t>ត្រូវការ</w:t>
      </w:r>
      <w:r>
        <w:rPr>
          <w:rFonts w:ascii="Khmer OS Siemreap" w:hAnsi="Khmer OS Siemreap" w:cs="Khmer OS Siemreap"/>
          <w:lang w:val="en-US" w:bidi="km-KH"/>
        </w:rPr>
        <w:t>ព្រះវិញ្ញាណបរិសុទ្ធ ដើម្បីផ្ដល់សេចក្ដីអធិប្បាយតាមខគម្ពីរមួយៗដែលស្លាប់នោះទ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ការអធិប្បាយតាមខគម្ពីរមួយៗនិយាយ ទៅកាន់ខួរក្បាល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េចក្ដីអធិប្បាយបែបផ្សាយដំណឹងល្អនិយាយទៅកាន់ចិត្ដ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ទៅកាន់ចិត្ដ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ទៅកាន់ចិត្ដ</w:t>
      </w:r>
      <w:r>
        <w:rPr>
          <w:rFonts w:cs="Khmer OS Siemreap" w:ascii="Khmer OS Siemreap" w:hAnsi="Khmer OS Siemreap"/>
          <w:lang w:val="en-US" w:bidi="km-KH"/>
        </w:rPr>
        <w:t xml:space="preserve">! 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bookmarkStart w:id="2" w:name="V10"/>
      <w:bookmarkEnd w:id="2"/>
      <w:r>
        <w:rPr>
          <w:rFonts w:ascii="Khmer OS Siemreap" w:hAnsi="Khmer OS Siemreap" w:cs="Khmer OS Siemreap"/>
          <w:sz w:val="20"/>
          <w:sz w:val="20"/>
        </w:rPr>
        <w:t>ដ្បិត​យើង​បាន​សុចរិត​ដោយ​មាន​ចិត្ត​ជឿ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០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ជាមួយចិត្ដ មិនមែនជាមួយខួរក្បាលនោះ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ិនមែនជាមួយគំនិតតែមួយគត់នោះទេ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គ្រិស្ដត្រូវតែនិយាយទៅកាន់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ចិត្ដ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ឬក៏គ្មានអ្នកណាម្នាក់នឹង បានសង្រ្គោះ ឬក៏គ្មានអ្នកណានឹងត្រូវស្ដារឡើងវិញ ឬគ្មានអ្នកណាម្នាក់នឹងភ្លក់នំបុ័ងជីវិត។ ព្រះយេស៊ូវត្រូវ បានឃាំងនៅក្នុងកម្មវិធីថ្វាយបង្គំព្រះរបស់ពួកអ៊ីវែនជីលីខោល និងពួកបាទីស្ទដែលក្ដៅឱណ្ឌៗ។ ត្រូវឃាំង ត្រូវឃាំង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្រូវឃាំង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ញឈរនៅមាត់ទ្វារទាំងគោះ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វិវរណៈ 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០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ហេតុ អ្វីបានជាទ្រង់ឈរខាងក្រៅក្រុមជំនុំទាំងគោះទ្វារ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ោយសារតែយើងបានឃាំងទ្រង់ នោះជាមូលហេតុ។ បើយើងមិនអធិស្ឋានសុំវត្ដមាននៃព្រះវិញ្ញាណបរិសុទ្ធនៅក្នុងគ្រប់កម្មវិធីទាំងអស់ នោះយើងនឹងមានព្រះយេ ស៊ូវនៅក្នុងកម្មវិធីទាំងនោះឡើយ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យេស៊ូវត្រឹមតែយាងមក នៅពេលព្រះវិញ្ញាណបរិសុទ្ធមានវត្ដមាន ហើយព្រះវិញ្ញាណ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ត្រឹមតែមានវត្ដម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នៅពេលយើងអធិស្ឋានសុំទ្រង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្រឹមតែវត្ដមាននៅពេលដែល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យើ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យើងអធិស្ឋានសុំទ្រង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្រឹមតែមានវត្ដមាននៅពេលយើង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អធិស្ឋ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ុំទ្រង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ម្មវិធីរបស់យើងជាច្រើនមិន រស់ជាងពួកកាតូលិកឡើយ។ អ្នក​បានឃើញវា អ្នកបានឃើញវា។ ការពិត វាស្លាប់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ជា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កាតូលិកទៅ ទៀត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អ្នក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ដឹង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ថា ខ្ញុំថាត្រូវ</w:t>
      </w:r>
      <w:r>
        <w:rPr>
          <w:rFonts w:cs="Khmer OS Siemreap" w:ascii="Khmer OS Siemreap" w:hAnsi="Khmer OS Siemreap"/>
          <w:sz w:val="20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តើ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ំបុ័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ុរសនោះបានសុំនៅពាក់កណ្ដាលអាធ្រាត្រនោះជាអ្វទៅ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ចង់ បានអ្វី នៅពេលគោះទ្វារផ្ទះរបស់អ្នកជិតខាងគា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ស្វែងរកនំបុ័ង គាត់គោះរកនំបុ័ង ហើយនំបុ័ងដែល គាត់សូមជាព្រះយេស៊ូវទ្រង់ផ្ទាល់។ តើអ្វីផ្សេងទៀតដែលមនុស្សមានបាបត្រូវការ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ចុងខ១៣ ព្រះយេ ស៊ូវ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នោះ​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ម្ពីរស្កោហ្វៀលបាត់ចំនុចនេះ។ ចំបាំង នៃសេចក្ដីអធិស្ឋានមិនមែនកំពុងសូមព្រះវិញ្ញាណបរិសុទ្ធនោះទេ។ គាត់កំពុងតែអធិស្ឋានសូមព្រះវិញ្ញាណ សម្រាប់មិត្ដសំឡាញ់បាត់បង់របស់គាត់ ដែលមិនដែលទទួលជឿព្រះយេស៊ូវ លុះត្រាតែព្រះវិញ្ញាណបរិសុទ្ធ បើកចិត្ដរបស់គាត់ ហើយទាញនាំគាត់ទៅឯព្រះយេស៊ូវ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ប្រាកដណាស់ បើព្រះមិនប្រទានព្រះវិញ្ញាណនៅក្នុងការឆ្លើយតបសេចក្ដីអធិស្ឋានអ្នក នោះ</w:t>
      </w:r>
      <w:r>
        <w:rPr>
          <w:rFonts w:ascii="Khmer OS Siemreap" w:hAnsi="Khmer OS Siemreap" w:cs="Khmer OS Siemreap"/>
          <w:lang w:bidi="km-KH"/>
        </w:rPr>
        <w:t>មិនមានអ្វី សោះដើម្បីឲ្យមនុស្សមានបាបដែល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បណ្ឌិត យ៉ូហាន អោ រ៉ាយស៍បានថាត្រឹមត្រូវ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មិនបានដាក់ពាក្យច្បាស់ឡើយ រហូតដល់ចុ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ល់បញ្ចប់ នៃមេរៀននេះអំពីការអធិស្ឋាន ដ្បិតទ្រង់បានបង្រៀនពួកសិស្សទ្រង់ដើម្បីឲ្យ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អធិស្ឋានសុំព្រះវិញ្ញាណ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ពិតជានាំការស្ដារឡើងវិញ ការប៉ះ ពាល់ចិត្ដមនុស្សមានបាប ហើយបំផ្លាស់បំប្រែពួកគេ ព្រះវិញ្ញាណបរិសុទ្ធ ប្រទានប្រាជ្ញា អំណាច និងភាពជាអ្នកដឹកនាំដល់អ្នកសំណប់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 ពេលយើងអធិស្ឋានសុំនំបុ័ងសម្រាប់មនុស្សមានបាប នោះយើងពិតណាស់ យើងត្រូវការព្រះវិញ្ញាណបរិសុទ្ធរបស់ព្រះ</w:t>
      </w:r>
      <w:r>
        <w:rPr/>
        <w:t>(Rice, ibid., p. 9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clear" w:pos="720"/>
          <w:tab w:val="left" w:pos="2809" w:leader="none"/>
        </w:tabs>
        <w:rPr/>
      </w:pPr>
      <w:r>
        <w:rPr/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ខ្ញុំនឹងនិយាយទៅកាន់អ្នកណាដែលនៅតែបាត់បង់។</w:t>
      </w:r>
      <w:r>
        <w:rPr>
          <w:rFonts w:ascii="Khmer OS Siemreap" w:hAnsi="Khmer OS Siemreap" w:cs="Khmer OS Siemreap"/>
          <w:lang w:bidi="km-KH"/>
        </w:rPr>
        <w:t xml:space="preserve"> ព្រះយេស៊ូវគ្រិស្ដគឺជានំបុ័ងនៅក្នុង រឿងប្រៀបធៀប។ ព្រះអម្ចាស់យេស៊ូវគ្រិស្ដគឺជាអ្វីដែលអ្នកត្រូវការជាងអ្វី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ុះត្រាតែព្រះវិញ្ញាណ បរិសុទ្ធយាងចុះមកឯអ្នកក្នុងកម្មវិធីនៅក្រុមជំនុំរបស់អ្នក បើមិនដូច្នោះអ្នកនឹងមិនដែលត្រូវប៉ះពាល់ចិត្ដពី អំពើបាបរបស់អ្នកឡើយ។ ព្រះយេស៊ូវមានបន្ទូល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ទ្រង់​បាន​យាង​មក​ហើយ នោះ​ទ្រង់​នឹង​សំដែង ឲ្យ​មនុស្ស​លោក​ដឹង​ច្បាស់ពី​អំពើ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អធិស្ឋានសុំព្រះវិញ្ញាណបរិសុទ្ធឲ្យយាងចុះម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ធ្វើឲ្យមនុស្សមានបាបដូចអ្នកដឹងខ្លួនពីបាប ដ៏អាក្រក់ក្នុងចិត្ដអ្នក ឲ្យអ្នកដឹងពីចិត្ដរឹងរូសមានបាបដ៏ជ្រៅរបស់អ្នក។ បើ</w:t>
      </w:r>
      <w:r>
        <w:rPr>
          <w:rFonts w:ascii="Khmer OS Siemreap" w:hAnsi="Khmer OS Siemreap" w:cs="Khmer OS Siemreap"/>
          <w:lang w:bidi="km-KH"/>
        </w:rPr>
        <w:t>ព្រះវិញ្ញាណបរិសុទ្ធមិនដែលធ្វើឲ្យ អ្នកដឹងពីការនោះទេ នោះអ្នកនឹងមិនដែលដឹងពីតម្រូវការពិតប្រាកដដែលអ្នកត្រូវការព្រះគ្រិស្ដឡើយ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 យើងក៏អធិស្ឋានសុំព្រះវិញ្ញាណបរិសុទ្ធឲ្យទាញនាំអ្នកទៅឯព្រះគ្រិស្ដសម្រាប់សេចក្ដី សង្រ្គោះពេញលេញផងដែរ។ ដ្បិតព្រះអង្គសង្រ្គោះ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ខ្ញុំ​បាន​ទេ លើក​តែ​ព្រះវរបិតា ដែល​ចាត់​ខ្ញុំ​ឲ្យ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</w:t>
      </w:r>
      <w:r>
        <w:rPr>
          <w:rFonts w:ascii="Khmer OS Siemreap" w:hAnsi="Khmer OS Siemreap" w:cs="Khmer OS Siemreap"/>
          <w:lang w:bidi="km-KH"/>
        </w:rPr>
        <w:t xml:space="preserve"> យើងត្រូវតែអធិស្ឋានសុំព្រះវិញ្ញាណរបស់ព្រះ​ដើម្បីទាញនាំអ្នកទៅឯព្រះយេស៊ូវ ដោយសារតែព្រះយេ ស៊ូវតែមួយគត់ដែលអាចសង្រ្គោះអ្នកពីបាប និងឋាននរក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ហូតដល់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ដំណឹងល្អតែ១គត់។ 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ថា ព្រះយេស៊ូវបានសុគតលើឈើឆ្កាងដើម្បី សងទោសនៃអំពើបាបអ្នក។ អ្នក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ថា ព្រះលោហិតរបស់ព្រះយេស៊ូវអាចសំអាតបាបអ្នកបាន ហើយ បានរាប់អ្នកជាសុចរិតនៅចំពោះព្រះនេត្ររបស់ព្រះ។ អ្នកត្រឹមតែ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ថា ព្រះយេស៊ូវបានរស់ពីសុគត ឡើងវិញ។ ហើយអ្នកត្រឹមតែ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>ថា ទ្រង់គង់នៅស្ថានសួគ៌កំពុងតែអធិស្ឋានឲ្យអ្នក។ អ្នកត្រឹមតែ</w:t>
      </w:r>
      <w:r>
        <w:rPr>
          <w:rFonts w:ascii="Khmer OS Siemreap" w:hAnsi="Khmer OS Siemreap" w:cs="Khmer OS Siemreap"/>
          <w:u w:val="single"/>
          <w:lang w:bidi="km-KH"/>
        </w:rPr>
        <w:t>បានលឺ</w:t>
      </w:r>
      <w:r>
        <w:rPr>
          <w:rFonts w:ascii="Khmer OS Siemreap" w:hAnsi="Khmer OS Siemreap" w:cs="Khmer OS Siemreap"/>
          <w:lang w:bidi="km-KH"/>
        </w:rPr>
        <w:t xml:space="preserve"> សេចក្ដីពិតទាំងនេះ តែអ្នកមិនដែល</w:t>
      </w:r>
      <w:r>
        <w:rPr>
          <w:rFonts w:ascii="Khmer OS Siemreap" w:hAnsi="Khmer OS Siemreap" w:cs="Khmer OS Siemreap"/>
          <w:u w:val="single"/>
          <w:lang w:bidi="km-KH"/>
        </w:rPr>
        <w:t>ទទួលបទពិសោធន៍</w:t>
      </w:r>
      <w:r>
        <w:rPr>
          <w:rFonts w:ascii="Khmer OS Siemreap" w:hAnsi="Khmer OS Siemreap" w:cs="Khmer OS Siemreap"/>
          <w:lang w:bidi="km-KH"/>
        </w:rPr>
        <w:t>នៅក្នុងជីវិតអ្នកនោះទេ។ ហើយអ្នកអាច</w:t>
      </w:r>
      <w:r>
        <w:rPr>
          <w:rFonts w:ascii="Khmer OS Siemreap" w:hAnsi="Khmer OS Siemreap" w:cs="Khmer OS Siemreap"/>
          <w:u w:val="single"/>
          <w:lang w:bidi="km-KH"/>
        </w:rPr>
        <w:t>មិនដែល ទទួលបទពិសោធន៍</w:t>
      </w:r>
      <w:r>
        <w:rPr>
          <w:rFonts w:ascii="Khmer OS Siemreap" w:hAnsi="Khmer OS Siemreap" w:cs="Khmer OS Siemreap"/>
          <w:lang w:bidi="km-KH"/>
        </w:rPr>
        <w:t>សេចក្ដីពិតអស្ចារ្យទាំងនោះ បើអ្នកគ្រាន់តែអង្គុយក្នុងក្រុមជំនុំពីថ្ងៃអាទិត្យមួយទៅថ្ងៃ អាទិត្យមួយ ហើយស្ដាប់សេចក្ដីពិតទាំងនោះម្ដងហើយម្ដងទៀត។ រឿងខ្លះដែលសំខាន់ជាការស្ដាប់សេចក្ដី ពិតទាំងនោះត្រូវតែកើតឡើងចំពោះអ្នក ឬអ្នកមិនដែលទទួលសេចក្ដីសង្រ្គ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ិញ្ញាណបរិសុទ្ធត្រូវតែយាងចុះមក ហើយធ្វើឲ្យអ្នកដឹងខ្លួនពីអំពើបាប។ ព្រះវិញ្ញាណបរិសុទ្ធ ត្រូវតែយាងចុះមក ហើយទាញនាំអ្នកទៅឯព្រះយេស៊ូវ។ ព្រះវិញ្ញាណបរិសុទ្ធត្រូវតែយាងចុះមក ហើយប្រ ទានឲ្យអ្នកជួបប្រទះមនុស្សដ៏ជាព្រះគ្រិស្ដដែលមានព្រះជន្មរស់។ វាត្រូវការការអស្ចារ្យសម្រាប់អ្នកដើម្បី ទាញនាំអ្នកទៅឯព្រះអង្គសង្រ្គោះ។ វានឹងត្រូវការការអស្ចារ្យសម្រាប់អ្នកដើម្បីកើតជាថ្មី។ ហើយមានតែព្រះ វិញ្ញាណនៃព្រះតែមួយគត់ដែលអាចធ្វើការអស្ចារ្យនៅក្នុងជីវិតអ្នក។ បើព្រះវិញ្ញាណបរិសុទ្ធមិនមានវត្ដមាន ដើម្បីបំពេញតម្រូវការរបស់អ្នកទេ បើព្រះវិញ្ញាណបរិសុទ្ធមិនគង់នៅក្នុងកម្មវិធីរបស់យើង បើទ្រង់មិនមាន វត្ដមាន នោះយើងត្រឹមតែអាចនិយាយ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មាន​សំឡាញ់​អញ​ម្នាក់ មាន​ដំណើរ​មក​ឯ​ផ្ទះ អញ​គ្មាន​អ្វី​ទទួល​គេ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មូលហេតុដែលយើងអធិស្ឋានសម្រាប់សេចក្ដីសង្រ្គោះរបស់អ្នក។ នោះជាមូលហេតុដែល យើងនឹងបន្ដអធិស្ឋានសុំ។ នោះជាមូលហេតុដែលយើងបន្ដស្វែងរក។ នោះជាមូលហេតុដែលយើងបន្ដគោះ ហើយយើងនឹងធ្វើដូច្នោះ រហូតដល់ព្រះបើកស្ថានសួគ៌ ហើយចាត់បញ្ជូនព្រះវិញ្ញាណរបស់ទ្រង់ដើម្បីផ្លាស់ ប្រែអ្នក ហើយប្រទានជីវិតអស់កល្បជានិច្ចដល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ប្រាប់ថា </w:t>
      </w:r>
      <w:r>
        <w:rPr>
          <w:rFonts w:cs="Khmer OS Siemreap" w:ascii="Khmer OS Siemreap" w:hAnsi="Khmer OS Siemreap"/>
          <w:lang w:bidi="km-KH"/>
        </w:rPr>
        <w:t>«​​</w:t>
      </w:r>
      <w:r>
        <w:rPr>
          <w:rFonts w:ascii="Khmer OS Siemreap" w:hAnsi="Khmer OS Siemreap" w:cs="Khmer OS Siemreap"/>
          <w:lang w:bidi="km-KH"/>
        </w:rPr>
        <w:t>ចំណង់​បើ​ព្រះវរបិតា ដែល​គង់​ស្ថានសួគ៌ តើ​ទ្រង់​នឹង​ប្រទាន​ព្រះវិញ្ញាណ​បរិសុទ្ធ មក​អស់​អ្នក​ដែល​សូម ជា​ជាង​អម្បាលម៉ាន​ទៅ​ទៀ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យើងនឹងអធិស្ឋានសម្រាប់អ្នក។ យើងនឹងសូមព្រះឲ្យចាត់បញ្ជូនព្រះវិញ្ញាណ របស់ទ្រង់ដើម្បីប៉ះពាល់ចិត្ដអ្នកពីអំពើបាប ហើយទាញអ្នកទៅឯព្រះគ្រិស្ដក្នុងបទពិសោធន៍នៃការប្រែចិត្ដ ដ៏អស្ចារ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្រិស្ដនឹងសំអាតបាបអ្នកដោយព្រះលោហិតរបស់ទ្រង់។ ព្រះគ្រិស្ដនឹងបំពាក់អ្នកដោយសេច ក្ដីសុចរិតរបស់ទ្រង់ ហើយប្រទានឲ្យអ្នកមានចិងត្ដដែលចេះស្រឡាញ់ព្រះ ហើយស្អប់បាប។ ទ្រង់នឹងយក ចិត្ដថ្មរបស់អ្នកចេញ ហើយទ្រង់នឹងប្រទានចិត្ដនៃរូបសាច់ដល់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អធិស្ឋានសម្រាប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​ច្រៀងកន្លែងបន្ទ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សម្រាប់អ្នក ខ្ញុំអធិស្ឋានសម្រាប់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សម្រាប់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សម្រាប់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ធិស្ឋានសម្រាប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S. O’Malley Clough, 1837-191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ពីយប់ថ្ងៃអាទិត្យមុន យើងបានអធិស្ឋានសុំព្រះវិញ្ញាណបរិសុទ្ធ។</w:t>
      </w:r>
      <w:r>
        <w:rPr>
          <w:rFonts w:ascii="Khmer OS Siemreap" w:hAnsi="Khmer OS Siemreap" w:cs="Khmer OS Siemreap"/>
          <w:lang w:bidi="km-KH"/>
        </w:rPr>
        <w:t xml:space="preserve"> អ្វីទាំងអស់កន្លងផុតទៅ ហើយខ្ញុំបានអង្គុយជាមួយលោកបណ្ឌិត ខាហ្គិន។ បន្ទាប់មកលោក ថោប សាយបានមក ហើយបានទទួល សេចក្ដីសង្រ្គោះ ដោយសារតែព្រះវិញ្ញាណបរិសុទ្ធត្រូវបានអធិស្ឋានស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 ហើយ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  <w:tab w:val="right" w:pos="7920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tabs>
          <w:tab w:val="clear" w:pos="720"/>
          <w:tab w:val="left" w:pos="6351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hanging="0"/>
        <w:rPr/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 សោង៖ លូកា ១១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៥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៤៨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ខ្ញុំអធិស្ឋានសម្រាប់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/>
        <w:t>S. O’Malley Clough, 1837-191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bCs/>
          <w:szCs w:val="22"/>
        </w:rPr>
        <w:t xml:space="preserve">  </w:t>
      </w:r>
    </w:p>
    <w:p>
      <w:pPr>
        <w:pStyle w:val="BodyTextIndent2"/>
        <w:ind w:left="2160" w:firstLine="720"/>
        <w:rPr>
          <w:rFonts w:ascii="Khmer OS Siemreap" w:hAnsi="Khmer OS Siemreap" w:cs="Khmer OS Siemreap"/>
          <w:bCs/>
          <w:sz w:val="18"/>
          <w:szCs w:val="22"/>
          <w:lang w:bidi="km-KH"/>
        </w:rPr>
      </w:pPr>
      <w:r>
        <w:rPr>
          <w:rFonts w:cs="Khmer OS Siemreap" w:ascii="Khmer OS Siemreap" w:hAnsi="Khmer OS Siemreap"/>
          <w:bCs/>
          <w:sz w:val="18"/>
          <w:szCs w:val="22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7:27:00Z</dcterms:created>
  <dc:creator>PacifiCare</dc:creator>
  <dc:description/>
  <dc:language>en-US</dc:language>
  <cp:lastModifiedBy>CJC</cp:lastModifiedBy>
  <cp:lastPrinted>2017-04-21T22:06:00Z</cp:lastPrinted>
  <dcterms:modified xsi:type="dcterms:W3CDTF">2017-07-05T17:30:00Z</dcterms:modified>
  <cp:revision>3</cp:revision>
  <dc:subject/>
  <dc:title>The Scripture Reading: Romans 1:18-32</dc:title>
</cp:coreProperties>
</file>