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គ្រីស្ទនៃឈើឆ្កាង</w:t>
      </w:r>
    </w:p>
    <w:p>
      <w:pPr>
        <w:pStyle w:val="Heading"/>
        <w:rPr>
          <w:szCs w:val="24"/>
        </w:rPr>
      </w:pPr>
      <w:r>
        <w:rPr>
          <w:szCs w:val="24"/>
        </w:rPr>
        <w:t>THE CHRIST OF THE CRO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តុលា ២០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/>
      </w:pPr>
      <w:r>
        <w:rPr>
          <w:sz w:val="24"/>
        </w:rPr>
        <w:t>A sermon preached on Lord’s Day Morning, October 20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បង​ប្អូន​អើយ ខ្ញុំ​ចង់​ប្រាប់​ឲ្យ​អ្នក​រាល់​គ្នា​ដឹង​ពី​ដំណឹង​ល្អ ដែល​ខ្ញុំ​បាន​ផ្សាយ​រួច​មក​ហើយ ជា​ដំណឹង​ដែល​អ្នក​រាល់​គ្នា​បាន​ទទួល ក៏​ឈរ​ជាប់​ក្នុង​នោះ​ផង</w:t>
      </w:r>
      <w:bookmarkStart w:id="1" w:name="V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កំពុង​តែ​ បាន​សង្គ្រោះ ដោយសារ​ដំណឹង​ល្អ​នោះ​ផង គឺ​បើ​សិន​ជា​កាន់​ខ្ជាប់​តាម​ព្រះបន្ទូល ដែល​ខ្ញុំ​បាន​ថ្លែង ប្រាប់​មក លើក​តែ​អ្នក​រាល់​គ្នា​បាន​ជឿ ដោយ​ឥត​បើ​គិត</w:t>
      </w:r>
      <w:bookmarkStart w:id="2" w:name="V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ទី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DaunPenh"/>
          <w:sz w:val="18"/>
          <w:szCs w:val="39"/>
          <w:lang w:bidi="km-KH"/>
        </w:rPr>
      </w:pPr>
      <w:r>
        <w:rPr>
          <w:rFonts w:cs="DaunPenh" w:ascii="Khmer OS Siemreap" w:hAnsi="Khmer OS Siemreap"/>
          <w:sz w:val="18"/>
          <w:szCs w:val="39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នេះគឺជាប្រយោគដ៏ច្បាស់ ហើយ</w:t>
      </w:r>
      <w:r>
        <w:rPr>
          <w:rFonts w:ascii="Khmer OS Siemreap" w:hAnsi="Khmer OS Siemreap" w:cs="Khmer OS Siemreap"/>
          <w:lang w:bidi="km-KH"/>
        </w:rPr>
        <w:t xml:space="preserve">ខ្លីរបស់សាវកប៉ុលពីដំណឹងល្អរបស់គ្រីស្ទបរិសុទ្ធ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ត៌មាន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ាវកប៉ុលបានប្រាប់ក្រុមជំនុំនៅទីក្រុងកូរិនថូសថា គាត់បាន អធិប្បាយពីពត៌មានល្អនៃដំណឹងល្អទៅកាន់ពួកគេ។ គាត់បាននិយាយថា ពួកគេបានសង្រ្គោះដោយសារ ដំណឹងល្អ លើកតែពួកគេមានការប្រែចិត្ដក្លែងក្ល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លើក​តែ​អ្នក​រាល់​គ្នា​បាន​ជឿ ដោយ​ឥត​បើ​គិត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 ថូសទី១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ន្ទាប់មកគាត់និយាយឡើងវិញពីដំណឹងល្អដែលគាត់បានប្រាប់ដល់ពួកគេ ដំណឹងល្អ មានចំណុចដ៏សំខាន់ចំនួន៣យ៉ាង៖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 «</w:t>
      </w:r>
      <w:r>
        <w:rPr>
          <w:rFonts w:ascii="Khmer OS Siemreap" w:hAnsi="Khmer OS Siemreap" w:cs="Khmer OS Siemreap"/>
          <w:sz w:val="20"/>
          <w:sz w:val="20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) 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ទ្រង់ត្រូវគេបញ្ចុះក្នុងផ្នូរ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 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ថ្ងៃទីបីទ្រង់បានរស់ពីសុគតឡើងវិញ តាមបទគម្ពី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ដំណឹងល្អ។ នោះគឺជាពត៌មានល្អដែលគ្រូគង្វាលពិតប្រាកដបានប្រកាសប្រាប់ឆ្លង កាត់រយះពេលជាច្រើនសតវត្សមកហើយ។ នៅពេលខ្ញុំបានត្រូវគេដាក់ដៃលើក្បាល សញ្ញាបត្រដែល  អនុញ្ញាតឲ្យខ្ញុំទៅប្រាប់ថា ខ្ញុំត្រូវបាដាក់កៃលើក្បាលដើម្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័ន្ធកិច្ចដំណឹង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មានន័យថា ខ្ញុំត្រូវ ចាក់ប្រេង ឬក៏ត្រូវចាត់ឲ្យចេញទៅផ្សាយពីដំណឹងល្អ។ រឿងសំខាន់ដែលខ្ញុំត្រូវធ្វើនៅក្នុ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័ន្ធកិច្ចដំណឹង​ល្អ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ត្រូវប្រកាសពត៌មានល្អនៃការសុគតរបស់ព្រះគ្រីស្ទ ការបញ្ចុះ និងការរស់ពីសុគតឡើងវិញ។ នោះគឺ ជាអ្វីដែលគ្រូគង្វាលទាំងអស់ត្រូវបានដាក់ដៃលើក្បាល ហើយចាត់ឲ្យចេញទៅ។ ដ្បិតសាវកប៉ុលបានប្រាប់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</w:rPr>
        <w:t>​ចង់​ប្រាប់​ឲ្យ​អ្នក​រាល់​គ្នា​ដឹង​ពី​ដំណឹង​ល្អ ដែល​ខ្ញុំ​បាន​ផ្សាយ​រួច​មក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ខ្ញុំត្រូវតែនិយាយច្រើនដងអំពីការត្រាស់ហៅដើម្បីចេញទៅផ្សាយពីដំណឹងល្អ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ព្វថ្ងៃនេះគ្រូគង្វាលជាច្រើនបង្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ឿ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ផ្សេងៗច្រើនជាងដំណឹង​ល្អ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ណ្ដាលសេចក្ដីអធិប្បាយរបស់ពួកគេ។</w:t>
      </w:r>
    </w:p>
    <w:p>
      <w:pPr>
        <w:pStyle w:val="TextBody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ទាំងនោះអធិប្បាយអំពីនយោបាយ សេចក្ដីអធិប្បយរបស់គេផ្ដោតសំខាន់លើ</w:t>
      </w:r>
      <w:r>
        <w:rPr>
          <w:rFonts w:ascii="Khmer OS Siemreap" w:hAnsi="Khmer OS Siemreap" w:cs="Khmer OS Siemreap"/>
          <w:lang w:bidi="km-KH"/>
        </w:rPr>
        <w:t>អ្វីៗដែល កំពុងតែកើតឡើងនៅក្នុងអាណាចក្ររបស់នយោបាយ។ គ្រូគង្វាលដូចនេះកំរអធិប្បាយអំពីសេចក្ដីសង្រ្គោះ ណាស់ដោយព្រោះតែពួកគេមិនគិតថា វាសំខាន់។ ពួកគេគ្រាន់តែជាបុរសខាងនយោបាយ ច្រើនឆ្នាំកន្លង មកហើយ នៅក្នុងក្រុមជំនុំ</w:t>
      </w:r>
      <w:r>
        <w:rPr/>
        <w:t xml:space="preserve"> </w:t>
      </w:r>
      <w:r>
        <w:rPr/>
        <w:t>Chinese churc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ខ្ញុំជាសមាជិកម្នាក់នៅទីនោះ</w:t>
      </w:r>
      <w:r>
        <w:rPr>
          <w:rFonts w:ascii="Khmer OS Siemreap" w:hAnsi="Khmer OS Siemreap" w:cs="Khmer OS Siemreap"/>
          <w:lang w:bidi="km-KH"/>
        </w:rPr>
        <w:t xml:space="preserve"> មានបុរសក្មេងម្នាក់ដែល បានគិតថា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លោក លីន</w:t>
        </w:r>
      </w:hyperlink>
      <w:r>
        <w:rPr>
          <w:rFonts w:ascii="Khmer OS Siemreap" w:hAnsi="Khmer OS Siemreap" w:cs="Khmer OS Siemreap"/>
          <w:lang w:bidi="km-KH"/>
        </w:rPr>
        <w:t>គួរតែអធិប្បាយជំទាស់នឹងសង្រ្គាមរបស់ប្រទេសវៀតណាម។ នៅចុងក្រោយគាត់ បានចេញពីក្រុមជំនុំ ហើយបាននាំមនុស្សក្មេងខ្លះទៅជាមួយគាត់។ ពួកគេបានចូលរួមក្រុមជំនុំ</w:t>
      </w:r>
      <w:r>
        <w:rPr/>
        <w:t xml:space="preserve"> </w:t>
      </w:r>
      <w:r>
        <w:rPr/>
        <w:t>Saints Episcopal Churc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</w:t>
      </w:r>
      <w:r>
        <w:rPr/>
        <w:t xml:space="preserve"> </w:t>
      </w:r>
      <w:r>
        <w:rPr/>
        <w:t>Pasaden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ជាយក្រុងនៃរដ្ឋឡូសអង់ចាឡែស។</w:t>
      </w:r>
      <w:r>
        <w:rPr>
          <w:rFonts w:ascii="Khmer OS Siemreap" w:hAnsi="Khmer OS Siemreap" w:cs="Khmer OS Siemreap"/>
          <w:lang w:bidi="km-KH"/>
        </w:rPr>
        <w:t xml:space="preserve"> ក្រុមជំនុំបានពិចារ ណាគិតអំពីនយោបាយនៅពេលថ្មីៗនោះ គ្រូគង្វាល ឈ្មោះលោក </w:t>
      </w:r>
      <w:r>
        <w:rPr/>
        <w:t>George Rega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អធិប្បាយប្រឆាំង</w:t>
      </w:r>
      <w:r>
        <w:rPr>
          <w:rFonts w:ascii="Khmer OS Siemreap" w:hAnsi="Khmer OS Siemreap" w:cs="Khmer OS Siemreap"/>
          <w:lang w:bidi="km-KH"/>
        </w:rPr>
        <w:t xml:space="preserve"> នឹងសង្រ្គាមនៅក្នុងប្រទេសវៀតណាម និងប្រធានបទខាងនយោបាយផ្សេងៗទៀតស្ទើរតែជារៀង​រាល់​​​ ថ្ងៃ​អាទិត្យ។ ប៉ុន្ដែបន្ទាប់ពីមួយរយះក្រោយមក មនុស្សក្មេងទាំងនោះដែលមកពីក្រុមជំនុំរបស់យើងបាននឿយ ហត់ដោយគ្មានអ្វីសោះ ប៉ុន្ដែជាការនិយាយពីនយោបាយ។ នៅចុងក្រោយ ពួកគេទាំងអស់បានចេញពីក្រុម ជំនុំនោះ ហើយបានត្រលប់ទៅលោកីយវិញ។ តាមតែខ្ញុំដឹង ក្នុងចំណោមពួកគេគ្មានអ្នកណាម្នាក់ទៅក្រុម ជំនុំសោះឥឡូវនេះ។  រឿងនោះបានកើតឡើងនៅក្នុងនិក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ធំនៃ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េចក្ដីអធិប្បាយដែល បង្រៀនទាក់ទងនឹងនយោបាយមិនជួយបានទេ។ មនុស្សគ្រប់រូបនៅក្រុមជំនុំសំខាន់តាមខ្សែមានមនុស្ស ដែលបាត់បង់រាប់ពាន់នាក់ ហើយសូម្បីតែរាប់លាននាក់ នៅរយះពេលពីរបីទសវត្សមុន បញ្ហាដ៏ធំនោះកើត មានឡើង ដោយព្រោះតែសេចក្ដីអធិប្បាយរបស់ពួកគេផ្តោតសំខាន់លើនយោបាយ និងអ្វីដែលទាក់ទងនឹង សង្គម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ពួកអ្នកទាំងនោះអធិប្បាយផ្តោតសំខាន់លើមុខវិជ្ជាចិត្ដវិទ្យា</w:t>
      </w:r>
      <w:r>
        <w:rPr>
          <w:rFonts w:ascii="Khmer OS Siemreap" w:hAnsi="Khmer OS Siemreap" w:cs="Khmer OS Siemreap"/>
          <w:lang w:bidi="km-KH"/>
        </w:rPr>
        <w:t xml:space="preserve"> សេចក្ដីអធិប្បាយដែលជួយ តែខ្លួនរបស់ពួកគេគឺដូចជាលោក រ៉ោមប៊ឺត ស្កូឡឺ និងយូអែល អោស្ទីន។ ពេលខ្លះពួកគេបន្ថែមខគម្ពីរមួយ ប៉ុន្ដែសេចក្ដីអធិប្បាយរបស់គេភាគច្រើនមិនដាក់ព្រះគម្ពីរជាទីមួយទេ។ ដូចជា កញ្ញា អោផ្រា វីនហ្រែ និង លោក ដ្រូនៅតាមកញ្ចក់ទូរទស្សន៍ ប្រធានបទនៃសេចក្ដីអធិប្បាយរបស់គេគឺបង្រៀនពីរវិធីសាស្រ្ដដើម្បីមាន អារម្មណ៍ល្អ ហើយទទួលបានភាពជោគជ័យ។ កាលពីថ្ងៃអង្គារមុន ខ្ញុំបាននិយាយជាមួយអ្នកមើលថែអ្នក​ជំងឺម្នាក់ នៅក្រុមជំនុំរូម៉ាង់កាតូលិកដែលចូលរួមកម្មវិធីដែលមានចំនួនមនុស្សច្រើនជារាល់ថ្ងៃអាទិត្យ ហើយ​​ ថែមទាំងមើលលោក ជូអែល អោស្ទីននៅតាមកញ្ចក់ទូរទស្សន៍។ នាងគឺជាអ្នកមើលថែអ្នកមើលថែអ្នកជំងឺ ជនជាតិភីលីពីនម្នាក់ ដែលធ្វើការនៅក្នុងមន្ទីរពេទ្យមួយ ដែលខ្ញុំបានពន្យាបាលជំងឺស្រាលមួយនៅទីនោះ។ នាងមានទឹកមុខគ្មានសង្ឃឹមសោះ គ្រប់ពេលវេលាដែលខ្ញុំមើលទៅកាន់នាង។ ខ្ញុំបានប្រាប់រឿងកំប្លែងពីរបី ប៉ុន្ដែខ្ញុំមិនអាចធ្វើឲ្យនាងញញឹមបានទេ។ នៅចុងបញ្ចប់នៅពេលខ្ញុំបានសួរនាងអំពីសាសនារបស់នាង នាង បានប្រាប់ខ្ញុំថា នាងទៅកន្លែងហ្វ៉ូងមនុស្សច្រើន ហើយថែមទាំងមើលលោក ជូអែល អោស្ទីនបង្រៀនជារៀង រាល់ថ្ងៃអាទិត្យផងដែរ ដោយព្រោះតែគាត់បង្រៀននាងពីរបៀបដើម្បីធ្វើឲ្យស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គង្វាលដូចនោះ បង្រៀនឲ្យមានមានអារម្មណ៍ល្អ ប៉ុន្ដែគេបង្រៀនពីមេរៀនដែលប៉ះពាល់ដល់ជីវិតផ្ទាល់ខ្លួនរបស់គេតិចតួច ណាស់ ហើយពិតប្រាកដណាស់គ្រូគង្វាលដូចនោះបង្រៀនតិច ឬក៏មិនដែលបង្រៀនពីសេចក្ដីសង្រ្គោះនៃ ព្រលឹង​វិញ្ញាណដ៏អស់កល្បរបស់ពួកគេ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ីបី គ្រូគង្វាលទាំងនោះបង្រៀនព្រះគម្ពីរពីខមួយទៅខមួយ ថ្វីដ្បិតព្រះគម្ពីរមានប្រធានបទច្រើន បុរសទាំងនេះតែងតែលោតចុះលោតឡើង ហើយបង្រៀនពីគំនិតមួយទៅគំនិតផ្សេងទៀតនៅក្នុងសេចក្ដី​អធិប្បាយរបស់គេ។ សព្វថ្ងៃនេះគ្រូគង្វាលភាគច្រើនបង្រៀនតាមប្រភេទនវ ប៉ុន្ដែវាគ្មានប្រយោជន៍សោះ។ វាស្ទើរតែពេញដោយគំនិតច្រើនពេក ដែលវាមិនធ្វើឲ្យជីវិតមនុស្សផ្លាស់ប្ដូរសោះ។ គ្រូបង្រៀននៅមហាវិទ្យា ល័យរបស់ខ្ញុំឈ្មោះលោក ខាហ្គិនបានចូលរួមក្រុមជំនុំរបស់លោក </w:t>
      </w:r>
      <w:r>
        <w:rPr/>
        <w:t>John 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ស់រយះពេល</w:t>
      </w:r>
      <w:r>
        <w:rPr>
          <w:rFonts w:ascii="Khmer OS Siemreap" w:hAnsi="Khmer OS Siemreap" w:cs="Khmer OS Siemreap"/>
          <w:lang w:bidi="km-KH"/>
        </w:rPr>
        <w:t xml:space="preserve">ជា ច្រើនខែ មុនពេលគាត់បានប្រែចិត្ដ។ លោក ម៉ាកអោសើបានអធិប្បាយពីមេរៀនដែលគួរឲ្យចាប់អារម្មណ៍ ណាស់ ប៉ុន្ដែវាមិនបានជំរុះឲ្យលោក ខាហ្គិនស្វែងរកសេចក្ដីសង្រ្គោះទេ។ គាត់បានចេញពីក្រុមជំនុំនោះ ដោយមិនបានសង្រ្គោះ ទោះបីជាគាត់បានចាប់អារម្មណ៍ជាខ្លាំងក្នុងការក្លាយជាគ្រីស្ទានម្នាក់ក្ដី។ សាច់រឿង ទូទៅនៃការរៀនពីខគម្ពីរមួយទៅខគម្ពីរមួយនៅក្នុងក្រុមជំនុំគឺជាគំនិតនៃការរៀននៅក្នុងព្រះគម្ពីរ ហើយវា ជាគោលបំណងនៃសេចក្ដីអធិប្បាយ។ ព្រះគម្ពីរផ្ទាល់នៅកណ្ដាល ជាជាងព្រះគ្រីស្ទនៃព្រះគម្ពីរ។ នេះត្រូវ បានហៅថា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«</w:t>
        </w:r>
        <w:r>
          <w:rPr>
            <w:rStyle w:val="InternetLink"/>
            <w:rFonts w:ascii="Khmer OS Siemreap" w:hAnsi="Khmer OS Siemreap" w:cs="Khmer OS Siemreap"/>
            <w:lang w:bidi="km-KH"/>
          </w:rPr>
          <w:t>លទ្ធិសែនដីមានៀននិយម</w:t>
        </w:r>
      </w:hyperlink>
      <w:r>
        <w:rPr>
          <w:rFonts w:cs="Khmer OS Siemreap" w:ascii="Khmer OS Siemreap" w:hAnsi="Khmer OS Siemreap"/>
          <w:lang w:bidi="km-KH"/>
        </w:rPr>
        <w:t>»(</w:t>
      </w:r>
      <w:hyperlink r:id="rId4">
        <w:r>
          <w:rPr>
            <w:rStyle w:val="InternetLink"/>
            <w:color w:val="000000"/>
          </w:rPr>
          <w:t>Sandemanianism</w:t>
        </w:r>
      </w:hyperlink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នុស្សជាច្រើននៅក្នុងក្រុមជំនុំទាំងនេះ រសាយអស់ទៅ ប៉ុន្ដែឆ្លាតដូចពួកផារ៉ាស្សីពីមុ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ចុងបញ្ចប់</w:t>
      </w:r>
      <w:r>
        <w:rPr>
          <w:rFonts w:ascii="Khmer OS Siemreap" w:hAnsi="Khmer OS Siemreap" w:cs="Khmer OS Siemreap"/>
          <w:lang w:bidi="km-KH"/>
        </w:rPr>
        <w:t xml:space="preserve"> ពួកអ្នកទាំងនោះដែលផ្ដោតសំខាន់លើអ្វីដែល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ាយបង្គំ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រនេះធ្វើ ឲ្យមានការផ្លាស់ប្ដូរចំលែងជាច្រើន។ មិនភក្រ្ដខ្ញុំដែលជាគ្រូគង្វាលម្នាក់ ហើយនិងខ្ញុំបានឃើញដោយផ្ទាល់ ភ្នែកព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ថ្វាយបង្គំ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គួរឲ្យខ្លាចមួយ ដែលមនុស្សបានគ្រហឹមដូចជាសត្វតោ ហើយខ្វាចដាក់គ្នាទៅវិញ ទៅមក នៅខណះដែលអ្នកផ្សេងទៀតបានស្រែក ហើយបានដួលនៅលើកំរាលឥដ្ឋដូចជាមានអារក្សចូល។ នៅក្នុងក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ាយបង្គំ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ផ្សេងទៀត ប្រពន្ធរបស់ខ្ញុំ និងកូនប្រុស និងខ្ញុំបានមើលមនុស្សថ្វាយបង្គំរូប ព្រះដោយជាក់ស្ដែង នៅខណះពេលពួកគេបានសើច ហើយបានក្រាបថ្វាយបង្គំខ្លួនគេនៅលើកំរាលឥដ្ឋ។ យើងបានមានអារម្មណ៍ដូចជាយើងបាននៅក្នុងកន្លែងឆ្កួត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ន្លែងផ្សេងទៀត នៅមហាវិទ្យាល័យ គ្រីស្ទានមួយ ខ្ញុំបានឃើញស្រីៗកំពុងរាំដូចជាស្រីពេស្យា នៅខណះពេលដែលផ្សែងក្រហមបានចេញពី ម៉ាស៊ីនមួយ ហើយតន្រ្ដីបានកំពុងតែខ្ទរយ៉ាងខ្លាំង។ កន្លែងផ្សេងទៀត គេបានច្រៀងជាច្រើ​នម៉ោង​នៅកម្ម​វិធីថ្វាយបង្គំព្រះ គេច្រៀងកន្លែងបន្ទរម្ដងហើយម្ដងទៀត រហូតដល់មនុស្សស្ទើរតែភ្លឹកស្មារតី។  ពួកគេសល់​ពេល​តិច​ណាស់សំរាប់សេចក្ដីអធិប្បាយពិតប្រាកដខ្លះ នៅក្នុងកម្មវិធីថ្វាយបង្គំព្រះទាំងនោះ។ មិនចាំបាច់ និយាយថា ព្រះគ្រីស្ទមិនមានជាប្រធាននៅក្នុងសេចក្ដីអធិប្បាយនៅក្រុមជំនុំទាំងនេ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ពួកគេជាញឹកញាប់បាននិយាយនៅក្នុងកម្មវិធីថ្វាយបង្គំព្រះទាំងនេះមិន មែនជាព្រះគ្រីស្ទពិតប្រាកដទាល់តែសោះ។ ព្រះគ្រីស្ទពិតប្រាកដនៃដំណឹងល្អត្រូវបានផ្លាស់ប្ដូរអារម្មណ៍ តាមជំនឿផ្ទាល់ខ្លួន។ នៅក្នុងសៀវភៅដ៏ឈ្លាសវៃរបស់គាត់ </w:t>
      </w:r>
      <w:r>
        <w:rPr>
          <w:b/>
          <w:i/>
        </w:rPr>
        <w:t>Christless Christianity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លោក  មីខែល ហោតុន បានប្រសាសន៍ថា៖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1440" w:firstLine="432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ទើរ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យាយអំពីទំនាក់ទំនងដោយផ្ទាល់មួយ ជាមួយព្រះ តាមរយះពេលព្រះយេស៊ូវគ្រីស្ទ ហើយយើងពិតជាមិនបាច់មានទំនាក់ទំនង ជាមួយអ្នកណាទៀតសោះឡើយ លើកលែងតែជាមួយព្រះយេស៊ូវទ្រង់​ផ្ទាល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យេស៊ូវទ្រង់ពិតជាក្លាយជាអាសនរបស់ខ្ញុំ </w:t>
      </w:r>
      <w:r>
        <w:rPr/>
        <w:t>(Michael Horton, Ph.D., Baker Books, 2008, p. 4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ថ្មីៗនេះបុរសក្មេងម្នាក់ដែលខ្ញុំបានជួបបានប្រាប់ខ្ញុំ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មិនត្រូវការព្រះគម្ពីរ ឬក្រុមជំនុំ</w:t>
      </w:r>
      <w:r>
        <w:rPr>
          <w:rFonts w:ascii="Khmer OS Siemreap" w:hAnsi="Khmer OS Siemreap" w:cs="Khmer OS Siemreap"/>
          <w:sz w:val="16"/>
          <w:sz w:val="16"/>
          <w:lang w:bidi="km-KH"/>
        </w:rPr>
        <w:t>ទេ ខ្ញុំមាន ទំនាក់ទំនងដោយផ្ទាល់ជាមួយព្រះគ្រីស្ទ ហើយនោះជាអ្វីទាំងអស់ដែលខ្ញុំត្រូវការ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សព្វថ្ងៃនេះសេចក្ដី អធិប្បាយជាច្រើនបង្រៀនឲ្យមនុស្សធ្វើដូចនោះ ហើយមនុស្សទាំងនោះ ជឿថា គំនិតផ្ទាល់ខ្លួន និងអារម្មណ៍​ផ្ទាល់ខ្លួនរបស់គេជាព្រះគ្រីស្ទ។ នោះគឺជាព្រះយេស៊ូវផ្សេងទៀត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គឺជាព្រះគ្រីស្ទក្លែងក្លយ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ោះមិន មែនជាដំណឹងល្អដែលសាវកប៉ុលបាននិយាយនៅក្នុងអត្ថបទគម្ពីររបស់យើងទេ</w:t>
      </w:r>
      <w:r>
        <w:rPr>
          <w:rFonts w:cs="Khmer OS Siemreap" w:ascii="Khmer OS Siemreap" w:hAnsi="Khmer OS Siemreap"/>
          <w:sz w:val="16"/>
          <w:u w:val="single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ការគិតប្រភេទនោះ និង គំនិតខុសឆ្គងផ្សេងទៀតមកពីគ្រូគង្វាលជាច្រើនបង្រៀនពីរឿងផ្សេងទៀត ហើយមិនដាក់ដំណឹងល្អជា លេខមួយនៅក្នុងការបង្រៀនរបស់គេ។ សាវកប៉ុលបានប្រាប់ពី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ព្រះយេស៊ូវ​១​ទៀត ដែល​មិន​បាន​ទទួល​ពី​ដើ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២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្វីទាំងអស់នោះដែលខ្ញុំបានបង្រៀននៅក្នុងចំណុចនេះគឺមិនត្រូវទទួ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ផ្សេង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ឡើយ។ សាវកប៉ុលបាននិយាយនៅក្នុងអត្ថបទគម្ពីរបស់យើង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គឺជាដំណឹងល្អ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/>
        <w:t xml:space="preserve"> 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ចំណុចកណ្ដាលនៃដំណឹងល្អគឺជាឈើឆ្កាងនៃព្រះគ្រីស្ទ។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ប្រភេទសេចក្ដីអធិប្បាយទាំងអស់ដែលខ្ញុំបានបង្ហាញប្រាប់កន្លងមក ឈើឆ្កាងនៃ</w:t>
      </w:r>
      <w:r>
        <w:rPr>
          <w:rFonts w:ascii="Khmer OS Siemreap" w:hAnsi="Khmer OS Siemreap" w:cs="Khmer OS Siemreap"/>
          <w:lang w:bidi="km-KH"/>
        </w:rPr>
        <w:t xml:space="preserve">ព្រះគ្រីស្ទ មិនមែននៅចំណុចកណ្ដាល មិនមែនជារឿងសំខាន់ មិនមែនជាគ្រឹះនៃសាសនាគ្រីស្ទ។ លោក </w:t>
      </w:r>
      <w:r>
        <w:rPr/>
        <w:t>W. A.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រីសវែលបានប្រសាសន៍ថា៖</w:t>
      </w:r>
    </w:p>
    <w:p>
      <w:pPr>
        <w:pStyle w:val="TextBody"/>
        <w:ind w:firstLine="720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</w:p>
    <w:p>
      <w:pPr>
        <w:pStyle w:val="TextBody"/>
        <w:tabs>
          <w:tab w:val="clear" w:pos="720"/>
          <w:tab w:val="left" w:pos="1938" w:leader="none"/>
        </w:tabs>
        <w:ind w:left="1418" w:right="1399" w:firstLine="425"/>
        <w:rPr>
          <w:rFonts w:cs="DaunPenh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សុគតរបស់ព្រះគ្រីស្ទពីសេចក្ដីអធិប្បាយ ហើយគ្មានអ្វីសោះ ដែលសល់។ គ្រូអធិប្បាយមិនទទួលយ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ត៌មាន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ការមិន​ទទួល​យកដំណឹងល្អនៃការលើកលែងទោសអំពើបាប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តើ​សាសនា​​​​គ្រីស្ទ​​​​​​​​​​​​​​​​​ប្រភេទទាំងនេះគឺជាសាសនាគ្រីស្ទនៅគម្ពីរសញ្ញាថ្មី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ជាសាស នាគ្រីស្ទនៃឈើឆ្កាងដោយមិនគួរឲ្យឆ្ងល់សោះ។</w:t>
      </w:r>
      <w:r>
        <w:rPr>
          <w:lang w:bidi="km-KH"/>
        </w:rPr>
        <w:t xml:space="preserve"> </w:t>
      </w:r>
      <w:r>
        <w:rPr>
          <w:sz w:val="20"/>
        </w:rPr>
        <w:t xml:space="preserve">(W. A. Criswell, Ph.D., </w:t>
      </w:r>
      <w:r>
        <w:rPr>
          <w:b/>
          <w:i/>
          <w:sz w:val="20"/>
        </w:rPr>
        <w:t>In Defense of the Faith,</w:t>
      </w:r>
      <w:r>
        <w:rPr>
          <w:sz w:val="20"/>
        </w:rPr>
        <w:t xml:space="preserve"> Zondervan Publishing House, 1967, p. 6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0"/>
          <w:sz w:val="20"/>
        </w:rPr>
        <w:t xml:space="preserve">  </w:t>
      </w:r>
    </w:p>
    <w:p>
      <w:pPr>
        <w:pStyle w:val="TextBody"/>
        <w:tabs>
          <w:tab w:val="clear" w:pos="720"/>
          <w:tab w:val="left" w:pos="1938" w:leader="none"/>
        </w:tabs>
        <w:ind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br/>
      </w:r>
      <w:r>
        <w:rPr>
          <w:rFonts w:ascii="Khmer OS Siemreap" w:hAnsi="Khmer OS Siemreap" w:cs="Khmer OS Siemreap"/>
          <w:lang w:bidi="km-KH"/>
        </w:rPr>
        <w:t>សាវកប៉ុលបានប្រាប់</w:t>
      </w:r>
      <w:r>
        <w:rPr>
          <w:rFonts w:ascii="Khmer OS Siemreap" w:hAnsi="Khmer OS Siemreap" w:cs="Khmer OS Siemreap"/>
          <w:lang w:bidi="km-KH"/>
        </w:rPr>
        <w:t>ថា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4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ឯ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បី​ឲ្យ​ខ្ញុំ​អួត​ខ្លួន​ឡើយ អួត​បាន​តែ​ពី​ឈើ​ឆ្កាង​នៃ​ព្រះយេស៊ូវគ្រីស្ទ ជា​ព្រះអម្ចាស់​នៃ​យើង​រាល់​គ្នា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បានសុគតសំរាប់អំពើបាបរបស់យ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ប្រធានដ៏សំខាន់នៃការបង្រៀនរបស់ សាវកប៉ុល។ ជាការពិត គាត់បាននិយាយទៅកាន់ក្រុមជំនុំនៅទីក្រុងកូរិនថូ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្បិត​ខ្ញុំ​បាន​ផ្តាច់​ចិត្ត​ថា នៅ​ក្នុង​ពួក​អ្នក​រាល់​គ្នា នោះ​ខ្ញុំ​មិន​ព្រម​ស្តាប់​រឿង​អ្វី​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វាជាសាសនាគ្រីស្ទនៃព្រះគម្ពីរ វាជាសាសនាគ្រីស្ទនៃឈើឆ្កាង លោក ស្ពឺជិន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នៃគ្រូអធិ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េះដូងនៃដំណឹងល្អគឺជាការប្រោសលោះ ហើយសារះសំខាន់នៃការប្រោសលោះគឺជាយញ្ញបូជាលោះអំពើបាបរបស់ព្រះគ្រីស្ទនៅលើឈើឆ្ក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ក្រុមជំនុំជាច្រើនប្រើនិមិត្ដរូបនៃសត្វព្រាបមួយដើម្បីតំណាងពីសេចក្ដីជំនឿរបស់គេ។ សំរាប់ខ្ញុំនោះគឺជាកំហុសមួយ សត្វព្រាបតំណាងពីព្រះវិញ្ញាណបរិសុទ្ធ។ ប៉ុន្ដែព្រះវិញ្ញាណបរិសុមិនមែនជា បុគ្គលកណ្ដាលនៃព្រះត្រីឯកនៅក្នុងសេចក្ដីអធិប្បាយពីដំណឹងល្អទេ។ នៅក្នុងជំពូក១៦នៃគម្ពីរយ៉ូហាន ព្រះយេស៊ូវទ្រង់បានមានបន្ទូលថា ព្រះវិញ្ញាណបរិសុទ្ធ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នឹង​មាន​ព្រះបន្ទូល មិន​មែន​ដោយ​អាង​ព្រះអង្គ​ទ្រង់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មានបន្ទូលម្ដ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នឹង​ដំកើង​ខ្ញ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រងាររបស់ព្រះវិញ្ញាណបរិសុទ្ទមិនមែនដើម្បីទាញមនុស្សមកទ្រង់ទេ ប៉ុន្ដែដើម្បីនាំសិរីល្អមកព្រះគ្រីស្ទ។ ដូច្នោះក្រុមជំនុំមួយដែលសេចក្ដីអធិប្បាយរបស់គេត្រូវបានផ្ដោតសំខាន់លើព្រះវិញ្ញាណបរិសុទ្ធមិនមែនជា ក្រុមជំនុំបង្រៀនតាមព្រះគម្ពីរត្រឹមត្រូវនោះទេ។ សាវកប៉ុលបានប្រាប់ថា ព្រះគ្រីស្ទត្រូវជាប្រធាននៅក្នុង ព័ន្ធកិច្ចរបស់យើងទាំងអស់ ហើយជាប្រធាននៅក្នុងការបង្រៀនរបស់យើងទាំងអស់។ គាត់បានប្រាប់ថា ព្រះគ្រីស្ទ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ជា​សិរសា​របស់​រូបកាយ គឺ​ជា​ពួក​ជំនុំ ទ្រង់​ជា​ដើម ក៏​បាន​រស់​ពី​ស្លាប់​ឡើង​វិញ​មុន​គេ​បង្អស់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ើម្បី​ឲ្យ​ទ្រង់​បាន​ជា​ប្រធាន​ក្នុង​គ្រប់​ទាំង​អ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្បិត​ព្រះ​បាន​សព្វ​ព្រះហឫទ័យ ឲ្យ​គ្រប់​ទាំង​សេចក្តី​ពោរពេញ​បាន​ស្ថិត​នៅ​ក្នុង​ទ្រង់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ឲ្យ​បាន​ផ្សះផ្សា​ គ្រប់​ទាំង​អស់ ឲ្យ​ជា​នឹង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ទាំង​តាំង​ស្ពាន​មេត្រី ដោយ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សារ​ព្រះលោហិត​នៃ​ឈើ​ឆ្កា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ល៉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បានលើកលែងទោ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អំពើបាប ហើយមានមេត្រីភាពជាមួយព្រះវរបិត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ព្រះលោហិត នៃឈើឆ្កាង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ដោយសារព្រះលោហិតនៃឈើឆ្កាងរបស់ទ្រង់តែមួយគត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ស្អាតដោយឈាមដ៏មានអំណាចរបស់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បាបដោយឈាមនៃកូនចៀ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ជឿលើព្រះគុណពេញលេញនៃម៉ោងនេ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បាបដោយឈាមនៃកូនចៀ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 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បាបដោយឈាមនៅក្នុងព្រលឹងនៃឈាមរបស់កូនចៀ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ខោអាវអ្នកគ្មានស្នា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សដូចហិមៈ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បាបដោយឈាមនៃកូនចៀ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tabs>
          <w:tab w:val="clear" w:pos="720"/>
          <w:tab w:val="left" w:pos="1431" w:leader="none"/>
        </w:tabs>
        <w:ind w:left="1431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លាងបាបដោយឈាមនៃកូនចៀម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</w:p>
    <w:p>
      <w:pPr>
        <w:pStyle w:val="TextBody"/>
        <w:tabs>
          <w:tab w:val="clear" w:pos="720"/>
          <w:tab w:val="left" w:pos="1431" w:leader="none"/>
        </w:tabs>
        <w:ind w:left="1431" w:hanging="0"/>
        <w:rPr>
          <w:rFonts w:cs="DaunPenh"/>
          <w:sz w:val="20"/>
          <w:szCs w:val="32"/>
          <w:lang w:bidi="km-KH"/>
        </w:rPr>
      </w:pPr>
      <w:r>
        <w:rPr/>
        <w:t xml:space="preserve">     </w:t>
      </w:r>
      <w:r>
        <w:rPr>
          <w:sz w:val="20"/>
        </w:rPr>
        <w:t xml:space="preserve">Elisha A. Hoffman, </w:t>
      </w:r>
      <w:r>
        <w:rPr>
          <w:rFonts w:eastAsia="DaunPenh" w:cs="DaunPenh" w:ascii="DaunPenh" w:hAnsi="DaunPenh"/>
          <w:sz w:val="20"/>
          <w:szCs w:val="32"/>
          <w:lang w:bidi="km-KH"/>
        </w:rPr>
        <w:t>​</w:t>
      </w:r>
    </w:p>
    <w:p>
      <w:pPr>
        <w:pStyle w:val="TextBody"/>
        <w:tabs>
          <w:tab w:val="clear" w:pos="720"/>
          <w:tab w:val="left" w:pos="1431" w:leader="none"/>
        </w:tabs>
        <w:ind w:left="1431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sz w:val="20"/>
        </w:rPr>
        <w:t>1839-192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សេសទ្រង់បានហ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ឲ្យស្អាតបាប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Robert Lowry, 1826-189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ខ្រីសវែលបានប្រសាសន៍ថា</w:t>
      </w:r>
    </w:p>
    <w:p>
      <w:pPr>
        <w:pStyle w:val="TextBody"/>
        <w:ind w:left="1418" w:right="1399" w:firstLine="425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ើគាតចង់មានន័យដូចម្ដេចដោយ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ដំបូ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បញ្ជាក់ របស់គាត់មិនមានច្រើនដើម្បីធ្វើវាដូចជាមានសារះសំខាន់នោះទេ។ គោលទ្ធិ នៃការទទួលទណ្ឌកម្មជំនួសអំពើបាបរបស់យើង ដោយសារការសុគតរបស់ ព្រះគ្រីស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របស់មនុស្ស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ជាផ្នែកដ៏សំខាន់នៃព្រះគុណ ហើយជាបេះដូងនៃដំណឹងល្អ។ គ្មានសេចក្ដីពិតណាទៀតឈរខ្ពស់ណាស់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ោលទ្ធិអស្ចារ្យទាំងអស់នៃបទគម្ពីរបរិសុទ្ធដឹកនាំទៅរកឈើឆ្កាង។</w:t>
      </w:r>
    </w:p>
    <w:p>
      <w:pPr>
        <w:pStyle w:val="TextBody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ម្ដងអ្នករិះគន់ម្នាក់បាននិយាយទៅកាន់លោក ឆាតឡេស ហោដូន ស្ពឺជិន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របស់អ្នកទាំងអស់ស្ដាប់ទៅដូចៗ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គ្រូ គង្វាលដែលល្បីឈ្មោះនៅទីក្រុងឡុងបានឆ្លើយតប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យកអត្ថបទ គម្ពីរគ្រប់ទីកន្លែងនៅក្នុងព្រះគម្ពីរ ហើយបង្រៀនដោយត្រង់ពី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ិនមានការលើកលែងទោសដោយគ្មានការទទួលទណ្ឌកម្មនោះទេ មិនមាន​ការអត់ទោសបាបដោយគ្មានការបង្ហូរព្រះលោហិតនោះ មិនមានការផ្សះផ្សា ដោយគ្មានមិនមានការលោះបំណុល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TextBody"/>
        <w:ind w:left="1418" w:right="1399" w:firstLine="425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ធិប្បាយពីការសុគតដើម្បីទទួលទណ្ឌកម្មរបស់ព្រះគ្រីស្ទគឺជាលទ្ធិ ដ៏ច្បាស់ ហើយមាំមួននៃគម្ពីរសញ្ញាថ្មី។ វាបង្រៀនខុសប្លែកពីសេចក្ដីជំនឿ នៃសាសនាផ្សេងៗទាំងអស់។ ការបង្រៀនរបស់គ្រីស្ទបរិសុទ្ធគឺជាការប្រោស លោះដ៏ច្បាស់លាស់មួយ។ គោលបំណងដ៏ចំបងរបស់វាគឺដើម្បីដោះមនុស្ស ពីភាពជាទាសករនៃអំពើបាប និងពីការជំនុំជំរះនៃ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គឺជាដំណឹង ល្អទីមួយនៃការប្រោសលោះ ហើយជាការប្រកាសប្រាប់ពីពត៌មានល្អ ដែល ព្រះទ្រង់បានធ្វើដើម្បីឲ្យព្រះគ្រីស្ទបានលើកលែងទោសឲ្យយើង </w:t>
      </w:r>
      <w:r>
        <w:rPr/>
        <w:t xml:space="preserve">(W. A. </w:t>
      </w:r>
      <w:r>
        <w:rPr>
          <w:sz w:val="20"/>
        </w:rPr>
        <w:t xml:space="preserve">Criswell, Ph.D., </w:t>
      </w:r>
      <w:r>
        <w:rPr>
          <w:b/>
          <w:i/>
          <w:sz w:val="20"/>
        </w:rPr>
        <w:t>In Defense of the Faith,</w:t>
      </w:r>
      <w:r>
        <w:rPr>
          <w:sz w:val="20"/>
        </w:rPr>
        <w:t xml:space="preserve"> ibid,. pp. 68-7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0" w:right="1440" w:hanging="0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្រីស្ទនៃឈើឆ្កាងជួយសង្រ្គោះយើងពីអំពើបាប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អ៊ីស្លាមជឿលើព្រះយេស៊ូវក្នុងផ្លូវមួយ ពួកគេ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្បីតែគម្ពីរ</w:t>
      </w:r>
      <w:r>
        <w:rPr>
          <w:rFonts w:ascii="Khmer OS Siemreap" w:hAnsi="Khmer OS Siemreap" w:cs="Khmer OS Siemreap"/>
          <w:lang w:bidi="km-KH"/>
        </w:rPr>
        <w:t xml:space="preserve">កូរ៉ានក៏ប្រាប់ ថា ទ្រង់បានកើតជាមួយស្រ្ដីព្រហ្មចារីម្នាក់។ វាថែមទាំងប្រាប់ថា ទ្រង់បានយាងឡើងទៅស្ថានសួគ៌វិញ មាន មនុស្សល្ងីល្ងើខ្លះគិតថា នោះគ្រប់គ្រាន់ហើយ។ ប៉ុន្ដែមនុស្សក្មេងរាប់រយនាក់ដែលជាជនជាតិអ៊ីស្លាមនៅលើ ពិភពលោកនេះកំពុងតែបែចេ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្រះយេស៊ូវនៃកូរ៉ាន។ ពួកឯទៀតកំពុងតែបែទៅរកព្រះយេស៊ូវ សព្វថ្ងៃនេះជាជាងពេលមុន។ ពួកគេស្ទើរតែតែងតែជួបប្រទះការបៀតបៀន និងការរងទុក្ខដើម្បីជឿទុកចិត្ដ លើព្រះយេស៊ូវនៃសាសនាគ្រីស្ទ។ ហេតុអ្វីបានជាគេរងទុក្ខ សូម្បីតែទទួលទណ្ឌកម្ម ដើម្បីជឿទុកចិត្ដលើ ព្រះយេស៊ូវរបស់យើ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នឹងប្រាប់អ្នកពីមូលហេតុ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នៃកូរ៉ានមិនបានស្លាប់នៅលើឈើឆ្កាង មួយដើម្បីសងថ្លៃលោះបាបរបស់យើងទេ នោះជាមូលហេតុ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ម្ពីរកូរ៉ានប្រាប់ថា ទ្រង់បានមិនបានសុគត នៅលើឈើឆ្កាងដើម្បីសង្រ្គោះយើង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គម្ពីរកូរ៉ានមិនប្រាប់ពួកគេ ពីរបៀបដើម្បីបានលើកលែងទោស ពីអំពើបាបរបស់គេ។ វាបា្រប់គេឲ្យខំធ្វើល្អ ហើយគោឬរពតាមក្រិត្យវិន័យ ប៉ុន្ដែមិនប្រាប់ពីរបៀបដើម្បីលើក លែងទោស ហើយទទួលយកជាកូនព្រះម្នាក់។ គម្ពីរកូរ៉ានមិនអាចប្រាប់ពួកគេពីរឿងនោះ ដោយព្រោះតែ កូរ៉ានបដិសេធពីការដែលព្រះយេស៊ូវបានសុគតនៅ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ត្រូវបានគេបៀតបៀនជាខ្លាំង ក្នុង ការជឿលើព្រះយេស៊ូវរបស់យើង ដោយព្រោះតែមានតែទ្រង់មួយគត់ដែលអាចប្រទានឲ្យមានមេត្រីភាព ជាមួយព្រះវរបិត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ាំង​តាំង​ស្ពាន​មេត្រី ដោយសារ​ព្រះលោហិត​នៃ​ឈើ​ឆ្កាង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ល៉ូ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នឹងមានការបៀតបៀនដើម្បីជឿទុកចិត្ដព្រះគ្រីស្ទនៃឈើឆ្កា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</w:t>
      </w:r>
      <w:r>
        <w:rPr>
          <w:rFonts w:ascii="Khmer OS Siemreap" w:hAnsi="Khmer OS Siemreap" w:cs="Khmer OS Siemreap"/>
          <w:lang w:bidi="km-KH"/>
        </w:rPr>
        <w:t xml:space="preserve">នឹងប្រថុយជីវិត អ្នកដើម្បីស្វែងរកមេត្រីភាពជាមួយ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ព្រះលោហិតនៃឈើឆ្កាងឬទេ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ពួកគេមាន។ ពួកគេ មានជារៀងរាល់ថ្ងៃ តើអ្នកនឹងមានសេចក្ដីសំអប់ពីពួកអ៊ីស្លាមដើម្បីស្វែងរកការលើកលែងទោសអំពើបាប របស់អ្នកដោយសារព្រះលោហិតព្រះគ្រីស្ទបានបង្ហូរដើម្បីជួយសង្រ្គោះអ្នកនៅលើឆ្កា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ួកគេមាន ពួកគេមានជារៀងរាល់ថ្ងៃ។</w:t>
      </w:r>
      <w:r>
        <w:rPr/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ទស្សនាវត្ដីរបស់លោក គ្រូគង្វាល</w:t>
      </w:r>
      <w:r>
        <w:rPr/>
        <w:t xml:space="preserve"> </w:t>
      </w:r>
      <w:r>
        <w:rPr/>
        <w:t>Wurmbran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បានឃើញ</w:t>
      </w:r>
      <w:r>
        <w:rPr>
          <w:rFonts w:ascii="Khmer OS Siemreap" w:hAnsi="Khmer OS Siemreap" w:cs="Khmer OS Siemreap"/>
          <w:lang w:bidi="km-KH"/>
        </w:rPr>
        <w:t>មុខក្មេងស្រីជនជាតិអ៊ីស្លាម ម្នាក់នៅក្នុងប្រទេសឥណ្ឌូនេស៊ី។ ពួកគេបានចាក់ទឹកអាស៊ីតនៅលើមុខរបស់នាង នៅពេលអ្នកបានជឿ ព្រះយេស៊ូវ។ ឥឡូវនេះមុខរបស់នាងគួរឲ្យខ្លាចមើល ហើយមិនអាចពិពណ៌នាបាន ប៉ុន្ដែនាងបានកំពុងតែ ញញឹម។ ពួកគេបាននិយាយថា នាងបានញញឹមគ្រប់ពេលវេលា នាងមានអារម្មណ៍ថាមុខនាងបាត់បង់ តម្លៃដើម្បីផ្ដល់ប្រយោជន៍ដល់ឈើឆ្កាងនៃ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តែ៖</w:t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225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225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បាបដែលខ្ញុំបានធ្វើដរាមរៀងមកហើយគឺ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​បគ្រប់ទាំងអស់ដែលប្រព្រឹត្ដ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ភ្ជាប់លើឈើឆ្កាងខ្ញុំគ្មានទោសទៀតសោះឡើយ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រព្រះគុណព្រះអម្ចាស់នៃជីវិត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អីទេ នៅក្នុង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H. G. Spafford, 1828-188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ព្រះគ្រីស្ទបានយាងឡើងទៅស្ថានសួគ៌</w:t>
      </w:r>
      <w:r>
        <w:rPr>
          <w:rFonts w:ascii="Khmer OS Siemreap" w:hAnsi="Khmer OS Siemreap" w:cs="Khmer OS Siemreap"/>
          <w:lang w:bidi="km-KH"/>
        </w:rPr>
        <w:t>វិញ ប៉ុន្ដែគម្ពីរកូរ៉ានប្រាប់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មានការយាង ឡើងទៅស្ថានសួគ៌វិញរបស់ព្រះយេស៊ូវដោយគ្មានឈើឆ្កាង អ្នកមិនមានសេចក្ដីសង្រ្គោះទេ។ អ្នក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 xml:space="preserve"> មាន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្បិតសេចក្ដីសង្រ្គោះនៅលើឈើឆ្កាង ដែលព្រះយេស៊ូវបានសងថ្លៃលោះអំពើបាបរបស់អ្នក។ បើគ្មានឈើឆ្កាង មិនមានការសងថ្លៃលោះសំរាប់អំពើបាប ហើយគ្មានមេត្រីភាពជាមួយព្រះទេ។ មានតែ ព្រះគ្រីស្ទនៃឈើឆ្កាងអាចជួយសង្រ្គោះអ្នកពី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គ្រីស្ទនៃឈើឆ្កាងតែមួយគត់ដែលបាន បង្ហូរព្រះលោហិតដ៏បរិសុទ្ធរបស់ទ្រង់ដើម្បីលាងសំអាតអំពើបាបរបស់អ្នកទាំងអស់។ បាទ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​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 </w:t>
      </w:r>
    </w:p>
    <w:p>
      <w:pPr>
        <w:pStyle w:val="TextBody"/>
        <w:ind w:firstLine="72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ានទុក្ករបុគ្គល និងអ្នកបរិសុទ្ធរាប់លា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ថ្វាយខ្លួនរបស់ខ្ញុំសំរាប់ព្រះគ្រីស្ទ នៃ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ថ្វាយដៃ និងជើងរបស់ខ្ញុំសំរាប់ព្រះគ្រីស្ទនៃ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ថ្វាយរូបកាយរបស់ខ្ញុំទៅ សត្វព្រៃសំរាប់ព្រះគ្រីស្ទនៃ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ថ្វាយជីវិតទាំងមូលរបស់ខ្ញុំសំរាប់ព្រះគ្រីស្ទនៃឈើឆ្កាង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ទ្រង់យាងទៅច្បាំង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ានមកុដឧត្ដម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ង់ជ័យទ្រង់បក់ចំរើនកំលាំងពួកអ្នកដែលភ័យបារម្ភ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នកណាខ្លះព្រមត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ទ្រង់យាងទៅច្ប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Reginald Heber, 1783-182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គេបាននិយាយថា </w:t>
      </w:r>
      <w:r>
        <w:rPr>
          <w:rFonts w:ascii="Khmer OS Siemreap" w:hAnsi="Khmer OS Siemreap" w:cs="Khmer OS Siemreap"/>
          <w:lang w:bidi="km-KH"/>
        </w:rPr>
        <w:t>ទាំងអស់នោះសុទ្ធតែមានតម្លៃ ហើយមានតម្លៃជាងដើម្បីមានការលើកលែងទោសពី អំពើបាបរបស់គេ ហើយបានលាងសំអាតដោយព្រះគ្រីស្ទនៃឈើឆ្កាង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នឹងទទួលព្រះគ្រីស្ទ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ជឿទុកចិត្ដទ្រង់ឥឡូវនេះ នៅព្រឹកនេ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 នឹងនិយាយជាមួយលោក </w:t>
      </w:r>
      <w:r>
        <w:rPr/>
        <w:t>Watts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 ខ្ញុំនឹងថ្វាយខ្លួនខ្ញុំទៅទ្រង់ “គ្រប់ទាំងអស់ដែលខ្ញុំអាចធ្វើ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ត្រៀមខ្លួនរួចរាល់ហើយដើម្បីថ្វាយខ្លួនរបស់ខ្ញុំទៅព្រះគ្រីស្ទនៃឈើឆ្កាង ដែលទ្រង់បាន សុគតដើម្បីសង្រ្គោះខ្ញុំពីអំពើ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សូមចេញពីកៅអ៊ីរបស់អ្នក ហើយដើរទៅខាងក្រោយសាល ប្រជុំ លោក ខាហ្គិននឹងនាំអ្នកទៅបន្ទប់ផ្សេងទៀត ដែលអ្នកអាចថ្វាយជីវិតរបស់អ្នកទៅទ្រង់ ដែលទ្រង់បាន សុគតដើម្បីសង្រ្គោះអ្នកពីអំពើបាបរបស់អ្នក។ សូមទៅខាងក្រោយសាលប្រជុំឥឡូវនេះ លោក ចាន់ សូម អធិស្ឋានថា នឹងមានអ្នកខ្លះជឿទុកចិត្ដលើព្រះគ្រីស្ទនៃឈើឆ្កាងនៅពឹ្រកនេះ។ អាម៉ែន។</w:t>
      </w:r>
    </w:p>
    <w:p>
      <w:pPr>
        <w:pStyle w:val="TextBody"/>
        <w:rPr/>
      </w:pPr>
      <w:r>
        <w:rPr/>
        <w:t xml:space="preserve"> </w:t>
      </w:r>
      <w:bookmarkStart w:id="4" w:name="_GoBack"/>
      <w:bookmarkEnd w:id="4"/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5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TextBody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១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។</w:t>
      </w:r>
    </w:p>
    <w:p>
      <w:pPr>
        <w:pStyle w:val="BodyTextIndent2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ឈើឆ្កាងខ្លាំងដ៏ចាស់</w:t>
      </w:r>
      <w:r>
        <w:rPr>
          <w:rFonts w:cs="Khmer OS Siemreap" w:ascii="Khmer OS Siemreap" w:hAnsi="Khmer OS Siemreap"/>
          <w:b/>
          <w:lang w:bidi="km-KH"/>
        </w:rPr>
        <w:t>» 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</w:rPr>
        <w:t>George Bennard, 1873-1958</w:t>
      </w:r>
      <w:r>
        <w:rPr>
          <w:bCs/>
        </w:rPr>
        <w:t>)</w:t>
      </w:r>
      <w:r>
        <w:rPr>
          <w:rFonts w:cs="DaunPenh"/>
          <w:bCs/>
          <w:lang w:bidi="km-KH"/>
        </w:rPr>
        <w:t>។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4"/>
          <w:lang w:bidi="km-KH"/>
        </w:rPr>
      </w:pPr>
      <w:r>
        <w:rPr>
          <w:rFonts w:cs="Khmer OS Siemreap" w:ascii="Khmer OS Siemreap" w:hAnsi="Khmer OS Siemreap"/>
          <w:sz w:val="20"/>
          <w:szCs w:val="24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គ្រីស្ទនៃឈើឆ្កាង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ង​ប្អូន​អើយ ខ្ញុំ​ចង់​ប្រាប់​ឲ្យ​អ្នក​រាល់​គ្នា​ដឹង​ពី​ដំណឹង​ល្អ ដែល​ខ្ញុំ​បាន​ផ្សាយ​រួច​មក​ហើយ ជា​ដំណឹង​ដែល​អ្នក​រាល់​គ្នា​បាន​ទទួល ក៏​ឈរ​ជាប់​ក្នុង​នោះ​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កំពុង​តែ​ បាន​សង្គ្រោះ ដោយសារ​ដំណឹង​ល្អ​នោះ​ផង គឺ​បើ​សិន​ជា​កាន់​ខ្ជាប់​តាម​ព្រះបន្ទូល ដែល​ខ្ញុំ​បាន​ថ្លែង ប្រាប់​មក លើក​តែ​អ្នក​រាល់​គ្នា​បាន​ជឿ ដោយ​ឥត​បើ​គ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ទី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993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សព្វថ្ងៃនេះគ្រូគង្វាលជាច្រើនបង្រៀនពីរឿងផ្សេង</w:t>
      </w:r>
      <w:r>
        <w:rPr>
          <w:rFonts w:ascii="Khmer OS Siemreap" w:hAnsi="Khmer OS Siemreap" w:cs="Khmer OS Siemreap"/>
          <w:sz w:val="20"/>
          <w:sz w:val="20"/>
          <w:lang w:bidi="km-KH"/>
        </w:rPr>
        <w:t>ៗ</w:t>
      </w:r>
      <w:r>
        <w:rPr>
          <w:rFonts w:ascii="Khmer OS Siemreap" w:hAnsi="Khmer OS Siemreap" w:cs="Khmer OS Siemreap"/>
          <w:sz w:val="20"/>
          <w:sz w:val="20"/>
          <w:lang w:bidi="km-KH"/>
        </w:rPr>
        <w:t>ច្រើនជាងដំណឹង​ល្អនៅ</w:t>
      </w:r>
    </w:p>
    <w:p>
      <w:pPr>
        <w:pStyle w:val="TextBody"/>
        <w:ind w:left="993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ណ្ដាល​សេចក្ដីអធិប្បាយរបស់ពួកគេ។ ២កូរិនថូសទី 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993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ចំណុចកណ្ដាលនៃដំណឹងល្អគឺជាឈើឆ្កាងនៃព្រះគ្រីស្ទ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ឡាទ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ind w:left="993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ទី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ល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284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គ្រីស្ទនៃឈើឆ្កាងជួយសង្រ្គោះយើងពីអំពើបាបរបស់យើង។ កូល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ymersjr.com/Online_Sermons_Khmer/2013/070713AM_Sandemanianism.html" TargetMode="External"/><Relationship Id="rId4" Type="http://schemas.openxmlformats.org/officeDocument/2006/relationships/hyperlink" Target="http://www.rlhymersjr.com/Online_Sermons/2013/070713AM_Sandemanianism.html" TargetMode="External"/><Relationship Id="rId5" Type="http://schemas.openxmlformats.org/officeDocument/2006/relationships/hyperlink" Target="http://www.realconversio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3:00Z</dcterms:created>
  <dc:creator>Dave</dc:creator>
  <dc:description/>
  <cp:keywords/>
  <dc:language>en-US</dc:language>
  <cp:lastModifiedBy>Use This Account</cp:lastModifiedBy>
  <cp:lastPrinted>2012-04-14T01:32:00Z</cp:lastPrinted>
  <dcterms:modified xsi:type="dcterms:W3CDTF">2013-12-04T04:59:00Z</dcterms:modified>
  <cp:revision>8</cp:revision>
  <dc:subject/>
  <dc:title/>
</cp:coreProperties>
</file>