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របៀបដើម្បីអធិស្ឋានសំរាប់ការរស់ឡើងវិញ</w:t>
      </w:r>
    </w:p>
    <w:p>
      <w:pPr>
        <w:pStyle w:val="Normal"/>
        <w:spacing w:lineRule="auto" w:line="240" w:before="0" w:after="0"/>
        <w:jc w:val="center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Cs/>
          <w:sz w:val="18"/>
          <w:sz w:val="18"/>
          <w:szCs w:val="18"/>
          <w:lang w:bidi="km-KH"/>
        </w:rPr>
        <w:t>សេចក្ដីអធិប្បាយលេខ២២ ពីការរស់ឡើងវិញ</w:t>
      </w:r>
      <w:r>
        <w:rPr>
          <w:rFonts w:cs="Khmer OS Siemreap" w:ascii="Khmer OS Siemreap" w:hAnsi="Khmer OS Siemreap"/>
          <w:bCs/>
          <w:sz w:val="18"/>
          <w:szCs w:val="18"/>
          <w:lang w:bidi="km-KH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W TO PRAY FOR REVIVAL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16"/>
          <w:szCs w:val="18"/>
        </w:rPr>
        <w:t>(SERMON NUMBER 22 ON REVIVAL)</w:t>
      </w:r>
    </w:p>
    <w:p>
      <w:pPr>
        <w:pStyle w:val="Normal"/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  <w:t>(Cambodian)</w:t>
      </w:r>
    </w:p>
    <w:p>
      <w:pPr>
        <w:pStyle w:val="Normal"/>
        <w:spacing w:lineRule="auto" w:line="240" w:before="0" w:after="0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"/>
        <w:rPr/>
      </w:pPr>
      <w:r>
        <w:rPr>
          <w:rFonts w:ascii="Khmer OS Siemreap" w:hAnsi="Khmer OS Siemreap" w:cs="Khmer OS Siemreap"/>
          <w:szCs w:val="24"/>
          <w:lang w:bidi="km-KH"/>
        </w:rPr>
        <w:t>ដោយលោក បណ្ឌិត</w:t>
      </w:r>
      <w:r>
        <w:rPr>
          <w:rFonts w:ascii="Khmer OS Siemreap" w:hAnsi="Khmer OS Siemreap" w:cs="Khmer OS Siemreap"/>
          <w:szCs w:val="24"/>
        </w:rPr>
        <w:t xml:space="preserve"> </w:t>
      </w:r>
    </w:p>
    <w:p>
      <w:pPr>
        <w:pStyle w:val="Heading"/>
        <w:rPr>
          <w:b w:val="false"/>
          <w:b w:val="false"/>
          <w:bCs/>
          <w:lang w:val="en-US"/>
        </w:rPr>
      </w:pPr>
      <w:r>
        <w:rPr>
          <w:rFonts w:cs="DaunPenh"/>
          <w:b w:val="false"/>
          <w:bCs/>
          <w:lang w:val="en-US" w:bidi="km-KH"/>
        </w:rPr>
        <w:t xml:space="preserve">Dr. </w:t>
      </w:r>
      <w:r>
        <w:rPr>
          <w:b w:val="false"/>
          <w:bCs/>
        </w:rPr>
        <w:t>R. L. Hymers, Jr.</w:t>
      </w:r>
    </w:p>
    <w:p>
      <w:pPr>
        <w:pStyle w:val="Heading"/>
        <w:rPr>
          <w:b w:val="false"/>
          <w:b w:val="false"/>
          <w:bCs/>
          <w:lang w:val="en-US" w:bidi="km-KH"/>
        </w:rPr>
      </w:pPr>
      <w:r>
        <w:rPr>
          <w:b w:val="false"/>
          <w:bCs/>
          <w:lang w:val="en-US" w:bidi="km-KH"/>
        </w:rPr>
      </w:r>
    </w:p>
    <w:p>
      <w:pPr>
        <w:pStyle w:val="Heading"/>
        <w:rPr>
          <w:rFonts w:ascii="Khmer OS Siemreap" w:hAnsi="Khmer OS Siemreap" w:cs="Khmer OS Siemreap"/>
          <w:szCs w:val="24"/>
          <w:lang w:bidi="km-KH"/>
        </w:rPr>
      </w:pPr>
      <w:r>
        <w:rPr>
          <w:rFonts w:ascii="Khmer OS Siemreap" w:hAnsi="Khmer OS Siemreap" w:cs="Khmer OS Siemreap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Cs w:val="24"/>
          <w:lang w:bidi="km-KH"/>
        </w:rPr>
        <w:t>ៅ</w:t>
      </w:r>
      <w:r>
        <w:rPr>
          <w:rFonts w:ascii="Khmer OS Siemreap" w:hAnsi="Khmer OS Siemreap" w:cs="Khmer OS Siemreap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Heading"/>
        <w:rPr>
          <w:szCs w:val="22"/>
        </w:rPr>
      </w:pPr>
      <w:r>
        <w:rPr>
          <w:rFonts w:cs="Khmer OS Siemreap" w:ascii="Khmer OS Siemreap" w:hAnsi="Khmer OS Siemreap"/>
          <w:szCs w:val="24"/>
          <w:lang w:bidi="km-KH"/>
        </w:rPr>
        <w:tab/>
      </w:r>
      <w:r>
        <w:rPr>
          <w:rFonts w:ascii="Khmer OS Siemreap" w:hAnsi="Khmer OS Siemreap" w:cs="Khmer OS Siemreap"/>
          <w:szCs w:val="24"/>
          <w:lang w:bidi="km-KH"/>
        </w:rPr>
        <w:t>ថ្ងៃរបស់ព្រះអម្ចាស់នៅពេលល្ងាច កញ្ញា ២៧ ២០១៥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sermon preached at the Baptist Tabernacle of Los Angeles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Lord’s Day Evening, September 27, 201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ូមបើកទៅគម្ពីរកិច្ចការ ១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៨។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 គម្ពីរស្កោហ្វៀលនៅទំព័រទី១១៤៨ សូមអញ្ជើញក្រោកឈរឡើង កាលខ្ញុំអានខគម្ពីរនេះ។ ព្រះគ្រីស្ទបានមានបន្ទូលប្រាប់នូវព្រះបន្ទូលទាំងនេះដល់គ្រីស្ទបរិស័ទមុនដំបូង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8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ប៉ុន្តែ កាល​ណា​ព្រះវិញ្ញាណ​បរិសុទ្ធ​បាន​មក​សណ្ឋិត​លើ​អ្នក​រាល់​គ្នា នោះ​អ្នក​រាល់​គ្នា​នឹង​បាន​ព្រះចេស្តា ហើយ​និង​ធ្វើ​ជា​ទី​បន្ទាល់​ពី​ខ្ញុំ នៅ​ក្រុង​យេរូសាឡិម ព្រម​ទាំង​ស្រុក​យូដា និង​ស្រុក​សាម៉ារី​ទាំង​មូល ហើយ​រហូត​ដល់​ចុង​ផែនដី​បំផុត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ូមសំរួលឥរិយាបថ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គ្រូអធិប្បាយខ្លះបង្រៀនថា ខគម្ពីរនេះត្រឹមតែសំទៅដៅលើការចាក់បង្ហូរព្រះវិញ្ញាណបរិសុទ្ធនៅថ្ងៃបុណ្យ៥០។ ពួកគេបង្រៀនថា យើងមិនអាចរំពឹងចង់បានព្រះវិញ្ញាណបរិសុទ្ធយាងមកគង់ជាមួយយើង ដូចទ្រង់បានធ្វើកាលសម័យមុនបានឡើយ។ ពួកគេជាច្រើននាក់ខ្លាចថា សមាជិករបស់គេនឹងក្លាយជាពួក៥០ ថ្ងៃ បើសិនជាពួកគេបង្រៀនពីការចាក់បង្ហូរព្រះវិញ្ញាណបរិសុទ្ធនៅសព្វថ្ងៃនេះ។ ដូច្នេះ ពួកគេពន្លត់ការងារ​នៃការចាក់ចុចចិត្ដ និងការប្រែចិត្ដ ដោយសារពួកគេខ្លាចលទ្ធិរបស់ពួក៥០ថ្ងៃ</w:t>
      </w:r>
      <w:r>
        <w:rPr>
          <w:rFonts w:cs="Khmer OS Siemreap" w:ascii="Khmer OS Siemreap" w:hAnsi="Khmer OS Siemreap"/>
          <w:sz w:val="20"/>
          <w:szCs w:val="20"/>
          <w:lang w:bidi="km-KH"/>
        </w:rPr>
        <w:t>(</w:t>
      </w:r>
      <w:r>
        <w:rPr>
          <w:sz w:val="20"/>
          <w:szCs w:val="20"/>
        </w:rPr>
        <w:t>Pentecostal</w:t>
      </w:r>
      <w:r>
        <w:rPr>
          <w:rFonts w:cs="Khmer OS Siemreap" w:ascii="Khmer OS Siemreap" w:hAnsi="Khmer OS Siemreap"/>
          <w:sz w:val="20"/>
          <w:szCs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តែពួកគេ បានធ្វើខុស កាលពួកគេបង្រៀនថា ពួកគេមិនអាចសង្ឃឹមចង់បានព្រះវិញ្ញាណបរិសុទ្ធនៅសម័យយើង។ ពាក្យ៨ចុងក្រោយនៃអត្ថបទគម្ពីររបស់យើងបង្ហាញថា ពួកគេបានធ្វើខុស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</w:rPr>
        <w:t>ហើយ​រហូត​ដល់​ចុង​ផែនដី​បំផុត​ផង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គម្ពីរសម័យបច្ចុប្បន្ននេះបកប្រែ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ហើយរហូតដល់កន្លែងដាច់ស្រយាលបំផុតនៃផែនដី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ដ្បិត គ្រីស្ទានដើមដំបូងទាំងនោះមិនបានចេញទៅ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ចុងផែនដីបំផុត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ឬ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ន្លែងដាច់ស្រយាលបំផុត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នៃផែនដីនោះទេ។ កន្លែងនេះព្រះយេស៊ូវកំពុងមានបន្ទូលទៅកាន់កូនព្រះទាំងអស់ ហើយសំដៅគ្រប់សម័យកាលទាំងអស់។ ទ្រង់មានបន្ទូលទៅកាន់ពួកគេ និងយើង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</w:rPr>
        <w:t>ប៉ុន្តែ កាល​ណា​ព្រះវិញ្ញាណ​បរិសុទ្ធ​បាន​មក​សណ្ឋិត​លើ​អ្នក​រាល់​គ្នា នោះ​អ្នក​រាល់​គ្នា​នឹង​បាន​ព្រះចេស្តា</w:t>
      </w:r>
      <w:r>
        <w:rPr>
          <w:rFonts w:cs="Khmer OS Siemreap" w:ascii="Khmer OS Siemreap" w:hAnsi="Khmer OS Siemreap"/>
          <w:sz w:val="20"/>
          <w:szCs w:val="20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</w:rPr>
        <w:t>។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លោកពេត្រុសបានបញ្ជាក់ពីបញ្ហានេះនៅ ពេលបន្ដិចក្រោយមក វានៅក្នុងកិច្ចការ ២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៣៩។ សូមបើកទៅខគម្ពីរនេះ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9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សេចក្តី​សន្យា​នោះ គឺ​សន្យា​ដល់​អ្នក​រាល់​គ្នា និង​កូន​ចៅ​អ្នក​រាល់​គ្នា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្រម​ទាំង​អស់​អ្នក​ដែល​នៅ​ឆ្ងាយ​ដែរ គឺ​ដល់​អស់​អ្នក​ណា​ដែល​ព្រះអម្ចាស់​ជា​ព្រះ​នៃ​យើង​រាល់​គ្នា ទ្រង់​នឹង​ហ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ដូច្នេះ ពួកសិស្សរបស់ទ្រង់បានទៅទីក្រុងយេរ៉ូសាឡិមវិញ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ហើយពួកគេបានចូលក្នុងបន្ទប់ខាងលើ ដើម្បីអធិស្ឋាន។ តើពួកគេអធិស្ឋានសុំអ្វី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ពួកគេបានអធិស្ឋានសុំអំណាចព្រះចេស្ដានៃព្រះវិញ្ញាណបរិសុទ្ធ ដែលព្រះយេស៊ូវទ្រង់បានសន្យាជាមួយពួកគេ កាលទ្រង់មានបន្ទូល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</w:rPr>
        <w:t>ប៉ុន្តែ កាល​ណា​ព្រះវិញ្ញាណ​បរិសុទ្ធ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szCs w:val="20"/>
        </w:rPr>
        <w:t>​បាន​មក​សណ្ឋិត​លើ​អ្នក​រាល់​គ្នា នោះ​អ្នក​រាល់​គ្នា​នឹង​បាន​ព្រះចេស្តា</w:t>
      </w:r>
      <w:r>
        <w:rPr>
          <w:rFonts w:cs="Khmer OS Siemreap" w:ascii="Khmer OS Siemreap" w:hAnsi="Khmer OS Siemreap"/>
          <w:sz w:val="20"/>
          <w:szCs w:val="20"/>
        </w:rPr>
        <w:t>»(</w:t>
      </w:r>
      <w:r>
        <w:rPr>
          <w:rFonts w:ascii="Khmer OS Siemreap" w:hAnsi="Khmer OS Siemreap" w:cs="Khmer OS Siemreap"/>
          <w:sz w:val="20"/>
          <w:sz w:val="20"/>
          <w:szCs w:val="20"/>
        </w:rPr>
        <w:t>កិច្ចការ ១</w:t>
      </w:r>
      <w:r>
        <w:rPr>
          <w:rFonts w:cs="Khmer OS Siemreap" w:ascii="Khmer OS Siemreap" w:hAnsi="Khmer OS Siemreap"/>
          <w:sz w:val="20"/>
          <w:szCs w:val="20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។ ខ្ញុំយល់ស្របជាមួយ លោក</w:t>
      </w:r>
      <w:r>
        <w:rPr/>
        <w:t xml:space="preserve"> </w:t>
      </w:r>
      <w:r>
        <w:rPr/>
        <w:t>Iain H.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ម៉ូរេទាំងស្រុង។ គាត់បានប្រសាសន៍ថា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</w:r>
    </w:p>
    <w:p>
      <w:pPr>
        <w:pStyle w:val="Normal"/>
        <w:spacing w:lineRule="auto" w:line="240" w:before="0" w:after="0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ណៈពេលថ្ងៃបុណ្យ៥០បានបង្កើតសម័យកាលថ្មី១ នោះការងាររបស់ព្រះគ្រីស្ទក្នុងការប្រទានព្រះវិញ្ញាណមិនទាន់ចប់នៅពេលនោះឡើយ។ ទំនាក់ ទំនងទាំងស្រុងនៃព្រះវិញ្ញាណ ដែលកត់សំគាល់លើសម័យកាលទាំងស្រុង រប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បរិស័ទ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ចាប់ផ្ដើមនៅថ្ងៃបុណ្យ៥០ ហើយវាមិនមែននៅ ខ្ជាប់ខ្ជួនឡើយ ហើយវាក៏មិនផ្លាស់ប្ដូរដែរ។ គោលបំណងនោះអាចសម្រេចបាន ដោយសារការអធិស្ឋានសុំព្រះវិញ្ញាណនៃព្រះ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ថែម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ូចដែលពួក​សិស្សទ្រង់បានធ្វើយ៉ាងច្បាស់លាស់។ វាជាការឆ្លើយតបចំពោះការស្នើរសុំ ដែលថា “សូមបង្រៀនយើងឲ្យចេះអធិស្ឋាន”។ ព្រះយេស៊ូវមានបន្ទូលថ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3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បើ​អ្នក​រាល់​គ្នា​ដែល​ជា​មនុស្ស​អាក្រក់ អ្នក​ចេះ​ឲ្យ​របស់​ល្អ​ទៅ​កូន​យ៉ាង​ដូច្នេះ នោះ​ចំណង់​បើ​ព្រះវរបិតាដែល​គង់​ស្ថានសួគ៌ តើ​ទ្រង់​នឹង​ប្រទាន​ព្រះវិញ្ញាណ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បរិសុទ្ធ មក​អស់​អ្នក​ដែល​សូម ជា​ជាង​អម្បាលម៉ាន​ទៅ​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”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ការសន្យានេះមិនឈប់បន្ដឲ្យគ្រីស្ទបរិស័ទឡើយ ដ្បិតគ្រីស្ទបរិស័ទ តែងតែទទួលបានថែមទៀត</w:t>
      </w:r>
      <w:r>
        <w:rPr>
          <w:sz w:val="20"/>
        </w:rPr>
        <w:t xml:space="preserve">(Iain H. Murray, </w:t>
      </w:r>
      <w:r>
        <w:rPr>
          <w:b/>
          <w:i/>
          <w:sz w:val="20"/>
        </w:rPr>
        <w:t>Pentecost Today? The Biblical Understanding of Revival,</w:t>
      </w:r>
      <w:r>
        <w:rPr>
          <w:sz w:val="20"/>
        </w:rPr>
        <w:t xml:space="preserve"> The Banner of Truth Trust, 1998, p. 2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លោកអាឡែសែនដឺ ម៉ូដាបានប្រសាសន៍ថា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លណាព្រះវិញ្ញាណបរិសុទ្ធមានវត្ដមាននៅក្នុងក្រុមជំនុំរបស់ គាត់ នោះទ្រង់ទាញនាំឲ្យមនុស្សឲ្យជិតទៅៗ ហើយទ្រង់ប្រទានកម្លាំងនៃអំណាចព្រះចេសា្ដដ៏ធំអស្ចារ្យ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/>
        <w:t>(Murray, ibid., p. 22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តែយើងបានឃើញការដូចនោះតិចតួចណាស់ ចាប់តាំងពីមានការរស់ឡើងវិញដ៏ធំនៅឆ្នាំ១៨៥៩មក វាមានតិចតួចណាស់។ ខ្ញុំដឹងច្បាស់ថា មូលហេតុដ៏ចំបងគឺដោយសារតែ គ្រូអធិប្បាយភាគច្រើនមិនជឿ ថា ការប្រែចិត្ដរបស់មនុស្សគឺជាការអស្ចារ្យ។ សព្វថ្ងៃនេះ គ្រូអធិប្បាយភាគច្រើនគិតថា ការប្រែចិត្ដមិនមែន សំខាន់ជាងការសម្រេចចិត្ដរបស់មនុស្ស។ ពួកគេគិតថា យើងត្រូវធ្វើយ៉ាងម៉េចក៏ដោយដើម្បីបញ្ចុះបញ្ចូលមនុស្សបាត់បង់ឲ្យអធិស្ឋានទទួលសេចក្ដីសង្រ្គោះ ដែលគេហៅ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អធិស្ឋានរបស់មនុស្សមានបាប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គេបង្រៀនថា គ្រាន់តែនិយាយពាក្យទាំងនោះ  នោះអ្នកបានសង្រ្គោះ។ នៅចុងបញ្ចប់គ្រប់សេចក្ដីអធិប្បាយ របស់លោក</w:t>
      </w:r>
      <w:r>
        <w:rPr/>
        <w:t xml:space="preserve"> </w:t>
      </w:r>
      <w:r>
        <w:rPr/>
        <w:t>Joel Osteen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គាត់និយាយដូចនោះ។ បន្ទាប់មកគាត់និយាយ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យើងជឿថា បើសិនជាអ្នកបាននិយាយពាក្យទាំងនោះ នោះអ្នកបានកើតជាថ្មីរួចហើយ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ឃើញទេ គេមិនត្រូវការព្រះវិញ្ញាណបរិសុទ្ធដើម្បីសំដែងការពីអស្ចារ្យសោះ។ បើសិនជាអ្នកបាននិយាយពាក្យទាំងនោះ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នោះអ្នកបានកើតជាថ្មីរួចហើយ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នេះវាបែរទៅរកលទ្ធិខុសឆ្គងពីបុរាណដែលមានឈ្មោះថា លទ្ធិអត្ដកុលនិយម</w:t>
      </w:r>
      <w:r>
        <w:rPr/>
        <w:t xml:space="preserve"> </w:t>
      </w:r>
      <w:r>
        <w:rPr>
          <w:rFonts w:cs="Khmer OS Siemreap" w:ascii="Khmer OS Siemreap" w:hAnsi="Khmer OS Siemreap"/>
          <w:sz w:val="20"/>
          <w:szCs w:val="20"/>
          <w:lang w:bidi="km-KH"/>
        </w:rPr>
        <w:t>(</w:t>
      </w:r>
      <w:r>
        <w:rPr/>
        <w:t>Pelagianism</w:t>
      </w:r>
      <w:r>
        <w:rPr>
          <w:rFonts w:cs="Khmer OS Siemreap" w:ascii="Khmer OS Siemreap" w:hAnsi="Khmer OS Siemreap"/>
          <w:sz w:val="20"/>
          <w:szCs w:val="20"/>
          <w:lang w:bidi="km-KH"/>
        </w:rPr>
        <w:t>)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វាគឺជាលទ្ធិមួយដែល​បង្រៀនថា មនុស្សលោកអាចរកបានសេចក្ដីសង្រ្គោះដោយខ្លួនឯង។ ដោយសារការសូត្រពាក្យខ្លះៗ  ឬក៏ដោយសារការមកមកក្នុងកម្មវិធីថ្វាយបង្គំព្រះរបស់គ្រីស្ទបរិស័ទ ឬក៏ដោយសារការលើកដៃ។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អ្នកណា ដែលចង់បានសង្រ្គោះ សូមគ្រាន់តែលើកដៃរបស់អ្នក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នេះគឺជាលទ្ធិអត្ដកុលនិយមឆៅៗ វាត្រលប់ទៅរកលទ្ធិខុសឆ្គងនោះ ដែលបង្រៀនថា មនុស្សបាត់បង់ម្នាក់អាចសង្រ្គោះខ្លួនឯងដោយសារសកម្មភាពខ្លះ ឬក៏ដោយសារការអធិស្ឋាន។ ខ្ញុំហៅថា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េចក្ដីអធិប្បាយបែបមន្ដអាគមន៍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ពិតណាស់ វាជា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មន្ដអាគមន៍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ជាជាងគ្រីស្ទបរិស័ទនោះទេ។ នៅក្នុងមន្ដអាគមន៍ អ្នកសូត្រពាក្យ ឬធ្វើសកម្មភាព ហើយពាក្យ និងសកម្ម ភាពទាំងនោះបង្កើតឲ្យមានលទ្ធផលហួសពីធម្មជាតិ។ តួសំដែងក្នុងរឿងព្រេងបានលើកដំបងមន្ដអាគមន៍ ហើយសូត្រពាក្យ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ប៊ីប៊ីដី ប៊ោប៊ីដី បូ</w:t>
      </w:r>
      <w:r>
        <w:rPr>
          <w:rFonts w:cs="Khmer OS Siemreap" w:ascii="Khmer OS Siemreap" w:hAnsi="Khmer OS Siemreap"/>
          <w:sz w:val="20"/>
          <w:szCs w:val="20"/>
          <w:lang w:bidi="km-KH"/>
        </w:rPr>
        <w:t>»(</w:t>
      </w:r>
      <w:r>
        <w:rPr/>
        <w:t>Bibbidi-Bobbidi-Boo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ហើយល្ពៅបានក្លាយជារទះចម្បាំងសំរាប់ </w:t>
      </w:r>
      <w:r>
        <w:rPr/>
        <w:t>Cinderella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តែការប្រែចិត្ដមិនដូច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មន្ដអាគមន៍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ដែលអ្នកឃើញក្នុងគំនូរជីវចល</w:t>
      </w:r>
      <w:r>
        <w:rPr/>
        <w:t xml:space="preserve"> </w:t>
      </w:r>
      <w:r>
        <w:rPr/>
        <w:t xml:space="preserve">Disney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ឡើយ។ លោក</w:t>
      </w:r>
      <w:r>
        <w:rPr/>
        <w:t xml:space="preserve"> </w:t>
      </w:r>
      <w:r>
        <w:rPr/>
        <w:t xml:space="preserve">Walt Disney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បានចាប់អារម្មណ៍ក្នុងមន្ដអាគមន៍ដូចរឿង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អ្នករៀនធ្វើធ្មប់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្នុងតន្រ្ដីដែលធ្វើឲ្យ អំបោសទាំងអស់នោះអាចរាំបាន។ វាសុទ្ធតែជាលក្ខណះនៃគំនូរជីវចល</w:t>
      </w:r>
      <w:r>
        <w:rPr/>
        <w:t xml:space="preserve"> </w:t>
      </w:r>
      <w:r>
        <w:rPr/>
        <w:t xml:space="preserve">Disney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ហើយខ្ញុំសូមប្រាប់ថា វាកើតឡើងចំពោះការផ្សាយដំណឹងល្អសព្វថ្ងៃនេះផងដែរអំពីការប្រែចិត្ដ។ ដ្បិតការត្រួត     ពិនិត្យ​ពីបញ្ហានេះនៅពាសពេញសៀវភៅរបស់លោកដាវីឌ</w:t>
      </w:r>
      <w:r>
        <w:rPr/>
        <w:t xml:space="preserve"> </w:t>
      </w:r>
      <w:r>
        <w:rPr/>
        <w:t>Malcolm Bennett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b/>
          <w:i/>
        </w:rPr>
        <w:t>The Sinner’s Prayer: Its Origins and Dangers,</w:t>
      </w:r>
      <w:r>
        <w:rPr/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ូម្បីតែមុនបោះពុម្ភ</w:t>
      </w:r>
      <w:r>
        <w:rPr/>
        <w:t xml:space="preserve"> </w:t>
      </w:r>
      <w:r>
        <w:rPr/>
        <w:t xml:space="preserve">n.d.,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យើងអាចមើលតាម</w:t>
      </w:r>
      <w:r>
        <w:rPr/>
        <w:t xml:space="preserve"> </w:t>
      </w:r>
      <w:r>
        <w:rPr/>
        <w:t>Amazon.com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គ្រប់ការប្រែចិត្ដពិតប្រាកដទាំងអស់សុទ្ធតែជាការអស្ចារ្យ។</w:t>
      </w:r>
      <w:r>
        <w:rPr>
          <w:rFonts w:ascii="Khmer OS Siemreap" w:hAnsi="Khmer OS Siemreap" w:cs="Khmer OS Siemreap"/>
          <w:sz w:val="20"/>
          <w:sz w:val="20"/>
          <w:szCs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ូមបើកទៅម៉ាកុស ១០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២៦ ជាមួយខ្ញុំ។ គម្ពីរស្កោហ្វៀលនៅទំព័រ១០៥៩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/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3" w:name="V26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 xml:space="preserve">គេ​ក៏​មាន​សេចក្តី​ប្លែក​ក្នុង​ចិត្ត​ជា​ខ្លាំង ទាំង​និយាយ​គ្នា​ទៅ​វិញ​ទៅ​មក​ថា ចុះ​បើ​ដូច្នេះ តើ​អ្នក​ណា​អាច​នឹង​បាន​សង្គ្រោះ </w:t>
      </w:r>
      <w:bookmarkStart w:id="4" w:name="V27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ទ្រង់​ទត​ទៅ​គេ មាន​ព្រះបន្ទូល​ថា ការ​នោះ​មនុស្ស​លោក​ធ្វើ​ពុំ​កើ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ពួកគេបានសួរថា ​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តើអ្នកណាអាចនឹងបានសង្រ្គោះ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ព្រះយេស៊ូវបានតប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នោះមនុស្សលោកធ្វើពុំ កើតទេ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មនុស្សមានបាបមិនអាចធ្វើ</w:t>
      </w:r>
      <w:r>
        <w:rPr>
          <w:rFonts w:ascii="Khmer OS Siemreap" w:hAnsi="Khmer OS Siemreap" w:cs="Khmer OS Siemreap"/>
          <w:sz w:val="20"/>
          <w:sz w:val="20"/>
          <w:szCs w:val="20"/>
          <w:u w:val="single"/>
          <w:lang w:bidi="km-KH"/>
        </w:rPr>
        <w:t>អ្វីសោះ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ដើម្បីបានសង្រ្គោះ ថែមទាំងមិនអាចជួយខ្លួនឯងឲ្យបាន សង្រ្គោះសោះឡើយ។ តែទ្រង់មានបន្ទូល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</w:rPr>
        <w:t>តែ​ព្រះ​ទ្រង់​ធ្វើ​កើត ដ្បិត​ព្រះ​ទ្រង់​អាច​នឹង​ធ្វើ​កើត​ទាំង​អស់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សេក្ដីសង្រ្គោះរបស់មនុស្សម្នាក់គឺជាការអស្ចារ្យមកពីព្រះ។ នៅឆ្នាំនេះ យើងឃើញមានការប្រែចិត្ដដែលគួរឲ្យ មានសង្ឃឹមច្រើនលើក ២ដងក្នុងចំណោមផ្សេងទៀតបានកើតឡើងថ្ងៃអាទិត្យមុន ហើយ១ទៀតនៅព្រឹក នេះ។ ការប្រែចិត្ដពិតប្រាកដទាំងអស់សុទ្ធតែជាការអស្ចារ្យ។ លោក​ប៉ូល</w:t>
      </w:r>
      <w:r>
        <w:rPr/>
        <w:t xml:space="preserve"> </w:t>
      </w:r>
      <w:r>
        <w:rPr/>
        <w:t>Cook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បានបង្រៀនយ៉ាងត្រឹមត្រូវ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ចរិកលក្ខណះនៃការរស់ឡើងវិញមិនខុសប្លែកពីចរិកលក្ខណះនៃការងាររបស់ព្រះវិញ្ញាណបរិសុទ្ធនោះ ទេ លើកលែងតែនៅក្នុងប្រពលភាព ឬទំហំ</w:t>
      </w:r>
      <w:r>
        <w:rPr>
          <w:rFonts w:cs="Khmer OS Siemreap" w:ascii="Khmer OS Siemreap" w:hAnsi="Khmer OS Siemreap"/>
          <w:sz w:val="20"/>
          <w:szCs w:val="20"/>
          <w:lang w:bidi="km-KH"/>
        </w:rPr>
        <w:t>»(</w:t>
      </w:r>
      <w:r>
        <w:rPr>
          <w:b/>
          <w:i/>
        </w:rPr>
        <w:t>Fire From Heaven,</w:t>
      </w:r>
      <w:r>
        <w:rPr/>
        <w:t xml:space="preserve"> EP Books, 2009, p. 117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កាលណាមនុស្សម្នាក់បានប្រែចិត្ដ នោះជាការអស្ចារ្យមកពីព្រះ។ កាលណាមនុស្សជាច្រើននាក់ បានប្រែចិត្ដក្នុងរយះពេលខ្លី នោះជាការអស្ចារ្យមកពីព្រះ។ ភាពខុសគ្នាគឺត្រាន់តែ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នៅក្នុងប្រពលភាព ឬ ទំហំ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នៅពេលយើងអធិស្ឋានសំរាប់ការរស់ឡើងវិញ នោះយើងកំពុងតែអធិស្ឋានសុំឲ្យព្រះវិញ្ញាណបរិសុទ្ធ ធ្វើការក្នុងចិត្ដមនុស្សជាច្រើន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តើព្រះវិញ្ញាណបរិសុទ្ធអ្វីខ្លះ ដើម្បីឲ្យមនុស្សប្រែចិត្ដ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ទីមួយ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នៅពេលទ្រង់យាងមក នោះទ្រង់ នឹងសំដែង</w:t>
      </w:r>
      <w:r>
        <w:rPr>
          <w:rFonts w:cs="Khmer OS Siemreap" w:ascii="Khmer OS Siemreap" w:hAnsi="Khmer OS Siemreap"/>
          <w:sz w:val="20"/>
          <w:szCs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ចាក់ចុចចិត្ដ</w:t>
      </w:r>
      <w:r>
        <w:rPr>
          <w:rFonts w:cs="Khmer OS Siemreap" w:ascii="Khmer OS Siemreap" w:hAnsi="Khmer OS Siemreap"/>
          <w:sz w:val="20"/>
          <w:szCs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ពីអំពើបាប</w:t>
      </w:r>
      <w:r>
        <w:rPr>
          <w:rFonts w:cs="Khmer OS Siemreap" w:ascii="Khmer OS Siemreap" w:hAnsi="Khmer OS Siemreap"/>
          <w:sz w:val="20"/>
          <w:szCs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យ៉ូហាន ១៦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។ លោកប៉ូល</w:t>
      </w:r>
      <w:r>
        <w:rPr/>
        <w:t xml:space="preserve"> </w:t>
      </w:r>
      <w:r>
        <w:rPr/>
        <w:t>Cook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បានបង្រៀនថា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តាម    ធម្មជាតិ មនុស្សលោកមិនដែលដឹងខ្លួនពីអំពើបាបនោះទេ តាមធម្មជាតិ គេរាប់ខ្លួនឯងជាសុចរិត។ អញ្ចឹង យើងត្រូវការងារដ៏ជាក់លាក់ពីព្រះវិញ្ញាណ ហើយកាលណាវិញ្ញាណធ្វើការ នោះមនុស្សលោកនឹងដឹងពីភាពអាក្រក់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គួរឲ្យខ្ពើមឆ្អើម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នៃអំពើបាប ពេលនោះមនុស្សម្នាក់នោះស្អប់អំពើបាប ហើយបោះបង់ចោលវា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។ ដូចក្មេងស្រីម្នាក់បាននិយាយថា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ខ្ញុំបានស្អប់ខ្អើមខ្លួនឯង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។ នោះគឺជានិយមន័យល្អមួយនៃការប្រែចិត្ដ ដែលខ្ញុំធ្លាប់បានឃើញ។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ខ្ញុំបានស្អប់ខ្អើមខ្លួនឯង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យ៉ាងតិចណាស់ បើអ្នកមិនមានការចាក់ចុចចិត្ដពីអំពើបាបដូចនោះទេ នោះអ្នកនឹងមិនមានការប្រែចិត្ដពិតប្រាកដឡើយ។ ដ្បិតយើងត្រូវតែអធិស្ឋានសុំឲ្យព្រះវិញ្ញាណបរិសុទ្ធចាក់ចុចចិត្ដមនុស្សបាត់បង់ពីអំពើបាប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cs="Khmer OS Siemreap" w:ascii="Khmer OS Siemreap" w:hAnsi="Khmer OS Siemreap"/>
          <w:sz w:val="20"/>
          <w:szCs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ទី២ ព្រះវិញ្ញាណបរិសុទ្ធចាក់ចុចចិត្ដមនុស្សពីអំពើបាប ដើម្បីឲ្យគេបានស្គាល់ព្រះគ្រីស្ទ។ ទ្រង់បមានបន្ទូលថា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bookmarkStart w:id="5" w:name="V14"/>
      <w:bookmarkEnd w:id="5"/>
      <w:r>
        <w:rPr>
          <w:rFonts w:ascii="Khmer OS Siemreap" w:hAnsi="Khmer OS Siemreap" w:cs="Khmer OS Siemreap"/>
          <w:sz w:val="20"/>
          <w:sz w:val="20"/>
          <w:szCs w:val="20"/>
        </w:rPr>
        <w:t>ដ្បិត​ទ្រង់​នឹង​យក​សេចក្តី​ដែល​តម្រូវ​ពី​ខ្ញុំ មក​ប្រាប់​ដល់​អ្នក​រាល់​គ្នា</w:t>
      </w:r>
      <w:r>
        <w:rPr>
          <w:rFonts w:cs="Khmer OS Siemreap" w:ascii="Khmer OS Siemreap" w:hAnsi="Khmer OS Siemreap"/>
          <w:sz w:val="20"/>
          <w:szCs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យ៉ូហាន ១៦</w:t>
      </w:r>
      <w:r>
        <w:rPr>
          <w:rFonts w:cs="Khmer OS Siemreap" w:ascii="Khmer OS Siemreap" w:hAnsi="Khmer OS Siemreap"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។ គម្ពីរសម័យបច្ចុប្បន្ននេះបកប្រែថា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ទ្រង់នឹងយកសេចក្ដីដែលជារបស់ខ្ញុំ មកប្រាប់ឲ្យអ្នករាល់គ្នាដឹង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។ មនុស្សបាត់បង់នឹងមិនដែលស្គាល់ព្រះគ្រីស្ទដោយផ្ទាល់ឡើយ ទាល់តែព្រះវិញ្ញាណបរិសុទ្ធបង្ហាញគាត់ឲ្យ  ដឹង។ តែបើអ្នកមិនប៉ះពាល់ចិត្ដពីអំពើបាប នោះព្រះវិញ្ញាណបរិសុទ្ធមិនបង្ហាញឲ្យអ្នកដឹងថា ព្រះគ្រីស្ទគឺជា ព្រះពិត ដើម្បីឲ្យអ្នកបានសង្រ្គោះឡើយ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ដូច្នេះ នៅពេលយើងកំពុងអធិស្ឋានសុំឲ្យព្រះវិញ្ញាណបរិសុទ្ធយាងចុះមកដោយអំណាចព្រះចេស្ដា នោះអ្វីដែលចំបង យើងកំពុងតែសុំព្រះឲ្យចាត់ព្រះវិញ្ញាណទ្រង់ ដើម្បី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ប៉ះពាល់ចិត្ដមនុស្សបាត់បង់ពី  និស្ស័យអំពើបាបដ៏អាក្រក់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២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បើកសំដែងព្រះគ្រីស្ទចំពោះមនុស្សម្នាក់នោះ ដូចនេះទើបគាត់</w:t>
      </w:r>
      <w:r>
        <w:rPr>
          <w:rFonts w:ascii="Khmer OS Siemreap" w:hAnsi="Khmer OS Siemreap" w:cs="Khmer OS Siemreap"/>
          <w:sz w:val="20"/>
          <w:sz w:val="20"/>
          <w:szCs w:val="20"/>
          <w:u w:val="single"/>
          <w:lang w:val="ca-ES" w:bidi="km-KH"/>
        </w:rPr>
        <w:t>ដឹង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ច្បាស់ លាស់ពីការលាងសំអាតរបស់គាត់ដោយសារព្រះលោហិតរបស់ព្រះគ្រីស្ទ។ ការប៉ះពាល់ចិត្ដពីអំពើបាប និង ការលាងសំអាតអំពើបាបដោយសារព្រះលោហិតរបស់ព្រះគ្រីស្ទ គឺជាការងារដ៏សំខាន់២នៃព្រះវិញ្ញាណព្រះ ក្នុងការប្រែចិត្ដពិតប្រាកដ ដូចដែលបានសំដែងនៅក្នុងយ៉ូហានជំពូក១៦។ លោក</w:t>
      </w:r>
      <w:r>
        <w:rPr/>
        <w:t xml:space="preserve"> </w:t>
      </w:r>
      <w:r>
        <w:rPr/>
        <w:t xml:space="preserve">Brian H. Edwards 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 xml:space="preserve">បានបង្រៀនថា 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សព្វថ្ងៃនេះ គ្រីស្ទបរិស័ទជាច្រើនមិនដឹងពីអ្វីដែលគេត្រូវអធិស្ឋានសុំនោះទេ កាលណាគេអធិស្ឋានសំរាប់ការរស់ឡើងវិញ</w:t>
      </w:r>
      <w:r>
        <w:rPr>
          <w:rFonts w:cs="Khmer OS Siemreap" w:ascii="Khmer OS Siemreap" w:hAnsi="Khmer OS Siemreap"/>
          <w:sz w:val="20"/>
          <w:szCs w:val="20"/>
          <w:lang w:val="ca-ES" w:bidi="km-KH"/>
        </w:rPr>
        <w:t>»</w:t>
      </w:r>
      <w:r>
        <w:rPr/>
        <w:t xml:space="preserve">(Brian H. Edwards, Revival, </w:t>
      </w:r>
      <w:r>
        <w:rPr>
          <w:b/>
          <w:i/>
        </w:rPr>
        <w:t>Evangelical Press,</w:t>
      </w:r>
      <w:r>
        <w:rPr/>
        <w:t xml:space="preserve"> 2004 edition, p. 80)</w:t>
      </w:r>
      <w:r>
        <w:rPr>
          <w:rFonts w:ascii="Khmer OS Siemreap" w:hAnsi="Khmer OS Siemreap" w:cs="Khmer OS Siemreap"/>
          <w:sz w:val="20"/>
          <w:sz w:val="20"/>
          <w:szCs w:val="20"/>
          <w:lang w:val="ca-ES" w:bidi="km-KH"/>
        </w:rPr>
        <w:t>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ព្វថ្ងៃនេះ មូលហេតុ១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ដែលកូនព្រះភាគច្រើនមិនដឹងពីអ្វីដែលត្រូវអធិស្ឋាន គឺដោយសារតែពួកគេមិនដឹងពីតម្រូវការចាំបាច់នៃការប៉ះពាល់ចិត្ដពីអំពើបាបចំពោះមនុស្សបាត់បង់ ហើយពួកគេមិនជឿក្នុង 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វិបត្ដិនៃការប្រែចិត្ដ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ដែលដូចជីដូនជីតាយើងបានធ្វើ។ តែខ្ញុំបានបង្រៀនអ្នកថា យើងត្រូវតែអធិស្ឋានសុំឲ្យ ព្រះវិញ្ញាណបរិសុទ្ធយាងចុះមក ហើយចាក់ចុចចិត្ដមនុស្សបាត់បង់ដែលចូលរួមក្នុងក្រុមជំនុំរបស់យើង។ បើពួកគេមិនស្ថិតនៅក្រោមការប៉ះពាល់ចិត្ដពីអំពើបាបទេ នោះពួកគេនឹងមិនបានសង្រ្គោះឡើយ។ មានករណី លើកលែងខ្លះៗ តែមានតិចតួចណាស់។ មានឧទាហរណ៍តែ១គត់ ដែលខ្ញុំអាចរកឃើញក្នុងព្រះគម្ពីរ គឺជាការប្រែចិត្ដរបស់លោកសាខេ វានៅក្នុងលូកាជំពូក១៩។ យើងមិនឃើញថាគាត់យំឡើយ តែវាជាការចាក់ ចុចចិត្ដពិតប្រាកដ។ ដ្បិតលោកសាខេបានសន្យាជាមួយព្រះគ្រីស្ទថា គាត់នឹងចែកទ្រព្យសម្បត្ដិគាត់ពាក់ កណ្ដាលទៅឲ្យអ្នកក្រ ហើយគាត់នឹងសង១ជាង៤ដល់មនុស្សដែលគាត់បានយកពីគេ។ ការនេះបង្ហាញថា គាត់បាននៅក្រោមការប៉ះពាល់ចិត្ដ។ ខ្ញុំគិតថា ការប្រែចិត្ដរបស់លោកសាខេបង្ហាញថា មានមនុស្សខ្លះៗ តែ មួយចំនួនតូចបានប្រែចិត្ដពីអំពើបាបរបស់គេ ដោយគ្មានការស្រក់ទឹកភ្នែក តែគេភ្ញាក់ដឹងខ្លួនពិតប្រាកដ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មូលហេតុផ្សេងដែលគ្រូផ្សាយដំណឹងល្អភាគច្រើនមិនដឹងពីអ្វីដែលត្រូវតែអធិស្ឋានសុំគឺថា សព្វថ្ងៃនេះ​ ពួកគេភាគច្រើនមិនជឿលើ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វិបត្ដិ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នៃការប្រែចិត្ដ ដូចដែលជីដូចជីតាយើងបានធ្វើនោះទេ។ ជីដូចជីតា យើងបានប្រាប់ថា មនុស្សម្នាក់ដែលស្ថិតនៅក្រោមការប៉ះពាល់ចិត្ដ ពួកគេ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ភ្ញាក់ដឹងខ្លួន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តែមិនទាន់បាន សង្រ្គោះនៅឡើយទេ។ ជីដូនជីតារបស់យើងបានប្រាប់ថា មនុស្សម្នាក់ដែលភ្ញាក់ដឹងខ្លួន គេត្រូវតែឆ្លងកាត់ការស្រែកថ្ងូរពីអំពើបាប ដូចដែលស្រ្ដីម្នាក់បានឆ្លងកាត់ការឈឺចាប់ជាខ្លាំង ពេលសំរាលកូន។ ជីដូនជីតា របស់យើងបានប្រាប់ថា មានតែផ្លូវនេះ១គត់ដែលអាចនាំឲ្យមនុស្សម្នាក់ប្រែចិត្ដពិតប្រាកដ </w:t>
      </w:r>
      <w:r>
        <w:rPr/>
        <w:t>(cf.</w:t>
      </w:r>
      <w:r>
        <w:rPr>
          <w:rFonts w:cs="DaunPenh"/>
          <w:szCs w:val="36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ការប្រែចិត្ដរបស់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គ្រីស្ទបរិស័ទ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្នុងសៀវភៅ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szCs w:val="20"/>
          <w:lang w:bidi="km-KH"/>
        </w:rPr>
        <w:t>ផ្លូវទៅស្ថានសួគ៌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szCs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ខ្ញុំយល់ស្របជាមួយលោកម៉ាទីន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ដ្បិតសាវ័កប៉ុលបានប្រាប់ពីគំរូមួយនៃការប្រែចិត្ដពិតប្រាកនៅក្នុងខគម្ពីរ២ចុងក្រោយនៃគម្ពីររ៉ូមជំពូក៧។ លោក</w:t>
      </w:r>
      <w:r>
        <w:rPr/>
        <w:t xml:space="preserve"> </w:t>
      </w:r>
      <w:r>
        <w:rPr/>
        <w:t xml:space="preserve">Lloyd-Jones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បានបង្រៀនថា ខគម្ពីរទាំង នេះរៀបរាប់ប្រាប់ពីការប្រែចិត្ដផ្ទាល់ខ្លួនរបស់សាវ័កប៉ុល។ ខ្ញុំយល់ស្របជាមួយគាត់។ ប៉ុលបានប្រាប់ថា</w:t>
      </w:r>
    </w:p>
    <w:p>
      <w:pPr>
        <w:pStyle w:val="Normal"/>
        <w:spacing w:lineRule="auto" w:line="240" w:before="0" w:after="0"/>
        <w:ind w:firstLine="72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វេទនា​ណាស់​ខ្ញុំ តើ​អ្នក​ណា​នឹង​ជួយ​ឲ្យ​ខ្ញុំ​រួច ពី​តួ​សេចក្តី​ស្លាប់​នេះ​ទៅ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នោះគឺជាការប៉ះពាល់ចិត្ដ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វាជាការដែលមនុស្សមានបាបដឹងខ្លួន ហើយស្អប់ខ្ពើមពីចិត្ដដ៏ពេញដោយអំពើបាបរបស់គាត់ដែលបានយកគាត់ធ្វើជាទាសករ។ ដ្បិតសាវ័កប៉ុលប្រាប់ថា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</w:r>
    </w:p>
    <w:p>
      <w:pPr>
        <w:pStyle w:val="Normal"/>
        <w:spacing w:lineRule="auto" w:line="240" w:before="0" w:after="0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25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អរ​ព្រះគុណ​ដល់​ព្រះអង្គ គឺ​ដោយសារ​ព្រះយេស៊ូវគ្រីស្ទ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ព្រះអម្ចាស់នៃ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នោះគឺជា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ប្រែចិត្ដ វាជាការដែលមនុស្សមានបាបត្រូវបានរំដោះចេញដោយសារព្រះយេស៊ូវគ្រីស្ទ ដ៏ជាព្រះអម្ចាស់។ មុនដំបូង មនុស្សមានបាបដឹងខ្លួនថា គាត់គ្មានសង្ឃឹម ហើយគាត់ជាទាសករអំពើបាប ដូច្នេះនៅ ចុងបញ្ចប់ គាត់បែរមករកព្រះយេស៊ូវ ហើយគាត់ត្រូវបានលាងសំអាតពីអំពើបាបដោយព្រះលោហិតរបស់ ទ្រង់។ រឿងដ៏គួរឲ្យទុក្ខសោកបំផុត១នៅសម័យរបស់យើងគឺថា គ្រូផ្សាយដំណឹងល្អភាគច្រើនមិនដែល   អនុញ្ញាត្ដឲ្យគេឆ្លងកាត់ពីបទពិសោធន៍សំខាន់ៗទាំង២នេះឡើយ។ នៅពេលមនៈសិការគេឈឺចាប់មុនដំបូង ឬក៏ប្រហែលអត់មានដូចនោះផង ពួកសម្រេចនិយមនឹងឲ្យគេអធិស្ឋានទទួលសេចក្ដីសង្រ្គោះ។ ខ្ញុំជឿថា នោះគឺជាមូលហេតុសំខាន់បំផុតមួយ ដែលយើងមិនមានការរស់ឡើងវិញក្នុងប្រទេសអាមេរិកចាប់តាំងពីឆ្នាំ ១៨៥៩មក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ដូច្នេះ ការទាំងនេះហើយដែលអ្នកត្រូវតែអធិស្ឋានសុំ បើសិនជាអ្នកចង់ឲ្យក្រុមជំនុំមានការរស់ឡើងវិញ។ ទី១ សូមអធិស្ឋានសុំឲ្យព្រះចាត់ព្រះវិញ្ញាណទ្រង់ឲ្យមកចាក់ចុចចិត្ដមនុស្សបាត់បង់ពីអំពើបាប។ ទី២ សូមអធិស្ឋានសុំឲ្យព្រះវិញ្ញាណរបស់ព្រះបើកសំដែងព្រះយេស៊ូវឲ្យមនុស្សមានបាបស្គាល់ ហើយឲ្យ ទ្រង់ទាញនាំពួកគេទៅឯទ្រង់ ដើម្បីឲ្យទ្រង់អត់ទោសបាបតាមរយះការសុគតលើឈើឆ្កាងរបស់ទ្រង់ ថែម ទាំង ដើម្បីឲ្យទ្រង់លាងសំអាតអំពើបាបតាមរយះព្រះលោហិតដ៏វិសេសរបស់ទ្រង់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លោកគ្រូគង្វាល </w:t>
      </w:r>
      <w:r>
        <w:rPr/>
        <w:t xml:space="preserve">Brian H. Edwards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បានបង្រៀនថា ការអធិស្ឋានសំរាប់ការរស់ឡើងវិញត្រូវបានផ្ដោតសំខាន់លើ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ប្រែចិត្ដ ការព្រួយចិត្ដ</w:t>
      </w:r>
      <w:r>
        <w:rPr>
          <w:rFonts w:cs="Khmer OS Siemreap" w:ascii="Khmer OS Siemreap" w:hAnsi="Khmer OS Siemreap"/>
          <w:sz w:val="20"/>
          <w:szCs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ភ្ញាក់ដឹងខ្លួន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និងការមិនភ្ញាក់ដឹងខ្លួន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/>
        <w:t>(</w:t>
      </w:r>
      <w:r>
        <w:rPr>
          <w:b/>
          <w:i/>
        </w:rPr>
        <w:t>Revival</w:t>
      </w:r>
      <w:r>
        <w:rPr>
          <w:rFonts w:eastAsia="DaunPenh" w:cs="DaunPenh" w:ascii="DaunPenh" w:hAnsi="DaunPenh"/>
          <w:b/>
          <w:i/>
          <w:szCs w:val="36"/>
          <w:lang w:bidi="km-KH"/>
        </w:rPr>
        <w:t>​​</w:t>
      </w:r>
      <w:r>
        <w:rPr>
          <w:b/>
          <w:i/>
        </w:rPr>
        <w:t>,</w:t>
      </w:r>
      <w:r>
        <w:rPr/>
        <w:t xml:space="preserve"> Evangelical Press, 2004 edition, p. 127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ហេតុអ្វីបានជាការអធិស្ឋានសំរាប់ការរស់ឡើងវិញត្រូវ ផ្ដោតសំខាន់លើ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ប្រែចិត្ដ</w:t>
      </w:r>
      <w:r>
        <w:rPr>
          <w:rFonts w:cs="Khmer OS Siemreap" w:ascii="Khmer OS Siemreap" w:hAnsi="Khmer OS Siemreap"/>
          <w:sz w:val="20"/>
          <w:szCs w:val="20"/>
          <w:lang w:bidi="km-KH"/>
        </w:rPr>
        <w:t>» 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ព្រួយចិត្ដ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ហើយនិង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មិនភ្ញាក់ដឹងខ្លួន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?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ដោយសារតែមនុស្ស ដែលបានសង្រ្គោះហើយអាចរាថយបាន។ ការរស់ឡើងវិញនៅក្រុមជំនុំហ្វឹសបាទីស្ទចិនបានចាប់ផ្ដើមចំពោះ កូនព្រះដែលមានអំពើបាបនៅក្នុងចិត្ដរបស់គេ។ ពួកគេចាប់ផ្ដើមសារភាពពីអំពើបាបនៅសាធារណះទាំង ស្រក់ទឹកភ្នែកនៅមុខមនុស្សទាំងអស់។ អ្នកខ្លះមានចិត្ដជូរល្វីងជាមួយអ្នកផ្សេងទៀតក្នុងក្រុមជំនុំ អ្នកខ្លះ ទៀតមានអំពើបាបសំងាត់ក្នុងជីវិតរបស់គេ។ ពួកគេបានដោះសារពីអំពើបាបរបស់គេ ដោយនិយាយថា វាមិនអីនោះទេ។ ប៉ុន្ដែ កាលព្រះវិញ្ញាណបរិសុទ្ធបានយាងចុះមក នោះពួកគេមានចិត្ដខ្ទេចខ្ទាំ។ ពួកគេយល់ ដឹងថា ពួកគេមានចិត្ដត្រជាក់ ហើយបានស្លាប់ខាងការអធិស្ឋាន។ ពួកគេយល់ដឹងថា ពួកគេបានជូរល្វីង ហើយខឹងអ្នកផ្សេងទៀតក្នុងក្រុមជំនុំ។ អ្នកផ្សេងទៀតបដិសេធធ្វើរឿងខ្លះ ដែលពួកគេដឹងថា ព្រះចង់ឲ្យពួក គេធ្វើរឿងនោះ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នៅក្នុងការរស់ឡើងវិញផ្សេងទៀត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គ្រូអធិប្បាយដ៏ធំ </w:t>
      </w:r>
      <w:r>
        <w:rPr>
          <w:rFonts w:cs="Khmer OS Siemreap" w:ascii="Khmer OS Siemreap" w:hAnsi="Khmer OS Siemreap"/>
          <w:sz w:val="20"/>
          <w:szCs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ខ្លាំង</w:t>
      </w:r>
      <w:r>
        <w:rPr>
          <w:rFonts w:cs="Khmer OS Siemreap" w:ascii="Khmer OS Siemreap" w:hAnsi="Khmer OS Siemreap"/>
          <w:sz w:val="20"/>
          <w:szCs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ម្នាក់បានកាច់ដៃរបស់គាត់ទាំងស្រក់​ ភ្នែក​លើឥដ្ឋ។ បុរសនេះ</w:t>
      </w:r>
      <w:r>
        <w:rPr>
          <w:rFonts w:cs="Khmer OS Siemreap" w:ascii="Khmer OS Siemreap" w:hAnsi="Khmer OS Siemreap"/>
          <w:sz w:val="20"/>
          <w:szCs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បាន</w:t>
      </w:r>
      <w:r>
        <w:rPr>
          <w:rFonts w:cs="Khmer OS Siemreap" w:ascii="Khmer OS Siemreap" w:hAnsi="Khmer OS Siemreap"/>
          <w:sz w:val="20"/>
          <w:szCs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នាំមនុស្សជាច្រើនឲ្យស្គាល់ព្រះគ្រីស្ទ ប៉ុន្ដែ គាត់មានអំពើបាបត្រូវសារភាព ដ្បិតគាត់គ្មានសេចក្ដីសុខសាន្ដសោះ ទាល់តែគាត់ក្រោកឈរនៅមុខក្រុមជំនុំ ហើយ</w:t>
      </w:r>
      <w:r>
        <w:rPr>
          <w:rFonts w:cs="Khmer OS Siemreap" w:ascii="Khmer OS Siemreap" w:hAnsi="Khmer OS Siemreap"/>
          <w:sz w:val="20"/>
          <w:szCs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ារភាព</w:t>
      </w:r>
      <w:r>
        <w:rPr>
          <w:rFonts w:cs="Khmer OS Siemreap" w:ascii="Khmer OS Siemreap" w:hAnsi="Khmer OS Siemreap"/>
          <w:sz w:val="20"/>
          <w:szCs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ពីអំពើបាប នោះ។ ពាក្យសំដីរបស់គាត់គឺដូចជាមនុស្សដែលត្រូវអគ្គីសនីឆក់អញ្ចឹង ហើយពេលនោះ មនុស្សបានដួល លើឥដ្ឋទាំងប្រែចិត្ដ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/>
        <w:t xml:space="preserve">(Brian Edwards, </w:t>
      </w:r>
      <w:r>
        <w:rPr>
          <w:b/>
          <w:i/>
        </w:rPr>
        <w:t>Revival: A People Saturated With God,</w:t>
      </w:r>
      <w:r>
        <w:rPr/>
        <w:t xml:space="preserve"> Evangelical Press, 1991 edition, p. 261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ប្រហែលជាអាចមានកូនព្រះម្នាក់ក្នុងក្រុមជំនុំយើង ដែលបដិសេធមិនស្ដាប់បង្គាប់ព្រះពីរឿងខ្លះ។ ការនេះអាចជាឧបសគ្គសំរាប់ការរស់ឡើងវិញ។ នៅពេលការរស់ឡើងវិញកើតឡើងចំពោះមហាវិទ្យាល័យ </w:t>
      </w:r>
      <w:r>
        <w:rPr/>
        <w:t xml:space="preserve">Asbury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្នុង</w:t>
      </w:r>
      <w:r>
        <w:rPr/>
        <w:t xml:space="preserve"> </w:t>
      </w:r>
      <w:r>
        <w:rPr/>
        <w:t>Wilmore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នៅឆ្នាំ១៩៧០ មាននិស្សិតរាប់រយនាក់បានប្រែចិត្ដពិតប្រាក ហើយពួកគេត្រូវតែ សារភាពនៅសាធារណះ។ ក្នុងថ្នាក់ក្រុមតូច ពួកគេបានឈរជាជួរដើម្បីរង់ចាំមីក្រូ ដូច្នេះពួកគេអាចសារភាព ពី</w:t>
      </w:r>
      <w:r>
        <w:rPr>
          <w:rFonts w:cs="Khmer OS Siemreap" w:ascii="Khmer OS Siemreap" w:hAnsi="Khmer OS Siemreap"/>
          <w:sz w:val="20"/>
          <w:szCs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មិនស្ដាប់បង្គាប់</w:t>
      </w:r>
      <w:r>
        <w:rPr>
          <w:rFonts w:cs="Khmer OS Siemreap" w:ascii="Khmer OS Siemreap" w:hAnsi="Khmer OS Siemreap"/>
          <w:sz w:val="20"/>
          <w:szCs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របស់គេ ហើយសុំឲ្យគេអធិស្ឋាន ជួនកាលគេឈររាប់ម៉ោង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បុរសដែលដឹកនាំការប្រជុំគ្នានៅ</w:t>
      </w:r>
      <w:r>
        <w:rPr>
          <w:lang w:val="en"/>
        </w:rPr>
        <w:t xml:space="preserve">Asbury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មិនបានអធិប្បាយនោះទេ ផ្ទុយទៅវិញ គាត់ចែកចាយពីទីបន្ទាល់ខ្លីៗរបស់គាត់ ហើយបន្ទាប់មក គាត់អនុញ្ញាត្ដឲ្យនិស្សិតប្រាប់ពីទីបន្ទាល់ផ្ទាល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ខ្លួនរបស់គេ។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ពួកគេ គ្មានអ្វីសោះដើម្បីនិយាយ។ និស្សិតម្នាក់បានឆ្លើយតបការស្នើរសុំគាត់ បន្ទាប់មកអ្នកផ្សេងទៀត បន្ទាប់មក អ្នកផ្សេងទៀត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្រោយមកពួកគេចាប់ផ្ដើមទៅឯអាសនា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គាត់បានប្រសាសន៍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វាគ្រាន់តែជាការខ្ទេច ខ្ទាំ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នៅពេលសន្សឹមៗដែលមិនអាចយល់បាន និស្សិត និងសមាជិកនៅមហាវិទ្យាល័យជាច្រើនបានដឹង ខ្លួនទាំងអធិស្ឋានស្ងាត់ៗ ទាំងយំ ហើយស្រែកច្រៀង។ ពួកគេទៅរកអ្នកផ្សេងទៀតដែលពួកគេបានធ្វើខុស ដាក់គេ ហើយសុំឲ្យគេលើកលែងទោស។ កម្មវិធីថ្នាក់ក្រុមតូចបានបន្ដសំរាប់រយះពេល៨ថ្ងៃ </w:t>
      </w:r>
      <w:r>
        <w:rPr>
          <w:rFonts w:cs="Khmer OS Siemreap" w:ascii="Khmer OS Siemreap" w:hAnsi="Khmer OS Siemreap"/>
          <w:sz w:val="20"/>
          <w:szCs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២៤ម៉ោងក្នុង១ថ្ងៃ</w:t>
      </w:r>
      <w:r>
        <w:rPr>
          <w:rFonts w:cs="Khmer OS Siemreap" w:ascii="Khmer OS Siemreap" w:hAnsi="Khmer OS Siemreap"/>
          <w:sz w:val="20"/>
          <w:szCs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ពិតប្រាកដណាស់ រឿងនេះបានកើតឡើងនៅក្រុមជំនុំហ្វឹសបាទីស្ទចិនផងដែរ ប្រហែលជាកើតឡើងនៅពេលដូចគ្នាពីការរស់ឡើងវិញនៅ</w:t>
      </w:r>
      <w:r>
        <w:rPr>
          <w:lang w:val="en"/>
        </w:rPr>
        <w:t xml:space="preserve"> </w:t>
      </w:r>
      <w:r>
        <w:rPr>
          <w:lang w:val="en"/>
        </w:rPr>
        <w:t xml:space="preserve">Asbury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 វាបានបន្ដរយះពេលច្រើនម៉ោង កាលមនុស្សវ័យ ក្មេង​ជនជាតិបានសារភាព ហើយបានអធិស្ឋាន។ ការសារភាពដោយចំហរក្នុងឆ្នាំ១៩១០ជាការធម្មតាចំពោះការរស់ឡើងវិញរបស់ជនជាតិកូរ៉េ។ សព្វថ្ងៃនេះ ការសារភាពដោយបើកចំហររបស់គ្រីស្ទបរិស័ទ ទាំង ស្រក់ទឹកភ្នែក ជាការធម្មតានៅក្នុងប្រទេសចិន។ ដែលវាកំពុងមានការរស់ឡើងវិញដ៏ធំនៅទីនោះ។ លោក</w:t>
      </w:r>
      <w:r>
        <w:rPr>
          <w:lang w:val="en"/>
        </w:rPr>
        <w:t xml:space="preserve"> </w:t>
      </w:r>
      <w:r>
        <w:rPr>
          <w:lang w:val="en"/>
        </w:rPr>
        <w:t xml:space="preserve">Evan Roberts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បានស្រែកយំថា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ព្រះអង្គអើយ សូមពត់ខ្ញុំផង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លគាត់បានថ្វាយខ្លួនទៅព្រះ នោះគាត់ បានក្លាយជាអ្នកដឹកនាំនៅក្នុងការរស់ឡើងវិញរបស់ជនជាតិវែលនៅឆ្នាំ១៩០៥។ ហើយចុះអំពីអ្នកវិញ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តើអ្នកនឹងអធិស្ឋានសុំឲ្យព្រះពត់អ្នកឬទេ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សូមច្រៀងបទ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ូមទ្រង់ពិនិត្យមើលខ្ញុំ</w:t>
      </w:r>
      <w:r>
        <w:rPr>
          <w:rFonts w:cs="Khmer OS Siemreap" w:ascii="Khmer OS Siemreap" w:hAnsi="Khmer OS Siemreap"/>
          <w:sz w:val="20"/>
          <w:szCs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hanging="960"/>
        <w:rPr/>
      </w:pPr>
      <w:r>
        <w:rPr/>
        <w:tab/>
      </w:r>
      <w:bookmarkStart w:id="7" w:name="V23"/>
      <w:bookmarkEnd w:id="7"/>
      <w:r>
        <w:rPr/>
        <w:tab/>
        <w:tab/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ឱ​ព្រះអង្គ​អើយ សូម​ពិនិត្យ​មើល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ឲ្យ​បាន​ស្គាល់​ចិត្ត​ទូលបង្គំ​ផង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សូម​ល្បង​ល​ឲ្យ​បាន​ជ្រាប​អស់​ទាំង​គំនិត​នៃ​ទូលបង្គំ​ចុះ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សូម​ទត​មើល​បើ​មាន​អំពើ​អាក្រក់​ណា​នៅ​ក្នុង​ទូលបង្គំ </w:t>
      </w:r>
    </w:p>
    <w:p>
      <w:pPr>
        <w:pStyle w:val="Normal"/>
        <w:spacing w:lineRule="auto" w:line="240" w:before="0" w:after="0"/>
        <w:ind w:left="720" w:firstLine="720"/>
        <w:rPr>
          <w:rFonts w:ascii="Khmer OS Siemreap" w:hAnsi="Khmer OS Siemreap" w:eastAsia="Times New Roman" w:cs="Khmer OS Siemreap"/>
          <w:sz w:val="18"/>
          <w:szCs w:val="18"/>
          <w:lang w:bidi="km-KH"/>
        </w:rPr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>ហើយ​នាំ​ទូលបង្គំ​តាម​ផ្លូវ​ដ៏​នៅ​អស់កល្ប​ជានិច្ច</w:t>
      </w:r>
    </w:p>
    <w:p>
      <w:pPr>
        <w:pStyle w:val="Normal"/>
        <w:spacing w:lineRule="auto" w:line="240" w:before="0" w:after="0"/>
        <w:ind w:left="634" w:firstLine="720"/>
        <w:rPr>
          <w:rFonts w:ascii="Khmer OS Siemreap" w:hAnsi="Khmer OS Siemreap" w:eastAsia="Times New Roman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eastAsia="Times New Roman"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>ទំនុកដំកើង ១៣៩</w:t>
      </w:r>
      <w:r>
        <w:rPr>
          <w:rFonts w:eastAsia="Times New Roman"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val="ca-ES" w:bidi="km-KH"/>
        </w:rPr>
        <w:t>២៣</w:t>
      </w:r>
      <w:r>
        <w:rPr>
          <w:rFonts w:eastAsia="Times New Roman"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val="ca-ES" w:bidi="km-KH"/>
        </w:rPr>
        <w:t>២៤</w:t>
      </w:r>
      <w:r>
        <w:rPr>
          <w:rFonts w:eastAsia="Times New Roman"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Khmer OS Siemreap" w:hAnsi="Khmer OS Siemreap" w:eastAsia="Times New Roman" w:cs="Khmer OS Siemreap"/>
          <w:sz w:val="20"/>
          <w:szCs w:val="20"/>
          <w:lang w:val="ca-ES" w:bidi="km-KH"/>
        </w:rPr>
      </w:pPr>
      <w:r>
        <w:rPr>
          <w:rFonts w:eastAsia="Times New Roman" w:cs="Khmer OS Siemreap" w:ascii="Khmer OS Siemreap" w:hAnsi="Khmer OS Siemreap"/>
          <w:sz w:val="20"/>
          <w:szCs w:val="20"/>
          <w:lang w:val="ca-ES" w:bidi="km-KH"/>
        </w:rPr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eastAsia="zh-TW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eastAsia="zh-TW" w:bidi="km-KH"/>
        </w:rPr>
        <w:t>យើងអធិស្ឋានសុំឲ្យព្រះវិញ្ញាណនៃព្រះយាងចុះមក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eastAsia="zh-TW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eastAsia="zh-TW" w:bidi="km-KH"/>
        </w:rPr>
        <w:t>យើងអធិស្ឋានសុំឲ្យព្រះវិញ្ញាណនៃព្រះយាងចុះមក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eastAsia="zh-TW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eastAsia="zh-TW" w:bidi="km-KH"/>
        </w:rPr>
        <w:t>សូមសូនខ្ញុំ សូមទ្រង់ពត់ខ្ញុំ សូមទ្រង់បត់ខ្ញុំ</w:t>
      </w:r>
    </w:p>
    <w:p>
      <w:pPr>
        <w:pStyle w:val="Normal"/>
        <w:spacing w:lineRule="auto" w:line="240" w:before="0" w:after="0"/>
        <w:ind w:left="1440" w:hanging="0"/>
        <w:rPr>
          <w:rFonts w:ascii="Khmer OS Siemreap" w:hAnsi="Khmer OS Siemreap" w:cs="Khmer OS Siemreap"/>
          <w:sz w:val="18"/>
          <w:szCs w:val="18"/>
          <w:lang w:eastAsia="zh-TW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eastAsia="zh-TW" w:bidi="km-KH"/>
        </w:rPr>
        <w:t>យើងអធិស្ឋានសុំឲ្យព្រះវិញ្ញាណនៃព្រះយាងចុះមក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18"/>
          <w:szCs w:val="18"/>
          <w:lang w:eastAsia="zh-TW" w:bidi="km-KH"/>
        </w:rPr>
      </w:pPr>
      <w:r>
        <w:rPr>
          <w:rFonts w:cs="Khmer OS Siemreap" w:ascii="Khmer OS Siemreap" w:hAnsi="Khmer OS Siemreap"/>
          <w:sz w:val="18"/>
          <w:szCs w:val="18"/>
          <w:lang w:eastAsia="zh-TW"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ការនោះអាចកើតឡើងក្នុងក្រុមជំនុំយើងបាន បើសិនជាព្រះចាត់បញ្ជូនព្រះវិញ្ញាណនៃទ្រង់ក្នុងការរស់ឡើងវិញ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មួយ។  </w:t>
      </w:r>
      <w:r>
        <w:rPr>
          <w:rFonts w:cs="Khmer OS Siemreap" w:ascii="Khmer OS Siemreap" w:hAnsi="Khmer OS Siemreap"/>
          <w:sz w:val="20"/>
          <w:szCs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ូមទ្រង់ពិនិត្យមើលខ្ញុំ</w:t>
      </w:r>
      <w:r>
        <w:rPr>
          <w:rFonts w:cs="Khmer OS Siemreap" w:ascii="Khmer OS Siemreap" w:hAnsi="Khmer OS Siemreap"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សូមច្រៀងវាដោយស្រទន់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18"/>
          <w:szCs w:val="20"/>
          <w:lang w:bidi="km-KH"/>
        </w:rPr>
      </w:pPr>
      <w:r>
        <w:rPr>
          <w:rFonts w:cs="Khmer OS Siemreap" w:ascii="Khmer OS Siemreap" w:hAnsi="Khmer OS Siemreap"/>
          <w:sz w:val="18"/>
          <w:szCs w:val="20"/>
          <w:lang w:bidi="km-KH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ឱ​ព្រះអង្គ​អើយ សូម​ពិនិត្យ​មើល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ឲ្យ​បាន​ស្គាល់​ចិត្ត​ទូលបង្គំ​ផង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សូម​ល្បង​ល​ឲ្យ​បាន​ជ្រាប​អស់​ទាំង​គំនិត​នៃ​ទូលបង្គំ​ចុះ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 xml:space="preserve">សូម​ទត​មើល​បើ​មាន​អំពើ​អាក្រក់​ណា​នៅ​ក្នុង​ទូលបង្គំ </w:t>
      </w:r>
    </w:p>
    <w:p>
      <w:pPr>
        <w:pStyle w:val="Normal"/>
        <w:spacing w:lineRule="auto" w:line="240" w:before="0" w:after="0"/>
        <w:ind w:left="720" w:firstLine="720"/>
        <w:rPr>
          <w:rFonts w:ascii="Khmer OS Siemreap" w:hAnsi="Khmer OS Siemreap" w:eastAsia="Times New Roman" w:cs="Khmer OS Siemreap"/>
          <w:sz w:val="18"/>
          <w:szCs w:val="18"/>
          <w:lang w:bidi="km-KH"/>
        </w:rPr>
      </w:pP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>ហើយ​នាំ​ទូលបង្គំ​តាម​ផ្លូវ​ដ៏​នៅ​អស់កល្ប​ជានិច្ច</w:t>
      </w:r>
    </w:p>
    <w:p>
      <w:pPr>
        <w:pStyle w:val="Normal"/>
        <w:spacing w:lineRule="auto" w:line="240" w:before="0" w:after="0"/>
        <w:ind w:left="634" w:firstLine="720"/>
        <w:rPr>
          <w:rFonts w:ascii="Khmer OS Siemreap" w:hAnsi="Khmer OS Siemreap" w:eastAsia="Times New Roman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eastAsia="Times New Roman"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bidi="km-KH"/>
        </w:rPr>
        <w:t>ទំនុកដំកើង ១៣៩</w:t>
      </w:r>
      <w:r>
        <w:rPr>
          <w:rFonts w:eastAsia="Times New Roman"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val="ca-ES" w:bidi="km-KH"/>
        </w:rPr>
        <w:t>២៣</w:t>
      </w:r>
      <w:r>
        <w:rPr>
          <w:rFonts w:eastAsia="Times New Roman"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val="ca-ES" w:bidi="km-KH"/>
        </w:rPr>
        <w:t>២៤</w:t>
      </w:r>
      <w:r>
        <w:rPr>
          <w:rFonts w:eastAsia="Times New Roman"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eastAsia="Times New Roman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eastAsia="Times New Roman" w:cs="Khmer OS Siemreap"/>
          <w:sz w:val="20"/>
          <w:szCs w:val="20"/>
          <w:lang w:val="ca-ES" w:bidi="km-KH"/>
        </w:rPr>
      </w:pPr>
      <w:r>
        <w:rPr>
          <w:rFonts w:eastAsia="Times New Roman" w:cs="Khmer OS Siemreap" w:ascii="Khmer OS Siemreap" w:hAnsi="Khmer OS Siemreap"/>
          <w:sz w:val="20"/>
          <w:szCs w:val="20"/>
          <w:lang w:val="ca-ES" w:bidi="km-KH"/>
        </w:rPr>
      </w:r>
    </w:p>
    <w:p>
      <w:pPr>
        <w:pStyle w:val="Normal"/>
        <w:spacing w:lineRule="auto" w:line="240" w:before="0" w:after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អាម៉ែន។</w:t>
      </w:r>
    </w:p>
    <w:p>
      <w:pPr>
        <w:pStyle w:val="Normal"/>
        <w:spacing w:lineRule="auto" w:line="240" w:before="0" w:after="0"/>
        <w:rPr>
          <w:rFonts w:ascii="Khmer OS Siemreap" w:hAnsi="Khmer OS Siemreap" w:cs="Khmer OS Siemreap"/>
          <w:sz w:val="16"/>
          <w:szCs w:val="20"/>
          <w:lang w:bidi="km-KH"/>
        </w:rPr>
      </w:pPr>
      <w:r>
        <w:rPr>
          <w:rFonts w:cs="Khmer OS Siemreap" w:ascii="Khmer OS Siemreap" w:hAnsi="Khmer OS Siemreap"/>
          <w:sz w:val="16"/>
          <w:szCs w:val="20"/>
          <w:lang w:bidi="km-KH"/>
        </w:rPr>
      </w:r>
    </w:p>
    <w:p>
      <w:pPr>
        <w:pStyle w:val="Normal"/>
        <w:spacing w:lineRule="auto" w:line="240" w:before="0" w:after="0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 w:before="0" w:after="0"/>
        <w:ind w:left="936" w:right="832" w:hanging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rFonts w:eastAsia="Times New Roman"/>
          <w:sz w:val="20"/>
          <w:sz w:val="20"/>
          <w:szCs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​សូមចុចទីនេះ </w:t>
      </w:r>
      <w:hyperlink r:id="rId2">
        <w:r>
          <w:rPr>
            <w:rStyle w:val="InternetLink"/>
            <w:color w:val="000000"/>
            <w:sz w:val="20"/>
            <w:szCs w:val="2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 w:val="20"/>
            <w:szCs w:val="20"/>
            <w:lang w:bidi="km-KH"/>
          </w:rPr>
          <w:t>​</w:t>
        </w:r>
        <w:r>
          <w:rPr>
            <w:rStyle w:val="InternetLink"/>
            <w:color w:val="000000"/>
            <w:sz w:val="20"/>
            <w:szCs w:val="20"/>
          </w:rPr>
          <w:t>net</w:t>
        </w:r>
      </w:hyperlink>
      <w:r>
        <w:rPr>
          <w:rFonts w:cs="Khmer OS Siemreap" w:ascii="Khmer OS Siemreap" w:hAnsi="Khmer OS Siemreap"/>
          <w:color w:val="000000"/>
          <w:sz w:val="20"/>
          <w:szCs w:val="2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20"/>
          <w:sz w:val="20"/>
          <w:szCs w:val="20"/>
          <w:u w:val="single"/>
          <w:lang w:bidi="km-KH"/>
        </w:rPr>
        <w:t>សូមចុចទីនេះ</w:t>
      </w:r>
      <w:r>
        <w:rPr>
          <w:rFonts w:cs="Khmer OS Siemreap" w:ascii="Khmer OS Siemreap" w:hAnsi="Khmer OS Siemreap"/>
          <w:color w:val="000000"/>
          <w:sz w:val="20"/>
          <w:szCs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។ បើសេចក្ដីអធិប្បាយទាំងនេះជាព្រះពរដល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  បាន។ បើអ្នកចង់សរសេរទៅគាត់តាមប្រៃណីយ៍ </w:t>
      </w:r>
      <w:r>
        <w:rPr>
          <w:sz w:val="20"/>
          <w:szCs w:val="20"/>
        </w:rPr>
        <w:t>P.O. Box 15308, Los Angeles, CA 90015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សូមសរសេរទៅកាន់អាស័យដ្ឋាន។ អ្នកអាចទូរស័ព្ទទៅគាត់តាមលេខ</w:t>
      </w:r>
      <w:r>
        <w:rPr>
          <w:rFonts w:cs="Khmer OS Siemreap" w:ascii="Khmer OS Siemreap" w:hAnsi="Khmer OS Siemreap"/>
          <w:sz w:val="20"/>
          <w:szCs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៨១៨</w:t>
      </w:r>
      <w:r>
        <w:rPr>
          <w:rFonts w:cs="Khmer OS Siemreap" w:ascii="Khmer OS Siemreap" w:hAnsi="Khmer OS Siemreap"/>
          <w:sz w:val="20"/>
          <w:szCs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៣៥២</w:t>
      </w:r>
      <w:r>
        <w:rPr>
          <w:rFonts w:cs="Khmer OS Siemreap" w:ascii="Khmer OS Siemreap" w:hAnsi="Khmer OS Siemreap"/>
          <w:sz w:val="20"/>
          <w:szCs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០៤៥២។</w:t>
      </w:r>
    </w:p>
    <w:p>
      <w:pPr>
        <w:pStyle w:val="Normal"/>
        <w:spacing w:lineRule="auto" w:line="240" w:before="0" w:after="0"/>
        <w:ind w:right="936" w:hanging="0"/>
        <w:jc w:val="both"/>
        <w:rPr>
          <w:rFonts w:ascii="Khmer OS Siemreap" w:hAnsi="Khmer OS Siemreap" w:cs="Khmer OS Siemreap"/>
          <w:sz w:val="20"/>
          <w:szCs w:val="20"/>
          <w:lang w:bidi="km-KH"/>
        </w:rPr>
      </w:pPr>
      <w:r>
        <w:rPr>
          <w:rFonts w:cs="Khmer OS Siemreap" w:ascii="Khmer OS Siemreap" w:hAnsi="Khmer OS Siemreap"/>
          <w:sz w:val="20"/>
          <w:szCs w:val="20"/>
          <w:lang w:bidi="km-KH"/>
        </w:rPr>
      </w:r>
    </w:p>
    <w:p>
      <w:pPr>
        <w:pStyle w:val="Normal"/>
        <w:spacing w:lineRule="auto" w:line="240" w:before="0" w:after="0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Spacing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      </w:t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ាយ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Spacing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3">
        <w:r>
          <w:rPr>
            <w:rStyle w:val="InternetLink"/>
            <w:rFonts w:cs="Khmer OS Siemreap" w:ascii="Khmer OS Siemreap" w:hAnsi="Khmer OS Siemreap"/>
            <w:bCs/>
            <w:color w:val="000000"/>
          </w:rPr>
          <w:t>www.sermonsfortheworld.com</w:t>
        </w:r>
      </w:hyperlink>
      <w:r>
        <w:rPr>
          <w:rFonts w:cs="Khmer OS Siemreap" w:ascii="Khmer OS Siemreap" w:hAnsi="Khmer OS Siemreap"/>
          <w:bCs/>
        </w:rPr>
        <w:t>.</w:t>
      </w:r>
      <w:r>
        <w:rPr>
          <w:rFonts w:cs="Khmer OS Siemreap" w:ascii="Khmer OS Siemreap" w:hAnsi="Khmer OS Siemreap"/>
          <w:bCs/>
          <w:szCs w:val="32"/>
          <w:lang w:bidi="km-KH"/>
        </w:rPr>
        <w:t>​​</w:t>
      </w:r>
      <w:r>
        <w:rPr>
          <w:rFonts w:cs="Khmer OS Siemreap" w:ascii="Khmer OS Siemreap" w:hAnsi="Khmer OS Siemreap"/>
          <w:bCs/>
          <w:szCs w:val="32"/>
          <w:lang w:bidi="km-KH"/>
        </w:rPr>
        <w:t xml:space="preserve">   </w:t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Spacing"/>
        <w:ind w:left="720" w:hanging="0"/>
        <w:jc w:val="center"/>
        <w:rPr>
          <w:rFonts w:ascii="Khmer OS Siemreap" w:hAnsi="Khmer OS Siemreap" w:cs="Khmer OS Siemreap"/>
          <w:b/>
          <w:b/>
          <w:szCs w:val="32"/>
          <w:lang w:bidi="km-KH"/>
        </w:rPr>
      </w:pPr>
      <w:r>
        <w:rPr>
          <w:rFonts w:cs="Khmer OS Siemreap" w:ascii="Khmer OS Siemreap" w:hAnsi="Khmer OS Siemreap"/>
          <w:b/>
          <w:szCs w:val="32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tabs>
          <w:tab w:val="clear" w:pos="720"/>
          <w:tab w:val="left" w:pos="3060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spacing w:lineRule="auto" w:line="240" w:before="0" w:after="0"/>
        <w:ind w:left="720" w:hanging="567"/>
        <w:rPr>
          <w:sz w:val="24"/>
        </w:rPr>
      </w:pPr>
      <w:r>
        <w:rPr>
          <w:rFonts w:ascii="Khmer OS Siemreap" w:hAnsi="Khmer OS Siemreap" w:cs="Khmer OS Siemreap"/>
          <w:b/>
          <w:b/>
          <w:sz w:val="20"/>
          <w:sz w:val="20"/>
          <w:szCs w:val="20"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sz w:val="20"/>
          <w:sz w:val="20"/>
          <w:szCs w:val="20"/>
          <w:lang w:bidi="km-KH"/>
        </w:rPr>
        <w:t xml:space="preserve">ដោយលោក </w:t>
      </w:r>
      <w:r>
        <w:rPr>
          <w:bCs/>
        </w:rPr>
        <w:t>Mr. Abel Prudhomme</w:t>
      </w:r>
      <w:r>
        <w:rPr>
          <w:rFonts w:ascii="Khmer OS Siemreap" w:hAnsi="Khmer OS Siemreap" w:cs="Khmer OS Siemreap"/>
          <w:b/>
          <w:b/>
          <w:sz w:val="20"/>
          <w:sz w:val="20"/>
          <w:szCs w:val="20"/>
          <w:lang w:bidi="km-KH"/>
        </w:rPr>
        <w:t>៖</w:t>
      </w:r>
      <w:r>
        <w:rPr>
          <w:rFonts w:ascii="Khmer OS Siemreap" w:hAnsi="Khmer OS Siemreap" w:cs="Khmer OS Siemreap"/>
          <w:b/>
          <w:b/>
          <w:sz w:val="20"/>
          <w:sz w:val="20"/>
          <w:szCs w:val="20"/>
          <w:lang w:bidi="km-KH"/>
        </w:rPr>
        <w:t xml:space="preserve"> កិច្ចការ ១</w:t>
      </w:r>
      <w:r>
        <w:rPr>
          <w:rFonts w:cs="Khmer OS Siemreap" w:ascii="Khmer OS Siemreap" w:hAnsi="Khmer OS Siemreap"/>
          <w:b/>
          <w:sz w:val="20"/>
          <w:szCs w:val="20"/>
          <w:lang w:bidi="km-KH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szCs w:val="20"/>
          <w:lang w:bidi="km-KH"/>
        </w:rPr>
        <w:t>៤</w:t>
      </w:r>
      <w:r>
        <w:rPr>
          <w:rFonts w:cs="Khmer OS Siemreap" w:ascii="Khmer OS Siemreap" w:hAnsi="Khmer OS Siemreap"/>
          <w:b/>
          <w:sz w:val="20"/>
          <w:szCs w:val="20"/>
          <w:lang w:bidi="km-KH"/>
        </w:rPr>
        <w:t>-</w:t>
      </w:r>
      <w:r>
        <w:rPr>
          <w:rFonts w:ascii="Khmer OS Siemreap" w:hAnsi="Khmer OS Siemreap" w:cs="Khmer OS Siemreap"/>
          <w:b/>
          <w:b/>
          <w:sz w:val="20"/>
          <w:sz w:val="20"/>
          <w:szCs w:val="20"/>
          <w:lang w:bidi="km-KH"/>
        </w:rPr>
        <w:t>៩។</w:t>
      </w:r>
      <w:r>
        <w:rPr>
          <w:rFonts w:cs="Khmer OS Siemreap" w:ascii="Khmer OS Siemreap" w:hAnsi="Khmer OS Siemreap"/>
          <w:b/>
          <w:sz w:val="20"/>
          <w:szCs w:val="20"/>
          <w:lang w:bidi="km-KH"/>
        </w:rPr>
        <w:tab/>
        <w:tab/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szCs w:val="20"/>
          <w:lang w:bidi="km-KH"/>
        </w:rPr>
        <w:t xml:space="preserve">ច្រៀងចំរៀងតែម្នាក់ឯងមុនអធិប្បាយដោយលោក </w:t>
      </w:r>
      <w:r>
        <w:rPr>
          <w:bCs/>
        </w:rPr>
        <w:t>Benjamin Kincaid</w:t>
      </w:r>
      <w:r>
        <w:rPr>
          <w:rFonts w:cs="DaunPenh"/>
          <w:bCs/>
          <w:lang w:bidi="km-KH"/>
        </w:rPr>
        <w:t xml:space="preserve"> </w:t>
      </w:r>
      <w:r>
        <w:rPr>
          <w:bCs/>
        </w:rPr>
        <w:t>Griffith</w:t>
      </w:r>
      <w:r>
        <w:rPr>
          <w:rFonts w:ascii="Khmer OS Siemreap" w:hAnsi="Khmer OS Siemreap" w:cs="Khmer OS Siemreap"/>
          <w:bCs/>
          <w:lang w:bidi="km-KH"/>
        </w:rPr>
        <w:t>៖</w:t>
      </w:r>
      <w:r>
        <w:rPr>
          <w:rFonts w:cs="Khmer OS Siemreap" w:ascii="Khmer OS Siemreap" w:hAnsi="Khmer OS Siemreap"/>
          <w:bCs/>
          <w:lang w:bidi="km-KH"/>
        </w:rPr>
        <w:tab/>
        <w:tab/>
      </w:r>
      <w:r>
        <w:rPr>
          <w:rFonts w:cs="Khmer OS Siemreap" w:ascii="Khmer OS Siemreap" w:hAnsi="Khmer OS Siemreap"/>
          <w:bCs/>
          <w:lang w:bidi="km-KH"/>
        </w:rPr>
        <w:t xml:space="preserve"> </w:t>
      </w:r>
      <w:r>
        <w:rPr>
          <w:rFonts w:cs="Khmer OS Siemreap" w:ascii="Khmer OS Siemreap" w:hAnsi="Khmer OS Siemreap"/>
          <w:b/>
          <w:sz w:val="20"/>
          <w:szCs w:val="20"/>
          <w:lang w:bidi="km-KH"/>
        </w:rPr>
        <w:t xml:space="preserve">    («</w:t>
      </w:r>
      <w:r>
        <w:rPr>
          <w:rFonts w:ascii="Khmer OS Siemreap" w:hAnsi="Khmer OS Siemreap" w:cs="Khmer OS Siemreap"/>
          <w:b/>
          <w:b/>
          <w:sz w:val="20"/>
          <w:sz w:val="20"/>
          <w:szCs w:val="20"/>
          <w:lang w:bidi="km-KH"/>
        </w:rPr>
        <w:t>សូមបង្រៀនខ្ញុំអធិស្ឋាន</w:t>
      </w:r>
      <w:r>
        <w:rPr>
          <w:rFonts w:cs="Khmer OS Siemreap" w:ascii="Khmer OS Siemreap" w:hAnsi="Khmer OS Siemreap"/>
          <w:b/>
          <w:sz w:val="20"/>
          <w:szCs w:val="20"/>
          <w:lang w:bidi="km-KH"/>
        </w:rPr>
        <w:t xml:space="preserve">» </w:t>
      </w:r>
      <w:r>
        <w:rPr>
          <w:rFonts w:ascii="Khmer OS Siemreap" w:hAnsi="Khmer OS Siemreap" w:cs="Khmer OS Siemreap"/>
          <w:b/>
          <w:b/>
          <w:sz w:val="20"/>
          <w:sz w:val="20"/>
          <w:szCs w:val="20"/>
          <w:lang w:bidi="km-KH"/>
        </w:rPr>
        <w:t>ដោយលោក</w:t>
      </w:r>
      <w:r>
        <w:rPr>
          <w:sz w:val="24"/>
          <w:sz w:val="24"/>
        </w:rPr>
        <w:t xml:space="preserve"> </w:t>
      </w:r>
      <w:r>
        <w:rPr>
          <w:sz w:val="24"/>
        </w:rPr>
        <w:t>Albert S. Reitz, 1879-1966)</w:t>
      </w:r>
      <w:r>
        <w:rPr>
          <w:rFonts w:cs="Khmer OS Siemreap" w:ascii="Khmer OS Siemreap" w:hAnsi="Khmer OS Siemreap"/>
          <w:b/>
          <w:sz w:val="20"/>
          <w:szCs w:val="20"/>
          <w:lang w:bidi="km-KH"/>
        </w:rPr>
        <w:t>)</w:t>
      </w:r>
      <w:r>
        <w:rPr>
          <w:rFonts w:ascii="Khmer OS Siemreap" w:hAnsi="Khmer OS Siemreap" w:cs="Khmer OS Siemreap"/>
          <w:b/>
          <w:b/>
          <w:sz w:val="20"/>
          <w:sz w:val="20"/>
          <w:szCs w:val="20"/>
          <w:lang w:bidi="km-KH"/>
        </w:rPr>
        <w:t>។</w:t>
      </w:r>
      <w:r>
        <w:rPr>
          <w:sz w:val="24"/>
          <w:sz w:val="24"/>
        </w:rPr>
        <w:t xml:space="preserve"> </w:t>
      </w:r>
    </w:p>
    <w:p>
      <w:pPr>
        <w:pStyle w:val="Normal"/>
        <w:spacing w:lineRule="auto" w:line="240" w:before="0" w:after="0"/>
        <w:ind w:left="720" w:hanging="567"/>
        <w:rPr>
          <w:rFonts w:ascii="Khmer OS Siemreap" w:hAnsi="Khmer OS Siemreap" w:cs="Khmer OS Siemreap"/>
          <w:bCs/>
          <w:sz w:val="24"/>
          <w:lang w:bidi="km-KH"/>
        </w:rPr>
      </w:pPr>
      <w:r>
        <w:rPr>
          <w:rFonts w:cs="Khmer OS Siemreap" w:ascii="Khmer OS Siemreap" w:hAnsi="Khmer OS Siemreap"/>
          <w:bCs/>
          <w:sz w:val="24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sz w:val="16"/>
        <w:lang w:val="en-US"/>
      </w:rPr>
    </w:pPr>
    <w:r>
      <w:rPr>
        <w:sz w:val="16"/>
        <w:lang w:val="en-US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Char">
    <w:name w:val="Body Text Indent Char"/>
    <w:qFormat/>
    <w:rPr>
      <w:sz w:val="22"/>
      <w:szCs w:val="22"/>
      <w:lang w:bidi="ar-SA"/>
    </w:rPr>
  </w:style>
  <w:style w:type="character" w:styleId="BodyTextChar">
    <w:name w:val="Body Text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Verse">
    <w:name w:val="Indented Verse"/>
    <w:basedOn w:val="Normal"/>
    <w:qFormat/>
    <w:pPr>
      <w:spacing w:lineRule="auto" w:line="240" w:before="0" w:after="0"/>
      <w:ind w:left="1440" w:right="1440" w:hanging="86"/>
      <w:jc w:val="both"/>
    </w:pPr>
    <w:rPr>
      <w:rFonts w:ascii="PMingLiU;新細明體" w:hAnsi="PMingLiU;新細明體" w:eastAsia="PMingLiU;新細明體" w:cs="Times New Roman"/>
      <w:sz w:val="20"/>
      <w:szCs w:val="20"/>
      <w:lang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08:00Z</dcterms:created>
  <dc:creator>Timothy Chan</dc:creator>
  <dc:description/>
  <dc:language>en-US</dc:language>
  <cp:lastModifiedBy>Use This Account</cp:lastModifiedBy>
  <cp:lastPrinted>2015-09-28T17:58:00Z</cp:lastPrinted>
  <dcterms:modified xsi:type="dcterms:W3CDTF">2015-11-03T07:10:00Z</dcterms:modified>
  <cp:revision>4</cp:revision>
  <dc:subject/>
  <dc:title/>
</cp:coreProperties>
</file>