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េចក្ដីអធិប្បាយដែលយើងត្រូវការ</w:t>
      </w:r>
    </w:p>
    <w:p>
      <w:pPr>
        <w:pStyle w:val="Heading"/>
        <w:rPr>
          <w:szCs w:val="24"/>
        </w:rPr>
      </w:pPr>
      <w:r>
        <w:rPr>
          <w:szCs w:val="24"/>
        </w:rPr>
        <w:t>THE PREACHING WE NEED</w:t>
      </w:r>
    </w:p>
    <w:p>
      <w:pPr>
        <w:pStyle w:val="Heading8"/>
        <w:spacing w:before="0" w:after="0"/>
        <w:rPr>
          <w:sz w:val="18"/>
          <w:szCs w:val="20"/>
          <w:lang w:bidi="km-KH"/>
        </w:rPr>
      </w:pPr>
      <w:r>
        <w:rPr>
          <w:sz w:val="18"/>
          <w:szCs w:val="20"/>
          <w:lang w:bidi="km-KH"/>
        </w:rPr>
        <w:t>(Cambodian)</w:t>
      </w:r>
    </w:p>
    <w:p>
      <w:pPr>
        <w:pStyle w:val="Heading8"/>
        <w:spacing w:before="0" w:after="0"/>
        <w:rPr>
          <w:sz w:val="18"/>
          <w:szCs w:val="20"/>
          <w:lang w:bidi="km-KH"/>
        </w:rPr>
      </w:pPr>
      <w:r>
        <w:rPr>
          <w:sz w:val="18"/>
          <w:szCs w:val="20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ពេលល្ងាច ខែកញ្ញា ២៣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September 23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2"/>
          <w:szCs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្បិត​ដោយ​ព្រោះ​ព្រះ​ទ្រង់​បាន​សំរេច​តាម​ប្រាជ្ញា​នៃ​ទ្រង់​ថា មនុស្ស​លោក​នឹង​រក​ស្គាល់​ព្រះ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អាង​ប្រាជ្ញា​ខ្លួន​មិន​បាន​ទេ 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​សេចក្តី​ល្ងីល្ងើ​វិញ គឺ​ជា​ការ​ប្រកាស​ដំណឹង​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109" w:right="1109" w:hanging="101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ចាប់ផ្ដើមនៃអត្ថបទនោះប្រាប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យ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មនុស្ស​លោក​នឹង​រក​ស្គាល់​ព្រះ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ដោយ​អាង​ប្រាជ្ញា​ខ្លួន​មិន​បាន​ទេ 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ដោយសារ​សេចក្តី​ល្ងីល្ងើ​វិញ គឺ​ជា​ការ​ប្រកាស​ដំណឹង​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លោកីយនេះគិតថា លោកបែនយ៉ាមីន ស្ពោកនិយាយត្រូវ នៅពេលដែល គាត់បានប្រាប់ឪពុកម្ដាយគាត់មិនអោយដាក់ទណ្ឌកម្មដល់កូនរបស់គេ។ ប្រាជ្ញានោះ គឺជារបស់លោកី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ីយគិតថា ការដាក់ទណ្ឌកម្មដល់ស្លាប់របស់អ្នកឃាតករគឺខុស អ្នកសំលាប់គេទាំងនោះ គួរតែត្រូវដាក់ កែប្រែជំនួសអោយការប្រហារជីវិត។ នោះជាប្រាជ្ញារបស់លោកី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ីយគិតថា ស្រ្ដីទាំងអស់មាន  សិទ្ធ ដើម្បីសំលាប់ទារកក្នុងផ្ទៃ សូម្បីតែកូននោះមានអាយុ៩ខែក៏ដោយ។ នោះជាប្រាជ្ញារបស់លោកី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ីយគិតថា យើងគួរតែយល់ស្រប ហើយស្ដាប់បង្គាប់អ្នកដឹកនាំសាសនាអ៊ីស្លាម ដែលបានដុតក្រុមជំនុំ របស់យើង ហើយសំលាប់បងប្អូនប្រុស បងប្អូនស្រីរបស់យើងនៅលើពិភពលោក។ នោះជាប្រាជ្ញារបស់ លោកី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ីយគិតថា ស្រ្ដីពីរនាក់អាចរៀបការជាមួយគ្នាបាន។ នោះជាប្រាជ្ញារបស់ លោកី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គ្មានរឿងណាមួយក្នុងចំណោមរឿងទាំងនេះដែលបានជួយយើង ឬក៏នាំអោយយើងអាចជិតស្និតជាមួយ ព្រះសោ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រឿងណាមួយក្នុងចំណោមរឿងទាំងនេះដែលបានជួយពង្រឹកដល់វប្បធម៌របស់ឡើយ ឬក៏អាចផ្ដល់តំរិះរបស់ព្រះមកកាន់មនុស្សក្មេងៗរបស់យើងស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ដោយ​ព្រោះ​ព្រះ​ទ្រង់​បាន​សំរេច​តាម​ប្រាជ្ញា​នៃ​ទ្រង់​ថា មនុស្ស​លោក​នឹង​រក​ស្គាល់​ព្រះ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អាង​ប្រាជ្ញា​ខ្លួន​មិន​បាន​ទេ 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​សេចក្តី​ល្ងីល្ងើ​វិញ គឺ​ជា​ការ​ប្រកាស​ដំណឹង​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ខ្ញុំដឹងថា សេចក្ដីអធិប្បាយនោះមិនទាន់សម័យនៅសព្វថ្ងៃនេះទេ ខ្ញុំដឹង</w:t>
      </w:r>
      <w:r>
        <w:rPr>
          <w:rFonts w:ascii="Khmer OS Siemreap" w:hAnsi="Khmer OS Siemreap" w:cs="Khmer OS Siemreap"/>
          <w:lang w:bidi="km-KH"/>
        </w:rPr>
        <w:t xml:space="preserve">ពីមនុស្សប្រុសដែល ប្រាប់យើងថា នេះជាសម័យកាល់នៃទូរទូស្សន៍ និងអ៊ីធើណែត ដូច្នោះយើងមិនអាចមានការអធិប្បាយយូរ នោះទ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ាំដំណឹងល្អមកមុនគេគឺដូចជាអតីតកម្មករទីក្រ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ត្រូវបានបកប្រែពាក្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មានការអធិប្បាយទៀត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ួក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នឹងមិនទ្រាំជាមួយបុរសម្នាក់ដែលស្រែក នៅកន្លែងតុដើម្បីអធិប្បាយបាន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នោះជាអ្វីដែលលោកីយនិយ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ប្រាជ្ញារបស់លោកីយនេះ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គេគា្រន់តែបង្រៀនខគម្ពីរម្ដងមួយ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េ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អោយលើលសំលេងរបស់អ្នក។ គ្រាន់តែឲ្យមនុស្ស កត់ត្រ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ជាល្បិចដ៏ហ្មតចត់មួយ ដើម្បីធ្វើអោយមនុស្សគិត នៅពេលដែលគេកំពុងរៀននូវរឿងអ្វីមួយ។ ជាការពិត វាការពារព្រលឹងវិញ្ញាណរបស់គេអោយនៅជាទារក តែមនុស្សភាគច្រើននឹងមិនដែលគិតគូរពី  បញ្ហានោះទេ។ មនុស្សភាគច្រើនគេនឹងមិនឈប់គិតថា គ្មានអ្វីដែលអាចធ្វើអោយសេចក្ដីជំនឿខ្លាំង ជាងការ កត់ត្រាពីអ្វីដែលបានបង្រៀនក្នុងព្រះគម្ពីរនោះទេ</w:t>
      </w:r>
      <w:r>
        <w:rPr>
          <w:rFonts w:cs="Khmer OS Siemreap" w:ascii="Khmer OS Siemreap" w:hAnsi="Khmer OS Siemreap"/>
          <w:lang w:bidi="km-KH"/>
        </w:rPr>
        <w:t>! «</w:t>
      </w:r>
      <w:r>
        <w:rPr>
          <w:rFonts w:ascii="Khmer OS Siemreap" w:hAnsi="Khmer OS Siemreap" w:cs="Khmer OS Siemreap"/>
          <w:lang w:bidi="km-KH"/>
        </w:rPr>
        <w:t>កុំស្រែកដាក់ពួកគេ សូមនិយាយផ្អែមៗដាក់គេគ្រប់ ពេលវេល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ជាប្រាជ្ញារបស់លោកី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វាមិន</w:t>
      </w:r>
      <w:r>
        <w:rPr>
          <w:rFonts w:ascii="Khmer OS Siemreap" w:hAnsi="Khmer OS Siemreap" w:cs="Khmer OS Siemreap"/>
          <w:u w:val="single"/>
          <w:lang w:bidi="km-KH"/>
        </w:rPr>
        <w:t>មែនជា</w:t>
      </w:r>
      <w:r>
        <w:rPr>
          <w:rFonts w:ascii="Khmer OS Siemreap" w:hAnsi="Khmer OS Siemreap" w:cs="Khmer OS Siemreap"/>
          <w:lang w:bidi="km-KH"/>
        </w:rPr>
        <w:t>ប្រាជ្ញារបស់ព្រ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ល្ងីល្ងើ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អាចជាល្ងីល្ងើដល់មនុស្សដែលបាត់បង់ និងមនុស្សខាងសាច់ឈាម</w:t>
      </w:r>
      <w:r>
        <w:rPr>
          <w:rFonts w:ascii="Khmer OS Siemreap" w:hAnsi="Khmer OS Siemreap" w:cs="Khmer OS Siemreap"/>
          <w:lang w:bidi="km-KH"/>
        </w:rPr>
        <w:t>។ សេចក្ដី អធិប្បាយអាចដូចជាការងារដែលឆ្កួតៗ។ នោះជាអ្វីដែលលោកីយគ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ព្រះទ្រង់គិតខុសពីគេវិញ ព្រះគិត ថា សេចក្ដីអធិប្បាយរបស់មនុស្សម្នាក់ដែលបង្រៀនតាមព្រះគម្ពីរ ហើយបង្រៀនដោយមានខ្លាំងខ្លា នោះគឺ ជារឿងដែលសំខាន់បំផុតនៅលើលោកី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អាចជំនួយការអធិប្បាយបានទេ។ ក្រុមជំនុំរបស់យើង កំពុងតែទទួលបរាជ័យ ដោយព្រោះខ្វះការអធិប្បាយ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អ្នកគ្រីស្ទបរិសុទ្ធអាចរស់នៅមានជីវិតបាន  នៅពេល</w:t>
      </w:r>
    </w:p>
    <w:p>
      <w:pPr>
        <w:pStyle w:val="BodyTextIndent2"/>
        <w:ind w:hanging="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bidi="km-KH"/>
        </w:rPr>
        <w:t>ណា ដែលសេចក្ដីអធិប្បាយរស់នៅមានជីវិត។ សេចក្ដីអធិស្ឋានរបស់ពួកបរិសុទ្ធអាចធ្វើអោយគេមានជីវិត ហើយអ្នកមានបាបអាចឆ្លងផុតពីសេចក្ដីស្លាប់ទៅកាន់ជីវិតបាន នៅពេលណាដែលសេចក្ដីអធិប្បាយរស់នៅ មានជីវិ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នៅពេលដែលបុរសម្នាក់ខ្មាស់អៀន ហើយខ្លា​ចស្រ្ដីខ្លះក្នុងក្រុមជំនុំរបស់គេ ហើយអធិប្បាយ ដូចជានិទានរឿងអញ្ចឹង ពន្លឺបានចេញក្រៅក្រុមជំនុំ ហើយសេចក្ដីងងឹតចាប់ផ្ដើមមានក្នុងក្រុមជំនុំវិញ ហេតុ 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ពីព្រោះ៖</w:t>
      </w:r>
      <w:r>
        <w:rPr>
          <w:rFonts w:ascii="Khmer OS Siemreap" w:hAnsi="Khmer OS Siemreap" w:cs="Khmer OS Siemreap"/>
          <w:lang w:val="en-US"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ល្ងីល្ងើ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វីជាគោលបំណងនៃសេចក្ដីអធិប្បាយមួយនេ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ោលបំណងនៃសេចក្ដីអធិប្បាយមួយនេះគឺ បានប្រាប់ក្នុងអត្ថបទរបស់យើង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ល្ងីល្ងើ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ោះហើយជាគោលបំណងនៃសេចក្ដីអធិប្បា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្បីជួយសង្រ្គោះអ្នកណាដែលជ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គ្រប់សេចក្ដីអធិ ប្បាយទាំងអស់គួរតែសង្កត់ធ្ងន់ទៅលើសេចក្ដីសង្រ្គ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ំពោះអ្នកណាដែលជ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្រប់សេចក្ដីអធិប្បាយ ទាំងអស់ត្រូវអធិប្បាយទៅលើការអធិស្ឋាន គ្រប់សេចក្ដីអធិប្បាយ ទាំងអស់ត្រូវអធិប្បាយទៅលើការបំរើព្រះ អធិប្បាយទៅលើគោលទ្ធិ លើការប្រជុំគ្នាដើម្បីអធិស្ឋាន ហើយគ្រប់សេចក្ដីគួរតែផ្ដោតសំខាន់ទៅលើសេចក្ដី សង្រ្គោះ ចំពោះអ្នកណាដែលបើកចិត្តជឿ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ខ្ញុំស្ទើរតែមិនដែលអធិប្បាយទៅកាន់អ្នកណាម្នាក់សោះ ឬអធិ ប្បាយនៅកន្លែងណាសោះ ដែលមិនសង្កត់ធ្ងន់ពីរឿងទាំង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្បីជួយសង្រ្គោះដល់អ្នកណាដែលបើក ចិត្ដជ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សេចក្ដីអធីប្បាយមួយអាចជួយសង្រ្គោះអ្នកបាន វាអាចកំពុងប្រាប់អ្នកពីវិធី ក្នុងការជួយនរណា ម្នាក់អោយបានសង្រ្គោះ។ វាអាចជាសេចក្ដីអធិប្បាយសំរាប់អត្ថបទផ្សេងខ្លះៗទៀតដែរ តែគ្រប់រឿងទាំងអស់ ហើយនិងសេចក្ដីអធិប្បាយទាំងអស់ ខ្ញុំអធិប្បាយ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ើម្បីសង្រ្គោះដល់អស់អ្នកណាដែលបើកចិត្តជឿ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ល្ងីល្ងើ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្បិតសេចក្ដីអធិប្បាយគឺសំខាន់</w:t>
      </w:r>
      <w:r>
        <w:rPr>
          <w:rFonts w:ascii="Khmer OS Siemreap" w:hAnsi="Khmer OS Siemreap" w:cs="Khmer OS Siemreap"/>
          <w:lang w:bidi="km-KH"/>
        </w:rPr>
        <w:t>ណាស់ ចំពោះយើងរាល់គ្នា យើងគួរតែដឹងពីប្រភេទនៃសេចក្ដីអធិ ប្បាយដែលមនុស្សត្រូវការ។ យើងគួរតែដឹងពីអ្វីដែលព្រះគម្ពីរបា្រប់អំពីសេចក្ដីអធិប្បាយ យើងត្រូវតែដឹងពីអ្វី ដែលព្រះគម្ពីរបុរសគួរតែអធិប្បាយយ៉ាងម៉េច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គម្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្រាប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ថា យើងត្រូវការសេចក្ដីអធិប្បាយដែ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ង្រៀ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្រឆាំងនិង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ំពើបា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ាវកប៉ូល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2"/>
      <w:r>
        <w:rPr>
          <w:rStyle w:val="Verse"/>
          <w:rFonts w:cs="Khmer OS Siemreap" w:ascii="Khmer OS Siemreap" w:hAnsi="Khmer OS Siemreap"/>
          <w:sz w:val="20"/>
        </w:rPr>
        <w:t> </w:t>
      </w:r>
      <w:bookmarkEnd w:id="1"/>
      <w:r>
        <w:rPr>
          <w:rFonts w:ascii="Khmer OS Siemreap" w:hAnsi="Khmer OS Siemreap" w:cs="Khmer OS Siemreap"/>
          <w:sz w:val="20"/>
          <w:sz w:val="20"/>
        </w:rPr>
        <w:t>ចូរ​ឲ្យ​អ្នក​ផ្សាយ​ព្រះបន្ទូល​ចុះ ចូរ​រំឭក​គេ​ឲ្យ​ដឹង​ខ្លួន ព្រម​ទាំង​បន្ទោស ហើយ​កំឡា​ចិត្ត​គេ ដោយ​ចិត្ត​អត់ធ្មត់ និង​សេចក្តី​ប្រៀន​ប្រដៅ​គ្រប់​យ៉ា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</w:t>
      </w:r>
      <w:r>
        <w:rPr>
          <w:rFonts w:ascii="Khmer OS Siemreap" w:hAnsi="Khmer OS Siemreap" w:cs="Khmer OS Siemreap"/>
          <w:sz w:val="20"/>
          <w:sz w:val="20"/>
          <w:lang w:bidi="km-KH"/>
        </w:rPr>
        <w:t>២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វាត្រូវតែមាន ការស្ដីបន្ទោសនៃបទគម្ពីរ ហើយនិងស្ដីបន្ទោសពីអំពើបាប ប្រសិនបើវាជាសេចក្ដីអធប្បាយដ៏ពិត ដូចជា សេចក្ដីអធិប្បាយដែលមនុស្សប្រុសបានធ្វើក្នុងព្រះគម្ពីរ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ត្រលប់ទៅរៀនពីលោកហេណុក មុនពេលដែលមានទឹកជំនន់ដ៏ធ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តើលោកហេណុកបាន អធិប្បាយពីអ្វ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យូដាសបានប្រាប់ពីអ្វីដែលគាត់បានអធិប្បាយ នេះជាអ្វីដែលលោកហេណុកបាន អធិប្បាយ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មើល ព្រះអម្ចាស់​ទ្រង់​យាង​មក នៅ​កណ្តាល​ពួក​បរិសុទ្ធ​ទ្រង់​ទាំង​សល់​សែន </w:t>
      </w:r>
      <w:bookmarkStart w:id="3" w:name="V15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ដើម្បី​នឹង​កាត់​ទោស​ដល់​គ្រប់​មនុស្ស​ទាំងឡាយ ហើយ​និង​រំឭក​ពួក​ទមិល​ល្មើស​ទាំង​អម្បាលម៉ាន ឲ្យ​ដឹង​ខ្លួន​ពី​គ្រប់​ទាំង​ការ​ទមិល​ល្មើស ដែល​គេ​បាន​ប្រព្រឹត្ត​ធ្វើ ដោយ​ចិត្ត​ល្មើស ហើយ​ពី​អស់​ទាំង​សេចក្តី​រឹងទទឹង​ទាំង​ប៉ុន្មាន ដែ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អស់​ពួក​ទមិល​ល្មើស​ដ៏​មាន​បាប​ទាំង​នោះ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ពោល​ទាស់​នឹង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ូដាស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លោកហេណុកបានអធិប្បាយពីការយាងមកលើកទីពីររបស់ព្រះគ្រីស្ទ</w:t>
      </w:r>
      <w:r>
        <w:rPr>
          <w:rFonts w:ascii="Khmer OS Siemreap" w:hAnsi="Khmer OS Siemreap" w:cs="Khmer OS Siemreap"/>
          <w:lang w:bidi="km-KH"/>
        </w:rPr>
        <w:t xml:space="preserve"> នៅថ្ងៃជំនុំជំរះចុងក្រោយរបស់មនុស្ស មានបាប។ គាត់បានអធិប្បាយជំទាស់និងអំពើបាបនៃការទមិលល្មើស ដែលពួកគេបានធ្វើ។ គាត់បាន  អធិប្បាយជំទាស់ពីពាក្យសំដីស្មោកគ្រោគរបស់មនុស្សមានបាប។ គាត់បានអធិប្បាយជំទាស់និងការប្រព្រឹត្ដ អំពើបាបរបស់មនុស្សអាក្រក់ដែលនិយាយប្រឆាំងនិងព្រះ។ លោក ហេណុក</w:t>
      </w:r>
      <w:r>
        <w:rPr>
          <w:rFonts w:ascii="Khmer OS Siemreap" w:hAnsi="Khmer OS Siemreap" w:cs="Khmer OS Siemreap"/>
          <w:sz w:val="20"/>
          <w:sz w:val="20"/>
        </w:rPr>
        <w:t>ជា​ដំណ​ទី​៧​ពី​លោក​អ័ដាម​ម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ានអធិប្បាយដ៏ខ្លាំងៗ បានបង្រៀនសេចក្ដីអធិប្បាយពិបាកៗ បាន</w:t>
      </w:r>
      <w:r>
        <w:rPr>
          <w:rFonts w:ascii="Khmer OS Siemreap" w:hAnsi="Khmer OS Siemreap" w:cs="Khmer OS Siemreap"/>
          <w:sz w:val="20"/>
          <w:sz w:val="20"/>
        </w:rPr>
        <w:t>រំឭក​គេ​ឲ្យ​ដឹង​ខ្លួន ព្រម​ទាំង​បន្ទោស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អំពើបាបនៅជំនាន់របស់គាត់ បានព្រមានពួកគេអោយប្រែចិត្ដ មុនពេលថ្ងៃជំនុំជំរះចុងក្រោយត្រូវមកលើគេ ។ នោះហើយជាប្រភេទនៃសេចក្ដីអធិប្បាយដែលយើងត្រូវការថ្ងៃនេះ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មកចូរគិតពីសេចក្ដីអធិប្បាយរបស់ហោរា អេសាយ គាត់បានអធិប្បាយ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ចូរ​ស្រែក​ឲ្យ​ពេញ​បំពង់​ក កុំ​សំចៃ​ឡើយ ចូរ​បន្លឺ​សំឡេង​ឡើង​ដូច​ជា​ត្រែ ហើយ​ប្រកាស​ប្រាប់​ដល់​រាស្ត្រ​អញ​ពី​អំពើ​រំលង​របស់​គេ និង​ដល់​ពូជពង្ស​នៃ​យ៉ាកុប​ពី​អំពើ​បាប​របស់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ាយ ៥៨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ានគម្ពីរអេសាយនៅដើមជំពូកពីរ</w:t>
      </w:r>
      <w:r>
        <w:rPr>
          <w:rFonts w:ascii="Khmer OS Siemreap" w:hAnsi="Khmer OS Siemreap" w:cs="Khmer OS Siemreap"/>
          <w:lang w:bidi="km-KH"/>
        </w:rPr>
        <w:t xml:space="preserve"> ឬ</w:t>
      </w:r>
      <w:r>
        <w:rPr>
          <w:rFonts w:ascii="Khmer OS Siemreap" w:hAnsi="Khmer OS Siemreap" w:cs="Khmer OS Siemreap"/>
          <w:lang w:bidi="km-KH"/>
        </w:rPr>
        <w:t>បីនៅពេលណាមួយ</w:t>
      </w:r>
      <w:r>
        <w:rPr>
          <w:rFonts w:ascii="Khmer OS Siemreap" w:hAnsi="Khmer OS Siemreap" w:cs="Khmer OS Siemreap"/>
          <w:lang w:bidi="km-KH"/>
        </w:rPr>
        <w:t>ទៅ។ គាត់បានអធិប្បាយប្រឆាំងនិងការលាក់ ពុតរបស់ពួកគេ គាត់បាននិយាយថា ដៃរបស់គេពោរពេញដោយឈាម គាត់មិនយល់ស្របតាមការប៉ះបោរ ជំទាស់ទៅនិងពញរះរបស់គេទេ។ គាត់បានអធិប្បាយថា អ្នកដឹកនាំរបស់គេមិនការពារស្រ្ដីមេមាយ និងក្មេង កំព្រាសោះ គាត់បាននិយាយថា ទីក្រុងរបស់គេនឹងត្រូវដុតដោយភ្លើង ទឹកដីរបស់គេនឹងត្រូវស៊ីបំផ្លាញដោយ អ្នកចំលែក។ នោះហើយជាប្រភេទនៃសេចក្ដីអធិប្បាយដែលយើងត្រូវការថ្ងៃនេ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ល្ងីល្ងើ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ហើយចុះអំពើលោកយ៉ូហានបាទីស្ទវិញ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គាត់បានអធិប្បាយពីអ្វី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ាត់បានអធិ</w:t>
      </w:r>
      <w:r>
        <w:rPr>
          <w:rFonts w:ascii="Khmer OS Siemreap" w:hAnsi="Khmer OS Siemreap" w:cs="Khmer OS Siemreap"/>
          <w:lang w:bidi="km-KH"/>
        </w:rPr>
        <w:t>ប្បាយ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ពូជ​ពស់វែក​អើយ តើ​អ្នក​ណា​បាន​ប្រាប់ ឲ្យ​អ្នក​រាល់​គ្នា​រត់​ចេញ ពី​សេចក្តី​ក្រោធ​ដែល​ត្រូវ​មក​ដូច្នេះ បើ​យ៉ាង​នេះ ចូរ​អ្នក​រាល់​គ្នា​បង្កើត​ផល ដែល​សំណំ​នឹង​សេចក្តី​ប្រែ​ចិត្ត​នោះ​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ហៅពួកគេថា ពូជពស់វែក ដែលនឹង</w:t>
      </w:r>
      <w:r>
        <w:rPr>
          <w:rFonts w:ascii="Khmer OS Siemreap" w:hAnsi="Khmer OS Siemreap" w:cs="Khmer OS Siemreap"/>
          <w:lang w:bidi="km-KH"/>
        </w:rPr>
        <w:t>ធ្លាក់ចូលទៅក្នុងបឹងភ្លើងក្នុងឋាននរក។ គាត់បានប្រាប់គេឲ្យ ប្រែចិត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 ចូរគិតពីព្រះយេស៊ូវដែលទ្រង់បានអធិប្បាយជំទាស់និងអំពើបា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ទ្រង់បានអធិប្បាយ ជំទាស់និងអ្នកដែលមិនជឿ។ ទ្រង់បានអធិប្បាយជំទាស់ពីការកំផិត ទ្រង់បានអធិប្បាយជំទាស់ពីការចងគំនុំ និងគ្នា ហើយទ្រង់បានមានបន្ទូលថា បើអ្នកណាមិនចេះលើកលែងទោសអោយគ្នាទៅវិញទៅមក ព្រះវរបិតា ទ្រង់នឹងមិនលើកលែងទោសអោយពួកគេដែរ។ ទ្រង់បានអធិប្បាយទៅកាន់ពួកផារិស៊ី និងពួកអាចារ្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5" w:name="V44"/>
      <w:r>
        <w:rPr>
          <w:rStyle w:val="Verse"/>
          <w:rFonts w:cs="Khmer OS Siemreap" w:ascii="Khmer OS Siemreap" w:hAnsi="Khmer OS Siemreap"/>
          <w:sz w:val="20"/>
        </w:rPr>
        <w:t> </w:t>
      </w:r>
      <w:bookmarkEnd w:id="5"/>
      <w:r>
        <w:rPr>
          <w:rFonts w:ascii="Khmer OS Siemreap" w:hAnsi="Khmer OS Siemreap" w:cs="Khmer OS Siemreap"/>
          <w:sz w:val="20"/>
          <w:sz w:val="20"/>
        </w:rPr>
        <w:t>អ្នក​រាល់​គ្នា​មាន​អារក្សសាតាំង​ជា​ឪពុក ហើយ​អ្នក​រាល់​គ្នា​ចូល​ចិត្ត​ធ្វើ​តាម​តណ្ហា ដែល​គាប់​ចិត្ត​ដល់​ឪពុក​របស់​អ្នក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នុស្សទាំងនោះបានស្អប់ដល់ព្រះយេស៊ូវ ដោយព្រោះទ្រង់បានអធិប្បាយ ជំទាស់និងអំពើបាបរបស់គេ។ ពួកគេបានឆ្កាងទ្រង់ ដោយព្រោះសេចក្ដីអធិប្បាយដែលជំទាស់និងអំពើបាប របស់គ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ូគង្វាលគ្រប់រូប នោះជារឿងពិត ពេលខ្លះយើងអធិប្បាយធ្វើអោយមនុស្សគេខឹង ដោយព្រោះតែ សេចក្ដីអធិប្បាយដែលជំទាស់និងអំពើបាបរបស់គេ ដូចគំរូព្រះយេស៊ូវ ដែលទ្រង់បានធ្វើ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ាវកពេត្រុស បាននិយាយថា ព្រះគ្រីស្ទបានទុកដំរាប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ឲ្យ​យើង​រាល់​គ្នា​ដើរ​តាម​លំអាន​ដាន​នៃ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ោះគឺមានន័យច្បាស់ណាសថា ព្រះគ្រីស្ទទ្រង់ចង់អោយគ្រូគង្វាលគ្រប់រូប អធិប្បាយប្រឆាំងនិងអំពើនៅ កន្លែងអធិប្បាយ ដូចជាទ្រង់បានធ្វើ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ជ៉ោន រ៉ាយស៍ បាននិយាយទៅគ្រូគង្វាលក្មេងៗថា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40" w:right="1399" w:firstLine="4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ុំឲ្យមានឥទ្ធិពលពីអ្នកទាំង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បន្លាចអ្នកថា អ្នកនឹងបណ្ដាល អោយមានការរំខានមួយក្នុងក្រុមជំនុំរបស់អ្នក។ កុំមានអារម្មណ៍ពិបាកចិត្ដ ដោយសារតែការអង្វររបស់ប្រពន្ធអ្នក ដែលក្លាចអ្នកនឹងមានប្រាក់ខែតិច ឬក៏ ក្លាចថាអ្នកគ្មានការងារ ហើយគ្មានកន្លែងទៅ។ សូមស្មោះត្រង់ជាមួយព្រះ  គ្រីស្ទ ហើយព្រះគ្រីស្ទនឹងស្មោះត្រង់ជាមួយអ្នក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ជារឿងពិតដែលថា គ្រូគង្វាលទាំងអស់គួរតែអធិប្បាយដោយសេចក្ដីស្រឡាញ់ ហើយគួរតែមាន សេចក្ដីក្ដួចអាណិត និងមានទឹកភ្នែក។ តែកុំអោយផ្លាស់ប្ដូរសេចក្ដីពិត ដែល ជាការបញ្ជាអោយអ្នកអធិប្បាយដោយរំលឹកឲ្យដឹងខ្លួន ហើយបន្ទោសយ៉ាង ច្បាស់លាស់ ហើយជាការបញ្ជាដើម្បីអោយអធិប្បាយប្រឆាំងនិងអំពើបាប ជាពិសេស </w:t>
      </w:r>
      <w:r>
        <w:rPr>
          <w:sz w:val="20"/>
        </w:rPr>
        <w:t xml:space="preserve">(John R. Rice, D.D., </w:t>
      </w:r>
      <w:r>
        <w:rPr>
          <w:b/>
          <w:i/>
          <w:sz w:val="20"/>
        </w:rPr>
        <w:t>Great Truths for Soul Winners,</w:t>
      </w:r>
      <w:r>
        <w:rPr>
          <w:sz w:val="20"/>
        </w:rPr>
        <w:t xml:space="preserve"> Sword of the Lord, 1964, page 137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left="1440" w:right="1399" w:firstLine="4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ខ្ញុំបានកំពុងអធិប្បាយនៅក្រុមជំនុំសៅថើនបាទីស្ទ នៅក្នុងរដ្ឋកាលីហ្វក់ញ្ញា</w:t>
      </w:r>
      <w:r>
        <w:rPr>
          <w:rFonts w:ascii="Khmer OS Siemreap" w:hAnsi="Khmer OS Siemreap" w:cs="Khmer OS Siemreap"/>
          <w:lang w:bidi="km-KH"/>
        </w:rPr>
        <w:t xml:space="preserve"> ខ្ញុំបាន អធិប្បាយទៅកាន់មនុស្សក្មេងៗទាំងនោះ ពីការប្រព្រឹត្ដអំពើរួមភេទ ពីការមើលរូបភាពអាសអាភាស ហើយ និងការខកមកក្រុមជំនុំ។ ខ្ញុំបានអធិប្បាយថា ពួកគេមិនត្រូវស្ដាប់គ្រូដែលបោះបង់ចោលគោលទ្ធិត្រឹមត្រូវ ដូចជា លោក បីសសោប ផាក ដែលជាអ្នកគ្រប់គ្រងនៅក្រុមជំនុំអេផីស្កូផោល នៅទីក្រុងសានហ្វានស៊ីស្កូរ នៅពេលនោះទេ។ នៅសេចក្ដីអធិប្បាយបន្ទាប់មកទៀត គ្រូគង្វាលបាននាំខ្ញុំទៅកាន់ការិយាល័យរបស់គាត់ ហើយបានប្រាប់ខ្ញុំមិនអោយអធិប្បាយដូចដែលខ្ញុំបានអធិប្បាយនោះ ដ្បិតខ្ញុំនឹងមានបញ្ហា។ គួរអោយចំ លែកមែនទែន នៅពេលក្រោយមកទៀត គ្រូគង្វាលនេះបានសុំឈប់ធ្វើជាគ្រូគង្វាលនៅក្រុមជំនុំរបស់គាត់ ហើយគាត់បានឈប់ធ្វើជាគ្រូគង្វាលនៅសាខាមួយនៃក្រុមជំនុំ ដែលខ្ញុំបានចាប់ផ្ដើ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</w:t>
      </w:r>
      <w:r>
        <w:rPr>
          <w:rFonts w:ascii="Khmer OS Siemreap" w:hAnsi="Khmer OS Siemreap" w:cs="Khmer OS Siemreap"/>
          <w:lang w:bidi="km-KH"/>
        </w:rPr>
        <w:t>ខ្ញុំត្រូវបានគេព្រមានមិនអោយអធិប្បាយប្រឆាំងនិងចំណុចខុសឆ្គងនៅមហាវិទ្យាល័យ</w:t>
      </w:r>
      <w:r>
        <w:rPr/>
        <w:t xml:space="preserve"> </w:t>
      </w:r>
      <w:r>
        <w:rPr/>
        <w:t>theological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ខ្ញុំបានចូលរៀន</w:t>
      </w:r>
      <w:r>
        <w:rPr>
          <w:rFonts w:ascii="Khmer OS Siemreap" w:hAnsi="Khmer OS Siemreap" w:cs="Khmer OS Siemreap"/>
          <w:lang w:bidi="km-KH"/>
        </w:rPr>
        <w:t>។ តែអ្នកដែលព្រមានខ្ញុំ ពេលក្រោយមកគាត់បានសុំឈប់ធ្វើជាគ្រូគង្វាលនៅមហាវិទ្យា ល័យនោះ បន្ទាប់មកទៀតពួកគេទាំងអស់បានបាត់ទៅ ខ្ញុំបានអធិប្បាយក្នុងសាលប្រជុំនៃមហាវិទ្យាល័យ ដដែល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ិនដែលបានឈប់អធិប្បាយប្រឆាំងនិងអំពើបាប ហើយនិង នៅទីនេះដែលខ្ញុំនៅល្ងាចនេះ ជាមួយក្រុមជំនុំដ៏អស្ចារ្យ ដែលពេញដោយមនុស្សក្មេងៗដែលស្រែកឃ្លានចង់ស្ដាប់ព្រះបន្ទូល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លោក រ៉ាយគាត់បាននិយាយ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មោះត្រង់និងព្រះគ្រីស្ទ ហើយព្រះគ្រីស្ទនឹងស្មោះត្រង់ជាមួយនិងអ្នកវិ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ាម៉ែន។ 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ល្ងីល្ងើ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Normal"/>
        <w:spacing w:lineRule="atLeast" w:line="384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អ្នកណាម្នាក់បានរអ៊ូថា ខ្ញុំអនុញ្ញាតឲ្យគេទះដៃសរសើរ ដូច្នោះតើអ្វី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្នាល ជន​ទាំងឡាយ​អើយ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ចូរ​ទះ​ដៃ​ទាំង​អស់​គ្នា​ចុះ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ចូរ​ស្រែក​ហ៊ោ​ថ្វាយ​ព្រះ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ោយ​សំឡេង​ជា​ជ័យជំនះ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 xml:space="preserve">ទំនុកដំកើង </w:t>
      </w:r>
      <w:r>
        <w:rPr>
          <w:rFonts w:ascii="Khmer OS Siemreap" w:hAnsi="Khmer OS Siemreap" w:cs="Khmer OS Siemreap"/>
          <w:lang w:bidi="km-KH"/>
        </w:rPr>
        <w:t>៤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តើបញ្ហានោះជាអ្វី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គឺនៅក្នុងព្រះគម្ពីរ តើមែន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នៅពេលដែល មនុស្សក្មេងៗទៅលេងល្បែងកំសាន្ដបាត់ទាត់ឬមើលការប្រគុំតន្រ្ដីញាក់ៗ ពួកគេស្រែក ហើយទះដៃសរសើរ រហូតដល់ឈប់លេងភ្លេ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ការព្រមាន ដែលខ្ញុំនឹងផ្ដល់អោយអ្នកនៅល្ងាចនេះ គឺវាសំខាន់ជាងកីឡាបាល់ ទាត់រាប់ពាន់ដង ហើយនិងសំខាន់ជាតន្រ្ដីញាក់របស់ចាស់ស្រ្ទីន ប៊ីបើ ឬឡេដី ហ្គាហ្គានោះ រាប់លានដងទៅ 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ប្រែចិត្ដ ដើម្បីនគរស្ថានសួគ៌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spacing w:lineRule="atLeast" w:line="384"/>
        <w:ind w:firstLine="72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ល្ងីល្ងើ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  <w:r>
        <w:br w:type="page"/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គម្ពីរប្រាប់ថា យើងត្រូវការសេចក្ដីអធិប្បាយដែ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ង្រៀ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ឋាននរក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ប់គ្រូគង្វាលទាំងអស់នៅក្នុងព្រះគម្ពីរ បានអធិប្បាយពីការជំនុំជំរះ និងឋាននរក</w:t>
      </w:r>
      <w:r>
        <w:rPr>
          <w:rFonts w:ascii="Khmer OS Siemreap" w:hAnsi="Khmer OS Siemreap" w:cs="Khmer OS Siemreap"/>
          <w:lang w:bidi="km-KH"/>
        </w:rPr>
        <w:t xml:space="preserve"> ហើយសេចក្ដី ក្រោធរបស់ព្រះជំទាស់និងអំពើបាប។ ព្រះអម្ចាស់យេស៊ូវគ្រីស្ទទ្រង់ តែងតែអធិប្បាយជានិច្ចពីឋាននរក ទ្រង់បានព្រមានមនុស្សមានបាប ដើម្បីអោយរត់គេចពីសេចក្ដីក្រោធរបស់ព្រះវរបិត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្រីស្ទទ្រង់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6" w:name="V22"/>
      <w:r>
        <w:rPr>
          <w:rStyle w:val="Verse"/>
          <w:rFonts w:cs="Khmer OS Siemreap" w:ascii="Khmer OS Siemreap" w:hAnsi="Khmer OS Siemreap"/>
          <w:sz w:val="20"/>
        </w:rPr>
        <w:t> </w:t>
      </w:r>
      <w:bookmarkEnd w:id="6"/>
      <w:r>
        <w:rPr>
          <w:rFonts w:ascii="Khmer OS Siemreap" w:hAnsi="Khmer OS Siemreap" w:cs="Khmer OS Siemreap"/>
          <w:sz w:val="20"/>
          <w:sz w:val="20"/>
        </w:rPr>
        <w:t xml:space="preserve">តែ​ចំណែក​អ្នក​ណា​ដែល​ថា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ា​ឆ្កួត</w:t>
      </w:r>
      <w:r>
        <w:rPr>
          <w:rFonts w:cs="Khmer OS Siemreap" w:ascii="Khmer OS Siemreap" w:hAnsi="Khmer OS Siemreap"/>
          <w:sz w:val="20"/>
        </w:rPr>
        <w:t xml:space="preserve">» </w:t>
      </w:r>
      <w:r>
        <w:rPr>
          <w:rFonts w:ascii="Khmer OS Siemreap" w:hAnsi="Khmer OS Siemreap" w:cs="Khmer OS Siemreap"/>
          <w:sz w:val="20"/>
          <w:sz w:val="20"/>
        </w:rPr>
        <w:t>នោះ​ក្រែង​ធ្លាក់​ទៅ​ក្នុង​ភ្លើង​នរ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្រីស្ទទ្រង់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Style w:val="Verse"/>
          <w:rFonts w:cs="Khmer OS Siemreap" w:ascii="Khmer OS Siemreap" w:hAnsi="Khmer OS Siemreap"/>
        </w:rPr>
        <w:t> </w:t>
      </w:r>
      <w:r>
        <w:rPr>
          <w:rFonts w:ascii="Khmer OS Siemreap" w:hAnsi="Khmer OS Siemreap" w:cs="Khmer OS Siemreap"/>
          <w:lang w:bidi="km-KH"/>
        </w:rPr>
        <w:t xml:space="preserve">ដល់​ទី​បំផុត​កល្ប នឹង​បាន​ដូច​គ្នា​ដែរ គឺ​ពួក​ទេវតា​នឹង​ចេញ​ទៅ​ញែក​យក​ពួក​ទុច្ចរិត​ពី​ពួក​សុចរិត​ចេញ </w:t>
      </w:r>
      <w:bookmarkStart w:id="7" w:name="V50"/>
      <w:r>
        <w:rPr>
          <w:rFonts w:ascii="Khmer OS Siemreap" w:hAnsi="Khmer OS Siemreap" w:cs="Khmer OS Siemreap"/>
          <w:color w:val="003CFD"/>
          <w:vertAlign w:val="superscript"/>
          <w:lang w:bidi="km-KH"/>
        </w:rPr>
        <w:t> </w:t>
      </w:r>
      <w:bookmarkEnd w:id="7"/>
      <w:r>
        <w:rPr>
          <w:rFonts w:ascii="Khmer OS Siemreap" w:hAnsi="Khmer OS Siemreap" w:cs="Khmer OS Siemreap"/>
          <w:lang w:bidi="km-KH"/>
        </w:rPr>
        <w:t>ហើយ​នឹង​បោះ​គេ​ចោល​ទៅ​ក្នុង​គុក​ភ្លើង នៅ​ទី​នោះ គេ​នឹង​យំ ហើយ​សង្កៀត​ធ្មេ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៥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គ្រីស្ទទ្រង់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ទ្រង់​នឹង​មាន​ព្រះបន្ទូល​ទៅ​ពួក​ខាង​ឆ្វេង​ទៀត​ថា ពួក​អ្នក​រាល់​គ្នា​ដែល​ត្រូវ​បណ្តាសា​អើយ ចូរ​ថយ​ពី​អញ​ចេញ​ទៅ​ក្នុង​ភ្លើង​ដែល​ឆេះ​អស់​កល្ប​ជានិច្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គ្រីស្ទទ្រង់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Style w:val="Verse"/>
          <w:rFonts w:cs="Khmer OS Siemreap" w:ascii="Khmer OS Siemreap" w:hAnsi="Khmer OS Siemreap"/>
        </w:rPr>
        <w:t> </w:t>
      </w:r>
      <w:r>
        <w:rPr>
          <w:rFonts w:ascii="Khmer OS Siemreap" w:hAnsi="Khmer OS Siemreap" w:cs="Khmer OS Siemreap"/>
          <w:lang w:bidi="km-KH"/>
        </w:rPr>
        <w:t>ឯ​ពួក​អ្នក​ទាំង​នោះ​នឹង​ថយ​ទៅ មាន​ទោស​អស់​កល្ប​ជានិច្ច តែ​ពួក​សុចរិត​នឹង​ចូល​ទៅ​ក្នុង​ជីវិត​ដ៏​នៅ​អស់​កល្ប​ជានិច្ច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្រូគង្វាលណាដែលមិនអធិប្បាយពីឋាននរក គឺគ្រូគង្វាលនោះមិនធ្វើតាមគំរូរបស់ព្រះយេស៊ូវគ្រីស្ទ ដែលទ្រង់បានទុក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ំរាប់ដល់យើង </w:t>
      </w:r>
      <w:r>
        <w:rPr>
          <w:rFonts w:ascii="Khmer OS Siemreap" w:hAnsi="Khmer OS Siemreap" w:cs="Khmer OS Siemreap"/>
          <w:sz w:val="20"/>
          <w:sz w:val="20"/>
        </w:rPr>
        <w:t>ឲ្យ​យើង​រាល់​គ្នា​ដើរ​តាម​លំអាន​ដាន​នៃ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 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ជ៉ោន រ៉ាយស៍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ចេញអោយឆ្ងាយពីសេចក្ដីដែលងាយស្រួលទាំងនេះ ដែលមិនធ្វើ អ្នកណាម្នាក់សោះមានទឹកភ្នែក មិនធ្វើអ្នកណាម្នាក់មានទឹកភ្នែកខ្លះៗសោះ និងមិនដឹកនាំមនុស្សអោយប្រែ ចិត្ដសោ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ចូរចេញឆ្ងាយពីសេចក្ដីអធិប្បាយនេះ ដែលទុកអោយមនុស្សមានបាបនៅតែដេកលក់ក្នុងអំពើ បាបរបស់គេ មិនរំខានចិត្ដគេសោះ ហើយនិងអធិប្បាយដោយផ្គាប់ចិត្ដមនុស្ស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ូ ព្រះប្រទានអោយយើង មានសេចក្ដីអធិប្បាយ ដែលធ្វើអោយមនុស្សញ័រភ័យខ្លាច នៅពេលដែលគេគិតអំពើឋាននរក ហើយនិង ការ ជំនុំជំរះនិងត្រូវមកដល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» </w:t>
      </w:r>
      <w:r>
        <w:rPr>
          <w:sz w:val="18"/>
          <w:szCs w:val="18"/>
        </w:rPr>
        <w:t>(ibid., p. 140)</w:t>
      </w:r>
      <w:r>
        <w:rPr>
          <w:rFonts w:cs="DaunPenh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</w:t>
      </w: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ល្ងីល្ងើ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44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គម្ពីរប្រាប់ថា យើងត្រូវការសេចក្ដីអធិប្បាយដែល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ង្រៀ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សេចក្ដី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eastAsia="Khmer OS Siemreap" w:cs="Khmer OS Siemreap" w:ascii="Khmer OS Siemreap" w:hAnsi="Khmer OS Siemreap"/>
          <w:b/>
          <w:bCs/>
          <w:sz w:val="24"/>
          <w:szCs w:val="24"/>
          <w:lang w:bidi="km-KH"/>
        </w:rPr>
        <w:t xml:space="preserve">   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សង្រ្គោះ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ដោយសា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លោហិតរបស់ព្រះគ្រីស្ទ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0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ម្ពីរបង្រៀនថា មនុស្សប្រុស មនុស្សស្រីទាំងអស់សុទ្ធតែមានបាប ព្រះគម្ពីរប្រាប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8" w:name="V23"/>
      <w:r>
        <w:rPr>
          <w:rStyle w:val="Verse"/>
          <w:rFonts w:cs="Khmer OS Siemreap" w:ascii="Khmer OS Siemreap" w:hAnsi="Khmer OS Siemreap"/>
          <w:sz w:val="20"/>
        </w:rPr>
        <w:t> </w:t>
      </w:r>
      <w:bookmarkEnd w:id="8"/>
      <w:r>
        <w:rPr>
          <w:rFonts w:ascii="Khmer OS Siemreap" w:hAnsi="Khmer OS Siemreap" w:cs="Khmer OS Siemreap"/>
          <w:sz w:val="20"/>
          <w:sz w:val="20"/>
        </w:rPr>
        <w:t>ពី​ព្រោះ​គ្រប់​គ្នា​បាន​ធ្វើ​បាប ហើយ​ខ្វះ​មិន​ដល់​សិរីល្អនៃ​ព្រ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គ្មាន​មនុស្ស​ណា​មួយ​ដែល​មិន​ធ្វើ​បាប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ពង្សាវតារក្សត្រទី១ 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ព្រះគម្ពីរ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ិត​ប្រាកដ​ជា​គ្មាន​មនុស្ស​សុចរិត​ណា​នៅ​ផែនដី ដែល​ប្រព្រឹត្ត​សុទ្ធ​តែ​ល្អ​ឥត​ធ្វើ​បាប​ឡើយ​នោះ​ទេ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ស្ដា 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មិនដែលជ្រាបពីអំពើបាបរបស់ខ្ញុំទេ សូម្បីតែម្ដាយរបស់ខ្ញុំក៏មិនដឹង ពីអំពើបាបរបស់ខ្ញុំដែរ ពួកវាជារឿងសំងាត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្ដាយរបស់អ្នកមិនអាចដឹងពីអំពើបាបរបស់អ្នកពិតមែន តែ ព្រះទ្រង់ជ្រាបពីអំពើបាបអ្នកទាំងអស់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bookmarkStart w:id="9" w:name="V3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9"/>
      <w:r>
        <w:rPr>
          <w:rFonts w:ascii="Khmer OS Siemreap" w:hAnsi="Khmer OS Siemreap" w:cs="Khmer OS Siemreap"/>
          <w:lang w:bidi="km-KH"/>
        </w:rPr>
        <w:t>ព្រះនេត្រ​នៃ​ព្រះយេហូវ៉ា​នៅ​គ្រប់​អន្លើ ក៏​យាម​មើល​ឃើញ​ទាំង​អស់ ទោះ​ទាំង​អាក្រក់​នឹង​ល្អ​ផ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សុភាសិត 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ំពើបាបរបស់អ្នកមិនអាចលាក់ ព្រះប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្រះគម្ពីរបា្រ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ី​ព្រោះ​ព្រះ​ទ្រង់​នឹង​នាំ​គ្រប់​ការ​ទាំង​អស់​មក​ដើម្បី​ជំនុំជំរះ ព្រម​ទាំង​អ្វីៗ​ដែល​លាក់​កំបាំង​ផង ទោះ​ល្អ​ឬ​អាក្រក់​ក្ត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សាស្ដា 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ម្ពីរបង្រៀនយើងថា អំពើបាបដែលអ្នក បាបធ្វើ គឺត្រូវបានកត់ទុកក្នុងបញ្ជីជំនុំជំរះរបស់ព្រះ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ិវរណះ 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នៅថ្ងៃជំនុំជំរះចុងក្រោយបង្អស់ អ្នកនឹងឈរចំពោះបង្ល័ង្កនៃព្រះ។ ទ្រង់នឹងអានពីអំពើបាបរបស់អ្នក ដែលទ្រង់បានកត់ទុកក្នុងបញ្ជីជំនុំជំរះ របស់ទ្រង់ ហើយអ្នកនឹងត្រ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ោះចូលទៅក្នុងបឹងភ្លើង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វិវរណះ 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ានផ្លូវតែមួយគត់ សំរាប់អ្នកដែលអាចធ្វើអោយអ្នក គេចផុតពីការជំនុំជំរះដ៏អាក្រក់នោះ។ អ្នកអំ ពើបាបរបស់អ្នកត្រូវលុបចោលពីសៀវភៅរបស់ព្រះ។ មូលហេតុនោះហើយ ដែលព្រះអម្ចាស់យេស៊ូវគ្រីស្ទ ទ្រង់បានយាងមក ហើយទ្រង់បានសុគតលើឈើឆ្កាង ដើម្បីសងថ្លៃប្រោសលោះ ពីការជាប់ទោសរបស់អំពើ បាបអ្នកទាំងអស់។ ព្រះគម្ពីរប្រាប់ថា៖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តែ​ឯ​ព្រះ ទ្រង់​សំដែង​សេចក្តី​ស្រឡាញ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ទ្រង់ ដល់​យើង​រាល់​គ្នា​ឲ្យ​ឃើញ​ច្បាស់ ដោយ​ព្រះគ្រីស្ទ​បាន​សុគត​ជំនួស​យើង​រាល់​គ្នា នោះ​គឺ​ក្នុង​កាល​ដែល​យើង​នៅ​មាន​បាប​នៅ​ឡើយ​ផ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ូច្នេះ ដែល​បាន​រាប់​ជា​សុចរិ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BodyTextIndent2"/>
        <w:ind w:left="1418" w:right="1399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សារ​ព្រះលោហិត​ទ្រង់ នោះ​ប្រាកដ​ជា​យើង​នឹង​បាន​រួច​ចេញ​ពី​សេចក្តី​ក្រោធ ដោយសារ​ទ្រង់​ជា​មិន​ខាន​លើស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៥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រ៉ូម 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៩ ប្រាប់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ថា​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អ្នកអា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ុចរិតបាន​ដោយសារតែលោហិតរបស់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្រះលោហិត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បស់ព្រះ យេស៊ូវអាចលាងសំអាតទាំងអស់ដែលអ្នកបានប្រព្រឹត្ដ ដ្បិតយើងអានក្នុងគម្ពីរ យ៉ូហានទី១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 xml:space="preserve">៧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ើយ​ព្រះលោហិត​នៃ​ព្រះយេស៊ូវគ្រីស្ទ ជា​ព្រះរាជបុត្រា​នៃ​ទ្រង់ ក៏​សំអាត​យើង​រាល់​គ្នា ពី​គ្រប់​អំពើ​បាប​ទាំង​អ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ើងត្រូវតែអធិប្បាយពីព្រះលោហិតរបស់ព្រះគ្រីស្ទ វារបស់តែមួយគត់ដែលអាចលាងសំអាតអំពើ បាបរបស់អ្នកប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18"/>
          <w:lang w:val="en-US" w:bidi="km-KH"/>
        </w:rPr>
      </w:pPr>
      <w:r>
        <w:rPr>
          <w:rFonts w:cs="DaunPenh" w:ascii="Khmer OS Siemreap" w:hAnsi="Khmer OS Siemreap"/>
          <w:sz w:val="18"/>
          <w:lang w:val="en-US"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សារ​សេចក្តី​ល្ងីល្ងើ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សព្វថ្ងៃនេះ មានគ្រូគង្វាលជាច្រើនមិនអធិប្បាយពីព្រះលោហិតរបស់ទ្រង់សោះ។ ខ្ញុំ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ិនដឹងពីមូល ហេតុដែលគេអធិប្បាយដូច្នោះនោះទេ ដោយព្រោះព្រះគម្ពីរបានប្រាប់យើងយ៉ាងច្បាស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រីឯ​ព្រះអង្គ​ដែល​ទ្រង់​ស្រឡាញ់​យើង​រាល់​គ្នា ហើយ​បាន​លាង​យើង​ដោយ​ព្រះលោហិត​ទ្រង់ឲ្យ​បាន​រួច​ពី​បាប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ុំឲ្យដែលជឿគ្រូគង្វាលម្នាក់ ឬគ្រូដែលបង្រៀនព្រះគម្ពីរណាដែលគេបង្រៀនហាក់ដូចជាព្រះលោហិត របស់ព្រះយេស៊ូវមិនសំខាន់សោះឡើង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វេទនា​ដល់​មនុស្ស​ទាំង​នោះ ពី​ព្រោះ​គេ​បាន​ទៅ​តាម​ផ្លូវ​របស់​កាអ៊ី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ូដាស ១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ជាលោកកាអ៊ីន ពួកគេបដិសេធនិងឈាម។ កុំស្ដាប់ពួកគេ</w:t>
      </w:r>
      <w:r>
        <w:rPr>
          <w:rFonts w:cs="Khmer OS Siemreap" w:ascii="Khmer OS Siemreap" w:hAnsi="Khmer OS Siemreap"/>
          <w:sz w:val="20"/>
          <w:lang w:bidi="km-KH"/>
        </w:rPr>
        <w:t>!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ប្រយ័ត្នពីការបង្រៀនរបស់លោកកាអ៊ី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គ្មានព្រះលោហិតរបស់ព្រះគ្រីស្ទ នោះគ្មានសេចក្ដីសង្រ្គោះ ឡើយ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អ្វីផ្សេងទៀត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ចាំថានោះគឺជាការល្អ ចំរៀងដ៏ចាស់បុរាណរបស់ជីដូនជីតាយើងជំនាន់មុន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br w:type="page"/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val="en-US" w:bidi="km-KH"/>
        </w:rPr>
        <w:tab/>
      </w:r>
      <w:r>
        <w:rPr>
          <w:rFonts w:cs="DaunPenh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អាចលាងបាន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ដោះទុក្ខដូចប៉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ទ្រង់បានហូ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ាងឲ្យស្អាតបាបបរិបូ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េត្ដាអាសូ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ឈាមវិសេសព្រះយេស៊ូវ</w:t>
      </w:r>
    </w:p>
    <w:p>
      <w:pPr>
        <w:pStyle w:val="BodyTextIndent2"/>
        <w:rPr>
          <w:rFonts w:cs="DaunPenh"/>
          <w:sz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អាចលាងបាប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/>
        <w:t>Robert Lowry, 1826-1899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ចង់បានសង្រ្គោះទេនៅយប់នេ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ើអ្នកចង់អោយអ្នកណាម្នាក់លាងសំអាតបាបរបស់អ្នក ចេញ តើអ្នកចង់ចេញពីបញ្ជីជំនុំជំរះរបស់ព្រះ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ឺតាមរយះព្រះលោហិតរបស់ព្រះយេស៊ូវតែមួយគត់។ បន្ទាប់មក នៅពេលដែលយើងកំពុងច្រៀងចំរៀងនោះម្ដងទៀត សូមក្រោកចេញពីកន្លែងអង្គុយរបស់អ្នក ហើយទៅកាន់បន្ទប់នៅខាងក្រោយ។ លោក ខាហ្គិននឹងនាំអ្នកទៅកន្លែងស្ងាត់មួយ ដែលយើងអាចប្រឹក្សា ជាមួយអ្នក ហើយអធិស្ឋានជាមួយអ្នកបាន។ សូមទៅឥឡូវនេះ នៅខណះពេលដែលយើងកំពុងច្រៀ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អាចលាងបាន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ដោះទុក្ខដូចប៉ង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ឈាមវិសេសព្រះយេស៊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វិសេសទ្រង់បានហូ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ាងឲ្យស្អាតបាបបរិបូ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ទ្រង់មេត្ដាអាសូរ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ព្រោះឈាមវិសេសព្រះយេស៊ូវ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 xml:space="preserve">Sermon Manuscripts”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Sermons in Khmer)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ូរិនថូសទី១ 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១។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left="1440" w:hanging="0"/>
        <w:rPr>
          <w:rFonts w:cs="DaunPenh"/>
          <w:sz w:val="32"/>
          <w:szCs w:val="39"/>
          <w:lang w:bidi="km-KH"/>
        </w:rPr>
      </w:pPr>
      <w:r>
        <w:rPr>
          <w:sz w:val="24"/>
          <w:szCs w:val="24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អ្វីអាចលាងបាប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24"/>
        </w:rPr>
        <w:t>Robert Lowry, 1826-1899)</w:t>
      </w:r>
      <w:r>
        <w:rPr>
          <w:rFonts w:cs="DaunPenh"/>
          <w:sz w:val="24"/>
          <w:sz w:val="24"/>
          <w:lang w:bidi="km-KH"/>
        </w:rPr>
        <w:t>។</w:t>
      </w:r>
      <w:r>
        <w:br w:type="page"/>
      </w:r>
    </w:p>
    <w:p>
      <w:pPr>
        <w:pStyle w:val="Normal"/>
        <w:ind w:left="1440" w:hanging="0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ចំណងជើនៃសេចក្ដីអធិប្បាយ</w:t>
      </w:r>
    </w:p>
    <w:p>
      <w:pPr>
        <w:pStyle w:val="Normal"/>
        <w:jc w:val="center"/>
        <w:rPr>
          <w:rFonts w:ascii="Khmer OS Siemreap" w:hAnsi="Khmer OS Siemreap" w:cs="Khmer OS Siemreap"/>
          <w:sz w:val="22"/>
          <w:szCs w:val="22"/>
          <w:lang w:bidi="km-KH"/>
        </w:rPr>
      </w:pPr>
      <w:r>
        <w:rPr>
          <w:rFonts w:cs="Khmer OS Siemreap" w:ascii="Khmer OS Siemreap" w:hAnsi="Khmer OS Siemreap"/>
          <w:sz w:val="22"/>
          <w:szCs w:val="22"/>
          <w:lang w:bidi="km-KH"/>
        </w:rPr>
      </w:r>
    </w:p>
    <w:p>
      <w:pPr>
        <w:pStyle w:val="Heading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សេចក្ដីអធិប្បាយដែលយើងត្រូវការ</w:t>
      </w:r>
    </w:p>
    <w:p>
      <w:pPr>
        <w:pStyle w:val="Normal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ដោយ​ព្រោះ​ព្រះ​ទ្រង់​បាន​សំរេច​តាម​ប្រាជ្ញា​នៃ​ទ្រង់​ថា មនុស្ស​លោក​នឹង​រក​ស្គាល់​ព្រះ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អាង​ប្រាជ្ញា​ខ្លួន​មិន​បាន​ទេ បាន​ជា​ទ្រង់​សព្វ​ព្រះហឫទ័យ​នឹង​ជួយ​សង្គ្រោះ​អស់​លោក​អ្នក​ដែល​ជ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​សេចក្តី​ល្ងីល្ងើ​វិញ គឺ​ជា​ការ​ប្រកាស​ដំណឹង​ល្អ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tabs>
          <w:tab w:val="clear" w:pos="720"/>
          <w:tab w:val="left" w:pos="1095" w:leader="none"/>
        </w:tabs>
        <w:ind w:left="1134" w:right="1116" w:hanging="1134"/>
        <w:jc w:val="both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109" w:right="1109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</w:rPr>
        <w:t xml:space="preserve">          </w:t>
      </w:r>
      <w:r>
        <w:rPr>
          <w:rFonts w:cs="DaunPenh"/>
          <w:sz w:val="24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គម្ពីរប្រាប់ថា យើងត្រូវការសេចក្ដីអធិប្បាយដែលបង្រៀនប្រឆាំងនិង</w:t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អំពើបាប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ធីម៉ូថេទី២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ូដា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អេស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 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​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 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ពេត្រុសទី 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ទំនុកដំកើង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៤​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គម្ពីរប្រាប់ថា យើងត្រូវការសេចក្ដីអធិប្បាយដែលបង្រៀនពីឋាននរក។</w:t>
      </w:r>
    </w:p>
    <w:p>
      <w:pPr>
        <w:pStyle w:val="Normal"/>
        <w:ind w:left="864" w:right="288" w:hanging="720"/>
        <w:rPr/>
      </w:pPr>
      <w:r>
        <w:rPr>
          <w:rFonts w:cs="Khmer OS Siemreap" w:ascii="Khmer OS Siemreap" w:hAnsi="Khmer OS Siemreap"/>
          <w:sz w:val="24"/>
        </w:rPr>
        <w:tab/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ថាយ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២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៩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៥០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១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៤៦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ពេត្រុសទី 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១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  </w:t>
      </w:r>
      <w:r>
        <w:rPr>
          <w:rFonts w:cs="Khmer OS Siemreap" w:ascii="Khmer OS Siemreap" w:hAnsi="Khmer OS Siemreap"/>
          <w:sz w:val="20"/>
          <w:szCs w:val="32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គម្ពីរប្រាប់ថា យើងត្រូវការសេចក្ដីអធិប្បាយដែលបង្រៀនពីសេចក្ដីសង្រ្គោះ ដោយ</w:t>
      </w:r>
    </w:p>
    <w:p>
      <w:pPr>
        <w:pStyle w:val="BodyTextIndent2"/>
        <w:ind w:left="720"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ារព្រះលោហិតរបស់ព្រះគ្រីស្ទ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រ៉ូម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ពង្សាវតារក្សត្រ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៦</w:t>
      </w:r>
      <w:r>
        <w:rPr>
          <w:rFonts w:cs="Khmer OS Siemreap" w:ascii="Khmer OS Siemreap" w:hAnsi="Khmer OS Siemreap"/>
          <w:sz w:val="24"/>
        </w:rPr>
        <w:t xml:space="preserve">; </w:t>
      </w:r>
    </w:p>
    <w:p>
      <w:pPr>
        <w:pStyle w:val="Normal"/>
        <w:ind w:left="864" w:right="288" w:hanging="720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</w:rPr>
        <w:tab/>
        <w:tab/>
      </w:r>
      <w:r>
        <w:rPr>
          <w:rFonts w:ascii="Khmer OS Siemreap" w:hAnsi="Khmer OS Siemreap" w:cs="Khmer OS Siemreap"/>
          <w:sz w:val="24"/>
          <w:sz w:val="24"/>
          <w:lang w:bidi="km-KH"/>
        </w:rPr>
        <w:t>សាស្ដ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០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សុភាសិត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សាស្ដា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៤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វិវរណះ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២</w:t>
      </w:r>
      <w:r>
        <w:rPr>
          <w:rFonts w:cs="Khmer OS Siemreap" w:ascii="Khmer OS Siemreap" w:hAnsi="Khmer OS Siemreap"/>
          <w:sz w:val="24"/>
        </w:rPr>
        <w:t xml:space="preserve">, </w:t>
      </w:r>
    </w:p>
    <w:p>
      <w:pPr>
        <w:pStyle w:val="Normal"/>
        <w:ind w:left="864" w:right="288" w:firstLine="576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១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រ៉ូម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៨</w:t>
      </w:r>
      <w:r>
        <w:rPr>
          <w:rFonts w:cs="Khmer OS Siemreap" w:ascii="Khmer OS Siemreap" w:hAnsi="Khmer OS Siemreap"/>
          <w:sz w:val="24"/>
        </w:rPr>
        <w:t>-</w:t>
      </w:r>
      <w:r>
        <w:rPr>
          <w:rFonts w:ascii="Khmer OS Siemreap" w:hAnsi="Khmer OS Siemreap" w:cs="Khmer OS Siemreap"/>
          <w:sz w:val="24"/>
          <w:sz w:val="24"/>
          <w:lang w:bidi="km-KH"/>
        </w:rPr>
        <w:t>៩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ទី១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វិវរណះ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៥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ូដា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។</w:t>
      </w:r>
      <w:r>
        <w:rPr>
          <w:rFonts w:ascii="Khmer OS Siemreap" w:hAnsi="Khmer OS Siemreap" w:cs="Khmer OS Siemreap"/>
          <w:sz w:val="24"/>
          <w:sz w:val="24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9:01:00Z</dcterms:created>
  <dc:creator>USER</dc:creator>
  <dc:description/>
  <dc:language>en-US</dc:language>
  <cp:lastModifiedBy>Use This Account</cp:lastModifiedBy>
  <cp:lastPrinted>2012-04-14T16:32:00Z</cp:lastPrinted>
  <dcterms:modified xsi:type="dcterms:W3CDTF">2012-12-01T19:05:00Z</dcterms:modified>
  <cp:revision>7</cp:revision>
  <dc:subject/>
  <dc:title>The Tears of Jesus</dc:title>
</cp:coreProperties>
</file>