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ពីការស្វែងរក និងការឃើញព្រះគ្រីស្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N SEEKING AND FINDING CHRIST</w:t>
      </w:r>
    </w:p>
    <w:p>
      <w:pPr>
        <w:pStyle w:val="Heading8"/>
        <w:spacing w:before="0" w:after="0"/>
        <w:rPr>
          <w:sz w:val="18"/>
          <w:szCs w:val="20"/>
          <w:lang w:bidi="km-KH"/>
        </w:rPr>
      </w:pPr>
      <w:r>
        <w:rPr>
          <w:sz w:val="18"/>
          <w:szCs w:val="20"/>
          <w:lang w:bidi="km-KH"/>
        </w:rPr>
        <w:t>(Cambodian)</w:t>
      </w:r>
    </w:p>
    <w:p>
      <w:pPr>
        <w:pStyle w:val="Heading8"/>
        <w:spacing w:before="0" w:after="0"/>
        <w:rPr>
          <w:sz w:val="18"/>
          <w:szCs w:val="20"/>
          <w:lang w:bidi="km-KH"/>
        </w:rPr>
      </w:pPr>
      <w:r>
        <w:rPr>
          <w:sz w:val="18"/>
          <w:szCs w:val="20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Heading8"/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សីហា ១១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Fonts w:cs="DaunPenh"/>
          <w:sz w:val="24"/>
          <w:lang w:bidi="km-KH"/>
        </w:rPr>
      </w:pPr>
      <w:r>
        <w:rPr>
          <w:sz w:val="24"/>
        </w:rPr>
        <w:t>Lord’s Day Evening, August 11, 2013</w:t>
      </w:r>
    </w:p>
    <w:p>
      <w:pPr>
        <w:pStyle w:val="TextBody"/>
        <w:jc w:val="center"/>
        <w:rPr>
          <w:rFonts w:cs="DaunPenh"/>
          <w:sz w:val="20"/>
          <w:szCs w:val="18"/>
          <w:lang w:bidi="km-KH"/>
        </w:rPr>
      </w:pPr>
      <w:r>
        <w:rPr>
          <w:rFonts w:cs="DaunPenh"/>
          <w:sz w:val="20"/>
          <w:szCs w:val="18"/>
          <w:lang w:bidi="km-KH"/>
        </w:rPr>
      </w:r>
    </w:p>
    <w:p>
      <w:pPr>
        <w:pStyle w:val="TextBody"/>
        <w:tabs>
          <w:tab w:val="clear" w:pos="720"/>
          <w:tab w:val="left" w:pos="829" w:leader="none"/>
        </w:tabs>
        <w:ind w:left="763" w:right="832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29"/>
          <w:lang w:bidi="km-KH"/>
        </w:rPr>
      </w:pPr>
      <w:r>
        <w:rPr>
          <w:rFonts w:cs="DaunPenh" w:ascii="Khmer OS Siemreap" w:hAnsi="Khmer OS Siemreap"/>
          <w:sz w:val="18"/>
          <w:szCs w:val="29"/>
          <w:lang w:bidi="km-KH"/>
        </w:rPr>
      </w:r>
    </w:p>
    <w:p>
      <w:pPr>
        <w:pStyle w:val="BodyTextIndent2"/>
        <w:rPr>
          <w:rFonts w:cs="DaunPenh"/>
          <w:sz w:val="18"/>
          <w:szCs w:val="29"/>
          <w:lang w:bidi="km-KH"/>
        </w:rPr>
      </w:pPr>
      <w:r>
        <w:rPr>
          <w:rFonts w:cs="DaunPenh"/>
          <w:sz w:val="18"/>
          <w:szCs w:val="29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វាត្រូវបាននិយាយថ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អារមីនីញូស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ទ្ធិដែលថា មនុស្សមានឆន្ទហសេរីនិយម ដើម្បីឆ្លើយតប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ចំពោះព្រះគុណ</w:t>
      </w:r>
      <w:r>
        <w:rPr>
          <w:rFonts w:cs="Khmer OS Siemreap" w:ascii="Khmer OS Siemreap" w:hAnsi="Khmer OS Siemreap"/>
          <w:lang w:bidi="km-KH"/>
        </w:rPr>
        <w:t>)</w:t>
      </w:r>
      <w:r>
        <w:rPr/>
        <w:t xml:space="preserve"> 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ជាញឹកញាប់អធិស្ឋានដូចអ្នកខាល់វីននិយម។ ជាការពិតណាស់ ខ្ញុំកំពុងតែពីអ្នក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ខាល់វី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ិយមពីសម័យមុន</w:t>
      </w:r>
      <w:r>
        <w:rPr>
          <w:rFonts w:ascii="Khmer OS Siemreap" w:hAnsi="Khmer OS Siemreap" w:cs="Khmer OS Siemreap"/>
          <w:lang w:bidi="km-KH"/>
        </w:rPr>
        <w:t>។ វាមានន័យថា ទោះបីជា ពួកអារមីនីសញូស ដែលកំណត់សេចក្ដីសង្រ្គោះឲ្យមនុស្ស អធិស្ឋានសុំឲ្យព្រះធ្វើវាយ៉ាងណាក៏ដោយ។ យើងលឺពួក</w:t>
      </w:r>
      <w:r>
        <w:rPr>
          <w:rFonts w:ascii="Khmer OS Siemreap" w:hAnsi="Khmer OS Siemreap" w:cs="Khmer OS Siemreap"/>
          <w:lang w:bidi="km-KH"/>
        </w:rPr>
        <w:t>អ្នកអារមីនីញូស</w:t>
      </w:r>
      <w:r>
        <w:rPr>
          <w:rFonts w:ascii="Khmer OS Siemreap" w:hAnsi="Khmer OS Siemreap" w:cs="Khmer OS Siemreap"/>
          <w:lang w:bidi="km-KH"/>
        </w:rPr>
        <w:t xml:space="preserve">អធិស្ឋា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ឱ ព្រះវរបិតាអើយ សូមជួយសង្រ្គោះបងប្រុសទូលបង្គំផង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ដូច្នោះហើយ គ្រីស្ទានដែលជាពួក</w:t>
      </w:r>
      <w:r>
        <w:rPr>
          <w:rFonts w:ascii="Khmer OS Siemreap" w:hAnsi="Khmer OS Siemreap" w:cs="Khmer OS Siemreap"/>
          <w:lang w:bidi="km-KH"/>
        </w:rPr>
        <w:t>អ្នកអារមីនីញូស</w:t>
      </w:r>
      <w:r>
        <w:rPr>
          <w:rFonts w:ascii="Khmer OS Siemreap" w:hAnsi="Khmer OS Siemreap" w:cs="Khmer OS Siemreap"/>
          <w:lang w:bidi="km-KH"/>
        </w:rPr>
        <w:t>អធិស្ឋានដូចជា ពួកគេជាអ្នកកាល់វីននិយម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ញ្ហាដែលមិនពិតនេះងាយស្រួលពន្យល់ណាស់ដល់ពួកអ្នកដែលមានគំនិត ខាងវិញ្ញាណមួយ។ ព្រះគម្ពីរប្រាប់ថា៖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left="1418" w:right="1399" w:hanging="0"/>
        <w:rPr/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12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ចូរ​បង្ហើយ​សេចក្តី​សង្គ្រោះ​របស់​អ្នក​រាល់​គ្នា ដោយ​កោតខ្លាច ហើយ​ញាប់​ញ័រ​ ដ្បិត​គឺ​ជា​ព្រះ​ហើយ ដែល​បណ្តាល​ចិត្ត​អ្នក​រាល់​គ្នា ឲ្យ​មាន​ទាំង​ចំណង​ចង់​ធ្វើ ហើយ​ឲ្យ​បាន​ប្រព្រឹត្ត​តាម​បំណង​ព្រះហឫទ័យ​ទ្រង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,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នុស្ស</w:t>
      </w:r>
      <w:r>
        <w:rPr>
          <w:rFonts w:ascii="Khmer OS Siemreap" w:hAnsi="Khmer OS Siemreap" w:cs="Khmer OS Siemreap"/>
          <w:lang w:bidi="km-KH"/>
        </w:rPr>
        <w:t>ម្នាក់</w:t>
      </w:r>
      <w:r>
        <w:rPr>
          <w:rFonts w:ascii="Khmer OS Siemreap" w:hAnsi="Khmer OS Siemreap" w:cs="Khmer OS Siemreap"/>
          <w:lang w:bidi="km-KH"/>
        </w:rPr>
        <w:t>បង្ហើយសេចក្ដីសង្រ្គោះផ្ទាល់ខ្លួនរបស់គាត់</w:t>
      </w:r>
      <w:r>
        <w:rPr>
          <w:rFonts w:ascii="Khmer OS Siemreap" w:hAnsi="Khmer OS Siemreap" w:cs="Khmer OS Siemreap"/>
          <w:lang w:bidi="km-KH"/>
        </w:rPr>
        <w:t xml:space="preserve"> ប៉ុន្ដែគាត់គ្រាន់តែធ្វើរឿងនេះដោយសា​រ​​​​​​​ព្រះ​ធ្វើ​នៅក្នុងខ្លួនគាត់ ហើយផ្លាស់ប្ដូរគាត់ឲ្យធ្វើតែប៉ុណ្ណោះ។ សូមចងចាំខគម្ពីរទាំង២នោះនៅក្នុងខួរក្បាល បន្ទាប់ មកអ្នកនឹងឃើញថា មិនមានទំនាស់នៅក្នុងព្រះគម្ពីរទេ អត្ថបទគម្ពីររបស់យើងប្រាប់ថា៖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ព្រះគម្ពីរប្រាប់ផងដែរថា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ដែល​ស្វែង​រក​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មួយណាពិតប្រាកដ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ំនិតដ៏សមហេតុផលរបស់មនុស្សប្រាប់ថារឿងទាំងពីរនោះមិនអាចពិតទេ។ ដ្បិត ដោយសារតែខគម្ពីរទាំងនោះក្នុងគម្ពីរភីលីព យើងឃើញថា ទាំងពីរសុទ្ធតែពិតប្រាកដ។ ហើយពិតជាមិន មានមតិផ្ទុយគ្នានៅកន្លែងនេះទេ។ ពិតជាមិនមានទំនាស់ទេ ហើយរឿងនេះមិនបានទ្រាំទ្រម្ដងហើយម្ដង ទៀត ដូចជាយើងផ្សាយដំណឹងល្អ ហើយប្រឹក្សាជាមួយមនុស្សនៅក្នុងបន្ទប់សួរសំនួរនោះទេ។ គ្មានមនុស្ស បាតបង់ណាម្នាក់ដែលស្វែងរកព្រះដោយផ្ទាល់ខ្លួននោះទេ។ នៅរយះពេល៥៥ឆ្នាំនៅព័ន្ធកិច្ច ខ្ញុំមិនដែល  ធ្លាប់ឃើញមនុស្សនៅខាងក្រៅក្រុមជំនុំណាម្នាក់ស្វែងរកព្រះនោះទេ។ គ្មានអ្នកណាម្នាក់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ែនៅពេល ព្រះចាប់ផ្ដើមទាញមនុស្សមក ពួកគេស្វែងរកព្រះស៊ូវដោយអស់ពីចិត្ដរបស់គេ ហើយឃើញ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េះគឺ ជាគំនិតចំនួន៣អំពីការស្វែងរក ហើយឃើញព្រះគ្រីស្ទ ដែលគំនិតទាំងនោះជាប់ទាក់ទងនឹងអត្ថបទគម្ពីរ។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​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left="1134" w:hanging="1134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ួកអ្នកទាំងនោះដែលព្រះកំពុងតែទាញគឺជាមនុស្សម្នាក់ដែលស្វែងរកព្រះ   យេស៊ូវ ហើយឃើញទ្រង់។</w:t>
      </w:r>
    </w:p>
    <w:p>
      <w:pPr>
        <w:pStyle w:val="TextBody"/>
        <w:ind w:left="720" w:right="1440" w:hanging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  <w:t>«...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គឺ​ជា​ព្រះ​ហើយ ដែល​បណ្តាល​ចិត្ត​អ្នក​រាល់​គ្នា ឲ្យ​មាន​ទាំង​ចំណង​ចង់​ធ្វើ ហើយ​ឲ្យ​បាន​ប្រព្រឹត្ត​តាម​បំណង​ព្រះហឫទ័យ​ទ្រង់​ដែ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​ 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ភេសូរ​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បោះបង់ចោលព្រះនៅសព្វថ្ងៃនេះ វាគឺធម្មតាសំរាប់ក្នុងការដែលគេនិយាយថា អ្នក</w:t>
      </w:r>
      <w:r>
        <w:rPr>
          <w:rFonts w:ascii="Khmer OS Siemreap" w:hAnsi="Khmer OS Siemreap" w:cs="Khmer OS Siemreap"/>
          <w:lang w:bidi="km-KH"/>
        </w:rPr>
        <w:t xml:space="preserve">ណាម្នាក់ អាចបានសង្រ្គោះនៅពេលណាមួយ។ មនុស្សបាត់បង់ទាំងអស់ត្រូវតែធ្វើរឿងនេះ ដើម្បីនិយាយពីពាក្យ រប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អធិស្ឋានរបស់មនុស្សមានបា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្នាក់ ហើយពួកគេបានសង្រ្គោះ។ អ្វីទាំអស់ដែលគេត្រូវតែ ធ្វើគឺថា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ករក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ឬនិយាយសេចក្ដីអធិស្ឋាននោះ ឬធ្វើទាំងពីរ។ ដូច្នោះសេចក្ដីសង្រ្គោះគឺជាព្រឹត្ដិការ ណ៍ដ៏បរិសុទ្ធរបស់មនុស្ស។ ព្រះមិនទាមទារទាល់តែសោះ ពិតប្រាកណាស់ការនេះគឺជាការសារឡើងវិញ ដដែលមួយនៃគោលទ្ធិខុសឆ្គងនៃការបង្រៀនផែឡែហ្គីណពីបុរាណ។ សំរាប់គោលទ្ធិខុសឆ្គងរបស់ពួកអ្នក ផែឡែហ្គីណ មនុស្សសង្រ្គោះខ្លួនរបស់គាត់ដោយសារការឆ្លើយតបខាងរូបកាយទៅកាន់ដំណឹងល្អ។ វាមិន គួរតែបង្ហាញយ៉ាងច្បាស់ខាងវិញ្ញាណដើម្បីឃើញថា ការនេះគឺខុសឆ្គងទាំងស្រុង។ ព្រះអាចបើកភ្នែករបស់ អ្នកពីការបង្រៀនខុសឆ្គងនៅសព្វថ្ងៃ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ង្រៀនដោយសំរេចចិត្ដតាមខ្លួនឯង</w:t>
      </w:r>
      <w:r>
        <w:rPr>
          <w:rFonts w:cs="Khmer OS Siemreap" w:ascii="Khmer OS Siemreap" w:hAnsi="Khmer OS Siemreap"/>
          <w:lang w:bidi="km-KH"/>
        </w:rPr>
        <w:t>»!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រិច យ៉ាង់រូឡឺបានបែរមិនបង្រៀនពីព្រះយេស៊ូវ ហើយត្រលប់ទៅបង្រៀនពីជីវិតអាត្មានិយម នៃអំពើបាបរបស់គាត់វិញ។ ព្រះយេស៊ូវទ្រង់បានមានបន្ទូលទៅសិស្ស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ិបា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សំរាប់មនុស្សដូច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លក្នុងនគរព្រះណា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ពួកសិស្ស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ើ​អ្នក​ណា​អាច​នឹង​បាន​សង្គ្រោះ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 xml:space="preserve">ព្រះយេស៊ូវ ទ្រង់បានឆ្លើ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ការ​នោះ​មនុស្ស​លោក​ធ្វើ​ពុំ​កើត​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ម៉ាកុស ១០ ២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ខ្ញុំបានសរ សេរវានៅខាងក្រោមដើម្បីយកពាក្យគន្លឹះទាំងនោះចេញ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  <w:bookmarkStart w:id="1" w:name="V24"/>
      <w:bookmarkStart w:id="2" w:name="V24"/>
      <w:bookmarkEnd w:id="2"/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</w:rPr>
        <w:t>នោះ​នឹង​ចូល​ទៅ​ក្នុង​នគរ​ព្រះ​ដោយ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ពិបាក​ណាស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 «</w:t>
      </w:r>
      <w:r>
        <w:rPr>
          <w:rFonts w:ascii="Khmer OS Siemreap" w:hAnsi="Khmer OS Siemreap" w:cs="Khmer OS Siemreap"/>
        </w:rPr>
        <w:t>តើ​អ្នក​ណា​អាច​នឹង​បាន​សង្គ្រោះ</w:t>
      </w:r>
      <w:r>
        <w:rPr>
          <w:rFonts w:cs="Khmer OS Siemreap" w:ascii="Khmer OS Siemreap" w:hAnsi="Khmer OS Siemreap"/>
          <w:lang w:bidi="km-KH"/>
        </w:rPr>
        <w:t>?»</w:t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«</w:t>
      </w:r>
      <w:r>
        <w:rPr>
          <w:rFonts w:ascii="Khmer OS Siemreap" w:hAnsi="Khmer OS Siemreap" w:cs="Khmer OS Siemreap"/>
        </w:rPr>
        <w:t>ការ​នោះ​មនុស្ស​លោក​ធ្វើ​ពុំ​កើត​ទេ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ម៉ាកុស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ទាប់មកព្រះយេស៊ូវទ្រង់បាន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ែ​ព្រះ​ទ្រង់​ធ្វើ​កើត ដ្បិត​ព្រះ​ទ្រង់​អាច​នឹង​ធ្វើ​កើត​ទាំង​អស់​បា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ចងចាំពាក្យនោះនៅក្នុងខួរក្បាលរបស់អ្នក។ បន្ទាប់មកសូមគិតពីគម្ពីរ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១១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គ្មាន​អ្នក​ណា​ដែល​ស្វែង​រក​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បន្ទាប់មកសូមគិតអំពីអត្ថបទគម្ពីររបស់យើង៖</w:t>
      </w:r>
    </w:p>
    <w:p>
      <w:pPr>
        <w:pStyle w:val="TextBody"/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ខ្ញុំកំពុងតែព្យាយាមធ្វើឲ្យអ្នកចេញពីគោលទ្ធិខុសឆ្គងផែឡែហ្គីនដែល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ង្រៀនដោយសំ​រេច​ចិត្ដ​តាម​ខ្លួនឯ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បានបំពេញនៅក្នុងក្រុមជំនុំរបស់យើងជាមួយមនុស្សបាត់បង់រាប់ពាន់នាក់។ សូម មើលគម្ពីរម៉ាកុសជំពូក១០ និងរ៉ូម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 ហើយយេរេមា ២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 យើងមកកាន់សេចក្ដីពិតដ៏អស្ចារ្យនេះ មនុស្សបាត់បង់មិនអាច ហើយស្វែងរកព្រះគ្រីស្ទដើម្បីបានសង្រ្គោះបានទេ លុះត្រាតែព្រះធ្វើឲ្យគេភ្ញាក់ ហើយទាញគេមករកព្រះអង្គសង្រ្គោ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) «</w:t>
      </w:r>
      <w:r>
        <w:rPr>
          <w:rFonts w:ascii="Khmer OS Siemreap" w:hAnsi="Khmer OS Siemreap" w:cs="Khmer OS Siemreap"/>
        </w:rPr>
        <w:t>តើ​អ្នក​ណា​អាច​នឹង​បាន​សង្គ្រោះ</w:t>
      </w:r>
      <w:r>
        <w:rPr>
          <w:rFonts w:cs="Khmer OS Siemreap" w:ascii="Khmer OS Siemreap" w:hAnsi="Khmer OS Siemreap"/>
          <w:lang w:bidi="km-KH"/>
        </w:rPr>
        <w:t>?»</w:t>
      </w:r>
      <w:r>
        <w:rPr>
          <w:rFonts w:cs="Khmer OS Siemreap" w:ascii="Khmer OS Siemreap" w:hAnsi="Khmer OS Siemreap"/>
          <w:lang w:bidi="km-KH"/>
        </w:rPr>
        <w:t xml:space="preserve"> (</w:t>
      </w:r>
      <w:r>
        <w:rPr>
          <w:rFonts w:ascii="Khmer OS Siemreap" w:hAnsi="Khmer OS Siemreap" w:cs="Khmer OS Siemreap"/>
          <w:lang w:bidi="km-KH"/>
        </w:rPr>
        <w:t>ម៉ាកុស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cs="Khmer OS Siemreap" w:ascii="Khmer OS Siemreap" w:hAnsi="Khmer OS Siemreap"/>
          <w:lang w:bidi="km-KH"/>
        </w:rPr>
        <w:t xml:space="preserve"> «</w:t>
      </w:r>
      <w:r>
        <w:rPr>
          <w:rFonts w:ascii="Khmer OS Siemreap" w:hAnsi="Khmer OS Siemreap" w:cs="Khmer OS Siemreap"/>
        </w:rPr>
        <w:t>ការ​នោះ​មនុស្ស​លោក​ធ្វើ​ពុំ​កើត​ទេ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ម៉ាកុស ១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  <w:t>(</w:t>
      </w:r>
      <w:r>
        <w:rPr>
          <w:rFonts w:ascii="Khmer OS Siemreap" w:hAnsi="Khmer OS Siemreap" w:cs="Khmer OS Siemreap"/>
          <w:sz w:val="16"/>
          <w:sz w:val="16"/>
          <w:lang w:bidi="km-KH"/>
        </w:rPr>
        <w:t>៣</w:t>
      </w:r>
      <w:r>
        <w:rPr>
          <w:rFonts w:cs="Khmer OS Siemreap" w:ascii="Khmer OS Siemreap" w:hAnsi="Khmer OS Siemreap"/>
          <w:sz w:val="16"/>
          <w:lang w:bidi="km-KH"/>
        </w:rPr>
        <w:t>) «</w:t>
      </w:r>
      <w:r>
        <w:rPr>
          <w:rFonts w:ascii="Khmer OS Siemreap" w:hAnsi="Khmer OS Siemreap" w:cs="Khmer OS Siemreap"/>
        </w:rPr>
        <w:t>ដ្បិត​គឺ​ជា​ព្រះ​ហើយ ដែល​បណ្តាល​ចិត្ត​អ្នក​រាល់​គ្នា ឲ្យ​មាន​ទាំង​ចំណង​ចង់​ធ្វើ</w:t>
      </w:r>
    </w:p>
    <w:p>
      <w:pPr>
        <w:pStyle w:val="BodyTextIndent2"/>
        <w:ind w:left="432" w:firstLine="720"/>
        <w:rPr>
          <w:rFonts w:ascii="Khmer OS Siemreap" w:hAnsi="Khmer OS Siemreap" w:cs="Khmer OS Siemreap"/>
          <w:sz w:val="16"/>
          <w:lang w:bidi="km-KH"/>
        </w:rPr>
      </w:pPr>
      <w:r>
        <w:rPr>
          <w:rFonts w:eastAsia="Khmer OS Siemreap" w:cs="Khmer OS Siemreap" w:ascii="Khmer OS Siemreap" w:hAnsi="Khmer OS Siemreap"/>
        </w:rPr>
        <w:t xml:space="preserve"> </w:t>
      </w:r>
      <w:r>
        <w:rPr>
          <w:rFonts w:ascii="Khmer OS Siemreap" w:hAnsi="Khmer OS Siemreap" w:cs="Khmer OS Siemreap"/>
        </w:rPr>
        <w:t>ហើយ​ឲ្យ​បាន​ប្រព្រឹត្ត​តាម​បំណង​ព្រះហឫទ័យ​ទ្រង់​ដែ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ភីលីព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left="1152" w:right="720" w:hanging="43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ខ្លះអាចនិយាយ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ោះជាការបង្រៀនរបស់ខាលវីន ហីបផឺ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៉ុន្ដែពួកគេខុស វាមិនមែនពិត ជាការបង្រៀនរបស់ខ្លួនវាផ្ទាល់ទេ ហើយពិតប្រាកដណាស់វាមិនមែន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ង្រៀនរបស់ខាលវីន ហីបផឺ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មនុស្សយល់ច្រលំពីកន្លែងនោះដោយមិនបានស្គាល់ពីអត្ថន័យនៅក្នុងប្រវត្ដិសាស្រ្ដនៃការសិក្សាពី ព្រះ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បង្រៀនរបស់ខាលវីន ហីបផឺ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គ្រាន់តែសំដៅទៅកាន់អស់អ្នកណាដែលគិតថា យើងមិនត្រូវទៅ ចេញទៅក្រៅ ហើយនាំមនុស្សបាត់មកទេ ដោយព្រោះតែព្រះនឹងនាំពួកគេម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ោយមិនត្រូវការជំនួយ របស់អ្នក និងខ្ញ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ឡើយ។ ដូចជា អ្នក</w:t>
      </w:r>
      <w:r>
        <w:rPr>
          <w:rFonts w:ascii="Khmer OS Siemreap" w:hAnsi="Khmer OS Siemreap" w:cs="Khmer OS Siemreap"/>
          <w:lang w:bidi="km-KH"/>
        </w:rPr>
        <w:t>ខាលវីន ហីបផឺ</w:t>
      </w:r>
      <w:r>
        <w:rPr>
          <w:rFonts w:ascii="Khmer OS Siemreap" w:hAnsi="Khmer OS Siemreap" w:cs="Khmer OS Siemreap"/>
          <w:lang w:bidi="km-KH"/>
        </w:rPr>
        <w:t xml:space="preserve">ម្នាក់ដែលបានប្រាប់លោក វីឡាម ខែរេ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ដែលគាត់ ផ្ទាល់ជាអ្នក</w:t>
      </w:r>
      <w:r>
        <w:rPr>
          <w:rFonts w:ascii="Khmer OS Siemreap" w:hAnsi="Khmer OS Siemreap" w:cs="Khmer OS Siemreap"/>
          <w:lang w:bidi="km-KH"/>
        </w:rPr>
        <w:t>ខាលវីន</w:t>
      </w:r>
      <w:r>
        <w:rPr>
          <w:rFonts w:ascii="Khmer OS Siemreap" w:hAnsi="Khmer OS Siemreap" w:cs="Khmer OS Siemreap"/>
          <w:lang w:bidi="km-KH"/>
        </w:rPr>
        <w:t>៥ចំណុច បុន្ដែមិនមែនជាអ្នក</w:t>
      </w:r>
      <w:r>
        <w:rPr>
          <w:rFonts w:ascii="Khmer OS Siemreap" w:hAnsi="Khmer OS Siemreap" w:cs="Khmer OS Siemreap"/>
          <w:lang w:bidi="km-KH"/>
        </w:rPr>
        <w:t>ខាលវីន ហីបផឺ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៉ុន្ដែអ្នកត្រូវតែក្លាយជាអ្នកខាល់វីន ម្នាក់នៃប្រភេទខ្លះដើម្បីមើលឃើញអ្វីដែលខ្ញុំកំពុងតែនៅនោះទេ។ លោក ថូសើរមិនមែនជាអ្នកខាល់វីនទាល់ តែសោះ ដ្បិតគាត់ជានិស្សព្រះគម្ពីរដ៏ប្រាកដប្រជាម្នាក់ ដូច្នោះគាត់បាននិយាយ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1896" w:leader="none"/>
        </w:tabs>
        <w:ind w:left="1418" w:right="1399" w:firstLine="425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អ្នកយល់ដឹងទេថា សេចក្ដីជំនឿរបស់អ្នកគឺជាអំណោយ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ួយ ដែល មកពី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្នកគួរតែមើលទៅសេចក្ដីជំនឿរបស់អ្នកដូចជារឿងអស្ចារ្យមួយ  វាគឺជាសមត្ថភាព ដែលព្រះឲ្យមនុស្សបាត់បង់ទាំងប្រុសទាំងស្រីមកជឿទុក ចិត្ដ ហើយស្ដាប់បង្គាប់ព្រះអង្គសង្រ្គោះ និងព្រះជាម្ចាស់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 </w:t>
      </w:r>
      <w:r>
        <w:rPr/>
        <w:t xml:space="preserve">(A. W. Tozer, D.D., </w:t>
      </w:r>
      <w:r>
        <w:rPr>
          <w:b/>
          <w:i/>
        </w:rPr>
        <w:t>Jesus, the Author of Our Faith,</w:t>
      </w:r>
      <w:r>
        <w:rPr/>
        <w:t xml:space="preserve"> Christian Publications, 1988, p. 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Quote"/>
        <w:ind w:left="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  <w:tab/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ានតែមនុស្សដែល</w:t>
      </w:r>
      <w:r>
        <w:rPr>
          <w:rFonts w:ascii="Khmer OS Siemreap" w:hAnsi="Khmer OS Siemreap" w:cs="Khmer OS Siemreap"/>
          <w:lang w:bidi="km-KH"/>
        </w:rPr>
        <w:t xml:space="preserve">បានទទួលការអស្ចារ្យនេះ និងអំណោយទាននេះតែប៉ុណ្ណោះដែលនឹងឃើញ ព្រះយេស៊ូវ ហើយបានសង្រ្គោះ។ អ្នកផ្សេងទៀតនឹងត្រូវតែទុកនៅក្នុងផ្លូវផ្ទាល់ខ្លួនគេ ហើយនឹងមិនឃើញ ព្រះគ្រីស្ទឡើយ។ នៅពេលទ្រង់មានបន្ទូល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ឯង​រាល់​គ្នា​នឹង​ស្វែង​រក​អញ ហើយ​នឹង​ឃើញ​ផង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>ទ្រង់គ្រាន់តែមានបន្ទូលទៅកាន់អស់អ្នកណាដែលទ្រង់ប្រទានសេចក្ដីជំនឿដែលអាចជួយសង្រ្គោះគេ។ ទ្រង់ មិនមែនកំពុងតែមានបន្ទូលទៅអ្នកណាខ្លះទៀតនៅពេលទ្រង់មានបន្ទូលថ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សន្យានោះគឺគ្រាន់តែសំរាប់អស់អ្នកណ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បានទទួលសេចក្ដីជំនឿដែលអាចជួយសង្រ្គោះគេ</w:t>
      </w:r>
      <w:r>
        <w:rPr>
          <w:rFonts w:ascii="Khmer OS Siemreap" w:hAnsi="Khmer OS Siemreap" w:cs="Khmer OS Siemreap"/>
          <w:lang w:bidi="km-KH"/>
        </w:rPr>
        <w:t xml:space="preserve">តែ ប៉ុណ្ណោះ។ ពួកគេ និងពួកគេគឺអស់អ្នកណាដែលបានទទួលសេចក្ដីសន្យានេះគត់។ អ្នកផ្សេងទៀតនឹងដើរ ដួលជុំវិញរយះពេលមួយភ្លេត និងពេលឆាប់ៗមក ឬពេលក្រោយមកទៀត គេចេញពីក្រុមជំនុំ ឬក៏ល្អបំផុត គ្រាន់តែមានឱកាសចូលរួមក្នុងក្រុមជំនុំ 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ឈ្ម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មាជិនមិនបានសង្រ្គោ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ស់អ្នកណាដែលព្រះកំពុងតែធ្វើការនៅក្នុងខ្លួនគេ គឺជាអ្នកណាដែលនឹងស្វែងរកព្រះគ្រីស្ទ និង ឃើញព្រះគ្រីស្ទ។ ហើយពួកគេ</w:t>
      </w:r>
      <w:r>
        <w:rPr>
          <w:rFonts w:ascii="Khmer OS Siemreap" w:hAnsi="Khmer OS Siemreap" w:cs="Khmer OS Siemreap"/>
          <w:u w:val="single"/>
          <w:lang w:bidi="km-KH"/>
        </w:rPr>
        <w:t xml:space="preserve">គ្រាន់តែជាអ្នកណាម្នាក់ </w:t>
      </w:r>
      <w:r>
        <w:rPr>
          <w:rFonts w:ascii="Khmer OS Siemreap" w:hAnsi="Khmer OS Siemreap" w:cs="Khmer OS Siemreap"/>
          <w:lang w:bidi="km-KH"/>
        </w:rPr>
        <w:t>ដែលនឹងស្វែងរក ហើយឃើញទ្រង់ពិតប្រាក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មូលហេតុដែលព្រះយេស៊ូវបានមានបន្ទូលប្រាប់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44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គ្មាន​អ្នក​ណា​អាច​នឹង​មក​ឯ​ ខ្ញុំ​បាន​ទេ លើក​តែ​ព្រះវរបិតា ដែល​ចាត់​ខ្ញុំ​ឲ្យ​មក ទ្រង់​ទាញ​នាំ​គេ​ប៉ុណ្ណ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Quote"/>
        <w:ind w:left="0" w:right="144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អ្នកណាម្នាក់មករកព្រះយេស៊ូវ វាតែងតែដោយសារតែព្រះគុណរបស់ព្រះ</w:t>
      </w:r>
      <w:r>
        <w:rPr>
          <w:rFonts w:ascii="Khmer OS Siemreap" w:hAnsi="Khmer OS Siemreap" w:cs="Khmer OS Siemreap"/>
          <w:lang w:bidi="km-KH"/>
        </w:rPr>
        <w:t>តែប៉ុណ្ណោះ។</w:t>
      </w:r>
    </w:p>
    <w:p>
      <w:pPr>
        <w:pStyle w:val="IndentedQuot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គុណអស្ចារ្យ ជាសព្វពិរោះ</w:t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ក៏ប្រោសមនុស្សយ៉ាងដូចខ្ញុំ</w:t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ីដើមបាត់បង់ តែទ្រង់សង្រ្គោះ</w:t>
      </w:r>
    </w:p>
    <w:p>
      <w:pPr>
        <w:pStyle w:val="IndentedQuote"/>
        <w:rPr>
          <w:rFonts w:ascii="Khmer OS Siemreap" w:hAnsi="Khmer OS Siemreap" w:cs="Khmer OS Siemreap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</w:t>
      </w:r>
      <w:r>
        <w:rPr>
          <w:rFonts w:ascii="Khmer OS Siemreap" w:hAnsi="Khmer OS Siemreap" w:cs="Khmer OS Siemreap"/>
          <w:lang w:bidi="km-KH"/>
        </w:rPr>
        <w:t>ក៏ខ្វាក់ តែទ្រង់អប់រំ។</w:t>
      </w:r>
    </w:p>
    <w:p>
      <w:pPr>
        <w:pStyle w:val="IndentedQuot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lang w:bidi="km-KH"/>
        </w:rPr>
        <w:t>(«</w:t>
      </w:r>
      <w:r>
        <w:rPr>
          <w:rFonts w:ascii="Khmer OS Siemreap" w:hAnsi="Khmer OS Siemreap" w:cs="Khmer OS Siemreap"/>
          <w:lang w:bidi="km-KH"/>
        </w:rPr>
        <w:t>ព្រះគុណអស្ចារ្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លោក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/>
        <w:t>John Newton, 1725-1807)</w:t>
      </w:r>
      <w:r>
        <w:rPr>
          <w:rFonts w:cs="DaunPenh"/>
          <w:lang w:bidi="km-KH"/>
        </w:rPr>
        <w:t>។</w:t>
      </w:r>
    </w:p>
    <w:p>
      <w:pPr>
        <w:pStyle w:val="IndentedQuote"/>
        <w:ind w:left="0" w:right="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IndentedQuote"/>
        <w:ind w:left="0" w:right="0" w:hanging="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ួកអ្នកទាំងនោះដែលព្រ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មិ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ំពុងតែទាញ គេនឹ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មិ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្វែងរកព្រ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យេស៊ូវទេ។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left="1418" w:right="1541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េចក្ដីសន្យានោះ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ឯងរាល់គ្នានឹងស្វែងរកអញ ហើយនឹងឃើញផ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ពាក្យឯង  រាល់គ្ន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ោះសំដៅលើអ្នក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ដូចជាខ្ញុំបាននិយាយនៅព្រឹក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ឯងនឹង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ឃើញផ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គ្រាន់តែសំដៅ ទៅលើអស់អ្នកណា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20"/>
          <w:sz w:val="20"/>
        </w:rPr>
        <w:t>ស្វែង​រក​អញ​ឲ្យ​អស់​អំពី​ចិត្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 ដ្បិតតើអ្នកណាដែលគ្មានចំណែកក្នុងសេចក្ដី សន្យានេ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ជាអស់អ្នកណាដែលមិ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ស្វែង​រក​អញ​ឲ្យ​អស់​អំពី​ចិត្ត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អស់អ្នកណាដែលគិតថា ពួកគេអាចបន្ដក្នុងអំពើបាបខ្លះពួកគេស្រឡាញ់ ពួកគេនឹងមិនស្វែងរក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  ព្រះយេស៊ូវទេ ព្រះយេស៊ូវទ្រង់បានមានបន្ទូលថា៖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ទោស​នេះ គឺ​ថា ពន្លឺ​បាន​មក​ក្នុង​លោកីយ៍ តែ​មនុស្ស​លោក​ចូល​ចិត្ត​នឹង​សេចក្តី​ងងឹត​ជា​ជាង​ពន្លឺ ពី​ព្រោះ​អំពើ​ដែល​គេ​ធ្វើ​ទាំង​ប៉ុន្មាន សុទ្ធ​តែ​អាក្រ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ស់អ្នកណាដែលស្រឡាញ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ងងឹតជាជាងពន្លឺ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េនឹងមិនមករកព្រះយេស៊ូវទេ។ លោក</w:t>
      </w:r>
      <w:r>
        <w:rPr>
          <w:rFonts w:ascii="Khmer OS Siemreap" w:hAnsi="Khmer OS Siemreap" w:cs="Khmer OS Siemreap"/>
          <w:lang w:bidi="km-KH"/>
        </w:rPr>
        <w:t xml:space="preserve"> ស្ពឺជិនបាន 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ឥតកោតខ្លាចចំពោះសេចក្ដីមេត្ដារបស់ព្រះគឺជាមូលហេតុដែលមានមនុស្សជាច្រើនដែល  ខ្ទប់នៅក្នុងខោអាវនៃសុន្ដិសុខខាងសាច់ឈាមរបស់ពួកគេ ហើយយកពួកគេដាក់ឆ្ងាយពីសម័យដ៏អាក្រក់ នេះ។ ព្រះបានបន្ទូលអ្នកពីការដ៏សែនអាក្រក់នេះ</w:t>
      </w:r>
      <w:r>
        <w:rPr>
          <w:rFonts w:cs="Khmer OS Siemreap" w:ascii="Khmer OS Siemreap" w:hAnsi="Khmer OS Siemreap"/>
          <w:lang w:bidi="km-KH"/>
        </w:rPr>
        <w:t>!»</w:t>
      </w:r>
      <w:r>
        <w:rPr/>
        <w:t xml:space="preserve"> (C. H. Spurgeon, “A Second Word to Seekers,” </w:t>
      </w:r>
      <w:r>
        <w:rPr>
          <w:b/>
          <w:i/>
        </w:rPr>
        <w:t>MTP,</w:t>
      </w:r>
      <w:r>
        <w:rPr/>
        <w:t xml:space="preserve"> number 1,313, p. 514)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អស់អ្នកណាដែលបោះបង់ចោលដោយអស់សង្ឃឹម</w:t>
      </w:r>
      <w:r>
        <w:rPr>
          <w:rFonts w:ascii="Khmer OS Siemreap" w:hAnsi="Khmer OS Siemreap" w:cs="Khmer OS Siemreap"/>
          <w:lang w:bidi="km-KH"/>
        </w:rPr>
        <w:t xml:space="preserve"> គេ</w:t>
      </w:r>
      <w:r>
        <w:rPr>
          <w:rFonts w:ascii="Khmer OS Siemreap" w:hAnsi="Khmer OS Siemreap" w:cs="Khmer OS Siemreap"/>
          <w:lang w:bidi="km-KH"/>
        </w:rPr>
        <w:t>នឹងមិនមករកព្រះយេស៊ូវផ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ដែរ។</w:t>
      </w:r>
      <w:r>
        <w:rPr>
          <w:rFonts w:ascii="Khmer OS Siemreap" w:hAnsi="Khmer OS Siemreap" w:cs="Khmer OS Siemreap"/>
          <w:lang w:bidi="km-KH"/>
        </w:rPr>
        <w:t xml:space="preserve"> លោក ស្ពឺជិន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មក ព្រលឹងដ៏ក្រ ព្រះអម្ចាស់នឹងទទួលអ្នក អ្នកក៏ដោយទ្រង់នឹងទទួល បើអ្នកមកជាមួយនឹងចិត្ដទាំងស្រុង ហើយយល់ព្រមដើម្បីជឿទុកចិត្ដលើព្រះអម្ចាស់យេស៊ូវ នៅពេលភ្លាម  ទ្រង់នឹងទទួលអ្នក។ បាទ </w:t>
      </w:r>
      <w:r>
        <w:rPr>
          <w:rFonts w:ascii="Khmer OS Siemreap" w:hAnsi="Khmer OS Siemreap" w:cs="Khmer OS Siemreap"/>
          <w:u w:val="single"/>
          <w:lang w:bidi="km-KH"/>
        </w:rPr>
        <w:t>ទ្រង់នឹងបង្ហាញអ្នកពីរបៀបដើម្បីជឿទុកចិត្ដ</w:t>
      </w:r>
      <w:r>
        <w:rPr>
          <w:rFonts w:ascii="Khmer OS Siemreap" w:hAnsi="Khmer OS Siemreap" w:cs="Khmer OS Siemreap"/>
          <w:lang w:bidi="km-KH"/>
        </w:rPr>
        <w:t xml:space="preserve"> ទ្រង់នឹងប្រទានឲ្យអ្នកមានសេចក្ដី ជំនឿ</w:t>
      </w:r>
      <w:r>
        <w:rPr>
          <w:rFonts w:cs="Khmer OS Siemreap" w:ascii="Khmer OS Siemreap" w:hAnsi="Khmer OS Siemreap"/>
          <w:lang w:bidi="km-KH"/>
        </w:rPr>
        <w:t>...(</w:t>
      </w:r>
      <w:r>
        <w:rPr>
          <w:rFonts w:ascii="Khmer OS Siemreap" w:hAnsi="Khmer OS Siemreap" w:cs="Khmer OS Siemreap"/>
          <w:lang w:bidi="km-KH"/>
        </w:rPr>
        <w:t>អ្នកនឹង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ស្វែងរកសេចក្ដីមេត្ដា ដែលអត្ថបទគម្ពីររបស់យើងប្រកាសប្រាប់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បើអ្នកស្វែងរក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ព្រះយេស៊ូវ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ដោយអស់អំពីចិត្ដរបស់អ្នក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515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ទាប់មក អស់អ្នកណាដែលមើលទៅកាន់គំរូអាក្រក់របស់គ្រីស្ទានក្លែងក្លាយ គេនឹងមិនមករក ព្រះយេស៊ូវផងដែរ។ លោក ស្ពឺជិ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ខ្ញុំខ្លាចថា មនុស្សមនុស្សខ្លះបានបិទចិត្ដដើម្បីស្វែងរកព្រះ យេស៊ូវដោយសារតែកិរិយារបស់សាស្រ្ដាចារ្យដែលជាគ្រីស្ទាន។ ខ្ញុំសូមផ្តល់ដំបូន្មាន អ្នកមិនដែលត្រូវតែយក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ំរូ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ពីអ្នកទាំងនោះដែលគេថ្លែងដើម្បីធ្វើជាអ្នកដើរតាមរបស់គាត់ឡើយ មានអ្នកខ្លះជាមនុស្សគ្មាន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តំលៃ សោះ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្រភេទនៃ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ំរូ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ឲ្យពួកគេក្លាយជាមនុស្សអាក្រក់ដូចជាពួកគេអាចទៅ តើរឿងនោះយ៉ាងម៉េចដែរ ចំពោះអ្នក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អ្នកមានព្រលឹងផ្ទាល់ខ្លួនដើម្បី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គិតអំពី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ហើយអ្នកត្រូវតែស្វែងរកព្រះគ្រីស្ទដោយអស់អំពី ចិត្ដ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ចិត្ដរបស់ពួកគេមិនសូវក្ដៅ ដូច្នោះហើយពួកគេមិនដែលពុះដោយកក់ក្ដៅ និងមិនដែលពុះជាមួយការ សំដែងពីសេចក្ដីស្រឡាញ៉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p. 515, 516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កុំត្រាប់តាមគំរូអាក្រក់របស់ពួកគេ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ស់អ្នកណាដែលគិតថា ពួកគេអាចបន្ដក្នុងអំពើបាបដ៏អាក្រក់ខ្លះ គេនឹងមិនស្វែងរក ព្រះយេស៊ូវ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ascii="Khmer OS Siemreap" w:hAnsi="Khmer OS Siemreap" w:cs="Khmer OS Siemreap"/>
          <w:lang w:bidi="km-KH"/>
        </w:rPr>
        <w:t>​​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អ្នកទាំងអស់នោះដែលបោះបង់ចោលដោយអស់សង្ឃឹម គេនឹងមិនស្វែងរកព្រះយេស៊ូវ។ អ្នកទាំងអស់ នោះដែលតា្រប់តាមគំរូរបស់គ្រីស្ទានក្លែងក្លាយ គេនឹងមិនស្វែងរកព្រះយេស៊ូវទេ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បន្ទាប់មក តើអ្នកណាដែលនឹងស្វែងរកព្រះយេស៊ូវ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?</w:t>
      </w:r>
    </w:p>
    <w:p>
      <w:pPr>
        <w:pStyle w:val="BodyTextInden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ត្រូវតែដកស្រង់អត្ថបទគម្ពីរបស់យើងម្ដងទៀត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ូវស្វែងរកព្រះគ្រីស្ទដោយអស់អំពីចិត្ដរបស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</w:t>
      </w:r>
      <w:r>
        <w:rPr>
          <w:rFonts w:ascii="Khmer OS Siemreap" w:hAnsi="Khmer OS Siemreap" w:cs="Khmer OS Siemreap"/>
          <w:lang w:bidi="km-KH"/>
        </w:rPr>
        <w:t>ជាញឹកញាប់ភ្ញាក់ដោយសាររបៀបដែលមនុស្ស ថ្មីខ្លះស្វែងរកព្រះគ្រីស្ទ ហើយឃើញទ្រង់ភ្លាម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ពួកអ្នកទាំងនោះដែលមានចិត្ដជឿពាក់កណ្ដាលអាច នៅជាមនុស្សបាត់បង់រយះពេលយ៉ាងយូរ។ លោក ស្ពឺជិនបានមានប្រសាសន៍ម្ដង៖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40" w:right="1399" w:firstLine="40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តែក្លាយជ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ិត្ដទាំងមូលនៅក្នុងការស្វែងរក ដោយព្រោះតែការនោះ ដែលអ្នកស្វែងរកគឺជាការស្វែងរករបស់មួយដោយអស់ពីចិត្ដ។ អ្នកស្ដាប់លឺ ពីរបៀបដែលគ្រីស្ទានពិតប្រាកដអធិស្ឋាន។ តើគេអធិស្ឋានដោយចិត្ដពីរឬ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</w:p>
    <w:p>
      <w:pPr>
        <w:pStyle w:val="BodyTextIndent2"/>
        <w:ind w:left="1440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ទេ គេនិយា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អស់ពីចត្ដិ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)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ួកគេ អធិស្ឋានដោយអស់ពីចិត្ដដូចលោក យ៉ាកុ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មិន​ឲ្យ​លោក​ទៅ​ទេ ទាល់​តែ​បាន​ឲ្យ​ពរ​ដល់​ខ្ញុំ​សិ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៣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សេចក្ដីអធិប្បាយគឺជា ដង្ហើមជីវិតរបស់គ្រីស្ទានម្នាក់ ហើយបើគាត់មិនចេះអធិស្ឋានដោយអស់ពី ចិត្ដ នោះវាច្បាស់ថា ដើម្បីមានជីវិតខាងឯវិញ្ញាណ អ្នក អ្នកស្វែងរកអើយ ត្រូវតែឲ្យចិត្ដរបស់អ្នកទាំងស្រុងទៅវា</w:t>
      </w:r>
      <w:r>
        <w:rPr/>
        <w:t>(ibid., pp. 512, 513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ខ្ញុំត្រូវអធិស្ឋានដោយក្លាហាន ហើយដោយអស់ពីចិត្ដដូចជាលោក លី និង​លោក ផ្រូដោមីមែន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តើខ្ញុំត្រូវតែអធិស្ឋានដោយឧស្សាហ៍ដូចជាលោក យ៉ូហាន ខាហ្គិន ឬអែនតោណី ខីម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ាទ នោះអាចជួយអ្នក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ពិតប្រាកដណាស់នឹងមិនដូចនោះទេ តើអ្នកខ្លាចដើម្បី  ស្វែងរកព្រះយេស៊ូវដោយក្លៀវក្លាមែ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ឹងមិនកំពុងតែនៅកន្លែងខ្លះដែលអ្នកនៅលើផ្លូវនេ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្បី តែខ្ញុំក៏បានលឺក្មេងស្រីជាច្រើននាក់ និងមនុស្សដែលខ្មាស់ណាស់ អធិស្ឋានដោយអស់ពីចិត្ដ នៅពេលពួកគេ បានប្រែចិត្ដពិតប្រាក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លឺក្មេងអធិស្ឋានស្វាហាប់ ដែលវានាំឲ្យខ្ញុំស្រក់ទឹកភ្នែកជាច្រើ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ូលហេតុ ដែលយើងមិនលឺក្មេងៗតូចអធិស្ឋានតាមរបៀបនោះគឺដោយព្រោះតែមានក្មេងតិចណាស់ ដែលបានប្រែចិត្ដ ពិតប្រាកដនៅក្នុងសម័យកាលដែលបោះបង់ចោលព្រះនៅសព្វថ្ងៃនេះ។ ការខ្វះនូវសេចក្ដីអធិស្ឋានដ៏ខ្នាត់ ខ្នែងគឺជាមូលហេតុពីអ្វីដែល ផូលស្ទើរ ជោច ប៉ាណាប្រាប់យើង ដែលយើងបាតប់ងក្មេងៗ៨៨</w:t>
      </w:r>
      <w:r>
        <w:rPr>
          <w:rFonts w:cs="Khmer OS Siemreap" w:ascii="Khmer OS Siemreap" w:hAnsi="Khmer OS Siemreap"/>
          <w:lang w:bidi="km-KH"/>
        </w:rPr>
        <w:t>%</w:t>
      </w:r>
      <w:r>
        <w:rPr>
          <w:rFonts w:ascii="Khmer OS Siemreap" w:hAnsi="Khmer OS Siemreap" w:cs="Khmer OS Siemreap"/>
          <w:lang w:bidi="km-KH"/>
        </w:rPr>
        <w:t>នៅក្នុង ក្រុមជំនុំ មុនពេលពួកគេមានអាយុ៣០ឆ្នាំ។ នោះពិតជាអាក្រក់មែនទែន ហើយពិតជាគួរឲ្យអាណិតណាស់ បើមានក្មេងៗរបស់យើងថែមទៀតបានប្រែចិត្ដពិតប្រាកដមែន យើងនឹងលឺពួកគេអធិស្ឋានដោយស្វាហាប់ ដូច លោក បែតបូត ឬលោក ធីម៉ូថេ ចាន់ ឬ លោក ណូអេ សោ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៉ុន្ដែយើងក្មេងពេ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ក្មេងៗមិនអាចអធិស្ឋានដោយស្វាហាប់ច្រើន ជាងនោះបានទេ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តើអ្នកកំពុងតែនិយាយលេងឬ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ស្ដាប់អ្នក នៅពេលដែលអ្នកកំពុងតែលេងនៅខាង ក្រៅ តើអ្នកមានទំនាស់ខ្លះៗដែលអ្នកនិយាយខ្លាំងៗនៅទីនោ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គ្មាន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អ្វី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ឹងធ្វើឲ្យ មនុស្សខ្លះបែកក្រដាសត្រចៀក នៅពេលអ្នកកំពុងលេង។ ហេតុ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ដោយព្រោះតែល្បែងកំសាន្ដទាំងនោះ </w:t>
      </w:r>
      <w:r>
        <w:rPr>
          <w:rFonts w:ascii="Khmer OS Siemreap" w:hAnsi="Khmer OS Siemreap" w:cs="Khmer OS Siemreap"/>
          <w:u w:val="single"/>
          <w:lang w:bidi="km-KH"/>
        </w:rPr>
        <w:t>សំខាន់ណាស់</w:t>
      </w:r>
      <w:r>
        <w:rPr>
          <w:rFonts w:ascii="Khmer OS Siemreap" w:hAnsi="Khmer OS Siemreap" w:cs="Khmer OS Siemreap"/>
          <w:lang w:bidi="km-KH"/>
        </w:rPr>
        <w:t>សំរាប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សេចក្ដីអធិស្ឋានមិនសំខាន់សំរាប់អ្នក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នឹងអធិស្ឋានរហូតដល់អ្នក ចេញញើស នៅពេលព្រះកំពុងតែទាញអ្នកមកឯ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លឺការអធិស្ឋានខ្លាំងៗច្រើន ហើយលឺការ យំនៅពេលដែលមានការរស់ឡើងវិញដ៏ពិតប្រាក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៉ុន្ដែកុំគ្រាន់តែយកពាក្យរបស់ខ្ញុំសំរាប់វា។ សូមអានវា នៅក្នុងគម្ពីរកិច្ចការ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នោះ​ក៏​បន្លឺឧទាន​ព្រម​គ្នា ទូល​ដល់​ព្រះ​ថា ឱ​ព្រះ​ដ៏​ជា​ម្ចាស់​ធំ​បំផុត​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ក្នុងសេចក្ដីអធិស្ឋាន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ពួកគេបាន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លើក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>
          <w:rFonts w:ascii="Khmer OS Siemreap" w:hAnsi="Khmer OS Siemreap" w:cs="Khmer OS Siemreap"/>
          <w:sz w:val="16"/>
          <w:sz w:val="16"/>
          <w:lang w:bidi="km-KH"/>
        </w:rPr>
        <w:t>សំលេងរបស់គេឡើង នោះសំដៅពីសេចក្ដីអធិស្ឋានដ៏ខ្លាំង និងសេចក្ដីដ៏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អរ</w:t>
      </w:r>
      <w:r>
        <w:rPr>
          <w:rFonts w:ascii="Khmer OS Siemreap" w:hAnsi="Khmer OS Siemreap" w:cs="Khmer OS Siemreap"/>
          <w:sz w:val="16"/>
          <w:sz w:val="16"/>
          <w:lang w:bidi="km-KH"/>
        </w:rPr>
        <w:t>​</w:t>
      </w:r>
      <w:r>
        <w:rPr>
          <w:rFonts w:ascii="Khmer OS Siemreap" w:hAnsi="Khmer OS Siemreap" w:cs="Khmer OS Siemreap"/>
          <w:sz w:val="16"/>
          <w:sz w:val="16"/>
          <w:lang w:bidi="km-KH"/>
        </w:rPr>
        <w:t>សប្បាយ</w:t>
      </w:r>
      <w:r>
        <w:rPr>
          <w:rFonts w:cs="Khmer OS Siemreap" w:ascii="Khmer OS Siemreap" w:hAnsi="Khmer OS Siemreap"/>
          <w:sz w:val="16"/>
          <w:lang w:bidi="km-KH"/>
        </w:rPr>
        <w:t>!</w:t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31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កាល​បាន​អធិស្ឋាន​រួច​ហើយ នោះ​កន្លែង​ដែល​គេ​ប្រជុំ​គ្នា​ក៏​រញ្ជួយ ហើយ​គេ​បាន​ពេញ​ជា​ព្រះវិញ្ញាណ​បរិសុទ្ធ​ទាំង​អស់​គ្នា រួច​ក៏​ផ្សាយ​ព្រះបន្ទូល​ដោយ​ចិត្ត​ក្លាហ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ិច្ចការ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នោះគឺជាប្រភេទនៃភាពក្លាហានក្នុងសេចក្ដីអធិស្ឋាន និងទីបន្ទាល់ ដែលយើងនឹងឃើញពីអ្នក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នៅពេលអ្នក បានប្រែចិត្ដពិតប្រាកដ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មានគ្រូគង្វាលម្នាក់បាននិយាយទៅកាន់បុរសក្មេងម្នាក់ថា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កុំស្រែកខ្លាំងពេក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កុំអធិប្បាយពី    ព្រះ</w:t>
      </w:r>
      <w:r>
        <w:rPr>
          <w:rFonts w:cs="Khmer OS Siemreap" w:ascii="Khmer OS Siemreap" w:hAnsi="Khmer OS Siemreap"/>
          <w:sz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lang w:bidi="km-KH"/>
        </w:rPr>
        <w:t>តើគាត់បានធ្វើត្រូវទេ</w:t>
      </w:r>
      <w:r>
        <w:rPr>
          <w:rFonts w:cs="Khmer OS Siemreap" w:ascii="Khmer OS Siemreap" w:hAnsi="Khmer OS Siemreap"/>
          <w:sz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u w:val="single"/>
          <w:lang w:bidi="km-KH"/>
        </w:rPr>
        <w:t>ទេ គាត់បានខុសទាំងស្រុង</w:t>
      </w:r>
      <w:r>
        <w:rPr>
          <w:rFonts w:cs="Khmer OS Siemreap" w:ascii="Khmer OS Siemreap" w:hAnsi="Khmer OS Siemreap"/>
          <w:sz w:val="18"/>
          <w:u w:val="single"/>
          <w:lang w:bidi="km-KH"/>
        </w:rPr>
        <w:t>!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នៅក្នុងគម្ពីរកិច្ចការ </w:t>
      </w:r>
      <w:r>
        <w:rPr>
          <w:rFonts w:cs="Khmer OS Siemreap" w:ascii="Khmer OS Siemreap" w:hAnsi="Khmer OS Siemreap"/>
          <w:sz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lang w:bidi="km-KH"/>
        </w:rPr>
        <w:t>ពួកគេ</w:t>
      </w:r>
      <w:r>
        <w:rPr>
          <w:rFonts w:ascii="Khmer OS Siemreap" w:hAnsi="Khmer OS Siemreap" w:cs="Khmer OS Siemreap"/>
          <w:sz w:val="20"/>
          <w:sz w:val="20"/>
        </w:rPr>
        <w:t>បន្លឺឧទាន​ព្រម​គ្នា ទូល​ដល់​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បើមានអ្នកខ្លះបានធ្វើដូចនោះនៅក្នុងក្រុមជំនុំរបស់យើង វានឹងធ្វើឲ្យសមាជិកខាងសាច់  ឈាមដាក់ម្រាមដៃរបស់គេនៅក្នុងត្រចៀកគេ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ខាងសាច់ឈាមចូលចិត្ដយកម្រាមដៃរបស់គេចេញ ពីត្រចៀកគេ ហើយស្រែកដោយសប្បាយពីហ្គេមបាល់បោះ ឬហ្គេមហ្វូតបល់។ ទាំងនោះគឺជារឿងដែលពួក គេសប្បាយអំពី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៉ុន្ដែគ្រីស្ទានដែលបានកើតជាថ្មីពិតប្រាកដម្នាក់នឹងសប្បាយក្នុងសេចក្ដីអធិស្ឋានដ៏ខ្លាំងៗ ហើយក្នុងសេចក្ដីអធិប្បាយដែលស្វាហាប់ ដូចជាគេមាននៅក្នុងក្រុមជំនុំជាច្រើននៅប្រទេសចិន ឥណ្ឌា អាព្រិច និងប្រទេសអាស៊ីភាគខាងត្បូងឆៀងខាងកើត។ ព្រះមានសេចក្ដីមេត្ដាទៅលើក្រុមជំនុំដែលគ្មាន ជីវិត ហើយនិងក្រុមជំនុំមិនល្អរបស់យើងនៅក្នុងប្រទេសអាមេរិក និងប្រទេសភាគខាងលិច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យើងនៅ</w:t>
      </w:r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>ឆ្ងា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ពីស្តង់ដានៃក្រុមជំនុំជាច្រើននៅក្នុងពិភពលោកទី៣ ហើយនិងក្រុមជំនុំក្នុងគម្ពីរកិច្ចការ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ឲ្យព្រះចាប់ផ្ដើមដុតក្នុងចិត្ដមនុស្សក្មេងៗ ហើយពួកគេនឹងស្វែងរកព្រះយេស៊ូវយ៉ាងលឿន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អស់អ្នកដែលទ្រង់បានទាញចេញ ហើយនឹងមិនច្រៀង ឬអធិស្ឋានដោយសប្បាយ នោះព្រះអម្ចាស់ទ្រង់ចង់ ក្អួតចេញពីមាត់ទ្រង់ នៅពេលទ្រង់មកក្នុងការជំនុំជំរះ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ីស្ទបានមានបន្ទូលថា៖</w:t>
      </w:r>
    </w:p>
    <w:p>
      <w:pPr>
        <w:pStyle w:val="BodyTextInden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6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ដូច្នេះ ដោយ​ព្រោះ​ឯង​គ្រាន់​តែ​ស្ទើរៗ ប៉ុណ្ណោះ គឺ​មិន​មែន​ត្រជាក់ ក៏​មិន​ក្តៅ​ផង នោះ​អញ​នឹង​ខ្ជាក់​ឯង​ចេញ​ពី​មាត់​អញ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វរណះ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0" w:right="1440" w:hanging="0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  <w:tab/>
      </w:r>
    </w:p>
    <w:p>
      <w:pPr>
        <w:pStyle w:val="IndentedVerse"/>
        <w:ind w:left="0" w:right="-18" w:hanging="0"/>
        <w:rPr>
          <w:rFonts w:ascii="Khmer OS Siemreap" w:hAnsi="Khmer OS Siemreap" w:cs="Khmer OS Siemreap"/>
          <w:lang w:bidi="km-KH"/>
        </w:rPr>
      </w:pPr>
      <w:r>
        <w:rPr>
          <w:rFonts w:cs="DaunPenh"/>
          <w:szCs w:val="32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អ្នកនឹងមិនបានសង្រ្គោះទេ លុះត្រាតែអ្នកសប្បាយ</w:t>
      </w:r>
      <w:r>
        <w:rPr>
          <w:rFonts w:ascii="Khmer OS Siemreap" w:hAnsi="Khmer OS Siemreap" w:cs="Khmer OS Siemreap"/>
          <w:lang w:bidi="km-KH"/>
        </w:rPr>
        <w:t>អំពីការស្វែងរក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រាន់តែនៅពេល ណាដែលអ្នកស្វែងរកព្រះគ្រីស្ទដោយអស់ពីចិត្ដរបស់អ្នក នោះអ្នកនឹងបានសង្រ្គ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ឯង​រាល់​គ្នា​នឹង​ស្វែង​រក​អញ ហើយ​នឹង​ឃើញ​ផង 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គឺ​កាល​ណា​ឯង​ស្វែង​រក​អញ​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u w:val="single"/>
          <w:lang w:bidi="km-KH"/>
        </w:rPr>
      </w:pPr>
      <w:r>
        <w:rPr>
          <w:rFonts w:ascii="Khmer OS Siemreap" w:hAnsi="Khmer OS Siemreap" w:cs="Khmer OS Siemreap"/>
          <w:lang w:bidi="km-KH"/>
        </w:rPr>
        <w:t>ភាពសប្បាយរីករាយ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ភាពសប្បាយរីករាយ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ភាពសប្បាយរីករាយ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នៅក្នុងការភ្ញាក់ដឹងខ្លួនដ៏អស្ចារ្យមុន ដំបូងមួយ ដែលពួកគេបានហៅថា អ្នកម៉ាតូដីសពីសម័យបុរាណ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សប្បាយរីករ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ព្រោះតែពួក គេបានអធិស្ឋាន និងច្រៀង និងធ្វើបន្ទាល់ និងបានអធិប្បាយដោយអស់ពីសួតរបស់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ខ្ញុំអធិស្ឋានទៅព្រះ ថា យើងមានអ្នកបាទីស្ទដូចនោះថែមទៀតនៅក្នុងក្រុមជំនុំរបស់យើងសព្វថ្ងៃនេះ</w:t>
      </w:r>
      <w:r>
        <w:rPr>
          <w:rFonts w:cs="Khmer OS Siemreap" w:ascii="Khmer OS Siemreap" w:hAnsi="Khmer OS Siemreap"/>
          <w:u w:val="single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ុំឆ្ងល់ដែលអ្នកមិនស្វែងរក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ក្រុមជំនុំដូចជាសមាជិកនៅក្រុមជំនុំអេផីស្កូផេឡានដ៏ ស្លាប់ម្នាក់ ហើយសង្ឃឹមចង់ឃើញព្រះគ្រីស្ទ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្មានប្រយោជន៍ស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នកត្រូវតែស្វែងរកព្រះគ្រីស្ទដោយអស់ ពីចិត្ដ ហើយដាក់ខ្លួនអ្នកទៅលើទ្រង់។ បន្ទាប់មកអ្នកនឹងទៅផ្ទះ ហើយចេញពីក្រុមជំនុំដោយស្រែកច្រៀង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ាលេលូយ៉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សង្រ្គោះហើយ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អ្នកចេញឆ្ងាយពីសេចក្ដីស្លាប់ ភាពរាំងស្ងួត សមាជិកនៅក្រុមជំនុំ​អេ​ផីស្កូ​ផេ​ឡាន និងចេញពីសាសនាបាទីស្ទសម័យ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ចេញឆ្ងាយពីវា ហើយចេញពីមុខនៃផែនដី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ស្រែកជាមួយលោក យ៉ាកុប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ខ្ញុំ​មិន​ឲ្យ​លោក​ទៅ​ទេ ទាល់​តែ​បាន​ឲ្យ​ពរ​ដល់​ខ្ញុំ​សិ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្ដិ ៣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តើព្រះយេស៊ូវបានខឹងជាមួយគាត់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បានឆ្លើយតបសេចក្ដីអធិស្ឋានរបស់គាត់ ហើយបានជួយសង្រ្គោះព្រលឹងគាត់ នៅពេលគាត់បានស្រែក ហើយបានជឿលើការចាប់កំណើតរបស់ព្រះ គ្រីស្ទដើម្បីសង្រ្គោះមនុស្សលោកដោយក្លាហាន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មិនត្រូវតែជាការស្រែកខ្លះ នៅពេលដែលអ្នកទៅកាន់បន្ទប់សួរសំនួរ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ូ ទេ អ្នកត្រូវតែមិនដែល​ស្រែក ឬ យំ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ត្រូវតែមិនដែលយំ ឬអធិស្ឋាដោយខ្លាំងៗសំរាប់សេចក្ដីសង្រ្គោះរបស់អ្នកដូចលោក យ៉ូហាន ខាហ្គិន និងលោក ធីម៉ូថេ ចាន់បានធ្វើ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តើអ្នកណាបានប្រាប់អ្នកដូច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ារក្សបាន ប្រាប់អ្ន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អ្នកណ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ារក្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បានមានដំបូន្មាននោះពីអារក្ស។ ហើយតើអ្វីល្អ ដែលអ្នកបានធ្វើរួច ហើយ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ត្រូវបាតបង់ដូចជាពេលមុនដំបូង ដែលអ្នកបានទៅកាន់បន្ទប់សួរសំនួ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ផ្លូវរបស់អ្នកមិនបាន បញ្ចប់ពីការល្អខ្លះរបស់អ្នកទាល់តែសោះ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តើអ្នកកំពុងតែស្វែងរកអារម្មណមួយ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អ្នកនឹងមិនដែលបានវាមួយដោយស្រួលសោះ អ្នកនឹង មិនដែលបានផ្លូវដ៏ស្លាប់សំរាប់ឲ្យអ្នកទៅកាន់បន្ទប់សួរសំនួរ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អាចមានអារម្មណល្អណាស់ បើអ្នក បានយប់ ស្រែកដូចជាអ្នកបាទីស្ទ ផ្រែសបីថៀរៀន និងអ្នកម៉ាតូដីសបានធ្វើពីសម័យមុ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បានអង្វរ ដោយស្រែយំទៅទ្រង់ខ្លាំងៗ ដែលអាចសង្រ្គោះព្រលឹងពីអំពើបាប ហើយពីសេចក្ដី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ជាអ្វីដែលអ្នក ត្រូវការ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ស្វែងរកខ្លាំង</w:t>
      </w:r>
      <w:r>
        <w:rPr>
          <w:rFonts w:cs="Khmer OS Siemreap" w:ascii="Khmer OS Siemreap" w:hAnsi="Khmer OS Siemreap"/>
          <w:lang w:bidi="km-KH"/>
        </w:rPr>
        <w:t xml:space="preserve">!! </w:t>
      </w:r>
      <w:r>
        <w:rPr>
          <w:rFonts w:ascii="Khmer OS Siemreap" w:hAnsi="Khmer OS Siemreap" w:cs="Khmer OS Siemreap"/>
          <w:lang w:bidi="km-KH"/>
        </w:rPr>
        <w:t>ការអធិស្ឋានខ្លាំង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ពេញដោយទឹកភ្នែ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ស្រែកខ្លាំង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អរ​សប្បាយខ្លាំ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sz w:val="16"/>
          <w:szCs w:val="16"/>
          <w:lang w:bidi="km-KH"/>
        </w:rPr>
      </w:pPr>
      <w:r>
        <w:rPr>
          <w:rFonts w:cs="Khmer OS Siemreap" w:ascii="Khmer OS Siemreap" w:hAnsi="Khmer OS Siemreap"/>
          <w:sz w:val="16"/>
          <w:szCs w:val="16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</w:rPr>
        <w:t>​កាល​ណា​ឯង​ស្វែង​រក​អញ​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ទៅកាន់បន្ទប់សួរសំនួរក្នុងរបៀបដដែល ដែលអ្នកតែងតែធ្វើ​ អ្នកនឹងមិនបានសង្រ្គោះឡើយ។</w:t>
      </w:r>
      <w:r>
        <w:rPr>
          <w:rFonts w:ascii="Khmer OS Siemreap" w:hAnsi="Khmer OS Siemreap" w:cs="Khmer OS Siemreap"/>
          <w:lang w:bidi="km-KH"/>
        </w:rPr>
        <w:t xml:space="preserve"> បើអ្នក ណាម្នាក់ទៅតាមផ្លូវ ដែលខ្ញុំបានប្រាប់ឲ្យទៅ ដោយស្រែកយំខ្លាំងៗ ហើយអធិស្ឋាន មនុស្សនោះអាចបាន សង្រ្គោះពិតប្រាកដនៅយប់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្រែកជាមួយលោក យ៉ាកុ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ខ្ញុំ​មិន​ឲ្យ​លោក​ទៅ​ទេ ទាល់​តែ​បាន​ឲ្យ​ពរ​ដល់​ខ្ញុំ​សិ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្ដិ ៣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៦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មករកព្រះយេស៊ូវ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មករកព្រះយេស៊ូវ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</w:p>
    <w:p>
      <w:pPr>
        <w:pStyle w:val="BodyTextIndent2"/>
        <w:rPr>
          <w:rFonts w:cs="DaunPenh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មិនឥឡូវន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យ </w:t>
      </w:r>
      <w:r>
        <w:rPr/>
        <w:t xml:space="preserve"> </w:t>
      </w:r>
      <w:r>
        <w:rPr/>
        <w:t>by Daniel W. Whittle, 1840-1901)</w:t>
      </w:r>
      <w:r>
        <w:rPr>
          <w:rFonts w:cs="DaunPenh"/>
          <w:lang w:bidi="km-KH"/>
        </w:rPr>
        <w:t>។</w:t>
      </w:r>
    </w:p>
    <w:p>
      <w:pPr>
        <w:pStyle w:val="BodyTextIndent2"/>
        <w:rPr>
          <w:rFonts w:cs="DaunPenh"/>
          <w:lang w:bidi="km-KH"/>
        </w:rPr>
      </w:pPr>
      <w:r>
        <w:rPr/>
        <w:t xml:space="preserve"> </w:t>
      </w:r>
    </w:p>
    <w:p>
      <w:pPr>
        <w:pStyle w:val="BodyTextIndent2"/>
        <w:rPr>
          <w:rFonts w:cs="DaunPenh"/>
          <w:lang w:bidi="km-KH"/>
        </w:rPr>
      </w:pPr>
      <w:r>
        <w:rPr>
          <w:rFonts w:ascii="Khmer OS Siemreap" w:hAnsi="Khmer OS Siemreap" w:cs="Khmer OS Siemreap"/>
          <w:lang w:bidi="km-KH"/>
        </w:rPr>
        <w:t>សូមទៅបន្ទប់សួរសំនួរ ហើ</w:t>
      </w:r>
      <w:r>
        <w:rPr>
          <w:rFonts w:ascii="Khmer OS Siemreap" w:hAnsi="Khmer OS Siemreap" w:cs="Khmer OS Siemreap"/>
          <w:lang w:bidi="km-KH"/>
        </w:rPr>
        <w:t>យ</w:t>
      </w:r>
      <w:r>
        <w:rPr>
          <w:rFonts w:ascii="Khmer OS Siemreap" w:hAnsi="Khmer OS Siemreap" w:cs="Khmer OS Siemreap"/>
          <w:lang w:bidi="km-KH"/>
        </w:rPr>
        <w:t xml:space="preserve">ស្រែកជាមួយលោក យ៉ាកុ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ខ្ញុំ​មិន​ឲ្យ​លោក​ទៅ​ទេ ទាល់​តែ​បាន​ឲ្យ​ពរ​ដល់​ខ្ញុំ​សិន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ទៅដោយស្វែងរកព្រះយេស៊ូវពិតប្រាកដ នោះអ្នកនឹងឃើញទ្រង់។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</w:t>
      </w:r>
    </w:p>
    <w:p>
      <w:pPr>
        <w:pStyle w:val="IndentedVerse"/>
        <w:rPr>
          <w:rFonts w:cs="DaunPenh"/>
          <w:szCs w:val="32"/>
          <w:lang w:bidi="km-KH"/>
        </w:rPr>
      </w:pPr>
      <w:r>
        <w:rPr>
          <w:rFonts w:cs="DaunPenh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្រះយេស៊ូវបានសុគតលើឈើឆ្កាងដើម្បីសងថ្លៃលោះអំពើបាបរបស់អ្នក។ ទ្រង់បានរស់</w:t>
      </w:r>
      <w:r>
        <w:rPr>
          <w:rFonts w:ascii="Khmer OS Siemreap" w:hAnsi="Khmer OS Siemreap" w:cs="Khmer OS Siemreap"/>
          <w:lang w:bidi="km-KH"/>
        </w:rPr>
        <w:t>ពីសុគត ឡើងវិញដើម្បីប្រទានឲ្យអ្នកមានជីវិតអស់កល្បជានិច្ច។ បើអ្នកចង់ឲ្យព្រះយេស៊ូវលើកលែងទោសអំពើបាប របស់អ្នក ហើយលាងសំអាតដោយព្រះលោហិតរបស់ទ្រង់ សូមអញ្ជើញទៅកាន់បន្ទប់សួរសំនួរ ហើយស្រែក រកព្រះយេស៊ូវសំរាប់សេចក្ដីសង្រ្គោះ។ សូមទៅខាងក្រោយសាលប្រជុំឥឡូវនេះ។ លោក ខាហ្គិននឹងនាំអ្នក ទៅកាន់បន្ទប់សួរសំនួរ។ លោក ចាន់ សូមអធិស្ឋានសំរាប់សេចក្ដីសង្រ្គោះរបស់បងប្អូនយើងខ្លះដែលបាន ឆ្លើយតប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2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rPr>
          <w:rFonts w:ascii="Khmer OS Siemreap" w:hAnsi="Khmer OS Siemreap" w:cs="Khmer OS Siemreap"/>
          <w:b/>
          <w:b/>
          <w:szCs w:val="24"/>
          <w:lang w:val="pl-PL" w:bidi="km-KH"/>
        </w:rPr>
      </w:pPr>
      <w:r>
        <w:rPr>
          <w:rFonts w:cs="Khmer OS Siemreap" w:ascii="Khmer OS Siemreap" w:hAnsi="Khmer OS Siemreap"/>
          <w:b/>
          <w:szCs w:val="24"/>
          <w:lang w:val="pl-PL" w:bidi="km-KH"/>
        </w:rPr>
      </w:r>
    </w:p>
    <w:p>
      <w:pPr>
        <w:pStyle w:val="IndentedQuot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ម៉ាកុស ១០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២៣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២៧។</w:t>
      </w:r>
    </w:p>
    <w:p>
      <w:pPr>
        <w:pStyle w:val="BodyTextIndent2"/>
        <w:rPr>
          <w:rFonts w:cs="DaunPenh"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bCs/>
          <w:sz w:val="24"/>
          <w:sz w:val="24"/>
          <w:szCs w:val="22"/>
        </w:rPr>
        <w:t xml:space="preserve"> </w:t>
      </w:r>
    </w:p>
    <w:p>
      <w:pPr>
        <w:pStyle w:val="BodyTextIndent2"/>
        <w:rPr>
          <w:rFonts w:cs="DaunPenh"/>
          <w:lang w:bidi="km-KH"/>
        </w:rPr>
      </w:pPr>
      <w:r>
        <w:rPr>
          <w:bCs/>
          <w:sz w:val="24"/>
          <w:szCs w:val="24"/>
        </w:rPr>
        <w:tab/>
      </w:r>
      <w:r>
        <w:rPr>
          <w:rFonts w:cs="Khmer OS Siemreap" w:ascii="Khmer OS Siemreap" w:hAnsi="Khmer OS Siemreap"/>
          <w:sz w:val="20"/>
          <w:lang w:bidi="km-KH"/>
        </w:rPr>
        <w:t>(«</w:t>
      </w:r>
      <w:r>
        <w:rPr>
          <w:rFonts w:ascii="Khmer OS Siemreap" w:hAnsi="Khmer OS Siemreap" w:cs="Khmer OS Siemreap"/>
          <w:sz w:val="20"/>
          <w:sz w:val="20"/>
          <w:lang w:bidi="km-KH"/>
        </w:rPr>
        <w:t>ហេតុអ្វីមិនឥឡូវនេះ</w:t>
      </w:r>
      <w:r>
        <w:rPr>
          <w:rFonts w:cs="Khmer OS Siemreap" w:ascii="Khmer OS Siemreap" w:hAnsi="Khmer OS Siemreap"/>
          <w:sz w:val="20"/>
          <w:lang w:bidi="km-KH"/>
        </w:rPr>
        <w:t xml:space="preserve">?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</w:t>
      </w:r>
      <w:r>
        <w:rPr>
          <w:rFonts w:ascii="Khmer OS Siemreap" w:hAnsi="Khmer OS Siemreap" w:cs="Khmer OS Siemreap"/>
          <w:sz w:val="20"/>
          <w:sz w:val="20"/>
          <w:lang w:bidi="km-KH"/>
        </w:rPr>
        <w:t>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 xml:space="preserve"> </w:t>
      </w:r>
      <w:r>
        <w:rPr/>
        <w:t>by Daniel W. Whittle, 1840-1901)</w:t>
      </w:r>
      <w:r>
        <w:rPr>
          <w:rFonts w:cs="DaunPenh"/>
          <w:lang w:bidi="km-KH"/>
        </w:rPr>
        <w:t>។</w:t>
      </w:r>
      <w:r>
        <w:br w:type="page"/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32"/>
          <w:szCs w:val="32"/>
          <w:lang w:bidi="km-KH"/>
        </w:rPr>
      </w:pPr>
      <w:r>
        <w:rPr>
          <w:rFonts w:ascii="Khmer OS Siemreap" w:hAnsi="Khmer OS Siemreap" w:cs="Khmer OS Siemreap"/>
          <w:sz w:val="32"/>
          <w:sz w:val="32"/>
          <w:szCs w:val="32"/>
          <w:lang w:bidi="km-KH"/>
        </w:rPr>
        <w:t>ចំណងជើង</w:t>
      </w:r>
    </w:p>
    <w:p>
      <w:pPr>
        <w:pStyle w:val="BodyTextIndent2"/>
        <w:ind w:hanging="0"/>
        <w:rPr>
          <w:rFonts w:ascii="Khmer OS Siemreap" w:hAnsi="Khmer OS Siemreap" w:cs="Khmer OS Siemreap"/>
          <w:sz w:val="32"/>
          <w:szCs w:val="32"/>
          <w:lang w:bidi="km-KH"/>
        </w:rPr>
      </w:pPr>
      <w:r>
        <w:rPr>
          <w:rFonts w:cs="Khmer OS Siemreap" w:ascii="Khmer OS Siemreap" w:hAnsi="Khmer OS Siemreap"/>
          <w:sz w:val="32"/>
          <w:szCs w:val="32"/>
          <w:lang w:bidi="km-KH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ពីការស្វែងរក និងការឃើញព្រះគ្រីស្ទ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cs="Khmer OS Siemreap" w:ascii="Khmer OS Siemreap" w:hAnsi="Khmer OS Siemreap"/>
          <w:b/>
          <w:bCs/>
          <w:sz w:val="28"/>
          <w:szCs w:val="2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>ដោយ</w:t>
      </w:r>
      <w:r>
        <w:rPr/>
        <w:t xml:space="preserve"> </w:t>
      </w:r>
      <w:r>
        <w:rPr/>
        <w:t>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tabs>
          <w:tab w:val="clear" w:pos="720"/>
          <w:tab w:val="left" w:pos="829" w:leader="none"/>
        </w:tabs>
        <w:ind w:left="763" w:right="832" w:hanging="0"/>
        <w:jc w:val="left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ង​រាល់​គ្នា​នឹង​ស្វែង​រក​អញ ហើយ​នឹង​ឃើញ​ផង គឺ​កាល​ណា​ឯង​ស្វែង​រក​អញ​ឲ្យ​អស់​អំពី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</w:rPr>
        <w:t>ចិត្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េរេមា ២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864" w:right="864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IndentedVerse"/>
        <w:ind w:left="0" w:right="0" w:hanging="0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ភីលីព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 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១</w:t>
      </w:r>
      <w:r>
        <w:rPr>
          <w:rFonts w:cs="Khmer OS Siemreap" w:ascii="Khmer OS Siemreap" w:hAnsi="Khmer OS Siemreap"/>
        </w:rPr>
        <w:t>)</w:t>
      </w:r>
    </w:p>
    <w:p>
      <w:pPr>
        <w:pStyle w:val="IndentedVerse"/>
        <w:ind w:left="864" w:right="864" w:hanging="101"/>
        <w:rPr>
          <w:rFonts w:ascii="Khmer OS Siemreap" w:hAnsi="Khmer OS Siemreap" w:cs="Khmer OS Siemreap"/>
          <w:sz w:val="24"/>
          <w:szCs w:val="24"/>
        </w:rPr>
      </w:pPr>
      <w:r>
        <w:rPr>
          <w:rFonts w:cs="Khmer OS Siemreap" w:ascii="Khmer OS Siemreap" w:hAnsi="Khmer OS Siemreap"/>
          <w:sz w:val="24"/>
          <w:szCs w:val="24"/>
        </w:rPr>
      </w:r>
    </w:p>
    <w:p>
      <w:pPr>
        <w:pStyle w:val="TextBody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ទីមួយ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អ្នកទាំងនោះដែលព្រះកំពុងតែទាញគឺជាមនុស្សម្នាក់ដែលស្វែងរកព្រះយេស៊ូវ ហើយឃើញទ្រង់។ </w:t>
      </w:r>
      <w:r>
        <w:rPr>
          <w:rFonts w:ascii="Khmer OS Siemreap" w:hAnsi="Khmer OS Siemreap" w:cs="Khmer OS Siemreap"/>
          <w:sz w:val="24"/>
          <w:sz w:val="24"/>
          <w:lang w:bidi="km-KH"/>
        </w:rPr>
        <w:t>ភីលីព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២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៣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ម៉ាកុស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១០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២៤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៦</w:t>
      </w:r>
      <w:r>
        <w:rPr>
          <w:rFonts w:cs="Khmer OS Siemreap" w:ascii="Khmer OS Siemreap" w:hAnsi="Khmer OS Siemreap"/>
          <w:sz w:val="24"/>
        </w:rPr>
        <w:t xml:space="preserve">, </w:t>
      </w:r>
      <w:r>
        <w:rPr>
          <w:rFonts w:ascii="Khmer OS Siemreap" w:hAnsi="Khmer OS Siemreap" w:cs="Khmer OS Siemreap"/>
          <w:sz w:val="24"/>
          <w:sz w:val="24"/>
          <w:lang w:bidi="km-KH"/>
        </w:rPr>
        <w:t>២៧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រ៉ូម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៣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១១</w:t>
      </w:r>
      <w:r>
        <w:rPr>
          <w:rFonts w:cs="Khmer OS Siemreap" w:ascii="Khmer OS Siemreap" w:hAnsi="Khmer OS Siemreap"/>
          <w:sz w:val="24"/>
        </w:rPr>
        <w:t xml:space="preserve">; </w:t>
      </w:r>
      <w:r>
        <w:rPr>
          <w:rFonts w:ascii="Khmer OS Siemreap" w:hAnsi="Khmer OS Siemreap" w:cs="Khmer OS Siemreap"/>
          <w:sz w:val="24"/>
          <w:sz w:val="24"/>
          <w:lang w:bidi="km-KH"/>
        </w:rPr>
        <w:t>យ៉ូហាន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  <w:r>
        <w:rPr>
          <w:rFonts w:ascii="Khmer OS Siemreap" w:hAnsi="Khmer OS Siemreap" w:cs="Khmer OS Siemreap"/>
          <w:sz w:val="24"/>
          <w:sz w:val="24"/>
          <w:lang w:bidi="km-KH"/>
        </w:rPr>
        <w:t>៦</w:t>
      </w:r>
      <w:r>
        <w:rPr>
          <w:rFonts w:cs="Khmer OS Siemreap" w:ascii="Khmer OS Siemreap" w:hAnsi="Khmer OS Siemreap"/>
          <w:sz w:val="24"/>
        </w:rPr>
        <w:t>:</w:t>
      </w:r>
      <w:r>
        <w:rPr>
          <w:rFonts w:ascii="Khmer OS Siemreap" w:hAnsi="Khmer OS Siemreap" w:cs="Khmer OS Siemreap"/>
          <w:sz w:val="24"/>
          <w:sz w:val="24"/>
          <w:lang w:bidi="km-KH"/>
        </w:rPr>
        <w:t>៤៤។</w:t>
      </w:r>
      <w:r>
        <w:rPr>
          <w:rFonts w:ascii="Khmer OS Siemreap" w:hAnsi="Khmer OS Siemreap" w:cs="Khmer OS Siemreap"/>
          <w:sz w:val="24"/>
          <w:sz w:val="24"/>
        </w:rPr>
        <w:t xml:space="preserve"> </w:t>
      </w:r>
    </w:p>
    <w:p>
      <w:pPr>
        <w:pStyle w:val="IndentedQuote"/>
        <w:ind w:left="432" w:right="0" w:firstLine="288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>ទីមួយ ពួកអ្នកទាំងនោះដែលព្រះ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កំពុងតែទាញ គេនឹង</w:t>
      </w:r>
      <w:r>
        <w:rPr>
          <w:rFonts w:ascii="Khmer OS Siemreap" w:hAnsi="Khmer OS Siemreap" w:cs="Khmer OS Siemreap"/>
          <w:u w:val="single"/>
          <w:lang w:bidi="km-KH"/>
        </w:rPr>
        <w:t>មិន</w:t>
      </w:r>
      <w:r>
        <w:rPr>
          <w:rFonts w:ascii="Khmer OS Siemreap" w:hAnsi="Khmer OS Siemreap" w:cs="Khmer OS Siemreap"/>
          <w:lang w:bidi="km-KH"/>
        </w:rPr>
        <w:t>ស្វែងរកព្រះយេស៊ូវទេ។</w:t>
      </w:r>
    </w:p>
    <w:p>
      <w:pPr>
        <w:pStyle w:val="Normal"/>
        <w:ind w:right="864" w:firstLine="720"/>
        <w:rPr/>
      </w:pP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៩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BodyTextIndent2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បន្ទាប់មក តើអ្នកណាដែលនឹងស្វែងរកព្រះយេស៊ូវ</w:t>
      </w:r>
      <w:r>
        <w:rPr>
          <w:rFonts w:cs="Khmer OS Siemreap" w:ascii="Khmer OS Siemreap" w:hAnsi="Khmer OS Siemreap"/>
          <w:sz w:val="20"/>
          <w:lang w:bidi="km-KH"/>
        </w:rPr>
        <w:t>?</w:t>
      </w:r>
      <w:r>
        <w:rPr>
          <w:rFonts w:ascii="Khmer OS Siemreap" w:hAnsi="Khmer OS Siemreap" w:cs="Khmer OS Siemreap"/>
          <w:sz w:val="20"/>
          <w:sz w:val="20"/>
          <w:lang w:bidi="km-KH"/>
        </w:rPr>
        <w:t>ទំនុកដំកើង ១១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៣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វិវរណះ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16:00Z</dcterms:created>
  <dc:creator>USER</dc:creator>
  <dc:description/>
  <dc:language>en-US</dc:language>
  <cp:lastModifiedBy>Use This Account</cp:lastModifiedBy>
  <cp:lastPrinted>2012-04-14T02:32:00Z</cp:lastPrinted>
  <dcterms:modified xsi:type="dcterms:W3CDTF">2013-10-01T06:18:00Z</dcterms:modified>
  <cp:revision>3</cp:revision>
  <dc:subject/>
  <dc:title>The Tears of Jesus</dc:title>
</cp:coreProperties>
</file>