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អធិស្ឋាន ហើយនិងការតមនៅសម័យលោកអូបាម៉ា</w:t>
      </w:r>
    </w:p>
    <w:p>
      <w:pPr>
        <w:pStyle w:val="Heading"/>
        <w:ind w:left="-432" w:right="-432" w:hanging="0"/>
        <w:rPr/>
      </w:pPr>
      <w:r>
        <w:rPr>
          <w:szCs w:val="24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Normal"/>
        <w:jc w:val="center"/>
        <w:rPr>
          <w:sz w:val="24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  <w:tab/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កក្កដា ១២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2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101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28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លុះ​ទ្រង់​បាន​យាង​ចូល​ទៅ​ក្នុង​ផ្ទះ នោះ​ពួក​សិស្ស​ទូល​សួរ​ទ្រង់​ដោយឡែក​ថា ហេតុ​អ្វី​បាន​ជា​យើង​ខ្ញុំ​ដេញ អារក្ស​នេះ​ពុំ​បាន ទ្រង់​មាន​ព្រះបន្ទូល​ថា 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Normal"/>
        <w:ind w:left="720" w:right="720" w:hanging="101"/>
        <w:jc w:val="both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រឿងគឺសាមញ្ញ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 ព្រះយេស៊ូវទ្រង់បានយាងឡើងទៅលើភ្នំមួយ។ កាលទ្រង់បានយាងចុះមកវិញ នោះទ្រង់បានទតឃើញហ្វូងមនុស្សដ៏ធំនៅជុំវិញសិស្សរបស់ទ្រង់។ ព្រះយេស៊ូវបានសួរពួកគេពីអ្វីដែលបាន កើតឡើង។ បុរសម្នាក់បានចេញពីហ្វូងមនុស្សមក ហើយប្រាប់ទ្រង់ថា កូនប្រុសរបស់គាត់មានអារក្សចូល។ គាត់បានប្រាប់ទ្រង់ថា អារក្សបានជាន់កូនរបស់គាត់ឲ្យប្រកាច់ប្រកិន។ គាត់បានប្រាប់ថា គាត់បានសុំឲ្យ សិស្សរបស់ទ្រង់បណ្ដេញអារក្សចេញពីកូនគាត់ តែពួកគេមិនអាចធ្វើបានឡើយ។ ទ្រង់បានឲ្យបុរសនោះនាំ កូនគាត់មកឯទ្រង់។ ព្រះយេស៊ូវបានកំហែងដល់អារក្ស ហើយបន្ទូល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ូរចេញពីគាត់ ហើយកុំឲ្យចូល គាត់ទៀត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អារក្សបានស្រែកឡើង ហើយបានចេញពីក្មេងប្រុសនោះ។ ព្រះយេស៊ូវបានលើកក្មេងប្រុស នោះឡើងដោយព្រះហស្ដ ហើយទ្រង់បានប្រោសឲ្យជា។ ប៉ុន្មាននាទីក្រោយមក ព្រះយេស៊ូវបានយាងចូល ក្នុងផ្ទះមួយ។ ពួកសិស្សទ្រង់បានមកឯទ្រង់ ហើយនិយាយ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ហេតុ​អ្វី​បាន​ជា​យើង​ខ្ញុំ​ដេញ អារក្ស​នេះ​ពុំ​បាន</w:t>
      </w:r>
      <w:r>
        <w:rPr>
          <w:rFonts w:cs="Khmer OS Siemreap" w:ascii="Khmer OS Siemreap" w:hAnsi="Khmer OS Siemreap"/>
          <w:sz w:val="20"/>
          <w:lang w:bidi="km-KH"/>
        </w:rPr>
        <w:t>?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៨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 ម៉ាទីន</w:t>
      </w:r>
      <w:r>
        <w:rPr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Lloyd-Jones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បង្រៀន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ពួកគេបានព្យាយាមអស់ពីសមត្ថភាពរបស់ពួកគេ តែពួកគេបានបរាជ័យ។ ពួកគេអាចបណ្ដេញអារក្សផ្សេងៗទៀតបាន តែអារក្សនេះ ពួកគេមិនអាចបណ្ដេញ បានឡើយ។ ដ្បិតមួយរំពេច ក្រោយពីព្រះអម្ចាស់</w:t>
      </w:r>
      <w:r>
        <w:rPr>
          <w:rFonts w:cs="Khmer OS Siemreap" w:ascii="Khmer OS Siemreap" w:hAnsi="Khmer OS Siemreap"/>
          <w:sz w:val="20"/>
          <w:lang w:val="en-U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េស៊ូវគ្រីស្ទ</w:t>
      </w:r>
      <w:r>
        <w:rPr>
          <w:rFonts w:cs="Khmer OS Siemreap" w:ascii="Khmer OS Siemreap" w:hAnsi="Khmer OS Siemreap"/>
          <w:sz w:val="20"/>
          <w:lang w:val="en-US" w:bidi="km-KH"/>
        </w:rPr>
        <w:t>}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គ្រាន់តែមានបន្ទូល១ពាក្យ នោះក្មេងប្រុស នោះបានជា។ ពួកគេសួរទ្រង់ថា “</w:t>
      </w:r>
      <w:r>
        <w:rPr>
          <w:rFonts w:ascii="Khmer OS Siemreap" w:hAnsi="Khmer OS Siemreap" w:cs="Khmer OS Siemreap"/>
          <w:sz w:val="20"/>
          <w:sz w:val="20"/>
        </w:rPr>
        <w:t>ហេតុ​អ្វី​បាន​ជា​យើង​ខ្ញុំ​ដេញ អារក្ស​នេះ​ពុំ​បាន</w:t>
      </w:r>
      <w:r>
        <w:rPr>
          <w:rFonts w:cs="Khmer OS Siemreap" w:ascii="Khmer OS Siemreap" w:hAnsi="Khmer OS Siemreap"/>
          <w:sz w:val="20"/>
          <w:lang w:bidi="km-KH"/>
        </w:rPr>
        <w:t xml:space="preserve">?”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 មានបន្ទូលថា “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ascii="Khmer OS Siemreap" w:hAnsi="Khmer OS Siemreap" w:cs="Khmer OS Siemreap"/>
          <w:sz w:val="20"/>
          <w:sz w:val="20"/>
          <w:lang w:bidi="km-KH"/>
        </w:rPr>
        <w:t>”</w:t>
      </w:r>
      <w:r>
        <w:rPr>
          <w:rFonts w:cs="Khmer OS Siemreap" w:ascii="Khmer OS Siemreap" w:hAnsi="Khmer OS Siemreap"/>
          <w:sz w:val="20"/>
          <w:lang w:bidi="km-KH"/>
        </w:rPr>
        <w:t xml:space="preserve">» 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 edition, p. 9; comment on Mark 9:28, 29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អារក្សបែបនេះដែលពួកសិស្សទ្រង់មិនអាចបណ្ដេញ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បាន វាសំខាន់ណាស់។ វាសំខាន់ខ្លាំងណាស់ ដែលព្រះវិញ្ញាណបរិសុទ្ធបានបណ្ដាលឲ្យគេកត់ទុក៣ដងនៅក្នុងគម្ពីរសញ្ញាថ្មី ក្នុងម៉ាថាយ ម៉ាកុស និង​លូកា។ លោក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ានប្រសាសន៍ថា វាសំខាន់ខ្លាំងណាស់សំរាប់យើងសព្វថ្ងៃនេះ។ ខ្ញុំយលព្រម ជាមួយគាត់ទាំងស្រុង។ តែមុនពេលខ្ញុំប្រាប់ពីអត្ថន័យក្នុងរឿងនេះដល់ក្រុមជំនុំយើង ខ្ញុំត្រូវតែបង្រៀនពីអ្នក រិះគន់ព្រះគម្ពីរ ដែលគេបានដកពាក្យ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តម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ចេញតាមការបកប្រែសម័យថ្មីនេះ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ដូច្នេះ មុនពេលខ្ញុំចូលមេរៀន ខ្ញុំចង់បង្រៀនអ្នកពីពាក្យ២ចុងក្រោយក្នុងខ២៩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ហើយតម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គម្ពីរស្កោហ្វៀលបញ្ចូលកំណត់សំគាល់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យូ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្រាប់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សរសេរដោយដៃ</w:t>
      </w:r>
      <w:r>
        <w:rPr>
          <w:lang w:val="en-US" w:bidi="km-KH"/>
        </w:rPr>
        <w:t xml:space="preserve"> </w:t>
      </w:r>
      <w:r>
        <w:rPr>
          <w:lang w:val="en-US"/>
        </w:rPr>
        <w:t xml:space="preserve">MSS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ដ៏ល្អ​បំផុតបាន​លុបក៏​ពាក្យ “ហើយតម”ផងដែរ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 នេះមានន័យថា សូម្បីតែគម្ពីរ</w:t>
      </w:r>
      <w:r>
        <w:rPr>
          <w:lang w:val="en-US"/>
        </w:rPr>
        <w:t xml:space="preserve"> </w:t>
      </w:r>
      <w:r>
        <w:rPr>
          <w:lang w:val="en-US"/>
        </w:rPr>
        <w:t xml:space="preserve">Scofield Study Bible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៏បានទទួលឥទ្ធិ​ពល​ពីលទ្ធិរិះគន់ព្រះគម្ពីរនៅចុងសតវត្សទី១៩ផងដែរ។ ហេតុអ្វីបានជាការសរសេរដោយដៃពីបុរាណ២​នោះ​លុប​ពាក្យការតមចេញ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បើវាជ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ក្សរសរសេរដោយដៃដ៏ល្អបំផុត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អរក្សសរសេរដោយដៃដែលគេរិះគន់បំផុត គឺជាអក្ស​សរសេរ ដោយដៃនៅលើភ្នំស៊ីណាយ។</w:t>
      </w:r>
      <w:r>
        <w:rPr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្រឹស្ដីរបស់គេគឺថា អ្វីដែលចាស់បំផុតវាតែងតែល្អបំផុត។ ប៉ុន្ដែ តើយើងអាច​ដឹងច្បាស់ពី​ទ្រឹស្ដីនោះយ៉ាងម៉េចបាន</w:t>
      </w:r>
      <w:r>
        <w:rPr>
          <w:rFonts w:cs="Khmer OS Siemreap" w:ascii="Khmer OS Siemreap" w:hAnsi="Khmer OS Siemreap"/>
          <w:sz w:val="20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ច្រើនឆ្នាំមុន </w:t>
      </w:r>
      <w:r>
        <w:rPr>
          <w:rFonts w:ascii="Khmer OS Siemreap" w:hAnsi="Khmer OS Siemreap" w:cs="Khmer OS Siemreap"/>
          <w:lang w:val="en-US" w:bidi="km-KH"/>
        </w:rPr>
        <w:t>ខ្ញុំ និងប្រពន្ធខ្ញុំបានទៅកន្លែង</w:t>
      </w:r>
      <w:r>
        <w:rPr>
          <w:rFonts w:ascii="Khmer OS Siemreap" w:hAnsi="Khmer OS Siemreap" w:cs="Khmer OS Siemreap"/>
          <w:lang w:val="en-US" w:bidi="km-KH"/>
        </w:rPr>
        <w:t>ព្រះវិហារ</w:t>
      </w:r>
      <w:r>
        <w:rPr>
          <w:lang w:val="en-US"/>
        </w:rPr>
        <w:t xml:space="preserve"> </w:t>
      </w:r>
      <w:r>
        <w:rPr>
          <w:lang w:val="en-US"/>
        </w:rPr>
        <w:t>St. Catherin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ដែលនៅជើងភ្នំ</w:t>
      </w:r>
      <w:r>
        <w:rPr>
          <w:rFonts w:ascii="Khmer OS Siemreap" w:hAnsi="Khmer OS Siemreap" w:cs="Khmer OS Siemreap"/>
          <w:lang w:val="en-US" w:bidi="km-KH"/>
        </w:rPr>
        <w:t xml:space="preserve">ស៊ីណាយ។ យើង​បាន​ឃើញកន្លែង ដែលគេរកឃើញអក្សរដែលសរសេរដោយដៃ ក្នុងកំនរនៃកំទេចថ្មីក្នុងព្រះវិហារ​ពីបុរាណ​​​​​​នេះ។ នៅមាត់ទ្វារនៃព្រះវិហារនេះ មានគំនរក្បាលឆ្អឹងខ្មោចដ៏ធំមួយ។ ទាំងនេះជាក្បាលឆ្អឹងខ្មោច​របស់លោកសង្ឃ ដែលបានរស់នៅច្រើនសតវត្សមុន។ ក្នុងព្រះវិហារនេះវាងងឹតសូន្យឈឹង ខ្ញុំបានឃើញទី បរិសុទ្ធក្នុងក្រុមជំនុំដ៏គួរឲ្យខ្លាច។ មានស៊ុតសត្វអូទ្រីសជាច្រើនព្យួរលើពិដាន។ កន្លែងនោះបានដុតដោយ ទៀនដែលពុក។ វាមើលទៅដូចជាកន្លែង ដែលអ្នកឃើញក្នុងរឿង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វាយឆ្មក់នៃទូកដែលវង្វេង</w:t>
      </w:r>
      <w:r>
        <w:rPr>
          <w:rFonts w:cs="Khmer OS Siemreap" w:ascii="Khmer OS Siemreap" w:hAnsi="Khmer OS Siemreap"/>
          <w:lang w:val="en-US" w:bidi="km-KH"/>
        </w:rPr>
        <w:t xml:space="preserve">»! </w:t>
      </w:r>
      <w:r>
        <w:rPr>
          <w:rFonts w:ascii="Khmer OS Siemreap" w:hAnsi="Khmer OS Siemreap" w:cs="Khmer OS Siemreap"/>
          <w:lang w:val="en-US" w:bidi="km-KH"/>
        </w:rPr>
        <w:t>ខ្ញុំមិន ចង់នៅកន្លែងដ៏អាក្រក់នោះពេលយប់ឡើយ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 xml:space="preserve">Tischendorf </w:t>
      </w:r>
      <w:r>
        <w:rPr>
          <w:rFonts w:ascii="Khmer OS Siemreap" w:hAnsi="Khmer OS Siemreap" w:cs="Khmer OS Siemreap"/>
          <w:lang w:val="en-US" w:bidi="km-KH"/>
        </w:rPr>
        <w:t>បានរកឃើញគម្ពីរដំណឹងល្អ ដែល​សរសេរ​ដោយដៃពីបុរាណពីកន្លែងដ៏ងងឹតសូន្យឈឹនោះហើយ។ ពេលក្រោយមក ខ្ញុំ និងប្រពន្ធខ្ញុំបានឃើញ អក្សរសរសេរដោយដៃដ៏ពិតនៅក្នុងសារៈមន្ទីរនៅទីក្រុងឡុ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ជឿជាក់ថា លោកសង្ឃក្នុងព្រះវិហារនោះបានទទួលឥទ្ធិពលពីលទ្ធិចំណេះនិយម។ ការពិត ពួក ចំណេះនិយមមិនចង់ផ្ដោតសំខាន់លើ</w:t>
      </w:r>
      <w:r>
        <w:rPr>
          <w:rFonts w:ascii="Khmer OS Siemreap" w:hAnsi="Khmer OS Siemreap" w:cs="Khmer OS Siemreap"/>
          <w:u w:val="single"/>
          <w:lang w:val="en-US" w:bidi="km-KH"/>
        </w:rPr>
        <w:t>ការតម</w:t>
      </w:r>
      <w:r>
        <w:rPr>
          <w:rFonts w:ascii="Khmer OS Siemreap" w:hAnsi="Khmer OS Siemreap" w:cs="Khmer OS Siemreap"/>
          <w:lang w:val="en-US" w:bidi="km-KH"/>
        </w:rPr>
        <w:t xml:space="preserve">នោះទេ។ នោះគឺជាមូលហេតុលោកសង្ឃទាំងនោះបានលុប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ចោល នៅពេលពួកគេចំលងដំណឹងល្អម៉ាកុសដោយប្រើដៃ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មានមូលហេតុផ្សេងទៀត ដែលខ្ញុំគិតថា 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ត្រូវបានសរសេរដោយលោកម៉ាកុសផ្ទាល់។ អ្នកឃើញទេ ប្រយោគនោះមិនមានន័យសោះ បើអ្នកលុប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ចោល។ គម្ពីរ</w:t>
      </w:r>
      <w:r>
        <w:rPr>
          <w:lang w:val="en-US"/>
        </w:rPr>
        <w:t xml:space="preserve"> </w:t>
      </w:r>
      <w:r>
        <w:rPr>
          <w:lang w:val="en-US"/>
        </w:rPr>
        <w:t>NIV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ដូចជាគម្ពីរ​ដែល​បកប្រែសម័យថ្មីអញ្ចឹង គេបានសរសេរ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ប្រើខួរក្បាល តើអ្នកមិនដឹងទេថា ពួកសិស្សទ្រង់បានអធិស្ឋាន</w:t>
      </w:r>
      <w:r>
        <w:rPr>
          <w:rFonts w:cs="Khmer OS Siemreap" w:ascii="Khmer OS Siemreap" w:hAnsi="Khmer OS Siemreap"/>
          <w:sz w:val="20"/>
          <w:lang w:bidi="km-KH"/>
        </w:rPr>
        <w:t xml:space="preserve">? 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ិតណាស់ ពួកគេបាន អធិស្ឋាន។ តែ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ារក្សបែបនេ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ត្រូវការ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ច្រើនជាង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ស្ឋាន។ តើនោះមិនច្បាស់ទេឬអី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លោក </w:t>
      </w:r>
      <w:r>
        <w:rPr>
          <w:lang w:val="en-US"/>
        </w:rPr>
        <w:t xml:space="preserve">C. S. Lewis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ពន្យល់នៅក្នុងសៀវភៅគាត់ថា អ្នករិះគន់ព្រះគម្ពីរទាំងនេះគួរតែរៀនអក្សរសាស្រ្ដអង់ គេ្លស។ បើពួកគេបានរៀនពីការតែងសេចក្ដី នោះពួកគេនឹងដឹងថា មានអ្វីខ្លះបានបាត់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ិនទំនងសោះ ពិតណាស់ គេបានអធិស្ឋាន។ ប្រយោគនោះគ្មានន័យសោះ​ លុះត្រាតែមានដូចនេ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និងត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បន្ទាប់មក មានមូលហេតុទី៣។ តាមប្រវត្ដិគ្រីស្ទសាសនាយូរមកហើយ គ្រីស្ទបរិស័ទជឿថា ពួកគេ ត្រូវតែ</w:t>
      </w:r>
      <w:r>
        <w:rPr>
          <w:rFonts w:ascii="Khmer OS Siemreap" w:hAnsi="Khmer OS Siemreap" w:cs="Khmer OS Siemreap"/>
          <w:u w:val="single"/>
          <w:lang w:val="en-US" w:bidi="km-KH"/>
        </w:rPr>
        <w:t>តម</w:t>
      </w:r>
      <w:r>
        <w:rPr>
          <w:rFonts w:ascii="Khmer OS Siemreap" w:hAnsi="Khmer OS Siemreap" w:cs="Khmer OS Siemreap"/>
          <w:lang w:val="en-US" w:bidi="km-KH"/>
        </w:rPr>
        <w:t xml:space="preserve"> ហើយអធិស្ឋានផងដែរ នៅពេលពួកបរិវាររបស់អារក្សបានបញ្ឃប់ការងាររបស់ព្រះ។ គ្រូអធិប្បាយ ល្បីល្បាញទាំងអស់ពីអតីតកាលបានដឹងថា បើយើងចង់មានការរស់ឡើងវិញ នោះយើងត្រូវតែតម។ ប៉ុន្ដែ សព្វថ្ងៃនេះ ពួកគេបានចេញឆ្ងាយ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 xml:space="preserve">ការអធិស្ឋាន </w:t>
      </w:r>
      <w:r>
        <w:rPr>
          <w:rFonts w:ascii="Khmer OS Siemreap" w:hAnsi="Khmer OS Siemreap" w:cs="Khmer OS Siemreap"/>
          <w:u w:val="single"/>
          <w:lang w:val="en-US" w:bidi="km-KH"/>
        </w:rPr>
        <w:t>ហើយការ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តើអ្នកដឹងទេថា លោកយ៉ូហាន វែស្លេ បានតម២ដង ហើយច្រើនជាងពីរដងក្នុងសប្ដាហ៍ ដែលមានការភ្ញាក់ដឹងខ្លួនដ៏ធំលើកទី១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តើអ្នកមិនដឹង ទេថា លោក</w:t>
      </w:r>
      <w:r>
        <w:rPr>
          <w:lang w:val="en-US"/>
        </w:rPr>
        <w:t xml:space="preserve"> </w:t>
      </w:r>
      <w:r>
        <w:rPr>
          <w:lang w:val="en-US"/>
        </w:rPr>
        <w:t xml:space="preserve">Jonathan Edwards </w:t>
      </w:r>
      <w:r>
        <w:rPr>
          <w:rFonts w:ascii="Khmer OS Siemreap" w:hAnsi="Khmer OS Siemreap" w:cs="Khmer OS Siemreap"/>
          <w:lang w:val="en-US" w:bidi="km-KH"/>
        </w:rPr>
        <w:t xml:space="preserve">បានតម៣ថ្ងៃ មុនពេលគាត់អធិប្បាយមេរៀ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មនុស្សមានបាបស្ថិតក្នុង​ព្រះហស្ដនៃព្រះដ៏ខ្ញាល់</w:t>
      </w:r>
      <w:r>
        <w:rPr>
          <w:rFonts w:cs="Khmer OS Siemreap" w:ascii="Khmer OS Siemreap" w:hAnsi="Khmer OS Siemreap"/>
          <w:lang w:val="en-US" w:bidi="km-KH"/>
        </w:rPr>
        <w:t xml:space="preserve">»? </w:t>
      </w:r>
      <w:r>
        <w:rPr>
          <w:rFonts w:ascii="Khmer OS Siemreap" w:hAnsi="Khmer OS Siemreap" w:cs="Khmer OS Siemreap"/>
          <w:lang w:val="en-US" w:bidi="km-KH"/>
        </w:rPr>
        <w:t xml:space="preserve">សេចក្ដីអធិប្បាយនាំឲ្យមានការរស់ឡើងវិញដ៏គួរឲ្យកត់សំគាល់នៅក្នុងក្រុមជំនុំ របស់គាត់ ដែលវារាលដាលពាសពេញប្រទេសញ៉ូវ </w:t>
      </w:r>
      <w:r>
        <w:rPr>
          <w:lang w:val="en-US"/>
        </w:rPr>
        <w:t>England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ើយក្រោយមកទៅដល់ប្រទេស​អង់គ្លេស​ផ្ទាល់។ តើការរស់ឡើងវិញនោះអាចកើតមានទេ បើគាត់បានអធិស្ឋាន តែមិនតម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នេះប្រាប់យ៉ាងច្បាស់ថា ព្រះ</w:t>
      </w:r>
      <w:r>
        <w:rPr>
          <w:rFonts w:ascii="Khmer OS Siemreap" w:hAnsi="Khmer OS Siemreap" w:cs="Khmer OS Siemreap"/>
          <w:u w:val="single"/>
          <w:lang w:val="en-US" w:bidi="km-KH"/>
        </w:rPr>
        <w:t>បាន</w:t>
      </w:r>
      <w:r>
        <w:rPr>
          <w:rFonts w:ascii="Khmer OS Siemreap" w:hAnsi="Khmer OS Siemreap" w:cs="Khmer OS Siemreap"/>
          <w:lang w:val="en-US" w:bidi="km-KH"/>
        </w:rPr>
        <w:t>ចាត់បញ្ជូនការរស់ឡើងវិញ កាលគាត់បានអធិស្ឋាន ហើយបានតមផងដែរ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តើអវត្ដមាននៃការតម ក្នុងក្រុមជំនុំយើងសព្វថ្ងៃនេះជាមូលហេតុមួយ ដែលគ្មានការរស់ឡើងវិញឬអី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វាត្រូវពិតប្រាកដណាស់ សព្វថ្ងៃនេះបើការរស់ឡើងវិញ នោះមានតិចតួចណាស់ នៅពេលតែមួយមានការរស់ឡើងវិញតិចតួចណាស់ បើមាន ការតមមួយចំនួ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នោះគឺពិតណាស់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បន្ទាប់មក មានមូលហេតុទី៤ ដែលរារាំង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ហើយ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លោកឡូសើរបានពី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ភាពស្រដៀង គ្នា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ៃបទគម្ពីរ។ គាត់ចង់ប្រាប់ថា យើងគួរតែមើលបទគម្ពីរផ្សេងទៀត ដែលស្រដៀងអ្វីដែលវាប្រាប់ កាល ណាយើងកាត់ស្រាយអត្ថបទគម្ពីរមួយ។ តើអត្ថបទគម្ពីរណាដែលល្បីបំផុតក្នុងព្រះគម្ពីរ ដែលប្រាប់អំពីការ តម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ពិតណាស់ និស្សិតរៀនព្រះគម្ពីរត្រូវតែដឹងថា វាគឺជាគម្ពីរ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៦។</w:t>
      </w:r>
    </w:p>
    <w:p>
      <w:pPr>
        <w:pStyle w:val="BodyTextIndent2"/>
        <w:rPr>
          <w:rFonts w:ascii="Khmer OS Siemreap" w:hAnsi="Khmer OS Siemreap" w:cs="Khmer OS Siemreap"/>
          <w:sz w:val="14"/>
          <w:lang w:val="en-US" w:bidi="km-KH"/>
        </w:rPr>
      </w:pPr>
      <w:r>
        <w:rPr>
          <w:rFonts w:cs="Khmer OS Siemreap" w:ascii="Khmer OS Siemreap" w:hAnsi="Khmer OS Siemreap"/>
          <w:sz w:val="14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 យ៉ាង​នេះ​វិញ ដែល​អញ​ពេញ​ចិត្ត​ទេ​ឬ​អី គឺ​ឲ្យ​ដោះ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ច្រវាក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4"/>
          <w:szCs w:val="18"/>
          <w:lang w:val="en-US" w:bidi="km-KH"/>
        </w:rPr>
      </w:pPr>
      <w:r>
        <w:rPr>
          <w:rFonts w:cs="Khmer OS Siemreap" w:ascii="Khmer OS Siemreap" w:hAnsi="Khmer OS Siemreap"/>
          <w:sz w:val="14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14"/>
          <w:sz w:val="14"/>
          <w:lang w:val="en-US" w:bidi="km-KH"/>
        </w:rPr>
        <w:t>ព្រះយេស៊ូវក៏ស្គាល់គម្ពីរអេសាយផងដែរ។</w:t>
      </w:r>
      <w:r>
        <w:rPr>
          <w:rFonts w:ascii="Khmer OS Siemreap" w:hAnsi="Khmer OS Siemreap" w:cs="Khmer OS Siemreap"/>
          <w:sz w:val="14"/>
          <w:sz w:val="14"/>
          <w:lang w:val="en-US" w:bidi="km-KH"/>
        </w:rPr>
        <w:t xml:space="preserve"> ទ្រង់បានបង្រៀនគម្ពីរអេសាយ ៦១</w:t>
      </w:r>
      <w:r>
        <w:rPr>
          <w:rFonts w:cs="Khmer OS Siemreap" w:ascii="Khmer OS Siemreap" w:hAnsi="Khmer OS Siemreap"/>
          <w:sz w:val="14"/>
          <w:lang w:val="en-US" w:bidi="km-KH"/>
        </w:rPr>
        <w:t>:</w:t>
      </w:r>
      <w:r>
        <w:rPr>
          <w:rFonts w:ascii="Khmer OS Siemreap" w:hAnsi="Khmer OS Siemreap" w:cs="Khmer OS Siemreap"/>
          <w:sz w:val="14"/>
          <w:sz w:val="14"/>
          <w:lang w:val="en-US" w:bidi="km-KH"/>
        </w:rPr>
        <w:t>១</w:t>
      </w:r>
      <w:r>
        <w:rPr>
          <w:rFonts w:cs="Khmer OS Siemreap" w:ascii="Khmer OS Siemreap" w:hAnsi="Khmer OS Siemreap"/>
          <w:sz w:val="14"/>
          <w:lang w:val="en-US" w:bidi="km-KH"/>
        </w:rPr>
        <w:t>,</w:t>
      </w:r>
      <w:r>
        <w:rPr>
          <w:rFonts w:ascii="Khmer OS Siemreap" w:hAnsi="Khmer OS Siemreap" w:cs="Khmer OS Siemreap"/>
          <w:sz w:val="14"/>
          <w:sz w:val="14"/>
          <w:lang w:val="en-US" w:bidi="km-KH"/>
        </w:rPr>
        <w:t>២​ កាលទ្រង់​បានអធិប្បាយនៅក្នុងសាលាប្រជុំក្នុងស្រុកណាសារ៉ែត។ ពិតប្រាកដណាស់ យ៉ាងហោចណាស់ ទ្រង់បាន​មាន បន្ទូលបញ្ចិតបញ្ចៀងពីអេសាយ ៥៨</w:t>
      </w:r>
      <w:r>
        <w:rPr>
          <w:rFonts w:cs="Khmer OS Siemreap" w:ascii="Khmer OS Siemreap" w:hAnsi="Khmer OS Siemreap"/>
          <w:sz w:val="14"/>
          <w:lang w:val="en-US" w:bidi="km-KH"/>
        </w:rPr>
        <w:t>:</w:t>
      </w:r>
      <w:r>
        <w:rPr>
          <w:rFonts w:ascii="Khmer OS Siemreap" w:hAnsi="Khmer OS Siemreap" w:cs="Khmer OS Siemreap"/>
          <w:sz w:val="14"/>
          <w:sz w:val="14"/>
          <w:lang w:val="en-US" w:bidi="km-KH"/>
        </w:rPr>
        <w:t xml:space="preserve">៦ កាលទ្រង់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និងតម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កុ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២២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 យ៉ាង​នេះ​វិញ ដែល​អញ​ពេញ​ចិត្ត​ទេ​ឬ​អី គឺ​ឲ្យ​ដោះ​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</w:rPr>
        <w:t>ច្រវាក់​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ដូចលោកអេសាយដែរ ព្រះយេស៊ូវបានប្រាប់សិស្សទ្រង់ថា ការអធិស្ឋាន និងការតមអាច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នាំ</w:t>
      </w:r>
      <w:r>
        <w:rPr>
          <w:rFonts w:ascii="Khmer OS Siemreap" w:hAnsi="Khmer OS Siemreap" w:cs="Khmer OS Siemreap"/>
          <w:sz w:val="16"/>
          <w:sz w:val="16"/>
          <w:lang w:bidi="km-KH"/>
        </w:rPr>
        <w:t>ឲ្យអ្នកដែល ត្រូវសង្កត់សង្កិនបានរួចចេញ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ព្រមទាំងអាចបំបាក់គ្រប់ទាំងនឹមអារក្សបាន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u w:val="single"/>
          <w:lang w:bidi="km-KH"/>
        </w:rPr>
        <w:t>នោ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គឺជាបទគម្ពីរដែល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ស្រដៀង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គ្នា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នោះគឺជាការដែលឲ្យព្រះគម្ពីរពន្យល់ដ៏ល្អបំផុតពីអត្ថបទគម្ពីរយើង។ ខ្ញុំដឹងច្បាស់ថា លោក លូសើរនឹងយល់ស្របជាមួយខ្ញុំពីចំណុចនេះ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មូលហេតុទី៥សំរាប់ការទទួលយកពាក្យ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ហើយតម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ចេញពីហេតុការណ៍ របស់អ្នកណាដែល​បានបណ្ដេញអារក្សចេញ គេតែងតែបង្រៀនថា ការតមមានប្រយោជន៍ណាស់ក្នុងករណីមួយ។ លោក យ៉ូហាន វែសល្លេដ៏គួរឲ្យគោរព បានបង្រៀនស្របគ្នាពីម៉ាថាយ ១៧</w:t>
      </w:r>
      <w:r>
        <w:rPr>
          <w:rFonts w:cs="Khmer OS Siemreap" w:ascii="Khmer OS Siemreap" w:hAnsi="Khmer OS Siemreap"/>
          <w:sz w:val="16"/>
          <w:lang w:val="en-US" w:bidi="km-KH"/>
        </w:rPr>
        <w:t>:</w:t>
      </w:r>
      <w:r>
        <w:rPr>
          <w:rFonts w:ascii="Khmer OS Siemreap" w:hAnsi="Khmer OS Siemreap" w:cs="Khmer OS Siemreap"/>
          <w:sz w:val="16"/>
          <w:sz w:val="16"/>
          <w:lang w:val="en-US" w:bidi="km-KH"/>
        </w:rPr>
        <w:t xml:space="preserve">២១ គាត់បានប្រាប់ថា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និងត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គឺជាទីបន្ទាល់ដ៏អស្ចារ្យមួយ ដែលប្រាប់ពីប្រសិទ្ធិភាពនៃការតម រួមបញ្ជូលជាមួយការខំប្រឹងអធិស្ឋាន។ ពួកសាវ័កបានបណ្ដេញអារក្សខ្លះ ចេញ មុនពេលគេត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ែ </w:t>
      </w:r>
      <w:r>
        <w:rPr>
          <w:rFonts w:cs="Khmer OS Siemreap" w:ascii="Khmer OS Siemreap" w:hAnsi="Khmer OS Siemreap"/>
          <w:sz w:val="16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និងត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lang w:val="en-US"/>
        </w:rPr>
        <w:t xml:space="preserve">(John Wesley, M.A., </w:t>
      </w:r>
      <w:r>
        <w:rPr>
          <w:b/>
          <w:i/>
          <w:lang w:val="en-US"/>
        </w:rPr>
        <w:t>Wesley’s Notes on the New Testament,</w:t>
      </w:r>
      <w:r>
        <w:rPr>
          <w:lang w:val="en-US"/>
        </w:rPr>
        <w:t xml:space="preserve"> Baker Book House, 1983, volume I; </w:t>
      </w:r>
      <w:r>
        <w:rPr>
          <w:rFonts w:ascii="Khmer OS Siemreap" w:hAnsi="Khmer OS Siemreap" w:cs="Khmer OS Siemreap"/>
          <w:lang w:val="en-US" w:bidi="km-KH"/>
        </w:rPr>
        <w:t>កត់សំគាល់ពីម៉ាថាយ ១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២១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យ៉ូហាន</w:t>
      </w:r>
      <w:r>
        <w:rPr>
          <w:lang w:val="en-US"/>
        </w:rPr>
        <w:t xml:space="preserve"> </w:t>
      </w:r>
      <w:r>
        <w:rPr>
          <w:lang w:val="en-US"/>
        </w:rPr>
        <w:t>Wesley</w:t>
      </w:r>
      <w:r>
        <w:rPr>
          <w:rFonts w:cs="Khmer OS Siemreap" w:ascii="Khmer OS Siemreap" w:hAnsi="Khmer OS Siemreap"/>
          <w:sz w:val="20"/>
          <w:lang w:bidi="km-KH"/>
        </w:rPr>
        <w:t xml:space="preserve"> (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០៣ ដល់១៧៩១</w:t>
      </w:r>
      <w:r>
        <w:rPr>
          <w:rFonts w:cs="Khmer OS Siemreap" w:ascii="Khmer OS Siemreap" w:hAnsi="Khmer OS Siemreap"/>
          <w:sz w:val="20"/>
          <w:lang w:bidi="km-KH"/>
        </w:rPr>
        <w:t xml:space="preserve">)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ដឹងនូវការរំដោះដ៏ធំពីអារក្សក្នុងព័ន្ធកិច្ចដ៏ យូរអង្វែងរបស់គាត់ ក្នុងនាមជាអ្នកបង្កើតក្រុមជំនុំម៉ាតូដីស</w:t>
      </w:r>
      <w:r>
        <w:rPr>
          <w:lang w:val="en-US"/>
        </w:rPr>
        <w:t xml:space="preserve"> </w:t>
      </w:r>
      <w:r>
        <w:rPr>
          <w:lang w:val="en-US"/>
        </w:rPr>
        <w:t xml:space="preserve">Wesleyan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lang w:val="en-US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បណ្ឌិត ថូម៉ាស់</w:t>
      </w:r>
      <w:r>
        <w:rPr>
          <w:lang w:val="en-US"/>
        </w:rPr>
        <w:t xml:space="preserve"> </w:t>
      </w:r>
      <w:r>
        <w:rPr>
          <w:lang w:val="en-US"/>
        </w:rPr>
        <w:t xml:space="preserve">Hale </w:t>
      </w:r>
      <w:r>
        <w:rPr>
          <w:rFonts w:ascii="Khmer OS Siemreap" w:hAnsi="Khmer OS Siemreap" w:cs="Khmer OS Siemreap"/>
          <w:sz w:val="20"/>
          <w:sz w:val="20"/>
          <w:lang w:bidi="km-KH"/>
        </w:rPr>
        <w:t>ជាបេសសកជនខាងពេទ្យទៅកាន់ប្រទេសថៃ។ គាត់បានជួបប្រទះ អារក្សជាច្រើនដងនៅកន្លែងដែលគាត់ទៅ។ នៅក្នុងការអត្ថាធិប្បាយពន្យល់របស់គាត់ លោក​ ហែលបាន គាំទ្រពីការតម។ លោក ហែលបានពន្យល់នៅម៉ាកុស ៩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២៩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្នុងស្ថានភាពខ្លះ វាចាំបាច់ឲ្យយើងតម ដើម្បីឲ្យយើងទទួលការឆ្លើយតបពីព្រះ។ នៅពេលយើងតម វាបង្ហាញដល់ព្រះថា យើងពិតជាចង់បានមែន។ ទ្រង់នឹងឆ្លើយតបសេចក្ដីអធិស្ឋានយើង ដោយទ្រង់ប្រទានឲ្យយើងមានអំណាចដ៏អស្ចារ្យជាងមុន ប្រាជ្ញា ហើយមានព្រះពរខាងឯវិញ្ញាណ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។ បន្ទាប់ពីគាត់បានជួបប្រទះអារក្សផ្សេងៗនៅកន្លែងដែលគាត់ទៅ នោះ គាត់បានប្រសាសន៍ថា យើងគួរតែបន្ដ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ការតម</w:t>
      </w:r>
      <w:r>
        <w:rPr>
          <w:rFonts w:cs="Khmer OS Siemreap" w:ascii="Khmer OS Siemreap" w:hAnsi="Khmer OS Siemreap"/>
          <w:sz w:val="20"/>
          <w:lang w:val="en-US" w:bidi="km-KH"/>
        </w:rPr>
        <w:t>»</w:t>
      </w:r>
      <w:r>
        <w:rPr>
          <w:lang w:val="en-US"/>
        </w:rPr>
        <w:t xml:space="preserve"> (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7, p. 265; note on Mark 9:29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lang w:val="en-US"/>
        </w:rPr>
        <w:t xml:space="preserve"> 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/>
        </w:rPr>
        <w:tab/>
      </w:r>
      <w:r>
        <w:rPr>
          <w:rFonts w:ascii="Khmer OS Siemreap" w:hAnsi="Khmer OS Siemreap" w:cs="Khmer OS Siemreap"/>
          <w:lang w:val="en-US" w:bidi="km-KH"/>
        </w:rPr>
        <w:t xml:space="preserve">ឥឡូវនេះ ខ្ញុំប្រាប់អ្នកពីមូលហេតុទី៦ និងមូលហេតុចុងក្រោយដើម្បីបន្ដ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មានការ សរសេរដោយដៃតែ២គត់ ដែលលុបពាក្យនេះចោល តែមានការសរសេរដោយរាប់រយទៀតមានពាក្យនេះ សូម្បីតែការសរសេរដោយដៃពីបុរាណយូរហើយក៏ដោយ។ ពួករិះគន់ព្រះគម្ពីរផ្ដោតសំខាន់លើតែការសរសេរ ដោយដៃ២នោះគត់ ហើយគេបំភ្លេចពីការសរសេរដោយដៃរាប់រយផ្សេងទៀតដែលមាន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ព្រះអាចជួយយើងបា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ខ្ញុំមិនអាចមានការរស់ឡើងវិញឡើយ ទាល់តែយើងត្រលប់ទៅអធិស្ឋាន ហើយតម វិញ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ន្លែងនេះ ខ្ញុំបានប្រាប់អ្នកពីមូលហេតុទី៦ ដែលការបកប្រែសម័យថ្មីនេះបដិសេធពីខគម្ពីរនេះ។ ខ្ញុំមិនដែលអធិប្បាយពីគម្ពីរសម័យនេះឡើយ ខ្ញុំមិនទុកចិត្ដវាឡើយ។ នោះគឺជាមូលហេតុ ដែលខ្ញុំត្រឹមតែ អធិប្បាយពីគម្ពីរខីងជេមស៍។ នោះគឺជាមូលហេតុដែលខ្ញុំចង់ឲ្យអ្នកទន្ទេញខគម្ពីរពីគម្ពីរនេះ ហើយខ្ញុំតែងតែ ឲ្យអ្នកអានគម្ពីរខីងជេមស៍រាល់តែថ្ងៃ។ វានឹងជាព្រះពរដល់អ្នក ហើយអ្នកអាចទុកចិត្ដគម្ពីរនេះបាន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Normal"/>
        <w:ind w:left="1355" w:right="1541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កុស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val="en-US" w:bidi="km-KH"/>
        </w:rPr>
      </w:pPr>
      <w:r>
        <w:rPr>
          <w:rFonts w:cs="Khmer OS Siemreap" w:ascii="Khmer OS Siemreap" w:hAnsi="Khmer OS Siemreap"/>
          <w:sz w:val="16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ឥឡូវនេះ សំរាប់សេចក្ដីអធិប្បាយដែលនៅសល់នេះ ខ្ញុំនឹងឆ្លើយនូវសំណួរ២៖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BodyTextIndent2"/>
        <w:ind w:left="108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 xml:space="preserve">តើ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ក្សបែបយ៉ាង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គឺជាអ្វីទៅ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ind w:left="1080" w:hanging="0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 xml:space="preserve">តើយើងអាចយកឈ្នះលើ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ក្សបែបយ៉ាង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តាមរបៀបណា</w:t>
      </w:r>
      <w:r>
        <w:rPr>
          <w:rFonts w:cs="Khmer OS Siemreap" w:ascii="Khmer OS Siemreap" w:hAnsi="Khmer OS Siemreap"/>
          <w:lang w:val="en-U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ខ្ញុំអត់ខ្ជះខ្ជាយ</w:t>
      </w:r>
      <w:r>
        <w:rPr>
          <w:rFonts w:ascii="Khmer OS Siemreap" w:hAnsi="Khmer OS Siemreap" w:cs="Khmer OS Siemreap"/>
          <w:lang w:val="en-US" w:bidi="km-KH"/>
        </w:rPr>
        <w:t>ពេល</w:t>
      </w:r>
      <w:r>
        <w:rPr>
          <w:rFonts w:ascii="Khmer OS Siemreap" w:hAnsi="Khmer OS Siemreap" w:cs="Khmer OS Siemreap"/>
          <w:lang w:val="en-US" w:bidi="km-KH"/>
        </w:rPr>
        <w:t xml:space="preserve"> ដើម្បី</w:t>
      </w:r>
      <w:r>
        <w:rPr>
          <w:rFonts w:ascii="Khmer OS Siemreap" w:hAnsi="Khmer OS Siemreap" w:cs="Khmer OS Siemreap"/>
          <w:lang w:val="en-US" w:bidi="km-KH"/>
        </w:rPr>
        <w:t>បញ្ជាក់ប្រាប់អ្នកថា មានអារក្ស និងពួកបរិវារវាពិតមែន។ បើអ្នកជាអ្នក ផ្សាយដំណឹងល្អ នោះអ្នកដឹងរួចហើយ ដោយអ្នកធ្លាប់ជួបពីភាពពិតរបស់អារក្ស។ ដូច្នេះ ខ្ញុំបំភ្លេច ដោយមិន បញ្ចុះបញ្ចូលឲ្យអ្នកដឹងពីវត្ដមានរបស់ពួកវាឡើយ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ក្សបែបយ៉ាង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សំដៅលើអារក្សដែលកំពុងតែបញ្ឃប់យើង ដ្បិតយើងហាក់ដូចជាមិនអាច យកឈ្នះលើវា ដោយវិធីសាស្រ្ដធម្មតាបានឡើយ។ គម្ពីរបង្រៀនថា អារក្សវាបង្អាប់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ដល់​គំនិត​ពួក​គេ​ដែល​មិន​ជឿ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កូរិនថូស ៤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៤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ហើយនោះជារឿងពិតចំពោះមនុស្សទាំងអស់លើផែនដីនេះ មុនពេលគាត់ បានប្រែចិត្ដជឿព្រះ។ យើងបានព្យាយាមដោះស្រាយអារក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ែបយ៉ាងន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អស់រយះពេលយូរមក ហើយ។ ហើយជារឿយៗ យើងបានឃើញថា អារក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ែបយ៉ាងន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យើងអាចយកឈ្នះបានដោយសារ ព្រះគ្រីស្ទ តាមរយះទ្រង់ឆ្លើយតបសេចក្ដីអធិស្ឋានយើ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យើងក៏ដឹងផងដែរថា អារក្ស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ែបយ៉ាងនោ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បានចេញពីចិត្ដអ្នកមិនជឿព្រះ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</w:rPr>
        <w:t>រួច​អារក្ស​មក​ឆក់​យក​ព្រះបន្ទូល​ពី​ចិត្ត​គេ​ចេញ​ទៅ ក្រែង​គេ​ជឿ ហើយ​បាន​សង្គ្រ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ូកា 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ហើយជារឿយៗ យើង បានឃើញថា យើងអាចយកឈ្នះបានដោយសារ ព្រះគ្រីស្ទ តាមរយះទ្រង់ឆ្លើយតបសេចក្ដីអធិស្ឋានយើ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ារក្សសាតាំងវាបានចាត់បរិវារវា ដើម្បីឲ្យមកធ្វើការទាំងនោះ តាំងតែពីដើមមក។ វាបានបង្អាប់ គំនិតលោកអ័ដាម និងនាងអេវ៉ានៅក្នុងសួនច្បារអេដែន។ វាបានដកព្រះបន្ទូលចេញពីចិត្ដរបស់ពួកគេ នៅ ដើមដំបូង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យើងអាចដឹងការទាំងនោះសព្វថ្ងៃនេះ ដ្បិតនោះជាវិធី២ដ៏ធំរបស់អារក្ស ដើម្បីប្រើមនុស្សជាទាស កររបស់វា វាកើតឡើងក្នុងប្រទេសអាមេរិក និងប្រទេសលោកខាងលិច រហូតដល់សព្វថ្ងៃនេះ។ រហូតដល់ សព្វថ្ងៃនេះ មនុស្សទូទៅជឿលើព្រះ។ មនុស្សទូទៅជឿថា ព្រះគម្ពីរគឺជាព្រះបន្ទូលនៃព្រះ។ គំនិតរបស់គេ ត្រូវបានកំបាំង។ អារក្សបានដកព្រះបន្ទូលចេញពីចិត្ដរបស់គេ។ តែតាមរបៀបទូទៅ ពួកគេនៅតែជឿលើព្រះ ហើយព្រះគម្ពីរ។ យើងអាចហៅពួកគេថា មនុស្ស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ម័យថ្មីពីមុ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ដ្បិតមនុស្សពីមុន គេមិនមករកសាស នាគ្រីស្ទ ដោយមានគំនិតរិះគន់នោះទេ។ ពួកអាចមិនជឿលើព្រះគ្រីស្ទ តែពួកគេមិននិយាយរិះគន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មាន ព្រះនោះទេ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ឬមិន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បានស្លាប់បាត់ហើ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ឬនិយាយផ្សេងទៀ។ ដូច្នេះអ្វីដែលអ្នកត្រូវធ្វើ ចពោះមនុស្សដូចនោះ គឺអ្នកត្រូវតែប្រកាសដំណឹងល្អ ហើយអធិស្ឋានឲ្យពួកគេ។ វាប្រៀបដូចជាស្រួល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តែក្រោយពេលយើងបានចូលក្នុងសម័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ច្ចប្បន្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នេះ។  វាអាចគូសបញ្ជាក់ពីរឿងមួយ ដែលគេ ហៅថា ការបំភ្លឺឡើង ដ្បិតវាបានកើតឡើងនៅចុងសតវត្សទី១៧ ហើយបានបន្ដជាមួយលោក</w:t>
      </w:r>
      <w:r>
        <w:rPr>
          <w:lang w:val="en-US"/>
        </w:rPr>
        <w:t xml:space="preserve"> </w:t>
      </w:r>
      <w:r>
        <w:rPr>
          <w:lang w:val="en-US"/>
        </w:rPr>
        <w:t xml:space="preserve">Voltaire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៦៩៤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>១៧៧៨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 xml:space="preserve">។ នៅជំនាន់នោះ មនុស្សបានចាប់ផ្ដើមឆ្កួតនឹងសំភារៈនិយម ហើយចាប់ផ្ដើមរិះគន់ព្រះ និងព្រះគម្ពីរ។ តែគំនិតរិះគន់នោះមិនទាន់អាក្រក់ប៉ុន្មានចំពោះមនុស្សធម្មតា រហូតដល់សតវត្សទី១៩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ផ្នត់គំនិតមនុស្សសម័យទំនើប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បានឆ្កួតនឹងអ្វីដែលគេហៅ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វិធីសាស្រ្ដតាមបែបវិទ្យាសាស្រ្ដ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 គេបានធ្វើអ្វីៗទាំងអស់ ដើម្បីរិះគន់ខាងឯវិញ្ញាណ។ ក្នុងសេចក្ដីអធិប្បាយពីយ៉ូហាន ៣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១៦ គ្រូអធិប្បាយដ៏ ល្បីម្នាក់ឈ្មោះលោក បីលី</w:t>
      </w:r>
      <w:r>
        <w:rPr>
          <w:lang w:val="en-US"/>
        </w:rPr>
        <w:t xml:space="preserve"> </w:t>
      </w:r>
      <w:r>
        <w:rPr>
          <w:lang w:val="en-US"/>
        </w:rPr>
        <w:t xml:space="preserve">Graham </w:t>
      </w:r>
      <w:r>
        <w:rPr>
          <w:rFonts w:ascii="Khmer OS Siemreap" w:hAnsi="Khmer OS Siemreap" w:cs="Khmer OS Siemreap"/>
          <w:lang w:val="en-US" w:bidi="km-KH"/>
        </w:rPr>
        <w:t xml:space="preserve">បានបង្រៀន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នកមិនអាចដាក់ព្រះនៅក្នុងបំពង់កែវពិសោធមួយ បាន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ាត់បានអធិប្បាយដល់ មនុស្ស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ម័យទំនើប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តែជាទូទៅ សម័យ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ទំនើប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ដូចនោះ បានរសាត់បាត់ទៅៗ ដោយសារជំនាន់ពួកក្មេងស្មាវ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ព្វថ្ងៃនេះ យើងរស់នៅក្នុងអ្វីដែលពួកទស្សនវិទូហៅថា គ្រា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ដែលមនុស្សធ្វើតាមស្ទីលនៅសម័យ​ទំនើប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សព្វថ្ងៃនេះ គំនិតរបស់មនុស្សវ័យក្មេងគ្មានសីលធម៌សោះ គេគ្មានការអប់រំសោះ។ អ្នកខ្លះមា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ំនិតជឿត្រឹមត្រូវ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តែគ្មានអ្វីពិតសំអាងលើ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រឿងនោះត្រឹមត្រូវសំរាប់អ្នក ប៉ុន្ដែ មិនមែនសំរាប់ខ្ញុំនោះ ឡើយ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គ្មានច្បាប់សីលធម៌ណាដែលខុស ហើយត្រឹមត្រូវ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វាមានអារម្មណ៍ត្រឹមត្រូវ នោះវាត្រឹមត្រូវ</w:t>
      </w:r>
      <w:r>
        <w:rPr>
          <w:rFonts w:cs="Khmer OS Siemreap" w:ascii="Khmer OS Siemreap" w:hAnsi="Khmer OS Siemreap"/>
          <w:lang w:val="en-US" w:bidi="km-KH"/>
        </w:rPr>
        <w:t xml:space="preserve">»  </w:t>
      </w:r>
      <w:r>
        <w:rPr>
          <w:rFonts w:ascii="Khmer OS Siemreap" w:hAnsi="Khmer OS Siemreap" w:cs="Khmer OS Siemreap"/>
          <w:lang w:val="en-US" w:bidi="km-KH"/>
        </w:rPr>
        <w:t xml:space="preserve">នោះគឺជាជំនឿរបស់មនុស្សធ្វើតាមស្ទីលសម័យនេះ។ គេមិននិយាយពាក្យ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គ្មានព្រ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ដូចមនុស្សខ្លះថា នោះទេ តែគេនិយាយ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ត់អីទេ បើសិនជាមានព្រះពិតមែន តែសូមឲ្យខ្ញុំមានព្រះផ្ទាល់ខ្លួនរបស់ខ្ញុំ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យើងអាចនិយាយពាក្យមួយទៀតថា គ្មានស្ដង់ដារ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ច្បាប់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ការងារទាំងអស់សុទ្ធតែល្អ វាល្អសំរាប់អ្នក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នោះគឺ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ក្សបែបយ៉ាង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សព្វថ្ងៃនេះ មនុស្សវ័យក្មេងគិតដូចនោះ។ គំនិតដែ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្វីដែលត្រឹមត្រូវសំរាប់អ្នគ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វាផ្លាស់ប្ដូរ មិនច្បាស់ ហើយមិនប្រាកដ។ នោះគឺជ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ក្សបែបយ៉ាង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។ ពួកអារក្សកំពុងតែច្បាំងជាមួយយើងសព្វថ្ងៃនេ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 xml:space="preserve">ខ្ញុំលឺមនុស្សចាស់ៗនិយាយត្រឹមត្រូវថា មានសេចក្ដីងងឹត ចាប់តាំងពីលោកអូបាម៉ាកាន់កាប់មក។ អ្វីទាំងអស់ហាក់ដូចជាខុសប្លែងពីមុន គ្មានអ្វីសោះដែលពិតប្រាកដ ហើយថិតថេរ។ បាទ អ្នកអាចហៅថា វិញ្ញាណលោ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ូបាម៉ា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ពួកអារក្សកំពុងតែបំផ្លាញខ្ទេចខ្ទីនូវអ្វីៗដែល ចាស់ ហើយវាគ្មានអ្វីសោះដើម្បីឲ្យជំនួស។ តើវាប៉ះពាល់ដល់ក្រុមជំនុំ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បាទ វាប៉ះពាល់ ក្រុមជំនុំសៅ ថើនបាទីស្ទបានបាត់បង់សមាជិក២ពាន់នាក់ឆ្នាំមុន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យើងមិនធ្លាប់លឺដូចនោះឡើយ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លោក</w:t>
      </w:r>
      <w:r>
        <w:rPr>
          <w:lang w:val="en-US"/>
        </w:rPr>
        <w:t xml:space="preserve"> </w:t>
      </w:r>
      <w:r>
        <w:rPr>
          <w:lang w:val="en-US"/>
        </w:rPr>
        <w:t xml:space="preserve">Lloyd-Jones </w:t>
      </w:r>
      <w:r>
        <w:rPr>
          <w:rFonts w:ascii="Khmer OS Siemreap" w:hAnsi="Khmer OS Siemreap" w:cs="Khmer OS Siemreap"/>
          <w:lang w:val="en-US" w:bidi="km-KH"/>
        </w:rPr>
        <w:t xml:space="preserve">បានបង្រៀន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ត្រូវតែយល់ដឹងថា យើងកំពុងតែធ្វើសង្រ្គាមប្រឆាំងនឹងអំណាចដ៏ធំសំបើមមួយ ចំនួ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យើងត្រូវក្រោកឈរឡើង ដើម្បីប្រឆាំងនឹងសត្រូវដ៏ខ្លាំង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part 2, p. 148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ារក្សបែបយ៉ាងនេះ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វាខ្លាំងពេកសំរាប់យើង។</w:t>
      </w:r>
      <w:r>
        <w:rPr>
          <w:rFonts w:ascii="Khmer OS Siemreap" w:hAnsi="Khmer OS Siemreap" w:cs="Khmer OS Siemreap"/>
          <w:lang w:val="en-US" w:bidi="km-KH"/>
        </w:rPr>
        <w:t xml:space="preserve"> យើងមិនអាចយកឈ្នះវាដោយសេចក្ដីអធិស្ឋាន តែមួយបានឡើយ។ មិនអាចទេ យើងត្រូវតែ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ធិស្ឋាន ហើយ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ឬក៏ការខិតខំប្រឹងផ្សាយដំណឹងល្អរបស់ យើងនឹងបរាជ័យ។ ដូច្នេះ ខ្ញុំសូមអ្នកឲ្យតម ហើយអធិស្ឋាននៅថ្ងៃសៅរ៍ខាងមុខ។ កុំតមឡើយ បើអ្នកមាន បញ្ហាខាងសុខភាព។ សូមទៅជួបគ្រូពេទ្យម្នាក់ បើឆ្ងល់ខាងសុខភាព។ បើសិនជាអ្នកតមជាមួយយើងរាល់គ្នា នោះសូមប្រាកដថា អ្នកផឹកទឹកច្រើន ប្រហែលជា១កែវគ្រប់ម៉ោង ឬច្រើនជាងនោះ។ យើងនឹងបញ្ចប់ការតម នៅថ្ងៃសៅរ៍ម៉ោង៥កន្លះ ពេលយើងញាំអារហារជាមួយគ្នានៅក្រុមជំនុំ។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ែល​នឹង​ដេញ​អារក្ស​បែប​យ៉ាង​នេះ​បាន នោះ​គឺ​ដោយសារ​តែ​អធិស្ឋាន ហើយ​និង​តម​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សូមប្រាកដថា អ្នកអធិស្ឋានច្រើនដងនៅថ្ងៃសៅរ៍ ដើម្បីឲ្យព្រះនាំមនុស្សបាត់បង់មក ហើយទាញនាំពួកគេមកឯព្រះគ្រីស្ទ ដើម្បីឲ្យគេបានសង្រ្គោះតាមរយះ ព្រះលោហិត និងសេចក្ដីសុចរិតរបស់ទ្រង់ ថែមទាំងឲ្យគេនៅជាប់ជាមួយរហូត។ ព្រះវរបិតាដែលគង់នៅ​ ស្ថានសួគ៌អើយ សូមឲ្យការនេះបានសម្រេច ក្នុងព្រះនាមព្រះយេស៊ូវ អាម៉ែន។</w:t>
      </w:r>
    </w:p>
    <w:p>
      <w:pPr>
        <w:pStyle w:val="BodyTextIndent2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TextBodyIndent"/>
        <w:ind w:left="936" w:right="832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 xml:space="preserve">ជាព្រះពរសំរាប់បងប្អូន នោះសូមផ្ញើរអ៊ីម៉ែលទៅកាន់​លោកបណ្ឌិត </w:t>
      </w:r>
      <w:r>
        <w:rPr/>
        <w:t>Hymers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ប្រាប់គាត់។ សូមប្រាប់ប្រទេសរបស់អ្នកផងដែរ។​សូម​ចុចទីនេះ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szCs w:val="32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ascii="Khmer OS Siemreap" w:hAnsi="Khmer OS Siemreap" w:cs="Khmer OS Siemreap"/>
          <w:lang w:bidi="km-KH"/>
        </w:rPr>
        <w:t>។ អ្នកអាចសរសេរទៅកាន់លោក ហាយមើស៏​​ក្នុងភាសាណាក៏បាន ប៉ុន្ដែ​ សូម​សរសេរជាភាសាអង់គ្លេស បើសិនជាបងប្អូន​អាច​ធ្វើបាន។</w:t>
      </w:r>
    </w:p>
    <w:p>
      <w:pPr>
        <w:pStyle w:val="BodyTextIndent2"/>
        <w:tabs>
          <w:tab w:val="clear" w:pos="720"/>
          <w:tab w:val="left" w:pos="2690" w:leader="none"/>
        </w:tabs>
        <w:rPr>
          <w:sz w:val="16"/>
        </w:rPr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B0F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sz w:val="10"/>
          <w:lang w:bidi="km-KH"/>
        </w:rPr>
      </w:pPr>
      <w:r>
        <w:rPr>
          <w:rFonts w:cs="Khmer OS Siemreap" w:ascii="Khmer OS Siemreap" w:hAnsi="Khmer OS Siemreap"/>
          <w:sz w:val="10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0"/>
          <w:lang w:val="en-US" w:bidi="km-KH"/>
        </w:rPr>
      </w:pPr>
      <w:r>
        <w:rPr>
          <w:rFonts w:cs="Khmer OS Siemreap" w:ascii="Khmer OS Siemreap" w:hAnsi="Khmer OS Siemreap"/>
          <w:b w:val="false"/>
          <w:sz w:val="1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 w:val="16"/>
          <w:szCs w:val="39"/>
          <w:lang w:val="en-US" w:bidi="km-KH"/>
        </w:rPr>
      </w:pPr>
      <w:r>
        <w:rPr>
          <w:rFonts w:cs="DaunPenh" w:ascii="Khmer OS Siemreap" w:hAnsi="Khmer OS Siemreap"/>
          <w:b w:val="false"/>
          <w:sz w:val="16"/>
          <w:szCs w:val="39"/>
          <w:lang w:val="en-US"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 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៩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2127" w:right="-142" w:hanging="687"/>
        <w:jc w:val="left"/>
        <w:rPr/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ឱ ខ្ញុំចង់បានអណ្ដាត១ពាន់</w:t>
      </w:r>
      <w:r>
        <w:rPr>
          <w:rFonts w:cs="Khmer OS Siemreap" w:ascii="Khmer OS Siemreap" w:hAnsi="Khmer OS Siemreap"/>
          <w:b w:val="false"/>
          <w:lang w:bidi="km-KH"/>
        </w:rPr>
        <w:t>»</w:t>
      </w:r>
      <w:r>
        <w:rPr>
          <w:rFonts w:cs="Khmer OS Siemreap" w:ascii="Khmer OS Siemreap" w:hAnsi="Khmer OS Siemreap"/>
          <w:b w:val="false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Charles Wesley, 1707-1788; 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យកលំនាំតាមបទ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ឱ សូមទ្រង់បំភ្លឺខ្ញុំផង</w:t>
      </w:r>
      <w:r>
        <w:rPr>
          <w:rFonts w:cs="Khmer OS Siemreap" w:ascii="Khmer OS Siemreap" w:hAnsi="Khmer OS Siemreap"/>
          <w:b w:val="false"/>
          <w:lang w:bidi="km-KH"/>
        </w:rPr>
        <w:t>»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08:00Z</dcterms:created>
  <dc:creator>Dr. Dave Board</dc:creator>
  <dc:description/>
  <dc:language>en-US</dc:language>
  <cp:lastModifiedBy>Use This Account</cp:lastModifiedBy>
  <cp:lastPrinted>2015-07-10T21:18:00Z</cp:lastPrinted>
  <dcterms:modified xsi:type="dcterms:W3CDTF">2015-09-03T20:10:00Z</dcterms:modified>
  <cp:revision>4</cp:revision>
  <dc:subject/>
  <dc:title>Prayer and Fasting in the Age of Obama</dc:title>
</cp:coreProperties>
</file>