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ារកាត់ស្រាយ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ខុសពី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រឿងកូនប្រុសដែលខ្ជះខ្ជាយ</w:t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សេចក្ដីអធិប្បាយលេខ២ពីរឿង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រឿងកូនប្រុសដែលខ្ជះខ្ជាយ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SINTERPRETING THE PRODIGAL SON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NUMBER 2 ON THE PRODIGAL SON)</w:t>
      </w:r>
    </w:p>
    <w:p>
      <w:pPr>
        <w:pStyle w:val="Heading8"/>
        <w:spacing w:before="0" w:after="0"/>
        <w:rPr>
          <w:bCs/>
          <w:sz w:val="18"/>
          <w:szCs w:val="18"/>
          <w:lang w:bidi="km-KH"/>
        </w:rPr>
      </w:pPr>
      <w:r>
        <w:rPr>
          <w:bCs/>
          <w:sz w:val="18"/>
          <w:szCs w:val="18"/>
          <w:lang w:bidi="km-KH"/>
        </w:rPr>
        <w:t>(Cambodian)</w:t>
      </w:r>
    </w:p>
    <w:p>
      <w:pPr>
        <w:pStyle w:val="Heading8"/>
        <w:spacing w:before="0" w:after="0"/>
        <w:rPr>
          <w:bCs/>
          <w:sz w:val="18"/>
          <w:szCs w:val="18"/>
          <w:lang w:bidi="km-KH"/>
        </w:rPr>
      </w:pPr>
      <w:r>
        <w:rPr>
          <w:bCs/>
          <w:sz w:val="18"/>
          <w:szCs w:val="18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lang w:bidi="km-KH"/>
        </w:rPr>
        <w:t xml:space="preserve">ដោយលោក </w:t>
      </w:r>
    </w:p>
    <w:p>
      <w:pPr>
        <w:pStyle w:val="Heading8"/>
        <w:spacing w:before="0" w:after="0"/>
        <w:rPr>
          <w:szCs w:val="20"/>
          <w:lang w:bidi="km-KH"/>
        </w:rPr>
      </w:pPr>
      <w:r>
        <w:rPr>
          <w:szCs w:val="20"/>
          <w:lang w:bidi="km-KH"/>
        </w:rPr>
        <w:t>Dr. R. L. Hymers, Jr.</w:t>
      </w:r>
    </w:p>
    <w:p>
      <w:pPr>
        <w:pStyle w:val="Heading8"/>
        <w:spacing w:before="0" w:after="0"/>
        <w:rPr>
          <w:rFonts w:cs="DaunPenh"/>
          <w:sz w:val="18"/>
          <w:szCs w:val="18"/>
          <w:lang w:bidi="km-KH"/>
        </w:rPr>
      </w:pPr>
      <w:r>
        <w:rPr>
          <w:rFonts w:cs="DaunPenh"/>
          <w:sz w:val="18"/>
          <w:szCs w:val="18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ូវ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Cs w:val="36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ខែសីហា ២៥</w:t>
      </w:r>
      <w:r>
        <w:rPr>
          <w:rFonts w:cs="Khmer OS Siemreap" w:ascii="Khmer OS Siemreap" w:hAnsi="Khmer OS Siemreap"/>
          <w:sz w:val="24"/>
          <w:szCs w:val="24"/>
          <w:lang w:bidi="km-KH"/>
        </w:rPr>
        <w:t xml:space="preserve">,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២០១៣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25, 2013</w:t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709" w:right="832" w:hanging="709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  <w:szCs w:val="18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កូន​អញ​នេះ​បាន​ស្លាប់ ឥឡូវ​រស់​ឡើង​វិញ ក៏​បាត់​ទៅ ហើយ​បាន​ឃើញ​មក​វិញ នោះ​គេ​ក៏​បរិភោគ​សប្បាយ​ទាំង​អស់​គ្នា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864" w:right="864" w:hanging="101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រឿងប្រៀបប្រដូចពីកូនប្រុសដែលខ្ជះខ្ជាយគឺជារឿងមួយ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ែលខ្ញុំចូលចិត្ដបំផុតនៅក្នុងព្រះគម្ពីរ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ហើយសព្វថ្ងៃនេះ វាគឺជាអត្ថបទគម្ពីរមួយដែលមានការយល់ច្រលំច្រើនបំផុត ខ្ញុំនឹងរៀបរាប់សង្ខេបពីរឿង ប្រៀបប្រដូច ហើយបន្ទាប់មកខ្ញុំនឹងប្រាប់អ្នក ពីរបៀបដែលវាត្រូវបានបំវែ ហើយត្រូវបានធ្វើឲ្យខូច សូម្បីតែ ដោយសារគ្រូគង្វាលដែលមានចេតនាល្អជាច្រើននាក់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ដ្បិតខ្ញុំនឹងអធិប្បាយពីវានៅល្ងាចនេះ ខ្ញុំនឹងដោះស្រាយពីរឿងប្រៀបប្រដូចនេះជា២វិធី។ ទីមួយ ខ្ញុំនឹងបង្ហាញពីរបៀបដែលវាត្រូវបាន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អ្នកដីសាយសឹននិយម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ធ្វើឲ្យខូច។ ទីពីរ ខ្ញុំនឹងបង្ហាញពីអត្ថន័យ ពិតប្រាកដរបស់វា ហើយបន្ទាប់មក ខ្ញុំនឹងបង្ហាញពីរបៀបដែលវាបង្រៀនអ្នក។ ប៉ុន្ដែយើងនឹងចាប់ពន្យល់ពី រឿងប្រៀបប្រដូចទាំងស្រុង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ព្រះយេស៊ូវទ្រង់បានមានបន្ទូលថា មានបុរសម្នាក់មានកូនប្រុស២នាក់ កូនពៅបានមករកឪពុក ហើយសុំមរតកដែលជាចំណែករបស់គាត់ឥឡូវ មុនពេលឪពុកស្លាប់។ ឪពុកបានយល់ព្រម ហើយបានឲ្យ មរតកពាក់កណ្ដាលរបស់គាត់ទៅកូនពៅ។ កូនពៅបានយករបស់ទាំងអស់នោះ ហើយបានចេញពីផ្ទះ គាត់ បានទៅប្រទេសឆ្ងាយមួយ ហើយបានចាយវាយបង្ហិនទ្រព្យទាំងអស់អស់រលីង ហើយរស់នៅពេញដោយ អំពើបាប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នៅពេលគាត់បានចាយលុយអស់រលីង នោះក៏មានអំណត់មួយបានកើតឡើង ហើយគាត់បាន​អត់ឃ្លាន​យ៉ាងខ្លាំង គាត់បានទៅ</w:t>
      </w:r>
      <w:bookmarkStart w:id="0" w:name="V15"/>
      <w:bookmarkEnd w:id="0"/>
      <w:r>
        <w:rPr>
          <w:rFonts w:ascii="Khmer OS Siemreap" w:hAnsi="Khmer OS Siemreap" w:cs="Khmer OS Siemreap"/>
        </w:rPr>
        <w:t>បំរើ​អ្នក​ស្រុក​នោះ​ម្នាក់ ហើយ​គេ​ប្រើ​ឲ្យ​ទៅ​ឯ​វាល​ឃ្វាល​ហ្វូង​ជ្រូក</w:t>
      </w:r>
      <w:bookmarkStart w:id="1" w:name="V16"/>
      <w:r>
        <w:rPr>
          <w:rStyle w:val="Verse"/>
          <w:rFonts w:ascii="Khmer OS Siemreap" w:hAnsi="Khmer OS Siemreap" w:cs="Khmer OS Siemreap"/>
        </w:rPr>
        <w:t> </w:t>
      </w:r>
      <w:bookmarkEnd w:id="1"/>
      <w:r>
        <w:rPr>
          <w:rFonts w:ascii="Khmer OS Siemreap" w:hAnsi="Khmer OS Siemreap" w:cs="Khmer OS Siemreap"/>
          <w:lang w:bidi="km-KH"/>
        </w:rPr>
        <w:t>គាត់</w:t>
      </w:r>
      <w:r>
        <w:rPr>
          <w:rFonts w:ascii="Khmer OS Siemreap" w:hAnsi="Khmer OS Siemreap" w:cs="Khmer OS Siemreap"/>
        </w:rPr>
        <w:t>​មាន​ចិត្ត​ចង់​ចំអែត​ពោះ ដោយ​សំបក​ដែល​ជ្រូក​ស៊ី​ណាស់ តែ​គ្មាន​អ្នក​ណា​ឲ្យ​សោះ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គាត់បានភ្ញាក់ដឹងខ្លួន ហើយយល់ដឹង</w:t>
      </w:r>
      <w:r>
        <w:rPr>
          <w:rFonts w:ascii="Khmer OS Siemreap" w:hAnsi="Khmer OS Siemreap" w:cs="Khmer OS Siemreap"/>
          <w:lang w:bidi="km-KH"/>
        </w:rPr>
        <w:t xml:space="preserve">ថា </w:t>
      </w:r>
      <w:r>
        <w:rPr>
          <w:rFonts w:ascii="Khmer OS Siemreap" w:hAnsi="Khmer OS Siemreap" w:cs="Khmer OS Siemreap"/>
        </w:rPr>
        <w:t>ឪពុក​អញ​មាន​ជើង​ឈ្នួល​ប៉ុន្មានៗ សុទ្ធ​តែ​មាន​អាហារ​បរិបូរ​គ្រប់​គ្នា តែ​នៅ​ទី​នេះ អញ​ជិត​ដាច់​ពោះ​ស្លាប់​ហើយ</w:t>
      </w:r>
      <w:r>
        <w:rPr>
          <w:rFonts w:ascii="Khmer OS Siemreap" w:hAnsi="Khmer OS Siemreap" w:cs="Khmer OS Siemreap"/>
          <w:lang w:bidi="km-KH"/>
        </w:rPr>
        <w:t xml:space="preserve">។ គាត់បានសំរេចចិត្ដទៅផ្ទះឪពុកវិញ ហើយនិយាយទៅគ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លោក​ឪពុក ខ្ញុំ​បាន​ធ្វើ​បាប​នឹង​ព្រះ ហើយ​នឹង​លោក​ឪពុក​មែន ខ្ញុំ​នេះ​មិន​គួរ​ឲ្យ​គេ​ហៅ​ជា​កូន​លោក​ឪពុក​ទៀត​ទេ សូម​ទទួល​ខ្ញុំ ទុក​ដូច​ជា​ជើង​ឈ្នួល​លោក​ឪពុក​វិញ​ចុ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ាត់បានក្រោក ឡើង ហើយបានទៅរកឪពុកវិញ នៅពេលគាត់កំពុងមក ឪពុកបានរត់មក ហើយអោបគាត់ និងថើបគាត់។ ឪពុកបាន</w:t>
      </w:r>
      <w:r>
        <w:rPr>
          <w:rFonts w:ascii="Khmer OS Siemreap" w:hAnsi="Khmer OS Siemreap" w:cs="Khmer OS Siemreap"/>
        </w:rPr>
        <w:t>យក​អាវ​ល្អ​បំផុត​ចេញ​មក​បំពាក់​ឲ្យ​វា ហើយ​យក​ចិញ្ចៀន និង​ស្បែក​ជើង​មក​ឲ្យ​ផង</w:t>
      </w:r>
      <w:r>
        <w:rPr>
          <w:rFonts w:ascii="Khmer OS Siemreap" w:hAnsi="Khmer OS Siemreap" w:cs="Khmer OS Siemreap"/>
          <w:lang w:bidi="km-KH"/>
        </w:rPr>
        <w:t xml:space="preserve"> </w:t>
      </w:r>
      <w:bookmarkStart w:id="2" w:name="V23"/>
      <w:bookmarkEnd w:id="2"/>
      <w:r>
        <w:rPr>
          <w:rFonts w:ascii="Khmer OS Siemreap" w:hAnsi="Khmer OS Siemreap" w:cs="Khmer OS Siemreap"/>
        </w:rPr>
        <w:t>រួច​យក​កូន​គោ​ដែល​បំប៉ន​មក​សំឡាប់​ចុះ យើង​នឹង​បរិភោគ​ឲ្យ​សប្បាយ​ចិត្ត</w:t>
      </w:r>
      <w:r>
        <w:rPr>
          <w:rFonts w:ascii="Khmer OS Siemreap" w:hAnsi="Khmer OS Siemreap" w:cs="Khmer OS Siemreap"/>
          <w:lang w:bidi="km-KH"/>
        </w:rPr>
        <w:t>។ ឪពុកបាននិយាយថា៖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កូន​អញ​នេះ​បាន​ស្លាប់ ឥឡូវ​រស់​ឡើង​វិញ ក៏​បាត់​ទៅ ហើយ​បាន​ឃើញ​មក​វិញ នោះ​គេ​ក៏​បរិភោគ​សប្បាយ​ទាំង​អស់​គ្នា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ោះគឺជា</w:t>
      </w:r>
      <w:r>
        <w:rPr>
          <w:rFonts w:ascii="Khmer OS Siemreap" w:hAnsi="Khmer OS Siemreap" w:cs="Khmer OS Siemreap"/>
          <w:lang w:bidi="km-KH"/>
        </w:rPr>
        <w:t>កន្លែងដែលសំខាន់នៃរឿងប្រៀបប្រដូច ឥឡូវនេះ ខ្ញុំនឹងបែរទៅវិញ ហើយបង្ហាញអ្នកពីរ របៀបដែលត្រូវបានគេកាត់ស្រាយខុសនៅសព្វថ្ងៃនេះ ហើយបន្ទាប់មកខ្ញុំនឹងបង្ហាញអ្នកពីអត្ថន័យពិត។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TextBody"/>
        <w:ind w:left="284" w:hanging="284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វិធីនៃរឿងប្រៀបប្រដូចនេះត្រូវបានគ្រូគង្វាលជាច្រើននៅសម័យនេះកាត់ស្រាយ​អត្ថន័យខុស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មិនចង់និយាយថា លោក វើនណោន ម៉ាកជីបានកាត់ស្រាយរឿងប្រៀបប្រដូចនេះខុសទេ ប៉ុន្ដែ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គាត់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ានធ្វើ</w:t>
      </w:r>
      <w:r>
        <w:rPr>
          <w:rFonts w:ascii="Khmer OS Siemreap" w:hAnsi="Khmer OS Siemreap" w:cs="Khmer OS Siemreap"/>
          <w:lang w:bidi="km-KH"/>
        </w:rPr>
        <w:t xml:space="preserve">។ </w:t>
      </w:r>
      <w:r>
        <w:rPr>
          <w:rFonts w:ascii="Khmer OS Siemreap" w:hAnsi="Khmer OS Siemreap" w:cs="Khmer OS Siemreap"/>
          <w:lang w:bidi="km-KH"/>
        </w:rPr>
        <w:t>លោក ម៉ាកជី</w:t>
      </w:r>
      <w:r>
        <w:rPr>
          <w:rFonts w:ascii="Khmer OS Siemreap" w:hAnsi="Khmer OS Siemreap" w:cs="Khmer OS Siemreap"/>
          <w:lang w:bidi="km-KH"/>
        </w:rPr>
        <w:t xml:space="preserve">បាននិយាយថា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េះមិនមែនជារូបភាពមួយនៃមនុស្សមានបាបម្នាក់ ដែលបាន សង្រ្គោះនោះទេ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នៅក្នុងរឿងនេះ ព្រះជាម្ចាស់បានមានបន្ទូលថា នៅកន្លែងនោះមិនដែលជាសំនួរខ្លះសូម្បី តែក្មេងប្រុសជាកូនប្រុសម្នាក់ ឬក៏មិនមែនក្ដី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គាត់ជាកូនប្រុសម្នាក់គ្រប់ពេលវេលា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 xml:space="preserve">រឿងមួយដែលគាត់ចង់ ទៅផ្ទះរបស់ឪពុកគាត់វិញគឺថា គាត់ជាកូនប្រុសម្នាក់ ហើយនៅថ្ងៃមួយកូនប្រុសនឹងនិយាយថា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នឹង ក្រោកឡើង ហើយទៅរកឪពុកខ្ញ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p. 314, 315; notes on Luke 15:11-19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ដូច្នោះ លោក ម៉ាកជីបានបង្រៀនខុសដែលថា បុរសក្មេងនេះបានសង្រ្គោះគ្រប់ពេលវេលា គាត់ បានប៉ះបោរ ហើយបានធ្លាក់ក្នុងជីវិតដ៏ជ្រៅមួយ ហើយបានបន្ដធ្វើបានយ៉ាងយូរ ប៉ុន្ដែគាត់នៅតែបាន សង្រ្គោះ។ នៅពេលក្រោយមក គាត់បានប្រែចិត្ដពីអំពើបាបរបស់គាត់ ហើយប្រគល់ពេលវេលាក្នុងជីវិតគាត់ ទៅព្រះ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ស្ដាយ ដើម្បីនិយាយថា ការបង្ហាញនេះលោក ម៉ាកជីនបានទទួលឥទ្ធិពល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លទ្ធិដីសាយសឹន​និយម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សម័យនេះ។ នោះគឺជាវិធីដែលគ្រូគង្វាលជាច្រើនទទួលឥទ្ធិពល ដូចជា លោក ប៊ីឡី ហ្រ្គែហែម បានកាតស្រាយរឿងប្រៀបប្រដូច ហេតុអ្វីបានជាពួកគេបានធ្វើដូចនោះ</w:t>
      </w:r>
      <w:r>
        <w:rPr>
          <w:rFonts w:cs="Khmer OS Siemreap" w:ascii="Khmer OS Siemreap" w:hAnsi="Khmer OS Siemreap"/>
          <w:sz w:val="20"/>
          <w:lang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ួកគេបានធ្វើដូច្នោះ ដោយព្រោះ តែមានមនុស្សរាប់ពាន់នាក់បានសំរេចចិត្ដទទួលជឿព្រះយេស៊ូវគ្រីស្ទ ហើយបន្ទាប់មកពួកគេបានត្រលប់ទៅ ក្នុងអំពើបាបវិញ។ មានវិធីតែមួយគត់ដែលគ្រូគង្វាលទាំងនេះអាចពន្យល់បានគឺថា ពួកគេដូចជាកូនប្រុស ដែលខ្ជះខ្ជាយនោះ ហើយថ្ងៃមួយ ពួកគេនឹងភ្ញាក់ដឹងខ្លួន ហើយឲ្យពេលវេលាគេទៅផ្ទះ។ អ្នកលឺពួកគេ និយាយថា ពួកគេ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សង្រ្គោ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ីការញៀនស្រ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សង្រ្គោ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ពីការញៀនថ្នាំញៀន ហើយថែមទាំង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ានសង្រ្គោ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ពីស្រីសំផឹង។ ចាប់តាំងពីក្មេងនៅក្រុមជំនុំ៨៨</w:t>
      </w:r>
      <w:r>
        <w:rPr>
          <w:rFonts w:cs="Khmer OS Siemreap" w:ascii="Khmer OS Siemreap" w:hAnsi="Khmer OS Siemreap"/>
          <w:sz w:val="20"/>
          <w:lang w:bidi="km-KH"/>
        </w:rPr>
        <w:t>%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ចាកចេញពីក្រុមជំនុំរបស់គេ ពួកគេ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មិន ដែលត្រលប់មកវិញសោះ ហើយពួកគេទាំងអស់បានអធិស្ឋានទទួលជឿព្រះគ្រីស្ទ គ្រូគង្វាលបានឲ្យទី សង្ឃឹមក្លែងក្លាយទៅឪពុកម្ដាយរបស់គេ ដោយនិយាយថា ពួកគេជាកូនខ្ជះខ្ជាយដែលបានសង្គ្រោះ ប៉ុន្ដែគេ បានរាថយ។ ពួកគេនិយាយថា មនុស្សទាំងអស់នេះ ដែលរសនៅក្នុងអំពើបាបជ្រៅ ហើយមិនចូលរួមក្នុង ក្រុមជំនុំបានសង្រ្គោះ។ ពួកគេទាំងអស់ត្រូវតែត្រលប់មកវិញ ហើយឲ្យពេលវេលាគេទៅព្រះវិញនៅពេលខ្លះ នៅពេលខាងមុខ។ ប៉ុន្ដែសូម្បីតែពួកគេមិនធ្វើដូច្នោះក៏ដោយ ពួកគេនៅតែបានសង្រ្គោះ ដូចជា លោក ម៉ាកជីបាននិយាយថា </w:t>
      </w:r>
      <w:r>
        <w:rPr>
          <w:rFonts w:ascii="Khmer OS Siemreap" w:hAnsi="Khmer OS Siemreap" w:cs="Khmer OS Siemreap"/>
          <w:lang w:bidi="km-KH"/>
        </w:rPr>
        <w:t>កន្លែងនោះមិនដែលជាសំនួរខ្លះសូម្បី តែក្មេងប្រុសជាកូនប្រុសម្នាក់ ឬក៏មិនមែនក្ដី គាត់ជាកូនប្រុសម្នាក់នៅគ្រប់ពេលទាំងអស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ូច្នោះ លោក ប៊ីល ខ្លីថុន ជាអ្នកបាទីស្ទម្នាក់ ជា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ូនប្រុស ម្នា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សូម្បីតែនៅពេលដែលគាត់បានកំពុងតែរួមភេទនៅក្នុងការិយាល័យរបស់ប្រធានាតីបតីជាមួយ ម៊ូនីកា ឡែនវីណស្កីក៏ដោយមែនទេ។ ដូចនេះ អ្នកបាទីស្ទផ្សេងទៀត លោក ជីមី ខាតថើ 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ូនប្រុសម្នា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សូម្បីតែគាត់បានបដិសេធមិនជឿ ពីការដែលព្រះគម្ពីរមិនអាចត្រូវបានបំផ្លាញបាននោះ ហើយថែមទាំង និយាយថាពួកម៉ូមិនគឺជាគ្រីស្ទពិតប្រាកដ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ពីរបីថ្ងៃកន្លងមកហើយ មានស្រ្ដីម្នាក់ដែលជាអ្នកដឹកផ្ទះស្រី  សំផឹងមួយនៅក្នុងរដ្ឋឡូងអង់ចាឡែសនេះ នាងបាននិយាយថា នាង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ីស្ទានដែលបានកើតជាថ្មីម្នា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ានអ្នកដឹកនាំផ្សាយដំណឹងល្អម្នាក់បានប្រាប់ខ្ញុំថា​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ុំថ្កោលទោសនា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ួរឲ្យខឹងម្ល៉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ការយល់ច្រលំ នេះអ្នកផ្សាយដំណឹងល្អនេះត្រូវ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ែនថីណូមាននិយ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វាចេញពីសេចក្ដីជំនឿមួយដែល អាចរស់នៅក្នុងហ្វូងជ្រូកនៃអំពើបាប ហើយជាកូនព្រះនាមនៅពេលតែមួយ។ ពួកគេត្រូវ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ីស្ទានខាងសាច់ឈា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ប៉ុន្ដែលោក ម៉ាទីន ឡោដ ជ៉ូនស៍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វាគឺជាការកាតស្រាយខុសពី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រ៉ូម ៨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ដើម្បីនិយាយថា ពួកគេនៅខាងសាច់ឈាម ដូច្នោះត្រូវ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ីស្ទានខាងសាច់ឈាម</w:t>
      </w:r>
      <w:r>
        <w:rPr>
          <w:rFonts w:cs="Khmer OS Siemreap" w:ascii="Khmer OS Siemreap" w:hAnsi="Khmer OS Siemreap"/>
          <w:lang w:bidi="km-KH"/>
        </w:rPr>
        <w:t xml:space="preserve">»  </w:t>
      </w:r>
      <w:r>
        <w:rPr>
          <w:rFonts w:ascii="Khmer OS Siemreap" w:hAnsi="Khmer OS Siemreap" w:cs="Khmer OS Siemreap"/>
          <w:lang w:bidi="km-KH"/>
        </w:rPr>
        <w:t>ដ្បិតយើងឃើញថា សាវកប្រាប់ខ្លះអំពីពួកគេ ដែលមិនអាចទៅរួចសោះ ដែលថាពួកគេជាគ្រីស្ទ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ដូចជា សាវកបានប្រាប់យើងជាញឹកញាប់ ពីការទាក់ទងដ៏ពេញលេញមួយ ការផ្លាស់ប្ដូរនៃឬសមួយនៅក្នុងនិស្ស័យ ជាមនុស្សលោក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D. Martyn Lloyd-Jones, M.D., </w:t>
      </w:r>
      <w:r>
        <w:rPr>
          <w:b/>
          <w:i/>
        </w:rPr>
        <w:t>Exposition of Romans 8:5-17, “The Sons of God,”</w:t>
      </w:r>
      <w:r>
        <w:rPr/>
        <w:t xml:space="preserve"> The Banner of Truth Trust, 2002 reprint, p. 3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ពិតជាចូលចិត្ដដើម្បីកែលោក ម៉ាកជីទេ គាត់បានបង្រៀនខ្ញុំ</w:t>
      </w:r>
      <w:r>
        <w:rPr>
          <w:rFonts w:ascii="Khmer OS Siemreap" w:hAnsi="Khmer OS Siemreap" w:cs="Khmer OS Siemreap"/>
          <w:lang w:bidi="km-KH"/>
        </w:rPr>
        <w:t xml:space="preserve">យ៉ាងច្រើនពីព្រះគម្ពីរនៅកំឡុងឆ្នាំ ១៩៦០ និងដើមទសវត្ស៧០ ដ្បិតខ្ញុំបានស្ដាប់គាត់រាល់ថ្ងៃនៅតាមវិទ្យុ ខ្ញុំបានរួញរាដើម្បីកែគាត់ពីទស្សនៈ របស់គាត់អំពីកូនប្រុសដែលខ្ជះខ្ជាយ ប៉ុន្ដែខ្ញុំគ្មានជម្រើស។ លោក ម៉ាកជីបានបង្រៀនថា ខ្លួគាត់ផ្ទាល់បាន សង្រ្គោះ នៅពេលដែ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្នកផ្សាយដំណឹងល្អម្នាក់នៅ</w:t>
      </w:r>
      <w:r>
        <w:rPr/>
        <w:t>Oklahoma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ភាគខាងត្បូង</w:t>
      </w:r>
      <w:r>
        <w:rPr>
          <w:rFonts w:ascii="Khmer OS Siemreap" w:hAnsi="Khmer OS Siemreap" w:cs="Khmer OS Siemreap"/>
          <w:lang w:bidi="km-KH"/>
        </w:rPr>
        <w:t>បានប្រើរឿងប្រៀបដូចនេះ ដើម្បីបង្ហាញពីដំណឹងល្អជាច្រើនឆ្នាំកន្លងមកហើយ</w:t>
      </w:r>
      <w:r>
        <w:rPr>
          <w:rFonts w:cs="Khmer OS Siemreap" w:ascii="Khmer OS Siemreap" w:hAnsi="Khmer OS Siemreap"/>
          <w:lang w:bidi="km-KH"/>
        </w:rPr>
        <w:t xml:space="preserve">... </w:t>
      </w:r>
      <w:r>
        <w:rPr>
          <w:rFonts w:ascii="Khmer OS Siemreap" w:hAnsi="Khmer OS Siemreap" w:cs="Khmer OS Siemreap"/>
          <w:lang w:bidi="km-KH"/>
        </w:rPr>
        <w:t>នៅយប់មួយគាត់បានអធិប្បាយពីកូនប្រុសដែលខ្ជះ  ខ្ជាយ ហើយនៅយប់នោះខ្ញុំបានស្វែងរកព្រះ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, p. 314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ប៉ុន្ដែបន្ទាប់មក លោក ម៉ាកជីបានបង្រៀន 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ឿងប្រៀបប្រដូចគឺមិនមែនជារបៀបដែលមនុស្សមានបាបម្នាក់ទទួលសេចក្ដីសង្រ្គោះនោះទេ</w:t>
      </w:r>
      <w:r>
        <w:rPr>
          <w:rFonts w:cs="Khmer OS Siemreap" w:ascii="Khmer OS Siemreap" w:hAnsi="Khmer OS Siemreap"/>
          <w:lang w:bidi="km-KH"/>
        </w:rPr>
        <w:t>»</w:t>
      </w:r>
      <w:r>
        <w:rPr/>
        <w:t>(ibid.)</w:t>
      </w:r>
      <w:r>
        <w:rPr>
          <w:rFonts w:cs="DaunPenh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គាត់បានបង្រៀនថា វា</w:t>
      </w:r>
      <w:r>
        <w:rPr>
          <w:rFonts w:ascii="Khmer OS Siemreap" w:hAnsi="Khmer OS Siemreap" w:cs="Khmer OS Siemreap"/>
          <w:lang w:bidi="km-KH"/>
        </w:rPr>
        <w:t xml:space="preserve">សំខាន់ណាស់ប្រាប់អំពីរបៀបដែលព្រះយ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ូនរបស់ទ្រង់ដែលធ្លាក់ក្នុងអំពើបាប​មកវិញ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ម៉ាកជីមិនបាន</w:t>
      </w:r>
      <w:r>
        <w:rPr>
          <w:rFonts w:ascii="Khmer OS Siemreap" w:hAnsi="Khmer OS Siemreap" w:cs="Khmer OS Siemreap"/>
          <w:lang w:bidi="km-KH"/>
        </w:rPr>
        <w:t xml:space="preserve">យកគំនិតនោះពីគ្រូគង្វាលសម័យមុន ដែលនាំឲ្យគាត់បានសង្រ្គោះនៅក្នុង  </w:t>
      </w:r>
      <w:r>
        <w:rPr/>
        <w:t>Oklahoma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ោះទេ។</w:t>
      </w:r>
      <w:r>
        <w:rPr>
          <w:rFonts w:ascii="Khmer OS Siemreap" w:hAnsi="Khmer OS Siemreap" w:cs="Khmer OS Siemreap"/>
          <w:lang w:bidi="km-KH"/>
        </w:rPr>
        <w:t xml:space="preserve"> ទេ គាត់បានយកគំនិតនោះពីគ្រូផ្សាយដំណឹងល្អថ្មីនៅសព្វថ្ងៃនេះ ដូចជាលោក ប៊ីឡី ហ្រ្គែហាម ដែលចង់បានតែ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ឲ្យពេលវេលាទៅព្រ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ជាជាងការប្រែចិត្ដពិតប្រាកដ។ វិធ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ថ្មី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េះនៃការ មើលទៅកាន់រឿងប្រៀបប្រដូជមានបង្កើតឲ្យមនុស្សរៀនតាមគ្នា ហើយត្រូវបានហៅ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្រីស្ទានដែលបាន រាថ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ែលមិនដែលធ្លាប់ប្រែចិត្ដសោះ។ ដូចជាលោក ឡូដ ជ៉ូនស៍បានបង្រៀនថា វាមិនអាចទៅរួចសោះ ដែលថា ពួកគេជាគ្រីស្ទាន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ពេលថ្មីៗនេះ ខ្ញុំបានអានមេរៀនមួយពីគ្រូផ្សាយដំណឹងល្អម្នាក់ដែលបាននិយាយថា៖</w:t>
      </w:r>
    </w:p>
    <w:p>
      <w:pPr>
        <w:pStyle w:val="BodyTextIndent2"/>
        <w:ind w:left="1418" w:right="1399" w:hanging="0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ind w:left="1418" w:right="1399"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ស់នៅក្នុងរដ្ឋ</w:t>
      </w:r>
      <w:r>
        <w:rPr/>
        <w:t>Carolina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ាងត្បូង ហើយខ្ញុំចូលចិត្ដខាងត្បូង ហើ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ិន មែនកំពុងតែចំអកអ្នកណាម្នាក់នៅទីនោះទេ ប៉ុន្ដែវាហាក់ដូចជាមនុស្សទាំង អស់នៅទីនោះនិយាយថា គេបានសង្រ្គ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!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ក្នុងរដ្ឋភាគខាងត្បូងខ្លះ មានក្រុមជំនុំ១នៅជ្រុងផ្លូវទាំងអស់។ សូម្បីតែអ្នកនយោបាយរបស់យើង និង តារាភាពយន្ដនៅរដ្ឋនោះ ពួកគេបានសង្រ្គ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យើងមានការសំលាប់ ការចាប់រំលោភ ថ្នាំញៀន រឿងអះអាភាស ការលែងលះគ្នា ការកុហក និងមានអំពើចោរកម្មច្រើនណា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ូចនេះតើមានបញ្ហាអ្វី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បានជា ក្រុមជំនុំក្នុងតំបន់របស់យើងកំពុងតែថយចុះក្នុងការរីកចំរើន និងការឈោង ចាប់ម្ល៉េះ</w:t>
      </w:r>
      <w:r>
        <w:rPr>
          <w:rFonts w:cs="Khmer OS Siemreap" w:ascii="Khmer OS Siemreap" w:hAnsi="Khmer OS Siemreap"/>
          <w:sz w:val="18"/>
          <w:szCs w:val="18"/>
          <w:lang w:bidi="km-KH"/>
        </w:rPr>
        <w:t>?...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មានបញ្ហាអ្វី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/>
        <w:t xml:space="preserve">(Jerry Sivnksty, “Gospel Soaked or Gospel Thirsty?”, </w:t>
      </w:r>
      <w:r>
        <w:rPr>
          <w:b/>
          <w:i/>
        </w:rPr>
        <w:t>Frontline</w:t>
      </w:r>
      <w:r>
        <w:rPr/>
        <w:t xml:space="preserve"> Magazine, July/August 2013, p. 38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ខ្ញុំនឹងប្រាប់អ្នកពីបញ្ហា </w:t>
      </w:r>
      <w:r>
        <w:rPr>
          <w:rFonts w:ascii="Khmer OS Siemreap" w:hAnsi="Khmer OS Siemreap" w:cs="Khmer OS Siemreap"/>
          <w:u w:val="single"/>
          <w:lang w:bidi="km-KH"/>
        </w:rPr>
        <w:t>យើងមានមនុស្សរាប់ពាន់នាក់ ដែលបានអធិស្ឋានទទួលសេចក្ដីសង្រ្គោះ</w:t>
      </w:r>
      <w:r>
        <w:rPr>
          <w:rFonts w:ascii="Khmer OS Siemreap" w:hAnsi="Khmer OS Siemreap" w:cs="Khmer OS Siemreap"/>
          <w:u w:val="single"/>
          <w:lang w:bidi="km-KH"/>
        </w:rPr>
        <w:t xml:space="preserve"> ប៉ុន្ដែគេមិន ប្រែចិត្ដ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គឺជាបញ្ហ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វាមិនគ្រាន់តែកើតឡើងនៅខាងត្បូងទេ វាកើតឡើងនៅក្នុងប្រទេស  អាមេរិកាំងទាំងមូល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ពេលថ្មីនេះ មានគ្រូគង្វាលម្នាក់បានប្រាប់ខ្ញុំថា ស្ទើរតែគ្រប់ទា្វរទាំងអស់ដែលគាត់ បានគោះនៅពេលគាត់ផ្សាយដំណឹងល្អ មនុស្សប្រាប់គាត់ថា សូមចេញទៅ ដោយព្រោះតែពួកគេបាន សង្រ្គោះរួចហ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u w:val="single"/>
          <w:lang w:bidi="km-KH"/>
        </w:rPr>
        <w:t>គាត់បាននិយាយ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ពួកគេនឹងមិនមកក្រុមជំនុំទេ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ហើយពួកគេនឹងមិនប្រែចិត្ដទេ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ដោយ ព្រោះតែពួកគេគិត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ពួកគេបានសង្រ្គោះរួចហើយ</w:t>
      </w:r>
      <w:r>
        <w:rPr>
          <w:rFonts w:cs="Khmer OS Siemreap" w:ascii="Khmer OS Siemreap" w:hAnsi="Khmer OS Siemreap"/>
          <w:u w:val="single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 xml:space="preserve">នោះគឺជាលទ្ធផលជាច្រើនទសវត្សនៃ </w:t>
      </w:r>
      <w:r>
        <w:rPr>
          <w:rFonts w:cs="Khmer OS Siemreap" w:ascii="Khmer OS Siemreap" w:hAnsi="Khmer OS Siemreap"/>
          <w:u w:val="single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លទ្ធិដីសីសិន និយម</w:t>
      </w:r>
      <w:r>
        <w:rPr>
          <w:rFonts w:cs="Khmer OS Siemreap" w:ascii="Khmer OS Siemreap" w:hAnsi="Khmer OS Siemreap"/>
          <w:u w:val="single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 xml:space="preserve">និងគំនិតខុសឆ្គងទាំងស្រុងនៃ </w:t>
      </w:r>
      <w:r>
        <w:rPr>
          <w:rFonts w:cs="Khmer OS Siemreap" w:ascii="Khmer OS Siemreap" w:hAnsi="Khmer OS Siemreap"/>
          <w:u w:val="single"/>
          <w:lang w:bidi="km-KH"/>
        </w:rPr>
        <w:t>«</w:t>
      </w:r>
      <w:r>
        <w:rPr>
          <w:rFonts w:ascii="Khmer OS Siemreap" w:hAnsi="Khmer OS Siemreap" w:cs="Khmer OS Siemreap"/>
          <w:u w:val="single"/>
          <w:lang w:bidi="km-KH"/>
        </w:rPr>
        <w:t>រឿងប្រៀបប្រដូច</w:t>
      </w:r>
      <w:r>
        <w:rPr>
          <w:rFonts w:cs="Khmer OS Siemreap" w:ascii="Khmer OS Siemreap" w:hAnsi="Khmer OS Siemreap"/>
          <w:u w:val="single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u w:val="single"/>
          <w:lang w:bidi="km-KH"/>
        </w:rPr>
        <w:t>នោះ ដែលថាគេជាគ្រីស្ទានពិតប្រាកដ</w:t>
      </w:r>
      <w:r>
        <w:rPr>
          <w:rFonts w:cs="Khmer OS Siemreap" w:ascii="Khmer OS Siemreap" w:hAnsi="Khmer OS Siemreap"/>
          <w:u w:val="single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ខ្ញុំ 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ចេញឆ្ងាយពីដំណឹងល្អខុសឆ្គងមួយដូច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បានបំផ្លាញប្រទេសអាមេរិកទាំងស្រុង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ចេញពី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យល់ពីវា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ោះវាចេញ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បានបំផ្លាញព្រលឹងមនុស្សរាប់លាននាក់ វាបានធ្វើឲ្យក្រុមជំនុំ របស់យើងគាំង ហើយវានាំឲ្យបំផ្លាញព្រលឹងវិញ្ញាណជាតិរបស់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មិនខ្វល់ថា នរណាដែលផ្សាយវា លោក ម៉ាកជី ប៊ីឡី ហ្រ្គែហាម លោក ប៉ា ហ្រាស៊ីស ឬក៏អ្នកប្រឆាំងនឹងព្រះគ្រីស្ទ វាគឺជាគោលទ្ធិរបស់ពួក អារក្សមួយ ដែលពេញទៅដោយពិសរបស់អារក្ស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ដែលនាំយើងមកមើលអត្ថបទគម្ពីររបស់យើងវិញ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កូន​អញ​នេះ​បាន​ស្លាប់ ឥឡូវ​រស់​ឡើង​វិញ ក៏​បាត់​ទៅ ហើយ​បាន​ឃើញ​មក​វិញ នោះ​គេ​ក៏​បរិភោគ​សប្បាយ​ទាំង​អស់​គ្នា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hyperlink r:id="rId2">
        <w:r>
          <w:rPr>
            <w:rStyle w:val="InternetLink"/>
            <w:rFonts w:ascii="Khmer OS Siemreap" w:hAnsi="Khmer OS Siemreap" w:cs="Khmer OS Siemreap"/>
            <w:lang w:bidi="km-KH"/>
          </w:rPr>
          <w:t>សូមចុចទីនេះ ដើម្បីអានសេចក្ដីអធិប្បាយផ្សេងទៀត ដែលខ្ញុំបានអធិប្បាយពីរឿងកូនប្រុសដែលខ្ជះ</w:t>
        </w:r>
        <w:r>
          <w:rPr>
            <w:rStyle w:val="InternetLink"/>
            <w:rFonts w:ascii="Khmer OS Siemreap" w:hAnsi="Khmer OS Siemreap" w:cs="Khmer OS Siemreap"/>
            <w:lang w:bidi="km-KH"/>
          </w:rPr>
          <w:t>ខ្ជាយ ដែលមានចំណងជើងថា</w:t>
        </w:r>
      </w:hyperlink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ំរូនៃការប្រែចិត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អ្នកគួរតែអានសេចក្ដីអធិប្បាយនេះឲ្យចប់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426" w:hanging="426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 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ព្រះគ្រីស្ទបានប្រាប់ពីរឿងប្រៀបប្រដូ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ច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នេះ ដើម្បីបង្ហាញពីរបៀបដែលមនុស្ស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មានបាប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ដែលបានសង្រ្គោះ ដែលស្លាប់ក្នុងអំពើរំលង និងស្លាប់ក្នុងអំពើបាប។ 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មានម្ដង ខ្ញុំបានស្គាល់បុរសម្នាក់ ដែលបានចេញពីប្រពន្ធគាត់ ហើយបានរត់ទៅនៅជាមួស្រ្ដីផ្សេង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ទៀត។</w:t>
      </w:r>
      <w:r>
        <w:rPr>
          <w:rFonts w:ascii="Khmer OS Siemreap" w:hAnsi="Khmer OS Siemreap" w:cs="Khmer OS Siemreap"/>
          <w:lang w:bidi="km-KH"/>
        </w:rPr>
        <w:t xml:space="preserve"> បន្ទាប់មកគាត់បានប្លន់ធានាគារមួយដោយប្រើកាំភ្លើងមួយ ហើយបានជាប់គុកសំរាប់អំពើប្លន់ធានា គារអស់រយះពេលជាច្រើនឆ្នាំ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ascii="Khmer OS Siemreap" w:hAnsi="Khmer OS Siemreap" w:cs="Khmer OS Siemreap"/>
          <w:lang w:bidi="km-KH"/>
        </w:rPr>
        <w:t xml:space="preserve">។ គាត់ជាអ្នកសាហាយស្មន់ម្នាក់ ជាចោរម្នាក់ ហើយជាចោរប្លន់ធានាគារម្នាក់ ប៉ុន្ដែ គាត់បាននិយាយថា </w:t>
      </w:r>
      <w:r>
        <w:rPr>
          <w:rFonts w:ascii="Khmer OS Siemreap" w:hAnsi="Khmer OS Siemreap" w:cs="Khmer OS Siemreap"/>
          <w:u w:val="single"/>
          <w:lang w:bidi="km-KH"/>
        </w:rPr>
        <w:t>គាត់បានសង្រ្គោះគ្រប់ពេលវេលា</w:t>
      </w:r>
      <w:r>
        <w:rPr>
          <w:rFonts w:cs="Khmer OS Siemreap" w:ascii="Khmer OS Siemreap" w:hAnsi="Khmer OS Siemreap"/>
          <w:u w:val="single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ខ្ញុំបានសួរគាត់ថា ដោយត្រង់នៅទល់មុខថា តើអ្វីនឹងកើតឡើង បើគ្រា លើកឡើងបានកើតឡើង នៅពេលដែលគាត់កំពុងតែប្លន់ធានាគារ​ដោយ​ប្រើកាំភ្លើងនោះ គាត់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ំភ្លើងនឹងធ្លាក់ចុះទៅកំរាលឥដ្ឋ នៅពេលគាត់ត្រូវបានលើកឡើង ទៅជួបព្រះជាម្ចាស់នៅលើអាកាស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lang w:bidi="km-KH"/>
        </w:rPr>
        <w:t>ខ្ញុំបានប្រាប់គាត់ថា គាត់បានខុសហើយ គាត់មិនដែលប្រែចិត្ដទេ គាត់បាននិយាយពីរឿងកូនប្រុសដែលខ្ជះខ្ជាយនោះ ហើយបានកាត់ស្រាយខុស ហើយខ្ញុំបានពន្យល់គាត់ មួយភ្លែត ដែលគាត់និយាយថា គាត់ជាកូនព្រះម្នាក់គ្រប់ពេលវេលា។ ខ្ញុំបានព្រះគម្ពីរ ខ្ញុំបានមើលកាន់ចង្អុល ដៃរបស់គាត់ ហើយបានដាក់ម្រាមដៃគាត់នៅគម្ពីរលូកា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២៤ ខ្ញុំបានប្រាប់គាត់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អានវ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ចុងបញ្ចប់ ខ្ញុំត្រូវតែនិយាយ៣ ឬ៤ដង មុនពេលគាត់បានអានវាឈប់ ហើយគិតពិចារណា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កូន​អញ​នេះ​បាន​ស្លាប់ ឥឡូវ​រស់​ឡើង​វិញ ក៏​បាត់​ទៅ ហើយ​បាន​ឃើញ​មក​វិញ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ាត់បានសំឡក់ខ្ញុំដោយភ្នែកដូចសត្វមួយ ដូចជាគាត់ត្រូវបានចាប់</w:t>
      </w:r>
      <w:r>
        <w:rPr>
          <w:rFonts w:cs="Khmer OS Siemreap" w:ascii="Khmer OS Siemreap" w:hAnsi="Khmer OS Siemreap"/>
          <w:lang w:bidi="km-KH"/>
        </w:rPr>
        <w:t>!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ន្ទាប់មកគាត់បាននិយាយឲ្យរួមពី ម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៉ុន្ដែ នោះមិនមានអត្ថន័យដូចនោះទេ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ខ្ញុំ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ខ្ញុំបានប្រាប់អ្នកពីអត្ថន័យវាទេ ខ្ញុំគ្រាន់ តែប្រាប់អ្នកឲ្យអានវា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បន្ទាប់មកខ្ញុំបានអានវាឲ្យគាត់៖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កូន​អញ​នេះ​បាន​ស្លាប់ ឥឡូវ​រស់​ឡើង​វិញ ក៏​បាត់​ទៅ ហើយ​បាន​ឃើញ​មក​វិញ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បន្ទាប់មក ខ្ញុំ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ឪពុកផ្ទាល់របស់បុរសបាននិយាយថា គាត់បានស្លាប់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ឪពុកផ្ទាល់របស់បុរស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បាន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និ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  <w:lang w:bidi="km-KH"/>
        </w:rPr>
        <w:t>យាយថា</w:t>
      </w:r>
      <w:r>
        <w:rPr>
          <w:rFonts w:ascii="Khmer OS Siemreap" w:hAnsi="Khmer OS Siemreap" w:cs="Khmer OS Siemreap"/>
          <w:lang w:bidi="km-KH"/>
        </w:rPr>
        <w:t xml:space="preserve"> គាត់បាត់ទៅ។ បើ</w:t>
      </w:r>
      <w:r>
        <w:rPr>
          <w:rFonts w:ascii="Khmer OS Siemreap" w:hAnsi="Khmer OS Siemreap" w:cs="Khmer OS Siemreap"/>
          <w:lang w:bidi="km-KH"/>
        </w:rPr>
        <w:t>ឪពុកផ្ទាល់បាននិយាយ</w:t>
      </w:r>
      <w:r>
        <w:rPr>
          <w:rFonts w:ascii="Khmer OS Siemreap" w:hAnsi="Khmer OS Siemreap" w:cs="Khmer OS Siemreap"/>
          <w:lang w:bidi="km-KH"/>
        </w:rPr>
        <w:t>ដូចនោះ តើអ្នកណាប្រកែកនឹងគាត់បាន</w:t>
      </w:r>
      <w:r>
        <w:rPr>
          <w:rFonts w:cs="Khmer OS Siemreap" w:ascii="Khmer OS Siemreap" w:hAnsi="Khmer OS Siemreap"/>
          <w:lang w:bidi="km-KH"/>
        </w:rPr>
        <w:t xml:space="preserve">?» </w:t>
      </w:r>
      <w:r>
        <w:rPr>
          <w:rFonts w:ascii="Khmer OS Siemreap" w:hAnsi="Khmer OS Siemreap" w:cs="Khmer OS Siemreap"/>
          <w:lang w:bidi="km-KH"/>
        </w:rPr>
        <w:t>និយាយអញ្ចឹង បើអ្នកមើលទៅកាន់ការពន្យល់របស់លោក ម៉ាកជីន អ្នកនឹងឃើញថា គាត់មិនបានឲ្យ​យោបល់ខ្លះពីគម្ពីរលូកា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គាត់មិនអាចទែ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នឹងត្រូវបំផ្លាញទ្រឹស្ដីខុសឆ្គងទាំងស្រុងរបស់គាត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ៅក្នុងគម្ពីរលូកា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២៤ ឪពុកបាននិយាយថា កូនប្រុសរបស់គាត់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លាប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ោះគឺ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លាប់ក្នុងអំពើ រំលង និងអំពើបាប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អេភេសូរ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ន្ទាប់មកឪពុក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គាត់បានបាត់ទៅ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តើអ្វីអាច ច្បាស់ជាងនេះទៅទៀត</w:t>
      </w:r>
      <w:r>
        <w:rPr>
          <w:rFonts w:cs="Khmer OS Siemreap" w:ascii="Khmer OS Siemreap" w:hAnsi="Khmer OS Siemreap"/>
          <w:lang w:bidi="km-KH"/>
        </w:rPr>
        <w:t xml:space="preserve">?  </w:t>
      </w:r>
      <w:r>
        <w:rPr>
          <w:rFonts w:ascii="Khmer OS Siemreap" w:hAnsi="Khmer OS Siemreap" w:cs="Khmer OS Siemreap"/>
          <w:lang w:bidi="km-KH"/>
        </w:rPr>
        <w:t>កូនដែលខ្ជះខ្ជាយជារូបភាពនៃមនុស្សមានបាបដែលបាត់បង់ម្នាក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យេស៊ូវបានប្រាប់រឿងប្រៀបប្រដូច៣នៅក្នុងជំពូក១៥ ដើម្បីឆ្លើយតបនឹងពួកផារ៉ាស្សី។ ពួកគេ បានត្អូញត្អែរថា ទ្រង់នសោយជាមួយមនុស្សមានបាប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លូកា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ទ្រង់បានប្រាប់រឿងប្រៀបប្រដូជ៣ ដើម្បីបង្ហាញពីរបៀបដែលព្រះទ្រង់អរសប្បាយ នៅពេលដែលមនុស្សមានបាបម្នាក់បានសង្រ្គ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រឿង ប្រៀបប្រដូចនីមួយៗបង្ហាញថា ព្រះទ្រង់នឹងទទួល ហើយលើកលែងទោសដល់មនុស្សមានបាប។ ទ្រង់បាន ប្រាប់រឿងប្រៀបប្រដូចនៃកូនចៀមដែលវង្វេងនៅក្នុងខ ៣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៧ ទ្រង់បាន ប្រាប់រឿងប្រៀបប្រដូចពីលុយនៅ ក្នុង៨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០។ ហើយបន្ទាប់មក ទ្រង់បានប្រាប់ពីរឿងប្រៀបប្រដូចនៃមនុស្សបាត់បង់នៅក្នុងខ១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 xml:space="preserve">៣២។ ចំណុចសំខាន់នៅក្នុងរឿងប្រៀបប្រដូចទាំងបីនោះគឺថា ព្រះទ្រង់អរសប្បាយជាខ្លាំងចំព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មាន បាបម្នាក់បានប្រែចិត្ដ</w:t>
      </w:r>
      <w:r>
        <w:rPr>
          <w:rFonts w:cs="Khmer OS Siemreap" w:ascii="Khmer OS Siemreap" w:hAnsi="Khmer OS Siemreap"/>
          <w:lang w:bidi="km-KH"/>
        </w:rPr>
        <w:t>» (</w:t>
      </w:r>
      <w:r>
        <w:rPr>
          <w:rFonts w:ascii="Khmer OS Siemreap" w:hAnsi="Khmer OS Siemreap" w:cs="Khmer OS Siemreap"/>
          <w:lang w:bidi="km-KH"/>
        </w:rPr>
        <w:t>លូកា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១០</w:t>
      </w:r>
      <w:r>
        <w:rPr>
          <w:rFonts w:cs="Khmer OS Siemreap" w:ascii="Khmer OS Siemreap" w:hAnsi="Khmer OS Siemreap"/>
          <w:lang w:bidi="km-KH"/>
        </w:rPr>
        <w:t>,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គួរឲ្យចំលែងណាស់ សូម្បីតែលោក រាយរីមិនបានយល់ ស្របជាមួយលោក ម៉ាកជីន និងលោក ប៊ីឡី ហ្រែហាម។ លោក រាយរីបានយល់ត្រូវ។ នៅក្នុងការកត់ សំគាល់របស់គាត់នៅគម្ពីរលូកា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 xml:space="preserve">៤ គាត់បាន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ពាក្យបាត់ មាន៨ដងនៅក្នុងជំពូកនេះ ដែល បញ្ជាក់ពីមនុស្សដែលបាត់បង់ </w:t>
      </w:r>
      <w:r>
        <w:rPr/>
        <w:t xml:space="preserve">vv. 4 [twice], 6, 8, 9, 17, 24, 32” (Charles C. Ryrie, Th.D., Ph.D., </w:t>
      </w:r>
      <w:r>
        <w:rPr>
          <w:b/>
          <w:i/>
        </w:rPr>
        <w:t>The Ryrie Study Bible,</w:t>
      </w:r>
      <w:r>
        <w:rPr/>
        <w:t xml:space="preserve"> Moody Press, 1978, p. 1576; note on Luke 15:4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ង្ហាញ បញ្ជាក់ពីមនុស្សដែលបាត់បង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ពិតប្រាកដណាស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DaunPenh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លោក ម៉ាកជីបានបង្រៀនដដែលៗពីសេចក្ដីនៃរឿងប្រៀបប្រដូចនោះ​ដែលត្រូវបាន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ូន ប្រុសម្នា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ៅក្នុងរឿង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ូនប្រុស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មិនមែនមានន័យថា គាត់បានសង្រ្គោះនោះទេ លោក យ៉ូហាន ម៉ាកអោសើរពន្យល់ត្រូវពីចំនុចពិសេសនេះ នៅពេលគាត់បានពន្យល់ថា រឿង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ជារូបភាពនៃមនុស្ស  មានបាបទាំងឡាយណា 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ដែលមានទំនាក់ទំនងជាមួយព្រះវរបិតាដែលជាអ្នកបង្កើតគេ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ដែលបានខ្ជះ ខ្ជាយអភ័យឯកសិទ្ធិដ៏មានសក្ដានុពលរបស់ពួកគេ ហើយបដិសេធទំនាក់ទំនងជាមួយទ្រង់ ហើយជ្រើស រើសយកជីវិតមួយដែលពេញទៅដោយអំពើបាបផ្ទាល់ខ្លួនវិញ </w:t>
      </w:r>
      <w:r>
        <w:rPr/>
        <w:t xml:space="preserve">(John MacArthur, D.D., </w:t>
      </w:r>
      <w:r>
        <w:rPr>
          <w:b/>
          <w:i/>
        </w:rPr>
        <w:t>The MacArthur Study Bible,</w:t>
      </w:r>
      <w:r>
        <w:rPr/>
        <w:t xml:space="preserve"> Word Bibles, 1997, p. 1545; note on Luke 15:12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ម៉ាកអោសើរបានបង្រៀន</w:t>
      </w:r>
      <w:r>
        <w:rPr>
          <w:rFonts w:ascii="Khmer OS Siemreap" w:hAnsi="Khmer OS Siemreap" w:cs="Khmer OS Siemreap"/>
          <w:lang w:bidi="km-KH"/>
        </w:rPr>
        <w:t xml:space="preserve">ត្រឹមត្រូវពីកូនប្រុសដែលខ្ជះខ្ជាយនោ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ាបេក្ខជនម្នាក់សំរាប់ សេចក្ដីសង្រ្គ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ៅពេលគាត់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ភ្ញាក់ដឹងខ្លួន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ibid., </w:t>
      </w:r>
      <w:r>
        <w:rPr>
          <w:rFonts w:ascii="Khmer OS Siemreap" w:hAnsi="Khmer OS Siemreap" w:cs="Khmer OS Siemreap"/>
          <w:lang w:bidi="km-KH"/>
        </w:rPr>
        <w:t>កត់សំគាល់នៅ លូកា ១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>ការបង្ហាញ នេះដែល</w:t>
      </w:r>
      <w:r>
        <w:rPr>
          <w:rFonts w:ascii="Khmer OS Siemreap" w:hAnsi="Khmer OS Siemreap" w:cs="Khmer OS Siemreap"/>
          <w:lang w:bidi="km-KH"/>
        </w:rPr>
        <w:t>លោក ម៉ាកអោសើរ</w:t>
      </w:r>
      <w:r>
        <w:rPr>
          <w:rFonts w:ascii="Khmer OS Siemreap" w:hAnsi="Khmer OS Siemreap" w:cs="Khmer OS Siemreap"/>
          <w:lang w:bidi="km-KH"/>
        </w:rPr>
        <w:t xml:space="preserve">បង្រៀនថា រឿងនោះសំដៅលើមនុស្សបាត់បង់ត្រឹមត្រូវណាស់។ ខ្ញុំនៅខាង លោក ម៉ាកជី ហើយជំទាស់នឹងលោក </w:t>
      </w:r>
      <w:r>
        <w:rPr>
          <w:rFonts w:ascii="Khmer OS Siemreap" w:hAnsi="Khmer OS Siemreap" w:cs="Khmer OS Siemreap"/>
          <w:lang w:bidi="km-KH"/>
        </w:rPr>
        <w:t>ម៉ាកអោសើ</w:t>
      </w:r>
      <w:r>
        <w:rPr>
          <w:rFonts w:ascii="Khmer OS Siemreap" w:hAnsi="Khmer OS Siemreap" w:cs="Khmer OS Siemreap"/>
          <w:lang w:bidi="km-KH"/>
        </w:rPr>
        <w:t xml:space="preserve">រនៅបញ្ហាជាច្រើន ជាពិសេសពីព្រះលោហិតរបស់​ព្រះគ្រីស្ទ​។ លោក ម៉ាកជីបង្រៀន​ត្រូវពីចំនុចសំខាន់នោះ ហើយលោក </w:t>
      </w:r>
      <w:r>
        <w:rPr>
          <w:rFonts w:ascii="Khmer OS Siemreap" w:hAnsi="Khmer OS Siemreap" w:cs="Khmer OS Siemreap"/>
          <w:lang w:bidi="km-KH"/>
        </w:rPr>
        <w:t>លោក ម៉ាកអោសើរបង្រៀនខុស ប៉ុន្ដែពីការប្រែចិត្ដនៃរឿងកូនខ្ជះខ្ជាយនោះគាត់ថាត្រូវ អត្ថបទគម្ពីររបស់យើងបង្ខំឲ្យយល់ស្របជាមួយលោក ម៉ាកអោសើរ</w:t>
      </w:r>
      <w:r>
        <w:rPr>
          <w:rFonts w:ascii="Khmer OS Siemreap" w:hAnsi="Khmer OS Siemreap" w:cs="Khmer OS Siemreap"/>
          <w:lang w:bidi="km-KH"/>
        </w:rPr>
        <w:t>៖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កូន​អញ​នេះ​បាន​ស្លាប់ ឥឡូវ​រស់​ឡើង​វិញ ក៏​បាត់​ទៅ ហើយ​បាន​ឃើញ​មក​វិញ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ការនេះឯង ដែលអ្នកអត្ថាធិប្បាយពីបុរាណទាំងអស់បង្រៀនថា កូនដែលខ្ជះខ្ជាយនោះ</w:t>
      </w:r>
      <w:r>
        <w:rPr>
          <w:rFonts w:ascii="Khmer OS Siemreap" w:hAnsi="Khmer OS Siemreap" w:cs="Khmer OS Siemreap"/>
          <w:lang w:bidi="km-KH"/>
        </w:rPr>
        <w:t xml:space="preserve">បានបាត់ បង់ ហើយបន្ទាប់មកគាត់បានប្រែចិត្ដនៅក្នុងរឿងនេះ។ គ្មានអ្នកអត្ថាធិប្បាយពីបុរាណណាម្នាក់សោះ បង្រៀនថា គាត់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ឲ្យពេលវេល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នៅក្នុងជីវិតរបស់គាត់ទៅព្រះ ហើយបានសង្រ្គោះនៅពេល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លោក ម៉ាថាយ ផូឡេ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៦២៤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៦៧៩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បានបង្រៀនពីអត្ថបទគម្ពីររបស់យើ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លឹងដែលពេញដោយ អំពើបាបមួយគឺជាព្រលឹងស្លាប់មួយ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 xml:space="preserve">ការប្រែចិត្ដនៃមនុស្សមានបាបម្នាក់គឺជាការរស់ពីស្លាប់ឡើងវិញ។ គ្មាន ព្រលឹងខ្លះដែលមានសមត្ថភាពទាក់ទងនឹងព្រះបានទេ លុះត្រាតែបានផ្សះផ្សាជាមួយព្រះ តាមរយះព្រះ លោហិតរបស់ព្រះគ្រីស្ទ </w:t>
      </w:r>
      <w:r>
        <w:rPr/>
        <w:t xml:space="preserve">(note on Luke 15:24; </w:t>
      </w:r>
      <w:r>
        <w:rPr>
          <w:b/>
          <w:i/>
        </w:rPr>
        <w:t>A Commentary on the Holy Bible,</w:t>
      </w:r>
      <w:r>
        <w:rPr/>
        <w:t xml:space="preserve"> The Banner of Truth Trust, 1990 reprint, volume III, p. 247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ម៉ាថាយ ហែនរី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៦៦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១៧១៤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ឿងនេះតំណាងពីព្រះ</w:t>
      </w:r>
      <w:r>
        <w:rPr>
          <w:rFonts w:ascii="Khmer OS Siemreap" w:hAnsi="Khmer OS Siemreap" w:cs="Khmer OS Siemreap"/>
          <w:lang w:bidi="km-KH"/>
        </w:rPr>
        <w:t>ជាឪពុក  ធម្មតាម្នាក់ដល់មនុស្សលោកទាំងអស់ ជាឪពុកដល់គ្រួសារលោក អាដ៉ាមទាំងមូល</w:t>
      </w:r>
      <w:r>
        <w:rPr>
          <w:rFonts w:cs="Khmer OS Siemreap" w:ascii="Khmer OS Siemreap" w:hAnsi="Khmer OS Siemreap"/>
          <w:lang w:bidi="km-KH"/>
        </w:rPr>
        <w:t xml:space="preserve">...» </w:t>
      </w:r>
      <w:r>
        <w:rPr>
          <w:rFonts w:ascii="Khmer OS Siemreap" w:hAnsi="Khmer OS Siemreap" w:cs="Khmer OS Siemreap"/>
          <w:lang w:bidi="km-KH"/>
        </w:rPr>
        <w:t xml:space="preserve">លោក ម៉ាថាយ ហែនរីបានបន្ដបង្រៀនថា កូនដែលខ្ជះខ្ជាយនោះតំណាងពី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នុស្សមានបាបម្នាក់ យើងគ្រប់គ្នានៅក្នុង និស្ស័យសាច់ឈាមរបស់យើង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ស្ថានភាពនៃកូនដែលខ្ជះខ្ជាយនោះ</w:t>
      </w:r>
      <w:r>
        <w:rPr>
          <w:rFonts w:cs="Khmer OS Siemreap" w:ascii="Khmer OS Siemreap" w:hAnsi="Khmer OS Siemreap"/>
          <w:lang w:bidi="km-KH"/>
        </w:rPr>
        <w:t>...</w:t>
      </w:r>
      <w:r>
        <w:rPr>
          <w:rFonts w:ascii="Khmer OS Siemreap" w:hAnsi="Khmer OS Siemreap" w:cs="Khmer OS Siemreap"/>
          <w:lang w:bidi="km-KH"/>
        </w:rPr>
        <w:t>តំណាងពីជីវិតដែលពេញដោយអំពើ បាបរបស់យើង និងតំណាងពីស្ថានភាពដ៏វេទនាដែលមនុស្សបានធ្លាក់ចុះ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លោក ម៉ាថាយ ហែនរីបាន បន្ដបង្រៀនវិធី៩យ៉ាង ដែលរឿងកូនដែលខ្ជះខ្ជាយនោះជារូបភាពនៃមនុស្សបាត់បង់ម្នាក់ </w:t>
      </w:r>
      <w:r>
        <w:rPr/>
        <w:t>(</w:t>
      </w:r>
      <w:r>
        <w:rPr>
          <w:b/>
          <w:i/>
        </w:rPr>
        <w:t>Matthew Henry’s Commentary on the Whole Bible,</w:t>
      </w:r>
      <w:r>
        <w:rPr/>
        <w:t xml:space="preserve"> Hendrickson Publishers, 1996 reprint, volume 5, pp. 599-600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 ជ៉ោន រាយស៍</w:t>
      </w:r>
      <w:r>
        <w:rPr>
          <w:rFonts w:ascii="Khmer OS Siemreap" w:hAnsi="Khmer OS Siemreap" w:cs="Khmer OS Siemreap"/>
          <w:lang w:bidi="km-KH"/>
        </w:rPr>
        <w:t xml:space="preserve">បានធ្វើតាមវិធីពីចាស់នៃគ្រូអធិប្បាយពីបុរាណ លោក រ៉ាយស៍មិនបានយល់ ស្របជាមួយលោក សេចក្ដីអធិប្បាយរបស់លោក ម៉ាកជីដែ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រឿងនេះមិនមែនជារូបភាពមួយនៃមនុស្ស មានបាបម្នាក់បានសង្រ្គោះនោះទេ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លោក រាយស៍បានបង្រៀនផ្ទុយ លោក រ៉ាយស៍បង្រៀ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ូនប្រុស នោះជារូបភាពពីមនុស្សមានបាបដែលបាត់បង់ម្នា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/>
        <w:t xml:space="preserve">(John R. Rice, D.D., </w:t>
      </w:r>
      <w:r>
        <w:rPr>
          <w:b/>
          <w:i/>
        </w:rPr>
        <w:t>The Son of Man,</w:t>
      </w:r>
      <w:r>
        <w:rPr/>
        <w:t xml:space="preserve"> Sword of the Lord Publishers, 1971, p. 372; note on Luke 15:11-16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 ស្ពឺជិន </w:t>
      </w:r>
      <w:r>
        <w:rPr>
          <w:rFonts w:ascii="Khmer OS Siemreap" w:hAnsi="Khmer OS Siemreap" w:cs="Khmer OS Siemreap"/>
          <w:lang w:bidi="km-KH"/>
        </w:rPr>
        <w:t xml:space="preserve">ជាគ្រូគង្វាលដ៏ពូកែម្នាក់ ផ្ដល់ទស្សនៈដូចគ្នានៅក្នុងសេចក្ដីអធិប្បាយរបស់គ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ាចំនុចដែលសំខាន់បំផុតនៃរឿងនោះ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b/>
          <w:i/>
        </w:rPr>
        <w:t>The Metropolitan Tabernacle Pulpit,</w:t>
      </w:r>
      <w:r>
        <w:rPr/>
        <w:t xml:space="preserve"> Pilgrim Publications, 1975 reprint, volume XLI, pp. 241-249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</w:t>
      </w:r>
    </w:p>
    <w:p>
      <w:pPr>
        <w:pStyle w:val="BodyTextIndent2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IndentedVerse"/>
        <w:rPr/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កូន​អញ​នេះ​បាន​ស្លាប់ ឥឡូវ​រស់​ឡើង​វិញ ក៏​បាត់​ទៅ ហើយ​បាន​ឃើញ​មក​វិញ នោះ​គេ​ក៏​បរិភោគ​សប្បាយ​ទាំង​អស់​គ្នា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  <w:r>
        <w:rPr/>
        <w:t xml:space="preserve">  </w:t>
      </w:r>
    </w:p>
    <w:p>
      <w:pPr>
        <w:pStyle w:val="BodyTextIndent2"/>
        <w:ind w:hanging="0"/>
        <w:rPr>
          <w:rFonts w:cs="DaunPenh"/>
          <w:sz w:val="16"/>
          <w:lang w:bidi="km-KH"/>
        </w:rPr>
      </w:pPr>
      <w:r>
        <w:rPr>
          <w:rFonts w:cs="DaunPenh"/>
          <w:sz w:val="16"/>
          <w:lang w:bidi="km-KH"/>
        </w:rPr>
      </w:r>
    </w:p>
    <w:p>
      <w:pPr>
        <w:pStyle w:val="BodyTextIndent2"/>
        <w:ind w:hanging="0"/>
        <w:rPr>
          <w:rFonts w:ascii="Khmer OS Siemreap" w:hAnsi="Khmer OS Siemreap" w:cs="DaunPenh"/>
          <w:sz w:val="16"/>
          <w:lang w:bidi="km-KH"/>
        </w:rPr>
      </w:pPr>
      <w:r>
        <w:rPr>
          <w:rFonts w:ascii="Khmer OS Siemreap" w:hAnsi="Khmer OS Siemreap" w:cs="Khmer OS Siemreap"/>
          <w:sz w:val="16"/>
          <w:sz w:val="16"/>
          <w:lang w:bidi="km-KH"/>
        </w:rPr>
        <w:t xml:space="preserve">លោក ស្ពឺជិនបានបង្រៀនពីអត្ថបទគម្ពីររបស់យើង </w:t>
      </w:r>
      <w:r>
        <w:rPr>
          <w:rFonts w:cs="Khmer OS Siemreap" w:ascii="Khmer OS Siemreap" w:hAnsi="Khmer OS Siemreap"/>
          <w:sz w:val="16"/>
          <w:lang w:bidi="km-KH"/>
        </w:rPr>
        <w:t>«</w:t>
      </w:r>
      <w:r>
        <w:rPr>
          <w:rFonts w:ascii="Khmer OS Siemreap" w:hAnsi="Khmer OS Siemreap" w:cs="Khmer OS Siemreap"/>
          <w:sz w:val="16"/>
          <w:sz w:val="16"/>
          <w:lang w:bidi="km-KH"/>
        </w:rPr>
        <w:t>ការប្រែចិត្ដនៃព្រលឹងមួយគឺគ្រប់គ្រាន់ ដើម្បីធ្វើឲ្យមាន សេចក្ដីអំណរដ៏អស់កល្បនៅក្នុងចិត្ដដ៏បរិសុទ្ធ</w:t>
      </w:r>
      <w:r>
        <w:rPr>
          <w:rFonts w:cs="Khmer OS Siemreap" w:ascii="Khmer OS Siemreap" w:hAnsi="Khmer OS Siemreap"/>
          <w:sz w:val="16"/>
          <w:lang w:bidi="km-KH"/>
        </w:rPr>
        <w:t xml:space="preserve">» </w:t>
      </w:r>
      <w:r>
        <w:rPr/>
        <w:t>(ibid., Exposition of the chapter, p. 251)</w:t>
      </w:r>
      <w:r>
        <w:rPr>
          <w:rFonts w:ascii="Khmer OS Siemreap" w:hAnsi="Khmer OS Siemreap" w:cs="Khmer OS Siemreap"/>
          <w:lang w:bidi="km-KH"/>
        </w:rPr>
        <w:t>។</w:t>
      </w:r>
      <w:r>
        <w:rPr>
          <w:rFonts w:ascii="Khmer OS Siemreap" w:hAnsi="Khmer OS Siemreap" w:cs="Khmer OS Siemreap"/>
          <w:lang w:bidi="km-KH"/>
        </w:rPr>
        <w:t xml:space="preserve"> ទំងន់នៃ គ្រូអត្ថាធិប្បាយទាំងនេះបង្ហាញយ៉ាងច្បាស់ថា កូនប្រុសនៅក្នុងរឿងនោះជាមនុស្សបាត់បង់ម្នាក់ ហើយរឿង នោះបង្ហាញ ពីរបៀបដែលគាត់បានប្រែចិត្ដ។ នោះគឺជាទស្សនៈដែលអ្នកប្រាជ្ញតាមសម័យកាលបានប្រាប់  រហូតដល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លទ្ធិដីសិសសិននិយ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ៅសម័យកាលរបស់យើងបានធ្វើរឿងនេ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្រពិចស្រពិល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ហើយ មិនច្បាស់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DaunPenh"/>
          <w:sz w:val="16"/>
          <w:lang w:bidi="km-KH"/>
        </w:rPr>
      </w:pPr>
      <w:r>
        <w:rPr>
          <w:rFonts w:cs="DaunPenh" w:ascii="Khmer OS Siemreap" w:hAnsi="Khmer OS Siemreap"/>
          <w:sz w:val="16"/>
          <w:lang w:bidi="km-KH"/>
        </w:rPr>
      </w:r>
    </w:p>
    <w:p>
      <w:pPr>
        <w:pStyle w:val="TextBody"/>
        <w:ind w:left="567" w:hanging="567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រឿងប្រៀបប្រដូចនេះបង្ហាញ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ពីអ្វីដែលត្រូវកើតឡើងចំពោះអ្នកនៅក្នុងការ ប្រែចិត្ដដ៏ពិតប្រាកដមួយ។</w:t>
      </w:r>
    </w:p>
    <w:p>
      <w:pPr>
        <w:pStyle w:val="BodyTextIndent2"/>
        <w:rPr>
          <w:rFonts w:ascii="Khmer OS Siemreap" w:hAnsi="Khmer OS Siemreap" w:cs="DaunPenh"/>
          <w:b/>
          <w:b/>
          <w:bCs/>
          <w:sz w:val="24"/>
          <w:szCs w:val="24"/>
          <w:lang w:bidi="km-KH"/>
        </w:rPr>
      </w:pPr>
      <w:r>
        <w:rPr>
          <w:rFonts w:cs="DaunPenh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</w:t>
      </w:r>
      <w:r>
        <w:rPr>
          <w:rFonts w:ascii="Khmer OS Siemreap" w:hAnsi="Khmer OS Siemreap" w:cs="Khmer OS Siemreap"/>
          <w:lang w:bidi="km-KH"/>
        </w:rPr>
        <w:t>ប្រាថ្នាចង់ប្រែចិត្ដ ហើយចង់ក្លាយជាគ្រីស្ទានពិតប្រាកដម្នាក់ អ្នកនឹងត្រូវតែជឿតាមរឿងកូន ដែលខ្ជះខ្ជាយដូចគ្នា។ បើអ្នកមិនជឿ ព្រះទ្រង់នឹងមិនអាចនិយាយទៅកាន់អ្នកថា៖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TextBody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កូន​អញ​នេះ​បាន​ស្លាប់ ឥឡូវ​រស់​ឡើង​វិញ ក៏​បាត់​ទៅ ហើយ​បាន​ឃើញ​មក​វិញ </w:t>
      </w:r>
      <w:r>
        <w:rPr>
          <w:rFonts w:cs="Khmer OS Siemreap" w:ascii="Khmer OS Siemreap" w:hAnsi="Khmer OS Siemreap"/>
          <w:sz w:val="18"/>
          <w:szCs w:val="18"/>
          <w:lang w:bidi="km-KH"/>
        </w:rPr>
        <w:t>...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rPr/>
      </w:pPr>
      <w:r>
        <w:rPr/>
        <w:t xml:space="preserve">  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ឥឡូវនេះអ្នកនៅ</w:t>
      </w:r>
      <w:r>
        <w:rPr>
          <w:rFonts w:ascii="Khmer OS Siemreap" w:hAnsi="Khmer OS Siemreap" w:cs="Khmer OS Siemreap"/>
          <w:sz w:val="18"/>
          <w:sz w:val="18"/>
          <w:lang w:bidi="km-KH"/>
        </w:rPr>
        <w:t>ក្រោមការពន្យល់ទាំងអស់នេះ និងសាវតា ហើយចិត្ដរបស់អ្នកចាប់ផ្ដើមដេក សន្សឹមៗ។ អង្គុយឲ្យត្រង់ខ្លួនមនុស្ស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អង្គុយឲ្យត្រង់ខ្លួនមនុស្សស្រ្ដី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ឥឡូវនេះខ្ញុំកំពុងនិយាយទៅកាន់អ្នក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អ្នកត្រូវតែជឿហើយធ្វើតាមយ៉ាងតិចពីចំនុចខ្លះនៃរឿងកូនដែលខ្ជះខ្ជាយ ឬក៏អ្នកនឹងធ្លាក់ទៅឋាននរក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អ្នក ត្រូវតែមានបទពិសោធន៍ ដូចអ្វីដែលគាត់បានធ្លាប់មាន ឬក៏អ្នកនឹងធ្លាក់ក្នុងភ្លើងស្ពាន់ធ័រដ៏នៅអស់កល្បជា និច្ច មានស្នាម និងទទួលទណ្ឌកម្មដោយសារពួកអារក្ស ហើយទទួលទណ្ឌកម្មនៅផ្នែកខ្លះដោយសារ មនៈសិការផ្ទាល់ខ្លួនរបស់អ្នក</w:t>
      </w:r>
      <w:r>
        <w:rPr>
          <w:rFonts w:cs="Khmer OS Siemreap" w:ascii="Khmer OS Siemreap" w:hAnsi="Khmer OS Siemreap"/>
          <w:sz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lang w:bidi="km-KH"/>
        </w:rPr>
        <w:t>នេះគឺជាអ្វីដែលអ្នកត្រូវតែជឿតាម យ៉ាងតិចនៅផ្នែកខ្លះ ដើម្បីអាចសង្រ្គោះ។ ព្រះយេស៊ូវបានសុគតនៅកន្លែងរបស់អ្នក ដើម្បីសងថ្លៃលោះអំពើបាបរបស់អ្នក នៅលើឈើឆ្កាង។ ទ្រង់បាន រស់ពីសុគតឡើងវិញដើម្បីប្រទានជីវិតឲ្យអ្នក។ ប៉ុន្ដែជាធម្មតាមានការប្រយុទ្ធមួយក្នុងការមករកព្រះគ្រីស្ទ។ ចំនុចខាងក្រោមនេះត្រូវបានដកចេញការប្រៀបធៀបនៃរឿងប្រៀបប្រដូច៖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BodyTextIndent2"/>
        <w:ind w:left="993" w:right="690" w:hanging="273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មទទួលស្គាល់ថាចិត្ដរបស់អ្នកពិតជាអាតា្មនិយម ហើយចង់នៅឆ្ងាយពីព្រះបើអាចទៅរួច។  យើងបានដឹងពីមនុស្សដែលបានមកកាន់បន្ទប់សួរសំនួរ ហើយបាននិយាយថា ពួកគេចង់បាន សង្រ្គោះ ដែលជាមនុស្សនៅពេលតែមួយ ជាមនុស្សដែលកំពុងតែមានគំរោងដើម្បីចេញពី ក្រុមជំនុ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េះគឺជាការលាក់សេច​ក្ដីពិតដ៏ជ្រៅពីខ្លួនគេ ហេតុអ្វីបានជាព្រះគួរតែផ្ដល់ព្រះគុណ ដើម្បីសង្រ្គោះមនុស្សម្នាក់ដែលកំពុងតែគិតចង់ទៅលោកីយវិញដូច្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?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បើ​អ្នក​ណា​ស្រ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ឡាញ់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​​</w:t>
      </w:r>
      <w:r>
        <w:rPr>
          <w:rFonts w:ascii="Khmer OS Siemreap" w:hAnsi="Khmer OS Siemreap" w:cs="Khmer OS Siemreap"/>
          <w:sz w:val="18"/>
          <w:sz w:val="18"/>
          <w:szCs w:val="18"/>
        </w:rPr>
        <w:t>លោកីយ៍ អ្នក​នោះ​គ្មាន​សេចក្តី​ស្រឡាញ់​របស់​ព្រះវរបិតា​នៅ​ក្នុង​ខ្លួន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ទី១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អ្នក​នោះ​ជា​មនុស្ស​មាន​ចិត្ត​២ ចេះ​តែ​សាវា​ក្នុង​គ្រប់​ទាំង​ផ្លូវ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ាកុប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993" w:right="690" w:hanging="273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.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អធិស្ឋានឲ្យព្រះបង្ហាញអ្នកពីភាពទទេរបស់លោកីយនេះ អ្នកមិនត្រូវតែក្លាយជាមនុស្ស នៅតាមផ្លូវម្នាក់នៅតាម</w:t>
      </w:r>
      <w:r>
        <w:rPr/>
        <w:t xml:space="preserve"> </w:t>
      </w:r>
      <w:r>
        <w:rPr/>
        <w:t>Skid Row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ើម្បីយល់ដឹងថាអ្នកមិនចង់ទៅទីនោ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អាច បង្ហាញអ្នកពីការចាប់អារម្មណ៍លើរបៀបរស់នៅតាមសំភារៈនិយមខ្លះ។ អធិស្ឋានសុំព្រះឲ្យ បង្ហាញអ្នកពីភាពទទេពីជីវិតដែលគ្មានព្រះមួយ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3" w:name="V2"/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​សង្វាត​ចង់​ បាន តែ​មិន​បាន​ទេ តែ​មិន​បាន​អ្វី​សោះ ពី​ព្រោះ​មិន​សូម</w:t>
      </w:r>
      <w:r>
        <w:rPr>
          <w:rFonts w:cs="Khmer OS Siemreap" w:ascii="Khmer OS Siemreap" w:hAnsi="Khmer OS Siemreap"/>
          <w:sz w:val="18"/>
          <w:szCs w:val="18"/>
          <w:lang w:bidi="km-KH"/>
        </w:rPr>
        <w:t>»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ាកុប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993" w:right="720" w:hanging="284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៣</w:t>
      </w:r>
      <w:r>
        <w:rPr>
          <w:rFonts w:cs="DaunPenh" w:ascii="Khmer OS Siemreap" w:hAnsi="Khmer OS Siemreap"/>
          <w:sz w:val="18"/>
          <w:szCs w:val="18"/>
          <w:lang w:bidi="km-KH"/>
        </w:rPr>
        <w:t xml:space="preserve">. </w:t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្ញាក់ដឹងខ្លួន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្ញាក់ដឹងខ្លួនឡ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អធិស្ឋានសុំឲ្យព្រះបង្ហាញអ្នកថា អ្នក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វិនាសដោយ ស្រែកឃ្លាន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ធិស្ឋានឲ្យអ្នកអាចមានសេចក្ដីសុខ និងក្ដីអំនរ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្លូវដែលអ្នកនៅឥឡូវនេះ អ្នក មិនមានសេចក្ដីសុខនៅក្នុងចិត្ដស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ហេតុអ្វីបានជាអ្នកបន្ដធ្វើអំពើបាប នៅពេលព្រះគ្រីស្ទ អាចលើកលែងទោសអំពើបាប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​នៃ​ខ្ញុំ ទ្រង់​មាន​ព្រះបន្ទូល​ថា គ្មាន​សេចក្តី​សុខ ដល់​មនុស្ស​ដែល​ប្រព្រឹត្ត​អាក្រក់​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េសាយ ៥៧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ListParagraph"/>
        <w:ind w:left="993" w:right="690" w:hanging="273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bidi="km-KH"/>
        </w:rPr>
        <w:t>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ិតពីអំពើបាបរបស់អ្នក គិតពីអំពើបាបបុគ្គល ថែមទាំងគិតពីអំពើនៅក្នុងចិត្ដរបស់អ្នក។ គិត ពីអំពើបាបរបស់</w:t>
      </w:r>
      <w:r>
        <w:rPr>
          <w:rFonts w:ascii="Khmer OS Siemreap" w:hAnsi="Khmer OS Siemreap" w:cs="Khmer OS Siemreap"/>
          <w:sz w:val="18"/>
          <w:sz w:val="18"/>
          <w:szCs w:val="18"/>
          <w:u w:val="single"/>
          <w:lang w:bidi="km-KH"/>
        </w:rPr>
        <w:t xml:space="preserve">យ៉ាងម៉ត់ចត់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រហូតដល់អ្មនកអាចនិយាយជាមួយកូនប្រុស  ដែខ្ជះខ្ជាយនោះ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ខ្ញុំ​បាន​ធ្វើ​បាប​នឹង​ព្រះ ហើយ​នឹង​លោក​ឪពុក​មែន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គ្រូគង្វាលរបស់ខ្ញុំ ឈ្មោះលោក ធីម៉ូថេ លីនមិនបានសង្រ្គោះរហូតដល់គាត់បានផ្លាស់ប្ដូរបញ្ជីដ៏វែងពីអំពើបាប របស់គាត់។ គាត់បានបន្ដធ្វើ ហើយបន្ដធ្វើអំពើបាបនៅក្នុងបញ្ជីគាត់ រហូតដល់ព្រះបានប៉ះ ពាល់ចិត្ដគាត់ ហើយគាត់បានដឹងថា គាត់ជាមនុស្សបាត់បង់ម្នាក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មិនមែនកំពុងតែនិយាយ ថា អ្នកត្រូវតែធ្វើដូចនោះទេ ប៉ុន្ដែវាអាចជួយដល់បងប្អូនយើងខ្លះ។</w:t>
      </w:r>
    </w:p>
    <w:p>
      <w:pPr>
        <w:pStyle w:val="ListParagraph"/>
        <w:ind w:left="993" w:right="690" w:hanging="273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លាក់ខ្លួនអ្នកទៅព្រះវរបិតាដ៏ជាព្រះរា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ុត្រ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5"/>
      <w:bookmarkEnd w:id="4"/>
      <w:r>
        <w:rPr>
          <w:rFonts w:ascii="Khmer OS Siemreap" w:hAnsi="Khmer OS Siemreap" w:cs="Khmer OS Siemreap"/>
          <w:sz w:val="18"/>
          <w:sz w:val="18"/>
          <w:szCs w:val="18"/>
        </w:rPr>
        <w:t>ពី​ព្រោះ​មាន​ព្រះ​តែ​១ ហើយ​មាន​អ្នក​សង្រួប​សង្រួម​តែ​១ នៅ​កណ្តាល​ព្រះ និង​មនុស្ស គឺ​ជា​មនុស្ស​ដ៏​ជា​ព្រះគ្រីស្ទយេស៊ូវ​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ធីម៉ូថេទី១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ព្រះយេស៊ូវទ្រង់បានមានបន្ទូល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បើមិនមកតាមខ្ញុំ គ្មានអ្នកណាទៅឯព្រះវរបិតា បានឡ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 ១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ខំប្រឹងចូលក្នុ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ព្រះគ្រីស្ទ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៣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 ពួក អ្នកណាដែលគ្រាន់តែគិតអំពីការមករកព្រះគ្រីស្ទដោយធម្មតា អ្នកទាំងនោះនឹងមិនបាន សង្រ្គោះនោះទេ។ វាត្រូវតែជារឿងដែលសំខាន់បំផុតនៅក្នុងជីវិតអ្នក</w:t>
      </w:r>
      <w:r>
        <w:rPr>
          <w:rFonts w:cs="Khmer OS Siemreap" w:ascii="Khmer OS Siemreap" w:hAnsi="Khmer OS Siemreap"/>
          <w:sz w:val="18"/>
          <w:szCs w:val="18"/>
          <w:lang w:bidi="km-KH"/>
        </w:rPr>
        <w:t>! «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ចូរខំប្រឹងចូល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!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ៅពេលអ្នកស្វែងរកព្រះគ្រីស្ទ វានឹងក្លាយជារបស់ដែលមានតម្លែបំផុតពីការព្យាយាម និងពី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ារខំប្រឹង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របស់អ្នក។ ព្រះយេស៊ូវទ្រង់បានមានបន្ទូលថា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ចូរ​មក​ឯ​ខ្ញុំ ខ្ញុំ​នឹង​ឲ្យ​អ្នក​រាល់​គ្នា​ឈប់​សំរា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៉ាថាយ ១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ព្រះលោហិត​នៃ​ព្រះយេស៊ូវគ្រីស្ទ ជា​ព្រះរាជបុត្រា​នៃ​ទ្រង់ ក៏​សំអាត​យើង​រាល់​គ្នា ពី​គ្រប់​អំពើ​បាប​ទាំង​អស់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យ៉ូហានទី១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ListParagraph"/>
        <w:ind w:left="993" w:right="690" w:hanging="273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ListParagraph"/>
        <w:ind w:lef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ទចំរៀងដ៏ចាស់នេះអាចជាសេចក្ដីអធិស្ឋានរបស់អ្នកនៅយប់នេះ</w:t>
      </w:r>
    </w:p>
    <w:p>
      <w:pPr>
        <w:pStyle w:val="BodyTextIndent2"/>
        <w:ind w:right="720" w:firstLine="720"/>
        <w:rPr>
          <w:rFonts w:cs="DaunPenh"/>
          <w:lang w:bidi="km-KH"/>
        </w:rPr>
      </w:pPr>
      <w:r>
        <w:rPr>
          <w:rFonts w:cs="DaunPenh"/>
          <w:lang w:bidi="km-KH"/>
        </w:rPr>
        <w:tab/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ឃ្លាតឆ្ងាយពីព្រះ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ខ្ញុំកំពុងមកផ្ទះ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្លូវនៃបាបវែងណាស់ដែលខ្ញុំបានដើរ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ខ្ញុំកំពុងមកផ្ទះ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ានខ្ជះខ្ជាយឆ្នាំដែលមានតម្លៃ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ខ្ញុំកំពុងមកផ្ទះ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ខ្ញុំប្រែចិត្ដដោយទឹកភ្នែកជូរចត់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ខ្ញុំកំពុងមកផ្ទះ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ំពុងមកផ្ទះ កំពុងមកផ្ទះ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ិនដែលត្រាចចរទៀតទេ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ើកដៃនៃសេចក្ដីស្រឡាញ់ដ៏ធំ</w:t>
      </w:r>
    </w:p>
    <w:p>
      <w:pPr>
        <w:pStyle w:val="BodyTextIndent2"/>
        <w:ind w:righ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 xml:space="preserve">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ខ្ញុំកំពុងមកផ្ទះ</w:t>
      </w:r>
    </w:p>
    <w:p>
      <w:pPr>
        <w:pStyle w:val="BodyTextIndent2"/>
        <w:ind w:right="-18" w:firstLine="720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អង្គអើយ ខ្ញុំកំពុងមកផ្ទះ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/>
        <w:t>by William J. Kirkpatrick, 1838-1921)</w:t>
      </w:r>
      <w:r>
        <w:rPr>
          <w:rFonts w:cs="DaunPenh"/>
          <w:lang w:bidi="km-KH"/>
        </w:rPr>
        <w:t>។</w:t>
      </w:r>
    </w:p>
    <w:p>
      <w:pPr>
        <w:pStyle w:val="IndentedQuote"/>
        <w:ind w:left="1440" w:right="0" w:hanging="0"/>
        <w:rPr>
          <w:rFonts w:ascii="Khmer OS Siemreap" w:hAnsi="Khmer OS Siemreap" w:cs="DaunPenh"/>
          <w:sz w:val="18"/>
          <w:szCs w:val="32"/>
          <w:lang w:bidi="km-KH"/>
        </w:rPr>
      </w:pPr>
      <w:r>
        <w:rPr>
          <w:rFonts w:cs="DaunPenh" w:ascii="Khmer OS Siemreap" w:hAnsi="Khmer OS Siemreap"/>
          <w:sz w:val="18"/>
          <w:szCs w:val="32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ចង់និយាយជាមួយយើងអំពីសេចក្ដីសង្រ្គោះ សូមចេញពីកន្លែងអង្គុយរបស់អ្នក</w:t>
      </w:r>
      <w:r>
        <w:rPr>
          <w:rFonts w:ascii="Khmer OS Siemreap" w:hAnsi="Khmer OS Siemreap" w:cs="Khmer OS Siemreap"/>
          <w:lang w:bidi="km-KH"/>
        </w:rPr>
        <w:t xml:space="preserve"> ហើយដើរ ទៅខាងក្រោយសាលប្រជុំ។ លោក ខាហ្គិននឹងនាំអ្នកទៅកាន់បន្ទប់ដ៏ស្ងាត់មួយសំរាប់សេចក្ដីអធិស្ឋាន។ លោក ចាន់ សូមអធិស្ឋានសំរាប់បងប្អូនខ្លះ ដើម្បីឲ្យគេជឿទុចិត្ដលើព្រះយេស៊ូវនៅយប់នេះ។ អាម៉ែន។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អាន ការ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 xml:space="preserve">(Dr. Hymers)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 xml:space="preserve">សប្ដាហ៏នីមួយៗ នៅតាមអ៊ីធើនេតនៅគេហទំព័រ </w:t>
      </w:r>
      <w:hyperlink r:id="rId3">
        <w:r>
          <w:rPr>
            <w:rStyle w:val="InternetLink"/>
            <w:rFonts w:cs="Khmer OS Siemreap" w:ascii="Khmer OS Siemreap" w:hAnsi="Khmer OS Siemreap"/>
            <w:lang w:bidi="km-KH"/>
          </w:rPr>
          <w:t>www.realconversion</w:t>
        </w:r>
      </w:hyperlink>
      <w:r>
        <w:rPr>
          <w:rFonts w:cs="Khmer OS Siemreap" w:ascii="Khmer OS Siemreap" w:hAnsi="Khmer OS Siemreap"/>
          <w:color w:val="0000FF"/>
          <w:u w:val="single"/>
          <w:lang w:bidi="km-KH"/>
        </w:rPr>
        <w:t>.com</w:t>
      </w:r>
      <w:r>
        <w:rPr>
          <w:rFonts w:cs="Khmer OS Siemreap" w:ascii="Khmer OS Siemreap" w:hAnsi="Khmer OS Siemreap"/>
          <w:lang w:bidi="km-KH"/>
        </w:rPr>
        <w:t>.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18"/>
          <w:szCs w:val="18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val="pl-PL"/>
        </w:rPr>
        <w:t xml:space="preserve">You may email Dr. Hymers at </w:t>
      </w:r>
      <w:r>
        <w:rPr>
          <w:b w:val="false"/>
        </w:rPr>
        <w:t>rlhymersjr@sbcglobal.net</w:t>
      </w:r>
      <w:r>
        <w:rPr>
          <w:b w:val="false"/>
          <w:szCs w:val="24"/>
          <w:lang w:val="pl-PL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BodyTextIndent2"/>
        <w:rPr/>
      </w:pPr>
      <w:r>
        <w:rPr>
          <w:rFonts w:eastAsia="Khmer OS Siemreap" w:cs="Khmer OS Siemreap" w:ascii="Khmer OS Siemreap" w:hAnsi="Khmer OS Siemreap"/>
          <w:b/>
          <w:lang w:bidi="km-KH"/>
        </w:rPr>
        <w:t xml:space="preserve">   </w:t>
      </w:r>
      <w:r>
        <w:rPr>
          <w:rFonts w:ascii="Khmer OS Siemreap" w:hAnsi="Khmer OS Siemreap" w:cs="Khmer OS Siemreap"/>
          <w:b/>
          <w:b/>
          <w:lang w:bidi="km-KH"/>
        </w:rPr>
        <w:t xml:space="preserve">ច្រៀងចំរៀងដោយខ្លួនឯងមុនអធិប្បាយដោយលោក </w:t>
      </w:r>
      <w:r>
        <w:rPr>
          <w:bCs/>
          <w:sz w:val="24"/>
          <w:szCs w:val="24"/>
        </w:rPr>
        <w:t>Benjamin KincaidGriffith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bCs/>
          <w:sz w:val="24"/>
          <w:sz w:val="24"/>
          <w:szCs w:val="22"/>
        </w:rPr>
        <w:t xml:space="preserve"> </w:t>
      </w:r>
    </w:p>
    <w:p>
      <w:pPr>
        <w:pStyle w:val="Normal"/>
        <w:rPr>
          <w:rFonts w:cs="DaunPenh"/>
          <w:b/>
          <w:b/>
          <w:sz w:val="18"/>
          <w:szCs w:val="18"/>
          <w:lang w:bidi="km-KH"/>
        </w:rPr>
      </w:pPr>
      <w:r>
        <w:rPr>
          <w:bCs/>
          <w:sz w:val="24"/>
          <w:szCs w:val="24"/>
        </w:rPr>
        <w:tab/>
        <w:tab/>
        <w:t xml:space="preserve"> </w:t>
      </w:r>
      <w:r>
        <w:rPr>
          <w:rFonts w:cs="Khmer OS Siemreap" w:ascii="Khmer OS Siemreap" w:hAnsi="Khmer OS Siemreap"/>
          <w:b/>
          <w:lang w:bidi="km-KH"/>
        </w:rPr>
        <w:t>«</w:t>
      </w:r>
      <w:r>
        <w:rPr>
          <w:rFonts w:ascii="Khmer OS Siemreap" w:hAnsi="Khmer OS Siemreap" w:cs="Khmer OS Siemreap"/>
          <w:b/>
          <w:b/>
          <w:lang w:bidi="km-KH"/>
        </w:rPr>
        <w:t>ឥឡូវខ្ញុំជារបស់ព្រះគ្រីស្ទ</w:t>
      </w:r>
      <w:r>
        <w:rPr>
          <w:rFonts w:cs="Khmer OS Siemreap" w:ascii="Khmer OS Siemreap" w:hAnsi="Khmer OS Siemreap"/>
          <w:b/>
          <w:lang w:bidi="km-KH"/>
        </w:rPr>
        <w:t>»</w:t>
      </w:r>
      <w:r>
        <w:rPr>
          <w:bCs/>
          <w:sz w:val="24"/>
          <w:szCs w:val="24"/>
        </w:rPr>
        <w:t xml:space="preserve"> (by Norman J. Clayton, 1903-1992)</w:t>
      </w:r>
      <w:r>
        <w:rPr>
          <w:rFonts w:cs="DaunPenh"/>
          <w:b/>
          <w:b/>
          <w:sz w:val="18"/>
          <w:sz w:val="18"/>
          <w:szCs w:val="18"/>
          <w:lang w:bidi="km-KH"/>
        </w:rPr>
        <w:t>។</w:t>
      </w:r>
      <w:r>
        <w:br w:type="page"/>
      </w:r>
    </w:p>
    <w:p>
      <w:pPr>
        <w:pStyle w:val="Normal"/>
        <w:rPr>
          <w:rFonts w:cs="DaunPenh"/>
          <w:b/>
          <w:b/>
          <w:sz w:val="18"/>
          <w:szCs w:val="18"/>
          <w:lang w:bidi="km-KH"/>
        </w:rPr>
      </w:pPr>
      <w:r>
        <w:rPr>
          <w:rFonts w:cs="DaunPenh"/>
          <w:b/>
          <w:sz w:val="18"/>
          <w:szCs w:val="18"/>
          <w:lang w:bidi="km-KH"/>
        </w:rPr>
      </w:r>
    </w:p>
    <w:p>
      <w:pPr>
        <w:pStyle w:val="BodyTextIndent2"/>
        <w:ind w:hanging="0"/>
        <w:jc w:val="center"/>
        <w:rPr>
          <w:rFonts w:ascii="Khmer OS Siemreap" w:hAnsi="Khmer OS Siemreap" w:cs="Khmer OS Siemreap"/>
          <w:sz w:val="32"/>
          <w:szCs w:val="32"/>
          <w:lang w:bidi="km-KH"/>
        </w:rPr>
      </w:pPr>
      <w:r>
        <w:rPr>
          <w:rFonts w:ascii="Khmer OS Siemreap" w:hAnsi="Khmer OS Siemreap" w:cs="Khmer OS Siemreap"/>
          <w:sz w:val="32"/>
          <w:sz w:val="32"/>
          <w:szCs w:val="32"/>
          <w:lang w:bidi="km-KH"/>
        </w:rPr>
        <w:t>ចំណងជើង</w:t>
      </w:r>
    </w:p>
    <w:p>
      <w:pPr>
        <w:pStyle w:val="BodyTextIndent2"/>
        <w:ind w:hanging="0"/>
        <w:rPr>
          <w:rFonts w:ascii="Khmer OS Siemreap" w:hAnsi="Khmer OS Siemreap" w:cs="Khmer OS Siemreap"/>
          <w:sz w:val="32"/>
          <w:szCs w:val="32"/>
          <w:lang w:bidi="km-KH"/>
        </w:rPr>
      </w:pPr>
      <w:r>
        <w:rPr>
          <w:rFonts w:cs="Khmer OS Siemreap" w:ascii="Khmer OS Siemreap" w:hAnsi="Khmer OS Siemreap"/>
          <w:sz w:val="32"/>
          <w:szCs w:val="32"/>
          <w:lang w:bidi="km-KH"/>
        </w:rPr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ការកាត់ស្រាយ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ខុសពី</w:t>
      </w:r>
      <w:r>
        <w:rPr>
          <w:rFonts w:ascii="Khmer OS Siemreap" w:hAnsi="Khmer OS Siemreap" w:cs="Khmer OS Siemreap"/>
          <w:b/>
          <w:b/>
          <w:bCs/>
          <w:sz w:val="28"/>
          <w:sz w:val="28"/>
          <w:szCs w:val="28"/>
          <w:lang w:bidi="km-KH"/>
        </w:rPr>
        <w:t>រឿងកូនប្រុសដែលខ្ជះខ្ជាយ</w:t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សេចក្ដីអធិប្បាយលេខ២ពីរឿង</w:t>
      </w:r>
      <w:r>
        <w:rPr>
          <w:rFonts w:ascii="Khmer OS Siemreap" w:hAnsi="Khmer OS Siemreap" w:cs="Khmer OS Siemreap"/>
          <w:b/>
          <w:b/>
          <w:bCs/>
          <w:sz w:val="18"/>
          <w:sz w:val="18"/>
          <w:szCs w:val="18"/>
          <w:lang w:bidi="km-KH"/>
        </w:rPr>
        <w:t>រឿងកូនប្រុសដែលខ្ជះខ្ជាយ</w:t>
      </w: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  <w:t>)</w:t>
      </w:r>
    </w:p>
    <w:p>
      <w:pPr>
        <w:pStyle w:val="Heading8"/>
        <w:spacing w:before="0" w:after="0"/>
        <w:rPr>
          <w:rFonts w:ascii="Khmer OS Siemreap" w:hAnsi="Khmer OS Siemreap" w:cs="Khmer OS Siemreap"/>
          <w:b/>
          <w:b/>
          <w:bCs/>
          <w:sz w:val="18"/>
          <w:szCs w:val="18"/>
          <w:lang w:bidi="km-KH"/>
        </w:rPr>
      </w:pPr>
      <w:r>
        <w:rPr>
          <w:rFonts w:cs="Khmer OS Siemreap" w:ascii="Khmer OS Siemreap" w:hAnsi="Khmer OS Siemreap"/>
          <w:b/>
          <w:bCs/>
          <w:sz w:val="18"/>
          <w:szCs w:val="18"/>
          <w:lang w:bidi="km-KH"/>
        </w:rPr>
      </w:r>
    </w:p>
    <w:p>
      <w:pPr>
        <w:pStyle w:val="Heading8"/>
        <w:spacing w:before="0" w:after="0"/>
        <w:rPr/>
      </w:pPr>
      <w:r>
        <w:rPr>
          <w:rFonts w:ascii="Khmer OS Siemreap" w:hAnsi="Khmer OS Siemreap" w:cs="Khmer OS Siemreap"/>
          <w:sz w:val="20"/>
          <w:sz w:val="20"/>
          <w:szCs w:val="20"/>
          <w:lang w:bidi="km-KH"/>
        </w:rPr>
        <w:t>ដោយ</w:t>
      </w:r>
      <w:r>
        <w:rPr>
          <w:szCs w:val="39"/>
          <w:lang w:bidi="km-KH"/>
        </w:rPr>
        <w:t xml:space="preserve"> </w:t>
      </w:r>
      <w:r>
        <w:rPr/>
        <w:t xml:space="preserve"> </w:t>
      </w:r>
      <w:r>
        <w:rPr/>
        <w:t>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709" w:right="832" w:hanging="709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sz w:val="20"/>
          <w:szCs w:val="18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កូន​អញ​នេះ​បាន​ស្លាប់ ឥឡូវ​រស់​ឡើង​វិញ ក៏​បាត់​ទៅ ហើយ​បាន​ឃើញ​មក​វិញ នោះ​គេ​ក៏​បរិភោគ​សប្បាយ​ទាំង​អស់​គ្នា​ទៅ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លូកា ១៥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៤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IndentedVerse"/>
        <w:ind w:left="864" w:right="864" w:hanging="101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cs="Khmer OS Siemreap" w:ascii="Khmer OS Siemreap" w:hAnsi="Khmer OS Siemreap"/>
          <w:sz w:val="24"/>
          <w:szCs w:val="24"/>
          <w:lang w:bidi="km-KH"/>
        </w:rPr>
      </w:r>
    </w:p>
    <w:p>
      <w:pPr>
        <w:pStyle w:val="TextBody"/>
        <w:ind w:left="426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វិធីនៃរឿងប្រៀបប្រដូចនេះត្រូវបានគ្រូគង្វាលជាច្រើននៅសម័យ​​​នេះកាត់ស្រាយ​អត្ថន័យ​ខុស។ 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</w:p>
    <w:p>
      <w:pPr>
        <w:pStyle w:val="BodyTextIndent2"/>
        <w:ind w:left="426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ព្រះគ្រីស្ទបានប្រាប់ពីរឿងប្រៀបប្រដូចនេះ ដើម្បីបង្ហាញពីរបៀបដែលមនុស្ស​មានបាបដែល​បានសង្រ្គោះ ដែលស្លាប់ក្នុងអំពើរំលង និងស្លាប់ក្នុងអំពើបាប។ អេភេសូ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, 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left="426" w:hanging="0"/>
        <w:rPr/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>.</w:t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រឿងប្រៀបប្រដូចនេះបង្ហាញពីអ្វីដែលត្រូវកើតឡើងចំពោះអ្នកនៅក្នុងការប្រែចិត្ដដ៏ពិត​ប្រាកដ​​មួយ។ យ៉ូហានទី១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ាកុ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សាយ ៥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៥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៨</w:t>
      </w:r>
      <w:r>
        <w:rPr>
          <w:rFonts w:cs="Khmer OS Siemreap" w:ascii="Khmer OS Siemreap" w:hAnsi="Khmer OS Siemreap"/>
          <w:sz w:val="20"/>
        </w:rPr>
        <w:t>;</w:t>
      </w:r>
      <w:r>
        <w:rPr>
          <w:rFonts w:cs="Khmer OS Siemreap" w:ascii="Khmer OS Siemreap" w:hAnsi="Khmer OS Siemreap"/>
          <w:lang w:bidi="km-KH"/>
        </w:rPr>
        <w:t>​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ធីម៉ូថេទី២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៨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cs="Khmer OS Siemreap" w:ascii="Khmer OS Siemreap" w:hAnsi="Khmer OS Siemreap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ទី១ 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</w:tabs>
      <w:ind w:right="360" w:hanging="0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erse">
    <w:name w:val="vers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3/082513AM_ArchetypeOfConversion.html" TargetMode="External"/><Relationship Id="rId3" Type="http://schemas.openxmlformats.org/officeDocument/2006/relationships/hyperlink" Target="http://www.realconversio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MBODIAN MESSAGES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06:00Z</dcterms:created>
  <dc:creator>USER</dc:creator>
  <dc:description/>
  <cp:keywords/>
  <dc:language>en-US</dc:language>
  <cp:lastModifiedBy>Use This Account</cp:lastModifiedBy>
  <cp:lastPrinted>2012-04-14T02:32:00Z</cp:lastPrinted>
  <dcterms:modified xsi:type="dcterms:W3CDTF">2013-10-01T06:14:00Z</dcterms:modified>
  <cp:revision>4</cp:revision>
  <dc:subject/>
  <dc:title>The Tears of Jesus</dc:title>
</cp:coreProperties>
</file>