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rPr>
          <w:rFonts w:ascii="Khmer OS Siemreap" w:hAnsi="Khmer OS Siemreap" w:cs="DaunPenh"/>
          <w:sz w:val="20"/>
          <w:u w:val="single"/>
          <w:lang w:bidi="km-KH"/>
        </w:rPr>
      </w:pPr>
      <w:r>
        <w:rPr>
          <w:rFonts w:cs="DaunPenh" w:ascii="Khmer OS Siemreap" w:hAnsi="Khmer OS Siemreap"/>
          <w:sz w:val="20"/>
          <w:u w:val="single"/>
          <w:lang w:bidi="km-KH"/>
        </w:rPr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lang w:val="en-US" w:bidi="km-KH"/>
        </w:rPr>
        <w:t>បទចម្រៀងត្រូវបានច្រៀងមុនសេចក្ដីអធិប្បាយ ដឹកនាំដោយលោកបណ្ឌិត ហាយមើស៍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៖</w:t>
      </w:r>
    </w:p>
    <w:p>
      <w:pPr>
        <w:pStyle w:val="TextBody"/>
        <w:ind w:left="1080" w:right="-360" w:hanging="720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សូមបំពេញការជាក់ស្ដែងរបស់ខ្ញុំ</w:t>
      </w:r>
      <w:r>
        <w:rPr>
          <w:rFonts w:cs="Khmer OS Siemreap" w:ascii="Khmer OS Siemreap" w:hAnsi="Khmer OS Siemreap"/>
          <w:sz w:val="24"/>
          <w:lang w:val="en-US" w:bidi="km-KH"/>
        </w:rPr>
        <w:t>»(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Avis Burgeson Christiansen, 1895-1985)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។</w:t>
      </w:r>
    </w:p>
    <w:p>
      <w:pPr>
        <w:pStyle w:val="TextBody"/>
        <w:ind w:left="360" w:right="-360" w:hanging="0"/>
        <w:rPr/>
      </w:pPr>
      <w:r>
        <w:rPr>
          <w:rFonts w:cs="Khmer OS Siemreap" w:ascii="Khmer OS Siemreap" w:hAnsi="Khmer OS Siemreap"/>
          <w:sz w:val="24"/>
          <w:lang w:val="en-US" w:bidi="km-KH"/>
        </w:rPr>
        <w:t>«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ឱព្រះអង្គអើយ សូមពិនិត្យទូលបង្គំ</w:t>
      </w:r>
      <w:r>
        <w:rPr>
          <w:rFonts w:cs="Khmer OS Siemreap" w:ascii="Khmer OS Siemreap" w:hAnsi="Khmer OS Siemreap"/>
          <w:sz w:val="24"/>
          <w:lang w:val="en-US" w:bidi="km-KH"/>
        </w:rPr>
        <w:t>»(</w:t>
      </w:r>
      <w:r>
        <w:rPr>
          <w:rFonts w:ascii="Khmer OS Siemreap" w:hAnsi="Khmer OS Siemreap" w:cs="Khmer OS Siemreap"/>
          <w:sz w:val="24"/>
          <w:sz w:val="24"/>
          <w:lang w:val="en-US" w:bidi="km-KH"/>
        </w:rPr>
        <w:t>ទំនុកតម្កើង ១៣៩</w:t>
      </w:r>
      <w:r>
        <w:rPr>
          <w:rFonts w:cs="Khmer OS Siemreap" w:ascii="Khmer OS Siemreap" w:hAnsi="Khmer OS Siemreap"/>
          <w:sz w:val="24"/>
          <w:lang w:val="en-US" w:bidi="km-KH"/>
        </w:rPr>
        <w:t>: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២៣</w:t>
      </w:r>
      <w:r>
        <w:rPr>
          <w:rFonts w:cs="Khmer OS Siemreap" w:ascii="Khmer OS Siemreap" w:hAnsi="Khmer OS Siemreap"/>
          <w:sz w:val="24"/>
          <w:lang w:val="en-US" w:bidi="km-KH"/>
        </w:rPr>
        <w:t>-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២៤</w:t>
      </w:r>
      <w:r>
        <w:rPr>
          <w:rFonts w:cs="Khmer OS Siemreap" w:ascii="Khmer OS Siemreap" w:hAnsi="Khmer OS Siemreap"/>
          <w:sz w:val="24"/>
          <w:lang w:val="ca-ES" w:bidi="km-KH"/>
        </w:rPr>
        <w:t>)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val="ca-ES" w:bidi="km-KH"/>
        </w:rPr>
      </w:pPr>
      <w:r>
        <w:rPr>
          <w:rFonts w:cs="Khmer OS Siemreap" w:ascii="Khmer OS Siemreap" w:hAnsi="Khmer OS Siemreap"/>
          <w:b/>
          <w:sz w:val="28"/>
          <w:szCs w:val="28"/>
          <w:lang w:val="ca-E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សាតាំង និងការរស់ឡើងវិ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TAN AND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កញ្ញា ១៥ ២០១៦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ូមក្រោកឈរ ហើយបើកទៅទំព័រ១២៥៥នៅក្នុគម្ពីរស្កោហ្វៀល។</w:t>
      </w:r>
      <w:r>
        <w:rPr>
          <w:rFonts w:ascii="Khmer OS Siemreap" w:hAnsi="Khmer OS Siemreap" w:cs="Khmer OS Siemreap"/>
          <w:lang w:bidi="km-KH"/>
        </w:rPr>
        <w:t xml:space="preserve"> វាជាគម្ពីរអេភេសូរ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 និងខ១២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ពាក់​គ្រប់​គ្រឿង​សឹក​របស់​ព្រះ ដើម្បី​ឲ្យ​អាច​នឹង​ឈរ​មាំមួន ទាស់​នឹង​ឧបាយកល​ទាំង​អម្បាលម៉ាន​របស់​អារក្ស ដ្បិត​យើង​រាល់​គ្នា​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​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728" w:right="1728" w:hanging="101"/>
        <w:jc w:val="both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គម្ពីរទាំងនេះបង្ហាញពីរបៀបដែលពួកបរិវាររបស់អារក្សសាតាំងគឺជាខ្មាំងសត្រូវនៃ</w:t>
      </w:r>
      <w:r>
        <w:rPr>
          <w:rFonts w:ascii="Khmer OS Siemreap" w:hAnsi="Khmer OS Siemreap" w:cs="Khmer OS Siemreap"/>
          <w:lang w:val="en-US" w:bidi="km-KH"/>
        </w:rPr>
        <w:t>សាសនាគ្រីស្ដ ពិតប្រាកដ។ គម្ពីរបកប្រែញ៉ូវអាមេរិកខិនស្ដែនដាកបកប្រែខ១២ដូចនេះ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 និង​ពួក​គ្រប់​គ្រង ពួក​មាន​អំណាច និ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ួក​ម្ចាស់</w:t>
      </w: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u w:val="single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ៃ​សេចក្តី​ងងឹត​នៅ​លោកីយ៍​នេះ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​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/>
        <w:t xml:space="preserve"> </w:t>
      </w:r>
      <w:r>
        <w:rPr/>
        <w:t>NASB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បណ្ឌិត ម៉ែរិល អែហ្វ អាងហ្គឺប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រចនាដ៏គួរឲ្យចាប់អារម្មណ៍បំផុតរបស់ពួក  វិញ្ញាណអាក្រក់គឺជា “ពួកម្ចាស់នៃសេចក្ដីងងឹងនៅលោកីយនេះ” ពួកវាជាវិញ្ញាណអាក្រក់ដែលគ្រប់គ្រង</w:t>
      </w:r>
      <w:r>
        <w:rPr>
          <w:rFonts w:cs="Khmer OS Siemreap" w:ascii="Khmer OS Siemreap" w:hAnsi="Khmer OS Siemreap"/>
          <w:sz w:val="18"/>
          <w:lang w:bidi="km-KH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>ការសិក្សាពីពួក​អារក្សតាមបទគម្ពីរ</w:t>
      </w:r>
      <w:r>
        <w:rPr/>
        <w:t xml:space="preserve"> </w:t>
      </w:r>
      <w:r>
        <w:rPr>
          <w:lang w:bidi="km-KH"/>
        </w:rPr>
        <w:t xml:space="preserve"> </w:t>
      </w:r>
      <w:r>
        <w:rPr/>
        <w:t>Kregel Publications, 1994, p. 196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លោកឆាឡែស រីរាយ បានពន្យល់នៅត្រង់គម្ពីរដានីយ៉ែងល ១០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១៣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្ចាស់​ដ៏​ធំ​នៃ​នគរ​ពើស៊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ួកដែលហួសពីវិស័យធម្មតាបាន ព្យាយាមគ្រប់គ្រងលើម្ចាស់នៃពើស៊ីដើម្បីប្រឆាំងនឹងផែនការណ៍របស់ព្រះ។ ទេវតាអាក្រក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បរិវាររបស់ អារក្សនៅលោកីយ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ចង់គ្រប់គ្រងលើកិច្ចការនៅតាមបណ្ដាប្រទេស សង្រ្គាមរវាងទេវតាល្អ និងទេវតាអាក្រក់ ចំពោះការគ្រប់គ្រងបន្ដកើតឡើងនៅតាមបណ្ដាប្រទេស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>Ryrie Study Bible;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គាល់ដានីយ៉ែល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ដឹងថា មានអាក្រក់ដែលបានគ្រប់លើប្រទេសអាមេរិក និងប្រទេសលោកខាងលិច។ គម្ពីរស្កោ ហ្វៀលកត់សំគាល់គម្ពីរដានីយ៉ែល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០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អារក្សព្រួយបារម្ភចំពោះប្រព័ន្ធលោកីយនៃសាត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ំគាល់នេះសំដៅលើ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ចាស់ដ៏ធំនៃនគរពើស៊ី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ារក្សបានដឹកនាំ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ចាស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េះដើម្បីគ្រប់គ្រងលើនគរពើស៊ី សព្វថ្ងៃនេ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ចាស់នៃប្រទេសលោកខាងលិ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ប់គ្រងលើប្រទេសអាមេរិក និងប្រទេសកូនចៅរបស់ ប្រទេសនេះ។ ហើយការគ្រប់គ្រងរបស់អារក្សលើប្រទេសអាមេរិក និងប្រទេសលោកខាងលិចត្រូវបានផ្ដល់ អំណាចដើម្បីនាំឲ្យអរិយធម៌របស់យើងក្លាយសំភារនិយមទាំងមូល។ អាក្រក់ដែលគ្រប់គ្រងលើសំភារនិយម នេះរារាំងមិនឲ្យមានការរស់ឡើងវិញ រារាំងសេចក្ដីអធិស្ឋានរបស់យើង ហើយចាប់បងប្អូនយើងធ្វើជាទាស ករ។ តើអារក្សដែលគ្រប់គ្រងនេះបានធ្វើអ្វីខ្លះទៅកាន់បងប្អូនរបស់យ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ឡូដ ជ៉ោនស៍បាន ប្រសាសន៍ទាក់ទងនឹងអ្វីដែលពួកអារក្សមានអំណាចធ្វើ។ គាត់ពន្យល់ថា អំណាចអារក្សបានបំបាំងគំនិត របស់បងប្អូនយើង។ គាត់បង្រៀនថា “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ំនិត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ស្រុងខាងឯវិញ្ញាណបានបាត់ទៅហើយ។ ជំនឿនៅក្នុង ព្រះបានបាត់ទៅហើយ ជំឿអំពីព្រះ សាសនា និងសេចក្ដីសង្រ្កោះ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លុបចោល ហើយត្រូវបំភ្លេច ចោ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2, p. 13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ារនេះបានកើតឡើងដោយសារការងាររបស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ចាស់នៃប្រទេសលោកខាងលិ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ងពួកកូនចៅដែលនៅក្រោមវា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នោះមិនពិតនៅប្រទេសផ្សេងៗឡើយ។ មានប្រទេសផ្សេងៗលោកលើកទី៣ដែលអារក្សដ៏ធំ ខា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ភារនិយ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គ្រប់គ្រងដោយប្រើបរិវារដដែល ដូចដែលវាបានធ្វើនៅក្នុងប្រទេសអាមេរិក និង ប្រទេសលោកខាងលិច។  មនុស្សវ័យក្មេងរាប់លាននាក់កំពុងប្រែចិត្ដ។ ពួករាប់លាននាក់កំពុងក្លាយជាកូន ព្រះពិតប្រាកដ។ តែក្នុងប្រទេសអាមេរិក និងប្រទេសលោកខាងលិច មនុស្សវ័យក្មេងរាប់លាននាក់កំពុងរត់ ចេញពីក្រុមជំនុំ។ ក្នុងប្រទេសអាមេរិក និងប្រទេសលោកខាងលិច​មានមនុស្សវ័យក្មេងតិចតួចណាស់​កំពុង​ក្លាយជាកូនព្រះពិតប្រាកដ។ ក្រុមជំនុំរបស់យើងគ្មានអំណាចសោះ។ ការប្រជុំគ្នាអធិស្ឋានរបស់យើងត្រូវ បានបោះបង់ចោល។ មនុស្សវ័យក្មេងរបស់យើងគ្មានបំណងចិត្ដខ្លាំងសម្រាប់ព្រះឡើយ។ គេបានប្រាប់ថា ពួកគេចំនួន៨៨</w:t>
      </w:r>
      <w:r>
        <w:rPr>
          <w:rFonts w:cs="Khmer OS Siemreap" w:ascii="Khmer OS Siemreap" w:hAnsi="Khmer OS Siemreap"/>
          <w:sz w:val="20"/>
          <w:lang w:val="ca-ES" w:bidi="km-KH"/>
        </w:rPr>
        <w:t>%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េញពីក្រុមជំនុំនៅអាយុ២៥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ដែលត្រលប់មកវិញ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ោងតាមអ្នកស្ទង់មតិ ចោហ្គ ប៉ាណា។ គេបានធ្លាក់ក្នុងរូបអាសអាភាស ដែលគេមើលរាប់ម៉ោងតាមអ៊ីធើណែត។ គេបានធ្លាក់ក្នុង ថ្នាំញៀនដូចជាកញ្ឆា និងថ្នាំញៀន។ គេសើចចំអកដាក់សេចក្ដីអធិស្ឋាន តែត្រូវបានសណ្ដំដោយរបស់តាម អ៊ីធើណែតរាប់ម៉ោងមិនចេះឈប់។ គេមានទូរស័ព្ទទំនើបនៅជាប់នឹងដៃគ្រប់ពេលវេលា។ គេស្ថិតនៅក្រោម ការគ្រប់គ្រងគ្រឿងម៉ាស៊ីនទាំងនេះជាពិត។ គេចំនាយពេលសម្លឹងមើលកាន់គ្រឿងទាំងនោះគ្រប់គេទំនេរ។ គេសម្លឹងមើលកាន់គ្រឿងទាំងនោះ ដូចជាពួកអ៊ីសា្រអែលពីបុរាណបានសម្លឹងមើលកាន់រូបព្រះរបស់គេនៅ សម័យហោរាហូសេ។ របស់តាមអ៊ីធើណែតជារូបព្រះដែលសាតាំងប្រើដើម្បីគ្រប់គ្រងលើមនុស្សវ័យក្មេង។ ហើយគ្រូគង្វាលស្ទើរតែទាំងអស់មិនយល់ពីមូលហេតុដែលក្រុមជំនុំរបស់គេពេញដោយលោកីយ និងខ្សោយ ទៅៗ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មិនយល់ដឹងថា គេកំពុងតែជួបជាមួយពួកអារក្ស ដូចដែលលោកឡូយ ជ៉ោនស៍បានប្រាប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អាក្រក់មែនទែននៅសម័យហូសេ ដ្បិតព្រះ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7"/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"/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អ៊ីស្រាអែល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 ព្រះបានបោះបង់ចោលប្រទេសនេះ ទ្រង់បានលះចោលគេ។ គេត្រូវបានទុកឲ្យនៅក្រោមអំណាចរបស់អារក្ស។ នៅក្រោមអំណាចរបស់អារក្ស មនុស្សវ័យក្មេងជាប់ជា ទាសករទៅនឹងរូបអាសអាភាស កញ្ឆា និងរបស់តាមអ៊ីធើណែតរាប់ម៉ោង។ ដោយសារពួកអារក្សដែលចង ច្រវ៉ាក់មនុស្សវ័យក្មេងទៅនឹងមិត្ដភក្ដិបាត់បង់។ អារក្សបែបនោះហើយដែលចាប់មនុស្សវ័យក្មេងឲ្យធ្វើជា ទាសករទៅនឹងសំភារនិយម ហើយចាប់ពួកគេខ្លះទៅនឹងមុខរបរដើម្បីរារាំងគេមិនឲ្យក្លាយជាកូនព្រះដែល រស់នៅខាងឯវិញ្ញាណ អ្នកផ្សេងត្រូវចាប់ធ្វើជាទាសករឲ្យដេញតាមចំណងផ្លូវភេទក្រៅពីអាពាពិពាហ៍ និងរូប​អាសអាស។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អ៊ីស្រាអែល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យប់នេះមាន អ្នកខ្លះដែលត្រូវបានពួកអារក្សចាប់ធ្វើជាទាសករ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កក្រុមជំនុំរបស់យើង។ តែព្រះមិនគង់នៅទីនេះឡើយ។ អ្នកអាចមានអារម្មណ៍ថា ព្រះមិន គង់នៅទីនេះ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ោរាហូសេបានប្រាប់ថា គេទៅ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្វែង​រក​ព្រះយេហូវ៉ា តែ​នឹង​មិន​ប្រទះ​ឃើញ​ទ្រង់​ទេ ដ្បិត​ទ្រង់​បាន​ថយ​ចេញ​ពី​គេ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បានយាងទៅបាត់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បានយាងចេញពី ក្រុមជំនុំរបស់យើង។ ទ្រង់បានយាងចេញពី ក្រុមជំនុំ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របស់យើ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គ្មានវត្ដមានឡើយ។ ទ្រង់គ្មានវត្ដ មានឡើយដោយសារទ្រង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គង់ន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គ្មានវត្ដ មានឡើយដោយសារទ្រង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គង់ន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មានវត្ដ មានគង់នៅ ហើ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ូលហេតុដែលទ្រង់បានយាងចេញពីយ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បរិសុទ្ធទាំងអស់។ ទ្រង់ខ្ញាល់ នឹងអំពើបាបរបស់យើងទាំងអស់។ ហើ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ូលហេតុដែលទ្រង់បានយាងចេញពីយ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នៅមា្នក់ ឯងក្នុងផ្ទះរបស់អ្នក ម្នាក់ឯងក្នុងសេចក្ដីអធិស្ឋានរបស់អ្នក។ សូម្បីតែអ្នកនៅម្នាក់ឯងក្នុងក្រុមជំនុំយើង។ ម្នាក់ឯងដោយមិនដឹងពីព្រះវត្ដមានរបស់ព្រះ។ ខ្ញុំដឹងពីបទពិសោធន៍ផ្ទាល់ខ្លួនរបស់ខ្ញុំថាវាអាក្រក់​ប៉ុណ្ណា ខ្ញុំ ដឹងកាលពេលខ្ញុំជាក្មេងជំទង់ ខ្ញុំមកក្រុមជំនុំនៅខោសេសៀន ហើយព្រះមិនគង់នៅទីនោះសម្រាប់ខ្ញុំសោះ។ ខ្ញុំបាននៅម្នាក់ឯង ម្នាក់ឯងក្នុងក្រុមជំនុំ។ ម្នាក់ឯងដូចលោកគ្រីន ដេបានដាក់នៅក្នុងចម្រៀងដ៏ពេញនិយម 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នកាល 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្ឃឹមថា នរណាម្នាក់នៅខាងក្រៅនោះនឹងរកឃើញ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បន្ទាប់ខ្ញុំដើរតែម្នាក់ឯ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/>
        <w:t>(Green Day, “Boulevard of Broken Dreams,” 200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ដឹងពីរបៀបដែលអ្នកមានអារម្មណ៍។</w:t>
      </w:r>
      <w:r>
        <w:rPr>
          <w:rFonts w:ascii="Khmer OS Siemreap" w:hAnsi="Khmer OS Siemreap" w:cs="Khmer OS Siemreap"/>
          <w:lang w:bidi="km-KH"/>
        </w:rPr>
        <w:t xml:space="preserve"> កាលខ្ញុំជាក្មេងជំទង់ ខ្ញុំបានដើរម្នាក់ឯងនៅតាមដងផ្លូវនៅ រដ្ឋឡូសអង់ចាឡែស ពេលនោះខ្ញុំបាននៅក្មេងដូច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្បីតែនៅម្នាក់ឯង កាលខ្ញុំនៅក្នុងក្រុមជំនុំ ខោសខេសៀន មុនពេលខ្ញុំចូលរួមក្រុមជំនុំបាទីស្ទចិន។ បាទ ខ្ញុំនឹកចាំពីអារម្មណ៍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ខ្ញុំស្អប់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្អប់អារក្សដែលគ្រប់គ្រងលើសំភារនិយមដែលបំផ្លាញសេចក្ដីស្រឡាញ់នៅក្នុងផ្ទះរបស់អ្នក បំផ្លាញសុភ មង្គលរបស់អ្នក បំផ្លាញចិត្ដរបស់អ្នក ហើយធ្វើឲ្យអ្នកមានភាពឯកោរ។ ខ្ញុំស្អប់អារក្សដែលធ្វើឲ្យក្រុមជំនុំ យើងត្រជាក់ទៅ ហើយគ្មានភាពរាក់ទាក់។ ខ្ញុំស្អប់អំពើបាបនៅប្រទេសអាមេរិកដែលបានលួចរបស់ល្អពីអ្នក ដែលព្រះចង់ឲ្យអ្នកមាន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អ្នកខ្លះរត់ទៅរកបេក្ខជនខាងប្រធានាធិបតី ដោយសារគាត់សន្យាថា អ្នកមានអ្វីៗ ទាំងអស់។ តែគាត់ដើរចេញទៅ ហើយមិនទុកអ្វីឲ្យអ្នក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ូអធិប្បាយភាគច្រើនបានធ្វើដូចនោះដែរ។ គេសន្យាថា នឹងឲ្យអ្វីៗទាំងអស់។ តែគេគ្មានអ្វីពិតប្រាកដសោះដើម្បីឲ្យ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ៅក្រោមឥទ្ធិពលដែល ពួកអារក្សបានបំបាំងភ្នែ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ោយឥទ្ធិពលករបស់អារក្សទាំងនោះហើយដែលនាំឲ្យអ្នកមានភាពឯកោរ។ ព្រះបានដើរចេញពីប្រទេសអាមេរិក និងប្រទេសលោកខាងលិ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បានទុកយើងឲ្យនៅម្នាក់ឯងដោយ សារតែអំពើបាប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ព្រះបានទុក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ឲ្យនៅម្នាក់ឯងដោយសារអំពើបាប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ត្រូវតែមានព្រះនៅក្នុងក្រុមជំនុំ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មានវត្ដមានរបស់ទ្រង់នៅជាមួយនឹង 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ិនអាចជួយមនុស្សវ័យក្មេងបានឡើយ។ យើងមិនអាចជួយអ្នកទាល់តែសោះ។ យើងមិនអាច ជួយអ្នកបានឡើយលុះត្រាតែព្រះយាងចុះមក។ យើងត្រូវតែប្រែចិត្ដពីអំពើបាប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យំ ពេលយើងអធិស្ឋាន។ សេចក្ដីអធិស្ឋានរបស់យើងត្រឹមតែជាពាក្យប៉ុណ្ណោះលុះត្រាតែយើងយ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េយំនៅក្នុង ប្រទេសចិន ហើយព្រះយាងចុះ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គ្មានព្រះទេ នោះយើងគ្មានអ្វីសោះដើម្បីឲ្យមនុស្សវ័យក្មេ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 ឲ្យពិធីជប់លៀងដល់អ្នក តែយើងមិនអាចឲ្យព្រះដល់អ្នក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ឲ្យអ្នកលេងបាល់បោះ តែយើង មិនអាចឲ្យព្រះដល់អ្នក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បើសិនជាយើងមិនអាចឲ្យព្រះដល់អ្នក នោះយើងគ្មានអ្វីសោះ សម្រាប់អ្នក។ គ្មានអ្វីសោះដើម្បីព្យាបាលភាពឯកោរ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ដើម្បីឲ្យចិត្ដអ្នកស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 អ្វីសោះដើម្បីសង្រ្គោះព្រលឹង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ករកយើង ហើយយើងគ្មានអ្វីសោះដើម្បីដាក់នៅមុខអ្នក។ គ្មានអ្វីសោះ គ្រាន់តែជាពិធីជប់លៀង។ គ្មានអ្វីសោះ គ្រាន់តែដុំខេកនៅថ្ងៃខួបកំណើ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 គ្រាន់ តែជាគំនូរជីវចលពីបុរាណមួយ។ យើងគ្មានអ្វីសោះដាក់នៅមុខអ្នក គ្មានអ្វីសោះដើម្បីជួយអ្នក គ្មានអ្វីសោះ ដើម្បីសង្រ្គោះអ្នកពីភ្លើង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គ្មានអ្វីសោះសម្រាប់អ្នក លុះត្រាតែយើងមាន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 គ្រាន់តែជាបទចម្រៀង១ ឬ២បទ គ្មានអ្វីសោះ គ្រាន់តែជាពាក្យអធិស្ឋាន។ គ្មានអ្វីសោះ គ្រាន់តែសេចក្ដី អធិប្បាយដែលស្លាប់ពាក់កណ្ដាល។ យើងរីងស្ងួត យើងគ្មានជំនួយ យើងគ្មានអ្វីសោះដែលអ្នកត្រូវការ។ យើងគ្មានអ្វីសោះសម្រាប់អ្នក បើយើងគ្មាន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ប់ថ្ងៃសៅរ៍២ដងកន្លងមកហើយ ខ្ញុំសុំអ្នកឲ្យសូត្រខគម្ពីរចងចាំរបស់យើង។ បងប្អូនជាច្រើនបាន សូត្រ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អាចមានអារម្មណ៍ថា ព្រះយាងចុះមកកាលអ្នកខ្លះបានសូត្រពាក្យទាំងនោះ។</w:t>
      </w:r>
      <w:r>
        <w:rPr>
          <w:rFonts w:ascii="Khmer OS Siemreap" w:hAnsi="Khmer OS Siemreap" w:cs="Khmer OS Siemreap"/>
          <w:lang w:val="en-US" w:bidi="km-KH"/>
        </w:rPr>
        <w:t xml:space="preserve"> ខ្ញុំត្រូវបានផ្លាស់ប្ដូរនៅក្នុង ខ្លួនខ្ញុំផ្ទាល់។ ចិត្ដខ្ញុំត្រូវបានផ្លាស់ប្ដូរដោយអំណាចរបស់ព្រះ។ ខ្ញុំបានឲ្យអ្នកមកខាងមុខ។ គ្មានសេចក្ដី អធិប្បាយឡើយ។ គ្មានសេចក្ដីអធិស្ឋានឡើយ។ គ្រាន់តែពាក្យទាំងនោះ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 នៅ​គ្រា​ដែល​ទ្រង់​បាន​ធ្វើ​ការ​គួរ​ស្ញែងខ្លាច ដែល​យើង​ខ្ញុំ​មិន​បាន​ម៉ៃ​ចិត្ត​សោះ នោះ​ទ្រង់​បាន​យាង​ចុះ​មក ហើយ​ភ្នំ​ទាំង​ប៉ុន្មាន​បាន​កក្រើក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ើយអ្នកស្រី</w:t>
      </w:r>
      <w:r>
        <w:rPr>
          <w:rFonts w:cs="Khmer OS Siemreap" w:ascii="Khmer OS Siemreap" w:hAnsi="Khmer OS Siemreap"/>
          <w:u w:val="single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ានអធិស្ឋានដោយស្រក់ទឹកភ្នែក</w:t>
      </w:r>
      <w:r>
        <w:rPr>
          <w:rFonts w:cs="Khmer OS Siemreap" w:ascii="Khmer OS Siemreap" w:hAnsi="Khmer OS Siemreap"/>
          <w:lang w:val="ca-ES" w:bidi="km-KH"/>
        </w:rPr>
        <w:t>!</w:t>
      </w:r>
      <w:r>
        <w:rPr>
          <w:rFonts w:cs="Khmer OS Siemreap" w:ascii="Khmer OS Siemreap" w:hAnsi="Khmer OS Siemreap"/>
          <w:lang w:val="ca-ES" w:bidi="km-KH"/>
        </w:rPr>
        <w:t xml:space="preserve"> ​</w:t>
      </w:r>
      <w:r>
        <w:rPr>
          <w:rFonts w:ascii="Khmer OS Siemreap" w:hAnsi="Khmer OS Siemreap" w:cs="Khmer OS Siemreap"/>
          <w:lang w:val="ca-ES" w:bidi="km-KH"/>
        </w:rPr>
        <w:t>បន្ទាប់មកលោកយ៉ាសុន</w:t>
      </w:r>
      <w:r>
        <w:rPr>
          <w:rFonts w:cs="Khmer OS Siemreap" w:ascii="Khmer OS Siemreap" w:hAnsi="Khmer OS Siemreap"/>
          <w:u w:val="single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ានថ្ងូរ ទាំង​ស្រែក​យំដោយ​ខ្លាំងៗ។ លោករែបីខេ</w:t>
      </w:r>
      <w:r>
        <w:rPr>
          <w:rFonts w:cs="Khmer OS Siemreap" w:ascii="Khmer OS Siemreap" w:hAnsi="Khmer OS Siemreap"/>
          <w:u w:val="single"/>
          <w:lang w:val="ca-ES" w:bidi="km-KH"/>
        </w:rPr>
        <w:tab/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បានមកកាន់អាសនាទាំងយំ។ អ្នកមនុស្សម្នាក់បានស្រែកឡើ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ើយ​​ចុះអំពី លោកអ័ប្រាហាំវិញ</w:t>
      </w:r>
      <w:r>
        <w:rPr>
          <w:rFonts w:cs="Khmer OS Siemreap" w:ascii="Khmer OS Siemreap" w:hAnsi="Khmer OS Siemreap"/>
          <w:u w:val="single"/>
          <w:lang w:val="ca-ES" w:bidi="km-KH"/>
        </w:rPr>
        <w:tab/>
        <w:tab/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គាត់ចាប់ផ្ដើមមក តែគាត់បែរមើលជុំវិញ ហើយបាន រត់។ មានបុរស៣នាក់បានរត់តាមគាត់។​ ពួកអារក្សបានចេញមក។ ទឹកភ្នែកត្រូវបានសម្រក់។ ការអង្វរត្រូវ បានសុំ។ ចុងបញ្ចប់សេចក្ដីសុខសាន្ដបានមកឯគាត់។ ប៉ុន្មានថ្ងៃក្រោយមក គាត់បានសង្រ្គ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ន្ទាប់មក គ្រីស្ទីណាបានមក</w:t>
      </w:r>
      <w:r>
        <w:rPr>
          <w:rFonts w:cs="Khmer OS Siemreap" w:ascii="Khmer OS Siemreap" w:hAnsi="Khmer OS Siemreap"/>
          <w:u w:val="single"/>
          <w:lang w:val="ca-ES" w:bidi="km-KH"/>
        </w:rPr>
        <w:tab/>
        <w:tab/>
      </w:r>
      <w:r>
        <w:rPr>
          <w:rFonts w:ascii="Khmer OS Siemreap" w:hAnsi="Khmer OS Siemreap" w:cs="Khmer OS Siemreap"/>
          <w:lang w:val="ca-ES" w:bidi="km-KH"/>
        </w:rPr>
        <w:t xml:space="preserve">។ លោកយ៉ូហាន ខាហ្គិនបាននិយាយពាក្យពីរបីទៅកាន់នាង មុនពេលខ្ញុំបាន ហៅគាត់ទៅឲ្យនិយាយជាមួយអ្នកផ្សេង។ នាងបានមករកព្រះយេស៊ូវដោយខ្លួនឯង ហើយលោកបណ្ឌិត ខាហ្គិនបានលឺទីបន្ទាល់របស់នាង ហើយ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ាងបានឆ្លងផុតពីសេចក្ដីស្លាប់ទៅឯជីវ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ាង បានសង្រ្គោះដោយសារព្រះលោហិតនៃព្រះអង្គសង្រ្គោះដែលបានជាប់ឆ្កាង។ បន្ទាប់ពីបានអធិស្ឋានជាមួយ អ័ប្រាហាំ</w:t>
      </w:r>
      <w:r>
        <w:rPr>
          <w:rFonts w:cs="Khmer OS Siemreap" w:ascii="Khmer OS Siemreap" w:hAnsi="Khmer OS Siemreap"/>
          <w:u w:val="single"/>
          <w:lang w:val="ca-ES" w:bidi="km-KH"/>
        </w:rPr>
        <w:tab/>
        <w:tab/>
      </w:r>
      <w:r>
        <w:rPr>
          <w:rFonts w:cs="Khmer OS Siemreap" w:ascii="Khmer OS Siemreap" w:hAnsi="Khmer OS Siemreap"/>
          <w:lang w:val="ca-ES" w:bidi="km-KH"/>
        </w:rPr>
        <w:t xml:space="preserve">  </w:t>
      </w:r>
      <w:r>
        <w:rPr>
          <w:rFonts w:ascii="Khmer OS Siemreap" w:hAnsi="Khmer OS Siemreap" w:cs="Khmer OS Siemreap"/>
          <w:lang w:val="ca-ES" w:bidi="km-KH"/>
        </w:rPr>
        <w:t xml:space="preserve">លោកជែក ណេន និងខ្ញុំបានច្រៀងបទសរសើរព្រះ។ សង្ឃឹមថាយើងមានអ្នក​ប្រែចិត្ដ​ចំនួន១៣នាក់ក្នុងរយៈពេល១៣ថ្ងៃ ខែសីហា ១៨ ទី២៧ និង២៨។ ខ្ញុំប្រាប់រឿងនោះទៅកាន់គ្រូអធិប្បាយ ម្នាក់ ហើយគាត់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កំពុងមានបទពិសោធន៍ពីការរស់ឡើងវិញមួយចំនួ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ពិតមែន តែវាចាប់ ផ្ដើមជាមួយការប្រែចិត្ដ។ ជាធម្មតាវាចាប់ផ្ដើមជាមួយការលន់តួបាបរបស់កូនព្រះ។ តែមានកូនព្រះត្រឹមតែ ៤នាក់គត់ដែលបានលន់តួបាប ហើយត្រូវបានស្ដារឡើងវិញ។ មានកូនព្រះត្រឹមតែ៤នាក់គត់។ អ្នកផ្សេង ទៀតបានត្រជាក់ ហើយដូចគ្មានជីវិតអញ្ចឹង។ 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លោក</w:t>
      </w:r>
      <w:r>
        <w:rPr/>
        <w:t xml:space="preserve"> </w:t>
      </w:r>
      <w:r>
        <w:rPr/>
        <w:t xml:space="preserve">Q_____ ______ </w:t>
      </w:r>
      <w:r>
        <w:rPr>
          <w:rFonts w:ascii="Khmer OS Siemreap" w:hAnsi="Khmer OS Siemreap" w:cs="Khmer OS Siemreap"/>
          <w:lang w:val="ca-ES" w:bidi="km-KH"/>
        </w:rPr>
        <w:t>មានកំពស់ខ្ពស់ជាង៦ហ្វីត។ គាត់ជាអាមេរិកាំងជនជាតិអាហ្វ្រិកដ៏មាន មាឌធំម្នាក់ដែលមានមុខក្រញ៉ូវ។ គាត់លុតជង្គង់ចុះ ហើយស្រែកយំរហូតដល់មុខរបស់គាត់ទាំងស្រុង ប្រលាក់ទឹកភ្នែកពេញ។ ចុងបញ្ចប់គាត់បានសង្រ្គោះកាលពីយប់ថ្ងៃអាទិត្យមុន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ែខ្ញុំសំគាល់នូវរឿងរ៉ាវចំនួន២ក្នុងអង្គប្រជុំទាំងនោះដែលរំខានខ្ញុំ ហើយនៅតែរំខានខ្ញុំ។ រឿងទី១ ដែលរំខានខ្ញុំជាហេតុការណ៍ដែលអ្នកមិនអរសប្បាយសោះចំពោះមនុស្សទាំង១៣ដែលបានប្រែចិត្ដ។ ពួកគេ ត្រូវបានសួរសំណួរ២ឬ៣ដងដោយលោកខាហ្គិន។ គាត់ប្រសាសន៍ថា ពួកគេបានសង្រ្គោះ អ្នកមិនសប្បាយ សោះ។ មិនសូម្បីតែពេលដែលខ្ញុំប្រាប់អ្នកថា លោកខាហ្គិនបានលឺគេ ហើយប្រាប់ថា គេបានសង្រ្គោះ។ មានតែលោកជែក និងខ្ញុំតែ២នាក់ប៉ុណ្ណោះដែលបានច្រៀងបទសរសើរ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មានស្រែកសរសើរតម្កើងព្រះ សោះ។ គ្មានការសរសើរតម្កើងព្រះសោះ។ ត្រឹមតែមានការទះដៃអ៊ុនៗ។ ត្រឹមតែការទះដៃខ្សោយៗ។ គ្មាន ម្នាក់ស្រែកដោយអំណរថា អ្នកបានអានអំពីការរស់ឡើងវិញ។ អ្នកឯងជាគ្រីស្ទានដែលមិនអរសប្បាយ ចំពោះមនុស្សច្រើនជាង១៣នាក់ដែលបានសង្រ្គោះក្នុងអង្គប្រជុំដ៏ខ្លីទាំងនោះ។ គ្មានស្នាមញញឹម គ្មានពាក្យ ហាលេលូយ៉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មានការស្រែកដោយអំណរដែលខ្ញុំបានឃើញក្នុងការរស់ឡើងវិញនានា។ គ្មានការផ្ទុះចេញ នៃការថ្លែងអំណរគុណដែលអ្នកបានអានក្នុងការរៀបរាប់ប្រាប់ពីការរស់ឡើងវិញនៅអតីតកាល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មិនមានអ្វី សោះដែលនាំឲ្យមានអំណរ ត្រឹមតែមានការទះដៃអ៊ុនៗតិចតួច នៅពេលខ្ញុំអានឈ្មោះមនុស្សដែលបាន សង្រ្គោះ។ ខ្ញុំបានគិតថា អ្នកនឹងក្រោកឈរ ហើយស្រែក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រគុណព្រះអង្គ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ដោយមានការទះដោយ ខ្លាំងៗ។ តែគ្មានសោះ ត្រឹមតែតិចតួច វាជាការទះដៃគួរសមប៉ុណ្ណោះ ចំពោះជ័យជំនះដ៏ធំសម្បើមដូច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ោះជារឿងទី១ដែលរំខានខ្ញុំ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រឿងទី២ដែលរំខានខ្ញុំជាហេតុការណ៍ដែលថា ត្រឹមតែមានគ្រីស្ទានដែលជឿព្រះយូរ៤នាក់គត់នៅ ក្នុងក្រុមជំនុំរបស់យើងដែលត្រូវបានស្ដារឡើងវិញក្នុងអង្គប្រជុំទាំងនោះ។ ៤នាក់គត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ផ្សេងទៀតដែល នៅសល់ដូចជាត្រជាក់ ហើយដូចជាគ្មានអារម្មណ៍ស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មនុស្សម្នាក់បាន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ត្រូវបានស្ដារឡើង វិញ។ តែមិនមែនដូចជាអ្នកស្រី</w:t>
      </w:r>
      <w:r>
        <w:rPr>
          <w:rFonts w:cs="Khmer OS Siemreap" w:ascii="Khmer OS Siemreap" w:hAnsi="Khmer OS Siemreap"/>
          <w:u w:val="single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នោះទ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បងប្អូនប្រុសស្រីជាទីស្រឡាញ់អើយ បើអ្នកមិនក្លាយដូច ជាអ្នកស្រី</w:t>
      </w:r>
      <w:r>
        <w:rPr>
          <w:rFonts w:cs="Khmer OS Siemreap" w:ascii="Khmer OS Siemreap" w:hAnsi="Khmer OS Siemreap"/>
          <w:u w:val="single"/>
          <w:lang w:val="ca-ES" w:bidi="km-KH"/>
        </w:rPr>
        <w:tab/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u w:val="single"/>
          <w:lang w:val="ca-ES" w:bidi="km-KH"/>
        </w:rPr>
        <w:t>អ្នកមិនត្រូវបានស្ដារឡើងវិញទាល់តែស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មិនប៉ះពាល់ចិត្ដអ្នកទាល់តែសោះ បើ អ្នកមិនក្លាយដូចជាអ្នកស្រី</w:t>
      </w:r>
      <w:r>
        <w:rPr>
          <w:rFonts w:cs="Khmer OS Siemreap" w:ascii="Khmer OS Siemreap" w:hAnsi="Khmer OS Siemreap"/>
          <w:u w:val="single"/>
          <w:lang w:val="ca-ES" w:bidi="km-KH"/>
        </w:rPr>
        <w:tab/>
        <w:tab/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ខ្ញុំបានសួរលោកយ៉ូហាន ខាហ្គិនពីមូលហេតុដែលមានការរស់ឡើងវិញតិចណាស់ក្នុងចំណោម ពួកអ្នកដែលបានសង្រ្គោះ។ គាត់ប្រាប់ថា អ្នកមើលចំនុចអវិជ្ជមាន ហើយមិនជឿ។ ខ្ញុំគិតថា គាត់ថាត្រូវ។ ការប៉ះពាល់ដ៏ធំអស្ចារ្យរបស់ព្រះវិញ្ញាណបានកើតឡើង ហើយមនុស្ស២៣នាក់បានសង្រ្គោះ តែអ្នកមើល ចំនុចអវិជ្ជមាន។ អ្នកមិនជឿវា យើងមានការដ៏អស្ចារ្យរបស់ព្រះ តែអ្នកមិនបានជឿវាជាពិត។ ហេតុអ្វីបានជា អ្នកមិនជឿវាជាពិត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ខ្ញុំនឹងប្រាប់អ្នកពីមូលហេតុ។ វាគឺដោយសារតែមានរឿងខ្លះ</w:t>
      </w:r>
      <w:r>
        <w:rPr>
          <w:rFonts w:ascii="Khmer OS Siemreap" w:hAnsi="Khmer OS Siemreap" w:cs="Khmer OS Siemreap"/>
          <w:u w:val="single"/>
          <w:lang w:val="ca-ES" w:bidi="km-KH"/>
        </w:rPr>
        <w:t>ខុសឆ្គង</w:t>
      </w:r>
      <w:r>
        <w:rPr>
          <w:rFonts w:ascii="Khmer OS Siemreap" w:hAnsi="Khmer OS Siemreap" w:cs="Khmer OS Siemreap"/>
          <w:lang w:val="ca-ES" w:bidi="km-KH"/>
        </w:rPr>
        <w:t>ជាមួយ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មាន រឿងខ្លះខុសឆ្គង</w:t>
      </w:r>
      <w:r>
        <w:rPr>
          <w:rFonts w:ascii="Khmer OS Siemreap" w:hAnsi="Khmer OS Siemreap" w:cs="Khmer OS Siemreap"/>
          <w:u w:val="single"/>
          <w:lang w:val="ca-ES" w:bidi="km-KH"/>
        </w:rPr>
        <w:t>អាក្រក់</w:t>
      </w:r>
      <w:r>
        <w:rPr>
          <w:rFonts w:ascii="Khmer OS Siemreap" w:hAnsi="Khmer OS Siemreap" w:cs="Khmer OS Siemreap"/>
          <w:lang w:val="ca-ES" w:bidi="km-KH"/>
        </w:rPr>
        <w:t>ជាមួយ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គ្មានទឹកភ្នែកនៃអំណរឡើយ។ អ្នកគ្មានការឆ្លើយតបដ៏អំណរ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្នកគ្មានអំណរដោយសារតែចិត្ដរបស់អ្នកខុសឆ្គង។ ហើយចិត្ដរបស់អ្នកខុសឆ្គងដោយសារតែអ្នកមិនត្រួត ពិនិត្យមើលវាដោយប្រុងប្រយ័ត្ន។ អ្នកបានចាញ់ល្បិចសាតាំង។ អ្នកសូម្បីតែមិនដឹងខ្លួនសោះ។ អ្នកសូម្បីតែ មិនយល់ដឹងថា អ្នកបានចាញ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ឧបាយកលរបស់អារក្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អ្នកសូម្បីតែមិនយល់ដឹងថា អារក្សបានបញ្ជោត អ្នក ហើយបោក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ូ តើអ្នកអាចក្លាយជាមនុស្សដែ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ាន​កំឡាំង​ឡើង​ក្នុង​ព្រះអម្ចាស់ ដោយ​ឫទ្ធិបារមី​របស់​ព្រះចេស្តា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ងម៉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ចតយ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អារក្សយ៉ាងម៉េចបាន បើអ្នកសូម្បីតែមិនដឹង ថា វាបានបញ្ជោតអ្នក ហើយបោកអ្នក</w:t>
      </w:r>
      <w:r>
        <w:rPr>
          <w:rFonts w:cs="Khmer OS Siemreap" w:ascii="Khmer OS Siemreap" w:hAnsi="Khmer OS Siemreap"/>
          <w:sz w:val="20"/>
          <w:lang w:bidi="km-KH"/>
        </w:rPr>
        <w:t>?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មែរីល អែហ្វ អាំងហ្គឺនៅ មហាវិទ្យាល័យខាងព្រះគម្ពីរ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ីស្ទាន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រស់នៅដោយវិញ្ញាណ ហើយរស់នៅដោយ មានជ័យជំនះនឹងជួបប្រទះបញ្ហាដ៏ធំជាមួយសាតាំង និងពួកអារក្ស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អារក្ស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ប្រឆាំងជាខ្លាំងជាមួយ​គ្រីស្ទាន ដែលរស់នៅដោយព្រះវិញ្ញាណ ហើយមានប្រយោជន៍ពិតប្រាក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</w:t>
      </w:r>
      <w:r>
        <w:rPr>
          <w:b/>
          <w:i/>
        </w:rPr>
        <w:t>Biblical Demonology,</w:t>
      </w:r>
      <w:r>
        <w:rPr/>
        <w:t xml:space="preserve"> Kregel, 1994, p. 101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ងប្អូនប្រុសស្រីអើយ យើងត្រូវតែពិនិត្យមើលចិត្ដរបស់យើង។ យើងត្រូវតែលន់តួបាបយើ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មិន​ឲ្យ​អារក្ស​សាតាំង​មាន​ឱកាស​នឹង​ឈ្នះ​យើង​បាន​ឡើយ ដ្បិត​យើង​ស្គាល់​អស់​ទាំង​កិច្ចកល​របស់​វា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ឡូដ ជ៉ោស៍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ញ្ហាដ៏ធំចម្បងមួយដែលបណ្ដាល ឲ្យមានសភាព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ក្រក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ក្រុមជំនុំសព្វថ្ងៃនេះគឺថា គេបានភ្លេចពីអារក្ស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ត្រូវបានចាញ់បញ្ជោត ក្រុមជំនុំមិនដឹងខ្លួនពីបញ្ហាទាល់តែ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Christian Warfare,</w:t>
      </w:r>
      <w:r>
        <w:rPr/>
        <w:t xml:space="preserve"> Banner of Truth, 1976, pp. 292, 106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ិនដឹងខ្លួនពីអំពើបាបរបស់អ្នកដែលបានរិចរិលចិត្ដរបស់អ្នក។ មិនដឹងខ្លួនពីំអំពើបាបមិនលន់​តួ​ដែល​បានបំបែកអ្នកចេញពីព្រ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យើងអាចយកឈ្នះលោកអារក្សយ</w:t>
      </w:r>
      <w:r>
        <w:rPr>
          <w:rFonts w:ascii="Khmer OS Siemreap" w:hAnsi="Khmer OS Siemreap" w:cs="Khmer OS Siemreap"/>
          <w:sz w:val="20"/>
          <w:sz w:val="20"/>
          <w:lang w:bidi="km-KH"/>
        </w:rPr>
        <w:t>៉ាងដូចម្ដេ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ុនដំបូងយើង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ំព្រះឲ្យបង្ហាញយើងព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ំពើបាបក្នុងចិត្ដយើង។ យើងត្រូវតែអធិស្ឋានដោយទៀងត្រង់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1354" w:right="1440" w:firstLine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ព្រះអង្គ​អើយ សូម​ពិនិត្យ​មើល ឲ្យ​បាន​ស្គាល់​ចិត្ត​ទូលបង្គំ​ផង សូម​ល្ប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ឲ្យ​បាន​ជ្រាប​អស់​ទាំង​គំនិត​នៃ​ទូលបង្គំ​ចុះ សូម​ទត​មើល​បើ​មាន​អំពើ​អាក្រក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​នៅ​ក្នុង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ុំឈប់សម្រាកក្នុងការងារដែលអ្នកធ្វើសម្រាប់ក្រុមជំនុំ។</w:t>
      </w:r>
      <w:r>
        <w:rPr>
          <w:rFonts w:ascii="Khmer OS Siemreap" w:hAnsi="Khmer OS Siemreap" w:cs="Khmer OS Siemreap"/>
          <w:lang w:bidi="km-KH"/>
        </w:rPr>
        <w:t xml:space="preserve"> បងប្អូនជាច្រើនឧស្សាហ៍ក្នុងក្រុមជំនុំ យើង។ អ្នកឧស្សាហ៍ តែអ្នកមានបាបក្នុងចិត្ដអ្នក។ កុំសូម្បីតែឈប់សម្រាកក្នុងការអធិស្ឋានរបស់អ្នក។ អ្នក អាចអធិស្ឋានរាល់ថ្ងៃ ហើយនៅតែមានអំពើទុច្ចរិតក្នុងចិត្ដអ្នក។ ខ្ញុំបានសួរបុរសម្នាក់ក្នុងក្រុមជំនុំ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ត់អី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គាត់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អត់អី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គិតថា គាត់មិនអីនោះទេ។ តែបន្ទាប់មកខ្ញុំបានបង្ហាញ ពីអំពើបាបដ៏ធំដែលកំពុងបំផ្លាញគាត់។ គាត់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ខ្ញុំមិនដែលគិតថា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ជាអំពើបាប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រឿង នោះអាចពិតក្នុងចិត្ដអ្នក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ំពើបាបអាចស្ថិតក្នុងចិត្ដអ្នក ដែលអ្នកមិនដែលគិតបាន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្នកនៅតែស្មោះត្រង់នឹងក្រុមជំនុំយើង ពេលអ្នកផ្សេងទៀតចាកចេញក្នុងការបាក់បែកក្រុមជំនុំ។ កុំឈប់សម្រាក់ក្នុងរឿ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អាចនៅខ្ជាប់ខ្ជួនក្នុងក្រុមជំនុំយើង ហើយនៅតែមានអំពើបាបក្នុងចិត្ដអ្នក ដែល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ដែលគ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ខ្លះកំពុងអធិស្ឋានចង់ឲ្យ​កូនអ្នកបានសង្រ្គោះ។ តែការអធិស្ឋានមិនត្រូវបាន ឆ្លើយតបឡើយ។ តើអ្នកអាចមានអំពើបាបខ្លះដែលអ្នកលាក់ទុកក្នុងចិត្ដអ្នក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ំពើបាបខ្លះអ្នកមិន ដែលគិត។ តែវាជាបាប ហើយឥឡូវនេះខ្ញុំអធិស្ឋានថា អ្នកនឹងដឹងខ្លួន។ ការអធិស្ឋានចង់ឲ្យកូនរបស់អ្នក បានសង្រ្គោះនឹងមិនត្រូវឆ្លើយតបឡើយ លុះត្រាតែអ្នកលន់តួបាប។ ព្រះបន្ទូលព្រះ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18"/>
      <w:bookmarkEnd w:id="3"/>
      <w:r>
        <w:rPr>
          <w:rFonts w:ascii="Khmer OS Siemreap" w:hAnsi="Khmer OS Siemreap" w:cs="Khmer OS Siemreap"/>
          <w:sz w:val="20"/>
          <w:sz w:val="20"/>
        </w:rPr>
        <w:t>បើ​សិន​ជា​ខ្ញុំ​ឃើញ​មាន​សេចក្តី​ទុច្ចរិត​នៅ​ក្នុង​ចិត្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ព្រះអម្ចាស់​ទ្រង់​មិន​ព្រម​ស្តាប់​ខ្ញុំ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 ៦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មានតែគ្រីស្ទានបរិសុទ្ធប៉ុណ្ណោះដែលព្រះឆ្លើយតបសេចក្ដីអធិស្ឋានរបស់គេ។ អ្នកបានអធិស្ឋានសុំឲ្យបងប្អូន ប្រុស ឬបងប្អូនស្រីបានសង្រ្គោះ។ តែការអធិស្ឋានអ្នកមិនត្រូវបានឆ្លើយតបឡើយ។ អ្នកអាចកំសាន្ដចិត្ដខ្លួន ឯងដោយនិយាយថា អ្នកកំពុងត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ំប្រឹងអធិស្ឋ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ាល់តែមានការឆ្លើយតប។ តែអ្នកមិន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ំប្រឹង អធិស្ឋា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ម្រាប់ពួកគេតាមរបៀបអ្នក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សិន​ជា​ខ្ញុំ​ឃើញ​មាន​សេចក្តី​ទុច្ចរិត​នៅ​ក្នុង​ចិត្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អម្ច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ទ្រង់​មិន​ព្រម​ស្តាប់​ខ្ញុំ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 ៦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តែអ្នក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ត្រឹមតែជាបាបតូ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ារក្សប្រាប់អ្នកថា វ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ូ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អ្នកត្រុវដឹងថា វារារាំងការអធិស្ឋានអ្នក។ អ្នកត្រូវតែលន់តួបាបក្នុងចិត្ដអ្នក ទៅព្រះ។ អ្នកត្រូវតែលន់តួវា ឬក៏ព្រះនឹងមិនស្ដាប់អ្នក។</w:t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្រូអធិប្បាយវ័យក្មេងឈ្មោះ អ៊ីវែន រ៉ោប៊ឺតត្រូវប្រើយ៉ាងអស្ចារ្យក្នុងការរស់ឡើងវិញនៅឆ្នាំ១៩០៤ នៅប្រទេសវេលស៍។ គាត់បានប្រសាសន៍ថា មុនពេលព្រះវិញ្ញាណយាងចុះក្នុងការរស់ឡើងវិញ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ត្រូវ តែលុបបំបាត់អារម្មណ៍អាក្រក់ទាំងអស់ក្នុងក្រុមជំនុំ សេចក្ដីគំរក់ទាងអស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អប់ ជូរល្វី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្រណែន ការប្រកាន់គ្នា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ថ្កោលទោសអ្នកដទៃ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ងការយល់ខុស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មិនចុះសម្រុងគ្នា អំណួត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ុំអធិស្ឋានអី លុះត្រាតែការអន់ចិត្ដ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ួយអ្នកដទៃក្នុង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បាន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ន់តួ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អត់ទោស តែបើអ្នកមានអារម្មណ៍ ថា អ្នកមិនអាចអត់ទោសបាន សូមលុត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ង្គង់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សុំចិត្ដដែលចេះអត់ទោស។ អ្នកនឹងទទួល បានវានៅពេលន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គ្រា ធម្មតា គ្រីស្ទានកាន់ខ្ជាប់រឿងរ៉ាវទាំងនោះ តែក្នុងការរស់ឡើងវិញដ៏ពិត អំពើបាបសំងាត់នឹងត្រូវនាំ​ចូលទៅ​ក្នុងគំនិតរបស់កូនព្រះ ហើយនឹងគ្មានសុខសាន្ដឡើយរហូតដល់គ្រប់ទាំងអស់ត្រូវបានលន់តួ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Edwards</w:t>
      </w:r>
      <w:r>
        <w:rPr>
          <w:rFonts w:eastAsia="DaunPenh" w:cs="DaunPenh" w:ascii="DaunPenh" w:hAnsi="DaunPenh"/>
          <w:lang w:bidi="km-KH"/>
        </w:rPr>
        <w:t>​​​​​​</w:t>
      </w:r>
      <w:r>
        <w:rPr/>
        <w:t>, ibid., p. 114)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រុមជំនុំចិនបាទីស្ទក្នុងឆ្នាំ១៩៦៩ និង១៩៧០ មានការប៉ះពាល់ចិត្ដពីអំពើបាបដ៏អាក្រក់អាក្រី​ក្នុងចំណោមពួកគ្រីស្ទាន។ ខ្ញុំបានឃើញវា ជួនកាលការប៉ះពាល់ពីអំពើបាបនោះជាកំទេច។ មនុស្សបានយំ ដោយទប់ខ្លួនមិនបាន។ តែបើគ្មានការប៉ះពាល់ និងទុក្ខសោក នោះគ្មានការរស់ឡើងវិញដូចនោះ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​ចំណោមពួកគ្រីស្ទាន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ឡើយ។ សាលប្រជុំម្ខាងមានអ្នកខ្លះបានចាប់ផ្ដើមយំ។ បន្ទាប់មកមនុស្សទាំងអស់ បានយំ។ ការប្រជុំគ្នាបានបន្ដរាប់ម៉ោងជាមួយការលន់តួបាប ការយំ ការអធិស្ឋាន និងការច្រៀងដោយ ស្រទន់ៗ។ មនុស្សទាំងអស់បានភ្លេចពីអ្វីដែលអ្នកផ្សេងទៀតនឹងគិត។ គេបាននៅជាមួយព្រះដោយផ្ទាល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ការរស់ឡើងវិញឡើយ បើគ្រីស្ទានមិនមានជំនឿខ្លាំង ស្កប់ចិត្ដ ហើយមិនបន្ទាបខ្លួនពីការចាក់ ចុចចិត្ដពីអំពើបាប។ ភាពស្ងាត់ស្ងៀមត្រូវបានរំខានដោយការយំរបស់ពួកគ្រីស្ទានដែលព្រះបានប៉ះពាល់ចិត្ដ គេ។ គ្រូគង្វាលជនជាតិចិនរបស់ខ្ញុំឈ្មោះ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លោកបណ្ឌិត ធីម៉ូថេ ​លី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នដឹងពីអ្វីដើម្បីធ្វើ។ គាត់អនុញ្ញាត្ដឲ្យ រឿងនេះកើតឡើងដោយសារគាត់ដឹងពីបទពិសោធន៍របស់គាត់នៅក្នុងប្រទេសចិន ដែលព្រះបានធ្វើការនៅ បងប្អូនរបស់គាត់។ វាជាការប្រជុំបែបស៊េរីដ៏អស្ចារ្យបំផុតដែលខុំធ្លាប់ឃើញ។ ខ្ញុំអធិស្ឋានឲ្យក្រុមជំនុំយើង ឃើញអ្វីដែលព្រះធ្វើដូចនោះ។ យើងម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ស់ឡើងវិញដ៏ប៉ះពាល់ចិត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គ្រីស្ទាន៤នាក់ត្រូវបាន ប៉ះពាល់ចិត្ដពីអំពើបាបរបស់គេ ហើយបានសារភាពពីវា។ ព្រះវិញ្ញាណបរិសុទ្ធបានយាងចុះមក ហើយមាន មនុស្ស១៣នាក់បានប្រែចិត្ដ។ តែសមាជិកផ្សេងៗទៀតនៅក្រុមជំនុំមិនប៉ះពាល់ចិត្ដទាល់តែសោះ។​ បើមាន មនុស្ស១៣នាក់បានប្រែចិត្ដ នៅពេលកូនព្រះត្រឹមតែ៤នាក់ត្រូវបានស្ដារឡើងវិញ នោះសូមគិតពីអ្វីដែល អាចកើតឡើងនៅក្នុងក្រុមជំនុំរបស់យើង បើបងប្អូនយើង១៥ ឬ២០សារភាពពីអំពើបាបក្នុងចិត្ដដូចជាអ្នក ស្រី</w:t>
      </w:r>
      <w:r>
        <w:rPr>
          <w:rFonts w:cs="Khmer OS Siemreap" w:ascii="Khmer OS Siemreap" w:hAnsi="Khmer OS Siemreap"/>
          <w:sz w:val="20"/>
          <w:u w:val="single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នននឹងសារភាពពីអំពើបាបនៅយប់នេះ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ក៏តើអ្នកនឹងទៅផ្ទះដោយគ្មានអំណ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 អ្នកប្រែចិត្ដ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យំ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្មានចិត្ដដែលស្ដារឡើងវិញ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វាត្រជាក់ ហើយស្លាប់ដូច មុខឬអី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 ខូ ដោង លី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ជាម្នាក់ក្នុងចំណោម៣៩នាក់នោះ។ ខ្ញុំបាននៅក្នុងក្រុមជំនុំ យើងនៅពេលមិត្ដសំឡាញ់ខ្ញុំ និងអ្នកផ្សេងទៀតបានចាកចេញដោយសារការបាក់បែកក្រុមជំនុំ។ ខ្ញុំបាន សង្រ្គោះ។ នៅពេលលោកហាយមើស៍ប្រាប់ថា ខ្ញុំបានរាថយ នោះខ្ញុំបានគិតថា “តើខ្ញុំត្រូវធ្វើអ្វី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 ប្រែចិត្ដរួចហើយ។ តើខ្ញុំត្រូវធ្វើអ្វី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”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យល់ដឹងថា ខ្ញុំបានបាត់បង់សេចក្ដីស្រឡាញ់ដើមសម្រាប់ ព្រះយេស៊ូវ។ លោកហាយមើស៍បានដកស្រង់គម្ពីរវិវរណៈ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៤ និងខ៥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“</w:t>
      </w:r>
      <w:bookmarkStart w:id="4" w:name="V4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តែ​អញ​ប្រកាន់​សេចក្តី​នេះ​នឹង​ឯង គឺ​ថា ឯង​បាន​បោះ​បង់​ចោល​សេចក្តី​ស្រឡាញ់​ដើម​ចេញ ដូច្នេះ ចូរ​នឹក​ចាំ ដែល​ឯង​បាន​ធ្លាក់​ចេញ​ពី​សណ្ឋាន​ណា​នោះ ហើយ​ប្រែ​ចិត្ត​ចុះ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បន្ទាប់មកខ្ញុំបានយល់ដឹងថា ខ្ញុំខុសប្លែកពីគ្រា ដែលខ្ញុំបានសង្រ្គោះមុនដំបូង។ ខ្ញុំធ្លាប់យំពេលយើងច្រៀងបទចម្រៀងដូចជាបទ “ខ្ញុំជានរណា និងបទ ព្រះគុណអស្ចារ្យ”។ ឥឡូវនេះខ្ញុំគ្រាន់តែច្រៀងដោយគ្មានសេចក្ដីស្រឡាញ់ ឬអំណរ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សេចក្ដី អធិស្ឋានលឺខ្លាំងៗ តែគ្រាន់តែជាពាក្យតែប៉ុណ្ណោះ ពាក្យល្អៗ តែវាទទេស្អាត។ ខ្ញុំនៅតែអធិស្ឋានតាមលំដាប់ លំដោយ និងតាមការជជែកតវ៉ា តែខ្ញុំអធិស្ឋានដោយគ្មានទីសង្ឃឹមថា ព្រះនឹងឆ្លើយតប។​ ការអធិស្ឋានដ៏ ខ្លាំងរបស់ខ្ញុំគ្រាន់តែជាពាក្យប៉ុណ្ណោះ។ វាជាការអធិស្ឋានទទេស្អាត។ បន្ទាប់មកខ្ញុំដឹងថា ខ្ញុំត្រូវតែលន់តួ បាប វាជាបាបក្នុងចិត្ដខ្ញុំ។ ខ្ញុំចងចាំថា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bookmarkStart w:id="5" w:name="V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បើ​យើង​លន់តួ​បាប​វិញ នោះ​ទ្រង់​មាន​ព្រះហឫទ័យ​ស្មោះត្រង់ ហើយ​សុចរិត ប្រយោជន៍​នឹង​អត់​ទោស​បាប​ឲ្យ​យើង ហើយ​និង​សំអាត​យើង ពី​គ្រប់​អំពើ​ទុច្ចរិត​ទាំង​អស់​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”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lang w:bidi="km-KH"/>
        </w:rPr>
        <w:t>ខ្ញុំចាំថា អ្នកនិពន្ធគម្ពីរទំនុកដំកើងបានអធិស្ឋានថា “</w:t>
      </w:r>
      <w:bookmarkStart w:id="6" w:name="V12"/>
      <w:bookmarkEnd w:id="6"/>
      <w:r>
        <w:rPr>
          <w:rFonts w:ascii="Khmer OS Siemreap" w:hAnsi="Khmer OS Siemreap" w:cs="Khmer OS Siemreap"/>
        </w:rPr>
        <w:t>សូម​ឲ្យ​ទូលបង្គំ​មាន​ចិត្ត​រីករាយ​ចំពោះ​សេចក្តី​សង្គ្រ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នៃ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</w:rPr>
        <w:t>​ទ្រង់​ឡើង​វិញ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ំនុកដំកើង ៥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 ខ្ញុំចាំថា គាត់បានប្រាប់ថា </w:t>
      </w:r>
      <w:r>
        <w:rPr>
          <w:rFonts w:ascii="Khmer OS Siemreap" w:hAnsi="Khmer OS Siemreap" w:cs="Khmer OS Siemreap"/>
          <w:lang w:val="ca-ES" w:bidi="km-KH"/>
        </w:rPr>
        <w:t>“</w:t>
      </w:r>
      <w:r>
        <w:rPr>
          <w:rFonts w:ascii="Khmer OS Siemreap" w:hAnsi="Khmer OS Siemreap" w:cs="Khmer OS Siemreap"/>
          <w:lang w:val="ca-ES"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 xml:space="preserve">ឯ​ដង្វាយ​ដែល​គួរ​ថ្វាយ​ដល់​ព្រះ 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​គឺ​ជា​វិញ្ញាណ​ខ្ទេចខ្ទាំ ឱ​ព្រះអម្ចាស់​អើយ ទ្រង់​មិន​មើលងាយ​ចំពោះ​ចិត្ត​ខ្ទេចខ្ទាំ ហើយ​ទន់ទាប​ឡើយ</w:t>
      </w:r>
      <w:r>
        <w:rPr>
          <w:rFonts w:ascii="Khmer OS Siemreap" w:hAnsi="Khmer OS Siemreap" w:cs="Khmer OS Siemreap"/>
          <w:lang w:bidi="km-KH"/>
        </w:rPr>
        <w:t xml:space="preserve">”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ំនុកដំកើង ៥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 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លោក លីជាម្នាក់ក្នុងពួក៣៩នាក់ដែលបានសង្រ្គោះក្រុមជំនុំយើងពីការដួលរលំ។ គាត់ជាបេក្ខជន ជំនួយការដ៏ស្មោះត្រង់។ គាត់បានអង្គុយលើឆាកខាងក្រោយខ្ញុំកាលខ្ញុំអធិប្បាយ។ គាត់ជាគំរូចំពោះបងប្អូន យើង។ គាត់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ខ្ញុំត្រូវធ្វើអ្វីទៀត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 xml:space="preserve">បន្ទាប់មកព្រះបង្ហាញគាត់ថា គាត់ត្រូវលន់តួបាបនៅក្នុងចិត្ដ របស់គាត់។ គាត់បានមកខាងមុខ ហើយសារភាពពីអំពើបាបគាត់។ គាត់បានយំខ្លាំងៗដែលនាំឲ្យគាត់មាន មុខក្រហម។ ព្រះបានអត់ទោសឲ្យគាត់ ហើយបានកែសេចក្ដីអំណរក្នុងចិត្ដគាត់ឡើងវិញ។ ឥឡូវនេះគាត់ អធិស្ឋានដោយទឹកភ្នែក ទាំងមានក្ដីអំណរដែលគាត់បានបាត់បង់។ គាត់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យើងមានការអធិស្ឋានដ៏ ទទេស្អាត។ យើងមានស្នាមញញឹមតិចៗ ស្នាមញញឹមក្លែងក្លាយ នៅពេលយើងចាប់ដៃប្រកបគ្នា។ គ្មានក្ដី ស្រឡាញ់ពិតប្រាកដឡើយ។ ត្រឹមតែស្នាមញញឹមក្លែងក្លា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លោកលីគឺជាអ្នកដឹកម្នាក់នៅក្នុងក្រុមជំនុំយើង។ តែតើអ្នកអាចដឹកនាំក្រុមជំនុំយ៉ាងម៉េចបាន បើ អ្នកបាត់បង់សេចក្ដីស្រឡាញ់ដើម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អ្នកអាចដឹកនាំមនុស្ស័យក្មេងរបស់យើងទៅក្នុងសាសនាដ៏ទទេស្អាត ដែលអ្នកមាន។ អ្នកដឹកនាំទាំងអស់នៅក្នុងក្រុមជំនុំយើងត្រូវតែសារភាពពីអំពើបាប ឬក៏គ្មានសង្ឃឹមសម្រាប់ ក្រុមជំនុំយើង។ ខ្ញុំសូម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មនុស្សដែលមកលេងយើងគិតថា ក្រុមជំនុំយើងអស្ចារ្យ។ គេមិនយល់ដឹង ថា យើងត្រឹមតែមានសាសនាក្លែងក្លាយដែលគ្មានក្ដីស្រឡាញ់ពិតប្រាកដ។ នៅពេលឆាប់ៗក្រុមជំនុំយើង នឹងក្លាយជាក្រុមជំនុំបែបផ្សាយដំណឹងល្អដែលស្លាប់ លុះត្រាតែអ្នកដឹកនាំយើង និងសមាជិកយើងដឹងពី តម្រូវរបស់គេសម្រាប់ព្រះ លន់តួបាបដោយទឹកភ្នែក ហើយត្រូវបានកែឡើងវិញដោយព្រះលោហិតរបស់ ព្រះយេស៊ូវ ដែលទ្រង់បានបង្ហូរព្រះលោហិតដើម្បីប្រោសចិត្ដរបស់យើង ហើយប្រទានឲ្យយើងមានសេចក្ដី​ស្រឡាញ់ដ៏បរិសុទ្ធ ដែលយើងធ្លាប់មានកាលយើងបានសង្រ្គោះមុនដំបូង។ ព្រះយេស៊ូវ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7" w:name="V35"/>
      <w:bookmarkEnd w:id="7"/>
      <w:r>
        <w:rPr>
          <w:rFonts w:ascii="Khmer OS Siemreap" w:hAnsi="Khmer OS Siemreap" w:cs="Khmer OS Siemreap"/>
        </w:rPr>
        <w:t>គេ​នឹង​ដឹង​ថា អ្នក​រាល់​គ្នា​ជា​សិស្ស​របស់​ខ្ញុំ ដោយសារ​សេចក្តី​នេះ​ឯង គឺ​ដោយ​អ្នក​រាល់​គ្នា​មាន​សេចក្តី​ស្រឡាញ់​ដល់​គ្នា​ទៅ​វិញ​ទៅ​មក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យ៉ូហាន 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val="ca-ES" w:bidi="km-KH"/>
        </w:rPr>
        <w:t>៣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ងប្អូនប្រុសស្រីអើយ យើងនឹងមិនដែលមានក្ដីស្រឡាញ់ ពិតប្រាកដឡើង លុះត្រាតែយើងជាច្រើននាក់ ទាំងចាស់ទាំងក្មេងលន់តួបាបរបស់យើង។</w:t>
      </w:r>
    </w:p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ខ្ញុំកំពុងអធិស្ឋានថា អ្នកនឹងលឺខ្ញុំ ហើយលន់តួបាបនៅយប់នេះ។ សូមក្រោកឈរ ហើយច្រៀងបទ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ឱព្រះអង្គអើយ សូម</w:t>
      </w:r>
      <w:r>
        <w:rPr>
          <w:rFonts w:ascii="Khmer OS Siemreap" w:hAnsi="Khmer OS Siemreap" w:cs="Khmer OS Siemreap"/>
          <w:lang w:bidi="km-KH"/>
        </w:rPr>
        <w:t>សូម​ពិនិត្យ​មើ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720" w:firstLine="72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3"/>
      <w:bookmarkEnd w:id="8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ind w:left="720" w:firstLine="72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។</w:t>
      </w:r>
    </w:p>
    <w:p>
      <w:pPr>
        <w:pStyle w:val="Normal"/>
        <w:ind w:left="634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សូម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ូមបំពេញការជាក់ស្ដែងរបស់ខ្ញុំ </w:t>
      </w:r>
      <w:r>
        <w:rPr>
          <w:rFonts w:ascii="Khmer OS Siemreap" w:hAnsi="Khmer OS Siemreap" w:cs="Khmer OS Siemreap"/>
          <w:lang w:bidi="km-KH"/>
        </w:rPr>
        <w:t>កុំឲ្យមានបាប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បំពេញការជាក់ស្ដែងរបស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ឲ្យមានបាបឡើ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ស្រមោលភ្លឺចែងចាំមក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ព្រលឹងខ្ញុំដោយព្រះគុណដ៏គ្មានកំណ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អង្គសង្រ្គោះអើ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សិរីល្អរបស់ទ្រង់ដែលវិញ្ញាណខ្ញុំនឹងភ្លឺឡើង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មើល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ដ៏បរិសុទ្ធរបស់ទ្រង់ដែលបានបញ្ចាំងនៅ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</w:p>
    <w:p>
      <w:pPr>
        <w:pStyle w:val="Normal"/>
        <w:ind w:left="1440" w:hanging="0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/>
        <w:t>Avis Burgeson Christiansen, 1895-198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ុំខ្លាចមកសារភាពអំពើបាបរបស់អ្នកនៅអាសនាឡើយ។​ សូមកុំខ្លាចដើម្បីមក។</w:t>
      </w:r>
      <w:r>
        <w:rPr>
          <w:rFonts w:ascii="Khmer OS Siemreap" w:hAnsi="Khmer OS Siemreap" w:cs="Khmer OS Siemreap"/>
          <w:lang w:bidi="km-KH"/>
        </w:rPr>
        <w:t xml:space="preserve"> សូមធ្វើវា ដើម្បីឲ្យក្រុមជំនុំយើងរស់ម្ដងទៀត។</w:t>
      </w:r>
    </w:p>
    <w:p>
      <w:pPr>
        <w:pStyle w:val="Normal"/>
        <w:ind w:left="720" w:right="72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24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lang w:val="en-US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val="en-US" w:bidi="km-KH"/>
        </w:rPr>
      </w:pPr>
      <w:r>
        <w:rPr>
          <w:rFonts w:eastAsia="Khmer OS Siemreap" w:cs="Khmer OS Siemreap" w:ascii="Khmer OS Siemreap" w:hAnsi="Khmer OS Siemreap"/>
          <w:lang w:val="en-US" w:bidi="km-KH"/>
        </w:rPr>
        <w:t xml:space="preserve">    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កែការងារទ្រង់ឡើងវិញ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ដោយលោក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lang w:val="en-US"/>
        </w:rPr>
        <w:t>Albert Midlane, 1825-1909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2"/>
          <w:szCs w:val="22"/>
          <w:lang w:val="en-US" w:bidi="km-KH"/>
        </w:rPr>
      </w:pPr>
      <w:r>
        <w:rPr>
          <w:rFonts w:cs="Khmer OS Siemreap" w:ascii="Khmer OS Siemreap" w:hAnsi="Khmer OS Siemreap"/>
          <w:b/>
          <w:bCs/>
          <w:sz w:val="22"/>
          <w:szCs w:val="22"/>
          <w:lang w:val="en-US" w:bidi="km-KH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10:00Z</dcterms:created>
  <dc:creator>Christopher L. Cagan</dc:creator>
  <dc:description/>
  <dc:language>en-US</dc:language>
  <cp:lastModifiedBy>Use This Account</cp:lastModifiedBy>
  <cp:lastPrinted>2016-09-16T16:19:00Z</cp:lastPrinted>
  <dcterms:modified xsi:type="dcterms:W3CDTF">2016-11-07T08:13:00Z</dcterms:modified>
  <cp:revision>6</cp:revision>
  <dc:subject/>
  <dc:title>REVIVAL AND EVANGELISM</dc:title>
</cp:coreProperties>
</file>