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 xml:space="preserve">ខ្ញុំស្រឡាញ់ថ្ងៃបុណ្យណូអែល </w:t>
      </w:r>
      <w:r>
        <w:rPr>
          <w:rFonts w:ascii="Khmer OS Siemreap" w:hAnsi="Khmer OS Siemreap" w:cs="Khmer OS Siemreap"/>
          <w:sz w:val="28"/>
          <w:sz w:val="28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យកលំនាំតាមលោកបណ្ឌិត យ៉ូហាន អោ រ៉ាយស៍</w:t>
      </w:r>
    </w:p>
    <w:p>
      <w:pPr>
        <w:pStyle w:val="Heading"/>
        <w:rPr>
          <w:szCs w:val="24"/>
        </w:rPr>
      </w:pPr>
      <w:r>
        <w:rPr>
          <w:szCs w:val="24"/>
        </w:rPr>
        <w:t>I LOVE CHRISTMAS – ADAPTED FROM DR. JOHN R. R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ល្ងាច ធ្នូ ១៨ ២០១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18, 2011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ចូល​ទៅ​ក្នុង​ផ្ទះ ឃើញ​បុត្រ​តូច នៅ​ជា​មួយ​នឹង​ម៉ារា ជា​មាតា រួច​ក៏​ក្រាប​ថ្វាយ​បង្គំ ព្រម​ទាំង​បើក​យក​ទ្រព្យ​ដ៏​វិសេស​របស់​ខ្លួន ថ្វាយ​ដង្វាយ​ជា​មាស ជា​កំញាន ជា​ជ័រ​ល្វីងទេស ដល់​បុត្រ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right="1152" w:hanging="0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</w:rPr>
        <w:t>បណ្ឌិត យ៉ូហាន អោ រ៉ាយស៍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</w:rPr>
        <w:t>១៨៩៥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៩៨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ជាគ្រិស្ទបរិស័ទដ៏ល្អ ហើយឆាប់នឹងយល់​​ម្នាក់។ នៅល្ងាចនេះ ខ្ញុំនឹងប្រាប់បងប្អូនពីចំណុចសំខាន់ៗនៃសេចក្ដីអធិប្បាយរបស់គាត់ដែល​មានចំណង​ជើង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ស្រឡាញ់ថ្ងៃបុណ្យណូអែ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េចក្ដីអធិប្បាយនេះត្រូវបានបង្រួមឲ្យខ្លី ហើយផ្នែកខ្លះត្រូវ​បាន​ប្រើ​ពាក្យ​ខុស​ពី​គ្នាបន្ដិចបន្ដួច។ លោកបណ្ឌិត រ៉ាយស៍បានបង្រៀនថា៖</w:t>
      </w:r>
      <w:r>
        <w:rPr>
          <w:rFonts w:cs="Khmer OS Siemreap" w:ascii="Khmer OS Siemreap" w:hAnsi="Khmer OS Siemreap"/>
        </w:rPr>
        <w:tab/>
        <w:tab/>
        <w:tab/>
        <w:tab/>
        <w:tab/>
        <w:tab/>
      </w:r>
    </w:p>
    <w:p>
      <w:pPr>
        <w:pStyle w:val="IndentedQuote"/>
        <w:rPr>
          <w:rFonts w:ascii="Kh Siemreap;Times New Roman" w:hAnsi="Kh Siemreap;Times New Roman" w:cs="Kh Siemreap;Times New Roman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ស្រឡាញ់រដូវណូអែល។ ខ្ញុំរកឃើញសេចក្ដីអំណរដ៏អស្ចារ្យ នៅក្នុងការ     អធិប្បាយពីផ្ទៃរឿងណូអែលរបស់ពួកទេវតា អ្នកគង្វាលចៀម ស្នូក កំណើត​ស្រ្ដីព្រហ្មចារី និងបុរសដែលមានប្រាជ្ញា។ ខ្ញុំមានសេចក្ដីអំណរដ៏អស្ចារ្យនៅ ក្នុងបទចម្រៀងពីថ្ងៃណូអែល។ យើងមានអំណរ ហើយសប្បាយរីករាយ ចំពោះការថ្វាយបង្គំព្រះនៅក្នុងផ្ទះរបស់យើង ហើយខ្ញុំអរគុណព្រះនៅក្នុង​ចិត្ដ​របស់ខ្ញុំតាមរយៈគ្រាណូអែល។ ខ្ញុំចូលចិត្ដនៅជុំគ្នាជាមួយមនុស្សជា​ទី​ស្រឡាញ់ និងគ្រួសារសម្រាប់ថ្ងៃបុណ្យណូអែល។ ខ្ញុំចូលចិត្ដចែកកាដូរ ហើយខ្ញុំអរសប្បាយ ពេលមនុស្សជាទីស្រឡាញ់ និងមិត្ដសំឡាញ់របស់ខ្ញុំនឹក​ ចាំពីខ្ញុំ។ ខ្ញុំស្រឡាញ់រដូវណូអែល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បណ្ឌិត យ៉ូហាន អោ រ៉ាយស៍</w:t>
      </w:r>
      <w:r>
        <w:rPr>
          <w:rFonts w:ascii="Khmer OS Siemreap" w:hAnsi="Khmer OS Siemreap" w:cs="Khmer OS Siemreap"/>
          <w:szCs w:val="32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ខ្ញុំស្រឡាញ់​ថ្ងៃបុណ្យណូអែល</w:t>
      </w:r>
      <w:r>
        <w:rPr>
          <w:b/>
          <w:b/>
          <w:i/>
          <w:i/>
        </w:rPr>
        <w:t xml:space="preserve"> </w:t>
      </w:r>
      <w:r>
        <w:rPr>
          <w:b/>
          <w:b/>
          <w:i/>
          <w:i/>
          <w:szCs w:val="32"/>
          <w:lang w:bidi="km-KH"/>
        </w:rPr>
        <w:t xml:space="preserve"> </w:t>
      </w:r>
      <w:r>
        <w:rPr/>
        <w:t>Sword of the Lord, 1955, p. 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 Siemreap;Times New Roman" w:hAnsi="Kh Siemreap;Times New Roman" w:cs="Kh Siemreap;Times New Roman"/>
          <w:sz w:val="18"/>
          <w:szCs w:val="18"/>
          <w:lang w:bidi="km-KH"/>
        </w:rPr>
      </w:pPr>
      <w:r>
        <w:rPr>
          <w:rFonts w:cs="Kh Siemreap;Times New Roman" w:ascii="Kh Siemreap;Times New Roman" w:hAnsi="Kh Siemreap;Times New Roman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៉ុន្ដែ លោកយ៉ូហានពន្យល់បង្ហាញថា មនុស្សខ្ល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អារម្មណ៍មួមៅ ត្អូញត្អែរ ហើយមិនចូលចិត្ដថ្ងៃ បុណ្យណូអែលទាល់តែសោះ</w:t>
      </w:r>
      <w:r>
        <w:rPr>
          <w:rFonts w:cs="Kh Siemreap;Times New Roman" w:ascii="Kh Siemreap;Times New Roman" w:hAnsi="Kh Siemreap;Times New Roman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 Siemreap;Times New Roman" w:hAnsi="Kh Siemreap;Times New Roman" w:cs="Kh Siemreap;Times New Roman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េរិះគន់អស់អ្នកណាដែលប្រារព្ធពិធីថ្ងៃកំណើតរបស់ព្រះគ្រិស្ទ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គេនិយាយថា ថ្ងៃបុណ្យណូអែលមិនមែនជាថ្ងៃកំណើតរបស់ព្រះគ្រិស្ទ​ឡើយ។</w:t>
      </w:r>
    </w:p>
    <w:p>
      <w:pPr>
        <w:pStyle w:val="BodyTextIndent2"/>
        <w:ind w:hanging="0"/>
        <w:rPr>
          <w:rFonts w:ascii="Kh Siemreap;Times New Roman" w:hAnsi="Kh Siemreap;Times New Roman" w:cs="Kh Siemreap;Times New Roman"/>
          <w:b/>
          <w:b/>
          <w:bCs/>
          <w:sz w:val="24"/>
          <w:szCs w:val="24"/>
          <w:lang w:bidi="km-KH"/>
        </w:rPr>
      </w:pPr>
      <w:r>
        <w:rPr>
          <w:rFonts w:cs="Kh Siemreap;Times New Roman" w:ascii="Kh Siemreap;Times New Roman" w:hAnsi="Kh Siemreap;Times New Roman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ជារឿងពិតដែលយើងមិនដឹងថ្ងៃជាក់លាក់ កាលព្រះយេស៊ូវទ្រង់បានប្រសូតមក។ ព្រះគម្ពីរមិន បានប្រាប់យើងនោះទេ។ តែនោះអត់មានន័យថា វាខុស ឬជាអំពើបាបនោះទេ ដើម្បីនឹកចាំពីថ្ងៃកំណើត របស់ព្រះគ្រិស្ទនៅថ្ងៃបុណ្យណូអែល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គ្រាមួយលោកបណ្ឌិត រ៉ាយស៍បានស្គាល់ក្មេងស្រីម្នាក់ដែលបានកើតនៅខែកុម្ភះ ទី២៩។ ចាប់ តាំងពីថ្ងៃនោះមក ឲ្យតែដល់ខែកុម្ភះទី២៩ គាត់ពន្យល់ថា វាមិនខុសនោះទេ ដើម្បីឲ្យឪពុកម្ដាយប្រារព្ធ ធ្វើពិធីថ្ងៃខួបកំណើតរបស់ក្មេងស្រីនោះនៅខែកុម្ភះ ទី២៨ ដ្បិតវាមិនមែនជាថ្ងៃកំណើតពិតប្រាកដរបស់ នាងក៏ដោ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ែធ្នូ ទី២៥ គឺជាថ្ងៃជិតជាងគេចំពោះថ្ងៃកំណើតរបស់ព្រះគ្រិស្ទ។ យើង​ស្រឡាញ់ព្រះអម្ចាស់​យេស៊ូ​វ​គ្រិស្ទដ៏ជាទីស្រឡាញ់ ហើយយើងចង់ឲ្យមនុស្សទាំងអស់នឹកចាំពីថ្ងៃកំណើតរបស់ទ្រង់។ យើងចង់​បង្រៀនកូនយើងអំពីទារកនៅក្នុងស្នូក អំពីបុរសមានប្រាជ្ញាដែលបានមកពីទិស ខាងកើតដើម្បីទៅថ្វាយបង្គំ​ទ្រង់ អំពីការប្រកាសប្រាប់របស់ទេវតាទៅកាន់នាងម៉ារី និងអំពីកន្លែងបន្ទររបស់​ទេវតា ​ដែលបាន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ច្រៀង​ទៅ​កាន់</w:t>
      </w:r>
      <w:r>
        <w:rPr>
          <w:rFonts w:cs="Khmer OS Siemreap" w:ascii="Khmer OS Siemreap" w:hAnsi="Khmer OS Siemreap"/>
          <w:lang w:bidi="km-KH"/>
        </w:rPr>
        <w:t>}​</w:t>
      </w:r>
      <w:r>
        <w:rPr>
          <w:rFonts w:ascii="Khmer OS Siemreap" w:hAnsi="Khmer OS Siemreap" w:cs="Khmer OS Siemreap"/>
          <w:lang w:bidi="km-KH"/>
        </w:rPr>
        <w:t>ពួកអ្នកគង្វាលចៀម។ ហើយហេតុអ្វីបានជាខែធ្នូ ទី២៥មិនល្អជាងថ្ងៃផ្សេងទៀត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គិតថា វាខុសឬអីដើម្បីនឹកចាំពីថ្ងៃកំណើតរបស់ព្រះគ្រិស្ទនៅថ្ងៃដែលជិតជាងគេ ចំពោះថ្ងៃកំណើតរបស់ព្រះគ្រិស្ទ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 xml:space="preserve">ទីពីរ គេនិយាយថា ថ្ងៃបុណ្យណូអែលគ្រាន់តែមានអត្ថន័យអំពី 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ថ្ងៃវិស្សមកាល​របស់​ពួក​កាតូ​លិក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»​​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ចំពោះមនុស្សជាច្រើនតែប៉ុណ្ណោះ។</w:t>
      </w:r>
    </w:p>
    <w:p>
      <w:pPr>
        <w:pStyle w:val="BodyTextIndent2"/>
        <w:rPr>
          <w:rFonts w:ascii="Khmer OS Siemreap" w:hAnsi="Khmer OS Siemreap" w:cs="Khmer OS Siemreap"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Cs/>
          <w:sz w:val="18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ួកគេនិយាយថា ថ្ងៃបុណ្យណូអែលចេញមកពីថ្ងៃវិស្សមកាលរបស់ពួកកាតូលិក។ វាត្រូវបានចាប់​ផ្ដើមដំបូងដោយពួកកាតូលិក ដូច្នេះហើយ ពួកប្រូតែស្ដង់មិនគួរកាន់តាមនោះទេ។ ចំពោះខ្ញុំវិញ វត្ថុបំណង​នោះហាក់ដូចជាល្ងីល្ងើបន្ដិច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 xml:space="preserve">មានឈ្មោះទីក្រុងធំៗ និងទីក្រុងតូចៗជាច្រើនៅក្នុងរដ្ឋកាលីហ្វក់ញ្ញាដែលចេញពីពួកកាតូលិក។ ទីក្រុងឡូសអង់ចាឡែសមានដើមកំណើតមកពីឈ្មោះពួកកាតូលិក។ ប៉ុន្ដែយើងមិនគិតពីពួកកាតូលិកនោះ ទេ នៅពេលយើងប្រើប្រាស់ឈ្ម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ឡូសអង់ចាឡែ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យើងមិនមែនកំពុងគិតអំពីពួកកាតូលិកនោះទេ នៅពេលយើងនិយាយ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នដីអេហ្គូ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នហ្រានស៊ីស្កូ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ក្រែមែនតូ</w:t>
      </w:r>
      <w:r>
        <w:rPr>
          <w:rFonts w:cs="Khmer OS Siemreap" w:ascii="Khmer OS Siemreap" w:hAnsi="Khmer OS Siemreap"/>
          <w:lang w:bidi="km-KH"/>
        </w:rPr>
        <w:t>»}</w:t>
      </w:r>
      <w:r>
        <w:rPr>
          <w:rFonts w:ascii="Khmer OS Siemreap" w:hAnsi="Khmer OS Siemreap" w:cs="Khmer OS Siemreap"/>
          <w:lang w:bidi="km-KH"/>
        </w:rPr>
        <w:t>។ ឈ្មោះនានាសុទ្ធតែ​មានអត្ថន័យពីអ្វីដែលពួកគេចង់ប្រាប់ មិនថាតើដើមដំណើតជាអ្វី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ួនកាល ពួកថ្ងៃបរិសុទ្ធខ្វល់ខ្វាយជាខ្លាំងពីហេតុការណ៍ ដែលយើងថ្វាយបង្គំព្រះនៅថ្ងៃអាទិត្យ ដ្បិតថ្ងៃអាទិត្យចេញមកពីការថ្វាយបង្គំទិនក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ថ្ងៃ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ឆ្លើយតបថា ថ្ងៃសៅរ៍ត្រូវបានដាក់ឈ្មោះសម្រាប់ការ ថ្វាយបង្គំព្រះសាថើនរបស់ពួកទមិលល្មើស។ ប៉ុន្ដែគ្មានអ្នកណាម្នាក់គិតអំពីការថ្វាយបង្គំទិនករនោះទេ នៅ ពេលពួកគេប្រើ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អាទិត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ព្វថ្ងៃនេះ។ វាជាការល្ងីល្ងើដើម្បីបែងចែកពីភាពខុសគ្នាក្លែងក្លាយ នៅ ពេលគ្មានអ្វីសោះដែលមាននៅក្នុងចិត្ដគំនិតរបស់មនុស្សដែលកាន់តាមថ្ងៃបុណ្យណូអែល។ ខែមករាត្រូវ បានដាក់ឈ្មោះសម្រាប់ព្រះជែនណឺសរបស់ជនជាតិ។ ដូច្នេះ តើគ្រិស្ទបរិស័ទធ្វើអំពើបាបឬអី នៅពេលពួក​គេហៅឈ្មោះខែ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ចំពោះមនុស្សដែលឆាប់នឹងយល់ ថ្ងៃបុណ្យណូអែលមានអត្ថន័យជាសាមញ្ញថា ថ្ងៃ បុណ្យណូអែល។ វាមិនមែនមានអត្ថន័យពី</w:t>
      </w:r>
      <w:r>
        <w:rPr>
          <w:rFonts w:ascii="Khmer OS Siemreap" w:hAnsi="Khmer OS Siemreap" w:cs="Khmer OS Siemreap"/>
          <w:sz w:val="18"/>
          <w:sz w:val="18"/>
          <w:lang w:bidi="km-KH"/>
        </w:rPr>
        <w:t>ថ្ងៃវិស្សមកាលរបស់ពួកកាតូលិកនោះទេ</w:t>
      </w:r>
      <w:r>
        <w:rPr>
          <w:rFonts w:ascii="Khmer OS Siemreap" w:hAnsi="Khmer OS Siemreap" w:cs="Khmer OS Siemreap"/>
          <w:lang w:bidi="km-KH"/>
        </w:rPr>
        <w:t>។ ពួកកាតូលិក​អាច​កាន់​តាមវា ប៉ុន្ដែពួកប្រូតែស្ដង់មិនកាន់តាមឡើយ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គេនិយាយថា ថ្ងៃបុណ្យណូអែលជាថ្ងៃវិស្សមកាលពីមុនរបស់ពួកមិនជឿ​ព្រះ​។​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្ញុំគិតថា ថ្ងៃបុណ្យណូអែលជាថ្ងៃវិស្សមកាលពីមុនរបស់ពួកមិនជឿព្រះ។ ការឈ្លោះប្រកែកគ្នា នេះមិនមែនជារឿងដែលសំខាន់នោះទេ។ ពួកមិនជឿព្រះគេធ្វើរឿងខ្លះរៀងរាល់ថ្ងៃ។ ពួកគេមានពិធីបុណ្យ អំពីការសាបព្រោះ និងការច្រូតកាត់ អំពី</w:t>
      </w:r>
      <w:r>
        <w:rPr>
          <w:rFonts w:ascii="Khmer OS Siemreap" w:hAnsi="Khmer OS Siemreap" w:cs="Khmer OS Siemreap"/>
          <w:lang w:val="ca-ES" w:bidi="km-KH"/>
        </w:rPr>
        <w:t>សុរិយដ្ឋាន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ទាក់ទងនឹងទិនករ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>និងព្រះច័ន្ទថ្មី។ ដូច្នេះ បើ</w:t>
      </w:r>
      <w:r>
        <w:rPr>
          <w:rFonts w:ascii="Khmer OS Siemreap" w:hAnsi="Khmer OS Siemreap" w:cs="Khmer OS Siemreap"/>
          <w:lang w:bidi="km-KH"/>
        </w:rPr>
        <w:t>ពួកមិន​ជឿព្រះ​គេ​</w:t>
      </w:r>
      <w:r>
        <w:rPr>
          <w:rFonts w:ascii="Khmer OS Siemreap" w:hAnsi="Khmer OS Siemreap" w:cs="Khmer OS Siemreap"/>
          <w:lang w:val="ca-ES" w:bidi="km-KH"/>
        </w:rPr>
        <w:t>បានប្រើខែធ្នូ ទី២៥សម្រាប់ការថ្វាយបង្គំព្រះក្លែងក្លាយ អញ្ចឹង ហេតុអ្វីបានជាមិនគួរឲ្យគ្រិស្ទ​បរិស័ទ​ប្រើថ្ងៃនេះ ដើម្បីថ្វាយព្រះកិត្ដិយសដល់ព្រះយេស៊ូវគ្រិស្ទ និងថ្ងៃកំណើតរបស់ទ្រង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វាមិនមែជា បញ្ហានោះទេ ចំពោះថ្ងៃដែលយើងប្រើដើម្បីនឹកចាំពីកំណើតរបស់ព្រះគ្រិស្ទ វានឹងជាថ្ងៃមួយដែលនរណមា្នក់ ប្រើសម្រាប់មូលហេតុអាក្រក់។ ប៉ុន្ដែ អរគុណព្រះ សព្វថ្ងៃនេះ​គ្រប់ថ្ងៃទាំងអស់សុទ្ធតែជាកម្មសិទ្ធិរបស់ព្រះ​យេស៊ូវគ្រិស្ទ ហើយគ្មានថ្ងៃណាមួយសោះដែលជាកម្មសិទ្ធិរបស់ព្រះក្លែងក្លាយនៃ</w:t>
      </w:r>
      <w:r>
        <w:rPr>
          <w:rFonts w:ascii="Khmer OS Siemreap" w:hAnsi="Khmer OS Siemreap" w:cs="Khmer OS Siemreap"/>
          <w:lang w:bidi="km-KH"/>
        </w:rPr>
        <w:t xml:space="preserve">ពួកមិនជឿព្រះ </w:t>
      </w:r>
      <w:r>
        <w:rPr>
          <w:rFonts w:ascii="Khmer OS Siemreap" w:hAnsi="Khmer OS Siemreap" w:cs="Khmer OS Siemreap"/>
          <w:lang w:val="ca-ES" w:bidi="km-KH"/>
        </w:rPr>
        <w:t>បួករួម​ទាំង​ខែធ្នូ ទី២៥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ែធ្នូ ទី២៥គួរតែត្រូវបានប្រើដើម្បីថ្វាយព្រះកិត្ដិយសដល់ទ្រង់នៅក្នុងរបៀបមួយ ឬរបៀប ផ្សេងៗ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BodyTextIndent2"/>
        <w:ind w:hanging="0"/>
        <w:rPr/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បួន គេនិយាយថា ដើមឈើណូអែល និងការតុបតែងសុទ្ធតែជាទីស្អប់ខ្ពើម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ខ្លះនិយាយថា នៅក្នុងយេរេមា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គម្ពីរហាមពីដើមឈើណូអែល។ តែបទគម្ពីរមិន មែននិយាយអំពីដើមឈើណូអែលនោះទេ។ វានិយាយអំពីការយកឈើមកធ្វើជារូបព្រះ ដោយលាបប្រាក់ និងមាស។ បទគម្ពីរដែលនៅសល់ប្រាប់យ៉ាងល្អិតល្អន់ពីរបៀបដែលពួកគេបានធ្វើរូបព្រះពីមាស និងប្រាក់ ថែមទាំងតាក់តែងដោយពណ៌ស្វាយ។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ំណត់សំគាល់របស់លោកបណ្ឌិតហាយមើស៍៖ មានមូលហេតុ២​ដែលអត្ថបទគម្ពីរនេះមិនអាចនិយាយអំពីដើមឈើណូអែល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ម័យរបស់លោកយេរេមា គ្មានថ្ងៃ បុណ្យណូអែល ឬដើមឈើណូអែលនោះទេ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គ្មានអ្នកណាថ្វាយបង្គំដើមឈើណូអែលនោះ ទេ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េ ព្រះគម្ពីរមិនបានហាមអំពីដើមឈើណូអែលនោះទេ។ ពួកគេមិនធ្វើអំពើបាបឡើយ កាល​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ច្រើនមានកម្រងផ្កានៅក្នុងផ្ទះ ហើយនៅក្នុងក្រុមជំនុំរបស់ពួកគេនៅថ្ងៃបុណ្យណូអែល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វាជាការអាក្រក់ឬអីចំពោះការតុបតែងផ្ទះដោយផ្កាយពណ៌បៃតង៌ ឬដើមបញ្ជើក្អែក ឬផ្កាផ្សេងៗ ទៀត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ឈប់មានការតុបតែងផ្ទះដោយផ្លែល្ពៅ និងដើមពោតទៀតហើយនៅថ្ងៃអរព្រះគុណ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ឈប់មាន ការតុបតែងផ្នូរដោយផ្កាទៀតហើយនៅថ្ងៃរំលឹកគុណ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 ព្រះសព្វព្រះហឬទ័យ បើយើង យកចិត្ដទុកដាក់ចំពោះសម្រស់ធម្មជាតិរបស់ទ្រង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កំណត់សំគាល់របស់លោកបណ្ឌិតហាយមើស៍៖ វាត្រូវបានប្រាប់ថា ដើមឈើណូអែលបានចេញ មកពីអ្នកកែប្រែជំនឿរបស់ពួកប្រូតែស្ដង់ កាលលោកម៉ាទីន លូសើរបានឃើញផ្កាយភ្លឺចែងចាំងតាមរយៈ ស្លឹកស្រល់ ដែលគាត់បានយកវាទៅក្នុងផ្ទះ ហើយបានតុបតែងវាដោយទៀន ដើម្បីរំលឹកគាត់ពីផ្កាយដែល បានភ្លឺចែងចាំង នៅពេលព្រះយេស៊ូវទ្រង់បានប្រសូតមក។ បើសិនជារឿងព្រេងនោះជារឿងពិត អញ្ចឹងដើម ឈើណូអែលគឺមានដើមដំណើតមកពីពួកប្រូតែស្ដង់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ស្រឡាញ់ថ្ងៃបុណ្យណូអែល​ និងការតុបតែងនៅថ្ងៃបុណ្យណូអែល ហើយខ្ញុំគិតថា វាមិនខុស នោះទេ។ មានការសំដែងតែមួយគត់ដែលនាំឲ្យខ្ញុំមានសេចក្ដីអំណរនៅក្នុងចិត្ដរបស់ខ្ញុំ គឺនៅពេលដែលខ្ញុំ គិតពីរបៀបដែលព្រះបានចាប់កំណើតជាមនុស្ស ពីរបៀបដែលព្រះដែលបង្កើតគ្រប់ទាំងអស់បានមកចាប់​កំណើតជាទារក  ហើយ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ោះ​បើ​ទ្រង់​ជា​សេដ្ឋី​ក៏​ដោយ គង់​តែ​ទ្រង់​បាន​ត្រឡប់​ជា​ក្រ ដោយ​ព្រោះ​អ្នក​រាល់​គ្នា ដើម្បី​ឲ្យ​អ្នក​រាល់​គ្នា​បាន​មាន​ឡើង ដោយសារ​សេចក្តី​កម្រ​របស់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 គេចុះចូលតាមថ្ងៃបុណ្យណូអែល ដោយសារតែលោកីយ៍ និងអ្នកមិនជឿព្រះ​គេសប្បាយអ៊ូអែ នៅអំឡុងពេលវាកើតឡើងចំថ្ងៃវិស្សមកាល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ជារឿងពិត កាលដែលមានមនុស្សជាច្រើននាក់មិនគោរពដល់ព្រះយេស៊ូវគ្រិស្ទនៅថ្ងៃបុណ្យណូ​អែល។ ខ្ញុំគិតថា ពួកគេធ្វើអំពើបាបអាក្រក់អាក្រី។​ ជួនកាល មនុស្សនិយាយពីការភូតកុហកអំពីលោកតា សែនថើខ្លោស ហើយបោកបញ្ជោតកូនក្មេងដោយប្រើរឿងព្រេងរបស់ពួកទមិលល្មើស ដ្បិតវាជាគ្រាដែលពួក គេគួរតែប្រាប់អំពីព្រះអម្ចាស់យេស៊ូវដ៏ជាទីស្រឡាញ់។ ការបោកបញ្ជោតគឺជាវិធីដែលអាចទៅរួចតូចបំផុត ដើម្បីគោរពដល់កំណើតរបស់ព្រះយេស៊ូវ។ ពិតណាស់ ការបោកបញ្ជោតកូនក្មេងដោយប្រើការកុហកអំពី លោកតាសែនថើខ្លោសគឺជាអំពើបាប។ កុំឲ្យគ្រីស្ទបរិស័ទទទួលយករឿងនេះឡើយ។ បាទ ជារឿយៗ មនុស្សមិនគោរពព្រះនោះទេនៅថ្ងៃបុណ្យណូអែល។ ខ្ញុំស្ដាយណាស់ ពេលពួកគេធ្វើអញ្ចឹង។ ខ្ញុំសង្ឃឹមថា គ្រីស្ទបរិស័ទណាសដែលស្ដាប់សេចក្ដីអធិប្បាយនេះ គេនឹងមិននាំឲ្យព្រះព្រួយព្រះហឬទ័យដោយសារអំពើ បាបដូចនេះ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យើងគួរតែប្រគល់ថ្ងៃបុណ្យណូអែលឲ្យអារក្សសាតាំង និងមនុស្សអាក្រក់ដោយសាតែមនុស្ស ខ្លះធ្វើអំពើបាបនៅថ្ងៃបុណ្យណូអែលនោះឡើយ។ តើយើងគួរតែបោះបង់ចោលថ្ងៃអាទិត្យ ដោយសារតែ ជារឿយៗ វាជាថ្ងៃដែលមនុស្សប្រើដោយយល់ច្រល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ថ្ងៃអាទិត្យជាថ្ងៃដែលមនុស្សស្រវឹងស្រាច្រើនជាង ថ្ងៃផ្សេងទៀត។ មានការសប្បាយអ៊ូអែច្រើនជាងគេ។ ដូច្នេះ តើគ្រិស្ទបរិស័ទគួរតែបោះបង់ចោលថ្ងៃអាទិត្យ ហើយរាប់វាទុកជាថ្ងៃអាក្រក់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ប្រាកណាស់មិនមែនអញ្ចឹង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មនុស្សជាច្រើនបង្រៀនថា ពិធីជ្រមុជទឹកគឺជាអ្វីចាំបាច់ចំពោះសេចក្ដីសង្រ្គោះ។ គេឲ្យគោរពទឹកជាជាងព្រះលោហិតរបស់ព្រះ​គ្រិស្ទ។ នោះគឺខុស។ ប៉ុន្ដែ ដូច្នេះ តើយើងគួរតែឈប់គោរពព្រះយេស៊ូវគ្រិស្ទអំពីពិធីជ្រមុជទឹក ដោយសារតែមាន ការសង្កត់ធ្ងន់ពីវាហួសហេតុ ហើយដោយលទ្ធិខុសឆ្គងអំពីវា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ប្រាកដណាស់មិនមែន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យាងមកជាលើកទី២របស់ព្រះគ្រិស្ទត្រូវបានមនុស្សជាច្រើនបង្ខូច ហើយនាំឲ្យខូចបង់យ៉ាង ខ្លាំង។ ពួកឈ្វេងនិយមបានបង្ខូចលទ្ធិនៃការយាងមករបស់ព្រះគ្រិស្ទ។ មនុស្សកំណត់កាលបរិឆ្ឆេទថាទ្រង់ យាងមកពេលណា។  ដោយសារតែលទ្ធិនោះត្រូវបានគេបង្ខូច អញ្ចឹង ​តើយើងដែលនៅសល់គួរតែព្រងើយ​កន្ដើយ​​ពី​លទ្ធិដ៏ច្បាស់លាស់របស់ព្រះគម្ពីរ ដែលប្រាប់ពីនៃយាងមកជាលើកទី២ជាឆាប់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ប្រាកដ​ណាស់​មិន​មែន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ដោយសារតែមនុស្សជាច្រើនជាប់ទាក់ទងក្នុងការនិយាយភាសាដទៃ និងភាពល្អឥតខ្ចោះ យើងមិនគួរតែព្រងើយកន្ដើយពីលទ្ធិក្នុងព្រះគម្ពីរ ដែលប្រាប់អំពីការពេញដោយព្រះវិញ្ញាណ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របៀបដដែលនេះ យើងជាមនុស្សល្ងីល្ងើ បើសិនជាយើងប្រគល់ថ្ងៃបុណ្យណូអែលទៅឲ្យ អារក្សសាតាំង និងពួកលោកីយ៍។ បើសិនជាលោកីយមានពិធីជប់លៀងដ៏ព្រៃផ្សៃនៅថ្ងៃបុណ្យណូអែល អញ្ចឹង ចូរឲ្យយើងរៀបចំថ្ងៃនេះទុកជាថ្ងៃនៃសេចក្ដីស្រឡាញ់ និងការប្រកបគ្នារបស់គ្រិស្ទបរិស័ទ ហើយ ដើម្ប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ថ្វ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ព្រះកិត្ដិយសដល់ព្រះគ្រិស្ទ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មនុស្សផ្សេងៗគេចេះចែកកាដូរ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 វាមិនចាំបាច់ជាគ្រិស្ទបរិស័ទតែប៉ុណ្ណោះទេ។ ពិត ណាស់ គ្រិស្ទបរិស័ទអាចចែកកាដូ</w:t>
      </w:r>
      <w:r>
        <w:rPr>
          <w:rFonts w:ascii="Khmer OS Siemreap" w:hAnsi="Khmer OS Siemreap" w:cs="Khmer OS Siemreap"/>
          <w:lang w:bidi="km-KH"/>
        </w:rPr>
        <w:t>រ</w:t>
      </w:r>
      <w:r>
        <w:rPr>
          <w:rFonts w:ascii="Khmer OS Siemreap" w:hAnsi="Khmer OS Siemreap" w:cs="Khmer OS Siemreap"/>
          <w:lang w:bidi="km-KH"/>
        </w:rPr>
        <w:t xml:space="preserve"> ដែលបង្ហាញពីសេចក្ដីស្រឡាញ់បាន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វាខុសឬអី ដើម្បីមានថ្ងៃដែលអរសប្បា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ខុសឬអី ដើម្បីញាំអាហារពេលល្ងាច ហើយ​ជូនជំនូន</w:t>
      </w:r>
      <w:r>
        <w:rPr>
          <w:rFonts w:ascii="Khmer OS Siemreap" w:hAnsi="Khmer OS Siemreap" w:cs="Khmer OS Siemreap"/>
          <w:lang w:val="ca-ES" w:bidi="km-KH"/>
        </w:rPr>
        <w:t>ខ្លះទៅអ្នកផ្សេងទៀតនៅថ្ងៃបុណ្យណូអែល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ពិតប្រាកដណាស់ អត់ខុសទ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កាលពួកសំណល់​នៃប្រទេសអ៊ីស្រាអែល​បានត្រលប់មកទឹកដីខ្លួនវិញ ដោយចេញពីភាពជាទាសករនៅស្រុកបាប៊ីឡូន នៅ ក្រោមការដឹកនាំរបស់លោកនេហេមា ពេលនោះច្បាប់ត្រូវបានគេអាន ហើយពន្យល់ ក្រោយមកមនុស្សបាន យំ។ ប៉ុន្ដែ វាជាពេលអរសប្បាយជាជាងពេលយំ ដូច្នេះលោកនេហេមបានប្រាប់ថា៖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ថ្ងៃ​នេះ​ជា​ថ្ងៃ​បរិសុទ្ធ​ដល់​ព្រះយេហូវ៉ា ជា​ព្រះ​នៃ​យើង​រាល់​គ្នា កុំ​ឲ្យ​សុបសៅ ឬ​យំយែក​អ្វី​ឡើយ នេះ​ដ្បិត​ជន​ទាំងឡាយ​បាន​យំ ដោយ​ឮ​ពាក្យ​ក្នុង​ក្រឹត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ន័យ​នោះ លោក​ក៏​ប្រាប់​ដល់​គេ​ថា ចូរ​ទៅ​ចុះ ចូរ​បរិភោគ​របស់​ចំងាញ់ និង​គ្រឿង​បង្អែម​ទៅ ហើយ​ជូន​ខ្លះ​ដល់​អ្នក​ណា​ដែល​គ្មាន​អ្វី​រៀប​ឲ្យ​ផង ដ្បិត​ថ្ងៃ​នេះ​ជា​ថ្ងៃ​បរិសុទ្ធ ដល់​ព្រះអម្ចាស់​នៃ​យើង​រាល់​គ្នា ក៏​កុំ​ឲ្យ​មាន​ចិត្ត​ព្រួយ​ឡើយ ពី​ព្រោះ​សេចក្តី​អំណរ​របស់​ព្រះយេហូវ៉ា​ជា​កំឡាំង​នៃ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ហេមា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ោយមកខ១២ប្រាប់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ពួក​ជន​ក៏​នាំ​គ្នា​ទៅ​បរិភោគ​ភោជន៍ ព្រម​ទាំង​ជូន​ជំនូន​ដល់​គេ ហើយ​តាំង​ចិត្ត​អរ​សប្បាយ​ឡើង​ជា​ខ្លាំង ដោយ​ព្រោះ​បាន​យល់​ន័យ​សេចក្តី​ទាំង​ប៉ុន្មាន ដែល​បាន​ថ្លែង​ប្រាប់​ដល់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ហេមា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/>
      </w:pPr>
      <w:r>
        <w:rPr/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ពួកចៅអ៊ីស្រាអែលទាំងនោះបានថ្វាយព្រះកិត្ដិយសដល់ព្រះ ដោយសារគេមានថ្ងៃជប់លៀង អរសប្បាយ ហើយជូនជំនូនដល់អ្នកផ្សេងទៀត ពីព្រោះតែការថ្វាយបង្គំព្រះត្រូវបានស្ដារឡើងវិញ អញ្ចឹង សព្វថ្ងៃនេះ គ្រិស្ទ​បរិស័ទមានសិទ្ធិដើម្បីមានថ្ងៃអរសប្បាយចំពោះថ្ងៃកំណើតរបស់ព្រះអង្គសង្រ្គោះ ដ៏ជាព្រះ យេស៊ូវគ្រិស្ទ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ខ្ញុំចូលចិត្ដថ្ងៃបុណ្យណូអែលខ្លាំង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គ្រាបុណ្យណូអែល ខ្ញុំមានអារម្មណ៍ថា ខ្ញុំនៅ ជិតព្រះ។ ខ្ញុំស្រឡាញ់ព្រះបន្ទូលរបស់ព្រះនៅថ្ងៃបុណ្យណូអែល។ ខ្ញុំសូមជម្រុញឲ្យមនុស្សមានបាបទាំង ឡាយទទួលយកអំណោយទានដ៏អស្ចារ្យរបស់ព្រះនៅថ្ងៃបុណ្យណូអែលក្នុងគ្រាណូអែលទៅ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ឲ្យយើងមានថ្ងៃបុណ្យណូអែលដ៏សប្បាយរីករាយ ហើយសូមលើកព្រះគ្រិស្ទឲ្យខ្ពស់បំផុតនៅ​ថ្ងៃ​នោះ ដ្បិតយើងនឹកចាំនៅក្នុងការថ្វាយព្រះកិត្ដិយសដល់ថ្ងៃកំណើត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eastAsia="DaunPenh" w:cs="DaunPenh" w:ascii="DaunPenh" w:hAnsi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សូមសរសេរទៅកាន់អាស័យដ្ឋាន </w:t>
      </w:r>
      <w:r>
        <w:rPr>
          <w:sz w:val="22"/>
          <w:szCs w:val="22"/>
        </w:rPr>
        <w:t>P.O. Box 15308, Los Angeles, CA 90015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២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 xml:space="preserve">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ារកដ៏ជាព្រះយេស៊ូវអើយ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លោកយ៉ូហាន អោ រ៉ាយស៍ ១៨៩៥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៩៨០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  <w:r>
        <w:br w:type="page"/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BodyTextIndent3"/>
        <w:ind w:left="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Heading"/>
        <w:rPr/>
      </w:pPr>
      <w:r>
        <w:rPr>
          <w:rFonts w:eastAsia="Khmer OS Siemreap" w:cs="Khmer OS Siemreap" w:ascii="Khmer OS Siemreap" w:hAnsi="Khmer OS Siemreap"/>
          <w:b w:val="false"/>
          <w:bCs/>
          <w:sz w:val="28"/>
          <w:szCs w:val="28"/>
          <w:lang w:val="ca-ES" w:bidi="km-KH"/>
        </w:rPr>
        <w:t xml:space="preserve"> 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 xml:space="preserve">ខ្ញុំស្រឡាញ់ថ្ងៃបុណ្យណូអែល </w:t>
      </w:r>
      <w:r>
        <w:rPr>
          <w:rFonts w:ascii="Khmer OS Siemreap" w:hAnsi="Khmer OS Siemreap" w:cs="Khmer OS Siemreap"/>
          <w:sz w:val="28"/>
          <w:sz w:val="28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យកលំនាំតាមលោកបណ្ឌិត យ៉ូហាន អោ រ៉ាយស៍</w:t>
      </w:r>
    </w:p>
    <w:p>
      <w:pPr>
        <w:pStyle w:val="Heading"/>
        <w:rPr>
          <w:szCs w:val="24"/>
        </w:rPr>
      </w:pPr>
      <w:r>
        <w:rPr>
          <w:szCs w:val="24"/>
        </w:rPr>
        <w:t>I LOVE CHRISTMAS – ADAPTED FROM DR. JOHN R. RICE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ind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ចូល​ទៅ​ក្នុង​ផ្ទះ ឃើញ​បុត្រ​តូច នៅ​ជា​មួយ​នឹង​ម៉ារា ជា​មាតា រួច​ក៏​ក្រាប​ថ្វាយ​បង្គំ ព្រម​ទាំង​បើក​យក​ទ្រព្យ​ដ៏​វិសេស​របស់​ខ្លួន ថ្វាយ​ដង្វាយ​ជា​មាស ជា​កំញាន ជា​ជ័រ​ល្វីងទេស ដល់​បុត្រ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Heading6"/>
        <w:ind w:left="821" w:right="821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គេនិយាយថា ថ្ងៃបុណ្យណូអែលមិនមែនជាថ្ងៃកំណើតរបស់ព្រះគ្រិស្ទ​ឡើយ។</w:t>
      </w:r>
    </w:p>
    <w:p>
      <w:pPr>
        <w:pStyle w:val="BodyTextIndent2"/>
        <w:ind w:left="1080" w:hanging="36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ទីពីរ គេនិយាយថា ថ្ងៃបុណ្យណូអែលគ្រាន់តែមានអត្ថន័យអំពី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ថ្ងៃវិស្សមកាល​របស់​ពួក​កា  តូ​លិក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»​​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ចំពោះមនុស្សជាច្រើនតែប៉ុណ្ណោះ។</w:t>
      </w:r>
    </w:p>
    <w:p>
      <w:pPr>
        <w:pStyle w:val="BodyTextIndent2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បី គេនិយាយថា ថ្ងៃបុណ្យណូអែលជាថ្ងៃវិស្សមកាលពីមុនរបស់ពួកមិនជឿ​ព្រះ​។​</w:t>
      </w:r>
    </w:p>
    <w:p>
      <w:pPr>
        <w:pStyle w:val="BodyTextIndent2"/>
        <w:rPr>
          <w:rFonts w:ascii="Khmer OS Siemreap" w:hAnsi="Khmer OS Siemreap" w:cs="Khmer OS Siemreap"/>
          <w:b/>
          <w:b/>
          <w:sz w:val="20"/>
          <w:lang w:val="ca-ES"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b/>
          <w:sz w:val="20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val="ca-ES" w:bidi="km-KH"/>
        </w:rPr>
        <w:t>ទីបួន គេនិយាយថា ដើមឈើណូអែល និងការតុបតែងសុទ្ធតែជាទីស្អប់ខ្ពើម។</w:t>
      </w:r>
    </w:p>
    <w:p>
      <w:pPr>
        <w:pStyle w:val="BodyTextIndent3"/>
        <w:ind w:left="1008" w:hanging="0"/>
        <w:rPr/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៩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 </w:t>
      </w:r>
    </w:p>
    <w:p>
      <w:pPr>
        <w:pStyle w:val="BodyTextIndent2"/>
        <w:ind w:left="1080" w:hanging="36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ប្រាំ គេចុះចូលតាមថ្ងៃបុណ្យណូអែល ដោយសារតែលោកីយ៍ និងអ្នកមិនជឿព្រះ​គេ​សប្បាយ​អ៊ូអែនៅអំឡុងពេលវាកើតឡើងចំថ្ងៃវិស្សមកាល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នេហេមា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b/>
          <w:sz w:val="20"/>
        </w:rPr>
        <w:t>-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b/>
          <w:sz w:val="20"/>
        </w:rPr>
        <w:t>,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២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</w:p>
    <w:p>
      <w:pPr>
        <w:pStyle w:val="BodyTextIndent3"/>
        <w:ind w:left="1440" w:hanging="0"/>
        <w:rPr>
          <w:rFonts w:ascii="Kh Siemreap;Times New Roman" w:hAnsi="Kh Siemreap;Times New Roman" w:cs="Kh Siemreap;Times New Roman"/>
          <w:b/>
          <w:b/>
          <w:sz w:val="20"/>
          <w:lang w:bidi="km-KH"/>
        </w:rPr>
      </w:pPr>
      <w:r>
        <w:rPr>
          <w:rFonts w:cs="Kh Siemreap;Times New Roman" w:ascii="Kh Siemreap;Times New Roman" w:hAnsi="Kh Siemreap;Times New Roman"/>
          <w:b/>
          <w:sz w:val="20"/>
          <w:lang w:bidi="km-KH"/>
        </w:rPr>
      </w:r>
    </w:p>
    <w:p>
      <w:pPr>
        <w:pStyle w:val="TextBody"/>
        <w:rPr>
          <w:rFonts w:ascii="Kh Siemreap;Times New Roman" w:hAnsi="Kh Siemreap;Times New Roman" w:cs="Kh Siemreap;Times New Roman"/>
          <w:b/>
          <w:b/>
          <w:sz w:val="16"/>
        </w:rPr>
      </w:pPr>
      <w:r>
        <w:rPr>
          <w:rFonts w:cs="Kh Siemreap;Times New Roman" w:ascii="Kh Siemreap;Times New Roman" w:hAnsi="Kh Siemreap;Times New Roman"/>
          <w:b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Kh Siemreap">
    <w:altName w:val="Times New Roman"/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36:00Z</dcterms:created>
  <dc:creator>Christopher L. Cagan</dc:creator>
  <dc:description/>
  <dc:language>en-US</dc:language>
  <cp:lastModifiedBy>Use This Account</cp:lastModifiedBy>
  <cp:lastPrinted>2002-12-17T20:51:00Z</cp:lastPrinted>
  <dcterms:modified xsi:type="dcterms:W3CDTF">2016-01-08T16:38:00Z</dcterms:modified>
  <cp:revision>5</cp:revision>
  <dc:subject/>
  <dc:title>SHOULD A STUDENT IN A SECULAR</dc:title>
</cp:coreProperties>
</file>