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ការសំអាតជាថ្មី –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តភ្ជាប់នឹងសេចក្ដីស្រឡាញ់របស់គ្រីស្ទបរិស័ទ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GENERATION – THE LINK TO CHRISTIAN LOVE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Cambodian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មីនា ១៥ ២០១៥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15, 2015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93" w:leader="none"/>
          <w:tab w:val="left" w:pos="6946" w:leader="none"/>
          <w:tab w:val="left" w:pos="7230" w:leader="none"/>
        </w:tabs>
        <w:ind w:left="992" w:right="97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ណា​ដែល​ជឿ​ថា ព្រះយេស៊ូវ​ជា​ព្រះគ្រីស្ទ អ្នក​នោះ​បាន​កើត​ពី​ព្រះ​មក ហើយ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ទាំង​អ្នក​ណា​ដែល​ស្រឡាញ់​ព្រះ​ដ៏​បង្កើត​ខ្លួន​មក នោះ​ក៏​រមែង​ស្រឡាញ់​ដល់​អស់​អ្នក​ឯ​ទៀត ដែល​កើត​ពី​ទ្រង់​មក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បានធំឡើងនៅក្នុងក្រុមជំនុំនោះទេ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ខ្ញុំបានចាប់ផ្ដើមចូលរួមក្នុងក្រុមជំនុំបាទីស្ទមួយ កាល ខ្ញុំមានអាយុ១៣ឆ្នាំ។ រឿងមួយដែលខ្ញុំបានរៀននៅពេលនោះគឺថា មនុស្សវ័យក្មេងនៅក្នុងក្រុមជំនុំមិនចេះ ស្រឡាញ់គ្នាទៅវិញទៅមកទេ ពួកគេមិនស្រឡាញ់ខ្ញុំ ហើយពួកគេមិនស្រឡាញ់មនុស្សចាស់ទុំ ថែមទាំងមិន ស្រឡាញ់គ្រូគង្វាលទៀតផង។ ពួកគេបន្ដនិយាយបង្ខូចគ្នាទៅវិញទៅមកជានិច្ច។ ពួកគេខ្សឹបខ្សាវ ហើយ ហុចមេរៀនឲ្យគ្នាទៅវិញទៅមក កាលគ្រូគង្វាលកំពុងអធិប្បាយ។ ខ្ញុំក៏បានឃើញថា មនុស្សចាស់ទុំនៅក្នុង ក្រុមជំនុំនោះមិនចេះស្រឡាញ់គ្នាសោះ។ ភាគ​ច្រើនពួកគេមកប្រជុំគ្នាដោយសារទំលាប់របស់គេបង្ខំ។ ពួក គេធ្លាប់ប្រជុំគ្នា ពួកគេបានចំនាយពេលពីរបីម៉ោងជាមួយគ្នានៅថ្ងៃអាទិត្យ។ វាជាទំនៀមទំលាប់របស់ពួកគេ ក្នុងការមកក្រុមជំនុំ។ តែពួកគេមិនចេះស្រឡាញ់គ្នាទៅវិញទៅមកសោះ។ នៅពេលគ្រូគង្វាលមុនដំបូងបាន ទៅក្រុមជំនុំផ្សេង នោះទំលាប់វត្ដមានមកក្រុមជំនុំរបស់ពួកគេត្រូវឆាឆៅ។ ក្នុងរយះពេលខ្លី ពួកគេបែកបាក់ ជា៣ក្រុម ហើយពួកគេចាប់ផ្ដើមវាយគ្នាទៅវិញទៅមក។ មនុស្សជាច្រើនបានចេញពីក្រុមជំនុំ ហើយអ្នក ដែលនៅ គេវាយប្រហារគ្នាទៅវិញទៅមកដូចសត្វព្រៃអញ្ចឹង។ ពួកគេគប់សៀវភៅចំរៀងដាក់គ្នាទៅវិញទៅ មក នៅខណៈកម្មវិធីថ្វាយបង្គំព្រះនៅថ្ងៃអាទិត្យពេលព្រឹក។ ពួកគេជេរគ្នាទៅវិញទៅមកដោយប្រើពាក្យ អាក្រក់ៗ នៅក្នុងកម្មវិធីថ្វាយបង្គំព្រះ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ចុងបញ្ចប់ ក្រុមជំនុំសៅថើនបាទីស្ទបានចេញទៅចាប់ផ្ដើមក្រុមជំនុំផ្សេងទៀត។ ខ្ញុំបានទៅ ជាមួយពួកគេ តែរយះពេលបន្ដិចក្រោយមក យើងបានចាប់ផ្ដើមក្រុមជំនុំផ្សេងទៀត ហើយវាមានរឿងដូចគ្នា ចាប់ផ្ដើមកើតឡើ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វ័យក្មេងភាគច្រើនបានចេញពីក្រុមជំនុំ។ នៅចុងបញ្ចប់ខ្ញុំបានចេញពីក្រុមជំនុំ នោះ ហើយខ្ញុំបានទៅក្រុមជំនុំចិន ដែលខ្ញុំបានធ្វើជាសមាជិននៅទីនោះអស់រយះពេល២៣ឆ្នាំ។ តែទោះបី ជាយ៉ាងណាក៏ដោយ បងប្អូនជនជាតិចិនគេមិនសូវសាហាវប៉ុន្មាននោះទេ ពួកគេមានសេចក្ដីស្រឡាញ់តិច តួចចំពោះគ្នាទៅវិញទៅមក រហូតដល់ព្រះបានចាត់ការរស់ឡើងវិញមួយ ហើយវាបានផ្លាស់ប្ដូរ​ឲ្យពួកគេ​ប្រសើរឡើង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ែនៅពេលឆាប់ៗក្រោយមក ការរស់ឡើងវិញបានចាប់ផ្ដើម ហើយខ្ញុំបានចេញពីមហាវិទ្យាល័យ។ ខ្ញុំបានចាប់ផ្ដើមក្រុមជំនុំមួយនៅជិតនោះ។ អ្វីៗទាំងអស់ដំណើរការយ៉ាងល្អសំរាប់មួយរយះ បន្ទាប់មក បញ្ហាដូចគ្នាចាប់ផ្ដើមកើតឡើងម្ដងទៀត។ មនុស្សចាប់ផ្តើមឈ្លោះគ្នា ហើយគេបានចេញពីក្រុមជំនុំ។ វាបាន បែកខ្ទេចខ្ទី ខ្ញុំបានចេញពីនោះ ហើយត្រលប់មកទីក្រុងឡូសអង់ចាឡែសវិញ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បានចាប់ផ្ដើមក្រុមជំនុំមួយនៅទីនេះអស់រយះពេល៤០កន្លងមកហើយ ដែលនៅចុងបញ្ចប់ ក្រុមជំនុំនៅជាប់រហូតដល់សព្វថ្ងៃនេះ។ តែក្រុមជំនុំនេះឆ្លងកាត់ការកន្រ្ដាក់ ការឈ្លោះប្រកែកគ្នា ហើយ បាក់បែកគ្នាយ៉ាងអាក្រក់។ វាចំនាយពេលប្រហែល២៥ឆ្នាំ ដើម្បីឲ្យបញ្ហាទាំងនេះស្រួលបួលឡើងវិញ ហើយ វាអាចក្លាយជាក្រុមជំនុំដូចនេះនៅសព្វថ្ងៃនេ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សុទ្ធតែជាបទពិសោធន៍របស់ខ្ញុំ។ អ្នកអាចឆ្ងល់ពីរបៀបដែលខ្ញុំអាចឆ្លងកាត់ភាពឆ្កួតៗដូច នោះ។ ជារឿយៗខ្ញុំតែឆ្ងល់អំពីខ្លួនឯង។ ពេលនោះ ខ្ញុំត្រឹមតែអាចនិយាយថា ខ្ញុំដឹងថា មានព្រះ ហើយខ្ញុំដឹង ថា ព្រះគម្ពីរគឺជាព្រះបន្ទូលរបស់ព្រះ។ ខ្ញុំមិនគ្រាន់តែជឿការទាំងនោះទេ ខ្ញុំបានដឹងនៅក្នុងជំរៅព្រលឹងរបស់ ខ្ញុំ។ ខ្ញុំដឹងពីការទាំង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5"/>
      <w:bookmarkEnd w:id="1"/>
      <w:r>
        <w:rPr>
          <w:rFonts w:ascii="Khmer OS Siemreap" w:hAnsi="Khmer OS Siemreap" w:cs="Khmer OS Siemreap"/>
        </w:rPr>
        <w:t>មិន​មែន​ដោយ​ការ​ដែល​យើង​បាន​ប្រព្រឹត្ត​ដោយ​សុចរិត​នោះ​ទេ គឺ​ដោយ​សេចក្តី​មេត្តាករុណា​របស់​ទ្រង់​វិញ</w:t>
      </w:r>
      <w:r>
        <w:rPr>
          <w:rFonts w:cs="Khmer OS Siemreap" w:ascii="Khmer OS Siemreap" w:hAnsi="Khmer OS Siemreap"/>
          <w:lang w:bidi="km-KH"/>
        </w:rPr>
        <w:t>...»(</w:t>
      </w:r>
      <w:r>
        <w:rPr>
          <w:rFonts w:ascii="Khmer OS Siemreap" w:hAnsi="Khmer OS Siemreap" w:cs="Khmer OS Siemreap"/>
          <w:lang w:bidi="km-KH"/>
        </w:rPr>
        <w:t>ទីតុស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Heading4"/>
        <w:ind w:left="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ទពិសោធន៍របស់ខ្ញុំមិនធម្មតានោះទេ។ </w:t>
      </w:r>
      <w:r>
        <w:rPr>
          <w:rFonts w:ascii="Khmer OS Siemreap" w:hAnsi="Khmer OS Siemreap" w:cs="Khmer OS Siemreap"/>
          <w:lang w:bidi="km-KH"/>
        </w:rPr>
        <w:t>ភាគច្រើនគ្រូផ្សាយដំណឹងល្អវ័យក្មេងបានឆ្លងកាត់  បទពិសោធន៍ស្រដៀងនេះ ប៉ុន្ដែមិនមែនទាំងអស់ទេ។ អ្វីដែលបានធ្វើឲ្យបទពិសោធន៍ខ្ញុំខុសពីធម្មតាគឺថា ខ្ញុំបានឆ្លងកាត់វា ហើយខ្ញុំបានជឿលើព្រះ និងព្រះគម្ពីរ ពេលខ្ញុំជួបការទាំង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ែពីមុន</w:t>
      </w:r>
      <w:r>
        <w:rPr>
          <w:rFonts w:ascii="Khmer OS Siemreap" w:hAnsi="Khmer OS Siemreap" w:cs="Khmer OS Siemreap"/>
          <w:lang w:bidi="km-KH"/>
        </w:rPr>
        <w:t xml:space="preserve"> ខ្ញុំបន្ដដកស្រង់នាង</w:t>
      </w:r>
      <w:r>
        <w:rPr/>
        <w:t xml:space="preserve"> </w:t>
      </w:r>
      <w:r>
        <w:rPr/>
        <w:t>Christine Wicker</w:t>
      </w:r>
      <w:r>
        <w:rPr>
          <w:rFonts w:cs="DaunPenh"/>
          <w:szCs w:val="32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ជាអ្នកនិពន្ធសៀវភៅ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ធ្លាក់ចុះនៃ ប្រទេសដែលផ្សាយដំណឹងល្អ៖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(</w:t>
      </w:r>
      <w:r>
        <w:rPr>
          <w:b/>
          <w:i/>
          <w:sz w:val="22"/>
          <w:szCs w:val="22"/>
        </w:rPr>
        <w:t>The Fall of the Evangelical Nation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 xml:space="preserve">)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វិបត្ដិដ៏គួរឲ្យភា្ញក់ផ្អើលនៅក្នុង ក្រុមជំនុំ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  </w:t>
      </w:r>
      <w:r>
        <w:rPr>
          <w:sz w:val="22"/>
          <w:szCs w:val="22"/>
        </w:rPr>
        <w:t xml:space="preserve">(HarperOne, 2008)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។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ាងបាននិយាយថា</w:t>
      </w:r>
    </w:p>
    <w:p>
      <w:pPr>
        <w:pStyle w:val="BodyTextIndent2"/>
        <w:tabs>
          <w:tab w:val="clear" w:pos="720"/>
          <w:tab w:val="left" w:pos="6373" w:leader="none"/>
        </w:tabs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tabs>
          <w:tab w:val="clear" w:pos="720"/>
          <w:tab w:val="left" w:pos="1440" w:leader="none"/>
          <w:tab w:val="left" w:pos="6373" w:leader="none"/>
        </w:tabs>
        <w:ind w:left="1418" w:right="1400" w:hanging="0"/>
        <w:rPr>
          <w:rFonts w:ascii="Khmer OS Siemreap" w:hAnsi="Khmer OS Siemreap" w:cs="Khmer OS Siemreap"/>
          <w:sz w:val="18"/>
          <w:szCs w:val="18"/>
          <w:lang w:val="en-US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ការផ្សាយដំណឹងល្អរបស់គ្រីស្ទសាសនា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នៅក្នុងប្រទេសអាមេរិកកំពុងស្លាប់។ សព្វថ្ងៃនេះ ចលនានៃការផ្សាយដំណឹងល្អមិនមែននៅលើតំណែងខាងមុខ នោះទេ។ វាគឺជាសំណល់ ហើយវាកំពុងតែវិនាសហិនហោចទៅ។ ចូរមើល តាមរបៀបខ្លះ ដែលអ្នកចូលចិត្ដ៖ ការប្រែចិត្ដ ពិធីជ្រមុជទឹក សមាជិកភាព ការផ្ដល់ឲ្យ វត្ដមាន ការទាំងអស់នេះកំពុងជ្រុះទៅ </w:t>
      </w:r>
      <w:r>
        <w:rPr/>
        <w:t>(ibid., introduction, p. ix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en-US"/>
        </w:rPr>
        <w:tab/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val="en-US" w:bidi="km-KH"/>
        </w:rPr>
      </w:pPr>
      <w:r>
        <w:rPr>
          <w:rFonts w:cs="DaunPenh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នាង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បានសរុបប្រយោគនោះជាមួយហេតុការណ៍ និងស្ថិតិដែលមិនអាចបង្ហាញពីភាពខុស។ កាលខ្ញុំបាន អានសៀវភៅនោះ ខ្ញុំត្រូវតែយល់ស្របជាមួយនិក្ខេបបទដ៏សំខាន់របស់នាង៖ ក្រុមជំនុំរបស់យើងស្ថិតនៅ ក្នុងបញ្ហាដ៏ជ្រៅ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  <w:tab/>
        <w:t xml:space="preserve">      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តែនេះមិនមែនជាអ្វីដែលថ្មីនោះទេ។ ៦០ឆ្នាំមុន លោក</w:t>
      </w:r>
      <w:r>
        <w:rPr>
          <w:lang w:val="en-US"/>
        </w:rPr>
        <w:t xml:space="preserve"> </w:t>
      </w:r>
      <w:r>
        <w:rPr>
          <w:lang w:val="en-US"/>
        </w:rPr>
        <w:t>A. W. Tozer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បានសរសេរថា ក្រុមជំនុំរបស់យើងមានបញ្ហាពីសម័យមួយទៅសម័យមួយ។ ឧទាហរណ៍ គាត់បានប្រសាសន៍ថា</w:t>
      </w:r>
    </w:p>
    <w:p>
      <w:pPr>
        <w:pStyle w:val="BodyTextIndent2"/>
        <w:rPr>
          <w:rFonts w:ascii="Khmer OS Siemreap" w:hAnsi="Khmer OS Siemreap" w:cs="DaunPenh"/>
          <w:sz w:val="16"/>
          <w:lang w:val="en-US" w:bidi="km-KH"/>
        </w:rPr>
      </w:pPr>
      <w:r>
        <w:rPr>
          <w:rFonts w:cs="DaunPenh" w:ascii="Khmer OS Siemreap" w:hAnsi="Khmer OS Siemreap"/>
          <w:sz w:val="16"/>
          <w:lang w:val="en-US"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ការផ្សាយដំណឹងល្អនៅលើផែនដីនេះ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គឺពង្រីកធំ ហើយគ្មានសុខភាពល្អទេ ចំពោះគ្រីស្ទសាសនា។ ដ្បិតខ្ញុំកំពុងគិតអំពីពួកសេរីនិយមផងដែរ ខ្ញុំចង់ប្រាប់ អំពីហ្វូងមនុស្សដែលជឿលើព្រះគម្ពីរ ហើយអ្នកដែលជឿទូទៅ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យើងកំពុង តែបង្ខូចអ្នកដែលប្រែចិត្ដឲ្យ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គ្មានផលផ្លែ ប្រើការមិនកើត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ហើយវាដូចតិច ណាស់ពីគម្ពីរសញ្ញាថ្មី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ពិតប្រាកដណាស់ យើងត្រូវតែជួយឲ្យគ្រីស្ទបរិស័ទ ប្រសើរឡើង  </w:t>
      </w:r>
      <w:r>
        <w:rPr>
          <w:sz w:val="20"/>
        </w:rPr>
        <w:t>(</w:t>
      </w:r>
      <w:r>
        <w:rPr>
          <w:b/>
          <w:i/>
          <w:sz w:val="20"/>
        </w:rPr>
        <w:t>Of God and Men,</w:t>
      </w:r>
      <w:r>
        <w:rPr>
          <w:sz w:val="20"/>
        </w:rPr>
        <w:t xml:space="preserve"> Christian Publications, 1960, pp. 12, 13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left="1418" w:right="1399" w:hanging="0"/>
        <w:rPr>
          <w:rFonts w:cs="DaunPenh"/>
          <w:sz w:val="16"/>
          <w:lang w:val="en-US" w:bidi="km-KH"/>
        </w:rPr>
      </w:pPr>
      <w:r>
        <w:rPr>
          <w:rFonts w:cs="DaunPenh"/>
          <w:sz w:val="16"/>
          <w:lang w:val="en-US" w:bidi="km-KH"/>
        </w:rPr>
        <w:tab/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លោក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ថូសើរ​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ត្រូវបានគេហៅ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ជាហោរាម្នាក់នៅជំនាន់គាត់</w:t>
      </w:r>
      <w:r>
        <w:rPr>
          <w:rFonts w:cs="Khmer OS Siemreap" w:ascii="Khmer OS Siemreap" w:hAnsi="Khmer OS Siemreap"/>
          <w:sz w:val="16"/>
          <w:lang w:val="en-U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  <w:tab/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តើយើងអាចមានក្រុមជំនុំដែលចេះស្រឡាញ់គ្នាបាន បើមនុស្សពេញដោយការយល់ច្រលំ ហើយ បោះបង់ចោលព្រះ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យើងត្រូវតែចាប់ផ្ដើមកន្លែងណាដែលព្រះគម្ពីរចាប់ផ្ដើមពីការប្រែចិត្ដ។ អ្នកមិនអាច មានក្រុមជំនុំដែលចេះស្រឡាញ់គ្នាបានទេ បើមនុស្សមិនទាន់ប្រែចិត្ដ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ការរប្រែចិត្ដពិតប្រាកដគឺជាព្រឹត្ដិ ការណ៍ដ៏សំខាន់បំផុត។ លោក</w:t>
      </w:r>
      <w:r>
        <w:rPr>
          <w:lang w:val="en-US"/>
        </w:rPr>
        <w:t xml:space="preserve"> </w:t>
      </w:r>
      <w:r>
        <w:rPr>
          <w:lang w:val="en-US"/>
        </w:rPr>
        <w:t>Martyn Lloyd-Jones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ដែលជាគ្រូអធិប្បាយជនជាតិអង់គ្លេស​ដ៏ល្ពីបាន​ប្រសាសន៍ថា</w:t>
      </w:r>
    </w:p>
    <w:p>
      <w:pPr>
        <w:pStyle w:val="BodyTextIndent2"/>
        <w:rPr>
          <w:rFonts w:ascii="Khmer OS Siemreap" w:hAnsi="Khmer OS Siemreap" w:cs="DaunPenh"/>
          <w:sz w:val="16"/>
          <w:lang w:val="en-US" w:bidi="km-KH"/>
        </w:rPr>
      </w:pPr>
      <w:r>
        <w:rPr>
          <w:rFonts w:cs="DaunPenh" w:ascii="Khmer OS Siemreap" w:hAnsi="Khmer OS Siemreap"/>
          <w:sz w:val="16"/>
          <w:lang w:val="en-US"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ការក្លាយជាគ្រីស្ទានម្នាក់គឺជាវិបត្ដិមួយ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ហើយជាពេលដែលគេរិះគន់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គម្ពីរ​សញ្ញាថ្មីបានរៀបរាប់ពីកំណើតថ្មី ឬការកើតជាថ្មី ឬការចាប់ផ្ដើមជាថ្មី។ ច្រើន ជាងនោះទៀត វាបានរៀបរាប់ពីសកម្មភាពដែលហួសពីធម្មជាតិ ដោយសារ ព្រះទ្រង់ផ្ទាល់ ជួនកាលយើងប្រៀបធៀបទៅនឹងព្រលឹងស្លាប់ ដែលរស់ឡើង វិញ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ហើយវានៅក្នុងព្រះយេស៊ូវគ្រីស្ទ ដ៏ជាព្រះរាជបុត្រានៃព្រះ </w:t>
      </w:r>
      <w:r>
        <w:rPr/>
        <w:t xml:space="preserve">(Martyn Lloyd-Jones, M.D., </w:t>
      </w:r>
      <w:r>
        <w:rPr>
          <w:b/>
          <w:i/>
        </w:rPr>
        <w:t>Evangelistic Sermons,</w:t>
      </w:r>
      <w:r>
        <w:rPr/>
        <w:t xml:space="preserve"> The Banner of Truth Trust, 1990, p. 166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val="en-US" w:bidi="km-KH"/>
        </w:rPr>
      </w:pPr>
      <w:r>
        <w:rPr>
          <w:rFonts w:cs="DaunPenh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ហើយកន្លែងនោះ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វានាំយើងឲ្យទៅរៀនអត្ថបទគម្ពីររបស់យើងវិញ។</w:t>
      </w:r>
    </w:p>
    <w:p>
      <w:pPr>
        <w:pStyle w:val="TextBody"/>
        <w:rPr>
          <w:rFonts w:ascii="Khmer OS Siemreap" w:hAnsi="Khmer OS Siemreap" w:cs="DaunPenh"/>
          <w:sz w:val="16"/>
          <w:lang w:val="en-US" w:bidi="km-KH"/>
        </w:rPr>
      </w:pPr>
      <w:r>
        <w:rPr>
          <w:rFonts w:cs="DaunPenh" w:ascii="Khmer OS Siemreap" w:hAnsi="Khmer OS Siemreap"/>
          <w:sz w:val="16"/>
          <w:lang w:val="en-US" w:bidi="km-KH"/>
        </w:rPr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  <w:tab/>
        <w:tab/>
      </w:r>
    </w:p>
    <w:p>
      <w:pPr>
        <w:pStyle w:val="TextBody"/>
        <w:tabs>
          <w:tab w:val="clear" w:pos="720"/>
          <w:tab w:val="left" w:pos="6521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ណា​ដែល​ជឿ​ថា ព្រះយេស៊ូវ​ជា​ព្រះគ្រីស្ទ អ្នក​នោះ​បាន​កើត​ពី​ព្រះ​មក ហើយ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ទាំង​អ្នក​ណា​ដែល​ស្រឡាញ់​ព្រះ​ដ៏​បង្កើត​ខ្លួន​មក នោះ​ក៏​រមែង​ស្រឡាញ់​ដល់​អស់​អ្នក​ឯ​ទៀត ដែល​កើត​ពី​ទ្រង់​មក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តើពាក្យ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ឿ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ៅក្នុងអត្ថបទគម្ពីរមានន័យដូចម្ដេ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0"/>
          <w:szCs w:val="32"/>
          <w:lang w:val="en-US" w:bidi="km-KH"/>
        </w:rPr>
      </w:pPr>
      <w:r>
        <w:rPr>
          <w:rFonts w:cs="DaunPenh" w:ascii="Khmer OS Siemreap" w:hAnsi="Khmer OS Siemreap"/>
          <w:b/>
          <w:bCs/>
          <w:sz w:val="20"/>
          <w:szCs w:val="32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ណា​ដែល​ជឿ​ថា ព្រះយេស៊ូវ​ជា​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tabs>
          <w:tab w:val="clear" w:pos="720"/>
          <w:tab w:val="left" w:pos="7088" w:leader="none"/>
          <w:tab w:val="left" w:pos="7230" w:leader="none"/>
        </w:tabs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ជឿ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តាមភាសាក្រេកគឺ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ផីស្ទេអោន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/>
        <w:t>pisteuōn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លោក</w:t>
      </w:r>
      <w:r>
        <w:rPr/>
        <w:t xml:space="preserve"> </w:t>
      </w:r>
      <w:r>
        <w:rPr/>
        <w:t xml:space="preserve">A. T. Robertson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​ប្រសាសន៍ថា ពាក្យនេះ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មិនមែនគ្រាន់តែប៉ះពាល់ចិត្ដនោះទេ តែសំដៅលើការថ្វាយខ្លួនទាំងស្រុងដល់​ព្រះយេស៊ូវគ្រីស្ទ</w:t>
      </w:r>
      <w:r>
        <w:rPr>
          <w:rFonts w:cs="Khmer OS Siemreap" w:ascii="Khmer OS Siemreap" w:hAnsi="Khmer OS Siemreap"/>
          <w:sz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េះជាន័យពេញលេញនៃពាក្យ</w:t>
      </w:r>
      <w:r>
        <w:rPr/>
        <w:t xml:space="preserve"> </w:t>
      </w:r>
      <w:r>
        <w:rPr/>
        <w:t xml:space="preserve">pisteuōn 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/>
        <w:t xml:space="preserve">(A. T. Robertson, Litt.D., </w:t>
      </w:r>
      <w:r>
        <w:rPr>
          <w:b/>
          <w:i/>
        </w:rPr>
        <w:t>Word</w:t>
      </w:r>
      <w:r>
        <w:rPr>
          <w:rFonts w:eastAsia="DaunPenh" w:cs="DaunPenh" w:ascii="DaunPenh" w:hAnsi="DaunPenh"/>
          <w:b/>
          <w:i/>
          <w:lang w:bidi="km-KH"/>
        </w:rPr>
        <w:t>​</w:t>
      </w:r>
      <w:r>
        <w:rPr>
          <w:b/>
          <w:i/>
        </w:rPr>
        <w:t xml:space="preserve"> Pictures in the New Testament,</w:t>
      </w:r>
      <w:r>
        <w:rPr/>
        <w:t xml:space="preserve"> volume VI, Broadman Press, 1953, p. 237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ត់សំគាល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១យ៉ូហាន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tabs>
          <w:tab w:val="clear" w:pos="720"/>
          <w:tab w:val="left" w:pos="737" w:leader="none"/>
          <w:tab w:val="left" w:pos="7088" w:leader="none"/>
          <w:tab w:val="left" w:pos="7230" w:leader="none"/>
        </w:tabs>
        <w:ind w:right="-18"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សៀវភៅ</w:t>
      </w:r>
      <w:r>
        <w:rPr/>
        <w:t xml:space="preserve"> </w:t>
      </w:r>
      <w:r>
        <w:rPr/>
        <w:t xml:space="preserve">Strong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ង្រៀនថា 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/>
        <w:t xml:space="preserve"> pisteuōn 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ានន័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មានជំនឿលើមនុស្សម្នាក់ ឬនៅ ក្នុងមនុស្សម្នាក់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lang w:bidi="km-KH"/>
        </w:rPr>
        <w:t>ទំព័រ៤១០០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លោកស្ពឺជិនបានបង្រៀន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ចូរមើលវចនានុក្រមជាភាសាក្រិក នោះ អ្នកនឹងឃើញថា ពាក្យ</w:t>
      </w:r>
      <w:r>
        <w:rPr/>
        <w:t xml:space="preserve"> </w:t>
      </w:r>
      <w:r>
        <w:rPr/>
        <w:t xml:space="preserve">pisteuōn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ិនត្រឹមតែសំដៅលើពាក្យជឿតែប៉ុណ្ណោះទេ តែសំដៅលើពាក្យជឿទុក ចិត្ដ</w:t>
      </w:r>
      <w:r>
        <w:rPr>
          <w:rFonts w:cs="Khmer OS Siemreap" w:ascii="Khmer OS Siemreap" w:hAnsi="Khmer OS Siemreap"/>
          <w:sz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ហើយអត្ថន័យនៃពាក្យជំនឿគឺជា ការមានទំនុកចិត្ដលើ ការពឹងផ្អែកលើព្រះយេស៊ូវគ្រីស្ទ </w:t>
      </w:r>
      <w:r>
        <w:rPr>
          <w:rFonts w:cs="Khmer OS Siemreap" w:ascii="Khmer OS Siemreap" w:hAnsi="Khmer OS Siemreap"/>
          <w:sz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lang w:bidi="km-KH"/>
        </w:rPr>
        <w:t>មិនមែន</w:t>
      </w:r>
      <w:r>
        <w:rPr>
          <w:rFonts w:cs="Khmer OS Siemreap" w:ascii="Khmer OS Siemreap" w:hAnsi="Khmer OS Siemreap"/>
          <w:sz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lang w:bidi="km-KH"/>
        </w:rPr>
        <w:t>គ្រាន់តែដឹង ហើយ​មានសេចក្ដីជំនឿប៉ុណ្ណោះទេ</w:t>
      </w:r>
      <w:r>
        <w:rPr>
          <w:rFonts w:cs="Khmer OS Siemreap" w:ascii="Khmer OS Siemreap" w:hAnsi="Khmer OS Siemreap"/>
          <w:sz w:val="18"/>
          <w:lang w:bidi="km-KH"/>
        </w:rPr>
        <w:t>... {</w:t>
      </w:r>
      <w:r>
        <w:rPr>
          <w:rFonts w:ascii="Khmer OS Siemreap" w:hAnsi="Khmer OS Siemreap" w:cs="Khmer OS Siemreap"/>
          <w:sz w:val="18"/>
          <w:sz w:val="18"/>
          <w:lang w:bidi="km-KH"/>
        </w:rPr>
        <w:t>ដ្បិត</w:t>
      </w:r>
      <w:r>
        <w:rPr>
          <w:rFonts w:cs="Khmer OS Siemreap" w:ascii="Khmer OS Siemreap" w:hAnsi="Khmer OS Siemreap"/>
          <w:sz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lang w:bidi="km-KH"/>
        </w:rPr>
        <w:t>វាមិនអាចជួយសង្រ្គោះព្រលឹង​របស់អ្នក</w:t>
      </w:r>
      <w:r>
        <w:rPr>
          <w:rFonts w:cs="Khmer OS Siemreap" w:ascii="Khmer OS Siemreap" w:hAnsi="Khmer OS Siemreap"/>
          <w:sz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lang w:bidi="km-KH"/>
        </w:rPr>
        <w:t>សេចក្ដី​ជំនឿ ​និង ការសំអាតជាថ្មី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b/>
          <w:i/>
        </w:rPr>
        <w:t xml:space="preserve"> Metropolitan Tabernacle Pulpit,</w:t>
      </w:r>
      <w:r>
        <w:rPr/>
        <w:t xml:space="preserve"> number 979, p. 138; note on I John 5:1)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  <w:r>
        <w:rPr>
          <w:rFonts w:cs="Khmer OS Siemreap" w:ascii="Khmer OS Siemreap" w:hAnsi="Khmer OS Siemreap"/>
          <w:sz w:val="18"/>
          <w:lang w:bidi="km-KH"/>
        </w:rPr>
        <w:tab/>
      </w:r>
    </w:p>
    <w:p>
      <w:pPr>
        <w:pStyle w:val="TextBody"/>
        <w:tabs>
          <w:tab w:val="clear" w:pos="720"/>
          <w:tab w:val="left" w:pos="737" w:leader="none"/>
          <w:tab w:val="left" w:pos="7088" w:leader="none"/>
          <w:tab w:val="left" w:pos="7230" w:leader="none"/>
        </w:tabs>
        <w:ind w:right="-18" w:hanging="0"/>
        <w:rPr/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អារក្សក៏យល់ ហើយជឿលើព្រះយេស៊ូវគ្រីស្ទផងដែរ។ អ្នកមិនចាំបាច់អានគម្ពីរសញ្ញាថ្មីច្រើនឡើយ មុនពេល អ្នករកឃើញខគម្ពីរមួយដូចគម្ពីរលូកា ៤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៤១</w:t>
      </w:r>
    </w:p>
    <w:p>
      <w:pPr>
        <w:pStyle w:val="BodyTextIndent2"/>
        <w:rPr>
          <w:rFonts w:cs="DaunPenh"/>
          <w:lang w:val="en-US" w:bidi="km-KH"/>
        </w:rPr>
      </w:pPr>
      <w:r>
        <w:rPr>
          <w:rFonts w:cs="DaunPenh"/>
          <w:lang w:val="en-US" w:bidi="km-KH"/>
        </w:rPr>
      </w:r>
    </w:p>
    <w:p>
      <w:pPr>
        <w:pStyle w:val="BodyTextIndent2"/>
        <w:tabs>
          <w:tab w:val="clear" w:pos="720"/>
          <w:tab w:val="left" w:pos="6521" w:leader="none"/>
        </w:tabs>
        <w:ind w:left="1418" w:right="125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៏​មាន​អារក្ស​ចេញ​ពី​មនុស្ស​ជា​ច្រើន​ដែរ វា​ស្រែក​ឡើង​ថា ទ្រង់​ជា​ព្រះរាជបុត្រា​នៃ​ព្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វា​ដឹង​ថា ទ្រង់​ជា​ព្រះគ្រីស្ទ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៤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ារក្សទាំងនេះដឹ</w:t>
      </w:r>
      <w:r>
        <w:rPr>
          <w:rFonts w:ascii="Khmer OS Siemreap" w:hAnsi="Khmer OS Siemreap" w:cs="Khmer OS Siemreap"/>
          <w:lang w:val="en-US" w:bidi="km-KH"/>
        </w:rPr>
        <w:t>ងថា ព្រះយេស៊ូវគឺជាព្រះគ្រីស្ទ។ តែពួកគេវាមិនជឿទុកចិត្ដលើទ្រង់។ លោកយ៉ូហានមិន មែនកំពុងប្រាប់យើងឲ្យគ្រាន់តែជឿលើ</w:t>
      </w:r>
      <w:r>
        <w:rPr>
          <w:rFonts w:ascii="Khmer OS Siemreap" w:hAnsi="Khmer OS Siemreap" w:cs="Khmer OS Siemreap"/>
          <w:u w:val="single"/>
          <w:lang w:val="en-US" w:bidi="km-KH"/>
        </w:rPr>
        <w:t>ហេតុការណ៍</w:t>
      </w:r>
      <w:r>
        <w:rPr>
          <w:rFonts w:ascii="Khmer OS Siemreap" w:hAnsi="Khmer OS Siemreap" w:cs="Khmer OS Siemreap"/>
          <w:lang w:val="en-US" w:bidi="km-KH"/>
        </w:rPr>
        <w:t xml:space="preserve"> ដែលថា ព្រះគឺជាព្រះគ្រីស្ទ ហើយជាព្រះមេស្សីនោះ ទេ។ គាត់កំពុងប្រាប់យើងឲ្យជឿទុកចិត្ដលើព្រះគ្រីស្ទ 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/>
        <w:t xml:space="preserve"> pisteuōn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មានន័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ានជំនឿលើ​ព្រះគ្រីស្ទ ហើយទុកចិត្ដលើទ្រង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លោកស្ជឺជិនបន្ដបង្រៀនអំពីពស់លង្ហិន។ សត្វពស់បានចឹកជនជាតិអ៊ីស្រាអែល ហើយបាន សំឡាប់ពួកគេ។ រួច​ព្រះបានមានបន្ទូលប្រាប់លោកម៉ូសេឲ្យធ្វើសត្វពស់ពីលង្ហិនដាក់ជាប់នៅលើបង្គោល ហើយលើកវាឡើង។ អស់អ្នកណាដែលត្រូវពស់ចឹក ហើយកំពុងស្លាប់ បើគេគ្រាន់តែមើលកាន់ពស់នោះ គេនឹងត្រូវប្រោសឲ្យជា ហើយអាចរស់បាន។ ក្នុងគម្ពីរយ៉ូហាន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៤</w:t>
      </w:r>
      <w:r>
        <w:rPr>
          <w:rFonts w:cs="Khmer OS Siemreap" w:ascii="Khmer OS Siemreap" w:hAnsi="Khmer OS Siemreap"/>
          <w:lang w:val="en-US" w:bidi="km-KH"/>
        </w:rPr>
        <w:t>,</w:t>
      </w:r>
      <w:r>
        <w:rPr>
          <w:rFonts w:ascii="Khmer OS Siemreap" w:hAnsi="Khmer OS Siemreap" w:cs="Khmer OS Siemreap"/>
          <w:lang w:val="en-US" w:bidi="km-KH"/>
        </w:rPr>
        <w:t xml:space="preserve">១៥ ព្រះយេស៊ូវបានប្រើរឿងនោះ ដើម្បីពន្យល់ពីរបៀបដើម្បីបានសង្រ្គោះ។ លោកស្ជឺជិនបានបង្រៀន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ជឿលើព្រះយេស៊ូវគឺ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គ្រាន់តែ</w:t>
      </w:r>
      <w:r>
        <w:rPr>
          <w:rFonts w:cs="Khmer OS Siemreap" w:ascii="Khmer OS Siemreap" w:hAnsi="Khmer OS Siemreap"/>
          <w:lang w:val="en-US" w:bidi="km-KH"/>
        </w:rPr>
        <w:t xml:space="preserve">} </w:t>
      </w:r>
      <w:r>
        <w:rPr>
          <w:rFonts w:ascii="Khmer OS Siemreap" w:hAnsi="Khmer OS Siemreap" w:cs="Khmer OS Siemreap"/>
          <w:lang w:val="en-US" w:bidi="km-KH"/>
        </w:rPr>
        <w:t>ជាការដាក់ភ្នែកដោយសេចក្ដីជំនឿសម្លឹងទៅឯទ្រង់ ហើយទុកចិត្ដលើទ្រង់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lang w:val="en-US"/>
        </w:rPr>
        <w:t>(ibid., p. 140)</w:t>
      </w:r>
      <w:r>
        <w:rPr>
          <w:rFonts w:ascii="Khmer OS Siemreap" w:hAnsi="Khmer OS Siemreap" w:cs="Khmer OS Siemreap"/>
          <w:lang w:val="en-US" w:bidi="km-KH"/>
        </w:rPr>
        <w:t>។ មិនថាតើ អ្នកមានសេចក្ដីតិចតួចប៉ុណ្ណាក្ដី បើសិនជាអ្នកសម្លឹងមើលព្រះយេស៊ូវ ហើយជឿលើទ្រង់តែមួយគត់ នោះ អ្នកនឹងបានកើតជាថ្មី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ណា​ដែល​ជឿ​ថា ព្រះយេស៊ូវ​ជា​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left="851" w:hanging="851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 xml:space="preserve">ទីពីរ អស់អ្នកណាដែលជឿទុកចិត្ដលើព្រះយេស៊ូវ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នោ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ត្រូវបានកើតជាថ្មី ហើ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ត្រូវ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បានកើត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ម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ពីព្រះ។</w:t>
      </w:r>
    </w:p>
    <w:p>
      <w:pPr>
        <w:pStyle w:val="BodyTextIndent2"/>
        <w:ind w:left="851" w:hanging="851"/>
        <w:rPr>
          <w:rFonts w:ascii="Khmer OS Siemreap" w:hAnsi="Khmer OS Siemreap" w:cs="Khmer OS Siemreap"/>
          <w:b/>
          <w:b/>
          <w:bCs/>
          <w:sz w:val="20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ព្វថ្ងៃនេះ មានមនុស្សជាច្រើនគេ</w:t>
      </w:r>
      <w:r>
        <w:rPr>
          <w:rFonts w:ascii="Khmer OS Siemreap" w:hAnsi="Khmer OS Siemreap" w:cs="Khmer OS Siemreap"/>
          <w:u w:val="single"/>
          <w:lang w:val="en-US" w:bidi="km-KH"/>
        </w:rPr>
        <w:t>និយាយ</w:t>
      </w:r>
      <w:r>
        <w:rPr>
          <w:rFonts w:ascii="Khmer OS Siemreap" w:hAnsi="Khmer OS Siemreap" w:cs="Khmer OS Siemreap"/>
          <w:lang w:val="en-US" w:bidi="km-KH"/>
        </w:rPr>
        <w:t xml:space="preserve">ថា គេបានកើតជាថ្មី </w:t>
      </w:r>
      <w:r>
        <w:rPr>
          <w:rFonts w:ascii="Khmer OS Siemreap" w:hAnsi="Khmer OS Siemreap" w:cs="Khmer OS Siemreap"/>
          <w:lang w:val="en-US" w:bidi="km-KH"/>
        </w:rPr>
        <w:t>តែគេមិនទុកចិត្ដលើព្រះយេស៊ូវ សោះ។ ពួកគេកំពុងទុកចិត្ដលើរបស់ផ្សេងៗ។ លោក ខាហ្គិនបានទៅបុណ្យសពជាមួយខ្ញុំ និង</w:t>
      </w:r>
      <w:r>
        <w:rPr>
          <w:lang w:val="en-US"/>
        </w:rPr>
        <w:t xml:space="preserve"> </w:t>
      </w:r>
      <w:r>
        <w:rPr>
          <w:lang w:val="en-US"/>
        </w:rPr>
        <w:t>Ileana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វានៅជិតទីក្រុង</w:t>
      </w:r>
      <w:r>
        <w:rPr>
          <w:lang w:val="en-US"/>
        </w:rPr>
        <w:t xml:space="preserve"> </w:t>
      </w:r>
      <w:r>
        <w:rPr>
          <w:lang w:val="en-US"/>
        </w:rPr>
        <w:t>San Diego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។ នៅតាមផ្លូវត្រលប់មកវិញ យើងបានឈប់នៅក្រុមជំនុំសៅថើនបាទីស្ទដ៏ធំ មួយនៅក្នុងទីក្រុងកាលីហ្វក់ញ្ញា។ នៅកម្មវិធីល្ងាចថ្ងៃសៅរ៍ទើបតែចប់ កាលយើងបានចេញមកខាងក្រៅ ខ្ញុំ បានឃើញស្រ្ដីវ័យក្មេងម្នាក់ ដែលជាអ្នកយាម។ ខ្ញុំបានសួរនាងថា តើនាងជាគ្រីស្ទបរិស័ទ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 xml:space="preserve">នាងបាន ឆ្លើ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ាទ ខ្ញុំជាគ្រីស្ទបរិស័ទ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បន្ទាប់មកខ្ញុំសួរនាង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ើអ្នកបានក្លាយជាគ្រីស្ទបរិស័ទតាមរបៀប​ណា</w:t>
      </w:r>
      <w:r>
        <w:rPr>
          <w:rFonts w:cs="Khmer OS Siemreap" w:ascii="Khmer OS Siemreap" w:hAnsi="Khmer OS Siemreap"/>
          <w:lang w:val="en-US" w:bidi="km-KH"/>
        </w:rPr>
        <w:t xml:space="preserve">»? </w:t>
      </w:r>
      <w:r>
        <w:rPr>
          <w:rFonts w:ascii="Khmer OS Siemreap" w:hAnsi="Khmer OS Siemreap" w:cs="Khmer OS Siemreap"/>
          <w:lang w:val="en-US" w:bidi="km-KH"/>
        </w:rPr>
        <w:t xml:space="preserve">នាងឆ្លើ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បានក្លាយជាសមាជិកក្រុមជំនុំពេញមួយឆាកជីវិតរបស់ខ្ញុំ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ខ្ញុំបាន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គិតថា អ្នកមិនយល់សំនួររបស់ខ្ញុំទេ។ ខ្ញុំបានសួរថា “តើអ្នកបានក្លាយជា</w:t>
      </w:r>
      <w:r>
        <w:rPr>
          <w:rFonts w:ascii="Khmer OS Siemreap" w:hAnsi="Khmer OS Siemreap" w:cs="Khmer OS Siemreap"/>
          <w:u w:val="single"/>
          <w:lang w:val="en-US" w:bidi="km-KH"/>
        </w:rPr>
        <w:t>គ្រីស្ទបរិស័ទ</w:t>
      </w:r>
      <w:r>
        <w:rPr>
          <w:rFonts w:ascii="Khmer OS Siemreap" w:hAnsi="Khmer OS Siemreap" w:cs="Khmer OS Siemreap"/>
          <w:lang w:val="en-US" w:bidi="km-KH"/>
        </w:rPr>
        <w:t>តាមរបៀបណា</w:t>
      </w:r>
      <w:r>
        <w:rPr>
          <w:rFonts w:cs="Khmer OS Siemreap" w:ascii="Khmer OS Siemreap" w:hAnsi="Khmer OS Siemreap"/>
          <w:lang w:val="en-US" w:bidi="km-KH"/>
        </w:rPr>
        <w:t xml:space="preserve">»? </w:t>
      </w:r>
      <w:r>
        <w:rPr>
          <w:rFonts w:ascii="Khmer OS Siemreap" w:hAnsi="Khmer OS Siemreap" w:cs="Khmer OS Siemreap"/>
          <w:lang w:val="en-US" w:bidi="km-KH"/>
        </w:rPr>
        <w:t xml:space="preserve">នាងបានឆ្លើ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បានធ្វើពិធីជ្រមុជទឹ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ខ្ញុំសួរគាត់ម្ដងទៀត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៉ុន្ដែតើអ្នកបានក្លាយជា</w:t>
      </w:r>
      <w:r>
        <w:rPr>
          <w:rFonts w:ascii="Khmer OS Siemreap" w:hAnsi="Khmer OS Siemreap" w:cs="Khmer OS Siemreap"/>
          <w:u w:val="single"/>
          <w:lang w:val="en-US" w:bidi="km-KH"/>
        </w:rPr>
        <w:t>គ្រីស្ទបរិស័ទ</w:t>
      </w:r>
      <w:r>
        <w:rPr>
          <w:rFonts w:ascii="Khmer OS Siemreap" w:hAnsi="Khmer OS Siemreap" w:cs="Khmer OS Siemreap"/>
          <w:lang w:val="en-US" w:bidi="km-KH"/>
        </w:rPr>
        <w:t xml:space="preserve"> តាមរបៀបណា</w:t>
      </w:r>
      <w:r>
        <w:rPr>
          <w:rFonts w:cs="Khmer OS Siemreap" w:ascii="Khmer OS Siemreap" w:hAnsi="Khmer OS Siemreap"/>
          <w:lang w:val="en-US" w:bidi="km-KH"/>
        </w:rPr>
        <w:t xml:space="preserve">?» </w:t>
      </w:r>
      <w:r>
        <w:rPr>
          <w:rFonts w:ascii="Khmer OS Siemreap" w:hAnsi="Khmer OS Siemreap" w:cs="Khmer OS Siemreap"/>
          <w:lang w:val="en-US" w:bidi="km-KH"/>
        </w:rPr>
        <w:t xml:space="preserve">នាងបានឆ្លើ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មកក្រុមជំនុំជារៀងរាល់សប្ដាហ៍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ខ្ញុំបានដើរចេញដោយចិត្ដ ក្រៀមក្រំ។ ស្រ្ដីវ័យក្មេងដ៏ក្រនោះមិនអាចត្រូវបញ្ចុះបញ្ចូល ឲ្យនិយាយសូម្បីតែ</w:t>
      </w:r>
      <w:r>
        <w:rPr>
          <w:rFonts w:ascii="Khmer OS Siemreap" w:hAnsi="Khmer OS Siemreap" w:cs="Khmer OS Siemreap"/>
          <w:u w:val="single"/>
          <w:lang w:val="en-US" w:bidi="km-KH"/>
        </w:rPr>
        <w:t>ពាក្យមួយ</w:t>
      </w:r>
      <w:r>
        <w:rPr>
          <w:rFonts w:ascii="Khmer OS Siemreap" w:hAnsi="Khmer OS Siemreap" w:cs="Khmer OS Siemreap"/>
          <w:lang w:val="en-US" w:bidi="km-KH"/>
        </w:rPr>
        <w:t>អំពីព្រះយេស៊ូវ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គ្រូគង្វាលនៅក្រុមជំនុំសៅថើនបាទីស្ទដ៏ធំនោះបានល្បីឈ្មោះពាសពេញពិភពលោក។ ក្មេងស្រីនោះបាន ស្ដាប់គាត់អធិប្បាយពេញមួយជីវិតរបស់នាង។ តែនាងបានល្ងង់ខាងការកើតជាថ្មី ដូចលោកនីកូដេម ដែល បានសួរព្រះយេស៊ូវ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ើរឿងនេះអាចកើតឡើងយ៉ាងម៉េចបាន</w:t>
      </w:r>
      <w:r>
        <w:rPr>
          <w:rFonts w:cs="Khmer OS Siemreap" w:ascii="Khmer OS Siemreap" w:hAnsi="Khmer OS Siemreap"/>
          <w:lang w:val="en-US" w:bidi="km-KH"/>
        </w:rPr>
        <w:t>?»(</w:t>
      </w:r>
      <w:r>
        <w:rPr>
          <w:rFonts w:ascii="Khmer OS Siemreap" w:hAnsi="Khmer OS Siemreap" w:cs="Khmer OS Siemreap"/>
          <w:lang w:val="en-US" w:bidi="km-KH"/>
        </w:rPr>
        <w:t>យ៉ូហាន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៩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ជួយយើ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កុំឆ្ងល់ពីនាង</w:t>
      </w:r>
      <w:r>
        <w:rPr>
          <w:lang w:val="en-US"/>
        </w:rPr>
        <w:t xml:space="preserve"> </w:t>
      </w:r>
      <w:r>
        <w:rPr>
          <w:lang w:val="en-US"/>
        </w:rPr>
        <w:t xml:space="preserve">Christine Wicker </w:t>
      </w:r>
      <w:r>
        <w:rPr>
          <w:rFonts w:ascii="Khmer OS Siemreap" w:hAnsi="Khmer OS Siemreap" w:cs="Khmer OS Siemreap"/>
          <w:lang w:val="en-US" w:bidi="km-KH"/>
        </w:rPr>
        <w:t xml:space="preserve">និយាយឡើ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ផ្សាយដំណឹងល្អពីសាស នាគ្រីស្ទកំពុងតែស្លាប់នៅក្នុងប្រទេសអាមេរិ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កុំឆ្ងល់ពីលោក ថូសើរបាននិយាយឡើយ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ផ្សាយ ដំណឹងល្អនៅលើពិភពលោកមិនធ្វើឲ្យសាសនាគ្រីស្ទមានសុខភាពល្អសោ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បើអ្នកមិនជឿទុកចិត្ដលើ ព្រះយេស៊ូវ នោះអ្នកជាមនុស្សបាត់បង់ ដូចក្មេងស្រីដ៏ក្រនោះ ដែលមួយជីវិតរបស់នាង នាងជាសមាជិកនៅ ក្រុមជំនុមសៅថើនបាទីស្ទដ៏ធំនោះ។ អូ កុំទុកចិត្ដលើភាពជាសមាជិកក្រុមជំនុំ កុំទុកចិត្ដលើពិធីជ្រមុជទឹក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កុំទុកចិត្ដលើការធ្វើល្អរបស់អ្នក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ហើយអ្វីក៏ដោយដែលអ្នកធ្វើ កុំទុកចិត្ដលើអារម្មណ៍របស់អ្នក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ចូរជឿទុក ចិត្ដលើព្រះយេស៊ូវគ្រីស្ទ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្នកអាចលាងសំអាតអំពើបាបរបស់អ្នក ដោយសារព្រះលោហិតដែលទ្រង់បាន បង្ហូរនៅលើឈើឆ្កា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ដូចដែលលោកស្ជឺជិនបានបង្រៀនជារឿយៗ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ចូរមើលទៅព្រះគ្រីស្ទ ហើយជឿ ទុកចិត្ដលើព្រះគ្រីស្ទ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ចូរមើលឆ្ពោះទៅព្រះគ្រីស្ទ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វាមិនពិបាកនោះទេ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ចូរមើលទៅទ្រង់ ដូចជនជាតិ អ៊ីស្រាអែលបានមើលកាន់សព្វពស់លង្ហិន ហើយព្រះបានប្រោសឲ្យពួកគេជា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ងប្អូនទាំងឡើយ ចូរមើល ហើយរស់នៅចុ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ចូរមើលកាន់ព្រះយេស៊ូវ ហើយរស់នៅឥឡូវចុ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្បិតទ្រង់កត់នៅក្នុងព្រះបន្ទូលទ្រង់ ហាលេលូយ៉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អ្នកគ្រាន់តែមើលកាន់ទ្រង់ នោះនឹងបានរស់នៅ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!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94" w:leader="none"/>
        </w:tabs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ើល នោះនឹងរស់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លោក</w:t>
      </w:r>
      <w:r>
        <w:rPr/>
        <w:t xml:space="preserve"> </w:t>
      </w:r>
      <w:r>
        <w:rPr/>
        <w:t>William A. Ogden, 1841-1897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អ្វីដែលហូរចេញពីការកើតជាថ្មី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val="en-US"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TextBody"/>
        <w:ind w:left="1417" w:right="140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ស់​អ្នក​ណា​ដែល​ជឿ​ថា ព្រះយេស៊ូវ​ជា​ព្រះគ្រីស្ទ អ្នក​នោះ​បាន​កើត​ពី​ព្រះ​មក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ហើយ​អស់​ទាំង​អ្នក​ណា​ដែល​ស្រឡាញ់​ព្រះ​ដ៏​បង្កើត​ខ្លួន​មក នោះ​ក៏​រមែង​ស្រឡាញ់​ដល់​អស់​អ្នក​ឯ​ទៀត ដែល​កើត​ពី​ទ្រង់​មក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ចូរកត់សំគាល់</w:t>
      </w:r>
      <w:r>
        <w:rPr>
          <w:rFonts w:ascii="Khmer OS Siemreap" w:hAnsi="Khmer OS Siemreap" w:cs="Khmer OS Siemreap"/>
          <w:lang w:bidi="km-KH"/>
        </w:rPr>
        <w:t xml:space="preserve">ឃ្លាទីពីរនៃអត្ថបទគម្ពីរ </w:t>
      </w:r>
      <w:r>
        <w:rPr>
          <w:rFonts w:cs="Khmer OS Siemreap" w:ascii="Khmer OS Siemreap" w:hAnsi="Khmer OS Siemreap"/>
          <w:sz w:val="20"/>
          <w:lang w:bidi="km-KH"/>
        </w:rPr>
        <w:t>«...</w:t>
      </w:r>
      <w:r>
        <w:rPr>
          <w:rFonts w:ascii="Khmer OS Siemreap" w:hAnsi="Khmer OS Siemreap" w:cs="Khmer OS Siemreap"/>
          <w:sz w:val="20"/>
          <w:sz w:val="20"/>
        </w:rPr>
        <w:t>ហើយ​អស់​ទាំង​អ្នក​ណា​ដែល​ស្រឡាញ់​ព្រះ​ដ៏​បង្កើត​ខ្លួន​មក នោះ​ក៏​រមែង​ស្រឡាញ់​ដល់​អស់​អ្នក​ឯ​ទៀត ដែល​កើត​ពី​ទ្រង់​មក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ការស្រឡាញ់បងប្អូន ប្រុសស្រីនៅក្នុងក្រុមជំនុំ គឺជាភស្រ្ដុតាងនៃការកើតជាថ្មី។ ការសាកល្បងនៃប្រែចិត្ដពិតប្រាកដ គឺនេះ បើយើងចេះស្រឡាញ់អ្នកដទៃ នោះយើងបានប្រែចិត្ដពិតប្រាកមែន។ លោក</w:t>
      </w:r>
      <w:r>
        <w:rPr/>
        <w:t xml:space="preserve"> </w:t>
      </w:r>
      <w:r>
        <w:rPr/>
        <w:t xml:space="preserve">J. Vernon McGee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​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បានកើតជាថ្មី កាលណាអ្នកជឿទុកចិត្ដលើព្រះអម្ចាស់យេស៊ូវគ្រីស្ទ ហើយភស្រ្ដុតាងវាគឺថា អ្នកស្រឡាញ់ព្រះ។ អ្នកស្រឡាញ់ព្រះរបស់អ្នក ដែលបានបង្កើតអ្នកមក ថែមទាំងអ្នកចេះស្រឡាញ់កូន របស់ទ្រង់ផ្សេងៗទៀត ដោយសារតែពួកគេជាបងប្អូនប្រុសស្រីជាមួយអ្ន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</w:t>
      </w:r>
      <w:r>
        <w:rPr>
          <w:b/>
          <w:i/>
        </w:rPr>
        <w:t>Thru the Bible,</w:t>
      </w:r>
      <w:r>
        <w:rPr/>
        <w:t xml:space="preserve"> Thomas Nelson, 1983; note on I John 5:1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ដឹងច្បាស់ថា នេះគឺជាមូលហេតុដ៏ធំ ដែលយើងមានការឈ្លោះប្រកែកនៅក្រុមជំនុំ ការបាក់បែក គ្នា ហើយមានមនុស្សជាច្រើនចេញពីក្រុមជំនុំ ជាពិសេសមនុស្សវ័យក្មេង។ លោកបណ្ឌិត </w:t>
      </w:r>
      <w:hyperlink r:id="rId2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ីម៉ូថេ លីន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 xml:space="preserve">  ជាគ្រូគង្វាលខ្ញុំសំរាប់រយះពេលជាច្រើន។ គាត់បានសរសេរពីក្រុមជំនុំមួយ ដែលមានបទពិសោធន៍ពីបញ្ហា ជាច្រើន</w:t>
      </w:r>
    </w:p>
    <w:p>
      <w:pPr>
        <w:pStyle w:val="BodyTextIndent2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នុស្សនៅក្នុងក្រុមជំនុំជាច្រើនអះអាងថា គេជាគ្រីស្ទបរិស័ទ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តែពួកគេមិន មានជីវិតអស់កល្បនោះទេ៖ ពួកគេបានឈ្លោះគ្នាដើម្បីចង់អភ័យឯកសិទ្ធិ តែ ពួកគេបានថយចេញពីទំនួលខុសត្រូវ។ សមាជិកក្រុមជំនុំបានធ្វើខុសឆ្គង ដាក់ព័ន្ធកិច្ចក្រុមជំនុំ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...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ជាអកុសល្យ ជារឿងៗ មនុស្សអនុញ្ញាត្ដឲ្យមនុស្ស ដែលមិនប្រែជឿ បង្ខូចរូបកាយរបស់ព្រះគ្រីស្ទ។ នេះគឺជាមូលហេតុដែលក្រុម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ជំនុំជាច្រើនសព្វថ្ងៃនេះ កំពុងរងទុក្ខវេទនាពីជំងឺដែលជិតស្លាប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  </w:t>
      </w:r>
      <w:r>
        <w:rPr>
          <w:sz w:val="20"/>
        </w:rPr>
        <w:t>(Timothy</w:t>
      </w:r>
      <w:r>
        <w:rPr>
          <w:rFonts w:eastAsia="DaunPenh" w:cs="DaunPenh" w:ascii="DaunPenh" w:hAnsi="DaunPenh"/>
          <w:sz w:val="20"/>
          <w:szCs w:val="32"/>
          <w:lang w:bidi="km-KH"/>
        </w:rPr>
        <w:t>​​</w:t>
      </w:r>
      <w:r>
        <w:rPr>
          <w:sz w:val="20"/>
        </w:rPr>
        <w:t xml:space="preserve"> </w:t>
      </w:r>
      <w:r>
        <w:rPr>
          <w:rFonts w:eastAsia="DaunPenh" w:cs="DaunPenh" w:ascii="DaunPenh" w:hAnsi="DaunPenh"/>
          <w:sz w:val="20"/>
          <w:szCs w:val="32"/>
          <w:lang w:bidi="km-KH"/>
        </w:rPr>
        <w:t>​</w:t>
      </w:r>
      <w:r>
        <w:rPr>
          <w:sz w:val="20"/>
        </w:rPr>
        <w:t xml:space="preserve">Lin, Ph.D., </w:t>
      </w:r>
      <w:r>
        <w:rPr>
          <w:b/>
          <w:i/>
          <w:sz w:val="20"/>
        </w:rPr>
        <w:t>The Secret of Church Growth,</w:t>
      </w:r>
      <w:r>
        <w:rPr>
          <w:sz w:val="20"/>
        </w:rPr>
        <w:t xml:space="preserve"> FCBC, 1992, pp. 38-40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sz w:val="20"/>
          <w:sz w:val="20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ក៏បានមើលឃើញបញ្ហានេះផងដែរ។ គាត់បានប្រសាសន៍ថា</w:t>
      </w:r>
    </w:p>
    <w:p>
      <w:pPr>
        <w:pStyle w:val="BodyTextIndent2"/>
        <w:ind w:hanging="0"/>
        <w:rPr>
          <w:rFonts w:ascii="Khmer OS Siemreap" w:hAnsi="Khmer OS Siemreap" w:cs="Khmer OS Siemreap"/>
          <w:sz w:val="12"/>
          <w:szCs w:val="10"/>
          <w:lang w:val="en-US" w:bidi="km-KH"/>
        </w:rPr>
      </w:pPr>
      <w:r>
        <w:rPr>
          <w:rFonts w:cs="Khmer OS Siemreap" w:ascii="Khmer OS Siemreap" w:hAnsi="Khmer OS Siemreap"/>
          <w:sz w:val="12"/>
          <w:szCs w:val="10"/>
          <w:lang w:val="en-US"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មនុស្សមានគំនិតដូចនេះ ដោយសារសមាជិកក្រុមជំនុំ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នាៗបានចូលរួមក្នុង ក្រុម​ជំនុំយ៉ាងទៀតទាត់ ហើយគេសន្មត់ខុសឆ្គងថា ពួកគេជាគ្រីស្ទបិរស័ទ ខ្ញុំសូមផ្ដល់ជាយោបល់ថា វាគឺជាបញ្ហាដ៏ធំមែនទែនសំរាប់ក្រុមជំនុំនៅសម័យ បច្ចុប្បន្ននេះ </w:t>
      </w:r>
      <w:r>
        <w:rPr>
          <w:sz w:val="20"/>
        </w:rPr>
        <w:t>(Martyn Lloyd-Jones, M.D.,</w:t>
      </w:r>
      <w:r>
        <w:rPr>
          <w:rFonts w:cs="DaunPenh"/>
          <w:sz w:val="20"/>
          <w:szCs w:val="32"/>
          <w:lang w:bidi="km-KH"/>
        </w:rPr>
        <w:t xml:space="preserve"> </w:t>
      </w:r>
      <w:r>
        <w:rPr>
          <w:b/>
          <w:i/>
          <w:sz w:val="20"/>
        </w:rPr>
        <w:t>Preaching and Preachers,</w:t>
      </w:r>
      <w:r>
        <w:rPr>
          <w:sz w:val="20"/>
        </w:rPr>
        <w:t xml:space="preserve"> Zondervan Publishing House, 1981 edition, p. 149)  </w:t>
      </w:r>
    </w:p>
    <w:p>
      <w:pPr>
        <w:pStyle w:val="BodyTextIndent2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នុស្សបាត់បង់អាចក្លាយជាសមាជិកក្រុមជំនុំបាទីស្ទ និងក្រុមជំនុំដែលផ្សាយដំណឹងល្អ</w:t>
      </w:r>
      <w:r>
        <w:rPr>
          <w:rFonts w:ascii="Khmer OS Siemreap" w:hAnsi="Khmer OS Siemreap" w:cs="Khmer OS Siemreap"/>
          <w:lang w:val="en-US" w:bidi="km-KH"/>
        </w:rPr>
        <w:t xml:space="preserve">ស្ទើរតែ ទាំងអស់ ដោយគ្មានអ្នកណាសួរសំណួរគេសោះ។ ពួកគេត្រូវបានទទួលភ្លាមៗ។ ភាគច្រើនពួកគេមិនមែន ជាកូនព្រះពិតប្រាកដនោះទេ។ ដូចលោក លីនបានប្រាប់ថា ពួកគេ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ះអាងថា ពួកគេជាកូនព្រះ តែពួកគេ មិនមែនជីវិតអស់កល្បជានិច្ចនោះទេ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ពិតណាស់ គាត់ចង់មានន័យថា គាត់ចង់ប្រាប់ថា ពួកគេគ្មានព្រះ​នៅក្នុងជីវិត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i/>
          <w:lang w:val="en-US"/>
        </w:rPr>
        <w:t>zōē aiōnio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គេសោះ។ ព្រះយាងមកគង់ក្នុងមនុស្ស កាលណាពួកគេបានប្រែចិត្ដជឿ។ ដូច ដែលអត្ថបទគម្ពីររបស់យើងប្រាប់ថា ពួកគេ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ានកើតជាថ្មី</w:t>
      </w:r>
      <w:r>
        <w:rPr>
          <w:rFonts w:cs="Khmer OS Siemreap" w:ascii="Khmer OS Siemreap" w:hAnsi="Khmer OS Siemreap"/>
          <w:lang w:val="en-US" w:bidi="km-KH"/>
        </w:rPr>
        <w:t>» «</w:t>
      </w:r>
      <w:r>
        <w:rPr>
          <w:rFonts w:ascii="Khmer OS Siemreap" w:hAnsi="Khmer OS Siemreap" w:cs="Khmer OS Siemreap"/>
          <w:lang w:val="en-US" w:bidi="km-KH"/>
        </w:rPr>
        <w:t>កើតពីទ្រង់ម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គ្រូអធិប្បាយដ៏ល្បីល្បាញ ឈ្មោះលោក</w:t>
      </w:r>
      <w:r>
        <w:rPr>
          <w:lang w:val="en-US"/>
        </w:rPr>
        <w:t xml:space="preserve"> </w:t>
      </w:r>
      <w:r>
        <w:rPr>
          <w:lang w:val="en-US"/>
        </w:rPr>
        <w:t>George Whitefield</w:t>
      </w:r>
      <w:r>
        <w:rPr>
          <w:rFonts w:cs="Khmer OS Siemreap" w:ascii="Khmer OS Siemreap" w:hAnsi="Khmer OS Siemreap"/>
          <w:lang w:val="en-US" w:bidi="km-KH"/>
        </w:rPr>
        <w:t xml:space="preserve"> (</w:t>
      </w:r>
      <w:r>
        <w:rPr>
          <w:rFonts w:ascii="Khmer OS Siemreap" w:hAnsi="Khmer OS Siemreap" w:cs="Khmer OS Siemreap"/>
          <w:lang w:val="en-US" w:bidi="km-KH"/>
        </w:rPr>
        <w:t>១៧១៤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៧៧០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បានសង្រ្គោះ ក្រោយពេលដែលគាត់បានអាន​សៀវភៅ​របស់លោក</w:t>
      </w:r>
      <w:r>
        <w:rPr>
          <w:lang w:val="en-US"/>
        </w:rPr>
        <w:t xml:space="preserve"> </w:t>
      </w:r>
      <w:r>
        <w:rPr>
          <w:lang w:val="en-US"/>
        </w:rPr>
        <w:t>Henry Scougal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ដែលមានចំណងជើង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សណ្ឌិតនៅក្នុងព្រលឹងមនុស្ស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នៅពេលភ្លាមៗ ដែលពួកគេជឿជាក់លើព្រះយេស៊ូវ នោះព្រះនឹងសំអាតពួកគេ។ ពួកគេមិនដឹងអ្វីសោះ តែ គ្រីស្ទានពេញវ័យដឹង ពេលមានអ្វីខុសប្លែកខ្លះអំពីអ្នកដែលទើបតែប្រែចិត្ដជឿថ្មី។ ការខុសប្លែកដ៏សំខាន់មួយ គឺថា ពួកគេនឹងចេះស្រឡាញ់អ្នកដទៃនៅក្នុងក្រុមជំនុំ​ ដែល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ើតមកពីព្រ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ពួកគេនឹងដឹងពីអស់អ្នកណា ដែលមានព្រះសណ្ឌិតនៅក្នុងខ្លួនគេ។ ពួកគេនឹងចេះស្រឡាញ់ចំពោះពួកគេ ហើយស្រឡាញ់លោកីយដែល បាត់បង់ ថែមទាំងចេះស្រឡាញ់សមាជិកក្រុមជំនុំដែលបាត់បង់ ដែលយើងមិនអាចយល់បាន។ លោកបាន 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ើងត្រូវការនិស្ស័យព្រះមកគង់នៅក្នុងយើ មុនពេលយើងចេះស្រឡាញ់គ្នាទៅវិញទៅមក ពិតប្រាកដ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>(</w:t>
      </w:r>
      <w:r>
        <w:rPr>
          <w:b/>
          <w:i/>
          <w:lang w:val="en-US"/>
        </w:rPr>
        <w:t>The Love of God,</w:t>
      </w:r>
      <w:r>
        <w:rPr>
          <w:lang w:val="en-US"/>
        </w:rPr>
        <w:t xml:space="preserve"> Crossway, 1994, p. 45)</w:t>
      </w:r>
      <w:r>
        <w:rPr>
          <w:rFonts w:ascii="Khmer OS Siemreap" w:hAnsi="Khmer OS Siemreap" w:cs="Khmer OS Siemreap"/>
          <w:lang w:val="en-US" w:bidi="km-KH"/>
        </w:rPr>
        <w:t>។ ដូចដែលសាវ័កយ៉ូហាន​ទើបបានប្រាប់​នៅសំបុត្រនេះ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ដឹង​ថា យើង​បាន​កន្លង​ផុត​ពី​សេចក្តី​ស្លាប់ ទៅ​ដល់​ជីវិត​ហើយ ពី​ព្រោះ​យើង​ស្រឡាញ់​ដល់​ពួក​បង​ប្អូន ឯ​អ្នក​ណា​ដែល​មិន​ស្រឡាញ់​បង​ប្អូន អ្នក​នោះ​ជា​អ្នក​នៅ​ជាប់​ក្នុង​សេចក្តី​ស្លាប់​ន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នុស្សដូចនោះនៅតែស្លាប់ខាងឯវិញ្ញាណ។</w:t>
      </w:r>
      <w:r>
        <w:rPr>
          <w:rFonts w:ascii="Khmer OS Siemreap" w:hAnsi="Khmer OS Siemreap" w:cs="Khmer OS Siemreap"/>
          <w:lang w:val="en-US" w:bidi="km-KH"/>
        </w:rPr>
        <w:t xml:space="preserve"> យើងអធិស្ឋានឲ្យបងប្អូនកន្លងផុតពីសេចក្ដីស្លាប់ ទៅដល់ជីវិត នៅព្រឹកនេះ។ ចូរជឿលើព្រះយេស៊ូវ ហើយទុកចិត្ដលើទ្រង់ទៅ។ ចូរពឹងពាក់លើព្រះយេស៊ូវទាំងស្រុងទៅ នោះព្រះលោហិតរបស់ទ្រង់នឹងសំអាតអំពើបាបរបស់បងប្អូន។ ការរស់ពីសុគតឡើងវិញរបស់ទ្រង់នឹងផ្ដល់ ជីវិតឲ្យបងប្អូន។ នៅពេលភ្លាមៗដែលអ្នកបែរមកព្រះយេស៊ូវ ហើយជឿទុកចិត្ដលើទ្រង់តែមួយគត់ នោះអ្នក នឹងកន្លងផុតពីសេចក្ដីស្លាប់ទៅដល់ជីវិត។ អ្នកនឹងអាចចូលរួមខាងឯវិញ្ញាណដោយសេចក្ដីស្រឡាញ់បរិសុទ្ធ ជាមួយយើងរាល់គ្នា ដែលបានជឿទុកចិត្ដលើព្រះយេស៊ូវដែរ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គេនឹងដឹងថា យើងជាកូនព្រះដោយសារសេចក្ដីស្រឡាញ់របស់យើង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ទ គេនឹងដឹងថា យើងជាកូនព្រះដោយសារសេចក្ដីស្រឡាញ់របស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ំរៀងខ្លីៗដោយលោក</w:t>
      </w:r>
      <w:r>
        <w:rPr/>
        <w:t xml:space="preserve"> </w:t>
      </w:r>
      <w:r>
        <w:rPr/>
        <w:t>Peter R. Scholtes, 1938-2009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អធិស្ឋានឲ្យបងប្អូនមានបទពិសោធន៍នោះនៅពេលឆាប់ៗ។</w:t>
      </w:r>
      <w:r>
        <w:rPr>
          <w:rFonts w:ascii="Khmer OS Siemreap" w:hAnsi="Khmer OS Siemreap" w:cs="Khmer OS Siemreap"/>
          <w:lang w:val="en-US" w:bidi="km-KH"/>
        </w:rPr>
        <w:t xml:space="preserve"> ទ្រង់នឹងសំអាតអំពើបាបរបស់បង ប្អូន ដោយព្រះលោហិតដែលទ្រង់បានបង្ហូរនៅលើឈើឆ្កាង។ ទ្រង់នឹងសង្រ្គោះបងប្អូនពីអំពើបាប ហើយ ទ្រង់នឹងប្រទានជីវិតអស់កល្បជានិច្ចឲ្យបងប្អូន សូម្បីតែជីវិតនៃព្រ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បងប្អូននឹងបានកើតជាថ្មី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ឺកើត​ពីព្រះមក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ខ្ញុំសូមបញ្ចប់សេចក្ដីអធិប្បាយ ដោយចង់ដាស់តឿនបងប្អូនពីលោក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lang w:val="en-US"/>
        </w:rPr>
        <w:t xml:space="preserve"> Oliver Twist</w:t>
      </w:r>
      <w:r>
        <w:rPr>
          <w:rFonts w:cs="Khmer OS Siemreap" w:ascii="Khmer OS Siemreap" w:hAnsi="Khmer OS Siemreap"/>
          <w:lang w:val="en-US" w:bidi="km-KH"/>
        </w:rPr>
        <w:t xml:space="preserve"> »</w:t>
      </w:r>
      <w:r>
        <w:rPr>
          <w:rFonts w:ascii="Khmer OS Siemreap" w:hAnsi="Khmer OS Siemreap" w:cs="Khmer OS Siemreap"/>
          <w:lang w:val="en-US" w:bidi="km-KH"/>
        </w:rPr>
        <w:t xml:space="preserve">។ គាត់គឺ ជាក្មេងកំព្រាស្គមស្គាំងម្នាក់ ដែលមានអាយុប្រហែល៩ ឬ១០ឆ្នាំ។ ម្ដាយគាត់បានស្លាប់ កាលគាត់បានកើត មក ហើយគាត់គ្មានបងប្អូនផ្សេងទេ។ គាត់គឺជាក្មេងកំព្រាម្នាក់ ដែលឯកោរនៅលើលោកនេះ។ គាត់បាន នៅកន្លែងក្មេងកំព្រាក្នុងសតវត្សទី១៩ ប្រទេសអង់គ្លេស។ គាត់បានអត់បាយជិតស្លាប់ ជារៀងរាល់យប់​ពួកគេត្រឹមតែឲ្យបាយសាឡីលាយទឹក១ចានតូចមែនទែនដល់គាត់សំរាប់អាហារពេលល្ងាច។ ក្មេងប្រុស ផ្សេងទៀតដែលអង្គុយនៅតុគាត់បានខ្សឹបខ្សៀវពីគាត់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ៅសុំថែមទៀត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នៅចុងបញ្ចប់ គាត់អស់សង្ឃឹម ដោយការឃ្លាន ដូច្នេះកូនក្មេងតូចនេះយកចានរបស់គាត់ ហើយដើរទៅរកបុរសធាត់ ដែលជាអ្នកគ្រប់ គ្រងនៅទីនោះ។ បុរសដែលធាត់នោះបានមើលងាយគាត់ ហើយ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ើឯងចង់បានអ្វី</w:t>
      </w:r>
      <w:r>
        <w:rPr>
          <w:rFonts w:cs="Khmer OS Siemreap" w:ascii="Khmer OS Siemreap" w:hAnsi="Khmer OS Siemreap"/>
          <w:lang w:val="en-US" w:bidi="km-KH"/>
        </w:rPr>
        <w:t xml:space="preserve">?» </w:t>
      </w:r>
      <w:r>
        <w:rPr>
          <w:rFonts w:ascii="Khmer OS Siemreap" w:hAnsi="Khmer OS Siemreap" w:cs="Khmer OS Siemreap"/>
          <w:lang w:val="en-US" w:bidi="km-KH"/>
        </w:rPr>
        <w:t xml:space="preserve">គាត់ និយាយដោយសំលេងគំរោះគំរើយ ហើយអូលីវើ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ោក ខ្ញុំចង់បានបាយថែមទៀត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បុរស នោះ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្អីគេ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គាត់និយាយថា លោក ខ្ញុំចង់បានបាយថែមទៀត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បុរសនោះស្រែក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្អីគេ ឯងចង់បាន</w:t>
      </w:r>
      <w:r>
        <w:rPr>
          <w:rFonts w:ascii="Khmer OS Siemreap" w:hAnsi="Khmer OS Siemreap" w:cs="Khmer OS Siemreap"/>
          <w:sz w:val="24"/>
          <w:sz w:val="24"/>
          <w:szCs w:val="24"/>
          <w:lang w:val="en-US" w:bidi="km-KH"/>
        </w:rPr>
        <w:t>ថែមទៀត ថែមទៀត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ឯងចង់បាន</w:t>
      </w:r>
      <w:r>
        <w:rPr>
          <w:rFonts w:ascii="Khmer OS Siemreap" w:hAnsi="Khmer OS Siemreap" w:cs="Khmer OS Siemreap"/>
          <w:sz w:val="24"/>
          <w:sz w:val="24"/>
          <w:szCs w:val="24"/>
          <w:lang w:val="en-US" w:bidi="km-KH"/>
        </w:rPr>
        <w:t>ថែមទៀត</w:t>
      </w:r>
      <w:r>
        <w:rPr>
          <w:rFonts w:cs="Khmer OS Siemreap" w:ascii="Khmer OS Siemreap" w:hAnsi="Khmer OS Siemreap"/>
          <w:lang w:val="en-US" w:bidi="km-KH"/>
        </w:rPr>
        <w:t xml:space="preserve">!» </w:t>
      </w:r>
      <w:r>
        <w:rPr>
          <w:rFonts w:ascii="Khmer OS Siemreap" w:hAnsi="Khmer OS Siemreap" w:cs="Khmer OS Siemreap"/>
          <w:lang w:val="en-US" w:bidi="km-KH"/>
        </w:rPr>
        <w:t>អូលីវើត្រូវបានគេវាយ ហើយឲ្យទៅបន្ទប់ វិញ។ ពួកគេបានបណ្ដេញគាត់ចេញ ហើយពីរបីថ្ងៃក្រោយមក ពួកគេបានបញ្ចូនគាត់ឲ្យទៅធ្វើការសំរាប់ អ្នករ៉ាប់រងម្នាក់ ដែលបានឲ្យគាត់ដេកនៅក្នុងបន្ទប់ងងឹត នៅក្រោមក្ដារមឈូសមួយ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ើបងប្អូនធ្លាប់អានសៀវភៅ ដោយលោក</w:t>
      </w:r>
      <w:r>
        <w:rPr>
          <w:lang w:val="en-US"/>
        </w:rPr>
        <w:t xml:space="preserve"> </w:t>
      </w:r>
      <w:r>
        <w:rPr>
          <w:lang w:val="en-US"/>
        </w:rPr>
        <w:t>Dickens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ឬក៏បើបងប្អូនធ្លាប់មើលរឿងក្នុងឆ្នាំ១៩៤៨ នោះបងប្អូននឹងមិនដែលបំភ្លេចឈុតនោះឡើយ។ ដ្បិតអ្នកមើលថែរក្សាកូនក្មេងបដិសេធមិនឲ្យបាយថែម ទៀត ដល់កូនក្មេងដែលអត់បាយនេះ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ខ្លាចថា បងប្អូនខ្លះគិតពីព្រះគ្រីស្ទតាមរបៀបនោះ។ បងប្អូនគិតថា ទ្រង់កាយណាស់។ បងប្អូន គិតថា ទ្រង់មិនចង់ប្រទានសេចក្ដីសង្រ្គោះឲ្យបងប្អូននោះទេ។ បងប្អូនគិតខុសស្រឡះហើ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ព្រះគ្រីស្ទ </w:t>
      </w:r>
      <w:r>
        <w:rPr>
          <w:rFonts w:ascii="Khmer OS Siemreap" w:hAnsi="Khmer OS Siemreap" w:cs="Khmer OS Siemreap"/>
          <w:u w:val="single"/>
          <w:lang w:val="en-US" w:bidi="km-KH"/>
        </w:rPr>
        <w:t>ស្រឡាញ់</w:t>
      </w:r>
      <w:r>
        <w:rPr>
          <w:rFonts w:ascii="Khmer OS Siemreap" w:hAnsi="Khmer OS Siemreap" w:cs="Khmer OS Siemreap"/>
          <w:lang w:val="en-US" w:bidi="km-KH"/>
        </w:rPr>
        <w:t>បងប្អូ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ទ្រង់ប្រុងប្រៀបជាស្រេច ដើម្បីប្រទានអ្វីទាំងអស់ដែលបងប្អូនចង់បា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ព្រះយេស៊ូវទ្រង់ មានបន្ទូ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ចូរ​មក​ឯ​ខ្ញុំ ខ្ញុំ​នឹង​</w:t>
      </w:r>
      <w:r>
        <w:rPr>
          <w:rFonts w:ascii="Khmer OS Siemreap" w:hAnsi="Khmer OS Siemreap" w:cs="Khmer OS Siemreap"/>
          <w:u w:val="single"/>
        </w:rPr>
        <w:t>ឲ្យ</w:t>
      </w:r>
      <w:r>
        <w:rPr>
          <w:rFonts w:ascii="Khmer OS Siemreap" w:hAnsi="Khmer OS Siemreap" w:cs="Khmer OS Siemreap"/>
        </w:rPr>
        <w:t xml:space="preserve">​អ្នក​រាល់​គ្នា​ឈប់​សំរាក 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ម៉ាថាយ ១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៨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ព្រះយេស៊ូវមានបន្ទូល ថា </w:t>
      </w:r>
      <w:r>
        <w:rPr>
          <w:rFonts w:cs="Khmer OS Siemreap" w:ascii="Khmer OS Siemreap" w:hAnsi="Khmer OS Siemreap"/>
          <w:lang w:val="en-US" w:bidi="km-KH"/>
        </w:rPr>
        <w:t>«</w:t>
      </w:r>
      <w:bookmarkStart w:id="2" w:name="V28"/>
      <w:bookmarkEnd w:id="2"/>
      <w:r>
        <w:rPr>
          <w:rFonts w:ascii="Khmer OS Siemreap" w:hAnsi="Khmer OS Siemreap" w:cs="Khmer OS Siemreap"/>
        </w:rPr>
        <w:t>ខ្ញុំ</w:t>
      </w:r>
      <w:r>
        <w:rPr>
          <w:rFonts w:ascii="Khmer OS Siemreap" w:hAnsi="Khmer OS Siemreap" w:cs="Khmer OS Siemreap"/>
          <w:u w:val="single"/>
        </w:rPr>
        <w:t>​ឲ្យ</w:t>
      </w:r>
      <w:r>
        <w:rPr>
          <w:rFonts w:ascii="Khmer OS Siemreap" w:hAnsi="Khmer OS Siemreap" w:cs="Khmer OS Siemreap"/>
        </w:rPr>
        <w:t>​ជីវិត​អស់​កល្ប​ជានិច្ច​ដល់​វ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០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៨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ព្រះយេស៊ូវមានបន្ទូលថា </w:t>
      </w:r>
      <w:r>
        <w:rPr>
          <w:rFonts w:cs="Khmer OS Siemreap" w:ascii="Khmer OS Siemreap" w:hAnsi="Khmer OS Siemreap"/>
          <w:lang w:val="en-US" w:bidi="km-KH"/>
        </w:rPr>
        <w:t>«</w:t>
      </w:r>
      <w:bookmarkStart w:id="3" w:name="V6"/>
      <w:bookmarkEnd w:id="3"/>
      <w:r>
        <w:rPr>
          <w:rFonts w:ascii="Khmer OS Siemreap" w:hAnsi="Khmer OS Siemreap" w:cs="Khmer OS Siemreap"/>
        </w:rPr>
        <w:t>បើ​អ្នក​ណា​ស្រេក អញ​នឹង</w:t>
      </w:r>
      <w:r>
        <w:rPr>
          <w:rFonts w:ascii="Khmer OS Siemreap" w:hAnsi="Khmer OS Siemreap" w:cs="Khmer OS Siemreap"/>
          <w:u w:val="single"/>
        </w:rPr>
        <w:t>​ឲ្យ</w:t>
      </w:r>
      <w:r>
        <w:rPr>
          <w:rFonts w:ascii="Khmer OS Siemreap" w:hAnsi="Khmer OS Siemreap" w:cs="Khmer OS Siemreap"/>
        </w:rPr>
        <w:t>​អ្នក​នោះ​ផឹក​ពី​រន្ធ​ទឹក​នៃ​ជីវិត​ឥត​យក​ថ្លៃ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វិវរណៈ ២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យេស៊ូវទ្រង់នឹង</w:t>
      </w:r>
      <w:r>
        <w:rPr>
          <w:rFonts w:ascii="Khmer OS Siemreap" w:hAnsi="Khmer OS Siemreap" w:cs="Khmer OS Siemreap"/>
          <w:u w:val="single"/>
          <w:lang w:val="en-US" w:bidi="km-KH"/>
        </w:rPr>
        <w:t>ប្រទាន</w:t>
      </w:r>
      <w:r>
        <w:rPr>
          <w:rFonts w:ascii="Khmer OS Siemreap" w:hAnsi="Khmer OS Siemreap" w:cs="Khmer OS Siemreap"/>
          <w:lang w:val="en-US" w:bidi="km-KH"/>
        </w:rPr>
        <w:t>សេចក្ដីសង្រ្គោះដោយឥតគិតថ្លៃ។ ទ្រង់នឹង</w:t>
      </w:r>
      <w:r>
        <w:rPr>
          <w:rFonts w:ascii="Khmer OS Siemreap" w:hAnsi="Khmer OS Siemreap" w:cs="Khmer OS Siemreap"/>
          <w:u w:val="single"/>
          <w:lang w:val="en-US" w:bidi="km-KH"/>
        </w:rPr>
        <w:t>ប្រទាន</w:t>
      </w:r>
      <w:r>
        <w:rPr>
          <w:rFonts w:ascii="Khmer OS Siemreap" w:hAnsi="Khmer OS Siemreap" w:cs="Khmer OS Siemreap"/>
          <w:lang w:val="en-US" w:bidi="km-KH"/>
        </w:rPr>
        <w:t>ជីវិត និងសេចក្ដី សុខសាន្ដដល់បងប្អូន។ ទ្រង់នឹង</w:t>
      </w:r>
      <w:r>
        <w:rPr>
          <w:rFonts w:ascii="Khmer OS Siemreap" w:hAnsi="Khmer OS Siemreap" w:cs="Khmer OS Siemreap"/>
          <w:u w:val="single"/>
          <w:lang w:val="en-US" w:bidi="km-KH"/>
        </w:rPr>
        <w:t>ប្រទាន</w:t>
      </w:r>
      <w:r>
        <w:rPr>
          <w:rFonts w:ascii="Khmer OS Siemreap" w:hAnsi="Khmer OS Siemreap" w:cs="Khmer OS Siemreap"/>
          <w:lang w:val="en-US" w:bidi="km-KH"/>
        </w:rPr>
        <w:t>សេចក្ដីសង្រ្គោះពីអំពើបាបដល់បងប្អូន។ ទ្រង់នឹង</w:t>
      </w:r>
      <w:r>
        <w:rPr>
          <w:rFonts w:ascii="Khmer OS Siemreap" w:hAnsi="Khmer OS Siemreap" w:cs="Khmer OS Siemreap"/>
          <w:u w:val="single"/>
          <w:lang w:val="en-US" w:bidi="km-KH"/>
        </w:rPr>
        <w:t>ប្រទាន</w:t>
      </w:r>
      <w:r>
        <w:rPr>
          <w:rFonts w:ascii="Khmer OS Siemreap" w:hAnsi="Khmer OS Siemreap" w:cs="Khmer OS Siemreap"/>
          <w:lang w:val="en-US" w:bidi="km-KH"/>
        </w:rPr>
        <w:t>ជីវិតអស់ កល្បជានិច្ចដល់បងប្អូន។ អ្វីទាំងអស់ដែលបងប្អូនត្រូវធ្វើគឺនេះ ជឿទុកចិត្ដលើទ្រង់ ហើយមើលកាន់ទ្រង់ នោះបងប្អូននឹងបានសង្រ្គោះ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  <w:r>
        <w:br w:type="page"/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ងប្អូនទាំងឡើយ ចូរមើល ហើយរស់នៅចុ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ចូរមើលកាន់ព្រះយេស៊ូវ ហើយរស់នៅឥឡូវចុ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្បិតទ្រង់កត់នៅក្នុងព្រះបន្ទូលទ្រង់ ហាលេលូយ៉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អ្នកគ្រាន់តែមើលកាន់ទ្រង់ នោះនឹងបានរស់នៅ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CC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១យ៉ូហាន 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៧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១</w:t>
      </w:r>
      <w:r>
        <w:rPr>
          <w:rFonts w:cs="Khmer OS Siemreap" w:ascii="Khmer OS Siemreap" w:hAnsi="Khmer OS Siemreap"/>
          <w:b/>
          <w:lang w:bidi="km-KH"/>
        </w:rPr>
        <w:t xml:space="preserve">,    </w:t>
      </w:r>
      <w:r>
        <w:rPr>
          <w:rFonts w:ascii="Khmer OS Siemreap" w:hAnsi="Khmer OS Siemreap" w:cs="Khmer OS Siemreap"/>
          <w:b/>
          <w:b/>
          <w:lang w:bidi="km-KH"/>
        </w:rPr>
        <w:t>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៤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cs="DaunPenh"/>
          <w:b w:val="false"/>
          <w:b w:val="false"/>
          <w:szCs w:val="39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ានពរហើយអ្នកដែលជាប់នឹងព្រះ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ដោយលោក </w:t>
      </w:r>
      <w:r>
        <w:rPr>
          <w:b w:val="false"/>
          <w:szCs w:val="24"/>
        </w:rPr>
        <w:t>John Fawcett, 1740-1817)/</w:t>
      </w:r>
    </w:p>
    <w:p>
      <w:pPr>
        <w:pStyle w:val="Heading"/>
        <w:tabs>
          <w:tab w:val="clear" w:pos="720"/>
          <w:tab w:val="left" w:pos="567" w:leader="none"/>
          <w:tab w:val="left" w:pos="709" w:leader="none"/>
        </w:tabs>
        <w:ind w:left="709" w:right="-144" w:hanging="0"/>
        <w:jc w:val="left"/>
        <w:rPr>
          <w:rFonts w:cs="DaunPenh"/>
          <w:b w:val="false"/>
          <w:b w:val="false"/>
          <w:szCs w:val="39"/>
          <w:lang w:bidi="km-KH"/>
        </w:rPr>
      </w:pPr>
      <w:r>
        <w:rPr>
          <w:rFonts w:cs="DaunPenh"/>
          <w:b w:val="false"/>
          <w:szCs w:val="39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គេនឹងដឹងថា យើងជាកូនព្រះដោយសារសេចក្ដីស្រឡាញ់របស់យើង</w:t>
      </w:r>
      <w:r>
        <w:rPr>
          <w:rFonts w:cs="Khmer OS Siemreap" w:ascii="Khmer OS Siemreap" w:hAnsi="Khmer OS Siemreap"/>
          <w:b w:val="false"/>
          <w:sz w:val="20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ដោយល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ោក</w:t>
      </w:r>
      <w:r>
        <w:rPr>
          <w:bCs/>
          <w:szCs w:val="24"/>
        </w:rPr>
        <w:t xml:space="preserve">  </w:t>
      </w:r>
      <w:r>
        <w:rPr>
          <w:b w:val="false"/>
          <w:szCs w:val="24"/>
        </w:rPr>
        <w:t xml:space="preserve">Peter R. 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Scholtes, 1938-2009)</w:t>
      </w:r>
      <w:r>
        <w:rPr>
          <w:rFonts w:cs="DaunPenh"/>
          <w:b w:val="false"/>
          <w:b w:val="false"/>
          <w:sz w:val="20"/>
          <w:sz w:val="20"/>
          <w:lang w:bidi="km-KH"/>
        </w:rPr>
        <w:t>។</w:t>
      </w:r>
      <w:r>
        <w:br w:type="page"/>
      </w:r>
    </w:p>
    <w:p>
      <w:pPr>
        <w:pStyle w:val="TextBody"/>
        <w:jc w:val="center"/>
        <w:rPr>
          <w:rFonts w:cs="DaunPenh"/>
          <w:b w:val="false"/>
          <w:b w:val="false"/>
          <w:sz w:val="10"/>
          <w:szCs w:val="4"/>
          <w:lang w:bidi="km-KH"/>
        </w:rPr>
      </w:pPr>
      <w:r>
        <w:rPr>
          <w:rFonts w:cs="DaunPenh"/>
          <w:b w:val="false"/>
          <w:sz w:val="10"/>
          <w:szCs w:val="4"/>
          <w:lang w:bidi="km-KH"/>
        </w:rPr>
      </w:r>
    </w:p>
    <w:p>
      <w:pPr>
        <w:pStyle w:val="Normal"/>
        <w:jc w:val="center"/>
        <w:rPr>
          <w:rFonts w:cs="DaunPenh"/>
          <w:bCs/>
          <w:sz w:val="24"/>
          <w:szCs w:val="39"/>
          <w:lang w:bidi="km-KH"/>
        </w:rPr>
      </w:pPr>
      <w:r>
        <w:rPr>
          <w:rFonts w:eastAsia="Khmer OS Siemreap" w:cs="Khmer OS Siemreap" w:ascii="Khmer OS Siemreap" w:hAnsi="Khmer OS Siemreap"/>
          <w:sz w:val="28"/>
          <w:szCs w:val="28"/>
          <w:lang w:bidi="km-KH"/>
        </w:rPr>
        <w:t xml:space="preserve">  </w:t>
      </w: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>
          <w:rFonts w:cs="DaunPenh"/>
          <w:bCs/>
          <w:sz w:val="16"/>
          <w:szCs w:val="16"/>
          <w:lang w:bidi="km-KH"/>
        </w:rPr>
      </w:pPr>
      <w:r>
        <w:rPr>
          <w:rFonts w:cs="DaunPenh"/>
          <w:bCs/>
          <w:sz w:val="16"/>
          <w:szCs w:val="16"/>
          <w:lang w:bidi="km-KH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ការសំអាតជាថ្មី –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តភ្ជាប់នឹងសេចក្ដីស្រឡាញ់របស់គ្រីស្ទបរិស័ទ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GENERATION – THE LINK TO CHRISTIAN LOVE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TextBody"/>
        <w:tabs>
          <w:tab w:val="clear" w:pos="720"/>
          <w:tab w:val="left" w:pos="993" w:leader="none"/>
          <w:tab w:val="left" w:pos="6946" w:leader="none"/>
          <w:tab w:val="left" w:pos="7230" w:leader="none"/>
        </w:tabs>
        <w:ind w:left="992" w:right="97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ណា​ដែល​ជឿ​ថា ព្រះយេស៊ូវ​ជា​ព្រះគ្រីស្ទ អ្នក​នោះ​បាន​កើត​ពី​ព្រះ​មក ហើយ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ទាំង​អ្នក​ណា​ដែល​ស្រឡាញ់​ព្រះ​ដ៏​បង្កើត​ខ្លួន​មក នោះ​ក៏​រមែង​ស្រឡាញ់​ដល់​អស់​អ្នក​ឯ​ទៀត ដែល​កើត​ពី​ទ្រង់​មក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008" w:right="1008" w:hanging="101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ind w:left="0" w:right="0" w:hanging="0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ទីត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720" w:right="720" w:hanging="0"/>
        <w:jc w:val="center"/>
        <w:rPr>
          <w:rFonts w:ascii="Khmer OS Siemreap" w:hAnsi="Khmer OS Siemreap" w:cs="Khmer OS Siemreap"/>
          <w:sz w:val="16"/>
          <w:szCs w:val="16"/>
        </w:rPr>
      </w:pPr>
      <w:r>
        <w:rPr>
          <w:rFonts w:cs="Khmer OS Siemreap" w:ascii="Khmer OS Siemreap" w:hAnsi="Khmer OS Siemreap"/>
          <w:sz w:val="16"/>
          <w:szCs w:val="16"/>
        </w:rPr>
      </w:r>
    </w:p>
    <w:p>
      <w:pPr>
        <w:pStyle w:val="TextBody"/>
        <w:ind w:left="426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តើ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ឿ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អត្ថបទគម្ពីរមានន័យដូចម្ដេ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១។</w:t>
      </w:r>
    </w:p>
    <w:p>
      <w:pPr>
        <w:pStyle w:val="BodyTextIndent2"/>
        <w:ind w:left="709" w:hanging="283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ពីរ អស់អ្នកណាដែលជឿទុកចិត្ដលើព្រះយេស៊ូវ នោះត្រូវបានកើតជាថ្មី ហើយត្រូវ​បានកើត​មក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ីព្រះ យ៉ូហាន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៩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IndentedQuote"/>
        <w:ind w:left="709" w:right="0" w:hanging="283"/>
        <w:rPr/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បី អ្វីដែលហូរចេញពីការកើតជាថ្មី ១យ៉ូហាន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ខ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;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cs="Khmer OS Siemreap" w:ascii="Khmer OS Siemreap" w:hAnsi="Khmer OS Siemreap"/>
        </w:rPr>
        <w:t>: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>;</w:t>
      </w:r>
      <w:r>
        <w:rPr>
          <w:rFonts w:ascii="Khmer OS Siemreap" w:hAnsi="Khmer OS Siemreap" w:cs="Khmer OS Siemreap"/>
          <w:lang w:bidi="km-KH"/>
        </w:rPr>
        <w:t>វិវរណៈ២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។</w:t>
      </w:r>
      <w:r>
        <w:rPr/>
        <w:t xml:space="preserve"> </w:t>
      </w:r>
      <w:r>
        <w:rPr/>
        <w:b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8" w:footer="72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14:00Z</dcterms:created>
  <dc:creator>Christopher L. Cagan</dc:creator>
  <dc:description/>
  <cp:keywords/>
  <dc:language>en-US</dc:language>
  <cp:lastModifiedBy>Use This Account</cp:lastModifiedBy>
  <cp:lastPrinted>2015-03-14T15:04:00Z</cp:lastPrinted>
  <dcterms:modified xsi:type="dcterms:W3CDTF">2015-04-29T18:48:00Z</dcterms:modified>
  <cp:revision>5</cp:revision>
  <dc:subject/>
  <dc:title>GO</dc:title>
</cp:coreProperties>
</file>