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យ៉ូសែប និងព្រះយេស៊ូវ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ទី៨៦ ពីគម្ពីរលោកុប្បត្ដិ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JOSEPH AND JESUS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ល្ងាច ធ្នូ ៦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6, 2015</w:t>
      </w:r>
    </w:p>
    <w:p>
      <w:pPr>
        <w:pStyle w:val="TextBody"/>
        <w:ind w:right="576" w:hanging="0"/>
        <w:rPr>
          <w:rFonts w:cs="DaunPenh"/>
          <w:sz w:val="24"/>
          <w:lang w:val="ca-ES" w:bidi="km-KH"/>
        </w:rPr>
      </w:pPr>
      <w:r>
        <w:rPr>
          <w:rFonts w:cs="DaunPenh"/>
          <w:sz w:val="24"/>
          <w:lang w:val="ca-ES" w:bidi="km-KH"/>
        </w:rPr>
      </w:r>
    </w:p>
    <w:p>
      <w:pPr>
        <w:pStyle w:val="TextBody"/>
        <w:ind w:left="576" w:right="576" w:hanging="101"/>
        <w:rPr/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ព្រះ​ទ្រង់​មាន​ព្រះបន្ទូល​បែប​ដូច្នេះ គឺ​ពូជ​លោក​នឹង​ត្រូវ​អាស្រ័យ​នៅ​ក្នុង​ស្រុក​ដទៃ អ្នក​ស្រុក​នោះ​នឹង​ចាប់​គេ​ធ្វើ​ជា​ខ្ញុំ​កំដរ ព្រម​ទាំង​ធ្វើ​ទុក្ខ​គេ​គ្រប់​៤០០​ឆ្នាំ </w:t>
      </w:r>
      <w:bookmarkStart w:id="0" w:name="V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​ទ្រង់​មាន​ព្រះបន្ទូល​ទៀត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ជំនុំជំរះ​សាសន៍​នោះ ដែល​ចាប់​គេ​ទៅ​បំរើ ក្រោយ​នោះ គេ​នឹង​ចេញ​មក​គោរព​ប្រតិបត្តិ​ដល់​អញ នៅ​ទី​នេះ​វិញ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bookmarkStart w:id="1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តាំង​សេចក្តី​សញ្ញា​ខាង​ឯ​ការ​កាត់​ស្បែក​ដល់​លោក ដូច្នេះ លោក​បង្កើត​បាន​អ៊ីសាក ហើយ​បាន​កាត់​ស្បែក​ឲ្យ នៅ​ថ្ងៃ​ទី​៨ ឯ​អ៊ីសាក​ក៏​បង្កើត​បាន​យ៉ាកុប ហើយ​យ៉ាកុប​បង្កើត​ពួក​ឰយុកោ​ទាំង​១២​នាក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ួក​ឰយុកោ​ទាំង​នោះ ក៏​លក់​យ៉ូសែប​ឲ្យ​ទៅ​ឯ​ស្រុក​អេស៊ីព្ទ​ទៅ ដោយ​មាន​ចិត្ត​ឈ្នានីស តែ​ព្រះ​ទ្រង់​គង់​ជា​មួយ​នឹង​លោក </w:t>
      </w:r>
      <w:bookmarkStart w:id="2" w:name="V1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ក៏​ប្រោស​ឲ្យ​លោក​រួច ពី​គ្រប់​ទាំង​សេចក្តី​វេទនា​ទាំង​អស់​វិញ ព្រម​ទាំង​ប្រទាន​ឲ្យ​លោក​មាន​ប្រាជ្ញា​វាងវៃ ហើយ​ឲ្យ​ជា​ទី​គាប់​ព្រះទ័យ​ដល់​ផារ៉ោន ជា​ស្តេច​ស្រុក​អេស៊ីព្ទ ដែល​តាំង​ឲ្យ​លោក​ធ្វើ​ជា​ចៅហ្វាយ​លើ​ស្រុក​នោះ និង​លើ​ព្រះរាជវាំង​ទាំង​មូល​ផង រីឯ​នៅ​ស្រុក​អេស៊ីព្ទ និង​ស្រុក​កាណាន ក៏​កើត​មាន​អំណត់​អត់​បាយ​គ្រប់​កន្លែង មាន​សេចក្តី​វេទនា​ជា​ខ្លាំង ហើយ​ពួក​ឰយុកោ​នៃ​យើង​រាល់​គ្នា គេ​រក​អ្វី​នឹង​ចិញ្ចឹម​ជីវិត​មិន​បាន នោះ​លោក​យ៉ាកុប​ឮ​ថា មាន​ស្រូវ​នៅ​ស្រុក​អេស៊ីព្ទ ក៏​ចាត់​ប្រើ​ពួក​ឰយុកោ​យើង ឲ្យ​ទៅ​ជា​ជាន់​មុន​ដំបូង លុះ​ដល់​លើក​ទី​២ ទើប​លោក​យ៉ូសែប​បាន​ឲ្យ​បង​ប្អូន​ស្គាល់​ខ្លួន ហើយ​ផារ៉ោន​ក៏​បាន​ស្គាល់​គ្រួសារ​នៃ​លោក​យ៉ូសែប​ដែរ </w:t>
      </w:r>
      <w:bookmarkStart w:id="3" w:name="V1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រួច​លោក​យ៉ូសែប​ប្រើ​ពួក​បង​ប្អូន ឲ្យ​ទៅ​អញ្ជើញ​លោក​យ៉ាកុប​ជា​ឪពុក និង​ញាតិ​សន្តាន​ទាំង​ប៉ុន្មាន មាន​ចំនួន​៧៥​នាក់​ឲ្យ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ព្រះគម្ពីរ </w:t>
      </w:r>
      <w:r>
        <w:rPr>
          <w:rFonts w:ascii="Khmer OS Siemreap" w:hAnsi="Khmer OS Siemreap" w:cs="Khmer OS Siemreap"/>
          <w:lang w:bidi="km-KH"/>
        </w:rPr>
        <w:t>បុរស២នាក់ដែលមានឈ្មោះយ៉ូសែប</w:t>
      </w:r>
      <w:r>
        <w:rPr>
          <w:rFonts w:ascii="Khmer OS Siemreap" w:hAnsi="Khmer OS Siemreap" w:cs="Khmer OS Siemreap"/>
          <w:lang w:bidi="km-KH"/>
        </w:rPr>
        <w:t>ជាមនុស្សដ៏ល្បីសំខាន់។ លោកយ៉ូសែបនៅ ក្នុងគម្ពីរសញ្ញាថ្មីជាឪពុកចិញ្ចឹមរបស់ព្រះយេស៊ូវ ដ៏ជាព្រះរាជបុត្រាតែ១គត់របស់ព្រះវរបិតា។ លោកយ៉ូសែប នៅក្នុងគម្ពីរសញ្ញាចាស់ជាកូនរបស់លោកយ៉ាកុប។ នៅល្ងាចនេះ ខ្ញុំនឹងបង្រៀនអំពីលោកយ៉ូសែបនៅក្នុង គម្ពីរសញ្ញាចាស់។ លោកយ៉ូសែបជាពួកបរិសុទ្ធដ៏អស្ចារ្យទី៧ចុងក្រោយបំផុតនៃកណ្ឌគម្ពីរលោកុប្បត្ដិ។  ពួក បរិសុទ្ធទាំង៧នោះមានដូចជា៖ អ័ដាម អេបិល ណូអេ អ័ប្រាហាំ អ៊ីសាក់ យ៉ាកុប និងយ៉ូសែប។ គម្ពីរលោកុ ប្បត្ដិនិយាយពីលោកយ៉ូសែបច្រើនជាងអ្នកផ្សេងទៀត។ លោកអោថើ</w:t>
      </w:r>
      <w:r>
        <w:rPr/>
        <w:t xml:space="preserve"> </w:t>
      </w:r>
      <w:r>
        <w:rPr/>
        <w:t>W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ផីងបានប្រសាសន៍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ជីវិតរបស់លោកយ៉ូសែ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ពន្យល់ប្រាប់ន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កើន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សាសន៍​ហេព្រើរដ៏គួរឲ្យកត់សំគាល់ ពីការចេញពីឆ្ងាយពីអ្នកគង្វាលទៅកាន់អាណា​និគមន៍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ប្រទេសអេស៊ីព្ទ។ ប៉ុន្ដែ កុំសង្ឃ័យពីមូលហេតុ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ចម្ប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ហេតុបានជាជីវិតរបស់យ៉ូសែប ត្រូវបានពិពណ៌នាដោយលំអិតទាំងស្រុង នេះគឺដោយសារតែរឿងស្ទើរតែទាំងអស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ជីវិតរបស់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ំណាងពី រឿងខ្លះដែលទាក់ទងនឹងព្រះគ្រិស្ដ។ ប្រវត្ដិរបស់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សែ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ព្រះ គ្រិស្ដ យើងអាចឃើញនូវភាពស្រដៀងគ្នារាប់រយចំនុច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/>
        <w:t xml:space="preserve"> (Arthur W. Pink, </w:t>
      </w:r>
      <w:r>
        <w:rPr>
          <w:b/>
          <w:i/>
        </w:rPr>
        <w:t>Gleanings in Genesis,</w:t>
      </w:r>
      <w:r>
        <w:rPr/>
        <w:t xml:space="preserve"> Moody Press, 1981 reprint, pp. 342, 34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លោកយ៉ូសែបតំណាងពីព្រះគ្រិស្ត ឬជានិមិត្ដរូបពីការយាងមករបស់ព្រះគ្រិស្ដច្បាស់ណាស់ ។</w:t>
      </w:r>
      <w:r>
        <w:rPr>
          <w:rFonts w:ascii="Khmer OS Siemreap" w:hAnsi="Khmer OS Siemreap" w:cs="Khmer OS Siemreap"/>
          <w:lang w:bidi="km-KH"/>
        </w:rPr>
        <w:t xml:space="preserve"> អ្នក ខ្លះបានបង្រៀនថា នៅក្នុងគម្ពីរសញ្ញាថ្មីគ្មានអ្នកបំពេញសម្រេចពីលោកយ៉ូសែបសោះឡើយ ។ គម្ពីរស្កោ​ហ្វៀល​​កត់សំគាល់ពីកណ្ឌលោកុប្បត្ដិ ៣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២ដោយ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មានកន្លែងណាមួយដែលអះអាងថា លោក​យ៉ូសែបជាអ្នកតំណាងពីព្រះគ្រីស្ដ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នោះគឺខុសឆ្គង។ គម្ពីរដំណឹងល្អទាំង៤ក្នុងគម្ពីរសញ្ញាថ្មីបង្ហាញថា ជីវិត​របស់លោកយ៉ូសែបគឺជាអ្នកតំណាង ហើយព្រះអម្ចាស់យេស៊ូវគឺជាអ្នកបំពេញសម្រេចនៃអ្នកតំណាង។ ដូចគម្ពីរស្កោហ្វៀលបន្ដ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ានភាពស្រដៀងគ្នាច្រើនពេកដែលកើតឡើងដោយចៃដន្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លោក ផីងបានបង្រៀនថា បើយើងប្រៀបធៀបរវាងលោកយ៉ូសែប និងព្រះយេស៊ូវដ៏ជាព្រះរាជបុត្រានៃព្រះ ម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ចំណុចដែលស្រដៀងគ្នាចំនួន១រ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ពិតណាស់ ខ្ញុំអាចមិនប្រាប់អ្នកពីចំណុចទាំង១រយនោះនៅក្នុង​សេចក្ដីអធិប្បាយនេះបានឡើយ។ ប៉ុន្ដែ ខ្ញុំនឹងប្រាប់អ្នកពីចំណុចសំខាន់ៗមួយចំនួន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ំណើតរបស់យ៉ូសែប និងកំណើតរបស់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ទ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ការអស្ចារ្យ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្ដាយរបស់យ៉ូសែបឈ្មោះរ៉ាជែល នាងជាប្រពន្ធរបស់យ៉ាកុប។ នាងមិនអាចមានកូនបានឡើយ។ នាងបានយំដាក់ប្ដីរបស់នា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ឲ្យ​ខ្ញុំ​មាន​កូន​ផង បើ​មិន​ដូច្នោះ​ខ្ញុំ​ស្លាប់​ហើយ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លោកុប្បត្ដិ ៣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យ៉ាកុបបានស្ដីបន្ទោសនាង ដោយ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អញ​ជា​ព្រះ​ឬ​អី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តើអញនៅកន្លែងព្រះ</w:t>
      </w:r>
      <w:r>
        <w:rPr>
          <w:rFonts w:ascii="Khmer OS Siemreap" w:hAnsi="Khmer OS Siemreap" w:cs="Khmer OS Siemreap"/>
          <w:sz w:val="20"/>
          <w:sz w:val="20"/>
        </w:rPr>
        <w:t xml:space="preserve"> ដែល​បាន​បង្ខាំង​មិន​ឲ្យ​ឯង​មាន​កូន​ដូច្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ប៉ុន្មានឆ្នាំក្រោយមក យើងដឹ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​ទ្រង់​នឹក​ចាំ​ពី​រ៉ាជែល ក៏​ស្តាប់​តាម​នាង ហើយ​ប្រោស​ឲ្យ​នាង​បង្កើត​កូន​បាន នោះ​នាង​ម</w:t>
      </w:r>
      <w:bookmarkStart w:id="4" w:name="V24"/>
      <w:r>
        <w:rPr>
          <w:rFonts w:ascii="Khmer OS Siemreap" w:hAnsi="Khmer OS Siemreap" w:cs="Khmer OS Siemreap"/>
          <w:sz w:val="20"/>
          <w:sz w:val="20"/>
        </w:rPr>
        <w:t>ាន​ទំងន់​បង្កើត​បាន​កូន​ប្រុស​១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4"/>
      <w:r>
        <w:rPr>
          <w:rStyle w:val="Verse"/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ហើយ​នាង​ឲ្យ​ឈ្មោះ​ថា យ៉ូសែប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លោកុប្បត្ដិ ៣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បណ្ឌិត ជេ វើណោន ម៉ាកជី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ំណើតរបស់យ៉ូសែបជាការអស្ចារ្យ ដោយសារការធ្វើអន្ដរាគមន៍របស់ព្រះ ទុកជាការឆ្លើយតបចំពោះការ អធិស្ឋាន។ ព្រះអម្ចាស់យេស៊ូវបានប្រសូតមកក្នុងស្រ្ដីព្រហ្មចារី។ ពិតប្រាកដណាស់ កំណើតរបស់ទ្រង់ជា ការអស្ចារ្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</w:t>
      </w:r>
      <w:r>
        <w:rPr>
          <w:b/>
          <w:i/>
        </w:rPr>
        <w:t>Thru the Bible,</w:t>
      </w:r>
      <w:r>
        <w:rPr/>
        <w:t xml:space="preserve"> Thomas Nelson Publishers, 1981, vol. 1, p. 150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េវតាបាននិយាយទៅនាងម៉ារាដែលជាស្រ្ដីព្រហ្មចារីថា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េវតា​ក៏​ឆ្លើយ​ថា ព្រះវិញ្ញាណ​បរិសុទ្ធ​នឹង​យាង​មក​សណ្ឋិត​លើ​នាង ហើយ​ព្រះចេស្តា​នៃ​ព្រះ​ដ៏​ខ្ពស់​បំផុត នឹង​មក​គ្រប​បាំង​នាង​ដោយ​ស្រមោល ហេតុ​ដូច្នេះ បុត្រ​បរិសុទ្ធ​ដែល​នឹង​ប្រសូត​មក​នោះ ត្រូវ​ហៅ​ថា​ជា​ព្រះរាជ​បុត្រា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ទ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នុស្សពិសេស ដែលឪពុករបស់ពួកគេ​ស្រឡាញ់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៣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ឯ​អ៊ីស្រាអែល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គាត់​ស្រឡាញ់​យ៉ូសែប​លើស​ជាង​កូន​ទាំង​អស់ ពី​ព្រោះ​ជា​កូន​ដែល​កើត​មក​ក្នុង​កាល​ដែល​គាត់​ចាស់​ហើយ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ព្រះយេស៊ូវបានធ្វើពិធីជ្រមុជ ទឹក នោះទ្រង់បានងើបពីទឹកឡើងដោយឮសម្លេងព្រះវរបិតា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ជា​កូន​ស្ងួនភ្ងា​របស់​អញ ជា​ទី​ពេញ​ចិត្ត​អញ​ណាស់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ម៉ាថាយ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បី 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សុទ្ធតែ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បានចាប់ផ្ដើមព័ន្ធកិច្ចលើផែនដីនេះនៅអាយ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 xml:space="preserve">​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៣០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ឆ្នាំ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0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៤៦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គាត់​មាន​អាយុ​៣០​ឆ្នាំ​ហើយ គាត់​ក៏​ចេញ​ពី​ចំពោះ​ផារ៉ោន ដើរ​ទៅ​ពេញ​ក្នុង​ស្រុក​អេស៊ីព្ទ​ទាំង​អ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គឺជាពេលដែលយ៉ូសែបបានចាប់ផ្ដើមការងារចម្បងៗនៃជីវិតរបស់ គាត់។ គម្ពីរសញ្ញាថ្មីប្រាប់យ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យេស៊ូវ​មាន​ព្រះជន្ម​ប្រហែល​ជា​៣០​ឆ្នា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ទ្រង់បានចាប់ផ្ដើម ការងារចម្បងៗនៃព្រះជន្មរបស់ទ្រង់នៅលើផែនដីនេះ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ទ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ូវបានពួកបងៗរបស់គេស្អប់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ម្ពីរលោកុប្បត្ដិ ៣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្រាប់យើងថា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បងៗ​ឆ្លើយ​ឡើង​ថា បើ​ដូច្នេះ ឯង​នឹង​គ្រប់គ្រង​លើ​យើង​ឬ ឯង​នឹង​ធ្វើ​ជា​ចៅហ្វាយ​លើ​យើង​មែន​ឬ ហើយ​គេ​ក៏​ស្អប់​គាត់​រឹតតែ​ខ្លាំង​ឡើង ដោយ​ព្រោះ​សប្តិ និង​ពាក្យ​សំដី​របស់​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បងៗរបស់យ៉ូសែបបានស្អប់គាត់ ដោយសារតែឪពុករបស់គាត់ស្រឡាញ់គាត់ខ្លាំងណា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ង​ទាំង​ប៉ុន្មាន​ក៏​ឃើញ​ថា ឪពុក​ស្រឡាញ់​យ៉ូសែប​លើស​ជាង​កូន​ទាំង​អស់ បាន​ជា​គេ​ព្រួត​គ្នា​ស្អប់​ដល់​គាត់​ដល់​គាត់ ហើយ​និយាយ​អ្វី​នឹង​គាត់​ដោយ​ស្រួល​ពុំ​បាន​ទេ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លោកុប្បត្ដិ ៣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ួកគេបានស្អប់យ៉ូសែប ហើយ 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ឯង​នឹង​គ្រប់គ្រង​លើ​យើង​ឬ</w:t>
      </w:r>
      <w:r>
        <w:rPr>
          <w:rFonts w:cs="Khmer OS Siemreap" w:ascii="Khmer OS Siemreap" w:hAnsi="Khmer OS Siemreap"/>
          <w:sz w:val="20"/>
        </w:rPr>
        <w:t>?»(</w:t>
      </w:r>
      <w:r>
        <w:rPr>
          <w:rFonts w:ascii="Khmer OS Siemreap" w:hAnsi="Khmer OS Siemreap" w:cs="Khmer OS Siemreap"/>
          <w:sz w:val="20"/>
          <w:sz w:val="20"/>
        </w:rPr>
        <w:t>លោកុប្បត្ដិ ៣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ក្នុងគម្ពីរសញ្ញាថ្មី ព្រះយេស៊ូវបាន 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ួក​អ្នក​ស្រុក​របស់​លោក គេ​ស្អប់​លោក​ណាស់ ក៏​ចាត់​សារ​ឲ្យ​ទៅ​តាម​ក្រោយ​លោក ទូល​ថា យើង​រាល់​គ្នា​មិន​ចង់​ឲ្យ​មនុស្ស​នេះ​សោយ​រាជ្យ​លើ​យើង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ើយទ្រង់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បានស្អប់ខ្ញុំដោយឥតហេតុ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 ជេ វើណោន ម៉ាកជីបាន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សែបបានទៅដល់ពួកបងៗរបស់គាត់ ហើយពួកគេបានរួមគំនិតប្រឆាំងនឹងគាត់។ គាត់ពាក់</w:t>
      </w:r>
      <w:r>
        <w:rPr>
          <w:rFonts w:ascii="Khmer OS Siemreap" w:hAnsi="Khmer OS Siemreap" w:cs="Khmer OS Siemreap"/>
          <w:sz w:val="20"/>
          <w:sz w:val="20"/>
        </w:rPr>
        <w:t>អាវ​១​ដ៏​មាន​ពណ៌​ច្រើន​</w:t>
      </w:r>
      <w:r>
        <w:rPr>
          <w:rFonts w:cs="Khmer OS Siemreap" w:ascii="Khmer OS Siemreap" w:hAnsi="Khmer OS Siemreap"/>
          <w:sz w:val="20"/>
        </w:rPr>
        <w:t>...</w:t>
      </w:r>
      <w:r>
        <w:rPr>
          <w:rFonts w:ascii="Khmer OS Siemreap" w:hAnsi="Khmer OS Siemreap" w:cs="Khmer OS Siemreap"/>
          <w:sz w:val="20"/>
          <w:sz w:val="20"/>
        </w:rPr>
        <w:t>ដែលជាសំគាល់នៃតំណែ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ើងត្រូវចាំថា យ៉ូសែបក្មេងជាងគេ តែគាត់មានតំណែងខ្ពស់ ជាងពួកគេ។ ដូច្នេះ ចំណុចនេះហើយដែលនាំឲ្យពួកគេបានស្អប់ ហើយច្រណែន ថែមទាំងចង់សំឡាប់ យ៉ូសែបចោល</w:t>
      </w:r>
      <w:r>
        <w:rPr>
          <w:rFonts w:cs="Khmer OS Siemreap" w:ascii="Khmer OS Siemreap" w:hAnsi="Khmer OS Siemreap"/>
          <w:sz w:val="20"/>
          <w:lang w:bidi="km-KH"/>
        </w:rPr>
        <w:t>!»</w:t>
      </w:r>
      <w:r>
        <w:rPr/>
        <w:t xml:space="preserve"> (McGee, ibid.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ពីលោកុប្បត្ដិ ៣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 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ត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ូវបានពួកបងៗរបស់គេរួមគំនិតក្បត់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គម្ពីរលោកុប្បត្ដិ ៣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Style w:val="Verse"/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គេ​ឃើញ​គា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សែប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ចំងាយ នោះ​គេ​មត់​សំរេច​គ្នា​ថា​នឹង​សំឡាប់​គាត់​ចោល</w:t>
      </w:r>
      <w:r>
        <w:rPr>
          <w:rFonts w:cs="Khmer OS Siemreap" w:ascii="Khmer OS Siemreap" w:hAnsi="Khmer OS Siemreap"/>
          <w:sz w:val="18"/>
          <w:szCs w:val="18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ind w:firstLine="720"/>
        <w:rPr>
          <w:rStyle w:val="Verse"/>
          <w:rFonts w:ascii="Khmer OS Siemreap" w:hAnsi="Khmer OS Siemreap" w:cs="Khmer OS Siemreap"/>
          <w:sz w:val="18"/>
          <w:szCs w:val="18"/>
          <w:lang w:bidi="km-KH"/>
        </w:rPr>
      </w:pPr>
      <w:r>
        <w:rPr/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គម្ពីរសញ្ញាថ្មីយើងបានអាន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គ្រា​នោះ ពួក​សង្គ្រាជ ពួក​អាចារ្យ និង​ពួក​ចាស់ទុំ​នៃ​បណ្តាជន គេ​ប្រជុំ​គ្នា​នៅ​ទី​ព្រះលាន​នៃ​សំដេច​សង្ឃ ព្រះនាម​កៃផា ក៏​ពិគ្រោះ​គ្នា ដើម្បី​ចាប់​ព្រះយេស៊ូវ​ដោយ​ឧបាយកល ហើយ​សំឡាប់​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​ប្រាំមួយ 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ទ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ូវបានគេលក់សម្រាប់តម្លៃប្រាក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ន្ដិ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ន្ដួច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ប្រុសរបស់យ៉ូសែបបានបោះគាត់ចូលក្នុងអណ្ដូងមួយ។ នៅពេលឈ្មួញសាសន៍អារ៉ាប់បានឆ្លង កាត់កន្លែងនោះ 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លក់​ឲ្យ​ទៅ​ពួក​អ៊ីសម៉ាអែល​ដំឡៃ​ជា​ប្រាក់​២០​ដួ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ដែលយូដាសបានក្បត់ព្រះយេស៊ូវ នោះគាត់បានទៅរកពួកអាចារ្យ ​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5" w:name="V15"/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ើយសួរពួកគេថា </w:t>
      </w:r>
      <w:bookmarkEnd w:id="5"/>
      <w:r>
        <w:rPr>
          <w:rFonts w:ascii="Khmer OS Siemreap" w:hAnsi="Khmer OS Siemreap" w:cs="Khmer OS Siemreap"/>
          <w:sz w:val="20"/>
          <w:sz w:val="20"/>
        </w:rPr>
        <w:t>បើ​ខ្ញុំ​បញ្ជូន​អ្នក​នោះ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</w:rPr>
        <w:t>មក​លោក តើ​លោក​នឹង​ឲ្យ​អ្វី​ដល់​ខ្ញុំ រួច​គេ​សំរេច​នឹង​ឲ្យ​ប្រាក់​៣០​រៀលដល់​វ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៧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ពីរ 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ទ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អាវដ៏ប្រលាក់ដោយឈាម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ពីបងប្រុសរបស់យ៉ូសែបបានលក់គាត់ឲ្យសាសន៍អារ៉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គេ​ក៏​សំឡាប់​ពពែ​១ រួច​យក​អាវ​យ៉ូសែប​ទៅ​ប្រឡាក់​នឹង​ឈាម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ួកគេបានយកអាវរបស់ព្រះអម្ចាស់យេស៊ូវ ហើយចាប់ឆ្នោត កាលទ្រង់បានសុគតនៅលើឈើឆ្កាង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ឯ​ពួក​ទាហាន កាល​បាន​ឆ្កាង​ព្រះយេស៊ូវ​រួច​ហើយ នោះ​គេ​យក​ព្រះពស្ត្រ​ទ្រង់​ចែក​ជា​៤​ចំណែក ឲ្យ​ម្នាក់ៗ​បាន​១​ចំណែក ក៏​យក​អាវ​វែង​ទ្រង់​ដែរ តែ​អាវ​នោះ​បាន​ត្បាញ​ពី​លើ​ជា​សំពត់​តែ​១ គ្មាន​ថ្នេរ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៨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ទ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្រូវបានបែកចេញពីពួកបងៗអស់រ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ៈ</w:t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៉ាងយូរ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ម៉ាកជីបានបង្រៀន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ោយពីយ៉ូសែបត្រូវបានលក់ឲ្យប្រទេសអេស៊ីព្ទ 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ត្រូវបានបាត់មុខ អស់រយៈពេលជាច្រើនឆ្នាំ។ ព្រះគ្រិស្ដបានយាងឡើងទៅស្ថានសួគ៌វិញ។ ទ្រង់បានបន្ទូលប្រាប់ពួកសិស្សទ្រង់ថា ពួកគេនឹងឃើញទ្រង់ទៀតឡើយ រហូតដល់ទ្រង់យាងត្រលប់ម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យាងមកជាលើកទី២របស់ទ្រង់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៩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បួន យ៉ូសែប និង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ុទ្ធត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ូលក្នុងទីងងឹត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៉ូសែបត្រូវបានលក់</w:t>
      </w:r>
      <w:r>
        <w:rPr>
          <w:rFonts w:ascii="Khmer OS Siemreap" w:hAnsi="Khmer OS Siemreap" w:cs="Khmer OS Siemreap"/>
          <w:lang w:bidi="km-KH"/>
        </w:rPr>
        <w:t>ឲ្យធ្វើជាទាសករក្នុងប្រទេសអេស៊ីព្ទ ដែលតំណាងពីសេចក្ដីងងឹត និងសេចក្ដី ស្លាប់។ ព្រះសពរបស់ព្រះយេស៊ូវត្រូវបានគ្របទុកនៅក្នុងផ្នូរដ៏ងងឹត។</w:t>
      </w:r>
    </w:p>
    <w:p>
      <w:pPr>
        <w:pStyle w:val="Normal"/>
        <w:spacing w:lineRule="atLeast" w:line="384"/>
        <w:ind w:firstLine="72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អឹម អោ ដីហែន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៉ូសែបត្រូវបានគេដុះអាវយក ហើយបោះចូល ក្នុងអណ្ដូងទុកឲ្យស្លាប់ តែគាត់បានចេញផុតពីកន្លែងស្លាប់ ទាំងមានជីវ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យេស៊ូវក៏ដូចគ្នាដែរ ទ្រង់​បានរស់ពីផ្នូរឡើងវិញនៅថ្ងៃអាទិត្យពេលព្រឹក </w:t>
      </w:r>
      <w:r>
        <w:rPr/>
        <w:t xml:space="preserve">(M. R. DeHaan, M.D., </w:t>
      </w:r>
      <w:r>
        <w:rPr>
          <w:b/>
          <w:i/>
        </w:rPr>
        <w:t>Portraits of Christ in Genesis,</w:t>
      </w:r>
      <w:r>
        <w:rPr/>
        <w:t xml:space="preserve"> Zondervan Publishing House, 1966, p. 171)</w:t>
      </w:r>
      <w:r>
        <w:rPr>
          <w:rFonts w:ascii="Khmer OS Siemreap" w:hAnsi="Khmer OS Siemreap" w:cs="Khmer OS Siemreap"/>
          <w:lang w:bidi="km-KH"/>
        </w:rPr>
        <w:t xml:space="preserve">។ ស្ដេចដាវីឌ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ទ្រង់​មិន​ទុក​ឲ្យ​ព្រលឹង​ទូលបង្គំ</w:t>
      </w:r>
      <w:r>
        <w:rPr>
          <w:rFonts w:ascii="Khmer OS Siemreap" w:hAnsi="Khmer OS Siemreap" w:cs="Khmer OS Siemreap"/>
          <w:lang w:bidi="km-KH"/>
        </w:rPr>
        <w:t>នៅ​ក្នុង​ស្ថាន​ឃុំ​ព្រលឹង​មនុស្ស​ស្លាប់​ទេ ក៏​មិន​ព្រម​ឲ្យ</w:t>
      </w:r>
      <w:r>
        <w:rPr>
          <w:rFonts w:ascii="Khmer OS Siemreap" w:hAnsi="Khmer OS Siemreap" w:cs="Khmer OS Siemreap"/>
        </w:rPr>
        <w:t>អ្នក​បរិសុទ្ធ​របស់​ទ្រង់​ឃើញ​សេចក្តី​ពុករលួយ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តម្កើង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សាវ័កពេត្រុសបានប្រាប់ក្នុង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១ថា កន្លែងនេះនិយាយពីព្រះ គ្រិស្ដ។ ដូច្នេះ យ៉ូសែប និងព្រះយេស៊ូវបានចូលក្នុងទីងងឹត ហើយបានចេញមកវិញ ដូចរស់ពីស្លាប់អញ្ចឹង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tabs>
          <w:tab w:val="clear" w:pos="720"/>
          <w:tab w:val="left" w:pos="1945" w:leader="none"/>
        </w:tabs>
        <w:rPr>
          <w:b/>
          <w:b/>
          <w:bCs/>
          <w:sz w:val="24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០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ដប់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យ៉ូសែប និងព្រះយេស៊ូវសុទ្ធតែបានក្លាយជាអ្នកសង្រ្គោះដល់ពិភពលោក។</w:t>
      </w:r>
      <w:r>
        <w:rPr>
          <w:b/>
          <w:bCs/>
          <w:sz w:val="24"/>
        </w:rPr>
        <w:tab/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ោយពីយ៉ូសែបត្រូវបានលក់ទៅឲ្យ</w:t>
      </w:r>
      <w:r>
        <w:rPr>
          <w:rFonts w:ascii="Khmer OS Siemreap" w:hAnsi="Khmer OS Siemreap" w:cs="Khmer OS Siemreap"/>
          <w:lang w:bidi="km-KH"/>
        </w:rPr>
        <w:t>សាសន៍អារ៉ាប់សម្រាប់លុយ២០ដួង នោះគាត់ត្រូវបានគេចាត់ បញ្ជូន​ទៅប្រទេសអេស៊ីព្ទ។ នៅក្នុងប្រទេសអេស៊ីព្ទនោះហើយដែលយ៉ូសែបធ្វើជាអ្នកតំណាង ដ្បិតព្រះយេ ស៊ូវបានត្រលប់ជាអ្នកមានបំផុត។ លោកបណ្ឌិត​ ដីហែនបានបង្រៀនថា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៉ូសែបត្រូវបានបញ្ជូនទៅក្នុងប្រទេសអេស៊ីព្ទ​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និមិត្ដរូបពីលោកីយ។ គាត់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ក្លាយជាបាវ បំរើ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ព្រះយេស៊ូវដែរ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ាត់ត្រូវបានប្រពន្ធប៉ូទីផារចោទប្រកាន់ខុសឆ្គង ហើយត្រូវបានជាប់គុក។ គាត់ មិនព្យាយាមការពារខ្លួនឡើយ ហើ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ត្រូវបានគេចាប់ដាក់ក្នុងគុកជា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នល្មើសផ្សេងៗ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ព្រះយេ ស៊ូវនៅលើឈើឆ្កាងដែរ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ៅខណៈពេលដែលគាត់បាននៅក្នុងគុក នោះគាត់បានក្លាយអ្នកថ្វាយពែងដល់ ស្ដេច ប៉ុន្ដែ ការកាត់ទោសដល់អ្នកដុតនំថ្វាយស្ដេច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តំណាងពីចោរ២នាក់ ដែលត្រូវបានគេឆ្កាងជាមួយ ព្រះយេស៊ូវ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ថ្វាយពែងដល់ស្ដេចត្រូវបានដុះលែង ហើយ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ោយមក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បានប្រាប់ឈ្មោះយ៉ូសែបដល់ ស្ដេច នៅពេលស្ដេចបានសុបិនជារឿងអាថ៌កំបាំង ហើយគួរឲ្យភ័យខ្លាច។ យ៉ូសែបត្រូវបានគេហៅមកកាត់ ស្រាយសុបិនរបស់ស្ដេចផារ៉ោន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cs="Khmer OS Siemreap" w:ascii="Khmer OS Siemreap" w:hAnsi="Khmer OS Siemreap"/>
          <w:sz w:val="20"/>
          <w:lang w:bidi="km-KH"/>
        </w:rPr>
        <w:t>“</w:t>
      </w:r>
      <w:r>
        <w:rPr>
          <w:rFonts w:ascii="Khmer OS Siemreap" w:hAnsi="Khmer OS Siemreap" w:cs="Khmer OS Siemreap"/>
          <w:sz w:val="20"/>
          <w:sz w:val="20"/>
        </w:rPr>
        <w:t>គឺ​ថា​នឹង​ត្រូវ​មាន​៧​ឆ្នាំ​ដែល​សម្បូរ​នៅ​ពេញ​ក្នុង​ស្រុក​អេស៊ីព្ទ</w:t>
      </w:r>
      <w:bookmarkStart w:id="7" w:name="V30"/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7"/>
      <w:r>
        <w:rPr>
          <w:rStyle w:val="Verse"/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រួច​ក្រោយ​នោះ​ទៅ​នឹង​មាន​អំណត់​៧​ឆ្នាំ​វិញ</w:t>
      </w:r>
      <w:r>
        <w:rPr>
          <w:rFonts w:cs="Khmer OS Siemreap" w:ascii="Khmer OS Siemreap" w:hAnsi="Khmer OS Siemreap"/>
          <w:sz w:val="20"/>
        </w:rPr>
        <w:t xml:space="preserve">... </w:t>
      </w:r>
      <w:r>
        <w:rPr>
          <w:rFonts w:ascii="Khmer OS Siemreap" w:hAnsi="Khmer OS Siemreap" w:cs="Khmer OS Siemreap"/>
          <w:sz w:val="20"/>
          <w:sz w:val="20"/>
        </w:rPr>
        <w:t>ដ្បិត​អំណត់​នោះ​នឹង​បង្ហិន​ស្រុក​នេះ​ទៅ</w:t>
      </w:r>
      <w:r>
        <w:rPr>
          <w:rFonts w:ascii="Khmer OS Siemreap" w:hAnsi="Khmer OS Siemreap" w:cs="Khmer OS Siemreap"/>
          <w:sz w:val="20"/>
          <w:sz w:val="20"/>
          <w:lang w:bidi="km-KH"/>
        </w:rPr>
        <w:t>”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៩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 យ៉ូសែបត្រូវបានគេលើកតម្កើងយ៉ាងខ្ពស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/>
        <w:t>(DeHaan, ibid., p. 171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្ដេចផារ៉ោនមានមោទនភាពជាខ្លាំងចំពោះយ៉ូសែប ហើយគាត់បានហៅគាត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មនុស្ស​ដែល​មាន​ព្រះវិញ្ញាណ​របស់​ព្រះ​សណ្ឋិត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រោយមកផារ៉ោនបានឲ្យយ៉ូសែបធ្វើជា អ្នកត្រួតត្រាលើស្រុកទាំងមូល ហើយមានតែស្ដេចផារ៉ោន១គត់ដែលធំជាងគាត់។ យ៉ូសែបប្រាប់ឲ្យប្រជាជន នៅស្រុកអេស៊ីព្ទប្រមូលស្បៀងអាហារទុកនៅរយៈពេល៧ឆ្នាំ។ ៧ឆ្នាំក្រោយមក ក៏កើតមានអំណត់អត់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ជន​ក្នុង​ស្រុក​អេស៊ីព្ទ​ទាំង​អស់​បាន​អត់ឃ្លាន ហើយ​គេ​ស្រែក​សូម​អាហារ​ពី​ផារ៉ោន នោះ​ទ្រង់​មាន​ព្រះបន្ទូល​ទៅ​ពួក​សាសន៍​អេស៊ីព្ទ​ទាំង​អស់​ថា ចូរ​ទៅ​ឯ​យ៉ូសែប​ទៅ ហើយ​ធ្វើ​តាម​ដែល​លោក​បង្គាប់​ចុះ នោះ​មាន​អំណត់​អត់​នៅ​ពេញ​លើ​ផែនដី រួច​យ៉ូសែប​គាត់​បើក​គ្រប់​ទាំង​ជង្រុក​ស្រូវ​លក់​ទៅ​ពួក​សាសន៍​អេស៊ីព្ទ អំណត់​នោះ​កាន់​តែ​ខ្លាំង​ឡើង​នៅ​ស្រុក​អេស៊ីព្ទ គ្រប់​ទាំង​ស្រុក​ក៏​នាំ​គ្នា​ចូល​មក​ឯ​យ៉ូសែប​នៅ​ស្រុក​អេស៊ីព្ទ ដើម្បី​នឹង​ទិញ​ស្រូវ ពី​ព្រោះ​អំណត់​នោះ​ជា​ខ្លាំង​ណាស់​នៅ​ពេញ​លើ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៧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្នេះ យ៉ូសែបបានក្លាយជាអ្នកសង្រ្គោះពិភពលោក។ លោកបណ្ឌិត ម៉ាកជី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ចង់ឲ្យអ្នក យកចិត្ដទុកដាក់ពីហេតុការណ៍ដែលថា យ៉ូសែបជាមនុស្សម្នាក់ដែលមានអាហារ។ ចំណុចនេះជាភាពដូចគ្នា មួយទៀត។ ព្រះយេស៊ូវគ្រិស្ដ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 xml:space="preserve">ខ្ញុំ​ជា​នំបុ័ង​ជីវិត អ្នក​ណា​ដែល​មក​ឯ​ខ្ញុំ នោះ​នឹង​មិន​ឃ្លាន​ទៀត​ឡើយ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/>
        <w:t xml:space="preserve"> McGee, ibid., p. 168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ពីលោកុប្បត្ដិ ៤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៤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៥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ស្រុក​ក៏​នាំ​គ្នា​ចូល​មក​ឯ​យ៉ូសែប​នៅ​ស្រុក​អេស៊ីព្ទ ដើម្បី​នឹង​ទិញ​ស្រ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អំណត់​នោះ​ជា​ខ្លាំង​ណាស់​នៅ​ពេញ​លើ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១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នៅលើពិភពលោកបានមករកលោកយ៉ូសែប ដើម្បីទទួលបានអាហារ។</w:t>
      </w:r>
      <w:r>
        <w:rPr>
          <w:rFonts w:ascii="Khmer OS Siemreap" w:hAnsi="Khmer OS Siemreap" w:cs="Khmer OS Siemreap"/>
          <w:lang w:bidi="km-KH"/>
        </w:rPr>
        <w:t xml:space="preserve"> ហើយព្រះយេស៊ូវមានបន្ទូល ថា ទ្រង់ជានំបុ័ងជីវ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ណា​ដែល​មក​ឯ​ខ្ញុំ នោះ​នឹង​មិន​ឃ្លាន​ទៀត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មនុស្សនៅពាសពេញ ពិភពលោកដែលបានមករកលោកយ៉ូសែប ដើម្បីបានអាហារ ដូច្នេះអ្នកត្រូវតែមករកព្រះយេស៊ូវ ដើម្បីបាន សង្រ្គោះ។ យ៉ូសែបបានសង្រ្គោះមនុស្សនៅពាសពេញពិភពលោក ដែលបានមករកគាត់។ ព្រះយេស៊ូវជួយ សង្រ្គោះមនុស្សនៅពាសពេញពិភពលោក ដែលមករកទ្រង់ដោយសេចក្ដីជំនឿ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បងៗរបស់យ៉ូសែបបានឮថា ស្រុកអេស៊ីព្ទមានស្បៀងអាហារ។ ដូច្នេះ ពួកគេបានទៅរកលោក យ៉ូសែបដើម្បីទិញអ្វីដែលពួកគេត្រូវការ។ យ៉ូសែបបានស្គាល់ពួកបងៗរបស់ តែពួកគេមិនស្គាល់គាត់នោះ ទេ។ យ៉ូសែបបាននៅក្នុងស្រុកអេស៊ីព្ទអស់រយៈពេលយ៉ាងយូរ។ គាត់បានស្លៀកពាក់ដូចអ្នកស្រុកអេស៊ីព្ទ។ អញ្ចឹងហើយបានជាពួកគេមិនស្គាល់គាត់។ កាលពួកគេបានមកជាលើកទី២ យ៉ូសែបត្រៀមខ្លួននឹងបង្ហាញ ខ្លួនគាត់ឲ្យពួកគេស្គាល់។ 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ខ្ញុំចង់ឲ្យអ្នកបើកទៅគម្ពីរលោកុប្បត្ដិ ៤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។ ឥឡូវនេះ យ៉ូសែបតែម្នាក់គត់ដែល​បាន​នៅជាមួយបងប្រុសរបស់គាត់ដែលហៀបនឹងសំឡាប់គាត់ ហើយបោះគាត់ចូលទៅក្នុងអណ្ដូង ថែមទៀត​បានលក់ឲ្យធ្វើជាទាសកក្នុងស្រុកអេស៊ីព្ទ។ ឥឡូវនេះ ពួកគេបានឈរនៅមុខគាត់ ក្នុងនាមជាមេត្រួតត្រាលើ ស្រុកអេស៊ីព្ទទាំងមូល។ ដ្បិតពួកគេមិនទាន់ស្គាល់គាត់នោះទេ តែយ៉ូសែបស្គាល់ពួកគេ។ ខ្ញុំនឹងអាន៥ខមុន​ដំបូងពីលោកុប្បត្ដិជំពូក៤៥។ នេះគឺជាអត្ថបទគម្ពីរដ៏គួរឲ្យក្ដុកក្ដួលចិត្ដបំផុតមួយក្នុងចំណោមអត្ថបទគម្ពីរ​ផ្សេងទៀត​នៅក្នុងព្រះគម្ពីរទាំងស្រុង។ ចូរមើលវាជាមួយខ្ញុំ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សែប​ខំ​អត់​ទប់ នៅ​មុខ​ពួក​អ្នក​ទាំង​ប៉ុន្មាន​ដែល​នៅ​ជិត​គាត់​ពុំ​បាន ក៏​បន្លឺ​វាចា​ថា ចូរ​ឲ្យ​មនុស្ស​ទាំង​អស់​ថយ​ចេញ​ពី​អញ​ទៅ ដូច្នេះ​កំពុង​ដែល​យ៉ូសែប​ថ្លែង​ឲ្យ​ពួក​បង​ប្អូន​ស្គាល់​ខ្លួន នោះ​គ្មាន​មនុស្ស​ណា​មួយ​ឈរ​នៅ​ជិត​ខាង​ឡើយ គាត់​ឡើង​សំឡេង​យំ ឯ​ពួក​សាសន៍​អេស៊ីព្ទ​ក៏​ឮ ព្រម​ទាំង​ពួក​ដំណាក់​ផារ៉ោន​ផង គាត់​ប្រាប់​ទៅ​បង​ប្អូន​ថា ខ្ញុំ​នេះ​ជា​យ៉ូសែប តើ​ឪពុក​ខ្ញុំ​នៅ​រស់​ទេ​ឬ ឯ​បង​ប្អូន​គាត់​ឆ្លើយ​មិន​បាន ពី​ព្រោះ​គេ​ស្រឡាំងកាំង​ទាំង​អស់​គ្នា​នៅ​មុខ​គាត់ តែ​យ៉ូសែប​និយាយ​ទៅ​បង​ប្អូន​ថា សូម​មក​ជិត​ខ្ញុំ គេ​ក៏​ចូល​ទៅ​ជិត រួច​គាត់​ប្រាប់​ថា ខ្ញុំ​នេះ​ជា​យ៉ូសែប ជា​ប្អូន​អ្នក​រាល់​គ្នា ដែល​អ្នក​រាល់​គ្នា​បាន​លក់​មក​នៅ​ស្រុក​អេស៊ីព្ទ​នេះ ឥឡូវ​នេះ​កុំ​ឲ្យ​អ្នក​រាល់​គ្នា​ព្រួយ​ឬ​តូច​ចិត្ត​ដោយ​បាន​លក់​ខ្ញុំ​មក​ទី​នេះ​ឡើយ ពី​ព្រោះ​គឺ​ព្រះ​ទេ​តើ ដែល​ទ្រង់​ចាត់​ខ្ញុំ​មក​ជា​មុន ដើម្បី​នឹង​រក្សា​ជីវិត​អ្នក​រាល់​គ្នា​ទុ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ចូរមើល 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ស្ដាប់ការពន្យល់របស់លោកបណ្ឌិត ម៉ាកជី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សែប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ូចចិត្ដ ហើយចាប់ផ្ដើមយំ។ គ្មានអ្នកណាដឹងពីមូលហេតុទេ ក្រៅ ពីលោកយ៉ូសែប។ នៅសម័យនោះ ពួកបងៗរបស់គាត់មិនដឹង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្ងៃ មួយនឹងមកដល់ នៅពេលព្រះអម្ចាស់យេស៊ូវគ្រិស្ដនឹងសំដែងព្រះអង្គទ្រង់​ ដល់ពួកស្ងួនភ្ញាទ្រង់ និងសាសន៍យូដាទាំងអស់។ នៅពេលទ្រង់បានយាង​មក​​លើកដំបូ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1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យាង​មក​គង់​នៅ​ផែនដី​របស់​ទ្រង់ តែ​រាស្ត្រ​ទ្រង់​មិន​បាន​ទទួល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។ តាមការពិត ពួកគេញុះញង់​ឲ្យ​គេឆ្កាងទ្រង់។ តែនៅពេលដែលទ្រង់យាងមកជាលើកទី២ នោះទ្រង់នឹង   ​សំដែ​ង​ ព្រះអង្គទ្រង់ឲ្យរាស្រ្ដរបស់ទ្រង់ស្គាល់។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ម្នាក់​នឹង​សួរ​ថា ចុះ​តើ​របួស​អ្វី​នុ៎ះ​នៅ​ដៃ​អ្នក រួច​អ្នក​នោះ​នឹង​ឆ្លើយ​ថា គឺ​យ៉ាង​នេះ​ដែល​ខ្ញុំ​ត្រូវ​របួស នៅ​ក្នុង​ផ្ទះ​របស់​មិត្រ​សំឡាញ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ះគ្រិស្ដនឹងសំដែង​ព្រះអង្គទ្រង់ឲ្យ​ពួកស្ងួនភ្ញា​របស់ទ្រង់ស្គាល់ទ្រង់។ ហើយ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ថ្ងៃ​នោះ នឹង​មាន​ក្បាល​ទឹក​មួយ​បើក​ឡើង​សំរាប់​ពួក​វង្ស​ដាវីឌ និង​ពួក​អ្នក​នៅ​ក្រុង​យេរ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ឡិម ដើម្បី​ជំរះ​អំពើ​បាប និង​សេចក្តី​សៅហ្ម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នឹង ក្លាយជាតួនាទីគ្រួសាររវាងព្រះអម្ចាស់យេស៊ូវ និងពួកស្ងួនភ្ងារបស់ទ្រង់។ នៅភាគដែលយ៉ូសែបសំដែងខ្លួនគាត់ឲ្យពួកបងៗរបស់ស្គាល់ វាប្រាប់យើង ព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និយាយប្រឈៀ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ិចតួចនៃថ្ងៃដ៏អស្ចារ្យ ដែលព្រះគ្រិស្ដនឹងសំដែង ពីព្រះអង្គទ្រង់ </w:t>
      </w:r>
      <w:r>
        <w:rPr/>
        <w:t>(McGee, ibid., p. 179;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ត់សំគាល់ពីលោកុប្បត្ដិ 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បានសិក្សាពីបទគម្ពីរខាងពាក្យទំនាយ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យ៉ាងល្អអស់រយៈពេលច្រើនជាង៥០ឆ្នាំ។</w:t>
      </w:r>
      <w:r>
        <w:rPr>
          <w:rFonts w:ascii="Khmer OS Siemreap" w:hAnsi="Khmer OS Siemreap" w:cs="Khmer OS Siemreap"/>
          <w:lang w:bidi="km-KH"/>
        </w:rPr>
        <w:t xml:space="preserve"> ព្រះគម្ពីរ បង្រៀនយ៉ាងច្បាស់លាស់ពីសេចក្ដីសង្រ្គោះរបស់សាសន៍យូដានៅទូទាំងពិភពលោកនៅថ្ងៃដ៏អស្ចារ្យនោះ។ សូមបើកទៅគម្ពីររ៉ូម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៦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2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បង​ប្អូន​អើយ ខ្ញុំ​មិន​ចង់​ឲ្យ​អ្នក​រាល់​គ្នា​នៅ​ល្ងង់​ខាង​ឯ​សេចក្តី​អាថ៌​កំបាំង​នេះ​ទេ ក្រែង​អ្នក​រាល់​គ្នា​ទុក​ចិត្ត​ថា​ខ្លួន​មាន​ប្រាជ្ញា គឺ​ចង់​ឲ្យ​ដឹង​ថា សាសន៍​អ៊ីស្រាអែល​កើត​មាន​សេចក្តី​រឹង​របឹង​ប៉ុន្មាន​ភាគ​នេះ​ទៅ​ហើយ ទាល់​តែ​សា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៍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ដទៃ​ទាំង​ប៉ុន្មាន​បាន​ចូល​ជឿ​គ្រប់​ចំនួន នោះ​សាសន៍​អ៊ីស្រាអែល​ទាំង​អស់​គ្នា នឹង​បាន​សង្គ្រោះ​ជា​ក្រោយ ដូច​ជា​មាន​សេចក្តី​ចែង​ទុក​មក​ថា មាន​ព្រះ​ដ៏​ប្រោស​ឲ្យ​រួច ទ្រង់​នឹង​ចេញ​ពី​ស៊ីយ៉ូន​មក ទ្រង់​នឹង​បង្វែរ​សេចក្តី​ទមិល​ល្មើស​ពី​យ៉ាកុ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ាជារឿងអាថ៌កំប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រឿងខ្លះដែលយើងមិនអាចយល់បាន ដែ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ាសន៍​អ៊ីស្រាអែល​កើត​មាន​សេចក្តី​រឹង​របឹង​ប៉ុន្មាន​ភាគ​នេះ​ទៅ​ហើយ ទាល់​តែ​សា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៍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​ដទៃ​ទាំង​ប៉ុន្មាន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ិស្ទានដែលមិនមែនជាសាសន៍យូដា</w:t>
      </w:r>
      <w:r>
        <w:rPr>
          <w:rFonts w:cs="Khmer OS Siemreap" w:ascii="Khmer OS Siemreap" w:hAnsi="Khmer OS Siemreap"/>
          <w:sz w:val="20"/>
          <w:lang w:bidi="km-KH"/>
        </w:rPr>
        <w:t>}​</w:t>
      </w:r>
      <w:r>
        <w:rPr>
          <w:rFonts w:ascii="Khmer OS Siemreap" w:hAnsi="Khmer OS Siemreap" w:cs="Khmer OS Siemreap"/>
          <w:sz w:val="20"/>
          <w:sz w:val="20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ចូល​ជឿ​គ្រប់​ចំនួ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តួលេខពេញលេញ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u w:val="single"/>
        </w:rPr>
        <w:t>នោះ​សាសន៍​អ៊ីស្រាអែល​ទាំង​អស់​គ្នានឹង​បាន​សង្គ្រោះ​ជា​ក្រោយ</w:t>
      </w:r>
      <w:r>
        <w:rPr>
          <w:rFonts w:ascii="Khmer OS Siemreap" w:hAnsi="Khmer OS Siemreap" w:cs="Khmer OS Siemreap"/>
          <w:sz w:val="20"/>
          <w:sz w:val="20"/>
        </w:rPr>
        <w:t xml:space="preserve"> ដូច​ជា​មាន​សេចក្តី​ចែង​ទុក​មក​ថា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ាន​ព្រះ​ដ៏​ប្រោស​ឲ្យ​រួ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្រង់​នឹង​ចេញ​ពី​ស៊ីយ៉ូន​មក ទ្រង់​នឹង​បង្វែ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</w:rPr>
        <w:t>​សេចក្តី​ទមិល​ល្មើស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ីយ៉ាកុបទៅ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នោះ​សាសន៍​អ៊ីស្រាអែល​ទាំង​អស់​គ្នានឹង​បាន​សង្គ្រោះ​ជា​ក្រោយ 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៉ូម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ពេលថ្មីៗ នេះ ខ្ញុំបានអានព្រះបន្ទូលទាំងនេះទៅកាន់គ្រូគង្វាលបាទីស្ទម្នាក់ដែលបានបង្ហាត់បង្រៀននៅក្នុងមហាវិទ្យា ល័យពួកសេរីនិយម។ គាត់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មិនមែនជាអត្ថន័យរបស់វា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បានប្រាប់គាត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បានប្រាប់អ្នកពីអត្ថន័យរបស់វានោះទេ ខ្ញុំគ្រាន់តែអានព្រះបន្ទូលទាំងនោះឲ្យអ្នកស្ដាប់តែប៉ុណ្ណ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នោះ​សាសន៍​អ៊ីស្រាអែល​ទាំង​អស់​គ្នានឹង​បាន​សង្គ្រោះ​ជា​ក្រោយ 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ចូរឲ្យព្រះបន្ទូលដែលបានចែងទុកនៅ តែដដែល។ ដូចជាលោកយ៉ូសែប ដ៏ជាព្រះអម្ចាស់យេស៊ូវដែលនឹងត្រូវយាងមក ទ្រង់នឹងព្រះកន្សែងដោយ ក្ដីស្រឡាញ់ ហើយកើតទុក្ខ ដើម្បីឱបរឹតមនុស្សដ៏ជាទីស្រឡាញ់របស់ទ្រង់ គឺជាសាសន៍យូដា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នោះ​សាសន៍​អ៊ីស្រាអែល​ទាំង​អស់​គ្នានឹង​បាន​សង្គ្រោះ​ជា​ក្រោយ 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គឺជាព្រះបន្ទូលនៃ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ឲ្យវានៅតែ ដដែល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ើយព្រះយេស៊ូវទ្រង់ក៏ស្រឡាញ់សាសន៍ដទៃផងដែរ។ យ៉ូសែបបានផ្ដល់ស្បៀងអាហារដល់ពិភព លោកទាំងស្រុង ដើម្បីឲ្យគេមានជីវិត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រប់​ទាំង​ស្រុក​ក៏​នាំ​គ្នា​ចូល​មក​ឯ​យ៉ូសែប​នៅ​ស្រុក​អេស៊ីព្ទ ដើម្បី​នឹង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</w:rPr>
        <w:t>ទិញ​ស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ី​ព្រោះ​អំណត់​នោះ​ជា​ខ្លាំង​ណាស់​នៅ​ពេញ​លើ​ផែនដី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គឺជា យ៉ូសែបរបស់យើង។ ចូរមកឯទ្រង់ នោះទ្រង់នឹងសំអាតអំពើបាបរបស់អ្នកទាំងអស់ដោយព្រះលោហិតដ៏ វិសេសរបស់ទ្រង់។ ទ្រង់នឹងប្រទានជីវិតអស់កល្បជានិច្ចដល់អ្នក ដោយសារការរស់ពីសុគតឡើងវិញរបស់ ទ្រង់។ ខ្ញុំសូមអង្វរអ្នកឲ្យមកឯព្រះយេស៊ូវទៅ សូមជឿជាក់លើទ្រង់ទៅ។ គ្រាន់តែជឿជាក់លើទ្រង់ឥឡូវនេះ ទ្រង់នឹងសង្រ្គោះអ្នកពីអំពើបាប។ អាម៉ែន។ លោកបណ្ឌិត ចាន់ សូមដឹកនាំយើងអធិស្ឋាន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Indent"/>
        <w:ind w:left="360" w:right="36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​ទី​នេះ​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eastAsia="DaunPenh" w:cs="DaunPenh" w:ascii="DaunPenh" w:hAnsi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ដល់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បាន។ បើអ្នកចង់សរសេរទៅគាត់តាមប្រៃណីយ៍ សូមសរសេរទៅកាន់​អាស័យ​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8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ធិស្ឋានមុនសេចក្ដីអធិប្បាយរបស់លោក</w:t>
      </w:r>
      <w:r>
        <w:rPr>
          <w:sz w:val="24"/>
          <w:sz w:val="24"/>
        </w:rPr>
        <w:t xml:space="preserve"> </w:t>
      </w:r>
      <w:r>
        <w:rPr>
          <w:sz w:val="24"/>
        </w:rPr>
        <w:t>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យើងមានមិត្ដសំឡាញ់ដ៏អស្ចារ្យក្នុងព្រះយេស៊ូវ</w:t>
      </w:r>
      <w:r>
        <w:rPr>
          <w:rFonts w:cs="Khmer OS Siemreap" w:ascii="Khmer OS Siemreap" w:hAnsi="Khmer OS Siemreap"/>
          <w:b w:val="false"/>
          <w:lang w:bidi="km-KH"/>
        </w:rPr>
        <w:t>»</w:t>
      </w:r>
      <w:r>
        <w:rPr>
          <w:rFonts w:cs="Khmer OS Siemreap" w:ascii="Khmer OS Siemreap" w:hAnsi="Khmer OS Siemreap"/>
          <w:b w:val="false"/>
          <w:lang w:val="en-US" w:bidi="km-KH"/>
        </w:rPr>
        <w:t xml:space="preserve"> </w:t>
      </w:r>
      <w:r>
        <w:rPr>
          <w:rFonts w:cs="Khmer OS Siemreap" w:ascii="Khmer OS Siemreap" w:hAnsi="Khmer OS Siemreap"/>
          <w:b w:val="false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Joseph Scriven, 1819-1886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យ៉ូសែប និងព្រះយេស៊ូវ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ទី៨៦ ពីគម្ពីរលោកុប្បត្ដិ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JOSEPH AND JESUS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576" w:right="576" w:hanging="101"/>
        <w:rPr/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ព្រះ​ទ្រង់​មាន​ព្រះបន្ទូល​បែប​ដូច្នេះ គឺ​ពូជ​លោក​នឹង​ត្រូវ​អាស្រ័យ​នៅ​ក្នុង​ស្រុក​ដទៃ អ្នក​ស្រុក​នោះ​នឹង​ចាប់​គេ​ធ្វើ​ជា​ខ្ញុំ​កំដរ ព្រម​ទាំង​ធ្វើ​ទុក្ខ​គេ​គ្រប់​៤០០​ឆ្នាំ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​ទ្រង់​មាន​ព្រះបន្ទូល​ទៀត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ជំនុំជំរះ​សាសន៍​នោះ ដែល​ចាប់​គេ​ទៅ​បំរើ ក្រោយ​នោះ គេ​នឹង​ចេញ​មក​គោរព​ប្រតិបត្តិ​ដល់​អញ នៅ​ទី​នេះ​វិញ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តាំង​សេចក្តី​សញ្ញា​ខាង​ឯ​ការ​កាត់​ស្បែក​ដល់​លោក ដូច្នេះ លោក​បង្កើត​បាន​អ៊ីសាក ហើយ​បាន​កាត់​ស្បែក​ឲ្យ នៅ​ថ្ងៃ​ទី​៨ ឯ​អ៊ីសាក​ក៏​បង្កើត​បាន​យ៉ាកុប ហើយ​យ៉ាកុប​បង្កើត​ពួក​ឰយុកោ​ទាំង​១២​នាក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ួក​ឰយុកោ​ទាំង​នោះ ក៏​លក់​យ៉ូសែប​ឲ្យ​ទៅ​ឯ​ស្រុក​អេស៊ីព្ទ​ទៅ ដោយ​មាន​ចិត្ត​ឈ្នានីស តែ​ព្រះ​ទ្រង់​គង់​ជា​មួយ​នឹង​លោក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ក៏​ប្រោស​ឲ្យ​លោក​រួច ពី​គ្រប់​ទាំង​សេចក្តី​វេទនា​ទាំង​អស់​វិញ ព្រម​ទាំង​ប្រទាន​ឲ្យ​លោក​មាន​ប្រាជ្ញា​វាងវៃ ហើយ​ឲ្យ​ជា​ទី​គាប់​ព្រះទ័យ​ដល់​ផារ៉ោន ជា​ស្តេច​ស្រុក​អេស៊ីព្ទ ដែល​តាំង​ឲ្យ​លោក​ធ្វើ​ជា​ចៅហ្វាយ​លើ​ស្រុក​នោះ និង​លើ​ព្រះរាជវាំង​ទាំង​មូល​ផង រីឯ​នៅ​ស្រុក​អេស៊ីព្ទ និង​ស្រុក​កាណាន ក៏​កើត​មាន​អំណត់​អត់​បាយ​គ្រប់​កន្លែង មាន​សេចក្តី​វេទនា​ជា​ខ្លាំង ហើយ​ពួក​ឰយុកោ​នៃ​យើង​រាល់​គ្នា គេ​រក​អ្វី​នឹង​ចិញ្ចឹម​ជីវិត​មិន​បាន នោះ​លោក​យ៉ាកុប​ឮ​ថា មាន​ស្រូវ​នៅ​ស្រុក​អេស៊ីព្ទ ក៏​ចាត់​ប្រើ​ពួក​ឰយុកោ​យើង ឲ្យ​ទៅ​ជា​ជាន់​មុន​ដំបូង លុះ​ដល់​លើក​ទី​២ ទើប​លោក​យ៉ូសែប​បាន​ឲ្យ​បង​ប្អូន​ស្គាល់​ខ្លួន ហើយ​ផារ៉ោន​ក៏​បាន​ស្គាល់​គ្រួសារ​នៃ​លោក​យ៉ូសែប​ដែរ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លោក​យ៉ូសែប​ប្រើ​ពួក​បង​ប្អូន ឲ្យ​ទៅ​អញ្ជើញ​លោក​យ៉ាកុប​ជា​ឪពុក និង​ញាតិ​សន្តាន​ទាំង​ប៉ុន្មាន មាន​ចំនួន​៧៥​នាក់​ឲ្យ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5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មួយ កំណើតរបស់យ៉ូសែប និងកំណើតរបស់ព្រះយេស៊ូវសុទ្ធតែជាការអស្ចារ្យ។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72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TextBody"/>
        <w:ind w:firstLine="5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ពីរ យ៉ូសែប និងព្រះយេស៊ូវសុទ្ធតែជាមនុស្សពិសេស ដែលឪពុករបស់ពួកគេ​ស្រឡាញ់។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72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ind w:firstLine="540"/>
        <w:rPr/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ទីបី យ៉ូសែប និងព្រះយេស៊ូវសុទ្ធតែ​បានចាប់ផ្ដើមព័ន្ធកិច្ចលើផែនដីនេះនៅអាយុ​៣០​ឆ្នាំ។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576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។</w:t>
      </w:r>
    </w:p>
    <w:p>
      <w:pPr>
        <w:pStyle w:val="TextBody"/>
        <w:ind w:firstLine="5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បួន យ៉ូសែប និងព្រះយេស៊ូវសុទ្ធតែត្រូវបានពួកបងៗរបស់គេស្អប់។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576" w:hanging="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TextBody"/>
        <w:ind w:firstLine="5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ប្រាំ យ៉ូសែប និងព្រះយេស៊ូវសុត្ធតែត្រូវបានពួកបងៗរបស់គេរួមគំនិតក្បត់។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576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TextBody"/>
        <w:ind w:firstLine="5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​ប្រាំមួយ យ៉ូសែប និងព្រះយេស៊ូវសុទ្ធតែត្រូវបានគេលក់សម្រាប់តម្លៃប្រាក់​បន្ដិច​បន្ដួច។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57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។</w:t>
      </w:r>
    </w:p>
    <w:p>
      <w:pPr>
        <w:pStyle w:val="TextBody"/>
        <w:ind w:left="810" w:hanging="27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ប្រាំពីរ យ៉ូសែប និងព្រះយេស៊ូវសុទ្ធតែមានអាវដ៏ប្រលាក់ដោយឈាម។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576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។</w:t>
      </w:r>
    </w:p>
    <w:p>
      <w:pPr>
        <w:pStyle w:val="TextBody"/>
        <w:ind w:left="990" w:hanging="39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ប្រាំបី   យ៉ូសែប   និងព្រះយេស៊ូវសុទ្ធតែត្រូវបានបែកចេញពីពួកបង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រយៈ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យ៉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រ។</w:t>
      </w:r>
    </w:p>
    <w:p>
      <w:pPr>
        <w:pStyle w:val="IndentedVerse"/>
        <w:ind w:left="0" w:right="0" w:firstLine="5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ប្រាំបួន យ៉ូសែប និងព្រះយេស៊ូវសុទ្ធតែបានចូលក្នុងទីងងឹត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80" w:right="576" w:hanging="216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 </w:t>
      </w:r>
    </w:p>
    <w:p>
      <w:pPr>
        <w:pStyle w:val="TextBody"/>
        <w:tabs>
          <w:tab w:val="clear" w:pos="720"/>
          <w:tab w:val="left" w:pos="1945" w:leader="none"/>
        </w:tabs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ីដប់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៉ូសែប និងព្រះយេស៊ូវសុទ្ធតែបានក្លាយជាអ្នកសង្រ្គោះ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ល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ិភពលោក។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576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៥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៧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864" w:right="576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៧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09:00Z</dcterms:created>
  <dc:creator>PacifiCare Health Systems</dc:creator>
  <dc:description/>
  <cp:keywords/>
  <dc:language>en-US</dc:language>
  <cp:lastModifiedBy>Use This Account</cp:lastModifiedBy>
  <cp:lastPrinted>2015-12-04T19:00:00Z</cp:lastPrinted>
  <dcterms:modified xsi:type="dcterms:W3CDTF">2016-01-29T16:22:00Z</dcterms:modified>
  <cp:revision>4</cp:revision>
  <dc:subject/>
  <dc:title>FINDING THE UNKNOWN GOD</dc:title>
</cp:coreProperties>
</file>