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ែ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របៀប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រាល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តែងតែប្រាប់គាត់ពី​ប្រទេសដែល​អ្នក​រស់​នៅ​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DaunPenh"/>
          <w:sz w:val="28"/>
          <w:szCs w:val="45"/>
          <w:lang w:bidi="km-KH"/>
        </w:rPr>
      </w:pPr>
      <w:r>
        <w:rPr>
          <w:rFonts w:cs="DaunPenh" w:ascii="Khmer OS Siemreap" w:hAnsi="Khmer OS Siemreap"/>
          <w:sz w:val="28"/>
          <w:szCs w:val="45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តម និងការអធិស្ឋាននៅគ្រាចុងក្រោយបង្អស់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FASTING AND PRAYER IN THE LAST DAYS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េស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24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បើកព្រះគម្ពីរ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ជាមួយខ្ញុំ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ខគម្ពីរនេះបានកំសាន្ដចិត្ដអស់រយៈពេលច្រើន ជាង៥០ឆ្នាំមកហើយ។ សូមអានវាឲ្យខ្លាំងៗ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ind w:left="1440" w:right="135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ដោយ​ព្រោះ​ការ​ទទឹង​ច្បាប់​នឹង​ចំរើន​ជា​ច្រើន​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សេចក្ត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</w:rPr>
        <w:t>​ស្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ឡាញ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មនុស្ស​ជា​ច្រើន​ន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តល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IndentedVerse"/>
        <w:ind w:left="1440" w:right="135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ហេតុអ្វីបានជាខគម្ពីរដ៏អាក្រក់នោះកំសាន្ដចិត្ដខ្ញុំ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សារតែវាបង្ហាញយ៉ាងច្បាស់ពីស្ថានភាពក្រុមជំនុំ នៅថ្ងៃចុងក្រោយបង្អស់។ គ្មានអ្វីសោះសម្រាប់គ្រិស្ទានល្អព្រួយបារម្ភ។ នេះគឺជារបៀបដែលព្រះយេស៊ូវមាន បន្ទូលប្រាប់នៅគ្រាចុងក្រោយបង្អស់។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ទទឹងច្បាប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មានន័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ល្មើសច្បាប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ឬ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ំពើ រំល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នៃច្បាប់នៅគម្ពីរសញ្ញាថ្មី។ វាបញ្ជាក់ថា ក្រុមជំនុំនៅគ្រាចុងក្រោយបង្អស់នឹងមិនធ្វើតាមការបង្រៀន របស់ព្រះគម្ពីរនោះទេ។ ជាលទ្ធផល មានអ្វីខ្លះសម្រាប់គ្រិស្ទានល្អព្រួយបារម្ភ។ </w:t>
      </w:r>
      <w:r>
        <w:rPr>
          <w:rFonts w:ascii="Khmer OS Siemreap" w:hAnsi="Khmer OS Siemreap" w:cs="Khmer OS Siemreap"/>
          <w:lang w:bidi="km-KH"/>
        </w:rPr>
        <w:t xml:space="preserve">នេះគឺជារបៀបដែលព្រះ​យេស៊ូវ​មានបន្ទូល​ប្រាប់​នៅ​គ្រា​ចុង​ក្រោយបង្អស់។​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ឹងច្ប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សាដើម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ាព​គ្មាន​ច្ប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ណោមៀ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anomia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ហើយដោយសារភាពគ្មានច្បាប់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ាន​ជា​សេចក្ត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sz w:val="20"/>
          <w:sz w:val="20"/>
        </w:rPr>
        <w:t>​ស្រ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​</w:t>
      </w:r>
      <w:r>
        <w:rPr>
          <w:rFonts w:ascii="Khmer OS Siemreap" w:hAnsi="Khmer OS Siemreap" w:cs="Khmer OS Siemreap"/>
          <w:sz w:val="20"/>
          <w:sz w:val="20"/>
        </w:rPr>
        <w:t>ឡាញ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របស់​មនុស្ស​ជា​ច្រើន​នឹង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រសាយ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អស់​ទ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ម្ពីរមួយដែលបកប្រែនៅសម័យនេះ​សូម្បីតែបក​ស្រាយ​​​​ខ្លាំងជា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ស្រឡាញ់របស់មនុស្សភាគច្រើននឹងរសាយអស់ទ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NIV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 ស្រឡាញ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សំខាន់ខ្លាំងណាស់។ វាចេញពី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ហ្គាប៉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/>
        <w:t>agape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ក្រេក វាជាពាក្យដែល ត្រូវបានប្រើសម្រាប់សេចក្ដីស្រឡាញ់របស់គ្រិស្ទានតែមួយប៉ុណ្ណោះ។ លោកវ៉ានហៅវា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ខាងចរិក លក្ខណះនៃគ្រិស្ដសាសន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បណ្ឌិត ហែនរី អឹមម៉ូរីសបានពន្យល់ប្រាប់ត្រង់ចំណុចនេះចំពោះក្រុម ជំនុំនៅទីក្រុងឡៅឌីសេនៃគ្រាចុងក្រោយបង្អ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មានក្រុមជំនុំធំៗជាច្រើនកុះករ ដែលជាក្រុម ជំនុំផ្សាយដំណឹងល្អ ធ្វើតាមព្រះគម្ពីរធម្មតា តែលិចលងខាង់ព្រលឹងវិញ្ញាណ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</w:t>
      </w:r>
      <w:r>
        <w:rPr>
          <w:b/>
          <w:i/>
        </w:rPr>
        <w:t>The Defender’s Study Bible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ត់សំគាល់ពីវិវរណៈ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្រុមជំនុំដែលផ្សាយដំណឹងល្អ ហើយធ្វើតាមច្បាប់ដើមទាំងនេះ ត្រូវបានរៀបរាប់ប្រាប់នៅក្នុងវិវរណៈ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៧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ែ​ឯង​មិន​ដឹង​ថា ឯង​វេទនា លំបាក ទ័លក្រ ខ្វាក់​ភ្នែក ហើយ​អាក្រាត​វិញ​នោះ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ធ្វើតែស្ដដ៏សាមញ្ញបំផុតមួយដើម្បីអនុវត្ដពីក្រុមជំនុំទាំងនេះគឺថា តើគេមានសេចក្ដីស្រឡាញ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ហ្គាប៉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ឬអត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េចូលចិត្ដនៅក្នុងក្រុមជំនុំឬអត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េចូលចិត្ដប្រកបជាមួយបងប្អូនប្រុសស្រីនៅ ក្នុងព្រះគ្រិស្ដឬអត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គច្រើនពួកគេមិនដូច្នោះឡើយ។ សោដនាកម្មដ៏ធំបំផុតមួយនៅក្នុងក្រុមជំនុំបាទីស្ទ របស់យើងគឺថា គេបោះបង់ចោលកម្មវិធីថ្វាយបង្គំព្រះនៅយប់ថ្ងៃអាទិត្យ។ នេះជាការធម្មតាដែលលោក បណ្ឌិតខាហ្គិនមិនអាចរកឃើញក្រុមជំនុំបាទីស្ទមួយសោះ ដែលមានកម្មវិធីថ្វាយបង្គំព្រះនៅយប់ថ្ងៃអាទិត្យ   នៅក្នុងទីក្រុងដ៉ាឡាស រដ្ឋតិចស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ហែលមានក្រុមជំនុំនៅទីនោះ តែគាត់មិនអាចរកឃើញវ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​ក្រុមជំនុំហ្វឹសបាទីស្ទដ៏ធំរបស់លោក</w:t>
      </w:r>
      <w:r>
        <w:rPr/>
        <w:t xml:space="preserve"> </w:t>
      </w:r>
      <w:r>
        <w:rPr/>
        <w:t xml:space="preserve">W. A.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រីសវែលគ្មានកម្មវិធីថ្វាយបង្គំព្រះនៅយប់ថ្ងៃអាទិត្យឡើយ។ ឥឡូវនេះ​ក្រុមជំនុំហ្វឹសបាទីស្ទដ៏ធំរបស់លោក ជេ ហ្រែង ណ</w:t>
      </w:r>
      <w:r>
        <w:rPr>
          <w:rFonts w:ascii="Khmer OS Siemreap" w:hAnsi="Khmer OS Siemreap" w:cs="Khmer OS Siemreap"/>
          <w:sz w:val="20"/>
          <w:sz w:val="20"/>
          <w:lang w:bidi="km-KH"/>
        </w:rPr>
        <w:t>៉ោរ៊ីស</w:t>
      </w:r>
      <w:r>
        <w:rPr>
          <w:rFonts w:ascii="Khmer OS Siemreap" w:hAnsi="Khmer OS Siemreap" w:cs="Khmer OS Siemreap"/>
          <w:lang w:bidi="km-KH"/>
        </w:rPr>
        <w:t>នៅហ្វោតវើស៍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មានកម្មវិធីថ្វាយ​បង្គំ​ព្រះ​នៅ​យប់ថ្ងៃ​អាទិត្យឡើយ។ ក្រុមជំនុំហ្គាលីឡៀនបាទីស្ទដ៏ធំរបស់លោកបណ្ឌិត ជ៉ោន អោ រ៉ាយស៍នៅជាយ​ក្រុងដ៉ាឡាស នៅចុងបញ្ចប់បានលុបចោលកម្មវិធីថ្វាយបង្គំព្រះនៅយប់ថ្ងៃអាទិត្យផងដែរ។ លោកបណ្ឌិត ខាហ្គិន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គួរឲ្យភ្ញាក់ផ្អើលណាស់ ដ្បិតមានគ្រិស្ទសាសនាពីបុរាណពិតប្រាកដតិចតួច​ណាស់សូម្បីតែនៅទីកន្លែងដូចទីក្រុងដ៉ាឡាស រដ្ឋតិចសះ ដែលជាតំបន់កណ្ដាលនៃប្រទេសអាមេរិក ដែលមានច្បាប់តឹងរឹង។</w:t>
      </w:r>
    </w:p>
    <w:p>
      <w:pPr>
        <w:pStyle w:val="BodyTextIndent2"/>
        <w:tabs>
          <w:tab w:val="clear" w:pos="720"/>
          <w:tab w:val="left" w:pos="780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សូម្បីតែ</w:t>
      </w:r>
      <w:r>
        <w:rPr>
          <w:rFonts w:ascii="Khmer OS Siemreap" w:hAnsi="Khmer OS Siemreap" w:cs="Khmer OS Siemreap"/>
          <w:lang w:bidi="km-KH"/>
        </w:rPr>
        <w:t>ក្រុមជំនុំដែលធើ្វតាមច្បាប់ដើមភាគច្រើនកំពុងតែដើរតាមផ្លូវនេះដែរ។ ថ្មីៗនេះ ខ្ញុំភ្ញាក់ ផ្អើលណាស់ពេលលឺថា ក្រុមជំនុំបាទិស្ទហ្វែលឡូស៊ីបដ៏ល្បីល្បាញមួយបានបោះបង់ចោលការថ្វាយបង្គំព្រះ នៅយប់ថ្ងៃអាទិត្យ។ ឥឡូវនេះ ពួកគេញាំសាំងវិចបន្ទាប់ពីកម្មវិធីពេលព្រឹក បន្ទាប់មកបន្ដដល់​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៣០​ដើម្បី​រៀន​ព្រះគម្ពីរ។ គ្រូអធិប្បាយម្នាក់ប្រសាសន៍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ួកគេត្រឹមតែសំដែងខ្លួនដូចជារៀនព្រះគម្ពីរច្រើន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ថ្វីដ្បិត​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រៀនព្រះគម្ពីរ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ជាមូលហេតុតែ១គត់សម្រាប់ការទៅក្រុមជំនុំ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ពួកបាទីស្ទពីបុរាណមានកម្មវិធីរាល់យប់ ថ្ងៃអាទិត្យ គេនាំមនុស្សបាត់បង់មកដើម្បីលឺដំណឹងល្អ។ ពួកបាទីស្ទពីបុរាណមានការប្រកបគ្នានៅយប់ថ្ងៃ អាទិត្យ។ ខ្ញុំចាស់ល្មមដើម្បីចងចាំ។ ឥឡូវនេះវាហាក់ដូចជា អ្វីទាំងអស់ដែលពួកគេចង់គឺដើម្បី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រៀនព្រះ គម្ពីរ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ពួកគេសូម្បីតែអាច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រៀន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ព្រះគម្ពីរច្រើនថែមទៀត បើសិនជាពួកគេស្នាក់នៅផ្ទះ ហើយស្ដាប់ លោកបណ្ឌិត ជេ វើណោន ម៉ាកជីបង្រៀនតាមវិទ្យុ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ែគម្ពីរ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ascii="Khmer OS Siemreap" w:hAnsi="Khmer OS Siemreap" w:cs="Khmer OS Siemreap"/>
          <w:u w:val="single"/>
          <w:lang w:val="ca-ES" w:bidi="km-KH"/>
        </w:rPr>
        <w:t>មិន</w:t>
      </w:r>
      <w:r>
        <w:rPr>
          <w:rFonts w:ascii="Khmer OS Siemreap" w:hAnsi="Khmer OS Siemreap" w:cs="Khmer OS Siemreap"/>
          <w:lang w:val="ca-ES" w:bidi="km-KH"/>
        </w:rPr>
        <w:t xml:space="preserve">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ោយ​ព្រោះ​ការ​ទទឹង​ច្បាប់​នឹង​ចំរើន​ជា​ច្រើន​ឡ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បាន​ជា​ពួកគេនឹងរៀនព្រះគម្ពីរបានតិច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</w:rPr>
        <w:t>។ ទេ ទេ</w:t>
      </w:r>
      <w:r>
        <w:rPr>
          <w:rFonts w:cs="Khmer OS Siemreap" w:ascii="Khmer OS Siemreap" w:hAnsi="Khmer OS Siemreap"/>
          <w:sz w:val="20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 xml:space="preserve">គម្ពីរប្រាប់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រួច​ដោយ​ព្រោះ​ការ​ទទឹង​ច្បាប់​នឹង​ចំរើន​ជា​ច្រើន​ឡើ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</w:rPr>
        <w:t>បាន​ជា​សេចក្តី​ស្រ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​</w:t>
      </w:r>
      <w:r>
        <w:rPr>
          <w:rFonts w:ascii="Khmer OS Siemreap" w:hAnsi="Khmer OS Siemreap" w:cs="Khmer OS Siemreap"/>
          <w:sz w:val="20"/>
          <w:sz w:val="20"/>
        </w:rPr>
        <w:t>ឡាញ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ហ្គាប៉េ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</w:rPr>
        <w:t>របស់​មនុស្ស​ជា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</w:t>
      </w:r>
      <w:r>
        <w:rPr>
          <w:rFonts w:ascii="Khmer OS Siemreap" w:hAnsi="Khmer OS Siemreap" w:cs="Khmer OS Siemreap"/>
          <w:sz w:val="20"/>
          <w:sz w:val="20"/>
        </w:rPr>
        <w:t>​ច្រើន​នឹង​រសាយ​អស់​ទ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ជាក់ស្ដែងណាស់ ការប្រកបគ្នានៃអាហ្គាប៉េបានបាត់ទៅនៅក្នុងក្រុមជំនុំ បាទីស្ទ ព្រោះបានបោះបង់ចោលកម្មវិធីនៅថ្ងៃអាទិត្យពេលយប់។ នៅក្នុងរយៈពេលពីរបីឆ្នាំ ឬតិចជាងនេះ ក្រុមជំនុំបាទីស្ទទាំងនេះនឹងក្លាយជាអា ហើយគ្មានជីវិតដូចជាពួកម៉ាតូដីសយូណាថីត និងពួកប្រេបីធៀរាន យូណាថីត ដ្បិតពួកគេបានបោះបង់ចោលកម្មវិធីថ្វាយបង្គំព្រះនៅយប់ថ្ងៃអាទិត្យប្រហែល៥០ឆ្នាំមុន។ វា ហាក់ដូចជារឿងឆ្លាតវៃមួយដើម្បីធ្វើ តែវាបានសម្លាប់ពួកគ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មានឆ្នាំមកនេះពួកគេបានបាត់បង់សមាជិក រាប់លាននាក់។ កុំឆ្ងល់ឡើយ ហេតុអ្វីបានជាពួកសៅថើនបាទីស្ទបានបាត់បង់សមាជិកចំនួន២សែន៥ពាន់​កាលពីឆ្នាំមុ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ការប្រកបគ្នា គ្មានសេចក្ដីស្រឡាញ់ ហើយគ្មានមូលហេតុសោះដើម្បីឲ្យមនុស្សមកក្រុម ជំនុំរបស់ពួកគេ។ ហើយពួកបាទីស្ទដែលធ្វើតាមច្បាប់ដើមក៏មិនល្អប្រសើរជាងគេប៉ុន្មានដែរ។</w:t>
      </w:r>
    </w:p>
    <w:p>
      <w:pPr>
        <w:pStyle w:val="BodyTextIndent2"/>
        <w:tabs>
          <w:tab w:val="clear" w:pos="720"/>
          <w:tab w:val="left" w:pos="780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រឿងទាំងអស់នេះដែលកំពុងកើតឡើងចំពោះក្រុមជំនុំទាំងឡាយ ក្នុងពេលតែមួយដែលប្រទេស អាមេរិកកំពុងធ្លាក់ចេញពីសីលធម៌ និងខាងព្រលឹងវិញ្ញាណ។ អំណាចសាតាំង និងពួកអារក្សត្រួតត្រាលើ ប្រទេសរបស់យើង នៅខណៈពេលដែលពួកបាទីស្ទបិទកម្មវិធីថ្វាយបង្គំព្រះនៅយប់ថ្ងៃអាទិត្យ ដូច្នេះមនុស្ស អាចមើលរឿងអាក្រក់ៗនៅតាមទូរទស្សន៍ ហើយអាចចូលគេងរួសរាន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ព្រះជួយយ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ទាំង៧ នៅក្នុងគម្ពីរវិវរណៈត្រូវបានបំផ្លាញទាំងស្រុងដោយពួកអ៊ីស្លាម។​ ខ្ញុំនឹងមិនភ្ញាក់ផ្អើលឡើយ បើសិនជាពួក អ៊ីស្លាមបានចូលមក​ ហើយបំផ្លាញក្រុមជំនុំបាទីស្ទទាំងអស់របស់យើងផងដែ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មានអ្វីដើម្បីបញ្ឃប់គេ</w:t>
      </w:r>
      <w:r>
        <w:rPr>
          <w:rFonts w:cs="Khmer OS Siemreap" w:ascii="Khmer OS Siemreap" w:hAnsi="Khmer OS Siemreap"/>
          <w:sz w:val="20"/>
          <w:lang w:bidi="km-KH"/>
        </w:rPr>
        <w:t>?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ប្រាកដណាស់​ មនុស្សដែលខ្ជិលទៅក្រុមជំនុំនៅយប់ថ្ងៃអាទិត្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ពួកគេអាចធ្វើយ៉ាងម៉េចបាន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tabs>
          <w:tab w:val="clear" w:pos="720"/>
          <w:tab w:val="left" w:pos="780" w:leader="none"/>
        </w:tabs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បរិវាររបស់សាតាំងបានច្របាច់កប្រទេសអាមេរិក និងប្រទេសអ៊ឺរ៉ុប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វាកំពុងតែច្របាច់ករ ក្រុមជំនុំរបស់យើងរហូតដល់ស្លាប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គឺជាការៀបរាប់ប្រាប់ពីមនុស្សនៅគ្រាចុងក្រោយបង្អស់ ដែលគម្ពីរ ២ធីម៉ូថេ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បានប្រាប់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ឲ្យ​ដឹង​ថា នៅ​ជាន់​ក្រោយ​បង្អស់ នឹង​មាន​គ្រា​លំបាក​ណាស់ ដ្បិត​នៅ​គ្រា​នោះ មនុស្ស​នឹង​ស្រឡាញ់​តែ​ខ្លួន​ឯង ទាំង​ស្រឡាញ់​ប្រាក់ អួត​អាង​គឃរ មាន​ឫក​ខ្ពស់ ប្រមាថ​មើលងាយ មិន​ស្តាប់​បង្គាប់​ឪពុក​ម្តាយ រមឹលគុណ មាន​ចិត្ត​មិន​បរិសុទ្ធ </w:t>
      </w:r>
      <w:bookmarkStart w:id="0" w:name="V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មិន​ស្រឡាញ់​តាម​ធម្មតា​មនុស្ស គ្មាន​សេចក្តី​អធ្យោគ និយាយ​បង្កាច់​គេ មិន​ចេះ​ទប់​ចិត្ត មាន​ចិត្ត​សាហាវ មិន​ចូល​ចិត្ត​នឹង​ការ​ល្អ ក្បត់​គេ ឥត​បើ​គិត មាន​ចិត្ត​ធំ ហើយ​ចូល​ចិត្ត​នឹង​ល្បែង​លេង​ជា​ជាង​ព្រះ គេ​មាន​ឫកពា​ជា​អ្នក​គោរព​ប្រតិបត្តិ​ដល់​ព្រះ ប៉ុន្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មិន​ព្រម​ទទួល​ស្គាល់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េស្តា ដែល​មក​ដោយ​ការ​គោរព​ប្រតិបត្តិ​នោះ​ទេ ចូរ​បែរ​ពី​ពួក​មនុស្ស​យ៉ាង​នោះ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tabs>
          <w:tab w:val="clear" w:pos="720"/>
          <w:tab w:val="left" w:pos="1466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ួកបោះបង់ចោលព្រះដែល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្រិស្ទ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ាំងនេះកំពុងតែធ្វើឲ្យ</w:t>
      </w:r>
      <w:r>
        <w:rPr>
          <w:rFonts w:ascii="Khmer OS Siemreap" w:hAnsi="Khmer OS Siemreap" w:cs="Khmer OS Siemreap"/>
          <w:lang w:bidi="km-KH"/>
        </w:rPr>
        <w:t>ចរិកលក្ខណះខាងសីលធម៌នៃ ប្រទេសអាមេរិក និងប្រទេសលោកខាងលិចអន្ដរាយហើយ។ ពួកគេត្រឹមតែស្រឡាញ់ខ្លួនឯងតែប៉ុណ្ណោះ។ ពួកគេត្រឹមត្រូវស្រឡាញ់លុយតែប៉ុណ្ណោះ។ ពួកគេបះបោរ មិនចេះដឹងគុណ ហើយមិនបរិសុទ្ធ។ ពួកគេ គោរពប្រតិបត្ដិដល់ព្រះតែខាងក្រៅ គេគ្មានអំណាចមកព្រះសោះ។</w:t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>ឥឡូវនេះសូមស្ដាប់គម្ពីរ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១៣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អស់​អ្នក​ណា​ដែល​ចង់​រស់ ដោយ​គោរព​ប្រតិបត្តិ​ដល់​ព្រះគ្រីស្ទយេស៊ូវ នោះ​នឹង​ត្រូវ​មាន​សេចក្តី​បៀត​បៀន​ដែរ ហើយ​ពួក​អាក្រក់ និង​ពួក​ឆបោក គេ​នឹង​មាន​ជំនឿន​ជឿន​ទៅ​ខាង​សេចក្តី​អាក្រក់​កាន់​តែ​ខ្លាំង​ឡើង ទាំង​នាំ​មនុស្ស​ឲ្យ​វង្វេង ហើយ​ត្រូវ​វង្វេង​ខ្លួន​ឯ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ទាំងអស់នេះជាមនុស្សដែលយើងកំពុងតែព្យាយាមជួយឲ្យគេស្គាល់ព្រះគ្រិស្ដក្នុងក្រុមជំនុំយើង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យើង អាចធ្វើវាយ៉ាងម៉េច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លោកមិនអាចធ្វើ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ខំព្យាយាមឲ្យអស់ពីចិត្ដដើម្បីនាំពួកគេ មកក្រុមជំនុំ តែគំនិតរបស់ពួកគេវក់នឹងវីដីអូហ្គេម និងកុនប្លែកៗដែលពួកគេសូម្បីតែមិនអាចមើល កាលខ្ញុំ អធិប្បាយពីរបីដងមុនដំបូង កាលពួកគេបានមក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ពួកគេមើលទៅកាន់ដៃរបស់គេដោយសំឡក់មិនគិតអ្វី សោះ។ ម្រាមដៃរបស់គេញាក់ដោយសារពួកគេគ្មានទូរស័ព្ទដៃដើម្បីលេ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គំនិតរបស់គេទទេស្អាតដូចជា រឿងម៉ោឡុកនៅក្នុងកុ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ថាម ម៉ាស្សីន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របស់លោក អេស៍ ជី វែលស៏។ ពួកគេជាមនុស្សស្លាប់ដូចខ្មោច ដើរដែលពួកគេមើលក្នុងទូរទស្សន៍ដល់យប់ជ្រៅ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ឥឡូវនេះ សូមបើកទៅលូកាជំពូក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៩។ នេះគឺជាអ្វីដែលព្រះយេស៊ូវគ្រិស្ដបានយាងមក ដើម្បីធ្វើសម្រាប់មនុស្សមានបាបវ័យក្មេងនៅសព្វថ្ងៃនេះ។ ខ្ញុំនឹងអានវា។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វិញ្ញាណ​ព្រះអម្ចាស់​សណ្ឋិត​លើ​ខ្ញុំ ពី​ព្រោះ​ទ្រង់​បាន​ចាក់​ប្រេង​តាំង​ខ្ញុំ ឲ្យ​ផ្សាយ​ដំណឹង​ល្អ​ដល់​មនុស្ស​ទ័លក្រ ទ្រង់​បាន​ចាត់​ខ្ញុំ​ឲ្យ​មក ដើម្បី​នឹង​ប្រោស​មនុស្ស​ដែល​មាន​ចិត្ត​សង្រេង ហើយ​ប្រកាស​ប្រាប់​ពី​សេចក្តី​ប្រោស​លោះ​ដល់​ពួក​ឈ្លើយ និង​សេចក្តី​ភ្លឺ​ឡើង​វិញ​ដល់​មនុស្ស​ខ្វាក់ ហើយ​ឲ្យ​ដោះ​មនុស្ស ដែល​ត្រូវ​គេ​ជិះ​ជាន់​ឲ្យ​រួ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ប្រកាស​ប្រាប់​ពី​ឆ្ន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ដែល​ព្រះអម្ចាស់​ក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ណ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ទុក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យាងមកដើម្បីធ្វើរឿងទាំងនោះសម្រាប់មនុស្សវ័យនៅសព្វថ្ងៃនេះ។</w:t>
      </w:r>
      <w:r>
        <w:rPr>
          <w:rFonts w:ascii="Khmer OS Siemreap" w:hAnsi="Khmer OS Siemreap" w:cs="Khmer OS Siemreap"/>
          <w:lang w:bidi="km-KH"/>
        </w:rPr>
        <w:t xml:space="preserve"> តែអំណាចរបស់អារក្ស ខ្លាំងដល់ម្ល៉េះ ដែលធ្វើឲ្យព្រះគុណដ៏ជួយសង្រ្គោះរបស់ព្រះគ្រិស្ដមិនឆ្លងកាត់ពួកគេភាគច្រើន។ </w:t>
      </w:r>
      <w:r>
        <w:rPr>
          <w:rFonts w:ascii="Khmer OS Siemreap" w:hAnsi="Khmer OS Siemreap" w:cs="Khmer OS Siemreap"/>
          <w:u w:val="single"/>
          <w:lang w:bidi="km-KH"/>
        </w:rPr>
        <w:t>យើងត្រូវតែ មានអំណាចព្រះចេស្ដានៃព្រះវត្ដមានរបស់ព្រះ ឬក៏យើងមិនអាចជួយពួកគេបា</w:t>
      </w:r>
      <w:r>
        <w:rPr>
          <w:rFonts w:ascii="Khmer OS Siemreap" w:hAnsi="Khmer OS Siemreap" w:cs="Khmer OS Siemreap"/>
          <w:lang w:bidi="km-KH"/>
        </w:rPr>
        <w:t>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អាចដាក់ពួកគេ ពេញឡានមកក្រុមជំនុំ តែពួកគេតិចតួចណាស់នឹងមានបទពិសោធន៍ពីព្រះគុណដ៏ជួយសង្រ្គោះ​​របស់​ព្រះ​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តិចតួចណាស់នឹងបានសង្រ្គោះ លុះត្រាតែព្រះចាត់បញ្ជូនអំណាចព្រះចេស្ដាដែលធំជាង អំណាចរបស់អារក្ស មកក្រុមជំនុំរបស់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ើយនោះជាកន្លែងការតម និងការអធិស្ឋានចាប់ផ្ដើ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្នុងម៉ាកុសជំពូក៩ ពួកសិស្សរបស់ទ្រង់ មិនអាចជួយបុរសវ័យក្មេងម្នាក់បានឡើយ។ បុរសនោះត្រូវបានពួកអារក្សចាប់ធ្វើជាឈ្លើយ ដូចជាកូនក្មេង ជាច្រើននាក់ដែលយើងនាំមកក្រុមជំនុំដើម្បីស្ដាប់លឺដំណឹងល្អ។ ក្មេងប្រុសនោះត្រូវបានត្រួតត្រាដោយពួក អារក្ស។ ព្រះគម្ពីរប្រាប់ថា មនុស្សវ័យក្មេងបាត់បង់ទាំងអស់ដែលយើងនាំមកក្រុមជំនុំ ពួកគេទាំងអស់សុទ្ធ តែត្រូវបានអារក្សបង្អាប់ ហើយត្រួតត្រានៅផ្នែកមួយចំនួ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មេ​គ្រប់​គ្រង​រាជ្យ​លើ​អាកាស ជា​វិញ្ញាណ ដែល​សព្វ​ថ្ងៃ​នេះ បណ្តាល​មក​ក្នុង​ពួក​មនុស្ស​រឹងចចេស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្មេងប្រុសនៅក្នុងម៉ាកុសជំពូក៩ក៏ ត្រូវបានអារក្សត្រួតត្រាផងដែរ។ ហើយពួកសិស្សទ្រង់គ្មានអំណាចសោះដើម្បីជួយគាត់។ សូមបើកទៅគម្ពីរ ម៉ាកុស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៨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៩។ សូមក្រោកឈរឡើង ហើយអានខទាំងនោះឲ្យខ្លាំងៗ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បាន​យាង​ចូល​ទៅ​ក្នុង​ផ្ទះ នោះ​ពួក​សិស្ស​ទូល​សួរ​ទ្រង់​ដោយឡែក​ថា ហេតុ​អ្វី​បាន​ជា​យើង​ខ្ញុំ​ដេញ អារក្ស​នេះ​ពុំ​បាន ទ្រង់​មាន​ព្រះបន្ទូល​ថា ដែល​នឹង​ដេញ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អារក្ស​បែប​យ៉ាង​នេះ​បាននោះ​គឺ​ដោយសារ​តែ​អធិស្ឋាន ហើយ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អញ្ជើញអង្គុយចុ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អារក្ស​បែប​យ៉ាង​នេះ​បាននោះ​គឺ​ដោយសារ​តែ​អធិស្ឋាន ហើ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និង​តម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ជឿជាក់ថា យើងនឹងមិនអាចឲ្យមនុស្សវ័យក្មេងភាគច្រើនបានសង្រ្គោះដោយសារការអធិស្ឋាន តែ១គត់នោះទេ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 xml:space="preserve">អារក្ស​បែប​យ៉ាង​នេះ​បាននោះ​គឺ​ដោយសារ​តែ​អធិស្ឋាន </w:t>
      </w:r>
      <w:r>
        <w:rPr>
          <w:rFonts w:ascii="Khmer OS Siemreap" w:hAnsi="Khmer OS Siemreap" w:cs="Khmer OS Siemreap"/>
          <w:sz w:val="20"/>
          <w:sz w:val="20"/>
          <w:u w:val="single"/>
        </w:rPr>
        <w:t>ហើយ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u w:val="single"/>
        </w:rPr>
        <w:t>​និង​តម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អាច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្រាកដ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៉ាងច្បាស់លាស់ថា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ិងត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នៅក្នុងគម្ពីរសរសេរដៃតាមភាសាក្រេកដើម។ លោកសង្ឃខាងពួកចំណេះនិយមដែលត្រួតត្រាដោយអារក្សបានលុបពាក្យទាំង២នោះចោល។​ ក្រុមជំនុំនៅ សម័យនេះដែលប្រើគម្ពីរបកប្រែតាមសម័យនេះបានដកពាក្យទាំង២នោះចោល។ ហេតុអ្វ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រតែ អារក្សចង់ប្លន់យកអំណាចព្រះចេស្ដារបស់ព្រះពីក្រុមជំនុំនៅគ្រាចុងក្រោយបំផុត ដើម្បីជួយសង្រ្គោះ​មនុស្ស​វ័យ​ក្មេងភាន់ច្រឡំ​ដែលត្រូវត្រួតត្រាដោយអារក្ស នោះជាមូលហេតុ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នឹង​ដេញ​អារក្ស​បែប​យ៉ាង​នេះ​បាននោះ​គឺ​ដោយសារ​តែ​អធិស្ឋាន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ញ្ជើញអង្គុយចុ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មូលហេតុដែលយើងត្រូវតែតម ហើយអធិស្ឋ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វិធីដើម្បីទទួលបាន អំណាចរបស់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វិធីដើម្បីឲ្យមនុស្សបាត់បង់បានប្រែចិត្ដ។ នោះជាវិធីដើម្បីដោះសោរទ្វារនៃ អំណាច និងព្រះគុណរបស់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វិធីដើម្បីយកឈ្នះលោកសាតាំង និងពួកពលបរិវាររបស់វា</w:t>
      </w:r>
      <w:r>
        <w:rPr>
          <w:rFonts w:cs="Khmer OS Siemreap" w:ascii="Khmer OS Siemreap" w:hAnsi="Khmer OS Siemreap"/>
          <w:lang w:bidi="km-KH"/>
        </w:rPr>
        <w:t xml:space="preserve">! 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នឹង​ដេញ​អារក្ស​បែប​យ៉ាង​នេះ​បាននោះ​គឺ​ដោយសារ​តែ​អធិស្ឋាន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!!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ហាលេលូយ៉ា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្រះបានប្រទានដាវមួយមកឲ្យយើងដើម្បីកំចាត់សត្រូវ។ ហើយដាវនោះ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ស្ឋាន និងការត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ឥឡូវនេះសូមបើកទៅអេសាយ ៥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ិន​មែន​ជា​ការ​តម​អត់​យ៉ាង​នេះ​វិញ ដែល​អញ​ពេញ​ចិត្ត​ទេ​ឬ​អី គឺ​ឲ្យ​ដោះ​ច្រវាក់​ដែល​ឯង​ដាក់​គេ​ដោយ​អំពើ​អាក្រក់ ឲ្យ​ស្រាយ​ចំណង​ដែល​ឯង​បាន​ចង​គេ ហើយ​ឲ្យ​អ្នក​ដែល​ឯង​បាន​សង្កត់សង្កិន​បាន​រួច​ចេញ​ទទេ ព្រម​ទាំង​បំបាក់​គ្រប់​ទាំង​នឹម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។</w:t>
      </w:r>
      <w:r>
        <w:rPr>
          <w:rFonts w:ascii="Khmer OS Siemreap" w:hAnsi="Khmer OS Siemreap" w:cs="Khmer OS Siemreap"/>
          <w:lang w:bidi="km-KH"/>
        </w:rPr>
        <w:t xml:space="preserve"> ខគម្ពីរនេះបង្ហាញថា ការតមនៃរាស្រ្ដរើសតាំងរបស់ព្រះនាំអំណាចរបស់ព្រះគ្រិស្ដមកកាន់​មនុស្ស​បាត់បង់។ ការតម និងការអធិស្ឋានជួយដោះច្រវាក់នៃអំពើអាក្រក់ ហើយស្រាយចំណងដ៏ធ្ងន់ចេញ ឲ្យអ្នកដែលត្រូវសង្កត់សង្កិនបានរួចចេញ ព្រមទាំងបំបាក់គ្រប់នឹមទាំងអស់របស់អារក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ជាការតម និង ការអធិស្ឋានដែលនាំសគុណរបស់ព្រះគ្រិស្ដមកកាន់មនុស្សដែលអារក្សបង្អាប់ ហើយសង្កត់សង្កិ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 យេស៊ូវមានបន្ទូលថា</w:t>
      </w:r>
    </w:p>
    <w:p>
      <w:pPr>
        <w:pStyle w:val="IndentedVerse"/>
        <w:ind w:left="0" w:right="144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វិញ្ញាណ​ព្រះអម្ចាស់​សណ្ឋិត​លើ​ខ្ញុំ ពី​ព្រោះ​ទ្រង់​បាន​ចាក់​ប្រេង​តាំង​ខ្ញុំ ឲ្យ​ផ្សាយ​ដំណឹង​ល្អ​ដល់​មនុស្ស​ទ័លក្រ ទ្រង់​បាន​ចាត់​ខ្ញុំ​ឲ្យ​មក ដើម្បី​នឹង​ប្រោស​មនុស្ស​ដែល​មាន​ចិត្ត​សង្រេង ហើយ​ប្រកាស​ប្រាប់​ពី​សេចក្តី​ប្រោស​លោះ​ដល់​ពួក​ឈ្លើយ និង​សេចក្តី​ភ្លឺ​ឡើង​វិញ​ដល់​មនុស្ស​ខ្វាក់ ហើយ​ឲ្យ​ដោះ​មនុស្ស ដែល​ត្រូវ​គេ​ជិះ​ជាន់​ឲ្យ​រួ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ប្រកាស​ប្រាប់​ពី​ឆ្ន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ដែល​ព្រះអម្ចាស់​ក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ណត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ទុក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tabs>
          <w:tab w:val="clear" w:pos="720"/>
          <w:tab w:val="left" w:pos="3102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tabs>
          <w:tab w:val="clear" w:pos="720"/>
          <w:tab w:val="left" w:pos="3102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ើយដោយសារការតម ហើយអធិស្ឋាន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ទើបសគុណរបស់ព្រះគ្រិស្ដ</w:t>
      </w:r>
      <w:r>
        <w:rPr>
          <w:rFonts w:ascii="Khmer OS Siemreap" w:hAnsi="Khmer OS Siemreap" w:cs="Khmer OS Siemreap"/>
          <w:lang w:val="en-US" w:bidi="km-KH"/>
        </w:rPr>
        <w:t>បានធ្វើឲ្យមនុស្សមានបាបដែលអារក្ស ត្រួតត្រាបានដឹងពីទ្រង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tabs>
          <w:tab w:val="clear" w:pos="720"/>
          <w:tab w:val="left" w:pos="766" w:leader="none"/>
          <w:tab w:val="left" w:pos="3102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លោកអោសើរ វោលីស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បើកសំដែងតាមគម្ពីរអេសាយថា និស្ស័យនៃការ តមដែលទ្រង់បានជ្រើសរើសគឺពីការមានសេរីភាព</w:t>
      </w:r>
      <w:r>
        <w:rPr>
          <w:rFonts w:cs="Khmer OS Siemreap" w:ascii="Khmer OS Siemreap" w:hAnsi="Khmer OS Siemreap"/>
          <w:lang w:val="en-US" w:bidi="km-KH"/>
        </w:rPr>
        <w:t>...</w:t>
      </w:r>
      <w:r>
        <w:rPr>
          <w:rFonts w:ascii="Khmer OS Siemreap" w:hAnsi="Khmer OS Siemreap" w:cs="Khmer OS Siemreap"/>
          <w:lang w:val="en-US" w:bidi="km-KH"/>
        </w:rPr>
        <w:t xml:space="preserve">ពិតណាស់ វាមានការអនុវត្ដន៍មួយនៅក្នុងអាណាចក្រ ខាងឯវិញ្ញាណ។ មនុស្សត្រូវបានជាប់ចំណង មិនដោយច្រវាក់ដែកថែប ឬច្រវាក់ដែកនោះទេ តែជាប់ដោយ ច្រវាក់ដែលមើលមិនឃើញរបស់អារក្ស។ 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អស់អ្នកណាដែលតម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បានច្បាំងនឹងការសង្កត់សង្កិន ដែលមិន មែនបែបសង្គមនោះទេ តែខាងឯវិញ្ញាណ សូម្បីតែច្បាំងជាមួយអារក្ស</w:t>
      </w:r>
      <w:r>
        <w:rPr>
          <w:rFonts w:cs="Khmer OS Siemreap" w:ascii="Khmer OS Siemreap" w:hAnsi="Khmer OS Siemreap"/>
          <w:lang w:val="en-US" w:bidi="km-KH"/>
        </w:rPr>
        <w:t>...</w:t>
      </w:r>
      <w:r>
        <w:rPr>
          <w:rFonts w:ascii="Khmer OS Siemreap" w:hAnsi="Khmer OS Siemreap" w:cs="Khmer OS Siemreap"/>
          <w:lang w:val="en-US" w:bidi="km-KH"/>
        </w:rPr>
        <w:t>ការដឹងដោយភ្នែកអាចទទួលស្គាល់ ថា មានមនុស្សជាច្រើនដែលយើងជួបត្រូវបានសង្កត់សង្កិនដោយអារក្សនៅក្នុងផ្លូវនៃជីវិត អារក្សបានត្រួត ត្រាលើគេ គេជាប់ចំណងដែលគេមិនដឹង ហើយគេមិនអាចរួចបាន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តមនៃរាស្រ្ដរើសតាំងរបស់ព្រះ</w:t>
      </w:r>
      <w:r>
        <w:rPr>
          <w:rFonts w:ascii="Khmer OS Siemreap" w:hAnsi="Khmer OS Siemreap" w:cs="Khmer OS Siemreap"/>
          <w:lang w:val="en-US" w:bidi="km-KH"/>
        </w:rPr>
        <w:t xml:space="preserve"> ទំព័រ ៦៣ ៦៤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។ ការតម និងការអធិស្ឋានអាចជួយបំបាក់ច្រវាក់ដែលមនុស្សប្រុសស្រីបានខ្វាក់នៅក្នុង ភាពជាទាសភាពរបស់អារក្ស។ ការតមគឺជាអាវុធដ៏មានអំណាចមួយ ដែលបានចាក់ប្រេងតាំងដោយព្រះ ដើម្បីបំបាក់ការកាន់កាប់របស់អារក្សទៅលើចិត្ដរបស់មនុស្ស។</w:t>
      </w:r>
    </w:p>
    <w:p>
      <w:pPr>
        <w:pStyle w:val="TextBody"/>
        <w:tabs>
          <w:tab w:val="clear" w:pos="720"/>
          <w:tab w:val="left" w:pos="766" w:leader="none"/>
          <w:tab w:val="left" w:pos="3102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នៅពេលយើងតម យើងគួរតែអធិស្ឋានសុំឲ្យព្រះចាត់បញ្ជូនការប៉ះពាល់ចិត្ដដ៏ខ្លាំងពីអំពើបាប។ តាមធម្មជាតិ មនុស្សមិនដែលត្រូវចាក់ចុចចិត្ដពីអំពើបាបនោះទេ។ តាមធម្មជាតិ មនុស្សទាំងអស់គិតថា ខ្លួនឯងសុចរិត។ យើងត្រូវការកិច្ចការរបស់ព្រះវិញ្ញាណបរិសុទ្ធ។ នៅពេលព្រះវិញ្ញាណបរិសុទ្ធធ្វើការ នោះ មនុស្សស្អប់អំពើបាបរបស់គេ ហើយបោះបង់ចោលការប្រព្រឹត្ដដែលជាអំពើបាប។ ពួកគេដឹងច្បាស់ពីចិត្ដដ៏ ពេញដោយអំពើបាបរបស់ខ្លួនគេផ្ទាល់។</w:t>
      </w:r>
      <w:r>
        <w:rPr>
          <w:rFonts w:ascii="Khmer OS Siemreap" w:hAnsi="Khmer OS Siemreap" w:cs="Khmer OS Siemreap"/>
          <w:lang w:val="en-US" w:bidi="km-KH"/>
        </w:rPr>
        <w:t xml:space="preserve"> នៅពេលយើងតម </w:t>
      </w:r>
      <w:r>
        <w:rPr>
          <w:rFonts w:ascii="Khmer OS Siemreap" w:hAnsi="Khmer OS Siemreap" w:cs="Khmer OS Siemreap"/>
          <w:lang w:val="en-US" w:bidi="km-KH"/>
        </w:rPr>
        <w:t xml:space="preserve">យើងគួរតែអធិស្ឋានសុំឲ្យព្រះចាត់​បញ្ជូនការប៉ះ​ពាល់​ចិត្ដដ៏ខ្លាំងពីអំពើបាប។ មនុស្សដែលកំពុងព្យាយាម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រៀនដើម្បីបានសង្រ្គោ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ត្រូវតែមានការប៉ះពាល់ ពីចិត្ដដ៏បះបោរ ហើយពេញដោយអំពើបាបរបស់ពួកគេ។ ការតម និងការអធិស្ឋានអាចត្រូវប្រើដោយព្រះ ដើម្បីនាំឲ្យមានការប៉ះពាល់ចិត្ដដូចនោះ។ បើគ្មានការប៉ះពាល់ចិត្ដពីអំពើបាបទេ នោះដំណឹងល្អរបស់ព្រះ គ្រិស្ដគ្មានន័យសោះចំពោះពួកគេ។ នោះជាបញ្ហាចំពោ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្មេងនៅក្រុមជំន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ជាច្រើននាក់។ នៅយប់មុន ខ្ញុំ បានរាប់ចំនួនពួកគេ។ ត្រឹមតែមានពួកគេតិចតួចប៉ុណ្ណោះបានក្លាយជាអ្នកដែលដើរតាមព្រះគ្រិស្ដ។ ពួកគេ ផ្សេងទៀតគ្មានការប៉ះពាល់ចិត្ដពីអំពើបាប និងភាពជាលោកីយរបស់ពួកគេសោះ។ យើងត្រូវតែតម ហើយ អធិស្ឋានដើម្បីឲ្យព្រះចាក់ចុចចិត្ដពួកគេ ហើយបំបាក់ចិត្ដរបស់ពួកគេ ព្រមទាំងផ្លាស់ប្រែពួកគេឲ្យក្លាយទៅ ជាសិស្សដ៏បន្ទាបខ្លួនរបស់ព្រះយេស៊ូវ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tabs>
          <w:tab w:val="clear" w:pos="720"/>
          <w:tab w:val="left" w:pos="766" w:leader="none"/>
          <w:tab w:val="left" w:pos="3102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មានតែព្រះវិញ្ញាណបរិសុទ្ធរបស់ព្រះតែប៉ុណ្ណោះដែលអាចធ្វើឲ្យមនុស្សប្រែចិត្ដបាន។ ការតម និង ការអធិស្ឋានជារឿយៗនាំមនុស្សល្ងីល្ងើឲ្យឃើញតម្រូវការរបស់គេ ដែលជាព្រះលោហិតរបស់ព្រះគ្រិស្ដដើម្បី​លាងសំអាតអំពើបាបនៅក្នុងព្រះនេត្រនៃព្រះដ៏ស្អប់អំពើបាប។ ការតម និងការអធិស្ឋានជាវិធីដើម្បីឲ្យព្រះ ប្រទានព្រះវិញ្ញាណបរិសុទ្ធចុះមក ដើម្បីធ្វើការនៅក្នុងចិត្ដមនុស្សមានបាបដ៏បះបោរនៅក្នុងចំណោមយើង  រាល់គ្ន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tabs>
          <w:tab w:val="clear" w:pos="720"/>
          <w:tab w:val="left" w:pos="766" w:leader="none"/>
          <w:tab w:val="left" w:pos="3102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លោកបណ្ឌិត ជ៉ោន អោ រ៉ាយស៍ម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ានពេលច្រើនដងដែលយើងគួរតែបែរខ្នង ពីអ្វីៗទាំងអស់នៅក្នុងលោកីយនេះ ហើយស្វែងរកព្រះភក្រ្ដរបស់ព្រះ។ ពេលដូចនោះគួរតែជាពេលនៃការ តម និងការអធិស្ឋាន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អធិស្ឋាន៖ ការសុម និងការទទួល</w:t>
      </w:r>
      <w:r>
        <w:rPr>
          <w:rFonts w:ascii="Khmer OS Siemreap" w:hAnsi="Khmer OS Siemreap" w:cs="Khmer OS Siemreap"/>
          <w:lang w:val="en-US" w:bidi="km-KH"/>
        </w:rPr>
        <w:t xml:space="preserve"> ទំព័រ២១៦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tabs>
          <w:tab w:val="clear" w:pos="720"/>
          <w:tab w:val="left" w:pos="766" w:leader="none"/>
          <w:tab w:val="left" w:pos="3102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ខ្ញុំគិតថា អ្នកណាដែលបានសង្រ្គោះយល់ដឹងថា យើងត្រូវតែព្រះវិញ្ញាណបរិសុទ្ធថែមទៀតនៅក្នុង ក្រុមជំនុំយើង។ យើងត្រូវការព្រះវត្ដមានរបស់ទ្រង់ កាលយើងអធិស្ឋាន។ យើងត្រូវការទ្រង់ដើម្បីបង្ហាញ យើងពីអ្វីដែលទ្រង់ចង់ឲ្យយើងធ្វើក្នុងជីវិតរបស់យើង។ យើងត្រូវការទ្រង់ ដើម្បីបង្ហាញគ្រូគង្វាលពីអ្វីដែល​ត្រូវអធិប្បាយ។ យើងត្រូវការទ្រង់ដើម្បីធ្វើឲ្យយើងក្លាយជាអ្នកចម្បាំងខាងការអធិស្ឋាន។ យើងត្រូវការទ្រង់ ដើម្បីទាញនាំមនុស្សបាត់បង់មក ហើយជួយគេឲ្យនៅជាប់នៅក្នុងក្រុមជំនុំនេះ បន្ទាប់ពីគេបានប្រែចិត្ដរួច។ យើងត្រូវការទ្រង់ដើម្បីនាំឲ្យមានការរស់ឡើងវិញ ដែលយើងខានមានយូរមកហើយ។ យើងត្រូវការទ្រង់ សម្រាប់ខ្លួនយើងផ្ទាល់ ដើម្បីបត់យើង បំបាក់យើង ហើយសូនយើងឲ្យធ្វើតាមបំណងព្រះហឬទ័យរបស់ ទ្រង់។ ជារឿយៗ យើងច្រៀងចម្រៀង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ំឲ្យព្រះវិញ្ញាណនៃព្រះដ៏រស់យាង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ំឲ្យព្រះវិញ្ញាណនៃព្រះដ៏រស់យាង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ពត់ខ្ញុំ បត់ខ្ញុំ ហើយសូន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ំឲ្យព្រះវិញ្ញាណនៃព្រះដ៏រស់យាងចុះមក</w:t>
      </w:r>
    </w:p>
    <w:p>
      <w:pPr>
        <w:pStyle w:val="IndentedQuote"/>
        <w:ind w:left="162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នៃព្រះដ៏រ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ដានីយ៉ែល</w:t>
      </w:r>
      <w:r>
        <w:rPr/>
        <w:t xml:space="preserve"> </w:t>
      </w:r>
      <w:r>
        <w:rPr/>
        <w:t xml:space="preserve">Iverson, 1899-1977;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លាស់ប្ដូរដោយលោកហាយ មើស៍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ម្រៀងដ៏តូចនេះនឹងក្លាយជាការអធិស្ឋានពិតប្រាកដ នៅពេលយើងតម ហើយអធិស្ឋានសម្រាប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វា។</w:t>
      </w:r>
      <w:r>
        <w:rPr>
          <w:rFonts w:ascii="Khmer OS Siemreap" w:hAnsi="Khmer OS Siemreap" w:cs="Khmer OS Siemreap"/>
          <w:lang w:bidi="km-KH"/>
        </w:rPr>
        <w:t xml:space="preserve"> អ្នកណាដែលជាគ្រីស្ទានខាងវិញ្ញាណដឹងថា យើងត្រូវការព្រះវិញ្ញាណរបស់ព្រះមកគង់នៅក្នុងចំណោម យើង ដើម្បីផ្លាស់ប្រែចិត្ដរបស់មនុស្សវ័យក្មេងរបស់យើងដែលធ្វើតាមលោកីយ ទាំងក្មេងលោកីយ​ក្នុងក្រុម​ជំនុំ និងក្មេងលោកីយនៅខាងក្រៅក្រុមជំនុំ។ ដូច្នេះ ខ្ញុំសុំឲ្យអ្នករៀបចំពេលនៅថ្ងៃសៅរ៍ខាងមុខទុកជាថ្ងៃ ដើម្បីតម ហើយអធិស្ឋាន រហូតដល់យើងមកក្រុមជំនុំវិញនៅម៉ោង៥ កន្លះសម្រាប់ការជួបជុំគ្នាអធិស្ឋាន។ បន្ទាប់ពីការជួបជុំគ្នាអធិស្ឋានរួច យើងនឹងមានការញាំអាហារពេលយប់បន្ដិចបន្ដួច។ យើងអត់មានការចេញ ផ្សាយដំណឹងល្អនៅយប់ថ្ងៃសៅរ៍ខាងមុខនោះទេ ត្រឹមតែមានការអធិស្ឋានបន្ទាប់ពីថ្ងៃដែលយើងតម។ យើង បានផ្សាយដំណឹងល្អច្រើនណាស់ តែយើងមិនមានផលផ្លែច្រើនសោះនៅថ្មីៗនេះ។ នៅក្នុងសៀវភៅរបស់ លោកប៉ូល ជី ខូកដែលមានចំណងជើ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ភ្លើងពីស្ថានសួគ៌</w:t>
      </w:r>
      <w:r>
        <w:rPr>
          <w:rFonts w:ascii="Khmer OS Siemreap" w:hAnsi="Khmer OS Siemreap" w:cs="Khmer OS Siemreap"/>
          <w:lang w:bidi="km-KH"/>
        </w:rPr>
        <w:t xml:space="preserve"> 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ផ្សាយដំណឹងល្អតែ១គត់មិន អាចបង្កើតជាលទ្ធផលដែលនៅជាប់រហូតបានឡើយ លុះត្រាតែវាត្រូវបានធ្វើការដោយសារចលនានៃព្រះ វិញ្ញាណបរិសុទ្ធ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ព័រ ១០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គាត់ប្រាប់ថា ក្រុមជំនុំម៉ាតូដីសដើមដំបូ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ដឹងថា ការចម្រើនឡើង នៃក្រុមជំនុំរបស់គេ និងព្រះពរទាំងឡាយរបស់ពួកគេបានពឹងផ្អែកលើការយាងចុះ និងការមកលេងរបស់ 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ប្រុសស្រីដែលជឿព្រះសាមញ្ញទាំងនេះបានស្វែងរកកិច្ចការដ៏អស្ចារ្យរបស់ព្រះ នៅក្នុងចំណោមពួកគេ។ ពួកគេជឿថា ទាល់តែព្រះធ្វើការ ទើបពួកគេមានអំណាចដើម្បីសម្រេចបានអ្វីៗ ទាំងអស់នៅក្នុងព្រះនាមរបស់ទ្រង់។ កន្លែងពន្យល់ពីមូលហេតុដែលពួកគេអធិស្ឋានច្រើន ដោយមានចិត្ដ ខំប្រឹងប្រែ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ព័រ ១០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ជឿថា ការរាលដាលរបស់ដំណឹងល្អ និងសុខភាពរបស់ក្រុមជំនុំពឹង ផ្អែកទាំងស្រុងលើការអត់ទោស និងអំណាចព្រះចេស្ដារបស់ព្រះ នោះហើយជាមូលហេតុ​ដែលពួកគេ​អធិស្ឋាន​ច្រើ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ពូរ 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ូរឲ្យយើងអធិស្ឋាន ហើយតម ដើម្បីព្រះយាងចុះមកក្នុងក្រុមជំនុំរបស់យើងដោយអំណាចព្រះ ចេស្ដា ដើម្បីបំផ្លាស់បំប្រែក្មេងលោកីយរបស់យើង ទាំងក្មេងក្នុងក្រុមជំនុំ និងក្មេងថ្មីៗ។ បើអ្នកមានសុខភាព ល្អល្មម សូមតមម្ហូបទាំងអស់ រហូតដល់ពេលជួបជុំគ្នាអធិស្ឋាននៅក្រុមជំនុំនៅថ្ងៃសៅរ៍ក្រោយម៉ោង៥កន្លះ។ បើអ្នកមិនមានសុខភាពល្អដើម្បីតម សូមគ្រាន់តែអធិស្ឋានដើម្បីព្រះវិញ្ញាណនៃព្រះយាងចុះមកក្នុងក្រុម ជំនុំរបស់យើង។ បើអ្នកមានសំណួរអំពីនោះ សូម្បីតែអ្នកមានសុខភាពល្អដើម្បីតមក៏ដោយ សូមសួរលោក ខាហ្គិន ឬលោកជូដីតជាមុនសិន។ គេនឹងប្រាប់អ្នក សូម្បីតែអ្នកមានសុខភាពល្អដើម្បីតមក៏ដោយ។ បើអ្នក ធ្លាប់ផឹកកាហេ្វ ឬតែ អ្នកអាចបន្ដផឹកមួយពែង ឬ២ដើម្បីកុំឲ្យឈឺក្បាល។ ពេលវេលាផ្សេងទៀត សូមគ្រាន់ តែផឹកទឹកបានហើយ ។ សូមប្រាកដថា អ្នកផឹកទឹកច្រើន ជាពិសេសបើអ្នកកំពុងធ្វើការ។ សូមផឹកទឹក១ពែង រាល់នីមួយៗ។ សូមក្រោកឈរឡើង ហើយច្រៀងបទលេខ៦ទាំងអស់គ្នា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ជឿតាមព្រះអង្គ តាមគម្ពីរភ្លឺដំ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ឲ្យឃើញផ្លូវស្ថានសួគ៌យ៉ាងច្ប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ធ្វើតាមព្រះហឬទ័យ នោះទ្រង់ប្រោសឲ្យមានជ័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ល់អស់អ្នកដែលស្ដាប់តាមព្រះអម្ចាស់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្ដាប់តាមទ្រង់ ព្រោះគ្មានផ្លូវណាទៀតស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ព្រះយេស៊ូវស្ថិតនៅ មានតែស្ដាប់តាមទាំងអស់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ខ្ញុំមិនអាចយល់បាន ពីទ្រង់ស្រឡាញ់ប្រមាណ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ដាច់ទាំងអស់តាមដំរ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ព្រះគុណដែលទ្រង់ផ្ដល់ និងអំណរដែលអាចស្គាល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សម្រាប់អ្នកស្ដាប់តាមព្រះអម្ច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្ដាប់តាមទ្រង់ ព្រោះគ្មានផ្លូវណាទៀតស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ព្រះយេស៊ូវស្ថិតនៅ មានតែស្ដាប់តាមទាំងអស់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ងនោះបានប្រកបគ្នា នៅទីទៀបព្រះបាទ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ដើរតាមទ្រង់មានចិត្ដសប្បាយណ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ទ្រង់ប្រើឲ្យយើងទៅ នោះយើងមិនដំអក់ន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ឥតភ័យព្រោះស្ដាប់តាមព្រះអម្ច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្ដាប់តាមទ្រង់ ព្រោះគ្មានផ្លូវណាទៀតស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ព្រះយេស៊ូវស្ថិតនៅ មានតែស្ដាប់តាមទាំងអស់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ស្ដាប់តាម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hn H. Sammis, 1846-191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tabs>
          <w:tab w:val="clear" w:pos="720"/>
          <w:tab w:val="left" w:pos="5824" w:leader="none"/>
        </w:tabs>
        <w:ind w:left="0" w:right="0" w:firstLine="709"/>
        <w:rPr>
          <w:sz w:val="22"/>
        </w:rPr>
      </w:pPr>
      <w:r>
        <w:rPr>
          <w:rFonts w:ascii="Khmer OS Siemreap" w:hAnsi="Khmer OS Siemreap" w:cs="Khmer OS Siemreap"/>
          <w:lang w:bidi="km-KH"/>
        </w:rPr>
        <w:t>សូមសេចក្ដីអធិប្បាយនេះទៅជាមួយអ្នកនៅយប់នេះ។ សូមអានវាម្ដងទៀតមុនពេលអ្នកចូលគេង រាល់យប់ក្នុងសប្ដាហ៍ខាងមុខនេះ។</w:t>
      </w:r>
      <w:r>
        <w:rPr>
          <w:rFonts w:ascii="Khmer OS Siemreap" w:hAnsi="Khmer OS Siemreap" w:cs="Khmer OS Siemreap"/>
          <w:lang w:bidi="km-KH"/>
        </w:rPr>
        <w:t xml:space="preserve"> សូមច្រៀងកន្លែងបន្ទរ និងបទចម្រៀងនៅពេលអ្នកអធិស្ឋានមុនពេល ដល់ម៉ោងចូលគេង។ សូមអានវាម្ដងទៀតនៅថ្ងៃសៅរ៍ ហើយច្រៀងបទចម្រៀង និងបទខ្លីៗកាលអ្នក  អធិស្ឋាននៅពេលថ្ងៃ។ សូមច្រៀងបទខ្លីម្ដងទៀត</w:t>
      </w:r>
      <w:r>
        <w:rPr>
          <w:sz w:val="22"/>
        </w:rPr>
        <w:tab/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ំឲ្យព្រះវិញ្ញាណនៃព្រះដ៏រស់យាង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ំឲ្យព្រះវិញ្ញាណនៃព្រះដ៏រស់យាង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ពត់ខ្ញុំ បត់ខ្ញុំ ហើយសូន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អធិស្ឋ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ំឲ្យព្រះវិញ្ញាណនៃព្រះដ៏រស់យាងចុះ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មិនទាន់បានសង្រ្គោះ យើងអធិស្ឋានថា អ្នកនឹងប្រែចិត្ដ ហើយជឿជាក់លើព្រះយេស៊ូវ។</w:t>
      </w:r>
      <w:r>
        <w:rPr>
          <w:rFonts w:ascii="Khmer OS Siemreap" w:hAnsi="Khmer OS Siemreap" w:cs="Khmer OS Siemreap"/>
          <w:lang w:bidi="km-KH"/>
        </w:rPr>
        <w:t xml:space="preserve"> ព្រះលោហិតរបស់ទ្រង់នឹងសំអាតអំពើបាបរបស់អ្នកទាំងអស់។ ការរស់ឡើងវិញរបស់ទ្រង់នឹងប្រទានជីវិត អស់កល្បជានិច្ចដល់អ្នក។ សូមជឿជាក់លើទ្រង់ទៅ នោះទ្រង់នឹងសង្រ្គោះអ្នកពីអំពើបាប និងពីការជំនុំជំរះ ដែលត្រូវមក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វិវរណៈ ១៧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១ ។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val="en-US" w:bidi="km-KH"/>
        </w:rPr>
        <w:t xml:space="preserve"> 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ព្រលឹងខ្ញុំអើយ សូមមកឯទ្រង់ដែលរៀបចំទុក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John Newton, 1725-1807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ind w:left="2160" w:hanging="0"/>
        <w:rPr>
          <w:rFonts w:ascii="Khmer OS Siemreap" w:hAnsi="Khmer OS Siemreap" w:cs="Khmer OS Siemreap"/>
          <w:b/>
          <w:b/>
          <w:sz w:val="24"/>
          <w:lang w:val="en-US" w:bidi="km-KH"/>
        </w:rPr>
      </w:pPr>
      <w:r>
        <w:rPr>
          <w:rFonts w:cs="Khmer OS Siemreap" w:ascii="Khmer OS Siemreap" w:hAnsi="Khmer OS Siemreap"/>
          <w:b/>
          <w:sz w:val="24"/>
          <w:lang w:val="en-US" w:bidi="km-KH"/>
        </w:rPr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22:00Z</dcterms:created>
  <dc:creator>Christopher L. Cagan</dc:creator>
  <dc:description/>
  <dc:language>en-US</dc:language>
  <cp:lastModifiedBy>Use This Account</cp:lastModifiedBy>
  <cp:lastPrinted>2016-04-25T15:40:00Z</cp:lastPrinted>
  <dcterms:modified xsi:type="dcterms:W3CDTF">2016-06-02T15:24:00Z</dcterms:modified>
  <cp:revision>4</cp:revision>
  <dc:subject/>
  <dc:title>REVIVAL AND EVANGELISM</dc:title>
</cp:coreProperties>
</file>