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លាន ៥សែន 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នៅក្នុង៣៦ភាសាទៅកាន់កំព្យូទ័រប្រហែលជា១សែន ២ម៉ឺនជា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។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នៅពេលព្រះទតឃើញឈាម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EN GOD SEES THE BLOOD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Cambodi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left" w:pos="5087" w:leader="none"/>
          <w:tab w:val="left" w:pos="5265" w:leader="none"/>
          <w:tab w:val="left" w:pos="5730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របស់ព្រះអម្ចាស់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 សីហ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៧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Lord’s Day Evening, August 27, 2017</w:t>
      </w:r>
    </w:p>
    <w:p>
      <w:pPr>
        <w:pStyle w:val="Normal"/>
        <w:ind w:left="1008" w:right="10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ផ្ទះ​ណា​អញ​ឃើញ​ឈាម នោះ​អញ​នឹង​រំលង​ផុត​ពី​ឯង​រាល់​គ្នា​ទៅ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</w:rPr>
        <w:t>និក្ខមនំ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សាសន៍ហេព្រើរបានចុះទៅស្រុកអេស៊ីព្ទអំឡុង</w:t>
      </w:r>
      <w:r>
        <w:rPr>
          <w:rFonts w:ascii="Khmer OS Siemreap" w:hAnsi="Khmer OS Siemreap" w:cs="Khmer OS Siemreap"/>
          <w:lang w:bidi="km-KH"/>
        </w:rPr>
        <w:t>ពេល</w:t>
      </w:r>
      <w:r>
        <w:rPr>
          <w:rFonts w:ascii="Khmer OS Siemreap" w:hAnsi="Khmer OS Siemreap" w:cs="Khmer OS Siemreap"/>
          <w:lang w:bidi="km-KH"/>
        </w:rPr>
        <w:t>កើតមានអំណត់។</w:t>
      </w:r>
      <w:r>
        <w:rPr>
          <w:rFonts w:ascii="Khmer OS Siemreap" w:hAnsi="Khmer OS Siemreap" w:cs="Khmer OS Siemreap"/>
          <w:lang w:bidi="km-KH"/>
        </w:rPr>
        <w:t xml:space="preserve"> មុនដំបូងពួកគេត្រូវបានគេ គោរពដោយសារលោកយ៉ូសែប ជាកូនយ៉ាកុបដែលជាអ្នកគ្រប់គ្រងនៅក្រោមផារ៉ោន។ សាសន៍អ៊ីស្រាអែល បានកើនឡើងជាច្រើនសន្ធឹក តែពេលនោះផារ៉ោនថ្មីបានឡើងសោយរាជ្យដោយមិនស្គាល់យ៉ូសែប។ គាត់​ ខ្លាចថា ពួកហើរព្រើនឹងកើនឡើងយ៉ាងលឿនហើយគេនឹងត្រួតត្រាលើស្រុកអេស៊ីព្ទ។ ដូច្នេះហើយគាត់បាន ឲ្យពួកគេធ្វើជាឈ្លើយ។ ពួកហេព្រើរបានអំពាវនាវដល់ព្រះ ហើយទ្រង់បានចាត់លោកម៉ូសេឲ្យរំដោះពួកគេ។ តែផារ៉ោនបានខឹងយ៉ាងសាហាវ។ គាត់មិនអនុញ្ញាត្ដឲ្យរាស្រ្ដរបស់ព្រះចេញទៅឡើយ។ ដូច្នេះហើយព្រះ បានចាត់ទុក្ខវេទនាទី៩មកលើស្រុកអេស៊ីព្ទ។ គ្រប់ពេលទុក្ខវេទនានីមួយៗកើតឡើងលើពួកគេ នោះម៉ូសេ បានទៅគាល់ផារ៉ោន ហើយ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យេហូវ៉ា​ជា​ព្រះ​នៃ​សាសន៍​ហេព្រើរ​ទ្រង់​មាន​ព្រះបន្ទូល​ដូច្នេះ ចូរ​បើក​ឲ្យ​រាស្ត្រ​អញ​ចេញ​ទៅ​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ascii="Khmer OS Siemreap" w:hAnsi="Khmer OS Siemreap" w:cs="Khmer OS Siemreap"/>
          <w:sz w:val="20"/>
          <w:sz w:val="20"/>
        </w:rPr>
        <w:t>។ តែផារ៉ោនមិនព្រមស្ដាប់តាមឡើយ។ ចិត្ដរបស់គាត់ត្រូវបានរឹងរូស ឥឡូវនេះ ដល់ពេលដើម្បីឲ្យព្រះចាត់ទុក្ខវេទនាទី១០</w:t>
      </w:r>
      <w:r>
        <w:rPr>
          <w:rFonts w:ascii="Khmer OS Siemreap" w:hAnsi="Khmer OS Siemreap" w:cs="Khmer OS Siemreap"/>
          <w:sz w:val="20"/>
          <w:sz w:val="20"/>
          <w:lang w:bidi="km-KH"/>
        </w:rPr>
        <w:t>មក</w:t>
      </w:r>
      <w:r>
        <w:rPr>
          <w:rFonts w:ascii="Khmer OS Siemreap" w:hAnsi="Khmer OS Siemreap" w:cs="Khmer OS Siemreap"/>
          <w:sz w:val="20"/>
          <w:sz w:val="20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យេហូវ៉ា ទ្រង់​មាន​ព្រះបន្ទូល​នឹង​ម៉ូសេ​ថា អញ​នឹង​នាំ​សេចក្តី​វេទនា​១​ទៀត​មក​លើ​ផារ៉ោន ហើយ​នឹង​ស្រុក​អេស៊ីព្ទ រួច​អំពី​នោះ​ស្តេច​នឹង​បើក​ឲ្យ​ឯង​រាល់​គ្នា​ចេញ​ពី​នេះ​ទៅ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</w:rPr>
        <w:t>និក្ខមនំ ១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ួចមកម៉ូសេបានទៅគាត់ផារ៉ោនម្ដងទៀត ហើយនិយាយ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4"/>
      <w:bookmarkEnd w:id="1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៉ូសេ​ក៏​ទូល​ថា ព្រះយេហូវ៉ា​ទ្រង់​មាន​ព្រះបន្ទូល​ដូច្នេះ​ថា ដល់​កណ្តាល​អធ្រាត្រ​អញ​នឹង​ចេញ​ទៅ​នា​កណ្តាល​ស្រុក​អេស៊ីព្ទ នោះ​អស់​ទាំង​កូន​ច្បង​នៅ​ស្រុក​អេស៊ីព្ទ​នឹង​ស្ល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bookmarkStart w:id="2" w:name="V12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្បិត​នៅ​យប់​នោះ​អញ​នឹង​ដើរ​កាត់​ស្រុក​អេស៊ីព្ទ ហើយ​នឹង​វាយ​អស់​ទាំង​កូន​ច្បង​នៅ​ក្នុង​ស្រុក ចាប់​តាំង​ពី​មនុស្ស​ដល់​សត្វ ព្រម​ទាំង​ធ្វើ​ទោស​ដល់​អស់​ទាំង​ព្រះ​នៃ​ស្រុក​អេស៊ីព្ទ​ផង គឺ​អញ​នេះ​ជា​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យ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ហូវ៉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និក្ខមនំ ១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ព្រះមិនចង់ឲ្យរាស្រ្ដរបស់ទ្រង់ត្រូវទទួលទណ្ឌកម្មឡើយ។ ទ្រង់មានបន្ទូលប្រាប់ម៉ូសេ</w:t>
      </w:r>
      <w:r>
        <w:rPr>
          <w:rFonts w:ascii="Khmer OS Siemreap" w:hAnsi="Khmer OS Siemreap" w:cs="Khmer OS Siemreap"/>
          <w:lang w:bidi="km-KH"/>
        </w:rPr>
        <w:t>ថា គ្រួសារ នីមួយៗត្រូវតែយកកូនចៀម ហើយសំឡាប់វា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7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Style w:val="Verse"/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ត្រូវ​យក​ឈាម​វា​ប្រឡាក់​នៅ​ក្រប​ទ្វារ​ទាំង​សង​ខាង ហើយ​លើ​ធ្នឹម​ទ្វារ​រ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ផ្ទះ​ដែល​គេ​បរិភោគ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និក្ខមនំ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ឥឡូវ</w:t>
      </w:r>
      <w:r>
        <w:rPr>
          <w:rFonts w:ascii="Khmer OS Siemreap" w:hAnsi="Khmer OS Siemreap" w:cs="Khmer OS Siemreap"/>
          <w:lang w:bidi="km-KH"/>
        </w:rPr>
        <w:t>នេះសូមក្រោកឡើង ហើយអាននិក្ខមនំ ១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២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៣ឲ្យខ្លាំងៗ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នៅ​យប់​នោះ​អញ​នឹង​ដើរ​កាត់​ស្រុក​អេស៊ីព្ទ ហើយ​នឹង​វាយ​អស់​ទាំង​កូន​ច្បង​នៅ​ក្នុង​ស្រុក ចាប់​តាំង​ពី​មនុស្ស​ដល់​សត្វ ព្រម​ទាំង​ធ្វើ​ទោស​ដល់​អស់​ទាំង​ព្រះ​នៃ​ស្រុក​អេស៊ីព្ទ​ផង គឺ​អញ​នេះ​ជា​ព្រះយេហូវ៉ា ឈាម​នោះ​នឹង​បាន​ជា​ទី​សំគាល់​សំរាប់​ឯង​រាល់​គ្នា​នៅ​ផ្ទះ​ណា​ដែល​ឯង​រាល់​គ្នា​អាស្រ័យ​នៅ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ផ្ទះ​ណា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អញ​ឃើញ​ឈាម នោះ​អញ​នឹង​រំលង​ផុត​ពី​ឯង​រាល់​គ្នា​ទៅ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ហើយ​នឹង​គ្មាន​សេចក្តី​វេទនា​ណា​បំផ្លាញ​ឯង​រាល់​គ្នា ក្នុង​វេលា​ដែល​អញ​វាយ​ស្រុក​អ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៊ីព្ទ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​នោះ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និក្ខមនំ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ម្រាប់រយៈពេលជិត១៥០០ឆ្នាំ សាសន៍យូដាបានធ្វើបុណ្យរំលង។</w:t>
      </w:r>
      <w:r>
        <w:rPr>
          <w:rFonts w:ascii="Khmer OS Siemreap" w:hAnsi="Khmer OS Siemreap" w:cs="Khmer OS Siemreap"/>
          <w:lang w:bidi="km-KH"/>
        </w:rPr>
        <w:t xml:space="preserve"> គេបរិភោគម្ហូបពិសេសៗពី កូនចៀម និងនំប៉ុងឥតដំបែរ ថែមទាំងអានបទគម្ពីរនេះនៅរដូវបុណ្យរំលង ដើម្បីនឹកចាំពីការរំដោះចេញពី ភាពទាសកររបស់គេនៅស្រុកអេស៊ីព្ទ។ ឈ្ម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ុណ្យរំល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ចេញពីអត្ថបទរបស់យើង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008" w:right="1008" w:firstLine="432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ផ្ទះ​ណា​អញ​ឃើញ​ឈាម នោះ​អញ​នឹង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រំលង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ផុត​ពី​ឯង​រាល់​គ្នា​ទៅ</w:t>
      </w:r>
      <w:r>
        <w:rPr>
          <w:rFonts w:cs="Khmer OS Siemreap" w:ascii="Khmer OS Siemreap" w:hAnsi="Khmer OS Siemreap"/>
          <w:sz w:val="18"/>
          <w:szCs w:val="18"/>
        </w:rPr>
        <w:t>»</w:t>
      </w:r>
    </w:p>
    <w:p>
      <w:pPr>
        <w:pStyle w:val="Normal"/>
        <w:ind w:left="1008" w:right="1008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>​​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</w:rPr>
        <w:t>និក្ខមនំ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ចង់ឲ្យអ្នកគិតអំពីអត្ថបទនេះជាបីផ្លូវ។</w:t>
      </w:r>
      <w:r>
        <w:rPr>
          <w:rFonts w:ascii="Khmer OS Siemreap" w:hAnsi="Khmer OS Siemreap" w:cs="Khmer OS Siemreap"/>
          <w:lang w:bidi="km-KH"/>
        </w:rPr>
        <w:t xml:space="preserve"> ទីមួយ អត្ថន័យនៃព្រះលោហិត ទីពីរ ប្រសិទ្ធិភាពនៃព្រះ លោហិត និងទី៣ ការអនុវត្ដន៍នៃព្រះលោហិត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  <w:r>
        <w:br w:type="page"/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អត្ថន័យនៃព្រះលោហិត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ind w:left="1008" w:right="1008" w:firstLine="432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ផ្ទះ​ណា​អញ​ឃើញ​ឈាម នោះ​អញ​នឹង​រំលង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ផុត​ពី​ឯង​រាល់​គ្នា​ទៅ</w:t>
      </w:r>
      <w:r>
        <w:rPr>
          <w:rFonts w:cs="Khmer OS Siemreap" w:ascii="Khmer OS Siemreap" w:hAnsi="Khmer OS Siemreap"/>
          <w:sz w:val="18"/>
          <w:szCs w:val="18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ខគម្ពីរនោះ</w:t>
      </w:r>
      <w:r>
        <w:rPr>
          <w:rFonts w:ascii="Khmer OS Siemreap" w:hAnsi="Khmer OS Siemreap" w:cs="Khmer OS Siemreap"/>
          <w:lang w:bidi="km-KH"/>
        </w:rPr>
        <w:t>មានអ្វីខ្លះនៅក្នុងវាសម្រាប់យើងសព្វថ្ងៃន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បាទ វាពេញដោយអត្ថន័យ ដ្បិត​ឈាម​ដែលត្រូវបានបង្ហូរនៅថ្ងៃបុណ្យរំលងមុនដំបូងនោះចង្អុលបង្ហាញពីព្រះលោហិត ដែលព្រះយេស៊ូវនឹង  បង្ហូរ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បុណ្យរំលង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អូ បាទ វាជាបុណ្យរំលងដែលព្រះយេស៊ូវត្រូវបានគេឆ្កា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ពួក​សិស្ស​ទូល​ទ្រង់​ថា តើ​ទ្រង់​សព្វ​ព្រះហឫទ័យ​ឲ្យ​យើង​ខ្ញុំ​រៀបចំ​បុណ្យ​រំលង ថ្វាយ​ទ្រង់​សោយ​នៅ​ទី​ណ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ពួកគេបានទៅបន្ទប់ខាងលើដើម្បីបរិភោគម្ហូបអាហារ ហើយអានខគម្ពីរនេះ និក្ខមនំ ១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ផ្ទះ​ណា​អញ​ឃើញ​ឈាម នោះ​អញ​នឹង​រំលង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ផុត​ពី​ឯង​រាល់​គ្នា​ទៅ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BodyTextIndent2"/>
        <w:ind w:left="1440"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ក្ខមនំ ១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ុនដំបូងព្រះយេស៊ូវបានប្រទាននំប៉័ងឥតដំបែរដល់ពួកគ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23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នោះ​ទ្រង់​យក​ពែង​មក​អរ​ព្រះគុណ រួច​ប្រទាន​ដល់​គេ ហើយ​គេ​ក៏​ផឹក​គ្រប់​គ្នា ទ្រង់​មាន​ព្រះបន្ទូល​ថា នេះ​ហើយ​ជា​ឈាម​ខ្ញុំ គឺ​ជា​ឈាម​នៃ​សញ្ញា​ថ្មី ដែល​ត្រូវ​ច្រួច​សំរាប់​មនុស្ស​ជា​ច្រើ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្រះគ្រិស្ដកំពុងបង្ហាញពួកគេថា ព្រះលោហិតនៅមាត់ទ្វារក្នុងនិក្ខមនំ ១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៣ជានិមិត្ដរូបពីព្រះ</w:t>
      </w:r>
      <w:r>
        <w:rPr>
          <w:rFonts w:ascii="Khmer OS Siemreap" w:hAnsi="Khmer OS Siemreap" w:cs="Khmer OS Siemreap"/>
          <w:lang w:val="ca-ES" w:bidi="km-KH"/>
        </w:rPr>
        <w:t>លោហិតនៃ សេចក្ដីសញ្ញាថ្មី ដែលនឹងបង្ហូរលើឈើឆ្កាងនៅថ្ងៃខាងមុខ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ផ្ទះ​ណា​អញ​ឃើញ​ឈាម នោះ​អញ​នឹង​រំលង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ផុត​ពី​ឯង​រាល់​គ្នា​ទៅ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BodyTextIndent2"/>
        <w:ind w:left="144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ក្ខមនំ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មិននិយាយពីឈាម</w:t>
      </w:r>
      <w:r>
        <w:rPr>
          <w:rFonts w:ascii="Khmer OS Siemreap" w:hAnsi="Khmer OS Siemreap" w:cs="Khmer OS Siemreap"/>
          <w:lang w:bidi="km-KH"/>
        </w:rPr>
        <w:t>ផ្សេងៗ</w:t>
      </w:r>
      <w:r>
        <w:rPr>
          <w:rFonts w:ascii="Khmer OS Siemreap" w:hAnsi="Khmer OS Siemreap" w:cs="Khmer OS Siemreap"/>
          <w:lang w:bidi="km-KH"/>
        </w:rPr>
        <w:t>ឡើយ វានិយាយពីព្រះលោហិតរបស់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កូន​ចៀម​នៃ​ព្រះ ដែល​ដោះ​បាប​មនុស្ស​លោ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ឈាមនៅមាត់ទ្វារ</w:t>
      </w:r>
      <w:r>
        <w:rPr>
          <w:rFonts w:ascii="Khmer OS Siemreap" w:hAnsi="Khmer OS Siemreap" w:cs="Khmer OS Siemreap"/>
          <w:lang w:bidi="km-KH"/>
        </w:rPr>
        <w:t>ជានិមិត្ដរូបពីព្រះលោហិត ដែលដោះមនុស្សមានបាបចេញពីការបំផ្លិចបំផ្លាញ ហើយដាំ ពួកគេឲ្យទៅក្នុង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28"/>
      <w:bookmarkEnd w:id="5"/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ពួក​ជំនុំ​របស់​ព្រះអម្ចាស់ ដែល​ទ្រង់​បាន​ទិញ​ដោយ​ព្រះលោហិត​ព្រះអង្គ​ទ្រង់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អ្នកអាចឆ្ងល់ពីមូលហេតុដែលព្រះលោហិតនេះមានអំណាចម្ល៉េះ។ លោកស្ពឺជិនប្រាប់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ព្រះគ្រិស្ដ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្រាន់តែជាមនុស្សធម្មតា នោះព្រះលោហិតទ្រង់គ្មានប្រិសិទ្ធិ ភាពដើម្បីជួយសង្រ្គោះឡើយ តែព្រះគ្រិស្ដ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ព្រះតែម្ដ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ោហិត ដែលព្រះយេស៊ូវបានបង្ហូរគឺដូចជាព្រះលោហិតរបស់ព្រះអញ្ចឹង។ វាជាឈាម សរបស់មនុស្ស ដ្បិតទ្រង់ជាមនុស្សដូចយើងអញ្ចឹង តែភាពជាព្រះត្រូវបាន មានសម្ព័ន្ធមិត្ដជាមួយភាពជាមនុស្ស ដែលឈាមនោះមានប្រសិទ្ធិភាពចេញ​ពីនោះមក វាជាចំងល់ដែលមិនអាចបញ្ឃប់បាននៅអស់កល្បជានិច្ច​ ដ្បិត ព្រះបានក្លាយជាមនុស្សដើម្បីសុគត។ អូ នៅពេលយើងគិតថា ព្រះគ្រិស្ដជា អ្នកដែលបង្កើតពិភពលោកនេះ ហើយស្មាទ្រង់ទ្រសកលោកទាំងមូល​ នោះ យើងមិនអាចឆ្ងល់ពីការសុគតរបស់ទ្រង់មានអំណាចដើម្បីប្រោសលោះបាន ឡើយ ដ្បិតព្រះលោហិតនោះលាងសំអាចបាប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សារទ្រង់ជា ព្រះ នោះទ្រង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ចជួយសង្រ្គោះមនុស្សនៅចុងផែនដីបំផុតណាដែលមក រកព្រះដោយសារ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ដោយហេតុនោះ ព្រះលោហិតទ្រង់គឺ​ជាព្រះលោ​ហិត​ដែលនាំឲ្យអ្នករួចផុតពីកំហឹង និងសេចក្ដីក្រោធរបស់ព្រះបាន </w:t>
      </w:r>
      <w:r>
        <w:rPr/>
        <w:t>(C. H. Spurgeon, 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លោហិត</w:t>
      </w:r>
      <w:r>
        <w:rPr/>
        <w:t xml:space="preserve">” </w:t>
      </w:r>
      <w:r>
        <w:rPr>
          <w:b/>
          <w:i/>
        </w:rPr>
        <w:t xml:space="preserve">The New Park Street Pulpit, </w:t>
      </w:r>
      <w:r>
        <w:rPr/>
        <w:t>Pilgrim Publications, 1981 reprint, volume V, pp. 27-2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ផ្ទះ​ណា​អញ​ឃើញ​ឈាម នោះ​អញ​នឹង​រំលង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ផុត​ពី​ឯង​រាល់​គ្នា​ទៅ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BodyTextIndent2"/>
        <w:ind w:left="144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ក្ខមនំ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tabs>
          <w:tab w:val="clear" w:pos="720"/>
          <w:tab w:val="left" w:pos="4980" w:leader="none"/>
        </w:tabs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tabs>
          <w:tab w:val="clear" w:pos="720"/>
          <w:tab w:val="left" w:pos="4980" w:leader="none"/>
        </w:tabs>
        <w:rPr/>
      </w:pPr>
      <w:r>
        <w:rPr>
          <w:rFonts w:ascii="Khmer OS Siemreap" w:hAnsi="Khmer OS Siemreap" w:cs="Khmer OS Siemreap"/>
          <w:lang w:bidi="km-KH"/>
        </w:rPr>
        <w:t xml:space="preserve">ឈាមនៅលើមាត់ទ្វារនោះជានិមិត្ដរូបពីព្រះលោហិតរបស់មនុស្សដ៏ជាព្រះ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ព្រះគ្រិស្ដ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យេស៊ូវ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cs="Khmer OS Siemreap" w:ascii="Khmer OS Siemreap" w:hAnsi="Khmer OS Siemreap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</w:rPr>
      </w:pPr>
      <w:r>
        <w:rPr>
          <w:rFonts w:cs="Khmer OS Siemreap" w:ascii="Khmer OS Siemreap" w:hAnsi="Khmer OS Siemreap"/>
          <w:sz w:val="18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ព្រះគ្រីស្ទ​ដ៏​ជា​យញ្ញបូជា​នៃ​បុណ្យ​រំលង នោះ​បាន​ត្រូវ​ថ្វាយ​ជំនួស​យើង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</w:rPr>
        <w:t>រាល់​គ្នា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ហើយជាអត្ថន័យនៃព្រះលោហិ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ប្រសិទ្ធិភាពនៃព្រះលោហិត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ផ្ទះ​ណា​អញ​ឃើញ​ឈាម នោះ​អញ​នឹង​រំលង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ផុត​ពី​ឯង​រាល់​គ្នា​ទៅ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BodyTextIndent2"/>
        <w:ind w:left="144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ក្ខមនំ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ញនឹងរំលងផុតពីឯងរាល់គ្ន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្នកនឹងមិនត្រូវជំនុំជំរះឡើយ។</w:t>
      </w:r>
      <w:r>
        <w:rPr>
          <w:rFonts w:ascii="Khmer OS Siemreap" w:hAnsi="Khmer OS Siemreap" w:cs="Khmer OS Siemreap"/>
          <w:lang w:bidi="km-KH"/>
        </w:rPr>
        <w:t xml:space="preserve"> គ្មានបណ្ដាសាធ្លាក់លើអ្នកឡើយ បើអ្នក មានព្រះលោហិតនោះ។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ី​ព្រោះ​ព្រះយេហូវ៉ា ទ្រង់​នឹង​យាង​កាត់​ស្រុក ដើម្បី​វាយ​ពួក​សាសន៍​អេស៊ីព្ទ កាល​ណា​ទ្រង់​ទត​ឃើញ​ឈាម​ប្រឡាក់​នៅ​ធ្នឹម ហើយ​នឹង​ក្រប​ទ្វារ​ទាំង​សង​ខាង នោះ​ទ្រង់​នឹង​រំលង​ហួស​ទ្វារ​នោះ​ទៅ មិន​ឲ្យ​មេ​បំផ្លាញ​ចូល​វាយ​ក្នុង​ផ្ទះ​អ្នក​រាល់​គ្នា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ក្ខមនំ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ជំនុំជំរះពីព្រះនឹងមិនធ្លាក់លើមនុស្ស</w:t>
      </w:r>
      <w:r>
        <w:rPr>
          <w:rFonts w:ascii="Khmer OS Siemreap" w:hAnsi="Khmer OS Siemreap" w:cs="Khmer OS Siemreap"/>
          <w:lang w:bidi="km-KH"/>
        </w:rPr>
        <w:t>ប្រុសស្រី</w:t>
      </w:r>
      <w:r>
        <w:rPr>
          <w:rFonts w:ascii="Khmer OS Siemreap" w:hAnsi="Khmer OS Siemreap" w:cs="Khmer OS Siemreap"/>
          <w:lang w:bidi="km-KH"/>
        </w:rPr>
        <w:t>ណាដែលមានព្រះលោហិតនោះ។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22"/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 xml:space="preserve">រួច​យក​មែក​ហ៊ីសុប​១​កញ្ចុំ​ជ្រលក់​ចុះ​ក្នុង​ឈាម​នៅ​ក្នុង​ផើង ប្រឡាក់​នឹង​ធ្នឹម ហើយ​នឹង​ក្រប​ទ្វារ​ទាំង​សង​ខាង ដោយ​ឈាម​ដែល​នៅ​ក្នុង​ផើង​នោះ ក្នុង​ពួក​អ្នក​រាល់​គ្នា​មិន​ត្រូវ​ឲ្យ​អ្នក​ណា​មួយ​ចេញ​ទៅ​ក្រៅ​ទ្វារ​ផ្ទះ​ខ្លួន​ឲ្យ​សោ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​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ក្ខ​មនំ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ឈាមប្រឡាក់នឹងធ្នឹម</w:t>
      </w:r>
      <w:r>
        <w:rPr>
          <w:rFonts w:ascii="Khmer OS Siemreap" w:hAnsi="Khmer OS Siemreap" w:cs="Khmer OS Siemreap"/>
          <w:lang w:bidi="km-KH"/>
        </w:rPr>
        <w:t>។ ឈាមក្របទ្វារទាំងសងខាង។ ឈាមនៅក្នុងផើង លើកំពូល ឈាមនៅបាត នៅ សងខាង។ នោះតំណាងពីឈើឆ្កាងរបស់ព្រះគ្រិស្ដ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ឃើញព្រះសិរ ព្រះហស្ដ ព្រះបាទ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ងទុក្ខ និងក្ដីស្រឡាញ់ហូរចេញទៅក្រោ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មានក្ដីស្រឡាញ់ និងការរងទុក្ខដូចន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ន្លារបានបំពាក់លើទ្រង់ដូចមកុដ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ខ្ញុំឃើញឈើឆ្កាងដ៏អស្ចារ្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អ៊ីសាក់ វ៉ាត់ ១៦៧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៤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ោយ​ដឹង​ថា ទ្រង់​បាន​លោះ​អ្នក​រាល់​គ្នា ឲ្យ​រួច​ពី​កិរិយា​ឥត​ប្រយោជន៍ ដែល​បាន​ត​ពី​ពួក​ឰយុកោ​មក នោះ​មិន​មែន​ដោយ​របស់​ពុករលួយ ដូច​ជា​ប្រាក់​ឬ​មាស​នោះ​ទេ គឺ​បាន​លោះ​ដោយសារ​ព្រះលោហិត​ដ៏​វិសេស​របស់​ព្រះគ្រីស្ទ​វិញ ទុក​ដូច​ជា​ឈាម​នៃ​កូន​ចៀម​ឥត​ខ្ចោះ ឥត​ស្លាក​ស្ន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br/>
      </w:r>
      <w:r>
        <w:rPr>
          <w:rFonts w:ascii="Khmer OS Siemreap" w:hAnsi="Khmer OS Siemreap" w:cs="Khmer OS Siemreap"/>
          <w:lang w:bidi="km-KH"/>
        </w:rPr>
        <w:t>លោកម៉ាទីន លូសើរសួរ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u w:val="single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នេះជាសម្បត្ដិទ្រព្យដ៏អស្ចារ្យដែលយើងត្រូវបានល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ិនមែនដោយ មាស ឬប្រាក់នោះទេ តែជាព្រះលោហិតដ៏វិសេសរបស់ព្រះគ្រិស្ដ ដ៏ជាព្រះ រាជបុត្រានៃព្រះ។ សម្បត្ដិទ្រព្យនេះមានតំលៃ និងថ្លៃថ្នូរណាស់ដែលគ្មាន មនុស្សណាអាចដឹង ហើយកាន់ក្ដាប់យកបាន រហូតដល់ត្រឹមតែ១ដំណក់ នៃឈាមដែលគ្មានទោសនឹងល្មមសម្រាប់បាបលោកីយទាំងមូល។ ទោះជា​យ៉ាង​ណា​ក៏ដោយ ព្រះវរបិតាចង់ផ្ដល់ព្រះគុណទ្រង់មកលើយើងឲ្យហូរហៀរ ហើយផ្ដល់ការប្រោសលោះដល់យើង ដែលវាត្រូវធ្វើឲ្យទ្រង់ត្រូវលះបង់ជា ខ្លាំង ដ្បិតទ្រង់អនុញ្ញាត្ដឲ្យព្រះគ្រិស្ដ ដ៏ជាព្រះរាជបុត្រាទ្រង់បង្ហូរព្រះលោ ហិតទ្រង់សម្រាប់យើង ដូច្នេះទ្រង់បានប្រទានសម្បត្ដិទ្រព្យទាំងស្រុងមកលើ យើងរាល់គ្នា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សើរ ការអធិប្បាយតតាមខគម្ពីរមួយៗពី១ពេត្រុ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u w:val="single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u w:val="single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លោហិតរបស់ព្រះគ្រិស្ដធ្លាក់លើដី</w:t>
      </w:r>
      <w:r>
        <w:rPr>
          <w:rFonts w:ascii="Khmer OS Siemreap" w:hAnsi="Khmer OS Siemreap" w:cs="Khmer OS Siemreap"/>
          <w:lang w:bidi="km-KH"/>
        </w:rPr>
        <w:t>ជាដំណក់ញើសនៅគេតសេម៉ាណី។ ព្រះលោហិតទ្រង់បាន ហូរដោយមានសេរីភាពនៅក្រោមការវាយនឹងរំពាត់ កាលទ្រង់ត្រូវបានវាយនៅសាលរបស់លោកពីឡាត់។ មកុដបន្លារបានចាក់លើថ្ងាសទ្រង់​ ហើយឈាមបានហូរចូលព្រះនេត្ររបស់ទ្រង់។ ដែកគោលត្រូវបានដុំលើ ព្រះហស្ដ និងព្រះបាទរបស់ទ្រង់ ហើយព្រះលោហិតបានហូរដោយមានសេរីភាពពីឈើឆ្កាង។ បន្ទាប់មក ពួកទាហានបានចាក់ចំចំហៀងទ្រង់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34"/>
      <w:bookmarkEnd w:id="7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ក៏​ចេញ​ឈាម ហើយ​និង​ទឹក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នុញ្ញាត្ដឲ្យព្រះគ្រិស្ដ ដ៏ជាព្រះរាជបុត្រាទ្រង់បង្ហូរព្រះលោហ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ម្រាប់យើង ដូច្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ប្រទានសម្បត្ដិទ្រព្យទាំងស្រុងមកលើ 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ាល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សើរ</w:t>
      </w:r>
      <w:r>
        <w:rPr/>
        <w:t xml:space="preserve"> </w:t>
      </w:r>
      <w:r>
        <w:rPr/>
        <w:t>ibid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លោហិត​នៃ​ព្រះយេស៊ូវគ្រីស្ទ ជា​ព្រះរាជបុត្រា​នៃ​ទ្រង់ ក៏​សំអាត​យើង​រាល់​គ្នា ពី​គ្រប់​អំពើ​បាប​ទាំង​អស់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១យ៉ូហាន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ំពើបាប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ទាំងអស់</w:t>
      </w:r>
      <w:r>
        <w:rPr>
          <w:rFonts w:ascii="Khmer OS Siemreap" w:hAnsi="Khmer OS Siemreap" w:cs="Khmer OS Siemreap"/>
          <w:lang w:bidi="km-KH"/>
        </w:rPr>
        <w:t>ត្រូវបានសំអាតដោយសារព្រះលោហិតរបស់ព្រះយេស៊ូវ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ំពើបាបទាំងអ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អំពើ បាបណាធំពេកដែលព្រះលោហិតទ្រង់មិនអាចសំអាតបាននោះទេ។ គ្មានអំពើបាបណាដែលព្រះលោហិត មិនអាចសំអាតបាននោះទេ។ ព្រះលោហិតអាចបណ្ដេញអារក្ស៧កងចេញពីម៉ារាជាអ្នកស្រុកម៉ាដាឡាន់។ វាអាចរំដោះភាពឆ្កួតដោយសារអារក្ស។ វាអាចព្យាបាលរោគឃ្លង់ដែលមិនអាចនិយាយបាន។ គ្មានជំងឺខាង វិញ្ញាណណាដែលវាមិនអាចប្រោសឲ្យជាបាននោះទេ។ គ្មានករណីណាដែលពេកសម្រាប់ព្រះលោហិត មិន ថាតើអ្វីនោះគួរឲ្យខ្ពើម ឬអាក្រក់ប៉ុណ្ណាក៏ដោយ ព្រះលោហិតរបស់ព្រះគ្រិស្ដល្មមដើម្បីសំអាតគ្រប់ទាំងអស់ បាន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ផ្ទះ​ណា​អញ​ឃើញ​ឈាម នោះ​អញ​នឹង​រំលង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ផុត​ពី​ឯង​រាល់​គ្នា​ទៅ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BodyTextIndent2"/>
        <w:ind w:left="144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ក្ខមនំ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TextBody"/>
        <w:tabs>
          <w:tab w:val="clear" w:pos="720"/>
          <w:tab w:val="left" w:pos="938" w:leader="none"/>
        </w:tabs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tabs>
          <w:tab w:val="clear" w:pos="720"/>
          <w:tab w:val="left" w:pos="938" w:leader="none"/>
        </w:tabs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ហើយនោះបង្ហាញពីប្រសិទ្ធិភាពនៃព្រះលោហិត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ការអនុវត្ដន៍នៃព្រះលោហិត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កូនចៀមត្រូវបាន</w:t>
      </w:r>
      <w:r>
        <w:rPr>
          <w:rFonts w:ascii="Khmer OS Siemreap" w:hAnsi="Khmer OS Siemreap" w:cs="Khmer OS Siemreap"/>
          <w:lang w:bidi="km-KH"/>
        </w:rPr>
        <w:t>សំឡាប់ដោយចងក ឬត្រូវបំពុល នោះមេបំផ្លាញនឹងមកវាយកូនច្បងនៅផ្ទះ នោះក្នុងការជំនុំជំរះ។ បើកូនចៀមត្រូវបានសំឡាប់ ហើយរូបកាយវាបានចងភ្ជាប់នឹងមាត់ទ្វារ នោះមេបំ ផ្លាញនឹងវាយក្នុងការជំនុំជំរះ។ យើងអាចនិយាយពីដូចនេះថា យើងមិនគ្រាន់តែសំគាល់ពីឈាមនោះតែ ប៉ុណ្ណោះទេ។ វាមិនមែនជាការស្លាប់របស់កូនចៀមតែមួយគត់នោះទេ តែឈាមរបស់កូនចៀមដែលជួយ សង្រ្គោះ។ ពិតណាស់ កូនចៀមត្រូវតែស្លាប់ ដ្បិតព្រះមានបន្ទូលថា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ផ្ទះ​ណា​អញ​ឃើញ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​ឈាម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នោះ​អញ​នឹង​រំលង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ផុត​ពី​ឯង​រាល់​គ្នា​ទៅ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BodyTextIndent2"/>
        <w:ind w:left="144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ក្ខមនំ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តែឈាម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បានទុកនៅក្នុងផើង</w:t>
      </w:r>
      <w:r>
        <w:rPr>
          <w:rFonts w:ascii="Khmer OS Siemreap" w:hAnsi="Khmer OS Siemreap" w:cs="Khmer OS Siemreap"/>
          <w:sz w:val="20"/>
          <w:sz w:val="20"/>
          <w:lang w:bidi="km-KH"/>
        </w:rPr>
        <w:t>មិនអាចរារាំងការជំនុំជំរះបានឡើយ។ វាត្រូវបាន</w:t>
      </w:r>
      <w:r>
        <w:rPr>
          <w:rFonts w:ascii="Khmer OS Siemreap" w:hAnsi="Khmer OS Siemreap" w:cs="Khmer OS Siemreap"/>
          <w:i/>
          <w:i/>
          <w:iCs/>
          <w:sz w:val="20"/>
          <w:sz w:val="20"/>
          <w:lang w:bidi="km-KH"/>
        </w:rPr>
        <w:t>អនុវត្ដ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sz w:val="20"/>
          <w:sz w:val="20"/>
        </w:rPr>
        <w:t>រួច​យក​មែក​ហ៊ីសុប​១​កញ្ចុំ​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្រលក់ចុះក្នុងឈាមក្នុងផ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នឹង​ក្រប​ទ្វារ​ទាំង​សង​ខ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ក្ខមនំ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ឈាមត្រូវតែត្រូវបានអនុវត្ដ ឬក៏វាគ្មានប្រសិទ្ធិភាព។ អូ មនុស្សមានបាបអើយ សូម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យក</w:t>
      </w:r>
      <w:r>
        <w:rPr>
          <w:rFonts w:ascii="Khmer OS Siemreap" w:hAnsi="Khmer OS Siemreap" w:cs="Khmer OS Siemreap"/>
          <w:lang w:bidi="km-KH"/>
        </w:rPr>
        <w:t>ព្រះលោហិត</w:t>
      </w:r>
      <w:r>
        <w:rPr>
          <w:rFonts w:ascii="Khmer OS Siemreap" w:hAnsi="Khmer OS Siemreap" w:cs="Khmer OS Siemreap"/>
          <w:lang w:bidi="km-KH"/>
        </w:rPr>
        <w:t>របស់ ព្រះគ្រិស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ឲ្យត្រូវលាងសំអាតពីបាបដោយព្រះលោហិតរបស់ព្រះយេស៊ូវ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24"/>
      <w:bookmarkEnd w:id="8"/>
      <w:r>
        <w:rPr>
          <w:rFonts w:cs="Khmer OS Siemreap" w:ascii="Khmer OS Siemreap" w:hAnsi="Khmer OS Siemreap"/>
          <w:sz w:val="18"/>
          <w:szCs w:val="18"/>
        </w:rPr>
        <w:t xml:space="preserve"> 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យេស៊ូវ ដែល​ព្រះ​បាន​តាំង​ទ្រង់​ទុក​ជា​ទី​សន្តោស​ប្រោស 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សេចក្តី​ជំនឿ​ដល់​ព្រះលោហិត​ទ្រង់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រ៉ូម​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ចម្លែកដែលគម្ពីរ</w:t>
      </w:r>
      <w:r>
        <w:rPr/>
        <w:t xml:space="preserve"> </w:t>
      </w:r>
      <w:r>
        <w:rPr/>
        <w:t xml:space="preserve">NASV </w:t>
      </w:r>
      <w:r>
        <w:rPr>
          <w:rFonts w:ascii="Khmer OS Siemreap" w:hAnsi="Khmer OS Siemreap" w:cs="Khmer OS Siemreap"/>
          <w:lang w:bidi="km-KH"/>
        </w:rPr>
        <w:t>បកប្រែកន្លែងនេះខុស</w:t>
      </w:r>
      <w:r>
        <w:rPr>
          <w:rFonts w:ascii="Khmer OS Siemreap" w:hAnsi="Khmer OS Siemreap" w:cs="Khmer OS Siemreap"/>
          <w:lang w:bidi="km-KH"/>
        </w:rPr>
        <w:t xml:space="preserve"> វាត្រូវបានហៅថាការបកប្រែដែលត្រឹមត្រ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ែគម្ពីរ</w:t>
      </w:r>
      <w:r>
        <w:rPr/>
        <w:t xml:space="preserve"> </w:t>
      </w:r>
      <w:r>
        <w:rPr/>
        <w:t xml:space="preserve">NIV </w:t>
      </w:r>
      <w:r>
        <w:rPr>
          <w:rFonts w:ascii="Khmer OS Siemreap" w:hAnsi="Khmer OS Siemreap" w:cs="Khmer OS Siemreap"/>
          <w:lang w:bidi="km-KH"/>
        </w:rPr>
        <w:t xml:space="preserve">បកប្រែត្រឹមត្រូវវិញ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សារសេចក្ដីជំនឿដល់ព្រះលោហិត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ខ្ញុំស្អប់ការទៅវិញទៅមក នោះជា មូលហេតុដែលខ្ញុំធ្វើតាមគម្ពីរខីងជេមស៍ចាស់ ដ្បិតវាបកប្រែត្រឹមត្រូវ ហើយអាចទុកចិត្ដបាន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ោ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សេចក្តី​ជំនឿ​ដល់​ព្រះលោហិត​ទ្រង់</w:t>
      </w:r>
      <w:r>
        <w:rPr>
          <w:rFonts w:cs="Khmer OS Siemreap" w:ascii="Khmer OS Siemreap" w:hAnsi="Khmer OS Siemreap"/>
          <w:sz w:val="18"/>
          <w:szCs w:val="18"/>
        </w:rPr>
        <w:t>»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ោលបំណងនៃជំនឿគឺជាព្រះលោហិតរបស់ព្រះគ្រិស្ដយេស៊ូវ។</w:t>
      </w:r>
      <w:r>
        <w:rPr>
          <w:rFonts w:ascii="Khmer OS Siemreap" w:hAnsi="Khmer OS Siemreap" w:cs="Khmer OS Siemreap"/>
          <w:lang w:bidi="km-KH"/>
        </w:rPr>
        <w:t xml:space="preserve"> នោះគឺជារបៀបដែលអ្នកធ្វើការទាក់ទង។ នោះជារបៀបដែលព្រះលោហិតត្រូវបានអនុវត្ដចំពោះ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សារសេចក្ដីជំនឿដល់ព្រះលោហិតទ្រង់</w:t>
      </w:r>
      <w:r>
        <w:rPr>
          <w:rFonts w:cs="Khmer OS Siemreap" w:ascii="Khmer OS Siemreap" w:hAnsi="Khmer OS Siemreap"/>
          <w:lang w:bidi="km-KH"/>
        </w:rPr>
        <w:t>»​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ូ ទ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ការផ្សាយដំណឹងល្អនៅសម័យនេះខ្លះអាច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មិនមែនបានសង្រ្គោះដោយ សារជំណឿនៅក្នុងព្រះលោហិតទ្រង់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ាទ ខ្ញុំចង់ដឹងពីរបៀបដែលអ្នកអាចបានសង្រ្គោះ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ដោយ គ្មាន</w:t>
      </w:r>
      <w:r>
        <w:rPr>
          <w:rFonts w:ascii="Khmer OS Siemreap" w:hAnsi="Khmer OS Siemreap" w:cs="Khmer OS Siemreap"/>
          <w:lang w:bidi="km-KH"/>
        </w:rPr>
        <w:t>ព្រះលោហិត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បាទ បើមនុស្សម្នាក់ទីពឹងលើព្រះលោហិត គាត់អាចវិនា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មិនអាចឡើយ</w:t>
      </w:r>
      <w:r>
        <w:rPr>
          <w:rFonts w:cs="Khmer OS Siemreap" w:ascii="Khmer OS Siemreap" w:hAnsi="Khmer OS Siemreap"/>
          <w:lang w:bidi="km-KH"/>
        </w:rPr>
        <w:t xml:space="preserve">!  </w:t>
      </w:r>
      <w:r>
        <w:rPr>
          <w:rFonts w:ascii="Khmer OS Siemreap" w:hAnsi="Khmer OS Siemreap" w:cs="Khmer OS Siemreap"/>
          <w:lang w:bidi="km-KH"/>
        </w:rPr>
        <w:t>វាមិន អាច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មិនស្មោះត្រង់ចំពោះរូបអង្គទ្រង់ឡើយ បើទ្រង់អនុញ្ញាត្ដឲ្យអ្នកវិនាសខណដែលអ្នកទីពឹងលើ ព្រះលោហិតរបស់ព្រះគ្រិស្ដ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នេះ​ជា​ឈាម​ខ្ញុំ គឺ​ជា​ឈាម​នៃ​សញ្ញា​ថ្មី ដែល​បាន​ច្រួច​ចេញ សំរាប់​មនុស្ស​ជា​ច្រើន​ប្រយោជន៍​នឹង​ផ្តាច់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មនុស្សជាច្រើនដែលមិន</w:t>
      </w:r>
      <w:r>
        <w:rPr>
          <w:rFonts w:ascii="Khmer OS Siemreap" w:hAnsi="Khmer OS Siemreap" w:cs="Khmer OS Siemreap"/>
          <w:lang w:bidi="km-KH"/>
        </w:rPr>
        <w:t xml:space="preserve">ដឹងខ្លួនថា ព្រះលោហិតត្រូវបានអនុវត្ដ។ តែនោះមិនមែនជាសំខាន់ ឡើយ ដ្បិតអត្ថបទយើងមិនប្រាប់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គឺជាម្នាក់ដែលត្រូវតែឃើញព្រះលោហិត។ មិនមែ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ប្រាប់ 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ផ្ទះ​ណា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​អញ</w:t>
      </w:r>
      <w:r>
        <w:rPr>
          <w:rFonts w:ascii="Khmer OS Siemreap" w:hAnsi="Khmer OS Siemreap" w:cs="Khmer OS Siemreap"/>
          <w:sz w:val="18"/>
          <w:sz w:val="18"/>
          <w:szCs w:val="18"/>
        </w:rPr>
        <w:t>​ឃើញ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ឈាម នោះ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អញ</w:t>
      </w:r>
      <w:r>
        <w:rPr>
          <w:rFonts w:ascii="Khmer OS Siemreap" w:hAnsi="Khmer OS Siemreap" w:cs="Khmer OS Siemreap"/>
          <w:sz w:val="18"/>
          <w:sz w:val="18"/>
          <w:szCs w:val="18"/>
        </w:rPr>
        <w:t>​នឹង​រំលង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ផុត​ពី​ឯង​រាល់​គ្នា​ទៅ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BodyTextIndent2"/>
        <w:ind w:left="144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ក្ខមនំ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ឺជាអ្នកដែលត្រូវតែទតឃើញឈាម។</w:t>
      </w:r>
      <w:r>
        <w:rPr>
          <w:rFonts w:ascii="Khmer OS Siemreap" w:hAnsi="Khmer OS Siemreap" w:cs="Khmer OS Siemreap"/>
          <w:lang w:bidi="km-KH"/>
        </w:rPr>
        <w:t xml:space="preserve"> ព្រះតែមួយគត់ដែលត្រូវតែទតឃើញ ឬដឹងថា​ ឈាមនោះអាច សំអាតអ្នកពីបាបទាំងអស់បាន។ វាមិ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ពេលអ្នកឃើញឈាម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វាមិនប្រាប់ថា អ្នក ត្រូវតែយល់ពីរឿងទាំងអស់អំពីការសំអាតដោយសារព្រះលោហិតរបស់ព្រះគ្រិស្ដនោះទេ។ វា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 ពេល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ញ</w:t>
      </w:r>
      <w:r>
        <w:rPr>
          <w:rFonts w:ascii="Khmer OS Siemreap" w:hAnsi="Khmer OS Siemreap" w:cs="Khmer OS Siemreap"/>
          <w:lang w:bidi="km-KH"/>
        </w:rPr>
        <w:t>ឃើញឈា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ជំនឿរបស់អ្នកអាចមិនខ្លាំងនោះទេ តែបើអ្នកមករកព្រះយេស៊ូវ ហើយទុកចិត្ដលើ ព្រះលោហិតទ្រង់ នោះព្រះនឹងទតឃើញវា។ ទ្រង់តែមួយគត់ដែលរាប់ពីនោះ។ ហើយ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ផ្ទះ​ណា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​អញ</w:t>
      </w:r>
      <w:r>
        <w:rPr>
          <w:rFonts w:ascii="Khmer OS Siemreap" w:hAnsi="Khmer OS Siemreap" w:cs="Khmer OS Siemreap"/>
          <w:sz w:val="18"/>
          <w:sz w:val="18"/>
          <w:szCs w:val="18"/>
        </w:rPr>
        <w:t>​ឃើញ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ឈាម នោះ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អញ</w:t>
      </w:r>
      <w:r>
        <w:rPr>
          <w:rFonts w:ascii="Khmer OS Siemreap" w:hAnsi="Khmer OS Siemreap" w:cs="Khmer OS Siemreap"/>
          <w:sz w:val="18"/>
          <w:sz w:val="18"/>
          <w:szCs w:val="18"/>
        </w:rPr>
        <w:t>​នឹង​រំលង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ផុត​ពី​ឯង​រាល់​គ្នា​ទៅ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BodyTextIndent2"/>
        <w:ind w:left="144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ក្ខមនំ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ហេព្រើរមិនអាចឃើញឈាមឡើយ។ ពួកគេនៅខាងក្នុងផ្ទះរបស់គេ ពួកគេមិនអាច</w:t>
      </w:r>
      <w:r>
        <w:rPr>
          <w:rFonts w:ascii="Khmer OS Siemreap" w:hAnsi="Khmer OS Siemreap" w:cs="Khmer OS Siemreap"/>
          <w:lang w:bidi="km-KH"/>
        </w:rPr>
        <w:t xml:space="preserve">ឃើញអ្វី ដែលនៅលើធ្នឹមឈើឆ្កាង និងនៅសងខាងទ្វារនោះទេ។ តែព្រះអាចឃើញឈាមនៅទីនោះ។ នោះគឺជាល័ក្ខ ខ័ណ្ឌតែមួយគត់ដែលសេចក្ដីសង្រ្គោះរបស់មនុស្សមានបាបពឹងលើ ព្រះទតឃើញឈាមដែលត្រូវបានអនុវត្ដ ចំពោះអ្នក មិនមែនអ្នកឃើញវានោះទេ។ បន្ទាប់មកសូមមករកព្រះក្នុងសេចក្ដីអធិស្ឋាន រួច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ព្រះ អង្គអើយ សូមជួយសង្រ្គោះខ្ញុំដោយសារព្រះលោហិតរបស់ព្រះគ្រិស្ដ។ ខ្ញុំមិនអាចឃើញវាដូចខ្ញុំគួរឃើញ តែ ព្រះអង្គអើយ </w:t>
      </w:r>
      <w:r>
        <w:rPr>
          <w:rFonts w:ascii="Khmer OS Siemreap" w:hAnsi="Khmer OS Siemreap" w:cs="Khmer OS Siemreap"/>
          <w:b/>
          <w:b/>
          <w:bCs/>
          <w:u w:val="single"/>
          <w:lang w:bidi="km-KH"/>
        </w:rPr>
        <w:t>ទ្រង់</w:t>
      </w:r>
      <w:r>
        <w:rPr>
          <w:rFonts w:ascii="Khmer OS Siemreap" w:hAnsi="Khmer OS Siemreap" w:cs="Khmer OS Siemreap"/>
          <w:lang w:bidi="km-KH"/>
        </w:rPr>
        <w:t>ទតឃើញវា ហើយ​ទ្រង់បានមានបន្ទូល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ផ្ទះ​ណា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អញ​ឃើញ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ឈាម នោះ​អញ​នឹង​រំលង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ផុត​ពី​ឯង​រាល់​គ្នា​ទៅ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BodyTextIndent2"/>
        <w:ind w:left="1440"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ក្ខមនំ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ព្រះជាម្ចាស់អើយ </w:t>
      </w:r>
      <w:r>
        <w:rPr>
          <w:rFonts w:ascii="Khmer OS Siemreap" w:hAnsi="Khmer OS Siemreap" w:cs="Khmer OS Siemreap"/>
          <w:b/>
          <w:b/>
          <w:bCs/>
          <w:u w:val="single"/>
          <w:lang w:bidi="km-KH"/>
        </w:rPr>
        <w:t>ទ្រង់</w:t>
      </w:r>
      <w:r>
        <w:rPr>
          <w:rFonts w:ascii="Khmer OS Siemreap" w:hAnsi="Khmer OS Siemreap" w:cs="Khmer OS Siemreap"/>
          <w:lang w:bidi="km-KH"/>
        </w:rPr>
        <w:t>ទតឃើញឈាម។ ទ្រង់ទតឃើញថា ខ្ញុំបានទទួលជឿលើអំណាចជួយសង្រ្គោះ របស់វា។ សូមទ្រង់អត់ទោសឲ្យខ្ញុំ ហើយសំអាតខ្ញុំដោយសារព្រះលោហិតរបស់ព្រះគ្រិស្ដតែ១គត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ូម ឲ្យនោះក្លាយជាសេចក្ដីអធិស្ឋានចេញពីចិត្ដអ្នក និងក្លាយក្ដីប្រាថ្នារបស់អ្នក រួចមកអ្នកនឹងត្រូវបានសំអាត ដោយព្រះលោហិតរបស់ព្រះយេស៊ូវនៅពេលឆាប់ៗ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2"/>
            <w:u w:val="single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Normal"/>
        <w:tabs>
          <w:tab w:val="clear" w:pos="720"/>
          <w:tab w:val="left" w:pos="5149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</w:r>
    </w:p>
    <w:p>
      <w:pPr>
        <w:pStyle w:val="Heading"/>
        <w:tabs>
          <w:tab w:val="clear" w:pos="720"/>
          <w:tab w:val="left" w:pos="5115" w:leader="none"/>
        </w:tabs>
        <w:ind w:left="-432" w:right="-432" w:firstLine="432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>​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អានបទគម្ពីរមុនសេចក្ដីអធិប្បាយ៖ ម៉ាកុស ១៤</w:t>
      </w:r>
      <w:r>
        <w:rPr>
          <w:rFonts w:cs="Khmer OS Siemreap" w:ascii="Khmer OS Siemreap" w:hAnsi="Khmer OS Siemreap"/>
          <w:b w:val="false"/>
          <w:lang w:bidi="km-KH"/>
        </w:rPr>
        <w:t>: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១២</w:t>
      </w:r>
      <w:r>
        <w:rPr>
          <w:rFonts w:cs="Khmer OS Siemreap" w:ascii="Khmer OS Siemreap" w:hAnsi="Khmer OS Siemreap"/>
          <w:b w:val="false"/>
          <w:lang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២៥។</w:t>
      </w:r>
      <w:r>
        <w:rPr>
          <w:rFonts w:cs="Khmer OS Siemreap" w:ascii="Khmer OS Siemreap" w:hAnsi="Khmer OS Siemreap"/>
          <w:b w:val="false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លោក បែនយ៉ាមីន ខីនខេង ហ្គ្រីហ្វីត៖</w:t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ab/>
        <w:t>«</w:t>
      </w:r>
      <w:r>
        <w:rPr>
          <w:rFonts w:ascii="Khmer OS Siemreap" w:hAnsi="Khmer OS Siemreap" w:cs="Khmer OS Siemreap"/>
          <w:b/>
          <w:b/>
          <w:lang w:bidi="km-KH"/>
        </w:rPr>
        <w:t>នៅពេលទ្រង់ទតឃើញឈាម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យ៉ូហាន ហ្វូតថេ សតវត្សទី១៩</w:t>
      </w:r>
      <w:r>
        <w:rPr>
          <w:rFonts w:cs="Khmer OS Siemreap" w:ascii="Khmer OS Siemreap" w:hAnsi="Khmer OS Siemreap"/>
          <w:b/>
          <w:lang w:bidi="km-KH"/>
        </w:rPr>
        <w:t>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2"/>
          <w:szCs w:val="22"/>
          <w:lang w:bidi="km-KH"/>
        </w:rPr>
      </w:pPr>
      <w:r>
        <w:rPr>
          <w:rFonts w:cs="Khmer OS Siemreap" w:ascii="Khmer OS Siemreap" w:hAnsi="Khmer OS Siemreap"/>
          <w:b/>
          <w:bCs/>
          <w:sz w:val="22"/>
          <w:szCs w:val="22"/>
          <w:lang w:bidi="km-KH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2"/>
          <w:lang w:bidi="km-KH"/>
        </w:rPr>
      </w:pPr>
      <w:r>
        <w:rPr>
          <w:rFonts w:cs="Khmer OS Siemreap" w:ascii="Khmer OS Siemreap" w:hAnsi="Khmer OS Siemreap"/>
          <w:sz w:val="28"/>
          <w:szCs w:val="22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នៅពេលព្រះទតឃើញឈាម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EN GOD SEES THE BLOOD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  <w:r>
        <w:rPr>
          <w:rFonts w:cs="DaunPenh"/>
          <w:szCs w:val="39"/>
          <w:lang w:bidi="km-KH"/>
        </w:rPr>
        <w:tab/>
        <w:tab/>
      </w:r>
    </w:p>
    <w:p>
      <w:pPr>
        <w:pStyle w:val="Normal"/>
        <w:ind w:left="1008" w:right="1008" w:hanging="0"/>
        <w:jc w:val="center"/>
        <w:rPr>
          <w:rFonts w:cs="DaunPenh"/>
          <w:sz w:val="24"/>
          <w:szCs w:val="24"/>
          <w:lang w:bidi="km-KH"/>
        </w:rPr>
      </w:pPr>
      <w:r>
        <w:rPr>
          <w:rFonts w:cs="DaunPenh"/>
          <w:sz w:val="24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ផ្ទះ​ណា​អញ​ឃើញ​ឈាម នោះ​អញ​នឹង​រំលង​ផុត​ពី​ឯង​រាល់​គ្នា​ទៅ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</w:rPr>
        <w:t>និក្ខមនំ ១២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left="864" w:right="864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និក្ខមនំ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>)</w:t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Subtitle"/>
        <w:ind w:left="1418" w:hanging="698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អត្ថន័យនៃព្រះលោហិត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</w:t>
      </w:r>
      <w:r>
        <w:rPr>
          <w:rFonts w:cs="Khmer OS Siemreap" w:ascii="Khmer OS Siemreap" w:hAnsi="Khmer OS Siemreap"/>
          <w:sz w:val="20"/>
        </w:rPr>
        <w:t xml:space="preserve">;  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 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។</w:t>
      </w:r>
      <w:r>
        <w:rPr>
          <w:rFonts w:ascii="Khmer OS Siemreap" w:hAnsi="Khmer OS Siemreap" w:cs="Khmer OS Siemreap"/>
          <w:sz w:val="20"/>
          <w:sz w:val="20"/>
        </w:rPr>
        <w:t xml:space="preserve">    </w:t>
      </w:r>
    </w:p>
    <w:p>
      <w:pPr>
        <w:pStyle w:val="Subtitle"/>
        <w:ind w:left="1440" w:hanging="731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សិទ្ធិភាពនៃព្រះលោហិត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ក្ខមនំ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 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p>
      <w:pPr>
        <w:pStyle w:val="Subtitle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អនុវត្ដន៍នៃព្រះលោហិត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18"/>
        </w:rPr>
      </w:pPr>
      <w:r>
        <w:rPr>
          <w:rFonts w:cs="Khmer OS Siemreap" w:ascii="Khmer OS Siemreap" w:hAnsi="Khmer OS Siemreap"/>
          <w:b/>
          <w:bCs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3:33:00Z</dcterms:created>
  <dc:creator>Christopher L. Cagan</dc:creator>
  <dc:description/>
  <dc:language>en-US</dc:language>
  <cp:lastModifiedBy>CJC</cp:lastModifiedBy>
  <cp:lastPrinted>2017-08-25T23:35:00Z</cp:lastPrinted>
  <dcterms:modified xsi:type="dcterms:W3CDTF">2017-12-01T23:36:00Z</dcterms:modified>
  <cp:revision>4</cp:revision>
  <dc:subject/>
  <dc:title>REVIVAL AND EVANGELISM</dc:title>
</cp:coreProperties>
</file>