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ការស្រេចហើយ</w:t>
      </w:r>
    </w:p>
    <w:p>
      <w:pPr>
        <w:pStyle w:val="Heading"/>
        <w:rPr>
          <w:szCs w:val="24"/>
        </w:rPr>
      </w:pPr>
      <w:r>
        <w:rPr>
          <w:szCs w:val="24"/>
        </w:rPr>
        <w:t>TETELESTAI!</w:t>
      </w:r>
    </w:p>
    <w:p>
      <w:pPr>
        <w:pStyle w:val="Normal"/>
        <w:jc w:val="center"/>
        <w:rPr>
          <w:bCs/>
          <w:sz w:val="18"/>
          <w:szCs w:val="24"/>
          <w:lang w:bidi="km-KH"/>
        </w:rPr>
      </w:pPr>
      <w:r>
        <w:rPr>
          <w:bCs/>
          <w:sz w:val="18"/>
          <w:szCs w:val="24"/>
          <w:lang w:bidi="km-KH"/>
        </w:rPr>
        <w:t>(Cambodian)</w:t>
      </w:r>
    </w:p>
    <w:p>
      <w:pPr>
        <w:pStyle w:val="Normal"/>
        <w:jc w:val="center"/>
        <w:rPr>
          <w:bCs/>
          <w:sz w:val="18"/>
          <w:szCs w:val="24"/>
          <w:lang w:bidi="km-KH"/>
        </w:rPr>
      </w:pPr>
      <w:r>
        <w:rPr>
          <w:bCs/>
          <w:sz w:val="18"/>
          <w:szCs w:val="24"/>
          <w:lang w:bidi="km-KH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Normal"/>
        <w:rPr>
          <w:sz w:val="24"/>
          <w:szCs w:val="20"/>
          <w:lang w:bidi="km-KH"/>
        </w:rPr>
      </w:pPr>
      <w:r>
        <w:rPr>
          <w:sz w:val="24"/>
          <w:szCs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ថាបាណាខល ឡូសអង់ចាឡែស</w:t>
      </w:r>
    </w:p>
    <w:p>
      <w:pPr>
        <w:pStyle w:val="Normal"/>
        <w:jc w:val="center"/>
        <w:rPr>
          <w:rFonts w:cs="DaunPenh"/>
          <w:sz w:val="22"/>
          <w:szCs w:val="36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្ងៃរបស់ព្រះអម្ចាស់ពេលរសៀល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ីហា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៥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២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Lord’s Day Morning, August 5, 2012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ind w:firstLine="48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2"/>
          <w:szCs w:val="22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30"/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​ព្រះយេស៊ូវ​បាន​ទទួល​ទឹកខ្មេះ​រួច​ហើយ ក៏​មាន​ព្រះបន្ទូល​ថា ការ​ស្រេច​ហើយ</w:t>
      </w:r>
    </w:p>
    <w:p>
      <w:pPr>
        <w:pStyle w:val="Normal"/>
        <w:ind w:firstLine="72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​ទ្រង់​ឱន​ព្រះសិរ​ប្រគល់​វិញ្ញាណ​ទ្រង់​ទៅ។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៩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1296" w:right="1296" w:hanging="101"/>
        <w:rPr>
          <w:rFonts w:ascii="Khmer OS Siemreap" w:hAnsi="Khmer OS Siemreap" w:cs="DaunPenh"/>
          <w:sz w:val="24"/>
          <w:szCs w:val="18"/>
          <w:lang w:bidi="km-KH"/>
        </w:rPr>
      </w:pPr>
      <w:r>
        <w:rPr>
          <w:rFonts w:cs="DaunPenh" w:ascii="Khmer OS Siemreap" w:hAnsi="Khmer OS Siemreap"/>
          <w:sz w:val="24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្រះយេស៊ូវទ្រង់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បានគេឆ្កាងនៅម៉ោង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០០នៅពេលព្រឹក។ អ្នកដែលមើលទៅកាន់ទ្រង់នៅ ពេលដែលទ្រង់កំពុងសុគតនោះ គេស្រែកទៅទ្រង់ថា បើអ្នកជាព្រះរាជាបុត្រានៃព្រះមែន សូមចុះលើឈើ ឆ្កាងមក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</w:rPr>
        <w:t>ឯ​មនុស្ស​ដែល​ដើរ​តាម​ទី​នោះ គេ​ជេរ​ប្រមាថ​ដល់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1" w:name="V40"/>
      <w:r>
        <w:rPr>
          <w:rStyle w:val="Verse"/>
          <w:rFonts w:cs="Khmer OS Siemreap" w:ascii="Khmer OS Siemreap" w:hAnsi="Khmer OS Siemreap"/>
          <w:sz w:val="20"/>
        </w:rPr>
        <w:t> </w:t>
      </w:r>
      <w:bookmarkEnd w:id="1"/>
      <w:r>
        <w:rPr>
          <w:rFonts w:ascii="Khmer OS Siemreap" w:hAnsi="Khmer OS Siemreap" w:cs="Khmer OS Siemreap"/>
          <w:sz w:val="20"/>
          <w:sz w:val="20"/>
        </w:rPr>
        <w:t>ឯង​ដែល​បំផ្លាញ​ព្រះវិហារ ហើយ​សង់​ឡើង​វិញ​ក្នុង​រវាង​៣​ថ្ងៃ​អើយ ចូរ​ជួយ​សង្គ្រោះ​ខ្លួន​ចុះ បើ​ឯង​ជា​ព្រះរាជបុត្រា​នៃ​ព្រះ​មែន នោះ​ឲ្យ​ចុះ​ពី​ឈើ​ឆ្កាង​មក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០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បន្ទាប់មក</w:t>
      </w:r>
      <w:r>
        <w:rPr>
          <w:rFonts w:ascii="Khmer OS Siemreap" w:hAnsi="Khmer OS Siemreap" w:cs="Khmer OS Siemreap"/>
          <w:sz w:val="20"/>
          <w:sz w:val="20"/>
        </w:rPr>
        <w:t>​ពួក​សង្គ្រាជ ព្រម​ទាំង​ពួក​អាចារ្យ និង​ពួក​ចាស់ទុំ គេ​ក៏​ចំអក​ឲ្យ​ទ្រង់​បែប​ដូច្នោះ​ដែរ ដោយ​ថា</w:t>
      </w:r>
      <w:r>
        <w:rPr>
          <w:rFonts w:ascii="Khmer OS Siemreap" w:hAnsi="Khmer OS Siemreap" w:cs="Khmer OS Siemreap"/>
          <w:sz w:val="20"/>
          <w:sz w:val="20"/>
          <w:lang w:bidi="km-KH"/>
        </w:rPr>
        <w:t>៖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41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ឯ​ពួក​សង្គ្រាជ ព្រម​ទាំង​ពួក​អាចារ្យ និង​ពួក​ចាស់ទុំ គេ​ក៏​ចំអក​ឲ្យ​ទ្រង់​បែប​ដូច្នោះ​ដែរ ដោយ​ថា វា​ជួយ​សង្គ្រោះ​មនុស្ស​ឯ​ទៀត​បាន តែ​មិន​អាច​នឹង​ជួយ​សង្គ្រោះ​ដល់​ខ្លួន​វា​បាន​ទេ បើ​សិន​ណា​វា​ជា​ស្តេច​សាសន៍​អ៊ីស្រាអែល​មែន ចូរ​ឲ្យ​វា​ចុះ​ពី​ឈើ​ឆ្កាង​មក នោះ​យើង​នឹង​ជឿ​ដល់​វ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៧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ាហានរ៉ូម ដែលបានវាយទ្រង់ បានដាក់ភួងបន្លាលើព្រះសិរទ្រង់</w:t>
      </w:r>
      <w:r>
        <w:rPr>
          <w:rFonts w:ascii="Khmer OS Siemreap" w:hAnsi="Khmer OS Siemreap" w:cs="Khmer OS Siemreap"/>
          <w:lang w:bidi="km-KH"/>
        </w:rPr>
        <w:t xml:space="preserve"> ហើយបានបោចពុកមាត់ទ្រង់ ហើយថែមទាំងបាននិយាយចំអកទៅកាន់ទ្រង់ផងដែរថា  ចុះពីឈើឆ្កាង ហើយជួយសង្រ្គោះខ្លួន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36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 xml:space="preserve">ពួក​ទាហាន​ក៏​បង្អាប់​ទ្រង់​ដែរ ហើយ​គេ​យក​ទឹកខ្មេះ ចូល​ទៅ​ជិត​ថ្វាយ​ទ្រង់ 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 xml:space="preserve">ដោយ​ថា </w:t>
      </w:r>
      <w:bookmarkStart w:id="4" w:name="V37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បើ​ឯង​ជា​ស្តេច​សាសន៍​យូដា​មែន ចូរ​ជួយ​សង្គ្រោះ​ខ្លួន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លូកា </w:t>
      </w:r>
    </w:p>
    <w:p>
      <w:pPr>
        <w:pStyle w:val="BodyTextIndent2"/>
        <w:tabs>
          <w:tab w:val="clear" w:pos="720"/>
          <w:tab w:val="left" w:pos="6145" w:leader="none"/>
        </w:tabs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៣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៦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tabs>
          <w:tab w:val="clear" w:pos="720"/>
          <w:tab w:val="left" w:pos="6145" w:leader="none"/>
        </w:tabs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ចោរ២នាក់ដែលបានជាប់ឆ្កាងនៅម្ខាងម្នាក់នៃព្រះយេស៊ូវ</w:t>
      </w:r>
      <w:r>
        <w:rPr>
          <w:rFonts w:ascii="Khmer OS Siemreap" w:hAnsi="Khmer OS Siemreap" w:cs="Khmer OS Siemreap"/>
          <w:lang w:bidi="km-KH"/>
        </w:rPr>
        <w:t xml:space="preserve"> ក៏បានស្រែកដាក់ទ្រង់ អោយទ្រង់ចុះពី លើឈើឆ្កាង បើសិនជាអ្នកថាអ្នកជាព្រះរាជាបុត្រានៃព្រះមែន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Normal"/>
        <w:ind w:left="1418" w:right="1399" w:hanging="938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​បាន​ទុក​ចិត្ត​នឹង​ព្រះ ដូច្នេះ បើ​ព្រះ​សព្វ​ព្រះហឫទ័យ​នឹង​វា សូម​ទ្រង់​ជួយ​ដោះ​វា​ឥឡូវ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​វា​បាន​ថា ខ្ញុំ​ជា​ព្រះរាជបុត្រា​នៃ​ព្រះ</w:t>
      </w:r>
      <w:bookmarkStart w:id="5" w:name="V44"/>
      <w:r>
        <w:rPr>
          <w:rFonts w:ascii="Khmer OS Siemreap" w:hAnsi="Khmer OS Siemreap" w:cs="Khmer OS Siemreap"/>
          <w:color w:val="003CFD"/>
          <w:sz w:val="18"/>
          <w:sz w:val="18"/>
          <w:szCs w:val="18"/>
          <w:vertAlign w:val="superscript"/>
          <w:lang w:bidi="km-KH"/>
        </w:rPr>
        <w:t> </w:t>
      </w:r>
      <w:bookmarkEnd w:id="5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ហើយ​ចោរ​២​នាក់ ដែល​ត្រូវ​ឆ្កាង​ជា​មួយ​នឹង​ទ្រង់ គេ​ក៏​ស្តី​ឲ្យ​ទ្រង់​ដូច្នោះ​ដែរ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៧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698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ៅពេលក្រោយមក ចោរទីពីរនៅតែស្រែកដាក់ទ្រង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បើ​ឯង​ជា​ព្រះគ្រីស្ទ​ពិត នោះ​ចូរ​ជួយ​សង្គ្រោះ​ខ្លួន​ឯង ហើយ​និង​យើង​ផង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២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៩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ហេតុអ្វីបានជាមនុស្សទាំងអស់នេះស្រែក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ុះពីលើឈើឆ្កាងម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អញ្ចឹង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ហេតុអ្វីបានជាគេ ទាំងអស់គ្នាយល់ព្រមគ្នា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</w:rPr>
        <w:t>ពួក​សង្គ្រាជ ព្រម​ទាំង​ពួក​អាចារ្យ និង​ពួក​ចាស់ទុំ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វ៉ូងមនុស្សទាំងអស់ និង  ទាហានរ៉ូម ថែមទាំងចោរទាំងពីរដែលជាប់លើឈើឆ្កាងនោះ យល់ស្របនឹងគ្នា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ើអ្នកជាព្រះរាជាបុត្រា នៃព្រះមែន ចុះពីលើឈើឆ្កាងមក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០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ខ្ញុំមិនឆ្ងល់ទេ វាជាគំនិតរបស់អារក្សដែលបញ្ជូល គំនិតអោយពួកគេទាំងនោះ ដើម្បីចំអកព្រះយេស៊ូវ ហើយនិយាយទៅទ្រង់ថា អោយទ្រង់ជួយសង្រ្គោះខ្លួន នៅលើឈើឆ្កាង កាលពីមុន នៅពេលដែលព្រះយេស៊ូវបានមានបន្ទូលថា ទ្រង់នឹងត្រូវជាប់ឆ្កាង លោក  ពេត្រុសបានបន្ទោសទ្រង់ ហើយ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នោះនឹងមិនត្រូវមកដល់ឡើយ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 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ព្រះយេស៊ូវបានបែរមករកគាត់ ហើយ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ាតាំងអើយ ចូរថយចេញពីឯងទៅ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 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៣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អារក្សវាបានបញ្ចុះបញ្ចូលលោកពេត្រុស ដើម្បីអោយគាត់ផ្ដល់ដំបូន្មានទៅព្រះយេស៊ូវមិនឲ្យ ជាប់លើឈើឆ្កាង។ ដូច្នោះ យើងដឹងថា អារក្សមិនចង់អោយព្រះយេស៊ូវជាប់លើឈើឆ្កាងទេ។ អារក្សវាស្អប់ ការជាប់ឆ្កាង និងព្រះលោហិតរបស់ព្រះយេស៊ូវលើឈើឆ្កាង។ អារក្សវាដឹងថា មនុស្សមិនអាចសង្រ្គោះពី អំពើបាប បើគ្មានការសុគតរបស់ព្រះគ្រីស្ទ។ ដូចនេះ ខ្ញុំជឿថា វាជាអារក្សសាតាំង ដែលជាអ្នកបញ្ចូលគំនិត អោយមនុស្សអាក្រក់ទាំងនោះ អោយចំអកព្រះយេស៊ូវ 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ចូរ​ជួយ​សង្គ្រោះ​ខ្លួន​ឯង ដោយ​ចុះ​ពី​ឈើ​ឆ្កាង</w:t>
      </w:r>
      <w:r>
        <w:rPr>
          <w:rFonts w:ascii="Khmer OS Siemreap" w:hAnsi="Khmer OS Siemreap" w:cs="Khmer OS Siemreap"/>
          <w:sz w:val="20"/>
          <w:sz w:val="20"/>
          <w:lang w:bidi="km-KH"/>
        </w:rPr>
        <w:t>មក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 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០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តែអរគុណព្រះអង្គ ដែលព្រះយេស៊ូវមិនស្ដាប់តាមពួកគ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យេស៊ូវអាចសំរេចការដែលទ្រង់ បានមានបន្ទូលយ៉ាងស្រួល។ ទ្រង់អាចចុះពីឈើឆ្កាងបានយ៉ាងស្រួល តែ បើសិនជាទ្រង់ចុះមក គ្មានអ្នក ណាម្នាក់អាចបានសង្រ្គោះពីការសងថ្លៃលោះបាន ហើយនិងត្រូវដាក់ទណ្ឌកម្មនៅក្នុងឋាននរកដ៏នៅអស់ កល្បជានិច្ច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TextBody"/>
        <w:rPr>
          <w:rFonts w:ascii="Khmer OS Siemreap" w:hAnsi="Khmer OS Siemreap" w:cs="DaunPenh"/>
          <w:sz w:val="20"/>
          <w:lang w:val="en-US" w:bidi="km-KH"/>
        </w:rPr>
      </w:pPr>
      <w:r>
        <w:rPr>
          <w:rFonts w:cs="DaunPenh" w:ascii="Khmer OS Siemreap" w:hAnsi="Khmer OS Siemreap"/>
          <w:sz w:val="20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ើភ្នំកាលវ៉ារី ព្រឹកមួយដែលគួរឲ្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លាច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្រីស្ទជាព្រះសង្រ្គោះរបស់ខ្ញុំបានដើរ ខំប្រឹ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ងទុក្ខសំរាប់មនុស្សមានបាប នៅលើឈើឆ្កា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នោះអាចសង្រ្គោះមនុស្សគ្មានទីបញ្ចប់បាន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ពរហើយអ្នកដែលប្រោសល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ប្រោសលោះដ៏បរិសុទ្ធ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ឡូវនេះ ខ្ញុំឃើញទ្រង់នៅភ្នំកាល់វ៉ារី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រងរបួសហើយចេញឈាម សំរាប់មនុស្សមានបា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កចិត្ដទុកដាក់ចំពោះខ្ញុំ ស្លាប់ជំនួស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440" w:right="0" w:hanging="0"/>
        <w:rPr/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sz w:val="18"/>
          <w:szCs w:val="18"/>
        </w:rPr>
        <w:t>(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ពរហើយអ្នកដែលប្រោសល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/>
        <w:t>by Avis Burgeson Christiansen, 1895-1985)</w:t>
      </w:r>
      <w:r>
        <w:rPr>
          <w:rFonts w:cs="DaunPenh"/>
          <w:sz w:val="18"/>
          <w:sz w:val="18"/>
          <w:szCs w:val="18"/>
          <w:lang w:bidi="km-KH"/>
        </w:rPr>
        <w:t>។</w:t>
      </w:r>
      <w:r>
        <w:rPr>
          <w:sz w:val="18"/>
          <w:sz w:val="18"/>
          <w:szCs w:val="18"/>
        </w:rPr>
        <w:t xml:space="preserve">  </w:t>
      </w:r>
    </w:p>
    <w:p>
      <w:pPr>
        <w:pStyle w:val="BodyTextIndent2"/>
        <w:ind w:hanging="0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ឥឡូវនេះ យើង</w:t>
      </w:r>
      <w:r>
        <w:rPr>
          <w:rFonts w:ascii="Khmer OS Siemreap" w:hAnsi="Khmer OS Siemreap" w:cs="Khmer OS Siemreap"/>
          <w:lang w:bidi="km-KH"/>
        </w:rPr>
        <w:t>មករៀនពី យញ្ញត្ដិបូជារបស់ព្រះយេស៊ូវនៅចុងបញ្ចប់នៅលើឈើឆ្កាង។ ទ្រង់បាន ទទួលទឹកខ្មេះពីពួកទាហាន ទ្រង់បានទទួលទោសទាំងអស់ រួចហើយពីអំពើបាបរបស់យើង។ ហើយឥឡូវ នេះទ្រង់បានស្រែកថា៖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រេ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៩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ហើយ​ទ្រង់​ឱន​ព្រះសិរ​ប្រគល់​វិញ្ញាណ​ទ្រង់​ទៅ។ 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គម្ពីរម៉ាថាយ ម៉ាកុស ហើយលូកា ប្រាប់យើងថា ព្រះយេស៊ូវទ្រង់បានស្រែកដោយសំលេងជាខ្លាំង មុនពេលដែលទ្រង់សុគត។ តែពួកគេមិនប្រាប់យើងពីអ្វីដែលទ្រង់មានបន្ទូល នៅពេលដែលទ្រង់ស្រែកនោះ តេ មានតែលោក យ៉ូហានតែម្នាក់ប៉ុណ្ណោះដែលប្រាប់យើងថា ទ្រង់ស្រែកថា </w:t>
      </w:r>
      <w:r>
        <w:rPr/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</w:t>
      </w:r>
      <w:r>
        <w:rPr>
          <w:rFonts w:ascii="Khmer OS Siemreap" w:hAnsi="Khmer OS Siemreap" w:cs="Khmer OS Siemreap"/>
          <w:lang w:bidi="km-KH"/>
        </w:rPr>
        <w:t>ស្រេច</w:t>
      </w:r>
      <w:r>
        <w:rPr>
          <w:rFonts w:ascii="Khmer OS Siemreap" w:hAnsi="Khmer OS Siemreap" w:cs="Khmer OS Siemreap"/>
          <w:lang w:bidi="km-KH"/>
        </w:rPr>
        <w:t>ហ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«</w:t>
      </w:r>
      <w:r>
        <w:rPr>
          <w:rFonts w:ascii="Khmer OS Siemreap" w:hAnsi="Khmer OS Siemreap" w:cs="Khmer OS Siemreap"/>
          <w:lang w:bidi="km-KH"/>
        </w:rPr>
        <w:t>ថីថែលឡែសស្ដៀ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គឺជាពាក្យជាភាសាក្រិកក្នុងគម្ពីរសញ្ញាថ្មី។ វាបានបកប្រែជាបីពាក្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ស្រេច ហ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មានរឿងជាច្រើនទៀតដែលបានចប់សព្វគ្រប់ហើយ នៅពេលដែលព្រះយេស៊ូវបានសុគត។ តែ ខ្ញុំ គ្រាន់តែចង់បង្រៀនបីចំនុចតែប៉ុណ្ណោះ ១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>ការរងទុក្ខរបស់ទ្រង់បានស្រេចហើយ ២</w:t>
      </w:r>
      <w:r>
        <w:rPr>
          <w:rFonts w:cs="Khmer OS Siemreap" w:ascii="Khmer OS Siemreap" w:hAnsi="Khmer OS Siemreap"/>
          <w:lang w:bidi="km-KH"/>
        </w:rPr>
        <w:t>.</w:t>
      </w:r>
      <w:r>
        <w:rPr>
          <w:rFonts w:ascii="Khmer OS Siemreap" w:hAnsi="Khmer OS Siemreap" w:cs="Khmer OS Siemreap"/>
          <w:lang w:bidi="km-KH"/>
        </w:rPr>
        <w:t>សេចក្ដីក្រោធរបស់ព្រះ ដែលប្រឆាំងនឹងបាបយើង ត្រូវបានស្រចហើយ ៣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>សេចក្ដីសង្រ្គោះរបស់យើងបានស្រេចហើយ។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ការរងទុក្ខរបស់ព្រះយេស៊ូវបានស្រេចហើយ។</w:t>
      </w:r>
    </w:p>
    <w:p>
      <w:pPr>
        <w:pStyle w:val="TextBody"/>
        <w:rPr/>
      </w:pPr>
      <w:r>
        <w:rPr/>
        <w:tab/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/>
        <w:tab/>
      </w:r>
      <w:r>
        <w:rPr>
          <w:rFonts w:ascii="Khmer OS Siemreap" w:hAnsi="Khmer OS Siemreap" w:cs="Khmer OS Siemreap"/>
          <w:lang w:bidi="km-KH"/>
        </w:rPr>
        <w:t xml:space="preserve">ទ្រង់បានរងទុក្ខពេញមួយជីវិតរបស់ទ្រង់ </w:t>
      </w:r>
      <w:r>
        <w:rPr>
          <w:rFonts w:ascii="Khmer OS Siemreap" w:hAnsi="Khmer OS Siemreap" w:cs="Khmer OS Siemreap"/>
          <w:lang w:bidi="km-KH"/>
        </w:rPr>
        <w:t>នៅពេលទ្រង់នៅជាក្មេងតូចនៅឡើយ ស្ដេចហេរ៉ូនព្យា យាមចង់សំលាប់ទ្រង់ តែយ៉ូសែបបានយកនាងម៉ារី និងព្រះយេស៊ូវទៅនៅប្រទេសអេស៊ីបមួយរយះ ដើម្បី គេចខ្លួនពីស្ដេចដ៏សាហាវនោះ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ទ្រង់ត្រូវបានគេយលខុសពីជីវិតរបស់ទ្រង់។ សូម្បីតែម្ដាយ និងបងប្រុសរបស់ទ្រង់បានគិតថា ទ្រង់បានរំជួលព្រះទ័យរបស់ទ្រង់ជាខ្លាំង។ នៅពេលដែលទ្រង់បានបង្រៀននៅលើកដំបូង មនុស្សព្យាយាម ចង់ច្រានទ្រង់ពីលើកំពូងភ្នំ ហើយចង់សំលាប់ទ្រង់។ មានពេលជាច្រើនដង ដែលព្រះគម្ពីរប្រាប់ថា ពួក  អាចារ្យ ហើយនិងពួកផារ៉ាស៊ីចង់សំលាប់ទ្រង់។ ពួកផារ៉ាស៊ីព្យាយាមចង់សំលាប់ត្រង់ដោយថ្ម។ នៅពេល នោះ អ្នកដែលដើរតាមទ្រង់ភាគច្រើនគេចេញឆ្ងាយពីទ្រង់ ហើយទ្រង់មានបន្ទូលទៅសិស្សទ្រង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អ្នក​រាល់​គ្នា​ចង់​ថយ​ទៅ​ដែរ​ឬ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៦​៧០។ក្នុងមួយជីវិតរបស់ដែលទ្រង់រស់នៅផែនដីនេះ​ គឺទ្រង់ក្រ ហើយទ្រង់ដើរបង្រៀនមនុស្ស។ ទោះបីជាយ៉ាងណាក៏ដោយ ទ្រង់បានធ្វើការអស្ចារ្យជាច្រើន ទ្រង់បាន  ប្រោសអ្នកជំងឺជាច្រើន ហើយគេនិយាយថា ទ្រង់មានអារក្សចូល។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្នុងសួនច្បារកេតសេម៉ានី នៅពេលយ់មុនពេលទ្រង់ត្រូវជាប់ឆ្កាង</w:t>
      </w:r>
      <w:r>
        <w:rPr>
          <w:rFonts w:ascii="Khmer OS Siemreap" w:hAnsi="Khmer OS Siemreap" w:cs="Khmer OS Siemreap"/>
          <w:lang w:bidi="km-KH"/>
        </w:rPr>
        <w:t xml:space="preserve"> សិស្សរបស់ទ្រង់បានទៅដេក ហើយបានទុកឲ្យទ្រង់នៅម្នាក់ឯង ក្នុងសួនច្បារកេតសេម៉ានី ហើយទ្រង់បានអធិស្ឋា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 xml:space="preserve">ញើស​ទ្រង់​ក៏​ត្រឡប់​ដូច​ជា​ដំណក់​ឈាម​ដ៏​ធំៗ ស្រក់​ទៅ​ដី 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២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៤៤០។ នៅពេលទ្រង់ត្រូវបានគេចាប់ខ្លួននៅពីរបីនាទី ក្រោយមក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ិស្សរបស់ទ្រង់ទាំងអស់បោះបង់ចោលទ្រង់ ហើយរត់ចោលទ្រង់ទៅ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៦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</w:p>
    <w:p>
      <w:pPr>
        <w:pStyle w:val="BodyTextIndent2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ពួកទាហានបានទាញទ្រង់ទៅ</w:t>
      </w:r>
      <w:r>
        <w:rPr>
          <w:rFonts w:ascii="Khmer OS Siemreap" w:hAnsi="Khmer OS Siemreap" w:cs="Khmer OS Siemreap"/>
          <w:lang w:bidi="km-KH"/>
        </w:rPr>
        <w:t>ដាក់</w:t>
      </w:r>
      <w:r>
        <w:rPr>
          <w:rFonts w:ascii="Khmer OS Siemreap" w:hAnsi="Khmer OS Siemreap" w:cs="Khmer OS Siemreap"/>
          <w:lang w:bidi="km-KH"/>
        </w:rPr>
        <w:t>មុខ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ចៅហ្វាយ</w:t>
      </w:r>
      <w:r>
        <w:rPr>
          <w:rFonts w:ascii="Khmer OS Siemreap" w:hAnsi="Khmer OS Siemreap" w:cs="Khmer OS Siemreap"/>
          <w:lang w:bidi="km-KH"/>
        </w:rPr>
        <w:t>ស្រុករ៉ូម ឈ្មោះលោក ពីឡាត់។ លោក ពីឡាត់ បានអោយគេវាយទ្រង់ជិតស្លាប់ គេបោចពុកចង្ការបស់ទ្រង់ ហើយឲ្យគេវាយព្រះភក្រ្ដរបស់ទ្រង់។ គេបាន ដាក់ភួងបន្លាលើព្រះសិររបស់ទ្រង់អោយចេញឈាម។ ព្រះយេស៊ូវទ្រង់មានបន្ទូលថា ដូចជាហោរាអេសាយ បានទាយថា</w:t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​បាន​ប្រគល់​ខ្នង​ទៅ​ឲ្យ​ពួក​អ្នក​ដែល​វាយ ហើយ​ថ្ពាល់​ខ្ញុំ​ទៅ​ឲ្យ​ពួក​ដែល​បោច​ពុកចង្កា ខ្ញុំ​មិន​បាន​គេច​មុខ​ពី​សេចក្តី​អាម៉ាស់​ខ្មាស ឬ​ពី​ការ​ស្តោះ​ទឹក​មាត់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០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ន្ទាប់មក ពួកគេអោយទ្រង់លីឈើឆ្កាងរបស់ទ្រង់ទៅកាន់</w:t>
      </w:r>
      <w:r>
        <w:rPr>
          <w:rFonts w:ascii="Khmer OS Siemreap" w:hAnsi="Khmer OS Siemreap" w:cs="Khmer OS Siemreap"/>
          <w:lang w:bidi="km-KH"/>
        </w:rPr>
        <w:t>ទីមរណះ។ ពួកគេបានដុំដែកគោល នៅដៃទាំងពីរ ហើយនិងជើងរបស់ទ្រង់ ហើយទ្រង់បានជាប់ដែកគោលលើឈើឆ្កា</w:t>
      </w:r>
      <w:r>
        <w:rPr>
          <w:rFonts w:ascii="Khmer OS Siemreap" w:hAnsi="Khmer OS Siemreap" w:cs="Khmer OS Siemreap"/>
          <w:sz w:val="20"/>
          <w:sz w:val="20"/>
          <w:lang w:bidi="km-KH"/>
        </w:rPr>
        <w:t>ង។ បរិទេវ 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បាន ពិពណ៌នាអំពីការទុក្ខព្រួដ៏អាក្រក់ ហើយនិងការរងទុក្ខយ៉ាងខ្លាំងចំពោះព្រះយេស៊ូវ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ind w:left="1418" w:right="1541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អ្នក​រាល់​គ្នា ដែល​ដើរ​បង្ហួស​អើយ តើ​មិន​អំពល់​ដល់​អ្នក​រាល់​គ្នា​ទេ​ឬ សូម​ពិចារណា​មើល បើ​មាន​សេចក្តី​ទុក្ខ​ព្រួយ​ណា ដូច​យ៉ាង​សេចក្តី​ទុក្ខ​ព្រួយ​របស់​ខ្ញុំ​នេះ ដែល ព្រះយេហូវ៉ា​បាន​នាំ​មក​ធ្វើ​ទុក្ខ​ដល់​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រិទេវ 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1418" w:right="1541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នៅពេលព្រះយេស៊ូវបានស្រែក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ស្រេចហើ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វាមានន័យថា ការរងទុក្ខ</w:t>
      </w:r>
      <w:r>
        <w:rPr>
          <w:rFonts w:ascii="Khmer OS Siemreap" w:hAnsi="Khmer OS Siemreap" w:cs="Khmer OS Siemreap"/>
          <w:lang w:bidi="km-KH"/>
        </w:rPr>
        <w:t>នៅជីវិតរបស់ទ្រង់ នៅផែនដីនេះត្រូវចប់ហើយ។ វាមានន័យថា ការរងទុក្ខដែលទ្រង់ធ្លាប់មានបទពិសោធន៍ក្នុងលោកីយដែល មិនរាក់ទាក់ ក្នុងចំណោមមនុស្សមានបាប ត្រូវបានចប់នៅពេលចុងក្រោយ។ កុំឲ្យឆ្ងល់ថា ទ្រង់មានអំណរ នៅពេលដែលទ្រង់បានទៅកាន់ឈើឆ្កាង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ែល​ទ្រង់​បាន​រង​ទ្រាំ​នៅ​ឈើ​ឆ្កាង ទាំង​មើលងាយ​ចំពោះ​សេចក្តី​អាម៉ាស់​ខ្មាសនោះ ឲ្យ​តែ​បាន​សេចក្តី​អំណរ​ដែល​នៅ​ចំពោះ​ទ្រង់ រួច​ទ្រង់​ក៏​គង់​ខាង​ស្តាំ​បល្ល័ង្ក​នៃ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 ១២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698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្រង់បានទៅ</w:t>
      </w:r>
      <w:r>
        <w:rPr>
          <w:rFonts w:ascii="Khmer OS Siemreap" w:hAnsi="Khmer OS Siemreap" w:cs="Khmer OS Siemreap"/>
          <w:lang w:bidi="km-KH"/>
        </w:rPr>
        <w:t>កាន់ឈើឆ្កាង</w:t>
      </w:r>
      <w:r>
        <w:rPr>
          <w:rFonts w:ascii="Khmer OS Siemreap" w:hAnsi="Khmer OS Siemreap" w:cs="Khmer OS Siemreap"/>
          <w:lang w:bidi="km-KH"/>
        </w:rPr>
        <w:t>ដោយមានអំណរ</w:t>
      </w:r>
      <w:r>
        <w:rPr>
          <w:rFonts w:ascii="Khmer OS Siemreap" w:hAnsi="Khmer OS Siemreap" w:cs="Khmer OS Siemreap"/>
          <w:lang w:bidi="km-KH"/>
        </w:rPr>
        <w:t xml:space="preserve">ជាខ្លាំង ដោយព្រោះទ្រង់ដឹងថា វាជាការរងទុក្ខចុងក្រោយគេ សំរាប់ជីវិតទ្រង់នៅលើផែនដីនេះ។ ហើយនិងទ្រង់នឹងទៅស្ថានសួគ៌វិញនៅពេលឆាប់ៗន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ៅគង់នៅ ខាងស្ដាំដៃនៃព្រះវរបិតា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ព្រើ</w:t>
      </w:r>
      <w:r>
        <w:rPr>
          <w:rFonts w:ascii="Khmer OS Siemreap" w:hAnsi="Khmer OS Siemreap" w:cs="Khmer OS Siemreap"/>
          <w:sz w:val="20"/>
          <w:sz w:val="20"/>
          <w:lang w:bidi="km-KH"/>
        </w:rPr>
        <w:t>រ ១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កុំអោយឆ្ងល់នៅពេលដែលស្រែកថា 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ស្រេច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ដ៏ទុក្ខព្រួយ ព្រះនាមអ្វី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ៅ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ព្រះរាជាបុត្រានៃព្រះទ្រង់បានមក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ួយសុំដល់មនុស្សមានបាបទាំងអស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ដ៏អស្ចារ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440" w:right="-18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ដ៏អស្ចារ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>!»</w:t>
      </w:r>
      <w:r>
        <w:rPr/>
        <w:t xml:space="preserve"> by Philip P. Bliss,1838-1876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br w:type="page"/>
      </w:r>
    </w:p>
    <w:p>
      <w:pPr>
        <w:pStyle w:val="IndentedQuote"/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សេចក្ដីក្រោធរបស់ព្រះ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វរបិតា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ដែលប្រឆាំងនឹងបាបយើង ត្រូវ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ានស្រេចហើយ។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រឿងដែលអាក្រក់បំផុ</w:t>
      </w:r>
      <w:r>
        <w:rPr>
          <w:rFonts w:ascii="Khmer OS Siemreap" w:hAnsi="Khmer OS Siemreap" w:cs="Khmer OS Siemreap"/>
          <w:lang w:bidi="km-KH"/>
        </w:rPr>
        <w:t xml:space="preserve">ត អំពីការសុគតលើឈើឆ្កាងរបស់ព្រះយេស៊ូវបានយកអំពើបាបរបស់យើង នៅលើរូបអង្គផ្ទាល់របស់ទ្រង់លើឈើឆ្កាងនោះ។ ទ្រង់ </w:t>
      </w:r>
      <w:r>
        <w:rPr>
          <w:rFonts w:cs="Khmer OS Siemreap" w:ascii="Khmer OS Siemreap" w:hAnsi="Khmer OS Siemreap"/>
          <w:lang w:bidi="km-KH"/>
        </w:rPr>
        <w:t>«</w:t>
      </w:r>
      <w:bookmarkStart w:id="6" w:name="V21"/>
      <w:r>
        <w:rPr>
          <w:rFonts w:cs="Khmer OS Siemreap" w:ascii="Khmer OS Siemreap" w:hAnsi="Khmer OS Siemreap"/>
          <w:color w:val="003CFD"/>
          <w:vertAlign w:val="superscript"/>
          <w:lang w:bidi="km-KH"/>
        </w:rPr>
        <w:t> </w:t>
      </w:r>
      <w:bookmarkEnd w:id="6"/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មិន​បាន​ស្គាល់​បាប​សោ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ោះ​ទ្រង់​បាន​ធ្វើ​ឲ្យ​ត្រឡប់​ជា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តួ​បាប ជំនួស​យើង​រាល់​គ្នា​វិញ 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កូរិនថូសទី២ 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ព្រះយេស៊ូវមិនត្រឹមតែទ្រាំទ្រដើម្បី សងថ្លៃលោះបាបយើងប៉ុណ្ណោះទេ តែទ្រង់បានទ្រាំទ្រសំរាប់អំពើបាបពួកគេទាំងអស់ដែលសំលាប់ទ្រង់នៅ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ើរូបអង្គដ៏បរិសុទ្ធរបស់ទ្រង់លើឈើឆ្កាង។ សាវកពេត្រុសបាននិយាយថា៖</w:t>
      </w:r>
    </w:p>
    <w:p>
      <w:pPr>
        <w:pStyle w:val="Normal"/>
        <w:ind w:firstLine="48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7" w:name="V24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7"/>
      <w:r>
        <w:rPr>
          <w:rFonts w:ascii="Khmer OS Siemreap" w:hAnsi="Khmer OS Siemreap" w:cs="Khmer OS Siemreap"/>
          <w:sz w:val="18"/>
          <w:sz w:val="18"/>
          <w:szCs w:val="18"/>
        </w:rPr>
        <w:t>ទ្រង់​បាន​ផ្ទុក​អំពើ​បាប​របស់​យើង​រាល់​គ្នា នៅ​លើ​រូប​អង្គ​ទ្រង់ ជាប់​លើ​</w:t>
      </w:r>
    </w:p>
    <w:p>
      <w:pPr>
        <w:pStyle w:val="BodyTextIndent2"/>
        <w:ind w:left="634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ឈើ​ឆ្កា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ត្រុសទី១ ២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634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រឿងដែលអាក្រក់បំផុតអំពីការសុគតលើឈើឆ្កាង</w:t>
      </w:r>
      <w:r>
        <w:rPr>
          <w:rFonts w:ascii="Khmer OS Siemreap" w:hAnsi="Khmer OS Siemreap" w:cs="Khmer OS Siemreap"/>
          <w:lang w:bidi="km-KH"/>
        </w:rPr>
        <w:t>នោះ មិនមែនជាការឈឺចាប់ខាងរូបអង្គរបស់ទ្រង់ទេ។ មនុស្សផ្សេងទៀតត្រូវបានទទួលទារុណកម្មយ៉ាងខ្លាំង ត្រូវបានគេដុតនៅបង្គោល ហើយត្រូវបានគេឆ្កាង។ តែព្រះយេស៊ូវបានរងទុក្ខខុសពីមនុស្សដទៃទៀតនោះអាចរងទុក្ខ។</w:t>
      </w:r>
    </w:p>
    <w:p>
      <w:pPr>
        <w:pStyle w:val="TextBody"/>
        <w:rPr>
          <w:rFonts w:ascii="Khmer OS Siemreap" w:hAnsi="Khmer OS Siemreap" w:cs="Khmer OS Siemreap"/>
          <w:b/>
          <w:b/>
          <w:i/>
          <w:i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ក្នុងសៀវភៅរបស់គាត់ ឈ្មោះថា </w:t>
      </w:r>
      <w:r>
        <w:rPr>
          <w:b/>
          <w:i/>
        </w:rPr>
        <w:t>Tortured for Christ</w:t>
      </w:r>
      <w:r>
        <w:rPr>
          <w:rFonts w:cs="DaunPenh"/>
          <w:b/>
          <w:i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លោក រិនឆាត វើមប្រែដបានប្រាប់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 xml:space="preserve">ដល់ ពួកអាចារ្យដែលទទួលទារុណកម្មជាមួយគាត់ក្នុងគុនគុម្មុយនីស្ដ ហើយបានទទួលទារុណកម្ម។ អាចារ្យនោះ បាននិយាយទៅកាន់លោក វើមប្រែដថា </w:t>
      </w:r>
      <w:r>
        <w:rPr>
          <w:rFonts w:cs="Khmer OS Siemreap" w:ascii="Khmer OS Siemreap" w:hAnsi="Khmer OS Siemreap"/>
          <w:b/>
          <w:i/>
          <w:lang w:bidi="km-KH"/>
        </w:rPr>
        <w:t>«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សូមលើកលែងទោសអោយខ្ញុំផង បងប្រុស ខ្ញុំបានរងទុក្ខជាព្រះ គ្រីស្ទទៅទៀត</w:t>
      </w:r>
      <w:r>
        <w:rPr>
          <w:rFonts w:cs="Khmer OS Siemreap" w:ascii="Khmer OS Siemreap" w:hAnsi="Khmer OS Siemreap"/>
          <w:b/>
          <w:i/>
          <w:lang w:bidi="km-KH"/>
        </w:rPr>
        <w:t>»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។ ខ្ញុំអាចយល់បានថា ហេតុអ្វីបានជាបុរសដ៏ក្រម្នាក់នេះបាននិយាយដោយឈឺចាប់ តែគាត់ បានខុស។ គ្មានអ្នកណាម្នាក់ដែលធ្លាប់រងទុក្ខច្រើន ដូចជាព្រះយេស៊ូវបានរងទុក្ខនោះទេ ពីព្រោះគ្មានអ្នក ណាម្នាក់ដែលអាចយកអំពើបាបរបស់ពិភពលោកទាំងមូលដោយខ្លួនរបស់គេបាន។ ទ្រង់បានទ្រាំទ្រដោយ ព្រោះអំពើបាបរបស់យើង ថែមទាំងបានសងថ្លៃលោះបាបរបស់យើង។</w:t>
      </w:r>
    </w:p>
    <w:p>
      <w:pPr>
        <w:pStyle w:val="TextBody"/>
        <w:rPr>
          <w:rFonts w:ascii="Khmer OS Siemreap" w:hAnsi="Khmer OS Siemreap" w:cs="Khmer OS Siemreap"/>
          <w:b/>
          <w:b/>
          <w:i/>
          <w:i/>
          <w:lang w:bidi="km-KH"/>
        </w:rPr>
      </w:pPr>
      <w:r>
        <w:rPr>
          <w:rFonts w:cs="Khmer OS Siemreap" w:ascii="Khmer OS Siemreap" w:hAnsi="Khmer OS Siemreap"/>
          <w:b/>
          <w:i/>
          <w:lang w:bidi="km-KH"/>
        </w:rPr>
        <w:tab/>
      </w:r>
      <w:r>
        <w:rPr>
          <w:rFonts w:ascii="Khmer OS Siemreap" w:hAnsi="Khmer OS Siemreap" w:cs="Khmer OS Siemreap"/>
          <w:b/>
          <w:b/>
          <w:i/>
          <w:i/>
          <w:lang w:bidi="km-KH"/>
        </w:rPr>
        <w:t xml:space="preserve">ព្រះយេស៊ូវបានទ្រាំទ្រអំពីសេចក្ដីក្រោធរបស់ព្រះវរបិតានៅលើឈើឆ្កាងជំនួសយើងផងដែរ។ ខ្ញុំ ដឹងថា វាគឺពិបាកយល់ណាស់ តែយ៉ាងណាក៏ដោយវាគឺពិត។ ព្រះគម្ពីរប្រាប់ថា </w:t>
      </w:r>
    </w:p>
    <w:p>
      <w:pPr>
        <w:pStyle w:val="TextBody"/>
        <w:rPr>
          <w:rFonts w:ascii="Khmer OS Siemreap" w:hAnsi="Khmer OS Siemreap" w:cs="DaunPenh"/>
          <w:b/>
          <w:b/>
          <w:i/>
          <w:i/>
          <w:lang w:bidi="km-KH"/>
        </w:rPr>
      </w:pPr>
      <w:r>
        <w:rPr>
          <w:rFonts w:cs="DaunPenh" w:ascii="Khmer OS Siemreap" w:hAnsi="Khmer OS Siemreap"/>
          <w:b/>
          <w:i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យេហូវ៉ា​បាន​ទំលាក់​អំពើ​ទុច្ចរិត​របស់​យើង​ទាំង​អស់​គ្នា​ទៅ​លើ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វាប្រាប់ម្ដងទៀតថា</w:t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8" w:name="V10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8"/>
      <w:r>
        <w:rPr>
          <w:rFonts w:ascii="Khmer OS Siemreap" w:hAnsi="Khmer OS Siemreap" w:cs="Khmer OS Siemreap"/>
          <w:sz w:val="18"/>
          <w:sz w:val="18"/>
          <w:szCs w:val="18"/>
        </w:rPr>
        <w:t>ទោះ​បើ​យ៉ាង​នោះ គង់​តែ​ព្រះយេហូវ៉ា​បាន​សព្វ​ព្រះហឫទ័យ​នឹង​វាយ​ទ្រង់​ឲ្យ​ជាំ ហើយ​ឲ្យ​ឈឺ​ចាប់ កាល​ណា​ព្រះជន្ម​ទ្រង់​បាន​ត្រូវ​ថ្វាយ​ទុក្ខ​ជា​យញ្ញបូជា​លោះ​បាប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ព្រះយេស៊ូវបានសុគតលើឈើឆ្កាង ទ្រង់បានសុគតជាមួយនឹងអំពើបាបយើងនៅលើ</w:t>
      </w:r>
      <w:r>
        <w:rPr>
          <w:rFonts w:ascii="Khmer OS Siemreap" w:hAnsi="Khmer OS Siemreap" w:cs="Khmer OS Siemreap"/>
          <w:lang w:bidi="km-KH"/>
        </w:rPr>
        <w:t>ទ្រង់ ហើយ និងជាមួយនិងសេចក្ដីក្រោធនៃព្រះវរបិតាចំពោះអំពើយើងទាំងអស់គ្នា។ កុំអោយឆ្ងល់ពីព្រះយេស៊ូវស្រែក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ឱ​ព្រះអង្គៗ​នៃ​ទូលបង្គំ​អើយ ហេតុ​អ្វី​បាន​ជា​ទ្រង់​ចោល​ទូលបង្គ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ab/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៧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វរបិតាបានបែរចេញពីព្រះរាជាបុត្រាតែមួយរបស់ទ្រង់</w:t>
      </w:r>
      <w:r>
        <w:rPr>
          <w:rFonts w:ascii="Khmer OS Siemreap" w:hAnsi="Khmer OS Siemreap" w:cs="Khmer OS Siemreap"/>
          <w:lang w:bidi="km-KH"/>
        </w:rPr>
        <w:t xml:space="preserve"> ដ្បិតព្រះយេស៊ូវបានធ្វើជាយញ្ញបូជាសំរាប់អំពើ បាបនៅលើឈើឆ្កាង។ សេចក្ដីក្រោធរបស់ព្រះវរបិតាដែលប្រឆាំងនឹងបាបរបស់យើង ត្រូវបានស្ងប់ទៅ នៅពេលដែលព្រះយេស៊ូវបានស្រែកថា៖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ស្រេច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ដែលអ្នកជឿទុកចិត្តលើព្រះយេស៊ូវ អ្នកគ្មានសេចក្ដីក្រោធ ឬការជំនុំជំរះរបស់</w:t>
      </w:r>
      <w:r>
        <w:rPr>
          <w:rFonts w:ascii="Khmer OS Siemreap" w:hAnsi="Khmer OS Siemreap" w:cs="Khmer OS Siemreap"/>
          <w:lang w:bidi="km-KH"/>
        </w:rPr>
        <w:t>ព្រះវរបិតា ធ្លាក់លើខ្លួនអ្នកឡើយ។ ហេតុអ្វ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ដោយព្រោះការជំនុំជំរះរបស់ព្រះពីអំពើបាបយើង គឺព្រះយេស៊ូវទ្រង់បាន ទទួលលើឈើឆ្កាងអស់ហើយ នៅពេលដែលទ្រង់បានសុគតលើឈើឆ្កាងនោះ។ តែ ប្រសិនជាអ្នកបដិសេធ ព្រះយេស៊ូវ អ្នកត្រូវទទួលឈ្នួលបាបរបស់អ្នកក្នុងឋាននរក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រ សេចក្ដីសង្រ្គោះរបស់យើងបានស្រេចហើយ។</w:t>
      </w:r>
    </w:p>
    <w:p>
      <w:pPr>
        <w:pStyle w:val="TextBody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មិនយូរប៉ុន្មានកន្លងមកហើយ មានបុរស៣នាក់មករកខ្ញុំ ដើម្បីចង់បានសង្រ្គោះ។</w:t>
      </w:r>
      <w:r>
        <w:rPr>
          <w:rFonts w:ascii="Khmer OS Siemreap" w:hAnsi="Khmer OS Siemreap" w:cs="Khmer OS Siemreap"/>
          <w:lang w:bidi="km-KH"/>
        </w:rPr>
        <w:t xml:space="preserve"> អ្នកទាំងបីនោះ ស្អប់ឪពុករបស់គេ ដូចនេះគេបានរំលងក្រិត្យវិន័យរបស់ព្រះទី៥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និក្ខមនំ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២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ខ្ញុំបានប្រាប់គេ  ទាំង បីនាក់នោះថា អោយជឿទុកចិត្តលើព្រះយេស៊ូវ ហើយដូច្នោះអំពើបាបរបស់គេបានលាងសំអាតដោយ ព្រះលោហិតដ៏បរិសុទ្ធ។ ម្នាក់ក្នុងចំណោមពួកគេបានទទួលជឿ គាត់ជឿទុកចិត្តលើព្រះយេស៊ូវ ហើយគាត់ បានសង្រ្គោះ។ បន្ទាប់មកគាត់ទៅផ្ទះវិញ ហើយសុំអោយឪពុកលើកលែងទោស។ តែ២នាក់ផ្សេងទៀត មិន បានជឿលើព្រះយេស៊ូវទេ គេបានទៅផ្ទះជំនួស ហើយសុំអោយឪពុករបស់គេលើកលែងទោសអោយ។ គួរអោយ ខ្មាស់ម្លេ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គេមិនជឿលើព្រះយេស៊ូវ តែគេទុកចិត្ដលើការធ្វើល្អរបស់គេ ជាការសុំឪពុកអោយ លើកលែងទោសអោយវិញ។ តែព្រះគម្ពីរប្រាប់ថា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មិន​មែន​ដោយ​ការ​ដែល​យើង​បាន​ប្រព្រឹត្ត​ដោយ​សុចរិត​នោះ​ទេ គឺ​ដោយ​សេចក្តី​មេត្តាករុណា​របស់​ទ្រង់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ីតុស ៣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28"/>
          <w:szCs w:val="32"/>
          <w:lang w:bidi="km-KH"/>
        </w:rPr>
      </w:pPr>
      <w:r>
        <w:rPr>
          <w:rFonts w:cs="DaunPenh" w:ascii="Khmer OS Siemreap" w:hAnsi="Khmer OS Siemreap"/>
          <w:sz w:val="2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យើងមិនអាចបានសង្រ្គោះ ដោយសារតែយើងធ្វើល្អនោះទេ សូម្បីតែយើងខំធ្វើល្អយ៉ាងណា</w:t>
      </w:r>
      <w:r>
        <w:rPr>
          <w:rFonts w:ascii="Khmer OS Siemreap" w:hAnsi="Khmer OS Siemreap" w:cs="Khmer OS Siemreap"/>
          <w:lang w:bidi="km-KH"/>
        </w:rPr>
        <w:t>ក៏ដោ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​អាចបានសង្រ្គោះ ដោយសារតែសេចក្ដីមេត្ដាករុណារបស់ព្រះយេស៊ូវតែមួយប៉ុណ្ណោះ ដោយព្រោះទ្រង់បាន បញ្ចប់កិច្ចការរបស់ទ្រង់នៅលើឈើឆ្កា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អ្នកយាមគុកនៅក្រុងភីលីពបានសួរ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​</w:t>
      </w:r>
      <w:r>
        <w:rPr>
          <w:rFonts w:ascii="Khmer OS Siemreap" w:hAnsi="Khmer OS Siemreap" w:cs="Khmer OS Siemreap"/>
          <w:sz w:val="20"/>
          <w:sz w:val="20"/>
        </w:rPr>
        <w:t>អើយ តើ​ត្រូវ​ឲ្យ​ខ្ញុំ​ធ្វើ​ដូច​ម្តេច​ឲ្យ​បាន​សង្គ្រោះ​ផង</w:t>
      </w:r>
      <w:r>
        <w:rPr>
          <w:rFonts w:cs="Khmer OS Siemreap" w:ascii="Khmer OS Siemreap" w:hAnsi="Khmer OS Siemreap"/>
          <w:sz w:val="20"/>
          <w:lang w:bidi="km-KH"/>
        </w:rPr>
        <w:t>?»(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 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០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 សាវកប៉ូលបានប្រាប់គាត់ថា 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​ </w:t>
      </w:r>
      <w:r>
        <w:rPr>
          <w:rFonts w:ascii="Khmer OS Siemreap" w:hAnsi="Khmer OS Siemreap" w:cs="Khmer OS Siemreap"/>
          <w:sz w:val="20"/>
          <w:sz w:val="20"/>
        </w:rPr>
        <w:t>ចូរ​ជឿ​ដល់​ព្រះអម្ចាស់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</w:rPr>
        <w:t>យេស៊ូវគ្រីស្ទ​ទៅ នោះ​នឹង​បាន​សង្គ្រោះ​ហើ</w:t>
      </w:r>
      <w:r>
        <w:rPr>
          <w:rFonts w:ascii="Khmer OS Siemreap" w:hAnsi="Khmer OS Siemreap" w:cs="Khmer OS Siemreap"/>
          <w:sz w:val="20"/>
          <w:sz w:val="20"/>
          <w:lang w:bidi="km-KH"/>
        </w:rPr>
        <w:t>យ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 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១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អ្វីដែលអ្នកទាំងអស់គ្នាត្រូវធ្វើដើម្បី អោយបានសង្រ្គោះនោះគឺ ជឿទុកចិត្តលើព្រះយេស៊ូវ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្រះយេស៊ូវទ្រង់បាន</w:t>
      </w:r>
      <w:r>
        <w:rPr>
          <w:rFonts w:ascii="Khmer OS Siemreap" w:hAnsi="Khmer OS Siemreap" w:cs="Khmer OS Siemreap"/>
          <w:lang w:bidi="km-KH"/>
        </w:rPr>
        <w:t xml:space="preserve">ធ្វើអ្វីទាំងអស់សំរាប់អ្នកលើឈើឆ្កាងអស់ហើយ។ នៅពេលដែលទ្រង់មាន 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ស្រេចហើ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វាមានន័យថា ការអ្វីទាំងអស់ដែលអ្នកត្រូវការ ទ្រង់បានធ្វើអស់ហើយ។ ឥឡូវ នេះគ្មានអ្វីដែលអ្នកត្រូវតែធ្វើទៀតដើម្បីបានសង្រ្គោះនោះទេ តែគ្រាន់តែជឿលើទ្រង់។ ពេលណាដែលអ្នក ទទួលជឿព្រះយេស៊ូវ អ្នកនឹងបានសង្រ្គោះភ្លាមៗ អ្នកបានសង្រ្គោះគ្រប់ពេលវេលា ហើយអស់កល្បជានិច្ច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លោក ជេម ហើដសាន់ ថេលើដែលជាអ្នកបង្កើតបេសក្ខកម្មនៅក្នុងប្រទេសចិន។ មុនពេលដែល គាត់បានទៅប្រទេសចិន នៅពេលដែលគាត់មានអាយុត្រឹមតែ១៥ឆ្នាំ លោក ជេម ហើដសាន់ ថេលើបាន អានសៀវភៅតូចៗដែលមានចំណងជ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បញ្ចប់ព័ន្ធកិច្ចរបស់ព្រះយេស៊ូវ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ពេលដែលគាត់កំពុង អានសៀវភៅតូចនោះ គាត់ទទួលស្គាល់ថា អ្វីដែលគាត់ត្រូវតែធ្វើដើម្បីអោយបានសង្រ្គោះនោះ ព្រះយេស៊ូវ ទ្រង់បានធ្វើទាំងអស់រួចហើយនៅលើឈើឆ្កា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ោក ជេម ហើដសាន់ ថេលើបានលុតជង្គង់ ហើយបាន ជឿទុកចិត្តលើព្រះយេស៊ូវ។ គាត់បានសង្រ្គោះនៅពេលភ្លាមនោះ ហើយគាត់បានបន្ដការធ្វើបេសក្ខកម្មដ៏ អស្ចារ្យនៅក្នុងប្រទេសចិន។ ខ្ញុំកំពុងសុំអោយអ្នកធ្វើដូចជាលោក ជេម ហើដសាន់ ថេលើបានធ្វើ។ ប្រែចិត្ដ ឡើង ហើយជឿទុកចិត្ដលើព្រះយេស៊ូវ ក្នុងសេចក្ដីជំនឿដ៏ងាយស្រួល។ ទ្រង់នឹងអត់ទោសបានអោយអ្នក ហើយទ្រង់នឹងសង្រ្គោះព្រលឹងអ្នក ដោយព្រោះ</w:t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ស្រេច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៩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វីដែលអ្នកត្រូវតែធ្វើដើម្បីអោយបានសង្រ្គោះនោះ ព្រះយេស៊ូវទ្រង់បានធ្វើជំនួសអ្នកនៅលើ</w:t>
      </w:r>
      <w:r>
        <w:rPr>
          <w:rFonts w:ascii="Khmer OS Siemreap" w:hAnsi="Khmer OS Siemreap" w:cs="Khmer OS Siemreap"/>
          <w:lang w:bidi="km-KH"/>
        </w:rPr>
        <w:t>ឈើឆ្កាងអស់ ហើយ។ សូមមករកទ្រង់ ហើយជឿទុកចិត្តលើទ្រង់ ហើយអ្នកនឹងបានសង្រ្គោះនៅព្រឹកនេ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នឹងច្រៀងចំរៀងមួយបទ បើសិនជាអ្នកចង់ស្គាល់ថែមទៀត អំពីការកា្លយជាកូនព្រះ សូមទៅ បន្ទប់ធំមួយនៅខាងក្រោយ នៅពេលដែលយើងកំពុងតែច្រៀង។ លោក ខាហ្គិននឹងនាំអ្នកទៅកន្លែងដែល ស្ងាត់ ដើម្បីនាំសេចក្ដីអធិស្ឋាន ហើយគាត់នឹងប្រឹក្សា។ សូមទៅ នៅពេលដែលយើងកំពុងតែច្រៀង។</w:t>
      </w:r>
    </w:p>
    <w:p>
      <w:pPr>
        <w:pStyle w:val="BodyTextIndent2"/>
        <w:rPr/>
      </w:pPr>
      <w:r>
        <w:rPr/>
        <w:t xml:space="preserve">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លឺសំលេងទ្រង់ហៅខ្ញុំ អោយទៅរកទ្រង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ទ្រង់សំអាតបាបដោយឈាមដ៏បរិសុទ្ធនៅកាល់វ៉ារី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កំពុងមក ព្រះអង្គម្ច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ករកទ្រង់ឥឡូវ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ាងសំអាតខ្ញុំដោយឈាម ដែលហូរនៅកាល់វ៉ារី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កំពុងមក ព្រះអង្គម្ច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/>
        <w:t xml:space="preserve"> </w:t>
      </w:r>
      <w:r>
        <w:rPr>
          <w:rFonts w:cs="DaunPenh"/>
          <w:lang w:bidi="km-KH"/>
        </w:rPr>
        <w:t>)</w:t>
      </w:r>
      <w:r>
        <w:rPr>
          <w:sz w:val="20"/>
        </w:rPr>
        <w:t>by Lewis Hartsough, 1828-1919)</w:t>
      </w:r>
      <w:r>
        <w:rPr>
          <w:rFonts w:cs="DaunPenh"/>
          <w:sz w:val="20"/>
          <w:sz w:val="20"/>
          <w:lang w:bidi="km-KH"/>
        </w:rPr>
        <w:t>។</w:t>
      </w:r>
      <w:r>
        <w:rPr>
          <w:sz w:val="20"/>
          <w:sz w:val="20"/>
        </w:rPr>
        <w:t xml:space="preserve"> 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18"/>
          <w:szCs w:val="24"/>
          <w:lang w:val="es-SV" w:bidi="km-KH"/>
        </w:rPr>
      </w:pPr>
      <w:r>
        <w:rPr>
          <w:rFonts w:cs="Khmer OS Siemreap" w:ascii="Khmer OS Siemreap" w:hAnsi="Khmer OS Siemreap"/>
          <w:b w:val="false"/>
          <w:sz w:val="18"/>
          <w:szCs w:val="24"/>
          <w:lang w:val="es-SV"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>
          <w:rFonts w:cs="DaunPenh"/>
          <w:b w:val="false"/>
          <w:b w:val="false"/>
          <w:szCs w:val="39"/>
          <w:lang w:val="es-SV" w:bidi="km-KH"/>
        </w:rPr>
      </w:pPr>
      <w:r>
        <w:rPr>
          <w:b w:val="false"/>
          <w:szCs w:val="24"/>
          <w:lang w:val="pl-PL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  <w:r>
        <w:br w:type="page"/>
      </w:r>
    </w:p>
    <w:p>
      <w:pPr>
        <w:pStyle w:val="Heading"/>
        <w:ind w:left="-432" w:right="-432" w:hanging="0"/>
        <w:rPr>
          <w:rFonts w:cs="DaunPenh"/>
          <w:b w:val="false"/>
          <w:b w:val="false"/>
          <w:szCs w:val="39"/>
          <w:lang w:val="es-SV" w:bidi="km-KH"/>
        </w:rPr>
      </w:pPr>
      <w:r>
        <w:rPr>
          <w:rFonts w:cs="DaunPenh"/>
          <w:b w:val="false"/>
          <w:szCs w:val="39"/>
          <w:lang w:val="es-SV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សេចក្ដីអធិប្បាយដោយ</w:t>
      </w:r>
      <w:r>
        <w:rPr>
          <w:rFonts w:ascii="Khmer OS Siemreap" w:hAnsi="Khmer OS Siemreap" w:cs="Khmer OS Siemreap"/>
          <w:b/>
          <w:b/>
          <w:lang w:bidi="km-KH"/>
        </w:rPr>
        <w:t xml:space="preserve">លោក </w:t>
      </w:r>
      <w:r>
        <w:rPr>
          <w:sz w:val="24"/>
          <w:szCs w:val="24"/>
        </w:rPr>
        <w:t>Kreighton L. Chan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ម៉ាកុស ១៥</w:t>
      </w:r>
      <w:r>
        <w:rPr>
          <w:sz w:val="24"/>
          <w:szCs w:val="24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៩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៣៧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sz w:val="20"/>
          <w:lang w:bidi="km-KH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ច្រៀងចំរៀងខ្លួនឯងមុនសេចក្ដីអធិប្បាយដោយលោក </w:t>
      </w:r>
      <w:r>
        <w:rPr>
          <w:b w:val="false"/>
          <w:szCs w:val="24"/>
        </w:rPr>
        <w:t>Benjamin Kincaid Griffith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៖</w:t>
      </w:r>
    </w:p>
    <w:p>
      <w:pPr>
        <w:pStyle w:val="Heading"/>
        <w:ind w:right="-144" w:hanging="0"/>
        <w:jc w:val="left"/>
        <w:rPr>
          <w:sz w:val="22"/>
          <w:lang w:bidi="km-KH"/>
        </w:rPr>
      </w:pPr>
      <w:r>
        <w:rPr>
          <w:rFonts w:cs="Khmer OS Siemreap" w:ascii="Khmer OS Siemreap" w:hAnsi="Khmer OS Siemreap"/>
          <w:b w:val="false"/>
          <w:sz w:val="20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</w:rPr>
        <w:t>(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ពរហើយអ្នកដែលប្រោសល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b w:val="false"/>
          <w:bCs/>
        </w:rPr>
        <w:t>by Avis Burgeson Christiansen, 1895-1985)</w:t>
      </w:r>
      <w:r>
        <w:rPr>
          <w:rFonts w:cs="DaunPenh"/>
          <w:sz w:val="22"/>
          <w:sz w:val="22"/>
          <w:lang w:bidi="km-KH"/>
        </w:rPr>
        <w:t>។</w:t>
      </w:r>
    </w:p>
    <w:p>
      <w:pPr>
        <w:pStyle w:val="Heading"/>
        <w:ind w:right="-144" w:hanging="0"/>
        <w:jc w:val="left"/>
        <w:rPr>
          <w:rFonts w:cs="DaunPenh"/>
          <w:sz w:val="20"/>
          <w:lang w:bidi="km-KH"/>
        </w:rPr>
      </w:pPr>
      <w:r>
        <w:rPr>
          <w:rFonts w:cs="DaunPenh"/>
          <w:sz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ចំណាងជើងនៃសេចក្ដីអធិប្បាយ</w:t>
      </w:r>
    </w:p>
    <w:p>
      <w:pPr>
        <w:pStyle w:val="Normal"/>
        <w:jc w:val="center"/>
        <w:rPr>
          <w:rFonts w:ascii="Khmer OS Siemreap" w:hAnsi="Khmer OS Siemreap" w:cs="Khmer OS Siemreap"/>
          <w:sz w:val="22"/>
          <w:szCs w:val="22"/>
          <w:lang w:bidi="km-KH"/>
        </w:rPr>
      </w:pPr>
      <w:r>
        <w:rPr>
          <w:rFonts w:cs="Khmer OS Siemreap" w:ascii="Khmer OS Siemreap" w:hAnsi="Khmer OS Siemreap"/>
          <w:sz w:val="22"/>
          <w:szCs w:val="22"/>
          <w:lang w:bidi="km-KH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ការស្រេចហើយ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cs="Khmer OS Siemreap" w:ascii="Khmer OS Siemreap" w:hAnsi="Khmer OS Siemreap"/>
          <w:b/>
          <w:bCs/>
          <w:sz w:val="28"/>
          <w:szCs w:val="28"/>
          <w:lang w:bidi="km-KH"/>
        </w:rPr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sz w:val="24"/>
          <w:sz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​ព្រះយេស៊ូវ​បាន​ទទួល​ទឹកខ្មេះ​រួច​ហើយ ក៏​មាន​ព្រះបន្ទូល​ថា ការ​ស្រេច​ហើយ</w:t>
      </w:r>
    </w:p>
    <w:p>
      <w:pPr>
        <w:pStyle w:val="Normal"/>
        <w:ind w:firstLine="72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​ទ្រង់​ឱន​ព្រះសិរ​ប្រគល់​វិញ្ញាណ​ទ្រង់​ទៅ។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៩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720" w:right="864" w:hanging="101"/>
        <w:rPr>
          <w:rFonts w:ascii="Khmer OS Siemreap" w:hAnsi="Khmer OS Siemreap" w:cs="DaunPenh"/>
          <w:sz w:val="24"/>
          <w:szCs w:val="18"/>
          <w:lang w:bidi="km-KH"/>
        </w:rPr>
      </w:pPr>
      <w:r>
        <w:rPr>
          <w:rFonts w:cs="DaunPenh" w:ascii="Khmer OS Siemreap" w:hAnsi="Khmer OS Siemreap"/>
          <w:sz w:val="24"/>
          <w:szCs w:val="18"/>
          <w:lang w:bidi="km-KH"/>
        </w:rPr>
      </w:r>
    </w:p>
    <w:p>
      <w:pPr>
        <w:pStyle w:val="TextBody"/>
        <w:jc w:val="center"/>
        <w:rPr/>
      </w:pPr>
      <w:r>
        <w:rPr>
          <w:rFonts w:cs="Khmer OS Siemreap" w:ascii="Khmer OS Siemreap" w:hAnsi="Khmer OS Siemreap"/>
          <w:sz w:val="20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០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៤១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៤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២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៦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៣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៣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៤៤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TextBody"/>
        <w:jc w:val="center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cs="Khmer OS Siemreap" w:ascii="Khmer OS Siemreap" w:hAnsi="Khmer OS Siemreap"/>
          <w:sz w:val="20"/>
        </w:rPr>
        <w:t xml:space="preserve">16:22, 23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០</w:t>
      </w:r>
      <w:r>
        <w:rPr>
          <w:rFonts w:cs="Khmer OS Siemreap" w:ascii="Khmer OS Siemreap" w:hAnsi="Khmer OS Siemreap"/>
          <w:sz w:val="20"/>
        </w:rPr>
        <w:t>)</w:t>
      </w:r>
    </w:p>
    <w:p>
      <w:pPr>
        <w:pStyle w:val="Normal"/>
        <w:ind w:left="1267" w:right="1152" w:hanging="115"/>
        <w:jc w:val="both"/>
        <w:rPr>
          <w:rFonts w:ascii="Khmer OS Siemreap" w:hAnsi="Khmer OS Siemreap" w:cs="Khmer OS Siemreap"/>
          <w:sz w:val="22"/>
          <w:szCs w:val="22"/>
        </w:rPr>
      </w:pPr>
      <w:r>
        <w:rPr>
          <w:rFonts w:cs="Khmer OS Siemreap" w:ascii="Khmer OS Siemreap" w:hAnsi="Khmer OS Siemreap"/>
          <w:sz w:val="22"/>
          <w:szCs w:val="22"/>
        </w:rPr>
      </w:r>
    </w:p>
    <w:p>
      <w:pPr>
        <w:pStyle w:val="TextBody"/>
        <w:rPr>
          <w:rFonts w:ascii="Khmer OS Siemreap" w:hAnsi="Khmer OS Siemreap" w:cs="Khmer OS Siemreap"/>
          <w:sz w:val="24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មួយ  ការរងទុក្ខរបស់ព្រះយេស៊ូវបានស្រេចហើយ។ </w:t>
      </w:r>
      <w:r>
        <w:rPr>
          <w:rFonts w:ascii="Khmer OS Siemreap" w:hAnsi="Khmer OS Siemreap" w:cs="Khmer OS Siemreap"/>
          <w:sz w:val="24"/>
          <w:sz w:val="24"/>
          <w:lang w:bidi="km-KH"/>
        </w:rPr>
        <w:t>យ៉ូហាន ៦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៦៧</w:t>
      </w:r>
      <w:r>
        <w:rPr>
          <w:rFonts w:cs="Khmer OS Siemreap" w:ascii="Khmer OS Siemreap" w:hAnsi="Khmer OS Siemreap"/>
          <w:sz w:val="24"/>
        </w:rPr>
        <w:t>;</w:t>
      </w:r>
      <w:r>
        <w:rPr>
          <w:rFonts w:ascii="Khmer OS Siemreap" w:hAnsi="Khmer OS Siemreap" w:cs="Khmer OS Siemreap"/>
          <w:sz w:val="24"/>
          <w:sz w:val="24"/>
          <w:lang w:bidi="km-KH"/>
        </w:rPr>
        <w:t>លូកា ២២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៤៤</w:t>
      </w:r>
      <w:r>
        <w:rPr>
          <w:rFonts w:cs="Khmer OS Siemreap" w:ascii="Khmer OS Siemreap" w:hAnsi="Khmer OS Siemreap"/>
          <w:sz w:val="24"/>
        </w:rPr>
        <w:t xml:space="preserve">; </w:t>
      </w:r>
    </w:p>
    <w:p>
      <w:pPr>
        <w:pStyle w:val="TextBody"/>
        <w:rPr>
          <w:rFonts w:ascii="Khmer OS Siemreap" w:hAnsi="Khmer OS Siemreap" w:cs="Khmer OS Siemreap"/>
          <w:sz w:val="24"/>
          <w:lang w:bidi="km-KH"/>
        </w:rPr>
      </w:pPr>
      <w:r>
        <w:rPr>
          <w:rFonts w:eastAsia="Khmer OS Siemreap" w:cs="Khmer OS Siemreap" w:ascii="Khmer OS Siemreap" w:hAnsi="Khmer OS Siemreap"/>
          <w:sz w:val="24"/>
          <w:lang w:bidi="km-KH"/>
        </w:rPr>
        <w:t xml:space="preserve">     </w:t>
      </w:r>
      <w:r>
        <w:rPr>
          <w:rFonts w:ascii="Khmer OS Siemreap" w:hAnsi="Khmer OS Siemreap" w:cs="Khmer OS Siemreap"/>
          <w:sz w:val="24"/>
          <w:sz w:val="24"/>
          <w:lang w:bidi="km-KH"/>
        </w:rPr>
        <w:t>ម៉ាថាយ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 xml:space="preserve">  ២៦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៥៦</w:t>
      </w:r>
      <w:r>
        <w:rPr>
          <w:rFonts w:cs="Khmer OS Siemreap" w:ascii="Khmer OS Siemreap" w:hAnsi="Khmer OS Siemreap"/>
          <w:sz w:val="24"/>
        </w:rPr>
        <w:t>;</w:t>
      </w:r>
      <w:r>
        <w:rPr>
          <w:rFonts w:cs="Khmer OS Siemreap" w:ascii="Khmer OS Siemreap" w:hAnsi="Khmer OS Siemreap"/>
          <w:sz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អេសាយ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៥០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៦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រិទេវ 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ហេព្រើរ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២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២។</w:t>
      </w:r>
      <w:r>
        <w:rPr>
          <w:rFonts w:ascii="Khmer OS Siemreap" w:hAnsi="Khmer OS Siemreap" w:cs="Khmer OS Siemreap"/>
          <w:sz w:val="24"/>
          <w:sz w:val="24"/>
        </w:rPr>
        <w:t xml:space="preserve">  </w:t>
      </w:r>
    </w:p>
    <w:p>
      <w:pPr>
        <w:pStyle w:val="Normal"/>
        <w:ind w:right="28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>ទីពីរ  សេចក្ដីក្រោធរបស់ព្រះវរបិតា ដែលប្រឆាំងនឹងបាបយើង ត្រូវបានស្រេចហើយ។</w:t>
      </w:r>
    </w:p>
    <w:p>
      <w:pPr>
        <w:pStyle w:val="Normal"/>
        <w:ind w:left="864" w:right="288" w:hanging="720"/>
        <w:rPr/>
      </w:pPr>
      <w:r>
        <w:rPr>
          <w:rFonts w:eastAsia="Khmer OS Siemreap" w:cs="Khmer OS Siemreap" w:ascii="Khmer OS Siemreap" w:hAnsi="Khmer OS Siemreap"/>
          <w:sz w:val="24"/>
          <w:lang w:bidi="km-KH"/>
        </w:rPr>
        <w:t xml:space="preserve">   </w:t>
      </w:r>
      <w:r>
        <w:rPr>
          <w:rFonts w:ascii="Khmer OS Siemreap" w:hAnsi="Khmer OS Siemreap" w:cs="Khmer OS Siemreap"/>
          <w:sz w:val="24"/>
          <w:sz w:val="24"/>
          <w:lang w:bidi="km-KH"/>
        </w:rPr>
        <w:t>កូរិនថូសទី២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៥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២១</w:t>
      </w:r>
      <w:r>
        <w:rPr>
          <w:rFonts w:cs="Khmer OS Siemreap" w:ascii="Khmer OS Siemreap" w:hAnsi="Khmer OS Siemreap"/>
          <w:sz w:val="24"/>
        </w:rPr>
        <w:t xml:space="preserve">;  </w:t>
      </w:r>
      <w:r>
        <w:rPr>
          <w:rFonts w:ascii="Khmer OS Siemreap" w:hAnsi="Khmer OS Siemreap" w:cs="Khmer OS Siemreap"/>
          <w:sz w:val="24"/>
          <w:sz w:val="24"/>
          <w:lang w:bidi="km-KH"/>
        </w:rPr>
        <w:t>ពេត្រុសទី១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២៤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អេសាយ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៥៣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៦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០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ម៉ាថាយ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៧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៤៦។</w:t>
      </w:r>
      <w:r>
        <w:rPr>
          <w:rFonts w:ascii="Khmer OS Siemreap" w:hAnsi="Khmer OS Siemreap" w:cs="Khmer OS Siemreap"/>
          <w:sz w:val="24"/>
          <w:sz w:val="24"/>
        </w:rPr>
        <w:t xml:space="preserve"> 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រ សេចក្ដីសង្រ្គោះរបស់យើងបានស្រេចហើយ។និក្ខមនំ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០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២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ទីតុស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៣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៥</w:t>
      </w:r>
      <w:r>
        <w:rPr>
          <w:rFonts w:cs="Khmer OS Siemreap" w:ascii="Khmer OS Siemreap" w:hAnsi="Khmer OS Siemreap"/>
          <w:sz w:val="24"/>
        </w:rPr>
        <w:t xml:space="preserve">; </w:t>
      </w:r>
    </w:p>
    <w:p>
      <w:pPr>
        <w:pStyle w:val="Normal"/>
        <w:ind w:left="1008" w:right="720" w:hanging="720"/>
        <w:rPr>
          <w:rFonts w:ascii="Khmer OS Siemreap" w:hAnsi="Khmer OS Siemreap" w:cs="Khmer OS Siemreap"/>
          <w:sz w:val="24"/>
          <w:szCs w:val="24"/>
        </w:rPr>
      </w:pPr>
      <w:r>
        <w:rPr>
          <w:rFonts w:eastAsia="Khmer OS Siemreap" w:cs="Khmer OS Siemreap" w:ascii="Khmer OS Siemreap" w:hAnsi="Khmer OS Siemreap"/>
          <w:sz w:val="24"/>
        </w:rPr>
        <w:t xml:space="preserve">         </w:t>
      </w:r>
      <w:r>
        <w:rPr>
          <w:rFonts w:ascii="Khmer OS Siemreap" w:hAnsi="Khmer OS Siemreap" w:cs="Khmer OS Siemreap"/>
          <w:sz w:val="24"/>
          <w:sz w:val="24"/>
          <w:lang w:bidi="km-KH"/>
        </w:rPr>
        <w:t>កិច្ចការ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៦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៣០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៣១។</w:t>
      </w:r>
      <w:r>
        <w:rPr>
          <w:rFonts w:ascii="Khmer OS Siemreap" w:hAnsi="Khmer OS Siemreap" w:cs="Khmer OS Siemreap"/>
          <w:sz w:val="24"/>
          <w:sz w:val="24"/>
        </w:rPr>
        <w:t xml:space="preserve">   </w:t>
      </w:r>
    </w:p>
    <w:p>
      <w:pPr>
        <w:pStyle w:val="TextBody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9:18:00Z</dcterms:created>
  <dc:creator>USER</dc:creator>
  <dc:description/>
  <dc:language>en-US</dc:language>
  <cp:lastModifiedBy>Use This Account</cp:lastModifiedBy>
  <cp:lastPrinted>2012-04-14T16:32:00Z</cp:lastPrinted>
  <dcterms:modified xsi:type="dcterms:W3CDTF">2012-10-06T19:22:00Z</dcterms:modified>
  <cp:revision>6</cp:revision>
  <dc:subject/>
  <dc:title>The Tears of Jesus</dc:title>
</cp:coreProperties>
</file>