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rPr>
          <w:rFonts w:ascii="Khmer OS Siemreap" w:hAnsi="Khmer OS Siemreap" w:cs="DaunPenh"/>
          <w:sz w:val="20"/>
          <w:u w:val="single"/>
          <w:lang w:bidi="km-KH"/>
        </w:rPr>
      </w:pPr>
      <w:r>
        <w:rPr>
          <w:rFonts w:cs="DaunPenh" w:ascii="Khmer OS Siemreap" w:hAnsi="Khmer OS Siemreap"/>
          <w:sz w:val="20"/>
          <w:u w:val="single"/>
          <w:lang w:bidi="km-KH"/>
        </w:rPr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sz w:val="28"/>
          <w:lang w:val="en-US" w:bidi="km-KH"/>
        </w:rPr>
      </w:pPr>
      <w:r>
        <w:rPr>
          <w:rFonts w:cs="Khmer OS Siemreap" w:ascii="Khmer OS Siemreap" w:hAnsi="Khmer OS Siemreap"/>
          <w:sz w:val="28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ច្បាំងសម្រាប់សា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ាគ្រិស្ដដែលរស់នៅ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 xml:space="preserve">!                    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េចក្ដីផ្ដើមពីលោកបណ្ឌិត អោ អឹល ហាយមើស៍ ជេអ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GHT FOR LIVING CHRISTIANITY!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N INTRODUCTION OF DR. R. L. HYMERS, JR.</w:t>
      </w:r>
    </w:p>
    <w:p>
      <w:pPr>
        <w:pStyle w:val="Normal"/>
        <w:jc w:val="center"/>
        <w:rPr>
          <w:bCs/>
          <w:sz w:val="18"/>
          <w:szCs w:val="28"/>
          <w:lang w:bidi="km-KH"/>
        </w:rPr>
      </w:pPr>
      <w:r>
        <w:rPr>
          <w:bCs/>
          <w:sz w:val="18"/>
          <w:szCs w:val="28"/>
          <w:lang w:bidi="km-KH"/>
        </w:rPr>
        <w:t>(Cambodian)</w:t>
      </w:r>
    </w:p>
    <w:p>
      <w:pPr>
        <w:pStyle w:val="Normal"/>
        <w:jc w:val="center"/>
        <w:rPr>
          <w:rFonts w:cs="DaunPenh"/>
          <w:b/>
          <w:b/>
          <w:bCs/>
          <w:sz w:val="24"/>
          <w:szCs w:val="39"/>
          <w:lang w:bidi="km-KH"/>
        </w:rPr>
      </w:pPr>
      <w:r>
        <w:rPr>
          <w:rFonts w:cs="DaunPenh"/>
          <w:b/>
          <w:bCs/>
          <w:sz w:val="24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ដោយលោក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4"/>
          <w:sz w:val="24"/>
          <w:szCs w:val="24"/>
          <w:lang w:bidi="km-KH"/>
        </w:rPr>
        <w:t>យ៉ូហានសាំយ៉ូអែល ខាហ្គិន</w:t>
      </w:r>
    </w:p>
    <w:p>
      <w:pPr>
        <w:pStyle w:val="Normal"/>
        <w:jc w:val="center"/>
        <w:rPr>
          <w:sz w:val="24"/>
          <w:szCs w:val="24"/>
          <w:lang w:bidi="km-KH"/>
        </w:rPr>
      </w:pPr>
      <w:r>
        <w:rPr>
          <w:sz w:val="24"/>
          <w:szCs w:val="24"/>
          <w:lang w:bidi="km-KH"/>
        </w:rPr>
        <w:t>by Mr. John Samuel Cagan</w:t>
      </w:r>
    </w:p>
    <w:p>
      <w:pPr>
        <w:pStyle w:val="Normal"/>
        <w:jc w:val="center"/>
        <w:rPr>
          <w:b/>
          <w:b/>
          <w:sz w:val="24"/>
          <w:szCs w:val="24"/>
          <w:lang w:bidi="km-KH"/>
        </w:rPr>
      </w:pPr>
      <w:r>
        <w:rPr>
          <w:b/>
          <w:sz w:val="24"/>
          <w:szCs w:val="24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ក្នុងគ្រា</w:t>
      </w:r>
      <w:r>
        <w:rPr>
          <w:rFonts w:ascii="Khmer OS Siemreap" w:hAnsi="Khmer OS Siemreap" w:cs="Khmer OS Siemreap"/>
          <w:lang w:val="ca-ES" w:bidi="km-KH"/>
        </w:rPr>
        <w:t>នៃ</w:t>
      </w:r>
      <w:r>
        <w:rPr>
          <w:rFonts w:ascii="Khmer OS Siemreap" w:hAnsi="Khmer OS Siemreap" w:cs="Khmer OS Siemreap"/>
          <w:lang w:val="ca-ES" w:bidi="km-KH"/>
        </w:rPr>
        <w:t>វិបត្ដិ</w:t>
      </w:r>
      <w:r>
        <w:rPr>
          <w:rFonts w:ascii="Khmer OS Siemreap" w:hAnsi="Khmer OS Siemreap" w:cs="Khmer OS Siemreap"/>
          <w:lang w:val="ca-ES" w:bidi="km-KH"/>
        </w:rPr>
        <w:t xml:space="preserve"> ប្រវត្ដិសាស្រ្ដត្រូវបានធ្វើដោយពួកអ្នកដែលជឿលើរឿងអ្វីមួយខ្លាំងជាខ្លួនឯង។ ប្រវត្ដិសាស្រ្ដមិនត្រូវវបានធ្វើដោយមនុស្សតាមធម្មតានោះទេ។ មានអ្នកខ្លះដែលប្រាថ្នាចង់បានសុវត្ថិភាព និងភាពឋិតឋេរខាងចំនុចខ្សោយណាមួយ។ មានពួកអ្នកដែលខ្លាចបរាជ័យជាខ្លាំង ដូច្នេះគេមិនដែលសាក ល្បងឡើយ។ មានពួកអ្នកដែលមិនដែលបានសម្រេចរឿងណាមួយឡើយ ដោយសារតែគេនឹងមិនហ៊ានលះ បង់ច្រើនដើម្បីទ្រាំទ្រ។ មានពួកអ្នកដែលនឹងមិនផ្លាស់ប្ដូរអ្វីសោះ គេជាមនុស្សដែលមិនមានឥទ្ធិពលលើ លោកីយ ហើយគេស្លាប់ទៅ ដូចជាគេមិនដែលរស់នៅ។ នៅក្នុងគ្រាដែលពេញដោយមនុស្សដូចនេះ​ ព្រះ បានលើកលោកបណ្ឌិត ហាយមើស៍ឡើង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នុស្សភាពច្រើនដែលសម្រេចចិត្ដចូលបម្រើក្នុងព័ន្ធកិច្ចព្រះ គេត្រូវបានឧបត្ថមស្ទើរតែទាំងអស់។ តែលោកបណ្ឌិត ហាយមើស៍បានធ្វើការរកលុយខ្លួនឯងនៅពេលថ្ងៃ ហើយទៅរៀននៅសាលាពេលយប់។ ថ្វី បើជារឿយៗ គាត់បានធ្លាក់ទឹកចិត្ដក្នុងព័ន្ធកិច្ចដោយសារគ្រួសារ និងមិត្ដភក្ដិក៏ដោយ គាត់រៀបចំគោល បំណងរបស់គាត់ដើម្បីធ្វើជាអ្នកបំរើព្រះ ហើយគាត់នឹងមិនចាកចេញពីវាឡើយ មិនថាតើលំបាកប៉ុណ្ណាក៏ ដោយ។ គាត់បានតស៊ូជំនះដើម្បីធ្វើជាគ្រូអធិប្បាយសម្រាប់ព្រះ ថ្វីបើមានការវាយប្រហាររបស់អារក្ស និង ការឈឺចាប់ខាងអារម្មណ៍ក៏ដោយ។​ លោកបណ្ឌិត ហាយមើស៍បានទ្រាំទ្រទុក្ខលំបាក និងទុក្ខវេទនាទាំង អស់ដោយមានគោលបំណងដើម្បីបង្រៀនសេចក្ដីពិតរបស់ព្រះ។ ដោយសារតែគាត់បានទ្រាំទ្រភ្លើងនៃជីវិត នោះគាត់បានឆេះឆួលជាខ្លាំងសម្រាប់សេចក្ដីពិត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លោកបណ្ឌិត ហាយមើស៍ជឿយ៉ាងមុតមាំនៅក្នុងសេចក្ដីពិតនៃព្រះបន្ទូលរបស់ព្រះ ដ្បិតគាត់ស្ម័គ្រ ចិត្ដច្បាំងសម្រាប់វា។ គាត់មិនជាមនុស្សម្នាក់ដែលស្កប់ចិត្ដដើម្បីទទួលយកការកុហក ដោយសារវាមានភាព សុខស្រួលនោះទេ។ ការនេះជាករណីនៅពេញជីវិតរបស់គាត់។ គាត់មិនបានអង្គុយខាងក្រោយ ហើយនៅ ស្ងៀមមិនធ្វើអ្វីសោះនោះទេ ខណពេលដែលគេនិយាយបង្ខូចព្រះគម្ពីរនៅឯមហាវិទ្យាល័យរបស់គាត់ដែល​បដិសេធព្រះគម្ពីរ។ នៅក្នុងការប្រថុយពេលគាត់ចុះឈ្មោះ ហើយបញ្ចប់ការសិក្សា នោះគាត់បានប្រឆាំងនឹង ពួកសេរីនិយមដែលវាយប្រហារលើព្រះគម្ពីរ។ គាត់បិទថ្នាក់រៀន បានសរសេរអត្ថបទផ្សេងៗក្នុងការសែត របស់សាលា បានដឹកនាំការប្រជុំនៅក្នុងអាគារស្នាក់អាស្រ័យរបស់គាត់។ គាត់ប្រើធនធានទាំងអស់ដើម្បី លុបបំបាត់ប្រឆាំងនឹងការកុហកដែលឡោមព័ន្ធសេចក្ដីពិតនៃព្រះគម្ពីរ។ កាលគាត់ត្រូវបានហៅទៅការិយា ល័យរបស់ប្រធានមហាវិទ្យាល័យនោះ ដើម្បីត្រូវណែនាំប្រាប់ឲ្យឈប់ប្រឆាំងការពារព្រះគម្ពីរ នោះគាត់បាន ចុះចាញ់ឡើយ។ ផ្ទុយទៅវិញ គាត់បានសរសេរសៀវភៅមួយប្រឆាំងនឹងលទ្ធិសេរីនិយមនៅក្នុងមហាវិទ្យា ល័យ។ គាត់បានក្រោកឈរយ៉ាងខ្លាំងខ្លានៅក្នុងការធ្វើសង្រ្គាមសម្រាប់ព្រះគម្ពីរ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្នកខ្លះបានរិះគន់ អ្នកផ្សេងទៀតបានរអ៊ូ ហើយនៅតែមានអ្នកផ្សេងៗបានថ្វាយខ្លួន តែលោក បណ្ឌិត ហាយមើស៍គឺជាមនុស្សដែលមានសកម្មភាព។ គាត់មានការប៉ះពាល់ចិត្ដខ្លាំងមែនចំពោះសេចក្ដីពិត និងចំពោះព្រះ ដ្បិតគាត់ដកដាវរបស់គាត់ចេញ ហើយទប់ទល់នឹងពួកបរិវារអាក្រក់ សូម្បីតែស្លាប់ក៏ដោយ។ គាត់មិនស្រឡាញ់ជីវិតខ្លាំងឡើយ ដើម្បីទិញវាចំពោះតម្លៃនៃច្រវ៉ាក់។ គាត់ជាមនុស្សដែលពូកែធ្វើសង្រ្គាម នៅពេលអ្នកដទៃទិញសេចក្ដីសុខដោយមិនហ៊ានលះបង់ភាពជាទាសករ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កុនហូលីវ៉ូដបានស្ដ</w:t>
      </w:r>
      <w:r>
        <w:rPr>
          <w:rFonts w:ascii="Khmer OS Siemreap" w:hAnsi="Khmer OS Siemreap" w:cs="Khmer OS Siemreap"/>
          <w:lang w:bidi="km-KH"/>
        </w:rPr>
        <w:t>ោះទឹកមាត់ដាក់ព្រះភក្ដ្ររបស់ព្រះគ្រិស្ដ នោះគាត់បានជូតព្រះភក្រ្ដ របស់ព្រះគ្រិស្ដ។ សម្រាប់រឿងនេះ គាត់ត្រូវបានគេវាយប្រហារ។ សូម្បីតែនៅពេលដែលអត្ថបទត្រូវបានសរ សេរប្រឆាំងនឹងគាត់នៅក្នុងការសែតក៏ដោយ គាត់បានការពារ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ោយសាររឿងនេះ គាត់បាត់បង់ មិត្ដសំឡាញ់។ ប៉ុន្ដែ ភារកិច្ចដើម្បីធ្វើអ្វីដែលត្រឹមត្រូវបានបង្ខំឲ្យលោកបណ្ឌិត ហាយមើស៍ធ្វើសកម្មភាព ប្រឆាំង និងប្រយុទ្ធ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សង្គមទាំងអស់ហាក់ដូចជាអនុញ្ញាត្ដផ្ដ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ទ្ធិដល់ការពន្លូតកូ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គាត់បដិសេធ មិនអនុញ្ញាត្ដឲ្យក្មេងណាម្នាក់ត្រូវសំឡាប់ដោយគ្មានការតស៊ូច្បាំងឡើយ។  មនុស្សធម្មតានឹងចេះយល់ចិត្ដ ហើយឧបត្ថមដល់សប្បុរសធម៌អស់ពីសមត្ថភាព តែលោកបណ្ឌិត ហាយមើស៍មិនមែនជាមនុស្សធម្មតានោះ ទេ។ គាត់ និងឪពុកគាត់បានអង្គុយចុះនៅមុខខ្លីនិចពន្លូតកូន។ នៅពេលអ្នកដទៃបានរត់ចេញដោយសារ ការគំរាមរបស់ពួកប៉ូលីសលើខ្នងសេះដោយមានអាវុធ និងដំបងជ័រ នោះលោកបណ្ឌិត ហាយមើស៍នៅតែ ចងភ្ជាប់ចំពោះជំនឿរបស់គាត់។ គាត់នឹងមិនដកទាំងឬសពីអ្វីដែលគាត់ដឹងជាការគាំទ្រចុងក្រោយរវាងជីវិត របស់កូនក្មេង និងសិទ្ធិរបស់ស្រ្ដី។ គាត់បានដឹកនាំពួកជំនុំរបស់គាត់ដោយអស់ពីព្យាយាមដើម្បីបំបិទខ្លីនិច ពន្លូតកូនចំនួន២កន្លែង។ គាត់បានឈរតស៊ូជាខ្លាងនៅក្នុងការប្រយុទ្ធប្រឆាំងនឹងការពន្លូតកូន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រោយមកមានសង្រ្គាមសម្រាប់ក្រុមជំនុំរបស់យើង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ឹកនាំពីមុ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ក្រុមជំនុំយើងបាន ចេញទៅ។ នៅក្នុងភ្ញាក់នោះ សមាជិក៤០០នាក់បានចេញពីក្រុមជំនុំយើង។ ក្រុមជំនុំយើងស្ទើរតែបាត់បង់ អាគារ។ ក្រុមជំនុំស្ទើរតែដួលរំលំ។ គ្រូអធិប្បាយដ៏ល្បីម្នាក់បានផ្ដល់ឱកាសឲ្យលោកបណ្ឌិត ហាយមើស៍ ដើម្បីធ្វើជាគ្រូគង្វាលនៅក្រុមជំនុំដ៏ធំមួយនៅឯជាយក្រុង។ គាត់បានផ្ដល់ឱកាសឲ្យលោកបណ្ឌិត ហាយ មើស៍លោតចេញពីកប៉ាល់ដែលកំពុងតែលិច។ គាត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ជាឱកាសចុងក្រោយរបស់អ្នកដើម្បី ចេញ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រូគង្វាលជាច្រើននាក់បានចេញទៅ។ តែដោយសារសមាជិកបានចេញទៅ ដូច្នេះក្រុមជំនុំ មានវិបត្ដិខាងហិរញ្ញវត្ថុ លោកបណ្ឌិត ហាយមើស៍នៅតែនៅ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ស្ម័គ្រចិត្ដដើម្បីតស៊ូសម្រាប់ ក្រុមជំនុំតាមតំបន់នេះ។ ដោយសារតែចិត្ដក្លាហានខាងឯវិញ្ញាណរបស់គាត់ និងមនុស្សស្មោះត្រង់ដែលបាន ថ្វាយពេលវេលា និងលុយរបស់គេ នោះយើងនៅតែមានក្រុមជំនុំនៅចំពាក់កណ្ដាលនៃទីក្រុងឡូសអង់ចា ឡែ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នៅក្នុងក្រុមជំនុំ ហើយប្រឈមមុខនឹងភាពមិនអាចទៅរួចនៃជម្លោះជាមួយការដោះស្រាយ និង ចិត្ដក្លាហានដូចជាវីនស្ដោន ឆើចឆីលបានប្រឈមមុខនឹងហ៊ីក្លែនៅក្នុងសង្រ្គាមសម្រាប់អរិយធម៌របស់ពួក ប្រទេសលោកខាងលិច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ហាយមើស៍បានដឹងយ៉ាងច្បាស់ពីសារសំខាន់នៃក្រុមជំនុំតាមតំបន់។ ជារឿយៗ គាត់ប្រាប់ថា ជោគជ័យនៃក្រុមជំនុំនេះគឺជាឆាកជីវិតរបស់គាត់។ គាត់មានក្ដីស្រឡាញ់ជាខ្លាំង មិនមែនត្រឹម តែសម្រាប់ក្រុមជំនុំនេះប៉ុណ្ណោះ តែក្រុមជំនុំទាំងឡាយនៅពាសពេញពិភពលោក។ អំណាចនៃក្រុមជំនុំគឺជា បំណងចិត្ដរបស់គាត់។ អត្ដសញ្ញាណរបស់គាត់ត្រូវបានភ្ជាប់ជាមួយជីវិតនៃក្រុមជំនុំ។ គាត់មានគំនិត សម្រាប់ការលះបង់ចំពោះព្រះគ្រិស្ដ និងក្រុមជំនុំ ដែលនៅក្នុងចំណោមអ្នកអត្ដពលកម្មដ៏ល្បីល្បាញ កង កម្លាំងដ៏ខ្លាំងខាងនយោបាយ និងអ្នកមានជ័យជំនះ។ គាត់ដឹងថា ក្រុមជំនុំជាកូនក្រមុំរបស់ព្រះគ្រិស្ដ ដូច្នេះ ហើយ គាត់អធិស្ឋាន តស៊ូច្បាំង ហើយអធិប្បាយសម្រាប់រឿងល្អៗនៃក្រុមជំនុំ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ោះបីជាមានអ្នកខ្លះមិនគាំទ្រ ហើយសង្ស័យក៏ដោយ អ្នកដឹកនាំខាងពួកប្រូតែស្ដង់ជាច្រើនដែល ស្មោះត្រង់ជាមួយព្រះបានសរសេរ ហើយគាំទ្រលោកបណ្ឌិត ហាយមើស៍។ នៅក្នុងនោះមានគ្រូអធិប្បាយដ៏ ល្បីល្បាញ និងជាអ្នកបោះពុម្ពផ្សាយដ៏យូរ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៊ីប្លីខោល អ៊ីវែនជោលីសថ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ូចជាលោកបណ្ឌិត រ៉ោប៊ឺត អិល សាំមណើ។ ការនៅជុំវិញដោយគ្រីស្ទានសំខាន់ៗនៅសតវត្សទី២០ លោកបណ្ឌិត សាំមណើបានដឹង រឿងខ្លះពិតប្រាកដអំពីមនុស្សអស្ចារ្យសម្រាប់ព្រះ ។ គាត់បានសរសេរទាក់ទងនឹងលោកបណ្ឌិត ហាយមើស៍</w:t>
      </w:r>
    </w:p>
    <w:p>
      <w:pPr>
        <w:pStyle w:val="Normal"/>
        <w:jc w:val="both"/>
        <w:rPr>
          <w:rFonts w:ascii="Khmer OS Siemreap" w:hAnsi="Khmer OS Siemreap" w:cs="Khmer OS Siemreap"/>
          <w:szCs w:val="24"/>
          <w:lang w:bidi="km-KH"/>
        </w:rPr>
      </w:pPr>
      <w:r>
        <w:rPr>
          <w:rFonts w:cs="Khmer OS Siemreap" w:ascii="Khmer OS Siemreap" w:hAnsi="Khmer OS Siemreap"/>
          <w:szCs w:val="24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ណ្ឌិត ហាយមើស៍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មានបំណ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កើតក្រុមជំនុំដែលអធិប្បាយ​បែប​ផ្សាយ​ដំណឹងល្អ និងបង្រៀនតាមព្រះគម្ពីរជាពិតច្បាស់នៅកណ្ដាលទីក្រុង ឡូសអង់ចាឡែសដ៏អាក្រក់នេះ។ បើសិនសម្រាប់រឿងនេះ ខ្ញុំកោតសរសើរ គាត់ត្រង់ចំនុចនោះ ដ្បិតគាត់មិនចូលរួមក្នុងព័ន្ធកិច្ចផ្សាយដំណឹងល្អផ្សេង ទៀតក្នុងការរត់ទៅឯជាយក្រ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ោតសរសើរមនុស្សដែលស្ម័គ្រចិត្ដឈរ សម្រាប់សេចក្ដីពិត យោងតាមការប៉ះពាល់ចិត្ដរបស់គាត់ ហើយក្រោយមក ឈរអែមពួកគេ សូម្បីតែនៅពេលដែលមនុស្សទាំងអស់ផ្សេងទៀតប្រឆាំងជា មួយគាត់ក៏ដោយ។ លោករ៊ោប៊ឺត ឡែស្លី ហាយមើស៍គឺជាអ្នកបម្រើរបស់ព្រះ គ្រិស្ដប្រភេទនោះ។ ចំពោះព័ន្ធកិច្ចតាមតំបន់នៅចំកណ្ដាលទីក្រុងដ៏អាក្រក់ បំផុតមួយក្នុងប្រទេសអាមេរិក គាត់ក៏បានរក្សាទុកនូវព័ន្ធកិច្ចអន្ដរជាតិផង ដែរ សូម្បីតែកំរិតតាមតំបន់ក៏ដោយ ព័ន្ធកិច្ចរបស់គាត់ត្រូវបានបកប្រែ “ដោយផ្ទាល់”ចូលក្នុងភាសាអេស្ប៉ាញ និងភាសាចិន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szCs w:val="24"/>
          <w:lang w:val="ca-ES" w:bidi="km-KH"/>
        </w:rPr>
      </w:pPr>
      <w:r>
        <w:rPr>
          <w:rFonts w:cs="Khmer OS Siemreap" w:ascii="Khmer OS Siemreap" w:hAnsi="Khmer OS Siemreap"/>
          <w:sz w:val="22"/>
          <w:szCs w:val="24"/>
          <w:lang w:val="ca-ES"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សារលោកបណ្ឌិត សាំមណើបានធ្វើជាគ្រូដើរអធិប្បាយច្រើនទសវត្ស</w:t>
      </w:r>
      <w:r>
        <w:rPr>
          <w:rFonts w:ascii="Khmer OS Siemreap" w:hAnsi="Khmer OS Siemreap" w:cs="Khmer OS Siemreap"/>
          <w:lang w:bidi="km-KH"/>
        </w:rPr>
        <w:t xml:space="preserve"> នោះគាត់ដឹងពីគុណលក្ខណះ ដ៏អស្ចារ្យនៃកម្លាំងដែលបង្ហាញប្រាប់ពីចរិកលក្ខណះនៃជីវិត និងព័ន្ធកិច្ចរបស់លោកបណ្ឌិត ហាយមើស៍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បណ្ឌិត ហាយមើស៍គឺជាមនុស្សដ៏ពេញដោយចក្ខុវិស័យ។ គាត់ជឿថា សូម្បីតែក្នុងគ្រា លំបាកក៏ដោយ នៅពេលទីសង្ឃឹមផ្សេងទាំងអស់បរាជ័យ ព្រះអាចសម្រេចការអស្ចារ្យ។ គាត់បានឃើញជា មុនពីគេហទំព័រដែលនឹងផ្ដល់សេចក្ដីអធិប្បាយសរសេរដោយដៃ និងវត្ថុខាងសេចក្ដីអធិប្បាយផ្សេងៗទៀត ទៅកាន់គ្រូគង្វាល និងបេសកជននៅពាសពេញពិភពលោក។ ការខំប្រឹងខ្នះខ្នែងបែបមិនត្រូវបានប៉ន់ប៉ងធ្វើ និងមិនដែលលឺសោះកាលពីមុន។ ទោះបីជាយ៉ាងណាក៏ដោយ នៅក្នុងការខិតខំដើម្បីជួយសង្រ្គោះនៅតាម​បណ្ដាប្រទេសផ្សេងៗនៅពាសពេញពិភពលោក គាត់សូម្បីតែបានផ្លាស់ប្ដូរវិធីសាស្រ្ដនៃការរៀបចំសេចក្ដី អធិប្បាយរបស់គាត់ ដើម្បីជួយសម្រួលដល់កិច្ចការដ៏ឆ្នើមនេះ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ំនួនធំនៃព័ន្ធកិច្ចរបស់គាត់ លោកបណ្ឌិតហាយមើសបានអធិប្បាយតាមគម្រោង។ ដ្បិតគាត់ចង់ ឲ្យសេចក្ដីអធិប្បាយរបស់គាត់ទៅដល់គ្រីស្ទានទាំងឡាយនៅក្នុងប្រទេសផ្សេងៗដែលគ្មានព្រះគម្ពីរ ហើយ គ្មានសំភារៈខាងសេចក្ដីអធិប្បាយផ្សេងៗ។ ដូច្នេះ គាត់សម្រេចចិត្ដចាប់ផ្ដើមសរសេរសេចក្ដីអធិប្បាយរបស់ គាត់តាមពាក្យនីមួយៗ ហើយអធិប្បាយតាមការសរសេរដោយដៃ។ គ្រូអធិប្បាយភាគច្រើនមិនផ្លាស់ប្ដូរការ រៀបចំរបស់គេឡើយ បន្ទាប់ពីបានបំរើព្រះរយៈពេលយូរដូចនោះ តែលោកហាយមើស៍គឺជាមនុស្សពេញ ដោយចក្ខុវិស័យ។ ច្រើនឆ្នាំក្រោយមក សេចក្ដីអធិប្បាយសរសេរដោយដៃរបស់គាត់ត្រូវបានគេអានស្ទើរតែ គ្រប់ប្រទេសក្នុងពិភពលោក ហើយគេហទំព័ររបស់គាត់មានមនុស្សច្រើនជាង១លានកន្លះបានមើលក្នុងឆ្នាំ​២០១៦តែ១គត់។</w:t>
      </w:r>
    </w:p>
    <w:p>
      <w:pPr>
        <w:pStyle w:val="Normal"/>
        <w:jc w:val="both"/>
        <w:rPr>
          <w:rFonts w:ascii="Khmer OS Siemreap" w:hAnsi="Khmer OS Siemreap" w:cs="Khmer OS Siemreap"/>
          <w:u w:val="single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ធ្វើជាគ្រូគង្វាលប្រភេទនោះតែងតែព្រួយបារម្ភពីមនុស្សដែលមានប្រវត្ដិគ្រប់បែប គាត់ចាប់ផ្ដើម ការងារបកប្រែសេចក្ដីអធិប្បាយរបស់គាត់ទៅតាមភាសាផ្សេងៗដោយជាក់លាក់។ ជាមុនដំបូង សេចក្ដី អធិប្បាយសរសេរដោយដៃត្រឹមតែត្រូវបានបកប្រែចូលក្នុងភាសាពីរបីតែប៉ុណ្ណោះ។ ទោះបីជាយ៉ាងណាក៏ ដោយ លោកបណ្ឌិតហាយមើស៍បានបន្ដចក្ខុវិស័យរបស់គាត់ ដើម្បីឈោងចាប់លោកីយទាំងមូល​ចំពោះ​អ្នកដែលមានបញ្ហាខាងភាសា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 xml:space="preserve"> សេចក្ដីអធិប្បាយសរសេរដៃរបស់គាត់ត្រូវបានបកប្រែចូលក្នុង៣៥ភាស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 អធិប្បាយទាំងអស់ជាព្រះពរ ហើយជួយដល់បេសកជន និងគ្រូគង្វាលជាច្រើននៅប្រទេសតតីលោ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 ក្ដីអធិប្បាយទាំងនោះត្រូវបានប្រើន័យដូចជាព្រះគុណ ដើម្បីដាស់ ហើយចាក់ចុចចិត្ដព្រលឹងមនុស្សជាច្រើន ពីតម្រូវការរបស់គេអំពីព្រះយេស៊ូវ ហើយអ្នកខ្លះសូម្បីតែបានប្រែចិត្ដដោយសារការអានសេចក្ដីអធិប្បាយ។ ការបកប្រែសេចក្ដីអធិប្បាយចូលក្នុងភាសា៣៥ត្រូវការការលះបង់ និងចក្ខុវិស័យ តែព្រះបានប្រើវាដើម្បីឲ្យ​មានឥទ្ធិពលជាខ្លាំងនៅលើគ្រីស្ទានលើពិភពលោកនេះ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មានបញ្ហាជំទាសច្រើនប៉ុណ្ណាក៏ដោយ លោកបណ្ឌិត ហាយមើស៍បានពុះពារធ្វើជាមនុស្ស ដែលស្ថិតនៅក្នុងសៃវៀនសម្រាប់ព្រះ។ គាត់បានអធិប្បាយពីដំណឹងល្អរបស់ព្រះគ្រិស្ដ សូម្បីតែនៅពេល មនុស្សផ្សេងទៀតបានបំភ្លេចវា។ គាត់បានអធិប្បាយតាមបែបបូរាណដោយងុបងល់ ហើយខ្លាំងៗ នៅពេល អ្នកផ្សេងទឿតបានបោះបង់ចោល។ គាត់ជឿលើការប្រែចិត្ដពិតប្រាកដដោយសារព្រះគុណ និងអំណាច របស់ព្រះតាមរយៈសេចក្ដីជំនឿនៅក្នុងព្រះយេស៊ូវគ្រិស្ដ ហើយគាត់នឹងមិនឲ្យអ្នកណាម្នាក់ស្ថិតក្នុងគ្រោះ ថ្នាក់នៃឋាននរកដោយសារការធ្វើតាមអ្វីផ្សេងទៀតដែលស្រួលៗនោះឡើយ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គ្រាដែលមិនសូវមានសេចក្ដីអធិស្ឋាន លោកបណ្ឌិត ហាយមើសជឿលើអំណាចព្រះចេស្ដា របស់ព្រះដើម្បីឆ្លើយតបសេចក្ដីអធិស្ឋាន។ នៅក្នុងគ្រាដែលអ្នកដទៃដេញតាមទីសង្ឃឹមខាងប្រាក់ដង្វាយ ច្រើនដោយសារការលួចសមាជកពីក្រុមជំនុំផ្សេង នោះលោកបណ្ឌិតហាយមើស៍ជឿលើការផ្សាយដំណឹងល្អ ដល់មនុស្សវ័យក្មេងនៅក្នុងលោកីយ។ នៅពេលអ្នកដទៃកំពុងបិទកម្មវិធីថ្វាយបង្គំព្រះម្ដងមួយៗ នោះគាត់ ជឿលើសារសំខាន់ និងអំណាចរបស់ក្រុមជំនុំ។ នៅពេលអ្នកដទៃជាច្រើននាក់បានស្កប់ចិត្ដដើម្បីមិនហ៊ាន តវ៉ាតាំងពីបានបាត់បង់ជីវិត និងអំណាចរបស់វាជាយូរមកហើយ នោះលោកបណ្ឌិតហាយមើស៍ជឿ ហើយច្បាំងសម្រាប់សាសនាគ្រីស្ដដែលរស់នៅ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ដិចទៀតលោកបណ្ឌិត ហាយមើស៍នឹងមកអធិប្បាយ។ តែមុនដំបូងលោកហ្រ្គីហ្វីតនឹងមកច្រៀង បទដែលលោកបណ្ឌិតហាយមើស៍ចូលចិត្ដ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sz w:val="28"/>
          <w:lang w:val="en-US" w:bidi="km-KH"/>
        </w:rPr>
      </w:pPr>
      <w:r>
        <w:rPr>
          <w:rFonts w:cs="Khmer OS Siemreap" w:ascii="Khmer OS Siemreap" w:hAnsi="Khmer OS Siemreap"/>
          <w:sz w:val="28"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ច្បាំ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ម្រាប់យប់ថ្ងៃអាទិត្យ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មេរៀន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លេខមួយជាស៊េរី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ចំពោះ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ការស្រែកយំ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នៃការច្បាំង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bidi="km-KH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Heading"/>
        <w:rPr>
          <w:b w:val="false"/>
          <w:b w:val="false"/>
          <w:bCs/>
          <w:sz w:val="18"/>
          <w:szCs w:val="18"/>
          <w:lang w:val="en-US" w:bidi="km-KH"/>
        </w:rPr>
      </w:pPr>
      <w:r>
        <w:rPr>
          <w:b w:val="false"/>
          <w:bCs/>
          <w:sz w:val="18"/>
          <w:szCs w:val="18"/>
          <w:lang w:val="en-US" w:bidi="km-KH"/>
        </w:rPr>
        <w:t>(Cambodian)</w:t>
      </w:r>
    </w:p>
    <w:p>
      <w:pPr>
        <w:pStyle w:val="Heading"/>
        <w:rPr>
          <w:b w:val="false"/>
          <w:b w:val="false"/>
          <w:bCs/>
          <w:sz w:val="16"/>
          <w:szCs w:val="18"/>
          <w:lang w:val="en-US" w:bidi="km-KH"/>
        </w:rPr>
      </w:pPr>
      <w:r>
        <w:rPr>
          <w:b w:val="false"/>
          <w:bCs/>
          <w:sz w:val="16"/>
          <w:szCs w:val="18"/>
          <w:lang w:val="en-US" w:bidi="km-KH"/>
        </w:rPr>
      </w:r>
    </w:p>
    <w:p>
      <w:pPr>
        <w:pStyle w:val="Heading6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6"/>
        <w:spacing w:before="0" w:after="0"/>
        <w:rPr>
          <w:rFonts w:cs="DaunPenh"/>
          <w:szCs w:val="39"/>
          <w:lang w:bidi="km-KH"/>
        </w:rPr>
      </w:pPr>
      <w:r>
        <w:rPr/>
        <w:t>by Dr. R. L. Hymers, Jr.</w:t>
      </w:r>
    </w:p>
    <w:p>
      <w:pPr>
        <w:pStyle w:val="Heading6"/>
        <w:tabs>
          <w:tab w:val="clear" w:pos="720"/>
          <w:tab w:val="left" w:pos="4841" w:leader="none"/>
        </w:tabs>
        <w:spacing w:before="0" w:after="0"/>
        <w:jc w:val="left"/>
        <w:rPr>
          <w:rFonts w:ascii="Khmer OS Siemreap" w:hAnsi="Khmer OS Siemreap" w:cs="DaunPenh"/>
          <w:szCs w:val="39"/>
          <w:lang w:bidi="km-KH"/>
        </w:rPr>
      </w:pPr>
      <w:r>
        <w:rPr>
          <w:rFonts w:cs="DaunPenh" w:ascii="Khmer OS Siemreap" w:hAnsi="Khmer OS Siemreap"/>
          <w:szCs w:val="39"/>
          <w:lang w:bidi="km-KH"/>
        </w:rPr>
        <w:tab/>
      </w:r>
    </w:p>
    <w:p>
      <w:pPr>
        <w:pStyle w:val="Heading6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ករ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15, 2017</w:t>
      </w:r>
    </w:p>
    <w:p>
      <w:pPr>
        <w:pStyle w:val="Normal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Normal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ួក​ស្ងួនភ្ងា​អើយ កំពុង​ដែល​ខ្ញុំ​ខ្មីឃ្មាត​សរសេរ​ពី​សេចក្តី​សង្គ្រោះ ដែល​សំរាប់​យើង​ទាំង​អស់​គ្នា នោះ​ខ្ញុំ​មាន​សេចក្តី​បង្ខំ​នឹង​សរសេរ ផ្ញើ​មក​អ្នក​រាល់​គ្នា ទាំង​ទូន្មាន​ឲ្យ​ខំ​តយុទ្ធ ដើម្បី​ការពារ​សេចក្តី​ជំនឿ ដែល​បាន​ប្រគល់​មក​ពួក​បរិសុទ្ធ​១​ដង​ជា​សំរ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cs="DaunPenh"/>
          <w:lang w:bidi="km-KH"/>
        </w:rPr>
      </w:pPr>
      <w:r>
        <w:rPr>
          <w:rFonts w:eastAsia="DaunPenh" w:cs="DaunPenh" w:ascii="DaunPenh" w:hAnsi="DaunPenh"/>
          <w:lang w:bidi="km-KH"/>
        </w:rPr>
        <w:t>​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្រឹកនេះ យើងនឹងចាប់ផ្ដើមស៊េរីពីការស្រែកយំខាងសង្រ្គាម។</w:t>
      </w:r>
      <w:r>
        <w:rPr>
          <w:rFonts w:ascii="Khmer OS Siemreap" w:hAnsi="Khmer OS Siemreap" w:cs="Khmer OS Siemreap"/>
          <w:lang w:bidi="km-KH"/>
        </w:rPr>
        <w:t xml:space="preserve"> ក្នុងនោះ យើង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ំតយុទ្ធ ដើម្បីការពារសេចក្ដី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នឹងនិយាយប្រឆាំងនឹងលទ្ធិក្លែងក្លាយជាច្រើន ហើយអនុវត្ដក្នុងក្រុមជំនុំ របស់យើង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នុងឆ្នាំ១៩៦៣ លោកប្រធានាតិបតីជ៉ោ អែហ្វ ខែនីដីបានផ្ដល់កិត្ដិយដល់លោកឆើចឆីលទុកជា ពលរដ្ឋមុនដំបូងនៃប្រទេសអាមេរិក។ គាត់ប្រសាសន៍ថា នោះជាវិរបុរសធ្វើសង្រ្គាមវ័យចាស់ដ៏ឆ្នើ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 បានកេណ្ឌភាសាអង់គ្លេស ហើយបញ្ជូនវាទៅក្នុងចំប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សន្ទរកថាដ៏ល្បីមួយរបស់គាត់នៅអំឡុង សង្រ្គាមលោកទី២ លោក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បញ្ហាធំៗនាំឲ្យកំរើនដល់ពិភពលោក វាដាស់ព្រលឹង​មនុស្សលោកទាំងអស់ ទាញនាំគេចេញពីកន្លែងសុខស្រួល និងគ្រួសាររបស់គេ បោះបង់ចោលភាពសុខ ស្រួល ទ្រព្យសម្បត្ដិ ហើយដេញតាមសុភមង្គលនៅក្នុងការឆ្លើយតប ដើម្បីជាសញ្ញាថា នៅក្នុងពេលដែល អាក្រក់ ហើយមិនអាចទប់ទល់បាននេះ យើងរៀនថា យើងមិនមែនជាសត្វនោះ ហើយរៀនថា រឿងខ្លះ ដែលកំពុងកើតឡើងនៅលើលំហអាកាស និងចំពេលវេលា នៅក្រៅលំហអាកាស និងក្រៅពេលវេលា  សូម្បី តែយើងចូលចិត្ដវា ឬមិនចូលចិត្ដក្ដី យើងធំក្លិនពីភារក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ផ្ទាល់បានឆ្លងកាត់សង្រ្គាមជាច្រើន។ យើងបង់លុយ ចែកចាយ ហើយផ្ញើរអ៊ីម៉ែលទៅកាន់ ក្រុមជំនុំសៅថើនបាទីស្ទទាំងអស់នៅក្នុងប្រទេសអាមេរិកពីការបង្រៀនក្លែងក្លាយដ៏អាក្រក់ ដែលត្រូវបាន បង្រៀនដល់គ្រូអធិប្បាយដែលជានិស្សិតនៅក្នុងមហាវិទ្យាល័យរបស់គេ។ ប្រពន្ធជនជាតិអេស្ប៉ាញដ៏វ័យ ក្មេងរបស់ខ្ញុំមានទំងន់ច្រើនជាង៦ខែ នៅពេលនាងបានឆ្លងផុតការរៀនអក្សរសាស្រ្ដនៅសន្និបាតសៅថើន បាទីស្ទក្នុងទីក្រុងផីសប៊ោហ្គ រដ្ឋផែនណីលវែនៀ។ ទោះបីជាគេអាចឃើញថា នាងមានមាឌតូច ហើយធ្ងន់ ដោយសារកូនក្នុងពោះក៏ដោយ បុរសធំៗបានឈ្លីក្រដាសមេរៀន ហើយបានស្ដោះទឹកមាត់ដាក់មុខរបស់ នាង។ នៅពេលយើងត្រលប់មកបន្ទប់យើងវិញ នោះប្រពន្ធដ៏កំសត់របស់ខ្ញុំបានសួរសំនួរដែលខ្ញុំមិនអាច ឆ្លើយបាន។ នាង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៊ោប៊ឺត តើមនុស្សទាំងនេះអាចធ្វើជាគ្រីស្ទានយ៉ាងម៉េចបា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ពួកគេជាច្រើន នាក់មានភាពដូចជាអារក្សដែលចេញពីឋាននរក ជាជាងពួកសៅថើនបាទីស្ទ។ គេបានខឹងនាងជាខ្លាំង ដោយសារនាងបានព្រងើយកន្ដើយពីឃ្លាដកស្រង់របស់សាស្រ្ដាចារ្យនៅក្នុងមហាវិទ្យាល័យរបស់គេ ដែល បានបង្រៀនថា រូបកាយរបស់ព្រះយេស៊ូវមិនបានរស់ឡើងវិញនោះទេ តែត្រូវបានឆ្កែព្រៃស៊ីអស់រលីង ទាំង បង្រៀនថា គ្មានមនុស្សដូចលោកម៉ូសេ ទាំងបង្រៀនថា សំបុត្ររបស់ប៉ុលត្រូវបានកែបន្លំ វាមិនត្រូវបានសរ សេរដោយសាវកប៉ុលនោះទេ។ តែយើងបន្ដបង់លុយសម្រាប់មុខវិជ្ជាអាក្សរសាស្រ្ដ ធ្វើសំបុត្រផ្ញើរទៅ ថែម ទាំងព្រងើយកន្ដើយវាពីមួយឆ្នាំទៅមួយឆ្នាំ រហូតដល់ចុងបញ្ចប់ យើងបាបឈ្នះ ហើយគ្រូក្លែងក្លាយដែល មានអារក្សចូលទាំងនោះ ត្រូវបានបណ្ដេញចេញពីមហាវិទ្យាល័យសៅថើនបាទីស្ទនៅក្នុងប្រទេសអាមេរិក។ ដោយសារព្រះជួយ យើងបានឈ្នះសង្រ្គ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លោកឡូ វាសសើម៉ែន ជាប្រធានក្រុមហ៊ុនយូនីវើសសោលផីជឆើបានផលិតខ្សែភាពយន្ដ ដ៏ស្មោកគ្រោកមួយដែលឆ្លុះបង្ហាញថា ព្រះគ្រិស្ដមានទំនាក់ទំនងផ្លូវភេទជាមួយម៉ារីនៅស្រុកម៉ាដាណាក់ នោះយើបានទៅមុខផ្ទះគាត់ដើម្បីបាតុកម្ម វានៅផ្លូវបែវើលី ហីល។ ការបាតុកម្មរបស់យើងត្រូវបានដាក់នៅ មុខទំព័រការសែតនៅជុំវិញពិភពលោក ក្នុងប្រទេសអង់គ្លេស អេស្ប៉ាញ អ៊ីស្រាអែល និងបារាំង ហើយសូម្បី តែបានបង្កើតឲ្យមានចលាចលប្រឆាំងនឹងខែភាពយន្ដក្នុងប្រទេសក្រិ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ធ្វើបាតុកម្មរបស់យើងបាននៅ ក្នុងកម្មវិធីព័ត៌មានតាមកញ្ចក់ទូរទស្សរយៈពេលច្រើនជាង២អាទិត្យ រៀងរាល់យប់។ ក្រុមហ៊ិនយូនីវើស​សោល​​ផីជឆើបានភ័យខ្លាច ដូច្នេះគេមិនដែលផលិតខ្សែភាពយន្ដមួយដែលនិយាយបង្ខូច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ោយ សារព្រះជួយម្ដងទៀត យើងបានឈ្នះសង្រ្គាម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បុរសម្នាក់ឈ្មោះពេត្រុស អែស រ៉ាក់មែនបានចាប់ផ្ដើមបង្រៀនថា ពាក្យនៅក្នុងគម្ពីរខីង ជេមស៍គ្មានកំហុសសោះ ហើយសូម្បីតែកែភាសាក្រិក និងហេព្រើរពីគម្ពីរដែលត្រូវបានបកប្រែក្នុងក្រុមជំនុំ ផ្សេងៗ វានាំឲ្យមនុស្សរាប់រយនាក់ត្រូវបានបាក់បែកដោយលទ្ធិខុសឆ្គងរបស់លោករ៉ាក់មែន។ ខ្ញុំសរសេរ សៀវភៅមួយ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hyperlink r:id="rId5">
        <w:r>
          <w:rPr>
            <w:rStyle w:val="InternetLink"/>
            <w:rFonts w:ascii="Khmer OS Siemreap" w:hAnsi="Khmer OS Siemreap" w:cs="Khmer OS Siemreap"/>
            <w:lang w:bidi="km-KH"/>
          </w:rPr>
          <w:t>ការដាក់ឲ្យឃើញពីលទ្ធិរ៉ាក់មែននិយម</w:t>
        </w:r>
      </w:hyperlink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ានចេញទៅពាស ពេញក្រុមជំនុំ។ សព្វថ្ងៃនេះ វាស្ទើរតែជាបញ្ហាដ៏ធំសំបើម ដោយសារតែសៀវភៅនោះ ដែលអ្នកអាចអាន តាមគេហទំព័ររបស់យើង</w:t>
      </w:r>
      <w:hyperlink r:id="rId6">
        <w:r>
          <w:rPr>
            <w:rStyle w:val="InternetLink"/>
            <w:color w:val="000000"/>
          </w:rPr>
          <w:t>www.sermonsfortheworld.com</w:t>
        </w:r>
      </w:hyperlink>
      <w:r>
        <w:rPr>
          <w:rFonts w:ascii="Khmer OS Siemreap" w:hAnsi="Khmer OS Siemreap" w:cs="Khmer OS Siemreap"/>
          <w:lang w:bidi="km-KH"/>
        </w:rPr>
        <w:t>។ បាទ នៅក្នុងសង្រ្គាមប្រឆាំងនឹងលទ្ធិរបស់ រ៉ាក់មែននិយមរបស់អារក្សនោះ យើងបានឈ្នះ ដោយសារព្រះជួយយើង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បុរសម្នាក់ឈ្មោះរិឆាត អូលីវាសបានចេញពីយើងទៅ យើបានយកសមាជិកយើង៤០០ នាក់ចេញពីក្រុមជំនុំ។ ខ្ញុំបានដឹកនាំបងប្អូនយើងឲ្យក្រោកឈរឡើង ហើយបង់លុយ១ម៉ឺន៦ពាន់ដុល្លាររៀង រាល់ខែ វាលើសពីដង្វាយ១០ភាគរយ និងដង្វាយស្ម័គ្រពីចិត្ដរបស់គេ រហូតដល់អាគារនេះត្រូវបានសង្រ្គោះ ហើយផែនការណ៍របស់លោកអូលីវាសដើម្បីបំផ្លាញក្រុមជំនុំត្រូវបានបញ្ឃប់។ ដោយសារព្រះជួយម្ដងទៀត យើងបានឈ្នះសង្រ្គាម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សព្វថ្ងៃនេះ យើងស្ថិតក្នុងសង្រ្គាមដ៏គ្រោះថ្នាក់ច្រើនថែមទៀត វាជាសង្រ្គាមខាងក្នុងដែលអាច បំផ្លាញក្រុមជំនុំទាំងអស់យើងនៅចុងក្រោយ។ វាកំពុងបំផ្លាញក្រុមជំនុំរបស់យើង។ វាគឺជាលទ្ធិក្លែងក្លាយ របស់ឡៅដីសេនិយម។ វាគឺជាគំនិតដែលថា ក្រុមជំនុំរបស់យើងគួរតែបិទកម្មវិធីថ្វាយបង្គំព្រះនៅល្ងាចថ្ងៃ អាទិត្យ។ ដើម្បីប្រឆាំងនឹងលទ្ធិក្លែងក្លាយដ៏គ្រោះថ្នាក់នេះ យើងគួរ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ំតយុទ្ធ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ូដាស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នឹង ច្បាំងប្រឆាំងនឹវាដោយអស់ពីកំលាំងរបស់យើង។</w:t>
      </w:r>
    </w:p>
    <w:p>
      <w:pPr>
        <w:pStyle w:val="TextBodyIndent"/>
        <w:rPr>
          <w:rFonts w:ascii="Khmer OS Siemreap" w:hAnsi="Khmer OS Siemreap" w:cs="Khmer OS Siemreap"/>
          <w:b/>
          <w:b/>
          <w:bCs/>
          <w:i/>
          <w:i/>
          <w:iCs/>
          <w:sz w:val="20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ក្នុងម៉ាថាយ ២៥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: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៥ ព្រះយេស៊ូវបានពិពណ៌នាប្រាប់យ៉ាងល្អឥតខ្ចោះពីសភាពនៃក្រុមជំនុំរបស់​យើង។ អ្នកផ្សាយដំណឹងល្អ និងអ្នកដែលធ្វើតាមច្បាប់គម្ពីរបុរាណរាប់លាននាក់កំពុងងុយងោក ហើយ កំពុងដេកលក់។ ការយាងមកជាលើកទី២របស់ព្រះគ្រិស្ដកំពុង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u w:val="single"/>
          <w:lang w:val="ca-ES" w:bidi="km-KH"/>
        </w:rPr>
        <w:t>ជិតដល់មែនទែ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ហើយ តែក្រុមជំនុំរបស់ យើងកំពុងតែដេកលក់</w:t>
      </w:r>
      <w:r>
        <w:rPr>
          <w:rFonts w:cs="Khmer OS Siemreap" w:ascii="Khmer OS Siemreap" w:hAnsi="Khmer OS Siemreap"/>
          <w:b/>
          <w:bCs/>
          <w:i/>
          <w:iCs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 xml:space="preserve">ឥឡូវនេះយើងឃើញ ក្រុមជំនុំមួយទៅក្រុមជំនុំកំពុងបិទកម្មវិធីថ្វាយបង្គំព្រះនៅ ពេលល្ងាចរបស់គេ។ ខ្ញុំជឿជាក់ថា នេះគឺជាទីសំគាល់មួយនៃគ្រាចុងក្រោយបង្អស់ </w:t>
      </w:r>
      <w:r>
        <w:rPr>
          <w:rFonts w:cs="Khmer OS Siemreap" w:ascii="Khmer OS Siemreap" w:hAnsi="Khmer OS Siemreap"/>
          <w:b/>
          <w:bCs/>
          <w:i/>
          <w:iCs/>
          <w:sz w:val="20"/>
          <w:lang w:val="ca-E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្រុមជំនុំដែលដេក លក់កំពុងតែបិទទ្វាររបស់គេ</w:t>
      </w:r>
      <w:r>
        <w:rPr>
          <w:rFonts w:cs="Khmer OS Siemreap" w:ascii="Khmer OS Siemreap" w:hAnsi="Khmer OS Siemreap"/>
          <w:b/>
          <w:bCs/>
          <w:i/>
          <w:iCs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 xml:space="preserve">កាលសម័យកាលខិតជិតដល់ ហើយពិភពលោកដែលយើងស្គាល់ជិតដល់ ចុងបំផុតហើយ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មានបន្ទូលថា</w:t>
      </w:r>
    </w:p>
    <w:p>
      <w:pPr>
        <w:pStyle w:val="TextBodyIndent"/>
        <w:rPr>
          <w:rFonts w:ascii="Khmer OS Siemreap" w:hAnsi="Khmer OS Siemreap" w:cs="Khmer OS Siemreap"/>
          <w:b/>
          <w:b/>
          <w:bCs/>
          <w:i/>
          <w:i/>
          <w:iCs/>
          <w:sz w:val="16"/>
          <w:lang w:val="ca-ES" w:bidi="km-KH"/>
        </w:rPr>
      </w:pPr>
      <w:r>
        <w:rPr>
          <w:rFonts w:cs="Khmer OS Siemreap" w:ascii="Khmer OS Siemreap" w:hAnsi="Khmer OS Siemreap"/>
          <w:b/>
          <w:bCs/>
          <w:i/>
          <w:iCs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ដោយព្រោះប្ដីក្រមកពេក បានជានាងទាំងនោះងោកងុយ ហើយដេកល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្បីតែបើសិនជាពាក្យទំនាយអាចហាក់ដូចជាជំទាស់នឹងយើងក្ដី យើងនឹង</w:t>
      </w:r>
      <w:r>
        <w:rPr>
          <w:rFonts w:ascii="Khmer OS Siemreap" w:hAnsi="Khmer OS Siemreap" w:cs="Khmer OS Siemreap"/>
          <w:lang w:val="en-US" w:bidi="km-KH"/>
        </w:rPr>
        <w:t>តស៊ូ ហើយអ្នកខ្លះនឹងស្ដាប់ ថែមទាំងបានសង្រ្គោះ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ការបិទកម្មវិធីនៅល្ងាចថ្ងៃអាទិត្យគឺជានិន្នាការចុងក្រោយបំផុតនៅក្នុងចំណោមពួកបាទីស្ទ និង បញ្ចេញឲ្យឃើញភាពពិតរបស់អ្នកដទៃ។ ពួកសៅថើនបាទីស្ទ និងពួកបាទីស្ទឯករាជ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ំណើរការទៅមុ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ក្រុមជំនុំប៊ីប៊ីអែហ្វអាយ និងសូម្បីតែក្រុមជំនុំប៊ោបជោនហ្វាន់ដាមែនថោលកំពុងតែបិទទ្វារបន្ទាប់ពីកម្មវិធី ថ្វាយបង្គំព្រះនៅព្រឹកថ្ងៃអាទិត្យ ចាប់ពីមួយចុងក្រោយនៅប្រទេសអាមេរិកទៅកាន់ក្រុមជំនុំផ្សេងទៀត។ នៅ កម្មវិធីនៅល្ងាចថ្ងៃអាទិត្យកំពុងតែក្លាយជារឿងពីអតីតកាលយ៉ាងលឿន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នេះបង្ហាញពីជំងឺរ៊ាំរៃនៃក្រុមជំនុំរបស់យើង។ ពិតណាស់វាជាទីសំគាល់វិជ្ជមាន។ គ្មានគ្រូពេទ្យ​ណាអាចមើលជាបានឡើយ ទាល់តែជំងឺ​ត្រូវបានវិភាគត្រឹមត្រូវ។ ក្នុងសេចក្ដីអធិប្បាយនេះ យើងនឹងពិនិត្យ មើលអ្នកជំងឺដូចជាគ្រូពេទ្យអញ្ចឹង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្រុមជំនុំដែលបិទកម្មវិធីនៅល្ងាចថ្ងៃអាទិត្យ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ហើយវិភាគពីមូលហេតុ បន្ទាប់មកដាក់ស្នើយកថ្នាំព្យាបាល។ ជំងឺរបស់ក្រុមជំនុំទាំងនេះអាចត្រូវវិភាគឲ្យរកឃើញរោគតាមវិធីបួន យ៉ាង។</w:t>
      </w:r>
    </w:p>
    <w:p>
      <w:pPr>
        <w:pStyle w:val="TextBodyIndent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TextBodyIndent"/>
        <w:ind w:lef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មួយ ការបិទកម្មវិធីថ្វាយបង្គំព្រះនៅយប់ថ្ងៃអាទិត្យ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នៅក្នុងក្រុមជំនុំរបស់​យើង​​​គឺត្រឹមតែជាពេលវេលាថ្មីបំផុត ដែលបានកើតឡើងនៅក្នុងការនិយមទូទៅរបស់​ពួកប្រូតែស្ដង់។</w:t>
      </w:r>
    </w:p>
    <w:p>
      <w:pPr>
        <w:pStyle w:val="TextBodyIndent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ម៉ាតូដីសបានចាប់ផ្ដើមបិទកម្មវិធីនៅល្ងាចថ្ងៃអាទិត្យប្រហែលនៅឆ្នាំ១៩១០។</w:t>
      </w:r>
      <w:r>
        <w:rPr>
          <w:rFonts w:ascii="Khmer OS Siemreap" w:hAnsi="Khmer OS Siemreap" w:cs="Khmer OS Siemreap"/>
          <w:lang w:bidi="km-KH"/>
        </w:rPr>
        <w:t xml:space="preserve"> ពួកប្រេសប៊ីថើ រៀនបានចាប់ផ្ដើមបិទកម្មវិធីយប់ថ្ងៃអាទិត្យប្រហែលនៅឆ្នាំ១៩២៥។ ពួកបាទីស្ទជនជាតិអាមេរិ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ត្រូវបាន គេស្គាល់ជាពួកបាទីស្ទខាងជើ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បិទកម្មវិធីពេលល្ងាចរបស់គេប្រហែលនៅឆ្នាំ១៩៤៥។ ពួកសៅថើន បាទីស្ទបានចាប់ផ្ដើមការដូចនេះប្រហែលនៅឆ្នាំ១៩៨៥។ វាគួរតែត្រូវបានចងចាំថា ពួកម៉ាតូដីស ពួកប្រេស ប៊ឺថើរៀន និងពួកបាទីស្ទជនជាអាមេរិកជាអ្នកជឿលើព្រះគម្ពីរដូចជាក្រុមជំនុំបាទីស្ទដែលរក្សាធ្វើតាមច្បាប់ ក្នុងព្រះគម្ពីរ នៅពេលនិន្នាការនេះបានចាប់ផ្ដើមក្នុងចំណោមគ្រូអធិប្បាយដែលកំព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ើរការទៅមុ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ចំពោះនិកាយរបស់គេ។ 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កាន់ពួកម៉ាតូដីស ប្រេសប៊ឺថើរៀន និងពួកបាទីស្ទជនជាតិអាមេរិកសព្វថ្ងៃនេះ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មាជិករបស់គេបានរួញទៅៗពីមួយឆ្នាំទៅមួយឆ្នាំ។ និកាយទាំង៣នោះបានបាត់បង់សមាជិករាប់ពាន់នាក់ ចាប់តាំងពីឆ្នាំ១៩០០។ ក្រុមជំនុំរាបពាន់របស់យើងបានបិទទាំងស្រុង។ ការបិទកម្មវិធីល្ងាចថ្ងៃអាទិត្យមិន បានជួយដល់ពួកគេនោះទេ។ វាត្រឹមតែជំហានដែលទ្រេតទៅរកការបំផ្លាញ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សព្វថ្ងៃនេះ ពួកបាទីស្ទឯករាជ្យជាច្រើនគិតថា គេស្ថិតនៅ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ាត់សំលៀ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គំនិតថ្មីៗ ដែលកំពុងដំណើរការ នៅពេលគេធ្វើតាមផ្លូវដដែល ដែលបានបំផ្លាញពួកម៉ាតូដីស ពួកប្រេសប៊ឺថើរៀន និង ពួកបាទីស្ទជនជាតិអាមេរិក។ គ្រូអធិប្បាយខាងបាទីស្ទឯករាជ្យម្នាក់ឈ្មោះលោក ជីម ប៊េស៍នៅជិតសែន ដីអេហ្គូ រដ្ឋកាលីហ្វក់ញ្ញា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ធ្វើតាមជំហានជ្រុលនិយមនេះ ខ្ញុំបានបិទកម្មវិធីថ្វាយ បង្គំព្រះនៅល្ងាចថ្ងៃអាទិត្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គាត់គិតថា ការនេះនឹ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ួយ</w:t>
      </w:r>
      <w:r>
        <w:rPr>
          <w:rFonts w:ascii="Khmer OS Siemreap" w:hAnsi="Khmer OS Siemreap" w:cs="Khmer OS Siemreap"/>
          <w:lang w:bidi="km-KH"/>
        </w:rPr>
        <w:t>ដល់ក្រុមជំនុំរបស់គាត់ តែខ្ញុំគិតថា វានឹងត្រឹមតែ នា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រោះថ្នាក់</w:t>
      </w:r>
      <w:r>
        <w:rPr>
          <w:rFonts w:ascii="Khmer OS Siemreap" w:hAnsi="Khmer OS Siemreap" w:cs="Khmer OS Siemreap"/>
          <w:lang w:bidi="km-KH"/>
        </w:rPr>
        <w:t>ដល់ពួកជំនុំរបស់គាត់វិញ។ ខ្ញុំហៅគ្រូអធិប្បាយដូចនោះជាជនក្បត់ចំពោះបុព្វហេតុរបស់ព្រះ 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ដែលមនុស្សទាំងកំពុងធ្វើគឺដូចជាអ្វីដែលត្រូវបានធ្វើនៅតាមក្រុមជំនុំ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សែសំខាន់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ែលខ្ញុំបាន បង្ហាញប្រាប់។ ឥឡូវនេះពួកសៅថើនបាទីស្ទកំពុងបាត់បង់សមាជិក២សែននាក់រៀងរាល់ឆ្នាំ។ មូលហេតុ មួយគឺថា ក្រុមជំនុំគេជាច្រើនបានបិទកម្មវិធីនៅយប់ថ្ងៃអាទិត្យ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វីនស្ដូន ឆើចឆីលប្រសាសន៍ម្ដ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សិក្សាប្រវត្ដិសាស្រ្ដ សូមសិក្សាប្រវត្ដិសាស្រ្ដ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ឪពុកពីមុនដែលអ្នកអាចមើលឃើញ ឪពុកខាងមុខដែលអ្នកចង់ឃើ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េះជាមូលហេតុ វាសំខាន់ដើម្បីដឹងពីអ្វីដែលបានកើតឡើងចំពោះក្រុមជំនុំប្រូតែស្ដង់ និងបាទីស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សែសំខាន់ៗ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េលគេ បានបោះបង់ចោលកម្មវិធីយប់ថ្ងៃអាទិត្យពីអតីតកាល។ វាសំខាន់ដើម្បីដឹងពីរបៀបដែលការនេះបាននាំឲ្យ មានមរណៈភាព ការបំបែក ហើយចុងក្រោយជាសេចក្ដីស្លាប់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ព្វថ្ងៃនេះ ក្រុមជំន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សែសំខាន់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ពីបុរាណគ្រាន់តែជាសំណល់តូចតាចនូវអ្វីដែលបានធ្លាប់នៅ ពេលអតីត។ មុនដំបូង គេបានបោះបង់ចោលការប្រជុំគ្នាអធិស្ឋាន។ ក្រោយមកគេបោះបងប់ចោលកម្មវិធី នៅពេលល្ងាច។ ឥឡូវនេះគេកំពុងបោះបង់ចោលព្រះវិញ្ញាណបរិសុទ្ធ។ នេះគឺជាលទ្ធផលមិនអាចចៀស ផុតបាននៅក្នុងចំណោមពួកបាទីស្ទ និងអ្នកផ្សេងទៀតដែលដើរតាមផ្លូវដដែលនៅសម័យរបស់យើង។</w:t>
      </w:r>
    </w:p>
    <w:p>
      <w:pPr>
        <w:pStyle w:val="TextBodyIndent"/>
        <w:ind w:left="720" w:hanging="720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p>
      <w:pPr>
        <w:pStyle w:val="TextBodyIndent"/>
        <w:ind w:lef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ពីរ ការបិទកម្មវិធីថ្វាយបង្គំនៅយប់ថ្ងៃអាទិត្យនៅក្នុងក្រុមជំនុំ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គឺជាលទ្ធផលមួយនៃ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លទ្ធិសម្រេចនិយម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» (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លទ្ធិដែលបង្រៀនថា បើមនុស្សម្នាក់ត្រឹមតែសូត្រសេចក្ដី អធិស្ឋាន នោះគេបានសង្រ្គោះរួចហើយ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)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។</w:t>
      </w:r>
    </w:p>
    <w:p>
      <w:pPr>
        <w:pStyle w:val="TextBodyIndent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ជា</w:t>
      </w:r>
      <w:r>
        <w:rPr>
          <w:rFonts w:ascii="Khmer OS Siemreap" w:hAnsi="Khmer OS Siemreap" w:cs="Khmer OS Siemreap"/>
          <w:lang w:bidi="km-KH"/>
        </w:rPr>
        <w:t xml:space="preserve">យើងបានបង្ហាញក្នុងសៀវភៅរបស់យើង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បោះបង់ចោលព្រះនៅសព្វថ្ងៃនេះ</w:t>
      </w:r>
      <w:r>
        <w:rPr>
          <w:rFonts w:ascii="Khmer OS Siemreap" w:hAnsi="Khmer OS Siemreap" w:cs="Khmer OS Siemreap"/>
          <w:lang w:bidi="km-KH"/>
        </w:rPr>
        <w:t xml:space="preserve"> លោក ឆោឡែស ជី ហ្វីណេមានប្រជាប្រិយភាពចំព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ក្នុងក្រុមជំនុំប្រូតែស្ដង់ និងក្រុម បាទីស្ទដ៏ធំៗនៅពាក់កណ្ដាលសតវត្សទី១៩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លោកហ្វីណេបានជំនួសការប្រែ ចិត្ដតាមបទគម្ពីរ ដែលជាការងាររបស់ព្រះនៅក្នុងព្រលឹងមនុស្ស ទៅជាគំនិតដែលថា មនុស្សអាចបាន សង្រ្គោះដោយស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រេចចិត្ដជាមួយ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ក្លែងក្លាយ។ ការគ្រាន់តែអធិស្ឋាន ឬការឆ្លើយតប ខាងរូបកាយបានកើតមានគំនិតបុរាណដូចនោះដែលជាកែប្រែចិត្ដជ្រុលនិយមតាមបទគម្ពីរ។ ជាលទ្ធផល ក្រុមជំនុំពួកប្រូតែស្ដង់ និងពួកបាទីស្ទពេញដោយមនុស្សបាត់បង់រាប់លាននាក់យ៉ាងឆាប់រហ័ស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នុស្ស ដែលមិនប្រែចិត្ដ គេមិនចង់ទៅក្រុមជំនុំ២ដងនៅថ្ងៃអាទិត្យនោះទេ ដូច្នេះកម្មវិធីថ្វាយបង្គំព្រះនៅយប់ថ្ងៃ អាទិត្យបានបាត់ទៅនៅក្នុងក្រុមជំនុំទាំងនេះក្នុងរយៈពេលពីរបីទសវត្ស បន្ទាប់មកវិធីសាស្រ្ដរបស់​ហ្វីណេ​ត្រូវបានចាប់ប្រើ។ មនុស្សដែលមិនប្រែចិត្ដ គេនឹងមិនមកនៅយប់ថ្ងៃអាទិត្យនោះទេ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ឥឡូវនេះ ការធ្វើដដែលដូចនេះកំពុងតែកើតឡើងនៅក្នុងក្រុមជំន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ភិរក្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ាសពេញប្រទេសអាមេរិក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ក្រុមជំនុំបាទីស្ទមួយសោះដែលខ្ញុំបានចូលរួម កាលខ្ញុំនៅក្មេងម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នុស្សទាំងអស់</w:t>
      </w:r>
      <w:r>
        <w:rPr>
          <w:rFonts w:ascii="Khmer OS Siemreap" w:hAnsi="Khmer OS Siemreap" w:cs="Khmer OS Siemreap"/>
          <w:lang w:bidi="km-KH"/>
        </w:rPr>
        <w:t>ដែលចូល​រួម​​នៅ​យប់ថ្ងៃអាទិត្យសព្វថ្ងៃនេះ។ យើងតែងតែយល់ថា គេជាមនុស្សដែលមិនសូវប្ដេជ្ញាចិត្ដ ឬមិនដែលប្រែ ចិត្ដពិតប្រាកដ។ តែយ៉ាងម៉េចក៏ដោយ យើងបានធ្វើលឿនពេក។ កម្មវិធីនៅល្ងាចថ្ងៃអាទិត្យសម្រាប់ក្មេង ជំទង់តែងតែជាកម្មវិធីដែ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ល្អបំផុត</w:t>
      </w:r>
      <w:r>
        <w:rPr>
          <w:rFonts w:ascii="Khmer OS Siemreap" w:hAnsi="Khmer OS Siemreap" w:cs="Khmer OS Siemreap"/>
          <w:lang w:bidi="km-KH"/>
        </w:rPr>
        <w:t>នៅសម័យនោះ។ បទចម្រៀងល្អប្រសើរ សេចក្ដីអធិប្បាយខ្លាំងៗ។ វាគឺ ដោយសារតែសមាជិកបាត់បង់មិននៅទីនោះ ដើម្បីអូសទាញទឹកចិត្ដរបស់មនុស្សផ្សេងទៀត។ នោះជាអ្វី ដែលខ្ញុំគិត កាលខ្ញុំក្រឡេកមើលទៅ៦០ឆ្នាំមុន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ព្វថ្ងៃនេះនៅក្នុងក្រុមជំនុំយើង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នុស្សទាំងអស់</w:t>
      </w:r>
      <w:r>
        <w:rPr>
          <w:rFonts w:ascii="Khmer OS Siemreap" w:hAnsi="Khmer OS Siemreap" w:cs="Khmer OS Siemreap"/>
          <w:lang w:bidi="km-KH"/>
        </w:rPr>
        <w:t>ត្រលប់មកយប់ថ្ងៃអាទិត្យវិញ។ ខ្ញុំជឿថា នេះគឺ ដោយសារតែគេត្រូវបានបង្រៀនឲ្យធ្វើដូចនោះ។ តែខ្ញុំក៏ជឿផងដែរថា វាគឺជាលទ្ធផលនៃការយកចិត្ដទុក ដាក់ដ៏ប្រុងប្រយ័ត្នរបស់យើង ដើម្បីឲ្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ដឹងច្បាស់</w:t>
      </w:r>
      <w:r>
        <w:rPr>
          <w:rFonts w:ascii="Khmer OS Siemreap" w:hAnsi="Khmer OS Siemreap" w:cs="Khmer OS Siemreap"/>
          <w:lang w:bidi="km-KH"/>
        </w:rPr>
        <w:t>ថា មនុស្សនីមួយៗមានការប្រែចិត្ដពិតប្រាកដមុនពេលពួក គេក្លាយជាសមាជិករបស់ក្រុមជំនុំយើង។ ខ្ញុំឲ្យមនុស្សម្នាក់រង់ចាំយូរបន្ដិចដើម្បីឲ្យដឹងច្បាស់ថា គេទទួល សង្រ្គោះពិតប្រាកដ ជាជាងធ្វើពិធីជ្រមុជទឹកឲ្យមនុស្សបាត់បង់រហ័ស គេជាមនុស្សដែលនឹងមិនមកនៅយប់ ថ្ងៃអាទិត្យ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ានបំពេញសមាជិកក្រុមជំនុំដោយមនុស្សបាត់បង់ ហើយឥឡូវនេះយើង កំពុងតែធ្វើយ៉ាងណាក៏ដោយ។ គេមិនចង់មកយប់ថ្ងៃអាទិត្យនោះទេ ដោយសារតែគេមិនទាន់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មូលហេតុមួយដែលពួកសៅថើនបាទីស្ទបានបាត់បង់សមាជិកជិតកន្លះលាននាក់២ឆ្នាំមុ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  <w:r>
        <w:br w:type="page"/>
      </w:r>
    </w:p>
    <w:p>
      <w:pPr>
        <w:pStyle w:val="TextBodyIndent"/>
        <w:ind w:lef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 ការបិទកម្មវិធីថ្វាយបង្គំព្រះនៅយប់ថ្ងៃអាទិត្យនាំឲ្យមានលទ្ធផលដែល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មិនទទ្ទឹង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ចង់បានជាច្រើន។</w:t>
      </w:r>
    </w:p>
    <w:p>
      <w:pPr>
        <w:pStyle w:val="TextBodyIndent"/>
        <w:rPr>
          <w:rFonts w:ascii="Khmer OS Siemreap" w:hAnsi="Khmer OS Siemreap" w:cs="Khmer OS Siemreap"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Cs/>
          <w:sz w:val="20"/>
          <w:szCs w:val="24"/>
          <w:lang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ដឹងច្បាស់ថា </w:t>
      </w:r>
      <w:r>
        <w:rPr>
          <w:rFonts w:ascii="Khmer OS Siemreap" w:hAnsi="Khmer OS Siemreap" w:cs="Khmer OS Siemreap"/>
          <w:lang w:bidi="km-KH"/>
        </w:rPr>
        <w:t>មានលទ្ធផលអវិជ្ជមានច្រើនជាងខ្ញុំបង្ហាញប្រាប់ទៅទៀត។ តែខ្ញុំនឹងបង្ហាញប្រាប់ មួយចំនួន។</w:t>
      </w:r>
    </w:p>
    <w:p>
      <w:pPr>
        <w:pStyle w:val="TextBodyInden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្រុមជំនុំណាដែលបិទកម្មវិធីថ្វាយបង្គំព្រះនៅយប់ថ្ងៃអាទិត្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គេបើកទ្វារឲ្យ សមាជិករបស់ពួកគេទៅលេងក្រុមជំនុំផ្សេងដែលនឹងនាំពួកគេឲ្យវង្វេង។ </w:t>
      </w:r>
      <w:r>
        <w:rPr>
          <w:rFonts w:ascii="Khmer OS Siemreap" w:hAnsi="Khmer OS Siemreap" w:cs="Khmer OS Siemreap"/>
          <w:lang w:bidi="km-KH"/>
        </w:rPr>
        <w:t xml:space="preserve">គ្រូ អធិប្បាយម្នាក់ដែលបានបិទកម្មវិធីនៅយប់ថ្ងៃអាទិត្យបាននិយាយនៅពេលថ្មីៗ នេ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នាំឲ្យខ្ញុំមានសេរីភាពដើម្បីទៅក្រុមជំនុំផ្សេង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អស្ចារ្យដែល ឥឡូវនេះគាត់អាចទៅស្ដាប់គ្រូអធិប្បាយផ្សេងនៅល្ងាចថ្ងៃអាទិត្យ។ តែខ្ញុំបាន 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ចុះអំពីសមាជិករបស់គាត់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ួកគេនឹងមានគំនិតដូច នោះឬអត់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តើអ្វីនឹងកើតឡើងចំពោះអ្នកទាំង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ចាំថា មនុស្ស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ល្អ បំផុត</w:t>
      </w:r>
      <w:r>
        <w:rPr>
          <w:rFonts w:ascii="Khmer OS Siemreap" w:hAnsi="Khmer OS Siemreap" w:cs="Khmer OS Siemreap"/>
          <w:lang w:bidi="km-KH"/>
        </w:rPr>
        <w:t xml:space="preserve"> គេនឹងនៅតែចង់ទៅយប់ថ្ងៃអាទិត្យ។ ប៉ុន្ដែតើគេនឹងទ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ឯណា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 គេនឹងទៅក្រុមជំនុំរបស់ពួកឆ្កួតនៅតាមដងផ្លូវ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គេនឹងត្រូវដឹកនាំ ឲ្យវង្វេងដោយសារគ្រូផ្សាយដំណឹងល្អថ្មីដោយមេរៀ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្លៀវឆ្លាត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នៅតាម កាច់ជ្រុងទាំងនោះ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សូមប្រាប់ថា អ្នកខ្ល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វង្វេង ហើយយើងនឹង បាត់បង់មនុស្សល្អបំផុតខ្លះ បើសិនជាយើងបិទកម្មវិធីនៅយប់ថ្ងៃអាទិត្យ។</w:t>
      </w:r>
    </w:p>
    <w:p>
      <w:pPr>
        <w:pStyle w:val="TextBodyIndent"/>
        <w:ind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ក្រុមជំនុំណាដែលបិទកម្មវិធីថ្វាយបង្គំព្រះនៅយប់ថ្ងៃអាទិត្យ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គេបាត់បង់ ឱកាសខាងផ្សាយដំណឹងល្អដ៏ធំបំផុត។ </w:t>
      </w:r>
      <w:r>
        <w:rPr>
          <w:rFonts w:ascii="Khmer OS Siemreap" w:hAnsi="Khmer OS Siemreap" w:cs="Khmer OS Siemreap"/>
          <w:lang w:bidi="km-KH"/>
        </w:rPr>
        <w:t xml:space="preserve">គ្រូអធិប្បាយម្នាក់បានប្រាប់ខ្ញុំអំពី ក្រុមជំនុំមួយដែលបានបិទកម្មវិធីយប់ថ្ងៃអាទិត្យ។ ផ្ទុយទៅវិញ គេឲ្យសាំងវិច ដល់សមាជិក បន្ទាប់ពីចប់កម្មវិធីពេលព្រឹក ហើយក្រោយមកឲ្យសមាជិកគេ ចូលក្នុងសាលប្រជុំម្ដងទៀត។ នោះជាមូលហេតុដែលសមាជិកគេទៅដល់ផ្ទះ វិញរហូតដល់ម៉ោង២ថ្ងៃត្រង់។ គ្រូអធិប្បាយនោះប្រាប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រៀនព្រះ​គម្ពីរច្រើ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៉ុន្ដែ តើគោលបំណងតែ១គត់នៅយប់ថ្ងៃអាទិត្យគឺ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ឲ្យ​ពួកគេរៀនព្រះគម្ពីរថែមទៀតឬទេ</w:t>
      </w:r>
      <w:r>
        <w:rPr>
          <w:rFonts w:cs="Khmer OS Siemreap" w:ascii="Khmer OS Siemreap" w:hAnsi="Khmer OS Siemreap"/>
          <w:lang w:bidi="km-KH"/>
        </w:rPr>
        <w:t>?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េ មិនមែនឡ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សំរាប់រយៈពេល ច្រើនឆ្នាំ ក្រុមជំនុំល្អៗមានការប្រជុំគ្នាបែបផ្សាយដំណឹងល្អនៅយប់ថ្ងៃអាទិត្យ។ ខ្ញុំជឿថា នេះជាចំនុចខ្លាំងមួយរបស់ក្រុមជំនុំបាទីស្ទកាលពីមុន។ មនុស្សក្លា ហានដើម្បីនាំសាច់ញាត្ដ មិត្ដភក្ដិ អ្នកស្គាល់គ្នាបាត់បង់ឲ្យស្ដាប់លឺដំណឹងល្អ នៅយប់ថ្ងៃអាទិត្យ។ វានាំឲ្យមនុស្សល្អនៅក្រុមជំនុំទាំងអស់មកនៅរសៀល​ថ្ងៃ​​​​អាទិត្យ ដើម្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ប្រមូលផ្ដ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នុស្សបាត់បង់សម្រាប់កម្មវិធីពេលល្ងាច។ អ្នក អាចឲ្យគេញាំអាហារបន្ទាប់ពីកម្មវិធីពេលព្រឹក បន្ទាប់មកសិក្សាព្រះគម្ពីរ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៉ុន្ដែ វាបំផ្លាញការផ្សាយដំណឹងល្អ ដែលជួយបង្កើនក្រុមជំនុំបាទីស្ទរបស់យើងនៅ យប់ថ្ងៃអាទិត្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រូគង្វាលដែលជាមិត្ដភក្ដិខ្ញុំម្នាក់បានប្រាប់ខ្ញុំពីរបៀប ដែល សមាជិកដ៏ខ្លាំងបំផុតម្នាក់ក្នុងក្រុមជំនុំរបស់គាត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លេ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ម្មវិធីនៅ យប់ថ្ងៃអាទិត្យ កាលគាត់ជាមនុស្សបាត់បង់។ តើមានមនុស្សដូចគាត់ប៉ុន្មាន នាក់ដែលអ្នកនឹងបាត់បង់ បើអ្នកឈប់មានឱកាសផ្សាយដំណឹងល្អដ៏អស្ចារ្យ នេះដោយសារការបិទកម្មវិធីនៅយប់ថ្ងៃអាទិត្យ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ListParagraph"/>
        <w:rPr>
          <w:rFonts w:ascii="Khmer OS Siemreap" w:hAnsi="Khmer OS Siemreap" w:cs="Khmer OS Siemreap"/>
          <w:b/>
          <w:b/>
          <w:i/>
          <w:i/>
        </w:rPr>
      </w:pPr>
      <w:r>
        <w:rPr>
          <w:rFonts w:cs="Khmer OS Siemreap" w:ascii="Khmer OS Siemreap" w:hAnsi="Khmer OS Siemreap"/>
          <w:b/>
          <w:i/>
        </w:rPr>
      </w:r>
    </w:p>
    <w:p>
      <w:pPr>
        <w:pStyle w:val="TextBodyIndent"/>
        <w:ind w:righ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Khmer OS Siemreap" w:hAnsi="Khmer OS Siemreap" w:cs="Khmer OS Siemreap"/>
          <w:b/>
          <w:b/>
          <w:bCs/>
          <w:i/>
          <w:i/>
          <w:iCs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្រុមជំនុំណាដែលបិទកម្មវិធីនៅយប់ថ្ងៃអាទិត្យ គេបាត់បង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ឱកាសដ៏ធំនៃ ការឈោងចាប់ ហើយបង្រៀនមនុស្សវ័យក្មេង។ មនុស្សវ័យក្មេងចង់ទៅដើរ លេងនៅពេលយប់។ </w:t>
      </w:r>
      <w:r>
        <w:rPr>
          <w:rFonts w:ascii="Khmer OS Siemreap" w:hAnsi="Khmer OS Siemreap" w:cs="Khmer OS Siemreap"/>
          <w:lang w:bidi="km-KH"/>
        </w:rPr>
        <w:t>សូមចាំថា ការបិទកម្មវិធីនៅយប់ថ្ងៃអាទិត្យនឹងត្រឹមតែ ផ្ដល់ពេលឲ្យមនុស្ស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ចាស់ៗ</w:t>
      </w:r>
      <w:r>
        <w:rPr>
          <w:rFonts w:ascii="Khmer OS Siemreap" w:hAnsi="Khmer OS Siemreap" w:cs="Khmer OS Siemreap"/>
          <w:lang w:bidi="km-KH"/>
        </w:rPr>
        <w:t xml:space="preserve">ដែលចង់នៅផ្ទះ ដើម្បីមើលទូរទស្សន៍ ឬចូលគេង លឿន។ ជារឿយៗ មនុស្សដែលរៀបការហើយ និងមនុស្សចាស់ៗ គេមិនចង់ បានកម្មវិធីយប់ថ្ងៃអាទិត្យ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ែមនុស្សវ័យក្មេងនឹងមិនដែលជាធ្វើអ្វីនោះទេ។</w:t>
      </w:r>
      <w:r>
        <w:rPr>
          <w:rFonts w:ascii="Khmer OS Siemreap" w:hAnsi="Khmer OS Siemreap" w:cs="Khmer OS Siemreap"/>
          <w:lang w:bidi="km-KH"/>
        </w:rPr>
        <w:t xml:space="preserve"> ខ្ញុំជឿថា ក្រុមជំនុំតាមតំបន់គួរ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ទះទីពី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ម្រាប់ក្មេងជំទង់ និងពេញ វ័យក្មេង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ជឿ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>ជា</w:t>
      </w:r>
      <w:r>
        <w:rPr>
          <w:rFonts w:ascii="Khmer OS Siemreap" w:hAnsi="Khmer OS Siemreap" w:cs="Khmer OS Siemreap"/>
          <w:u w:val="single"/>
          <w:lang w:bidi="km-KH"/>
        </w:rPr>
        <w:t>អនាគត</w:t>
      </w:r>
      <w:r>
        <w:rPr>
          <w:rFonts w:ascii="Khmer OS Siemreap" w:hAnsi="Khmer OS Siemreap" w:cs="Khmer OS Siemreap"/>
          <w:lang w:bidi="km-KH"/>
        </w:rPr>
        <w:t>របស់ក្រុមជំនុំយើង។ មនុស្សចាស់ៗ ចង់ត្រលប់ទៅផ្ទះវិញលឿន។ តែអនាគតក្រុមជំនុំយើងស្ថិតនៅក្នុងដៃមនុស្ស វ័យក្មេង។ ខ្ញុំជឿថា ជាពិសេសកម្មវិធីយប់ថ្ងៃអាទិត្យគួរតែត្រូវបានរៀបចំឲ្យត្រូវ តាមគំនិតរបស់មនុស្សវ័យក្មេង។ យើងអាចឲ្យគេចាប់អារម្មណ៍ ជួយគេឲ្យ ស្គាល់ព្រះគ្រិស្ដ ហើយបង្ហាត់បង្រៀនគេពីការបំរើនៅក្នុងក្រុមជំនុំតាមតំបន់ បើ យើងមានកម្មវិធីសម្រាប់ក្មេងជំទង់នៅយប់ថ្ងៃអាទិត្យ។ ប៉ុន្ដែ បើយើងបិទកម្ម វិធីនៅយប់ថ្ងៃអាទិត្យ នៅពេលឆាប់ៗ ក្រុមជំនុំយើងនឹងត្រឹមតែមានស្រ្ដីចាស់ៗ មួយចំនួនដែលមានសក់ពណ៌ខៀវ ដែលត្រឹមតែប្រមូលផ្ដំក្នុងអាគារក្រុមជំនុំ ១ម៉ោងប៉ុណ្ណោះនៅព្រឹកថ្ងៃអាទិត្យ ដូចជាក្រុមជំនុំម៉ាតូដីសនៅតាមកាច់ជ្រុង ដ្បិតគេបោះបង់ចោលកម្មវិធីនៅយប់ថ្ងៃអាទិត្យ៥០ ឬ៦០ឆ្នាំមុន។ ខ្ញុំជឿថា ក្រុមជំនុំណាដែលបោះបង់ចោលកម្មវិធីពេលល្ងាច គេនឹងមានស្ថានភាពដូច គ្នាក្នុងរយៈពេលពីរបីឆ្នាំខាងមុខ ទាល់តែយើងផ្ដោតសំខាន់លើការអធិប្បាយ ទៅកាន់មនុស្សវ័យក្មេងនៅល្ងាចថ្ងៃអាទិត្យ។</w:t>
      </w:r>
    </w:p>
    <w:p>
      <w:pPr>
        <w:pStyle w:val="TextBodyIndent"/>
        <w:rPr>
          <w:rFonts w:ascii="Khmer OS Siemreap" w:hAnsi="Khmer OS Siemreap" w:cs="Khmer OS Siemreap"/>
          <w:b/>
          <w:b/>
          <w:bCs/>
          <w:i/>
          <w:i/>
          <w:iCs/>
        </w:rPr>
      </w:pPr>
      <w:r>
        <w:rPr>
          <w:rFonts w:cs="Khmer OS Siemreap" w:ascii="Khmer OS Siemreap" w:hAnsi="Khmer OS Siemreap"/>
          <w:b/>
          <w:bCs/>
          <w:i/>
          <w:iCs/>
        </w:rPr>
      </w:r>
    </w:p>
    <w:p>
      <w:pPr>
        <w:pStyle w:val="TextBodyIndent"/>
        <w:ind w:left="720" w:hanging="72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ួន ការបិទកម្មវិធីថ្វាយបង្គំនៅយប់ថ្ងៃអាទិត្យបញ្ឃប់យើងមិនឲ្យមានការរស់ឡើង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វិញពិតប្រាកដ។</w:t>
      </w:r>
    </w:p>
    <w:p>
      <w:pPr>
        <w:pStyle w:val="TextBodyIndent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Indent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ខ្ញុំអាចត្រឹមតែនិយាយពីការនេះ តែខ្ញុំបានអានប្រវត្ដិសាស្រ្ដនៃការរស់ឡើងវិញល្មមដើម្បីដឹងថា ជា រឿយៗ ការរស់ឡើងវិញកើតឡើងនៅពេលយប់។ ការពិតជាធម្មតា ការរស់ឡើងវិញត្រូវបានព្រះបញ្ជូនមក តាំងពីយប់ថ្ងៃសៅរ៍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លោកបណ្ឌិត អេ ដប់ប៊ីយូ ថូសើរបានសរសេរសារមួយដែលមានចំណងជើងថា </w:t>
      </w:r>
      <w:r>
        <w:rPr>
          <w:rFonts w:cs="Khmer OS Siemreap" w:ascii="Khmer OS Siemreap" w:hAnsi="Khmer OS Siemreap"/>
          <w:b/>
          <w:sz w:val="24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កំណើតបន្ទាប់ ពីពាក់កណ្ដាលអាធ្រាត្រ</w:t>
      </w:r>
      <w:r>
        <w:rPr>
          <w:rFonts w:cs="Khmer OS Siemreap" w:ascii="Khmer OS Siemreap" w:hAnsi="Khmer OS Siemreap"/>
          <w:b/>
          <w:sz w:val="24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។ ក្នុងនោះគាត់បានប្រាប់ថា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សេចក្ដីពិតដែលអាចពិចារណាគ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ក្នុងគំនិតដែលថា ការរស់ឡើង វិញបានកើតឡើងបន្ទាប់ពីពាក់កណ្ដាលអាធ្រាត្រ ដ្បិតការរស់ឡើងវិញត្រឹម តែកើតឡើងចំពោះអស់អ្នកណាដែលចង់បានវាជាពិត។ ហើយវាអាចទៅរួច ដែលថា កម្រមានព្រលឹងមនុស្សដែលសង្កត់ធ្ងន់លើបទពិសោធន៍ខុសពី ប្រក្រត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ការ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្នុងការឈោងចាប់នៅពេលនោះបន្ទាប់ពីពាក់ កណ្ដាលអាធ្រាត្រ </w:t>
      </w:r>
      <w:r>
        <w:rPr/>
        <w:t xml:space="preserve">(A. W. Tozer, 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កំណើតបន្ទាប់ពីពាក់កណ្ដាល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អាធ្រាត្រ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»</w:t>
      </w:r>
      <w:r>
        <w:rPr/>
        <w:t xml:space="preserve"> in </w:t>
      </w:r>
      <w:r>
        <w:rPr>
          <w:b/>
          <w:i/>
        </w:rPr>
        <w:t>The Best of A. W. Tozer</w:t>
      </w:r>
      <w:r>
        <w:rPr/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ងក្រងដោយលោក</w:t>
      </w:r>
      <w:r>
        <w:rPr/>
        <w:t xml:space="preserve"> </w:t>
      </w:r>
      <w:r>
        <w:rPr/>
        <w:t xml:space="preserve">Warren W. Wiersbe, Baker, 1978, pp. 37-39).  </w:t>
      </w:r>
    </w:p>
    <w:p>
      <w:pPr>
        <w:pStyle w:val="TextBodyIndent"/>
        <w:tabs>
          <w:tab w:val="clear" w:pos="720"/>
          <w:tab w:val="left" w:pos="2497" w:leader="none"/>
        </w:tabs>
        <w:rPr/>
      </w:pPr>
      <w:r>
        <w:rPr/>
        <w:tab/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ុំកត់សំគាល់ឆ្កួតៗឡើយ</w:t>
      </w:r>
      <w:r>
        <w:rPr>
          <w:rFonts w:ascii="Khmer OS Siemreap" w:hAnsi="Khmer OS Siemreap" w:cs="Khmer OS Siemreap"/>
          <w:lang w:bidi="km-KH"/>
        </w:rPr>
        <w:t>ដោយថា ខ្ញុំកំពុងប្រាប់ថា កម្មវិធីពេលល្ងាចរបស់យើងគួរតែបន្ដរហូតដល់ ពាក់កណ្ដាលអាធ្រាត្រជានិច្ចនោះឡើ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ោះបីជាយ៉ាងណាក៏ដោយ ខ្ញុំមានបទពិសោធន៍ឃើញការរស់ឡើងវិញបុរាណផ្ទាល់ភ្នែកនៅក្នុង ក្រុមជំនុំបាទីស្ទចំនួន២កន្លែង ជាលទ្ធផលមានមនុស្សរាប់រយនាក់បានសង្រ្គោះ។ ក្រុមជំនុំទាំង២នោះ មានកម្មវិធីពេលល្ងាចដែលបានបន្ដដល់ពេលយប់។ ក្រុមជំនុំមួយក្នុងចំនោមនោះបានបន្ថែមសមាជិកច្រើន ពាន់នាក់ក្នុងរយៈពេលប្រហែល៣ឆ្នាំ ដោយសារព្រះចាត់បញ្ជូនការរស់ឡើងវិញ។ ការប្រជុំជាច្រើនបានបន្ដ ដល់យប់ជ្រៅ។ ក្រុមជំនុំមួយទៀតបានបន្ថែមសមាជិកច្រើនជាង៥ពាន់នាក់ក្នុងរយៈពេល៣ខែ។ ការរស់ ឡើងវិញទី២ដែលព្រះបានចាត់បញ្ជូននៅក្នុងកម្ម​វិធីល្ងាចថ្ងៃអាទិត្យ។ ក្រុមជំនុំទីមួយមានកម្មវិធីល្ងាចថ្ងៃ អាទិត្យ ហើយក៏មានកម្មវិធីពេលយប់នៅពាក់កណ្ដាលអាទិត្យផងដែរ។ ក្រុមជំនុំនោះទទួលបានបទពិសោធ ន៍នៃការដែលព្រះចាត់បញ្ជូនការរស់ឡើងវិញមកពីស្ថានសួគ៌។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ក្រុមជំនុំបាទីស្ទទាំង២នោះមានបទពិសោធន៍ពីព្រះពរនៃការរស់ឡើងវិញឬអត់ បើគេមិនបាន បិទកម្មវិធីនៅល្ងាចថ្ងៃអាទិត្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េ គេមិននឹងមិនអាចមានឡ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ូចជាលោកបណ្ឌិត ថូសើរបានប្រាប់ថា ការរស់ឡើងវិញត្រឹមតែកើតឡ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ពោះអស់អ្នកណាដែលចង់បានវាជាព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យើងចង់បានវាជាពិត នោះយើងនឹងមិនបិទកម្មវិធីដែលជារឿយៗ ព្រះចាត់បញ្ជូនការរស់ឡើងវិញពិតប្រាកដ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រុមជំនុំយើង ព្រះបានចាត់បញ្ជូនការរស់ឡើងវិញដ៏គួរឲ្យកត់សំគាល់កាលពីឆ្នាំមុន។ មនុស្ស វ័យក្មេងចំនួន២៩នាក់បានសង្រ្គោះក្នុងរយៈពេលពីរបីយប់ ហើយនៅតែនៅក្នុងក្រុមជំនុំយើងដោយសារតែ គេបានសង្រ្គោះពិតប្រាកដ។ ការប្រជុំទាំងនោះស្ទើរតែទាំងអស់ត្រូវបានធ្វើនៅពេលយប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នៅព្រឹកនេះ ខ្ញុំនឹងនិយាយសង្ខេបទៅកាន់អ្នកណាដែលមិនទាន់បានសង្រ្គោះ។ 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 ព្រួយបារម្ភអំពីសេចក្ដីសង្រ្គោះ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ត្រូវបានប៉ះពាល់ចិត្ដពីអំពើបាបអ្ន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ចង់បាន ព្រះយេស៊ូវដើម្បសង្រ្គោះអ្នកពីបាប និងឋាននរ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្បិតខ្ញុំសូមជំរុញអ្នកឲ្យអស់ពីចិត្ដដើម្បីត្រលប់មក វិញនៅយប់នេះ។ លោកយ៉ូហាន ខាហ្គិននឹងអធិប្បាយមេរៀន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ង្រា្គមសម្រាប់ ព្រលឹងមនុស្សបាត់បង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ជាមេរៀនដែលនឹងដាស់តឿនអ្នក វានឹងជួយអ្នកឲ្យស្វែងរកព្រះយេស៊ូវ ហើយត្រូវបានសង្រ្គោះពីបាបរបស់អ្នកដោយសារព្រះលោហិតដ៏បរិសុទ្ធ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្រាកដថា អ្នកមក ស្ដាប់សេចក្ដីដ៏ពេញដោយអំណាចនៅយប់នេះវិ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ហេតុអ្វីអ្នកទៅផ្ទះ</w:t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ដោយមិនបានសង្រ្គ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បែរពីអំពើបាបអ្នក ហើយជឿជាក់ លើព្រះយេស៊ូវឥឡូវនេះ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សំអាតបាបអ្នកភ្លាមៗ នៅពេលអ្នកទទួលលើទ្រង់តែ១គត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ក្រោកឈរ ហើយច្រៀងបទលេខ៧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ណពេលយើង ច្រៀង ខ្ញុំចង់ឲ្យអ្នកមកខាងមុខនេះ ហើយលុតជង្គង់អធិស្ឋាន។ លោកបណ្ឌិត ខាហ្គិន យ៉ូហាន ខាហ្គិន និងខ្ញុំនឹងមកទីនេះជាមួយអ្នកដើម្បីប្រឹក្សាដល់អ្នក ហើយអធិស្ឋានជាមួយអ្នកដើម្បីឲ្យព្រះទាញនាំអ្នកមក ឯព្រះយេស៊ូវ។ ដ្បិតមានតែព្រះយេស៊ូវតែ១គត់ដែលអាចសង្រ្គោះអ្នកពីបាបអ្នកដោយសារការសំអាតអ្នក ដោយព្រះលោហិត ដែលទ្រង់បានបង្ហូរលើឈើឆ្កាងដើម្បីសង្រ្គោះអ្នក។ សូមមកខណយើងច្រៀង។ សូម ក្រោកឈរ ហើយច្រៀងបទលេខ៧លើក្រដាសចម្រៀងអ្នក។ វាជា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នៅលេខ៧លើក្រដាសចម្រៀងអ្នក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ប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ោះទុក្ខដូចប៉ង 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 លាងឲ្យស្អាតបរិប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 ដោយព្រោះឈាមវិសេស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អ្វីនឹងសង្រ្គោះព្រលឹង 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រួចពីទោសមានទីពឹង 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 លាងឲ្យស្អាតបរិប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 ដោយព្រោះឈាមវិសេសព្រះយេស៊ូវ។</w:t>
      </w:r>
    </w:p>
    <w:p>
      <w:pPr>
        <w:pStyle w:val="IndentedQuote"/>
        <w:ind w:left="1440" w:right="0"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ការអ្វីឲ្យធួននឹងបាប 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ពឹងឈាមនោះជាដរា 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 លាងឲ្យស្អាតបរិប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 ដោយព្រោះឈាមវិសេស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រ៊ោប៊ឺត ឡូរី ១៨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៩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7">
        <w:r>
          <w:rPr>
            <w:rStyle w:val="InternetLink"/>
            <w:bCs/>
            <w:sz w:val="24"/>
            <w:szCs w:val="24"/>
          </w:rPr>
          <w:t xml:space="preserve">www.sermonsfortheworld.com. </w:t>
        </w:r>
      </w:hyperlink>
    </w:p>
    <w:p>
      <w:pPr>
        <w:pStyle w:val="Normal"/>
        <w:jc w:val="center"/>
        <w:rPr/>
      </w:pPr>
      <w:hyperlink r:id="rId8">
        <w:r>
          <w:rPr>
            <w:bCs/>
            <w:sz w:val="24"/>
            <w:szCs w:val="24"/>
          </w:rPr>
          <w:t xml:space="preserve"> </w:t>
        </w:r>
      </w:hyperlink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េបិល ផ្រូដៅម៊ឺ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យូដាស ១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៤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>
          <w:b w:val="false"/>
          <w:b w:val="false"/>
        </w:rPr>
        <w:t xml:space="preserve"> </w:t>
      </w:r>
      <w:r>
        <w:rPr>
          <w:b w:val="false"/>
        </w:rPr>
        <w:t>Sabine Baring-Gould, 1834-1924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ច្បាំ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ម្រាប់យប់ថ្ងៃអាទិត្យ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មេរៀន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លេខមួយជាស៊េរ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ីចំពោះ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ការស្រែកយំ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bidi="km-KH"/>
        </w:rPr>
        <w:t>នៃការច្បាំង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bidi="km-KH"/>
        </w:rPr>
        <w:t>)</w:t>
      </w:r>
    </w:p>
    <w:p>
      <w:pPr>
        <w:pStyle w:val="Heading"/>
        <w:rPr/>
      </w:pPr>
      <w:r>
        <w:rPr/>
        <w:t>THE BATTLE FOR SUNDAY NIGHT</w:t>
      </w:r>
    </w:p>
    <w:p>
      <w:pPr>
        <w:pStyle w:val="Heading"/>
        <w:rPr>
          <w:sz w:val="16"/>
        </w:rPr>
      </w:pPr>
      <w:r>
        <w:rPr>
          <w:sz w:val="16"/>
        </w:rPr>
        <w:t>(NUMBER ONE IN A SERIES OF BATTLE CRIES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6"/>
        <w:spacing w:before="0" w:after="0"/>
        <w:rPr>
          <w:rFonts w:cs="DaunPenh"/>
          <w:szCs w:val="39"/>
          <w:lang w:bidi="km-KH"/>
        </w:rPr>
      </w:pPr>
      <w:r>
        <w:rPr/>
        <w:t>by Dr. R. L. Hymers, Jr.</w:t>
      </w:r>
    </w:p>
    <w:p>
      <w:pPr>
        <w:pStyle w:val="Normal"/>
        <w:rPr>
          <w:rFonts w:cs="DaunPenh"/>
          <w:sz w:val="16"/>
          <w:szCs w:val="39"/>
          <w:lang w:bidi="km-KH"/>
        </w:rPr>
      </w:pPr>
      <w:r>
        <w:rPr>
          <w:rFonts w:cs="DaunPenh"/>
          <w:sz w:val="16"/>
          <w:szCs w:val="39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ស្ងួនភ្ងា​អើយ កំពុង​ដែល​ខ្ញុំ​ខ្មីឃ្មាត​សរសេរ​ពី​សេចក្តី​សង្គ្រោះ ដែល​សំរាប់​យើង​ទាំង​អស់​គ្នា នោះ​ខ្ញុំ​មាន​សេចក្តី​បង្ខំ​នឹង​សរសេរ ផ្ញើ​មក​អ្នក​រាល់​គ្នា ទាំង​ទូន្មាន​ឲ្យ​ខំ​តយុទ្ធ ដើម្បី​ការពារ​សេចក្តី​ជំនឿ ដែល​បាន​ប្រគល់​មក​ពួក​បរិសុទ្ធ​១​ដង​ជា​សំរ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 xml:space="preserve">ម៉ាថាយ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)</w:t>
      </w:r>
    </w:p>
    <w:p>
      <w:pPr>
        <w:pStyle w:val="Heading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Indent"/>
        <w:ind w:left="720" w:hanging="294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មួយ ការបិទកម្មវិធីថ្វាយបង្គំព្រះនៅយប់ថ្ងៃអាទិត្យ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នៅក្នុងក្រុមជំនុំរបស់​យើង​​​គឺត្រឹមតែជាពេល​វេលាថ្មីបំផុត ដែលបានកើតឡើងនៅក្នុងការនិយមទូទៅរបស់​ពួកប្រូតែស្ដង់។</w:t>
      </w:r>
    </w:p>
    <w:p>
      <w:pPr>
        <w:pStyle w:val="TextBodyIndent"/>
        <w:ind w:left="720" w:hanging="294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ពីរ ការបិទកម្មវិធីថ្វាយបង្គំនៅយប់ថ្ងៃអាទិត្យនៅក្នុងក្រុមជំនុំ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គឺជាលទ្ធផលមួយនៃ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លទ្ធិសម្រេច​និយម</w:t>
      </w:r>
      <w:r>
        <w:rPr>
          <w:rFonts w:cs="Khmer OS Siemreap" w:ascii="Khmer OS Siemreap" w:hAnsi="Khmer OS Siemreap"/>
          <w:b/>
          <w:sz w:val="20"/>
          <w:lang w:bidi="km-KH"/>
        </w:rPr>
        <w:t>» (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លទ្ធិដែលបង្រៀនថា បើមនុស្សម្នាក់ត្រឹមតែសូត្រសេចក្ដីអធិស្ឋាន នោះគេបាន​សង្រ្គោះរួចហើយ</w:t>
      </w:r>
      <w:r>
        <w:rPr>
          <w:rFonts w:cs="Khmer OS Siemreap" w:ascii="Khmer OS Siemreap" w:hAnsi="Khmer OS Siemreap"/>
          <w:b/>
          <w:sz w:val="20"/>
          <w:lang w:bidi="km-KH"/>
        </w:rPr>
        <w:t>)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។</w:t>
      </w:r>
    </w:p>
    <w:p>
      <w:pPr>
        <w:pStyle w:val="TextBodyIndent"/>
        <w:ind w:left="720" w:hanging="294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ី ការបិទកម្មវិធីថ្វាយបង្គំព្រះនៅយប់ថ្ងៃអាទិត្យនាំឲ្យមានលទ្ធផលដែល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ិនទទ្ទឹង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ចង់បានជា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ច្រើន។</w:t>
      </w:r>
    </w:p>
    <w:p>
      <w:pPr>
        <w:pStyle w:val="TextBodyIndent"/>
        <w:ind w:left="720" w:hanging="294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ួន ការបិទកម្មវិធីថ្វាយបង្គំនៅយប់ថ្ងៃអាទិត្យបញ្ឃប់យើងមិនឲ្យមានការរស់ឡើង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វិញពិត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្រាកដ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Ruckmanism/RuckmanismExposed_opt.pdf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24:00Z</dcterms:created>
  <dc:creator>PacifiCare</dc:creator>
  <dc:description/>
  <dc:language>en-US</dc:language>
  <cp:lastModifiedBy>CJC</cp:lastModifiedBy>
  <cp:lastPrinted>2017-01-15T15:39:00Z</cp:lastPrinted>
  <dcterms:modified xsi:type="dcterms:W3CDTF">2017-02-14T01:28:00Z</dcterms:modified>
  <cp:revision>5</cp:revision>
  <dc:subject/>
  <dc:title>The Scripture Reading: Romans 1:18-32</dc:title>
</cp:coreProperties>
</file>