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tabs>
          <w:tab w:val="clear" w:pos="720"/>
          <w:tab w:val="left" w:pos="6504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center" w:pos="3960" w:leader="none"/>
          <w:tab w:val="right" w:pos="8208" w:leader="none"/>
        </w:tabs>
        <w:ind w:left="-288" w:right="-288" w:hanging="0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Cs/>
          <w:sz w:val="28"/>
          <w:szCs w:val="28"/>
          <w:lang w:bidi="km-KH"/>
        </w:rPr>
        <w:tab/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ចូរលាង ហើយឲ្យបានជាស្អាតចុះ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 xml:space="preserve">!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តំណាង</w:t>
      </w:r>
      <w:r>
        <w:rPr>
          <w:rFonts w:ascii="Khmer OS Siemreap" w:hAnsi="Khmer OS Siemreap" w:cs="Khmer OS Siemreap"/>
          <w:bCs/>
          <w:sz w:val="28"/>
          <w:sz w:val="28"/>
          <w:szCs w:val="28"/>
          <w:lang w:val="ca-ES" w:bidi="km-KH"/>
        </w:rPr>
        <w:t>ខាងឯ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ប្រែចិត្ដ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ab/>
      </w:r>
    </w:p>
    <w:p>
      <w:pPr>
        <w:pStyle w:val="Normal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SH AND BE CLEAN! – THE TYPOLOGY OF CONVERSION</w:t>
      </w:r>
    </w:p>
    <w:p>
      <w:pPr>
        <w:pStyle w:val="Normal"/>
        <w:tabs>
          <w:tab w:val="clear" w:pos="720"/>
          <w:tab w:val="left" w:pos="1648" w:leader="none"/>
          <w:tab w:val="left" w:pos="6728" w:leader="none"/>
        </w:tabs>
        <w:jc w:val="center"/>
        <w:rPr>
          <w:sz w:val="18"/>
        </w:rPr>
      </w:pPr>
      <w:r>
        <w:rPr>
          <w:sz w:val="18"/>
        </w:rPr>
        <w:t>(Khmer)</w:t>
      </w:r>
    </w:p>
    <w:p>
      <w:pPr>
        <w:pStyle w:val="Normal"/>
        <w:tabs>
          <w:tab w:val="clear" w:pos="720"/>
          <w:tab w:val="left" w:pos="1648" w:leader="none"/>
          <w:tab w:val="left" w:pos="6728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របស់ព្រះអម្ចាស់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្រឹក តុល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១៥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ឲ្យ​លោក​ទៅ​មុជទឹក​ក្នុង​ទន្លេ​យ័រដាន់​៧​ដង​ទៅ នោះ​សាច់​របស់​លោក​នឹង​បាន​ជា ហើយ​លោក​នឹង​បាន​ស្អាត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ង្សាវតារក្សត្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szCs w:val="18"/>
          <w:lang w:val="ca-ES" w:bidi="km-KH"/>
        </w:rPr>
      </w:pPr>
      <w:r>
        <w:rPr>
          <w:rFonts w:cs="Khmer OS Siemreap" w:ascii="Khmer OS Siemreap" w:hAnsi="Khmer OS Siemreap"/>
          <w:sz w:val="20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គឺជារឿងសាមញ្ញ តែវាមានអត្ថន័យជ្រៅ។</w:t>
      </w:r>
      <w:r>
        <w:rPr>
          <w:rFonts w:ascii="Khmer OS Siemreap" w:hAnsi="Khmer OS Siemreap" w:cs="Khmer OS Siemreap"/>
          <w:lang w:bidi="km-KH"/>
        </w:rPr>
        <w:t xml:space="preserve"> បើអ្នកមិនទាន់បានសង្រ្គោះ នោះអ្នកត្រូវតែស្ដាប់ ដោយយកចិត្ដទុកដាក់។ អ្នកត្រូវតែមានសកម្មភាពពីវា វាបង្ហាញអ្នកពីផ្លូវតែ១គត់ដើម្បីបានសង្រ្គោះពិត ប្រាកដ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គឺជារឿងសាមញ្ញ វាត្រូវបានប្រាប់ក្នុងព្រះគម្ពីរដើម្បីបង្ហាញអ្នកពីផ្លូវតែ១គត់ដើម្បីបានសង្រ្គោះ និងដើម្បីក្លាយជាកូនព្រះពិតប្រាកដ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ណាម៉ាន់ជាបុរសខ្លាំងពូកែម្នាក់។ គាត់ជាមេបញ្ជាការរបស់ពួកទាហានស៊ីរី។ គាត់ជាទាហានក្លា ហាន។ គាត់ត្រូវបានស្ដេចគោរព ហើយមានមោទនភាពចំពោះ។ តែគាត់ត្រូវបានជំងឺឃ្លង់ដ៏សាហាវកំពុងតែ ស៊ីសាច់ទាំងរស់។ គាត់កំពុងស្លាប់ដោយសារជំងឺឃ្លង់ ហើយគាត់ដឹងពីវា។ គាត់បានព្យាយាមសាកល្បងការ គ្រប់យ៉ាង តែគ្មានអ្វីសោះអាចព្យាបាលជំងឺឃ្លង់របស់គាត់។ ក្មេងស្រីសាសន៍ហេព្រើរម្នាក់បានធ្វើការនៅក្នុង ផ្ទះរបស់ណាម៉ាន់។ នាងបានប្រាប់គាត់ថា មានហោរាម្នាក់ក្នុងប្រទេសអ៊ីស្រាអែលដែលអាចប្រោសជំងឺគាត់ ឲ្យជា។ គាត់បានព្យាយាមសាកល្បងការគ្រប់យ៉ាង តែគ្មានអ្វីសោះដែលអាចប្រោសជំងឺគាត់ឲ្យជា។ នៅចុង បញ្ចប់ ណាម៉ាន់បាន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្រហែលជាហោរានេះអាចប្រោសគាត់ឲ្យជាប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ជាឱកាសចុងក្រោយ របស់គាត់ដើម្បីត្រូវបានប្រោសឲ្យជា ដូច្នេះគាត់បានទៅរកលោកអេលីសេ ដ៏ជាហោរារបស់ព្រ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ហោរាជាអ្នកសំណប់ដ៏ពិតរបស់ព្រះ។ បើគាត់បានចេញពីផ្ទះគាត់ ហើយអធិស្ឋាន​សម្រាប់ លោកណាម៉ាន នោះមនុស្សនឹងគិតថា ហោរានោះនឹងប្រោសគាត់ឲ្យបានជា។ ហោរាចង់ឲ្យណាម៉ាន់ដឹងថា </w:t>
      </w:r>
      <w:r>
        <w:rPr>
          <w:rFonts w:ascii="Khmer OS Siemreap" w:hAnsi="Khmer OS Siemreap" w:cs="Khmer OS Siemreap"/>
          <w:u w:val="single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បានប្រោសគាត់ឲ្យជា មិនមែនជាហោរានោះទេ។ ដូច្នេះណាម៉ាន់បានចូលក្នុងរទះគាត់ទៅកាន់ទ្វារផ្ទះ របស់ហោរា តែហោរាមិនបានចេញទៅជួបគាត់នោះទេ ផ្ទុយទៅវិញគាត់បាននាំសារដល់ណាម៉ាន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ឲ្យ​លោក​ទៅ​មុជទឹក​ក្នុង​ទន្លេ​យ័រដាន់​៧​ដង​ទៅ នោះ​សាច់​របស់​លោក​នឹង​បាន​ជា ហើយ​លោក​នឹង​បាន​ស្អាត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ង្សាវតារក្សត្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នោះនាំឲ្យណាម៉ានខឹងមែនទែន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អ្វីហោរានេះសូម្បីតែមិនចេញមកជួប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ឯង​គិតថា អ្នកឯងជាអ្វី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គាត់បានគិតថា ហោរានឹងចេញមកជួប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បក់ដៃរបសបប់គាត់លើស្នាម ហើយព្យាយាមរោគឃ្លងន់របស់គាត់ឲ្យជ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គិតថា ហោរានឹងធ្វើដូចជាប៉ែននី ហីន។ ដ្បិតគាត់ ធ្វើការសំដែង ហើយឲ្យមនុស្សគិតថា គាត់ជាអ្នកប្រោសជំងឺដ៏អស្ចារ្យម្នាក់។ តែហោរានោះចង់ថ្វាយសិរីល្អ ទាំងអស់ទៅព្រះ។ គាត់បាននាំសារសាមញ្ញទៅកាន់លោកណាម៉ាន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ឲ្យ​លោក​ទៅ​មុជទឹក​ក្នុង​ទន្លេ​យ័រដាន់​៧​ដង​ទៅ នោះ​សាច់​របស់​លោក​នឹង​បាន​ជា ហើយ​លោក​នឹង​បាន​ស្អាត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ង្សាវតារក្សត្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ណាម៉ាន់បានខឹងជាខ្លាំង គាត់ចាប់ផ្ដើមចាកចេញដោយកំហឹ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ក្រោយមកអ្នកបំរើរបស់ណាម៉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ិយាយទៅកាន់គាត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បើសិន​ជា​ហោរា​នោះ​បាន​ប្រាប់​ឲ្យ​លោក​ធ្វើ​ការ​អ្វី​យ៉ាង​ធំ នោះ​តើ​លោក​មិន​ធ្វើ​តាម​ទេ​ឬ​អី ចំណង់​បើ​លោក​គ្រាន់​តែ​ឲ្យ​ទៅ​មុជទឹក​ប៉ុណ្ណោះ ដើម្បី​ឲ្យ​បាន​ស្អាត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មកណាម៉ាន់គិ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ត់អីទេ ខ្ញុំនឹងធ្វើតាមអ្វីដែលហោរាប្រាប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ាត់</w:t>
      </w:r>
      <w:r>
        <w:rPr>
          <w:rFonts w:ascii="Khmer OS Siemreap" w:hAnsi="Khmer OS Siemreap" w:cs="Khmer OS Siemreap"/>
          <w:sz w:val="20"/>
          <w:sz w:val="20"/>
        </w:rPr>
        <w:t xml:space="preserve">​ក៏​ចុះ​ទៅ​មុជទឹក​ក្នុង​ទន្លេ​យ័រដាន់​អស់​៧​ដង តាម​ពាក្យ​នៃ​អ្នក​សំណប់​របស់​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សាច់​របស់​លោក​ក៏​ដុះ​ឡើង​ជា​ថ្មី ដូច​ជា​សាច់​របស់​ក្មេង ហើយ​លោក​បាន​ជា​ស្អា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ង្សាវតារក្សត្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សេចក្ដីអធិប្បាយដ៏អស្ចារ្យជាច្រើនត្រូវបានអធិប្បាយពីអត្ថបទគកម្ពីរនេះ។ គ្រូអធិប្បាយដ៏ល្បី ទាំងនោះមានដូចជា លោកស្ពឺជិន ដែលបង្រៀនយ៉ាងត្រឹមត្រូវថា ការជាស្អាតពីរោគឃ្លងន់របស់ណាម៉ាន់ជា និមិត្ដរូបពីការជាស្អាតពីអំពើបាបរបស់អ្នក ដោយសារព្រះលោហិតរបស់ព្រះយេស៊ូវដែលបង្ហូរនៅលើឈើ ឆ្កាង។ សូមស្ដាប់ នោះរឿងរបស់ណាម៉ាន់នឹងបង្ហាញអ្នកពីផ្លូវដើម្បីបានសង្រ្គោះ ហើយបានជាស្អាតពីអំពើ បាបរបស់អ្នកនៅព្រឹកនេះ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val="ca-ES" w:bidi="km-KH"/>
        </w:rPr>
      </w:pPr>
      <w:r>
        <w:rPr>
          <w:rFonts w:cs="DaunPenh" w:ascii="Khmer OS Siemreap" w:hAnsi="Khmer OS Siemreap"/>
          <w:sz w:val="20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គាត់មានជំងឺឃ្លង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មានជំងឺឃ្ល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ង្សាវតារក្សត្រង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ក៏ដូចគ្នាដែរ។ អ្នកពេញដោយជំងឺឃ្លង់នៃអំពើបាប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​</w:t>
      </w:r>
      <w:r>
        <w:rPr>
          <w:rFonts w:ascii="Khmer OS Siemreap" w:hAnsi="Khmer OS Siemreap" w:cs="Khmer OS Siemreap"/>
          <w:lang w:bidi="km-KH"/>
        </w:rPr>
        <w:t>ជំងឺឃ្លង់បានឆ្លងមកដល់អ្នកតាំងពីមនុស្ស មានបាបមុនដំបូង ដ៏ជាលោកអ័ដាម។ សាវកប៉ុល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 ដែល​បាប​បាន​ចូល​មក​ក្នុង​លោកីយ៍ ដោយសារ​មនុស្ស​តែ​ម្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័ដ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ក៏​មាន​សេចក្តី​ស្លាប់​ចូល​មក​ដែរ ដោយសារ​អំពើ​បាប​នោះ​ជា​យ៉ាង​ណា នោះ​សេចក្តី​ស្លាប់​បាន​ឆ្លង​រាលដាល ដល់​មនុស្ស​គ្រប់​គ្នា​យ៉ា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ីក៏ជាការពិពណ៌នាប្រាប់ដ៏អស្ចារ្យម្ល៉េះនៅព្រឹកនេ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បណ្ឌិត វ៉ាតស៍ប្រាប់ពីស្ថានភាពរបស់អ្នកនៅក្នុង បទចម្រៀងរបស់គាត់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អាក្រក់ ខ្ញុំកើតមកក្នុងអំពើបា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កើតមកដោយមិនបរិសុទ្ធ ហើយមិនស្អា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ឆ្លងពីមនុស្សដែលជាប់មានទោសទាំងនោ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ូជពុករលួយ ហើយធ្វើឲ្យយើងសៅហ្ម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ខ្ញុំដួលផ្កាប់នៅមុខព្រះភក្ត្រ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ពឹងជ្រកតែ១គត់គឺជាព្រគុណ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u w:val="single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គ្មានការខាងក្រៅណាដែលអាចលាងខ្ញុំស្អា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u w:val="single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 xml:space="preserve">រោគឃ្លង់ដែលស្ថិតក្នុងខ្ញុំដ៏ជ្រៅ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បណ្ឌិត អ៊ីសាក វ៉ាតស៍ ១៦៧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រោគឃ្លង់នៃអំពើបា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ថិតក្នុង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ដ៏ជ្រៅ</w:t>
      </w:r>
      <w:r>
        <w:rPr>
          <w:rFonts w:cs="Khmer OS Siemreap" w:ascii="Khmer OS Siemreap" w:hAnsi="Khmer OS Siemreap"/>
          <w:lang w:bidi="km-KH"/>
        </w:rPr>
        <w:t>»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ពិពណ៌នាប្រាប់ពី</w:t>
      </w:r>
      <w:r>
        <w:rPr>
          <w:rFonts w:ascii="Khmer OS Siemreap" w:hAnsi="Khmer OS Siemreap" w:cs="Khmer OS Siemreap"/>
          <w:u w:val="single"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នៅព្រឹកនេះ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រោគឃ្លង់ ដែលស្ថិតក្នុងអ្នកដ៏ជ្រៅ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ព្រះយេស៊ូវ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នៅ​ពី​ខាង​ក្នុង ពី​ក្នុង​ចិត្ត​របស់​មនុស្ស មាន​ចេញ​អស់​ទាំង​គំនិត​អាក្រក់​យ៉ាង​នេះ គឺ​សេចក្តី​កំផិត សហាយស្មន់ កាប់​សំឡាប់​គេ លួច​ប្លន់ លោភោ ខិលខូច ឧបាយកល អាសអាភាស ភ្នែក​អាក្រក់ ជេរ​ប្រមាថ ឆ្មើងឆ្មៃ និង​សេចក្តី​ចំកួត </w:t>
      </w:r>
      <w:bookmarkStart w:id="0" w:name="V2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គឺ​សេចក្តី​អាក្រក់​ទាំង​នេះ​ហើយ ដែល​ចេញ​ពី​ខាង​ក្នុង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និមិត្ដរូបពីចិត្ដរបស់អ្នក ចិត្ដអ្នកពេញដោយគំនិតអាក្រក់។ ចិត្ដអ្នកពេញដោយរោគឃ្លង់</w:t>
      </w:r>
      <w:r>
        <w:rPr>
          <w:rFonts w:ascii="Khmer OS Siemreap" w:hAnsi="Khmer OS Siemreap" w:cs="Khmer OS Siemreap"/>
          <w:lang w:bidi="km-KH"/>
        </w:rPr>
        <w:t>នៃអំពើបាប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ការខាងក្រៅណាដែលអាចលាងខ្ញុំស្អាត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ោគឃ្លង់ដែលស្ថិតក្នុងខ្ញុំដ៏ជ្រៅ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ពិត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ិតអត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u w:val="single"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>ថា វាពិតម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្ប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ការខាងក្រៅណាដែលអាចលាងអ្នកស្អាតបាន 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ការសម្រេចចិត្ដណា ឬការអធិស្ឋានណាដែលអាចលាងអ្នកស្អាតបាន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ដែល អ្នកអាចមានអារម្មណ៍ ឬរៀនដើម្បីអាចលាងស្អា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ហើយ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u w:val="single"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>ពីវា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រោគឃ្លង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ៃអំពើបាប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ស្ថិតក្នុងចិត្ដ អ្នកដ៏ជ្រៅ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ហើយអ្នក</w:t>
      </w:r>
      <w:r>
        <w:rPr>
          <w:rFonts w:ascii="Khmer OS Siemreap" w:hAnsi="Khmer OS Siemreap" w:cs="Khmer OS Siemreap"/>
          <w:u w:val="single"/>
          <w:lang w:bidi="km-KH"/>
        </w:rPr>
        <w:t>ដឹង</w:t>
      </w:r>
      <w:r>
        <w:rPr>
          <w:rFonts w:ascii="Khmer OS Siemreap" w:hAnsi="Khmer OS Siemreap" w:cs="Khmer OS Siemreap"/>
          <w:lang w:bidi="km-KH"/>
        </w:rPr>
        <w:t>ពីវា តើពិតអត់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u w:val="single"/>
          <w:lang w:bidi="km-KH"/>
        </w:rPr>
        <w:t>អ្នកដឹងថា វាពិតមែន។ អ្នកដឹងពីវា មុនពេលអ្នកប្រព្រឹត្ដអំពើបាបខាងក្រៅ។ អ្នកបានធ្វើវាដោយ បានគិតទុកជាមុ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ិតប្រាកដណាស់អ្នកដឹងពីអ្វីដែលអ្នកកំពុងធ្វើ។ ហេតុអ្វីអ្នកធ្វើវា បើអ្នកដឹងថាវាខុស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ក្នុងសភាពមិនប្រែចិត្ដរបស់អ្នក អ្នកស្រឡាញ់សេចក្ដីងងឹត។ អ្នកសប្បាយនឹងអំពើបាប អ្នកសប្បាយនឹង ការធ្វើបាប។ អ្នកស្រឡាញ់រស់ជាតិរបស់វា អ្នកស្រឡាញ់វាទោះបីជាអ្នកដឹងថា វាខុសក៏ដ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មូល ហេតុ</w:t>
      </w:r>
      <w:r>
        <w:rPr>
          <w:rFonts w:ascii="Khmer OS Siemreap" w:hAnsi="Khmer OS Siemreap" w:cs="Khmer OS Siemreap"/>
          <w:lang w:val="ca-ES" w:bidi="km-KH"/>
        </w:rPr>
        <w:t>ដែលអ្នកស្អប់សេចក្ដីពិតអំពីចិត្ដដ៏ពេញដោយបាបរបស់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ស្អប់ខ្ញុំដោយព្រោះខ្ញុំប្រាប់</w:t>
      </w:r>
      <w:r>
        <w:rPr>
          <w:rFonts w:ascii="Khmer OS Siemreap" w:hAnsi="Khmer OS Siemreap" w:cs="Khmer OS Siemreap"/>
          <w:u w:val="single"/>
          <w:lang w:val="ca-ES" w:bidi="km-KH"/>
        </w:rPr>
        <w:t>សេចក្ដីពិត</w:t>
      </w:r>
      <w:r>
        <w:rPr>
          <w:rFonts w:ascii="Khmer OS Siemreap" w:hAnsi="Khmer OS Siemreap" w:cs="Khmer OS Siemreap"/>
          <w:lang w:val="ca-ES" w:bidi="km-KH"/>
        </w:rPr>
        <w:t xml:space="preserve"> អំពីចិត្ដដ៏អាក្រក់របស់អ្នក តើពិតអត់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វាកាត់ទោសអ្នក ហើយធ្វើឲ្យអ្នកមានអារម្មណ៍វេទនាដើម្បីស្អាប់ សេចក្ដីពិត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u w:val="single"/>
          <w:lang w:val="ca-ES" w:bidi="km-KH"/>
        </w:rPr>
        <w:t>រោគឃ្លង់ស្ថិតនៅក្នុងអ្នកដ៏ជ្រៅ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ចិត្ដអ្នកត្រូវបានខូច អ្នកសប្បាយនឹងបាបជាជាងអ្វីដែលល្អ ហើយត្រឹមត្រូវ។​ </w:t>
      </w:r>
      <w:r>
        <w:rPr>
          <w:rFonts w:ascii="Khmer OS Siemreap" w:hAnsi="Khmer OS Siemreap" w:cs="Khmer OS Siemreap"/>
          <w:u w:val="single"/>
          <w:lang w:val="ca-ES" w:bidi="km-KH"/>
        </w:rPr>
        <w:t>រោគឃ្លង់ស្ថិតក្នុងចិត្ដនៃភាពជំនឿដ៏អាក្រក់របស់អ្នក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មិនបានបង្កើតរឿងនោះឡើងនោះ ទេ។ ខ្ញុំបកស្រាយតាមលោកបណ្ឌិត ម៉ាទីន ឡូដជោនស៍ ដ៏ជាគ្រូពេទ្យម្នាក់ដែលស្គាល់ទាំងអស់អំពីចិត្ដដ៏ ពេញដោយបាបដូចអ្នក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val="ca-ES" w:bidi="km-KH"/>
        </w:rPr>
      </w:pPr>
      <w:r>
        <w:rPr>
          <w:rFonts w:cs="DaunPenh" w:ascii="Khmer OS Siemreap" w:hAnsi="Khmer OS Siemreap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គាត់បានខឹងដោយសារតែហោរាប្រាប់គាត់ពីរបៀបដើម្ប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ជាស្អាត។​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 xml:space="preserve">នៅពេលហោរាប្រាប់គាត់ឲ្យ </w:t>
      </w:r>
      <w:r>
        <w:rPr>
          <w:rFonts w:cs="Khmer OS Siemreap" w:ascii="Khmer OS Siemreap" w:hAnsi="Khmer OS Siemreap"/>
          <w:b/>
          <w:sz w:val="24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ទៅ ហើយលាងខ្លួន</w:t>
      </w:r>
      <w:r>
        <w:rPr>
          <w:rFonts w:cs="Khmer OS Siemreap" w:ascii="Khmer OS Siemreap" w:hAnsi="Khmer OS Siemreap"/>
          <w:b/>
          <w:sz w:val="24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គាត់បានខឹង។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 xml:space="preserve"> គាត់និយាយថា </w:t>
      </w:r>
      <w:r>
        <w:rPr>
          <w:rFonts w:cs="Khmer OS Siemreap" w:ascii="Khmer OS Siemreap" w:hAnsi="Khmer OS Siemreap"/>
          <w:b/>
          <w:sz w:val="24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 xml:space="preserve">ខ្ញុំគិតថា </w:t>
      </w:r>
      <w:r>
        <w:rPr>
          <w:rFonts w:cs="Khmer OS Siemreap" w:ascii="Khmer OS Siemreap" w:hAnsi="Khmer OS Siemreap"/>
          <w:b/>
          <w:sz w:val="24"/>
          <w:lang w:bidi="km-KH"/>
        </w:rPr>
        <w:t>{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ហោរានឹងអធិស្ឋានឲ្យខ្ញុំ</w:t>
      </w:r>
      <w:r>
        <w:rPr>
          <w:rFonts w:cs="Khmer OS Siemreap" w:ascii="Khmer OS Siemreap" w:hAnsi="Khmer OS Siemreap"/>
          <w:b/>
          <w:sz w:val="24"/>
          <w:lang w:bidi="km-KH"/>
        </w:rPr>
        <w:t>}»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 xml:space="preserve">។ </w:t>
      </w:r>
      <w:r>
        <w:rPr>
          <w:rFonts w:cs="Khmer OS Siemreap" w:ascii="Khmer OS Siemreap" w:hAnsi="Khmer OS Siemreap"/>
          <w:b/>
          <w:sz w:val="24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ខ្ញុំបានគិត</w:t>
      </w:r>
      <w:r>
        <w:rPr>
          <w:rFonts w:cs="Khmer OS Siemreap" w:ascii="Khmer OS Siemreap" w:hAnsi="Khmer OS Siemreap"/>
          <w:b/>
          <w:sz w:val="24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អ្នក</w:t>
      </w:r>
      <w:r>
        <w:rPr>
          <w:rFonts w:ascii="Khmer OS Siemreap" w:hAnsi="Khmer OS Siemreap" w:cs="Khmer OS Siemreap"/>
          <w:b/>
          <w:b/>
          <w:sz w:val="24"/>
          <w:sz w:val="24"/>
          <w:u w:val="single"/>
          <w:lang w:bidi="km-KH"/>
        </w:rPr>
        <w:t>គិត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 xml:space="preserve">ថា អ្នកដឹងពីអ្វីដែលត្រូវធ្វើដើម្បីបានសង្រ្គោះ។ </w:t>
      </w:r>
      <w:r>
        <w:rPr>
          <w:rFonts w:cs="Khmer OS Siemreap" w:ascii="Khmer OS Siemreap" w:hAnsi="Khmer OS Siemreap"/>
          <w:b/>
          <w:sz w:val="24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ខ្ញុំបាន គិត</w:t>
      </w:r>
      <w:r>
        <w:rPr>
          <w:rFonts w:cs="Khmer OS Siemreap" w:ascii="Khmer OS Siemreap" w:hAnsi="Khmer OS Siemreap"/>
          <w:b/>
          <w:sz w:val="24"/>
          <w:lang w:bidi="km-KH"/>
        </w:rPr>
        <w:t>»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។ សូមបោះបង់ចោលគំនិតក្លែងក្លាយរបស់អ្នកទៅ</w:t>
      </w:r>
      <w:r>
        <w:rPr>
          <w:rFonts w:cs="Khmer OS Siemreap" w:ascii="Khmer OS Siemreap" w:hAnsi="Khmer OS Siemreap"/>
          <w:b/>
          <w:sz w:val="24"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សូមលុបបំបាត់គំនិតរបស់អ្នកអំពីអ្វីដែលគិត ចំពោះសេចក្ដីសង្រ្គោះ។ អ្នកមិនដឹងអ្វីសោះអំពីវា</w:t>
      </w:r>
      <w:r>
        <w:rPr>
          <w:rFonts w:cs="Khmer OS Siemreap" w:ascii="Khmer OS Siemreap" w:hAnsi="Khmer OS Siemreap"/>
          <w:b/>
          <w:sz w:val="24"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លោកម៉ូដីបាន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ាម៉ាន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ើត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ងឺ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ណួត និងរោគឃ្លង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ំណួតចាំបាច់ត្រូវលាង សំអាតដូចជារោគឃ្លង់អញ្ចឹង។ ណាម៉ាន់ត្រូវតែចុះពីរទះនៃអំណួតរបស់ គាត់ បន្ទាប់មកចុះទៅលាងខ្លួនដូចគាត់ត្រូវបានបង្គាប់ឲ្យធ្វើ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ហើយនោះជាអ្វីដែលត្រូវតែកើតឡើងចំពោះអ្នកនៅព្រឹកនេះ។</w:t>
      </w:r>
      <w:r>
        <w:rPr>
          <w:rFonts w:ascii="Khmer OS Siemreap" w:hAnsi="Khmer OS Siemreap" w:cs="Khmer OS Siemreap"/>
          <w:lang w:val="ca-ES" w:bidi="km-KH"/>
        </w:rPr>
        <w:t xml:space="preserve"> នេះគឺជាអ្វីដែលអ្នក</w:t>
      </w:r>
      <w:r>
        <w:rPr>
          <w:rFonts w:ascii="Khmer OS Siemreap" w:hAnsi="Khmer OS Siemreap" w:cs="Khmer OS Siemreap"/>
          <w:u w:val="single"/>
          <w:lang w:val="ca-ES" w:bidi="km-KH"/>
        </w:rPr>
        <w:t>ត្រូវតែ</w:t>
      </w:r>
      <w:r>
        <w:rPr>
          <w:rFonts w:ascii="Khmer OS Siemreap" w:hAnsi="Khmer OS Siemreap" w:cs="Khmer OS Siemreap"/>
          <w:lang w:val="ca-ES" w:bidi="km-KH"/>
        </w:rPr>
        <w:t xml:space="preserve">ធ្វើ បើ អ្នកចង់បានសង្រ្គោះ។ សូមលុបបំបាត់អ្វីដែល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្នកគិ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សូមលុបបំបាត់អំណួត និងគំនិតផ្ទាល់ខ្លួនពីវិធី ដើម្បីសង្រ្គោះ។ អ្នកត្រូវតែត្រូវបាន</w:t>
      </w:r>
      <w:r>
        <w:rPr>
          <w:rFonts w:ascii="Khmer OS Siemreap" w:hAnsi="Khmer OS Siemreap" w:cs="Khmer OS Siemreap"/>
          <w:u w:val="single"/>
          <w:lang w:val="ca-ES" w:bidi="km-KH"/>
        </w:rPr>
        <w:t>លាង</w:t>
      </w:r>
      <w:r>
        <w:rPr>
          <w:rFonts w:ascii="Khmer OS Siemreap" w:hAnsi="Khmer OS Siemreap" w:cs="Khmer OS Siemreap"/>
          <w:lang w:val="ca-ES" w:bidi="km-KH"/>
        </w:rPr>
        <w:t xml:space="preserve">ឲ្យស្អាតដូចអ្នកត្រូវបានគេប្រាប់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ូមទៅមុជទឹក ហើយលាងឲ្យ ស្អាត់ចុ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សូមមករកព្រះយេស៊ូវក្នុងនាមជាមនុស្សបាត់បង់ ហើយមានបាប។ សូមមករកព្រះយេស៊ូវ នោះ ទ្រង់នឹងសំអាតចិត្ដដ៏ពេញដោយបាបរបស់អ្នកដោយព្រះលោហិត ដែលទ្រង់បានបង្ហូរដើម្បីលាងសំអាតអ្នក នៅលើឈើឆ្កាង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លោហិតរបស់ព្រះយេស៊ូវគ្រិស្ដដ៏ជាព្រះរាជបុត្រានៃព្រះសំអាតយើងពីគ្រប់បាបទាំង អស់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ូមមុជទឹក ហើយឲ្យបានជាស្អាតចុ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ោះជាអ្វីដែលព្រះទ្រង់កំពុងប្រាប់ អ្នកឥឡូវនេះ</w:t>
      </w:r>
      <w:r>
        <w:rPr>
          <w:rFonts w:cs="Khmer OS Siemreap" w:ascii="Khmer OS Siemreap" w:hAnsi="Khmer OS Siemreap"/>
          <w:lang w:val="ca-ES" w:bidi="km-KH"/>
        </w:rPr>
        <w:t>! «</w:t>
      </w:r>
      <w:r>
        <w:rPr>
          <w:rFonts w:ascii="Khmer OS Siemreap" w:hAnsi="Khmer OS Siemreap" w:cs="Khmer OS Siemreap"/>
          <w:lang w:val="ca-ES" w:bidi="km-KH"/>
        </w:rPr>
        <w:t>សូមមុជទឹក ហើយឲ្យបានជាស្អាតចុ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ែអ្នកមិនអាចត្រូវបានលាងសំអាតបានឡើយ លុះត្រាតែអ្នកយកឈ្នះលើអំណួតរបស់អ្នក។ ចិត្ដ របស់អ្នកត្រូវបានផ្លាស់ប្ដូរ។ អ្នកមិនអាចត្រូវលើកលែងទោសបានឡើយ លុះត្រាតែអ្នកប្រែចិត្ដ។ ចិត្ដរបស់ អ្នកត្រូវតែបានផ្លាស់ប្ដូរ។ អ្នកត្រូវតែដឹងខ្លួនពីភាពអាត្មានិយមរបស់អ្នក។ អ្នកចង់បានអារម្មណ៍ដើម្បីបាន សង្រ្គោះ អ្នកចង់បានការធានាអះអាងថា អ្នកបានសង្រ្គោះ។ តែអ្នកមិនចង់ផ្លាស់ប្ដូរពីភាពពិតរបស់អ្នក។ អ្នកចង់បានសង្រ្គោះដូច្នេះអ្នកអាចបន្ដរស់នៅក្នុងជីវិតអាត្មានិយម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រប្រែចិត្ដប្រាប់យើងពីការផ្លាស់ប្ដូរក្នុងចិត្ដពេញលេញ។ និស្ស័យរបស់អ្នកខុសឆ្គង ចិត្ដរបស់អ្នក ខុសឆ្គង។ និស្ស័យរបស់អ្នកត្រូវបានប្រព្រឹត្ដក្នុងភាពគ្មានសីលធម៌។ ការផ្លាស់ប្ដូរនៅខាងក្នុងអ្នកត្រូវតែជឿ ស៊ប់ ដែលនាំឲ្យអ្នកឆ្កាងខ្លួនេង ហើយបានកើតជាថ្មីចំពោះជីវិតថ្មីទាំងស្រុង ជីវិតដែលផ្គាប់ព្រះហឬទ័យ របស់ព្រះជាជាងផ្គាប់ចិត្ដខ្លួនឯង។ សូមបោះបង់ចោលអំពើបាបមួយចំនួនដែលនឹងមិនជួយអ្នកឡើ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សូមស្ដាប់លោកយ៉ូហាន ខាហ្គិននៅក្នុងបញ្ហារបស់គាត់ក្នុងការប្រែចិត្ដ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បាននឿយហត់គ្រប់ អ្វីៗទាំងអស់។ សូម្បីតែអំពើបាបរបស់ខ្ញុំបានប៉ះពាល់ចិត្ដខ្ញុំក៏ដោយ ខ្ញុំនៅតែមិនមានព្រះយេស៊ូវ។ ខ្ញុំបាន ព្យាយាមចង់បានសង្រ្គោះ។ ខ្ញុំបានព្យាយាមជឿជាក់លើព្រះគ្រិស្ដ ហើយខ្ញុំមិនអាចធ្វើបានឡើយ។ ខ្ញុំគ្រាន់ តែមិនអាច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សម្រេចចិត្ដ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ដើម្បីក្លាយជាកូនព្រះ។ វាធ្វើឲ្យខ្ញុំមានអារម្មណ៍អស់សង្ឃឹម។ ខ្ញុំអាចដឹងថា អំពើ បាបខ្ញុំកំពុងរុញច្រានខ្ញុំទៅក្នុងឋាននរក តែខ្ញុំអាចដឹងខ្លួនថា ភាពរឹងរូសរបស់ខ្ញុំកំពុងបង្ខំខ្ញុំមិនឲ្យយំ។ ខ្ញុំត្រូវ បានជាប់គាំងក្នុងបញ្ហានេ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តើអ្នកមានអារម្មណ៍ដូចនោះអត់នៅព្រឹកនេ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បើមាន ហេតុអ្វីអ្នកមានដូចនោ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វាគឺដោយសារ តែអ្នកចង់បានសង្រ្គោះដោយគ្មានការផ្លាស់ប្ដូរចិត្ដរបស់អ្នក។ អ្នកចង់ឲ្យយើងទទួលយកអ្នកដូចជាគ្រីស្ទាន ម្នាក់ដោយគ្មានការផ្លាស់ប្ដូរក្នុងចិត្ដរបស់អ្នក។ </w:t>
      </w:r>
      <w:r>
        <w:rPr>
          <w:rFonts w:ascii="Khmer OS Siemreap" w:hAnsi="Khmer OS Siemreap" w:cs="Khmer OS Siemreap"/>
          <w:u w:val="single"/>
          <w:lang w:val="ca-ES" w:bidi="km-KH"/>
        </w:rPr>
        <w:t>តែនោះមិនអាចទៅរួចឡើយ។</w:t>
      </w:r>
      <w:r>
        <w:rPr>
          <w:rFonts w:ascii="Khmer OS Siemreap" w:hAnsi="Khmer OS Siemreap" w:cs="Khmer OS Siemreap"/>
          <w:lang w:val="ca-ES" w:bidi="km-KH"/>
        </w:rPr>
        <w:t xml:space="preserve"> អ្នកត្រូវតែកើតជាថ្មី អ្នកត្រូវតែ មានចិត្ដថ្មីដែលចេះស្រឡាញ់ព្រះជាងជីវិតរបស់អ្នក។ អ្នកត្រូវតែប្រែចិត្ដ អ្នកត្រូវតែស្អប់សភាពពិតរបស់ អ្នក។ អ្នកត្រូវតែបោះបង់ចោលអំណួតរបស់អ្នក ឬក៏អ្នកនឹងស្លាប់ក្នុងអំពើបាប។ ចិត្ដរបស់អ្នកត្រូវបានគ្រប់ គ្រងដោយរោគឃ្លង់នៃអំពើបាប។ លោកជែក ណោនបា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ត្រូវតែធ្វើឲ្យអ្នកស្អប់សភាពពិត របស់អ្ន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ការខាងក្រៅណាដែលអាចល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អាត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ោគឃ្លង់ដែលស្ថិតក្នុងខ្ញុំដ៏ជ្រ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ម៉ូដីបានប្រសាសន៍ត្រឹមត្រូវ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ាម៉ាន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ើត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ងឺ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ាង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អំណួត និងរោគឃ្លង់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អំណួតចាំបាច់ត្រូវលាង សំអាតដូចជារោគឃ្លង់អញ្ចឹង។ ណាម៉ាន់ត្រូវតែចុះពីរទះនៃអំណួតរបស់ គាត់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បន្ទាប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ះទៅលាងខ្លួនដូចគាត់ត្រូវបានបង្គាប់ឲ្យធ្វើ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យ៉ូហាន ខាហ្គិន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អាចទ្រាំដូចនោះតទៅទៀតបានឡើយ។ ខ្ញុំ</w:t>
      </w:r>
      <w:r>
        <w:rPr>
          <w:rFonts w:ascii="Khmer OS Siemreap" w:hAnsi="Khmer OS Siemreap" w:cs="Khmer OS Siemreap"/>
          <w:lang w:bidi="km-KH"/>
        </w:rPr>
        <w:t>ត្រូវតែមាន ព្រះយេស៊ូវ។ នៅភ្លាមៗនោះខ្ញុំឈប់ទាស់ទទឹងនឹងព្រះគ្រិស្ដ។ ខ្ញុំដឹងច្បាស់ថា អ្វីទាំងអស់ដែលខ្ញុំត្រូវធ្វើគឺជា ទទួលជឿលើទ្រង់ ខ្ញុំអាច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ចងចាំ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កាលខ្ញុំឈប់ពឹងខ្លួនឯង ហើយត្រូវការព្រះគ្រិស្ដតែមួយគត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ខ្ញុំបានបែរ ចេញពីបាបរបស់ខ្ញុំ ហើយខ្ញុំបានមើលទៅកាន់ព្រះយេស៊ូវតែមួយគ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បានយក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បាបក្នុងចិត្ដខ្ញុំ ចេញ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ហើយទ្រង់ប្រទានសេចក្ដីស្រឡាញ់ដល់ខ្ញុំ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ព្រះយេស៊ូវបានសំអាតបាបខ្ញុំទាំងអស់។ ទ្រង់ប្រទាន ជីវិតថ្មីដល់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ភ្លាមៗដែលអ្នកទទួលជឿលើព្រះយេស៊ូវ ដ៏ជាព្រះរាជបុត្រានៃ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លោហិតរបស់ព្រះយេស៊ូវ គ្រិស្ដដ៏ជាព្រះរាជបុត្រានៃព្រះសំអាត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ពីគ្រប់អំពើបាបទាំងអ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១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ascii="Khmer OS Siemreap" w:hAnsi="Khmer OS Siemreap" w:cs="Khmer OS Siemreap"/>
          <w:u w:val="single"/>
          <w:lang w:val="ca-ES" w:bidi="km-KH"/>
        </w:rPr>
        <w:t>អំពើបាបទាំង អស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ំពើបាបទាំងអស់ សូម្បីតែបាបក្នុងចិត្ដរបស់អ្នកក៏ដោយ ឬបាបដែលអ្នកបានប្រព្រឹត្ដក៏ដោយ បាប ទាំងអស់ត្រូវបានលាងសំអាតដោយព្រះលោហិតរបស់ព្រះយេស៊ូវ ហើយមានតែព្រះលោហិតរបស់ព្រះយេ ស៊ូវ ដ៏ជាព្រះរាជបុត្រានៃព្រះតែ១គត់។ ទ្រង់បានបង្ហូរព្រះលោហិតទ្រង់នៅលើឈើឆ្កាងដើម្បីសំអាតអ្នក។ ហេតុអ្វីទ្រង់បានធ្វើដូចនោ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ដោយសារតែទ្រង់ស្រឡាញ់អ្នក ទ្រង់ចង់សំអាតអ្នកដោយព្រះលោហិតរបស់ ទ្រង់។</w:t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លាងបាប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ដោះទុក្ខដូចប៉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ទ្រង់បានហ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ាងខ្ញុំឲ្យស្អាតបរិប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​ រ៉ោប៊ឺត ឡូរី ១៨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៩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បានបន្ដក្នុងអំពើបាបយូរល្មមហើយ។</w:t>
      </w:r>
      <w:r>
        <w:rPr>
          <w:rFonts w:ascii="Khmer OS Siemreap" w:hAnsi="Khmer OS Siemreap" w:cs="Khmer OS Siemreap"/>
          <w:lang w:bidi="km-KH"/>
        </w:rPr>
        <w:t xml:space="preserve"> អ្នកសង្ឃឹមថា អ្នកអាចបានសង្រ្គោះដូចលោកយ៉ូហាន ខាហ្គិន។ អ្នកប៉ង់ចង់ដូចគាត់ តែអ្នកបានគិតថា វាមិនអាចទៅរួចឡើយ។ អ្នកបានគិតថា អ្នកចម្លែកពេក។ អ្នកបានគិតថា អ្នកមានបាបច្រើនពេក។ អ្នកបានគិតថា អ្នកគ្មានសង្ឃឹមឡើយ។ </w:t>
      </w:r>
      <w:r>
        <w:rPr>
          <w:rFonts w:ascii="Khmer OS Siemreap" w:hAnsi="Khmer OS Siemreap" w:cs="Khmer OS Siemreap"/>
          <w:u w:val="single"/>
          <w:lang w:bidi="km-KH"/>
        </w:rPr>
        <w:t>តែអ្នកបានគិតខុស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ស្រឡាញ់អ្នក។ ទ្រង់ស្រឡាញ់អ្នកច្រើនជាងមនុស្សផ្សេងទៀតដែលអ្នកស្គាល់។ ពួកគេមិន ស្រឡាញ់អ្នកឡើយ បើពួកគេដឹងពីអំពើបាបក្នុងចិត្ដអ្នក។ តែព្រះយេស៊ូវនៅតែស្រឡាញ់អ្នក។ ព្រះយេស៊ូវ 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មករកខ្ញុំ ហើយឲ្យបានលាងសំអាតដោយព្រះលោហិតរបស់ខ្ញុំ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្រះយេស៊ូវមាន 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មកលាងឲ្យបានស្អាត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វីទាំងអស់ដែលទ្រង់សូមគឺថា អ្នកបែរចេញពីអំណួតរបស់អ្នក ហើយទទួលជឿលើទ្រង់។ បន្ទាប់មកនៅថ្ងៃមួយអ្នកនឹងច្រៀងនៅស្ថានសួគ៌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5"/>
      <w:bookmarkEnd w:id="1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ង្គ​ដែល​ទ្រង់​ស្រឡាញ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ាន​លាង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ព្រះលោហិត​ទ្រង់ ឲ្យ​បាន​រួច​ពី​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}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ចូរលាង</w:t>
      </w:r>
      <w:r>
        <w:rPr>
          <w:rFonts w:ascii="Khmer OS Siemreap" w:hAnsi="Khmer OS Siemreap" w:cs="Khmer OS Siemreap"/>
          <w:lang w:bidi="km-KH"/>
        </w:rPr>
        <w:t xml:space="preserve"> ហើយ</w:t>
      </w:r>
      <w:r>
        <w:rPr>
          <w:rFonts w:ascii="Khmer OS Siemreap" w:hAnsi="Khmer OS Siemreap" w:cs="Khmer OS Siemreap"/>
          <w:lang w:bidi="km-KH"/>
        </w:rPr>
        <w:t>ឲ្យបានស្អាត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ហ្រ្គីហ្វីត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ូម</w:t>
      </w:r>
      <w:r>
        <w:rPr>
          <w:rFonts w:ascii="Khmer OS Siemreap" w:hAnsi="Khmer OS Siemreap" w:cs="Khmer OS Siemreap"/>
          <w:lang w:bidi="km-KH"/>
        </w:rPr>
        <w:t>មក</w:t>
      </w:r>
      <w:r>
        <w:rPr>
          <w:rFonts w:ascii="Khmer OS Siemreap" w:hAnsi="Khmer OS Siemreap" w:cs="Khmer OS Siemreap"/>
          <w:lang w:bidi="km-KH"/>
        </w:rPr>
        <w:t>កច្រៀងបាទ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ដឹង</w:t>
      </w:r>
      <w:r>
        <w:rPr>
          <w:rFonts w:ascii="Khmer OS Siemreap" w:hAnsi="Khmer OS Siemreap" w:cs="Khmer OS Siemreap"/>
          <w:lang w:bidi="km-KH"/>
        </w:rPr>
        <w:t>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្ដងទៀត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ង់បានស្អាត សូមមកនៅកៅអ៊ីជួរខាងមុខទាំងនេះ រួចយើងនឹងនិយាយជាមួយអ្នកអំពីការ ទទួលជឿលើព្រះយេស៊ូវ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ចាន់ សូមមក ហើយអធិស្ឋានសម្រាប់ពួកគេ បន្ទាប់មកសូមអរគុណព្រះសម្រាប់ ម្ហូបអាហារដែលយើងនឹងប្រកបគ្នា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BodyTextIndent2"/>
        <w:tabs>
          <w:tab w:val="clear" w:pos="720"/>
          <w:tab w:val="left" w:pos="721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left" w:pos="5149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  <w:tab w:val="left" w:pos="63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ែនយ៉ាមីន ខីនខេង ហ្គ្រីហ្វីត៖</w:t>
      </w:r>
    </w:p>
    <w:p>
      <w:pPr>
        <w:pStyle w:val="TextBody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បាទ ខ្ញុំដឹងហើយ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 អាណា</w:t>
      </w:r>
      <w:r>
        <w:rPr>
          <w:sz w:val="24"/>
          <w:sz w:val="24"/>
        </w:rPr>
        <w:t xml:space="preserve"> </w:t>
      </w:r>
      <w:r>
        <w:rPr>
          <w:sz w:val="24"/>
        </w:rPr>
        <w:t>W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វើថើមែន ១៩២០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tabs>
          <w:tab w:val="clear" w:pos="720"/>
          <w:tab w:val="left" w:pos="3480" w:leader="none"/>
        </w:tabs>
        <w:rPr>
          <w:rFonts w:ascii="Khmer OS Siemreap" w:hAnsi="Khmer OS Siemreap" w:cs="DaunPenh"/>
          <w:b/>
          <w:b/>
          <w:sz w:val="28"/>
          <w:szCs w:val="45"/>
          <w:lang w:bidi="km-KH"/>
        </w:rPr>
      </w:pPr>
      <w:r>
        <w:rPr>
          <w:rFonts w:cs="DaunPenh" w:ascii="Khmer OS Siemreap" w:hAnsi="Khmer OS Siemreap"/>
          <w:b/>
          <w:sz w:val="28"/>
          <w:szCs w:val="45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8"/>
          <w:szCs w:val="28"/>
          <w:lang w:bidi="km-KH"/>
        </w:rPr>
      </w:pPr>
      <w:r>
        <w:rPr>
          <w:rFonts w:cs="Khmer OS Siemreap" w:ascii="Khmer OS Siemreap" w:hAnsi="Khmer OS Siemreap"/>
          <w:sz w:val="18"/>
          <w:szCs w:val="28"/>
          <w:lang w:bidi="km-KH"/>
        </w:rPr>
      </w:r>
    </w:p>
    <w:p>
      <w:pPr>
        <w:pStyle w:val="Normal"/>
        <w:ind w:left="-288" w:right="-288" w:hanging="0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ចូរលាង ហើយឲ្យបានជាស្អាតចុះ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 xml:space="preserve">! 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តំណាង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នៃ</w:t>
      </w: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ការប្រែចិត្ដ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tabs>
          <w:tab w:val="clear" w:pos="720"/>
          <w:tab w:val="left" w:pos="1648" w:leader="none"/>
        </w:tabs>
        <w:jc w:val="both"/>
        <w:rPr/>
      </w:pPr>
      <w:r>
        <w:rPr/>
        <w:tab/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ូម​ឲ្យ​លោក​ទៅ​មុជទឹក​ក្នុង​ទន្លេ​យ័រដាន់​៧​ដង​ទៅ នោះ​សាច់​របស់​លោក​នឹង​បាន​ជា ហើយ​លោក​នឹង​បាន​ស្អាត​ឡើ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ង្សាវតារក្សត្រ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821" w:right="821" w:hanging="101"/>
        <w:jc w:val="center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២ពង្សាវតារក្សត្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 xml:space="preserve">) </w:t>
      </w:r>
    </w:p>
    <w:p>
      <w:pPr>
        <w:pStyle w:val="Normal"/>
        <w:ind w:left="821" w:right="821" w:hanging="101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BodyTextIndent2"/>
        <w:ind w:left="589" w:firstLine="131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គាត់មានជំងឺឃ្លង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ពង្សាវតារក្សត្រ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គាត់បានខឹងដោយសារតែហោរាប្រាប់គាត់ពីរបៀបដើម្បីឲ្យបានជាស្អាត។​</w:t>
      </w:r>
    </w:p>
    <w:p>
      <w:pPr>
        <w:pStyle w:val="Subtitle"/>
        <w:tabs>
          <w:tab w:val="clear" w:pos="720"/>
          <w:tab w:val="right" w:pos="7920" w:leader="none"/>
        </w:tabs>
        <w:ind w:left="0" w:firstLine="993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Subtitle"/>
        <w:ind w:left="0" w:hanging="0"/>
        <w:jc w:val="righ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14:00Z</dcterms:created>
  <dc:creator>Christopher L. Cagan</dc:creator>
  <dc:description/>
  <dc:language>en-US</dc:language>
  <cp:lastModifiedBy>CJC</cp:lastModifiedBy>
  <cp:lastPrinted>2017-11-03T08:53:00Z</cp:lastPrinted>
  <dcterms:modified xsi:type="dcterms:W3CDTF">2017-11-04T15:16:00Z</dcterms:modified>
  <cp:revision>4</cp:revision>
  <dc:subject/>
  <dc:title>TALITHA CUMI – ARISE FROM THE DEAD</dc:title>
</cp:coreProperties>
</file>