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រៀងរាល់ខែ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ដែលសរសេរដោយដៃទាំង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  </w:t>
      </w:r>
      <w:r>
        <w:rPr>
          <w:rFonts w:ascii="Khmer OS Siemreap" w:hAnsi="Khmer OS Siemreap" w:cs="Khmer OS Siemreap"/>
          <w:sz w:val="20"/>
          <w:sz w:val="20"/>
          <w:lang w:bidi="km-KH"/>
        </w:rPr>
        <w:t>ចេញទៅដល់កំព្យូទ័រប្រហែល១១៦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០០០</w:t>
      </w:r>
    </w:p>
    <w:p>
      <w:pPr>
        <w:pStyle w:val="Heading1"/>
        <w:ind w:left="0" w:right="0" w:hanging="0"/>
        <w:rPr>
          <w:rFonts w:ascii="Khmer OS Siemreap" w:hAnsi="Khmer OS Siemreap" w:cs="Khmer OS Siemreap"/>
          <w:sz w:val="20"/>
          <w:u w:val="single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នុ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បណ្ដាប្រទេសជាង២១៥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តាមគេហទំព័រ </w:t>
      </w:r>
      <w:hyperlink r:id="rId2">
        <w:r>
          <w:rPr>
            <w:rStyle w:val="InternetLink"/>
            <w:b/>
            <w:bCs/>
            <w:color w:val="000000"/>
            <w:sz w:val="24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មនុស្ស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រយនាក់ផ្សេងទៀតបានមើលវីដីអូតាមយូថូប។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ដែលសរសេរដោយ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ដៃ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ទាំ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ត្រូវ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កប្រែទៅជាភាសាចំនួន៣៣ ហើយរៀងរាល់ខែ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នុស្សរាប់ពាន់នាក់បានអានវា។ </w:t>
      </w:r>
      <w:hyperlink r:id="rId3"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ូមចុចទី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ដ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ពីរបៀប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ជួយយើងធ្វើកិច្ចការដ៏អស្ចារ្យនេះ ដើម្បីឲ្យដំណ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្អរាលដាលទៅពាសពេញពិភពលោក រួមទាំ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៊ីស្លាម និងប្រទេសដែលកាន់សាសនា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</w:p>
    <w:p>
      <w:pPr>
        <w:pStyle w:val="Normal"/>
        <w:rPr>
          <w:rFonts w:ascii="Khmer OS Siemreap" w:hAnsi="Khmer OS Siemreap" w:cs="DaunPenh"/>
          <w:sz w:val="20"/>
          <w:u w:val="single"/>
          <w:lang w:bidi="km-KH"/>
        </w:rPr>
      </w:pPr>
      <w:r>
        <w:rPr>
          <w:rFonts w:cs="DaunPenh" w:ascii="Khmer OS Siemreap" w:hAnsi="Khmer OS Siemreap"/>
          <w:sz w:val="20"/>
          <w:u w:val="single"/>
          <w:lang w:bidi="km-KH"/>
        </w:rPr>
      </w:r>
    </w:p>
    <w:p>
      <w:pPr>
        <w:pStyle w:val="Heading1"/>
        <w:ind w:left="0" w:right="0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​ដែល​អ្ន​ក​រស់នៅជានិច្ចផង។ អ៊ីម៉ែលរបស់លោកបណ្ឌិត ហាយមើស៍គឺ</w:t>
      </w:r>
      <w:hyperlink r:id="rId4">
        <w:r>
          <w:rPr>
            <w:rStyle w:val="InternetLink"/>
            <w:b/>
            <w:bCs/>
            <w:color w:val="000000"/>
            <w:sz w:val="24"/>
          </w:rPr>
          <w:t>rlhymersjr@sbcglobal.net</w:t>
        </w:r>
      </w:hyperlink>
      <w:r>
        <w:rPr>
          <w:rFonts w:cs="Khmer OS Siemreap" w:ascii="Khmer OS Siemreap" w:hAnsi="Khmer OS Siemreap"/>
          <w:b w:val="false"/>
          <w:bCs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cs="Khmer OS Siemreap" w:ascii="Khmer OS Siemreap" w:hAnsi="Khmer OS Siemreap"/>
          <w:sz w:val="28"/>
          <w:szCs w:val="28"/>
          <w:lang w:bidi="km-KH"/>
        </w:rPr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ចូរចេញពីកណ្ដាលពួកគេ</w:t>
      </w:r>
      <w:r>
        <w:rPr>
          <w:rFonts w:cs="Khmer OS Siemreap" w:ascii="Khmer OS Siemreap" w:hAnsi="Khmer OS Siemreap"/>
          <w:b w:val="false"/>
          <w:bCs/>
          <w:sz w:val="28"/>
          <w:szCs w:val="28"/>
          <w:lang w:bidi="km-KH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COME OUT FROM AMONG THEM!</w:t>
      </w:r>
    </w:p>
    <w:p>
      <w:pPr>
        <w:pStyle w:val="Normal"/>
        <w:tabs>
          <w:tab w:val="clear" w:pos="720"/>
          <w:tab w:val="left" w:pos="3320" w:leader="none"/>
        </w:tabs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tabs>
          <w:tab w:val="clear" w:pos="720"/>
          <w:tab w:val="left" w:pos="3320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spacing w:before="0" w:after="0"/>
        <w:rPr/>
      </w:pPr>
      <w:r>
        <w:rPr/>
        <w:t>Dr. R. L. Hymers, Jr.</w:t>
      </w:r>
    </w:p>
    <w:p>
      <w:pPr>
        <w:pStyle w:val="Heading8"/>
        <w:spacing w:before="0" w:after="0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</w:r>
    </w:p>
    <w:p>
      <w:pPr>
        <w:pStyle w:val="Heading8"/>
        <w:spacing w:before="0" w:after="0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>សេចក្ដីអធិប្បាយមួយបានអធិប្បាយនៅក្រុមជំនុំថាបាណាខល ក្នុងរដ្ឋឡូសអង់ចាឡែស ថ្ងៃរបស់ព្រះអម្ចាស់នៅពេល</w:t>
      </w:r>
      <w:r>
        <w:rPr>
          <w:rFonts w:ascii="Khmer OS Siemreap" w:hAnsi="Khmer OS Siemreap" w:cs="Khmer OS Siemreap"/>
          <w:lang w:bidi="km-KH"/>
        </w:rPr>
        <w:t>ល្ងាច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វិច្ឆិការ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១៣</w:t>
      </w:r>
      <w:r>
        <w:rPr>
          <w:rFonts w:ascii="Khmer OS Siemreap" w:hAnsi="Khmer OS Siemreap" w:cs="Khmer OS Siemreap"/>
          <w:lang w:bidi="km-KH"/>
        </w:rPr>
        <w:t xml:space="preserve"> ២០១៦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’s Day Evening, November 13, 2016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52" w:right="1152" w:hanging="101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bookmarkStart w:id="0" w:name="V17"/>
      <w:bookmarkEnd w:id="0"/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ហេតុ​នោះ​បាន​ជា​ព្រះអម្ចាស់​ទ្រង់​មាន​ព្រះបន្ទូល​ថា </w:t>
      </w:r>
      <w:r>
        <w:rPr>
          <w:rFonts w:cs="Khmer OS Siemreap" w:ascii="Khmer OS Siemreap" w:hAnsi="Khmer OS Siemreap"/>
          <w:sz w:val="18"/>
          <w:szCs w:val="18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ចូរ​ចេញ​ពី​កណ្តាល​ពួក​គេ​ទៅ ហើយ​ញែក​ខ្លួន​ទៅ​ដោយឡែក កុំ​ឲ្យ​ពាល់​របស់​ស្មោកគ្រោក​ឡើយ នោះ​អញ​នឹង​ទទួល​ឯង​រាល់​គ្នា អញ​នឹង​ធ្វើ​ជា​ឪពុក​ដល់​ឯង​រាល់​គ្នា ហើយ​ឯង​រាល់​គ្នា​នឹង​ធ្វើ​ជា​កូន​ប្រុស​កូន​ស្រី​ដល់​អញ នេះ​ជា​ព្រះបន្ទូល​នៃ​ព្រះអម្ចាស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​ដ៏​មាន​ព្រះចេស្តា​បំផុត</w:t>
      </w:r>
      <w:r>
        <w:rPr>
          <w:rFonts w:cs="Khmer OS Siemreap" w:ascii="Khmer OS Siemreap" w:hAnsi="Khmer OS Siemreap"/>
          <w:sz w:val="18"/>
          <w:szCs w:val="18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កូរិន​ថូស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Normal"/>
        <w:ind w:left="1152" w:right="1152" w:hanging="101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 xml:space="preserve">នោះជាអត្ថន័យនៃ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ញែកខ្លួនចេញ</w:t>
      </w:r>
      <w:r>
        <w:rPr>
          <w:rFonts w:cs="Khmer OS Siemreap" w:ascii="Khmer OS Siemreap" w:hAnsi="Khmer OS Siemreap"/>
          <w:lang w:bidi="km-KH"/>
        </w:rPr>
        <w:t>» «</w:t>
      </w:r>
      <w:r>
        <w:rPr>
          <w:rFonts w:ascii="Khmer OS Siemreap" w:hAnsi="Khmer OS Siemreap" w:cs="Khmer OS Siemreap"/>
          <w:lang w:bidi="km-KH"/>
        </w:rPr>
        <w:t>ចូរចេញពីកណ្ដាលពួកគេទៅ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ការញែកខ្លួន​ចេញគឺជាការបង្រៀនដ៏សំខាន់បំផុតមួយនៅក្នុងព្រះគម្ពីរ។ ការញែកខ្លួនចេញសំខាន់​ដោយសារតែអ្នក​មិន​អាចក្លាយគ្រីស្ទានដោយគ្មានវាបានឡើយ។ ការញែកខ្លួនចេញសំខាន់ដោយសារតែអ្នកមិនអាចរស់ក្នុង​ជីវិតជ័យជំនះ ដោយគ្មានវាបានឡើយ។ អ្នកមិនអាចរស់នៅក្នុងជីវិតជោគជ័យដោយគ្មានវាបានឡើយ។ ការញែកខ្លួនចេញមិនមានន័យថា ការចងមិត្ដភាពជាមួយពួកមិនជឿព្រះ។ ការញែកខ្លួនចេញមិន​មាន​ន័យថា ស្រឡាញ់លោកីយ។ ព្រះគម្ពីរ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ើអ្នកណាស្រឡាញ់លោកីយ នោះគ្មានសេចក្ដីស្រឡាញ់​របស់ព្រះនៅក្នុង ខ្លួនឡើយ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១យ៉ូហាន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៥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 xml:space="preserve">។ ព្រះគម្ពីរប្រាប់ម្ដងទៀត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អ្នក​ណា​ដែល​ចូល​ចិត្ត​ចង់​ធ្វើ​ជា​មិត្រ​សំឡាញ់​នឹង​លោកីយ៍ នោះ​ឈ្មោះ​ថា បាន​តាំង​ខ្លួន​ជា​ខ្មាំងសត្រូវ​នឹង​ព្រះ​វិញ</w:t>
      </w:r>
      <w:r>
        <w:rPr>
          <w:rFonts w:cs="Khmer OS Siemreap" w:ascii="Khmer OS Siemreap" w:hAnsi="Khmer OS Siemreap"/>
          <w:lang w:val="ca-ES" w:bidi="km-KH"/>
        </w:rPr>
        <w:t>»(</w:t>
      </w:r>
      <w:r>
        <w:rPr>
          <w:rFonts w:ascii="Khmer OS Siemreap" w:hAnsi="Khmer OS Siemreap" w:cs="Khmer OS Siemreap"/>
          <w:lang w:val="ca-ES" w:bidi="km-KH"/>
        </w:rPr>
        <w:t>យ៉ាកុប 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៤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 xml:space="preserve">។ នរណាម្នាក់បានមកកាន់ខ្ញុំ ដើម្បីកែខ្ញុំ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bookmarkStart w:id="1" w:name="V35"/>
      <w:bookmarkEnd w:id="1"/>
      <w:r>
        <w:rPr>
          <w:rFonts w:ascii="Khmer OS Siemreap" w:hAnsi="Khmer OS Siemreap" w:cs="Khmer OS Siemreap"/>
          <w:sz w:val="20"/>
          <w:sz w:val="20"/>
        </w:rPr>
        <w:t>គេ​នឹង​ដឹង​ថា អ្នក​រាល់​គ្នា​ជា​</w:t>
      </w:r>
      <w:r>
        <w:rPr>
          <w:rFonts w:ascii="Khmer OS Siemreap" w:hAnsi="Khmer OS Siemreap" w:cs="Khmer OS Siemreap"/>
          <w:sz w:val="20"/>
          <w:sz w:val="20"/>
          <w:u w:val="single"/>
        </w:rPr>
        <w:t>សិស្ស</w:t>
      </w:r>
      <w:r>
        <w:rPr>
          <w:rFonts w:ascii="Khmer OS Siemreap" w:hAnsi="Khmer OS Siemreap" w:cs="Khmer OS Siemreap"/>
          <w:sz w:val="20"/>
          <w:sz w:val="20"/>
        </w:rPr>
        <w:t>​របស់​ខ្ញុំ ដោយសារ​សេចក្តី​នេះ​ឯង គឺ​ដោយ​អ្នក​រាល់​គ្នា​មាន​សេចក្តី​ស្រឡាញ់​ដល់​គ្នា​ទៅ​វិញ​ទៅ​មក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 ១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៥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</w:rPr>
        <w:t>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តែតើទ្រង់ចង់​សំដៅ​​លើអ្នកណា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មិនមែនសំដៅលើអ្នកមិនជឿព្រះនោះទេ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ទ្រង់កំពុងមានបន្ទូលប្រាប់​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សិស្ស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ទ្រង់​ឲ្យចេះស្រឡាញ់គ្នាទៅវិញទៅមក។ លោកសែកស្ពៀបានប្រសាសន៍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អារក្សអាចសូត្របទ​គម្ពីរ​ចំពោះ​គោល បំណងរបស់វា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អត្ថបគម្ពីរយើងប្រាប់យ៉ាងច្បាស់ថា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ព្រះអម្ចាស់​ទ្រង់​មាន​ព្រះបន្ទូល​ថា </w:t>
      </w:r>
      <w:r>
        <w:rPr>
          <w:rFonts w:cs="Khmer OS Siemreap" w:ascii="Khmer OS Siemreap" w:hAnsi="Khmer OS Siemreap"/>
          <w:sz w:val="18"/>
          <w:szCs w:val="18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ចូរ​ចេញ​ពី​កណ្តាល​ពួក​គេ​ទៅ ហើយ​ញែក​ខ្លួន​ទៅ​ដោយឡែ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កូរិនថូស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ហេតុអ្វីបានជាការញែកខ្លួនចេញពីមនុស្សបាត់បង់មានសារសំខាន់</w:t>
      </w:r>
      <w:r>
        <w:rPr>
          <w:rFonts w:cs="Khmer OS Siemreap" w:ascii="Khmer OS Siemreap" w:hAnsi="Khmer OS Siemreap"/>
          <w:lang w:val="en-US" w:bidi="km-KH"/>
        </w:rPr>
        <w:t>?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bCs/>
          <w:sz w:val="24"/>
          <w:szCs w:val="24"/>
          <w:lang w:val="en-US" w:bidi="km-KH"/>
        </w:rPr>
      </w:pPr>
      <w:r>
        <w:rPr>
          <w:rFonts w:ascii="Khmer OS Siemreap" w:hAnsi="Khmer OS Siemreap" w:cs="Khmer OS Siemreap"/>
          <w:bCs/>
          <w:sz w:val="24"/>
          <w:sz w:val="24"/>
          <w:szCs w:val="24"/>
          <w:lang w:val="en-US" w:bidi="km-KH"/>
        </w:rPr>
        <w:t>១</w:t>
      </w:r>
      <w:r>
        <w:rPr>
          <w:rFonts w:cs="Khmer OS Siemreap" w:ascii="Khmer OS Siemreap" w:hAnsi="Khmer OS Siemreap"/>
          <w:bCs/>
          <w:sz w:val="24"/>
          <w:szCs w:val="24"/>
          <w:lang w:val="en-US" w:bidi="km-KH"/>
        </w:rPr>
        <w:t xml:space="preserve">. </w:t>
      </w:r>
      <w:r>
        <w:rPr>
          <w:rFonts w:ascii="Khmer OS Siemreap" w:hAnsi="Khmer OS Siemreap" w:cs="Khmer OS Siemreap"/>
          <w:bCs/>
          <w:sz w:val="24"/>
          <w:sz w:val="24"/>
          <w:szCs w:val="24"/>
          <w:lang w:val="en-US" w:bidi="km-KH"/>
        </w:rPr>
        <w:t>ការញែកខ្លួនចេញសំខាន់ដោយសារតែវាត្រូវបានបង្រៀននៅពាសពេញក្នុងព្រះគម្ពីរ។</w:t>
      </w:r>
    </w:p>
    <w:p>
      <w:pPr>
        <w:pStyle w:val="BodyTextIndent2"/>
        <w:rPr>
          <w:rFonts w:ascii="Khmer OS Siemreap" w:hAnsi="Khmer OS Siemreap" w:cs="Khmer OS Siemreap"/>
          <w:bCs/>
          <w:sz w:val="24"/>
          <w:szCs w:val="24"/>
          <w:lang w:val="en-US" w:bidi="km-KH"/>
        </w:rPr>
      </w:pPr>
      <w:r>
        <w:rPr>
          <w:rFonts w:cs="Khmer OS Siemreap" w:ascii="Khmer OS Siemreap" w:hAnsi="Khmer OS Siemreap"/>
          <w:bCs/>
          <w:sz w:val="24"/>
          <w:szCs w:val="24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ប្រពន្ធរបស់ឡុតបាត់បង់ព្រលឹងនាង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ោយសារការមិនញែកខ្លួនចេញពីមិត្ដភក្ដិ</w:t>
      </w:r>
      <w:r>
        <w:rPr>
          <w:rFonts w:ascii="Khmer OS Siemreap" w:hAnsi="Khmer OS Siemreap" w:cs="Khmer OS Siemreap"/>
          <w:lang w:bidi="km-KH"/>
        </w:rPr>
        <w:t>ដ៏</w:t>
      </w:r>
      <w:r>
        <w:rPr>
          <w:rFonts w:ascii="Khmer OS Siemreap" w:hAnsi="Khmer OS Siemreap" w:cs="Khmer OS Siemreap"/>
          <w:lang w:bidi="km-KH"/>
        </w:rPr>
        <w:t>ពេញដោយបា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របស់នាងក្នុងទីក្រុងសូដុំ</w:t>
      </w:r>
      <w:r>
        <w:rPr>
          <w:rFonts w:ascii="Khmer OS Siemreap" w:hAnsi="Khmer OS Siemreap" w:cs="Khmer OS Siemreap"/>
          <w:lang w:bidi="km-KH"/>
        </w:rPr>
        <w:t>ម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ព្រះបានប្រាប់ឡុតថា ទ្រង់នឹងបំផ្លាញទីក្រុងនោះ។ ទ្រង់នឹងបំផ្លាញវាដោយ សារតែមនុស្សនៅទីនោះពេញដោយ និងពេញដោយភាពលោកីយ។ ព្រះប្រាប់ឡុត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 xml:space="preserve">ចូរ​ក្រោក​ឡើង​ចេញ​ពី​ទី​នេះ​ទៅ ពី​ព្រោះ​ព្រះយេហូវ៉ា​រៀប​នឹង​បំផ្លាញ​ទី​ក្រុង​ចោល 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ុប្បត្ដិ ១៩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៤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ឡុតប្រាប់ ប្រពន្ធគាត់ថា ពួកគេត្រូវតែចេញពីសូដុំម។ កាលគាត់បានចេញទៅ នោះនាងបានចាប់ផ្ដើមដើរតាមប្ដីរបស់ នាង។ តែនាងមិនចង់ចេញពីមិត្ដភក្ដិរបស់នាងដ៏ពេញដោយអំពើបាបនោះទេ។ នាងចាប់ផ្ដើមចេញទៅជា មួយប្ដីនាង។ ប៉ុន្ដែ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ប្រពន្ធ​ឡុត​ក៏​ងាក​បែរ​មើល​ទៅ​ក្រោយ​វិញ នោះ​ស្រាប់​តែ​ទៅ​ជា​បង្គោល​អំបិល​ទៅ</w:t>
      </w:r>
      <w:r>
        <w:rPr>
          <w:rFonts w:cs="Khmer OS Siemreap" w:ascii="Khmer OS Siemreap" w:hAnsi="Khmer OS Siemreap"/>
          <w:sz w:val="20"/>
          <w:lang w:bidi="km-KH"/>
        </w:rPr>
        <w:t>» (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ុប្បត្ដិ ១៩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៦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</w:rPr>
        <w:t>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លោកឆោឡែស ស៊ី រ៊ីរ៉ាយបានប្រាប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ចិត្ដរបស់នាងនៅតែនៅក្នុងក្រុងសូដុំម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នាងមិនចង់ញែកខ្លួនចេញពីមិត្ដភក្ដីពេញដោយបាបរបស់នាងនោះទេ។ នាងបានងាកបែរមើលទៅក្រោយ ហើយបែរត្រលប់ទៅរកមិត្ដភក្ដិបាត់បង់របស់នាងវិញ។ កាលនាងបែរទៅរកមិត្ដភក្ដិពេញដោយបាបរបស់ នាង “នាងបានក្លាយជាបង្គោលអំបិល”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ភ្លើងស្ពាន់ធ័រដែលព្រះបានទំលាក់លើក្រុងសូដុំបានគ្របបាំងលើ នាង។ នាងត្រូវបានគ្របដោយភ្លើងស្ពាន់ធ័រ។ ភ្លើងស្ពាន់ធ័រដែលព្រះចាក់បង្ហូរបាននៅពាសពេញលើ រូបកាយរបស់នាង។ នាងត្រូវបានស្រោបនៅក្នុងបង្គោលកំដៅរលាយ។ នាងត្រូវបានដុតទាំងរស់ ដោយសារ តែនាមិនចង់ញែកខ្លួនចែញពីមិត្ដភក្ដិពេញដោយបាបរបស់នាងក្នុងក្រុងសូដុំម។ នាងបាត់បង់ព្រលឹងនាង ហើយបានធ្លាក់ទៅឋាននរក។ ដ្បិតព្រះយេស៊ូវមានបន្ទូលថា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32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>ចូរ​នឹក​ចាំ​ពី​ប្រពន្ធ​លោក​ឡុ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អ្នកចេញពីក្រុមជំនុំ ហើយត្រលប់ទៅជាមួយមិត្ដភក្ដិអាក្រក់របស់អ្នកវិញ នោះ</w:t>
      </w:r>
      <w:r>
        <w:rPr>
          <w:rFonts w:ascii="Khmer OS Siemreap" w:hAnsi="Khmer OS Siemreap" w:cs="Khmer OS Siemreap"/>
          <w:lang w:bidi="km-KH"/>
        </w:rPr>
        <w:t>បញ្ហា</w:t>
      </w:r>
      <w:r>
        <w:rPr>
          <w:rFonts w:ascii="Khmer OS Siemreap" w:hAnsi="Khmer OS Siemreap" w:cs="Khmer OS Siemreap"/>
          <w:lang w:bidi="km-KH"/>
        </w:rPr>
        <w:t>នោះនឹង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កើត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ឡើង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ចំព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អ្នកដែរ។</w:t>
      </w:r>
      <w:r>
        <w:rPr>
          <w:rFonts w:ascii="Khmer OS Siemreap" w:hAnsi="Khmer OS Siemreap" w:cs="Khmer OS Siemreap"/>
          <w:lang w:bidi="km-KH"/>
        </w:rPr>
        <w:t xml:space="preserve"> អ្នកនឹងត្រូវបំផ្លាញនៅក្នុងភ្លើងនៃការជំនុំជំរះរបស់ព្រះ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IndentedVerse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ចូរ​នឹក​ចាំ​ពី​ប្រពន្ធ​លោក​ឡុ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យ៉ូហាន ប៉ាន់ហិន ដជាឪពុកខាងបាទីស្ទរបស់យើងបានប្រាប់រឿងស្រដៀងគ្នា។</w:t>
      </w:r>
      <w:r>
        <w:rPr>
          <w:rFonts w:ascii="Khmer OS Siemreap" w:hAnsi="Khmer OS Siemreap" w:cs="Khmer OS Siemreap"/>
          <w:lang w:bidi="km-KH"/>
        </w:rPr>
        <w:t xml:space="preserve"> បុរសម្នាក់ចេញពី ទីក្រុងដែលត្រូវបំផ្លាញ។ គាត់មិនបានមើលទៅក្រោយនោះទេកាលគាត់បានដើរតាមព្រះគ្រិស្ដ។ មិត្ដភក្ដិ​មិនស្គាល់ព្រះ២នាក់របស់គាត់បានរត់តាមគាត់។ គេបានប្រាប់គាត់ឲ្យត្រលប់ទៅទីក្រុងដែលត្រូវ​បំផ្លាញ។ តែគាត់មិនបានធ្វើតាមនោះទេ។ គេប្រាប់គាត់ឲ្យត្រលប់ទៅឯមិត្ដភក្ដិបាត់បង់របស់គាត់។ តែគាត់មិនបាន ធ្វើតាមនោះទេ។ គាត់បានញែកខ្លួនចេញពីមិត្ដភក្ដិបាត់បង់របស់គាត់ ហើយត្រូវបាសង្រ្គោះ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យកកថាខ័ណ្ឌ ពីសៀវភៅ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ផ្លូវទៅស្ថានសួគ៌</w:t>
      </w:r>
      <w:r>
        <w:rPr>
          <w:rFonts w:ascii="Khmer OS Siemreap" w:hAnsi="Khmer OS Siemreap" w:cs="Khmer OS Siemreap"/>
          <w:lang w:bidi="km-KH"/>
        </w:rPr>
        <w:t>ដោយលោកយ៉ូហាន ប៉ាន់យិន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ើអ្នកចាប់ផ្ដើមមកក្រុមជំនុំ ហើយចង់បានសង្រ្គោះ វានឹងកើតឡើងដូចគ្នាចំពោះអ្នក។ ជាធម្មតា​​មិត្ដភក្ដិបាត់បង់របស់អ្នក និងសាច់ញាតិអ្នកនឹងធ្វើយ៉ាងម៉េចក៏ដោយ ដើម្បីនាំអ្នកឲ្យត្រលប់ទៅវិញ។ ដើម្បី ត្រលប់ទៅជាមួយពួកគេទៅកាន់ជីវិតពេញដោយអំពើបាប។ មិត្ដភក្ដិរបស់ប៉ាន់យិនបាន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ើអ្នក នឹងបោះបង់ចោលមិត្ដភក្ដិលោកីយរបស់អ្នកទាំងអស់ឬទេ</w:t>
      </w:r>
      <w:r>
        <w:rPr>
          <w:rFonts w:cs="Khmer OS Siemreap" w:ascii="Khmer OS Siemreap" w:hAnsi="Khmer OS Siemreap"/>
          <w:lang w:bidi="km-KH"/>
        </w:rPr>
        <w:t xml:space="preserve">?» </w:t>
      </w:r>
      <w:r>
        <w:rPr>
          <w:rFonts w:ascii="Khmer OS Siemreap" w:hAnsi="Khmer OS Siemreap" w:cs="Khmer OS Siemreap"/>
          <w:lang w:bidi="km-KH"/>
        </w:rPr>
        <w:t xml:space="preserve">គាត់ឆ្លើ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ាទ</w:t>
      </w:r>
      <w:r>
        <w:rPr>
          <w:rFonts w:cs="Khmer OS Siemreap" w:ascii="Khmer OS Siemreap" w:hAnsi="Khmer OS Siemreap"/>
          <w:lang w:bidi="km-KH"/>
        </w:rPr>
        <w:t>» «</w:t>
      </w:r>
      <w:r>
        <w:rPr>
          <w:rFonts w:ascii="Khmer OS Siemreap" w:hAnsi="Khmer OS Siemreap" w:cs="Khmer OS Siemreap"/>
          <w:lang w:bidi="km-KH"/>
        </w:rPr>
        <w:t>បាទ ខ្ញុំនឹងបោះបង់ ចោលពួកគេទាំងអស់ ដ្បិតនោះជាផ្លូវតែ១គត់ដែលខ្ញុំអាចរកឃើញសេចក្ដីសង្រ្គោះក្នុងព្រះគ្រិស្ដ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វាជា ប្រពន្ធឡុតពិតប្រាកដមែន។ នាងបានត្រលប់ទៅមិត្ដភក្ដិអាក្រក់របស់នាង ហើយត្រូវបានដុតទាំងអស់ ដោយភ្លើងនៃការជំនុំជំរះរបស់ព្រះ។ វាជាសម័យពិតប្រាកដរបស់ប៉ាន់យិនផងដែរ។ ហើយវានៅតែពិតសព្វ ថ្ងៃនេះ។ ការញែកចេញពីមិត្ដភក្ដិអាក្រក់គឺជាផ្លូវតែ១គត់ដែលអ្នកនឹងបានសង្រ្គោះ។ សូមចេញពីមិត្ដភក្ដិ អាក្រក់របស់អ្នក នៅពេលពួកគេព្យាយាមបញ្ឃប់អ្នកពីការមកក្រុមជំនុំ។ សូមបោះបង់ចោលពួកគេ ហើយ មករកព្រះយេស៊ូវ។ នោះគឺជាផ្លូវតែ១គត់ដើម្បីក្លាយជាកូនព្រះពិតប្រាកដ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ind w:left="1440" w:right="1440" w:hanging="0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ហេតុ​នោះ​បាន​ជា​ព្រះអម្ចាស់​ទ្រង់​មាន​ព្រះបន្ទូល​ថា </w:t>
      </w:r>
      <w:r>
        <w:rPr>
          <w:rFonts w:cs="Khmer OS Siemreap" w:ascii="Khmer OS Siemreap" w:hAnsi="Khmer OS Siemreap"/>
          <w:sz w:val="18"/>
          <w:szCs w:val="18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ចូរ​ចេញ​ពី​កណ្តាល​ពួក​គេ​ទៅ ហើយ​ញែក​ខ្លួន​ទៅ​ដោយឡែក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</w:rPr>
        <w:t>អញ​នឹង​ធ្វើ​ជា​ឪពុក​ដល់​ឯង​រាល់​គ្នា ហើយ​ឯង​រាល់​គ្នា​នឹង​ធ្វើ​ជា​កូន​ប្រុស​កូន​ស្រី​ដល់​អញ នេះ​ជា​ព្រះបន្ទូល​នៃ​ព្រះអម្ចាស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​ដ៏​មាន​ព្រះចេស្តា​បំផុត</w:t>
      </w:r>
      <w:r>
        <w:rPr>
          <w:rFonts w:cs="Khmer OS Siemreap" w:ascii="Khmer OS Siemreap" w:hAnsi="Khmer OS Siemreap"/>
          <w:sz w:val="18"/>
          <w:szCs w:val="18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កូរិន​ថូស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សូមចេញពីពួកគេ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ការញែកខ្លួនចេញត្រូវបានទាមទារ។ អ្នកត្រូវតែចេញពីមិត្ដភក្ដិអាក្រក់ បើ</w:t>
      </w:r>
      <w:r>
        <w:rPr>
          <w:rFonts w:ascii="Khmer OS Siemreap" w:hAnsi="Khmer OS Siemreap" w:cs="Khmer OS Siemreap"/>
          <w:lang w:val="en-US" w:bidi="km-KH"/>
        </w:rPr>
        <w:t>អ្នកចង់បាន សង្រ្គោះពីអំពើបាប និងឋាននរកដោយសារព្រះយេស៊ូវ។​ អ្នកត្រូវតែចេញពីសាច់ញាតិពេញដោយអំពើបាប និងមិត្ដភក្ដិបាត់បង់របស់អ្នក បើអ្នកចង់បានសង្រ្គោះពីអំពើបាបពិតប្រាកដដោយសារព្រះយេស៊ូវ។ ព្រះគម្ពីរ ប្រាប់ថា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Normal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3" w:name="V14"/>
      <w:bookmarkEnd w:id="3"/>
      <w:r>
        <w:rPr>
          <w:rFonts w:ascii="Khmer OS Siemreap" w:hAnsi="Khmer OS Siemreap" w:cs="Khmer OS Siemreap"/>
          <w:sz w:val="18"/>
          <w:sz w:val="18"/>
          <w:szCs w:val="18"/>
        </w:rPr>
        <w:t>កុំ​ឲ្យ​ទឹម​នឹម​ស្រៀក ជា​១​នឹង​មនុស្ស​មិន​ជឿ​ឡើយ ដ្បិត​ឯ​សេចក្តី​សុចរិត និង​សេចក្តី​ទទឹង​ច្បាប់ តើ​មាន​ការ​ប្រកប​អ្វី​នឹង​គ្នា ឬ​ពន្លឺ និង​ងងឹត លាយឡំ​គ្នា​ដូច​ម្តេច​ប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កូរិនថូស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បណ្ឌិត ជ៉ោន អោ រ៉ាយស៍</w:t>
      </w:r>
      <w:r>
        <w:rPr>
          <w:rFonts w:ascii="Khmer OS Siemreap" w:hAnsi="Khmer OS Siemreap" w:cs="Khmer OS Siemreap"/>
          <w:lang w:bidi="km-KH"/>
        </w:rPr>
        <w:t>ផ្ដល់ដំបូន្មានដូចនេះ។ គាត់ប្រសាសន៍ថា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u w:val="single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ោលលទ្ធិដ៏ច្បាស់លាស់បំផុតមួយជ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គោលលទ្ធិ នៃការញែកខ្លួនចេញរបស់​គ្រីស្ទាន។ វាជាការបង្រៀនមួយដែលព្រះសង្កត់ធ្ងន់រាល់ថ្ងៃ ដដែល អស់ កល្បចំពោះពួកសាសន៍យូដា។ នៅពេលកសិករសាសន៍ហេព្រើរចងរឹតក្រុម របស់គេ គេនិយាយក្នុងចិត្ដរបស់គេ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បញ្ជាខ្ញុំមិនឲ្យភ្ជូររាស់ជាមួយ ក្រុមដែលលាយឡំនោះទេ។​ ខ្ញុំអាចភ្ជួររាស់ជាមួយគោ២ ឬលា២ តែខ្ញុំមិន អាចលាយឡំជាមួយពួកគេបានឡើយ។ ខ្ញុំមិនអាចលាយឡំជាមួយពួកគេ ដោយសារតែព្រះចង់ឲ្យខ្ញុំនឹកចាំថា ខ្ញុំមិនត្រូវលាយឡំជាមួយអស់អ្នកណា ដែលមិនមែនជារាស្ដ្ររបស់ព្រ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/>
        <w:t xml:space="preserve">(Dr. John R. Rice, </w:t>
      </w:r>
      <w:r>
        <w:rPr>
          <w:b/>
          <w:i/>
        </w:rPr>
        <w:t>The Unequal Yoke,</w:t>
      </w:r>
      <w:r>
        <w:rPr/>
        <w:t xml:space="preserve"> Sword of the Lord, 1946, pp. 4-5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u w:val="single"/>
          <w:lang w:bidi="km-KH"/>
        </w:rPr>
      </w:pPr>
      <w:r>
        <w:rPr>
          <w:rFonts w:cs="Khmer OS Siemreap" w:ascii="Khmer OS Siemreap" w:hAnsi="Khmer OS Siemreap"/>
          <w:sz w:val="18"/>
          <w:szCs w:val="18"/>
          <w:u w:val="single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ារញែកខ្លួនចេញពីមិត្ដភ្ដិដែលមិនជឿព្រះត្រូវបាន</w:t>
      </w:r>
      <w:r>
        <w:rPr>
          <w:rFonts w:ascii="Khmer OS Siemreap" w:hAnsi="Khmer OS Siemreap" w:cs="Khmer OS Siemreap"/>
          <w:lang w:bidi="km-KH"/>
        </w:rPr>
        <w:t>បង្រៀន តាំងពីពេលចាប់ផ្ដើមរហូតដល់ចុងបំផុតនៅក្នុង ព្រះគម្ពីរ។</w:t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Normal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កុំ​ឲ្យ​ទឹម​នឹម​ស្រៀក ជា​១​នឹង​មនុស្ស​មិន​ជឿ​ឡើយ ដ្បិត​ឯ​សេចក្តី​សុចរិត និង​សេចក្តី​ទទឹង​ច្បាប់ តើ​មាន​ការ​ប្រកប​អ្វី​នឹង​គ្នា ឬ​ពន្លឺ និង​ងងឹត លាយឡំ​គ្នា​ដូច​ម្តេច​ប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កូរិនថូស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ការញែកខ្លួនចេញនាំអ្នក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ឲ្យ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ចេញពីប្រកបជាមួយលោកីយ ហើយនាំអ្នកឲ្យទៅ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ប្រកបជាមួយ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ក្រុមជំនុំតាមតំបន់វិញ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/>
      </w:pPr>
      <w:r>
        <w:rPr>
          <w:rFonts w:ascii="Khmer OS Siemreap" w:hAnsi="Khmer OS Siemreap" w:cs="Khmer OS Siemreap"/>
          <w:lang w:bidi="km-KH"/>
        </w:rPr>
        <w:t>សូមស្ដាប់ព្រះយេស៊ូវនៅក្នុងយ៉ូហាន ១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៩។ ព្រះយេស៊ូវមានបន្ទូលថា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val="ca-ES" w:bidi="km-KH"/>
        </w:rPr>
      </w:pPr>
      <w:r>
        <w:rPr>
          <w:rFonts w:cs="Khmer OS Siemreap" w:ascii="Khmer OS Siemreap" w:hAnsi="Khmer OS Siemreap"/>
          <w:sz w:val="18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4" w:name="V19"/>
      <w:bookmarkEnd w:id="4"/>
      <w:r>
        <w:rPr>
          <w:rFonts w:ascii="Khmer OS Siemreap" w:hAnsi="Khmer OS Siemreap" w:cs="Khmer OS Siemreap"/>
          <w:sz w:val="18"/>
          <w:sz w:val="18"/>
          <w:szCs w:val="18"/>
        </w:rPr>
        <w:t>បើ​អ្នក​រាល់​គ្នា​ជា​របស់​ផង​លោកីយ៍ នោះ​លោកីយ៍​នឹង​ស្រឡាញ់​អ្នក​រាល់​គ្នា តែ​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</w:rPr>
        <w:t>ដោយ​ព្រោះ​ខ្ញុំ​បាន​រើស​ចេញ​ពី​លោកីយ៍​មក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ហើយ​អ្នក​រាល់​គ្នា​មិន​មែន​ជា​របស់​ផង​លោកីយ៍​ទៀត នោះ​បាន​ជា​លោកីយ៍​ស្អប់​អ្នក​រាល់​គ្នា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សូមផ្ដោតលើពាក្យទាំងនោះ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ដោយ​ព្រោះ​ខ្ញុំ​បាន​រើស​ចេញ​ពី​លោកីយ៍​មក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សូមថាពាក្យទាំងនោះឲ្យ​ខ្លាំងៗ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ដោយ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</w:rPr>
        <w:t>ព្រោះ​ខ្ញុំ​បាន​រើស​ចេញ​ពី​លោកីយ៍​មក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ind w:hanging="0"/>
        <w:rPr/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ក្នុងយ៉ូហាន ១៧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៦ ព្រះយេស៊ូវមានបន្ទូលប្រាប់ម្ដងទៀត</w:t>
      </w:r>
    </w:p>
    <w:p>
      <w:pPr>
        <w:pStyle w:val="BodyTextIndent2"/>
        <w:rPr>
          <w:rFonts w:ascii="Khmer OS Siemreap" w:hAnsi="Khmer OS Siemreap" w:cs="Khmer OS Siemreap"/>
          <w:sz w:val="16"/>
          <w:lang w:val="ca-ES" w:bidi="km-KH"/>
        </w:rPr>
      </w:pPr>
      <w:r>
        <w:rPr>
          <w:rFonts w:cs="Khmer OS Siemreap" w:ascii="Khmer OS Siemreap" w:hAnsi="Khmer OS Siemreap"/>
          <w:sz w:val="16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5" w:name="V6"/>
      <w:bookmarkEnd w:id="5"/>
      <w:r>
        <w:rPr>
          <w:rFonts w:ascii="Khmer OS Siemreap" w:hAnsi="Khmer OS Siemreap" w:cs="Khmer OS Siemreap"/>
          <w:sz w:val="18"/>
          <w:sz w:val="18"/>
          <w:szCs w:val="18"/>
        </w:rPr>
        <w:t xml:space="preserve">ឯ​ពួក​អ្នកដែល​ទ្រង់​បាន​ប្រទាន​មក​ទូលបង្គំ 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</w:rPr>
        <w:t>អំពី​មនុស្ស​លោក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នោះ​ទូលបង្គំ​បាន​បើក​សំដែង​ឲ្យ​គេ​ស្គាល់​ព្រះនាម​ទ្រង់ 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6"/>
          <w:szCs w:val="18"/>
          <w:lang w:bidi="km-KH"/>
        </w:rPr>
      </w:pPr>
      <w:r>
        <w:rPr>
          <w:rFonts w:cs="Khmer OS Siemreap" w:ascii="Khmer OS Siemreap" w:hAnsi="Khmer OS Siemreap"/>
          <w:sz w:val="16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នុស្សលោក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តាមភាសាក្រិកក្នុងខទាំង២នេះសំដៅលើមនុស្សលោក។</w:t>
      </w:r>
    </w:p>
    <w:p>
      <w:pPr>
        <w:pStyle w:val="BodyTextIndent2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IndentedVerse"/>
        <w:rPr/>
      </w:pP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ោយ​ព្រោះ​ខ្ញុំ​បាន​រើស​ចេញ​ពី​លោកីយ៍​ម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នេះមានន័យថា ការញែកខ្លួនចេញ។ យើងត្រូវបានរើស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ឲ្យចេញពីលោកីយនេ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្រុមជំនុំ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ក្នុងគម្ពីរសញ្ញាថ្មីតាមភាសាក្រិកជា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េកខ្លែសៀ</w:t>
      </w:r>
      <w:r>
        <w:rPr>
          <w:rFonts w:cs="Khmer OS Siemreap" w:ascii="Khmer OS Siemreap" w:hAnsi="Khmer OS Siemreap"/>
          <w:lang w:bidi="km-KH"/>
        </w:rPr>
        <w:t>»(</w:t>
      </w:r>
      <w:r>
        <w:rPr/>
        <w:t>ekklesia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វាមាន ន័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នុស្សដែលត្រូវបានត្រាស់ហៅចេញ</w:t>
      </w:r>
      <w:r>
        <w:rPr>
          <w:rFonts w:cs="Khmer OS Siemreap" w:ascii="Khmer OS Siemreap" w:hAnsi="Khmer OS Siemreap"/>
          <w:lang w:bidi="km-KH"/>
        </w:rPr>
        <w:t>» «</w:t>
      </w:r>
      <w:r>
        <w:rPr>
          <w:rFonts w:ascii="Khmer OS Siemreap" w:hAnsi="Khmer OS Siemreap" w:cs="Khmer OS Siemreap"/>
          <w:lang w:bidi="km-KH"/>
        </w:rPr>
        <w:t>អេក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មានន័យ ចេញ ហើ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ាឡៅ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មានន័យហៅ​</w:t>
      </w:r>
      <w:r>
        <w:rPr/>
        <w:t>(Vine)</w:t>
      </w:r>
      <w:r>
        <w:rPr>
          <w:rFonts w:ascii="Khmer OS Siemreap" w:hAnsi="Khmer OS Siemreap" w:cs="Khmer OS Siemreap"/>
          <w:lang w:bidi="km-KH"/>
        </w:rPr>
        <w:t xml:space="preserve">។ ដូច្នេះ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្រុមជំនុំ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មានន័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នុស្សដែលត្រូវបានត្រាស់ហៅចេញ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ស្កៀហ្វៀល សំគាល់ម៉ាថាយ ១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៨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សូមស្ដាប់កិច្ចការ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៤៧។ នៅកន្លែងនេះ យើងមានការរៀបរាប់ប្រាប់ពីអ្វីដែលបានកើតឡើងនៅ ឯក្រុមជំនុំតាមតំបន់ក្នុងក្រុងយេរ៉ូសាឡិម។ គម្ពីរប្រាប់ថា</w:t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val="ca-ES" w:bidi="km-KH"/>
        </w:rPr>
      </w:pPr>
      <w:r>
        <w:rPr>
          <w:rFonts w:cs="Khmer OS Siemreap" w:ascii="Khmer OS Siemreap" w:hAnsi="Khmer OS Siemreap"/>
          <w:sz w:val="16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6" w:name="V47"/>
      <w:bookmarkEnd w:id="6"/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ចំណែក​ព្រះអម្ចាស់ ទ្រង់​ក៏​បន្ថែម​នូវ​អស់​អ្នក ដែល​កំពុង​តែ​បាន​សង្គ្រោះ​រាល់​តែ​ថ្ងៃ​ទៅក្នុង​ពួក​ជំនុំ​ថែម​ទៀ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szCs w:val="18"/>
          <w:lang w:bidi="km-KH"/>
        </w:rPr>
      </w:pPr>
      <w:r>
        <w:rPr>
          <w:rFonts w:cs="Khmer OS Siemreap" w:ascii="Khmer OS Siemreap" w:hAnsi="Khmer OS Siemreap"/>
          <w:sz w:val="16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យេស៊ូវមានបន្ទូលថា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IndentedVerse"/>
        <w:rPr/>
      </w:pP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ោយ​ព្រោះ​ខ្ញុំ​បាន​រើស​ចេញ​ពី​លោកីយ៍​ម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តាមភាសាអង់គ្លេសសម័យនេះ វាច្បាស់ណាស់</w:t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val="en-US" w:bidi="km-KH"/>
        </w:rPr>
      </w:pPr>
      <w:r>
        <w:rPr>
          <w:rFonts w:cs="Khmer OS Siemreap" w:ascii="Khmer OS Siemreap" w:hAnsi="Khmer OS Siemreap"/>
          <w:sz w:val="16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ចំណែក​ព្រះអម្ចាស់ ទ្រង់​ក៏​បន្ថែម​នូវ​អស់​អ្នក ដែល​កំពុង​តែ​បាន​សង្គ្រោះ​រាល់​តែ​ថ្ងៃ​ទៅក្នុង​ពួក​ជំនុំ​ថែម​ទៀ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ូច្នេះ យើងត្រូវបានត្រាស់ហៅ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ចេញ</w:t>
      </w:r>
      <w:r>
        <w:rPr>
          <w:rFonts w:ascii="Khmer OS Siemreap" w:hAnsi="Khmer OS Siemreap" w:cs="Khmer OS Siemreap"/>
          <w:lang w:bidi="km-KH"/>
        </w:rPr>
        <w:t>ពីលោកីយ ហើយ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ចូលក្នុង</w:t>
      </w:r>
      <w:r>
        <w:rPr>
          <w:rFonts w:ascii="Khmer OS Siemreap" w:hAnsi="Khmer OS Siemreap" w:cs="Khmer OS Siemreap"/>
          <w:lang w:bidi="km-KH"/>
        </w:rPr>
        <w:t>ក្រុមជំនុំ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ព្រះអម្ចាស់​ទ្រង់​មាន​ព្រះបន្ទូល​ថា </w:t>
      </w:r>
      <w:r>
        <w:rPr>
          <w:rFonts w:cs="Khmer OS Siemreap" w:ascii="Khmer OS Siemreap" w:hAnsi="Khmer OS Siemreap"/>
          <w:sz w:val="18"/>
          <w:szCs w:val="18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ចូរ​ចេញ​ពី​កណ្តាល​ពួក​គេ​ទៅ ហើយ​ញែក​ខ្លួន​ទៅ​ដោយឡែ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កូរិនថូស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szCs w:val="18"/>
          <w:lang w:val="ca-ES" w:bidi="km-KH"/>
        </w:rPr>
      </w:pPr>
      <w:r>
        <w:rPr>
          <w:rFonts w:cs="Khmer OS Siemreap" w:ascii="Khmer OS Siemreap" w:hAnsi="Khmer OS Siemreap"/>
          <w:sz w:val="20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ារញែកខ្លួនចេញតាមបទគម្ពីរជួយអ្នកឲ្យចេញ</w:t>
      </w:r>
      <w:r>
        <w:rPr>
          <w:rFonts w:ascii="Khmer OS Siemreap" w:hAnsi="Khmer OS Siemreap" w:cs="Khmer OS Siemreap"/>
          <w:lang w:bidi="km-KH"/>
        </w:rPr>
        <w:t>ពីការប្រកបគ្នាជាមួយលោកីយ។ ការញែកខ្លួនចេញជួយអ្នក ឲ្យចូលក្នុងការប្រកបគ្នាជាមួយក្រុមជំនុំតាមតំបន់។ អ្នកចេញពីលោកីយ ហើយអ្នករាប់អានមិត្ដភក្ដិថ្មីនៅ ក្នុងក្រុមជំនុំ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ី ការញែកខ្លួនចេញជា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រឿងរ៉ាវនៃចិត្ដ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សូមបើកទៅយ៉ាកុប 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៤។ គម្ពីរស្កោហ្វៀលនៅទំព័រ១៣០៩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សូមក្រោកឈរឡើង ហើយអានវា ឲ្យខ្លាំងៗ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7" w:name="V4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7"/>
      <w:r>
        <w:rPr>
          <w:rFonts w:ascii="Khmer OS Siemreap" w:hAnsi="Khmer OS Siemreap" w:cs="Khmer OS Siemreap"/>
          <w:sz w:val="18"/>
          <w:sz w:val="18"/>
          <w:szCs w:val="18"/>
        </w:rPr>
        <w:t xml:space="preserve">ឱ​ពួក​កំផិតទាំង​ប្រុស​ទាំង​ស្រី​អើយ តើ​មិន​ដឹង​ទេ​ឬ​អី​ថា ដែល​ស្រឡាញ់​ដល់​លោកីយ៍ នោះ​គឺ​ជា​ស្អប់​ដល់​ព្រះ​ហើយ ដូច្នេះ 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</w:rPr>
        <w:t>អ្នក​ណា​ដែល​ចូល​ចិត្ត​ចង់​ធ្វើ​ជា​មិត្រ​សំឡាញ់​នឹង​លោកីយ៍ នោះ​ឈ្មោះ​ថា បាន​តាំង​ខ្លួន​ជា​ខ្មាំងសត្រូវ​នឹង​ព្រះ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ាកុប 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szCs w:val="18"/>
          <w:lang w:val="ca-ES" w:bidi="km-KH"/>
        </w:rPr>
      </w:pPr>
      <w:r>
        <w:rPr>
          <w:rFonts w:cs="Khmer OS Siemreap" w:ascii="Khmer OS Siemreap" w:hAnsi="Khmer OS Siemreap"/>
          <w:sz w:val="20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នោះជាប្រយោគច្បាស់លាស់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អ្នក​ណា​ដែល​ចូល​ចិត្ត​ចង់​ធ្វើ​ជា​មិត្រ​សំឡាញ់​នឹង​លោកីយ៍ នោះ​ឈ្មោះ​ថា បាន​តាំង​ខ្លួន​ជា​ខ្មាំងសត្រូវ​នឹង​ព្រះ​វិញ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សូមអង្គុយចុះ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យេស៊ូវមានព្រះទ័យចិត្ដល្អចំពោះមនុស្សបាត់បង់។ ទ្រង់សូម្បីតែបរិភោគជាមួយពួកយកពន្ធ និងមនុស្សមានបាប។ តែមិត្ដភក្ដិ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20"/>
          <w:sz w:val="20"/>
          <w:lang w:bidi="km-KH"/>
        </w:rPr>
        <w:t>ជិតស្និត</w:t>
      </w:r>
      <w:r>
        <w:rPr>
          <w:rFonts w:ascii="Khmer OS Siemreap" w:hAnsi="Khmer OS Siemreap" w:cs="Khmer OS Siemreap"/>
          <w:sz w:val="20"/>
          <w:sz w:val="20"/>
          <w:lang w:bidi="km-KH"/>
        </w:rPr>
        <w:t>របស់ទ្រង់ជាសិស្សរបស់ទ្រង់ ម៉ារា ម៉ាថា និងឡាសា។ មិត្ដភក្ដិ របស់ទ្រង់សុទ្ធតែជាគ្រីស្ទានពិតប្រាកដទាំងអស់ ហើយទ្រង់ត្រាស់ហៅអ្នកឲ្យដើរតាមទ្រង់។ សូមប្រាកដថា មិត្ដភក្ដិជិតស្និតរបស់អ្នក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ទាំងអស់</w:t>
      </w:r>
      <w:r>
        <w:rPr>
          <w:rFonts w:ascii="Khmer OS Siemreap" w:hAnsi="Khmer OS Siemreap" w:cs="Khmer OS Siemreap"/>
          <w:sz w:val="20"/>
          <w:sz w:val="20"/>
          <w:lang w:bidi="km-KH"/>
        </w:rPr>
        <w:t>ជាគ្រីស្ទានពិតប្រាកដ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ចូរបោះបង់ចោលមិត្ដដែលមិនមែនជាគ្រីស្ទាន​ពិ​ត​ប្រាកដ។ 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នោះ</w:t>
      </w:r>
      <w:r>
        <w:rPr>
          <w:rFonts w:ascii="Khmer OS Siemreap" w:hAnsi="Khmer OS Siemreap" w:cs="Khmer OS Siemreap"/>
          <w:sz w:val="20"/>
          <w:sz w:val="20"/>
          <w:lang w:bidi="km-KH"/>
        </w:rPr>
        <w:t>ជាអ្វីដែលព្រះគម្ពីរបង្រៀនថា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Normal"/>
        <w:ind w:left="1440" w:right="1440" w:hanging="0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ហេតុ​នោះ​បាន​ជា​ព្រះអម្ចាស់​ទ្រង់​មាន​ព្រះបន្ទូល​ថា </w:t>
      </w:r>
      <w:r>
        <w:rPr>
          <w:rFonts w:cs="Khmer OS Siemreap" w:ascii="Khmer OS Siemreap" w:hAnsi="Khmer OS Siemreap"/>
          <w:sz w:val="18"/>
          <w:szCs w:val="18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ចូរ​ចេញ​ពី​កណ្តាល​ពួក​គេ​ទៅ ហើយ​ញែក​ខ្លួន​ទៅ​ដោយឡែក កុំ​ឲ្យ​ពាល់​របស់​ស្មោកគ្រោក​ឡើយ នោះ​អញ​នឹង​ទទួល​ឯង​រាល់​គ្នា អញ​នឹង​ធ្វើ​ជា​ឪពុក​ដល់​ឯង​រាល់​គ្នា ហើយ​ឯង​រាល់​គ្នា​នឹង​ធ្វើ​ជា​កូន​ប្រុស​កូន​ស្រី​ដល់​អញ នេះ​ជា​ព្រះបន្ទូល​នៃ​ព្រះអម្ចាស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​ដ៏​មាន​ព្រះចេស្តា​បំផុត</w:t>
      </w:r>
      <w:r>
        <w:rPr>
          <w:rFonts w:cs="Khmer OS Siemreap" w:ascii="Khmer OS Siemreap" w:hAnsi="Khmer OS Siemreap"/>
          <w:sz w:val="18"/>
          <w:szCs w:val="18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កូរិន​ថូស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អាល់ប៊ឺត ប៉ានស៍ប្រាប់នូវកំណត់សំគាល់ទាំងនេះ យោងតាមពាក្យក្នុងព្រះគម្ពីរ</w:t>
      </w:r>
      <w:r>
        <w:rPr>
          <w:rFonts w:ascii="Khmer OS Siemreap" w:hAnsi="Khmer OS Siemreap" w:cs="Khmer OS Siemreap"/>
          <w:lang w:bidi="km-KH"/>
        </w:rPr>
        <w:t xml:space="preserve"> គាត់បាន ប្រសាសន៍ថា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ind w:left="1440" w:right="1440" w:firstLine="43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ួកអ្នកដែល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ង់ក្លាយជាគ្រីស្ទ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ត្រូវតែដោះស្រាយដើម្បីញែកខ្លួន ចេញពីលោកីយ។ 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រីស្ទសាសនា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ិនអាចមាននៅកន្លែងណាដែលគ្មានការ ញែកខ្លួនចេញ និងពួកអ្នកដែលមិនស្ម័គ្រចិត្ដបោះបង់ចោលមិត្ដភក្ដិ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ិនជឿ ព្រះ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}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ហើយដើម្បីស្វែងរកមិត្ដភក្ដិ និងការសប្បាយក្នុងចំណោមកូនរបស់ ព្រះ 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េមិនអាចក្លាយជាគ្រីស្ទានពិតប្រាកដ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​ 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  <w:lang w:bidi="km-KH"/>
        </w:rPr>
        <w:t>វាត្រូវតែមានបន្ទាត់ ទាញគ្នារវាងមិត្ដភក្ដិខាងព្រះ និងមិត្ដភក្ដិខាងអំពើបាប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​​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ណដែលយើង មិនបដិសេធលាយឡំជាមួយពួកគេដែលជាអ្នកជិតខាង និងពលរដ្ឋ នោះ យើងនៅតែជ្រើសរើសមិត្ដភក្ដិ និងមិត្ដភាពល្អបំផុតជាមួយកូនរបស់ព្រះ។ ដ្បិតមិត្ដភក្ដិខាងព្រះត្រូវតែជាមិត្ដភក្ដិរបស់យើង ហើយសុភមង្គលយើងត្រូវ តែជាមួយពួកគេ ហើយលោកីយត្រូវតែមើលឃើញថា យើង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  <w:lang w:bidi="km-KH"/>
        </w:rPr>
        <w:t>ចូលចិត្ដ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ិត្ដភក្ដិ ក្នុង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គ្រិស្ដ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}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ាជាងមិត្ដភក្ដិពេញដោយការស្រើបស្រាល មហិច្ជតា និង អំពើបាប</w:t>
      </w:r>
      <w:r>
        <w:rPr/>
        <w:t xml:space="preserve">(Albert Barnes, </w:t>
      </w:r>
      <w:r>
        <w:rPr>
          <w:b/>
          <w:bCs/>
          <w:i/>
          <w:iCs/>
        </w:rPr>
        <w:t xml:space="preserve">Notes on the New Testament, II Corinthians, </w:t>
      </w:r>
      <w:r>
        <w:rPr/>
        <w:t>Baker Book House, 1985 reprint, p. 162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ីយត្រូវឃើញថា យើងមិនចង់បានអ្វីដែលពួកគេចង់បាន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លោកប៉ានស៍ប្រាប់យើង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យើងត្រូវតែដោះស្រាយដើម្បីញែកខ្លួនចេញពីលោកីយ ហើយដើម្បី ស្វែងរកមិត្ដភក្ដិជិតស្និត និងការសប្បាយនៅក្នុងចំណោមកូនរបស់ព្រះ</w:t>
      </w:r>
      <w:r>
        <w:rPr>
          <w:rFonts w:cs="Khmer OS Siemreap" w:ascii="Khmer OS Siemreap" w:hAnsi="Khmer OS Siemreap"/>
          <w:lang w:bidi="km-KH"/>
        </w:rPr>
        <w:t>»</w:t>
      </w:r>
      <w:r>
        <w:rPr/>
        <w:t>(ibid.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លោកយ៉ូហាន ប៉ាន់យិនបានប្រាប់រឿងនេះទៅកាន់ពួកអ្នក ដែលព្យាយាមទាញនរណាម្នាក់ទៅ​ក្រោយ មិនឲ្យស្វែងរកសេចក្ដីសង្រ្គោះ។ គាត់ប្រាប់ថា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រស់នៅក្នុងទីក្រុងនៃការបំផ្លាញ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ហើយមនុស្សទាំងអស់ដែលស្លាប់នៅទី នោះនឹងលិចនៅក្រោមផ្នូរ ចូលទៅក្នុងកន្លែងដែលដុតដោយភ្លើងស្ពាន់ធ័រ។ សូមប្រាកដច្បាស់ ហើយមករកព្រះគ្រិស្ដជាមួយ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បុរសដែលដើរតាម​គាត់បានលាន់មាត់ថា ​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្អីគេ</w:t>
      </w:r>
      <w:r>
        <w:rPr>
          <w:rFonts w:cs="Khmer OS Siemreap" w:ascii="Khmer OS Siemreap" w:hAnsi="Khmer OS Siemreap"/>
          <w:sz w:val="18"/>
          <w:szCs w:val="18"/>
          <w:lang w:bidi="km-KH"/>
        </w:rPr>
        <w:t>!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ោះបង់ចោលមិត្ដភក្ដិទាំងអស់របស់ យើង និងការសប្បាយចេញ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បុរសដែលស្វែងរកព្រះគ្រិស្ដប្រាប់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ទ</w:t>
      </w:r>
      <w:r>
        <w:rPr>
          <w:rFonts w:cs="Khmer OS Siemreap" w:ascii="Khmer OS Siemreap" w:hAnsi="Khmer OS Siemreap"/>
          <w:sz w:val="18"/>
          <w:szCs w:val="18"/>
          <w:lang w:bidi="km-KH"/>
        </w:rPr>
        <w:t>» 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គ្រប់ទាំងអស់ដែលអ្នក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ោះបង់ចោល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ិនមានតម្លៃស្មើទេ បើប្រៀបធៀបជាមួយអ្វីដែលខ្ញុំស្វែងរក ដ្បិតខ្ញូំស្វែងរកព្រះគ្រិស្ដ មិនមែន អំពើបាប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/>
        <w:t xml:space="preserve">(John Bunyan, </w:t>
      </w:r>
      <w:r>
        <w:rPr>
          <w:b/>
          <w:bCs/>
          <w:i/>
          <w:iCs/>
        </w:rPr>
        <w:t xml:space="preserve">Pilgrim’s Progress in Today’s English,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្រាប់ជាថ្មីដោយ</w:t>
      </w:r>
      <w:r>
        <w:rPr/>
        <w:t xml:space="preserve"> </w:t>
      </w:r>
      <w:r>
        <w:rPr/>
        <w:t>James H. Thomas, Moody Press, 1964, pp. 13-14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ត្រូវបានត្រាស់ហៅចេញពីលោកីយទៅឯព្រះគ្រិស្ដ</w:t>
      </w:r>
      <w:r>
        <w:rPr>
          <w:rFonts w:ascii="Khmer OS Siemreap" w:hAnsi="Khmer OS Siemreap" w:cs="Khmer OS Siemreap"/>
          <w:lang w:bidi="km-KH"/>
        </w:rPr>
        <w:t xml:space="preserve">។ មនុស្សដែលបដិសេធមិនឈប់ស្វែងរក មិត្ដភាព និងការសប្បាយក្នុងលោកីយ គេនឹងមិនមករកព្រះគ្រិស្ដឡើយ។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អ្នកមិនអាចមើលកាន់ទិសដៅ២ ក្នុងពេលតែមួយបានឡើយ</w:t>
      </w:r>
      <w:r>
        <w:rPr>
          <w:rFonts w:cs="Khmer OS Siemreap" w:ascii="Khmer OS Siemreap" w:hAnsi="Khmer OS Siemreap"/>
          <w:b/>
          <w:bCs/>
          <w:i/>
          <w:iCs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cs="Khmer OS Siemreap" w:ascii="Khmer OS Siemreap" w:hAnsi="Khmer OS Siemreap"/>
          <w:sz w:val="20"/>
          <w:lang w:bidi="km-KH"/>
        </w:rPr>
        <w:t>«</w:t>
      </w:r>
      <w:bookmarkStart w:id="8" w:name="V8"/>
      <w:bookmarkEnd w:id="8"/>
      <w:r>
        <w:rPr>
          <w:rFonts w:ascii="Khmer OS Siemreap" w:hAnsi="Khmer OS Siemreap" w:cs="Khmer OS Siemreap"/>
          <w:sz w:val="20"/>
          <w:sz w:val="20"/>
        </w:rPr>
        <w:t>ដ្បិត​អ្នក​នោះ​ជា​មនុស្ស​មាន​ចិត្ត​២ ចេះ​តែ​សាវា​ក្នុង​គ្រប់​ទាំង​ផ្លូវ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ាកុប ១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៨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</w:rPr>
        <w:t>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មនុស្ស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មានចិត្ដ២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នឹងមិនមករកព្រះគ្រិស្ដឡើយ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Normal"/>
        <w:ind w:left="1440" w:right="1440" w:hanging="0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ហេតុ​នោះ​បាន​ជា​ព្រះអម្ចាស់​ទ្រង់​មាន​ព្រះបន្ទូល​ថា </w:t>
      </w:r>
      <w:r>
        <w:rPr>
          <w:rFonts w:cs="Khmer OS Siemreap" w:ascii="Khmer OS Siemreap" w:hAnsi="Khmer OS Siemreap"/>
          <w:sz w:val="18"/>
          <w:szCs w:val="18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ចូរ​ចេញ​ពី​កណ្តាល​ពួក​គេ​ទៅ ហើយ​ញែក​ខ្លួន​ទៅ​ដោយឡែក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អញ​នឹង​ធ្វើ​ជា​ឪពុក​ដល់​ឯង​រាល់​គ្ន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កូរិន​ថូស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ព្រះគ្រិស្ដចង់ឲ្យអ្នកឈប់ទុកចិត្ដលើលោកីយ ហើយមកទុកចិត្ដលើទ្រង់វិញ។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ូចបទចម្រៀងពី បុរាណប្រាប់ថា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ថ្វាយចិត្ដដល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សង្រ្គោះរបស់មនុស្សអើយ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ហៅរកសេចក្ដីមេត្ដាករុណាម្ដងហើយម្ដងទៀត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ព្រមឲ្យព្រះគុណច្រើនថែមទៀតដល់ខ្ញុំហើយ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ខ្ញុំស្លាប់សម្រាប់ទ្រង់ឬ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​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សូមថ្វាយចិត្ដដល់ទ្រង់។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សូមថ្វាយចិត្ដដល់ទ្រង់ ខ្ញុំសូមថ្វាយចិត្ដដល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ទ្រង់ស្ដាប់ពាក្យដ៏ស្រទន់ សូម្បីតែកន្លែងណាក៏ដោយ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ទ្រង់នឹងទាញនាំខ្ញុំចេញពីលោកីយដ៏ងងឹតនេះ 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ខ្ញុំសូមនិយាយដោយស្រទន់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សូមថ្វាយចិត្ដដល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សូមថ្វាយចិត្ដដល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</w:t>
      </w:r>
      <w:r>
        <w:rPr/>
        <w:t xml:space="preserve"> </w:t>
      </w:r>
      <w:r>
        <w:rPr/>
        <w:t>Eliza E. Hewitt, 1851-1920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szCs w:val="18"/>
          <w:lang w:bidi="km-KH"/>
        </w:rPr>
      </w:pPr>
      <w:r>
        <w:rPr>
          <w:rFonts w:cs="Khmer OS Siemreap" w:ascii="Khmer OS Siemreap" w:hAnsi="Khmer OS Siemreap"/>
          <w:sz w:val="20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ពេលលោក</w:t>
      </w:r>
      <w:r>
        <w:rPr>
          <w:rFonts w:ascii="Khmer OS Siemreap" w:hAnsi="Khmer OS Siemreap" w:cs="Khmer OS Siemreap"/>
          <w:lang w:bidi="km-KH"/>
        </w:rPr>
        <w:t>យ៉ូហាន</w:t>
      </w:r>
      <w:r>
        <w:rPr>
          <w:rFonts w:ascii="Khmer OS Siemreap" w:hAnsi="Khmer OS Siemreap" w:cs="Khmer OS Siemreap"/>
          <w:lang w:bidi="km-KH"/>
        </w:rPr>
        <w:t>ខាហ្គិនជាក្មេងជំទង់ គាត់បានដើរលងជាមួយក្មេង</w:t>
      </w:r>
      <w:r>
        <w:rPr>
          <w:rFonts w:ascii="Khmer OS Siemreap" w:hAnsi="Khmer OS Siemreap" w:cs="Khmer OS Siemreap"/>
          <w:lang w:bidi="km-KH"/>
        </w:rPr>
        <w:t>អាក្រក់ខ្លះៗ</w:t>
      </w:r>
      <w:r>
        <w:rPr>
          <w:rFonts w:ascii="Khmer OS Siemreap" w:hAnsi="Khmer OS Siemreap" w:cs="Khmer OS Siemreap"/>
          <w:lang w:bidi="km-KH"/>
        </w:rPr>
        <w:t>នៅក្រុម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ជំនុំ</w:t>
      </w:r>
      <w:r>
        <w:rPr>
          <w:rFonts w:ascii="Khmer OS Siemreap" w:hAnsi="Khmer OS Siemreap" w:cs="Khmer OS Siemreap"/>
          <w:lang w:bidi="km-KH"/>
        </w:rPr>
        <w:t xml:space="preserve">។ ក្មេងដែលមកក្រុមជំនុំ តែសើចចំអកអ្វីដែលខ្ញុំអធិប្បាយ។​ គេនិយាយពាក្យកំប្លែងអាក្រក់ៗ។ គេនិយាយអំពីការរួមភេទ និងថ្នាំញៀនដូចជាកញ្ជា។ តែលោកយ៉ូហានខាហ្គិនចាប់ផ្ដើមឃើញថា គេបានធ្វើ ខុស។ ចិត្ដរបស់គាត់ត្រូវបានប៉ះពាល់ចិត្ដពីអំពើបាប។ គាត់មានអារម្មណ៍ថា បាបកំពុងទាញគាត់ទៅឯឋាន នរក។ ចុងបញ្ចប់ គាត់ចេញពីក្មេងប្រុសអាក្រក់ៗទាំងនោះ។ គាត់ចេញពីពួកគេដាច់ប៉ាត់ ហើយថ្វាយចិត្ដ គាត់ទៅឯព្រះគ្រិស្ដ។ គាត់រាប់អានមិត្ដភក្ដិជាមួយក្មេងល្អៗដែលជាគ្រីស្ទានក្នុងក្រុមជំនុំរបស់យើង។ ឆាប់ៗ ក្រោយមក គាត់បានសង្រ្គោះ។ សព្វថ្ងៃនេះ ក្មេងប្រុសអាក្រក់ៗទាំងនោះដែលសើចចំអកសេចក្ដីអធិប្បាយ របស់ខ្ញុំបានចេញពីក្រុមជំនុំយើងស្ទើរតែទាំងអស់។​ តែយ៉ូហានខាហ្គិនបានជឿជាក់លើព្រះគ្រិស្ដ ហើយបាន សង្រ្គោះ។ មិនត្រឹមតែបានសង្រ្គោះប៉ុណ្ណោះតេ តែឥឡូវនេះគាត់នឹងទៅរៀនមហាវិទ្យាល័យដើម្បីធ្វើជាគ្រូ គង្វាល។ កាលលោកយ៉ូហានអធិប្បាយ អ្នកអាចដឹងថា ចិត្ដគាត់ពេញដោយការស្អប់អំពើបាប ហើយ ស្រឡាញ់ព្រះយេស៊ូវ។ គាត់ចេញពីក្មេងអាក្រក់ៗទាំងអស់ ហើយថ្វាយចិត្ដ និងជីវិតគាត់ទៅឯព្រះគ្រិស្ដតែ មួយគត់។ ខ្ញុំមានមោទនភាពដើម្បីនិយាយថា ឥឡូវនេះលោកយ៉ូហានខាហ្គិនជាមិត្ដសំឡាញ់ជិតស្និតបំផុត ម្នាក់របស់ខ្ញុំ។ យ៉ូហាន និងជូលី ស៊ីវីឡាយបានទៅញាំអាហារពេលល្ងាចជាមួយគ្រួសារខ្ញុំ ហើយឃើញការ សំដែងចំពោះថ្ងៃខួបកំណើតរបស់កូនប្រុសរបស់ខ្ញុំកាលពីល្ងាចថ្ងៃសុក្រមុន។ នៅពេលក្មេងអាក្រក់ចេញទៅ នោះព្រះប្រទានមិត្ដសំឡាញ់ថ្មីដល់គាត់។ មិត្ដសំឡាញ់ដូចជា អ៊ឺរ៉ូន យ៉ែនស៊ី ជែក ណោន ណូអេ សោង និងគ្រូអធិប្បាយចាស់ម្នាក់នេះ។ យើងទាំងអស់គ្នាមានមោទនភាពណាស់ដើម្បីហៅលោកយ៉ូហានខាហ្គិន ជាមិត្ដសំឡាញ់របស់យើង ដោយសារតែឥឡូវនេះគាត់ជាមិត្ដសំឡាញ់របស់ព្រះគ្រិស្ដ គាត់មិនមែនជាមិត្ដ ភក្ដិរបស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្មេងនៅក្រុមជំនុំ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អាក្រក់ៗទៀត។ គាត់បានមករកព្រះគ្រិស្ដ គាត់បានមករកយើង។ យើងអីក៏ សប្បាយចិត្ដម្ល៉េះដែលនៅថ្ងៃមួយ គាត់នឹងក្លាយជាគ្រូគង្វាលនៅក្រុមជំនុំនេះ។ គាត់នឹងអធិប្បាយ​នៅទីនេះ នៅពេលក្មេងនៅក្រុមជំនុំអាក្រក់ៗកំពុងដុតក្នុងភ្លើងឋាននរកសម្រាប់អស់កល្បជានិច្ច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ើអ្នកនឹងចេញពីមិត្ដភក្ដិដែលពេញដោយអំពើបាបឬអត់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អ្នកនឹងជឿជាក់លើព្រះយេស៊ូវ ដ៏ ជាព្រះរាជបុត្រានៃព្រះឬអត់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អ្នកនឹងមករកទ្រង់ ហើយត្រូវបានសំអាតពីអំពើបាបដោយព្រះលោហិត របស់ទ្រង់ឬអត់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លោកយ៉ូហានខាហ្គិន ឪពុករបស់គាត់ និងខ្ញុំផ្ទាល់ចង់និយាយរឿងនោះជាមួយអ្នកនៅ មុតតុអធិប្បាយ​នេះ។ សូមមកទីនេះ ខណដែលលោក ហ្រ្គីហ្វីតចៀងបទនោះ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សូមថ្វាយចិត្ដខ្ញុំទៅទ្រង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សូមមក កាលគាត់ច្រៀងវា។</w:t>
      </w:r>
    </w:p>
    <w:p>
      <w:pPr>
        <w:pStyle w:val="Normal"/>
        <w:ind w:right="936" w:hanging="0"/>
        <w:jc w:val="both"/>
        <w:rPr>
          <w:sz w:val="18"/>
        </w:rPr>
      </w:pPr>
      <w:r>
        <w:rPr>
          <w:sz w:val="12"/>
        </w:rPr>
        <w:t xml:space="preserve"> </w:t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ើ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ើសេចក្ដីអធិប្បាយទាំងនេះជាព្រះពរ​ចំពោះ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BodyTextIndent2"/>
        <w:tabs>
          <w:tab w:val="clear" w:pos="720"/>
          <w:tab w:val="left" w:pos="7211" w:leader="none"/>
        </w:tabs>
        <w:rPr/>
      </w:pPr>
      <w:r>
        <w:rPr/>
        <w:tab/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5">
        <w:r>
          <w:rPr>
            <w:rStyle w:val="InternetLink"/>
            <w:bCs/>
            <w:sz w:val="24"/>
            <w:szCs w:val="24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Heading"/>
        <w:tabs>
          <w:tab w:val="clear" w:pos="720"/>
          <w:tab w:val="left" w:pos="1923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 xml:space="preserve">rs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</w:r>
    </w:p>
    <w:p>
      <w:pPr>
        <w:pStyle w:val="Heading"/>
        <w:ind w:left="-432" w:right="-432" w:firstLine="1152"/>
        <w:jc w:val="left"/>
        <w:rPr>
          <w:rFonts w:ascii="Khmer OS Siemreap" w:hAnsi="Khmer OS Siemreap" w:cs="Khmer OS Siemreap"/>
          <w:b w:val="false"/>
          <w:b w:val="false"/>
          <w:sz w:val="20"/>
          <w:lang w:val="ca-ES" w:bidi="km-KH"/>
        </w:rPr>
      </w:pP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អានបទគម្ពីរមុនសេចក្ដីអធិប្បាយដោយលោក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ណូអេ សោង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៖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២កូរិនថូស ៦</w:t>
      </w:r>
      <w:r>
        <w:rPr>
          <w:rFonts w:cs="Khmer OS Siemreap" w:ascii="Khmer OS Siemreap" w:hAnsi="Khmer OS Siemreap"/>
          <w:b w:val="false"/>
          <w:sz w:val="20"/>
          <w:lang w:val="en-US" w:bidi="km-KH"/>
        </w:rPr>
        <w:t>: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val="ca-ES" w:bidi="km-KH"/>
        </w:rPr>
        <w:t>១៤</w:t>
      </w:r>
      <w:r>
        <w:rPr>
          <w:rFonts w:cs="Khmer OS Siemreap" w:ascii="Khmer OS Siemreap" w:hAnsi="Khmer OS Siemreap"/>
          <w:b w:val="false"/>
          <w:sz w:val="20"/>
          <w:lang w:val="ca-ES" w:bidi="km-KH"/>
        </w:rPr>
        <w:t>-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val="ca-ES" w:bidi="km-KH"/>
        </w:rPr>
        <w:t>១៨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val="ca-ES" w:bidi="km-KH"/>
        </w:rPr>
        <w:t>។</w:t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ច្រៀងចំរៀង</w:t>
      </w:r>
      <w:r>
        <w:rPr>
          <w:rFonts w:ascii="Khmer OS Siemreap" w:hAnsi="Khmer OS Siemreap" w:cs="Khmer OS Siemreap"/>
          <w:b w:val="false"/>
          <w:b w:val="false"/>
          <w:lang w:val="en-US" w:bidi="km-KH"/>
        </w:rPr>
        <w:t>តែម្នាក់ឯង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មុនអធិប្បាយដោយ បែនយ៉ាមីន ខីខេង ហ្គ្រីហ្វី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TextBody"/>
        <w:rPr/>
      </w:pPr>
      <w:r>
        <w:rPr>
          <w:sz w:val="24"/>
          <w:lang w:val="en-US"/>
        </w:rPr>
        <w:tab/>
        <w:tab/>
        <w:tab/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សូមថ្វាយចិត្ដខ្ញុំទៅទ្រង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cs="Khmer OS Siemreap" w:ascii="Khmer OS Siemreap" w:hAnsi="Khmer OS Siemreap"/>
          <w:sz w:val="24"/>
          <w:lang w:bidi="km-KH"/>
        </w:rPr>
        <w:t>(</w:t>
      </w:r>
      <w:r>
        <w:rPr>
          <w:rFonts w:ascii="Khmer OS Siemreap" w:hAnsi="Khmer OS Siemreap" w:cs="Khmer OS Siemreap"/>
          <w:sz w:val="24"/>
          <w:sz w:val="24"/>
          <w:lang w:bidi="km-KH"/>
        </w:rPr>
        <w:t>ដោយ</w:t>
      </w:r>
      <w:r>
        <w:rPr>
          <w:sz w:val="24"/>
          <w:sz w:val="24"/>
        </w:rPr>
        <w:t xml:space="preserve"> </w:t>
      </w:r>
      <w:r>
        <w:rPr>
          <w:sz w:val="24"/>
        </w:rPr>
        <w:t>Eliza E. Hewitt, 1851-1920)</w:t>
      </w:r>
      <w:r>
        <w:rPr>
          <w:rFonts w:ascii="Khmer OS Siemreap" w:hAnsi="Khmer OS Siemreap" w:cs="Khmer OS Siemreap"/>
          <w:sz w:val="24"/>
          <w:sz w:val="24"/>
          <w:lang w:bidi="km-KH"/>
        </w:rPr>
        <w:t>។</w:t>
      </w:r>
      <w:r>
        <w:rPr>
          <w:sz w:val="24"/>
          <w:sz w:val="24"/>
        </w:rPr>
        <w:t xml:space="preserve">  </w:t>
      </w:r>
      <w:r>
        <w:rPr>
          <w:sz w:val="24"/>
        </w:rPr>
        <w:tab/>
      </w:r>
      <w:r>
        <w:br w:type="page"/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ចំណងជើង</w:t>
      </w:r>
    </w:p>
    <w:p>
      <w:pPr>
        <w:pStyle w:val="TextBody"/>
        <w:ind w:right="720" w:hanging="0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cs="Khmer OS Siemreap" w:ascii="Khmer OS Siemreap" w:hAnsi="Khmer OS Siemreap"/>
          <w:sz w:val="28"/>
          <w:szCs w:val="28"/>
          <w:lang w:bidi="km-KH"/>
        </w:rPr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ចូរចេញពីកណ្ដាលពួកគេ</w:t>
      </w:r>
      <w:r>
        <w:rPr>
          <w:rFonts w:cs="Khmer OS Siemreap" w:ascii="Khmer OS Siemreap" w:hAnsi="Khmer OS Siemreap"/>
          <w:b w:val="false"/>
          <w:bCs/>
          <w:sz w:val="28"/>
          <w:szCs w:val="28"/>
          <w:lang w:bidi="km-KH"/>
        </w:rPr>
        <w:t>!</w:t>
      </w:r>
    </w:p>
    <w:p>
      <w:pPr>
        <w:pStyle w:val="Heading1"/>
        <w:ind w:left="0" w:right="0" w:hanging="0"/>
        <w:jc w:val="center"/>
        <w:rPr/>
      </w:pPr>
      <w:r>
        <w:rPr/>
        <w:tab/>
      </w:r>
      <w:r>
        <w:rPr>
          <w:sz w:val="24"/>
          <w:szCs w:val="28"/>
        </w:rPr>
        <w:t>COME OUT FROM AMONG THEM!</w:t>
      </w:r>
    </w:p>
    <w:p>
      <w:pPr>
        <w:pStyle w:val="Normal"/>
        <w:tabs>
          <w:tab w:val="clear" w:pos="720"/>
          <w:tab w:val="left" w:pos="3320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spacing w:before="0" w:after="0"/>
        <w:rPr>
          <w:rFonts w:ascii="Khmer OS Siemreap" w:hAnsi="Khmer OS Siemreap" w:cs="Khmer OS Siemreap"/>
        </w:rPr>
      </w:pPr>
      <w:r>
        <w:rPr/>
        <w:t>Dr. R. L. Hymers, Jr.</w:t>
      </w:r>
    </w:p>
    <w:p>
      <w:pPr>
        <w:pStyle w:val="TextBody"/>
        <w:jc w:val="center"/>
        <w:rPr>
          <w:rFonts w:ascii="Khmer OS Siemreap" w:hAnsi="Khmer OS Siemreap" w:cs="Khmer OS Siemreap"/>
          <w:sz w:val="24"/>
          <w:szCs w:val="24"/>
        </w:rPr>
      </w:pPr>
      <w:r>
        <w:rPr>
          <w:rFonts w:cs="Khmer OS Siemreap" w:ascii="Khmer OS Siemreap" w:hAnsi="Khmer OS Siemreap"/>
          <w:sz w:val="24"/>
          <w:szCs w:val="24"/>
        </w:rPr>
      </w:r>
    </w:p>
    <w:p>
      <w:pPr>
        <w:pStyle w:val="Normal"/>
        <w:ind w:left="1152" w:right="1152" w:hanging="101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ហេតុ​នោះ​បាន​ជា​ព្រះអម្ចាស់​ទ្រង់​មាន​ព្រះបន្ទូល​ថា </w:t>
      </w:r>
      <w:r>
        <w:rPr>
          <w:rFonts w:cs="Khmer OS Siemreap" w:ascii="Khmer OS Siemreap" w:hAnsi="Khmer OS Siemreap"/>
          <w:sz w:val="18"/>
          <w:szCs w:val="18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ចូរ​ចេញ​ពី​កណ្តាល​ពួក​គេ​ទៅ ហើយ​ញែក​ខ្លួន​ទៅ​ដោយឡែក កុំ​ឲ្យ​ពាល់​របស់​ស្មោកគ្រោក​ឡើយ នោះ​អញ​នឹង​ទទួល​ឯង​រាល់​គ្នា អញ​នឹង​ធ្វើ​ជា​ឪពុក​ដល់​ឯង​រាល់​គ្នា ហើយ​ឯង​រាល់​គ្នា​នឹង​ធ្វើ​ជា​កូន​ប្រុស​កូន​ស្រី​ដល់​អញ នេះ​ជា​ព្រះបន្ទូល​នៃ​ព្រះអម្ចាស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​ដ៏​មាន​ព្រះចេស្តា​បំផុត</w:t>
      </w:r>
      <w:r>
        <w:rPr>
          <w:rFonts w:cs="Khmer OS Siemreap" w:ascii="Khmer OS Siemreap" w:hAnsi="Khmer OS Siemreap"/>
          <w:sz w:val="18"/>
          <w:szCs w:val="18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កូរិន​ថូស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Normal"/>
        <w:ind w:left="1152" w:right="1152" w:hanging="101"/>
        <w:jc w:val="both"/>
        <w:rPr>
          <w:sz w:val="18"/>
          <w:szCs w:val="24"/>
        </w:rPr>
      </w:pPr>
      <w:r>
        <w:rPr>
          <w:sz w:val="24"/>
        </w:rPr>
        <w:t xml:space="preserve"> </w:t>
      </w:r>
    </w:p>
    <w:p>
      <w:pPr>
        <w:pStyle w:val="IndentedVerse"/>
        <w:ind w:left="1670" w:right="1670" w:hanging="86"/>
        <w:jc w:val="center"/>
        <w:rPr/>
      </w:pPr>
      <w:r>
        <w:rPr>
          <w:rFonts w:cs="Khmer OS Siemreap" w:ascii="Khmer OS Siemreap" w:hAnsi="Khmer OS Siemreap"/>
        </w:rPr>
        <w:t>(</w:t>
      </w:r>
      <w:r>
        <w:rPr>
          <w:rFonts w:ascii="Khmer OS Siemreap" w:hAnsi="Khmer OS Siemreap" w:cs="Khmer OS Siemreap"/>
          <w:lang w:bidi="km-KH"/>
        </w:rPr>
        <w:t>១យ៉ូហាន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៥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យ៉ាកុប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យ៉ូហាន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៥</w:t>
      </w:r>
      <w:r>
        <w:rPr>
          <w:rFonts w:cs="Khmer OS Siemreap" w:ascii="Khmer OS Siemreap" w:hAnsi="Khmer OS Siemreap"/>
        </w:rPr>
        <w:t>)</w:t>
      </w:r>
    </w:p>
    <w:p>
      <w:pPr>
        <w:pStyle w:val="IndentedVerse"/>
        <w:ind w:left="720" w:right="720" w:hanging="0"/>
        <w:jc w:val="center"/>
        <w:rPr>
          <w:rFonts w:ascii="Khmer OS Siemreap" w:hAnsi="Khmer OS Siemreap" w:cs="Khmer OS Siemreap"/>
          <w:sz w:val="16"/>
          <w:szCs w:val="24"/>
        </w:rPr>
      </w:pPr>
      <w:r>
        <w:rPr>
          <w:rFonts w:cs="Khmer OS Siemreap" w:ascii="Khmer OS Siemreap" w:hAnsi="Khmer OS Siemreap"/>
          <w:sz w:val="16"/>
          <w:szCs w:val="24"/>
        </w:rPr>
      </w:r>
    </w:p>
    <w:p>
      <w:pPr>
        <w:pStyle w:val="TextBody"/>
        <w:ind w:left="567" w:hanging="141"/>
        <w:rPr>
          <w:rFonts w:ascii="Khmer OS Siemreap" w:hAnsi="Khmer OS Siemreap" w:cs="Khmer OS Siemreap"/>
          <w:b/>
          <w:b/>
          <w:sz w:val="20"/>
          <w:lang w:val="en-US" w:bidi="km-KH"/>
        </w:rPr>
      </w:pPr>
      <w:r>
        <w:rPr>
          <w:rFonts w:ascii="Khmer OS Siemreap" w:hAnsi="Khmer OS Siemreap" w:cs="Khmer OS Siemreap"/>
          <w:b/>
          <w:b/>
          <w:sz w:val="20"/>
          <w:sz w:val="20"/>
          <w:lang w:val="en-US" w:bidi="km-KH"/>
        </w:rPr>
        <w:t>១</w:t>
      </w:r>
      <w:r>
        <w:rPr>
          <w:rFonts w:cs="Khmer OS Siemreap" w:ascii="Khmer OS Siemreap" w:hAnsi="Khmer OS Siemreap"/>
          <w:b/>
          <w:sz w:val="20"/>
          <w:lang w:val="en-US" w:bidi="km-KH"/>
        </w:rPr>
        <w:t xml:space="preserve">. </w:t>
      </w:r>
      <w:r>
        <w:rPr>
          <w:rFonts w:ascii="Khmer OS Siemreap" w:hAnsi="Khmer OS Siemreap" w:cs="Khmer OS Siemreap"/>
          <w:b/>
          <w:b/>
          <w:sz w:val="20"/>
          <w:sz w:val="20"/>
          <w:lang w:val="en-US" w:bidi="km-KH"/>
        </w:rPr>
        <w:t>ការញែកខ្លួនចេញសំខាន់ដោយសារតែវាត្រូវបានបង្រៀននៅពាសពេញក្នុងព្រះគម្ពីរ។</w:t>
      </w:r>
    </w:p>
    <w:p>
      <w:pPr>
        <w:pStyle w:val="Subtitle"/>
        <w:ind w:left="567" w:firstLine="153"/>
        <w:rPr>
          <w:rFonts w:ascii="Khmer OS Siemreap" w:hAnsi="Khmer OS Siemreap" w:cs="Khmer OS Siemreap"/>
          <w:b/>
          <w:b/>
          <w:sz w:val="20"/>
        </w:rPr>
      </w:pP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លោកុប្បត្ដិ</w:t>
      </w:r>
      <w:r>
        <w:rPr>
          <w:rFonts w:ascii="Khmer OS Siemreap" w:hAnsi="Khmer OS Siemreap" w:cs="Khmer OS Siemreap"/>
          <w:b/>
          <w:b/>
          <w:sz w:val="20"/>
          <w:sz w:val="20"/>
        </w:rPr>
        <w:t xml:space="preserve">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១៩</w:t>
      </w:r>
      <w:r>
        <w:rPr>
          <w:rFonts w:cs="Khmer OS Siemreap" w:ascii="Khmer OS Siemreap" w:hAnsi="Khmer OS Siemreap"/>
          <w:b/>
          <w:sz w:val="20"/>
        </w:rPr>
        <w:t>: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១៤</w:t>
      </w:r>
      <w:r>
        <w:rPr>
          <w:rFonts w:cs="Khmer OS Siemreap" w:ascii="Khmer OS Siemreap" w:hAnsi="Khmer OS Siemreap"/>
          <w:b/>
          <w:sz w:val="20"/>
        </w:rPr>
        <w:t xml:space="preserve">,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២៦</w:t>
      </w:r>
      <w:r>
        <w:rPr>
          <w:rFonts w:cs="Khmer OS Siemreap" w:ascii="Khmer OS Siemreap" w:hAnsi="Khmer OS Siemreap"/>
          <w:b/>
          <w:sz w:val="20"/>
        </w:rPr>
        <w:t xml:space="preserve">;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b/>
          <w:b/>
          <w:sz w:val="20"/>
          <w:sz w:val="20"/>
        </w:rPr>
        <w:t xml:space="preserve">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១៧</w:t>
      </w:r>
      <w:r>
        <w:rPr>
          <w:rFonts w:cs="Khmer OS Siemreap" w:ascii="Khmer OS Siemreap" w:hAnsi="Khmer OS Siemreap"/>
          <w:b/>
          <w:sz w:val="20"/>
        </w:rPr>
        <w:t>: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៣២</w:t>
      </w:r>
      <w:r>
        <w:rPr>
          <w:rFonts w:cs="Khmer OS Siemreap" w:ascii="Khmer OS Siemreap" w:hAnsi="Khmer OS Siemreap"/>
          <w:b/>
          <w:sz w:val="20"/>
        </w:rPr>
        <w:t xml:space="preserve">;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២កូរិនថូស</w:t>
      </w:r>
      <w:r>
        <w:rPr>
          <w:rFonts w:ascii="Khmer OS Siemreap" w:hAnsi="Khmer OS Siemreap" w:cs="Khmer OS Siemreap"/>
          <w:b/>
          <w:b/>
          <w:sz w:val="20"/>
          <w:sz w:val="20"/>
        </w:rPr>
        <w:t xml:space="preserve">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b/>
          <w:sz w:val="20"/>
        </w:rPr>
        <w:t>: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១៤។</w:t>
      </w:r>
      <w:r>
        <w:rPr>
          <w:rFonts w:ascii="Khmer OS Siemreap" w:hAnsi="Khmer OS Siemreap" w:cs="Khmer OS Siemreap"/>
          <w:b/>
          <w:b/>
          <w:sz w:val="20"/>
          <w:sz w:val="20"/>
        </w:rPr>
        <w:t xml:space="preserve">  </w:t>
      </w:r>
    </w:p>
    <w:p>
      <w:pPr>
        <w:pStyle w:val="BodyTextIndent2"/>
        <w:ind w:left="709" w:hanging="283"/>
        <w:rPr>
          <w:rFonts w:ascii="Khmer OS Siemreap" w:hAnsi="Khmer OS Siemreap" w:cs="Khmer OS Siemreap"/>
          <w:b/>
          <w:b/>
          <w:sz w:val="20"/>
          <w:lang w:bidi="km-KH"/>
        </w:rPr>
      </w:pP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b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ទីពីរ ការញែកខ្លួនចេញនាំអ្នកឲ្យចេញពីប្រកបជាមួយលោកីយ ហើយនាំអ្នកឲ្យទៅ​ប្រកប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ជា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មួយ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​ក្រុមជំនុំតាមតំបន់វិញ។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b/>
          <w:b/>
          <w:sz w:val="20"/>
          <w:sz w:val="20"/>
        </w:rPr>
        <w:t xml:space="preserve">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១៥</w:t>
      </w:r>
      <w:r>
        <w:rPr>
          <w:rFonts w:cs="Khmer OS Siemreap" w:ascii="Khmer OS Siemreap" w:hAnsi="Khmer OS Siemreap"/>
          <w:b/>
          <w:sz w:val="20"/>
        </w:rPr>
        <w:t>: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១៩</w:t>
      </w:r>
      <w:r>
        <w:rPr>
          <w:rFonts w:cs="Khmer OS Siemreap" w:ascii="Khmer OS Siemreap" w:hAnsi="Khmer OS Siemreap"/>
          <w:b/>
          <w:sz w:val="20"/>
        </w:rPr>
        <w:t xml:space="preserve">;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b/>
          <w:b/>
          <w:sz w:val="20"/>
          <w:sz w:val="20"/>
        </w:rPr>
        <w:t xml:space="preserve">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១៧</w:t>
      </w:r>
      <w:r>
        <w:rPr>
          <w:rFonts w:cs="Khmer OS Siemreap" w:ascii="Khmer OS Siemreap" w:hAnsi="Khmer OS Siemreap"/>
          <w:b/>
          <w:sz w:val="20"/>
        </w:rPr>
        <w:t>: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b/>
          <w:sz w:val="20"/>
        </w:rPr>
        <w:t xml:space="preserve">;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កិច្ចការ</w:t>
      </w:r>
      <w:r>
        <w:rPr>
          <w:rFonts w:ascii="Khmer OS Siemreap" w:hAnsi="Khmer OS Siemreap" w:cs="Khmer OS Siemreap"/>
          <w:b/>
          <w:b/>
          <w:sz w:val="20"/>
          <w:sz w:val="20"/>
        </w:rPr>
        <w:t xml:space="preserve">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b/>
          <w:sz w:val="20"/>
        </w:rPr>
        <w:t>: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៤៧។</w:t>
      </w:r>
      <w:r>
        <w:rPr>
          <w:rFonts w:ascii="Khmer OS Siemreap" w:hAnsi="Khmer OS Siemreap" w:cs="Khmer OS Siemreap"/>
          <w:b/>
          <w:b/>
          <w:sz w:val="20"/>
          <w:sz w:val="20"/>
        </w:rPr>
        <w:t xml:space="preserve"> </w:t>
      </w:r>
      <w:r>
        <w:rPr>
          <w:rFonts w:cs="Khmer OS Siemreap" w:ascii="Khmer OS Siemreap" w:hAnsi="Khmer OS Siemreap"/>
          <w:b/>
          <w:sz w:val="20"/>
        </w:rPr>
        <w:tab/>
      </w:r>
    </w:p>
    <w:p>
      <w:pPr>
        <w:pStyle w:val="BodyTextIndent2"/>
        <w:ind w:left="567" w:hanging="141"/>
        <w:rPr>
          <w:rFonts w:ascii="Khmer OS Siemreap" w:hAnsi="Khmer OS Siemreap" w:cs="Khmer OS Siemreap"/>
          <w:b/>
          <w:b/>
          <w:sz w:val="20"/>
          <w:lang w:bidi="km-KH"/>
        </w:rPr>
      </w:pP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b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ទីបី ការញែកខ្លួនចេញជារឿងរ៉ាវនៃចិត្ដ។ យ៉ាកុប</w:t>
      </w:r>
      <w:r>
        <w:rPr>
          <w:rFonts w:ascii="Khmer OS Siemreap" w:hAnsi="Khmer OS Siemreap" w:cs="Khmer OS Siemreap"/>
          <w:b/>
          <w:b/>
          <w:sz w:val="20"/>
          <w:sz w:val="20"/>
        </w:rPr>
        <w:t xml:space="preserve">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b/>
          <w:sz w:val="20"/>
        </w:rPr>
        <w:t>: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b/>
          <w:sz w:val="20"/>
        </w:rPr>
        <w:t xml:space="preserve">; 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b/>
          <w:sz w:val="20"/>
        </w:rPr>
        <w:t>: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៨។</w:t>
      </w:r>
      <w:r>
        <w:rPr>
          <w:rFonts w:ascii="Khmer OS Siemreap" w:hAnsi="Khmer OS Siemreap" w:cs="Khmer OS Siemreap"/>
          <w:b/>
          <w:b/>
          <w:sz w:val="20"/>
          <w:sz w:val="20"/>
        </w:rPr>
        <w:t xml:space="preserve">   </w:t>
      </w:r>
    </w:p>
    <w:p>
      <w:pPr>
        <w:pStyle w:val="Normal"/>
        <w:tabs>
          <w:tab w:val="clear" w:pos="720"/>
          <w:tab w:val="left" w:pos="2710" w:leader="none"/>
        </w:tabs>
        <w:rPr/>
      </w:pPr>
      <w:r>
        <w:rPr/>
        <w:tab/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character" w:styleId="BodyTextIndent2Char">
    <w:name w:val="Body Text Indent 2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7:49:00Z</dcterms:created>
  <dc:creator>Christopher L. Cagan</dc:creator>
  <dc:description/>
  <dc:language>en-US</dc:language>
  <cp:lastModifiedBy>CJC</cp:lastModifiedBy>
  <cp:lastPrinted>2017-01-12T13:48:00Z</cp:lastPrinted>
  <dcterms:modified xsi:type="dcterms:W3CDTF">2017-01-12T07:52:00Z</dcterms:modified>
  <cp:revision>7</cp:revision>
  <dc:subject/>
  <dc:title>TALITHA CUMI – ARISE FROM THE DEAD</dc:title>
</cp:coreProperties>
</file>