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sz w:val="24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ដៃ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១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Heading1"/>
        <w:ind w:left="0" w:right="0" w:hanging="0"/>
        <w:rPr>
          <w:rFonts w:ascii="Khmer OS Siemreap" w:hAnsi="Khmer OS Siemreap" w:cs="Khmer OS Siemreap"/>
          <w:sz w:val="20"/>
          <w:u w:val="single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b/>
            <w:bCs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កប្រែទៅជាភាសាចំនួន៣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រាប់ពាន់នាក់បានអានវា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សេចក្ដីអធិប្បាយសរ សេរដោយដៃអនុញ្ញាត្ដឲ្យថតចំលង ដូច្នេះគ្រូអធិប្បាយអាចប្រើវាដោយមិនចាំបាច់អនុញ្ញាត្ដ។ មានសេចក្ដី អធិប្បាយជាវីដីអូរបស់លោកបណ្ឌិត ហាយមើស៍ និងសិស្សរបស់គាត់រាប់រយផងដែរ។ សេចក្ដីអធិប្បាយសរ សេរដោយដៃអនុញ្ញាត្ដឲ្យថតចំលង ប៉ុន្ដែហាមថតចំលងសេចក្ដីអធិប្បាយជាវីដីអូ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bCs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b/>
          <w:bCs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មូលហេតុដែលគ្រូដើរអធិប្បាយមិនបន្ថែមមនុស្សទៅក្នុងក្រុមជំនុំយើង</w:t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៤ជាស៊េរីពីការស្រែកយំខាងចម្បាំង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HY EVANGELISTS DON’T ADD PEOPLE </w:t>
        <w:br/>
        <w:t>TO OUR CHURCHE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NUMBER FOUR IN A SERIES OF BATTLE CRIES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</w:t>
      </w:r>
      <w:r>
        <w:rPr>
          <w:rFonts w:ascii="Khmer OS Siemreap" w:hAnsi="Khmer OS Siemreap" w:cs="Khmer OS Siemreap"/>
          <w:lang w:bidi="km-KH"/>
        </w:rPr>
        <w:t>សៅរ៍នៅ</w:t>
      </w:r>
      <w:r>
        <w:rPr>
          <w:rFonts w:ascii="Khmer OS Siemreap" w:hAnsi="Khmer OS Siemreap" w:cs="Khmer OS Siemreap"/>
          <w:lang w:bidi="km-KH"/>
        </w:rPr>
        <w:t>ពេល</w:t>
      </w:r>
      <w:r>
        <w:rPr>
          <w:rFonts w:ascii="Khmer OS Siemreap" w:hAnsi="Khmer OS Siemreap" w:cs="Khmer OS Siemreap"/>
          <w:lang w:bidi="km-KH"/>
        </w:rPr>
        <w:t>ល្ងាច កុម្ភ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១១ </w:t>
      </w:r>
      <w:r>
        <w:rPr>
          <w:rFonts w:ascii="Khmer OS Siemreap" w:hAnsi="Khmer OS Siemreap" w:cs="Khmer OS Siemreap"/>
          <w:lang w:bidi="km-KH"/>
        </w:rPr>
        <w:t xml:space="preserve"> ២០១</w:t>
      </w:r>
      <w:r>
        <w:rPr>
          <w:rFonts w:ascii="Khmer OS Siemreap" w:hAnsi="Khmer OS Siemreap" w:cs="Khmer OS Siemreap"/>
          <w:lang w:bidi="km-KH"/>
        </w:rPr>
        <w:t>៧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Saturday Evening, February 11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50" w:leader="none"/>
        </w:tabs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40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មានឆ្នាំមុន ក្រុមជំនុំ</w:t>
      </w:r>
      <w:r>
        <w:rPr>
          <w:rFonts w:ascii="Khmer OS Siemreap" w:hAnsi="Khmer OS Siemreap" w:cs="Khmer OS Siemreap"/>
          <w:lang w:bidi="km-KH"/>
        </w:rPr>
        <w:t>របស់</w:t>
      </w:r>
      <w:r>
        <w:rPr>
          <w:rFonts w:ascii="Khmer OS Siemreap" w:hAnsi="Khmer OS Siemreap" w:cs="Khmer OS Siemreap"/>
          <w:lang w:bidi="km-KH"/>
        </w:rPr>
        <w:t>យើងបានចូលរួមជាមួយក្រុមជំនុំមួយទៀតសម្រាប់ការប្រជុំបែប</w:t>
      </w:r>
      <w:r>
        <w:rPr>
          <w:rFonts w:ascii="Khmer OS Siemreap" w:hAnsi="Khmer OS Siemreap" w:cs="Khmer OS Siemreap"/>
          <w:lang w:bidi="km-KH"/>
        </w:rPr>
        <w:t>ផ្សាយ ដំណឹងល្អជាស៊េរី។ អាគារយើងបានពេញដោយគ្រូគង្វាលតាមក្រុមជំនុំផ្សេងៗ។ គាត់បានអញ្ជើញគ្រូ ដើរអធិប្បាយដ៏ល្បីម្នាក់មក។ គ្រូដើរអធិប្បាយនោះបានអធិស្ឋាន មនុស្សជាច្រើននាក់បានមកខាងមុខតាម​ការអញ្ជើញ។ ប៉ុន្ដែគ្មានអ្នកណាម្នាក់បានសង្រ្គោះឡើយ។ នេះជាអ្វីដែលគ្រូគង្វាលមួយទៀតបាននិយាយ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រុមជំនុំយើងបានខំប្រ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មានមនុស្សពេញក្នុងសាលប្រជុំនៅថ្ងៃចុង ក្រោយនៃការឃោសនាតាមបែបផ្សាយដំណឹងល្អដែលបានបង្រៀនដោយគ្រូ អធិប្បាយល្បីម្នាក់។ នៅយប់ចុងក្រោយនៃការប្រជុំដ៏ធំនោះ យើងមានហ្វូង មនុស្សហៀរអាគារ ដែលនាំឲ្យមានមនុស្សប្រុសច្រើនជាង១រយនាក់ត្រូវឈរ ខាងក្រៅដើម្បីឲ្យបន្ទប់សម្រាប់ស្រ្ដី និងក្មេងនៅក្នុងសាលប្រជុំនោះ។ គ្មាន កន្លែងដាក់ពួកគេឡើយ។ អរគុណព្រះ ដែលមនុស្សទាំងអស់អាចលឺសារនៃ ដំណឹងល្អ ហើយមានមនុស្ស៥៤បានសង្រ្គោះនៅក្នុងការអញ្ជើញទៅខាង មុខ។ នៅពេលខ្ញុំបញ្ជូនរបាយការណ៍ដ៏អស្ចារ្យនោះទៅកាន់ទស្សនាវត្ដីដាវ របស់ព្រះអម្ចាស់ នោះខ្ញុំទទួលបានសំបុត្រនៃការស្ដីបន្ទោសខ្លាំងៗភ្លាមៗពី លោកខើថីស ហាត់សាន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កែសម្រួលនៅទស្សនាវត្ដីដាវរបស់ព្រះអ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ាត់បានសរសេរ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េចអ្នកឯងហ៊ានរៀបរាប់ថា ពួកគេបាន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បង្ហាញពីការខ្វះជំនឿរបស់អ្នកដើម្បីរាប់ពួកគេទុកជាមនុស្សថ្មីនៅក្នុងព្រះគ្រិស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ខ្ញុំបានជាប់គាំងដោយសារការកត់សំគាល់របស់គាត់។ បន្ទាប់ពីការ ទាក់ទងគេដោយរាប់មិនអស់ច្រើនអាទិត្យក្រោយមក ដោយមានទាំងការ សរសេរសំបុត្រ ការទូរស័ព្ទ ការទៅលេងដោយផ្ទាល់ នោះឃើញថា ក្នុង ចំនោមមនុស្សដែលបានឆ្លើយតបក្នុងការអញ្ជើញទៅខាងមុខ ហើយបាន​អធិស្ឋាន​ទទួលសេចក្ដីសង្រ្គោះនៅយប់មុននោះ គ្មានមនុស្សសូម្បីតែម្នាក់ ដែលបានត្រលប់មកលេងក្រុមជំនុំរបស់យើងម្ដងទៀត ខ្ញុំបានដឹងច្បាស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ទាំងនេះមិនបានសង្រ្គោះ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មានភាពខុសគ្នាយ៉ាងធំរវាង ការប្រកាសពីសចក្ដីជំនឿ ឬក៏ការចេញទៅផ្សាយដំណឹងល្អ ថែមទាំងក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 ខាងមុខសាលប្រជុំនៅអំឡុងពេលនៃការអញ្ជើញ និងការបន្ថែម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ក្នុងក្រុមជំនុំ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គ្រូ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ើរ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អធិប្បាយដូចលោកខើថីសហាត់សាន់កំពុងតែផុតពូជទៅ។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គ្រូគង្វាលមាន ប្រាជ្ញាឈប់ប្រើពួកគេទៀត។ គេយល់ដឹងថា គ្រូអធិប្បាយទាំងនេះមិនដែលបន្ថែមអ្នកប្រែ ចិត្ដពិតប្រាកដទៅក្នុងក្រុមជំនុំរបស់គេឡើយ។ នោះជាមូលហេតុដែលគេមិនប្រើអ្នកទាំង នោះទៀត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្រូគង្វាលនោះថាត្រូវមែន។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គ្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ណាម្នាក់ដែលមកខាងមុខ និងសូត្រសេចក្ដីអធិប្បាយ ហើយត្រូវបានសង្រ្គោះនៅយប់នោះ។ បើគេបានសង្រ្គោះមែន នោះគេនឹងត្រលប់មកក្រុមជំនុំគាត់វិញ ហើយនឹងនៅទីនោះ។ ពួកគេមិនបានប្រែចិត្ដពីអំពើបាបរបស់គេនោះទេ។ ពួកគេមិនបានប្រែចិត្ដទៅឯព្រះ គ្រិស្ដនោះទេ។ ពួកគេមិនបានប្រែចិត្ដទាល់តែស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ជាគ្រូគង្វាលនោះ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ភាពខុសគ្នា យ៉ាងធំរវាងការប្រកាសពីសេចក្ដីជំនឿ និងការបន្ថែមមនុស្សមកក្នុងក្រុមជំន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្រូអធិប្បាយដ៏ល្បីនោះមិន បានជួយឲ្យ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នរណាម្នាក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សង្រ្គោះឡើយនៅយប់នោះ។ វិធិសាស្រ្ដរបស់គាត់គឺអាក្រក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ខើថីស ហាត់សាន់ជាអ្នកកែសម្រួលនៅទស្សនាវត្ដីដាវរបស់ព្រះអម្ចាស់បានស្ដីបន្ទោសគ្រូ គង្វាលន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េចអ្នកឯងហ៊ានរៀបរាប់ថា ពួកគេបានសង្រ្គ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ួកគេទាំងអស់គួរតែរាប់ទុក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 ថ្មីនៅក្នុងព្រះគ្រិស្ដ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តាមការពិត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គ្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ណាម្នាក់បានក្លាយជាមនុស្សថ្មីនៅក្នុងព្រះគ្រិស្ដឡើយ។ វិធី សាស្រ្ដរបស់លោកហាត់សាន់គឺអាក្រក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គ្រូអធិប្បាយដូចនោះជាច្រើននៅពាសពេញប្រទេសអាមេរិកាំង ហើយនៅពាសពេញពិភព លោក។ ពួកគេ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សម្រេចនិយម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ខ្ញុំនឹងអាននិយមន័យនៃ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ទ្ធិសម្រេចនិយម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ក្នុងសៀវភៅ របស់យើង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ការបោះបង់ចោលព្រះនៅសព្វថ្ងៃ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hyperlink r:id="rId5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ដើម្បីអានវានៅ លើកំព្យូទ័ររបស់អ្នក</w:t>
        </w:r>
      </w:hyperlink>
      <w:r>
        <w:rPr>
          <w:rFonts w:cs="Khmer OS Siemreap" w:ascii="Khmer OS Siemreap" w:hAnsi="Khmer OS Siemreap"/>
          <w:sz w:val="20"/>
          <w:u w:val="single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ត្រូវបាននិពន្ធដោយលោកបណ្ឌិត ខាហ្គិន និងខ្ញុំ៖</w:t>
      </w:r>
    </w:p>
    <w:p>
      <w:pPr>
        <w:pStyle w:val="IndentedQuote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ទ្ធិសម្រេចនិយមគឺជាជំនឿដែលថា មនុស្សម្នាក់ត្រូវ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ការមក ខាងមុខ ការលើកដៃ ការសូត្រសេចក្ដីអធិប្បាយ ការជឿលើគោលលទ្ធិមួយ ការប្ដេជ្ញាចិត្ដម្ចាស់ការខ្លួនឯង ឬក៏សម្មភាពខាងក្រៅមួយចំនួនផ្សេងៗទៀត​របស់មនុស្ស។</w:t>
      </w:r>
    </w:p>
    <w:p>
      <w:pPr>
        <w:pStyle w:val="BodyTextIndent2"/>
        <w:tabs>
          <w:tab w:val="clear" w:pos="720"/>
          <w:tab w:val="left" w:pos="2558" w:leader="none"/>
        </w:tabs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tabs>
          <w:tab w:val="clear" w:pos="720"/>
          <w:tab w:val="left" w:pos="2558" w:leader="none"/>
        </w:tabs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នុស្សមកខាងមុខ គេជឿលើលទ្ធិមួយ។ គេសូត្រសេចក្ដីអធិស្ឋាន។ តែគេមិនមករកព្រះគ្រិស្ដឡ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 យេស៊ូវ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ោយសារ តែគេមិនមករកព្រះគ្រិស្ដ នោះគេមិនបានប្រែចិត្ដឡើយ។ គេមិនបានសង្រ្គោះឡើយ។ នោះជាមូលហេតុ ដែលគេមិនបន្ដមកក្រុមជំនុំ។ គេបានសម្រេចចិត្ដ តែគេមិនមែនជាកូនព្រះពិតប្រាកដ។ គេមិនបានសង្រ្គោះ ឡើយ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tabs>
          <w:tab w:val="clear" w:pos="720"/>
          <w:tab w:val="left" w:pos="730" w:leader="none"/>
          <w:tab w:val="left" w:pos="2558" w:leader="none"/>
        </w:tabs>
        <w:ind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ូដើរអធិប្បាយនោះ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មនុស្សជាច្រើនដូចគាត់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ម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ែនត្រឹមតែជាពួកសម្រេចនិយមនោះទេ។ គាត់ជាពួកសានដីម៉ាននិយម។ សូមស្ដាប់របៀបដែលគ្រូដើរអធិប្បាយន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ង្រៀនមនុស្សឲ្យស្គាល់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អត្ថបទរបស់គាត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យក</w:t>
      </w:r>
      <w:r>
        <w:rPr>
          <w:rFonts w:ascii="Khmer OS Siemreap" w:hAnsi="Khmer OS Siemreap" w:cs="Khmer OS Siemreap"/>
          <w:sz w:val="20"/>
          <w:sz w:val="20"/>
          <w:lang w:bidi="km-KH"/>
        </w:rPr>
        <w:t>ឈ្នះលើមនុស្សដែលជឿស៊ប់លើសាសន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េះជារបៀបដែលគាត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ាំស្រ្ដីម្នាក់ឲ្យស្គាល់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ិស្ដ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cs="Khmer OS Siemreap" w:ascii="Khmer OS Siemreap" w:hAnsi="Khmer OS Siemreap"/>
          <w:sz w:val="20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</w:rPr>
      </w:pPr>
      <w:r>
        <w:rPr>
          <w:rFonts w:cs="Khmer OS Siemreap" w:ascii="Khmer OS Siemreap" w:hAnsi="Khmer OS Siemreap"/>
          <w:sz w:val="18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្រោយមក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ខ្ញុំចាត់និតីវិធីដើម្បីនាំនាងទៅតាមផ្លូវរបស់ពួករ៉ូម ខ្ញុំព្យាយាមធ្វើ ឲ្យអស់ពីសមត្ថភាពដើម្បីជួយនាងឲ្យ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val="ca-ES" w:bidi="km-KH"/>
        </w:rPr>
        <w:t>យល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ថា នាងមិនមែនជាមនុស្សមាន បាបនោះទេ ប៉ុន្ដែឈ្នួលនៃអំពើបាបនោះជាអ្វីដែលយើងមិនអាចដកចេញ ដោយការខំប្រឹងធ្វើដោយខ្លួនឯងបានឡើយ។ ក្រោយមកខ្ញុំបានជួយឲ្យនាង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val="ca-ES" w:bidi="km-KH"/>
        </w:rPr>
        <w:t>ឃើញ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ថា ព្រះយេស៊ូវបានសងថ្លៃបាបទាំងអស់ ហើយបើទ្រង់មិនធ្វើដូច្នោះ នោះគ្មានផ្លូវនៃសេចក្ដីសង្រ្គោះឡើយ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បន្ទាប់មកគាត់នាំឲ្យនាងអធិស្ឋាន ហើយនិយាយថា នាងត្រូវបាន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សង្រ្គោះដោយរុងរឿង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សូមកត់ សំគាល់អ្វីដែលបាត់។ ស្រ្ដីនោះមិនត្រូវបានប៉ះពាល់ចិត្ដពីអំពើបាបឡើយ គ្មានការបង្ហាញប្រាប់ពីរឿងនោះ ឡើយ។ គ្មានការបង្ហាញប្រាប់ពីព្រះលោហិតរបស់ព្រះគ្រិស្ដដែលសំអាតបាបនាងឡើយ។ អ្វីទាំងអស់ស្ថិត នៅក្នុងគំនិតរបស់នាង។ គាត់បានជួយនាងឲ្យ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យល់</w:t>
      </w:r>
      <w:r>
        <w:rPr>
          <w:rFonts w:ascii="Khmer OS Siemreap" w:hAnsi="Khmer OS Siemreap" w:cs="Khmer OS Siemreap"/>
          <w:sz w:val="18"/>
          <w:sz w:val="18"/>
          <w:lang w:bidi="km-KH"/>
        </w:rPr>
        <w:t>ពីរឿងខ្លះ ហើយបន្ទាប់មកឲ្យ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ឃើញ</w:t>
      </w:r>
      <w:r>
        <w:rPr>
          <w:rFonts w:ascii="Khmer OS Siemreap" w:hAnsi="Khmer OS Siemreap" w:cs="Khmer OS Siemreap"/>
          <w:sz w:val="18"/>
          <w:sz w:val="18"/>
          <w:lang w:bidi="km-KH"/>
        </w:rPr>
        <w:t>ថា ព្រះយេស៊ូវបាន សុគតសម្រាប់នាង។ នៅពេលនាង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យល់</w:t>
      </w:r>
      <w:r>
        <w:rPr>
          <w:rFonts w:ascii="Khmer OS Siemreap" w:hAnsi="Khmer OS Siemreap" w:cs="Khmer OS Siemreap"/>
          <w:sz w:val="18"/>
          <w:sz w:val="18"/>
          <w:lang w:bidi="km-KH"/>
        </w:rPr>
        <w:t>រឿងខ្លះ ហើយ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ឃើញ</w:t>
      </w:r>
      <w:r>
        <w:rPr>
          <w:rFonts w:ascii="Khmer OS Siemreap" w:hAnsi="Khmer OS Siemreap" w:cs="Khmer OS Siemreap"/>
          <w:sz w:val="18"/>
          <w:sz w:val="18"/>
          <w:lang w:bidi="km-KH"/>
        </w:rPr>
        <w:t>រឿងនោះ នាងបានសូត្រសេចក្ដីអធិស្ឋាន គេធ្វើតែប៉ុណ្ណោះគត់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ការអធិប្បាយ និង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ផ្សាយដំណឹងល្អ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របស់គ្រូដើរអធិប្បាយនោះគឺជាឧទាហរណ៍ល្អបំផុតនៃ លទ្ធិសានដីម៉ាននិយម ដែលបង្រៀនថា ជំនឿក្នុងខួរក្បាលនឹងជួយសង្រ្គោះអ្នក។ ដូចដែលលោកបណ្ឌិត ម៉ាទីន ឡូដ ជ៉ោនស៍បានប្រាប់អំពីលទ្ធិសានដីម៉ាននិយម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បើអ្នកទទួលយកការបង្រៀនតាមបញ្ញា ដែល ត្រូវបានរៀបចំបង្រៀន នោះវាបានសង្រ្គោះអ្នកហើយ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lang w:bidi="km-KH"/>
        </w:rPr>
        <w:t>រ៉ូម ការអធិប្បាយតាមខមួយៗនៃជំពូក១០ សេចក្ដីជំនឿដែលអាចជួយសង្រ្គោះ</w:t>
      </w:r>
      <w:r>
        <w:rPr>
          <w:b/>
          <w:b/>
          <w:bCs/>
          <w:i/>
          <w:i/>
          <w:iCs/>
          <w:lang w:bidi="km-KH"/>
        </w:rPr>
        <w:t xml:space="preserve"> </w:t>
      </w:r>
      <w:r>
        <w:rPr/>
        <w:t>Banner of Truth, chapter 14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គ្រូដើរអធិប្បាយនោះមាន​គំនិតដូចគ្នានឹងគ្រូក្លែងក្លាយឈ្មោះ អោ ប៊ី តៀម៊ី ដែលជឿថា មនុស្សម្នាក់ត្រូវតែ </w:t>
      </w:r>
      <w:r>
        <w:rPr>
          <w:rFonts w:cs="Khmer OS Siemreap" w:ascii="Khmer OS Siemreap" w:hAnsi="Khmer OS Siemreap"/>
          <w:sz w:val="18"/>
          <w:lang w:bidi="km-KH"/>
        </w:rPr>
        <w:t>«{</w:t>
      </w:r>
      <w:r>
        <w:rPr>
          <w:rFonts w:ascii="Khmer OS Siemreap" w:hAnsi="Khmer OS Siemreap" w:cs="Khmer OS Siemreap"/>
          <w:sz w:val="18"/>
          <w:sz w:val="18"/>
          <w:lang w:bidi="km-KH"/>
        </w:rPr>
        <w:t>បង្កើត</w:t>
      </w:r>
      <w:r>
        <w:rPr>
          <w:rFonts w:cs="Khmer OS Siemreap" w:ascii="Khmer OS Siemreap" w:hAnsi="Khmer OS Siemreap"/>
          <w:sz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lang w:bidi="km-KH"/>
        </w:rPr>
        <w:t>ប្រយោគ​ក្នុង​គំនិត ដោយប្រាប់ថា ព្រះវរបិតាអើយ ទូលបង្គំជឿលើព្រះគ្រិស្ដសម្រាប់សេចក្ដីសង្រ្គោះ។ គ្មានអ្វីផ្សេងទៀត​ឡើយ​ត្រូវបានទាមទារ</w:t>
      </w:r>
      <w:r>
        <w:rPr>
          <w:rFonts w:cs="Khmer OS Siemreap" w:ascii="Khmer OS Siemreap" w:hAnsi="Khmer OS Siemreap"/>
          <w:sz w:val="18"/>
          <w:lang w:bidi="km-KH"/>
        </w:rPr>
        <w:t>»(</w:t>
      </w:r>
      <w:hyperlink r:id="rId6">
        <w:r>
          <w:rPr>
            <w:rStyle w:val="InternetLink"/>
            <w:color w:val="000000"/>
          </w:rPr>
          <w:t>Wikipedia</w:t>
        </w:r>
      </w:hyperlink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លោកតៀម៊ីបង្រៀនថា គ្រាន់តែប្រាប់ព្រះក្នុងគំនិតអ្នកថា អ្នកជឿ​ទុកចិត្ដ​លើព្រះគ្រិស្ដ។ ត្រូវធ្វើតែប៉ុណ្ណោះគត់។ អ្នកខ្លះដែលអានមេរៀនសរសេរដោយដៃនេះ ឬមើលវិធីអូ​នេះអាច​ និយាយ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លោកតៀម៊ីជាគ្រូក្លែងក្លាយ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តែតើគាត់ធ្វើយ៉ាងម៉េចដែលខុសប្លែកពីអ្វីដែលគ្រូដើរ​អធិប្បាយផ្សេងៗ ឬខុសពីអ្វីដែលពួកសម្រេចនិយមធ្វើ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សូមប្រាប់ថា អត់ខុសពីគ្នាឡើ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វាជាលទ្ធិសម្រេចនិយម វាជាលទ្ធិសានដីម៉ាននិយម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មានមនុស្សតិចតួចណាស់ដែលបានសង្រ្គោះតាមរយៈការអធិប្បាយបែបនោះ ហើយថ្ងៃជំនុំជំរះ នឹងបង្ហាញថា មានមនុស្សតិចតួចណាស់។ តិចតួចណាស់ តិចតួ​ចណាស់ តិចតួចណាស់បានសង្រ្គោះតាម រយៈការផ្សាយដំណឹងល្អបែបនោះ។ វាបានបំផ្លាញក្រុមជំនុំយើង។​ បំផ្លាញដោយសារវា វាល្អជាងដើម្បីមាន មនុស្សប្រែចិត្ដពិតប្រាកដ១នាក់ ជាជាងមាន១ពាន់នាក់ដែលក្លែងក្លាយ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នៅក្នុងការផ្សាយដំណឹងល្អបែបនោះ គ្មានការប៉ះពាល់ចិត្ដពីបាប គ្រាន់តែជាការយល់ព្រមនៅក្នុង ខួរក្បាល។ គ្មានការជួបជាមួយព្រះគ្រិស្ដដោយផ្ទាល់។ គ្មានការជឿជាក់លើព្រះគ្រិស្ដដោយផ្ទាល់ គ្រាន់តែជា ការយល់ព្រមក្នុងខួរក្បាលអំពីអ្វីដែលព្រះគ្រិស្ដបានធ្វើ។ ដោយសារមនុស្សមិនត្រូវបានប៉ះពាល់ចិត្ដពីអំពើ បាបឡើយ គេមិនមករកព្រះគ្រិស្ដឡើយ។ គេមិនបានសង្រ្គោះឡើយ។ គេគ្មានជីវិតអស់កល្បជានិច្ចឡើយ។ ដូចដែលអត្ថបទយើងប្រាប់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tabs>
          <w:tab w:val="clear" w:pos="720"/>
          <w:tab w:val="left" w:pos="95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ខ្ញុំត្រូវតែឈប់និយាយពីគ្រូដើរអធិប្បាយនោះ ហើយនិយាយទៅកាន់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ដោយផ្ទាល់។</w:t>
      </w:r>
      <w:r>
        <w:rPr>
          <w:rFonts w:ascii="Khmer OS Siemreap" w:hAnsi="Khmer OS Siemreap" w:cs="Khmer OS Siemreap"/>
          <w:lang w:bidi="km-KH"/>
        </w:rPr>
        <w:t xml:space="preserve"> តើអ្នកល្អជាងគាត់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វីដែលអ្នកហៅថាសេចក្ដីសង្រ្គោះរបស់អ្នកល្អជាងអ្វីដែលគាត់បង្រៀន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េ វាមិនមែនអញ្ចឹងឡើយ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កុំធ្វើខុសឡើយ អ្នកត្រូវតែបានសង្រ្គោះ។ នៅពេលព្រះទតមើលមកអ្នក តើទ្រង់ឃើញ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្រង់ ឃើញថា អ្នកបានគ្របបាំងដោយអំពើបា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3"/>
      <w:bookmarkEnd w:id="1"/>
      <w:r>
        <w:rPr>
          <w:rFonts w:ascii="Khmer OS Siemreap" w:hAnsi="Khmer OS Siemreap" w:cs="Khmer OS Siemreap"/>
          <w:sz w:val="20"/>
          <w:sz w:val="20"/>
        </w:rPr>
        <w:t>ព្រះនេត្រ​នៃ​ព្រះយេហូវ៉ា​នៅ​គ្រប់​អន្លើ ក៏​យាម​មើល​ឃើញ​ទាំង​អស់ ទោះ​ទាំង​អាក្រក់​នឹង​ល្អ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ភាសិត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កត់ទុកអំពើបាបទាំង អស់ដែលអ្នកប្រព្រឹត្ដនៅក្នុងបញ្ជីរបស់ទ្រង់។ នៅឯការជំនុំជំរះចុងក្រោយ អ្នកនឹងឈរនៅមុខព្រះ ហើយ អ្នក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បានជំនុំជំរះតាមអ្វីដែលបានកត់ទុកក្នុងបញ្ជីនោ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សូម្បីតែអំពើបាប សំងាត់របស់អ្នកក៏ត្រូវបានសំដែងឲ្យឃើញដែរ។ ព្រះគម្ពីរ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2" w:name="V14"/>
      <w:bookmarkEnd w:id="2"/>
      <w:r>
        <w:rPr>
          <w:rFonts w:ascii="Khmer OS Siemreap" w:hAnsi="Khmer OS Siemreap" w:cs="Khmer OS Siemreap"/>
          <w:sz w:val="20"/>
          <w:sz w:val="20"/>
        </w:rPr>
        <w:t>ពី​ព្រោះ​ព្រះ​ទ្រង់​នឹង​នាំ​គ្រប់​ការ​ទាំង​អស់​មក​ដើម្បី​ជំនុំជំរះ ព្រម​ទាំង​អ្វីៗ​ដែល​លាក់​កំបាំង​ផង ទោះ​ល្អ​ឬ​អាក្រក់​ក្តី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សាស្ដា 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បន្ទាប់ មកអ្នកនឹងត្រូវ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ោះទៅក្នុងបឹងភ្លើង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ិវរណៈ ២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ត្រូវតែឲ្យព្រះឃើញអ្នកខុសពីគេ។ អ្នកត្រូវតែឲ្យព្រះទតមើលមកអ្នក ហើយមិនឃើញអំពើ បាបរបស់អ្នក។ អ្នកត្រូវតែឲ្យព្រះទតឃើញព្រះលោហិតរបស់ព្រះគ្រិស្ដ។ អ្នកត្រូវការព្រះយេស៊ូវ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្បិត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3" w:name="V5"/>
      <w:bookmarkEnd w:id="3"/>
      <w:r>
        <w:rPr>
          <w:rFonts w:ascii="Khmer OS Siemreap" w:hAnsi="Khmer OS Siemreap" w:cs="Khmer OS Siemreap"/>
          <w:sz w:val="20"/>
          <w:sz w:val="20"/>
        </w:rPr>
        <w:t>ពី​ព្រោះ​មាន​ព្រះ​តែ​១ ហើយ​មាន​អ្នក​សង្រួប​សង្រួម​តែ​១ នៅ​កណ្តាល​ព្រះ និង​មនុស្ស គឺ​ជា​មនុស្ស​ដ៏​ជា​ព្រះគ្រីស្ទយេស៊ូវ​នោ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ធីម៉ូថេ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្នកត្រូវការព្រះយេស៊ូវឲ្យធ្វើជាអ្នកសង្រួបសង្រួម ដើម្បីឈររវាង អ្នក និងព្រះ ដើម្បីសងបាបរបស់អ្នក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តែអ្នកកំពុងព្យាយាម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រៀ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ីរបៀបដើម្បីឲ្យបានសង្រ្គោះ។ អ្នកគឺជាអ្នកសម្រេចនិយមសានដីម៉ាន។ ក្មេងប្រុសម្នាក់បានប្រាប់លោកបណ្ឌិត ខាហ្គិ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នឹងព្យាយាមជឿជាក់លើព្រះយេស៊ូវ។ ខ្ញុំនឹងព្យាយាម ជឿជាក់លើទ្រង់ដោយមិនស្វែងរកអារម្មណ៍ឡ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កំពុងតែព្យាយាមរៀនដើម្បី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ធ្វើវាដោយត្រឹម ត្រូវ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ៅពេលគាត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ធ្វើវាត្រឹមត្រូវ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គាត់នឹងយល់ព្រម ហើយបន្ទាប់មកគាត់អាចបន្ដតាមផ្លូវគាត់។ ក្មេងប្រុសនោះមិនត្រូវបានប៉ះពាល់ចិត្ដពីអំពើបាបរបស់គាត់ឡើយ ទោះបីជាយ៉ាងណាក៏ដោយ គាត់បាន សរសេរចុះក្នុងបញ្ជី។ គាត់កំពុងតែព្យាយាមដើម្បីជឿជាក់លើព្រះយេស៊ូវទុកជាការបង្ហើយរួចជាស្រេច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ថ្ងៃដែលព្រះគ្រិស្ដត្រូវបានជាប់ឆ្កាង មានចោរម្នាក់ដែលបានជាប់ឆ្កាងនៅជិតព្រះយេស៊ូវ។ គាត់មិន ដឹងពី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ៀប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ើម្បីទទួលជឿព្រះយេស៊ូវនោះទេ គាត់ត្រឹមតែជឿ។ គាត់ត្រូវបានប៉ះពាល់ចិត្ដពីអំពើបាប គាត់ ហើយត្រូវការព្រះយេស៊ូវ ក្រោយមកគាត់បានទទួលជឿទ្រង់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ថ្ងៃមួយ កាលព្រះគ្រិស្ដនៅក្នុងផ្ទះកំពុងបរិភោគ ស្រ្ដីម្នាក់បានវានៅក្រោមតុ ហើយថើបព្រះបាទ ទ្រង់។ នាងមិនដឹងពី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វីដើម្បីធ្វើ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ើម្បីទទួលជឿព្រះយេស៊ូវ នាងត្រឹមតែមករកទ្រង់។ ព្រះគ្រិស្ដបានមាន បន្ទូលទៅនាង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ំពើបាបអ្នកបានអត់ទោសហើយ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ូកា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ខ្លះគិតថា ការជឿជាក់លើព្រះយេស៊ូវគឺជាការជឿ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ថា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ទ្រង់បានសុគតលើឈើឆ្កាងសម្រាប់អ្នក ឬ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ដឹ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ថា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ទ្រង់បានសុគតសម្រាប់អ្នក ដែលជារឿងតែមួយ។ អ្នកត្រឹមតែនិយាយក្នុងខួរក្បាលអ្នកថា អ្នកជឿជាក់លើព្រះគ្រិស្ដ។ អ្នកត្រឹមតែនិយាយវាដោយមាត់។ ព្រះគ្រិស្ដមានបន្ទូលក្នុងអត្ថបយើងថា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Normal"/>
        <w:tabs>
          <w:tab w:val="clear" w:pos="720"/>
          <w:tab w:val="left" w:pos="950" w:leader="none"/>
        </w:tabs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មិនបានជឿជាក់លើព្រះគ្រិស្ដនោះទេ។</w:t>
      </w:r>
      <w:r>
        <w:rPr>
          <w:rFonts w:ascii="Khmer OS Siemreap" w:hAnsi="Khmer OS Siemreap" w:cs="Khmer OS Siemreap"/>
          <w:lang w:bidi="km-KH"/>
        </w:rPr>
        <w:t xml:space="preserve"> អ្នកមិនបានមករកទ្រង់នោះទេ។ អ្នកត្រឹមតែយល់ព្រម រឿងខ្លះនៅក្នុងខួរក្បាលអ្នក។ អ្នកនិយាយតែមាត់។ នោះនឹងមិនជួយសង្រ្គោះអ្នកឡើយ។ អ្នកខ្លះគិតថា បើ អ្នកអាចរៀនល្មមដើម្បីយល់ពីសេចក្ដីសង្រ្គោះ ហើយអាចឆ្លើយសំណួរអំពីវា នោះអ្នកនឹងបានសង្រ្គោះ។ ការ រៀនឆ្លើយសំណួរដូចជានិស្សិតម្នាក់នឹងមិនជួយសង្រ្គោះអ្នកឡើយ។ ព្រះគ្រិស្ដ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អ្នក​រាល់​គ្នា​មិន​សុខ​ចិត្ត​</w:t>
      </w:r>
      <w:r>
        <w:rPr>
          <w:rFonts w:ascii="Khmer OS Siemreap" w:hAnsi="Khmer OS Siemreap" w:cs="Khmer OS Siemreap"/>
          <w:sz w:val="20"/>
          <w:sz w:val="20"/>
          <w:u w:val="single"/>
        </w:rPr>
        <w:t>មក</w:t>
      </w:r>
      <w:r>
        <w:rPr>
          <w:rFonts w:ascii="Khmer OS Siemreap" w:hAnsi="Khmer OS Siemreap" w:cs="Khmer OS Siemreap"/>
          <w:sz w:val="20"/>
          <w:sz w:val="20"/>
        </w:rPr>
        <w:t>​ឯ​ខ្ញុំ ឲ្យ​បាន​ជីវិត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ញ្ហាគឺថា អ្នកគ្មានការប៉ះពាល់ចិត្ដពិតប្រាកដពីបាបរបស់អ្នក។​ អ្នកនិយាយពាក្យមួយ ឬពាក្យពីរ តែអ្នកមិនត្រូវបានប៉ះពាល់ចិត្ដឡើយ។ ដ្បិតអ្នកគ្មានការប៉ះពាល់ចិត្ដពិតប្រាកដពីនិស្ស័យបាបរបស់អ្នកនៅ កន្លែងសំខាន់បំផុតរបស់អ្នកឡើយ។ នៅខាងក្នុងអ្នកអាត្មានិយម។ នៅខាងក្នុងអ្នកមិនចង់បានព្រះឡើយ។ អ្នកចង់បានខ្លួនឯង។ អ្វីអាក្រក់ៗទាំងអស់ដែលអ្នកធ្វើចេញពីនិស្ស័យបាបរបស់អ្នក។ អ្នកគួរតែស្អប់ខ្ពើម ខ្លួនឯង។ អ្នកគួរតែខ្អប់ខ្ពើមខ្លួនឯង។ ទើបអ្នកនឹងរីករាយដើម្បីលឺអំពីព្រះយេស៊ូវដែលស្រឡាញ់អ្នក ហើយ​ប្រទានព្រះលោហិតទ្រង់សម្រាប់អ្នក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ែអ្នកមិន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ជឿ</w:t>
      </w:r>
      <w:r>
        <w:rPr>
          <w:rFonts w:ascii="Khmer OS Siemreap" w:hAnsi="Khmer OS Siemreap" w:cs="Khmer OS Siemreap"/>
          <w:sz w:val="20"/>
          <w:sz w:val="20"/>
          <w:lang w:bidi="km-KH"/>
        </w:rPr>
        <w:t>លើព្រះលោហិតរបស់ព្រះគ្រិស្ដជាពិត។ អូ អ្នកអាចគិតពីព្រះលោហិតនៅក្នុងខួរ ក្បាល ឬក៏អាចសូត្រពាក្យអំពីវា ដោយសារតែអ្នកបានលឺអំពីព្រះលោហិតនៅក្នុងសេចក្ដីអធិប្បាយ។ តែ នោះជា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្វីទាំងអ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អ្នកធ្វើ។ អ្នកមិនបានមកឯព្រះគ្រិស្ដផ្ទាល់ដូចជាមនុស្សមានបាបដែលគ្មានសង្ឃឹម ហើយជាប់មានទោស ដើម្បីឲ្យ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ទ្រង់</w:t>
      </w:r>
      <w:r>
        <w:rPr>
          <w:rFonts w:ascii="Khmer OS Siemreap" w:hAnsi="Khmer OS Siemreap" w:cs="Khmer OS Siemreap"/>
          <w:sz w:val="20"/>
          <w:sz w:val="20"/>
          <w:lang w:bidi="km-KH"/>
        </w:rPr>
        <w:t>សំអាត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ព្រះលោហិតរបស់ទ្រង់ឡើយ។ អ្នកកំពុងតែព្យាយាម សង្រ្គោះខ្លួនឯងក្នុងផ្លូវនេះ ឬផ្លូវនោះ។ ព្រះលោហិតរបស់​ព្រះគ្រិស្ដមិនមែនជាសេចក្ដីសង្រ្គោះអ្នកឡើយ សូម្បីតែអ្នកសូត្រពាក្យអំពីវាក៏ដោយ។ នៅក្នុងចិត្ដអ្នក អ្នកមិនយល់ព្រមជាមួយបទចម្រៀងពីបុរាណ៖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ខ្ញុំសង្ឃឹមពឹងនឹងព្រះអង្គ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ព្រះលោហិតដែលលាងម៉ត់ម៉ង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មិនហ៊ានទុកចិត្ដនឹងខ្លួនខ្ញុំ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ំនិត ឬអារម្មណ៍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ពឹងលើព្រះនាមរបស់ព្រះយេស៊ូវទាំងស្រុង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ឹងលើព្រះគ្រិស្ដ ខ្ញុំបានខ្ជាប់ខ្ជួន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ទីពឹងទៀតអាចនៅមាំមួន</w:t>
      </w:r>
    </w:p>
    <w:p>
      <w:pPr>
        <w:pStyle w:val="IndentedQuote"/>
        <w:ind w:left="720" w:right="0" w:firstLine="72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ទីពឹងទៀតអាចនៅមាំមួន</w:t>
      </w:r>
    </w:p>
    <w:p>
      <w:pPr>
        <w:pStyle w:val="IndentedQuote"/>
        <w:ind w:left="1440" w:right="0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មដ៏រឹងម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អេដវើដ ម៉ូត ១៧៩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៧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្នកជាមនុស្សមានបាបដែលអាក្រក់។ តែព្រះយេស៊ូវស្រឡាញ់អ្នក។ នោះជាមូលហេតុដែលទ្រង់</w:t>
      </w:r>
      <w:r>
        <w:rPr>
          <w:rFonts w:ascii="Khmer OS Siemreap" w:hAnsi="Khmer OS Siemreap" w:cs="Khmer OS Siemreap"/>
          <w:lang w:val="en-US" w:bidi="km-KH"/>
        </w:rPr>
        <w:t>សុគតដើម្បី អ្នក។ បើអ្នកមកឯទ្រង់ នោះទ្រង់នឹងអត់ទោសបាបអ្នក។ ទ្រង់នឹងសំអាតបាបអ្នកដោយព្រះលោហិតរបស់ ទ្រង់។ បើអ្នកជឿជាក់លើព្រះយេស៊ូវ នោះទ្រង់នឹងសង្រ្គោះអ្នកពីបាបអ្នក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បើអ្នកចង់និយាយ និងអធិស្ឋាន ជាមួយយើងអំពីការជឿលើព្រះយេស៊ូវ សូមមកទីនេះឥឡូវ។ អាម៉ែន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Cs w:val="12"/>
          <w:lang w:val="en-US" w:bidi="km-KH"/>
        </w:rPr>
      </w:pPr>
      <w:r>
        <w:rPr>
          <w:rFonts w:cs="Khmer OS Siemreap" w:ascii="Khmer OS Siemreap" w:hAnsi="Khmer OS Siemreap"/>
          <w:szCs w:val="12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7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តែម្នាក់ឯង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432" w:hanging="0"/>
        <w:jc w:val="left"/>
        <w:rPr/>
      </w:pPr>
      <w:r>
        <w:rPr>
          <w:rFonts w:cs="Khmer OS Siemreap" w:ascii="Khmer OS Siemreap" w:hAnsi="Khmer OS Siemreap"/>
          <w:b w:val="false"/>
          <w:lang w:bidi="km-KH"/>
        </w:rPr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ូរមកឯខ្ញុំចុះ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ឆោឡែស ផី ជ៉ោនស៍ ១៨៦៥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១៩៤៩</w:t>
      </w:r>
      <w:r>
        <w:rPr>
          <w:rFonts w:cs="Khmer OS Siemreap" w:ascii="Khmer OS Siemreap" w:hAnsi="Khmer OS Siemreap"/>
          <w:b w:val="false"/>
          <w:lang w:bidi="km-KH"/>
        </w:rPr>
        <w:t>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TextBody"/>
        <w:ind w:left="2160" w:hanging="0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Books/Apostasy/full_rv_opt.pdf" TargetMode="External"/><Relationship Id="rId6" Type="http://schemas.openxmlformats.org/officeDocument/2006/relationships/hyperlink" Target="https://en.wikipedia.org/wiki/Robert_Thieme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40:00Z</dcterms:created>
  <dc:creator>Christopher L. Cagan</dc:creator>
  <dc:description/>
  <dc:language>en-US</dc:language>
  <cp:lastModifiedBy>CJC</cp:lastModifiedBy>
  <cp:lastPrinted>2017-02-11T12:42:00Z</cp:lastPrinted>
  <dcterms:modified xsi:type="dcterms:W3CDTF">2017-03-31T07:43:00Z</dcterms:modified>
  <cp:revision>3</cp:revision>
  <dc:subject/>
  <dc:title>TALITHA CUMI – ARISE FROM THE DEAD</dc:title>
</cp:coreProperties>
</file>