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;Khmer UI" w:hAnsi="Khmer OS Siemreap;Khmer UI" w:cs="Khmer OS Siemreap;Khmer UI"/>
          <w:lang w:val="ca-ES" w:bidi="km-KH"/>
        </w:rPr>
      </w:pPr>
      <w:r>
        <w:rPr>
          <w:rFonts w:ascii="Khmer OS Siemreap;Khmer UI" w:hAnsi="Khmer OS Siemreap;Khmer UI" w:cs="Khmer OS Siemreap;Khmer UI"/>
          <w:lang w:val="ca-ES" w:bidi="km-KH"/>
        </w:rPr>
        <w:t>គោលបំណងរបស់គេហទំព័រនេះ គឺដើម្បីផ្ដល់នូវសេចក្ដីអធិប្បាយសរសេរដោយដៃឥតគិតថ្លៃ និងសេចក្ដី​អធិប្បាយ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;Khmer UI" w:hAnsi="Khmer OS Siemreap;Khmer UI" w:cs="Khmer OS Siemreap;Khmer UI"/>
          <w:sz w:val="20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នៅសព្វថ្ងៃនេះ សេចក្ដីអធិប្បាយដែលសរសេរដោយដៃ និងវីដីអូទាំងនេះចេញទៅដល់កំព្យូទ័រប្រហែល១ លាន៥សែន​ក្នុងបណ្ដាប្រទេសជាង២២១តាមគេហទំព័រ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។ មាន​មនុស្ស​​​​រាប់​រយនាក់ផ្សេងទៀតបានមើលវីដីអូតាមយូថូប ប៉ុន្ដែភ្លាមៗពួកគេ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៤៥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 xml:space="preserve">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ដូច្នេះ គ្រូអធិប្បាយអាចប្រើវាដោយមិនចាំបាច់សុំការ​​​អនុញ្ញាត្ដ​​។ </w:t>
      </w: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សូមចុចទី​​នេះ​​​​​ដើម្បីឲ្យដឹង​ពីរបៀបដែលអ្នកអាចជួយឧបត្ថមលុយជាប្រចាំខែក្នុង​ការ​ជួយ​យើង​​​ធ្វើ​កិច្ចការដ៏អស្ចារ្យ​នេះ ​ដើម្បី​​ឲ្យ​ដំណឹង​ល្អរាលដាលទៅពេញពិភពលោក</w:t>
      </w: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។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Normal"/>
        <w:jc w:val="both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b/>
          <w:b/>
          <w:bCs/>
          <w:i/>
          <w:i/>
          <w:iCs/>
          <w:sz w:val="22"/>
          <w:sz w:val="22"/>
          <w:szCs w:val="22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</w:t>
      </w:r>
      <w:r>
        <w:rPr>
          <w:rFonts w:ascii="Khmer OS Siemreap;Khmer UI" w:hAnsi="Khmer OS Siemreap;Khmer UI" w:cs="Khmer OS Siemreap;Khmer UI"/>
          <w:sz w:val="22"/>
          <w:sz w:val="22"/>
          <w:szCs w:val="22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lang w:bidi="km-KH"/>
        </w:rPr>
        <w:t>អ៊ីម៉ែលរបស់លោកបណ្ឌិត ហាយមើស៍គឺ</w:t>
      </w:r>
      <w:hyperlink r:id="rId3">
        <w:r>
          <w:rPr>
            <w:rStyle w:val="InternetLink"/>
            <w:sz w:val="24"/>
          </w:rPr>
          <w:t>rlhymersjr@sbcglobal.net</w:t>
        </w:r>
      </w:hyperlink>
      <w:r>
        <w:rPr>
          <w:rFonts w:cs="Khmer OS Siemreap;Khmer UI" w:ascii="Khmer OS Siemreap;Khmer UI" w:hAnsi="Khmer OS Siemreap;Khmer UI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lang w:bidi="km-KH"/>
        </w:rPr>
        <w:t>។</w:t>
      </w:r>
    </w:p>
    <w:p>
      <w:pPr>
        <w:pStyle w:val="TextBody"/>
        <w:ind w:left="-288" w:right="-288" w:hanging="0"/>
        <w:jc w:val="center"/>
        <w:rPr>
          <w:rFonts w:ascii="Khmer OS Siemreap;Khmer UI" w:hAnsi="Khmer OS Siemreap;Khmer UI" w:cs="Khmer OS Siemreap;Khmer UI"/>
          <w:b/>
          <w:b/>
          <w:szCs w:val="22"/>
          <w:lang w:bidi="km-KH"/>
        </w:rPr>
      </w:pPr>
      <w:r>
        <w:rPr>
          <w:rFonts w:cs="Khmer OS Siemreap;Khmer UI" w:ascii="Khmer OS Siemreap;Khmer UI" w:hAnsi="Khmer OS Siemreap;Khmer UI"/>
          <w:b/>
          <w:szCs w:val="22"/>
          <w:lang w:bidi="km-KH"/>
        </w:rPr>
      </w:r>
    </w:p>
    <w:p>
      <w:pPr>
        <w:pStyle w:val="TextBody"/>
        <w:ind w:left="-288" w:right="-288" w:hanging="0"/>
        <w:jc w:val="center"/>
        <w:rPr>
          <w:rFonts w:ascii="Khmer OS Siemreap;Khmer UI" w:hAnsi="Khmer OS Siemreap;Khmer UI" w:cs="Khmer OS Siemreap;Khmer UI"/>
          <w:bCs/>
          <w:sz w:val="28"/>
          <w:szCs w:val="28"/>
          <w:lang w:bidi="km-KH"/>
        </w:rPr>
      </w:pPr>
      <w:r>
        <w:rPr>
          <w:rFonts w:ascii="Khmer OS Siemreap;Khmer UI" w:hAnsi="Khmer OS Siemreap;Khmer UI" w:cs="Khmer OS Siemreap;Khmer UI"/>
          <w:bCs/>
          <w:sz w:val="28"/>
          <w:sz w:val="28"/>
          <w:szCs w:val="28"/>
          <w:lang w:bidi="km-KH"/>
        </w:rPr>
        <w:t>ការឆ្លើយសំណួរ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ING QUESTIONS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(Cambodian)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8"/>
        <w:spacing w:before="0" w:after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គ្រូគង្វាលអ</w:t>
      </w:r>
      <w:r>
        <w:rPr>
          <w:rFonts w:ascii="Khmer OS Siemreap;Khmer UI" w:hAnsi="Khmer OS Siemreap;Khmer UI" w:cs="Khmer OS Siemreap;Khmer UI"/>
          <w:lang w:bidi="km-KH"/>
        </w:rPr>
        <w:t>ស់</w:t>
      </w:r>
      <w:r>
        <w:rPr>
          <w:rFonts w:ascii="Khmer OS Siemreap;Khmer UI" w:hAnsi="Khmer OS Siemreap;Khmer UI" w:cs="Khmer OS Siemreap;Khmer UI"/>
          <w:lang w:bidi="km-KH"/>
        </w:rPr>
        <w:t>តំណែង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 xml:space="preserve">Pastor Emeritus 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ascii="Khmer OS Siemreap;Khmer UI" w:hAnsi="Khmer OS Siemreap;Khmer UI" w:cs="Khmer OS Siemreap;Khmer UI"/>
          <w:sz w:val="24"/>
          <w:szCs w:val="24"/>
          <w:lang w:bidi="km-KH"/>
        </w:rPr>
      </w:pP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ពេល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រសៀល តុលា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៤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 xml:space="preserve">  ២០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២០</w:t>
      </w:r>
      <w:r>
        <w:rPr>
          <w:sz w:val="24"/>
          <w:sz w:val="24"/>
          <w:lang w:bidi="km-KH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A lesson given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Lord’s Day Afternoon, October 4, 2020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rFonts w:ascii="Khmer OS Siemreap;Khmer UI" w:hAnsi="Khmer OS Siemreap;Khmer UI" w:cs="Khmer OS Siemreap;Khmer UI"/>
          <w:sz w:val="24"/>
          <w:lang w:bidi="km-KH"/>
        </w:rPr>
      </w:pPr>
      <w:r>
        <w:rPr>
          <w:rFonts w:ascii="Khmer OS Siemreap;Khmer UI" w:hAnsi="Khmer OS Siemreap;Khmer UI" w:cs="Khmer OS Siemreap;Khmer UI"/>
          <w:sz w:val="24"/>
          <w:sz w:val="24"/>
          <w:lang w:bidi="km-KH"/>
        </w:rPr>
        <w:t>ច្រៀងចំរៀងមុនមេរៀន៖</w:t>
      </w:r>
    </w:p>
    <w:p>
      <w:pPr>
        <w:pStyle w:val="BodyTextIndent2"/>
        <w:ind w:left="1440" w:hanging="0"/>
        <w:jc w:val="left"/>
        <w:rPr/>
      </w:pPr>
      <w:r>
        <w:rPr>
          <w:rFonts w:cs="Khmer OS Siemreap;Khmer UI" w:ascii="Khmer OS Siemreap;Khmer UI" w:hAnsi="Khmer OS Siemreap;Khmer UI"/>
          <w:sz w:val="20"/>
          <w:lang w:bidi="km-KH"/>
        </w:rPr>
        <w:t>(«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ឱខ្ញុំចង់បានអណ្ដាត១ពាន់</w:t>
      </w:r>
      <w:r>
        <w:rPr>
          <w:rFonts w:cs="Khmer OS Siemreap;Khmer UI" w:ascii="Khmer OS Siemreap;Khmer UI" w:hAnsi="Khmer OS Siemreap;Khmer UI"/>
          <w:sz w:val="20"/>
          <w:lang w:bidi="km-KH"/>
        </w:rPr>
        <w:t>»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ដោយឆោឡែស វែស្លី ១៧០៧</w:t>
      </w:r>
      <w:r>
        <w:rPr>
          <w:rFonts w:cs="Khmer OS Siemreap;Khmer UI" w:ascii="Khmer OS Siemreap;Khmer UI" w:hAnsi="Khmer OS Siemreap;Khmer UI"/>
          <w:sz w:val="20"/>
          <w:lang w:bidi="km-KH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១៧៨៨</w:t>
      </w:r>
      <w:r>
        <w:rPr>
          <w:rFonts w:cs="Khmer OS Siemreap;Khmer UI" w:ascii="Khmer OS Siemreap;Khmer UI" w:hAnsi="Khmer OS Siemreap;Khmer UI"/>
          <w:sz w:val="20"/>
          <w:lang w:bidi="km-KH"/>
        </w:rPr>
        <w:t>)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។</w:t>
      </w:r>
    </w:p>
    <w:p>
      <w:pPr>
        <w:pStyle w:val="Normal"/>
        <w:ind w:left="1008" w:right="1008" w:hanging="101"/>
        <w:jc w:val="both"/>
        <w:rPr>
          <w:rFonts w:ascii="Khmer OS Siemreap;Khmer UI" w:hAnsi="Khmer OS Siemreap;Khmer UI" w:cs="Khmer OS Siemreap;Khmer UI"/>
          <w:sz w:val="24"/>
          <w:lang w:bidi="km-KH"/>
        </w:rPr>
      </w:pPr>
      <w:r>
        <w:rPr>
          <w:rFonts w:cs="Khmer OS Siemreap;Khmer UI" w:ascii="Khmer OS Siemreap;Khmer UI" w:hAnsi="Khmer OS Siemreap;Khmer UI"/>
          <w:sz w:val="24"/>
          <w:lang w:bidi="km-KH"/>
        </w:rPr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តើអ្ន</w:t>
      </w:r>
      <w:r>
        <w:rPr>
          <w:rFonts w:ascii="Khmer OS Siemreap;Khmer UI" w:hAnsi="Khmer OS Siemreap;Khmer UI" w:cs="Khmer OS Siemreap;Khmer UI"/>
          <w:lang w:bidi="km-KH"/>
        </w:rPr>
        <w:t>កគួ</w:t>
      </w:r>
      <w:r>
        <w:rPr>
          <w:rFonts w:ascii="Khmer OS Siemreap;Khmer UI" w:hAnsi="Khmer OS Siemreap;Khmer UI" w:cs="Khmer OS Siemreap;Khmer UI"/>
          <w:lang w:bidi="km-KH"/>
        </w:rPr>
        <w:t>រអន់ចិត្ដឬទេ បើមនុស្សម្នាក់សួរសំណួរមួយដល់អ្នក</w:t>
      </w:r>
      <w:r>
        <w:rPr>
          <w:rFonts w:cs="Khmer OS Siemreap;Khmer UI" w:ascii="Khmer OS Siemreap;Khmer UI" w:hAnsi="Khmer OS Siemreap;Khmer UI"/>
          <w:lang w:bidi="km-KH"/>
        </w:rPr>
        <w:t>?</w:t>
      </w:r>
      <w:r>
        <w:rPr>
          <w:rFonts w:cs="Khmer OS Siemreap;Khmer UI" w:ascii="Khmer OS Siemreap;Khmer UI" w:hAnsi="Khmer OS Siemreap;Khmer UI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lang w:bidi="km-KH"/>
        </w:rPr>
        <w:t>ពិតណាស់មិនគួរឡើយ។ សាវក ពេត្រុសបានប្រាប់ថា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6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6"/>
          <w:lang w:bidi="km-KH"/>
        </w:rPr>
      </w:r>
    </w:p>
    <w:p>
      <w:pPr>
        <w:pStyle w:val="Normal"/>
        <w:ind w:left="1440" w:right="1440" w:hanging="0"/>
        <w:jc w:val="both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ចូរ​ឲ្យ​តាំង​ព្រះគ្រីស្ទ​ឡើង ជា​បរិសុទ្ធ នៅ​ក្នុង​ចិត្ត​អ្នក​រាល់​គ្នា ទុក​ជា​ព្រះ អម្ចាស់​ចុះ ហើយ​ឲ្យ​ប្រុង​ប្រៀប​ជានិច្ច ដោយ​សុភាព ហើយ​កោតខ្លាច ដើម្បី​នឹង​តប​ឆ្លើយ​ដល់​អ្នក​ណា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​ដែល​សួរ​ពី​ហេតុ​នៃ​សេចក្តី​សង្ឃឹម​របស់​អ្នក​រាល់​គ្នា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ពេត្រុស ៣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៥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,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</w:r>
    </w:p>
    <w:p>
      <w:pPr>
        <w:pStyle w:val="BodyTextIndent2"/>
        <w:ind w:hanging="0"/>
        <w:jc w:val="center"/>
        <w:rPr>
          <w:rFonts w:ascii="Khmer OS Siemreap;Khmer UI" w:hAnsi="Khmer OS Siemreap;Khmer UI" w:cs="Khmer OS Siemreap;Khmer UI"/>
          <w:b/>
          <w:b/>
          <w:bCs/>
          <w:sz w:val="24"/>
          <w:szCs w:val="22"/>
          <w:u w:val="single"/>
          <w:lang w:bidi="km-KH"/>
        </w:rPr>
      </w:pPr>
      <w:r>
        <w:rPr>
          <w:rFonts w:ascii="Khmer OS Siemreap;Khmer UI" w:hAnsi="Khmer OS Siemreap;Khmer UI" w:cs="Khmer OS Siemreap;Khmer UI"/>
          <w:b/>
          <w:b/>
          <w:bCs/>
          <w:sz w:val="24"/>
          <w:sz w:val="24"/>
          <w:szCs w:val="22"/>
          <w:u w:val="single"/>
          <w:lang w:bidi="km-KH"/>
        </w:rPr>
        <w:t>សំណួរធម្មតា</w:t>
      </w:r>
    </w:p>
    <w:p>
      <w:pPr>
        <w:pStyle w:val="BodyTextIndent2"/>
        <w:rPr>
          <w:rFonts w:ascii="Khmer OS Siemreap;Khmer UI" w:hAnsi="Khmer OS Siemreap;Khmer UI" w:cs="Khmer OS Siemreap;Khmer UI"/>
          <w:b/>
          <w:b/>
          <w:bCs/>
          <w:sz w:val="20"/>
          <w:szCs w:val="18"/>
          <w:u w:val="single"/>
          <w:lang w:bidi="km-KH"/>
        </w:rPr>
      </w:pPr>
      <w:r>
        <w:rPr>
          <w:rFonts w:cs="Khmer OS Siemreap;Khmer UI" w:ascii="Khmer OS Siemreap;Khmer UI" w:hAnsi="Khmer OS Siemreap;Khmer UI"/>
          <w:b/>
          <w:bCs/>
          <w:sz w:val="20"/>
          <w:szCs w:val="18"/>
          <w:u w:val="single"/>
          <w:lang w:bidi="km-KH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Khmer OS Siemreap;Khmer UI" w:cs="Khmer OS Siemreap;Khmer UI" w:ascii="Khmer OS Siemreap;Khmer UI" w:hAnsi="Khmer OS Siemreap;Khmer UI"/>
          <w:sz w:val="20"/>
        </w:rPr>
        <w:t xml:space="preserve"> </w:t>
      </w:r>
      <w:r>
        <w:rPr>
          <w:rFonts w:ascii="Khmer OS Siemreap;Khmer UI" w:hAnsi="Khmer OS Siemreap;Khmer UI" w:cs="Khmer OS Siemreap;Khmer UI"/>
          <w:sz w:val="20"/>
          <w:sz w:val="20"/>
          <w:lang w:bidi="km-KH"/>
        </w:rPr>
        <w:t>ខ្ញុំមិនជឿលើព្រះគម្ពីរ</w:t>
      </w:r>
      <w:r>
        <w:rPr>
          <w:rFonts w:ascii="Khmer OS Siemreap;Khmer UI" w:hAnsi="Khmer OS Siemreap;Khmer UI" w:cs="Khmer OS Siemreap;Khmer UI"/>
          <w:sz w:val="20"/>
          <w:sz w:val="20"/>
        </w:rPr>
        <w:t xml:space="preserve"> 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6"/>
        </w:rPr>
      </w:pPr>
      <w:r>
        <w:rPr>
          <w:rFonts w:cs="Khmer OS Siemreap;Khmer UI" w:ascii="Khmer OS Siemreap;Khmer UI" w:hAnsi="Khmer OS Siemreap;Khmer UI"/>
          <w:sz w:val="18"/>
          <w:szCs w:val="16"/>
        </w:rPr>
      </w:r>
    </w:p>
    <w:p>
      <w:pPr>
        <w:pStyle w:val="BodyTextIndent2"/>
        <w:rPr/>
      </w:pPr>
      <w:r>
        <w:rPr>
          <w:rFonts w:ascii="Khmer OS Siemreap;Khmer UI" w:hAnsi="Khmer OS Siemreap;Khmer UI" w:cs="Khmer OS Siemreap;Khmer UI"/>
          <w:lang w:bidi="km-KH"/>
        </w:rPr>
        <w:t>សាវកប៉ូលដងស្រង់ព្រះគម្ពីរទៅកាន់សាសន៍ក្រេកដែលមិនជឿលើព្រះគម្ពីរ។ ប៉ុលមិនព្យា</w:t>
      </w:r>
      <w:r>
        <w:rPr>
          <w:rFonts w:ascii="Khmer OS Siemreap;Khmer UI" w:hAnsi="Khmer OS Siemreap;Khmer UI" w:cs="Khmer OS Siemreap;Khmer UI"/>
          <w:lang w:bidi="km-KH"/>
        </w:rPr>
        <w:t>​</w:t>
      </w:r>
      <w:r>
        <w:rPr>
          <w:rFonts w:ascii="Khmer OS Siemreap;Khmer UI" w:hAnsi="Khmer OS Siemreap;Khmer UI" w:cs="Khmer OS Siemreap;Khmer UI"/>
          <w:lang w:bidi="km-KH"/>
        </w:rPr>
        <w:t>យាម</w:t>
      </w:r>
      <w:r>
        <w:rPr>
          <w:rFonts w:ascii="Khmer OS Siemreap;Khmer UI" w:hAnsi="Khmer OS Siemreap;Khmer UI" w:cs="Khmer OS Siemreap;Khmer UI"/>
          <w:lang w:bidi="km-KH"/>
        </w:rPr>
        <w:t xml:space="preserve">​បង្ខំ​មនុស្សដែលគាត់ធ្វើបន្ទាល់ប្រាប់ឡើយ។ នៅក្នុងការធ្វើបន្ទាល់ប្រាប់ មុខងារចម្បងរបស់​យើងគឺជាការ​ប្រកាសប្រាប់ មិនមែនការការពារនោះទេ។ </w:t>
      </w:r>
      <w:r>
        <w:br w:type="page"/>
      </w:r>
    </w:p>
    <w:p>
      <w:pPr>
        <w:pStyle w:val="BodyTextIndent2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rFonts w:ascii="Khmer OS Siemreap;Khmer UI" w:hAnsi="Khmer OS Siemreap;Khmer UI" w:cs="Khmer OS Siemreap;Khmer UI"/>
          <w:bCs/>
          <w:sz w:val="24"/>
          <w:szCs w:val="24"/>
          <w:lang w:bidi="km-KH"/>
        </w:rPr>
      </w:pPr>
      <w:r>
        <w:rPr>
          <w:rFonts w:ascii="Khmer OS Siemreap;Khmer UI" w:hAnsi="Khmer OS Siemreap;Khmer UI" w:cs="Khmer OS Siemreap;Khmer UI"/>
          <w:bCs/>
          <w:sz w:val="24"/>
          <w:sz w:val="24"/>
          <w:szCs w:val="24"/>
          <w:lang w:bidi="km-KH"/>
        </w:rPr>
        <w:t>សេចក្ដីអធិប្បាយរបស់យើងអាចមានលើទូរស័ព្ទដៃរបស់អ្នកឥឡូវ បើអ្នក​</w:t>
      </w:r>
    </w:p>
    <w:p>
      <w:pPr>
        <w:pStyle w:val="Normal"/>
        <w:jc w:val="center"/>
        <w:rPr>
          <w:rFonts w:cs="DaunPenh"/>
          <w:bCs/>
          <w:sz w:val="24"/>
          <w:lang w:bidi="km-KH"/>
        </w:rPr>
      </w:pPr>
      <w:r>
        <w:rPr>
          <w:rFonts w:ascii="Khmer OS Siemreap;Khmer UI" w:hAnsi="Khmer OS Siemreap;Khmer UI" w:cs="Khmer OS Siemreap;Khmer UI"/>
          <w:bCs/>
          <w:sz w:val="24"/>
          <w:sz w:val="24"/>
          <w:szCs w:val="24"/>
          <w:lang w:bidi="km-KH"/>
        </w:rPr>
        <w:t>ទៅកាន់</w:t>
      </w:r>
      <w:r>
        <w:rPr>
          <w:bCs/>
          <w:sz w:val="24"/>
          <w:sz w:val="24"/>
          <w:lang w:bidi="km-KH"/>
        </w:rPr>
        <w:t xml:space="preserve"> </w:t>
      </w:r>
      <w:hyperlink r:id="rId4">
        <w:r>
          <w:rPr>
            <w:rStyle w:val="InternetLink"/>
            <w:bCs/>
            <w:color w:val="000000"/>
            <w:sz w:val="24"/>
          </w:rPr>
          <w:t>WWW.SERMONSFORTHEWORLD.COM</w:t>
        </w:r>
      </w:hyperlink>
      <w:r>
        <w:rPr>
          <w:bCs/>
          <w:sz w:val="24"/>
        </w:rPr>
        <w:t xml:space="preserve"> </w:t>
      </w:r>
      <w:r>
        <w:rPr>
          <w:rFonts w:ascii="Khmer OS Siemreap;Khmer UI" w:hAnsi="Khmer OS Siemreap;Khmer UI" w:cs="Khmer OS Siemreap;Khmer UI"/>
          <w:bCs/>
          <w:sz w:val="24"/>
          <w:sz w:val="24"/>
          <w:szCs w:val="24"/>
          <w:lang w:bidi="km-KH"/>
        </w:rPr>
        <w:t>ហើយចុចលើប៉ូតុងពណ៌បៃតង៌ជាមួយពាក្យ</w:t>
      </w:r>
      <w:r>
        <w:rPr>
          <w:bCs/>
          <w:sz w:val="24"/>
          <w:sz w:val="24"/>
          <w:lang w:bidi="km-KH"/>
        </w:rPr>
        <w:t xml:space="preserve"> </w:t>
      </w:r>
      <w:r>
        <w:rPr>
          <w:bCs/>
          <w:sz w:val="24"/>
          <w:sz w:val="24"/>
        </w:rPr>
        <w:t>“</w:t>
      </w:r>
      <w:r>
        <w:rPr>
          <w:bCs/>
          <w:sz w:val="24"/>
        </w:rPr>
        <w:t xml:space="preserve">APP” </w:t>
      </w:r>
      <w:r>
        <w:rPr>
          <w:rFonts w:ascii="Khmer OS Siemreap;Khmer UI" w:hAnsi="Khmer OS Siemreap;Khmer UI" w:cs="Khmer OS Siemreap;Khmer UI"/>
          <w:bCs/>
          <w:sz w:val="24"/>
          <w:sz w:val="24"/>
          <w:szCs w:val="24"/>
          <w:lang w:bidi="km-KH"/>
        </w:rPr>
        <w:t>លើវា។</w:t>
      </w:r>
    </w:p>
    <w:p>
      <w:pPr>
        <w:pStyle w:val="Normal"/>
        <w:jc w:val="center"/>
        <w:rPr>
          <w:bCs/>
          <w:sz w:val="18"/>
        </w:rPr>
      </w:pPr>
      <w:r>
        <w:rPr>
          <w:rFonts w:ascii="Khmer OS Siemreap;Khmer UI" w:hAnsi="Khmer OS Siemreap;Khmer UI" w:cs="Khmer OS Siemreap;Khmer UI"/>
          <w:bCs/>
          <w:sz w:val="24"/>
          <w:sz w:val="24"/>
          <w:szCs w:val="24"/>
          <w:lang w:bidi="km-KH"/>
        </w:rPr>
        <w:t>សូមធ្វើតាមការ​ណែនាំខាងមុខ។ បន្ទាប់មកអ្នកនឹងអាច​ទទួលបានសេចក្ដីអធិប្បាយយ៉ាងស្រួលដោយចុចលើប៉ូតុងអែប។</w:t>
      </w:r>
    </w:p>
    <w:p>
      <w:pPr>
        <w:pStyle w:val="Normal"/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មេរៀនចម្បងនៃព្រះគម្ពីរគឺ</w:t>
      </w:r>
      <w:r>
        <w:rPr>
          <w:rFonts w:ascii="Khmer OS Siemreap;Khmer UI" w:hAnsi="Khmer OS Siemreap;Khmer UI" w:cs="Khmer OS Siemreap;Khmer UI"/>
          <w:lang w:bidi="km-KH"/>
        </w:rPr>
        <w:t xml:space="preserve">ប្រាប់ពីរបៀបដែលមនុស្សអាចមានជីវិតអស់កល្បជានិច្ច។ បើគាត់ថា គាត់មិនជឿលើជីវិតអស់កល្បជានិច្ច នោះអ្នកអាច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តើអ្នកយល់អ្វីខ្លះអំពីអ្វីដែលព្រះគម្ពីរប្រាប់ចំពោះប្រ ធានបទនោះ</w:t>
      </w:r>
      <w:r>
        <w:rPr>
          <w:rFonts w:cs="Khmer OS Siemreap;Khmer UI" w:ascii="Khmer OS Siemreap;Khmer UI" w:hAnsi="Khmer OS Siemreap;Khmer UI"/>
          <w:lang w:bidi="km-KH"/>
        </w:rPr>
        <w:t xml:space="preserve">? </w:t>
      </w:r>
      <w:r>
        <w:rPr>
          <w:rFonts w:ascii="Khmer OS Siemreap;Khmer UI" w:hAnsi="Khmer OS Siemreap;Khmer UI" w:cs="Khmer OS Siemreap;Khmer UI"/>
          <w:lang w:bidi="km-KH"/>
        </w:rPr>
        <w:t>តើអ្នកយល់អ្វីខ្លះអំពីអ្វីដែលព្រះគម្ពីរបង្រៀនអំពីប្រធានបទនេះ</w:t>
      </w:r>
      <w:r>
        <w:rPr>
          <w:rFonts w:cs="Khmer OS Siemreap;Khmer UI" w:ascii="Khmer OS Siemreap;Khmer UI" w:hAnsi="Khmer OS Siemreap;Khmer UI"/>
          <w:lang w:bidi="km-KH"/>
        </w:rPr>
        <w:t>?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ប្រហែលជា៩៨ ភាគរយនៃពេលវេលា</w:t>
      </w:r>
      <w:r>
        <w:rPr>
          <w:rFonts w:ascii="Khmer OS Siemreap;Khmer UI" w:hAnsi="Khmer OS Siemreap;Khmer UI" w:cs="Khmer OS Siemreap;Khmer UI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lang w:bidi="km-KH"/>
        </w:rPr>
        <w:t>ពួកគេនឹងនិយាយថា</w:t>
      </w:r>
      <w:r>
        <w:rPr>
          <w:rFonts w:ascii="Khmer OS Siemreap;Khmer UI" w:hAnsi="Khmer OS Siemreap;Khmer UI" w:cs="Khmer OS Siemreap;Khmer UI"/>
          <w:lang w:bidi="km-KH"/>
        </w:rPr>
        <w:t xml:space="preserve">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ដោយ</w:t>
      </w:r>
      <w:r>
        <w:rPr>
          <w:rFonts w:ascii="Khmer OS Siemreap;Khmer UI" w:hAnsi="Khmer OS Siemreap;Khmer UI" w:cs="Khmer OS Siemreap;Khmer UI"/>
          <w:lang w:bidi="km-KH"/>
        </w:rPr>
        <w:t>សារ</w:t>
      </w:r>
      <w:r>
        <w:rPr>
          <w:rFonts w:ascii="Khmer OS Siemreap;Khmer UI" w:hAnsi="Khmer OS Siemreap;Khmer UI" w:cs="Khmer OS Siemreap;Khmer UI"/>
          <w:lang w:bidi="km-KH"/>
        </w:rPr>
        <w:t>កាន់តាមក្រឹត្យវិន័យដប់</w:t>
      </w:r>
      <w:r>
        <w:rPr>
          <w:rFonts w:ascii="Khmer OS Siemreap;Khmer UI" w:hAnsi="Khmer OS Siemreap;Khmer UI" w:cs="Khmer OS Siemreap;Khmer UI"/>
          <w:lang w:bidi="km-KH"/>
        </w:rPr>
        <w:t>​</w:t>
      </w:r>
      <w:r>
        <w:rPr>
          <w:rFonts w:ascii="Khmer OS Siemreap;Khmer UI" w:hAnsi="Khmer OS Siemreap;Khmer UI" w:cs="Khmer OS Siemreap;Khmer UI"/>
          <w:lang w:bidi="km-KH"/>
        </w:rPr>
        <w:t>ប្រការឬធ្វើតាមគំរូរបស់ព្រះគ្រីស្ទ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>។ អ្នកអាចនិយាយថា</w:t>
      </w:r>
      <w:r>
        <w:rPr>
          <w:rFonts w:ascii="Khmer OS Siemreap;Khmer UI" w:hAnsi="Khmer OS Siemreap;Khmer UI" w:cs="Khmer OS Siemreap;Khmer UI"/>
          <w:lang w:bidi="km-KH"/>
        </w:rPr>
        <w:t xml:space="preserve">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នោះជាអ្វីដែលខ្ញុំខ្លាច អ្នកបានបដិសេធព្រះ</w:t>
      </w:r>
      <w:r>
        <w:rPr>
          <w:rFonts w:ascii="Khmer OS Siemreap;Khmer UI" w:hAnsi="Khmer OS Siemreap;Khmer UI" w:cs="Khmer OS Siemreap;Khmer UI"/>
          <w:lang w:bidi="km-KH"/>
        </w:rPr>
        <w:t>​</w:t>
      </w:r>
      <w:r>
        <w:rPr>
          <w:rFonts w:ascii="Khmer OS Siemreap;Khmer UI" w:hAnsi="Khmer OS Siemreap;Khmer UI" w:cs="Khmer OS Siemreap;Khmer UI"/>
          <w:lang w:bidi="km-KH"/>
        </w:rPr>
        <w:t>គម្ពីរដោយមិនបានយល់ពីសារសំខាន់របស់វាព្រោះចម្លើយរបស់អ្នកមិនត្រឹមត្រូវវាផ្ទុយស្រឡះពីអ្វីដែលព្រះគម្ពីរបង្រៀន។ឥឡូវនេះតើអ្នកមិនគិតថាការឆ្លើយតប</w:t>
      </w:r>
      <w:r>
        <w:rPr>
          <w:rFonts w:ascii="Khmer OS Siemreap;Khmer UI" w:hAnsi="Khmer OS Siemreap;Khmer UI" w:cs="Khmer OS Siemreap;Khmer UI"/>
          <w:lang w:bidi="km-KH"/>
        </w:rPr>
        <w:t>ឆ្លៀវឆ្លាត</w:t>
      </w:r>
      <w:r>
        <w:rPr>
          <w:rFonts w:ascii="Khmer OS Siemreap;Khmer UI" w:hAnsi="Khmer OS Siemreap;Khmer UI" w:cs="Khmer OS Siemreap;Khmer UI"/>
          <w:lang w:bidi="km-KH"/>
        </w:rPr>
        <w:t>នឹងអនុញ្ញាតឱ្យខ្ញុំចែកចាយជាមួយអ្នកនូវអ្វីដែលព្រះគម្ពីរ</w:t>
      </w:r>
      <w:r>
        <w:rPr>
          <w:rFonts w:ascii="Khmer OS Siemreap;Khmer UI" w:hAnsi="Khmer OS Siemreap;Khmer UI" w:cs="Khmer OS Siemreap;Khmer UI"/>
          <w:lang w:bidi="km-KH"/>
        </w:rPr>
        <w:t>​</w:t>
      </w:r>
      <w:r>
        <w:rPr>
          <w:rFonts w:ascii="Khmer OS Siemreap;Khmer UI" w:hAnsi="Khmer OS Siemreap;Khmer UI" w:cs="Khmer OS Siemreap;Khmer UI"/>
          <w:lang w:bidi="km-KH"/>
        </w:rPr>
        <w:t>បង្រៀនលើប្រធានបទនេះទេ</w:t>
      </w:r>
      <w:r>
        <w:rPr>
          <w:rFonts w:cs="Khmer OS Siemreap;Khmer UI" w:ascii="Khmer OS Siemreap;Khmer UI" w:hAnsi="Khmer OS Siemreap;Khmer UI"/>
          <w:lang w:bidi="km-KH"/>
        </w:rPr>
        <w:t xml:space="preserve">? </w:t>
      </w:r>
      <w:r>
        <w:rPr>
          <w:rFonts w:ascii="Khmer OS Siemreap;Khmer UI" w:hAnsi="Khmer OS Siemreap;Khmer UI" w:cs="Khmer OS Siemreap;Khmer UI"/>
          <w:lang w:bidi="km-KH"/>
        </w:rPr>
        <w:t>បន្ទាប់មកអ្នកអាចធ្វើការសម្រេច</w:t>
      </w:r>
      <w:r>
        <w:rPr>
          <w:rFonts w:ascii="Khmer OS Siemreap;Khmer UI" w:hAnsi="Khmer OS Siemreap;Khmer UI" w:cs="Khmer OS Siemreap;Khmer UI"/>
          <w:lang w:bidi="km-KH"/>
        </w:rPr>
        <w:t>​​​</w:t>
      </w:r>
      <w:r>
        <w:rPr>
          <w:rFonts w:ascii="Khmer OS Siemreap;Khmer UI" w:hAnsi="Khmer OS Siemreap;Khmer UI" w:cs="Khmer OS Siemreap;Khmer UI"/>
          <w:lang w:bidi="km-KH"/>
        </w:rPr>
        <w:t>ចិត្តឆ្លាតវៃថាតើត្រូវបដិសេធ</w:t>
      </w:r>
      <w:r>
        <w:rPr>
          <w:rFonts w:ascii="Khmer OS Siemreap;Khmer UI" w:hAnsi="Khmer OS Siemreap;Khmer UI" w:cs="Khmer OS Siemreap;Khmer UI"/>
          <w:lang w:bidi="km-KH"/>
        </w:rPr>
        <w:t>​</w:t>
      </w:r>
      <w:r>
        <w:rPr>
          <w:rFonts w:ascii="Khmer OS Siemreap;Khmer UI" w:hAnsi="Khmer OS Siemreap;Khmer UI" w:cs="Khmer OS Siemreap;Khmer UI"/>
          <w:lang w:bidi="km-KH"/>
        </w:rPr>
        <w:t>ឬទទួលយកវា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ឥឡូវខ្ញុំនឹងអាចអានប្រាប់អ្នកពីទំនាយចំនួន១០អំពីព្រះយេស៊ូវ។</w:t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  <w:tab w:val="left" w:pos="1152" w:leader="none"/>
        </w:tabs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  <w:lang w:bidi="km-KH"/>
        </w:rPr>
        <w:t>ចំអកមើលងាយ</w:t>
      </w:r>
    </w:p>
    <w:p>
      <w:pPr>
        <w:pStyle w:val="BodyTextIndent2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Normal"/>
        <w:ind w:left="1440" w:hanging="0"/>
        <w:jc w:val="both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គេ​បាន​ឲ្យ​ថ្នាំ​ស្ពឹក​មក​ទូលបង្គំ​សំរាប់​ជា​អាហារ ហើយ​កាល​ទូលបង្គំ​ស្រេក </w:t>
      </w:r>
    </w:p>
    <w:p>
      <w:pPr>
        <w:pStyle w:val="Normal"/>
        <w:ind w:left="1440" w:hanging="0"/>
        <w:jc w:val="both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នោះ​គេ​យក​ទឹកខ្មេះ​មក​ឲ្យ​ផឹក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ទំនុកតម្កើង ៦៩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២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;Khmer UI" w:hAnsi="Khmer OS Siemreap;Khmer UI" w:cs="DaunPenh"/>
          <w:sz w:val="18"/>
          <w:szCs w:val="18"/>
          <w:lang w:bidi="km-KH"/>
        </w:rPr>
      </w:pPr>
      <w:r>
        <w:rPr>
          <w:rFonts w:cs="DaunPenh" w:ascii="Khmer OS Siemreap;Khmer UI" w:hAnsi="Khmer OS Siemreap;Khmer UI"/>
          <w:sz w:val="18"/>
          <w:szCs w:val="18"/>
          <w:lang w:bidi="km-KH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  <w:tab w:val="left" w:pos="1152" w:leader="none"/>
        </w:tabs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  <w:lang w:bidi="km-KH"/>
        </w:rPr>
        <w:t>រងទុក្ខសម្រាប់អ្នកដទៃ</w:t>
      </w:r>
    </w:p>
    <w:p>
      <w:pPr>
        <w:pStyle w:val="BodyTextIndent2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Normal"/>
        <w:ind w:left="1440" w:right="1440" w:hanging="86"/>
        <w:jc w:val="both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 xml:space="preserve">ទ្រង់​បាន​ទ្រាំទ្រ រង​អស់​ទាំង​សេចក្តី​ឈឺ​ចាប់​របស់​យើង </w:t>
      </w:r>
      <w:bookmarkStart w:id="0" w:name="V5"/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...</w:t>
      </w:r>
      <w:r>
        <w:rPr>
          <w:rStyle w:val="Verse"/>
          <w:rFonts w:cs="Khmer OS Siemreap;Khmer UI" w:ascii="Khmer OS Siemreap;Khmer UI" w:hAnsi="Khmer OS Siemreap;Khmer UI"/>
          <w:sz w:val="18"/>
          <w:szCs w:val="18"/>
        </w:rPr>
        <w:t> </w:t>
      </w:r>
      <w:bookmarkEnd w:id="0"/>
      <w:r>
        <w:rPr>
          <w:rFonts w:ascii="Khmer OS Siemreap;Khmer UI" w:hAnsi="Khmer OS Siemreap;Khmer UI" w:cs="Khmer OS Siemreap;Khmer UI"/>
          <w:sz w:val="18"/>
          <w:sz w:val="18"/>
          <w:szCs w:val="18"/>
        </w:rPr>
        <w:t xml:space="preserve">តែ​ទ្រង់​ត្រូវ​របួស ដោយ​ព្រោះ​អំពើ​រំលង​របស់​យើង ក៏​ត្រូវ​វាយ​ជាំ ដោយ​ព្រោះ​អំពើ​ទុច្ចរិត​របស់​យើង​ទេ 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...</w:t>
      </w:r>
      <w:r>
        <w:rPr>
          <w:rFonts w:cs="Khmer OS Siemreap;Khmer UI" w:ascii="Khmer OS Siemreap;Khmer UI" w:hAnsi="Khmer OS Siemreap;Khmer UI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ហើយ​ព្រះយេហូវ៉ា​បាន​ទំលាក់​អំពើ​ទុច្ចរិត​របស់​យើង​ទាំង​អស់​គ្នា​ទៅ​លើ​ទ្រង់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អេសាយ ៥៣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៤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-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៦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  <w:tab w:val="left" w:pos="1152" w:leader="none"/>
        </w:tabs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  <w:lang w:bidi="km-KH"/>
        </w:rPr>
        <w:t>ធ្វើការអស្ចារ្យ</w:t>
      </w:r>
    </w:p>
    <w:p>
      <w:pPr>
        <w:pStyle w:val="BodyTextIndent2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Normal"/>
        <w:ind w:left="1440" w:right="1440" w:hanging="86"/>
        <w:jc w:val="both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គ្រា​នោះ ភ្នែក​របស់​មនុស្ស​ខ្វាក់ នឹង​បាន​ភ្លឺ​ឡើង ហើយ​ត្រចៀក​របស់​មនុស្ស​ថ្លង់​នឹង​ឮ​បាន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អេសាយ ៣៥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៤៣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  <w:tab w:val="left" w:pos="1152" w:leader="none"/>
        </w:tabs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  <w:lang w:bidi="km-KH"/>
        </w:rPr>
        <w:t>ត្រូវបានមិត្ដភក្ដិក្បត់</w:t>
      </w:r>
      <w:r>
        <w:rPr>
          <w:rFonts w:ascii="Khmer OS Siemreap;Khmer UI" w:hAnsi="Khmer OS Siemreap;Khmer UI" w:cs="Khmer OS Siemreap;Khmer UI"/>
        </w:rPr>
        <w:t xml:space="preserve"> </w:t>
      </w:r>
    </w:p>
    <w:p>
      <w:pPr>
        <w:pStyle w:val="BodyTextIndent2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Normal"/>
        <w:ind w:left="1354" w:firstLine="86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bookmarkStart w:id="1" w:name="V9"/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 </w:t>
      </w:r>
      <w:bookmarkEnd w:id="1"/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អើ ទាំង​មិត្រ​សំឡាញ់​ស្និទ្ធស្នាល​របស់​ទូលបង្គំ ជា​អ្នក​ដែល​ទូលបង្គំ​បាន​ទុក​ចិត្ត ហើយ​ក៏​បាន​បរិភោគ​បាយ​របស់​ទូលបង្គំ​ផង នោះ​បាន​លើក​កែងជើង​ចង់​ជាន់​ឈ្លី​ទូលបង្គំ​ដែរ 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ទំនុកតម្កើង ៤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៩ ទំព័រ៦១៨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  <w:tab w:val="left" w:pos="1152" w:leader="none"/>
        </w:tabs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ត្រូវបានគេលក់សម្រាប់ប្រាក់៣០ដួង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86"/>
        <w:jc w:val="both"/>
        <w:rPr/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...</w:t>
      </w:r>
      <w:r>
        <w:rPr>
          <w:rFonts w:cs="Khmer OS Siemreap;Khmer UI" w:ascii="Khmer OS Siemreap;Khmer UI" w:hAnsi="Khmer OS Siemreap;Khmer UI"/>
          <w:sz w:val="18"/>
          <w:szCs w:val="18"/>
        </w:rPr>
        <w:t xml:space="preserve"> 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នោះ​សូម​ឲ្យ​ឈ្នួល​មក​អញ ពុំ​នោះ កុំ​រវល់​អី ដូច្នេះ គេ​ក៏​ថ្លឹង​ប្រាក់​៣០​ដួង​សំរាប់​ជា​ឈ្នួល​របស់​ខ្ញុំ</w:t>
      </w:r>
      <w:r>
        <w:rPr>
          <w:rFonts w:cs="Khmer OS Siemreap;Khmer UI" w:ascii="Khmer OS Siemreap;Khmer UI" w:hAnsi="Khmer OS Siemreap;Khmer UI"/>
          <w:sz w:val="18"/>
          <w:szCs w:val="18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សាការី ១១</w:t>
      </w:r>
      <w:r>
        <w:rPr>
          <w:rFonts w:cs="Khmer OS Siemreap;Khmer UI" w:ascii="Khmer OS Siemreap;Khmer UI" w:hAnsi="Khmer OS Siemreap;Khmer UI"/>
          <w:sz w:val="18"/>
          <w:szCs w:val="18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២ ៧១២មុនគ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.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ស ទំព័រ៧៥៨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  <w:tab w:val="left" w:pos="1152" w:leader="none"/>
        </w:tabs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  <w:lang w:bidi="km-KH"/>
        </w:rPr>
        <w:t xml:space="preserve">ត្រូវគេស្ដោះទឹកមាត់ដាក់ ហើយត្រូវគេវាយនឹងរំពាត់ </w:t>
      </w:r>
    </w:p>
    <w:p>
      <w:pPr>
        <w:pStyle w:val="BodyTextIndent2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Normal"/>
        <w:ind w:left="1440" w:right="1440" w:hanging="86"/>
        <w:jc w:val="both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អេសាយ ៥០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 xml:space="preserve">៦ 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,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៧១២ឆ្នាំមុនគ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.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ស ទំព័រ៧៥៨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;Khmer UI" w:hAnsi="Khmer OS Siemreap;Khmer UI" w:cs="DaunPenh"/>
          <w:sz w:val="18"/>
          <w:szCs w:val="18"/>
          <w:lang w:bidi="km-KH"/>
        </w:rPr>
      </w:pPr>
      <w:r>
        <w:rPr>
          <w:rFonts w:cs="DaunPenh" w:ascii="Khmer OS Siemreap;Khmer UI" w:hAnsi="Khmer OS Siemreap;Khmer UI"/>
          <w:sz w:val="18"/>
          <w:szCs w:val="18"/>
          <w:lang w:bidi="km-KH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  <w:tab w:val="left" w:pos="1152" w:leader="none"/>
        </w:tabs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  <w:lang w:bidi="km-KH"/>
        </w:rPr>
        <w:t>ត្រូវគេដុំដែកគោលជាប់នឹងឈើឆ្កាង</w:t>
      </w:r>
    </w:p>
    <w:p>
      <w:pPr>
        <w:pStyle w:val="BodyTextIndent2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Normal"/>
        <w:ind w:left="1440" w:right="1440" w:hanging="86"/>
        <w:jc w:val="both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គេបានចាក់ទំលុះដៃជើងនៃទូលបង្គំ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ទំនុកតម្កើង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 xml:space="preserve">» 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២២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៦ ទំព័រ៦០៩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  <w:tab w:val="left" w:pos="1152" w:leader="none"/>
        </w:tabs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  <w:lang w:bidi="km-KH"/>
        </w:rPr>
        <w:t>ត្រូវបានព្រះវរបិតាបោះបង់ចោល</w:t>
      </w:r>
    </w:p>
    <w:p>
      <w:pPr>
        <w:pStyle w:val="BodyTextIndent2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Normal"/>
        <w:ind w:left="1440" w:right="1440" w:hanging="86"/>
        <w:jc w:val="both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ឱព្រះនៃទូលបង្គំអើយ ហេតុអ្វីបានជាទ្រង់លះចោលទូលបង្គំ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?</w:t>
      </w:r>
      <w:bookmarkStart w:id="2" w:name="_Hlk58334736"/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</w:t>
      </w:r>
      <w:bookmarkEnd w:id="2"/>
    </w:p>
    <w:p>
      <w:pPr>
        <w:pStyle w:val="Normal"/>
        <w:ind w:left="1440" w:right="1440" w:hanging="86"/>
        <w:jc w:val="both"/>
        <w:rPr/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ទំនុកតម្កើង ២២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  <w:tab w:val="left" w:pos="1152" w:leader="none"/>
        </w:tabs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  <w:lang w:bidi="km-KH"/>
        </w:rPr>
        <w:t>ការរស់ឡើងវិញរបស់ទ្រង់</w:t>
      </w:r>
    </w:p>
    <w:p>
      <w:pPr>
        <w:pStyle w:val="BodyTextIndent2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Normal"/>
        <w:ind w:left="634" w:firstLine="720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bookmarkStart w:id="3" w:name="V10"/>
      <w:bookmarkEnd w:id="3"/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ដ្បិត​ទ្រង់​មិន​ទុក​ឲ្យ​ព្រលឹង​ទូលបង្គំ នៅ​ក្នុង​ស្ថាន​ឃុំ​ព្រលឹង​មនុស្ស​ស្លាប់​ទេ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</w:t>
      </w:r>
    </w:p>
    <w:p>
      <w:pPr>
        <w:pStyle w:val="Normal"/>
        <w:ind w:left="634" w:firstLine="720"/>
        <w:rPr/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ទំនុកតម្កើង ១៦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០ ទំព័រ៦០៥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;Khmer UI" w:hAnsi="Khmer OS Siemreap;Khmer UI" w:cs="DaunPenh"/>
          <w:sz w:val="18"/>
          <w:szCs w:val="18"/>
          <w:lang w:bidi="km-KH"/>
        </w:rPr>
      </w:pPr>
      <w:r>
        <w:rPr>
          <w:rFonts w:cs="DaunPenh" w:ascii="Khmer OS Siemreap;Khmer UI" w:hAnsi="Khmer OS Siemreap;Khmer UI"/>
          <w:sz w:val="18"/>
          <w:szCs w:val="18"/>
          <w:lang w:bidi="km-KH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  <w:tab w:val="left" w:pos="1152" w:leader="none"/>
        </w:tabs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  <w:lang w:bidi="km-KH"/>
        </w:rPr>
        <w:t>ការប្រែចិត្ដរបស់សាសន៍ដទៃទៅឯទ្រង់</w:t>
      </w:r>
    </w:p>
    <w:p>
      <w:pPr>
        <w:pStyle w:val="BodyTextIndent2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មើលនេះនែអ្នកបំរើរបស់អញ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...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ទ្រង់នឹងនាំការជំនុំជំរះដល់សាសន៍ដទៃ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»(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អេសាយ ៤២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: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១ ៧១២ឆ្នាំមុនគ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.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ស ទំព័រ៧៥០</w:t>
      </w:r>
      <w:r>
        <w:rPr>
          <w:rFonts w:cs="Khmer OS Siemreap;Khmer UI" w:ascii="Khmer OS Siemreap;Khmer UI" w:hAnsi="Khmer OS Siemreap;Khmer UI"/>
          <w:sz w:val="18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sz w:val="18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នោះគ្រាន់តែជាទំនាយចំនួន១០អំពីព្រះយេស៊ូវ។</w:t>
      </w:r>
      <w:r>
        <w:rPr>
          <w:rFonts w:ascii="Khmer OS Siemreap;Khmer UI" w:hAnsi="Khmer OS Siemreap;Khmer UI" w:cs="Khmer OS Siemreap;Khmer UI"/>
          <w:lang w:bidi="km-KH"/>
        </w:rPr>
        <w:t xml:space="preserve"> ជាក់ស្ដែងណាស់ មានទំនាយជាង២ពាន់អំពីព្រះយេស៊ូវ នៅក្នុងព្រះគម្ពីរដែលត្រូវបានសម្រេចរួចហើយ។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</w:r>
      <w:r>
        <w:rPr>
          <w:rFonts w:ascii="Khmer OS Siemreap;Khmer UI" w:hAnsi="Khmer OS Siemreap;Khmer UI" w:cs="Khmer OS Siemreap;Khmer UI"/>
          <w:lang w:bidi="km-KH"/>
        </w:rPr>
        <w:t xml:space="preserve">ច្រើនឆ្នាំមុន ទស្សនាវត្ដីណាសិនណោល អែនខ្វីរើបានសរសេរពីទំនាយចំនួន៦១ដែលដឹកនាំ ដោយ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ហោរា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>បច្ចុប្បន្ននេះ។ ទំនាយទាំង៦១បានកើតឡើង៦ខែចុងក្រោយនៃឆ្នាំនោះ។ តើគេអាចធ្វើបាន ល្អដូចម្ដេច</w:t>
      </w:r>
      <w:r>
        <w:rPr>
          <w:rFonts w:cs="Khmer OS Siemreap;Khmer UI" w:ascii="Khmer OS Siemreap;Khmer UI" w:hAnsi="Khmer OS Siemreap;Khmer UI"/>
          <w:lang w:bidi="km-KH"/>
        </w:rPr>
        <w:t xml:space="preserve">? </w:t>
      </w:r>
      <w:r>
        <w:rPr>
          <w:rFonts w:ascii="Khmer OS Siemreap;Khmer UI" w:hAnsi="Khmer OS Siemreap;Khmer UI" w:cs="Khmer OS Siemreap;Khmer UI"/>
          <w:lang w:bidi="km-KH"/>
        </w:rPr>
        <w:t>ជឿឬអត់ គេបានខកខានទំនាយចំនួន៦១</w:t>
      </w:r>
      <w:r>
        <w:rPr>
          <w:rFonts w:cs="Khmer OS Siemreap;Khmer UI" w:ascii="Khmer OS Siemreap;Khmer UI" w:hAnsi="Khmer OS Siemreap;Khmer UI"/>
          <w:lang w:bidi="km-KH"/>
        </w:rPr>
        <w:t xml:space="preserve">! </w:t>
      </w:r>
      <w:r>
        <w:rPr>
          <w:rFonts w:ascii="Khmer OS Siemreap;Khmer UI" w:hAnsi="Khmer OS Siemreap;Khmer UI" w:cs="Khmer OS Siemreap;Khmer UI"/>
          <w:lang w:bidi="km-KH"/>
        </w:rPr>
        <w:t>គេថា លោកប៉ាប ឈ្មោះប៉ុលនឹងចូលនិវត្ដន៍ ហើយក្រុមជំនុំពួករ៉ម៉ាំងកាតូលិកនឹងត្រូវគ្រប់គ្រងដោយពួកបុព្វជិក។ លោកជ៉ោច ហ្វោមែននឹងរក្សាមកុដដ៏ មានទំងន់ធ្ងន់រវាងគូសត្រូវជាមួយម៉ាហាម៉ាត់ អាលីក្នុងប្រទេសអាហ្រិក និងថែន ខែនណាដីនឹងឃោសនា សម្រាប់ប្រធានាតិបតី</w:t>
      </w:r>
      <w:r>
        <w:rPr>
          <w:rFonts w:cs="Khmer OS Siemreap;Khmer UI" w:ascii="Khmer OS Siemreap;Khmer UI" w:hAnsi="Khmer OS Siemreap;Khmer UI"/>
          <w:lang w:bidi="km-KH"/>
        </w:rPr>
        <w:t xml:space="preserve">! </w:t>
      </w:r>
      <w:r>
        <w:rPr>
          <w:rFonts w:ascii="Khmer OS Siemreap;Khmer UI" w:hAnsi="Khmer OS Siemreap;Khmer UI" w:cs="Khmer OS Siemreap;Khmer UI"/>
          <w:lang w:bidi="km-KH"/>
        </w:rPr>
        <w:t xml:space="preserve">ភាពខុសគ្នារវាងទំនាយសម័យនេះ និងទំនាយក្នុងព្រះគម្ពីរគឺ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ទំនាយ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>បច្ចប្បន្ន ខុសជានិច្ច ហើយទំនាយក្នុងព្រះគម្ពីរមិនដែលខុសឡើយ</w:t>
      </w:r>
      <w:r>
        <w:rPr>
          <w:rFonts w:cs="Khmer OS Siemreap;Khmer UI" w:ascii="Khmer OS Siemreap;Khmer UI" w:hAnsi="Khmer OS Siemreap;Khmer UI"/>
          <w:lang w:bidi="km-KH"/>
        </w:rPr>
        <w:t>!</w:t>
      </w:r>
    </w:p>
    <w:p>
      <w:pPr>
        <w:pStyle w:val="BodyTextIndent2"/>
        <w:rPr>
          <w:rFonts w:ascii="Khmer OS Siemreap;Khmer UI" w:hAnsi="Khmer OS Siemreap;Khmer UI" w:cs="Khmer OS Siemreap;Khmer UI"/>
          <w:sz w:val="24"/>
          <w:szCs w:val="22"/>
          <w:lang w:bidi="km-KH"/>
        </w:rPr>
      </w:pPr>
      <w:r>
        <w:rPr>
          <w:rFonts w:cs="Khmer OS Siemreap;Khmer UI" w:ascii="Khmer OS Siemreap;Khmer UI" w:hAnsi="Khmer OS Siemreap;Khmer UI"/>
          <w:sz w:val="24"/>
          <w:szCs w:val="22"/>
          <w:lang w:bidi="km-KH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Khmer OS Siemreap;Khmer UI" w:hAnsi="Khmer OS Siemreap;Khmer UI" w:cs="Khmer OS Siemreap;Khmer UI"/>
          <w:sz w:val="20"/>
          <w:u w:val="single"/>
        </w:rPr>
      </w:pP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តើការវិវត្ដន៍បង្ហាញថាការបង្កើតរបស់គ្រប់ទាំងអស់ខុសឬ</w:t>
      </w:r>
      <w:r>
        <w:rPr>
          <w:rFonts w:cs="Khmer OS Siemreap;Khmer UI" w:ascii="Khmer OS Siemreap;Khmer UI" w:hAnsi="Khmer OS Siemreap;Khmer UI"/>
          <w:sz w:val="20"/>
          <w:u w:val="single"/>
          <w:lang w:bidi="km-KH"/>
        </w:rPr>
        <w:t xml:space="preserve">?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</w:r>
      <w:r>
        <w:rPr>
          <w:rFonts w:ascii="Khmer OS Siemreap;Khmer UI" w:hAnsi="Khmer OS Siemreap;Khmer UI" w:cs="Khmer OS Siemreap;Khmer UI"/>
          <w:lang w:bidi="km-KH"/>
        </w:rPr>
        <w:t>លោកបណ្ឌិត</w:t>
      </w:r>
      <w:r>
        <w:rPr>
          <w:rFonts w:ascii="Khmer OS Siemreap;Khmer UI" w:hAnsi="Khmer OS Siemreap;Khmer UI" w:cs="Khmer OS Siemreap;Khmer UI"/>
          <w:lang w:bidi="km-KH"/>
        </w:rPr>
        <w:t>ថូសើរ</w:t>
      </w:r>
      <w:r>
        <w:rPr>
          <w:rFonts w:ascii="Khmer OS Siemreap;Khmer UI" w:hAnsi="Khmer OS Siemreap;Khmer UI" w:cs="Khmer OS Siemreap;Khmer UI"/>
          <w:lang w:bidi="km-KH"/>
        </w:rPr>
        <w:t>បានមានប្រសាសន៍ថា</w:t>
      </w:r>
      <w:r>
        <w:rPr>
          <w:rFonts w:ascii="Khmer OS Siemreap;Khmer UI" w:hAnsi="Khmer OS Siemreap;Khmer UI" w:cs="Khmer OS Siemreap;Khmer UI"/>
          <w:lang w:bidi="km-KH"/>
        </w:rPr>
        <w:t xml:space="preserve">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យើងដែលជឿព្រះគម្ពីរដឹងថាសកលលោក</w:t>
      </w:r>
      <w:r>
        <w:rPr>
          <w:rFonts w:ascii="Khmer OS Siemreap;Khmer UI" w:hAnsi="Khmer OS Siemreap;Khmer UI" w:cs="Khmer OS Siemreap;Khmer UI"/>
          <w:lang w:bidi="km-KH"/>
        </w:rPr>
        <w:t>​</w:t>
      </w:r>
      <w:r>
        <w:rPr>
          <w:rFonts w:ascii="Khmer OS Siemreap;Khmer UI" w:hAnsi="Khmer OS Siemreap;Khmer UI" w:cs="Khmer OS Siemreap;Khmer UI"/>
          <w:lang w:bidi="km-KH"/>
        </w:rPr>
        <w:t>គឺជា</w:t>
      </w:r>
      <w:r>
        <w:rPr>
          <w:rFonts w:ascii="Khmer OS Siemreap;Khmer UI" w:hAnsi="Khmer OS Siemreap;Khmer UI" w:cs="Khmer OS Siemreap;Khmer UI"/>
          <w:lang w:bidi="km-KH"/>
        </w:rPr>
        <w:t>​</w:t>
      </w:r>
      <w:r>
        <w:rPr>
          <w:rFonts w:ascii="Khmer OS Siemreap;Khmer UI" w:hAnsi="Khmer OS Siemreap;Khmer UI" w:cs="Khmer OS Siemreap;Khmer UI"/>
          <w:lang w:bidi="km-KH"/>
        </w:rPr>
        <w:t>ការបង្កើត។ វាមិនអស់កល្បទេចាប់តាំងពីវាមានដំបូង។ វាមិនមែនជាលទ្ធផលនៃការចៃដន្យប្រកប</w:t>
      </w:r>
      <w:r>
        <w:rPr>
          <w:rFonts w:ascii="Khmer OS Siemreap;Khmer UI" w:hAnsi="Khmer OS Siemreap;Khmer UI" w:cs="Khmer OS Siemreap;Khmer UI"/>
          <w:lang w:bidi="km-KH"/>
        </w:rPr>
        <w:t>​</w:t>
      </w:r>
      <w:r>
        <w:rPr>
          <w:rFonts w:ascii="Khmer OS Siemreap;Khmer UI" w:hAnsi="Khmer OS Siemreap;Khmer UI" w:cs="Khmer OS Siemreap;Khmer UI"/>
          <w:lang w:bidi="km-KH"/>
        </w:rPr>
        <w:t>ដោយ</w:t>
      </w:r>
      <w:r>
        <w:rPr>
          <w:rFonts w:ascii="Khmer OS Siemreap;Khmer UI" w:hAnsi="Khmer OS Siemreap;Khmer UI" w:cs="Khmer OS Siemreap;Khmer UI"/>
          <w:lang w:bidi="km-KH"/>
        </w:rPr>
        <w:t>​</w:t>
      </w:r>
      <w:r>
        <w:rPr>
          <w:rFonts w:ascii="Khmer OS Siemreap;Khmer UI" w:hAnsi="Khmer OS Siemreap;Khmer UI" w:cs="Khmer OS Siemreap;Khmer UI"/>
          <w:lang w:bidi="km-KH"/>
        </w:rPr>
        <w:t>ជោគជ័យដែលចំនួននៃការផ្គូផ្គងដែលបានរកឃើញគ្នាដោយចៃដន្យ</w:t>
      </w:r>
      <w:r>
        <w:rPr>
          <w:rFonts w:ascii="Khmer OS Siemreap;Khmer UI" w:hAnsi="Khmer OS Siemreap;Khmer UI" w:cs="Khmer OS Siemreap;Khmer UI"/>
          <w:lang w:bidi="km-KH"/>
        </w:rPr>
        <w:t xml:space="preserve"> ដែល</w:t>
      </w:r>
      <w:r>
        <w:rPr>
          <w:rFonts w:ascii="Khmer OS Siemreap;Khmer UI" w:hAnsi="Khmer OS Siemreap;Khmer UI" w:cs="Khmer OS Siemreap;Khmer UI"/>
          <w:lang w:bidi="km-KH"/>
        </w:rPr>
        <w:t>បានធ្លាក់ចូលកន្លែងហើយ</w:t>
      </w:r>
      <w:r>
        <w:rPr>
          <w:rFonts w:ascii="Khmer OS Siemreap;Khmer UI" w:hAnsi="Khmer OS Siemreap;Khmer UI" w:cs="Khmer OS Siemreap;Khmer UI"/>
          <w:lang w:bidi="km-KH"/>
        </w:rPr>
        <w:t>​</w:t>
      </w:r>
      <w:r>
        <w:rPr>
          <w:rFonts w:ascii="Khmer OS Siemreap;Khmer UI" w:hAnsi="Khmer OS Siemreap;Khmer UI" w:cs="Khmer OS Siemreap;Khmer UI"/>
          <w:lang w:bidi="km-KH"/>
        </w:rPr>
        <w:t>បាន</w:t>
      </w:r>
      <w:r>
        <w:rPr>
          <w:rFonts w:ascii="Khmer OS Siemreap;Khmer UI" w:hAnsi="Khmer OS Siemreap;Khmer UI" w:cs="Khmer OS Siemreap;Khmer UI"/>
          <w:lang w:bidi="km-KH"/>
        </w:rPr>
        <w:t>​</w:t>
      </w:r>
      <w:r>
        <w:rPr>
          <w:rFonts w:ascii="Khmer OS Siemreap;Khmer UI" w:hAnsi="Khmer OS Siemreap;Khmer UI" w:cs="Khmer OS Siemreap;Khmer UI"/>
          <w:lang w:bidi="km-KH"/>
        </w:rPr>
        <w:t>ចាប់ផ្តើម</w:t>
      </w:r>
      <w:r>
        <w:rPr>
          <w:rFonts w:ascii="Khmer OS Siemreap;Khmer UI" w:hAnsi="Khmer OS Siemreap;Khmer UI" w:cs="Khmer OS Siemreap;Khmer UI"/>
          <w:lang w:bidi="km-KH"/>
        </w:rPr>
        <w:t>កើតមាននោះទេ</w:t>
      </w:r>
      <w:r>
        <w:rPr>
          <w:rFonts w:ascii="Khmer OS Siemreap;Khmer UI" w:hAnsi="Khmer OS Siemreap;Khmer UI" w:cs="Khmer OS Siemreap;Khmer UI"/>
          <w:lang w:bidi="km-KH"/>
        </w:rPr>
        <w:t xml:space="preserve">។ </w:t>
      </w:r>
      <w:r>
        <w:rPr>
          <w:rFonts w:ascii="Khmer OS Siemreap;Khmer UI" w:hAnsi="Khmer OS Siemreap;Khmer UI" w:cs="Khmer OS Siemreap;Khmer UI"/>
          <w:lang w:bidi="km-KH"/>
        </w:rPr>
        <w:t xml:space="preserve">ដើម្បីជឿរឿងនោះ </w:t>
      </w:r>
      <w:r>
        <w:rPr>
          <w:rFonts w:ascii="Khmer OS Siemreap;Khmer UI" w:hAnsi="Khmer OS Siemreap;Khmer UI" w:cs="Khmer OS Siemreap;Khmer UI"/>
          <w:lang w:bidi="km-KH"/>
        </w:rPr>
        <w:t>វានឹងតម្រូវឱ្យមានមនុស្សតិចតួចមានភាពជឿជាក់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 xml:space="preserve">ក្មេងប្រុសម្នាក់ត្រូវបានគេសួរ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cs="Khmer OS Siemreap;Khmer UI" w:ascii="Khmer OS Siemreap;Khmer UI" w:hAnsi="Khmer OS Siemreap;Khmer UI"/>
          <w:lang w:bidi="km-KH"/>
        </w:rPr>
        <w:t>​</w:t>
      </w:r>
      <w:r>
        <w:rPr>
          <w:rFonts w:ascii="Khmer OS Siemreap;Khmer UI" w:hAnsi="Khmer OS Siemreap;Khmer UI" w:cs="Khmer OS Siemreap;Khmer UI"/>
          <w:lang w:bidi="km-KH"/>
        </w:rPr>
        <w:t>តើភស្ដុតាងអ្វីដែលអះអាងអ្នកថា ការវិវត្ដន៍គឺពិត</w:t>
      </w:r>
      <w:r>
        <w:rPr>
          <w:rFonts w:cs="Khmer OS Siemreap;Khmer UI" w:ascii="Khmer OS Siemreap;Khmer UI" w:hAnsi="Khmer OS Siemreap;Khmer UI"/>
          <w:lang w:bidi="km-KH"/>
        </w:rPr>
        <w:t xml:space="preserve">?» </w:t>
      </w:r>
      <w:r>
        <w:rPr>
          <w:rFonts w:ascii="Khmer OS Siemreap;Khmer UI" w:hAnsi="Khmer OS Siemreap;Khmer UI" w:cs="Khmer OS Siemreap;Khmer UI"/>
          <w:lang w:bidi="km-KH"/>
        </w:rPr>
        <w:t xml:space="preserve">គាត់ឆ្លើយ 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ភាពស្រដៀងគ្នារវាងមនុស្ស និងសត្វ។ ចំពោះខ្ញុំ នោះជាការបញ្ជាក់របស់ការវិវត្ដន៍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>។</w:t>
      </w:r>
    </w:p>
    <w:p>
      <w:pPr>
        <w:pStyle w:val="HTMLPreformatted"/>
        <w:ind w:firstLine="709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>នៅក្នុងទសវត្សឆ្នាំ ១៩៥០</w:t>
      </w:r>
      <w:r>
        <w:rPr>
          <w:rFonts w:ascii="Khmer OS Siemreap;Khmer UI" w:hAnsi="Khmer OS Siemreap;Khmer UI" w:cs="Khmer OS Siemreap;Khmer UI"/>
        </w:rPr>
        <w:t xml:space="preserve"> លោក</w:t>
      </w:r>
      <w:r>
        <w:rPr>
          <w:rFonts w:ascii="Khmer OS Siemreap;Khmer UI" w:hAnsi="Khmer OS Siemreap;Khmer UI" w:cs="Khmer OS Siemreap;Khmer UI"/>
        </w:rPr>
        <w:t>ជេមវ៉តសុន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និងហ្វ្រេដគ្រីកបានរកឃើញម៉ូលេគុលសំខាន់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នៃជីវិត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ឌីអិន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អេ</w:t>
      </w:r>
      <w:r>
        <w:rPr>
          <w:rFonts w:ascii="Khmer OS Siemreap;Khmer UI" w:hAnsi="Khmer OS Siemreap;Khmer UI" w:cs="Khmer OS Siemreap;Khmer UI"/>
        </w:rPr>
        <w:t xml:space="preserve"> ​</w:t>
      </w:r>
      <w:r>
        <w:rPr>
          <w:rFonts w:ascii="Khmer OS Siemreap;Khmer UI" w:hAnsi="Khmer OS Siemreap;Khmer UI" w:cs="Khmer OS Siemreap;Khmer UI"/>
        </w:rPr>
        <w:t>ដែលជារបកគំហើញមួយដែលធ្វើអោយពួកគេទទួលបានរង្វាន់ណូបែល។ រាងកាយរបស់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មនុស្សមានម៉ូលេគុលឌីអិនអេ</w:t>
      </w:r>
      <w:r>
        <w:rPr>
          <w:rFonts w:ascii="Khmer OS Siemreap;Khmer UI" w:hAnsi="Khmer OS Siemreap;Khmer UI" w:cs="Khmer OS Siemreap;Khmer UI"/>
        </w:rPr>
        <w:t>១កោដ៏។</w:t>
      </w:r>
      <w:r>
        <w:rPr>
          <w:rFonts w:ascii="Khmer OS Siemreap;Khmer UI" w:hAnsi="Khmer OS Siemreap;Khmer UI" w:cs="Khmer OS Siemreap;Khmer UI"/>
        </w:rPr>
        <w:t xml:space="preserve"> វាជាប្រព័ន្ធស្មុគស្មាញមិនគួរឱ្យជឿ។</w:t>
      </w:r>
    </w:p>
    <w:p>
      <w:pPr>
        <w:pStyle w:val="HTMLPreformatted"/>
        <w:ind w:firstLine="709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>លោក</w:t>
      </w:r>
      <w:r>
        <w:rPr>
          <w:rFonts w:ascii="Khmer OS Siemreap;Khmer UI" w:hAnsi="Khmer OS Siemreap;Khmer UI" w:cs="Khmer OS Siemreap;Khmer UI"/>
        </w:rPr>
        <w:t>គ្រីកជាអ្នកដែលមិនជឿព្រះនិងអ្នកវិវត្តនិយមបានសម្រេចចិត្តស្វែងរកលទ្ធភាពនៃម៉ូលេគុលឌីអិនអេដែលកើតឡើងដោយឯកឯងក្នុងរយៈពេ</w:t>
      </w:r>
      <w:r>
        <w:rPr>
          <w:rFonts w:ascii="Khmer OS Siemreap;Khmer UI" w:hAnsi="Khmer OS Siemreap;Khmer UI" w:cs="Khmer OS Siemreap;Khmer UI"/>
        </w:rPr>
        <w:t>ល</w:t>
      </w:r>
      <w:r>
        <w:rPr>
          <w:rFonts w:ascii="Khmer OS Siemreap;Khmer UI" w:hAnsi="Khmer OS Siemreap;Khmer UI" w:cs="Khmer OS Siemreap;Khmer UI"/>
        </w:rPr>
        <w:t>៤</w:t>
      </w:r>
      <w:r>
        <w:rPr>
          <w:rFonts w:cs="Khmer OS Siemreap;Khmer UI" w:ascii="Khmer OS Siemreap;Khmer UI" w:hAnsi="Khmer OS Siemreap;Khmer UI"/>
        </w:rPr>
        <w:t>.</w:t>
      </w:r>
      <w:r>
        <w:rPr>
          <w:rFonts w:ascii="Khmer OS Siemreap;Khmer UI" w:hAnsi="Khmer OS Siemreap;Khmer UI" w:cs="Khmer OS Siemreap;Khmer UI"/>
        </w:rPr>
        <w:t>៦កោដិឆ្នាំដែលអ្នកវិវត្តនិយាយថាគឺជាជីវិតរបស់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ផែ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ន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ដី។ តើអ្វីទៅជាឱកាសនៃម៉ូលេគុលឌីអិនអេនៃកោសិកាតែមួយនៅក្នុងប្រវត្តិសាស្ត្រផែនដី</w:t>
      </w:r>
      <w:r>
        <w:rPr>
          <w:rFonts w:cs="Khmer OS Siemreap;Khmer UI" w:ascii="Khmer OS Siemreap;Khmer UI" w:hAnsi="Khmer OS Siemreap;Khmer UI"/>
        </w:rPr>
        <w:t xml:space="preserve">? </w:t>
      </w:r>
      <w:r>
        <w:rPr>
          <w:rFonts w:ascii="Khmer OS Siemreap;Khmer UI" w:hAnsi="Khmer OS Siemreap;Khmer UI" w:cs="Khmer OS Siemreap;Khmer UI"/>
        </w:rPr>
        <w:t>តើអ្នក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ដឹងពី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ការសន្និដ្ឋានរបស់គាត់ទេ</w:t>
      </w:r>
      <w:r>
        <w:rPr>
          <w:rFonts w:cs="Khmer OS Siemreap;Khmer UI" w:ascii="Khmer OS Siemreap;Khmer UI" w:hAnsi="Khmer OS Siemreap;Khmer UI"/>
        </w:rPr>
        <w:t xml:space="preserve">? </w:t>
      </w:r>
      <w:r>
        <w:rPr>
          <w:rFonts w:ascii="Khmer OS Siemreap;Khmer UI" w:hAnsi="Khmer OS Siemreap;Khmer UI" w:cs="Khmer OS Siemreap;Khmer UI"/>
        </w:rPr>
        <w:t>សូន្យ។ សូម្បីតែក្នុងរយៈពេល ៤</w:t>
      </w:r>
      <w:r>
        <w:rPr>
          <w:rFonts w:cs="Khmer OS Siemreap;Khmer UI" w:ascii="Khmer OS Siemreap;Khmer UI" w:hAnsi="Khmer OS Siemreap;Khmer UI"/>
        </w:rPr>
        <w:t>.</w:t>
      </w:r>
      <w:r>
        <w:rPr>
          <w:rFonts w:ascii="Khmer OS Siemreap;Khmer UI" w:hAnsi="Khmer OS Siemreap;Khmer UI" w:cs="Khmer OS Siemreap;Khmer UI"/>
        </w:rPr>
        <w:t>៦ កោដិឆ្នាំក៏ដោយ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ក៏វាមិនអាចកើត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ឡើង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បានដែរ</w:t>
      </w:r>
      <w:r>
        <w:rPr>
          <w:rFonts w:cs="Khmer OS Siemreap;Khmer UI" w:ascii="Khmer OS Siemreap;Khmer UI" w:hAnsi="Khmer OS Siemreap;Khmer UI"/>
        </w:rPr>
        <w:t>!</w:t>
      </w:r>
    </w:p>
    <w:p>
      <w:pPr>
        <w:pStyle w:val="HTMLPreformatted"/>
        <w:ind w:firstLine="709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>តើលោកហ្រែនសីស គ្រីកប្រាប់ថា វាជាព្រះដែលបានបង្កើតវាឬទេ</w:t>
      </w:r>
      <w:r>
        <w:rPr>
          <w:rFonts w:cs="Khmer OS Siemreap;Khmer UI" w:ascii="Khmer OS Siemreap;Khmer UI" w:hAnsi="Khmer OS Siemreap;Khmer UI"/>
        </w:rPr>
        <w:t xml:space="preserve">? </w:t>
      </w:r>
      <w:r>
        <w:rPr>
          <w:rFonts w:ascii="Khmer OS Siemreap;Khmer UI" w:hAnsi="Khmer OS Siemreap;Khmer UI" w:cs="Khmer OS Siemreap;Khmer UI"/>
        </w:rPr>
        <w:t>គាត់មិនបានប្រាប់ឡើយ។</w:t>
      </w:r>
    </w:p>
    <w:p>
      <w:pPr>
        <w:pStyle w:val="HTMLPreformatted"/>
        <w:ind w:firstLine="709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>តើវាហាក់ដូចជាចម្លែកទេដែលគ្មានអ្នកវិទ្យាសាស្ត្រទាំងនេះដែលបានទទួលភស្តុតាងនោះ</w:t>
      </w:r>
      <w:r>
        <w:rPr>
          <w:rFonts w:ascii="Khmer OS Siemreap;Khmer UI" w:hAnsi="Khmer OS Siemreap;Khmer UI" w:cs="Khmer OS Siemreap;Khmer UI"/>
        </w:rPr>
        <w:t xml:space="preserve"> ទាំង​</w:t>
      </w:r>
      <w:r>
        <w:rPr>
          <w:rFonts w:ascii="Khmer OS Siemreap;Khmer UI" w:hAnsi="Khmer OS Siemreap;Khmer UI" w:cs="Khmer OS Siemreap;Khmer UI"/>
        </w:rPr>
        <w:t>បានសារភាពថាទ្រឹស្តីរបស់ពួកគេគឺមិនត្រឹមត្រូវ</w:t>
      </w:r>
      <w:r>
        <w:rPr>
          <w:rFonts w:cs="Khmer OS Siemreap;Khmer UI" w:ascii="Khmer OS Siemreap;Khmer UI" w:hAnsi="Khmer OS Siemreap;Khmer UI"/>
        </w:rPr>
        <w:t xml:space="preserve">? </w:t>
      </w:r>
      <w:r>
        <w:rPr>
          <w:rFonts w:ascii="Khmer OS Siemreap;Khmer UI" w:hAnsi="Khmer OS Siemreap;Khmer UI" w:cs="Khmer OS Siemreap;Khmer UI"/>
        </w:rPr>
        <w:t>គ្មាននរណាម្នាក់ក្នុងចំណោមពួកគេនិយាយថា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cs="Khmer OS Siemreap;Khmer UI" w:ascii="Khmer OS Siemreap;Khmer UI" w:hAnsi="Khmer OS Siemreap;Khmer UI"/>
        </w:rPr>
        <w:t>«</w:t>
      </w:r>
      <w:r>
        <w:rPr>
          <w:rFonts w:ascii="Khmer OS Siemreap;Khmer UI" w:hAnsi="Khmer OS Siemreap;Khmer UI" w:cs="Khmer OS Siemreap;Khmer UI"/>
        </w:rPr>
        <w:t>ការ​បង្រៀន​​របស់លោកដាវិនគឹមិនពិត</w:t>
      </w:r>
      <w:r>
        <w:rPr>
          <w:rFonts w:ascii="Khmer OS Siemreap;Khmer UI" w:hAnsi="Khmer OS Siemreap;Khmer UI" w:cs="Khmer OS Siemreap;Khmer UI"/>
        </w:rPr>
        <w:t>។ យើងបានបង្រៀនអ្នកថា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ជីវិតបានកើតឡើងចេញពី</w:t>
      </w:r>
      <w:r>
        <w:rPr>
          <w:rFonts w:ascii="Khmer OS Siemreap;Khmer UI" w:hAnsi="Khmer OS Siemreap;Khmer UI" w:cs="Khmer OS Siemreap;Khmer UI"/>
        </w:rPr>
        <w:t>ភក់ដំបូង</w:t>
      </w:r>
      <w:r>
        <w:rPr>
          <w:rFonts w:ascii="Khmer OS Siemreap;Khmer UI" w:hAnsi="Khmer OS Siemreap;Khmer UI" w:cs="Khmer OS Siemreap;Khmer UI"/>
        </w:rPr>
        <w:t>មុនពេល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អាស៊ី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ដអាមីណូ</w:t>
      </w:r>
      <w:r>
        <w:rPr>
          <w:rFonts w:ascii="Khmer OS Siemreap;Khmer UI" w:hAnsi="Khmer OS Siemreap;Khmer UI" w:cs="Khmer OS Siemreap;Khmer UI"/>
        </w:rPr>
        <w:t>​​</w:t>
      </w:r>
      <w:r>
        <w:rPr>
          <w:rFonts w:ascii="Khmer OS Siemreap;Khmer UI" w:hAnsi="Khmer OS Siemreap;Khmer UI" w:cs="Khmer OS Siemreap;Khmer UI"/>
        </w:rPr>
        <w:t>ប្រមូលផ្តុំ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គ្នាហើយបង្កើតជាកោសិកា។ ហើយបន្ទាប់ពីមួយ</w:t>
      </w:r>
      <w:r>
        <w:rPr>
          <w:rFonts w:ascii="Khmer OS Siemreap;Khmer UI" w:hAnsi="Khmer OS Siemreap;Khmer UI" w:cs="Khmer OS Siemreap;Khmer UI"/>
        </w:rPr>
        <w:t>កោដ៍</w:t>
      </w:r>
      <w:r>
        <w:rPr>
          <w:rFonts w:ascii="Khmer OS Siemreap;Khmer UI" w:hAnsi="Khmer OS Siemreap;Khmer UI" w:cs="Khmer OS Siemreap;Khmer UI"/>
        </w:rPr>
        <w:t>ឆ្នាំមកហើយយើង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នៅ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ទី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នេះ។ យើងគិតថានោះជាអ្វីដែលបានកើតឡើង។ ប៉ុន្តែទ្រឹស្តីរបស់យើងត្រូវបានលុបចោល។ យើងសូម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ទោស</w:t>
      </w:r>
      <w:r>
        <w:rPr>
          <w:rFonts w:ascii="Khmer OS Siemreap;Khmer UI" w:hAnsi="Khmer OS Siemreap;Khmer UI" w:cs="Khmer OS Siemreap;Khmer UI"/>
        </w:rPr>
        <w:t>​​</w:t>
      </w:r>
      <w:r>
        <w:rPr>
          <w:rFonts w:ascii="Khmer OS Siemreap;Khmer UI" w:hAnsi="Khmer OS Siemreap;Khmer UI" w:cs="Khmer OS Siemreap;Khmer UI"/>
        </w:rPr>
        <w:t>ដែលយើងបានបំភាន់អ្នក</w:t>
      </w:r>
      <w:r>
        <w:rPr>
          <w:rFonts w:cs="Khmer OS Siemreap;Khmer UI" w:ascii="Khmer OS Siemreap;Khmer UI" w:hAnsi="Khmer OS Siemreap;Khmer UI"/>
        </w:rPr>
        <w:t>»</w:t>
      </w:r>
      <w:r>
        <w:rPr>
          <w:rFonts w:cs="Khmer OS Siemreap;Khmer UI" w:ascii="Khmer OS Siemreap;Khmer UI" w:hAnsi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។</w:t>
      </w:r>
    </w:p>
    <w:p>
      <w:pPr>
        <w:pStyle w:val="HTMLPreformatted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>តើអ្នកដឹងពីអ្វីដែលលោកហ្រែនសីស គ្រីកបានធ្វើឬទេ</w:t>
      </w:r>
      <w:r>
        <w:rPr>
          <w:rFonts w:cs="Khmer OS Siemreap;Khmer UI" w:ascii="Khmer OS Siemreap;Khmer UI" w:hAnsi="Khmer OS Siemreap;Khmer UI"/>
        </w:rPr>
        <w:t xml:space="preserve">? </w:t>
      </w:r>
      <w:r>
        <w:rPr>
          <w:rFonts w:ascii="Khmer OS Siemreap;Khmer UI" w:hAnsi="Khmer OS Siemreap;Khmer UI" w:cs="Khmer OS Siemreap;Khmer UI"/>
        </w:rPr>
        <w:t xml:space="preserve">គាត់ប្រកាន់ខ្ជាប់ទ្រឹស្ដីមួយដែលមិនអាចទៅរួច។ </w:t>
      </w:r>
      <w:r>
        <w:rPr>
          <w:rFonts w:ascii="Khmer OS Siemreap;Khmer UI" w:hAnsi="Khmer OS Siemreap;Khmer UI" w:cs="Khmer OS Siemreap;Khmer UI"/>
        </w:rPr>
        <w:t>ទ្រឹស្តីថ្មីរបស់គាត់គឺថាពូជមនុស្សជឿនលឿនមួយនៅលើផែនដីឆ្ងាយ</w:t>
      </w:r>
      <w:r>
        <w:rPr>
          <w:rFonts w:ascii="Khmer OS Siemreap;Khmer UI" w:hAnsi="Khmer OS Siemreap;Khmer UI" w:cs="Khmer OS Siemreap;Khmer UI"/>
        </w:rPr>
        <w:t xml:space="preserve"> ដែល</w:t>
      </w:r>
      <w:r>
        <w:rPr>
          <w:rFonts w:ascii="Khmer OS Siemreap;Khmer UI" w:hAnsi="Khmer OS Siemreap;Khmer UI" w:cs="Khmer OS Siemreap;Khmer UI"/>
        </w:rPr>
        <w:t>បានបញ្ជូនយានអវកាស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ទៅជា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មួយមេជីវិតឈ្មោលរបស់ពួកគេនៅលើយន្តហោះ</w:t>
      </w:r>
      <w:r>
        <w:rPr>
          <w:rFonts w:ascii="Khmer OS Siemreap;Khmer UI" w:hAnsi="Khmer OS Siemreap;Khmer UI" w:cs="Khmer OS Siemreap;Khmer UI"/>
        </w:rPr>
        <w:t xml:space="preserve">​ </w:t>
      </w:r>
      <w:r>
        <w:rPr>
          <w:rFonts w:ascii="Khmer OS Siemreap;Khmer UI" w:hAnsi="Khmer OS Siemreap;Khmer UI" w:cs="Khmer OS Siemreap;Khmer UI"/>
        </w:rPr>
        <w:t>និងបង្កើតបានជាភពផ្សេងៗ។ ហើយនោះគឺជាកន្លែង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 xml:space="preserve">ដែលយើងបានមកពី។ </w:t>
      </w:r>
      <w:r>
        <w:rPr>
          <w:rFonts w:ascii="Khmer OS Siemreap;Khmer UI" w:hAnsi="Khmer OS Siemreap;Khmer UI" w:cs="Khmer OS Siemreap;Khmer UI"/>
        </w:rPr>
        <w:t>វា</w:t>
      </w:r>
      <w:r>
        <w:rPr>
          <w:rFonts w:ascii="Khmer OS Siemreap;Khmer UI" w:hAnsi="Khmer OS Siemreap;Khmer UI" w:cs="Khmer OS Siemreap;Khmer UI"/>
        </w:rPr>
        <w:t>ស្តាប់ទៅដូចជា</w:t>
      </w:r>
      <w:r>
        <w:rPr>
          <w:rFonts w:ascii="Khmer OS Siemreap;Khmer UI" w:hAnsi="Khmer OS Siemreap;Khmer UI" w:cs="Khmer OS Siemreap;Khmer UI"/>
        </w:rPr>
        <w:t>រឿង</w:t>
      </w:r>
      <w:r>
        <w:rPr>
          <w:rFonts w:ascii="Khmer OS Siemreap;Khmer UI" w:hAnsi="Khmer OS Siemreap;Khmer UI" w:cs="Khmer OS Siemreap;Khmer UI"/>
          <w:u w:val="single"/>
        </w:rPr>
        <w:t>សង្គ្រាមផ្កាយ</w:t>
      </w:r>
      <w:r>
        <w:rPr>
          <w:rFonts w:cs="Khmer OS Siemreap;Khmer UI" w:ascii="Khmer OS Siemreap;Khmer UI" w:hAnsi="Khmer OS Siemreap;Khmer UI"/>
        </w:rPr>
        <w:t>!</w:t>
      </w:r>
    </w:p>
    <w:p>
      <w:pPr>
        <w:pStyle w:val="HTMLPreformatted"/>
        <w:ind w:firstLine="709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 xml:space="preserve">ជីវិតមិនអាចមកពីការគ្មានជីវិតបានឡើយ។ នោះជាមូលហេតុដែលព្រះគម្ពីរប្រាប់ថា </w:t>
      </w:r>
      <w:r>
        <w:rPr>
          <w:rFonts w:cs="Khmer OS Siemreap;Khmer UI" w:ascii="Khmer OS Siemreap;Khmer UI" w:hAnsi="Khmer OS Siemreap;Khmer UI"/>
        </w:rPr>
        <w:t>«</w:t>
      </w:r>
      <w:r>
        <w:rPr>
          <w:rFonts w:ascii="Khmer OS Siemreap;Khmer UI" w:hAnsi="Khmer OS Siemreap;Khmer UI" w:cs="Khmer OS Siemreap;Khmer UI"/>
        </w:rPr>
        <w:t>កាលដើម ដំបូងឡើយ ព្រះបានបង្កើតផ្ទៃមេឃ និងផែនដី</w:t>
      </w:r>
      <w:r>
        <w:rPr>
          <w:rFonts w:cs="Khmer OS Siemreap;Khmer UI" w:ascii="Khmer OS Siemreap;Khmer UI" w:hAnsi="Khmer OS Siemreap;Khmer UI"/>
        </w:rPr>
        <w:t>»(</w:t>
      </w:r>
      <w:r>
        <w:rPr>
          <w:rFonts w:ascii="Khmer OS Siemreap;Khmer UI" w:hAnsi="Khmer OS Siemreap;Khmer UI" w:cs="Khmer OS Siemreap;Khmer UI"/>
        </w:rPr>
        <w:t>លោកុប្បត្ដិ ១</w:t>
      </w:r>
      <w:r>
        <w:rPr>
          <w:rFonts w:cs="Khmer OS Siemreap;Khmer UI" w:ascii="Khmer OS Siemreap;Khmer UI" w:hAnsi="Khmer OS Siemreap;Khmer UI"/>
        </w:rPr>
        <w:t>:</w:t>
      </w:r>
      <w:r>
        <w:rPr>
          <w:rFonts w:ascii="Khmer OS Siemreap;Khmer UI" w:hAnsi="Khmer OS Siemreap;Khmer UI" w:cs="Khmer OS Siemreap;Khmer UI"/>
        </w:rPr>
        <w:t>១ ទំព័រ៣</w:t>
      </w:r>
      <w:r>
        <w:rPr>
          <w:rFonts w:cs="Khmer OS Siemreap;Khmer UI" w:ascii="Khmer OS Siemreap;Khmer UI" w:hAnsi="Khmer OS Siemreap;Khmer UI"/>
        </w:rPr>
        <w:t>)</w:t>
      </w:r>
      <w:r>
        <w:rPr>
          <w:rFonts w:ascii="Khmer OS Siemreap;Khmer UI" w:hAnsi="Khmer OS Siemreap;Khmer UI" w:cs="Khmer OS Siemreap;Khmer UI"/>
        </w:rPr>
        <w:t>។</w:t>
      </w:r>
    </w:p>
    <w:p>
      <w:pPr>
        <w:pStyle w:val="HTMLPreformatted"/>
        <w:ind w:firstLine="709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>ភស្ដុតាងចំនួន៣ដែលបានជួយខ្ញុំឲ្យជឿថា មានព្រះពិតមែន៖</w:t>
      </w:r>
    </w:p>
    <w:p>
      <w:pPr>
        <w:pStyle w:val="BodyTextIndent2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  <w:lang w:bidi="km-KH"/>
        </w:rPr>
        <w:t>ច្បាប់នៃប</w:t>
      </w:r>
      <w:r>
        <w:rPr>
          <w:rFonts w:ascii="Khmer OS Siemreap;Khmer UI" w:hAnsi="Khmer OS Siemreap;Khmer UI" w:cs="Khmer OS Siemreap;Khmer UI"/>
          <w:lang w:bidi="km-KH"/>
        </w:rPr>
        <w:t>ុ</w:t>
      </w:r>
      <w:r>
        <w:rPr>
          <w:rFonts w:ascii="Khmer OS Siemreap;Khmer UI" w:hAnsi="Khmer OS Siemreap;Khmer UI" w:cs="Khmer OS Siemreap;Khmer UI"/>
          <w:lang w:bidi="km-KH"/>
        </w:rPr>
        <w:t>ព្វហេតុ និងផលប៉ះពាល់</w:t>
      </w:r>
      <w:r>
        <w:rPr>
          <w:rFonts w:ascii="Khmer OS Siemreap;Khmer UI" w:hAnsi="Khmer OS Siemreap;Khmer UI" w:cs="Khmer OS Siemreap;Khmer UI"/>
        </w:rPr>
        <w:t xml:space="preserve">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ដោយសារខ្ញុំ</w:t>
      </w:r>
      <w:r>
        <w:rPr>
          <w:rFonts w:ascii="Khmer OS Siemreap;Khmer UI" w:hAnsi="Khmer OS Siemreap;Khmer UI" w:cs="Khmer OS Siemreap;Khmer UI"/>
          <w:lang w:bidi="km-KH"/>
        </w:rPr>
        <w:t>ឃើញបុព្វហេតុ និងផលប៉ះពាល់ក្នុងសកលលោកដែលបង្ហាញ ដោយសមហេតុផលពីអ្វីដែលមើលឃើញ ដែលនាំឲ្យខ្ញុំជឿថា មានព្រះ។</w:t>
      </w:r>
    </w:p>
    <w:p>
      <w:pPr>
        <w:pStyle w:val="BodyTextIndent2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  <w:lang w:bidi="km-KH"/>
        </w:rPr>
        <w:t>ភស្ដុតាងនៃការរចនា</w:t>
      </w:r>
    </w:p>
    <w:p>
      <w:pPr>
        <w:pStyle w:val="BodyTextIndent2"/>
        <w:ind w:left="360" w:firstLine="720"/>
        <w:rPr>
          <w:rFonts w:ascii="Khmer OS Siemreap;Khmer UI" w:hAnsi="Khmer OS Siemreap;Khmer UI" w:cs="DaunPenh"/>
          <w:lang w:bidi="km-KH"/>
        </w:rPr>
      </w:pPr>
      <w:r>
        <w:rPr>
          <w:rFonts w:cs="DaunPenh" w:ascii="Khmer OS Siemreap;Khmer UI" w:hAnsi="Khmer OS Siemreap;Khmer UI"/>
          <w:lang w:bidi="km-KH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បើអ្នកបានទៅភពអង្គារ៍</w:t>
      </w:r>
      <w:r>
        <w:rPr>
          <w:rFonts w:ascii="Khmer OS Siemreap;Khmer UI" w:hAnsi="Khmer OS Siemreap;Khmer UI" w:cs="Khmer OS Siemreap;Khmer UI"/>
          <w:lang w:bidi="km-KH"/>
        </w:rPr>
        <w:t xml:space="preserve"> ហើយឃើញពីការរចនាដ៏ឥតខ្ចោះនៅទីនោះវិញ ទើប អ្នកសន្និដ្ឋានដោយសមហេតុផលថា នាឡិការបង្ហាញពីអ្នកផលិតនាឡិការ។ ដូច្នេះ ការរចនាដ៏ប្រណិតនៃផែនដីបង្ហាញពីអ្នកដែលបង្កើតផែនដី អ្នករចនាដែលខ្ញុំហៅ ថា ព្រះជាម្ចាស់។</w:t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  <w:lang w:bidi="km-KH"/>
        </w:rPr>
        <w:t>ភស្ដុតាងនៃបុគ្គលិកលក្ខណះ</w:t>
      </w:r>
    </w:p>
    <w:p>
      <w:pPr>
        <w:pStyle w:val="BodyTextIndent2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យើង</w:t>
      </w:r>
      <w:r>
        <w:rPr>
          <w:rFonts w:ascii="Khmer OS Siemreap;Khmer UI" w:hAnsi="Khmer OS Siemreap;Khmer UI" w:cs="Khmer OS Siemreap;Khmer UI"/>
          <w:lang w:bidi="km-KH"/>
        </w:rPr>
        <w:t>មើលការគំនូរដ៏ល្បីល្បាញរបស់ម៉ូណា លីសា។ យើងឃើញពីភស្ដុតាងនៃ បុគ្គលិកលក្ខណះ។ គំនូរមិនអាចជាលទ្ធផលនៃបុព្វហេតុមិនផ្ទាល់។ ភស្ដុតាងទី៣ គឺសំខាន់ដោយសារបុព្វហេតុ ឬការបង្ខំនឹងមិនទប់យើងឲ្យរៀបរាប់ឡើយ ប៉ុន្ដែ មនុស្សម្នាក់អាច ហើយនិងទប់យើងឲ្យរៀបរាប់សម្រាប់បាបរបស់យើង។</w:t>
      </w:r>
    </w:p>
    <w:p>
      <w:pPr>
        <w:pStyle w:val="BodyTextIndent2"/>
        <w:rPr>
          <w:rFonts w:ascii="Khmer OS Siemreap;Khmer UI" w:hAnsi="Khmer OS Siemreap;Khmer UI" w:cs="Khmer OS Siemreap;Khmer UI"/>
          <w:sz w:val="24"/>
          <w:szCs w:val="22"/>
          <w:lang w:bidi="km-KH"/>
        </w:rPr>
      </w:pPr>
      <w:r>
        <w:rPr>
          <w:rFonts w:cs="Khmer OS Siemreap;Khmer UI" w:ascii="Khmer OS Siemreap;Khmer UI" w:hAnsi="Khmer OS Siemreap;Khmer UI"/>
          <w:sz w:val="24"/>
          <w:szCs w:val="22"/>
          <w:lang w:bidi="km-KH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Khmer OS Siemreap;Khmer UI" w:hAnsi="Khmer OS Siemreap;Khmer UI" w:cs="Khmer OS Siemreap;Khmer UI"/>
          <w:sz w:val="20"/>
        </w:rPr>
      </w:pP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 xml:space="preserve">ព្រះរបស់ខ្ញុំមិនមានភាពដូចនោះឡើយ។ </w:t>
      </w:r>
      <w:r>
        <w:rPr>
          <w:rFonts w:ascii="Khmer OS Siemreap;Khmer UI" w:hAnsi="Khmer OS Siemreap;Khmer UI" w:cs="Khmer OS Siemreap;Khmer UI"/>
          <w:sz w:val="20"/>
          <w:sz w:val="20"/>
        </w:rPr>
        <w:t xml:space="preserve"> </w:t>
      </w:r>
    </w:p>
    <w:p>
      <w:pPr>
        <w:pStyle w:val="BodyTextIndent2"/>
        <w:tabs>
          <w:tab w:val="clear" w:pos="720"/>
          <w:tab w:val="left" w:pos="360" w:leader="none"/>
        </w:tabs>
        <w:ind w:left="360" w:hanging="0"/>
        <w:rPr>
          <w:rFonts w:ascii="Khmer OS Siemreap;Khmer UI" w:hAnsi="Khmer OS Siemreap;Khmer UI" w:cs="Khmer OS Siemreap;Khmer UI"/>
          <w:sz w:val="20"/>
        </w:rPr>
      </w:pPr>
      <w:r>
        <w:rPr>
          <w:rFonts w:cs="Khmer OS Siemreap;Khmer UI" w:ascii="Khmer OS Siemreap;Khmer UI" w:hAnsi="Khmer OS Siemreap;Khmer UI"/>
          <w:sz w:val="20"/>
        </w:rPr>
      </w:r>
    </w:p>
    <w:p>
      <w:pPr>
        <w:pStyle w:val="HTMLPreformatted"/>
        <w:ind w:firstLine="709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>ជីវិតរបស់ចនវេស្ល</w:t>
      </w:r>
      <w:r>
        <w:rPr>
          <w:rFonts w:ascii="Khmer OS Siemreap;Khmer UI" w:hAnsi="Khmer OS Siemreap;Khmer UI" w:cs="Khmer OS Siemreap;Khmer UI"/>
        </w:rPr>
        <w:t>ី</w:t>
      </w:r>
      <w:r>
        <w:rPr>
          <w:rFonts w:ascii="Khmer OS Siemreap;Khmer UI" w:hAnsi="Khmer OS Siemreap;Khmer UI" w:cs="Khmer OS Siemreap;Khmer UI"/>
        </w:rPr>
        <w:t>ដែលបានចាប់ផ្តើម</w:t>
      </w:r>
      <w:r>
        <w:rPr>
          <w:rFonts w:ascii="Khmer OS Siemreap;Khmer UI" w:hAnsi="Khmer OS Siemreap;Khmer UI" w:cs="Khmer OS Siemreap;Khmer UI"/>
        </w:rPr>
        <w:t>ក្រុមជំនុំ</w:t>
      </w:r>
      <w:r>
        <w:rPr>
          <w:rFonts w:ascii="Khmer OS Siemreap;Khmer UI" w:hAnsi="Khmer OS Siemreap;Khmer UI" w:cs="Khmer OS Siemreap;Khmer UI"/>
        </w:rPr>
        <w:t>មេតូឌីស</w:t>
      </w:r>
      <w:r>
        <w:rPr>
          <w:rFonts w:ascii="Khmer OS Siemreap;Khmer UI" w:hAnsi="Khmer OS Siemreap;Khmer UI" w:cs="Khmer OS Siemreap;Khmer UI"/>
        </w:rPr>
        <w:t xml:space="preserve"> វា</w:t>
      </w:r>
      <w:r>
        <w:rPr>
          <w:rFonts w:ascii="Khmer OS Siemreap;Khmer UI" w:hAnsi="Khmer OS Siemreap;Khmer UI" w:cs="Khmer OS Siemreap;Khmer UI"/>
        </w:rPr>
        <w:t>បង្ហាញពីសារៈសំខាន់នៃការទុកចិត្ត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លើ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ព្រះយេស៊ូវគ្រីស្ទតែមួយ</w:t>
      </w:r>
      <w:r>
        <w:rPr>
          <w:rFonts w:ascii="Khmer OS Siemreap;Khmer UI" w:hAnsi="Khmer OS Siemreap;Khmer UI" w:cs="Khmer OS Siemreap;Khmer UI"/>
        </w:rPr>
        <w:t>គត់</w:t>
      </w:r>
      <w:r>
        <w:rPr>
          <w:rFonts w:ascii="Khmer OS Siemreap;Khmer UI" w:hAnsi="Khmer OS Siemreap;Khmer UI" w:cs="Khmer OS Siemreap;Khmer UI"/>
        </w:rPr>
        <w:t>សំរាប់ការសង្គ្រោះ។ គាត់បានទៅរៀននៅមហាវិទ្យាល័យ</w:t>
      </w:r>
      <w:r>
        <w:rPr>
          <w:rFonts w:ascii="Khmer OS Siemreap;Khmer UI" w:hAnsi="Khmer OS Siemreap;Khmer UI" w:cs="Khmer OS Siemreap;Khmer UI"/>
        </w:rPr>
        <w:t>អោសហ្វោដ</w:t>
      </w:r>
      <w:r>
        <w:rPr>
          <w:rFonts w:ascii="Khmer OS Siemreap;Khmer UI" w:hAnsi="Khmer OS Siemreap;Khmer UI" w:cs="Khmer OS Siemreap;Khmer UI"/>
        </w:rPr>
        <w:t>អស់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រយៈ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ពេលប្រាំឆ្នាំ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ហើយបន្ទាប់មកគាត់បានក្លាយអ្នកបំរើព្រះនៅក្រុមជំនុំនៃប្រទេសអង់គ្លេស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ដែលគាត់បានបំ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រើការប្រហែលដប់ឆ្នាំ។ ជិតដល់ចុងបញ្ចប់នៃពេលវេលានោះប្រហែលជានៅឆ្នាំ១៧៣៥ គាត់បាន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ក្លាយ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ជា</w:t>
      </w:r>
      <w:r>
        <w:rPr>
          <w:rFonts w:ascii="Khmer OS Siemreap;Khmer UI" w:hAnsi="Khmer OS Siemreap;Khmer UI" w:cs="Khmer OS Siemreap;Khmer UI"/>
        </w:rPr>
        <w:t>​បេសកជន</w:t>
      </w:r>
      <w:r>
        <w:rPr>
          <w:rFonts w:ascii="Khmer OS Siemreap;Khmer UI" w:hAnsi="Khmer OS Siemreap;Khmer UI" w:cs="Khmer OS Siemreap;Khmer UI"/>
        </w:rPr>
        <w:t>ពីប្រទេសអង់គ្លេសទៅ</w:t>
      </w:r>
      <w:r>
        <w:rPr>
          <w:rFonts w:ascii="Khmer OS Siemreap;Khmer UI" w:hAnsi="Khmer OS Siemreap;Khmer UI" w:cs="Khmer OS Siemreap;Khmer UI"/>
        </w:rPr>
        <w:t>ជ៉ោចជៀ។</w:t>
      </w:r>
    </w:p>
    <w:p>
      <w:pPr>
        <w:pStyle w:val="HTMLPreformatted"/>
        <w:ind w:firstLine="709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>ពេញមួយជីវិតរបស់គាត់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គាត់ជាមនុស្សបរាជ័យ</w:t>
      </w:r>
      <w:r>
        <w:rPr>
          <w:rFonts w:ascii="Khmer OS Siemreap;Khmer UI" w:hAnsi="Khmer OS Siemreap;Khmer UI" w:cs="Khmer OS Siemreap;Khmer UI"/>
        </w:rPr>
        <w:t>នៅ</w:t>
      </w:r>
      <w:r>
        <w:rPr>
          <w:rFonts w:ascii="Khmer OS Siemreap;Khmer UI" w:hAnsi="Khmer OS Siemreap;Khmer UI" w:cs="Khmer OS Siemreap;Khmer UI"/>
        </w:rPr>
        <w:t>ក្នុង</w:t>
      </w:r>
      <w:r>
        <w:rPr>
          <w:rFonts w:ascii="Khmer OS Siemreap;Khmer UI" w:hAnsi="Khmer OS Siemreap;Khmer UI" w:cs="Khmer OS Siemreap;Khmer UI"/>
        </w:rPr>
        <w:t>ព័ន្ធកិច្ច</w:t>
      </w:r>
      <w:r>
        <w:rPr>
          <w:rFonts w:ascii="Khmer OS Siemreap;Khmer UI" w:hAnsi="Khmer OS Siemreap;Khmer UI" w:cs="Khmer OS Siemreap;Khmer UI"/>
        </w:rPr>
        <w:t>របស់គាត់ទោះបីគាត់ជាមនុស្សរាប់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អានគាត់ក៏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ដោយ។ គាត់បានក្រោកពីដំណេកនៅម៉ោង៤ ព្រឹកហើយបានអធិស្ឋានអស់រយៈពេលពីរម៉ោង។ បន្ទាប់មក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គាត់បានអានព្រះគម្ពីរមួយម៉ោងមុនពេលទៅគុកពន្ធនាគារនិងមន្ទីរពេទ្យ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ដើម្បីបំរើដល់មនុស្ស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គ្រប់</w:t>
      </w:r>
      <w:r>
        <w:rPr>
          <w:rFonts w:ascii="Khmer OS Siemreap;Khmer UI" w:hAnsi="Khmer OS Siemreap;Khmer UI" w:cs="Khmer OS Siemreap;Khmer UI"/>
        </w:rPr>
        <w:t>​​</w:t>
      </w:r>
      <w:r>
        <w:rPr>
          <w:rFonts w:ascii="Khmer OS Siemreap;Khmer UI" w:hAnsi="Khmer OS Siemreap;Khmer UI" w:cs="Khmer OS Siemreap;Khmer UI"/>
        </w:rPr>
        <w:t>ប្រភេទ។ គាត់បង្រៀន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អធិស្ឋាន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និងជួយអ្នកដទៃរហូតដល់យប់ជ្រៅ។ គាត់បានធ្វើបែបនេះអស់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រយៈ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ពេល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ជាច្រើនឆ្នាំ។ តាមពិតព្រះវិហារមេតូឌីសទទួលបានឈ្មោះរបស់</w:t>
      </w:r>
      <w:r>
        <w:rPr>
          <w:rFonts w:ascii="Khmer OS Siemreap;Khmer UI" w:hAnsi="Khmer OS Siemreap;Khmer UI" w:cs="Khmer OS Siemreap;Khmer UI"/>
        </w:rPr>
        <w:t>គេចេញ</w:t>
      </w:r>
      <w:r>
        <w:rPr>
          <w:rFonts w:ascii="Khmer OS Siemreap;Khmer UI" w:hAnsi="Khmer OS Siemreap;Khmer UI" w:cs="Khmer OS Siemreap;Khmer UI"/>
        </w:rPr>
        <w:t>ពីជីវិតវិធីសាស្រ្តនៃការគោរព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សាសនា</w:t>
      </w:r>
      <w:r>
        <w:rPr>
          <w:rFonts w:ascii="Khmer OS Siemreap;Khmer UI" w:hAnsi="Khmer OS Siemreap;Khmer UI" w:cs="Khmer OS Siemreap;Khmer UI"/>
        </w:rPr>
        <w:t>​​</w:t>
      </w:r>
      <w:r>
        <w:rPr>
          <w:rFonts w:ascii="Khmer OS Siemreap;Khmer UI" w:hAnsi="Khmer OS Siemreap;Khmer UI" w:cs="Khmer OS Siemreap;Khmer UI"/>
        </w:rPr>
        <w:t>ដែល</w:t>
      </w:r>
      <w:r>
        <w:rPr>
          <w:rFonts w:ascii="Khmer OS Siemreap;Khmer UI" w:hAnsi="Khmer OS Siemreap;Khmer UI" w:cs="Khmer OS Siemreap;Khmer UI"/>
        </w:rPr>
        <w:t>លោក</w:t>
      </w:r>
      <w:r>
        <w:rPr>
          <w:rFonts w:ascii="Khmer OS Siemreap;Khmer UI" w:hAnsi="Khmer OS Siemreap;Khmer UI" w:cs="Khmer OS Siemreap;Khmer UI"/>
        </w:rPr>
        <w:t>វ</w:t>
      </w:r>
      <w:r>
        <w:rPr>
          <w:rFonts w:ascii="Khmer OS Siemreap;Khmer UI" w:hAnsi="Khmer OS Siemreap;Khmer UI" w:cs="Khmer OS Siemreap;Khmer UI"/>
        </w:rPr>
        <w:t xml:space="preserve">ែស្លី </w:t>
      </w:r>
      <w:r>
        <w:rPr>
          <w:rFonts w:ascii="Khmer OS Siemreap;Khmer UI" w:hAnsi="Khmer OS Siemreap;Khmer UI" w:cs="Khmer OS Siemreap;Khmer UI"/>
        </w:rPr>
        <w:t>និងមិត្តភក្តិរបស់គាត់រស់នៅ។</w:t>
      </w:r>
    </w:p>
    <w:p>
      <w:pPr>
        <w:pStyle w:val="HTMLPreformatted"/>
        <w:ind w:firstLine="709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>នៅតាមផ្លូវត្រឡប់មកពីអាមេរិកវិញ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មានព្យុះដ៏ធំមួយនៅសមុទ្រ។ កប៉ាល់តូចដែលពួកគេកំពុង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បើក</w:t>
      </w:r>
      <w:r>
        <w:rPr>
          <w:rFonts w:ascii="Khmer OS Siemreap;Khmer UI" w:hAnsi="Khmer OS Siemreap;Khmer UI" w:cs="Khmer OS Siemreap;Khmer UI"/>
        </w:rPr>
        <w:t>​​​</w:t>
      </w:r>
      <w:r>
        <w:rPr>
          <w:rFonts w:ascii="Khmer OS Siemreap;Khmer UI" w:hAnsi="Khmer OS Siemreap;Khmer UI" w:cs="Khmer OS Siemreap;Khmer UI"/>
        </w:rPr>
        <w:t xml:space="preserve">ទូកជិតលិចហើយ។ រលកធំៗបានបក់បោកលើកប៉ាល់ហើយខ្យល់បក់បោកទូក។ </w:t>
      </w:r>
      <w:r>
        <w:rPr>
          <w:rFonts w:ascii="Khmer OS Siemreap;Khmer UI" w:hAnsi="Khmer OS Siemreap;Khmer UI" w:cs="Khmer OS Siemreap;Khmer UI"/>
        </w:rPr>
        <w:t>លោកវែស្លី​</w:t>
      </w:r>
      <w:r>
        <w:rPr>
          <w:rFonts w:ascii="Khmer OS Siemreap;Khmer UI" w:hAnsi="Khmer OS Siemreap;Khmer UI" w:cs="Khmer OS Siemreap;Khmer UI"/>
        </w:rPr>
        <w:t>ខ្លាចថា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គាត់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នឹង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ស្លាប់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នៅម៉ោងនោះហើយគាត់ភ័យខ្លាចណាស់។ គាត់គ្មានការធានាថានឹងមានអ្វីកើតឡើងចំពោះ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គាត់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នៅពេល</w:t>
      </w:r>
      <w:r>
        <w:rPr>
          <w:rFonts w:ascii="Khmer OS Siemreap;Khmer UI" w:hAnsi="Khmer OS Siemreap;Khmer UI" w:cs="Khmer OS Siemreap;Khmer UI"/>
        </w:rPr>
        <w:t>​​</w:t>
      </w:r>
      <w:r>
        <w:rPr>
          <w:rFonts w:ascii="Khmer OS Siemreap;Khmer UI" w:hAnsi="Khmer OS Siemreap;Khmer UI" w:cs="Khmer OS Siemreap;Khmer UI"/>
        </w:rPr>
        <w:t>គាត់ស្លាប់នោះទេ។ ទោះបីជាការខិតខំប្រឹងប្រែងរបស់គាត់ដើម្បីក្លាយជាមនុស្សល្អក៏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ដោយ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ការ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ស្លាប់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សម្រាប់គាត់គឺជាសំណួរដ៏</w:t>
      </w:r>
      <w:r>
        <w:rPr>
          <w:rFonts w:ascii="Khmer OS Siemreap;Khmer UI" w:hAnsi="Khmer OS Siemreap;Khmer UI" w:cs="Khmer OS Siemreap;Khmer UI"/>
        </w:rPr>
        <w:t>ធំ ខ្មៅ ហើយ</w:t>
      </w:r>
      <w:r>
        <w:rPr>
          <w:rFonts w:ascii="Khmer OS Siemreap;Khmer UI" w:hAnsi="Khmer OS Siemreap;Khmer UI" w:cs="Khmer OS Siemreap;Khmer UI"/>
        </w:rPr>
        <w:t>គួរឱ្យភ័យ</w:t>
      </w:r>
      <w:r>
        <w:rPr>
          <w:rFonts w:ascii="Khmer OS Siemreap;Khmer UI" w:hAnsi="Khmer OS Siemreap;Khmer UI" w:cs="Khmer OS Siemreap;Khmer UI"/>
        </w:rPr>
        <w:t>។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</w:r>
      <w:r>
        <w:rPr>
          <w:rFonts w:ascii="Khmer OS Siemreap;Khmer UI" w:hAnsi="Khmer OS Siemreap;Khmer UI" w:cs="Khmer OS Siemreap;Khmer UI"/>
          <w:lang w:bidi="km-KH"/>
        </w:rPr>
        <w:t>ម៉្យាងទៀត កប៉ាល់នោះមានមនុស្ស១ក្រុមដែលកំពុងច្រៀងសរសើរតម្កើងព្រះ។</w:t>
      </w:r>
      <w:r>
        <w:rPr>
          <w:rFonts w:ascii="Khmer OS Siemreap;Khmer UI" w:hAnsi="Khmer OS Siemreap;Khmer UI" w:cs="Khmer OS Siemreap;Khmer UI"/>
          <w:lang w:bidi="km-KH"/>
        </w:rPr>
        <w:t xml:space="preserve"> គាត់បានសួរពួក គេ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តើអ្នកអាចច្រៀងយ៉ាងម៉េចបាននៅពេលអ្នកនឹងស្លាប់នៅយប់នេះ</w:t>
      </w:r>
      <w:r>
        <w:rPr>
          <w:rFonts w:cs="Khmer OS Siemreap;Khmer UI" w:ascii="Khmer OS Siemreap;Khmer UI" w:hAnsi="Khmer OS Siemreap;Khmer UI"/>
          <w:lang w:bidi="km-KH"/>
        </w:rPr>
        <w:t xml:space="preserve">?» </w:t>
      </w:r>
      <w:r>
        <w:rPr>
          <w:rFonts w:ascii="Khmer OS Siemreap;Khmer UI" w:hAnsi="Khmer OS Siemreap;Khmer UI" w:cs="Khmer OS Siemreap;Khmer UI"/>
          <w:lang w:bidi="km-KH"/>
        </w:rPr>
        <w:t xml:space="preserve">គេឆ្លើយ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បើកប៉ាល់លិច នោះយើងនឹងឡើងទៅជួបនឹងព្រះជាម្ចាស់ជារៀងរហូត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>។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</w:r>
      <w:r>
        <w:rPr>
          <w:rFonts w:ascii="Khmer OS Siemreap;Khmer UI" w:hAnsi="Khmer OS Siemreap;Khmer UI" w:cs="Khmer OS Siemreap;Khmer UI"/>
          <w:lang w:bidi="km-KH"/>
        </w:rPr>
        <w:t xml:space="preserve">លោកវែស្លីបានចេញទៅដោយងក់ក្បាល ទាំងគិតក្នុងចិត្ដ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តើគេអាចដឹងពីការនោះយ៉ាងម៉េច បាន</w:t>
      </w:r>
      <w:r>
        <w:rPr>
          <w:rFonts w:cs="Khmer OS Siemreap;Khmer UI" w:ascii="Khmer OS Siemreap;Khmer UI" w:hAnsi="Khmer OS Siemreap;Khmer UI"/>
          <w:lang w:bidi="km-KH"/>
        </w:rPr>
        <w:t xml:space="preserve">? </w:t>
      </w:r>
      <w:r>
        <w:rPr>
          <w:rFonts w:ascii="Khmer OS Siemreap;Khmer UI" w:hAnsi="Khmer OS Siemreap;Khmer UI" w:cs="Khmer OS Siemreap;Khmer UI"/>
          <w:lang w:bidi="km-KH"/>
        </w:rPr>
        <w:t>តើគេបានធ្វើអ្វីច្រើនជាងខ្ញុំបានធ្វើ</w:t>
      </w:r>
      <w:r>
        <w:rPr>
          <w:rFonts w:cs="Khmer OS Siemreap;Khmer UI" w:ascii="Khmer OS Siemreap;Khmer UI" w:hAnsi="Khmer OS Siemreap;Khmer UI"/>
          <w:lang w:bidi="km-KH"/>
        </w:rPr>
        <w:t xml:space="preserve">?» </w:t>
      </w:r>
      <w:r>
        <w:rPr>
          <w:rFonts w:ascii="Khmer OS Siemreap;Khmer UI" w:hAnsi="Khmer OS Siemreap;Khmer UI" w:cs="Khmer OS Siemreap;Khmer UI"/>
          <w:lang w:bidi="km-KH"/>
        </w:rPr>
        <w:t xml:space="preserve">ក្រោយមកគាត់បន្ថែម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ខ្ញុំបានមកដើម្បីជួយមនុស្សមិនជឿ ព្រះ។ តែតើអ្នកណានឹងផ្លាស់ប្រែចិត្ដខ្ញុំ</w:t>
      </w:r>
      <w:r>
        <w:rPr>
          <w:rFonts w:cs="Khmer OS Siemreap;Khmer UI" w:ascii="Khmer OS Siemreap;Khmer UI" w:hAnsi="Khmer OS Siemreap;Khmer UI"/>
          <w:lang w:bidi="km-KH"/>
        </w:rPr>
        <w:t>?»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</w:r>
      <w:r>
        <w:rPr>
          <w:rFonts w:ascii="Khmer OS Siemreap;Khmer UI" w:hAnsi="Khmer OS Siemreap;Khmer UI" w:cs="Khmer OS Siemreap;Khmer UI"/>
          <w:lang w:bidi="km-KH"/>
        </w:rPr>
        <w:t xml:space="preserve">នៅក្នុងការផ្គត់ផ្គង់របស់ព្រះ កប៉ាល់បានត្រឡប់ទៅប្រទេសអង់គ្លេសវិញ។​ លោកវែស្លីបានទៅទី ក្រុងឡុង ហើយទៅតាមផ្លូវអាល់ដើហ្គេត និងចូលរួមក្នុងថ្នាក់ក្រុមតូចមួយ។ នៅទីនោះគាត់បានលឺបុរស ម្នាក់អានសេចក្ដីអធិប្បាយរបស់គាត់ ដែលត្រូវបានសរសេររយះពេល២សតវត្សន៍មុនដោយលោកម៉ាទីន លូ​សើរ វាមានចំណង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អរម្ភកថារបស់លូសើរចំពោះកណ្ឌរ៉ូម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 xml:space="preserve">។ សេចក្ដីអធិប្បាយនេះរៀបរាប់ពីសេចក្ដីជំនឿ </w:t>
      </w:r>
      <w:r>
        <w:rPr>
          <w:rFonts w:ascii="Khmer OS Siemreap;Khmer UI" w:hAnsi="Khmer OS Siemreap;Khmer UI" w:cs="Khmer OS Siemreap;Khmer UI"/>
          <w:i/>
          <w:i/>
          <w:iCs/>
          <w:lang w:bidi="km-KH"/>
        </w:rPr>
        <w:t>ពិត</w:t>
      </w:r>
      <w:r>
        <w:rPr>
          <w:rFonts w:ascii="Khmer OS Siemreap;Khmer UI" w:hAnsi="Khmer OS Siemreap;Khmer UI" w:cs="Khmer OS Siemreap;Khmer UI"/>
          <w:lang w:bidi="km-KH"/>
        </w:rPr>
        <w:t>។ វាគឺជាការជឿជាក់លើព្រះយេស៊ូវតែមួយគត់សម្រាប់សេចក្ដីសង្រ្គោះ ហើយមិនមែនជាការធ្វើល្អទេ។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</w:r>
      <w:r>
        <w:rPr>
          <w:rFonts w:ascii="Khmer OS Siemreap;Khmer UI" w:hAnsi="Khmer OS Siemreap;Khmer UI" w:cs="Khmer OS Siemreap;Khmer UI"/>
          <w:lang w:bidi="km-KH"/>
        </w:rPr>
        <w:t xml:space="preserve">ភ្លាមៗនោះ លោកវែស្លីយល់ដឹងថា គាត់បានធ្វើខុសពេញមួយជីវិត។ នៅយប់នោះ គាត់បានសរ សេរពាក្យទាំងនេះលើសៀវភៅរបស់គាត់៖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ប្រហែលម៉ោង៩១៥នាទិ ខណះដែលគាត់កំពុងរៀបរាប់ពីការ ផ្លាស់ប្ដូរដែលព្រះធ្វើក្នុងចិត្ដមនុស្សតាមរយះជំនឿក្នុងព្រះគ្រីស្ដ នោះខ្ញុំមានអារម្មណ៍កក់ក្ដៅចម្លែក។ ខ្ញុំមាន អារម្មណ៍ថា ខ្ញុំបានជឿលើព្រះគ្រិស្ដតែមួយគត់សម្រាប់សេចក្ដីសង្រ្គោះ ហើយខ្ញុំមានការអះអាងពីការដក អំពើបាបខ្ញុំចេញ ហើយបានសង្រ្គោះខ្ញុំពីក្រិត្យវិន័យនៃអំពើបាប និងសេចក្ដីស្លាប់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>។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</w:r>
      <w:r>
        <w:rPr>
          <w:rFonts w:ascii="Khmer OS Siemreap;Khmer UI" w:hAnsi="Khmer OS Siemreap;Khmer UI" w:cs="Khmer OS Siemreap;Khmer UI"/>
          <w:lang w:bidi="km-KH"/>
        </w:rPr>
        <w:t xml:space="preserve">នោះជាជំនឿដែលអាចបានសង្រ្គោះ។ </w:t>
      </w:r>
      <w:r>
        <w:rPr>
          <w:rFonts w:ascii="Khmer OS Siemreap;Khmer UI" w:hAnsi="Khmer OS Siemreap;Khmer UI" w:cs="Khmer OS Siemreap;Khmer UI"/>
          <w:i/>
          <w:i/>
          <w:iCs/>
          <w:lang w:bidi="km-KH"/>
        </w:rPr>
        <w:t>ការប្រែចិត្ដពីអំពើបាបរបស់គាត់</w:t>
      </w:r>
      <w:r>
        <w:rPr>
          <w:rFonts w:ascii="Khmer OS Siemreap;Khmer UI" w:hAnsi="Khmer OS Siemreap;Khmer UI" w:cs="Khmer OS Siemreap;Khmer UI"/>
          <w:lang w:bidi="km-KH"/>
        </w:rPr>
        <w:t xml:space="preserve"> គាត់ទទួលជឿព្រះយេស៊ូវ គ្រិស្ដតែមួយគត់សម្រាប់សេចក្ដីសង្រ្គោះ។ ឥឡូវ តើអ្នកនឹងនិយាយថា លោកវែស្លីមិនជឿព្រះយេស៊ូវមុន យប់នេះឬទេ</w:t>
      </w:r>
      <w:r>
        <w:rPr>
          <w:rFonts w:cs="Khmer OS Siemreap;Khmer UI" w:ascii="Khmer OS Siemreap;Khmer UI" w:hAnsi="Khmer OS Siemreap;Khmer UI"/>
          <w:lang w:bidi="km-KH"/>
        </w:rPr>
        <w:t xml:space="preserve">? </w:t>
      </w:r>
      <w:r>
        <w:rPr>
          <w:rFonts w:ascii="Khmer OS Siemreap;Khmer UI" w:hAnsi="Khmer OS Siemreap;Khmer UI" w:cs="Khmer OS Siemreap;Khmer UI"/>
          <w:lang w:bidi="km-KH"/>
        </w:rPr>
        <w:t>ពិតណាស់ គាត់បាន។ គាត់ជាអ្នកប្រាជ្ញព្រះគម្ពីរ និងបានសិក្សាអំពីព្រះគ្រិស្ដតាមភាសា អង់គ្លេស ឡាតាំង ក្រេក និងហេព្រើរ។ គាត់បានជឿលើព្រះគ្រិស្ដក្នុងភាសាទាំងនេះ។ តែគាត់ទទួលជឿព្រះ សម្រាប់សេចក្ដីសង្រ្គោះរបស់គាត់។</w:t>
      </w:r>
    </w:p>
    <w:p>
      <w:pPr>
        <w:pStyle w:val="BodyTextIndent2"/>
        <w:ind w:hanging="0"/>
        <w:rPr>
          <w:rFonts w:ascii="Khmer OS Siemreap;Khmer UI" w:hAnsi="Khmer OS Siemreap;Khmer UI" w:cs="Khmer OS Siemreap;Khmer UI"/>
          <w:i/>
          <w:i/>
          <w:iCs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</w:r>
      <w:r>
        <w:rPr>
          <w:rFonts w:ascii="Khmer OS Siemreap;Khmer UI" w:hAnsi="Khmer OS Siemreap;Khmer UI" w:cs="Khmer OS Siemreap;Khmer UI"/>
          <w:lang w:bidi="km-KH"/>
        </w:rPr>
        <w:t>បន្ទាប់មក គាត់បានក្លាយជាគ្រូអធិប្បាយដ៏ល្បីបំផុតនៅសតវត្សន៍ទី១៨។ តែវាចាប់ផ្ដើមនៅពេល គាត់បានទទួលព្រះគ្រិស្ដជាព្រះអង្គសង្រ្គោះរបស់គាត់។</w:t>
      </w:r>
      <w:r>
        <w:rPr/>
        <w:t xml:space="preserve">(Dr. D. James Kennedy, </w:t>
      </w:r>
      <w:r>
        <w:rPr>
          <w:b/>
          <w:bCs/>
          <w:i/>
          <w:iCs/>
        </w:rPr>
        <w:t>Evangelism Explosion</w:t>
      </w:r>
      <w:r>
        <w:rPr/>
        <w:t>, fourth edition, Tyndale House Publishers, 1996, pp. 183-184)</w:t>
      </w:r>
      <w:r>
        <w:rPr>
          <w:rFonts w:eastAsia="DaunPenh" w:cs="DaunPenh" w:ascii="DaunPenh" w:hAnsi="DaunPenh"/>
          <w:lang w:bidi="km-KH"/>
        </w:rPr>
        <w:t>​​</w:t>
      </w:r>
      <w:r>
        <w:rPr>
          <w:rFonts w:ascii="Khmer OS Siemreap;Khmer UI" w:hAnsi="Khmer OS Siemreap;Khmer UI" w:cs="Khmer OS Siemreap;Khmer UI"/>
          <w:lang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អក្សរសាស្រ្ដវិទ្យាគឺជាសាខានៃទស្សនវិជ្ជា</w:t>
      </w:r>
      <w:r>
        <w:rPr>
          <w:rFonts w:ascii="Khmer OS Siemreap;Khmer UI" w:hAnsi="Khmer OS Siemreap;Khmer UI" w:cs="Khmer OS Siemreap;Khmer UI"/>
          <w:lang w:bidi="km-KH"/>
        </w:rPr>
        <w:t>ដែលដោះស្រាយសំណួរ តើធ្វើយ៉ាងម៉េចយើងស្គាល់</w:t>
      </w:r>
      <w:r>
        <w:rPr>
          <w:rFonts w:cs="Khmer OS Siemreap;Khmer UI" w:ascii="Khmer OS Siemreap;Khmer UI" w:hAnsi="Khmer OS Siemreap;Khmer UI"/>
          <w:lang w:bidi="km-KH"/>
        </w:rPr>
        <w:t xml:space="preserve">? </w:t>
      </w:r>
      <w:r>
        <w:rPr>
          <w:rFonts w:ascii="Khmer OS Siemreap;Khmer UI" w:hAnsi="Khmer OS Siemreap;Khmer UI" w:cs="Khmer OS Siemreap;Khmer UI"/>
          <w:lang w:bidi="km-KH"/>
        </w:rPr>
        <w:t>មានវិធី២ដែលមនុស្សឆ្លើយពីអ្វីដែលគេគិតអំពីព្រះ។</w:t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720" w:hanging="360"/>
        <w:rPr>
          <w:rFonts w:cs="DaunPenh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សនិទាននិយម  ការប្រើសនិទាន</w:t>
      </w:r>
      <w:r>
        <w:rPr>
          <w:rFonts w:ascii="Khmer OS Siemreap;Khmer UI" w:hAnsi="Khmer OS Siemreap;Khmer UI" w:cs="Khmer OS Siemreap;Khmer UI"/>
          <w:lang w:bidi="km-KH"/>
        </w:rPr>
        <w:t>និយមបានដឹកនាំឲ្យមនុស្សលោកធ្លាក់ចូលក្នុងផ្លូវ​សាសនាចម្លែកៗខ្លះ។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rFonts w:ascii="Khmer OS Siemreap;Khmer UI" w:hAnsi="Khmer OS Siemreap;Khmer UI" w:cs="Khmer OS Siemreap;Khmer UI"/>
          <w:lang w:bidi="km-KH"/>
        </w:rPr>
        <w:t>ការបើកសម្ដែង</w:t>
      </w:r>
      <w:r>
        <w:rPr>
          <w:rFonts w:ascii="Khmer OS Siemreap;Khmer UI" w:hAnsi="Khmer OS Siemreap;Khmer UI" w:cs="Khmer OS Siemreap;Khmer UI"/>
        </w:rPr>
        <w:t xml:space="preserve">  </w:t>
      </w:r>
      <w:r>
        <w:rPr>
          <w:rFonts w:ascii="Khmer OS Siemreap;Khmer UI" w:hAnsi="Khmer OS Siemreap;Khmer UI" w:cs="Khmer OS Siemreap;Khmer UI"/>
          <w:lang w:bidi="km-KH"/>
        </w:rPr>
        <w:t>ឥឡូវក្រុមជំនុំគ្រីស្ទានមានការបើកសំដែងមកពីព្រះតាមរយះពេល​ព្រះគម្ពីរ និងតាមរយះ</w:t>
      </w:r>
      <w:r>
        <w:rPr>
          <w:rFonts w:ascii="Khmer OS Siemreap;Khmer UI" w:hAnsi="Khmer OS Siemreap;Khmer UI" w:cs="Khmer OS Siemreap;Khmer UI"/>
          <w:lang w:bidi="km-KH"/>
        </w:rPr>
        <w:t xml:space="preserve">ព្រះរាជបុត្រារបស់ទ្រង់ ដ៏ជាព្រះយេស៊ូវគ្រិស្ដ។ ដូច្នេះឥឡូវ​សំណួរមិនមែនជាអ្វីដែលយើងគិតទេ។ សំណួរគឺ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តើព្រះបានប្រាប់ដូចម្ដេច​នៅ​ក្នុង​​ព្រះគមក្ពីរ និងតាមរយះព្រះរាជបុត្រានៃព្រះ ដ៏ជាព្រះយេស៊ូវគ្រិស្ដ</w:t>
      </w:r>
      <w:r>
        <w:rPr>
          <w:rFonts w:cs="Khmer OS Siemreap;Khmer UI" w:ascii="Khmer OS Siemreap;Khmer UI" w:hAnsi="Khmer OS Siemreap;Khmer UI"/>
          <w:lang w:bidi="km-KH"/>
        </w:rPr>
        <w:t>?»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Khmer OS Siemreap;Khmer UI" w:hAnsi="Khmer OS Siemreap;Khmer UI" w:cs="Khmer OS Siemreap;Khmer UI"/>
          <w:sz w:val="20"/>
          <w:u w:val="single"/>
        </w:rPr>
      </w:pP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តើពួកមិនជឿព្រះបាត់បង់ឬទេ</w:t>
      </w:r>
      <w:r>
        <w:rPr>
          <w:rFonts w:cs="Khmer OS Siemreap;Khmer UI" w:ascii="Khmer OS Siemreap;Khmer UI" w:hAnsi="Khmer OS Siemreap;Khmer UI"/>
          <w:sz w:val="20"/>
          <w:u w:val="single"/>
          <w:lang w:bidi="km-KH"/>
        </w:rPr>
        <w:t xml:space="preserve">? </w:t>
      </w:r>
    </w:p>
    <w:p>
      <w:pPr>
        <w:pStyle w:val="BodyTextIndent2"/>
        <w:ind w:left="360" w:firstLine="72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 xml:space="preserve">គេ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អ្វីដែលយើងកំពុងធ្វើឥឡូវនេះគឺបន្ទាន់ខ្លាំងជាការជជែកយកឈ្នះ</w:t>
      </w:r>
      <w:r>
        <w:rPr>
          <w:rFonts w:ascii="Khmer OS Siemreap;Khmer UI" w:hAnsi="Khmer OS Siemreap;Khmer UI" w:cs="Khmer OS Siemreap;Khmer UI"/>
          <w:lang w:bidi="km-KH"/>
        </w:rPr>
        <w:t>អំពីព្រះ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>។</w:t>
      </w:r>
    </w:p>
    <w:p>
      <w:pPr>
        <w:pStyle w:val="BodyTextIndent2"/>
        <w:ind w:left="360" w:firstLine="72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 xml:space="preserve">អ្នកអាច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 xml:space="preserve">លោកប៉ោប នោះជាសំណួរល្អ តែខ្ញុំជឿថា យើងអាចទុកពួកមិនជឿព្រះ </w:t>
      </w:r>
    </w:p>
    <w:p>
      <w:pPr>
        <w:pStyle w:val="BodyTextIndent2"/>
        <w:ind w:left="720" w:right="690" w:hanging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 xml:space="preserve">នៅប្រទេសអាហ្រិកក្នុងព្រះហស្ដរបស់ព្រះ ដែលធំអស្ចារ្យ និងពេញដោយមេត្ដាករុណា។ ថ្ងៃនេះខ្ញុំចង់ឲ្យអ្នកដឹងការពិតថា អ្នកមានជីវិតអស់កល្បជានិច្ច។ ប្រហែលពេលក្រោយ យើងអាចឃើញអ្វីទាំងអស់ដែលព្រះបានប្រាប់ក្នុងការលឺដំណឹងល្អ។​ បញ្ហាបង្វិលសំណួរ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តើព្រះនឹងបញ្ជូនពួកមិនជឿព្រះទៅឋាននរក ដោយសារគេមិនជឿលើព្រះគ្រិស្ដដោយ​ព្រោះ​​​គេមិនដែលលឺឬទេ</w:t>
      </w:r>
      <w:r>
        <w:rPr>
          <w:rFonts w:cs="Khmer OS Siemreap;Khmer UI" w:ascii="Khmer OS Siemreap;Khmer UI" w:hAnsi="Khmer OS Siemreap;Khmer UI"/>
          <w:lang w:bidi="km-KH"/>
        </w:rPr>
        <w:t>?»</w:t>
      </w:r>
    </w:p>
    <w:p>
      <w:pPr>
        <w:pStyle w:val="BodyTextIndent2"/>
        <w:ind w:left="720" w:right="690" w:hanging="0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</w:r>
      <w:r>
        <w:rPr>
          <w:rFonts w:ascii="Khmer OS Siemreap;Khmer UI" w:hAnsi="Khmer OS Siemreap;Khmer UI" w:cs="Khmer OS Siemreap;Khmer UI"/>
          <w:lang w:bidi="km-KH"/>
        </w:rPr>
        <w:t>ព្រះគម្ពីរបង្រៀនថា ព្រះគ្រិស្ដមិនយាងមកដើម្បីកាត់ទៅសដល់អ្នកណាដែល ត្រូវបានកាត់ទោសរួចហើយនោះទេ។ មនុស្សត្រូវបានកាត់ទោសសម្រាប់រឿងតែ១គត់ គឺ អំពើបាបរបស់គេ។</w:t>
      </w:r>
      <w:r>
        <w:br w:type="page"/>
      </w:r>
    </w:p>
    <w:p>
      <w:pPr>
        <w:pStyle w:val="BodyTextIndent2"/>
        <w:rPr>
          <w:rFonts w:ascii="Khmer OS Siemreap;Khmer UI" w:hAnsi="Khmer OS Siemreap;Khmer UI" w:cs="Khmer OS Siemreap;Khmer UI"/>
          <w:sz w:val="24"/>
          <w:szCs w:val="22"/>
          <w:lang w:bidi="km-KH"/>
        </w:rPr>
      </w:pPr>
      <w:r>
        <w:rPr>
          <w:rFonts w:cs="Khmer OS Siemreap;Khmer UI" w:ascii="Khmer OS Siemreap;Khmer UI" w:hAnsi="Khmer OS Siemreap;Khmer UI"/>
          <w:sz w:val="24"/>
          <w:szCs w:val="22"/>
          <w:lang w:bidi="km-KH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Khmer OS Siemreap;Khmer UI" w:hAnsi="Khmer OS Siemreap;Khmer UI" w:cs="Khmer OS Siemreap;Khmer UI"/>
          <w:sz w:val="20"/>
        </w:rPr>
      </w:pP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 xml:space="preserve">ខ្ញុំមិនជឿថាមានជីវិតបន្ទាប់ពីសេចក្ដីស្លាប់ </w:t>
      </w:r>
    </w:p>
    <w:p>
      <w:pPr>
        <w:pStyle w:val="BodyTextIndent2"/>
        <w:rPr>
          <w:rFonts w:ascii="Khmer OS Siemreap;Khmer UI" w:hAnsi="Khmer OS Siemreap;Khmer UI" w:cs="Khmer OS Siemreap;Khmer UI"/>
          <w:sz w:val="24"/>
          <w:szCs w:val="22"/>
        </w:rPr>
      </w:pPr>
      <w:r>
        <w:rPr>
          <w:rFonts w:cs="Khmer OS Siemreap;Khmer UI" w:ascii="Khmer OS Siemreap;Khmer UI" w:hAnsi="Khmer OS Siemreap;Khmer UI"/>
          <w:sz w:val="24"/>
          <w:szCs w:val="22"/>
        </w:rPr>
      </w:r>
    </w:p>
    <w:p>
      <w:pPr>
        <w:pStyle w:val="HTMLPreformatted"/>
        <w:ind w:left="1134" w:hanging="414"/>
        <w:jc w:val="both"/>
        <w:rPr/>
      </w:pPr>
      <w:r>
        <w:rPr>
          <w:rFonts w:cs="Khmer OS Siemreap;Khmer UI" w:ascii="Khmer OS Siemreap;Khmer UI" w:hAnsi="Khmer OS Siemreap;Khmer UI"/>
        </w:rPr>
        <w:t>(</w:t>
      </w:r>
      <w:r>
        <w:rPr>
          <w:rFonts w:ascii="Khmer OS Siemreap;Khmer UI" w:hAnsi="Khmer OS Siemreap;Khmer UI" w:cs="Khmer OS Siemreap;Khmer UI"/>
        </w:rPr>
        <w:t>១</w:t>
      </w:r>
      <w:r>
        <w:rPr>
          <w:rFonts w:cs="Khmer OS Siemreap;Khmer UI" w:ascii="Khmer OS Siemreap;Khmer UI" w:hAnsi="Khmer OS Siemreap;Khmer UI"/>
        </w:rPr>
        <w:t xml:space="preserve">). </w:t>
      </w:r>
      <w:r>
        <w:rPr>
          <w:rFonts w:ascii="Khmer OS Siemreap;Khmer UI" w:hAnsi="Khmer OS Siemreap;Khmer UI" w:cs="Khmer OS Siemreap;Khmer UI"/>
        </w:rPr>
        <w:t>ផ្លាតូ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ទស្សនវិទូបុរាណផ្លាតូបានបង្ហាញថាសម្រាប់គ្រាប់ពូជមួយដើម្បីបង្កើតកូន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ឈើមួយ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ដែលមានផ្លែឈើឆ្ងាញ់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ដំបូងវាត្រូវឆ្លងកាត់ដំណើរការនៃការបែកបាក់និងស្លាប់។ ផ្លាតូបាន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សន្និដ្ឋានថារាងកាយមនុស្សត្រូវតែស្លាប់មុនពេលដែលវាអាចលេចចេញជារូបរាងនៅក្នុងពិភពមួយផ្សេងទៀតនិងជីវិតមួយផ្សេងទៀត។</w:t>
      </w:r>
      <w:r>
        <w:rPr>
          <w:rFonts w:ascii="Khmer OS Siemreap;Khmer UI" w:hAnsi="Khmer OS Siemreap;Khmer UI" w:cs="Khmer OS Siemreap;Khmer UI"/>
        </w:rPr>
        <w:t xml:space="preserve"> ផ្លាតូបានរស់នៅ៤សតវត្សមុនព្រះគ្រិស្ដ និង សាវកប៉ុល។ តែគាត់បានបង្រៀនពីភស្ដុតាងដូចគ្នានៃជីវិតបន្ទាប់ពីសេចក្ដីស្លាប់ដែលប៉ុល និងព្រះគ្រិស្ដបានបង្ហាញប្រាប់ក្នុង១កូរិនថូស ១៥</w:t>
      </w:r>
      <w:r>
        <w:rPr>
          <w:rFonts w:cs="Khmer OS Siemreap;Khmer UI" w:ascii="Khmer OS Siemreap;Khmer UI" w:hAnsi="Khmer OS Siemreap;Khmer UI"/>
        </w:rPr>
        <w:t>:</w:t>
      </w:r>
      <w:r>
        <w:rPr>
          <w:rFonts w:ascii="Khmer OS Siemreap;Khmer UI" w:hAnsi="Khmer OS Siemreap;Khmer UI" w:cs="Khmer OS Siemreap;Khmer UI"/>
        </w:rPr>
        <w:t>៣៥</w:t>
      </w:r>
      <w:r>
        <w:rPr>
          <w:rFonts w:cs="Khmer OS Siemreap;Khmer UI" w:ascii="Khmer OS Siemreap;Khmer UI" w:hAnsi="Khmer OS Siemreap;Khmer UI"/>
        </w:rPr>
        <w:t>-</w:t>
      </w:r>
      <w:r>
        <w:rPr>
          <w:rFonts w:ascii="Khmer OS Siemreap;Khmer UI" w:hAnsi="Khmer OS Siemreap;Khmer UI" w:cs="Khmer OS Siemreap;Khmer UI"/>
        </w:rPr>
        <w:t>៣៦ ទំព័រ១២២៧ និងយ៉ូហាន ១២</w:t>
      </w:r>
      <w:r>
        <w:rPr>
          <w:rFonts w:cs="Khmer OS Siemreap;Khmer UI" w:ascii="Khmer OS Siemreap;Khmer UI" w:hAnsi="Khmer OS Siemreap;Khmer UI"/>
        </w:rPr>
        <w:t>:</w:t>
      </w:r>
      <w:r>
        <w:rPr>
          <w:rFonts w:ascii="Khmer OS Siemreap;Khmer UI" w:hAnsi="Khmer OS Siemreap;Khmer UI" w:cs="Khmer OS Siemreap;Khmer UI"/>
        </w:rPr>
        <w:t>២៤ ទំព័រ១១៣២។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HTMLPreformatted"/>
        <w:ind w:left="720" w:hanging="0"/>
        <w:jc w:val="both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  <w:t>(</w:t>
      </w:r>
      <w:r>
        <w:rPr>
          <w:rFonts w:ascii="Khmer OS Siemreap;Khmer UI" w:hAnsi="Khmer OS Siemreap;Khmer UI" w:cs="Khmer OS Siemreap;Khmer UI"/>
        </w:rPr>
        <w:t>២</w:t>
      </w:r>
      <w:r>
        <w:rPr>
          <w:rFonts w:cs="Khmer OS Siemreap;Khmer UI" w:ascii="Khmer OS Siemreap;Khmer UI" w:hAnsi="Khmer OS Siemreap;Khmer UI"/>
        </w:rPr>
        <w:t>)</w:t>
      </w:r>
      <w:r>
        <w:rPr>
          <w:rFonts w:cs="Khmer OS Siemreap;Khmer UI" w:ascii="Khmer OS Siemreap;Khmer UI" w:hAnsi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ទស្សនវិទូអេម៉ាញូអែល</w:t>
      </w:r>
      <w:r>
        <w:rPr>
          <w:rFonts w:ascii="Khmer OS Siemreap;Khmer UI" w:hAnsi="Khmer OS Siemreap;Khmer UI" w:cs="Khmer OS Siemreap;Khmer UI"/>
        </w:rPr>
        <w:t xml:space="preserve"> ខ៉ានស៍</w:t>
      </w:r>
      <w:r>
        <w:rPr>
          <w:rFonts w:ascii="Khmer OS Siemreap;Khmer UI" w:hAnsi="Khmer OS Siemreap;Khmer UI" w:cs="Khmer OS Siemreap;Khmer UI"/>
        </w:rPr>
        <w:t>សង្កេតឃើញថាមនុស្សទាំងអស់មានការព្រួយ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បារម្ភអំពី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អ្វីដែល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ត្រូវនិងខុសដែលជាស្មារតីនៃកាតព្វកិច្ចខាងសីលធម៌។ លោកមានប្រសាសន៍ថា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cs="Khmer OS Siemreap;Khmer UI" w:ascii="Khmer OS Siemreap;Khmer UI" w:hAnsi="Khmer OS Siemreap;Khmer UI"/>
        </w:rPr>
        <w:t>«</w:t>
      </w:r>
      <w:r>
        <w:rPr>
          <w:rFonts w:ascii="Khmer OS Siemreap;Khmer UI" w:hAnsi="Khmer OS Siemreap;Khmer UI" w:cs="Khmer OS Siemreap;Khmer UI"/>
        </w:rPr>
        <w:t>ហេតុអ្វី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ត្រូវធ្វើប្រសិនបើយុត្តិធម៌មិនមាន</w:t>
      </w:r>
      <w:r>
        <w:rPr>
          <w:rFonts w:cs="Khmer OS Siemreap;Khmer UI" w:ascii="Khmer OS Siemreap;Khmer UI" w:hAnsi="Khmer OS Siemreap;Khmer UI"/>
        </w:rPr>
        <w:t>?</w:t>
      </w:r>
      <w:r>
        <w:rPr>
          <w:rFonts w:cs="Khmer OS Siemreap;Khmer UI" w:ascii="Khmer OS Siemreap;Khmer UI" w:hAnsi="Khmer OS Siemreap;Khmer UI"/>
        </w:rPr>
        <w:t>»</w:t>
      </w:r>
      <w:r>
        <w:rPr>
          <w:rFonts w:ascii="Khmer OS Siemreap;Khmer UI" w:hAnsi="Khmer OS Siemreap;Khmer UI" w:cs="Khmer OS Siemreap;Khmer UI"/>
        </w:rPr>
        <w:t>និយាយម៉្យាងវិញទៀតលោកបានវែកញែកថាដើម្បីឱ្យកាតព្វកិច្ចមានអត្ថន័យត្រូវមានយុត្តិធម៌ព្រោះហេតុអ្វីត្រូវធ្វើប្រសិនបើយុត្តិធម៌មិនឈ្នះ</w:t>
      </w:r>
      <w:r>
        <w:rPr>
          <w:rFonts w:cs="Khmer OS Siemreap;Khmer UI" w:ascii="Khmer OS Siemreap;Khmer UI" w:hAnsi="Khmer OS Siemreap;Khmer UI"/>
        </w:rPr>
        <w:t xml:space="preserve">? </w:t>
      </w:r>
      <w:r>
        <w:rPr>
          <w:rFonts w:ascii="Khmer OS Siemreap;Khmer UI" w:hAnsi="Khmer OS Siemreap;Khmer UI" w:cs="Khmer OS Siemreap;Khmer UI"/>
        </w:rPr>
        <w:t>លោកបានវែក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ញែកថាដោយសារយុត្តិធម៌មិនមាននៅក្នុងជីវិតនេះត្រូវតែមានកន្លែងមួយទៀតដែលវានឹងកើតឡើង។ និយាយម៉្យាងទៀត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ទស្សនវិទូខេនបានវែកញែកថាយុត្តិធម៌ទាមទារជីវិតបន្ទាប់ពីការស្លាប់។ នេះស្តាប់ទៅដូចជាអ្វីដែលព្រះគម្ពីរពិពណ៌នានៅក្នុងហេព្រើរ ៩</w:t>
      </w:r>
      <w:r>
        <w:rPr>
          <w:rFonts w:cs="Khmer OS Siemreap;Khmer UI" w:ascii="Khmer OS Siemreap;Khmer UI" w:hAnsi="Khmer OS Siemreap;Khmer UI"/>
        </w:rPr>
        <w:t>:</w:t>
      </w:r>
      <w:r>
        <w:rPr>
          <w:rFonts w:ascii="Khmer OS Siemreap;Khmer UI" w:hAnsi="Khmer OS Siemreap;Khmer UI" w:cs="Khmer OS Siemreap;Khmer UI"/>
        </w:rPr>
        <w:t xml:space="preserve">២៧ </w:t>
      </w:r>
      <w:r>
        <w:rPr>
          <w:rFonts w:cs="Khmer OS Siemreap;Khmer UI" w:ascii="Khmer OS Siemreap;Khmer UI" w:hAnsi="Khmer OS Siemreap;Khmer UI"/>
        </w:rPr>
        <w:t>(</w:t>
      </w:r>
      <w:r>
        <w:rPr>
          <w:rFonts w:ascii="Khmer OS Siemreap;Khmer UI" w:hAnsi="Khmer OS Siemreap;Khmer UI" w:cs="Khmer OS Siemreap;Khmer UI"/>
        </w:rPr>
        <w:t>ទំព័រ ១២៩៩</w:t>
      </w:r>
      <w:r>
        <w:rPr>
          <w:rFonts w:cs="Khmer OS Siemreap;Khmer UI" w:ascii="Khmer OS Siemreap;Khmer UI" w:hAnsi="Khmer OS Siemreap;Khmer UI"/>
        </w:rPr>
        <w:t xml:space="preserve">) </w:t>
      </w:r>
      <w:r>
        <w:rPr>
          <w:rFonts w:ascii="Khmer OS Siemreap;Khmer UI" w:hAnsi="Khmer OS Siemreap;Khmer UI" w:cs="Khmer OS Siemreap;Khmer UI"/>
        </w:rPr>
        <w:t>។</w:t>
      </w:r>
    </w:p>
    <w:p>
      <w:pPr>
        <w:pStyle w:val="HTMLPreformatted"/>
        <w:ind w:left="720" w:firstLine="698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>ដូច្នេះសម្រាប់លោកអេម៉ាញ៉ូអែល ខានស៍ ក្រមសីលធម៌អនុវត្ដទាមទារជីវិតបន្ទាប់ពី​សេចក្ដីស្លាប់ ហើយចៅក្រមគឺស្រដៀងខ្លាំងណាស់នឹងព្រះដែលប្រាប់ក្នុងព្រះគម្ពីរ។</w:t>
      </w:r>
    </w:p>
    <w:p>
      <w:pPr>
        <w:pStyle w:val="BodyTextIndent2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HTMLPreformatted"/>
        <w:ind w:left="720" w:hanging="0"/>
        <w:jc w:val="both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  <w:t>(</w:t>
      </w:r>
      <w:r>
        <w:rPr>
          <w:rFonts w:ascii="Khmer OS Siemreap;Khmer UI" w:hAnsi="Khmer OS Siemreap;Khmer UI" w:cs="Khmer OS Siemreap;Khmer UI"/>
        </w:rPr>
        <w:t>៣</w:t>
      </w:r>
      <w:r>
        <w:rPr>
          <w:rFonts w:cs="Khmer OS Siemreap;Khmer UI" w:ascii="Khmer OS Siemreap;Khmer UI" w:hAnsi="Khmer OS Siemreap;Khmer UI"/>
        </w:rPr>
        <w:t xml:space="preserve">) </w:t>
      </w:r>
      <w:r>
        <w:rPr>
          <w:rFonts w:ascii="Khmer OS Siemreap;Khmer UI" w:hAnsi="Khmer OS Siemreap;Khmer UI" w:cs="Khmer OS Siemreap;Khmer UI"/>
        </w:rPr>
        <w:t>ច្បាប់ទីមួយនៃទែរម៉ូម៉េតេដូចដែលបានកំណត់ដោយអេសស្ទីន។ វាបញ្ជាក់ថាថាមពលនិងរូ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បធាតុមិនអាចត្រូវបានបង្កើត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ឬបំផ្លាញឡើយ។ ប្រសិនបើបុរសឈប់មាននោះគាត់នឹងក្លាយ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ជារឿងតែមួយគត់នៅក្នុងសកលលោកដែលធ្វើ។ ព្រះគម្ពីរនៅ</w:t>
      </w:r>
      <w:r>
        <w:rPr>
          <w:rFonts w:ascii="Khmer OS Siemreap;Khmer UI" w:hAnsi="Khmer OS Siemreap;Khmer UI" w:cs="Khmer OS Siemreap;Khmer UI"/>
        </w:rPr>
        <w:t>១</w:t>
      </w:r>
      <w:r>
        <w:rPr>
          <w:rFonts w:ascii="Khmer OS Siemreap;Khmer UI" w:hAnsi="Khmer OS Siemreap;Khmer UI" w:cs="Khmer OS Siemreap;Khmer UI"/>
        </w:rPr>
        <w:t>កូរិនថូស ១៥</w:t>
      </w:r>
      <w:r>
        <w:rPr>
          <w:rFonts w:cs="Khmer OS Siemreap;Khmer UI" w:ascii="Khmer OS Siemreap;Khmer UI" w:hAnsi="Khmer OS Siemreap;Khmer UI"/>
        </w:rPr>
        <w:t xml:space="preserve">: </w:t>
      </w:r>
      <w:r>
        <w:rPr>
          <w:rFonts w:ascii="Khmer OS Siemreap;Khmer UI" w:hAnsi="Khmer OS Siemreap;Khmer UI" w:cs="Khmer OS Siemreap;Khmer UI"/>
        </w:rPr>
        <w:t>៤៩</w:t>
      </w:r>
      <w:r>
        <w:rPr>
          <w:rFonts w:cs="Khmer OS Siemreap;Khmer UI" w:ascii="Khmer OS Siemreap;Khmer UI" w:hAnsi="Khmer OS Siemreap;Khmer UI"/>
        </w:rPr>
        <w:t>-</w:t>
      </w:r>
      <w:r>
        <w:rPr>
          <w:rFonts w:ascii="Khmer OS Siemreap;Khmer UI" w:hAnsi="Khmer OS Siemreap;Khmer UI" w:cs="Khmer OS Siemreap;Khmer UI"/>
        </w:rPr>
        <w:t xml:space="preserve">៥១ </w:t>
      </w:r>
      <w:r>
        <w:rPr>
          <w:rFonts w:cs="Khmer OS Siemreap;Khmer UI" w:ascii="Khmer OS Siemreap;Khmer UI" w:hAnsi="Khmer OS Siemreap;Khmer UI"/>
        </w:rPr>
        <w:t>(</w:t>
      </w:r>
      <w:r>
        <w:rPr>
          <w:rFonts w:ascii="Khmer OS Siemreap;Khmer UI" w:hAnsi="Khmer OS Siemreap;Khmer UI" w:cs="Khmer OS Siemreap;Khmer UI"/>
        </w:rPr>
        <w:t>ទំព័រ ១២២៧</w:t>
      </w:r>
      <w:r>
        <w:rPr>
          <w:rFonts w:cs="Khmer OS Siemreap;Khmer UI" w:ascii="Khmer OS Siemreap;Khmer UI" w:hAnsi="Khmer OS Siemreap;Khmer UI"/>
        </w:rPr>
        <w:t xml:space="preserve">) </w:t>
      </w:r>
      <w:r>
        <w:rPr>
          <w:rFonts w:ascii="Khmer OS Siemreap;Khmer UI" w:hAnsi="Khmer OS Siemreap;Khmer UI" w:cs="Khmer OS Siemreap;Khmer UI"/>
        </w:rPr>
        <w:t>ពិពណ៌នាអំពីរូបកាយរបស់គ្រិស្ដសាសនិក</w:t>
      </w:r>
      <w:r>
        <w:rPr>
          <w:rFonts w:ascii="Khmer OS Siemreap;Khmer UI" w:hAnsi="Khmer OS Siemreap;Khmer UI" w:cs="Khmer OS Siemreap;Khmer UI"/>
        </w:rPr>
        <w:t>ដែល</w:t>
      </w:r>
      <w:r>
        <w:rPr>
          <w:rFonts w:ascii="Khmer OS Siemreap;Khmer UI" w:hAnsi="Khmer OS Siemreap;Khmer UI" w:cs="Khmer OS Siemreap;Khmer UI"/>
        </w:rPr>
        <w:t>នឹងទ្រាំ</w:t>
      </w:r>
      <w:r>
        <w:rPr>
          <w:rFonts w:ascii="Khmer OS Siemreap;Khmer UI" w:hAnsi="Khmer OS Siemreap;Khmer UI" w:cs="Khmer OS Siemreap;Khmer UI"/>
        </w:rPr>
        <w:t>ទ្រ</w:t>
      </w:r>
      <w:r>
        <w:rPr>
          <w:rFonts w:ascii="Khmer OS Siemreap;Khmer UI" w:hAnsi="Khmer OS Siemreap;Khmer UI" w:cs="Khmer OS Siemreap;Khmer UI"/>
        </w:rPr>
        <w:t>។ ដូច្នេះ</w:t>
      </w:r>
      <w:r>
        <w:rPr>
          <w:rFonts w:ascii="Khmer OS Siemreap;Khmer UI" w:hAnsi="Khmer OS Siemreap;Khmer UI" w:cs="Khmer OS Siemreap;Khmer UI"/>
        </w:rPr>
        <w:t>លោកអេសស្ទីន</w:t>
      </w:r>
      <w:r>
        <w:rPr>
          <w:rFonts w:ascii="Khmer OS Siemreap;Khmer UI" w:hAnsi="Khmer OS Siemreap;Khmer UI" w:cs="Khmer OS Siemreap;Khmer UI"/>
          <w:u w:val="single"/>
        </w:rPr>
        <w:t>មិ</w:t>
      </w:r>
      <w:r>
        <w:rPr>
          <w:rFonts w:ascii="Khmer OS Siemreap;Khmer UI" w:hAnsi="Khmer OS Siemreap;Khmer UI" w:cs="Khmer OS Siemreap;Khmer UI"/>
          <w:u w:val="single"/>
        </w:rPr>
        <w:t>​</w:t>
      </w:r>
      <w:r>
        <w:rPr>
          <w:rFonts w:ascii="Khmer OS Siemreap;Khmer UI" w:hAnsi="Khmer OS Siemreap;Khmer UI" w:cs="Khmer OS Siemreap;Khmer UI"/>
          <w:u w:val="single"/>
        </w:rPr>
        <w:t>ន</w:t>
      </w:r>
      <w:r>
        <w:rPr>
          <w:rFonts w:ascii="Khmer OS Siemreap;Khmer UI" w:hAnsi="Khmer OS Siemreap;Khmer UI" w:cs="Khmer OS Siemreap;Khmer UI"/>
          <w:u w:val="single"/>
        </w:rPr>
        <w:t>​</w:t>
      </w:r>
      <w:r>
        <w:rPr>
          <w:rFonts w:ascii="Khmer OS Siemreap;Khmer UI" w:hAnsi="Khmer OS Siemreap;Khmer UI" w:cs="Khmer OS Siemreap;Khmer UI"/>
          <w:u w:val="single"/>
        </w:rPr>
        <w:t>មែន</w:t>
      </w:r>
      <w:r>
        <w:rPr>
          <w:rFonts w:ascii="Khmer OS Siemreap;Khmer UI" w:hAnsi="Khmer OS Siemreap;Khmer UI" w:cs="Khmer OS Siemreap;Khmer UI"/>
        </w:rPr>
        <w:t>ជា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អ្នកមិនជឿថាមានព្រះទេ</w:t>
      </w:r>
      <w:r>
        <w:rPr>
          <w:rFonts w:ascii="Khmer OS Siemreap;Khmer UI" w:hAnsi="Khmer OS Siemreap;Khmer UI" w:cs="Khmer OS Siemreap;Khmer UI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  <w:lang w:bidi="km-KH"/>
        </w:rPr>
        <w:t>(</w:t>
      </w:r>
      <w:r>
        <w:rPr>
          <w:rFonts w:ascii="Khmer OS Siemreap;Khmer UI" w:hAnsi="Khmer OS Siemreap;Khmer UI" w:cs="Khmer OS Siemreap;Khmer UI"/>
          <w:lang w:bidi="km-KH"/>
        </w:rPr>
        <w:t>៤</w:t>
      </w:r>
      <w:r>
        <w:rPr>
          <w:rFonts w:cs="Khmer OS Siemreap;Khmer UI" w:ascii="Khmer OS Siemreap;Khmer UI" w:hAnsi="Khmer OS Siemreap;Khmer UI"/>
          <w:lang w:bidi="km-KH"/>
        </w:rPr>
        <w:t xml:space="preserve">) </w:t>
      </w:r>
      <w:r>
        <w:rPr>
          <w:rFonts w:ascii="Khmer OS Siemreap;Khmer UI" w:hAnsi="Khmer OS Siemreap;Khmer UI" w:cs="Khmer OS Siemreap;Khmer UI"/>
          <w:lang w:bidi="km-KH"/>
        </w:rPr>
        <w:t>ពាក្យចុងក្រោយនៃមនុស្សដែលជិតស្លាប់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  <w:tab/>
      </w:r>
      <w:r>
        <w:rPr>
          <w:rFonts w:ascii="Khmer OS Siemreap;Khmer UI" w:hAnsi="Khmer OS Siemreap;Khmer UI" w:cs="Khmer OS Siemreap;Khmer UI"/>
          <w:lang w:bidi="km-KH"/>
        </w:rPr>
        <w:t xml:space="preserve">អ្នកជឿថា មិនមានព្រះឈ្មោះ ហ្គីបូន នៅពេលគាត់ជិតស្លាប់នៅលើគ្រែ គាត់ស្រែក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អ្វីទាំងអស់សុទ្ធតែងងឹត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 xml:space="preserve">។ អ្នកជឿថា មិនមានព្រះម្នាក់ទៀតឈ្មោះ អ័ដាម ពេលគាត់ជិតស្លាប់ គេលឺគាត់ស្រែក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ពួកអារក្សនៅក្នុងបន្ទប់នេះ ហើយ វាចង់ទាញខ្ញុំចុះ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>។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  <w:tab/>
        <w:t>​</w:t>
      </w:r>
      <w:r>
        <w:rPr>
          <w:rFonts w:ascii="Khmer OS Siemreap;Khmer UI" w:hAnsi="Khmer OS Siemreap;Khmer UI" w:cs="Khmer OS Siemreap;Khmer UI"/>
          <w:lang w:bidi="km-KH"/>
        </w:rPr>
        <w:t xml:space="preserve">ផ្ទុយទៅវិញ អ្នកនិពន្ធបទចម្រៀងគ្រីស្ទានឈ្មោះ ថោបឡែដីបានស្រែក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អ្វីទាំងអស់សុទ្ធតែជាពន្លឺ ពន្លឺ ពន្លឺ</w:t>
      </w:r>
      <w:r>
        <w:rPr>
          <w:rFonts w:cs="Khmer OS Siemreap;Khmer UI" w:ascii="Khmer OS Siemreap;Khmer UI" w:hAnsi="Khmer OS Siemreap;Khmer UI"/>
          <w:lang w:bidi="km-KH"/>
        </w:rPr>
        <w:t xml:space="preserve">!» </w:t>
      </w:r>
      <w:r>
        <w:rPr>
          <w:rFonts w:ascii="Khmer OS Siemreap;Khmer UI" w:hAnsi="Khmer OS Siemreap;Khmer UI" w:cs="Khmer OS Siemreap;Khmer UI"/>
          <w:lang w:bidi="km-KH"/>
        </w:rPr>
        <w:t xml:space="preserve">លោកអេវើរិត មុនពេលគាត់ស្លាប់២៥នាទី គាត់ប្រាប់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សិរីល្អ សិរីល្អ សិរីល្អ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>។ មនុស្សរាប់ពាន់បានឃើញអ្វីដែលមកដល់ ជីវិតដែលគេកំពុងឆ្លងកាត់។</w:t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Khmer OS Siemreap;Khmer UI" w:hAnsi="Khmer OS Siemreap;Khmer UI" w:cs="Khmer OS Siemreap;Khmer UI"/>
          <w:sz w:val="20"/>
          <w:u w:val="single"/>
        </w:rPr>
      </w:pP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ការប្រមូលឡើងវិញនៃមនុស្ស</w:t>
      </w: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នៅសង្រ្គោះបន្ទាន់</w:t>
      </w:r>
    </w:p>
    <w:p>
      <w:pPr>
        <w:pStyle w:val="HTMLPreformatted"/>
        <w:ind w:firstLine="709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>វាមានតំលៃ</w:t>
      </w:r>
      <w:r>
        <w:rPr>
          <w:rFonts w:ascii="Khmer OS Siemreap;Khmer UI" w:hAnsi="Khmer OS Siemreap;Khmer UI" w:cs="Khmer OS Siemreap;Khmer UI"/>
        </w:rPr>
        <w:t>ក្នុងការ</w:t>
      </w:r>
      <w:r>
        <w:rPr>
          <w:rFonts w:ascii="Khmer OS Siemreap;Khmer UI" w:hAnsi="Khmer OS Siemreap;Khmer UI" w:cs="Khmer OS Siemreap;Khmer UI"/>
        </w:rPr>
        <w:t>ដឹងថា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ថ្មីៗនេះអ្នកវិទ្យាសាស្ត្រមួយចំនួនបានបង្កឱ្យមានការភ្ញាក់ផ្អើលនៅក្នុងពិ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ភពវិទ្យាសាស្ត្រដែលការសន្និដ្ឋាននៃការស៊ើបអង្កេតរបស់ពួកគេបានធ្វើឱ្យពួកគេជឿថា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ជីវិតទៅហួសពី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ផ្នូរ។ ខ្ញុំ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បាន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លឺពីអ្នកវិទ្យាសាស្ត្រល្បីៗ ដែលធ្លាប់ទាយពីឋានសួគ៌ឬឋាននរក។ បទពិសោធន៍ទាំងនេះ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បន្សល់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ទុកនូវសំណួរមួយចំនួនដែលត្រូវឆ្លើយ។ ប៉ុន្តែពួកគេពិតជាផ្តល់</w:t>
      </w:r>
      <w:r>
        <w:rPr>
          <w:rFonts w:ascii="Khmer OS Siemreap;Khmer UI" w:hAnsi="Khmer OS Siemreap;Khmer UI" w:cs="Khmer OS Siemreap;Khmer UI"/>
        </w:rPr>
        <w:t>ទីបន្ទាល់ដែល</w:t>
      </w:r>
      <w:r>
        <w:rPr>
          <w:rFonts w:ascii="Khmer OS Siemreap;Khmer UI" w:hAnsi="Khmer OS Siemreap;Khmer UI" w:cs="Khmer OS Siemreap;Khmer UI"/>
        </w:rPr>
        <w:t>គួរឱ្យចាប់អារម្មណ៍។</w:t>
      </w:r>
    </w:p>
    <w:p>
      <w:pPr>
        <w:pStyle w:val="HTMLPreformatted"/>
        <w:ind w:firstLine="709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 xml:space="preserve">តាមពិតនាងអេលីសាបិតកូបឡឺ </w:t>
      </w:r>
      <w:r>
        <w:rPr>
          <w:rFonts w:cs="Khmer OS Siemreap;Khmer UI" w:ascii="Khmer OS Siemreap;Khmer UI" w:hAnsi="Khmer OS Siemreap;Khmer UI"/>
        </w:rPr>
        <w:t xml:space="preserve">- </w:t>
      </w:r>
      <w:r>
        <w:rPr>
          <w:rFonts w:ascii="Khmer OS Siemreap;Khmer UI" w:hAnsi="Khmer OS Siemreap;Khmer UI" w:cs="Khmer OS Siemreap;Khmer UI"/>
        </w:rPr>
        <w:t>រូសមិនមែនជាគ្រិស្តបរិស័ទទេ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ប៉ុន្តែនេះគឺជាការថ្លែងរបស់នាង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ថា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cs="Khmer OS Siemreap;Khmer UI" w:ascii="Khmer OS Siemreap;Khmer UI" w:hAnsi="Khmer OS Siemreap;Khmer UI"/>
        </w:rPr>
        <w:t>«</w:t>
      </w:r>
      <w:r>
        <w:rPr>
          <w:rFonts w:ascii="Khmer OS Siemreap;Khmer UI" w:hAnsi="Khmer OS Siemreap;Khmer UI" w:cs="Khmer OS Siemreap;Khmer UI"/>
        </w:rPr>
        <w:t>ភ័ស្តុតាងបានបញ្ជាក់ហើយ។ មានជីវិតបន្ទាប់ពីការស្លាប់។ លោកបណ្ឌិត</w:t>
      </w:r>
      <w:r>
        <w:rPr>
          <w:rFonts w:ascii="Khmer OS Siemreap;Khmer UI" w:hAnsi="Khmer OS Siemreap;Khmer UI" w:cs="Khmer OS Siemreap;Khmer UI"/>
        </w:rPr>
        <w:t>ខូប្លឺ រូស</w:t>
      </w:r>
      <w:r>
        <w:rPr>
          <w:rFonts w:ascii="Khmer OS Siemreap;Khmer UI" w:hAnsi="Khmer OS Siemreap;Khmer UI" w:cs="Khmer OS Siemreap;Khmer UI"/>
        </w:rPr>
        <w:t xml:space="preserve"> បាននិយាយថា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បទពិសោធន៍</w:t>
      </w:r>
      <w:r>
        <w:rPr>
          <w:rFonts w:ascii="Khmer OS Siemreap;Khmer UI" w:hAnsi="Khmer OS Siemreap;Khmer UI" w:cs="Khmer OS Siemreap;Khmer UI"/>
        </w:rPr>
        <w:t>នៃការ</w:t>
      </w:r>
      <w:r>
        <w:rPr>
          <w:rFonts w:ascii="Khmer OS Siemreap;Khmer UI" w:hAnsi="Khmer OS Siemreap;Khmer UI" w:cs="Khmer OS Siemreap;Khmer UI"/>
        </w:rPr>
        <w:t>ជិតស្លាប់ទាំងនេះត្រូវបានផ្ទៀងផ្ទាត់តាមបែបវិទ្យាសាស្ត្រ។ លោកស្រីមានប្រសាសន៍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ថា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cs="Khmer OS Siemreap;Khmer UI" w:ascii="Khmer OS Siemreap;Khmer UI" w:hAnsi="Khmer OS Siemreap;Khmer UI"/>
        </w:rPr>
        <w:t>«</w:t>
      </w:r>
      <w:r>
        <w:rPr>
          <w:rFonts w:ascii="Khmer OS Siemreap;Khmer UI" w:hAnsi="Khmer OS Siemreap;Khmer UI" w:cs="Khmer OS Siemreap;Khmer UI"/>
        </w:rPr>
        <w:t>យើងទើបតែខ្លាចនិយាយអំពីរឿងនេះ</w:t>
      </w:r>
      <w:r>
        <w:rPr>
          <w:rFonts w:cs="Khmer OS Siemreap;Khmer UI" w:ascii="Khmer OS Siemreap;Khmer UI" w:hAnsi="Khmer OS Siemreap;Khmer UI"/>
        </w:rPr>
        <w:t>»</w:t>
      </w:r>
      <w:r>
        <w:rPr>
          <w:rFonts w:ascii="Khmer OS Siemreap;Khmer UI" w:hAnsi="Khmer OS Siemreap;Khmer UI" w:cs="Khmer OS Siemreap;Khmer UI"/>
        </w:rPr>
        <w:t>។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>លោកបណ្ឌិត</w:t>
      </w:r>
      <w:r>
        <w:rPr>
          <w:rFonts w:ascii="Khmer OS Siemreap;Khmer UI" w:hAnsi="Khmer OS Siemreap;Khmer UI" w:cs="Khmer OS Siemreap;Khmer UI"/>
        </w:rPr>
        <w:t>រ៉េមោន ម៉ូឌី</w:t>
      </w:r>
      <w:r>
        <w:rPr>
          <w:rFonts w:ascii="Khmer OS Siemreap;Khmer UI" w:hAnsi="Khmer OS Siemreap;Khmer UI" w:cs="Khmer OS Siemreap;Khmer UI"/>
        </w:rPr>
        <w:t xml:space="preserve">បាននិយាយថា </w:t>
      </w:r>
      <w:r>
        <w:rPr>
          <w:rFonts w:cs="Khmer OS Siemreap;Khmer UI" w:ascii="Khmer OS Siemreap;Khmer UI" w:hAnsi="Khmer OS Siemreap;Khmer UI"/>
        </w:rPr>
        <w:t>«</w:t>
      </w:r>
      <w:r>
        <w:rPr>
          <w:rFonts w:ascii="Khmer OS Siemreap;Khmer UI" w:hAnsi="Khmer OS Siemreap;Khmer UI" w:cs="Khmer OS Siemreap;Khmer UI"/>
        </w:rPr>
        <w:t>មានការភ្ញាក់ផ្អើលឬចិញ្ចៀននៅពេលស្លាប់។</w:t>
      </w:r>
      <w:r>
        <w:rPr>
          <w:rFonts w:cs="Khmer OS Siemreap;Khmer UI" w:ascii="Khmer OS Siemreap;Khmer UI" w:hAnsi="Khmer OS Siemreap;Khmer UI"/>
        </w:rPr>
        <w:t>»</w:t>
      </w:r>
      <w:r>
        <w:rPr>
          <w:rFonts w:cs="Khmer OS Siemreap;Khmer UI" w:ascii="Khmer OS Siemreap;Khmer UI" w:hAnsi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ពួកគេ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ទាំងអស់បានរាយការណ៍</w:t>
      </w:r>
      <w:r>
        <w:rPr>
          <w:rFonts w:ascii="Khmer OS Siemreap;Khmer UI" w:hAnsi="Khmer OS Siemreap;Khmer UI" w:cs="Khmer OS Siemreap;Khmer UI"/>
        </w:rPr>
        <w:t>ពីការ</w:t>
      </w:r>
      <w:r>
        <w:rPr>
          <w:rFonts w:ascii="Khmer OS Siemreap;Khmer UI" w:hAnsi="Khmer OS Siemreap;Khmer UI" w:cs="Khmer OS Siemreap;Khmer UI"/>
        </w:rPr>
        <w:t>អណ្តែតចេញពីរាងកាយរបស់ពួកគេហើយមើលទៅគ្រូពេទ្យទាំងអស់នៅក្នុងបន្ទប់សង្គ្រោះ។ ទាំងនេះមិនមែនពីរបីទេប៉ុន្តែមានមនុស្សជាងប្រាំរយនាក់ដែលត្រូវបានគេយកមកពីទូទាំង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ពិភពលោក។ មនុស្សទាំងអស់នៃមនុស្សទាំងនេះបានរាយការណ៍ថា</w:t>
      </w:r>
      <w:r>
        <w:rPr>
          <w:rFonts w:ascii="Khmer OS Siemreap;Khmer UI" w:hAnsi="Khmer OS Siemreap;Khmer UI" w:cs="Khmer OS Siemreap;Khmer UI"/>
        </w:rPr>
        <w:t xml:space="preserve"> គេ</w:t>
      </w:r>
      <w:r>
        <w:rPr>
          <w:rFonts w:ascii="Khmer OS Siemreap;Khmer UI" w:hAnsi="Khmer OS Siemreap;Khmer UI" w:cs="Khmer OS Siemreap;Khmer UI"/>
        </w:rPr>
        <w:t>បានឃើញមនុស្សម្នាក់ដែលពួក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គេបាន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ពិពណ៌នាថាជាឥស្សរជនសាសនា។ នេះជាការពិត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ជាពិសេសចំពោះអ្នកដែលមិនជឿថាមានព្រះ។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 xml:space="preserve">លោកបណ្ឌិត ខូបប្លឺ រូសបានប្រាប់គ្រូពេទ្យរាប់រយនាក់ដែលលឺពាក្យសំដីរបស់គាត់ </w:t>
      </w:r>
      <w:r>
        <w:rPr>
          <w:rFonts w:cs="Khmer OS Siemreap;Khmer UI" w:ascii="Khmer OS Siemreap;Khmer UI" w:hAnsi="Khmer OS Siemreap;Khmer UI"/>
        </w:rPr>
        <w:t>«</w:t>
      </w:r>
      <w:r>
        <w:rPr>
          <w:rFonts w:ascii="Khmer OS Siemreap;Khmer UI" w:hAnsi="Khmer OS Siemreap;Khmer UI" w:cs="Khmer OS Siemreap;Khmer UI"/>
        </w:rPr>
        <w:t>ខ្ញុំធ្លាប់ថា ខ្ញុំជឿថាមានជីវិតបន្ទាប់ពីសេចក្ដីស្លាប់ ឥឡូវនេះខ្ញុំ</w:t>
      </w:r>
      <w:r>
        <w:rPr>
          <w:rFonts w:ascii="Khmer OS Siemreap;Khmer UI" w:hAnsi="Khmer OS Siemreap;Khmer UI" w:cs="Khmer OS Siemreap;Khmer UI"/>
          <w:u w:val="single"/>
        </w:rPr>
        <w:t>ដឹង</w:t>
      </w:r>
      <w:r>
        <w:rPr>
          <w:rFonts w:ascii="Khmer OS Siemreap;Khmer UI" w:hAnsi="Khmer OS Siemreap;Khmer UI" w:cs="Khmer OS Siemreap;Khmer UI"/>
        </w:rPr>
        <w:t>ហើយ</w:t>
      </w:r>
      <w:r>
        <w:rPr>
          <w:rFonts w:cs="Khmer OS Siemreap;Khmer UI" w:ascii="Khmer OS Siemreap;Khmer UI" w:hAnsi="Khmer OS Siemreap;Khmer UI"/>
        </w:rPr>
        <w:t>»</w:t>
      </w:r>
      <w:r>
        <w:rPr>
          <w:rFonts w:ascii="Khmer OS Siemreap;Khmer UI" w:hAnsi="Khmer OS Siemreap;Khmer UI" w:cs="Khmer OS Siemreap;Khmer UI"/>
        </w:rPr>
        <w:t>។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>គ្រូពេទ្យជំនាញ និងអ្នកប្រាជ្ញា១ពាន់នាក់បានក្រោកឈរឡើងដើម្បីប្រាប់គ្រូពេទ្យនេះអំពីសម្រែក សាទរនៅពេលនាងបញ្ចប់ការថ្លែងប្រាប់របស់នាង។</w:t>
      </w:r>
    </w:p>
    <w:p>
      <w:pPr>
        <w:pStyle w:val="BodyTextIndent2"/>
        <w:rPr>
          <w:rFonts w:ascii="Khmer OS Siemreap;Khmer UI" w:hAnsi="Khmer OS Siemreap;Khmer UI" w:cs="Khmer OS Siemreap;Khmer UI"/>
          <w:sz w:val="24"/>
          <w:szCs w:val="22"/>
        </w:rPr>
      </w:pPr>
      <w:r>
        <w:rPr>
          <w:rFonts w:cs="Khmer OS Siemreap;Khmer UI" w:ascii="Khmer OS Siemreap;Khmer UI" w:hAnsi="Khmer OS Siemreap;Khmer UI"/>
          <w:sz w:val="24"/>
          <w:szCs w:val="22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Khmer OS Siemreap;Khmer UI" w:hAnsi="Khmer OS Siemreap;Khmer UI" w:cs="Khmer OS Siemreap;Khmer UI"/>
          <w:sz w:val="20"/>
        </w:rPr>
      </w:pP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ហើយចុះអំពីការចាប់ជាតិឡើងវិញ</w:t>
      </w:r>
      <w:r>
        <w:rPr>
          <w:rFonts w:cs="Khmer OS Siemreap;Khmer UI" w:ascii="Khmer OS Siemreap;Khmer UI" w:hAnsi="Khmer OS Siemreap;Khmer UI"/>
          <w:sz w:val="20"/>
          <w:u w:val="single"/>
          <w:lang w:bidi="km-KH"/>
        </w:rPr>
        <w:t xml:space="preserve">? </w:t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វាជាជំនឿក្នុងសាសនាហ</w:t>
      </w:r>
      <w:r>
        <w:rPr>
          <w:rFonts w:ascii="Khmer OS Siemreap;Khmer UI" w:hAnsi="Khmer OS Siemreap;Khmer UI" w:cs="Khmer OS Siemreap;Khmer UI"/>
          <w:lang w:bidi="km-KH"/>
        </w:rPr>
        <w:t xml:space="preserve">ិណ្ឌូ និងពុទ្ធសាសនា តែមិនមែនគ្រីស្ដសាសនានោះទេ។ ខ្ញុំនឹងឆ្លើយតប 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lang w:bidi="km-KH"/>
        </w:rPr>
        <w:t>ព្រះគម្ពីរប្រាប់ថា វាត្រូវបានតម្រូវឲ្យមនុស្សទាំងអស់ស្លាប់១ដង រួចសឹមជាប់សេចក្ដីជំនុំជំរះ</w:t>
      </w:r>
      <w:r>
        <w:rPr>
          <w:rFonts w:cs="Khmer OS Siemreap;Khmer UI" w:ascii="Khmer OS Siemreap;Khmer UI" w:hAnsi="Khmer OS Siemreap;Khmer UI"/>
          <w:lang w:bidi="km-KH"/>
        </w:rPr>
        <w:t>»(</w:t>
      </w:r>
      <w:r>
        <w:rPr>
          <w:rFonts w:ascii="Khmer OS Siemreap;Khmer UI" w:hAnsi="Khmer OS Siemreap;Khmer UI" w:cs="Khmer OS Siemreap;Khmer UI"/>
          <w:lang w:bidi="km-KH"/>
        </w:rPr>
        <w:t>ហេព្រើរ ៩</w:t>
      </w:r>
      <w:r>
        <w:rPr>
          <w:rFonts w:cs="Khmer OS Siemreap;Khmer UI" w:ascii="Khmer OS Siemreap;Khmer UI" w:hAnsi="Khmer OS Siemreap;Khmer UI"/>
          <w:lang w:bidi="km-KH"/>
        </w:rPr>
        <w:t>:</w:t>
      </w:r>
      <w:r>
        <w:rPr>
          <w:rFonts w:ascii="Khmer OS Siemreap;Khmer UI" w:hAnsi="Khmer OS Siemreap;Khmer UI" w:cs="Khmer OS Siemreap;Khmer UI"/>
          <w:lang w:bidi="km-KH"/>
        </w:rPr>
        <w:t>២៧ ទំព័រ១២៩៩</w:t>
      </w:r>
      <w:r>
        <w:rPr>
          <w:rFonts w:cs="Khmer OS Siemreap;Khmer UI" w:ascii="Khmer OS Siemreap;Khmer UI" w:hAnsi="Khmer OS Siemreap;Khmer UI"/>
          <w:lang w:bidi="km-KH"/>
        </w:rPr>
        <w:t>)</w:t>
      </w:r>
      <w:r>
        <w:rPr>
          <w:rFonts w:ascii="Khmer OS Siemreap;Khmer UI" w:hAnsi="Khmer OS Siemreap;Khmer UI" w:cs="Khmer OS Siemreap;Khmer UI"/>
          <w:lang w:bidi="km-KH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គំនិតទាំងអស់នេះព្រងើយកន្ដើយពីការទទួលទណ្ឌកម្មជំនួសរបស់ព្រះយេស៊ូវគ្រិស្ដ និងសេចក្ដី សុចរិតដ៏ឥតខ្ចោះរបស់ទ្រង់។ ដោយសារការសុគតរបស់ទ្រង់លើឈើឆ្កាង ទ្រង់អាចសំអាតអំពើបាបរបស់ មនុស្សទាំងអស់បាន។ ដូច្នេះនៅពេលយើងទទួលជឿលើព្រះយេស៊ូវ យើងត្រូវបានសំអាតដោយព្រះលោ ហិតដែលទ្រង់បានបង្ហូរលើឈើឆ្កាង</w:t>
      </w:r>
      <w:r>
        <w:rPr>
          <w:rFonts w:cs="Khmer OS Siemreap;Khmer UI" w:ascii="Khmer OS Siemreap;Khmer UI" w:hAnsi="Khmer OS Siemreap;Khmer UI"/>
          <w:lang w:bidi="km-KH"/>
        </w:rPr>
        <w:t>!</w:t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ឋាននរកគឺមិនពិត</w:t>
      </w:r>
      <w:r>
        <w:rPr>
          <w:rFonts w:ascii="Khmer OS Siemreap;Khmer UI" w:hAnsi="Khmer OS Siemreap;Khmer UI" w:cs="Khmer OS Siemreap;Khmer UI"/>
          <w:sz w:val="20"/>
          <w:sz w:val="20"/>
          <w:u w:val="single"/>
        </w:rPr>
        <w:t xml:space="preserve">  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>ពេលខ្លះយើងយល់ថាវាមានប្រយោជន៍ក្នុងការនិយាយថា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cs="Khmer OS Siemreap;Khmer UI" w:ascii="Khmer OS Siemreap;Khmer UI" w:hAnsi="Khmer OS Siemreap;Khmer UI"/>
        </w:rPr>
        <w:t>«​</w:t>
      </w:r>
      <w:r>
        <w:rPr>
          <w:rFonts w:ascii="Khmer OS Siemreap;Khmer UI" w:hAnsi="Khmer OS Siemreap;Khmer UI" w:cs="Khmer OS Siemreap;Khmer UI"/>
        </w:rPr>
        <w:t>អ្នកដឹងទេ</w:t>
      </w:r>
      <w:r>
        <w:rPr>
          <w:rFonts w:ascii="Khmer OS Siemreap;Khmer UI" w:hAnsi="Khmer OS Siemreap;Khmer UI" w:cs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វាគឺជាការពិតនៃចិត្តវិទ្យា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ដែលយើងបដិសេធរឿងដែលយើងខ្លាចបំផុត។ ខ្ញុំឆ្ងល់ថាតើហេតុផលដែលអ្នកមិនជឿលើឋាននរក</w:t>
      </w:r>
      <w:r>
        <w:rPr>
          <w:rFonts w:ascii="Khmer OS Siemreap;Khmer UI" w:hAnsi="Khmer OS Siemreap;Khmer UI" w:cs="Khmer OS Siemreap;Khmer UI"/>
        </w:rPr>
        <w:t>​ ដោយ​សារអ្នកខ្លាចថា មានកន្លែងមួយដែលអ្នកអាចនឹងទៅទីនោះ</w:t>
      </w:r>
      <w:r>
        <w:rPr>
          <w:rFonts w:cs="Khmer OS Siemreap;Khmer UI" w:ascii="Khmer OS Siemreap;Khmer UI" w:hAnsi="Khmer OS Siemreap;Khmer UI"/>
        </w:rPr>
        <w:t xml:space="preserve">? </w:t>
      </w:r>
      <w:r>
        <w:rPr>
          <w:rFonts w:ascii="Khmer OS Siemreap;Khmer UI" w:hAnsi="Khmer OS Siemreap;Khmer UI" w:cs="Khmer OS Siemreap;Khmer UI"/>
        </w:rPr>
        <w:t xml:space="preserve">ជារឿយៗការឆ្លើយតបគឺ </w:t>
      </w:r>
      <w:r>
        <w:rPr>
          <w:rFonts w:cs="Khmer OS Siemreap;Khmer UI" w:ascii="Khmer OS Siemreap;Khmer UI" w:hAnsi="Khmer OS Siemreap;Khmer UI"/>
        </w:rPr>
        <w:t>«</w:t>
      </w:r>
      <w:r>
        <w:rPr>
          <w:rFonts w:ascii="Khmer OS Siemreap;Khmer UI" w:hAnsi="Khmer OS Siemreap;Khmer UI" w:cs="Khmer OS Siemreap;Khmer UI"/>
        </w:rPr>
        <w:t>ខ្ញុំគិតថាអ្នក</w:t>
      </w:r>
      <w:r>
        <w:rPr>
          <w:rFonts w:ascii="Khmer OS Siemreap;Khmer UI" w:hAnsi="Khmer OS Siemreap;Khmer UI" w:cs="Khmer OS Siemreap;Khmer UI"/>
        </w:rPr>
        <w:t>​</w:t>
      </w:r>
      <w:r>
        <w:rPr>
          <w:rFonts w:ascii="Khmer OS Siemreap;Khmer UI" w:hAnsi="Khmer OS Siemreap;Khmer UI" w:cs="Khmer OS Siemreap;Khmer UI"/>
        </w:rPr>
        <w:t>និយាយ</w:t>
      </w:r>
      <w:r>
        <w:rPr>
          <w:rFonts w:ascii="Khmer OS Siemreap;Khmer UI" w:hAnsi="Khmer OS Siemreap;Khmer UI" w:cs="Khmer OS Siemreap;Khmer UI"/>
        </w:rPr>
        <w:t>​​</w:t>
      </w:r>
      <w:r>
        <w:rPr>
          <w:rFonts w:ascii="Khmer OS Siemreap;Khmer UI" w:hAnsi="Khmer OS Siemreap;Khmer UI" w:cs="Khmer OS Siemreap;Khmer UI"/>
        </w:rPr>
        <w:t>ត្រូវហើយ</w:t>
      </w:r>
      <w:r>
        <w:rPr>
          <w:rFonts w:cs="Khmer OS Siemreap;Khmer UI" w:ascii="Khmer OS Siemreap;Khmer UI" w:hAnsi="Khmer OS Siemreap;Khmer UI"/>
        </w:rPr>
        <w:t>»</w:t>
      </w:r>
      <w:r>
        <w:rPr>
          <w:rFonts w:cs="Khmer OS Siemreap;Khmer UI" w:ascii="Khmer OS Siemreap;Khmer UI" w:hAnsi="Khmer OS Siemreap;Khmer UI"/>
        </w:rPr>
        <w:t xml:space="preserve"> </w:t>
      </w:r>
      <w:r>
        <w:rPr>
          <w:rFonts w:ascii="Khmer OS Siemreap;Khmer UI" w:hAnsi="Khmer OS Siemreap;Khmer UI" w:cs="Khmer OS Siemreap;Khmer UI"/>
        </w:rPr>
        <w:t>។</w:t>
      </w:r>
    </w:p>
    <w:p>
      <w:pPr>
        <w:pStyle w:val="HTMLPreformatted"/>
        <w:ind w:firstLine="720"/>
        <w:jc w:val="both"/>
        <w:rPr>
          <w:rFonts w:ascii="Khmer OS Siemreap;Khmer UI" w:hAnsi="Khmer OS Siemreap;Khmer UI" w:cs="Khmer OS Siemreap;Khmer UI"/>
        </w:rPr>
      </w:pPr>
      <w:r>
        <w:rPr>
          <w:rFonts w:ascii="Khmer OS Siemreap;Khmer UI" w:hAnsi="Khmer OS Siemreap;Khmer UI" w:cs="Khmer OS Siemreap;Khmer UI"/>
        </w:rPr>
        <w:t xml:space="preserve">តែអ្នកត្រូវតែបន្ដ ហើយប្រាប់មនុស្សថ្មីដែលអ្នកជួប </w:t>
      </w:r>
      <w:r>
        <w:rPr>
          <w:rFonts w:cs="Khmer OS Siemreap;Khmer UI" w:ascii="Khmer OS Siemreap;Khmer UI" w:hAnsi="Khmer OS Siemreap;Khmer UI"/>
        </w:rPr>
        <w:t>«</w:t>
      </w:r>
      <w:r>
        <w:rPr>
          <w:rFonts w:ascii="Khmer OS Siemreap;Khmer UI" w:hAnsi="Khmer OS Siemreap;Khmer UI" w:cs="Khmer OS Siemreap;Khmer UI"/>
        </w:rPr>
        <w:t xml:space="preserve">ខ្ញុំមិនចង់ឲ្យអ្នកជឿលើឋាននរកទេ។ អ្នកអាចដឹងច្បាស់ថា អ្នកនឹងមិនទៅទីនោះ។ នោះគឺជាអត្ថន័យនៃដំណឹងល្អ។ ខ្ញុំជឿថាមានឋាននរក តែខ្ញុំ ដឹងថា ខ្ញុំនឹងមិនទៅទីនោះទេដោយសារសេចក្ដីសន្យារបស់ព្រះ។ នោះគឺល្អជានិយាយថា </w:t>
      </w:r>
      <w:r>
        <w:rPr>
          <w:rFonts w:cs="Khmer OS Siemreap;Khmer UI" w:ascii="Khmer OS Siemreap;Khmer UI" w:hAnsi="Khmer OS Siemreap;Khmer UI"/>
        </w:rPr>
        <w:t>«</w:t>
      </w:r>
      <w:r>
        <w:rPr>
          <w:rFonts w:ascii="Khmer OS Siemreap;Khmer UI" w:hAnsi="Khmer OS Siemreap;Khmer UI" w:cs="Khmer OS Siemreap;Khmer UI"/>
        </w:rPr>
        <w:t>ខ្ញុំដឹងថា ខ្ញុំនឹង ទៅឋាននរកដោយសារខ្ញុំមិនជឿថាមានឋាននរក</w:t>
      </w:r>
      <w:r>
        <w:rPr>
          <w:rFonts w:cs="Khmer OS Siemreap;Khmer UI" w:ascii="Khmer OS Siemreap;Khmer UI" w:hAnsi="Khmer OS Siemreap;Khmer UI"/>
        </w:rPr>
        <w:t>»</w:t>
      </w:r>
      <w:r>
        <w:rPr>
          <w:rFonts w:ascii="Khmer OS Siemreap;Khmer UI" w:hAnsi="Khmer OS Siemreap;Khmer UI" w:cs="Khmer OS Siemreap;Khmer UI"/>
        </w:rPr>
        <w:t>។</w:t>
      </w:r>
    </w:p>
    <w:p>
      <w:pPr>
        <w:pStyle w:val="BodyTextIndent2"/>
        <w:rPr>
          <w:rFonts w:ascii="Khmer OS Siemreap;Khmer UI" w:hAnsi="Khmer OS Siemreap;Khmer UI" w:cs="Khmer OS Siemreap;Khmer UI"/>
        </w:rPr>
      </w:pPr>
      <w:r>
        <w:rPr>
          <w:rFonts w:cs="Khmer OS Siemreap;Khmer UI" w:ascii="Khmer OS Siemreap;Khmer UI" w:hAnsi="Khmer OS Siemreap;Khmer UI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Khmer OS Siemreap;Khmer UI" w:hAnsi="Khmer OS Siemreap;Khmer UI" w:cs="Khmer OS Siemreap;Khmer UI"/>
          <w:sz w:val="20"/>
          <w:u w:val="single"/>
        </w:rPr>
      </w:pPr>
      <w:r>
        <w:rPr>
          <w:rFonts w:ascii="Khmer OS Siemreap;Khmer UI" w:hAnsi="Khmer OS Siemreap;Khmer UI" w:cs="Khmer OS Siemreap;Khmer UI"/>
          <w:sz w:val="20"/>
          <w:sz w:val="20"/>
          <w:u w:val="single"/>
          <w:lang w:bidi="km-KH"/>
        </w:rPr>
        <w:t>យើងមានឋាននរករបស់យើងលើផែនដីនេះ</w:t>
      </w:r>
    </w:p>
    <w:p>
      <w:pPr>
        <w:pStyle w:val="BodyTextIndent2"/>
        <w:rPr>
          <w:rFonts w:ascii="Khmer OS Siemreap;Khmer UI" w:hAnsi="Khmer OS Siemreap;Khmer UI" w:cs="Khmer OS Siemreap;Khmer UI"/>
          <w:sz w:val="20"/>
          <w:u w:val="single"/>
        </w:rPr>
      </w:pPr>
      <w:r>
        <w:rPr>
          <w:rFonts w:cs="Khmer OS Siemreap;Khmer UI" w:ascii="Khmer OS Siemreap;Khmer UI" w:hAnsi="Khmer OS Siemreap;Khmer UI"/>
          <w:sz w:val="20"/>
          <w:u w:val="single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>​</w:t>
      </w:r>
      <w:r>
        <w:rPr>
          <w:rFonts w:ascii="Khmer OS Siemreap;Khmer UI" w:hAnsi="Khmer OS Siemreap;Khmer UI" w:cs="Khmer OS Siemreap;Khmer UI"/>
          <w:lang w:bidi="km-KH"/>
        </w:rPr>
        <w:t>អ្នកដឹងថា អ្នកត្រូវផ្នែកខ្លះ។</w:t>
      </w:r>
      <w:r>
        <w:rPr>
          <w:rFonts w:ascii="Khmer OS Siemreap;Khmer UI" w:hAnsi="Khmer OS Siemreap;Khmer UI" w:cs="Khmer OS Siemreap;Khmer UI"/>
          <w:lang w:bidi="km-KH"/>
        </w:rPr>
        <w:t xml:space="preserve"> ខ្ញុំធ្លាប់ស្គាល់មនុស្សញៀនថ្នាំញៀនដែលបានរស់នៅលើផែនដីដូច ឋាននរក។ ខ្ញុំមនុស្សប្រមឹកដែលជាទាសកររបស់សូរ៉ា។</w:t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លោកគ្រូគង្វាល ម៉ាកុស ប៉ាកលីប្រាប់ពីការប្រើប្រាស់ថ្នាំញៀន និងស្ថិតក្នុងមន្ទីរពេទ្យឆ្កួតនៅចុង បញ្ចប់។ លោកគ្រូគង្វាល ប៉ាកលីបានរត់ចេញពីឋាននរកលើផែនដីនេះដោយទទួលជឿព្រះយេស៊ូវ។ ទ្រង់ បានសង្រ្គោះគាត់ពីការញៀនថ្នាំញៀន ឋាននរកលើផែនដី។ អ្នកទិញសៀវភៅមួយក្បាលនៃការប្រែចិត្ដ របស់គាត់ចំពោះព្រះយេស៊ូវ សេចក្ដីសង្រ្គោះដែលផ្លាស់ប្ដូរជីវិតរបស់គាត់ក្នុងព្រះយេស៊ូវគ្រិស្ដ។ សូមចូល ទៅ</w:t>
      </w:r>
      <w:r>
        <w:rPr/>
        <w:t xml:space="preserve"> </w:t>
      </w:r>
      <w:r>
        <w:rPr/>
        <w:t>Amazon.com</w:t>
      </w:r>
      <w:r>
        <w:rPr>
          <w:rFonts w:cs="Khmer OS Siemreap;Khmer UI" w:ascii="Khmer OS Siemreap;Khmer UI" w:hAnsi="Khmer OS Siemreap;Khmer UI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lang w:bidi="km-KH"/>
        </w:rPr>
        <w:t xml:space="preserve">ហើយទិញសៀវភៅរបស់លោកម៉ាកុស។ វាមានចំណងជើងថា </w:t>
      </w:r>
      <w:r>
        <w:rPr>
          <w:rFonts w:cs="Khmer OS Siemreap;Khmer UI" w:ascii="Khmer OS Siemreap;Khmer UI" w:hAnsi="Khmer OS Siemreap;Khmer UI"/>
          <w:lang w:bidi="km-KH"/>
        </w:rPr>
        <w:t>«</w:t>
      </w:r>
      <w:r>
        <w:rPr>
          <w:rFonts w:ascii="Khmer OS Siemreap;Khmer UI" w:hAnsi="Khmer OS Siemreap;Khmer UI" w:cs="Khmer OS Siemreap;Khmer UI"/>
          <w:u w:val="single"/>
          <w:lang w:bidi="km-KH"/>
        </w:rPr>
        <w:t>ពីងងឹតទៅពន្លឺ</w:t>
      </w:r>
      <w:r>
        <w:rPr>
          <w:rFonts w:ascii="Khmer OS Siemreap;Khmer UI" w:hAnsi="Khmer OS Siemreap;Khmer UI" w:cs="Khmer OS Siemreap;Khmer UI"/>
          <w:lang w:bidi="km-KH"/>
        </w:rPr>
        <w:t>៖ ការ ធ្វើដំណើររបស់ខ្ញុំ</w:t>
      </w:r>
      <w:r>
        <w:rPr>
          <w:rFonts w:cs="Khmer OS Siemreap;Khmer UI" w:ascii="Khmer OS Siemreap;Khmer UI" w:hAnsi="Khmer OS Siemreap;Khmer UI"/>
          <w:lang w:bidi="km-KH"/>
        </w:rPr>
        <w:t>»</w:t>
      </w:r>
      <w:r>
        <w:rPr>
          <w:rFonts w:ascii="Khmer OS Siemreap;Khmer UI" w:hAnsi="Khmer OS Siemreap;Khmer UI" w:cs="Khmer OS Siemreap;Khmer UI"/>
          <w:lang w:bidi="km-KH"/>
        </w:rPr>
        <w:t>ដោយលោកគ្រូគង្វាល ម៉ាកុស ប៉ាកលី។ បើអ្នកពីរបីទំព័រមុនដំបូង អ្នកនឹងអានសៀវភៅ ទាំងមូល។ ខ្ញុំបានអានវា២ដងហើយ។</w:t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យើងមិនមែនជាអ្នកកាន់ថ្ងៃឈប់សម្រាក តែយើងស្របជាមួយគាត់ ដែលប្រាប់ថា</w:t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</w:r>
    </w:p>
    <w:p>
      <w:pPr>
        <w:pStyle w:val="BodyTextIndent2"/>
        <w:ind w:left="1440" w:right="1440" w:hanging="86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  <w:t>«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នៅពេលយើងទទួលជឿព្រះ ហើយសម្រាក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 xml:space="preserve"> នោះទ្រង់ប្រទានឲ្យយើងមាន ការយល់ច្បាស់ និងការយល់ដឹងដែលនាំឲ្យយើងមានផលផ្លែថែមទៀត និង យូរអង្វែង</w:t>
      </w:r>
      <w:r>
        <w:rPr>
          <w:rFonts w:cs="Khmer OS Siemreap;Khmer UI" w:ascii="Khmer OS Siemreap;Khmer UI" w:hAnsi="Khmer OS Siemreap;Khmer UI"/>
          <w:sz w:val="20"/>
          <w:szCs w:val="18"/>
          <w:lang w:bidi="km-KH"/>
        </w:rPr>
        <w:t>...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ខ្ញុំមិនមែនកំពុងជួយអង្វរសម្រាប់និតីនិយមខាងវិញ្ញាណនោះ ទេ។ ខ្ញុំកំពុងលើកទឹកចិត្ដអ្នកដើម្បីញែកពេលសម្រាក ដូច្នេះអ្នកអាចមាន សុខភាពល្អ</w:t>
      </w:r>
      <w:r>
        <w:rPr>
          <w:rFonts w:cs="Khmer OS Siemreap;Khmer UI" w:ascii="Khmer OS Siemreap;Khmer UI" w:hAnsi="Khmer OS Siemreap;Khmer UI"/>
          <w:sz w:val="20"/>
          <w:szCs w:val="18"/>
          <w:lang w:bidi="km-KH"/>
        </w:rPr>
        <w:t>!»(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ពីងងឹតទៅពន្លឺ៖ ការធ្វើដំណើររបស់ខ្ញុំ ដោយម៉ាក ប៉ាកលី</w:t>
      </w:r>
      <w:r>
        <w:rPr>
          <w:rFonts w:cs="Khmer OS Siemreap;Khmer UI" w:ascii="Khmer OS Siemreap;Khmer UI" w:hAnsi="Khmer OS Siemreap;Khmer UI"/>
          <w:sz w:val="20"/>
          <w:szCs w:val="18"/>
          <w:lang w:bidi="km-KH"/>
        </w:rPr>
        <w:t>)</w:t>
      </w:r>
    </w:p>
    <w:p>
      <w:pPr>
        <w:pStyle w:val="BodyTextIndent2"/>
        <w:ind w:left="1440" w:right="1440" w:hanging="86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សូមក្រោកឈរ ហើយច្រៀងចំរៀងរបស់យើង</w:t>
      </w:r>
    </w:p>
    <w:p>
      <w:pPr>
        <w:pStyle w:val="BodyTextIndent2"/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ឱខ្ញុំចង់បានអណ្ដាត១ពាន់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eastAsia="Khmer OS Siemreap;Khmer UI" w:cs="Khmer OS Siemreap;Khmer UI" w:ascii="Khmer OS Siemreap;Khmer UI" w:hAnsi="Khmer OS Siemreap;Khmer UI"/>
          <w:sz w:val="20"/>
          <w:szCs w:val="18"/>
          <w:lang w:bidi="km-KH"/>
        </w:rPr>
        <w:t xml:space="preserve">   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ដើម្បីសរសើរព្រះអង្គ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បើមានប៉ុណ្ណឹងនោះក៏មិនគ្រាន់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eastAsia="Khmer OS Siemreap;Khmer UI" w:cs="Khmer OS Siemreap;Khmer UI" w:ascii="Khmer OS Siemreap;Khmer UI" w:hAnsi="Khmer OS Siemreap;Khmer UI"/>
          <w:sz w:val="20"/>
          <w:szCs w:val="18"/>
          <w:lang w:bidi="km-KH"/>
        </w:rPr>
        <w:t xml:space="preserve">   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នឹងថ្លែងពីគុណទ្រង់ផង។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ឱព្រះអម្ចាស់ដ៏មានព្រះគុណ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eastAsia="Khmer OS Siemreap;Khmer UI" w:cs="Khmer OS Siemreap;Khmer UI" w:ascii="Khmer OS Siemreap;Khmer UI" w:hAnsi="Khmer OS Siemreap;Khmer UI"/>
          <w:sz w:val="20"/>
          <w:szCs w:val="18"/>
          <w:lang w:bidi="km-KH"/>
        </w:rPr>
        <w:t xml:space="preserve">    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សូមជួយឲ្យខ្ញុំសំដែង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ពីកិត្ដិនាមទ្រង់ដ៏លើសលន់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eastAsia="Khmer OS Siemreap;Khmer UI" w:cs="Khmer OS Siemreap;Khmer UI" w:ascii="Khmer OS Siemreap;Khmer UI" w:hAnsi="Khmer OS Siemreap;Khmer UI"/>
          <w:sz w:val="20"/>
          <w:szCs w:val="18"/>
          <w:lang w:bidi="km-KH"/>
        </w:rPr>
        <w:t xml:space="preserve">     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ដល់មនុស្សនៅគ្រប់កន្លែង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ឱព្រះយេស៊ូវជានាមពិរោះ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eastAsia="Khmer OS Siemreap;Khmer UI" w:cs="Khmer OS Siemreap;Khmer UI" w:ascii="Khmer OS Siemreap;Khmer UI" w:hAnsi="Khmer OS Siemreap;Khmer UI"/>
          <w:sz w:val="20"/>
          <w:szCs w:val="18"/>
          <w:lang w:bidi="km-KH"/>
        </w:rPr>
        <w:t xml:space="preserve">     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ដែលអាចកំសាន្ដចិត្ដព្រួយ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គួរខ្សឹបនាមទ្រង់ក្នុងកាលមានគ្រោះ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eastAsia="Khmer OS Siemreap;Khmer UI" w:cs="Khmer OS Siemreap;Khmer UI" w:ascii="Khmer OS Siemreap;Khmer UI" w:hAnsi="Khmer OS Siemreap;Khmer UI"/>
          <w:sz w:val="20"/>
          <w:szCs w:val="18"/>
          <w:lang w:bidi="km-KH"/>
        </w:rPr>
        <w:t xml:space="preserve">     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ឲ្យបានព្រះពរមកជួយ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 xml:space="preserve">ឱព្រះដ៏ផ្ដាច់អំណាចបាបផង 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eastAsia="Khmer OS Siemreap;Khmer UI" w:cs="Khmer OS Siemreap;Khmer UI" w:ascii="Khmer OS Siemreap;Khmer UI" w:hAnsi="Khmer OS Siemreap;Khmer UI"/>
          <w:sz w:val="20"/>
          <w:szCs w:val="18"/>
          <w:lang w:bidi="km-KH"/>
        </w:rPr>
        <w:t xml:space="preserve">      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ព្រះលោហិតក៏ជំរះ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ឲ្យចិត្ដបានជាបល្ល័ង្កព្រះព្រះអង្គ</w:t>
      </w:r>
    </w:p>
    <w:p>
      <w:pPr>
        <w:pStyle w:val="BodyTextIndent2"/>
        <w:ind w:left="1440" w:hanging="0"/>
        <w:jc w:val="left"/>
        <w:rPr>
          <w:rFonts w:ascii="Khmer OS Siemreap;Khmer UI" w:hAnsi="Khmer OS Siemreap;Khmer UI" w:cs="Khmer OS Siemreap;Khmer UI"/>
          <w:sz w:val="20"/>
          <w:szCs w:val="18"/>
          <w:lang w:bidi="km-KH"/>
        </w:rPr>
      </w:pPr>
      <w:r>
        <w:rPr>
          <w:rFonts w:eastAsia="Khmer OS Siemreap;Khmer UI" w:cs="Khmer OS Siemreap;Khmer UI" w:ascii="Khmer OS Siemreap;Khmer UI" w:hAnsi="Khmer OS Siemreap;Khmer UI"/>
          <w:sz w:val="20"/>
          <w:szCs w:val="18"/>
          <w:lang w:bidi="km-KH"/>
        </w:rPr>
        <w:t xml:space="preserve">      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ពេញដោយឥទ្ធិឬទ្ធិនៃព្រះ។</w:t>
      </w:r>
    </w:p>
    <w:p>
      <w:pPr>
        <w:pStyle w:val="BodyTextIndent2"/>
        <w:ind w:left="1440" w:hanging="0"/>
        <w:jc w:val="left"/>
        <w:rPr/>
      </w:pPr>
      <w:r>
        <w:rPr>
          <w:rFonts w:cs="Khmer OS Siemreap;Khmer UI" w:ascii="Khmer OS Siemreap;Khmer UI" w:hAnsi="Khmer OS Siemreap;Khmer UI"/>
          <w:sz w:val="20"/>
          <w:szCs w:val="18"/>
          <w:lang w:bidi="km-KH"/>
        </w:rPr>
        <w:t>(«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ឱខ្ញុំចង់បានអណ្ដាត១ពាន់</w:t>
      </w:r>
      <w:r>
        <w:rPr>
          <w:rFonts w:cs="Khmer OS Siemreap;Khmer UI" w:ascii="Khmer OS Siemreap;Khmer UI" w:hAnsi="Khmer OS Siemreap;Khmer UI"/>
          <w:sz w:val="20"/>
          <w:szCs w:val="18"/>
          <w:lang w:bidi="km-KH"/>
        </w:rPr>
        <w:t>»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ដោយឆោឡែស វែស្លី ១៧០៧</w:t>
      </w:r>
      <w:r>
        <w:rPr>
          <w:rFonts w:cs="Khmer OS Siemreap;Khmer UI" w:ascii="Khmer OS Siemreap;Khmer UI" w:hAnsi="Khmer OS Siemreap;Khmer UI"/>
          <w:sz w:val="20"/>
          <w:szCs w:val="18"/>
          <w:lang w:bidi="km-KH"/>
        </w:rPr>
        <w:t>-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១៧៨៨</w:t>
      </w:r>
      <w:r>
        <w:rPr>
          <w:rFonts w:cs="Khmer OS Siemreap;Khmer UI" w:ascii="Khmer OS Siemreap;Khmer UI" w:hAnsi="Khmer OS Siemreap;Khmer UI"/>
          <w:sz w:val="20"/>
          <w:szCs w:val="18"/>
          <w:lang w:bidi="km-KH"/>
        </w:rPr>
        <w:t>)</w:t>
      </w:r>
      <w:r>
        <w:rPr>
          <w:rFonts w:ascii="Khmer OS Siemreap;Khmer UI" w:hAnsi="Khmer OS Siemreap;Khmer UI" w:cs="Khmer OS Siemreap;Khmer UI"/>
          <w:sz w:val="20"/>
          <w:sz w:val="20"/>
          <w:szCs w:val="18"/>
          <w:lang w:bidi="km-KH"/>
        </w:rPr>
        <w:t>។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sz w:val="20"/>
          <w:szCs w:val="18"/>
        </w:rPr>
        <w:t xml:space="preserve"> 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360" w:right="216" w:hanging="0"/>
        <w:jc w:val="both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;Khmer UI" w:hAnsi="Khmer OS Siemreap;Khmer UI" w:cs="Khmer OS Siemreap;Khmer UI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;Khmer UI" w:hAnsi="Khmer OS Siemreap;Khmer UI" w:cs="Khmer OS Siemreap;Khmer UI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;Khmer UI" w:ascii="Khmer OS Siemreap;Khmer UI" w:hAnsi="Khmer OS Siemreap;Khmer UI"/>
          <w:u w:val="single"/>
        </w:rPr>
        <w:t>​(</w:t>
      </w:r>
      <w:r>
        <w:rPr>
          <w:rFonts w:ascii="Khmer OS Siemreap;Khmer UI" w:hAnsi="Khmer OS Siemreap;Khmer UI" w:cs="Khmer OS Siemreap;Khmer UI"/>
          <w:u w:val="single"/>
          <w:lang w:bidi="km-KH"/>
        </w:rPr>
        <w:t>សូម​ចុច​ទីនេះ</w:t>
      </w:r>
      <w:r>
        <w:rPr>
          <w:rFonts w:cs="Khmer OS Siemreap;Khmer UI" w:ascii="Khmer OS Siemreap;Khmer UI" w:hAnsi="Khmer OS Siemreap;Khmer UI"/>
          <w:lang w:bidi="km-KH"/>
        </w:rPr>
        <w:t>)</w:t>
      </w:r>
      <w:r>
        <w:rPr>
          <w:rFonts w:ascii="Khmer OS Siemreap;Khmer UI" w:hAnsi="Khmer OS Siemreap;Khmer UI" w:cs="Khmer OS Siemreap;Khmer UI"/>
          <w:lang w:bidi="km-KH"/>
        </w:rPr>
        <w:t xml:space="preserve">។ បើសេចក្ដីអធិប្បាយទាំងនេះជាព្រះពរ​ចំពោះ​អ្នក នោះ​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;Khmer UI" w:hAnsi="Khmer OS Siemreap;Khmer UI" w:cs="Khmer OS Siemreap;Khmer UI"/>
          <w:lang w:bidi="km-KH"/>
        </w:rPr>
        <w:t>។  អ្នកអាចទូរស័ព្ទទៅគាត់តាម​លេខ​</w:t>
      </w:r>
      <w:r>
        <w:rPr>
          <w:rFonts w:cs="Khmer OS Siemreap;Khmer UI" w:ascii="Khmer OS Siemreap;Khmer UI" w:hAnsi="Khmer OS Siemreap;Khmer UI"/>
          <w:lang w:bidi="km-KH"/>
        </w:rPr>
        <w:t>(</w:t>
      </w:r>
      <w:r>
        <w:rPr>
          <w:rFonts w:ascii="Khmer OS Siemreap;Khmer UI" w:hAnsi="Khmer OS Siemreap;Khmer UI" w:cs="Khmer OS Siemreap;Khmer UI"/>
          <w:lang w:bidi="km-KH"/>
        </w:rPr>
        <w:t>៨១៨</w:t>
      </w:r>
      <w:r>
        <w:rPr>
          <w:rFonts w:cs="Khmer OS Siemreap;Khmer UI" w:ascii="Khmer OS Siemreap;Khmer UI" w:hAnsi="Khmer OS Siemreap;Khmer UI"/>
          <w:lang w:bidi="km-KH"/>
        </w:rPr>
        <w:t>)​</w:t>
      </w:r>
      <w:r>
        <w:rPr>
          <w:rFonts w:ascii="Khmer OS Siemreap;Khmer UI" w:hAnsi="Khmer OS Siemreap;Khmer UI" w:cs="Khmer OS Siemreap;Khmer UI"/>
          <w:lang w:bidi="km-KH"/>
        </w:rPr>
        <w:t>៣៥២</w:t>
      </w:r>
      <w:r>
        <w:rPr>
          <w:rFonts w:cs="Khmer OS Siemreap;Khmer UI" w:ascii="Khmer OS Siemreap;Khmer UI" w:hAnsi="Khmer OS Siemreap;Khmer UI"/>
          <w:lang w:bidi="km-KH"/>
        </w:rPr>
        <w:t>-</w:t>
      </w:r>
      <w:r>
        <w:rPr>
          <w:rFonts w:ascii="Khmer OS Siemreap;Khmer UI" w:hAnsi="Khmer OS Siemreap;Khmer UI" w:cs="Khmer OS Siemreap;Khmer UI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;Khmer UI" w:hAnsi="Khmer OS Siemreap;Khmer UI" w:cs="Khmer OS Siemreap;Khmer UI"/>
          <w:b/>
          <w:b/>
          <w:bCs/>
          <w:lang w:bidi="km-KH"/>
        </w:rPr>
      </w:pPr>
      <w:r>
        <w:rPr>
          <w:rFonts w:cs="Khmer OS Siemreap;Khmer UI" w:ascii="Khmer OS Siemreap;Khmer UI" w:hAnsi="Khmer OS Siemreap;Khmer UI"/>
          <w:b/>
          <w:bCs/>
          <w:lang w:bidi="km-KH"/>
        </w:rPr>
        <w:tab/>
        <w:t>(</w:t>
      </w:r>
      <w:r>
        <w:rPr>
          <w:rFonts w:ascii="Khmer OS Siemreap;Khmer UI" w:hAnsi="Khmer OS Siemreap;Khmer UI" w:cs="Khmer OS Siemreap;Khmer UI"/>
          <w:b/>
          <w:b/>
          <w:bCs/>
          <w:lang w:bidi="km-KH"/>
        </w:rPr>
        <w:t>ចប់សេចក្ដីអធិប្បាយ</w:t>
      </w:r>
      <w:r>
        <w:rPr>
          <w:rFonts w:cs="Khmer OS Siemreap;Khmer UI" w:ascii="Khmer OS Siemreap;Khmer UI" w:hAnsi="Khmer OS Siemreap;Khmer UI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</w:r>
      <w:r>
        <w:rPr>
          <w:rFonts w:ascii="Khmer OS Siemreap;Khmer UI" w:hAnsi="Khmer OS Siemreap;Khmer UI" w:cs="Khmer OS Siemreap;Khmer UI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;Khmer UI" w:ascii="Khmer OS Siemreap;Khmer UI" w:hAnsi="Khmer OS Siemreap;Khmer UI"/>
          <w:lang w:bidi="km-KH"/>
        </w:rPr>
        <w:t>(Dr. Hymers)</w:t>
      </w:r>
      <w:r>
        <w:rPr>
          <w:rFonts w:cs="Khmer OS Siemreap;Khmer UI" w:ascii="Khmer OS Siemreap;Khmer UI" w:hAnsi="Khmer OS Siemreap;Khmer UI"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lang w:bidi="km-KH"/>
        </w:rPr>
        <w:t>តាម</w:t>
      </w:r>
      <w:r>
        <w:rPr>
          <w:rFonts w:cs="Khmer OS Siemreap;Khmer UI" w:ascii="Khmer OS Siemreap;Khmer UI" w:hAnsi="Khmer OS Siemreap;Khmer UI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;Khmer UI" w:hAnsi="Khmer OS Siemreap;Khmer UI" w:cs="Khmer OS Siemreap;Khmer UI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;Khmer UI" w:ascii="Khmer OS Siemreap;Khmer UI" w:hAnsi="Khmer OS Siemreap;Khmer UI"/>
          <w:lang w:bidi="km-KH"/>
        </w:rPr>
        <w:tab/>
      </w:r>
      <w:r>
        <w:rPr>
          <w:rFonts w:ascii="Khmer OS Siemreap;Khmer UI" w:hAnsi="Khmer OS Siemreap;Khmer UI" w:cs="Khmer OS Siemreap;Khmer UI"/>
          <w:lang w:bidi="km-KH"/>
        </w:rPr>
        <w:t>ចុចលើ ”</w:t>
      </w:r>
      <w:r>
        <w:rPr>
          <w:rFonts w:ascii="Khmer OS Siemreap;Khmer UI" w:hAnsi="Khmer OS Siemreap;Khmer UI" w:cs="Khmer OS Siemreap;Khmer UI"/>
          <w:lang w:bidi="km-KH"/>
        </w:rPr>
        <w:t xml:space="preserve"> សេចក្ដីអធិប្បាយក្នុងភាសាខ្មែរ</w:t>
      </w:r>
      <w:r>
        <w:rPr>
          <w:rFonts w:ascii="Khmer OS Siemreap;Khmer UI" w:hAnsi="Khmer OS Siemreap;Khmer UI" w:cs="Khmer OS Siemreap;Khmer UI"/>
          <w:lang w:bidi="km-KH"/>
        </w:rPr>
        <w:t>”</w:t>
      </w:r>
      <w:r>
        <w:rPr>
          <w:rFonts w:cs="Khmer OS Siemreap;Khmer UI" w:ascii="Khmer OS Siemreap;Khmer UI" w:hAnsi="Khmer OS Siemreap;Khmer UI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;Khmer UI" w:hAnsi="Khmer OS Siemreap;Khmer UI" w:cs="Khmer OS Siemreap;Khmer UI"/>
          <w:lang w:bidi="km-KH"/>
        </w:rPr>
      </w:pPr>
      <w:r>
        <w:rPr>
          <w:rFonts w:cs="Khmer OS Siemreap;Khmer UI" w:ascii="Khmer OS Siemreap;Khmer UI" w:hAnsi="Khmer OS Siemreap;Khmer UI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;Khmer UI" w:hAnsi="Khmer OS Siemreap;Khmer UI" w:cs="Khmer OS Siemreap;Khmer UI"/>
          <w:b w:val="false"/>
          <w:b w:val="false"/>
          <w:sz w:val="4"/>
          <w:szCs w:val="4"/>
          <w:lang w:bidi="km-KH"/>
        </w:rPr>
      </w:pPr>
      <w:r>
        <w:rPr>
          <w:rFonts w:cs="Khmer OS Siemreap;Khmer UI" w:ascii="Khmer OS Siemreap;Khmer UI" w:hAnsi="Khmer OS Siemreap;Khmer UI"/>
          <w:b w:val="false"/>
          <w:sz w:val="18"/>
          <w:szCs w:val="18"/>
          <w:lang w:bidi="km-KH"/>
        </w:rPr>
        <w:tab/>
      </w:r>
      <w:r>
        <w:rPr>
          <w:rFonts w:cs="Khmer OS Siemreap;Khmer UI" w:ascii="Khmer OS Siemreap;Khmer UI" w:hAnsi="Khmer OS Siemreap;Khmer UI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;Khmer UI" w:hAnsi="Khmer OS Siemreap;Khmer UI" w:cs="Khmer OS Siemreap;Khmer UI"/>
          <w:lang w:bidi="km-KH"/>
        </w:rPr>
      </w:pPr>
      <w:r>
        <w:rPr>
          <w:rFonts w:ascii="Khmer OS Siemreap;Khmer UI" w:hAnsi="Khmer OS Siemreap;Khmer UI" w:cs="Khmer OS Siemreap;Khmer UI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Normal"/>
        <w:ind w:left="-432" w:right="-432" w:hanging="0"/>
        <w:jc w:val="center"/>
        <w:rPr/>
      </w:pPr>
      <w:r>
        <w:rPr>
          <w:rFonts w:eastAsia="Khmer OS Siemreap;Khmer UI" w:cs="Khmer OS Siemreap;Khmer UI" w:ascii="Khmer OS Siemreap;Khmer UI" w:hAnsi="Khmer OS Siemreap;Khmer UI"/>
          <w:lang w:bidi="km-KH"/>
        </w:rPr>
        <w:t xml:space="preserve">    </w:t>
      </w:r>
      <w:r>
        <w:rPr>
          <w:bCs/>
        </w:rPr>
        <w:t>Dr. Hymers</w:t>
      </w:r>
      <w:r>
        <w:rPr>
          <w:rFonts w:ascii="Khmer OS Siemreap;Khmer UI" w:hAnsi="Khmer OS Siemreap;Khmer UI" w:cs="Khmer OS Siemreap;Khmer UI"/>
          <w:b/>
          <w:b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Cs/>
        </w:rPr>
        <w:t>Dr. Hymers</w:t>
      </w:r>
      <w:r>
        <w:rPr>
          <w:rFonts w:cs="DaunPenh"/>
          <w:b/>
          <w:lang w:bidi="km-KH"/>
        </w:rPr>
        <w:t xml:space="preserve"> </w:t>
      </w:r>
      <w:r>
        <w:rPr>
          <w:rFonts w:ascii="Khmer OS Siemreap;Khmer UI" w:hAnsi="Khmer OS Siemreap;Khmer UI" w:cs="Khmer OS Siemreap;Khmer UI"/>
          <w:b/>
          <w:b/>
          <w:lang w:bidi="km-KH"/>
        </w:rPr>
        <w:t>ហាមថតចំលង ហើយអាចត្រឹមតែប្រើវាបានដោយមានការអនុញ្ញាត។</w:t>
      </w:r>
      <w:r>
        <w:rPr>
          <w:sz w:val="24"/>
          <w:sz w:val="24"/>
          <w:szCs w:val="22"/>
          <w:lang w:val="en-US"/>
        </w:rPr>
        <w:t xml:space="preserve"> </w:t>
      </w:r>
    </w:p>
    <w:p>
      <w:pPr>
        <w:pStyle w:val="Heading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hmer OS Siemreap">
    <w:altName w:val="Khmer UI"/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Verse">
    <w:name w:val="vers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2"/>
      <w:lang w:bidi="ar-SA"/>
    </w:rPr>
  </w:style>
  <w:style w:type="character" w:styleId="TitleChar">
    <w:name w:val="Title Char"/>
    <w:qFormat/>
    <w:rPr>
      <w:b/>
      <w:sz w:val="24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bidi="km-KH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23:42:00Z</dcterms:created>
  <dc:creator>PacifiCare</dc:creator>
  <dc:description/>
  <cp:keywords/>
  <dc:language>en-US</dc:language>
  <cp:lastModifiedBy>Use This Account</cp:lastModifiedBy>
  <cp:lastPrinted>2020-10-02T12:29:00Z</cp:lastPrinted>
  <dcterms:modified xsi:type="dcterms:W3CDTF">2020-12-08T23:47:00Z</dcterms:modified>
  <cp:revision>4</cp:revision>
  <dc:subject/>
  <dc:title>The Scripture Reading: Romans 1:18-32</dc:title>
</cp:coreProperties>
</file>