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ផ្លូវ សេចក្ដីពិត និងជីវិត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WAY, THE TRUTH, AND THE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ព្រឹក វិច្ជិការ ១៥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5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គាត់​ថា 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យើងអានគម្ពីរយ៉ូហានជំពូក១៣ និង១៤ ទើបយើងឃើញថា សិស្សរបស់ព្រះយេស៊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្វាក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៉ាងណា។</w:t>
      </w:r>
      <w:r>
        <w:rPr>
          <w:rFonts w:ascii="Khmer OS Siemreap" w:hAnsi="Khmer OS Siemreap" w:cs="Khmer OS Siemreap"/>
          <w:lang w:bidi="km-KH"/>
        </w:rPr>
        <w:t xml:space="preserve"> ពួកគេបាននៅជាមួយព្រះយេស៊ូវអស់រយៈពេល៣ឆ្នាំមកហើយ តែពួកគេនៅតែខ្វាក់។ ពួក គេបានប្រោសអ្នកមានជំងឺឲ្យជា ហើយបានបណ្ដេញអារក្ស តែពួកគេនៅតែខ្វាក់។ វាធ្វើឲ្យខ្ញុំភ្ញាក់ផ្អើល ណាស់ កាលមនុស្សអាចគម្ពីរដំណឹងល្អទាំង៤ តែមិនឃើញពីរឿង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បានមានបន្ទូលប្រាប់ ពួកគេម្ដងហើយម្ដងទៀតថា​ ទ្រង់នឹងត្រូវគេឆ្កាង ហើយទ្រង់នឹងត្រូវសុគត ថែមទាំងទ្រង់មានបន្ទូលប្រាប់ ពួកគេថា ទ្រង់នឹងរស់ពីសុគតឡើងវិញ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1" w:name="V3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 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 យើងក៏ឃើញផងដែរនៅក្នុងម៉ាថាយ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២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៉ាកុស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ិស្សរបស់ទ្រង់មិនយល់ពីសេចក្ដីពិតដ៏សំខាន់នោះឡើយ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ួកគេមិនបានយល់ពីដំណឹងល្អ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ន្លែងនេះយើងឃើញថា ព្រះយេស៊ូវបាននៅជាមួយសិស្ស របស់ទ្រង់ដើម្បីសោយអារហារពេលយប់ចុងក្រោយ។ ទ្រង់នឹងត្រូវគេឆ្កាងនៅថ្ងៃខាងមុខ តែសិស្សរបស់​ទ្រង់​នៅតែ ខ្វាក់ចំពោះសេចក្ដីពិតនៃដំណឹងល្អដ៏សាមញ្ញបំផុត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នឹងលាងជើងរបស់ពួកគេ បន្ទាប់ពីសោយអារហារពេលយប់រួចរាល់។ លោកពេត្រុស ទូលទៅ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មិន​ត្រូវ​លាង​ជើង​ឲ្យ​ទូលបង្គំ​សោះ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ព្រះយេស៊ូវ​មាន​ព្រះបន្ទូល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ខ្ញុំ​មិន​លាង​ឲ្យ​អ្នក នោះ​អ្នក​គ្មាន​ចំណែក​ជា​មួយ​នឹង​ខ្ញុំ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េត្រុសទូលទៅ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ព្រះអម្ចាស់​អើយ បើ​ដូច្នោះ សូម​កុំ​លាង​ត្រឹម​តែ​ជើង​ទូលបង្គំ​ប៉ុណ្ណោះ​ឡើយ គឺ​សូម​លាង​ដល់​ទាំង​ដៃ​ទាំង​ក្បាល​ផង​ចុ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ួកគេមិនយល់ពីតម្រូវការនៃការបន្ទាបខ្លួននោះទេ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ក្រោយមកយូដាស បានចេញពីពួកសិស្ស ដើម្បីក្បត់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មកពេត្រុសទូលទ្រង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អម្ចាស់ អើយ តើទ្រង់យាងទៅឯណា</w:t>
      </w:r>
      <w:r>
        <w:rPr>
          <w:rFonts w:cs="Khmer OS Siemreap" w:ascii="Khmer OS Siemreap" w:hAnsi="Khmer OS Siemreap"/>
          <w:sz w:val="20"/>
          <w:lang w:val="ca-ES"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ព្រះយេស៊ូវ​ទ្រង់​ឆ្លើយ​ថា កន្លែង​ដែល​ខ្ញុំ​ទៅ នោះ​អ្នក​ពុំ​អាច​នឹង​ទៅ​តាម ក្នុង​គ្រា​ឥឡូវ​នេះ​បាន​ទេ លុះ​គ្រា​ក្រោយ​ទើប​អ្នក​នឹង​ទៅ​បាន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េត្រុសមិនយល់ថា ព្រះយេស៊ូវបានកំពុងតែមានបន្ទូលប្រាប់អំពីការយាងឡើងទៅឋានសួគ៌វិញនោះទេ។ ពេត្រុសភ្លាត់មាត់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20"/>
          <w:szCs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ូលបង្គំ​ស៊ូ​តែ​ប្តូរ​ជីវិត​ជំនួស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យេស៊ូវបាន 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ប្រាប់​អ្នក​ជា​ប្រាកដ​ថា មាន់​មិន​រងាវ​ទៀត ទាល់​តែ​អ្នក​បាន​ប្រកែក​៣​ដង ថា​មិន​ស្គាល់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្រោយមកទ្រង់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ទៅរៀបកន្លែងឲ្យអ្នករាល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ួកគេមិនយល់សោះថា ទ្រង់កំពុងមានបន្ទូលអំពីការយាងឡើងទៅឋានសួគ៌វិញ។​ ថូម៉ាសភ្លាត់ មាត់ថា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« </w:t>
      </w:r>
      <w:r>
        <w:rPr>
          <w:rFonts w:ascii="Khmer OS Siemreap" w:hAnsi="Khmer OS Siemreap" w:cs="Khmer OS Siemreap"/>
          <w:sz w:val="20"/>
          <w:sz w:val="20"/>
        </w:rPr>
        <w:t>ព្រះអម្ចាស់​អើយ យើង​ខ្ញុំ​មិន​ដឹង​ជា​ទ្រង់​យាង​ទៅ​ឯ​ណា​ទេ ដូច្នេះ ធ្វើ​ដូច​ម្តេច​ឲ្យ​យើង​ខ្ញុំ​ស្គាល់​ផ្លូវ​ទៅ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ដូចខ្ញុំប្រាប់បងប្អូនអញ្ចឹង ពួកសិស្សរបស់ព្រះយស៊ូវបានខ្វាក់មែនទែន ចំពោះសេចក្ដីពិតដ៏សាមញ្ញទាំងនេះ។ គម្ពីរស្កោហ្វៀលកត់សំគាល់ពី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 ដោយពន្យល់ប្រាប់ពី ភាពខ្វាក់របស់ពួកគេ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ភាពចាំបាច់នៃកំណើតថ្មីដុះចេញ​ពីការអសមត្ថភាពនៃមនុស្ស ដែលកើតមក​តាមធម្មជាតិ ដើម្បី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ើលឃើញ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ឬ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លក្នុង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គររបស់ព្រះ។ ទោះបីជា​មនុស្សនោះឆ្លាត មានសីលធម៌ល្អ ឬសុភាពរម្យទំយ៉ាងណាក៏ដោយ ពួកគេ ខ្វាក់ទាំងស្រុងចំពោះសេចក្ដីពិតខាងឯវិញ្ញាណ ហើយគ្មានសមត្ថភាពចូល ទៅក្នុងនគរព្រះបានឡើយ ដ្បិតមនុស្សបែបនោះមិនអាចស្ដាប់បង្គាប់ មិន​អាច​យល់ ថែមទាំងមិនអាចគាប់ព្រះហឬទ័យព្រះបានឡើយ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ខ្ញុំយល់ស្របជាមួយប្រយោគនោះទាំងស្រុង។ មនុស្សដែលមិនប្រែចិត្ដគេ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ស្លាប់ក្នុងអំពើរំលង ហើយ នៅក្នុងអំពើបាប</w:t>
      </w:r>
      <w:r>
        <w:rPr>
          <w:rFonts w:cs="Khmer OS Siemreap" w:ascii="Khmer OS Siemreap" w:hAnsi="Khmer OS Siemreap"/>
          <w:sz w:val="16"/>
          <w:lang w:bidi="km-KH"/>
        </w:rPr>
        <w:t>»(</w:t>
      </w:r>
      <w:r>
        <w:rPr>
          <w:rFonts w:ascii="Khmer OS Siemreap" w:hAnsi="Khmer OS Siemreap" w:cs="Khmer OS Siemreap"/>
          <w:sz w:val="16"/>
          <w:sz w:val="16"/>
          <w:lang w:bidi="km-KH"/>
        </w:rPr>
        <w:t>អេភេសូរ ២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១</w:t>
      </w:r>
      <w:r>
        <w:rPr>
          <w:rFonts w:cs="Khmer OS Siemreap" w:ascii="Khmer OS Siemreap" w:hAnsi="Khmer OS Siemreap"/>
          <w:sz w:val="16"/>
          <w:lang w:val="ca-ES" w:bidi="km-KH"/>
        </w:rPr>
        <w:t>)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 xml:space="preserve">។ ដូចដែលការកត់សំគាល់នៃគម្ពីរស្កោហ្វៀលបានប្រាប់ </w:t>
      </w:r>
      <w:r>
        <w:rPr>
          <w:rFonts w:cs="Khmer OS Siemreap" w:ascii="Khmer OS Siemreap" w:hAnsi="Khmer OS Siemreap"/>
          <w:sz w:val="16"/>
          <w:lang w:val="ca-ES" w:bidi="km-KH"/>
        </w:rPr>
        <w:t>«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មនុស្សដែល កើតមកតាមធម្មជាតិគេខ្វាក់ទាំងស្រុងចំពោះសេចក្ដីពិតខាងឯវិញ្ញាណ</w:t>
      </w:r>
      <w:r>
        <w:rPr>
          <w:rFonts w:cs="Khmer OS Siemreap" w:ascii="Khmer OS Siemreap" w:hAnsi="Khmer OS Siemreap"/>
          <w:sz w:val="16"/>
          <w:lang w:val="ca-ES" w:bidi="km-KH"/>
        </w:rPr>
        <w:t>»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។ សិស្សព្រះយេស៊ូវ</w:t>
      </w:r>
      <w:r>
        <w:rPr>
          <w:rFonts w:ascii="Khmer OS Siemreap" w:hAnsi="Khmer OS Siemreap" w:cs="Khmer OS Siemreap"/>
          <w:sz w:val="16"/>
          <w:sz w:val="16"/>
          <w:u w:val="single"/>
          <w:lang w:val="ca-ES" w:bidi="km-KH"/>
        </w:rPr>
        <w:t>នៅតែ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មាន ស្ថានភាពដូចនេះនៅយប់ មុនពេលព្រះយេស៊ូវទ្រង់គេឆ្កាង។ ពួកគេបានដើរតាមទ្រង់អស់រយៈពេល៣ឆ្នាំ ប៉ុន្ដែ ពួកគេនៅតែជាមនុស្សដែលស្លាប់ខាងឯវិញ្ញាណ</w:t>
      </w:r>
      <w:r>
        <w:rPr>
          <w:rFonts w:cs="Khmer OS Siemreap" w:ascii="Khmer OS Siemreap" w:hAnsi="Khmer OS Siemreap"/>
          <w:sz w:val="16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ដ្បិត</w:t>
      </w:r>
    </w:p>
    <w:p>
      <w:pPr>
        <w:pStyle w:val="TextBody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មនុស្ស​ខាង​សាច់​ឈាម​គេ​មិន​ទទួល​សេចក្តី​ខាង​ឯ​ព្រះវិញ្ញាណនៃ​ព្រះ​ទេ ពី​ព្រោះ​ជា​សេចក្តី​ល្ងង់ល្ងើ​ដល់​គេ ក៏​រក​ស្គាល់​មិន​បាន​ដែរ ដ្បិត​ត្រង់​ឯ​សេចក្តី​ទាំង​នោះ ត្រូវ​ពិចារណា​យល់​ខាង​វិញ្ញាណ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ិស្សរបស់ទ្រង់នៅតែស្លាប់ខាងឯវិញ្ញាណ ហើយស្ថិតនៅក្នុងសភាពមិនប្រែចិត្ដ រហូតដល់ព្រះ យេស៊ូវបានរស់ពីសុគតឡើងវិញ ហើយទ្រង់បានមករកពួកគេនៅយប់ថ្ងៃអាទិត្យកាលទ្រង់រស់ពីស្លាប់ឡើង វិ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ខ្លះ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កន្លែងណាដែលគម្ពីរប្រាប់ដូចនោះ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អីក៏ខ្វាក់ម្ល៉េះនៅក្នុងគ្រាដែល មនុស្សបោះបង់ចោលព្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ម្ពីរប្រាប់ពីរឿងនោះនៅចុងបញ្ចប់នៃគម្ពីរដំណឹងល្អទាំង៤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៦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៥។ ល។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វាធ្វើឲ្យខ្ញុំភ្ញាក់ផ្អើលណាស់ ក្នុងគ្រាចុងក្រោយបង្អស់នេះ កាលគ្រូអធិប្បាយជាច្រើននាក់មិនដឹងពីរឿងដ៏សាមញ្ញដូច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ឆ្ងល់ឡើយ ហេតុអ្វីពួកគេមិនអធិប្បាយ ពីដំណឹងល្អ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ព្វថ្ងៃនេះ ខ្ញុំកម្រឮគ្រូគង្វាលដែលអធិប្បាយពីដំណឹង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ធ្លាប់ឮពួកគេអធិប្បាយ តែឥឡូវនេះ យើងមិនឮទៀតឡើយ យ៉ាងតិចណាស់នៅក្នុងប្រទេសអាមេរិ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ចំពោះខ្ញុំ វាហាក់ដូចជាគ្រូ អធិប្បាយជាច្រើននាក់បានខ្វាក់ដូចលោកថូម៉ាស់ ដែលបាននិយា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បើ​ខ្ញុំ​មិន​ឃើញ​ស្នាម​ដែក​គោល នៅ​ព្រះហស្ត​ទ្រង់ ទាំង​លូក​ម្រាម​ទៅ​ក្នុង​ស្នាម​ដែក​គោល​នោះ ហើយ​លូក​ដៃ​ខ្ញុំ​ទៅ​ក្នុង​ចំហៀង​ទ្រង់ នោះ​ខ្ញុំ​មិន​ព្រម​ជឿ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ថូម៉ាស់គ្រាន់តែមានភាពដូចសិស្សឯទៀត។ គាត់ជាមនុស្ស​ដែលមិនជឿ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ិនបានសង្រ្គោះ ហើយជាមនុស្សបាត់បង់។ ហើយដោយសារគាត់ជាមនុស្សបាត់បង់ អញ្ចឹង ហើយគាត់បានសួរព្រះយេស៊ូវថា  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« </w:t>
      </w:r>
      <w:r>
        <w:rPr>
          <w:rFonts w:ascii="Khmer OS Siemreap" w:hAnsi="Khmer OS Siemreap" w:cs="Khmer OS Siemreap"/>
          <w:sz w:val="20"/>
          <w:sz w:val="20"/>
        </w:rPr>
        <w:t>ព្រះអម្ចាស់​អើយ យើង​ខ្ញុំ​មិន​ដឹង​ជា​ទ្រង់​យាង​ទៅ​ឯ​ណា​ទ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ឹង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ឯណា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ដូច្នេះ ធ្វើ​ដូច​ម្តេច​ឲ្យ​យើង​ខ្ញុំ​ស្គាល់​ផ្លូវ​ទៅ​ប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ទ្រង់មិនខ្ញាល់ជាមួយលោកថូម៉ាស់ និងពួកសិស្សផ្សេងទៀតនោះទេ។ លោក ថូម៉ាស់ បានសួរ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ីស្ថានសួគ៌ ហើយសួរពីរបៀបដើម្បីទៅទីនោះ។ ព្រះយេស៊ូវឆ្លើយដោយមានបន្ទូលថា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្វីដែលនៅសល់ពីខគម្ពីរនេះ​ ខ្ញុំនឹងយកលំនាំតាមលោក រ៊ោប៊ឺត ម៊ូរេ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១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៤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ដ៏ជាគ្រូអធិប្បាយ ជនជាតិស្កត់ឡែនដ៏ល្បីល្បាញ ដែលបានឃើញព្រះចាត់បញ្ជូនការរស់ឡើងវិញមកក្នុងក្រុមជំនុំរបស់គាត់ មុនពេលគាត់បានស្លាប់នៅអាយុត្រឹមតែ២៩ឆ្នាំ។ គាត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ពោះគម្ពីរ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វាជា ការរៀបរាប់ទាំងស្រុងពីដំណឹងល្អនៃសេចក្ដីសង្រ្គោះ តោះយើងទៅរៀនពីផ្នែកខុសៗគ្នានៃខគម្ពីរនេ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tabs>
          <w:tab w:val="clear" w:pos="720"/>
          <w:tab w:val="left" w:pos="4600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មួយ ព្រះគ្រិស្ទ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val="ca-ES" w:bidi="km-KH"/>
        </w:rPr>
        <w:t>ផ្ល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ៅឯព្រះវរបិតា។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ab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ទ្រង់ជាផ្លូវទៅស្ថានសួគ៌។ អត្ថបទនេះគឺជាគុណនាម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ាផ្ល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ន្លែងមិនត្រឹម តែបង្ហាញយើងថា ព្រះយេស៊ូវទ្រង់ជាផ្លូវទៅឯព្រះវរបិតាតែប៉ុណ្ណោះទេ ទ្រង់ជាផ្លូវទៅឯព្រះវរបិតាតែម្ដង។ គ្មានផ្លូវណាផ្សេងទៀតទេ មានតែព្រះយេស៊ូវ១គត់ដែលអាចនាំអ្នកទៅឯព្រះវរបិតាបា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លខ្ញុំមានអាយុ១២ឆ្នាំ ម្ដាយរបស់ខ្ញុំបានបើកឡានចេញពីទីក្រុងផ្វោអែនិស៍ រដ្ឋអារីសូនណា ទៅ កាន់ទីក្រុងថូរិនថូ នៃប្រទេសកាណាដា។ កាលយើងបានទៅដល់ទីក្រុងឆីខាហ្គូ ម្ដាយខ្ញុំបានសួរប៉ូលីសម្នាក់ ពីផ្លូវដើម្បីធ្វើដំណើរ។ ប៉ូលីសនោះបានប្រាប់ឲ្យម្ដាយខ្ញុំឲ្យបត់ទៅក្រោយវិញ គាត់បានប្រាប់ថា នោះជាផ្លូវ។ យើងបានបើកឡានរយៈពេល១ម៉ោង ឬច្រើនជាងនោះ ប៉ុន្ដែខ្ញុំចាប់ផ្ដើមស្គាល់ពីវត្ថុខ្លះដែលនៅតាមចញ្ចើម ផ្លូវ ដែលខ្ញុំបានឃើញពីមុន។ ខ្ញុំ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៉ាក់ ខ្ញុំគិតថា យើងកំពុងធ្វើដំណើរតាមផ្លូវដែលយើងបាន   ម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្ដាយខ្ញុំបានអែបឡានទៅម្ខាង ហើយតាក្ស៊ីមួយបានចតនៅទីនោះ។ ម្ដាយខ្ញុំ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កំពុងតែ ធ្វើដំណើរទៅទិសខាងកើតនៃទីក្រុងឆីខាហ្គូ ដើម្បីទៅទីក្រុងថូរិនថូ។​ តើយើងទៅតាមផ្លូវត្រូវ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បើក បរតាក្ស៊ីនោះមានបារីមួយដើមជាប់នឹងមាត់របស់គាត់។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ស្រី បងជិះខុសផ្លូវ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ង ត្រូវទៅតាមផ្លូវនោះវិញ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គាត់បានចង្អុលទៅកន្លែងដែលយើងបានចេញមកពីនោះ អញ្ចឹញយើងក៏បត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ឡ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ៅវិញ ហើយយើងត្រលប់ទៅវិញ យើងទៅតាមផ្លូវដដែលដែលយើងបានឆ្លងកាត់រួចហើយ។ ប៉ូលីស នោះបានប្រាប់យើងពីទិសដៅខុ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យើងទាំងអស់គ្នាសុទ្ធតែបានទៅតាមផ្លូវខុស រហូតដល់ព្រះយេស៊ូវ យាងមកឯយើង។ លោកីយ៍ពីបុរាណ វាត្រូវបាន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ទាំងអស់សុទ្ធតែដឹកនាំទៅឯទីក្រុងរ៉ូ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ីយ៍សព្វថ្ងៃ យើងអាចនិយាយប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ទាំងអស់សុទ្ធតែដឹកនាំទៅឯ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យេស៊ូវ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តែមួយគត់ ដើម្បីទៅឯព្រះវរបិតា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រ៉ោប៊ឺត ម៉ាកឆេណី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ទ្រង់​បានមានព្រ</w:t>
      </w:r>
      <w:r>
        <w:rPr>
          <w:rFonts w:ascii="Khmer OS Siemreap" w:hAnsi="Khmer OS Siemreap" w:cs="Khmer OS Siemreap"/>
          <w:lang w:bidi="km-KH"/>
        </w:rPr>
        <w:t>ះ</w:t>
      </w:r>
      <w:r>
        <w:rPr>
          <w:rFonts w:ascii="Khmer OS Siemreap" w:hAnsi="Khmer OS Siemreap" w:cs="Khmer OS Siemreap"/>
          <w:lang w:bidi="km-KH"/>
        </w:rPr>
        <w:t>ទ័យអាណិតដល់កូ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ុ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៏ក្រខ្សត់របស់លោកអ័ដាម ពេលគេពុះពារដើម្បីរកផ្លូវទៅស្ថានសួគ៌ដោយឥតប្រយោជន៍ ហើយទ្រង់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ាកចេញពីស្ថានសួគ៌ ហើយបានយាងចុះមកដើម្បីបើកផ្លូវទៅឯព្រះវរបិតានៅស្ថានសួគ៌។ តើទ្រង់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ធ្វើដូចនោះ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បានក្លាយជាមនុស្សនៅផែនដីនេះ ទ្រង់បានផ្ទុកអំពើបា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 លើឈើឆ្កាង។ ឥឡូវនេះ មនុស្សមានបាបដែលជាប់ទោសបំផុតអាចចូលមក ហើយរកឃើញស្ថានសួគ៌ ដែលព្រះគង់នៅ ហើយអាចរស់នៅជារៀងរហូតនៅទីនោះ តាមរយៈព្រះលោហិតដែលបានបង្ហូរចេញ​ពីព្រះ​កាយ​របស់ទ្រង់។ សូមមករកព្រះយេស៊ូវឲ្យលឿនទៅ កុំសង្ស័យឡើយ ដ្បិតទ្រង់មានបន្ទូលថា “ខ្ញុំ</w:t>
      </w:r>
      <w:r>
        <w:rPr>
          <w:rFonts w:ascii="Khmer OS Siemreap" w:hAnsi="Khmer OS Siemreap" w:cs="Khmer OS Siemreap"/>
          <w:u w:val="single"/>
          <w:lang w:bidi="km-KH"/>
        </w:rPr>
        <w:t>ជា</w:t>
      </w:r>
      <w:r>
        <w:rPr>
          <w:rFonts w:ascii="Khmer OS Siemreap" w:hAnsi="Khmer OS Siemreap" w:cs="Khmer OS Siemreap"/>
          <w:lang w:bidi="km-KH"/>
        </w:rPr>
        <w:t xml:space="preserve">ផ្លូវ”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វាមិនមែនដោយសារតែ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ទទួលជឿ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ើបអ្នកអាចមកឯព្រះវរបិតានោះទេ។ វា មិនមែនដោយសារតែអ្នករស់នៅក្នុងជីវិតដ៏ល្អ</w:t>
      </w:r>
      <w:r>
        <w:rPr>
          <w:rFonts w:ascii="Khmer OS Siemreap" w:hAnsi="Khmer OS Siemreap" w:cs="Khmer OS Siemreap"/>
          <w:b/>
          <w:b/>
          <w:bCs/>
          <w:lang w:bidi="km-KH"/>
        </w:rPr>
        <w:t>ប្រសើរ</w:t>
      </w:r>
      <w:r>
        <w:rPr>
          <w:rFonts w:ascii="Khmer OS Siemreap" w:hAnsi="Khmer OS Siemreap" w:cs="Khmer OS Siemreap"/>
          <w:lang w:bidi="km-KH"/>
        </w:rPr>
        <w:t>នោះទេ។ វាមិនមែនដោយសារតែអ្នកបោះបង់ចោល អំពើបាបមួយចំនួននោះទេ។ វាសូម្បីតែមិនមែនដោយសារការជឿនូវរឿងរ៉ាវទាំងឡាយ</w:t>
      </w:r>
      <w:r>
        <w:rPr>
          <w:rFonts w:ascii="Khmer OS Siemreap" w:hAnsi="Khmer OS Siemreap" w:cs="Khmer OS Siemreap"/>
          <w:u w:val="single"/>
          <w:lang w:bidi="km-KH"/>
        </w:rPr>
        <w:t>អំពី</w:t>
      </w:r>
      <w:r>
        <w:rPr>
          <w:rFonts w:ascii="Khmer OS Siemreap" w:hAnsi="Khmer OS Siemreap" w:cs="Khmer OS Siemreap"/>
          <w:lang w:bidi="km-KH"/>
        </w:rPr>
        <w:t xml:space="preserve">ព្រះយេស៊ូវផង ដែរ។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រ៉ោប៊ឺត ម៉ាកឆេណី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ឡូវនេះ មិត្ដសំឡាញ់ខ្ញុំអើយ តើផ្លូវរបស់អ្នកនេះកំពុង តែនាំអ្នកទៅឯព្រះវរបិតា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គ្រិស្ទមានបន្ទូល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“</w:t>
      </w:r>
      <w:r>
        <w:rPr>
          <w:rFonts w:ascii="Khmer OS Siemreap" w:hAnsi="Khmer OS Siemreap" w:cs="Khmer OS Siemreap"/>
          <w:sz w:val="20"/>
          <w:sz w:val="20"/>
        </w:rPr>
        <w:t xml:space="preserve">ខ្ញុំ​ជា​ផ្លូវ 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”។ ដ្បិតបើសិនជាអ្នកព្យាយាមបន្ដមកដោយផ្លូវខ្លួនឯង សូម្បីតែវាជាផ្លូវនៃការកែប្រែ ជីវិតខ្លួនឯងក៏ដោយ ឬដោយសារអ្នកសង្ឃឹមថា ព្រះមិនតឹងរឹង ហើយបើសិនជាគ្មានអ្នកណាព្រមានអ្នកទេ នោះអ្នកនឹងជួបការជំនុំជម្រះ ដែលនាំឲ្យអ្នកធ្លាក់ទៅក្នុងភ្លើងឋាននរ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នកត្រូវតែមករកព្រះវរបិតា តាមរយៈការមករកព្រះគ្រិស្ទ។ គ្មានផ្លូវណាផ្សេងទៀតឡើយ ដើម្បីឲ្យ អ្នកបានសង្រ្គោះ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ី​ព្រោះ​មាន​ព្រះ​តែ​១ ហើយ​មាន​អ្នក​សង្រួប​សង្រួម​តែ​១ នៅ​កណ្តាល​ព្រះ និង​មនុស្ស គឺ​ជា​មនុស្ស​ដ៏​ជា​ព្រះគ្រីស្ទយេស៊ូវ​ន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​ ព្រះគ្រិស្ទ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សេចក្ដីពិ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លោករ៉ោប៊ឺត ម៉ាកឆេណីបានបង្រៀនថា យើងមិនអាចនិយាយបានថា មនុស្សដែលមិនប្រែចិត្ដ ម្នាក់ស្គាល់</w:t>
      </w:r>
      <w:r>
        <w:rPr>
          <w:rFonts w:ascii="Khmer OS Siemreap" w:hAnsi="Khmer OS Siemreap" w:cs="Khmer OS Siemreap"/>
          <w:u w:val="single"/>
          <w:lang w:bidi="km-KH"/>
        </w:rPr>
        <w:t>សេចក្ដីពិត</w:t>
      </w:r>
      <w:r>
        <w:rPr>
          <w:rFonts w:ascii="Khmer OS Siemreap" w:hAnsi="Khmer OS Siemreap" w:cs="Khmer OS Siemreap"/>
          <w:lang w:bidi="km-KH"/>
        </w:rPr>
        <w:t>។ កុំឆ្ងល់ឡើយ មនុស្សដែលមិនប្រែចិត្ដម្នាក់ស្គាល់សេចក្ដីពិតជាច្រើន។ គាត់អាចដឹង ពីសេចក្ដីពិតនៃគណិតវិទ្យា គាត់អាចដឹងពីសេចក្ដីពិតធម្មតាជាច្រើន ប៉ុន្ដែយើងនៅតែមិនអាចនិយាយបាន ថា មនុស្សដែលមិនប្រែចិត្ដម្នាក់ស្គាល់ពីសេចក្ដីពិត ដ្បិព្រះគ្រិស្ទជា</w:t>
      </w:r>
      <w:r>
        <w:rPr>
          <w:rFonts w:ascii="Khmer OS Siemreap" w:hAnsi="Khmer OS Siemreap" w:cs="Khmer OS Siemreap"/>
          <w:u w:val="single"/>
          <w:lang w:bidi="km-KH"/>
        </w:rPr>
        <w:t>សេចក្ដីព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មានលោកពូ២នាក់ ដែលសុទ្ធតែជាអ្នកអានសៀវភៅដ៏អស្ចារ្យ។ នៅក្នុងសម័យសង្រ្គាមលោក លើកទី២ មុនពេលមានទូរទស្សន៍ មនុស្សជាច្រើនគេអានសៀវភៅច្រើន។ នៅសម័យនោះ វាធម្មតាទេ​ដើម្បីឲ្យមនុស្សអានសៀវភៅ។ តែពូខ្ញុំទាំង២នាក់នេះអានសៀវភៅច្រើនជាងអ្នកផ្សេងទៀត សូម្បីតែវាជា ការធម្មតា ដើម្បីអានសៀវភៅច្រើនជាងសព្វថ្ងៃនេះ។ 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ពូម្នាក់ឈ្មោះលោក ផោតថើ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ោប៊ឺត ផោតថើរ អែលីអត់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តែមនុស្សទាំងអស់បានហៅ គាត់ដោយប្រើឈ្មោះកណ្ដាលគឺ ផោតថើរ។ គាត់តែងតែមានសៀវភៅនៅក្នុងដៃរបស់គាត់។ គាត់បានចូល ធ្វើទាហាន តែឥឡូវនេះ គាត់គឺជាជាងម៉ាស៊ីនម្នាក់ ដែលធ្វើការនៅក្នុងហាងធ្វើប្រាំងនៅកន្លែងសែនថា ម៉ូណីកា។ គាត់តែងតែអានសៀវភៅជានិច្ច នៅម៉ោងញាំអាហារថ្ងៃត្រង់ បន្ទាប់ពីធ្វើការ សូម្បីតែពេលគាត់ មើលទូរទស្សន៍ក៏ដោយ គាត់តែងតែអានសៀវភៅ។ គាត់មើលទូរទស្សន៍ ហើយក្រោយមកគាត់មើលសៀវ ភៅដែលគាត់កំពុងអាន។ គាត់អានប្រភេទរឿងដូចជា រឿងអាថ៌កំបាំងនៃការធ្វើពិឃាត រឿងអាហ្គែនថា ខ្រីស្ទី។ តែសៀវភៅដែលគាត់ចូលចិត្ដជាវិទ្យាសាស្រ្ដ និងរឿងប្រឌិតខាងវិទ្យាសាស្រ្ដ។ គាត់មានសៀវភៅ ខាងវិទ្យាសាស្រ្ដ និងសៀវភៅរឿងប្រឌិតខាងវិទ្យាសាស្រ្ដរាប់រយក្បាល។ គាត់ដឹងច្រើនណាស់​អំពីវិទ្យា​សាស្រ្ដពិតៗ ហើយគាត់សូម្បីតែដឹងច្រើនជាងនេះទៀតខាងរឿងប្រឌិតបែបវិទ្យាសាស្រ្ដ។ គាត់ជាអ្នកជឿ លើការវិវត្ដន៍របស់លោកដាវិនដ៏ល្បីល្បាញម្នាក់។ គាត់អាចនិយាយពីវាច្រើនប៉ុណ្ណាក៏បាន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ភ្ញាក់ផ្អើលខ្លាំងណាស់ កាលខ្ញុំឃើញគាត់មកក្រុមជំនុំរបស់យើងនៅព្រឹកថ្ងៃអាទិត្យមួយ ។ គាត់បានអង្គុយយ៉ាងស្ងាត់ស្ងៀមនៅខាងក្រោយបន្ទប់ ហើយស្ដាប់ខ្ញុំអធិប្បាយ។ បន្ទាប់មក ខ្ញុំបានអរគុណ គាត់ដោយព្រោះគាត់បានមក។ គាត់បាននិយាយថា សេចក្ដីអធិប្បាយរបស់ខ្ញុំគួរឲ្យចាប់អារម្មណ៍ណាស់។ បន្ទាប់ពីគាត់បានមកក្រុមជំនុំរៀងរាល់អាទិត្យ  នៅចុងក្រោយក្នុងរយៈពេលប៉ុន្មានសប្ដាហ៍ក្រោយមក ខ្ញុំ បាននិយាយជាមួយគាត់អំពីការក្លាយជាគ្រិស្ទបរិស័ទ។ គាត់បានស្ដាប់ដោយយកចិត្ដទុកដាក់ ហើយខ្ញុំអាច ដឹកនាំគាត់ឲ្យជឿជាក់លើព្រះយេស៊ូវ។ ខ្ញុំពិបាកជឿ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ជាបញ្ញវន្ដដ៏ឆ្លៀវឆ្លាតម្នាក់ ដែលខ្ញុំមិនហ៊ាន និយាយជាមួយគាត់ឡើយ កាលខ្ញុំនៅក្មេង។ គាត់មើលទៅដូចជាលោក ហាំផ្រែយ ប៊ោហ្គាតដែល​កំពុងពាក់វ៉ែនតាក្រាស់ ទាំងអានសៀវភៅ។ តែបន្ទាប់ពីគាត់បានប្រែចិត្ដជឿព្រះមក នោះគាត់បានញញឹម ហើយនិយាយដាក់មនុស្សវ័យក្មេងរបស់យើង ដូចជាមនុស្សដែលខុសប្លែកពីមុនទាំងស្រុង។ ក្រោយមក គាត់បានចាប់ផ្ដើមសុំសៀវភៅខាងគ្រីស្ទបរិស័ទពីខ្ញុំ។ ខ្ញុំបានឲ្យសៀវភៅគាត់មួយក្បាល ​ដែលនិយាយ​ប្រឆាំង​នឹងការ​វិវត្ដន៍ វាក្រាស់ ហើយមានទំហំធំ។ គាត់បានអានចប់វាយ៉ាងលឿន។ នៅថ្ងៃអាទិត្យខាងមុខ គាត់បានសុំសៀវភៅពីខ្ញុំថែមទៀត។ ខ្ញុំបានឲ្យសៀវភៅដល់គាត់ប្រហែល៤០ ឬ៥០ក្បាល។ គាត់បានអាន ទាំងនោះខ្លះ២ ឬ៣ដងរួចហើយ។ គាត់មិនដែលអានរឿងអាថ៌កំបាំងពីការធ្វើពិឃាត ឬសៀវភៅប្រឌិតខាង វិទ្យាសាស្រ្ដម្ដងទៀតឡើយ។ ខ្ញុំបានធ្វើពិធីជ្រមុជទឹកឲ្យគាត់ ហើយគាត់បានក្លាយជាសមាជិកដ៏ស្មោះត្រង់ របស់ក្រុមជំនុំយើង។ លោកស្រីសាលី ខូក ចងចាំពីពូផោតថើរច្បាស់ណាស់។ ក្រោយមកគាត់បានស្លាប់ ភ្លាមៗ ដោយសារ</w:t>
      </w:r>
      <w:r>
        <w:rPr>
          <w:rFonts w:ascii="Khmer OS Siemreap" w:hAnsi="Khmer OS Siemreap" w:cs="Khmer OS Siemreap"/>
          <w:lang w:val="ca-ES" w:bidi="km-KH"/>
        </w:rPr>
        <w:t>ជំងឺ</w:t>
      </w:r>
      <w:r>
        <w:rPr>
          <w:rFonts w:ascii="Khmer OS Siemreap" w:hAnsi="Khmer OS Siemreap" w:cs="Khmer OS Siemreap"/>
          <w:lang w:bidi="km-KH"/>
        </w:rPr>
        <w:t>គាំងបេះដូង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វីបានកើតឡើងចំពោះលោករ៉ោប៊ឺត ផោតថើរ អែលី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បានជាគាត់បែរចេញពីរឿង ប្រឌិត និងការវិវត្ដន៍ខាងវិទ្យាសាស្រ្ដ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គឺសាមញ្ញណាស់ គាត់បានរកឃើញព្រះអម្ចាស់យេស៊ូវគ្រិ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 ឈប់ត្រូវការរឿងប្រឌិតទៀតហើយ។ គាត់បានរកឃើញ</w:t>
      </w:r>
      <w:r>
        <w:rPr>
          <w:rFonts w:ascii="Khmer OS Siemreap" w:hAnsi="Khmer OS Siemreap" w:cs="Khmer OS Siemreap"/>
          <w:u w:val="single"/>
          <w:lang w:bidi="km-KH"/>
        </w:rPr>
        <w:t>សេចក្ដីពិត</w:t>
      </w:r>
      <w:r>
        <w:rPr>
          <w:rFonts w:ascii="Khmer OS Siemreap" w:hAnsi="Khmer OS Siemreap" w:cs="Khmer OS Siemreap"/>
          <w:lang w:bidi="km-KH"/>
        </w:rPr>
        <w:t xml:space="preserve"> ដ៏ជាព្រះយេស៊ូវ ដ្បិត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ាផ្លូវ ជាសេចក្ដីពិត ហើយជាជីវ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ពូផោតថើរជាមនុស្សមុនដំបូងម្នាក់ដែលខ្ញុំនឹងស្វែងរក នៅ ពេលខ្ញុំទៅស្ថានសួគ៌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បានសង្រ្គោះដោយសារព្រះយេស៊ូវ ដែលជា</w:t>
      </w:r>
      <w:r>
        <w:rPr>
          <w:rFonts w:ascii="Khmer OS Siemreap" w:hAnsi="Khmer OS Siemreap" w:cs="Khmer OS Siemreap"/>
          <w:lang w:val="ca-ES" w:bidi="km-KH"/>
        </w:rPr>
        <w:t>ផ្លូវតែ១គត់ទៅឯ</w:t>
      </w:r>
      <w:r>
        <w:rPr>
          <w:rFonts w:ascii="Khmer OS Siemreap" w:hAnsi="Khmer OS Siemreap" w:cs="Khmer OS Siemreap"/>
          <w:lang w:bidi="km-KH"/>
        </w:rPr>
        <w:t>សេចក្ដីពិតទាំង អ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ូខ្ញុំម្នាក់ទៀតជាបងប្រុសរបស់ម្ដាយខ្ញុំ គាត់មានឈ្មោះថា ឡូយដ៍ វី ហ្លៅវើស៍ ជេអោ។ គាត់ធ្លាប់ ធ្វើទាហានជើងទឹកក្នុងប្រទេសអាមេរិកនៅសម័យសង្រ្គាមលោកលើកទី២។ គាត់មានភាពលោកពូផោតថើរ អញ្ចឹង គាត់ជាអ្នកអានសៀវភៅដ៏អស្ចារ្យម្នាក់។ គាត់ចាប់អារម្មណ៍ក្នុងការអានសៀវភៅ​បរមត្ថវិជ្ជា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ផ្នែក​ខាង​ទស្សនៈវិទ្យា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ិងខាងសាសនារបស់ប្រទេសប៉ែកខាងកើត។ គ្រប់ទីកន្លែងដែលគាត់ទៅ នោះគាត់​តែង​តែមានសៀវភៅដូចនោះនៅជាប់នឹងគាត់។ គាត់ជាជាងគំនូរខាងទាសភាព តែគាត់តែងតែមានសៀវភៅ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ួយដែលប្រាប់អំពីប្រាសាទពីរាមីត ឬពិសិដ្ឋអក្សរសាស្រ្ដបុរាណ ឬក៏សៀវភៅដែលចង្អុល​ទិសនៃ​សា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ៅជាមួយគាត់។ គាត់ជាមិត្ដសំឡាញ់របស់ខ្ញុំ ហើយខ្ញុំបានស្ដាប់គាត់និយាយអំពីប្រាសាទពីរាមីត ឬពីកា</w:t>
      </w:r>
      <w:r>
        <w:rPr>
          <w:rFonts w:ascii="Khmer OS Siemreap" w:hAnsi="Khmer OS Siemreap" w:cs="Khmer OS Siemreap"/>
          <w:lang w:bidi="km-KH"/>
        </w:rPr>
        <w:t>រ​</w:t>
      </w:r>
      <w:r>
        <w:rPr>
          <w:rFonts w:ascii="Khmer OS Siemreap" w:hAnsi="Khmer OS Siemreap" w:cs="Khmer OS Siemreap"/>
          <w:lang w:bidi="km-KH"/>
        </w:rPr>
        <w:t>ចង្អុលទិសនៃសាសនារាប់ម៉ោង។ ទោះបីជាយ៉ាងណាក៏ដោយ ខ្ញុំបានព្យាយាមឲ្យគាត់អានព្រះគម្ពីរ តែគាត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លបង្ហាញពីការចាប់អារម្មណ៍ទាល់តែសោះ។ គាត់ក៏បានស្លាប់ភ្លាមៗដោយសារជំងឺគាំងបេះដូងផ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រ។ តែអ្វីដែលមិនដូចលោកពូផោតថើរគឺថា លោកពូឡូយដ៍បានស្លាប់ដោយមិនស្គាល់ព្រះគ្រិស្ទ​ឡើយ។ ជា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រឿយៗ គាត់បានប្រាប់ខ្ញុំថា គាត់កំពុងតែស្រាវជ្រាវរកសេចក្ដីពិត។ ប៉ុន្ដែគាត់មិនបានរកឃើញឡើយ។ គាត់មិនបានរកឃើញព្រះយេស៊ូវ ដែលតំណាងពី</w:t>
      </w:r>
      <w:r>
        <w:rPr>
          <w:rFonts w:ascii="Khmer OS Siemreap" w:hAnsi="Khmer OS Siemreap" w:cs="Khmer OS Siemreap"/>
          <w:u w:val="single"/>
          <w:lang w:bidi="km-KH"/>
        </w:rPr>
        <w:t>សេចក្ដីពិត</w:t>
      </w:r>
      <w:r>
        <w:rPr>
          <w:rFonts w:ascii="Khmer OS Siemreap" w:hAnsi="Khmer OS Siemreap" w:cs="Khmer OS Siemreap"/>
          <w:lang w:bidi="km-KH"/>
        </w:rPr>
        <w:t>ទាំងអស់។ គួរឲ្យអាណោច​អាធោម​ណាស់ នៅពេលខ្ញុំទៅស្ថានសួគ៌ នោះខ្ញុំនឹងមិនស្វែងរកគាត់នោះទេ ដោយសារតែខ្ញុំដឹងថា គាត់នឹងមិន​នៅ​ទី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ឡើយ ពីព្រោះ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សេចក្ដីពិត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បើមិនមកតាមខ្ញុំទេ នោះគ្មាន​អ្នកណា​​ទៅឯ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្រះវរបិតាបាន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លោកពូឡូយដ៍នៅក្នុងឋាននរក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លោកពូរបស់ខ្ញុំមួយណាដែលមានភាពដូច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ដូចលោកពូផោតថើរ ដែលបានរក​ឃើញនូវ​សេចក្ដីពិតនៅក្នុងព្រះយេស៊ូវ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ឬក៏ដូចលោកពូឡូយដ៍ ដែលមិនបានរកឃើញ​ព្រះអង្គសង្រ្គោះ​ឡើយ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្រិស្ទជ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ជីវិ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រ៉ោប៊ឺត ម៉ាកឆេណី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ទគម្ពីរ និងបទពិសោធន៍ទាំង២មានភាពស្រដៀងគ្នា​ ដ្បិតវាធ្វើបន្ទាល់ថា តាមធម្មជាតិ យើងបានស្លាប់នៅក្នុងការរំលង ហើយនៅក្នុងអំពើបាប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ពិតណាស់ អស់អ្នកណាដែលបានស្លាប់ក្នុងអំពើបាប គេមិនដឹងថា ពួកគេបានស្លាប់នោះទេ។ ប៉ុន្ដែបើព្រះវិញ្ញាណ បរិសុទ្ធចាក់ចុចចិត្ដអ្នកពីអំពើបាប និងនិស្ស័យខាងឯការស្លាប់ នោះអ្នកនឹងដឹងពីវ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បើសិនជាអ្នកធ្លាប់ ព្យាយាមកាន់តាមបញ្ញត្ដទាំងអស់របស់ព្រះ បើសិនជាអ្នកធ្លាប់ព្យាយាមឈប់គិតអាក្រក់ បើសិនជាអ្នកធ្លាប់​ព្យាយាមការពារចិត្ដអ្នកពីការលោភលន់ និងអំពើបាប ហើយបើសិនជាអ្នកធ្លាប់ព្យាយាមធ្វើរឿងដូចនេះមែន តើអ្នកមិនដឹងទេឬអីថា វាមិនអាចទៅរួចឡ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ដូចជាអ្នកព្យាយាមចង់រស់ពីស្លាប់ឡើងវិញអញ្ច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អីក៏ច្បាស់ម្ល៉េះហ្ន៎ អ្នកបានស្លាប់ អ្នកមិនទាន់កើតជាថ្មី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កើតជាថ្មី។ អ្នកត្រូវតែត្រូវមាន​ទំនាក់ទំនងជាមួយព្រះគ្រិស្ទ ដ្បិតព្រះគ្រិស្ទ</w:t>
      </w:r>
      <w:r>
        <w:rPr>
          <w:rFonts w:ascii="Khmer OS Siemreap" w:hAnsi="Khmer OS Siemreap" w:cs="Khmer OS Siemreap"/>
          <w:u w:val="single"/>
          <w:lang w:bidi="km-KH"/>
        </w:rPr>
        <w:t>ជាជីវ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ើព្រលឹងវិញ្ញាណរបស់អ្នកដូចជាមែកឈើដ៏ហួតហែង ដែលក្រៀមស្វិត គ្មានផលផ្លែ ហើយស្លាប់ 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ចូរមកព្រះយេស៊ូវ ហើយជឿជាក់លើទ្រង់ទៅ។ ចូរលាងសំអាតដោយព្រះលោហិតរបស់ទ្រង់ទៅ។ ចូរ មានជីវិតរស់នៅដោយសារការរស់ពីសុគតឡើងវិញរបស់ទ្រង់ទៅ។ ក្រោយមក ទើបអ្នកនឹងឃើញថា អ្នក មានជីវិតនៅក្នុងព្រះគ្រិ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នឹងអាចនិយាយជាមួយសាវ័កប៉ុ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 ​</w:t>
      </w:r>
      <w:r>
        <w:rPr>
          <w:rFonts w:ascii="Khmer OS Siemreap" w:hAnsi="Khmer OS Siemreap" w:cs="Khmer OS Siemreap"/>
          <w:sz w:val="20"/>
          <w:sz w:val="20"/>
        </w:rPr>
        <w:t>ខ្ញុំ​រស់​ដោយ​សេចក្តី​ជំនឿ ជឿ​ដល់​ព្រះរាជបុត្រា​នៃ​ព្រះ ដែល​ទ្រង់​ស្រឡាញ់​ខ្ញុំ ក៏​បាន​ប្រគល់​ព្រះអង្គ​ទ្រង់​ជំនួស​ខ្ញុំ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ឡាទី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យេស៊ូវបានមានបន្ទូលថា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​មាន​ព្រះបន្ទូល​ទៅ​គាត់​ថា ខ្ញុំ​ជា​ផ្លូវ ជា​សេចក្តី​ពិត ហើយ​ជា​ជីវិត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ទ្រង់អាចមានបន្ទូលដូចនោះ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វាជារឿង</w:t>
      </w:r>
      <w:r>
        <w:rPr>
          <w:rFonts w:ascii="Khmer OS Siemreap" w:hAnsi="Khmer OS Siemreap" w:cs="Khmer OS Siemreap"/>
          <w:u w:val="single"/>
          <w:lang w:bidi="km-KH"/>
        </w:rPr>
        <w:t>ពិត</w:t>
      </w:r>
      <w:r>
        <w:rPr>
          <w:rFonts w:ascii="Khmer OS Siemreap" w:hAnsi="Khmer OS Siemreap" w:cs="Khmer OS Siemreap"/>
          <w:lang w:bidi="km-KH"/>
        </w:rPr>
        <w:t>។ ព្រះគ្រិស្ទជាព្រះរាជ បុត្រានៃព្រះ</w:t>
      </w:r>
      <w:r>
        <w:rPr>
          <w:rFonts w:ascii="Khmer OS Siemreap" w:hAnsi="Khmer OS Siemreap" w:cs="Khmer OS Siemreap"/>
          <w:u w:val="single"/>
          <w:lang w:bidi="km-KH"/>
        </w:rPr>
        <w:t>តែ១គត់</w:t>
      </w:r>
      <w:r>
        <w:rPr>
          <w:rFonts w:ascii="Khmer OS Siemreap" w:hAnsi="Khmer OS Siemreap" w:cs="Khmer OS Siemreap"/>
          <w:lang w:bidi="km-KH"/>
        </w:rPr>
        <w:t>។ ទ្រង់គឺជាព្រះ</w:t>
      </w:r>
      <w:r>
        <w:rPr>
          <w:rFonts w:ascii="Khmer OS Siemreap" w:hAnsi="Khmer OS Siemreap" w:cs="Khmer OS Siemreap"/>
          <w:u w:val="single"/>
          <w:lang w:bidi="km-KH"/>
        </w:rPr>
        <w:t>តែ១គត់</w:t>
      </w:r>
      <w:r>
        <w:rPr>
          <w:rFonts w:ascii="Khmer OS Siemreap" w:hAnsi="Khmer OS Siemreap" w:cs="Khmer OS Siemreap"/>
          <w:lang w:bidi="km-KH"/>
        </w:rPr>
        <w:t xml:space="preserve"> ដែលបានសុគតនៅលើឈើឆ្កាងដើម្បីសងថ្លៃអំពើបាបរបស់ អ្នក។ ទ្រង់ជាព្រះ</w:t>
      </w:r>
      <w:r>
        <w:rPr>
          <w:rFonts w:ascii="Khmer OS Siemreap" w:hAnsi="Khmer OS Siemreap" w:cs="Khmer OS Siemreap"/>
          <w:u w:val="single"/>
          <w:lang w:bidi="km-KH"/>
        </w:rPr>
        <w:t>តែ១គត់</w:t>
      </w:r>
      <w:r>
        <w:rPr>
          <w:rFonts w:ascii="Khmer OS Siemreap" w:hAnsi="Khmer OS Siemreap" w:cs="Khmer OS Siemreap"/>
          <w:lang w:bidi="km-KH"/>
        </w:rPr>
        <w:t xml:space="preserve"> ដែលបានរស់ពីសុគតឡើងវិញទាំងព្រះកាយ។ ដូច្នេះ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មិនមកតាម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នោះគ្មានអ្នកណាទៅឯព្រះវរបិតាបាន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អធិស្ឋានសុំឲ្យអ្នកជឿជាក់លើព្រះយេស៊ូវនៅព្រឹក នេះ ដើម្បីឲ្យបានលាងសំអាតពីអំពើបាបទាំងអស់ ដោយសារព្រះលោហិតដ៏វិសេស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ដ៏ទូរទុក្ខ ព្រះនាមដ៏អស្ចារ្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រាជបុត្រាដែលយាងមកផែនដី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ជួយស្រង់មនុស្សបាបឲ្យរួ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យកភាពអាម៉ាស់ និងការចំអ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ខចិត្ដរងទុក្ខជំនួស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រួចទោសដោយសារឈាម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63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Philip P. Bliss, 1838-187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ចាន់ សូមដឹកនាំយើងអធិស្ឋាន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សរសេរទៅកាន់អាស័យ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  <w:r>
        <w:br w:type="page"/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៦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សម្រាប់បាបខ្ញុំទាំងអស់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Norman Clayton, 1943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ផ្លូវ សេចក្ដីពិត និងជីវិត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WAY, THE TRUTH, AND THE LIFE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val="en-US"/>
        </w:rPr>
      </w:pPr>
      <w:r>
        <w:rPr>
          <w:rFonts w:cs="Khmer OS Siemreap" w:ascii="Khmer OS Siemreap" w:hAnsi="Khmer OS Siemreap"/>
          <w:sz w:val="24"/>
          <w:szCs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គាត់​ថា 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ind w:firstLine="720"/>
        <w:jc w:val="center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  <w:t>(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១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៣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០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៦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៨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១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ភេសូរ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កូរិនថូ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>: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១៩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លូ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៦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៤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ព្រះគ្រិស្ទជា</w:t>
      </w:r>
      <w:r>
        <w:rPr>
          <w:rFonts w:ascii="Khmer OS Siemreap" w:hAnsi="Khmer OS Siemreap" w:cs="Khmer OS Siemreap"/>
          <w:u w:val="single"/>
          <w:lang w:bidi="km-KH"/>
        </w:rPr>
        <w:t>ផ្លូវ</w:t>
      </w:r>
      <w:r>
        <w:rPr>
          <w:rFonts w:ascii="Khmer OS Siemreap" w:hAnsi="Khmer OS Siemreap" w:cs="Khmer OS Siemreap"/>
          <w:lang w:bidi="km-KH"/>
        </w:rPr>
        <w:t>ទៅឯព្រះវរបិតា 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ក</w:t>
      </w:r>
      <w:r>
        <w:rPr>
          <w:rFonts w:cs="Khmer OS Siemreap" w:ascii="Khmer OS Siemreap" w:hAnsi="Khmer OS Siemreap"/>
          <w:lang w:val="ca-ES" w:bidi="km-KH"/>
        </w:rPr>
        <w:t xml:space="preserve">, </w:t>
      </w:r>
      <w:r>
        <w:rPr>
          <w:rFonts w:ascii="Khmer OS Siemreap" w:hAnsi="Khmer OS Siemreap" w:cs="Khmer OS Siemreap"/>
          <w:lang w:val="ca-ES" w:bidi="km-KH"/>
        </w:rPr>
        <w:t>១ធីម៉ូថេ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។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 xml:space="preserve">. </w:t>
      </w:r>
      <w:r>
        <w:rPr>
          <w:rFonts w:ascii="Khmer OS Siemreap" w:hAnsi="Khmer OS Siemreap" w:cs="Khmer OS Siemreap"/>
          <w:lang w:val="ca-ES" w:bidi="km-KH"/>
        </w:rPr>
        <w:t>ទីពីរ ព្រះគ្រិស្ទជា</w:t>
      </w:r>
      <w:r>
        <w:rPr>
          <w:rFonts w:ascii="Khmer OS Siemreap" w:hAnsi="Khmer OS Siemreap" w:cs="Khmer OS Siemreap"/>
          <w:u w:val="single"/>
          <w:lang w:val="ca-ES" w:bidi="km-KH"/>
        </w:rPr>
        <w:t>សេចក្ដីពិត</w:t>
      </w:r>
      <w:r>
        <w:rPr>
          <w:rFonts w:ascii="Khmer OS Siemreap" w:hAnsi="Khmer OS Siemreap" w:cs="Khmer OS Siemreap"/>
          <w:lang w:val="ca-ES" w:bidi="km-KH"/>
        </w:rPr>
        <w:t xml:space="preserve"> 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ខ។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 xml:space="preserve">. </w:t>
      </w:r>
      <w:r>
        <w:rPr>
          <w:rFonts w:ascii="Khmer OS Siemreap" w:hAnsi="Khmer OS Siemreap" w:cs="Khmer OS Siemreap"/>
          <w:lang w:val="ca-ES" w:bidi="km-KH"/>
        </w:rPr>
        <w:t>ទីបី ព្រះគ្រិស្ទជា</w:t>
      </w:r>
      <w:r>
        <w:rPr>
          <w:rFonts w:ascii="Khmer OS Siemreap" w:hAnsi="Khmer OS Siemreap" w:cs="Khmer OS Siemreap"/>
          <w:u w:val="single"/>
          <w:lang w:val="ca-ES" w:bidi="km-KH"/>
        </w:rPr>
        <w:t>ជីវិត</w:t>
      </w:r>
      <w:r>
        <w:rPr>
          <w:rFonts w:ascii="Khmer OS Siemreap" w:hAnsi="Khmer OS Siemreap" w:cs="Khmer OS Siemreap"/>
          <w:lang w:val="ca-ES" w:bidi="km-KH"/>
        </w:rPr>
        <w:t xml:space="preserve"> 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គ</w:t>
      </w:r>
      <w:r>
        <w:rPr>
          <w:rFonts w:cs="Khmer OS Siemreap" w:ascii="Khmer OS Siemreap" w:hAnsi="Khmer OS Siemreap"/>
          <w:lang w:val="ca-ES" w:bidi="km-KH"/>
        </w:rPr>
        <w:t xml:space="preserve">, </w:t>
      </w:r>
      <w:r>
        <w:rPr>
          <w:rFonts w:ascii="Khmer OS Siemreap" w:hAnsi="Khmer OS Siemreap" w:cs="Khmer OS Siemreap"/>
          <w:lang w:val="ca-ES" w:bidi="km-KH"/>
        </w:rPr>
        <w:t>កាឡាទី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០។</w:t>
      </w:r>
    </w:p>
    <w:p>
      <w:pPr>
        <w:pStyle w:val="Normal"/>
        <w:ind w:left="1440" w:hanging="0"/>
        <w:jc w:val="both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Kh Siemreap">
    <w:altName w:val="Times New Roman"/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46:00Z</dcterms:created>
  <dc:creator>PacifiCare Health Systems</dc:creator>
  <dc:description/>
  <dc:language>en-US</dc:language>
  <cp:lastModifiedBy>Use This Account</cp:lastModifiedBy>
  <cp:lastPrinted>2015-11-12T22:34:00Z</cp:lastPrinted>
  <dcterms:modified xsi:type="dcterms:W3CDTF">2016-01-08T16:50:00Z</dcterms:modified>
  <cp:revision>4</cp:revision>
  <dc:subject/>
  <dc:title>FINDING THE UNKNOWN GOD</dc:title>
</cp:coreProperties>
</file>