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val="en-US"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មនុស្សដែលព្រះជ្រើសរើសប្រើនៅក្នុងការរស់ឡើងវិញ</w:t>
      </w:r>
    </w:p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b w:val="false"/>
          <w:bCs/>
          <w:sz w:val="18"/>
          <w:szCs w:val="18"/>
          <w:lang w:val="en-US" w:bidi="km-KH"/>
        </w:rPr>
        <w:t>(</w:t>
      </w:r>
      <w:r>
        <w:rPr>
          <w:rFonts w:ascii="Khmer OS Siemreap" w:hAnsi="Khmer OS Siemreap" w:cs="Khmer OS Siemreap"/>
          <w:b w:val="false"/>
          <w:b w:val="false"/>
          <w:bCs/>
          <w:sz w:val="18"/>
          <w:sz w:val="18"/>
          <w:szCs w:val="18"/>
          <w:lang w:val="en-US" w:bidi="km-KH"/>
        </w:rPr>
        <w:t>សេចក្ដីអធិប្បាយលេខ១២ពីការរស់ឡើងវិញ</w:t>
      </w:r>
      <w:r>
        <w:rPr>
          <w:rFonts w:cs="Khmer OS Siemreap" w:ascii="Khmer OS Siemreap" w:hAnsi="Khmer OS Siemreap"/>
          <w:b w:val="false"/>
          <w:bCs/>
          <w:sz w:val="18"/>
          <w:szCs w:val="18"/>
          <w:lang w:val="en-US" w:bidi="km-KH"/>
        </w:rPr>
        <w:t>)</w:t>
      </w:r>
    </w:p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  <w:t>THE PEOPLE GOD USES IN REVIVAL</w:t>
      </w:r>
    </w:p>
    <w:p>
      <w:pPr>
        <w:pStyle w:val="Heading"/>
        <w:rPr/>
      </w:pPr>
      <w:r>
        <w:rPr>
          <w:sz w:val="16"/>
          <w:lang w:val="en-US"/>
        </w:rPr>
        <w:t>(SERMON NUMBER 12 ON REVIVAL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Dr. R. L. Hymers, Jr.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ៅ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ាបាណាខល ក្នុងរដ្ឋឡូសអង់ចាឡែស </w:t>
      </w:r>
    </w:p>
    <w:p>
      <w:pPr>
        <w:pStyle w:val="TextBody"/>
        <w:jc w:val="center"/>
        <w:rPr>
          <w:sz w:val="20"/>
          <w:szCs w:val="22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នៅពេលល្ងាច ខែតុលា ១៩ ២០១៤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October 19, 2014</w:t>
      </w:r>
    </w:p>
    <w:p>
      <w:pPr>
        <w:pStyle w:val="Normal"/>
        <w:ind w:right="1152" w:hanging="0"/>
        <w:jc w:val="both"/>
        <w:rPr/>
      </w:pPr>
      <w:r>
        <w:rPr/>
      </w:r>
    </w:p>
    <w:p>
      <w:pPr>
        <w:pStyle w:val="Normal"/>
        <w:ind w:left="709" w:right="690" w:hanging="0"/>
        <w:jc w:val="both"/>
        <w:rPr/>
      </w:pPr>
      <w:r>
        <w:rPr>
          <w:rFonts w:cs="Khmer OS Siemreap" w:ascii="Khmer OS Siemreap" w:hAnsi="Khmer OS Siemreap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​ទ្រង់​បាន​រើស​ពួក​ល្ងង់ល្ងើ​នៅ​លោកីយ៍​នេះ ដើម្បី​នឹង​ធ្វើ​ឲ្យ​អ្នក​ប្រាជ្ញ​មាន​សេចក្តី​ខ្មាស​វិញ ទ្រង់​បាន​រើស​ពួក​កំសោយ​នៅ​លោកីយ៍​នេះ ដើម្បី​នឹង​ធ្វើ​ឲ្យ​ពួក​ខ្លាំង​ពូកែ​មាន​សេចក្តី​ខ្មាស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</w:p>
    <w:p>
      <w:pPr>
        <w:pStyle w:val="Normal"/>
        <w:ind w:left="709" w:right="690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កូរិនថូស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បានប្រាប់យើង</w:t>
      </w:r>
      <w:r>
        <w:rPr>
          <w:rFonts w:ascii="Khmer OS Siemreap" w:hAnsi="Khmer OS Siemreap" w:cs="Khmer OS Siemreap"/>
          <w:lang w:bidi="km-KH"/>
        </w:rPr>
        <w:t>នូវ</w:t>
      </w:r>
      <w:r>
        <w:rPr>
          <w:rFonts w:ascii="Khmer OS Siemreap" w:hAnsi="Khmer OS Siemreap" w:cs="Khmer OS Siemreap"/>
          <w:lang w:bidi="km-KH"/>
        </w:rPr>
        <w:t>រឿងដ៏</w:t>
      </w:r>
      <w:r>
        <w:rPr>
          <w:rFonts w:ascii="Khmer OS Siemreap" w:hAnsi="Khmer OS Siemreap" w:cs="Khmer OS Siemreap"/>
          <w:lang w:bidi="km-KH"/>
        </w:rPr>
        <w:t>ចម្លែកអស្ចារ្យបំផុត</w:t>
      </w:r>
      <w:r>
        <w:rPr>
          <w:rFonts w:ascii="Khmer OS Siemreap" w:hAnsi="Khmer OS Siemreap" w:cs="Khmer OS Siemreap"/>
          <w:lang w:bidi="km-KH"/>
        </w:rPr>
        <w:t>ពីការរស់ឡើងវិញនៅក្នុងអត្ថបទគម្ពីរ</w:t>
      </w:r>
      <w:r>
        <w:rPr>
          <w:rFonts w:ascii="Khmer OS Siemreap" w:hAnsi="Khmer OS Siemreap" w:cs="Khmer OS Siemreap"/>
          <w:lang w:bidi="km-KH"/>
        </w:rPr>
        <w:t xml:space="preserve">។ ព្រះទ្រង់ ជ្រើស​រើសមនុស្សល្ងង់ល្ងើ និងមនុស្សខ្សោយនៅលោកីយ៍នេះ ដើម្បីធ្វើឲ្យមនុស្សប្រាជ្ញ និងមនុស្សខ្លាំង​មានសេចក្ដីខ្មាសវិញ។ នេះគួរតែជាភស្រ្ដុតាងចំពោះអស់អ្នកណាដែលអានព្រះគម្ពីរ។ នៅពេលព្រះគ្រីស្ទ បានចាប់កំណើត ព្រះវរបិតាបានជ្រើសរើសយកក្មេងជំទង់ស្រីម្នាក់ពីគ្រួសារអ្នកក្រមួយ ដើម្បីធ្វើជាម្ដាយ របស់ទ្រង់។ នៅពេលទ្រង់បានចាប់កំណើត ព្រះវរបិតាបានចាត់អ្នកគង្វាលក្រពីរបីនាក់មកថ្វាយបង្គំទ្រង់។ ព្រះវរបិតាមិនបានចាត់ស្ដេចហេរ៉ូឌ ឬក៏អ្នកចាស់ទុំដែលដឹកនាំប្រទេសអ៊ីស្រាអែលមកទទួលព្រះគ្រីស្ទនោះ ទេ។ ផ្ទុយទៅវិញ ព្រះវរបិតាបានចាត់ហោរាសាស្រ្ដមិនជឿព្រះ៣នាក់ដែលមកពីប្រទេសឆ្ងាយ។ នៅពេល ព្រះយេស៊ូវទ្រង់ចាប់ផ្ដើមព័ន្ធកិច្ចរបស់ទ្រង់ ព្រះវរបិតាមិនបានចាត់ពួកអាចារ្យដែលមានតំណែងខ្ពស់​មក​ផ្សាយដំណឹងនោះទេ។ ផ្ទុយទៅវិញ ព្រះវរបិតាបានចាត់ហោរាដ៏ក្រម្នាក់ឈ្មោះ យ៉ូហានបាទីស្ទ។ នៅពេល ព្រះយេស៊ូវទ្រង់បានត្រាស់ហៅពួកសាវកទាំង១២នាក់ ទ្រង់បានមកជ្រើសរើសបុរសទាំង១២នាក់នោះពី សាសន៍យូដាដែលមានតំណែងខ្ពស់នោះទេ។ ផ្ទុយទៅវិញ ទ្រង់បានត្រាស់ហៅបុរសដែលជាអ្នកនេសាទ ត្រី។ ហើយនៅពេលព្រះយេស៊ូវបានជ្រើសរើសសាវកជំនួសលោកយូដាស ទ្រង់បានជ្រើសរើសឃាតករ ដែលមានឈ្មោះ សូល ដែលហៅខ្លួនគាត់ថា មនុស្សមានបា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លេខ១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មនុស្សមានបាបដែលអាក្រក់ជាង គ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ជីវិតនៅក្នុងព្រះគ្រីស្ទវាច្បាស់ណាស់ថា </w:t>
      </w:r>
    </w:p>
    <w:p>
      <w:pPr>
        <w:pStyle w:val="BodyTextIndent2"/>
        <w:ind w:hanging="0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IndentedVerse"/>
        <w:rPr/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​ទ្រង់​បាន​រើស​ពួក​ល្ងង់ល្ងើ​នៅ​លោកីយ៍​នេះ ដើម្បី​នឹង​ធ្វើ​ឲ្យ​អ្នក​ប្រាជ្ញ​មាន​សេចក្តី​ខ្មាស​វិញ ទ្រង់​បាន​រើស​ពួក​កំសោយ​នៅ​លោកីយ៍​នេះ ដើម្បី​នឹង​ធ្វើ​ឲ្យ​ពួក​ខ្លាំង​ពូកែ​មាន​សេចក្តី​ខ្មាស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កូរិនថូស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</w:t>
      </w:r>
    </w:p>
    <w:p>
      <w:pPr>
        <w:pStyle w:val="BodyTextIndent2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្បីតែនៅក្នុងគម្ពីរសញ្ញាចាស់</w:t>
      </w:r>
      <w:r>
        <w:rPr>
          <w:rFonts w:ascii="Khmer OS Siemreap" w:hAnsi="Khmer OS Siemreap" w:cs="Khmer OS Siemreap"/>
          <w:lang w:bidi="km-KH"/>
        </w:rPr>
        <w:t xml:space="preserve">ក៏ដោយ ផ្ទៃរឿងនេះលេចឃើញម្ដងហើយម្ដងទៀត។ ព្រះបាន ជ្រើសរើសអេបិលឲ្យគ្រប់គ្រងលើកាអ៊ីន ទោះបីជាកាអ៊ីនជាកូនច្បងក៏ដោយ ដូច្នេះ វាជារឿងដ៏សំខាន់ បំផុត។ ព្រះបានជ្រើសរើសយ៉ាកុបឲ្យគ្រប់គ្រងលើអេសាវ ទោះបីជាអេសាវជាកូនច្បង ហើយជាអ្នកទទួល មរតកក៏ដោយ។ ព្រះបានជ្រើសរើសម៉ូសេឲ្យគ្រប់គ្រងលើស្ដេចផារ៉ោន។ ទ្រង់បានជ្រើសរើសអ្នកឃ្វាល ចៀមម្នាក់ឲ្យគ្រប់គ្រងលើបុរសដ៏ខ្លាំងបំផុតនៅលើផែនដីនៅសម័យនោះ។ ព្រះបានជ្រើសរើសលោកគេឌាន ដើម្បីជួយសង្រ្គោះប្រទេសអ៊ីស្រាអែលចេញពីសាសន៍មាឌាន – ទោះបីជាលោកគេឌានបាន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ទូលបង្គំ​ជា​គ្រួ​ក្រ​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cs="Khmer OS Siemreap" w:ascii="Khmer OS Siemreap" w:hAnsi="Khmer OS Siemreap"/>
        </w:rPr>
        <w:t xml:space="preserve"> </w:t>
      </w:r>
      <w:r>
        <w:rPr>
          <w:rFonts w:ascii="Khmer OS Siemreap" w:hAnsi="Khmer OS Siemreap" w:cs="Khmer OS Siemreap"/>
        </w:rPr>
        <w:t>ហើយ​ទូលបង្គំ​ក៏​ជា​អ្នក​តូច​បំផុត​ក្នុង​ពួក​ផ្ទះ​ឪពុក​ទូលបង្គំ​ផង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ក៏ដោយ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ពួកចៅហ្វាយ ៦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៥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ព្រះបានជ្រើសរើសសាំយ៉ូអែល ដែលគាត់ហាក់ដូចជាក្មេងកំព្រាម្នាក់ ជំនួសឲ្យកូនប្រុស​២នាក់​របស់សំដេចសង្ឃ។ ព្រះបានជ្រើសរើសដាវីឌដែលជាក្មេងប្រុសឃ្វាលចៀម ឲ្យគ្រប់គ្រងលើស្ដេចសូល​ដែល​មាន​អំណាចខ្លាំងខ្លា។ 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ក្នុងប្រវត្ដិសាស្រ្ដនៃគ្រីស្ទសាសនាបានប្រាប់ម្ដងហើយម្ដងទៀតថា នេះគឺជាប្រយោគដ៏ពិត ប្រាកដផងដែរ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/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​ទ្រង់​បាន​រើស​ពួក​ល្ងង់ល្ងើ​នៅ​លោកីយ៍​នេះ ដើម្បី​នឹង​ធ្វើ​ឲ្យ​អ្នក​ប្រាជ្ញ​មាន​សេចក្តី​ខ្មាស​វិញ ទ្រង់​បាន​រើស​ពួក​កំសោយ​នៅ​លោកីយ៍​នេះ ដើម្បី​នឹង​ធ្វើ​ឲ្យ​ពួក​ខ្លាំង​ពូកែ​មាន​សេចក្តី​ខ្មាស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កូរិនថូស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</w:t>
      </w:r>
    </w:p>
    <w:p>
      <w:pPr>
        <w:pStyle w:val="BodyTextIndent2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គ្រីស្ទបរិស័ទដើមដំបូង</w:t>
      </w:r>
      <w:r>
        <w:rPr>
          <w:rFonts w:ascii="Khmer OS Siemreap" w:hAnsi="Khmer OS Siemreap" w:cs="Khmer OS Siemreap"/>
          <w:lang w:bidi="km-KH"/>
        </w:rPr>
        <w:t>ជាអ្នកក្រ ហើយសោះកក្រោះ។ ពួកគេភាគច្រើនសុទ្ធតែទាសក។ ពួកគេ ត្រូវបានពួកអធិរាជ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មេដឹកនាំ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រ៉ូម៉ាង់១០ បៀតបៀនដល់ស្លាប់។ គ្មានអ្នកណាម្នាក់ចាំឈ្មោះអធិរាជទាំង​នោះទេ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ក្រៅពីអធិរាជណេរ៉ូ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ទោះបីជាយ៉ាងណាក៏ដោយ នៅសម័យនោះ ពួកគេសុទ្ធតែជាមនុស្សដែល មានអំណាចខ្លាំងបំផុត។ មនុស្សនៅលើពិភពលោកចងចាំពីកន្លែងបញ្ចុះសពរបស់ទុក្ខរបុគ្គល កាលណា លោកឪកប្រជុំមនុស្សជាច្រើននៅក្នុងពហុកីឡាដ្ឋាន ជារៀងរាល់ឆ្នាំនៅថ្ងៃសុក្រមុនថ្ងៃបុណ្យរំលឹកដល់ការ រស់ឡើងវិញរបស់ព្រះគ្រីស្ទ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ទុក្ខរបុគ្គលទាំងនោះជាទាសករ ហើយនៅក្រោមអំណាចរបស់ចក្រភពរ៉ូម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គិតពីលោក</w:t>
      </w:r>
      <w:r>
        <w:rPr/>
        <w:t xml:space="preserve"> </w:t>
      </w:r>
      <w:r>
        <w:rPr/>
        <w:t>Luther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។ ខ្ញុំច​ង់ឲ្យបងប្អូនលឺពីអ្វីដែលលោក</w:t>
      </w:r>
      <w:r>
        <w:rPr/>
        <w:t xml:space="preserve"> </w:t>
      </w:r>
      <w:r>
        <w:rPr/>
        <w:t>Martyn Lloyd-Jones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​និយាយ​​​​ពីគាត់៖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440" w:right="1399" w:firstLine="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បុរសម្នាក់នោះសង្ឃឹមលើអ្វី ដ្បិតលោកម៉ាទី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សើរគ្រាន់តែ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សង្ឃ ម្នាក់ដែលមនុស្សមិនស្គាល់ឈ្ម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មនុស្សនោះជានរណាដែលហ៊ានឈរ ជំទាស់នឹងក្រុមជំនុំ និងតំណែងផ្ទុយគ្នាតាមប្រពៃណីសំរាប់រយះពេល១២ ទៅ១៣សតវត្ស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វាហាក់ដូចជាការព្រហើនដ៏ពិតមួយចំពោះបុរសម្នាក់នេះ ដោយព្រោះតែគាត់ក្រោកឈរឡើង ហើយនិយាយ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ត្រូវតែម្នាក់ឯងគត់ ហើយអ្នកឯងរាល់គ្នាសុទ្ធតែខុស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នោះគឺជាអ្វីដែលគាត់បាននិយាយ។ បងប្អូនដឹងទេ គាត់គឺជាមនុស្សម្នាក់ ដែលព្រះវិញ្ញាណរបស់ព្រះបានធ្វើការ នៅក្នុងចិត្ដគាត់។ ទោះបីជាយ៉ាងណាក៏ដោយ គាត់គឺជាមនុស្សតែម្នាក់គត់ ដែលហ៊ានឈរតែម្នាក់ឯង ហើយព្រះវិញ្ញាណបរិសុទ្ធបានថ្វាយកិត្ដិយសដល់ គាត់។ ក្រុមជំនុំប្រូតែស្ដង់បានកើតឡើង ហើយបានបន្ដ ថែមទាំងនៅតែបន្ដ រហូតនៅពេលន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វីដែលខ្ញុំកំពុងបង្រៀនគឺថា កាលណាព្រះចាប់ផ្ដើម ផ្លាស់ប្ដូរក្រុមជំនុំរបស់គាត់ ពេលនោះឯដែលទ្រង់កំពុងតែរៀបចំផ្លូវសំរាប់ការ រស់ឡើងវិញ នោះគឺជារបៀបដែលគាត់បានធ្វើ។ គាត់ដាក់បន្ទុកនេះលើ មនុស្សដែលព្រះបានត្រាស់ហៅចេញ ហើយចំពោះអ្នកដែលជួបជុំគ្នាដោយ មិនដឹង ហើយដោយមិនមានការអះអាង ដោយព្រោះតែពួកគេដឹងខ្លួនពី បន្ទុកនេះ</w:t>
      </w:r>
      <w:r>
        <w:rPr/>
        <w:t xml:space="preserve">(Martyn Lloyd-Jones, M.D., </w:t>
      </w:r>
      <w:r>
        <w:rPr>
          <w:b/>
          <w:i/>
        </w:rPr>
        <w:t>Revival,</w:t>
      </w:r>
      <w:r>
        <w:rPr/>
        <w:t xml:space="preserve"> Crossway Books, 1987, pp. 203, 167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440" w:right="1399" w:firstLine="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left="1440" w:right="1399" w:firstLine="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ពិតប្រាកដណាស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វាគឺជាវិធីដូចគ្នា ដែលអ្នករាល់គ្នារកឃើញការរស់​ឡើងវិញទាំងអស់នៅក្នុងប្រវត្ដិសាស្រ្ដ។ មានមនុស្សប្រុស​ម្នាក់ឈ្មោះ​យ៉ាកុប​</w:t>
      </w:r>
      <w:r>
        <w:rPr/>
        <w:t>McQuilken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ាត់ចាប់ផ្ដើម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ិយាយជាមួយមនុស្ស២នាក់ផ្សេងទៀត ពេល នោះពួកគេបានឃើញស្ថានភាពទាំងស្រុង ហើយមនុស្សប្រុសទាំង៣នាក់ នេះបានជួបគ្នានៅក្នុងបន្ទប់តូមួយនៅសាលារៀន នៅត្រង់ផ្លូវតូចដ៏ចង្អៀត មួយ។ ខ្ញុំមានអភ័យឯកសិទ្ធិទៅលេងវា នៅពេលខ្ញុំនៅក្នុងប្រទេសអៀកឡង់ ខាងជើង។ ខ្ញុំឈប់ធ្វើអ្វីដែលខ្ញុំចង់ធ្វើ ដោយព្រោះតែខ្ញុំចូលចិត្ដមើលកន្លែង ដូចន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ពួកគេបានអធិស្ឋាននៅទីនេះ </w:t>
      </w:r>
      <w:r>
        <w:rPr/>
        <w:t>(Lloyd-Jones, ibid., p. 165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20"/>
          <w:szCs w:val="32"/>
          <w:lang w:bidi="km-KH"/>
        </w:rPr>
      </w:pPr>
      <w:r>
        <w:rPr>
          <w:rFonts w:cs="DaunPenh" w:ascii="Khmer OS Siemreap" w:hAnsi="Khmer OS Siemreap"/>
          <w:sz w:val="20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ហើយពិតប្រាកដណាស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ក្នុងឆ្នាំ១៨៥៩ ការរស់ឡើងវិញបានកើតឡើងនៅប្រទេសអៀកឡង់ នៅពេល​ដែលបុរស​ទាំង៣នេះបានអធិស្ឋានសុំព្រះឲ្យចាត់បញ្ជូនព្រះវិញ្ញាណបរិសុទ្ធ។ បន្ទាប់មក លោក</w:t>
      </w:r>
      <w:r>
        <w:rPr/>
        <w:t xml:space="preserve"> </w:t>
      </w:r>
      <w:r>
        <w:rPr/>
        <w:t>Lloyd-Jones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ានប្រសាសន៍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ជឿខ្ញុំទៅ មិត្រសំឡាញ់ខ្ញុំអើយ កាលណាការរស់ឡើងវិញកើតមានឡើងនៅថ្ងៃ ខាងមុខ វានឹងធ្វើឲ្យមនុស្សទាំងអស់ភ្ញាក់ផ្អើល ហើយជាពិសេសសំរាប់អស់អ្នកណាដែលបានព្យាយាមរៀប ចំវា។ វានឹងកើតមានឡើងនៅក្នុងរបៀបដែលមនុស្សមិនយកចិត្ដទុកដាក់។ មនុស្សកំពុងតែអធិស្ឋាន ដោយស្ងាត់ស្ងៀមភ្លាមៗ ដោយព្រោះតែពួកគេមានបន្ទុក ហើយដោយព្រោះតែពួកគេមិនអាចជួយ​ខ្លួនឯង ថែមទាំងដោយព្រោះតែពួកគេមិនអាចបន្ដរស់នៅដោយគ្មានវា។ ដូច្នោះពួកគេចង់ចូលរួមជាមួយ អ្នកផ្សេង​ទៀតដែលមានអារម្មណ៍ដូចពួកគេ ហើយអធិស្ឋានស្រែករកព្រះ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/>
        <w:t>(Lloyd-Jones, ibid., pp. 165-166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លោក</w:t>
      </w:r>
      <w:r>
        <w:rPr/>
        <w:t xml:space="preserve"> </w:t>
      </w:r>
      <w:r>
        <w:rPr/>
        <w:t>Lloyd-Jones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ានបន្ដនិយា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អ្នករាល់គ្នាមានរឿងស្រដៀងគ្នា ដូចលទ្ធិម៉ាតូដីស ដែលមានសាខាផ្សេងៗ។ តើរឿងនោះចាប់ផ្ដើមយ៉ាងដូចម្ដេច</w:t>
      </w:r>
      <w:r>
        <w:rPr>
          <w:rFonts w:cs="Khmer OS Siemreap" w:ascii="Khmer OS Siemreap" w:hAnsi="Khmer OS Siemreap"/>
          <w:sz w:val="20"/>
          <w:lang w:bidi="km-KH"/>
        </w:rPr>
        <w:t xml:space="preserve">...? </w:t>
      </w:r>
      <w:r>
        <w:rPr>
          <w:rFonts w:ascii="Khmer OS Siemreap" w:hAnsi="Khmer OS Siemreap" w:cs="Khmer OS Siemreap"/>
          <w:sz w:val="20"/>
          <w:sz w:val="20"/>
          <w:lang w:bidi="km-KH"/>
        </w:rPr>
        <w:t>ពិតប្រាកដណាស់ វាបានចាប់ផ្ដើមក្នុង វិធីដូចគ្នា មានបងប្អូនប្រុសរបស់លោក</w:t>
      </w:r>
      <w:r>
        <w:rPr/>
        <w:t xml:space="preserve"> </w:t>
      </w:r>
      <w:r>
        <w:rPr/>
        <w:t>Wesley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នាក់ លោក</w:t>
      </w:r>
      <w:r>
        <w:rPr/>
        <w:t xml:space="preserve"> </w:t>
      </w:r>
      <w:r>
        <w:rPr/>
        <w:t>Whitefield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និងអ្នកផ្សេងទៀត ដែលជា សមាជិកក្រុមជំនុំនៅប្រទេសអង់គ្លេស</w:t>
      </w:r>
      <w:r>
        <w:rPr>
          <w:rFonts w:cs="Khmer OS Siemreap" w:ascii="Khmer OS Siemreap" w:hAnsi="Khmer OS Siemreap"/>
          <w:sz w:val="20"/>
          <w:lang w:bidi="km-KH"/>
        </w:rPr>
        <w:t xml:space="preserve">... </w:t>
      </w:r>
      <w:r>
        <w:rPr>
          <w:rFonts w:ascii="Khmer OS Siemreap" w:hAnsi="Khmer OS Siemreap" w:cs="Khmer OS Siemreap"/>
          <w:sz w:val="20"/>
          <w:sz w:val="20"/>
          <w:lang w:bidi="km-KH"/>
        </w:rPr>
        <w:t>ដ្បិតពេលខ្លះ គ្មានអ្នកណាម្នាក់ដឹងថា វាបានកើតឡើងនោះទេ ប៉ុន្ដែ ពួកគេគ្រាន់តែជួបជុំគ្នា ដោយព្រោះតែព្រះបានទាញនាំពួកគេដូចគ្នាតែប៉ុណ្ណោះ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/>
        <w:t>(ibid., p. 166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យើងទាំងអស់គ្នាដឹងពីរឿងរបស់លោកជោមច៍</w:t>
      </w:r>
      <w:r>
        <w:rPr/>
        <w:t xml:space="preserve"> </w:t>
      </w:r>
      <w:r>
        <w:rPr/>
        <w:t>Whitefield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យ៉ូហាន និងលោកឆាតឡែស​</w:t>
      </w:r>
      <w:r>
        <w:rPr/>
        <w:t xml:space="preserve"> </w:t>
      </w:r>
      <w:r>
        <w:rPr/>
        <w:t>Wesley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ប៉ុន្ដែ នៅសម័យនោះគ្មានអ្នកណាម្នាក់ដឹងពីរឿងនេះទេ។ បុរសទាំងនេះគ្រាន់តែជាមនុស្សវ័យ ក្មេង ដែលបានឃើញការស្លាប់របស់ក្រុមជំនុំនៅប្រទេសអង់គ្លេស ហើយចង់ឃើញសិរីល្អរបស់ព្រះ ដោយ សារការរស់ឡើងជាមួយព្រះគ្រីស្ទតែប៉ុណ្ណោះ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ខ្ញុំគិតពីមនុស្សម្នាក់ដែលជាអ្នកដឹកនាំម្នាក់ឈ្មោះ</w:t>
      </w:r>
      <w:r>
        <w:rPr/>
        <w:t xml:space="preserve"> </w:t>
      </w:r>
      <w:r>
        <w:rPr/>
        <w:t>Ryle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គាត់បាននិយាយថា លោក 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យ៉ូហាន </w:t>
      </w:r>
      <w:hyperlink r:id="rId2">
        <w:r>
          <w:rPr>
            <w:rStyle w:val="InternetLink"/>
            <w:color w:val="000000"/>
          </w:rPr>
          <w:t xml:space="preserve"> </w:t>
        </w:r>
        <w:r>
          <w:rPr>
            <w:rStyle w:val="InternetLink"/>
            <w:color w:val="000000"/>
          </w:rPr>
          <w:t>Wesley</w:t>
        </w:r>
      </w:hyperlink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គួរតែត្រូវបានគេលើកជាប្រធានដឹកនាំនៅក្រុមជំនុំ</w:t>
      </w:r>
      <w:r>
        <w:rPr/>
        <w:t xml:space="preserve"> </w:t>
      </w:r>
      <w:r>
        <w:rPr/>
        <w:t>Canterbury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នៃប្រទេសអង់គ្លេស</w:t>
      </w:r>
      <w:r>
        <w:rPr/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ប៉ុន្ដែ ពិតប្រាកដណាស់ គេមិនដែលគិតចង់ឲ្យគាត់មានតំណែងខ្ពស់នោះទេ។ ផ្ទុយទៅវិញ គាត់ត្រូវបានគេចំអក មើលងាយ។ ពួកគេបានប្រាប់គាត់ថា គាត់មិនត្រូវអធិប្បាយម្ដងទៀតនៅសាកលវិទ្យាល័យ</w:t>
      </w:r>
      <w:r>
        <w:rPr/>
        <w:t xml:space="preserve"> </w:t>
      </w:r>
      <w:r>
        <w:rPr/>
        <w:t>Oxford</w:t>
      </w:r>
      <w:r>
        <w:rPr>
          <w:rFonts w:cs="Khmer OS Siemreap" w:ascii="Khmer OS Siemreap" w:hAnsi="Khmer OS Siemreap"/>
          <w:sz w:val="20"/>
          <w:lang w:bidi="km-KH"/>
        </w:rPr>
        <w:t xml:space="preserve"> ​ 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​ជាកន្លែងដែលគាត់បានរៀនចប់នោះទេ ដោយសារតែគាត់បានបង្រៀននិស្សិតដែលរៀននៅមហាវិទ្យាល័យ ថា ពួកគេត្រូវតែកើតជាថ្មី។ ម្ដាយផ្ទាល់ខ្លួនរបស់គាត់ឈ្មោះ</w:t>
      </w:r>
      <w:r>
        <w:rPr/>
        <w:t xml:space="preserve"> </w:t>
      </w:r>
      <w:r>
        <w:rPr/>
        <w:t>Susannah Wesley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ានព្រួយចិត្ដចំពោះគាត់ ពេលគាត់អធិប្បាយដូចជ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អ្នកជឿស៊ប់ម្នាក់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មុនពេលម្ដាយគាត់បានប្រែចិត្ដជឿ។ សំរាប់រយះពេល៥៣ ឆ្នាំ លោក យ៉ូហាន</w:t>
      </w:r>
      <w:r>
        <w:rPr/>
        <w:t xml:space="preserve"> </w:t>
      </w:r>
      <w:r>
        <w:rPr/>
        <w:t>Wesley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អធិប្បាយ៣ដងក្នុងមួយថ្ងៃ ទៅកាន់ហ្វូងមនុស្សជាច្រើនដែលបានប្រជុំគ្នា មកស្ដាប់គាត់អធិប្បាយនៅទីវាលខាងក្រៅនៅពាសពេញប្រទេសអង់គ្លេស។ ប៉ុន្ដែ និកាយរបស់គាត់ផ្ទាល់ បានបន្ដចំអកមើលងាយដល់បុរសដ៏អស្ចារ្យនេះ។ មនុស្សមិនដែលឲ្យតម្លៃគាត់ទាល់តែសោះ រហូតដល់គាត់ មានអាយុ៨០ឆ្នាំក្រាស់។ នៅអំឡុងពេលនៃព័ន្ធកិច្ចរបស់លោកយ៉ូហាន</w:t>
      </w:r>
      <w:r>
        <w:rPr/>
        <w:t xml:space="preserve"> </w:t>
      </w:r>
      <w:r>
        <w:rPr/>
        <w:t>Wesley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មនុស្សប្រុស៦នាក់</w:t>
      </w:r>
      <w:r>
        <w:rPr>
          <w:rFonts w:ascii="Khmer OS Siemreap" w:hAnsi="Khmer OS Siemreap" w:cs="Khmer OS Siemreap"/>
          <w:lang w:bidi="km-KH"/>
        </w:rPr>
        <w:t>ផ្សេង ទៀតបានកាន់កាប់តំណែងជាមេដឹកនាំក្រុមជំនុំ</w:t>
      </w:r>
      <w:r>
        <w:rPr/>
        <w:t xml:space="preserve"> </w:t>
      </w:r>
      <w:r>
        <w:rPr/>
        <w:t>Canterbury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។ នេះគឺជាឈ្មោះរបស់ពួកគេ</w:t>
      </w:r>
    </w:p>
    <w:p>
      <w:pPr>
        <w:pStyle w:val="BodyTextIndent2"/>
        <w:ind w:hanging="0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BodyTextIndent2"/>
        <w:ind w:left="720"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យ៉ូហាន</w:t>
      </w:r>
      <w:r>
        <w:rPr/>
        <w:t xml:space="preserve"> </w:t>
      </w:r>
      <w:r>
        <w:rPr/>
        <w:t>Potter</w:t>
      </w:r>
      <w:r>
        <w:rPr>
          <w:rFonts w:cs="Khmer OS Siemreap" w:ascii="Khmer OS Siemreap" w:hAnsi="Khmer OS Siemreap"/>
          <w:lang w:bidi="km-KH"/>
        </w:rPr>
        <w:t xml:space="preserve"> (</w:t>
      </w:r>
      <w:r>
        <w:rPr>
          <w:rFonts w:ascii="Khmer OS Siemreap" w:hAnsi="Khmer OS Siemreap" w:cs="Khmer OS Siemreap"/>
          <w:lang w:bidi="km-KH"/>
        </w:rPr>
        <w:t>១៧៣៧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១៧៤៧</w:t>
      </w:r>
      <w:r>
        <w:rPr>
          <w:rFonts w:cs="Khmer OS Siemreap" w:ascii="Khmer OS Siemreap" w:hAnsi="Khmer OS Siemreap"/>
          <w:lang w:bidi="km-KH"/>
        </w:rPr>
        <w:t>)</w:t>
      </w:r>
    </w:p>
    <w:p>
      <w:pPr>
        <w:pStyle w:val="BodyTextIndent2"/>
        <w:ind w:left="720"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ថូម៉ាស់</w:t>
      </w:r>
      <w:r>
        <w:rPr/>
        <w:t xml:space="preserve"> </w:t>
      </w:r>
      <w:r>
        <w:rPr/>
        <w:t>Herring</w:t>
      </w:r>
      <w:r>
        <w:rPr>
          <w:rFonts w:cs="Khmer OS Siemreap" w:ascii="Khmer OS Siemreap" w:hAnsi="Khmer OS Siemreap"/>
          <w:lang w:bidi="km-KH"/>
        </w:rPr>
        <w:t xml:space="preserve"> (</w:t>
      </w:r>
      <w:r>
        <w:rPr>
          <w:rFonts w:ascii="Khmer OS Siemreap" w:hAnsi="Khmer OS Siemreap" w:cs="Khmer OS Siemreap"/>
          <w:lang w:bidi="km-KH"/>
        </w:rPr>
        <w:t>១៧៤៧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១៧៥៧</w:t>
      </w:r>
      <w:r>
        <w:rPr>
          <w:rFonts w:cs="Khmer OS Siemreap" w:ascii="Khmer OS Siemreap" w:hAnsi="Khmer OS Siemreap"/>
          <w:lang w:bidi="km-KH"/>
        </w:rPr>
        <w:t>)</w:t>
      </w:r>
    </w:p>
    <w:p>
      <w:pPr>
        <w:pStyle w:val="BodyTextIndent2"/>
        <w:ind w:left="720"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ម៉ាថាយ</w:t>
      </w:r>
      <w:r>
        <w:rPr/>
        <w:t xml:space="preserve"> </w:t>
      </w:r>
      <w:r>
        <w:rPr/>
        <w:t>Hutton</w:t>
      </w:r>
      <w:r>
        <w:rPr>
          <w:rFonts w:cs="Khmer OS Siemreap" w:ascii="Khmer OS Siemreap" w:hAnsi="Khmer OS Siemreap"/>
          <w:lang w:bidi="km-KH"/>
        </w:rPr>
        <w:t xml:space="preserve"> (</w:t>
      </w:r>
      <w:r>
        <w:rPr>
          <w:rFonts w:ascii="Khmer OS Siemreap" w:hAnsi="Khmer OS Siemreap" w:cs="Khmer OS Siemreap"/>
          <w:lang w:bidi="km-KH"/>
        </w:rPr>
        <w:t>១៧៥៧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១៧៥៨</w:t>
      </w:r>
      <w:r>
        <w:rPr>
          <w:rFonts w:cs="Khmer OS Siemreap" w:ascii="Khmer OS Siemreap" w:hAnsi="Khmer OS Siemreap"/>
          <w:lang w:bidi="km-KH"/>
        </w:rPr>
        <w:t>)</w:t>
      </w:r>
    </w:p>
    <w:p>
      <w:pPr>
        <w:pStyle w:val="BodyTextIndent2"/>
        <w:ind w:left="720"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ថ៉ូមាស់</w:t>
      </w:r>
      <w:r>
        <w:rPr/>
        <w:t xml:space="preserve"> </w:t>
      </w:r>
      <w:r>
        <w:rPr/>
        <w:t>Secker</w:t>
      </w:r>
      <w:r>
        <w:rPr>
          <w:rFonts w:cs="Khmer OS Siemreap" w:ascii="Khmer OS Siemreap" w:hAnsi="Khmer OS Siemreap"/>
          <w:lang w:bidi="km-KH"/>
        </w:rPr>
        <w:t xml:space="preserve"> (</w:t>
      </w:r>
      <w:r>
        <w:rPr>
          <w:rFonts w:ascii="Khmer OS Siemreap" w:hAnsi="Khmer OS Siemreap" w:cs="Khmer OS Siemreap"/>
          <w:lang w:bidi="km-KH"/>
        </w:rPr>
        <w:t>១៧៥៨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១៧៦៨</w:t>
      </w:r>
      <w:r>
        <w:rPr>
          <w:rFonts w:cs="Khmer OS Siemreap" w:ascii="Khmer OS Siemreap" w:hAnsi="Khmer OS Siemreap"/>
          <w:lang w:bidi="km-KH"/>
        </w:rPr>
        <w:t>)</w:t>
      </w:r>
    </w:p>
    <w:p>
      <w:pPr>
        <w:pStyle w:val="BodyTextIndent2"/>
        <w:ind w:left="720" w:firstLine="720"/>
        <w:rPr>
          <w:rFonts w:ascii="Khmer OS Siemreap" w:hAnsi="Khmer OS Siemreap" w:cs="Khmer OS Siemreap"/>
          <w:lang w:bidi="km-KH"/>
        </w:rPr>
      </w:pPr>
      <w:r>
        <w:rPr/>
        <w:t xml:space="preserve">Frederick Cornwallis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១៧៦៨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១៧៨៣</w:t>
      </w:r>
      <w:r>
        <w:rPr>
          <w:rFonts w:cs="Khmer OS Siemreap" w:ascii="Khmer OS Siemreap" w:hAnsi="Khmer OS Siemreap"/>
          <w:lang w:bidi="km-KH"/>
        </w:rPr>
        <w:t>)</w:t>
      </w:r>
    </w:p>
    <w:p>
      <w:pPr>
        <w:pStyle w:val="BodyTextIndent2"/>
        <w:ind w:left="720"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យ៉ូហាន</w:t>
      </w:r>
      <w:r>
        <w:rPr/>
        <w:t xml:space="preserve"> </w:t>
      </w:r>
      <w:r>
        <w:rPr/>
        <w:t>Moore</w:t>
      </w:r>
      <w:r>
        <w:rPr>
          <w:rFonts w:cs="Khmer OS Siemreap" w:ascii="Khmer OS Siemreap" w:hAnsi="Khmer OS Siemreap"/>
          <w:lang w:bidi="km-KH"/>
        </w:rPr>
        <w:t xml:space="preserve"> (</w:t>
      </w:r>
      <w:r>
        <w:rPr>
          <w:rFonts w:ascii="Khmer OS Siemreap" w:hAnsi="Khmer OS Siemreap" w:cs="Khmer OS Siemreap"/>
          <w:lang w:bidi="km-KH"/>
        </w:rPr>
        <w:t>១៧៨៣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១៨០៥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សង្ស័យថា មនុស្សសូម្បីតែមិនស្គាល់ឈ្មោះបុរសទាំង៦នាក់នៅក្រុមជំនុំនោះ ដែលត្រូវបានហៅថា បុរស​ដ៏​អស្ចារ្យ។ គ្រីស្ទបរិស័ទស្ទើរតែទាំងអស់ស្គាល់ឈ្មោះយ៉ូហាន</w:t>
      </w:r>
      <w:r>
        <w:rPr/>
        <w:t xml:space="preserve"> </w:t>
      </w:r>
      <w:r>
        <w:rPr/>
        <w:t>Wesley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។ ហើយមនុស្សភាគច្រើនស្គាល់ ឈ្មោះបងប្រុសរបស់គាត់</w:t>
      </w:r>
      <w:r>
        <w:rPr/>
        <w:t xml:space="preserve"> </w:t>
      </w:r>
      <w:r>
        <w:rPr/>
        <w:t>Charles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ដែលបទទាំងនោះត្រូវបានច្រៀងនៅក្នុងក្រុមជំនុំគ្រប់និកាយទាំងអស់ នៅលើផែនដីនេះ។  ប៉ុន្ដែ លោក</w:t>
      </w:r>
      <w:r>
        <w:rPr/>
        <w:t xml:space="preserve"> </w:t>
      </w:r>
      <w:r>
        <w:rPr/>
        <w:t>Whitefield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ិងលោក</w:t>
      </w:r>
      <w:r>
        <w:rPr>
          <w:lang w:bidi="km-KH"/>
        </w:rPr>
        <w:t xml:space="preserve"> </w:t>
      </w:r>
      <w:r>
        <w:rPr/>
        <w:t>Wesleys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២នាក់សុទ្ធតែជាមនុស្សវ័យក្មេងដែល គេមិនស្គាល់ទេ នៅពេលពួកគេប្រជុំគ្នាពីរបីនាក់ ដើម្បីអធិស្ឋានសុំឲ្យព្រះចាក់បង្ហូរព្រះវិញ្ញាណបរិសុទ្ធនៅ ថ្ងៃចូលឆ្នាំសកល ក្នុងឆ្នាំ១៧៣៨ មុនពេលការភ្ញាក់ដឹងខ្លួនលើកដំបូងដ៏ធំបានរាលដាលដល់ប្រទេសទាំង ឡាយដែលនិយាយភាសាអង់គ្លេស។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418" w:right="1399" w:hanging="0"/>
        <w:rPr>
          <w:rFonts w:cs="DaunPenh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​ទ្រង់​បាន​រើស​ពួក​ល្ងង់ល្ងើ​នៅ​លោកីយ៍​នេះ ដើម្បី​នឹង​ធ្វើ​ឲ្យ​អ្នក​ប្រាជ្ញ​មាន​សេចក្តី​ខ្មាស​វិញ ទ្រង់​បាន​រើស​ពួក​កំសោយ​នៅ​លោកីយ៍​នេះ ដើម្បី​នឹង​ធ្វើ​ឲ្យ​ពួក​ខ្លាំង​ពូកែ​មាន​សេចក្តី​ខ្មាស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កូរិនថូស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គម្ពីរនេះក៏ពន្យល់ពីមូលហេតុ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ដែលមនុស្ស</w:t>
      </w:r>
      <w:r>
        <w:rPr>
          <w:rFonts w:ascii="Khmer OS Siemreap" w:hAnsi="Khmer OS Siemreap" w:cs="Khmer OS Siemreap"/>
          <w:lang w:bidi="km-KH"/>
        </w:rPr>
        <w:t>មនុស្សវ័យក្មេងតែងតែក្លាយជាអ្នកដឹកនាំនៅក្នុងការ រស់ឡើងវិញផងដែរ។ វាជាមនុស្សវ័យក្មេង ដែលបណ្ដាលឲ្យព្រះចាត់ព្រះវិញ្ញាណរបស់ទ្រង់មកក្នុងក្រុមជំនុំ មួយ។ ហើយជាធម្មតា មនុស្សវ័យក្មេងស្រេកឃ្លានសេចក្ដីសុចរិត ហើយរំពឹងចង់មានការរស់ឡើងវិញ និងភាពពិតរបស់ព្រះជាខ្លាំង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ាររស់ឡើងវិញលើកទីមួយ ដែលខ្ញុំបានឃើញនៅក្រុមជំនុំបាទីស្ទចិនបានចាប់ផ្ដើមក្នុងចំណោម មនុស្សវ័យក្មេង នៅពេលយើងទៅបោះជំរុំនៅលើភ្នំនៅរដូវក្ដៅ។ នៅព្រឹកមួយ ពួកគេបានប្រជុំគ្នាអធិស្ឋាន ហើយនៅពេលនោះ ព្រះវិញ្ញាណរបស់ព្រះបានយាងមកគង់នៅក្នុងចំណោមពួកគេដោយអំណាចព្រះចេស្ដា ហើយការរស់ឡើងវិញបានបន្ដនៅថ្ងៃអាទិត្យក្នុងក្រុមជំនុំ បន្ទាប់ពីពួកគេបានត្រលប់មកពីបោះជំរុំ។ ការរស់ ឡើងវិញបានបន្ដរាល់ថ្ងៃអាទិត្យដល់ពេលយប់។ ខ្ញុំអាចចងចាំពីសេចក្ដីអធិស្ឋាន ដែលមនុស្សវ័យក្មេងបាន អធិស្ឋាន។ ខ្ញុំអាចចងចាំពីការភ័យខ្លាំង និងការអស្ចារ្យ ការប្រែចិត្ដដោយស្រក់ទឹកភ្នែក ការលន់តួបាប ការ អធិស្ឋាន ហើយនិងការគង់ជិតបង្កើយរបស់ព្រះនៅក្នុងការប្រជុំទាំងនោះ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ក្នុងការរស់ឡើងវិញ ដែលខ្ញុំបានឃើញនៅក្រុងជំនុំបាទីស្ទមួយនៅទីក្រុង</w:t>
      </w:r>
      <w:r>
        <w:rPr>
          <w:lang w:bidi="km-KH"/>
        </w:rPr>
        <w:t xml:space="preserve"> </w:t>
      </w:r>
      <w:r>
        <w:rPr/>
        <w:t>Virginia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ពេល​នោះមានក្មេងស្រី៣នាក់ឡើងច្រៀងចំរៀងពិសេស។ ពួកគេបានស្រក់ទឹកភ្នែក ហើយក្រុមជំនុំទាំងមូលបាន ចាប់ផ្ដើមមានអារម្មណ៍ដូចនោះ ដូច្នេះ វាបង្ហាញពីការរស់ឡើងវិញ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បានយាងមកគង់នៅក្នុងចំណោម ពួកយើង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ៅថ្ងៃទី១៣ ខែសីហា ការរស់ឡើងវិញមួយបានកើតឡើងនៅក្នុងចំណោមមនុស្សវ័យក្មេងនៅ ទីក្រុង</w:t>
      </w:r>
      <w:r>
        <w:rPr/>
        <w:t>Herrnhut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រដ្ឋ</w:t>
      </w:r>
      <w:r>
        <w:rPr/>
        <w:t>Saxony</w:t>
      </w:r>
      <w:r>
        <w:rPr>
          <w:rFonts w:cs="Khmer OS Siemreap" w:ascii="Khmer OS Siemreap" w:hAnsi="Khmer OS Siemreap"/>
          <w:lang w:bidi="km-KH"/>
        </w:rPr>
        <w:t xml:space="preserve"> »</w:t>
      </w:r>
      <w:r>
        <w:rPr>
          <w:rFonts w:ascii="Khmer OS Siemreap" w:hAnsi="Khmer OS Siemreap" w:cs="Khmer OS Siemreap"/>
          <w:lang w:bidi="km-KH"/>
        </w:rPr>
        <w:t xml:space="preserve">។ នៅថ្ងៃថ្ងៃទី២៩ ខែសីហ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ចាប់តាំងពីម៉ោង១០ពេលយប់រហូតដល់ ជិតភ្លឺ ឥទ្ធិពលដ៏ពិតបានកើតឡើង ដោយព្រោះតែក្មេងស្រីនៅ</w:t>
      </w:r>
      <w:r>
        <w:rPr/>
        <w:t xml:space="preserve"> </w:t>
      </w:r>
      <w:r>
        <w:rPr/>
        <w:t xml:space="preserve">Herrnhut </w:t>
      </w:r>
      <w:r>
        <w:rPr>
          <w:rFonts w:ascii="Khmer OS Siemreap" w:hAnsi="Khmer OS Siemreap" w:cs="Khmer OS Siemreap"/>
          <w:lang w:bidi="km-KH"/>
        </w:rPr>
        <w:t xml:space="preserve">បានចំនាយពេល 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  <w:lang w:bidi="km-KH"/>
        </w:rPr>
        <w:t>}</w:t>
      </w:r>
      <w:r>
        <w:rPr>
          <w:rFonts w:ascii="Khmer OS Siemreap" w:hAnsi="Khmer OS Siemreap" w:cs="Khmer OS Siemreap"/>
          <w:lang w:bidi="km-KH"/>
        </w:rPr>
        <w:t>ម៉ោង ដើម្បីអធិស្ឋាន ច្រៀង ហើយយំ។ នៅក្នុងពេលដូចគ្នានេះដែរ ក្មេងប្រុសជាច្រើននាក់បានអធិស្ឋាននៅ កន្លែងផ្សេងទៀត។ នៅពេលនោះ ចិត្ដនៃការអធិស្ឋាន និងការសូមអង្វរបានចាក់លើក្មេងៗ វាបានពេញ ដោយអំណាចព្រះចេស្ដា ហើយមានប្រសិទ្ធិភាពជាខ្លាំង ដែលយើងមិនអាចរៀបរាប់ប្រាប់ល្មមបាននោះទេ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/>
        <w:t xml:space="preserve">(John Greenfield, </w:t>
      </w:r>
      <w:r>
        <w:rPr>
          <w:b/>
          <w:i/>
        </w:rPr>
        <w:t>Power From On High,</w:t>
      </w:r>
      <w:r>
        <w:rPr/>
        <w:t xml:space="preserve"> World Wide Revival Prayer Movement, 1950, p. 31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ក្នុងខែតុលា ឆ្នាំ១៩៧៣</w:t>
      </w:r>
      <w:r>
        <w:rPr>
          <w:rFonts w:ascii="Khmer OS Siemreap" w:hAnsi="Khmer OS Siemreap" w:cs="Khmer OS Siemreap"/>
          <w:lang w:bidi="km-KH"/>
        </w:rPr>
        <w:t xml:space="preserve"> ការរស់ឡើងវិញបានកើតឡើងនៅក្នុងចំណោមសិស្សដែលរៀននៅ អនុវិទ្យាល័យនៅ</w:t>
      </w:r>
      <w:r>
        <w:rPr/>
        <w:t>Bario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ក្នុង</w:t>
      </w:r>
      <w:r>
        <w:rPr/>
        <w:t xml:space="preserve"> </w:t>
      </w:r>
      <w:r>
        <w:rPr/>
        <w:t>Borneo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។ ក្មេងប្រុស២នាក់បានចាប់ផ្ដើមអធិស្ឋានជាមួយគ្នា ហើយដោយ សន្សឹមៗ ព្រះវិញ្ញាណបរិសុទ្ធបានទាញនាំសិស្សទាំងស្រុងនៅសាលារៀនឲ្យប្រែចិត្ដ រហូតដល់អ្នកគ្រប់គ្រង គ្រូបង្រៀន </w:t>
      </w:r>
      <w:r>
        <w:rPr/>
        <w:t xml:space="preserve">(Shirley Lees,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ស្រវឹកមុនពេលជិតភ្លឺ</w:t>
      </w:r>
      <w:r>
        <w:rPr>
          <w:lang w:bidi="km-KH"/>
        </w:rPr>
        <w:t xml:space="preserve"> </w:t>
      </w:r>
      <w:r>
        <w:rPr>
          <w:rFonts w:cs="DaunPenh"/>
          <w:b/>
          <w:i/>
          <w:lang w:bidi="km-KH"/>
        </w:rPr>
        <w:t>(</w:t>
      </w:r>
      <w:r>
        <w:rPr>
          <w:b/>
          <w:i/>
        </w:rPr>
        <w:t>Drunk Before Dawn</w:t>
      </w:r>
      <w:r>
        <w:rPr>
          <w:rFonts w:cs="DaunPenh"/>
          <w:b/>
          <w:i/>
          <w:lang w:bidi="km-KH"/>
        </w:rPr>
        <w:t>)</w:t>
      </w:r>
      <w:r>
        <w:rPr/>
        <w:t xml:space="preserve"> Overseas Missionary Fellowship, 1979, pp. 185-189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លោក </w:t>
      </w:r>
      <w:r>
        <w:rPr/>
        <w:t>Brian H. Edwards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បានមានប្រសាសន៍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វីដែលសំខាន់នៅក្នុងការរស់ឡើងវិញ គឺដោយសារមនុស្សវ័យក្មេង ជាពិសេសមនុស្សវ័យក្មេងណាដែលបានព្យាយាមក្នុងសេចក្ដីអធិស្ឋាន ពួកគេ​​​បានខំប្រឹងអធិស្ឋានសុំឲ្យមានការរស់ឡើងវិញជាខ្លាំង ហើយការរស់ឡើងវិញបានចាប់ផ្ដើមនៅក្នុង​​​ចំណោម​ពួកគេ</w:t>
      </w:r>
      <w:r>
        <w:rPr>
          <w:rFonts w:cs="Khmer OS Siemreap" w:ascii="Khmer OS Siemreap" w:hAnsi="Khmer OS Siemreap"/>
          <w:lang w:bidi="km-KH"/>
        </w:rPr>
        <w:t xml:space="preserve">... </w:t>
      </w:r>
      <w:r>
        <w:rPr>
          <w:rFonts w:ascii="Khmer OS Siemreap" w:hAnsi="Khmer OS Siemreap" w:cs="Khmer OS Siemreap"/>
          <w:lang w:bidi="km-KH"/>
        </w:rPr>
        <w:t>នេះគឺជាទ្រង់ទ្រាយនៃការរស់ឡើងវិញ ថ្វីបើមនុស្សវ័យក្មេងទាំងនោះបានទទួល​ការចាប់អារម្មណ៍​តិចតួច ពីពួកអ្នកដែលវិភាគពីកត្ដានៃការរស់ឡើងវិញក្ដី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/>
        <w:t>(Brian H. Edwards,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ការរស់ឡើងវិញ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 xml:space="preserve">  </w:t>
      </w:r>
      <w:r>
        <w:rPr>
          <w:lang w:bidi="km-KH"/>
        </w:rPr>
        <w:t xml:space="preserve"> </w:t>
      </w:r>
      <w:r>
        <w:rPr>
          <w:b/>
          <w:b/>
          <w:i/>
          <w:i/>
          <w:lang w:bidi="km-KH"/>
        </w:rPr>
        <w:t xml:space="preserve"> </w:t>
      </w:r>
      <w:r>
        <w:rPr>
          <w:b/>
          <w:i/>
        </w:rPr>
        <w:t>Revival! A People Saturated With God,</w:t>
      </w:r>
      <w:r>
        <w:rPr/>
        <w:t xml:space="preserve"> Evangelical Press, 1991 edition, p. 165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/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​ទ្រង់​បាន​រើស​ពួក​ល្ងង់ល្ងើ​នៅ​លោកីយ៍​នេះ ដើម្បី​នឹង​ធ្វើ​ឲ្យ​អ្នក​ប្រាជ្ញ​មាន​សេចក្តី​ខ្មាស​វិញ ទ្រង់​បាន​រើស​ពួក​កំសោយ​នៅ​លោកីយ៍​នេះ ដើម្បី​នឹង​ធ្វើ​ឲ្យ​ពួក​ខ្លាំង​ពូកែ​មាន​សេចក្តី​ខ្មាស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កូរិនថូស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</w:t>
      </w:r>
    </w:p>
    <w:p>
      <w:pPr>
        <w:pStyle w:val="BodyTextIndent2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</w:t>
      </w:r>
      <w:r>
        <w:rPr>
          <w:rFonts w:ascii="Khmer OS Siemreap" w:hAnsi="Khmer OS Siemreap" w:cs="Khmer OS Siemreap"/>
          <w:lang w:bidi="km-KH"/>
        </w:rPr>
        <w:t xml:space="preserve"> អ៊ាមី </w:t>
      </w:r>
      <w:r>
        <w:rPr/>
        <w:t>Carmichael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ពិពណ៌នាប្រាប់ពីការចាក់បង្ហូរ</w:t>
      </w:r>
      <w:r>
        <w:rPr>
          <w:rFonts w:ascii="Khmer OS Siemreap" w:hAnsi="Khmer OS Siemreap" w:cs="Khmer OS Siemreap"/>
          <w:lang w:bidi="km-KH"/>
        </w:rPr>
        <w:t>ព្រះវិញ្ញាណបរិសុទ្ធនៅក្នុងប្រទេស ឥណ្ឌាដូចនេះ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440" w:right="1399" w:firstLine="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ជាពេល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ែលជិតបិទកម្មវិធីថ្វាយបង្គំព្រះនៅពេលព្រឹក ហើយឈប់សំរាក។ មានមនុស្សម្នាក់កំពុងបង្រៀនច្រើនលើសលប់ ហើយត្រូវបានបង្គាប់ឲ្យឈប់ ដោយសារមនុស្សយល់ថា វាជាការបង្ខំ។ នៅពេលនោះ ម្នាក់នោះមិនអាច សូម្បីតែអធិស្ឋាន។ មានកម្លោះម្នាក់នៅក្នុងសាលាក្មេងប្រុសបានចាប់ផ្ដើម ព្យាយាមអធិស្ឋាន ប៉ុន្ដែ គាត់បាន 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្រក់ទឹកភ្នែក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}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បន្ទាប់មក មនុស្ស ទាំងអស់ចាប់ផ្ដើមស្រក់ទឹកភ្នែក មុនដំបូងចាប់ផ្ដើមពីកម្លោះម្នាក់នោះ។ នៅ ពេលឆាប់ៗ មានមនុស្សវ័យក្មេងជាច្រើននាក់ចាប់ផ្ដើមស្រែកយំដោយជូរចត់ ហើយអធិស្ឋានសុំការអត់ទោសបាប។ ​វារាលដាលដល់កម្លោះជាច្រើន​នាក់ វាគួរឲ្យភ្ញាក់ផ្អើល ហើយគួរឲ្យព្រួយបារម្ភជាខ្លាំង – ខ្ញុំមិនអាចប្រើពាក្យផ្សេង បានទេ – ខ្ញុំមិនអាចប្រាប់លំអិតជាងនេះទៀតទេ។ នៅពេលភ្លាមៗ មនុស្ស​ជាច្រើនបានដួលនៅលើកំរាលឥដ្ឋ ហើយស្រែករកព្រះ នៅពេលនោះ​ក្មេង​ប្រុសក្មេងស្រី និងបុរសនិងស្រ្ដីគ្រប់ៗរូបបំភ្លេចរឿងទាំងអស់។ សំលេង​​វា ដូចជាសំលេងរលកសមុទ្រ ហើយដូចជាសំលេងខ្យល់ខ្លាំងដែលបក់ត្រូវដើម​ឈើ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ជាមុនដំបូង ក្មេងប្រុស និងក្មេងប្រុសសាលា ថែមទាំងកូនផ្ទាល់​ខ្លួនរបស់​យើង​ស្ទើរតែទាំងអស់ និងសមាជិកក្រុមជំនុំជាច្រើននាក់ទៀត​បាន​ប្រែ​ចិត្ដជឿលើព្រះ។ ក្នុងរយះពេល៧ខែក្រោយមកទៀត គេបានរាយ​ការណ៍​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នុស្សវ័យក្មេង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្ទើរតែទាំងអស់បានប្រែចិត្ដជឿលើព្រះ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/>
        <w:t xml:space="preserve">(J. Edwin Orr, Ph.D., 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  <w:lang w:bidi="km-KH"/>
        </w:rPr>
        <w:t>អណ្ដាតដ៏ឆេះ</w:t>
      </w:r>
      <w:r>
        <w:rPr>
          <w:b/>
          <w:b/>
          <w:i/>
          <w:i/>
          <w:lang w:bidi="km-KH"/>
        </w:rPr>
        <w:t xml:space="preserve"> </w:t>
      </w:r>
      <w:r>
        <w:rPr>
          <w:rFonts w:cs="DaunPenh"/>
          <w:b/>
          <w:i/>
          <w:lang w:bidi="km-KH"/>
        </w:rPr>
        <w:t>(</w:t>
      </w:r>
      <w:r>
        <w:rPr>
          <w:b/>
          <w:i/>
        </w:rPr>
        <w:t>The Flaming Tongue</w:t>
      </w:r>
      <w:r>
        <w:rPr>
          <w:rFonts w:cs="DaunPenh"/>
          <w:b/>
          <w:i/>
          <w:lang w:bidi="km-KH"/>
        </w:rPr>
        <w:t>)</w:t>
      </w:r>
      <w:r>
        <w:rPr>
          <w:b/>
          <w:i/>
        </w:rPr>
        <w:t>,</w:t>
      </w:r>
      <w:r>
        <w:rPr/>
        <w:t xml:space="preserve"> Moody Press, 1973, pp. 18, 19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សូមកត់សំគាល់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ជាមុនដំបូង ក្មេងប្រុស និងក្មេងប្រុសសាលា​ស្ទើរតែទាំងអស់ និងសមាជិកក្រុមជំនុំ​វ័យក្មេងមួយចំនួនទៀត​បាន​ប្រែ​ចិត្ដជឿលើព្រះ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ជារឿយៗ នោះគឺជារបៀបដែលការរស់ឡើងវិញកើត មានឡើងនៅក្នុងក្រុមជំនុំមួយ – ក្នុងពេលដែលមនុស្សវ័យក្មេងព្យាយាមអធិស្ឋានសុំឲ្យព្រះចាក់បង្ហូរព្រះ វិញ្ញាណបរិសុទ្ធនៅក្នុងការរស់ឡើងវិញ។ ខ្ញុំធ្លាប់ឃើញការរស់ឡើងវិញដោយផ្ទាល់ភ្នែកចំនួន៣លើក នៅ ពេលដែលព្រះបានចាក់ព្រះវិញ្ញាណដ៏ពេញដោយអំណាចព្រះចេស្ដារបស់ទ្រង់ ទៅលើមនុស្សវ័យក្មេងនៅ ក្នុងទីក្រុងឡូសអង់ចាឡែស រដ្ឋ</w:t>
      </w:r>
      <w:r>
        <w:rPr/>
        <w:t>San Francisco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ហើយនៅក្នុងទីក្រុង</w:t>
      </w:r>
      <w:r>
        <w:rPr/>
        <w:t>Virginia Beach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រដ្ឋ</w:t>
      </w:r>
      <w:r>
        <w:rPr/>
        <w:t>Virginia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យប់នេះ ខ្ញុំបង្រៀនមនុស្សវ័យក្មេងរបស់យើង។ យើងនឹងឲ្យផ្ដិតសេចក្ដីអធិប្បាយនេះឲ្យបង​ប្អូនយកទៅផ្ទះ។ ខ្ញុំសង្ឃឹមថា បងប្អូននឹងអានវា ហើយអានវាឡើងវិញជារៀងរាល់ថ្ងៃនៅសប្ដាហ៍ក្រោយ។ ហើយខ្ញុំនឹងសង្ឃឹមថា បងប្អូននឹងអធិស្ឋានសំរាប់បញ្ហានេះ ដើម្បីឲ្យការរស់ឡើងវិញកើតឡើងនៅក្នុងជីវិត របស់អ្នក ហើយដើម្បីឲ្យវាកើតឡើងនៅក្នុងក្រុមជំនុំរបស់យើង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ងប្អូនអាចគិត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វេជ្ជបណ្ឌិតហ៊ីមើស៍នឹងមិនអនុញ្ញាត្ដឲ្យរឿងដូចនេះកើតឡើងនៅក្នុង ក្រុមជំនុំរបស់យើងទេ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ប៉ុន្ដែ បងប្អូនគិតខុស។ ខ្ញុំជឿថា ខ្ញុំដឹងល្មមអំពីការរស់ឡើងវិញ ដូច្នេះ ខ្ញុំនឹងមិន ពន្លត់ព្រះវិញ្ញាណ ឬក៏បញ្ឃប់ការសំដែងដ៏ច្បាស់លាស់របស់ទ្រង់ឡើយ បើសិនជាព្រះមានសេចក្ដីមេត្ដា​ករុណា ហើយយាងចុះមកក្នុងការរស់ឡើងវិញដ៏ពេញដោយអំណាចព្រះចេស្ដាខ្លាំងបំផុតក្នុងចំណោមយើង រាល់គ្នា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បងប្អូនសូម្បីតែអាចសម្រេចពាក្យដែលហោរាអេសាយប្រាប់នៅក្នុងសេចក្ដីអធិស្ឋានរបស់បងប្អូន</w:t>
      </w:r>
    </w:p>
    <w:p>
      <w:pPr>
        <w:pStyle w:val="BodyTextIndent2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ឱ​បើសិន​ជា​ទ្រង់​នឹង​វែក​ផ្ទៃ​មេឃ ហើយ​យាង​ចុះ​មក​ទៅ​អេះ ដើម្បី​ឲ្យ​ភ្នំ​ទាំង​ប៉ុន្មាន បាន​ញាប់ញ័រ​នៅ​ចំពោះ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៦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 ចាន់ សូមដឹកនាំយើងអធិស្ឋាន។</w:t>
      </w:r>
      <w:r>
        <w:rPr>
          <w:rFonts w:cs="Khmer OS Siemreap" w:ascii="Khmer OS Siemreap" w:hAnsi="Khmer OS Siemreap"/>
          <w:lang w:bidi="km-KH"/>
        </w:rPr>
        <w:tab/>
        <w:tab/>
        <w:tab/>
      </w:r>
    </w:p>
    <w:p>
      <w:pPr>
        <w:pStyle w:val="TextBody"/>
        <w:tabs>
          <w:tab w:val="clear" w:pos="720"/>
          <w:tab w:val="left" w:pos="2012" w:leader="none"/>
        </w:tabs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អាចអាន ការ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 នៅតាមអ៊ីធើនេតនៅគេហទំព័រ </w:t>
      </w:r>
      <w:hyperlink r:id="rId3">
        <w:r>
          <w:rPr>
            <w:rStyle w:val="InternetLink"/>
            <w:rFonts w:cs="Khmer OS Siemreap" w:ascii="Khmer OS Siemreap" w:hAnsi="Khmer OS Siemreap"/>
            <w:lang w:bidi="km-KH"/>
          </w:rPr>
          <w:t>www.realconversion</w:t>
        </w:r>
      </w:hyperlink>
      <w:r>
        <w:rPr>
          <w:rFonts w:cs="Khmer OS Siemreap" w:ascii="Khmer OS Siemreap" w:hAnsi="Khmer OS Siemreap"/>
          <w:color w:val="0000FF"/>
          <w:u w:val="single"/>
          <w:lang w:bidi="km-KH"/>
        </w:rPr>
        <w:t>.com</w:t>
      </w:r>
      <w:r>
        <w:rPr>
          <w:rFonts w:cs="Khmer OS Siemreap" w:ascii="Khmer OS Siemreap" w:hAnsi="Khmer OS Siemreap"/>
          <w:lang w:bidi="km-KH"/>
        </w:rPr>
        <w:t>.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cs="Khmer OS Siemreap" w:ascii="Khmer OS Siemreap" w:hAnsi="Khmer OS Siemreap"/>
          <w:lang w:bidi="km-KH"/>
        </w:rPr>
        <w:t>Sermon Manuscripts”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8"/>
          <w:szCs w:val="18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  <w:t xml:space="preserve">You may email Dr. Hymers at </w:t>
      </w:r>
      <w:hyperlink r:id="rId4">
        <w:r>
          <w:rPr>
            <w:rStyle w:val="InternetLink"/>
            <w:b/>
          </w:rPr>
          <w:t>rlhymersjr@sbcglobal.net</w:t>
        </w:r>
      </w:hyperlink>
      <w:r>
        <w:rPr>
          <w:b w:val="false"/>
          <w:szCs w:val="24"/>
          <w:lang w:val="pl-PL"/>
        </w:rPr>
        <w:t xml:space="preserve"> </w:t>
      </w:r>
      <w:r>
        <w:rPr>
          <w:b w:val="false"/>
          <w:szCs w:val="24"/>
        </w:rPr>
        <w:t xml:space="preserve">–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្ន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eastAsia="Khmer OS Siemreap" w:cs="Khmer OS Siemreap" w:ascii="Khmer OS Siemreap" w:hAnsi="Khmer OS Siemreap"/>
          <w:b w:val="false"/>
          <w:sz w:val="20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អាចសរសេរផ្ញើរទៅគាត់តាម </w:t>
      </w:r>
      <w:r>
        <w:rPr>
          <w:b w:val="false"/>
          <w:szCs w:val="24"/>
        </w:rPr>
        <w:t xml:space="preserve">at P.O. Box 15308, Los Angeles, CA 90015.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ាចហៅទូរស័ព្ទទៅគាត់តាមលេខ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>(818)352-0452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។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cs="Khmer OS Siemreap" w:ascii="Khmer OS Siemreap" w:hAnsi="Khmer OS Siemreap"/>
          <w:b w:val="false"/>
          <w:sz w:val="20"/>
          <w:lang w:val="en-US"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</w:t>
      </w: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</w:t>
      </w:r>
      <w:r>
        <w:rPr>
          <w:rFonts w:cs="Khmer OS Siemreap" w:ascii="Khmer OS Siemreap" w:hAnsi="Khmer OS Siemreap"/>
          <w:b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១កូរិនថូស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២៦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៣១។</w:t>
      </w:r>
    </w:p>
    <w:p>
      <w:pPr>
        <w:pStyle w:val="Normal"/>
        <w:rPr>
          <w:rFonts w:ascii="Khmer OS Siemreap" w:hAnsi="Khmer OS Siemreap" w:cs="Khmer OS Siemreap"/>
          <w:b/>
          <w:b/>
          <w:lang w:bidi="km-KH"/>
        </w:rPr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 </w:t>
      </w:r>
      <w:r>
        <w:rPr>
          <w:rFonts w:ascii="Khmer OS Siemreap" w:hAnsi="Khmer OS Siemreap" w:cs="Khmer OS Siemreap"/>
          <w:b/>
          <w:b/>
          <w:lang w:bidi="km-KH"/>
        </w:rPr>
        <w:t xml:space="preserve">ច្រៀងចំរៀងតែម្នាក់ឯងមុនអធិប្បាយដោយលោក </w:t>
      </w:r>
      <w:r>
        <w:rPr>
          <w:bCs/>
          <w:sz w:val="22"/>
          <w:szCs w:val="24"/>
        </w:rPr>
        <w:t>Benjamin Kincaid Griffith</w:t>
      </w:r>
      <w:r>
        <w:rPr>
          <w:rFonts w:ascii="Khmer OS Siemreap" w:hAnsi="Khmer OS Siemreap" w:cs="Khmer OS Siemreap"/>
          <w:b/>
          <w:b/>
          <w:lang w:bidi="km-KH"/>
        </w:rPr>
        <w:t>៖</w:t>
      </w:r>
    </w:p>
    <w:p>
      <w:pPr>
        <w:pStyle w:val="Normal"/>
        <w:rPr>
          <w:rFonts w:ascii="Khmer OS Siemreap" w:hAnsi="Khmer OS Siemreap" w:cs="Khmer OS Siemreap"/>
          <w:b/>
          <w:b/>
          <w:lang w:bidi="km-KH"/>
        </w:rPr>
      </w:pPr>
      <w:r>
        <w:rPr>
          <w:rFonts w:cs="Khmer OS Siemreap" w:ascii="Khmer OS Siemreap" w:hAnsi="Khmer OS Siemreap"/>
          <w:b/>
          <w:lang w:bidi="km-KH"/>
        </w:rPr>
        <w:tab/>
        <w:tab/>
        <w:t>«</w:t>
      </w:r>
      <w:r>
        <w:rPr>
          <w:rFonts w:ascii="Khmer OS Siemreap" w:hAnsi="Khmer OS Siemreap" w:cs="Khmer OS Siemreap"/>
          <w:b/>
          <w:b/>
          <w:lang w:bidi="km-KH"/>
        </w:rPr>
        <w:t>បង្រៀនខ្ញុំឲ្យចេះអធិស្ឋាន</w:t>
      </w:r>
      <w:r>
        <w:rPr>
          <w:rFonts w:cs="Khmer OS Siemreap" w:ascii="Khmer OS Siemreap" w:hAnsi="Khmer OS Siemreap"/>
          <w:b/>
          <w:lang w:bidi="km-KH"/>
        </w:rPr>
        <w:t>»(</w:t>
      </w:r>
      <w:r>
        <w:rPr>
          <w:rFonts w:ascii="Khmer OS Siemreap" w:hAnsi="Khmer OS Siemreap" w:cs="Khmer OS Siemreap"/>
          <w:b/>
          <w:b/>
          <w:lang w:bidi="km-KH"/>
        </w:rPr>
        <w:t>ដោយលោក</w:t>
      </w:r>
      <w:r>
        <w:rPr>
          <w:b/>
          <w:b/>
        </w:rPr>
        <w:t xml:space="preserve"> </w:t>
      </w:r>
      <w:r>
        <w:rPr>
          <w:bCs/>
          <w:sz w:val="22"/>
          <w:szCs w:val="22"/>
        </w:rPr>
        <w:t>Albert S. Reitz, 1879-1966)</w:t>
      </w:r>
      <w:r>
        <w:rPr>
          <w:rFonts w:ascii="Khmer OS Siemreap" w:hAnsi="Khmer OS Siemreap" w:cs="Khmer OS Siemreap"/>
          <w:b/>
          <w:b/>
          <w:lang w:bidi="km-KH"/>
        </w:rPr>
        <w:t>។</w:t>
      </w:r>
    </w:p>
    <w:p>
      <w:pPr>
        <w:pStyle w:val="Heading"/>
        <w:ind w:left="720" w:right="-144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ab/>
        <w:t xml:space="preserve"> </w:t>
      </w:r>
    </w:p>
    <w:p>
      <w:pPr>
        <w:pStyle w:val="Heading"/>
        <w:ind w:left="720" w:right="-144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728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3960" w:leader="none"/>
        <w:tab w:val="center" w:pos="4320" w:leader="none"/>
        <w:tab w:val="right" w:pos="8640" w:leader="none"/>
      </w:tabs>
      <w:ind w:right="360" w:hanging="0"/>
      <w:jc w:val="right"/>
      <w:rPr>
        <w:sz w:val="16"/>
      </w:rPr>
    </w:pPr>
    <w:r>
      <w:rPr>
        <w:sz w:val="16"/>
      </w:rPr>
      <w:t>CAMBODIAN</w:t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4z0">
    <w:name w:val="WW8Num14z0"/>
    <w:qFormat/>
    <w:rPr>
      <w:b w:val="false"/>
      <w:i w:val="false"/>
      <w:sz w:val="22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  <w:lang w:bidi="ar-SA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  <w:lang w:val="en-US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ristianity.about.com/od/methodistdenomination/a/John-Wesley.htm" TargetMode="External"/><Relationship Id="rId3" Type="http://schemas.openxmlformats.org/officeDocument/2006/relationships/hyperlink" Target="http://www.realconversion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3:32:00Z</dcterms:created>
  <dc:creator>Christopher L. Cagan</dc:creator>
  <dc:description/>
  <dc:language>en-US</dc:language>
  <cp:lastModifiedBy>Use This Account</cp:lastModifiedBy>
  <cp:lastPrinted>2014-10-16T22:19:00Z</cp:lastPrinted>
  <dcterms:modified xsi:type="dcterms:W3CDTF">2014-12-01T13:34:00Z</dcterms:modified>
  <cp:revision>3</cp:revision>
  <dc:subject/>
  <dc:title>SHOULD A STUDENT IN A SECULAR</dc:title>
</cp:coreProperties>
</file>