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គោលទ្ធិនៃសំណល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DOCTRINE OF THE REMNANT</w:t>
      </w:r>
    </w:p>
    <w:p>
      <w:pPr>
        <w:pStyle w:val="Normal"/>
        <w:jc w:val="center"/>
        <w:rPr>
          <w:rFonts w:cs="DaunPenh"/>
          <w:sz w:val="18"/>
          <w:szCs w:val="24"/>
          <w:lang w:bidi="km-KH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ករា ២៧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anuary 27, 2013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​សំណល់​បន្តិច បន្តួច​នៅ នោះ​យើង​រាល់​គ្នា​នឹង​បាន​ដូច​ជា​ក្រុង​សូដុំម ហើយ​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TextBody"/>
        <w:ind w:left="1008" w:right="1008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បាន</w:t>
      </w:r>
      <w:r>
        <w:rPr>
          <w:rFonts w:ascii="Khmer OS Siemreap" w:hAnsi="Khmer OS Siemreap" w:cs="Khmer OS Siemreap"/>
          <w:lang w:bidi="km-KH"/>
        </w:rPr>
        <w:t xml:space="preserve">យកចំណងជើងនៃសេចក្ដីអធិប្បាយនេះពី លោក </w:t>
      </w:r>
      <w:r>
        <w:rPr/>
        <w:t>W. A.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រាសវែល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៩០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០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ជាគ្រូគង្វាលដ៏រមានរយះពេលយូរម្នាក់នៅក្រុមជំនុំ</w:t>
      </w:r>
      <w:r>
        <w:rPr/>
        <w:t xml:space="preserve"> </w:t>
      </w:r>
      <w:r>
        <w:rPr/>
        <w:t>Baptist Church of Dalla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រដ្ឋតិចស</w:t>
      </w:r>
      <w:r>
        <w:rPr>
          <w:rFonts w:ascii="Khmer OS Siemreap" w:hAnsi="Khmer OS Siemreap" w:cs="Khmer OS Siemreap"/>
          <w:lang w:bidi="km-KH"/>
        </w:rPr>
        <w:t xml:space="preserve">ះ។ ខ្ញុំ អធិប្បាយប្រាប់អ្នក ដោយព្រោះតែខ្ញុំស្គាល់គ្រូគង្វាលខ្លះដែលនឹងប្រហែលជា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ុំប្រើពាក្យថា </w:t>
      </w:r>
      <w:r>
        <w:rPr>
          <w:rFonts w:ascii="Khmer OS Siemreap" w:hAnsi="Khmer OS Siemreap" w:cs="Khmer OS Siemreap"/>
          <w:u w:val="single"/>
          <w:lang w:bidi="km-KH"/>
        </w:rPr>
        <w:t>គោលទ្ធិ</w:t>
      </w:r>
      <w:r>
        <w:rPr>
          <w:rFonts w:ascii="Khmer OS Siemreap" w:hAnsi="Khmer OS Siemreap" w:cs="Khmer OS Siemreap"/>
          <w:lang w:bidi="km-KH"/>
        </w:rPr>
        <w:t>។ មនុស្សជាច្រើនមិនបានរៀនអំពី</w:t>
      </w:r>
      <w:r>
        <w:rPr>
          <w:rFonts w:ascii="Khmer OS Siemreap" w:hAnsi="Khmer OS Siemreap" w:cs="Khmer OS Siemreap"/>
          <w:u w:val="single"/>
          <w:lang w:bidi="km-KH"/>
        </w:rPr>
        <w:t>គោលទ្ធិ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ោលទ្ធិរបស់គ្រូគង្វាលទាំងនោះ ហើយនឹងការរៀនពី ព្រះមិនសំខាន់សំរាប់គេឡើយ។ ពួកគេចង់បង្រៀននូវសេចក្ដីអធិប្បាយត្រូវនឹង</w:t>
      </w:r>
      <w:r>
        <w:rPr>
          <w:rFonts w:ascii="Khmer OS Siemreap" w:hAnsi="Khmer OS Siemreap" w:cs="Khmer OS Siemreap"/>
          <w:u w:val="single"/>
          <w:lang w:bidi="km-KH"/>
        </w:rPr>
        <w:t>តំរូវការរបស់មនុស្ស</w:t>
      </w:r>
      <w:r>
        <w:rPr>
          <w:rFonts w:ascii="Khmer OS Siemreap" w:hAnsi="Khmer OS Siemreap" w:cs="Khmer OS Siemreap"/>
          <w:lang w:bidi="km-KH"/>
        </w:rPr>
        <w:t xml:space="preserve"> ជាជាង </w:t>
      </w:r>
      <w:r>
        <w:rPr>
          <w:rFonts w:ascii="Khmer OS Siemreap" w:hAnsi="Khmer OS Siemreap" w:cs="Khmer OS Siemreap"/>
          <w:u w:val="single"/>
          <w:lang w:bidi="km-KH"/>
        </w:rPr>
        <w:t>គោលទ្ធិ។</w:t>
      </w:r>
      <w:r>
        <w:rPr>
          <w:rFonts w:ascii="Khmer OS Siemreap" w:hAnsi="Khmer OS Siemreap" w:cs="Khmer OS Siemreap"/>
          <w:lang w:bidi="km-KH"/>
        </w:rPr>
        <w:t xml:space="preserve"> ដូច្នោះយើងមិនសូវស្ដាប់លឺសេចក្ដីអធិប្បាយច្រើនណាស់ទេ ដែលបង្រៀនអំពីគោលទ្ធិនៃ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សង្រ្គោះ</w:t>
      </w:r>
      <w:r>
        <w:rPr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ក៏</w:t>
      </w:r>
      <w:r>
        <w:rPr>
          <w:rFonts w:ascii="Khmer OS Siemreap" w:hAnsi="Khmer OS Siemreap" w:cs="Khmer OS Siemreap"/>
          <w:lang w:bidi="km-KH"/>
        </w:rPr>
        <w:t>គោលទ្ធិដែលថាព្រះទ្រង់គ្រប់គ្រងលើអ្វីទាំងអស់ៗ ឬក៏គោលទ្ធិនៃការស្ដីបន្ទោស ឬក៏  គោលទ្ធិ</w:t>
      </w:r>
    </w:p>
    <w:p>
      <w:pPr>
        <w:pStyle w:val="Normal"/>
        <w:jc w:val="both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ៃពួកអារក្ស ឬក៏ យើងមិនសូវលឺគេបង្រៀនពីគោលទ្ធិនៃក្រុមជំនុំប៉ុន្មានទេ ឬក៏ យើងមិនសូវលឺសេចក្ដី      អធិប្បាយដែលបង្រៀនអំពីគោលទ្ធិផ្សេងៗទៀតពីការរៀន អំពីព្រះណាស់។ ដូច្នោះ ភាគច្រើននៃសេចក្ដី    អធិប្បាយសព្វថ្ងៃនេះបង្រៀនអោយមនុស្សចាត់ទុកខ្លួនឯងជា អធិភាពលេខមួយនៅក្នុងជីវិតគេ ជាជាងទុក  ព្រះជាអធិភាពលេខមួយ និងចាត់ទុកខ្លួនគេជាលេខមួយជា ជាងការរៀនអំពីព្រះ។ ដូច្នោះហើយ ខ្ញុំប្រើ      ចំណងជើងនូវសេចក្ដីអធិប្បាយរបស់លោក ខ្រាសវែល 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ោលទ្ធិនៃសំណ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្រូគង្វាលដ៏អស្ចារ្យ នោះមិនបានខ្លាចនឹងអធិប្បាយអំពីគោលទ្ធិនោះទេ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 </w:t>
      </w:r>
    </w:p>
    <w:p>
      <w:pPr>
        <w:pStyle w:val="BodyTextIndent2"/>
        <w:ind w:right="-18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</w:t>
      </w:r>
      <w:r>
        <w:rPr>
          <w:rFonts w:ascii="Khmer OS Siemreap" w:hAnsi="Khmer OS Siemreap" w:cs="Khmer OS Siemreap"/>
          <w:lang w:bidi="km-KH"/>
        </w:rPr>
        <w:t xml:space="preserve"> នៅសព្វថ្ងៃនេះ </w:t>
      </w:r>
      <w:r>
        <w:rPr>
          <w:rFonts w:ascii="Khmer OS Siemreap" w:hAnsi="Khmer OS Siemreap" w:cs="Khmer OS Siemreap"/>
          <w:lang w:bidi="km-KH"/>
        </w:rPr>
        <w:t>គ្រូគង្វាលភាគច្រើនចាប់ផ្ដើមគិតអំពីតំរូវការរបស់មនុស្សជំនួស</w:t>
      </w:r>
      <w:r>
        <w:rPr>
          <w:rFonts w:ascii="Khmer OS Siemreap" w:hAnsi="Khmer OS Siemreap" w:cs="Khmer OS Siemreap"/>
          <w:lang w:bidi="km-KH"/>
        </w:rPr>
        <w:t>ការគិតអំពី        គោលទ្ធិ   និង ជំនួសសេចក្ដីពិតអំពីព្រះនៅក្នុងព្រះគម្ពីរវិញ។ នេះហើយជាចំណងជើងនៃសេចក្ដីអធិប្បាយ បែបសម័យទំនើបខ្លះ ដែលបង្ហាញថា វាជាសេចក្ដីអធិប្បាយដែលជ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ចាត់ទុកខ្លួនជាអធិភាពលេខមួយ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 xml:space="preserve">។ ទាំងនេះជាចំណងជ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ទួលខុសត្រូវសំរាប់ជីវិតរបស់អ្នក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ស្ថិតនៅក្នុងសេចក្ដីស្រឡាញ់</w:t>
      </w:r>
      <w:r>
        <w:rPr>
          <w:rFonts w:cs="Khmer OS Siemreap" w:ascii="Khmer OS Siemreap" w:hAnsi="Khmer OS Siemreap"/>
          <w:lang w:bidi="km-KH"/>
        </w:rPr>
        <w:t>»    «</w:t>
      </w:r>
      <w:r>
        <w:rPr>
          <w:rFonts w:ascii="Khmer OS Siemreap" w:hAnsi="Khmer OS Siemreap" w:cs="Khmer OS Siemreap"/>
          <w:lang w:bidi="km-KH"/>
        </w:rPr>
        <w:t>ការព្យាបាលសំរាប់ជីវិតធម្មតា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ព្រះគិតថា អ្នកអស្ចារ្យ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ភាពគ្មានសន្ដិភាពដ៏យូរ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រស់នៅដោយ មានតុល្យភាព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ចាប់ផ្ដើមបាត់បង់ ការរស់ចាប់ផ្ដើមរស់នៅ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រៀបចំរបៀបនៃអារម្មណ៏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  ហើយនេះ គឺជាសេចក្ដីអធិប្បាមួយ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ើចសប្បាយក្នុងផ្លូវរបស់អ្នកជាមួយនឹងការរៀបការដ៏ប្រសើរ  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មិនកំពុងបង្រៀនថា មិនមានអ្វីសោះដែលអាចជួយយើងនៅក្នុងសេចក្ដីអធិប្បាយនេះទេ។ ប៉ុន្ដែ ខ្ញុំកំពុងនិយាយថា ចំណងជើងទាំងនេះបង្ហាញពីរបៀបដែលពួកគេបង្រៀនពីតំរូវការរបស់មនុស្ស ជាជាង បង្រៀនអំពី</w:t>
      </w:r>
      <w:r>
        <w:rPr>
          <w:rFonts w:ascii="Khmer OS Siemreap" w:hAnsi="Khmer OS Siemreap" w:cs="Khmer OS Siemreap"/>
          <w:u w:val="single"/>
          <w:lang w:bidi="km-KH"/>
        </w:rPr>
        <w:t>គោលទ្ធិព្រះគម្ពីរ</w:t>
      </w:r>
      <w:r>
        <w:rPr>
          <w:rFonts w:ascii="Khmer OS Siemreap" w:hAnsi="Khmer OS Siemreap" w:cs="Khmer OS Siemreap"/>
          <w:lang w:bidi="km-KH"/>
        </w:rPr>
        <w:t xml:space="preserve">​ </w:t>
      </w:r>
      <w:r>
        <w:rPr>
          <w:rFonts w:ascii="Khmer OS Siemreap" w:hAnsi="Khmer OS Siemreap" w:cs="Khmer OS Siemreap"/>
          <w:u w:val="single"/>
          <w:lang w:bidi="km-KH"/>
        </w:rPr>
        <w:t>និ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ការរៀនអំពីព្រះ</w:t>
      </w:r>
      <w:r>
        <w:rPr>
          <w:rFonts w:ascii="Khmer OS Siemreap" w:hAnsi="Khmer OS Siemreap" w:cs="Khmer OS Siemreap"/>
          <w:lang w:bidi="km-KH"/>
        </w:rPr>
        <w:t xml:space="preserve"> ក្នុង</w:t>
      </w:r>
      <w:r>
        <w:rPr>
          <w:rFonts w:ascii="Khmer OS Siemreap" w:hAnsi="Khmer OS Siemreap" w:cs="Khmer OS Siemreap"/>
          <w:u w:val="single"/>
          <w:lang w:bidi="km-KH"/>
        </w:rPr>
        <w:t xml:space="preserve">ព្រះគម្ពីរ </w:t>
      </w:r>
      <w:r>
        <w:rPr>
          <w:rFonts w:ascii="Khmer OS Siemreap" w:hAnsi="Khmer OS Siemreap" w:cs="Khmer OS Siemreap"/>
          <w:lang w:bidi="km-KH"/>
        </w:rPr>
        <w:t>សព្វថ្ងៃនេះសេចក្ដីអធិប្បាយភាគច្រើនគឺគេ បង្រៀនដូចនោះ។ ហើយការស្ដាប់នូវសេចក្ដីអធិប្បាយប្រភេទនោះ ខ្ញុំដឹងថា វាជាធម្មតាគួរឲ្យធុ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  បង្រៀនដូចជាប្រធានបទរបស់ អោផ្រ៉ាញ វីនហ្រេ ឬដូចទស្សនាវត្ដីដែលបង្រៀនពីការរំលាយអាហា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-18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អានសៀវភៅជាច្រើនរបស់លោក ដាវីឌ វែលស៏។ គាត់គឺជាសាស្រ្ដាចារ្យបង្រៀនព្រះគម្ពីរ  នៅមហាវិទ្យាល័យ </w:t>
      </w:r>
      <w:r>
        <w:rPr/>
        <w:t>Gordon-Conwell Theological Seminary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ាទ គាត់គឺជាគ្រូផ្សាយដំណឹងល្អថ្មី ម្នាក់ ប៉ុន្ដែគាត់មានរឿងដ៏គួរអោយចាប់អារម្មណ៍ខ្លះបង្រៀន។ ឧទាហរណ៍ គាត់បានបង្រៀនពី </w:t>
      </w:r>
      <w:r>
        <w:rPr>
          <w:rFonts w:cs="Khmer OS Siemreap" w:ascii="Khmer OS Siemreap" w:hAnsi="Khmer OS Siemreap"/>
          <w:lang w:bidi="km-KH"/>
        </w:rPr>
        <w:t>«...</w:t>
      </w:r>
      <w:r>
        <w:rPr>
          <w:rFonts w:ascii="Khmer OS Siemreap" w:hAnsi="Khmer OS Siemreap" w:cs="Khmer OS Siemreap"/>
          <w:lang w:bidi="km-KH"/>
        </w:rPr>
        <w:t>ភាព   ទំនេរ និងរឿងដូចក្មេង ដែលគាត់បានបង្រៀនគេនៅតុអធិប្បាយជារៀងរាល់សប្ដាហ៍ នៅក្នុងក្រុមជំនុំដែល ផ្សាយដំណឹងល្អជាច្រើនណាស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ែលយើងបានចេញពីការសិក្សាអំពីព្រះដោយខ្លួនរបស់យើង យើងបាន ចេញដោយខ្លួនយើងពីការអធិប្បាយដ៏ពិតប្រាកដរបស់អ្នកគ្រីស្ទ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David F. Wells, Ph.D., </w:t>
      </w:r>
      <w:r>
        <w:rPr>
          <w:b/>
          <w:i/>
        </w:rPr>
        <w:t>No Place for Truth: Or Whatever Happened to Evangelical Theology?,</w:t>
      </w:r>
      <w:r>
        <w:rPr/>
        <w:t xml:space="preserve"> Eerdmans, 1993, p. 29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យល់ស្របជាមួយគាត់ពីរឿងមួ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-18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W. 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រែសវែល បានជាគ្រូគង្វាលខាងគោលទ្ធិម្នាក់។  ភាគច្រើនៃសេចក្ដីអធិប្បាយដ៏ អស្ចារ្យរបស់គាត់មានការបង្រៀនពី មូលដ្ឋានពីការរៀនពីព្រះ និងពីអត្ថកថាដ៏ខ្លាំងមួយ។ ដ្បិត ខ្ញុំមិនភ្ញាក់ ផ្អើលនោះទេ ពេលដែលលោក ខ្រាសវែលបានអធិប្បាយ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ោលទ្ធិនៃសំណ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វាមិនមែនជា សេចក្ដីអធិប្បាយដ៏គួរឲ្យធុញទេ។ អ្នកណាដែលស្ដាប់លឺសេចក្ដីអធិប្បាយរបស់លោក ខ្រាសវែលនឹងចង់ចាំ ថា គឺគឺជាគ្រូគង្វាលដ៏ខ្លាំងមួយរូ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ខ្រាសវែលបានយល់ស្របជាមួយនឹងលោក ម៉ាតទីន លោដ ជ៉ូន ទាំងស្រុង នៅពេលដែលលោក លោដ ជ៉ូនបាននិយាយថា៖</w:t>
      </w:r>
    </w:p>
    <w:p>
      <w:pPr>
        <w:pStyle w:val="BodyTextIndent2"/>
        <w:ind w:right="-18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ការអធិប្បាយជាអ្វី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គិតពិចារណាដោយអារម្មណ៍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 ជាការរៀនពីព្រះដោយប្រើ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ធិប្បាយគឺជាការរៀនអំពីព្រះ     ដែល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ម្នាក់បង្រៀនដោយខ្លាំងៗ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ម្នាក់ដែលអាចបង្រៀនអំពីរឿង  ទាំង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េះនៅកន្លែងតុអធិប្បាយ ដោយគ្មានការអារម្មណ៍ខ្លាំង នោះគ្មានសិទ្ធិ ឈរនៅតុអធិប្បាយមួយទេ ហើយគួរតែមិនត្រូវអនុញ្ញាតឲ្យចូលក្នុងផងដែរ </w:t>
      </w:r>
      <w:r>
        <w:rPr>
          <w:sz w:val="20"/>
        </w:rPr>
        <w:t xml:space="preserve">(D. Martyn Lloyd-Jones, M.D., </w:t>
      </w:r>
      <w:r>
        <w:rPr>
          <w:b/>
          <w:i/>
          <w:sz w:val="20"/>
        </w:rPr>
        <w:t>Preaching and Preachers,</w:t>
      </w:r>
      <w:r>
        <w:rPr>
          <w:sz w:val="20"/>
        </w:rPr>
        <w:t xml:space="preserve"> Zondervan Publishing House, 1972, p. 97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 ខ្ញុំនឹងរក្សានូវចំណងរបស់លោក ខ្រាសវ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ោលទ្ធិនៃសំណ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ហើយខ្ញុំអធិស្ឋានថា ព្រះទ្រង់  នឹងជួយខ្ញុំបង្រៀនអោយខ្លាំងៗល្មម ដើម្បីអោយអ្នករាល់គ្នាយកចិត្ដទុកដាក់ ហើយប្រហែលជាធ្វើអោយអ្នក ខ្លះដែលបាត់បង់នៅយប់នេះបានប្រែចិត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គោលទ្ធិនៃសំណ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ត្ថបទគម្ពីររបស់ប្រាប់ថា៖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Normal"/>
        <w:ind w:left="1418" w:right="1399" w:hanging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cs="DaunPenh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​សំណល់​បន្តិចបន្តួច​នៅ នោះ​យើង​រាល់​គ្នា​នឹង​បាន​ដូច​ជា​ក្រុង​សូដុំម ហើយ​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​បាន​ទុក​ឲ្យ​យើង​មាន​សំណល់​បន្តិចបន្តួច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ជា ភាសាហេព្រើរបានបកប្រែ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ណ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ហេព្រើ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ោរី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នៅរស់ម្នាក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្បិតនៅពេលដែលពាក្យថា រ៉ាប៊ីបុរាណបានបកប្រែ ពីភាសាហេព្រើរទៅជាភាសាក្រិក នៅក្នុងសែបហ្វូហ្គីន ពួកគេបានប្រើពាក្យជាភាសាក្រិក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ពឺម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ពឺ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ឬក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ប់ពូ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​បាន​ទុក​ឲ្យ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រស់ខ្លះៗទេ គ្រាប់ពូជដ៏តូច គ្រាន់តែជាក្រុមដ៏តូច មួយរបស់អ្នកដើរតាមព្រះដ៏ស្មោះត្រង់ យើងនឹងត្រូវបំផ្លាញដោយសេចក្ដីក្រោធរបស់ព្រះ ដូចជាទីក្រុង   សូដុំម និងកូម៉ូរ៉ាដែរ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អ្វីទ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ោលទ្ធិ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សំណល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ថា ព្រះទ្រង់ការពារនូវមនុស្សដ៏ស្មោះត្រង់ ដែលមានមួយចំនួនតូច ដែលទ្រង់នឹងនាំឆ្លងកាត់ការជំនុំជំរះដោយភ្លើងដោយសុវត្ថិភាព ដើម្បីទៅជួបទ្រង់ នៅស្ថានសួគ៌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គោលទ្ធិនៃសំណល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អត្ថបទមេរៀនរបស់យើង។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​សំណល់​បន្តិចបន្តួច​នៅ នោះ​យើង​រាល់​គ្នា​នឹង​បាន​ដូច​ជា​ក្រុង​សូដុំម ហើយ​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.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ោរាអេស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បង្រៀនសេចក្ដីអធិប្បាយ អំពីការជំនុំជំរះរបស់ព្រះយេហូវ៉ា។ ដ្បិតហោរាបាន បង្រៀនមេរៀនមួយពីសេចក្ដីសង្ឃឹម។ នៅក្នុងគម្ពីរអេសាយ គាត់បាននិយាយថា ផែនដីនឹងត្រូវជំនុំជំរះ ហើយនឹងត្រូវបំផ្លាញ។ មិនថាមានរឿងអ្វីកើតឡើងចំពោះជាតិក៏ដោយ ព្រះទ្រង់នឹងការពារអ្នកសំណល់ដ៏ ស្មោះត្រង់ម្នាក់ គ្រាប់ពូជមួយ ក្រុមដ៏តូចមួយរបស់អ្នកនៅរស់។ ហើយអ្នកសំណល់នោះនឹងក្លាយជាគ្រឹះនៃ នគររបស់ព្រះគ្រីស្ទនៅលើផែនដី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គោលទ្ធិនៃសំណល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​សំណល់​បន្តិចបន្តួច​នៅ នោះ​យើង​រាល់​គ្នា​នឹង​បាន​ដូច​ជា​ក្រុង​សូដុំម ហើយ​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គោលទ្ធិនៃសំណល់ត្រូវបានរកនៅក្នុងព្រះគម្ពីរអេសាយទាំងស្រុង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គម្ពីរអេសាយ ជំពូក១១ ដែលយើងបានអាន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នៅ​គ្រា​នោះ​ព្រះអម្ចាស់​ទ្រង់​នឹង​លូក​ព្រះហស្ត​ទ្រង់​ទៅ​ម្តង​ទៀត ដើម្បី​នឹង​ប្រមូល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ួក​សំណល់</w:t>
      </w:r>
      <w:r>
        <w:rPr>
          <w:rFonts w:ascii="Khmer OS Siemreap" w:hAnsi="Khmer OS Siemreap" w:cs="Khmer OS Siemreap"/>
          <w:sz w:val="18"/>
          <w:sz w:val="18"/>
          <w:szCs w:val="18"/>
        </w:rPr>
        <w:t>​នៃ​រាស្ត្រ​ទ្រង់​ដែល​សល់​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ផ្សេងទៀតនៅក្នុងគម្ពីរជំពូកនោះប្រាប់ថា៖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Normal"/>
        <w:ind w:left="1418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6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ឹង​មាន​ថ្នល់​១​សំរាប់​ពួក​សំណល់​នៃ​រាស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left="1418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Normal"/>
        <w:ind w:left="1418" w:right="182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ជំពូក៣៧ ប្រាប់ថា៖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ind w:left="1418" w:right="1683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ឮ​ហើយ ដូច្នេះ សូម​អធិស្ឋាន​ឲ្យ​សំណល់​ដែល​នៅ​សល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left="1418" w:right="1683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683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ក៏ឃើញ</w:t>
      </w:r>
      <w:r>
        <w:rPr>
          <w:rFonts w:ascii="Khmer OS Siemreap" w:hAnsi="Khmer OS Siemreap" w:cs="Khmer OS Siemreap"/>
          <w:lang w:bidi="km-KH"/>
        </w:rPr>
        <w:t>អ្នកសំណល់ពីដងទៀតផងដែរ នៅពេលក្រោយមកទៀតនៅក្នុងជំពូក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1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សំណល់​នៃ​ពួក​កូន​ចៅ​យូដា​ដែល​រួច​ជីវិ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នឹង​មាន​សំណល់​ចេញ​ពី​ក្រុង​យេរូសាឡិម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ចុងបញ្ចប់យើងឃើញវានៅក្នុងគម្ពីរអេសាយ ជំពូក៤៦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ួក​វង្សា​របស់​យ៉ាកុប​អើយ នឹង​អ្នក​រាល់​គ្នា​ជា​សំណល់​នៃ​វង្សា​អ៊ីស្រាអែល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គម្ពីរសញ្ញាថ្មីគោលទ្ធិនៃសំណល់</w:t>
      </w:r>
      <w:r>
        <w:rPr>
          <w:rFonts w:ascii="Khmer OS Siemreap" w:hAnsi="Khmer OS Siemreap" w:cs="Khmer OS Siemreap"/>
          <w:lang w:bidi="km-KH"/>
        </w:rPr>
        <w:t>គឺមាននៅក្នុងគម្ពីររ៉ូម នៅពេលដែលសាវកប៉ុលបាននិយាយ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ហោរា​អេសាយ លោក​ក៏​បន្លឺ​ឡើង ពី​ដំណើរ​សាសន៍​អ៊ីស្រាអែ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ជនជាតិ​អ៊ីស្រាអែល​មាន​ចំនួន​ច្រើន ដូច​ខ្សាច់​នៅ​មាត់​សមុទ្រ​ក៏​ដោយ គង់​តែ​នឹង​បាន​សង្គ្រោះ​តែ​សំណល់​ដែល​សល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ូច​ជា​លោក​អេសាយ​បាន​ទាយ​ទុក​មក​អំពី​មុន​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​សិន​ណា​ជាព្រះ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ម្ចាស់នៃ​ពួក​ពល​បរិវារ ទ្រង់​មិន​បាន​ទុក​ពូជ​ឲ្យ​យើង នោះ​យើង​នឹង​បាន​ត្រឡប់​ដូច​ជា​ក្រុង​សូដុំម ហើយ​ដូច​ជា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ោរាអេសាយបានចាប់ផ្ដើមមេរៀនរបស់គាត់ដោយរៀបរាប់ប្រាប់គេពីអំពើបាបរបស់មនុស្ស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ហ្ន៎ ប្រទេស​ដ៏​មាន​បាប ជា​សាសន៍​ផ្ទុក​ដោយ​អំពើ​ទុច្ចរិត ជា​ពូជ​មនុស្ស​ដែល​ប្រព្រឹត្ត​អាក្រក់ ជា​ពួក​កូន​ចៅ​ដែល​ប្រព្រឹត្ត​វៀច​កោង គេ​បាន​បោះបង់​ចោល​ព្រះយេហូវ៉ា គេ​បាន​ប្រមាថ​មើលងាយ​ដល់​ព្រះ​ដ៏​បរិសុទ្ធ​នៃ​សាសន៍​អ៊ីស្រាអែល គេ​បាន​ត្រូវ​ព្រាត់​ថយ​ទៅ​ក្រ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ហោរាបានរៀបរាប់ប្រាប់គេអំពីការជំនុំជំរះ</w:t>
      </w:r>
      <w:r>
        <w:rPr>
          <w:rFonts w:ascii="Khmer OS Siemreap" w:hAnsi="Khmer OS Siemreap" w:cs="Khmer OS Siemreap"/>
          <w:lang w:bidi="km-KH"/>
        </w:rPr>
        <w:t xml:space="preserve"> ដែលព្រះដ៏បរិសុទ្ធនឹងបញ្ជូនមកលើពួកគេ ដោយព្រោះតែ អំពើទុច្ចរិតរបស់គេ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្រុក​របស់​ឯង​រាល់​គ្នា​បាន​ចោល​ស្ងាត់​ហើយ ទី​ក្រុង​ឯង​ក៏​ត្រូវ​ដុត​បំផ្លាញ​អស់​ទៅ ពួក​សាសន៍​ដទៃ​គេ​ត្របាក់​លេប​ដី​របស់​ឯង នៅ​ចំពោះ​ឯង​ផងហើយ​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ដី​នោះ​ត្រូវ​ចោល​ស្ងាត់​ដោយ​ពួក​សាសន៍​ដទៃ​បំផ្លា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ចុងបញ្ចប់ ហោរាអេសាយបាននិយាយ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ើសិនជាព្រះទ្រង់មិនធ្វើអោយមានព្រឹត្ដការណ៍នេះទេ ពួកគេ នឹងមិនត្រូវបានសំអាតចេញឡើយ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tabs>
          <w:tab w:val="clear" w:pos="720"/>
          <w:tab w:val="left" w:pos="6379" w:leader="none"/>
        </w:tabs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</w:t>
      </w:r>
    </w:p>
    <w:p>
      <w:pPr>
        <w:pStyle w:val="Normal"/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ណល់បន្តិចបន្តួច​នៅ នោះ​យើង​រាល់​គ្នា​នឹង​បាន​ដូច​ជា​ក្រុង​សូដុំម ហើយ</w:t>
      </w:r>
    </w:p>
    <w:p>
      <w:pPr>
        <w:pStyle w:val="Normal"/>
        <w:ind w:left="993" w:right="1541" w:firstLine="425"/>
        <w:jc w:val="both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Normal"/>
        <w:ind w:left="993" w:right="1541" w:firstLine="425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គោលទ្ធិនៃសំណល់នៅក្នុងកណ្ឌគម្ពីររបស់ហោរា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គោលទ្ធិនៃសំណល់ត្រូវបានរកឃើញនៅក្នុងព្រះគម្ពីរទាំងស្រុង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tabs>
          <w:tab w:val="clear" w:pos="720"/>
          <w:tab w:val="left" w:pos="6379" w:leader="none"/>
        </w:tabs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</w:t>
      </w:r>
    </w:p>
    <w:p>
      <w:pPr>
        <w:pStyle w:val="Normal"/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ណល់បន្តិចបន្តួច​នៅ នោះ​យើង​រាល់​គ្នា​នឹង​បាន​ដូច​ជា​ក្រុង​សូដុំម ហើយ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ឃើញនូវគោលទ្ធិនៃសំណល់មុនពេលទឹកជំនន់ដ៏ធំមក ពេលដែល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  <w:t>«</w:t>
      </w:r>
      <w:bookmarkStart w:id="3" w:name="V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រួច​ព្រះយេហូវ៉ា​ទ្រង់​មាន​ព្រះបន្ទូល​ថា អញ​នឹង​លុប​មនុស្ស​ដែល​អញ​បាន​បង្កើត​មក​ឲ្យ​សូន្យ​បាត់​ពី​ផែនដី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ារគំរាមគំហែកនៃការជំនុំជំរ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ណូអេបាន​ប្រកប​ដោយ​ព្រះគុណ​នៅ​ចំពោះ​ព្រះយេហូវ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ោះគឺជាគោលទ្ធិនៃសំណល់។ លោក ណូអែ និងគ្រួសាររបស់គាត់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សំណល់ដ៏តូចមួយ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ព្រះយេហូវ៉ាបានការពារពីទឹកជំនន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ឃើញនូវគោលទ្ធិនៃសំណល់នៅក្នុងជីវិតរបស់លោក អាប្រាហាំ ដែលព្រះយេហូវ៉ាបានត្រាស់ ហៅគាត់អោយចេញពីស្រុកខាល់ដេ ហើយក្លាយជាអ្នកសំណលរបស់ព្រះនៅលើផែនដី។ ដ្បិតមនុស្សគឺជា អ្នកសំណ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យើងឃើញនៅក្នុងគម្ពីរនិក្ខមនំ នៅពេលដែលព្រះយេហូវ៉ាបាននាំរាស្រ្ដរបស់ទ្រង់ចេញពីភាព ជាទាសករនៅក្នុងប្រទេសអេស៊ីប ដោយដៃរបស់លោក ម៉ូសេ។ យើងឃើញថា ពួកហ្គីឌាន ហើយ នឹងអ្នកច្បាំ៣០០រយនាក់ដ៏តូចរបស់គាត់ បានប្រឆាំងនឹងពួកកងទ័ព្ទដ៏ខ្លាំងរបស់ពួកសាសន៍ម៉ាឌាន។យើង ឃើញវានៅក្នុងលោក ដាវីឌ ដែលក្រុមពិសេសដ៏តូចរបស់គាត់បានច្បាំងនឹងកងទ័ព្ទដ៏ខ្លាំងរបស់ស្ដេច សូល ។ យើងឃើញវានៅក្នុងសាំយូអែល និងពួកហោរាទាំងអស់ ដែលបានឈរជំទាស់នឹងស្ដេចណាដែលថ្វាយ បង្គំរូបព្រះ ហើយជំទាស់នឹងកងទ័ព្ទដ៏សាហាវរបស់ពួកគេ។ យើងឃើញវានៅក្នុងព្រះយេស៊ូវ ហើយនឹងពួក សិស្សដ៏តិចរបស់ទ្រង់ ដែលបាននាំដំណឹងល្អទៅកាន់ចក្រភពរ៉ូមដ៏ខ្លាំង។ ហើយនៅចុងបញ្ចប់ យើងឃើញ វានៅក្នុងគោលទ្ធិនៃសំណល់នៅក្នុងកំឡុងពេលនៃគ្រាវេទនាដ៏ធំ នៅពេលដែលព្រះគម្ពីរប្រាប់ថា សេចក្ដី កំហឹងរបស់អារក្សសាតាំង នឹងមកប្រឆាំងនឹងពួកអ៊ីស្រាអែល ហើយនិងពួ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សំណល់</w:t>
      </w:r>
      <w:r>
        <w:rPr>
          <w:rFonts w:ascii="Khmer OS Siemreap" w:hAnsi="Khmer OS Siemreap" w:cs="Khmer OS Siemreap"/>
          <w:lang w:bidi="km-KH"/>
        </w:rPr>
        <w:t>នៃពូជរបស់នាង ដែលជាអ្នកកាន់តាមបញ្ញាតរបស់ព្រះ ហើយរក្សាទីបន្ទាល់របស់ព្រះយេស៊ូវគ្រីស្ទ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ះ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  នោះគឺជាគោលទ្ធិនៃសំណល់ ពួកមនុស្សដ៏តូចរបស់ព្រះ ដែលត្រូវបានទុកនៅក្នុងពិភពលោកដ៏ពេញទៅ ដោយអំពើបាបងងឹតសូន្យឈឹ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6379" w:leader="none"/>
        </w:tabs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</w:t>
      </w:r>
    </w:p>
    <w:p>
      <w:pPr>
        <w:pStyle w:val="Normal"/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ណល់បន្តិចបន្តួច​នៅ នោះ​យើង​រាល់​គ្នា​នឹង​បាន​ដូច​ជា​ក្រុង​សូដុំម ហើយ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គោលទ្ធិនៃសំណល់គឺពិតសព្វថ្ងៃនេះ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ៅថ្ងៃនៃទឹកជំនន់ តើមាន</w:t>
      </w:r>
      <w:r>
        <w:rPr>
          <w:rFonts w:ascii="Khmer OS Siemreap" w:hAnsi="Khmer OS Siemreap" w:cs="Khmer OS Siemreap"/>
          <w:lang w:bidi="km-KH"/>
        </w:rPr>
        <w:t>អ្នកសំណល់ប៉ុន្មាននាក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មានត្រឹមតែមនុស្ស៨នាក់ប៉ុណ្ណោះ លោក ណូអេ និងគ្រួសាររបស់គាត់។ នោះគឺជាអ្នកសំណ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ថ្ងៃដែលព្រះយេហូវ៉ាបានមានបន្ទូលហៅលោក អាប្រាហាំតែម្នាក់គត់។ នោះគឺជាអ្នកសំណ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ថ្ងៃនៃការបោះបង់ចោលព្រះរបស់ប្រទេសអ៊ីស្រាអែល មានមនុស្សត្រឹមតែ៧០០០នាក់ប៉ុណ្ណោះ ដ្បិតព្រះយេហូវ៉ាបានមានបន្ទូលទៅកាន់លោក អេលីយ៉ា </w:t>
      </w:r>
      <w:bookmarkStart w:id="4" w:name="V4"/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 xml:space="preserve">ប៉ុន្តែ ព្រះ​ទ្រង់​ឆ្លើយ​នឹង​លោក​យ៉ាង​ដូច​ម្តេច គឺ​ឆ្លើយ​ថា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បាន​ទុក​មនុស្ស​៧​ពាន់​នាក់​សំរាប់​អញ ដែល​មិន​បាន​លុត​ជង្គង់​នៅ​មុខ​ព្រះបាល​ស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គឺជាអ្នកសំណល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ព្រះអម្ចាស់យេស៊ូវ  គ្រីស្ទបានមានបន្ទូលប្រាប់យើងថា មានតែមនុស្សតិចតួចទេដែលនឹងបានសង្រ្គោះ។ ទ្រង់មានបន្ទូល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3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​ឲ្យ​ចូល​តាម​ទ្វារ​ចង្អៀត ដ្បិត​ទ្វារ​ដែល​នាំ​ទៅ​ឯ​សេចក្តី​ហិនវិនាស នោះ​ធំ ហើយ​ទូលាយ​ផង ក៏​មាន​មនុស្ស​ជា​ច្រើន​ដែល​ចូល​តាម​ទ្វារ​នោះ </w:t>
      </w:r>
      <w:bookmarkStart w:id="6" w:name="V14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ឯ​ទ្វារ​ដែល​នាំ​ទៅ​ឯ​ជីវិត នោះ​តូច ហើយ​ចង្អៀត​វិញ 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អ្នកសំណល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មនុស្សរាប់លាននាក់នៅក្នុងទីក្រុងឡូសអង់ចាឡេសដែលមិនមកក្រុមជំនុំ ប៉ុន្ដែព្រះទ្រង់បាន យកអ្នកមកទីនេះនៅល្ងាចននេះ។ តើអ្នកនឹងជាអ្នកមនុស្សដ៏តិចនៅក្នុងសំណល់របស់ព្រះ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 ជាម្នាក់នៃមនុស្សដ៏តិច ដែលស្វែងរកព្រះយេស៊ូវ ហើយបានសង្រ្គោះ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​តិច​ណាស់​ដែល​រក​ផ្លូវ​នោះ​ឃើ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នុស្សដែលនៅសល់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ថយ​ទៅមាន​ទោស​អស់​កល្ប​ជានិច្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អ្នកនឹងមកក្នុងក្រុមជំនុំរបស់យើង ទទួលសេចក្ដីសង្រ្គោះ ហើយ ក្លាយជាអ្នកសំណល់មួយផ្នែករបស់ព្រះឬទេ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នរណាម្នាក់បានទៅនិយាយទៅកាន់លោក ស្ពឺជិ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្នោះ អ្នកជឿថា មានអ្នកខ្លះនឹងមិន ជឿ មិនទទួលយកព្រះយេស៊ូវ ហើយនឹងមានមនុស្សខ្លះនឹងមិនបានសង្រ្គោះ មិនថាអ្វីដែលអ្នកធ្វើក៏ដោយ មិនថាតើអ្នកអធិប្បាយច្រើនប៉ុណ្ណា មិនថាតើអ្នកបំរើព្រះច្រើនប៉ុណ្ណា។ នោះគឺជាគោលទ្ធិដ៏អស់សង្ឃឹមមួយ 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ស្ពឺជិននិយាយទៅកាន់គាត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ានអ្នកខ្លះនឹងបដិសេធ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ដឹងថា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ឹងស្ដាប់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អ្នកខ្ល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បើកចិត្ដ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អ្នក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ប្រែចិត្ដ ហើយនឹង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 ពួកគេនឹងក្លាយជាអ្នកសំណល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 ព្រះដែលបានប្រទានឲ្យមនុស្សរបស់ទ្រង់មកក្នុងគោលទ្ធិនៃអ្នកសំណល់។ យើងនឹងជួបប្រទះមនុស្សដែល មិនជឿ ហើយមនុស្សដែលបដិសេធព្រះនៅក្នុងលោកីយនេះ ដ្បិតនឹងម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ឹងបានសង្រ្គោះ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ឹងបែរចេញពីជីវិតដ៏អាត្មានិយមនៃអំពើបាប ហើយត្រលប់មករកព្រះយេស៊ូវ។ តើអ្នកនឹងក្លាយជាមនុស្ស មា្នក់ក្នុងចំណោមមនុស្សទាំងនោះ ដែលក្លាយជាអ្នកសំណល់មួយផ្នែករបស់ព្រះនៅក្នុងលោកីយ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 ជាការដ៏អស្ចារ្យ ហើយជាការដ៏ប្លែងអស្ចារ្យមួយ នៅពេលដែលមនុស្សម្នាក់ចេញពីអំពើបាបនៅលោកីយនេះ ហើយក្លាយជាក្រុមមនុស្សដ៏តូចមួយរបស់ព្រះយេស៊ូវ ដ្បិតពួកគេជាអ្នកសំណល់មួយផ្នែករបស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   អស្ចារ្យណាស់ ដោយព្រោះថា នោះគឺជាផ្លូវដើម្បីចូលទៅក្នុងនគររបស់ទ្រង់។ ព្រះយេស៊ូវមានបន្ទូល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3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កុំ​ឲ្យ​ខ្លាច ហ្វូង​តូច​អើយ ព្រោះ​ព្រះវរបិតា​នៃ​អ្នក​រាល់​គ្នា ទ្រង់​សព្វ​ព្រះហឫទ័យ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នឹង​ប្រទាន​នគរ​មក​អ្នក​រាល់​គ្នា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កំពុងតែសុំឲ្យអ្នកមករកព្រះយេស៊ូវគ្រីស្ទ ដោយសេចក្ដីដ៏ងាយស្រួលនៅយប់នេះ។ ដើម្បីចង់ឲ្យ អ្នកក្លាយជាអ្នកសំណល់មួយផ្នែក ហើយក្លាយជាហ្វូងមនុស្សដ៏តូចមួយទ្រង់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ជឿទុកចិត្ដលើព្រះយេស៊ូវ នៅយប់នេះទៅ។ ទ្រង់នឹងលាងសំអាតអំពើបាបរបស់អ្នកដោយព្រះលោហិតរបស់ទ្រង់។ យប់នេះ អ្នកនឹង បានសង្រ្គោះឥឡូវ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ហ្ជីហ្វីតនឹងមកច្រៀងបទចំ</w:t>
      </w:r>
      <w:r>
        <w:rPr>
          <w:rFonts w:ascii="Khmer OS Siemreap" w:hAnsi="Khmer OS Siemreap" w:cs="Khmer OS Siemreap"/>
          <w:sz w:val="20"/>
          <w:sz w:val="20"/>
          <w:lang w:bidi="km-KH"/>
        </w:rPr>
        <w:t>រៀង</w:t>
      </w:r>
      <w:r>
        <w:rPr>
          <w:rFonts w:ascii="Khmer OS Siemreap" w:hAnsi="Khmer OS Siemreap" w:cs="Khmer OS Siemreap"/>
          <w:lang w:bidi="km-KH"/>
        </w:rPr>
        <w:t>នោះម្ដងទៀត។</w:t>
      </w:r>
      <w:r>
        <w:rPr>
          <w:rFonts w:ascii="Khmer OS Siemreap" w:hAnsi="Khmer OS Siemreap" w:cs="Khmer OS Siemreap"/>
          <w:lang w:bidi="km-KH"/>
        </w:rPr>
        <w:t xml:space="preserve"> វា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ន់តែជឿតា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 នោះគឺជាសំនួរដែលខ្ញុំកំពុងតែសួរអ្នកអោយធ្វើនៅយប់នវ។ គ្រាន់តែជឿតាម គ្រាន់តែជឿតាម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ពេលដែល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្ជីហ្វីតកំពុងតែច្រៀងចំរៀងនោះ  ខ្ញុំនឹងសុំអោយអ្នកចេញពីកន្លែងអង្គុយអ្នក ហើយ ទៅខាងក្រោយសាលប្រជុំ។ ប្រើសិនជាអ្នកមិនទាន់បានសង្រ្គោះ ប្រសិនជាអ្ននមិនបានទាន់ក្លាយជាកូន   ព្រះដ៏ពិតប្រាកដនៅឡើយ សូមគ្រាន់តែចេញពីកន្លែងអង្គុយអ្នក ហើយទៅកាន់បន្ទប់ខាងក្រោយ នៅពេល ដែលគាត់កំពុងតែច្រៀង។ លោក ខាហ្គិននឹងនាំអ្នកទៅកន្លែងស្ងាត់មួយ ដែលយើងអាចចែកចាយបទគម្ពីរ ខ្លះៗជាមួយអ្នក ហើយអាចអធិស្ឋានជាមួយអ្នក។ សូមទៅពេលដែលលោក ហ្ជីហ្វីតច្រៀង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8"/>
          <w:szCs w:val="18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ខ្លាចហ្វូងមនុស្សដ៏តូច មកពីបង្ល័ង្កនៃឈើឆ្ក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ពីសេចក្ដីស្លាប់ក្នុងជីវិត ដែលទ្រង់បានទៅដោយផ្ទាល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អំណាចទាំងអស់នៅលើផែនដី គ្រប់អំណាចទាំងអស់នៅខាងលើ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ទ្រង់បានប្រទានដល់ហ្វូងមនុស្សដោយសេចក្ដីស្រឡាញ់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 រឿងទាំងអស់នឹងទៅរួច គ្រាន់តែជឿតា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េះ រឿងទាំងអស់នឹងទៅរួច គ្រាន់តែជឿតាម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ខ្លាចហ្វូងមនុស្សដ៏តូ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បានទៅមុនហើយ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គង្វាលបានរើសផ្លូវ អ្នកត្រូវតែដើរកាត់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ឹកនៃម៉ាច ទ្រង់នឹងធ្វើអោយផ្អែមជូនអ្នក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ឹកទឹកដ៏ជូរចត់នៅក្នុងសួនច្បារកេសាម៉ាណ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 រឿងទាំងអស់នឹងទៅរួច គ្រាន់តែជឿតាម</w:t>
      </w:r>
    </w:p>
    <w:p>
      <w:pPr>
        <w:pStyle w:val="IndentedQuote"/>
        <w:ind w:left="0" w:right="0" w:hanging="0"/>
        <w:rPr>
          <w:rFonts w:cs="DaunPenh"/>
          <w:sz w:val="16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េះ រឿងទាំងអស់នឹងទៅរួច គ្រាន់តែជឿតាម</w:t>
      </w:r>
      <w:r>
        <w:br w:type="page"/>
      </w:r>
    </w:p>
    <w:p>
      <w:pPr>
        <w:pStyle w:val="IndentedQuote"/>
        <w:ind w:left="1440" w:right="0" w:hanging="0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ខ្លាចហ្វូងមនុស្សដ៏តូ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្វីៗក៏ដោយជារបស់អ្នកច្រើន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ចូលក្នុងបន្ទប់ទាំងអស់ ទ្វារទាំងអស់ចាប់ផ្ដើមបិទ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ិនដែលបោះបង់ចោល ទ្រង់មិនដែលទៅបាត់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ោះសូមរាប់វត្ដមានរបស់ទ្រង់ក្នុងទីងងឹត និងទីភ្លឺ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 រឿងទាំងអស់នឹងទៅរួច គ្រាន់តែជឿតាម</w:t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េះ រឿងទាំងអស់នឹងទៅរួច គ្រាន់តែជឿតា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Paul Rader, 1878-1938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6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 w:val="16"/>
          <w:szCs w:val="24"/>
          <w:lang w:val="pl-PL" w:bidi="km-KH"/>
        </w:rPr>
      </w:pPr>
      <w:r>
        <w:rPr>
          <w:rFonts w:cs="Khmer OS Siemreap" w:ascii="Khmer OS Siemreap" w:hAnsi="Khmer OS Siemreap"/>
          <w:b/>
          <w:sz w:val="16"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</w:t>
      </w:r>
    </w:p>
    <w:p>
      <w:pPr>
        <w:pStyle w:val="Normal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1008" w:hanging="0"/>
        <w:rPr>
          <w:rFonts w:cs="DaunPenh"/>
          <w:sz w:val="24"/>
          <w:szCs w:val="39"/>
          <w:lang w:bidi="km-KH"/>
        </w:rPr>
      </w:pPr>
      <w:r>
        <w:rPr>
          <w:sz w:val="24"/>
          <w:szCs w:val="24"/>
        </w:rPr>
        <w:tab/>
        <w:tab/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ន់តែជឿតា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</w:rPr>
        <w:t xml:space="preserve"> </w:t>
      </w:r>
      <w:r>
        <w:rPr>
          <w:sz w:val="24"/>
          <w:szCs w:val="24"/>
        </w:rPr>
        <w:t>(by Paul Rader, 1878-1938).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39"/>
          <w:lang w:bidi="km-KH"/>
        </w:rPr>
      </w:pPr>
      <w:r>
        <w:rPr>
          <w:rFonts w:cs="Khmer OS Siemreap" w:ascii="Khmer OS Siemreap" w:hAnsi="Khmer OS Siemreap"/>
          <w:sz w:val="18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គោលទ្ធិនៃសំណល់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8"/>
          <w:szCs w:val="28"/>
          <w:lang w:bidi="km-KH"/>
        </w:rPr>
      </w:pPr>
      <w:r>
        <w:rPr>
          <w:rFonts w:cs="Khmer OS Siemreap" w:ascii="Khmer OS Siemreap" w:hAnsi="Khmer OS Siemreap"/>
          <w:b/>
          <w:sz w:val="1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  <w:lang w:bidi="km-KH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379" w:leader="none"/>
        </w:tabs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ើសិន​ជា​ព្រះយេហូវ៉ា ជា​ព្រះ​នៃ​ពួក​ពលបរិវ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បាន​ទុក​ឲ្យ​យើង​មាន</w:t>
      </w:r>
    </w:p>
    <w:p>
      <w:pPr>
        <w:pStyle w:val="Normal"/>
        <w:ind w:left="993" w:right="1541" w:firstLine="42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ណល់បន្តិចបន្តួច​នៅ នោះ​យើង​រាល់​គ្នា​នឹង​បាន​ដូច​ជា​ក្រុង​សូដុំម ហើយ</w:t>
      </w:r>
    </w:p>
    <w:p>
      <w:pPr>
        <w:pStyle w:val="TextBody"/>
        <w:ind w:left="1008" w:right="1008" w:hanging="101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​ក្រុង​កូម៉ូរ៉ា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គោលទ្ធិនៃសំណល់ត្រូវបានរកនៅក្នុងព្រះគម្ពីរអេសាយទាំងស្រុង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, </w:t>
      </w:r>
    </w:p>
    <w:p>
      <w:pPr>
        <w:pStyle w:val="Normal"/>
        <w:ind w:firstLine="72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;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 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៧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Normal"/>
        <w:rPr/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គោលទ្ធិនៃសំណល់ត្រូវបានរកឃើញនៅក្នុងព្រះគម្ពីរទាំងស្រុង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Normal"/>
        <w:ind w:firstLine="720"/>
        <w:rPr/>
      </w:pPr>
      <w:r>
        <w:rPr>
          <w:rFonts w:ascii="Khmer OS Siemreap" w:hAnsi="Khmer OS Siemreap" w:cs="Khmer OS Siemreap"/>
          <w:lang w:bidi="km-KH"/>
        </w:rPr>
        <w:t>វិវរណះ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គោលទ្ធិនៃសំណល់គឺពិតសព្វថ្ងៃនេះ។ 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Normal"/>
        <w:ind w:firstLine="720"/>
        <w:rPr/>
      </w:pP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២។</w:t>
      </w:r>
      <w:r>
        <w:rPr>
          <w:rFonts w:ascii="Khmer OS Siemreap" w:hAnsi="Khmer OS Siemreap" w:cs="Khmer OS Siemreap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41:00Z</dcterms:created>
  <dc:creator>USER</dc:creator>
  <dc:description/>
  <dc:language>en-US</dc:language>
  <cp:lastModifiedBy>Use This Account</cp:lastModifiedBy>
  <cp:lastPrinted>2012-04-14T01:32:00Z</cp:lastPrinted>
  <dcterms:modified xsi:type="dcterms:W3CDTF">2013-03-05T16:44:00Z</dcterms:modified>
  <cp:revision>5</cp:revision>
  <dc:subject/>
  <dc:title>The Tears of Jesus</dc:title>
</cp:coreProperties>
</file>