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ការបោះបង់ចោល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គោលទ្ធិត្រឹមត្រូវក្នុង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ក្រុមជំនុំ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ដែលបានទាយ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ទុកមុន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ដោយពួកហោរាក្នុងព្រះគម្ពីរ</w:t>
      </w:r>
    </w:p>
    <w:p>
      <w:pPr>
        <w:pStyle w:val="TextBody"/>
        <w:tabs>
          <w:tab w:val="clear" w:pos="720"/>
          <w:tab w:val="left" w:pos="1530" w:leader="none"/>
          <w:tab w:val="left" w:pos="7200" w:leader="none"/>
        </w:tabs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POSTASY IN THE CHURCHES – 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ETOLD IN BIBLE PROPHECY</w:t>
      </w:r>
    </w:p>
    <w:p>
      <w:pPr>
        <w:pStyle w:val="Normal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លោក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</w:t>
      </w:r>
      <w:r>
        <w:rPr>
          <w:rFonts w:ascii="Khmer OS Siemreap" w:hAnsi="Khmer OS Siemreap" w:cs="Khmer OS Siemreap"/>
          <w:lang w:bidi="km-KH"/>
        </w:rPr>
        <w:t>េចក្ដីអធិប្បាយមួយបានអធិប្បាយនៅក្រុមជំនុំក្នុងទីក្រុងឡូសអង់ចាឡែស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lang w:bidi="km-KH"/>
        </w:rPr>
        <w:t>ថ្ងៃរបស់ព្រះអម្ចាស់នៅពេលល្ងាច មិថុនា ១០ ២០១២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Evening, June 10, 2012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ind w:left="61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ុំ​ឲ្យ​អ្នក​ណា​បញ្ឆោត​អ្នក​រាល់​គ្នា​ជា​យ៉ាង​ណា​ដែរ ដ្បិត​ថ្ងៃ​នោះ​មិន​មក​ឡើយ ទាល់​តែ​មាន​សេចក្តី​ក្បត់​សាសនា​មក​ជា​មុ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ហើយ​មនុស្ស​ដែល​ជា​តួ​បាប​នោះ​បាន​លេច​មក គឺ​ជា​មនុស្ស​ដែល​ត្រូវ​ហិនវិនាស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 </w:t>
      </w:r>
    </w:p>
    <w:p>
      <w:pPr>
        <w:pStyle w:val="Normal"/>
        <w:ind w:left="61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22"/>
          <w:szCs w:val="36"/>
          <w:lang w:bidi="km-KH"/>
        </w:rPr>
        <w:tab/>
      </w:r>
      <w:r>
        <w:rPr>
          <w:rFonts w:cs="DaunPenh"/>
          <w:sz w:val="22"/>
          <w:szCs w:val="36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ែស្សាឡូនិចទី២ 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61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DaunPenh"/>
          <w:sz w:val="2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លោក </w:t>
      </w:r>
      <w:r>
        <w:rPr>
          <w:rFonts w:cs="Khmer OS Siemreap" w:ascii="Khmer OS Siemreap" w:hAnsi="Khmer OS Siemreap"/>
        </w:rPr>
        <w:t>W. A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រីសវ៉ែល</w:t>
      </w:r>
      <w:r>
        <w:rPr>
          <w:rFonts w:ascii="Khmer OS Siemreap" w:hAnsi="Khmer OS Siemreap" w:cs="Khmer OS Siemreap"/>
          <w:lang w:bidi="km-KH"/>
        </w:rPr>
        <w:t xml:space="preserve"> ជាគ្រូគង្វាលលើកដំបូងមា្នក់នៅក្រុមជំនុំប៉ាទីស្ទដែលមានឈ្មោះល្បីយ៉ាង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ូរមួយរូប នៅរដ្ឋតិចសះ បាននិយាយថា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ឃ្លាថ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ក្បត់សាស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ចបកប្រែបានថ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បោះបង់   ចោលសា</w:t>
      </w:r>
    </w:p>
    <w:p>
      <w:pPr>
        <w:pStyle w:val="BodyTextIndent2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ប្រើពាក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ឌឹ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ង្ហាញថ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វកប៉ូ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គំនិត យ៉ាងជាក់លាក់</w:t>
      </w:r>
    </w:p>
    <w:p>
      <w:pPr>
        <w:pStyle w:val="BodyTextIndent2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ីការបោះបង់ចោលសាសនា។ការជាប់ទាក់ទងគឺថា មុនពេល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ងៃរបស់ព្រះ</w:t>
      </w:r>
    </w:p>
    <w:p>
      <w:pPr>
        <w:pStyle w:val="BodyTextIndent2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ម្ចាស់មកដល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ឹងកើតមានសេចក្ដីក្បត់  សាសនាមកជាមុនចំពោះអ្នក</w:t>
      </w:r>
    </w:p>
    <w:p>
      <w:pPr>
        <w:pStyle w:val="BodyTextIndent2"/>
        <w:ind w:left="1440" w:hanging="0"/>
        <w:rPr>
          <w:sz w:val="18"/>
          <w:szCs w:val="18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ែលអះអាងថាជាអ្នកជឿព្រះ </w:t>
      </w:r>
      <w:r>
        <w:rPr>
          <w:sz w:val="18"/>
          <w:szCs w:val="18"/>
        </w:rPr>
        <w:t>(</w:t>
      </w:r>
      <w:r>
        <w:rPr>
          <w:b/>
          <w:i/>
          <w:sz w:val="18"/>
          <w:szCs w:val="18"/>
        </w:rPr>
        <w:t>The Criswell Study Bible,</w:t>
      </w:r>
      <w:r>
        <w:rPr>
          <w:sz w:val="18"/>
          <w:szCs w:val="18"/>
        </w:rPr>
        <w:t xml:space="preserve"> Thomas Nelson </w:t>
      </w:r>
    </w:p>
    <w:p>
      <w:pPr>
        <w:pStyle w:val="BodyTextIndent2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18"/>
          <w:szCs w:val="18"/>
        </w:rPr>
        <w:t xml:space="preserve">Publishers, 1979; note on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ែស្សឡូនិចទី២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40" w:right="1440" w:hanging="0"/>
        <w:rPr>
          <w:rFonts w:ascii="Khmer OS Siemreap" w:hAnsi="Khmer OS Siemreap" w:cs="DaunPenh"/>
          <w:sz w:val="20"/>
          <w:szCs w:val="18"/>
          <w:lang w:bidi="km-KH"/>
        </w:rPr>
      </w:pPr>
      <w:r>
        <w:rPr>
          <w:rFonts w:cs="DaunPenh" w:ascii="Khmer OS Siemreap" w:hAnsi="Khmer OS Siemreap"/>
          <w:sz w:val="20"/>
          <w:szCs w:val="18"/>
          <w:lang w:bidi="km-KH"/>
        </w:rPr>
      </w:r>
    </w:p>
    <w:p>
      <w:pPr>
        <w:pStyle w:val="TextBody"/>
        <w:rPr/>
      </w:pP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ពាក្យ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ការបោះបង់ចោលសាសនា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គឺមកពីពាក្យជាក្រិក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អាផូស្ដាស៊ីអា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>មានន័យថា​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ការបោះបង់ អ្វីមួយ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>ឬក៍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ការបោះបង់ចោល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នៃ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ើម្បី​ការពារ​សេចក្តី​ជំនឿ ដែល​បាន​ប្រគល់​មក​ពួក​បរិសុទ្ធ​១​ដង​ជា​សំរេច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ូដាស ៣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ចូរសំគាល់ថា សាវកប្រាប់ពីព្រឹត្តិការណ៍ត្រូវតែកើតឡើង មកជាមុន មុនពេលដែល មនុស្សដែលជាតួបាប ដែលជាអ្នកអាទទឹងនិងព្រះគ្រីស្ទ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បង្ហាញខ្លួនមកជាមុន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ដូចនេះ ការបោះ បង់ចោលសេចក្ដីជំនឿនឹងត្រូវកើតឡើងជាពិត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មុនដំបូង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ុនពេលដែលអាទទឹងនិងព្រះគ្រីស្ទបានបង្ហា ញខ្លួនមកនៅគ្រាវេទនា។ លោក ឆាឡែស ស៊ី រាយរីបាននិយាយថា ការបោះបង់ចោលសាសនាគឺ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បះ បោរឈ្លានពានទាស់ទទឹងនឹងព្រះ ដែលនឹងរៀបចំទុកពីការលេចឡើងរបស់មនុស្សដែលជាតួបាបនោះ</w:t>
      </w:r>
      <w:r>
        <w:rPr>
          <w:rFonts w:cs="Khmer OS Siemreap" w:ascii="Khmer OS Siemreap" w:hAnsi="Khmer OS Siemreap"/>
          <w:sz w:val="20"/>
          <w:lang w:bidi="km-KH"/>
        </w:rPr>
        <w:t xml:space="preserve">»   </w:t>
      </w:r>
      <w:r>
        <w:rPr>
          <w:sz w:val="20"/>
        </w:rPr>
        <w:t>(</w:t>
      </w:r>
      <w:r>
        <w:rPr>
          <w:b/>
          <w:i/>
          <w:sz w:val="20"/>
        </w:rPr>
        <w:t>The Ryrie Study Bible,</w:t>
      </w:r>
      <w:r>
        <w:rPr>
          <w:sz w:val="20"/>
        </w:rPr>
        <w:t xml:space="preserve"> Moody Press, 1978; note on II Thessalonians 2:3</w:t>
      </w:r>
      <w:r>
        <w:rPr/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</w:rPr>
        <w:t xml:space="preserve"> </w:t>
      </w:r>
      <w:r>
        <w:rPr/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ារបោះបង់ចោលសាសនានៅចុងបំផុតនឹងមិនលិចឡើង នៅកំឡុងពេលនៅគ្រាវេទនានោះទេ។ វាបានចាប់ផ្ដើមពីការចលាចលដែលហៅ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/>
        <w:t>the Enlightenment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បានធ្វើឡើងនៅសតវត្សទី១៨   ហើយបានចង្អុលប្រាប់ពី</w:t>
      </w:r>
      <w:r>
        <w:rPr>
          <w:rFonts w:cs="DaunPenh"/>
          <w:lang w:bidi="km-KH"/>
        </w:rPr>
        <w:t>«</w:t>
      </w:r>
      <w:r>
        <w:rPr/>
        <w:t>the Age of Reason</w:t>
      </w:r>
      <w:r>
        <w:rPr>
          <w:rFonts w:cs="DaunPenh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នៅការផ្លាស់ប្ដូរនេះគេបានធ្វើតាមគំនិតរបស់គេជំនួសព្រះ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ម្ពីរ ដោយព្រោះការបើកសំដែងពីព្រះបន្ទូលរបស់ព្រះអង្គ។ក្នុងសៀវភៅរបស់គាត់</w:t>
      </w:r>
      <w:r>
        <w:rPr>
          <w:b/>
          <w:i/>
          <w:sz w:val="20"/>
        </w:rPr>
        <w:t>The New Paganism</w:t>
      </w:r>
      <w:r>
        <w:rPr>
          <w:rFonts w:cs="DaunPenh"/>
          <w:b/>
          <w:i/>
          <w:sz w:val="20"/>
          <w:szCs w:val="32"/>
          <w:lang w:bidi="km-KH"/>
        </w:rPr>
        <w:t xml:space="preserve"> </w:t>
      </w:r>
      <w:r>
        <w:rPr>
          <w:sz w:val="20"/>
        </w:rPr>
        <w:t>Dr. Harold</w:t>
      </w:r>
      <w:r>
        <w:rPr>
          <w:rFonts w:cs="DaunPenh"/>
          <w:sz w:val="20"/>
          <w:szCs w:val="32"/>
          <w:lang w:bidi="km-KH"/>
        </w:rPr>
        <w:t xml:space="preserve"> </w:t>
      </w:r>
      <w:r>
        <w:rPr>
          <w:sz w:val="20"/>
        </w:rPr>
        <w:t>Lindsell</w:t>
      </w:r>
      <w:r>
        <w:rPr>
          <w:rFonts w:cs="DaunPenh"/>
          <w:sz w:val="20"/>
          <w:szCs w:val="32"/>
          <w:lang w:bidi="km-KH"/>
        </w:rPr>
        <w:t xml:space="preserve"> </w:t>
      </w:r>
      <w:r>
        <w:rPr>
          <w:sz w:val="20"/>
        </w:rPr>
        <w:t>(1913-1998)</w:t>
      </w:r>
      <w:r>
        <w:rPr>
          <w:rFonts w:ascii="Khmer OS Siemreap" w:hAnsi="Khmer OS Siemreap" w:cs="Khmer OS Siemreap"/>
          <w:lang w:bidi="km-KH"/>
        </w:rPr>
        <w:t>បានប្រាប់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/>
        <w:t>Enlightenment</w:t>
      </w:r>
      <w:r>
        <w:rPr>
          <w:rFonts w:cs="DaunPenh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ផ្ទុយពីអ្វី​ដែលក្រុម​ជំនុំ​ដើម​ដំបូងបានធ្វើ  និងនាំយកទៅ​ទ្វីបអ៊ឺរ៉ុប  និងទៅកាន់សហរដ្ឋអាមេរិចឲ្យមានគំនិត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ជាសៃយសាសន៍</w:t>
      </w:r>
      <w:r>
        <w:rPr>
          <w:rFonts w:ascii="Khmer OS Siemreap" w:hAnsi="Khmer OS Siemreap" w:cs="Khmer OS Siemreap"/>
          <w:lang w:bidi="km-KH"/>
        </w:rPr>
        <w:t>និយម។ សៃយ សាសន៍និយមថ្មីនេះបានបណ្ដាលឲ្យក្រុមជំនុំឈប់មានឥទ្ធិពលដល់សង្គម ចហើយនាំ​យកអ្វី​ដែល​យើង​ហៅថា</w:t>
      </w:r>
      <w:r>
        <w:rPr>
          <w:sz w:val="20"/>
        </w:rPr>
        <w:t>Post-Christian Era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សារគ្រា</w:t>
      </w:r>
      <w:r>
        <w:rPr/>
        <w:t>Enlightenment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​ភាគខាងលិចនៃពិភពលោក </w:t>
      </w:r>
      <w:r>
        <w:rPr>
          <w:rFonts w:ascii="Khmer OS Siemreap" w:hAnsi="Khmer OS Siemreap" w:cs="Khmer OS Siemreap"/>
          <w:sz w:val="20"/>
          <w:sz w:val="20"/>
          <w:lang w:bidi="km-KH"/>
        </w:rPr>
        <w:t>ឥឡូ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​ជំនឿរបស់អ្នកគ្រីស្ទានស្ថិតក្នុងសមុទ្រនៃសៃយសាសន៍និយម និងស្ថានភាពនោះមិនប្រសើរឡើងវិញទេ ។ វាកាន់តែអាក្រក់ទៅៗ </w:t>
      </w:r>
      <w:r>
        <w:rPr>
          <w:sz w:val="20"/>
        </w:rPr>
        <w:t>(Harold Lindsell,</w:t>
      </w:r>
      <w:r>
        <w:rPr>
          <w:rFonts w:cs="DaunPenh"/>
          <w:sz w:val="20"/>
          <w:szCs w:val="32"/>
          <w:lang w:bidi="km-KH"/>
        </w:rPr>
        <w:t xml:space="preserve"> </w:t>
      </w:r>
      <w:r>
        <w:rPr>
          <w:b/>
          <w:i/>
          <w:sz w:val="20"/>
        </w:rPr>
        <w:t>The New Paganism,</w:t>
      </w:r>
      <w:r>
        <w:rPr>
          <w:sz w:val="20"/>
        </w:rPr>
        <w:t>HarperandRow,1987,p.45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សំរាប់​៣០០ឆ្នាំហើយដែល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/>
        <w:t>The Enlightenment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ប្រឆាំងជាមួយគ្រីស្ទសាសនា ដើម្បីតស៊ូវអោយ​គ្រីស្ទ​សាសនាបន្ដរមានតទៅទៀតនៅពេលខាងមុខ</w:t>
      </w:r>
      <w:r>
        <w:rPr/>
        <w:t>(Lindsell, ibid.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>សព្វថ្ងៃនេះយើងនៅតែតស៊ូវរហូត​ដល​សព្វថ្ងៃនេ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.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មួយ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ការបោះបង់ចោលលទ្ធិដែលត្រឹមត្រូវទាំងស្រុងរបស់ក្រុមជំនុំប្រូតែស្ដង់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ីក្រុមជំនុំរបស់ពួកប្រូតែស្ដង់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ចង់មានន័យពីនិកាយដូចជានិកាយ</w:t>
      </w:r>
      <w:r>
        <w:rPr>
          <w:szCs w:val="22"/>
        </w:rPr>
        <w:t>UnitedPresbyterians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ក</w:t>
      </w:r>
      <w:r>
        <w:rPr>
          <w:rFonts w:ascii="Khmer OS Siemreap" w:hAnsi="Khmer OS Siemreap" w:cs="Khmer OS Siemreap"/>
          <w:sz w:val="20"/>
          <w:sz w:val="20"/>
          <w:lang w:bidi="km-KH"/>
        </w:rPr>
        <w:t>ា</w:t>
      </w:r>
      <w:r>
        <w:rPr>
          <w:rFonts w:ascii="Khmer OS Siemreap" w:hAnsi="Khmer OS Siemreap" w:cs="Khmer OS Siemreap"/>
          <w:sz w:val="20"/>
          <w:sz w:val="20"/>
          <w:lang w:bidi="km-KH"/>
        </w:rPr>
        <w:t>យ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szCs w:val="22"/>
        </w:rPr>
        <w:t>theUnitedMethodists</w:t>
      </w:r>
      <w:r>
        <w:rPr>
          <w:rFonts w:cs="DaunPenh"/>
          <w:szCs w:val="36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កាយ</w:t>
      </w:r>
      <w:r>
        <w:rPr>
          <w:sz w:val="20"/>
        </w:rPr>
        <w:t>Episcopalians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ិកាយក្រុមជំនុំនៃព្រះគ្រីស្ទ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បានបង្កើតឡើងដោយ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ោក</w:t>
      </w:r>
      <w:r>
        <w:rPr>
          <w:rFonts w:ascii="Khmer OS Siemreap" w:hAnsi="Khmer OS Siemreap" w:cs="Khmer OS Siemreap"/>
          <w:sz w:val="20"/>
          <w:sz w:val="20"/>
          <w:lang w:bidi="km-KH"/>
        </w:rPr>
        <w:t> បារ៉ាក់ឧបមា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ជាសាខាដ៏</w:t>
      </w:r>
      <w:r>
        <w:rPr>
          <w:rFonts w:ascii="Khmer OS Siemreap" w:hAnsi="Khmer OS Siemreap" w:cs="Khmer OS Siemreap"/>
          <w:sz w:val="20"/>
          <w:sz w:val="20"/>
          <w:lang w:bidi="km-KH"/>
        </w:rPr>
        <w:t>សំខាន់របស់</w:t>
      </w:r>
      <w:r>
        <w:rPr>
          <w:szCs w:val="22"/>
        </w:rPr>
        <w:t>Lutheranism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ង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ក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ប៉ាទីស្ទអាមេរិចកាំង</w:t>
      </w:r>
      <w:r>
        <w:rPr>
          <w:rFonts w:ascii="Khmer OS Siemreap" w:hAnsi="Khmer OS Siemreap" w:cs="Khmer OS Siemreap"/>
          <w:sz w:val="20"/>
          <w:sz w:val="20"/>
          <w:lang w:bidi="km-KH"/>
        </w:rPr>
        <w:t>ដលរួមមា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ទាំង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/>
        <w:t>moderate</w:t>
      </w:r>
      <w:r>
        <w:rPr>
          <w:rFonts w:cs="DaunPenh"/>
          <w:lang w:bidi="km-KH"/>
        </w:rPr>
        <w:t>»«</w:t>
      </w:r>
      <w:r>
        <w:rPr>
          <w:rFonts w:ascii="Khmer OS Siemreap" w:hAnsi="Khmer OS Siemreap" w:cs="Khmer OS Siemreap"/>
          <w:lang w:bidi="km-KH"/>
        </w:rPr>
        <w:t>ក្រុមជំនុំនេះគេជឿមិនក្ដៅមិនត្រជាក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សៅថើនប៉ាទីស្ទផងដែរ</w:t>
      </w:r>
      <w:r>
        <w:rPr>
          <w:rFonts w:ascii="Khmer OS Siemreap" w:hAnsi="Khmer OS Siemreap" w:cs="Khmer OS Siemreap"/>
          <w:lang w:bidi="km-KH"/>
        </w:rPr>
        <w:t>ដែលបាន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ង្កើតឡើង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ដូចលោក ជីមី ខាតថើរ។</w:t>
      </w:r>
      <w:r>
        <w:rPr>
          <w:rFonts w:ascii="Khmer OS Siemreap" w:hAnsi="Khmer OS Siemreap" w:cs="Khmer OS Siemreap"/>
        </w:rPr>
        <w:t xml:space="preserve">  </w:t>
      </w:r>
      <w:r>
        <w:rPr>
          <w:rFonts w:ascii="Khmer OS Siemreap" w:hAnsi="Khmer OS Siemreap" w:cs="Khmer OS Siemreap"/>
          <w:lang w:bidi="km-KH"/>
        </w:rPr>
        <w:t xml:space="preserve">នៅគម្ពីរពេត្រុសទី២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 បាននិយាយថា</w:t>
      </w:r>
      <w:r>
        <w:rPr>
          <w:rFonts w:ascii="Khmer OS Siemreap" w:hAnsi="Khmer OS Siemreap" w:cs="Khmer OS Siemreap"/>
          <w:lang w:bidi="km-KH"/>
        </w:rPr>
        <w:t>៖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72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កាល​ពី​ដើម មាន​ហោរា​ក្លែងក្លាយ នៅ​ក្នុង​ពួក​ជន ដូច​ជា​នឹង​មាន​គ្រូ​ក្លែងកា្លយ​ក្នុង​ពួក​អ្នក​រាល់​គ្នា​ដែរ គេ​នឹង​លួច​នាំ​បញ្ចូល​បក្សពួក​ដែល​បង្ខូច​បំផ្លាញ គេ​មិន​ព្រម​ស្គាល់​ព្រះ​ដ៏​ជា​ម្ចាស់ ដែល​បាន​លោះ​គេ​នោះ​ឡើយ ក៏​នាំ​សេចក្តី​វិនាស​ដ៏​ឆាប់​រហ័ស​ឲ្យ​មក​លើ​ខ្លួន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ត្រុសទី២ ២</w:t>
      </w:r>
      <w:r>
        <w:rPr>
          <w:sz w:val="18"/>
          <w:szCs w:val="18"/>
        </w:rPr>
        <w:t>:</w:t>
      </w:r>
      <w:r>
        <w:rPr>
          <w:rFonts w:cs="DaunPenh"/>
          <w:sz w:val="18"/>
          <w:sz w:val="18"/>
          <w:szCs w:val="18"/>
          <w:lang w:bidi="km-KH"/>
        </w:rPr>
        <w:t>១</w:t>
      </w:r>
      <w:r>
        <w:rPr>
          <w:rFonts w:cs="DaunPenh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720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រឿង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ប់ទាក់ទងនឹងខគម្ពីរនោះ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 វ៊ែលវូដ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១០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០២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និយាយ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40" w:right="1440" w:firstLine="48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ទំនាយនេះមិនទាយទុកមុ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ំរាប់អ្នកដែលមិនព្រមជឿនោះទេ វាជាការទាយទុកពីរបៀបរបស់គ្រូដែលជាគ្រីស្ទាន ដែលនឹងកើតមានឡើង​ ក្នុងពេលដែលយូរនៅប្រវត្តិសាស្រ្ដនៃក្រុមជំនុំទាំងនោះ ដែលបដិសេធពី  សារះសំខាន់របស់គោលទ្ធិ។ ក្នុងអត្ថបទ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ត្រុសទិ២ 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ការយក ចិត្តទុកដាក់របស់យើងទៅលើហេតុការណ៍ដោយផ្ទាល់​ដែលពួកគេ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ចប</w:t>
      </w:r>
    </w:p>
    <w:p>
      <w:pPr>
        <w:pStyle w:val="BodyTextIndent2"/>
        <w:ind w:left="720" w:right="144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ង្រៀន ពីនិកាយខុសឆ្គងដែលអាចបំផ្លាញសេចក្ដីជំនឿគោល ទ្ធិដែលជំទាស់</w:t>
      </w:r>
    </w:p>
    <w:p>
      <w:pPr>
        <w:pStyle w:val="BodyTextIndent2"/>
        <w:ind w:left="720" w:right="144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ឹងព្រះអម្ចាស់ដែលបានទិញ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អ្នកទាំងនោះមនុស្សដែលបដិសេធព្រះយេ</w:t>
      </w:r>
    </w:p>
    <w:p>
      <w:pPr>
        <w:pStyle w:val="BodyTextIndent2"/>
        <w:ind w:left="720" w:right="144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៊ូវគ្រីស្ទ និងអ្នកបដិសេធថាទ្រង់បានសុគតលើ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ើឆ្កាងសំរាប់លោះបាប</w:t>
      </w:r>
    </w:p>
    <w:p>
      <w:pPr>
        <w:pStyle w:val="BodyTextIndent2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ស់យើងនិងថាទ្រង់បានទិញយើងដោយលោហិ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មានតម្លៃរបស់ទ្រ</w:t>
      </w:r>
    </w:p>
    <w:p>
      <w:pPr>
        <w:pStyle w:val="BodyTextIndent2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ង់មិនមែនជាការកែក្លែងដែលមិនសំខាន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ឬជាការកែលំអរគោលទ្ធិរបស់អ្នក</w:t>
      </w:r>
    </w:p>
    <w:p>
      <w:pPr>
        <w:pStyle w:val="BodyTextIndent2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ីស្ទាននោះទេ      ទ្រង់ស្ម័គ្រចិត្តដើម្បីសុគតលើឈើឆ្កាង។   មនុស្សដែល</w:t>
      </w:r>
    </w:p>
    <w:p>
      <w:pPr>
        <w:pStyle w:val="BodyTextIndent2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ដិសេធ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ឹងអ្នកដែលធ្វើការសំរាប់ព្រះគ្រីស្ទយេស៊ូ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បានបង្ហាញប្រាប់</w:t>
      </w:r>
    </w:p>
    <w:p>
      <w:pPr>
        <w:pStyle w:val="BodyTextIndent2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ាងច្បាស់នៅក្នុងគម្ពីរគេមិនមែនជាកូនរបស់ព្រះទាល់តែសោះ។គាត់ជាអា</w:t>
      </w:r>
    </w:p>
    <w:p>
      <w:pPr>
        <w:pStyle w:val="BodyTextIndent2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ទឹងនិង ព្រះគ្រីស្ទ គាត់បានជំទាស់និងដំណឹងល្អ គាត់ជាអ្នកអញ្ញមតិ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   ដែលមិនបានសង្រ្គ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គេកំពុងបង្រៀនថាព្រះយេស៊ូវមិនមែនជាព្រះរាជបុត្រានៃ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នោះ ទេ គេថាការសុគតរបស់​ទ្រង់នៅលើឈើឆ្កាងគ្មាន​ទំនងជាមួយ​នឹងការ​អត់ ទោសបាបរបស់យើងរបស់ព្រះវរបិតាឡើយ គ្រូខាង​បង្រៀន​ព្រះគម្ពីរ​នៅ មហាវិទ្យាល័យ និងសកលវិទ្យាល័យជាច្រើនអាចប្រកាស​ប្រាប់​ពីពួក​អ្នក ដែលមិនជឿតាមព្រះ។លទ្ធិដែលបដិសេធនឹងព្រះគម្ពីរនៅតាមសាលា ដែលជាក្រុមជំនុំទើបតែមានថ្មីៗនៅក្នុង​សតវត្សរបស់យើង។ មានគ្រីស្ទាន​ជា​​ច្រើ នមិនស្គាល់ពីទំហំនិងជំរៅរបស់អ្នកមិនជឿដែលបានកំចាត់ក្រុមជំនុំ និង ការបដិសេធដែលបានផ្សព្វផ្សាយពាសពេញពីលទ្ធិ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​សំខាន់​របស់​ព្រះគ្រីស្ទ និងការ​ងាររបស់ទ្រង់ដែលទ្រង់ធ្វើសំរាប់យើងនៅ​លើឈើឆ្កាង។​សាវក​ពេត្រុសបានទាយទុកមុនជាយូរមកហើយ។មិនចាំបាច់រង​ចាំនូវការ​សំរេចរបស់ពាក្យទំនាយរបស់សាវកពេត្រុសទៀតឡើយ។ វាបាន​សំរេចរួច​រាល់ហើយ។</w:t>
      </w:r>
    </w:p>
    <w:p>
      <w:pPr>
        <w:pStyle w:val="BodyTextIndent2"/>
        <w:tabs>
          <w:tab w:val="clear" w:pos="720"/>
          <w:tab w:val="left" w:pos="1899" w:leader="none"/>
        </w:tabs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ិនត្រឹមតែមានតែអ្នកទេវវិទូដែលបានប្រកាសប្រាប់ថា ពួកគេគឺជា  អ្នក​ដែលបដិសេធនឹងព្រះប៉ុណ្ណោះទេ គេបានប្រកាសប្រាប់ផងថា ព្រះគម្ពីរ របស់ព្រះគឺស្លាប់ និងមិនរស់នៅដោយព្រោះទ្រង់មិនបានរស់នៅជាពិតប្រា កដ។ ពួកគេបង្រៀនផងដែរថា​ ការអប់រំរបស់ព្រះគម្ពីរគឺស្លាប់។ ពួកគេជំទា ស់ពីកាអប់រំនៅក្នុងព្រះគម្ពីរគ្រាន់តែសមតាមស្ថានភាពសម័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ើបសព្វ</w:t>
      </w:r>
    </w:p>
    <w:p>
      <w:pPr>
        <w:pStyle w:val="BodyTextIndent2"/>
        <w:tabs>
          <w:tab w:val="clear" w:pos="720"/>
          <w:tab w:val="left" w:pos="1899" w:leader="none"/>
        </w:tabs>
        <w:ind w:left="1440" w:right="1440" w:hanging="0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ងៃនេះ។   ដោយព្រោះពិភពលោកយើងផ្តល់សេរីភាពអោយយើងរស់នៅ លើភពមួយដែលជាភពរបស់សត្វ ដែលគេជឿថាព្រះមិនបានបង្កើតទេ ដូច នោះហើយ គេត្រូវការការបង្រៀនរបស់ក្រុមជំនុំ។ យើងកំពុងរស់នៅលើគ្រា ដែលពោរពេញទៅដោយភាពខ្វះសីលធម៌ អញ្ចឹងហើយបានជាយើងត្រូវ  បង្រៀនគេអោយមានសីលធម៌ឡើង ហើយនៅពេលដែលមានការចាប់ផ្ដើម ជំទាស់ពីការរស់នៅតាមរបៀបស្តង់ដាថ្មី ដែលគេបានធ្វើប្រហែសពីអ្វីដែល ព្រះគម្ពីរបានបង្រៀនប្រាប់ដល់គេ</w:t>
      </w:r>
      <w:r>
        <w:rPr>
          <w:sz w:val="20"/>
        </w:rPr>
        <w:t xml:space="preserve">(John F. Walvoord, Th.D., in </w:t>
      </w:r>
      <w:r>
        <w:rPr>
          <w:b/>
          <w:i/>
          <w:sz w:val="20"/>
        </w:rPr>
        <w:t>Prophecy and the Seventies,</w:t>
      </w:r>
      <w:r>
        <w:rPr>
          <w:sz w:val="20"/>
        </w:rPr>
        <w:t xml:space="preserve"> edited by Charles L. Feinberg, Th.D., Ph.D., Moody Press, 1971, pp. 112-115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BodyTextIndent2"/>
        <w:tabs>
          <w:tab w:val="clear" w:pos="720"/>
          <w:tab w:val="left" w:pos="1899" w:leader="none"/>
        </w:tabs>
        <w:ind w:left="1440" w:right="144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វ៉ោលវូដបានសរសេរជា</w:t>
      </w:r>
      <w:r>
        <w:rPr>
          <w:rFonts w:ascii="Khmer OS Siemreap" w:hAnsi="Khmer OS Siemreap" w:cs="Khmer OS Siemreap"/>
          <w:lang w:bidi="km-KH"/>
        </w:rPr>
        <w:t>ង</w:t>
      </w:r>
      <w:r>
        <w:rPr>
          <w:rFonts w:ascii="Khmer OS Siemreap" w:hAnsi="Khmer OS Siemreap" w:cs="Khmer OS Siemreap"/>
          <w:lang w:bidi="km-KH"/>
        </w:rPr>
        <w:t>៤០ឆ្នាំកន្លងមកហើយថ</w:t>
      </w:r>
      <w:r>
        <w:rPr>
          <w:rFonts w:ascii="Khmer OS Siemreap" w:hAnsi="Khmer OS Siemreap" w:cs="Khmer OS Siemreap"/>
          <w:lang w:bidi="km-KH"/>
        </w:rPr>
        <w:t>។គាត់ជាអ្នកគោរពនូវអ្នកទេវវិទូយ៉ាងខ្ពង់​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ពស់ហើយគាត់ជាប្រធានសាលា</w:t>
      </w:r>
      <w:r>
        <w:rPr/>
        <w:t>DallasTheologicalSeminary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ញុំស្គាល់គាត់</w:t>
      </w:r>
      <w:r>
        <w:rPr>
          <w:rFonts w:ascii="Khmer OS Siemreap" w:hAnsi="Khmer OS Siemreap" w:cs="Khmer OS Siemreap"/>
          <w:lang w:bidi="km-KH"/>
        </w:rPr>
        <w:t xml:space="preserve">  ហើយគាត់បានអធិប្បាយ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ក្រុមជំនុំរបស់យើង។  ខ្ញុំដឹងថាអ្វីដែលគាត់បាននិយាយសុទ្ធតែត្រូវយ៉ាងពិតប្រាកដដោយព្រោះខ្ញុំបានរៀ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ចប់សកលវិទ្យាល័យពីរ ដែលបង្រៀនលទ្ធិខុសឆ្គងដែរ</w:t>
      </w:r>
      <w:r>
        <w:rPr>
          <w:rFonts w:ascii="Khmer OS Siemreap" w:hAnsi="Khmer OS Siemreap" w:cs="Khmer OS Siemreap"/>
          <w:lang w:bidi="km-KH"/>
        </w:rPr>
        <w:t>នៅពេលនោះ។</w:t>
      </w:r>
      <w:r>
        <w:rPr>
          <w:rFonts w:ascii="Khmer OS Siemreap" w:hAnsi="Khmer OS Siemreap" w:cs="Khmer OS Siemreap"/>
          <w:lang w:bidi="km-KH"/>
        </w:rPr>
        <w:t xml:space="preserve">   មានមនុស្សខ្លះដែលគេផ្អាក់ផ្អើល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ែនទែន ដោយលឺថ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ប្រូតែស្ដង</w:t>
      </w:r>
      <w:r>
        <w:rPr>
          <w:rFonts w:ascii="Khmer OS Siemreap" w:hAnsi="Khmer OS Siemreap" w:cs="Khmer OS Siemreap"/>
          <w:lang w:bidi="km-KH"/>
        </w:rPr>
        <w:t>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នៅតាមក្រុមជំនុំជាច្រើនឥឡូវនេះ</w:t>
      </w:r>
      <w:r>
        <w:rPr>
          <w:rFonts w:ascii="Khmer OS Siemreap" w:hAnsi="Khmer OS Siemreap" w:cs="Khmer OS Siemreap"/>
          <w:lang w:bidi="km-KH"/>
        </w:rPr>
        <w:t>ដែលជួយគាំទ្រនូវពួកមនុស្សដែល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្រព្រឹត្តការរួមភេទដូចគ្នា   និងជួយគាំទ្រនូវការរៀបការរបស់ពួកខ្ទើយ   ហើយអោយគេក្លាយជាគ្រូគង្វាល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៉ុន្ដែខ្ញុំមិនភ្ញាក់ផ្អើលនោះទេ។ខ្ញុំបានដឹងថាពួកគេបានឆ្ពោះទៅទិសនោះអស់រយះពេល៤០កន្លងមកហើយ។</w:t>
      </w:r>
    </w:p>
    <w:p>
      <w:pPr>
        <w:pStyle w:val="BodyTextIndent2"/>
        <w:jc w:val="lef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ដូចនេះ </w:t>
      </w:r>
      <w:r>
        <w:rPr>
          <w:rFonts w:ascii="Khmer OS Siemreap" w:hAnsi="Khmer OS Siemreap" w:cs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សព្វថ្ងៃនេះ</w:t>
      </w:r>
      <w:r>
        <w:rPr>
          <w:rFonts w:ascii="Khmer OS Siemreap" w:hAnsi="Khmer OS Siemreap" w:cs="Khmer OS Siemreap"/>
          <w:lang w:bidi="km-KH"/>
        </w:rPr>
        <w:t>យើងឃើញពីការបោះបង់ចោលសេចក្ដីពិតនៅតាម  និកាយនៃក្រុមជំនុំដែល សំខាន់។  សូម្បីតែក្រុមជំនុំនោះខុសឆ្គងក៏ដោយយូរៗម្ដង យើងឃើញមានគ្រីស្ទានពិតប្រាកនៅក្នុងក្រុមជំនុំ</w:t>
      </w:r>
    </w:p>
    <w:p>
      <w:pPr>
        <w:pStyle w:val="BodyTextIndent2"/>
        <w:ind w:hanging="0"/>
        <w:jc w:val="lef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តែពួកគេមានតិចទៅតិចទៅ។លោកវ៉ែលវូដបាននិយាយថាម្នាក់ដែលបដិសេដមិនទទួលយកការបង្រៀ</w:t>
      </w:r>
    </w:p>
    <w:p>
      <w:pPr>
        <w:pStyle w:val="BodyTextIndent2"/>
        <w:ind w:hanging="0"/>
        <w:jc w:val="lef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ពីដំណឹងល្អអ្នកនោះមិនមែនជាអ្នកជឿព្រះពិតប្រាកដនោះទេ</w:t>
      </w:r>
      <w:r>
        <w:rPr>
          <w:rFonts w:cs="Khmer OS Siemreap" w:ascii="Khmer OS Siemreap" w:hAnsi="Khmer OS Siemreap"/>
          <w:lang w:bidi="km-KH"/>
        </w:rPr>
        <w:t>....</w:t>
      </w:r>
      <w:r>
        <w:rPr>
          <w:rFonts w:ascii="Khmer OS Siemreap" w:hAnsi="Khmer OS Siemreap" w:cs="Khmer OS Siemreap"/>
          <w:lang w:bidi="km-KH"/>
        </w:rPr>
        <w:t>អ្នកនោះជឿក្លែងក្លាយហើយអ្នកនោះមិន</w:t>
      </w:r>
    </w:p>
    <w:p>
      <w:pPr>
        <w:pStyle w:val="BodyTextIndent2"/>
        <w:ind w:hanging="0"/>
        <w:jc w:val="lef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ាន់បានសង្រ្គោះនៅឡើយទេ។នៅពេលដែលអ្នកទៅតាមផ្លូវនៅផែសាដែនណារដ្ឋកាលីសហ្វោកញ្ញាហើយ</w:t>
      </w:r>
    </w:p>
    <w:p>
      <w:pPr>
        <w:pStyle w:val="BodyTextIndent2"/>
        <w:ind w:hanging="0"/>
        <w:jc w:val="lef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ឹងឃើញអាគារក្រុមជំនុំដែលចាស់ដ៏ធំនៅទីនោះគ្រូគង្វាលរបស់គេស្ទើរតែទាំងអស់អធិប្បាយដោយមនុស្ស​ប្រុស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នុស្សស្រី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ដែលមិនដែលបានសង្រ្គោះនោះទេហើយបញ្ហានោះពិតជាកំពុងតែកើនឡើងជាច្រើននៅ</w:t>
      </w:r>
    </w:p>
    <w:p>
      <w:pPr>
        <w:pStyle w:val="BodyTextIndent2"/>
        <w:ind w:hanging="0"/>
        <w:jc w:val="lef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ាមសាស្រ្ដាចារ្យដែលបង្រៀននៅមហាវិទ្យាល័យព្រះគម្ពី</w:t>
      </w:r>
      <w:r>
        <w:rPr/>
        <w:t>FullerSeminary</w:t>
      </w:r>
      <w:r>
        <w:rPr>
          <w:rFonts w:ascii="Khmer OS Siemreap" w:hAnsi="Khmer OS Siemreap" w:cs="Khmer OS Siemreap"/>
          <w:lang w:bidi="km-KH"/>
        </w:rPr>
        <w:t>នៅទីក្រុងផែសាដែនណាតាំងពី</w:t>
      </w:r>
    </w:p>
    <w:p>
      <w:pPr>
        <w:pStyle w:val="BodyTextIndent2"/>
        <w:ind w:hanging="0"/>
        <w:jc w:val="left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ាលានោះបានធ្លាក់ចូលក្នុងលទ្ធិខុសឆ្គងនោះមក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61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ុំ​ឲ្យ​អ្នក​ណា​បញ្ឆោត​អ្នក​រាល់​គ្នា​ជា​យ៉ាង​ណា​ដែរ ដ្បិត​ថ្ងៃ​នោះ​មិន​មក​ឡើយ ទាល់​តែ​មាន​សេចក្តី​ក្បត់​សាសនា​មក​ជា​មុ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ហើយ​មនុស្ស​ដែល​ជា​តួ​បាប​នោះ​បាន​លេច​មក គឺ​ជា​មនុស្ស​ដែល​ត្រូវ​ហិនវិនាស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 </w:t>
      </w:r>
    </w:p>
    <w:p>
      <w:pPr>
        <w:pStyle w:val="Normal"/>
        <w:ind w:left="61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22"/>
          <w:szCs w:val="36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ែស្សាឡូនិចទី២ 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61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 សតវត្សទី១៩ លោក ស្ពឺជិន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៨៣៤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៨៩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បានម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រុមជំនុំដែលកំពុង  តែកប់នៅក្រោមលទ្ធិខុសឆ្គងដែលអាក្រក់ដូចជាភក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“The Blood Shed for Many,” </w:t>
      </w:r>
      <w:r>
        <w:rPr>
          <w:b/>
          <w:i/>
        </w:rPr>
        <w:t>The Metropolitan Tabernacle Pulpit,</w:t>
      </w:r>
      <w:r>
        <w:rPr/>
        <w:t xml:space="preserve"> Pilgrim Publications, 1974 reprint, p. 374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​ ក្នុងឆ្នាំ១៩០១ លោក វីលយិម ប៊ូស 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៨២៩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៩១២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គាត់ជាអ្នកដែលបង្កើតអង្គការឈ្មោះ </w:t>
      </w:r>
      <w:r>
        <w:rPr/>
        <w:t>Salvation Army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ាត់បានប្រសាសន៍ថា៖</w:t>
      </w:r>
    </w:p>
    <w:p>
      <w:pPr>
        <w:pStyle w:val="Normal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40" w:right="1440" w:firstLine="4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ោះថ្នាក់ដ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ំផុតនៅសតវត្សទី២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ឹងក្លាយជាសាសនា ដែល​គ្មានព្រះវិញ្ញាណបរិសុទ្ធ សាសនាគ្រីស្ទដែលគ្មានការគោរព  ដល់​ព្រះគ្រីស្ទ ការលើកលែងទោសដោយគ្មានការប្រែចិត្ត សេចក្ដី  សង្រ្គោះដោយ​គ្មានការ​បង្កើតជាថ្មី នយោបាយដោយគ្មានការគោរព ព្រះ និងការ​បង្រៀន​ពីស្ថាន​សួគ៌ ដោយគ្មានបង្រៀនពីស្ថាននរក </w:t>
      </w:r>
      <w:r>
        <w:rPr/>
        <w:t>(</w:t>
      </w:r>
      <w:r>
        <w:rPr>
          <w:b/>
          <w:i/>
        </w:rPr>
        <w:t>The War Cry,</w:t>
      </w:r>
      <w:r>
        <w:rPr/>
        <w:t xml:space="preserve"> 5 January, 1901, p. 7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left="1440" w:right="1440" w:firstLine="42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ាក្យទំនាយរបស់មនុស្សប្រុសពីរនាក់នោះដែលរស់នៅក្នុងសតវត្សទី១៩នោះបានក្លាយជាសេចក្ដីពិត នៅ ក្នុងក្រុមជំនុំជាច្រើននៅសម័យយើងនេះ។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.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ការកើនឡើងនូវ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ួក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អ្នកដែលបោះបង់ចោល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លទ្ធិត្រឹមត្រូវរបស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ដែលធ្លាប់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eastAsia="Khmer OS Siemreap" w:cs="Khmer OS Siemreap" w:ascii="Khmer OS Siemreap" w:hAnsi="Khmer OS Siemreap"/>
          <w:b/>
          <w:bCs/>
          <w:sz w:val="24"/>
          <w:szCs w:val="24"/>
          <w:lang w:bidi="km-KH"/>
        </w:rPr>
        <w:t xml:space="preserve">   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ផ្សាយដំណឹងល្អពីមុន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្រុមជំនុំដែលធ្លាប់ផ្សាយដំណឹងពីសេចក្ដីពិត  នៅតែមានរហូតដល់</w:t>
      </w:r>
      <w:r>
        <w:rPr>
          <w:rFonts w:ascii="Khmer OS Siemreap" w:hAnsi="Khmer OS Siemreap" w:cs="Khmer OS Siemreap"/>
          <w:lang w:bidi="km-KH"/>
        </w:rPr>
        <w:t>សព្វថ្ងៃនេះ</w:t>
      </w:r>
      <w:r>
        <w:rPr>
          <w:rFonts w:ascii="Khmer OS Siemreap" w:hAnsi="Khmer OS Siemreap" w:cs="Khmer OS Siemreap"/>
          <w:lang w:bidi="km-KH"/>
        </w:rPr>
        <w:t>​   នៅតែបានប្រកា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ប្រាប់ពីគោលទ្ធិ  ដែលជាមូលដ្នាននៅក្នុងព្រះគម្ពីរសំរាប់អ្នកដែលបំរើព្រះគ្រីស្ទ ទោះបីជាយ៉ាងណាក៍ដោ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នៅក្នុងចំណោមក្រុមជំនុំដែលធ្លាប់ផ្សាយដំណឹងល្អជាច្រើននោះវាមិនល្អទាំងអស់ទេសព្វថ្ងៃនេះ។ ខ្ញុំបាន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ឃើញពីការធ្វើតាមរបស់ពាក្យទំនាយចំនួន៦ដែលមកជាពិតក្នុងរវាង៥០ឆ្នាំ។វាធ្វើអោយខ្ញុំឈឺចិត្តយ៉ាងខ្លាំង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ីការកើនឡើងរបស់ក្រុមជំនុំដែល បោះបង់ចោលពីការផ្សាយដំណឹងល្អរបស់ព្រះយេស៊ូវ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មានអ្នកផ្សាយដំណឹងល្អជាច្រើនមិនដែលបានប្ដូរគំនិតទេ។​ ពាក្យប្រៀបធៀបរបស់          ស្រីក្រមុំទាំង១០នោះ ជានិមិត្តរូបពីសេចក្ដីពិតដែលអាក្រក់ជូរជាតិនៅថ្ងៃចុងបំផុតនេះ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រី៥នាក់ជាអ្នកមានគំនិត ហើយប្រាំអ្នកទៀតជាជាមនុស្សល្ងង់។ នាងល្ងង់ទាំងនោះ គេយកចង្កៀងទៅ តែមិនបានយកប្រេងជាប់នឹងខ្លួនផង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ស្រី ពាក់កណ្ដាលមិនមានព្រះវិញ្ញាណបរិសុទ្ធទេ ដោយប្រេងជាតំណាងពីព្រះវិញ្ញាណបរិសុ ទ្ធ។ នោះមានន័យថា ស្រីពាក់កណ្ដាលទាំងនោះមិនទាន់បានសង្គ្រោះទេ។ នៅពេល  ដែលព្រះគ្រីស្ទ ដែលជាប្ដីបានត្រលប់មកដល់ គាត់និយាយទៅអ្នកល្ងង់ទាំងនោះថា​   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មិនដែលស្គាល់អ្នកនោះ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​ នៅពេលវេលាដែលអាក្រក់នេះ វាមិនសប្បាយនោះទេ  គួរឲ្យអស្ចារ្យមែនទែន ដែលមានក្រុមជំនុំជាច្រើនមិនផ្លាស់ពីលទ្ធិ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របស់ព្រះគ្រីស្ទទេ ហើយមិនទាន់រួចរាល់នោះទេ ទាល់តែព្រះយេស៊ូវយាងមកវិញម្ដង   ទៀត។ លោក </w:t>
      </w:r>
      <w:r>
        <w:rPr>
          <w:sz w:val="20"/>
        </w:rPr>
        <w:t>W. A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រីសវែល</w:t>
      </w:r>
      <w:r>
        <w:rPr>
          <w:rFonts w:ascii="Khmer OS Siemreap" w:hAnsi="Khmer OS Siemreap" w:cs="Khmer OS Siemreap"/>
          <w:lang w:bidi="km-KH"/>
        </w:rPr>
        <w:t xml:space="preserve">បាននិយាយថា​សមាជិករបស់ក្រុមជំនុំ៧៥ភាគរយបាន វង្វេង។ លោក </w:t>
      </w:r>
      <w:r>
        <w:rPr/>
        <w:t>A. W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ថូសសើ</w:t>
      </w:r>
      <w:r>
        <w:rPr>
          <w:rFonts w:ascii="Khmer OS Siemreap" w:hAnsi="Khmer OS Siemreap" w:cs="Khmer OS Siemreap"/>
          <w:lang w:bidi="km-KH"/>
        </w:rPr>
        <w:t>បាននិយាយថា មនុស្សដែលមិនទាន់បានសង្រ្គោះគឺមាន ចំនួន៩០</w:t>
      </w:r>
      <w:r>
        <w:rPr>
          <w:rFonts w:cs="Khmer OS Siemreap" w:ascii="Khmer OS Siemreap" w:hAnsi="Khmer OS Siemreap"/>
          <w:lang w:bidi="km-KH"/>
        </w:rPr>
        <w:t>%</w:t>
      </w:r>
      <w:r>
        <w:rPr>
          <w:rFonts w:ascii="Khmer OS Siemreap" w:hAnsi="Khmer OS Siemreap" w:cs="Khmer OS Siemreap"/>
          <w:lang w:bidi="km-KH"/>
        </w:rPr>
        <w:t>។ គ្រូដែលក្មេង ប៊ីលី ក្រាមហាមបាននិយាយថា​ លទ្ធិរបស់ព្រះយេស៊ូវបាន បាត់បង់ចំនួន៨៥</w:t>
      </w:r>
      <w:r>
        <w:rPr>
          <w:rFonts w:cs="Khmer OS Siemreap" w:ascii="Khmer OS Siemreap" w:hAnsi="Khmer OS Siemreap"/>
          <w:lang w:bidi="km-KH"/>
        </w:rPr>
        <w:t>%</w:t>
      </w:r>
      <w:r>
        <w:rPr>
          <w:rFonts w:ascii="Khmer OS Siemreap" w:hAnsi="Khmer OS Siemreap" w:cs="Khmer OS Siemreap"/>
          <w:lang w:bidi="km-KH"/>
        </w:rPr>
        <w:t>។ការវាយតម្លៃពីអ្នកដឹកនាំដែលជាអ្នកគ្រីស្ទានទាំងនេបង្ហាញ ពីស្ថា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ភាពដ៏អាក្រក់របស់ក្រុមជំនុំដែលធ្លាប់ផ្សាយដំណឹងល្អពីមុនសព្វថ្ងៃនេះ។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cs="Khmer OS Siemreap" w:ascii="Khmer OS Siemreap" w:hAnsi="Khmer OS Siemreap"/>
          <w:lang w:bidi="km-KH"/>
        </w:rPr>
        <w:t xml:space="preserve"> </w:t>
      </w:r>
      <w:bookmarkStart w:id="0" w:name="V5"/>
      <w:r>
        <w:rPr>
          <w:rFonts w:cs="Khmer OS Siemreap" w:ascii="Khmer OS Siemreap" w:hAnsi="Khmer OS Siemreap"/>
          <w:lang w:bidi="km-KH"/>
        </w:rPr>
        <w:t>«</w:t>
      </w:r>
      <w:r>
        <w:rPr>
          <w:rStyle w:val="Verse"/>
          <w:rFonts w:cs="Hanuman;Khmer Chantha" w:ascii="Hanuman;Khmer Chantha" w:hAnsi="Hanuman;Khmer Chantha"/>
          <w:color w:val="000000"/>
        </w:rPr>
        <w:t> </w:t>
      </w:r>
      <w:bookmarkEnd w:id="0"/>
      <w:r>
        <w:rPr>
          <w:rFonts w:ascii="Khmer OS Siemreap" w:hAnsi="Khmer OS Siemreap" w:cs="Khmer OS Siemreap"/>
          <w:sz w:val="20"/>
          <w:sz w:val="20"/>
        </w:rPr>
        <w:t>តែ​ដោយ​ព្រោះ​ប្តី​ក្រ​មក​ពេក បាន​ជា​នាង​ទាំង​នោះ​ងោកងុយ ហើយ​ដេក​លក់​ទៅ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៉ាថាយ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ចូរសំគាល់ថា ព្រះគ្រីស្ទមានបន្ទូលថា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នាង​ទាំង​នោះ​ងោកងុយ ហើយ​ដេក​លក់​ទៅ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 ជ៉ោន</w:t>
      </w:r>
      <w:r>
        <w:rPr/>
        <w:t xml:space="preserve"> </w:t>
      </w:r>
      <w:r>
        <w:rPr/>
        <w:t>F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វាលវូដ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ក្រុមជំនុំជាច្រើនដែល  គ្មានមនុស្សម្នាក់សោះនៅថ្ងៃអាទិត្យពេលយប់ បន្ទាប់ពីរយះពេលខ្លីកន្លងមកមានការកើ នឡើងនូវកម្មវិធីនៅពេលល្ងាច។​ មានក្រុមជំនុំច្រើន​ណាស់ដែលគ្រាន់តែ​មានកម្មវិធី​ប្រជុំ គ្នាតែមួយម្ដងគត់នៅមួយសប្ដាហ៍ គឺនៅថ្ងៃអាទិត្យពេលព្រឹក យើងកំពុងរស់នៅ ពេលដែលក្រុមជំនុំមានបញ្ហាជាច្រើន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>(ibid., p. 112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តើអ្នកផ្សាយ​ដំណឹង​ល្អនៅ​ឯណា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ក្នុងទីក្រុងឡូសអង់ចាឡែស ខ្ញុំមិនដឹងថាក្រុមជំនុំផ្សេង​ទៀតមាន​កម្មវិធី​សំរាប់​ឲ្យ​សមាជិកគ្រប់ៗរូបចេញទៅផ្សាយដំណឹងល្អទាំងអស់គ្នានោះទេ។ ខ្ញុំចាំបានថា ពីមុន​មិនមែនជា បញ្ហានោះនោះទេ    តែឥឡូវនេះវាជាបញ្ហា។ព្រះអង្គចាំជួយយើង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ascii="Khmer OS Siemreap" w:hAnsi="Khmer OS Siemreap" w:cs="Khmer OS Siemreap"/>
          <w:sz w:val="20"/>
          <w:sz w:val="20"/>
        </w:rPr>
        <w:t>នាង​ទាំង​នោះ​ងោកងុយ ហើយ​ដេក​លក់​ទៅ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៉ាថាយ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 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BodyTextIndent2"/>
        <w:ind w:left="720" w:right="720"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.</w:t>
      </w:r>
      <w:r>
        <w:rPr>
          <w:rFonts w:cs="DaunPenh"/>
          <w:lang w:bidi="km-KH"/>
        </w:rPr>
        <w:t xml:space="preserve"> «</w:t>
      </w:r>
      <w:bookmarkStart w:id="1" w:name="V12"/>
      <w:r>
        <w:rPr>
          <w:rStyle w:val="Verse"/>
          <w:rFonts w:cs="Khmer OS Siemreap" w:ascii="Khmer OS Siemreap" w:hAnsi="Khmer OS Siemreap"/>
          <w:color w:val="000000"/>
          <w:sz w:val="20"/>
        </w:rPr>
        <w:t> </w:t>
      </w:r>
      <w:bookmarkEnd w:id="1"/>
      <w:r>
        <w:rPr>
          <w:rFonts w:ascii="Khmer OS Siemreap" w:hAnsi="Khmer OS Siemreap" w:cs="Khmer OS Siemreap"/>
          <w:sz w:val="20"/>
          <w:sz w:val="20"/>
        </w:rPr>
        <w:t>រួច​ដោយ​ព្រោះ​ការ​ទទឹង​ច្បាប់​នឹង​ចំរើន​ជា​ច្រើន​ឡើង បាន​ជា​សេចក្តី​ស្រឡាញ់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របស់​មនុស្ស​ជា​ច្រើន​នឹង​រសាយ​អស់​ទៅ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៤</w:t>
      </w:r>
      <w:r>
        <w:rPr/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ក្រុមជំនុំរបស់យើងភាគ ច្រើនមានការប្រកបគ្នាតិចឬគ្មានសោះ ហើយគ្មានការចេញទៅផ្សាយដំណឹងល្អជាប្រចាំ សប្ដាហ៍ទេ។ នោះមានន័យថា​ សមាជិកនីមួយៗគ្មាសេចក្ដីស្រឡាញ់ទៅគ្នាទៅវិញទៅ  មកទេ ហើយគ្មានសេចក្ដីស្រឡាញ់ចំពោះអ្នកដែលបាត់បង់ដែ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គ្រូគង្វាល់ដ៏យូររបស់ខ្ញុំ​លោក ធីម៉ូថេ លីន ដែលជាសាស្រ្ដាចារ្យនៅមហាវិទ្យាល័យដែលសំរាប់បង្រៀនចំពោះអ្ន កដែលចង់ក្លាយជាគ្រូគង្វាល និងជាប្រធាននៅមហាវិទ្យាល័យនោះ។ លោក លីនបាន 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ជឿក្នុងព្រះអម្ចាស់របស់យើងគឺត្រូវតែស្រឡាញ់គេជាងខ្លួនឯង ក្រុមជំនុំ នៅថ្ងៃមុនគិតបីដងពីរឿងនេ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sz w:val="20"/>
        </w:rPr>
        <w:t xml:space="preserve">(Timothy Lin, Ph.D., </w:t>
      </w:r>
      <w:r>
        <w:rPr>
          <w:b/>
          <w:i/>
          <w:sz w:val="20"/>
        </w:rPr>
        <w:t>The Secret of Church Growth</w:t>
      </w:r>
      <w:r>
        <w:rPr>
          <w:rFonts w:cs="DaunPenh"/>
          <w:b/>
          <w:i/>
          <w:sz w:val="20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i/>
          <w:i/>
          <w:sz w:val="20"/>
          <w:sz w:val="20"/>
          <w:lang w:bidi="km-KH"/>
        </w:rPr>
        <w:t>ក្រុមជំនុំប៉ាទីស្ទលើកដំបូងនៅ</w:t>
      </w:r>
      <w:r>
        <w:rPr>
          <w:rFonts w:ascii="Khmer OS Siemreap" w:hAnsi="Khmer OS Siemreap" w:cs="Khmer OS Siemreap"/>
          <w:b/>
          <w:b/>
          <w:i/>
          <w:i/>
          <w:sz w:val="20"/>
          <w:sz w:val="20"/>
          <w:lang w:bidi="km-KH"/>
        </w:rPr>
        <w:t xml:space="preserve">ប្រទេសចិន </w:t>
      </w:r>
      <w:r>
        <w:rPr/>
        <w:t>1992, pp. 28, 29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DaunPenh"/>
          <w:lang w:bidi="km-KH"/>
        </w:rPr>
        <w:t>«</w:t>
      </w:r>
      <w:r>
        <w:rPr>
          <w:rStyle w:val="Verse"/>
          <w:rFonts w:cs="Khmer OS Siemreap" w:ascii="Khmer OS Siemreap" w:hAnsi="Khmer OS Siemreap"/>
          <w:color w:val="000000"/>
          <w:sz w:val="20"/>
        </w:rPr>
        <w:t> </w:t>
      </w:r>
      <w:r>
        <w:rPr>
          <w:rFonts w:ascii="Khmer OS Siemreap" w:hAnsi="Khmer OS Siemreap" w:cs="Khmer OS Siemreap"/>
          <w:sz w:val="20"/>
          <w:sz w:val="20"/>
        </w:rPr>
        <w:t>រួច​ដោយ​ព្រោះ​ការ​ទទឹង​ច្បាប់​នឹង​ចំរើន​ជា​ច្រើន​ឡើង បាន​ជា​សេចក្តី​ស្រឡាញ់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របស់​មនុស្ស​ជា​ច្រើន​នឹង​រសាយ​អស់​ទៅ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៤</w:t>
      </w:r>
      <w:r>
        <w:rPr/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tabs>
          <w:tab w:val="clear" w:pos="720"/>
          <w:tab w:val="left" w:pos="7200" w:leader="none"/>
        </w:tabs>
        <w:spacing w:lineRule="atLeast" w:line="384"/>
        <w:ind w:left="720" w:right="72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cs="Khmer OS Siemreap" w:ascii="Khmer OS Siemreap" w:hAnsi="Khmer OS Siemreap"/>
          <w:lang w:bidi="km-KH"/>
        </w:rPr>
        <w:t xml:space="preserve">  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៉ុន្តែ​កាល​ណា​កូន​មនុស្ស​នឹង​មក</w:t>
      </w:r>
      <w:r>
        <w:rPr>
          <w:rFonts w:ascii="Khmer OS Siemreap" w:hAnsi="Khmer OS Siemreap" w:cs="Khmer OS Siemreap"/>
          <w:lang w:bidi="km-KH"/>
        </w:rPr>
        <w:t xml:space="preserve">   </w:t>
      </w:r>
      <w:r>
        <w:rPr>
          <w:rFonts w:ascii="Khmer OS Siemreap" w:hAnsi="Khmer OS Siemreap" w:cs="Khmer OS Siemreap"/>
          <w:lang w:bidi="km-KH"/>
        </w:rPr>
        <w:t xml:space="preserve"> តើ​នឹង​ឃើញ​នៅ​មាន​សេចក្តី​ជំនឿ​នៅ​ផែនដី​ដែរ​ឬ​ដូច​ម្តេច</w:t>
      </w:r>
      <w:r>
        <w:rPr>
          <w:rFonts w:cs="Khmer OS Siemreap" w:ascii="Khmer OS Siemreap" w:hAnsi="Khmer OS Siemreap"/>
          <w:lang w:bidi="km-KH"/>
        </w:rPr>
        <w:t>?»(</w:t>
      </w:r>
      <w:r>
        <w:rPr>
          <w:rFonts w:ascii="Khmer OS Siemreap" w:hAnsi="Khmer OS Siemreap" w:cs="Khmer OS Siemreap"/>
          <w:lang w:bidi="km-KH"/>
        </w:rPr>
        <w:t>លូកា ១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លោក លីន 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គម្ពីរនៅអត្ថបទនេះ គឺបង្ហាញពីពាក្យថា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ជំនឿ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ទៅលើជំនឿរបស់អ្នកអធិស្ឋានយ៉ាងច្បាស់។   ហើយ ការបញ្ជាក់ប្រាប់របស់ព្រះអម្ចាស់នៃយើងគឺជាការដែលគួរឲ្យយំយ៉ាងខ្លាំងមួយ   ដែលថា   ក្រុមជំនុំរបស់ទ្រង់នឹងបាត់បង់ជំនឿដើម្បីអធិស្ឋានមុនពេលទ្រង់ត្រលប់មកលើកទីពីររបស់ទ្រង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ibid., pp. 94, 95)</w:t>
      </w:r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 លោក លីនបាននិយាយម្ដងទៀតថា 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ជាញឹក</w:t>
      </w:r>
    </w:p>
    <w:p>
      <w:pPr>
        <w:pStyle w:val="Normal"/>
        <w:spacing w:lineRule="atLeast" w:line="384"/>
        <w:ind w:left="720" w:right="72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ញាប់និយាយថា​ វាមិនមានការខុសប្លែកពីគ្នានោះទេ ទោះបីជាអ្នកអធិស្ឋាននៅផ្ទះដោយ ខ្លួឯង ឬក៍នៅជាមួយបងប្អូនប្រុស បងប្អូនស្រីនៅក្រុមជំនុំ។ ដូចជាការបញ្ជាក់ប្រាប់ពីកា </w:t>
      </w:r>
    </w:p>
    <w:p>
      <w:pPr>
        <w:pStyle w:val="Normal"/>
        <w:spacing w:lineRule="atLeast" w:line="384"/>
        <w:ind w:left="720" w:right="720" w:hanging="0"/>
        <w:rPr>
          <w:rFonts w:ascii="Khmer OS Siemreap" w:hAnsi="Khmer OS Siemreap" w:cs="DaunPenh"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រដាស់តឿនដោយខ្លួនឯងនៃការខ្ជិល និងការប្រងើយកន្ដើយពីព្រះ​ចេស្ដារបស់​ការ​អធិស្ឋាន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/>
        <w:t>(ibid., p. 92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លូកា ១៨</w:t>
      </w:r>
      <w:r>
        <w:rPr>
          <w:rFonts w:cs="Khmer OS Siemreap" w:ascii="Khmer OS Siemreap" w:hAnsi="Khmer OS Siemreap"/>
        </w:rPr>
        <w:t xml:space="preserve">: 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ង្ហាញប្រាប់ពីអ្នកគ្រីស្ទាននៅថ្ងៃចុង​បំផុត​នឹងធ្វេ សប្រហែសក្នុងការអធិស្ឋានជួបជុំគ្នា   ថែមទាំង​ធ្វេសប្រហែស​ក្នុងការ​អធិ​ស្ឋាន​ខ្លួនឯង។  </w:t>
      </w:r>
      <w:r>
        <w:rPr>
          <w:rFonts w:ascii="Khmer OS Siemreap" w:hAnsi="Khmer OS Siemreap" w:cs="Khmer OS Siemreap"/>
          <w:lang w:bidi="km-KH"/>
        </w:rPr>
        <w:t>មានក្រុមជំនុំជាច្រើនមាករៀនព្រះគម្ពីរនៅ</w:t>
      </w:r>
      <w:r>
        <w:rPr>
          <w:rFonts w:ascii="Khmer OS Siemreap" w:hAnsi="Khmer OS Siemreap" w:cs="Khmer OS Siemreap"/>
          <w:lang w:bidi="km-KH"/>
        </w:rPr>
        <w:t>ពាក់</w:t>
      </w:r>
      <w:r>
        <w:rPr>
          <w:rFonts w:ascii="Khmer OS Siemreap" w:hAnsi="Khmer OS Siemreap" w:cs="Khmer OS Siemreap"/>
          <w:lang w:bidi="km-KH"/>
        </w:rPr>
        <w:t>កណ្ដាលសប្ដាហ៍ ជា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មានការជួបជុំគ្នា ដោ</w:t>
      </w:r>
      <w:r>
        <w:rPr>
          <w:rFonts w:ascii="Khmer OS Siemreap" w:hAnsi="Khmer OS Siemreap" w:cs="Khmer OS Siemreap"/>
          <w:lang w:bidi="km-KH"/>
        </w:rPr>
        <w:t>ម្បីអធិស្ឋាន។ វាសប្បាយនោះទេដែលថា​សេចក្ដីពិត​នេះគឺស្ថិត​នៅ​ថ្ងៃចុងបំផុត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tabs>
          <w:tab w:val="clear" w:pos="720"/>
          <w:tab w:val="left" w:pos="7200" w:leader="none"/>
        </w:tabs>
        <w:ind w:left="720" w:right="72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  <w:lang w:bidi="km-KH"/>
        </w:rPr>
        <w:t>.   «</w:t>
      </w:r>
      <w:r>
        <w:rPr>
          <w:rFonts w:ascii="Khmer OS Siemreap" w:hAnsi="Khmer OS Siemreap" w:cs="Khmer OS Siemreap"/>
          <w:sz w:val="20"/>
          <w:sz w:val="20"/>
        </w:rPr>
        <w:t>តើ​សេចក្តី​សន្យា​ពី​ព្រះអង្គ​យាង​មក​នៅ​ឯ​ណា</w:t>
      </w:r>
      <w:r>
        <w:rPr>
          <w:rFonts w:cs="Khmer OS Siemreap" w:ascii="Khmer OS Siemreap" w:hAnsi="Khmer OS Siemreap"/>
          <w:sz w:val="20"/>
          <w:lang w:bidi="km-KH"/>
        </w:rPr>
        <w:t>?»(</w:t>
      </w:r>
      <w:r>
        <w:rPr>
          <w:rFonts w:ascii="Khmer OS Siemreap" w:hAnsi="Khmer OS Siemreap" w:cs="Khmer OS Siemreap"/>
          <w:sz w:val="20"/>
          <w:sz w:val="20"/>
          <w:lang w:bidi="km-KH"/>
        </w:rPr>
        <w:t>ពេត្រុសទី២ 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ក្នុងអត្ថ បទនៃគម្ពីរពេត្រុសទី</w:t>
      </w:r>
      <w:r>
        <w:rPr>
          <w:rFonts w:ascii="Khmer OS Siemreap" w:hAnsi="Khmer OS Siemreap" w:cs="Khmer OS Siemreap"/>
          <w:lang w:bidi="km-KH"/>
        </w:rPr>
        <w:t>២ 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ascii="Khmer OS Siemreap" w:hAnsi="Khmer OS Siemreap" w:cs="Khmer OS Siemreap"/>
          <w:lang w:bidi="km-KH"/>
        </w:rPr>
        <w:t xml:space="preserve"> សាវកពេត្រុសបានសរសេរផ្ញើរទៅកូនរបស់ព្រះទាំង  អស់ កុំឲ្យភ្លេចពីពាក្យទំនាយពីយាងមកលើកទីពីររបស់ព្រះគ្រីស្ទ កុំឲ្យគេបានទទួល  ឥទ្ធិពលពីពួកអ្នកដែលសួរ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តើ​សេចក្តី​សន្យា​ពី​ព្រះអង្គ​យាង​មក​នៅ​ឯ​ណា</w:t>
      </w:r>
      <w:r>
        <w:rPr>
          <w:rFonts w:cs="Khmer OS Siemreap" w:ascii="Khmer OS Siemreap" w:hAnsi="Khmer OS Siemreap"/>
          <w:sz w:val="20"/>
          <w:lang w:bidi="km-KH"/>
        </w:rPr>
        <w:t>?»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 អេដ ដោបសាន់បានផ្ដល់នូវទីសំគាល់ពីហេតុការណ៍នៅថ្ងៃចុងបំផុតដែលនឹងមាន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ាន ការផ្សព្វផ្សាយពីទីសំគាល់ នៃការយាងមករបស់ព្រះយេស៊ូវនៅពាសពេញសកលលោក </w:t>
      </w:r>
      <w:r>
        <w:rPr/>
        <w:t xml:space="preserve">(Dr. Ed. Dobson, </w:t>
      </w:r>
      <w:r>
        <w:rPr>
          <w:b/>
          <w:i/>
        </w:rPr>
        <w:t>The End,</w:t>
      </w:r>
      <w:r>
        <w:rPr/>
        <w:t xml:space="preserve"> Zondervan Publishing House, 1997, p. 160)</w:t>
      </w:r>
      <w:r>
        <w:rPr>
          <w:rFonts w:ascii="Khmer OS Siemreap" w:hAnsi="Khmer OS Siemreap" w:cs="Khmer OS Siemreap"/>
          <w:lang w:bidi="km-KH"/>
        </w:rPr>
        <w:t>។</w:t>
      </w:r>
      <w:r>
        <w:rPr/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ិត្តរួមការងាររបស់ខ្ញុំឈ្មោះ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sz w:val="20"/>
        </w:rPr>
        <w:t>C. L</w:t>
      </w:r>
      <w:r>
        <w:rPr>
          <w:rFonts w:cs="DaunPenh"/>
          <w:sz w:val="20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ខាហ្គិន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ដាស់ខ្ញុំអស់រយះពេល៤០ឆ្នាំកន្លងមកហើ យថាមាន    ការចាប់អារម្មណ៍ពីទីសំគាល់របស់ព្រះគ្រីស្ទក្នុងការយាមកលើកទីពីរ ក្នុងចំ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ណោមអ្នកផ្សាយដំណឹងល្អពីព្រះគ្រីស្ទ   តែឥឡូវនេះទីសំគាល់ទាំងនោះកំពុងតែកើតមា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ឡើងស្ទើរតែរាល់ថ្ងៃទៅ ហើយគេមានការធ្វេសប្រហែសណាស់ក្នុងពាក្យទំនាយ  របស់ ទ្រង់។</w:t>
      </w:r>
      <w:r>
        <w:rPr>
          <w:rFonts w:cs="Khmer OS Siemreap" w:ascii="Khmer OS Siemreap" w:hAnsi="Khmer OS Siemreap"/>
          <w:sz w:val="20"/>
          <w:lang w:bidi="km-KH"/>
        </w:rPr>
        <w:t xml:space="preserve">»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ធ្វេសប្រហែសពីទីសំគាល់​ពីការយាងមកលើកទីពីររបស់ព្រះយេស៊ូវ ក្នុងចំណោមអ្នកដែលផ្សាយដំណឹងល្អនោះ  ហើយសំគាល់មួយដែលថា  យើងរស់​ក្នុង​គ្រា​ចុងបំផុតហើយ</w:t>
      </w:r>
      <w:r>
        <w:rPr>
          <w:rFonts w:cs="Khmer OS Siemreap" w:ascii="Khmer OS Siemreap" w:hAnsi="Khmer OS Siemreap"/>
          <w:sz w:val="20"/>
          <w:lang w:bidi="km-KH"/>
        </w:rPr>
        <w:t xml:space="preserve">! 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ជាសំគាល់ដែលសំដែងថាសមាជិកនៃក្រុមជំនុំមានភាព ដូច​ជាលោកីយ៍ហើយ។     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  <w:lang w:bidi="km-KH"/>
        </w:rPr>
        <w:t xml:space="preserve">.  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្បិត​​គេ​នឹង​មាន​ត្រចៀក​រមាស់ ហើយ​និង​ហៅ​គ្រូ​កាន់​តែ​ច្រើន​ឡើង មក​បង្រៀន​ឲ្យ​ត្រូវ​ចិត្ត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ធីម៉ូថេទី</w:t>
      </w:r>
      <w:r>
        <w:rPr>
          <w:rFonts w:ascii="Khmer OS Siemreap" w:hAnsi="Khmer OS Siemreap" w:cs="Khmer OS Siemreap"/>
          <w:sz w:val="20"/>
          <w:sz w:val="20"/>
          <w:lang w:bidi="km-KH"/>
        </w:rPr>
        <w:t>២ 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សាវកប៉ូលប្រាប់យើងឲ្យអធិប្បាយ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តែគាត់ បានទាយថា មនុស្សក្នុងក្រុមជំនុំជាច្រើននៅថ្ងៃចុងបំផុតនោះ 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មិនចេះទ្រាំទ្រឡើយ</w:t>
      </w:r>
      <w:r>
        <w:rPr>
          <w:rFonts w:cs="Khmer OS Siemreap" w:ascii="Khmer OS Siemreap" w:hAnsi="Khmer OS Siemreap"/>
          <w:lang w:bidi="km-KH"/>
        </w:rPr>
        <w:t xml:space="preserve">»  </w:t>
      </w:r>
      <w:r>
        <w:rPr>
          <w:rFonts w:ascii="Khmer OS Siemreap" w:hAnsi="Khmer OS Siemreap" w:cs="Khmer OS Siemreap"/>
          <w:lang w:bidi="km-KH"/>
        </w:rPr>
        <w:t>នឹងសេចក្ដីបង្រៀនពិតទេ ប៉ុន្ដែគេនឹងមានត្រចៀករមាស់   ហើយគេនឹងគ្រូកាន់តែច្រើន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។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៥០ឆ្នាំកន្លងទៅ មានការអធិប្បាយដ៏អស្ចារ្យច្រើនដែលបានអធិប្បាយ។ លោក លីន បានដកស្រង់ពីសាស្រ្ដាចារ្យម្នាក់ដែ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បង្រៀន និងការអធិប្បាយគឺដូចគ្នាទេ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 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ញុំមិនអាចមិនយល់ស្របទៀតបានទេ។ការបង្រៀន និងការអធិប្បាយគឺ មានភាព​​​ខុស​ប្លែកពីគ្នាចំនួនពីរយ៉ាង។ដូចជាសាស្រ្ដាចារ្យដែលបង្រៀននៅមហាវិទ្យាល័យព្រះគម្ពីរគាក៍មិនអាចធ្វើឲ្យខុសប្លែកពីគ្នាបានដែររវាង ការបង្រៀន  និងការអធិប្បាយ។ តើនិស្សិត​ចេះអធិប្បាយបាន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ចំលើយគឺច្បាស់ថាទេ។  ការឈរនៅតុសំរាប់អធិប្បាយ អ្នក​រៀន​ចប់នៅមហាវិទ្យាល័យព្រះគម្ពីរជាច្រើនដែលគ្រាន់តែប្រាប់ពីព្រះ   គម្ពីរ​បាន​ប៉ុណ្ណោះ​សព្វ​ថ្ងៃនេះតែមិនអធិប្បាយនោះទេ។ គ្រូគង្វាលណាដែលមិនចេះអធិប្បាយ គឺដូច​ជា​មេចុងភៅដែលមិនចេះចំអិនម្ហូបអារហារអឹញ្ចឹង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ascii="Khmer OS Siemreap" w:hAnsi="Khmer OS Siemreap" w:cs="Khmer OS Siemreap"/>
          <w:lang w:bidi="km-KH"/>
        </w:rPr>
        <w:t>ការហិនវិនាសរបស់ ក្រុម​ជំនុំ​នៅ​ថ្ងៃចុង​បំផុត​គឺមិនមែនដោយសារយើងខ្វះគ្រូគង្វាលនោះទេ ប៉ុន្ដែគ្រូគង្វាល់​ដែលសំបូរ​នោះមិន​មែន​ព្រះបានត្រាស់ហៅនោះ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sz w:val="20"/>
        </w:rPr>
        <w:t>(ibid., pp. 20, 21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BodyTextIndent2"/>
        <w:ind w:left="720" w:right="72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ព្វថ្ងៃនេះយើងឃើញពីស្ថានភាពរបស់ពួកអ្នកដែលបោះបង់</w:t>
      </w:r>
      <w:r>
        <w:rPr>
          <w:rFonts w:ascii="Khmer OS Siemreap" w:hAnsi="Khmer OS Siemreap" w:cs="Khmer OS Siemreap"/>
          <w:lang w:bidi="km-KH"/>
        </w:rPr>
        <w:t>ចោលក្រុមជំនុំដ៏សំខាន់ ហើយនឹង ស្ថានភាពដែលគួរអោយអាណិតរបស់</w:t>
      </w:r>
      <w:r>
        <w:rPr>
          <w:rFonts w:ascii="Khmer OS Siemreap" w:hAnsi="Khmer OS Siemreap" w:cs="Khmer OS Siemreap"/>
          <w:lang w:bidi="km-KH"/>
        </w:rPr>
        <w:t xml:space="preserve">ក្រុមជំនុំដែលផ្សាយដំណឹងល្អក្លែងក្លាយ។ </w:t>
      </w:r>
      <w:r>
        <w:rPr>
          <w:rFonts w:ascii="Khmer OS Siemreap" w:hAnsi="Khmer OS Siemreap" w:cs="Khmer OS Siemreap"/>
          <w:lang w:bidi="km-KH"/>
        </w:rPr>
        <w:t>យើងគួរតែធ្លាក់ទឹកចិត្ត បើសិនជាយើងមិនឃើញទីសំគាល់របស់ពួកហោរាដែលបានទាយក្នុងព្រះគម្ពីរនោះទេ។ ព្រះអម្ចាស់យេស៊ូវ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រីស្ទទ្រង់បានមាន បន្ទូលថា៖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spacing w:lineRule="atLeast" w:line="384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​ណា​ការ​ទាំង​នេះ​ចាប់​តាំង​កើត​មក នោះ​ឲ្យ​អ្នក​រាល់​គ្នា​ងើប​មើល​ទៅ​លើ ពី​ព្រោះ​សេចក្តី​ប្រោស​លោះ​របស់​អ្នក​រាល់​គ្នា​ជិត​ដល់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ីសំគាល់នៃការយាងត្រលប់មករបស់ព្រះគ្រីស្ទ</w:t>
      </w:r>
      <w:r>
        <w:rPr>
          <w:rFonts w:ascii="Khmer OS Siemreap" w:hAnsi="Khmer OS Siemreap" w:cs="Khmer OS Siemreap"/>
          <w:lang w:bidi="km-KH"/>
        </w:rPr>
        <w:t xml:space="preserve">គួរតែជួយលើកទឹកចិត្តយើង  ​ក្នុងថ្ងៃដ៏ងងឹតសុន្យ ឈឹងនៃការបោះបង់ចោលរបស់មនុស្ស។ នៅពេលដែលមនុស្ស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មកក្រុមជំនុំច្រើនពេក  ហើ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សូមចាំថាការត្អូញត្អែររបស់គេគឺជាទីសំគាល់មួយដែលថា ព្រះយេស៊ូវនឹងយាងមកវិញឆាប់ៗនេះ។ នៅពេលគេ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អធិស្ឋានច្រើនពេកហើ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ឬក៍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ចេញទៅផ្សាយដំណឹងល្អច្រើនពេកហើយនោ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សូមចាំថា នោះជាទីសំគាល់មួយផងដែរពីការយាងមករបស់ព្រះយេស៊ូវៗ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ោយអ្នកផ្សេងទៀតងងុយដេក ហើយដេកលក់ទៅ ដូចជានាងទាំងនោះ ប៉ុន្ដែអោយយើងក្រោកឡ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</w:rPr>
        <w:t>ចូរ​ភ្ញាក់​ឡើង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lang w:bidi="km-KH"/>
        </w:rPr>
        <w:t>មកចូលរួមក្នុងការប្រជុំ អធិស្ឋានជុំគ្ន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</w:rPr>
        <w:t>ចូរ​ភ្ញាក់​ឡើង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lang w:bidi="km-KH"/>
        </w:rPr>
        <w:t>ពេលដល់ម៉ោងចេញទៅផ្សាយដំណឹងល្អ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</w:rPr>
        <w:t>ចូរ​ភ្ញាក់​ឡើង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ពេលដែលកំពុង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ែស្ដាប់សេចក្ដីអធិប្បាយ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spacing w:lineRule="atLeast" w:line="384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28"/>
      <w:r>
        <w:rPr>
          <w:rFonts w:cs="Khmer OS Siemreap" w:ascii="Khmer OS Siemreap" w:hAnsi="Khmer OS Siemreap"/>
          <w:sz w:val="18"/>
          <w:szCs w:val="18"/>
          <w:vertAlign w:val="superscript"/>
          <w:lang w:bidi="km-KH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​ណា​ការ​ទាំង​នេះ​ចាប់​តាំង​កើត​មក នោះ​ឲ្យ​អ្នក​រាល់​គ្នា​ងើប​មើល​ទៅ​លើ ពី​ព្រោះ​សេចក្តី​ប្រោស​លោះ​របស់​អ្នក​រាល់​គ្នា​ជិត​ដល់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spacing w:lineRule="atLeast" w:line="384"/>
        <w:ind w:left="1440" w:hanging="0"/>
        <w:rPr>
          <w:rFonts w:ascii="Khmer OS Siemreap" w:hAnsi="Khmer OS Siemreap" w:cs="Khmer OS Siemreap"/>
          <w:sz w:val="18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ញ្ជើញក្រោកឈរឡើងហើយច្រៀងលេខ៤ទាំងអស់គ្នា</w:t>
      </w:r>
    </w:p>
    <w:p>
      <w:pPr>
        <w:pStyle w:val="TextBody"/>
        <w:rPr/>
      </w:pPr>
      <w:r>
        <w:rPr/>
        <w:t xml:space="preserve"> 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ាពងងឹតនៅពេលយប់ បាបជំទាស់នឹងយើ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ថានសួគ៌ផ្ទុកនូវទុក្ខព្រួយដែលយើងទ្រាំទ្រ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ពេលនេះយើងឃើញទីសំគាល់នៃការយាងមក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ន្លឺក្រហមទែងក្នុងចិត្តយើង ជាពែងរត់រកអំណរ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្រង់នឹងយាងមកម្ដងទៀត  ទ្រង់នឹងយាងមកទៀត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ជាព្រះយេស៊ូវខ្លាំងណាស់ មនុស្សដែលបដិសេធ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ងទៀត  ទ្រង់នឹងយាងមកទៀ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ព្រះចេស្ដានិសិរីស្អរុងរឿង ទ្រង់នឹងយាង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ង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 </w:t>
      </w:r>
      <w:r>
        <w:rPr>
          <w:rFonts w:cs="Khmer OS Siemreap" w:ascii="Khmer OS Siemreap" w:hAnsi="Khmer OS Siemreap"/>
          <w:sz w:val="18"/>
          <w:szCs w:val="18"/>
        </w:rPr>
        <w:t>Mabel Johnston Camp, 1871-1937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អ្នកមិនទាន់បានសង្រ្គោះទេ នេះជាពេល</w:t>
      </w:r>
      <w:r>
        <w:rPr>
          <w:rFonts w:ascii="Khmer OS Siemreap" w:hAnsi="Khmer OS Siemreap" w:cs="Khmer OS Siemreap"/>
          <w:lang w:bidi="km-KH"/>
        </w:rPr>
        <w:t>ដែលសំខាន់មែនទែនដើម្បីអោយអ្នកភ្ងាក់ដឹង ខ្លួនពីអំពើបាប សូមជឿទៅលើព្រះយេស៊ូវគ្រីស្ទភ្លាមទៅ ទ្រង់នឹងសង្រ្គោះ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គម្ពីរប្រាប់យើង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</w:t>
      </w:r>
    </w:p>
    <w:p>
      <w:pPr>
        <w:pStyle w:val="BodyTextIndent2"/>
        <w:ind w:left="144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14"/>
      <w:r>
        <w:rPr>
          <w:rStyle w:val="Verse"/>
          <w:rFonts w:cs="Khmer OS Siemreap" w:ascii="Khmer OS Siemreap" w:hAnsi="Khmer OS Siemreap"/>
          <w:color w:val="000000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 xml:space="preserve">ហេតុ​នោះ​បាន​ជា​ទ្រង់​មាន​ព្រះបន្ទូល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ង​ដែល​ដេក​លក់​អើយ ចូរ​ភ្ញាក់​ឡើង ឲ្យ​ក្រោក​ពី​ពួក​មនុស្ស​ស្លាប់​ឡើង នោះ​ព្រះគ្រីស្ទ​នឹង​ភ្លឺ​មក​លើ​ឯ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left="1440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ូរភ្ញាក់ខ្លួនឡើង</w:t>
      </w:r>
      <w:r>
        <w:rPr>
          <w:rFonts w:ascii="Khmer OS Siemreap" w:hAnsi="Khmer OS Siemreap" w:cs="Khmer OS Siemreap"/>
          <w:lang w:bidi="km-KH"/>
        </w:rPr>
        <w:t xml:space="preserve"> ហើយជឿទុកចិត្តលើព្រះអង្គសង្រ្គោះភ្លាមទៅ។ ទ្រង់បានសុគតលើឈើឆ្កាងដើម្បីសងថ្លៃ លោះអំពើបាបរបស់អ្នក។ ទ្រង់កំពុងគង់នៅស្ថានសួគ៌។ ជឿទុកចិត្តលើទ្រង់ ហើយទ្រង់នឹងសង្រ្គោះអ្នក  ឥឡូវ សូម្បីតែអ្នកកំពុងរស់នៅក្នុងថ្ងៃដ៏អាក្រក់របស់ពួកដែលបោះបង់ចោលព្រះក៍ដោយ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ងើបភ្នែករបស់អ្នកទៅរកព្រះយេស៊ូវ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ព្រះភ័ស្រ្ដអស្ចារ្យរបស់ទ្រង់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ស់នៅលោកីយ៍នឹងកាន់តែចំលែកទៅ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ពន្លឺនៃសិរីល្អ និងព្រះគុណរបស់ទ្រង់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ងើបភ្នែកទៅរក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 លោក</w:t>
      </w:r>
      <w:r>
        <w:rPr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Helen H. Lemmel, 1863-1961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ច្រៀងកន្លែងបន្ទរនោះម្ដងទៀត</w:t>
      </w:r>
      <w:r>
        <w:rPr>
          <w:rFonts w:ascii="Khmer OS Siemreap" w:hAnsi="Khmer OS Siemreap" w:cs="Khmer OS Siemreap"/>
          <w:lang w:bidi="km-KH"/>
        </w:rPr>
        <w:t xml:space="preserve"> សូមទៅកាន់បន្ទប់ខាងក្រោយ។ លោក ខាហ្គិននឹងនាំអ្នកទៅកន្លែង ស្ងាត់ដើម្បីអធិស្ឋាន និងប្រឹក្សាគ្នា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ងើបភ្នែករបស់អ្នកទៅរកព្រះយេស៊ូវ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ព្រះភ័ស្រ្ដអស្ចារ្យរបស់ទ្រង់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ស់នៅលោកីយ៍នឹងកាន់តែចំលែកទៅ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ពន្លឺនៃសិរីល្អ និងព្រះគុណរបស់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ដោយ លោក</w:t>
      </w:r>
      <w:r>
        <w:rPr>
          <w:rFonts w:ascii="Khmer OS Siemreap" w:hAnsi="Khmer OS Siemreap" w:cs="Khmer OS Siemreap"/>
          <w:b/>
          <w:b/>
        </w:rPr>
        <w:t xml:space="preserve"> </w:t>
      </w:r>
      <w:r>
        <w:rPr>
          <w:sz w:val="24"/>
        </w:rPr>
        <w:t>Kreighton L. Chan</w:t>
      </w:r>
      <w:r>
        <w:rPr>
          <w:rFonts w:cs="Khmer OS Siemreap" w:ascii="Khmer OS Siemreap" w:hAnsi="Khmer OS Siemreap"/>
          <w:b/>
          <w:sz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 xml:space="preserve">៖ </w:t>
      </w:r>
      <w:r>
        <w:rPr>
          <w:rFonts w:ascii="Khmer OS Siemreap" w:hAnsi="Khmer OS Siemreap" w:cs="Khmer OS Siemreap"/>
          <w:b/>
          <w:b/>
          <w:lang w:bidi="km-KH"/>
        </w:rPr>
        <w:t>ម៉ាថាយ</w:t>
      </w:r>
      <w:r>
        <w:rPr>
          <w:rFonts w:ascii="Khmer OS Siemreap" w:hAnsi="Khmer OS Siemreap" w:cs="Khmer OS Siemreap"/>
          <w:b/>
          <w:b/>
          <w:lang w:bidi="km-KH"/>
        </w:rPr>
        <w:t xml:space="preserve"> ២៥</w:t>
      </w:r>
      <w:r>
        <w:rPr>
          <w:bCs/>
          <w:sz w:val="24"/>
          <w:szCs w:val="24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៥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៣។</w:t>
      </w:r>
    </w:p>
    <w:p>
      <w:pPr>
        <w:pStyle w:val="Normal"/>
        <w:rPr>
          <w:rFonts w:cs="DaunPenh"/>
          <w:bCs/>
          <w:sz w:val="24"/>
          <w:szCs w:val="39"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មុនពេលអធិប្បាយដោយលោក </w:t>
      </w:r>
      <w:r>
        <w:rPr>
          <w:bCs/>
          <w:sz w:val="24"/>
          <w:szCs w:val="24"/>
        </w:rPr>
        <w:t>Benjamin Kincaid Griffith</w:t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cs="DaunPenh"/>
          <w:bCs/>
          <w:sz w:val="24"/>
          <w:szCs w:val="39"/>
          <w:lang w:bidi="km-KH"/>
        </w:rPr>
        <w:tab/>
        <w:tab/>
        <w:tab/>
      </w: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ពេលវេលាដូចនេះ</w:t>
      </w:r>
      <w:r>
        <w:rPr>
          <w:rFonts w:cs="Khmer OS Siemreap" w:ascii="Khmer OS Siemreap" w:hAnsi="Khmer OS Siemreap"/>
          <w:b/>
          <w:lang w:bidi="km-KH"/>
        </w:rPr>
        <w:t>»</w:t>
      </w:r>
      <w:r>
        <w:rPr>
          <w:rFonts w:cs="Khmer OS Siemreap" w:ascii="Khmer OS Siemreap" w:hAnsi="Khmer OS Siemreap"/>
          <w:b/>
          <w:lang w:bidi="km-KH"/>
        </w:rPr>
        <w:t>(</w:t>
      </w:r>
      <w:r>
        <w:rPr>
          <w:rFonts w:ascii="Khmer OS Siemreap" w:hAnsi="Khmer OS Siemreap" w:cs="Khmer OS Siemreap"/>
          <w:b/>
          <w:b/>
          <w:lang w:bidi="km-KH"/>
        </w:rPr>
        <w:t>ដោយ</w:t>
      </w:r>
      <w:r>
        <w:rPr>
          <w:bCs/>
          <w:sz w:val="24"/>
          <w:sz w:val="24"/>
          <w:szCs w:val="24"/>
        </w:rPr>
        <w:t xml:space="preserve"> </w:t>
      </w:r>
      <w:r>
        <w:rPr>
          <w:bCs/>
          <w:sz w:val="24"/>
          <w:szCs w:val="24"/>
        </w:rPr>
        <w:t>Ruth Caye Jones, 1902-1972)</w:t>
      </w:r>
      <w:r>
        <w:rPr>
          <w:rFonts w:ascii="Khmer OS Siemreap" w:hAnsi="Khmer OS Siemreap" w:cs="Khmer OS Siemreap"/>
          <w:b/>
          <w:b/>
          <w:lang w:bidi="km-KH"/>
        </w:rPr>
        <w:t>។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br w:type="page"/>
      </w:r>
    </w:p>
    <w:p>
      <w:pPr>
        <w:pStyle w:val="Normal"/>
        <w:rPr>
          <w:rFonts w:ascii="Khmer OS Siemreap" w:hAnsi="Khmer OS Siemreap" w:cs="Khmer OS Siemreap"/>
          <w:b/>
          <w:b/>
          <w:sz w:val="16"/>
          <w:szCs w:val="16"/>
          <w:lang w:bidi="km-KH"/>
        </w:rPr>
      </w:pPr>
      <w:r>
        <w:rPr>
          <w:rFonts w:cs="Khmer OS Siemreap" w:ascii="Khmer OS Siemreap" w:hAnsi="Khmer OS Siemreap"/>
          <w:b/>
          <w:sz w:val="16"/>
          <w:szCs w:val="16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​នៅការអធិប្បាយ</w:t>
      </w:r>
    </w:p>
    <w:p>
      <w:pPr>
        <w:pStyle w:val="Normal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ការបោះបង់ចោល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គោលទ្ធិត្រឹមត្រូវក្នុង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ក្រុមជំនុំ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ដែលបានទាយ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ទុកមុន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ដោយពួកហោរាក្នុងព្រះគម្ពីរ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cs="Khmer OS Siemreap" w:ascii="Khmer OS Siemreap" w:hAnsi="Khmer OS Siemreap"/>
          <w:b/>
          <w:bCs/>
          <w:sz w:val="28"/>
          <w:szCs w:val="28"/>
          <w:lang w:bidi="km-KH"/>
        </w:rPr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លោក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lang w:bidi="km-KH"/>
        </w:rPr>
      </w:r>
    </w:p>
    <w:p>
      <w:pPr>
        <w:pStyle w:val="Normal"/>
        <w:ind w:left="61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ុំ​ឲ្យ​អ្នក​ណា​បញ្ឆោត​អ្នក​រាល់​គ្នា​ជា​យ៉ាង​ណា​ដែរ ដ្បិត​ថ្ងៃ​នោះ​មិន​មក​ឡើយ ទាល់​តែ​មាន​សេចក្តី​ក្បត់​សាសនា​មក​ជា​មុ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ហើយ​មនុស្ស​ដែល​ជា​តួ​បាប​នោះ​បាន​លេច​មក គឺ​ជា​មនុស្ស​ដែល​ត្រូវ​ហិនវិនាស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 </w:t>
      </w:r>
    </w:p>
    <w:p>
      <w:pPr>
        <w:pStyle w:val="Normal"/>
        <w:ind w:left="61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Times New Roman"/>
          <w:sz w:val="22"/>
          <w:szCs w:val="36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ែស្សាឡូនិចទី២ 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យូដាស ៣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>.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មួយ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ការបោះបង់ចោលលទ្ធិដែលត្រឹមត្រូវទាំងស្រុងរបស់ក្រុមជំនុំប្រូតែស្ដង់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lang w:bidi="km-KH"/>
        </w:rPr>
        <w:tab/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ពេត្រុសទី២ 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>.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ការកើនឡើងន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ដែលបោះបង់ចោល</w:t>
      </w:r>
      <w:r>
        <w:rPr>
          <w:rFonts w:ascii="Khmer OS Siemreap" w:hAnsi="Khmer OS Siemreap" w:cs="Khmer OS Siemreap"/>
          <w:sz w:val="20"/>
          <w:sz w:val="20"/>
          <w:lang w:bidi="km-KH"/>
        </w:rPr>
        <w:t>លទ្ធិត្រឹមត្រូវរបស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រុមជំនុំ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ធ្លាប់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</w:t>
      </w:r>
      <w:r>
        <w:rPr>
          <w:rFonts w:cs="Khmer OS Siemreap" w:ascii="Khmer OS Siemreap" w:hAnsi="Khmer OS Siemreap"/>
          <w:sz w:val="20"/>
          <w:lang w:bidi="km-KH"/>
        </w:rPr>
        <w:tab/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ផ្សាយដំណឹងល្អពីមុន។ 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  <w:lang w:bidi="km-KH"/>
        </w:rPr>
        <w:t>;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  <w:lang w:bidi="km-KH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១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  <w:lang w:bidi="km-KH"/>
        </w:rPr>
        <w:t>;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ពេត្រុស ទី២ 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>;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ធីម៉ូថេ ទី២ 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>;</w:t>
      </w:r>
      <w:r>
        <w:rPr>
          <w:rFonts w:cs="Khmer OS Siemreap" w:ascii="Khmer OS Siemreap" w:hAnsi="Khmer OS Siemreap"/>
          <w:sz w:val="20"/>
          <w:lang w:bidi="km-KH"/>
        </w:rPr>
        <w:t xml:space="preserve">​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២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  <w:lang w:bidi="km-KH"/>
        </w:rPr>
        <w:t>;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 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</w:p>
    <w:p>
      <w:pPr>
        <w:pStyle w:val="TextBody"/>
        <w:rPr>
          <w:rFonts w:ascii="Khmer OS Siemreap" w:hAnsi="Khmer OS Siemreap" w:cs="Khmer OS Siemreap"/>
          <w:color w:val="FF0000"/>
          <w:sz w:val="20"/>
          <w:lang w:bidi="km-KH"/>
        </w:rPr>
      </w:pPr>
      <w:r>
        <w:rPr>
          <w:rFonts w:cs="Khmer OS Siemreap" w:ascii="Khmer OS Siemreap" w:hAnsi="Khmer OS Siemreap"/>
          <w:color w:val="FF0000"/>
          <w:sz w:val="20"/>
          <w:lang w:bidi="km-KH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Hanuman">
    <w:altName w:val="Khmer Chantha"/>
    <w:charset w:val="00"/>
    <w:family w:val="roman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1:22:00Z</dcterms:created>
  <dc:creator>USER</dc:creator>
  <dc:description/>
  <dc:language>en-US</dc:language>
  <cp:lastModifiedBy>Use This Account</cp:lastModifiedBy>
  <cp:lastPrinted>2012-04-14T16:32:00Z</cp:lastPrinted>
  <dcterms:modified xsi:type="dcterms:W3CDTF">2012-07-03T01:26:00Z</dcterms:modified>
  <cp:revision>8</cp:revision>
  <dc:subject/>
  <dc:title>The Tears of Jesus</dc:title>
</cp:coreProperties>
</file>