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eastAsia="Khmer OS Siemreap" w:cs="Khmer OS Siemreap" w:ascii="Khmer OS Siemreap" w:hAnsi="Khmer OS Siemreap"/>
          <w:bCs/>
          <w:sz w:val="28"/>
          <w:szCs w:val="28"/>
          <w:lang w:bidi="km-KH"/>
        </w:rPr>
        <w:t xml:space="preserve">  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ព្រះវិញ្ញាណបរិសុទ្ធ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ដំកើងព្រះយេស៊ូវនៅក្នុងការរស់ឡើងវិញ</w:t>
      </w:r>
    </w:p>
    <w:p>
      <w:pPr>
        <w:pStyle w:val="Normal"/>
        <w:jc w:val="center"/>
        <w:rPr>
          <w:rFonts w:ascii="Khmer OS Siemreap" w:hAnsi="Khmer OS Siemreap" w:cs="Khmer OS Siemreap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Cs/>
          <w:sz w:val="18"/>
          <w:sz w:val="18"/>
          <w:szCs w:val="18"/>
          <w:lang w:bidi="km-KH"/>
        </w:rPr>
        <w:t>សេចក្ដីអធិប្បាយលេខ៦ពីការរស់ឡើងវិញ</w:t>
      </w:r>
      <w:r>
        <w:rPr>
          <w:rFonts w:cs="Khmer OS Siemreap" w:ascii="Khmer OS Siemreap" w:hAnsi="Khmer OS Siemreap"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rFonts w:cs="DaunPenh"/>
          <w:b/>
          <w:b/>
          <w:sz w:val="24"/>
          <w:szCs w:val="24"/>
          <w:lang w:bidi="km-KH"/>
        </w:rPr>
      </w:pPr>
      <w:r>
        <w:rPr>
          <w:b/>
          <w:sz w:val="24"/>
          <w:szCs w:val="24"/>
        </w:rPr>
        <w:t xml:space="preserve">THE HOLY SPIRIT GLORIFYING JESUS IN REVIVAL!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6 ON REVIVAL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Cambod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 w:val="20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សីហា ២៤ ២០១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4, 2014</w:t>
      </w:r>
    </w:p>
    <w:p>
      <w:pPr>
        <w:pStyle w:val="TextBody"/>
        <w:rPr>
          <w:rFonts w:cs="DaunPenh"/>
          <w:sz w:val="24"/>
          <w:lang w:val="en-US" w:bidi="km-KH"/>
        </w:rPr>
      </w:pPr>
      <w:r>
        <w:rPr>
          <w:sz w:val="24"/>
          <w:lang w:val="en-US"/>
        </w:rPr>
        <w:tab/>
      </w:r>
    </w:p>
    <w:p>
      <w:pPr>
        <w:pStyle w:val="TextBody"/>
        <w:ind w:right="974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DaunPenh"/>
          <w:sz w:val="24"/>
          <w:lang w:val="en-US" w:bidi="km-KH"/>
        </w:rPr>
        <w:tab/>
        <w:t xml:space="preserve">       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bookmarkStart w:id="0" w:name="V14"/>
      <w:bookmarkEnd w:id="0"/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ដំកើង​ខ្ញុំ ដ្បិត​ទ្រង់​នឹង​យក​សេចក្តី​ដែល​តម្រូវ​ពី​ខ្ញុំ មក​ប្រាប់​ដល់​អ្នក​រាល់​គ្នា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</w:t>
        <w:tab/>
        <w:t xml:space="preserve">         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យ៉ូហាន​ ១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en-US"/>
        </w:rPr>
        <w:tab/>
      </w:r>
    </w:p>
    <w:p>
      <w:pPr>
        <w:pStyle w:val="TextBody"/>
        <w:rPr>
          <w:rFonts w:ascii="Khmer OS Siemreap" w:hAnsi="Khmer OS Siemreap" w:cs="DaunPenh"/>
          <w:sz w:val="20"/>
          <w:szCs w:val="32"/>
          <w:lang w:val="en-US" w:bidi="km-KH"/>
        </w:rPr>
      </w:pPr>
      <w:r>
        <w:rPr>
          <w:rFonts w:cs="DaunPenh" w:ascii="Khmer OS Siemreap" w:hAnsi="Khmer OS Siemreap"/>
          <w:sz w:val="20"/>
          <w:szCs w:val="32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ជួនកាល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នុស្សសួរខ្ញុំពីរបៀបដែលអ្នកអាចប្រាប់ពីក្រុមជំនុំ ឬក្រុមខាងសាសនាមួយ សូម្បីតែវា ត្រឹមត្រូវ ឬខុសឆ្គងក៏ដោយ។ ខ្ញុំនឹងប្រាប់បងប្អួនពីច្បាប់ ដែលខ្ញុំបានប្រើពេញមួយជីវិតរបស់ខ្ញុំ។ វិញ្ញាណ ដែលមិនដំកើងព្រះគ្រីស្ទ មិនមែនជាព្រះវិញ្ញាណរបស់ព្រះទេ។ នោះគឺជាគន្លឹះ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ោះគឺជាវិធីដែលអ្នកអាច ប្រាប់ពីភាពខុសគ្នារវាងវិញ្ញាណក្លែងក្លាយ និងវិញ្ញាណនៃសេចក្ដីពិត</w:t>
      </w:r>
      <w:r>
        <w:rPr>
          <w:rFonts w:cs="Khmer OS Siemreap" w:ascii="Khmer OS Siemreap" w:hAnsi="Khmer OS Siemreap"/>
          <w:sz w:val="20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ំរាប់</w:t>
      </w:r>
      <w:r>
        <w:rPr>
          <w:rFonts w:ascii="Khmer OS Siemreap" w:hAnsi="Khmer OS Siemreap" w:cs="Khmer OS Siemreap"/>
          <w:lang w:val="en-US" w:bidi="km-KH"/>
        </w:rPr>
        <w:t xml:space="preserve">មូលហេតុខ្លះ ខ្ញុំអាចប្រាប់ពីភាពខុសគ្នារវាងវិញ្ញាណក្លែងក្លាយ និងវិញ្ញាណនៃសេចក្ដីពិត។ វាត្រូវតែមានឬសរបស់វានៅក្នុងការជ្រើសរើសដែលគ្មានលក្ខខណ្ឌ </w:t>
      </w:r>
      <w:r>
        <w:rPr>
          <w:rFonts w:ascii="Khmer OS Siemreap" w:hAnsi="Khmer OS Siemreap" w:cs="Khmer OS Siemreap"/>
          <w:lang w:val="en-US" w:bidi="km-KH"/>
        </w:rPr>
        <w:t>–</w:t>
      </w:r>
      <w:r>
        <w:rPr>
          <w:rFonts w:ascii="Khmer OS Siemreap" w:hAnsi="Khmer OS Siemreap" w:cs="Khmer OS Siemreap"/>
          <w:lang w:val="en-US" w:bidi="km-KH"/>
        </w:rPr>
        <w:t xml:space="preserve"> ដោយព្រោះតែខ្ញុំបានធំឡើងនៅក្នុង​ចំណោមលទ្ធិខុសឆ្គង និងពួកឈ្វេងនិយម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lang w:val="en-US"/>
        </w:rPr>
        <w:t>cults</w:t>
      </w:r>
      <w:r>
        <w:rPr>
          <w:rFonts w:cs="DaunPenh"/>
          <w:lang w:val="en-US" w:bidi="km-KH"/>
        </w:rPr>
        <w:t>)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មុនពេលខ្ញុំបានសង្រ្គោះ ខ្ញុំដឹងថា ការល្បងលនោះគឺ​ជា​អ្វីដែល​​ពួកគេ​និយាយអំពីព្រះយេស៊ូវ។ តើពួកគេបានដំកើងព្រះយេស៊ូវ ឬក៏អត់</w:t>
      </w:r>
      <w:r>
        <w:rPr>
          <w:rFonts w:cs="Khmer OS Siemreap" w:ascii="Khmer OS Siemreap" w:hAnsi="Khmer OS Siemreap"/>
          <w:lang w:val="en-US" w:bidi="km-KH"/>
        </w:rPr>
        <w:t>?</w:t>
      </w:r>
    </w:p>
    <w:p>
      <w:pPr>
        <w:pStyle w:val="BodyTextIndent2"/>
        <w:rPr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កន្លែងនេះ ព្រះយេស៊ូវទ្រង់បានមានបន្ទូលអំពីព្រះវិញ្ញាណបរិសុទ្ធ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្រង់ដំកើងខ្ញុំ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ជា</w:t>
      </w:r>
      <w:r>
        <w:rPr>
          <w:rFonts w:ascii="Khmer OS Siemreap" w:hAnsi="Khmer OS Siemreap" w:cs="Khmer OS Siemreap"/>
          <w:lang w:val="en-US" w:bidi="km-KH"/>
        </w:rPr>
        <w:t xml:space="preserve">អកុសល 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ដំកើង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បានឈប់ប្រើនៅក្នុងការសន្ទនាតាមភាសាអង់គ្លេស។ 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ដំកើង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ជាភាសាក្រិចមាន ន័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រសើរដំកើង ថ្វាយសិរីល្អ លើកដំកើ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ព្រះយេស៊ូវទ្រង់បានមានបន្ទូលពីព្រះវិញ្ញាណបរិសុទ្ធ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្រង់នឹងលើកដំកើង ហើយសរសើរដំកើង ព្រមទាំងថ្វាយសិរីល្អដល់ខ្ញុំ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្នកមិនចាំបាច់ក្លាយសិស្សម្នាក់</w:t>
      </w:r>
      <w:r>
        <w:rPr>
          <w:rFonts w:ascii="Khmer OS Siemreap" w:hAnsi="Khmer OS Siemreap" w:cs="Khmer OS Siemreap"/>
          <w:lang w:val="en-US" w:bidi="km-KH"/>
        </w:rPr>
        <w:t>ដែលរៀនប្រៀបធៀបតាមសាសនានិមួយៗ ដើម្បីដឹងថា តើក្រុម មួយណាដែលមិនធ្វើដូចនោះទេ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ពួកឈ្វេងនិយមផ្សេងៗបង្រៀនថា ព្រះយេស៊ូវគឺជានរណាម្នាក់ដែល ព្រះវរបិតា​បង្កើត​មក ឬក៏ជាវិញ្ញាណដ៏ទន់ខ្សោយមួយ។ គម្ពីរកូរ៉ានបង្រៀនថា ទ្រង់គ្រាន់តែជាហោរា​ម្នាក់។ ពួកម៉ូម៊ិន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lang w:val="en-US"/>
        </w:rPr>
        <w:t>Mormons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បង្រៀនថា ទ្រង់គឺជានរណាម្នាក់ដែលព្រះវរបិតាបង្កើតមក ថែមទាំងបង្រៀនថា ទ្រង់គឺជាបងប្អូនប្រុសជាមួយអារក្សសាតាំង។ ពួកខុសឆ្គង</w:t>
      </w:r>
      <w:r>
        <w:rPr>
          <w:lang w:val="en-US"/>
        </w:rPr>
        <w:t xml:space="preserve"> </w:t>
      </w:r>
      <w:r>
        <w:rPr>
          <w:lang w:val="en-US"/>
        </w:rPr>
        <w:t>Theological Liberalism</w:t>
      </w:r>
      <w:r>
        <w:rPr>
          <w:rFonts w:cs="DaunPenh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បង្រៀនថា ទ្រង់គឺ</w:t>
      </w:r>
      <w:r>
        <w:rPr>
          <w:rFonts w:ascii="Khmer OS Siemreap" w:hAnsi="Khmer OS Siemreap" w:cs="Khmer OS Siemreap"/>
          <w:lang w:val="en-US" w:bidi="km-KH"/>
        </w:rPr>
        <w:t xml:space="preserve"> ជាគ្រូបង្រៀនម្នាក់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មិនមែនជាអ្វីទៀតសោះ។ ពួកគេទាំងអស់សុទ្ធតែភ័ន្ដច្រឡំមិនថ្វាយបង្គំព្រះយេស៊ូវទុក ជាព្រះដែលបានបង្កើតផែនដី ជាបុគ្គលទីពីរនៃព្រះត្រីឯកដ៏បរិសុទ្ធ ហើយជាព្រះអង្គសង្រ្គោះដល់មនុស្ស ទាំងអស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ពួកឈ្វេងនិយម សាសនាក្លែងក្លាយ និងគ្រីស្ទបរិស័ទដែលជឿខុសឆ្គងទាំងអស់ពិពណ៏នាពីព្រះ យេស៊ូវ</w:t>
      </w:r>
      <w:r>
        <w:rPr>
          <w:rFonts w:ascii="Khmer OS Siemreap" w:hAnsi="Khmer OS Siemreap" w:cs="Khmer OS Siemreap"/>
          <w:u w:val="single"/>
          <w:lang w:val="en-US" w:bidi="km-KH"/>
        </w:rPr>
        <w:t>ទាបជាង</w:t>
      </w:r>
      <w:r>
        <w:rPr>
          <w:rFonts w:ascii="Khmer OS Siemreap" w:hAnsi="Khmer OS Siemreap" w:cs="Khmer OS Siemreap"/>
          <w:lang w:val="en-US" w:bidi="km-KH"/>
        </w:rPr>
        <w:t>តំណែងពិតប្រាកដរបស់ទ្រង់។ ក្នុងចំណោមវិញ្ញាណទាំងអស់ដែលត្រូវបានធ្លាក់ចុះមកលើ ផែនដីនេះ មានតែព្រះវិញ្ញាណបរិសុទ្ធតែមួយគត់ដែលថ្វាយព្រះកិត្ដិយសដល់ព្រះយេស៊ូវ ហើយលើកដំកើង​ទ្រង់ដូចដែលទ្រង់សមនឹងទទួល។ ដូច្នេះ ខ្ញុំត្រូវតែបង្រៀនម្ដងទៀត វិញ្ញាណដែលមិនដំកើងព្រះយេស៊ូវទុក ជាព្រះនៅអស់កល្បជានិច្ច នោះមិនមែនជាវិញ្ញាណរបស់ព្រះទេ។ ហើយសូម្បីតែពួកគេដែលអះអាងថា ទ្រង់ជាព្រះក៏ដោយ ប៉ុន្ដែ ពួកគេលើកដំកើងព្រះវិញ្ញាណបរិសុទ្ធខ្ពស់</w:t>
      </w:r>
      <w:r>
        <w:rPr>
          <w:rFonts w:ascii="Khmer OS Siemreap" w:hAnsi="Khmer OS Siemreap" w:cs="Khmer OS Siemreap"/>
          <w:u w:val="single"/>
          <w:lang w:val="en-US" w:bidi="km-KH"/>
        </w:rPr>
        <w:t>ជាង</w:t>
      </w:r>
      <w:r>
        <w:rPr>
          <w:rFonts w:ascii="Khmer OS Siemreap" w:hAnsi="Khmer OS Siemreap" w:cs="Khmer OS Siemreap"/>
          <w:lang w:val="en-US" w:bidi="km-KH"/>
        </w:rPr>
        <w:t>ព្រះយេស៊ូវ នោះគឺជាកំហុសឆ្គងដ៏ គ្រោះថ្នាក់របស់លទ្ធិខុសឆ្គង ដែលធ្វើឲ្យព្រលឹងវិញ្ញាណមនុស្សត្រូវវិនាស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ដ្បិតព្រះអម្ចាស់យេស៊ូវគ្រីស្ទទ្រង់​ផ្ទាល់​បានមានបន្ទូលប្រាប់យើងថា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ដំកើង​ខ្ញុំ ដ្បិត​ទ្រង់​នឹង​យក​សេចក្តី​ដែល​តម្រូវ​ពី​ខ្ញុំ មក​ប្រាប់​ដល់​អ្នក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​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lang w:val="en-US" w:bidi="km-KH"/>
        </w:rPr>
      </w:pPr>
      <w:r>
        <w:rPr>
          <w:rFonts w:cs="DaunPenh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យេស៊ូវបានយាងមក ដើម្បីនាំយកយើងទៅឯព្រះវរបិតា។</w:t>
      </w:r>
      <w:r>
        <w:rPr>
          <w:rFonts w:ascii="Khmer OS Siemreap" w:hAnsi="Khmer OS Siemreap" w:cs="Khmer OS Siemreap"/>
          <w:lang w:val="en-US" w:bidi="km-KH"/>
        </w:rPr>
        <w:t xml:space="preserve"> ប៉ុន្ដែ ព្រះវិញ្ញាណបរិសុទ្ធបានយាង មក ដើម្បីនាំយកយើងទៅឯព្រះយេស៊ូវ។ នោះហើយគឺជាមូលហេតុ ដែលអ្នកត្រូវតែមានព្រះវិញ្ញាណ​បរិសុទ្ធ។ ទ្រង់គឺជាបុគ្គលមួយដែលអញ្ជើញនាំអ្នកទៅឯព្រះយេស៊ូវ ហើយព្រះយេស៊ូវគឺបុគ្គលមួយ ដែល ផ្សះផ្សាអ្នកជាមួយព្រះវរបិតា។ បុគ្គលទាំងអស់នៃព្រះត្រីឯក សុទ្ធតែសំខាន់នៅក្នុងសេចក្ដីសង្រ្គោះរបស់ មនុស្សមានបាបម្នាក់។ ព្រះវរបិតាបានកំណត់មុនឲ្យអ្នកបានសង្រ្គោះ។ ព្រះរាជបុត្រាទទួលទណ្ឌកម្មជំនួស អំពើបាបរបស់អ្នកនៅលើឈើឆ្កាង។ ហើយព្រះវិញ្ញាណបរិសុទ្ធបើកសំដែងព្រះរាជបុត្រាទៅកាន់អ្នក ហើយ ទ្រង់ទាញនាំអ្នកទៅឯទ្រង់ ដើម្បីឲ្យទ្រង់លាងសំអាតអ្នកដោយព្រះលោហិតរបស់ទ្រង់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DaunPenh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រសើរដំកើងដល់ព្រះឧត្ដ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រសើរព្រះវរបិតាដ៏ធ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រសើរព្រះបុត្រាជាព្រះសុទ្ធ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រសើរព្រះវិញ្ញាណបរិសុទ្ធ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 (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បទសរសើរព្រះ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លោក</w:t>
      </w:r>
      <w:r>
        <w:rPr/>
        <w:t xml:space="preserve"> </w:t>
      </w:r>
      <w:r>
        <w:rPr/>
        <w:t>Thomas Ken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៦៣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៧១១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val="en-US" w:bidi="km-KH"/>
        </w:rPr>
      </w:pPr>
      <w:r>
        <w:rPr>
          <w:rFonts w:cs="DaunPenh" w:ascii="Khmer OS Siemreap" w:hAnsi="Khmer OS Siemreap"/>
          <w:sz w:val="18"/>
          <w:szCs w:val="32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កដំកើងព្រះវរបិត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ិងព្រះរាជបុត្រា ហើយព្រះវិញ្ញាណបរិសុទ្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វាជាការចាប់ផ្ដើមនៅជាន់ឥឡូវនេះ និងនៅរហូតអស់កល្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ីយដែលមិនបញ្ចប់។ អាម៉ែន អាម៉ែន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/>
        <w:t>Gloria Patri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ភពមិនស្គាល់នៅដើមសតវត្សទី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ដំកើង​ខ្ញុំ ដ្បិត​ទ្រង់​នឹង​យក​សេចក្តី​ដែល​តម្រូវ​ពី​ខ្ញុំ មក​ប្រាប់​ដល់​អ្នក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​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ឃើញពីការអស្ចារ្យ</w:t>
      </w:r>
      <w:r>
        <w:rPr>
          <w:rFonts w:ascii="Khmer OS Siemreap" w:hAnsi="Khmer OS Siemreap" w:cs="Khmer OS Siemreap"/>
          <w:lang w:bidi="km-KH"/>
        </w:rPr>
        <w:t>នៃបុគ្គល៣អង្គនៃព្រះត្រីឯកធ្វើការជាមួយគ្នាដែរឬ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វរបិតាដំកើងព្រះ រាជបុត្រា។ ព្រះវិញ្ញាណបរិសុទ្ធដំកើងព្រះអម្ចាស់យេស៊ូវ។ ព្រះវិញ្ញាណបរិសុទ្ធ និងព្រះអម្ចាស់យេស៊ូវគ្រីស្ទ ទាំងពីរដំកើងព្រះវរបិត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ាំងបីអង្គគឺជាព្រះតែមួយនៅក្នុងចារិកលក្ខណះសំខាន់ៗ ដែលចូលរួមនៅក្នុង សេចក្ដីសង្រ្គោះរបស់មនុស្សមានបាប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ៅយប់នេះ យើងនឹងរៀនពីការងាររបស់ព្រះវិញ្ញាណបរិសុទ្ធ។ ទ្រង់មិនមែនគ្រាន់តែជាអំណាច មួយ ឬជាឥទ្ធិពលមួយប៉ុណ្ណោះទេ។ ទ្រង់គឺជាព្រះ។ យើងត្រូវតែហៅទ្រង់ថា ព្រះវិញ្ញាណបរិសុទ្ធ។ បើគ្មាន ទ្រង់ នោះយើងមិនអាចស្គាល់ព្រះយេស៊ូវក្នុងផ្លូវពិតប្រាកដបានទេ។ ខ្ញុំចង់ឲ្យអ្នកគិតអំពីអ្វីដែលព្រះវិញ្ញាណ បរិសុទ្ធធ្វើ។ ព្រះយេស៊ូវបាន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ទ្រង់​នឹង​ដំកើង​ខ្ញុំ ដ្បិត​ទ្រង់​នឹង​យក​សេចក្តី​ដែល​តម្រូវ​ពី​ខ្ញុំ មក​ប្រាប់​ដល់​អ្នក​រាល់​គ្ន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យ៉ូហាន</w:t>
      </w:r>
      <w:r>
        <w:rPr/>
        <w:t xml:space="preserve"> </w:t>
      </w:r>
      <w:r>
        <w:rPr/>
        <w:t>R. Ric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ាប់ពីខគម្ពីរនេះថា ព្រះវិញ្ញាណបរិសុទ្ធ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កដើម្បី និយាយអំពីព្រះយេស៊ូវ ហើយមកដើម្បីបើកសំដែងពីព្រះអម្ចាស់យ៊ូវ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្រះរាជបុត្រានៃព្រះ សេចក្ដីអត្ថា ធិប្បាយពន្យល់ពីគម្ពីរយ៉ូហាន</w:t>
      </w:r>
      <w:r>
        <w:rPr/>
        <w:t xml:space="preserve"> </w:t>
      </w:r>
      <w:r>
        <w:rPr>
          <w:sz w:val="22"/>
          <w:szCs w:val="22"/>
        </w:rPr>
        <w:t>Sword of the Lord Publishers, 1976, p. 321; note on John 16:14)</w:t>
      </w:r>
      <w:r>
        <w:rPr>
          <w:rFonts w:ascii="Khmer OS Siemreap" w:hAnsi="Khmer OS Siemreap" w:cs="Khmer OS Siemreap"/>
          <w:sz w:val="22"/>
          <w:sz w:val="22"/>
          <w:szCs w:val="22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វិញ្ញាណបរិសុទ្ធយាងមក ដើម្បីបើកសំដែងពីព្រះយេស៊ូវដល់យើងរាល់គ្នា។ នោះគួរតែជា ប្រធានបទសំខាន់របស់យើងផងដែរ ក្នុងនាមជាគ្រូអធិប្បាយ។ យើងគួរតែធ្វើការជាមួយព្រះវិញ្ញាណបរិសុទ្ធ ដើម្បីឲ្យមនុស្សស្គាល់ព្រះអមា្ចស់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អាចឡើងទៅស្ថានសួគ៌ មិនដែលដោយសារយើងដឹងរឿង ច្រើន។ យើងអាចបានសង្រ្គោះ មិនមែនដោយសារយើងដឹងច្រើនអំពីពាក្យទំនាយក្នុងព្រះគម្ពីរ ឬដោយសារ ការរៀនពីអារក្សសាតាំង ឬវិទ្យាសាស្រ្ដ ឬនយោបាយ។ ដ្បិតយើងមិនអាចទៅសា្ថនសួគ៌បានទេ បើយើងមិន ស្គាល់ព្រះ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ចូលចិត្ដអ្វីដែលលោក យ៉ូហាន</w:t>
      </w:r>
      <w:r>
        <w:rPr/>
        <w:t xml:space="preserve"> </w:t>
      </w:r>
      <w:r>
        <w:rPr/>
        <w:t>Wesle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និយាយទៅកាន់គ្រូគង្វាលនៅក្រុមជំនុំ ម៉ាតូដីសដើមដំបូងរបស់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ុករឿងផ្សេងទៀតមួយឡែក អ្នកត្រូវបានត្រាស់ហៅឲ្យជួយសង្រ្គោះព្រលឹង មនុស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ាម៉ែ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វិញ្ញាណបរិសុទ្ធនឹងចាក់ព្រះពរដល់ការអធិប្បាយរបស់យើង បើមេរៀនដ៏សំខាន់ របស់យើងផ្តោតសំខាន់លើព្រះយេស៊ូវ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ោះគឺជាអ្វីដែលសាវកប៉ុលបានប្រាប់ </w:t>
      </w:r>
      <w:r>
        <w:rPr>
          <w:rFonts w:cs="Khmer OS Siemreap" w:ascii="Khmer OS Siemreap" w:hAnsi="Khmer OS Siemreap"/>
          <w:lang w:bidi="km-KH"/>
        </w:rPr>
        <w:t>«</w:t>
      </w:r>
      <w:bookmarkStart w:id="1" w:name="V23"/>
      <w:bookmarkEnd w:id="1"/>
      <w:r>
        <w:rPr>
          <w:rFonts w:ascii="Khmer OS Siemreap" w:hAnsi="Khmer OS Siemreap" w:cs="Khmer OS Siemreap"/>
        </w:rPr>
        <w:t>តែ​យើង​ខ្ញុំ​ប្រកាស​ប្រាប់​ពី​ព្រះគ្រីស្ទ ដែល​ទ្រង់​ត្រូវ​ឆ្កាង​វិញ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តែ​ព្រះគ្រីស្ទ ទ្រង់​ជា​ព្រះចេស្តា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កូរិនថូ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/>
        <w:t xml:space="preserve">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អ្នក​ណា​ដែល​អួត ត្រូវ​អួត​តែ​ពី​ព្រះអម្ចាស់​ប៉ុណ្ណោះ</w:t>
      </w:r>
      <w:r>
        <w:rPr>
          <w:rFonts w:cs="Khmer OS Siemreap" w:ascii="Khmer OS Siemreap" w:hAnsi="Khmer OS Siemreap"/>
        </w:rPr>
        <w:t>»</w:t>
      </w:r>
      <w:r>
        <w:rPr>
          <w:rFonts w:ascii="Khmer OS Siemreap" w:hAnsi="Khmer OS Siemreap" w:cs="Khmer OS Siemreap"/>
        </w:rPr>
        <w:t>។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កូរិនថូ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>Griffith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ទើប បានច្រៀងបទចំរៀងពីបុរាណដ៏ពិរោះ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េលព្រឹកកាលមេឃបិទមាស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DaunPenh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លុះពេលព្រឹកព្រលឹមស្រាង ចិត្ដខ្ញុំភ្ញាក់អធិស្ឋ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សរសើរដល់ព្រះគ្រីស្ទ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ទោះជាប់ការឬទំនេរ ខ្ញុំពឹងតែព្រះអង្គទ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សរសើរដល់ព្រះគ្រីស្ទ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កំពុងដែលរស់នៅនៅឡើយ នេះជាចំរៀង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ចំរៀងសរសើរដល់ព្រះ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ហ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សរសើរដល់ព្រះគ្រីស្ទ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ត្រូវច្រៀងពាក្យនេះដរាប សរសើរព្រះដ៏លោះបា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សរសើរដល់ព្រះគ្រីស្ទ</w:t>
      </w:r>
    </w:p>
    <w:p>
      <w:pPr>
        <w:pStyle w:val="BodyTextIndent2"/>
        <w:ind w:left="1701" w:hanging="261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លុះពេលព្រឹកព្រលឹមសា្រង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ពីភាសាអាឡឺម៉ង បកប្រែដោយលោក</w:t>
      </w:r>
      <w:r>
        <w:rPr/>
        <w:t xml:space="preserve"> </w:t>
      </w:r>
      <w:r>
        <w:rPr/>
        <w:t>Edward Caswell</w:t>
      </w:r>
      <w:r>
        <w:rPr>
          <w:rFonts w:cs="DaunPenh"/>
          <w:lang w:bidi="km-KH"/>
        </w:rPr>
        <w:t>,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៨១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៨៧៨ ផ្លាស់ប្ដូរដោយគ្រូគង្វាល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val="en-US" w:bidi="km-KH"/>
        </w:rPr>
        <w:t>បន្ទាប់មក</w:t>
      </w:r>
      <w:r>
        <w:rPr>
          <w:rFonts w:ascii="Khmer OS Siemreap" w:hAnsi="Khmer OS Siemreap" w:cs="Khmer OS Siemreap"/>
          <w:lang w:val="en-US" w:bidi="km-KH"/>
        </w:rPr>
        <w:t xml:space="preserve"> ព្រះវិញ្ញាណបរិសុទ្ធបើកសំដែងពីព្រះយេស៊ូវដល់មនុស្សឆោតល្ងង់ផងដែរ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ទ្រង់​នឹង​យក​សេចក្តី​ដែល​តម្រូវ​ពី​ខ្ញុំ មក​ប្រាប់​ដល់​អ្នក​រាល់​គ្ន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ាទ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ល់អ្នករាល់គ្នា</w:t>
      </w:r>
      <w:r>
        <w:rPr>
          <w:rFonts w:cs="Khmer OS Siemreap" w:ascii="Khmer OS Siemreap" w:hAnsi="Khmer OS Siemreap"/>
          <w:sz w:val="20"/>
          <w:lang w:bidi="km-KH"/>
        </w:rPr>
        <w:t xml:space="preserve">»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មកឯអស់អ្នក ណាដែលអត់មានការបង្ហាត់បង្រៀន ហើយទ្រង់មកឯអស់អ្នកណាដែលមិនដែលបានទៅរៀនសាលាព្រះ គម្ពីរ ឬមហាវិទ្យាល័យព្រះគម្ពីរ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ស្គាល់មនុស្សរៀនខ្ពស់ជាច្រើននាក់ ប៉ុន្ដែពួកគេមិនស្គាល់ព្រះយេស៊ូវទេ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នៅក្នុងការប្រែចិត្ដមួយ ព្រះវិញ្ញាណបរិសុទ្ធបានទាញនាំមនុស្សក្រ និងមនុស្សដែលមិន​មានការ​សិក្សាអប់រំទៅឯព្រះយេស៊ូវ។ ព្រះវិញ្ញាណទាញនាំមនុស្សទៅឯព្រះយេស៊ូវម្ដងម្នាក់ៗ។ នៅក្នុងការរស់ឡើង វិញ ព្រះវិញ្ញាណបរិសុទ្ធទាញនាំមនុស្សជាច្រើននាក់ទៅឯព្រះយេស៊ូវនៅពេលតែមួយក្នុងរយះពេលខ្លី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វិញ្ញាណបរិសុទ្ធបាននាំអ្នកនេសាទត្រីចំនួន១២ ហើយបានបើកសំដែងពីព្រះយេស៊ូវទៅកាន់ ពួកគេនៅពេលតែមួយ។ ពួកគេសុទ្ធតែជាសាវក។ ប៉ុន្ដែ នៅថ្ងៃបុណ្យ៥០ ព្រះវិញ្ញាណបរិសុទ្ធបានទាញនាំ មនុស្សចំនួន៣០០០នាក់ទៅឯព្រះយេស៊ូវ</w:t>
      </w:r>
      <w:r>
        <w:rPr>
          <w:rFonts w:cs="Khmer OS Siemreap" w:ascii="Khmer OS Siemreap" w:hAnsi="Khmer OS Siemreap"/>
          <w:lang w:val="en-US" w:bidi="km-KH"/>
        </w:rPr>
        <w:t xml:space="preserve">!  </w:t>
      </w:r>
      <w:r>
        <w:rPr>
          <w:rFonts w:ascii="Khmer OS Siemreap" w:hAnsi="Khmer OS Siemreap" w:cs="Khmer OS Siemreap"/>
          <w:lang w:val="en-US" w:bidi="km-KH"/>
        </w:rPr>
        <w:t>អូ យើងអាចអធិស្ឋានឲ្យមានមនុស្ស១០ ឬ១៥នាក់មកក្រុម ជំនុំរបស់យើង ហើយអធិស្ឋានឲ្យព្រះវិញ្ញាណបរិសុទ្ធទាញនាំ ហើយបើកសំដែងពួកគេទៅឯព្រះយេស៊ូវ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ទ្រង់នឹងដំកើងព្រះគ្រីស្ទតាមរយះនាំរឿងពីព្រះគ្រីស្ទ ហើយបង្ហាញទៅកាន់អ្នករាល់គ្នា។ បន្ទាប់មក អ្នកនឹង អាចច្រៀងដូចនេះបាន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ទោះជាប់ការឬទំនេរ ខ្ញុំពឹងតែព្រះអង្គទ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សរសើរដល់ព្រះគ្រីស្ទ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វិញ្ញាណបរិសុទ្ធ</w:t>
      </w:r>
      <w:r>
        <w:rPr>
          <w:rFonts w:ascii="Khmer OS Siemreap" w:hAnsi="Khmer OS Siemreap" w:cs="Khmer OS Siemreap"/>
          <w:lang w:val="en-US" w:bidi="km-KH"/>
        </w:rPr>
        <w:t>ក៏បើកសំដែងថា ព្រះយេស៊ូវជាព្រះអង្គសង្រ្គោះផងដែរ។ នោះជារឿងខ្លះ ដែល ខ្ញុំមានបញ្ហាដ៏ធំ។ ខ្ញុំមិនអាចជឿថា ខ្ញុំមិនដែលស្ដាប់លឺនរណាម្នាក់អធិប្បាយពីសេចក្ដីសង្រ្គោះទេ។ ប៉ុន្ដែ ខ្ញុំបានគិតថា ព្រះយេស៊ូវគឺជាទុក្ខរកបុគ្គលម្នាក់។ ខ្ញុំបានខឹងដល់ពួកអ្នកដែលបានឆ្កាងទ្រង់។ ហេតុអ្វីបាន ពួកគេសំឡាប់មនុស្សល្អដូចនេះ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ខ្ញុំបានគិតថា ព្រះយេស៊ូវដូចជាលោកអ័ប្រាហាំ</w:t>
      </w:r>
      <w:r>
        <w:rPr>
          <w:lang w:val="en-US"/>
        </w:rPr>
        <w:t xml:space="preserve"> </w:t>
      </w:r>
      <w:r>
        <w:rPr>
          <w:lang w:val="en-US"/>
        </w:rPr>
        <w:t>Lincoln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ដើមដំបូង។ ហើយខ្ញុំបានគិតថា ទ្រង់ជាមនុស្សល្អម្នាក់ ដែលត្រូវបានគេសំឡាប់ដោយព្រោះតែគាត់ធ្វើល្អ។ ពិតណាស់ ឃាតកររបស់លោក </w:t>
      </w:r>
      <w:r>
        <w:rPr>
          <w:lang w:val="en-US"/>
        </w:rPr>
        <w:t>Lincoln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បានបាញ់សំឡាប់គាត់នៅថ្ងៃសុក្រ ថ្ងៃដែលព្រះយេស៊ូវត្រូវបានគេឆ្កាង។ ដូច្នេះ ខ្ញុំបានគិតដូចនោះចំពោះព្រះយេស៊ូវ។ ខ្ញុំគិតថា ទ្រង់គឺជាគ្រូបង្រៀនដ៏អស្ចារ្យម្នាក់ ហើយទ្រង់គឺជា មនុស្សសុចរិតមនាក់។ ខ្ញុំបាននិយាយថា ទ្រង់គឺ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អង្គសង្រ្គោ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ប៉ុន្ដែខ្ញុំមិនស្គាល់ពីអត្ថន័យរបស់វា ទេ។ ដូចជាពួកសាសន៍យូដា ដែលប៉ុលបានប្រាប់ថា មាន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្បៃបាំង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ចិត្ដរបស់ខ្ញុំ ហើយវាលាក់ព្រះអង្គ សង្រ្គោះពីចិត្ដរបស់ខ្ញុំ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២កូរិនថូស 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៥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ខ្ញុំបានព្យាយាមធ្វើជាកូនព្រះតាមរយះការធ្វើល្អ និងតាមរយះ ការថ្វាយខ្លួនរបស់ខ្ញុំច្រើនថែមទៀត។ ខ្ញុំចាំថា ខ្ញុំបានឃើញលោក</w:t>
      </w:r>
      <w:r>
        <w:rPr>
          <w:lang w:val="en-US"/>
        </w:rPr>
        <w:t xml:space="preserve"> </w:t>
      </w:r>
      <w:r>
        <w:rPr>
          <w:lang w:val="en-US"/>
        </w:rPr>
        <w:t>Tom Dooley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ត្រូវលោក </w:t>
      </w:r>
      <w:r>
        <w:rPr>
          <w:lang w:val="en-US"/>
        </w:rPr>
        <w:t xml:space="preserve">Jack Paar </w:t>
      </w:r>
      <w:r>
        <w:rPr>
          <w:rFonts w:ascii="Khmer OS Siemreap" w:hAnsi="Khmer OS Siemreap" w:cs="Khmer OS Siemreap"/>
          <w:lang w:val="en-US" w:bidi="km-KH"/>
        </w:rPr>
        <w:t xml:space="preserve">តាមកញ្ចក់ទូរទស្សន៍។ គាត់ជាបេសកជនខាងថ្នាំពេទ្យរបស់ពួកកាតូលិកទៅកាន់ប្រទេសឡាវ និងប្រទេស វៀតណាម។ គាត់និពន្ធសៀវភៅមួយដែលមានចំណងជើង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យប់ដែលពួកគេបានដុតភ្នំ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និយាយអំពី ពួកកុម្មុយនីស្ដ និងគ្រីស្ទបរិស័ទនៅក្នុងភ្នំនៃប្រទេសវៀតណាម។ ខ្ញុំចាំយ៉ាងច្បាស់ ខ្ញុំបានគិត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ោះគឺជា អ្វីដែលខ្ញុំចង់ធ្វើ។ ខ្ញុំចង់ធ្វើជាបេសកជនម្នាក់។ ខ្ញុំនឹងដើរតាមព្រះគ្រីស្ទជាបេសកជនម្នាក់ ហើយបន្ទាប់មក ខ្ញុំនឹងក្លាយជាកូនរបស់ព្រ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ខ្ញុំមិនអាចបំភ្លេចពីរឿងនោះបានទេ ខ្ញុំនឹងក្លាយជាកូនព្រះម្នាក់ដោយសារការ ដើរតាមព្រះយេស៊ូវ និងការធ្វើល្អអស្ចារ្យខ្លះៗបែបមនុស្សធម៌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ពិតប្រាកដណាស់ ខ្ញុំបានខ្វាក់អំពីព្រះយេស៊ូវ ពេលនោះខ្ញុំច្បាស់ថា ខ្ញុំអាចសង្រ្គោះខ្លួនខ្ញុំដោយសារការដើរតាមគំរូរបស់ព្រះគ្រីស្ទ។ សាវកប៉ុលបានរៀប រាប់ខ្ញុំ នៅពេលគាត់បាននិយាយថា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ind w:left="1276" w:right="2391" w:hanging="556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DaunPenh"/>
          <w:lang w:val="en-U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សិន​ណា​ជា​ដំណឹង​ល្អ​របស់​យើង​ខ្ញុំ​ត្រូវ​គ្រប​បាំង នោះ​គឺ​ត្រូវ​គ្រប​បាំង​ចំពោះ​តែ​ពួក​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កំពុង​វិនាស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២កូរិនថូស ៤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មកដល់សព្វថ្ងៃនេះ</w:t>
      </w:r>
      <w:r>
        <w:rPr>
          <w:rFonts w:ascii="Khmer OS Siemreap" w:hAnsi="Khmer OS Siemreap" w:cs="Khmer OS Siemreap"/>
          <w:lang w:val="en-US" w:bidi="km-KH"/>
        </w:rPr>
        <w:t xml:space="preserve"> ខ្ញុំឆ្ងល់ពីរបៀបដែលខ្ញុំខ្វាក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ប៉ុន្ដែព្រះវិញ្ញាណបរិសុទ្ធបានយកស្បៃបាំងមុខចេញ ហើយ រស្មីពន្លឺរបស់ទ្រង់បានបំភ្លឺមកខ្ញុំ ទើបខ្ញុំបានឃើញថា ព្រះយេស៊ូវជាព្រះអង្គសង្រ្គោ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នៅពេលនោះហើយ ដែលដំណឹងល្អមានន័យចំពោះខ្ញុំ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ដំកើង​ខ្ញុំ ដ្បិត​ទ្រង់​នឹង​យក​សេចក្តី​ដែល​តម្រូវ​ពី​ខ្ញុំ មក​ប្រាប់​ដល់​អ្នក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​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ើយនៅចុងបញ្ចប់ ព្រះវិញ្ញាណបរិសុទ្ធបង្ហាញប្រាប់យើងពីសេចក្ដីស្រឡាញ់ និងសេចក្ដី</w:t>
      </w:r>
      <w:r>
        <w:rPr>
          <w:rFonts w:ascii="Khmer OS Siemreap" w:hAnsi="Khmer OS Siemreap" w:cs="Khmer OS Siemreap"/>
          <w:lang w:bidi="km-KH"/>
        </w:rPr>
        <w:t>មេត្ដា ករុណារបស់ព្រះយេស៊ូវ។ ខ្ញុំមិនដែលគិតពីសេចក្ដីស្រឡាញ់ និងសេចក្ដីមេត្ដាករុណារបស់ព្រះគ្រីស្ទចំពោះ មនុស្សមានបាបដូចខ្ញុំទេ បើព្រះវិញ្ញាណបរិសុទ្ធមិនបានបើកសំដែងពីសេចក្ដីស្រឡាញ់របស់ទ្រង់ដល់ខ្ញុំ។ នោះគឺនៅពេលដែលខ្ញុំបានឃើញនូវសារៈសំខាន់នៃព្រះលោហិតរបស់ទ្រង់។ កាលពីមុន ខ្ញុំបានគិតថា វាគឺជាឈាមរបស់ទុក្ខរបុគ្គលម្នាក់ ដូចជាឈាមរបស់</w:t>
      </w:r>
      <w:r>
        <w:rPr>
          <w:lang w:val="en-US"/>
        </w:rPr>
        <w:t xml:space="preserve"> </w:t>
      </w:r>
      <w:r>
        <w:rPr>
          <w:lang w:val="en-US"/>
        </w:rPr>
        <w:t>Lincol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ឬឈាមរបស់ស្ដេច ឬក៏ដូចជាឈាមរបស់ បេសកជនម្នាក់ដែលជាទុក្ខរបុគ្គល។ ប៉ុន្ដែ នៅពេលព្រះវិញ្ញាណបរិសុទ្ធបំភ្លឺខ្ញុំ ខ្ញុំបានដឹងនៅក្នុងចិត្ដថា</w:t>
      </w:r>
    </w:p>
    <w:p>
      <w:pPr>
        <w:pStyle w:val="BodyTextIndent2"/>
        <w:rPr>
          <w:rFonts w:cs="DaunPenh"/>
          <w:lang w:val="en-US" w:bidi="km-KH"/>
        </w:rPr>
      </w:pPr>
      <w:r>
        <w:rPr>
          <w:rFonts w:cs="DaunPenh"/>
          <w:lang w:val="en-US" w:bidi="km-KH"/>
        </w:rPr>
        <w:tab/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គឺ​ជា​ឈាម​នោះ​ឯង​ដែល​ធួន​នឹង​ព្រលឹង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េវីវិន័យ ១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en-US" w:bidi="km-KH"/>
        </w:rPr>
      </w:pPr>
      <w:r>
        <w:rPr>
          <w:rFonts w:cs="DaunPenh" w:ascii="Khmer OS Siemreap" w:hAnsi="Khmer OS Siemreap"/>
          <w:sz w:val="18"/>
          <w:szCs w:val="32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28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្បិត​នេះ​ជា​ឈាម​ខ្ញុំគឺ​ជា​ឈាម​នៃ​សញ្ញា​ថ្មីដែល​បាន​ច្រួច​ចេញ សំរាប់​មនុស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</w:rPr>
        <w:t>​ជា​ច្រើន​ប្រយោជន៍​នឹង​ផ្តាច់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ាលខ្ញុំបានសង្គ្រោះ នៅពេលភ្លាមៗ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ខ្ញុំបានឃើញ</w:t>
      </w:r>
      <w:r>
        <w:rPr>
          <w:rFonts w:ascii="Khmer OS Siemreap" w:hAnsi="Khmer OS Siemreap" w:cs="Khmer OS Siemreap"/>
          <w:lang w:val="en-US" w:bidi="km-KH"/>
        </w:rPr>
        <w:t>ព្រះលោហិតដ៏រុងរឿងរបស់ព្រះគ្រីស្ទ។ ខ្ញុំងូតដោយឈាម របស់ទ្រង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ជារៀងរាល់ថ្ងៃ វាហាក់ដូច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ថ្ងៃសុក្រល្អ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ចំពោះខ្ញុំ ដោយព្រោះតែខ្ញុំបានដើរ ហើយរស់នៅ ថែមទាំងច្រៀងអំពីព្រះលោហិតរបស់ព្រះយេស៊ូវ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ខ្ញុំបានច្រៀងបទចំរៀងដ៏ចាស់នេះ រហូតដល់ខ្ញុំឈឺក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IndentedQuote"/>
        <w:ind w:left="720" w:right="0"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720" w:right="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ឱនក្រាបត្រង់ឈើឆ្កាងព្រះអង្គ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សូមឲ្យទ្រង់លាងអស់បាបខ្ញុំផ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ទ្រង់ក៏លាងឲ្យឥតសៅហ្ម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រសើរព្រះនាមទ្រង់ ចូរសរសើរព្រះនាមវិសេស ចូរសរសើរព្រះនាមវិសេស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ទ្រង់បានលាងខ្ញុំឲ្យឥតសៅហ្មង សរសើរព្រះនាម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លោហិតលាងឲ្យខ្ញុំហ្មត់ហ្ម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ខ្ញុំអរណាស់ដោយទ្រង់លោះខ្ញុំផ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្រោសដល់ខ្ញុំហួរលើសអស់ចិត្ដប៉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រសើរព្រះនាមទ្រង់ ចូរសរសើរព្រះនាមវិសេស ចូរសរសើរព្រះនាមវិសេស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ទ្រង់បានលាងខ្ញុំឲ្យឥតសៅហ្មង សរសើរព្រះនាម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រសើរព្រះនាម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Elisha A. Hoffman, 1839-192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ដំកើង​ខ្ញុំ ដ្បិត​ទ្រង់​នឹង​យក​សេចក្តី​ដែល​តម្រូវ​ពី​ខ្ញុំ មក​ប្រាប់​ដល់​អ្នក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​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lang w:val="en-US" w:bidi="km-KH"/>
        </w:rPr>
      </w:pPr>
      <w:r>
        <w:rPr>
          <w:rFonts w:cs="DaunPenh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ូ ខ្ញ</w:t>
      </w:r>
      <w:r>
        <w:rPr>
          <w:rFonts w:ascii="Khmer OS Siemreap" w:hAnsi="Khmer OS Siemreap" w:cs="Khmer OS Siemreap"/>
          <w:lang w:val="en-US" w:bidi="km-KH"/>
        </w:rPr>
        <w:t>ុំ</w:t>
      </w:r>
      <w:r>
        <w:rPr>
          <w:rFonts w:ascii="Khmer OS Siemreap" w:hAnsi="Khmer OS Siemreap" w:cs="Khmer OS Siemreap"/>
          <w:lang w:val="en-US" w:bidi="km-KH"/>
        </w:rPr>
        <w:t>អធិស្ឋានថា ព្រះវិញ្ញាណបរិសុទ្ធនឹងបង្ហាញអ្នកឲ្យឃើញព</w:t>
      </w:r>
      <w:r>
        <w:rPr>
          <w:rFonts w:ascii="Khmer OS Siemreap" w:hAnsi="Khmer OS Siemreap" w:cs="Khmer OS Siemreap"/>
          <w:lang w:val="en-US" w:bidi="km-KH"/>
        </w:rPr>
        <w:t>្រះលោហិតរបស់ព្រះអង្គសង្គ្រោះ។ អ្នកនឹង មិនដែលឈប់គិតពីវាទេ នៅពេលអ្នកឃើញវា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អ្នកនឹងមិនដែលឈប់ច្រៀងពីព្រះលោហិតរបស់ព្រះគ្រីស្ទ ទេ កាលណាព្រះវិញ្ញាណបរិសុទ្ធបង្ហាញឲ្យអ្នកឃើញ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ហាលេលូយ៉ា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នៅពេលភ្លាមៗ ដែលអ្នកជឿជាក់លើ ព្រះអង្គសង្រ្គោះ នោះអ្នកនឹងអាចច្រៀងបាន</w:t>
      </w:r>
    </w:p>
    <w:p>
      <w:pPr>
        <w:pStyle w:val="TextBody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ា្ដនៅឈាមព្រះយេស៊ូវ មានចេស្ដាអស្ចារ្យនៅក្នុងឈាម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ា្ដអស្ចារ្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ា្ដនៅឈាមព្រះយេស៊ូវ អើយដែលធ្វើការថ្លៃថ្លា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ឈាមវិសេសព្រះយេស៊ូវ។</w:t>
      </w:r>
    </w:p>
    <w:p>
      <w:pPr>
        <w:pStyle w:val="TextBody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េស្ដានៅក្នុង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Lewis E. Jones, 1865-1936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cs="DaunPenh"/>
          <w:lang w:val="en-US" w:bidi="km-KH"/>
        </w:rPr>
      </w:pPr>
      <w:r>
        <w:rPr>
          <w:rFonts w:cs="DaunPenh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ដឹងថា រឿងទាំងអស់នេះដែលនិយាយអំពីឈាមរបស់ព្រះយេស៊ូវត្រូវតែ</w:t>
      </w:r>
      <w:r>
        <w:rPr>
          <w:rFonts w:ascii="Khmer OS Siemreap" w:hAnsi="Khmer OS Siemreap" w:cs="Khmer OS Siemreap"/>
          <w:lang w:val="en-US" w:bidi="km-KH"/>
        </w:rPr>
        <w:t>ចម្លែកដល់អស់អ្នកណា ដែលមិនបានសង្រ្គោះ។ ប៉ុន្ដែ នៅពេលព្រះវិញ្ញាណបរិសុទ្ធទាញអ្នកទៅឯព្រះយេស៊ូវ នោះអំពើបាបរបស់ អ្នកត្រូវបានលាងសំអាតដោយសារព្រះលោហិតរបស់ទ្រង់ – អ្នកនឹងច្រៀងអំពីព្រះលោហិតរបស់ទ្រង់ ហើយ​និយាយអំពីព្រះលោហិតរបស់ទ្រង់អស់មួយជីវិតរបស់អ្នក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ហាលេលូយ៉ា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បានរៀបចំ ដើម្បីចង់បង្រៀនច្រើនពីមេរៀននេះ ប៉ុន្ដែ ខ្ញុំមានអារម្មណ៍ថា ខ្ញុំត្រូវតែឈប់ឥឡូវ នេះ។ យើងបានតម ហើយអធិស្ឋានសុំឲ្យព្រះចាត់រលកដ៏ធំអស្ចារ្យរបស់ព្រះវិញ្ញាណបរិសុទ្ធចុះមក ដើម្បីឲ្យ មានការរស់ឡើងវិញ។ ប៉ុន្ដែ តើការរស់ឡើងវិញ</w:t>
      </w:r>
      <w:r>
        <w:rPr>
          <w:rFonts w:ascii="Khmer OS Siemreap" w:hAnsi="Khmer OS Siemreap" w:cs="Khmer OS Siemreap"/>
          <w:u w:val="single"/>
          <w:lang w:val="en-US" w:bidi="km-KH"/>
        </w:rPr>
        <w:t>គឺជា</w:t>
      </w:r>
      <w:r>
        <w:rPr>
          <w:rFonts w:ascii="Khmer OS Siemreap" w:hAnsi="Khmer OS Siemreap" w:cs="Khmer OS Siemreap"/>
          <w:lang w:val="en-US" w:bidi="km-KH"/>
        </w:rPr>
        <w:t>អ្វី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ខ្ញុំគិតថា លោក</w:t>
      </w:r>
      <w:r>
        <w:rPr>
          <w:lang w:val="en-US"/>
        </w:rPr>
        <w:t xml:space="preserve"> </w:t>
      </w:r>
      <w:r>
        <w:rPr>
          <w:lang w:val="en-US"/>
        </w:rPr>
        <w:t>Martyn Lloyd-Jones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បានប្រាប់ពីចម្លើយដ៏ល្អមួយ។ គាត់បាន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រស់ឡើងវិញគឺជាការថ្វាយសិរីល្អដល់ព្រះអម្ចាស់ យេស៊ូវគ្រីស្ទ ដែលព្រះរាជបុត្រានៃព្រះ។ វាគឺជាការដាក់ទ្រង់នៅកណ្ដាលជីវិតឡើងវិញរបស់ក្រុមជំនុំ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lang w:val="en-US"/>
        </w:rPr>
        <w:t>(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87, p. 47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ខ្ញុំគិតថា គាត់និយាយត្រឹមត្រូវណាស់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រស់ឡើងវិញ</w:t>
      </w:r>
      <w:r>
        <w:rPr>
          <w:rFonts w:cs="Khmer OS Siemreap" w:ascii="Khmer OS Siemreap" w:hAnsi="Khmer OS Siemreap"/>
          <w:lang w:val="en-US" w:bidi="km-KH"/>
        </w:rPr>
        <w:t>...</w:t>
      </w:r>
      <w:r>
        <w:rPr>
          <w:rFonts w:ascii="Khmer OS Siemreap" w:hAnsi="Khmer OS Siemreap" w:cs="Khmer OS Siemreap"/>
          <w:lang w:val="en-US" w:bidi="km-KH"/>
        </w:rPr>
        <w:t>គឺជាការថ្វាយសិរីល្អដល់ព្រះ</w:t>
      </w:r>
      <w:r>
        <w:rPr>
          <w:rFonts w:ascii="Khmer OS Siemreap" w:hAnsi="Khmer OS Siemreap" w:cs="Khmer OS Siemreap"/>
          <w:lang w:val="en-US" w:bidi="km-KH"/>
        </w:rPr>
        <w:t>អម្ចាស់ យេស៊ូវគ្រីស្ទ ដែលជាព្រះរាជបុត្រានៃព្រ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អត្ថបទគម្ពីររបស់យើងបានប្រាប់ច្រើនដូចគ្នាដែរ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ដំកើង​ខ្ញុំ ដ្បិត​ទ្រង់​នឹង​យក​សេចក្តី​ដែល​តម្រូវ​ពី​ខ្ញុំ មក​ប្រាប់​ដល់​អ្នក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​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lang w:val="en-US" w:bidi="km-KH"/>
        </w:rPr>
      </w:pPr>
      <w:r>
        <w:rPr>
          <w:rFonts w:cs="DaunPenh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នៅក្នុងការប្រែចិត្ដមួយ ព្រះវិញ្ញា</w:t>
      </w:r>
      <w:r>
        <w:rPr>
          <w:rFonts w:ascii="Khmer OS Siemreap" w:hAnsi="Khmer OS Siemreap" w:cs="Khmer OS Siemreap"/>
          <w:lang w:val="en-US" w:bidi="km-KH"/>
        </w:rPr>
        <w:t>ណ</w:t>
      </w:r>
      <w:r>
        <w:rPr>
          <w:rFonts w:ascii="Khmer OS Siemreap" w:hAnsi="Khmer OS Siemreap" w:cs="Khmer OS Siemreap"/>
          <w:lang w:val="en-US" w:bidi="km-KH"/>
        </w:rPr>
        <w:t>បរិសុទ្ធធ្វើឲ្យមនុស្សម្នាក់ឃើញព្រះយេស៊ូវ ហើយថ្វាយ</w:t>
      </w:r>
      <w:r>
        <w:rPr>
          <w:rFonts w:ascii="Khmer OS Siemreap" w:hAnsi="Khmer OS Siemreap" w:cs="Khmer OS Siemreap"/>
          <w:lang w:val="en-US" w:bidi="km-KH"/>
        </w:rPr>
        <w:t xml:space="preserve">សិរីល្អ ដល់ទ្រង់ ដំកើងទ្រង់ ថែមទាំ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ួត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អំពីទ្រង់ ហើយច្រៀងអំពីទ្រង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នៅក្នុងការរស់ឡើងវិញ ព្រះវិញ្ញាណ បរិសុទ្ធធ្វើឲ្យមនុស្សជាច្រើនឃើញព្រះយេស៊ូវ ថ្វាយសិរីល្អដល់ទ្រង់ ដំកើងទ្រង់ ហើ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ួត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អំពីទ្រង់ ថែមទាំងច្រៀងពីទ្រង់ ហើយពឹងលើទ្រង់ – លើយញ្ញបូជារបស់ទ្រង់នៅលើឈើឆ្កាង និងព្រះលោហិតរបស់ ទ្រង់ដែលបានបង្ហូរ ដូច្នេះ អំពើបាបរបស់យើងអាចលើកលែងទោស ហើយអាចលាងសំអាត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ម្រមានបទចំរៀងដែលនិយាយពីព្រះលោហិតរបស់ព្រះគ្រីស្ទណាស់ សំរាប់រយះពេលច្រើនជាង ១០០ឆ្នាំមកហើយ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ហេតុអ្វី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ដោយព្រោះតែយើងបានឆ្លងកាត់គ្រាដ៏ងងឹតដែលគ្មានការរស់ឡើងវិញ។ គ្រូ គង្វាលជាច្រើនហាក់ដូចជាគិតថា ការរស់ឡើងវិញដំកើងដល់ព្រះវិញ្ញាណបរិសុទ្ធ។ ប៉ុន្ដែពួកគេយល់ខុស។ អត្ថបទគម្ពីររបស់យើងបង្ហាញថា ពួកគេយល់ខុស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ដំកើង​ខ្ញុំ ដ្បិត​ទ្រង់​នឹង​យក​សេចក្តី​ដែល​តម្រូវ​ពី​ខ្ញុំ មក​ប្រាប់​ដល់​អ្នក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​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rFonts w:cs="DaunPenh"/>
          <w:lang w:val="en-US" w:bidi="km-KH"/>
        </w:rPr>
      </w:pPr>
      <w:r>
        <w:rPr>
          <w:rFonts w:cs="DaunPenh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ិតប្រាកដណាស់</w:t>
      </w:r>
      <w:r>
        <w:rPr>
          <w:rFonts w:ascii="Khmer OS Siemreap" w:hAnsi="Khmer OS Siemreap" w:cs="Khmer OS Siemreap"/>
          <w:lang w:val="en-US" w:bidi="km-KH"/>
        </w:rPr>
        <w:t xml:space="preserve"> ត្រូវតែមានការអធិប្បាយច្រើនថែមទៀតអំពីព្រះយេស៊ូវគ្រីស្ទ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ពិតប្រាកដ ណាស់ អ្នកត្រូវតែគិតថែមទៀតអំពីព្រះយេស៊ូវគ្រីស្ទទ្រង់ផ្ទាល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ពិតប្រាកដណាស់ អ្នកដែលមិនបាន សង្រ្គោះទាំងអស់ត្រូវតែបាននាំទៅជួបព្រះយេស៊ូវ ដ្បិតទ្រង់គឺជាព្រះតែមួយគត់ ដែលអាចលើកលែងទោស អំពើបាបរបស់អ្នក ហើយអាចជួយសង្រ្គោះអ្នករួចចេញពីជីវិតដ៏រងទុក្ខវេទនានេះ ហើយទ្រង់អាចជួយ សង្រ្គោះអ្នកពីភ្លើងឋាននរកដែលត្រូវមក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ពិតប្រាកដណាស់ ក្រុមជំនុំរបស់យើងត្រូវការបទចំរៀងច្រើន ថែមទៀតដូចបទចំរៀងនេះ ដែលមកពីលោកយ៉ូហាន រ៉ាយស៏</w:t>
      </w:r>
    </w:p>
    <w:p>
      <w:pPr>
        <w:pStyle w:val="TextBody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មានរឿងមួយពីសេចក្ដីស្រឡាញ់ព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ូរាណ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ប្រាប់ពីផ្លូវ ដែលមនុស្សបាបអាចលើកលែងទោ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ត្រូវលើកលែងទោស ដោយព្រោះព្រះយេស៊ូវបានរងទុក្ខ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ទទួលទោសនៅភ្នំកាល់វ៉ារី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មេត្ដាករុណាដ៏វិសេសកំពុងហូរមក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ឱនក្រាបនៅព្រះអង្គសង្រ្គោះដែលបានជាប់ឆ្កា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វិសេស ដែលទ្រង់បានបង្ហូរដើម្បីលោះបាបយើ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 និងការលើកលែងទោសសំរាប់អំពើបាបទាំងអស់របស់យើង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រឿងដ៏វិសេស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John R. Rice, 1895-198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្រៀងកន្លែងបន្ទរជាមួយខ្ញុំ</w:t>
      </w:r>
    </w:p>
    <w:p>
      <w:pPr>
        <w:pStyle w:val="TextBody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មេត្ដាករុណាដ៏វិសេសកំពុងហូរមក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ឱនក្រាបនៅទៀបព្រះអង្គសង្រ្គោះដែលបានជាប់ឆ្កា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វិសេស ដែលទ្រង់បានបង្ហូរដើម្បីលោះបាបយើ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 និងការលើកលែងទោសសំរាប់អំពើបាបទាំងអស់របស់យើង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ើអ្នកខកខាន</w:t>
      </w:r>
      <w:r>
        <w:rPr>
          <w:rFonts w:ascii="Khmer OS Siemreap" w:hAnsi="Khmer OS Siemreap" w:cs="Khmer OS Siemreap"/>
          <w:lang w:bidi="km-KH"/>
        </w:rPr>
        <w:t>នូវសេចក្ដីស្រឡាញ់របស់ព្រះយេស៊ូវ គ្មានអ្វីផ្សេងទៀតទេ ដែលអាចជួយអ្នក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អ្នកខកខានឈើឆ្កាងនៃព្រះយេស៊ូវ គ្មានអ្វីផ្សេងទៀតទេ ដែលអាចកំសាន្ដចិត្ដអ្នក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អ្នកខកខាន ព្រះលោហិតរបស់ព្រះយេស៊ូវ គ្មានអ្វីផ្សេងទៀតទេ ដែលអាចជួយសង្រ្គោះ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មករកព្រះយេស៊ូវ សូម ជឿជាក់លើទ្រង់។ គ្មានអ្នកណាផ្សេងទៀតទេ ដែលអាចជួយអ្នក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ូរ​ជឿ​ដល់​ព្រះអម្ចាស់យេស៊ូវគ្រីស្ទ​ទៅ នោះ​នឹង​បាន​សង្គ្រោះ​ហ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១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៣១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លោក ចាន់ សូមមក ហើយដឹកនាំយើងអធិស្ឋាន។ អាម៉ែន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គាត់តាម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ហ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rPr>
          <w:rStyle w:val="Emphasis"/>
          <w:i w:val="false"/>
          <w:i w:val="false"/>
          <w:sz w:val="22"/>
          <w:lang w:val="en-US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18"/>
          <w:szCs w:val="18"/>
          <w:lang w:val="en-US"/>
        </w:rPr>
      </w:pPr>
      <w:r>
        <w:rPr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១៦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៧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៥។</w:t>
      </w:r>
    </w:p>
    <w:p>
      <w:pPr>
        <w:pStyle w:val="Heading"/>
        <w:rPr>
          <w:b w:val="false"/>
          <w:b w:val="false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cs="DaunPenh"/>
          <w:b w:val="false"/>
          <w:b w:val="false"/>
          <w:lang w:bidi="km-KH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</w:r>
      <w:r>
        <w:rPr>
          <w:rFonts w:cs="Khmer OS Siemreap" w:ascii="Khmer OS Siemreap" w:hAnsi="Khmer OS Siemreap"/>
          <w:b w:val="false"/>
          <w:lang w:bidi="km-KH"/>
        </w:rPr>
        <w:t>(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ទេវតាដប់ពាន់</w:t>
      </w:r>
      <w:r>
        <w:rPr>
          <w:rFonts w:cs="Khmer OS Siemreap" w:ascii="Khmer OS Siemreap" w:hAnsi="Khmer OS Siemreap"/>
          <w:b w:val="false"/>
          <w:lang w:bidi="km-KH"/>
        </w:rPr>
        <w:t xml:space="preserve">»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</w:rPr>
        <w:t xml:space="preserve"> </w:t>
      </w:r>
      <w:r>
        <w:rPr>
          <w:b w:val="false"/>
        </w:rPr>
        <w:t>Edward Caswell, 181</w:t>
      </w:r>
      <w:r>
        <w:rPr>
          <w:b w:val="false"/>
          <w:lang w:val="en-US"/>
        </w:rPr>
        <w:t>4-1878</w:t>
      </w:r>
      <w:r>
        <w:rPr>
          <w:b w:val="false"/>
        </w:rPr>
        <w:t>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"/>
        <w:ind w:left="-432" w:right="-432" w:hanging="0"/>
        <w:rPr>
          <w:rFonts w:cs="DaunPenh"/>
          <w:b w:val="false"/>
          <w:b w:val="false"/>
          <w:lang w:bidi="km-KH"/>
        </w:rPr>
      </w:pPr>
      <w:r>
        <w:rPr>
          <w:rFonts w:cs="DaunPenh"/>
          <w:b w:val="false"/>
          <w:lang w:bidi="km-KH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Footer"/>
      <w:tabs>
        <w:tab w:val="clear" w:pos="4320"/>
        <w:tab w:val="clear" w:pos="864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40:00Z</dcterms:created>
  <dc:creator>Christopher L. Cagan</dc:creator>
  <dc:description/>
  <dc:language>en-US</dc:language>
  <cp:lastModifiedBy>Use This Account</cp:lastModifiedBy>
  <cp:lastPrinted>2014-10-01T16:11:00Z</cp:lastPrinted>
  <dcterms:modified xsi:type="dcterms:W3CDTF">2014-10-01T15:40:00Z</dcterms:modified>
  <cp:revision>3</cp:revision>
  <dc:subject/>
  <dc:title>BEHOLD THE LAMB OF GOD</dc:title>
</cp:coreProperties>
</file>