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្រុមជំនុំសែនដីមែន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ា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ណីសិម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DEMANIANISM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0"/>
          <w:szCs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0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នៅពេលព្រឹក ខែមេសា ៧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២០១៣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7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tabs>
          <w:tab w:val="clear" w:pos="720"/>
          <w:tab w:val="left" w:pos="958" w:leader="none"/>
        </w:tabs>
        <w:ind w:left="993" w:right="974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រាល់​គ្នា​ស្ទង់​មើល​ 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</w:t>
      </w:r>
      <w:bookmarkStart w:id="1" w:name="V4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ំរាប់រយះពេល២ពាន់ឆ្នាំ មានការមិនយល់ស្របគ្ន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ួយ សូម្បីតែកិរិយាស័ព្ទជាភាសាក្រិកដែល  បានបកប្រែកពាក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ទង់មើ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នៅក្នុងវិធីបញ្ជា ឬរបៀបដែលចង្អុលបង្ហាញប្រាប។ តើព្រះយេស៊ូវ ទ្រង់បានបា្រប់ពួកគេដើម្បីស្ទង់មើលបទគម្ពីរ ឬក៏តើទ្រង់បានពិពណ៌នាប្រាប់ពីសេចក្ដីពិត ដែលពួកគេបាន ស្ទង់មើលនោ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រាប់ខ្ញុំវាគឺជាសំនួរដែលមិនសំខាន់មួយ ដោយព្រោះតែនោះមិនមែនជាចំណុចសំខាន់ ដែលព្រះគ្រីស្ទបានធ្វើនោះទេ។ ខ្ញុំគិតថា នោះគឺជាមូលហេតុដែលព្រះវិញ្ញាណបរិសុទ្ធមិនប្រាប់ពីរបៀបនៃ កិរិយាស័ព្ទ ដោយព្រោះតែទ្រង់ចង់ឲ្យយើងផ្តោតអារម្មណ៍ទៅលើខគម្ពីរនៅពាក់កណ្ដាលទីពីរ។ ម្យ៉ាងវិញ ទៀត ខ្ញុំគិតថា ព្រះគ្រីស្ទបានកំពុងតែពិពណ៌នាប្រាប់ពីអ្វីដែលពួកផារ៉ាស៊ីបានកំពុងធ្វើ។ ពួកគេបានកំពុង តែស្ទង់មើលគម្ពីរ ហើយធ្វើវាដោយខ្ជាប់ខ្ជួនណាស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ព្រះគ្រីស្ទមិនត្រូវតែប្រាប់ពួកគេដើម្បី ស្ទង់មើលគម្ពីរ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េចក្ដីអត្ថាធិប្បាយរបស់លោក ជែប៊ែលឡេនប្រាប់ថា៖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បានសិក្សា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គម្ពីរ  សញ្ញាចាស់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្យាយាមជាខ្លាំង ដើម្បីដកស្រង់យកអត្ថន័យដែលសំខាន់បំផុតពីពាក្យនៅក្នុងវា ដោយ ព្រោះតែពួកគេជឿថា ការខំប្រឹងរៀនព្រះគម្ពីររបស់ពួកគេ នឹងអាចនាំឲ្យពួកគេបានជីវិ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Frank E. Gaebelein, D.D., editor, </w:t>
      </w:r>
      <w:r>
        <w:rPr>
          <w:b/>
          <w:i/>
        </w:rPr>
        <w:t>The Expositor’s Bible Commentary,</w:t>
      </w:r>
      <w:r>
        <w:rPr/>
        <w:t xml:space="preserve"> Zondervan, 1981, volume 9, p. 68;  note on John 5:39)</w:t>
      </w:r>
      <w:r>
        <w:rPr>
          <w:rFonts w:cs="DaunPenh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vanish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ដោយមិន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 xml:space="preserve">ប្រាប់យើងពីវិធីដែលកិរិយាស័ព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ទង់មើ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ានបកប្រែ</w:t>
      </w:r>
      <w:r>
        <w:rPr>
          <w:rFonts w:ascii="Khmer OS Siemreap" w:hAnsi="Khmer OS Siemreap" w:cs="Khmer OS Siemreap"/>
          <w:lang w:bidi="km-KH"/>
        </w:rPr>
        <w:t>នោះទេ ព្រះវិញ្ញាណ  បរិសុទ្ធរបស់ព្រះផ្តោតលើការយកចិត្ដទុកដាក់របស់យើងនៅចំណុចសំខាន់ថៀមទៀត ដ្បិតពួកគេគិតថា គេ បានមានជីវិតអស់កល្បជានិច្ចតាមរយះការរៀន ហើយជឿលើបទគម្ពីរ</w:t>
      </w:r>
      <w:r>
        <w:rPr>
          <w:rFonts w:cs="Khmer OS Siemreap" w:ascii="Khmer OS Siemreap" w:hAnsi="Khmer OS Siemreap"/>
          <w:sz w:val="20"/>
          <w:lang w:bidi="km-KH"/>
        </w:rPr>
        <w:t>...«</w:t>
      </w:r>
      <w:r>
        <w:rPr>
          <w:rFonts w:ascii="Khmer OS Siemreap" w:hAnsi="Khmer OS Siemreap" w:cs="Khmer OS Siemreap"/>
          <w:sz w:val="20"/>
          <w:sz w:val="20"/>
        </w:rPr>
        <w:t>ដោយ​ស្មាន​ថា បាន​ជីវិត​ដ៏​នៅ​អស់​កល្ប​ជានិច្ច​អំពី​គម្ពីរ​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ម៉ាថាយ ហែនរីបានប្រសាសន៍ថា៖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បានខំស្វែងរក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ជិវិត អស់កល្បជានិច្ច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សារការអាន និងការរៀនព្រះគម្ពីរតែប៉ុណ្ណឹង។ វាជាការធម្មតាមួយ  ប៉ុន្ដែ ពាក្យសំដី ដែលពុករលួយនៅក្នុងចំណោមគេ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អ្នកណាកាន់តាមច្បាប់របស់ក្រិត្យវិន័យ អ្នកនោះមានជីវិតអស់ កល្បជានិច្ច ពួកគេបានគិតថា ពួកគេអាចឡើងទៅស្ថានសួគ៌បាន បើសិនជាពួកគេអាចនិយាយចេញពីចិត្ដ 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ជាអត្ថបទរបស់ព្រះគម្ពីរ ដែលពួកគេបានធ្វើដោយផ្ទាល់តាមប្រពៃណីរបស់អ្នកចាស់ទុំ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b/>
          <w:i/>
        </w:rPr>
        <w:t>Matthew Henry’s Commentary on the Whole Bible,</w:t>
      </w:r>
      <w:r>
        <w:rPr/>
        <w:t xml:space="preserve"> Hendrickson Publishers, 1996 edition, volume 5, p. 753; note on John 5:39)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ួកគេបានមានបំណងដើម្បីស្ទង់មើលព្រះគម្ពីរ ហើយជឿលើព្រះគម្ពីរ ប៉ុន្ដែពួកគេមិនបានមាន បំណងដើម្បីមករកព្រះយេស៊ូវឡើយ។ ពួកគេបានជឿក្នុងខគម្ពីរក្នុងព្រះគម្ពីរជំនួសឲ្យការមករកព្រះយេស៊ូវ 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អ្វីដែលអត្ថបទគម្ពីរបង្រៀន ហើយវាពិតជាមេរៀនដែលសំខាន់មួយណ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រាល់​គ្នា​ស្ទង់​មើល​ 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រឿង</w:t>
      </w:r>
      <w:r>
        <w:rPr>
          <w:rFonts w:ascii="Khmer OS Siemreap" w:hAnsi="Khmer OS Siemreap" w:cs="Khmer OS Siemreap"/>
          <w:lang w:bidi="km-KH"/>
        </w:rPr>
        <w:t>នោះនាំយើង</w:t>
      </w:r>
      <w:r>
        <w:rPr>
          <w:rFonts w:ascii="Khmer OS Siemreap" w:hAnsi="Khmer OS Siemreap" w:cs="Khmer OS Siemreap"/>
          <w:lang w:bidi="km-KH"/>
        </w:rPr>
        <w:t xml:space="preserve">ឲ្យមករៀនពីព្រលឹងវិញ្ញាណ ដែលត្រូវបណ្ដាសានៃគោលទ្ធិមុនដំបូងរបស់ ក្រុមជំនុំមួយនៃប្រទេសស្កត់ឡែន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Sandemanianism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កំហុសមួយដែលមាននៅក្នុងក្រុមជំនុំរបស់យើង</w:t>
      </w:r>
      <w:r>
        <w:rPr>
          <w:rFonts w:ascii="Khmer OS Siemreap" w:hAnsi="Khmer OS Siemreap" w:cs="Khmer OS Siemreap"/>
          <w:lang w:bidi="km-KH"/>
        </w:rPr>
        <w:t xml:space="preserve"> ជាមួយមនុស្សរាប់ពាន់នាក់ដែលមិនបានសង្រ្គោះ ដែលគេស្រមៃថា ពួកគេជាគ្រីស្ទាន ជាការពិត ពួកគេជា កូនររបស់អារក្ស ដែលដឹកនាំពួកគេទៅរកអណ្ដាតភ្លើងអស់កល្បជានិច្ចនៅក្នុងឋាននរក។ តើអ្វីទៅជា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Sandemanianism</w:t>
      </w:r>
      <w:r>
        <w:rPr>
          <w:rFonts w:cs="DaunPenh"/>
          <w:lang w:bidi="km-KH"/>
        </w:rPr>
        <w:t xml:space="preserve">)? </w:t>
      </w:r>
      <w:r>
        <w:rPr>
          <w:rFonts w:ascii="Khmer OS Siemreap" w:hAnsi="Khmer OS Siemreap" w:cs="Khmer OS Siemreap"/>
          <w:lang w:bidi="km-KH"/>
        </w:rPr>
        <w:t>វាគឺជាគោលទ្ធិមួយដែលបានបង្រៀន</w:t>
      </w:r>
      <w:r>
        <w:rPr>
          <w:rFonts w:ascii="Khmer OS Siemreap" w:hAnsi="Khmer OS Siemreap" w:cs="Khmer OS Siemreap"/>
          <w:lang w:bidi="km-KH"/>
        </w:rPr>
        <w:t>ដោយក្រុមជំនុំនៅប្រទេសស្កតឡែន ដោយ គ្រូគង្វាលឈ្មោះថា យ៉ូហាន ក្លា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៩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៧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បន្ទាប់មកលោក រ៉ោមប៊ើត សែនដីមែន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១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៧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ារបង្រៀនដ៏សំខាន់របស់គាត់គឺនេះ អ្នកណាទទួលយកអ្វីដែលព្រះគម្ពីរប្រាប់ អំពីព្រះគ្រីស្ទក្នុងចិត្ដរបស់អ្នកនោះ ហើយទាំងអស់នោះសុទ្ធតែសំខាន់។ គេបង្រៀនថា ដើម្បីបានសង្រ្គោះ អ្នកគ្រាន់តែជឿពីអ្វីដែលព្រះគម្ពីរប្រាប់អំពីព្រះគ្រីស្ទ។ វាពិតណាស់ជាកំហុសដូចគ្នាជាមួយ នឹងពួកផារ៉ាស៊ី ដែលប្រាប់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គាត់មានព្រះបន្ទូល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បស់ព្រះគម្ពីរ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ូច្នោះគាត់មានជីវិតអស់កល្បជានិច្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ឡូដ ជ៉ូនស៍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ទទួលយរឿងនោះក្នុងចិត្ដអ្នក ហើយរឿងនោះសុទ្ធតែសំខាន់ទាំងអស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វាជួយខ្លួនវាឲ្យ ដាច់ឆ្ងាយពីការបង្ហាញប្រាប់ខ្លះនៃអារម្មណ៍នៅក្នុងលំហាត់នៃជីវិតរបស់សាសនាមួយ។ ឥឡូវនេះនោះគឺជា បញ្ហាដ៏សំខាន់ណ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Martyn Lloyd-Jones, M.D., “Sandemanianism,” in </w:t>
      </w:r>
      <w:r>
        <w:rPr>
          <w:b/>
          <w:i/>
        </w:rPr>
        <w:t>The Puritans: Their Origins and Successors,</w:t>
      </w:r>
      <w:r>
        <w:rPr/>
        <w:t xml:space="preserve"> The Banner of Truth Trust, 1996 edition, p. 175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រ៉ោមប៊ើត សែនដីមែនបានប្រាប់ថា មនុស្សទាំងអស់ដែលយល់ដឹងពីសេចក្ដីស្លាប់ និងការ រស់ពីសុគតរបស់របស់ព្រះគ្រីស្ទ ហើយជឿថា ព្រឹត្ដិការណ៍បានកើតឡើងជាពិតប្រាកដ ដូចជាបានប្រាប់នៅ ក្នុងព្រះគម្ពីរ អ្នកនោះនឹងបានសង្រ្គោះ </w:t>
      </w:r>
      <w:r>
        <w:rPr/>
        <w:t>(Lloyd-Jones, ibid., p. 17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ព្វថ្ងៃនេះ </w:t>
      </w:r>
      <w:r>
        <w:rPr/>
        <w:t>Sandemanianism</w:t>
      </w:r>
      <w:r>
        <w:rPr>
          <w:rFonts w:cs="DaunPenh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គឺជាបញ្ហាដ៏សំខាន់មួយនៅក្នុងការជំនុំរបស់យើង។</w:t>
      </w:r>
      <w:r>
        <w:rPr>
          <w:rFonts w:ascii="Khmer OS Siemreap" w:hAnsi="Khmer OS Siemreap" w:cs="Khmer OS Siemreap"/>
          <w:lang w:bidi="km-KH"/>
        </w:rPr>
        <w:t xml:space="preserve"> វាបញ្ជូនមនុស្សរាប់លាននាក់ទៅឋាននរក។មានមនុស្ស នៅទីនេះនៅព្រឹកនេះដែលជឿលើកំហុតដែលស្លាប់មួ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្នោះ សូមយកចិត្ដទុកដាក់ឲ្យមែនទែនអំពី មេរៀននេះ ដោយព្រោះតែអ្នកអាចជាមនុស្សម្នាក់នៅក្នុងចំណោមពួក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រាល់​គ្នា​ស្ទង់​មើល​ 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</w:r>
    </w:p>
    <w:p>
      <w:pPr>
        <w:pStyle w:val="IndentedVerse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រៀនរឿងដ៏សំខាន់ៗចំនួនពីរពីអត្ថបទគម្ពីរ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​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ជំនឿនៅក្នុងព្រះគម្ពីរនឹងមិ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ង្រ្គោះអ្នកទេ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មានបន្ទូលថា ពួកសាសន៍យូដាគេជឿលើព្រះគម្ពីរ ប៉ុន្ដែគេមិនមករកព្រះយេស៊ូវ</w:t>
      </w:r>
      <w:r>
        <w:rPr>
          <w:rFonts w:ascii="Khmer OS Siemreap" w:hAnsi="Khmer OS Siemreap" w:cs="Khmer OS Siemreap"/>
          <w:lang w:bidi="km-KH"/>
        </w:rPr>
        <w:t xml:space="preserve">ទេ ។ មានអ្នកខ្លះនៅពឹ្រកនេះ ដែលបានជឿលើព្រះគម្ពីរ ហើយអ្នកថែមទាំងជឿអ្វីដែលព្រះគម្ពីរប្រាប់អំពីព្រះ យេស៊ូវ អ្នកជឿថា ទ្រង់បានយាងចុះពីស្ថានសួគ៌មក អ្នកជឿថា ទ្រង់បានប្រសូតជាមួយស្រ្ដីព្រហ្មចារីហ៍ អ្នកជឿថា ទ្រង់យកអំពើបាបរបស់អ្នកដាក់លើទ្រង់ អ្នកជឿថា ទ្រង់បានរងទុក្ខនៅក្រោមទំងន់នៃអំពើបាប របស់នៅក្នុងសួនច្បារកេតសេម៉ាណី ដែលជាកន្លែង </w:t>
      </w:r>
      <w:r>
        <w:rPr>
          <w:rFonts w:cs="Khmer OS Siemreap" w:ascii="Khmer OS Siemreap" w:hAnsi="Khmer OS Siemreap"/>
          <w:lang w:bidi="km-KH"/>
        </w:rPr>
        <w:t>«</w:t>
      </w:r>
      <w:bookmarkStart w:id="2" w:name="V44"/>
      <w:bookmarkEnd w:id="2"/>
      <w:r>
        <w:rPr>
          <w:rFonts w:ascii="Khmer OS Siemreap" w:hAnsi="Khmer OS Siemreap" w:cs="Khmer OS Siemreap"/>
        </w:rPr>
        <w:t>ញើស​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នកជឿថា ទ្រង់ត្រូវគេវាយលើខ្នង អ្នកជឿថា ទ្រង់បានទ្រាំទ្រយកអំពើ  បាបរបស់អ្នកនៅទីនោះ។ អ្នកជឿថា ទ្រង់បានសុគតដើម្បីបង្កើតឲ្យការសងថ្លៃលោះអំពើបាបនៅលើឈើ ឆ្កាងនោះ។ អ្នកជឿថា ទ្រង់បានរស់ពីសុគតឡើងវិញដោយរូបកាយ។ អ្នកជឿថា ទ្រង់បានយាងឡើងទៅ ស្ថានសួគ៌ ទៅគង់នៅខាងស្ដាំដៃនៃព្រះវរបិតា អ្នជឿថា ទ្រង់កំពុងតែអធិស្ឋានសំរាប់មនុស្សមានបាប អ្នកជឿថា ទ្រង់នឹងយាងមកម្ដងទៀត ដើម្បីទទួលយកកូនរបស់ទ្រង់នៅគ្រាលើកឡើង។ អ្នកជឿថា ទ្រង់ នឹងយាងមកវិញនៅលើពពកដើម្បីសោយរាជ្យនៅលើផែនដីសំរាប់រយះពេល១០០០ឆ្នាំ។ អ្នកថែមទាំងជឿ ថា គ្មានអ្នកណាម្នាក់ទេដែលបានសង្រ្គោះ ដោយមិនមករកព្រះយេស៊ូវ។ ប៉ុន្ដែសូម្បីតែ អ្នកជឿលើរឿងទាំង អស់នោះក្ដី ព្រះគ្រីស្ទនៅតែមានបន្ទូលពីអ្នករាល់គ្នា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អ្នកខ្លះក្នុងចំណោមអ្នករាល់គ្នាបានយល់ច្រល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្នកឆ្ងល់ពីរបៀបដែលអ្នកអាចជឿលើសេចក្ដី ដ៏មានតំលៃអស់នោះ ហើយនៅតែមិនបានសង្រ្គោះ។ អ្នកមិនបានយល់ច្រលំពីសេចក្ដីដែលថា គ្មានអ្នកណា ម្នាក់ទេដែលបានសង្រ្គោះដោយសារការជឿលើបទគម្ពីរ។ សាវកប៉ុលប្រាប់ដល់ធីម៉ូថេ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5"/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អ្នក​បាន​ស្គាល់​បទ​គម្ពីរ​ទាំង​ប៉ុន្មាន ដែល​អាច​នឹង​នាំ​ឲ្យ​អ្នក​មាន​ប្រាជ្ញា​ដល់​ទី​សង្គ្រោះ ដែល​បាន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ដោយសារ​សេចក្តី​ជំនឿ​ជឿ​ដល់​ព្រះគ្រីស្ទយេស៊ូវ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គឺជាកន្លែ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ំហុសរបស់អ្នកុហក អ្នកជឿពីអ្វីដែលព្រះគម្ពីរប្រាប់អំពីព្រះយេស៊ូវដោយគ្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  ជំនឿនៅក្នុងព្រះយេស៊ូវ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ផ្ទាល់។ ម្យ៉ាងវិញទៀត អ្នកដូចពួកសាសន៍យូដាទាំងនោះ ដែលព្រះ យេស៊ូវបានមានបន្ទូលទៅកាន់ពួកគេ នៅពេលទ្រង់មាន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រាល់​គ្នា​ស្ទង់​មើល​ 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៤០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្រូវតែនិយាយទៅកាន់អ្នកម្ដងទៀតដោយខ្លាំងៗតាមតែអាចទៅរួច</w:t>
      </w:r>
      <w:r>
        <w:rPr>
          <w:rFonts w:ascii="Khmer OS Siemreap" w:hAnsi="Khmer OS Siemreap" w:cs="Khmer OS Siemreap"/>
          <w:lang w:bidi="km-KH"/>
        </w:rPr>
        <w:t xml:space="preserve"> ជំនឿនៅក្នុងព្រះគម្ពីរ នឹង មិនជួយសង្រ្គោះអ្នកទេ លុះត្រាតែអ្នកមករកព្រះយេស៊ូវទ្រង់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គ្រាន់តែជឿក្នុងព្រះគម្ពីរ គឺជាលទ្ធិ ដែលស្លាប់របស់ក្រុមជំនុំដំបូងរបស់ក្រុមជំនុំមួយនៃប្រទេសស្កត់ឡ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ថូសើរបានប្រសាសន៍ប្រឆាំងនឹងវាជានិច្ច</w:t>
      </w:r>
      <w:r>
        <w:rPr>
          <w:rFonts w:ascii="Khmer OS Siemreap" w:hAnsi="Khmer OS Siemreap" w:cs="Khmer OS Siemreap"/>
          <w:lang w:bidi="km-KH"/>
        </w:rPr>
        <w:t xml:space="preserve"> នៅក្នុងជំពូកមួយបានដាក់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 គម្ពីរបានបង្រៀន ឬក៏ព្រះវិញ្ញាណបានបង្រៀន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លោក ថូសើរបានប្រាប់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អាចធ្វើឲ្យអ្នកអានខ្លះភ្ញាក់ផ្អើលដើម្បីនឹកស្មានថា 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ខុសប្លែក រវាងការដែលព្រះគម្ពីរបង្រៀន និងការដែលព្រះវិញ្ញាណបង្រៀន។ ទោះបីជា យ៉ាងណាក៏ដោយ វាគឺ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គច្រើនយើងស្គាល់ក្រុមជំនុំ ដែលបង្រៀនព្រះគម្ពីរទៅកាន់ក្មេងពី ឆ្នាំផុយបំផុត ដែលបង្រៀនគេពីការណែនាំនៅក្នុងថ្នាក់នៃព្រះគម្ពីរ     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មិនដែលបង្កើតនៅក្នុងការរស់នៅជាគ្រីស្ទបរិសុទ្ធ ថែមទាំងជាភាព ទមិលល្មើសដ៏រឹងមួយ។ សមាជិករបស់គេមិនបង្ហាញពីភស្រ្ដុតាងនៃការកន្លង ផុតសេចក្ដីស្លាប់ទៅឯជីវិត។ គ្មានការកត់សំគាល់ណាដែលបង្ហាញពីសេចក្ដី​សង្រ្គោះដ៏ច្បាសលាស់សោះពីបទគម្ពីរ ដែលត្រូវបានរកឃើញក្នុង​ចំណោម ពួកគេ។ ការរស់នៅក្នុងសាសនារបស់គេត្រឹមត្រូវ ហើយទំនងជាមានសីល  ធម៌ ប៉ុន្ដែគេបានធ្វើវាដោយគ្មានការគិត ហើយនៅក្នុងការភាយ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BodyTextIndent2"/>
        <w:ind w:left="1418" w:right="1399" w:hanging="993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មនុស្សដែលមិនអាចបំបាត់ភាពជាមនុស្សមានពុត មានមនុស្ស ជាច្រើនក្នុងចំណោមពួកគេដែលគួរឲ្យអាណិតខ្លាំងណាស់អំពីរឿងទាំងអស់ នោះ។ ពួកជាមនុស្សខ្វាក់ ចាប់តាំងពីការខ្វះខាងឯអាយុជីវិត ដែលពួកគេ ត្រូវបានបង្ខំដើម្បីចុះសម្រុងជាមួយផ្នែកខាងក្រៅនៃសេចក្ដីជំនឿ នៅខណៈ ពេលដែលចិត្ដដ៏ជ្រៅរបស់គេកំពុងតែស្រែកឃ្លាន សំរាប់ភាពប្រាកដនិយម ខាងឯព្រលឹងវិញ្ញាណរបស់គេ ហើយពួកគេមិនដឹងពីអ្វីដែលខុសចំពោះពួក គេ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គ្រីស្ទទ្រង់ផ្ទាល់ជាសេចក្ដីពិត ហើយទ្រង់មិនអាចឃុំ ឃាំងព្រះបន្ទូលរបស់ទ្រង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sz w:val="20"/>
        </w:rPr>
        <w:t xml:space="preserve">(A. W. Tozer, D.D., “Bible Taught or Spirit Taught?”, </w:t>
      </w:r>
      <w:r>
        <w:rPr>
          <w:b/>
          <w:i/>
          <w:sz w:val="20"/>
        </w:rPr>
        <w:t>The Root of Righteousness,</w:t>
      </w:r>
      <w:r>
        <w:rPr>
          <w:sz w:val="20"/>
        </w:rPr>
        <w:t xml:space="preserve"> Christian Publications, 1986 edition, pp. 35, 36, 37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left="1418" w:right="1399" w:hanging="993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ដូចនេះហើយ លោក ថូសើរ បានអធិប្បាយពីគោលទ្ធិខុសឆ្គងនៃពួក</w:t>
      </w:r>
      <w:r>
        <w:rPr/>
        <w:t xml:space="preserve"> </w:t>
      </w:r>
      <w:r>
        <w:rPr/>
        <w:t>Sandemanianism</w:t>
      </w:r>
      <w:r>
        <w:rPr>
          <w:rFonts w:ascii="Khmer OS Siemreap" w:hAnsi="Khmer OS Siemreap" w:cs="Khmer OS Siemreap"/>
          <w:lang w:bidi="km-KH"/>
        </w:rPr>
        <w:t>។ លោក</w:t>
      </w:r>
      <w:r>
        <w:rPr>
          <w:rFonts w:ascii="Khmer OS Siemreap" w:hAnsi="Khmer OS Siemreap" w:cs="Khmer OS Siemreap"/>
          <w:lang w:bidi="km-KH"/>
        </w:rPr>
        <w:t xml:space="preserve"> ឡួ​ដ ជ៉ូនស៍បានប្រសាសន៍ថា </w:t>
      </w:r>
      <w:r>
        <w:rPr/>
        <w:t>Sandemanianism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...</w:t>
      </w:r>
      <w:r>
        <w:rPr>
          <w:rFonts w:ascii="Khmer OS Siemreap" w:hAnsi="Khmer OS Siemreap" w:cs="Khmer OS Siemreap"/>
          <w:lang w:bidi="km-KH"/>
        </w:rPr>
        <w:t>គឺមុខវិជ្ជាសហសម័យមួយពិតប្រាកដណាស់</w:t>
      </w:r>
      <w:r>
        <w:rPr>
          <w:rFonts w:ascii="Khmer OS Siemreap" w:hAnsi="Khmer OS Siemreap" w:cs="Khmer OS Siemreap"/>
          <w:lang w:bidi="km-KH"/>
        </w:rPr>
        <w:t xml:space="preserve">  ខ្ញុំនឹងពន្យល់ថែមទៀត ហើយស្មានថា នោះគឺជាបញ្ហាដ៏សំខាន់មួយនៅមុខយើងនៅពេលបច្ចុប្បន្ននេះ</w:t>
      </w:r>
      <w:r>
        <w:rPr>
          <w:rFonts w:cs="Khmer OS Siemreap" w:ascii="Khmer OS Siemreap" w:hAnsi="Khmer OS Siemreap"/>
          <w:lang w:bidi="km-KH"/>
        </w:rPr>
        <w:t xml:space="preserve">»   </w:t>
      </w:r>
      <w:r>
        <w:rPr/>
        <w:t>(ibid., p. 177)</w:t>
      </w:r>
      <w:r>
        <w:rPr>
          <w:rFonts w:cs="DaunPenh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រាល់​គ្នា​ស្ទង់​មើល​ 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៤០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ត្រូវ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ញ្ឃប់ពីភាពខ្ពិលច្រអូសរបស់អ្នក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ខ្លះ</w:t>
      </w:r>
      <w:r>
        <w:rPr>
          <w:rFonts w:ascii="Khmer OS Siemreap" w:hAnsi="Khmer OS Siemreap" w:cs="Khmer OS Siemreap"/>
          <w:lang w:bidi="km-KH"/>
        </w:rPr>
        <w:t>យើងអាចពីអត្ថបទគម្ពីរទាំងស្រុង នៅពេលដែលព្រះគ្រីស្ទ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ទៅកាន់អ្នកជឿ នៅក្នុងគម្ពីរយ៉ូហាន ជំពូក៥។ ទ្រង់មានបន្ទូលទៅកាន់ពួកគេ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្រះវរបិតា ដែល​ចាត់​ឲ្យ​ខ្ញុំ​មក ទ្រង់​ក៏​ធ្វើ​បន្ទាល់​ពី​ខ្ញុំ​ដែរ អ្នក​រាល់​គ្នា​មិន​ដែល​ឮ​សំឡេង​ទ្រង់​ឡើយ ក៏​មិន​ដែល​ឃើញ​រូប​អង្គ​ទ្រង់​ផង </w:t>
      </w:r>
      <w:bookmarkStart w:id="4" w:name="V3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៣៨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គ្មាន​ព្រះបន្ទូល​ទ្រង់​នៅ​ក្នុង​ខ្លួន​សោះ ពី​ព្រោះ​អ្នក​រាល់​គ្នា​មិន​ជឿ​ដល់​ព្រះអង្គ ដែល​ទ្រង់​ចាត់​ឲ្យ​មក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នោះជាសេចក្ដីអធិប្បាយដ៏ខ្លាំង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នោះជាប្រភេទនៃសេចក្ដីអធិប្បាយរបស់ជីដូនជីតារបស់យើង ដែលបានលឺ នៅក្នុងការភ្ញាក់ដឹងខ្លួនដ៏អស្ចារ្យមុនដំបូង។ លោក វាយហ្វាល និង អេវើដស៍ និងវែស្លី ហោវែល ហារីស និង គ្រូគង្វាលដ៏អស្ចារ្យផ្សេងៗទៀតនៃសម័យកាលដែលពួកគេបានបាត់បង់ឬស។ ហើយលោក រ៉ោមប៊ឺត សែនដីមែនបានស្អប់ពួកគេដោយព្រោះវា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 ឡូដ ជ៉ូនស៍បានប្រសាសន៍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នៅក្នុងក្រុមជំនុំសែនដីមែ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កាន់ភ្ជាប់នូវទស្សនៈទាំង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ទ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ការបង្រៀនបែបមិនត្រជាក់ និងមិនក្ដៅ ការបង្រៀនតាមអារម្មណ៍ និង ជំទាស់នឹងការបង្រៀនដែលនាំឲ្យមនុស្សមានអារម្មណ៍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សេចក្ដី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 ដែលថា ពួកគេជាមនុស្សមានបាប និងការភ័យខ្លាចនៃបញ្ញត្ដិ ហើយថា ពួក គេត្រូវប្រឈរមុខនៅចំពោះព្រះដ៏សុចរិត  ហើយថា  ពួកគេនឹងត្រូវបាន</w:t>
      </w:r>
    </w:p>
    <w:p>
      <w:pPr>
        <w:pStyle w:val="TextBody"/>
        <w:ind w:left="1418" w:right="1399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ចរិត មុនពេលដែលពួកគេអាចប្រឈរមុខនឹងទ្រ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 គ្រីស្ទម៉ាស អេវែនស៦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ជាគ្រូផ្សាយដំណឹងល្អម្នាក់ដ៏អស្ចារ្យនៅក្រុមជំនុំបាទ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បង្ហាញពីរបៀប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ៅក្នុងក្រុមជំនុំសែនដី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ែងតែជំទាស់ នឹ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បែបមិនក្ដៅ ហើយមិនត្រជ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មិនចូលចិត្ដ រឿងនោះទេ។ អ្នកឃើញទ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ៅក្នុងក្រុមជំនុំសែនដី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និយាយ ថា អ្នកត្រូវតែបង្ហាញពីភ័ស្រ្ដុត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/>
        <w:t xml:space="preserve"> (ibid., p. 185)</w:t>
      </w:r>
      <w:r>
        <w:rPr>
          <w:rFonts w:cs="DaunPenh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 រ៉ោប៊ឺត សែនដីមែណ និងអ្នកដើរតាមរបស់លោក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ស្អប់សេចក្ដីអធិប្បាយរបស់លោក វាយហ្វាល វែស្លេ ហារីស ដានីយ៉ែល រូយឡែន គ្រីស្ទម៉ាស អេវែនស៍ និងបុរសផ្សែងៗទៀតដែលអធិប្បាយបំពេញខាង ព្រះវិញ្ញាណ ដែលបានអធិប្បាយដាក់ថ្ងាស់របស់គេរហូតនៅក្នុងការភ្ញាក់ដឹងខ្លួនដ៏អស្ចារ្យមុនដំបូ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គ្រូគង្វាលរបស់ក្រុមជំនុំសែនដីមែនម្នាក់ជឿថា គាត់អាច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ង្រៀន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មនុស្សឲ្យបានសង្រ្គោះបាន ដូចជាគ្រូគង្វាលម្នាក់ដែលមិនគិតពីតំរូវការនៃសេចក្ដីអធិប្បាយ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លាំង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ែលនិយាយអំពីអំពើបាប និងក្រិត្យ វិន័យ។ មនុស្សដូចនោះគិតខ្លាំងថា ការបង្រៀន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ក្រិត្យវិន័យ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វាមិនសំខាន់នោះទេ ហើយគ្រាន់តែធ្វើឲ្យ មនុស្សមិនសប្បាយចិត្ដប៉ុណ្ណោះ។ មានគ្រូគង្វាលម្នាក់បានប្រាប់ខ្ញុំ ហើយខ្ញុំបានសួរគាត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អាច បង្រៀនខ្ញុំពីពពែមួយដើម្បីឲ្យក្លាយជាចៀមមួយបានទេ</w:t>
      </w:r>
      <w:r>
        <w:rPr>
          <w:rFonts w:cs="Khmer OS Siemreap" w:ascii="Khmer OS Siemreap" w:hAnsi="Khmer OS Siemreap"/>
          <w:sz w:val="16"/>
          <w:lang w:bidi="km-KH"/>
        </w:rPr>
        <w:t xml:space="preserve">?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ោះគឺជាគំនិតថ្មីមួយសំរាប់គាត់ គាត់សំលឹងទៅ កម្រាលឥដ្ឋការូ ហើយមិនឆ្លើយមកខ្ញុំសោះ។ ប៉ុន្ដែវាជាសំនួរដ៏ល្អមួយជ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អាច បង្រៀនខ្ញុំ​ពីពពែ​​មួយដើម្បីឲ្យក្លាយជាចៀមមួយបានទេ</w:t>
      </w:r>
      <w:r>
        <w:rPr>
          <w:rFonts w:cs="Khmer OS Siemreap" w:ascii="Khmer OS Siemreap" w:hAnsi="Khmer OS Siemreap"/>
          <w:sz w:val="16"/>
          <w:lang w:bidi="km-KH"/>
        </w:rPr>
        <w:t xml:space="preserve">?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ន្ទាប់ពីរយះពេល៥៥ឆ្នាំនៅក្នុងព័ន្ធកិច្ច ខ្ញុំឆ្លើយសំនួរនោះដោយ ខ្លាំងៗ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ទេ</w:t>
      </w:r>
      <w:r>
        <w:rPr>
          <w:rFonts w:cs="Khmer OS Siemreap" w:ascii="Khmer OS Siemreap" w:hAnsi="Khmer OS Siemreap"/>
          <w:sz w:val="16"/>
          <w:lang w:bidi="km-KH"/>
        </w:rPr>
        <w:t xml:space="preserve">!!!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អ្នកអាច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ង្រៀន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ីដំណឹងល្អរហូតដល់អ្នកមានមុខពណ៏ ហើយពពែនឹងនៅតែជា ពពែមួយដដែល។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វាត្រូវមានការអស្ចារ្យមួយសំរាប់ពពែមួយដើម្បីឲ្យក្លាយជាចៀមមួយបាន</w:t>
      </w:r>
      <w:r>
        <w:rPr>
          <w:rFonts w:cs="Khmer OS Siemreap" w:ascii="Khmer OS Siemreap" w:hAnsi="Khmer OS Siemreap"/>
          <w:sz w:val="16"/>
          <w:u w:val="single"/>
          <w:lang w:bidi="km-KH"/>
        </w:rPr>
        <w:t>!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ដ្បិតការអស្ចារ្យ  នៃការប្រែចិត្ដជាធម្មតាទៅជាមួយការបង្រៀនដែលបំពេញខាងព្រះវិញ្ញណ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ិងក្រិត្យវិន័យ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ហើយបង្រៀនពី អំពើបា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ិងការជំនុំជំរ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ិងភាពគ្មានសង្ឃឹមបើគ្មានព្រះគ្រីស្ទ</w:t>
      </w:r>
      <w:r>
        <w:rPr>
          <w:rFonts w:cs="Khmer OS Siemreap" w:ascii="Khmer OS Siemreap" w:hAnsi="Khmer OS Siemreap"/>
          <w:sz w:val="16"/>
          <w:u w:val="single"/>
          <w:lang w:bidi="km-KH"/>
        </w:rPr>
        <w:t>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 ឡូច ជ៉ូនស៍ បានប្រសាសន៍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នកអាចអធិប្បាយដោយគ្មានការគិតបាន អ្នកអាចអធិប្បាយដោយមិនយកចិត្ដទុកដាក់បាន អ្នកអាច អធិស្ឋានដោយគ្មានការគិតបាន អ្នកអធិស្ឋានដោយមិនយកចិត្ដទុកដាក់បាន។ ឥទ្ធិពលនៃការបង្រៀននេះ នៅលើលោក គ្រីស្ទម៉ាស អេវែនស៍ដើម្បីប្លន់គាត់ពីភាពក្ដៅល្មម និងអារម្មណ៍ និងការបន្ទាន់ដែលគាត់បាន ដឹង ហើយដើម្បីណែនាំការអាក្រក់នេះទៅកាន់គាត់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/>
        <w:t>(Lloyd-Jones, ibid., pp. 186-18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មួយមានគ្រូគង្វាលម្នាក់ដែលមិនដែលស្រែក ហើយមិនដែលយំ ពេលដែលគាត់អធិស្ឋាន ឬក៏បង្រៀនសេចក្ដីអធិប្បាយ គាត់បានស្ដីបន្ទោសដល់លោក លីសំរាប់ការអធិស្ឋានខ្លាំងពេក។ បញ្ហាមិន មែនជាមួយលោក លីទេ ប៉ុន្ដែជាមួយគ្រូគង្វាលដែលដកស្រង់ពីប្រធានាធិបតី</w:t>
      </w:r>
      <w:r>
        <w:rPr/>
        <w:t xml:space="preserve"> </w:t>
      </w:r>
      <w:r>
        <w:rPr/>
        <w:t>Theodore Roosevelt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ារ អធិស្ឋាន និងការអធិប្បាយគឺដូ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មិនយកចិត្ដទុកដាក់ទាំងនោះ ហើយដូចជាព្រលឹងមនុស្សដែលមិន ស្គាល់ជ័យជំនះ ឬមិនស្គាល់ការកំច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បានប្រាប់លោក លីដើម្បីកុំឲ្យគាត់យកចិត្ដទុកដាក់គ្រូគង្វាល នោះ ដោយព្រោះតែជាក់ស្ដែងណាស់ គាត់ដឹងតិចណាស់អំពីចិត្ដដែលខ្ទេចខ្ទាំ និងការអធិស្ឋានដែលឈឺ ចាប់។ អ្វីទាំងអស់ដែលគាត់ស្គាល់គឺគ្មានប្រយោជន៍ ការអធិស្ឋានរបស់អ្នកនៅក្រុមជំនុំសែនដីមែណមិន មានជីវិតទេ គាត់បានស្ដាប់លឺនៅក្នុងក្រុមជំនុំបាទីស្ទនៅសម័យកាល់របស់យើង។ បុរសដ៏ក្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មិន  ដែលបានឃើញការរស់ឡើងវិញមួយ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ភាពគ្មានជីវិតយ៉ាងណាទៅ ហើយគួរឲ្យកំសត់ម្ល៉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លីដាក់ចិត្ដរបស់គាត់ទាំងស្រុងទៅក្នុងការអធិស្ឋាន របស់គាត់។ នោះគឺល្អ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ប៉ុន្ដែតើខ្ញុំអាចសួរសំនួរអ្នកមួយបា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ដាក់ចិត្ដទាំងស្រុងរបស់អ្នកក្នុងការ ស្វែងរកព្រះគ្រីស្ទ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ក៏អ្នកដូចជាមិនយកចិត្ដទុកដាក់ ហើយគ្មានជីវិតនៅក្នុងការស្វែងរកព្រះគ្រីស្ទដូច មនុស្សនោះនៅក្នុងសេចក្ដីអធិស្ឋានរបស់គា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iCs/>
          <w:lang w:bidi="km-KH"/>
        </w:rPr>
        <w:t>ខ្ញុំនិយាយថា អ្នកមិននៅខាងលោក លីទាល់តែសោះ</w:t>
      </w:r>
      <w:r>
        <w:rPr>
          <w:rFonts w:cs="Khmer OS Siemreap" w:ascii="Khmer OS Siemreap" w:hAnsi="Khmer OS Siemreap"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 និយាយថា អ្នកនៅខាងគ្រូគង្វាលនៅក្រុមជំនុំសែនដីម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ៅខាងអ្នកនៅក្រុមជំនុំសែនដីមែណ។ ការ ស្វែងរកព្រះគ្រីស្ទរបស់អ្នកមិនងប់ងល់ ហើយមិនខំប្រឹងប្រែងនោះតេ។ អ្នកមិនស្មោះអស់ពីចិត្ដ ហើយ  អារម្មណ៍អ្នកមិនជាប់ទាក់ទងក្នុងការស្វែងរកព្រះគ្រីស្ទ មែ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មិនឃើញទឹកភ្នែកសោះនៅក្នុងភ្នែក របស់អ្នក ដ្បិតអ្នកដើរអូសជើងនៅក្នុងបន្ទប់សួរសំនួរ។ ខ្ញុំនិយាយថា អ្នកដូចជាគ្រូគង្វាលម្នាក់ដែលក្លាហាន ហើយខ្មាស់ ដែលខ្លាចដើម្បីលើកសំលេងរបស់គាត់នៅក្នុងការអធិប្បាយ ឬក្នុងការអធិស្ឋាន ដោយព្រោះតែ គាត់ខ្លាចមនុស្សស្រ្ដី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ខាន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លះនៅក្នុងក្រុមជំនុំរបស់គាត់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រសម្នាក់ដូចនោះ ខ្លាចស្ដ្រីខ្លះនៅក្នុងក្រុមជំនុ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u w:val="single"/>
          <w:lang w:bidi="km-KH"/>
        </w:rPr>
        <w:t>បាទ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តើអ្នកណាខ្លះដែលអ្នកខ្លាច</w:t>
      </w:r>
      <w:r>
        <w:rPr>
          <w:rFonts w:cs="Khmer OS Siemreap" w:ascii="Khmer OS Siemreap" w:hAnsi="Khmer OS Siemreap"/>
          <w:u w:val="single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េតុអ្វីបានជាយើងមិនដែលលឺសំរែកយំ ខ្លាំងមួយ ឬក៏សេចក្ដីអធិស្ឋានខ្លាំងមួយពី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u w:val="single"/>
          <w:lang w:bidi="km-KH"/>
        </w:rPr>
        <w:t>ដោយព្រោះតែអ្នកគឺជាអ្នកនៅក្រុមជំនុំសែនដីមែនម្នាក់ ហេតុនោះ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ក្លាហាន អ្នកស្លាប់ដូចអ្នកនៅក្រុមជំនុំសែនដីមែនដោយខ្លួនរបស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មកក្នុងបន្ទប់សួរសំនួរយ៉ាងស្រទន់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ឿ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ព្រះយេស៊ូវបានសុគតសំរាប់   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ជឿទុកចិត្ដ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ទ្រងបានសុគតសំរាប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សុភាព ហើយផ្ចិតផ្ចង់ណាយ៉ាងណា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មិន ក្លាហាន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បានសុគតសំរាប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ជឿទុកចិត្ដលើគោលទ្ធិមួយ ហើយមិនមែនព្រះ គ្រីស្ទផ្ទាល់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សង់ឡើងវិញពីអ្នកនៅក្រុមជំនុំសែនដីមែណ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ិយាយដោយស្រទន់ អ្នកធ្វើ  ដូចជាមនុស្សមិនខ្លាំង ដូចអ្នកនៅក្រុមជំនុំសែនដីមែណ</w:t>
      </w:r>
      <w:r>
        <w:rPr>
          <w:rFonts w:cs="Khmer OS Siemreap" w:ascii="Khmer OS Siemreap" w:hAnsi="Khmer OS Siemreap"/>
          <w:lang w:bidi="km-KH"/>
        </w:rPr>
        <w:t>! ​</w:t>
      </w:r>
      <w:r>
        <w:rPr>
          <w:rFonts w:ascii="Khmer OS Siemreap" w:hAnsi="Khmer OS Siemreap" w:cs="Khmer OS Siemreap"/>
          <w:lang w:bidi="km-KH"/>
        </w:rPr>
        <w:t>អ្នកអារក្សធ្វើឲ្យអ្នកខ្វាក់ដូចអ្នកនៅក្រុមជំនុំសែន​ដីមែណ អ្នកនឹងជឿទុកចិត្ដលើព្រះយេស៊ូវ</w:t>
      </w:r>
      <w:r>
        <w:rPr>
          <w:rFonts w:ascii="Khmer OS Siemreap" w:hAnsi="Khmer OS Siemreap" w:cs="Khmer OS Siemreap"/>
          <w:u w:val="single"/>
          <w:lang w:bidi="km-KH"/>
        </w:rPr>
        <w:t>ទ្រង់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ផ្ចិតផ្ចង់ម្ល៉េះសំរាប់រឿ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ឿទុកចិត្ដ ព្រះយេស៊ូវទ្រង់ផ្ទាល់ទៅ</w:t>
      </w:r>
      <w:r>
        <w:rPr>
          <w:rFonts w:cs="Khmer OS Siemreap" w:ascii="Khmer OS Siemreap" w:hAnsi="Khmer OS Siemreap"/>
          <w:lang w:bidi="km-KH"/>
        </w:rPr>
        <w:t xml:space="preserve">?​ </w:t>
      </w:r>
      <w:r>
        <w:rPr>
          <w:rFonts w:ascii="Khmer OS Siemreap" w:hAnsi="Khmer OS Siemreap" w:cs="Khmer OS Siemreap"/>
          <w:lang w:bidi="km-KH"/>
        </w:rPr>
        <w:t>អូ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ួរឲ្យស្មោកគ្រោគណាស់។ អ្នកអាចយំ ឬយំខ្សឹបៗ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  យកព្រះលោហិតរបស់ទ្រង់ខ្លះដាក់លើសំលៀកបំពាក់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មិនអាចសង្ឃឹមថា ខ្ញុំយក</w:t>
      </w:r>
      <w:r>
        <w:rPr>
          <w:rFonts w:ascii="Khmer OS Siemreap" w:hAnsi="Khmer OS Siemreap" w:cs="Khmer OS Siemreap"/>
          <w:u w:val="single"/>
          <w:lang w:bidi="km-KH"/>
        </w:rPr>
        <w:t>រឿងនោះ</w:t>
      </w:r>
      <w:r>
        <w:rPr>
          <w:rFonts w:ascii="Khmer OS Siemreap" w:hAnsi="Khmer OS Siemreap" w:cs="Khmer OS Siemreap"/>
          <w:lang w:bidi="km-KH"/>
        </w:rPr>
        <w:t>ដើម្បីអាចជិតស្និតជាមួយ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ឈរនៅកន្លែងនេះ ស្អាត ហើយមានសណ្ដាប់ធ្នាប់ ហើយជឿទុកចិត្ដ</w:t>
      </w:r>
      <w:r>
        <w:rPr>
          <w:rFonts w:ascii="Khmer OS Siemreap" w:hAnsi="Khmer OS Siemreap" w:cs="Khmer OS Siemreap"/>
          <w:u w:val="single"/>
          <w:lang w:bidi="km-KH"/>
        </w:rPr>
        <w:t>ថា</w:t>
      </w:r>
      <w:r>
        <w:rPr>
          <w:rFonts w:ascii="Khmer OS Siemreap" w:hAnsi="Khmer OS Siemreap" w:cs="Khmer OS Siemreap"/>
          <w:lang w:bidi="km-KH"/>
        </w:rPr>
        <w:t xml:space="preserve"> ទ្រង់បានសុគតសំរាប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ឬក៏ខ្ញុំនឹងជឿទុកចិត្ដទ្រង់</w:t>
      </w:r>
      <w:r>
        <w:rPr>
          <w:rFonts w:ascii="Khmer OS Siemreap" w:hAnsi="Khmer OS Siemreap" w:cs="Khmer OS Siemreap"/>
          <w:u w:val="single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លាងសំអាតអំពើបាបរបស់ខ្ញុំ ចេញ។ តើអ្នកនឹងជឿទុកចិត្ដព្រះគ្រីស្ទទ្រង់ផ្ទាល់ឬទេ</w:t>
      </w:r>
      <w:r>
        <w:rPr>
          <w:rFonts w:cs="Khmer OS Siemreap" w:ascii="Khmer OS Siemreap" w:hAnsi="Khmer OS Siemreap"/>
          <w:lang w:bidi="km-KH"/>
        </w:rPr>
        <w:t>? «</w:t>
      </w:r>
      <w:r>
        <w:rPr>
          <w:rFonts w:ascii="Khmer OS Siemreap" w:hAnsi="Khmer OS Siemreap" w:cs="Khmer OS Siemreap"/>
          <w:lang w:bidi="km-KH"/>
        </w:rPr>
        <w:t>អូ នោះគឺជាជំនឿដ៏តូចមួយសំខាន់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អាចធ្វើឲ្យខ្ញុំយំបាន។ ទេ ខ្ញុំនឹងមិនមករកទ្រង់ដោយផ្ទាល់ទេ ខ្ញុំនឹងឈរស្ងាត់ស្ងៀមនៅទីនេះ ហើយគ្រាន់ តែជឿទុកចិត្ដទ្រង់</w:t>
      </w:r>
      <w:r>
        <w:rPr>
          <w:rFonts w:ascii="Khmer OS Siemreap" w:hAnsi="Khmer OS Siemreap" w:cs="Khmer OS Siemreap"/>
          <w:u w:val="single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លាងសំអាតអំពើបាបរបស់ខ្ញុំចេញប៉ុណ្ណោះ។ ខ្ញុំសង្ឃឹមថា អ្នកយ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ាទ ខ្ញុំយល់ ខ្ញុំយល់ថា អ្នកជាមនុស្សដែលប្រព្រឹត្ដមិនខ្លាំ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ធ្វើឲ្យដៃរបស់ខ្ញុំកង្វក់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 សែនដីមែន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គឺពិបាក</w:t>
      </w:r>
      <w:r>
        <w:rPr>
          <w:rFonts w:ascii="Khmer OS Siemreap" w:hAnsi="Khmer OS Siemreap" w:cs="Khmer OS Siemreap"/>
          <w:u w:val="single"/>
          <w:lang w:bidi="km-KH"/>
        </w:rPr>
        <w:t>ណាស់</w:t>
      </w:r>
      <w:r>
        <w:rPr>
          <w:rFonts w:ascii="Khmer OS Siemreap" w:hAnsi="Khmer OS Siemreap" w:cs="Khmer OS Siemreap"/>
          <w:lang w:bidi="km-KH"/>
        </w:rPr>
        <w:t>ដើម្បីយល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ទេ វាមិនពិបាក់ទេ</w:t>
      </w:r>
      <w:r>
        <w:rPr>
          <w:rFonts w:cs="Khmer OS Siemreap" w:ascii="Khmer OS Siemreap" w:hAnsi="Khmer OS Siemreap"/>
          <w:lang w:bidi="km-KH"/>
        </w:rPr>
        <w:t xml:space="preserve">!!! </w:t>
      </w:r>
      <w:r>
        <w:rPr>
          <w:rFonts w:ascii="Khmer OS Siemreap" w:hAnsi="Khmer OS Siemreap" w:cs="Khmer OS Siemreap"/>
          <w:lang w:bidi="km-KH"/>
        </w:rPr>
        <w:t xml:space="preserve">យើងមាន កូនក្មេង ដែលបានមកទីនេះរយះពេលខ្លីមួយប៉ុណ្ណោះ គេមករកព្រះគ្រីស្ទ ហើយបានសង្រ្គោះ។ យើងមាន កូនក្មេងដែលជឿទុកចិត្ដព្រះគ្រីស្ទទ្រង់ផ្ទាល់ ហើយបានសង្រ្គោះ ដែលបានមកទីនេះត្រឹមតែរយះពេលខ្លី មួយ។ ជីន និងរ៉ោប៊ឺត និងប៉ារី និងជែកខី ពួកគេទាំងអស់បានជឿទុកចិត្ដលើព្រះយេស៊ូវថ្មីៗនេះ។ </w:t>
      </w:r>
      <w:r>
        <w:rPr>
          <w:rFonts w:ascii="Khmer OS Siemreap" w:hAnsi="Khmer OS Siemreap" w:cs="Khmer OS Siemreap"/>
          <w:u w:val="single"/>
          <w:lang w:bidi="km-KH"/>
        </w:rPr>
        <w:t>ដូច្នោះ អ្នកមិនមានការដោះសារទេ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គ្មានការដោះសារពីអ្វីក៏ដោយ</w:t>
      </w:r>
      <w:r>
        <w:rPr>
          <w:rFonts w:ascii="Khmer OS Siemreap" w:hAnsi="Khmer OS Siemreap" w:cs="Khmer OS Siemreap"/>
          <w:lang w:bidi="km-KH"/>
        </w:rPr>
        <w:t>សំរាប់ការបដិសេធដែលចេញពីឆន្ទះ ហើយដឹង ខ្លួន ដើម្បីជឿទុកចិត្ដលើព្រះយេស៊ូវគ្រីស្ទទ្រង់ផ្ទាល់។ ដ្បិតព្រះយេស៊ូវទ្រង់ជ្រាបពីអ្វីដែលពុករលួយ ទ្រង់ ជា្របថា អ្នកមានបាបដែលប៉ះបោរ ទ្រង់ជា្របថាអ្នកបដិសេធដើម្បីមកកាន់សេចក្ដីស្រឡាញ់របស់ព្រះរាជ បុត្រានៃព្រះ។ ដូច្នោះហើយទ្រង់មានបន្ទូលថា៖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tabs>
          <w:tab w:val="clear" w:pos="720"/>
          <w:tab w:val="left" w:pos="958" w:leader="none"/>
        </w:tabs>
        <w:ind w:left="993" w:right="974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នៅ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</w:rPr>
        <w:t>Puritan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ឈ្មោះថា រិឆាត បេសថើ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១៥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៩១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សាសន៍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ខ្ញុំកំពុង  បកស្រាយពីទ្រង់នៅក្នុងភាសាអង់គ្លេសសម័យនេះ</w:t>
      </w:r>
      <w:r>
        <w:rPr>
          <w:rFonts w:cs="Khmer OS Siemreap" w:ascii="Khmer OS Siemreap" w:hAnsi="Khmer OS Siemreap"/>
          <w:sz w:val="20"/>
          <w:lang w:bidi="km-KH"/>
        </w:rPr>
        <w:t>,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ស្រែកឃ្លានចង់ស្គាល់ព្រះគ្រីស្ទ អ្នកត្រូវ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នាក់ល្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ឬក៏ខំរកលុយ  ថែមទៀត អ្នកមិនបានសំចៃតម្លៃ ឬការឈឺចាប់រហូតដល់អ្នកបានរកឃើញ ព្រះគ្រីស្ទ។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តើរឿងនោះ</w:t>
      </w:r>
      <w:r>
        <w:rPr>
          <w:rFonts w:ascii="Khmer OS Siemreap" w:hAnsi="Khmer OS Siemreap" w:cs="Khmer OS Siemreap"/>
          <w:lang w:bidi="km-KH"/>
        </w:rPr>
        <w:t>មិនមែនជា</w:t>
      </w:r>
      <w:r>
        <w:rPr>
          <w:rFonts w:ascii="Khmer OS Siemreap" w:hAnsi="Khmer OS Siemreap" w:cs="Khmer OS Siemreap"/>
          <w:lang w:bidi="km-KH"/>
        </w:rPr>
        <w:t>សេចក្ដីពិត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រឿងនោះមិនពិតទេឬដែលថា អ្នកមិន មានព្រះគ្រីស្ទដោយព្រោះតែអ្នកបានកំពុងតែធ្វើអ្វីដែលគ្មានប្រយោជន៍នៅជុំវិញខ្លួន ធ្វើដូចជាអ្នកខ្លាចម្នាក់ ឬដូចជាអ្នកនៅក្រុមជំនុំសែនដីមែនដ៏ខ្សោ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តើវាមិនពិតទេថា មូលហេតុ</w:t>
      </w:r>
      <w:r>
        <w:rPr>
          <w:rFonts w:ascii="Khmer OS Siemreap" w:hAnsi="Khmer OS Siemreap" w:cs="Khmer OS Siemreap"/>
          <w:u w:val="single"/>
          <w:lang w:bidi="km-KH"/>
        </w:rPr>
        <w:t>ពិតប្រាកដ</w:t>
      </w:r>
      <w:r>
        <w:rPr>
          <w:rFonts w:ascii="Khmer OS Siemreap" w:hAnsi="Khmer OS Siemreap" w:cs="Khmer OS Siemreap"/>
          <w:lang w:bidi="km-KH"/>
        </w:rPr>
        <w:t>ដែលអ្នកមិន មានព្រះគ្រីស្ទគឺដោយព្រោះតែ</w:t>
      </w:r>
      <w:r>
        <w:rPr>
          <w:rFonts w:ascii="Khmer OS Siemreap" w:hAnsi="Khmer OS Siemreap" w:cs="Khmer OS Siemreap"/>
          <w:u w:val="single"/>
          <w:lang w:bidi="km-KH"/>
        </w:rPr>
        <w:t>អ្នកមិនចង់បានទ្រង់</w:t>
      </w:r>
      <w:r>
        <w:rPr>
          <w:rFonts w:cs="Khmer OS Siemreap" w:ascii="Khmer OS Siemreap" w:hAnsi="Khmer OS Siemreap"/>
          <w:u w:val="single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ចង់នៅតែបន្ដធ្វើអំពើបាបរបស់អ្នក អ្នកមិនចង់ បោះបង់មិត្ដភក្រ្ដលោកីយ។ អ្នកចង់នៅតែបន្ដមើលរូបអាសអាភាស អ្នកចង់នៅតែបន្ដគ្រប់លើជីវិតរបស់អ្នក ។ អ្នកមិនចង់បានព្រះគ្រីស្ទដើម្បីត្រួតត្រាលើជីវិតរបស់អ្នក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រឿងនោះមិនត្រឹមត្រូវទេ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ជា អ្នកនៅក្រុមជំនុំសែនដីមែណ ដែលនិយាយពីព្រះគ្រីស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យើង​រាល់​គ្នា​មិន​ចង់​ឲ្យ​មនុស្ស​នេះ​សោយ​រាជ្យ​លើ</w:t>
      </w:r>
      <w:r>
        <w:rPr>
          <w:rFonts w:ascii="Khmer OS Siemreap" w:hAnsi="Khmer OS Siemreap" w:cs="Khmer OS Siemreap"/>
          <w:lang w:bidi="km-KH"/>
        </w:rPr>
        <w:t>​​​</w:t>
      </w:r>
      <w:r>
        <w:rPr>
          <w:rFonts w:ascii="Khmer OS Siemreap" w:hAnsi="Khmer OS Siemreap" w:cs="Khmer OS Siemreap"/>
        </w:rPr>
        <w:t>​យើង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នកធ្វើពុតថា អ្នក</w:t>
      </w:r>
      <w:r>
        <w:rPr>
          <w:rFonts w:ascii="Khmer OS Siemreap" w:hAnsi="Khmer OS Siemreap" w:cs="Khmer OS Siemreap"/>
          <w:u w:val="single"/>
          <w:lang w:bidi="km-KH"/>
        </w:rPr>
        <w:t>មិនអាច</w:t>
      </w:r>
      <w:r>
        <w:rPr>
          <w:rFonts w:ascii="Khmer OS Siemreap" w:hAnsi="Khmer OS Siemreap" w:cs="Khmer OS Siemreap"/>
          <w:lang w:bidi="km-KH"/>
        </w:rPr>
        <w:t xml:space="preserve">ជឿទុកចិត្ដទ្រង់បានទេ </w:t>
      </w:r>
      <w:r>
        <w:rPr>
          <w:rFonts w:ascii="Khmer OS Siemreap" w:hAnsi="Khmer OS Siemreap" w:cs="Khmer OS Siemreap"/>
          <w:u w:val="single"/>
          <w:lang w:bidi="km-KH"/>
        </w:rPr>
        <w:t>ប៉ុន្ដែ</w:t>
      </w:r>
      <w:r>
        <w:rPr>
          <w:rFonts w:ascii="Khmer OS Siemreap" w:hAnsi="Khmer OS Siemreap" w:cs="Khmer OS Siemreap"/>
          <w:lang w:bidi="km-KH"/>
        </w:rPr>
        <w:t xml:space="preserve">សេចក្ដីពិតគឺថា </w:t>
      </w:r>
      <w:r>
        <w:rPr>
          <w:rFonts w:ascii="Khmer OS Siemreap" w:hAnsi="Khmer OS Siemreap" w:cs="Khmer OS Siemreap"/>
          <w:u w:val="single"/>
          <w:lang w:bidi="km-KH"/>
        </w:rPr>
        <w:t>អ្នក បដិសេធដើម្បីជឿទុកចិត្ដទ្រង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ដោយព្រោះតែអ្នកចង់បន្ដធ្វើអំពើបាបរបស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ដឹងទេ រឿងនោះគឺពិត 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 xml:space="preserve">ដឹងថា រឿងនោះពិត។ </w:t>
      </w:r>
      <w:r>
        <w:rPr>
          <w:rFonts w:ascii="Khmer OS Siemreap" w:hAnsi="Khmer OS Siemreap" w:cs="Khmer OS Siemreap"/>
          <w:u w:val="single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ជ្រាបថា រឿងនោះពិត ដូច្នោះហេតុអ្វីនៅ តែបន្ដធ្វើពុតថា វាមិនមែនជារឿងពិតដូច្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មទទួលវា អ្នកនឹងមិនជឿទុកចិត្ដលើព្រះយេស៊ូវ ដោយ ព្រោះតែអ្នកមិនចង់ឲ្យទ្រង់ត្រួតត្រាលើជីវិតរបស់អ្នក។ </w:t>
      </w:r>
      <w:r>
        <w:rPr>
          <w:rFonts w:ascii="Khmer OS Siemreap" w:hAnsi="Khmer OS Siemreap" w:cs="Khmer OS Siemreap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តើរឿងនោះមិនមែនជាសេចក្ដីពិតទេឬ</w:t>
      </w:r>
      <w:r>
        <w:rPr>
          <w:rFonts w:cs="Khmer OS Siemreap" w:ascii="Khmer OS Siemreap" w:hAnsi="Khmer OS Siemreap"/>
          <w:u w:val="single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ួកផារ៉ាសីនៅក្នុងអត្ថបទគម្ពីររបស់យើងនឹងមិនមករកទ្រង់ទេ ដោយព្រោះតែពួកគេមិនចង់ឲ្យទ្រង់ផ្លាស់ប្ដូរ ជីវិតរបស់គេ។ ហើយអ្នកនឹងមិនមករកទ្រងទេ ដោយព្រោះតែអ្នកមិនចង់ឲ្យទ្រង់ផ្លាស់ប្ដូរជីវិតរបស់អ្នក។ អ្នកស្កប់ចិត្ដដើម្បីរស់នៅក្នុងអំពើបាប។ ហើយបើអ្នកនៅតែបន្ដបដិសេធព្រះយេស៊ូវគ្រីស្ទ អ្នកនឹងស្លាប់នៅ ក្នុងអំពើបាបរបស់អ្នក។ ពួកផារ៉ាសីទាំងនោះបានស្លាប់នៅក្នុងអំពើបាបរបស់គេ ហើយអ្នកនឹងស្លាប់នៅក្នុង អំពើបាបរបស់អ្នកដែរ។ ហើយពិតប្រាកដណាស់នោះគឺជាសេចក្ដី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ស្លាប់នៅក្នុងអំពើបាប អ្នក ជាពួកនៅក្រុមជំនុំសែនដីមែណដែលបាត់បង់ម្នាក់។ អ្នកនឹងស្លាប់នៅក្នុងអំពើ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ើយព្រះ យេស៊ូវទ្រង់មានបន្ទូលទៅអ្នកថា </w:t>
      </w:r>
      <w:r>
        <w:rPr>
          <w:rFonts w:cs="Khmer OS Siemreap" w:ascii="Khmer OS Siemreap" w:hAnsi="Khmer OS Siemreap"/>
          <w:sz w:val="20"/>
          <w:lang w:bidi="km-KH"/>
        </w:rPr>
        <w:t xml:space="preserve">« 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នឹងមិនអាចប្រាប់អ្នកពីរឿងទាំងអស់ ដែលអ្នកមិនទាន់បានស្ដាប់លឺនៅក្នុងសេចក្ដីអធិប្បាយនេះ បានទេ។ ខ្ញុំអាចគ្រាន់តែនិយាយប្រាប់អ្នកថា ព្រះយេស៊ូវនឹងលាងសំអាតអ្នកពីអំពើបាបដោយព្រះលោហិត របស់ទ្រង់ នៅពេលណាដែលអ្នកជឿទុកចិត្ដលើទ្រង់ នៅពេលណាដែលអ្នកមករកទ្រង់ ហើយដាក់ខ្លួនអ្នក នៅលើ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ចង់និយាយជាមួយយើងអំពីនោះ សូមទៅខាងក្រោយសាលប្រជុំឥឡូវនេះ។ លោក ខាហ្គិននឹងនាំអ្នកទៅកាន់បន្ទប់សួរសំនួរ។ លោក ចាន់ សូមអធិស្ឋានសំរាប់បងប្អូនដែលបានឆ្លើយតបទាំង នោះ។ អាម៉ែន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:</w:t>
      </w:r>
      <w:r>
        <w:rPr>
          <w:sz w:val="24"/>
          <w:szCs w:val="24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យ៉ូហាន 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០។</w:t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24"/>
        </w:rPr>
        <w:t xml:space="preserve">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“The Wounds of Christ Are Open” (by Evangeline Booth, 1865-1950). </w:t>
      </w:r>
      <w:r>
        <w:br w:type="page"/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្រុមជំនុំសែនដីមែន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ា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ណីសិម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0"/>
          <w:szCs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0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jc w:val="center"/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IndentedVerse"/>
        <w:ind w:left="1008" w:right="1008" w:hanging="101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រាល់​គ្នា​ស្ទង់​មើល​ 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 </w:t>
      </w:r>
    </w:p>
    <w:p>
      <w:pPr>
        <w:pStyle w:val="Normal"/>
        <w:ind w:left="1008" w:right="1008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right="-18" w:hanging="1008"/>
        <w:rPr/>
      </w:pPr>
      <w:r>
        <w:rPr>
          <w:sz w:val="24"/>
        </w:rPr>
        <w:t xml:space="preserve">      </w:t>
      </w:r>
      <w:r>
        <w:rPr>
          <w:rFonts w:cs="DaunPenh"/>
          <w:sz w:val="24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​ </w:t>
      </w:r>
      <w:r>
        <w:rPr>
          <w:rFonts w:ascii="Khmer OS Siemreap" w:hAnsi="Khmer OS Siemreap" w:cs="Khmer OS Siemreap"/>
          <w:lang w:bidi="km-KH"/>
        </w:rPr>
        <w:t>ទីមួយ ជំនឿនៅក្នុងព្រះគម្ពីរនឹងមិន</w:t>
      </w:r>
      <w:r>
        <w:rPr>
          <w:rFonts w:ascii="Khmer OS Siemreap" w:hAnsi="Khmer OS Siemreap" w:cs="Khmer OS Siemreap"/>
          <w:lang w:bidi="km-KH"/>
        </w:rPr>
        <w:t>ជួយ</w:t>
      </w:r>
      <w:r>
        <w:rPr>
          <w:rFonts w:ascii="Khmer OS Siemreap" w:hAnsi="Khmer OS Siemreap" w:cs="Khmer OS Siemreap"/>
          <w:lang w:bidi="km-KH"/>
        </w:rPr>
        <w:t>សង្រ្គោះអ្នកទេ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៤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ធីម៉ូថែទី២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firstLine="56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នកត្រូវតែ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ញ្ឃប់ពីភាពខ្ពិលច្រអូសរបស់អ្នក។ 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៨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៩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។</w:t>
      </w:r>
      <w:r>
        <w:rPr>
          <w:rFonts w:ascii="Khmer OS Siemreap" w:hAnsi="Khmer OS Siemreap" w:cs="Khmer OS Siemreap"/>
          <w:sz w:val="24"/>
          <w:sz w:val="24"/>
        </w:rPr>
        <w:t xml:space="preserve"> 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5:52:00Z</dcterms:created>
  <dc:creator>USER</dc:creator>
  <dc:description/>
  <dc:language>en-US</dc:language>
  <cp:lastModifiedBy>Use This Account</cp:lastModifiedBy>
  <cp:lastPrinted>2012-04-14T02:32:00Z</cp:lastPrinted>
  <dcterms:modified xsi:type="dcterms:W3CDTF">2013-09-03T15:53:00Z</dcterms:modified>
  <cp:revision>3</cp:revision>
  <dc:subject/>
  <dc:title>The Tears of Jesus</dc:title>
</cp:coreProperties>
</file>