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នៅក្នុង៣៥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វាយនឹងរំពាត់ ភាពអាម៉ាស់ខ្មាស់ និងការស្ដោះទឹកមាត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SCOURGING, SHAME AND SPITTING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មីន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៦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26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296" w:right="1296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6"/>
      <w:bookmarkEnd w:id="0"/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មួយអ្នកកម្រៀវ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ន៍អេធីយ៉ូព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យើងអាចសួរ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ើ​ហោរា​និយាយ​ដូច្នេះ គឺ​និយាយ​ពី​អ្នក​ណា ពី​ខ្លួន​លោក ឬ​ពី​អ្នក​ដទៃ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៨</w:t>
      </w:r>
      <w:r>
        <w:rPr>
          <w:rFonts w:cs="Khmer OS Siemreap" w:ascii="Khmer OS Siemreap" w:hAnsi="Khmer OS Siemreap"/>
          <w:sz w:val="20"/>
          <w:lang w:bidi="km-KH"/>
        </w:rPr>
        <w:t>: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ូចគ្នាជាមួយជំពូក៥៣ យើងមិនអាចសង្ស័យសោះថា លោកអេសាយនិយាយពីព្រះអម្ចាស់យេស៊ូវគ្រិស្ដឬក៏អត់។ ពិតប្រាកដណាស់ នេះជាពាក្យទំនាយមួយក្នុង ចំណោមពាក្យទំនាយផ្សេងទៀតដែលសំដៅលើព្រះយេស៊ូវ នៅពេលទ្រង់មានបន្ទូលទៅកាន់ពួកសិស្សទ្រង់ កាលគេបានឡើងទៅក្រុងយេរ៉ូសាឡិម ដោយបន្ទូលថា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1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យក​ពួក​១២​នាក់​មក​មាន​ព្រះបន្ទូល​ថា មើល យើង​រាល់​គ្នា​នឹង​ឡើង​ទៅ​ឯ​ក្រុង​យេរូសាឡិម នោះ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គ្រប់​សេចក្តី​ដែល​ពួក​ហោរ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បាន​ចែង​ទុក​ពី​កូន​មនុស្ស នឹង​បាន​សំរេច​ពិត </w:t>
      </w:r>
      <w:bookmarkStart w:id="2" w:name="V3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គេ​នឹង​បញ្ជូន​លោក​ទៅ​ពួក​សាសន៍​ដទៃ គេ​នឹង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សើច​ចំអក​ឲ្យ ត្មះតិះដៀល ហើយ​ស្តោះ​ដាក់​លោក រួច​កាល​គេ​បាន​វាយ​នឹង​រំពាត់​ហើយ នោះ​គេ​នឹង​សំឡាប់​លោក​បង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តែ​ក្រោយ​៣​ថ្ងៃ​មក លោក​នឹង​រស់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មានបន្ទូលទៅពួកគេថា សាសន៍ដទៃនឹងចំអកទ្រង់ ជេរម្រមាថទ្រង់ វាយទ្រង់នឹងរំពាត់ ហើយ</w:t>
      </w:r>
      <w:r>
        <w:rPr>
          <w:rFonts w:ascii="Khmer OS Siemreap" w:hAnsi="Khmer OS Siemreap" w:cs="Khmer OS Siemreap"/>
          <w:lang w:bidi="km-KH"/>
        </w:rPr>
        <w:t xml:space="preserve"> នឹងសំឡាប់ទ្រង់បង់។ រួចទ្រង់មានបន្ទូលថា គ្រប់ការទាំងអស់នេះត្រូវបានទាយទុ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ពួកហោរ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ូច្នេះអត្ថបទគម្ពីររបស់យើងត្រូវតែជាខគម្ពីរមួយក្នុងចំណោមខគម្ពីរផ្សេងទៀតដែលសំដៅទៅលើទ្រង់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ឃើញទេពាក្យទំនាយនោះត្រូវបានបំពេញសម្រេច</w:t>
      </w:r>
      <w:r>
        <w:rPr>
          <w:rFonts w:ascii="Khmer OS Siemreap" w:hAnsi="Khmer OS Siemreap" w:cs="Khmer OS Siemreap"/>
          <w:sz w:val="18"/>
          <w:sz w:val="18"/>
          <w:lang w:bidi="km-KH"/>
        </w:rPr>
        <w:t>ជាពិតច្បាស់។ លោកពីឡាត់ដែលជាចៅង្វាយ ខេត្ដរ៉ូមបានវាយទ្រង់នឹងរំពាត់។ រួចក្រោយមកពួកទាហានរ៉ូម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7"/>
      <w:bookmarkEnd w:id="3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៏​យក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រង​ភួង​បន្លា​បំពាក់​លើ​ព្រះសិរ រួច​ចាប់​តាំង​សំពះ​ទូល​ទ្រង់​ថា ថ្វាយ​បង្គំ​ស្តេច​សាសន៍​យូដា គេ​ក៏​យក​ដើម​ត្រែង​វាយ​ព្រះសិរ ស្តោះ​ដាក់​ទ្រង់ </w:t>
      </w:r>
      <w:r>
        <w:rPr>
          <w:rFonts w:cs="Khmer OS Siemreap" w:ascii="Khmer OS Siemreap" w:hAnsi="Khmer OS Siemreap"/>
          <w:sz w:val="18"/>
          <w:szCs w:val="18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</w:rPr>
        <w:t>ម៉ាកុស ១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ដូច្នេះ</w:t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ប្រាកដថា វាជាព្រះយេស៊ូវពីស្រុកណាសារ៉េត ដ៏ជាអ្នកប្រោសលោះដែលបានបំពេញសម្រេចពាក្យ ទំនាយនោះ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ឲ្យលោកយ៉ូសែប ហាតពិពណ៌នាពីឆុតឆាក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ើលពីការអត់ធ្មត់ដែលព្រះយេស៊ូវម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គេជេរចំអកនៅកន្លែងដ៏អាក្រក់នេ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បាបបានចងព្រះហស្ដដ៏ពេញដោយអំណា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ស្ដោះទឹកមាត់ដាក់ព្រះភក្រ្ដរបស់ព្រះដែលបង្កើតខ្លួ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បន្លា ព្រះកាយទ្រង់បានចេញឈាម ហើយត្រូវវង្វ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នាំឲ្យហូរឈាមចេញពីគ្រប់កន្លែង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នងទ្រង់ត្រូវចងវាយនឹងរំពាត់យ៉ាងធ្ងន់ក្រៃ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ការវាយនឹងរំពាត់ដែលមុតជាងជាទឹកភ្នែកចេញពីចិត្ដទ្រង់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ំណង់ព្រះទ័យ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 ហាត ១៧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៦៨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ដូរដោយគ្រូគង្វាល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នាំអ្នកទៅឯការរងទុក្ខរបស់ព្រះអង្គសង្រ្គោះនៅយប់នេះ។ ហើយខ្ញុំសូមនិយាយជាមួយ</w:t>
      </w:r>
      <w:r>
        <w:rPr>
          <w:rFonts w:ascii="Khmer OS Siemreap" w:hAnsi="Khmer OS Siemreap" w:cs="Khmer OS Siemreap"/>
          <w:lang w:bidi="km-KH"/>
        </w:rPr>
        <w:t xml:space="preserve">លោក ពីឡ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ើលន៎ មនុស្សដ៏អស្ចារ្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បែរចិត្ដរបស់អ្នក ហើយមើលទៅកាន់ទ្រង់ក្នុងចំណង់ចិត្ដរបស់ ទ្រង់។ សូមមើលថាទ្រង់ជានរណា សូមពីគំរូដ៏អស្ចារ្យដែលទ្រង់បានទុកដំរាប់ឲ្យ ហើយសូមមើលពីអ្វីដែល ទ្រង់បានធ្វើដើម្បីជួយសង្រ្គោះមនុស្សមានបាបដែលត្រូវបំផ្លាញចេញពីភ្លើងដ៏អស់កល្បជានិច្ច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 សូមមើលទ្រង់ទុកជាព្រះដែលបានយកសាច់ឈាមជាមនុស្ស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បានយាងចុះមកក្នុងសាច់ឈាមជាមនុស្ស ដើម្បីគង់នៅជាមួយនៅលើផែនដីនេះ។</w:t>
      </w:r>
      <w:r>
        <w:rPr>
          <w:rFonts w:ascii="Khmer OS Siemreap" w:hAnsi="Khmer OS Siemreap" w:cs="Khmer OS Siemreap"/>
          <w:lang w:bidi="km-KH"/>
        </w:rPr>
        <w:t xml:space="preserve"> ទ្រង់មាន បន្ទូលក្នុងអេសាយ ៥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២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ញបានមកដល់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 ព្រះដ៏ជាព្រះរាជបុត្រ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ានចុះមក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ពីស្ថានសួគ៌ ហើយគង់នៅជាមួយយើង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"/>
      <w:bookmarkEnd w:id="4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ដើម​ដំបូង​មាន​ព្រះបន្ទូល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bookmarkStart w:id="5" w:name="V1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ព្រះបន្ទូល​ក៏​ត្រឡប់​ជា​សាច់​ឈាម ហើយ​បាន​ស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ក់​នៅជា​មួយ​នឹង​យើង​រាល់​គ្នា យើង​រាល់​គ្នា​បាន​ឃើញ​សិរីល្អ​ទ្រង់ គឺ​ជា​សិរីល្អ​នៃ​ព្រះរាជបុត្រា​តែ​១ ដែល​មក​ពី​ព្រះវរបិតា មាន​ពេញ​ជា​ព្រះគុណ និង​សេចក្តី​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បាន​លេច​មក​ក្នុង​សាច់​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គ្រីស្ទានពីបុរាណបានធ្វើត្រឹមត្រូវដើម្បីហៅព្រះយេស៊ូវ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ដ៏ជាព្រះ ពន្លឺដ៏ជាពន្លឺ ព្រះពិតដ៏ជាព្រះពិត ព្រះដែលគ្មានអ្នកណាបង្កើត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គិតពីនេះ នោះអ្នកនឹងឃើញថា វាគឺជាលទ្ធិគួរឲ្យកត់សំគាល់ដ៏សំខាន់បំផុតដែលត្រូវចូល</w:t>
      </w:r>
      <w:r>
        <w:rPr>
          <w:rFonts w:ascii="Khmer OS Siemreap" w:hAnsi="Khmer OS Siemreap" w:cs="Khmer OS Siemreap"/>
          <w:lang w:bidi="km-KH"/>
        </w:rPr>
        <w:t>ក្នុង គំនិតរបស់មនុស្ស។ លោកស្ពឺជិនប្រសាសន៍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មិនត្រូវបានពិសោធ៍ល្អនោះទេ វាជាការដែលអាចជឿបានជាពិតច្បាស់ថា ព្រះដ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កល្បបានបំពេញគ្រ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អ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ទ្រង់បានជាព្រះ ទ្រង់គឺជា ព្រះ ហើយត្រូវយាងមក ព្រះដ៏ពេញដោយព្រះចេស្ដា ព្រះដ៏ជ្រាបគ្រប់ទាំង អស់ និងគង់នៅគ្រប់ទីកន្លែងទាំងអស់ ពិតប្រាកដណាស់ទ្រង់បន្ទាបខ្លួន ដើម្បីបាំងរូបអង្គទ្រង់ក្នុងសំលៀកបំពាក់នៃដីឥដ្ឋ ដ៏ទាបថោករបស់យើង។ ទ្រង់បានបង្កើគ្រប់របស់ទាំងអស់ តែទ្រង់បានបន្ទាបព្រះអង្គទ្រង់ដើម្បីយក សាច់ឈាមជាមនុស្សក្នុងការរួបរួមជាមួយរូបអង្គទ្រង់ផ្ទា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ភាពជាមនុស្ស របស់ព្រះអម្ចាស់មិនមែនជាការគិតឃើញ មិនគ្រាន់តែជារូបរាងជាមនុស្ស នោះទេ។ ពិតច្បាស់ណាស់មិនបាច់សង្ស័យស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បន្ទូល​ក៏​ត្រឡប់​ជា​សាច់​ឈាម ហើយ​បាន​ស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ក់​នៅជា​មួយ​នឹង​យើ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ានបន្ទូល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ពាល់​ខ្ញុំ​មើ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ខ្មោច​គ្មាន​សាច់​ឬ​ឆ្អឹង ដូច​ជា​ឃើញ​ខ្ញុំ​នេ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/>
        <w:t xml:space="preserve">(C. H. Spurgeon, “The Great Mystery of Godliness,” </w:t>
      </w:r>
      <w:r>
        <w:rPr>
          <w:b/>
          <w:i/>
        </w:rPr>
        <w:t>The Metropolitan Tabernacle Pulpit,</w:t>
      </w:r>
      <w:r>
        <w:rPr/>
        <w:t xml:space="preserve"> Pilgrim Publications, 1979 reprint, volume 28, p.69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ascii="Hanuman;Khmer Chantha" w:hAnsi="Hanuman;Khmer Chantha" w:cs="Hanuman;Khmer Chantha"/>
          <w:sz w:val="28"/>
          <w:sz w:val="28"/>
          <w:szCs w:val="28"/>
        </w:rPr>
        <w:t xml:space="preserve"> </w:t>
      </w:r>
    </w:p>
    <w:p>
      <w:pPr>
        <w:pStyle w:val="BodyTextIndent2"/>
        <w:rPr>
          <w:rFonts w:ascii="Hanuman;Khmer Chantha" w:hAnsi="Hanuman;Khmer Chantha" w:cs="Hanuman;Khmer Chantha"/>
          <w:sz w:val="28"/>
          <w:szCs w:val="28"/>
        </w:rPr>
      </w:pPr>
      <w:r>
        <w:rPr>
          <w:rFonts w:cs="Hanuman;Khmer Chantha" w:ascii="Hanuman;Khmer Chantha" w:hAnsi="Hanuman;Khmer Chantha"/>
          <w:sz w:val="28"/>
          <w:szCs w:val="28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ជាព្រះដែលបានយកសាច់ឈាមជាមនុស្ស</w:t>
      </w:r>
      <w:r>
        <w:rPr>
          <w:rFonts w:ascii="Khmer OS Siemreap" w:hAnsi="Khmer OS Siemreap" w:cs="Khmer OS Siemreap"/>
          <w:lang w:bidi="km-KH"/>
        </w:rPr>
        <w:t xml:space="preserve"> ដោយសារការរួបរួមបែបសារៈវត្ថុធាតុ។ ទ្រង់ជាព្រះ ដែលយកសាច់ឈាមជាមនុស្ស ទ្រង់ជារូបអង្គទី២នៃព្រះត្រីឯក ព្រះបន្ទូលបានត្រឡប់ជាសាច់ឈាម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>នោះបើកសំដែងពីអត្ថបទគម្ពីររបស់យើង</w:t>
      </w:r>
      <w:r>
        <w:rPr>
          <w:rFonts w:ascii="Khmer OS Siemreap" w:hAnsi="Khmer OS Siemreap" w:cs="Khmer OS Siemreap"/>
          <w:lang w:bidi="km-KH"/>
        </w:rPr>
        <w:t>ដែលមិនអាចស្ទង់បានចំពោះគំនិតរបស់មនុស្សលោក។  នេះគឺជាព្រះនៅក្នុងសាច់ឈាមដែលសុខចិត្ដបន្ទាបព្រះអង្គទ្រង់ ហើយទទួលទារុណកម្ម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ហួសពីគំនិត មនុស្សលោកដែលព្រះដ៏យកសាច់ឈាមជាមនុស្សអាចនិយាយបាន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ជា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ដែលបង្កើតសកលលោក ហើយ</w:t>
      </w:r>
      <w:r>
        <w:rPr>
          <w:rFonts w:ascii="Khmer OS Siemreap" w:hAnsi="Khmer OS Siemreap" w:cs="Khmer OS Siemreap"/>
          <w:lang w:bidi="km-KH"/>
        </w:rPr>
        <w:t>គ្រប់ទាំងអស់លាតសន្ធឹងនៅក្នុងវា ទ្រង់អនុញ្ញាត្ដឲ្យ មនុស្សវាយខ្នងទ្រង់ ហើយបោចពុកចង្កា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របស់ខ្ញុំនេះអនុញ្ញាត្ដឲ្យមនុស្សមានបាបស្ដោះទឹកមាត់ លើព្រះភក្ដ្រដ៏បរិសុទ្ធ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បានស្ដោះទឹកមាត់ដាក់ព្រះភក្រ្ដរបស់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ើលពីការអត់ធ្មត់ដែលព្រះយេស៊ូវម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គេជេរចំអកនៅកន្លែងដ៏អាក្រក់នេ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បាបបានចងព្រះហស្ដដ៏ពេញដោយអំណា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ស្ដោះទឹកមាត់ដាក់ព្រះភក្រ្ដរបស់ព្រះដែលបង្កើតខ្លួន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ំណង់ព្រះទ័យ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សែប ហា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សូមមើលទ្រង់ទុកជាគំរូរបស់យើង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ក្នុងនាមជាអ្នកបម្រើរបស់ព្រះ នោះព្រះយេស៊ូវបានអនុញ្ញាត្ដឲ្យមនុស្សមានបាបវាយ</w:t>
      </w:r>
      <w:r>
        <w:rPr>
          <w:rFonts w:ascii="Khmer OS Siemreap" w:hAnsi="Khmer OS Siemreap" w:cs="Khmer OS Siemreap"/>
          <w:lang w:bidi="km-KH"/>
        </w:rPr>
        <w:t xml:space="preserve">ខ្នងរបស់ទ្រង់ បោចសកទ្រង់ ហើយស្ដោះទឹកមាត់ដាក់ព្រះភក្រ្ដទ្រង់។ ទ្រង់អាចធ្វើឲ្យដីហារមាត់លេបយកពួកគេទៅ​ក្រោម​ដូចជាពួកកូរ៉េ ឬក៏អាចធ្វើឲ្យភ្លើងបញ្ឆេះពួកគេ ដូចអេលីយ៉ាបានធ្វើ។  តែ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6" w:name="V7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6"/>
      <w:r>
        <w:rPr>
          <w:rFonts w:ascii="Khmer OS Siemreap" w:hAnsi="Khmer OS Siemreap" w:cs="Khmer OS Siemreap"/>
          <w:sz w:val="20"/>
          <w:sz w:val="20"/>
        </w:rPr>
        <w:t>ដូច​ជា​កូន​ចៀម​ដែល​គេ​ដឹក​ទៅ​សំឡាប់ ហើយ​ដូច​ជា​ចៀម​ដែល​គ​នៅ​ចំពោះ​ពួក​អ្នក​កាត់​រោម​យ៉ាង​ណា ទ្រង់​ក៏​មិន​បាន​ហើប​ព្រះឱស្ឋ​សោះ​យ៉ាង​នោះ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ហើយសាវកពេត្រុសប្រាប់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21"/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ដ្បិត​ទ្រង់​បាន​ហៅ​អ្នក​រាល់​គ្នា មក​ឯ​សេចក្តី​នោះ​ឯង ពី​ព្រោះ​ព្រះគ្រីស្ទ​ក៏​បាន​រង​ទុក្ខ​ជំនួស​យើង​ដែរ ទាំង​ទុក​ដំរាប់ ឲ្យ​យើង​រាល់​គ្នា​ដើរ​តាម​លំអាន​ដាន​នៃ​ទ្រង់ ទ្រង់​មិន​បាន​ធ្វើ​បាប​អ្វី​សោះ ក៏​មិន​ឃើញ​មាន​កិច្ចកល​អ្វី​នៅ​ព្រះឱស្ឋ​ទ្រង់​ឡើយ កាល​គេ​បាន​ជេរប្រមាថ​ដល់​ទ្រង់ នោះ​ទ្រង់​មិន​បាន​ជេរ​តប​វិញ​ទេ ខណៈ​ដែល​ទ្រង់​រង​ទុក្ខ នោះ​ក៏​មិន​បាន​គំហកកំហែង​ដល់​គេ​ដែរ គឺ​បាន​ប្រគល់​ព្រះអង្គ​ទ្រង់​ទៅ​ព្រះ ដែល​ជំនុំជំរះ​ដោយ​សុចរិត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យើងស្ម័គ្រចិត្ដថ្វាយជីវិត និងលុយរបស់យើងដល់ព្រះ តែនៅពេលយើង</w:t>
      </w:r>
      <w:r>
        <w:rPr>
          <w:rFonts w:ascii="Khmer OS Siemreap" w:hAnsi="Khmer OS Siemreap" w:cs="Khmer OS Siemreap"/>
          <w:lang w:bidi="km-KH"/>
        </w:rPr>
        <w:t>ត្រូវគេបង្ខូច និងសំឡាប់ នោះយើងមានអារម្មណ៍ដូចជាចង់បែរដាក់វិញ។ តែព្រះយេស៊ូវស្ម័គ្រព្រះទ័យឲ្យគេចំអក ហើយឲ្យមនុស្ស​មាន​​បាប​​ដ៏អាក្រក់បំផុតហៅទ្រង់ថាជាជនបោកប្រាស់ ដោយមិនការពាររូបអង្គទាល់តែសោះ។ តើយើង​និយាយអ្វី នៅពេលមិត្ដភ័ក្ដ និងសាច់ញ្ញាត្ដហៅអ្នកថាជាមនុស្សមានពុត ហើយនិយាយអាក្រក់ពីយើង ដោយសារយើងជាគ្រីស្ទ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យើងគួរតែចងចាំថា 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តែស្ងៀ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មិននិយាយអ្វីសោះ កាលទ្រង់ត្រូវគេចោទប្រកាន់ដោយសាក្សីក្លែងក្លាយនៅយប់មុនពេលត្រូវជាប់ឆ្កាង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២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កាលលោកពីឡាត់និយាយទៅកាន់ទ្រ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ើ​អ្នក​មិន​ឮ​រឿង​ទាំង​ប៉ុន្មាន ដែល​គេ​ចោទ​ប្រកាន់​អ្នក​ទេ​ឬ​អី តែ​ព្រះយេស៊ូវ ទ្រង់​មិន​មាន​ព្រះបន្ទូល​ឆ្លើយ​នឹង​ពាក្យ​ណា​មួយ​របស់​លោក​សោះ បាន​ជា​លោក​ចៅហ្វាយ​ឆ្ងល់​ខ្លាំង​ណាស់</w:t>
      </w:r>
      <w:r>
        <w:rPr>
          <w:rFonts w:cs="Khmer OS Siemreap" w:ascii="Khmer OS Siemreap" w:hAnsi="Khmer OS Siemreap"/>
          <w:sz w:val="20"/>
        </w:rPr>
        <w:t>» (</w:t>
      </w:r>
      <w:r>
        <w:rPr>
          <w:rFonts w:ascii="Khmer OS Siemreap" w:hAnsi="Khmer OS Siemreap" w:cs="Khmer OS Siemreap"/>
          <w:sz w:val="20"/>
          <w:sz w:val="20"/>
        </w:rPr>
        <w:t>ម៉ាថាយ 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បានរៀនមេរៀននេះដោយលំបាកណាស់ នៅពេលខ្ញុំបានការពារព្រះយេស៊ូវអំឡុងពេលបាតុកម្ម របស់យើងប្រឆាំងនឹងកុនដែលប្រមាថព្រះ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េចក្ដីល្បួងចុងក្រោយរបស់ព្រះគ្រិស្ដ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សាក្សីក្លែងក្លាយ បានចេញមកចោទប្រកាន់ខ្ញុំពីការប្រឆាំងនឹងសាសន៍យូដា និងអំពើក្បត់។ នេះជាការក្លែងក្លាយជាពិត។ ខ្ញុំ ស្រឡាញ់សាសន៍យូដា ហើយស្រឡាញ់ប្រទេសអ៊ីស្រាអែលដោយអស់ពីចិត្ដ និងព្រលឹងរបស់ខ្ញុំ ហើយខ្ញុំ តែងតែស្រឡាញ់ជានិច្ច។ តែខ្ញុំបានរៀនដើម្បីរងទុក្ខពីការបង្ខូចទាំងអស់ដោយនៅតែស្ងៀម នៅពេលមិត្ដ ភ័ក្ដក្នុងឆាកជីវិតខ្ញុំបែរជំទាស់នឹងខ្ញុំសម្រាប់ការដែលខ្ញុំការពារព្រះយេស៊ូវ។ សម្រាប់រយៈពេល២០ឆ្នាំ ខ្ញុំបាន និយាយការពារខ្លួនតិចតួចណាស់។ មានតែនៅពេលថ្មីៗនេះគត់ដែលខ្ញុំបាននិយាយដើម្បីការពារសាក្សីនៃ ក្រុមជំនុំប្រឆាំងនឹងអ្នកចោទប្រកាន់ក្លែងក្លាយទាំងនេះ។ 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22"/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មាន​ពរ​ហើយ កាល​ណា​មនុស្ស​នឹង​ស្អប់​អ្នក​រាល់​គ្នា ព្រម​ទាំង​កាត់កាល់ ត្មះតិះដៀល ហើយ​ចោល​ឈ្មោះ​អ្នក​រាល់​គ្នា​ចេញ ទុក​ដូច​ជា​អាក្រក់ ដោយ​ព្រោះ​កូន​មនុស្ស</w:t>
      </w:r>
      <w:bookmarkStart w:id="9" w:name="V2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ចូរ​អ្នក​រាល់​គ្នា​អរ​សប្បាយ​ឡើង​នៅ​ថ្ងៃ​នោះ ហើយ​លោ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កញ្ឆេង​ចុះ ដ្បិត​មើល អ្នក​រាល់​គ្នា​មាន​រង្វាន់​ជា​យ៉ាង​ធំ នៅ​ឯ​ស្ថានសួគ៌ ឯ​ពួក​ឰយុកោ​របស់​គេ ក៏​បាន​ប្រព្រឹត្ត​ចំពោះ​ពួក​ហោរា​ពី​ដើម​យ៉ាង​ដូច្នោះ​ដែ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បន្ទូលរបស់</w:t>
      </w:r>
      <w:r>
        <w:rPr>
          <w:rFonts w:ascii="Khmer OS Siemreap" w:hAnsi="Khmer OS Siemreap" w:cs="Khmer OS Siemreap"/>
          <w:lang w:val="ca-ES" w:bidi="km-KH"/>
        </w:rPr>
        <w:t xml:space="preserve">ព្រះអង្គសង្រ្គោះទាំងនោះត្រូវបានកំសាន្ដចិត្ដខ្ញុំជាខ្លាំងនៅគ្រប់ពេល ដែលខ្ញុំមាន​ទុក្ខវេទ​នា។ ខ្ញុំមិនគិតថា យើងគួរតែការពារខ្លួនរហ័សពេក នៅពេលដែលលោកីយចោទប្រកាន់យើងដោយ ព្រោះព្រះយេស៊ូវ។ នៅអំឡុងនៃការបាតុកម្មប្រឆាំងនឹងកុ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េចក្ដីល្បួងចុងក្រោយ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មានបុរសម្នាក់បាន ស្ដោះទឹកមាត់ដាក់មុខខ្ញុំ។ ខ្ញុំឈរតវ៉ានៅមុខកាំម៉ារេព័ត៌មានដោយមានទឹកមាត់ហូរចេញពីមុខរបស់ខ្ញុំ។ ខ្ញុំ បានរៀនពីព្រះយេស៊ូវកុំឲ្យតដៃវិញ ដ្បិតទ្រ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មិន​បាន​គេច​មុខ​ពី​សេចក្តី​អាម៉ាស់​ខ្មាស ឬ​ពី​ការ​ស្តោះ​ទឹក​មាត់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ខ្ញុំព្យាយាមដោយអស់ពីសមត្ថភាពដើម្បីធ្វើចិត្ដល្អដាក់បុរសនេះនៅពេលក្រោយមក។ បុរសដ៏ក្រ ខ្សត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ក្រោយមកគាត់ត្រូវបានគេសំឡាប់។ ព្រះជា្របពីការកើតទុក្ខដែលខ្ញុំមាន និងទឹកភ្នែកដែល ខ្ញុំបានបង្ហូរសម្រាប់គាត់ និងសម្រាប់គ្រួសាររបស់គាត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្នុងសេចក្ដីអធិប្បាយពីអត្ថបទគម្ពីររបស់យើង លោកស្ពឺជិន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ត្រូវតែធ្វើជា មនុស្សអន់ ទោះបីជាអ្នកគួរតែត្រូវបានគេចំអក និងត្រូវបដិសេធក៏ដោយ ដ្បិតនេះគឺជាផ្លូវទៅឯសិរីល្អដ៏នៅ អស់កល្បជានិច្ច</w:t>
      </w:r>
      <w:r>
        <w:rPr>
          <w:rFonts w:cs="Khmer OS Siemreap" w:ascii="Khmer OS Siemreap" w:hAnsi="Khmer OS Siemreap"/>
          <w:sz w:val="20"/>
          <w:lang w:bidi="km-KH"/>
        </w:rPr>
        <w:t>»(«</w:t>
      </w:r>
      <w:r>
        <w:rPr>
          <w:rFonts w:ascii="Khmer OS Siemreap" w:hAnsi="Khmer OS Siemreap" w:cs="Khmer OS Siemreap"/>
          <w:sz w:val="20"/>
          <w:sz w:val="20"/>
          <w:lang w:bidi="km-KH"/>
        </w:rPr>
        <w:t>ភាពអាម៉ាស់ និងការស្ដោះទឹកមាត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b/>
          <w:i/>
        </w:rPr>
        <w:t xml:space="preserve"> The Metropolitan Tabernacle Pulpit,</w:t>
      </w:r>
      <w:r>
        <w:rPr/>
        <w:t xml:space="preserve"> Pilgrim Publications, 1972 reprint, volume 25, p. 431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ឲ្យយើងគ្រប់ៗគ្នាចងចាំពីគំរូរបស់ព្រះយេស៊ូវ នៅពេលដែលមនុស្សចំអកយើង និងនិយាយ ប្រឆាំងនឹងយើង ដោយសារយើងជាសិស្សរបស់ទ្រង់នៅក្នុងគ្រាដ៏អាក្រក់សព្វថ្ងៃនេះ។ លោកស្ពឺជិន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b/>
          <w:b/>
          <w:bCs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ពេញទៅដោយការឈឺចាប់ឬ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យេស៊ូវទ្រង់ជ្រាបគ្រប់ទាំង អស់ ដ្បិត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ប្រគល់​ខ្នង​ទៅ​ឲ្យ​ពួក​អ្នក​ដែល​វា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តើអ្នករងទុក្ខវេទនា ពីអ្នកនិយាយបង្ខូចឬ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>? 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មិន​បាន​គេច​មុខ​ពី​សេចក្តី​អាម៉ាស់​ខ្មាស ឬ​ពី​ការ​ស្តោះ​ទឹក​មាត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តើអ្នកត្រូវគេសើចចំអកឬ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ដែលគ្មាន ព្រះគុណរបស់ព្រះគេនិយាយចំអកពីការគោរពប្រតិបត្ដិរបស់អ្នកឬអ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 យេស៊ូវអាចមានព្រះទ័យអាណិតជាមួយអ្នក ដ្បិតអ្នកដឹងពីការចង់សើចមិន បរិសុទ្ធដែលពួកគេបានធ្វើដាក់ទ្រង់។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្រប់ការឈឺចុកចាប់ដែលទម្លុះចូល ទៅក្នុងអ្នក នោះព្រះអម្ចាស់របស់អ្នកបានទ្រាំទ្រការចែករំលែករបស់ទ្រង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... </w:t>
      </w:r>
      <w:r>
        <w:rPr/>
        <w:t>(Spurgeon, ibid.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b/>
          <w:b/>
          <w:bCs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ើលពីការអត់ធ្មត់ដែលព្រះយេស៊ូវម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គេជេរចំអកនៅកន្លែងដ៏អាក្រក់នេ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បាបបានចងព្រះហស្ដដ៏ពេញដោយអំណា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ស្ដោះទឹកមាត់ដាក់ព្រះភក្រ្ដរបស់ព្រះដែលបង្កើតខ្លួន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សូមមើលទ្រង់ទុកជាយញ្ញបូជាជំនួសមនុស្សមានបាប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b/>
          <w:b/>
          <w:bCs/>
          <w:sz w:val="24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32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ាំថា ព្រះយេស៊ូវ</w:t>
      </w:r>
      <w:r>
        <w:rPr>
          <w:rFonts w:ascii="Khmer OS Siemreap" w:hAnsi="Khmer OS Siemreap" w:cs="Khmer OS Siemreap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បានរងទុក្ខនូវការឈឺចាប់នេះដោយព្រោះអំពើបាបណាមួយរបស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ឡើយ ដ្បិតទ្រង់គ្មានអំពើបាបសោះ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</w:rPr>
        <w:t>«</w:t>
      </w:r>
      <w:bookmarkStart w:id="10" w:name="V5"/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>តែ​ទ្រង់​ត្រូវ​របួស ដោយ​ព្រោះ​អំពើ​រំលង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របស់​យ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ក៏​ត្រូវ​វាយ​ជាំ ដោយ​ព្រោះ​អំពើ​ទុច្ចរិត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របស់​យើង</w:t>
      </w:r>
      <w:r>
        <w:rPr>
          <w:rFonts w:ascii="Khmer OS Siemreap" w:hAnsi="Khmer OS Siemreap" w:cs="Khmer OS Siemreap"/>
          <w:sz w:val="18"/>
          <w:sz w:val="18"/>
          <w:szCs w:val="18"/>
        </w:rPr>
        <w:t>​ទេ ឯ​ការ​វាយផ្ចាល​ដែល​នាំ​ឲ្យ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យើ</w:t>
      </w:r>
      <w:r>
        <w:rPr>
          <w:rFonts w:ascii="Khmer OS Siemreap" w:hAnsi="Khmer OS Siemreap" w:cs="Khmer OS Siemreap"/>
          <w:sz w:val="18"/>
          <w:sz w:val="18"/>
          <w:szCs w:val="18"/>
        </w:rPr>
        <w:t>ង​បាន​ជា​មេត្រី នោះ​បាន​ធ្លាក់​ទៅ​លើ​ទ្រង់ ហើយ​យើង​រាល់​គ្នា​បាន​ប្រោស​ឲ្យ​ជា ដោយសារ​ស្នាម​រំពាត់​នៅ​អង្គ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ខគម្ពីរនេះក្នុងអេសាយជំពូក៥៣ប្រាប់យើងយ៉ាងច្បាស់ថា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ការជាំ និងស្នាមរំពាត់ ថែមទាំងការសុគតរបស់ ទ្រង់មានសារៈសំខាន់ដើម្បីសង្រ្គោះមនុស្សមានបាប។ ព្រះយេស៊ូវបានប្រគល់ព្រះអង្គទ្រង់សម្រាប់អំពើបាប របស់យើង។ ដ្បិតព្រះគម្ពីរប្រាប់ថា ព្រ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មិន​បាន​ស្គាល់​បាប​សោះ នោះ​ទ្រង់​បាន​ធ្វើ​ឲ្យ​ត្រឡប់​ជា​តួ​បាប ជំនួស​យើង​រាល់​គ្នា​វិញ ដើម្បី​ឲ្យ​យើង​រាល់​គ្នា​បាន​ត្រឡប់​ទៅ​ជា​សេចក្តី​សុចរិត​របស់​ព្រះ ដោយ​នូវ​ព្រះអង្គ​នោះ​ឯង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២កូរិនថូស 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ៅពេលព្រះយេស៊ូវទ្រង់សុគត ទ្រង់បានរងទុក្ខសម្រាប់អំពើបាប យើង ដើម្បីសងទោសអំពើបាប ដូច្នេះយើងអាចបានសង្រ្គោះ។ អំពើបាបគឺជាអ្វីដែលអាចជាអាក្រក់បំផុត។ អំពើបាបសមនឹងទទួលការវាយនឹងរំពាត់។ អំពើបាបសមនឹងទទួលការស្ដោះទឹកមាត់ដាក់។ អំពើបាបសម នឹងទទួលការឆ្កាង។ ហើយដោយព្រោះតែព្រះយេស៊ូវបានយកអំពើបាបយើងដាក់លើរូបអង្គទ្រង់ នោះទ្រង់ ត្រូវបានគេវាយនឹងរំពាត់។ ទ្រង់ត្រូវគេស្ដោះទឹកមាត់ដាក់។ ទ្រង់ត្រូវគេធ្វើឲ្យអាម៉ាស់។ បើអ្នកចង់ដឹងពីអ្វី ដែលព្រះគិតពីអំពើបាប សូមមើលកាន់ព្រះរាជបុត្រារបស់ទ្រង់ ទ្រង់ត្រូវពួកទាហានវាយនឹងរំពាត់ចំខ្នង ត្រូវពួកនោះបោចសក់ និងបោចពុកចង្កា ត្រូវពួកនោះស្ដោះទឹកមាត់ដាក់ព្រះភក្ដ្រទ្រង់ កាលទ្រង់បានធ្វើជា យញ្ញបូជាជំនួសបាបរបស់អ្នក និងបាបរបស់ខ្ញុំ។ បើអ្នក និងខ្ញុំត្រូវគេវាយនឹងរំពាត់ ហើយបោចសក់ ទាំង ត្រូវគេស្ដោះទឹកមាត់សម្រាប់បាបរបស់យើង នោះវាមិនភ្ញាក់ផ្អើលនោះទេ។ តែអ្នកដែលបានផ្ទុកអំពើបាប របស់យើងជាព្រះរាជបុត្រានៃព្រះ។ ព្រះយេស៊ូវបានធ្វើជំនួសយើង ហើ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យេហូវ៉ា​បាន​សព្វ​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ហឫទ័យ​នឹង​វាយ​ទ្រង់​ឲ្យ​ជាំ ហើយ​ឲ្យ​ឈឺ​ចាប់ 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ទោះបីជាបាបរបស់យើងត្រូវបានផ្ទុកលើព្រះយេស៊ូវដោយសារការ ទំម្លាក់ទោសក៏ដោយ វាបាននាំឲ្យទ្រង់ឈឺចាប់ជាខ្លាំង និងទទួលកាអាម៉ាស់ជាខ្លាំង មុនពេលវាត្រូវបានសង នៅលើឈើឆ្កាង។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សំគាល់ថា អត្ថបទយើង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</w:t>
      </w:r>
      <w:r>
        <w:rPr>
          <w:rFonts w:ascii="Khmer OS Siemreap" w:hAnsi="Khmer OS Siemreap" w:cs="Khmer OS Siemreap"/>
          <w:sz w:val="20"/>
          <w:sz w:val="20"/>
          <w:u w:val="single"/>
        </w:rPr>
        <w:t>​បាន​ប្រគល់</w:t>
      </w:r>
      <w:r>
        <w:rPr>
          <w:rFonts w:ascii="Khmer OS Siemreap" w:hAnsi="Khmer OS Siemreap" w:cs="Khmer OS Siemreap"/>
          <w:sz w:val="20"/>
          <w:sz w:val="20"/>
        </w:rPr>
        <w:t>​ខ្នង​ទៅ​ឲ្យ​ពួក​អ្នក​ដែល​វា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យេស៊ូវ ស្ម័គ្រព្រះទ័យប្រគល់រូបអង្គទ្រង់ឲ្យពួកអ្នកដែឡវាយ ឲ្យពួកអ្នកដែលបោចពុកចង្កាទ្រង់ ហើយឲ្យគេស្ដោះ ទឹកមាត់ដាក់ព្រះភក្រ្ដទ្រង់។ ទ្រង់បានប្រគល់រូបអង្គទ្រង់ដើម្បីសុគតលើឈើឆ្កាង។ គ្មានអ្នកណាម្នាក់បង្ខំឲ្យ ទ្រង់រងទុក្ខសម្រាប់បាបរបស់យើងនោះទេ។ ទ្រង់បានធ្វើដោយស្ម័គ្រព្រះទ័យ។ ព្រះរាជបុត្រានៃព្រះស្ម័គ្រ ព្រះទ័យក្លាយជាបណ្ដាសារសម្រាប់យើង ទុកជាយញ្ញបូជាជំនួសរបស់យើង ដើម្បីសងទោសអំពើបាបរបស់ យើង ដូច្នេះយើងអាចត្រូវលើកលែងទោសដោយព្រះវរបិតា ហើយបានសុចរិតនៅក្នុងព្រះភក្រ្ដទ្រង់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អាចលឺរឿងនេះ ហើយមិនមានអារម្មណ៍ភ្ញាក់ផ្អើលទេឬអ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អាចចាំថា ព្រះរាជបុត្រា នៃព្រះត្រូវបានគេវាយ បោចសក់ ស្ដោះទឹកមាត់លើ ហើយមិនអស្ចារ្យ ហើយមិនសរសើរដែរឬអ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 ដែលគ្របមេឃដោយពពកមិន</w:t>
      </w:r>
      <w:r>
        <w:rPr>
          <w:rFonts w:ascii="Khmer OS Siemreap" w:hAnsi="Khmer OS Siemreap" w:cs="Khmer OS Siemreap"/>
          <w:sz w:val="20"/>
          <w:sz w:val="20"/>
        </w:rPr>
        <w:t>​បាន​គេច​មុខ​ពី​សេចក្តី​អាម៉ាស់​ខ្មាស ឬ​ពី​ការ​ស្តោះ​ទឹក​មាត់​ទេ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ទ្រង់ដែល បង្កើតខ្នងភ្នំមិនបានការពារខ្នងទ្រង់ពីការវាយនឹងរំពាត់រហូតដល់មានចំណិតតូចៗ។ ទ្រង់ដែលចងសកល លោកនេះជាមួយខ្សែរំវាល់ឲ្យទាញគ្នាត្រូវបានចងនឹងច្រវាក់ ហើយត្រូវបិទមុខដោយមនុស្សដែលទ្រង់បាន បង្កើតដោយផ្ទាល់។ នៅពេលទេវតានៅស្ថានសួគ៌ច្រៀងដោយសំឡេងខ្លាំងសសើរតម្កើងដល់ទ្រង់ តើវានឹង ហាក់ដូចជាអាចទៅរួចឬទេដែលទ្រង់ត្រូវដុំដែកគោលជាប់លើឈើឆ្កាង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ស្មានថា នោះជាមូលហេតុដែល ស្នាមដែកគោលនឹងនៅជាប់ព្រះហស្ដ និងព្រះបាទទ្រង់ជារៀងរហូត ដូច្នេះយើងនឹងមិនអាចភ្លេចពីអ្វីដែល ទ្រង់បានធ្វើសម្រាប់យើង នៅពេលយើងជួបទ្រង់នៅស្ថានសួគ៌។ តើខ្ញុំនឹងអាចមើលកាន់ព្រះភក្រ្ដដ៏ជាទី ស្រឡាញ់របស់ទ្រង់នៅក្នុងសិរីរុងរឿងដោយមិននឹកចាំយ៉ាងម៉េចបានថា មនុស្សមានបាបបានបោចពុកចង្កា​ទ្រង់​ ខណដែលទឹកមាត់បានស្រក់ហូរចុះពីថ្ពាល់ដ៏បរិសុទ្ធ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មើលពីការអត់ធ្មត់ដែលព្រះយេស៊ូវម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ត្រូវគេជេរចំអកនៅកន្លែងដ៏អាក្រក់នេ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មានបាបបានចងព្រះហស្ដដ៏ពេញដោយអំណា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ស្ដោះទឹកមាត់ដាក់ព្រះភក្រ្ដរបស់ព្រះដែលបង្កើតខ្លួន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ភក្រ្ដរបស់ទ្រង់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េតុអ្វីមិនស្ដោះទឹកមាត់លើពួកទេវត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គ្មានកន្លែងឲ្យអ្នកស្ដោះដាក់ទេឬ បានជាស្ដោះលើព្រះភក្រ្ដដ៏ជាទីស្រឡាញ់របស់ទ្រង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្រះភក្រ្ដ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ជួយ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ភក្រ្ដ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 គេបានស្ដោះទឹកមាត់លើព្រះភក្រ្ដដ៏បរិសុទ្ធរបស់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លោកស្ពឺជិន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អាចសង្ឃឹមថា មនុស្សមិនដែលត្រូវបង្កើត ឬ</w:t>
      </w:r>
      <w:r>
        <w:rPr>
          <w:rFonts w:ascii="Khmer OS Siemreap" w:hAnsi="Khmer OS Siemreap" w:cs="Khmer OS Siemreap"/>
          <w:lang w:val="ca-ES" w:bidi="km-KH"/>
        </w:rPr>
        <w:t>ក្លាយជាភាពគ្មានប្រយោជន៍សោះជាជាងបានរស់នៅ ដើម្បីប្រព្រឹត្ដការរន្ធត់ដូច នោ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/>
        <w:t>(ibid., p. 428</w:t>
      </w:r>
      <w:r>
        <w:rPr>
          <w:rFonts w:ascii="Khmer OS Siemreap" w:hAnsi="Khmer OS Siemreap" w:cs="Khmer OS Siemreap"/>
          <w:lang w:val="ca-ES" w:bidi="km-KH"/>
        </w:rPr>
        <w:t>។ សូមព្រះជួយយើ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គេបានស្ដោះទឹកមាត់លើព្រះភក្រ្ដរបស់អ្នកប្រោសលោះយើង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បើអ្នកជាមនុស្សបាត់បង់ ខ្ញុំសូមអង្វរអ្នកឲ្យមកទទួលជឿលើទ្រង់ឥឡូវនេះទៅ។ បាបអ្នកត្រូវចប់ ទៅ នៅពេលអ្នកទទួលជឿទ្រង់ ដោយសារតែទ្រង់បានផ្ទុកអំពើបាបទុចរិត និងភាពអាម៉ាស់របស់អ្នកទាំង អស់ នៅពេលទ្រង់ជាប់លើឈើឆ្កាង។ បន្ទាប់មកទណ្ឌកម្មរបស់អ្នកត្រូវដោះចេញ ដ្បិតព្រះយេស៊ូវបានផ្ទុក យកវាទាំងអស់ដាក់ខ្នងទ្រង់ លើថ្ពាល់ទ្រង់ លើព្រះភក្រ្ដទ្រង់ ហើយនៅក្នុងរបូសដែលជាប់លើព្រះហស្ដ និង ព្រះបាទរបស់ទ្រង់។ សូមទទួលជឿទ្រង់ទៅ នោះទណ្ឌកម្មសម្រាប់បាបរបស់អ្នកទាំងអស់ត្រូវដោះចេញ ហើយអ្នកនឹងបានសង្រ្គោះ បានរាប់ជាសុចរិតគ្រប់ពេលវេលា ហើយនៅអស់កល្បជានិច្ចដោយសារសេចក្ដី ស្រឡាញ់នៃការប្រោសលោះរបស់ទ្រង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សូមក្រោកឈរ ហើយច្រៀងបទលេខ៦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ូ អ្វីក៏វិសេសម្ល៉េះ​</w:t>
      </w:r>
      <w:r>
        <w:rPr>
          <w:rFonts w:cs="Khmer OS Siemreap" w:ascii="Khmer OS Siemreap" w:hAnsi="Khmer OS Siemreap"/>
          <w:sz w:val="20"/>
          <w:lang w:bidi="km-KH"/>
        </w:rPr>
        <w:t>»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លោកបណ្ឌិត យ៉ូហាន អោ រ៉ាយស៍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មានរឿងនៃក្ដីស្រឡាញ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នៅគ្រប់ពេល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ប្រាប់មនុស្សបាបពីរបៀបដើម្បីឲ្យបានអត់ទោស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ការអត់ទោសឥតគិតថ្លៃ ដ្បិតព្រះយេស៊ូវបានរងទុក្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បានទទួលទណ្ឌកម្មលើឈើឆ្កាងនៅភ្នំកាល់វ៉ារ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សេចក្ដីមេត្ដាករុណាដ៏វិសេសកំពុងតែហ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ុះពីព្រះអង្គសង្រ្គោះជាប់ឆ្កាងសម្រាប់មនុស្ស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ដ៏វិសេសដែលទ្រង់បានហូរដើម្បីលោះយ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 និងការអត់ទោសសម្រាប់អំពើបាបយើងទាំងអស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អ្វីក៏វិសេសម្ល៉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បណ្ឌិត</w:t>
      </w:r>
      <w:r>
        <w:rPr/>
        <w:t xml:space="preserve"> </w:t>
      </w:r>
      <w:r>
        <w:rPr/>
        <w:t>John R. Rice, 1895-198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អធិស្ឋានថា អ្នកនឹងទទួលជឿលើព្រះយេស៊ូវនៅយប់នេះ។ ព្រះលោហិតទ្រង់នឹងសំអាត</w:t>
      </w:r>
      <w:r>
        <w:rPr>
          <w:rFonts w:ascii="Khmer OS Siemreap" w:hAnsi="Khmer OS Siemreap" w:cs="Khmer OS Siemreap"/>
          <w:lang w:bidi="km-KH"/>
        </w:rPr>
        <w:t>បាប របស់អ្នកទាំងអស់។ សូមទទួលជឿទ្រង់ឥឡូវនេះទៅ នោះអ្នកនឹងបានសង្រ្គោះអស់កល្បជានិច្ច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Heading"/>
        <w:ind w:left="-432" w:right="-432" w:hanging="0"/>
        <w:rPr/>
      </w:pP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គ្រេថោន អិល ចាន់៖ លូកា ១៨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៣១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៣៣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សូមដឹកនាំខ្ញុំទៅកាល់វ៉ារី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cs="Khmer OS Siemreap" w:ascii="Khmer OS Siemreap" w:hAnsi="Khmer OS Siemreap"/>
          <w:b/>
          <w:lang w:bidi="km-KH"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sz w:val="24"/>
          <w:sz w:val="24"/>
        </w:rPr>
        <w:t xml:space="preserve"> </w:t>
      </w:r>
      <w:r>
        <w:rPr>
          <w:sz w:val="24"/>
        </w:rPr>
        <w:t>Jennie Evelyn Hussey, 1874-1958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TextBody"/>
        <w:rPr>
          <w:sz w:val="24"/>
        </w:rPr>
      </w:pPr>
      <w:r>
        <w:rPr>
          <w:sz w:val="24"/>
        </w:rPr>
        <w:t xml:space="preserve">. 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8"/>
          <w:szCs w:val="28"/>
          <w:lang w:bidi="km-KH"/>
        </w:rPr>
      </w:pPr>
      <w:r>
        <w:rPr>
          <w:rFonts w:cs="Khmer OS Siemreap" w:ascii="Khmer OS Siemreap" w:hAnsi="Khmer OS Siemreap"/>
          <w:sz w:val="18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វាយនឹងរំពាត់ ភាពអាម៉ាស់ខ្មាស់ និងការស្ដោះទឹកមាត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SCOURGING, SHAME AND SPITTING</w:t>
      </w:r>
    </w:p>
    <w:p>
      <w:pPr>
        <w:pStyle w:val="Heading8"/>
        <w:spacing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</w:p>
    <w:p>
      <w:pPr>
        <w:pStyle w:val="IndentedVerse"/>
        <w:ind w:left="1296" w:right="1296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ប្រគល់​ខ្នង​ទៅ​ឲ្យ​ពួក​អ្នក​ដែល​វាយ ហើយ​ថ្ពាល់​ខ្ញុំ​ទៅ​ឲ្យ​ពួក​ដែល​បោច​ពុកចង្កា ខ្ញុំ​មិន​បាន​គេច​មុខ​ពី​សេចក្តី​អាម៉ាស់​ខ្មាស ឬ​ពី​ការ​ស្តោះ​ទឹក​មាត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864" w:right="864" w:hanging="101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៣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ក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>)</w:t>
      </w:r>
    </w:p>
    <w:p>
      <w:pPr>
        <w:pStyle w:val="Subtitle"/>
        <w:ind w:left="0" w:hanging="0"/>
        <w:rPr>
          <w:rFonts w:ascii="Khmer OS Siemreap" w:hAnsi="Khmer OS Siemreap" w:cs="Khmer OS Siemreap"/>
          <w:sz w:val="18"/>
        </w:rPr>
      </w:pPr>
      <w:r>
        <w:rPr>
          <w:rFonts w:cs="Khmer OS Siemreap" w:ascii="Khmer OS Siemreap" w:hAnsi="Khmer OS Siemreap"/>
          <w:sz w:val="18"/>
        </w:rPr>
      </w:r>
    </w:p>
    <w:p>
      <w:pPr>
        <w:pStyle w:val="BodyTextIndent2"/>
        <w:ind w:left="1134" w:hanging="41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 សូមមើលទ្រង់ទុកជាព្រះដែលបានយកសាច់ឈាមជាមនុស្ស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។</w:t>
      </w:r>
    </w:p>
    <w:p>
      <w:pPr>
        <w:pStyle w:val="TextBody"/>
        <w:ind w:left="1134" w:hanging="41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សូមមើលទ្រង់ទុកជាគំរូរបស់យើង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សូមមើលទ្រង់ទុកជាយញ្ញបូជាជំនួសមនុស្សមានបាប។</w:t>
      </w:r>
    </w:p>
    <w:p>
      <w:pPr>
        <w:pStyle w:val="Subtitle"/>
        <w:ind w:left="720" w:firstLine="414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 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។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altName w:val="Khmer Chantha"/>
    <w:charset w:val="00"/>
    <w:family w:val="roman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56:00Z</dcterms:created>
  <dc:creator>Christopher L. Cagan</dc:creator>
  <dc:description/>
  <dc:language>en-US</dc:language>
  <cp:lastModifiedBy>CJC</cp:lastModifiedBy>
  <cp:lastPrinted>2017-03-21T21:57:00Z</cp:lastPrinted>
  <dcterms:modified xsi:type="dcterms:W3CDTF">2017-06-02T06:58:00Z</dcterms:modified>
  <cp:revision>3</cp:revision>
  <dc:subject/>
  <dc:title>TALITHA CUMI – ARISE FROM THE DEAD</dc:title>
</cp:coreProperties>
</file>