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ដៃ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១១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u w:val="single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b/>
            <w:bCs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b/>
            <w:bCs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b w:val="false"/>
          <w:bCs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"/>
        <w:rPr>
          <w:rFonts w:ascii="Khmer OS Siemreap" w:hAnsi="Khmer OS Siemreap" w:cs="Khmer OS Siemreap"/>
          <w:sz w:val="22"/>
          <w:lang w:val="en-US" w:bidi="km-KH"/>
        </w:rPr>
      </w:pPr>
      <w:r>
        <w:rPr>
          <w:rFonts w:cs="Khmer OS Siemreap" w:ascii="Khmer OS Siemreap" w:hAnsi="Khmer OS Siemreap"/>
          <w:sz w:val="22"/>
          <w:lang w:val="en-US"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ការច្បាំងប្រឆាំងនឹងលទ្ធិសានដីម៉ាននិយម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val="en-US" w:bidi="km-KH"/>
        </w:rPr>
        <w:t>សេចក្ដីអធិប្បាយជាស៊េរីលេខ៣នៃការស្រែកយំខាងការច្បាំង</w:t>
      </w: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)</w:t>
      </w:r>
    </w:p>
    <w:p>
      <w:pPr>
        <w:pStyle w:val="Heading"/>
        <w:rPr>
          <w:rFonts w:cs="DaunPenh"/>
          <w:szCs w:val="24"/>
          <w:lang w:val="en-US" w:bidi="km-KH"/>
        </w:rPr>
      </w:pPr>
      <w:r>
        <w:rPr>
          <w:szCs w:val="24"/>
        </w:rPr>
        <w:t xml:space="preserve">THE BATTLE </w:t>
      </w:r>
      <w:r>
        <w:rPr>
          <w:szCs w:val="24"/>
          <w:lang w:val="en-US"/>
        </w:rPr>
        <w:t xml:space="preserve">AGAINST SANDEMANIANISM  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(NUMBER </w:t>
      </w:r>
      <w:r>
        <w:rPr>
          <w:sz w:val="16"/>
          <w:lang w:val="en-US"/>
        </w:rPr>
        <w:t xml:space="preserve">THREE </w:t>
      </w:r>
      <w:r>
        <w:rPr>
          <w:sz w:val="16"/>
        </w:rPr>
        <w:t>IN A SERIES OF BATTLE CRIES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Cambodian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Heading6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6"/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6"/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Heading6"/>
        <w:spacing w:before="0" w:after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ព្រឹក មករ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 ២២</w:t>
      </w:r>
      <w:r>
        <w:rPr>
          <w:rFonts w:ascii="Khmer OS Siemreap" w:hAnsi="Khmer OS Siemreap" w:cs="Khmer OS Siemreap"/>
          <w:lang w:bidi="km-KH"/>
        </w:rPr>
        <w:t xml:space="preserve"> ២០១</w:t>
      </w:r>
      <w:r>
        <w:rPr>
          <w:rFonts w:ascii="Khmer OS Siemreap" w:hAnsi="Khmer OS Siemreap" w:cs="Khmer OS Siemreap"/>
          <w:lang w:bidi="km-KH"/>
        </w:rPr>
        <w:t>៧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anuary 22, 20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39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គ្នា​ស្ទង់​មើល​គម្ពីរ ដោយ​ស្មាន​ថា បាន​ជីវិត​ដ៏​នៅ​អស់​កល្ប​ជានិច្ច​អំពី​គម្ពីរ​នោះ​មក គឺ​ជា​គម្ពីរ​នោះ​ឯង ដែល​ធ្វើ​បន្ទាល់​ពី​ខ្ញុំ 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Inden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ប្រហែលជាមិនស្គាល់ពាក្យសានដីម៉ានិយមនោះទេ លុះត្រាតែអ្នកជានិស្សិតរៀនដើម្បីធ្វើជាគ្រូ គង្វាល។ តែវាជាលទ្ធិក្លែងក្លាយដែលបំផ្លាញព្រលឹងមនុស្ស។ វាបានបំផ្លាញការប្រកាសពីដំណឹងល្អ។ វាបាន បញ្ជូនមនុស្សរាប់លាននាក់ទៅក្នុងអណ្ដាតភ្លើងដ៏អស់កល្បជានិច្ចនៅឋាននរក។ សានដីម៉ានិយមត្រូវបាន ពេញនិយមដោយលោករ៉ោប៊ឺត សានដីម៉ាន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៧១៨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៧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ការបង្រៀនជាចម្បងរបស់លទ្ធិនេះគឺថា នៅពេលអ្នកទទួលយកអ្វីដែលព្រះគម្ពីរ​ប្រាប់អំពីព្រះគ្រិស្ដនៅក្នុងខួរក្បាលរបស់អ្នក នោះអ្នកបានសង្រ្គោះ។ សានដីម៉ាននិយមបង្រៀនថា មនុស្សទាំងអស់ដែលជឿថា ព្រះគ្រិស្ដបានសុគតសម្រាប់បាបយើង ហើយ ទ្រង់បានរស់ពីស្លាប់ឡើងវិញ នោះគេបានសង្រ្គោះ ថែមទាំងបង្រៀនថា មនុស្សទាំងអស់ដែលជឿលើរឿង រ៉ាវទាំងនោះក្នុងព្រះគម្ពីរ អ្នកនោះបានប្រែចិត្ដ។ សព្វថ្ងៃសានដីម៉ាននិយមជាកំហុសឆ្គងដ៏ធំមួយនៅក្នុងក្រុម ជំនុំទាំងអស់។ វាបញ្ជូនមនុស្សរាប់លាននាក់ទៅក្នុងឋាននរក។ មានមនុស្សជាច្រើនក្នុងក្រុមជំនុំយើងដែល ជឿលើលទ្ធិដែលស្លាប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ោះបីជាខ្ញុំអធិប្បាយប្រឆាំងនឹងវាជានិច្ចក៏ដោយ គេមិនព្រមស្ដាប់អ្វីដែលខ្ញុំបង្រៀន ឡើយ។ គេបន្ដជឿលទ្ធិសានដីម៉ាននិយមដែលស្លាប់។ មនុស្ស៦នាក់ដែលបានគិតថា គេបានសង្រ្គោះក្នុង ក្រុមជំនុំយើងឆ្នាំមុន គេជឿលើវា។ គេនៅតែជាមនុស្សបាត់បង់ ហើយត្រៀមធ្លាក់ទៅឋាននរក ដោយសារតែ គេជឿលើវា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 xml:space="preserve">សូមមើ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ានដីម៉ាននិយម</w:t>
      </w:r>
      <w:r>
        <w:rPr>
          <w:rFonts w:cs="Khmer OS Siemreap" w:ascii="Khmer OS Siemreap" w:hAnsi="Khmer OS Siemreap"/>
          <w:lang w:bidi="km-KH"/>
        </w:rPr>
        <w:t>»(</w:t>
      </w:r>
      <w:r>
        <w:rPr/>
        <w:t>Sandemanianism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ក្នុងសៀវភៅ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ពួកបរិសុទ្ធ</w:t>
      </w:r>
      <w:r>
        <w:rPr>
          <w:rFonts w:cs="Khmer OS Siemreap" w:ascii="Khmer OS Siemreap" w:hAnsi="Khmer OS Siemreap"/>
          <w:b/>
          <w:bCs/>
          <w:i/>
          <w:iCs/>
        </w:rPr>
        <w:t>: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ដើមកំណើត និងអ្នកស្នងតំណែ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របស់គេ</w:t>
      </w:r>
      <w:r>
        <w:rPr>
          <w:b/>
          <w:b/>
          <w:i/>
          <w:i/>
        </w:rPr>
        <w:t xml:space="preserve">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ដោយលោក</w:t>
      </w:r>
      <w:r>
        <w:rPr/>
        <w:t xml:space="preserve"> </w:t>
      </w:r>
      <w:r>
        <w:rPr/>
        <w:t>Dr. Martyn Lloyd-Jones, Banner of Truth, 1996 edition, pp. 170-190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េបង្រៀនថា</w:t>
      </w:r>
      <w:r>
        <w:rPr>
          <w:rFonts w:ascii="Khmer OS Siemreap" w:hAnsi="Khmer OS Siemreap" w:cs="Khmer OS Siemreap"/>
          <w:lang w:bidi="km-KH"/>
        </w:rPr>
        <w:t xml:space="preserve"> បើអ្នកជឿអ្វីដែលព្រះគម្ពីរប្រាប់អំពីការសុគតរបស់ព្រះគ្រិស្ដ អ្នកបានសង្រ្គោះ។ នោះជាគំនិតរបស់គេ។ លោកបណ្ឌិត ឡូដ ជ៉ោនស៍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ជាបញ្ហាដ៏ធំមួយក្នុងចំណោមបញ្ហាផ្សេង ទៀតនៅមុខសព្វថ្ងៃនេះ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, p. 177)</w:t>
      </w:r>
      <w:r>
        <w:rPr>
          <w:rFonts w:ascii="Khmer OS Siemreap" w:hAnsi="Khmer OS Siemreap" w:cs="Khmer OS Siemreap"/>
          <w:lang w:bidi="km-KH"/>
        </w:rPr>
        <w:t>។ យ៉ាងតិចណាស់មនុស្សចំនួន៦នាក់ក្នុងក្រុមជំនុំយើងដែលគិត ថា គេបានសង្រ្គោះឆ្នាំមុន គេនៅតែបាត់បង់ដោយសារតែគេជឿលើអ្វីដែលព្រះគម្ពីរប្រាប់អំពីព្រះគ្រិស្ដ ជំនួសឲ្យការជឿទុកចិត្ដលើព្រះគ្រិស្ដផ្ទាល់។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េគិតថា គេបានសង្រ្គោះដោយសារការជឿ</w:t>
      </w:r>
      <w:r>
        <w:rPr>
          <w:rFonts w:ascii="Khmer OS Siemreap" w:hAnsi="Khmer OS Siemreap" w:cs="Khmer OS Siemreap"/>
          <w:u w:val="single"/>
          <w:lang w:bidi="km-KH"/>
        </w:rPr>
        <w:t>ថា</w:t>
      </w:r>
      <w:r>
        <w:rPr>
          <w:rFonts w:ascii="Khmer OS Siemreap" w:hAnsi="Khmer OS Siemreap" w:cs="Khmer OS Siemreap"/>
          <w:lang w:bidi="km-KH"/>
        </w:rPr>
        <w:t xml:space="preserve"> ព្រះយេស៊ូវបានសុគតនៅលើឈើឆ្កាង។ គេជឿលើ អ្វីដែលព្រះគម្ពីរប្រាប់អំពីការសុគតរបស់ព្រះគ្រិស្ដ។ តែការជឿលើអ្វីដែលព្រះគម្ពីរប្រាប់មិនអាចសង្រ្គោះអ្នក ណាម្នាក់បានឡើយ។ នៅក្នុងសេចក្ដីអធិប្បាយនេះ ខ្ញុំនឹងប្រាប់ពីភស្ដុតាងចំពោះបញ្ហានេះ។ </w:t>
      </w:r>
    </w:p>
    <w:p>
      <w:pPr>
        <w:pStyle w:val="TextBodyIndent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val="en-US" w:bidi="km-KH"/>
        </w:rPr>
        <w:t>១</w:t>
      </w:r>
      <w:r>
        <w:rPr>
          <w:rFonts w:cs="Khmer OS Siemreap" w:ascii="Khmer OS Siemreap" w:hAnsi="Khmer OS Siemreap"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val="en-US" w:bidi="km-KH"/>
        </w:rPr>
        <w:t>ទីមួយ លទ្ធិសានដីម៉ាននិយមត្រូវបានកែដោយព្រះគ្រិស្ដទ្រង់ផ្ទាល់។</w:t>
      </w:r>
    </w:p>
    <w:p>
      <w:pPr>
        <w:pStyle w:val="TextBodyIndent"/>
        <w:rPr>
          <w:rFonts w:ascii="Khmer OS Siemreap" w:hAnsi="Khmer OS Siemreap" w:cs="Khmer OS Siemreap"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val="en-US" w:bidi="km-KH"/>
        </w:rPr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ទ្រង់កំពុងមានបន្ទូលទៅកាន់ពួកផារ៉ាសី។</w:t>
      </w:r>
      <w:r>
        <w:rPr>
          <w:rFonts w:ascii="Khmer OS Siemreap" w:hAnsi="Khmer OS Siemreap" w:cs="Khmer OS Siemreap"/>
          <w:lang w:bidi="km-KH"/>
        </w:rPr>
        <w:t xml:space="preserve"> សាសន៍យូដាទាំងនេះជាពួកសានដីម៉ាន និយមនៅក្នុងគំនិតរបស់គេចំពោះសេចក្ដីសង្រ្គោះ។​ ព្រះយេស៊ូវមានបន្ទូលថា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្ទង់​មើល​គម្ពីរ ដោយ​ស្មាន​ថា បាន​ជីវិត​ដ៏​នៅ​អស់​កល្ប​ជានិច្ច​អំពី​គម្ពីរ​នោះ​មក គឺ​ជា​គម្ពីរ​នោះ​ឯង ដែល​ធ្វើ​បន្ទាល់​ពី​ខ្ញុំ 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Inden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មនុស្សទាំងនេះគិតថា គេនឹងបានសង្រ្គោះដោយសារការសិក្សាព្រះគម្ពីរ និងជំនឿលើព្រះគម្ពីរ។</w:t>
      </w:r>
      <w:r>
        <w:rPr>
          <w:rFonts w:ascii="Khmer OS Siemreap" w:hAnsi="Khmer OS Siemreap" w:cs="Khmer OS Siemreap"/>
          <w:lang w:val="en-US" w:bidi="km-KH"/>
        </w:rPr>
        <w:t xml:space="preserve"> ម៉ាថាយ ហែនរីបានប្រសាសន៍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េស្វែងរក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ជីវិតអស់កល្បជានិច្ច</w:t>
      </w:r>
      <w:r>
        <w:rPr>
          <w:rFonts w:cs="Khmer OS Siemreap" w:ascii="Khmer OS Siemreap" w:hAnsi="Khmer OS Siemreap"/>
          <w:lang w:val="en-US" w:bidi="km-KH"/>
        </w:rPr>
        <w:t>}</w:t>
      </w:r>
      <w:r>
        <w:rPr>
          <w:rFonts w:ascii="Khmer OS Siemreap" w:hAnsi="Khmer OS Siemreap" w:cs="Khmer OS Siemreap"/>
          <w:lang w:val="en-US" w:bidi="km-KH"/>
        </w:rPr>
        <w:t>ដោយសារការអាន និងសិក្សាបទគម្ពីរ។​ វាជា ការធម្មតាចំពោះគេដោយនិយាយថា “គេមានព្រះបន្ទូលនៃក្រឹត្យវិន័យ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បទគម្ពីរ</w:t>
      </w:r>
      <w:r>
        <w:rPr>
          <w:rFonts w:cs="Khmer OS Siemreap" w:ascii="Khmer OS Siemreap" w:hAnsi="Khmer OS Siemreap"/>
          <w:lang w:val="en-US" w:bidi="km-KH"/>
        </w:rPr>
        <w:t>}</w:t>
      </w:r>
      <w:r>
        <w:rPr>
          <w:rFonts w:ascii="Khmer OS Siemreap" w:hAnsi="Khmer OS Siemreap" w:cs="Khmer OS Siemreap"/>
          <w:lang w:val="en-US" w:bidi="km-KH"/>
        </w:rPr>
        <w:t>ដែលមានជីវិតអស់កល្បជា និច្ច”។ គេគិតថា គេប្រាកដពីស្ថានសួគ៌ បើសិនជាគេអាចសូត្រដោយចិត្ដ</w:t>
      </w:r>
      <w:r>
        <w:rPr>
          <w:rFonts w:cs="Khmer OS Siemreap" w:ascii="Khmer OS Siemreap" w:hAnsi="Khmer OS Siemreap"/>
          <w:lang w:val="en-US" w:bidi="km-KH"/>
        </w:rPr>
        <w:t>...</w:t>
      </w:r>
      <w:r>
        <w:rPr>
          <w:rFonts w:ascii="Khmer OS Siemreap" w:hAnsi="Khmer OS Siemreap" w:cs="Khmer OS Siemreap"/>
          <w:lang w:val="en-US" w:bidi="km-KH"/>
        </w:rPr>
        <w:t>អត្ថបទនៃបទគម្ពីរ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ការអត្ថា ធិប្បាយពន្យល់របស់ម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៉ាថាយហែនរីពីព្រះគម្ពីរទាំងស្រុង</w:t>
      </w:r>
      <w:r>
        <w:rPr>
          <w:rFonts w:cs="Khmer OS Siemreap" w:ascii="Khmer OS Siemreap" w:hAnsi="Khmer OS Siemreap"/>
          <w:b/>
          <w:bCs/>
          <w:i/>
          <w:iCs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លោកបណ្ឌិត ហ្រែង ហ្គែបែឡេនប្រាប់ថា គេ បានគិតថា ជំនឿរបស់គេក្នុងព្រះគម្ពីរ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នឹងផ្ដល់ជីវិតដល់ពួកគេ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cs="Khmer OS Siemreap" w:ascii="Khmer OS Siemreap" w:hAnsi="Khmer OS Siemreap"/>
          <w:b/>
          <w:bCs/>
          <w:i/>
          <w:iCs/>
          <w:lang w:val="en-US" w:bidi="km-KH"/>
        </w:rPr>
        <w:t>(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ការអត្ថាធិប្បាយពន្យល់ព្រះគម្ពីររបស់​អ្នកបង្រៀនតាមខមួយៗ</w:t>
      </w:r>
      <w:r>
        <w:rPr>
          <w:rFonts w:cs="Khmer OS Siemreap" w:ascii="Khmer OS Siemreap" w:hAnsi="Khmer OS Siemreap"/>
          <w:b/>
          <w:bCs/>
          <w:i/>
          <w:iCs/>
          <w:lang w:val="en-US" w:bidi="km-KH"/>
        </w:rPr>
        <w:t>)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។</w:t>
      </w:r>
      <w:r>
        <w:rPr>
          <w:rFonts w:ascii="Khmer OS Siemreap" w:hAnsi="Khmer OS Siemreap" w:cs="Khmer OS Siemreap"/>
          <w:lang w:val="en-US" w:bidi="km-KH"/>
        </w:rPr>
        <w:t xml:space="preserve"> គេជឿលើបទគម្ពីរ តែគេមិនព្រមរកព្រះយេស៊ូវ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នោះជាកំហុសឆ្គងរបស់លទ្ធិសានដីម៉ាននិយម។ លោកបណ្ឌិត ឡូដ ជ៉ោនស៍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្នកទទួល យកព្រះបន្ទូលទុកក្នុងខួរក្បាល ហើយទាំងអស់នោះជាអ្វីដែលចាំបាច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/>
        <w:t>(ibid., p. 175)</w:t>
      </w:r>
      <w:r>
        <w:rPr>
          <w:rFonts w:ascii="Khmer OS Siemreap" w:hAnsi="Khmer OS Siemreap" w:cs="Khmer OS Siemreap"/>
          <w:lang w:val="en-US" w:bidi="km-KH"/>
        </w:rPr>
        <w:t xml:space="preserve">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េគិតថា ការ​ជឿលើអ្វី ដែលព្រះគម្ពីរប្រាប់អំពីព្រះយេស៊ូវនឹងសង្រ្គោះពួកគេ</w:t>
      </w:r>
      <w:r>
        <w:rPr>
          <w:rFonts w:cs="Khmer OS Siemreap" w:ascii="Khmer OS Siemreap" w:hAnsi="Khmer OS Siemreap"/>
          <w:lang w:val="en-US"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កូនក្មេងរាប់ម៉ឺននាក់ក្នុងក្រុមជំនុំយើងត្រូវបានបង្រៀនលទ្ធិដែលស្លាប់នេះ។ គេត្រូវបានបង្រៀនឲ្យ ទន្ទិញខគម្ពីរ។ បន្ទាប់មកគេ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លើកដៃរបស់គេ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ហើយគេត្រូវបានធ្វើពិធីជ្រមុជទឹក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គេមិនមករកព្រះគ្រិស្ដ ទាល់តែសោះ</w:t>
      </w:r>
      <w:r>
        <w:rPr>
          <w:rFonts w:cs="Khmer OS Siemreap" w:ascii="Khmer OS Siemreap" w:hAnsi="Khmer OS Siemreap"/>
          <w:lang w:val="en-US" w:bidi="km-KH"/>
        </w:rPr>
        <w:t xml:space="preserve">!! </w:t>
      </w:r>
      <w:r>
        <w:rPr>
          <w:rFonts w:ascii="Khmer OS Siemreap" w:hAnsi="Khmer OS Siemreap" w:cs="Khmer OS Siemreap"/>
          <w:lang w:val="en-US" w:bidi="km-KH"/>
        </w:rPr>
        <w:t>គេត្រឹមតែត្រូវជឿលើខគម្ពីរយ៉ូហាន ៣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១៦ ហើយសូត្រតាមសេចក្ដីអធិស្ឋាន។ ក្រុមជំនុំ យើងបញ្ជូនកូនក្មេងរាប់លាននាក់ក្នុងក្រុមជំនុំ 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និងមនុស្សពេញវ័យ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ទៅឋាននរកដោយសារលទ្ធិក្លែងក្លាយ របស់សានដីម៉ាននិយម។ ព្រះយេស៊ូវមានបន្ទូលថា</w:t>
      </w:r>
    </w:p>
    <w:p>
      <w:pPr>
        <w:pStyle w:val="TextBodyIndent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្ទង់​មើល​គម្ពីរ ដោយ​ស្មាន​ថា បាន​ជីវិត​ដ៏​នៅ​អស់​កល្ប​ជានិច្ច​អំពី​គម្ពីរ​នោះ​មក គឺ​ជា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គម្ពីរ​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ឯង ដែល​ធ្វើ​បន្ទាល់​ពី​ខ្ញុំ តែ​អ្នក​រាល់​គ្នា​មិន​សុខ​ចិត្ត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មក​ឯ</w:t>
      </w:r>
      <w:r>
        <w:rPr>
          <w:rFonts w:ascii="Khmer OS Siemreap" w:hAnsi="Khmer OS Siemreap" w:cs="Khmer OS Siemreap"/>
          <w:sz w:val="18"/>
          <w:sz w:val="18"/>
          <w:szCs w:val="18"/>
        </w:rPr>
        <w:t>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Inden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Indent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ាំងនេះជាមនុស្ស៥នាក់ក្នុងក្រុមជំនុំយើង</w:t>
      </w:r>
      <w:r>
        <w:rPr>
          <w:rFonts w:ascii="Khmer OS Siemreap" w:hAnsi="Khmer OS Siemreap" w:cs="Khmer OS Siemreap"/>
          <w:lang w:bidi="km-KH"/>
        </w:rPr>
        <w:t>ដែល</w:t>
      </w:r>
      <w:r>
        <w:rPr>
          <w:rFonts w:ascii="Khmer OS Siemreap" w:hAnsi="Khmer OS Siemreap" w:cs="Khmer OS Siemreap"/>
          <w:lang w:bidi="km-KH"/>
        </w:rPr>
        <w:t>មានភាពដូចនោះ។</w:t>
      </w:r>
    </w:p>
    <w:p>
      <w:pPr>
        <w:pStyle w:val="TextBodyIndent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មានបុរសជនជាតិចិនវ័យក្មេងបានប្រាប់ថា គាត់បានសង្រ្គោះដោយសារគាត់ជឿ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ថា</w:t>
      </w:r>
      <w:r>
        <w:rPr>
          <w:rFonts w:ascii="Khmer OS Siemreap" w:hAnsi="Khmer OS Siemreap" w:cs="Khmer OS Siemreap"/>
          <w:lang w:bidi="km-KH"/>
        </w:rPr>
        <w:t xml:space="preserve"> ព្រះយេស៊ូវ បានសុគតសម្រាប់គាត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ាត់គិតថា ការជឿលើអ្វីដែលព្រះគម្ពីរ</w:t>
      </w:r>
      <w:r>
        <w:rPr>
          <w:rFonts w:ascii="Khmer OS Siemreap" w:hAnsi="Khmer OS Siemreap" w:cs="Khmer OS Siemreap"/>
          <w:u w:val="single"/>
          <w:lang w:bidi="km-KH"/>
        </w:rPr>
        <w:t>ប្រាប់</w:t>
      </w:r>
      <w:r>
        <w:rPr>
          <w:rFonts w:ascii="Khmer OS Siemreap" w:hAnsi="Khmer OS Siemreap" w:cs="Khmer OS Siemreap"/>
          <w:lang w:bidi="km-KH"/>
        </w:rPr>
        <w:t>អំពីព្រះយេស៊ូវមានភាពដូចជា</w:t>
      </w:r>
      <w:r>
        <w:rPr>
          <w:rFonts w:ascii="Khmer OS Siemreap" w:hAnsi="Khmer OS Siemreap" w:cs="Khmer OS Siemreap"/>
          <w:u w:val="single"/>
          <w:lang w:bidi="km-KH"/>
        </w:rPr>
        <w:t>ការ មក</w:t>
      </w:r>
      <w:r>
        <w:rPr>
          <w:rFonts w:ascii="Khmer OS Siemreap" w:hAnsi="Khmer OS Siemreap" w:cs="Khmer OS Siemreap"/>
          <w:lang w:bidi="km-KH"/>
        </w:rPr>
        <w:t>ឯព្រះយេស៊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ាត់នៅតែបាត់បង់ដែលជឿតាមលទ្ធិសានដីម៉ាននិយម។</w:t>
      </w:r>
    </w:p>
    <w:p>
      <w:pPr>
        <w:pStyle w:val="TextBodyIndent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មានស្រ្ដីវ័យក្មេងម្នាក់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យេស៊ូវគឺជាព្រះតែ១គត់ដែលអាចសង្រ្គោះខ្ញុំប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ាង ជឿលើអ្វីដែលព្រះកម្ពីរប្រាប់អំពីព្រះយេស៊ូវ តែនាងនឹងមិនមកឯព្រះយេស៊ូវដោយផ្ទាល់។ នាងមិនបានមក រកព្រះយេស៊ូវនោះទេ ដោយសារតែនៅក្នុងចិត្ដនាង នាងនឹងមិនឈប់ស្ដាប់អារក្សដែលប្រាប់នាងឲ្យចេញពី ក្រុមជំនុំ។ នាងនឹងមិនបោះបង់ចោលគំនិតដ៏ពេញដោយបាបឡើយ។ នាងជឿថា ព្រះយេស៊ូវគឺជាព្រះអង្គ សង្រ្គោះតែ១គត់ តែនាងនឹងមិនបែរចេញពីដំបូន្មានរបស់អារក្សចំពោះមនុស្សបាត់បង់ឡើយ។ ដូច្នេះនាង នៅតែជាអ្នកសានដីម៉ាននិយមបាត់បង់ ដែលជឿលើព្រះគម្ពីរ តែមិនជឿជាក់លើព្រះយេស៊ូវទ្រង់ផ្ទាល់។ នាងជឿលើអ្វីដែលព្រះគម្ពីរប្រាប់អំពីព្រះយេស៊ូវ។ តែនាងនឹងមិនមករកព្រះយេស៊ូវនោះទេ។ ដរាបណានាង នឹងមិនបែរចេញពីបាបរបស់នាងទេ នោះនាងនឹងមិនមករកព្រះយេស៊ូវដើម្បីសំអាតបាបរបស់នាងដោយ ព្រះលោហិតរបស់ទ្រង់ឡើយ។ នាងនៅតែជាអ្នកសានដីម៉ាននិយមដែលបាត់បង់។</w:t>
      </w:r>
    </w:p>
    <w:p>
      <w:pPr>
        <w:pStyle w:val="TextBodyIndent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មានបុរសជនជាតិអេស្ប៉ាញវ័យក្មេងម្នាក់បានប្រាប់ថា </w:t>
      </w:r>
      <w:r>
        <w:rPr>
          <w:rFonts w:ascii="Khmer OS Siemreap" w:hAnsi="Khmer OS Siemreap" w:cs="Khmer OS Siemreap"/>
          <w:u w:val="single"/>
          <w:lang w:bidi="km-KH"/>
        </w:rPr>
        <w:t>ការជឿជាក់</w:t>
      </w:r>
      <w:r>
        <w:rPr>
          <w:rFonts w:ascii="Khmer OS Siemreap" w:hAnsi="Khmer OS Siemreap" w:cs="Khmer OS Siemreap"/>
          <w:lang w:bidi="km-KH"/>
        </w:rPr>
        <w:t>លើព្រះយេស៊ូវគឺមានភាពដូច ជាការជឿ</w:t>
      </w:r>
      <w:r>
        <w:rPr>
          <w:rFonts w:ascii="Khmer OS Siemreap" w:hAnsi="Khmer OS Siemreap" w:cs="Khmer OS Siemreap"/>
          <w:u w:val="single"/>
          <w:lang w:bidi="km-KH"/>
        </w:rPr>
        <w:t>ថា</w:t>
      </w:r>
      <w:r>
        <w:rPr>
          <w:rFonts w:ascii="Khmer OS Siemreap" w:hAnsi="Khmer OS Siemreap" w:cs="Khmer OS Siemreap"/>
          <w:lang w:bidi="km-KH"/>
        </w:rPr>
        <w:t xml:space="preserve"> ព្រះគ្រីស្ដបានសុគតលើឈើឆ្កាង។ ម្ដងទៀត បុរសវ័យក្មេងម្នាក់នេះជឿលើអ្វីដែលព្រះគម្ពីរ​ប្រាប់ ដោយសារតែគាត់តោងយកលទ្ធិសានដីម៉ាននិយ​ម។ ការជឿលើព្រះគម្ពីរដែលប្រាប់ថា ព្រះយេស៊ូវ បានសុគតលើឈើឆ្កាងសម្រាប់គាត់</w:t>
      </w:r>
      <w:r>
        <w:rPr>
          <w:rFonts w:ascii="Khmer OS Siemreap" w:hAnsi="Khmer OS Siemreap" w:cs="Khmer OS Siemreap"/>
          <w:u w:val="single"/>
          <w:lang w:bidi="km-KH"/>
        </w:rPr>
        <w:t>មិនមែន</w:t>
      </w:r>
      <w:r>
        <w:rPr>
          <w:rFonts w:ascii="Khmer OS Siemreap" w:hAnsi="Khmer OS Siemreap" w:cs="Khmer OS Siemreap"/>
          <w:lang w:bidi="km-KH"/>
        </w:rPr>
        <w:t>ដូចគ្នានឹងការជឿជាក់លើព្រះយេស៊ូវដោយផ្ទាល់នោះទេ។ ដូច នេះ គាត់នៅតែជាអ្នកសានដីម៉ាននិយមដែលបាត់បង់។</w:t>
      </w:r>
    </w:p>
    <w:p>
      <w:pPr>
        <w:pStyle w:val="TextBodyIndent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ុរសជនជាតិចិនវ័យក្មេងម្នាក់ទៀតបានប្រាប់ដូចគ្នា។ គាត់និយាយថា ការជឿជាក់លើព្រះយេស៊ូវ គឺមានភាពដូចគ្នានឹងការជឿ</w:t>
      </w:r>
      <w:r>
        <w:rPr>
          <w:rFonts w:ascii="Khmer OS Siemreap" w:hAnsi="Khmer OS Siemreap" w:cs="Khmer OS Siemreap"/>
          <w:u w:val="single"/>
          <w:lang w:bidi="km-KH"/>
        </w:rPr>
        <w:t>ថា</w:t>
      </w:r>
      <w:r>
        <w:rPr>
          <w:rFonts w:ascii="Khmer OS Siemreap" w:hAnsi="Khmer OS Siemreap" w:cs="Khmer OS Siemreap"/>
          <w:lang w:bidi="km-KH"/>
        </w:rPr>
        <w:t xml:space="preserve"> ព្រះយេស៊ូវបានសុគតសម្រាប់គាត់។ គាត់ជឿលើអ្វីដែលព្រះគម្ពីរប្រាប់ តែ គាត់នឹងមិនជឿជាក់លើព្រះយេស៊ូវឡើយ។ គាត់នៅតែជាអ្នកសានដីម៉ាននិយមដែលបាត់បង់។</w:t>
      </w:r>
    </w:p>
    <w:p>
      <w:pPr>
        <w:pStyle w:val="TextBodyIndent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មានក្មេងស្រីជនជាតិចិនម្នាក់ទៀតបានប្រាប់ថា ការជឿជាក់លើព្រះយេស៊ូវគឺមានភាពដូចគ្នានឹង ការជឿថា ព្រះយេស៊ូវបានសុគតសម្រាប់នាង។ នាងបានដឹងថា នេះជាអ្វីដែលខុសឆ្គង តែនឹងត្រូវ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ភ្ញាក់ផ្អើ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ៅពេលលោកបណ្ឌិត ខាហ្គិនបានសួរនាងថា តើវាដូចគ្នាឬអត់។ នាងត្រូវ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ភ្ញាក់ផ្អើ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ោយសារតែនៅក្នុងចិត្ដនាង នាងមិនដែលជឿជាក់លើព្រះយេស៊ូវឡើយ។ អ្វីទាំងអស់ដែលនាងបានធ្វើជា ការជឿលើខគម្ពីរមួយឬខគម្ពីរពីរ។ នាងត្រូវ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ភ្ញាល់ផ្អើ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សារតែនាងមិនដែលជឿជាក់លើព្រះ យេស៊ូវឡើយ នាងត្រឹមតែពឹងលើលទ្ធិមួយនៃព្រះគម្ពីរ។ គាត់នៅតែជាអ្នកសានដីម៉ាននិយមដែលបាត់បង់។</w:t>
      </w:r>
    </w:p>
    <w:p>
      <w:pPr>
        <w:pStyle w:val="TextBodyIndent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ជឿ</w:t>
      </w:r>
      <w:r>
        <w:rPr>
          <w:rFonts w:ascii="Khmer OS Siemreap" w:hAnsi="Khmer OS Siemreap" w:cs="Khmer OS Siemreap"/>
          <w:u w:val="single"/>
          <w:lang w:bidi="km-KH"/>
        </w:rPr>
        <w:t>ថា</w:t>
      </w:r>
      <w:r>
        <w:rPr>
          <w:rFonts w:ascii="Khmer OS Siemreap" w:hAnsi="Khmer OS Siemreap" w:cs="Khmer OS Siemreap"/>
          <w:lang w:bidi="km-KH"/>
        </w:rPr>
        <w:t xml:space="preserve"> លោកដោណោល ត្រាមគឺជាប្រធានាតិបតី។ តែអ្នកមិនបានជួបគាត់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ការជឿ </w:t>
      </w:r>
      <w:r>
        <w:rPr>
          <w:rFonts w:ascii="Khmer OS Siemreap" w:hAnsi="Khmer OS Siemreap" w:cs="Khmer OS Siemreap"/>
          <w:u w:val="single"/>
          <w:lang w:bidi="km-KH"/>
        </w:rPr>
        <w:t>ថា</w:t>
      </w:r>
      <w:r>
        <w:rPr>
          <w:rFonts w:ascii="Khmer OS Siemreap" w:hAnsi="Khmer OS Siemreap" w:cs="Khmer OS Siemreap"/>
          <w:lang w:bidi="km-KH"/>
        </w:rPr>
        <w:t xml:space="preserve"> គាត់ជាប្រធានាតិបតី</w:t>
      </w:r>
      <w:r>
        <w:rPr>
          <w:rFonts w:ascii="Khmer OS Siemreap" w:hAnsi="Khmer OS Siemreap" w:cs="Khmer OS Siemreap"/>
          <w:u w:val="single"/>
          <w:lang w:bidi="km-KH"/>
        </w:rPr>
        <w:t>មិនមែន</w:t>
      </w:r>
      <w:r>
        <w:rPr>
          <w:rFonts w:ascii="Khmer OS Siemreap" w:hAnsi="Khmer OS Siemreap" w:cs="Khmer OS Siemreap"/>
          <w:lang w:bidi="km-KH"/>
        </w:rPr>
        <w:t>ដូចជាការមករកគាត់នោះទេ។ ការជឿលើ</w:t>
      </w:r>
      <w:r>
        <w:rPr>
          <w:rFonts w:ascii="Khmer OS Siemreap" w:hAnsi="Khmer OS Siemreap" w:cs="Khmer OS Siemreap"/>
          <w:u w:val="single"/>
          <w:lang w:bidi="km-KH"/>
        </w:rPr>
        <w:t>អ្វីដែលព្រះគម្ពីរប្រាប់</w:t>
      </w:r>
      <w:r>
        <w:rPr>
          <w:rFonts w:ascii="Khmer OS Siemreap" w:hAnsi="Khmer OS Siemreap" w:cs="Khmer OS Siemreap"/>
          <w:lang w:bidi="km-KH"/>
        </w:rPr>
        <w:t>អំពីព្រះ យេស៊ូវ និង</w:t>
      </w:r>
      <w:r>
        <w:rPr>
          <w:rFonts w:ascii="Khmer OS Siemreap" w:hAnsi="Khmer OS Siemreap" w:cs="Khmer OS Siemreap"/>
          <w:u w:val="single"/>
          <w:lang w:bidi="km-KH"/>
        </w:rPr>
        <w:t>ការជឿជាក់លើព្រះយេស៊ូវទ្រង់ផ្ទាល់</w:t>
      </w:r>
      <w:r>
        <w:rPr>
          <w:rFonts w:ascii="Khmer OS Siemreap" w:hAnsi="Khmer OS Siemreap" w:cs="Khmer OS Siemreap"/>
          <w:lang w:bidi="km-KH"/>
        </w:rPr>
        <w:t>មានភាពខុសឆ្គងឆ្ងាយណាស់។ វាមើលទៅហាក់ដូចជា​មាន​ភាពខុសគ្នាតិចតួច តែមិនមែនអញ្ចឹងនោះទេ។ បើអ្នកមិនជឿជាក់លើព្រះយេស៊ូវ</w:t>
      </w:r>
      <w:r>
        <w:rPr>
          <w:rFonts w:ascii="Khmer OS Siemreap" w:hAnsi="Khmer OS Siemreap" w:cs="Khmer OS Siemreap"/>
          <w:u w:val="single"/>
          <w:lang w:bidi="km-KH"/>
        </w:rPr>
        <w:t>ទ្រង់ផ្ទាល់</w:t>
      </w:r>
      <w:r>
        <w:rPr>
          <w:rFonts w:ascii="Khmer OS Siemreap" w:hAnsi="Khmer OS Siemreap" w:cs="Khmer OS Siemreap"/>
          <w:lang w:bidi="km-KH"/>
        </w:rPr>
        <w:t xml:space="preserve"> នោះអ្នក​នឹង​ធ្លាក់​ទៅឋាននរក។ ព្រះយេស៊ូវ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" w:name="V40"/>
      <w:bookmarkEnd w:id="1"/>
      <w:r>
        <w:rPr>
          <w:rFonts w:ascii="Khmer OS Siemreap" w:hAnsi="Khmer OS Siemreap" w:cs="Khmer OS Siemreap"/>
          <w:sz w:val="20"/>
          <w:sz w:val="20"/>
        </w:rPr>
        <w:t>តែ​អ្នក​រាល់​គ្នា​មិន​សុខ​ចិត្ត​មក​ឯ​</w:t>
      </w:r>
      <w:r>
        <w:rPr>
          <w:rFonts w:ascii="Khmer OS Siemreap" w:hAnsi="Khmer OS Siemreap" w:cs="Khmer OS Siemreap"/>
          <w:sz w:val="20"/>
          <w:sz w:val="20"/>
          <w:u w:val="single"/>
        </w:rPr>
        <w:t>ខ្ញុំ</w:t>
      </w:r>
      <w:r>
        <w:rPr>
          <w:rFonts w:ascii="Khmer OS Siemreap" w:hAnsi="Khmer OS Siemreap" w:cs="Khmer OS Siemreap"/>
          <w:sz w:val="20"/>
          <w:sz w:val="20"/>
        </w:rPr>
        <w:t xml:space="preserve"> ឲ្យ​បាន​ជីវិត​ទេ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០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ការជឿលើខគម្ពីរ ឬលទ្ធិក្នុងព្រះគម្ពីរនឹងមិនសង្រ្គោះអ្នកណាម្នាក់ពីភ្លើងដ៏អស់កល្ប ជានិច្ចនៅឋាននរកឡើយ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Indent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េតុអ្វីបានជាមនុស្សបន្ដធ្វើដូចនេ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គឺដោយសារតែគេ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មិ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្រូវបានប៉ះពាល់ចិត្ដពីអំពើបាប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ើអ្នកស្ថិតនៅក្រោមការប៉ះពាល់ចិត្ដពីអំពើបាប ដូចលោកយ៉ូហាន ខាហ្គិន នោះអ្នកនឹងយល់ដឹងថា 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គ្មានអ្វី សោះ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ែលអ្នកធ្វើអាចសង្រ្គោះអ្នក 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គ្មានអ្វីសោះ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ែលអ្នកធ្វើ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ោះរួមបញ្ចូលទាំងការជឿ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ថា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ព្រះយេស៊ូវអាច សង្រ្គោះអ្នកបាន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្មានអ្វីសោះ តែព្រះយេស៊ូវទ្រង់ផ្ទាល់នឹងបំពេញចិត្ដអ្នក បើអ្នកត្រូវបានប៉ះពាល់ចិត្ដពី អំពើបាបរបស់អ្ន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្នកនឹង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មានអ្វីអាចលាងបាបខ្ញុំ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ានតែឈាមវិសេសព្រះយេស៊ូវ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អម្ចាស់អើយ ទូលបង្គំនឹងមកឯទ្រង់ឥឡូវនេះ។ សូមលាងសំអាតខ្ញុំដោយព្រះលោហិតដែលបានហូរ នៅលើភ្នំកាល់វ៉ារី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Indent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val="en-US" w:bidi="km-KH"/>
        </w:rPr>
        <w:t>២</w:t>
      </w:r>
      <w:r>
        <w:rPr>
          <w:rFonts w:cs="Khmer OS Siemreap" w:ascii="Khmer OS Siemreap" w:hAnsi="Khmer OS Siemreap"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val="en-US" w:bidi="km-KH"/>
        </w:rPr>
        <w:t>ទីពីរ សានដីម៉ាននិយមគឺជាគោលលទ្ធិរបស់ពួកអារក្ស។</w:t>
      </w:r>
    </w:p>
    <w:p>
      <w:pPr>
        <w:pStyle w:val="TextBodyIndent"/>
        <w:rPr>
          <w:rFonts w:ascii="Khmer OS Siemreap" w:hAnsi="Khmer OS Siemreap" w:cs="Khmer OS Siemreap"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val="en-US" w:bidi="km-KH"/>
        </w:rPr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គ្នាស្ទង់​មើល​គម្ពីរ ដោយ​ស្មាន​ថា បាន​ជីវិត​ដ៏​នៅ​អស់​កល្ប​ជានិច្ច​អំពី​គម្ពីរ​នោះ​មក គឺ​ជា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គម្ពីរ​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ឯង ដែល​ធ្វើ​បន្ទាល់​ពី​ខ្ញុំ តែ​អ្នក​រាល់​គ្នា​មិន​សុខ​ចិត្ត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មក​ឯ</w:t>
      </w:r>
      <w:r>
        <w:rPr>
          <w:rFonts w:ascii="Khmer OS Siemreap" w:hAnsi="Khmer OS Siemreap" w:cs="Khmer OS Siemreap"/>
          <w:sz w:val="18"/>
          <w:sz w:val="18"/>
          <w:szCs w:val="18"/>
        </w:rPr>
        <w:t>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Inden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Indent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ហេតុអ្វីបានជាពួកផារ៉ាសីស្ទង់មើលគម្ពីរ តែគេមិនព្រមមកឯព្រះយេស៊ូវ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វាគឺដោយសារតែ គេ ស្ថិតនៅក្រោមអំណាចរបស់អារក្សសាតាំ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យេស៊ូវមានបន្ទូលទៅកាន់មនុស្សទាំងនេះថា </w:t>
      </w:r>
      <w:bookmarkStart w:id="2" w:name="V43"/>
      <w:bookmarkEnd w:id="2"/>
      <w:r>
        <w:rPr>
          <w:rFonts w:ascii="Khmer OS Siemreap" w:hAnsi="Khmer OS Siemreap" w:cs="Khmer OS Siemreap"/>
          <w:sz w:val="20"/>
          <w:sz w:val="20"/>
        </w:rPr>
        <w:t>ហេតុ​អ្វី​បាន​ជា​អ្នក​រាល់​គ្នា​មិន​យល់​សំដី​ខ្ញុំ</w:t>
      </w:r>
      <w:r>
        <w:rPr>
          <w:rFonts w:cs="Khmer OS Siemreap" w:ascii="Khmer OS Siemreap" w:hAnsi="Khmer OS Siemreap"/>
          <w:sz w:val="20"/>
          <w:lang w:bidi="km-KH"/>
        </w:rPr>
        <w:t>?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គឺ​មក​តែ​ពី​ស្តាប់​ពាក្យ​ខ្ញុំ​មិន​បាន​ប៉ុណ្ណោះ</w:t>
      </w:r>
      <w:r>
        <w:rPr>
          <w:rFonts w:ascii="Khmer OS Siemreap" w:hAnsi="Khmer OS Siemreap" w:cs="Khmer OS Siemreap"/>
          <w:lang w:bidi="km-KH"/>
        </w:rPr>
        <w:t xml:space="preserve"> អ្នកមានអារក្សសាតាំងជាឪពុក</w:t>
      </w:r>
      <w:r>
        <w:rPr>
          <w:rFonts w:cs="Khmer OS Siemreap" w:ascii="Khmer OS Siemreap" w:hAnsi="Khmer OS Siemreap"/>
          <w:lang w:bidi="km-KH"/>
        </w:rPr>
        <w:t>...​»​(</w:t>
      </w:r>
      <w:r>
        <w:rPr>
          <w:rFonts w:ascii="Khmer OS Siemreap" w:hAnsi="Khmer OS Siemreap" w:cs="Khmer OS Siemreap"/>
          <w:lang w:bidi="km-KH"/>
        </w:rPr>
        <w:t>យ៉ូហាន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៣</w:t>
      </w:r>
      <w:r>
        <w:rPr>
          <w:rFonts w:cs="Khmer OS Siemreap" w:ascii="Khmer OS Siemreap" w:hAnsi="Khmer OS Siemreap"/>
          <w:lang w:val="ca-ES" w:bidi="km-KH"/>
        </w:rPr>
        <w:t>,</w:t>
      </w:r>
      <w:r>
        <w:rPr>
          <w:rFonts w:ascii="Khmer OS Siemreap" w:hAnsi="Khmer OS Siemreap" w:cs="Khmer OS Siemreap"/>
          <w:lang w:val="ca-ES" w:bidi="km-KH"/>
        </w:rPr>
        <w:t>៤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</w:t>
      </w:r>
    </w:p>
    <w:p>
      <w:pPr>
        <w:pStyle w:val="TextBodyIndent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អ្នកមិនអាចលឺខ្ញុំ នៅពេលខ្ញុំប្រាប់ថា ការជឿលើអ្វីដែលព្រះគម្ពីរប្រាប់អំពីព្រះយេស៊ូវមិនមែនដូច ជាការជឿជាក់លើព្រះយេស៊ូវនោះទេ។ អ្នកមិនអាចយល់ពីគំនិតសាមញ្ញនោះបានឡើយ ដោយសារតែអ្នក ស្ថិតនៅក្រោមការត្រួតត្រារបស់អារក្ស។ ព្រះយេស៊ូវមានបន្ទូលដូច្នោះ។ ទ្រង់មានបន្ទូល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គឺ​មក​តែ​ពី​ស្តាប់​ពាក្យ​ខ្ញុំ​មិន​បាន​ប៉ុណ្ណោះ</w:t>
      </w:r>
      <w:r>
        <w:rPr>
          <w:rFonts w:ascii="Khmer OS Siemreap" w:hAnsi="Khmer OS Siemreap" w:cs="Khmer OS Siemreap"/>
          <w:lang w:bidi="km-KH"/>
        </w:rPr>
        <w:t xml:space="preserve"> អ្នកមានអារក្សសាតាំងជាឪពុក</w:t>
      </w:r>
      <w:r>
        <w:rPr>
          <w:rFonts w:cs="Khmer OS Siemreap" w:ascii="Khmer OS Siemreap" w:hAnsi="Khmer OS Siemreap"/>
          <w:lang w:bidi="km-KH"/>
        </w:rPr>
        <w:t>...​»​(</w:t>
      </w:r>
      <w:r>
        <w:rPr>
          <w:rFonts w:ascii="Khmer OS Siemreap" w:hAnsi="Khmer OS Siemreap" w:cs="Khmer OS Siemreap"/>
          <w:lang w:bidi="km-KH"/>
        </w:rPr>
        <w:t>យ៉ូហាន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៣</w:t>
      </w:r>
      <w:r>
        <w:rPr>
          <w:rFonts w:cs="Khmer OS Siemreap" w:ascii="Khmer OS Siemreap" w:hAnsi="Khmer OS Siemreap"/>
          <w:lang w:val="ca-ES" w:bidi="km-KH"/>
        </w:rPr>
        <w:t>,</w:t>
      </w:r>
      <w:r>
        <w:rPr>
          <w:rFonts w:ascii="Khmer OS Siemreap" w:hAnsi="Khmer OS Siemreap" w:cs="Khmer OS Siemreap"/>
          <w:lang w:val="ca-ES" w:bidi="km-KH"/>
        </w:rPr>
        <w:t>៤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អ្នកជាកម្មសិទ្ធិ របស់អារក្ស។ អារក្សជាព្រះរបស់អ្នក។ អារក្សបង្អាប់គំនិតអ្នក។ ដោយសារតែអារក្សមិនចង់ឲ្យអ្នកជឿជាក់ លើព្រះយេស៊ូវ ហើយបានសង្រ្គោះ។ សាវកប៉ុលប្រាប់ថា</w:t>
      </w:r>
    </w:p>
    <w:p>
      <w:pPr>
        <w:pStyle w:val="TextBodyIndent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3"/>
      <w:bookmarkEnd w:id="3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សិន​ណា​ជា​ដំណឹង​ល្អ​របស់​យើង​ខ្ញុំ​ត្រូវ​គ្រប​បាំង នោះ​គឺ​ត្រូវ​គ្រប​បាំង​ចំពោះ​តែ​ពួក​អ្នក ដែល​កំពុង​វិនាស​ទេ ជា​ពួក​អ្នក ដែល​ព្រះ​របស់​លោកីយ៍​នេះ បាន​បង្អាប់​ដល់​គំនិត​ពួក​គេ​ដែល​មិន​ជឿ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Inden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តើអារក្សបន្ដបង្អាប់គំនិតអ្នកយ៉ាងដូចម្ដេចទៅ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តើអារក្សបន្ដមានអំណាចលើអ្នកដែលធ្វើឲ្យអ្នកនឹងមិនមក ឯព្រះយេស៊ូវយ៉ាងដូចម្ដេចទៅ</w:t>
      </w:r>
      <w:r>
        <w:rPr>
          <w:rFonts w:cs="Khmer OS Siemreap" w:ascii="Khmer OS Siemreap" w:hAnsi="Khmer OS Siemreap"/>
          <w:lang w:val="en-US" w:bidi="km-KH"/>
        </w:rPr>
        <w:t xml:space="preserve">? </w:t>
      </w:r>
    </w:p>
    <w:p>
      <w:pPr>
        <w:pStyle w:val="TextBodyIndent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lang w:bidi="km-KH"/>
        </w:rPr>
        <w:t>ជនជាតិចិនវ័យក្មេងជាច្រើននាក់</w:t>
      </w:r>
      <w:r>
        <w:rPr>
          <w:rFonts w:ascii="Khmer OS Siemreap" w:hAnsi="Khmer OS Siemreap" w:cs="Khmer OS Siemreap"/>
          <w:lang w:bidi="km-KH"/>
        </w:rPr>
        <w:t xml:space="preserve">ត្រូវបានបន្ដបង្អាប់គំនិត ហើយជាប់ច្រវ៉ាក់ របស់អារក្សដោយសារឪពុកម្ដាយមិនបានសង្រ្គោះរបស់គេដែលជឿលើពុទ្ធសាសនា។  ឪពុកម្ដាយទាំងនេះនឹងប្រើគ្រប់ទាំងអំណាចអារក្សសាតាំង ដើម្បីរា រាំងអ្នកមិនឲ្យបានសង្រ្គោះ។ តែព្រះយេស៊ូវមានបន្ទូលថា​ </w:t>
      </w:r>
      <w:r>
        <w:rPr>
          <w:rFonts w:cs="Khmer OS Siemreap" w:ascii="Khmer OS Siemreap" w:hAnsi="Khmer OS Siemreap"/>
          <w:b/>
          <w:bCs/>
          <w:i/>
          <w:iCs/>
          <w:sz w:val="20"/>
          <w:lang w:bidi="km-KH"/>
        </w:rPr>
        <w:t>«</w:t>
      </w:r>
      <w:bookmarkStart w:id="4" w:name="V37"/>
      <w:bookmarkEnd w:id="4"/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</w:rPr>
        <w:t>អ្នក​ណា​ដែល​ស្រឡាញ់​ឪពុក ឬ​ម្តាយ ជា​ជាង​ខ្ញុំ នោះ​មិន​គួរ​នឹង​ខ្ញុំ​ទេ</w:t>
      </w:r>
      <w:r>
        <w:rPr>
          <w:rFonts w:cs="Khmer OS Siemreap" w:ascii="Khmer OS Siemreap" w:hAnsi="Khmer OS Siemreap"/>
          <w:b/>
          <w:bCs/>
          <w:i/>
          <w:iCs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១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​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ឆាប់ៗ ថ្ងៃចូលឆ្នាំចិននឹងមកដល់។ ឪពុកម្ដាយដែលមិនបានសង្រ្គោះ របស់អ្នកខ្លះនឹងរៀបផែនការណ៍ដើម្បីញាំអាហារពេលល្ងាចនៅពេលដូចគ្នានៅ ក្រុមជំនុំ។ អ្នកត្រូវតែប្រាប់ពួកគេឥឡូវនេះ 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ថ្ងៃនេះ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ថា អ្នកនឹងមិននៅជាមួយ យើងឡើយ​ បើពួកគេរៀបផែនការណ៍ញាំអាហារពេលល្ងាចចំម៉ោងជួបជុំគ្នា អធិស្ឋានយប់ថ្ងៃសៅរ៍​ ឬចំកម្មវិធីថ្វាយបង្គំព្រះចំនួន២នៅថ្ងៃអាទិត្យ ហើយ បន្ទាប់មករារាំងសេចក្ដីសន្យារបស់អ្នកដើម្បីនៅក្នុងក្រុមជំនុំ មិនថាតើគេខឹង ជាមួយអ្នកប៉ុណ្ណានោះទេ។ តើជាប់ក្នុងកណ្ដាប់ដៃអារក្សដោយសារកំហឹងនៃ ឪពុកម្ដាយដែលជាជឿលើពុទ្ធសាសនារបស់អ្នក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៉ុន្ដែ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ូមអ្នក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េនឹងខឹង ហើយស្រែកដាក់ខ្ញុំ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ឲ្យគេខឹង ហើយស្រែកដាក់អ្នកចុ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 ល្អជាងដើម្បីស្ដាប់កំហឹងរបស់អារក្ស ជាជាងស្ដាប់ព្រះបដិសេធអ្នកនៅឯការ ជំនុំជំរះចុងក្រោយ។ សូមឲ្យមានសេរីភាពពីការបះបោរប្រឆាំងនឹងព្រះដ៏ពេញ ដោយបាបរបស់ពួកគ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ឲ្យមានសេរីភាពពីច្រវ៉ាក់របស់អារក្ស។</w:t>
      </w:r>
    </w:p>
    <w:p>
      <w:pPr>
        <w:pStyle w:val="TextBodyIndent"/>
        <w:ind w:left="1440" w:right="720" w:hanging="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បងប្អូនជាច្រើននាក់ត្រូវបាន</w:t>
      </w:r>
      <w:r>
        <w:rPr>
          <w:rFonts w:ascii="Khmer OS Siemreap" w:hAnsi="Khmer OS Siemreap" w:cs="Khmer OS Siemreap"/>
          <w:lang w:bidi="km-KH"/>
        </w:rPr>
        <w:t>បន្ដ</w:t>
      </w:r>
      <w:r>
        <w:rPr>
          <w:rFonts w:ascii="Khmer OS Siemreap" w:hAnsi="Khmer OS Siemreap" w:cs="Khmer OS Siemreap"/>
          <w:lang w:bidi="km-KH"/>
        </w:rPr>
        <w:t>បង្អាប់ ហើយជាប់ច្រវ៉ាក់របស់អារក្សដោយ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ារ</w:t>
      </w:r>
      <w:r>
        <w:rPr>
          <w:rFonts w:ascii="Khmer OS Siemreap" w:hAnsi="Khmer OS Siemreap" w:cs="Khmer OS Siemreap"/>
          <w:lang w:bidi="km-KH"/>
        </w:rPr>
        <w:t>​​</w:t>
      </w:r>
      <w:r>
        <w:rPr>
          <w:rFonts w:ascii="Khmer OS Siemreap" w:hAnsi="Khmer OS Siemreap" w:cs="Khmer OS Siemreap"/>
          <w:lang w:bidi="km-KH"/>
        </w:rPr>
        <w:t>តែអ្នកមានអំពើបាបសំងាត់។</w:t>
      </w:r>
    </w:p>
    <w:p>
      <w:pPr>
        <w:pStyle w:val="TextBodyIndent"/>
        <w:ind w:left="1440" w:right="720" w:firstLine="36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មានបាបដែលអ្នកគិតថា គ្មានអ្នកណាដឹងឡើយ អ្នក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មានអ្នកណាម្នាក់ដឹង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តែអ្នកធ្វើខុស។ មានមនុស្ស២នាក់ដែលដ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ពីបាបសំងាត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លអ្នកប្រព្រឹត្ដ។ តើគេជានរណ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មនុស្សទីមួយដែល ដឹងគឺជាខ្ញុំ។ អ្នកដឹងទេ ក្នុងខែមេសានេះ ខ្ញុំបានបំរើក្នុងព័ន្ធកិច្ចអស់រយៈពេល ៥៩ឆ្នាំហើយ។ មនុស្សចោទប្រកាន់ខ្ញុំថា ខ្ញុំជាអ្នកដឹងពីរឿងគេ តែខ្ញុំមិនមែន ជាអ្នកដឹងពីរឿងគេនោះទេ មិនមែនទាល់តែសោះ។ តែខ្ញុំជាអ្នកដែលដឹងពី</w:t>
      </w:r>
      <w:r>
        <w:rPr>
          <w:rFonts w:ascii="Khmer OS Siemreap" w:hAnsi="Khmer OS Siemreap" w:cs="Khmer OS Siemreap"/>
          <w:u w:val="single"/>
          <w:lang w:bidi="km-KH"/>
        </w:rPr>
        <w:t>ទឹក មុខ</w:t>
      </w:r>
      <w:r>
        <w:rPr>
          <w:rFonts w:ascii="Khmer OS Siemreap" w:hAnsi="Khmer OS Siemreap" w:cs="Khmer OS Siemreap"/>
          <w:lang w:bidi="km-KH"/>
        </w:rPr>
        <w:t>គេ។ បន្ទាប់ពីខ្ញុំមើលកាន់ទឹកមុខរបស់បងប្អូនក្នុងក្រុមជំនុំរយៈពេល៥៩ ឆ្នាំ តាមធម្មតាខ្ញុំដឹងយ៉ាងច្បាស់ពីអំពើបាបសំងាត់ដែលអ្នកកំពុងធ្វើ។ តើអ្នក ដឹងថា ប៉ូលីសត្រូវបានបង្ហាត់បង្រៀនឲ្យដឹងមុខមនុស្ស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ខ្ញុំគិតថា នៅ មហាវិទ្យាល័យព្រះគម្ពីរ និងសាលាដែលរៀនពីព្រះគម្ពីរគួរតែមានថ្នាក់មួយ ដែលបង្រៀនគ្រូអធិប្បាយវ័យកមេងពីរបៀប ដើម្បីដឹងពីមុខមនុស្ស។ បាទ ដោយសារការមើលមុខមនុស្ស </w:t>
      </w:r>
      <w:r>
        <w:rPr>
          <w:rFonts w:ascii="Khmer OS Siemreap" w:hAnsi="Khmer OS Siemreap" w:cs="Khmer OS Siemreap"/>
          <w:u w:val="single"/>
          <w:lang w:bidi="km-KH"/>
        </w:rPr>
        <w:t>ជារឿយៗ</w:t>
      </w:r>
      <w:r>
        <w:rPr>
          <w:rFonts w:ascii="Khmer OS Siemreap" w:hAnsi="Khmer OS Siemreap" w:cs="Khmer OS Siemreap"/>
          <w:lang w:bidi="km-KH"/>
        </w:rPr>
        <w:t>ខ្ញុំអាចដឹងពីអំពើបាបសំងាត់ដែល អ្នកប្រព្រឹត្ដ។</w:t>
      </w:r>
    </w:p>
    <w:p>
      <w:pPr>
        <w:pStyle w:val="TextBodyIndent"/>
        <w:ind w:left="1440" w:right="720" w:firstLine="36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តែមានម្នាក់ទៀតដែលច្បាស់ជាងខ្ញុំឆ្ងាយណាស់។ ការពិតម្នាក់នេះដឹងពី អំពើបាបសំងាត់របស់អ្នក១រយភាគរយ។ ឥឡូវនេះគាត់កំពុងមើលអ្នក។ ការ ពិត គាត់ពីបាបសំងាត់របស់អ្នកទាំងអស់។ តើគាត់ជានរណ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ទាយមើល វាគឺជា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នកមិនអាចលាក់ពីទ្រង់ឡើយ។ ទ្រង់គង់នៅគ្រប់ទីកន្លែង នោះ មានន័យថា ទ្រង់គង់នៅគ្រប់ទីកន្លែងក្នុងពេលតែមួយ។ ទ្រង់ទតឃើញគ្រប់ ទាំងអស់អ្នកដែលធ្វើ។ ទ្រង់ទតឃើញគ្រប់ទាំងគំនិតក្នុងខួរក្បាលអ្នក។ ទ្រង់ ជា្របពីរឿងសំងាត់នៅក្នុងជម្រៅចិត្ដអ្នក។​ ព្រះគម្ពីរ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5" w:name="V9"/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5"/>
      <w:r>
        <w:rPr>
          <w:rFonts w:ascii="Khmer OS Siemreap" w:hAnsi="Khmer OS Siemreap" w:cs="Khmer OS Siemreap"/>
          <w:sz w:val="20"/>
          <w:sz w:val="20"/>
        </w:rPr>
        <w:t>ដ្បិត​ព្រះនេត្រ​នៃ​ព្រះយេហូវ៉ា​ចេះ​តែ​ទត​ច្រវាត់ នៅ​គ្រប់​លើ​ផែនដី​ទាំង​មូល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របាក្សត្រ ១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នេត្ររបស់ព្រះយេហូវ៉ានៅគ្រប់អន្លើ ក៏យាមមើលឃើញទាំង អស់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ុភាសិត ១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6" w:name="V12"/>
      <w:bookmarkEnd w:id="6"/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ព្រះនេត្រ​ព្រះយេហូវ៉ា ជា​ព្រះ​នៃ​ឯង ចេះ​តែ​ទត​មើល​ស្រុក​នោះ​ជានិច្ច តាំង​ពី​ដើម​ឆ្នាំ រហូត​ដល់​ចុង​ឆ្នាំ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ចោទិយកថា ១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ព្រះគម្ពីរប្រាប់ថា ព្រះសរសេរគ្រប់ទាំងអំពើបាបសំងាត់ របស់មនុស្សម្នាក់ៗក្នុងបញ្ជីទ្រង់។ នៅទីជំនុំជំរះចុងក្រោយ ព្រះនឹងអានបាប សំងាត់រ​បស់អ្នកពីបញ្ជីទ្រង់។ បញ្ជីទ្រង់ដូចជាកំព្យូទ័រ ហើយបាបសំងាតទាំង អស់ដែលអ្នកបានប្រព្រឹត្ដត្រូវបានកត់ទុកនៅទីនោះ។ អ្នកនឹងឈរនៅមុខព្រះ នៅទីជំនុំជំរះចុងក្រោយ។ ទ្រង់នឹងអានរឿងលំអិតទាំងអស់ពីបាបដែលអ្នក បានគិត ដែលគ្មានអ្នកណាម្នាក់ដឹង។ បន្ទាប់ពីទ្រង់អានបាបអ្នកចេញពីបញ្ជី ទាំងនោះ អ្នកនឹងមិនអាចការពារខ្លួនបានឡើយ។ អ្នកនឹងនឹកចាំបាបទាំងអស់ នោះ។ បន្ទាប់ពីព្រះអានបញ្ជីនៃបាបសំងាតរបស់អ្នក នោះអ្នកនឹងត្រូវ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ោះ ទៅក្នុងបឹងភ្លើ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 ២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១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Indent"/>
        <w:ind w:left="1440" w:right="720" w:firstLine="36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lang w:bidi="km-KH"/>
        </w:rPr>
        <w:t>បងប្អូនជាច្រើនត្រូវបានបន្ដបង្អាប់ ហើយជាប់ច្រវ៉ាក់អារក្សដោយសារតែ</w:t>
      </w:r>
      <w:r>
        <w:rPr>
          <w:rFonts w:ascii="Khmer OS Siemreap" w:hAnsi="Khmer OS Siemreap" w:cs="Khmer OS Siemreap"/>
          <w:lang w:bidi="km-KH"/>
        </w:rPr>
        <w:t xml:space="preserve">អ្នក នឹងមិនសារភាពថា ចិត្ដអ្នកគឺអាក្រក់។ ព្រះគម្ពីរ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r>
        <w:rPr>
          <w:rFonts w:ascii="Khmer OS Siemreap" w:hAnsi="Khmer OS Siemreap" w:cs="Khmer OS Siemreap"/>
          <w:sz w:val="20"/>
          <w:sz w:val="20"/>
        </w:rPr>
        <w:t>ឯ​ចិត្ត​ជា​គ្រឿង​បញ្ឆោត​លើស​ជាង​ទាំង​អស់ ហើយ​ក៏​អាក្រក់​ហួស​ល្បត់​ផង តើ​អ្នក​ណា​នឹង​អាច​ស្គាល់​បា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េរេមា ១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លោកជោច ហ្វាយហ្វៀល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១៤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-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៧០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ិនថាតើអ្នកបដិសេធខ្លាំងប៉ុណ្ណាក៏ដោយ នៅពេលអ្នក ត្រូវបានភ្ញាក់ខ្លួន នោះអ្នកនឹងដឹងថា បាបក្នុងជីវិតចេញពីចិត្ដដ៏ស្មោកគ្រោក របស់អ្នក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ាត់ដឹថា គាត់ត្រូវបានបំពុល និងបះបោរក្នុង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ិត្ដផ្ទាល់ខ្លួន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បស់ គាត់ ហើយព្រះមានសិទ្ធិដើម្បីកាត់ទោសគាត់ សូម្បីតែគាត់មិនបានប្រព្រឹត្ដ បាបខាងក្រៅនៅក្នុងមួយឆាកជីវិតរបស់គាត់ក៏ដោ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ជូលីបាន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វិញ្ញាណបរិសុទ្ធបង្ហាញខ្ញុំថា ខ្ញុំមិនមែនជាមនុស្សល្អជាពិតប្រាកដ ខ្ញុំជា មនុស្សអាក្រក់ ហើយខ្ញុំអាត្មានិយម អួតអាង ហើយខ្ញុំខ្មាស់ណាស់ពីភាពពិត នៅក្នុងខ្លួនខ្ញុំ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ិត្ដរបស់ខ្ញុំ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ដឹងខ្លួនពីបាប និងកំហុសខ្ញុំ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ាងជាក្មេងស្រី ល្អខាងក្រៅម្នាក់ តែនាងមានចិត្ដពេញដោយបាប។ នាង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ធ្វើពុត ដូចជាមនុស្សល្អ នៅពេលខាងក្នុង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ិត្ដខ្ញុំ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មិនល្អជាពិតប្រាកដ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ដឹងថា ខ្ញុំ មិនល្អល្មមដើម្បីសង្រ្គោះខ្លួនឯង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...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ុខខ្ញុំត្រូវបានទទឹកជោកដោយទឹក ភ្នែក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នាងបាននៅក្នុងក្រុមជំនុំអ៊ីវែនជីលីខលពេញមួយឆាកជីវិតនាង តែ ឥឡូវនាងដឹងខ្លួនពីបាបដ៏អាក្រក់នៅក្នុងចិត្ដនាង។ នាងប្រាប់ថា ព្រះគម្ពីរមិន មានឥទ្ធិពលលើជីវិតនាងឡើយ រហូតដល់នាងដឹងខ្លួនពីអំពើបាបនៅក្នុងចិត្ដ ផ្ទាល់ខ្លួនរបស់នាង រហូតដល់នាងស្ថិតនៅក្រោមការប៉ះពាល់ចិត្ដពីអំពើបាប ព្រះលោហិតរបស់ព្រះយេស៊ូវដែលសំអាតបាបនាង ទើបដឹងថាមានន័យ។ នាងមិនដឹងសោះ រហូតដល់នាងដឹងខ្លួនពីចិត្ដដ៏ពេញដោយបាបរបស់នាង។ អ្នកសានដីម៉ាននយមនៅក្រុមជំនុំអ៊ីវែនជីលីខលបានបង្រៀននាងពីពាក្យក្នុង ព្រះគម្ពីរ តែគេវាគ្មានឥទ្ធិពលលើជីវិតនាងឡើយ រហូតដល់ព្រះបានប៉ះពាល់ ចិត្ដនាងពីអំពើបាបក្នុងចិត្ដរបស់នាង។</w:t>
      </w:r>
    </w:p>
    <w:p>
      <w:pPr>
        <w:pStyle w:val="TextBodyIndent"/>
        <w:ind w:hanging="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TextBodyIndent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លទ្ធិសានដីម៉ាននិយមបញ្ជូនមនុស្សល្អខាងក្រៅជាច្រើននាក់ទៅ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ឋាន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រក។</w:t>
      </w:r>
    </w:p>
    <w:p>
      <w:pPr>
        <w:pStyle w:val="TextBodyIndent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ដែលធ្វើអាក្រក់ដូចជាមនុស្សជាច្រើនធ្វើនោះទេ។ ខ្ញុំរស់នៅដោយបរិសុទ្ធ។ ខ្ញុំ ទៅក្រុមជំនុំរាល់ថ្ងៃអាទិត្យ។ ខ្ញុំជាមនុស្ស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ែខ្ញុំត្រូវតែព្រមានអ្នកថា មិនថាតើអ្នកល្អយ៉ាងណានោះទេ មិនថាតើអ្នកអធិស្ឋាន និងអានព្រះគម្ពីរញឹកញាប់ប៉ុណ្ណា មិនថាតើអ្នកលើអ្វីដែលព្រះគម្ពីរប្រាប់អំពីព្រះយេ ស៊ូវនោះទេ បើអ្នកមិនទទួលជឿលើព្រះយេស៊ូវ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ទ្រង់ផ្ទាល់</w:t>
      </w:r>
      <w:r>
        <w:rPr>
          <w:rFonts w:ascii="Khmer OS Siemreap" w:hAnsi="Khmer OS Siemreap" w:cs="Khmer OS Siemreap"/>
          <w:lang w:bidi="km-KH"/>
        </w:rPr>
        <w:t xml:space="preserve"> នោះអ្នកនឹងធ្លាក់ទៅឋាននរកជាមួយមនុស្ស អាកល្រក់។ ការជឿថា ព្រះយេស៊ូវគ្រិស្ដបានសុគតលើឈើឆ្កាងដើម្បីសង្រ្គោះអ្នកនឹងមិនជួយសង្រ្គោះអ្នក 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ស្ដាប់អ្វីដែលសាវកប្រាប់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15"/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ហើយ​ថា តាំង​ពី​ក្មេង​តូច​មក អ្នក​បាន​ស្គាល់​បទ​គម្ពីរ​ទាំង​ប៉ុន្មាន ដែល​អាច​នឹង​នាំ​ឲ្យ​អ្នក​មាន​ប្រាជ្ញា​ដល់​ទី​សង្គ្រោះ ដែល​បាន​ដោយសារ​សេចក្តី​ជំនឿ​ជឿ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ដល់​ព្រះគ្រីស្ទយេស៊ូវ​</w:t>
      </w:r>
      <w:r>
        <w:rPr>
          <w:rFonts w:ascii="Khmer OS Siemreap" w:hAnsi="Khmer OS Siemreap" w:cs="Khmer OS Siemreap"/>
          <w:sz w:val="18"/>
          <w:sz w:val="18"/>
          <w:szCs w:val="18"/>
        </w:rPr>
        <w:t>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Indent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ការជឿ</w:t>
      </w:r>
      <w:r>
        <w:rPr>
          <w:rFonts w:ascii="Khmer OS Siemreap" w:hAnsi="Khmer OS Siemreap" w:cs="Khmer OS Siemreap"/>
          <w:u w:val="single"/>
          <w:lang w:val="en-US" w:bidi="km-KH"/>
        </w:rPr>
        <w:t>ថា</w:t>
      </w:r>
      <w:r>
        <w:rPr>
          <w:rFonts w:ascii="Khmer OS Siemreap" w:hAnsi="Khmer OS Siemreap" w:cs="Khmer OS Siemreap"/>
          <w:lang w:val="en-US" w:bidi="km-KH"/>
        </w:rPr>
        <w:t xml:space="preserve"> ព្រះគ្រិស្ដបានសុគតសម្រាប់អ្នកនឹងមិនសង្រ្គោះអ្នកឡើយ។ </w:t>
      </w:r>
      <w:r>
        <w:rPr>
          <w:rFonts w:ascii="Khmer OS Siemreap" w:hAnsi="Khmer OS Siemreap" w:cs="Khmer OS Siemreap"/>
          <w:lang w:val="en-US" w:bidi="km-KH"/>
        </w:rPr>
        <w:t xml:space="preserve">វាត្រឹមតែជាជំនឿតាមគោលលទ្ធិ។ ព្រះគម្ពីរបានប្រាប់ដើម្បីដឹកនាំអ្នកទៅឯ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េចក្ដីសង្រ្គោះដែលនៅក្នុងព្រះគ្រិស្ដយេស៊ូវ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បើអ្នកមិនជឿ ជាក់លើព្រះយេស៊ូវ នោះអ្នកមិនបានសង្រ្គោះឡើយ មិនថាតើអ្នកជឿព្រះគម្ពីរច្រើនប៉ុណ្ណាក៏ដោយ។ គោល បំណងនៃព្រះគម្ពីរគឺដើម្បីដឹកនាំអ្នកទៅឯព្រះគ្រិស្ដទ្រង់ផ្ទាល់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លោកបណ្ឌិត អេ ដប់បិលយូបានផ្ដល់ការបំភ្លឺយ៉ាងជ្រៅចំពោះកំហុសនៃលទ្ធិសានដីម៉ាននិយម ក្នុងកថាខណ្ឌវែងដែលមានចំណងជើង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្រះគម្ពីរបានបង្រៀន ឬព្រះវិញ្ញាណបានបង្រៀន</w:t>
      </w:r>
      <w:r>
        <w:rPr>
          <w:rFonts w:cs="Khmer OS Siemreap" w:ascii="Khmer OS Siemreap" w:hAnsi="Khmer OS Siemreap"/>
          <w:lang w:val="en-US" w:bidi="km-KH"/>
        </w:rPr>
        <w:t xml:space="preserve">?» </w:t>
      </w:r>
      <w:r>
        <w:rPr>
          <w:rFonts w:ascii="Khmer OS Siemreap" w:hAnsi="Khmer OS Siemreap" w:cs="Khmer OS Siemreap"/>
          <w:lang w:val="en-US" w:bidi="km-KH"/>
        </w:rPr>
        <w:t>គាត់ ប្រាប់ថា</w:t>
      </w:r>
    </w:p>
    <w:p>
      <w:pPr>
        <w:pStyle w:val="TextBodyIndent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ុមជំន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ង្រៀនព្រះគម្ពីរដល់កូនៗរបស់គេ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តែមិនដែលផលិត សាសនាគ្រិស្ដដែលរស់ដល់ពួកគេ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ជីវិតដែលធ្វើតាមសាសនារបស់ គេត្រឹមត្រូវ ហើយមានសីលធម៌សមហេតុសមផល តែដោយគ្មានការគិត ទាំងស្រុង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វ័យក្មេង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នោះមិនអាចរំសាយដូចជាអ្នកមានពុត។ ពួកគេជាច្រើននាក់ម៉ឺងម៉ាត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ីវា។ គេខ្វាក់ដោយសាមញ្ញ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ត្រូវ បានបង្ខំឲ្យចុះសម្រុងជាមួយនឹងសំបកនៃសេចក្ដីបែបខាងក្រៅ ខណដែល ចិត្ដរបស់គេកំពុងតែស្រេករកសេចក្ដីពិតខាងវិញ្ញាណគ្រប់ពេលវេលា ហើយ គេមិនដឹងពីអ្វីខុសចំពោះពួកគេ។ ព្រះយេស៊ូវជាសេចក្ដីពិត ហើយទ្រង់មិន អាចត្រូវបានកំណត់ជាពាក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ព្រះ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ប៉ុណ្ណោះ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}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Indent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នកធ្លាប់មានអារម្មណ៍ដូចលោកណូអេ សោង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គាត់ប្រាប់ប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ដឹងថា ខ្ញុំមិនត្រឹមត្រូវ ជាមួយព្រះឡើយ។ ខ្ញុំបានទៅនិយាយជាមួយលោកបណ្ឌិត ខាហ្គិន ហើយបានប៉ះពាល់ចិត្ដពីអំពើបាប</w:t>
      </w:r>
      <w:r>
        <w:rPr>
          <w:rFonts w:ascii="Khmer OS Siemreap" w:hAnsi="Khmer OS Siemreap" w:cs="Khmer OS Siemreap"/>
          <w:lang w:bidi="km-KH"/>
        </w:rPr>
        <w:t xml:space="preserve"> និង ភាពល្ងង់ល្ងើរបស់ខ្ញុំ ថែមទាំងចិត្ដដ៏ជាមេបញ្ជោត។ ព្រះវិញ្ញាណបរិសុទ្ធបានបង្ហាញខ្ញុំថា ខ្ញុំជាមនុស្សមាន បាបដែលគ្មានអ្នកណាអាចជួយបាន។ ខ្ញុំមានអារម្មណ៍ថាស្អប់ខ្ពើមបាបខ្លួនឯង ហើយមិនសមទទួលព្រះ គុណរបស់ព្រះឡើយ។ លោកបណ្ឌិត ហាយមើស៍បានអធិប្បាយ ដោយនិយាយថា “ជំនឿដ៏ឥតខ្ចោះមិន បានសង្រ្គោះ។ ព្រះយេស៊ូវសង្រ្គោះ</w:t>
      </w:r>
      <w:r>
        <w:rPr>
          <w:rFonts w:cs="Khmer OS Siemreap" w:ascii="Khmer OS Siemreap" w:hAnsi="Khmer OS Siemreap"/>
          <w:lang w:bidi="km-KH"/>
        </w:rPr>
        <w:t xml:space="preserve">!” </w:t>
      </w:r>
      <w:r>
        <w:rPr>
          <w:rFonts w:ascii="Khmer OS Siemreap" w:hAnsi="Khmer OS Siemreap" w:cs="Khmer OS Siemreap"/>
          <w:lang w:bidi="km-KH"/>
        </w:rPr>
        <w:t>ខ្ញុំបានខ្វាក់ចំពោះសេចក្ដីពិតដែលថា ព្រះយេស៊ូវគង់នៅទីនោះគ្រប់ ពេលវេលា។ ខ្ញុំត្រឹមតែត្រូវតែទទួលជឿលើទ្រង់ប៉ុណ្ណោះ។ លោកបណ្ឌិត ហាយមើស៍សួរខ្ញុំ បើខ្ញុំនឹងទទួល ជឿព្រះគ្រិស្ដឬអត់ ហើយខ្ញុំប្រាប់ថា “បាទ”។ លោកបណ្ឌិត ហាយមើស៍កំពុងច្រៀង “ទោះបីជាមានរាប់ លាននាក់មក នោះនៅតែមានបន្ទប់សម្រាប់មា្នក់ មានបន្ទប់នៅឯឈើឆ្កាងសម្រាប់អ្នក”។ ខ្ញុំបានមករក ព្រះយេស៊ូវដោយមានទោស និងអំពើបាប ហើយព្រះយេស៊ូវមិនបានបោះបង់ចោលខ្ញុំឡើយ។ ភ្លាមៗនោះ ខ្ញុំបានសំរាកក្នុង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អង្គសង្រ្គោះដ៏អត់ទោសបាបអស្ចារ្យអ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មានអារម្មណ៍ទន់ទាបដូចជាធូលីដី តែព្រះយេស៊ូវបានទាញខ្ញុំឡើយ ហើយបានសង្រ្គោះខ្ញុំ។ ព្រះយេស៊ូវបង្ហូរព្រះលោហិតលើឈើឆ្កាងសម្រាប់ ខ្ញុំ ដើម្បីសងបាបខ្ញុំ ហើយសេចក្ដីស្រឡាញ់ដែលទ្រង់មានសម្រាប់ខ្ញុំ នោះខ្ញុំនឹងនឹកចាំជានិច្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ុរសវ័យ ក្មេងដែលសរសេររឿងនោះគឺជាលោកណូអេ សោង។ គាត់កំពុងរៀបចំទៅរៀនដើម្បីធ្វើជាគ្រូគង្វាល។ ឪពុក គាត់បកប្រែសេចក្ដីអធិប្បាយទាំងអស់របស់យើងចូលក្នុងភាសាចិនក្នុងវីដីអូតាមគេហទំព័រ</w:t>
      </w:r>
      <w:hyperlink r:id="rId5">
        <w:r>
          <w:rPr>
            <w:rStyle w:val="InternetLink"/>
            <w:color w:val="000000"/>
          </w:rPr>
          <w:t>www.sermonsfortheworld.com</w:t>
        </w:r>
      </w:hyperlink>
      <w:r>
        <w:rPr>
          <w:rFonts w:ascii="Khmer OS Siemreap" w:hAnsi="Khmer OS Siemreap" w:cs="Khmer OS Siemreap"/>
          <w:lang w:bidi="km-KH"/>
        </w:rPr>
        <w:t>។ ណូអេនឹងទៅអធិប្បាយក្នុងប្រទេសចិន និងប្រទេសឥណ្ឌូនេស៊ីក្នុងរយៈពេល​ប៉ុន្មាន​អាទិត្យ​ខាង​មុខ។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មិត្ដភក្ដិខ្ញុំអើយ តើអ្នកនឹងឈប់ជឿជាក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ថ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ព្រះយេស៊ូវទ្រង់សង្រ្គោះ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នឹងមករក ព្រះយេស៊ូវ ហើយជឿជាក់លើទ្រង់តែ១គត់</w:t>
      </w:r>
      <w:r>
        <w:rPr>
          <w:rFonts w:ascii="Khmer OS Siemreap" w:hAnsi="Khmer OS Siemreap" w:cs="Khmer OS Siemreap"/>
          <w:u w:val="single"/>
          <w:lang w:bidi="km-KH"/>
        </w:rPr>
        <w:t>ដោយផ្ទាល់</w:t>
      </w:r>
      <w:r>
        <w:rPr>
          <w:rFonts w:ascii="Khmer OS Siemreap" w:hAnsi="Khmer OS Siemreap" w:cs="Khmer OS Siemreap"/>
          <w:lang w:bidi="km-KH"/>
        </w:rPr>
        <w:t>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្រះយេស៊ូវនឹងសំអាតបាបទាំងអស់ដែលអ្នក បានធ្វើពីបញ្ជីនៃការជំនុំជំរះ។ ទ្រង់នឹងសំអាតអ្នកដោយព្រះលោហិតទ្រង់។ ទ្រង់នឹងសង្រ្គោះអ្នក។ ទ្រង់នឹង សង្រ្គោះអ្នក។ ទ្រង់នឹងសង្រ្គោះអ្នកឥឡូវ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Indent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6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left="-432" w:right="-432" w:firstLine="1152"/>
        <w:jc w:val="left"/>
        <w:rPr>
          <w:rFonts w:ascii="Khmer OS Siemreap" w:hAnsi="Khmer OS Siemreap" w:cs="Khmer OS Siemreap"/>
          <w:b w:val="false"/>
          <w:b w:val="false"/>
          <w:sz w:val="20"/>
          <w:lang w:val="ca-ES" w:bidi="km-KH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នបទគម្ពីរមុនសេចក្ដីអធិប្បាយដោយលោក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េបិល ផ្រូដីម៊ី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៖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យ៉ូហាន ៥</w:t>
      </w:r>
      <w:r>
        <w:rPr>
          <w:rFonts w:cs="Khmer OS Siemreap" w:ascii="Khmer OS Siemreap" w:hAnsi="Khmer OS Siemreap"/>
          <w:b w:val="false"/>
          <w:sz w:val="20"/>
          <w:lang w:val="en-US" w:bidi="km-KH"/>
        </w:rPr>
        <w:t>: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ca-ES" w:bidi="km-KH"/>
        </w:rPr>
        <w:t>៣៩</w:t>
      </w:r>
      <w:r>
        <w:rPr>
          <w:rFonts w:cs="Khmer OS Siemreap" w:ascii="Khmer OS Siemreap" w:hAnsi="Khmer OS Siemreap"/>
          <w:b w:val="false"/>
          <w:sz w:val="20"/>
          <w:lang w:val="ca-ES" w:bidi="km-KH"/>
        </w:rPr>
        <w:t>-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ca-ES" w:bidi="km-KH"/>
        </w:rPr>
        <w:t>៤៦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ca-ES"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មុនអធិប្បាយដោយ បែនយ៉ាមីន ខីខេង ហ្គ្រីហ្វី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rFonts w:cs="Khmer OS Siemreap" w:ascii="Khmer OS Siemreap" w:hAnsi="Khmer OS Siemreap"/>
          <w:b w:val="false"/>
          <w:lang w:bidi="km-KH"/>
        </w:rPr>
        <w:tab/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មានបន្ទប់នៅឯឈើឆ្កាងសម្រាប់អ្នក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lang w:val="en-US"/>
        </w:rPr>
        <w:t>Ira F. Stanphill, 1914-1993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Heading"/>
        <w:ind w:left="3600" w:right="-14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</w:t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18"/>
          <w:szCs w:val="28"/>
          <w:lang w:bidi="km-KH"/>
        </w:rPr>
      </w:pPr>
      <w:r>
        <w:rPr>
          <w:rFonts w:cs="Khmer OS Siemreap" w:ascii="Khmer OS Siemreap" w:hAnsi="Khmer OS Siemreap"/>
          <w:sz w:val="18"/>
          <w:szCs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ការច្បាំងប្រឆាំងនឹងលទ្ធិសានដីម៉ាននិយម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val="en-US" w:bidi="km-KH"/>
        </w:rPr>
        <w:t>សេចក្ដីអធិប្បាយជាស៊េរីលេខ៣នៃការស្រែកយំខាងការច្បាំង</w:t>
      </w: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)</w:t>
      </w:r>
    </w:p>
    <w:p>
      <w:pPr>
        <w:pStyle w:val="Heading"/>
        <w:rPr>
          <w:rFonts w:cs="DaunPenh"/>
          <w:lang w:val="en-US" w:bidi="km-KH"/>
        </w:rPr>
      </w:pPr>
      <w:r>
        <w:rPr/>
        <w:t xml:space="preserve">THE BATTLE </w:t>
      </w:r>
      <w:r>
        <w:rPr>
          <w:lang w:val="en-US"/>
        </w:rPr>
        <w:t xml:space="preserve">AGAINST SANDEMANIANISM  </w:t>
      </w:r>
    </w:p>
    <w:p>
      <w:pPr>
        <w:pStyle w:val="Heading"/>
        <w:rPr/>
      </w:pPr>
      <w:r>
        <w:rPr>
          <w:sz w:val="16"/>
        </w:rPr>
        <w:t xml:space="preserve"> </w:t>
      </w:r>
      <w:r>
        <w:rPr>
          <w:sz w:val="16"/>
        </w:rPr>
        <w:t xml:space="preserve">(NUMBER </w:t>
      </w:r>
      <w:r>
        <w:rPr>
          <w:sz w:val="16"/>
          <w:lang w:val="en-US"/>
        </w:rPr>
        <w:t xml:space="preserve">THREE </w:t>
      </w:r>
      <w:r>
        <w:rPr>
          <w:sz w:val="16"/>
        </w:rPr>
        <w:t>IN A SERIES OF BATTLE CRIES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6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6"/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Normal"/>
        <w:rPr>
          <w:rFonts w:cs="DaunPenh"/>
          <w:sz w:val="24"/>
          <w:szCs w:val="39"/>
          <w:lang w:bidi="km-KH"/>
        </w:rPr>
      </w:pPr>
      <w:r>
        <w:rPr>
          <w:rFonts w:cs="DaunPenh"/>
          <w:sz w:val="24"/>
          <w:szCs w:val="39"/>
          <w:lang w:bidi="km-KH"/>
        </w:rPr>
      </w:r>
    </w:p>
    <w:p>
      <w:pPr>
        <w:pStyle w:val="Normal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គ្នា​ស្ទង់​មើល​គម្ពីរ ដោយ​ស្មាន​ថា បាន​ជីវិត​ដ៏​នៅ​អស់​កល្ប​ជានិច្ច​អំពី​គម្ពីរ​នោះ​មក គឺ​ជា​គម្ពីរ​នោះ​ឯង ដែល​ធ្វើ​បន្ទាល់​ពី​ខ្ញុំ 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left="284" w:hanging="0"/>
        <w:rPr>
          <w:rFonts w:ascii="Khmer OS Siemreap" w:hAnsi="Khmer OS Siemreap" w:cs="Khmer OS Siemreap"/>
          <w:b/>
          <w:b/>
          <w:sz w:val="20"/>
          <w:lang w:val="en-US"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b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sz w:val="20"/>
          <w:sz w:val="20"/>
          <w:lang w:val="en-US" w:bidi="km-KH"/>
        </w:rPr>
        <w:t>ទីមួយ លទ្ធិសានដីម៉ាននិយមត្រូវបានកែដោយព្រះគ្រិស្ដទ្រង់ផ្ទាល់។</w:t>
      </w:r>
      <w:r>
        <w:rPr>
          <w:rFonts w:ascii="Khmer OS Siemreap" w:hAnsi="Khmer OS Siemreap" w:cs="Khmer OS Siemreap"/>
          <w:b/>
          <w:b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៣៩</w:t>
      </w:r>
      <w:r>
        <w:rPr>
          <w:rFonts w:cs="Khmer OS Siemreap" w:ascii="Khmer OS Siemreap" w:hAnsi="Khmer OS Siemreap"/>
          <w:b/>
          <w:sz w:val="20"/>
        </w:rPr>
        <w:t xml:space="preserve">,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៤០។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 </w:t>
      </w:r>
    </w:p>
    <w:p>
      <w:pPr>
        <w:pStyle w:val="TextBody"/>
        <w:ind w:left="567" w:hanging="283"/>
        <w:rPr>
          <w:rFonts w:ascii="Khmer OS Siemreap" w:hAnsi="Khmer OS Siemreap" w:cs="Khmer OS Siemreap"/>
          <w:b/>
          <w:b/>
          <w:sz w:val="20"/>
          <w:lang w:val="en-US"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val="en-US" w:bidi="km-KH"/>
        </w:rPr>
        <w:t>២</w:t>
      </w:r>
      <w:r>
        <w:rPr>
          <w:rFonts w:cs="Khmer OS Siemreap" w:ascii="Khmer OS Siemreap" w:hAnsi="Khmer OS Siemreap"/>
          <w:b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sz w:val="20"/>
          <w:sz w:val="20"/>
          <w:lang w:val="en-US" w:bidi="km-KH"/>
        </w:rPr>
        <w:t xml:space="preserve">ទីពីរ សានដីម៉ាននិយមគឺជាគោលលទ្ធិរបស់ពួកអារក្ស។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៤៣</w:t>
      </w:r>
      <w:r>
        <w:rPr>
          <w:rFonts w:cs="Khmer OS Siemreap" w:ascii="Khmer OS Siemreap" w:hAnsi="Khmer OS Siemreap"/>
          <w:b/>
          <w:sz w:val="20"/>
        </w:rPr>
        <w:t xml:space="preserve">,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៤៤</w:t>
      </w:r>
      <w:r>
        <w:rPr>
          <w:rFonts w:cs="Khmer OS Siemreap" w:ascii="Khmer OS Siemreap" w:hAnsi="Khmer OS Siemreap"/>
          <w:b/>
          <w:sz w:val="20"/>
        </w:rPr>
        <w:t>;</w:t>
      </w:r>
      <w:r>
        <w:rPr>
          <w:rFonts w:cs="Khmer OS Siemreap" w:ascii="Khmer OS Siemreap" w:hAnsi="Khmer OS Siemreap"/>
          <w:b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២កូរិនថូស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b/>
          <w:sz w:val="20"/>
        </w:rPr>
        <w:t xml:space="preserve">,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b/>
          <w:sz w:val="20"/>
        </w:rPr>
        <w:t xml:space="preserve">;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b/>
          <w:sz w:val="20"/>
        </w:rPr>
        <w:t xml:space="preserve">;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២របាក្សត្រ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b/>
          <w:sz w:val="20"/>
        </w:rPr>
        <w:t xml:space="preserve">;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សុភាសិត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b/>
          <w:sz w:val="20"/>
        </w:rPr>
        <w:t xml:space="preserve">;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ចោទិយថា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b/>
          <w:sz w:val="20"/>
        </w:rPr>
        <w:t xml:space="preserve">; </w:t>
      </w:r>
    </w:p>
    <w:p>
      <w:pPr>
        <w:pStyle w:val="Normal"/>
        <w:ind w:left="284" w:firstLine="283"/>
        <w:rPr/>
      </w:pPr>
      <w:r>
        <w:rPr>
          <w:rFonts w:ascii="Khmer OS Siemreap" w:hAnsi="Khmer OS Siemreap" w:cs="Khmer OS Siemreap"/>
          <w:b/>
          <w:b/>
          <w:lang w:bidi="km-KH"/>
        </w:rPr>
        <w:t xml:space="preserve">វិវរណៈ </w:t>
      </w:r>
      <w:r>
        <w:rPr>
          <w:rFonts w:ascii="Khmer OS Siemreap" w:hAnsi="Khmer OS Siemreap" w:cs="Khmer OS Siemreap"/>
          <w:b/>
          <w:b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២០</w:t>
      </w:r>
      <w:r>
        <w:rPr>
          <w:rFonts w:cs="Khmer OS Siemreap" w:ascii="Khmer OS Siemreap" w:hAnsi="Khmer OS Siemreap"/>
          <w:b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១</w:t>
      </w:r>
      <w:r>
        <w:rPr>
          <w:rFonts w:cs="Khmer OS Siemreap" w:ascii="Khmer OS Siemreap" w:hAnsi="Khmer OS Siemreap"/>
          <w:b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៤</w:t>
      </w:r>
      <w:r>
        <w:rPr>
          <w:rFonts w:cs="Khmer OS Siemreap" w:ascii="Khmer OS Siemreap" w:hAnsi="Khmer OS Siemreap"/>
          <w:b/>
        </w:rPr>
        <w:t xml:space="preserve">; </w:t>
      </w:r>
      <w:r>
        <w:rPr>
          <w:rFonts w:ascii="Khmer OS Siemreap" w:hAnsi="Khmer OS Siemreap" w:cs="Khmer OS Siemreap"/>
          <w:b/>
          <w:b/>
          <w:lang w:bidi="km-KH"/>
        </w:rPr>
        <w:t>យេរេមា</w:t>
      </w:r>
      <w:r>
        <w:rPr>
          <w:rFonts w:ascii="Khmer OS Siemreap" w:hAnsi="Khmer OS Siemreap" w:cs="Khmer OS Siemreap"/>
          <w:b/>
          <w:b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១៧</w:t>
      </w:r>
      <w:r>
        <w:rPr>
          <w:rFonts w:cs="Khmer OS Siemreap" w:ascii="Khmer OS Siemreap" w:hAnsi="Khmer OS Siemreap"/>
          <w:b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៩។</w:t>
      </w:r>
      <w:r>
        <w:rPr>
          <w:rFonts w:ascii="Khmer OS Siemreap" w:hAnsi="Khmer OS Siemreap" w:cs="Khmer OS Siemreap"/>
          <w:b/>
          <w:b/>
        </w:rPr>
        <w:t xml:space="preserve">  </w:t>
      </w:r>
      <w:r>
        <w:rPr>
          <w:rFonts w:cs="Khmer OS Siemreap" w:ascii="Khmer OS Siemreap" w:hAnsi="Khmer OS Siemreap"/>
          <w:b/>
        </w:rPr>
        <w:tab/>
        <w:t xml:space="preserve">    </w:t>
      </w:r>
    </w:p>
    <w:p>
      <w:pPr>
        <w:pStyle w:val="TextBodyIndent"/>
        <w:ind w:left="284" w:hanging="0"/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b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ទីបី លទ្ធិសានដីម៉ាននិយមបញ្ជូនមនុស្សល្អខាងក្រៅជាច្រើននាក់ទៅ​ឋានន​រក។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២ធីម៉ូថេ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៥។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b/>
          <w:b/>
          <w:sz w:val="24"/>
          <w:lang w:bidi="km-KH"/>
        </w:rPr>
      </w:pPr>
      <w:r>
        <w:rPr>
          <w:rFonts w:cs="Khmer OS Siemreap" w:ascii="Khmer OS Siemreap" w:hAnsi="Khmer OS Siemreap"/>
          <w:b/>
          <w:sz w:val="24"/>
          <w:lang w:bidi="km-KH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ing6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7:09:00Z</dcterms:created>
  <dc:creator>PacifiCare</dc:creator>
  <dc:description/>
  <dc:language>en-US</dc:language>
  <cp:lastModifiedBy>CJC</cp:lastModifiedBy>
  <cp:lastPrinted>2017-01-22T17:06:00Z</cp:lastPrinted>
  <dcterms:modified xsi:type="dcterms:W3CDTF">2017-03-07T17:11:00Z</dcterms:modified>
  <cp:revision>3</cp:revision>
  <dc:subject/>
  <dc:title>The Scripture Reading: Romans 1:18-32</dc:title>
</cp:coreProperties>
</file>