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ូលហេតុដែល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អារក្សសាតាំងមិនចង់ឲ្យអ្នកតម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ដើម្បីឲ្យ</w:t>
      </w:r>
    </w:p>
    <w:p>
      <w:pPr>
        <w:pStyle w:val="Heading"/>
        <w:tabs>
          <w:tab w:val="clear" w:pos="720"/>
          <w:tab w:val="center" w:pos="3960" w:leader="none"/>
          <w:tab w:val="left" w:pos="561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ab/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នុស្សប្រែចិត្ដជឿព្រ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ab/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Cs w:val="24"/>
          <w:lang w:val="en-US"/>
        </w:rPr>
        <w:t xml:space="preserve">WHY SATAN DOESN’T WANT YOU 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TO FAST FOR CONVERSION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កក្កដា ១៩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9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ាទ ខ្ញុំនឹងអធិប្បាយមេរៀនផ្សេងមួយទៀតពី</w:t>
      </w:r>
      <w:r>
        <w:rPr>
          <w:rFonts w:ascii="Khmer OS Siemreap" w:hAnsi="Khmer OS Siemreap" w:cs="Khmer OS Siemreap"/>
          <w:lang w:val="en-US" w:bidi="km-KH"/>
        </w:rPr>
        <w:t>អត្ថបទគម្ពីរនេះ។ ប៉ុន្ដែ ខ្ញុំនឹងបង្រៀនច្រើនថែម​ទៀតពីវានៅយប់នេះ។ ខ្ញុំកំពុងតែធ្វើរឿងដែលត្រឹមត្រូវ ដោយសារតែអារក្សបានវាយប្រហារខ្ញុំជាច្រើនថ្ងៃ​មក ហើយ។ ខ្ញុំពិបាករៀបចំសេចក្ដីអធិប្បាយនេះ ជាជាងសេចក្ដីអធិប្បាយផ្សេងទៀតកាលពីឆ្នាំមុន ឬ២ឆ្នាំមុន។ នៅពេលមួយខ្ញុំបានដឹងខ្លួនថា អារក្សសាតាំងបានវាយប្រហារខ្ញុំផ្ទាល់។ ខ្ញុំដឹងថា មនុស្សខ្លះ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សូម្បីតែគ្រូ អធិប្បាយ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ក៏ដោយគិតថា ខ្ញុំនិយាយពន្លើស។ តែខ្ញុំមិនពន្លើសឡើយ ដ្បិតខ្ញុំដឹងច្បាស់ថា ខ្ញុំបានស្ថិតនៅ ក្រោមការវាយប្រហាររបស់អារក្សសាតាំង ចាប់តាំងពីយប់ថ្ងៃអាទិត្យមុនមកម្ល៉េះ។ ដ្បិតកាលខ្ញុំបអធិប្បាយ​ពីអត្ថបទគម្ពីរនេះកាលពីយប់ថ្ងៃអាទិត្យមុន ខ្ញុំបានធ្លាក់ខ្លួនឈឺ ហើយភ្លេចភ្លាំងជាច្រើន។ ក្រោយមក នៅភា្លមៗ​ ខ្ញុំដឹងច្បាស់ថា ព្រះចង់ឲ្យខ្ញុំអធិប្បាយពីគម្ពីរម៉ាកុស 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៩ ជាលើកទី២។ ប៉ុន្ដែ អារក្សបាន ព្យាយាមបន្លំខ្ញុំ ហើយរារាំងខ្ញុំមិនឲ្យខ្ញុំអធិប្បាយពីរឿងនោ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កាលពីយប់ថ្ងៃអាទិត្យមុន យើងបានរៀនមេរៀនដែលមានចំណងជើងថា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«</w:t>
      </w:r>
      <w:hyperlink r:id="rId2">
        <w:r>
          <w:rPr>
            <w:rStyle w:val="InternetLink"/>
            <w:rFonts w:ascii="Khmer OS Siemreap" w:hAnsi="Khmer OS Siemreap" w:cs="Khmer OS Siemreap"/>
            <w:lang w:val="en-US" w:bidi="km-KH"/>
          </w:rPr>
          <w:t>ការអធិស្ឋាន និងការ តមនៅសម័យរបស់លោកអូបាម៉ា</w:t>
        </w:r>
      </w:hyperlink>
      <w:r>
        <w:rPr>
          <w:rFonts w:cs="Khmer OS Siemreap" w:ascii="Khmer OS Siemreap" w:hAnsi="Khmer OS Siemreap"/>
          <w:lang w:val="en-US" w:bidi="km-KH"/>
        </w:rPr>
        <w:t xml:space="preserve">») </w:t>
      </w:r>
      <w:r>
        <w:rPr>
          <w:rFonts w:ascii="Khmer OS Siemreap" w:hAnsi="Khmer OS Siemreap" w:cs="Khmer OS Siemreap"/>
          <w:lang w:val="en-US" w:bidi="km-KH"/>
        </w:rPr>
        <w:t xml:space="preserve">ខ្ញុំបានបង្រៀនពីមូលហេតុ៦យ៉ាងនៃ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ែលយើងមិន ត្រូវដកពាក្យនេះចេញពីចុងខ២៩ឡើយ។ គម្ពីរសញ្ញាដែលបកប្រែសម័យថ្មីទាំងអស់បានដកពាក្យទាំង២ នោះចេញ។ អត្ថបទគម្ពីរតាមភាសាក្រេកណាដែលបានដកពាក្យនោះចេញ វាជាការសរសេរដោយដៃ ដែល លោក</w:t>
      </w:r>
      <w:r>
        <w:rPr>
          <w:lang w:val="en-US"/>
        </w:rPr>
        <w:t xml:space="preserve"> </w:t>
      </w:r>
      <w:r>
        <w:rPr>
          <w:lang w:val="en-US"/>
        </w:rPr>
        <w:t xml:space="preserve">Tischendorf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៨១៥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៨៧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បានរកឃើញវាក្នុងព្រះវិហារនៅ</w:t>
      </w:r>
      <w:r>
        <w:rPr>
          <w:lang w:val="en-US"/>
        </w:rPr>
        <w:t xml:space="preserve"> </w:t>
      </w:r>
      <w:r>
        <w:rPr>
          <w:lang w:val="en-US"/>
        </w:rPr>
        <w:t>Sinai Peninsula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យើង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ហៅ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ថា</w:t>
      </w:r>
      <w:r>
        <w:rPr>
          <w:rFonts w:ascii="Khmer OS Siemreap" w:hAnsi="Khmer OS Siemreap" w:cs="Khmer OS Siemreap"/>
          <w:lang w:val="en-US" w:bidi="km-KH"/>
        </w:rPr>
        <w:t xml:space="preserve">អក្សរសរសេរដោយដៃនៅលើភ្នំស៊ីណាយ។ វាមានចំងាយប្រហែល៦៤៣គីឡូម៉ែត្រពី </w:t>
      </w:r>
      <w:r>
        <w:rPr>
          <w:lang w:val="en-US"/>
        </w:rPr>
        <w:t>Alexandria</w:t>
      </w:r>
      <w:r>
        <w:rPr>
          <w:rFonts w:ascii="Khmer OS Siemreap" w:hAnsi="Khmer OS Siemreap" w:cs="Khmer OS Siemreap"/>
          <w:lang w:val="en-US" w:bidi="km-KH"/>
        </w:rPr>
        <w:t>។ វាជាតំបន់ដែលគោលលទ្ធិចំណេះនិយមបានកើនឡើង ដោយបដិសេធពីច្បាប់ព្រះ ហើយគេផ្ដោត​សំខាន់​លើអ្វី​ដែល​មិន​សំខាន់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វិហារ</w:t>
      </w:r>
      <w:r>
        <w:rPr>
          <w:lang w:val="en-US"/>
        </w:rPr>
        <w:t xml:space="preserve"> </w:t>
      </w:r>
      <w:r>
        <w:rPr>
          <w:lang w:val="en-US"/>
        </w:rPr>
        <w:t>St. Catherine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ត្រូវបានសង់ឡើងក្នុងឆ្នាំ៥៤៨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្រោយគ្រិស្ទសករាជ។</w:t>
      </w:r>
      <w:r>
        <w:rPr>
          <w:rFonts w:ascii="Khmer OS Siemreap" w:hAnsi="Khmer OS Siemreap" w:cs="Khmer OS Siemreap"/>
          <w:lang w:val="en-US" w:bidi="km-KH"/>
        </w:rPr>
        <w:t xml:space="preserve"> អរក្សដែលសរ សេរដោយដៃលើភ្នំស៊ីណាយត្រូវបានចំលងដោយដៃមនុស្ស ប្រហែលនៅឆ្នាំ៣៦០ ក្រោយគ្រិស្ទសករាជ។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 ដ្បិតវាហាក់ដូចជាបង្ហាញថា </w:t>
      </w:r>
      <w:r>
        <w:rPr>
          <w:rFonts w:ascii="Khmer OS Siemreap" w:hAnsi="Khmer OS Siemreap" w:cs="Khmer OS Siemreap"/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អក្សរនេះត្រូវបានផ្ទេរពីកន្លែងផ្សេងទៀត ប្រហែលអាចមកពី</w:t>
      </w:r>
      <w:r>
        <w:rPr>
          <w:lang w:val="en-US"/>
        </w:rPr>
        <w:t xml:space="preserve"> </w:t>
      </w:r>
      <w:r>
        <w:rPr>
          <w:lang w:val="en-US"/>
        </w:rPr>
        <w:t xml:space="preserve">Alexandria </w:t>
      </w:r>
      <w:r>
        <w:rPr>
          <w:rFonts w:ascii="Khmer OS Siemreap" w:hAnsi="Khmer OS Siemreap" w:cs="Khmer OS Siemreap"/>
          <w:lang w:val="en-US" w:bidi="km-KH"/>
        </w:rPr>
        <w:t xml:space="preserve">ផ្ទាល់។ ពេលខ្ញុំសិក្សាពីរឿងនេះច្រើនទៅ នោះខ្ញុំដឹងច្បាស់ថា លោកសង្ឃខាងពួកចំណេះនិយមបានលុប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ចេញ ដោយសារតែវាមិនត្រូវនឹងទស្សនៈរបស់ពួកគេ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យើងត្រូវតែមើលកាន់បញ្ហាដូចនេះ ដោយប្រើទស្សនៈរបស់គ្រីស្ទបរិស័ទ វាជាទស្សនៈដែលយល់ ពីអារក្សសាតាំងដោយពេញលេញ។ តើចៃដន្យទេ ដែលអក្សរលើភ្នំស៊ីណាយត្រូវបានរកឃើញក្នុ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​ចុង​​ក្រោយបង្អ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នៃការចែកចាយនេះ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តើចៃដន្យទេ ដែលអក្សរនេះត្រូវបានរកឃើញនៅពេលតែមួយ ដែល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បានបង្ខូចមនុស្សនៅក្នុងក្រុមជំនុំយើង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ចៃដន្យឬទេ ដែលក្រុមជំនុំជាច្រើន ត្រូវបានជ្រៀតចូលដោយលទ្ធិរបស់អារក្ស ដ្បិតវាក្នុងពេលតែមួយដែលអក្សរនេះផ្សាយភាយពាសពេញពិភព លោក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ចៃដន្យទេ ដែល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របស់លោកហ្វីណេ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lang w:val="en-US"/>
        </w:rPr>
        <w:t>Finney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ពួក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lang w:val="en-US"/>
        </w:rPr>
        <w:t>Campbellite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ួក​ម៉មិនដែលជឿលើព្រះ៣អង្គ ពួកសេរីនិយមដែលរិះគន់ព្រះគម្ពីរ ពួកស្មរបន្ទាល់ព្រះយេហូវ៉ាដែលជឿលើការ ធ្វើល្អ ដើម្បីបានសុចរិត ពួកធ្វើតាមថ្ងៃឈប់សំរាក ដែលបានកើតឡើងក្នុងរយះពេលប្រហែល៥០ឆ្នាំនៅក្នុង សតវត្សទី១៩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ចៃដន្យទេ ដែលសៀវភៅរបស់លោកដាវិនដែលបង្រៀនពីការវិវត្ដន៍ត្រូវបានបោះពុម្ភ ឡើងក្នុងពេលតែមួយ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ចៃដន្យទេ ដែលការរស់ឡើងវិញដ៏ធំចុងក្រោយបានកើតឡើងក្នុងប្រទេសលោក ខាងលិចក្នុងឆ្នាំ១៨៥៧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៨៥៩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តើចៃដន្យទេ ដែលចាប់តាំងពីគេរកឃើញអក្សរសរសេរដោយដៃបាន ដក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ចេញ នោះមិនដែលមានការរស់ឡើងវិញធំមួយសោះក្នុងប្រទេសលោកខាងលិច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ទាំងអស់នេះជាការចៃដន្យ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 xml:space="preserve">ទេ មិនមែនឡើយ នៅសម័យនោះ យើងបានឃើញការវាយប្រហារដ៏ ធំបំផុតប្រឆាំងនឹងគ្រីស្ទសាសនាក្នុងប្រវត្ដិសាស្រ្ដ ហើយការដកចេញនូវ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គឺជាការវាយ ប្រហារ១ក្នុងចំណោមរឿងផ្សេងទៀ</w:t>
      </w:r>
      <w:r>
        <w:rPr>
          <w:rFonts w:cs="Khmer OS Siemreap" w:ascii="Khmer OS Siemreap" w:hAnsi="Khmer OS Siemreap"/>
          <w:lang w:val="en-US" w:bidi="km-KH"/>
        </w:rPr>
        <w:t xml:space="preserve">! 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ម្ពីរបានប្រាប់ពីការព្រមានពិសេសមួយអំពីសកម្មភាពរបស់អារក្ស នៅគ្រាចុងក្រោយបង្អស់។  សាវ័កប៉ុលបានប្រាប់ថា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eastAsia="Microsoft Yi Baiti" w:cs="Khmer OS Siemreap"/>
          <w:sz w:val="18"/>
          <w:szCs w:val="18"/>
          <w:lang w:bidi="km-KH"/>
        </w:rPr>
      </w:pPr>
      <w:bookmarkStart w:id="0" w:name="V1"/>
      <w:bookmarkEnd w:id="0"/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eastAsia="Microsoft Yi Baiti"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eastAsia="Microsoft Yi Baiti" w:cs="Khmer OS Siemreap"/>
          <w:sz w:val="18"/>
          <w:sz w:val="18"/>
          <w:szCs w:val="18"/>
        </w:rPr>
        <w:t>តែ​ព្រះវិញ្ញាណ ទ្រង់​មាន​ព្រះបន្ទូល​យ៉ាង​ជាក់​ច្បាស់​ថា នៅ​គ្រា​ជាន់​ក្រោយ​បង្អស់ អ្នក​ខ្លះ​នឹង​លាកចាកចេញ​ពី​សេចក្តី​ជំនឿ ដោយ​ស្តាប់​តាម​វិញ្ញាណ​បញ្ឆោត និង​សេចក្តី​បង្រៀន​របស់​ពួក​អារក្ស</w:t>
      </w:r>
      <w:r>
        <w:rPr>
          <w:rFonts w:eastAsia="Microsoft Yi Baiti"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eastAsia="Microsoft Yi Baiti" w:cs="Khmer OS Siemreap"/>
          <w:sz w:val="18"/>
          <w:sz w:val="18"/>
          <w:szCs w:val="18"/>
          <w:lang w:bidi="km-KH"/>
        </w:rPr>
        <w:t>១ធីម៉ូថេ ៤</w:t>
      </w:r>
      <w:r>
        <w:rPr>
          <w:rFonts w:eastAsia="Microsoft Yi Baiti"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eastAsia="Microsoft Yi Baiti" w:cs="Khmer OS Siemreap"/>
          <w:sz w:val="18"/>
          <w:sz w:val="18"/>
          <w:szCs w:val="18"/>
          <w:lang w:bidi="km-KH"/>
        </w:rPr>
        <w:t>១</w:t>
      </w:r>
      <w:r>
        <w:rPr>
          <w:rFonts w:eastAsia="Microsoft Yi Baiti"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eastAsia="Microsoft Yi Baiti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eastAsia="Microsoft Yi Baiti" w:cs="Khmer OS Siemreap"/>
          <w:sz w:val="18"/>
          <w:szCs w:val="18"/>
          <w:lang w:val="en-US" w:bidi="km-KH"/>
        </w:rPr>
      </w:pPr>
      <w:r>
        <w:rPr>
          <w:rFonts w:eastAsia="Microsoft Yi Baiti"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cs="DaunPenh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បណ្ឌិត ហែនរី</w:t>
      </w:r>
      <w:r>
        <w:rPr>
          <w:lang w:val="en-US"/>
        </w:rPr>
        <w:t xml:space="preserve"> </w:t>
      </w:r>
      <w:r>
        <w:rPr>
          <w:lang w:val="en-US"/>
        </w:rPr>
        <w:t xml:space="preserve">M. Morris </w:t>
      </w:r>
      <w:r>
        <w:rPr>
          <w:rFonts w:ascii="Khmer OS Siemreap" w:hAnsi="Khmer OS Siemreap" w:cs="Khmer OS Siemreap"/>
          <w:lang w:val="en-US" w:bidi="km-KH"/>
        </w:rPr>
        <w:t>បានប្រសាសន៍ថា</w:t>
      </w:r>
    </w:p>
    <w:p>
      <w:pPr>
        <w:pStyle w:val="IndentedQuote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ញ្ញាណបញ្ជោតទាំងនេះកំពុងតែបំរើស្ដេច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 ដែលជាអារក្សសាតាំង។ ពួកវាជាពលបរិវារមើលមិនឃើញ ដែលនាំឲ្យមនុស្សលាកចាកចេញពីសេច ក្ដីជំនឿនៅគ្រាជាន់ក្រោយបង្អស់។ គោលបំណងចុងក្រោយរបស់ពួកវា គឺវា ចង់នាំមនុស្សប្រុស និងមនុស្សស្រីឲ្យដើរតាមលូសីហ្វឺរ ឬអារក្សសាតាំង តែ ពួកវាត្រូវតែប្រតិបត្ដិការដោយលួចបង្លំ ពួកវាមិនបើកចំហ ឬធ្វើសាហាវៗ​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ers, 1995, p. 1345; note on I Timothy 4:1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ទោះបីជាយ៉ាងណាក៏ដោយ ខ្ញុំមិនយល់ស្របជាមួយលោក</w:t>
      </w:r>
      <w:r>
        <w:rPr>
          <w:lang w:val="en-US"/>
        </w:rPr>
        <w:t xml:space="preserve"> </w:t>
      </w:r>
      <w:r>
        <w:rPr>
          <w:lang w:val="en-US"/>
        </w:rPr>
        <w:t xml:space="preserve">MacArthur </w:t>
      </w:r>
      <w:r>
        <w:rPr>
          <w:rFonts w:ascii="Khmer OS Siemreap" w:hAnsi="Khmer OS Siemreap" w:cs="Khmer OS Siemreap"/>
          <w:lang w:val="en-US" w:bidi="km-KH"/>
        </w:rPr>
        <w:t>ពីចំនុចព្រះលោហិត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របស់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ព្រះ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គ្រីស្ទ</w:t>
      </w:r>
      <w:r>
        <w:rPr>
          <w:rFonts w:ascii="Khmer OS Siemreap" w:hAnsi="Khmer OS Siemreap" w:cs="Khmer OS Siemreap"/>
          <w:lang w:val="en-US" w:bidi="km-KH"/>
        </w:rPr>
        <w:t xml:space="preserve">ឡើយ ដ្បិតគាត់បានបង្រៀនថា សកម្មភាពរបស់អារក្សនៅកន្លែងនេះនឹងឈានមកដល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វាមានពេល ខ្លីណាស់ មុនពេលព្រះគ្រីស្ទយាងមកវិញ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The MacArthur Study Bible;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កត់សំគាល់ពី១ធីម៉ូថេ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ខ្ញុំដឹងច្បាស់ថា អារក្សសាតាំងវាម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លបរិវារដែលមើលមិនឃើញនៅខាងក្រោ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កំហុសឆ្គង ដ៏ធំនៅ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ាជាន់ក្រោយបង្អស់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ដូចជាវានៅខាងក្រោ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លទ្ធិសម្រេចនិយ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លទ្ធិ</w:t>
      </w:r>
      <w:r>
        <w:rPr>
          <w:lang w:val="en-US" w:bidi="km-KH"/>
        </w:rPr>
        <w:t xml:space="preserve"> </w:t>
      </w:r>
      <w:r>
        <w:rPr>
          <w:lang w:val="en-US"/>
        </w:rPr>
        <w:t>Campbellis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លទ្ធិ​ម៉មិន​ លទ្ធិពួកថ្ងៃឈប់សំរាក លទ្ធិសេរីនិយម លទ្ធិពួកស្មរបន្ទាល់ព្រះយេហូវ៉ា គ្រីស្ទានវិទ្យាសាស្រដ និងពួក អ៊ីស្លាមដែលមានកំឡាំងឡើងវិញ។ អារក្សវាដឹងថា ការអធិស្ឋាន </w:t>
      </w:r>
      <w:r>
        <w:rPr>
          <w:rFonts w:ascii="Khmer OS Siemreap" w:hAnsi="Khmer OS Siemreap" w:cs="Khmer OS Siemreap"/>
          <w:u w:val="single"/>
          <w:lang w:val="en-US" w:bidi="km-KH"/>
        </w:rPr>
        <w:t>ហើយ</w:t>
      </w:r>
      <w:r>
        <w:rPr>
          <w:rFonts w:ascii="Khmer OS Siemreap" w:hAnsi="Khmer OS Siemreap" w:cs="Khmer OS Siemreap"/>
          <w:lang w:val="en-US" w:bidi="km-KH"/>
        </w:rPr>
        <w:t>តមជាឧបករណ៍ដ៏មានអំណាចនៅ ក្នុងដៃរបស់គ្រីស្ទបរិស័ទនានា។ អារក្សវាក៏ដឹងផងដែរថា គម្ពីរម៉ាកុស ៩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០ និងម៉ាថាយ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១ គឺជា កន្លែង</w:t>
      </w:r>
      <w:r>
        <w:rPr>
          <w:rFonts w:ascii="Khmer OS Siemreap" w:hAnsi="Khmer OS Siemreap" w:cs="Khmer OS Siemreap"/>
          <w:u w:val="single"/>
          <w:lang w:val="en-US" w:bidi="km-KH"/>
        </w:rPr>
        <w:t>តែ១គត់</w:t>
      </w:r>
      <w:r>
        <w:rPr>
          <w:rFonts w:ascii="Khmer OS Siemreap" w:hAnsi="Khmer OS Siemreap" w:cs="Khmer OS Siemreap"/>
          <w:lang w:val="en-US" w:bidi="km-KH"/>
        </w:rPr>
        <w:t>ក្នុងគម្ពីរសញ្ញាថ្មី ដែលប្រាប់យើងពីអំណាច និងភាពចាំបាច់នៃការអធិស្ឋាន ហើយតម។ បើ គ្មានខគម្ពីរទាំង២នោះ នោះ</w:t>
      </w:r>
      <w:r>
        <w:rPr>
          <w:rFonts w:ascii="Khmer OS Siemreap" w:hAnsi="Khmer OS Siemreap" w:cs="Khmer OS Siemreap"/>
          <w:u w:val="single"/>
          <w:lang w:val="en-US" w:bidi="km-KH"/>
        </w:rPr>
        <w:t>គ្មាន</w:t>
      </w:r>
      <w:r>
        <w:rPr>
          <w:rFonts w:ascii="Khmer OS Siemreap" w:hAnsi="Khmer OS Siemreap" w:cs="Khmer OS Siemreap"/>
          <w:lang w:val="en-US" w:bidi="km-KH"/>
        </w:rPr>
        <w:t>ការបង្រៀនពីការតមដោយផ្ទាល់ ចេញពីព្រះឱស្ឋរបស់ព្រះយេស៊ូវឡើយ។ សូមគិតអំពីន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គ្មានការបង្រៀនដ៏ជាក់លាក់ដែលប្រាប់ពីរបៀប និងមូលហេតុដែលយើងគួរតែតមឡើយ កាលណា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្រូវបានដកចេ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តើវាចៃដន្យទេ ដែលក្រុមជំនុំបានខ្សោយ ហើយគ្មាន អំណាចសោះ ចាប់តាំងពី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្រូវបានគេដកចេញ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ញុំគិតមិនមែនមែនចៃដន្យនោះទេ មិនមែនចៃដន្យទាល់តែសោះ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ind w:hanging="0"/>
        <w:rPr>
          <w:lang w:val="en-US"/>
        </w:rPr>
      </w:pPr>
      <w:r>
        <w:rPr>
          <w:rFonts w:cs="Khmer OS Siemreap" w:ascii="Khmer OS Siemreap" w:hAnsi="Khmer OS Siemreap"/>
          <w:sz w:val="20"/>
          <w:lang w:val="en-U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នៅសម័យបុរាណ គ្រូគង្វាលបានយល់ថា អារក្សវានៅខាងក្រោយសាសនាក្លែងក្លាយ។ នៅសម័យ មុនផងដែរ គ្រូអធិប្បាយយល់ដឹងថា ជួនកាល អារក្ស និងពួកពលបរិវារវាអាចតាំងនៅជាប់យូរ ដែលធ្វើឲ្យ មនុស្សមិនអាចយកឈ្នះលើវា ដោយការអធិស្ឋានតែមួយប៉ុណ្ណោះ។ ក្រោយមក គេបែរមកការទូន្មានប្រដៅ របស់ព្រះគ្រីស្ទ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៩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គ្រូផ្សាយដំណឹងល្អ និងគ្រូអធិប្បាយធំៗទាំងអស់មុនពាក់កណ្ដាលសតវត្សទី១៩បាន ដឹងថា លោកយ៉ូហាន វែសល្លេ</w:t>
      </w: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០៣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៩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ង្រៀនត្រឹមត្រូវ កាលគាត់បង្រៀន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សាវ័ក បានបណ្ដេញបែបយ៉ាងនេះខ្លះចេញ ដោយមិនចាំបាច់តម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៉ុន្ដែ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គឺជាទីបន្ទាល់ដ៏អស្ចារ្យ ដែលប្រាប់ពីប្រសិទ្ធិភាពនៃ ការតម រួមបញ្ចូលទាំងការខំប្រឹងអធិស្ឋាន </w:t>
      </w:r>
      <w:r>
        <w:rPr>
          <w:lang w:val="en-US"/>
        </w:rPr>
        <w:t>(</w:t>
      </w:r>
      <w:r>
        <w:rPr>
          <w:b/>
          <w:i/>
          <w:lang w:val="en-US"/>
        </w:rPr>
        <w:t>Wesley’s Notes on the New Testament,</w:t>
      </w:r>
      <w:r>
        <w:rPr>
          <w:lang w:val="en-US"/>
        </w:rPr>
        <w:t xml:space="preserve"> vol. 1, Baker Book House, 1983 reprint;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ត់សំគាល់ពីម៉ាថាយ ១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១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lang w:val="en-US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>អ្នកកែប្រែជំនឿដ៏ល្បីល្បាញទាំងអស់បានតម ហើយ</w:t>
      </w:r>
      <w:r>
        <w:rPr>
          <w:rFonts w:ascii="Khmer OS Siemreap" w:hAnsi="Khmer OS Siemreap" w:cs="Khmer OS Siemreap"/>
          <w:lang w:val="en-US" w:bidi="km-KH"/>
        </w:rPr>
        <w:t>បាន</w:t>
      </w:r>
      <w:r>
        <w:rPr>
          <w:rFonts w:ascii="Khmer OS Siemreap" w:hAnsi="Khmer OS Siemreap" w:cs="Khmer OS Siemreap"/>
          <w:lang w:val="en-US" w:bidi="km-KH"/>
        </w:rPr>
        <w:t>អធិស្ឋាន។</w:t>
      </w:r>
      <w:r>
        <w:rPr>
          <w:rFonts w:ascii="Khmer OS Siemreap" w:hAnsi="Khmer OS Siemreap" w:cs="Khmer OS Siemreap"/>
          <w:lang w:val="en-US" w:bidi="km-KH"/>
        </w:rPr>
        <w:t xml:space="preserve"> លោក លូសើរ លោក  </w:t>
      </w:r>
      <w:r>
        <w:rPr>
          <w:lang w:val="en-US"/>
        </w:rPr>
        <w:t>Melanchthon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លោក កាល់វិន លោក</w:t>
      </w:r>
      <w:r>
        <w:rPr>
          <w:lang w:val="en-US"/>
        </w:rPr>
        <w:t xml:space="preserve"> </w:t>
      </w:r>
      <w:r>
        <w:rPr>
          <w:lang w:val="en-US"/>
        </w:rPr>
        <w:t>Knox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ួកគេទាំងអស់សុទ្ធតែបានតម ហើយអធិស្ឋាន។ ការតម ហើយអធិស្ឋានត្រូវបានប្រើដោយគ្រូអធិប្បាយល្បីៗជាច្រើនដូចជាលោក ប៉ាន់យិន វាយហ្វៀល អេវើដ ហោវែល ហ៊ារីស យ៉ូហាន</w:t>
      </w:r>
      <w:r>
        <w:rPr>
          <w:lang w:val="en-US"/>
        </w:rPr>
        <w:t xml:space="preserve"> </w:t>
      </w:r>
      <w:r>
        <w:rPr>
          <w:lang w:val="en-US"/>
        </w:rPr>
        <w:t>Cennick</w:t>
      </w:r>
      <w:r>
        <w:rPr>
          <w:rFonts w:cs="Khmer OS Siemreap" w:ascii="Khmer OS Siemreap" w:hAnsi="Khmer OS Siemreap"/>
          <w:lang w:val="en-US" w:bidi="km-KH"/>
        </w:rPr>
        <w:t xml:space="preserve">  </w:t>
      </w:r>
      <w:r>
        <w:rPr>
          <w:rFonts w:ascii="Khmer OS Siemreap" w:hAnsi="Khmer OS Siemreap" w:cs="Khmer OS Siemreap"/>
          <w:lang w:val="en-US" w:bidi="km-KH"/>
        </w:rPr>
        <w:t>ដានីយ៉ែល</w:t>
      </w:r>
      <w:r>
        <w:rPr>
          <w:lang w:val="en-US"/>
        </w:rPr>
        <w:t xml:space="preserve"> </w:t>
      </w:r>
      <w:r>
        <w:rPr>
          <w:lang w:val="en-US"/>
        </w:rPr>
        <w:t>Rowland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lang w:val="en-US"/>
        </w:rPr>
        <w:t>McCheyn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lang w:val="en-US"/>
        </w:rPr>
        <w:t xml:space="preserve">Nettleton </w:t>
      </w:r>
      <w:r>
        <w:rPr>
          <w:rFonts w:ascii="Khmer OS Siemreap" w:hAnsi="Khmer OS Siemreap" w:cs="Khmer OS Siemreap"/>
          <w:lang w:val="en-US" w:bidi="km-KH"/>
        </w:rPr>
        <w:t>និងគ្រូអធិប្បាយ​ជាច្រើនផ្សេងទៀត។ តែឥឡូវនេះ ដើម្បីប្រើពាក្យរបស់លោក</w:t>
      </w:r>
      <w:r>
        <w:rPr>
          <w:lang w:val="en-US"/>
        </w:rPr>
        <w:t xml:space="preserve"> </w:t>
      </w:r>
      <w:r>
        <w:rPr>
          <w:lang w:val="en-US"/>
        </w:rPr>
        <w:t>Lloyd-Jones</w:t>
      </w:r>
      <w:r>
        <w:rPr>
          <w:rFonts w:cs="Khmer OS Siemreap" w:ascii="Khmer OS Siemreap" w:hAnsi="Khmer OS Siemreap"/>
          <w:lang w:val="en-US" w:bidi="km-KH"/>
        </w:rPr>
        <w:t xml:space="preserve"> «</w:t>
      </w:r>
      <w:r>
        <w:rPr>
          <w:rFonts w:ascii="Khmer OS Siemreap" w:hAnsi="Khmer OS Siemreap" w:cs="Khmer OS Siemreap"/>
          <w:lang w:val="en-US" w:bidi="km-KH"/>
        </w:rPr>
        <w:t xml:space="preserve">ក្រុមជំនុំត្រូវបានញៀន ហើយត្រូវបានចាញ់បញ្ជោត ក្រុមជំនុំបានដេកលក់ ហើយមិនភ្ញាក់ដឹងខ្លួនពីការប្រយុទ្ធប្រឆាំង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ជាមួយ អារក្សសាតាំង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ទាល់តែសោ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cs="DaunPenh"/>
          <w:lang w:val="en-US" w:bidi="km-KH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The Christian Warfare,</w:t>
      </w:r>
      <w:r>
        <w:rPr>
          <w:lang w:val="en-US"/>
        </w:rPr>
        <w:t xml:space="preserve"> The Banner of Truth Trust, 1976, p. 106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ព្រះគ្រីស្ទបង្ហាត់បង្រៀនយើងឲ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ធិស្ឋាន 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ហើយវាមិនត្រឹមតែសំរាប់បណ្ដេញអារក្ស តែប៉ុណ្ណោះទេ ប៉ុន្ដែក្នុងករណីចង់ឲ្យមនុស្សបានសង្រ្គោះ ជាពិសេសពេលយើងជួបគ្រាលំបាក។ ដ្បិតនៅគ្រា ចុងក្រោយបង្អស់ គ្រប់ស្ថានភាពទាំងអស់ហាក់ដូចជាពិបាកទៅ ពិបាកទៅ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លោកជ៉ោនស៍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្បីតែយើងមានព្រះគ្រប់គ្រងលើយើងក៏ដោយ យើងត្រូវតែទទួលស្គាល់ហេតុការណ៍ ដែលសត្រូវរបស់ យើងឈ្មោះអារក្សសាតាំងកំពុង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ហ្វឹកហាត់</w:t>
      </w:r>
      <w:r>
        <w:rPr>
          <w:rFonts w:cs="Khmer OS Siemreap" w:ascii="Khmer OS Siemreap" w:hAnsi="Khmer OS Siemreap"/>
          <w:lang w:val="en-US" w:bidi="km-KH"/>
        </w:rPr>
        <w:t>}</w:t>
      </w:r>
      <w:r>
        <w:rPr>
          <w:rFonts w:ascii="Khmer OS Siemreap" w:hAnsi="Khmer OS Siemreap" w:cs="Khmer OS Siemreap"/>
          <w:lang w:val="en-US" w:bidi="km-KH"/>
        </w:rPr>
        <w:t>លទ្ធិផ្ដាច់ការទៅលើមនុស្សជាច្រើន។ យើងត្រូវតែយល់ដឹងថា យើងកំពុងតែធ្វើសង្រ្គាមប្រឆាំងនឹងអំណាចដ៏ធំខ្លះ។  យើងកំពុងប្រឆាំងនឹងសត្រូវដ៏ខ្លាំងមួ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Studies</w:t>
      </w:r>
      <w:r>
        <w:rPr>
          <w:rFonts w:eastAsia="DaunPenh" w:cs="DaunPenh" w:ascii="DaunPenh" w:hAnsi="DaunPenh"/>
          <w:b/>
          <w:i/>
          <w:lang w:val="en-US" w:bidi="km-KH"/>
        </w:rPr>
        <w:t>​​</w:t>
      </w:r>
      <w:r>
        <w:rPr>
          <w:b/>
          <w:i/>
          <w:lang w:val="en-US"/>
        </w:rPr>
        <w:t xml:space="preserve"> in the Sermon on the Mount,</w:t>
      </w:r>
      <w:r>
        <w:rPr>
          <w:lang w:val="en-US"/>
        </w:rPr>
        <w:t xml:space="preserve"> part 2, Eerdmans, 1987, p. 14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យើងកំពុងតែធ្វើសង្រ្គាមខាងឯវិញ្ញាណ។ ពួកបរិវាររបស់អារក្សសាតាំងកំពុងតែខ្លាំងៗទៅហើយ។ យើងអធិស្ឋានឲ្យមនុស្សបាត់បង់បានប្រែចិត្ដជឿព្រះ តែគ្មានអ្វីកើតឡើងសោះ។ ពួកគេមិនប៉ះពាល់ចិត្ដពី អំពើបាបសោះ។ ពួកគេមិនដឹងខ្លួនថា ពួកគេត្រូវការព្រះគ្រីស្ទសោះ។ ពួកគេបដិសេធមករកទ្រង់។ ពួកគេ មានគំនិតដ៏ងងឹតសូន្យឈឹង ហើយព្រលឹងវិញ្ញាណរបស់ពួកគេងងឹតសូន្យឈឹងទាំងស្រុង។ យើងបន្ដក្នុង ការអធិស្ឋានឲ្យគេ តែនៅតែគ្មានអ្វីកើតឡើងសោះ។ មានមនុស្សតិចណាស់មកក្រុមជំនុំ ហើយនៅជាប់។ យើងមានអារម្មណ៍ថា យើងចង់បោះបង់ចោល តែ សូមរង់ចាំ មានអ្វីថែមទៀត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លោក ជ៉ោនស៍បង្រៀនថា</w:t>
      </w:r>
      <w:r>
        <w:rPr>
          <w:lang w:val="en-US"/>
        </w:rPr>
        <w:t xml:space="preserve">  </w:t>
      </w:r>
    </w:p>
    <w:p>
      <w:pPr>
        <w:pStyle w:val="IndentedVerse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ឆ្ងល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 បើបញ្ហានោះបានកើតឡើងចំពោះយើង នោះយើងត្រូវតែពិចារ ណាពីប្រធានបទនៃការតម។ ការពិត ប្រធានបទទាំងស្រុងនេះហាក់ដូចជា បានជ្រុះចេញពីជីវិតរបស់យើង ហើយវាបានចេញពីគំនិតរបស់គ្រីស្ទបរិស័ទ ទាំងស្រ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 (</w:t>
      </w:r>
      <w:r>
        <w:rPr>
          <w:b/>
          <w:i/>
        </w:rPr>
        <w:t>Studies in the Sermon on the Mount,</w:t>
      </w:r>
      <w:r>
        <w:rPr/>
        <w:t xml:space="preserve"> part 2, p. 3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បងប្អូនប្រុសរបស់លោក វែសល្លេបានអធិស្ឋាន ហើយតម មានអ្វីជាច្រើនបានកើតឡើង។ ជារឿយៗ លោកឆោឡែសត្រូវបានចាំងស្រមោលដោយបងប្រុសរបស់គាត់ឈ្មោះលោក យ៉ូហាន។ តែកាល លោកឆោឡែស វែសល្លេបានអធិប្បាយ គេបានរាយការណ៍ថា មានចំនួនមនុស្សយ៉ាងសន្ធឹកបានប្រែចិត្ដជឿ លើព្រះ ក្នុងរយះពេលជាច្រើនដងនោះ។ អ្នកអាចដឹងពីអំណាចព្រះចេស្ដារបស់ព្រះយាងចុះមក កាលលោក ឆោតឡែសបានច្រៀ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lang w:val="en-US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ឱ ព្រះដ៏ផ្ដាច់អំណាចបាបផង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្រះលោហិតក៏ជំរ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ឲ្យចិត្ដបានជាបល្ល័ង្ក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េញដោយឥទ្ធិឬទ្ធិនៃព្រះ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ឱ ព្រះយេស៊ូវជានាមពីរ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ែលអាចកំសាន្ដចិត្ដព្រួយ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គួរខ្សឹបនាមទ្រង់ក្នុងកាលមានគ្រ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ឲ្យបានព្រះពរមកជួយ។</w:t>
      </w:r>
    </w:p>
    <w:p>
      <w:pPr>
        <w:pStyle w:val="BodyTextIndent2"/>
        <w:ind w:left="144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</w:t>
      </w:r>
      <w:r>
        <w:rPr/>
        <w:t xml:space="preserve"> </w:t>
      </w:r>
      <w:r>
        <w:rPr/>
        <w:t>Charles Wesley, 1707-1788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លំនាំបទភ្លេង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ឱ ទ្រង់បានបើកឲ្យខ្ញុំឃើញ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/>
      </w:pPr>
      <w:r>
        <w:rPr/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​ 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ស្រឡាញ់ ដល់ព្រលឹងហិនហោចផង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ណាបាបលួងលោមចង់ផ្ចាញ់ សូមជ្រនកោនក្នុងព្រះ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សូមបាំងខ្ញុំព្រះអង្គអើយ ដរាបដល់ទុក្ខព្រួយកន្ល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នាំខ្ញុំចូលស្ថានជាត្រើយ ឲ្យសំរាកព្រលឹងខ្ញុំផង។</w:t>
      </w:r>
    </w:p>
    <w:p>
      <w:pPr>
        <w:pStyle w:val="IndentedQuote"/>
        <w:ind w:left="1440" w:right="-585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 ព្រះយេស៊ូវដែលស្រឡាញ់ព្រលឹង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>
          <w:sz w:val="22"/>
          <w:szCs w:val="22"/>
        </w:rPr>
        <w:t>Charles Wesley, 1707-1788)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នេះជាបទចំរៀងដ៏ពិរោះ</w:t>
      </w:r>
      <w:r>
        <w:rPr>
          <w:rFonts w:ascii="Khmer OS Siemreap" w:hAnsi="Khmer OS Siemreap" w:cs="Khmer OS Siemreap"/>
          <w:lang w:bidi="km-KH"/>
        </w:rPr>
        <w:t>ដែលច្រៀងដោយ</w:t>
      </w:r>
      <w:r>
        <w:rPr>
          <w:rFonts w:ascii="Khmer OS Siemreap" w:hAnsi="Khmer OS Siemreap" w:cs="Khmer OS Siemreap"/>
          <w:lang w:bidi="km-KH"/>
        </w:rPr>
        <w:t>លោក ឆោឡែស វែសល្ល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បើកគម្ពីរទៅអេសាយជំពូក៥៨ជាមួយខ្ញុំ។ ព្រះគម្ពីរស្កោហ្វៀលនៅទំព័រ៧៦៣ អេសាយ ៥៨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៦។ សូមក្រោកឈរឡើង កាលខ្ញុំអានវា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 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ញ្ជើញអង្គុយចុះ</w:t>
      </w:r>
      <w:r>
        <w:rPr>
          <w:rFonts w:ascii="Khmer OS Siemreap" w:hAnsi="Khmer OS Siemreap" w:cs="Khmer OS Siemreap"/>
          <w:lang w:val="en-US" w:bidi="km-KH"/>
        </w:rPr>
        <w:t xml:space="preserve"> ហើយសូមគូរបន្ទាត់ពីក្រោមខគម្ពីរនោះ។ ខគម្ពីរនោះពិពណ៌នាឲ្យយើងកែពីរបៀប តម។ វាក៏បង្ហាញពីប្រភេទនៃការតម ដែលព្រះចង់ឲ្យគ្រីស្ទបរិស័ទធ្វើផងដែរ។ ខ្ញុំចង់ឲ្យបងប្អូនទន្ទេញវា វាគឺជាខ គម្ពីរចងចាំថ្មីរបស់យើង 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 ការតមដែលគោរពប្រតិបត្ដិដល់ព្រះ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  <w:tab/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អាចដោះច្រវាក់នៃអំពើបាប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  <w:tab/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អាចស្រាយចំណងដ៏ធ្ងន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lang w:val="en-US" w:bidi="km-KH"/>
        </w:rPr>
        <w:tab/>
        <w:tab/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៣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ាច</w:t>
      </w:r>
      <w:r>
        <w:rPr>
          <w:rFonts w:ascii="Khmer OS Siemreap" w:hAnsi="Khmer OS Siemreap" w:cs="Khmer OS Siemreap"/>
          <w:sz w:val="20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ំដោះទាសករឲ្យ</w:t>
      </w:r>
      <w:r>
        <w:rPr>
          <w:rFonts w:ascii="Khmer OS Siemreap" w:hAnsi="Khmer OS Siemreap" w:cs="Khmer OS Siemreap"/>
          <w:sz w:val="20"/>
          <w:sz w:val="20"/>
        </w:rPr>
        <w:t>​រួច​ចេញ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ច</w:t>
      </w:r>
      <w:r>
        <w:rPr>
          <w:rFonts w:ascii="Khmer OS Siemreap" w:hAnsi="Khmer OS Siemreap" w:cs="Khmer OS Siemreap"/>
          <w:sz w:val="20"/>
          <w:sz w:val="20"/>
        </w:rPr>
        <w:t>បំប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គ្រប់​ទាំង​នឹម​ផង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លោក អោសើ</w:t>
      </w:r>
      <w:r>
        <w:rPr>
          <w:lang w:val="en-US"/>
        </w:rPr>
        <w:t xml:space="preserve"> </w:t>
      </w:r>
      <w:r>
        <w:rPr>
          <w:lang w:val="en-US"/>
        </w:rPr>
        <w:t>Wallis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បានបង្រៀនថ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តមនឹងផ្ដល់កម្លាំងឲ្យអ្នកដែលអធិស្ឋានសុំអង្វរដល់ ព្រះ ដើម្បីឲ្យទប់សំពាធ រហូតដល់សត្រូវ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អារក្សាតាំង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 xml:space="preserve">ត្រូវបានបង្ខំឲ្យដកការត្រួតត្រាលើឈ្លើយនោះ។ នេះ គឺជា </w:t>
      </w:r>
      <w:r>
        <w:rPr>
          <w:rFonts w:cs="Khmer OS Siemreap" w:ascii="Khmer OS Siemreap" w:hAnsi="Khmer OS Siemreap"/>
          <w:lang w:val="en-US" w:bidi="km-KH"/>
        </w:rPr>
        <w:t>{</w:t>
      </w:r>
      <w:r>
        <w:rPr>
          <w:rFonts w:ascii="Khmer OS Siemreap" w:hAnsi="Khmer OS Siemreap" w:cs="Khmer OS Siemreap"/>
          <w:lang w:val="en-US" w:bidi="km-KH"/>
        </w:rPr>
        <w:t>របៀបដែលព្រះប្រទាន</w:t>
      </w:r>
      <w:r>
        <w:rPr>
          <w:rFonts w:cs="Khmer OS Siemreap" w:ascii="Khmer OS Siemreap" w:hAnsi="Khmer OS Siemreap"/>
          <w:lang w:val="en-US" w:bidi="km-KH"/>
        </w:rPr>
        <w:t xml:space="preserve">} </w:t>
      </w:r>
      <w:r>
        <w:rPr>
          <w:rFonts w:ascii="Khmer OS Siemreap" w:hAnsi="Khmer OS Siemreap" w:cs="Khmer OS Siemreap"/>
          <w:lang w:val="en-US" w:bidi="km-KH"/>
        </w:rPr>
        <w:t>ការរំដោះពីអំណាចនៃអារក្សសាតាំ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 xml:space="preserve">(Arthur Wallis, </w:t>
      </w:r>
      <w:r>
        <w:rPr>
          <w:b/>
          <w:i/>
          <w:lang w:val="en-US"/>
        </w:rPr>
        <w:t>God’s Chosen Fast,</w:t>
      </w:r>
      <w:r>
        <w:rPr>
          <w:lang w:val="en-US"/>
        </w:rPr>
        <w:t xml:space="preserve"> 2011 edition, p. 67)</w:t>
      </w:r>
      <w:r>
        <w:rPr>
          <w:rFonts w:ascii="Khmer OS Siemreap" w:hAnsi="Khmer OS Siemreap" w:cs="Khmer OS Siemreap"/>
          <w:lang w:val="en-US" w:bidi="km-KH"/>
        </w:rPr>
        <w:t>។ ខ្ញុំចង់ឲ្យអ្នកណាដែលបានទន្ទេញខគម្កីរម៉ាឡាគីចាំរួចហើយ បានទន្ទេញ​ខគម្ពីរ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ដែរ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ថ្ងៃសៅរ៍ខាងមុខនេះ យើងនឹងតមមួយថ្ងៃទៀតក្នុងក្រុមជំនុំយើង។ ខ្ញុំចង់ប្រាប់អ្នកពីចំនុចខ្លះ ដើម្បីឲ្យអ្នកធ្វើ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តមដោយស្ងាត់ស្ងៀម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ាន់តែច្រើនកាន់តែល្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កុំប្រាប់មនុស្សជុំវិញ </w:t>
      </w:r>
      <w:r>
        <w:rPr>
          <w:rFonts w:ascii="Khmer OS Siemreap" w:hAnsi="Khmer OS Siemreap" w:cs="Khmer OS Siemreap"/>
          <w:lang w:val="en-US" w:bidi="km-KH"/>
        </w:rPr>
        <w:t>ថា អ្នកកំពុងតែតម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ចំណាយពេលខ្លះ ដើម្បីអានព្រះគម្ពីរ។ សូមអានជំពូកខ្លះនៃគម្ពីរកិច្ចការ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ល្អជាងជិតដើមជំពូកមក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ទន្ទេញ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 ពេលអ្នកកំពុងតមនៅថ្ងៃសៅរ៍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u w:val="single"/>
          <w:lang w:val="en-US" w:bidi="km-KH"/>
        </w:rPr>
        <w:t>សូមអធិស្ឋានសុំឲ្យព្រះប្រទានមនុស្សថ្មីៗ១០ ឬច្រើនជាងនាក់មកយើង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សុំឲ្យព្រះទទួលព្រះកិត្ដិយនាម តាមការឆ្លើយតបរបស់ទ្រង់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ក្មេងជំទង់របស់យើង    ដែលមិនទាន់បានប្រែចិត្ដជឿព្រះ​    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តាម​​ឈ្មោះ​</w:t>
      </w:r>
      <w:r>
        <w:rPr>
          <w:rFonts w:cs="Khmer OS Siemreap" w:ascii="Khmer OS Siemreap" w:hAnsi="Khmer OS Siemreap"/>
          <w:lang w:val="en-US" w:bidi="km-KH"/>
        </w:rPr>
        <w:t>)​</w:t>
      </w:r>
      <w:r>
        <w:rPr>
          <w:rFonts w:ascii="Khmer OS Siemreap" w:hAnsi="Khmer OS Siemreap" w:cs="Khmer OS Siemreap"/>
          <w:lang w:val="en-US" w:bidi="km-KH"/>
        </w:rPr>
        <w:t>។ សូមអធិស្ឋានសុំឲ្យព្រះធ្វើការក្នុងពួកគេ ដូចអ្វីដែលទ្រង់មាន​បន្ទូល​​ក្នុង​​​​​អេសាយ​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អធិស្ឋានសំរាប់ភ្ញៀវដែលមកលេងក្រុមជំនុំលើកដំបូង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ថ្ងៃអាទិត្យនេះ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>សូមអធិស្ឋានសុំឲ្យព្រះទាញនាំពួកគេឲ្យត្រលប់មកម្ដងទៀតនៅថ្ងៃអាទិត្យក្រោយ អធិស្ឋានឲ្យពួកគេតាមឈ្មោះ បើសិនជាអាចធ្វើបាន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សុំឲ្យព្រះបង្ហាញខ្ញុំ ពីអ្វីដែលខ្ញុំត្រូវអធិប្បាយនៅថ្ងៃអាទិត្យខាង មុខ នៅពេលព្រឹក និងពេលល្ងាច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ផឹកទឹកឲ្យបានច្រើន ប្រហែល១កែវគ្រប់ម៉ោងនីមួយៗ។ បើសិនជាអ្នក​មាន​ទំលាប់​​ផឹកកាហ្វេរាល់ថ្ងៃ អ្នកអាចផឹកកាហ្វេ១ពែងធំបាន ពេលអ្នកចាប់​ផ្ដើម​មុន​ដំបូង។ កុំផឹកភេសជ្ជដែលផ្អែម ឬភេសជ្ជដែលមានកម្លាំង 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ល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ជួបគ្រូពេទ្យមុនពេលអ្នកតម បើសិនជាអ្នកមានសំណួរខ្លះអំពីសុខភាព របស់អ្នក។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្នកអាចជួបលោកបណ្ឌិត</w:t>
      </w:r>
      <w:r>
        <w:rPr>
          <w:lang w:val="en-US"/>
        </w:rPr>
        <w:t xml:space="preserve"> </w:t>
      </w:r>
      <w:r>
        <w:rPr>
          <w:lang w:val="en-US"/>
        </w:rPr>
        <w:t xml:space="preserve">Kreighton </w:t>
      </w:r>
      <w:r>
        <w:rPr>
          <w:rFonts w:ascii="Khmer OS Siemreap" w:hAnsi="Khmer OS Siemreap" w:cs="Khmer OS Siemreap"/>
          <w:lang w:val="en-US" w:bidi="km-KH"/>
        </w:rPr>
        <w:t>ចាន់ ឬក៏លោក</w:t>
      </w:r>
      <w:r>
        <w:rPr>
          <w:lang w:val="en-US"/>
        </w:rPr>
        <w:t xml:space="preserve"> </w:t>
      </w:r>
      <w:r>
        <w:rPr>
          <w:lang w:val="en-US"/>
        </w:rPr>
        <w:t>Judith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ាហ្គិននៅក្នុងក្រុមជំនុំរបស់យើង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en-US" w:bidi="km-KH"/>
        </w:rPr>
        <w:t>កុំ</w:t>
      </w:r>
      <w:r>
        <w:rPr>
          <w:rFonts w:ascii="Khmer OS Siemreap" w:hAnsi="Khmer OS Siemreap" w:cs="Khmer OS Siemreap"/>
          <w:lang w:val="en-US" w:bidi="km-KH"/>
        </w:rPr>
        <w:t>តម បើអ្នកមានជំងឺធ្ងន់ធ្ងរ។ ដូចជា​ជំងឺលើសឈាម ឬជំងឺទឹកនោមផ្អែម។ សូមអធិស្ឋានពីរឿងទាំងនេះ​នៅថ្ងៃ​សៅរ៍។</w:t>
      </w:r>
    </w:p>
    <w:p>
      <w:pPr>
        <w:pStyle w:val="BodyTextIndent2"/>
        <w:numPr>
          <w:ilvl w:val="0"/>
          <w:numId w:val="4"/>
        </w:numPr>
        <w:ind w:left="1418" w:right="833" w:hanging="284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ាប់ផ្ដើមតម ក្រោយពីអ្នកហូបអារហារពេលល្ងាចថ្ងៃសុក្រ។ កុំហូបអ្វីឲ្យ សោះបន្ទាប់ពីពេលនោះមក រហូតដល់យើងបរិភោគអារហារនៅក្រុមជំនុំ នៅ​ម៉ោង 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៣០ ល្ងាចថ្ងៃសៅរ៍។</w:t>
      </w:r>
    </w:p>
    <w:p>
      <w:pPr>
        <w:pStyle w:val="BodyTextIndent2"/>
        <w:numPr>
          <w:ilvl w:val="0"/>
          <w:numId w:val="4"/>
        </w:numPr>
        <w:ind w:left="1418" w:right="833" w:hanging="284"/>
        <w:rPr/>
      </w:pPr>
      <w:r>
        <w:rPr>
          <w:rFonts w:ascii="Khmer OS Siemreap" w:hAnsi="Khmer OS Siemreap" w:cs="Khmer OS Siemreap"/>
          <w:lang w:val="en-US" w:bidi="km-KH"/>
        </w:rPr>
        <w:t>សូមចងចាំថា អ្វីដែលសំខាន់បំផុត គឺយើងត្រូវអធិស្ឋានសំរាប់ក្មេងជំទង់នៅ ក្រុមជំនុំយើងឲ្យគេប្រែចិត្ដជឿព្រះ ហើយអធិស្ឋានសំរាប់មនុស្សវ័យក្មេង​ថ្មីៗ​ដែលនឹងមកក្រុមជំនុំនៅរដូវនេះ។ សូមអធិស្ឋានឲ្យពួកគេនៅជាប់ជាមួយជា​អចិន្រ្ដៃយ៍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ិតណាស់ ព្រះអម្ចាស់យេស៊ូវ</w:t>
      </w:r>
      <w:r>
        <w:rPr>
          <w:rFonts w:ascii="Khmer OS Siemreap" w:hAnsi="Khmer OS Siemreap" w:cs="Khmer OS Siemreap"/>
          <w:lang w:val="en-US" w:bidi="km-KH"/>
        </w:rPr>
        <w:t>គ្រីស្ទ ទ្រង់</w:t>
      </w:r>
      <w:r>
        <w:rPr>
          <w:rFonts w:ascii="Khmer OS Siemreap" w:hAnsi="Khmer OS Siemreap" w:cs="Khmer OS Siemreap"/>
          <w:lang w:val="en-US" w:bidi="km-KH"/>
        </w:rPr>
        <w:t>ជាអ្នកដោះច្រវាក់នៃ</w:t>
      </w:r>
      <w:r>
        <w:rPr>
          <w:rFonts w:ascii="Khmer OS Siemreap" w:hAnsi="Khmer OS Siemreap" w:cs="Khmer OS Siemreap"/>
          <w:lang w:val="en-US" w:bidi="km-KH"/>
        </w:rPr>
        <w:t>ការទុច្ចរិត ហើយទ្រង់ជាអ្នកស្រាយ ចំណងនៃអំពើបាប ទ្រង់ជាអ្នករំដោះទាកសរឲ្យចេញពីការសង្កត់សង្កិនរបស់អារក្សសាតាំង ថែមទាំងទ្រង់ ជាអ្នកវាយបំបាក់នឹមរបស់អារក្សទាំងអស់។ ព្រះយេស៊ូវគ្រីស្ទទ្រង់ធ្វើការងារទាំងនោះ ប៉ុន្ដែ យើងត្រូវតែ អធិស្ឋាន ហើយតម សុំឲ្យព្រះលែងអំណាចព្រះចេស្ដានៃវិញ្ញារបស់ទ្រង់មកក្នុងក្រុមជំនុំយើង ដើម្បីឲ្យទ្រង់ ប្រទានសេចក្ដីសង្រ្គោះ និងការរំដោះចំពោះមនុស្សថ្មីៗ និងកូនក្មេងបាត់បង់នៅក្រុមជំនុំយើង។ យើងនឹង ថតចំលងសេចក្ដីអធិប្បាយនេះឲ្យបងប្អូនយកទៅផ្ទះ។ សូមអានវាម្ដងទៀត ហើយសូមអានតាមចំណុច​ទាំង១២នោះគ្រប់ពេលនីមួយៗ ដែលអ្នកអធិស្ឋាននៅថ្ងៃសៅរ៍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 ខ្ញុំនឹងសូមដាស់តឿនបងប្អូនដែលមិនទាន់បានប្រែចិត្ដជឿលើព្រះ។ ព្រះយេស៊ូវទ្រង់បាន សុគតនៅលើឈើឆ្កាង ដើម្បីសងទោសអំពើបាបរបស់អ្នក ដូច្នេះ អ្នកនឹងមិនត្រូវជំនុំជំរះពីអំពើបាបរបស់អ្នក ឡើយ។ ព្រះយេស៊ូវបានរស់ពីសុគតទាំងព្រះកាយទ្រង់ ទ្រង់បានរស់ពីសុគតជាប់ទាំងសាច់ឈាមទ្រង់ និង ឆ្អឹងទ្រង់។ ទ្រង់បានធ្វើការនោះ ដើម្បីប្រទានជីវិតអស់កល្បជានិច្ចដល់អ្នក។ ទ្រង់បានយាងឡើងទៅស្ថាន សួគ៌វិញ ដើម្បីគង់នៅខាងស្ដាំដៃនៃព្រះវរបិតានៅស្ថានសួគ៌ជាន់ទី៣។ អ្នកអាចមកឯទ្រង់ដោយសេចក្ដីជំនឿ នោះទ្រង់នឹងសង្រ្គោះអ្នកពីអំពើបាប និងការជំនុំជំរ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ព្រះប្រទានពរ។ អាម៉ែន។ លោក ចាន់ សូមដឹក នាំយើងអធិស្ឋាន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ខាងក្រោមនេះគឺជាអត្ថបទ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មួយដែលប្រាប់ពីគម្ពីរសរសេរដោយដៃនៅលើភ្នំស៊ីណាយ ដែល​យក​មក​ពីឯកសារឈ្មោះ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ដែកគោលដ៏តូចមួយ</w:t>
      </w:r>
      <w:r>
        <w:rPr>
          <w:rFonts w:cs="Khmer OS Siemreap" w:ascii="Khmer OS Siemreap" w:hAnsi="Khmer OS Siemreap"/>
          <w:sz w:val="22"/>
          <w:lang w:bidi="km-KH"/>
        </w:rPr>
        <w:t xml:space="preserve">»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តាមគេហទំព័ររបស់  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គណះក្រុមប្រឹក្សា​នៃពួកបរិសុទ្ធ</w:t>
      </w:r>
      <w:r>
        <w:rPr>
          <w:rFonts w:cs="Khmer OS Siemreap" w:ascii="Khmer OS Siemreap" w:hAnsi="Khmer OS Siemreap"/>
          <w:sz w:val="22"/>
          <w:lang w:bidi="km-KH"/>
        </w:rPr>
        <w:t xml:space="preserve">» </w:t>
      </w:r>
      <w:r>
        <w:rPr>
          <w:rFonts w:ascii="Khmer OS Siemreap" w:hAnsi="Khmer OS Siemreap" w:cs="Khmer OS Siemreap"/>
          <w:sz w:val="22"/>
          <w:sz w:val="22"/>
          <w:lang w:bidi="km-KH"/>
        </w:rPr>
        <w:t>ខែធ្នូ ២៤ ២០១៣។</w:t>
      </w:r>
    </w:p>
    <w:p>
      <w:pPr>
        <w:pStyle w:val="Normal"/>
        <w:ind w:left="720" w:right="432" w:hanging="0"/>
        <w:rPr>
          <w:sz w:val="22"/>
        </w:rPr>
      </w:pPr>
      <w:hyperlink r:id="rId3">
        <w:r>
          <w:rPr>
            <w:rStyle w:val="InternetLink"/>
            <w:color w:val="000000"/>
            <w:sz w:val="22"/>
          </w:rPr>
          <w:t>http://www.puritanboard.com/showthread.php/81537-Sinaiticus-is-corrupt</w:t>
        </w:r>
      </w:hyperlink>
    </w:p>
    <w:p>
      <w:pPr>
        <w:pStyle w:val="Normal"/>
        <w:ind w:left="720" w:right="432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ខាងក្រោមនេះគឺជាប្រវត្ដិរឿងនៃវិធីដែល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រកឃើញ</w:t>
      </w:r>
      <w:r>
        <w:rPr>
          <w:rFonts w:ascii="Khmer OS Siemreap" w:hAnsi="Khmer OS Siemreap" w:cs="Khmer OS Siemreap"/>
          <w:sz w:val="22"/>
          <w:sz w:val="22"/>
          <w:lang w:bidi="km-KH"/>
        </w:rPr>
        <w:t>អក្សរនេះ៖</w:t>
      </w:r>
    </w:p>
    <w:p>
      <w:pPr>
        <w:pStyle w:val="Normal"/>
        <w:ind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720" w:right="432" w:hanging="0"/>
        <w:jc w:val="both"/>
        <w:rPr>
          <w:rFonts w:cs="DaunPenh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  <w:t>“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ក្នុងឆ្នាំ១៨៤៤ </w:t>
      </w:r>
      <w:r>
        <w:rPr>
          <w:rFonts w:ascii="Khmer OS Siemreap" w:hAnsi="Khmer OS Siemreap" w:cs="Khmer OS Siemreap"/>
          <w:sz w:val="22"/>
          <w:sz w:val="22"/>
          <w:lang w:bidi="km-KH"/>
        </w:rPr>
        <w:t>ខណៈពេលដែលកំពុងធ្វើដំណើរស្វែងរកអក្សរសរសេរដៃយ៉ាងលំបាក ដែល ឧបត្ថមដោយលោក</w:t>
      </w:r>
      <w:r>
        <w:rPr>
          <w:sz w:val="22"/>
          <w:sz w:val="22"/>
        </w:rPr>
        <w:t xml:space="preserve"> </w:t>
      </w:r>
      <w:r>
        <w:rPr>
          <w:sz w:val="22"/>
        </w:rPr>
        <w:t>Frederick Augustus King Saxony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នោះ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ទៅដល់ព្រះវិហារសំរាប់យាយជីឈ្មោះ</w:t>
      </w:r>
      <w:r>
        <w:rPr>
          <w:sz w:val="22"/>
          <w:sz w:val="22"/>
        </w:rPr>
        <w:t xml:space="preserve"> </w:t>
      </w:r>
      <w:r>
        <w:rPr>
          <w:sz w:val="22"/>
        </w:rPr>
        <w:t>St. Catherine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នៅលើភ្នំស៊ីណាយ។ នៅកន្លែង នេះ គាត់សង្កេតឃើញមានក្រដាសឯកសារចាស់ៗទុកក្នុងកន្ត្រោក សំរាប់អុចចង្រ្កាន គាត់ បានយកវាចេញ ហើយបានរកឃើញក្រដាសដែលធ្វើពីស្លឹកឈើក្រាស់ៗចំនួន៤៣ ដែលសរ សេរជាភាសាក្រេក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sz w:val="22"/>
        </w:rPr>
        <w:t>Septuagint</w:t>
      </w:r>
      <w:r>
        <w:rPr>
          <w:rFonts w:cs="Khmer OS Siemreap" w:ascii="Khmer OS Siemreap" w:hAnsi="Khmer OS Siemreap"/>
          <w:sz w:val="22"/>
          <w:lang w:bidi="km-KH"/>
        </w:rPr>
        <w:t>)</w:t>
      </w:r>
      <w:r>
        <w:rPr>
          <w:rFonts w:ascii="Khmer OS Siemreap" w:hAnsi="Khmer OS Siemreap" w:cs="Khmer OS Siemreap"/>
          <w:sz w:val="22"/>
          <w:sz w:val="22"/>
          <w:lang w:bidi="km-KH"/>
        </w:rPr>
        <w:t>។  សត្រូវខ្លះនិយាយការពារព្រះគម្ពីរខីងជេមស៍ដោយ អះអាងថា អក្សរសរសេរដោយដៃនេះមិនបានរកឃើញនៅក្នុង “ធុងសំរាម”នោះទេ អត់ទេ គេរកឃើញនៅទីនោះ។ នោះគឺជាវិធីដ៏ពិត ដែល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រៀបប្រាប់ពីវា “ខ្ញុំបានឃើញស្បែកសត្វចាស់ៗនៅពេញធុងដ៏យ៉ាងធំមួយ ហើយអ្នកមើលបណ្ណាល័យបាន ប្រាប់ខ្ញុំថា គំនរ២ដូចនេះត្រូវបានគេដុតចោលរួចហើយ។ អ្វីដែលខ្ញុំភ្ញាក់ផ្អើល គឺគេបានរក ឃើញគំនរនៃក្រដាសនេះ</w:t>
      </w:r>
      <w:r>
        <w:rPr>
          <w:rFonts w:cs="Khmer OS Siemreap" w:ascii="Khmer OS Siemreap" w:hAnsi="Khmer OS Siemreap"/>
          <w:sz w:val="22"/>
          <w:lang w:bidi="km-KH"/>
        </w:rPr>
        <w:t>...” (</w:t>
      </w:r>
      <w:r>
        <w:rPr>
          <w:rFonts w:ascii="Khmer OS Siemreap" w:hAnsi="Khmer OS Siemreap" w:cs="Khmer OS Siemreap"/>
          <w:sz w:val="22"/>
          <w:sz w:val="22"/>
          <w:lang w:bidi="km-KH"/>
        </w:rPr>
        <w:t>រឿងនៃការរុករកគម្ពីរសរសេរដោយដៃនៅលើភ្នំស៊ីណាយ​ទំព័រ​​​ ២៣</w:t>
      </w:r>
      <w:r>
        <w:rPr>
          <w:rFonts w:cs="Khmer OS Siemreap" w:ascii="Khmer OS Siemreap" w:hAnsi="Khmer OS Siemreap"/>
          <w:sz w:val="22"/>
          <w:lang w:bidi="km-KH"/>
        </w:rPr>
        <w:t>)</w:t>
      </w:r>
      <w:r>
        <w:rPr>
          <w:rFonts w:ascii="Khmer OS Siemreap" w:hAnsi="Khmer OS Siemreap" w:cs="Khmer OS Siemreap"/>
          <w:sz w:val="22"/>
          <w:sz w:val="22"/>
          <w:lang w:bidi="km-KH"/>
        </w:rPr>
        <w:t>។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sz w:val="22"/>
        </w:rPr>
        <w:t>Narrative of the Discovery of the Sinaitic Manuscript, p. 23)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កាល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រកឃើញគម្ពីរនៅលើ​ភ្នំស៊ីណាយ លោកយ៉ូហាន</w:t>
      </w:r>
      <w:r>
        <w:rPr>
          <w:sz w:val="22"/>
          <w:sz w:val="22"/>
        </w:rPr>
        <w:t xml:space="preserve"> </w:t>
      </w:r>
      <w:r>
        <w:rPr>
          <w:sz w:val="22"/>
        </w:rPr>
        <w:t>Burgon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នៅរស់ ហើយគាត់បានក៏បានទៅលេងព្រះវិហារនោះដោយផ្ទាល់​ ក្នុងការស្រាវជ្រាវ​រក​គម្ពីរ ដើម្បីធ្វើបន្ទាល់ពីគម្ពីរនោះ គាត់ក៏បានប្រាប់ផងដែរថា “វាត្រូវបានគេដុកក្នុង​ធុងសំរាម​នៅអគារ​សំរាប់យាយជីរស់នៅ”</w:t>
      </w:r>
      <w:r>
        <w:rPr>
          <w:sz w:val="22"/>
          <w:sz w:val="22"/>
        </w:rPr>
        <w:t xml:space="preserve"> </w:t>
      </w:r>
      <w:r>
        <w:rPr>
          <w:sz w:val="22"/>
        </w:rPr>
        <w:t>(The Revision Revised, 1883, pp. 319, 342)</w:t>
      </w:r>
      <w:r>
        <w:rPr>
          <w:rFonts w:cs="DaunPenh"/>
          <w:sz w:val="22"/>
          <w:sz w:val="22"/>
          <w:lang w:bidi="km-KH"/>
        </w:rPr>
        <w:t>។</w:t>
      </w:r>
    </w:p>
    <w:p>
      <w:pPr>
        <w:pStyle w:val="Normal"/>
        <w:ind w:left="720" w:right="432" w:hanging="0"/>
        <w:jc w:val="both"/>
        <w:rPr>
          <w:rFonts w:cs="DaunPenh"/>
          <w:sz w:val="22"/>
          <w:lang w:bidi="km-KH"/>
        </w:rPr>
      </w:pPr>
      <w:r>
        <w:rPr>
          <w:rFonts w:cs="DaunPenh"/>
          <w:sz w:val="22"/>
          <w:lang w:bidi="km-KH"/>
        </w:rPr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ដូច្នេះ វាពិតណាស់ចំពោះខ្ញុំ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ដែលលោកសង្ឃនៅព្រះវិហារនោះបានបន្សល់ទុកនូវភស្រ្ដុតាង យ</w:t>
      </w:r>
      <w:r>
        <w:rPr>
          <w:rFonts w:ascii="Khmer OS Siemreap" w:hAnsi="Khmer OS Siemreap" w:cs="Khmer OS Siemreap"/>
          <w:sz w:val="22"/>
          <w:sz w:val="22"/>
          <w:lang w:bidi="km-KH"/>
        </w:rPr>
        <w:t>៉ាងយូរ ចាប់តាំងពី</w:t>
      </w:r>
      <w:r>
        <w:rPr>
          <w:rFonts w:ascii="Khmer OS Siemreap" w:hAnsi="Khmer OS Siemreap" w:cs="Khmer OS Siemreap"/>
          <w:sz w:val="22"/>
          <w:sz w:val="22"/>
          <w:lang w:bidi="km-KH"/>
        </w:rPr>
        <w:t>ពេលនោះ</w:t>
      </w:r>
      <w:r>
        <w:rPr>
          <w:rFonts w:ascii="Khmer OS Siemreap" w:hAnsi="Khmer OS Siemreap" w:cs="Khmer OS Siemreap"/>
          <w:sz w:val="22"/>
          <w:sz w:val="22"/>
          <w:lang w:bidi="km-KH"/>
        </w:rPr>
        <w:t>មានការ</w:t>
      </w:r>
      <w:r>
        <w:rPr>
          <w:rFonts w:ascii="Khmer OS Siemreap" w:hAnsi="Khmer OS Siemreap" w:cs="Khmer OS Siemreap"/>
          <w:sz w:val="22"/>
          <w:sz w:val="22"/>
          <w:lang w:bidi="km-KH"/>
        </w:rPr>
        <w:t>ចង់បំភ្លេចចេញ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ហើយ</w:t>
      </w:r>
      <w:r>
        <w:rPr>
          <w:rFonts w:ascii="Khmer OS Siemreap" w:hAnsi="Khmer OS Siemreap" w:cs="Khmer OS Siemreap"/>
          <w:sz w:val="22"/>
          <w:sz w:val="22"/>
          <w:lang w:bidi="km-KH"/>
        </w:rPr>
        <w:t>ការ</w:t>
      </w:r>
      <w:r>
        <w:rPr>
          <w:rFonts w:ascii="Khmer OS Siemreap" w:hAnsi="Khmer OS Siemreap" w:cs="Khmer OS Siemreap"/>
          <w:sz w:val="22"/>
          <w:sz w:val="22"/>
          <w:lang w:bidi="km-KH"/>
        </w:rPr>
        <w:t>ផ្លាស់ប្ដូរអក្សរសរសេរ</w:t>
      </w:r>
      <w:r>
        <w:rPr>
          <w:rFonts w:ascii="Khmer OS Siemreap" w:hAnsi="Khmer OS Siemreap" w:cs="Khmer OS Siemreap"/>
          <w:sz w:val="22"/>
          <w:sz w:val="22"/>
          <w:lang w:bidi="km-KH"/>
        </w:rPr>
        <w:t>​</w:t>
      </w:r>
      <w:r>
        <w:rPr>
          <w:rFonts w:ascii="Khmer OS Siemreap" w:hAnsi="Khmer OS Siemreap" w:cs="Khmer OS Siemreap"/>
          <w:sz w:val="22"/>
          <w:sz w:val="22"/>
          <w:lang w:bidi="km-KH"/>
        </w:rPr>
        <w:t>ដោយ</w:t>
      </w:r>
      <w:r>
        <w:rPr>
          <w:rFonts w:ascii="Khmer OS Siemreap" w:hAnsi="Khmer OS Siemreap" w:cs="Khmer OS Siemreap"/>
          <w:sz w:val="22"/>
          <w:sz w:val="22"/>
          <w:lang w:bidi="km-KH"/>
        </w:rPr>
        <w:t>​​</w:t>
      </w:r>
      <w:r>
        <w:rPr>
          <w:rFonts w:ascii="Khmer OS Siemreap" w:hAnsi="Khmer OS Siemreap" w:cs="Khmer OS Siemreap"/>
          <w:sz w:val="22"/>
          <w:sz w:val="22"/>
          <w:lang w:bidi="km-KH"/>
        </w:rPr>
        <w:t>ដៃ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លុះត្រាតែបានទុកវាចោលនៅក្នុងទូដាក់ខោអាវ ទើបវានៅបន្សល់ទុកមិនប្រើប្រាស់ សំរាប់រយះពេលច្រើនសតវត្ស។ 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បានដំកើងវាយ៉ាងខ្លាំងថា អក្សរនេះ​​ត្រឹមត្រូវជាងគេ បើយើងប្រៀបធៀបជាមួយអក្សរសរសេរដោយដៃរ​រាប់ពាន់ផ្សេង​ទៀត ដែល​​​បាន​គាំទ្រដោយលោក </w:t>
      </w:r>
      <w:r>
        <w:rPr>
          <w:sz w:val="22"/>
        </w:rPr>
        <w:t>Textus Receptus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។ ម៉្យាងទៀត គាត់បានសន្មត់ថា </w:t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វាប្រហែលមកពីសតវត្សទី៤ តែគាត់មិនដែលរកឃើញភស្រ្ដុតាងពិតណាមួយ ដែលប្រាប់ពី កាលបរិច្ឆេទពីដើម ជាជាងសតវត្សទី១២។</w:t>
      </w:r>
    </w:p>
    <w:p>
      <w:pPr>
        <w:pStyle w:val="Normal"/>
        <w:ind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ចូរពិចារណាពីហេតុការណ៍ទាំងអស់ និង</w:t>
      </w:r>
      <w:r>
        <w:rPr>
          <w:rFonts w:ascii="Khmer OS Siemreap" w:hAnsi="Khmer OS Siemreap" w:cs="Khmer OS Siemreap"/>
          <w:sz w:val="22"/>
          <w:sz w:val="22"/>
          <w:lang w:bidi="km-KH"/>
        </w:rPr>
        <w:t>ការខុសប្លែកពីធម្មតាដែលទាក់ទងនឹងអក្សរនេះ៖</w:t>
      </w:r>
    </w:p>
    <w:p>
      <w:pPr>
        <w:pStyle w:val="Normal"/>
        <w:ind w:left="720" w:right="432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numPr>
          <w:ilvl w:val="0"/>
          <w:numId w:val="3"/>
        </w:numPr>
        <w:ind w:left="708" w:right="431" w:hanging="282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គម្ពីរ</w:t>
      </w:r>
      <w:r>
        <w:rPr>
          <w:rFonts w:ascii="Khmer OS Siemreap" w:hAnsi="Khmer OS Siemreap" w:cs="Khmer OS Siemreap"/>
          <w:sz w:val="22"/>
          <w:sz w:val="22"/>
          <w:lang w:bidi="km-KH"/>
        </w:rPr>
        <w:t>នៅលើភ្នំស៊ីណាយនេះត្រូវបាននិ</w:t>
      </w:r>
      <w:r>
        <w:rPr>
          <w:rFonts w:ascii="Khmer OS Siemreap" w:hAnsi="Khmer OS Siemreap" w:cs="Khmer OS Siemreap"/>
          <w:sz w:val="22"/>
          <w:sz w:val="22"/>
          <w:lang w:bidi="km-KH"/>
        </w:rPr>
        <w:t>ពន្ធដោយពួកអាចារ្យ៣ខុសៗគ្នា ហើយក្រោយមក វា ត្រូវបានកែដោយមនុស្សជាច្រើនផ្សេងទៀត។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នេះជាការសន្និដ្ឋាននៃការសើបអង្កេតដោយ លោក</w:t>
      </w:r>
      <w:r>
        <w:rPr>
          <w:sz w:val="22"/>
          <w:sz w:val="22"/>
        </w:rPr>
        <w:t xml:space="preserve"> </w:t>
      </w:r>
      <w:r>
        <w:rPr>
          <w:sz w:val="22"/>
        </w:rPr>
        <w:t>H.J.M. Milne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និង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.C. Skeat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នៃសារៈមន្ទីរ ដែលត្រូវបានបោះពុម្ភដោយ ពួកអាចារ្យ និងអ្នកែសម្រួលចំពោះអក្សនេះ </w:t>
      </w:r>
      <w:r>
        <w:rPr>
          <w:sz w:val="22"/>
        </w:rPr>
        <w:t>London, 1938)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លោក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Tischendorf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 រាប់ការកែសម្រួល១៤</w:t>
      </w:r>
      <w:r>
        <w:rPr>
          <w:rFonts w:cs="Khmer OS Siemreap" w:ascii="Khmer OS Siemreap" w:hAnsi="Khmer OS Siemreap"/>
          <w:sz w:val="22"/>
          <w:lang w:bidi="km-KH"/>
        </w:rPr>
        <w:t>,</w:t>
      </w:r>
      <w:r>
        <w:rPr>
          <w:rFonts w:ascii="Khmer OS Siemreap" w:hAnsi="Khmer OS Siemreap" w:cs="Khmer OS Siemreap"/>
          <w:sz w:val="22"/>
          <w:sz w:val="22"/>
          <w:lang w:bidi="km-KH"/>
        </w:rPr>
        <w:t>៨០០ដងនៅក្នុងអក្សរនេះ</w:t>
      </w:r>
      <w:r>
        <w:rPr>
          <w:sz w:val="22"/>
        </w:rPr>
        <w:t>(David Brown, The Great Uncials, 2000)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លោក</w:t>
      </w:r>
      <w:r>
        <w:rPr>
          <w:sz w:val="22"/>
          <w:sz w:val="22"/>
        </w:rPr>
        <w:t xml:space="preserve"> </w:t>
      </w:r>
      <w:r>
        <w:rPr>
          <w:sz w:val="22"/>
        </w:rPr>
        <w:t>F.H.A. Scrivener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ដែលបានបោះពុម្ភអក្សរនេះ​ក្នុង១៨៦៤ បានធ្វើ​បន្ទាល់​ថា “គេបានកែលំអអក្សរនេះ ដោយអ្នកកែសម្រួល យ៉ាងតិចណាស់ គេបានយកទៅ ឲ្យអ្នកកែសម្រួល១០នាក់ ដើម្បីឲ្យគេពិនិត្យមើលគ្រប់ទំព័រទាំងអស់ ពេលផ្សេងៗពីគ្នា ឬក៏ កំណត់ដើម្បីបំបែកអក្សរនេះ កន្លែងភាគច្រើនរបស់អ្នកនិពន្ធដើមដំបូង ប៉ុន្ដែសំរាប់ផ្នែកធំៗ ជាកម្មសិទ្ធិសតវត្សទី៦ ឬទី៧។ “ដូច្នេះ វាមានភស្រ្ដុតាងដែលពួកអាចារ្យសម័យមុន មិន បានចាត់ទុកអក្សរនេះតំណាងជាអត្ថបទគម្ពីរដ៏បរិសុទ្ធ។ មូលហេតុដែលគេគោរពអ្នករិះគន់ អត្ថបទគម្ពីរសម័យនេះជាខ្លាំង គឺជាអាថ៌កំបាំងមួយ។</w:t>
      </w:r>
    </w:p>
    <w:p>
      <w:pPr>
        <w:pStyle w:val="Normal"/>
        <w:ind w:left="708" w:right="431" w:hanging="0"/>
        <w:jc w:val="bot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numPr>
          <w:ilvl w:val="0"/>
          <w:numId w:val="3"/>
        </w:numPr>
        <w:ind w:left="709" w:right="431" w:hanging="284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គេបានធ្វេសប្រហែសដ៏ធំ ដោយ</w:t>
      </w:r>
      <w:r>
        <w:rPr>
          <w:rFonts w:ascii="Khmer OS Siemreap" w:hAnsi="Khmer OS Siemreap" w:cs="Khmer OS Siemreap"/>
          <w:sz w:val="22"/>
          <w:sz w:val="22"/>
          <w:lang w:bidi="km-KH"/>
        </w:rPr>
        <w:t>គេ</w:t>
      </w:r>
      <w:r>
        <w:rPr>
          <w:rFonts w:ascii="Khmer OS Siemreap" w:hAnsi="Khmer OS Siemreap" w:cs="Khmer OS Siemreap"/>
          <w:sz w:val="22"/>
          <w:sz w:val="22"/>
          <w:lang w:bidi="km-KH"/>
        </w:rPr>
        <w:t>បាន</w:t>
      </w:r>
      <w:r>
        <w:rPr>
          <w:rFonts w:ascii="Khmer OS Siemreap" w:hAnsi="Khmer OS Siemreap" w:cs="Khmer OS Siemreap"/>
          <w:sz w:val="22"/>
          <w:sz w:val="22"/>
          <w:lang w:bidi="km-KH"/>
        </w:rPr>
        <w:t>តាំងពិពណ៌</w:t>
      </w:r>
      <w:r>
        <w:rPr>
          <w:rFonts w:ascii="Khmer OS Siemreap" w:hAnsi="Khmer OS Siemreap" w:cs="Khmer OS Siemreap"/>
          <w:sz w:val="22"/>
          <w:sz w:val="22"/>
          <w:lang w:bidi="km-KH"/>
        </w:rPr>
        <w:t>ពីការថតចំលង និងការកែសម្រួល។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 “កំហុសនៃភ្នែកកមនុស្ស និងប៊ិចមានច្រើនទៅលើអក្សរសរសេរដោយដៃនេះ ហើយវាមិន ស្មើគ្នាពិតណាស់ ប៉ុន្ដែ សប្បាយជាងនៅក្នុងឯកសារនៃភាពសំខាន់កំរិតលេខ១។ មានកន្លែង ជាច្រើន ដែលបាត់១០ ២០ ៣០ ៤០ ពាក្យ តាមរយះការធ្វេសប្រហែស។ វាបាត់តាមអក្សរ និងតាមពាក្យ រួមទាំងប្រយោគទាំងស្រុង វាជាញឹកញាប់ត្រូវបានគេសរសេរច្រើនជាង២ដង ឬចាប់ផ្ដើម ហើយភ្លាមៗបានលុបចេញ ដែលនោះជាកំហុសផ្ដេសផ្ដាស។ ដូច្នេះ ឃ្លាត្រូវបាន លុបចេញ ដោយសារតែពាក្យតែមួយ គេឃើញមានដល់ចប់។ វាកើតឡើងមិនតិចជាង១១៥ ដងនោះទេក្នុងគម្ពីរសញ្ញាថ្មី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sz w:val="22"/>
        </w:rPr>
        <w:t>(John Burgon, The Revision Revised)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។ យើងដឹងច្បាស់ ថា ពួកអាចារ្យដែលបានថតចំលងអក្សរនោះ មិនមែនជាមនុស្សស្មោះត្រង់ជាមួយព្រះនោះ ទេ ដ្បិតគេមិនបានប្រព្រឹត្ដដាក់ព្រះគម្ពីរជាសំខាន់លេខ១។ តួលេខសរុបនៃពាក្យដែលបាន បាត់ក្នុងអក្សរដែលសរសេរលើភ្នំស៊ីណាយនៃគម្ពីរដំណឹងល្អ គឺមានចំនួន៣៤៥៥ ដង ពេល ប្រៀបធៀបជាមួយអត្ថបទគម្ពីរតាមភាសាក្រិក  </w:t>
      </w:r>
      <w:r>
        <w:rPr>
          <w:sz w:val="22"/>
        </w:rPr>
        <w:t>(Burgon, p. 75)</w:t>
      </w:r>
      <w:r>
        <w:rPr>
          <w:rFonts w:ascii="Khmer OS Siemreap" w:hAnsi="Khmer OS Siemreap" w:cs="Khmer OS Siemreap"/>
          <w:sz w:val="22"/>
          <w:sz w:val="22"/>
          <w:lang w:bidi="km-KH"/>
        </w:rPr>
        <w:t>។</w:t>
      </w:r>
    </w:p>
    <w:p>
      <w:pPr>
        <w:pStyle w:val="ListParagrap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numPr>
          <w:ilvl w:val="0"/>
          <w:numId w:val="3"/>
        </w:numPr>
        <w:ind w:left="709" w:right="431" w:hanging="284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គម្ពីរម៉ាកុស ១៦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៩</w:t>
      </w:r>
      <w:r>
        <w:rPr>
          <w:rFonts w:cs="Khmer OS Siemreap" w:ascii="Khmer OS Siemreap" w:hAnsi="Khmer OS Siemreap"/>
          <w:sz w:val="22"/>
          <w:lang w:bidi="km-KH"/>
        </w:rPr>
        <w:t>-</w:t>
      </w:r>
      <w:r>
        <w:rPr>
          <w:rFonts w:ascii="Khmer OS Siemreap" w:hAnsi="Khmer OS Siemreap" w:cs="Khmer OS Siemreap"/>
          <w:sz w:val="22"/>
          <w:sz w:val="22"/>
          <w:lang w:bidi="km-KH"/>
        </w:rPr>
        <w:t>២០ ត្រូវបានលុបក្នុងអក្សរសរសេរដោយដៃនៅលើភ្នំស៊ីណាយ ដ្បិតវា មានពាក្យពីដើមនៅកន្លែងនោះ ហើយវាត្រូវបានគេលុបចេញ។</w:t>
      </w:r>
    </w:p>
    <w:p>
      <w:pPr>
        <w:pStyle w:val="ListParagrap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numPr>
          <w:ilvl w:val="0"/>
          <w:numId w:val="3"/>
        </w:numPr>
        <w:ind w:left="709" w:right="431" w:hanging="284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គម្ពីរសរសេរដោយដៃលើភ្នំស៊ីណាយរាប់បញ្ចូលទាំងសៀវភៅក្លែងក្លាយ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sz w:val="22"/>
        </w:rPr>
        <w:t>Esdras, Tobit, Judith, I and IV Maccabees Wisdom, Ecclesiasticus)</w:t>
      </w:r>
      <w:r>
        <w:rPr>
          <w:rFonts w:cs="DaunPenh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ូកទាំងការនិពន្ធក្លែងក្លាយ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ចំនួន២ ដែលឈ្មោះសំបុត្រលោកប៉ាណាបាស និងអ្នកគង្វាល </w:t>
      </w:r>
      <w:r>
        <w:rPr>
          <w:sz w:val="22"/>
        </w:rPr>
        <w:t>Hermas</w:t>
      </w:r>
      <w:r>
        <w:rPr>
          <w:rFonts w:cs="Khmer OS Siemreap" w:ascii="Khmer OS Siemreap" w:hAnsi="Khmer OS Siemreap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សំបុត្រក្លែង ក្លាយលោកប៉ាណាបាសពេញដោយលទ្ធិខុសឆ្គង និងការបង្រៀន ការអះអាងមិនពិត ឧទាហរន៍ វាប្រាប់ថា អ័ប្រាហាំស្គាល់ភាសាក្រេក ហើយវាដឹងថា ពិធីជ្រមុជទឹកសំខាន់ សំរាប់សេចក្ដីសង្រ្គោះ។ អ្នកគង្វាល</w:t>
      </w:r>
      <w:r>
        <w:rPr>
          <w:sz w:val="22"/>
          <w:sz w:val="22"/>
        </w:rPr>
        <w:t xml:space="preserve"> </w:t>
      </w:r>
      <w:r>
        <w:rPr>
          <w:sz w:val="22"/>
        </w:rPr>
        <w:t xml:space="preserve">Hermas </w:t>
      </w:r>
      <w:r>
        <w:rPr>
          <w:rFonts w:ascii="Khmer OS Siemreap" w:hAnsi="Khmer OS Siemreap" w:cs="Khmer OS Siemreap"/>
          <w:sz w:val="22"/>
          <w:sz w:val="22"/>
          <w:lang w:bidi="km-KH"/>
        </w:rPr>
        <w:t>ជាការនិពន្ធរបស់ពួកចំណេះនិយម ដែល បង្ហាញពីលទ្ធិខុសឆ្គង ដែលបង្រៀនថា “វិញ្ញាណរបស់ព្រះគ្រីស្ទ”បានសណ្ឌិតលើព្រះយេស៊ូវ ពេលទ្រង់ធ្វើពិធីជ្រមុជទឹក។</w:t>
      </w:r>
    </w:p>
    <w:p>
      <w:pPr>
        <w:pStyle w:val="ListParagraph"/>
        <w:rPr>
          <w:rFonts w:ascii="Khmer OS Siemreap" w:hAnsi="Khmer OS Siemreap" w:cs="Khmer OS Siemreap"/>
          <w:sz w:val="22"/>
        </w:rPr>
      </w:pPr>
      <w:r>
        <w:rPr>
          <w:rFonts w:cs="Khmer OS Siemreap" w:ascii="Khmer OS Siemreap" w:hAnsi="Khmer OS Siemreap"/>
          <w:sz w:val="22"/>
        </w:rPr>
      </w:r>
    </w:p>
    <w:p>
      <w:pPr>
        <w:pStyle w:val="Normal"/>
        <w:numPr>
          <w:ilvl w:val="0"/>
          <w:numId w:val="3"/>
        </w:numPr>
        <w:ind w:left="709" w:right="431" w:hanging="284"/>
        <w:jc w:val="both"/>
        <w:rPr>
          <w:rFonts w:ascii="Khmer OS Siemreap" w:hAnsi="Khmer OS Siemreap" w:cs="Khmer OS Siemreap"/>
          <w:sz w:val="22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ចុងបញ្ចប់ គម្ពីរសរសេរដោយដៃនៅលើភ្នំស៊ីណាយ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ជាមួយគម្ពីរ</w:t>
      </w:r>
      <w:r>
        <w:rPr>
          <w:sz w:val="22"/>
          <w:sz w:val="22"/>
        </w:rPr>
        <w:t xml:space="preserve"> </w:t>
      </w:r>
      <w:r>
        <w:rPr>
          <w:sz w:val="22"/>
        </w:rPr>
        <w:t>Vaticanus</w:t>
      </w:r>
      <w:r>
        <w:rPr>
          <w:rFonts w:cs="Khmer OS Siemreap" w:ascii="Khmer OS Siemreap" w:hAnsi="Khmer OS Siemreap"/>
          <w:sz w:val="22"/>
          <w:lang w:bidi="km-KH"/>
        </w:rPr>
        <w:t xml:space="preserve">)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ង្ហាញ យ៉ាងច្បាស់ពីឥទ្ធិពលរបស់ពួកចំណេះនិយម។ ក្នុងយ៉ូហាន ១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១៨ ពាក្យ “ព្រះរាជបុត្រា​តែ១” ត្រូវបានប្ដូរទៅជាពាក្យ “ព្រះវរបិតាតែ១គត់” ដូច្នេះ លទ្ធិក្លែងក្លាយនោះបានបន្ដ​តាំង​ពីបុរាណ ដ្បិតលទ្ធិនោះមិនជាប់ទាក់ទងពីព្រះរាជបុត្រាដ៏ជាព្រះគ្រីស្ទ ជាមួយព្រះវរបិតា​សោះ ​ដោយ សារគេកាត់ផ្ដាច់ទំនាក់ទំនងរវាង “ព្រះវរបិតា” នៅយ៉ូហាន ១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១ ជាមួយ “ព្រះ រាជបុត្រា”នៅយ៉ូហាន ១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១៨។ យើងដឹងថា មិនមានព្រះវរបិតាតែ១ដែលបានមកចាប់ កំណើតជាមនុស្សនោះទេ វាជាព្រះរាជបុត្រាទេតើដែលបានមកចាប់កំណើតជាមនុស្ស។</w:t>
      </w:r>
    </w:p>
    <w:p>
      <w:pPr>
        <w:pStyle w:val="BodyTextIndent2"/>
        <w:rPr>
          <w:rFonts w:ascii="Khmer OS Siemreap" w:hAnsi="Khmer OS Siemreap" w:cs="Khmer OS Siemreap"/>
          <w:sz w:val="22"/>
          <w:lang w:val="en-US"/>
        </w:rPr>
      </w:pPr>
      <w:r>
        <w:rPr>
          <w:rFonts w:cs="Khmer OS Siemreap" w:ascii="Khmer OS Siemreap" w:hAnsi="Khmer OS Siemreap"/>
          <w:sz w:val="22"/>
          <w:lang w:val="en-US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ចុចទីនេះ </w:t>
      </w:r>
      <w:hyperlink r:id="rId4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ក្នុងភាសាណាក៏បាន ប៉ុន្ដែ​ សូម​សរសេរជាភាសាអង់គ្លេស បើសិនជាបងប្អូនអាចធ្វើបាន។</w:t>
      </w:r>
    </w:p>
    <w:p>
      <w:pPr>
        <w:pStyle w:val="BodyTextIndent2"/>
        <w:tabs>
          <w:tab w:val="clear" w:pos="720"/>
          <w:tab w:val="left" w:pos="2690" w:leader="none"/>
        </w:tabs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ខ្ញុំនឹងនៅគង់នៅជាពិត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Howard A. Walter, 1883-191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 w:val="28"/>
          <w:lang w:val="en-US" w:bidi="km-KH"/>
        </w:rPr>
      </w:pPr>
      <w:r>
        <w:rPr>
          <w:rFonts w:cs="Khmer OS Siemreap" w:ascii="Khmer OS Siemreap" w:hAnsi="Khmer OS Siemreap"/>
          <w:b/>
          <w:sz w:val="28"/>
          <w:lang w:val="en-US" w:bidi="km-KH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8" w:top="1582" w:footer="578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71215PM_PrayerAndFasting.html" TargetMode="External"/><Relationship Id="rId3" Type="http://schemas.openxmlformats.org/officeDocument/2006/relationships/hyperlink" Target="http://www.puritanboard.com/showthread.php/81537-Sinaiticus-is-corrupt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3:00Z</dcterms:created>
  <dc:creator>Dr. Dave Board</dc:creator>
  <dc:description/>
  <dc:language>en-US</dc:language>
  <cp:lastModifiedBy>Use This Account</cp:lastModifiedBy>
  <cp:lastPrinted>2015-07-18T15:24:00Z</cp:lastPrinted>
  <dcterms:modified xsi:type="dcterms:W3CDTF">2015-09-03T20:06:00Z</dcterms:modified>
  <cp:revision>4</cp:revision>
  <dc:subject/>
  <dc:title>Why Satan Doesn't Want You to Fast for Conversions</dc:title>
</cp:coreProperties>
</file>