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គោលបំណងរបស់គេហទំព័រនេះ</w:t>
      </w:r>
      <w:r>
        <w:rPr>
          <w:rFonts w:ascii="Khmer OS Siemreap" w:hAnsi="Khmer OS Siemreap" w:cs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គឺដើម្បីផ្ដល់</w:t>
      </w:r>
      <w:r>
        <w:rPr>
          <w:rFonts w:ascii="Khmer OS Siemreap" w:hAnsi="Khmer OS Siemreap" w:cs="Khmer OS Siemreap"/>
          <w:lang w:val="ca-ES" w:bidi="km-KH"/>
        </w:rPr>
        <w:t>នូវ</w:t>
      </w:r>
      <w:r>
        <w:rPr>
          <w:rFonts w:ascii="Khmer OS Siemreap" w:hAnsi="Khmer OS Siemreap" w:cs="Khmer OS Siemreap"/>
          <w:lang w:val="ca-ES" w:bidi="km-KH"/>
        </w:rPr>
        <w:t>សេចក្ដីអធិប្បាយសរសេរដោយដៃឥតគិតថ្លៃ និងសេចក្ដី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ធិប្បាយ</w:t>
      </w:r>
      <w:r>
        <w:rPr>
          <w:rFonts w:ascii="Khmer OS Siemreap" w:hAnsi="Khmer OS Siemreap" w:cs="Khmer OS Siemreap"/>
          <w:lang w:val="ca-ES" w:bidi="km-KH"/>
        </w:rPr>
        <w:t>ជាវីដីអូទៅកាន់គ្រូគង្វាល និងបេសកជននៅពាសពេញពិភពលោក ជាពិសេសនៅប្រទេសតតី លោក ជាកន្លែងដែលគ្មានមហាវិទ្យាល័យរៀនធ្វើជាគ្រូគង្វាល ឬសាលារៀនខាងព្រះគម្ពីរច្រើននោះទេ។</w:t>
      </w:r>
    </w:p>
    <w:p>
      <w:pPr>
        <w:pStyle w:val="Normal"/>
        <w:tabs>
          <w:tab w:val="clear" w:pos="720"/>
          <w:tab w:val="left" w:pos="11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ៅ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 លាន៥សែន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២១តាមគេហទំព័រ 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​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ក្នុង៣៧ភាសាទៅកាន់កំព្យូទ័រប្រហែលជា១សែន ២ម៉ឺនជារៀងរាល់ខែ។  សេចក្ដី​​​​​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sz w:val="28"/>
          <w:szCs w:val="28"/>
          <w:lang w:val="en-US" w:bidi="km-KH"/>
        </w:rPr>
      </w:pPr>
      <w:r>
        <w:rPr>
          <w:rFonts w:cs="Khmer OS Siemreap" w:ascii="Khmer OS Siemreap" w:hAnsi="Khmer OS Siemreap"/>
          <w:sz w:val="28"/>
          <w:szCs w:val="28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មេរៀនអំពីការតមនៅថ្ងៃអង្គារ៍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NOTES ON OUR FAST-DAY ON TUES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rFonts w:cs="DaunPenh"/>
          <w:sz w:val="24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សេចក្ដីអធិប្បាយមួយបានអធិប្បាយនៅក្រុមជំនុំថាបាណាខល ក្នុងរដ្ឋឡូសអង់ចាឡែស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្ងៃរបស់ព្រះអម្ចាស់ពេលល្ងាច សីហា ១២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12, 2018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IndentedVerse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​</w:t>
      </w:r>
      <w:bookmarkStart w:id="0" w:name="V17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តែ​អ្នក កាល​ណា​តម នោះ​ចូរ​ឲ្យ​លាប​គ្រឿង​ក្រអូប​នៅ​លើ​ក្បាល ហើយ​លប់​មុខ​ចេញ ដើម្បី​កុំ​ឲ្យ​មនុស្ស​លោក​ឃើញ​ថា អ្នក​តម​ឡើយ គឺ​ឲ្យ​ព្រះវរបិតា​នៃ​អ្នក ដែល​គង់​នៅ​ទី​លាក់​កំបាំង បាន​ឃើញ​វិញ នោះ​ព្រះវរបិតា​នៃ​អ្នក ដែល​ទ្រង់​ទត​ឃើញ​នៅ​ទី​លាក់​កំបាំង ទ្រង់​នឹង​ប្រទាន​រង្វាន់​ដល់​អ្នក នៅ​ទី​ប្រចក្ស​ច្ប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,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សំគាល់ថា ព្រះយេស៊ូវ</w:t>
      </w:r>
      <w:r>
        <w:rPr>
          <w:rFonts w:ascii="Khmer OS Siemreap" w:hAnsi="Khmer OS Siemreap" w:cs="Khmer OS Siemreap"/>
          <w:u w:val="single"/>
          <w:lang w:val="en-US" w:bidi="km-KH"/>
        </w:rPr>
        <w:t>មិនបាន</w:t>
      </w:r>
      <w:r>
        <w:rPr>
          <w:rFonts w:ascii="Khmer OS Siemreap" w:hAnsi="Khmer OS Siemreap" w:cs="Khmer OS Siemreap"/>
          <w:lang w:val="en-US" w:bidi="km-KH"/>
        </w:rPr>
        <w:t xml:space="preserve">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សិនជាអ្នក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ទេ ទ្រង់មានបន្ទូល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លណាអ្នក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rFonts w:ascii="Khmer OS Siemreap" w:hAnsi="Khmer OS Siemreap" w:cs="Khmer OS Siemreap"/>
          <w:lang w:val="en-US" w:bidi="km-KH"/>
        </w:rPr>
        <w:t xml:space="preserve"> សព្វថ្ងៃនេះការតមហាក់ដូចជាចម្លែកសម្រាប់មនុស្សលោកីយ។ ​ជួនកាលម្ដាយដែល បារម្ភហួសនឹងគិតថា អ្នកនឹងត្រូវអត់ឃ្លានដល់ស្លាប់ បើអ្នកតម១ថ្ងៃដោយមិនញាំអី។ កុំកុហកម្ដាយរបស់ អ្នក ត្រឹមតែប្រាប់នាងថា អ្នកមិនញាំអាហារ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មិនមែនមនុស្សទាំងអស់គួរតែតមឡើយ។ បើអ្នកមានបញ្ហាសុខភាព អ្នកគួរតែជួបគ្រូពេទ្យមុន ពេលអ្នកចាប់ផ្ដើមតម។ ក្នុងក្រុមជំនុំយើង អ្នកអាចជួបលោកគ្រូជូឌីត ខាហ្គិន ឬលោកគ្រេកថូន អឹល ចាន់។ ឬអ្នកអាចទូរស័ព្ទទៅពួកគេ។ លេខទូរស័ព្ទរបស់លោកគ្រូជូឌីតគឺ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២១៣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៣២៤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 xml:space="preserve">៣២៣១។ លេខ ទូរស័ព្ទរបសប់លោកចាន់គឺ 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៣២៣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៨១៩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៥១៥៣។ បើអ្នកមានស្ថានភាពដូចលើសឈាម ឬជំងឺផ្សេង ទៀត អ្នកគួរតែប្រាកដថា អ្នកទូរស័ព្ទទៅលោកគ្រូជូឌីត ខាហ្គិន ឬលោកចាន់ ឬនិយាយជាមួយគេបន្ទាប់ពី ចប់កម្មវិធី។ បើគេប្រាប់កុំឲ្យតម នោះអ្នកអាចនៅតែចំនាយពេលថែមទៀតដើម្បីអធិស្ឋាននៅពេលយើង តមនៅថ្ងៃអង្គារ។ អ្នកអាចចូលរួមអធិស្ឋានជាមួយយើងដោយមិនបាច់តមនៅថ្ងៃនោះ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ថ្ងៃអង្គារ ខែសីហា ១៤ យើងមានមានថ្ងៃតមក្នុងក្រុមជំនុំយើង។ គ្មានអ្នកណាម្នាក់ត្រូវតែតម ឡើយ គ្មានអ្នកណាម្នាក់នឹងត្រួតពិនិត្យមើលអ្នកថា តើអ្នកតមឬអត់។ បើអ្នកតមជាមួយយើង វាជាការធ្វើ ដោយស្ម័គ្រចិត្ដ។ ធ្វើវាបើអ្នកចង់ កុំធ្វើវាបើអ្នកមិនចង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េះគឺជាពេលវេលាតមមុនដំបូងដែលយើងមានសម្រាប់រយៈពេលច្រើនខែហើយ។ លោកបណ្ឌិត អឹលមើស អឹល ថោនស៍ដ៏ជាអ្នកបង្កើតសាកលវិទ្យាល័យលីបើថីបានដាស់តឿនខ្ញុំពីតម្រូវការនៃការតម និង អធិស្ឋាន។ ខ្ញុំនឹងប្រាប់ពីគំនិតនិងយោបល់ក្នុងមេរៀននេះដែលខ្ញុំបានប្រមូលយកពីសៀវភៅរបស់លោក ថោនស៍</w:t>
      </w:r>
      <w:r>
        <w:rPr>
          <w:b/>
          <w:b/>
          <w:i/>
          <w:i/>
          <w:lang w:val="en-US"/>
        </w:rPr>
        <w:t xml:space="preserve"> </w:t>
      </w:r>
      <w:r>
        <w:rPr>
          <w:b/>
          <w:i/>
          <w:lang w:val="en-US"/>
        </w:rPr>
        <w:t>The Beginner’s Guide to Fasting,</w:t>
      </w:r>
      <w:r>
        <w:rPr>
          <w:lang w:val="en-US"/>
        </w:rPr>
        <w:t xml:space="preserve"> Bethany House Publishers, 2001</w:t>
      </w:r>
      <w:r>
        <w:rPr>
          <w:rFonts w:ascii="Khmer OS Siemreap" w:hAnsi="Khmer OS Siemreap" w:cs="Khmer OS Siemreap"/>
          <w:lang w:val="ca-ES" w:bidi="km-KH"/>
        </w:rPr>
        <w:t>។ វាគឺជាសៀវ ភៅល្អ។ បើអ្នកចង់បានមួយក្បាល អ្នកអាចទិញពី</w:t>
      </w:r>
      <w:r>
        <w:rPr>
          <w:lang w:val="en-US"/>
        </w:rPr>
        <w:t xml:space="preserve"> </w:t>
      </w:r>
      <w:r>
        <w:rPr>
          <w:lang w:val="en-US"/>
        </w:rPr>
        <w:t>Amazon.com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មានប្រភេទនៃការតមជាច្រើនក្នុងសៀវភៅរបស់លោកថោន។ តែយើងនឹងតម១ថ្ងៃ ដែលគាត់​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រតមយ៉ោមខីផើ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េះជាការតម១ថ្ងៃដែលអ្នកជឿសាសន៍យូដាត្រូវបានទាមទារឲ្យធ្វើ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លេវីវិ ន័យ ១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៩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សព្វថ្ងៃនេះ គ្រីស្ទានមិនត្រូវបាន</w:t>
      </w:r>
      <w:r>
        <w:rPr>
          <w:rFonts w:ascii="Khmer OS Siemreap" w:hAnsi="Khmer OS Siemreap" w:cs="Khmer OS Siemreap"/>
          <w:u w:val="single"/>
          <w:lang w:val="ca-ES" w:bidi="km-KH"/>
        </w:rPr>
        <w:t>ទាមទារ</w:t>
      </w:r>
      <w:r>
        <w:rPr>
          <w:rFonts w:ascii="Khmer OS Siemreap" w:hAnsi="Khmer OS Siemreap" w:cs="Khmer OS Siemreap"/>
          <w:lang w:val="ca-ES" w:bidi="km-KH"/>
        </w:rPr>
        <w:t>ឲ្យតមឡើយ តែយើងត្រូវ</w:t>
      </w:r>
      <w:r>
        <w:rPr>
          <w:rFonts w:ascii="Khmer OS Siemreap" w:hAnsi="Khmer OS Siemreap" w:cs="Khmer OS Siemreap"/>
          <w:u w:val="single"/>
          <w:lang w:val="ca-ES" w:bidi="km-KH"/>
        </w:rPr>
        <w:t>អនុញ្ញាត្ដ</w:t>
      </w:r>
      <w:r>
        <w:rPr>
          <w:rFonts w:ascii="Khmer OS Siemreap" w:hAnsi="Khmer OS Siemreap" w:cs="Khmer OS Siemreap"/>
          <w:lang w:val="ca-ES" w:bidi="km-KH"/>
        </w:rPr>
        <w:t xml:space="preserve">ឲ្យតម។ ព្រះយេស៊ូវ 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កាលណាអ្នកតម</w:t>
      </w:r>
      <w:r>
        <w:rPr>
          <w:rFonts w:cs="Khmer OS Siemreap" w:ascii="Khmer OS Siemreap" w:hAnsi="Khmer OS Siemreap"/>
          <w:lang w:val="ca-ES" w:bidi="km-KH"/>
        </w:rPr>
        <w:t>»(</w:t>
      </w:r>
      <w:r>
        <w:rPr>
          <w:rFonts w:ascii="Khmer OS Siemreap" w:hAnsi="Khmer OS Siemreap" w:cs="Khmer OS Siemreap"/>
          <w:lang w:val="ca-ES" w:bidi="km-KH"/>
        </w:rPr>
        <w:t>ម៉ាថាយ 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ដោយសារតែការតមគឺជាការលន់ដំដើម្បីកសាងចរិតលក្ខ ណះ និងសេចក្ដីជំនឿ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បើអ្នកមិនដែលតម អ្នកអាចខ្លាចដើម្បីគិតពីការមិនញាំអារក្សរយៈពេល១ថ្ងៃ។ តែការតមនឹងមិន បញ្ឃឺអ្នកជាជាងអ្នកតមដើម្បីស្រកទំងន់ឡើយ។ ការតម១ថ្ងៃនឹងមិនមែនជាគ្រោះថា្នក់ដល់មនុស្សមានសុខ ភាពល្អឡើយ គ្រូពេទ្យបានប្រាប់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អត់អីទេ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ូចលោកវេជ្ជបណ្ឌិត ជូដីខាហ្គិន ឬលោកវេជ្ជបណ្ឌិតចាន់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ារតម១ថ្ងៃគឺជាវិធីល្អបំផុតដើម្បីចាប់ផ្ដើមធ្វើមុនដំបូងនៅថ្ងៃអង្គារ៍។ អ្នកមិនត្រូវបានទាមទារឲ្យ តមឡើយ។ អ្នកធ្វើវាដោយស្ម័គ្រពីចិត្ដទុកជាការលន់ដំខាងវិញ្ញាណ។ កុំព្រួយពីអ្វីដែលអ្នកដទៃគិតឡើង ដោយសារតែការតមរបស់អ្នកគឺជាការប្ដេជ្ញាចិត្ដផ្ទាល់រវាងអ្នកនិងព្រះ។ ការតមនឹងជួយអ្នកឲ្យក្លាយជាអ្នក ចម្បាំងសម្រាប់ព្រះខាងសេចក្ដីអធិស្ឋា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នៅពេលអ្នកតមនោថ្ងៃអង្គារ៍ សូមតស៊ូ។ អារក្សនឹងប្រឆាំងនឹងអ្នក បើអ្នកអធិស្ឋានឲ្យអ្នកដទៃបាន សង្រ្គោះសម្រាប់ក្រុមជំនុំអ្នក សាតាំងនឹងជំទាស់នឹងអ្នក។ ការតមមិនស្រួលឡើយ។ ដូច្នេះនៅពេលអ្នក ចាប់ផ្ដើមផ្សងព្រេងក្នុងការតម សូមធ្វើវាដោយដឹងថា វាពិបាក។ តែរង្វាន់នឹងសមនឹងវា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នុងព្រះគម្ពីរ ការតម១ថ្ងៃជាការតមពេលថ្ងៃលិចទៅដល់ថ្ងៃលិច។ បើអ្នកនឹងតមជាមួយយើង១ថ្ងៃ អ្នកគួរតែញាំដំមុនពេលថ្ងៃលិច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ប្រហែលម៉ោង 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៣០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ញាំចេក ឬញាំសៀរៀល១ចានតូច។ នៅថ្ងៃ បន្ទាប់ទៀតអ្នកនឹងមិនញាំអាហារពេលព្រឹក ឬអាហារថ្ងៃត្រង់ឡើយ។ នៅពេលថ្ងៃលិចនៅអង្គារ៍ យើងនឹង​ ញាំអាហារជាមួយគ្នានៅក្រុមជំនុំ។ អ្នកអាចញាំដំ ដូចជាចេន មុនពេលអ្នកមកក្រុមជំនុំនៅម៉ោង ៧ល្ងាចនៅ ថ្ងៃអង្គារ៍។ យើងនឹងមានបបរ និងសាំងវិចសម្រាប់អ្នកនៅពេលអ្នកមកដល់។ បន្ទាប់មកយើងអធិស្ឋានថែម ទៀត និងផ្ដល់ឱកាសឲ្យអ្នកធ្វើទីបន្ទាល់អំពីការតម និងការអធិស្ឋានរបស់អ្នក ហើយខ្ញុំនឹងអធិប្បាយខ្លី។</w:t>
      </w:r>
    </w:p>
    <w:p>
      <w:pPr>
        <w:pStyle w:val="BodyTextIndent2"/>
        <w:rPr>
          <w:rFonts w:ascii="Khmer OS Siemreap" w:hAnsi="Khmer OS Siemreap" w:cs="Khmer OS Siemreap"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នៅពេលអ្នកតមនិងអធិស្ឋានថ្ងៃនៅអង្គារ៍ អ្នកគួរតែមាន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val="ca-ES" w:bidi="km-KH"/>
        </w:rPr>
        <w:t>គោលបំណង។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u w:val="single"/>
          <w:lang w:val="ca-ES" w:bidi="km-KH"/>
        </w:rPr>
        <w:t>គោល​បំណង​នៃកាតមនេះ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 xml:space="preserve">គឺដើម្បីសុំព្រះឲ្យប្រើការប្រកួតនៅល្ងាចសៅរ៍សម្រាប់ប្រុសៗ ឲ្យទ្រង់ ទាញនាំអ្នកផ្សេងទៀតមកក្រុមជំនុំរបស់យើង។ បើព្រះមិនប្រទានពរការប្រកួត នោះគ្មាន អ្នកណាម្នាក់នឹងមកក្រុមជំនុំយើងឡើយ ហើយការប្រកួតនឹងគ្រាន់តែក្លាយ </w:t>
      </w:r>
      <w:r>
        <w:rPr>
          <w:rFonts w:cs="Khmer OS Siemreap" w:ascii="Khmer OS Siemreap" w:hAnsi="Khmer OS Siemreap"/>
          <w:sz w:val="24"/>
          <w:szCs w:val="24"/>
          <w:lang w:val="ca-ES" w:bidi="km-KH"/>
        </w:rPr>
        <w:t>«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គ្រឿងម៉ា ស៊ីន</w:t>
      </w:r>
      <w:r>
        <w:rPr>
          <w:rFonts w:cs="Khmer OS Siemreap" w:ascii="Khmer OS Siemreap" w:hAnsi="Khmer OS Siemreap"/>
          <w:sz w:val="24"/>
          <w:szCs w:val="24"/>
          <w:lang w:val="ca-ES" w:bidi="km-KH"/>
        </w:rPr>
        <w:t>»</w:t>
      </w:r>
      <w:r>
        <w:rPr>
          <w:rFonts w:ascii="Khmer OS Siemreap" w:hAnsi="Khmer OS Siemreap" w:cs="Khmer OS Siemreap"/>
          <w:sz w:val="24"/>
          <w:sz w:val="24"/>
          <w:szCs w:val="24"/>
          <w:lang w:val="ca-ES" w:bidi="km-KH"/>
        </w:rPr>
        <w:t>នៃក្រុមជំនុំ ជាកម្មវិធី១ទៀតដែលមិនបង្កើតផលផ្លែ។ យើងមានការតម១ថ្ងៃទៀត​ដើម្បីអធិស្ឋានសម្រាប់កម្មវិធីខាងក្រុមស្រ្ដីៗដែលនឹងមានប៉ុន្មានថ្ងៃខាងមុខ។ តែខ្ញុំសុំឲ្យ អ្នកទាំងអស់គ្នា ទាំងស្រ្ដីនិងបុរសតម ហើយអធិស្ឋានសម្រាប់ថ្ងៃអង្គារ៍ដើម្បីឲ្យព្រះប្រើការ ប្រកួតនៅល្ងាចថ្ងៃសៅរ៍ ដើម្បីឲ្យទ្រង់ទាញនាំមនុស្សថ្មីៗមកក្រុមជំនុំយើង។ អ្នកអាចអធិ ស្ឋានសម្រាប់រឿងផ្សេងទៀត តែគោលបំណងធំនៃការតមនេះគួរតែផ្ដោតសំខាន់ ឲ្យព្រះ ប្រើការប្រកួតនៅល្ងាចថ្ងៃសៅរ៍ ដើម្បីនាំមនុស្សវ័យក្មេងថ្មីៗមកក្រុមជំនុំយើង។ សូមរៀបចំ គោលបំណងធំនៃការអធិស្ឋានរបស់អ្នកដោយផ្ដោតលើថ្ងៃនោះ ដើម្បីឲ្យព្រះជួយបុរសៗ នាំមនុស្សមកក្នុងការប្រកួត ហើយបន្ទាប់មកឲ្យពួកគេមកលេងកម្មវិធីថ្វាយបង្គំព្រះនៅថ្ងៃ អាទិត្យ។ សូមតមនិងអធិស្ឋានសម្រាប់គោលបំណងនោះ។ យើងត្រូវការស្រ្ដីៗដើម្បីតម ជាមួយយើងសម្រាប់គោលបំណងនោះផងដែរ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ចងចាំថា</w:t>
      </w:r>
      <w:r>
        <w:rPr>
          <w:rFonts w:ascii="Khmer OS Siemreap" w:hAnsi="Khmer OS Siemreap" w:cs="Khmer OS Siemreap"/>
          <w:lang w:val="en-US" w:bidi="km-KH"/>
        </w:rPr>
        <w:t xml:space="preserve"> អ្នកចាប់ផ្ដើមតមនៅល្ងាចថ្ងៃច័ន្ធដោយញាំដំតិចតួច បន្ទាប់មកតមអាហារពេលព្រឹក និងអាហារថ្ងៃត្រង់នៅថ្ងៃអង្គារ៍។ ញាំដំម្ដងទៀតនៅថ្ងៃអង្គារ៍ល្ងាច បន្ទាប់មកក្រុមជំនុំនៅម៉ោង៧ល្ងាចនៅថ្ងៃ អង្គារ៍ ហើយយើងឈប់តមជាមួយគ្នាដោយញាំបបរ និងសាំងវិចខ្លះ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លណាអ្នកតម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 xml:space="preserve">នេះមានន័យថា ព្រះយេស៊ូវបានយល់ពីការតម។ គ្រីស្ទានត្រូវតែតមដើម្បី ទទួលបានការដឹកនាំ និងអំណាចមកពីព្រះវិញ្ញាណបរិសុទ្ធ។ </w:t>
      </w:r>
      <w:r>
        <w:rPr>
          <w:rFonts w:ascii="Khmer OS Siemreap" w:hAnsi="Khmer OS Siemreap" w:cs="Khmer OS Siemreap"/>
          <w:u w:val="single"/>
          <w:lang w:val="en-US" w:bidi="km-KH"/>
        </w:rPr>
        <w:t>លោកបណ្ឌិតជ៉ោន អោរ៉ាយស៍</w:t>
      </w:r>
      <w:r>
        <w:rPr>
          <w:rFonts w:ascii="Khmer OS Siemreap" w:hAnsi="Khmer OS Siemreap" w:cs="Khmer OS Siemreap"/>
          <w:lang w:val="en-US" w:bidi="km-KH"/>
        </w:rPr>
        <w:t xml:space="preserve">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ខ្ញុំ ដឹងថា ការតមគឺពិត វានឹងទទួលបានព្រះពរដែលព្រះចង់ឲ្យយើង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</w:t>
      </w:r>
      <w:r>
        <w:rPr>
          <w:rFonts w:ascii="Khmer OS Siemreap" w:hAnsi="Khmer OS Siemreap" w:cs="Khmer OS Siemreap"/>
          <w:u w:val="single"/>
          <w:lang w:val="en-US" w:bidi="km-KH"/>
        </w:rPr>
        <w:t>លោកស្ពឺជិន</w:t>
      </w:r>
      <w:r>
        <w:rPr>
          <w:rFonts w:ascii="Khmer OS Siemreap" w:hAnsi="Khmer OS Siemreap" w:cs="Khmer OS Siemreap"/>
          <w:lang w:val="en-US" w:bidi="km-KH"/>
        </w:rPr>
        <w:t xml:space="preserve">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យើងបានបាត់ បង់ព្រះពរដ៏ធំក្នុងក្រុមជំនុំដោយបោះបង់ចោលការ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 xml:space="preserve">។ លោកបណ្ឌិតអោ អេ ថូរេ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បើយើង ចង់អធិស្ឋានដោយអំណាច យើងគួរតែអធិស្ឋានដោយតម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្រូអធិប្បាយដ៏ល្បីឈ្មោះ</w:t>
      </w:r>
      <w:r>
        <w:rPr>
          <w:rFonts w:ascii="Khmer OS Siemreap" w:hAnsi="Khmer OS Siemreap" w:cs="Khmer OS Siemreap"/>
          <w:u w:val="single"/>
          <w:lang w:val="en-US" w:bidi="km-KH"/>
        </w:rPr>
        <w:t>យ៉ូហាន វែ្លសេ</w:t>
      </w:r>
      <w:r>
        <w:rPr>
          <w:rFonts w:ascii="Khmer OS Siemreap" w:hAnsi="Khmer OS Siemreap" w:cs="Khmer OS Siemreap"/>
          <w:lang w:val="en-US" w:bidi="km-KH"/>
        </w:rPr>
        <w:t xml:space="preserve">បាន 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តើអ្នកបានតម ហើយអធិស្ឋានថ្ងៃណាមួយឬទេ</w:t>
      </w:r>
      <w:r>
        <w:rPr>
          <w:rFonts w:cs="Khmer OS Siemreap" w:ascii="Khmer OS Siemreap" w:hAnsi="Khmer OS Siemreap"/>
          <w:lang w:val="en-US" w:bidi="km-KH"/>
        </w:rPr>
        <w:t xml:space="preserve">? </w:t>
      </w:r>
      <w:r>
        <w:rPr>
          <w:rFonts w:ascii="Khmer OS Siemreap" w:hAnsi="Khmer OS Siemreap" w:cs="Khmer OS Siemreap"/>
          <w:lang w:val="en-US" w:bidi="km-KH"/>
        </w:rPr>
        <w:t>ខ្យល់ព្យុះនៃបល្ល័ង្កនៃព្រះគុណ និងមេត្ដាករុ ណានឹងធ្លាក់ចុះមក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 គ្រូគង្វាលជនជាតិចិនរបស់ខ្ញុំឈ្មោះ</w:t>
      </w:r>
      <w:r>
        <w:rPr>
          <w:rFonts w:ascii="Khmer OS Siemreap" w:hAnsi="Khmer OS Siemreap" w:cs="Khmer OS Siemreap"/>
          <w:u w:val="single"/>
          <w:lang w:val="en-US" w:bidi="km-KH"/>
        </w:rPr>
        <w:t>លោកបណ្ឌិត ធីម៉ូថេលីន</w:t>
      </w:r>
      <w:r>
        <w:rPr>
          <w:rFonts w:ascii="Khmer OS Siemreap" w:hAnsi="Khmer OS Siemreap" w:cs="Khmer OS Siemreap"/>
          <w:lang w:val="en-US" w:bidi="km-KH"/>
        </w:rPr>
        <w:t xml:space="preserve">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ការដឹង ខ្លួនខាងវិញ្ញាណរបស់យើងជារឿយៗត្រូវដោះចេញជាឆាប់ កាលណាយើងចាប់ផ្ដើមតមនិងអធិស្ឋាន។ នេះ គឺនិយាយចេញពីបទពិសោធន៍ផ្ទាល់ខ្លួន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សូមយកមេរៀននេះទៅផ្ទះជាមួយអ្នកនៅយប់នេះ។ សូមអានវានៅថ្ងៃស្អែកកាលអ្នកត្រៀមខ្លួន ដើម្បីចាប់ផ្ដើមតមនៅពេលល្ងាចដោយញាំដំ។ នេះគឺជាចំនុចដើម្បីចងចាំនៅពេលអ្នកតមចាប់ពីថ្ងៃច័ន្ធយប់ រហូតដល់ល្ងាចថ្ងៃអង្គារ៍។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 xml:space="preserve">សូមតមដោយស្ងាត់ៗ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តាមដែលអាចធ្វើបាន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កុំដើរប្រាប់គេថា អ្នកកំពុងតម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ទន្ទេញគម្ពីរអេសាយ ៥៨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នៅពេលអ្នកកំពុងតមថ្ងៃអង្គារ៍។</w:t>
      </w:r>
    </w:p>
    <w:p>
      <w:pPr>
        <w:pStyle w:val="BodyTextIndent2"/>
        <w:ind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6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ើ​មិន​មែន​ជា​ការ​តម​អត់​យ៉ាង​នេះ​វិញ ដែល​អញ​ពេញ​ចិត្ត​ទេ​ឬ​អី គឺ​ឲ្យ​ដោះ​ច្រវាក់​ដែល​ឯង​ដាក់​គេ​ដោយ​អំពើ​អាក្រក់ ឲ្យ​ស្រាយ​ចំណង​ដែល​ឯង​បាន​ចង​គេ ហើយ​ឲ្យ​អ្នក​ដែល​ឯង​បាន​សង្កត់សង្កិន​បាន​រួច​ចេញ​ទទេ ព្រម​ទាំង​បំបាក់​គ្រប់​ទាំង​នឹម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អានម៉ាថាយ ៧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៧</w:t>
      </w:r>
      <w:r>
        <w:rPr>
          <w:rFonts w:cs="Khmer OS Siemreap" w:ascii="Khmer OS Siemreap" w:hAnsi="Khmer OS Siemreap"/>
          <w:lang w:val="en-US" w:bidi="km-KH"/>
        </w:rPr>
        <w:t>-</w:t>
      </w:r>
      <w:r>
        <w:rPr>
          <w:rFonts w:ascii="Khmer OS Siemreap" w:hAnsi="Khmer OS Siemreap" w:cs="Khmer OS Siemreap"/>
          <w:lang w:val="en-US" w:bidi="km-KH"/>
        </w:rPr>
        <w:t xml:space="preserve">១១ </w:t>
      </w:r>
      <w:r>
        <w:rPr>
          <w:rFonts w:ascii="Khmer OS Siemreap" w:hAnsi="Khmer OS Siemreap" w:cs="Khmer OS Siemreap"/>
          <w:lang w:val="ca-ES" w:bidi="km-KH"/>
        </w:rPr>
        <w:t>ឲ្យច្រើនដងដោយយកចិត្ដទុកដាក់នៅពេលអ្នកតម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ថ្ងៃ</w:t>
      </w:r>
      <w:r>
        <w:rPr>
          <w:rFonts w:ascii="Khmer OS Siemreap" w:hAnsi="Khmer OS Siemreap" w:cs="Khmer OS Siemreap"/>
          <w:lang w:val="ca-ES" w:bidi="km-KH"/>
        </w:rPr>
        <w:t>​</w:t>
      </w:r>
      <w:r>
        <w:rPr>
          <w:rFonts w:ascii="Khmer OS Siemreap" w:hAnsi="Khmer OS Siemreap" w:cs="Khmer OS Siemreap"/>
          <w:lang w:val="ca-ES" w:bidi="km-KH"/>
        </w:rPr>
        <w:t>អង្គារ៍។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7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ចូរ​សូម នោះ​តែង​នឹង​ឲ្យ​មក​អ្នក ចូរ​រក នោះ​តែង​នឹង​ឃើញ ចូរ​គោះ នោះ​តែង​នឹង​បើក​ឲ្យ​អ្នក ដ្បិត​អស់​អ្នក​ណា​ដែល​សូម នោះ​រមែង​បាន អ្នក​ណា​ដែល​រក នោះ​រមែង​ឃើញ ហើយ​នឹង​បើក​ឲ្យ​អ្នក​ណា​ដែល​គោះ​ដែរ ក្នុង​ពួក​អ្នក​រាល់​គ្នា បើ​កូន​សូម​នំបុ័ង តើ​មាន​អ្នក​ណា​នឹង​ឲ្យ​ថ្ម​ដល់​វា ឬ​បើ​វា​សូម​ត្រី តើ​នឹង​ឲ្យ​ពស់​វិញ​ឬ​អី ចុះ​បើ​អ្នក​រាល់​គ្នា​ដែល​អាក្រក់ អ្នក​ចេះ​ឲ្យ​របស់​ល្អ​ដល់​កូន​ខ្លួន​ដូច្នេះ នោះ​ចំណង​បើ​ព្រះវរបិតា​នៃ​អ្នក ដែល​ទ្រង់​គង់​នៅ​ស្ថានសួគ៌ ទ្រង់​នឹង​ប្រទាន​របស់​ល្អ មក​អស់​អ្នក​ដែល​សូម តើ​ជាង​អម្បាលម៉ាន​ទៅ​ទៀ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Khmer OS Siemreap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អធិស្ឋានឲ្យបុរសៗយើងនាំមនុស្សប្រុសវ័យក្មេងជាច្រើនមកឯការប្រកួតបាល់បោះនៅថ្ងៃសៅរ៍ ខែសីហា ទី១៨។</w:t>
      </w:r>
    </w:p>
    <w:p>
      <w:pPr>
        <w:pStyle w:val="BodyTextIndent2"/>
        <w:ind w:left="1080" w:right="720" w:hanging="0"/>
        <w:rPr>
          <w:rFonts w:ascii="Khmer OS Siemreap" w:hAnsi="Khmer OS Siemreap" w:cs="Khmer OS Siemreap"/>
          <w:lang w:val="en-US"/>
        </w:rPr>
      </w:pPr>
      <w:r>
        <w:rPr>
          <w:rFonts w:cs="Khmer OS Siemreap" w:ascii="Khmer OS Siemreap" w:hAnsi="Khmer OS Siemreap"/>
          <w:lang w:val="en-US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ផឹកទឹកឲ្យច្រើន ប្រហែល១កែវរាល់១ម៉ោង។</w:t>
      </w:r>
      <w:r>
        <w:rPr>
          <w:rFonts w:ascii="Khmer OS Siemreap" w:hAnsi="Khmer OS Siemreap" w:cs="Khmer OS Siemreap"/>
          <w:lang w:val="en-US" w:bidi="km-KH"/>
        </w:rPr>
        <w:t xml:space="preserve"> អ្នកអាចផឹកកាហ្វេខ្មៅ ឬតែបាន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មិន ដាក់ស្ករ ឬក្រែម</w:t>
      </w:r>
      <w:r>
        <w:rPr>
          <w:rFonts w:cs="Khmer OS Siemreap" w:ascii="Khmer OS Siemreap" w:hAnsi="Khmer OS Siemreap"/>
          <w:lang w:val="en-US" w:bidi="km-KH"/>
        </w:rPr>
        <w:t xml:space="preserve">) </w:t>
      </w:r>
      <w:r>
        <w:rPr>
          <w:rFonts w:ascii="Khmer OS Siemreap" w:hAnsi="Khmer OS Siemreap" w:cs="Khmer OS Siemreap"/>
          <w:lang w:val="en-US" w:bidi="km-KH"/>
        </w:rPr>
        <w:t xml:space="preserve">បើអ្នកធ្លាប់ផឹករាល់ថ្ងៃ។ បើមានអារម្មណ៍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អស់កម្លាំង</w:t>
      </w:r>
      <w:r>
        <w:rPr>
          <w:rFonts w:cs="Khmer OS Siemreap" w:ascii="Khmer OS Siemreap" w:hAnsi="Khmer OS Siemreap"/>
          <w:lang w:val="en-US" w:bidi="km-KH"/>
        </w:rPr>
        <w:t xml:space="preserve">» </w:t>
      </w:r>
      <w:r>
        <w:rPr>
          <w:rFonts w:ascii="Khmer OS Siemreap" w:hAnsi="Khmer OS Siemreap" w:cs="Khmer OS Siemreap"/>
          <w:lang w:val="en-US" w:bidi="km-KH"/>
        </w:rPr>
        <w:t>អ្នកអាច ផឹកសាវិនអាប់ ឬស្រ៉ាយ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១កែវឬ២កែវ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កុំផឹកភេសជ្ជះកម្លាំង</w:t>
      </w:r>
      <w:r>
        <w:rPr>
          <w:rFonts w:cs="Khmer OS Siemreap" w:ascii="Khmer OS Siemreap" w:hAnsi="Khmer OS Siemreap"/>
          <w:lang w:val="en-US" w:bidi="km-KH"/>
        </w:rPr>
        <w:t>!</w:t>
      </w:r>
    </w:p>
    <w:p>
      <w:pPr>
        <w:pStyle w:val="BodyTextIndent2"/>
        <w:ind w:right="720"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បើអ្នកមានសំណួរអំពីសុខភាព ដូចជាការលើសឈាម សូមនិយាយជាមួយលោក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បណ្ឌិតជូឌីត ខាហ្គិន ឬលោកបណ្ឌិតគ្រេកថូន ចាន់</w:t>
      </w:r>
      <w:r>
        <w:rPr>
          <w:rFonts w:ascii="Khmer OS Siemreap" w:hAnsi="Khmer OS Siemreap" w:cs="Khmer OS Siemreap"/>
          <w:lang w:val="en-US" w:bidi="km-KH"/>
        </w:rPr>
        <w:t>មុនពេលអ្នកតម។ យើងបាន ប្រាប់លេខទូរស័ព្ទរបស់ពួកគាត់មុនសេចក្ដីអធិប្បាយនេះ។</w:t>
      </w:r>
    </w:p>
    <w:p>
      <w:pPr>
        <w:pStyle w:val="BodyTextIndent2"/>
        <w:ind w:right="720"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ចាប់ផ្ដើម</w:t>
      </w:r>
      <w:r>
        <w:rPr>
          <w:rFonts w:ascii="Khmer OS Siemreap" w:hAnsi="Khmer OS Siemreap" w:cs="Khmer OS Siemreap"/>
          <w:lang w:val="en-US" w:bidi="km-KH"/>
        </w:rPr>
        <w:t>តមបន្ទាប់ពីអ្នកញាំដំនៅល្ងាចថ្ងៃច័ន្ទ។ សូមបញ្ចប់ការតមដោយញាំ ដំតិចតួចនៅល្ងាចថ្ងៃអង្គារ៍ បន្ទាប់មកសូមមកក្រុមជំនុំដើម្បីញាំអាហារតិចតួចនៅ ម៉ោង៧យប់ថ្ងៃអង្គារ៍។</w:t>
      </w:r>
    </w:p>
    <w:p>
      <w:pPr>
        <w:pStyle w:val="BodyTextIndent2"/>
        <w:ind w:right="720"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>សូមចងចាំដើម្បីអធិស្ឋានផ្ដោតសំខាន់លើជោគជ័យនៃការនាំបុរសៗមកឯការប្រកួតបាល់បោះនៅថ្ងៃសៅរ៍ក្រោយ។</w:t>
      </w:r>
    </w:p>
    <w:p>
      <w:pPr>
        <w:pStyle w:val="BodyTextIndent2"/>
        <w:ind w:hanging="0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>អ្នកអាចទូរស័ព្ទមកខ្ញុំ លោកបណ្ឌិត ហាយមើស៍តាមលេខ</w:t>
      </w:r>
      <w:r>
        <w:rPr>
          <w:lang w:val="en-US"/>
        </w:rPr>
        <w:t>(818)352-0452</w:t>
      </w:r>
      <w:r>
        <w:rPr>
          <w:rFonts w:cs="DaunPenh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ពេលណាក៏ដោយបើអ្នកមាន</w:t>
      </w:r>
      <w:r>
        <w:rPr>
          <w:rFonts w:ascii="Khmer OS Siemreap" w:hAnsi="Khmer OS Siemreap" w:cs="Khmer OS Siemreap"/>
          <w:lang w:val="en-US" w:bidi="km-KH"/>
        </w:rPr>
        <w:t>​</w:t>
      </w:r>
      <w:r>
        <w:rPr>
          <w:rFonts w:ascii="Khmer OS Siemreap" w:hAnsi="Khmer OS Siemreap" w:cs="Khmer OS Siemreap"/>
          <w:lang w:val="en-US" w:bidi="km-KH"/>
        </w:rPr>
        <w:t>បញ្ហា</w:t>
      </w:r>
      <w:r>
        <w:rPr>
          <w:rFonts w:ascii="Khmer OS Siemreap" w:hAnsi="Khmer OS Siemreap" w:cs="Khmer OS Siemreap"/>
          <w:lang w:val="en-US" w:bidi="km-KH"/>
        </w:rPr>
        <w:t xml:space="preserve"> ឬមានសំណួរ ឬទូរស័ព្ទមកអ្នកស្រីហាយមើស៍</w:t>
      </w:r>
      <w:r>
        <w:rPr>
          <w:lang w:val="en-US"/>
        </w:rPr>
        <w:t xml:space="preserve">(818)645-7356 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ហើយប្រាប់នាងឲ្យ​ទាក់ទង​ជាមួយ​ខ្ញុំ។</w:t>
      </w:r>
    </w:p>
    <w:p>
      <w:pPr>
        <w:pStyle w:val="TextBody"/>
        <w:rPr>
          <w:rFonts w:cs="DaunPenh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នឹងអធិស្ឋានឲ្យអ្នកដើម្បីឲ្យអ្នកអធិស្ឋានហើយតមដោយជោគជ័យ។ មានរឿង១ទៀត៖ បើអ្នក ធ្វើការ ឬនៅសាលានៅថ្ងៃអង្គារ៍ សូមអធិស្ឋានដោយស្ងាត់ៗសម្រាប់សំណើរ។ សូមទុកសេចក្ដីអធិប្បាយ នេះជាមួយអ្នកនៅថ្ងៃអង្គារ៍ ដូច្នេះអ្នកអាចអានម្ដងទៀតអំពីចំនុចទាំង៨ដើម្បីចងចាំ។ សូមព្រះប្រទានពរ អ្នករាល់គ្នា</w:t>
      </w:r>
      <w:r>
        <w:rPr>
          <w:rFonts w:cs="Khmer OS Siemreap" w:ascii="Khmer OS Siemreap" w:hAnsi="Khmer OS Siemreap"/>
          <w:lang w:val="en-US" w:bidi="km-KH"/>
        </w:rPr>
        <w:t>!!</w:t>
      </w:r>
    </w:p>
    <w:p>
      <w:pPr>
        <w:pStyle w:val="BodyTextIndent2"/>
        <w:rPr>
          <w:rFonts w:cs="DaunPenh"/>
          <w:lang w:val="en-US" w:bidi="km-KH"/>
        </w:rPr>
      </w:pPr>
      <w:r>
        <w:rPr>
          <w:rFonts w:cs="DaunPenh"/>
          <w:lang w:val="en-US" w:bidi="km-KH"/>
        </w:rPr>
      </w:r>
    </w:p>
    <w:p>
      <w:pPr>
        <w:pStyle w:val="BodyTextIndent2"/>
        <w:ind w:left="2880"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លោកបណ្ឌិត អោ អឹល ហាយមើស៍ ជេអោ</w:t>
      </w:r>
    </w:p>
    <w:p>
      <w:pPr>
        <w:pStyle w:val="BodyTextIndent2"/>
        <w:ind w:left="2880" w:firstLine="720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ភីលីព</w:t>
      </w:r>
      <w:r>
        <w:rPr>
          <w:rFonts w:ascii="Khmer OS Siemreap" w:hAnsi="Khmer OS Siemreap" w:cs="Khmer OS Siemreap"/>
          <w:sz w:val="20"/>
          <w:sz w:val="20"/>
          <w:lang w:val="en-US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៤</w:t>
      </w:r>
      <w:r>
        <w:rPr>
          <w:rFonts w:cs="Khmer OS Siemreap" w:ascii="Khmer OS Siemreap" w:hAnsi="Khmer OS Siemreap"/>
          <w:sz w:val="20"/>
          <w:lang w:val="en-US"/>
        </w:rPr>
        <w:t>: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១៣</w:t>
      </w:r>
    </w:p>
    <w:p>
      <w:pPr>
        <w:pStyle w:val="BodyTextIndent2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Khmer OS Siemreap" w:ascii="Khmer OS Siemreap" w:hAnsi="Khmer OS Siemreap"/>
          <w:sz w:val="20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/>
        </w:rPr>
      </w:pPr>
      <w:r>
        <w:rPr>
          <w:rFonts w:ascii="Khmer OS Siemreap" w:hAnsi="Khmer OS Siemreap" w:cs="Khmer OS Siemreap"/>
          <w:lang w:val="en-US" w:bidi="km-KH"/>
        </w:rPr>
        <w:t xml:space="preserve">សូមក្រោកឈរ ហើយច្រៀងបទលេខ៤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សូមទ្រង់បង្រៀនខ្ញុំឲ្យអធិស្ឋាន</w:t>
      </w:r>
      <w:r>
        <w:rPr>
          <w:rFonts w:cs="Khmer OS Siemreap" w:ascii="Khmer OS Siemreap" w:hAnsi="Khmer OS Siemreap"/>
          <w:lang w:val="en-US" w:bidi="km-KH"/>
        </w:rPr>
        <w:t xml:space="preserve">» 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/>
        <w:br/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សូមបង្រៀនទូលបង្គំឱ្យអធិស្ឋ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សូមទ្រង់បង្រៀនខ្ញុំឱ្យអធិស្ឋាន នេះជ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ចិត្ដ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ខ្ញុំពីមួយថ្ងៃទៅមួយថ្ងៃ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ទូលបង្គំច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ស្គាល់ផ្លូវ និងបំណងទ្រ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 xml:space="preserve"> សូមបង្រៀនខ្ញុំឱ្យអធិស្ឋ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 xml:space="preserve">សូមបង្រៀនខ្ញុំឱ្យអធិស្ឋាន។ 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អំណាចនៅក្នុងការអធិស្ឋ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អំណាចនៅក្នុងការអធិស្ឋាននៅទីនេះ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បាបនិងទុក្ខព្រួយនៅកណ្ដាលផែនដី។ មនុស្សបាត់បង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 xml:space="preserve">ហើយស្លាប់ពួកព្រលឹងដែលអស់សង្ឃឹម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សូមទ្រង់ផ្ដល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ព្រះចេស្តា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អំណាចក្នុងការអធិស្ឋាន​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ឱ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ព្រះអម្ចាស់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នៃទូលបង្គំ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អោះយ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 xml:space="preserve"> សូមបង្រៀនទូលបង្គំឱ្យអធិស្ឋ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 xml:space="preserve"> 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សូមទ្រង់បង្រៀនខ្ញុំឱ្យអធិស្ឋាន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color w:val="212121"/>
          <w:sz w:val="18"/>
          <w:szCs w:val="18"/>
          <w:shd w:fill="FFFFFF" w:val="clear"/>
          <w:lang w:bidi="km-KH"/>
        </w:rPr>
      </w:pP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</w:rPr>
        <w:t>ទ្រង់ជាគំរូខ្ញុំរាល់ថ្ងៃ ទ្រង់ជាកំលាំងរបស់ខ្ញុំហើយឥឡូវនេះ សូមបង្រៀនខ្ញុំឱ្យអធិស្ឋាន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។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 xml:space="preserve">   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សូមទ្រង់បង្រៀនខ្ញុំឲ្យអធិស្ឋាន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ដោយលោកអាល់ប៊ឺត អែស រេត ១៨៧៩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val="ca-ES" w:bidi="km-KH"/>
        </w:rPr>
        <w:t>១៩៦៦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val="ca-ES" w:bidi="km-KH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val="ca-E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24"/>
          <w:szCs w:val="18"/>
          <w:lang w:val="en-US" w:bidi="km-KH"/>
        </w:rPr>
      </w:pPr>
      <w:r>
        <w:rPr>
          <w:rFonts w:cs="DaunPenh" w:ascii="Khmer OS Siemreap" w:hAnsi="Khmer OS Siemreap"/>
          <w:sz w:val="24"/>
          <w:szCs w:val="18"/>
          <w:lang w:val="en-US"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ើ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ចំពោះ​អ្នក នោះ​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ab/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  <w:tab/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អ្នកអាចអានសេចក្ដី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នៅលើអ៊ីធើណេត តាមគេហទំព័រ </w:t>
      </w:r>
      <w:hyperlink r:id="rId5">
        <w:r>
          <w:rPr>
            <w:rStyle w:val="InternetLink"/>
            <w:color w:val="000000"/>
            <w:sz w:val="24"/>
            <w:szCs w:val="22"/>
            <w:lang w:val="en-US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cs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048" w:leader="none"/>
          <w:tab w:val="left" w:pos="6600" w:leader="none"/>
          <w:tab w:val="left" w:pos="7034" w:leader="none"/>
        </w:tabs>
        <w:rPr/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  <w:r>
        <w:rPr>
          <w:rFonts w:cs="Khmer OS Siemreap" w:ascii="Khmer OS Siemreap" w:hAnsi="Khmer OS Siemreap"/>
          <w:lang w:bidi="km-KH"/>
        </w:rPr>
        <w:tab/>
        <w:tab/>
        <w:tab/>
      </w:r>
    </w:p>
    <w:p>
      <w:pPr>
        <w:pStyle w:val="Normal"/>
        <w:tabs>
          <w:tab w:val="clear" w:pos="720"/>
          <w:tab w:val="left" w:pos="5149" w:leader="none"/>
          <w:tab w:val="left" w:pos="5527" w:leader="none"/>
          <w:tab w:val="left" w:pos="6048" w:leader="none"/>
          <w:tab w:val="right" w:pos="7920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  <w:tab/>
        <w:tab/>
        <w:tab/>
      </w:r>
    </w:p>
    <w:p>
      <w:pPr>
        <w:pStyle w:val="Heading"/>
        <w:tabs>
          <w:tab w:val="clear" w:pos="720"/>
          <w:tab w:val="left" w:pos="1923" w:leader="none"/>
          <w:tab w:val="left" w:pos="5149" w:leader="none"/>
          <w:tab w:val="left" w:pos="6415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  <w:tab/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។ ទោះបីជាយ៉ាងណាក៏ដោយ គ្រប់សេចក្ដីអធិប្បាយជាវីដីអូ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ត្រឹមតែប្រើវាបានដោយមានការអនុញ្ញាត។</w:t>
      </w:r>
    </w:p>
    <w:p>
      <w:pPr>
        <w:pStyle w:val="Heading"/>
        <w:tabs>
          <w:tab w:val="clear" w:pos="720"/>
          <w:tab w:val="left" w:pos="5540" w:leader="none"/>
          <w:tab w:val="left" w:pos="6875" w:leader="none"/>
        </w:tabs>
        <w:ind w:left="-432"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ម្នាក់ឯងដោយលោក</w:t>
      </w:r>
      <w:r>
        <w:rPr>
          <w:rFonts w:ascii="Khmer OS Siemreap" w:hAnsi="Khmer OS Siemreap" w:cs="Khmer OS Siemreap"/>
          <w:b w:val="false"/>
          <w:b w:val="false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បែនយ៉ាមីន ខីនខេង ហ្គ្រីហ្វីត៖</w:t>
      </w:r>
    </w:p>
    <w:p>
      <w:pPr>
        <w:pStyle w:val="IndentedQuote"/>
        <w:ind w:left="720" w:right="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(«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សូមទ្រង់បង្រៀនខ្ញុំឲ្យអធិស្ឋាន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»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bidi="km-KH"/>
        </w:rPr>
        <w:t>ដោយលោកអាល់ប៊ឺត អែស រេត ១៨៧៩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bidi="km-KH"/>
        </w:rPr>
        <w:t>-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val="ca-ES" w:bidi="km-KH"/>
        </w:rPr>
        <w:t>១៩៦៦</w:t>
      </w:r>
      <w:r>
        <w:rPr>
          <w:rFonts w:cs="Khmer OS Siemreap" w:ascii="Khmer OS Siemreap" w:hAnsi="Khmer OS Siemreap"/>
          <w:color w:val="212121"/>
          <w:sz w:val="18"/>
          <w:szCs w:val="18"/>
          <w:shd w:fill="FFFFFF" w:val="clear"/>
          <w:lang w:val="ca-ES" w:bidi="km-KH"/>
        </w:rPr>
        <w:t>)</w:t>
      </w:r>
      <w:r>
        <w:rPr>
          <w:rFonts w:ascii="Khmer OS Siemreap" w:hAnsi="Khmer OS Siemreap" w:cs="Khmer OS Siemreap"/>
          <w:color w:val="212121"/>
          <w:sz w:val="18"/>
          <w:sz w:val="18"/>
          <w:szCs w:val="18"/>
          <w:shd w:fill="FFFFFF" w:val="clear"/>
          <w:lang w:val="ca-ES"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2:35:00Z</dcterms:created>
  <dc:creator>Christopher L. Cagan</dc:creator>
  <dc:description/>
  <dc:language>en-US</dc:language>
  <cp:lastModifiedBy>CJC</cp:lastModifiedBy>
  <cp:lastPrinted>2018-08-12T21:30:00Z</cp:lastPrinted>
  <dcterms:modified xsi:type="dcterms:W3CDTF">2018-10-02T02:36:00Z</dcterms:modified>
  <cp:revision>3</cp:revision>
  <dc:subject/>
  <dc:title>SHOULD A STUDENT IN A SECULAR</dc:title>
</cp:coreProperties>
</file>