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្រែចិត្ដរបស់ពេត្រុស</w:t>
      </w:r>
    </w:p>
    <w:p>
      <w:pPr>
        <w:pStyle w:val="Heading1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CONVERSION OF PETER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  <w:tab w:val="left" w:pos="4853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មីនា ១៥៣ ២០១៥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pril 3, 2015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ind w:left="1134" w:right="1116" w:hanging="113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ប៉ុន្តែ ខ្ញុំ​បាន​អធិស្ឋាន​ឲ្យ​អ្នក ដើម្បី​មិន​ឲ្យ​សេចក្តី​ជំនឿ​របស់​អ្នក​វិនាស​បាត់​ឡើយ 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clear" w:pos="720"/>
          <w:tab w:val="left" w:pos="644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20"/>
          <w:tab w:val="left" w:pos="644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ថ្មីៗ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្ញុំបានអធិប្បាយសេចក្ដីអធិប្បាយចំនួន៣ជាស៊េរី ពីការដែលព្រះគ្រីស្ទបានទៅ​ទីក្រុងយេរ៉ូសាឡិម ដើម្បីសុគត។ វាតភ្ជាប់ពីសេចក្ដីអធិប្បាយនៅកន្លែងនេះ ដើម្បីឲ្យវាងាយស្រួលស្វែងរ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ប្ដេជ្ញាចិត្ដដើម្បីរងទុក្ខ</w:t>
        </w:r>
      </w:hyperlink>
      <w:r>
        <w:rPr>
          <w:rFonts w:cs="Khmer OS Siemreap" w:ascii="Khmer OS Siemreap" w:hAnsi="Khmer OS Siemreap"/>
          <w:sz w:val="20"/>
          <w:lang w:bidi="km-KH"/>
        </w:rPr>
        <w:t>» «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ភ័យខ្លាចរបស់សិស្សព្រះយេស៊ូវ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hyperlink r:id="rId4">
        <w:r>
          <w:rPr>
            <w:rStyle w:val="InternetLink"/>
            <w:rFonts w:ascii="Khmer OS Siemreap" w:hAnsi="Khmer OS Siemreap" w:cs="Khmer OS Siemreap"/>
            <w:lang w:bidi="km-KH"/>
          </w:rPr>
          <w:t>ពាក្យនោះជាពាក្យលាក់កំបាំង</w:t>
        </w:r>
        <w:r>
          <w:rPr>
            <w:rStyle w:val="InternetLink"/>
            <w:rFonts w:ascii="Khmer OS Siemreap" w:hAnsi="Khmer OS Siemreap" w:cs="Khmer OS Siemreap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lang w:bidi="km-KH"/>
          </w:rPr>
          <w:t>ដល់</w:t>
        </w:r>
        <w:r>
          <w:rPr>
            <w:rStyle w:val="InternetLink"/>
            <w:rFonts w:ascii="Khmer OS Siemreap" w:hAnsi="Khmer OS Siemreap" w:cs="Khmer OS Siemreap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lang w:bidi="km-KH"/>
          </w:rPr>
          <w:t>គេ</w:t>
        </w:r>
      </w:hyperlink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េរៀនមុនដំបូងគឺជាសេចក្ដីផ្ដើម។ មេរៀនទី២ និងទី៣ផ្ដោតសំខាន់លើការភ័យខ្លាច និងភាព គ្មានជំនឿរបស់សិស្សព្រះយេស៊ូវ។ វាច្បាស់ណាស់ថា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ិស្សព្រះយេស៊ូវមិនបានជឿលើដំណឹងល្អនោះទ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រហូតដល់ព្រះគ្រីស្ទបានរស់ពីសុគតឡើងវិញ។ ព្រះគ្រីស្ទទ្រង់បានមានបន្ទូលថា 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ទ្រង់​កំពុង​តែ​បង្រៀន​ពួក​សិស្ស​ថា កូន​មនុស្ស​ត្រូវ​បញ្ជូន​ទៅ​ក្នុង​កណ្តាប់​ដៃ​នៃ​មនុស្ស​លោក គេ​នឹង​សំឡាប់​លោក រួច​ដល់​៣​ថ្ងៃ​ក្រោយ​ដែល​គេ​សំឡាប់ នោះ​លោក​នឹង​រស់​ឡើង​វិញ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តែ​អ្នក​ទាំង​នោះ​មិន​បាន​យល់​សេចក្តី​នោះ​ទេ ក៏​ខ្លាច​មិន​ហ៊ាន​ទូល​សួរ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. T. Robertson </w:t>
      </w:r>
      <w:r>
        <w:rPr>
          <w:rFonts w:ascii="Khmer OS Siemreap" w:hAnsi="Khmer OS Siemreap" w:cs="Khmer OS Siemreap"/>
          <w:lang w:bidi="km-KH"/>
        </w:rPr>
        <w:t>បានពន្យល់ពីឃ្ល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អ្នក​ទាំង​នោះ​មិន​បាន​យល់​សេចក្តី​នោ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ំណឹងល្អ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ទេ ក៏​ខ្លាច​មិន​ហ៊ាន​ទូល​សួរ​ទ្រង់​ផ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េះថា</w:t>
      </w:r>
    </w:p>
    <w:p>
      <w:pPr>
        <w:pStyle w:val="BodyTextIndent2"/>
        <w:ind w:right="1399" w:hanging="0"/>
        <w:rPr>
          <w:rFonts w:ascii="Khmer OS Siemreap" w:hAnsi="Khmer OS Siemreap" w:cs="Khmer OS Siemreap"/>
          <w:sz w:val="14"/>
          <w:szCs w:val="14"/>
          <w:lang w:bidi="km-KH"/>
        </w:rPr>
      </w:pPr>
      <w:r>
        <w:rPr>
          <w:rFonts w:cs="Khmer OS Siemreap" w:ascii="Khmer OS Siemreap" w:hAnsi="Khmer OS Siemreap"/>
          <w:sz w:val="14"/>
          <w:szCs w:val="14"/>
          <w:lang w:bidi="km-KH"/>
        </w:rPr>
      </w:r>
    </w:p>
    <w:p>
      <w:pPr>
        <w:pStyle w:val="BodyTextIndent2"/>
        <w:ind w:left="143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ួកគេបន្ដមិនយ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ពួកមិនជឿនូវប្រធានបទនៃការសុគ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 xml:space="preserve">និងការ​រស់​ពីសុគតឡើងវិញ </w:t>
      </w: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របស់ព្រះគ្រីស្ទ</w:t>
      </w: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នោះ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ូម្បីតែបន្ទាប់ពីការ ផ្លាស់ប្ដូរក៏​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ពួកគេចុះពីភ្នំមក នោះពួកគេបានប៉ះទង្គិចពីការរស់ឡើវិញ​របស់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៉ាថាយ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២៣កត់សំគាល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 គេស្ដាយជា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គេលឺព្រះយេស៊ូវមានបន្ទូល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ីការសុគត និងការ រស់ពីសុគតឡើងវិញ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ែគម្ពីរម៉ាកុសបន្ថែមថា ពួក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ភ័យ ខ្លាចដើម្បីសួរ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note on Mark 9:3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right="1399" w:hanging="0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ន្លែងនេះបង្ហាញយ៉ាងច្បាស់ថា ពួកសិស្សទ្រង់មិនទាន់ជឿពីដំណឹងល្អរបស់ព្រះគ្រីស្ទទេ រហូតដល់ទ្រង់រស់​ពីសុគតឡើងវិញ។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/>
        <w:t xml:space="preserve">J. Vernon McGee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ង្រៀនថា ពួកគេមិនទាន់កើតជាថ្មី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អាតជាថ្មី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ទេ រហូត ដល់ពួកគេបានប្រទះពីការរស់ពីសុគតឡើងវិញរបស់ព្រះនៅពេលល្ងាច។ លោក</w:t>
      </w:r>
      <w:r>
        <w:rPr/>
        <w:t xml:space="preserve"> </w:t>
      </w:r>
      <w:r>
        <w:rPr/>
        <w:t xml:space="preserve">J. Vernon McGee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​បង្រៀន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ផ្ទាល់ជឿថា នៅពេលភ្លាមៗដែលព្រះគ្រីស្ទបានផ្លំលើពួកគេ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ពួកគេ ត្រូវបានសំអាតជាថ្មី។ មុនពេលនោះ ពួកគេមិនទាន់បានទទួលព្រះវិញ្ញាណបរិសុទ្ធនៅឡើយ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J. Vernon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McGee, Th.D., </w:t>
      </w:r>
      <w:r>
        <w:rPr>
          <w:b/>
          <w:i/>
        </w:rPr>
        <w:t>Thru the Bible,</w:t>
      </w:r>
      <w:r>
        <w:rPr/>
        <w:t xml:space="preserve"> Thomas Nelson Publishers, volume IV, p. 498;  John 20:2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ំអាងលើការសិក្សាស្រាវជ្រាវព្រះគម្ពីរបស់យើង នោះខ្ញុំដឹងច្បាស់ថា លោកពេត្រុសមិនទាន់បាន កើតជាថ្មី ហើយមិនទាន់ប្រែចិត្ដនៅឡើយទេ រហូតដល់គាត់បានជួបប្រទះការរស់ពីសុគតឡើងវិញរបស់ ព្រះយេស៊ូវនៅពេលល្ងាច។ ចូរកត់សំគាល់អត្ថបទគម្ពីរម្ដងទៀត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ប៉ុន្តែ ខ្ញុំ​បាន​អធិស្ឋាន​ឲ្យ​អ្នក ដើម្បី​មិន​ឲ្យ​សេចក្តី​ជំនឿ​របស់​អ្នក​វិនាស​បាត់​ឡើយ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កាល​ណា​អ្នក​បាន​ប្រែ​ចិត្ត​វិល​មក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សាតាំងបានចាប់យកលោកយ៉ូដាសរួចហើយ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ទាប់មកវាបានចូលលោកយ៉ូដា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ឥឡូវនេះ ព្រះយេស៊ូវមានបន្ទូលទៅពេត្រុស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ីម៉ូនៗអើយ មើលសាតាំងបានសូមចង់បានអ្នករាល់គ្នា ប្រយោជន៍នឹងរែងអ្នករាល់គ្នា ដូចជារែងអង្ក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ខណៈពេលព្រះគ្រីស្ទត្រូវរងទុក្ខ នោះពេត្រុសបានឆ្លងក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ឃោរឃៅ ហើយបន្ដភ័យខ្លាចរហូ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ជាការរែងអង្ក </w:t>
      </w:r>
      <w:r>
        <w:rPr/>
        <w:t xml:space="preserve">(Dr. R. C. H. Lenski)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េត្រុសមានជំនឿតិច ហើយព្រះគ្រីស្ទបានអធិស្ឋានកុំឲ្យ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ួ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ស្ជឺជិនបានហៅ សេចក្ដីជំនឿរបស់ពេត្រុស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ឿនៅមុខជំន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គឺឆ្លុះបញ្ចាំងមុនពេលគាត់ប្រែចិត្ដ។ ព្រះបានប្រាប់ គាត់រួចហើយថា ទ្រង់នឹងប្រទានឲ្យគាត់មានជំនឿល្មមដើម្បី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ជាព្រះគ្រីស្ទ ជាព្រះរាជបុត្រា នៃព្រះដ៏មានព្រះជន្មរ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ឥឡូវនេះ ព្រះគ្រីស្ទបានអធិស្ឋានឲ្យពេត្រុស ដើម្បីឲ្យគាត់ មានជំនឿល្មម ហើយអាចចេញពីសាតាំង មុនពេលគាត់ត្រូវបានសំអាតជាថ្មី ហើយប្រែចិត្ដជឿលើទ្រង់នៅ ល្ងាចថ្ងៃដែលទ្រង់រស់ឡើងវិញ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</w:rPr>
        <w:t>កាល</w:t>
      </w:r>
      <w:r>
        <w:rPr>
          <w:rFonts w:ascii="Khmer OS Siemreap" w:hAnsi="Khmer OS Siemreap" w:cs="Khmer OS Siemreap"/>
          <w:sz w:val="18"/>
          <w:sz w:val="18"/>
          <w:szCs w:val="18"/>
        </w:rPr>
        <w:t>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េះមិនមែនជាការកាត់សា្រយខគម្ពីរតាមធម្មតានោះទេ។ ខ្ញុំគិតថា វាគឺពិតប្រាកដ។ សូមអត់ធ្មត់ ជាមួយខ្ញុំរហូតដល់ចប់ មុនពេលអ្នកថ្កោលទោសការសន្និដ្ឋានរបស់ខ្ញុំ។ នេះគឺជាចំនុចទាំង៣ ដែលនាំឲ្យខ្ញុំ ជឿថា នៅក្នុងអត្ថបទគម្ពីររបស់យើង ព្រះគ្រីស្ទកំពុងមានបន្ទូលពីការប្រែចិត្ដពិតប្រាកដរបស់លោកពេត្រុស នៅល្ងាចដែលទ្រង់រស់ឡើងវិញ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709" w:right="-18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ខគម្ពីរនេះសំដៅលើការប្រែចិត្ដរបស់ពេត្រុស ដោយសារតែគម្ពីរខីងជេមស៍ និងគម្ពីរ</w:t>
      </w:r>
      <w:r>
        <w:rPr>
          <w:b/>
          <w:b/>
          <w:bCs/>
          <w:sz w:val="24"/>
          <w:sz w:val="24"/>
        </w:rPr>
        <w:t xml:space="preserve"> </w:t>
      </w:r>
      <w:r>
        <w:rPr>
          <w:b/>
          <w:bCs/>
          <w:sz w:val="24"/>
        </w:rPr>
        <w:t>Geneva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១៥៩៩ បកប្រែពាក្យ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ែចិត្ដ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ឹមត្រូវដូចភាសាក្រិក។</w:t>
      </w:r>
    </w:p>
    <w:p>
      <w:pPr>
        <w:pStyle w:val="IndentedVerse"/>
        <w:ind w:left="709" w:right="-18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ind w:left="0" w:right="-17" w:hanging="0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ដឹងថាគម្ពីរ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កប្រែចិត្ដ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លប់មក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គម្ពីរ</w:t>
      </w:r>
      <w:r>
        <w:rPr/>
        <w:t xml:space="preserve"> </w:t>
      </w:r>
      <w:r>
        <w:rPr/>
        <w:t>NAS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កប្រែ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មក​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វាជាបញ្ហាសំរាប់ខ្ញុំ វាហាក់ដូចជាមិនយល់ស្របគ្នាសោះ ដ្បិតឬនៃពាក្យភាសាក្រិកគឺដូចគ្នានឹង គម្ពីរកិច្ចការ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 ដែលនិយា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ែចិត្ដរបស់សាសន៍ដទៃ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ចូរមើលគម្ពីរ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/>
        <w:t xml:space="preserve"> </w:t>
      </w:r>
      <w:r>
        <w:rPr/>
        <w:t>NAS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គម្ពីរទាំងពីរ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ែចិត្ដ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ascii="Khmer OS Siemreap" w:hAnsi="Khmer OS Siemreap" w:cs="Khmer OS Siemreap"/>
          <w:lang w:bidi="km-KH"/>
        </w:rPr>
        <w:t>។ ហេតុអ្វីបានជាពាក្យជាភាសាក្រិក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ផីស្រេហ្វើ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epistrephō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កប្រែទៅ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២ និង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កិច្ចការ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គិតថា មូល ហេតុគឺសាមញ្ញល្មម វាជាក់ស្ដែងណាស់ថា សាសន៍ដទៃ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ិតប្រាកដ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ែ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កវិញ។ តែនៅ ពេលអ្នកបកប្រែគម្ពីរសម័យនេះបកប្រែគម្ពីរ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២ ពួកគេបញ្ចូលគំនិតថ្មី ពួកគេ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ម្រេច​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គេស្មានទុកមុនថា ពួកគេនឹងមិនអនុញ្ញាត្ដឲ្យមនុស្សប្រើគម្ពីរខីងជេមស៍ចាស់</w:t>
      </w:r>
      <w:r>
        <w:rPr>
          <w:rFonts w:cs="Khmer OS Siemreap" w:ascii="Khmer OS Siemreap" w:hAnsi="Khmer OS Siemreap"/>
          <w:lang w:bidi="km-KH"/>
        </w:rPr>
        <w:t>(</w:t>
      </w:r>
      <w:r>
        <w:rPr/>
        <w:t>KJV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គម្ពីរ​</w:t>
      </w:r>
      <w:r>
        <w:rPr/>
        <w:t xml:space="preserve"> </w:t>
      </w:r>
      <w:r>
        <w:rPr/>
        <w:t xml:space="preserve">Geneva </w:t>
      </w:r>
      <w:r>
        <w:rPr>
          <w:rFonts w:ascii="Khmer OS Siemreap" w:hAnsi="Khmer OS Siemreap" w:cs="Khmer OS Siemreap"/>
          <w:lang w:bidi="km-KH"/>
        </w:rPr>
        <w:t xml:space="preserve">១៥៩៩ ដើម្បីឃើញប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ឡើយ។ ចំពោះខ្ញុំការបកប្រែតាមសម័យនេះវាខ្សោយ ហើយ មិនសមរម្យនោះទេ។ លោក</w:t>
      </w:r>
      <w:r>
        <w:rPr/>
        <w:t xml:space="preserve"> </w:t>
      </w:r>
      <w:r>
        <w:rPr/>
        <w:t xml:space="preserve">Bernard Ramm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ាត់សា្រយព្រះគម្ពីរគឺជាវិទ្យាសាស្រ្ដ ហើយជាសិល្បះនៃការកាត់ស្រាយបទគម្ពី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2"/>
          <w:szCs w:val="22"/>
        </w:rPr>
        <w:t xml:space="preserve">(Bernard Ramm, Ph.D., </w:t>
      </w:r>
      <w:r>
        <w:rPr>
          <w:b/>
          <w:i/>
          <w:sz w:val="22"/>
          <w:szCs w:val="22"/>
        </w:rPr>
        <w:t>Protestant Biblical Interpretation,</w:t>
      </w:r>
      <w:r>
        <w:rPr>
          <w:sz w:val="22"/>
          <w:szCs w:val="22"/>
        </w:rPr>
        <w:t xml:space="preserve"> Baker Book House, 1970 edition, page 1)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Ram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៏មានប្រសាសន៍​ផងដែ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កែប្រែជំនឿបានប្រកាសថា បទគម្ពីរកាត់ស្រាយបទគម្ពី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ោលការណ៍មួយពីការកាត់ ស្រាយព្រះគម្ពីរ គឺត្រូវតែឲ្យបទគម្ពីរកាត់ស្រាយបទគម្ពីរ។ បើអ្នកប្រាជ្ញបកប្រែ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ែចិត្ដនៃសាសន៍ ដទៃ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កិច្ចការ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 នោះពួកគេគួរតែបកប្រែគម្ពីរ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៣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លអ្នកបាន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ផងដែរ ដ្បិតការបកប្រែដែលអាចទុកចិត្ដបានគឺជាគម្ពីរ</w:t>
      </w:r>
      <w:r>
        <w:rPr/>
        <w:t xml:space="preserve"> </w:t>
      </w:r>
      <w:r>
        <w:rPr/>
        <w:t xml:space="preserve">Geneva </w:t>
      </w:r>
      <w:r>
        <w:rPr>
          <w:rFonts w:ascii="Khmer OS Siemreap" w:hAnsi="Khmer OS Siemreap" w:cs="Khmer OS Siemreap"/>
          <w:lang w:bidi="km-KH"/>
        </w:rPr>
        <w:t xml:space="preserve">១៥៩៩ និងគម្ពីរខីងជេមស៍ចាស់។ សូម្បីតែគម្ពីរ ខីងជេមស៍ថ្មីក៏បកប្រែខុសដែរ។ ពួកគេប្រើ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ំរាប់សាសន៍ដទៃ តែប្រើ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លប់ មក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ំរាប់ពេត្រុសក្នុង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២។ នេះគឺជាមូលហេតុដែលខ្ញុំតែងតែអធិប្បាយពីគម្ពីរខីងជេមស៍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ើម្បីរលឹកឲ្យដឹង គម្ពីរខីងជេមស៍បានបង្ហាញប្រាប់យ៉ាងច្បាស់ពីការបកប្រែសម័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ឃើញថា នេះជារឿងពិត។</w:t>
      </w:r>
    </w:p>
    <w:p>
      <w:pPr>
        <w:pStyle w:val="BodyTextIndent2"/>
        <w:rPr>
          <w:rFonts w:ascii="Khmer OS Siemreap" w:hAnsi="Khmer OS Siemreap" w:cs="DaunPenh"/>
          <w:sz w:val="18"/>
          <w:szCs w:val="22"/>
          <w:lang w:bidi="km-KH"/>
        </w:rPr>
      </w:pPr>
      <w:r>
        <w:rPr>
          <w:rFonts w:cs="DaunPenh" w:ascii="Khmer OS Siemreap" w:hAnsi="Khmer OS Siemreap"/>
          <w:sz w:val="18"/>
          <w:szCs w:val="22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អធិស្ឋាន​ឲ្យ​អ្នក ដើម្បី​មិន​ឲ្យ​សេចក្តី​ជំនឿ​របស់​អ្នក​វិនាស​បាត់​ឡើយ 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ត្ដសំឡាញ់អើយ មិនមែនត្រឹមតែ</w:t>
      </w:r>
      <w:r>
        <w:rPr>
          <w:rFonts w:ascii="Khmer OS Siemreap" w:hAnsi="Khmer OS Siemreap" w:cs="Khmer OS Siemreap"/>
          <w:lang w:bidi="km-KH"/>
        </w:rPr>
        <w:t>សាសន៍ដទៃនោះទេ ដែលត្រូវតែ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េត្រុសក៏ត្រូវប្រែ    ចិ​ត្ដ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ិនមែនត្រឹមតែមនុស្សដែលនៅតាមផ្លូវនោះទេ ដែលត្រូវតែប្រែចិត្ដ។ អូ ទេ មនុស្សក្នុងក្រុមជំនុំ ក៏ត្រូវប្រែចិត្ដផងដែរ នៅល្ងាចនេះមានមនុស្សខ្លះដែលត្រូវតែប្រែចិត្ដ គេមិនទាន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ើតជាថ្ម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 ប្រែចិត្ដ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ត្រូវតែកើតជាថ្ម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្នកត្រូវតែបានសំអាតជាថ្មី ហើយប្រែចិត្ដ ឬក៏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អាចចូលក្នុងនគររបស់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lang w:bidi="km-KH"/>
        </w:rPr>
      </w:r>
    </w:p>
    <w:p>
      <w:pPr>
        <w:pStyle w:val="TextBody"/>
        <w:ind w:left="1418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left="709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ខគម្ពីរនេះបង្ហាញថ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គ្មានអ្នកណាម្នាក់ទេដែលត្រូវបានប្រែចិត្ដ ដោយសារការ ដើរតាមព្រះយេស៊ូវ ការធ្វើពិធីជ្រមុជទឹក ឬសូម្បីតែការបើកសំដែងមកពីព្រ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BodyTextIndent2"/>
        <w:ind w:firstLine="709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ឺជាមេរៀនទីពីរ ដែលយើងរៀនពីការប្រែចិត្ដរបស់ពេត្រុស។ ពួករ៉ូម៉ាង់កាតូលិក និ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 សម្រេច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បាទីស្ទ និងពួកប្រូតែស្ដង់ជាច្រើននាក់គិតថា លោកពេត្រុសបានប្រែចិត្ដ កាលគាត់បាន ដើរតាមព្រះយេស៊ូវ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កាល​ព្រះយេស៊ូវ​កំពុង​តែ​យាង ​ទៅ​តាម​ឆ្នេរ​សមុទ្រ​កាលីឡេ នោះ​ទ្រង់​ទត​ឃើញ​ស៊ីម៉ូន និង​អនទ្រេ ជា​ប្អូន​កំពុង​តែ​ទំលាក់​អួន​ក្នុង​សមុទ្រ ដ្បិត​គេ​ជា​អ្នក​នេសាទ​ត្រី ទ្រង់​មាន​ព្រះបន្ទូល​ហៅ​ថា ចូរ​មក​តាម​ខ្ញុំ ខ្ញុំ​នឹង​តាំង​ឲ្យ​អ្នក​នេសាទ​មនុស្ស​វិញ គេ​ក៏​ទុក​អួន​ចោល ហើយ​ដើរ​តាម​ទ្រង់​ជា​១​រំពេច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ំនិតដែលគិតថា</w:t>
      </w:r>
      <w:r>
        <w:rPr>
          <w:rFonts w:ascii="Khmer OS Siemreap" w:hAnsi="Khmer OS Siemreap" w:cs="Khmer OS Siemreap"/>
          <w:lang w:bidi="km-KH"/>
        </w:rPr>
        <w:t xml:space="preserve"> សិស្សរបស់ព្រះយេស៊ូវបានសង្រ្គោះដោយសារការដើរតាមទ្រង់ នោះគឺជាកំហុសឆ្គង​របស់​លទ្ធិអត្ដកុសលនិយម ហើយវាជាកំហុសឆ្គងតាមធម្មតានៅក្នុងបណ្ដាក្រុមជំនុំជាច្រើនសព្វថ្ងៃនេះ។ បាទ ពេត្រុស និងអន់ទ្រេ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សំណាញ់គេចោល ហើយដើរតាម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យើងមិន ទាន់ប្រែចិត្ដនោះ​ ដោយសារសកម្មភាពដូចនោះ។ លោកយូដាស ដ៏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ដែលត្រូវវិនា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៏បានដើរ តាមទ្រង់ផងដែរ តែគាត់មិនប្រែចិត្ដឡើយ។ គម្ពីរលូកាបានហ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ូដាស អ៊ីស្ការីយ៉ុតដែលត្រឡប់ ជាអ្នកក្បត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បានហ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ាទ យូដាស និងពេត្រុសបានដើរតាមព្រះយេស៊ូវអស់រយះពេល៣ឆ្នាំ តែពួកគេទាំងពីរមិនបាន ជឿដំណឹងល្អនោះទេ។ សូមស្ដាប់គម្ពីរ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៤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7" w:right="1399" w:hanging="697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1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ក៏​យក​ពួក​១២​នាក់​មក 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left="1417" w:right="1399" w:hanging="697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នោះជាពាក្យលាក់កំបាំងដល់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ាក្យនោះគឺជាដំណឹងល្អ ដែលថា ព្រះគ្រីស្ទនឹងត្រូវសុគត ហើយ៣ថ្ងៃក្រោយមក ទ្រង់មានព្រះជន្មរស់ពីសុគតឡើងវិញ។ ពេត្រុស និង យូដាសប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ម្រេច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ើរតាមព្រះគ្រីស្ទ តែដំណឹងល្អនៅ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ាក់កំបាំងដល់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Charles C. Ryri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ូដាសគឺជាគំរូនៃសិស្សរបស់ព្រះគ្រីស្ទ ដែលមិនបានសង្រ្គ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សិក្សាគម្ពីរ </w:t>
      </w:r>
      <w:r>
        <w:rPr/>
        <w:t xml:space="preserve">Ryrie </w:t>
      </w:r>
      <w:r>
        <w:rPr>
          <w:rFonts w:ascii="Khmer OS Siemreap" w:hAnsi="Khmer OS Siemreap" w:cs="Khmer OS Siemreap"/>
          <w:lang w:bidi="km-KH"/>
        </w:rPr>
        <w:t>កត់សំគាល់ពីម៉ាថាយ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មូលហេតុដែលយូដាស ចាប់តាំងពីពេត្រុសបានរត់ចោល​ព្រះយេស៊ូវមក គឺដោយព្រោះតែពួកគេទាំងពីរនាក់មិនយល់ពីដំណឹងល្អទ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បានលាក់កំបាំង ដល់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ិត្ដសំឡាញ់ខ្ញុំអើយ អ្នកអាចបន្ដមកក្នុងកម្មវិធីថ្វាយបង្គំរហូត ហើយអ្នកនៅតែមិនបានកើតជាថ្មី ឡើយ។ អ្នកអាចសម្រេចចិត្ដដើម្បីព្រះគ្រីស្ទ ហើយអ្នកនៅតែមិនប្រែចិត្ដ។ អ្នកសូម្បីតែ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 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នៅតែមិនបានសង្រ្គោះ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ទាំងអស់នេះសុទ្ធតែជា ការងាររបស់មនុស្សលោក ដ្បិតយើងមិនអាចប្រែចិត្ដដោយការទាំងនេ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8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 </w:t>
      </w:r>
      <w:bookmarkStart w:id="3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</w:t>
      </w:r>
      <w:r>
        <w:rPr>
          <w:rFonts w:ascii="Khmer OS Siemreap" w:hAnsi="Khmer OS Siemreap" w:cs="Khmer OS Siemreap"/>
          <w:lang w:bidi="km-KH"/>
        </w:rPr>
        <w:t>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400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5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បាន​ជួយ​សង្គ្រោះ​ យើង មិន​មែន​ដោយ​ការ​ដែល​យើង​បាន​ប្រព្រឹត្ត​ដោយ​សុចរិត​នោះ​ទេ គឺ​ដោយ​សេចក្តី​មេត្តាករុណា​របស់​ទ្រង់​វិញ ដោយសារ​ការ​សំអាត​នៃ​សេចក្តី​កើត​ជា​ថ្មី ហើយ​ការ​ប្រោស​ជា​ថ្មី​ឡើង​វិញ នៃ​ព្រះ​វិញ្ញាណ​បរិសុទ្ធ ដែល​ទ្រង់​បាន​ចាក់​មក​លើ​យើង​ជា​បរិបូរ ដោយសារ​ព្រះយេស៊ូវគ្រីស្ទ ជា​ព្រះអង្គ​សង្គ្រោះ​នៃ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ត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400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7" w:firstLine="709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មិនអាចបានសង្រ្គោះដោយសារការដើរតាមព្រះយេស៊ូវ ឬក៏ដោយសារកិច្ចការផ្សេងៗរបស់​មនុស្សនោះទេ។ ខ្លួនខ្ញុំផ្ទាល់បានព្យាយាមចង់បានសង្រ្គោះតាមផ្លូវនោះ ហើយវាមិនអាចទៅរួចទេ។ ខ្ញុំបាន ធ្វើគ្រូអធិប្បាយខាងក្រុមជំនុំបាទីស្ទអស់រយះពេលច្រើនជាង៣ឆ្នាំ មុនពេលព្រះគ្រីស្ទបានសង្រ្គោះខ្ញុំដោយ សារព្រះគុណ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ន្ទាប់មកព្រះវរបិតាបានទាញខ្ញុំទៅឯព្រះគ្រីស្ទ ហើយទ្រង់បានសំអាតអំពើបាបខ្ញុំ ដោយព្រះលោហិតរបស់ព្រះគ្រីស្ទ។</w:t>
      </w:r>
    </w:p>
    <w:p>
      <w:pPr>
        <w:pStyle w:val="IndentedVerse"/>
        <w:ind w:left="0" w:right="-17" w:firstLine="709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រណាម្នាក់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ពេត្រុសបានធ្វើពិធីជ្រមុជទឹ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ាទ ខ្ញុំដឹង លោក យូដាសក៏ធ្វើដែរ ថែមទាំងខ្ញុំក៏បានធ្វើផងដែរ – នេះរយះពេល៧ឆ្នាំមុនពេលខ្ញុំបានប្រែចិត្ដ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 ផ្សេងទៀត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េត្រុសមានជំនឿដើម្បីនិយ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ជាព្រះគ្រីស្ទ ជាព្រះរាជបុត្រានៃព្រះដ៏មាន​ព្រះជន្មរស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ព្រះយេស៊ូវមានបន្ទុលថា ព្រះបានបើកសំដែងវាទៅគាត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ក៏បានបើកសំដែងព្រះយេស៊ូវមកខ្ញុំដូច្នោះដែរ ការនេះកើតឡើងយូរណាស់ មុនពេលខ្ញុំ បានប្រែចិត្ដ។ ចូរកត់សំគាល់ផងដែរថា ព្រះបានបើកសំដែងព្រះយេស៊ូវទៅកាន់អារក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៏មានអារក្សចេញ ពីមនុស្សជាច្រើនដែរ វាស្រែកឡើងថា ទ្រង់ជាព្រះរាជបុត្រានៃព្រ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ីព្រោះវាដឹងថា ទ្រង់ជាព្រះគ្រីស្ទពិត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ារក្សបានប្រាប់ដូចដែលពេត្រុសបាននិយាយអំពីព្រះយេស៊ូវ។ ដូច្នេះ ពេត្រុសមិនដឹង ពីព្រះយេស៊ូវច្រើនជាងអារក្សនោះទេ មុនពេលគាត់បានប្រែចិត្ដ។</w:t>
      </w:r>
    </w:p>
    <w:p>
      <w:pPr>
        <w:pStyle w:val="IndentedVerse"/>
        <w:ind w:left="0" w:right="-17" w:firstLine="709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មែនបែ្រចិត្ដ ដោយសារការដើរតាមព្រះយេស៊ូវនោះទេ។ យើងមិនមែនប្រែចិត្ដដោយសារ ការធ្វើពិធីជ្រមុជទឹកនោះទេ។ ថែមទាំងយើងមិនមែនប្រែចិត្ដ ដោយសារការជឿថា ព្រះយេស៊ូវជាព្រះគ្រីស្ទ នោះទេ។ ពេត្រុសបានមានបទពិសោធន៍ពីរឿងទាំងនោះ។ តែព្រះយេស៊ូវមានបន្ទូលទៅគាត់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18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ខគម្ពីរនេ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ួរតែត្រូវរកឃើញក្នុងអត្ថបទគម្ពីរទាំងស្រុងនៃគម្ពីរដំណឹងល្អទាំង៤។</w:t>
      </w:r>
    </w:p>
    <w:p>
      <w:pPr>
        <w:pStyle w:val="TextBody"/>
        <w:ind w:left="720" w:right="720" w:hanging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គម្ពីរដំណឹងល្អទាំង៤ អ្នកនឹងឃើញថា ព្រះយេស៊ូវបានមានបន្ទូលប្រាប់ពេត្រុស និងអ្នកផ្សេង ទៀតថា ទ្រង់នឹងទៅទីក្រុងយេរ៉ូសាឡិម ហើយសុគតនៅទីនោះ បន្ទាប់ពី៣ថ្ងៃក្រោយមក ទ្រង់នឹងរស់ពី សុគតឡើងវិញ។ ព្រះយេស៊ូវបានប្រាប់ពេត្រុស និងអ្នកផ្សេងទៀតដដែលៗ៥ដងពីរឿងនោះ នៅក្នុងគម្ពីរ 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 និង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។ លោក</w:t>
      </w:r>
      <w:r>
        <w:rPr/>
        <w:t xml:space="preserve"> </w:t>
      </w:r>
      <w:r>
        <w:rPr/>
        <w:t>J. Vernon McGe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ពេត្រុស ​និងពីអ្នកផ្សេងទៀ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ីដ្បិត នេះជាការបង្រៀនដ៏មានប្រពលភាពក្ដី គង់តែសិស្ស របស់ទ្រង់បានបរាជ័យដើម្បីចាប់យកសារៈសំខាន់នៃ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ំណឹងល្ង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រហូតដល់ទ្រង់រស់ពីសុគត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93; </w:t>
      </w:r>
      <w:r>
        <w:rPr>
          <w:rFonts w:ascii="Khmer OS Siemreap" w:hAnsi="Khmer OS Siemreap" w:cs="Khmer OS Siemreap"/>
          <w:lang w:bidi="km-KH"/>
        </w:rPr>
        <w:t>កត់សំគាល់ពី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18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ទ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អ្នកខ្លះ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កន្លែងណា ដែលព្រះគម្ពីរប្រាប់ថា ពេត្រុសបានប្រែចិត្ដ បន្ទាប់ពី ព្រះយេស៊ូវបានរស់ពីសុគតឡើងវិញ</w:t>
      </w:r>
      <w:r>
        <w:rPr>
          <w:rFonts w:cs="Khmer OS Siemreap" w:ascii="Khmer OS Siemreap" w:hAnsi="Khmer OS Siemreap"/>
          <w:sz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lang w:bidi="km-KH"/>
        </w:rPr>
        <w:t>ហេតុផលវាច្បាស់ដូចជាច្រមុះដែលនៅលើមុខរបស់អញ្ចឹង វានៅ​ជិតចុងបញ្ចប់នៃគម្ពីរដំណឹងល្អទាំង៤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ពិសេស គម្ពីរលូកាប្រាប់ពីរឿងនេះយ៉ាងច្បាស់ថា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កំពុង​តែ​ប្រាប់​រឿង​ទាំង​នោះ ស្រាប់​តែ​ព្រះយេស៊ូវ​ទ្រង់​ឈរ​នៅ​កណ្តាល​គេ មាន​ព្រះបន្ទូល​ថា សូម​ឲ្យ​អ្នក​រាល់​គ្នា​បាន​ប្រកប​ដោយ​សេចក្តី​សុខ​សាន្ត​ចុះ តែ​គេ​ភ័យ​ញ័រ ទាំង​មាន​សេចក្តី​ស្ញែង​ខ្លាច​ជា​ខ្លាំង ដោយ​ស្មាន​ថា​ជា​ខ្មោច​លង​វិញ ទ្រង់​មាន​ព្រះបន្ទូល​ទៅ​គេ​ថា ហេតុ​អ្វី​បាន​ជា​វិលវល់ ហើយ​សង្ស័យ​ក្នុង​ចិត្ត​ដូច្នេះ ចូរ​មើល​មក​ដៃ និង​ជើង​ខ្ញុំ ឲ្យ​បាន​ដឹង​ថា នេះ​គឺ​ខ្ញុំ​ពិត​មែន ចូរ​ពាល់​ខ្ញុំ​មើល ដ្បិត​ខ្មោច​គ្មាន​សាច់​ឬ​ឆ្អឹង ដូច​ជា​ឃើញ​ខ្ញុំ​នេះ​ទេ </w:t>
      </w:r>
      <w:bookmarkStart w:id="5" w:name="V4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លុះ​ទ្រង់​មាន​ព្រះបន្ទូល​ដូច្នោះ​រួច​ហើយ នោះ​ក៏​បង្ហាញ​ព្រះហស្ត និង​ព្រះបាទ​ទ្រង់​ដល់​គេ កាល​គេ​មិន​ទាន់​ជឿ​នៅ​ ឡើយ ដោយ​ព្រោះ​មាន​សេចក្តី​អំណរ និង​សេចក្តី​អស្ចារ្យ នោះ​ទ្រង់​មាន​ព្រះបន្ទូល​ថា នៅ​ទី​នេះ អ្នក​រាល់​គ្នា​មាន​អ្វី​បរិភោគ​ឬ​ទេ គេ​ក៏​យក​ត្រី​អាំង​១​ដុំ និង​សំណុំ​ឃ្មុំ​មក​ថ្វាយ​ទ្រង់ </w:t>
      </w:r>
      <w:bookmarkStart w:id="6" w:name="V4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៤៣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យក​ទៅ​សោយ​នៅ​មុខ​គេ ក៏​មាន​ព្រះបន្ទូល​ថា នេះ​ហើយ​ជា​សេចក្តី​ដែល​ខ្ញុំ​បាន​ប្រាប់​អ្នក​រាល់​គ្នា កាល​នៅ​ជា​មួយ​គ្នា​នៅ​ឡើយ គឺ​ថា ត្រូវ​តែ​សំរេច​គ្រប់​ទាំង​សេចក្តី​ដែល​បាន​ចែង​ទុក​ពី​ខ្ញុំ ទោះ​ក្នុង​ក្រឹត្យវិន័យ​លោក​ម៉ូសេ ក្នុង​ទំនាយ​ពួក​ហោរា ឬ​ក្នុង​បទ​ទំនុក​ដំកើង​ផ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ោះ​ទ្រង់​ក៏​បើក​បំភ្លឺ​សតិស្មារតី​គេ ឲ្យ​បាន​យល់​ក្នុង​គម្ពីរ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ើយគម្ពីរយ៉ូហានបន្ថែមថ</w:t>
      </w:r>
      <w:r>
        <w:rPr>
          <w:rFonts w:ascii="Khmer OS Siemreap" w:hAnsi="Khmer OS Siemreap" w:cs="Khmer OS Siemreap"/>
          <w:sz w:val="18"/>
          <w:sz w:val="18"/>
          <w:lang w:bidi="km-KH"/>
        </w:rPr>
        <w:t>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418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ថ្ងៃ​ដំបូង​ក្នុង​ អាទិត្យ​នោះ​ឯង លុះ​ព្រលប់​ហើយ កាល​ទ្វារ​ទាំង​អស់ នៅ​កន្លែង​ដែល​ពួក​សិស្ស​ប្រជុំ​គ្នា បាន​បិទ ដោយ​ព្រោះ​ខ្លាច​សាសន៍​យូដា នោះ​ព្រះយេស៊ូវ​ទ្រង់​យាង​មក​ឈរ​នៅ​កណ្តាល​ពួក​សិស្ស មាន​ព្រះបន្ទូល​ថា សូម​ឲ្យ​អ្នក​រាល់​គ្នា​បាន​ប្រកប​ដោយ​សេចក្តី​សុខ​ចុះ </w:t>
      </w:r>
      <w:bookmarkStart w:id="8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ទ្រង់​មាន​ ព្រះបន្ទូល​ដូច្នោះ​ហើយ នោះ​ក៏​បង្ហាញ​ព្រះហស្ត និង​ចំហៀង​ទ្រង់​ឲ្យ​គេ​មើល ដូច្នេះ ពួក​សិស្ស​មាន​ចិត្ត​ត្រេកអរ ដោយ​បាន​ឃើញ​ព្រះអម្ចាស់ រួច​ព្រះយេស៊ូវ​មាន​ ព្រះបន្ទូល​ទៅ​គេ​ម្តង​ទៀត​ថា សូម​ឲ្យ​អ្នក​រាល់​គ្នា​បាន​ប្រកប ដោយ​សេចក្តី​សុខ​សាន្ត ខ្ញុំ​ចាត់​អ្នក​រាល់​គ្នា​ឲ្យ​ទៅ ដូច​ជា​ព្រះវរបិតា​បាន​ចាត់​ឲ្យ​ខ្ញុំ​មក​ដែរ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ទ្រង់​មាន​ព្រះបន្ទូល​ដូច្នោះ រួច​ក៏​ផ្លុំ​លើ​គេ​ទាំង​មាន​ព្រះបន្ទូល​ថា ចូរ​ទទួល​ព្រះវិញ្ញាណ​បរិសុទ្ធ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នៅល្ងាចថ្ងៃអាទិត្យ ព្រះគ្រីស្ទបានរស់ពីសុគតឡើងវិញ ហើយទ្រង់បានលេចឲ្យពេត្រុស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និងអ្នក ផ្សេងទៀតឃើញ ហើយទ្រង់បានបង្ហាញស្នាមដែកគោលនៅព្រះហស្រ្ដ និងរបួសនៅចំហៀងទ្រង់ដែលត្រូវ គេចាក់ឲ្យពួកគេឃើញ។ បន្ទាប់មកទ្រង់បានបើកសំដែងឲ្យពួកគេយល់ពីពាក្យទំនាយនៅគម្ពីរសញ្ញាចាស់ ដែលទាក់ទងនឹងការជាប់ឆ្កាងរបស់ទ្រង់។ ហើយក្រោយមកទៀត ទ្រង់បានផ្លុំលើពួកគេ ដូច្នេះពួកគេបាន ទទួលព្រះវិញ្ញាណបរិសុទ្ធ។ នៅពេលភ្លាមៗនោះ ពេត្រុសត្រូវបានសំអាតជាថ្មី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កើតជាថ្មី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បានប្រែ ចិត្ដ។ ដូច្នេះ ​វាជាកិច្ចការនៃព្រះវិញ្ញាណរបស់ព្រះ ហើយធ្វើឲ្យមនុស្សចាប់អារម្មណ៍ ពេលគេឃើញទ្រង់រស់ ពីសុគតឡើងវិញទាំងព្រះកាយ ដោយមានដែកគោលជាប់នឹងព្រះហស្រ្ដ និងរបួសនៅចំហៀងទ្រង់ ពេល នោះហើយពេត្រុសឈប់ឆ្ងល់ទៀត។ ច្រើនឆ្នាំក្រោយមក ពេត្រុសបាននិពន្ធពីព្រះគ្រីស្ទដោយមានទំនុកចិត្ដ យ៉ាងខ្លាំង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</w:rPr>
        <w:t>គឺ​ដោយ​ស្នាម​ជាំ​របស់​ទ្រង់ ដែល​អ្នក​រាល់​គ្នា​បាន​ជ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កន្លែងបង្ហាញយើង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ពេត្រុសបានប្រែចិត្ដ ពិតប្រាកដ</w:t>
      </w:r>
      <w:r>
        <w:rPr>
          <w:rFonts w:ascii="Khmer OS Siemreap" w:hAnsi="Khmer OS Siemreap" w:cs="Khmer OS Siemreap"/>
          <w:lang w:bidi="km-KH"/>
        </w:rPr>
        <w:t>។ បន្ទាប់ពីគាត់បានប្រែចិត្ដនៅល្ងាចនោះមក ពេត្រុសមិនដែលបដិសេធព្រះគ្រីស្ទម្ដងទៀត លើយ។ គាត់បានអធិប្បាយពីដំណឹងល្អរបស់ព្រះគ្រីស្ទរហូតដល់គាត់ចប់ជីវិតរបស់គាត់។ បន្ទាប់មកគាត់​បានឆ្លងកាត់ទុក្ខលំបាកដ៏ធំ គាត់ត្រូវបានគេឆ្កាងបញ្ច្រាស់ ហើយពេលគាត់ជិតស្លាប់ គាត់នៅតែស្មោះត្រង់ ក្នុងការប្រកាសពីព្រះគ្រីស្ទ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រឿងមួយទៀត កាលព្រះយេស៊ូវបានមានបន្ទូលទៅពេត្រុស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</w:rPr>
        <w:t>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េះគឺជាគោលគំនិត នៅពេល ណាដែលអ្នកប្រែចិត្ដពិតប្រាកដ នោះវាមិនបញ្ជាក់ដោយសារពាក្យសំដីអ្នកនោះទេ ថែមទាំងមិនមែនដោយ សារអារម្មណ៍របស់អ្នកផងដែរ។ </w:t>
      </w:r>
      <w:r>
        <w:rPr>
          <w:rFonts w:ascii="Khmer OS Siemreap" w:hAnsi="Khmer OS Siemreap" w:cs="Khmer OS Siemreap"/>
          <w:i/>
          <w:i/>
          <w:iCs/>
          <w:lang w:bidi="km-KH"/>
        </w:rPr>
        <w:t>ភស្រ្ដុតាងពិតប្រាកដនៃការប្រែចិត្ដគឺនេះ – តើអ្នកចំរៀនឲ្យអ្នកដទៃបាន ខ្ជាប់ខ្ជួនឬទេ</w:t>
      </w:r>
      <w:r>
        <w:rPr>
          <w:rFonts w:cs="Khmer OS Siemreap" w:ascii="Khmer OS Siemreap" w:hAnsi="Khmer OS Siemreap"/>
          <w:i/>
          <w:iCs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ចុងបញ្ចប់នៃគម្ពីរយ៉ូហាន កាលព្រះគ្រីស្ទបានរស់ពីសុគតឡើងវិញ ទ្រង់បានមានបន្ទូល ទៅពេត្រុស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ស្រឡាញ់ខ្ញុំ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ពេត្រុស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ឺ​ទ្រង់​ជ្រាប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ទូលបង្គំ​ពេញ​ចិត្ត​នឹង​ទ្រង់​ហើយ ព្រះយេស៊ូវ​មាន​ព្រះបន្ទូល​ទៅ​គាត់​ថា ចូរ​ឲ្យ​ចំណី​ដល់​ហ្វូង​ចៀម​ខ្ញុំ​ស៊ី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២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ចាប់តាំងពីពេលនោះមក ពេត្រុសមិនដែលរង្គើរឡើយ។ គាត់បានអធិប្បាយពីដំណឹងល្អ ហើយនាំឲ្យមនុស្ស ជាច្រើនជឿដល់ព្រះគ្រីស្ទនៅក្នុងឆាកជីវិតរបស់គាត់។ បើសិនជាអ្នកប្រែចិត្ដពិតប្រាកដ នោះអ្នកនឹងអាច ចំរើនឲ្យអ្នកដទៃខ្ជាប់ខ្ជួន ហើយជួយអ្នកដទៃ ថែមទាំងធ្វើជាព្រះពរសំរាប់មនុស្សបាត់បង់។ បើអ្នកមិនទាន់ មានផលផ្លែទាំងនោះពេញលេញនៅក្នុងជីវិតរបស់អ្នក នោះអ្នកមិនទាន់ប្រែចិត្ដពិតប្រាកដនោះទេ។ អ្វីទាំង អស់ដែលអ្នកមានគឺជាពាក្យសំដី។ អ្នកនៅតែមិនទាន់ជួ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គ្រីស្ទទ្រង់ផ្ទា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អធិស្ឋានសុំឲ្យព្រះទាញអ្នកទៅឯព្រះយេស៊ូវ ដើម្បីឲ្យទ្រង់សំអាតអំពើបាបរបស់អ្នកដោយ ព្រះលោហិត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ន្ទាប់មកអ្នកនឹងប្រែចិត្ដពិតប្រាកដ ដូចពេត្រុសនៅល្ងាចថ្ងែដែលព្រះយេស៊ូវបាន​រស់ពីសុគតឡើងវិញនោះ។ អាម៉ែន។ លោក ចាន់ សូមដឹកនាំយើងអធិស្ឋាន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ឈើឆ្កាងដ៏ទាក់ទាញ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ដោយលោក </w:t>
      </w:r>
      <w:r>
        <w:rPr>
          <w:b w:val="false"/>
          <w:szCs w:val="24"/>
        </w:rPr>
        <w:t>Samuel Stennett, 1727-179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 </w:t>
      </w:r>
      <w:r>
        <w:br w:type="page"/>
      </w:r>
    </w:p>
    <w:p>
      <w:pPr>
        <w:pStyle w:val="Normal"/>
        <w:ind w:left="1440" w:hanging="0"/>
        <w:rPr>
          <w:rFonts w:ascii="Khmer OS Siemreap" w:hAnsi="Khmer OS Siemreap" w:cs="DaunPenh"/>
          <w:b w:val="false"/>
          <w:b w:val="false"/>
          <w:bCs/>
          <w:sz w:val="24"/>
          <w:szCs w:val="39"/>
          <w:lang w:bidi="km-KH"/>
        </w:rPr>
      </w:pPr>
      <w:r>
        <w:rPr>
          <w:rFonts w:cs="DaunPenh" w:ascii="Khmer OS Siemreap" w:hAnsi="Khmer OS Siemreap"/>
          <w:b w:val="false"/>
          <w:bCs/>
          <w:sz w:val="24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-720" w:right="-72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្រែចិត្ដរបស់ពេត្រុស</w:t>
      </w:r>
    </w:p>
    <w:p>
      <w:pPr>
        <w:pStyle w:val="Heading1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CONVERSION OF PETER</w:t>
      </w:r>
    </w:p>
    <w:p>
      <w:pPr>
        <w:pStyle w:val="Normal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  <w:tab w:val="left" w:pos="4853" w:leader="none"/>
        </w:tabs>
        <w:rPr>
          <w:rFonts w:cs="DaunPenh"/>
          <w:szCs w:val="32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TextBody"/>
        <w:ind w:left="1134" w:right="1116" w:hanging="113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ប៉ុន្តែ ខ្ញុំ​បាន​អធិស្ឋាន​ឲ្យ​អ្នក ដើម្បី​មិន​ឲ្យ​សេចក្តី​ជំនឿ​របស់​អ្នក​វិនាស​បាត់​ឡើយ 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152" w:right="1152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៉ាកុស 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IndentedVerse"/>
        <w:ind w:left="567" w:right="-18" w:hanging="283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ខគម្ពីរនេះសំដៅលើការប្រែចិត្ដរបស់ពេត្រុស ដោយសារតែគម្ពីរខីងជេមស៍ និងគម្ពីរ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>Genev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១៥៩៩ បកប្រែ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ឹមត្រូវដូចភាសាក្រិក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ខគម្ពីរនេះបង្ហាញថា គ្មានអ្នកណាម្នាក់ទេដែលត្រូវបានប្រែចិត្ដ ដោយសារការ ដើរតាម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 ការធ្វើពិធីជ្រមុជទឹក ឬសូម្បីតែការបើកសំដែងមកពីព្រ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ត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567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ខគម្ពីរនេះគួរតែត្រូវរកឃើញក្នុងអត្ថបទគម្ពីរទាំងស្រុងនៃគម្ពីរដំណឹងល្អទាំង៤។</w:t>
      </w:r>
    </w:p>
    <w:p>
      <w:pPr>
        <w:pStyle w:val="Subtitle"/>
        <w:ind w:left="567" w:hanging="283"/>
        <w:jc w:val="left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-45</w:t>
      </w:r>
      <w:r>
        <w:rPr>
          <w:rFonts w:ascii="Khmer OS Siemreap" w:hAnsi="Khmer OS Siemreap" w:cs="Khmer OS Siemreap"/>
          <w:sz w:val="20"/>
          <w:sz w:val="20"/>
          <w:lang w:bidi="km-KH"/>
        </w:rPr>
        <w:t>៤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1440" w:hanging="0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1440" w:hanging="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720" w:firstLine="36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45:00Z</dcterms:created>
  <dc:creator>Christopher L. Cagan</dc:creator>
  <dc:description/>
  <dc:language>en-US</dc:language>
  <cp:lastModifiedBy>Use This Account</cp:lastModifiedBy>
  <cp:lastPrinted>2015-04-29T12:15:00Z</cp:lastPrinted>
  <dcterms:modified xsi:type="dcterms:W3CDTF">2015-04-29T18:47:00Z</dcterms:modified>
  <cp:revision>5</cp:revision>
  <dc:subject/>
  <dc:title>GO</dc:title>
</cp:coreProperties>
</file>