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 w:val="false"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sz w:val="28"/>
        </w:rPr>
      </w:pPr>
      <w:r>
        <w:rPr>
          <w:sz w:val="24"/>
        </w:rPr>
        <w:t xml:space="preserve"> 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អ័ដាម២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នាក់ 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Cs w:val="24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Cs w:val="24"/>
          <w:lang w:val="en-US" w:bidi="km-KH"/>
        </w:rPr>
        <w:t>ប្រភេទនៃសេចក្ដីអធិប្បាយដែលយើងត្រូវស្ដាប់លឺក្នុងក្រុមជំនុំ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Cs w:val="24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Cs w:val="24"/>
          <w:lang w:val="en-US" w:bidi="km-KH"/>
        </w:rPr>
        <w:t>ដែលកំពុងស្លាប់សព្វថ្ងៃនេះ</w:t>
      </w:r>
      <w:r>
        <w:rPr>
          <w:rFonts w:cs="Khmer OS Siemreap" w:ascii="Khmer OS Siemreap" w:hAnsi="Khmer OS Siemreap"/>
          <w:b w:val="false"/>
          <w:bCs/>
          <w:szCs w:val="24"/>
          <w:lang w:val="en-US" w:bidi="km-KH"/>
        </w:rPr>
        <w:t>!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20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20"/>
          <w:sz w:val="20"/>
          <w:lang w:val="en-US" w:bidi="km-KH"/>
        </w:rPr>
        <w:t>សេចក្ដីអធិប្បាយទី៩០ពីកណ្ឌលោកុប្បត្ដិ</w:t>
      </w:r>
      <w:r>
        <w:rPr>
          <w:rFonts w:cs="Khmer OS Siemreap" w:ascii="Khmer OS Siemreap" w:hAnsi="Khmer OS Siemreap"/>
          <w:b w:val="false"/>
          <w:bCs/>
          <w:sz w:val="20"/>
          <w:lang w:val="en-US" w:bidi="km-KH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TWO ADAMS –</w:t>
      </w:r>
    </w:p>
    <w:p>
      <w:pPr>
        <w:pStyle w:val="Heading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  <w:t>THE KIND OF SERMON WE NEED TO HEAR</w:t>
      </w:r>
    </w:p>
    <w:p>
      <w:pPr>
        <w:pStyle w:val="Heading"/>
        <w:rPr/>
      </w:pPr>
      <w:r>
        <w:rPr>
          <w:sz w:val="22"/>
          <w:szCs w:val="24"/>
          <w:lang w:val="en-US"/>
        </w:rPr>
        <w:t>IN OUR DYING CHURCHES TODAY!</w:t>
      </w:r>
    </w:p>
    <w:p>
      <w:pPr>
        <w:pStyle w:val="Heading"/>
        <w:rPr/>
      </w:pPr>
      <w:r>
        <w:rPr>
          <w:sz w:val="16"/>
        </w:rPr>
        <w:t>(SERMON #90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lang w:bidi="km-KH"/>
        </w:rPr>
        <w:t>ល្ងា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ធ្នូ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ascii="Khmer OS Siemreap" w:hAnsi="Khmer OS Siemreap" w:cs="Khmer OS Siemreap"/>
          <w:lang w:bidi="km-KH"/>
        </w:rPr>
        <w:t xml:space="preserve"> ២០១៦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4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20" w:right="720" w:hanging="101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ដ៏​ជា​ព្រះ​ទ្រង់​បង្គាប់​ទៅ​អ័ដាម​ថា ឯង​នឹង​ស៊ី​ផ្លែ​ទាំង​អស់​ក្នុង​សួនច្បារ​នេះ​បាន​តាម​ចិត្ត តែ​ឯ​ត្រង់​ដើម​ដឹង​ខុស​ត្រូវ នោះ​មិន​ត្រូវ​ឲ្យ​ឯង​ស៊ី​ផល​ឡើយ ដ្បិត​នៅ​ថ្ងៃ​ណា​ដែល​ឯង​ស៊ី នោះ​នឹង​ត្រូវ​ស្លាប់​ជា​មិន​ខ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sz w:val="28"/>
          <w:szCs w:val="18"/>
          <w:lang w:bidi="km-KH"/>
        </w:rPr>
      </w:pPr>
      <w:r>
        <w:rPr>
          <w:rFonts w:cs="Khmer OS Siemreap" w:ascii="Khmer OS Siemreap" w:hAnsi="Khmer OS Siemreap"/>
          <w:b/>
          <w:sz w:val="2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ានបង្កើតមនុស្សមុនដំបូងបំផុតពីធូលីដី។</w:t>
      </w:r>
      <w:r>
        <w:rPr>
          <w:rFonts w:ascii="Khmer OS Siemreap" w:hAnsi="Khmer OS Siemreap" w:cs="Khmer OS Siemreap"/>
          <w:lang w:bidi="km-KH"/>
        </w:rPr>
        <w:t xml:space="preserve"> ខ្ញុំមិនដែលជឿរឿងនោះទេកាលខ្ញុំនៅក្មេង។ ខ្ញុំ បានជឿលើទ្រឹស្ដីនៃការវិវត្ដន៍ រហូតដល់អាទិត្យទី៤ក្នុងខែកញ្ញា ១៩៦១។ នៅខែកញ្ញា ទី២៨ក្នុងឆ្នាំនោះ ខ្ញុំមានការផ្លាស់ប្ដូរភ្លាមៗ វាជាប្រែចិត្ដដែលផ្លាស់ប្ដូរជីវិត។ ក្នុងរយៈពេល១សប្ដាហ៍នោះ អ្វីៗទាំងនោះបាន ផ្លាស់ប្ដូរ។ ការផ្លាស់ប្ដូរមួយដែលសំខាន់បំផុតជាជំនឿមុតមាំក្នុងព្រះគម្ពីរ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ចាប់ពីពេលនោះមកខ្ញុំបានយល់ ដឹងថា ការវិវត្ដន៍សុទ្ធតែជាការបន្លំ គ្រាន់តែជារឿងប្រឌិតបែបវិទ្យាសាស្រ្ដ ដែលក្លែងក្លាយដូចជាសៀវភៅ ពួកម៉ូម៊ិន និងគម្ពីរកូរ៉ាអាន។ នៅក្នុងការប្រែចិត្ដរបស់ខ្ញុំ គំនិតរបស់ខ្ញុំបានផ្លាស់ប្ដូរចេញពីជំនឿក្នុងការ បង្រៀនរបស់លោកដាវិន ទៅជឿលើព្រះគម្ពីរដែលព្រះបានបណ្ដាលឲ្យតែងតាមភាសាហេព្រើរ និងភាសា ក្រិក។ ឥឡូវនេះ ខ្ញុំដឹងក្នុងព្រលឹងរបស់ខ្ញុំ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u w:val="single"/>
        </w:rPr>
        <w:t>គ្រប់​ទាំង​បទ​គម្ពីរគឺ​ជា​ព្រះ​ទ្រង់​បាន​បញ្ចេញ​ព្រះវិញ្ញាណ​បណ្តាល​ឲ្យ​តែង​ទេ</w:t>
      </w:r>
      <w:r>
        <w:rPr>
          <w:rFonts w:ascii="Khmer OS Siemreap" w:hAnsi="Khmer OS Siemreap" w:cs="Khmer OS Siemreap"/>
          <w:sz w:val="20"/>
          <w:sz w:val="20"/>
        </w:rPr>
        <w:t xml:space="preserve"> ក៏​មាន​ប្រយោជន៍​សំរាប់​ការ​បង្រៀ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្បិតគ្រប់ទាំងពាក្យទាំង អស់ក្នុងព្រះគម្ពីរសុទ្ធតែព្រះបានបណ្ដាលឲ្យតែងឡើង មិនអាចមានកំហុសឡើងក្នុងព្រះគម្ពីរ ចាប់តាំងពី ពាក្យមួយៗពីលោកុប្បត្ដិទៅដល់វិវរណៈត្រូវបានប្រទានឲ្យមនុស្សដែលសរសេរសៀវភៅដ៏បរិសុទ្ធនេ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 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0" w:name="V7"/>
      <w:bookmarkEnd w:id="0"/>
      <w:r>
        <w:rPr>
          <w:rFonts w:ascii="Khmer OS Siemreap" w:hAnsi="Khmer OS Siemreap" w:cs="Khmer OS Siemreap"/>
          <w:sz w:val="20"/>
          <w:sz w:val="20"/>
        </w:rPr>
        <w:t>ព្រះយេហូវ៉ា​ដ៏​ជា​ព្រះ​ទ្រង់​យក​ធូលី​ដីមក​សូន​ធ្វើ​ជា​មនុស្ស ទ្រង់​ផ្លុំ​ខ្យល់​ដង្ហើម​ជីវិត​បញ្ចូល​ទៅ​ក្នុង​រន្ធ​ច្រមុះនោះ​ក៏​ត្រឡប់​ជា​មាន​ព្រលឹង​រស់​ឡើ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ពេលនោះហើយខ្ញុំបានដឹងថា ព្រះបានបង្កើតមនុស្សដើមដំបូងបំផុត មនុស្សមិនមែនវិវត្ដន៍ចេញពីទម្រង់ជីវិតដែលទាបនោះទេ។ ខ្ញុំបាន ដឹងថា ការកត់ត្រាទុកពីការបង្កើតមនុស្សសុទ្ធតែត្រឹមត្រូវពិតប្រាកដ ហើយខ្ញុមដឹងថា ការវិវត្ដន៍ជាការកុហក របស់សាតាំ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េលនោះព្រះបានដាក់មនុស្សក្នុងសួរច្បារដ៏ស្រស់ស្អាតមួយ សួនច្បារដែលពេញដោយសារជាតិ និងផ្លែឈើគ្រប់ប្រភេទ។ ដើមឈើ និងផ្លែឈើជាច្រើនដែលនាំឲ្យមានសុខភាពល្អទាំងអស់នេះឈប់មាន ទៀត ដោយសារតែវាត្រូវបានបំផ្លាញដោយសារទឹកជំនន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នៅកណ្ដាលសួនច្បារនោះ មានដើមឈើ២ដើមដែលសំខាន់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ឈើជីវិត និងដើមឈើដឹង ខុសត្រូវ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បានប្រទានច្បាប់តែ១គត់ដល់អ័ដាមឲ្យធ្វើតាម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17"/>
      <w:bookmarkEnd w:id="1"/>
      <w:r>
        <w:rPr>
          <w:rFonts w:ascii="Khmer OS Siemreap" w:hAnsi="Khmer OS Siemreap" w:cs="Khmer OS Siemreap"/>
          <w:sz w:val="20"/>
          <w:sz w:val="20"/>
        </w:rPr>
        <w:t>តែ​ឯ​ត្រង់​ដើម​ដឹង​ខុស​ត្រូវ នោះ​មិន​ត្រូវ​ឲ្យ​ឯង​ស៊ី​ផល​ឡើយ ដ្បិត​នៅ​ថ្ងៃ​ណា​ដែល​ឯង​ស៊ី នោះ​នឹង​ត្រូវ​ស្លាប់​ជា​មិន​ខា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ឹ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១៧ចេញពីឬស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ដ៉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អានគ្នា ដូចជាមិត្ដភក្ដិស្គាល់គ្ន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Strong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ិនជាពួកគេញាំផ្លែឈើដែលព្រះហាមនោះ ពួកគេនឹងញៀន។</w:t>
      </w:r>
      <w:r>
        <w:rPr>
          <w:rFonts w:ascii="Khmer OS Siemreap" w:hAnsi="Khmer OS Siemreap" w:cs="Khmer OS Siemreap"/>
          <w:lang w:bidi="km-KH"/>
        </w:rPr>
        <w:t xml:space="preserve"> បទពិសោធន៍ក្រៅ អាពាហ៍ពិពាហ៍ខាងផ្លូវភេទមួយដងនាំឲ្យនឹកចាំរហូត ដោយសារតែមនុស្សដែលរាប់អានគ្នាឥឡូវនេះ។ បទ ពិសោធន៍ម្ដង ឬ២ដងជាមួយថ្នាំញៀននាំឲ្យមនុស្សញៀន។ ភាពគ្មានទោសរបស់គេបានបាត់ទៅរហូត។ ការញាំដើមឈើដឹងខុសត្រូវនឹងបំផ្លាញភាពគ្មានទោសរបស់មនុស្សជារៀងរហូត ចុងបញ្ចប់ជាការស្លាប់ខាង ឯវិញ្ញាណ និងការស្លាប់ខាងរូបកាយ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អារក្សបានដឹងយ៉ាងច្បាស់ណាស់។ នោះជាមូលហេតុដែលវាល្បួងមនុស្សឲ្យញាំដើមឈើដែល ព្រះបានហាម។ វាដឹងថា មនុស្សនឹងបាត់បង់ភាពគ្មានទោសរបស់គេ ហើយក្លាយជាមនុស្សមានបាបជារៀង រហូត។ ការធ្វើតាមសេចក្ដីល្បួងនេះនឹងបំផ្លាញបញ្ញាចិត្ដរបស់មនុស្ស។ គាត់នឹងក្លាយជាមនុស្សមានបាបជា រៀងរហូត។ បញ្ញាចិត្ដរបស់គេនឹងស្លាប់ភ្លាមៗ កាលគាត់ញាំផ្លែឈើនោះ។ ឥឡូវនេះគាត់ពួនខ្លួនពីព្រះ។ ព្រលឹងរបស់គាត់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ក្នុងការរំលង និងអំពើ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ាត់នឹ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ក្នុងអំពើ 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ាត់នឹងមានគំនិតខាងសាច់ឈាម ហើយឃើញព្រះជាសត្រូវ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ូម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គាត់ មិនត្រឹមតែស្លាប់ខាងវិញ្ញាណនោះទេ តែរូបកាយរបស់គាត់នឹងចាស់ទៅ ហើយចុងបញ្ចប់ស្លាប់ខាងរូប  កាយ។ ក្នុងនាមជាមនុស្សដែលស្លាប់ គាត់នឹងមិនអាច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2" w:name="V14"/>
      <w:bookmarkEnd w:id="2"/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ទទួល​សេចក្តី​ខាង​ឯ​ព្រះវិញ្ញាណនៃ​ព្រះ​ទេ</w:t>
      </w:r>
      <w:r>
        <w:rPr>
          <w:rFonts w:cs="Khmer OS Siemreap" w:ascii="Khmer OS Siemreap" w:hAnsi="Khmer OS Siemreap"/>
          <w:sz w:val="20"/>
          <w:lang w:bidi="km-KH"/>
        </w:rPr>
        <w:t>»...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ពី​ព្រោះ​</w:t>
      </w:r>
      <w:r>
        <w:rPr>
          <w:rFonts w:ascii="Khmer OS Siemreap" w:hAnsi="Khmer OS Siemreap" w:cs="Khmer OS Siemreap"/>
          <w:sz w:val="20"/>
          <w:sz w:val="20"/>
          <w:lang w:bidi="km-KH"/>
        </w:rPr>
        <w:t>ឥឡូវនេះសេចក្ដីពិតរបស់ព្រះ</w:t>
      </w:r>
      <w:r>
        <w:rPr>
          <w:rFonts w:ascii="Khmer OS Siemreap" w:hAnsi="Khmer OS Siemreap" w:cs="Khmer OS Siemreap"/>
          <w:sz w:val="20"/>
          <w:sz w:val="20"/>
        </w:rPr>
        <w:t>ជា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ល្ងង់ល្ងើ​ដល់​គ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វាអាក្រក់ទៅៗ និស្ស័យដែលខូចបំផ្លាញ និងសេចក្ដីស្លាប់ខាងវិញ្ញាណបានឆ្លងរាលដល់ពូជ របស់គាត់ទាំងអស់នៅលើផែនដីនេះ តាមរយៈមនុស្សទាំងអស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សារការមិនស្ដាប់បង្គាប់របស់អ័ដាម នោះមនុស្សជាច្រើនបានត្រលប់ជា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៉ូម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៩ </w:t>
      </w:r>
      <w:r>
        <w:rPr/>
        <w:t>KJV, ESV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18"/>
      <w:r>
        <w:rPr>
          <w:rFonts w:cs="Khmer OS Siemreap" w:ascii="Khmer OS Siemreap" w:hAnsi="Khmer OS Siemreap"/>
          <w:sz w:val="20"/>
        </w:rPr>
        <w:t xml:space="preserve"> 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3"/>
      <w:r>
        <w:rPr>
          <w:rFonts w:ascii="Khmer OS Siemreap" w:hAnsi="Khmer OS Siemreap" w:cs="Khmer OS Siemreap"/>
          <w:sz w:val="20"/>
          <w:sz w:val="20"/>
        </w:rPr>
        <w:t>ដូច្នេះ ដែល​មនុស្ស​ទាំង​អស់​ត្រូវ​ទោស ដោយ​ព្រោះ​អំពើ​រំលង​តែ​១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៩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ពើបាបដើមដំបូងរបស់អ័ដាមមាន ន័យថា សំគាល់នៃអំពើបាបរបស់មនុស្សទាំងអស់ចេញពីចិត្ដរបស់គេតាំងពីកំណើតមក ភាពមានបាបនៅ ខាងក្នុងគឺជាឬស និងជាប្រភពនៃអំពើបាបទាំងអស់។ វាបានផ្ទេរ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ឆ្លង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េញពីអ័ដាមមកឯយើងរាល់គ្នា។ យើងមិនមែនជាមនុស្សមានបាបដោយសារយើងធ្វើបាបនោះទេ ប៉ុន្ដែយើងធ្វើអំពើបាបដោយសារយើងជា មនុស្សមានបាប ដែលបានកើតមកមាននិស្ស័យជាទាសកររបស់អំពើបាប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/>
        <w:t>(</w:t>
      </w:r>
      <w:r>
        <w:rPr>
          <w:b/>
          <w:i/>
        </w:rPr>
        <w:t>The Reformation Study Bible;</w:t>
      </w:r>
      <w:r>
        <w:rPr/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ំគាល់ទំព័រ៧៨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ដែលស្លាប់ក្នុងអំពើបាបមិនអាចពឹងលើកំលាំងខ្លួនឯងដើម្បីប្រែចិត្ដ បាន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>(</w:t>
      </w:r>
      <w:r>
        <w:rPr>
          <w:b/>
          <w:i/>
        </w:rPr>
        <w:t>Westminster Confession,</w:t>
      </w:r>
      <w:r>
        <w:rPr/>
        <w:t xml:space="preserve"> IX, 3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ំពើបាបរបស់អ័ដាមត្រូវបានឆ្លងមកពូជរបស់គាត់ទាំងអស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ូជមនុស្សទាំងស្រុ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េចក្ដពិត នោះត្រូវបានបញ្ជាក់។ វាត្រូវបានបញ្ជាក់ដោយសារហេតុការណ៍ដែលថា កូនមុនដំបូងរបស់អ័ដាមជាកាអ៊ីន គាត់បានសំឡាប់ប្អូនប្រុសខ្លួនឯ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ើលលោកុប្បត្ដិ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​ ដូច្នេះអ្នកជាកូនអ័ដាម អ្នកជាមនុស្សបាប តាមធម្មជាតិ។ គ្មានអ្វីសោះដែលអ្នកអាចធ្វើ ឬនិយាយដើម្បីសង្រ្គោះអ្នក។ គ្មានអ្វីសោះដែលអាចជួយ​​ដើម្បីបានសង្រ្គោះ។ តាមធម្មជាតិអ្នកជាមនុស្សមានបាប។ ការមកក្រុមជំនុំនឹងមិនជួយសង្រ្គោះអ្នកឡើយ។ ការអធិស្ឋានរបស់អ្នកនឹងមិនសង្រ្គោះអ្នកឡើយ។ ការធ្វើល្អដែលអ្នកខំធ្វើនឹងមិនអាចសង្រ្គោះអ្នកឡើយ។ </w:t>
      </w:r>
      <w:r>
        <w:rPr>
          <w:rFonts w:ascii="Khmer OS Siemreap" w:hAnsi="Khmer OS Siemreap" w:cs="Khmer OS Siemreap"/>
          <w:u w:val="single"/>
          <w:lang w:val="ca-ES" w:bidi="km-KH"/>
        </w:rPr>
        <w:t>គ្មានអ្វីសោះ</w:t>
      </w:r>
      <w:r>
        <w:rPr>
          <w:rFonts w:ascii="Khmer OS Siemreap" w:hAnsi="Khmer OS Siemreap" w:cs="Khmer OS Siemreap"/>
          <w:lang w:val="ca-ES" w:bidi="km-KH"/>
        </w:rPr>
        <w:t xml:space="preserve"> ខ្ញុំថាម្ដងទៀត </w:t>
      </w:r>
      <w:r>
        <w:rPr>
          <w:rFonts w:ascii="Khmer OS Siemreap" w:hAnsi="Khmer OS Siemreap" w:cs="Khmer OS Siemreap"/>
          <w:u w:val="single"/>
          <w:lang w:val="ca-ES" w:bidi="km-KH"/>
        </w:rPr>
        <w:t>គ្មានអ្វីសោះ</w:t>
      </w:r>
      <w:r>
        <w:rPr>
          <w:rFonts w:ascii="Khmer OS Siemreap" w:hAnsi="Khmer OS Siemreap" w:cs="Khmer OS Siemreap"/>
          <w:lang w:val="ca-ES" w:bidi="km-KH"/>
        </w:rPr>
        <w:t xml:space="preserve">ដែលអ្នកអាចធ្វើ ឬនិយាយដើម្បីសង្រ្គោះអ្នកបាន។ អ្នកជាមនុស្ស មានបាបដែលបាត់បង់។ ខ្ញុំស្គាល់គ្រូអធិប្បាយខ្លះដែលអាក្រក់មែនទែន គេជាអ្នកសិក្សាព្រះគម្ពីររាល់ថ្ងៃ។ មនុស្សមានបាបដែលមិនស្ដាប់បង្គាប់ភាគច្រើនខ្លះដែលខ្ញុំស្គាល់បានកើតក្នុងគ្រួសារគ្រីស្ទាន តែគេធំឡើង ជាមនុស្សបះបោរប្រឆាំងនឹងព្រះ បះបោរប្រឆាំងនឹងព្រះគ្រិស្ដ បះបោរប្រឆាំងនឹងឪពុកម្ដាយ បះបោរប្រឆាំង នឹងអ្វីៗទាំងអស់ដែលគេបានរៀនក្នុងក្រុមជំនុំ។ គេស្គាល់ព្រះគម្ពីរច្បាស់ តែគេបះបោរប្រឆាំងនឹងព្រះគម្ពីរ។ គេបះបោរប្រឆាំងនឹងគ្រូគង្វាលដែលអធិប្បាយពីព្រះគម្ពីរ។ គេបះបោរប្រឆាំងដោយសារក្នុងចិត្ដរបស់គេ គេ ស្អប់សេចក្ដីពិត។ ខ្ញុំបានស្គាល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្មេងក្រុមជំន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ដែលអាក្រក់ដូចអារក្សអញ្ចឹង។ ក្មេងស្រីធំឡើងក្នុងក្រុមជំនុំ ដែលបានទាក់មនុស្សឲ្យរួមភេទជាមួយពួកគេ។ ថ្ងៃអាទិត្យខាងមុខ គេច្រៀងបទចម្រៀងដូចជាទេវតា តែ ការពិតគេជាមនុស្សមានបាបដែលខ្ទេចខ្ទីអស់ហើយ។ ខ្ញុំបានស្គាល់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្មេងក្រុមជំន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ដែលបានរួមភេទជា មួយក្មេងស្រីទាំងអស់ ហើយបន្ទាប់មកត្រូវអួតអំពីអំពើបាបរបស់គេនៅមុខក្មេងប្រុសៗ ដែលធ្វើឲ្យផ្ដិតជាប់ នៅក្នុងសេចក្ដីប៉ងប្រាថ្នាក្នុងខួរក្បាលក្មេងប្រុស ដែលអាចបំផ្លាញពួកគេបា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អ្នក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មិនដែលធ្វើដូចនោះឡើយ</w:t>
      </w:r>
      <w:r>
        <w:rPr>
          <w:rFonts w:cs="Khmer OS Siemreap" w:ascii="Khmer OS Siemreap" w:hAnsi="Khmer OS Siemreap"/>
          <w:lang w:val="ca-ES" w:bidi="km-KH"/>
        </w:rPr>
        <w:t xml:space="preserve">!» </w:t>
      </w:r>
      <w:r>
        <w:rPr>
          <w:rFonts w:ascii="Khmer OS Siemreap" w:hAnsi="Khmer OS Siemreap" w:cs="Khmer OS Siemreap"/>
          <w:lang w:val="ca-ES" w:bidi="km-KH"/>
        </w:rPr>
        <w:t>តែអ្នកបានគិតអំពីរឿងនោះ។ អ្នកបានធ្វើរឿង ស្មោកគ្រោកនៅក្នុងគំនិតរបស់អ្នក តើអ្នកបានធ្វើ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ព្រះយេស៊ូវមានបន្ទូលថា វាអាក្រក់ដូចជាអ្នកធ្វើវា អញ្ចឹង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្នកនិយាយថា អ្នកស្រឡាញ់ព្រះ ប៉ុន្ដែតើអ្នកស្ដាប់បង្គាប់ទ្រង់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ស្រឡាញ់ព្រះអស់ពី ចិត្ដរបស់អ្នកឬ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ស្រឡាញ់ការអានព្រះគម្ពីរាល់ថ្ងៃឬ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ចូលចិត្ដចំនាយពេលតែម្នាក់ឯង ជាមួយព្រះក្នុងការអធិស្ឋានរាល់ថ្ងៃឬ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ឬក៏អ្នកចំនាយពេលទំនេររបស់អ្នកដើម្បីលេងហ្គេមតាមវីដីអូ ឬ មើលកីឡាតាមកញ្ជក់ទូរទស្ស។ អ្នកមិនដែលគិតពីការអធិស្ឋានច្រើន ឬអានគម្ពីរច្រើនឡើយ។ ខ្ញុំសូមប្រាប់ ថា ការនោះបង្ហាញថា អ្នក</w:t>
      </w:r>
      <w:r>
        <w:rPr>
          <w:rFonts w:ascii="Khmer OS Siemreap" w:hAnsi="Khmer OS Siemreap" w:cs="Khmer OS Siemreap"/>
          <w:u w:val="single"/>
          <w:lang w:val="ca-ES" w:bidi="km-KH"/>
        </w:rPr>
        <w:t>មិន</w:t>
      </w:r>
      <w:r>
        <w:rPr>
          <w:rFonts w:ascii="Khmer OS Siemreap" w:hAnsi="Khmer OS Siemreap" w:cs="Khmer OS Siemreap"/>
          <w:lang w:val="ca-ES" w:bidi="km-KH"/>
        </w:rPr>
        <w:t>ស្រឡាញ់ព្រះ មិនស្រឡាញ់ជាពិត អ្នកត្រឹមតែ</w:t>
      </w:r>
      <w:r>
        <w:rPr>
          <w:rFonts w:ascii="Khmer OS Siemreap" w:hAnsi="Khmer OS Siemreap" w:cs="Khmer OS Siemreap"/>
          <w:u w:val="single"/>
          <w:lang w:val="ca-ES" w:bidi="km-KH"/>
        </w:rPr>
        <w:t>និយាយ</w:t>
      </w:r>
      <w:r>
        <w:rPr>
          <w:rFonts w:ascii="Khmer OS Siemreap" w:hAnsi="Khmer OS Siemreap" w:cs="Khmer OS Siemreap"/>
          <w:lang w:val="ca-ES" w:bidi="km-KH"/>
        </w:rPr>
        <w:t>អំពីការស្រឡាញ់ព្រះ តែប៉ុណ្ណោះ។ តែពិតប្រាកដណាស់ អ្នក</w:t>
      </w:r>
      <w:r>
        <w:rPr>
          <w:rFonts w:ascii="Khmer OS Siemreap" w:hAnsi="Khmer OS Siemreap" w:cs="Khmer OS Siemreap"/>
          <w:u w:val="single"/>
          <w:lang w:val="ca-ES" w:bidi="km-KH"/>
        </w:rPr>
        <w:t>ចំអក</w:t>
      </w:r>
      <w:r>
        <w:rPr>
          <w:rFonts w:ascii="Khmer OS Siemreap" w:hAnsi="Khmer OS Siemreap" w:cs="Khmer OS Siemreap"/>
          <w:lang w:val="ca-ES" w:bidi="km-KH"/>
        </w:rPr>
        <w:t>ព្រះ។ ពិតប្រាកដណាស់អ្នកស្រឡាញ់</w:t>
      </w:r>
      <w:r>
        <w:rPr>
          <w:rFonts w:ascii="Khmer OS Siemreap" w:hAnsi="Khmer OS Siemreap" w:cs="Khmer OS Siemreap"/>
          <w:u w:val="single"/>
          <w:lang w:val="ca-ES" w:bidi="km-KH"/>
        </w:rPr>
        <w:t>ខ្លួនឯងតែប៉ុណ្ណោះ</w:t>
      </w:r>
      <w:r>
        <w:rPr>
          <w:rFonts w:ascii="Khmer OS Siemreap" w:hAnsi="Khmer OS Siemreap" w:cs="Khmer OS Siemreap"/>
          <w:lang w:val="ca-ES" w:bidi="km-KH"/>
        </w:rPr>
        <w:t>។  សូមគិ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វាពិត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មិនមែនជាមនុស្សមានបាបដែលចំអកព្រះទេ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ខ្លាចគ្រូគង្វាលឬ 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ហេតុអ្វីបានជាអ្នកខ្លាចខ្ញុំ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វាមិនមែនដោយសារខ្ញុំធ្វើឲ្យអ្នកគិតអំពើព្រះ និងអំពើបាបទេ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 នោះមិនមែនជាមូលហេតុដែលអ្នកខ្លាចខ្ញុំទេឬអី</w:t>
      </w:r>
      <w:r>
        <w:rPr>
          <w:rFonts w:cs="Khmer OS Siemreap" w:ascii="Khmer OS Siemreap" w:hAnsi="Khmer OS Siemreap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អ្នកពិតជាចូលចិត្ដសេចក្ដីអធិប្បាយរបស់លោកយ៉ូហាខាហ្គិនពីរបៀបណាត់ជួបគ្នា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អ្នក​អង្គុយត្រង់ខ្លួន ហើយប្រឹតប្រៀងស្ដាប់។ អ្នកមិនធ្វើដូចនោះឡើយនៅពេលខ្ញុំអធិប្បាយពីអំពើបាប សេចក្ដី​សង្រ្គោះ និងព្រះគ្រិស្ដ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ខ្លះចាប់អារម្មណ៍ការបង្រៀនពីគំនិតនៃការណាត់ជួបជាជាងស្ដាប់ខ្ញុំអធិប្បាយពី ព្រះគ្រិស្ដ និងការសុគតរបស់ទ្រង់លើឈើឆ្កាងដើម្បីសង្រ្គោះអ្នកពីបាប។ បើអញ្ចឹងមែន នោះអ្នកដឹងថា ខ្ញុំ និយាយត្រឹមត្រូវ វាបញ្ជាក់ថា អ្នកជាមនុស្សមានបាបបះបោរដែលមិនស្រឡាញ់ព្រះគ្រិស្ដនៅក្នុងចិត្ដពិតប្រា កដឡើយ។ សូមសារភាពចុះ។ អ្នក</w:t>
      </w:r>
      <w:r>
        <w:rPr>
          <w:rFonts w:ascii="Khmer OS Siemreap" w:hAnsi="Khmer OS Siemreap" w:cs="Khmer OS Siemreap"/>
          <w:u w:val="single"/>
          <w:lang w:val="ca-ES" w:bidi="km-KH"/>
        </w:rPr>
        <w:t>ត្រូវតែ</w:t>
      </w:r>
      <w:r>
        <w:rPr>
          <w:rFonts w:ascii="Khmer OS Siemreap" w:hAnsi="Khmer OS Siemreap" w:cs="Khmer OS Siemreap"/>
          <w:lang w:val="ca-ES" w:bidi="km-KH"/>
        </w:rPr>
        <w:t>សារភាព ទើបអ្នកមានអារម្មណ៍ថា អ្នកជាមនុស្សមានបាបដែល បាត់បង់។ អ្នកត្រូវតែសារភាពវា ឬអ្នកគ្មានសង្ឃឹមសោះ។ គ្មានសង្ឃឹម</w:t>
      </w:r>
      <w:r>
        <w:rPr>
          <w:rFonts w:ascii="Khmer OS Siemreap" w:hAnsi="Khmer OS Siemreap" w:cs="Khmer OS Siemreap"/>
          <w:u w:val="single"/>
          <w:lang w:val="ca-ES" w:bidi="km-KH"/>
        </w:rPr>
        <w:t>ទាល់តែសោះ</w:t>
      </w:r>
      <w:r>
        <w:rPr>
          <w:rFonts w:ascii="Khmer OS Siemreap" w:hAnsi="Khmer OS Siemreap" w:cs="Khmer OS Siemreap"/>
          <w:lang w:val="ca-ES" w:bidi="km-KH"/>
        </w:rPr>
        <w:t>សម្រាប់អ្នក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3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គ្រប់​បាំង​ការ​រំលង​របស់​ខ្លួន នោះ​នឹង​មិន​ចំរើន​ឡើង​ទេ តែ​អ្នក​ណា​ដែល​លន់តួ ហើយ​លះបង់​អំពើ​នោះ នឹង​ប្រទះ​បាន​សេចក្តី​មេត្តាករុណ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ឥឡូវនេះសូមសារភាពពីបាបខាងក្នុងនៃចិត្ដដ៏អាក្រក់របស់អ្នក</w:t>
      </w:r>
      <w:r>
        <w:rPr>
          <w:rFonts w:ascii="Khmer OS Siemreap" w:hAnsi="Khmer OS Siemreap" w:cs="Khmer OS Siemreap"/>
          <w:lang w:bidi="km-KH"/>
        </w:rPr>
        <w:t xml:space="preserve"> ឬក៏អ្នកនឹងនៅអស់កល្បជានិច្ចក្នុងបឹងភ្ល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េះជាសេចក្ដីពិត។ ខ្ញុំកំពុងនិយាយទៅកាន់អ្នកដូចជា</w:t>
      </w:r>
      <w:r>
        <w:rPr>
          <w:rFonts w:ascii="Khmer OS Siemreap" w:hAnsi="Khmer OS Siemreap" w:cs="Khmer OS Siemreap"/>
          <w:u w:val="single"/>
          <w:lang w:bidi="km-KH"/>
        </w:rPr>
        <w:t>ចាស់ទុំ</w:t>
      </w:r>
      <w:r>
        <w:rPr>
          <w:rFonts w:ascii="Khmer OS Siemreap" w:hAnsi="Khmer OS Siemreap" w:cs="Khmer OS Siemreap"/>
          <w:lang w:bidi="km-KH"/>
        </w:rPr>
        <w:t>។ នេះមិនមែនជាថ្នាក់ថ្ងៃអាទិត្យដែលពិរោះ ស្ដាប់នោះទេ។ នេះមិនដូចជាលោកជូអែល អោស្ទីននិយាយពិរោះនោះទេ។ នេះមិនមែនជាការអធិប្បាយ តាមខគម្ពីរមួយៗដោយលោកយ៉ូហាន ម៉ាកខាងដើរនោះទេ។ នេះជាសេចក្ដីអធិប្បាយបែបបុរាណល្អដែល ជួយដាស់អ្នកឡើង។ នេះជាសេចក្ដីអធិប្បាយបែបផ្សាយដំណឹងល្អនៃការបង្រៀនតាមបែបបុរាណ។ នេះជា សេចក្ដីអធិប្បាយដែលព្រះអាចប្រើដើម្បីដាស់អ្នកឲ្យដឹងថា អ្នកមានចិត្ដដ៏ពេញដោយបាប ជាចិត្ដដែលស្លាប់ ក្នុងអំពើបាប។ ខ្ញុំកំពុងបង្រៀនទៅកាន់អ្នកដូចជា</w:t>
      </w:r>
      <w:r>
        <w:rPr>
          <w:rFonts w:ascii="Khmer OS Siemreap" w:hAnsi="Khmer OS Siemreap" w:cs="Khmer OS Siemreap"/>
          <w:u w:val="single"/>
          <w:lang w:bidi="km-KH"/>
        </w:rPr>
        <w:t>គ្រូអធិប្បាយគ្រប់រូប</w:t>
      </w:r>
      <w:r>
        <w:rPr>
          <w:rFonts w:ascii="Khmer OS Siemreap" w:hAnsi="Khmer OS Siemreap" w:cs="Khmer OS Siemreap"/>
          <w:lang w:bidi="km-KH"/>
        </w:rPr>
        <w:t>គួរតែបង្រៀន។ ខ្ញុំមិនចង់បានលុយ របស់អ្នក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ៅឋាននរកជាមួយលុយរបស់អ្នកចុះ។ ខ្ញុំចង់បាន</w:t>
      </w:r>
      <w:r>
        <w:rPr>
          <w:rFonts w:ascii="Khmer OS Siemreap" w:hAnsi="Khmer OS Siemreap" w:cs="Khmer OS Siemreap"/>
          <w:u w:val="single"/>
          <w:lang w:bidi="km-KH"/>
        </w:rPr>
        <w:t>ព្រលឹង</w:t>
      </w:r>
      <w:r>
        <w:rPr>
          <w:rFonts w:ascii="Khmer OS Siemreap" w:hAnsi="Khmer OS Siemreap" w:cs="Khmer OS Siemreap"/>
          <w:lang w:bidi="km-KH"/>
        </w:rPr>
        <w:t xml:space="preserve">អ្នក។ ខ្ញុំចង់ឃើញអ្នកបាន សង្រ្គោះដោយសារព្រះយេស៊ូវ។ ខ្ញុំចង់ឃើញព្រះប្រែចិត្ដចិត្ដដ៏ពេញដោយបាបរបស់អ្នក ផ្លាស់ប្រែវា ហើយ សំអាតវាឲ្យស្អាតជាមួយព្រះលោហិតរបស់ព្រះគ្រិស្ដ។ នោះជាអ្វីដែលខ្ញុំចង់បាន។ ខ្ញុំចង់ឲ្យអ្នកបានផ្លាស់ប្រែ ដើម្បីឲ្យក្លាយជាកូនព្រះដ៏មានអំណរ ផ្ទុយពីសភាពរបស់អ្នកឥឡូវនេះ។ អ្នកមានពុតជាមនុស្សដែលមើល ទៅដូចជាគ្រីស្ទាន តែខាងក្នុងចិត្ដ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5" w:name="V27"/>
      <w:bookmarkEnd w:id="5"/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មាន​ពេញ​ដោយ​ឆ្អឹង​ខ្មោច និង​សេចក្តី​ស្មោកគ្រោក​គ្រប់​មុខ​វិ</w:t>
      </w:r>
      <w:r>
        <w:rPr>
          <w:rFonts w:ascii="Khmer OS Siemreap" w:hAnsi="Khmer OS Siemreap" w:cs="Khmer OS Siemreap"/>
          <w:sz w:val="20"/>
          <w:sz w:val="20"/>
          <w:lang w:bidi="km-KH"/>
        </w:rPr>
        <w:t>ញ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ក៏​បែប​ដូច្នោះ​ដែរ ខាង​ក្រៅ​មើល​ទៅ​ដូច​ជា​សុចរិត​ដល់​មនុស្ស​លោក​មែន តែ​ខាង​ក្នុង​មាន​សុទ្ធ​តែ​សេចក្តី​កំពុត និង​សេចក្តី​ទទឹង​ច្បាប់​ទ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៧</w:t>
      </w:r>
      <w:r>
        <w:rPr>
          <w:rFonts w:cs="Khmer OS Siemreap" w:ascii="Khmer OS Siemreap" w:hAnsi="Khmer OS Siemreap"/>
          <w:sz w:val="20"/>
          <w:lang w:val="en-U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៨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ហើយអ្នកដូចជាផ្លូវរបស់អ្នក។ ចិត្ដ របស់អ្នកពេញដោយបាប ដែលអ្នកខំអស់ពីសមត្ថភាពដើម្បី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មើលទៅ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ូចជាគ្រីស្ទាន តែសូម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មើលទៅចិត្ដ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របស់អ្នក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ិត្ដអ្នកពេញដោយបាប ការស្រើបស្រាល និងភាពគ្មានជំនឿ។ ចិត្ដអ្នកបះបោរដូចជាចិត្ដរបស់ កាអ៊ីន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ុប្បត្ដិ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 បញ្ជាក់ថា អំពើបាបរបស់អ្នកអ័ដាមបានបំផ្លាញពូជមនុស្សទាំងមូល។ នោះ ជាមូហេតុដែលចិត្ដអ្នកបានស្លាប់ក្នុងអំពើបាប។ ក្នុងលោកុប្បត្ដិ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១ យើងឃើញ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បានបង្កើត មនុស្សឲ្យ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ដូចរូបអង្គទ្រង់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ុប្បត្ដិ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តែអ័ដាមបានបះបោរ ហើយធ្វើបាបបំផ្លាញភាពគ្មានទោស របស់គាត់។ បន្ទាប់មកយើងអានថា អ័ដាប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បង្កើតកូនប្រុស១តាមរូបភាពគាត់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ុប្បត្ដិ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កាលអ័ដាមគ្មានទោស ព្រះគម្ពីរប្រាប់ថា គាត់ត្រូវបានបង្កើតឲ្យដូចរូបអង្គទ្រង់ 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្មានទោសដូចព្រះ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)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៉ុន្ដែ ក្រោយពីគាត់បានធ្វើបាន គាត់បង្កើត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ូនប្រុស១តាម</w:t>
      </w:r>
      <w:r>
        <w:rPr>
          <w:rFonts w:ascii="Khmer OS Siemreap" w:hAnsi="Khmer OS Siemreap" w:cs="Khmer OS Siemreap"/>
          <w:sz w:val="20"/>
          <w:sz w:val="20"/>
          <w:u w:val="single"/>
          <w:lang w:val="en-US" w:bidi="km-KH"/>
        </w:rPr>
        <w:t>រូបភាពគាត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ភាពជាប់មានទោសខាងបាប ក្លាយជា មនុស្សមានបាបតាមធម្មជាតិ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ុប្បត្ដិ ៥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ហើយអ្នកក៏បានកើតមកមានភាពដូចនោះដែរ អ្នកជាមនុស្សមានបាបតាមធម្មជាតិដូចអ័ដាមកាល គាត់បានបះបោរ។ អ្នកជាមនុស្សមានបាបតាមធម្មជាតិ។ ឪពុកម្ដាយអ្នកជាមនុស្សមានបាបតាមធម្មជាតិ។ មនុស្សទាំងអស់ដែលអ្នកស្គាល់នៅសាលា ឬនៅកន្លែងធ្វើការ គេសុទ្ធតែជាមនុស្សមានបាបតាមធម្មជាតិ។ គេជាមនុស្សមានបាបមិនអាចកែបាន ដែលមិនអាចធ្វើរឿងណាមួយសោះដើម្បីផ្លាស់ប្រែចិត្ដដ៏អាក្រក់របស់ គេ។ អ្នកឆ្ងល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្អីគេ</w:t>
      </w:r>
      <w:r>
        <w:rPr>
          <w:rFonts w:cs="Khmer OS Siemreap" w:ascii="Khmer OS Siemreap" w:hAnsi="Khmer OS Siemreap"/>
          <w:sz w:val="20"/>
          <w:lang w:val="en-US" w:bidi="km-KH"/>
        </w:rPr>
        <w:t>?» 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្ដាយខ្ញុំមានចិត្ដដ៏ពេញដោយបាប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ទ ចិត្ដគាត់បះបោរ និងពេញដោយ បាបដូចអ្នក ឬដូចពូជអ័ដាមផ្សេងទៀតដែរ។ ពូជមនុស្សទាំងមូលត្រូវបានបំផ្លាញ ហើយសេចក្ដីស្លាប់កើត ឡើងដល់មនុស្សទាំងអស់។ ទាំងអស់នេះកើតឡើងដោយសារបាបអ័ដាម។ សូមចំណាំថា ព្រះបានព្រមាន គាត់ សូមចំណាំថា គាត់គ្មានមូលហេតុមិនស្ដាប់បង្គាប់សោះ។ សូមចំណាំថា គាត់បានដឹងច្បាស់ថា គាត់ នឹងស្លាប់ ទាំងដឹងថា គាត់នឹងបំផ្លាញមនុស្សទាំងអស់ដែលនឹងកើតមក។ សូមចំណាំថា អ័ដាមដែលជា មនុស្សស្អាតល្អត្រូវបានផ្លាស់ប្ដូរទៅជាសត្វចម្លែកដោយសារបាប។ មនុស្សល្ងង់ទាំងអស់ស្អប់ហ៊ីក្លែ ដោយ សារតែគាត់បានសំលាប់សាសន៍យូដាចំនួន៦លាននាក់។ តែហ៊ីក្លែគ្មានទោសដូចទេវតាអញ្ចឹង នៅពេល​ប្រៀប​ធៀបជាមួយអ័ដាម។ ហ៊ីក្លែបានសំលាប់មនុស្ស៦លាននាក់។ តែអ័ដាមបានសំឡាប់ពូជមនុស្សទាំង មូល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មនុស្សរាប់កោដ៏នាក់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អ័ដាមបានបំផ្លាញចិត្ដអ្នក។ អ័ដាមបានផ្ដើមឲ្យមានអ្នកមានពុតក្នុងក្រុមជំនុំ គាត់បានផ្ដើមឲ្យមានអ្នកមានពុតដែលមិនអាចផ្លាស់ប្ដូរចិត្ដរបស់គេ អ្នកមានពុតដែលសមធ្លាក់ទៅឋាននរក ដោយសារការឆ្លងនិស្ស័យបាបរបស់គាត់ និងដោយសារគាត់បដិសេធមនុស្សតែម្នាក់គត់ដែលអាចសង្រ្គោះ គាត់បាន 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យេស៊ូវ អ័ដាមចុងក្រោយបង្អស់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អ័ដាមមុនដំបូងបានឲ្យអ្នកនូវចិត្ដបះបោរ ហើយពេញ​ដោយបាប។ អ័ដាមចុងក្រោយបង្អស់ 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្រះគ្រិស្ដ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គឺជាមនុស្សតែម្នាក់គត់ដែលអាចផ្ដល់ចិត្ដថ្មីដល់អ្នក។ ព្រះគ្រិស្ដតែ១គត់អាចដកចេញនូវចិត្ដថ្មរបស់អ្នក ហើយអាច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រទានឲ្យមានចិត្ដជាសាច់វិញ</w:t>
      </w:r>
      <w:r>
        <w:rPr>
          <w:rFonts w:cs="Khmer OS Siemreap" w:ascii="Khmer OS Siemreap" w:hAnsi="Khmer OS Siemreap"/>
          <w:sz w:val="20"/>
          <w:lang w:val="en-U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េសេគាល ៣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៦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នោះជាការប្រោសសំអាតជាថ្មី។ នោះជាការកើតជាថ្មី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ឥឡូវនេះយើងមករៀននៅចំនុចដែលពិតបាក។ តើមនុស្សម្នាក់ដែលមិនអាចផ្លាស់ប្ដូរចិត្ដរបស់គេ អាចបានសង្រ្គោះតាមរបៀបណា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្នកត្រូវតែប្រោសសំអាតជាថ្មី។ ការប្រោសសំអាតជាថ្មីគឺជាលទ្ធិសំខាន់ បំផុត។ ខ្ញុំមិនលឺគ្រូអធិប្បាយណាដែលបង្រៀនពីនោះសព្វថ្ងៃនេះ។ កុំឆ្ងង់ឡើយ ហេតុអ្វីក្រុមជំនុំយើងកំពុង ស្លាប់ទៅ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្រោសសំអាតជាថ្មី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សំដៅលើសកម្មភាពរបស់ព្រះដែលផ្លាស់ប្រែចិត្ដ ហើយប្ដូរសេចក្ដី ស្លាប់ទៅឯជីវិត។ ព្រះគ្រិស្ដបានហៅកាប្រោសសំអាតជាថ្មី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កើតជាថ្មី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ថាជាការផ្លាស់ប្ដូរខាងវិញ្ញាណ ការបង្កើតចិត្ដថ្មីដោយសារកិច្ចការរបស់ព្រះវិញ្ញាណបរិសុទ្ធ សកម្មភាពដែលមនុស្សម្នាក់ត្រូវបានផ្លាស់ប្ដូរ ចេញពីកូនរបស់អ័ដាមទៅជាកូនរបស់ព្រះ។ ការប្រោសសំអាតជាថ្មីជាសកម្មភាពរបស់ព្រះតែ១គត់ សកម្ម ភាពដែលទ្រង់បានប្រោសឲ្យចិត្ដដែលស្លាប់ ដែលបានឆ្លងពីអ័ដាមមកឲ្យមានជីវិត។ ការកើតជាថ្មីសំខាន់ ដោយសារតែចិត្ដរបស់អ្នកបានស្លាប់មុនពេលអ្នកត្រូវបានប្រោសសំអាតជាថ្មី។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បន្ទាល់ល្អបំផុតដែលខ្ញុំធ្លាប់អានពីមនុស្សវ័យក្មេងគឺជាទីបន្ទាល់របស់លោកយ៉ូហានខាហ្គិន។ វា ត្រឹមត្រូវដល់ម្ល៉េះបានជាអ្នកដែលអានវាបានប្រាប់ខ្ញុំថា វាមិនអាចចេញពីក្មេងប្រុសអាយុ១៥ឆ្នាំបានឡើយ។ បុរសនេះចោទប្រកាន់ខ្ញុំថា ខ្ញុំបានសរសេរវា យ៉ាងហោចណាស់កែវា ហើយបន្ថែមវា។ តែលោកយ៉ូហាន កំពុងអង្គុយលើឆាកជាមួយខ្ញុំផ្ទាល់។ គាត់អាចអះអាងអ្នកថា ខ្ញុំមិនបានសរសេរ ឬផ្លាស់ប្ដូរកន្លែងណាឡើយ សូម្បីតែឪពុកគាត់ក៏មិនបានធ្វើដែរ។ យើងឃើញមានមនុស្សបាបសង្រ្គោះដោយសារការគ្រាន់តែអានវា ឬ គ្រាន់តែលឺវា។</w:t>
      </w:r>
    </w:p>
    <w:p>
      <w:pPr>
        <w:pStyle w:val="TextBody"/>
        <w:rPr>
          <w:rFonts w:cs="DaunPenh"/>
          <w:lang w:val="en-US" w:eastAsia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េចក្ដីស្លាប់នៃចិត្ដរបស់មនុស្សក្នុងអ័ដាមដើមដំបូងត្រូវតែផ្ទុយគ្នា វាត្រូវតែបានរស់ឡើងវិញដោយ សារព្រះគ្រិស្ដ អ័ដាមចុងក្រោយបង្អស់។ សាវកប៉ុលបានប្រាប់យ៉ាងច្បាស់ថា</w:t>
      </w:r>
    </w:p>
    <w:p>
      <w:pPr>
        <w:pStyle w:val="BodyTextIndent2"/>
        <w:rPr>
          <w:rFonts w:cs="DaunPenh"/>
          <w:lang w:val="en-US" w:eastAsia="en-US" w:bidi="km-KH"/>
        </w:rPr>
      </w:pPr>
      <w:r>
        <w:rPr>
          <w:rFonts w:cs="DaunPenh"/>
          <w:lang w:val="en-US" w:eastAsia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មនុស្ស​ទាំង​អស់​ត្រូវ​ទោស ដោយ​ព្រោះ​អំពើ​រំលង​តែ​១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ដ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មនុស្ស​ទាំង​អស់​ក៏​បាន​រាប់​ជា​សុចរិត​ឲ្យ​បាន​ជីវិត​វិញ ដោយសារ​អំពើ​សុចរិត​តែ​១​បែប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ដូច​ជា​មនុស្ស​ជា​ច្រើ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ត្រឡប់​ជា​មាន​បាប ដោយសារ​មនុស្ស​តែ​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ដ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បាន​ស្តាប់​បង្គាប់​ជា​យ៉ាង​ណា នោះ​មនុស្ស​ជា​ច្រើន ក៏​បាន​ត្រឡប់​ជា​សុចរិត ដោយសារ​ម្នាក់​បាន​ស្តាប់​បង្គ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ប៉ុលប្រាប់ម្ដងទៀតពីការផ្ទុយគ្នារវាងអ័ដាម និងព្រះគ្រិស្</w:t>
      </w:r>
      <w:r>
        <w:rPr>
          <w:rFonts w:ascii="Khmer OS Siemreap" w:hAnsi="Khmer OS Siemreap" w:cs="Khmer OS Siemreap"/>
          <w:lang w:bidi="km-KH"/>
        </w:rPr>
        <w:t>ដ</w:t>
      </w:r>
    </w:p>
    <w:p>
      <w:pPr>
        <w:pStyle w:val="IndentedVerse"/>
        <w:ind w:left="0" w:right="1440" w:hanging="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45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​ជា​សេចក្តី​ដែល​ចែង​ទុក ពី​លោក​អ័ដាម ដែល​ជា​មនុស្ស​មុន​ដំបូង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ត្រឡប់​ជា​មាន​ព្រលឹង​រស់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លោក​អ័ដាម​ក្រោយ​បង្អស់ ជា​វិញ្ញាណ​ដ៏​ប្រោស​ឲ្យ​រស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ផ្ដល់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តែព្រះគ្រិស្ដតែ១គត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អ័ដាមក្រោយបង្អស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ាចនាំចិត្ដដែលស្លាប់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មនុស្សមានបាបទៅឯ ជីវិតបាន</w:t>
      </w:r>
      <w:r>
        <w:rPr>
          <w:rFonts w:ascii="Khmer OS Siemreap" w:hAnsi="Khmer OS Siemreap" w:cs="Khmer OS Siemreap"/>
          <w:lang w:bidi="km-KH"/>
        </w:rPr>
        <w:t>។ ព្រះគ្រិស្ដផ្លាស់ប្រែចិត្ដពីទាសករអំពើបាបទៅជាចិត្ដថ្មី ចិត្ដដែលស្រឡាញ់ព្រះ។ ការនេះចាប់ ផ្ដើមនៅពេលព្រះវិញ្ញាណបរិសុទ្ជប៉ះពាល់អ្នកពីចិត្ដដ៏ពេញដោយបាបរបស់អ្ន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ន្ទាប់ មក ព្រះវិញ្ញាណនៃព្រះបើកសំដែងព្រះគ្រិស្ដទៅអ្នក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ចុងបញ្ចប់ ព្រះទាញនាំអ្នក ទៅរកព្រះគ្រិស្ដ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ជំហានទាំង៣នៅក្នុងការប្រោសសំអាតជាថ្មីនោះត្រូវបានបង្ហាញក្នុង ទីបន្ទាល់របស់លោកយ៉ូហានខាហ្គិន។ កថាខ័ណ្ឌមុនដំបូង យ៉ូហានប្រាប់ពីចិត្ដដ៏អាក្រក់របសប់គាត់ដែល ឆ្លងពីអ័ដាមមក។ ក្នុងកថាខ័ណ្ឌទី២ គាត់និយាយពីរបៀបដែលព្រះប៉ះពាល់ចិត្ដគាត់ជាខ្លាំងថា គាត់ត្រូវរង ទុក្ខវេទនាដោយសារវា។ 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ចាប់ផ្ដើមស្អប់ខ្លួនឯង ស្អប់បាបខ្ញុំ ហើយស្អប់ពីរបៀបដែលវាធ្វើឲ្យ ខ្ញុំមានអារម្មណ៍ដូច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ក្នុងកថាខ័ណ្ឌទី៣ គាត់ប្រាប់ពីចិត្ដដ៏ពេញដោយបាបរបស់គាត់ដែលបានស្អប់ ការអធិប្បាយរបស់ខ្ញុំ និងពីការបដិសេធរបស់គាត់ចំពោះព្រះគ្រិស្ដ។ វាជាជម្លោះដ៏ធំរវាងចិត្ដដ៏ពេញដោយ បាបរបស់គាត់ និងព្រះ ថែមទាំងភាពអសមត្ថភាពរបស់គាត់ដើម្បីមករកព្រះគ្រិស្ដ។ ក្នុងកថាខ័ណ្ឌទី៤ គាត់ ប្រាប់យើងថា គាត់បានគិតអំពីការសុគតលើឈើឆ្កាងរបស់ព្រះគ្រិស្ដដើម្បីសង្រ្គោះគាត់ពីអំពើបាប។ គំនិត នេះបានបំបែកឆន្ទះរឹងរូសរបស់គាត់ ហើយចុងបញ្ចប់គាត់បានសម្រាកក្នុងព្រះគ្រិស្ដ។ ចុងបញ្ចប់ នៅចុង ក្រោយការប្រែចិត្ដរបស់គាត់ គាត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ិស្ដបានប្រទានជីវិតទ្រង់ដល់ខ្ញុំ ដោយនេះហើយខ្ញុំសុខ ចិត្ដថ្វាយគ្រប់ទាំងអស់ដល់ទ្រង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្បិតទ្រង់បានផ្លាស់ប្រែ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ភ្នាល់ទេ គាត់ជាក្មេងជំទង់ដែលកា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 ឥឡូវនេះគាត់ជាអ្នកសំណប់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ែក្រោយយ៉ូហានខាហ្គិននឹងចូលរៀនមហាវិទ្យាល័យព្រះគម្ពីរ ដើម្បីត្រៀមខ្លួនធ្វើជាអ្នកបំរើព្រះ ខាងបាទីស្ទ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្បីតែអ្នកជានរណាក៏ដោយ អ្នកជាមនុស្សមានបាបដែលបាត់បង់ អ្នកមានចិត្ដដែលស្លាប់ដោយ សារអ្នកត្រូវបានជាប់ច្រវ៉ាក់នៅក្នុងអំពើបាបរបស់អ័ដាម។ បើអ្នកដូចនោះ ព្រះគ្រិស្ដជាទីសង្ឃឹមរបស់អ្នកតែ ១គត់ ដ្បិតទ្រង់តែ១គត់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ចបំបាក់អំណាចនៃបាប ហើយដោះអ្នកឲ្យមានសេរីភាព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លោកឆាត ឡែស វែស្លេបានប្រាប់។ មានអំណាចក្នុងព្រះគ្រិស្ដដើម្បីផ្លាស់ប្ដូរចិត្ដអ្នក ហើយសំអាតវាដោយព្រះលោហិត របស់ទ្រង់។ សូមជឿទុកចិត្ដទ្រង់ នោះទ្រង់នឹងសង្រ្គោះអ្នក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អ្នកចង់និយាយជាមួយយើងអំពីសេចក្ដីសង្រ្គោះដោយសារព្រះយេស៊ូវ សូមមកនិយាយជាមួយ លោកបណ្ឌិត ខាហ្គិន យ៉ូហានខាហ្គិន និងរូបខ្ញុំផ្ទាល់។ អ្នកអាចមកនិយាយជាមួយយើងខណពេលដែល ហ្រ្គីហ្វីច្រៀងប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នុង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២ដង ទាំង៣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ព្យាយាម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ផ្លូវរាប់ពាន់ដោយឥតប្រយោជន៍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ារខ្លាចខ្ញុំបាត់ទៅ ក្ដីសង្ឃឹមខ្ញុំកើនឡើ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តែអ្វីដែលខ្ញុំត្រូវការ ព្រះគម្ពីរប្រាប់ថា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នុងព្រះយេស៊ូវតែមួយគត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ព្រលឹងខ្ញុំងងឹត មិត្ដខ្ញុំដូចថ្ម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មិនអាចមើលឃើញ ខ្ញុំមិនអាចដឹងខ្លួ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ត្រូវអង្វរសុំសម្រាប់ពន្លឺ សម្រាប់ជីវិ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នៅក្នុងជំនឿដ៏សាមញ្ញចំពោះព្រះយេស៊ូវ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ទោះជាអ្នកខ្លះសើច អ្នកខ្លះបន្ទោសក៏ដោយ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នឹងទៅជាមួយទោស និងក្ដីអាម្មាស់របស់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ខ្ញុំនឹងទៅឯទ្រង់ ដោយសារព្រះនាម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s-SV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ព្រះនាមដ៏ខ្ពស់បំផុតគឺជាព្រះយេស៊ូវ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ក្នុងព្រះយេស៊ូវ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ដោយលោកយ៉ាកុប ផ្រោថើ ១៩១៣</w:t>
      </w:r>
      <w:r>
        <w:rPr>
          <w:rFonts w:cs="Khmer OS Siemreap" w:ascii="Khmer OS Siemreap" w:hAnsi="Khmer OS Siemreap"/>
          <w:sz w:val="18"/>
          <w:szCs w:val="18"/>
          <w:lang w:val="es-SV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s-SV"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es-SV" w:bidi="km-KH"/>
        </w:rPr>
      </w:pPr>
      <w:r>
        <w:rPr>
          <w:rFonts w:cs="Khmer OS Siemreap" w:ascii="Khmer OS Siemreap" w:hAnsi="Khmer OS Siemreap"/>
          <w:sz w:val="18"/>
          <w:szCs w:val="18"/>
          <w:lang w:val="es-SV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116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នបទគម្ពីរមុនសេចក្ដីអធិប្បាយដោយលោក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ណូអេ សោង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៖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រ៉ូម ៥</w:t>
      </w:r>
      <w:r>
        <w:rPr>
          <w:rFonts w:cs="Khmer OS Siemreap" w:ascii="Khmer OS Siemreap" w:hAnsi="Khmer OS Siemreap"/>
          <w:b w:val="false"/>
          <w:sz w:val="20"/>
          <w:lang w:val="en-US" w:bidi="km-KH"/>
        </w:rPr>
        <w:t>: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b w:val="false"/>
          <w:sz w:val="20"/>
          <w:lang w:val="ca-ES" w:bidi="km-KH"/>
        </w:rPr>
        <w:t>-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១៩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val="ca-ES"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rPr>
          <w:rFonts w:ascii="Khmer OS Siemreap" w:hAnsi="Khmer OS Siemreap" w:cs="Khmer OS Siemreap"/>
          <w:lang w:val="es-SV" w:bidi="km-KH"/>
        </w:rPr>
      </w:pPr>
      <w:r>
        <w:rPr/>
        <w:t xml:space="preserve"> </w:t>
      </w:r>
      <w:r>
        <w:rPr>
          <w:rFonts w:cs="Khmer OS Siemreap" w:ascii="Khmer OS Siemreap" w:hAnsi="Khmer OS Siemreap"/>
          <w:lang w:val="es-SV" w:bidi="km-KH"/>
        </w:rPr>
        <w:t>(«</w:t>
      </w:r>
      <w:r>
        <w:rPr>
          <w:rFonts w:ascii="Khmer OS Siemreap" w:hAnsi="Khmer OS Siemreap" w:cs="Khmer OS Siemreap"/>
          <w:lang w:val="es-SV" w:bidi="km-KH"/>
        </w:rPr>
        <w:t>ក្នុងព្រះយេស៊ូវ</w:t>
      </w:r>
      <w:r>
        <w:rPr>
          <w:rFonts w:cs="Khmer OS Siemreap" w:ascii="Khmer OS Siemreap" w:hAnsi="Khmer OS Siemreap"/>
          <w:lang w:val="es-SV" w:bidi="km-KH"/>
        </w:rPr>
        <w:t>»</w:t>
      </w:r>
      <w:r>
        <w:rPr>
          <w:rFonts w:ascii="Khmer OS Siemreap" w:hAnsi="Khmer OS Siemreap" w:cs="Khmer OS Siemreap"/>
          <w:lang w:val="es-SV" w:bidi="km-KH"/>
        </w:rPr>
        <w:t>ដោយលោកយ៉ាកុ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es-SV" w:bidi="km-KH"/>
        </w:rPr>
        <w:t>ផ្រោថើ ១៩១៣</w:t>
      </w:r>
      <w:r>
        <w:rPr>
          <w:rFonts w:cs="Khmer OS Siemreap" w:ascii="Khmer OS Siemreap" w:hAnsi="Khmer OS Siemreap"/>
          <w:lang w:val="es-SV" w:bidi="km-KH"/>
        </w:rPr>
        <w:t>)</w:t>
      </w:r>
      <w:r>
        <w:rPr>
          <w:rFonts w:ascii="Khmer OS Siemreap" w:hAnsi="Khmer OS Siemreap" w:cs="Khmer OS Siemreap"/>
          <w:lang w:val="es-SV" w:bidi="km-KH"/>
        </w:rPr>
        <w:t>។</w:t>
      </w:r>
    </w:p>
    <w:p>
      <w:pPr>
        <w:pStyle w:val="TextBody"/>
        <w:rPr>
          <w:rFonts w:ascii="Khmer OS Siemreap" w:hAnsi="Khmer OS Siemreap" w:cs="DaunPenh"/>
          <w:sz w:val="24"/>
          <w:lang w:val="es-SV" w:bidi="km-KH"/>
        </w:rPr>
      </w:pPr>
      <w:r>
        <w:rPr>
          <w:rFonts w:cs="DaunPenh" w:ascii="Khmer OS Siemreap" w:hAnsi="Khmer OS Siemreap"/>
          <w:sz w:val="24"/>
          <w:lang w:val="es-SV" w:bidi="km-KH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6:24:00Z</dcterms:created>
  <dc:creator>Christopher L. Cagan</dc:creator>
  <dc:description/>
  <dc:language>en-US</dc:language>
  <cp:lastModifiedBy>CJC</cp:lastModifiedBy>
  <cp:lastPrinted>2016-12-04T22:18:00Z</cp:lastPrinted>
  <dcterms:modified xsi:type="dcterms:W3CDTF">2017-02-03T16:27:00Z</dcterms:modified>
  <cp:revision>5</cp:revision>
  <dc:subject/>
  <dc:title>SHOULD A STUDENT IN A SECULAR</dc:title>
</cp:coreProperties>
</file>