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គ្រីស្ទានក្លែងក្លាយដែលត្រូវបានរកឃើញ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THE FALSE CHRISTIAN DISCOVERED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្រឹក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ក្កដ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៩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uly 7,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864" w:right="864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មិន​មែន​អស់​អ្នក​ណា​ដែល​គ្រាន់​តែ​និយាយ​មក​ខ្ញុំ​ថា ឱ​ព្រះអម្ចាស់ៗ​អើយ ដែល​នឹង​ចូល​ទៅ​ក្នុង​នគរ​ស្ថានសួគ៌​នោះ​ទេ គឺ​ជា​អស់​អ្នក​ដែល​ធ្វើ​តាម​ព្រះហឫទ័យ​នៃ​ព្រះវរបិតា ដែល​គង់​នៅ​ស្ថានសួគ៌​វិញ​ទេ​តើ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នៅ​ថ្ងៃ​នោះ នឹង​មាន​មនុស្ស​ជា​ច្រើន​និយាយ​មក​ខ្ញុំ​ថា ឱ​ព្រះអម្ចាស់ៗ​អើយ តើ​យើង​ខ្ញុំ​មិន​បាន​ទាយ​ដោយ​នូវ​ព្រះនាម​ទ្រង់ ហើយ​ដេញ​អារក្ស​ដោយ​នូវ​ព្រះនាម​ទ្រង់ ព្រម​ទាំង​ធ្វើ​ការ​ឫទ្ធិបារមី​ជា​ច្រើន ដោយ​នៅ​ព្រះនាម​ទ្រង់​ទេ​ឬ​អី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នោះ​ខ្ញុំ​នឹង​និយាយ​ដោយ​ត្រង់​ថា អញ​មិន​ដែល​បាន​ស្គាល់​ឯង​រាល់​គ្នា​ទេ នែ ពួក​ទទឹង​ច្បាប់​អើយ ចូរ​ថយ​ចេញ​ពី​អញ​ទ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យកអត្ថបទគម្ពីររបស់ខ្ញុំពីខ២១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40" w:right="1440" w:hanging="86"/>
        <w:rPr>
          <w:rFonts w:cs="DaunPenh"/>
          <w:sz w:val="20"/>
          <w:szCs w:val="32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មិន​មែន​អស់​អ្នក​ណា​ដែល​គ្រាន់​តែ​និយាយ​មក​ខ្ញុំ​ថា ឱ​ព្រះអម្ចាស់ៗ​អើយ ដែល​នឹង​ចូល​ទៅ​ក្នុង​នគរ​ស្ថានសួគ៌​នោះ​ទេ គឺ​ជា​អស់​អ្នក​ដែល​ធ្វើ​តាម​ព្រ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ហឫទ័យ​នៃ​ព្រះវរបិតា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ែល​គង់​នៅ​ស្ថានសួគ៌​វិញ​ទេ​តើ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rPr>
          <w:rFonts w:cs="DaunPenh"/>
          <w:sz w:val="20"/>
          <w:szCs w:val="32"/>
          <w:lang w:val="en-US" w:bidi="km-KH"/>
        </w:rPr>
      </w:pPr>
      <w:r>
        <w:rPr>
          <w:rFonts w:cs="DaunPenh"/>
          <w:sz w:val="20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សេចក្ដីអធិប្បាយនេះមិនផ្ដោតសំខាន់លើគំនិតផ្ទាល់ខ្លួនរបស់ខ្ញុំនោះទ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វាផ្តោតសំខាន់លើព្រះបន្ទូលរបស់ ព្រះគ្រិស្ដ និងការពន្យល់របស់អ្នកអត្ថាធិប្បាយពន្យល់ដ៏ជាពួកបរិសុទ្ធអស្ចារ្យឈ្មោះ ម៉ាថាយ ម៉ែដ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២៩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៩៩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អ្នកអត្ថាធិប្បាយពន្យល់ឈ្មោះជ៉ោន ម៉ាខាដឺបានយល់ស្របយ៉ាងត្រឹមត្រូវជាមួយសៀវភៅរបស់ លោកម៉ែដ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គ្រីស្ទានស្ទើរតែទាំងអស់ដែលត្រូវបានរកឃើញ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ខ្ញុំក៏យល់ស្របដែរ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ind w:left="1440" w:right="1440" w:hanging="86"/>
        <w:rPr>
          <w:rFonts w:cs="DaunPenh"/>
          <w:sz w:val="20"/>
          <w:szCs w:val="32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មិន​មែន​អស់​អ្នក​ណា​ដែល​គ្រាន់​តែ​និយាយ​មក​ខ្ញុំ​ថា ឱ​ព្រះអម្ចាស់ៗ​អើយ ដែល​នឹង​ចូល​ទៅ​ក្នុង​នគរ​ស្ថានសួគ៌​នោះ​ទេ គឺ​ជា​អស់​អ្នក​ដែល​ធ្វើ​តាម​ព្រ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ហឫទ័យ​នៃ​ព្រះវរបិតា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ដែល​គង់​នៅ​ស្ថានសួគ៌​វិញ​ទេ​តើ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ind w:firstLine="720"/>
        <w:rPr>
          <w:rFonts w:cs="DaunPenh"/>
          <w:sz w:val="20"/>
          <w:szCs w:val="32"/>
          <w:lang w:val="en-US" w:bidi="km-KH"/>
        </w:rPr>
      </w:pPr>
      <w:r>
        <w:rPr>
          <w:rFonts w:cs="DaunPenh"/>
          <w:sz w:val="20"/>
          <w:szCs w:val="32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ម្នាក់អាចដឹងច្រើនអំពីព្រះគ្រិស្ដ ហើយនៅតែបាត់បង់។</w:t>
      </w:r>
      <w:r>
        <w:rPr>
          <w:rFonts w:ascii="Khmer OS Siemreap" w:hAnsi="Khmer OS Siemreap" w:cs="Khmer OS Siemreap"/>
          <w:lang w:val="en-US" w:bidi="km-KH"/>
        </w:rPr>
        <w:t xml:space="preserve"> ពួកផារ៉ាស្សីមានចំណេះច្រើន ប៉ុន្ដែ គេជាពូជមានពុត។ ពុទ្ធោអើយ មានមនុស្សច្រើនដែលដឹងច្រើនអំពីព្រះ តែគេទៅឋាននរក។ ដើម្បីត្រឹមតែ ដឹងឲ្យច្រើនទៀតត្រូវបានផ្តោតលើភាពងើយង្ងល់។ ការដឹងដើម្បីចង់អួតខ្លួនគឺគ្មានប្រយោជន៍នោះទេ។ ការ ដឹង និងការអនុវត្ដពីអ្វីដែលអ្នកដឹងគឺជាគ្រិស្ដសានាពិតប្រាកដ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</w:p>
    <w:p>
      <w:pPr>
        <w:pStyle w:val="Normal"/>
        <w:jc w:val="center"/>
        <w:rPr>
          <w:rFonts w:cs="DaunPenh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ទៅកាន់</w:t>
      </w:r>
      <w:r>
        <w:rPr>
          <w:b/>
          <w:b/>
          <w:sz w:val="24"/>
          <w:sz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/>
          <w:b/>
          <w:sz w:val="24"/>
          <w:sz w:val="24"/>
          <w:lang w:bidi="km-KH"/>
        </w:rPr>
        <w:t xml:space="preserve"> </w:t>
      </w:r>
      <w:r>
        <w:rPr>
          <w:b/>
          <w:b/>
          <w:sz w:val="24"/>
          <w:sz w:val="24"/>
        </w:rPr>
        <w:t>“</w:t>
      </w:r>
      <w:r>
        <w:rPr>
          <w:b/>
          <w:sz w:val="24"/>
        </w:rPr>
        <w:t xml:space="preserve">APP”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សូមធ្វើតាមការ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ណែនាំខាងមុខ។ បន្ទាប់មកអ្នកនឹងអាច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 xml:space="preserve">ទទួលបានសេចក្ដីអធិប្បាយយ៉ាងស្រួលដោយចុចលើប៉ូតុងអែប។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</w:rPr>
      </w:pPr>
      <w:r>
        <w:rPr>
          <w:rFonts w:cs="Khmer OS Siemreap" w:ascii="Khmer OS Siemreap" w:hAnsi="Khmer OS Siemreap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ម្នាក់អាចមានអំណោយទានខាងវិញ្ញាណដ៏អស្ចារ្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ត្រូវបានបាត់បង់។ អំណោយនៃ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ធិស្ឋានគឺជាអំណោយទានខាងវិញ្ញាណ។ មនុស្សម្នាក់អាចអធិស្ឋានយ៉ាងអស្ចារ្យហើយនៅតែបាត់បង់។ បុរសម្នាក់អាចមានអំណោយទាននៃការផ្សព្វផ្សាយហើយមិនត្រូវបានសង្រ្គោះឡើយ។ យូដាសគឺជាគ្រូ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ធិ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បាយដ៏អស្ចារ្យ។ យូដាសបាននិយាយ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អម្ចាស់អ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ើងខ្ញុំបានផ្សាយដំណឹងអំពី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នាមរប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្រង់ហើ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ាចដេញអារក្ស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ោយនូវព្រះនាមរបស់ទ្រង់បាន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បុរសម្នាក់អាចជួយអ្នកដទៃតាម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យៈ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ធិ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្ឋ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ិងការអធិប្បាយរបស់គាត់ហើយនៅតែមិនអាចជួយខ្លួនឯងបា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អំណាចនៃការអធិប្បា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ិងការអធិស្ឋានមិនអាស្រ័យលើសិទ្ធិអំណាចរបស់គ្រូអធិប្បា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េ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ែ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ាស្រ័យលើអំណាចរបស់ព្រះដែលប្រទានពរ។ មានអ្នកខ្លះអាចប្រែចិត្ដដោយសារការអធិប្បាយរបស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ដែគ្រូគង្វាលខ្លួនឯងផ្ទាល់នឹងត្រូវធ្លាក់ទៅក្នុងនរ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ផិនដិនថុ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ធិប្បាយទៅកាន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ាន់ដឺ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សម័យម្ចាស់ក្សត្រី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៉ារីដ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ោ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ោកឈរឡើងដើម្បី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្រកាសដំណឹងល្អ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ោយម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ៀតបានក្លាយជ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ោះបង់ចោលព្រះ ទាំងត្រូវ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ធ្លាក់ទៅឋាននរ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ស្គាល់យុវជនដែលជាគ្រូគង្វាលដែលពូកែ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ដែ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រោ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្រូវបានបង្ហាញថាគ្រាន់តែជាមនុស្សមានពុតប៉ុណ្ណោ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ុរសម្នាក់អាចអធិប្បាយដូចជាសាវ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្នាក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អធិស្ឋានដូចជាទេវត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តែ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អាចម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ិត្ដដូចអារក្ស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ុរសម្នាក់អាចមានអំណោយដ៏អស្ចារ្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ំផុតប៉ុន្តែ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ាមនុស្ស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ត់បង់។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ត្រួតត្រាដ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ស្ចារ្យម្នាក់បាននិយាយ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ក្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ើយ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មនុស្ស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ចេ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ក្ស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ា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ៅដល់ឋានសួគ៌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ណៈពេល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ដែលមានចំណេះវិជ្ជា​ទាំង​អស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ឹងធ្លាក់ទ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នុ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ឋាននរក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បុរសម្នាក់អាចមានអំណោយទានដ៏អស្ចារ្យបំផុតហើយនៅតែជាមនុស្សបាត់បង់ម្នាក់។ ព្រ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ុណ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ិ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ែមួ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ានតម្លៃជា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ំណោ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ប់ផោន។ យូដាសដើរតាមព្រះគ្រីស្ទ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បានប្រកាសដំណឹ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្អរបស់ព្រះគ្រិស្ដ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បានដេញអារក្សក្នុងព្រះនាមព្រះគ្រិស្ដ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ាត់បានបរិភោគនិងផឹកន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ុតែមួយជាមួ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រិស្ដ។ ប៉ុន្ដែយូដាសគ្រាន់តែជាមនុស្សកំពុតដែលបានទៅ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ន្លែងរបស់គាត់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ក្នុងឋាននរ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ធ្វើពុតជាមនុស្សបរិសុទ្ធ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ែមិនប្រតិបត្តិតាមព្រះ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ានឬកពារជាអ្នកគោរពប្រតិបត្ដិដល់ព្រះ តែមិន​ទទួលស្គាល់អំណាចរបស់ព្រះ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មនុស្សម្នាក់អាចប្រកាសថា គេជាគ្រីស្ទាន តែមិនដែលផ្លាស់ប្ដូរចិត្ដរបស់គេឡើយ។ គេជាមនុស្ស មានពុតដែលសំដែងខ្លួនធ្វើជាគ្រីស្ទានល្អម្នាក់ តែគេពេញដោយអំណួតនិងការបះបោរ។ មនុស្សជាច្រើន សំដែងខ្លួនជាសុចរិត តែគេពាក់មាស់នៃការសុចរិតរបស់គេ ដើម្បីលាក់កំបាំងអំណួត និងការបះបោរនៃចិត្ដ របស់គេ។ នោះនិយាយពីមនុស្សដែលឆ្លងកាត់សាលាគម្ពីរ និងត្រូវបានចាត់តាំង។ តែចិត្ដគេមិនផ្លាស់ប្ដូរ ឡើយ។ ដូច្នេះគេចេញពីក្រុមជំនុំយើងដើម្បីដើរតាមស្រ្ដីបាត់បង់ដែលស្អាតម្នាក់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ដេម៉ាសបានចាក ចោលខ្ញុំ ដោយព្រោះគាត់ស្រឡាញ់លោកីយនេះ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ធីម៉ូថេ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០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នោះរៀបរាប់ពីលោកគ្រេនថូន អឹល ដែលត្រឹមតែបង្ហាញខ្លួនជាមនុស្សមានពុត នៅពេលអំណួត និងការបះបោររបស់គាត់បានត្រូវមើលឃើញ នៅពេលម៉ាស់របស់គាត់ត្រូវដោះចេញ ហើយយើងឃើញគាត់ថា ជាមនុស្សមានពុត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ind w:left="1455" w:right="1440" w:hanging="101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នៅ​ថ្ងៃ​នោះ នឹង​មាន​មនុស្ស​ជា​ច្រើន​និយាយ​មក​ខ្ញុំ​ថា ឱ​ព្រះអម្ចាស់ៗ​អើយ តើ​យើង​ខ្ញុំ​មិន​បាន​ទាយ​ដោយ​នូវ​ព្រះនាម​ទ្រង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/>
        </w:rPr>
        <w:t>នោះ​ខ្ញុំ​នឹង​និយាយ​ដោយ​ត្រង់​ថា អញ​មិន​ដែល​បាន​ស្គាល់​ឯង​រាល់​គ្នា​ទេ នែ ពួក​ទទឹង​ច្បាប់​អើយ ចូរ​ថយ​ចេញ​ពី​អញ​ទៅ</w:t>
      </w:r>
    </w:p>
    <w:p>
      <w:pPr>
        <w:pStyle w:val="TextBody"/>
        <w:ind w:left="1455" w:right="1440" w:hanging="101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ណ្តុរអាចរស់នៅក្នុងផ្ទះ</w:t>
      </w:r>
      <w:r>
        <w:rPr>
          <w:rFonts w:ascii="Khmer OS Siemreap" w:hAnsi="Khmer OS Siemreap" w:cs="Khmer OS Siemreap"/>
          <w:lang w:val="en-US" w:bidi="km-KH"/>
        </w:rPr>
        <w:t xml:space="preserve">មួយ </w:t>
      </w:r>
      <w:r>
        <w:rPr>
          <w:rFonts w:ascii="Khmer OS Siemreap" w:hAnsi="Khmer OS Siemreap" w:cs="Khmer OS Siemreap"/>
          <w:lang w:val="en-US" w:bidi="km-KH"/>
        </w:rPr>
        <w:t>ប៉ុន្តែនៅពេលដែលផ្ទះហាក់ដូចជាដួលរលំពួកគេរត់គេច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ព្រោះពួកគេ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រកកន្លែងសុវត្ថិភាពមួយផ្សេងទៀត។ ថ្ងៃសប្បាយរីករាយនៅក្នុងព្រះវិហារនាំមនុស្សលាក់ពុតមិនពិតជា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ច្រើន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 xml:space="preserve">ចូលក្នុងវា។ </w:t>
      </w:r>
      <w:r>
        <w:rPr>
          <w:rFonts w:ascii="Khmer OS Siemreap" w:hAnsi="Khmer OS Siemreap" w:cs="Khmer OS Siemreap"/>
          <w:lang w:val="en-US" w:bidi="km-KH"/>
        </w:rPr>
        <w:t>តែ</w:t>
      </w:r>
      <w:r>
        <w:rPr>
          <w:rFonts w:ascii="Khmer OS Siemreap" w:hAnsi="Khmer OS Siemreap" w:cs="Khmer OS Siemreap"/>
          <w:lang w:val="en-US" w:bidi="km-KH"/>
        </w:rPr>
        <w:t>នៅពេលដែល</w:t>
      </w:r>
      <w:r>
        <w:rPr>
          <w:rFonts w:ascii="Khmer OS Siemreap" w:hAnsi="Khmer OS Siemreap" w:cs="Khmer OS Siemreap"/>
          <w:lang w:val="en-US" w:bidi="km-KH"/>
        </w:rPr>
        <w:t>ក្រុមជំនុំរង្គើរ នោះ</w:t>
      </w:r>
      <w:r>
        <w:rPr>
          <w:rFonts w:ascii="Khmer OS Siemreap" w:hAnsi="Khmer OS Siemreap" w:cs="Khmer OS Siemreap"/>
          <w:lang w:val="en-US" w:bidi="km-KH"/>
        </w:rPr>
        <w:t>ពួកគេនឹងរត់ទៅដោយបង្ហាញ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ួកគេមិនមែនជា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គ្រីស្ទានពិត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មិនថាពួកគេបាននិយាយអ្វីពីមុនក៏ដោយ។ នេះគឺជា</w:t>
      </w:r>
      <w:r>
        <w:rPr>
          <w:rFonts w:ascii="Khmer OS Siemreap" w:hAnsi="Khmer OS Siemreap" w:cs="Khmer OS Siemreap"/>
          <w:lang w:val="en-US" w:bidi="km-KH"/>
        </w:rPr>
        <w:t>ភាពពិតរបស់</w:t>
      </w:r>
      <w:r>
        <w:rPr>
          <w:rFonts w:ascii="Khmer OS Siemreap" w:hAnsi="Khmer OS Siemreap" w:cs="Khmer OS Siemreap"/>
          <w:lang w:val="en-US" w:bidi="km-KH"/>
        </w:rPr>
        <w:t>ពួកគេខ្លះ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មនុស្សម្នាក់បាននិយាយ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ទ្រង់នាំខ្ញុំទៅឯណា ខ្ញុំនឹងធ្វើតាម ទោះបីជាខ្ញុំជួបបញ្ហា ឬទុក្ខលំ បាកក្ដី ព្រះយេស៊ូវបានប្រទានជីវិតដល់ខ្ញុំ។ ចូរសរសើរព្រះនាមដ៏វិសេស ព្រះយេស៊ូវ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តែម្នាក់នោះជាអ្នក ទីមួយដែលរត់ចេញពីក្រុមជំនុំយើងនៅពេលការបាក់បែកចាប់ផ្ដើម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ស្រ្ដីជនជាតិចិនម្នាក់</w:t>
      </w:r>
      <w:r>
        <w:rPr>
          <w:rFonts w:ascii="Khmer OS Siemreap" w:hAnsi="Khmer OS Siemreap" w:cs="Khmer OS Siemreap"/>
          <w:lang w:val="en-US" w:bidi="km-KH"/>
        </w:rPr>
        <w:t xml:space="preserve">បា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ចង់ឲ្យអ្នកដទៃដឹងពីការអស្ចារ្យដែលព្រះបានធ្វើសម្រាប់ខ្ញុំ សូមឲ្យព្រះប្រើជីវិតខ្ញុំដើម្បីធ្វើជាទីបន្ទាល់សម្រាប់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តែនាងបានរត់ចេញពីក្រុមជំនុំសូម្បីតែមុនពេល មានការបាក់បែកគ្ន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បុរសវ័យក្មេងជនជាតិចិនម្នាក់ទៀត</w:t>
      </w:r>
      <w:r>
        <w:rPr>
          <w:rFonts w:ascii="Khmer OS Siemreap" w:hAnsi="Khmer OS Siemreap" w:cs="Khmer OS Siemreap"/>
          <w:lang w:val="en-US" w:bidi="km-KH"/>
        </w:rPr>
        <w:t>បាននិយាយថា</w:t>
      </w:r>
      <w:r>
        <w:rPr>
          <w:rFonts w:cs="Khmer OS Siemreap" w:ascii="Khmer OS Siemreap" w:hAnsi="Khmer OS Siemreap"/>
          <w:lang w:val="en-US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មិនអាចបង្ហាញពីការអស្ចារ្យដែលព្រះយេស៊ូវបានសង្រ្គោះខ្ញុំបានឡើយ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ចង់អោយអ្នកដទៃដឹងពីការអស្ចារ្យដែលព្រះគ្រីស្ទបានធ្វើសំរាប់ខ្ញុំ</w:t>
      </w:r>
      <w:r>
        <w:rPr>
          <w:rFonts w:cs="Khmer OS Siemreap" w:ascii="Khmer OS Siemreap" w:hAnsi="Khmer OS Siemreap"/>
          <w:lang w:val="en-US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​បានបង្ហាញថាពាក្យរបស់គាត់គ្មានន័យអ្វីឡើយ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ាត់នៅតែជាមនុស្សលាក់ពុតដែលវង្វេង​ហើយទៅ​ឋាន​ន​រក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យុវជនម្នាក់មកពីប្រទេសវៀតណាម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និយាយ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ោយសារសេចក្ដីស្រឡាញ់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ព្រះយេស៊ូ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ម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ំពោះខ្ញុំ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នោ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ិនអាចស្រឡាញ់ទ្រង់បានគ្រប់គ្រាន់ទេ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មួយឆ្នាំក្រោយមកគាត់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បត់ព្រះអង្គ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ង្រ្គោ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បានចាកចេញពីព្រះវិហារជាមួយ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ាន់ដែល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បត់ព្រ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និស្សិតវ័យក្មេងម្នាក់ទៀត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និយាយថា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សូមអរគុណព្រះជាម្ចាស់ដែលបានសំអាតខ្ញុំតាមរយៈ​ព្រះ​លោហិតដ៏ថ្លៃវិសេសរបស់ព្រះយេស៊ូវគ្រីស្ទ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សរសើរតម្កើងព្រះជាម្ចាស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ើស្តាប់មើលទៅពិតជា​ល្អមែនទេ</w:t>
      </w:r>
      <w:r>
        <w:rPr>
          <w:rFonts w:cs="Khmer OS Siemreap" w:ascii="Khmer OS Siemreap" w:hAnsi="Khmer OS Siemreap"/>
          <w:sz w:val="20"/>
          <w:lang w:val="en-US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តែភ្លាមៗបន្ទាប់ពីនាងបាននិយាយដូច្នោះ នាងបានត្រលប់ទៅរកអំពើបាបក្នុងលោកីយហើយ​បានចាកចេញពីក្រុមជំនុំ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ក្មេងស្រីជនជាតិជប៉ុន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u w:val="single"/>
          <w:lang w:val="en-US" w:bidi="km-KH"/>
        </w:rPr>
        <w:t xml:space="preserve">/ 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អាមេរិ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្នាក់បាននិយាយថ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ន្ទាល់របស់ខ្ញុំគឺសាមញ្ញណាស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បាន​ជឿទុកចិត្ដលើព្រះយេស៊ូវ ហើយទ្រង់បានសង្រ្គោះខ្ញុំ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នាងបានសងគាត់​ដោយចាកចេញពីក្រុមជំនុំ​ដោយទៅជាមួយលោកចាន់ដែលក្បត់ព្រះ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បុរសជនជាតិម៉ិចស៊ិកូម្នាក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និយាយ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ត្រូវបានបង្ហាញសេចក្តីមេត្តាករុណាដោយព្រះអង្គ​សង្រ្គោះដែលពេញដោយសេចក្តីស្រឡាញ់ ហើយខ្ញុំមិនដែលភ្លេចពីការនេះទេ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តែមិនយូរប៉ុន្មានក្រោយ​មក គាត់បានភ្លេចនូវអ្វីដែលគាត់បាននិយាយ ហើយបានរត់តាមលោកចាន់ដែលក្បត់ព្រះ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ខ្ញុំមានរូបថត​គាត់​ឈរជាមួយមនុស្សមានពុតដែលបះបោរដែលជាលោកចាន់ដ៏ក្បត់ព្រ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ស្ត្រីវ័យក្មេងម្នាក់មកពីប្រទេសចិ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និយាយថា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យេស៊ូវស្រឡាញ់ខ្ញុំណាស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ឥឡូវនេះ​ខ្ញុំចង់​ច្រៀងសំរាប់ព្រះអង្គសង្រ្គោះរបស់ខ្ញុំគឺព្រះយេស៊ូវគ្រីស្ទ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ើស្តាប់មើលទៅល្អណាស់ មែនទេ</w:t>
      </w:r>
      <w:r>
        <w:rPr>
          <w:rFonts w:cs="Khmer OS Siemreap" w:ascii="Khmer OS Siemreap" w:hAnsi="Khmer OS Siemreap"/>
          <w:sz w:val="20"/>
          <w:lang w:val="en-US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៉ុន្តែមិនយូរ​ប៉ុន្មាននាងបានក្បត់ក្រុមជំនុំរបស់យើងហើយបានរត់ចេញជាមួយចាន់ដែលក្បត់ព្រះ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មានគេប្រាប់ខ្ញុំថា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បណ្ឌិត ហាយមើស៍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ុំយកប្រជាជនចិនកាន់តែច្រើនមក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សុទ្ធតែ​ជាមនុស្សពុតដែលមានមុខពីរ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ិតប្រាកដណាស់ លើកលែងតែពួកគេបានប្រែចិត្ដពិតប្រាក​ដ បើ​មិន​ដូច្នោះ ​ពួកគេនឹង​វង្វេងដូចអ្នកដែលខ្ញុំបានលើកឡើងនៅទីនេះ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យេស៊ូវបានមានបន្ទូលថា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​ត្រូវតែ​កើតជាថ្មី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៧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ុណថោ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ិង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ជឿស្រួលៗ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ជាពាក្យថ្មី តែ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ទ្ធិអែនថីណូមៀន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ថ្មីឡើយ។ លោកម៉ាទីន លូសើរ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៤៨៣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៥៤៦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្រាប់ពីឃ្លានោះដល់យើង។ វាសំដៅលើអ្នកណាដែលចង់បាន ប្រយោជន៍នៃសេចក្ដីសង្រ្គោះ តែទាំងអស់នោះមិនមែនជាភារះកិច្ច </w:t>
      </w:r>
      <w:r>
        <w:rPr>
          <w:lang w:val="en-US"/>
        </w:rPr>
        <w:t xml:space="preserve">(Soli Deo Gloria Publications, jacket cover of Matthew Mead’s </w:t>
      </w:r>
      <w:r>
        <w:rPr>
          <w:b/>
          <w:i/>
          <w:lang w:val="en-US"/>
        </w:rPr>
        <w:t>The Almost Christian Discovered</w:t>
      </w:r>
      <w:r>
        <w:rPr>
          <w:lang w:val="en-US"/>
        </w:rPr>
        <w:t>, foreword by John MacArthur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ម្នាក់ក្នុងចំណោមមនុស្សដែលបានក្បត់ជំនឿរបស់លោកចាន់និយាយថា 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បណ្ឌិត ហាយ​មើស៍គិតថា គ្មាននរណាម្នាក់អាចបានសង្រ្គោះបានទេលើកលែងតែពួកគេចូលរួមក្នុងក្រុមជំនុំរបស់គាត់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មនុស្សបោះបង់ចោលព្រះដូចគាត់នឹងកុហក ដើម្បីឲ្យពួកគេនៅតែបាត់បង់ក្នុងអំពើបាបដ៏អាក្រក់របស់គ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ខ្ញុំមិនភ្ញាក់ផ្អើលទេដែលបុរសកុហកបែបនេះ ព្រោះគាត់ដឹងច្បាស់ថា ​ខ្ញុំមិនដែលនិយាយអញ្ចឹងទេ​ហើយ​ខ្ញុំក៏មិនជឿដែរ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តែខ្ញុំជឿថាក្រុមជំនុំគឺជា</w:t>
      </w:r>
      <w:r>
        <w:rPr>
          <w:rFonts w:cs="Khmer OS Siemreap" w:ascii="Khmer OS Siemreap" w:hAnsi="Khmer OS Siemreap"/>
          <w:sz w:val="20"/>
          <w:lang w:val="en-US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ូបកាយរបស់ព្រះគ្រីស្ទ</w:t>
      </w:r>
      <w:r>
        <w:rPr>
          <w:rFonts w:cs="Khmer OS Siemreap" w:ascii="Khmer OS Siemreap" w:hAnsi="Khmer OS Siemreap"/>
          <w:sz w:val="20"/>
          <w:lang w:val="en-US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ែលចាក​ចេញ​ពីព្រះ​វិហាររបស់ទ្រង់ធ្វើឱ្យរូបកាយរបស់ទ្រង់ចុះខ្សោ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ែលវាយប្រហារព្រះវិហាររបស់ទ្រង់វាយ​ប្រហារ​រូប​កាយរបស់ទ្រង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ែលបំបែកបំបាក់ព្រះវិហាររបស់ទ្រង់បំបែកបំបាក់រូបកាយរបស់ទ្រង់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ដែលមិន​មែនជា​សមា​ជិកនៃព្រះវិហាររបស់ទ្រង់មិនមែនជាសមាជិកនៃរូបកាយរបស់ទ្រង់ទ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ផ្សាយដំណឹងល្អ​ថ្មី​ៗ​​​​ជាច្រើនមិន​យកចិត្ដទុកដាក់នឹងបទគម្ពីរទេ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ោះហើយជាមូលហេតុដែលពួកគេបោះបង់ចោល​ព្រះកាយ​របស់ព្រះគ្រីស្ទ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្នកខ្លះហៅ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ញ្ញាសំគាល់</w:t>
      </w:r>
      <w:r>
        <w:rPr>
          <w:rFonts w:cs="Khmer OS Siemreap" w:ascii="Khmer OS Siemreap" w:hAnsi="Khmer OS Siemreap"/>
          <w:sz w:val="20"/>
          <w:lang w:val="en-US" w:bidi="km-KH"/>
        </w:rPr>
        <w:t>» (</w:t>
      </w:r>
      <w:r>
        <w:rPr>
          <w:lang w:val="en-US"/>
        </w:rPr>
        <w:t>landmark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ខ្ញុំមិនខ្វល់ពីអ្វីដែលអ្នកហៅនោះទេ វាគឺជាតំ​ណែង​តាមបទគម្ពីរ។ ក្រុមជំនុំគឺជ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រូបកាយរបស់ព្រះគ្រិស្ដ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នៅព្រឹកនេះ ខ្ញុំកំពុងសូមឲ្យអ្នកមករកព្រះយេស៊ូវ។ ទ្រង់បានរស់ពីសុគតឡើងវិញ។ ទ្រង់អង្គុយ នៅខាងស្ដាំដៃព្រះវរបិតានៅស្ថានសួគ៌។ សូមករកព្រះយេស៊ូវទៅ។ សូមបែរចេញពីលោកីយនេះ និងអំពើ បាប។ សូមទទួលជឿព្រះយេស៊ូវទៅ ទ្រង់នឹងសំអាតបាបអ្នកដោយព្រះលោហិតដ៏វិសេសរបស់ទ្រង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 ទទួលជឿព្រះយេស៊ូវ នោះអ្នកនឹងក្លាយជារូបកាយរបស់ទ្រង់ ដែលជាក្រុមជំនុំ។ អាម៉ែ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ើអ្នកចង់និយាយជាមួយយើងអំពីការទទួលជឿព្រះយេស៊ូវ នោះសូមមកឈរនៅជួរខាងមុខនេះ ឥឡូវ។ ខណះដែលយើងច្រៀងបទលេខ៥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ូចជាខ្ញុំដែរ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ូមមក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ខ្ញុំដែរដោយគ្មានការអង្វ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ឈាម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ង្ហូរសម្រាប់ខ្ញុំ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ឱ្យមករក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ចៀមនៃ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ខ្ញុំដែរហើយខ្ញុំមិនរង់ចាំទេដើម្បីបំបាត់ព្រលឹងខ្ញុំចេញពីភាពងងឹតនៃអំពើបាប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ពោះព្រះលោហិតរបស់ទ្រង់ដែលអាចសំអាតកន្លែងនីមួយៗ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ខ្ញុំដែរទោះបីត្រូវបានគេបោះចោលដោយមានជម្លោះជាច្រើនមានការសង្ស័យជាច្រើន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យុទ្ធនិងការភ័យខ្លាចនៅខាងក្នុងគ្មានកូនចៀមនៃ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Normal"/>
        <w:ind w:left="720" w:right="-28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ខ្ញុំ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ឆោឡូថេ អេលីអត់ ១៧៨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៧១ ប្ដូរដោយគ្រូ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Normal"/>
        <w:ind w:right="-432" w:hanging="0"/>
        <w:rPr>
          <w:rFonts w:ascii="Khmer OS Siemreap" w:hAnsi="Khmer OS Siemreap" w:cs="Khmer OS Siemreap"/>
          <w:b/>
          <w:b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sz w:val="24"/>
          <w:szCs w:val="22"/>
          <w:lang w:bidi="km-KH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56:00Z</dcterms:created>
  <dc:creator>PacifiCare</dc:creator>
  <dc:description/>
  <dc:language>en-US</dc:language>
  <cp:lastModifiedBy>CJC</cp:lastModifiedBy>
  <cp:lastPrinted>2019-07-07T14:51:00Z</cp:lastPrinted>
  <dcterms:modified xsi:type="dcterms:W3CDTF">2019-09-10T05:58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