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 សែន៦ពាន់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នុស្សទាំងអស់គ្នាផ្សាយដំណឹងល្អ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  <w:tab w:val="left" w:pos="5730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កញ្ញ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៧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tabs>
          <w:tab w:val="clear" w:pos="720"/>
          <w:tab w:val="left" w:pos="1569" w:leader="none"/>
        </w:tabs>
        <w:ind w:left="864" w:right="864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>«</w:t>
      </w:r>
      <w:bookmarkStart w:id="0" w:name="V1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ាលព្រះយេស៊ូវបានធ្វើដំណើរកាត់ស្រុកសាម៉ារី និងស្រុកកាលីឡេ នោះទ្រង់បានយាង</w:t>
      </w:r>
      <w:r>
        <w:rPr>
          <w:rFonts w:ascii="Khmer OS Siemreap" w:hAnsi="Khmer OS Siemreap" w:cs="Khmer OS Siemreap"/>
          <w:lang w:bidi="km-KH"/>
        </w:rPr>
        <w:t xml:space="preserve">មកឯទី ក្រុងតូចមួយ។ នៅជាយភូមិនោះមានមនុស្សឃ្លង់១០នាក់។ 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ឈរឆ្ង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ី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ើតាមក្រឹត្យវិន័យគម្ពីរសញ្ញាចាស់ មនុស្សឃ្លង់ទាំង១០នាក់នេះត្រូវបានទាមទារឲ្យនៅឆ្ងាយពីមនុស្សដើម្បី កុំឲ្យឆ្លងជំងឺដល់គេ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45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មនុស្ស​ណា​ដែល​កើត​ឃ្ល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្រែក​ថា ខ្ញុំ​ស្មោកគ្រោកៗ </w:t>
      </w:r>
      <w:bookmarkStart w:id="2" w:name="V4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អ្នក​នោះ​នឹង​នៅ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នោះ​ជា​មនុស្ស​ស្មោកគ្រោក​ពិត ត្រូវ​ឲ្យ​នៅ​តែ​ឯង ហើយ​មាន​លំនៅ​ជា​ខាង​ក្រៅ​ទី​ដំឡើង​ត្រសាល​ផង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លេវីវិន័យ ១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នុស្សឃ្លង់ទាំង១០នាក់នេះបានលឺថា ព្រះយេស៊ូវបានធ្វើការអស្ចារ្យជាច្រើន។</w:t>
      </w:r>
      <w:r>
        <w:rPr>
          <w:rFonts w:ascii="Khmer OS Siemreap" w:hAnsi="Khmer OS Siemreap" w:cs="Khmer OS Siemreap"/>
          <w:lang w:bidi="km-KH"/>
        </w:rPr>
        <w:t xml:space="preserve"> ដូច្នេះគេស្រែកពី ឆ្ង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13"/>
      <w:bookmarkEnd w:id="3"/>
      <w:r>
        <w:rPr>
          <w:rFonts w:ascii="Khmer OS Siemreap" w:hAnsi="Khmer OS Siemreap" w:cs="Khmer OS Siemreap"/>
          <w:sz w:val="20"/>
          <w:sz w:val="20"/>
        </w:rPr>
        <w:t>ឱ​ព្រះយេស៊ូវ ជា​ម្ចាស់​អើយ សូម​មេត្តា​ប្រោស​យើង​ខ្ញុំ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មិន បានប្រោសជំងឺឃ្លង់របស់គេភ្លាមៗនោះឡើយ តែទ្រង់បានប្រាប់ឲ្យគេទៅបង្ហាញខ្លួនឲ្យពួកអាចារ្យក្នុងព្រះ វិហារនៅក្រុងយេរ៉ូសាឡិមឃើញវិញ។ ព្រះយេស៊ូវធ្វើដូចនោះដោយមានមូលហេតុ៤យ៉ាង៖ ដើម្បីបំពេញ សម្រេចក្រឹត្យវិន័យគម្ពីរសញ្ញាចាស់ ដែលប្រាប់ក្នុងលេវីវិន័យ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០ថា ពួកអាចារ្យតែ១គត់ដែល សម្រេចថា នរណាម្នាក់ត្រូវបានប្រោសឲ្យជាពីជំងឺឃ្លង់ឬក៏អត់។ មូលហេតុទី១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មរបន្ទាល់ ទីបន្ទាល់ ទៅកាន់ពួកអាចារ្យ និងសាសន៍យូដាផ្សេងៗទៀតនៃអំណាចប្រោសឲ្យជាដែលទ្រង់មា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Thomas Hale, </w:t>
      </w:r>
      <w:r>
        <w:rPr>
          <w:b/>
          <w:i/>
        </w:rPr>
        <w:t xml:space="preserve">The Applied New Testament, </w:t>
      </w:r>
      <w:r>
        <w:rPr/>
        <w:t>Chariot Victor Publishing, 1996, p. 236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មនុស្សឃ្លង់ទាំង១០នាក់នោះបានស្ដាប់តាមព្រះគ្រិស្ដ ហើយបានចាប់ផ្ដើមឆ្ពោះទៅឯព្រះវិហារ ក្នុងក្រុងយេរ៉ូសាឡិម។ នេះបង្ហាញថា គេមានសេចក្ដីជំនឿពិតប្រាកដ ឬក៏គេមិនស្ដាប់តាមទ្រង់។ តែដូច យើងឃើញថា វាមិនមែនជាជំនឿដែលជួយសង្រ្គោះគេនោះទេ។ គេបានស្ដាប់តាមព្រះគ្រិស្ដតែខាងក្រៅ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tabs>
          <w:tab w:val="clear" w:pos="720"/>
          <w:tab w:val="left" w:pos="1569" w:leader="none"/>
        </w:tabs>
        <w:ind w:left="864" w:right="864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ោគឃ្លង់បានបាត់ពីរូបកាយរបស់គេ កាលគេបានធ្វើដំណើរ</w:t>
      </w:r>
      <w:r>
        <w:rPr>
          <w:rFonts w:ascii="Khmer OS Siemreap" w:hAnsi="Khmer OS Siemreap" w:cs="Khmer OS Siemreap"/>
          <w:lang w:bidi="km-KH"/>
        </w:rPr>
        <w:t>ទៅភាគខាងត្បូងពីតំបន់កាលីឡេ ចុះទៅព្រះ វិហារនៅក្រុងយេរ៉ូសាឡិម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មានបុរសម្នាក់ដែលបានត្រលប់មកវិញ កាលគាត់ត្រូវបានជាស្អាត ហើយគាត់បានត្រលប់ទៅ កន្លែងដែលព្រះយេស៊ូវគង់នៅវិញ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5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មាន​ម្នាក់ កាល​ឃើញ​ថា ខ្លួន​បាន​ជា​ហើយ ក៏​វិល​មក​វិញ ទាំង​សរសើរដំកើង​ព្រះ ដោយ​សំឡេង​ជា​ខ្លាំង គាត់​ទំលាក់​ខ្លួន​ផ្កាប់​មុខ នៅ​ទៀប​ព្រះបាទ​ព្រះយេស៊ូវ ទាំង​អរ​ព្រះគុណ​ដល់​ទ្រង់​ផង</w:t>
      </w:r>
      <w:r>
        <w:rPr>
          <w:rFonts w:cs="Khmer OS Siemreap" w:ascii="Khmer OS Siemreap" w:hAnsi="Khmer OS Siemreap"/>
          <w:sz w:val="18"/>
          <w:szCs w:val="18"/>
        </w:rPr>
        <w:t>... »(</w:t>
      </w:r>
      <w:r>
        <w:rPr>
          <w:rFonts w:ascii="Khmer OS Siemreap" w:hAnsi="Khmer OS Siemreap" w:cs="Khmer OS Siemreap"/>
          <w:sz w:val="18"/>
          <w:sz w:val="18"/>
          <w:szCs w:val="18"/>
        </w:rPr>
        <w:t>លូកា​ 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9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អ្នក​នោះ​ថា ចូរ​ក្រោក​ឡើង​ទៅ​ចុះ សេចក្តី​ជំនឿ​អ្នក​បាន​សង្គ្រោះ​អ្នក​ហើយ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លូកា​ 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ចំពោះខ្ញុំ​ វាហាក់ដូចជាមានមេរៀនជាច្រើននៅក្នុងអត្ថបទនេះ។</w:t>
      </w:r>
      <w:r>
        <w:rPr>
          <w:rFonts w:ascii="Khmer OS Siemreap" w:hAnsi="Khmer OS Siemreap" w:cs="Khmer OS Siemreap"/>
          <w:lang w:bidi="km-KH"/>
        </w:rPr>
        <w:t xml:space="preserve"> ខ្ញុំនឹងមិនបង្រៀនទាំង អស់នោះទេ តែនេះជាចំណុច៣ដែលខ្ញុំឃើញ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993" w:hanging="993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ស្អាតទាំងស្រុងចេញមកពីការស្ដាប់បង្គា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គ្រិស្ដសំបកក្រៅ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ឃ្លង់ទាំង១០នាក់នោះត្រូវបានប្រោសឲ្យជាពីរោគឃ្លង់ខាងក្រៅ។</w:t>
      </w:r>
      <w:r>
        <w:rPr>
          <w:rFonts w:ascii="Khmer OS Siemreap" w:hAnsi="Khmer OS Siemreap" w:cs="Khmer OS Siemreap"/>
          <w:lang w:bidi="km-KH"/>
        </w:rPr>
        <w:t xml:space="preserve"> តែគេមិនត្រូវបានប្រោស ឲ្យជាទាំងអស់ភ្លាមៗកាលព្រះយេស៊ូវពាល់គេនោះទេ។ គេត្រូវបានប្រោសឲ្យជាទាំងស្រុងនៅតាមផ្លូវទៅឯ​ព្រះវិហារក្នុងក្រុងយេរ៉ូសាឡិមនោះទេ។ តែព្រលឹងរបស់គេមិនទាន់ប្រោសឲ្យជានៅឡើយទេ។ ព្រះយេស៊ូវ 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ទត​ឃើញ​គេ ហើយ​ក៏​មាន​ព្រះបន្ទូល​ថា ចូរ​អ្នក​រាល់​គ្នា​ទៅ​បង្ហាញ​ខ្លួន ឲ្យ​ពួក​សង្ឃ​ពិនិត្យ​មើល​ចុះ 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លូកា​ ១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នុស្សដែលស្ដាប់បង្គាប់ព្រះគ្រិស្ដខាងក្រៅត្រូវបានជាស្អាតពីរោគជាច្រើ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 xml:space="preserve">ជាបញ្ហាដល់អ្នក ណាដែលមិនស្ដាប់បង្គាប់ពេញលេញ។ អ្នកណាដែលមកក្រុមជំនុំ ហើយធ្វើតាមច្បាប់មូលដ្ឋានខាងគ្រិស្ដ សាសនាខាងក្រៅ នោះគេរកឃើញថា ជីវិតរបស់គេបានទៀងទាត់ ទំលាប់នៃការសិក្សារបស់គេនៅសាលា បង្កើតជាលទ្ធផលល្អប្រសើរ។ អារម្មណ៍របស់គេត្រូវបានចេះគ្រប់គ្រងជាងមុន។ ជាទូទៅ គេមានភាពជោគ ជ័យ និងមានផលក្នុងជីវិតរបស់គេជាជាងអ្នកណា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រខាងនេះដូរខាង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យល់ស្រឡំនៅ សង្គមបច្ចុប្បន្ននេ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ភេសូ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ជារឿយៗមនុស្សក្នុ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ោកី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គិតថា ការមកក្រុមជំនុំនឹងជាគ្រោះថ្នាក់ក្នុងជីវិតគេ ដោយសារ គេយកពេលច្រើនពេកពីការងារ ឬពីសាលារៀន។ ជារឿយ ឪពុកម្ដាយដែលមិនជឿព្រះគិតតាមផ្លូវនោះ។ គេមានអារម្មណ៍ថា ការមកក្រុមជំនុំនឹងយកពេលច្រើនពេកពីកូនរបស់គេ ដូច្នេះគេនឹងមិនធ្វើបានល្អឡើយ នៅកន្លែងធ្វើការ និងនៅសាលា។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តែយើងបានរកឃើញម្ដងហើយម្ដងទៀតថា ការពិតវាពិតនោះស្រឡះ។</w:t>
      </w:r>
      <w:r>
        <w:rPr>
          <w:rFonts w:ascii="Khmer OS Siemreap" w:hAnsi="Khmer OS Siemreap" w:cs="Khmer OS Siemreap"/>
          <w:lang w:val="ca-ES" w:bidi="km-KH"/>
        </w:rPr>
        <w:t xml:space="preserve"> នៅពេលមនុស្សវ័យក្មេងចូលរួមកម្មវិធីក្នុងក្រុមជំនុំ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យើងបានឃើញថា ពិតប្រាកដណាស់គេបានក្លាយជា កូនសិស្សល្អឆ្ងាយជាងមុន និងក្លាយជានយោជក់ល្អឆ្ងាយជាងមុន បើគ្មានករណីយលើកលែង។</w:t>
      </w:r>
      <w:r>
        <w:rPr>
          <w:rFonts w:ascii="Khmer OS Siemreap" w:hAnsi="Khmer OS Siemreap" w:cs="Khmer OS Siemreap"/>
          <w:lang w:val="ca-ES" w:bidi="km-KH"/>
        </w:rPr>
        <w:t xml:space="preserve"> គេរៀន ដើម្បីសិក្សាទៀងទាត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ៃលកពេលវេលា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អេភេសូ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 xml:space="preserve">, </w:t>
      </w:r>
      <w:r>
        <w:rPr>
          <w:rFonts w:ascii="Khmer OS Siemreap" w:hAnsi="Khmer OS Siemreap" w:cs="Khmer OS Siemreap"/>
          <w:lang w:val="ca-ES" w:bidi="km-KH"/>
        </w:rPr>
        <w:t>កូឡ៉ូស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ដោយសារការកំឡាចិត្ដ របស់អ្នកដឹកនាំក្រុមជំនុំ និងគំរូសមាជិកក្រុមជំនុំ នោះគេរៀនពីសារសំខាន់នៃការឧស្សាហ៍នៅកន្លែងការងារ​ និងនៅសាលា។ ផ្ទុយពីអំពើ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ធ្វើល្ងីល្ងើ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ជាច្រើនដូចក្មេងលោកីយធ្វើ គេធ្វើការ ហើយខំរៀននៅអំឡុងពេល វេលាផ្ដល់ឲ្យគេ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ខ្ញុំជឿថា យើងមានអាត្រាភាគរយខ្ពស់បំផុតមួយនៃនិស្សិតមហាវិទ្យាល័យដែលរៀនចប់ក្នុងក្រុមជំ នុំយើងនៅប្រទេសអាមេរិក។ ហើយខ្ញុំគិតថា នេះជាភស្ដុតាងមួយា ការស្ដាប់បង្គាប់ព្រះយេស៊ូវ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ំអាត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អ្នកណាដែលស្ដាប់បង្គាប់ទ្រង់ពីបញ្ហាខាងក្រៅជាច្រើន ដែលត្រូវប្រឈមមុខដោយមនុស្សដែលមិនមកក្នុង ការប្រកបគ្នានៅក្រុមជំនុំតាមតំបន់ និងមិនចូលរួមក្នុងការប្រជុំគ្នានៅក្រុមជំនុំ។ ការសង្កេតជាច្រើនឆ្នាំបាន បញ្ជាក់ថា រឿងនេះពិតម្ដងហើយម្ដងទៀត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ind w:left="851" w:hanging="851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សេចក្ដីសង្រ្គោ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េញលេញត្រូវបានទទួលបទពិសោធន៍នៅពេលអ្នកមកឯ​ព្រះ​គ្រិស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បុសទាំង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ascii="Khmer OS Siemreap" w:hAnsi="Khmer OS Siemreap" w:cs="Khmer OS Siemreap"/>
          <w:lang w:bidi="km-KH"/>
        </w:rPr>
        <w:t>នាក់បានស្កប់ចិត្ដនៅពេលគេត្រូវបានប្រោសឲ្យជាប៉ែកខាងក្រៅ</w:t>
      </w:r>
      <w:r>
        <w:rPr>
          <w:rFonts w:ascii="Khmer OS Siemreap" w:hAnsi="Khmer OS Siemreap" w:cs="Khmer OS Siemreap"/>
          <w:lang w:bidi="km-KH"/>
        </w:rPr>
        <w:t xml:space="preserve"> នៅពេលគេត្រូវបានជា ពីរោគឃ្លង់ខាងរូបកាយ។ តែមានម្នាក់គត់ដែលមិនស្កប់ចិត្ដជាមួយការស្ដាប់បង្គាប់ប៉ែកខាងក្រៅ។ ចិត្ដគាត់ បានលោតកញ្ជោងក្នុងការអរគុណដល់ព្រះ។ គាត់ត្រលប់ទៅឯកន្លែងដែលព្រះយេស៊ូវគង់នៅវិញ។ គាត់ បានក្រាបចុះនៅទាបព្រះបាទរបស់ព្រះយេស៊ូវ ទាំ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រព្រះគុណដល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យើង អាចនិយាយថា បុរសនេះ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មករកព្រះគ្រិស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ាត់មករកព្រះគ្រិស្ដ ហើយឃើញថា គាត់មិនត្រឹមតែបានជា ខាងរូបកាយប៉ុណ្ណោះឡើយ តែសេចក្ដីសង្រ្គោះពេញលេញស្ថិតនៅក្នុងព្រះអង្គសង្រ្គោះត្រង់កន្លែងដែលគាត់ ក្រាបនៅទាបព្រះបាទរបស់ទ្រ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ើអ្នកបានចូលរួមក្រុមជំនុំយើង ហើយមកក្នុងការប្រជុំគ្នាយ៉ាងទៀងទាត់ នោះគឺល្អ។ វានឹងជួយ អ្នកនៅក្នុងជីវិត និងការងាររបស់អ្នក។ តែមានសាសនាគ្រិស្ដដែលពិតច្បាស់ជាងការជួយជីវិតអ្នកឲ្យមាន ភាពប្រសើ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ចំពោះមនុស្សដែលរស់នៅក្នុងជីវិតជោគជ័យ ព្រះយេស៊ូវមានបន្ទូលថា</w:t>
      </w:r>
    </w:p>
    <w:p>
      <w:pPr>
        <w:pStyle w:val="TextBody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</w:t>
      </w:r>
      <w:r>
        <w:rPr>
          <w:rFonts w:ascii="Khmer OS Siemreap" w:hAnsi="Khmer OS Siemreap" w:cs="Khmer OS Siemreap"/>
          <w:sz w:val="18"/>
          <w:sz w:val="18"/>
          <w:szCs w:val="18"/>
        </w:rPr>
        <w:t>ឲ្យ​ឆ្ងល់ ពី​ពាក្យ​ដែល​ខ្ញុំ​ប្រាប់​ថា ត្រូវ​តែ​កើត​ជា​ថ្មី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អ្វីដែលកើតឡើងចំពោះមនុស្សឃ្លង់ដែលមករកព្រះគ្រិស្ដ។</w:t>
      </w:r>
      <w:r>
        <w:rPr>
          <w:rFonts w:ascii="Khmer OS Siemreap" w:hAnsi="Khmer OS Siemreap" w:cs="Khmer OS Siemreap"/>
          <w:lang w:bidi="km-KH"/>
        </w:rPr>
        <w:t xml:space="preserve"> បន្ទាប់ពីគាត់បានជាខាងរូប កាយដោយសារការស្ដាប់បង្គាប់ព្រះយេស៊ូវ នោះគាត់មករកព្រះយេស៊ូវនៅទាបព្រះបាទទ្រង់ ហើយវាជាការ ប្រែចិត្ដប៉ែកខាងក្នុង។ រួចព្រះគ្រិស្ដមានបន្ទូលទៅគាត់ថា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េចក្តី​ជំនឿ​អ្នក​បាន​សង្គ្រោះ​អ្នក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យល់ស្របជាមួយ</w:t>
      </w:r>
      <w:r>
        <w:rPr>
          <w:rFonts w:ascii="Khmer OS Siemreap" w:hAnsi="Khmer OS Siemreap" w:cs="Khmer OS Siemreap"/>
          <w:lang w:bidi="km-KH"/>
        </w:rPr>
        <w:t>គម្ពី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ដឹ អាប់ផ្លាយសញ្ញាថ្មី</w:t>
      </w:r>
      <w:r>
        <w:rPr>
          <w:rFonts w:ascii="Khmer OS Siemreap" w:hAnsi="Khmer OS Siemreap" w:cs="Khmer OS Siemreap"/>
          <w:lang w:bidi="km-KH"/>
        </w:rPr>
        <w:t xml:space="preserve"> ។ ទោះបីជាយ៉ាងណាក៏ដោយ ខ្ញុំសង្ឃឹមថា វាដក ស្រង់ចេញពីគម្ពីរខីងជេមស៍ដែលអាចទុកចិត្ដបាន ដ្បិតវាពន្យល់បានល្អពីអ្វីដែលកើតឡើងចំពោះមនុស្ស ឃ្លង់ជាស្អាតដែលមករកព្រះយេស៊ូវ។ នៅពេលព្រះយេស៊ូវមានបន្ទូលទ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ជំនឿអ្នកបាន សង្រ្គោះអ្នក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ារអត្ថាធិប្បាយពន្យល់នោះប្រកាស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មិនត្រឹមតែនិយាយសំដៅលើរូប កាយរបស់គាត់ដែលត្រូវបានជាស្អាតនោះទេ តែសំដៅលើវិញ្ញាណរបស់គាត់ដែលត្រូវបានជាស្អាតផងដែរ។ គាត់បានទទួល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34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ខ្លះបានបន្ដមកក្រុមជំនុំយូរហើយ។ វាជាព្រះពរដល់អ្នក ហើយជួយអ្នកឲ្យធ្វើដូចនោះ។ យើង អរគុណព្រះសម្រាប់ការនោះ។ តែឥឡូវយើងកំពុងសុំអ្នកឲ្យត្រលប់ទៅជំហាន១ទៀត និងការទទួល សេចក្ដីសង្រ្គោះពេញលេញ ការប្រែចិត្ដពេញលេញដោយសារការមករកព្រះយេស៊ូវដោយជំនឿ និងការ ក្រាបនៅមុខទ្រង់ ក្នុងការទទួលជឿលើទ្រង់ពេញលេញ។</w:t>
      </w:r>
    </w:p>
    <w:p>
      <w:pPr>
        <w:pStyle w:val="BodyTextIndent2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សរុបមក ព្រះគ្រិស្ដមិនបានរងទុក្ខ ហើយសុគតលើឈើឆ្កាងដើម្បីឲ្យអ្នកមានជីវិតស្រួលនៅក្នុង លោកីយនេះឡើយ។ វាឆ្ងាយពី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សុគតលើឈើឆ្កាងដើម្បីឲ្យបាបអ្នកត្រូវបានអត់ទោសឲ្យ និង ត្រូវបានសំអាតដោយព្រះលោហិតដ៏វិសេសរបស់ទ្រង់។ ទ្រង់រស់ពីសុគតឡើងវិញ ហើយ​ឥឡូវទ្រង់គង់នៅ ខាងស្ដាំដៃព្រះវរបិតា ដើម្បីប្រទានជីវិតអស់កល្បជានិច្ចដល់អ្នក។ បើអ្នកមករកព្រះយេស៊ូវដោយសេចក្ដីជំ នឿ ដូចបុរសនេះបានធ្វើ នោះអ្នកក៏នឹងត្រូវប្រែចិត្ដ ឬកើតជាថ្មីសម្រាប់អស់កល្បជានិច្ចផងដែរ។ សូមឲ្យ​អ្នកមានការប្រែចិត្ដពិតប្រាកដនៅពេលឆ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តែខ្ញុំជឿថា មានមេរៀនទី៣នៅក្នុងអត្ថបទគម្ពីរនេះ គឺថា </w:t>
      </w:r>
      <w:r>
        <w:rPr>
          <w:rFonts w:ascii="Khmer OS Siemreap" w:hAnsi="Khmer OS Siemreap" w:cs="Khmer OS Siemreap"/>
          <w:i/>
          <w:i/>
          <w:iCs/>
          <w:lang w:bidi="km-KH"/>
        </w:rPr>
        <w:t>មនុស្សទាំងអស់គ្នាផ្សាយដំណឹងល្អ។</w:t>
      </w:r>
    </w:p>
    <w:p>
      <w:pPr>
        <w:pStyle w:val="BodyTextIndent2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បី ការផ្សាយដំណឹងល្អគួរតែចាប់ផ្ដើមភ្លាមៗ សូម្បីតែមុនពេលអ្នកបានប្រែចិត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ំគាល់ថា ព្រះយេស៊ូវ</w:t>
      </w:r>
      <w:r>
        <w:rPr>
          <w:rFonts w:ascii="Khmer OS Siemreap" w:hAnsi="Khmer OS Siemreap" w:cs="Khmer OS Siemreap"/>
          <w:lang w:bidi="km-KH"/>
        </w:rPr>
        <w:t>បានប្រាប់បុរសទាំង១០ដប់នាក់ដែលមិនទាន់បានស្អា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ិនទាន់ប្រែ​ចិត្ដ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ឲ្យ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ទៅ​បង្ហាញ​ខ្លួន ឲ្យ​ពួក​សង្ឃ​ពិនិត្យ​មើល​ចុះ 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ចាត់</w:t>
      </w:r>
      <w:r>
        <w:rPr>
          <w:rFonts w:ascii="Khmer OS Siemreap" w:hAnsi="Khmer OS Siemreap" w:cs="Khmer OS Siemreap"/>
          <w:lang w:bidi="km-KH"/>
        </w:rPr>
        <w:t>បញ្ជូនពួកគេឲ្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ជាសាក្សី ទីបន្ទាល់ចំពោះពួកអាចារ្យ និងសាសន៍យូដាផ្សេងៗ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ប្រាប់ពួកគេអំពីព្រះយេស៊ូវ</w:t>
      </w:r>
      <w:r>
        <w:rPr/>
        <w:t>(</w:t>
      </w:r>
      <w:r>
        <w:rPr>
          <w:b/>
          <w:i/>
        </w:rPr>
        <w:t xml:space="preserve">The Applied New Testament, </w:t>
      </w:r>
      <w:r>
        <w:rPr/>
        <w:t>ibid., p. 236)</w:t>
      </w:r>
      <w:r>
        <w:rPr>
          <w:rFonts w:ascii="Khmer OS Siemreap" w:hAnsi="Khmer OS Siemreap" w:cs="Khmer OS Siemreap"/>
          <w:lang w:bidi="km-KH"/>
        </w:rPr>
        <w:t>។ ពួកគេត្រូវបានចាត់ បញ្ជូនឲ្យធ្វើជាសាក្សី</w:t>
      </w:r>
      <w:r>
        <w:rPr>
          <w:rFonts w:ascii="Khmer OS Siemreap" w:hAnsi="Khmer OS Siemreap" w:cs="Khmer OS Siemreap"/>
          <w:i/>
          <w:i/>
          <w:iCs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ពួកគេត្រូវបានជាស្អាត និង</w:t>
      </w:r>
      <w:r>
        <w:rPr>
          <w:rFonts w:ascii="Khmer OS Siemreap" w:hAnsi="Khmer OS Siemreap" w:cs="Khmer OS Siemreap"/>
          <w:i/>
          <w:i/>
          <w:iCs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ពួកគេខ្លះត្រូវបានប្រែចិត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 តើនោះមិនអស្ចារ្យ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សព្វថ្ងៃនេះ អ្នកផ្សាយដំណឹងល្អភាគច្រើនគិតថា អ្នកត្រូវតែធ្វើ ជាគ្រីស្ទានដ៏រឹងមាំ ចាក់ឬសល្អក្នុងសេចក្ដីជំនឿ ថែមទាំងចេះព្រះគម្ពីរច្រើន មុនពេលអ្នកអាចចង់ចេញទៅ ផ្សាយដំណឹងល្អ។ </w:t>
      </w:r>
      <w:r>
        <w:rPr>
          <w:rFonts w:ascii="Khmer OS Siemreap" w:hAnsi="Khmer OS Siemreap" w:cs="Khmer OS Siemreap"/>
          <w:i/>
          <w:i/>
          <w:iCs/>
          <w:lang w:bidi="km-KH"/>
        </w:rPr>
        <w:t>ខ្ញុំសូមប្រាប់ថា នោះមិនសមហេតុផលទាំងស្រុង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i/>
          <w:i/>
          <w:iCs/>
          <w:lang w:bidi="km-KH"/>
        </w:rPr>
        <w:t>វាឆ្កួតដូចជាការប្រាប់អ្នកខ្លះថា គេត្រូវ​តែធ្វើជាគ្រីស្ទានរឹងមាំម្នាក់មុនពេលគេចង់មកចូលរួមក្នុងការប្រជុំនៅក្រុមជំនុំ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ែខ្ញុំយល់ដឹងថា មានមនុស្ស ល្ងីល្ងើខ្លះដែលគិតដូចនោះ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វាមិនមែនជាអ្វីដែលព្រះគម្ពីរបង្រៀននោះទេ។ ពួកសិស្សទាំង១២នាក់ ត្រូវបានព្រះយេស៊ូវបញ្ជូនឲ្យចេញទៅផ្សាយដំណឹងល្អ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ភ្លាមៗ </w:t>
      </w:r>
      <w:r>
        <w:rPr>
          <w:rFonts w:ascii="Khmer OS Siemreap" w:hAnsi="Khmer OS Siemreap" w:cs="Khmer OS Siemreap"/>
          <w:lang w:bidi="km-KH"/>
        </w:rPr>
        <w:t>។ យោងតាមកាលប្រវត្ដិសាស្រ្ដរបស់លោក អាសើរ ពួកសិស្សត្រូវបានបញ្ជូនឲ្យចេញទៅផ្សាយដំណឹងល្អ</w:t>
      </w:r>
      <w:r>
        <w:rPr>
          <w:rFonts w:ascii="Khmer OS Siemreap" w:hAnsi="Khmer OS Siemreap" w:cs="Khmer OS Siemreap"/>
          <w:i/>
          <w:i/>
          <w:iCs/>
          <w:lang w:bidi="km-KH"/>
        </w:rPr>
        <w:t>នៅឆ្នាំតែមួយដែលព្រះយេស៊ូវត្រាស់ហៅពួក គេឲ្យដើរតាមទ្រង់</w:t>
      </w:r>
      <w:r>
        <w:rPr>
          <w:rFonts w:ascii="Khmer OS Siemreap" w:hAnsi="Khmer OS Siemreap" w:cs="Khmer OS Siemreap"/>
          <w:lang w:bidi="km-KH"/>
        </w:rPr>
        <w:t>។ ពួកគេបានធ្វើជាសិស្សរបស់ទ្រង់សម្រាប់រយៈពេលខ្លីតែប៉ុណ្ណោះនៅពេលទ្រង់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7"/>
      <w:bookmarkEnd w:id="6"/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ាត់​ឲ្យ​គេ​ទៅ​២​នាក់ៗ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bookmarkStart w:id="7" w:name="V12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កាល​ពួក​សិស្ស​បាន​ចេញ​ទៅ នោះ​គេ​ប្រកាស​ប្រាប់​ឲ្យ​មនុស្ស​ប្រែ​ចិត្ត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៉ាងតិចណាស់មានសិស្សម្នាក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យូដាស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សូម្បីតែមិនទាន់ប្រែចិត្ដ។</w:t>
      </w:r>
      <w:r>
        <w:rPr>
          <w:rFonts w:ascii="Khmer OS Siemreap" w:hAnsi="Khmer OS Siemreap" w:cs="Khmer OS Siemreap"/>
          <w:lang w:bidi="km-KH"/>
        </w:rPr>
        <w:t xml:space="preserve"> តែ</w:t>
      </w:r>
      <w:r>
        <w:rPr>
          <w:rFonts w:ascii="Khmer OS Siemreap" w:hAnsi="Khmer OS Siemreap" w:cs="Khmer OS Siemreap"/>
          <w:i/>
          <w:i/>
          <w:iCs/>
          <w:lang w:bidi="km-KH"/>
        </w:rPr>
        <w:t>ពួកគេត្រូវបានចាត់បញ្ជូនឲ្យចេញ ទៅផ្សាយដំណឹងល្អភ្លាមៗ</w:t>
      </w:r>
      <w:r>
        <w:rPr>
          <w:rFonts w:ascii="Khmer OS Siemreap" w:hAnsi="Khmer OS Siemreap" w:cs="Khmer OS Siemreap"/>
          <w:lang w:bidi="km-KH"/>
        </w:rPr>
        <w:t xml:space="preserve"> ប្រែចិត្ដ ឬមិនប្រែចិត្ដក៏ដោយ ជំនឿខ្លាំង ឬមិនខ្លាំង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ចេញទៅ ផ្សាយដំណងល្អតាមការបញ្ជារបស់ព្រះគ្រិស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គិតថា យើងអាចរៀនវិធីសាស្រ្ដដ៏ធំអស្ចារ្យមួយរបស់ព្រះគ្រិស្ដ។ ការចេញទៅផ្សាយដំណឹងល្អគឺ ជាបញ្ជារបស់ព្រះគ្រិស្ដ​ វាជាបញ្ហាដ៏ល្បីបំផុតមួយរបស់ទ្រង់ក្នុងចំណោមបញ្ហាផ្សេងទៀត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ទៅ​បញ្ចុះ​បញ្ចូល​ឲ្យ​មាន​សិស្ស​នៅ​គ្រប់​ទាំង​សាសន៍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ត្រូវតែរង់ចាំឲ្យត្រូវបង្ហាត់បង្រៀន</w:t>
      </w:r>
      <w:r>
        <w:rPr>
          <w:rFonts w:ascii="Khmer OS Siemreap" w:hAnsi="Khmer OS Siemreap" w:cs="Khmer OS Siemreap"/>
          <w:lang w:bidi="km-KH"/>
        </w:rPr>
        <w:t>សិន</w:t>
      </w:r>
      <w:r>
        <w:rPr>
          <w:rFonts w:ascii="Khmer OS Siemreap" w:hAnsi="Khmer OS Siemreap" w:cs="Khmer OS Siemreap"/>
          <w:lang w:bidi="km-KH"/>
        </w:rPr>
        <w:t>មុនពេលយើងអាចស្ដាប់បង្គាប់ទ្រង់ឬអី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ុរសឃ្លង់ ទាំង១០នាក់មិនទាន់ត្រូវបានបង្ហាត់បង្រៀនទេ មុនពេលគេបានចេញទៅផ្សាយដំណឹងល្អទៅពួកអាចារ្យ និងសាសន៍យូដាផ្សេងៗ។ </w:t>
      </w:r>
      <w:r>
        <w:rPr>
          <w:rFonts w:ascii="Khmer OS Siemreap" w:hAnsi="Khmer OS Siemreap" w:cs="Khmer OS Siemreap"/>
          <w:i/>
          <w:i/>
          <w:iCs/>
          <w:lang w:bidi="km-KH"/>
        </w:rPr>
        <w:t>គេសូម្បីតែមិនទាន់បានសង្រ្គោះនៅឡើយផង។</w:t>
      </w:r>
      <w:r>
        <w:rPr>
          <w:rFonts w:ascii="Khmer OS Siemreap" w:hAnsi="Khmer OS Siemreap" w:cs="Khmer OS Siemreap"/>
          <w:lang w:bidi="km-KH"/>
        </w:rPr>
        <w:t xml:space="preserve"> តែព្រះគ្រិស្ដប្រាប់ពួកគេឲ្យចេញ ទៅ ហើយស្ដាប់បង្គាប់ទ្រង់ដោយសារការផ្សាយដំណឹងល្អដល់ពួកអាចារ្យទាំងនោះភ្លាមៗ។ ពួកសិស្សបាន ចំណេះដឹងរាក់ គេត្រឹមតែជាអ្នកនេសាទត្រីល្ងង់ល្ងើ តែព្រះយេស៊ូវបានបញ្ជូនគេឲ្យចេញទៅផ្សាយដំណឹងល្អ​២នាក់ៗភ្លាម២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ិតថា យើងត្រូវតែដូចគ្នាដែរនៅសព្វថ្ងៃនេះ។ យើងត្រូវតែដើរតាមគំរូដែលព្រះយេស៊ូវទុកដំរាប់ ឲ្យយើង។ យើងត្រូវតែបង្ហាត់បង្រៀនព្រះគម្ពីរដល់មនុស្ស។ បាទ តែគេត្រូវតែចាប់ផ្ដើមចេញទៅផ្សាយដំ ណឹងល្អ</w:t>
      </w:r>
      <w:r>
        <w:rPr>
          <w:rFonts w:ascii="Khmer OS Siemreap" w:hAnsi="Khmer OS Siemreap" w:cs="Khmer OS Siemreap"/>
          <w:i/>
          <w:i/>
          <w:iCs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>គេទទួលបានការបង្ហាត់បង្រៀនពេញលេញ។ គេត្រូវតែចេញទៅផ្សាយដំណឹងល្អ</w:t>
      </w:r>
      <w:r>
        <w:rPr>
          <w:rFonts w:ascii="Khmer OS Siemreap" w:hAnsi="Khmer OS Siemreap" w:cs="Khmer OS Siemreap"/>
          <w:i/>
          <w:i/>
          <w:iCs/>
          <w:lang w:bidi="km-KH"/>
        </w:rPr>
        <w:t>មុនពេល</w:t>
      </w:r>
      <w:r>
        <w:rPr>
          <w:rFonts w:ascii="Khmer OS Siemreap" w:hAnsi="Khmer OS Siemreap" w:cs="Khmer OS Siemreap"/>
          <w:lang w:bidi="km-KH"/>
        </w:rPr>
        <w:t xml:space="preserve"> គេលឺគ្រប់ទាំងលទ្ធិនៃបទគម្ពីរទាំង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បង្ហាត់បង្រៀនមនុស្សមិនចេះមិនចេះហើយ ហើយនៅតែមិនឃើញពួកគេនាំមនុស្សមក ក្រុមជំនុំដើម្បីស្ដាប់លឺដំណឹងល្អ។ អ្នកអាចបង្រៀនមេរៀនតាមខគម្ពីរមួយៗដ៏អស្ចារ្យក្នុងបទគម្ពីរ ទាំង ពន្យល់តាមខគម្ពីរមួយដល់ពួកគេ ដោយមិនឃើញពួកគេនាំព្រលឹងមនុស្សបាត់បង់ឲ្យមកស្ដាប់លឺសេចក្ដី អធិប្បាយពីដំណឹងល្អនៅក្នុងកម្មវធីរបស់អ្ន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ដែលចេះគិតមួយចំនួនដឹងថា នោះជារឿងពិត តែគេហាក់ដូចជាមិនដឹងពីអ្វីដើម្បីធ្វើអំពីវា សោះ។ តែព្រះយេស៊ូវប្រាប់យើងពីអ្វីដើម្បីធ្វើ គឺចាត់គេឲ្យទៅផ្សាយដំណឹងល្អភ្លាមៗបើអាចទៅរួច បានរៀន ឬមិនបានក៏ដោយ ប្រែចិត្ដ ឬមិនប្រែចិត្ដ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ឿថា មនុស្សទាំងក្នុងក្រុមជំនុំគួរតែចេញទៅផ្សាយ ដំណឹងល្អ។ វាគួរតែជាផ្នែកធម្មតាមួយនៃការស្ដាប់បង្គាប់ព្រះគ្រិស្ដ ហើយខ្ញុំជឿថា វាគឺសម្រាប់មនុស្សទាំង អស់ដែលចូលក្នុងទ្វារក្រុមជំនុំយើងច្រើនជាងម្ដង ឬពីរដ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េមិនចាំបាច់ដឹងច្រើននោះទេ។ អ្វីទាំងអស់ដែលគេត្រូវនិយាយ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ខ្លះដ៏អស្ចារ្យកំពុងកើត ឡើងនៅក្រុមជំនុំ ហើយអ្នកត្រូវតែនៅទី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សាមញ្ញដូចនោះ។ បន្ទាប់មកយកលេខទូរស័ព្ទគេ ហើយ អនុញ្ញាត្ដឲ្យអ្នកដឹកនាំក្រុមជំនុំទាក់ទងគេ។ យើងមានភ្ញៀវច្រើននាក់រាល់ថ្ងៃអាទិត្យដោយសារការប្រើតាម ផែនការណ៍នេះ។ ខ្ញុំអធិប្បាយពីដំណឹងល្អក្នុងកម្មវធីថ្វាយបង្គំព្រះ</w:t>
      </w:r>
      <w:r>
        <w:rPr>
          <w:rFonts w:ascii="Khmer OS Siemreap" w:hAnsi="Khmer OS Siemreap" w:cs="Khmer OS Siemreap"/>
          <w:i/>
          <w:i/>
          <w:iCs/>
          <w:lang w:bidi="km-KH"/>
        </w:rPr>
        <w:t>រាល់</w:t>
      </w:r>
      <w:r>
        <w:rPr>
          <w:rFonts w:ascii="Khmer OS Siemreap" w:hAnsi="Khmer OS Siemreap" w:cs="Khmer OS Siemreap"/>
          <w:lang w:bidi="km-KH"/>
        </w:rPr>
        <w:t>ថ្ងៃអាទិត្យព្រឹក។ ការអធិប្បាយបែប ផ្សាយដំណឹងល្អត្រូវបានធ្វើជាចាំបាច់ដោយសារមានមនុស្សមិនទាន់បានសង្រ្គោះជាច្រើននាក់ក្នុងកម្មវិធី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សូមណែនាំថា យើងត្រលប់ទៅវិធីសាមញ្ញដែលព្រះយេស៊ូវបានចាត់មនុស្សឲ្យចេញទៅផ្សាយ ដំណឹងល្អដល់លោកីយ។ </w:t>
      </w:r>
      <w:r>
        <w:rPr>
          <w:rFonts w:ascii="Khmer OS Siemreap" w:hAnsi="Khmer OS Siemreap" w:cs="Khmer OS Siemreap"/>
          <w:i/>
          <w:i/>
          <w:iCs/>
          <w:lang w:bidi="km-KH"/>
        </w:rPr>
        <w:t>សរុបមកវិញ វិធីផ្សេងៗមិនដំណើរការបានល្អជាពិត តើត្រូវអត់</w:t>
      </w:r>
      <w:r>
        <w:rPr>
          <w:rFonts w:cs="Khmer OS Siemreap" w:ascii="Khmer OS Siemreap" w:hAnsi="Khmer OS Siemreap"/>
          <w:i/>
          <w:iCs/>
          <w:lang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lang w:bidi="km-KH"/>
        </w:rPr>
        <w:t>តែខ្ញុំដឹងថា វិធី របស់ព្រះយេស៊ូវនឹងបំពេញមនុស្សជាច្រើនពីលោកីយឲ្យមកក្នុងក្រុមជំនុំណាដែលប្រើតាមវា។</w:t>
      </w:r>
      <w:r>
        <w:rPr>
          <w:rFonts w:ascii="Khmer OS Siemreap" w:hAnsi="Khmer OS Siemreap" w:cs="Khmer OS Siemreap"/>
          <w:lang w:bidi="km-KH"/>
        </w:rPr>
        <w:t xml:space="preserve"> ជារឿយ​​​ៗ​​​​លោក​​បណ្ឌិត យ៉ូហាន អោ រ៉ាយស៍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តែការខំប្រឹងទាំងស្រុងប៉ុណ្ណោះដែលអាចឈ្នះ ការផ្សាយដំណឹងល្អនៅគ្រាសញ្ញាថ្មី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ohn R. Rice, D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ហេតុអ្វីក្រុមជំនុំយើងមិនជួ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មនុស្សឲ្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ាន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ង្រ្គោះ</w:t>
      </w:r>
      <w:r>
        <w:rPr>
          <w:b/>
          <w:b/>
          <w:i/>
          <w:i/>
        </w:rPr>
        <w:t xml:space="preserve"> </w:t>
      </w:r>
      <w:r>
        <w:rPr/>
        <w:t>Sword of the Lord Publishers, 1966, p. 149)</w:t>
      </w:r>
      <w:r>
        <w:rPr>
          <w:rFonts w:ascii="Khmer OS Siemreap" w:hAnsi="Khmer OS Siemreap" w:cs="Khmer OS Siemreap"/>
          <w:lang w:bidi="km-KH"/>
        </w:rPr>
        <w:t>។ ខ្ញុំយល់ស្របជាមួយគាត់ទាំងស្រុងត្រង់ ចំណុច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ើយមានរឿងមួយទៀត </w:t>
      </w:r>
      <w:r>
        <w:rPr>
          <w:rFonts w:ascii="Khmer OS Siemreap" w:hAnsi="Khmer OS Siemreap" w:cs="Khmer OS Siemreap"/>
          <w:i/>
          <w:i/>
          <w:iCs/>
          <w:lang w:bidi="km-KH"/>
        </w:rPr>
        <w:t>មនុស្សរីកចំរើនក្នុងព្រះគ្រិស្ដនៅពេលគេត្រូវបានចាត់បញ្ជូនឲ្យចេញទៅ ផ្សាយដំណឹងល្អ។</w:t>
      </w:r>
      <w:r>
        <w:rPr>
          <w:rFonts w:ascii="Khmer OS Siemreap" w:hAnsi="Khmer OS Siemreap" w:cs="Khmer OS Siemreap"/>
          <w:lang w:bidi="km-KH"/>
        </w:rPr>
        <w:t xml:space="preserve"> មនុស្សអាចមិនរីកចំរើក បើគេមិនផ្សាយដំណឹងល្អ។ តែខ្ញុំដឹងដោយសារបទពិសោធន៍​ គេក្លាយជាគ្រីស្ទានរឹងមាំយ៉ាងលឿន បើគេចេញទៅផ្សាយដំណឹងល្អរាល់អាទិត្យ។ គន្លឹះដើម្បីឲ្យគ្រីស្ទានរីក ចំរើនស្ថិតនៅក្នុងការស្ដាប់បង្គាប់មហាបេសកកម្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ទៅ​បង្ហាញ​ខ្លួន ឲ្យ​ពួក​សង្ឃ​ពិនិត្យ​មើល​ចុះ 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val="ca-ES" w:bidi="km-KH"/>
        </w:rPr>
      </w:pPr>
      <w:r>
        <w:rPr>
          <w:rFonts w:cs="DaunPenh" w:ascii="Khmer OS Siemreap" w:hAnsi="Khmer OS Siemreap"/>
          <w:sz w:val="20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ជីវិតអ្នកនឹងផ្លាស់ប្ដូរ កាលអ្នកផ្សាយដំណឹងល្អដ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នៅគ្រប់កន្លែងទាំងអស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ពិត ណាស់ អ្នកត្រូវតែកើតជាថ្ម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ព្រះប្រទានកំណើតថ្មីដល់បងប្អូនម្នាក់ៗ កាលអ្នកមករកព្រះគ្រិស្ដដោយ មានសេចក្ដីជំនឿ។ បន្ទាប់មក អ្នកនឹងរឹតតែមានភាពជោគជ័យជាងនេះទៀតក្នុងការផ្សាយដំណឹងល្អដល់ មនុស្សបាត់បង់។ សូមព្រះបណ្ដាលឲ្យអ្នកថ្វាយខ្លួនដើម្បីផ្សាយដំណឹងល្អ ហើយធ្វើវាឲ្យបានកាន់តែឆាប់​កាន់តែល្អ។ អាម៉ែន។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Heading"/>
        <w:tabs>
          <w:tab w:val="clear" w:pos="720"/>
          <w:tab w:val="left" w:pos="5115" w:leader="none"/>
        </w:tabs>
        <w:ind w:left="-432" w:right="-432" w:firstLine="432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បណ្ឌិត គ្រេនថូន អឹល ចាន់៖ លូកា ១៧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៩។</w:t>
      </w: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ពេលវេលាមានតិចណាស់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បណ្ឌិតយ៉ូហាន អោ រ៉ាយស៍ ១៨៩៥</w:t>
      </w:r>
      <w:r>
        <w:rPr>
          <w:rFonts w:cs="Khmer OS Siemreap" w:ascii="Khmer OS Siemreap" w:hAnsi="Khmer OS Siemreap"/>
          <w:b/>
          <w:lang w:val="en-US"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៩៨០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sz w:val="28"/>
          <w:szCs w:val="28"/>
          <w:lang w:val="ca-ES" w:bidi="km-KH"/>
        </w:rPr>
      </w:pPr>
      <w:r>
        <w:rPr>
          <w:rFonts w:cs="Khmer OS Siemreap" w:ascii="Khmer OS Siemreap" w:hAnsi="Khmer OS Siemreap"/>
          <w:b/>
          <w:sz w:val="28"/>
          <w:szCs w:val="28"/>
          <w:lang w:val="ca-ES"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BodyTextIndent2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មនុស្សទាំងអស់គ្នាផ្សាយដំណឹងល្អ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TextBody"/>
        <w:jc w:val="center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IndentedVerse"/>
        <w:tabs>
          <w:tab w:val="clear" w:pos="720"/>
          <w:tab w:val="left" w:pos="1569" w:leader="none"/>
        </w:tabs>
        <w:ind w:left="864" w:right="864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លុះ​គេ​កំពុង​តែ​ដើរ​ទៅ នោះ​ក៏​បាន​ជា​ស្អាត​ទាំង​អស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េវីវិន័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left="993" w:hanging="27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មិនជាស្អាតទាំងស្រុងចេញមកពីការស្ដាប់បង្គាប់ព្រះគ្រិស្ដ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ប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ក្រៅ។</w:t>
      </w:r>
    </w:p>
    <w:p>
      <w:pPr>
        <w:pStyle w:val="BodyTextIndent2"/>
        <w:ind w:left="720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ឡ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BodyTextIndent2"/>
        <w:ind w:left="851" w:hanging="131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សេចក្ដីសង្រ្គោះពេញលេញត្រូវបានទទួលបទពិសោធន៍នៅពេលអ្នកមកឯ​ព្រះ​គ្រិស្ដ។</w:t>
      </w:r>
    </w:p>
    <w:p>
      <w:pPr>
        <w:pStyle w:val="BodyTextIndent2"/>
        <w:ind w:left="720" w:hanging="0"/>
        <w:rPr/>
      </w:pPr>
      <w:r>
        <w:rPr>
          <w:rFonts w:eastAsia="Khmer OS Siemreap" w:cs="Khmer OS Siemreap" w:ascii="Khmer OS Siemreap" w:hAnsi="Khmer OS Siemreap"/>
          <w:sz w:val="20"/>
        </w:rPr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ីបី ការផ្សាយដំណឹងល្អគួរតែចាប់ផ្ដើមភ្លាមៗ សូម្បីតែមុនពេលអ្នកបានប្រែចិត្ដ។</w:t>
      </w:r>
    </w:p>
    <w:p>
      <w:pPr>
        <w:pStyle w:val="BodyTextIndent2"/>
        <w:ind w:left="1134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tabs>
          <w:tab w:val="clear" w:pos="720"/>
          <w:tab w:val="left" w:pos="2459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3:46:00Z</dcterms:created>
  <dc:creator>Christopher L. Cagan</dc:creator>
  <dc:description/>
  <dc:language>en-US</dc:language>
  <cp:lastModifiedBy>CJC</cp:lastModifiedBy>
  <cp:lastPrinted>2017-12-01T16:40:00Z</cp:lastPrinted>
  <dcterms:modified xsi:type="dcterms:W3CDTF">2017-12-01T23:48:00Z</dcterms:modified>
  <cp:revision>3</cp:revision>
  <dc:subject/>
  <dc:title>BEHOLD THE LAMB OF GOD</dc:title>
</cp:coreProperties>
</file>