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អ្នកបុកទំលាយ</w:t>
      </w:r>
    </w:p>
    <w:p>
      <w:pPr>
        <w:pStyle w:val="Heading1"/>
        <w:ind w:left="0" w:right="0" w:hanging="0"/>
        <w:jc w:val="center"/>
        <w:rPr>
          <w:szCs w:val="24"/>
        </w:rPr>
      </w:pPr>
      <w:r>
        <w:rPr>
          <w:szCs w:val="24"/>
        </w:rPr>
        <w:t>THE BREAK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bookmarkStart w:id="0" w:name="_GoBack"/>
      <w:bookmarkEnd w:id="0"/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ពេលព្រឹក ខែមករា ៥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២០១៤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A sermon preached at the Baptist Tabernacle of Los Angeles</w:t>
        <w:br/>
        <w:t>Lord's Day Morning, January 5, 2014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705" w:right="403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អ្នក​ដែល​សំរាប់​បុក​ទំលាយ បាន​ឡើង​នាំ​មុខ​គេ​ទ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បាន​បំបាក់​បំបែក​ឲ្យ​មាន​ចន្លោះ​ហើយ រួច​រំលង​ទៅ​ដល់​ទ្វារ​ក្រុ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បាន​ចេញ​ទៅ​តាម​ទី​នោះ ស្តេច​គេ​បាន​យាង​នាំ​មុខ​គ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ព្រះយេហូវ៉ា​ក៏​នៅ​ពី​មុខ​គេ​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កា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មីកាបាន</w:t>
      </w:r>
      <w:r>
        <w:rPr>
          <w:rFonts w:ascii="Khmer OS Siemreap" w:hAnsi="Khmer OS Siemreap" w:cs="Khmer OS Siemreap"/>
          <w:lang w:bidi="km-KH"/>
        </w:rPr>
        <w:t>ប្រាប់ពីពាក្យទំនាយ៣នៃការប្រមូលជនជាតិយូដាឡើងវិញរបស់ព្រះយេហូវ៉ា។ នៅ​ក្នុង​​​​អត្ថបទគម្ពីររបស់យើង យើងមានការរៀបរាប់ប្រាប់ទីមួយនៃការប្រមូលប្រទេសអ៊ីស្រាអែលទៅកាន់ទឹក ដីសន្យាវិញ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ទំនាយដ៏ល្បីមួយដែលយើងបានឃើញដោយផ្ទាល់ភ្នែករបស់យើង គឺជាការចាប់ផ្ដើមប្រមូល ឡើងវិញនោះ។  ប្រទេសអ៊ីស្រាអែលបានកើតឡើងវិញនៅខែ ឧសភា ទី១៤ ឆ្នាំ១៩៤៨។ លោក ដាវីឌ</w:t>
      </w:r>
      <w:r>
        <w:rPr/>
        <w:t xml:space="preserve"> </w:t>
      </w:r>
      <w:r>
        <w:rPr/>
        <w:t>Ben-Guri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កាស</w:t>
      </w:r>
      <w:r>
        <w:rPr>
          <w:rFonts w:ascii="Khmer OS Siemreap" w:hAnsi="Khmer OS Siemreap" w:cs="Khmer OS Siemreap"/>
          <w:lang w:bidi="km-KH"/>
        </w:rPr>
        <w:t>ពីការបង្កើតនៃរដ្ឋរបស់សាសន៍យូដា ដើម្បីឲ្យគេបានដឹងថាជារដ្ឋរបស់ប្រទេស អ៊ីស្រាអែល។ ចាប់តាំងពីនោះមក ជនជាតិយូដារាប់សិបពាន់នាក់បានត្រលប់ទៅកាន់ស្រុកកំណើតរបស់ ពួកគេវិញ។ កន្លែងនេះគ្រាន់តែជាការចាប់ផ្ដើមពីអ្វីដែលនឹងធ្វើជនជាតិយូដាទាំងអស់ត្រលប់ទៅប្រទេស អ៊ីស្រាអែលនៅចុងក្រោយតែប៉ុណ្ណោះ។ ខ១២នៃគម្ពីរមីកាជំពូក ២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យ៉ាកុប​អ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​នឹង​កៀរ​ប្រមូល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ឯង​ទាំង​អស់​គ្នា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ជា​ពិ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​នឹង​នាំ​សំណល់​ពួក​អ៊ីស្រាអែល​មក​ប្រជុំ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កា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ប្រាជ្ញជនជាតិយូដាដ៏ល្បី</w:t>
      </w:r>
      <w:r>
        <w:rPr>
          <w:rFonts w:ascii="Khmer OS Siemreap" w:hAnsi="Khmer OS Siemreap" w:cs="Khmer OS Siemreap"/>
          <w:lang w:bidi="km-KH"/>
        </w:rPr>
        <w:t>ខាងព្រះមេស្សី</w:t>
      </w:r>
      <w:r>
        <w:rPr>
          <w:rFonts w:ascii="Khmer OS Siemreap" w:hAnsi="Khmer OS Siemreap" w:cs="Khmer OS Siemreap"/>
          <w:lang w:bidi="km-KH"/>
        </w:rPr>
        <w:t>ឈ្មោះ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Charles Lee Feinb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ធ្វើឲ្យមានទីក្រុងប៉ាបីឡូនឡើងវិញតាមរយះស្រុកស៊ីរាស់មិនអាចបង្អស់សេចក្ដីសន្យាបានទេ ដ្បិត វាជាមនុស្ស និ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ហោរាមីកា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រួមទាំងយើងទាំងអស់ក្នា។ ប្រទេសដែលបានប្រមូលនឹងត្រូវនាំទៅកាន់កន្លែង មួយ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អ៊ីស្រាអែល</w:t>
      </w:r>
      <w:r>
        <w:rPr>
          <w:rFonts w:cs="Khmer OS Siemreap" w:ascii="Khmer OS Siemreap" w:hAnsi="Khmer OS Siemreap"/>
          <w:lang w:bidi="km-KH"/>
        </w:rPr>
        <w:t>}...</w:t>
      </w:r>
      <w:r>
        <w:rPr>
          <w:rFonts w:ascii="Khmer OS Siemreap" w:hAnsi="Khmer OS Siemreap" w:cs="Khmer OS Siemreap"/>
          <w:lang w:bidi="km-KH"/>
        </w:rPr>
        <w:t>សេចក្ដីសន្យានៃខ១២ពិតប្រាកដណាស់ជាសេចក្ដីសន្យាដែលពេញដោយអំណរ ប៉ុន្ដែ ការទស្សទាយដ៏ល្អបំផុតមិនទាន់មកទេ។ មនុស្សរបស់ព្រះនឹងមកប្រជុំគ្នាម្ដងទៀតដូចជាចៀម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អ្នកបុក ទំលាយ ជានរណាម្នាក់ដែលសំអាតផ្លូវ ហើយដោះយកឧបសគ្គទាំងអស់ អ្នកនោះនឹងទៅមុខពួកគេ។ នេះគឺជាព្រះមេស្សីនៃប្រទេសអ៊ីស្រាអែល ដែលវាយកំទេចគ្រប់ឧបសគ្គទាំងអស់នៅក្នុងផ្លូវដើររបស់មនុស្ស របស់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ពេលព្រះមេស្សីសំអាតផ្លូវដើរ ពួកគេនឹងកំចាត់ខ្មាំងសត្រូវទាំងអស់ដែលបានចាប់មនុស្ស របស់ទ្រង់ធ្វើជាទាសករ ហើយនឹងឆ្លងពីក្លោងទ្វារ។ គ្មានអ្នកណាម្នាក់ដែលនឹងអាច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បញ្ឃប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ការធ្វើឲ្យមាន ឡើងវិញរបស់ពួកគេបានទេ សំរាប់ការងារនៃសេចក្ដីសន្យារបស់ពួកគេ ព្រះមេស្សីនឹងឈ្នះគ្រប់អ្វីទាំងអស់ ដោយសារតែទ្រង់ជាព្រះអម្ចាស់ដ៏ពេញដោយព្រះពរតែមួយគត់ និងដោយសារព្រះគ្រីស្ទដ៏ជាព្រះអម្ច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Charles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L. 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Feinberg, Th.D., Ph.D., </w:t>
      </w:r>
      <w:r>
        <w:rPr>
          <w:b/>
          <w:i/>
        </w:rPr>
        <w:t>The Minor Prophets,</w:t>
      </w:r>
      <w:r>
        <w:rPr/>
        <w:t xml:space="preserve"> Moody Press, 1982 edition, p. 16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eastAsia="Khmer OS Siemreap" w:cs="Khmer OS Siemreap"/>
          <w:lang w:bidi="km-KH"/>
        </w:rPr>
        <w:t xml:space="preserve"> </w:t>
      </w:r>
      <w:r>
        <w:rPr/>
        <w:t>Feinberg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យើង</w:t>
      </w:r>
      <w:r>
        <w:rPr>
          <w:rFonts w:ascii="Khmer OS Siemreap" w:hAnsi="Khmer OS Siemreap" w:cs="Khmer OS Siemreap"/>
          <w:lang w:bidi="km-KH"/>
        </w:rPr>
        <w:t>ពី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 xml:space="preserve">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ទ្រង់គឺជាព្រះគ្រីស្ទ ដែល នៅចុងបញ្ចប់ទ្រង់នឹងវាយកំទេចគ្រប់ទាំងឧបសគ្គ និងអ្នកចម្បាំងទាំងអស់ ហើយដឹកនាំមនុស្សនៅប្រទេស អ៊ីស្រាអែលទាំងស្រុងទៅកាន់ស្រុកកំណើតរបស់ពួកគេ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ាទ ព្រះយេស៊ូវទ្រង់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ថ្ងៃដ៏អស្ចារ្យ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សំអាតផ្លូវសំរាប់ជនជាតិយូដាទាំងអស់នៅគ្រប់កន្លែងទាំងអស់នៅលើផែនដី  ដើម្បីនាំពួកគេត្រលប់ទៅកាន់ប្រទេសអ៊ីស្រាអែលវិញនៅក្នុងនគររបស់ព្រះគ្រីស្ទនៅគ្រា១០០០ឆ្នាំ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អ្នក​ដែល​សំរាប់​បុក​ទំលាយ បាន​ឡើង​នាំ​មុខ​គេ​ទ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បាន​បំបាក់​បំបែក​ឲ្យ​មាន​ចន្លោះ​ហើយ រួច​រំលង​ទៅ​ដល់​ទ្វារ​ក្រុ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បាន​ចេញ​ទៅ​តាម​ទី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ស្តេច​គេ​បាន​យាង​នាំ​មុខ​គ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ព្រះយេហូវ៉ា​ក៏​នៅ​ពី​មុខ​គេ​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កា​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្នាក់ដែល</w:t>
      </w:r>
      <w:r>
        <w:rPr>
          <w:rFonts w:ascii="Khmer OS Siemreap" w:hAnsi="Khmer OS Siemreap" w:cs="Khmer OS Siemreap"/>
          <w:lang w:bidi="km-KH"/>
        </w:rPr>
        <w:t>វាយបំបែកបើកផ្លូវនឹងដឹកនាំពួកគេចូលទៅក្នុងនគរ១០០ឆ្នាំ ហើយព្រះនាមរបស់ទ្រង់គឺ ព្រះអម្ចាស់យេស៊ូវ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ាវក យ៉ូហានបានឃើញព្រះយេស៊ូវក្នុងចក្ខុវិស័យមួយ ដែលនឹងមក 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ថ្ងៃនោ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​ក៏​ឃើញ​មេឃ​បើក​ចំហ​ឡើង នោះ​ឃើញ​មាន​សេះ​ស​១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​ព្រះអង្គ​ដែល​គង់​លើ​វា ទ្រង់​មាន​ព្រះនាម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មោះត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ពិត​ប្រាកដ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ជំនុំជំរះ ហើយ​ច្បាំង​ដោយ​សុចរិ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1" w:name="V1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េត្រ​ទ្រង់​ដូច​ជ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អណ្តាត​ភ្លើង ហើយ​នៅ​លើ​ព្រះសិរសា មាន​មកុដ​ជា​ច្រើ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មាន​ព្រះនាម​កត់​ទុក ដែល​គ្មាន​អ្នក​ណា​ស្គាល់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ក​តែ​អង្គ​ទ្រង់​ប៉ុណ្ណ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2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​ក៏​ទ្រង់​ព្រះពស្ត្រ​ជ្រលក់​ដោយ​ឈាម ហើយ​ព្រះនាម​ទ្រង់​ហៅ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ន្ទូល​នៃ​ព្រ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bookmarkStart w:id="3" w:name="V1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​ទាំង​ពល​បរិវារ​នៅ​ស្ថានសួគ៌ ក៏​ជិះ​សេះ​ស​ដង្ហែ​ទ្រង់ ទាំង​ស្លៀកពាក់​សំពត់​ទេស ហើយ​ស្អាត​ផ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4" w:name="V1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​ដាវ​យ៉ាង​មុត​ចេញ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​ព្រះឱស​ទ្រង់ ដើម្បី​នឹង​កាប់​អស់​ទាំង​សាសន៍ ហើយ​ទ្រង់​នឹង​ឃ្វាល​គ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ដំបង​ដែក ទ្រង់​ក៏​ជាន់​ក្នុង​ធុង​ឃ្នាប​នៃ​ស្រា​ទំពាំងបាយជូ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​សេចក្តី​ឃោរឃៅ​របស់​សេចក្តី​ខ្ញាល់​នៃ​ព្រះ​ដ៏​មាន​ព្រះចេស្តា​បំផុ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5" w:name="V1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​មាន​ព្រះនាម​កត់​នៅ​ព្រះពស្ត្រ ហើយ​នៅ​ព្រះឧរូ​ទ្រង់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តេច​លើ​អស់​ទាំង​ស្តេច ជា​ព្រះអម្ចាស់​លើ​អស់​ទាំង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អម្ច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និយាយពីថ្ងៃនោះ លោក យ៉ូហាន រ៉ាស៍បាប្រាប់ថា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គរនឹងដួលរល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មទាំ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គ្រប់គ្រងរបស់សាតាំងពីបុរាណ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បញ្ចប់ទឹកភ្នែករបស់វាទាំងអ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សុចរិតនឹងចាក់បំពេញនៅគ្រប់ផែនដី និងភាពសុខសាន្ដ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សោយរាជ្យរយះពេល១០០០ឆ្នាំ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ទុក្ខព្រួយ និងការខ្សោយកំលាំងនឹងរត់ចេញ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ត់ចេញពីថ្ងៃដ៏ពេញដោយសិរីរុងរឿងនោះ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ថ្ងៃនោះសួនច្បារអេដែននឹងមានឡើងវិញ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្រះយេស៊ូវយាងមកសោយរាជ្យ។</w:t>
      </w:r>
    </w:p>
    <w:p>
      <w:pPr>
        <w:pStyle w:val="IndentedVerse"/>
        <w:ind w:left="1440" w:right="-18" w:hanging="86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្រះយេស៊ូវយាងមកសោយរាជ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John R. Rice, 1895-198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 អ្នកបុកទំលាយ នឹង</w:t>
      </w:r>
      <w:r>
        <w:rPr>
          <w:rFonts w:ascii="Khmer OS Siemreap" w:hAnsi="Khmer OS Siemreap" w:cs="Khmer OS Siemreap"/>
          <w:lang w:bidi="km-KH"/>
        </w:rPr>
        <w:t>វាយបំបែក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វាយកំទេចអារក្សទាំងអស់ នឹងវាយ​ខ្មាំង​សត្រូវ​របស់​ប្រទេសអ៊ីស្រា​អែល​ទាំងអស់ ហើយទ្រង់នឹងវាយបំបែកខ្មាំងសត្រូវទាំងអស់របស់សាសនាគ្រីស្ទផង 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ាលេលូយ៉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ទុក្ខព្រួយ និងការខ្សោយកំលាំងនឹងរត់ចេញ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ត់ចេញពីថ្ងៃដ៏ពេញដោយសិរីរុងរឿងនោះ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ថ្ងៃនោះសួនច្បារអេដែននឹងមានឡើងវិញ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ព្រះយេស៊ូវយាងមកសោយរាជ្យ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៉ុន្ដែនៅក្នុងអត្ថន័យពិតប្រាកដមួយ ព្រះយេស៊ូវ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មួ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្បីតែឥឡូវនេ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សូមគិតអំពីប្រធានបទនោះជាមួយខ្ញុំរយះពីរបីនាទី ហើយគិតអំពីមូលហេតុដែលព្រះគ្រីស្ទ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មានមកុដជាច្រើន ហើយទ្រង់ក៏មានតួនាទីជាច្រើន ហើយមានព្រះនាមជាច្រើនផង ដែរ។ តួនាទីត្រូវបានប្រាប់នៅក្នុងអត្ថបទគម្ពីររបស់យើងល្បីឈ្ម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៏ល្បីឈ្មោះ។ ជាញឹកញាប់យើងបានគិតថា ព្រះយេស៊ូវ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ចៀ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របស់ព្រះ។ ពេលខ្លះយើងបានគិតថា ទ្រង់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ចារ្យដ៏ខ្ព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ស្ចារ្យរបស់យើង។ ជាញឹកញាប់ទ្រង់ត្រូវបានគេហ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សូម្បីតែគេហៅ ទ្រង់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េ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ជាញឹកញាប់។ ប៉ុន្ដែយើងកម្រលឺនរណាម្នាក់ព្រះគ្រីស្ទ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ណាស់។ ដ្បិតទ្រង់ស្មើ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្រឹកនេះដូចជាទ្រង់នឹងក្លាយជា នៅពេលទ្រង់យាងត្រលប់មកដឹក នាំជនជាតិយូដា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ួកគេទាំងអស់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ត្រលប់ទៅកាន់ស្រុកកំណើតពីបុរាណរបស់ពួកគេ ដែលត្រូវបានប្រទាន ឲ្យពួកគេដោយគ្មានល័ក្ខខ័ណ្ឌដោយសារព្រះនៅសម័យរបស់លោក អ័ប្រ៉ាហាំ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cf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ុប្បត្ដិ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លោកុប្បត្ដិ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យេស៊ូវនឹងវាយបំបែកគ្រប់ទាំងច្រវ៉ាក់ដែលចងពួកគេ ទ្រង់នឹងវាយបំបែកគ្រប់ ទាំងប្រទេសដែលព្យាយាមបញ្ឃប់ពួកគេ បាទ ទ្រង់នឹងកំទេចគោលបំណងរបស់អារក្សដែលចង់បំផ្លាញ ជនជាតិយូដាតរៀងទ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៉ុន្ដែព្រះយេស៊ូវ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្បីតែឥឡូវនេះ ដូច្នោះវា</w:t>
      </w:r>
      <w:r>
        <w:rPr>
          <w:rFonts w:ascii="Khmer OS Siemreap" w:hAnsi="Khmer OS Siemreap" w:cs="Khmer OS Siemreap"/>
          <w:lang w:bidi="km-KH"/>
        </w:rPr>
        <w:t xml:space="preserve">ត្រឹមត្រូវដើម្បីហៅ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ជាហៅ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ង្គសង្រ្គោះ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ឲ្យយើងគិតពីវិធីខ្លះដែល ព្រះយេស៊ូវ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ឥឡូនេះ </w:t>
      </w:r>
      <w:r>
        <w:rPr/>
        <w:t xml:space="preserve">– </w:t>
      </w:r>
      <w:r>
        <w:rPr>
          <w:rFonts w:ascii="Khmer OS Siemreap" w:hAnsi="Khmer OS Siemreap" w:cs="Khmer OS Siemreap"/>
          <w:lang w:bidi="km-KH"/>
        </w:rPr>
        <w:t>នៅសព្វថ្ងៃនេះ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យេស៊ូវបុកទំលាយអំណាចរបស់អារក្សសាតាំង។</w:t>
      </w:r>
    </w:p>
    <w:p>
      <w:pPr>
        <w:pStyle w:val="TextBody"/>
        <w:ind w:left="108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សម័យកាលយូរមកហើយ</w:t>
      </w:r>
      <w:r>
        <w:rPr>
          <w:rFonts w:ascii="Khmer OS Siemreap" w:hAnsi="Khmer OS Siemreap" w:cs="Khmer OS Siemreap"/>
          <w:lang w:bidi="km-KH"/>
        </w:rPr>
        <w:t xml:space="preserve"> អារក្សសាតាំងវាបានប្រឆាំងប៉ះបោរនឹងព្រះដ៏ពេញដោយអំណាច ព្រះចេសា្ដ ហើយវាត្រូវបានព្រះទំលាក់ចុះពីស្ថានសួគ៌មកផែនដី។ វាបានមកក្នុងរូបរាងជាសត្វពស់មួយ ហើយបានបញ្ជោតម្ដាយមុនដំបូងរបស់យើង ហើយនាងបានឲ្យលោក អ័ដាមចាញ់បញ្ជោត ដែលពួកគេ បានស៊ីផ្លែឈើដែលព្រះហាមមិនឲ្យស៊ី។ ដូច្នោះអារក្សសាតាំងបានគ្រប់គ្រងលើពូជមនុស្សទាំងស្រុងនៅក្នុង អំណាចដ៏ស្លាប់របស់វា។ វាហាក់ដូចជាមិនមានសង្ឃឹមទេសំរាប់ការបញ្ជូនមក។ ប៉ុន្ដែព្រះបានប្រទានសេចក្ដី សន្យាមួយដល់មនុស្សលោក នៅពេលទ្រង់បានមានបន្ទូលទៅកាន់ពស់ពីបុរាណ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​នឹង​ធ្វើ​ឲ្យ​ឯ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​និង​ស្ត្រី គឺ​ទាំង​ពូជ​ឯង និង​ពូជ​នាង​មាន​សេចក្តី​ខ្មាំង​នឹង​គ្ន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ពូជ​នាង​នឹង​កិន​ក្បាល​ឯង ហើយ​ឯង​នឹង​ចឹក​កែងជើង​គេ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ោកុប្បត្ដិ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ម័យកាលនោះបានកើតឡើង ហើយនៅចុងបញ្ចបពូជរបសស្រ្ដីនោះបានប្រសូតបុត្រនៅក្នុង ភូមិបេថ្លេហិម ហើយភា្លមៗនោះព្រះយេស៊ូវទ្រង់ចាប់ផ្ដើមមានទំនាស់ជាមួយអារក្សសាតាំង។ នៅពេល ភ្លាមៗនោះស្ដេចហេរ៉ូឌត្រូវបានអារក្សបញ្ចូលគំនិត ហើយព្យាយាមសំលាប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ន្ទាប់មក មាន៣ដងនៅ ទីរហោស្ថាន ដែលអារក្សព្យាយាមបោះទំលាក់ព្រះអង្គសង្រ្គោះទៅលើដី។ ប៉ុន្ដែ៣ដងដែលព្រះយេស៊ូវបាន  ប្រឆាំងនឹងវា ហើយទ្រង់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មានសេចក្ដីចែងទុកមកថា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ដូចមានសេចក្ដីចែងទុកមកថាម្ដង ទៀត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ដូចមានសេចក្ដីចែងទុកមកថ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ជាការច្បាំងដ៏ពិបាកមួយ ប៉ុន្ដែនៅចុងបញ្ចប់ព្រះយេស៊ូវ ដែលជាអ្នកបុកទំលាយបានឈ្នះសង្គ្រាម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្នេះ អារក្ស​ក៏​ថយ​ចេញ​ពី​ទ្រង់​ទៅ រួច​មាន​ពួក​ទេវតា​មក​បំរើ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ព្រះយេស៊ូវបានមកទីក្រុងយេរ៉ូសាឡិមនៅពេលចុងក្រោយ អារក្សាតាំងបានប្រជុំពួកពល បរិវារបស់វាដើម្បីប្រឆាំងនឹងព្រះអង្គសង្រ្គោះ។ ពួកអាចារ្យ និងសង្រ្គាជបានរៀបគំរោងសំលាប់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ទាប់មកអារក្សសាតាំងបានចូលក្នុងលោក យូដា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បានទៅរកពួកអាចារ្យដើម្បីពិភាក្សាគ្នាពី របៀបដែលគាត់នឹងក្បត់ព្រះអង្គសង្រ្គោះ។ នៅយប់ក្រោយមក ព្រះយេស៊ូវទ្រង់បានយាងចូលក្នុងសួនច្បារ កេតសេម៉ាណី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ធ្លាប់គិតថា អារក្សវាព្យាយាមចង់សំលាប់ព្រះយេស៊ូវនៅក្នុងសួនច្បារនោះ។ ដ្បិតខ្ញុំតែងតែឆ្ងល់ ពីមូលហេតុដែលអារក្សមិនដែលបង្ហាញប្រាប់សោះ បន្ទាប់ពីវាចូលក្នុងលោកយូដាស។ វាមិនដែលលឺម្ដង ទៀតនៅក្នុងគម្ពីរដំណឹងល្អទាំងបួន។ ខ្ញុំគិតថានេះអាចជាមូលហេតុ</w:t>
      </w:r>
      <w:r>
        <w:rPr/>
        <w:t>: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ព្រះបានដាក់អំពើបាប</w:t>
      </w:r>
      <w:r>
        <w:rPr>
          <w:rFonts w:ascii="Khmer OS Siemreap" w:hAnsi="Khmer OS Siemreap" w:cs="Khmer OS Siemreap"/>
          <w:lang w:bidi="km-KH"/>
        </w:rPr>
        <w:t xml:space="preserve">របស់ លោកីយទាំងមូលនៅលើព្រះកាយរបស់ព្រះយេស៊ូវ ព្រះអង្គសង្រ្គោះចាប់ផ្ដើមចេញញើ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ញើស​ទ្រង់​ក៏​ត្រឡប់​ដូច​ជា​ដំណក់​ឈាម​ដ៏​ធំៗស្រក់​ទៅ​ដ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អារក្សមិនអាចទ្រាំទ្រដើម្បីមើលកាន់  ព្រះលោហិតរបស់ព្រះគ្រីស្ទ ដូច្នោះវាបានទុកឲ្យទ្រង់នៅម្នាក់ឯ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​មាន​ទេវតា​លេច​មក​ឯ​ទ្រង់​អំពី​ស្ថានសួគ៌ មក​ចំរើន​កំឡាំង​ថ្វា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ពេលអារក្សបានវាយប្រហារ នៅក្នុងគម្ពីរវិវរណៈ អ្នកជឿនៅគ្រារងទុក្ខវេទនា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្នះ​វា ដោយសារ​ឈាម​នៃ​កូន​ចៀម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ៈ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គិតថារឿង នេះអាចជាករណីនៅក្នុងសួនច្បារកេតសេម៉ាណី។ អារក្សបានធ្វើអាក្រក់បំផុតដើម្បីចង់ព្យាយាមសំលាប់ ព្រះយេស៊ូវ។ ប៉ុន្ដែនោពេលវាឃើញព្រះលោហិតដែលព្រះយេស៊ូវបានបង្ហូរ វាបានរត់ចេញទៅក្នុងសេចក្ដី ងងឹតវិញ។ សូមចាំថា នៅពេលអ្នកត្រូវបានអារក្សល្បួងយ៉ាងខ្លាំង អង្វរដល់ព្រះលោហ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ង្វរដល់ព្រះ​លោហ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ង្វរដល់ព្រះលោហិតរបស់ព្រះយេស៊ូវគ្រី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ំនាស់បានបញ្ចប់នៅក្នុងសួនច្បារ។ ព្រះយេស៊ូវបានយាងចេញពីទីនោះទៅកាន់ឈើឆ្កាងជាមួយ នឹងការងារដ៏ខ្ពង់ខ្ពស់អស្ចារ្យ និងជាមួយការរៀបចំខ្លួនដ៏ស្រេចបាច់។ អារក្សសាតាំងបានវាយកែងជើងរបស់ ព្រះគ្រីស្ទឲ្យជាំ ប៉ុន្ដែឥឡូវនេះព្រះគ្រីស្ទបានវាយក្បាលរបស់អារក្សឲ្យជាំ។ នៅលើឈើឆ្កាង ព្រះអង្គសង្រ្គោះ បានឱនព្រះសិរទ្រង់ ហើយបាន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េចហើ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្បាលរបស់អារក្ស បានវាយឲ្យជាំ។ ឥឡូវនេះវាជាសត្រូវមួយដែលត្រូវបានព្រះកំចាត់។ វាអាចធ្វើការអាក្រក់នៅផែនដី ប៉ុន្ដែ វាមិនអាចយកឈ្នះព្រះគ្រីស្ទម្ដងទៀតបានទេ។ ដោយសារការបង្ហូរព្រះលោហិតរបស់ទ្រង់ ហើយដោយសារ ការរស់ពីសុគតឡើងវិញរបស់ទ្រង់ ព្រះយេស៊ូវបានវាយបំបែកអំនាចរបស់អារក្សសាតាំង។ នៅពេលទ្រង់  បានបង្ហូរព្រះលោហិតដ៏វិសេសរបស់ទ្រង់នៅលើឈើឆ្កាង ហើយនៅពេលទ្រង់បានរស់ពីសុគតឡើងវិញ ទាំងរូបកាយ ទាំងសាច់ឈាម ហើយទាំងឆ្អឹង ទ្រង់បានវាយកំទេចក្បាលរបស់អារក្ស ទ្រង់បានវាយបំបែក អំណាចរបស់អារក្ស នៅពេលដែលទ្រង់បានយកជ័យជំនះលើអំពើបាប លើឋាននរក ហើយលើផ្នូ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 ពេលអ្នកត្រូវបានអារក្សនិយាយដោយអំណួតដាក់អ្នក ហើយនៅពេលអ្នកត្រូវបានអារក្សល្បងលដោយ អំណាចរបស់វា កុំអស់សង្ឃឹម មិត្ដសំឡាញ់ខ្ញុំអើយ សត្រូវរបស់អ្នកគឺជាសត្រូវមួយដែលព្រះបានវាយកំទេច រួចហើយ ហើយទ្រង់បានយកឈ្នះម្ដងនៅពេល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វាយកំទេចគ្រប់ខ្នោះ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វាយកំទេចគ្រប់ខ្នោះ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វាយកំទេចគ្រប់ខ្នោះ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លោះខ្ញុំឲ្យមានសេរីភាព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វាយកំទេចគ្រប់ខ្នោះ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Janie West Metzgar, 1927)</w:t>
      </w:r>
      <w:r>
        <w:rPr>
          <w:rFonts w:cs="DaunPenh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ជាកូនព្រះម្នាក់ អ្នកមិនត្រូវខ្លាចអារក្សសាតាំងទេ។ វា</w:t>
      </w:r>
      <w:r>
        <w:rPr>
          <w:rFonts w:ascii="Khmer OS Siemreap" w:hAnsi="Khmer OS Siemreap" w:cs="Khmer OS Siemreap"/>
          <w:lang w:bidi="km-KH"/>
        </w:rPr>
        <w:t>ជាសត្រូវដែលត្រូវបានព្រះវាយកំទេច វាជាសត្រូវដែលត្រូវវិនាស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អាចធ្វើឲ្យអ្នកព្រួយបារម្ភ ហើយវាអាចឆាឆៅអ្នក ប៉ុន្ដែវាមិនអាចបំផ្លាញ អ្នក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ីស្ទ អ្នកបុកទំលាយបានយកឈ្នះមុនអ្នក។ ឥឡូវនេះអ្នកគ្រាន់តែត្រូវតែច្បាំងប្រឆាំងនឹង សត្រូវមួយដែលត្រូវព្រះបានយកឈ្នះរួចមកហើយប៉ុណ្ណោះ។ រឿនោះគឺសំរាប់គ្រីស្ទានទាំងអស់។ អ្វីដែល នៅសល់គឺសំរាប់អ្នក ដែលនៅតែបាត់បង់។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យេស៊ូវបុកទំលាយចិត្ដរបស់មនុស្សមានបាប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ិត្ដរបស់មនុស្សមានបាបដែលបាត់បង់រឹងណាស់។ ខ្ញុំអធិប្បាយពីអំពើបាប និងពីឋាននរក</w:t>
      </w:r>
      <w:r>
        <w:rPr>
          <w:rFonts w:ascii="Khmer OS Siemreap" w:hAnsi="Khmer OS Siemreap" w:cs="Khmer OS Siemreap"/>
          <w:lang w:bidi="km-KH"/>
        </w:rPr>
        <w:t xml:space="preserve"> ហើយ ពីការជំនុំជំរះនៅថ្ងៃចុងក្រោយបំផុត។ មនុស្សមានបាបម្នាក់ភ័យញ័រតែមួយភ្លេត ប៉ុន្ដែគាត់ជូតទឹកចេញមុន ពេលគាត់ចេញពីអាគារក្រុមជំនុំ។ បន្ទាប់មកគាត់ញញឹម ហើយសើចសប្បាយនៅពេលគាត់ទៅដល់កន្លែង ចតឡាន គាត់ប្រញាប់ប្រញាល់ដើម្បីប្រព្រឹត្ដអំពើបាបថ្មីទៀតនៅរយះពេល១ម៉ោង ឬ២ម៉ោងក្រោយ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្បាប់ និងភាពភ័យខ្លាចនៃឋាននរកគ្រាន់តែធ្វើឲ្យរឹងចិត្ដរបស់គាត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មួយខ្ញុំអធិប្បាយពីសេចក្ដីស្រឡាញ់របស់ព្រះ ឬពីការលើកលែងទោសដោយសារការ សុគតជំនួសអំពើបាបរបស់ព្រះអង្គសង្រ្គោះ។ ពេលខ្លះខ្ញុំអធិប្បាយរហូតដល់ភ្នែករបស់ខ្ញុំពេញដោយទឹក ភ្នែក។ ខ្ញុំអធិប្បាយពីការរងទុក្ខរបស់ព្រះយេស៊ូវនៅលើឈើឆ្កាង ឬពីព្រះលោហិតដ៏វិសេសរបស់ព្រះនៅក្នុង ស្ថានសួគ៌។ ម្ដងចិត្ដរបស់អ្នកត្រូវបានផ្លាស់ប្រែ ប៉ុន្ដែនៅពេលឆាប់ៗវាមិនត្រូវបានផ្លាស់ប្រែទេ ហើយអ្នក ច្រៀងចំរៀងមួយដោយអរសប្បាយ ហើយសើចលេងសប្បាយជាមួយមិត្ដភក្រ្ដរបស់អ្នក នៅពេលអ្នកដើរ ចេញពីក្រុមជំនុំរបស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រាល់គ្នាខ្លះមានម្ដាយដែលយំសំរាប់អ្នក នៅពេលពួកគេអធិស្ឋាន ហើយចិត្ដរបស់អ្នកនៅតែមិន ផ្លាស់ប្រែ។ អ្នករាល់គ្នាខ្លះមានឪពុកដែលព្រមានពួកគេ ប៉ុន្ដែវាមិនធ្វើឲ្យចិត្ដរបស់អ្នកផ្លាស់ប្រែសោះ។ អ្នក រាល់គ្នាខ្លះបានអង្គុយនៅខាងមុខការបង្រៀនរបស់លោក គ្រូគង្វាល ខាហ្គិនជាច្រើនដង។ គាត់មើលកាន់ អ្នកដោយយកចិត្ដទុកដាក់ ហើយអង្វរអ្នកឲ្យជឿទុកចិត្ដលើព្រះយេស៊ូវ ប៉ុន្ដែអ្នកបដិសេធ។ អ្នកចេញពីកៅ អ៊ីរបស់អ្នក ហើយដើរចេញធ្វើដូចជាគាត់ជាមនុស្សល្ងង់ខ្លៅម្នាក់ ហើយធ្វើដូចជាគាត់ជាមនុស្សមិនសំខាន់ ម្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ុរសដែលមានសញ្ញាប័ត្របណ្ឌិត២ មួយនៅក្នុងគណិតវិទ្យា ហើយផ្សេងទៀតនៅក្នុង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ការសិក្ស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ង្រៀ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ពីសាសនា។ គាត់មានសញ្ញាប័ត្រអនុបណ្ឌិតពីមហាវិទ្យាល័យ</w:t>
      </w:r>
      <w:r>
        <w:rPr/>
        <w:t xml:space="preserve"> </w:t>
      </w:r>
      <w:r>
        <w:rPr/>
        <w:t>Talbot Theological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ផងដែរ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 មានបទពិសោធន៍ស្ទើរតែ៤០ឆ្នាំក្នុងការប្រឹក្សាជាមួយមនុស្សដែលបាត់បង់។ ដ្បិតអ្នកមាន​អារម្មណ៍​ថា គាត់មិនមានអ្វីសំខាន់សោះដើម្បីនិយាយទៅ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ក្រោកឡើង ហើយចេញពីបន្ទប់សួរ​សំនួរយ៉ាងលឿន ហើយបំភ្លេចពីអ្វីៗដែលគាត់បានប្រាប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ក្រោកឈរឡើងដើម្បីអធិប្បាយមេរៀនមួយ ខ្ញុំដឹងថា</w:t>
      </w:r>
      <w:r>
        <w:rPr>
          <w:rFonts w:ascii="Khmer OS Siemreap" w:hAnsi="Khmer OS Siemreap" w:cs="Khmer OS Siemreap"/>
          <w:lang w:bidi="km-KH"/>
        </w:rPr>
        <w:t xml:space="preserve">ពួកគេទាំងនោះនឹងសើចចំអក ដោយអំណួត ហើយសើចអំពីអ្វីដែលខ្ញុំបង្រៀន មិនសូវច្រើនប៉ុន្មានទេឥឡូវនេះពីព្រោះខ្ញុំចាស់ជាង។ ប៉ុន្ដែ នៅពេលដែលខ្ញុំនៅក្មេងពួកគេជាញឹកញាប់ចំអកដាក់ខ្ញុំ ហើយសើចដាក់ខ្ញុំ។ នៅតែមានអ្នកខ្លះដែលមក ដោយមានពន្លឺភ្នែកចំឡែកក្នុងភ្នែករបស់ពួកគេរបស់ ដោយ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បុរសនេះជាអ្នក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គេហ៊ាន​ស្ទង់​មើល​ខ្ញុំ​ដូចនោះដូចម្ដេចទៅ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ពួកគេចង់មានន័យថា អ្វីដែលខ្ញុំបង្រៀនសុទ្ធតែពិត ប៉ុន្ដែពួកគេនឹងមិន បន្ទាបខ្លួនដើម្បីអនុញ្ញាត្ដឲ្យសេចក្ដីពិតផ្លាស់ប្ដូរជីវិតរបស់ពួកគេ ហើយទាញគេទៅរកព្រះយេស៊ូវ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ចំណាយពេលច្រើនជាងមួយភាគបួននៃជីវិតរបស់ខ្ញុំក្នុងការសិក្សាស្រាវជ្រាវពីសាសនាគ្រីស្ទ និងការប្រែចិត្ដ។ ខ្ញុំបានរៀនយកសញ្ញាប័ត្រថ្នាក់បណ្ឌិតចំនួន៣ ហើយបាននិពន្ធសៀវភៅជាច្រើនអំពីការ ប្រែចិត្ដ ប៉ុន្ដែអ្នកមើលកាន់ខ្ញុំ ហើយ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វីខ្លះដែលគាត់ដឹងអំពីវា</w:t>
      </w:r>
      <w:r>
        <w:rPr>
          <w:rFonts w:cs="Khmer OS Siemreap" w:ascii="Khmer OS Siemreap" w:hAnsi="Khmer OS Siemreap"/>
          <w:lang w:bidi="km-KH"/>
        </w:rPr>
        <w:t>?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៉ុន្ដែនៅពេល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ករកអ្នក មុនពេលលោក ខាហ្គិន និងខ្ញុំ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ងារ នៃការវាយបំបែកចិត្ដរបស់មនុស្សមានបានគឺងាយស្រួ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មិនអាចវាយបំបែកចិត្ដរបស់ពួកគេបានទេ ប៉ុន្ដែព្រះយេស៊ូវអាចវាយបំបែកពួកគេ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នេះខ្ញុំកំពុងតែគិតអំពីក្មេងស្រីដ៏ស្អាតម្នាក់ ដែលតែងតែ មកបន្ទាប់សួរសំនួរដោយមានទឹកមុខអាក្រក់ណាស់ ថែមទាំងមានចិត្ដរឹងណាស់ នៅពេលយើងមើលកាន់ មុខរបស់នាង។ ប៉ុន្ដែបន្ទាប់មកនៅយប់មួយ នាងបានមកដោយមានរូបរាងទន់ភ្លន់។ ព្រះយេស៊ូវ អ្នកបុក ទំលាយចិត្ដដែលរឹងបានមករកនាង។ បន្ទាប់មកយើងគ្រាន់តែចំណាយមួយនាទី ឬពីរនាទីប៉ុណ្ណោះដើម្បី ដឹកនាំនាងទៅព្រះអង្គ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ុកទំល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ានបន្ទន់ចិត្ដនាង មុនពេលខ្ញុំបាននិយាយ ជាមួយនាងនៅល្ងាច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វាយកំទេចគ្រប់ខ្នោះ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វាយកំទេចគ្រប់ខ្នោះ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វាយកំទេចគ្រប់ខ្នោះ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លោះខ្ញុំឲ្យមានសេរីភា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យេស៊ូវបុកទំលាយច្រវាក់នៃអំពើបាប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មនុស្សខ្លះដែលកំពុងអង្គុយនៅក្នុងក្រុមជំនុំនៅព្រឹកដែលជាប់ដោយច្រវាក់។ គាត់មិនដឹងអំពី វា គាត់គិតថាគាត់មានសេរីភាព។ ប៉ុន្ដែគាត់ជាអ្នកជាប់គុកម្នាក់។ គាត់គិតថាគាត់អាចទៅគ្រប់ទីកន្លែដែល គាត់ចង់ ប៉ុន្ដែគាត់មិនមានសេរីភាពទៀតជាជាងអ្នកជាប់គុកដែលត្រូវកាត់ទោសម្នាក់ទេ។ គាត់គ្រាន់តែអាច ដើរជុំវិញ ហើយជុំវិញបន្ទប់គុករបស់គាត់ ហើយមើលកាត់របាំងតាមបង្អួចតែប៉ុណ្ណោះ។ ដូចនេះមានអ្នកខ្លះ ក្នុងចំណោមអ្នករាល់គ្នានៅព្រឹកនេះដែលត្រូវបានកាត់ទោសរួចរាល់ហើយ ដោយព្រោះតែអ្នកបដិសេធមិន មករកព្រះគ្រីស្ទ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ម្នាក់ដែលមានបទពិសោធន៍ច្រើនឆ្នាំអាចប្រាប់ពីពួកអ្នកដែលត្រូវបានចងដោយរូបភាព អាសអាភាស។ ពួកគេមានរូបភាពដើម្បីមើលលាក់លៀបមួយដែលបង្ហាញពីសកម្មភាពដ៏ស្មោគគ្រោកដែល បានចងពួកគេជាប់នឹងច្រវាក់។ ជាញឹកញាប់គ្រូគង្វាលម្នាក់អាចប្រាប់ដល់ពួកគេដែលធ្វើជាទាសករគ្រឿង ស្រវឹង ឬក៏ថ្នាំញៀន ឬអំពើអាក្រក់ផ្សេងៗទៀត។ គាត់អាចប្រាប់ពួកអ្នកដែលអួតអាង ហើយមិនទន់ភ្លន់នៅ ក្នុងភាពអំនួតរបស់គេ។ ហើយជាញឹកញាប់ គាត់អាចប្រាប់ពួកអ្នកដែលត្រូវបានច្រវាក់នៃភាពអស់គ្មាន​សង្ឃឹម​​ចងជាប់។ គាត់មិនត្រូវតែសួរ គាត់ដឹង ហើយចូលចិត្ដគ្រូពេទ្យចាស់ម្នាក់ ដែលជាញឹកញាប់អាច ប្រាប់ពីកំហុសដែលអ្នកជំងឺម្នាក់មានតាមរយះការមើលកាន់គាត់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ដែព្រះយេស៊ូវ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ុកទំលា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</w:t>
      </w:r>
      <w:r>
        <w:rPr/>
        <w:t>Charles Wesl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ំលាយអំណាចនៃអំពើបាបចេ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ះអ្នកជាប់គុកឲ្យរួ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របស់ទ្រង់អាចសំអាតភាពស្មោគគ្រោ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របស់ទ្រង់ជួយដោះខ្ញុំ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សំរាប់អណ្ដាតមួយព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Charles Wesley, 1707-1788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សក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ាសក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ទាសក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>បានមានបន្ទូលប្រាប់ខ្ញុំឲ្យនិយាយថា ទ្រង់អាច​ដោះអ្នក ឲ្យមានសេរីភាព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មក ទ្រង់មក អ្នកបុកទំលាយច្រវាក់មករកមនុស្សមាន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អាច​ដោះ​ឲ្យអ្នក មានសេរីភាពពីអំពើបាបដែលធ្វើឲ្យអ្នកព្រួយបារម្ភគ្រប់ពេលវេលា។ ទ្រង់អាចដោះឲ្យអ្នក​ចេញ​ពីទំលាប់ ដែលអ្នកបំរ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អាចប្រោសឲ្យអ្នកពីការសង្ស័យ និងភាពភ័យខ្លាចដែល​បានចាប់អ្នកដាក់​គុក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លពីពេលមួយ មានស្រ្ដីចាស់ម្នាក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ឹងមិនដែលយកខ្ញុំទៅក្រុមជំនុំពីរដង ជារៀងរាល់ថ្ងៃអាទិត្យ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ប៉ុន្ដែនៅពេលឆាប់ៗក្រោយមក ព្រះយេស៊ូវជាអ្នកបុកទំលាយបានដោះនាងពី ច្រវាក់ដ៏រឹងរូសទាំងនោះចេញ ហើយនាងនៅក្នុងក្រុមជំនុំ មិនមែនគ្រាន់តែពីរដងនៅថ្ងៃអាទិត្យទេ ប៉ុន្ដែស្ទើរ តែថ្ងៃសៅរ៍ភាគច្រើនផងដែរ។ បន្ទាប់មកនាងបានប្រឆាំងម្ដងហើយម្ដងទៀតថា នាងបានសង្រ្គោះរួចហើយ ថ្វីដ្បិតនាងមិនទាន់បានសង្រ្គោះក្ដី។ ប៉ុន្ដែនៅពេលឆាប់ៗព្រះយេស៊ូវជាអ្នកបុកទំលាយបានមក ហើយបាន ដោះគំនិតរបស់នាងចេញពីច្រវាក់នៃអារក្សសាតាំងទាំងនោះ។ បន្ទាប់មកយើងឃើញពីរបៀបដ៏ងាយស្រួល និងរបៀបដ៏លឿនដែលនាងបានមករកព្រះយេស៊ូវ ហើយបានសង្រ្គ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Times New Roman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លោហិតរបស់ទ្រង់ដែលបានបង្ហូរនៅលើឈើឆ្កាងអាចសំអាតអ្នកពីអំពើបាបទាំងអស់</w:t>
      </w:r>
      <w:r>
        <w:rPr>
          <w:rFonts w:ascii="Khmer OS Siemreap" w:hAnsi="Khmer OS Siemreap" w:cs="Khmer OS Siemreap"/>
          <w:lang w:bidi="km-KH"/>
        </w:rPr>
        <w:t>។ ទ្រង់ បានរស់ពីសុគតឡើងវិញដើម្បីប្រទានឲ្យអ្នកមានជីវិតអស់កល្បជានិច្ច។ សូមមករកទ្រង់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 ចង់និយាយជាមួយយើងអំពីសេចក្ដីសង្រ្គោះដោយសារព្រះយេស៊ូវ សូមចេញពីកៅអ៊ីរបស់អ្នក ហើយដើរទៅ កាន់បន្ទប់សួរសំនួរឥឡូវនេះ។ លោក ចាន់ សូមអធិស្ឋានថានឹងបងប្អូនខ្លះនឹងបានសង្រ្គោះនៅព្រឹក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ីកា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ដោយខ្លួនឯងមុន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TextBody"/>
        <w:ind w:left="720" w:hanging="0"/>
        <w:rPr/>
      </w:pPr>
      <w:r>
        <w:rPr>
          <w:rFonts w:cs="Times New Roman"/>
          <w:sz w:val="24"/>
          <w:lang w:bidi="km-KH"/>
        </w:rPr>
        <w:t xml:space="preserve">  </w:t>
      </w:r>
      <w:r>
        <w:rPr>
          <w:rFonts w:cs="Times New Roman"/>
          <w:sz w:val="24"/>
          <w:lang w:bidi="km-KH"/>
        </w:rPr>
        <w:t xml:space="preserve"> 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សំរាប់អណ្ដាតមួយពាន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Charles Wesley, 1707-1788)</w:t>
      </w:r>
      <w:r>
        <w:rPr>
          <w:sz w:val="24"/>
        </w:rPr>
        <w:t xml:space="preserve">/ </w:t>
      </w:r>
    </w:p>
    <w:p>
      <w:pPr>
        <w:pStyle w:val="TextBody"/>
        <w:ind w:left="720" w:hanging="0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វាយកំទេចគ្រប់ខ្នោះទាំងអ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Janie West Metzgar, 1927)</w:t>
      </w:r>
      <w:r>
        <w:rPr>
          <w:rFonts w:cs="DaunPenh"/>
          <w:lang w:bidi="km-KH"/>
        </w:rPr>
        <w:t>។</w:t>
      </w:r>
      <w:r>
        <w:rPr>
          <w:sz w:val="24"/>
          <w:sz w:val="24"/>
        </w:rPr>
        <w:t xml:space="preserve"> 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អ្នកបុកទំលាយ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705" w:right="403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​អ្នក​ដែល​សំរាប់​បុក​ទំលាយ បាន​ឡើង​នាំ​មុខ​គេ​ទ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បាន​បំបាក់​បំបែក​ឲ្យ​មាន​ចន្លោះ​ហើយ រួច​រំលង​ទៅ​ដល់​ទ្វារ​ក្រុ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បាន​ចេញ​ទៅ​តាម​ទី​នោះ ស្តេច​គេ​បាន​យាង​នាំ​មុខ​គ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ព្រះយេហូវ៉ា​ក៏​នៅ​ពី​មុខ​គេ​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កា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450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ី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lang w:bidi="km-KH"/>
        </w:rPr>
        <w:t>វិវរណៈ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  <w:sz w:val="16"/>
          <w:szCs w:val="24"/>
        </w:rPr>
      </w:pPr>
      <w:r>
        <w:rPr>
          <w:rFonts w:cs="Khmer OS Siemreap" w:ascii="Khmer OS Siemreap" w:hAnsi="Khmer OS Siemreap"/>
          <w:sz w:val="16"/>
          <w:szCs w:val="24"/>
        </w:rPr>
      </w:r>
    </w:p>
    <w:p>
      <w:pPr>
        <w:pStyle w:val="Subtitle"/>
        <w:ind w:left="0" w:firstLine="288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យេស៊ូវបុកទំលាយអំណាចរបស់អារក្សសាតាំង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288" w:hanging="0"/>
        <w:rPr/>
      </w:pPr>
      <w:r>
        <w:rPr>
          <w:rFonts w:cs="Khmer OS Siemreap" w:ascii="Khmer OS Siemreap" w:hAnsi="Khmer OS Siemreap"/>
          <w:sz w:val="20"/>
        </w:rPr>
        <w:tab/>
      </w:r>
      <w:r>
        <w:rPr>
          <w:rFonts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firstLine="288"/>
        <w:rPr>
          <w:rFonts w:ascii="Khmer OS Siemreap" w:hAnsi="Khmer OS Siemreap" w:cs="Khmer OS Siemreap"/>
          <w:b/>
          <w:b/>
          <w:bCs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យេស៊ូវបុកទំលាយចិត្ដរបស់មនុស្សមានបាប។</w:t>
      </w:r>
    </w:p>
    <w:p>
      <w:pPr>
        <w:pStyle w:val="Subtitle"/>
        <w:ind w:left="0" w:firstLine="288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យេស៊ូវបុកទំលាយច្រវាក់នៃអំពើបាប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09:00Z</dcterms:created>
  <dc:creator>Dave</dc:creator>
  <dc:description/>
  <dc:language>en-US</dc:language>
  <cp:lastModifiedBy>Use This Account</cp:lastModifiedBy>
  <cp:lastPrinted>2012-04-14T01:32:00Z</cp:lastPrinted>
  <dcterms:modified xsi:type="dcterms:W3CDTF">2014-03-03T18:11:00Z</dcterms:modified>
  <cp:revision>4</cp:revision>
  <dc:subject/>
  <dc:title>The Tears of Jesus</dc:title>
</cp:coreProperties>
</file>