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តម ហើយការអធិស្ឋាននៅគ្រាដែលមនុស្សបោះបង់ចោលព្រះ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FASTING AND PRAYER IN A TIME OF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កក្កដា ២៦ ២០១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6, 2015</w:t>
      </w:r>
    </w:p>
    <w:p>
      <w:pPr>
        <w:pStyle w:val="Normal"/>
        <w:ind w:right="11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23"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ឥឡូវនេះខ្ញុំចង់ឲ្យបងប្អូនបើកទៅគម្ពីរលូកាជំពូក៤ ខ១៨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ទៅដល់ខ២១។ ខ្ញុំ</w:t>
      </w:r>
      <w:r>
        <w:rPr>
          <w:rFonts w:ascii="Khmer OS Siemreap" w:hAnsi="Khmer OS Siemreap" w:cs="Khmer OS Siemreap"/>
          <w:sz w:val="22"/>
          <w:sz w:val="22"/>
          <w:lang w:bidi="km-KH"/>
        </w:rPr>
        <w:t>នឹងអានសារឡើង​វិញពីខគម្ពីរទាំងនោះ ដែលលោក</w:t>
      </w:r>
      <w:r>
        <w:rPr/>
        <w:t xml:space="preserve"> </w:t>
      </w:r>
      <w:r>
        <w:rPr>
          <w:sz w:val="22"/>
          <w:szCs w:val="22"/>
        </w:rPr>
        <w:t xml:space="preserve">Prudhomme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នអានប៉ុន្មាននាទីមុន។ លូកា ៤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bidi="km-KH"/>
        </w:rPr>
        <w:t>១៨</w:t>
      </w:r>
      <w:r>
        <w:rPr>
          <w:rFonts w:cs="Khmer OS Siemreap" w:ascii="Khmer OS Siemreap" w:hAnsi="Khmer OS Siemreap"/>
          <w:sz w:val="22"/>
          <w:lang w:bidi="km-KH"/>
        </w:rPr>
        <w:t>-</w:t>
      </w:r>
      <w:r>
        <w:rPr>
          <w:rFonts w:ascii="Khmer OS Siemreap" w:hAnsi="Khmer OS Siemreap" w:cs="Khmer OS Siemreap"/>
          <w:sz w:val="22"/>
          <w:sz w:val="22"/>
          <w:lang w:bidi="km-KH"/>
        </w:rPr>
        <w:t>២១ វានៅទំព័រ​១០៧៧នៃព្រះគម្ពីរស្កោហ្វៀល។</w:t>
      </w:r>
    </w:p>
    <w:p>
      <w:pPr>
        <w:pStyle w:val="BodyTextIndent2"/>
        <w:ind w:hanging="0"/>
        <w:rPr>
          <w:rFonts w:ascii="Khmer OS Siemreap" w:hAnsi="Khmer OS Siemreap" w:cs="DaunPenh"/>
          <w:sz w:val="22"/>
          <w:lang w:val="en-US" w:bidi="km-KH"/>
        </w:rPr>
      </w:pPr>
      <w:r>
        <w:rPr>
          <w:rFonts w:cs="DaunPenh" w:ascii="Khmer OS Siemreap" w:hAnsi="Khmer OS Siemreap"/>
          <w:sz w:val="22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bookmarkStart w:id="0" w:name="V18"/>
      <w:bookmarkEnd w:id="0"/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វិញ្ញាណ​ព្រះអម្ចាស់​សណ្ឋិត​លើ​ខ្ញុំ ពី​ព្រោះ​ទ្រង់​បាន​ចាក់​ប្រេង​តាំង​ខ្ញុំ ឲ្យ​ផ្សាយ​ដំណឹង​ល្អ​ដល់​មនុស្ស​ទ័លក្រ ទ្រង់​បាន​ចាត់​ខ្ញុំ​ឲ្យ​មក ដើម្បី​នឹង​ប្រោស​មនុស្ស​ដែល​មាន​ចិត្ត​សង្រេង ហើយ​ប្រកាស​ប្រាប់​ពី​សេចក្តី​ប្រោស​លោះ​ដល់​ពួក​ឈ្លើយ និង​សេចក្តី​ភ្លឺ​ឡើង​វិញ​ដល់​មនុស្ស​ខ្វាក់ ហើយ​ឲ្យ​ដោះ​មនុស្ស ដែល​ត្រូវ​គេ​ជិះ​ជាន់​ឲ្យ​រួច ព្រម​ទាំង​ប្រកាស​ប្រាប់​ពី​ឆ្នាំ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ព្រះអម្ចាស់​កំណត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1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បាន​បិទ​គម្ពីរ ប្រគល់​ដល់​អ្នក​រក្សា​សាលា​វិញ​ហើយ នោះ​ទ្រង់​ក៏​គង់​ចុះ ឯ​ពួក​អ្នក​ដែល​នៅ​ក្នុង​សាលា គេ​ក៏​សំឡឹង​មើល​ទ្រង់ ទ្រង់​ចាប់​តាំង​មាន​ព្រះបន្ទូល​ទៅ​គេ​ថា នៅ​ថ្ងៃ​នេះ បទ​គម្ពីរ​នេះ​បាន​សំរេច​នៅ​ត្រចៀក​អ្នក​រាល់​គ្នា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ងប្អូនអាចអង្គុយចុះបាន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ព្រះយេស៊ូវបានអានអត្ថបទគម្ពីរនេះពីគម្ពីរអេសាយ ៦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,</w:t>
      </w:r>
      <w:r>
        <w:rPr>
          <w:rFonts w:ascii="Khmer OS Siemreap" w:hAnsi="Khmer OS Siemreap" w:cs="Khmer OS Siemreap"/>
          <w:lang w:val="en-US" w:bidi="km-KH"/>
        </w:rPr>
        <w:t>២។ កាលទ្រង់បានអានខគម្ពីរទាំង នោះ ទ្រង់បានមានបន្ទូលថា វាត្រូវបានសម្រេចក្នុងទ្រង់។ ទ្រង់ជាម្នាក់ដែលព្រះវរបិតាបានចាក់ប្រេងឲ្យ​ប្រកាសពីដំណឹងល្អ។ ទ្រង់ជាម្នាក់ដែលព្រះវរបិតាបានចាត់ ដើម្បីនឹងប្រោសមនុស្សដែលមានចិត្ដសង្រេង។ ទ្រង់ជាម្នាក់ដែលព្រះវរបិតាបានចាត់មក ដើម្បីប្រកាសពីការប្រោសលោះដល់ពួកឈ្លើយ ហើយពីសេចក្ដីភ្លឺ ឡើងវិញដល់មនុស្សខ្វាក់។ ទ្រង់ជាម្នាក់ដែលព្រះវរបិតាបានចាត់មក ដើម្បីដោះមនុស្សដែលគេជិះជាន់​ឲ្យ​មានសេរីភាពឡើងវិញ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មនុស្សបានស្អប់ទ្រង់ ដោយសារទ្រង់បានមានបន្ទូលថា ទ្រង់ជាម្នាក់នោះហើយ។ ពួកគេជាអ្នកជិត ខាង ហើយជាមិត្ដសំឡាញ់របស់ទ្រង់ផ្ទាល់នៅស្រុកណាសារ៉ែត។ ពួកគេ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ម្នាក់នេះមិនមែនជា កូនប្រុសរបស់យ៉ូសែបទេឬអី</w:t>
      </w:r>
      <w:r>
        <w:rPr>
          <w:rFonts w:cs="Khmer OS Siemreap" w:ascii="Khmer OS Siemreap" w:hAnsi="Khmer OS Siemreap"/>
          <w:lang w:val="en-US" w:bidi="km-KH"/>
        </w:rPr>
        <w:t>?»(</w:t>
      </w:r>
      <w:r>
        <w:rPr>
          <w:rFonts w:ascii="Khmer OS Siemreap" w:hAnsi="Khmer OS Siemreap" w:cs="Khmer OS Siemreap"/>
          <w:lang w:val="en-US" w:bidi="km-KH"/>
        </w:rPr>
        <w:t>លូកា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កាល​ពួក​អ្នក​នៅ​ក្នុង​សាលា​ប្រជុំ បាន​ឮ​សេចក្តី​ទាំង​នោះ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</w:rPr>
        <w:t>​ហើយ គេ​មាន​ពេញ​ដោយ​សេចក្តី​ក្រោធ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ួកគេបានងើបពីកន្លែងអង្គុយ ហើយបាន បណ្ដេញទ្រង់ចេញពីទីក្រុង។ ហ្វូងមនុស្សបានច្រានទ្រង់ទៅឯច្រាំងភ្នំ ដើម្បីបោះទំលាក់ទ្រង់ឲ្យស្លាប់នៅទី នោះ។ </w:t>
      </w:r>
      <w:r>
        <w:rPr>
          <w:rFonts w:cs="Khmer OS Siemreap" w:ascii="Khmer OS Siemreap" w:hAnsi="Khmer OS Siemreap"/>
          <w:lang w:val="en-US" w:bidi="km-KH"/>
        </w:rPr>
        <w:t>«</w:t>
      </w:r>
      <w:bookmarkStart w:id="2" w:name="V30"/>
      <w:bookmarkEnd w:id="2"/>
      <w:r>
        <w:rPr>
          <w:rFonts w:ascii="Khmer OS Siemreap" w:hAnsi="Khmer OS Siemreap" w:cs="Khmer OS Siemreap"/>
        </w:rPr>
        <w:t>ប៉ុន្តែ​ទ្រង់​យាង​កាត់​កណ្តាល​ពួក​គេ​ចេញ​បាត់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លូកា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០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លោកម៉ាថាយ ហែនរីបានពន្យល់ ថា ទ្រង់បានបំបាំងភ្នែករបស់ពួកគេ ហើយឲ្យគេពេញដោយការយល់ច្រលំ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្បិតការងាររបស់ទ្រង់មិនទាន់ សម្រេចនៅឡើយទេ វាទើបតែចាប់ផ្ដើ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ទ្រង់បានចេញពីស្រុកណាសារ៉ែត ហើយទ្រង់បានយាងទៅស្រុកកាពើណិម។  នៅក្នុងសាលាប្រជុំ មានបុរសម្នាក់ដែលមានអារក្សចូល។ ខ្ញុំ និងប្រពន្ធខ្ញុំបានទៅទីនោះ យើងបានឃើញសំណល់បាក់បែងពី សាលាប្រជុំពីបុរាណនោះ។ បុរសដែលអារក្សចូលនោះបានស្រែកខ្លាំងៗថា 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4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ហ៊ឹះ នែ ព្រះយេស៊ូវ​ពី​ណាសារ៉ែត​អើយ តើ​យើង ហើយ​និង​ទ្រង់​មាន​ហេតុ​អ្វី​នឹង​គ្នា តើ​ទ្រង់​មក​បំផ្លាញ​យើង​ឬ​អី ខ្ញុំ​ស្គាល់​ជាក់​ហើយ ទ្រង់​ជា​ព្រះអង្គ​បរិសុទ្ធ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val="en-US" w:bidi="km-KH"/>
        </w:rPr>
        <w:t xml:space="preserve">ក្រោយមកព្រះយេស៊ូវ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ូរនៅស្ងៀម ហើយចេញពីមនុស្សនេះទៅ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 xml:space="preserve">អារក្សបានផ្ដួលអ្នកនោះ ហើយបានចេញពីគាត់ទៅ។ មនុស្សដែលបានឃើញ គេបានភ្ញាក់អស្ចារ្យជាខ្លាំង។ ពួកគេ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តើ​ពាក្យ​បែប​យ៉ាង​ណា​នេះ ដែល​លោក​បង្គាប់​ដល់​វិញ្ញាណ​អសោច ដោយ​អំណាច និង​ឫទ្ធិ​បាន ហើយ​វា​ក៏​ចេញ​ទៅ​ដូច្នេះ</w:t>
      </w:r>
      <w:r>
        <w:rPr>
          <w:rFonts w:cs="Khmer OS Siemreap" w:ascii="Khmer OS Siemreap" w:hAnsi="Khmer OS Siemreap"/>
          <w:lang w:bidi="km-KH"/>
        </w:rPr>
        <w:t>!» «</w:t>
      </w:r>
      <w:bookmarkStart w:id="4" w:name="V37"/>
      <w:bookmarkEnd w:id="4"/>
      <w:r>
        <w:rPr>
          <w:rFonts w:ascii="Khmer OS Siemreap" w:hAnsi="Khmer OS Siemreap" w:cs="Khmer OS Siemreap"/>
        </w:rPr>
        <w:t>នោះ​ក៏​ឮ​ល្បី​ខ្ចរខ្ចាយ​ពី​ទ្រង់ សុសសាយ​ទៅ​គ្រប់​ទី​កន្លែង​ជុំ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៧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 xml:space="preserve">ក្រោយមក ព្រះយេស៊ូវបានចេញពីសាលាប្រជុំ ហើយបានដើរកាត់ផ្ទះរបស់លោកពេត្រុស។ កាល ខ្ញុំ និងប្រពន្ធខ្ញុំបាននៅទីនោះ ខ្ញុំបានភ្ញាក់ជាខ្លាំង ពេលយើងឃើញថា ផ្ទះរបស់លោកពេត្រុសនឹងជិតសាលា ប្រជុំ វានៅលើដងផ្លូវម្ខាងពីគ្នា ហើយយើងដើរប៉ុន្មានជំហានប៉ុណ្ណោះ។ ពួកគេបានជីកផ្ទះរបស់ពេត្រុស ហើយអ្នកអាចឃើញពីគ្រឹះរបស់វារហូតដល់សព្វថ្ងៃនេះ។ ម្ដាយក្មេករបស់លោកពេត្រុសបានគ្រុនជាខ្លាំង។ ព្រះយេស៊ូវទ្រង់បានកំហែងជំងឺគ្រុននោះ រួចវាបាត់ទៅ។ </w:t>
      </w:r>
      <w:r>
        <w:rPr>
          <w:rFonts w:ascii="Khmer OS Siemreap" w:hAnsi="Khmer OS Siemreap" w:cs="Khmer OS Siemreap"/>
        </w:rPr>
        <w:t xml:space="preserve">ដល់​ពេល​ថ្ងៃ​លិច អស់​អ្នក​ដែល​មាន​បង​ប្អូន​ឈឺ​ជំងឺ​ផ្សេងៗ </w:t>
      </w:r>
      <w:r>
        <w:rPr>
          <w:rFonts w:ascii="Khmer OS Siemreap" w:hAnsi="Khmer OS Siemreap" w:cs="Khmer OS Siemreap"/>
          <w:lang w:bidi="km-KH"/>
        </w:rPr>
        <w:t xml:space="preserve">ហើយមានអារក្សចូល </w:t>
      </w:r>
      <w:r>
        <w:rPr>
          <w:rFonts w:ascii="Khmer OS Siemreap" w:hAnsi="Khmer OS Siemreap" w:cs="Khmer OS Siemreap"/>
        </w:rPr>
        <w:t>គេ​នាំ​អ្នក​ទាំង​នោះ​មក​ឯ​ទ្រង់ ហើយ​ទ្រង់​ប្រោស​គេ​គ្រប់​គ្នា​ឲ្យ​បាន​ជា ដោយ​ដាក់​ព្រះហស្ត​លើ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អារក្សបានចេញមនុស្សទាំងស្រែ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ាព្រះគ្រីស្ទ ដែលជាព្រះរាជបុត្រានៃព្រះ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ហើយជំពូកនេះបន្ដប្រាប់ពីអស្ចារ្យផ្សេងៗ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ចូលចិត្ដអានវាណ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ថ្លែងប្រាប់រឿងពីព្រះយេស៊ូវ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រឿងនោះដិតក្នុងចិត្ដខ្ញុំ</w:t>
      </w:r>
    </w:p>
    <w:p>
      <w:pPr>
        <w:pStyle w:val="IndentedQuote"/>
        <w:tabs>
          <w:tab w:val="clear" w:pos="720"/>
          <w:tab w:val="left" w:pos="526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 សូមនិទានរឿងដ៏ថ្លៃថ្នុរ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នាំឲ្យចិត្ដបានសុខុម</w:t>
      </w:r>
    </w:p>
    <w:p>
      <w:pPr>
        <w:pStyle w:val="IndentedQuote"/>
        <w:ind w:left="1440" w:right="54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ថ្លែងប្រាប់រឿងពី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Fanny J. Crosby, 1820-191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្រោយពីព្រះយេស៊ូវបានយាងទៅស្ថានសួគ៌វិញ វាបន្ដមានការអស្ចារ្យផ្សេងៗ។</w:t>
      </w:r>
      <w:r>
        <w:rPr>
          <w:rFonts w:ascii="Khmer OS Siemreap" w:hAnsi="Khmer OS Siemreap" w:cs="Khmer OS Siemreap"/>
          <w:lang w:val="en-US" w:bidi="km-KH"/>
        </w:rPr>
        <w:t xml:space="preserve"> យើងឃើញនូវ អំណាចព្រះចេស្ដារបស់ព្រះគ្រីស្ទដដែល ដែលចេញពីព្រះវរបិតាមក។ ដ្បិតវាបន្ដកើតឡើងក្នុងក្រុមជំនុំ នៅសតវត្សទី១ និងសតវត្សទី៣ ហើយវាបន្ដកើតឡើងនៅតាមបណ្ដាប្រទេសជាច្រើននៃ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្រទេស​លោក​ទី៣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មកទល់សព្វថ្ងៃនេះ។ នៅក្នុងប្រទេសចិន និងតាមបណ្ដាប្រទេសដែលកំពុងអភិវឌ្ឃន៍ផ្សេងៗ មាន គ្រីស្ទបរិស័ទថ្មីៗរាប់ម៉ឺននាក់បានមកប្រជុំក្នុងក្រុមជំនុំដោ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ិនចុះឈ្មោ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៉ុន្ដែ មានរឿងខ្លះដែលបានកើតឡើងចំពោះក្រុមជំនុំនៅប្រទេសអាមេរិក អ៊ឺរ៉ុប ហើយក្នុងប្រទេស លោកខាងលិច។ នៅពាក់កណ្ដាលសតវត្សទី១៩ មានរឿងអាក្រក់ៗបានចាប់ផ្ដើមកើតឡើងនៅក្នុងប្រទេស​លោកខាងលិច។ ចាប់ផ្ដើមប្រហែលនៅឆ្នាំ១៨៣០ មានរឿងជាច្រើនចាប់ផ្ដើមផ្លាសប្ដូរ។ លោក ម៉ាទីន ឡូដ ជ៉ោនបាន ប្រសាសន៍ថា សព្វថ្ងៃនេះ បញ្ហាស្ទើរតែទាំងអស់នៅក្នុងក្រុមជំនុំអាចជាសំណល់ពីការដែលបាន កើតឡើងនៅពាក់កណ្ដាលសតវត្សទី១៩ ដូចជា៖ ការរិះគន់ព្រះគម្ពីរ</w:t>
      </w:r>
      <w:r>
        <w:rPr>
          <w:rFonts w:cs="Khmer OS Siemreap" w:ascii="Khmer OS Siemreap" w:hAnsi="Khmer OS Siemreap"/>
          <w:lang w:val="en-US" w:bidi="km-KH"/>
        </w:rPr>
        <w:t>....... «</w:t>
      </w:r>
      <w:r>
        <w:rPr>
          <w:rFonts w:ascii="Khmer OS Siemreap" w:hAnsi="Khmer OS Siemreap" w:cs="Khmer OS Siemreap"/>
          <w:lang w:val="en-US" w:bidi="km-KH"/>
        </w:rPr>
        <w:t>លទ្ធិសម្រេចនិយ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របស់ លោកហ្វីនណេ ពួកម៉មិន ពួកស្មរបន្ទាល់ព្រះយេហូវ៉ា ពួកខែបែលីស៍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lang w:val="en-US"/>
        </w:rPr>
        <w:t>Campbellites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ពួកថ្ងៃបរិសុទ្ធ គំរូនៃការធ្វើពីធីជ្រមុជទឹក ការបង្រៀនរបស់លោកដាវិន។ បញ្ហាទាំងអស់នេះបានផុសចេញឡើង​ប្រហែល​៥០​ឆ្នាំនីមួយៗ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វាជាសម័យកាលដ៏ច្របូកច្របល់ ហើយវាជាសម័យកាលរបស់អារក្ស។ ក្រោយពីកើតមាន សង្រ្គាមលោកលើកទី១ វាបានធ្វើឲ្យទ្វីអ៊ឺរ៉ុបហិនហោច។ ក្រុមជំនុំជាច្រើនត្រូវបានបំផ្លាញ ហើយយើងមិន ដែលមានអារម្មណ៍ល្អសោះ។ ពួកសេរីនិយមបានប្រាប់ក្រុមជំនុំនានាថា បុរសមានចិត្ដល្អ ហើយមនុស្ស កំពុងតែវិវត្ដន៍ពិភពលោកឲ្យទៅជាអស្ចារ្យឡើង។ សង្រ្គាមលោកលើកទី១បានបំផ្លាញគំនិតនោះទាំងសុ្រង។ មនុស្សមិនដឹងថា ព្រះគម្ពីរប្រាប់ថា មនុស្សលោកអាក្រក់ណាស់។ មនុស្សធម្មតាមិនដឹងថា ពួកសេរីនិយម បានដឹកនាំឲ្យគេជឿខុសឆ្គងនោះទេ។ មនុស្សបានគិតថា គ្រីស្ទសាសនាគឺឆ្កួតមែនទែន។ វាគ្រាន់តែដូចជា រឿងនិទានមួយ យើងមិនដែលមានអារម្មណ៍ល្អប្រសើរសោះ។ ក្រោយមកសង្រ្គាមលោកលើកទី១បានកើត ឡើង។ ចូរពិចារណាមើល មានមនុស្សច្រើននាក់នៅជំនាន់នោះបានបដិសេធព្រះ។ ពួកគេ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 អាចជឿលើព្រះបានទេ ដោយសារតែ</w:t>
      </w:r>
      <w:r>
        <w:rPr>
          <w:lang w:val="en-US"/>
        </w:rPr>
        <w:t xml:space="preserve"> </w:t>
      </w:r>
      <w:r>
        <w:rPr>
          <w:lang w:val="en-US"/>
        </w:rPr>
        <w:t>Auschwitz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ឬក៏ដោយសារ</w:t>
      </w:r>
      <w:r>
        <w:rPr>
          <w:lang w:val="en-US"/>
        </w:rPr>
        <w:t xml:space="preserve"> </w:t>
      </w:r>
      <w:r>
        <w:rPr>
          <w:lang w:val="en-US"/>
        </w:rPr>
        <w:t>Hiroshima</w:t>
      </w:r>
      <w:r>
        <w:rPr>
          <w:rFonts w:cs="Khmer OS Siemreap" w:ascii="Khmer OS Siemreap" w:hAnsi="Khmer OS Siemreap"/>
          <w:lang w:val="en-US" w:bidi="km-KH"/>
        </w:rPr>
        <w:t xml:space="preserve"> »</w:t>
      </w:r>
      <w:r>
        <w:rPr>
          <w:rFonts w:ascii="Khmer OS Siemreap" w:hAnsi="Khmer OS Siemreap" w:cs="Khmer OS Siemreap"/>
          <w:lang w:val="en-US" w:bidi="km-KH"/>
        </w:rPr>
        <w:t>។ គ្មានអ្នកណាបាន បង្រៀនពួកគេថា ព្រះគម្ពីរប្រាប់ថា មនុស្សលោកអាក្រក់ណាស់។ ជីដូនជីតារបស់យើងបានបែរចេញពីក្រុម ជំនុំ។ ពួកគេបានក្លាយជាពួកចំណេះនិយម ហើយបានក្លាយជាមនុស្សដែឡជឿថា គ្មានព្រះ។ ឥឡូវនេះ យើងនៅទល់ភ្នែក</w:t>
      </w:r>
      <w:r>
        <w:rPr>
          <w:rFonts w:ascii="Khmer OS Siemreap" w:hAnsi="Khmer OS Siemreap" w:cs="Khmer OS Siemreap"/>
          <w:u w:val="single"/>
          <w:lang w:val="en-US" w:bidi="km-KH"/>
        </w:rPr>
        <w:t>អ្នក</w:t>
      </w:r>
      <w:r>
        <w:rPr>
          <w:rFonts w:ascii="Khmer OS Siemreap" w:hAnsi="Khmer OS Siemreap" w:cs="Khmer OS Siemreap"/>
          <w:lang w:val="en-US" w:bidi="km-KH"/>
        </w:rPr>
        <w:t>ហើយ  យើងជាកូនចៅរបស់ពួកគេ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ួកដែលធ្វើតាមច្បាប់ក្រុមជំនុំពីបុរាណបានឈ្លោះប្រឆាំងនឹងពួកសេរីនិយម។</w:t>
      </w:r>
      <w:r>
        <w:rPr>
          <w:rFonts w:ascii="Khmer OS Siemreap" w:hAnsi="Khmer OS Siemreap" w:cs="Khmer OS Siemreap"/>
          <w:lang w:val="en-US" w:bidi="km-KH"/>
        </w:rPr>
        <w:t xml:space="preserve"> ពួកគេសុទ្ធតែជា មនុស្សល្អ ខ្ញុំសរសេរពួកគេ។ ប៉ុន្ដែ ពួកគេមិនយល់ដឹ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ទ្ធិសម្រេចនិយ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បាននាំមនុស្សដែលមិន ទាន់ប្រែចិត្ដជឿព្រះរាប់ម៉ឺននាក់ចូលក្នុងក្រុមជំនុំ។ ដោយសារបញ្ហានោះហើយ វាបង្កើតឲ្យអ្នកផ្សាយដំណឹង ល្អសព្វថ្ងៃនេះ ដែលបង្កើតមនុស្សពីមហាវិទ្យាល័យព្រះគម្ពីរ</w:t>
      </w:r>
      <w:r>
        <w:rPr>
          <w:lang w:val="en-US"/>
        </w:rPr>
        <w:t xml:space="preserve"> </w:t>
      </w:r>
      <w:r>
        <w:rPr>
          <w:lang w:val="en-US"/>
        </w:rPr>
        <w:t>Fuller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ូចលោក</w:t>
      </w:r>
      <w:r>
        <w:rPr>
          <w:lang w:val="en-US"/>
        </w:rPr>
        <w:t xml:space="preserve"> </w:t>
      </w:r>
      <w:r>
        <w:rPr>
          <w:lang w:val="en-US"/>
        </w:rPr>
        <w:t xml:space="preserve">Rob Bell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b/>
          <w:i/>
          <w:lang w:val="en-US"/>
        </w:rPr>
        <w:t>Love Wins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លទ្ធិសកលនិយម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មនុស្សគេធ្វើសកម្មភាពដូចជាមានអ្វីខ្លះដែលថ្មី។ វាមិនមែនថ្មីទាំងអស់នោះទេ។ មនុស្សដូចលោកប៊ែលគឺជាក្រុមថ្មីមួយ ដែលមកពីក្រុមជំនុំដែលមិនជឿលើព្រះត្រីឯក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lang w:val="en-US"/>
        </w:rPr>
        <w:t>Unitarians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តាម ការពិត គាត់ជាអ្នកដែលមិនជឿលើព្រះត្រីឯក។ មនុស្សទាំងអស់នៅមហាវិទ្យា</w:t>
      </w:r>
      <w:r>
        <w:rPr>
          <w:lang w:val="en-US"/>
        </w:rPr>
        <w:t xml:space="preserve"> </w:t>
      </w:r>
      <w:r>
        <w:rPr>
          <w:lang w:val="en-US"/>
        </w:rPr>
        <w:t xml:space="preserve">Fuller </w:t>
      </w:r>
      <w:r>
        <w:rPr>
          <w:rFonts w:ascii="Khmer OS Siemreap" w:hAnsi="Khmer OS Siemreap" w:cs="Khmer OS Siemreap"/>
          <w:lang w:val="en-US" w:bidi="km-KH"/>
        </w:rPr>
        <w:t xml:space="preserve">ក៏ដូចគ្នាដែរ ប៉ុន្ដែ​គេមិនបញ្ចេញឈ្មោះ។ ដ្បិតអ្នកឃើញពួកមិនជឿព្រះទាំងអស់កំពុងតែដើរ ហើយហៅខ្លួនគេថា គេ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 ផ្សាយដំណឹងល្អ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វាគឺជាសោកនាដកម្មមួ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ឆ្នាំមុនក្រុមជំនុំសៅថើនបាទីស្ទ</w:t>
      </w:r>
      <w:r>
        <w:rPr>
          <w:lang w:val="en-US"/>
        </w:rPr>
        <w:t xml:space="preserve"> </w:t>
      </w:r>
      <w:r>
        <w:rPr>
          <w:lang w:val="en-US"/>
        </w:rPr>
        <w:t>Conventio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បានបាត់បង់​មនុស្ស​២សែនក្នុងរយះពេល១២ខែ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ចូរគិតពីវា ក្នុងរយះពេល១២ខែ​ មនុស្សស្ទើរតែ១ភាគ៤ក្នុង​១លាន​នាក់​​បានចេញពីក្រុមជំនុំសៅថើនបាទីស្ទ។ វាមិនគួរឲ្យជឿស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ួកគេបានខ្លាចទាហានអ៊ីស្លាម ពួកគេ បានឃើញគ្រីស្ទបរិស័ទដែលត្រូវបានគេកាត់កនៅតាមព័ត៌មាន ហើយពួកគេខ្លាច។ ពួកគេខ្លាចពីការធ្វើ បដិវត្ដន៍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ការផ្លាស់ប្ដូរ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ខាងផ្លូវភេទ ពួកគេខ្លាចលោកអូប៉ាមា ពួកគេខ្លាចរឿងទាំងអស់ ដូច្នេះហើយ ពួកគេ​រត់ចេញពីក្រុមជំនុំ ដើម្បីលាក់ខ្លួ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ពិបាកយល់ណាស់។ មនុស្ស២សែននាក់បានចេញពីក្រុមជំនុំក្នុងរយះ ពេល១២ខែ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ដ្បិតនោះគឺជាកន្លែងយើងមកពី។ យើងរស់ក្នុងកន្លែងមួយ ក្នុងទីក្រុងឡូសអង់ចាឡែស វាចំនាយ ពេល១៥នាទីពី</w:t>
      </w:r>
      <w:r>
        <w:rPr>
          <w:lang w:val="en-US"/>
        </w:rPr>
        <w:t xml:space="preserve"> </w:t>
      </w:r>
      <w:r>
        <w:rPr>
          <w:lang w:val="en-US"/>
        </w:rPr>
        <w:t xml:space="preserve">Hollywood </w:t>
      </w:r>
      <w:r>
        <w:rPr>
          <w:rFonts w:ascii="Khmer OS Siemreap" w:hAnsi="Khmer OS Siemreap" w:cs="Khmer OS Siemreap"/>
          <w:lang w:val="en-US" w:bidi="km-KH"/>
        </w:rPr>
        <w:t>។ វាគឺជាកន្លែងដ៏អាក្រក់បំផុតនៅប្រទេសលោកខាងលិច។ ហើយយើងត្រូវ តែមានក្រុមជំនុំមួយ ដើម្បីជួយអ្នកដែលមិនជឿព្រះ</w:t>
      </w:r>
      <w:r>
        <w:rPr>
          <w:rFonts w:cs="Khmer OS Siemreap" w:ascii="Khmer OS Siemreap" w:hAnsi="Khmer OS Siemreap"/>
          <w:lang w:val="en-US" w:bidi="km-KH"/>
        </w:rPr>
        <w:t xml:space="preserve">!  </w:t>
      </w:r>
      <w:r>
        <w:rPr>
          <w:rFonts w:ascii="Khmer OS Siemreap" w:hAnsi="Khmer OS Siemreap" w:cs="Khmer OS Siemreap"/>
          <w:lang w:val="en-US" w:bidi="km-KH"/>
        </w:rPr>
        <w:t>តើអ្នកចង់បានន័យថា អ្នកគិតថា ក្មេងនៅមហាវិទ្យា ល័យ១ក្រុមដែលមិនជឿព្រះ អាចបង្កើតជាក្រុមជំនុំមួយឬ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វាមិនអាចទៅរួចនោះទេ ប៉ុន្ដែសំខាន់ជាង នោះទៅទៀត យើងកំពុងអធិស្ឋានសុំឲ្យមាន</w:t>
      </w:r>
      <w:r>
        <w:rPr>
          <w:rFonts w:ascii="Khmer OS Siemreap" w:hAnsi="Khmer OS Siemreap" w:cs="Khmer OS Siemreap"/>
          <w:u w:val="single"/>
          <w:lang w:val="en-US" w:bidi="km-KH"/>
        </w:rPr>
        <w:t>ការរស់ឡើងវិញ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ួរឲ្យចង់សើច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ជាក្ដីសុបិនដែលមិនអាច ទៅរួចនោះទ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មនុស្សនិយាយថា វាមិនអាចទៅរួចនោះទេ ប៉ុន្ដែ ព្រះអាចធ្វើបាន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ទត​ទៅ​គេ មាន​ព្រះបន្ទូល​ថា ការ​នោះ​មនុស្ស​លោក​ធ្វើ​ពុំ​កើត​ទេ តែ​ព្រះ​ទ្រង់​ធ្វើ​កើត ដ្បិត​ព្រះ​ទ្រង់​អាច​នឹង​ធ្វើ​កើត​ទាំង​អស់​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គ្មានអ្វីសោះដែលពិតជាសំខាន់បានផ្លាស់ប្ដូរចាប់តាំងពីសតវត្សទី១។ ព្រះយេស៊ូវបានសូត្រគម្ពីរ អេសាយ ហើយ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នៅ​ថ្ងៃ​នេះ បទ​គម្ពីរ​នេះ​បាន​សំរេច​នៅ​ត្រចៀក​អ្នក​រាល់​គ្នា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ួកគេបានគិតថា ទ្រង់ជាមនុស្សដ៏ពេញដោយកំហឹងម្នាក់។ ពួកគេបានព្យាយាមចង់សំឡាប់ទ្រង់ នៅពេលនោ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ប៉ុន្តែ​ទ្រង់​យាង​កាត់​កណ្តាល​ពួក​គេ​ចេញ​បាត់​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០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ទ្រង់បានយាងចេញពីសាលាប្រជុំនោះ ដើម្បីទៅសំដែងការអស្ចារ្យផ្សេងៗ។ ក្នុងរយះពេលខ្លីប៉ុន្មាន ឆ្នាំ ទ្រង់មានអ្នកដើរតាមទ្រង់គ្រប់ទីកន្លែងនៅក្នុងចក្រភពរ៉ូម។ កាលពួកគេបានទៅដល់ទីក្រុងថែស្សាឡូនីច នោះអ្នកដឹកនាំនៅទីក្រុងនោះបានស្រែកឡើងថា </w:t>
      </w:r>
      <w:r>
        <w:rPr>
          <w:rFonts w:cs="Khmer OS Siemreap" w:ascii="Khmer OS Siemreap" w:hAnsi="Khmer OS Siemreap"/>
          <w:lang w:val="en-US" w:bidi="km-KH"/>
        </w:rPr>
        <w:t>«</w:t>
      </w:r>
      <w:bookmarkStart w:id="5" w:name="V6"/>
      <w:bookmarkEnd w:id="5"/>
      <w:r>
        <w:rPr>
          <w:rFonts w:ascii="Khmer OS Siemreap" w:hAnsi="Khmer OS Siemreap" w:cs="Khmer OS Siemreap"/>
        </w:rPr>
        <w:t>ពួក​ដែល​នាំ​ឲ្យ​ក្រឡាប់​ផែនដី​នោះ បាន​មក​ទី​នេះ​ហើយ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មានអ្វីសោះដែលពិតជាសំខាន់បានផ្លាស់ប្ដូរ។ មនុស្សនៅតែដដែល ពួកគេពេញដោយការបះបោរ ហើយមិនជឿ។ ព្រះនៅតែដដែល ទ្រង់គង់នៅលើបល្ល័ង្កទ្រង់ដដែល ទ្រង់ពេញដោយអំណាចព្រះចេស្ដា ដដែល ហើយទ្រង់នៅតែគ្រប់គ្រងដដែល។ ព្រះគ្រីស្ទនៅតែដដែល ទ្រង់បានរស់ពីសុគតឡើងវិញ ហើយ ទ្រង់ជាព្រះអម្ចាស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ម្ចាស់ ទ្រង់ជា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ព្រះរស់ពីសុគ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ជា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ទាំងជង្គង់លុតក្រ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ណ្ដាតទាំងអស់ថ្លែងប្រ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ព្រះយេស៊ូវជា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Marvin V. Frey, 1918-199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្រង់ជាម្ចាស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សូមច្រៀង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ម្ចាស់ ទ្រង់ជា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ព្រះរស់ពីសុគ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ជា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ទាំងជង្គង់លុតក្រ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ណ្ដាតទាំងអស់ថ្លែងប្រ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ព្រះយេស៊ូវជាម្ច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វរបិតា ព្រះគ្រីស្ទ និងព្រះវិញ្ញាណបរិសុទ្ធរួមគ្នានូវអំណាចព្រះចេស្ដាដ៏ខ្លាំងបំផុតនៅលើសកល លោកនេ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ដឹងច្បាស់ថា សព្វថ្ងៃនេះ ព្រះវរបិតាអាចចាត់អំណាចនៃព្រះវិញ្ញាណបរិសុទ្ធជាច្រើន ដូចដែល ទ្រង់បានធ្វើនៅពេលអតីតកាល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u w:val="single"/>
          <w:lang w:val="en-US" w:bidi="km-KH"/>
        </w:rPr>
        <w:t>យើង</w:t>
      </w:r>
      <w:r>
        <w:rPr>
          <w:rFonts w:ascii="Khmer OS Siemreap" w:hAnsi="Khmer OS Siemreap" w:cs="Khmer OS Siemreap"/>
          <w:lang w:val="en-US" w:bidi="km-KH"/>
        </w:rPr>
        <w:t xml:space="preserve">មិនអាចធ្វើបានឡើយ </w:t>
      </w:r>
      <w:r>
        <w:rPr>
          <w:rFonts w:ascii="Khmer OS Siemreap" w:hAnsi="Khmer OS Siemreap" w:cs="Khmer OS Siemreap"/>
          <w:u w:val="single"/>
          <w:lang w:val="en-US" w:bidi="km-KH"/>
        </w:rPr>
        <w:t>យើង</w:t>
      </w:r>
      <w:r>
        <w:rPr>
          <w:rFonts w:ascii="Khmer OS Siemreap" w:hAnsi="Khmer OS Siemreap" w:cs="Khmer OS Siemreap"/>
          <w:lang w:val="en-US" w:bidi="km-KH"/>
        </w:rPr>
        <w:t xml:space="preserve">គ្មានអំណាចសោះ ប៉ុន្ដែព្រះគម្ពីរប្រាប់ថា 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ឫទ្ធានុភាព​សំរេច​នៅ​លើ​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ដំកើង ៦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នៅពេលទ្រង់ចាក់ព្រះវិញ្ញាណរបស់ទ្រង់ នោះ ការអស្ចារ្យធំៗកើតឡើង។ លោកយ៉ូហាន</w:t>
      </w:r>
      <w:r>
        <w:rPr>
          <w:lang w:val="en-US"/>
        </w:rPr>
        <w:t xml:space="preserve"> </w:t>
      </w:r>
      <w:r>
        <w:rPr>
          <w:lang w:val="en-US"/>
        </w:rPr>
        <w:t>Knox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ែលជាអ្នកកែប្រែជំនឿជនជាតិស្កត់ឡែនបានប្រសាសន៍ ថា ប្រទេសស្កត់ឡែនត្រូវបានជួយសង្រ្គោះពីដាវរបស់</w:t>
      </w:r>
      <w:r>
        <w:rPr>
          <w:lang w:val="en-US"/>
        </w:rPr>
        <w:t xml:space="preserve"> </w:t>
      </w:r>
      <w:r>
        <w:rPr>
          <w:lang w:val="en-US"/>
        </w:rPr>
        <w:t>Bloody Mary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ដោយសារតែ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ចាត់ព្រះវិញ្ញាណ បរិសុទ្ធរបស់ទ្រង់ មកលើមនុស្សធម្មតាជាបរិបូ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The Works of John Knox,</w:t>
      </w:r>
      <w:r>
        <w:rPr>
          <w:lang w:val="en-US"/>
        </w:rPr>
        <w:t xml:space="preserve"> volume 1, 1946 edition, p. 101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លណាអ្នកអធិស្ឋានសំរាប់ក្រុមជំនុំយើង សូមអធិស្ឋានសុំឲ្យព្រះចាក់ព្រះវិញ្ញាណរបស់ទ្រង់មក គង់ក្នុងចំណោមយើង។ កាលណាអ្នកចេញទៅផ្សាយដំណឹងល្អ សូមអធិស្ឋានសុំឲ្យព្រះចាក់ព្រះវិញ្ញាណ ទ្រង់មកលើការងាររបស់យើង។ កាលណាអ្នកកំពុងបើកឡាន សូមអធិស្ឋានសុំឲ្យព្រះចាក់ព្រះវិញ្ញាណ បរិសុទ្ធមកលើការងាររបស់យ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្រូអធិប្បាយដ៏ល្បីល្បាញឈ្មោះលោក ឆាតឡែស</w:t>
      </w:r>
      <w:r>
        <w:rPr>
          <w:lang w:val="en-US"/>
        </w:rPr>
        <w:t xml:space="preserve"> </w:t>
      </w:r>
      <w:r>
        <w:rPr>
          <w:lang w:val="en-US"/>
        </w:rPr>
        <w:t>Simeo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ង្រៀន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ិច្ចការនៃការប្រែចិត្ដវាកើតឡើងសន្សឹមៗនៅក្នុងចំណោមអ្នក លុះត្រាតែព្រះចាក់ព្រះវិញ្ញាណទ្រង់នៅ ក្នុងអ្នក ទើបមានការអស្ចារ្យប្លែកពីធម្មតាដែលមិនអាចវាស់ស្ទង់បាន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 xml:space="preserve">(W. Carus, </w:t>
      </w:r>
      <w:r>
        <w:rPr>
          <w:b/>
          <w:i/>
          <w:lang w:val="en-US"/>
        </w:rPr>
        <w:t>Memoirs of Charles Simeon,</w:t>
      </w:r>
      <w:r>
        <w:rPr>
          <w:lang w:val="en-US"/>
        </w:rPr>
        <w:t xml:space="preserve"> 2nd edition, 1847, p. 373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ងចាំថា យើងមិនអាច</w:t>
      </w:r>
      <w:r>
        <w:rPr>
          <w:rFonts w:ascii="Khmer OS Siemreap" w:hAnsi="Khmer OS Siemreap" w:cs="Khmer OS Siemreap"/>
          <w:u w:val="single"/>
          <w:lang w:val="en-US" w:bidi="km-KH"/>
        </w:rPr>
        <w:t>បង្ខំឲ្យ</w:t>
      </w:r>
      <w:r>
        <w:rPr>
          <w:rFonts w:ascii="Khmer OS Siemreap" w:hAnsi="Khmer OS Siemreap" w:cs="Khmer OS Siemreap"/>
          <w:lang w:val="en-US" w:bidi="km-KH"/>
        </w:rPr>
        <w:t>ព្រះចាក់ព្រះវិញ្ញាណរបស់ទ្រង់បានឡើយ។ ខ្ញុំបានអធិស្ឋានសុំ ឲ្យព្រះចាក់ព្រះវិញ្ញាណទ្រង់មកលើក្រុមជំនុំនេះអស់រយះពេល៤០ឆ្នាំមកហើយ។ ទ្រង់មិនទាន់ឆ្លើយតបទេ ឥឡូវនេះ ពេលខ្ញុំមើលទៅក្រោយ ខ្ញុំគិតថា ខ្ញុំអាចឃើញពីមូលហេតុដែលទ្រង់មិនឆ្លើយតប។ ដ្បិតឥឡូវនេះ យើងមានក្រុមជំនុំដ៏ល្អប្រសើរក្ដី។ សព្វថ្ងៃនេះ អ្នកដឹកនាំត្រូវបានប្រែចិត្ដ ហើយក្មេងជំទង់យើងភាគច្រើន បានប្រែចិត្ដជឿព្រះ។ សព្វថ្ងៃនេះ ប្រហែលជាព្រះឆ្លើយតបសេចក្ដីអធិស្ឋានរបស់យើង ដ្បិតយ៉ាងហោច ណាស់ ទ្រង់ចាក់ព្រះវិញ្ញាណទ្រង់ ដើម្បីទាញនាំក្មេងជំទង់ថ្មីចំនួន១០ ឬ១២មកក្នុងក្រុមជំនុំរបស់យើង នៅរដូវក្ដៅនេះ។ សូមបើកទៅខគម្ពីរចងចាំរបស់យើង ដែលនិយាយពីការតបអត់។ វាគឺជាគម្ពីរ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 វានៅទំព័រទី៧៦៣នៃគម្ពីរស្កោហ្វៀល។ សូមក្រោកឈរឡើង ហើយអានវាឲ្យខ្លាំងៗ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ិន​មែន​ជា​ការ​តម​អត់​យ៉ាង​នេះ​វិញ ដែល​អញ​ពេញ​ចិត្ត​ទេ​ឬ​អី គឺ​ឲ្យ​ដោះ​ច្រវាក់​ដែល​ឯង​ដាក់​គេ​ដោយ​អំពើ​អាក្រក់ ឲ្យ​ស្រាយ​ចំណង​ដែល​ឯង​បាន​ចង​គេ ហើយ​ឲ្យ​អ្នក​ដែល​ឯង​បាន​សង្កត់សង្កិន​បាន​រួច​ចេញ​ទទេ ព្រម​ទាំង​បំបាក់​គ្រប់​ទាំង​នឹ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នកអាចអង្គុយចុះបាន។ សូមទន្ទេញខគម្ពីរនោះ។</w:t>
      </w:r>
      <w:r>
        <w:rPr>
          <w:rFonts w:ascii="Khmer OS Siemreap" w:hAnsi="Khmer OS Siemreap" w:cs="Khmer OS Siemreap"/>
          <w:lang w:val="en-US" w:bidi="km-KH"/>
        </w:rPr>
        <w:t xml:space="preserve"> សូមបើកវា ហើយអានវា កាលអ្នកតប ហើយអធិស្ឋាន នៅថ្ងៃសៅរ៍ខាងមុខ។ សូមកត់សំគាល់ពីគម្ពីរដែលស៊ីជាមួយ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 វាជាអេសាយ ៦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២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1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ព្រះវិញ្ញាណ​នៃ​ ព្រះអម្ចាស់យេហូវ៉ា ទ្រង់​សណ្ឋិត​លើ​ខ្ញុំ ពី​ព្រោះ​ព្រះយេហូវ៉ា​ទ្រង់​បាន​ចាក់​ប្រេង​តាំង​ខ្ញុំ​ឲ្យ​ផ្សាយ​ដំណឹង​ល្អ ​ដល់​មនុស្ស​ទាល់​ក្រ ទ្រង់​បាន​ចាត់​ខ្ញុំ​ឲ្យ​មក ដើម្បី​នឹង​ប្រោស​មនុស្ស​ដែល​មាន​ចិត្ត​សង្រេង និង​ប្រកាស​ប្រាប់​ពី​សេចក្តី​ប្រោស​លោះ​ដល់​ពួក​ឈ្លើយ ហើយ​ពី​ការ​ដោះ​លែង​ដល់​ពួក​អ្នក​ដែល​ជាប់​ចំណង ព្រម​ទាំង​ប្រកាស​ប្រាប់​ពី​ឆ្នាំ ដែល​ព្រះយេហូវ៉ា​ទ្រង់​សព្វ​ព្រះហឫទ័យ និង​ពី​ថ្ងៃ ដែល​ព្រះ​នៃ​យើង​ខ្ញុំ​នឹង​សងសឹក​ផង ហើយ​ឲ្យ​កំសាន្ត​ចិត្ត​នៃ​អស់​អ្នក​ណា​ដែល​សោយស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ដោយសារយើងប្រៀបធៀបអត្ថបទគម្ពីរទាំង២នោះ យើងអាចឃើញថា កិច្ចការរបស់ព្រះគ្រីស្ទ</w:t>
      </w:r>
      <w:r>
        <w:rPr>
          <w:rFonts w:ascii="Khmer OS Siemreap" w:hAnsi="Khmer OS Siemreap" w:cs="Khmer OS Siemreap"/>
          <w:lang w:val="en-US" w:bidi="km-KH"/>
        </w:rPr>
        <w:t>អាចបន្ដនៅ លើផែនដីសព្វថ្ងៃនេះ តាមរយះការឆ្លើយតបរបស់ព្រះចំពោះការតប និងការអធិស្ឋានរបស់យើង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hyperlink r:id="rId2">
        <w:r>
          <w:rPr>
            <w:rStyle w:val="InternetLink"/>
            <w:rFonts w:ascii="Khmer OS Siemreap" w:hAnsi="Khmer OS Siemreap" w:cs="Khmer OS Siemreap"/>
            <w:color w:val="000000"/>
            <w:lang w:val="en-US" w:bidi="km-KH"/>
          </w:rPr>
          <w:t>លោកបណ្ឌិត យ៉ូហាន អោ រ៉ាយស៍</w:t>
        </w:r>
      </w:hyperlink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៨៩៥ដល់១៩៨០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ដឹងថា ការតប និងការអធិស្ឋានពិតប្រាកដ កាលយើងសង្ឃឹមរង់ចាំព្រះ នឹងជួយឲ្យខ្ញុំបានព្រពរ ហើយព្រះចង់ប្រទានមក ឲ្យយ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យើងតប ហើយអធិស្ឋាន ទាល់តែព្រះឆ្លើយតប ដោយប្រទានព្រះពរឲ្យយើង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អធិស្ឋាន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សុំ និងការទទួល</w:t>
      </w:r>
      <w:r>
        <w:rPr>
          <w:rFonts w:ascii="Khmer OS Siemreap" w:hAnsi="Khmer OS Siemreap" w:cs="Khmer OS Siemreap"/>
          <w:lang w:val="en-US" w:bidi="km-KH"/>
        </w:rPr>
        <w:t xml:space="preserve">  </w:t>
      </w:r>
      <w:r>
        <w:rPr>
          <w:lang w:val="en-US"/>
        </w:rPr>
        <w:t>Sword of the Lord, 1997 edition, pp. 230, 231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u w:val="single"/>
          <w:lang w:val="en-US" w:bidi="km-KH"/>
        </w:rPr>
        <w:t>ជ៉ោនណាថាត់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Edwards</w:t>
        </w:r>
      </w:hyperlink>
      <w:r>
        <w:rPr>
          <w:lang w:val="en-US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៧០៣ដល់១៧៥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បានតប ហើយអធិស្ឋាន៣ថ្ងៃ កាលគាត់បាន រៀបចំអធិប្បាយមេរៀន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មនុស្សមានបាបនៅក្នុងព្រះហស្រ្ដនៃព្រះដ៏ខ្ញាល់</w:t>
      </w:r>
      <w:r>
        <w:rPr>
          <w:rFonts w:ascii="Khmer OS Siemreap" w:hAnsi="Khmer OS Siemreap" w:cs="Khmer OS Siemreap"/>
          <w:lang w:val="en-US" w:bidi="km-KH"/>
        </w:rPr>
        <w:t xml:space="preserve">  ការភ្ញាក់ ដឹងខ្លួនលើកទី១បានចាប់ផ្ដើមដោយសារសេចក្ដីអធិប្បាយនោះ។ </w:t>
      </w:r>
      <w:r>
        <w:rPr>
          <w:lang w:val="en-US"/>
        </w:rPr>
        <w:t xml:space="preserve">(Elmer Towns, D.Min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ណែ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នា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អ្ន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ទើបចាប់ផ្ដើមឲ្យអធិស្ឋាន</w:t>
      </w:r>
      <w:r>
        <w:rPr>
          <w:lang w:val="en-US" w:bidi="km-KH"/>
        </w:rPr>
        <w:t xml:space="preserve"> </w:t>
      </w:r>
      <w:r>
        <w:rPr>
          <w:rFonts w:cs="DaunPenh"/>
          <w:lang w:val="en-US" w:bidi="km-KH"/>
        </w:rPr>
        <w:t>(</w:t>
      </w:r>
      <w:r>
        <w:rPr>
          <w:b/>
          <w:i/>
          <w:lang w:val="en-US"/>
        </w:rPr>
        <w:t>The Beginner’s Guide to Fasting</w:t>
      </w:r>
      <w:r>
        <w:rPr>
          <w:rFonts w:cs="DaunPenh"/>
          <w:b/>
          <w:i/>
          <w:lang w:val="en-US" w:bidi="km-KH"/>
        </w:rPr>
        <w:t>)</w:t>
      </w:r>
      <w:r>
        <w:rPr>
          <w:lang w:val="en-US"/>
        </w:rPr>
        <w:t xml:space="preserve"> Regal Publications, 2001, pp. 123, 124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lang w:val="en-US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លោកបណ្ឌិត</w:t>
      </w:r>
      <w:r>
        <w:rPr>
          <w:rFonts w:ascii="Khmer OS Siemreap" w:hAnsi="Khmer OS Siemreap" w:cs="Khmer OS Siemreap"/>
          <w:u w:val="single"/>
          <w:lang w:val="en-US" w:bidi="km-KH"/>
        </w:rPr>
        <w:t xml:space="preserve"> ម៉ាទីន </w:t>
      </w:r>
      <w:hyperlink r:id="rId4">
        <w:r>
          <w:rPr>
            <w:rStyle w:val="InternetLink"/>
            <w:color w:val="000000"/>
            <w:lang w:val="en-US"/>
          </w:rPr>
          <w:t>Lloyd-Jones</w:t>
        </w:r>
      </w:hyperlink>
      <w:r>
        <w:rPr>
          <w:rFonts w:cs="Khmer OS Siemreap" w:ascii="Khmer OS Siemreap" w:hAnsi="Khmer OS Siemreap"/>
          <w:lang w:val="en-US" w:bidi="km-KH"/>
        </w:rPr>
        <w:t xml:space="preserve"> (</w:t>
      </w:r>
      <w:r>
        <w:rPr>
          <w:rFonts w:ascii="Khmer OS Siemreap" w:hAnsi="Khmer OS Siemreap" w:cs="Khmer OS Siemreap"/>
          <w:lang w:val="en-US" w:bidi="km-KH"/>
        </w:rPr>
        <w:t>១៨៩៩ដល់១៩៨១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ឆ្ងល់ថា តើវាធ្លាប់កើតឡើងចំពោះយើង ដែលគួរឲ្យយើងពិចារណាពីសំណួរនៃតបអត់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ការពិត វាមិនមែន ដូច្នោះឡើយ ប្រធានបទទាំងមូលហាក់ដូចជាបានជ្រុះចេញពីគំនិតរបស់គ្រីស្ទបរិស័ទទាំងស្រុ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ារសិក្សា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ព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េចក្ដីអធិប្បាយនៅលើភ្នំ</w:t>
      </w:r>
      <w:r>
        <w:rPr>
          <w:lang w:val="en-US" w:bidi="km-KH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part 2, Eerdmans, p. 34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/>
        </w:rPr>
        <w:tab/>
      </w:r>
      <w:r>
        <w:rPr>
          <w:rFonts w:ascii="Khmer OS Siemreap" w:hAnsi="Khmer OS Siemreap" w:cs="Khmer OS Siemreap"/>
          <w:lang w:val="en-US" w:bidi="km-KH"/>
        </w:rPr>
        <w:t>គ្រូគង្វាលពីបុរាណនៅសតវត្សទី២ឈ្មោះលោក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hyperlink r:id="rId5">
        <w:r>
          <w:rPr>
            <w:rStyle w:val="InternetLink"/>
            <w:color w:val="000000"/>
            <w:lang w:val="en-US"/>
          </w:rPr>
          <w:t>Polycarp</w:t>
        </w:r>
      </w:hyperlink>
      <w:r>
        <w:rPr>
          <w:lang w:val="en-US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៨០ដល់១៦៧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បានប្រសាសន៍ថ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ូរឲ្យយើងបែរទៅមើលពាក្យ ដែលបានឆ្លងផុតពីយើងតាំងពីដើមមក វាជាពាក្យ “ចូរចាំយាមក្នុងសេចក្ដី អធិស្ឋាន ហើយ”បន្ដក្នុងការតបអត់”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 xml:space="preserve">សំបុត្រទៅទីបងប្អូននៅទីក្រុងភីលីព 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hyperlink r:id="rId6">
        <w:r>
          <w:rPr>
            <w:rStyle w:val="InternetLink"/>
            <w:rFonts w:ascii="Khmer OS Siemreap" w:hAnsi="Khmer OS Siemreap" w:cs="Khmer OS Siemreap"/>
            <w:color w:val="000000"/>
            <w:lang w:val="en-US" w:bidi="km-KH"/>
          </w:rPr>
          <w:t>ស្ជឺជិន</w:t>
        </w:r>
      </w:hyperlink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៨៣៤ ដល់១៨៩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បានបាត់បង់ព្រះពរដ៏ធំបំផុតនៅក្នុង ក្រុមជំនុំរបស់គ្រីស្ទបរិស័ទ ដោយសារយើងបោះបង់ចោលការតបអត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 xml:space="preserve">(C. H. Spurgeon, </w:t>
      </w:r>
      <w:r>
        <w:rPr>
          <w:rFonts w:cs="Khmer OS Siemreap" w:ascii="Khmer OS Siemreap" w:hAnsi="Khmer OS Siemreap"/>
          <w:lang w:val="en-US" w:bidi="km-KH"/>
        </w:rPr>
        <w:t>“</w:t>
      </w:r>
      <w:r>
        <w:rPr>
          <w:rFonts w:ascii="Khmer OS Siemreap" w:hAnsi="Khmer OS Siemreap" w:cs="Khmer OS Siemreap"/>
          <w:lang w:val="en-US" w:bidi="km-KH"/>
        </w:rPr>
        <w:t xml:space="preserve">ករណីដ៏អស់សង្ឃឹមមួយ </w:t>
      </w:r>
      <w:r>
        <w:rPr>
          <w:rFonts w:ascii="Khmer OS Siemreap" w:hAnsi="Khmer OS Siemreap" w:cs="Khmer OS Siemreap"/>
          <w:lang w:val="en-US"/>
        </w:rPr>
        <w:t xml:space="preserve">– </w:t>
      </w:r>
      <w:r>
        <w:rPr>
          <w:rFonts w:ascii="Khmer OS Siemreap" w:hAnsi="Khmer OS Siemreap" w:cs="Khmer OS Siemreap"/>
          <w:lang w:val="en-US" w:bidi="km-KH"/>
        </w:rPr>
        <w:t>របៀបដើម្បីជួបវា”</w:t>
      </w:r>
      <w:r>
        <w:rPr>
          <w:lang w:val="en-US" w:bidi="km-KH"/>
        </w:rPr>
        <w:t xml:space="preserve"> </w:t>
      </w:r>
      <w:r>
        <w:rPr>
          <w:rFonts w:cs="DaunPenh"/>
          <w:lang w:val="en-US" w:bidi="km-KH"/>
        </w:rPr>
        <w:t>(</w:t>
      </w:r>
      <w:r>
        <w:rPr>
          <w:lang w:val="en-US"/>
        </w:rPr>
        <w:t>How to Meet It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មករា ១០ ១៨៦៤</w:t>
      </w:r>
      <w:r>
        <w:rPr>
          <w:rFonts w:cs="Khmer OS Siemreap" w:ascii="Khmer OS Siemreap" w:hAnsi="Khmer OS Siemreap"/>
          <w:lang w:val="en-US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ោកបណ្ឌិត </w:t>
      </w:r>
      <w:hyperlink r:id="rId7">
        <w:r>
          <w:rPr>
            <w:rStyle w:val="InternetLink"/>
            <w:color w:val="000000"/>
            <w:lang w:val="en-US"/>
          </w:rPr>
          <w:t>R. A. Torrey</w:t>
        </w:r>
      </w:hyperlink>
      <w:r>
        <w:rPr>
          <w:rFonts w:cs="Khmer OS Siemreap" w:ascii="Khmer OS Siemreap" w:hAnsi="Khmer OS Siemreap"/>
          <w:lang w:val="en-US" w:bidi="km-KH"/>
        </w:rPr>
        <w:t xml:space="preserve"> (</w:t>
      </w:r>
      <w:r>
        <w:rPr>
          <w:rFonts w:ascii="Khmer OS Siemreap" w:hAnsi="Khmer OS Siemreap" w:cs="Khmer OS Siemreap"/>
          <w:lang w:val="en-US" w:bidi="km-KH"/>
        </w:rPr>
        <w:t>១៨៥៦ ដល់១៩២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បានប្រសាសន៍ថា</w:t>
      </w:r>
      <w:r>
        <w:rPr>
          <w:lang w:val="en-US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សិនជាយើងចង់</w:t>
      </w:r>
      <w:r>
        <w:rPr>
          <w:rFonts w:ascii="Khmer OS Siemreap" w:hAnsi="Khmer OS Siemreap" w:cs="Khmer OS Siemreap"/>
          <w:lang w:val="en-US" w:bidi="km-KH"/>
        </w:rPr>
        <w:t xml:space="preserve"> អធិស្ឋានដោយមានអំណាច នោះយើងត្រូវតែអធិស្ឋាន ហើយតប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របៀបដើម្បីអធិស្ឋាន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How to Pray,</w:t>
      </w:r>
      <w:r>
        <w:rPr>
          <w:lang w:val="en-US"/>
        </w:rPr>
        <w:t xml:space="preserve"> 2007 edition, p. 37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លោកយ៉ូហាន</w:t>
      </w:r>
      <w:hyperlink r:id="rId8">
        <w:r>
          <w:rPr>
            <w:rStyle w:val="InternetLink"/>
            <w:color w:val="000000"/>
            <w:lang w:val="en-US"/>
          </w:rPr>
          <w:t>Wesley</w:t>
        </w:r>
      </w:hyperlink>
      <w:r>
        <w:rPr>
          <w:lang w:val="en-US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៏គួរឲ្យគោរព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៧០៣ ដល់១៧៩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អ្នកបាន តប ហើយអធិស្ឋាននៅថ្ងៃណាមួយ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ខ្យល់ព្យុះនៃបល្ល័ង្កនៃព្រះគុណនឹងបន្ដការពារនៅពេលនោះ ហើយសេចក្ដីមេត្ដាករុណានឹងធ្លាក់ម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ិច្ចការរបស់លោកយ៉ូហាន វែស្លេ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 xml:space="preserve"> </w:t>
      </w:r>
      <w:r>
        <w:rPr>
          <w:rFonts w:cs="Khmer OS Siemreap" w:ascii="Khmer OS Siemreap" w:hAnsi="Khmer OS Siemreap"/>
          <w:b/>
          <w:bCs/>
          <w:i/>
          <w:iCs/>
          <w:lang w:val="en-US"/>
        </w:rPr>
        <w:t>(</w:t>
      </w:r>
      <w:r>
        <w:rPr>
          <w:b/>
          <w:i/>
          <w:lang w:val="en-US"/>
        </w:rPr>
        <w:t>The Works of John Wesley,</w:t>
      </w:r>
      <w:r>
        <w:rPr>
          <w:lang w:val="en-US"/>
        </w:rPr>
        <w:t xml:space="preserve"> volume 10, 1827 edition, p. 340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គ្រូអធិប្បាយដ៏ល្បីល្បាញជនជាតិចិនឈ្មោះលោកបណ្ឌិត យ៉ូហាន </w:t>
      </w:r>
      <w:hyperlink r:id="rId9">
        <w:r>
          <w:rPr>
            <w:rStyle w:val="InternetLink"/>
            <w:color w:val="000000"/>
            <w:lang w:val="en-US"/>
          </w:rPr>
          <w:t>Sung</w:t>
        </w:r>
      </w:hyperlink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៩០១ ដល់១៩៤៤</w:t>
      </w:r>
      <w:r>
        <w:rPr>
          <w:rFonts w:cs="Khmer OS Siemreap" w:ascii="Khmer OS Siemreap" w:hAnsi="Khmer OS Siemreap"/>
          <w:lang w:val="en-US" w:bidi="km-KH"/>
        </w:rPr>
        <w:t>)​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{</w:t>
      </w:r>
      <w:r>
        <w:rPr>
          <w:rFonts w:ascii="Khmer OS Siemreap" w:hAnsi="Khmer OS Siemreap" w:cs="Khmer OS Siemreap"/>
          <w:lang w:val="en-US" w:bidi="km-KH"/>
        </w:rPr>
        <w:t>មនុស្សវ័យក្មេង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ជាច្រើននាក់បានតប ហើយអធិស្ឋានតាមពេលផ្សេងៗ។ សិស្សមាន សេចក្ដីស្រឡាញ់សំរាប់ព្រះអម្ចាស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cs="DaunPenh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កំណត់ហេតុប្រចាំថ្ងៃរបស់លោកយ៉ូហាន សាំង</w:t>
      </w:r>
      <w:r>
        <w:rPr>
          <w:rFonts w:ascii="Khmer OS Siemreap" w:hAnsi="Khmer OS Siemreap" w:eastAsia="Khmer OS Siemreap" w:cs="Khmer OS Siemreap"/>
          <w:lang w:val="en-US" w:bidi="km-KH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Diary of John Sung,</w:t>
      </w:r>
      <w:r>
        <w:rPr>
          <w:lang w:val="en-US"/>
        </w:rPr>
        <w:t xml:space="preserve"> compiled by Levi, Genesis Books, 2012, p. 298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hyperlink r:id="rId10">
        <w:r>
          <w:rPr>
            <w:rStyle w:val="InternetLink"/>
            <w:rFonts w:ascii="Khmer OS Siemreap" w:hAnsi="Khmer OS Siemreap" w:cs="Khmer OS Siemreap"/>
            <w:color w:val="000000"/>
            <w:lang w:val="en-US" w:bidi="km-KH"/>
          </w:rPr>
          <w:t>បេសកជនមុនគេបង្អស់ទៅប្រទេសចិនឈ្មោះលោកបណ្ឌិត យ៉ាកុប ហាសិន ថេឡឺ</w:t>
        </w:r>
      </w:hyperlink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៨៣២ ដល់ ១៩០៥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ៅក្នុងភូមិ</w:t>
      </w:r>
      <w:r>
        <w:rPr>
          <w:lang w:val="en-US"/>
        </w:rPr>
        <w:t>Shansi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្ញុំបានឃើញគ្រីស្ទបរិស័ទជនជាតិចិនជាច្រើនមានទំលាប់​​ចំនាយ​ពេលតប ហើយអធិស្ឋាន ហើយព្រះចាក់ព្រះគុណមកលើគេ។ ប្រហែលជាឧបសគ្គដ៏ធំបំផុត​ចំពោះ​ព័ន្ធកិច្ចរបស់យើង គឺជាកម្លាំងផ្ទាល់ខ្លួនរបស់យើង ដ្បិតពេលយើងតប យើងរៀនពីអ្វីដែលខ្សោយ ហើយ​យើងត្រូវការជំនួយពីម្ហួបអារហារ ដើម្បីឲ្យយើងមានកម្លាំងបន្ដិចបន្ដួច ដែលធ្វើឲ្យយើងអាចរហ័ស​រហួន​បាន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វចនាធិប្បាយនៃការដកស្រង់របស់គ្រីស្ទបរិស័ទ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New Encyclopedia of Christian Quotations,</w:t>
      </w:r>
      <w:r>
        <w:rPr>
          <w:lang w:val="en-US"/>
        </w:rPr>
        <w:t xml:space="preserve"> Baker Books, 2000, p. 360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លោកបណ្ឌិត </w:t>
      </w:r>
      <w:hyperlink r:id="rId11">
        <w:r>
          <w:rPr>
            <w:rStyle w:val="InternetLink"/>
            <w:rFonts w:ascii="Khmer OS Siemreap" w:hAnsi="Khmer OS Siemreap" w:cs="Khmer OS Siemreap"/>
            <w:color w:val="000000"/>
            <w:lang w:val="en-US" w:bidi="km-KH"/>
          </w:rPr>
          <w:t>ធីម៉ូថេ លីន</w:t>
        </w:r>
      </w:hyperlink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៩១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២០០៩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ជារឿយៗ យើងអាចភ្ញាក់ដឹង ខ្លួនខាងឯវិញ្ញាណ ដរាបណាយើងចាប់ផ្ដើមតម ហើយអធិស្ឋាន។ នេះកំពុងនិយាយពីបទពិសោធន៍ផ្ទាល់ ខ្លួនរបស់ខ្ញុំ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រឿងសំងាត់នៃការរីកចំរើនរបស់ក្រុមជំនុំ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irst Chinese Baptist Church, 1992, p. 23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នៅថ្ងៃសៅរ៍ខាងមុខ យើងនឹងមានថ្ងៃផ្សេងទៀត ដើម្បីតមនៅក្នុងក្រុមជំនុំរបស់យើង។ ខ្ញុំចង់ប្រាប់ បងប្អូនពីចំនុចខ្លះៗពីរបៀបដើម្បីតម។</w:t>
      </w:r>
    </w:p>
    <w:p>
      <w:pPr>
        <w:pStyle w:val="BodyTextIndent2"/>
        <w:ind w:hanging="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lang w:val="en-US"/>
        </w:rPr>
        <w:tab/>
      </w:r>
      <w:r>
        <w:rPr>
          <w:rFonts w:ascii="Khmer OS Siemreap" w:hAnsi="Khmer OS Siemreap" w:cs="Khmer OS Siemreap"/>
          <w:lang w:val="en-US" w:bidi="km-KH"/>
        </w:rPr>
        <w:t>សូមតមដោយស្ងាត់ស្ងៀម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កាន់តែច្រើនកាន់តែល្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កុំប្រាប់មនុស្សជុំវិញ </w:t>
      </w:r>
      <w:r>
        <w:rPr>
          <w:rFonts w:ascii="Khmer OS Siemreap" w:hAnsi="Khmer OS Siemreap" w:cs="Khmer OS Siemreap"/>
          <w:lang w:val="en-US" w:bidi="km-KH"/>
        </w:rPr>
        <w:t>ថា អ្នកកំពុងតែតម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ចំណាយពេលខ្លះ ដើម្បីអានព្រះគម្ពីរ។ សូមអានជំពូកខ្លះនៃគម្ពីរកិច្ចការ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ជាពិសេសជិតដើមជំពូកមក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ទន្ទេញ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 ពេលអ្នកកំពុងតមនៅថ្ងៃ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សូមអធិស្ឋានសុំឲ្យព្រះប្រទានមនុស្សថ្មីៗ១០ ឬច្រើនជាងនាក់មកយើង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ធិស្ឋានសំរាប់ក្មេងជំទង់របស់យើង    ដែលមិនទាន់បានប្រែចិត្ដជឿព្រះ​    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តាម​​ឈ្មោះ​</w:t>
      </w:r>
      <w:r>
        <w:rPr>
          <w:rFonts w:cs="Khmer OS Siemreap" w:ascii="Khmer OS Siemreap" w:hAnsi="Khmer OS Siemreap"/>
          <w:lang w:val="en-US" w:bidi="km-KH"/>
        </w:rPr>
        <w:t>)​</w:t>
      </w:r>
      <w:r>
        <w:rPr>
          <w:rFonts w:ascii="Khmer OS Siemreap" w:hAnsi="Khmer OS Siemreap" w:cs="Khmer OS Siemreap"/>
          <w:lang w:val="en-US" w:bidi="km-KH"/>
        </w:rPr>
        <w:t>។ សូមអធិស្ឋានសុំឲ្យព្រះធ្វើការក្នុងពួកគេ ដូចអ្វីដែលទ្រង់មាន​បន្ទូល​​ក្នុង​​​​​អេសាយ​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ធិស្ឋានសំរាប់ភ្ញៀវដែលមកលេងក្រុមជំនុំលើកដំបូង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ថ្ងៃអាទិត្យនេះ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សូមអធិស្ឋានសុំឲ្យព្រះទាញនាំពួកគេឲ្យត្រលប់មកម្ដងទៀតនៅថ្ងៃអាទិត្យក្រោយ អធិស្ឋានឲ្យពួកគេតាមឈ្មោះ បើសិនជាអាចធ្វើបាន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ធិស្ឋានសុំឲ្យព្រះបង្ហាញខ្ញុំ ពីអ្វីដែលខ្ញុំត្រូវអធិប្បាយនៅថ្ងៃអាទិត្យខាង មុខ នៅពេលព្រឹក និងពេលល្ងាច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ផឹកទឹកឲ្យបានច្រើន ប្រហែល១កែវគ្រប់ម៉ោងនីមួយៗ។ បើសិនជាអ្នក​មាន​ទំលាប់​​ផឹកកាហ្វេរាល់ថ្ងៃ អ្នកអាចផឹកកាហ្វេ១ពែងធំបាន ពេលអ្នកចាប់​ផ្ដើម​មុន​ដំបូង។ កុំផឹកភេសជ្ជដែលផ្អែម ឬភេសជ្ជដែលមានកម្លាំង 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ល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ជួបគ្រូពេទ្យមុនពេលអ្នកតម បើសិនជាអ្នកមានសំណួរខ្លះអំពីសុខភាព របស់អ្នក។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អ្នកអាចជួបលោកបណ្ឌិត</w:t>
      </w:r>
      <w:r>
        <w:rPr>
          <w:lang w:val="en-US"/>
        </w:rPr>
        <w:t xml:space="preserve"> </w:t>
      </w:r>
      <w:r>
        <w:rPr>
          <w:lang w:val="en-US"/>
        </w:rPr>
        <w:t xml:space="preserve">Kreighton </w:t>
      </w:r>
      <w:r>
        <w:rPr>
          <w:rFonts w:ascii="Khmer OS Siemreap" w:hAnsi="Khmer OS Siemreap" w:cs="Khmer OS Siemreap"/>
          <w:lang w:val="en-US" w:bidi="km-KH"/>
        </w:rPr>
        <w:t>ចាន់ ឬក៏លោក</w:t>
      </w:r>
      <w:r>
        <w:rPr>
          <w:lang w:val="en-US"/>
        </w:rPr>
        <w:t xml:space="preserve"> </w:t>
      </w:r>
      <w:r>
        <w:rPr>
          <w:lang w:val="en-US"/>
        </w:rPr>
        <w:t>Judith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ាហ្គិននៅក្នុងក្រុមជំនុំរបស់យើង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ascii="Khmer OS Siemreap" w:hAnsi="Khmer OS Siemreap" w:cs="Khmer OS Siemreap"/>
          <w:u w:val="single"/>
          <w:lang w:val="en-US" w:bidi="km-KH"/>
        </w:rPr>
        <w:t>កុំ</w:t>
      </w:r>
      <w:r>
        <w:rPr>
          <w:rFonts w:ascii="Khmer OS Siemreap" w:hAnsi="Khmer OS Siemreap" w:cs="Khmer OS Siemreap"/>
          <w:lang w:val="en-US" w:bidi="km-KH"/>
        </w:rPr>
        <w:t>តម បើអ្នកមានជំងឺធ្ងន់ធ្ងរ។ ដូចជា​ជំងឺលើសឈាម ឬជំងឺទឹកនោមផ្អែម។ សូមអធិស្ឋានពីរឿងទាំងនេះ​នៅថ្ងៃ​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ាប់ផ្ដើមតម ក្រោយពីអ្នកហូបអារហារពេលល្ងាចថ្ងៃសុក្រ។ កុំហូបអ្វីឲ្យ សោះបន្ទាប់ពីពេលនោះមក រហូតដល់យើងបរិភោគអារហារនៅក្រុមជំនុំ នៅ​ម៉ោង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០ ល្ងាចថ្ងៃ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ងចាំថា អ្វីដែលសំខាន់បំផុត គឺយើងត្រូវអធិស្ឋានសំរាប់ក្មេងជំទង់នៅ ក្រុមជំនុំយើងឲ្យគេប្រែចិត្ដជឿព្រះ ហើយអធិស្ឋានសំរាប់មនុស្សវ័យក្មេង​ថ្មីៗ​ដែលនឹងមកក្រុមជំនុំនៅរដូវនេះ។ សូមអធិស្ឋានឲ្យពួកគេនៅជាប់ជាមួយជា​អចិន្រ្ដៃយ៍។</w:t>
      </w:r>
    </w:p>
    <w:p>
      <w:pPr>
        <w:pStyle w:val="TextBody"/>
        <w:tabs>
          <w:tab w:val="clear" w:pos="720"/>
          <w:tab w:val="left" w:pos="3210" w:leader="none"/>
        </w:tabs>
        <w:rPr/>
      </w:pPr>
      <w:r>
        <w:rPr/>
        <w:tab/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ជាព្រះពរសំរាប់បងប្អូន នោះសូមផ្ញើរអ៊ីម៉ែលទៅកាន់​លោកបណ្ឌិត </w:t>
      </w:r>
      <w:r>
        <w:rPr/>
        <w:t>Hymer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ប្រាប់ពីប្រទេសរបស់អ្នកផងដែរ។ សូមចុចទីនេះ </w:t>
      </w:r>
      <w:hyperlink r:id="rId1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​មើស៏​​ក្នុងភាសាណាក៏បាន ប៉ុន្ដែ​ សូម​សរសេរជាភាសាអង់គ្លេស បើសិនជាបងប្អូ​ន​អាចធ្វើបាន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ឥឡូវនេះ ខ្ញុំនឹងបង្រៀនពាក្យខ្លះចំពោះបងប្អូនដែលមិនទាន់បានសង្រ្គោះ។ ព្រះយេស៊ូវ</w:t>
      </w:r>
      <w:r>
        <w:rPr>
          <w:rFonts w:ascii="Khmer OS Siemreap" w:hAnsi="Khmer OS Siemreap" w:cs="Khmer OS Siemreap"/>
          <w:lang w:val="en-US" w:bidi="km-KH"/>
        </w:rPr>
        <w:t>បានសុគត លើឈើឆ្កាង ដើម្បីលោះអំពើបាបទាំងអស់របស់អ្នក ដូច្នេះ អ្នកមិនត្រូវជំនុំជំរះពីអំពើបាបឡើយ។ ទ្រង់បាន រស់ពីសុគតឡើងវិញទាំងព្រះកាយ ទាំងរូបសាច់ ហើយទាំងឆ្អឹង។ ទ្រង់បានធ្វើការនោះ ដើម្បីប្រទានជីវិត អស់កល្បជានិច្ចដល់អ្នក។ ព្រះយេស៊ូវបានយាងទៅគង់នៅខាងស្ដាំដៃព្រះវរបិតា នៅស្ថានសួគ៌ជាន់ទី៣។ អ្នកអាចមករកទ្រង់ដោយសេចក្ដីជំនឿ ហើយទ្រង់នឹងសង្រ្គោះអ្នកពីអំពើបាប ហើយទ្រង់ជួយសង្រ្គោះអ្នកពី ការជំនុំជំរ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ព្រះប្រទានពរ អាម៉ែន។ លោក ចាន់ សូមដឹកនាំយើងអធិស្ឋាន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ជាព្រះពរសំរាប់បងប្អូន នោះសូមផ្ញើរអ៊ីម៉ែលទៅកាន់​លោកបណ្ឌិត </w:t>
      </w:r>
      <w:r>
        <w:rPr/>
        <w:t>Hymer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ប្រាប់ពីប្រទេសរបស់អ្នកផងដែរ។ សូមចុចទីនេះ </w:t>
      </w:r>
      <w:hyperlink r:id="rId13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​មើស៏​​ក្នុងភាសាណាក៏បាន ប៉ុន្ដែ​ សូម​សរសេរជាភាសាអង់គ្លេស បើសិនជាបងប្អូ​ន​អាចធ្វើបា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14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val="en-US" w:bidi="km-KH"/>
        </w:rPr>
      </w:pPr>
      <w:r>
        <w:rPr>
          <w:rFonts w:cs="DaunPenh" w:ascii="Khmer OS Siemreap" w:hAnsi="Khmer OS Siemreap"/>
          <w:b w:val="false"/>
          <w:szCs w:val="39"/>
          <w:lang w:val="en-US"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ភេសូរ 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១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ព្រលឹងអើយ សូមចូលមក ទ្រង់រៀបអាវស្រេច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2"/>
          <w:szCs w:val="22"/>
        </w:rPr>
        <w:t>John Newton, 1725-1807)</w:t>
      </w:r>
      <w:r>
        <w:rPr>
          <w:rFonts w:ascii="Khmer OS Siemreap" w:hAnsi="Khmer OS Siemreap" w:cs="Khmer OS Siemreap"/>
          <w:b/>
          <w:b/>
          <w:sz w:val="22"/>
          <w:sz w:val="22"/>
          <w:szCs w:val="22"/>
          <w:lang w:bidi="km-KH"/>
        </w:rPr>
        <w:t>។</w:t>
      </w:r>
      <w:r>
        <w:rPr>
          <w:rFonts w:cs="Khmer OS Siemreap" w:ascii="Khmer OS Siemreap" w:hAnsi="Khmer OS Siemreap"/>
          <w:b/>
          <w:lang w:bidi="km-KH"/>
        </w:rPr>
        <w:tab/>
        <w:tab/>
      </w:r>
    </w:p>
    <w:p>
      <w:pPr>
        <w:pStyle w:val="Heading"/>
        <w:ind w:left="2880" w:hanging="0"/>
        <w:jc w:val="left"/>
        <w:rPr/>
      </w:pPr>
      <w:r>
        <w:rPr/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2160" w:right="2160" w:gutter="0" w:header="578" w:top="1440" w:footer="578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en.wikipedia.org/wiki/Jonathan_Edwards_(theologian)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en.wikipedia.org/wiki/Polycarp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mailto:rlhymersjr@sbcglobal.net" TargetMode="External"/><Relationship Id="rId14" Type="http://schemas.openxmlformats.org/officeDocument/2006/relationships/hyperlink" Target="http://www.realconversion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44:00Z</dcterms:created>
  <dc:creator>Dr. Dave Board</dc:creator>
  <dc:description/>
  <dc:language>en-US</dc:language>
  <cp:lastModifiedBy>Use This Account</cp:lastModifiedBy>
  <cp:lastPrinted>2015-07-23T16:24:00Z</cp:lastPrinted>
  <dcterms:modified xsi:type="dcterms:W3CDTF">2015-09-03T20:51:00Z</dcterms:modified>
  <cp:revision>9</cp:revision>
  <dc:subject/>
  <dc:title>Fasting and Praying in a Time of Apostasy</dc:title>
</cp:coreProperties>
</file>