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 រួមទាំង​ប្រទេស​អ៊ីស្លាម និង​ប្រទេស​ដែ​លកាន់​សាសនា​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 រស់នៅជានិច្ចផង។ អ៊ីម៉ែលរបស់លោកបណ្ឌិត ហាយមើស៍គឺ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sz w:val="28"/>
          <w:szCs w:val="28"/>
          <w:lang w:bidi="km-KH"/>
        </w:rPr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រស់ឡើងវិញឥឡូវ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URRECTION NOW!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  <w:t>(Cambodian)</w:t>
      </w:r>
    </w:p>
    <w:p>
      <w:pPr>
        <w:pStyle w:val="Heading"/>
        <w:rPr>
          <w:b w:val="false"/>
          <w:b w:val="false"/>
          <w:sz w:val="18"/>
          <w:szCs w:val="22"/>
          <w:lang w:val="en-US"/>
        </w:rPr>
      </w:pPr>
      <w:r>
        <w:rPr>
          <w:b w:val="false"/>
          <w:sz w:val="18"/>
          <w:szCs w:val="22"/>
          <w:lang w:val="en-US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ថ្ងៃរបស់ព្រះអម្ចាស់ពេលល្ងាច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ឧសភ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 ២០១៩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2, 2010</w:t>
      </w:r>
    </w:p>
    <w:p>
      <w:pPr>
        <w:pStyle w:val="Normal"/>
        <w:tabs>
          <w:tab w:val="clear" w:pos="720"/>
          <w:tab w:val="left" w:pos="494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ព្រះ​ដែល​ទ្រង់​មាន​សេចក្តី​មេត្តាករុណា​ដ៏​លើស​លប់ ដោយ​ព្រោះ​សេចក្តី​ស្រឡាញ់​ជា​ខ្លាំង ដែល​ទ្រង់​មាន​ដល់​យើង​រាល់​គ្នាក្នុង​កាល​ដែល​យើង​នៅ​ស្លាប់​ក្នុង​ការ​រំលង​នៅ​ឡើយ នោះ​ទ្រង់​បាន​ប្រោស​ឲ្យ​យើង​រាល់​គ្នា​បាន​រស់ ជា​មួយ​នឹង​ព្រះគ្រីស្ទ គឺ​ដោយ​ព្រះគុណ ដែល​អ្នក​រាល់​គ្នា​បាន​សង្គ្រ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្រង់​បាន​ប្រោស​ឲ្យ​យើង​រស់​ឡើង​វិញ ក៏​ឲ្យ​យើង​អង្គុយ​ជា​មួយ​នឹង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ីស្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22"/>
          <w:szCs w:val="18"/>
          <w:lang w:bidi="km-KH"/>
        </w:rPr>
      </w:pPr>
      <w:r>
        <w:rPr>
          <w:rFonts w:cs="Khmer OS Siemreap" w:ascii="Khmer OS Siemreap" w:hAnsi="Khmer OS Siemreap"/>
          <w:sz w:val="22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អស្ចារ្យរបស់ព្រះគ្រិស្ដត្រូវបានធ្វើសម្រេចដើម្បីបង្ហាញពីសេចក្ដីពិតខាងវិញ្ញាណ។</w:t>
      </w:r>
      <w:r>
        <w:rPr>
          <w:rFonts w:ascii="Khmer OS Siemreap" w:hAnsi="Khmer OS Siemreap" w:cs="Khmer OS Siemreap"/>
          <w:lang w:bidi="km-KH"/>
        </w:rPr>
        <w:t xml:space="preserve"> ទ្រង់ប្រោស ភ្នែកអ្នកខ្វាក់ឲ្យមើលឃើញដើម្បីបង្ហាញថា ទ្រង់អាចបើកចិត្ដខ្វាក់ខាងវិញ្ញាណ។ ទ្រង់ប្រោសមនុស្សឃ្លង់  ដើម្បីបង្ហាញថា ទ្រង់អាចប្រោសព្រលឹងមនុស្សមានបាបខាងវិញ្ញាណឲ្យជាបាន។ តែទ្រង់បានប្រោសមនុស្ស ស្លាប់ឲ្យរស់ឡើងវិញចំនួន៣ដង។ ក្នុងម៉ាកុសជំពូក៥ ព្រះគម្ពីរប្រាប់ថា ទ្រង់បានប្រោសកូនស្រីរបស់​លោក​យ៉ៃរ៉ុសឲ្យរស់ឡើងវិញ។ ក្នុងលូកាជំពូក៧ ព្រះគម្ពីរប្រាប់ថា ទ្រង់បានប្រោសកូនស្រ្ដីមេម៉ាយឲ្យរស់ឡើងវិញ ក្នុងយ៉ូហានជំពូក១១ យើងអានថា ទ្រង់បានប្រោសឡាសាឲ្យរស់ឡើងវិញ។ មេរៀនដែលយើងអាចរៀនពី ការរស់ឡើងវិញទាំងនេះគឺថា ព្រះយេស៊ូវអាចប្រោសជីវិតមនុស្សណា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លាប់ក្នុងការរំលង និងអំពើ 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្នុងកម្មវិធីនេះយប់នេះ យើងមានកូនស្រីដូចយ៉ែរ៉ុសជាច្រើន ដូចកូនរបស់ស្រ្ដីមេ ម៉ាយជាច្រើន និងដូចឡាសាជាច្រើន ដោយសារយើងជាច្រើនបានស្លាប់ក្នុងការរំលង និងអំពើបាប តែតាម រយះអំណាចរបស់ព្រះគ្រិស្ដ យើងត្រូវបានប្រោសឲ្យរស់ពីការស្លាប់ខាងវិញ្ញាណ ដើម្បីក្នុងជីវិតថ្ម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ាររស់ ឡើងវិញដែលយើងមានបទពិសោធន៍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្រោសសំអាតជាថ្ម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មានន័យថា បានឆ្លង ផុតពីសេចក្ដីស្លាប់ទៅឯជីវិត យើងអាចហៅថា កើតជាថ្មី។ លោកដប់បិលយូ ជី ថី សែដបានបង្ហាញថា ជា រឿយៗព្រះគម្ពីរប្រើ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ស់ឡើងវិញដើម្បីបង្ហាញប្រាប់ពីការប្រោសសំអាតជាថ្មី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ារនិយាយពីការ ប្រោសសំអាតជាថ្មីទុកជាការរស់ឡើងវិញខាងវិញ្ញាណ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W. G. T. Shedd, Ph.D., </w:t>
      </w:r>
      <w:r>
        <w:rPr>
          <w:b/>
          <w:i/>
        </w:rPr>
        <w:t>Dogmatic Theol</w:t>
      </w:r>
      <w:r>
        <w:rPr>
          <w:rFonts w:eastAsia="DaunPenh" w:cs="DaunPenh" w:ascii="DaunPenh" w:hAnsi="DaunPenh"/>
          <w:b/>
          <w:i/>
          <w:lang w:bidi="km-KH"/>
        </w:rPr>
        <w:t>​</w:t>
      </w:r>
      <w:r>
        <w:rPr>
          <w:b/>
          <w:i/>
        </w:rPr>
        <w:t>ogy</w:t>
      </w:r>
      <w:r>
        <w:rPr>
          <w:rFonts w:eastAsia="DaunPenh" w:cs="DaunPenh" w:ascii="DaunPenh" w:hAnsi="DaunPenh"/>
          <w:b/>
          <w:i/>
          <w:lang w:bidi="km-KH"/>
        </w:rPr>
        <w:t>​​​</w:t>
      </w:r>
      <w:r>
        <w:rPr>
          <w:b/>
          <w:i/>
        </w:rPr>
        <w:t>,</w:t>
      </w:r>
      <w:r>
        <w:rPr/>
        <w:t xml:space="preserve"> P and R Publishing, 2003 edition, pp. 864, 865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តភ្ជាប់រវាងការរស់ឡើងវិញខាងរូប កាយ និងខាងវិញ្ញាណត្រូវបានប្រាប់ច្បាស់ក្នុងអេភេសូជំពូក២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ព្រះ​ដែល​ទ្រង់​មាន​សេចក្តី​មេត្តាករុណា​ដ៏​លើស​លប់ ដោយ​ព្រោះ​សេ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ក្តី​ស្រឡាញ់​ជា​ខ្លាំង ដែល​ទ្រង់​មាន​ដល់​យើង​រាល់​គ្នា ក្នុង​កាល​ដែល​យើង​នៅ​ស្លាប់​ក្នុង​ការ​រំលង​នៅ​ឡើយ នោះ​ទ្រង់​បាន​ប្រោស​ឲ្យ​យើង​រាល់​គ្នា​បាន​រស់ ជា​មួយ​នឹង​ព្រះគ្រីស្ទ គឺ​ដោយ​ព្រះគុណ ដែល​អ្នក​រាល់​គ្នា​បាន​សង្គ្រោះ ហើយ​ទ្រង់​បាន​ប្រោស​ឲ្យ​យើង​រស់​ឡើង​វិញ ក៏​ឲ្យ​យើង​អង្គុយ​ជា​មួយ​នឹង​ព្រះគ្រីស្ទ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អាចរៀនពីសេចក្ដីពិត</w:t>
      </w:r>
      <w:r>
        <w:rPr>
          <w:rFonts w:ascii="Khmer OS Siemreap" w:hAnsi="Khmer OS Siemreap" w:cs="Khmer OS Siemreap"/>
          <w:lang w:bidi="km-KH"/>
        </w:rPr>
        <w:t>សេចក្ដីពិតដ៏អស្ចារ្យចំនួន៣អំពីការកើតជាថ្មីពីខទាំងនេះ សេចក្ដីពិតទាំង៣អំពី ការ​ប្រោសសំអាតជាថ្មីតាមរយះអំណាចរបស់ព្រះគ្រិស្ដដែលបានរស់ឡើងវិញ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យើងត្រូវបានស្លាប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ោងតាមព្រះគម្ពីរ មនុស្សទាំងអស់បានស្លាប់ខាងវិញ្ញាណ។</w:t>
      </w:r>
      <w:r>
        <w:rPr>
          <w:rFonts w:ascii="Khmer OS Siemreap" w:hAnsi="Khmer OS Siemreap" w:cs="Khmer OS Siemreap"/>
          <w:lang w:bidi="km-KH"/>
        </w:rPr>
        <w:t xml:space="preserve"> បុរសខ្លះប្រាប់យើងថា យើងត្រូវបាន </w:t>
      </w:r>
      <w:r>
        <w:rPr>
          <w:rFonts w:ascii="Khmer OS Siemreap" w:hAnsi="Khmer OS Siemreap" w:cs="Khmer OS Siemreap"/>
          <w:u w:val="single"/>
          <w:lang w:bidi="km-KH"/>
        </w:rPr>
        <w:t>ជាំ</w:t>
      </w:r>
      <w:r>
        <w:rPr>
          <w:rFonts w:ascii="Khmer OS Siemreap" w:hAnsi="Khmer OS Siemreap" w:cs="Khmer OS Siemreap"/>
          <w:lang w:bidi="km-KH"/>
        </w:rPr>
        <w:t>ដោយការដួលចុះ តែគេមិនជឿថា យើងត្រូវបាន</w:t>
      </w:r>
      <w:r>
        <w:rPr>
          <w:rFonts w:ascii="Khmer OS Siemreap" w:hAnsi="Khmer OS Siemreap" w:cs="Khmer OS Siemreap"/>
          <w:u w:val="single"/>
          <w:lang w:bidi="km-KH"/>
        </w:rPr>
        <w:t>សំឡាប់</w:t>
      </w:r>
      <w:r>
        <w:rPr>
          <w:rFonts w:ascii="Khmer OS Siemreap" w:hAnsi="Khmer OS Siemreap" w:cs="Khmer OS Siemreap"/>
          <w:lang w:bidi="km-KH"/>
        </w:rPr>
        <w:t xml:space="preserve">ដោយសារវា។ តែព្រះបន្ទូលនៃព្រះបានប្រាប់ យ៉ាងច្បាស់។ ព្រះគម្ពីរប្រាប់ថា យើងមិនត្រឹមតែមានរបួសប៉ុណ្ណោះទេ តែយើងបានស្លាប់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ំលង និង អំពើ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ែបុសទាំងនេះប្រាប់យើងថា មានអ្វីជាច្រើនល្អក្នុងមនុស្ស ទាំងប្រាប់ថា និស្ស័យមនុស្សមិនមែនស្លាប់ក្នុងបាបនោះទេ។ លោកស៊ី ជី ហ្វីណេបានប្រាប់ពីតំណែងក្លែងក្លាយនោះ នៅ ពេលគាត់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1440" w:hanging="0"/>
        <w:jc w:val="both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ហេតុអ្វ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មនុស្សលោកមាននិស្ស័យបាប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i/>
          <w:i/>
          <w:iCs/>
          <w:color w:val="212121"/>
          <w:sz w:val="18"/>
          <w:sz w:val="18"/>
          <w:szCs w:val="18"/>
          <w:lang w:bidi="km-KH"/>
        </w:rPr>
        <w:t>មិនមែនដោយព្រោះតែនិស្ស័យ</w:t>
      </w:r>
      <w:r>
        <w:rPr>
          <w:rFonts w:ascii="Khmer OS Siemreap" w:hAnsi="Khmer OS Siemreap" w:cs="Khmer OS Siemreap"/>
          <w:i/>
          <w:i/>
          <w:iCs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color w:val="212121"/>
          <w:sz w:val="18"/>
          <w:sz w:val="18"/>
          <w:szCs w:val="18"/>
          <w:lang w:bidi="km-KH"/>
        </w:rPr>
        <w:t>អំ</w:t>
      </w:r>
      <w:r>
        <w:rPr>
          <w:rFonts w:ascii="Khmer OS Siemreap" w:hAnsi="Khmer OS Siemreap" w:cs="Khmer OS Siemreap"/>
          <w:i/>
          <w:i/>
          <w:iCs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color w:val="212121"/>
          <w:sz w:val="18"/>
          <w:sz w:val="18"/>
          <w:szCs w:val="18"/>
          <w:lang w:bidi="km-KH"/>
        </w:rPr>
        <w:t>ពើ</w:t>
      </w:r>
      <w:r>
        <w:rPr>
          <w:rFonts w:ascii="Khmer OS Siemreap" w:hAnsi="Khmer OS Siemreap" w:cs="Khmer OS Siemreap"/>
          <w:i/>
          <w:i/>
          <w:iCs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color w:val="212121"/>
          <w:sz w:val="18"/>
          <w:sz w:val="18"/>
          <w:szCs w:val="18"/>
          <w:lang w:bidi="km-KH"/>
        </w:rPr>
        <w:t>បាបខ្លួនវាផ្ទាល់ទ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គោលលទ្ធិនេះគឺ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ជា</w:t>
      </w: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  <w:t xml:space="preserve">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ការថ្វាយកិត្ដិយសដល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ព្រ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ិងការស្អប់ខ្ពើមដូចគ្នាទៅនឹងព្រ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ិងបញ្ញាមនុស្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ហើយគួ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ត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ត្រូវបានគ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ិរទេសចេញពីគ្រ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តុអធិប្បាយ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ហើយពីគ្រប់រូប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មន្ដខា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គោលលទ្ធិ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និងព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លោកីយ។ វាគឺជាវត្ថុបុរាណមួយនៃទស្សនវិជ្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របស់ពួកមិនជឿព្រះ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ហើ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ត្រូវ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គេដាក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ក្នុងចំណោមគោលលទ្ធិនៃសាសនាគ្រីស្ទ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ដោ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bidi="km-KH"/>
        </w:rPr>
        <w:t>លោក អោ​ហ្គោស​ស្ទីន</w:t>
      </w:r>
      <w:r>
        <w:rPr/>
        <w:t xml:space="preserve">(C. G. Finney, </w:t>
      </w:r>
      <w:r>
        <w:rPr>
          <w:b/>
          <w:i/>
        </w:rPr>
        <w:t xml:space="preserve">Finney’s Systematic Theology, </w:t>
      </w:r>
      <w:r>
        <w:rPr/>
        <w:t>Bethany House Publishers, 1994 edition, pp. 268, 26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លទ្ធិនៃ</w:t>
      </w:r>
      <w:r>
        <w:rPr>
          <w:rFonts w:ascii="Khmer OS Siemreap" w:hAnsi="Khmer OS Siemreap" w:cs="Khmer OS Siemreap"/>
          <w:lang w:bidi="km-KH"/>
        </w:rPr>
        <w:t>ការដែលមនុស្សស្លាប់ក្នុងបាបត្រូវបានដកចេញពីតុអធិប្បាយភាគច្រើន។ តើវាមានលទ្ធផលអ្វី ខ្ល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យើងឃើញមានអំពើអសីលធម៌ និងអំពើអណាធិបតេយ្យខាងវិញ្ញាណសព្វថ្ងៃនេះ។ នោះជាលទ្ធផល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លទ្ធិនៃការដែលមនុស្សស្លាប់ក្នុងបាបត្រូវបានច្នៃប្រឌិតដោយលោកអោហ្គោសស្ទីនមែន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េ មិនមែ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ទ្ធិដែលថា មនុស្សគ្មានទីសង្ឃឹម និងគ្មានអ្វីសោះដែលអាចជួយបាបរបស់គេត្រូវបាន​បង្រៀនក្នុងព្រះគម្ពីរ។ នៅសម័យរបស់លោកណូអេ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5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ឃើញ​ថា ការ​អាក្រក់​របស់​មនុស្ស​បាន​ចំរើន​ជា​ច្រើន​ឡើង​នៅ​ផែនដី ហើយ​អស់​ទាំង​គំនិត​ក្នុង​ចិត្ត​គេ​ក៏​សុទ្ធ​តែ​អាក្រក់​ជានិច្ច​ដូ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គម្ពីរយ៉ូប យើងអាន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អ្នក​ណា​អាច​នឹង​ដក​យក​របស់​ស្អាត​ចេញ​ពី​របស់​ស្មោកគ្រោក​បាន គ្មាន​អ្នក​ណា​ធ្វើ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ប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នុស្ស​ជា​អ្វី​ដែល​នឹង​ត្រូវ​បាន​បរិសុទ្ធ ជា​មនុស្ស​កើត​មក​ពី​មនុស្ស​ស្រី ដែល​នឹង​ត្រូវ​បាន​សុចរិត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ប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សរសេរគម្ពីរទំនុកតម្កើងប្រាប់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35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ទូលបង្គំ​បាន​កើត​មក​ក្នុង​សេចក្តី​ទុច្ចរិត ហើយ​ម្តាយ​ទូលបង្គំ​បាន​មាន​ទំងន់ បង្កើត​ទូលបង្គំ​នៅ​ក្នុង​អំពើ​បាប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៥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left="135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"/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ឯ​ពួក​មនុស្ស​អាក្រក់ គេ​ជា​អ្នក​ដទៃ តាំង​តែ​ពី​ពោះ​ម្តាយ​មក គេ​វង្វេង ហើយ​ពោល​សេចក្តី​កំភូត តាំង​តែ​ពី​កើត​ម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៥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្ដេចសាឡាម៉ូនប្រាប់ថា</w:t>
      </w:r>
    </w:p>
    <w:p>
      <w:pPr>
        <w:pStyle w:val="IndentedVerse"/>
        <w:tabs>
          <w:tab w:val="clear" w:pos="720"/>
          <w:tab w:val="left" w:pos="1823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IndentedVerse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ើ ចិត្ត​នៃ​មនុស្ស​ជាតិ​ក៏​ពេញ​ដោយ​សេចក្តី​អាក្រ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ស្ដ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b/>
          <w:b/>
          <w:bCs/>
          <w:sz w:val="18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ោរាយេរេមាប្រាប់ថា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ចិត្ត​ជា​គ្រឿង​បញ្ឆោត​លើស​ជាង​ទាំង​អស់ ហើយ​ក៏​អាក្រក់​ហួស​ល្បត់​ផង តើ​អ្នក​ណា​នឹង​អាច​ស្គាល់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សាវកប៉ុលប្រាប់យើងថា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ពី​ដើម អ្នក​រាល់​គ្នា​ក៏​ស្លាប់​ក្នុង​ការ​រំលង ហើយ​ក្នុង​អំពើ​បាប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តាម​កំណើត​យើង នោះ​យើង​ជា​មនុស្ស​ជាប់​ក្នុង​សេចក្តី​ខ្ញាល់ ដូច​ជា​មនុស្ស​ឯ​ទៀ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កប៉ូលបានប្រាប់ម្ដងទៀតក្នុងគម្ពីរកូឡ៉ូសថា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រាល់គ្នាបានស្លាប់ក្នុង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ឡ៉ូ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ហ្វីណេបានវាយប្រហារលទ្ធិដែលថា មនុស្សស្លាប់ក្នុងបាបដោយ</w:t>
      </w:r>
      <w:r>
        <w:rPr>
          <w:rFonts w:ascii="Khmer OS Siemreap" w:hAnsi="Khmer OS Siemreap" w:cs="Khmer OS Siemreap"/>
          <w:lang w:bidi="km-KH"/>
        </w:rPr>
        <w:t>កំណត់វាទៅលោកអោហ្គោ ស្ទីន។ តែកាលខ្ញុំបានបង្ហាញថា លទ្ធិនេះត្រូវបានបង្រៀនក្នុងព្រះគម្ពីររហូតដល់ចប់។ ពិតណាស់គំនិតរបស់ ហ្វីណេចេញមកពីលទ្ធិក្លែងក្លាយរបស់ផែឡាហ្គីអឹ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៣៥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២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ំនិតក្លែងក្លាយរបស់គាត់បានរាល ដាលរាប់សតវត្សហើយ។ អ្វីដែលលោកហ្វីណេបង្រៀនជាលទ្ធិផែឡាហ្គីអឹ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ឲ្យយើងកាន់ខ្ជាប់តាម​លទ្ធិដែលត្រូវបានបង្រៀនយ៉ាងច្បាស់ក្នុងបទគម្ពី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បានកើតដោយស្លាប់ក្នុងបាប ហើយមិនត្រូវបាន សំអាតជាថ្ម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មានជំងឺ។ គេស្លាប់ចំពោះសេចក្ដីខាងឯ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ដើម អ្នក​រាល់​គ្នា​ក៏​ស្លាប់​ក្នុង​ការ​រំលង ហើយ​ក្នុង​អំពើ​បាប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បានស្លាប់ក្នុង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មានអ្វីទៀតដែលច្បាស់ជាងនោះទៀត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វីសោ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លាប់ក្នុងអំពើបា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នេះមិនមែនជានិមិត្ដរូបដ៏ពិតពីសភាពតាមធម្មជាតិរបស់មនុស្សលោកឬ​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ស្ពឺជិនបានប្រាប់ថា</w:t>
      </w:r>
    </w:p>
    <w:p>
      <w:pPr>
        <w:pStyle w:val="BodyTextIndent2"/>
        <w:ind w:right="144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HTMLPreformatted"/>
        <w:ind w:left="1440" w:right="1440" w:hanging="0"/>
        <w:jc w:val="both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ូរសង្កេតមើលសាកសព  អ្នកអាចវាយធ្វើបាបវា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អ្នកអាចកិនវា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វា នឹ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​ស្រែ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េ។ អ្នកអាចដាក់បន្ទុកលើវ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ប៉ុន្តែវាមិននឿយហត់ឡើយ។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ា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ិទវានៅក្នុងភាពងងឹតប៉ុន្តែវាមិនមែនជាភាពងងឹតទេ។ ដូច្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នុស្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មិនប្រែចិត្ដត្រូវបានផ្ទុកបន្ទុកនៃអំពើបាបរបស់គាត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គាត់មិននឿ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ត់ឡើយ។ គេបានឃុំឃាំងនៅពន្ធនាគារ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ភាពយុត្ដិធម៌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ជាម្ចា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គេមិនដង្ហក់រកសេរីភាពទេ។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គាត់កំពុងតែស្ថិតនៅក្រោមបណ្ដាសា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ព្រះ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បណ្តាសានោះមិនធ្វើអោយមានសេចក្តីរំជើបរំជួលន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នុ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ិញ្ញាណ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ាត់ទេពីព្រោះគាត់បានស្លាប់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ូ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គឺជាអ្នកប៉ុន្តែន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ស់អ្នកនឹ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ិ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្រូវបានស្ងប់ស្ងាត់រហូតដល់អ្នកត្រូវបានរក្សាទុកពីសេចក្ដីក្រោធទ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។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នុស្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តែមិនដឹងខ្លួនអំពីរឿងខាងវិញ្ញាណ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 ហើយគេនៅតែមិនអាចដោះ ខ្លួនឲ្យរួចចេញបានដោយសារគេស្លាប់ខាងវិញ្ញាណ</w:t>
      </w:r>
      <w:r>
        <w:rPr>
          <w:rFonts w:cs="Times New Roman" w:ascii="Times New Roman" w:hAnsi="Times New Roman"/>
        </w:rPr>
        <w:t xml:space="preserve">(C. H. Spurgeon, “Resurrection With Christ,” </w:t>
      </w:r>
      <w:r>
        <w:rPr>
          <w:rFonts w:cs="Times New Roman" w:ascii="Times New Roman" w:hAnsi="Times New Roman"/>
          <w:b/>
          <w:i/>
        </w:rPr>
        <w:t>The Metropolitan Tabernacle Pulpit,</w:t>
      </w:r>
      <w:r>
        <w:rPr>
          <w:rFonts w:cs="Times New Roman" w:ascii="Times New Roman" w:hAnsi="Times New Roman"/>
        </w:rPr>
        <w:t xml:space="preserve"> Pilgrim Publications, volume 14, pp. 207, 208)</w:t>
      </w:r>
      <w:r>
        <w:rPr>
          <w:rFonts w:ascii="DaunPenh" w:hAnsi="DaunPenh" w:cs="DaunPenh"/>
          <w:color w:val="212121"/>
          <w:sz w:val="18"/>
          <w:sz w:val="18"/>
          <w:szCs w:val="18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color w:val="212121"/>
          <w:sz w:val="18"/>
          <w:szCs w:val="32"/>
          <w:lang w:bidi="km-KH"/>
        </w:rPr>
      </w:pPr>
      <w:r>
        <w:rPr>
          <w:rFonts w:cs="DaunPenh" w:ascii="Khmer OS Siemreap" w:hAnsi="Khmer OS Siemreap"/>
          <w:color w:val="212121"/>
          <w:sz w:val="18"/>
          <w:szCs w:val="32"/>
          <w:lang w:bidi="km-KH"/>
        </w:rPr>
      </w:r>
    </w:p>
    <w:p>
      <w:pPr>
        <w:pStyle w:val="HTMLPreformatted"/>
        <w:ind w:firstLine="54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អ្នកអាចអង្គុយនៅក្នុងក្រុមជំនុំហើយស្ដាប់សេចក្ដីអធិប្បាយដែលមិនមានឥទ្ធិពលលើអ្នក ដោ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ារ</w:t>
      </w:r>
      <w:r>
        <w:rPr>
          <w:rFonts w:ascii="Khmer OS Siemreap" w:hAnsi="Khmer OS Siemreap" w:cs="Khmer OS Siemreap"/>
          <w:color w:val="212121"/>
        </w:rPr>
        <w:t>​​​​​​​​​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្លាប់ក្នុងអំពើបាប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អ្នកអាចលឺពីការរងទុក្ខរបស់ព្រះគ្រីស្ទពីទ្រង់ដែលត្រូវបានគេវាយ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ត្រូវ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េដុំដែកគោលនៅលើឈើឆ្កា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មិនមានការព្រួយបារម្ភយូរអង្វែង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ីព្រោះអ្នកអ្នកអាចលឺថា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រីស្ទ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រស់ពីសុគតឡើងវិញ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បានបង្ហាញខ្លួនដល់ពួកសិស្សរបស់ទ្រង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ដោយមានភស្តុ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ាង</w:t>
      </w:r>
      <w:r>
        <w:rPr>
          <w:rFonts w:ascii="Khmer OS Siemreap" w:hAnsi="Khmer OS Siemreap" w:cs="Khmer OS Siemreap"/>
          <w:color w:val="212121"/>
        </w:rPr>
        <w:t>ពិត​ច្បាស់​</w:t>
      </w:r>
      <w:r>
        <w:rPr>
          <w:rFonts w:ascii="Khmer OS Siemreap" w:hAnsi="Khmer OS Siemreap" w:cs="Khmer OS Siemreap"/>
          <w:color w:val="212121"/>
        </w:rPr>
        <w:t>ជាច្រើន</w:t>
      </w:r>
      <w:r>
        <w:rPr>
          <w:rFonts w:cs="Khmer OS Siemreap" w:ascii="Khmer OS Siemreap" w:hAnsi="Khmer OS Siemreap"/>
          <w:color w:val="212121"/>
        </w:rPr>
        <w:t>»(</w:t>
      </w:r>
      <w:r>
        <w:rPr>
          <w:rFonts w:ascii="Khmer OS Siemreap" w:hAnsi="Khmer OS Siemreap" w:cs="Khmer OS Siemreap"/>
          <w:color w:val="212121"/>
        </w:rPr>
        <w:t xml:space="preserve">កិច្ចការ </w:t>
      </w:r>
      <w:r>
        <w:rPr>
          <w:rFonts w:ascii="Khmer OS Siemreap" w:hAnsi="Khmer OS Siemreap" w:cs="Khmer OS Siemreap"/>
          <w:color w:val="212121"/>
        </w:rPr>
        <w:t>១</w:t>
      </w:r>
      <w:r>
        <w:rPr>
          <w:rFonts w:cs="Khmer OS Siemreap" w:ascii="Khmer OS Siemreap" w:hAnsi="Khmer OS Siemreap"/>
          <w:color w:val="212121"/>
        </w:rPr>
        <w:t xml:space="preserve">: </w:t>
      </w:r>
      <w:r>
        <w:rPr>
          <w:rFonts w:ascii="Khmer OS Siemreap" w:hAnsi="Khmer OS Siemreap" w:cs="Khmer OS Siemreap"/>
          <w:color w:val="212121"/>
        </w:rPr>
        <w:t>៣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អ្នកមិនត្រូវបានប៉ះពាល់ចិត្ដដោយ​</w:t>
      </w:r>
      <w:r>
        <w:rPr>
          <w:rFonts w:ascii="Khmer OS Siemreap" w:hAnsi="Khmer OS Siemreap" w:cs="Khmer OS Siemreap"/>
          <w:color w:val="212121"/>
        </w:rPr>
        <w:t>អំណាចនិងភាព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ុងរឿងនៃ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ស់</w:t>
      </w:r>
      <w:r>
        <w:rPr>
          <w:rFonts w:ascii="Khmer OS Siemreap" w:hAnsi="Khmer OS Siemreap" w:cs="Khmer OS Siemreap"/>
          <w:color w:val="212121"/>
        </w:rPr>
        <w:t>​​​</w:t>
      </w:r>
      <w:r>
        <w:rPr>
          <w:rFonts w:ascii="Khmer OS Siemreap" w:hAnsi="Khmer OS Siemreap" w:cs="Khmer OS Siemreap"/>
          <w:color w:val="212121"/>
        </w:rPr>
        <w:t>ឡើងវិញរបស់ទ្រង់ទេពីព្រោះអ្នក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្លាប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 </w:t>
      </w:r>
      <w:r>
        <w:rPr>
          <w:rFonts w:ascii="Khmer OS Siemreap" w:hAnsi="Khmer OS Siemreap" w:cs="Khmer OS Siemreap"/>
          <w:color w:val="212121"/>
        </w:rPr>
        <w:t>អ្នកអាចលឺពីព្រះលោហិតរបស់ទ្រង់ដែលអាចលាងសំអា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ំព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បរបស់អ្នក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មិនមានអារម្មណ៍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អ្នកត្រូវការសម្អាត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ដោយសារតែអ្នក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្លាប់នៅក្នុងអំពើបាប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អ្នកអាចលឺអ្នកដទៃអធិស្ឋានដោយខ្នះខ្នែ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មិនអាចអធិស្ឋានដូចជាថាខ្លួនអ្ន</w:t>
      </w:r>
      <w:r>
        <w:rPr>
          <w:rFonts w:ascii="Khmer OS Siemreap" w:hAnsi="Khmer OS Siemreap" w:cs="Khmer OS Siemreap"/>
          <w:color w:val="212121"/>
        </w:rPr>
        <w:t xml:space="preserve">ក </w:t>
      </w:r>
      <w:r>
        <w:rPr>
          <w:rFonts w:ascii="Khmer OS Siemreap" w:hAnsi="Khmer OS Siemreap" w:cs="Khmer OS Siemreap"/>
          <w:color w:val="212121"/>
        </w:rPr>
        <w:t>ដោយសារតែ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្លាប់</w:t>
      </w:r>
      <w:r>
        <w:rPr>
          <w:rFonts w:ascii="Khmer OS Siemreap" w:hAnsi="Khmer OS Siemreap" w:cs="Khmer OS Siemreap"/>
          <w:color w:val="212121"/>
        </w:rPr>
        <w:t>​​​​</w:t>
      </w:r>
      <w:r>
        <w:rPr>
          <w:rFonts w:ascii="Khmer OS Siemreap" w:hAnsi="Khmer OS Siemreap" w:cs="Khmer OS Siemreap"/>
          <w:color w:val="212121"/>
        </w:rPr>
        <w:t>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អំពើបាប។ អ្នកអាចទិញព្រះគម្ពីរ</w:t>
      </w:r>
      <w:r>
        <w:rPr>
          <w:rFonts w:ascii="Khmer OS Siemreap" w:hAnsi="Khmer OS Siemreap" w:cs="Khmer OS Siemreap"/>
          <w:color w:val="212121"/>
        </w:rPr>
        <w:t>ពណ៌</w:t>
      </w:r>
      <w:r>
        <w:rPr>
          <w:rFonts w:ascii="Khmer OS Siemreap" w:hAnsi="Khmer OS Siemreap" w:cs="Khmer OS Siemreap"/>
          <w:color w:val="212121"/>
        </w:rPr>
        <w:t>ខ្មៅ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អានវាប៉ុន្តែពាក្យទាំងន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មានជីវិតនៅក្នុង</w:t>
      </w:r>
      <w:r>
        <w:rPr>
          <w:rFonts w:ascii="Khmer OS Siemreap" w:hAnsi="Khmer OS Siemreap" w:cs="Khmer OS Siemreap"/>
          <w:color w:val="212121"/>
        </w:rPr>
        <w:t>​អ្នក​</w:t>
      </w:r>
      <w:r>
        <w:rPr>
          <w:rFonts w:ascii="Khmer OS Siemreap" w:hAnsi="Khmer OS Siemreap" w:cs="Khmer OS Siemreap"/>
          <w:color w:val="212121"/>
        </w:rPr>
        <w:t>ទេ។ អ្នកខ្លះទៀតមានសេចក្តីអំណរនៅក្នុងជំនឿរបស់ពួកគ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៉ុន្តែអ្នកមិនមានសេចក្តីអំណរនៅក្នុងអ្នកទ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ោះអ្នក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ានស្លាប់នៅក្នុងអំពើបាប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អ្នកផ្សេងទៀតស្គាល់ព្រះគ្រីស្ទ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រីករាយក្នុងការស្គាល់ទ្រង់។ តែ</w:t>
      </w:r>
      <w:r>
        <w:rPr>
          <w:rFonts w:ascii="Khmer OS Siemreap" w:hAnsi="Khmer OS Siemreap" w:cs="Khmer OS Siemreap"/>
          <w:color w:val="212121"/>
        </w:rPr>
        <w:t>​​​​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ាល់គ្នាមិនស្គាល់ព្រះអង្គទេ។ អ្នកពោរពេញទៅដោយការសង្ស័យនិងការភ័យខ្លាចព្រ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បានស្ល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នុងអំពើបាប។ អ្នកផ្សេងទៀតប្រាប់អ្នកឱ្យមករកព្រះគ្រីស្ទ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៉ុន្ដែអ្វីទាំងអស់ដែលអ្នកអា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យាយម្តង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្ត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ៀត</w:t>
      </w:r>
      <w:r>
        <w:rPr>
          <w:rFonts w:ascii="Khmer OS Siemreap" w:hAnsi="Khmer OS Siemreap" w:cs="Khmer OS Siemreap"/>
          <w:color w:val="212121"/>
        </w:rPr>
        <w:t xml:space="preserve">ពី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របៀប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«</w:t>
      </w:r>
      <w:r>
        <w:rPr>
          <w:rFonts w:ascii="Khmer OS Siemreap" w:hAnsi="Khmer OS Siemreap" w:cs="Khmer OS Siemreap"/>
          <w:color w:val="212121"/>
        </w:rPr>
        <w:t>តើខ្ញុំអាចមករកទ្រង់បានដោយរបៀបណា</w:t>
      </w:r>
      <w:r>
        <w:rPr>
          <w:rFonts w:cs="Khmer OS Siemreap" w:ascii="Khmer OS Siemreap" w:hAnsi="Khmer OS Siemreap"/>
          <w:color w:val="212121"/>
        </w:rPr>
        <w:t>? »</w:t>
      </w:r>
      <w:r>
        <w:rPr>
          <w:rFonts w:ascii="Khmer OS Siemreap" w:hAnsi="Khmer OS Siemreap" w:cs="Khmer OS Siemreap"/>
          <w:color w:val="212121"/>
        </w:rPr>
        <w:t>។ ចម្លើយចៀសអោយផុតពី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មិនអាចយល់បានទេព្រោះអ្នក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្លាប់ក្នុងអំពើបាប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ខ្ញុំប្រាប់អ្នកឥឡូវនេះថាប្រសិនបើអ្នកព្យាយាមចង់បានសង្រ្គោះដោយការរៀន វានឹងតែងតែដដែល​។ អ្នកនឹងមិនអាច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រៀន</w:t>
      </w:r>
      <w:r>
        <w:rPr>
          <w:rFonts w:cs="Khmer OS Siemreap" w:ascii="Khmer OS Siemreap" w:hAnsi="Khmer OS Siemreap"/>
          <w:color w:val="212121"/>
        </w:rPr>
        <w:t xml:space="preserve">» </w:t>
      </w:r>
      <w:r>
        <w:rPr>
          <w:rFonts w:ascii="Khmer OS Siemreap" w:hAnsi="Khmer OS Siemreap" w:cs="Khmer OS Siemreap"/>
          <w:color w:val="212121"/>
        </w:rPr>
        <w:t>ពីរបៀបដើម្បីបានសង្រ្គោះ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មិនដែលក្នុងរយះពេល៥០ឆ្នាំនៃការសិក្សាព្រះ​គម្ពីរ​អ្នកនឹងមិនអាចរៀនពីរបៀបដែលបានសង្រ្គោះ ដោយសារតែអ្នក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្លាប់នៅក្នុងអំពើបាប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ហើយអ្នករៀន​កាន់​​តែច្រើន នោះអ្នកកាន់តែឆ្ងល់ថែមទៀត អ្នកនឹងបន្តមានការចាប់អារម្មណ៍តិចតួច អ្នកអង្គុយក្នុងក្រុម​ជំនុំដោយគ្មានសង្ឃឹមសោះឡើយ ព្រោះអ្នក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្លាប់ក្នុងអំពើបាប</w:t>
      </w:r>
      <w:r>
        <w:rPr>
          <w:rFonts w:cs="Khmer OS Siemreap" w:ascii="Khmer OS Siemreap" w:hAnsi="Khmer OS Siemreap"/>
          <w:color w:val="212121"/>
        </w:rPr>
        <w:t>»  «</w:t>
      </w:r>
      <w:r>
        <w:rPr>
          <w:rFonts w:ascii="Khmer OS Siemreap" w:hAnsi="Khmer OS Siemreap" w:cs="Khmer OS Siemreap"/>
        </w:rPr>
        <w:t>គេ​រៀន​ជានិច្ច ប៉ុន្តែ ពុំ​អាច​នឹង​ចេះ​ដល់​ថ្នាក់​នៃ​សេចក្តី​ពិត​ឡើយ</w:t>
      </w:r>
      <w:r>
        <w:rPr>
          <w:rFonts w:cs="Khmer OS Siemreap" w:ascii="Khmer OS Siemreap" w:hAnsi="Khmer OS Siemreap"/>
          <w:color w:val="212121"/>
        </w:rPr>
        <w:t>»(</w:t>
      </w:r>
      <w:r>
        <w:rPr>
          <w:rFonts w:ascii="Khmer OS Siemreap" w:hAnsi="Khmer OS Siemreap" w:cs="Khmer OS Siemreap"/>
          <w:color w:val="212121"/>
        </w:rPr>
        <w:t xml:space="preserve">ធីម៉ូថេទី </w:t>
      </w:r>
      <w:r>
        <w:rPr>
          <w:rFonts w:ascii="Khmer OS Siemreap" w:hAnsi="Khmer OS Siemreap" w:cs="Khmer OS Siemreap"/>
          <w:color w:val="212121"/>
        </w:rPr>
        <w:t>២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៣</w:t>
      </w:r>
      <w:r>
        <w:rPr>
          <w:rFonts w:cs="Khmer OS Siemreap" w:ascii="Khmer OS Siemreap" w:hAnsi="Khmer OS Siemreap"/>
          <w:color w:val="212121"/>
        </w:rPr>
        <w:t xml:space="preserve">: </w:t>
      </w:r>
      <w:r>
        <w:rPr>
          <w:rFonts w:ascii="Khmer OS Siemreap" w:hAnsi="Khmer OS Siemreap" w:cs="Khmer OS Siemreap"/>
          <w:color w:val="212121"/>
        </w:rPr>
        <w:t>៧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ហើយនៅទីបំផុត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អ្នកនឹងស្លាប់នៅក្នុងអំពើបាបរបស់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ើយរកឃើញខ្លួនអ្នកនៅក្នុងលោកី</w:t>
      </w:r>
      <w:r>
        <w:rPr>
          <w:rFonts w:ascii="Khmer OS Siemreap" w:hAnsi="Khmer OS Siemreap" w:cs="Khmer OS Siemreap"/>
          <w:color w:val="212121"/>
        </w:rPr>
        <w:t>យ</w:t>
      </w:r>
      <w:r>
        <w:rPr>
          <w:rFonts w:ascii="Khmer OS Siemreap" w:hAnsi="Khmer OS Siemreap" w:cs="Khmer OS Siemreap"/>
          <w:color w:val="212121"/>
        </w:rPr>
        <w:t>បន្ទាប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ែលអ្នកនឹងត្រូវរងការឈឺចាប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ត្រូវគេបណ្តេញចេញពីវត្តម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ៃព្រះជារៀងរហូត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ក្នុងភាពអស់សង្ឃឹម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ក្នុងអណ្តាតភ្លើងដោយគ្មានក្តីសង្ឃឹមនៅក្នុង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ទីងងឹតសូន្យឈឹង​អស់​កល្បជានិច្ច</w:t>
      </w:r>
      <w:r>
        <w:rPr>
          <w:rFonts w:cs="Khmer OS Siemreap" w:ascii="Khmer OS Siemreap" w:hAnsi="Khmer OS Siemreap"/>
          <w:color w:val="212121"/>
        </w:rPr>
        <w:t xml:space="preserve">»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 xml:space="preserve">យូដាស </w:t>
      </w:r>
      <w:r>
        <w:rPr>
          <w:rFonts w:ascii="Khmer OS Siemreap" w:hAnsi="Khmer OS Siemreap" w:cs="Khmer OS Siemreap"/>
          <w:color w:val="212121"/>
        </w:rPr>
        <w:t>១៣</w:t>
      </w:r>
      <w:r>
        <w:rPr>
          <w:rFonts w:cs="Khmer OS Siemreap" w:ascii="Khmer OS Siemreap" w:hAnsi="Khmer OS Siemreap"/>
          <w:color w:val="212121"/>
        </w:rPr>
        <w:t xml:space="preserve">)  </w:t>
      </w:r>
      <w:r>
        <w:rPr>
          <w:rFonts w:ascii="Khmer OS Siemreap" w:hAnsi="Khmer OS Siemreap" w:cs="Khmer OS Siemreap"/>
          <w:color w:val="212121"/>
        </w:rPr>
        <w:t>ពីព្រោះអ្នក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្លាប់ក្នុងអំពើបាប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តែឥឡូវអត្ថបទយើងប្រាប់ពីទីសង្ឃឹមតិចតួច ហើយទីសង្ឃឹមនោះស្ថិតនៅក្នុងសេចក្ដីមេត្ដាករុណា និងព្រះគុណរបស់ព្រះក្នុងព្រះគ្រិស្ដ។ នេះជាបទពិសោធន៍ខ្ញុំ ហើយខ្ញុំអធិស្ឋានថា អ្នកក៏មានផងដែរ។ អរព្រះគុណព្រះចំពោះអស់អ្នកណាដែលបានសង្រ្គោះដោយគេអាចនិយាយថា យើងត្រូវបានរស់ដោយសារ ព្រះគ្រិស្ដដែលបានរស់ឡើងវិញ។</w:t>
      </w:r>
    </w:p>
    <w:p>
      <w:pPr>
        <w:pStyle w:val="BodyTextIndent2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យើងត្រូវបានប្រោសឲ្យរស់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ឡើង ហើយអានខ៤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ខ៥ឲ្យខ្លាំងៗ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ព្រះ​ដែល​ទ្រង់​មាន​សេចក្តី​មេត្តាករុណា​ដ៏​លើស​លប់ ដោយ​ព្រោះ​សេ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តី​ស្រឡាញ់​ជា​ខ្លាំង ដែល​ទ្រង់​មាន​ដល់​យើង​រាល់​គ្នា ក្នុង​កាល​ដែល​យើង​នៅ​ស្លាប់​ក្នុង​ការ​រំលង​នៅ​ឡើយ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ោះ​ទ្រង់​បាន​ប្រោស​ឲ្យ​យើង​រាល់​គ្នា​បាន​រស់ជា​មួយ​នឹង​ព្រះគ្រីស្ទ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ដោយ​ព្រះគុណ ដែល​អ្នក​រាល់​គ្នា​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)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ូមនុស្សមានបាបអើយ សូមស្ដាប់នេ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សូមស្ដាប់ពាក្យដ៏មានពរដែលប៉ុល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ែ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ទីសង្ឃឹមក្នុងពាក្យទាំងនោះ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តែ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ស្លាប់ក្នុងអំពើបា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ែព្រះ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អរគុណទ្រង់សម្រាប់ពាក្យ ទាំង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លោត និងរាំដោយអំណរនៅពេលអ្នកលឺពាក្យ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ែព្រះ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យើងបានអនុវត្ដពាក្យទាំង នោះម្ដងហើយម្ដងទៀតក្នុងប្រវត្ដិសាស្រ្ដនៃសេចក្ដីជំនឿ។ នៅពេលរឿងផ្សេងៗនាំឲ្យគ្មានសង្ឃឹមម្ដងហើយ​ម្ដងទៀត នោះព្រះបានចេញមកជួយ ដូច្នេះយើងអាចនិយាយពាក្យទាំងនោះ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ែ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ីយទាំងមូលត្រូវបានបង្ខូចដោយអំពើបាប ព្រះ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ញ​នឹង​លុប​មនុស្ស​ដែល​អញ​បាន​បង្កើត​មក​ឲ្យ​សូន្យ​បាត់​ពី​ផែនដី​ចេ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ណូអេប្រកបដោយព្រះគុណរបស់ព្រះ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មកជួយ ហើយសង្រ្គោះណូអេ និងគ្រួសាររបស់គាត់ពីទឹកជំនន់។ កូន ចៅរបស់អ៊ីស្រាអែលបានថ្ងូរដោយសារគេនៅក្រោមបន្ទុកទាសភាពក្នុងប្រទេសអេស៊ីព្ទ។ តែព្រះមានបន្ទូល ទៅម៉ូស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​ចូរ​និយាយ​នឹង​ពួក​កូន​ចៅ​អ៊ីស្រាអែល​ថា អញ​ជា​ព្រះយេហូវ៉ា អញ​នឹង​នាំ​ឯង​រាល់​គ្នា​ចេញ​ឲ្យ​រួច​ពី​បន្ទុក​នៃ​ពួក​សាសន៍​អេស៊ីព្ទ ហើយ​នឹង​ជួយ​ឲ្យ​រួច​ពី​ការ​បំរើ​គេ អញ​នឹង​លើក​ដៃ​អញ​ឡើង​លោះ​ឯង​រាល់​គ្នា ដោយ​ការ​វិនិច្ឆ័យ​យ៉ាង​ធំ អញ​នឹង​យក​ឯង​រាល់​គ្នា​ទុក​ជា​រាស្ត្រ​របស់​អញ ក៏​នឹង​ធ្វើ​ជា​ព្រះ​ដល់​ឯង​រាល់​គ្នា នោះ​ឯង​នឹង​បាន​ដឹង​ថា អញ​នេះ​ជា​យេហូវ៉ា គឺ​ជា​ព្រះ​នៃ​ឯង ដែល​នាំ​ឯង​ចេញ​ផុត​ពី​បន្ទុក​របស់​ពួក​សាសន៍​អេស៊ីព្ទ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ក្ខមនំ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ម័យរបស់ពួកចៅហ្វាយ រាស្រ្ដអ៊ីស្រាអ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ពួក​កូន​ចៅ​អ៊ីស្រាអែល​ត្រូវ​ទុគ៌ត​ទៅ ដោយ​ព្រោះ​សាសន៍​ម៉ាឌ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ចៅហ្វាយ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ព្រះបានមកដល់ គេឌានកាល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ំពុងបោកស្រូវ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លាក់ខ្លួនពីពួកម៉ាឌ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ចៅហ្វាយ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យេហូវ៉ា​ទ្រង់​មាន​ព្រះបន្ទូល​តប​ថា អញ​នឹង​នៅ​ជា​មួយ​នឹង​ឯង ឯង​នឹង​វាយ​សាសន៍​ម៉ាឌាន​ដូច​ជា​វាយ​ដល់​មនុស្ស​តែ​ម្នាក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ចៅហ្វាយ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ហើយគេឌានស្រែក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ក្រោក​ឡើង ដ្បិត​ព្រះយេហូវ៉ា​បាន​ប្រគល់​ពួក​កងទ័ព​ម៉ាឌាន មក​ក្នុង​កណ្តាប់​ដៃ​ឯង​រាល់​គ្នា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ចៅហ្វាយ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ត្រូវគេចាប់ខ្លួន ត្រូវគេវាយ ដុំដែកគោលជាប់ឈើឆ្កាង សុគត ហើយត្រូវបានកប់ក្នុងផ្នូរដែលមានត្រា។ តែព្រះបានប្រោសឲ្យ ទ្រង់រស់ឡើងវិញ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ែ​ព្រះ​បាន​ប្រោស​ឲ្យ​ទ្រង់​រស់​ឡើង​វិញ​នៅ​ថ្ងៃ​ទី​៣ ព្រម​ទាំង​អនុញ្ញាត​ឲ្យ​ទ្រង់​សំដែង​មក​ឲ្យ​ឃើញ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ម្ដេចសង្ឃ និងកូនចៅគាត់បានចាប់ពួកសាវក ហើយចាក់ សោរពួកគេជាប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គុ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ើម្បីបញ្ឃប់គេពីការប្រកាសដំណឹងល្អ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ប៉ុន្តែ នៅ​វេលា​យប់​នោះ មាន​ទេវតា​នៃ​ព្រះអម្ចាស់​បើក​ទ្វារ​គុក​នាំ​ចេញ​មក </w:t>
      </w:r>
      <w:bookmarkStart w:id="3" w:name="V20"/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Style w:val="Verse"/>
          <w:rFonts w:cs="Khmer OS Siemreap" w:ascii="Khmer OS Siemreap" w:hAnsi="Khmer OS Siemreap"/>
          <w:sz w:val="20"/>
        </w:rPr>
        <w:t> </w:t>
      </w:r>
      <w:bookmarkEnd w:id="3"/>
      <w:r>
        <w:rPr>
          <w:rFonts w:ascii="Khmer OS Siemreap" w:hAnsi="Khmer OS Siemreap" w:cs="Khmer OS Siemreap"/>
          <w:sz w:val="20"/>
          <w:sz w:val="20"/>
        </w:rPr>
        <w:t>ចូរ​ទៅ​ឈរ​អធិប្បាយ​នៅ​ក្នុង​ព្រះវិហារ ឲ្យ​បណ្ត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ជ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ស្តាប់​អស់​ទាំង​ព្រះបន្ទូល ពី​ជីវិត​ថ្មី​នេះ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ើកទ្វារគុក ហើយ បានប្រទានពរដល់ការអធិប្បាយរបស់គេ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ម្ពីរបានប្រាប់ម្ដងហើយម្ដងទៀតពីគំរូនៃសេចក្ដីមេត្ដាករុណារបស់ព្រះ។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ព្រះ​ដែល​ទ្រង់​មាន​សេចក្តី​មេត្តាករុណា​ដ៏​លើស​លប់ ដោយ​ព្រោះ​សេ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តី​ស្រឡាញ់​ជា​ខ្លាំង ដែល​ទ្រង់​មាន​ដល់​យើង​រាល់​គ្នា ក្នុង​កាល​ដែល​យើង​នៅ​ស្លាប់​ក្នុង​ការ​រំលង​នៅ​ឡើយ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ោះ​ទ្រង់​បាន​ប្រោស​ឲ្យ​យើង​រាល់​គ្នា​បាន​រស់ជា​មួយ​នឹង​ព្រះគ្រីស្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ដោយ​ព្រះគុណដែល​អ្នក​រាល់​គ្នា​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)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​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ព្រះដែលមានសេចក្ដីមេត្ដាករុណានៅសម័យរបស់ណូអេ ម៉ូសេ គេឌាន និងពួកសាវក </w:t>
      </w:r>
      <w:r>
        <w:rPr>
          <w:rFonts w:ascii="Khmer OS Siemreap" w:hAnsi="Khmer OS Siemreap" w:cs="Khmer OS Siemreap"/>
          <w:lang w:bidi="km-KH"/>
        </w:rPr>
        <w:t>ទាំងនៅថ្ងៃដែល ព្រះគ្រិស្ដរស់ឡើងវិញ តើអ្នកគិតថា ទ្រង់មិនប្រទានសេចក្ដីមេត្ដាករុណាដល់អ្នកទេឬអ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ព្រះ​ដែល​ទ្រង់​មាន​សេចក្តី​មេត្តាករុណា​ដ៏​លើស​លប់ ដោយ​ព្រោះ​សេ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តី​ស្រឡាញ់​ជា​ខ្លាំង ដែល​ទ្រង់​មាន​ដល់​យើង​រាល់​គ្នា ក្នុង​កាល​ដែល​យើង​នៅ​ស្លាប់​ក្នុង​ការ​រំលង​នៅ​ឡើយ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ោះ​ទ្រង់​បាន​ប្រោស​ឲ្យ​យើង​រាល់​គ្នា​បាន​រស់ជា​មួយ​នឹង​ព្រះគ្រីស្ទ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ដោយ​ព្រះគុណ ដែល​អ្នក​រាល់​គ្នា​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)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​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</w:t>
      </w:r>
      <w:r>
        <w:rPr>
          <w:rFonts w:ascii="Khmer OS Siemreap" w:hAnsi="Khmer OS Siemreap" w:cs="Khmer OS Siemreap"/>
          <w:color w:val="212121"/>
        </w:rPr>
        <w:t>មើលហើយឃើញពួកអ្នកដែល</w:t>
      </w:r>
      <w:r>
        <w:rPr>
          <w:rFonts w:ascii="Khmer OS Siemreap" w:hAnsi="Khmer OS Siemreap" w:cs="Khmer OS Siemreap"/>
          <w:color w:val="212121"/>
        </w:rPr>
        <w:t xml:space="preserve">ព្រះ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ានប្រោសឲ្យគេរស់ឡើងវិញ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ក្នុងចំណោមយើង។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សូម​មើលអ្នកណា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>បានរស់ឡើងវិញ ហើយ</w:t>
      </w:r>
      <w:r>
        <w:rPr>
          <w:rFonts w:ascii="Khmer OS Siemreap" w:hAnsi="Khmer OS Siemreap" w:cs="Khmer OS Siemreap"/>
          <w:color w:val="212121"/>
        </w:rPr>
        <w:t>មានជីវិតទាំងរស់ដោយស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គុណរបស់ព្រះជាម្ចាស់។ អ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ឹកនាំទាំងអស់ក្នុងក្រុមជំនុំយើងទាំងអស់គ្នាធ្លាប់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ានស្លាប់នៅក្នុងអំពើបាប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តែឥឡូវនេះ</w:t>
      </w:r>
      <w:r>
        <w:rPr>
          <w:rFonts w:ascii="Khmer OS Siemreap" w:hAnsi="Khmer OS Siemreap" w:cs="Khmer OS Siemreap"/>
          <w:color w:val="212121"/>
        </w:rPr>
        <w:t xml:space="preserve"> សូម</w:t>
      </w:r>
      <w:r>
        <w:rPr>
          <w:rFonts w:ascii="Khmer OS Siemreap" w:hAnsi="Khmer OS Siemreap" w:cs="Khmer OS Siemreap"/>
          <w:color w:val="212121"/>
        </w:rPr>
        <w:t>មើ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​​​</w:t>
      </w:r>
      <w:r>
        <w:rPr>
          <w:rFonts w:ascii="Khmer OS Siemreap" w:hAnsi="Khmer OS Siemreap" w:cs="Khmer OS Siemreap"/>
          <w:color w:val="212121"/>
        </w:rPr>
        <w:t>ឃើញ ពួកគេ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ានរស់ឡើងវិញជាមួយព្រះគ្រីស្ទ</w:t>
      </w:r>
      <w:r>
        <w:rPr>
          <w:rFonts w:cs="Khmer OS Siemreap" w:ascii="Khmer OS Siemreap" w:hAnsi="Khmer OS Siemreap"/>
          <w:color w:val="212121"/>
        </w:rPr>
        <w:t xml:space="preserve">» </w:t>
      </w:r>
      <w:r>
        <w:rPr>
          <w:rFonts w:ascii="Khmer OS Siemreap" w:hAnsi="Khmer OS Siemreap" w:cs="Khmer OS Siemreap"/>
          <w:color w:val="212121"/>
        </w:rPr>
        <w:t>ដែលបានបង្កើតឡើងនៅក្នុងព្រះគ្រីស្ទ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ង្រ្គោះដោយ</w:t>
      </w:r>
      <w:r>
        <w:rPr>
          <w:rFonts w:ascii="Khmer OS Siemreap" w:hAnsi="Khmer OS Siemreap" w:cs="Khmer OS Siemreap"/>
          <w:color w:val="212121"/>
        </w:rPr>
        <w:t>សារ</w:t>
      </w:r>
      <w:r>
        <w:rPr>
          <w:rFonts w:ascii="Khmer OS Siemreap" w:hAnsi="Khmer OS Siemreap" w:cs="Khmer OS Siemreap"/>
          <w:color w:val="212121"/>
        </w:rPr>
        <w:t>ព្រះគុណ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តើនរណាអាចនិយាយថាពួកគេមិនត្រូវបានរស់ឡើងវិញជាមួ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ឹង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រីស្ទ​ តើនរណាអាចសង្ស័យ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ួកគេត្រូវបានប្រោសឱ្យរស់ពីស្លាប់ឡើងវិញ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ជាមួយនឹងព្រះគ្រីស្ទ</w:t>
      </w:r>
      <w:r>
        <w:rPr>
          <w:rFonts w:cs="Khmer OS Siemreap" w:ascii="Khmer OS Siemreap" w:hAnsi="Khmer OS Siemreap"/>
          <w:color w:val="212121"/>
        </w:rPr>
        <w:t xml:space="preserve">»? </w:t>
      </w:r>
      <w:r>
        <w:rPr>
          <w:rFonts w:ascii="Khmer OS Siemreap" w:hAnsi="Khmer OS Siemreap" w:cs="Khmer OS Siemreap"/>
          <w:color w:val="212121"/>
        </w:rPr>
        <w:t>លោកស្ពឺ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ិន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មានប្រសាសន៍ថា</w:t>
      </w:r>
      <w:r>
        <w:rPr>
          <w:rFonts w:cs="Khmer OS Siemreap" w:ascii="Khmer OS Siemreap" w:hAnsi="Khmer OS Siemreap"/>
          <w:color w:val="212121"/>
        </w:rPr>
        <w:t>:</w:t>
      </w:r>
    </w:p>
    <w:p>
      <w:pPr>
        <w:pStyle w:val="BodyTextIndent2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បានភ្ញាក់ផ្អើលជាខ្លាំងនៅពេលព្រះគ្រិស្ដបានប្រោសឡាស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អូនប្រុស​ន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ឲ្យរស់ឡើងវិញ ដ្បិតនាងនៅតែភ្ញាក់ផ្អើល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អ្នក​ណា​ដែល​រស់​នៅ ហើយ​ជឿ​ដល់​ខ្ញុំ នោះ​មិន​ត្រូវ​ស្លាប់​ឡើយ នាង​ជឿ​សេចក្តី​នេះ​ឬ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នេះគឺជារឿងមួយដែលយើងត្រូវជឿ នៅពេលយើង បានទទួលជីវិតខាងវិញ្ញាណ នោះវាជាការរួមរួបជាមួយព្រះគ្រិស្ដ ហើយចុង ក្រោយបំផុតយើងមិនដែលស្លាប់ឡើយ</w:t>
      </w:r>
      <w:r>
        <w:rPr/>
        <w:t xml:space="preserve"> </w:t>
      </w:r>
      <w:r>
        <w:rPr/>
        <w:t>(Spurgeon, ibid., p. 21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មិនដែលស្លាប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យើងបដិសេធការបង្រៀនក្លែងក្លាយរបស់ហ្វីណេអំពីអ្នកណាដែលកើត ម្ដងទៀត។ គាត់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សម្ដែងពីភាពល្អថា សេចក្ដីសង្រ្គោះរបស់គេអាស្រ័យលើការព្យាយាមរស់ នៅដោយបរិសុទ្ធរហូតដល់ចុងក្រោយ។ គេត្រូវបានអំពាវនាវ ភ័យខ្លាច ក្រែងលោគេត្រូវបាត់បង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Charles G. Finney, </w:t>
      </w:r>
      <w:r>
        <w:rPr>
          <w:b/>
          <w:i/>
        </w:rPr>
        <w:t>Finney’s Systematic Theology,</w:t>
      </w:r>
      <w:r>
        <w:rPr/>
        <w:t xml:space="preserve"> Bethany House Publishers, 1994 reprint of 1878 edition, p. 546)</w:t>
      </w:r>
      <w:r>
        <w:rPr>
          <w:rFonts w:ascii="Khmer OS Siemreap" w:hAnsi="Khmer OS Siemreap" w:cs="Khmer OS Siemreap"/>
          <w:lang w:bidi="km-KH"/>
        </w:rPr>
        <w:t>។ បាទ ហ្វីណេប្រាប់ថា មនុស្សដែលបានសង្រ្គោះអាចបាត់បង់សេចក្ដីសង្រ្គោះ របស់គេ។ ការពិត ហ្វីណេប្រាប់ថា គ្រីស្ទានអាចធ្លាក់ចេញពីស្ថានសួគ៌ ហើយបាត់បង់សេចក្ដីសង្រ្គោះរបស់ គេ បន្ទាប់ពីគេស្លាប់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េះគឺជាការដងស្រង់ដ៏ពិតចេញពីសៀវភៅរបស់ហ្វីណ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lang w:bidi="km-KH"/>
        </w:rPr>
        <w:t>ពួកបរិសុទ្ធនៅស្ថានសួគ៌</w:t>
      </w:r>
      <w:r>
        <w:rPr>
          <w:rFonts w:ascii="Khmer OS Siemreap" w:hAnsi="Khmer OS Siemreap" w:cs="Khmer OS Siemreap"/>
          <w:lang w:bidi="km-KH"/>
        </w:rPr>
        <w:t xml:space="preserve"> អាចបោះបង់ចោលព្រះ ហើយធ្លាក់ចុះ </w:t>
      </w:r>
      <w:r>
        <w:rPr>
          <w:rFonts w:ascii="Khmer OS Siemreap" w:hAnsi="Khmer OS Siemreap" w:cs="Khmer OS Siemreap"/>
          <w:i/>
          <w:i/>
          <w:iCs/>
          <w:lang w:bidi="km-KH"/>
        </w:rPr>
        <w:t>និងត្រូវបាត់បង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C. G. Finney, ibid., p. 50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បាទ ហ្វីណេ ប្រាប់ថា គ្រីស្ទានអាចធ្លាក់ចេញពីស្ថានសួគ៌ និងអាចត្រូវបាត់ប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លទ្ធិក្លែងក្លាយផែឡាហ្គៀ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បដិសេធ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ដែលបានសង្រ្គោះហើយមិនអាចបាត់ បង់សេចក្ដីសង្រ្គោះ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ដែលត្រូវបានសំអាតជាថ្មីហើយមិនអាច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ប់សំអាតបាន 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នុង​កាល​ដែល​យើង​នៅ​ស្លាប់​ក្នុង​ការ​រំលង​នៅ​ឡើយ នោះ​ទ្រង់​បាន​ប្រោស​ឲ្យ​យើង​រាល់​គ្នា​បាន​រស់ជា​មួយ​នឹង​ព្រះគ្រីស្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ដោយ​ព្រះគុណ ដែល​អ្នក​រាល់​គ្នា​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)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​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ស្ពឺជិ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យើងទទួលបានជីវិតរបស់ព្រះហើយ នោះយើងមិនអាចបាត់បង់បានឡើយ។ ព្រះ មិនប្រោសឲ្យយើងរស់ខាងវិញ្ញាណ ហើយបន្ទាប់មកទុកយើងឲ្យវិនាសឡើយ។ ទ្រង់មិនសង្រ្គោះយើងថ្ងៃ នេះ ហើយឲ្យយើងវិនាសថ្ងៃស្អែកឡើយ។ សូមថ្វាយសិរីល្អដល់ព្រះ ដ្បិតអ្នករស់នៅដោយមានជំនឿលើព្រះ គ្រិស្ដទាំងមានជីវិតអស់កល្បជានិច្ច សូមអរសប្បាយជាមួយវា ហើយថ្វាយការសរសើរដល់ព្រះរបស់អ្នក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/>
        <w:t>(Spurgeon, ibid., p. 215)</w:t>
      </w:r>
      <w:r>
        <w:rPr>
          <w:rFonts w:ascii="Khmer OS Siemreap" w:hAnsi="Khmer OS Siemreap" w:cs="Khmer OS Siemreap"/>
          <w:lang w:bidi="km-KH"/>
        </w:rPr>
        <w:t>។ តែមានចំណុច១ទៀត។ យើងបានស្លាប់ យើត្រូវបានប្រោសឲ្យរស់។ តែ</w:t>
      </w:r>
    </w:p>
    <w:p>
      <w:pPr>
        <w:pStyle w:val="BodyTextIndent2"/>
        <w:rPr>
          <w:rFonts w:ascii="Khmer OS Siemreap" w:hAnsi="Khmer OS Siemreap" w:cs="DaunPenh"/>
          <w:szCs w:val="22"/>
          <w:lang w:bidi="km-KH"/>
        </w:rPr>
      </w:pPr>
      <w:r>
        <w:rPr>
          <w:rFonts w:cs="DaunPenh" w:ascii="Khmer OS Siemreap" w:hAnsi="Khmer OS Siemreap"/>
          <w:szCs w:val="22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យើងត្រូវ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ើកឡើង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 ហើយអានខ៥និង៦ឲ្យខ្លាំងៗ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នុង​កាល​ដែល​យើង​នៅ​ស្លាប់​ក្នុង​ការ​រំលង​នៅ​ឡើយ នោះ​ទ្រង់​បាន​ប្រោស​ឲ្យ​យើង​រាល់​គ្នា​បាន​រស់ ជា​មួយ​នឹង​ព្រះគ្រីស្ទ គឺ​ដោយ​ព្រះគុណ ដែល​អ្នក​រាល់​គ្នា​បាន​សង្គ្រោះ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ទ្រង់​បាន​ប្រោស​ឲ្យ​យើង​រស់​ឡើង​វិញ ក៏​ឲ្យ​យើង​អង្គុយ​ជា​មួយ​នឹង​ព្រះគ្រីស្ទ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នុស្សសួរ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មករកព្រះគ្រិស្ដតាមរបៀបណា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គេច្រលំដោយសារគេស្គាល់កន្លែងដែល ត្រូវបានព្រះគ្រិស្ដត្រូវបានលើកទៅស្ថានសួគ៌ជាន់ទី៣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កូរិនថូស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គេដឹងថា ព្រះគ្រិស្ដគង់នៅទី នោះ នៅពីលើអាកាស នៅពីលើអស់ទាំងផ្កាយនៃកាលាក់សី នៅកន្លែងដែល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ថានសួគ៌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គេអានក្នុងព្រះគម្ពីរថា ព្រះគ្រិស្ដគង់នៅទីនោះ ទាំងអង្គុយនៅខាងស្ដាំដៃព្រះវរបិតា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 អាចទៅទីនោះតាមរបៀបណា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គេសួរ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អាចមករកព្រះគ្រិស្ដដែលគង់នៅទីនោះតាមរបៀបណា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ាទពិតណាស់ ចម្លើយគឹច្បាស់លាស់។ អ្នកមិនអាចទៅទីនោះដោយខ្លួនឯង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 សម្រេចនិយ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បានបំបាំងភ្នែកមនុស្សជាច្រើន។ គេគិតថា គេអាចមករកព្រះគ្រិស្ដដោយខ្លួនឯ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 របៀបដែលគេជំពប់ដួលនៅពេលគេអាន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44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 ហើយ​ខ្ញុំ​នឹង​ឲ្យ​អ្នក​នោះ​រស់​ឡើង​វិញ នៅ​ថ្ងៃ​ចុង​បំផុ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គ្មានបញ្ហាដើម្បីជឿថា ព្រះនឹងនាំគេទៅជួបនឹងព្រះគ្រិស្ដ</w:t>
      </w:r>
      <w:r>
        <w:rPr>
          <w:rFonts w:ascii="Khmer OS Siemreap" w:hAnsi="Khmer OS Siemreap" w:cs="Khmer OS Siemreap"/>
          <w:lang w:bidi="km-KH"/>
        </w:rPr>
        <w:t>នៅនាអាកាសនៅគ្រាលើកឡើ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ូមមើល១ថែ ស្សាឡូនីច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 ១កូរិនថូស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ែគេគ្មានបញ្ហាដ៏ធំដើម្បីជឿរឿងដដែលទាក់ទងនឹង 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រឿងទាំង២នោះជាអ្វីដែលយើងត្រូវអានក្នុង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 ហើយ​ខ្ញុំ​នឹង​ឲ្យ​អ្នក​នោះ​រស់​ឡើង​វិញ នៅ​ថ្ងៃ​ចុង​បំផុត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ំណាច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ចេសា្ដរបស់ព្រះដដែលដែលនឹងនាំគ្រីស្ទានទៅជួបនឹងព្រះគ្រិស្ដនៅអាកាស ទាំងត្រូវ នាំអ្នកទៅជួបនឹងព្រះគ្រិស្ដដែលគង់នៅខាងស្ដាំដៃ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ឺជាអ្នកដែលទាញមនុស្សមានបាបទៅរកព្រះ គ្រិស្ដ មិនមែនមនុស្សមានបាបឡើយ តែជាព្រះ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វាគឺដូចជាគ្រាលើកឡើង វាកើតឡើងឥឡូវ នៅពេលអ្នកមក រកព្រះគ្រិស្ដ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នៅក្នុងពេលដ៏អស្ចារ្យនោះ អេភេសូ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កើតឡ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វ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 ហើយអានវាឲ្យខ្លាំង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្រង់​បាន​ប្រោស​ឲ្យ​យើង​រស់​ឡើង​វិញ ក៏​ឲ្យ​យើង​អង្គុយ​ជា​មួយ​នឹង​ព្រះគ្រីស្ទ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បណ្ឌិត ហែនដ្រីសែនប្រាប់អំពីខគម្ពីរ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ត្រូវបានព្រះប្រោសឲ្យរស់ឡើងវិញ ហើយ អង្គុយនៅស្ថានដ៏ខ្ពស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William Hendriksen, Ph.D., </w:t>
      </w:r>
      <w:r>
        <w:rPr>
          <w:b/>
          <w:i/>
        </w:rPr>
        <w:t>New Testament Commentary,</w:t>
      </w:r>
      <w:r>
        <w:rPr/>
        <w:t xml:space="preserve"> Baker Book House, 1981 reprint, p. 118;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ំគាល់ពីអេភេសូ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ម្ពីរកែប្រែទមង់ប្រាប់ដូចនេ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ប្រោសឲ្យយើងរស់ឡើង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ឲ្យអង្គុយនៅស្ថានដ៏ខ្ពស់។ ទាំង នេះជាព្រឹត្ដិការណ៍ក្នុងព្រះជន្មរបស់ព្រះគ្រិស្ដ៖ ការរស់ឡើងវិញរបស់ទ្រង់ និងការអង្គុយលើបល្ល័ង្កខាងស្ដាំដៃព្រះវរបិតា។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តែប៉ុលក៏ប្រាប់ពីអ្វីដែលកើត ឡើងចំពោះអ្នកជឿផងដែរ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ប៉ុលបង្រៀនថា ការរួមរួបរវាងព្រះគ្រិស្ដ និង អ្នកដែលមករកទ្រង់។ ដូច្នេះអ្វីដែលអ្នកប្រោសលោះបានប្រាប់ក៏អាចជាអ្វី ដែលអ្នកដែលត្រូវបានប្រោសលោះផងដែរ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Ligonier Ministries, 2005, p. 1706;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គាល់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មករកព្រះគ្រិស្ដអាចត្រូវបានកើតឡើងដោយសារព្រះគុណ និងព្រះចេស្ដារបស់ព្រះតែ១គត់</w:t>
      </w:r>
      <w:r>
        <w:rPr>
          <w:rFonts w:ascii="Khmer OS Siemreap" w:hAnsi="Khmer OS Siemreap" w:cs="Khmer OS Siemreap"/>
          <w:lang w:bidi="km-KH"/>
        </w:rPr>
        <w:t xml:space="preserve"> ទ្រង់ទាញ នាំព្រលឹងមនុស្សទៅជួបនឹងព្រះគ្រិស្ដនៅពេលគេប្រែចិត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អ្វីដែល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ត្រូវធ្វើ បើអ្នកនៅតែបាត់ប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ខំប្រឹងចូល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ូមអាន ហើយអានសេចក្ដីអធិប្បាយទាំងនេះម្ដងទៀត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ំប្រឹ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ោយអស់ពីព្យា យ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្បីចូ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ោះ ហើយវានឹងបើកឲ្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ាក្យតាមភាសាក្រេកប្រាប់យើង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ដគោះ បន្ដអធិស្ឋ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ជារឿយៗសូមអធិស្ឋានឲ្យព្រះដាស់អ្នកឲ្យដឹងពីសភាពបាត់បង់ និងការមាន បាបរបស់អ្នក។ សូមអធិស្ឋានដើម្បីឲ្យទ្រង់ប្រោសព្រលឹងអ្នកឲ្យរស់ ហើយទាញអ្នកទៅរកព្រះគ្រិស្ដ។ សូម គិតពីឋាននរកដ៏អាក្រក់ និងភាពអស់កល្បជានិច្ចដែលគ្មានព្រះគ្រិស្ដ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ខំប្រឹងចូ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ព្រះ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ោស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ឲ្យរស់ឡើងវិញជាមួយនឹងព្រះគ្រិស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ប្រោសអ្នក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ៅនៅស្ថានដ៏ខ្ពស់ជាមួយព្រះ គ្រិស្ដ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ូមឲ្យពេលនោះនាំឲ្យអ្នកមានអំណរភ្លាមៗដែលវាកើតឡើងចំពោះអ្នក។ សូមឲ្យទ្រង់ ប្រោសអ្នឲ្យរស់ឡើងវិញភ្លាម ទាំងទាញនាំទ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ថានដ៏ខ្ពស់ជាមួយ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i/>
          <w:i/>
          <w:iCs/>
          <w:lang w:bidi="km-KH"/>
        </w:rPr>
        <w:t>សូមឲ្យអ្នកដែលស្លាប់ក្នុង បាបមានបទពិសោធន៍ពិការរស់ឡើងវិញឥឡូវ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សូមអ្នកបានកើតជាថ្មីដោយសារព្រះចេស្ដារបស់ ព្រះក្នុង​ព្រះគ្រិស្ដ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អាម៉ែន។</w:t>
      </w:r>
    </w:p>
    <w:p>
      <w:pPr>
        <w:pStyle w:val="WWBodyText2"/>
        <w:ind w:hanging="0"/>
        <w:rPr>
          <w:rFonts w:ascii="Khmer OS Siemreap" w:hAnsi="Khmer OS Siemreap" w:cs="Khmer OS Siemreap"/>
          <w:i/>
          <w:i/>
          <w:iCs/>
          <w:sz w:val="24"/>
          <w:szCs w:val="24"/>
          <w:lang w:bidi="km-KH"/>
        </w:rPr>
      </w:pPr>
      <w:r>
        <w:rPr>
          <w:rFonts w:cs="Khmer OS Siemreap" w:ascii="Khmer OS Siemreap" w:hAnsi="Khmer OS Siemreap"/>
          <w:i/>
          <w:iCs/>
          <w:sz w:val="24"/>
          <w:szCs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ព្រះ​ដែល​ទ្រង់​មាន​សេចក្តី​មេត្តាករុណា​ដ៏​លើស​លប់ ដោយ​ព្រោះ​សេ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ក្តី​ស្រឡាញ់​ជា​ខ្លាំង ដែល​ទ្រង់​មាន​ដល់​យើង​រាល់​គ្នា ក្នុង​កាល​ដែល​យើង​នៅ​ស្លាប់​ក្នុង​ការ​រំលង​នៅ​ឡើយ នោះ​ទ្រង់​បាន​ប្រោស​ឲ្យ​យើង​រាល់​គ្នា​បាន​រស់ ជា​មួយ​នឹង​ព្រះគ្រីស្ទ គឺ​ដោយ​ព្រះគុណ ដែល​អ្នក​រាល់​គ្នា​បាន​សង្គ្រោះ ហើយ​ទ្រង់​បាន​ប្រោស​ឲ្យ​យើង​រស់​ឡើង​វិញ ក៏​ឲ្យ​យើង​អង្គុយ​ជា​មួយ​នឹង​ព្រះគ្រីស្ទ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សេចក្ដីអធិប្បាយ៖ អេភេសូ ២</w:t>
      </w:r>
      <w:r>
        <w:rPr>
          <w:bCs/>
          <w:sz w:val="24"/>
          <w:szCs w:val="24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៧</w:t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</w:t>
      </w:r>
      <w:r>
        <w:rPr>
          <w:rFonts w:ascii="Khmer OS Siemreap" w:hAnsi="Khmer OS Siemreap" w:cs="Khmer OS Siemreap"/>
          <w:b/>
          <w:b/>
          <w:lang w:bidi="km-KH"/>
        </w:rPr>
        <w:t>មុនសេចក្ដីអធិប្បាយ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BodyTextIndent2"/>
        <w:ind w:left="720" w:firstLine="720"/>
        <w:rPr>
          <w:rFonts w:ascii="Khmer OS Siemreap" w:hAnsi="Khmer OS Siemreap" w:cs="Khmer OS Siemreap"/>
          <w:b/>
          <w:b/>
          <w:sz w:val="20"/>
        </w:rPr>
      </w:pP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ចូរមកមនុស្សមានបាបអើយ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rFonts w:cs="Khmer OS Siemreap" w:ascii="Khmer OS Siemreap" w:hAnsi="Khmer OS Siemreap"/>
          <w:b/>
          <w:sz w:val="20"/>
        </w:rPr>
        <w:t xml:space="preserve"> (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ដោយលោកយ៉ូសែប ហាត ១៧១២</w:t>
      </w:r>
      <w:r>
        <w:rPr>
          <w:rFonts w:cs="Khmer OS Siemreap" w:ascii="Khmer OS Siemreap" w:hAnsi="Khmer OS Siemreap"/>
          <w:b/>
          <w:sz w:val="20"/>
          <w:lang w:bidi="km-KH"/>
        </w:rPr>
        <w:t>-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១៧៦៨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លំនាំបទ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បាទ ខ្ញុំដឹងហើយ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ដោយអែណា វោតថើមែន ១៩២០</w:t>
      </w:r>
      <w:r>
        <w:rPr>
          <w:rFonts w:cs="Khmer OS Siemreap" w:ascii="Khmer OS Siemreap" w:hAnsi="Khmer OS Siemreap"/>
          <w:b/>
          <w:sz w:val="20"/>
          <w:lang w:bidi="km-KH"/>
        </w:rPr>
        <w:t>)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។</w:t>
      </w:r>
    </w:p>
    <w:p>
      <w:pPr>
        <w:pStyle w:val="BodyTextIndent2"/>
        <w:ind w:left="2160" w:firstLine="720"/>
        <w:rPr>
          <w:rFonts w:ascii="Khmer OS Siemreap" w:hAnsi="Khmer OS Siemreap" w:cs="DaunPenh"/>
          <w:b/>
          <w:b/>
          <w:bCs/>
          <w:sz w:val="24"/>
          <w:szCs w:val="39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9"/>
          <w:lang w:bidi="km-KH"/>
        </w:rPr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2"/>
          <w:lang w:bidi="km-KH"/>
        </w:rPr>
      </w:pPr>
      <w:r>
        <w:rPr>
          <w:rFonts w:cs="Khmer OS Siemreap" w:ascii="Khmer OS Siemreap" w:hAnsi="Khmer OS Siemreap"/>
          <w:sz w:val="28"/>
          <w:szCs w:val="22"/>
          <w:lang w:bidi="km-KH"/>
        </w:rPr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រស់ឡើងវិញឥឡូវ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URRECTION NOW!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Normal"/>
        <w:tabs>
          <w:tab w:val="clear" w:pos="720"/>
          <w:tab w:val="left" w:pos="494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ព្រះ​ដែល​ទ្រង់​មាន​សេចក្តី​មេត្តាករុណា​ដ៏​លើស​លប់ ដោយ​ព្រោះ​សេចក្តី​ស្រឡាញ់​ជា​ខ្លាំង ដែល​ទ្រង់​មាន​ដល់​យើង​រាល់​គ្នាក្នុង​កាល​ដែល​យើង​នៅ​ស្លាប់​ក្នុង​ការ​រំលង​នៅ​ឡើយ នោះ​ទ្រង់​បាន​ប្រោស​ឲ្យ​យើង​រាល់​គ្នា​បាន​រស់ ជា​មួយ​នឹង​ព្រះគ្រីស្ទ គឺ​ដោយ​ព្រះគុណ ដែល​អ្នក​រាល់​គ្នា​បាន​សង្គ្រ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្រង់​បាន​ប្រោស​ឲ្យ​យើង​រស់​ឡើង​វិញ ក៏​ឲ្យ​យើង​អង្គុយ​ជា​មួយ​នឹង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ីស្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អេភេសូ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Khmer OS Siemreap" w:hAnsi="Khmer OS Siemreap" w:cs="Khmer OS Siemreap"/>
          <w:sz w:val="16"/>
          <w:szCs w:val="16"/>
        </w:rPr>
      </w:pPr>
      <w:r>
        <w:rPr>
          <w:rFonts w:cs="Khmer OS Siemreap" w:ascii="Khmer OS Siemreap" w:hAnsi="Khmer OS Siemreap"/>
          <w:sz w:val="16"/>
          <w:szCs w:val="16"/>
        </w:rPr>
      </w:r>
    </w:p>
    <w:p>
      <w:pPr>
        <w:pStyle w:val="Subtitle"/>
        <w:ind w:left="0" w:hanging="0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ត្រូវបានស្លាប់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: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្ដ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េភេសូ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ល៉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ូដា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0" w:firstLine="54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ត្រូវបានប្រោសឲ្យរស់ អេភេសូ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ិក្ខមនំ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ៅហ្វ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cs="Khmer OS Siemreap" w:ascii="Khmer OS Siemreap" w:hAnsi="Khmer OS Siemreap"/>
          <w:sz w:val="20"/>
        </w:rPr>
        <w:t xml:space="preserve">; 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0" w:firstLine="54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ត្រូវបានលើកឡើង អេភេសូ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-; 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៣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Subtitle"/>
        <w:ind w:left="1440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6:40:00Z</dcterms:created>
  <dc:creator>PacifiCare</dc:creator>
  <dc:description/>
  <dc:language>en-US</dc:language>
  <cp:lastModifiedBy>CJC</cp:lastModifiedBy>
  <cp:lastPrinted>2010-04-28T17:36:00Z</cp:lastPrinted>
  <dcterms:modified xsi:type="dcterms:W3CDTF">2019-07-03T16:43:00Z</dcterms:modified>
  <cp:revision>3</cp:revision>
  <dc:subject/>
  <dc:title>The Scripture Reading: Romans 1:18-32</dc:title>
</cp:coreProperties>
</file>