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ដង្វាយរបស់មនុស្សដែលមានប្រាជ្ញា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GIFTS OF THE WISE M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ធ្ន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</w:t>
      </w:r>
      <w:r>
        <w:rPr>
          <w:rFonts w:cs="Khmer OS Siemreap" w:ascii="Khmer OS Siemreap" w:hAnsi="Khmer OS Siemreap"/>
          <w:sz w:val="24"/>
          <w:szCs w:val="24"/>
          <w:lang w:val="en-US" w:bidi="km-KH"/>
        </w:rPr>
        <w:t>4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ind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DaunPenh"/>
          <w:sz w:val="18"/>
          <w:szCs w:val="14"/>
          <w:lang w:bidi="km-KH"/>
        </w:rPr>
      </w:pPr>
      <w:r>
        <w:rPr>
          <w:rFonts w:cs="DaunPenh" w:ascii="Khmer OS Siemreap" w:hAnsi="Khmer OS Siemreap"/>
          <w:sz w:val="18"/>
          <w:szCs w:val="14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8"/>
          <w:lang w:bidi="km-KH"/>
        </w:rPr>
      </w:pPr>
      <w:r>
        <w:rPr>
          <w:rFonts w:cs="DaunPenh"/>
          <w:sz w:val="28"/>
          <w:lang w:bidi="km-KH"/>
        </w:rPr>
        <w:tab/>
      </w:r>
      <w:r>
        <w:rPr>
          <w:rFonts w:ascii="Khmer OS Siemreap" w:hAnsi="Khmer OS Siemreap" w:cs="Khmer OS Siemreap"/>
          <w:sz w:val="28"/>
          <w:sz w:val="28"/>
          <w:lang w:bidi="km-KH"/>
        </w:rPr>
        <w:t>កាលខ្ញុំរៀននៅថ្នាក់ទី៥ ខ្ញុំបាន</w:t>
      </w:r>
      <w:r>
        <w:rPr>
          <w:rFonts w:ascii="Khmer OS Siemreap" w:hAnsi="Khmer OS Siemreap" w:cs="Khmer OS Siemreap"/>
          <w:sz w:val="28"/>
          <w:sz w:val="28"/>
          <w:lang w:bidi="km-KH"/>
        </w:rPr>
        <w:t>ដើរតួសំដែងជាមនុស្សម្នាក់ដែលមានប្រាជ្ញា ក្នុងចំណោមមនុស្ស ដែលមានប្រាជ្ញា៣នាក់ នៅក្នុងល្ខោនថ្ងៃណូអែលនៅសាលាខាងលោកីយ៍ ក្នុងទីក្រុងឡូសអង់​ចាស​ឡែស។ ពិតណាស់ ពេលនោះជាដើមឆ្នាំ១៩៥០។ ចាប់តាំងពីពេលនោះមក</w:t>
      </w:r>
      <w:r>
        <w:rPr/>
        <w:t xml:space="preserve"> </w:t>
      </w:r>
      <w:r>
        <w:rPr/>
        <w:t>ACLU</w:t>
      </w:r>
      <w:r>
        <w:rPr>
          <w:rFonts w:cs="Khmer OS Siemreap" w:ascii="Khmer OS Siemreap" w:hAnsi="Khmer OS Siemreap"/>
          <w:sz w:val="28"/>
          <w:lang w:bidi="km-KH"/>
        </w:rPr>
        <w:t xml:space="preserve"> </w:t>
      </w:r>
      <w:r>
        <w:rPr>
          <w:rFonts w:ascii="Khmer OS Siemreap" w:hAnsi="Khmer OS Siemreap" w:cs="Khmer OS Siemreap"/>
          <w:sz w:val="28"/>
          <w:sz w:val="28"/>
          <w:lang w:bidi="km-KH"/>
        </w:rPr>
        <w:t xml:space="preserve">និងភ្នាក់ងារអារក្ស​សាតាំង​ផ្សេង​ទៀត​បានហាមឃាត់មិនឲ្យសំដែងរឿងថ្ងៃណូអែលនៅក្នុងសាលារបស់យើង។ ពួកគេថែមទាំងហាម​មិន​ឲ្យប្រើពាក្យ </w:t>
      </w:r>
      <w:r>
        <w:rPr>
          <w:rFonts w:cs="Khmer OS Siemreap" w:ascii="Khmer OS Siemreap" w:hAnsi="Khmer OS Siemreap"/>
          <w:sz w:val="28"/>
          <w:lang w:bidi="km-KH"/>
        </w:rPr>
        <w:t>«</w:t>
      </w:r>
      <w:r>
        <w:rPr>
          <w:rFonts w:ascii="Khmer OS Siemreap" w:hAnsi="Khmer OS Siemreap" w:cs="Khmer OS Siemreap"/>
          <w:sz w:val="28"/>
          <w:sz w:val="28"/>
          <w:lang w:bidi="km-KH"/>
        </w:rPr>
        <w:t>ថ្ងៃណូអែល</w:t>
      </w:r>
      <w:r>
        <w:rPr>
          <w:rFonts w:cs="Khmer OS Siemreap" w:ascii="Khmer OS Siemreap" w:hAnsi="Khmer OS Siemreap"/>
          <w:sz w:val="28"/>
          <w:lang w:bidi="km-KH"/>
        </w:rPr>
        <w:t>»</w:t>
      </w:r>
      <w:r>
        <w:rPr>
          <w:rFonts w:ascii="Khmer OS Siemreap" w:hAnsi="Khmer OS Siemreap" w:cs="Khmer OS Siemreap"/>
          <w:sz w:val="28"/>
          <w:sz w:val="28"/>
          <w:lang w:bidi="km-KH"/>
        </w:rPr>
        <w:t>។ យើងអាចដឹងថា នោះសុទ្ធតែមកពីអារក្សសាតាំង ដោយព្រោះតែគេ បានលើកតំកើងថ្ងៃបុណ្យ</w:t>
      </w:r>
      <w:r>
        <w:rPr>
          <w:rFonts w:cs="Khmer OS Siemreap" w:ascii="Khmer OS Siemreap" w:hAnsi="Khmer OS Siemreap"/>
          <w:sz w:val="28"/>
          <w:lang w:bidi="km-KH"/>
        </w:rPr>
        <w:t>«</w:t>
      </w:r>
      <w:r>
        <w:rPr>
          <w:rFonts w:ascii="Khmer OS Siemreap" w:hAnsi="Khmer OS Siemreap" w:cs="Khmer OS Siemreap"/>
          <w:sz w:val="28"/>
          <w:sz w:val="28"/>
          <w:lang w:bidi="km-KH"/>
        </w:rPr>
        <w:t>ហាឡូអ៊ីន</w:t>
      </w:r>
      <w:r>
        <w:rPr>
          <w:rFonts w:cs="Khmer OS Siemreap" w:ascii="Khmer OS Siemreap" w:hAnsi="Khmer OS Siemreap"/>
          <w:sz w:val="28"/>
          <w:lang w:bidi="km-KH"/>
        </w:rPr>
        <w:t>»(</w:t>
      </w:r>
      <w:r>
        <w:rPr/>
        <w:t>Halloween</w:t>
      </w:r>
      <w:r>
        <w:rPr>
          <w:rFonts w:cs="Khmer OS Siemreap" w:ascii="Khmer OS Siemreap" w:hAnsi="Khmer OS Siemreap"/>
          <w:sz w:val="28"/>
          <w:lang w:bidi="km-KH"/>
        </w:rPr>
        <w:t>)</w:t>
      </w:r>
      <w:r>
        <w:rPr>
          <w:rFonts w:ascii="Khmer OS Siemreap" w:hAnsi="Khmer OS Siemreap" w:cs="Khmer OS Siemreap"/>
          <w:sz w:val="28"/>
          <w:sz w:val="28"/>
          <w:lang w:bidi="km-KH"/>
        </w:rPr>
        <w:t xml:space="preserve">ជាខ្លាំង ប៉ុន្ដែ ពួកគេព្យាយាមធ្វើយ៉ាងម៉េចក៏ដោយ ដើម្បីរារាំងកូនរបស់យើង​កុំឲ្យគិតពីព្រះគ្រីស្ទ នៅថ្ងៃណូអែល និងនៅថ្ងៃដែលព្រះគ្រីស្ទរស់ពីសុគត​ឡើង​វិញ។ ពួកគេបានហៅវាថា </w:t>
      </w:r>
      <w:r>
        <w:rPr>
          <w:rFonts w:cs="Khmer OS Siemreap" w:ascii="Khmer OS Siemreap" w:hAnsi="Khmer OS Siemreap"/>
          <w:sz w:val="28"/>
          <w:lang w:bidi="km-KH"/>
        </w:rPr>
        <w:t>«</w:t>
      </w:r>
      <w:r>
        <w:rPr>
          <w:rFonts w:ascii="Khmer OS Siemreap" w:hAnsi="Khmer OS Siemreap" w:cs="Khmer OS Siemreap"/>
          <w:sz w:val="28"/>
          <w:sz w:val="28"/>
          <w:lang w:bidi="km-KH"/>
        </w:rPr>
        <w:t>ថ្ងៃវិស្សមកាលថ្ងៃបុណ្យព្រះគ្រីស្ទរស់ពីសុគតឡើងវិញ</w:t>
      </w:r>
      <w:r>
        <w:rPr>
          <w:rFonts w:cs="Khmer OS Siemreap" w:ascii="Khmer OS Siemreap" w:hAnsi="Khmer OS Siemreap"/>
          <w:sz w:val="28"/>
          <w:lang w:bidi="km-KH"/>
        </w:rPr>
        <w:t xml:space="preserve">» </w:t>
      </w:r>
      <w:r>
        <w:rPr>
          <w:rFonts w:ascii="Khmer OS Siemreap" w:hAnsi="Khmer OS Siemreap" w:cs="Khmer OS Siemreap"/>
          <w:sz w:val="28"/>
          <w:sz w:val="28"/>
          <w:lang w:bidi="km-KH"/>
        </w:rPr>
        <w:t xml:space="preserve">ប៉ុន្ដែសព្វថ្ងៃនេះ ពួកគេ ហៅវាថា </w:t>
      </w:r>
      <w:r>
        <w:rPr>
          <w:rFonts w:cs="Khmer OS Siemreap" w:ascii="Khmer OS Siemreap" w:hAnsi="Khmer OS Siemreap"/>
          <w:sz w:val="28"/>
          <w:lang w:bidi="km-KH"/>
        </w:rPr>
        <w:t>«</w:t>
      </w:r>
      <w:r>
        <w:rPr>
          <w:rFonts w:ascii="Khmer OS Siemreap" w:hAnsi="Khmer OS Siemreap" w:cs="Khmer OS Siemreap"/>
          <w:sz w:val="28"/>
          <w:sz w:val="28"/>
          <w:lang w:bidi="km-KH"/>
        </w:rPr>
        <w:t>ថ្ងៃឈប់សំរាកនៅរដូវផ្ការីក</w:t>
      </w:r>
      <w:r>
        <w:rPr>
          <w:rFonts w:cs="Khmer OS Siemreap" w:ascii="Khmer OS Siemreap" w:hAnsi="Khmer OS Siemreap"/>
          <w:sz w:val="28"/>
          <w:lang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ល្ខោននោះ </w:t>
      </w:r>
      <w:r>
        <w:rPr>
          <w:rFonts w:ascii="Khmer OS Siemreap" w:hAnsi="Khmer OS Siemreap" w:cs="Khmer OS Siemreap"/>
          <w:lang w:bidi="km-KH"/>
        </w:rPr>
        <w:t>ខ្ញុំបានដើរតួជាមនុស្ស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ដែលមានប្រាជ្ញា</w:t>
      </w:r>
      <w:r>
        <w:rPr>
          <w:rFonts w:ascii="Khmer OS Siemreap" w:hAnsi="Khmer OS Siemreap" w:cs="Khmer OS Siemreap"/>
          <w:lang w:bidi="km-KH"/>
        </w:rPr>
        <w:t>។ យើងត្រូវតែច្រៀងចំរៀងដែល 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ើបតែឲ្យ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យើងទាំងបីមកពីទិសបូព៌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លយើងនៅឯកោរ នោះមាន​ក្មេងប្រុសម្នាក់ផ្សេងទៀតបានបន្ថែមពាក្យមួយចំនួន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យើងទាំងបីមកពីទិសបូព៌ យើងកំពុងជក់ បារីស៊ីហ្គែ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ដឹងទេ ពេលខ្ញុំលឺបទចំរៀងនោះ ខ្ញុំមិនអាចភ្លេចកាលក្មេងប្រុសនោះបានច្រៀ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 សំលេងគាត់មិនពិរោះនោះទេ។ ខ្ញុំចង់ប្រាប់ថា សំលេងមិនពិរោះ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ចុងបញ្ចប់ ខ្ញុំបានឲ្យគាត់ច្រៀង ដោយស្រទន់ ហើយគាត់បានច្រៀងពិរោះបន្ដិច។ ប៉ុន្ដែ ខ្ញុំឆ្ងល់ពីហោរាទាំង៣នាក់នោះ ហេតុអ្វីបានជាពួក គេធ្វើដំណើរមកពីឆ្ងាយ ដើម្បីចង់ឃើញទារកដ៏ជាព្រះយេស៊ូវ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Prudhom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ើបតែបានអានរឿងពីមនុស្សដែលមានប្រាជ្ញា៣នាក់ និងទារកដ៏ជាព្រះយេ ស៊ូវ នៅក្នុងគម្ពីរម៉ាថាយជំពូក២។ ការរៀបរាប់ប្រាប់គឺសាមញ្ញ មនុស្សដែលមានប្រាជ្ញា៣នោះបានមកពី ទិសខាងកើត ពួកគេបានដើរតាមផ្កាយ។ ព្រះគម្ពីរមិនប្រាប់យើង ពីចំនួនមនុស្សដែលមានប្រាជ្ញាដែលបាន នៅទីនោះ។ រូបភាពដែលយើងឃើញនៅថ្ងៃណូអែលបង្ហាញយើងពីមនុស្ស៣នាក់។ តែព្រះគម្ពីរមិនប្រាប់ថា មានមនុស្ស៣នាក់នោះទេ។ គំនិតដែលថា មានមនុស្ស៣នាក់គឺមកពីហេតុការណ៍ កាលពួកគេបានថ្វាយ កាដូ៣ដល់បុត្រដ៏ជាព្រះយេស៊ូវ គេ</w:t>
      </w:r>
      <w:r>
        <w:rPr>
          <w:rFonts w:ascii="Khmer OS Siemreap" w:hAnsi="Khmer OS Siemreap" w:cs="Khmer OS Siemreap"/>
          <w:sz w:val="20"/>
          <w:sz w:val="20"/>
        </w:rPr>
        <w:t>ថ្វាយ​ដង្វាយ​ជា​មាស ជា​កំញាន ជា​ជ័រ​ល្វីងទេ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លោក ម៉ាកជីបាន ប្រសាសន៍ថា វាត្រូវតែមានមនុស្សច្រើនជាង៣នាក់។ គាត់បានប្រាប់ថា មនុស្សដែលមានប្រាជ្ញា៣នាក់នឹង មិនអា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ំខានស្ដេចហេរ៉ូឌ ឬធ្វើឲ្យក្រុងយេរ៉ូសាឡិមរំភើបចិត្ដបាន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Thru the Bible;</w:t>
      </w:r>
      <w:r>
        <w:rPr/>
        <w:t xml:space="preserve"> note on Matthew 2:1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ម៉ាកជីបានប្រាប់ថា វាត្រូវតែមានមនុស្សមួយចំនួនធំ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មានប្រាជ្ញាទាំងនេះមកពីទីក្រុងបាប៊ីឡូន។ គម្ពីរដានីយ៉ែ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៧ប្រាប់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 ដែលមានប្រាជ្ញា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ោរាសាស្រ្ដទាំង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ដានីយ៉ែលជាបុរសក្មេងជំទង់ម្នាក់ ដែលត្រូវបានគេ បង្ហាត់បង្រៀននៅក្នុងចំណោម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មានប្រាជ្ញ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នោះ ដែលនៅស្រុកម៉ាជីនៃទីក្រុងបាប៊ីឡូន។ កាលដានីយ៉ែលចាស់ទៅ នោះគាត់បានក្លាយជាមេលើមនុស្សដែលមានប្រាជ្ញាទាំងនេះ។ កាលព្រះគ្រីស្ទ បានប្រសូតមក នោះមនុស្សដែលមានប្រាជ្ញាបាននៅទីនោះ។ ពួកគេមានកណ្ឌគម្ពីរដានីយ៉ែលដែលបាន ថតចំលង។ កាលពួកគេបានរៀនគម្ពីរដានីយ៉ែល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 នោះពួកគេបានរៀនពីការយាងមករបស់ ព្រះមេស្សី។ កាលរយះពេល៦៩សប្ដាហ៍ជិតចប់ទៅ នោះពួកគេបានគិតពីព្រះមេស្សី។ បន្ទាប់មក ពួកគេ បានឃើញផ្កាយមួយ ដែលពួកគេមិនដែលឃើញពីមុន។ វាជាផ្កាយដែលប្លែកពីធម្មតា។ ពួកគេជឿថា នេះគឺ ជាទីសំគាល់មកពីស្ថានសួគ៏ ដែលប្រាប់ពីព្រះមេស្សី ដ៏ជាស្ដេចនៃសាសន៍យូដាដែលបានយាងមក។ ពួកគេ បានធ្វើដំណើរទៅទីក្រុងយេរ៉ូសាឡិម ដើម្បីនាំយកដង្វាយថ្វាយទ្រង់។ នៅពេលពួកគេបានទៅដល់ទីក្រុង យេរ៉ូសាឡិម ពួកគេអាចារ្យបានអានគម្ពីរមីកា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 ដែលប្រាប់ថា ព្រះមេស្សីនឹងប្រសូតក្នុងភូមិបេថ្លេហិម ហើយវាមិនសូវឆ្ងាយប៉ុន្មាននោះទេពីទីក្រុងយេរ៉ូសាឡិម។ បន្ទាប់មក ផ្កាយបានលេចមកម្ដងទៀត ហើយ បាននាំមុខពួ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រាប​ដល់​ចំ​ពី​លើ​កន្លែង​ដែល​បុត្រ​តូច​នៅ ទើប​ឈ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ដឹងថា វា គឺជាផ្កាយដែលប្លែកពីធម្មតា ដោយសារតែវារំកិល ហើយនាំមុខពួកគេទៅឯព្រះយេស៊ូវ។ ឥឡូវនេះ សូម បើកទៅព្រះគម្ពីរម៉ាថ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។ គម្ពីរស្កោហ្វៀលនៅទំព័រ៩៩៥។ សូមក្រោកឈរឡើង ហើយអានខគម្ពីរ នោះ។</w:t>
      </w:r>
    </w:p>
    <w:p>
      <w:pPr>
        <w:pStyle w:val="BodyTextIndent2"/>
        <w:rPr>
          <w:rFonts w:ascii="Khmer OS Siemreap" w:hAnsi="Khmer OS Siemreap" w:cs="DaunPenh"/>
          <w:sz w:val="12"/>
          <w:lang w:bidi="km-KH"/>
        </w:rPr>
      </w:pPr>
      <w:r>
        <w:rPr>
          <w:rFonts w:cs="DaunPenh" w:ascii="Khmer OS Siemreap" w:hAnsi="Khmer OS Siemreap"/>
          <w:sz w:val="12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2"/>
          <w:lang w:bidi="km-KH"/>
        </w:rPr>
      </w:pPr>
      <w:r>
        <w:rPr>
          <w:rFonts w:ascii="Khmer OS Siemreap" w:hAnsi="Khmer OS Siemreap" w:cs="Khmer OS Siemreap"/>
          <w:sz w:val="12"/>
          <w:sz w:val="12"/>
          <w:lang w:bidi="km-KH"/>
        </w:rPr>
        <w:t>បងប្អូនសូមអញ្ជើញអង្គុយចុ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2"/>
          <w:lang w:bidi="km-KH"/>
        </w:rPr>
        <w:tab/>
      </w:r>
      <w:r>
        <w:rPr>
          <w:rFonts w:ascii="Khmer OS Siemreap" w:hAnsi="Khmer OS Siemreap" w:cs="Khmer OS Siemreap"/>
          <w:sz w:val="12"/>
          <w:sz w:val="12"/>
          <w:lang w:bidi="km-KH"/>
        </w:rPr>
        <w:t>យើងអាចរៀនមេរៀនជាច្រើនពីជំពូកនេះ។ ឧទាហរណ៍ យើងអាចបង្រៀនពីភាពផ្ទុយគ្នារវាង ស្ដេចហេរ៉ូឌ ជាមួយមនុស្សដែលមានប្រាជ្ញា។ ស្ដេចហេរ៉ូធបានច្រណែន ហើយខ្លាចបាត់បង់មកុដរបស់ គាត់។ ស្ដេចហេរ៉ូឌមិនមែនជាសាសន៍យូដានោះទេ គាត់ជាសាសន៍អ៊ីដូមីន</w:t>
      </w:r>
      <w:r>
        <w:rPr>
          <w:rFonts w:cs="Khmer OS Siemreap" w:ascii="Khmer OS Siemreap" w:hAnsi="Khmer OS Siemreap"/>
          <w:sz w:val="12"/>
          <w:lang w:bidi="km-KH"/>
        </w:rPr>
        <w:t>(</w:t>
      </w:r>
      <w:r>
        <w:rPr/>
        <w:t>Idumean</w:t>
      </w:r>
      <w:r>
        <w:rPr>
          <w:rFonts w:cs="Khmer OS Siemreap" w:ascii="Khmer OS Siemreap" w:hAnsi="Khmer OS Siemreap"/>
          <w:sz w:val="12"/>
          <w:lang w:bidi="km-KH"/>
        </w:rPr>
        <w:t xml:space="preserve">) </w:t>
      </w:r>
      <w:r>
        <w:rPr>
          <w:rFonts w:ascii="Khmer OS Siemreap" w:hAnsi="Khmer OS Siemreap" w:cs="Khmer OS Siemreap"/>
          <w:sz w:val="12"/>
          <w:sz w:val="12"/>
          <w:lang w:bidi="km-KH"/>
        </w:rPr>
        <w:t xml:space="preserve">ដែលបានទិញ​តំណែង​​ជាស្ដេច ពី​រដ្ឋាភិបាលរ៉ូម។ មូលហេតុនោះហើយ ដែលគាត់ចង់រកបុត្រ ដែលមនុស្សមានប្រាជ្ញាបាន ហៅថា </w:t>
      </w:r>
      <w:r>
        <w:rPr>
          <w:rFonts w:cs="Khmer OS Siemreap" w:ascii="Khmer OS Siemreap" w:hAnsi="Khmer OS Siemreap"/>
          <w:sz w:val="12"/>
          <w:lang w:bidi="km-KH"/>
        </w:rPr>
        <w:t>«</w:t>
      </w:r>
      <w:r>
        <w:rPr>
          <w:rFonts w:ascii="Khmer OS Siemreap" w:hAnsi="Khmer OS Siemreap" w:cs="Khmer OS Siemreap"/>
          <w:sz w:val="12"/>
          <w:sz w:val="12"/>
          <w:lang w:bidi="km-KH"/>
        </w:rPr>
        <w:t>ស្ដេចនៃសាសន៍យូដា</w:t>
      </w:r>
      <w:r>
        <w:rPr>
          <w:rFonts w:cs="Khmer OS Siemreap" w:ascii="Khmer OS Siemreap" w:hAnsi="Khmer OS Siemreap"/>
          <w:sz w:val="12"/>
          <w:lang w:bidi="km-KH"/>
        </w:rPr>
        <w:t>»(</w:t>
      </w:r>
      <w:r>
        <w:rPr>
          <w:rFonts w:ascii="Khmer OS Siemreap" w:hAnsi="Khmer OS Siemreap" w:cs="Khmer OS Siemreap"/>
          <w:sz w:val="12"/>
          <w:sz w:val="12"/>
          <w:lang w:bidi="km-KH"/>
        </w:rPr>
        <w:t>ម៉ាថ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គាត់មិនចង់ថ្វាយបង្គំព្រះយេស៊ូវនោះទេ គាត់ចង់ សំឡាប់ទ្រង់ ពីព្រោះគាត់ខ្លាចទ្រង់យកបល័្លង្ករបស់គាត់។ មនុស្សដែលមានប្រាជ្ញាចង់ថ្វាយបង្គំព្រះយេស៊ូវ តែស្ដេចហេរ៉ូឌចង់សំឡាប់ទ្រង់វិញ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អាចបង្រៀនសេចក្ដីអធិប្បាយមួយដល់បងប្អូន ដែលបង្ហាញពីរបៀបដែលលោកីយមានប្រតិកម្ម ដាក់ព្រះយេស៊ូវ នៅសព្វថ្ងៃនេះ។ កូនព្រះដែលស្មោះត្រង់ចង់ថ្វាយបង្គំព្រះយេស៊ូវ ប៉ុន្ដែមនុស្សអាក្រក់ដូច ពួកអ្នកដែលនៅក្នុង</w:t>
      </w:r>
      <w:r>
        <w:rPr/>
        <w:t xml:space="preserve"> </w:t>
      </w:r>
      <w:r>
        <w:rPr/>
        <w:t>ACLU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ចង់លុបបំបាត់ទ្រង់ចេញ។ ពួកគេហាមមិនឲ្យច្រៀងបទចំរៀងថ្ងៃណូអែលនៅ ក្នុងសាលារៀន សូម្បីតែនៅកន្លែងសាធារណៈមួយចំនួន ក៏ពួកគេហាមដែរសព្វថ្ងៃនេះ។ ពួកគេហាមមិនឲ្យ សំដែងរឿងថ្ងៃកំណើតរបស់ព្រះយេស៊ូវ។ ពួកគេហាមមិនប្រើ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ណូអែ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តែពាក្យនោះ មានឈ្មោះព្រះគ្រីស្ទ។ ខ្ញុំអាចអធិប្បាយពីភាពផ្ទុយគ្នារវាង ពួកអ្នកដែលដូចជាស្ដេចហេរ៉ូឌ និងពួកអ្នកដែល ដូចមនុស្សមានប្រាជ្ញា ដែលស្រឡាញ់ព្រះយេស៊ូវ ហើយចង់ថ្វាយបង្គំ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ឬក៏ខ្ញុំអាចអធិប្បាយពីភាពផ្ទុយគ្នារវាងមនុស្សដែលមានប្រាជ្ញាជាមួយនឹងពួកអាចារ្យ។ ពួក​អាចារ្យ បានដឹងថា ព្រះយេស៊ូវនឹងប្រសូតនៅភូមិបេថ្លេហិម តែពួកគេមិនបានទៅទីនោះ ដើម្បីជួបទ្រង់នោះទេ។ ពួកគេដឹងអំពីព្រះយេស៊ូវ តែពួកគេមិនបានដើរទៅភូមិបេថ្លេហិម ដើម្បីមកថ្វាយបង្គំទ្រង់នោះទេ។ មនុស្ស ដែលមានប្រាជ្ញាបានធ្វើដំណើរឆ្ងាយ ដើម្បីមកកាន់កន្លែងដែលព្រះយេស៊ូវគង់នៅ។ សូមចាំថា ពួកគេបាន ជិះលោកខ្នងសត្វអូដ្ឋ ហើយធ្វើដំណើរពិបាកណាស់។ ខ្ញុំដឹងរថា វាមិនស្រួលទេ ដើម្បីជិះលើសត្វអូដ្ឋ។ កាលខ្ញុំបានទៅប្រទេសអេស៊ីព្ទ នៅស្រុក</w:t>
      </w:r>
      <w:r>
        <w:rPr/>
        <w:t xml:space="preserve"> </w:t>
      </w:r>
      <w:r>
        <w:rPr/>
        <w:t>Ilea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បានជិះលើសត្វអូដ្ឋ។ ខ្ញុំបានជិះលើខ្នង​អូដ្ឋជុំវិញប្រសាទ​ពីរ៉ាមីត នៅជិត </w:t>
      </w:r>
      <w:r>
        <w:rPr/>
        <w:t>Sphinx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ជាបទពិសោធន៍ដែលមិនគួរឲ្យសប្បា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អាចអធិប្បាយពីភាពផ្ទុយគ្នា​រវាងពួកអាចារ្យដែលដឹងពីកន្លែងដែលទ្រង់គង់នៅ តែពួកគេមិនទៅ និងពីមនុស្សមានប្រាជ្ញា ដែលបានធ្វើ​ដំណើរ​យ៉ាងឆ្ងាយ ហើយពិបាក ដើម្បីទៅរកព្រះយេស៊ូវ។ ខ្ញុំអាចបង្រៀនពីពួកអាចារ្យ ដែលស្គាល់ព្រះគម្ពីរ​ដ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ក្មេងនៅ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ែពួកគេមិនជឿលើព្រះយេស៊ូវ ហើយខ្ញុំអាចប្រៀបធៀបមនុស្សវ័យក្មេង ដែល ចេញពីលោកីយដ៏លំបាក ដើម្បីមកឯ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ឬក៏ ខ្ញុំអាចអធិប្បាយមេរៀនទី៣ ពីសាសន៍យូដាដែលបដិសេធទ្រង់ ដូចម្ចាស់សណ្ឋាគារ និងពួក អាចារ្យ ហើយបន្ទាប់មកពន្យល់ពួកសាសន៍ដទៃនៅក្រុងបាប៊ីឡូន ដែលបានមករកព្រះយេស៊ូវ ដោយ​លំបាក។ ខ្ញុំអាចប្រៀបធៀបមនុស្សដែលមានប្រាជ្ញានៅក្នុងប្រទេសលោកទី៣ដូចប្រទេ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ចិន ប្រទេស ពួកអ៊ីស្លាមគ្រប់គ្រង កម្ពុជា និងប្រទេសវៀតណាម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ពួកគេពុះពារយ៉ាងលំបាក ដើម្បីស្វែងរកព្រះគ្រីស្ទ ហើយថ្វាយបង្គំទ្រង់។ ខ្ញុំអាចអធិប្បាយពីជនជាតិអាមេរិក និងប្រជាជនដែលរស់នៅក្នុងប្រទេសលោកខាង លិច ដ្បិតប្រទេសអាមេរិកមានក្រុមជំនុំគ្រប់កន្លែង តែពួកគេមិនទទួលស្គាល់ ថែមទាំងដើរចេញ។ នោះគឺជា ភស្រ្ដុតាងនៅគ្រាថ្ងៃបុណ្យណូអែល។</w:t>
      </w:r>
    </w:p>
    <w:p>
      <w:pPr>
        <w:pStyle w:val="BodyTextIndent2"/>
        <w:ind w:hanging="0"/>
        <w:rPr>
          <w:rFonts w:ascii="Khmer OS Siemreap" w:hAnsi="Khmer OS Siemreap" w:cs="Khmer OS Siemreap"/>
          <w:sz w:val="1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ិតណាស់ មានមនុស្សជាច្រើនបានប្រឆាំងនឹងយើង ហើយពួកគេនិយាយរឿងអាក្រក់ៗប្រឆាំង នឹងខ្ញុំ ដោយព្រោះតែខ្ញុំប្រាប់ឲ្យមនុស្សវ័យក្មេងរបស់យើងនៅក្នុងក្រុមជំនុំ នៅថ្ងៃទី២៤ មុនថ្ងៃណូអែល១ថ្ងៃ ហើយប្រាប់គេឲ្យនៅក្នុងក្រុមជំនុំនៅថ្ងៃចូលឆ្នាំសក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ស្រ្ដីម្នាក់បានធ្វើរឿងទាំងអស់ ដែលអ្នកអាចធ្វើ ដើម្បីយកកូនប្រុសនាងចេញពីក្រុមជំនុំ។ កាលគាត់បានចេញពីក្រុមជំនុំ នោះគាត់បានចូលក្នុងក្រុមជំនុំបង ធំបងតូច ហើយត្រូវគេសំលាប់។ បន្ទាប់មក ស្ដ្រីនោះបានមករកខ្ញុំទាំងយំ ដើម្បីចង់ឲ្យខ្ញុំជួយចាត់ចែងបុណ្យ សពកូនរបស់គាត់ ពេលនោះវាយឺតពេលទៅហើយ ដើម្បីជួយសង្រ្គោះ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 ខ្ញុំបានចាត់ចែង បុណ្យសពនោះ តែវាយឺតពេលហើយ ដើម្បីឲ្យកូនប្រុសគាត់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ទាំងនេះឆ្កួត 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សុខចិត្ដឲ្យកូនរបស់គេចូលរួមក្នុងពិធីជប់លៀង ជាជាងឲ្យមកក្រុមជំនុំនៅថ្ងៃទី២៤ មុនថ្ងៃ​ណូអែល១ថ្ងៃ និងថ្ងៃចូលឆ្នាំសកល។ នៅក្នុងរឿ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ដីសុបិនពេលយប់នៅពាក់កណ្ដាលរដូវក្ដ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Shakespear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ទាំងនេះឆ្កួតណាស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វាពិតជាគួរកំសត់ម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ខ្វាក់ភ្នែក ដូចជាពួកអាចារ្យ ហើយអ្នកខ្លះដូចស្ដេចដ៏អាក្រក់ឈ្មោះហេរ៉ូឌ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អនុញ្ញាត្ដឲ្យអ្នកណាម្នាក់រារាំងអ្នកពីការ មកក្រុមជំនុំនៅថ្ងៃទី២៤ មុនថ្ងៃ​ណូអែល១ថ្ងៃ និងនៅថ្ងៃចូលឆ្នាំសក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ឲ្យពួកគេអូសទាញអ្នកចេញពី​ ក្រុមជំនុំ ដើម្បីឲ្យអ្នកចូលរួមក្នុងពិធីជប់លៀងដែលស្រវឹង ឬក៏ក្នុងកម្មវិធីរបស់ពួកលោកី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ឲ្យពួកគេអូស ទាញអ្នកឲ្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ឲ្យពួកគេអូស ទាញអ្នកឲ្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ឈរដោយរឹងមាំ ដូចមនុស្សដែលមានប្រាជា្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ខានក្រុមជំនុំ ដូចពួកអាចារ្យទាំងនោះ និងស្ដេចហេរ៉ូឌ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12"/>
          <w:lang w:bidi="km-KH"/>
        </w:rPr>
      </w:pPr>
      <w:r>
        <w:rPr>
          <w:rFonts w:cs="Khmer OS Siemreap" w:ascii="Khmer OS Siemreap" w:hAnsi="Khmer OS Siemreap"/>
          <w:sz w:val="12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ព្រះអម្ចាស់​ទ្រង់​មាន​ព្រះបន្ទូល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អញ​នឹង​ទទួល​ឯង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Start w:id="1" w:name="V1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ញ​នឹង​ធ្វើ​ជា​ឪពុក​ដល់​ឯង​ រាល់​គ្នា ហើយ​ឯង​រាល់​គ្នា​នឹង​ធ្វើ​ជា​កូន​ប្រុស​កូន​ស្រី​ដល់​អញ នេះ​ជា​ព្រះបន្ទូល​នៃ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ម្ចាស់​ដ៏​មាន​ព្រះចេស្តា​បំផុ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ចេញ​ពី​កណ្តាល​ពួក​គេ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ជាមួយកូនរបស់ព្រះនៅថ្ងៃ</w:t>
      </w:r>
      <w:r>
        <w:rPr>
          <w:rFonts w:ascii="Khmer OS Siemreap" w:hAnsi="Khmer OS Siemreap" w:cs="Khmer OS Siemreap"/>
          <w:lang w:bidi="km-KH"/>
        </w:rPr>
        <w:t>ទី២៤ មុនថ្ងៃ​ណូអែល១ថ្ងៃ និងថ្ងៃ​ចូល​ឆ្នាំសក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នៅជាមួយគ្រីស្ទបរិស័ទ ដើម្បីថ្វាយបង្គំព្រះគ្រីស្ទ កុំនៅជាមួយពួកមិនជឿព្រះ នៅក្នុង ការជប់លៀងដ៏គគ្រឹកគក្រេង ដែលពេញដោយការស្រវឹងស្រារបស់ពួកលោកី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នៅជាមួយ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មកថ្វាយបង្គំព្រះគ្រីស្ទនៅថ្ងៃទី២៤ មុនថ្ងៃ​ណូអែល១ថ្ងៃ និងថ្ងៃ​ចូល​ឆ្នាំសក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 ដូចមនុស្សដែល មានប្រាជ្ញា កាលគេមកថ្វាយបង្គំព្រះគ្រីស្ទតែម្នាក់ឯ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ម្ចាស់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ក្រោកឈរឡើង ហើយច្រៀងវាជាមួយខ្ញុំ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ម្ចាស់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ពួក អ្នកស្មោះត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ដោយលោក</w:t>
      </w:r>
      <w:r>
        <w:rPr/>
        <w:t xml:space="preserve"> </w:t>
      </w:r>
      <w:r>
        <w:rPr/>
        <w:t>Frederick Oakeley, 1802-18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អាម៉ែ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ងប្អូនសូមអញ្ជើញអង្គុយចុះ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ដ្បិតខ្ញុំនឹងមិនអធិប្បាយពីផ្ទៃរឿងទាំងនោះទេ ផ្ទុយទៅវិញ​ ខ្ញុំនឹងអធិប្បាយពីអត្ថបទគម្ពីរបស់​យើង​​នៅក្នុង គម្ពីរម៉ាថាយ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១។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ួកគេ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ូលទៅក្នុងផ្ទះ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ត្ថបទ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ចូល​ទៅ​ក្នុង​ផ្ទ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ាច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្រះគ្រីស្ទមិន បានប្រសូតនៅក្នុងក្រោលគោ និងស្នូកសត្វ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ទ្រង់បានប្រសូតនៅទីនោះ។ គម្ពីរលូកាប្រាប់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ាង​ប្រសូត​បាន​បុត្រា​ជា​ចំបង​មក រួច​រុំ​នឹង​សំពត់​ផ្តេក​ក្នុង​ស្នូក ពី​ព្រោះ​ក្នុង​ផ្ទះ​សំណាក់​គ្មាន​កន្លែង​ណា​នៅ​ទេ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ែ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នុស្សដែលមានប្រាជ្ញាមិនបានចូលក្នុងក្រោលសត្វ ហើយរកបុត្រដ៏ជាព្រះយេស៊ូវនៅក្នុងនោះទេ។ ទេ ពួកគេបាន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លក្នុងផ្ទះ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១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មនុស្សដែលមានប្រាជ្ញាមិនបានមកក្នុងពេលតែមួយ ជាមួយអ្នកគង្វាលចៀមនោះទេ។ អ្នកគង្វាលចៀមបានរកឃើញបុត្រដ៏ជាព្រះយេស៊ូវនៅក្នុងស្នូកសត្វ ដែល គេដាក់ចំបើងឲ្យសត្វស៊ី។ អ្នកគង្វាលចៀមបានរកឃើញព្រះយេស៊ូវភ្លាមៗ បន្ទាប់ពីទ្រង់បានប្រសូត។ ប៉ុន្ដែ មនុស្សដែលមានប្រាជ្ញាបានមកតាមក្រោយ។ ពួកគេបានមកដល់ បន្ទាប់ពីម៉ារី និងយ៉ូសែបបានយកបុត្រ​ដ៏ជាព្រះយេស៊ូវដាក់ក្នុងផ្ទះតូចមួយ ដ្បិតនៅសម័យនោះ ផ្ទះទាំងអស់តូចណាស់។ តែឥឡូវនេះ ពួកគេ​បាននៅក្នុងផ្ទះមួ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ម៉ាកជីបានប្រាប់ថា ប្រហែលជា វាមានរយះពេលច្រើនខែ បន្ទាប់ពីទ្រង់ប្រសូតមក មុន មនុស្សដែលមានប្រាជ្ញាបានមកដល់ ហើយនាំយកដង្វាយថ្វាយទ្រង់។ អ្នកដឹងទេ ពួកគេប្រហែលជាបាន ឃើញផ្កាយនៅថ្ងៃកំណើតរបស់ព្រះគ្រីស្ទ។ បន្ទាប់មក ពួកគេបានសម្រេចចិត្ដមករកទ្រង់ ហើយពួកគេបាន ចំនាយពេលច្រើនខែ ដើម្បីមកដល់ទីនោះ។ នោះគឺជាការសរុបហេតុការណ៍ ពេលនោះព្រះយេស៊ូវបានកាត់ ស្បែករួចហើយ ថែមទាំងឪពុកម្ដាយទ្រង់បានថ្វាយ</w:t>
      </w:r>
      <w:r>
        <w:rPr>
          <w:rFonts w:ascii="Khmer OS Siemreap" w:hAnsi="Khmer OS Siemreap" w:cs="Khmer OS Siemreap"/>
        </w:rPr>
        <w:t>លលក​១​គូ</w:t>
      </w:r>
      <w:r>
        <w:rPr>
          <w:rFonts w:ascii="Khmer OS Siemreap" w:hAnsi="Khmer OS Siemreap" w:cs="Khmer OS Siemreap"/>
          <w:lang w:bidi="km-KH"/>
        </w:rPr>
        <w:t>ដាក់ក្នុងព្រះវិហា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េតុ ការណ៍ដែលពួកគេមិនបានថ្វាយកូនចៀមបង្ហាញថា ដោយព្រោះពួកគេក្រពេក។ បើមនុស្សដែលមានប្រាជ្ញា បានមកដល់រួចហើយ ហើយបាននាំយកដង្វាយថ្លៃៗ នោះពួកគេនឹងថ្វាយកូនចៀមបាត់ហើយ។ កន្លែងនេះ បង្ហាញថា មនុស្សដែលមានប្រាជ្ញាបានមកដល់ បន្ទាប់ពីព្រះយេស៊ូវបានប្រសូតមកជាច្រើនខែ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គួរតែប្រាប់បងប្អូនថា ផ្កាយនោះខុសប្លែកពីធម្មតា វាឈ្មោះ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ណូ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ចនានុក្រមប្រាប់ថា វា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កាមួយដែលបញ្ចេញពន្លឺយ៉ាងភ្លឺចិញ្ចាងនៅពេលភ្លាមៗ បន្ទាប់មកវាបាត់ខ្លួនពីរបីខែក្រោយ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ចនានុ​ក្រម</w:t>
      </w:r>
      <w:r>
        <w:rPr/>
        <w:t xml:space="preserve"> </w:t>
      </w:r>
      <w:r>
        <w:rPr/>
        <w:t>Merriam-Webst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ពួកគេបានឃើញផ្កាយនេះនៅទិសខាងកើត។ បន្ទាប់មកវាបានបាត់ខ្លួន។ តែ នៅពេលមនុស្សដែលមានប្រាជ្ញាបានមកដល់ទីក្រុងយេរ៉ូសាឡិម ផ្កាយនោះបានលេចមកម្ដងទៀត។ កាល ពួកគេបានឃើញផ្កាយនោះម្ដ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េ​មាន​សេចក្តី​អំណរ​ជា​ខ្លាំង​ក្រៃ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្បិតនេះមិន មែនជាផ្កាយធម្មតានោះទេ។ វាបាន</w:t>
      </w:r>
      <w:r>
        <w:rPr>
          <w:rFonts w:ascii="Khmer OS Siemreap" w:hAnsi="Khmer OS Siemreap" w:cs="Khmer OS Siemreap"/>
          <w:u w:val="single"/>
          <w:lang w:bidi="km-KH"/>
        </w:rPr>
        <w:t>រំកិ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រាប​ដល់​ចំ​ពី​លើ​កន្លែង​ដែល​បុត្រ​តូច​នៅ ទើប​ឈ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នកអត្ថាធិប្បាយពន្យល់ខ្លះប្រៀបធៀបវាទៅ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គោលភ្ល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បាននាំមុខកូនចៅអីស្រា​អែលពេលយប់នៅទីរហោស្ថាន នៅគ្រាគម្ពីរសញ្ញាចាស់ វ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មុនពួកគេ ហើយបាននាំផ្លូវពួកគេនៅ វេលាយ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និក្ខមនំ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ដែលមានប្រាជ្ញាបានធ្វើដំណើរយ៉ាងឆ្ងាយ។ ពួកគេបានលះបង់អ្វីទាំងអស់ ហើយបាន ឆ្លងកាត់ទុក្ខលំបាកជាច្រើន ដើម្បីមករកព្រះយេស៊ូវ ដែលគង់នៅក្នុងផ្ទះដ៏តូចនៅភូមិបេថ្លេហិម។ ចូរឲ្យ យើងទាំងអស់គ្នាធ្វើតាមគំរូពួកគេ ចូរឲ្យយើងនៅក្នុង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ថ្ងៃ</w:t>
      </w:r>
      <w:r>
        <w:rPr>
          <w:rFonts w:ascii="Khmer OS Siemreap" w:hAnsi="Khmer OS Siemreap" w:cs="Khmer OS Siemreap"/>
          <w:lang w:bidi="km-KH"/>
        </w:rPr>
        <w:t>ទី២៤ មុនថ្ងៃ​ណូអែល១ថ្ងៃ កុំឲ្យយើង ចូលរួមក្នុងជប់លៀងរបស់ពួកលោកីយ ឬព្រឹត្ដិការណ៍ផ្សេង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្រៀងកន្លែងបន្ទរម្ដង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 ក្រោកឈរឡើង ហើយច្រៀងវា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ម្ចាស់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ួកគេបានក្រាបថ្វាយបង្គំទ្រង់។</w:t>
      </w:r>
    </w:p>
    <w:p>
      <w:pPr>
        <w:pStyle w:val="IndentedVerse"/>
        <w:rPr>
          <w:rFonts w:ascii="Khmer OS Siemreap" w:hAnsi="Khmer OS Siemreap" w:cs="DaunPenh"/>
          <w:b/>
          <w:b/>
          <w:bCs/>
          <w:sz w:val="24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2"/>
          <w:lang w:bidi="km-KH"/>
        </w:rPr>
      </w:r>
    </w:p>
    <w:p>
      <w:pPr>
        <w:pStyle w:val="BodyTextIndent2"/>
        <w:ind w:left="1418" w:right="1399" w:hanging="0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ក៏​ចូល​ទៅ​ក្នុង​ផ្ទះ ឃើញ​បុត្រ​តូច នៅ​ជា​មួយ​នឹង​ម៉ារា ជា​មាត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រួច​ក៏​ក្រាប​ថ្វាយ​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ជឿ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មនុស្ស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្រាជ្ញ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ពួកឈ្វេងនិយមបានប្រាប់ថា វាខុសដើម្បី ថ្វាយបង្គំព្រះយេស៊ូវ។ ពួកគេនិយាយថា យើងត្រូវតែថ្វាយបង្គំព្រះតែមួយគត់។ កន្លែងនោះបង្ហាញថា ពួក គេល្ងង់ខាងព្រះគម្ពីរ ដោយព្រោះតែព្រះយេស៊ូវជាព្រះដែលបានចាប់កំណើតជាមនុស្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វកយ៉ូហាន បានព្រះយេស៊ូវ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ន្ទូ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គម្ពីរយ៉ូហានជំពូក១។ ហើយគាត់បានប្រាប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បន្ទូល​ក៏​ត្រឡប់​ជា​សាច់​ឈាម ហើយ​បាន​ស្នាក់​នៅជា​មួយ​នឹង​យើង​រាល់​គ្ន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ឃើញ​សិរីល្អ​ទ្រង់ គឺ​ជា​សិរីល្អ​នៃ​ព្រះរាជបុត្រា​តែ​១ ដែល​មក​ពី​ព្រះវរបិ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ពេញ​ជា​ព្រះគុណ និង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>
          <w:rFonts w:ascii="Khmer OS Siemreap" w:hAnsi="Khmer OS Siemreap" w:cs="Khmer OS Siemreap"/>
          <w:sz w:val="18"/>
          <w:sz w:val="18"/>
          <w:lang w:bidi="km-KH"/>
        </w:rPr>
        <w:t>ឆោឡែស វែស្លី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ានប្រាប់នៅក្នុងបទចំរៀងដ៏ល្បីរបស់គាត់</w:t>
      </w:r>
    </w:p>
    <w:p>
      <w:pPr>
        <w:pStyle w:val="TextBody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sz w:val="18"/>
          <w:lang w:val="en-U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្រង់ជាព្រះអម្ចាស់មេត្រ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កប្រោសមនុស្សឲ្យកើតជាថ្ម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្រង់បំភ្លឺគ្រប់មនុស្សទាំងឡា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្រង់ក៏មានអំណាចប្រោសកា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៏ ឭពួកទេវតាច្រៀងបទ ស្រីសួស្ដីដល់ព្រះរាជបុត្រ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ន៏ ឭពួកទេវតាច្រៀងបទ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</w:t>
      </w:r>
      <w:r>
        <w:rPr/>
        <w:t xml:space="preserve"> </w:t>
      </w:r>
      <w:r>
        <w:rPr>
          <w:sz w:val="20"/>
        </w:rPr>
        <w:t>Charles Wesley, 1707-1788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បន្ទាប់មក ចូរកត់សំគាល់ថា មនុស្សដែលមានប្រាជ្ញា</w:t>
      </w:r>
      <w:r>
        <w:rPr>
          <w:rFonts w:ascii="Khmer OS Siemreap" w:hAnsi="Khmer OS Siemreap" w:cs="Khmer OS Siemreap"/>
          <w:lang w:val="en-US" w:bidi="km-KH"/>
        </w:rPr>
        <w:t xml:space="preserve">បាន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ឃើញ​បុត្រ​តូច នៅ​ជា​មួយ​នឹង​ម៉ារា ជា​មាតា រួច​ក៏​ក្រាប​ថ្វាយ​បង្គំ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លោក</w:t>
      </w:r>
      <w:r>
        <w:rPr/>
        <w:t xml:space="preserve"> </w:t>
      </w:r>
      <w:r>
        <w:rPr/>
        <w:t>J. Vernon McGee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្រាប់ថា 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ើពេល នោះ ម៉ារីគួរទទួលការថ្វាយបង្គំ នោះពួកគេថ្វាយបង្គំនាងបាត់ហើយ ប៉ុន្ដែ មនុស្ស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ដែលមានប្រាជ្ញ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ោះបាន ថ្វាយបង្គំទ្រង់</w:t>
      </w:r>
      <w:r>
        <w:rPr>
          <w:rFonts w:cs="Khmer OS Siemreap" w:ascii="Khmer OS Siemreap" w:hAnsi="Khmer OS Siemreap"/>
          <w:sz w:val="20"/>
          <w:lang w:val="en-US" w:bidi="km-KH"/>
        </w:rPr>
        <w:t>...»</w:t>
      </w:r>
      <w:r>
        <w:rPr/>
        <w:t xml:space="preserve"> (ibid.;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ពីម៉ាថាយ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១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ព្រះគម្ពីរមិនដែលប្រាប់ឲ្យយើងថ្វាយបង្គំនាង ម៉ារី ឬអធិស្ឋានទៅនាងនោះ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ើងគួរគោរពនាងដូចជាម្ដាយព្រះយេស៊ូវ ប៉ុន្ដែ យើងមិនត្រូវថ្វាយបង្គំ​នាង ឬអធិស្ឋានទៅនាងឡើយ។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្រះ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្រះ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្រះ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ម្ចាស់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ួកសិស្សបានឃើញព្រះគ្រីស្ទរស់ពីសុគតឡើងវិញនៅសមុទ្រកាលីឡេ ព្រះគម្ពីរប្រាប់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ថា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គេ​ឃើញ​ទ្រង់ នោះ​ក៏​ថ្វាយ​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៥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ាម៉ែ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ចូរឲ្យយើងទាំងអស់គ្នាថ្វាយបង្គំទ្រង់នៅក្នុងក្រុមជំនុំ នៅថ្ងៃទី២៤ មុនថ្ងៃណូអែល១ថ្ងៃ ដ្បិតទ្រង់ សមនឹងទទួលការថ្វាយបង្គំពីយើងនៅថ្ងៃបុណ្យណូអែល និងគ្រប់ពេលវេល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ពួកគេ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ថ្វាយដង្វាយដល់ទ្រង់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Normal"/>
        <w:ind w:left="1418" w:right="1399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ថ្វាយដង្វាយដល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យ៉ូហាន អោ រ៉ាយស៍បានប្រសាសន៍ថា</w:t>
      </w:r>
    </w:p>
    <w:p>
      <w:pPr>
        <w:pStyle w:val="TextBody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ួកគេបានក្រាបបង្គំទ្រង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ន្ទាប់មក ពួកគេពេញដោយសេចក្ដីអំណរ ​ទាំង មានបបូរមាត់ដ៏ញ័ររំភើប ហើយអរសប្បាយជាខ្លាំងពន់ពេក វាធ្វើឲ្យម្រាមដៃ របស់ពួកគេញ័រមិនអាចដោះសោទូដាក់អីវ៉ាន់ ឬមិនអាចស្រាយខ្សែ ដែលពួក គេបានចងទ្រព្យដ៏វិសេសរបស់ពួកគេ ពួកគេបានថ្វាយរបស់ដែលល្អជាងគេ បំផុតដល់ព្រះអម្ចាស់យេស៊ូវគ្រីស្ទ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!</w:t>
      </w:r>
      <w:r>
        <w:rPr/>
        <w:t xml:space="preserve"> </w:t>
      </w:r>
      <w:r>
        <w:rPr>
          <w:sz w:val="20"/>
        </w:rPr>
        <w:t xml:space="preserve">(John R. Rice, D.D., “Gifts of the Wise Men,” </w:t>
      </w:r>
      <w:r>
        <w:rPr>
          <w:b/>
          <w:i/>
          <w:sz w:val="20"/>
        </w:rPr>
        <w:t>I Love Christmas,</w:t>
      </w:r>
      <w:r>
        <w:rPr>
          <w:sz w:val="20"/>
        </w:rPr>
        <w:t xml:space="preserve"> Sword of the Lord Publishers, 1955, p. 47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លោក រ៉ាយស៍បានប្រសាសន៍ថា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ួកគេបានបើកទ្រព្យដ៏វិសេសរបស់ពួកគេ ហើយបាន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ថ្វាយដល់ព្រះអម្ចាស់ យេស៊ូវ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នៅថ្ងៃនេះ ខ្ញុំសូមអង្វរបងប្អូនឲ្យដាក់ព្រះយេស៊ូវគ្រីស្ទជាទីមួយនៅ ក្នុងចិត្ដបងប្អូន សូមយកទ្រព្យដ៏វិសេសរបស់អ្នក ហើយថ្វាយរបស់ដែលល្អ បំផុតដល់ទ្រង់ សូមថ្វាយទាំងអស់ដល់ទ្រង់ដោយអរសប្បាយ នោះទ្រង់នឹង​សុខចិត្ដបន្ទាបព្រះអង្គទ្រង់ទទួលយកវា </w:t>
      </w:r>
      <w:r>
        <w:rPr>
          <w:sz w:val="20"/>
        </w:rPr>
        <w:t>(ibid., p. 48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ូលចិត្ដ</w:t>
      </w:r>
      <w:r>
        <w:rPr>
          <w:rFonts w:ascii="Khmer OS Siemreap" w:hAnsi="Khmer OS Siemreap" w:cs="Khmer OS Siemreap"/>
          <w:lang w:bidi="km-KH"/>
        </w:rPr>
        <w:t>បទចំរៀងពីបុរាណរបស់លោក</w:t>
      </w:r>
      <w:r>
        <w:rPr/>
        <w:t xml:space="preserve"> </w:t>
      </w:r>
      <w:r>
        <w:rPr/>
        <w:t>Frances Haverg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ណាស់ វា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ូមទ្រង់ញែក ជីវិតខ្ញុំចេញ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ទ្រង់ញែកជីវិតខ្ញុំចេញ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ទុកជាទីបរិសុទ្ធពោរពេញ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ឲ្យដៃខ្ញុំបំរើព្រះអង្គ តាមព្រះហឬទ័យនឹងបំណ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តាមព្រះហឬទ័យនឹងបំណង។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ឲ្យមាត់ខ្ញុំពេញដោយពាក្យធ្វើបន្ទាល់ពីទ្រង់ឥត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សូមទទួលប្រាក់មាស់ខ្ញុំផង 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ថ្វាយទាំងអស់ដល់ព្រះអង្គ ខ្ញុំថ្វាយទាំងអស់ដល់ព្រះអង្គ។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ឲ្យពេលវេលាខ្ញុំបាន ដំកើងទ្រង់រាល់ថ្ងៃឥតខាន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ឯដំរិះ ឬអ្វីប្រពៃ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ប្រើទាំងអស់តាមព្រះទ័យ សូមប្រើទាំងអស់តាមព្រះទ័យ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ទ្រង់ញែកជីវិតខ្ញុំចេញ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ដោយលោក </w:t>
      </w:r>
      <w:r>
        <w:rPr/>
        <w:t>Frances R. Havergal, 1836-187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ា្វយទាំងអស់ដល់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្រប់ទាំងអស់ដោយតាម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គំនិត និងពាក្យសំដីដែរ នឹគ្រប់ពេលវេលាខ្ញុំ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គឺគ្រប់ពេលវេលាខ្ញុំ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ទាំងអស់ដល់ព្រះយេស៊ូវហើយ គឺគ្រប់ពេលវេលាខ្ញុំផ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ទាំងអស់ដល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Mary D. James, 1810-1883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បទចំរៀងទាំងនោះ</w:t>
      </w:r>
      <w:r>
        <w:rPr>
          <w:rFonts w:ascii="Khmer OS Siemreap" w:hAnsi="Khmer OS Siemreap" w:cs="Khmer OS Siemreap"/>
          <w:lang w:bidi="km-KH"/>
        </w:rPr>
        <w:t>ចង់ប្រាប់ពីអ្វីៗទាំងអស់ ពិតប្រាកដណាស់ វាបង្រៀនយើងថា យើងត្រូវតែនៅក្នុង ក្រុមជំនុំ ដើម្បីថ្វាយបង្គំព្រះនៅថ្ងៃទី២៤មុនថ្ងៃណូអែល១ថ្ងៃ ជាជាងទៅចូលរួមជប់លៀងខាងលោកី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មនុស្សដែលមានប្រាជ្ញាបានថ្វាយបង្គំព្រះអម្ចាស់យេស៊ូវ នោះពួកគេបានថ្វាយមាស  ជា​</w:t>
      </w:r>
      <w:r>
        <w:rPr>
          <w:rFonts w:ascii="Khmer OS Siemreap" w:hAnsi="Khmer OS Siemreap" w:cs="Khmer OS Siemreap"/>
          <w:sz w:val="20"/>
          <w:sz w:val="20"/>
        </w:rPr>
        <w:t>កំញាន ជា​ជ័រ​ល្វីងទេស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ង្វាយទាំងអស់នេះថ្លៃណាស់ ហើយវាជារបស់ល្អបំផុត ដែលមនុស្សមានប្រាជ្ញា មាន។ មាសបង្ហាញយ៉ាងច្បាស់ពីភាពអស្ចារ្យថ្លៃថ្នូរចំពោះស្ដេច ហើយកំញានជាធូបដែលមានតម្លៃ។ ក្រុម​ជំនុំរបស់លោក</w:t>
      </w:r>
      <w:r>
        <w:rPr/>
        <w:t xml:space="preserve"> </w:t>
      </w:r>
      <w:r>
        <w:rPr/>
        <w:t xml:space="preserve">Origen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៥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៤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ប់ថា វាជាធូបរបស់ព្រះ។​ លោក</w:t>
      </w:r>
      <w:r>
        <w:rPr/>
        <w:t xml:space="preserve"> </w:t>
      </w:r>
      <w:r>
        <w:rPr/>
        <w:t>Orige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រៀនខុសពី​​​រឿងខ្លះ ប៉ុន្ដែ គាត់បង្រៀនត្រឹមត្រូវពីចំនុចនេះ។ កំញាននិយាយពីទ្រង់ កាលព្រះមកចាប់កំណើត​ជា​មនុស្ស​។​ ជ័រល្វីងទេសជាគ្រឿងទេស ដែលពួកសាសន៍យូដាប្រើ នៅពេលពួកគេកប់ខ្មោច។ នៅក្នុងយ៉ូហាន ១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៩​ ព្រះគម្ពីរប្រាប់ថា លោកនីកូដេមបានយកជ័រល្វីងទេស ហើយបានដាក់លើព្រះសពរបស់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ទំលាប់កប់សពរបស់ពួកសាសន៍យូដ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សសំរាប់ស្ដេច កំញានសំរាប់ព្រះដែលបានមកយក និស្ស័យជាមនុស្ស។ ជ័រល្វីងទេសសំរាប់ទ្រង់ កាលទ្រង់បានរងទុក្ខ ហើយបានសុគតនៅលើឈើឆ្កាង ដើម្បី លោះទោសកំហុសនៃអំពើបាបរបស់យើង។ សូមក្រោកឈរឡើង ហើយច្រៀងចំរៀងលេខ៥ នៅលើ​ក្រដាស​ចំរៀងរបស់បងប្អូន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ពួកស្មោះត្រង់ ដោយច្រៀងបទថ្វាយព្រះអង្គ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ដល់ភូមិបេថ្លេហិម មានចិត្ដអរសប្បា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មើលបុត្រាព្រះ ដែលសង្រ្គោះមនុស្សទាំងឡា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ព្រះអង្គ ព្រះគ្រីស្ទជាម្ចា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ពួកនៅលើស្ថានសួគ៌ ចូរច្រៀងសប្បាយរាល់តួ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្ថានលើនឹងស្ថានកណ្ដាល អស់ពួកបរិសុទ្ធ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ថ្វាយស្រីសួស្ដី ដល់ព្រះដ៏ខ្ពស់បំផុ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ព្រះអង្គ ព្រះគ្រីស្ទជាម្ចា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ើយើងខ្ញុំថ្វាយបង្គំ បុត្រដែលកើតយ៉ាងសមរម្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បានសួស្ដីឧត្ដម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ព្រះអង្គដែលកើតមកជាអ្នកសង្រ្គោះខ្ញុ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មកថ្វាយបង្គំព្រះអង្គ   ចូរមកថ្វាយបង្គំព្រះអង្គ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ថ្វាយបង្គំព្រះអង្គ ព្រះគ្រីស្ទជាម្ចាស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 ពួកអ្នកស្មោះត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ដោយលោក</w:t>
      </w:r>
      <w:r>
        <w:rPr/>
        <w:t xml:space="preserve"> </w:t>
      </w:r>
      <w:r>
        <w:rPr/>
        <w:t>Frederick Oakeley, 1802-18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្រសិនជាបងប្អូនមិនទាន់បានសង្រ្គោះ សូមមករកទ្រង់</w:t>
      </w:r>
      <w:r>
        <w:rPr>
          <w:rFonts w:ascii="Khmer OS Siemreap" w:hAnsi="Khmer OS Siemreap" w:cs="Khmer OS Siemreap"/>
          <w:lang w:val="en-US" w:bidi="km-KH"/>
        </w:rPr>
        <w:t xml:space="preserve"> ហើយជឿទុកចិត្ដលើទ្រង់ទៅ នោះទ្រង់នឹងលើក លែងទោសអំពើបាបរបស់អ្នកបងប្អូន ហើយទ្រង់នឹងលាងសំអាតអំពើបាបរបស់បងប្អូនដោយព្រះលោហិត ដ៏វិសេសរបស់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ាម៉ែន។ លោក ចាន់ សូមដឹកនាំយើងអធិស្ឋា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០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b w:val="false"/>
          <w:lang w:val="en-US"/>
        </w:rPr>
        <w:tab/>
      </w:r>
      <w:r>
        <w:rPr>
          <w:rFonts w:cs="DaunPenh"/>
          <w:b w:val="false"/>
          <w:lang w:val="en-US" w:bidi="km-KH"/>
        </w:rPr>
        <w:tab/>
      </w:r>
      <w:r>
        <w:rPr>
          <w:rFonts w:cs="Khmer OS Siemreap" w:ascii="Khmer OS Siemreap" w:hAnsi="Khmer OS Siemreap"/>
          <w:b w:val="false"/>
          <w:lang w:val="en-US"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យើងជា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ស្ដេច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បី</w:t>
      </w:r>
      <w:r>
        <w:rPr>
          <w:rFonts w:cs="Khmer OS Siemreap" w:ascii="Khmer OS Siemreap" w:hAnsi="Khmer OS Siemreap"/>
          <w:b w:val="false"/>
          <w:lang w:val="en-US"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John H. Hopkins, Jr., 1820-1891)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។</w:t>
      </w:r>
      <w:r>
        <w:rPr>
          <w:b w:val="false"/>
          <w:b w:val="false"/>
          <w:lang w:val="en-US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lang w:val="en-US" w:bidi="km-KH"/>
        </w:rPr>
      </w:pPr>
      <w:r>
        <w:rPr>
          <w:rFonts w:cs="Khmer OS Siemreap" w:ascii="Khmer OS Siemreap" w:hAnsi="Khmer OS Siemreap"/>
          <w:b w:val="false"/>
          <w:sz w:val="22"/>
          <w:lang w:val="en-U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ដង្វាយរបស់មនុស្សដែលមានប្រាជ្ញា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ind w:right="1152" w:hanging="0"/>
        <w:jc w:val="both"/>
        <w:rPr>
          <w:rFonts w:cs="DaunPenh"/>
          <w:sz w:val="28"/>
          <w:lang w:bidi="km-KH"/>
        </w:rPr>
      </w:pPr>
      <w:r>
        <w:rPr>
          <w:rFonts w:cs="DaunPenh"/>
          <w:sz w:val="28"/>
          <w:lang w:bidi="km-KH"/>
        </w:rPr>
      </w:r>
    </w:p>
    <w:p>
      <w:pPr>
        <w:pStyle w:val="Normal"/>
        <w:ind w:left="709" w:right="690" w:hanging="70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ដានីយ៉ែល 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កូរិនថូ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Subtitle"/>
        <w:ind w:left="0" w:hanging="0"/>
        <w:jc w:val="center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BodyTextIndent2"/>
        <w:ind w:left="1134" w:right="-18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ួកគេបានចូលទៅក្នុងផ្ទះ។ 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​​</w:t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ក្ខមនំ 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គេបានក្រាបថ្វាយបង្គំទ្រង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បី ពួកគេបានថ្វាយដង្វាយដល់ទ្រង់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9:00Z</dcterms:created>
  <dc:creator>Christopher L. Cagan</dc:creator>
  <dc:description/>
  <dc:language>en-US</dc:language>
  <cp:lastModifiedBy>Use This Account</cp:lastModifiedBy>
  <cp:lastPrinted>2014-12-13T14:46:00Z</cp:lastPrinted>
  <dcterms:modified xsi:type="dcterms:W3CDTF">2015-02-03T04:32:00Z</dcterms:modified>
  <cp:revision>4</cp:revision>
  <dc:subject/>
  <dc:title>SHOULD A STUDENT IN A SECULAR</dc:title>
</cp:coreProperties>
</file>