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ប្រែចិត្ដ និងការត្រាស់ហៅរបស់លោកអេសាយ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CONVERSION AND CALL OF ISAIA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ព្រឹក វិច្ជិការ ១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ឆ្នាំ​ដែល​ស្តេច​អ៊ូសៀស​ទ្រង់​បាន​សុគត នោះ​ខ្ញុំ​ឃើញ​ព្រះអម្ចាស់​ទ្រង់​គង់​លើ​បល្ល័ង្ក​នៅ​ទី​ខ្ពស់ ហើយ​បាន​ដំកើង​ឡើង ឯ​រំភាយ​ព្រះពស្ត្រ​ទ្រង់​សាយ​មក​ពេញ​ក្នុង​ព្រះវិហ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ណ្ឌគម្ពីរអេសាយពិតជាចាប់ផ្ដើមជាមួយជំពូកនេះ</w:t>
      </w:r>
      <w:r>
        <w:rPr>
          <w:rFonts w:ascii="Khmer OS Siemreap" w:hAnsi="Khmer OS Siemreap" w:cs="Khmer OS Siemreap"/>
          <w:lang w:bidi="km-KH"/>
        </w:rPr>
        <w:t>។ មានអ្នកអត្ថាធិប្បាយពន្យល់ជាច្រើននាក់ បង្រៀនថា កន្លែងនេះជាការត្រាស់ហៅរបស់លោកអេសាយ ដើម្បីធ្វើជាហោរាម្នាក់ ហើយវាត្រឹមត្រូវមែន។ ខ្ញុំជឿច្បាស់ថា កន្លែងនេះក៏ជាការប្រែចិត្ដរបស់គាត់ផងដែរ ក្នុងកាលទ្រង់ត្រាស់ហៅគាត់ឲ្យធ្វើជាហោរា។ ជារឿយៗ រឿងនោះបានកើតឡើងចំពោះគ្រូអធិប្បាយនៅអតីតកាល។ កាលណាពួកគេបានទទួលបទ ពិសោធពីការប្រែចិត្ដ នោះបន្ទាប់មកពួកគេយល់ដឹងថា ព្រះចង់ឲ្យពួកគេអធិប្បាយទៅកាន់អ្នកផ្សេងទៀត។ តែខ្ញុំគិតថា ចំនុចដ៏សំខាន់បំផុតគឺថា ខគម្ពីរនេះបង្ហាញយើងពីរបៀបដែលលោកអេសាយបានប្រែចិត្ដ។ ហើយបើសិនជាអ្នកចង់ប្រែចិត្ដ នោះអ្នកក៏ត្រូវឆ្លងកាត់រឿងខ្លះដែលគាត់បានឆ្លងកាត់ផងដែ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ត្រូវ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ឹងខ្លួនពីព្រ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មកក្រុមជំនុំច្រើនឆ្នាំ ហើយអ្នកមិនដឹង</w:t>
      </w:r>
      <w:r>
        <w:rPr>
          <w:rFonts w:ascii="Khmer OS Siemreap" w:hAnsi="Khmer OS Siemreap" w:cs="Khmer OS Siemreap"/>
          <w:lang w:bidi="km-KH"/>
        </w:rPr>
        <w:t>ខ្លួនពីព្រះសោះ។ អ្នកអាចរៀនព្រះគម្ពីរ ហើយចេះ អធិស្ឋានច្រើនឆ្នាំ តែអ្នកមិនដែលខ្លួនពីព្រះសោះ។ ខ្ញុំបានជាប់គាំងពីគំនិតនោះជាច្រើនដងនៅក្នុងជីវិត របស់ខ្ញុំ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មុនពេលខ្ញុំបានទៅក្រុមជំនុំបាទីស្ទចិន នោះខ្ញុំបានធ្វើជាសមាជិកក្រុមជំនុំបាទីស្ទរបស់ពួកស្បែក សជាច្រើនឆ្នាំ។ ទោះបីជាយ៉ាងណាក៏ដោយ ខ្ញុំត្រឹមតែជាក្មេងជំទង់ម្នាក់តែប៉ុណ្ណោះ ខ្ញុំចងចាំពេលនោះខ្ញុំគិត ថា មនុស្សវ័យក្មេងស្ទើរតែទាំងអស់នៅទីនោះគ្មានទំនាក់ទំនងជាមួយព្រះទាល់តែសោះ។ អ្វីទាំងអស់​ដែល​ពួកគេធ្វើនៅក្នុងថ្នាក់ថ្ងៃអាទិត្យ គឺគេគ្រាន់តែធ្វើកិច្ចការផ្ទះ ហើយឆ្លើយសំនួរប៉ុណ្ណោះ។ បន្ទាប់មកពួកគេ រំកិលខាងនេះខាងនោះ ហើយហុចក្រដាសមេរៀនទៅគ្នាទៅវិញទៅមកនៅអំឡុងពេលគេកំពុងអធិប្បាយ។ ពួកគេគ្មានជីវិត ហើយពួកគេគ្មានយោបល់សោះ។ គ្មានអ្វីម៉ឺងម៉ាត់សោះចំពោះពួកគេ។ ខ្ញុំ​មិនអាចស្រមៃ​ឃើញពីការដែលពួកគេខ្លះបានទៅអធិស្ឋាននៅកន្លែងស្ងាត់ស្ងៀមសោះ។ ពួកគេ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8"/>
      <w:r>
        <w:rPr>
          <w:rFonts w:cs="Khmer OS Siemreap" w:ascii="Khmer OS Siemreap" w:hAnsi="Khmer OS Siemreap"/>
          <w:sz w:val="20"/>
        </w:rPr>
        <w:t xml:space="preserve"> </w:t>
      </w:r>
      <w:bookmarkEnd w:id="1"/>
      <w:r>
        <w:rPr>
          <w:rFonts w:ascii="Khmer OS Siemreap" w:hAnsi="Khmer OS Siemreap" w:cs="Khmer OS Siemreap"/>
          <w:sz w:val="20"/>
          <w:sz w:val="20"/>
        </w:rPr>
        <w:t>ដាច់​ចេញ​ពី​ព្រះជន្ម​ព្រះ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ពួកគេមានបញ្ហាអ្វ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យាយអាក្រក់ទៅ ពួកគេគ្មានព្រះ។ ត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ជួនកា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មិនគិតអំពីព្រះ​ ទេ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ច្បាស់ថា ពួកគេបានគិត តែគំនិតរបស់គេពីព្រះគ្រាន់តែជាគោលលទ្ធិទូទៅមួយ ឬក៏ជា អារម្មណ៍នៅខាងក្នុងចិត្ដគេប៉ុណ្ណោ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មានមនុស្សខ្លះនៅក្នុងក្រុមជំនុំយើង ដែលគ្មានព្រះ។ អ្នកដឹងទេ វាមិនមែនជារឿងធម្មតា​នោះទេ។ នៅគ្រាចុងក្រោយបំផុតនេះ នោះគឺជារបៀបដែលមនុស្សស្ទើរតែទាំងអស់ស្ថិតនៅក្នុងវប្បធម៌នៃ ម៉ូតទំនើបផ្សេងៗ។ បើអ្នក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ព្រះពិតមែនចំពោះខ្ញុំ ហើយទ្រង់ជាបុគ្គលដ៏សំខាន់បំផុតនៅ​ក្នុងជីវិតរបស់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្ចឹង តើមិត្ដភក្ដិនៅសាលារបស់អ្នកនឹងគិតយ៉ាងម៉េចដែ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នុស្សនៅកន្លែងធ្វើការ​របស់អ្នកនឹងគិតយ៉ាងម៉េចដែ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េនឹងមិនសំឡក់មើលមុខរបស់អ្នក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េនឹងមិនគិតថា អ្នក ចម្លែក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យើងកំពុងតែរៀនពីភាពពិត ពួកគេមិនស្គាល់ទេ ហើយចុះតើអ្នកវិញ។ ព្រឹកនេះ​មានក្មេងជំទង់ខ្លះនៅទីនេះដែលមិនដឹងខ្លួនពីព្រះសោះ ពិបាកជាងមនុស្សដែលអ្នកនិយាយជាមួយគេរាល់​ថ្ងៃ​​នៅ​ឯ​សាលា ឬក៏នៅឯកន្លែងធ្វើការ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មិនគង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ៅ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ឡើយ នោះគឺជាចំនុចសំខាន់មួយ។ បើសិនជាអ្នកប្រាប់មិត្ដរួមថ្នាក់អ្នកថា អ្នកជឿព្រះខាងឯវិញ្ញាណ នោះវាមិនរំខានពួកគេឡើយ។ បើអ្នកប្រាប់ពួកគេថា អ្នកបានលឺអំពីព្រះនៅក្នុង ក្រុមជំនុំនៅថ្ងៃអាទិត្យ នោះវាមិនរំខាន់ពួកគេឡើយ។ តែបើអ្នកបាញ់ភ្នែកមើលកាន់ពួកគេ ហើ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ដែលបានបង្កើតលោកីយ៍នេះ ទ្រង់សំខាន់បំផុត ហើយទ្រង់ជាព្រះពិតនៅក្នុងជីវិត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ពួកគេនឹង មើលកាន់អ្នក ហើយគិតថា អ្នកចម្លែកពីគេ។ 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ព្រះគម្ពីរ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ដែល​យល់ គ្មាន​អ្នក​ណា​ដែល​ស្វែង​រក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ម្ដងទៀត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លោក​នឹង​រក​ស្គាល់​ព្រះ​ដោយ​អាង​ប្រាជ្ញា​ខ្លួន​មិន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ផ្សាយដំណឹងល្អ</w:t>
      </w:r>
      <w:r>
        <w:rPr>
          <w:rFonts w:ascii="Khmer OS Siemreap" w:hAnsi="Khmer OS Siemreap" w:cs="Khmer OS Siemreap"/>
          <w:lang w:bidi="km-KH"/>
        </w:rPr>
        <w:t>សម័យ</w:t>
      </w:r>
      <w:r>
        <w:rPr>
          <w:rFonts w:ascii="Khmer OS Siemreap" w:hAnsi="Khmer OS Siemreap" w:cs="Khmer OS Siemreap"/>
          <w:lang w:bidi="km-KH"/>
        </w:rPr>
        <w:t>ថ្មីនេះភាគច្រើនអាក្រក់ជាងពួកលោកីយដែលបាត់បង់ទៅទៀត។</w:t>
      </w:r>
      <w:r>
        <w:rPr>
          <w:rFonts w:ascii="Khmer OS Siemreap" w:hAnsi="Khmer OS Siemreap" w:cs="Khmer OS Siemreap"/>
          <w:lang w:bidi="km-KH"/>
        </w:rPr>
        <w:t xml:space="preserve"> ពួក គេសូម្បីតែចូលទៅរៀនព្រះគម្ពីរជាក្រុមនៅមហាវិទ្យាល័យរបស់អ្នក តែអ្នកនឹងមិនលឺពួកគេនិយាយម៉ឺងម៉ាត់ អំពីព្រះសោះ។ ជាធម្មតា ស្រ្ដីៗគេទៅទីនោះដើម្បីនិយាយលេង ហើយនិយាយប៉ប៊ិចប៉ប៉ោចពីនេះពីនោះ។ បើមានក្មេងប្រុសខ្លះនៅទីនោះ ជាធម្មតាពួកគេទៅ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និត្យមើ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ស្រីៗ។ តែពួកគេមិនគិតអំពីព្រះ សោះ យ៉ាងហោចណាស់មិនមែនជាព្រះនៅក្នុងព្រះគម្ពីរ។ បើអ្នកនិយាយដាក់គេថា អ្នកជាពួកអ៊ីស្លាម ឬកាតូលិក ឬពួកយូដា ឬសូម្បីតែពួកបាទីស្ទក៏ដោយ នោះវាមិនរំខានពួកគេទាល់តែសោះ។ បើអ្នកនិយា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ង់នៅក្នុងខ្ញុំ ហើយគង់នៅក្នុងអ្នកផងដែ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វាមិនរំខានពួកគេទាល់តែសោះ។ នោះគឺជាគំនិត នៅសម័យថ្មីនេះ តែបើ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ង់នៅខាងលើ ហើយទ្រង់កំពុងទតមើលយើង ទ្រង់ទតឃើញ អំពើបាបរបស់យើង ហើយទ្រង់នឹងជំនុំជំរះយ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ញ្ចឹង តើមានអ្វីកើតឡើ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នឹងគិតថា អ្នកជា មនុស្សចម្លែក មែន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ចូរយើងឈានជើងទៅឆ្ងាយបន្ដិច ចូរនិយាយអំពី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។ អ្នកនៅទីនេះ ហើយអ្នកមិនទាន់ ប្រែចិត្ដនៅឡើយទេ។ តើអ្នកគិតយ៉ាងម៉េចអំពី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ជួនកាលអ្នកគិតអំពីទ្រង់ មែន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មិនទាន់ បានប្រែចិត្ដ នោះពិតប្រាកដណាស់អ្នកនឹងគិតខុសឆ្គងពីទ្រង់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រឿងនេះបានកើតឡើងចំពោះលោកអេសាយ នោះគាត់ជាបុរសក្មេងម្នាក់។ គាត់បានរៀនពី ព្រះគម្ពីរ គាត់បានចូលរួមកម្មវិធីថ្វាយបង្គំព្រះនៅឯព្រះវិហារ។ តែគាត់មិនស្គាល់ព្រះសោះដោយផ្ទាល់ឡើយ គាត់បានដឹង រឿងរ៉ាវជាច្រើន</w:t>
      </w:r>
      <w:r>
        <w:rPr>
          <w:rFonts w:ascii="Khmer OS Siemreap" w:hAnsi="Khmer OS Siemreap" w:cs="Khmer OS Siemreap"/>
          <w:u w:val="single"/>
          <w:lang w:bidi="km-KH"/>
        </w:rPr>
        <w:t>អំពី</w:t>
      </w:r>
      <w:r>
        <w:rPr>
          <w:rFonts w:ascii="Khmer OS Siemreap" w:hAnsi="Khmer OS Siemreap" w:cs="Khmer OS Siemreap"/>
          <w:lang w:bidi="km-KH"/>
        </w:rPr>
        <w:t>ព្រះ តែគាត់មិនស្គាល់ព្រះសោះឡើយ។ គាត់ដូចជាលោកយ៉ូបអញ្ចឹងដែរ លោកយ៉ូបបាននិយាយទៅកាន់ព្រះ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ពី​ដើម​ត្រចៀក​ទូលបង្គំ​បាន​គ្រាន់​តែ​ឮ​ថ្លែង​ពី​ទ្រង់​ប៉ុណ្ណោះ តែ​ឥឡូវ​នេះ ភ្នែក​ទូលបង្គំ​បាន​ឃើញ​ទ្រង់​ជាក់​វិញ </w:t>
      </w:r>
      <w:bookmarkStart w:id="3" w:name="V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ាន​ជា​ទូលបង្គំ​ខ្ពើម​ដល់​ខ្លួន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ក៏​ប្រែ​ចិត្ត ដោយ​ក្រាប​នៅ​ក្នុង​ធូលី​ដី ហើយ​នឹង​ផែ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លោកយ៉ូបបានឮពីព្រះ តែឥឡូវនេះ ព្រះបាន</w:t>
      </w:r>
      <w:r>
        <w:rPr>
          <w:rFonts w:ascii="Khmer OS Siemreap" w:hAnsi="Khmer OS Siemreap" w:cs="Khmer OS Siemreap"/>
          <w:lang w:bidi="km-KH"/>
        </w:rPr>
        <w:t xml:space="preserve">មានបន្ទូលទៅកាន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យ៉ូបចេញពីខ្យល់កួ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ប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៤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៦០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រោយមកព្រះជាម្ចាស់បានមានបន្ទូលទៅកាន់លោកយ៉ូបចេញពីខ្យល់ព្យុ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NIV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ខ្ញុំមិនចេះពន្យល់ពីកន្លែងនេះឡើយតាមភាសាមនុស្សលោកយើង។ ប្រហែលជាវាល្អបំផុតដើម្បី ប្រាប់អ្នកពីរឿងពិតខ្លះៗ។ លោក ខាហ្គិនធ្លាប់ជាអ្នកដែលជឿថា គ្មានព្រះ។ គាត់មិនជឿលើព្រះទាល់តែ សោះ។ បន្ទាប់ពីយប់ជ្រៅមួយ គាត់បានភ័យតក់ស្លុត។ គាត់មានការប្រលងដ៏សំខាន់មួយនៅពេលព្រឹក​នៅឯ</w:t>
      </w:r>
      <w:r>
        <w:rPr/>
        <w:t xml:space="preserve"> </w:t>
      </w:r>
      <w:r>
        <w:rPr/>
        <w:t>UCLA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តែគាត់មិនអាចយល់ពីព័ត៌មានទាល់តែសោះ។ គាត់បានដឹងថា គាត់នឹងធ្លាក់នៅថ្ងៃខាង មុខនោះ។ នៅពេលភ្លាមៗនោះ លោកខាហ្គិនបានអធិស្ឋានជាលើកដំបូងនៅក្នុងឆាកជីវិតរបស់គាត់។ គាត់ បាន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អើយ សូមអត់ទោសខ្ញុំផ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ក្រោយមកគាត់បានដេកលក់បាត់ គាត់បានភ្ញាក់ឡើង ទាំងដឹងខ្លួនថា គាត់នឹងធ្លាក់ពីការប្រលង។ កាលគាត់បានទៅដល់ថ្នាក់រៀន ហើយមើលកាន់សំនួរ នោះ គាត់បានឆ្លើយសំនួរទាំងនោះដោយងាយស្រួល ថែមទាំងគាត់បានទទួលពិន្ទុខ្ពស់បំផុតនៅក្នុងថ្នាក់រៀន។ ក្រោយមកគាត់ដឹងថា មានព្រះពិតមែន ពិតជាមានព្រះពិតមែន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កាលខ្ញុំមានអាយុ១៥ឆ្នាំ ខ្ញុំបានតក់ស្លុតខ្លាំងណាស់ដោយសារលោកយាយរបស់ខ្ញុំបានស្លាប់ និង ដោយសារព្រឹត្ដិការណ៍អាក្រក់ៗផ្សេងទៀត ដែលបានកើតឡើងនៅយប់មុនពិធីសពរប​ស់យាយខ្ញុំ។ ខ្ញុំបាន រត់ចេញទៅឆ្ងាយ ខ្ញុំបានទៅកាន់ទីទួល</w:t>
      </w:r>
      <w:r>
        <w:rPr/>
        <w:t xml:space="preserve"> </w:t>
      </w:r>
      <w:r>
        <w:rPr/>
        <w:t>Forest Lawn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ៅ</w:t>
      </w:r>
      <w:r>
        <w:rPr/>
        <w:t xml:space="preserve"> </w:t>
      </w:r>
      <w:r>
        <w:rPr/>
        <w:t>Glendale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។ ខ្ញុំបានដួលលើដីទាំងដកដង្ហើម ញាប់ៗ ហើយបែកញើសច្រើនមែនទែន។ ក្រោយមកព្រះបានយាងមកគង់នឹងខ្ញុំ ទ្រង់បានគង់នៅទីនោះ ដ្បិតខ្ញុំបានដឹងពីការនោះ។ វាធ្វើឲ្យខ្ញុំគិតពីលោកយ៉ាកុប កាលព្រះបានយាងមកឯគាត់នៅយប់មួយ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យ៉ាកុប​គាត់​ភ្ញាក់​ពី​ដេក​ឡើង ក៏​នឹក​ក្នុង​ចិត្ត​ថា ពិត​ប្រាកដ​ជា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េហូវ៉ា​ទ្រង់​គង់​នៅ​ទី​នេះ​ហើយ តែ​អញ​មិន​បាន​ដឹង​ទេ </w:t>
      </w:r>
      <w:bookmarkStart w:id="4" w:name="V1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ាត់​ក៏​នឹក​ភ័យ ហើយ​និយាយ​ថា ទី​កន្លែង​នេះ​គួរ​ឲ្យ​ស្ញែងខ្លាច​ណាស់ ទី​នេះ​មិន​មែន​ជា​អ្វី​ទេ គឺ​ជា​ដំណាក់​នៃ​ព្រះ ហើយ​ជា​ទ្វារ​ស្ថានសួគ៌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ខាហ្គិន និងរូបខ្ញុំផ្ទាល់បានប្រែចិត្ដតាមបទពិសោធន៍ទាំងនោះ តែយើងអាចនិយាយជាមួយលោកយ៉ូប ប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ាល​ពី​ដើម​ត្រចៀក​ទូលបង្គំ​បាន​គ្រាន់​តែ​ឮ​ថ្លែង​ពី​ទ្រង់​ប៉ុណ្ណោះ តែ​ឥឡូវ​នេះ ភ្នែក​ទូលបង្គំ​បាន​ឃើញ​ទ្រង់​ជាក់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ប ៤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អត់មានន័យថា គាត់បានឃើញព្រះពិតប្រាកដនោះទេ។ វាជា និមិត្ដរូបនៃពាក្យដែលគាត់និយាយថា គាត់បានឮថ្លែងពីព្រះ តែឥឡូវនេះគាត់ដឹងថា ទ្រង់ជាព្រះពិត ហើយ គាត់ជាមនុស្សមានបាប ដូច្នេះគាត់បាននិយាយថា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ាន​ជា​ទូលបង្គំ​ខ្ពើម​ដល់​ខ្លួន 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ក៏​ប្រែ​ចិត្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អេសាយ លោកយ៉ាកុប លោកយ៉ូប លោកខាហ្គិន និងរូបខ្ញុំផ្ទាល់មានបទពិសោធន៍ដូចគ្នា កាលខ្ញុំ មានអាយុ១៥ឆ្នាំ បន្ទាប់ពីបុណ្យសពដ៏អាក្រក់អាក្រៃរបស់យាយខ្ញុំបានចប់ទៅ។ អេសាយបាន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1440" w:right="1152" w:firstLine="1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ឆ្នាំ​ដែល​ស្តេច​អ៊ូសៀស​ទ្រង់​បាន​សុគ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ខ្ញុំ​ឃើញ​ព្រះអម្ចាស់​ទ្រង់​</w:t>
      </w:r>
    </w:p>
    <w:p>
      <w:pPr>
        <w:pStyle w:val="Normal"/>
        <w:ind w:left="1440" w:right="1152" w:firstLine="1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គង់​លើ​បល្ល័ង្ក​នៅ​ទី​ខ្ពស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បាន​ដំកើង​ឡើ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ឯ​រំភាយ​ព្រះពស្ត្រ​ទ្រង់​</w:t>
      </w:r>
    </w:p>
    <w:p>
      <w:pPr>
        <w:pStyle w:val="Normal"/>
        <w:ind w:left="1440" w:right="1152" w:firstLine="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ាយ​មក​ពេញ​ក្នុង​ព្រះវិហ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ជេ វើណោនម៉ាកជីបានប្រសាសន៍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ឆ្នាំដែលស្ដេចអ៊ូសៀសបានស្លាប់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លោកអេសាយគិត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េច ដ៏ល្អបានស្លាប់ទៅ ហើយឥឡូវនេះ រឿងរ៉ាវ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តែកើតឡើង។ ជនជាតិអ៊ីស្រាអែលត្រូវបានគេចាប់ធ្វើជាឈ្លើយ ភាពរុងរឿងនឹងឈប់មាន។ ការធ្លាក់ចុះដុនដាបនឹងកើតមាន ហើយអំណត់អត់នឹងដើរ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មនុស្ស ទាំងអស់គួរតែគិត ដូចរបៀបដែលលោកអេសាយបានគិត គាត់បានទៅឯ​ព្រះវិហារ។ នៅក្នុងព្រះវិហាររបស់ព្រះ លោកអេសាយបានរកឃើញថា ស្ដេចដ៏ពិតនៃប្រទេសនោះមិនទាន់ស្លាប់ឡើ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ឃើញព្រះអម្ចាស់ គង់នៅលើបល្ល័ង្ក ទ្រង់ខ្ពង់ខ្ពស់ ទ្រង់ត្រូវលើកឡើង ហើយ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 ចូរមើលគម្ពីរអេស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ascii="Khmer OS Siemreap" w:hAnsi="Khmer OS Siemreap" w:cs="Khmer OS Siemreap"/>
          <w:lang w:val="ca-ES" w:bidi="km-KH"/>
        </w:rPr>
        <w:t xml:space="preserve"> ពួកសេរភីមដ៏ជាទេវតាបាននៅទីនោះ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មួយ​បន្លឺ​ទៅ​កាន់​១​ថា បរិសុទ្ធ បរិសុទ្ធ គឺ​ព្រះយេហូវ៉ា​នៃ​ពួក​ពលបរិវារ​ទ្រង់​បរិសុទ្ធ ផែនដី​ទាំង​មូល​មាន​ពេញ​ដោយ​សិរីល្អ​នៃ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បានបន្លឺ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រិសុទ្ធ បរិសុទ្ធ គឺ​ព្រះយេហូវ៉ា​នៃ​ពួក​ពលបរិវារ​ទ្រង់​បរិស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>W. A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រីសវែល ដ៏ជាគ្រូគង្វាលដ៏ល្បីល្បាញសំរាប់រយះពេលជិត៦០ឆ្នាំនៅក្នុងទីក្រុងដ៉ាឡាស រដ្ឋតិចសះ 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ថា កន្លែងនោះសំដៅទៅលើព្រះ៣អង្គ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ព្រះត្រីឯក </w:t>
      </w:r>
      <w:r>
        <w:rPr/>
        <w:t xml:space="preserve">(W. A. Criswell, Ph.D., </w:t>
      </w:r>
      <w:r>
        <w:rPr>
          <w:b/>
          <w:i/>
        </w:rPr>
        <w:t>Isaiah: An Exposition,</w:t>
      </w:r>
      <w:r>
        <w:rPr/>
        <w:t xml:space="preserve"> Zondervan Publishing House, 1977, p. 53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ិសុទ្ធ បរិសុទ្ធ 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មានឬទ្ធានុ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្រលឹមស្រា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្រៀងបទសរសើរដំកើង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ិសុទ្ធ បរិសុទ្ធ 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ានព្រះទ័យសុភាព គឺព្រះដ៏មានគុណ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ងន់ក្រៃឥត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ិសុទ្ធ បរិសុទ្ធ 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ោសមនុស្ស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ើមនុស្សមានបាបមើ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ព្រះអង្គមិនឃើញ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តែព្រះអង្គ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មានព្រះ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ំដែងព្រះទ័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ឡាញ់យ៉ាងថ្នមហើយ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ិសុទ្ធ បរិសុទ្ធ 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eginald Heber, 1783-182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មិនដឹងខ្លួនពីព្រះ</w:t>
      </w:r>
      <w:r>
        <w:rPr>
          <w:rFonts w:ascii="Khmer OS Siemreap" w:hAnsi="Khmer OS Siemreap" w:cs="Khmer OS Siemreap"/>
          <w:lang w:bidi="km-KH"/>
        </w:rPr>
        <w:t>ដ៏បរិសុទ្ធទាំង៣អង្គនៅក្នុងព្រះគម្ពីរ ហើយបើសិនជាអ្នកមិនដឹង​ខ្លួន​ពីភាពបរិសុទ្ធ ភាពយុត្ដិធម៌ និងសេចក្ដីសប្បុរសរបស់ទ្រង់ទេ តើអ្នកសង្ឃឹមចង់ក្លាយជាគ្រីស្ទបរិស័ទពិត ប្រាកដយ៉ាងដូចម្ដេចទ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ត្រូវ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ាក់ចុចចិត្ដពីអំពើបាប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ចូរមើលគម្ពីរអេស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5"/>
      <w:bookmarkEnd w:id="6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ខ្ញុំ​ពោល​ថា វរហើយ​ខ្ញុំ ខ្ញុំ​ត្រូវ​វិនាស​ជា​ពិត ដ្បិត​ខ្ញុំ​ជា​មនុស្ស​មាន​បបូរ​មាត់​មិន​ស្អាត ហើយ​ខ្ញុំ​នៅ​កណ្តាល​បណ្តា​មនុស្ស​ដែល​មាន​បបូរ​មាត់​មិន​ស្អា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រ ពី​ព្រោះ​ភ្នែក​ខ្ញុំ​បាន​ឃើញ​មហាក្សត្រ គឺ​ជា​ព្រះយេហូវ៉ា​នៃ​ពួក​ពលបរិវារ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ដឹងខ្លួនពីព្រះដ៏បរិសុទ្ធទាំង៣អង្គ</w:t>
      </w:r>
      <w:r>
        <w:rPr>
          <w:rFonts w:ascii="Khmer OS Siemreap" w:hAnsi="Khmer OS Siemreap" w:cs="Khmer OS Siemreap"/>
          <w:lang w:bidi="km-KH"/>
        </w:rPr>
        <w:t xml:space="preserve"> បានធ្វើឲ្យលោកអេសាយបានឃើញពីអំពើបាប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មានបបូរមាត់មិនស្អា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មិនអាចទទួលបទពិសោធន៍នៃការប៉ះពាល់ពីអំពើបាបប្រភេទនោះ បានឡើយ លុះត្រាតែព្រះបើកសំដែងព្រះអង្គទ្រង់ឲ្យអ្នកឃើញ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ជាចៅក្រមនៃលោកី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 xml:space="preserve">David Wells </w:t>
      </w:r>
      <w:r>
        <w:rPr>
          <w:rFonts w:ascii="Khmer OS Siemreap" w:hAnsi="Khmer OS Siemreap" w:cs="Khmer OS Siemreap"/>
          <w:lang w:bidi="km-KH"/>
        </w:rPr>
        <w:t>ដ៏ជាអ្នកសិក្សាព្រះគម្ពីរដែលកែប្រែជំនឿ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tabs>
          <w:tab w:val="clear" w:pos="720"/>
          <w:tab w:val="left" w:pos="517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ោរាអេសាយបានដឹងខ្លួ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ោះថា្ន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៏អាក្រក់ ពីចរិកលក្ខណះរបស់​ព្រះដែលត្រូវធ្លាក់មកលើមនុស្ស។ គ្មានអ្នកណាម្នាក់អាចឈរនៅក្នុង​ពន្លឺ​របស់​ទ្រង់បានឡើយ។ មនុស្សទាំងអស់ត្រូវបំផ្លាញ ដោយសារវាជាប្រភេទ ពន្លឺដែលពោលអះអាងប្រឆាំងនឹងការខុសឆ្គងទាំងអស់ដូចជា៖ ផ្លូវអាក្រក់ ភាពអាត្មានិយម ការមិនជឿ ការមិនដឹងគុណ និងការមិនស្ដាប់បង្គាប់។ បើ យើងឈរនៅក្នុងពន្លឺនៃព្រះ នោះយើងនឹង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រហើយខ្ញុំ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ត្រូវ​វិនាស​ជា​ពិត ដ្បិត​ខ្ញុំ​ជា​មនុស្ស​មាន​បបូរ​មាត់​មិន​ស្អាត ហើយ​ខ្ញុំ​នៅ​កណ្តាល​បណ្តា​មនុស្ស​ដែល​មាន​បបូរ​មាត់​មិន​ស្អា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រ ពី​ព្រោះ​ភ្នែក​ខ្ញុំ​បាន​ឃើញ​មហាក្សត្រ គឺ​ជា​ព្រះយេហូវ៉ា​នៃ​ពួក​ពលបរិវ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 នេះគ្រាន់តែជា អត្ថបទគម្ពីរមួយក្នុងចំណោមអត្ថបទគម្ពីរផ្សេងទៀត ដែលនិយាយពីភាព ពិតដ៏ឈឺចាប់ ហើយភាពដ៏គួរឲ្យភ័យខ្លាចនៃភាពបរិសុទ្ធទាំងស្រុងរបស់ព្រះ​</w:t>
      </w:r>
      <w:r>
        <w:rPr/>
        <w:t>(David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/>
        <w:t xml:space="preserve"> F. Wells, Ph.D., </w:t>
      </w:r>
      <w:r>
        <w:rPr>
          <w:b/>
          <w:i/>
        </w:rPr>
        <w:t>The Courage to Be Protestant,</w:t>
      </w:r>
      <w:r>
        <w:rPr/>
        <w:t xml:space="preserve"> Eerdmans Publishing Company, 2008, p. 125)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W. 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រីសវែល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ត្រូវ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នែកខាងព្រលឹងវិញ្ញាណដើម្បីឃើញព្រះ ហើយវាត្រូវការត្រចៀក​ខាងចិត្ដដើម្បីស្ដាប់លឺព្រះ។ ចំពោះអស់អ្នកណាដែលខ្វាក់ ទ្រង់មិនរស់នៅ​ឡើយ។ ចំពោះអស់អ្នកណាដែលថ្លង់ ទ្រង់មិនមានបន្ទូលឡើយ។ ចំពោះ អស់អ្នកណាដែលភ្នែកបានឃើញ ត្រចៀកបានឮ ហើយចិត្ដបានដឹង ព្រះ មានវត្ដមានពេញដោយសិរីល្អអស់កល្បជានិច្ចមុនយើងរាល់គ្នា។ នៅក្នុងការ បើកសំដែងឲ្យឃើញរបស់លោកអេសាយ គាត់បានដឹងខ្លួនថា គាត់គឺជា មនុស្សមានបាប ហើយគ្មានតម្លៃសោះ។ មនុស្សណាដែលឈរនៅក្នុងព្រះ វត្ដមានរបស់ព្រះ នោះគេនឹងឃើញពីភាពគ្មានតម្លៃ និងភាពមិនស្អាតដែល គ្របដណ្ដប់យកឈ្នះលើខ្លួនរបស់គេ</w:t>
      </w:r>
      <w:r>
        <w:rPr/>
        <w:t>(Criswell, ibid., p. 5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មួយ អ្នកនឹងជួបព្រះទល់នឹងមុខ។</w:t>
      </w:r>
      <w:r>
        <w:rPr>
          <w:rFonts w:ascii="Khmer OS Siemreap" w:hAnsi="Khmer OS Siemreap" w:cs="Khmer OS Siemreap"/>
          <w:lang w:bidi="km-KH"/>
        </w:rPr>
        <w:t xml:space="preserve"> នៅពេលដែលអ្នកស្លាប់ទៅ នោះអ្នកនឹងជួបប្រទះការ ជំនុំជំរះ បើសិនជាអ្នកមិនបានសង្រ្គោះពេលដែលអ្នករស់នៅក្នុងជីវិតនេះ។ ព្រះដែលអ្នកនឹងជួបមិនមែនជា ព្រះដែលអ្នកស្រមៃឃើញនៅក្នុងគំនិតរបស់អ្នកនោះទេ។ ហើយវាមិនមែនជាព្រះរបស់សាសនាផ្សេងៗនៅ​លើផែនដីនេះ។ អ្នកនឹងជួបព្រះដែលនៅក្នុងព្រះគម្ពីរទល់នឹងមុខ ហើយទ្រង់នឹងជំនុំជំរះអ្នកតាមអំពើបាប របស់អ្នក ជាពិសេសអំពើបាបដែលនៅក្នុងចិត្ដគំនិតរបស់អ្នក។ មានផ្លូវតែ១គត់ដើម្បីអត់ទោសអំពើបាប របស់អ្នក នោះគឺតាមរយះការសុគតរបស់ព្រះគ្រីស្ទលើឈើឆ្កាងនៅកន្លែងរបស់អ្នក។ ដ្បិតមានផ្លូវតែ១គត់ ដើម្បីឲ្យអ្នកលាងសំអាតអំពើបាបរបស់អ្នក នោះគឺតាមរយះព្រះលោហិតរបស់ព្រះគ្រីស្ទដែលបានបង្ហូរនៅ​លើឈើឆ្កាង។ លោកម៉ាទីន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របស់យើងគឺជាដំណឹងល្អនៃព្រះ លោហិត ដ្បិតព្រះលោហិតគឺជាមូលដ្ឋានគ្រឹះ បើគ្មានព្រះលោហិតនោះគ្មានប្រយោជន៍អ្វីសោ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ផ្លូវរបស់​ព្រះនៃការផ្សះផ្សា </w:t>
      </w:r>
      <w:r>
        <w:rPr>
          <w:rFonts w:ascii="Khmer OS Siemreap" w:hAnsi="Khmer OS Siemreap" w:cs="Khmer OS Siemreap"/>
          <w:lang w:bidi="km-KH"/>
        </w:rPr>
        <w:t>អេភេសូរ​ជំពូក២</w:t>
      </w:r>
      <w:r>
        <w:rPr/>
        <w:t xml:space="preserve"> </w:t>
      </w:r>
      <w:r>
        <w:rPr/>
        <w:t>The Banner of Truth Trust, 1981, p. 24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ចូរមើលខ៨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ខ្ញុំ​ឮ​សូរសៀង​របស់​ព្រះអម្ចាស់ មាន​ព្រះបន្ទូល​មក​ថា តើ​អញ​នឹង​ចាត់​អ្នក​ណា​ឲ្យ​ទៅ តើ​អ្នក​ណា​នឹង​ទៅ​ឲ្យ​អញ នោះ​ខ្ញុំ​ទូល​ឆ្លើយ​ថា ទូលបង្គំ​នៅ​ឯ​ណេះ​ហើយ សូម​ចាត់​ទូលបង្គ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លោកអេសាយត្រូវបានត្រាស់ហៅឲ្យអធិប្បា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ូលបង្គំនៅឯណេះហើយ សូមចាត់ទូលបង្គ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ណានឹងចេញទៅ ហើយប្រកាសប្រាប់អ្នកផ្សេងទៀត ពីអ្វីដែលគាត់បានទទួលបទពិសោធន៍ ផ្ទាល់ខ្លួ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្នកនឹងបានសង្រ្គោះ</w:t>
      </w:r>
      <w:r>
        <w:rPr>
          <w:rFonts w:ascii="Khmer OS Siemreap" w:hAnsi="Khmer OS Siemreap" w:cs="Khmer OS Siemreap"/>
          <w:lang w:bidi="km-KH"/>
        </w:rPr>
        <w:t xml:space="preserve"> បើអ្នកជឿជាក់លើព្រះយេស៊ូវ ហើយត្រូវសំអាតដោយព្រះលោហិតដ៏បរិសុទ្ធ របស់ទ្រង់។ អ្នកនឹងអាចរកឃើញព្រះភក្រ្ដព្រះ បើអ្នកត្រូវបានសំអាតពីអំពើបាបរបស់អ្នក ដោយសារព្រះ លោហិតរបស់ព្រះយេស៊ូវដ៏ជាព្រះរាជបុត្រានៃព្រះ។ នៅស្ថានសួគ៌យើងនឹងច្រៀងបទថ្ម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ួ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ទ្រង់​បាន​ត្រូវ​គេ​ធ្វើ​គុត ហើយ​ទ្រង់​បាន​លោះ​យើង​រាល់​គ្នា ដោយ​ព្រះលោហិត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ព្រឹកនេះ ខ្ញុំសូមអង្វរអ្នកឲ្យជឿជាក់លើព្រះយេស៊ូវទៅ នោះអ្នកនឹងត្រូវលាងស្អាតនៅចំពោះព្រះនេត្ររបស់ព្រះវរបិតា ដោយព្រះលោហិតរបស់ទ្រង់។ អាម៉ែន។ លោក ចាន់ សូមដឹកនាំយើងអធិស្ឋា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សរសេរទៅកាន់អាស័យដ្ឋាន។ 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”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ដែលលោកអ័ប្រាហាំសរសើរដំកើង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Daniel ben Judah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សតវត្សទី១៤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Normal"/>
        <w:ind w:left="3600" w:hanging="0"/>
        <w:rPr>
          <w:rFonts w:ascii="Khmer OS Siemreap" w:hAnsi="Khmer OS Siemreap" w:cs="Khmer OS Siemreap"/>
          <w:b w:val="false"/>
          <w:b w:val="false"/>
          <w:sz w:val="28"/>
          <w:lang w:bidi="km-KH"/>
        </w:rPr>
      </w:pPr>
      <w:r>
        <w:rPr>
          <w:rFonts w:cs="Khmer OS Siemreap" w:ascii="Khmer OS Siemreap" w:hAnsi="Khmer OS Siemreap"/>
          <w:b w:val="false"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ប្រែចិត្ដ និងការត្រាស់ហៅរបស់លោកអេសាយ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CONVERSION AND CALL OF ISAIAH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ឆ្នាំ​ដែល​ស្តេច​អ៊ូសៀស​ទ្រង់​បាន​សុគត នោះ​ខ្ញុំ​ឃើញ​ព្រះអម្ចាស់​ទ្រង់​គង់​លើ​បល្ល័ង្ក​នៅ​ទី​ខ្ពស់ ហើយ​បាន​ដំកើង​ឡើង ឯ​រំភាយ​ព្រះពស្ត្រ​ទ្រង់​សាយ​មក​ពេញ​ក្នុង​ព្រះវិហ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្រូវតែមានការដឹងខ្លួនពីព្រះ។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</w:tabs>
        <w:ind w:left="2448" w:right="720" w:hanging="864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</w:tabs>
        <w:ind w:left="2448" w:right="720" w:hanging="864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។</w:t>
      </w:r>
      <w:r>
        <w:rPr>
          <w:rFonts w:ascii="Khmer OS Siemreap" w:hAnsi="Khmer OS Siemreap" w:cs="Khmer OS Siemreap"/>
        </w:rPr>
        <w:t xml:space="preserve">   </w:t>
      </w:r>
      <w:r>
        <w:rPr>
          <w:rFonts w:cs="Khmer OS Siemreap" w:ascii="Khmer OS Siemreap" w:hAnsi="Khmer OS Siemreap"/>
        </w:rPr>
        <w:tab/>
        <w:tab/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ត្រូវតែមានចាក់ចុចចិត្ដពីអំពើបាប។ 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9:10:00Z</dcterms:created>
  <dc:creator>PacifiCare Health Systems</dc:creator>
  <dc:description/>
  <dc:language>en-US</dc:language>
  <cp:lastModifiedBy>Use This Account</cp:lastModifiedBy>
  <cp:lastPrinted>2015-12-07T17:49:00Z</cp:lastPrinted>
  <dcterms:modified xsi:type="dcterms:W3CDTF">2015-12-07T19:13:00Z</dcterms:modified>
  <cp:revision>5</cp:revision>
  <dc:subject/>
  <dc:title>FINDING THE UNKNOWN GOD</dc:title>
</cp:coreProperties>
</file>