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sz w:val="2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ផ្សាយដំណឹងល្អនៅក្នុងក្រុមជំនុំដើមដំបូង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ANGELISM IN THE EARLY CHURCHES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</w:t>
      </w:r>
      <w:r>
        <w:rPr>
          <w:rFonts w:ascii="Khmer OS Siemreap" w:hAnsi="Khmer OS Siemreap" w:cs="Khmer OS Siemreap"/>
          <w:sz w:val="24"/>
          <w:sz w:val="24"/>
          <w:szCs w:val="24"/>
          <w:lang w:val="ca-ES" w:bidi="km-KH"/>
        </w:rPr>
        <w:t>សីហ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៩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9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65" w:right="965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7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ទ្រង់​ហៅ​ពួក​១២​នាក់​មក ចាប់​តាំង​ចាត់​ឲ្យ​គេ​ទៅ​២​នាក់ៗ ទ្រង់​ប្រទាន​ឲ្យ​មាន​អំណាច​លើ​អស់​ទាំង​អារក្សអសោច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965" w:right="965" w:hanging="101"/>
        <w:rPr>
          <w:rFonts w:ascii="Khmer OS Siemreap" w:hAnsi="Khmer OS Siemreap" w:cs="Khmer OS Siemreap"/>
          <w:sz w:val="18"/>
          <w:szCs w:val="24"/>
          <w:lang w:val="ca-ES" w:bidi="km-KH"/>
        </w:rPr>
      </w:pPr>
      <w:r>
        <w:rPr>
          <w:rFonts w:cs="Khmer OS Siemreap" w:ascii="Khmer OS Siemreap" w:hAnsi="Khmer OS Siemreap"/>
          <w:sz w:val="18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បុសទាំង១២នាក់នេះត្រឹមតែបាននៅជាមួយព្រះយេស៊ូវពីរបីអាទិត្យប៉ុណ្ណោះ។ តែ</w:t>
      </w:r>
      <w:r>
        <w:rPr>
          <w:rFonts w:ascii="Khmer OS Siemreap" w:hAnsi="Khmer OS Siemreap" w:cs="Khmer OS Siemreap"/>
          <w:lang w:bidi="km-KH"/>
        </w:rPr>
        <w:t>ទ្រង់បានចាត់ ពួកគេឲ្យទៅ២ៗនាក់ដើម្បីប្រកាសដំណឹងល្អភ្លាមៗ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កុស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សូម្បីតែនៅពេលព្រះយេស៊ូវបាន ត្រាស់ហៅពួកគេ ទ្រង់បានធ្វើដូចនោ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ើម្បីឲ្យទ្រង់អាចចាត់គេឲ្យទៅប្រកាសដំណឹងល្អ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ម៉ាកុស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១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ពិតណាស់អ្នកដឹងថា បុរសទាំងនេះមិនទាន់បានសង្រ្គោះនៅឡើយទេ។ អ្នកដឹងច្បាស់ថា យូដាស មិនប្រែចិត្ដ ថូម៉ាស់មិនជឿលើដំណឹងល្អ ពេត្រុសព្យាយាមរារាំងមិនឲ្យព្រះយេស៊ូវទៅជាប់ឆ្កាង។ តែព្រះ គ្រិស្ដបានចាត់ពួកគេឲ្យទៅផ្សាយដំណឹងល្អ</w:t>
      </w:r>
      <w:r>
        <w:rPr>
          <w:rFonts w:ascii="Khmer OS Siemreap" w:hAnsi="Khmer OS Siemreap" w:cs="Khmer OS Siemreap"/>
          <w:u w:val="single"/>
          <w:lang w:val="ca-ES" w:bidi="km-KH"/>
        </w:rPr>
        <w:t>តែម្ដ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រឿង</w:t>
      </w:r>
      <w:r>
        <w:rPr>
          <w:rFonts w:ascii="Khmer OS Siemreap" w:hAnsi="Khmer OS Siemreap" w:cs="Khmer OS Siemreap"/>
          <w:u w:val="single"/>
          <w:lang w:val="ca-ES" w:bidi="km-KH"/>
        </w:rPr>
        <w:t>មុនដំបូង</w:t>
      </w:r>
      <w:r>
        <w:rPr>
          <w:rFonts w:ascii="Khmer OS Siemreap" w:hAnsi="Khmer OS Siemreap" w:cs="Khmer OS Siemreap"/>
          <w:lang w:val="ca-ES" w:bidi="km-KH"/>
        </w:rPr>
        <w:t xml:space="preserve">ដែលព្រះយេស៊ូវបានប្រាប់ពេត្រុស និង អន់ទ្រេគឺ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19"/>
      <w:bookmarkEnd w:id="1"/>
      <w:r>
        <w:rPr>
          <w:rFonts w:ascii="Khmer OS Siemreap" w:hAnsi="Khmer OS Siemreap" w:cs="Khmer OS Siemreap"/>
          <w:sz w:val="20"/>
          <w:sz w:val="20"/>
        </w:rPr>
        <w:t>រួច​ទ្រង់​មាន​ព្រះបន្ទូល​ទៅ​គេ​ថា ចូរ​មក​តាម​ខ្ញុំៗ នឹង​តាំង​អ្នក ឲ្យ​ជា​អ្នក​នេសាទ​មនុស្ស​វិញ គេ​ក៏​ទុក​សំណាញ់​ចោល ទៅ​តាម​ទ្រង់​ភ្លាម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្រហែល១ឆ្នាំក្រោយមក ព្រះគ្រិស្ដបានត្រាស់ហៅមនុស្ស៧០នាក់ឲ្យមកតាម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ួច</w:t>
      </w:r>
      <w:r>
        <w:rPr>
          <w:rFonts w:ascii="Khmer OS Siemreap" w:hAnsi="Khmer OS Siemreap" w:cs="Khmer OS Siemreap"/>
          <w:sz w:val="20"/>
          <w:sz w:val="20"/>
        </w:rPr>
        <w:t>ចាត់​គេ​ឲ្យ​ទៅ​មុន​ទ្រង់ មួយ​គូៗ​ក្នុង​គ្រប់​ក្រុង គ្រប់​កន្លែង​ដែល​ទ្រង់​គិត​យាង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ូមបើកទៅគម្ពីរ លូកាជំពូក១០។ សូមក្រោកឈរឡើងកាលខ្ញុំអានខ១ទៅខ៣។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លុះ​ក្រោយ​ការ​ទាំង​នោះ​មក ព្រះអម្ចាស់​ទ្រង់​តម្រូវ​៧០​នាក់​ទៀត ហើយ​ចាត់​គេ​ឲ្យ​ទៅ​មុន​ទ្រង់ មួយ​គូៗ​ក្នុង​គ្រប់​ក្រុង គ្រប់​កន្លែង​ដែល​ទ្រង់​គិត​យាង​ទៅ ទ្រង់​ក៏​មាន​ព្រះបន្ទូល​ទៅ​គេ​ថា ចំរូត​ធំ​ណាស់ តែ​មាន​អ្នក​ច្រូត​តិច​ទេ ដូច្នេះ ឲ្យ​សូម​អង្វរ​ដល់​ព្រះអម្ចាស់​ចំរូត ឲ្យ​ទ្រង់​ចាត់​អ្នក​ច្រូត​មក​ក្នុង​ចំរូត​ទ្រង់ ទៅ​ចុះ មើល ខ្ញុំ​ប្រើ​អ្នក​រាល់​គ្នា​ទៅ ដូច​ជា​កូន​ចៀម នៅ​កណ្តាល​ហ្វូង​ស្វ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វាជាវិធីរបស់ព្រះគ្រិស្ដដើម្បីចាត់មនុស្ស២ៗនាក់ឲ្យទៅផ្សាយដំណឹងល្អ។ ខ្ញុំគិតថា នោះជាអ្វីដែល ត្រូវតែធ្វើជាពិតសព្វថ្ងៃនេះ។ សូមសំគាល់ផងដែរថា ទាំងនេះជាគ្រីស្ទានដែលជាកូនង៉ា តែទ្រង់បានចាត់គេ ឲ្យទៅភ្លាមៗ។ ទ្រង់មិនចំនាយពេលរាប់ឆ្នាំដើម្បីបង្រៀនព្រះគម្ពីរដល់ពួកគេមុនពេលទ្រង់ចាត់គេឡើយ។ ទេ ទ្រង់មានបន្ទូលទៅគេ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ើល ខ្ញុំ​ប្រើ​អ្នក​រាល់​គ្នា​ទៅ ដូច​ជា​កូន​ចៀម នៅ​កណ្តាល​ហ្វូង​ស្វ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4"/>
          <w:szCs w:val="18"/>
          <w:lang w:val="ca-ES" w:bidi="km-KH"/>
        </w:rPr>
      </w:pPr>
      <w:r>
        <w:rPr>
          <w:rFonts w:cs="Khmer OS Siemreap" w:ascii="Khmer OS Siemreap" w:hAnsi="Khmer OS Siemreap"/>
          <w:sz w:val="14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ំគាល់ផងដែរថា ព្រះគ្រិស្ដបានប្រាប់អ្នកដើរតាមទ្រង់វ័យក្មេងដែលគ្មានបទពិសោធន៍ទាំងនេះ</w:t>
      </w:r>
      <w:r>
        <w:rPr>
          <w:rFonts w:ascii="Khmer OS Siemreap" w:hAnsi="Khmer OS Siemreap" w:cs="Khmer OS Siemreap"/>
          <w:lang w:bidi="km-KH"/>
        </w:rPr>
        <w:t>អំ</w:t>
      </w:r>
      <w:r>
        <w:rPr>
          <w:rFonts w:ascii="Khmer OS Siemreap" w:hAnsi="Khmer OS Siemreap" w:cs="Khmer OS Siemreap"/>
          <w:lang w:bidi="km-KH"/>
        </w:rPr>
        <w:t>ពីអ្វី</w:t>
      </w:r>
      <w:r>
        <w:rPr>
          <w:rFonts w:ascii="Khmer OS Siemreap" w:hAnsi="Khmer OS Siemreap" w:cs="Khmer OS Siemreap"/>
          <w:lang w:bidi="km-KH"/>
        </w:rPr>
        <w:t xml:space="preserve">  ​ </w:t>
      </w:r>
      <w:r>
        <w:rPr>
          <w:rFonts w:ascii="Khmer OS Siemreap" w:hAnsi="Khmer OS Siemreap" w:cs="Khmer OS Siemreap"/>
          <w:lang w:bidi="km-KH"/>
        </w:rPr>
        <w:t>ដ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្ប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ធិស្ឋាន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សុំ។ រួចទ្រង់ប្រាប់ពួកគេពីអ្វីដែលអធិស្ឋានសុំក្នុងខទាំងនេះ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ឲ្យ​សូម​អង្វរ​ដល់​ព្រះអម្ចាស់​ចំរូត ឲ្យ​ទ្រង់​ចាត់​អ្នក​ច្រូត​មក​ក្នុង​ចំរូ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cs="DaunPenh"/>
          <w:sz w:val="18"/>
          <w:szCs w:val="32"/>
          <w:lang w:val="ca-ES" w:bidi="km-KH"/>
        </w:rPr>
      </w:pPr>
      <w:r>
        <w:rPr>
          <w:rFonts w:cs="DaunPenh"/>
          <w:sz w:val="18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មានបន្ទូលប្រាប់អ្នកដើរតាមទ្រង់វ័យក្មេងដែលគ្មានបទពិសោធន៍ទាំង៧០នាក់ឲ្យអធិស្ឋានសុំព្រះឲ្យចាត់មនុស្សថែមទៀតមកក្នុងចំរូត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បណ្ឌិតយ៉ូហាន អោ រ៉ាយស៍បានប្រាប់ថា វាប្រាប់ច្បាស់ក្នុងបទចំ រៀងមួយដែលប៉ះពាល់ចិត្ដគាត់។ វានៅលេខ៤លើក្រដាសចម្រៀង។ សូមក្រោកឈរ ហើយ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គួរអធិស្ឋានសម្រាប់ចំរូតនៃព្រះអម្ច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ទ្រង់ចាត់អ្នកច្រូតមកក្នុងចំរ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ច្រូតតិច ចំរូតទំហ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លចំរូតធំ តើអ្នកព្រមទៅអ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លបង្គំនៅទីនេះ ទូលបង្គំនៅទីនេះ សូមទ្រង់ចាត់ទូលបង្គំ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ផ្លុំវិញ្ញាណបរិសុទ្ធមកលើ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លបង្គំនៅទីនេះ ទូលបង្គំនៅទីនេះ</w:t>
      </w:r>
    </w:p>
    <w:p>
      <w:pPr>
        <w:pStyle w:val="IndentedQuote"/>
        <w:tabs>
          <w:tab w:val="clear" w:pos="720"/>
          <w:tab w:val="left" w:pos="5613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ចាត់ទូលបង្គំទៅជួយព្រលឹងដ៏វិសេស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លបង្គំនៅទី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បណ្ឌិត យ៉ូហាន អោ រ៉ាយស៍ ១៨៩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៨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ៅក្នុងសតវត្សទី២ </w:t>
      </w:r>
      <w:r>
        <w:rPr>
          <w:rFonts w:ascii="Khmer OS Siemreap" w:hAnsi="Khmer OS Siemreap" w:cs="Khmer OS Siemreap"/>
          <w:lang w:val="ca-ES" w:bidi="km-KH"/>
        </w:rPr>
        <w:t xml:space="preserve">អ្នកសិក្សាព្រះគម្ពីរដ៏ល្បីឈ្មោះ​អៅរីជែនបានប្រសាសន៍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រីស្ទានប្រើ កម្លាំងរបស់គេទាំងអស់ដើម្បីផ្សាយសេចក្ដីជំនឿពាសពេញពិភពលោក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នៅចុងបញ្ចប់នៃព័ន្ធកិច្ចរបស់ ទ្រង់​ ព្រះគ្រិស្ដមានបន្ទូល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8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ឯ​ព្រះយេស៊ូវ ទ្រង់​យាង​មក​មាន​ព្រះបន្ទូល​នឹង​គេ​ថា គ្រប់​ទាំង​អំណាច​បាន​ប្រគល់​មក​ខ្ញុំ​នៅ​លើ​ស្ថានសួគ៌ ហើយ​លើ​ផែនដី​ផង ដូច្នេះ ចូរ​ទៅ​បញ្ចុះ​បញ្ចូល​ឲ្យ​មាន​សិស្ស​នៅ​គ្រប់​ទាំង​សាសន៍ ព្រម​ទាំង​ធ្វើ​បុណ្យ​ជ្រមុជទឹក​ឲ្យ ដោយ​នូវ​ព្រះនាម​ព្រះវរបិតា ព្រះរាជបុត្រា និង​ព្រះវិញ្ញាណ​បរិសុទ្ធ​ចុះ ហើយ​បង្រៀន ឲ្យ​គេ​កាន់​តាម​គ្រប់​ទាំង​សេចក្តី ដែល​ខ្ញុំ​បាន​បង្គាប់​មក​អ្នក​រាល់​គ្នា​ផង ហើយ​មើល ខ្ញុំ​ក៏​នៅ​ជា​មួយ​នឹង​អ្នក​រាល់​គ្នា​ជា​រាល់​ថ្ងៃ​ដែរ ដរាប​ដល់​បំផុត​កល្ប។ អាម៉ែន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ចុងបញ្ចប់នៃគម្ពីរម៉ាកុស ព្រះគ្រិស្ដមានបន្ទូល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្នក​រាល់​គ្នា​ទៅ​ពេញ​សព្វ​ក្នុង​លោកីយ៍​ទាំង​មូល ហើយ​ផ្សាយ​ដំណឹង​ល្អ​ទួទៅ​ដល់​គ្រប់​មនុស្ស​ទាំង​អស់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ចុងបញ្ចប់នៃគម្ពីរលូកា ព្រះគ្រិស្ដមានបន្ទូល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47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ហើយ​ត្រូវ​ឲ្យ​ការ​ប្រែ​ចិត្ត និង​សេចក្តី​ប្រោស​ឲ្យ​រួច បាន​ប្រកាស​ប្រាប់​ដល់​អស់​ទាំង​សាសន៍ ដោយ​នូវ​ព្រះនាម​ទ្រង់ ចាប់​តាំង​ពី​ក្រុង​យេរូសាឡិម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ទៅដល់ចុងបញ្ចប់នៃគម្ពីរយ៉ូហាន ព្រះគ្រិស្ដមានបន្ទូលថា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ាត់អ្នករាល់គ្នាទៅ ដូចជាព្រះវរបិតាខ្ញុំបានចាត់ខ្ញុំ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ិងព្រះបន្ទូលចុងក្រោយរបស់ព្រះគ្រិស្ដ មុនពេលទ្រង់យាងទៅស្ថានសួគ៌វិញ 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8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ប៉ុន្តែ កាល​ណា​ព្រះវិញ្ញាណ​បរិសុទ្ធ​បាន​មក​សណ្ឋិត​លើ​អ្នក​រាល់​គ្នា នោះ​អ្នក​រាល់​គ្នា​នឹង​បាន​ព្រះចេស្តា ហើយ​និង​ធ្វើ​ជា​ទី​បន្ទាល់​ពី​ខ្ញុំ នៅ​ក្រុង​យ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រ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ាឡិម ព្រម​ទាំង​ស្រុក​យូដា និង​ស្រុក​សាម៉ារី​ទាំង​មូល ហើយ​រហូត​ដល់​ចុង​ផែនដី​បំផុត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មានបុរសម្នាក់ដែលបំបែកក្រុមជំនុំរបស់គាត់ដោយនិយាយថាបទបញ្ជាទាំងនេះគឺសម្រាប់តែពួកសាវកប៉ុណ្ណោះហើយគ្មានគ្រីស្ទានណាម្នាក់ត្រូវស្ដាប់បង្គាប់ពួកគេនៅសព្វថ្ងៃនេះទេ។ គាត់បាន</w:t>
      </w:r>
      <w:r>
        <w:rPr>
          <w:rFonts w:ascii="Khmer OS Siemreap" w:hAnsi="Khmer OS Siemreap" w:cs="Khmer OS Siemreap"/>
          <w:color w:val="212121"/>
        </w:rPr>
        <w:t>ដណ្ដប់លទ្ធិ​</w:t>
      </w:r>
      <w:r>
        <w:rPr>
          <w:rFonts w:ascii="Khmer OS Siemreap" w:hAnsi="Khmer OS Siemreap" w:cs="Khmer OS Siemreap"/>
          <w:color w:val="212121"/>
        </w:rPr>
        <w:t>កាល់វ</w:t>
      </w:r>
      <w:r>
        <w:rPr>
          <w:rFonts w:ascii="Khmer OS Siemreap" w:hAnsi="Khmer OS Siemreap" w:cs="Khmer OS Siemreap"/>
          <w:color w:val="212121"/>
        </w:rPr>
        <w:t>ិននិយមហួសហេតុ</w:t>
      </w:r>
      <w:r>
        <w:rPr>
          <w:rFonts w:ascii="Khmer OS Siemreap" w:hAnsi="Khmer OS Siemreap" w:cs="Khmer OS Siemreap"/>
          <w:color w:val="212121"/>
        </w:rPr>
        <w:t>ដើម្បីទាក់ទាញមនុស្សអោយដើរតាមគាត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ចាកចេញពីក្រុមជំនុំរបស់គាត់។ ប៉ុន្តែគ្ម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វីកើតឡើងពីព្រោះវាមិនដែលជា</w:t>
      </w:r>
      <w:r>
        <w:rPr>
          <w:rFonts w:ascii="Khmer OS Siemreap" w:hAnsi="Khmer OS Siemreap" w:cs="Khmer OS Siemreap"/>
          <w:color w:val="212121"/>
        </w:rPr>
        <w:t>ព្រះពរ</w:t>
      </w:r>
      <w:r>
        <w:rPr>
          <w:rFonts w:ascii="Khmer OS Siemreap" w:hAnsi="Khmer OS Siemreap" w:cs="Khmer OS Siemreap"/>
          <w:color w:val="212121"/>
        </w:rPr>
        <w:t>មួយដែល</w:t>
      </w:r>
      <w:r>
        <w:rPr>
          <w:rFonts w:ascii="Khmer OS Siemreap" w:hAnsi="Khmer OS Siemreap" w:cs="Khmer OS Siemreap"/>
          <w:color w:val="212121"/>
        </w:rPr>
        <w:t>ព្រះបន្ទូល</w:t>
      </w:r>
      <w:r>
        <w:rPr>
          <w:rFonts w:ascii="Khmer OS Siemreap" w:hAnsi="Khmer OS Siemreap" w:cs="Khmer OS Siemreap"/>
          <w:color w:val="212121"/>
        </w:rPr>
        <w:t>របស់ព្រះយេហូវ៉ាត្រូវបានបង្វែរ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ិនស្ដាប់បង្គាប់ឡើយ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ស្ពឺជិនជាអ្នកកាល់វិននិយមក្នុង៥ចំនុច តែគាត់មិនមែនជាអ្នកកាល់វិនដែលហួសហេតុ។</w:t>
      </w:r>
      <w:r>
        <w:rPr>
          <w:rFonts w:ascii="Khmer OS Siemreap" w:hAnsi="Khmer OS Siemreap" w:cs="Khmer OS Siemreap"/>
          <w:lang w:bidi="km-KH"/>
        </w:rPr>
        <w:t xml:space="preserve"> ដ្បិតយើងដឹងពីភាពខុសគ្នារវាងកាល់វិនទាំង២នេះ។ លោកស្ពឺជិនបាន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TMLPreformatted"/>
        <w:ind w:left="1418" w:right="1541" w:hanging="0"/>
        <w:jc w:val="both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ូ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ចង់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រុមជំន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ឹងស្ដាប់លឺព្រះអង្គសង្រ្គោះនិយាយពាក្យទាំងនេះទៅកាន់នាងឥឡូវនេះ។ ដ្បិតព្រះបន្ទូល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គ្រិស្ដ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ព្រះបន្ទូលដ៏រស់ មិន មានអំណាចម្សិលមិញ ហើយថ្ងៃនេះផងដែរ។ 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បង្គាប់បញ្ជា</w:t>
      </w:r>
      <w:r>
        <w:rPr>
          <w:rFonts w:cs="Khmer OS Siemreap" w:ascii="Khmer OS Siemreap" w:hAnsi="Khmer OS Siemreap"/>
          <w:color w:val="212121"/>
          <w:sz w:val="18"/>
          <w:szCs w:val="18"/>
        </w:rPr>
        <w:t>» 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ង្គសង្គ្រោះគឺជារៀងរហូតនៅក្នុងកាតព្វកិច្ចរបស់ពួកគ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៖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ួកគេមិ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ងភ្ជាប់ពួកសាវកមកលើយើងទ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ែចំពោះយើងរាល់គ្ន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និ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ួ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្រីស្ទានគ្រប់រូប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ដែលនឹមនេះធ្លាកចុះ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ូរអ្នករាល់គ្នាទ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បង្រៀ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ល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្រ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ាសន៍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ព្រមទាំងធ្វើពិធ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្រមុជទឹកឱ្យពួកគេ នៅក្នុងព្រះនា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វរបិត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រាជបុត្រ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និងព្រះវិញ្ញាណបរិសុទ្ធ 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 យើងមិនត្រូវ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រួចខ្លួ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ីថ្ងៃ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នុ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បម្រើរបស់ពួ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េក្នុងនាមជាអ្នកដើរតាមមុ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ំបូ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បង្អ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ំពោ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កូនចៀមឡើយ។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បួនរបស់យើងមានភាពដូចគ្នា​នឹងពួកគេ​ដែ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្រធានក្រុមរបស់យើងតម្រូវឱ្យយើងគោរពប្រតិបត្តិតាមលំដាប់លំដោ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ដោ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្អឥតខ្ចោ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ូចពួកគេដែរ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(C. H. Spurgeon, </w:t>
      </w:r>
      <w:r>
        <w:rPr>
          <w:rFonts w:cs="Times New Roman" w:ascii="Times New Roman" w:hAnsi="Times New Roman"/>
          <w:b/>
          <w:i/>
        </w:rPr>
        <w:t>The Metropolitan Tabernacle Pulpit,</w:t>
      </w:r>
      <w:r>
        <w:rPr>
          <w:rFonts w:cs="Times New Roman" w:ascii="Times New Roman" w:hAnsi="Times New Roman"/>
        </w:rPr>
        <w:t xml:space="preserve"> Pilgrim Publications, 1986 reprint, volume VII, p. 281)</w:t>
      </w:r>
      <w:r>
        <w:rPr>
          <w:rFonts w:ascii="Khmer OS Siemreap" w:hAnsi="Khmer OS Siemreap" w:cs="Khmer OS Siemreap"/>
        </w:rPr>
        <w:t xml:space="preserve">។ </w:t>
      </w:r>
      <w:r>
        <w:rPr>
          <w:rFonts w:ascii="Times New Roman" w:hAnsi="Times New Roman" w:cs="Times New Roman"/>
          <w:sz w:val="22"/>
          <w:sz w:val="22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bidi="km-KH"/>
        </w:rPr>
        <w:t>សូមឲ្យយើងទាំងអស់គ្នាថាជាមួយលោកយ៉ូហាន អោ រ៉ាយស៍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លបង្គំនៅទីនេះ ទូលបង្គំនៅទីនេះ សូមទ្រង់ចាត់ទូលបង្គំ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ផ្លុំវិញ្ញាណបរិសុទ្ធមកលើ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លបង្គំនៅទីនេះ ទូលបង្គំនៅទីនេះ</w:t>
      </w:r>
    </w:p>
    <w:p>
      <w:pPr>
        <w:pStyle w:val="IndentedQuot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ចាត់ទូលបង្គំទៅជួយព្រលឹងដ៏វិសេស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 xml:space="preserve">នៅក្នុងរឿងប្រៀបធៀបនៃជប់លៀងដ៏ធំព្រះយេស៊ូវ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ក្នុង រឿងប្រៀបធៀបនៃការជប់លៀងមង្គលការ ព្រះយេស៊ូវ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6" w:name="V9"/>
      <w:bookmarkEnd w:id="6"/>
      <w:r>
        <w:rPr>
          <w:rFonts w:ascii="Khmer OS Siemreap" w:hAnsi="Khmer OS Siemreap" w:cs="Khmer OS Siemreap"/>
          <w:sz w:val="20"/>
          <w:sz w:val="20"/>
        </w:rPr>
        <w:t>ដូច្នេះ ចូរ​ទៅ​ឯ​ផ្លូវ​ប្រសព្វ អញ្ជើញ​អស់​អ្នក​ណា​ដែល​ប្រទះ​ឃើញ ឲ្យ​គេ​មក​បរិភោគ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្រុមជំនុំតាមតំបន់ដែលព្រះយេស៊ូវបានបង្កើតក្នុងទីក្រុងយេរ៉ូសាឡឹមបានធ្វើតាមបញ្ជាដើម្បីផ្សាយ ដំណឹងល្អ។ ក្នុងរយៈពេលប៉ុន្មានអាទិត្យបន្ទាប់ពីថ្ងៃបុណ្យទី៥០ សម្ដេចសង្ឃបានត្អូញត្អែរ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បានចាក់ បំពេញក្រុងយេរ៉ូសាឡឹមដោយការបង្រៀន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ិច្ចកា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្រោយមកក្នុងកិច្ចកា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៤២ 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7" w:name="V42"/>
      <w:bookmarkEnd w:id="7"/>
      <w:r>
        <w:rPr>
          <w:rFonts w:ascii="Khmer OS Siemreap" w:hAnsi="Khmer OS Siemreap" w:cs="Khmer OS Siemreap"/>
          <w:sz w:val="20"/>
          <w:sz w:val="20"/>
        </w:rPr>
        <w:t>ហើយ​អ្នក​ទាំង​នោះ​ចេះ​តែ​បង្រៀន ព្រម​ទាំង​ប្រាប់​ដំណឹង​ល្អ​ពី​ព្រះយេស៊ូវគ្រីស្ទ នៅ​ក្នុង​ព្រះវិហារ ហើយ​នៅ​អស់​ទាំង​ផ្ទះ​រាល់​តែ​ថ្ងៃ​ជានិច្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្នុងកិច្ចការ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 យើងអា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ំនួនពួកសិស្សបាន កើនឡើងសន្ធឹក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្រោយមក្នុងកិច្ចការ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២៤ យើងអា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បន្ទូលនៃព្រះបានដុះដាលចំរើន កាន់ តែច្រើនឡើ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លោកបណ្ឌិត យ៉ូហានអោរ៉ាយប្រាប់ថា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HTMLPreformatted"/>
        <w:ind w:left="1418" w:right="1399" w:firstLine="425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ក្នុងសាម៉ារីដែលជាកន្លែងដែល ភីលីព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ជាគ្រូជំនួ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ទ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ធិប្បា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យើងត្រូវបានប្រាប់នៅក្នុងកិច្ចការ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៨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: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៦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មនុស្សទាំងអស់ បានស្ដាប់តាមជឿតាមភីលីព ដែលគាត់បានប្រាប់ពីដំណឹងល្អនៃនគរព្រះ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»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ក្នុងខ១២ម្ដងទៀត </w:t>
      </w:r>
      <w:r>
        <w:rPr>
          <w:rFonts w:cs="Khmer OS Siemreap" w:ascii="Khmer OS Siemreap" w:hAnsi="Khmer OS Siemreap"/>
          <w:color w:val="212121"/>
          <w:sz w:val="18"/>
          <w:szCs w:val="18"/>
        </w:rPr>
        <w:t>«</w:t>
      </w:r>
      <w:bookmarkStart w:id="8" w:name="V12"/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តែ​កាល​មនុស្ស​ទាំង​អស់​បាន​ជឿ​តាម​ភីលីព ដែល​គាត់​ប្រាប់​ដំណឹង​ល្អ​ពី​នគរ​នៃ​ព្រះ ហើយ​ពី​ព្រះនាម​ព្រះយេស៊ូវគ្រីស្ទ​វិញ នោះ​គេ​ក៏​ទទួល​បុណ្យ​ជ្រមុជទឹក​ទាំង​ប្រុស​ទាំង​ស្រី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</w:rPr>
        <w:t>។ ការកើនឡើងដ៏អស្ចារ្យដោយ សារអំណាចនៃព្រះ នោះមានមនុស្សបានសង្រ្គោះសម្រាប់ក្រុមជំនុំនៅគម្ពីរ សញ្ញាថ្មី។</w:t>
      </w:r>
    </w:p>
    <w:p>
      <w:pPr>
        <w:pStyle w:val="HTMLPreformatted"/>
        <w:ind w:left="1418" w:right="1399" w:firstLine="425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ពិត កិច្ចការ ៣</w:t>
      </w:r>
      <w:r>
        <w:rPr>
          <w:rFonts w:cs="Khmer OS Siemreap" w:ascii="Khmer OS Siemreap" w:hAnsi="Khmer OS Siemreap"/>
          <w:color w:val="212121"/>
          <w:sz w:val="18"/>
          <w:szCs w:val="18"/>
        </w:rPr>
        <w:t>: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 xml:space="preserve">៣១ប្រាប់ថា 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«</w:t>
      </w:r>
      <w:bookmarkStart w:id="9" w:name="V31"/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នៅ​គ្រា​នោះ ពួក​ជំនុំ​ទាំង​ប៉ុន្មាន​នៅ​គ្រប់​ក្នុង​ស្រុក​យូដា ស្រុក​កាលីឡេ និង​ស្រុក​សាម៉ារី ក៏​មាន​សេចក្តី​សុខ​សាន្ត ហើយ​មាន​ចិត្ត​ស្អាង​ឡើង ក៏​បាន​ចំរើន​ជា​ច្រើន​ឡើង​ដែរ ដោយ​ជឿន​ទៅ​មុខ ក្នុង​សេចក្តី​កោតខ្លាច ដល់​ព្រះអម្ចាស់ និង​ក្នុង​សេចក្តី​កំសាន្ត​ចិត្ត​របស់​ព្រះវិញ្ញាណ​បរិសុទ្ធ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HTMLPreformatted"/>
        <w:ind w:left="1418" w:right="1399" w:firstLine="425"/>
        <w:jc w:val="both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រុមជំនុំបានចំរើនជាងច្រើនឡើង អ្នកដែលបានសង្រ្គោះបានចំរើន ឡើងជាច្រើន ហើយក្រុមជំនុំបានរីកចំរើន។ នោះជាការធម្មតា គំរូនៃក្រុមជំ នុំនៅគម្ពីរសញ្ញាថ្មីជាអ្វីដែលបានបង្ហាញគ្រីស្ទានឲ្យជួយសង្រ្គោះមនុស្សទាំងអស់ ដែលគេអាចផ្សាយដំណឹងល្អរាល់ថ្ងៃ</w:t>
      </w:r>
      <w:r>
        <w:rPr>
          <w:rFonts w:cs="Times New Roman" w:ascii="Times New Roman" w:hAnsi="Times New Roman"/>
        </w:rPr>
        <w:t xml:space="preserve">(John R. Rice, D.D., </w:t>
      </w:r>
      <w:r>
        <w:rPr>
          <w:rFonts w:cs="Times New Roman" w:ascii="Times New Roman" w:hAnsi="Times New Roman"/>
          <w:b/>
          <w:i/>
        </w:rPr>
        <w:t>Why Our Churches Do Not Win Souls,</w:t>
      </w:r>
      <w:r>
        <w:rPr>
          <w:rFonts w:cs="Times New Roman" w:ascii="Times New Roman" w:hAnsi="Times New Roman"/>
        </w:rPr>
        <w:t xml:space="preserve"> Sword of the Lord Publishers, 1966, p. 25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DaunPenh"/>
          <w:color w:val="212121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color w:val="212121"/>
          <w:sz w:val="18"/>
          <w:szCs w:val="18"/>
          <w:lang w:val="ca-ES" w:bidi="km-KH"/>
        </w:rPr>
      </w:r>
    </w:p>
    <w:p>
      <w:pPr>
        <w:pStyle w:val="HTMLPreformatted"/>
        <w:ind w:firstLine="709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លោករ៉ាយបានបន្តទៀតថា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ថ្វីបើមានការ</w:t>
      </w:r>
      <w:r>
        <w:rPr>
          <w:rFonts w:ascii="Khmer OS Siemreap" w:hAnsi="Khmer OS Siemreap" w:cs="Khmer OS Siemreap"/>
          <w:color w:val="212121"/>
        </w:rPr>
        <w:t>បៀតបៀន ក្នុងអ្នកមិនជឿព្រះ ក្នុង</w:t>
      </w:r>
      <w:r>
        <w:rPr>
          <w:rFonts w:ascii="Khmer OS Siemreap" w:hAnsi="Khmer OS Siemreap" w:cs="Khmer OS Siemreap"/>
          <w:color w:val="212121"/>
        </w:rPr>
        <w:t>មនុស្សខ្វាក់</w:t>
      </w:r>
      <w:r>
        <w:rPr>
          <w:rFonts w:ascii="Khmer OS Siemreap" w:hAnsi="Khmer OS Siemreap" w:cs="Khmer OS Siemreap"/>
          <w:color w:val="212121"/>
        </w:rPr>
        <w:t>ក៏ដោយ គេនៅតែ</w:t>
      </w:r>
      <w:r>
        <w:rPr>
          <w:rFonts w:ascii="Khmer OS Siemreap" w:hAnsi="Khmer OS Siemreap" w:cs="Khmer OS Siemreap"/>
          <w:color w:val="212121"/>
        </w:rPr>
        <w:t xml:space="preserve">បានទទួលជោគជ័យ </w:t>
      </w:r>
      <w:r>
        <w:rPr>
          <w:rFonts w:cs="Khmer OS Siemreap" w:ascii="Khmer OS Siemreap" w:hAnsi="Khmer OS Siemreap"/>
          <w:color w:val="212121"/>
        </w:rPr>
        <w:t xml:space="preserve">... </w:t>
      </w:r>
      <w:r>
        <w:rPr>
          <w:rFonts w:ascii="Khmer OS Siemreap" w:hAnsi="Khmer OS Siemreap" w:cs="Khmer OS Siemreap"/>
          <w:color w:val="212121"/>
        </w:rPr>
        <w:t>ការរីកចម្រើនដ៏អស្ចារ្យនៅក្នុងក្រុមជំនុំនៅតាមគម្ពីរសញ្ញាថ្មីគឺ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្ទើរតែហួស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ីការ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យល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ឹងរបស់យើង។ លោក</w:t>
      </w:r>
      <w:r>
        <w:rPr>
          <w:rFonts w:ascii="Khmer OS Siemreap" w:hAnsi="Khmer OS Siemreap" w:cs="Khmer OS Siemreap"/>
          <w:color w:val="212121"/>
        </w:rPr>
        <w:t xml:space="preserve"> វ៉ានណោក</w:t>
      </w:r>
      <w:r>
        <w:rPr>
          <w:rFonts w:ascii="Khmer OS Siemreap" w:hAnsi="Khmer OS Siemreap" w:cs="Khmer OS Siemreap"/>
          <w:color w:val="212121"/>
        </w:rPr>
        <w:t xml:space="preserve"> ក្នុងប្រវត្តិសាស្ត្របេសកកម្មប្រូតេស្ត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និយាយថ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ចុ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តវត្សទីមួយ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[</w:t>
      </w:r>
      <w:r>
        <w:rPr>
          <w:rFonts w:ascii="Khmer OS Siemreap" w:hAnsi="Khmer OS Siemreap" w:cs="Khmer OS Siemreap"/>
          <w:color w:val="212121"/>
        </w:rPr>
        <w:t>ប្រាំពីរ</w:t>
      </w:r>
      <w:r>
        <w:rPr>
          <w:rFonts w:cs="Khmer OS Siemreap" w:ascii="Khmer OS Siemreap" w:hAnsi="Khmer OS Siemreap"/>
          <w:color w:val="212121"/>
        </w:rPr>
        <w:t>]</w:t>
      </w:r>
      <w:r>
        <w:rPr>
          <w:rFonts w:ascii="Khmer OS Siemreap" w:hAnsi="Khmer OS Siemreap" w:cs="Khmer OS Siemreap"/>
          <w:color w:val="212121"/>
        </w:rPr>
        <w:t>ឆ្នាំបន្ទាប់ពីបុណ្យថ្ងៃទីហាសិបមានពួកគ្រីស្ទានប្រហែល</w:t>
      </w:r>
      <w:r>
        <w:rPr>
          <w:rFonts w:ascii="Khmer OS Siemreap" w:hAnsi="Khmer OS Siemreap" w:cs="Khmer OS Siemreap"/>
          <w:color w:val="212121"/>
        </w:rPr>
        <w:t>២០០</w:t>
      </w:r>
      <w:r>
        <w:rPr>
          <w:rFonts w:cs="Khmer OS Siemreap" w:ascii="Khmer OS Siemreap" w:hAnsi="Khmer OS Siemreap"/>
          <w:color w:val="212121"/>
        </w:rPr>
        <w:t>.</w:t>
      </w:r>
      <w:r>
        <w:rPr>
          <w:rFonts w:ascii="Khmer OS Siemreap" w:hAnsi="Khmer OS Siemreap" w:cs="Khmer OS Siemreap"/>
          <w:color w:val="212121"/>
        </w:rPr>
        <w:t xml:space="preserve">០០០នាក់។​ </w:t>
      </w:r>
      <w:r>
        <w:rPr>
          <w:rFonts w:ascii="Khmer OS Siemreap" w:hAnsi="Khmer OS Siemreap" w:cs="Khmer OS Siemreap"/>
          <w:color w:val="212121"/>
        </w:rPr>
        <w:t>គា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ិយាយ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ៅចុងបញ្ចប់នៃសតវត្សទី</w:t>
      </w:r>
      <w:r>
        <w:rPr>
          <w:rFonts w:ascii="Khmer OS Siemreap" w:hAnsi="Khmer OS Siemreap" w:cs="Khmer OS Siemreap"/>
          <w:color w:val="212121"/>
        </w:rPr>
        <w:t>៣</w:t>
      </w:r>
      <w:r>
        <w:rPr>
          <w:rFonts w:ascii="Khmer OS Siemreap" w:hAnsi="Khmer OS Siemreap" w:cs="Khmer OS Siemreap"/>
          <w:color w:val="212121"/>
        </w:rPr>
        <w:t xml:space="preserve"> មានពួកគ្រីស្ទាន </w:t>
      </w:r>
      <w:r>
        <w:rPr>
          <w:rFonts w:cs="Khmer OS Siemreap" w:ascii="Khmer OS Siemreap" w:hAnsi="Khmer OS Siemreap"/>
          <w:color w:val="212121"/>
        </w:rPr>
        <w:t>[</w:t>
      </w:r>
      <w:r>
        <w:rPr>
          <w:rFonts w:ascii="Khmer OS Siemreap" w:hAnsi="Khmer OS Siemreap" w:cs="Khmer OS Siemreap"/>
          <w:color w:val="212121"/>
        </w:rPr>
        <w:t>៨</w:t>
      </w:r>
      <w:r>
        <w:rPr>
          <w:rFonts w:cs="Khmer OS Siemreap" w:ascii="Khmer OS Siemreap" w:hAnsi="Khmer OS Siemreap"/>
          <w:color w:val="212121"/>
        </w:rPr>
        <w:t>,</w:t>
      </w:r>
      <w:r>
        <w:rPr>
          <w:rFonts w:ascii="Khmer OS Siemreap" w:hAnsi="Khmer OS Siemreap" w:cs="Khmer OS Siemreap"/>
          <w:color w:val="212121"/>
        </w:rPr>
        <w:t>០០០</w:t>
      </w:r>
      <w:r>
        <w:rPr>
          <w:rFonts w:cs="Khmer OS Siemreap" w:ascii="Khmer OS Siemreap" w:hAnsi="Khmer OS Siemreap"/>
          <w:color w:val="212121"/>
        </w:rPr>
        <w:t>,</w:t>
      </w:r>
      <w:r>
        <w:rPr>
          <w:rFonts w:ascii="Khmer OS Siemreap" w:hAnsi="Khmer OS Siemreap" w:cs="Khmer OS Siemreap"/>
          <w:color w:val="212121"/>
        </w:rPr>
        <w:t>០០០</w:t>
      </w:r>
      <w:r>
        <w:rPr>
          <w:rFonts w:cs="Khmer OS Siemreap" w:ascii="Khmer OS Siemreap" w:hAnsi="Khmer OS Siemreap"/>
          <w:color w:val="212121"/>
        </w:rPr>
        <w:t xml:space="preserve">] </w:t>
      </w:r>
      <w:r>
        <w:rPr>
          <w:rFonts w:ascii="Khmer OS Siemreap" w:hAnsi="Khmer OS Siemreap" w:cs="Khmer OS Siemreap"/>
          <w:color w:val="212121"/>
        </w:rPr>
        <w:t>នាក់</w:t>
      </w:r>
      <w:r>
        <w:rPr>
          <w:rFonts w:ascii="Khmer OS Siemreap" w:hAnsi="Khmer OS Siemreap" w:cs="Khmer OS Siemreap"/>
          <w:color w:val="212121"/>
        </w:rPr>
        <w:t>ទោះបីមានការ</w:t>
      </w:r>
      <w:r>
        <w:rPr>
          <w:rFonts w:ascii="Khmer OS Siemreap" w:hAnsi="Khmer OS Siemreap" w:cs="Khmer OS Siemreap"/>
          <w:color w:val="212121"/>
        </w:rPr>
        <w:t>​បៀតបៀន​</w:t>
      </w:r>
      <w:r>
        <w:rPr>
          <w:rFonts w:ascii="Khmer OS Siemreap" w:hAnsi="Khmer OS Siemreap" w:cs="Khmer OS Siemreap"/>
          <w:color w:val="212121"/>
        </w:rPr>
        <w:t>យ៉ាងឃោរឃៅនិងមនុស្សរាប់ពាន់នាក់ត្រូវគេធ្វើបាប។ ឥឡូវនេះពួកគេគឺជាផ្នែកមួយនៃដប់ប្រាំមួយនៃចក្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ភព</w:t>
      </w:r>
      <w:r>
        <w:rPr>
          <w:rFonts w:ascii="Khmer OS Siemreap" w:hAnsi="Khmer OS Siemreap" w:cs="Khmer OS Siemreap"/>
          <w:color w:val="212121"/>
        </w:rPr>
        <w:t>​​​</w:t>
      </w:r>
      <w:r>
        <w:rPr>
          <w:rFonts w:ascii="Khmer OS Siemreap" w:hAnsi="Khmer OS Siemreap" w:cs="Khmer OS Siemreap"/>
          <w:color w:val="212121"/>
        </w:rPr>
        <w:t>រ៉ូម</w:t>
      </w:r>
      <w:r>
        <w:rPr>
          <w:rFonts w:cs="Khmer OS Siemreap" w:ascii="Khmer OS Siemreap" w:hAnsi="Khmer OS Siemreap"/>
          <w:color w:val="212121"/>
        </w:rPr>
        <w:t>! [</w:t>
      </w:r>
      <w:r>
        <w:rPr>
          <w:rFonts w:ascii="Khmer OS Siemreap" w:hAnsi="Khmer OS Siemreap" w:cs="Khmer OS Siemreap"/>
          <w:color w:val="212121"/>
        </w:rPr>
        <w:t>នោះគឺមួយក្នុងចំណោមមនុស្ស</w:t>
      </w:r>
      <w:r>
        <w:rPr>
          <w:rFonts w:ascii="Khmer OS Siemreap" w:hAnsi="Khmer OS Siemreap" w:cs="Khmer OS Siemreap"/>
          <w:color w:val="212121"/>
        </w:rPr>
        <w:t>១៥</w:t>
      </w:r>
      <w:r>
        <w:rPr>
          <w:rFonts w:ascii="Khmer OS Siemreap" w:hAnsi="Khmer OS Siemreap" w:cs="Khmer OS Siemreap"/>
          <w:color w:val="212121"/>
        </w:rPr>
        <w:t xml:space="preserve"> នាក់គឺជាគ្រីស្ទាន</w:t>
      </w:r>
      <w:r>
        <w:rPr>
          <w:rFonts w:cs="Khmer OS Siemreap" w:ascii="Khmer OS Siemreap" w:hAnsi="Khmer OS Siemreap"/>
          <w:color w:val="212121"/>
        </w:rPr>
        <w:t xml:space="preserve">] ... </w:t>
      </w:r>
      <w:r>
        <w:rPr>
          <w:rFonts w:ascii="Khmer OS Siemreap" w:hAnsi="Khmer OS Siemreap" w:cs="Khmer OS Siemreap"/>
          <w:color w:val="212121"/>
        </w:rPr>
        <w:t>ទោះបីជាមានការ</w:t>
      </w:r>
      <w:r>
        <w:rPr>
          <w:rFonts w:ascii="Khmer OS Siemreap" w:hAnsi="Khmer OS Siemreap" w:cs="Khmer OS Siemreap"/>
          <w:color w:val="212121"/>
        </w:rPr>
        <w:t>​បៀតបៀន​</w:t>
      </w:r>
      <w:r>
        <w:rPr>
          <w:rFonts w:ascii="Khmer OS Siemreap" w:hAnsi="Khmer OS Siemreap" w:cs="Khmer OS Siemreap"/>
          <w:color w:val="212121"/>
        </w:rPr>
        <w:t>បង្ហូរឈា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ៅទូទាំងចក្រភពរ៉ូម។ ទោះបីជាការ</w:t>
      </w:r>
      <w:r>
        <w:rPr>
          <w:rFonts w:ascii="Khmer OS Siemreap" w:hAnsi="Khmer OS Siemreap" w:cs="Khmer OS Siemreap"/>
          <w:color w:val="212121"/>
        </w:rPr>
        <w:t>បៀតបៀនលោក</w:t>
      </w:r>
      <w:r>
        <w:rPr>
          <w:rFonts w:ascii="Khmer OS Siemreap" w:hAnsi="Khmer OS Siemreap" w:cs="Khmer OS Siemreap"/>
          <w:color w:val="212121"/>
        </w:rPr>
        <w:t>ស្ទេផាន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យ៉ាកុបនៅក្រុងយេរូសាឡិមនិងអ្នកដទៃ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្រើននាក់បាន</w:t>
      </w:r>
      <w:r>
        <w:rPr>
          <w:rFonts w:ascii="Khmer OS Siemreap" w:hAnsi="Khmer OS Siemreap" w:cs="Khmer OS Siemreap"/>
          <w:color w:val="212121"/>
        </w:rPr>
        <w:t>ត្រូវបៀតបៀន</w:t>
      </w:r>
      <w:r>
        <w:rPr>
          <w:rFonts w:ascii="Khmer OS Siemreap" w:hAnsi="Khmer OS Siemreap" w:cs="Khmer OS Siemreap"/>
          <w:color w:val="212121"/>
        </w:rPr>
        <w:t>រហូតដល់ស្លាប់ក្ដី</w:t>
      </w:r>
      <w:r>
        <w:rPr>
          <w:rFonts w:ascii="Khmer OS Siemreap" w:hAnsi="Khmer OS Siemreap" w:cs="Khmer OS Siemreap"/>
          <w:color w:val="212121"/>
        </w:rPr>
        <w:t xml:space="preserve"> ត្រូវគេ</w:t>
      </w:r>
      <w:r>
        <w:rPr>
          <w:rFonts w:ascii="Khmer OS Siemreap" w:hAnsi="Khmer OS Siemreap" w:cs="Khmer OS Siemreap"/>
          <w:color w:val="212121"/>
        </w:rPr>
        <w:t>ចង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ហើយបញ្ជូនទៅក្នុងគុកទាំងប្រុសទាំងស្រីផង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 xml:space="preserve">កិច្ចការ </w:t>
      </w:r>
      <w:r>
        <w:rPr>
          <w:rFonts w:ascii="Khmer OS Siemreap" w:hAnsi="Khmer OS Siemreap" w:cs="Khmer OS Siemreap"/>
          <w:color w:val="212121"/>
        </w:rPr>
        <w:t>២២</w:t>
      </w:r>
      <w:r>
        <w:rPr>
          <w:rFonts w:cs="Khmer OS Siemreap" w:ascii="Khmer OS Siemreap" w:hAnsi="Khmer OS Siemreap"/>
          <w:color w:val="212121"/>
        </w:rPr>
        <w:t xml:space="preserve">: </w:t>
      </w:r>
      <w:r>
        <w:rPr>
          <w:rFonts w:ascii="Khmer OS Siemreap" w:hAnsi="Khmer OS Siemreap" w:cs="Khmer OS Siemreap"/>
          <w:color w:val="212121"/>
        </w:rPr>
        <w:t>៤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ហើយការឃុំឃាំងនិងការប៉ុនប៉ងឃាតកម្មលើប៉ុលរាប់ពាន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ាក់បានទទួលជ័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ំនះក្នុ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ំណោម សាសន៍យូដា។ ថ្វីបើមានការ</w:t>
      </w:r>
      <w:r>
        <w:rPr>
          <w:rFonts w:ascii="Khmer OS Siemreap" w:hAnsi="Khmer OS Siemreap" w:cs="Khmer OS Siemreap"/>
          <w:color w:val="212121"/>
        </w:rPr>
        <w:t>បៀតបៀន</w:t>
      </w:r>
      <w:r>
        <w:rPr>
          <w:rFonts w:ascii="Khmer OS Siemreap" w:hAnsi="Khmer OS Siemreap" w:cs="Khmer OS Siemreap"/>
          <w:color w:val="212121"/>
        </w:rPr>
        <w:t>ដោយបង្ហូរឈាមក្រោ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ីរ៉ូក៏ដោយក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៉ូលនិងអ្នកដទៃ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</w:t>
      </w:r>
      <w:r>
        <w:rPr>
          <w:rFonts w:ascii="Khmer OS Siemreap" w:hAnsi="Khmer OS Siemreap" w:cs="Khmer OS Siemreap"/>
          <w:color w:val="212121"/>
        </w:rPr>
        <w:t>​ត្រូវគេ</w:t>
      </w:r>
      <w:r>
        <w:rPr>
          <w:rFonts w:ascii="Khmer OS Siemreap" w:hAnsi="Khmer OS Siemreap" w:cs="Khmer OS Siemreap"/>
          <w:color w:val="212121"/>
        </w:rPr>
        <w:t>កាត់ក្បាល។ ការ</w:t>
      </w:r>
      <w:r>
        <w:rPr>
          <w:rFonts w:ascii="Khmer OS Siemreap" w:hAnsi="Khmer OS Siemreap" w:cs="Khmer OS Siemreap"/>
          <w:color w:val="212121"/>
        </w:rPr>
        <w:t>បៀតបៀន</w:t>
      </w:r>
      <w:r>
        <w:rPr>
          <w:rFonts w:ascii="Khmer OS Siemreap" w:hAnsi="Khmer OS Siemreap" w:cs="Khmer OS Siemreap"/>
          <w:color w:val="212121"/>
        </w:rPr>
        <w:t>នៅក្រោម</w:t>
      </w:r>
      <w:r>
        <w:rPr>
          <w:rFonts w:ascii="Khmer OS Siemreap" w:hAnsi="Khmer OS Siemreap" w:cs="Khmer OS Siemreap"/>
          <w:color w:val="212121"/>
        </w:rPr>
        <w:t>ហេដ្រេក</w:t>
      </w:r>
      <w:r>
        <w:rPr>
          <w:rFonts w:ascii="Khmer OS Siemreap" w:hAnsi="Khmer OS Siemreap" w:cs="Khmer OS Siemreap"/>
          <w:color w:val="212121"/>
        </w:rPr>
        <w:t xml:space="preserve"> និងជាពិសេសនៅក្រោម</w:t>
      </w:r>
      <w:r>
        <w:rPr>
          <w:rFonts w:ascii="Khmer OS Siemreap" w:hAnsi="Khmer OS Siemreap" w:cs="Khmer OS Siemreap"/>
          <w:color w:val="212121"/>
        </w:rPr>
        <w:t>លោកអែនថូនីណាស ផីអឹស</w:t>
      </w:r>
      <w:r>
        <w:rPr>
          <w:rFonts w:ascii="Khmer OS Siemreap" w:hAnsi="Khmer OS Siemreap" w:cs="Khmer OS Siemreap"/>
          <w:color w:val="212121"/>
        </w:rPr>
        <w:t xml:space="preserve"> លោក</w:t>
      </w:r>
      <w:r>
        <w:rPr>
          <w:rFonts w:ascii="Khmer OS Siemreap" w:hAnsi="Khmer OS Siemreap" w:cs="Khmer OS Siemreap"/>
          <w:color w:val="212121"/>
        </w:rPr>
        <w:t>ម៉ាខឹស អោរីឡអឹស</w:t>
      </w:r>
      <w:r>
        <w:rPr>
          <w:rFonts w:ascii="Khmer OS Siemreap" w:hAnsi="Khmer OS Siemreap" w:cs="Khmer OS Siemreap"/>
          <w:color w:val="212121"/>
        </w:rPr>
        <w:t xml:space="preserve"> និង</w:t>
      </w:r>
      <w:r>
        <w:rPr>
          <w:rFonts w:ascii="Khmer OS Siemreap" w:hAnsi="Khmer OS Siemreap" w:cs="Khmer OS Siemreap"/>
          <w:color w:val="212121"/>
        </w:rPr>
        <w:t>លោកសែផថីមឹស សេវើរឹស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ការ</w:t>
      </w:r>
      <w:r>
        <w:rPr>
          <w:rFonts w:ascii="Khmer OS Siemreap" w:hAnsi="Khmer OS Siemreap" w:cs="Khmer OS Siemreap"/>
          <w:color w:val="212121"/>
        </w:rPr>
        <w:t>ឆេះ</w:t>
      </w:r>
      <w:r>
        <w:rPr>
          <w:rFonts w:ascii="Khmer OS Siemreap" w:hAnsi="Khmer OS Siemreap" w:cs="Khmer OS Siemreap"/>
          <w:color w:val="212121"/>
        </w:rPr>
        <w:t>ឆួល</w:t>
      </w:r>
      <w:r>
        <w:rPr>
          <w:rFonts w:ascii="Khmer OS Siemreap" w:hAnsi="Khmer OS Siemreap" w:cs="Khmer OS Siemreap"/>
          <w:color w:val="212121"/>
        </w:rPr>
        <w:t xml:space="preserve">នៃការផ្សាយដំណឹងល្អបានបន្ត។ </w:t>
      </w:r>
      <w:r>
        <w:rPr>
          <w:rFonts w:ascii="Khmer OS Siemreap" w:hAnsi="Khmer OS Siemreap" w:cs="Khmer OS Siemreap"/>
          <w:color w:val="212121"/>
        </w:rPr>
        <w:t>សកម្មជនម្នាក់ប្រាប់ថា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lang w:bidi="km-KH"/>
        </w:rPr>
      </w:pPr>
      <w:r>
        <w:rPr>
          <w:rFonts w:cs="DaunPenh" w:ascii="Khmer OS Siemreap" w:hAnsi="Khmer OS Siemreap"/>
          <w:color w:val="212121"/>
          <w:lang w:bidi="km-KH"/>
        </w:rPr>
      </w:r>
    </w:p>
    <w:p>
      <w:pPr>
        <w:pStyle w:val="HTMLPreformatted"/>
        <w:ind w:left="1418" w:right="1399" w:hanging="0"/>
        <w:jc w:val="both"/>
        <w:rPr>
          <w:rFonts w:ascii="Times New Roman" w:hAnsi="Times New Roman" w:cs="Times New Roman"/>
          <w:color w:val="212121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eastAsia="Khmer OS Siemreap" w:cs="Khmer OS Siemreap" w:ascii="Khmer OS Siemreap" w:hAnsi="Khmer OS Siemreap"/>
          <w:sz w:val="18"/>
          <w:szCs w:val="18"/>
        </w:rPr>
        <w:t xml:space="preserve">   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ស់រយៈពេលពីររយឆ្នាំមកហើយដើម្បីក្លាយទៅជ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្រីស្ទ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័យ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លះបង់ដ៏ធំធេ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ចូលរួ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គ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ើលងាយនិ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ៀតបៀន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្រឆាំ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ឹងការរើសអើងដ៏មានប្រជាប្រិ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ចូលមកនៅក្រោមការហាមឃាត់ន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ក្រភពនិងលទ្ធភាព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ៃការជា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ាក់គុ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ការស្លាប់ នៅក្រោ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ម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ភ័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លាចបំផុតរបស់ខ្លួន។ អស់រយៈពេលពីររយឆ្នាំមកហើយដែលអ្នកដ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ើ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ាមព្រះគ្រីស្ទត្រូវត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ះបង់ ហើយត្រៀមខ្លួនជាស្រេ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ជាមួយនឹងសេរីភាព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ជីវិត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 អស់រយៈពេលពីររយឆ្នាំមកហើ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ការប្រកាសខ្លួនជា​គ្រីស្ទាន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គ្រាន់តែជាបទឧក្រិដ្ឋប៉ុណ្ណោះ</w:t>
      </w:r>
      <w:r>
        <w:rPr>
          <w:rFonts w:cs="Times New Roman" w:ascii="Times New Roman" w:hAnsi="Times New Roman"/>
          <w:color w:val="212121"/>
          <w:sz w:val="18"/>
          <w:szCs w:val="18"/>
        </w:rPr>
        <w:t>»</w:t>
      </w:r>
      <w:r>
        <w:rPr>
          <w:rFonts w:cs="Times New Roman" w:ascii="Times New Roman" w:hAnsi="Times New Roman"/>
        </w:rPr>
        <w:t>(Rice, ibid., pp. 27-28)</w:t>
      </w:r>
      <w:r>
        <w:rPr>
          <w:rFonts w:ascii="DaunPenh" w:hAnsi="DaunPenh" w:cs="DaunPenh"/>
          <w:color w:val="212121"/>
          <w:sz w:val="18"/>
          <w:sz w:val="18"/>
          <w:szCs w:val="18"/>
        </w:rPr>
        <w:t>។</w:t>
      </w:r>
    </w:p>
    <w:p>
      <w:pPr>
        <w:pStyle w:val="BodyTextIndent2"/>
        <w:rPr>
          <w:rFonts w:ascii="Times New Roman" w:hAnsi="Times New Roman" w:cs="DaunPenh"/>
          <w:color w:val="212121"/>
          <w:sz w:val="18"/>
          <w:szCs w:val="18"/>
          <w:lang w:bidi="km-KH"/>
        </w:rPr>
      </w:pPr>
      <w:r>
        <w:rPr>
          <w:rFonts w:cs="DaunPenh"/>
          <w:color w:val="212121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រ៉ាយស៍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នុងកាលទេសៈដ៏ពិបាក មានសំអប់ ការបៀតបៀន និង ការបិទទ្វារ នោះគ្រីស្ទាននៅគ្រាសញ្ញាថ្មីបន្ដការងារផ្សាយដំណឹងល្អរបស់ពួកគេដ៏អស្ចារ្យ។ តើយើងអាច ប្រៀបធៀបការផ្សាយដំណឹងល្អរបស់ក្រុមជំនុំទៅនឹងក្រុមជំនុំនៅគ្រាសញ្ញាថ្មីក្នុងការបង្រៀន និងការអនុវត្ដ យ៉ាងម៉េចបាន</w:t>
      </w:r>
      <w:r>
        <w:rPr>
          <w:rFonts w:cs="Khmer OS Siemreap" w:ascii="Khmer OS Siemreap" w:hAnsi="Khmer OS Siemreap"/>
          <w:lang w:bidi="km-KH"/>
        </w:rPr>
        <w:t>?»</w:t>
      </w:r>
      <w:r>
        <w:rPr/>
        <w:t xml:space="preserve"> (Rice, ibid.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ប្រៀបធៀបក្រុមជំនុំនៅគ្រាសញ្ញាថ្មី និងគ្រីស្ទាននៅគ្រាសញ្ញាថ្មី នោះក្រុមជំនុំរបស់យើងសព្វថ្ងៃនេះ និងគ្រីស្ទានទូទៅបរាជ័យជាខ្លាំង ហើយគួរឲ្យអាម៉ាស់ណាស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Rice, ibid., p. 29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រ៉ាយស៍បានប្រសាសន៍ម្ដងទៀ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តែការខំប្រឹងព្យាមទាំងអស់មួយគត់ដែល អាចប្រកួតនឹងការផ្សាយដំណឹងល្អនៅគ្រាសញ្ញាថ្មីបាន។ និស្ស័យខាងសាច់ឈាមដ៏ក្រខ្សត់ទ្រតដើម្បី​រសាត់​ចេញពីការស្ដាប់បង្គាប់ ការមានចិត្ដក្ដៅ និងចិត្ដខ្នះខ្នែងទៅកាន់ចិត្ដអ៊ុនៗ ការស្ទាក់ស្ទើរចិត្ដក្នុងការបំរើព្រះ។ ដូចបទចម្រៀងពីបុរាណប្រាប់ថា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ទូលបង្គំមានអារម្មណ៍ថាចង់ដួលវង្វេ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ើយ ទូលបង្គំស្រឡាញ់ទ្រង់ មិនចង់ដួលឡ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ដ្បិតមាន</w:t>
      </w:r>
      <w:r>
        <w:rPr>
          <w:rFonts w:ascii="Khmer OS Siemreap" w:hAnsi="Khmer OS Siemreap" w:cs="Khmer OS Siemreap"/>
          <w:lang w:val="ca-ES" w:bidi="km-KH"/>
        </w:rPr>
        <w:t>តំរូវការម្ដងទៀតហើយម្ដងទៀតក្នុងក្រុមជំនុំសម្រាប់ការរស់ឡើងវិញនៃចិត្ដខ្នះខ្នែង ការរស់ឡើង វិញនៃចិត្ដក្ដួលអាណិតនៃការផ្សាយដំណឹងល្អ ការរស់ឡើងវិញនៃអំណាចរបស់ព្រះមកលើយើង។ គ្មានផ្លូវ ដើម្បីឲ្យក្រុមជំនុំដើម្បីជួយសង្រ្គោះព្រលឹងមនុស្សឡើយបន្ទាប់ពីគំរូក្រុមជំនុំនៅគ្រាសញ្ញាថ្មី លើកលែងតែ មានការខំប្រឹងព្យាយាមគ្រប់យ៉ា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Rice, ibid., p. 149-150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lang w:val="ca-ES"/>
        </w:rPr>
        <w:tab/>
      </w:r>
      <w:r>
        <w:rPr>
          <w:rFonts w:ascii="Khmer OS Siemreap" w:hAnsi="Khmer OS Siemreap" w:cs="Khmer OS Siemreap"/>
          <w:color w:val="212121"/>
        </w:rPr>
        <w:t>ខ្ញុំដឹង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មានអ្នកដែលនឹងនិយាយថាការសង្កត់ធ្ងន់របស់លោករ៉ាយលើមនុស្សគ្រប់គ្ន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ផ្សាយដំណឹងល្អនឹងមិន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ដំណើរការ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ឡើយ</w:t>
      </w:r>
      <w:r>
        <w:rPr>
          <w:rFonts w:ascii="Khmer OS Siemreap" w:hAnsi="Khmer OS Siemreap" w:cs="Khmer OS Siemreap"/>
          <w:color w:val="212121"/>
        </w:rPr>
        <w:t xml:space="preserve"> ។ ដូច្នេះអ្នកខ្លះបានបែរទៅជា</w:t>
      </w:r>
      <w:r>
        <w:rPr>
          <w:rFonts w:ascii="Khmer OS Siemreap" w:hAnsi="Khmer OS Siemreap" w:cs="Khmer OS Siemreap"/>
          <w:color w:val="212121"/>
        </w:rPr>
        <w:t>លទ្ធិកាល់វិននិយមហួសហេតុ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មិនមែន</w:t>
      </w:r>
      <w:r>
        <w:rPr>
          <w:rFonts w:ascii="Khmer OS Siemreap" w:hAnsi="Khmer OS Siemreap" w:cs="Khmer OS Siemreap"/>
          <w:color w:val="212121"/>
        </w:rPr>
        <w:t>លទ្ធិកាល់វិននិយម៥ចំនុចនោះ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ascii="Khmer OS Siemreap" w:hAnsi="Khmer OS Siemreap" w:cs="Khmer OS Siemreap"/>
          <w:color w:val="212121"/>
        </w:rPr>
        <w:t xml:space="preserve"> តែជាលទ្ធិកាល់វិននិយមហួសហេតុ គេបង្រៀនថា យើងមិនចាំ​បាច់ទៅស្វែងរកមនុស្សបាត់បង់នោះទេ។ </w:t>
      </w:r>
      <w:r>
        <w:rPr>
          <w:rFonts w:ascii="Khmer OS Siemreap" w:hAnsi="Khmer OS Siemreap" w:cs="Khmer OS Siemreap"/>
          <w:color w:val="212121"/>
        </w:rPr>
        <w:t>ព្រះនឹងនាំពួកគេមកដោយព្រះគុណ</w:t>
      </w:r>
      <w:r>
        <w:rPr>
          <w:rFonts w:ascii="Khmer OS Siemreap" w:hAnsi="Khmer OS Siemreap" w:cs="Khmer OS Siemreap"/>
          <w:color w:val="212121"/>
        </w:rPr>
        <w:t>គ្រប់គ្រង</w:t>
      </w:r>
      <w:r>
        <w:rPr>
          <w:rFonts w:ascii="Khmer OS Siemreap" w:hAnsi="Khmer OS Siemreap" w:cs="Khmer OS Siemreap"/>
          <w:color w:val="212121"/>
        </w:rPr>
        <w:t>របស់ទ្រង់ដោយ</w:t>
      </w:r>
      <w:r>
        <w:rPr>
          <w:rFonts w:ascii="Khmer OS Siemreap" w:hAnsi="Khmer OS Siemreap" w:cs="Khmer OS Siemreap"/>
          <w:color w:val="212121"/>
        </w:rPr>
        <w:t>​មិនចាំបាច់ឲ្យ</w:t>
      </w:r>
      <w:r>
        <w:rPr>
          <w:rFonts w:ascii="Khmer OS Siemreap" w:hAnsi="Khmer OS Siemreap" w:cs="Khmer OS Siemreap"/>
          <w:color w:val="212121"/>
        </w:rPr>
        <w:t>ពួកគ្រីស្ទានធ្វើកិច្ចការផ្សាយដំណឹងល្អ</w:t>
      </w:r>
      <w:r>
        <w:rPr>
          <w:rFonts w:ascii="Khmer OS Siemreap" w:hAnsi="Khmer OS Siemreap" w:cs="Khmer OS Siemreap"/>
          <w:color w:val="212121"/>
        </w:rPr>
        <w:t>នោះទេ</w:t>
      </w:r>
      <w:r>
        <w:rPr>
          <w:rFonts w:ascii="Khmer OS Siemreap" w:hAnsi="Khmer OS Siemreap" w:cs="Khmer OS Siemreap"/>
          <w:color w:val="212121"/>
        </w:rPr>
        <w:t>។ លោក</w:t>
      </w:r>
      <w:r>
        <w:rPr>
          <w:rFonts w:ascii="Khmer OS Siemreap" w:hAnsi="Khmer OS Siemreap" w:cs="Khmer OS Siemreap"/>
          <w:color w:val="212121"/>
        </w:rPr>
        <w:t>ជោច ហ្វាយហ្វៀល</w:t>
      </w:r>
      <w:r>
        <w:rPr>
          <w:rFonts w:ascii="Khmer OS Siemreap" w:hAnsi="Khmer OS Siemreap" w:cs="Khmer OS Siemreap"/>
          <w:color w:val="212121"/>
        </w:rPr>
        <w:t xml:space="preserve"> លោក</w:t>
      </w:r>
      <w:r>
        <w:rPr>
          <w:rFonts w:ascii="Khmer OS Siemreap" w:hAnsi="Khmer OS Siemreap" w:cs="Khmer OS Siemreap"/>
          <w:color w:val="212121"/>
        </w:rPr>
        <w:t>វីលៀម ខែរី</w:t>
      </w:r>
      <w:r>
        <w:rPr>
          <w:rFonts w:ascii="Khmer OS Siemreap" w:hAnsi="Khmer OS Siemreap" w:cs="Khmer OS Siemreap"/>
          <w:color w:val="212121"/>
        </w:rPr>
        <w:t xml:space="preserve"> លោកស្ពឺជិន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អ្នក</w:t>
      </w:r>
      <w:r>
        <w:rPr>
          <w:rFonts w:ascii="Khmer OS Siemreap" w:hAnsi="Khmer OS Siemreap" w:cs="Khmer OS Siemreap"/>
          <w:color w:val="212121"/>
        </w:rPr>
        <w:t xml:space="preserve">ផ្សាយដំណឹងល្អល្បីៗដែលជាអ្នកកាល់វិននិយម៥ចំនុច </w:t>
      </w:r>
      <w:r>
        <w:rPr>
          <w:rFonts w:ascii="Khmer OS Siemreap" w:hAnsi="Khmer OS Siemreap" w:cs="Khmer OS Siemreap"/>
          <w:color w:val="212121"/>
        </w:rPr>
        <w:t>ប៉ុន្តែពួកគេមិនមែនជ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>​កាល់​វិននិយមហួសហេតុនោះទេ។</w:t>
      </w:r>
      <w:r>
        <w:rPr>
          <w:rFonts w:ascii="Khmer OS Siemreap" w:hAnsi="Khmer OS Siemreap" w:cs="Khmer OS Siemreap"/>
          <w:color w:val="212121"/>
        </w:rPr>
        <w:t xml:space="preserve"> ពួកគេជឿ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យើងទាំងអស់គ្នាគួរ</w:t>
      </w:r>
      <w:r>
        <w:rPr>
          <w:rFonts w:ascii="Khmer OS Siemreap" w:hAnsi="Khmer OS Siemreap" w:cs="Khmer OS Siemreap"/>
          <w:color w:val="212121"/>
        </w:rPr>
        <w:t xml:space="preserve">តែ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ធ្វើជាគ្រូ</w:t>
      </w:r>
      <w:r>
        <w:rPr>
          <w:rFonts w:ascii="Khmer OS Siemreap" w:hAnsi="Khmer OS Siemreap" w:cs="Khmer OS Siemreap"/>
          <w:color w:val="212121"/>
        </w:rPr>
        <w:t>ផ្សាយដំណឹងល្អ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ធីម៉ូថេទី </w:t>
      </w:r>
      <w:r>
        <w:rPr>
          <w:rFonts w:ascii="Khmer OS Siemreap" w:hAnsi="Khmer OS Siemreap" w:cs="Khmer OS Siemreap"/>
          <w:color w:val="212121"/>
        </w:rPr>
        <w:t>២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៤</w:t>
      </w:r>
      <w:r>
        <w:rPr>
          <w:rFonts w:cs="Khmer OS Siemreap" w:ascii="Khmer OS Siemreap" w:hAnsi="Khmer OS Siemreap"/>
          <w:color w:val="212121"/>
        </w:rPr>
        <w:t xml:space="preserve">: </w:t>
      </w:r>
      <w:r>
        <w:rPr>
          <w:rFonts w:ascii="Khmer OS Siemreap" w:hAnsi="Khmer OS Siemreap" w:cs="Khmer OS Siemreap"/>
          <w:color w:val="212121"/>
        </w:rPr>
        <w:t>៥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ខ្ញុំ</w:t>
      </w:r>
      <w:r>
        <w:rPr>
          <w:rFonts w:ascii="Khmer OS Siemreap" w:hAnsi="Khmer OS Siemreap" w:cs="Khmer OS Siemreap"/>
          <w:color w:val="212121"/>
        </w:rPr>
        <w:t xml:space="preserve">សង្ឃឹមថា </w:t>
      </w:r>
      <w:r>
        <w:rPr>
          <w:rFonts w:ascii="Khmer OS Siemreap" w:hAnsi="Khmer OS Siemreap" w:cs="Khmer OS Siemreap"/>
          <w:color w:val="212121"/>
        </w:rPr>
        <w:t>គ្រូគង្វាល</w:t>
      </w:r>
      <w:r>
        <w:rPr>
          <w:rFonts w:ascii="Khmer OS Siemreap" w:hAnsi="Khmer OS Siemreap" w:cs="Khmer OS Siemreap"/>
          <w:color w:val="212121"/>
        </w:rPr>
        <w:t>កែប្រែជំនឿ</w:t>
      </w:r>
      <w:r>
        <w:rPr>
          <w:rFonts w:ascii="Khmer OS Siemreap" w:hAnsi="Khmer OS Siemreap" w:cs="Khmer OS Siemreap"/>
          <w:color w:val="212121"/>
        </w:rPr>
        <w:t>ទាំងអស់</w:t>
      </w:r>
      <w:r>
        <w:rPr>
          <w:rFonts w:ascii="Khmer OS Siemreap" w:hAnsi="Khmer OS Siemreap" w:cs="Khmer OS Siemreap"/>
          <w:color w:val="212121"/>
        </w:rPr>
        <w:t>នឹងអាន</w:t>
      </w:r>
      <w:r>
        <w:rPr>
          <w:b/>
          <w:b/>
          <w:i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Spurgeon v. Hyper-Calvinism,</w:t>
      </w:r>
      <w:r>
        <w:rPr>
          <w:rFonts w:cs="Times New Roman" w:ascii="Times New Roman" w:hAnsi="Times New Roman"/>
        </w:rPr>
        <w:t xml:space="preserve"> by Rev. Iain H. Murray (Banner of Truth Trust, 1995)</w:t>
      </w:r>
      <w:r>
        <w:rPr>
          <w:rFonts w:ascii="Khmer OS Siemreap" w:hAnsi="Khmer OS Siemreap" w:cs="Khmer OS Siemreap"/>
          <w:color w:val="212121"/>
        </w:rPr>
        <w:t xml:space="preserve">។ </w:t>
      </w:r>
      <w:hyperlink r:id="rId5">
        <w:r>
          <w:rPr>
            <w:rStyle w:val="InternetLink"/>
            <w:rFonts w:ascii="Khmer OS Siemreap" w:hAnsi="Khmer OS Siemreap" w:cs="Khmer OS Siemreap"/>
          </w:rPr>
          <w:t>សូម</w:t>
        </w:r>
        <w:r>
          <w:rPr>
            <w:rStyle w:val="InternetLink"/>
            <w:rFonts w:ascii="Khmer OS Siemreap" w:hAnsi="Khmer OS Siemreap" w:cs="Khmer OS Siemreap"/>
          </w:rPr>
          <w:t>ចុចទីនេះដើម្បីបញ្ជាទិញវា។</w:t>
        </w:r>
      </w:hyperlink>
      <w:r>
        <w:rPr>
          <w:rFonts w:ascii="Khmer OS Siemreap" w:hAnsi="Khmer OS Siemreap" w:cs="Khmer OS Siemreap"/>
          <w:color w:val="212121"/>
        </w:rPr>
        <w:t xml:space="preserve"> វាជាសៀវភៅដ៏អស្ចារ្យមួយដែល</w:t>
      </w:r>
      <w:r>
        <w:rPr>
          <w:rFonts w:ascii="Khmer OS Siemreap" w:hAnsi="Khmer OS Siemreap" w:cs="Khmer OS Siemreap"/>
          <w:color w:val="212121"/>
        </w:rPr>
        <w:t>ដាស់តឿនអ្នក ធ្វើឲ្យចិត្ដអ្នកក្ដៅ</w:t>
      </w:r>
      <w:r>
        <w:rPr>
          <w:rFonts w:ascii="Khmer OS Siemreap" w:hAnsi="Khmer OS Siemreap" w:cs="Khmer OS Siemreap"/>
          <w:color w:val="212121"/>
        </w:rPr>
        <w:t xml:space="preserve"> ហើយរំឭក</w:t>
      </w:r>
      <w:r>
        <w:rPr>
          <w:rFonts w:ascii="Khmer OS Siemreap" w:hAnsi="Khmer OS Siemreap" w:cs="Khmer OS Siemreap"/>
          <w:color w:val="212121"/>
        </w:rPr>
        <w:t>ពី</w:t>
      </w:r>
      <w:r>
        <w:rPr>
          <w:rFonts w:ascii="Khmer OS Siemreap" w:hAnsi="Khmer OS Siemreap" w:cs="Khmer OS Siemreap"/>
          <w:color w:val="212121"/>
        </w:rPr>
        <w:t>សេចក្តីខ្នះខ្នែងរបស់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ើម្ប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ផ្សាយដំណឹងល្អដល់អ្នកដែលបាត់បង់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  <w:tab/>
      </w:r>
      <w:r>
        <w:rPr>
          <w:rFonts w:ascii="Khmer OS Siemreap" w:hAnsi="Khmer OS Siemreap" w:cs="Khmer OS Siemreap"/>
          <w:color w:val="212121"/>
        </w:rPr>
        <w:t xml:space="preserve">លោកបណ្ឌិត រ៉ាយស៍មិនខុសនោះទេក្នុងការជម្រុញឲ្យគ្រីស្ទានតាំងចិត្ដផ្សាយដំណឹងល្អ។ ភាព ខ្សោយបានកើតឡើងក្នុងក្រុមជំនុំភាគច្រើនដែលដើរតាមគាត់ គេគ្មានពេលគ្រប់គ្រាន់ដើម្បីជួយមនុស្សបាត់ បង់ដែលបាននាំចូលក្នុងក្រុមជំនុំរបស់គេ។ ជាធម្មតា គេឲ្យមនុស្សសូត្រ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សេចក្ដីអធិស្ឋានភ្លាមៗ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ដោយ មិនប្រាកដថា គេបានប្រែចិត្ដពិតបា្រកដនៅក្នុងព្រះគ្រិស្ដយេស៊ូវ មុនពេលគេធ្វើពិធីជ្រមុជទឹក។ </w:t>
      </w:r>
      <w:hyperlink r:id="rId6">
        <w:r>
          <w:rPr>
            <w:rStyle w:val="InternetLink"/>
            <w:rFonts w:ascii="Khmer OS Siemreap" w:hAnsi="Khmer OS Siemreap" w:cs="Khmer OS Siemreap"/>
          </w:rPr>
          <w:t xml:space="preserve">លោក បណ្ឌិតខាហ្គិន និងខ្ញុំបានសរសេរសៀវភៅមួយពីបញ្ហានៃ </w:t>
        </w:r>
        <w:r>
          <w:rPr>
            <w:rStyle w:val="InternetLink"/>
            <w:rFonts w:cs="Khmer OS Siemreap" w:ascii="Khmer OS Siemreap" w:hAnsi="Khmer OS Siemreap"/>
          </w:rPr>
          <w:t>«</w:t>
        </w:r>
        <w:r>
          <w:rPr>
            <w:rStyle w:val="InternetLink"/>
            <w:rFonts w:ascii="Khmer OS Siemreap" w:hAnsi="Khmer OS Siemreap" w:cs="Khmer OS Siemreap"/>
          </w:rPr>
          <w:t>លទ្ធិសម្រេចនិយម</w:t>
        </w:r>
        <w:r>
          <w:rPr>
            <w:rStyle w:val="InternetLink"/>
            <w:rFonts w:cs="Khmer OS Siemreap" w:ascii="Khmer OS Siemreap" w:hAnsi="Khmer OS Siemreap"/>
          </w:rPr>
          <w:t>»</w:t>
        </w:r>
        <w:r>
          <w:rPr>
            <w:rStyle w:val="InternetLink"/>
            <w:rFonts w:ascii="Khmer OS Siemreap" w:hAnsi="Khmer OS Siemreap" w:cs="Khmer OS Siemreap"/>
          </w:rPr>
          <w:t>ដែលអ្នកអាចអានដោយ ឥតគិតថ្លៃតាមគេហទំព័រដោយគ្រាន់តែចុចនៅទីនេះសម្រាប់</w:t>
        </w:r>
        <w:r>
          <w:rPr>
            <w:rStyle w:val="InternetLink"/>
            <w:rFonts w:ascii="Khmer OS Siemreap" w:hAnsi="Khmer OS Siemreap" w:cs="Khmer OS Siemreap"/>
            <w:b/>
            <w:b/>
            <w:bCs/>
            <w:i/>
            <w:i/>
            <w:iCs/>
          </w:rPr>
          <w:t xml:space="preserve">ការបោះបង់ចោលព្រះនៅសព្វថ្ងៃនេះ របៀប ដែលលទ្ធិសម្រេចនិយមកំពុងបំផ្លាញក្រុមជំនុំរបស់យើង </w:t>
        </w:r>
        <w:r>
          <w:rPr>
            <w:rStyle w:val="InternetLink"/>
            <w:rFonts w:ascii="Khmer OS Siemreap" w:hAnsi="Khmer OS Siemreap" w:cs="Khmer OS Siemreap"/>
          </w:rPr>
          <w:t>។</w:t>
        </w:r>
      </w:hyperlink>
      <w:r>
        <w:rPr>
          <w:rFonts w:ascii="Khmer OS Siemreap" w:hAnsi="Khmer OS Siemreap" w:cs="Khmer OS Siemreap"/>
          <w:color w:val="212121"/>
        </w:rPr>
        <w:t xml:space="preserve"> </w:t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  <w:tab/>
      </w:r>
      <w:r>
        <w:rPr>
          <w:rFonts w:ascii="Khmer OS Siemreap" w:hAnsi="Khmer OS Siemreap" w:cs="Khmer OS Siemreap"/>
          <w:color w:val="212121"/>
        </w:rPr>
        <w:t>កុំបោះទារកចេញពីអាងទឹកឡើយ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ខ្ញុំយល់ស្របទាំងស្រុងជាមួយការដកស្រង់ដែលខ្ញុំបាន ប្រាប់ដែលយកមកពីលោកបណ្ឌិតយ៉ូហាន អោ រ៉ាយស៍។ យើងត្រូវតែពិនិត្យឡើងវិញពីចិត្ដខ្នះខ្នែងនៃក្រុម ជំនុំដើមដំបូង ហើយដើរតាមគំរូរបស់គ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សូមឲ្យយើងពង្រីកការផ្សាយដំណឹងល្អដល់មនុស្សបាត់បង់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ហើយសូមឲ្យយើងប្រុងប្រយ័ត្នឲ្យច្បាស់ថា គេបានប្រែចិត្ដពិតប្រាកដមុនពេលយើងធ្វើពិធីជ្រមុជទឹកឲ្យពួក គ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និយាយមរួមមក សូមឲ្យយើងចងចាំពីការបញ្ជារបស់ព្រះគ្រិស្ដ</w:t>
      </w:r>
    </w:p>
    <w:p>
      <w:pPr>
        <w:pStyle w:val="BodyTextIndent2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23"/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រួច​ចៅហ្វាយ​ប្រាប់​ថា ចូរ​ចេញ​ទៅ​តាម​ផ្លូវ​ច្រក​ល្ហក តាម​របង ហើយ​បង្ខំ​គេ​ឲ្យ​ចូល​មក ដើម្បី​ឲ្យ​ផ្ទះ​អញ​បាន​ព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ក្នុងសតវត្សទី២ លោកអូរីជែនបា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រីស្ទានប្រើ កម្លាំងរបស់គេទាំងអស់ដើម្បីផ្សាយ​សេចក្ដី​ជំនឿពាសពេញពិភពលោក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សូមឲ្យយើងធ្វើដូចពួកគេដែរ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សូមក្រោកឈរ ហើយច្រៀងបទដ៏ល្បីរបស់ លោកបណ្ឌិត អោស្វាដ ជេ ស្មីត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ផ្សាយដំណឹងល្អ ផ្សាយដំណឹងល្អ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វានៅលេខ១លើក្រដាសចម្រៀងអ្នក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bidi="km-KH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ឱ្យយ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៉ោងដែលជាពាក្យដ៏រំភើបមួយពាក្យនៃអំណាចមួយ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ស្រែកយំយ៉ាងខ្លាំ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ង្ហើមដែលស្រេកឃ្លាននោះហៅ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ក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លាប់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ាក្យមួ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ីក្រុមជំន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ឱ្យឈប់សំរាកដើម្បីស្ដាប់តាមសំណូមពរដ៏អស្ចារ្យ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ៅហ្វា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ហៅត្រូវបានផ្ដល់ឱ្យពួកអ្នកទាស់ទែងគ្ន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ូរក្រោកឡ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និងក្លាហានដើម្ប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ផ្សាយដំណឹងល្អ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ំណឹងល្អរបស់ផ្សាយដំណឹងល្អឥឡូវនេះប្រកាសនៅលើផែនដីទាំងមូ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នុងព្រះនាមព្រះយេស៊ូវ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ាក្យនេះកំពុងបន្លឺឡើងតាមមេឃ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: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ូរផ្សាយដំណឹងល្អ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ផ្សាយដំណឹងល្អ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ឲ្យអ្នកស្លាប់ អ្នកធ្លាក់ក្នុងបាប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ឹង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ំណោយទាននៃព្រះគុណដំណឹងល្អ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ពិភពលោកដែលឥឡូវនេះស្ថិតនៅក្នុងភាពងងឹត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ផ្សាយដំណឹងល្អ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ផ្សាយដំណឹងល្អ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</w:t>
      </w: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ផ្សាយដំណឹងល្អ ផ្សាយដំណឹងល្អ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លោកបណ្ឌិត អោសវ៉ាល ជេ ស្មីត ១៨៨៩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 xml:space="preserve">១៩៨៦ លំនាបទ 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ហេតុអ្វីអាចដូច្នេះ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?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ដោយលោកឆោឡែស វែស្លេ ១៧០៧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១៧៨៨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color w:val="212121"/>
          <w:sz w:val="18"/>
          <w:szCs w:val="32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7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ែនយ៉ាមីន ខីនខេង ហ្គ្រីហ្វីត៖</w:t>
      </w:r>
    </w:p>
    <w:p>
      <w:pPr>
        <w:pStyle w:val="TextBody"/>
        <w:ind w:left="720" w:hanging="720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ទូលបង្គំនៅទីនេះ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បណ្ឌិតយ៉ូហាន អោ រ៉ាយស៍ ១៨៩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val="ca-ES" w:bidi="km-KH"/>
        </w:rPr>
        <w:t>១៩៨០</w:t>
      </w:r>
      <w:r>
        <w:rPr>
          <w:rFonts w:cs="Khmer OS Siemreap" w:ascii="Khmer OS Siemreap" w:hAnsi="Khmer OS Siemreap"/>
          <w:b/>
          <w:lang w:val="ca-ES" w:bidi="km-KH"/>
        </w:rPr>
        <w:t>)</w:t>
      </w:r>
      <w:r>
        <w:rPr>
          <w:rFonts w:ascii="Khmer OS Siemreap" w:hAnsi="Khmer OS Siemreap" w:cs="Khmer OS Siemreap"/>
          <w:b/>
          <w:b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lang w:val="ca-ES" w:bidi="km-KH"/>
        </w:rPr>
      </w:pPr>
      <w:r>
        <w:rPr>
          <w:rFonts w:cs="Khmer OS Siemreap" w:ascii="Khmer OS Siemreap" w:hAnsi="Khmer OS Siemreap"/>
          <w:b/>
          <w:lang w:val="ca-ES" w:bidi="km-KH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amazon.com/Spurgeon-v-Hyper-Calvinism-Battle-Preaching/dp/0851516920/ref=sr_1_1?s=books&amp;ie=UTF8&amp;qid=1310081697&amp;sr=1-1" TargetMode="External"/><Relationship Id="rId6" Type="http://schemas.openxmlformats.org/officeDocument/2006/relationships/hyperlink" Target="https://www.rlhymersjr.com/Books/Apostasy/full_rv_opt.pdf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2:38:00Z</dcterms:created>
  <dc:creator>Christopher L. Cagan</dc:creator>
  <dc:description/>
  <dc:language>en-US</dc:language>
  <cp:lastModifiedBy>CJC</cp:lastModifiedBy>
  <cp:lastPrinted>2011-07-08T18:41:00Z</cp:lastPrinted>
  <dcterms:modified xsi:type="dcterms:W3CDTF">2018-10-02T02:41:00Z</dcterms:modified>
  <cp:revision>3</cp:revision>
  <dc:subject/>
  <dc:title>BEHOLD THE LAMB OF GOD</dc:title>
</cp:coreProperties>
</file>