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សព្វថ្ងៃនេះ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សរសេរដោយដៃ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វីដីអូ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 សែន៦ពាន់នៅ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១៥</w:t>
      </w:r>
      <w:r>
        <w:rPr>
          <w:rFonts w:ascii="Khmer OS Siemreap" w:hAnsi="Khmer OS Siemreap" w:cs="Khmer OS Siemreap"/>
          <w:sz w:val="20"/>
          <w:sz w:val="20"/>
          <w:lang w:bidi="km-KH"/>
        </w:rPr>
        <w:t>តាមគេហទំព័រ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យនាក់ផ្សេងទៀតបានមើលវីដីអូតាមយូថូប ប៉ុន្ដែភ្លាមៗពួកគ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េញពីយូថូប ហើយមកកាន់​គេហ​ទំព័រ​របស់​យើង។ យូថូបបានជួយមនុស្សឲ្យមកកាន់គេហទំព័ររបស់យើង។ សេចក្ដីអធិប្បាយសរសេរ​ដោយ​ដៃត្រូវបានផ្ដល់ជូនក្នុង៣៥ភាសាទៅកាន់កំព្យូទ័រប្រហែលជា១សែន ២ម៉ឺនជារៀងរាល់ខែ។  សេចក្ដី​​​​​​អធិប្បាយ​សរសេរ​ដោយ​ដៃបានអនុញ្ញាត្ដឲ្យថតចំលង ដូច្នេះ គ្រូអធិប្បាយអាចប្រើវាដោយមិន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សូមចុចទី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​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ឹ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ជួ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យើ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ធ្វើ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កិច្ចការ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៏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អស្ចារ្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 xml:space="preserve"> 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ំណឹ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ល្អរាលដាលទៅពេញពិភពលោក រួមទាំ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អ៊ីស្លាម និ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ែ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លកាន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សាសនា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7004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rPr>
          <w:sz w:val="24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ការរស់ឡើងវិញសម្រាប់ការរួចជីវិត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REVIVAL FOR SURVIVAL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Heading8"/>
        <w:tabs>
          <w:tab w:val="clear" w:pos="720"/>
          <w:tab w:val="left" w:pos="5087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Normal"/>
        <w:jc w:val="center"/>
        <w:rPr>
          <w:rFonts w:cs="DaunPenh"/>
          <w:sz w:val="24"/>
          <w:szCs w:val="39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សេចក្ដីអធិប្បាយមួយបានអធិប្បាយនៅក្រុមជំនុំថាបាណាខល ក្នុងរដ្ឋឡូសអង់ចាឡែស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ល្ងាចថ្ងៃព្រហស្បត្ដិ៍ សីហា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៣១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០១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៧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Thursday</w:t>
      </w:r>
      <w:r>
        <w:rPr>
          <w:sz w:val="24"/>
        </w:rPr>
        <w:t xml:space="preserve"> Evening, </w:t>
      </w:r>
      <w:r>
        <w:rPr>
          <w:sz w:val="24"/>
          <w:lang w:val="en-US"/>
        </w:rPr>
        <w:t>August 31, 2017</w:t>
      </w:r>
    </w:p>
    <w:p>
      <w:pPr>
        <w:pStyle w:val="TextBody"/>
        <w:jc w:val="center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សូមក្រោកឈរឡើង ហើយច្រៀងបទលេខ១៩លើក្រដាសចម្រៀងរបស់អ្នក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នេះគឺជាសេចក្ដី</w:t>
      </w:r>
      <w:r>
        <w:rPr>
          <w:rFonts w:ascii="Khmer OS Siemreap" w:hAnsi="Khmer OS Siemreap" w:cs="Khmer OS Siemreap"/>
          <w:lang w:val="ca-ES" w:bidi="km-KH"/>
        </w:rPr>
        <w:t xml:space="preserve"> ស្រឡាញ់ធំដូចសមុទ្រ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lang w:val="ca-ES" w:bidi="km-KH"/>
        </w:rPr>
      </w:pPr>
      <w:r>
        <w:rPr>
          <w:rFonts w:cs="Khmer OS Siemreap" w:ascii="Khmer OS Siemreap" w:hAnsi="Khmer OS Siemreap"/>
          <w:sz w:val="18"/>
          <w:lang w:val="ca-ES" w:bidi="km-KH"/>
        </w:rPr>
      </w:r>
    </w:p>
    <w:p>
      <w:pPr>
        <w:pStyle w:val="IndentedQuote"/>
        <w:ind w:left="1440" w:right="-432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នេះគឺជា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សេចក្ដីស្រឡាញ់ធំដូសមុទ្រ ចិត្ដទន់សណ្ដោសដូចទឹកជំនន់</w:t>
      </w:r>
    </w:p>
    <w:p>
      <w:pPr>
        <w:pStyle w:val="IndentedQuote"/>
        <w:ind w:left="1440" w:right="-432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កាលស្ដេចនៃជីវិត អ្នកប្រោសលោះបានបង្ហូរលោហិតដ៏វិសេសទ្រង់សម្រាប់យើង</w:t>
      </w:r>
    </w:p>
    <w:p>
      <w:pPr>
        <w:pStyle w:val="IndentedQuote"/>
        <w:ind w:left="1440" w:right="-432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តើនរណានឹងមិនចាំក្ដីស្រឡាញ់ទ្រង់ តើនរណាអាចឈប់ច្រៀងលើតម្កើងទ្រង់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?</w:t>
      </w:r>
    </w:p>
    <w:p>
      <w:pPr>
        <w:pStyle w:val="IndentedQuote"/>
        <w:ind w:left="1440" w:right="-432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ទ្រង់មិនអាចត្រូវបំភ្លេចឡើយ នៅអស់កល្បជានិច្ចនៅស្ថានសួគ៌។ </w:t>
      </w:r>
    </w:p>
    <w:p>
      <w:pPr>
        <w:pStyle w:val="IndentedQuote"/>
        <w:tabs>
          <w:tab w:val="clear" w:pos="720"/>
          <w:tab w:val="left" w:pos="3386" w:leader="none"/>
        </w:tabs>
        <w:ind w:left="1440" w:right="-432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ab/>
      </w:r>
    </w:p>
    <w:p>
      <w:pPr>
        <w:pStyle w:val="IndentedQuote"/>
        <w:ind w:left="1440" w:right="-432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លើភ្នំដែលទ្រង់ជាប់ មានរន្ធជីវិតវិសេសបើកយ៉ាងធំហើយជ្រៅ</w:t>
      </w:r>
    </w:p>
    <w:p>
      <w:pPr>
        <w:pStyle w:val="IndentedQuote"/>
        <w:ind w:left="1440" w:right="-432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តាមរយៈទ្វារជំនន់នៃមេត្ដាករុណារបស់ព្រះដែលហូរយ៉ាងធំខ្លាំងក្រៃ</w:t>
      </w:r>
    </w:p>
    <w:p>
      <w:pPr>
        <w:pStyle w:val="IndentedQuote"/>
        <w:ind w:left="1440" w:right="-432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ព្រះគុណ និងក្ដីស្រឡាញ់ដូចទន្លេដ៏ធំអស្ចារ្យ ហូរចេញមិនចេះឈប់ឈរ</w:t>
      </w:r>
    </w:p>
    <w:p>
      <w:pPr>
        <w:pStyle w:val="IndentedQuote"/>
        <w:ind w:left="1440" w:right="-432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សុខសាន្ដនៅស្ថានសួគ៌ និងយុត្ដិធម៌ល្អបំផុតដែលថើបលោកីយជាប់ទោសក្នុងក្ដីស្រឡាញ់។</w:t>
      </w:r>
      <w:r>
        <w:br w:type="page"/>
      </w:r>
    </w:p>
    <w:p>
      <w:pPr>
        <w:pStyle w:val="IndentedQuote"/>
        <w:ind w:left="1440" w:right="-432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Quote"/>
        <w:ind w:left="1440" w:right="-432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សូមឲ្យយើងទាំងអស់ទទួលក្ដីស្រឡាញ់ទ្រង់ ស្រឡាញ់រៀងរាល់ថ្ងៃជានិច្ច</w:t>
      </w:r>
    </w:p>
    <w:p>
      <w:pPr>
        <w:pStyle w:val="IndentedQuote"/>
        <w:ind w:left="1440" w:right="-432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សូមឲ្យយើងស្វែងរកនគរទ្រង់តែមួយគត់ ហើយឲ្យជីវិតយើងលើកតម្កើងទ្រង់</w:t>
      </w:r>
    </w:p>
    <w:p>
      <w:pPr>
        <w:pStyle w:val="IndentedQuote"/>
        <w:ind w:left="1440" w:right="-432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ទ្រង់តែមួយគត់គួរទទួលសិរីល្អ គ្មានអ្វីសោះក្នុងលោកនេះខ្ញុំឃើញ</w:t>
      </w:r>
    </w:p>
    <w:p>
      <w:pPr>
        <w:pStyle w:val="IndentedQuote"/>
        <w:ind w:left="1440" w:right="-432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ទ្រង់បានសំអាតខ្ញុំ ហើយរាប់ខ្ញុំជាសុចរិត ទ្រង់បានដោះខ្ញុំឲ្យមានសេរីភាព។</w:t>
      </w:r>
    </w:p>
    <w:p>
      <w:pPr>
        <w:pStyle w:val="IndentedQuote"/>
        <w:ind w:left="1440" w:right="-432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Quote"/>
        <w:ind w:left="1440" w:right="-432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ក្នុងសេចក្ដីពិតទ្រង់ ទ្រង់ដំរង់ផ្លូវខ្ញុំដោយសារព្រះវិញ្ញាណទ្រង់តាមរយៈព្រះបន្ទូល</w:t>
      </w:r>
    </w:p>
    <w:p>
      <w:pPr>
        <w:pStyle w:val="IndentedQuote"/>
        <w:ind w:left="1440" w:right="-432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និងព្រះគុណទ្រង់ដែលបំពេញតម្រូវការខ្ញុំ កាលខ្ញុំទុកចិត្ដទ្រង់ ឱព្រះអង្គអើយ</w:t>
      </w:r>
    </w:p>
    <w:p>
      <w:pPr>
        <w:pStyle w:val="IndentedQuote"/>
        <w:ind w:left="1440" w:right="-432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ទ្រង់ចាក់សេចក្ដីពោរពេញ ក្ដីស្រឡាញ់ដ៏អស្ចារ្យ និងអំណាចទ្រង់មកលើខ្ញុំ</w:t>
      </w:r>
    </w:p>
    <w:p>
      <w:pPr>
        <w:pStyle w:val="IndentedQuote"/>
        <w:ind w:left="1440" w:right="-432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ដោយឥតគណនា ពេញហៀរ ហើយគ្មានកំណត់ ទាំងទាញចិត្ដខ្ញុំទៅជាប់ទ្រង់។</w:t>
      </w:r>
    </w:p>
    <w:p>
      <w:pPr>
        <w:pStyle w:val="IndentedQuote"/>
        <w:tabs>
          <w:tab w:val="clear" w:pos="720"/>
          <w:tab w:val="left" w:pos="5103" w:leader="none"/>
        </w:tabs>
        <w:ind w:left="1440" w:right="-432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នេះគឺជាសេចក្ដី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 ស្រឡាញ់ធំដូចសមុទ្រ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ដោយលោកវីលៀម រីស ១៨០២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៨៨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អ្នកទាំងអស់គ្នា</w:t>
      </w:r>
      <w:r>
        <w:rPr>
          <w:rFonts w:ascii="Khmer OS Siemreap" w:hAnsi="Khmer OS Siemreap" w:cs="Khmer OS Siemreap"/>
          <w:lang w:bidi="km-KH"/>
        </w:rPr>
        <w:t>អធិស្ឋានសុំវត្ដមានរបស់ព្រះមកគង់ក្នុងចំណោមយើងនៅយប់នេះ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ពួកគេអធិស្ឋាន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ឥឡូវសូមច្រៀងបទលេខ ២២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ឱ គូវិវាទអើ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6"/>
          <w:lang w:val="en-US" w:bidi="km-KH"/>
        </w:rPr>
      </w:pPr>
      <w:r>
        <w:rPr>
          <w:rFonts w:cs="Khmer OS Siemreap" w:ascii="Khmer OS Siemreap" w:hAnsi="Khmer OS Siemreap"/>
          <w:sz w:val="16"/>
          <w:lang w:val="en-U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ាលេលូយ៉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ាលេលូយ៉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ាលេលូយ៉ា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 គូវិវាទបានច្បាំងរួចហើ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័យជំនះនៃជីវិតបានឈ្នះ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ទនៃជ័យជំនះបានចាប់ផ្ដើម ហាលេលូយ៉ា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ាលេលូយ៉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ាលេលូយ៉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ាលេលូយ៉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ា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ំណាចនៃក្ដីស្លាប់ត្រូវបានយកជ័យជំនះលើ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ព្រះគ្រិស្ដបានធ្វើឲ្យពលទ័ពខ្ចាត់ខ្ចា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ឲ្យយើងស្រែកដោយអំណរបរិសុទ្ធ ហាលេលូយ៉ា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ាលេលូយ៉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ាលេលូយ៉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ាលេលូយ៉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ា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យៈពេល៣ថ្ងៃដ៏កំសត់នោះបានរត់យ៉ាងលឿន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រស់ឡើងវិញដោយសិរីរុងរឿ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ិរីល្អទាំងអស់លើកតម្កើងដល់ព្រះដ៏រស់ឡើង ហាលេលូយ៉ា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ាលេលូយ៉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ាលេលូយ៉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ាលេលូយ៉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ា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បិទខ្លោងទ្វារនៃឋាននរក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បាំងនៅខ្លោងទ្វារធំបានដោះចេញ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ច្រៀងតម្កើងទ្រង់ដោយជ័យជំនះ ហាលេលូយ៉ា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ាលេលូយ៉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ាលេលូយ៉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ាលេលូយ៉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ា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អើយ ដោយស្នាមរំពាត់របួសលើទ្រង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ីស្នាមនៃការសុគតបានដោះអ្នកបំរើទ្រង់ឲ្យសេរីភាព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ាំឲ្យយើងអាចរស់នៅ ហើយច្រៀងទៅទ្រង់ ហាលេលូយ៉ា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ាលេលូយ៉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ាលេលូយ៉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ាលេលូយ៉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ា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 គូវិវាទអ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កប្រែដោយប្រង់ស៊ី ផាត ១៨៣២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៩០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en-US" w:eastAsia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eastAsia="en-US" w:bidi="km-KH"/>
        </w:rPr>
      </w:r>
    </w:p>
    <w:p>
      <w:pPr>
        <w:pStyle w:val="TextBody"/>
        <w:rPr>
          <w:rFonts w:cs="DaunPenh"/>
          <w:sz w:val="20"/>
          <w:szCs w:val="32"/>
          <w:lang w:val="en-US" w:eastAsia="en-US" w:bidi="km-KH"/>
        </w:rPr>
      </w:pPr>
      <w:r>
        <w:rPr>
          <w:rFonts w:ascii="Khmer OS Siemreap" w:hAnsi="Khmer OS Siemreap" w:cs="Khmer OS Siemreap"/>
          <w:lang w:bidi="km-KH"/>
        </w:rPr>
        <w:t>សូមអ្នកទាំងអស់គ្នា</w:t>
      </w:r>
      <w:r>
        <w:rPr>
          <w:rFonts w:ascii="Khmer OS Siemreap" w:hAnsi="Khmer OS Siemreap" w:cs="Khmer OS Siemreap"/>
          <w:lang w:bidi="km-KH"/>
        </w:rPr>
        <w:t>អធិស្ឋានឲ្យព្រះយេស៊ូវគ្រិស្ដនឹងត្រូវតម្កើងនៅយប់នេះ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ពួកគេអធិស្ឋាន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ឥឡូវនេះ សូមច្រៀងលេខ ២៣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ធ្វើដូចម្ដេចអាចទៅរួច</w:t>
      </w:r>
      <w:r>
        <w:rPr>
          <w:rFonts w:cs="Khmer OS Siemreap" w:ascii="Khmer OS Siemreap" w:hAnsi="Khmer OS Siemreap"/>
          <w:lang w:bidi="km-KH"/>
        </w:rPr>
        <w:t>?»</w:t>
      </w:r>
    </w:p>
    <w:p>
      <w:pPr>
        <w:pStyle w:val="TextBody"/>
        <w:rPr>
          <w:rFonts w:cs="DaunPenh"/>
          <w:sz w:val="20"/>
          <w:szCs w:val="32"/>
          <w:lang w:val="en-US" w:eastAsia="en-US" w:bidi="km-KH"/>
        </w:rPr>
      </w:pPr>
      <w:r>
        <w:rPr>
          <w:rFonts w:cs="DaunPenh"/>
          <w:sz w:val="20"/>
          <w:szCs w:val="32"/>
          <w:lang w:val="en-US" w:eastAsia="en-U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val="es-SV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ធ្វើដូចម្ដេចអាចទៅរួច ខ្ញុំគួរតែចាប់អារម្មណ៍ព្រះលោហិតរបស់ព្រះអង្គសង្រ្គោះ</w:t>
      </w:r>
      <w:r>
        <w:rPr>
          <w:rFonts w:cs="Khmer OS Siemreap" w:ascii="Khmer OS Siemreap" w:hAnsi="Khmer OS Siemreap"/>
          <w:sz w:val="18"/>
          <w:szCs w:val="18"/>
          <w:lang w:val="es-SV" w:bidi="km-KH"/>
        </w:rPr>
        <w:t>?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val="es-SV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ទ្រង់សុគតជំនួសខ្ញុំ តើនរណានាំឲ្យទ្រង់ឈឺចាប់</w:t>
      </w:r>
      <w:r>
        <w:rPr>
          <w:rFonts w:cs="Khmer OS Siemreap" w:ascii="Khmer OS Siemreap" w:hAnsi="Khmer OS Siemreap"/>
          <w:sz w:val="18"/>
          <w:szCs w:val="18"/>
          <w:lang w:val="es-SV"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គឺខ្ញុំដែលនាំឲ្យទ្រង់សុគ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val="es-SV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ក្ដីស្រឡាញ់អស្ចារ្យ</w:t>
      </w:r>
      <w:r>
        <w:rPr>
          <w:rFonts w:cs="Khmer OS Siemreap" w:ascii="Khmer OS Siemreap" w:hAnsi="Khmer OS Siemreap"/>
          <w:sz w:val="18"/>
          <w:szCs w:val="18"/>
          <w:lang w:val="es-SV"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ធ្វើដូចម្ដេចអាចទៅរួច ព្រះនៃខ្ញុំសុគតសម្រាប់ខ្ញុំ</w:t>
      </w:r>
      <w:r>
        <w:rPr>
          <w:rFonts w:cs="Khmer OS Siemreap" w:ascii="Khmer OS Siemreap" w:hAnsi="Khmer OS Siemreap"/>
          <w:sz w:val="18"/>
          <w:szCs w:val="18"/>
          <w:lang w:val="es-SV" w:bidi="km-KH"/>
        </w:rPr>
        <w:t>?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val="es-SV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ក្ដីស្រឡាញ់អស្ចារ្យ</w:t>
      </w:r>
      <w:r>
        <w:rPr>
          <w:rFonts w:cs="Khmer OS Siemreap" w:ascii="Khmer OS Siemreap" w:hAnsi="Khmer OS Siemreap"/>
          <w:sz w:val="18"/>
          <w:szCs w:val="18"/>
          <w:lang w:val="es-SV"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ធ្វើដូចម្ដេចអាចទៅរួច ព្រះនៃខ្ញុំសុគតសម្រាប់ខ្ញុំ</w:t>
      </w:r>
      <w:r>
        <w:rPr>
          <w:rFonts w:cs="Khmer OS Siemreap" w:ascii="Khmer OS Siemreap" w:hAnsi="Khmer OS Siemreap"/>
          <w:sz w:val="18"/>
          <w:szCs w:val="18"/>
          <w:lang w:val="es-SV" w:bidi="km-KH"/>
        </w:rPr>
        <w:t>?</w:t>
      </w:r>
    </w:p>
    <w:p>
      <w:pPr>
        <w:pStyle w:val="IndentedQuote"/>
        <w:ind w:left="1440" w:right="0" w:hanging="0"/>
        <w:rPr>
          <w:rFonts w:ascii="Khmer OS Siemreap" w:hAnsi="Khmer OS Siemreap" w:cs="DaunPenh"/>
          <w:sz w:val="18"/>
          <w:szCs w:val="32"/>
          <w:lang w:val="es-SV" w:bidi="km-KH"/>
        </w:rPr>
      </w:pPr>
      <w:r>
        <w:rPr>
          <w:rFonts w:cs="DaunPenh" w:ascii="Khmer OS Siemreap" w:hAnsi="Khmer OS Siemreap"/>
          <w:sz w:val="18"/>
          <w:szCs w:val="32"/>
          <w:lang w:val="es-SV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val="es-SV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នេះជាការអាថ៌កំបាំង</w:t>
      </w: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 xml:space="preserve"> ទ្រង់សុគត តើនរណាអាចឲ្យទ្រង់មានកម្លាំង</w:t>
      </w:r>
      <w:r>
        <w:rPr>
          <w:rFonts w:cs="Khmer OS Siemreap" w:ascii="Khmer OS Siemreap" w:hAnsi="Khmer OS Siemreap"/>
          <w:sz w:val="18"/>
          <w:szCs w:val="18"/>
          <w:lang w:val="es-SV" w:bidi="km-KH"/>
        </w:rPr>
        <w:t>?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val="es-SV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ទេវតាខ្ពស់បំផុតមុនដំបូងព្យាយាមបញ្ចេញសម្លេងជំរៅនៃក្ដីស្រឡាញ់របស់ព្រះ</w:t>
      </w:r>
      <w:r>
        <w:rPr>
          <w:rFonts w:cs="Khmer OS Siemreap" w:ascii="Khmer OS Siemreap" w:hAnsi="Khmer OS Siemreap"/>
          <w:sz w:val="18"/>
          <w:szCs w:val="18"/>
          <w:lang w:val="es-SV" w:bidi="km-KH"/>
        </w:rPr>
        <w:t>!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val="es-SV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ទាំងអស់សុទ្ធតែជាមេត្ដាករុណា សូមឲ្យផែនដីបានសុខុម សូមឲ្យទេវតាកុំសួរទៀ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val="es-SV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ក្ដីស្រឡាញ់អស្ចារ្យ</w:t>
      </w:r>
      <w:r>
        <w:rPr>
          <w:rFonts w:cs="Khmer OS Siemreap" w:ascii="Khmer OS Siemreap" w:hAnsi="Khmer OS Siemreap"/>
          <w:sz w:val="18"/>
          <w:szCs w:val="18"/>
          <w:lang w:val="es-SV"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ធ្វើដូចម្ដេចអាចទៅរួច ព្រះនៃខ្ញុំសុគតសម្រាប់ខ្ញុំ</w:t>
      </w:r>
      <w:r>
        <w:rPr>
          <w:rFonts w:cs="Khmer OS Siemreap" w:ascii="Khmer OS Siemreap" w:hAnsi="Khmer OS Siemreap"/>
          <w:sz w:val="18"/>
          <w:szCs w:val="18"/>
          <w:lang w:val="es-SV" w:bidi="km-KH"/>
        </w:rPr>
        <w:t>?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val="es-SV" w:bidi="km-KH"/>
        </w:rPr>
      </w:pPr>
      <w:r>
        <w:rPr>
          <w:rFonts w:cs="Khmer OS Siemreap" w:ascii="Khmer OS Siemreap" w:hAnsi="Khmer OS Siemreap"/>
          <w:sz w:val="18"/>
          <w:szCs w:val="18"/>
          <w:lang w:val="es-SV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val="es-SV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ទ្រង់ចេញពីបល្ល័ង្ករបស់ព្រះវរបិតា ព្រះគុណដ៏ឥតគណនារបស់ទ្រង់ដើម្បីដោះ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val="es-SV" w:bidi="km-KH"/>
        </w:rPr>
      </w:pPr>
      <w:r>
        <w:rPr>
          <w:rFonts w:cs="Khmer OS Siemreap" w:ascii="Khmer OS Siemreap" w:hAnsi="Khmer OS Siemreap"/>
          <w:sz w:val="18"/>
          <w:szCs w:val="18"/>
          <w:lang w:val="es-SV"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ទ្រង់មិនគិតគួរពីខ្លួនឯង តែទ្រង់ស្រឡាញ់ និងហូរឈាមសម្រាប់ពូជអ័ដាមដ៏គ្មានអ្នកណាជួយ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val="es-SV" w:bidi="km-KH"/>
        </w:rPr>
      </w:pPr>
      <w:r>
        <w:rPr>
          <w:rFonts w:cs="Khmer OS Siemreap" w:ascii="Khmer OS Siemreap" w:hAnsi="Khmer OS Siemreap"/>
          <w:sz w:val="18"/>
          <w:szCs w:val="18"/>
          <w:lang w:val="es-SV"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ទាំងអស់សុទ្ធតែជជាមេត្ដាករុណា ដែលដោះឲ្យសេរីភាព ព្រះនៃខ្ញុំអើយ ទ្រង់រកខ្ញុំឃើញ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val="es-SV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ក្ដីស្រឡាញ់អស្ចារ្យ</w:t>
      </w:r>
      <w:r>
        <w:rPr>
          <w:rFonts w:cs="Khmer OS Siemreap" w:ascii="Khmer OS Siemreap" w:hAnsi="Khmer OS Siemreap"/>
          <w:sz w:val="18"/>
          <w:szCs w:val="18"/>
          <w:lang w:val="es-SV"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ធ្វើដូចម្ដេចអាចទៅរួច ព្រះនៃខ្ញុំសុគតសម្រាប់ខ្ញុំ</w:t>
      </w:r>
      <w:r>
        <w:rPr>
          <w:rFonts w:cs="Khmer OS Siemreap" w:ascii="Khmer OS Siemreap" w:hAnsi="Khmer OS Siemreap"/>
          <w:sz w:val="18"/>
          <w:szCs w:val="18"/>
          <w:lang w:val="es-SV" w:bidi="km-KH"/>
        </w:rPr>
        <w:t>?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val="es-SV" w:bidi="km-KH"/>
        </w:rPr>
      </w:pPr>
      <w:r>
        <w:rPr>
          <w:rFonts w:cs="Khmer OS Siemreap" w:ascii="Khmer OS Siemreap" w:hAnsi="Khmer OS Siemreap"/>
          <w:sz w:val="18"/>
          <w:szCs w:val="18"/>
          <w:lang w:val="es-SV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val="es-SV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វិញ្ញាណខ្ញុំបានជាប់ក្នុងគុក ទាំងជាប់ក្នុងអំពើបាប និងសេចក្ដីងងឹ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val="es-SV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ព្រះនេត្រទ្រង់ធ្វើឲ្យខ្ញុំមានពន្លឺ ខ្ញុំភ្ញាក់ឡើង គុកងងឹតចាប់មានពន្លឺ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val="es-SV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ច្រវ៉ាកបានជ្រុះអស់ ចិត្ដខ្ញុំមាសេរីភាព ខ្ញុំក្រោកឡើងទៅមុខ ហើយមករកទ្រង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val="es-SV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ក្ដីស្រឡាញ់អស្ចារ្យ</w:t>
      </w:r>
      <w:r>
        <w:rPr>
          <w:rFonts w:cs="Khmer OS Siemreap" w:ascii="Khmer OS Siemreap" w:hAnsi="Khmer OS Siemreap"/>
          <w:sz w:val="18"/>
          <w:szCs w:val="18"/>
          <w:lang w:val="es-SV"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ធ្វើដូចម្ដេចអាចទៅរួច ព្រះនៃខ្ញុំសុគតសម្រាប់ខ្ញុំ</w:t>
      </w:r>
      <w:r>
        <w:rPr>
          <w:rFonts w:cs="Khmer OS Siemreap" w:ascii="Khmer OS Siemreap" w:hAnsi="Khmer OS Siemreap"/>
          <w:sz w:val="18"/>
          <w:szCs w:val="18"/>
          <w:lang w:val="es-SV" w:bidi="km-KH"/>
        </w:rPr>
        <w:t>?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val="es-SV" w:bidi="km-KH"/>
        </w:rPr>
      </w:pPr>
      <w:r>
        <w:rPr>
          <w:rFonts w:cs="Khmer OS Siemreap" w:ascii="Khmer OS Siemreap" w:hAnsi="Khmer OS Siemreap"/>
          <w:sz w:val="18"/>
          <w:szCs w:val="18"/>
          <w:lang w:val="es-SV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val="es-SV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ព្រះយេស៊ូវអើយ នៅក្នុងទ្រង់ខ្ញុំមិនភ័យពីការកាត់ទោសទៀតឥឡូវ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val="es-SV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ខ្ញុំមានជីវិតក្នុងទ្រង់ ក្នុងព្រះដ៏រស់នៅ ហើយបំពាក់ខ្ញុំដោយសេចក្ដីសុចរិត</w:t>
      </w:r>
      <w:r>
        <w:rPr>
          <w:rFonts w:cs="Khmer OS Siemreap" w:ascii="Khmer OS Siemreap" w:hAnsi="Khmer OS Siemreap"/>
          <w:sz w:val="18"/>
          <w:szCs w:val="18"/>
          <w:lang w:val="es-SV" w:bidi="km-KH"/>
        </w:rPr>
        <w:t>!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val="es-SV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ខ្ញុំចូលទៅគាល់បល្ល័ង្កអស់កល្បដោយក្លាហាន និងមកុដដែលគ្រិស្ដមានសម្រាប់ខ្ញុ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val="es-SV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ក្ដីស្រឡាញ់អស្ចារ្យ</w:t>
      </w:r>
      <w:r>
        <w:rPr>
          <w:rFonts w:cs="Khmer OS Siemreap" w:ascii="Khmer OS Siemreap" w:hAnsi="Khmer OS Siemreap"/>
          <w:sz w:val="18"/>
          <w:szCs w:val="18"/>
          <w:lang w:val="es-SV"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ធ្វើដូចម្ដេចអាចទៅរួច ព្រះនៃខ្ញុំសុគតសម្រាប់ខ្ញុំ</w:t>
      </w:r>
      <w:r>
        <w:rPr>
          <w:rFonts w:cs="Khmer OS Siemreap" w:ascii="Khmer OS Siemreap" w:hAnsi="Khmer OS Siemreap"/>
          <w:sz w:val="18"/>
          <w:szCs w:val="18"/>
          <w:lang w:val="es-SV" w:bidi="km-KH"/>
        </w:rPr>
        <w:t>?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es-SV"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val="es-SV"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ធ្វើយ៉ាងដូចម្ដេចអាចទៅរួច</w:t>
      </w:r>
      <w:r>
        <w:rPr>
          <w:rFonts w:cs="Khmer OS Siemreap" w:ascii="Khmer OS Siemreap" w:hAnsi="Khmer OS Siemreap"/>
          <w:sz w:val="18"/>
          <w:szCs w:val="18"/>
          <w:lang w:val="es-SV" w:bidi="km-KH"/>
        </w:rPr>
        <w:t>?»</w:t>
      </w: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ដោយលោកឆោឡែស វែស្លេ ១៧០៧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៨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val="es-SV" w:bidi="km-KH"/>
        </w:rPr>
      </w:pPr>
      <w:r>
        <w:rPr>
          <w:rFonts w:cs="Khmer OS Siemreap" w:ascii="Khmer OS Siemreap" w:hAnsi="Khmer OS Siemreap"/>
          <w:sz w:val="18"/>
          <w:szCs w:val="18"/>
          <w:lang w:val="es-SV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ូមអង្គុយចុះ</w:t>
      </w:r>
      <w:r>
        <w:rPr>
          <w:rFonts w:ascii="Khmer OS Siemreap" w:hAnsi="Khmer OS Siemreap" w:cs="Khmer OS Siemreap"/>
          <w:lang w:val="en-US" w:bidi="km-KH"/>
        </w:rPr>
        <w:t xml:space="preserve"> គ្រូជំនួយខាងមនុស្សចាស់របស់យើង ឈ្មោះលោក បែនហ្រ្គីហ្វីនឹងមកច្រៀងសម្រាប់យើង។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>យើងមកទីនេះយប់នេះដើម្បីសរសើរតម្កើងព្រះអម្ចាស់យេស៊ូវគ្រិស្ដតែមួយគត់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ឥឡូវសូមបើក ព្រះគម្ពីរទៅសុភាសិតជំពូក១៤ ខ១៤។ គម្ពីរស្កោហ្វៀលនៅទំព័រ៦៨១។ សូមក្រោកឈរឡើងម្ដងទៀត កាលខ្ញុំអានបទគម្ពីរ។</w:t>
      </w:r>
    </w:p>
    <w:p>
      <w:pPr>
        <w:pStyle w:val="BodyTextIndent2"/>
        <w:rPr>
          <w:rFonts w:ascii="Khmer OS Siemreap" w:hAnsi="Khmer OS Siemreap" w:cs="Khmer OS Siemreap"/>
          <w:sz w:val="16"/>
          <w:lang w:val="en-US" w:bidi="km-KH"/>
        </w:rPr>
      </w:pPr>
      <w:r>
        <w:rPr>
          <w:rFonts w:cs="Khmer OS Siemreap" w:ascii="Khmer OS Siemreap" w:hAnsi="Khmer OS Siemreap"/>
          <w:sz w:val="16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អ្នក​ណា​ដែល​មាន​ចិត្ត​រសាយ​ថយ​ទៅ​វិញ នោះ​នឹង​បាន​ឆ្អែត​ក្នុង​ផ្លូវ​របស់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ខ្លួ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ុភាសិត 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6"/>
          <w:szCs w:val="18"/>
          <w:lang w:val="ca-ES" w:bidi="km-KH"/>
        </w:rPr>
      </w:pPr>
      <w:r>
        <w:rPr>
          <w:rFonts w:cs="Khmer OS Siemreap" w:ascii="Khmer OS Siemreap" w:hAnsi="Khmer OS Siemreap"/>
          <w:sz w:val="16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សូមសួរខ្លួនឯ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ើខ្ញុំបានឆ្អែតក្នុងផ្លូវរបស់ខ្លួនឬទេ</w:t>
      </w:r>
      <w:r>
        <w:rPr>
          <w:rFonts w:cs="Khmer OS Siemreap" w:ascii="Khmer OS Siemreap" w:hAnsi="Khmer OS Siemreap"/>
          <w:lang w:bidi="km-KH"/>
        </w:rPr>
        <w:t>?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ើចិត្ដខ្ញុំបានត្រជាក់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ខ្ញុំព្យាយាម អធិស្ឋានកាលខ្ញុំនៅម្នាក់ឯង តែខ្ញុំមិនឃើញវត្ដមានរបស់ព្រះឡើ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តើនោះជាអ្នកឬអត់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នៅពេលអ្នក ទៅផ្សាយដំណឹងល្អ តើអ្នកឆេះឆួលក្នុងចិត្ដដែលបង្ខំអ្នកឲ្យទៅរកព្រលឹងមនុស្សបាត់បង់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ឬតើអ្នក មានបាត់បង់ចិត្ដខ្នះខ្នែងក្នុងការផ្សាយដំណឹងល្អដូចអ្នកធ្លាប់មាន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នៅពេលអ្នកលឺនរណាម្នាក់អធិស្ឋាន ខ្លាំងៗ តើចិត្ដអ្នក និងបបូរមាត់អ្នក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ាម៉ែន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ស្របគ្នា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ឬក៏តើអ្នកគិតថា គេមិនល្អដូចអ្នក នៅពេលអ្នកចាប់ផ្ដើមអធិស្ឋាន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ឬក៏តើអ្នកគិត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ួកគេនឹងរសាយបាត់ទៅនៅឆាប់ៗ</w:t>
      </w:r>
      <w:r>
        <w:rPr>
          <w:rFonts w:cs="Khmer OS Siemreap" w:ascii="Khmer OS Siemreap" w:hAnsi="Khmer OS Siemreap"/>
          <w:lang w:bidi="km-KH"/>
        </w:rPr>
        <w:t xml:space="preserve">»? </w:t>
      </w:r>
      <w:r>
        <w:rPr>
          <w:rFonts w:ascii="Khmer OS Siemreap" w:hAnsi="Khmer OS Siemreap" w:cs="Khmer OS Siemreap"/>
          <w:lang w:bidi="km-KH"/>
        </w:rPr>
        <w:t>តើអ្នកស្វែងរក កំហុសនៅក្នុងគ្រីស្ទានថ្មី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គិតថា គេមិនល្អដូចអ្នកឡើយនៅពេលអ្នកបានសង្រ្គោះលើកដំបូង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នៅពេលការអធិប្បាយធ្វើឲ្យអ្នកគិតពីកំហុសអ្នក តើអ្នកគិត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នឹងមិនដែលលន់តួកំហុសនោះឡើយ។ អ្នកនឹងមិនអាចធ្វើឲ្យខ្ញុំលន់តួបានឡើយ</w:t>
      </w:r>
      <w:r>
        <w:rPr>
          <w:rFonts w:cs="Khmer OS Siemreap" w:ascii="Khmer OS Siemreap" w:hAnsi="Khmer OS Siemreap"/>
          <w:lang w:bidi="km-KH"/>
        </w:rPr>
        <w:t xml:space="preserve">»? </w:t>
      </w:r>
      <w:r>
        <w:rPr>
          <w:rFonts w:ascii="Khmer OS Siemreap" w:hAnsi="Khmer OS Siemreap" w:cs="Khmer OS Siemreap"/>
          <w:lang w:bidi="km-KH"/>
        </w:rPr>
        <w:t>តើអ្នកសប្បាយអត់នៅពេលមនុស្សថ្មីត្រូវបានគេយកចិត្ដទុក ដាក់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ឬក៏តើអ្នកគិតថា គេមិនល្អដូចអ្នកឡើយនៅពេលអ្នកបានសង្រ្គោះលើកដំបូង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ជាគ្រីស្ទានល្អ ដូចពេលដែលអ្នកបានសង្រ្គោះលើកដំបូង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ឬតើអ្នកមានចិត្ដត្រជាក់ ហើយទទេស្អាតឬទេ</w:t>
      </w:r>
      <w:r>
        <w:rPr>
          <w:rFonts w:cs="Khmer OS Siemreap" w:ascii="Khmer OS Siemreap" w:hAnsi="Khmer OS Siemreap"/>
          <w:lang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អ្នក​ណា​ដែល​មាន​ចិត្ត​រសាយ​ថយ​ទៅ​វិញ នោះ​នឹង​បាន​ឆ្អែត​ក្នុង​ផ្លូវ​របស់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ខ្លួ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ុភាសិត 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6"/>
          <w:szCs w:val="18"/>
          <w:lang w:val="ca-ES" w:bidi="km-KH"/>
        </w:rPr>
      </w:pPr>
      <w:r>
        <w:rPr>
          <w:rFonts w:cs="DaunPenh" w:ascii="Khmer OS Siemreap" w:hAnsi="Khmer OS Siemreap"/>
          <w:sz w:val="16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នៅពេលអ្នកបានសង្រ្គោះលើកដំបូង អ្នក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ធ្វើការខ្លះសម្រាប់ព្រះអម្ចាស់។ នៅពេលនោះ អ្នកបាន និយាយថា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ខ្ញុំស្រឡាញ់ការបម្រើព្រះយេស៊ូវ។ ខ្ញុំមិនដែលធ្វើច្រើនពេកសម្រាប់ទ្រង់បានឡើយ</w:t>
      </w:r>
      <w:r>
        <w:rPr>
          <w:rFonts w:cs="Khmer OS Siemreap" w:ascii="Khmer OS Siemreap" w:hAnsi="Khmer OS Siemreap"/>
          <w:sz w:val="16"/>
          <w:lang w:bidi="km-KH"/>
        </w:rPr>
        <w:t>»</w:t>
      </w:r>
      <w:r>
        <w:rPr>
          <w:rFonts w:ascii="Khmer OS Siemreap" w:hAnsi="Khmer OS Siemreap" w:cs="Khmer OS Siemreap"/>
          <w:sz w:val="16"/>
          <w:sz w:val="16"/>
          <w:lang w:bidi="km-KH"/>
        </w:rPr>
        <w:t>។ តើអ្នក អាចនិយាយដូចនោះ ហើយធ្វើតាមឥឡូវនេះបានឬទេ</w:t>
      </w:r>
      <w:r>
        <w:rPr>
          <w:rFonts w:cs="Khmer OS Siemreap" w:ascii="Khmer OS Siemreap" w:hAnsi="Khmer OS Siemreap"/>
          <w:sz w:val="16"/>
          <w:lang w:bidi="km-KH"/>
        </w:rPr>
        <w:t xml:space="preserve">? </w:t>
      </w:r>
      <w:r>
        <w:rPr>
          <w:rFonts w:ascii="Khmer OS Siemreap" w:hAnsi="Khmer OS Siemreap" w:cs="Khmer OS Siemreap"/>
          <w:sz w:val="16"/>
          <w:sz w:val="16"/>
          <w:lang w:bidi="km-KH"/>
        </w:rPr>
        <w:t>ឬតើអ្នកជាគ្រីស្ទានដែលរាថយ</w:t>
      </w:r>
      <w:r>
        <w:rPr>
          <w:rFonts w:cs="Khmer OS Siemreap" w:ascii="Khmer OS Siemreap" w:hAnsi="Khmer OS Siemreap"/>
          <w:sz w:val="16"/>
          <w:lang w:bidi="km-KH"/>
        </w:rPr>
        <w:t xml:space="preserve">? 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ខ្ញុំមិនត្រឹមតែ កំពុងនិយាយទៅកាន់មនុស្សវ័យក្មេងតែប៉ុណ្ណោះឡើយ។ ខ្ញុំកំពុងនិយាយទៅកាន់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មនុស្សចំនួនទាំង៣៩ នាក់</w:t>
      </w:r>
      <w:r>
        <w:rPr>
          <w:rFonts w:cs="Khmer OS Siemreap" w:ascii="Khmer OS Siemreap" w:hAnsi="Khmer OS Siemreap"/>
          <w:sz w:val="16"/>
          <w:lang w:bidi="km-KH"/>
        </w:rPr>
        <w:t xml:space="preserve">» </w:t>
      </w:r>
      <w:r>
        <w:rPr>
          <w:rFonts w:ascii="Khmer OS Siemreap" w:hAnsi="Khmer OS Siemreap" w:cs="Khmer OS Siemreap"/>
          <w:sz w:val="16"/>
          <w:sz w:val="16"/>
          <w:lang w:bidi="km-KH"/>
        </w:rPr>
        <w:t>ខ្ញុំកំពុងនិយាយទៅកាន់មនុស្សចាស់ៗ ថែមទាំងក្មេងៗផងដែរ។ ខ្ញុំមិនមែនកំពុងនិយាយទៅកាន់ មនុស្សវ័យក្មេងដែលបាត់បង់នោះទេ។ ខ្ញុំកំពុងនិយាយទៅកាន់អ្នកដែលបានសង្រ្គោះយូរមកហើយ។ តើអ្នក បានបាត់បង់សេចក្ដីស្រឡាញ់ដើមមែនឬអី</w:t>
      </w:r>
      <w:r>
        <w:rPr>
          <w:rFonts w:cs="Khmer OS Siemreap" w:ascii="Khmer OS Siemreap" w:hAnsi="Khmer OS Siemreap"/>
          <w:sz w:val="16"/>
          <w:lang w:bidi="km-KH"/>
        </w:rPr>
        <w:t xml:space="preserve">? </w:t>
      </w:r>
      <w:r>
        <w:rPr>
          <w:rFonts w:ascii="Khmer OS Siemreap" w:hAnsi="Khmer OS Siemreap" w:cs="Khmer OS Siemreap"/>
          <w:sz w:val="16"/>
          <w:sz w:val="16"/>
          <w:lang w:bidi="km-KH"/>
        </w:rPr>
        <w:t>តើអ្នកស្រឡាញ់ព្រះគ្រិស្ដខ្លាំងដូចអ្នកទើបបានសង្រ្គោះលើក ដំបូងឬទេ</w:t>
      </w:r>
      <w:r>
        <w:rPr>
          <w:rFonts w:cs="Khmer OS Siemreap" w:ascii="Khmer OS Siemreap" w:hAnsi="Khmer OS Siemreap"/>
          <w:sz w:val="16"/>
          <w:lang w:bidi="km-KH"/>
        </w:rPr>
        <w:t xml:space="preserve">? </w:t>
      </w:r>
      <w:r>
        <w:rPr>
          <w:rFonts w:ascii="Khmer OS Siemreap" w:hAnsi="Khmer OS Siemreap" w:cs="Khmer OS Siemreap"/>
          <w:sz w:val="16"/>
          <w:sz w:val="16"/>
          <w:lang w:bidi="km-KH"/>
        </w:rPr>
        <w:t>ព្រះយេស៊ូវមានបន្ទូលទៅកាន់គ្រីស្ទាននៅទីក្រុងអេភេសូរថា</w:t>
      </w:r>
    </w:p>
    <w:p>
      <w:pPr>
        <w:pStyle w:val="BodyTextIndent2"/>
        <w:rPr>
          <w:rFonts w:ascii="Khmer OS Siemreap" w:hAnsi="Khmer OS Siemreap" w:cs="DaunPenh"/>
          <w:sz w:val="16"/>
          <w:lang w:bidi="km-KH"/>
        </w:rPr>
      </w:pPr>
      <w:r>
        <w:rPr>
          <w:rFonts w:cs="DaunPenh" w:ascii="Khmer OS Siemreap" w:hAnsi="Khmer OS Siemreap"/>
          <w:sz w:val="16"/>
          <w:lang w:bidi="km-KH"/>
        </w:rPr>
      </w:r>
    </w:p>
    <w:p>
      <w:pPr>
        <w:pStyle w:val="BodyTextIndent2"/>
        <w:rPr>
          <w:rFonts w:cs="DaunPenh"/>
          <w:sz w:val="16"/>
          <w:lang w:bidi="km-KH"/>
        </w:rPr>
      </w:pPr>
      <w:r>
        <w:rPr>
          <w:rFonts w:cs="DaunPenh"/>
          <w:sz w:val="16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តែ​អញ​ប្រកាន់​សេចក្តី​នេះ​នឹង​ឯង គឺ​ថា ឯង​បាន​បោះ​បង់​ចោល​សេចក្តី​ស្រឡាញ់​ដើម​ចេញ ដូច្នេះ ចូរ​នឹក​ចាំ ដែល​ឯង​បាន​ធ្លាក់​ចេញ​ពី​សណ្ឋាន​ណា​នោះ ហើយ​ប្រែ​ចិត្ត​ចុះ រួច​ប្រព្រឹត្ត​តាម​ការ​ដើម​ដំបូង​នោះ​វិញ 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ិវរណៈ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6"/>
          <w:szCs w:val="18"/>
          <w:lang w:val="ca-ES" w:bidi="km-KH"/>
        </w:rPr>
      </w:pPr>
      <w:r>
        <w:rPr>
          <w:rFonts w:cs="Khmer OS Siemreap" w:ascii="Khmer OS Siemreap" w:hAnsi="Khmer OS Siemreap"/>
          <w:sz w:val="16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បានធ្វើជាគ្រូអធិប្បាយជិត៦០ឆ្នាំហើយ។</w:t>
      </w:r>
      <w:r>
        <w:rPr>
          <w:rFonts w:ascii="Khmer OS Siemreap" w:hAnsi="Khmer OS Siemreap" w:cs="Khmer OS Siemreap"/>
          <w:lang w:bidi="km-KH"/>
        </w:rPr>
        <w:t>​ ចិត្ដខ្ញុំបានរាថយច្រើនដងក្នុងរយៈ៦០ឆ្នាំនោះ។ តើខ្ញុំ អាចចេញពីសភាពរាថយយ៉ាងម៉េចបាន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វាកើតឡើងតាមរបៀបនេះ។ មុនដំបូងខ្ញុំដឹងខ្លួនថា ចិត្ដខ្ញុំឆ្អែត ក្នុងផ្លូវរបស់ខ្លួនឯង។ ខ្ញុំមានអារម្មណ៍ស្ដាយសម្រាប់ខ្លួនឯង។ ខ្ញុំកើតទុក្ខ ខ្ញុំត្អូញត្អែរពីរឿងពិបាកៗ។ ទីពីរ ខ្ញុំចាប់ផ្ដើមយល់ដឹងថា ខ្ញុំបានបាត់បង់សេចក្ដីស្រឡាញ់ដើមសម្រាប់ព្រះយេស៊ូវ។ ទីបី ខ្ញុំនឹកចាំពីរបៀប ដែលខ្ញុំបានដួលឆ្ងាយប៉ុណ្ណា។ ខ្ញុំត្រូវបានប៉ះពាល់ចិត្ដពីអំពើបាបដែលកើតឡើងរវាងខ្ញុំ​ និងព្រះយេស៊ូវ។ បន្ទាប់មកខ្ញុំនឹកចាំថា ព្រះយេស៊ូវជាប់លើឈើឆ្កាង ទាំងសុគតដើម្បីសងថ្លៃបាបរបស់ខ្ញុំ។ ខ្ញុំបានប្រែចិត្ដ ហើយបានទុកចិត្ដទ្រង់សារជាថ្មី។ វាស្ទើរតែដូចជាការប្រែចិត្ដជាលើកទីពីរ។ សូមច្រៀងបទ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ូមទ្រង់​បំពេញការជាក់ស្ដែងរបស់ខ្ញុំ</w:t>
      </w:r>
      <w:r>
        <w:rPr>
          <w:rFonts w:cs="Khmer OS Siemreap" w:ascii="Khmer OS Siemreap" w:hAnsi="Khmer OS Siemreap"/>
          <w:lang w:bidi="km-KH"/>
        </w:rPr>
        <w:t>»</w:t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  <w:r>
        <w:br w:type="page"/>
      </w:r>
    </w:p>
    <w:p>
      <w:pPr>
        <w:pStyle w:val="Normal"/>
        <w:ind w:left="1440" w:hanging="0"/>
        <w:jc w:val="both"/>
        <w:rPr>
          <w:rFonts w:cs="DaunPenh"/>
          <w:sz w:val="16"/>
          <w:szCs w:val="32"/>
          <w:lang w:bidi="km-KH"/>
        </w:rPr>
      </w:pPr>
      <w:r>
        <w:rPr>
          <w:rFonts w:cs="DaunPenh"/>
          <w:sz w:val="16"/>
          <w:szCs w:val="32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ទ្រង់បំពេញការជាក់ស្ដែរបស់ខ្ញុ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ឲ្យចេញពីបា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្រមោលនៃពន្លឺកំពុងចែងចាំងនៅក្នុ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ឲ្យខ្ញុំឃើញតែព្រះភក្រ្ដដ៏ំមានពររបស់ទ្រង់តែ១គត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ឲ្យព្រលឹងខ្ញុំមើលឃើញព្រះគុណដ៏ឥតគណនាទ្រង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្រះអង្គសង្រ្គោះអើយ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ទ្រង់បំពេញការជាក់ស្ដែរបស់ខ្ញុ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ហូតដល់ដោយសិរីល្អទ្រង់ វិញ្ញាណខ្ញុំនឹងភ្លឺឡើ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ទ្រង់បំពេញការជាក់ស្ដែរបស់ខ្ញុ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ដើម្បីឲ្យខ្ញុំឃើញទាំងអស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ឃើញរូបអង្គដ៏បរិសុទ្ធរបស់ទ្រង់ដែលឆ្លុះបញ្ចាំងក្នុងខ្ញុំ។</w:t>
      </w:r>
    </w:p>
    <w:p>
      <w:pPr>
        <w:pStyle w:val="IndentedQuote"/>
        <w:ind w:left="720" w:right="0" w:hanging="0"/>
        <w:rPr>
          <w:szCs w:val="24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ទ្រង់បំពេញការជាក់ស្ដែរបស់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>
          <w:szCs w:val="24"/>
        </w:rPr>
        <w:t xml:space="preserve"> </w:t>
      </w:r>
      <w:r>
        <w:rPr>
          <w:szCs w:val="24"/>
        </w:rPr>
        <w:t>Avis Burgeson Christiansen, 1895-1985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1440" w:hanging="0"/>
        <w:jc w:val="both"/>
        <w:rPr>
          <w:rFonts w:cs="DaunPenh"/>
          <w:sz w:val="16"/>
          <w:szCs w:val="24"/>
          <w:lang w:bidi="km-KH"/>
        </w:rPr>
      </w:pPr>
      <w:r>
        <w:rPr>
          <w:rFonts w:cs="DaunPenh"/>
          <w:sz w:val="16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នឹងមិនសុំអ្នកឲ្យធ្វើរឿងខ្លះដែលខ្ញុំមិនធ្វើនោះទេ។</w:t>
      </w:r>
      <w:r>
        <w:rPr>
          <w:rFonts w:ascii="Khmer OS Siemreap" w:hAnsi="Khmer OS Siemreap" w:cs="Khmer OS Siemreap"/>
          <w:lang w:bidi="km-KH"/>
        </w:rPr>
        <w:t xml:space="preserve"> ខ្ញុំបានផ្ដល់យោបល់ឲ្យលោកយ៉ូហាន ខាហ្គិន ថ្វាយខ្លួនដើម្បីបម្រើព្រះ។ ចុងក្រោយគាត់បានធ្វើមែន។ បន្ទាប់មកខ្ញុំបានឃើញថា គាត់អធិប្បាយល្អជាងខ្ញុំ ទៅទៀត។ គាត់មានកំលាំង ខណដែលខ្ញុំចាស់ ហើយបាត់បង់កំលាំង។ ខ្ញុំច្រណែកលោកយ៉ូហាន វាបាន ធ្វើទុក្ខខ្ញុំរហូតដល់យប់មួយខ្ញុំបានសារភាពទៅគាត់។ បន្ទាប់មកខ្ញុំសារភាពទៅបងប្អូន។ បន្ទាប់មកខ្ញុំត្រូវ បានប្រោសឲ្យជា ហើយខ្ញុំមានអំណរឡើងវិញ។ នៅយប់ខ្ញុំកំពុងសុំឲ្យអ្នកធ្វើអ្វីដែលខ្ញុំបានធ្វើ។ ខ្ញុំធ្លាប់មាន ចិត្ដរាថយដែលនាំឲ្យខ្ញុំខ្លាចថា អ្នកអាចមិនចង់ឲ្យខ្ញុំអធិប្បាយទៅអ្នកទៀត។ បន្ទាប់មកព្រះបានបញ្ជូនការ រស់ឡើងវិញមកក្រុមជំនុំយើង ហើយខ្ញុំបានប្រែចិត្ដ ថែមទាំងត្រលប់ទៅរកព្រះយេស៊ូវវិញដើម្បីឲ្យទ្រង់ សំអាតខ្ញុំម្ដងទៀតដោយព្រះលោហិតដ៏វិសេសរបស់ទ្រង់។ តើវាហាក់ដូចជាចម្លែកចំពោះអ្នកឬអត់ដែល បុរសចាស់អាយុ៧៦ឆ្នាំដែលបានអធិប្បាយរយៈពេល៦០ឆ្នាំហើយត្រូវតែប្រែចិត្ដ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ទេ វាអត់ចម្លែកឡើយ វាត្រឹមតែជាផ្លូវដើម្បីកែជាថ្មី ហើយស្ដារក្នុងចិត្ដអ្នកឡើងវិញ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ប្រែ​ចិត្ត​ចុះ រួច​ប្រព្រឹត្ត​តាម​ការ​ដើម​ដំបូង​នោះ​វិញ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វិវរណៈ 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សូមប្រែចិត្ដម្ដងហើយម្ដងទៀត។ សូមត្រលប់មកឯព្រះយេស៊ូវវិញ ហើយឲ្យបានត្រូវ សំអាតដោយព្រះលោហិតទ្រង់ម្ដងហើយម្ដងទៀត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ោកលូសើរដ៏ជាអ្នកកែប្រែជំនឿដ៏ល្បីម្នាក់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ឆាកជីវិតរបស់យើងទាំងស្រុងត្រូវតែប្រែចិត្ដយ៉ាងខ្ជាប់ខ្ជួន ដោយឥតឈប់ឈរ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លោកលូសើរត្រូវតែប្រែ ចិត្ដដោយខ្ជាប់ខ្ជន ហើយត្រលប់មករកព្រះយេស៊ូវវិញសម្រាប់ការលាងសំអាត។ ដូច្នេះអ្នកនិងខ្ញុំក៏ត្រូវធ្វើ ដែរ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ខ្ញុំជឿថា យ៉ាកុប 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១៦មានការអនុវត្ដន៍នៅក្នុងការរស់ឡើងវិញ។ វា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bookmarkStart w:id="0" w:name="V16"/>
      <w:bookmarkEnd w:id="0"/>
      <w:r>
        <w:rPr>
          <w:rFonts w:ascii="Khmer OS Siemreap" w:hAnsi="Khmer OS Siemreap" w:cs="Khmer OS Siemreap"/>
          <w:sz w:val="20"/>
          <w:sz w:val="20"/>
        </w:rPr>
        <w:t>ដូច្នេះ ចូរ​ឲ្យ​អ្នក​រាល់​គ្នា​លន់តួ​ទោស​នឹង​គ្នា ហើយ​អធិស្ឋាន​ឲ្យ​គ្នា​ទៅ​វិញ​ទៅ​មក ដើម្បី​ឲ្យ​បាន​ជា​ចុះ</w:t>
      </w:r>
      <w:r>
        <w:rPr>
          <w:rFonts w:cs="Khmer OS Siemreap" w:ascii="Khmer OS Siemreap" w:hAnsi="Khmer OS Siemreap"/>
          <w:sz w:val="20"/>
          <w:lang w:bidi="km-KH"/>
        </w:rPr>
        <w:t>...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សូមកត់សំគាល់ ពាក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ទោស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ភាសាក្រេកជាពាក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ផ៉ារេបថូម៉ា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/>
        <w:t>paraptōma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លោកបណ្ឌិត ស្ដ្រោងប្រាប់ថា ន័យ ចម្បងនៃពាក្យនោះគឺជ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ំហុសឆ្គង ឬកំហុស និងអំពើបាបផ្សេងទៀត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អ្វីដែលយើងត្រូវបានសុំឲ្យលន់ តួមិនត្រឹមតែជាអំពើបាបធំៗនោះទេ តែយើងត្រូវបានប្រាប់ឲ្យលន់តួ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ំហុសឆ្គង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ឬ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ទោស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របស់យើង។ កំហឹងរបស់យើងចំពោះនរណាម្នាក់ ការមិនអត់ទោស ការច្រណែន ការខ្វាក់សេចក្ដីស្រឡាញ់ កំហុសផ្សេង ទៀតដែលកើតឡើងរវាងយើង និងព្រះ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ជារឿយៗចិត្ដយើងត្រូវបានប្រោសឲ្យជាដោយសារការលន់តួទោសរបស់យើងទៅកាន់ព្រះតែមួយ គត់។ ខ្ញុំសំគាល់ថា មុខរបស់លោកខេ ផើងមានពន្លឺដោយក្ដីស្រឡាញ់ និងការបារម្ភ។ មុនពេលនោះ គាត់ មានចិត្ដជូរល្វីង ទាំងមើលដូចមានកំហឹង។ ខ្ញុំបានសួរគាត់ពីអ្វីដែលបានកើតឡើង។ គាត់ប្រាប់ខ្ញុំ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បាន ឃើញពីរបៀបដែលព្រះវិញ្ញាណបរិសុទ្ធធ្វើការចំពោះអ្នកស្រីសើឡេ លី។ ខ្ញុំចង់មានសេចក្ដីសុខសាន្ដ និង អំណរដូចនាងមាន។ ខ្ញុំបានលន់តួទៅព្រះពីការដែលខ្ញុំបានខឹងជាមួយអ្នក លោកគ្រូគង្វាល។ បន្ទាប់មក កំហឹងខ្ញុំបានបាត់ទៅ ហើយខ្ញុំមានសេចក្ដីសុខសាន្ដ និងព្រួយបារម្ភសម្រាប់អ្នកដទៃ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អស្ចារ្យ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វានាំឲ្យខ្ញុំ មានអំណរជាខ្លាំងនៅពេលខ្ញុំលឺគាត់និយាយដូចនោ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ប្រាប់គាត់ថា ខ្ញុំស្រឡាញ់អ្នក។ ទាំងអស់នោះជា ការលន់តួ។ វាជាការអត់ទោសដល់អ្នកដទៃ ហើយមានសេចក្ដីសុខសាន្ដ និងអំណរសារជាថ្មីពីព្រ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ោះជា អ្វីដែលការរស់ឡើងវិញធ្វើ អ្នកនឹងមានសេចក្ដីសុខសាន្ដ និងអំណរសារជាថ្មីនៅពេលអ្នកលន់តួទោសទៅ ព្រះ។ 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តែនៅពេលព្រះប៉ះពាល់អ្នក នោះអ្នកគួរតែលន់តួទោសអ្នកទៅកាន់បងប្អូនប្រុសស្រីដោយផ្ទាល់។ អ្នកគួរតែលន់តួទោសអ្នកទៅគ្នាទៅវិញទៅមក។ យ៉ាកុប 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១៦អាចបកប្រែដូចនេះ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ចូរលន់តួទោស ចំពោះគ្នាទៅវិញទៅមក ហើយអនុវត្ដការអធិស្ឋានសម្រាប់គ្នាទៅវិញទៅមក”។ នេះមានន័យថា អ្នកមិនបាច់ ចាំរហូតដល់ជំងឺធ្លាក់លើអ្នកឡើយ មុនពេលអ្នកលន់តួ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/>
        <w:t>(R. C. H. Lenski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ក្នុងប្រទេសចិន គេអនុវត្ដ ការលន់តួទោសរបស់គេទៅគ្នាទៅវិញទៅមក ហើយអនុវត្ដការអធិស្ឋានសម្រាប់គ្នាទៅវិញទៅមក។ នោះជា មូលហេតុដែលគេមានការរស់ឡើងវិញក្នុងប្រទេសចិនយ៉ាងខ្ជាប់ខ្ជួន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ខ្ញុំបានប្រាប់បងប្អូនម្នាក់ដែលខ្ញុំអញ្ជើញអ្នកឲ្យមក ហើយអធិស្ឋានដូចខ្ញុំបានធ្វើ២ដងមុន។ ខ្ញុំសួរ គាត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ើអ្នកគិតថា អ្នកខ្លះនឹងមកឬអត់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គាត់បានគិតមួយរយៈ រួចឆ្លើយ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ទេ គ្មានអ្នកណាម្នាក់ នឹងមកឡើយ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ខ្ញុំសួរគាត់ពីមូលហេតុដែលអ្នកមិនព្រមមក។ គាត់ប្រាប់ថា អ្នកគិតថា ខ្ញុំចង់បានការរស់ ឡើងវិញដូច្នេះមានមនុស្សច្រើនថែមទៀតនឹងមកក្រុមជំនុំរបស់យើង។ តែនោះ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មិនមែន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ជាមូលហេតុនោះ ទេ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ូមសួរខ្លួនឯងថា តើវាល្អអត់បើសិនជាមនុស្សច្រើនថែមទៀតមក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ើយើងអាចជួយគេតាមរបៀប ណា បើគេមក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យើងផ្ដល់មិត្ដភាព អំណរ និងការប្រកបគ្នាដ៏ល្អដល់ពួកគេ។ តែតើអ្នកមានការនោះ សម្រាប់ខ្លួនអ្នកឬទេ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ើមានអត់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ឬតើអ្នកត្រឹមតែមានភារៈកិច្ចខាងសាសនាដោយគ្មានក្ដីស្រឡាញ់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្នកមិនស្រឡាញ់ ហើយខ្វល់ខ្វាយពីគ្នាទៅវិញទៅមកឡើយ តើត្រូវអត់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្នកមិនមានមិត្ដភាពដ៏ល្អឡើយ តើត្រូវអត់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្នកគ្មានអំណរឡើយ តើត្រូវអត់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្នកគ្មានការប្រកបគ្នាដ៏ល្អឡើយ តើត្រូវអត់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ចិត្ដអ្នកមិន ស្រឡាញ់ខ្លាំងចំពោះមនុស្សថ្មីឡើយ តើត្រូវអត់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ូមប្រាប់ដោយស្មោះត្រង់ អ្នកគ្មានក្ដីស្រឡាញ់ខ្លាំង សម្រាប់ព្រះយេស៊ូវទៀតឡើយ​ តើត្រូវអត់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ើយើងអាចផ្ដល់ការទាំងនេះដល់អ្នកដទៃនៅពេលយើងមិន មានពួកវាយ៉ាងដូចម្ដេចបាន</w:t>
      </w:r>
      <w:r>
        <w:rPr>
          <w:rFonts w:cs="Khmer OS Siemreap" w:ascii="Khmer OS Siemreap" w:hAnsi="Khmer OS Siemreap"/>
          <w:sz w:val="20"/>
          <w:lang w:val="ca-ES"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នៅពេលខ្ញុំសុំឲ្យអ្នកលន់តួទោស និងបាបរបស់អ្នក នោះអ្នកគិត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វានឹងនាំឲ្យខ្ញុំខ្មាស់គេបើខ្ញុំ ធ្វើដូចនោះ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អ្នកកំពុងការបម្រើរួចមកហើយ ការបម្រើជាច្រើន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ើមិនមានការបម្រើច្រើនថែមទៀតដែល អ្នកត្រូវការទេឬអី។ វាគឺជា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សេចក្ដីស្រឡាញ់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ថែមទៀត។ សេចក្ដីស្រឡាញ់ថែមទៀតសម្រាប់ព្រះគ្រិស្ដ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េចក្ដីស្រឡាញ់ថែមទៀតចំពោះគ្នាទៅវិញទៅមកអាចកើតមាន នៅពេលយើងមានសេចក្ដីស្រឡាញ់ថែម ទៀតសម្រាប់ទ្រង់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ទ្រង់បំពេញការជាក់ស្ដែរបស់ខ្ញុ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ឲ្យចេញពីបា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្រមោលនៃពន្លឺកំពុងចែងចាំងនៅក្នុ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ឲ្យខ្ញុំឃើញតែព្រះភក្រ្ដដ៏ំមានពររបស់ទ្រង់តែ១គត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ឲ្យព្រលឹងខ្ញុំមើលឃើញព្រះគុណដ៏ឥតគណនាទ្រង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្រះអង្គសង្រ្គោះអើយ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ទ្រង់បំពេញការជាក់ស្ដែរបស់ខ្ញុ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ហូតដល់ដោយសិរីល្អទ្រង់ វិញ្ញាណខ្ញុំនឹងភ្លឺឡើ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ទ្រង់បំពេញការជាក់ស្ដែរបស់ខ្ញុ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ដើម្បីឲ្យខ្ញុំឃើញទាំងអស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ឃើញរូបអង្គដ៏បរិសុទ្ធរបស់ទ្រង់ដែលឆ្លុះបញ្ចាំងក្នុងខ្ញុំ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នៅយប់មុន ខ្ញុំបានគិតអំពីលោកសាំសុនដ៏ក្រខ្សត់។</w:t>
      </w:r>
      <w:r>
        <w:rPr>
          <w:rFonts w:ascii="Khmer OS Siemreap" w:hAnsi="Khmer OS Siemreap" w:cs="Khmer OS Siemreap"/>
          <w:lang w:bidi="km-KH"/>
        </w:rPr>
        <w:t xml:space="preserve"> ជំពូកចំនួន៤ទាំងមូលក្នុងព្រះគម្ពីរនិយាយ ពីលោកសាំសុន។ គាត់ត្រូវបានសរសេរទុកជាមនុស្សដែលបានសង្រ្គោះនៅក្នុងហេព្រើរ ១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៣២។ តើនៅ ពេលណាដែលគាត់បានសង្រ្គោះ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 xml:space="preserve">ខ្ញុំជឿថា គាត់មិនទាន់បានសង្រ្គោះឡើយ រហូតដល់ប៉ុន្មាននាទីចុង ក្រោយមុនពេលគាត់ស្លាប់ កាលគាត់ស្រែកអំពាវនាវសុំឲ្យព្រះជួយ។ តែព្រះយេស៊ូវបានហៅគាត់ជាមនុស្ស បរិសុទ្ធ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ពួកន៉ាសារីតថ្វាយដល់ព្រះ</w:t>
      </w:r>
      <w:r>
        <w:rPr>
          <w:rFonts w:cs="Khmer OS Siemreap" w:ascii="Khmer OS Siemreap" w:hAnsi="Khmer OS Siemreap"/>
          <w:lang w:val="ca-ES" w:bidi="km-KH"/>
        </w:rPr>
        <w:t>» (</w:t>
      </w:r>
      <w:r>
        <w:rPr>
          <w:rFonts w:ascii="Khmer OS Siemreap" w:hAnsi="Khmer OS Siemreap" w:cs="Khmer OS Siemreap"/>
          <w:lang w:val="ca-ES" w:bidi="km-KH"/>
        </w:rPr>
        <w:t>ពួកចៅហ្វាយ ១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៥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ព្រះវិញ្ញាណ​នៃ​ព្រះយេហូវ៉ា​ក៏​ចាប់​តាំង​បណ្តាល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</w:rPr>
        <w:t>គាត់</w:t>
      </w:r>
      <w:r>
        <w:rPr>
          <w:rFonts w:cs="Khmer OS Siemreap" w:ascii="Khmer OS Siemreap" w:hAnsi="Khmer OS Siemreap"/>
          <w:lang w:val="ca-ES" w:bidi="km-KH"/>
        </w:rPr>
        <w:t>» (</w:t>
      </w:r>
      <w:r>
        <w:rPr>
          <w:rFonts w:ascii="Khmer OS Siemreap" w:hAnsi="Khmer OS Siemreap" w:cs="Khmer OS Siemreap"/>
          <w:lang w:val="ca-ES" w:bidi="km-KH"/>
        </w:rPr>
        <w:t>ពួកចៅហ្វាយ ១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ascii="Khmer OS Siemreap" w:hAnsi="Khmer OS Siemreap" w:cs="Khmer OS Siemreap"/>
          <w:lang w:val="ca-ES" w:bidi="km-KH"/>
        </w:rPr>
        <w:t>៥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 តែសាំសុនបរាជ័យក្នុងការស្រឡាញ់ដោយអស់ពីចិត្ដ។ ដ្បិត ជីវិតដ៏ខ្លះរបស់គាត់ភាគច្រើនមានភាពដូចអ្នកដែរ។ គាត់បានគិតថា គាត់អាចរស់នៅក្នុងជីវិតជាគ្រីស្ទាន ដោយអំណាចផ្ទាល់ខ្លួន និងកំលាំងផ្ទាល់។ តែគាត់មិនអាចធ្វើបានឡើយ។ គាត់បានបរាជ័យម្ដងហើយ ម្ដងទៀត ដូចអ្នកនិងខ្ញុំ។ នៅចុងក្រោយ បរិវាររបស់សាតាំងបានយកគាត់ ហើយចាក់ភ្នែកគាត់ឲ្យខ្វាក់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រួច​គាត់​ត្រូវ​បង្វិល​ត្បាល់កិន​នៅ​ក្នុង​គុក</w:t>
      </w:r>
      <w:r>
        <w:rPr>
          <w:rFonts w:cs="Khmer OS Siemreap" w:ascii="Khmer OS Siemreap" w:hAnsi="Khmer OS Siemreap"/>
          <w:lang w:val="ca-ES" w:bidi="km-KH"/>
        </w:rPr>
        <w:t>(</w:t>
      </w:r>
      <w:r>
        <w:rPr>
          <w:rFonts w:ascii="Khmer OS Siemreap" w:hAnsi="Khmer OS Siemreap" w:cs="Khmer OS Siemreap"/>
          <w:lang w:val="ca-ES" w:bidi="km-KH"/>
        </w:rPr>
        <w:t>ពួកចៅហ្វាយ ១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២១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អូ បងប្អូនប្រុសស្រីអើយ កុំឲ្យមានអ្នកខ្លះដូចសាំសុនដ៏ក្រខ្សត់នោះ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្រះយេស៊ូវបានត្រាស់ហៅ អ្នក។ នៅអតីតកាល ព្រះវិញ្ញាណបរិសុទ្ធបានប៉ះពាល់ចិត្ដអ្នកឲ្យធ្វើការធំសម្រាប់ព្រះ។ តែដោយសន្សឹមៗ អ្នកខឹង ហើយមានចិត្ដជូរល្វីង។ អ្នកមិនសប្បាយឡើយឥឡូវនេះ។ អ្នកគ្មានសេចក្ដីស្រឡាញ់ពិតប្រាកដ សម្រាប់ក្រុមជំនុំឡើយងឥឡូវនេះ។ អ្នកមកក្រុមជំនុំទាំងខ្វាក់ភ្នែក សាសនារបស់អ្នកជាការងារគួរឲ្យធុញ ហើយពិបាកដោយគ្មានអំណរ។ ការងារគួរឲ្យធុញ ការងារជាទាសករ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វាអស់ហើយ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អ្នកមកក្រុមជំនុំដូច ជាទាសករ។ វាជាការងារគួរឲ្យធុញជាពិត អ្នកមិនចូលចិត្ដនៅទីនេះទៀតទេ។ អ្នក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្រូវបង្វិលត្បាល់កិន ក្នុងគុក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ដូចលោកសាំសុនដ៏ក្រខ្សត់។ ខ្ញុំមិនដឹងពីរបៀបដែលអ្នកដទៃគិតពីគាត់នោះទេ តែខ្ញុំបានយំនៅ ពេលខ្ញុំអានអំពីគាត់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្រូវត្បាល់កិននៅក្នុងគុក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ទាំង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ជាប់</w:t>
      </w:r>
      <w:r>
        <w:rPr>
          <w:rFonts w:ascii="Khmer OS Siemreap" w:hAnsi="Khmer OS Siemreap" w:cs="Khmer OS Siemreap"/>
          <w:sz w:val="20"/>
          <w:sz w:val="20"/>
        </w:rPr>
        <w:t>ច្រវាក់​លង្ហិន​ រួច​គាត់​ត្រូវ​បង្វិល​ត្បាល់កិន​នៅ​ក្នុង​គុក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ដោយប្រឹងរូបយោលរោងម៉ាស៊ីនកិនស្រូវឲ្យរលំរាប់ម៉ោង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ហើយខ្ញុំដឹងថា នោះជាសាសនារបស់អ្នកផងដែរ ជួនកាលចិត្ដខ្ញុំយំសំរាប់អ្នក។ អ្នកគ្មានអំណរ គ្មានសេចក្ដីស្រឡាញ់។ អ្នកត្រឹមតែបន្ដកិនដូចទាសករនៅក្នុងគុក។ បាទ អ្នកខ្លះក្នុងក្រុមជំនុំនេះស្ថិតក្នុង គុក គុកដែលអ្នកកិនតាមរយៈកម្មវិធីថ្វាយបង្គំព្រះ ជាកន្លែងដែលអ្នកកិនតាមរយៈការងារផ្សាយដំណឹងល្អ ដែលជាទាសករ។ អ្នកស្អប់វា តែអ្នកមិនដឹងពីរបៀបដើម្បីរត់គេច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ត្រូវបានចងជាប់ដោយច្រវ៉ាក់ ត្បាល់ កិន ត្បាល់កិន ត្បាល់កិនដោយគ្មានសង្ឃឹម។ ជួនកាលអ្នកគិតពីការចាកចេញ។ ខ្ញុំដឹងថា អ្នកខ្លះគិតដូច នោះ តែអ្នកមិនអាចចាកចេញ។ អ្នកត្រឹមតែមានមិត្ដភក្ដិនៅទីនេះ។ អ្នកត្រឹមតែមានសាច់ញាត្ដិនៅទីនេ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អ្នកអាចរត់គេចពីការកិនឥតឈប់ឈរ ការងារដ៏គួរឲ្យធុញ និងការរបស់នៅក្រុមជំនុំដែលហាក់ដូចជា គុកចំពោះអ្នកយ៉ាងដូចម្ដេចបាន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ចង់ជួយអ្នក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ជ្រាបថាខ្ញុំចង់ជួយ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មានផ្លូវតែ១គត់ដើម្បីរត់គេច។ លោកគ្រូ តើលោកគ្រូដឹងតាមរបៀបណា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ដោយសារតែខ្ញុំធ្លាប់ស្ថិតនៅកន្លែងដែលអ្នកនៅឥឡូវនេះ</w:t>
      </w:r>
      <w:r>
        <w:rPr>
          <w:rFonts w:cs="Khmer OS Siemreap" w:ascii="Khmer OS Siemreap" w:hAnsi="Khmer OS Siemreap"/>
          <w:sz w:val="20"/>
          <w:u w:val="single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ខ្ញុំ ត្រូវបានជាប់ច្រវ៉ាក់ក្នុងក្រុមជំនុំ ត្បាល់កិន ត្បាល់កិន ខ្ញុំស្អប់វា តែខ្ញុំរកផ្លូវរត់គេចបានឡើយ</w:t>
      </w:r>
      <w:r>
        <w:rPr>
          <w:rFonts w:cs="Khmer OS Siemreap" w:ascii="Khmer OS Siemreap" w:hAnsi="Khmer OS Siemreap"/>
          <w:sz w:val="20"/>
          <w:u w:val="single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ផ្លូវតែ១គត់ ដើម្បីរត់គេចគឺជាព្រះយេស៊ូវ</w:t>
      </w:r>
      <w:r>
        <w:rPr>
          <w:rFonts w:cs="Khmer OS Siemreap" w:ascii="Khmer OS Siemreap" w:hAnsi="Khmer OS Siemreap"/>
          <w:sz w:val="20"/>
          <w:u w:val="single"/>
          <w:lang w:bidi="km-KH"/>
        </w:rPr>
        <w:t>!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លន់តួទោសរបស់អ្នក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ហេតុអ្វីមិនធ្វើ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ោសអ្នកគឺជាច្រវ៉ាកដែលចង អ្នក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ដុះវាចេញ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ប្រែចិត្ដ ហើយឲ្យបានលាងសំអាតដោយព្រះលោហិត ដ្បិតមានតែព្រះយេស៊ូវ មួយគត់ដែលអាចស្រាយច្រវ៉ាករបស់អ្នក ហើយឲ្យអ្នកមានសេរីភាពបាន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ូច្នេះ ចូរ​ឲ្យ​អ្នក​រាល់​គ្នា​លន់តួ​ទោស​នឹង​គ្នា ហើយ​អធិស្ឋាន​ឲ្យ​គ្នា​ទៅ​វិញ​ទៅ​មក ដើម្បី​ឲ្យ​បាន​ជា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ាកុប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en-US" w:bidi="km-KH"/>
        </w:rPr>
        <w:t>សូមលន់តួការភ័យខ្លាច ការសង្ស័យ អំពើបាប កំហឹង ចិត្ដជូរល្វីង ច្រណែនរបស់អ្នក។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ចូរឲ្យអ្នករាល់គ្នា លន់តួទោសនឹងគ្នា ហើយអធិស្ឋានឲ្យគ្នាទៅវិញទៅមក ដើម្បីឲ្យបានជាចុះ</w:t>
      </w:r>
      <w:r>
        <w:rPr>
          <w:rFonts w:cs="Khmer OS Siemreap" w:ascii="Khmer OS Siemreap" w:hAnsi="Khmer OS Siemreap"/>
          <w:lang w:val="en-US" w:bidi="km-KH"/>
        </w:rPr>
        <w:t>...»(</w:t>
      </w:r>
      <w:r>
        <w:rPr>
          <w:rFonts w:ascii="Khmer OS Siemreap" w:hAnsi="Khmer OS Siemreap" w:cs="Khmer OS Siemreap"/>
          <w:lang w:val="en-US" w:bidi="km-KH"/>
        </w:rPr>
        <w:t>យ៉ាកុប ៥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៦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អ្នកស្រី លីបានធ្វើវា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ហើយព្រះយេស៊ូវបានប្រោសគាត់ឲ្យជា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 xml:space="preserve">លោកខាយ ផើងបានធ្វើវា រួចព្រះយេស៊ូវបានប្រោស គាត់ឲ្យជា។ ឥឡូវនេះមានពន្លឺនៃទីសង្ឃឹម។ អ្នកគិត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តើវាអាចពិតឬអត់</w:t>
      </w:r>
      <w:r>
        <w:rPr>
          <w:rFonts w:cs="Khmer OS Siemreap" w:ascii="Khmer OS Siemreap" w:hAnsi="Khmer OS Siemreap"/>
          <w:lang w:val="ca-ES" w:bidi="km-KH"/>
        </w:rPr>
        <w:t xml:space="preserve">?» </w:t>
      </w:r>
      <w:r>
        <w:rPr>
          <w:rFonts w:ascii="Khmer OS Siemreap" w:hAnsi="Khmer OS Siemreap" w:cs="Khmer OS Siemreap"/>
          <w:u w:val="single"/>
          <w:lang w:val="ca-ES" w:bidi="km-KH"/>
        </w:rPr>
        <w:t>បាទ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វាពិត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បងប្អូនទាំង អស់ សូមអធិស្ឋានឲ្យមានអ្នកខ្លះលន់តួទោសរបស់គេ ហើយឲ្យបានជាដោយសារព្រះយេស៊ូវ</w:t>
      </w:r>
      <w:r>
        <w:rPr>
          <w:rFonts w:cs="Khmer OS Siemreap" w:ascii="Khmer OS Siemreap" w:hAnsi="Khmer OS Siemreap"/>
          <w:lang w:val="ca-ES" w:bidi="km-KH"/>
        </w:rPr>
        <w:t>(</w:t>
      </w:r>
      <w:r>
        <w:rPr>
          <w:rFonts w:ascii="Khmer OS Siemreap" w:hAnsi="Khmer OS Siemreap" w:cs="Khmer OS Siemreap"/>
          <w:lang w:val="ca-ES" w:bidi="km-KH"/>
        </w:rPr>
        <w:t>គេអធិស្ឋាន</w:t>
      </w:r>
      <w:r>
        <w:rPr>
          <w:rFonts w:cs="Khmer OS Siemreap" w:ascii="Khmer OS Siemreap" w:hAnsi="Khmer OS Siemreap"/>
          <w:lang w:val="ca-ES" w:bidi="km-KH"/>
        </w:rPr>
        <w:t>)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  <w:tab/>
        <w:t>«</w:t>
      </w:r>
      <w:r>
        <w:rPr>
          <w:rFonts w:ascii="Khmer OS Siemreap" w:hAnsi="Khmer OS Siemreap" w:cs="Khmer OS Siemreap"/>
          <w:lang w:val="ca-ES" w:bidi="km-KH"/>
        </w:rPr>
        <w:t>ព្រះគ្រិស្ដមានបន្ទូលថា “មានពរហើយអ្នកណាដែលយំសោក”</w:t>
      </w:r>
      <w:r>
        <w:rPr>
          <w:rFonts w:cs="Khmer OS Siemreap" w:ascii="Khmer OS Siemreap" w:hAnsi="Khmer OS Siemreap"/>
          <w:lang w:val="ca-ES" w:bidi="km-KH"/>
        </w:rPr>
        <w:t>(</w:t>
      </w:r>
      <w:r>
        <w:rPr>
          <w:rFonts w:ascii="Khmer OS Siemreap" w:hAnsi="Khmer OS Siemreap" w:cs="Khmer OS Siemreap"/>
          <w:lang w:val="ca-ES" w:bidi="km-KH"/>
        </w:rPr>
        <w:t>ម៉ាថាយ ៥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៤</w:t>
      </w:r>
      <w:r>
        <w:rPr>
          <w:rFonts w:cs="Khmer OS Siemreap" w:ascii="Khmer OS Siemreap" w:hAnsi="Khmer OS Siemreap"/>
          <w:lang w:val="ca-ES" w:bidi="km-KH"/>
        </w:rPr>
        <w:t xml:space="preserve">) </w:t>
      </w:r>
      <w:r>
        <w:rPr>
          <w:rFonts w:ascii="Khmer OS Siemreap" w:hAnsi="Khmer OS Siemreap" w:cs="Khmer OS Siemreap"/>
          <w:lang w:val="ca-ES" w:bidi="km-KH"/>
        </w:rPr>
        <w:t>វាសំដៅលើអ្នក ណាដែលដឹងខ្លួនពីការរាថយរបស់គេ ហើយយំសោកចំពោះវា។ អំពើបាបតែងតែជាបញ្ហាចំពោះគ្រីស្ទាន ណាដែលចង់បានការរស់ឡើងវិញ ដ្បិតការរស់ឡើងវិញតែងតែដោះស្រាយបញ្ហាមិនល្អណាដែលលោកីយ មើលមិនឃើញ។ ការរស់ឡើងវិញផ្ដល់ពន្លឺទៅក្នុងទីងងឹត</w:t>
      </w:r>
      <w:r>
        <w:rPr>
          <w:rFonts w:cs="Khmer OS Siemreap" w:ascii="Khmer OS Siemreap" w:hAnsi="Khmer OS Siemreap"/>
          <w:lang w:val="ca-ES" w:bidi="km-KH"/>
        </w:rPr>
        <w:t>...</w:t>
      </w:r>
      <w:r>
        <w:rPr>
          <w:rFonts w:ascii="Khmer OS Siemreap" w:hAnsi="Khmer OS Siemreap" w:cs="Khmer OS Siemreap"/>
          <w:lang w:val="ca-ES" w:bidi="km-KH"/>
        </w:rPr>
        <w:t>ដើម្បីរៀបចំការរស់ឡើងវិញ លោកអេវែន រ៉ោប៊ឺតដាស់តឿនគេថា ព្រះវិញ្ញាណ</w:t>
      </w:r>
      <w:r>
        <w:rPr>
          <w:rFonts w:cs="Khmer OS Siemreap" w:ascii="Khmer OS Siemreap" w:hAnsi="Khmer OS Siemreap"/>
          <w:lang w:val="ca-ES" w:bidi="km-KH"/>
        </w:rPr>
        <w:t>{</w:t>
      </w:r>
      <w:r>
        <w:rPr>
          <w:rFonts w:ascii="Khmer OS Siemreap" w:hAnsi="Khmer OS Siemreap" w:cs="Khmer OS Siemreap"/>
          <w:lang w:val="ca-ES" w:bidi="km-KH"/>
        </w:rPr>
        <w:t>បរិសុទ្ធ</w:t>
      </w:r>
      <w:r>
        <w:rPr>
          <w:rFonts w:cs="Khmer OS Siemreap" w:ascii="Khmer OS Siemreap" w:hAnsi="Khmer OS Siemreap"/>
          <w:lang w:val="ca-ES" w:bidi="km-KH"/>
        </w:rPr>
        <w:t>}</w:t>
      </w:r>
      <w:r>
        <w:rPr>
          <w:rFonts w:ascii="Khmer OS Siemreap" w:hAnsi="Khmer OS Siemreap" w:cs="Khmer OS Siemreap"/>
          <w:lang w:val="ca-ES" w:bidi="km-KH"/>
        </w:rPr>
        <w:t>នឹងមិនយាងមកឡើយ លុះត្រាតែមនុស្សបានត្រៀមខ្លួន៖ “យើងត្រូវតែលុបបំបាត់អារម្មណ៍មិនល្អទាំងអស់</w:t>
      </w:r>
      <w:r>
        <w:rPr>
          <w:rFonts w:cs="Khmer OS Siemreap" w:ascii="Khmer OS Siemreap" w:hAnsi="Khmer OS Siemreap"/>
          <w:lang w:val="ca-ES" w:bidi="km-KH"/>
        </w:rPr>
        <w:t>{</w:t>
      </w:r>
      <w:r>
        <w:rPr>
          <w:rFonts w:ascii="Khmer OS Siemreap" w:hAnsi="Khmer OS Siemreap" w:cs="Khmer OS Siemreap"/>
          <w:lang w:val="ca-ES" w:bidi="km-KH"/>
        </w:rPr>
        <w:t>នៅក្រុមជំនុំ</w:t>
      </w:r>
      <w:r>
        <w:rPr>
          <w:rFonts w:cs="Khmer OS Siemreap" w:ascii="Khmer OS Siemreap" w:hAnsi="Khmer OS Siemreap"/>
          <w:lang w:val="ca-ES" w:bidi="km-KH"/>
        </w:rPr>
        <w:t xml:space="preserve">} </w:t>
      </w:r>
      <w:r>
        <w:rPr>
          <w:rFonts w:ascii="Khmer OS Siemreap" w:hAnsi="Khmer OS Siemreap" w:cs="Khmer OS Siemreap"/>
          <w:lang w:val="ca-ES" w:bidi="km-KH"/>
        </w:rPr>
        <w:t xml:space="preserve">សេចក្ដីគំរក់ ការច្រណែន ការប្រកាន់ពូជ និងការយល់ច្រឡំទាំងអស់។ </w:t>
      </w:r>
      <w:r>
        <w:rPr>
          <w:rFonts w:cs="Khmer OS Siemreap" w:ascii="Khmer OS Siemreap" w:hAnsi="Khmer OS Siemreap"/>
          <w:lang w:val="ca-ES" w:bidi="km-KH"/>
        </w:rPr>
        <w:t>{</w:t>
      </w:r>
      <w:r>
        <w:rPr>
          <w:rFonts w:ascii="Khmer OS Siemreap" w:hAnsi="Khmer OS Siemreap" w:cs="Khmer OS Siemreap"/>
          <w:lang w:val="ca-ES" w:bidi="km-KH"/>
        </w:rPr>
        <w:t>កុំអធិស្ឋាន</w:t>
      </w:r>
      <w:r>
        <w:rPr>
          <w:rFonts w:cs="Khmer OS Siemreap" w:ascii="Khmer OS Siemreap" w:hAnsi="Khmer OS Siemreap"/>
          <w:lang w:val="ca-ES" w:bidi="km-KH"/>
        </w:rPr>
        <w:t>}</w:t>
      </w:r>
      <w:r>
        <w:rPr>
          <w:rFonts w:ascii="Khmer OS Siemreap" w:hAnsi="Khmer OS Siemreap" w:cs="Khmer OS Siemreap"/>
          <w:lang w:val="ca-ES" w:bidi="km-KH"/>
        </w:rPr>
        <w:t>លុះត្រាតែការអន់ចិត្ដទាំងអស់ត្រូវបានអត់ទោស តែបើអ្នកមាន អារម្មណ៍ថា អ្នកមិនអាចអត់ទោស នោះបោះវាឲ្យត្រឡប់ជាធូលីដី ហើយសុំវិញ្ញាណដែលចេះអត់ទោស។ អ្នកនឹងទទួលបានវា”</w:t>
      </w:r>
      <w:r>
        <w:rPr>
          <w:rFonts w:cs="Khmer OS Siemreap" w:ascii="Khmer OS Siemreap" w:hAnsi="Khmer OS Siemreap"/>
          <w:lang w:val="ca-ES" w:bidi="km-KH"/>
        </w:rPr>
        <w:t>»...</w:t>
      </w:r>
      <w:r>
        <w:rPr>
          <w:rFonts w:cs="Khmer OS Siemreap" w:ascii="Khmer OS Siemreap" w:hAnsi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 xml:space="preserve">មានតែគ្រីស្ទានដែលបរិសុទ្ធប៉ុណ្ណោះអាចរស់នៅជិតស្និតជាមួយព្រះបាន </w:t>
      </w:r>
      <w:r>
        <w:rPr/>
        <w:t>(Brian H.</w:t>
      </w:r>
      <w:r>
        <w:rPr>
          <w:rFonts w:eastAsia="DaunPenh" w:cs="DaunPenh" w:ascii="DaunPenh" w:hAnsi="DaunPenh"/>
          <w:lang w:bidi="km-KH"/>
        </w:rPr>
        <w:t>​</w:t>
      </w:r>
      <w:r>
        <w:rPr/>
        <w:t xml:space="preserve"> Edwards, </w:t>
      </w:r>
      <w:r>
        <w:rPr>
          <w:b/>
          <w:i/>
        </w:rPr>
        <w:t>Revival,</w:t>
      </w:r>
      <w:r>
        <w:rPr/>
        <w:t xml:space="preserve"> Evangelical Press, 2004, p. 113)</w:t>
      </w:r>
      <w:r>
        <w:rPr>
          <w:rFonts w:ascii="Khmer OS Siemreap" w:hAnsi="Khmer OS Siemreap" w:cs="Khmer OS Siemreap"/>
          <w:lang w:val="ca-ES" w:bidi="km-KH"/>
        </w:rPr>
        <w:t xml:space="preserve">។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មនុស្សទាំងអស់ភ្លេចពីអ្នកដទៃ មនុស្សគ្រប់ៗរូបត្រូវប្រឈមមុខនឹងព្រះ</w:t>
      </w:r>
      <w:r>
        <w:rPr>
          <w:rFonts w:cs="Khmer OS Siemreap" w:ascii="Khmer OS Siemreap" w:hAnsi="Khmer OS Siemreap"/>
          <w:lang w:val="ca-ES" w:bidi="km-KH"/>
        </w:rPr>
        <w:t>{</w:t>
      </w:r>
      <w:r>
        <w:rPr>
          <w:rFonts w:ascii="Khmer OS Siemreap" w:hAnsi="Khmer OS Siemreap" w:cs="Khmer OS Siemreap"/>
          <w:lang w:val="ca-ES" w:bidi="km-KH"/>
        </w:rPr>
        <w:t>នៅពេលគេលន់តួបាបរបស់គេ</w:t>
      </w:r>
      <w:r>
        <w:rPr>
          <w:rFonts w:cs="Khmer OS Siemreap" w:ascii="Khmer OS Siemreap" w:hAnsi="Khmer OS Siemreap"/>
          <w:lang w:val="ca-ES" w:bidi="km-KH"/>
        </w:rPr>
        <w:t>}... {</w:t>
      </w:r>
      <w:r>
        <w:rPr>
          <w:rFonts w:ascii="Khmer OS Siemreap" w:hAnsi="Khmer OS Siemreap" w:cs="Khmer OS Siemreap"/>
          <w:lang w:val="ca-ES" w:bidi="km-KH"/>
        </w:rPr>
        <w:t>នេះជា</w:t>
      </w:r>
      <w:r>
        <w:rPr>
          <w:rFonts w:cs="Khmer OS Siemreap" w:ascii="Khmer OS Siemreap" w:hAnsi="Khmer OS Siemreap"/>
          <w:lang w:val="ca-ES" w:bidi="km-KH"/>
        </w:rPr>
        <w:t>}</w:t>
      </w:r>
      <w:r>
        <w:rPr>
          <w:rFonts w:ascii="Khmer OS Siemreap" w:hAnsi="Khmer OS Siemreap" w:cs="Khmer OS Siemreap"/>
          <w:lang w:val="ca-ES" w:bidi="km-KH"/>
        </w:rPr>
        <w:t>ការធម្មតាចំពោះការរស់ ឡើងវិញដែលត្រូវបានកត់ទុកស្ទើរតែទាំងអស់។ គ្មានការរស់ឡើងវិញឡើយ បើគ្មានការប៉ះពាល់ចិត្ដពី​អំពើ​បាប​ជាខ្លាំង នាំឲ្យពិបាកនៅ ហើយបន្ទាបខ្លួន</w:t>
      </w:r>
      <w:r>
        <w:rPr/>
        <w:t>(ibid., p. 116)...</w:t>
      </w:r>
      <w:r>
        <w:rPr>
          <w:rFonts w:ascii="Khmer OS Siemreap" w:hAnsi="Khmer OS Siemreap" w:cs="Khmer OS Siemreap"/>
          <w:lang w:val="ca-ES" w:bidi="km-KH"/>
        </w:rPr>
        <w:t xml:space="preserve">។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សព្វថ្ងៃនេះយើងមានក្រុមជំនុំមិន បរិសុទ្ធដោយសារតែគ្រីស្ទានមិនដឹងខ្លួនពីអំពើបាប ឬមិនខ្លាចវា</w:t>
      </w:r>
      <w:r>
        <w:rPr>
          <w:rFonts w:cs="Khmer OS Siemreap" w:ascii="Khmer OS Siemreap" w:hAnsi="Khmer OS Siemreap"/>
          <w:lang w:val="ca-ES" w:bidi="km-KH"/>
        </w:rPr>
        <w:t>...</w:t>
      </w:r>
      <w:r>
        <w:rPr>
          <w:rFonts w:ascii="Khmer OS Siemreap" w:hAnsi="Khmer OS Siemreap" w:cs="Khmer OS Siemreap"/>
          <w:lang w:val="ca-ES" w:bidi="km-KH"/>
        </w:rPr>
        <w:t xml:space="preserve">អ្នកណាដែលចង់បានការរស់ឡើងវិញ គេ គួរតែចាប់ផ្ដើមពិនិត្យមើលចិត្ដ និងជីវិតរបស់គេនៅចំពោះព្រះដ៏បរិសុទ្ធ។ បើយើងគ្រប់បាំងអំពើបាបយើង ហើយមិនលន់តួឥឡូវ </w:t>
      </w:r>
      <w:r>
        <w:rPr>
          <w:rFonts w:cs="Khmer OS Siemreap" w:ascii="Khmer OS Siemreap" w:hAnsi="Khmer OS Siemreap"/>
          <w:lang w:val="ca-ES" w:bidi="km-KH"/>
        </w:rPr>
        <w:t>{</w:t>
      </w:r>
      <w:r>
        <w:rPr>
          <w:rFonts w:ascii="Khmer OS Siemreap" w:hAnsi="Khmer OS Siemreap" w:cs="Khmer OS Siemreap"/>
          <w:lang w:val="ca-ES" w:bidi="km-KH"/>
        </w:rPr>
        <w:t>យើងនឹងមិនមានការរស់ឡើងវិញឡើយ</w:t>
      </w:r>
      <w:r>
        <w:rPr>
          <w:rFonts w:cs="Khmer OS Siemreap" w:ascii="Khmer OS Siemreap" w:hAnsi="Khmer OS Siemreap"/>
          <w:lang w:val="ca-ES" w:bidi="km-KH"/>
        </w:rPr>
        <w:t>}...</w:t>
      </w:r>
      <w:r>
        <w:rPr>
          <w:rFonts w:ascii="Khmer OS Siemreap" w:hAnsi="Khmer OS Siemreap" w:cs="Khmer OS Siemreap"/>
          <w:lang w:val="ca-ES" w:bidi="km-KH"/>
        </w:rPr>
        <w:t>ព្រះដ៏បរិសុទ្ធធ្វើឲ្យគ្រីស្ទានភ្ញាក់ខ្លួនសូម្បី តែពីអំពើបាបតូចបំផុត។ អ្នកណាដែលដឹងខ្លួនពីព្រះវត្ដមានរបស់នៃព្រះដ៏បរិសុទ្ធ គេតែងតែដឹងខ្លួនពីអំពើ បាបផ្ទាល់ខ្លួន។ ការងារប៉ះពាល់ចិត្ដដ៏ខ្លាំងតែងតែដឹកនាំឲ្យមានសេរីភាព និងអំណរនៅក្នុងបទពិសោធន៍ថ្មី ដែលត្រូវបានរកឃើញនៃការអត់ទោស។ “ការប៉ះពាល់ចិត្ដនៅខាងលើ”ចេញមកពីការផ្ទុះក្ដីអំណរនៃសេចក្ដី សង្រ្គោះ</w:t>
      </w:r>
      <w:r>
        <w:rPr>
          <w:rFonts w:cs="Khmer OS Siemreap" w:ascii="Khmer OS Siemreap" w:hAnsi="Khmer OS Siemreap"/>
          <w:lang w:val="ca-ES" w:bidi="km-KH"/>
        </w:rPr>
        <w:t>»</w:t>
      </w:r>
      <w:r>
        <w:rPr/>
        <w:t>(ibid., p. 120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>សង្ឃឹមថា យើងមានមនុស្សវ័យក្មេងចំនួន១៧នាក់ដែលបានប្រែចិត្ដក្នុងការប្រជុំទាំងនោះ។ យើង ទទួលបទពិសោធន៍នៃការប៉ះពាល់ចិត្ដនៃការរស់ឡើងវិញក្នុងការប្រជុំទាំងនោះ។ យ៉ាងតិចណាស់ មនុស្ស វ័យក្មេងទាំងនោះត្រូវបានភ្ញាក់ដឹងខ្លួន។ គ្មានអ្នកណាម្នាក់រំពឹងថា គេត្រូវបានភ្ញាក់ដឹងខ្លួន ហើយទទួលសេច ក្ដីសង្រ្គោះ។ តែនៅពេលខ្ញុំប្រកាសឈ្មោះរបស់គេ គ្មានអ្នកណាម្នាក់សោះអរសប្បាយនៅក្នុងពួកជំនុំរបស់ យើង។ ហេតុអ្វីអ្នកមិនអរសប្បាយ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ក្នុងប្រទេសចិន គេបានយំទាំងមានអំណរ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ហេតុអ្វីទីនេះគ្មាន</w:t>
      </w:r>
      <w:r>
        <w:rPr>
          <w:rFonts w:cs="Khmer OS Siemreap" w:ascii="Khmer OS Siemreap" w:hAnsi="Khmer OS Siemreap"/>
          <w:lang w:val="ca-ES" w:bidi="km-KH"/>
        </w:rPr>
        <w:t>?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>សង្ឃឹមថា មនុស្សវ័យក្មេងចំនួន១៧នោះបានសង្រ្គោះ តែគ្មានទឹកភ្នែកដែលចេញពីអំណរសោះ គ្មានអំណរនៅក្នុងចំណោមយើងទាំងអស់គ្នា។ ហេតុអ្វី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 xml:space="preserve">ដោយសារតែ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អ្នក​ណា​ដែល​មាន​ចិត្ត​រសាយ​ថយ​ទៅ​វិញ នោះ​នឹង​បាន​ឆ្អែត​ក្នុង​ផ្លូវ​របស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លួន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សុភាសិត ១៤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៤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6"/>
          <w:lang w:val="en-US" w:bidi="km-KH"/>
        </w:rPr>
      </w:pPr>
      <w:r>
        <w:rPr>
          <w:rFonts w:cs="Khmer OS Siemreap" w:ascii="Khmer OS Siemreap" w:hAnsi="Khmer OS Siemreap"/>
          <w:sz w:val="16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6"/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តើ​ទ្រង់​មិន​ប្រោស​ឲ្យ​យើង​ខ្ញុំ​មាន​ជីវិត​ឡើង​វិញ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ើម្បី​ឲ្យ​រាស្ត្រ​របស់​ទ្រង់​បាន​រីករាយ​ក្នុង​ទ្រង់​ទេ​ឬ​អី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នុកតម្កើង ៨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6"/>
          <w:szCs w:val="18"/>
          <w:lang w:val="ca-ES" w:bidi="km-KH"/>
        </w:rPr>
      </w:pPr>
      <w:r>
        <w:rPr>
          <w:rFonts w:cs="Khmer OS Siemreap" w:ascii="Khmer OS Siemreap" w:hAnsi="Khmer OS Siemreap"/>
          <w:sz w:val="16"/>
          <w:szCs w:val="18"/>
          <w:lang w:val="ca-ES" w:bidi="km-KH"/>
        </w:rPr>
      </w:r>
    </w:p>
    <w:p>
      <w:pPr>
        <w:pStyle w:val="TextBody"/>
        <w:rPr>
          <w:rFonts w:cs="DaunPenh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យើងមិនអាចអរសប្បាយដោយទឹកភ្នែកឡើយលុះត្រាតែយើងលន់តួទោសរបស់យើងដោយទឹកភ្នែក។</w:t>
      </w:r>
      <w:r>
        <w:rPr>
          <w:rFonts w:ascii="Khmer OS Siemreap" w:hAnsi="Khmer OS Siemreap" w:cs="Khmer OS Siemreap"/>
          <w:lang w:val="en-US" w:bidi="km-KH"/>
        </w:rPr>
        <w:t xml:space="preserve"> នោះ ជាអ្វីដែលកំពុងកើតឡើងនៅក្នុងប្រទេសចិន។ ហេតុអ្វីមិននៅក្នុងក្រុមជំនុំយើង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 xml:space="preserve">អ្នកខ្លាចដើម្បីលន់តួ ទោសរបស់អ្នកទៅគ្នាវិញទៅមក ហើយអធិស្ឋានសម្រាប់ការលន់តួនោះ។ អេសាយប្រាប់ថា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តើ​ឯង​ជា​អ្វី បាន​ជា​ឯង​ខ្លាច​ចំពោះ​មនុស្ស​ដែល​ត្រូវ​តែ​ស្លាប់</w:t>
      </w:r>
      <w:r>
        <w:rPr>
          <w:rFonts w:cs="Khmer OS Siemreap" w:ascii="Khmer OS Siemreap" w:hAnsi="Khmer OS Siemreap"/>
          <w:sz w:val="20"/>
          <w:lang w:bidi="km-KH"/>
        </w:rPr>
        <w:t>...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 xml:space="preserve">ឯង​បាន​ទាំង​ភ្លេច​ព្រះយេហូវ៉ា ជា​ព្រះ​ដែល​បង្កើត​ឯង​មក </w:t>
      </w:r>
      <w:r>
        <w:rPr>
          <w:rFonts w:cs="Khmer OS Siemreap" w:ascii="Khmer OS Siemreap" w:hAnsi="Khmer OS Siemreap"/>
          <w:sz w:val="20"/>
          <w:lang w:bidi="km-KH"/>
        </w:rPr>
        <w:t>...»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 ៥១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២</w:t>
      </w:r>
      <w:r>
        <w:rPr>
          <w:rFonts w:cs="Khmer OS Siemreap" w:ascii="Khmer OS Siemreap" w:hAnsi="Khmer OS Siemreap"/>
          <w:sz w:val="20"/>
          <w:lang w:val="ca-ES" w:bidi="km-KH"/>
        </w:rPr>
        <w:t>,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៣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  <w:r>
        <w:rPr>
          <w:lang w:val="en-US"/>
        </w:rPr>
        <w:t xml:space="preserve"> </w:t>
      </w:r>
    </w:p>
    <w:p>
      <w:pPr>
        <w:pStyle w:val="TextBody"/>
        <w:rPr>
          <w:rFonts w:cs="DaunPenh"/>
          <w:sz w:val="16"/>
          <w:lang w:val="en-US" w:bidi="km-KH"/>
        </w:rPr>
      </w:pPr>
      <w:r>
        <w:rPr>
          <w:rFonts w:cs="DaunPenh"/>
          <w:sz w:val="16"/>
          <w:lang w:val="en-US" w:bidi="km-KH"/>
        </w:rPr>
      </w:r>
    </w:p>
    <w:p>
      <w:pPr>
        <w:pStyle w:val="Normal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bookmarkStart w:id="2" w:name="V23"/>
      <w:bookmarkEnd w:id="2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​ព្រះអង្គ​អើយ សូម​ពិនិត្យ​មើល</w:t>
      </w:r>
    </w:p>
    <w:p>
      <w:pPr>
        <w:pStyle w:val="Normal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ឲ្យ​បាន​ស្គាល់​ចិត្ត​ទូលបង្គំ​ផង</w:t>
      </w:r>
    </w:p>
    <w:p>
      <w:pPr>
        <w:pStyle w:val="Normal"/>
        <w:tabs>
          <w:tab w:val="clear" w:pos="720"/>
          <w:tab w:val="center" w:pos="4680" w:leader="none"/>
        </w:tabs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​ជ្រាប​អស់​ទាំង​គំនិត​នៃ​ទូលបង្គំ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Normal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​ទត​មើល​បើ​មាន​អំពើ​អាក្រក់​ណា​នៅ​ក្នុង​ទូលបង្គំ</w:t>
      </w:r>
    </w:p>
    <w:p>
      <w:pPr>
        <w:pStyle w:val="Normal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​នាំ​ទូលបង្គំ​តាម​ផ្លូវ​ដ៏​នៅ​អស់កល្ប​ជានិច្ច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tabs>
          <w:tab w:val="clear" w:pos="720"/>
          <w:tab w:val="center" w:pos="4680" w:leader="none"/>
        </w:tabs>
        <w:ind w:left="720"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នុកតម្កើង ១៣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ab/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ទ្រង់បំពេញការជាក់ស្ដែរបស់ខ្ញុ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ឲ្យចេញពីបា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្រមោលនៃពន្លឺកំពុងចែងចាំងនៅក្នុ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ឲ្យខ្ញុំឃើញតែព្រះភក្រ្ដដ៏ំមានពររបស់ទ្រង់តែ១គត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ឲ្យព្រលឹងខ្ញុំមើលឃើញព្រះគុណដ៏ឥតគណនាទ្រង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្រះអង្គសង្រ្គោះអើយ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ទ្រង់បំពេញការជាក់ស្ដែរបស់ខ្ញុ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ហូតដល់ដោយសិរីល្អទ្រង់ វិញ្ញាណខ្ញុំនឹងភ្លឺឡើ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ទ្រង់បំពេញការជាក់ស្ដែរបស់ខ្ញុ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ដើម្បីឲ្យខ្ញុំឃើញទាំងអស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ឃើញរូបអង្គដ៏បរិសុទ្ធរបស់ទ្រង់ដែលឆ្លុះបញ្ចាំងក្នុងខ្ញុំ។</w:t>
      </w:r>
    </w:p>
    <w:p>
      <w:pPr>
        <w:pStyle w:val="IndentedQuote"/>
        <w:ind w:left="720" w:right="0" w:hanging="0"/>
        <w:rPr>
          <w:szCs w:val="24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ទ្រង់បំពេញការជាក់ស្ដែរបស់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>
          <w:szCs w:val="24"/>
        </w:rPr>
        <w:t xml:space="preserve"> </w:t>
      </w:r>
      <w:r>
        <w:rPr>
          <w:szCs w:val="24"/>
        </w:rPr>
        <w:t>Avis Burgeson Christiansen, 1895-1985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szCs w:val="24"/>
        </w:rPr>
      </w:pPr>
      <w:r>
        <w:rPr>
          <w:szCs w:val="24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មិនបានមកខាងមុខឡើយ។ អ្នកដឹងថា អ្នកគួរតែមក តែអ្នកខ្លាច។</w:t>
      </w:r>
      <w:r>
        <w:rPr>
          <w:rFonts w:ascii="Khmer OS Siemreap" w:hAnsi="Khmer OS Siemreap" w:cs="Khmer OS Siemreap"/>
          <w:lang w:bidi="km-KH"/>
        </w:rPr>
        <w:t xml:space="preserve"> អ្នកស្រីចាន់ប្រាប់ខ្ញុំតាមទូរ ស័ព្ទថា នាងបានរាថយអាក្រក់ណាស់។ បន្ទាប់មកខ្ញុំបានមើលទៅកាន់នាងនៅថ្ងៃអាទិត្យព្រឹក ហើយអ្នក ស្រីបានមើលកាន់ខ្ញុំវិញ។ ខ្ញុំអាចដឹងថា នាងចង់មកខាងមុខ។ ខ្ញុំបានចាប់ដៃនាង ហើយប្រាប់នា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ូម មកចុ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នាងបានមក នាងបានខ្លាចដើម្បីមក។ ចុងបញ្ចប់នាងបានក្លាយជាប្រពន្ធរបស់លោកបណ្ឌិត ចាន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តើមនុស្សនឹងគិតពីអ្វី បើ</w:t>
      </w:r>
      <w:r>
        <w:rPr>
          <w:rFonts w:ascii="Khmer OS Siemreap" w:hAnsi="Khmer OS Siemreap" w:cs="Khmer OS Siemreap"/>
          <w:u w:val="single"/>
          <w:lang w:bidi="km-KH"/>
        </w:rPr>
        <w:t>នាង</w:t>
      </w:r>
      <w:r>
        <w:rPr>
          <w:rFonts w:ascii="Khmer OS Siemreap" w:hAnsi="Khmer OS Siemreap" w:cs="Khmer OS Siemreap"/>
          <w:lang w:bidi="km-KH"/>
        </w:rPr>
        <w:t>បានលន់តួទោសរបស់នាង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សូមភ្លេចពីអ្វីដែលអ្នកដទៃគិត។ ខណ ពេលដែលយើងឈរហើយច្រៀង សូមមកលុតជង្គង់នៅទីនេះ ហើយលន់តួទោសរបស់អ្នក។ ព្រះប៉ះពាល់ ចិត្ដអ្នក ហើយបន្ទាប់មកព្រះលោហិតរបស់ព្រះគ្រិស្ដដែលបានបង្ហូរលើឈើឆ្កាងនឹងសំអាតអ្នកជាថ្មី។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ទ្រង់បំពេញការជាក់ស្ដែរបស់ខ្ញុ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ឲ្យចេញពីបា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្រមោលនៃពន្លឺកំពុងចែងចាំងនៅក្នុ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ឲ្យខ្ញុំឃើញតែព្រះភក្រ្ដដ៏ំមានពររបស់ទ្រង់តែ១គត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ឲ្យព្រលឹងខ្ញុំមើលឃើញព្រះគុណដ៏ឥតគណនាទ្រង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្រះអង្គសង្រ្គោះអើយ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ទ្រង់បំពេញការជាក់ស្ដែរបស់ខ្ញុ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ហូតដល់ដោយសិរីល្អទ្រង់ វិញ្ញាណខ្ញុំនឹងភ្លឺឡើ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ទ្រង់បំពេញការជាក់ស្ដែរបស់ខ្ញុ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ដើម្បីឲ្យខ្ញុំឃើញទាំងអស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ឃើញរូបអង្គដ៏បរិសុទ្ធរបស់ទ្រង់ដែលឆ្លុះបញ្ចាំងក្នុងខ្ញុំ។</w:t>
      </w:r>
    </w:p>
    <w:p>
      <w:pPr>
        <w:pStyle w:val="IndentedQuote"/>
        <w:ind w:left="720" w:right="0" w:hanging="0"/>
        <w:rPr>
          <w:szCs w:val="24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ទ្រង់បំពេញការជាក់ស្ដែរបស់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>
          <w:szCs w:val="24"/>
        </w:rPr>
        <w:t xml:space="preserve"> </w:t>
      </w:r>
      <w:r>
        <w:rPr>
          <w:szCs w:val="24"/>
        </w:rPr>
        <w:t>Avis Burgeson Christiansen, 1895-1985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szCs w:val="24"/>
        </w:rPr>
      </w:pPr>
      <w:r>
        <w:rPr>
          <w:szCs w:val="24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</w:t>
      </w:r>
      <w:r>
        <w:rPr>
          <w:rFonts w:ascii="Khmer OS Siemreap" w:hAnsi="Khmer OS Siemreap" w:cs="Khmer OS Siemreap"/>
          <w:lang w:bidi="km-KH"/>
        </w:rPr>
        <w:t xml:space="preserve">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ab/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  <w:tab/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5">
        <w:r>
          <w:rPr>
            <w:rStyle w:val="InternetLink"/>
            <w:color w:val="000000"/>
            <w:sz w:val="24"/>
            <w:szCs w:val="22"/>
            <w:u w:val="single"/>
            <w:lang w:val="en-US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048" w:leader="none"/>
          <w:tab w:val="left" w:pos="6600" w:leader="none"/>
        </w:tabs>
        <w:rPr/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  <w:r>
        <w:rPr>
          <w:rFonts w:cs="Khmer OS Siemreap" w:ascii="Khmer OS Siemreap" w:hAnsi="Khmer OS Siemreap"/>
          <w:lang w:bidi="km-KH"/>
        </w:rPr>
        <w:tab/>
        <w:tab/>
      </w:r>
    </w:p>
    <w:p>
      <w:pPr>
        <w:pStyle w:val="Normal"/>
        <w:tabs>
          <w:tab w:val="clear" w:pos="720"/>
          <w:tab w:val="left" w:pos="5149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</w:p>
    <w:p>
      <w:pPr>
        <w:pStyle w:val="Heading"/>
        <w:tabs>
          <w:tab w:val="clear" w:pos="720"/>
          <w:tab w:val="left" w:pos="1923" w:leader="none"/>
          <w:tab w:val="left" w:pos="5149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tabs>
          <w:tab w:val="clear" w:pos="720"/>
          <w:tab w:val="left" w:pos="5540" w:leader="none"/>
        </w:tabs>
        <w:ind w:left="-432" w:right="-432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</w:r>
    </w:p>
    <w:p>
      <w:pPr>
        <w:pStyle w:val="TextBody"/>
        <w:rPr>
          <w:rFonts w:ascii="Khmer OS Siemreap" w:hAnsi="Khmer OS Siemreap" w:cs="Khmer OS Siemreap"/>
          <w:b/>
          <w:b/>
          <w:lang w:bidi="km-KH"/>
        </w:rPr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 </w:t>
      </w:r>
      <w:r>
        <w:rPr>
          <w:rFonts w:ascii="Khmer OS Siemreap" w:hAnsi="Khmer OS Siemreap" w:cs="Khmer OS Siemreap"/>
          <w:b/>
          <w:b/>
          <w:lang w:bidi="km-KH"/>
        </w:rPr>
        <w:t>ច្រៀងចំរៀងតែម្នាក់ឯងមុនអធិប្បាយដោយលោក បែនយ៉ាមីន ខីនខេង ហ្គ្រីហ្វីត៖</w:t>
      </w:r>
    </w:p>
    <w:p>
      <w:pPr>
        <w:pStyle w:val="TextBody"/>
        <w:rPr>
          <w:rFonts w:ascii="Khmer OS Siemreap" w:hAnsi="Khmer OS Siemreap" w:cs="Khmer OS Siemreap"/>
          <w:b/>
          <w:b/>
          <w:lang w:val="ca-ES" w:bidi="km-KH"/>
        </w:rPr>
      </w:pPr>
      <w:r>
        <w:rPr>
          <w:rFonts w:cs="Khmer OS Siemreap" w:ascii="Khmer OS Siemreap" w:hAnsi="Khmer OS Siemreap"/>
          <w:b/>
          <w:lang w:bidi="km-KH"/>
        </w:rPr>
        <w:tab/>
        <w:t>«</w:t>
      </w:r>
      <w:r>
        <w:rPr>
          <w:rFonts w:ascii="Khmer OS Siemreap" w:hAnsi="Khmer OS Siemreap" w:cs="Khmer OS Siemreap"/>
          <w:b/>
          <w:b/>
          <w:lang w:bidi="km-KH"/>
        </w:rPr>
        <w:t>ខ្ញុំចង់ស្រឡាញ់ទ្រង់ថែមទៀត</w:t>
      </w:r>
      <w:r>
        <w:rPr>
          <w:rFonts w:cs="Khmer OS Siemreap" w:ascii="Khmer OS Siemreap" w:hAnsi="Khmer OS Siemreap"/>
          <w:b/>
          <w:lang w:bidi="km-KH"/>
        </w:rPr>
        <w:t>»(</w:t>
      </w:r>
      <w:r>
        <w:rPr>
          <w:rFonts w:ascii="Khmer OS Siemreap" w:hAnsi="Khmer OS Siemreap" w:cs="Khmer OS Siemreap"/>
          <w:b/>
          <w:b/>
          <w:lang w:bidi="km-KH"/>
        </w:rPr>
        <w:t>ដោយអេលីសាប៉ែត ផី ផ្រែនថីស ១៨១៨</w:t>
      </w:r>
      <w:r>
        <w:rPr>
          <w:rFonts w:cs="Khmer OS Siemreap" w:ascii="Khmer OS Siemreap" w:hAnsi="Khmer OS Siemreap"/>
          <w:b/>
          <w:lang w:val="en-US" w:bidi="km-KH"/>
        </w:rPr>
        <w:t>-</w:t>
      </w:r>
      <w:r>
        <w:rPr>
          <w:rFonts w:ascii="Khmer OS Siemreap" w:hAnsi="Khmer OS Siemreap" w:cs="Khmer OS Siemreap"/>
          <w:b/>
          <w:b/>
          <w:lang w:val="ca-ES" w:bidi="km-KH"/>
        </w:rPr>
        <w:t>១៨៧៨</w:t>
      </w:r>
      <w:r>
        <w:rPr>
          <w:rFonts w:cs="Khmer OS Siemreap" w:ascii="Khmer OS Siemreap" w:hAnsi="Khmer OS Siemreap"/>
          <w:b/>
          <w:lang w:val="ca-ES" w:bidi="km-KH"/>
        </w:rPr>
        <w:t>)</w:t>
      </w:r>
      <w:r>
        <w:rPr>
          <w:rFonts w:ascii="Khmer OS Siemreap" w:hAnsi="Khmer OS Siemreap" w:cs="Khmer OS Siemreap"/>
          <w:b/>
          <w:b/>
          <w:lang w:val="ca-ES" w:bidi="km-KH"/>
        </w:rPr>
        <w:t>។</w:t>
      </w:r>
    </w:p>
    <w:p>
      <w:pPr>
        <w:pStyle w:val="TextBody"/>
        <w:rPr>
          <w:rFonts w:ascii="Khmer OS Siemreap" w:hAnsi="Khmer OS Siemreap" w:cs="DaunPenh"/>
          <w:b/>
          <w:b/>
          <w:sz w:val="24"/>
          <w:lang w:val="en-US" w:bidi="km-KH"/>
        </w:rPr>
      </w:pPr>
      <w:r>
        <w:rPr>
          <w:rFonts w:cs="DaunPenh" w:ascii="Khmer OS Siemreap" w:hAnsi="Khmer OS Siemreap"/>
          <w:b/>
          <w:sz w:val="24"/>
          <w:lang w:val="en-US" w:bidi="km-KH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23:39:00Z</dcterms:created>
  <dc:creator>Dr. R. L. Hymers Jr.</dc:creator>
  <dc:description/>
  <dc:language>en-US</dc:language>
  <cp:lastModifiedBy>CJC</cp:lastModifiedBy>
  <cp:lastPrinted>2017-08-31T15:55:00Z</cp:lastPrinted>
  <dcterms:modified xsi:type="dcterms:W3CDTF">2017-12-01T23:41:00Z</dcterms:modified>
  <cp:revision>3</cp:revision>
  <dc:subject/>
  <dc:title>LOVING ADVICE TO LOST SINNERS</dc:title>
</cp:coreProperties>
</file>