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កប្រែទៅជាភាសាចំនួន៣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រាប់ពាន់នាក់បានអានវា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េចក្ដីអធិប្បាយសរ សេរដោយដៃអនុញ្ញាត្ដឲ្យថតចំលង ដូច្នេះគ្រូអធិប្បាយអាចប្រើវាដោយមិនចាំបាច់អនុញ្ញាត្ដ។ មានសេចក្ដី អធិប្បាយជាវីដីអូរបស់លោកបណ្ឌិត ហាយមើស៍ និងសិស្សរបស់គាត់រាប់រយផងដែរ។ សេចក្ដីអធិប្បាយសរ សេរដោយដៃអនុញ្ញាត្ដឲ្យថតចំលង ប៉ុន្ដែហាមថតចំលងសេចក្ដីអធិប្បាយជាវីដីអូ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sz w:val="20"/>
          <w:lang w:val="en-US" w:eastAsia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eastAsia="en-US" w:bidi="km-KH"/>
        </w:rPr>
      </w:r>
    </w:p>
    <w:p>
      <w:pPr>
        <w:pStyle w:val="Heading"/>
        <w:rPr>
          <w:bCs/>
          <w:sz w:val="28"/>
          <w:szCs w:val="28"/>
          <w:lang w:val="en-US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val="en-US" w:eastAsia="en-US" w:bidi="km-KH"/>
        </w:rPr>
        <w:t>សេចក្ដីសង្រ្គោះ ឬការវិនាស តើមួយណា</w:t>
      </w:r>
      <w:r>
        <w:rPr>
          <w:rFonts w:cs="Khmer OS Siemreap" w:ascii="Khmer OS Siemreap" w:hAnsi="Khmer OS Siemreap"/>
          <w:bCs/>
          <w:sz w:val="28"/>
          <w:szCs w:val="28"/>
          <w:lang w:val="en-US" w:eastAsia="en-US" w:bidi="km-KH"/>
        </w:rPr>
        <w:t>?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SALVATION OR DAMNATION – WHICH?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5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5"/>
        <w:spacing w:before="0" w:after="0"/>
        <w:rPr>
          <w:rFonts w:cs="DaunPenh"/>
          <w:szCs w:val="39"/>
          <w:lang w:bidi="km-KH"/>
        </w:rPr>
      </w:pPr>
      <w:r>
        <w:rPr/>
        <w:t>Dr, R. L. Hymers, Jr.</w:t>
      </w:r>
    </w:p>
    <w:p>
      <w:pPr>
        <w:pStyle w:val="Heading5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 កុម្ភ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១៩ </w:t>
      </w:r>
      <w:r>
        <w:rPr>
          <w:rFonts w:ascii="Khmer OS Siemreap" w:hAnsi="Khmer OS Siemreap" w:cs="Khmer OS Siemreap"/>
          <w:lang w:bidi="km-KH"/>
        </w:rPr>
        <w:t xml:space="preserve"> ២០១</w:t>
      </w:r>
      <w:r>
        <w:rPr>
          <w:rFonts w:ascii="Khmer OS Siemreap" w:hAnsi="Khmer OS Siemreap" w:cs="Khmer OS Siemreap"/>
          <w:lang w:bidi="km-KH"/>
        </w:rPr>
        <w:t>៧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's Day Morning, February 19, 2017</w:t>
      </w:r>
    </w:p>
    <w:p>
      <w:pPr>
        <w:pStyle w:val="Normal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ហូសេបានអធិប្បាយ</w:t>
      </w:r>
      <w:r>
        <w:rPr>
          <w:rFonts w:ascii="Khmer OS Siemreap" w:hAnsi="Khmer OS Siemreap" w:cs="Khmer OS Siemreap"/>
          <w:lang w:val="en-US" w:bidi="km-KH"/>
        </w:rPr>
        <w:t>នៅ</w:t>
      </w:r>
      <w:r>
        <w:rPr>
          <w:rFonts w:ascii="Khmer OS Siemreap" w:hAnsi="Khmer OS Siemreap" w:cs="Khmer OS Siemreap"/>
          <w:lang w:val="en-US" w:bidi="km-KH"/>
        </w:rPr>
        <w:t>ក្នុងនគរនៃប្រទេសអ៊ីស្រាអែលប៉ែកខាងជើង</w:t>
      </w:r>
      <w:r>
        <w:rPr>
          <w:rFonts w:ascii="Khmer OS Siemreap" w:hAnsi="Khmer OS Siemreap" w:cs="Khmer OS Siemreap"/>
          <w:lang w:val="en-US" w:bidi="km-KH"/>
        </w:rPr>
        <w:t xml:space="preserve"> សម្រាប់ឆាកជីវិតរបស់គាត់ ភាគច្រើន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ហូសេត្រូវបានហៅ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ោរាដែលមានចិត្ដខ្ទេចខ្ទា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សាររបស់គាត់ផ្ដោតសំខាន់លើសេចក្ដី ស្រឡាញ់របស់គាត់ចំពោះប្រពន្ធមិនស្មោះត្រង់របស់គាត់ ដែលវាដូចជាសេចក្ដីស្រឡាញ់របស់ព្រះចំពោះ អ៊ីស្រាអែលដែលមិនស្មោះត្រង់។ អេប្រាអិមជាពូជអំបូរដ៏ធំបំផុតរបស់អ៊ីស្រាអែល។ ដូច្នោះឈ្មោះឈ្មោះ អេប្រាអិមសំខាន់សម្រាប់មនុស្សទាំងអស់នៅអ៊ីស្រាអែល។ គេត្រូវបានបំផ្លាញដោយសារការថ្វាយបង្គំរូប ព្រះ ដ្បិតគេគ្មានសង្ឃឹមពីការស្ដារឡើងវិញឡើយ។ ក្នុងអត្ថបទយើង ព្រះមានបន្ទូលប្រាប់ហូសេឲ្យឈប់ អធិប្បាយដាក់ពួកគេ ដោយសារតែទ្រង់បានបោះបង់ចោលពួកគេ។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lang w:val="en-US" w:bidi="km-KH"/>
        </w:rPr>
      </w:pPr>
      <w:r>
        <w:rPr>
          <w:rFonts w:cs="Khmer OS Siemreap" w:ascii="Khmer OS Siemreap" w:hAnsi="Khmer OS Siemreap"/>
          <w:sz w:val="24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7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ឯ​អេប្រាអិម​វា​ភ្ជាប់​ខ្លួន​តាម​រូប​ព្រះ​ហើយ តាម​តែ​វា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លពីឆ្នាំមុន យើង</w:t>
      </w:r>
      <w:r>
        <w:rPr>
          <w:rFonts w:ascii="Khmer OS Siemreap" w:hAnsi="Khmer OS Siemreap" w:cs="Khmer OS Siemreap"/>
          <w:lang w:bidi="km-KH"/>
        </w:rPr>
        <w:t xml:space="preserve">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៉ះពាល់ចិត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ៃការស្ដារឡើងវិញ។ ព្រះបានយាងចុះមកក្នុងការ ប្រជុំខ្លះ ហើយសង្ឃឹមថាប្រហែលជាមានមនុស្ស១០នាក់បានប្រែចិ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១៣នាក់បានប្រែចិត្ដក្លែងក្លាយ។ គេនៅតែបាត់បង់ ហើយនឹងទៅឋាននរក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ឿងចម្បងដែលព្រះបានបង្រៀនយើងក្នុងការប្រជុំទាំងអស់គឺថា អារក្សវាខឹងនៅពេលព្រះយាង ចុះមក។ យើងបានដឹងដោយមានបទពិសោធន៍ថា ព្រះនិងអារក្សគឺ</w:t>
      </w:r>
      <w:r>
        <w:rPr>
          <w:rFonts w:ascii="Khmer OS Siemreap" w:hAnsi="Khmer OS Siemreap" w:cs="Khmer OS Siemreap"/>
          <w:u w:val="single"/>
          <w:lang w:bidi="km-KH"/>
        </w:rPr>
        <w:t>ពិតប្រាកដណាស់</w:t>
      </w:r>
      <w:r>
        <w:rPr>
          <w:rFonts w:ascii="Khmer OS Siemreap" w:hAnsi="Khmer OS Siemreap" w:cs="Khmer OS Siemreap"/>
          <w:lang w:bidi="km-KH"/>
        </w:rPr>
        <w:t>។ យ៉ាងហោចណាស់ អ្នកដែលបានប្រែចិត្ដអាចរៀនមេរៀននោះ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មិនមានបទពិសោធន៍នៃព្រះវត្ដមានរបស់ព្រះក្នុងការស្ដារឡើងវិញឡើយអស់រយៈពេលច្រើន ជាង៤០ឆ្នាំហើយ។ ជារឿយៗ ខ្ញុំអធិប្បាយពីវា។ តែនៅពេលខ្ញុំអធិប្បាយ មានសមាជិកជាច្រើនក្នុងក្រុមជំនុំ យើងបះបោរ ដូចជាអ៊ីស្រាអែលបះបោរប្រឆាំងនឹងការអធិប្បាយរបស់ហូសេ។ ហើយពួកគេជាច្រើននាក់ បានចេញពីក្រុមជំនុំយើងដោយមានការបាក់បែកជា២ធំៗ។ អារក្សប្រាប់ពួកគេថា ក្រុមជំនុំនេះមិនដែល មានការស្ដារឡើងវិញឡើយ។ ពួកគេជឿអារក្សច្រើនជាងព្រះគម្ពីរ។ មនុស្សចំនួនធំបានចេញពីក្រុមជំនុំ។ ពេលយើងមើលទៅក្រោយ លោកបណ្ឌិត ខាហ្គិនជឿថា ពួកគេស្ទើរតែទាំងអស់មិនបានប្រែចិត្ដពិតប្រាកដ នោះទេ។ ដូច្នេះពេលខ្ញុំអធិប្បាយពីការស្ដារឡើងវិញ នោះគេមិនអាចអធិស្ឋានឡើយ។ អ្វីទាំងអស់ដែលពួក គេធ្វើជាការបះបោរ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អេប្រាអិម​វា​ភ្ជាប់​ខ្លួន​តាម​រូប​ព្រះ​ហើយ តាម​តែ​វា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en-US" w:bidi="km-KH"/>
        </w:rPr>
        <w:t>អរគុណព្រះដែលយើងមានក្រុមគ្រីស្ទានពិតប្រាកដដ៏រឹងមាំឥឡូវនេះ។</w:t>
      </w:r>
      <w:r>
        <w:rPr>
          <w:rFonts w:ascii="Khmer OS Siemreap" w:hAnsi="Khmer OS Siemreap" w:cs="Khmer OS Siemreap"/>
          <w:lang w:val="en-US" w:bidi="km-KH"/>
        </w:rPr>
        <w:t xml:space="preserve"> បើយើងគ្មានការស្ដារឡើង វិញឆ្នាំមុនទេ នោះជាលទ្ធផល យើងនឹងមានការបាក់បែកក្រុមជំនុំមួយទៀត។ មនុស្សជាច្រើននឹងចេញពី ក្រុមជំនុំ។ គេមួយចំនួនធំនឹងចេញទៅ ដូចដែលគេបានធ្វើក្នុងឆ្នាំ១៩៨០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៩៨១ដោយមានការបាក់បែក ក្រុមជំនុំ។ គេនឹងត្រូវចែងក្រុមជំនុំជាផ្នែកៗ ដូចដែលគេបានធ្វើក្នុងឆ្នាំ១៩៩០ក្នុងការបាក់បែកក្រុមជំនុំនៅ អូលីវាស។ តែឆ្នាំមុនត្រឹមតែមានមនុស្ស៦នាក់គត់ដែលបានចេញ។ នៅពេលគេចេញ នោះគេមិនដែលមក វិញឡើយ។ ក្នុងរយៈពេល៤២ឆ្នាំ គ្មានម្នាក់សោះដែលត្រលប់មកវិញ។ គេមើលសេចក្ដីអធិប្បាយរបស់យើង តាមកំព្យូទ័រ តែគេមិនដែលត្រលប់មកវិញ ហើយទទួលសេចក្ដីសង្រ្គោះឡើយ។ មិនដែលស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្មានម្នាក់ សោះក្នុង៤២ឆ្នាំ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ោះគួរឲ្យកត់សំគាល់ណាស់ ដោយសារតែយើងអធិប្បាយពីសេចក្ដីសង្រ្គោះតាមរយៈ ព្រះយេស៊ូវស្ទើរតែគ្រប់កម្មវិធីទាំងអស់។ ហេតុអ្វីបានជាពួកគេខ្លះមិនដែលត្រលប់មកវិញ ហើយទទួលជឿ លើ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អេប្រាអិម​វា​ភ្ជាប់​ខ្លួន​តាម​រូប​ព្រះ​ហើយ តាម​តែ​វា​ចុ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ជាមូលហេតុ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េនិយាយថា វាគឺដោយសារតែខ្ញុំកាច។ គេនិយាយដូចនោះ ដោយសារតែខ្ញុំអធិប្បាយជំទាស់នឹង បាបរបស់គេ ហើយគេស្អប់ខ្ញុំដោយសារនោះ ដូចជាពួកគេបានស្អប់ហូស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លោកបណ្ឌិត​ ខាហ្គិន និងខ្ញុំ បានស្ដាប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ីបន្ទាល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ក្មេងស្រីម្នាក់។ ពេលខ្ញុំប្រាប់នាងថា នាងធ្វើទីបន្ទាល់ក្លែងក្លាយ នោះអ្នកនាងនិយាយ 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កាច ដូចជា</w:t>
      </w:r>
      <w:r>
        <w:rPr/>
        <w:t xml:space="preserve"> </w:t>
      </w:r>
      <w:r>
        <w:rPr/>
        <w:t>Open Door</w:t>
      </w:r>
      <w:r>
        <w:rPr>
          <w:rFonts w:cs="Khmer OS Siemreap" w:ascii="Khmer OS Siemreap" w:hAnsi="Khmer OS Siemreap"/>
          <w:lang w:val="en-US" w:bidi="km-KH"/>
        </w:rPr>
        <w:t xml:space="preserve"> »</w:t>
      </w:r>
      <w:r>
        <w:rPr>
          <w:rFonts w:ascii="Khmer OS Siemreap" w:hAnsi="Khmer OS Siemreap" w:cs="Khmer OS Siemreap"/>
          <w:lang w:val="en-US" w:bidi="km-KH"/>
        </w:rPr>
        <w:t xml:space="preserve">។ ក្មេងមិនដែលនៅក្នុងក្រុមជំនុំយើងឡើយ នៅពេលយើងហៅវា 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/>
        <w:t xml:space="preserve"> Open Door</w:t>
      </w:r>
      <w:r>
        <w:rPr>
          <w:rFonts w:cs="Khmer OS Siemreap" w:ascii="Khmer OS Siemreap" w:hAnsi="Khmer OS Siemreap"/>
          <w:lang w:val="en-US" w:bidi="km-KH"/>
        </w:rPr>
        <w:t xml:space="preserve"> »</w:t>
      </w:r>
      <w:r>
        <w:rPr>
          <w:rFonts w:ascii="Khmer OS Siemreap" w:hAnsi="Khmer OS Siemreap" w:cs="Khmer OS Siemreap"/>
          <w:lang w:val="en-US" w:bidi="km-KH"/>
        </w:rPr>
        <w:t xml:space="preserve">។ ភ្លាមៗខ្ញុំដឹងថា ឪពុកម្ដាយនាងបាននិយាយអាក្រក់ពីយើងនៅមុខនាង។ វាត្រឹមតែពីរបី ខែក្រោយដែលឪពុកនាងបានមកស្រែកដាក់ខ្ញុំនៅមុខមនុស្សវ័យក្មេងទាំងអស់ ដូចសត្វតោគ្រហឹម។ គាត់ ចេញពីអាគារ នៅពេលយើងខ្ញុំត្រឹមតែប្រាប់គាត់ថា ខ្ញុំនឹងទូរស័ព្ទហៅប៉ូលីស។ គាត់ជាមនុស្សម្នាក់ក្នុង ចំណោមមនុស្ស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៣៩នាក់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ដែលចេញលុយសម្រាប់អាគារនេះ។ គាត់កាន់ខ្ជាប់ការបះបោររបស់គាត់អស់ រយៈពេលច្រើនឆ្នាំ ទាំងធ្វើពុតជាគ្រីស្ទាន។ តែនៅពេលអារក្សចាប់បានកូនរបស់គាត់ម្នាក់ នោះគាត់បែរមក រកខ្ញុំ ដូចវាជាកំហុសខ្ញុំអញ្ចឹង។ ប្រពន្ធខ្ញុំបានឃើញប៉ុន្មានអាទិត្យមុន។ គាត់មានពុកចង្កាវែង។​ មិនយូរ ប៉ុន្មានទេ គាត់នឹងត្រលប់ទៅធ្វើជាពួកក្មេងស្ទាវវិញ។ ស្ពឺជិ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មិនបន្ទាបខ្លួនគេចូលមក មនុស្សមិនបន្ទាបខ្លួនគេស្នាក់នៅ ហើយមិនបន្ទាបខ្លួនគេចេញពីក្រុមជំនុ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អ្នកអាចធ្វើពុតជាមនុស្សប្រែ ចិត្ដយូរបាន។ មិនយូរមិនឆាប់ អារក្សនឹងចាប់អ្នក បើសិនជាអ្នកប្រែចិត្ដក្លែងក្លា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បន្ទាប់មកព្រះនឹងមាន បន្ទូលថា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អេប្រាអិម​វា​ភ្ជាប់​ខ្លួន​តាម​រូប​ព្រះ​ហើយ តាម​តែ​វា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ទតឃើញថា អ្នក</w:t>
      </w:r>
      <w:r>
        <w:rPr>
          <w:rFonts w:ascii="Khmer OS Siemreap" w:hAnsi="Khmer OS Siemreap" w:cs="Khmer OS Siemreap"/>
          <w:lang w:bidi="km-KH"/>
        </w:rPr>
        <w:t xml:space="preserve">ភ្ជាប់ខ្លួនតាមបាបអ្នក ហើយអ្នកនឹងមិនទទួលជឿព្រះគ្រិស្ដឡើយ ដូច្នេះទ្រង់ នឹងឲ្យអ្នកតាមចិត្ដ។ ទ្រង់ប្រទានឲ្យ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គំនិតចោលម្សៀ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នៅពេលព្រះបោះបង់ ចោលអ្នក នោះអ្នកមិនអាចបានសង្រ្គោះឡើយ។ អ្នកនឹងរស់នៅក្នុងជីវិតអ្នកដោយមិនអាចបានសង្រ្គោះ នោះទេ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ត់បង់អស់កល្បជានិច្ចតទៅ។ អស់កល្បជានិច្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កល្បជានិច្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កល្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និច្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ត់បង់អស់កល្បជានិច្ចតទៅ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ហោរាហូសេ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6"/>
      <w:bookmarkEnd w:id="1"/>
      <w:r>
        <w:rPr>
          <w:rFonts w:ascii="Khmer OS Siemreap" w:hAnsi="Khmer OS Siemreap" w:cs="Khmer OS Siemreap"/>
          <w:sz w:val="20"/>
          <w:sz w:val="20"/>
        </w:rPr>
        <w:t>គេ​នឹង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</w:rPr>
        <w:t>ទៅ​ស្វែង​រក​ព្រះយេហូវ៉ា តែ​នឹង​មិន​ប្រទះ​ឃើញ​ទ្រង់​ទេ ដ្បិត​ទ្រង់​បាន​ថយ​ចេញ​ពី​គេ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ហូសេ 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េព្យាយាមធ្វើវាម្ដងទៀតកាលពីឆ្នាំមុន។ មនុស្ស៦នាក់ចេញពីក្រុមជំនុំមិនដែលមកវិញ។ បុរស​វ័យក្មេងម្នាក់បានមកក្នុងការិយាល័យខ្ញុំ ទាំងចង្អុលដាក់ខ្ញុំ ដោយ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បណ្ឌិត ហាយមើស៍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លោក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មនុស្សដែលធ្វើឲ្យក្រុមជំនុំនេះខុស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គាត់នឹងមិនដែលដឹងពីវាឡើយ តែពាក្យទាំងនោះបានធ្វើឲ្យ ខ្ញុំពិនិត្យមើលខ្លួនឯង។ គាត់និយាយពាក្យទាំងអស់ក្នុងការបះបោរ។ តែព្រះបានប្រើវាដើម្បីឲ្យខ្ញុំពិនិត្យមើល ខ្លួនឯង។ ហើយខ្ញុំត្រូវបានជួយ។ ក្រោយមកក្មេងប្រុស៤នាក់ចាប់ផ្ដើមមកផ្ទះខ្ញុំដើម្បីអធិស្ឋានជាមួយខ្ញុំ។ អ៊ឺរ៉ុន ជែក យ៉ូហាន និងណូអេបានអធិស្ឋានជាមួយខ្ញុំរាល់អាទិត្យ ហើយគេបានក្លាយជាមិត្ដសំឡាញ់ខ្ញុំ។ គ្មានអ្នកដឹងពីភាពឯកោររបស់គ្រូអធិប្បាយវ័យចំនាស់ដូចជាហូសេ ដូចជា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េលខ្ញុំមានអារម្មណ៍ថា ខ្ញុំ កំពុងតែបរាជ័យ នោះក្មេងប្រុស៤នាក់ទាំងនោះបានមកអធិស្ឋានជាមួយខ្ញុំ។ ឥឡូវគេជាមិត្ដសំឡាញ់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បានបញ្ជូនគេមកឯខ្ញុំ រួចមកគេបានសង្រ្គោះដោយសារការអធិស្ឋានគេ និងដោយសារមិត្ដភាពរបស់គេ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យ៉ូហាន ខាហ្គិនប្រាប់ថា ឆ្នាំមុន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ឆ្នាំនៃឋាននរក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គាត់ថាត្រឹមត្រូវ។ អារក្សគ្រហឹម ក្រុមជំនុំរង្គើ ប្រពន្ធខ្ញុំធ្លាក់ខ្លួនឈឺ ខ្ញុំមិនអាចដេកលក់ ក្រុមជំនុំបានឃ្លីងឃ្លោងទៅវិញទៅមកដូចជារញ្ជួយ ផែនដី។ ក្រោយមកព្រះបានយាងចុះពីឋានសួគ៌មកឯយើង។ យើងបានអធិស្ឋាន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បានយាងចុះមកឯយើងនៅក្នុងការស្ដារឡើងវិញលើកដំបូង ដែលយើងមានក្នុងរយៈ</w:t>
      </w:r>
      <w:r>
        <w:rPr>
          <w:rFonts w:ascii="Khmer OS Siemreap" w:hAnsi="Khmer OS Siemreap" w:cs="Khmer OS Siemreap"/>
          <w:lang w:bidi="km-KH"/>
        </w:rPr>
        <w:t>ពេល</w:t>
      </w:r>
      <w:r>
        <w:rPr>
          <w:rFonts w:ascii="Khmer OS Siemreap" w:hAnsi="Khmer OS Siemreap" w:cs="Khmer OS Siemreap"/>
          <w:lang w:bidi="km-KH"/>
        </w:rPr>
        <w:t>៤២ឆ្នា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ដំកើង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ដំកើង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ំកើងកូនចៀមដែលសុគតសម្រាប់បាបជ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ទាំងអស់អើយ សូមសរសើរដំកើង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លោហិតទ្រង់អាចសំអាតស្នាមប្រលាក់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្រោកឈរ ហើយច្រៀងវាជាមួយខ្ញុ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ដំកើង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ដំកើង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ំកើងកូនចៀមដែលសុគតសម្រាប់បាបជ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ទាំងអស់អើយ សូមសរសើរដំកើង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លោហិតទ្រង់អាចសំអាតស្នាមប្រលាក់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ដំកើង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ម៉ាហ្គារេត ជេ ហារីស ១៨៦១៩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ណដែលខ្ញុំកំពុងសរសេរសេចក្ដីអធិប្បាយនេះ បុរសម្នាក់នៅរដ្ឋហ្លូរីដាបានទូរស័ព្ទមក</w:t>
      </w:r>
      <w:r>
        <w:rPr>
          <w:rFonts w:ascii="Khmer OS Siemreap" w:hAnsi="Khmer OS Siemreap" w:cs="Khmer OS Siemreap"/>
          <w:lang w:bidi="km-KH"/>
        </w:rPr>
        <w:t>ដោយអរ សប្បាយចំពោះសេចក្ដីអធិប្បាយរបស់លោកយ</w:t>
      </w:r>
      <w:r>
        <w:rPr>
          <w:rFonts w:ascii="Khmer OS Siemreap" w:hAnsi="Khmer OS Siemreap" w:cs="Khmer OS Siemreap"/>
          <w:lang w:bidi="km-KH"/>
        </w:rPr>
        <w:t xml:space="preserve">៉ូហាន ខាហ្គិ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ដារឡើងវិញ និងព្រះលោហិតរបស់ ព្រះគ្រិស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បន្ដ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រគុណលោកគ្រូគង្វាល អរគុណ។ នោះជាក្មេងប្រុសដ៏វិសេ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េចក្ដី អធិប្បាយរបស់គាត់ជាព្រះពរដល់ខ្ញុំ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ឥឡូវនៅព្រឹកនេះ លោកណូអេ សោងបានត្រលប់មកពីអធិប្បាយ ក្នុងប្រទេសចិន និងឥណ្ឌូនេស៊ីវិញ។ វាជាព្រះពរដ៏អស្ចារ្យដើម្បីមានបុរសវ័យក្មេងទាំង២នេះអធិប្បាយឲ្យ យើងពីភោគទ្រព្យដ៏រកស្ទង់មិនបានរបស់ព្រះគ្រិស្ដ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្រឹកនេះ ខ្ញុំនឹងអធិប្បាយពីដំណឹងល្អរបស់ព្រះយេស៊ូវទៅអ្នកម្ដងទៀត។ ខ្ញុំនឹងបង្រៀនអ្នកម្ដង ទៀតអំពីព្រះយេស៊ូវ និងអំពីព្រះលោហិតដែលទ្រង់បានបង្ហូរលើឈើឆ្កាង ដើម្បីសំអាតបាបអ្នកចេញ។ លោកបណ្ឌិត ម៉ាទីន ឡូដ ជ៉ោនស៍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គ្រូអធិប្បាយដែលគិតថា គេឆ្លាតក្នុងការចាក់ការសើច ចំអកទៅលើការសិក្សាពីព្រះលោហិត។ គេបំបែកវាដោយការមើលងាយ នោះហើយជាមូលហេតុដែលក្រុម ជំនុំមានភាពដូច្នោះ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នៅសព្វថ្ងៃនេះ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។ តែក្នុងគ្រានៃការស្ដារឡើងវិញ ក្រុមជំនុំផ្ដល់សិរីល្អដល់ឈើឆ្កាង ហើយអួតពីព្រះលោហិត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 xml:space="preserve">កម្លាំង ចំនុចសំខាន់នៃដំណឹងល្អរបស់គ្រីស្ទានគឺ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“</w:t>
      </w:r>
      <w:bookmarkStart w:id="3" w:name="V25"/>
      <w:bookmarkEnd w:id="3"/>
      <w:r>
        <w:rPr>
          <w:rFonts w:ascii="Khmer OS Siemreap" w:hAnsi="Khmer OS Siemreap" w:cs="Khmer OS Siemreap"/>
          <w:sz w:val="20"/>
          <w:sz w:val="20"/>
        </w:rPr>
        <w:t>ដែល​ព្រះ​បាន​តាំង​ទ្រង់​ទុក​ជា​ទី​សន្តោស​ប្រោស ដោយសារ​សេចក្តី​ជំនឿ​ដល់​ព្រះលោហិត​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”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“</w:t>
      </w:r>
      <w:bookmarkStart w:id="4" w:name="V7"/>
      <w:bookmarkEnd w:id="4"/>
      <w:r>
        <w:rPr>
          <w:rFonts w:ascii="Khmer OS Siemreap" w:hAnsi="Khmer OS Siemreap" w:cs="Khmer OS Siemreap"/>
          <w:sz w:val="20"/>
          <w:sz w:val="20"/>
        </w:rPr>
        <w:t>ហើយ​យើង​បាន​សេចក្តី​ប្រោស​លោះ​នៅ​ក្នុង​ព្រះរាជបុត្រា​នោះ ដោយសារ​ព្រះលោហិត​ទ្រង់ គឺ​ជា​សេចក្តី​ប្រោស​ឲ្យ​រួចពី​ទោស</w:t>
      </w:r>
      <w:r>
        <w:rPr>
          <w:rFonts w:ascii="Khmer OS Siemreap" w:hAnsi="Khmer OS Siemreap" w:cs="Khmer OS Siemreap"/>
          <w:sz w:val="20"/>
          <w:sz w:val="20"/>
          <w:lang w:bidi="km-KH"/>
        </w:rPr>
        <w:t>”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...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ឃើញថា គ្មានសង្ឃឹមនៅក្នុងចំណោមអ្នក</w:t>
      </w:r>
      <w:r>
        <w:rPr>
          <w:rFonts w:cs="Khmer OS Siemreap" w:ascii="Khmer OS Siemreap" w:hAnsi="Khmer OS Siemreap"/>
          <w:sz w:val="20"/>
          <w:lang w:val="ca-ES" w:bidi="km-KH"/>
        </w:rPr>
        <w:t>} “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ៅពីព្រះយេស៊ូវគ្រិស្ដ ហើយ​គឺដែលទ្រង់ត្រូវជាប់ឆ្កាងផង”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កូរិនថូស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ឃើញថា គ្មានសង្ឃឹមសម្រាប់ការស្ដារ ឡើងវិញឡើយ ខណដែលមនុស្សបុ្រសស្រីកំពុងបដិសេធ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ឬក៌ព្រងើយកន្ដើយ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ីព្រះលោហិតនៃឈើឆ្កា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/>
        <w:t>(</w:t>
      </w:r>
      <w:r>
        <w:rPr>
          <w:b/>
          <w:i/>
        </w:rPr>
        <w:t>Revival,</w:t>
      </w:r>
      <w:r>
        <w:rPr/>
        <w:t xml:space="preserve"> Crossway Books, 1994 edition, pp. 48, 49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ស្អាតដោយព្រះលោហិត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ការសំអាតព្រលឹងដោយលោហិតនៃកូនចៀ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ាវអ្នកគ្មានស្នាមប្រលាក់ឬ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វាសដូចហិមៈឬ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ស្អាតដោយព្រះលោហិត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ានស្អាតដោយព្រះលោហិត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អាលីស្សា អេ ហោហ្វម៉ែន ១៨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បាទ ព្រះលោហិតរបស់ព្រះយេស៊ូវនឹង</w:t>
      </w:r>
      <w:r>
        <w:rPr>
          <w:rFonts w:ascii="Khmer OS Siemreap" w:hAnsi="Khmer OS Siemreap" w:cs="Khmer OS Siemreap"/>
          <w:lang w:bidi="km-KH"/>
        </w:rPr>
        <w:t xml:space="preserve">ធ្វើជាដង្វាយធួននឹងបាប ហើយស្រូបយកសេចក្ដីក្រោធ របស់ព្រះ។ បាទ ព្រះលោហិតរបស់ព្រះយេស៊ូវនឹងប្រទានឲ្យអ្នកមានមេត្រីភាពជាមួយព្រះ។ បាទ ព្រះលោ ហិតរបស់ព្រះយេស៊ូវនឹងប្រទានអំណាចឈ្នះដល់អ្នក </w:t>
      </w:r>
      <w:bookmarkStart w:id="5" w:name="V14"/>
      <w:bookmarkEnd w:id="5"/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យើង​រាល់​គ្នា​មាន​សេចក្តី​ប្រោស​លោះ​ក្នុង​ព្រះរា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បុត្រ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នោះ គឺ​ជា​សេចក្តី​ផ្តាច់​បាប ដោយសារ​ព្រះលោហិត​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ឡ៉ូស 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ឥឡូវនេះសូមស្ដាប់ពាក្យសំដីរបស់មនុស្ស២នាក់ក្នុងក្រុមជំនុំយើង មនុស្សដែលបានសង្រ្គោះតាម ជំនឿនៅក្នុងព្រះលោហិតរបស់ព្រះយេស៊ូវ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្រ្ដីសាសន៍អេស្ប៉ាញម្នាក់បានទៅក្រុមជំនុំបាទីស្ទ១ទៀត។ ភ្លាមៗគេសួរនាង បើសិនជានាងចង់ ធ្វើពិធីជ្រមុជទឹក។ នាងឆ្លើ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ាងចង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េមិនប្រាប់នាងអំពីព្រះយេស៊ូវ និងអំពីព្រះលោហិតទ្រង់ ដែលទទួលទណ្ឌកម្មជំនួសបាបរបស់នាងនោះទេ។ គេធ្វើពិធីជ្រមុជទឹកឲ្យនាង ទោះបីជានាងមិនទាន់បាន សង្រ្គោះក៏ដោយ។ នាង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បានបន្ដជីវិតខ្ញុំដោយរស់នៅសម្រាប់ខ្លួនឯងរហូត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្រោយមក កូន ស្រីនាងបាននាំនាងមកក្រុមជំនុំយើង។ នាងប្រាប់ថា នា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ានគិតថា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ឹងសុំឲ្យនាងមកគ្រប់ទាំង កម្មវិធីទាំងអស់ ហើយខ្ញុំមិនចង់បានដូចនោះឡើយ ដោយសារតែខ្ញុំគិតថា នោះនឹងយកពេលវេលារបស់ខ្ញុំ។ ខ្ញុំអាត្មានិយម ទាំងគិតថា ព្រះនឹងយកពេលវេលាខ្ញុំជាច្រើន។ តែព្រះចាប់ផ្ដើមបង្ហាញក្នុងចិត្ដខ្ញុំថា ខ្ញុំត្រឹមតែ រស់នៅសម្រាប់ខ្លួនឯង។ ព្រះដ៏ពេញដោយសេចក្ដីមេត្ដាករុណាបានចាប់ផ្ដើមបង្ហាញខ្ញុំថា បើខ្ញុំស្លាប់ទៅ ខ្ញុំ នឹងត្រូវជំនុំជំរះសម្រាប់ការដែលខ្ញុំបដិសេធព្រះយេស៊ូវ និងសម្រាប់បាបទាំងអស់របស់ខ្ញុំ។ ការនេះនាំឲ្យខ្ញុំ ព្រួយបារម្ភ និខ្ញុំភ័យខ្លាច</w:t>
      </w:r>
      <w:r>
        <w:rPr>
          <w:rFonts w:cs="Khmer OS Siemreap" w:ascii="Khmer OS Siemreap" w:hAnsi="Khmer OS Siemreap"/>
          <w:sz w:val="20"/>
          <w:lang w:val="ca-ES" w:bidi="km-KH"/>
        </w:rPr>
        <w:t>»... 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បណ្ឌិត អេ ដប់បិលយូ ថូសើរ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មានអ្នកណាម្នាក់អាចដឹង ពីព្រះគុណរបស់ព្រះ ហើយគេមិនកោតខ្លាចទ្រង់</w:t>
      </w:r>
      <w:r>
        <w:rPr>
          <w:rFonts w:cs="Khmer OS Siemreap" w:ascii="Khmer OS Siemreap" w:hAnsi="Khmer OS Siemreap"/>
          <w:sz w:val="20"/>
          <w:lang w:val="ca-ES" w:bidi="km-KH"/>
        </w:rPr>
        <w:t>»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ាងបានទៅកាន់បន្ទប់សួរសំណួរទាំងមានការប៉ះ ពាល់ចិត្ដពីអំពើបាប។ លោកបណ្ឌិត ខាហ្គិនសួរនាងថា តើព្រះយេស៊ូវនៅឯងណា។ នាងឆ្លើយថា ទ្រង់គង់ នៅក្នុងចិត្ដខ្ញុំ។ លោកបណ្ឌិត ខាហ្គិនប្រាប់នាងថា ព្រះយេស៊ូវគង់នៅស្ថានសួគ៌ខាងស្ដាំដៃព្រះវរបិតា។ នាង 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ជាពេលនោះហើយដែលខ្ញុំបានមករកព្រះយេស៊ូវដើម្បីឲ្យទ្រង់សំអាតអំពើបាបដ៏អាក្រក់របស់ខ្ញុំ ដោយព្រះលោហិតដ៏វិសេសរបស់ទ្រង់។ ព្រះលោហិតនោះត្រូវបានបង្ហូរសម្រាប់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ថ្ងៃនេះខ្ញុំសប្បាយចិត្ដ។ ព្រះយេស៊ូវបង្ហូរព្រះលោហិតដ៏វិសេសទ្រង់នៅលើឈើឆ្កាង ដូច្នេះខ្ញុំអាចបានសង្រ្គោះ។ ព្រះយេស៊ូវបានសង បាបខ្ញុំទាំងអស់ដោយព្រះលោហិតរបស់ទ្រង់។ សព្វថ្ងៃនេះខ្ញុំសប្បាយចិត្ដដើម្បីទៅផ្សាយដំណឹងល្អ ដើម្បីនាំ មនុស្សវ័យក្មេង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កក្រុមជំន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ូច្នេះគេអាចស្ដាប់គ្រូគង្វាលរបស់យើងផងដែរ។ ខ្ញុំសប្បាយចិត្ដនៅពេល ដែល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ោកបណ្ឌិត ហាយមើស៍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ង្រៀនមនុស្សវ័យក្មេងអំពីព្រះលោហិតរបស់ព្រះយេស៊ូវ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ានគ្រូ គង្វាល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ួយ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ខ្វាយខ្វល់យ៉ាងខ្លាំងអំពីព្រលឹងមនុស្ស ហើយបង្រៀនពួកគេអំពីព្រះយេស៊ូវ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យេស៊ូវ បានបង្ហូរព្រះលោហិតដ៏វិសេសទ្រង់លើឈើឆ្កាង ដូច្នេះទើបខ្ញុំអាចបានសង្រ្គ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យេស៊ូវដ៏ជាព្រះអង្គ សង្រ្គោះអស្ចារ្យរបស់ខ្ញុំអើយ</w:t>
      </w:r>
      <w:r>
        <w:rPr>
          <w:rFonts w:cs="Khmer OS Siemreap" w:ascii="Khmer OS Siemreap" w:hAnsi="Khmer OS Siemreap"/>
          <w:sz w:val="20"/>
          <w:lang w:val="ca-ES" w:bidi="km-KH"/>
        </w:rPr>
        <w:t>!»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ិស្សិតមហាវិទ្យាល័យជនជាតិចិនម្នាក់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បានដើរចូលក្នុងក្រុមជំនុំ ហើយខ្ញុំបានតឹង ចិត្ដ។ ព្រះបានដាស់ខ្ញុំឲ្យដឹងថា ខ្ញុំជាមនុស្សមានបាប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ោះបីជាយ៉ាងណាក៏ដោយ មនុស្សគ្រប់រូបដែលនៅ ជុំវិញខ្ញុំគេសប្បាយចិត្ដ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អាចបញ្ជោត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លួនឯង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ៀតដោយគិតថា ខ្ញុំអត់អីទេ ខ្ញុំជាមនុស្សល្អម្នាក់។ ខ្ញុំ មានបញ្ហា ដ្បិតគ្មានអ្វីល្អសោះនៅក្នុងខ្ញុំ។ កាលខ្ញុំកំពុងអង្គុយស្ដាប់សេចក្ដីអធិប្បាយដែល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ោកបណ្ឌិត ហាយមើស៍អធិប្បា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ានអារម្មណ៍ដូចជាគ្រូគង្វាលកំពុងនិយាយដាក់ខ្ញុំផ្ទាល់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ោះបីជាយ៉ាងណាក៏ ដោយ ខ្ញុំអាចលាក់អំពើបាបខ្ញុំពីមនុស្សបាន ខ្ញុំមិនអាចលាក់ពីព្រះបានឡើយ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ានអារម្មណ៍ដូចលោក អ័ដាម ដែលព្យាយាមលាក់ខ្លួនពីព្រះ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ន្ទាប់មក កាលសេចក្ដីអធិប្បាយចិត្ដចប់ ខ្ញុំបានលឺដំណឹងល្អរបស់ព្រះយេស៊ូវគ្រិស្ដជាលើកទីមួយ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ោះបីជានាងបានមកក្រុមជំនុំមួយរយៈខ្លីក៏ដោយ នាងមិនបានស្ដាប់លឺពីមុនឡើយ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គ្រិស្ដសុគតលើ ឈើឆ្កាងជំនួសខ្ញុំ ដើម្បីសងបាបខ្ញុំ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លោហិតទ្រង់ត្រូវបានបង្ហូរសម្រាប់មនុស្សមានបាប។ ព្រះលោហិត ទ្រង់ត្រូវបានបង្ហូរសម្រាប់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ត្រូវការព្រះគ្រិស្ដជាខ្លាំង។ ជាជាងស្វែងរកការល្អនៅក្នុងខ្លួនឯង ដោយសារ ព្រះគុណព្រះ ភ្នែកខ្ញុំបានឃើញចំនុចនោះ។ ខ្ញុំបានមើលកាន់ព្រះគ្រិស្ដជាលើកដំបូង ហើយភ្លាមៗនោះ ទ្រង់បានសង្រ្គោះ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មិនបានបែរចេញពីខ្ញុំឡើយ កាលខ្ញុំបានបានបែរចេញពីទ្រង់យូរមកហើយ តែទ្រង់បានទទួលខ្ញុំ ហើយបានលាងខ្ញុំដោយព្រះលោហិតទ្រង់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លោហិតទ្រង់បាំងខ្ញុំ ហើយសំអាត អំពើបាបរបស់ខ្ញុំទាំងអស់។ ព្រះគ្រិស្ដបានបំពាក់ខ្ញុំដោយព្រះលោហិតទ្រង់។ ទ្រង់បំពាក់ខ្ញុំដោយសេចក្ដី សុចរិតរបស់ទ្រង់។ ព្រះលោហិតទ្រង់បានសំអាតចិត្ដដ៏អាក្រក់របស់ខ្ញុំ ហើយធ្វើឲ្យវាថ្មី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ជំនឿ និងការធានា អះអាងរបស់ខ្ញុំគឺស្ថិតនៅក្នុងព្រះគ្រិស្ដតែមួយគត់។ ឥឡូវនេះខ្ញុំយល់ពីអ្វីដែលលោកយ៉ូហាន ញ៉ូវតុនចង់ ប្រាប់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ពេលគាត់ប្រាប់ថា</w:t>
      </w:r>
      <w:r>
        <w:rPr>
          <w:rFonts w:cs="Khmer OS Siemreap" w:ascii="Khmer OS Siemreap" w:hAnsi="Khmer OS Siemreap"/>
          <w:sz w:val="20"/>
          <w:lang w:val="ca-ES" w:bidi="km-KH"/>
        </w:rPr>
        <w:t>} “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ុណអស្ចារ្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សព្វពិរោះ ដែលប្រោសមនុស្សយ៉ាងដូចខ្ញ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េលមួយ ខ្ញុំបាត់បង់ តែឥឡូវនេះខ្ញុំរកឃើញ ខ្ញុំខ្វាក់ តែឥឡូវខ្ញុំមើលឃើញ”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ជាមនុស្សមានបាប ហើយព្រះយេស៊ូវ បានសង្រ្គោះខ្ញុំ ទ្រង់បានទទួលខ្ញុំ ហើយសំអាតខ្ញុំដោយព្រះលោហិតទ្រង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តើមនុស្សនាំឲ្យខ្ញុំនឿយណាយអធិប្បាយពីឈើឆ្កាងរបស់ព្រះយេស៊ូវ និងពីព្រះលោហិតរបស់ព្រះ​យេស៊ូ​វ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េ គេមិនធ្វើអញ្ចឹង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នដូច្នេះឡើយ លុះត្រាតែគេមានគ្រូគង្វាលដែលធ្វើពិធីជ្រមុជ ទឹកដល់មនុស្សបាត់បង់ ដូចជាគ្រូអធិប្បាយនៅទីអាឡាតា រដ្ឋកាលីហ្វក់ញ្ញាដែលធ្វើពិធីជ្រមុជទឹកលីឌា អេស្រាដ៉ា ដោយមិនដឹងច្បាស់ថា នាងបានទទួលជឿព្រះយេស៊ូវ។ តើគាត់សូម្បីតែ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ដឹ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ីរបៀបដើម្បីដឹង ប្រាកដ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សង្ស័យពីវ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ចេញឆ្ងាយពីហោរាក្លែងក្លាយដូចនោះឲ្យដាច់ស្រឡះ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សម្រាប់ខ្ញុំ ខ្ញុំនឹងអធិប្បាយពីព្រះលោហិតរបស់ព្រះយេស៊ូវគ្រិស្ដ ទាល់តែអណ្ដាតនិយាយសាំញ៉ែរ នេះដេកស្ងៀមនៅក្នុងផ្នូរ ក្រោយមកនៅក្នុងអភិជន ខ្ញុំនឹងច្រៀងបទដ៏ពិរោះពីអំណាចព្រះចេស្ដាទ្រង់ដើម្បី ជួយសង្រ្គោះ។  មានឈាមវិសេសហូរមកលោះបាប ចេញពីរបួសព្រះអង្គ ឯមនុស្សមានបាបបានចូលទៅ ក្រាប នោះទ្រង់លាងឲ្យហ្មត់ហ្មង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ោះទ្រង់លាងឲ្យហ្មត់ហ្មង នោះទ្រង់លាងឲ្យហ្មត់ហ្មង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ឯមនុស្សមានបាបបានចូលទៅ ក្រាប នោះទ្រង់លាងឲ្យហ្មត់ហ្ម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!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ានឈាមវិសេស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លោកវីលៀម ខាវផើរ ១៧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០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មាន​សេចក្តី​ប្រោស​លោះ​ក្នុង​ព្រះរាជបុត្រា​នោះ គឺ​ជា​សេចក្តី​ផ្តាច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ប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 ដោយសារ​ព្រះលោហិ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ឡ៉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ើអ្នកចង់និយាយជាមួយយើងអំពីសេចក្ដីសង្រ្គោះ សូមមកខាងមុខនេះ ដូច្នេះយើងអាចនិយាយអំពីវា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អ៊ឺរ៉ុន យ៉ែសី៖ ទំនុកដំកើង ៥១</w:t>
      </w:r>
      <w:r>
        <w:rPr>
          <w:rFonts w:cs="Khmer OS Siemreap" w:ascii="Khmer OS Siemreap" w:hAnsi="Khmer OS Siemreap"/>
          <w:b w:val="false"/>
          <w:lang w:val="en-US"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១</w:t>
      </w:r>
      <w:r>
        <w:rPr>
          <w:rFonts w:cs="Khmer OS Siemreap" w:ascii="Khmer OS Siemreap" w:hAnsi="Khmer OS Siemreap"/>
          <w:b w:val="false"/>
          <w:lang w:val="en-US"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៣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បានសង្រ្គោះដោយលោហិតនៃព្រះដែលជាប់ឆ្កាង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អែស ជេ ហែនដឺសាន់ សតវត្សទី១៩</w:t>
      </w:r>
      <w:r>
        <w:rPr>
          <w:rFonts w:cs="Khmer OS Siemreap" w:ascii="Khmer OS Siemreap" w:hAnsi="Khmer OS Siemreap"/>
          <w:b w:val="false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b/>
          <w:b/>
          <w:sz w:val="24"/>
          <w:lang w:bidi="km-KH"/>
        </w:rPr>
      </w:pPr>
      <w:r>
        <w:rPr>
          <w:rFonts w:cs="Khmer OS Siemreap" w:ascii="Khmer OS Siemreap" w:hAnsi="Khmer OS Siemreap"/>
          <w:b/>
          <w:sz w:val="24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4:00Z</dcterms:created>
  <dc:creator>PacifiCare Health Systems</dc:creator>
  <dc:description/>
  <dc:language>en-US</dc:language>
  <cp:lastModifiedBy>CJC</cp:lastModifiedBy>
  <cp:lastPrinted>2017-03-31T10:00:00Z</cp:lastPrinted>
  <dcterms:modified xsi:type="dcterms:W3CDTF">2017-03-31T07:45:00Z</dcterms:modified>
  <cp:revision>3</cp:revision>
  <dc:subject/>
  <dc:title>FINDING THE UNKNOWN GOD</dc:title>
</cp:coreProperties>
</file>