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សែន ១ម៉ឺន ៦ពាន់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គេហទំព័រ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DaunPenh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មនុស្សល្អម្នាក់បានបាត់​បង់ ហើយមនុស្សអាក្រក់ម្នាក់​បានសង្រ្គោះ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ca-ES" w:bidi="km-KH"/>
        </w:rPr>
        <w:t>!</w:t>
      </w:r>
    </w:p>
    <w:p>
      <w:pPr>
        <w:pStyle w:val="Heading1"/>
        <w:ind w:left="0" w:right="0" w:hanging="0"/>
        <w:jc w:val="center"/>
        <w:rPr>
          <w:szCs w:val="24"/>
        </w:rPr>
      </w:pPr>
      <w:r>
        <w:rPr>
          <w:szCs w:val="24"/>
        </w:rPr>
        <w:t>A GOOD MAN LOST AND A BAD MAN SAVED!</w:t>
      </w:r>
    </w:p>
    <w:p>
      <w:pPr>
        <w:pStyle w:val="IndentedVerse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IndentedVerse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ី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៥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5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9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ខ្លះ​ដែល​ទុក​ចិត្ត​នឹង​ខ្លួន​គេ​ថា គេ​សុចរិត ហើយ​ក៏​មើលងាយ​ដល់​មនុស្ស​ឯ​ទៀត​ផង នោះ​ទ្រង់​មាន​ព្រះបន្ទូល ជា​ពាក្យ​ប្រៀប​ប្រដូច​នេះ​ថា មាន​បុរស​២​នាក់​ឡើង​ទៅ​អធិស្ឋាន​ក្នុង​ព្រះវិហារ មួយ​ជា​ពួក​ផារិស៊ី មួយ​ទៀត​ជា​អ្នក​យក​ពន្ធ អ្នក​ផារិស៊ី​ក៏​ឈរ​តាំង​អធិស្ឋាន​តែ​ម្នាក់​ឯង​ដូច្នេះ​ថា ឱ​ព្រះអង្គ​អើយ ទូលបង្គំ​អរ​ព្រះគុណ​ដល់​ទ្រង់ ព្រោះ​ទូលបង្គំ​មិន​ដូច​ជា​មនុស្ស​ឯ​ទៀត ដែល​ជា​មនុស្ស​ប្លន់ ទុច្ចរិត ហើយ​កំផិត ឬ​ដូច​ជា​អ្នក​យក​ពន្ធ​នេះ​ទេ ទូលបង្គំ​តម​ក្នុង​១​អាទិត្យ​២​ដង ហើយ​ក៏​ថ្វាយ​១​ភាគ​ក្នុង​១០ ពី​របស់​ទាំង​អម្បាលម៉ាន​ដែល​ទូលបង្គំ​បាន​ចំណេញ​ផង</w:t>
      </w:r>
      <w:bookmarkStart w:id="1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ឯ​អ្នក​យក​ពន្ធ គាត់​ឈរ​នៅ​ទី​ឆ្ងាយ មិន​ទាំង​ងើប​មើល​ទៅ​លើ​មេឃ​ផង ក៏​គក់​ដើម​ទ្រូង​ទូល​ថា ឱ​ព្រះអង្គ​អើយ សូម​ទ្រង់​មេត្តា​អត់​ទោស​ដល់​ទូលបង្គំ ដែល​ជា​អ្នក​មាន​បាប​ផង ខ្ញុំ​ប្រាប់​អ្នក​រាល់​គ្នា​ថា កាល​ចុះ​ទៅ​ដល់​ផ្ទះ អ្នក​នេះ​បាន​រាប់​ជា​សុចរិត ជា​ជាង​អ្នក​១​នោះ ដ្បិត​អស់​អ្នក​ណា​ដែល​ដំកើង​ខ្លួន នោះ​នឹង​ត្រូវ​បន្ទាប​វិញ ហើយ​អ្នក​ណា​ដែល​បន្ទាប​ខ្លួន នោះ​នឹង​បាន​ដំកើង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រឿងប្រៀបធៀប។ វាគឺជា</w:t>
      </w:r>
      <w:r>
        <w:rPr>
          <w:rFonts w:ascii="Khmer OS Siemreap" w:hAnsi="Khmer OS Siemreap" w:cs="Khmer OS Siemreap"/>
          <w:lang w:bidi="km-KH"/>
        </w:rPr>
        <w:t>រឿងមួយដែលព្រះយេស៊ូវមានបន្ទូលប្រាប់ដើម្បីពន្យល់ពីសេចក្ដី ពិតដ៏អស្ចារ្យ។ ព្រះយេស៊ូវមានបន្ទូលប្រាប់ពីរឿងប្រៀបធៀបនេះទៅកាន់អ្នកខ្លះដែលមានទំនុកចិត្ដ អ្នក ណាដែលទុកចិត្ដលើការល្អរបស់ខ្លួន អ្នកណាដែលមើលងាយអ្នកផ្សេងទៀត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លោកបណ្ឌិត អោ អេ ថូរេជាគ្រូដើរអធិប្បាយដ៏ល្បីម្នាក់។ ជារឿយៗគាត់អធិប្បាយពីខគម្ពីរទាំង នេះ។ គាត់ដាក់ចំណងជើងសេចក្ដីអធិប្បាយនេះ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មនុស្សល្អម្នាក់បានបាត់​បង់ ហើយមនុស្សអាក្រក់ម្នាក់​បានសង្រ្គ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ោះគួរតែដាក់ថា “មនុស្សល្អម្នាក់បានសង្រ្គោះ ហើយមនុស្សអាក្រក់ម្នាក់បានបាត់បង់”។ តែអ្នកធ្វើខុស។ ប្រធានបទច្បាស់លាស់ “មនុស្សល្អម្នាក់បានបាត់​បង់ ហើយមនុស្សអាក្រក់ម្នាក់បាន សង្រ្គោះ”។ ព្រះគ្រិស្ដមានបន្ទូលប្រាប់ពីរឿងនេះ។ ព្រះគ្រិស្ដមានបន្ទូលប្រាប់ពីមនុស្សល្អម្នាក់ និងមនុស្ស អាក្រក់ម្នាក់។ ព្រះគ្រិស្ដប្រាប់យើងថា មនុស្សល្អនោះបានបាត់បង់ ហើយមនុស្សអាក្រក់បានសង្រ្គោះ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ពួកផារ</w:t>
      </w:r>
      <w:r>
        <w:rPr>
          <w:rFonts w:ascii="Khmer OS Siemreap" w:hAnsi="Khmer OS Siemreap" w:cs="Khmer OS Siemreap"/>
          <w:lang w:val="ca-ES" w:bidi="km-KH"/>
        </w:rPr>
        <w:t>៉ាសីជាមនុស្សល្អ។ គេកាន់ស៊ប់ខាងសាសនា គេរស់នៅក្នុងជីវិតល្អ។</w:t>
      </w:r>
      <w:r>
        <w:rPr>
          <w:rFonts w:ascii="Khmer OS Siemreap" w:hAnsi="Khmer OS Siemreap" w:cs="Khmer OS Siemreap"/>
          <w:lang w:val="ca-ES" w:bidi="km-KH"/>
        </w:rPr>
        <w:t xml:space="preserve"> ពួកទារពន្ធជាអ្នក ប្រមូលពន្ធ។ គេប្រមូលលុយច្រើនតាមដែលគេអាចធ្វើបាន។ គេមានភាពដូចពួកបងធំ។ គេបង្ខំមនុស្ស ដើម្បីឲ្យលុយច្រើនដល់ពួកគេ។ គេប្រគល់លុយតាមចំនួនកំណត់ទៅឲ្យពួករ៉ូម។ គេទុកលុយដែលនៅសល់ សម្រាប់ផ្ទាល់ខ្លួន។ ពួកសាសន៍យូដាបានស្អប់អ្នកយកពន្ធ។ គេត្រូវបានចាត់ទុកជាជនក្បត់ ហើយអាក្រក់ ណាស់។ អ្នកយកពន្ធជាមនុស្សមានបាបអាក្រក់បំផុត។ គេជាចោរប្លន់ និងជាចោរ។ នៅក្នុងរឿងប្រៀប ធៀបនេះ ព្រះយេស៊ូវបានបែងចែកពូជមនុស្សទាំងស្រុងជាពិត។ គាត់បែងចែកពួកគេជា២ថ្នាក់ មនុស្សរាប់ ខ្លួនឯងជាសុចរិតដែលបានបាត់បង់ និងមនុស្សដែលដឹងថា គេជាមនុស្សមានបាប ហើយទទួលសេចក្ដី សង្រ្គោះ។ មនុស្សបាត់បង់ និងមនុស្សដែលបានសង្រ្គោះ។​ អ្នកវិនាស និងអ្នករើសតាំង។ អង្កាម និងស្រូវ។ អ្នកដែលស្ថិតលើផ្លូវធំឆ្ពោះទៅឯឋាននរក និងអ្នកដែលស្ថិតលើផ្លូវចង្អៀតឆ្ពោះទៅឯសេចក្ដីសង្រ្គោះ។​ ព្រះ យេស៊ូវបានបែងចែកពូជមនុស្ស ហើយយើងទាំងអស់គ្នានៅទីនេះយប់ជាក្រុមជំនុំ១ក្នុងចំណោម២។ តើអ្នក ជាក្រុមមួយណានៅយប់នេ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ាន​បុរស​២​នាក់​ឡើង​ទៅ​អធិស្ឋាន​ក្នុង​ព្រះវិហារ មួយ​ជា​ពួក​ផារិស៊ី មួយ​ទៀត​ជា​អ្នក​យក​ពន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នុស្សល្អម្នាក់ និងមនុស្សអាក្រក់ម្នាក់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តើអ្នកជាមនុស្ស មួយណា</w:t>
      </w:r>
      <w:r>
        <w:rPr>
          <w:rFonts w:cs="Khmer OS Siemreap" w:ascii="Khmer OS Siemreap" w:hAnsi="Khmer OS Siemreap"/>
          <w:sz w:val="20"/>
          <w:u w:val="single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នុស្ស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«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ល្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»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បាត់បង់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ផារិស៊ី​ក៏​ឈរ​តាំង​អធិស្ឋាន​តែ​ម្នាក់​ឯង​ដូច្នេះ​ថា ឱ​ព្រះអង្គ​អើយ ទូលបង្គំ​អរ​ព្រះគុណ​ដល់​ទ្រង់ ព្រោះ​ទូលបង្គំ​មិន​ដូច​ជា​មនុស្ស​ឯ​ទៀត ដែល​ជា​មនុស្ស​ប្លន់ ទុច្ចរិត ហើយ​កំផិត ឬ​ដូច​ជា​អ្នក​យក​ពន្ធ​នេះ​ទេ ទូលបង្គំ​តម​ក្នុង​១​អាទិត្យ​២​ដង ហើយ​ក៏​ថ្វាយ​១​ភាគ​ក្នុង​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នៅក្នុងភ្នែកលោកីយ</w:t>
      </w:r>
      <w:r>
        <w:rPr>
          <w:rFonts w:ascii="Khmer OS Siemreap" w:hAnsi="Khmer OS Siemreap" w:cs="Khmer OS Siemreap"/>
          <w:lang w:bidi="km-KH"/>
        </w:rPr>
        <w:t xml:space="preserve"> គេពិតជាជាមនុស្ស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េជាមនុស្សមានសីលធម៌។ គេជាមនុស្សដែល រស់នៅដោយស្អាតបាត។ គេជាមនុស្សដែលកាន់សាសនាស៊ប់។ គេជាមនុស្សសប្បុរស។ គេជាមនុស្សដែល គួរគោរព។ គេមានភាពដូចខ្ញុំ មុនពេលខ្ញុំបានសង្រ្គោះ។ ខ្ញុំពាក់អាវឆត់របស់ខ្ញុំ ហើយដើរកាត់បន្ទប់ទទួល ភ្ញៀវនៅផ្ទះលោកពូខ្ញុំ។​ អ្នកផ្សេងទៀតបានស្រវឹងស្រា។ គេដេកលើសាឡុង និងលើកំរាលឥដ្ឋ។ ខ្ញុំមានអាយុ ប្រហែល១៨ឆ្នាំ។ ខ្ញុំបានគិ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មិនចង់ក្លាយដូចជាពួកគេ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ខ្ញុំជាក្មេងប្រុសល្អមួយរូប។ ខ្ញុំមិន ប្រើថ្នាំញៀន ខ្ញុំមិនស្រវឹងស្រា ហើយខ្ញុំបានឈប់ជក់បារីរួចហើយ។ ខ្ញុំជាក្មេងប្រុសល្អមួយរូប។ ខ្ញុំបានថ្វាយ ខ្លួនដើម្បីក្នុងនាមជាអ្នកជំនួយខាងបាទីស្ទ។ ខ្ញុំជាមនុស្សល្អណាស់ តែខ្ញុំនៅតែបាត់បង់។ ខ្ញុំអួតខ្លួន ព្រោះខ្ញុំមិនធ្វើរឿងដែលក្មេងផ្សេងទៀតបានធ្វើ។ ខ្ញុំអួតខ្លួនឯង ខ្ញុំបានគិតថា ខ្ញុំមានអ្វីដែលខុសក្នុងខ្លួនខ្ញុំ។ តែខ្ញុំនៅតែមិនមានអារម្មណ៍ស្រួលអំពីខ្លួនឯង។ ខ្ញុំសួរខ្លួនឯ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ព្រះចង់បានអ្វីថែមទៀត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ខ្ញុំបានទៅ ក្រុមជំនុំ ខ្ញុំបានទៅរាល់ថ្ងៃអាទិត្យព្រឹក និងល្ងាចថ្ងៃអាទិត្យ។ ខ្ញុំបានស្ដាប់លោកប៊ីលី ហ្គែហាមអធិប្បាយ​តាមវិទ្យុរាល់រសៀលថ្ងៃអាទិត្យ។ ខ្ញុំបានច្រៀងក្នុងក្រុមចម្រៀងក្មេងជំទង់រាល់យប់ថ្ងៃអាទិត្យ។ ព្រះគម្ពីរ 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មាន​សេចក្តី​សុខ ដល់​មនុស្ស​ដែល​ប្រព្រឹត្ត​អាក្រក់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ើព្រះចង់បាន អ្វីថែម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ានភាពដូចជាពួកផារ៉ាសី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គេទុកចិត្ដខ្លួនឯង គេចំអកអ្នកដទៃ។</w:t>
      </w:r>
      <w:r>
        <w:rPr>
          <w:rFonts w:ascii="Khmer OS Siemreap" w:hAnsi="Khmer OS Siemreap" w:cs="Khmer OS Siemreap"/>
          <w:lang w:bidi="km-KH"/>
        </w:rPr>
        <w:t xml:space="preserve"> គេមិនសារភាពថា គេជាមនុស្សមានបាប។ គេមិនទទួល ស្គាល់ពីចិត្ដពេញដោយបាបរបស់គេ។​​ គេអធិប្ប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មួយខ្លួន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ិនមែនជាមួយព្រះនោះទេ។ គេ អបអរសារទរខ្លួនឯងពីសេចក្ដីសុចរិតផ្ទាល់ខ្លួនរបស់គេ។ ពិតណាស់អ្នកមានភាពដូចនោះ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 គិតថា អ្នកល្អគ្រប់គ្រាន់តាមផ្លូវរបស់អ្នក។ អ្នកបានបញ្ជោតខ្លួនឯង អ្នកបានស្ដាប់តាមសាតាំង។ អ្នកត្រូវ បានបញ្ជោតដោយវា។ អ្នក</w:t>
      </w:r>
      <w:r>
        <w:rPr>
          <w:rFonts w:ascii="Khmer OS Siemreap" w:hAnsi="Khmer OS Siemreap" w:cs="Khmer OS Siemreap"/>
          <w:u w:val="single"/>
          <w:lang w:bidi="km-KH"/>
        </w:rPr>
        <w:t>គឺ</w:t>
      </w:r>
      <w:r>
        <w:rPr>
          <w:rFonts w:ascii="Khmer OS Siemreap" w:hAnsi="Khmer OS Siemreap" w:cs="Khmer OS Siemreap"/>
          <w:lang w:bidi="km-KH"/>
        </w:rPr>
        <w:t xml:space="preserve">ស្មោះត្រង់ ហើយមានសីលធម៌សំបកក្រៅ។ តែចិត្ដអ្នកពេញដោយអំពើបាប។ ព្រះគម្ពីរប្រាប់ថា ចិត្ដ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គ្រឿងបញ្ជោតលើសជាងទាំងអស់ ហើយអាក្រក់ហួសល្បត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នៅពេលខ្ញុំអធិប្បាយពីរឿងនោះ អ្នកចូលចិត្ដឡើយ។ វាធ្វើឲ្យអ្នកបារម្ភ ហើយមិនស្រួលចិត្ដ។​ អ្នកមិន ចង់ពិនិត្យមើលចិត្ដរបស់អ្នកឡើយ។ អ្នកចង់លាក់ពីព្រះ ដូចលោកអ័ដាម។ អ្នកចង់គ្របបាំងបាបរបស់អ្នក ដូចអ័ដាម។ អ្នកចង់បន្ទោសអ្នកដទៃដូចអ័ដាម។ </w:t>
      </w:r>
      <w:r>
        <w:rPr>
          <w:rFonts w:ascii="Khmer OS Siemreap" w:hAnsi="Khmer OS Siemreap" w:cs="Khmer OS Siemreap"/>
          <w:u w:val="single"/>
          <w:lang w:val="ca-ES" w:bidi="km-KH"/>
        </w:rPr>
        <w:t>ហើយអ្នកត្រូវបានព្រះដាក់បណ្ដាសារ ដូចអ័ដាម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ជា មនុស្សបាត់ប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ាត់បង់ក្នុងសាសនា និងខាងសីលធម៌។ បាត់បង់ក្នុងការបញ្ជោតខ្លួនឯង បាត់បង់ក្នុងទី សង្ឃឹមក្លែងក្លាយ។ ហើយបើអ្នកស្លាប់ទៅក្នុងភាពដូចនោះ អ្នកនឹងត្រូវបាត់បង់នៅអស់កល្បជានិច្ចតទៅ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 អស់កល្បជានិច្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នៅអស់កល្បជានិច្ចត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 អស់កល្បជានិច្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នៅអស់កល្បជានិច្ចតទ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អាលីស្សាអេ ហោហ្វម៉ែន ១៨៣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ខ្ញុំសួរខ្លួនឯង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ព្រះចង់បានអ្វីថែមទៀត</w:t>
      </w:r>
      <w:r>
        <w:rPr>
          <w:rFonts w:cs="Khmer OS Siemreap" w:ascii="Khmer OS Siemreap" w:hAnsi="Khmer OS Siemreap"/>
          <w:lang w:val="en-US" w:bidi="km-KH"/>
        </w:rPr>
        <w:t>?»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ខ្ញុំហាក់ដូចជាគ្រប់គ្រាន់ហើយ គ្មានអ្វីស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ខ្ញុំមាន អារម្មណ៍មិនស្រួលរាល់ថ្ងៃ ហើយរាល់យប់ </w:t>
      </w:r>
      <w:r>
        <w:rPr>
          <w:rFonts w:ascii="Khmer OS Siemreap" w:hAnsi="Khmer OS Siemreap" w:cs="Khmer OS Siemreap"/>
          <w:u w:val="single"/>
          <w:lang w:val="en-US" w:bidi="km-KH"/>
        </w:rPr>
        <w:t>ហើយចុះអ្នកវិញ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នឹងមិនដែលសប្បាយចិត្ដតាមផ្លូវនេះ 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អ្នកនឹងមិនដែលមានសេចក្ដីសុខតាមផ្លូវនេះ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្មាន​សេចក្តី​សុខ ដល់​មនុស្ស​ដែល​ប្រព្រឹត្ត​អាក្រក់​ឡើយ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មានភាពដូចជាអ្នកប្រាជ្ញច្បាប់នោះ។ អ្នកបានកាន់តាមបញ្ញត្ដ របស់ព្រះតែសំបកក្រៅ ប៉ុន្ដែអ្នកមិនឲ្យគំនិតនោះទៅកាន់ចិត្ដមានបាបរបស់អ្នកដែលនៅខាងក្នុងនោះទេ។ អ្នកមិនយល់ពីន័យខាងឯវិញ្ញាណនៃបញ្ញត្ដរបស់ព្រះនោះទេ។ បញ្ញត្ដព្រះដែលកាត់ទោសពីសេចក្ដីស្រើប​ស្រាល​ដ៏តូចបំផុតនៃចិត្ដ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ជាមនុស្សល្អតាមគំនិតខ្លួនឯង។ តែអ្នកជាមនុស្សល្អសម្រាប់មនុស្ស មានបាបដែលគ្មានអ្វីសោះនៅចំពោះព្រះនេត្ររបស់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អ្នកស្លាប់ដូចនេះ នោះអ្នកនឹងធ្លាក់ទៅត្រង់ក្នុង អណ្ដាតភ្លើងនៃឋាននរកដ៏នៅអស់កល្បជានិច្ច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នៅអស់កល្បជានិច្ចតទៅ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តែខ្ញុំចង់បង្ហាញអ្នកពីរឿង១ទៀតអំពីមនុស្សនេះ។</w:t>
      </w:r>
      <w:r>
        <w:rPr>
          <w:rFonts w:ascii="Khmer OS Siemreap" w:hAnsi="Khmer OS Siemreap" w:cs="Khmer OS Siemreap"/>
          <w:lang w:bidi="km-KH"/>
        </w:rPr>
        <w:t xml:space="preserve"> សេចក្ដីអធិប្បាយរបស់គេបង្ហាញពីការក្លែងបន្លំ របស់គេ គេក្លែងក្លាយទាំងស្រុង។ គេមិនដឹងខ្លួនពីព្រះទាល់តែសោះ។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ស្ឋ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របស់គេក្លែងក្លាយ ហើយមិនពិត។ ជារឿយៗការអធិស្ឋានរបស់មនុស្សម្នាក់បង្ហាញថា គេមិនដែលបានប្រែចិត្ដឡើយ។ ការ អធិស្ឋានរបស់គេមានសំលេងក្លែងក្លាយចំពោះពួកគេ។ គេមានសេចក្ដីអធិស្ឋានដូចគ្រឿងយន្ដ។ គេជាអ្នក មានពុត។ ពិតណាស់គេមិនអធិស្ឋានទាល់តែសោះ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គេត្រឹមតែ</w:t>
      </w:r>
      <w:r>
        <w:rPr>
          <w:rFonts w:ascii="Khmer OS Siemreap" w:hAnsi="Khmer OS Siemreap" w:cs="Khmer OS Siemreap"/>
          <w:lang w:val="ca-ES" w:bidi="km-KH"/>
        </w:rPr>
        <w:t>សូត្រពាក្យដែលអ្នកនិយាយដើម្បីធ្វើឲ្យអ្នក ដទៃចាប់អារម្មណ៍ ឬដើម្បីបញ្ជោតខ្លួនឯង។ មនុស្សម្នាក់នេះមិនអធិស្ឋានទាល់តែស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គាត់សារទរខ្លួន ឯងចំពោ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ល្អ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របស់ខ្លួ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ព្រះអង្គអើយ ទូលបង្គំអរគុណទ្រង់ ដែលទូលបង្គំមិនមែនដូចអ្នកផ្សេង ទៀ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អីក៏ឆ្កួតម្ល៉េ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គេមិនដឹងទេថា ព្រះទតឃើញពីពាក្យសំដីក្លែងក្លាយរបស់គ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ពាក្យសំដីក្លែង ក្លា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គេ</w:t>
      </w:r>
      <w:r>
        <w:rPr>
          <w:rFonts w:ascii="Khmer OS Siemreap" w:hAnsi="Khmer OS Siemreap" w:cs="Khmer OS Siemreap"/>
          <w:u w:val="single"/>
          <w:lang w:val="ca-ES" w:bidi="km-KH"/>
        </w:rPr>
        <w:t>ពិតជា</w:t>
      </w:r>
      <w:r>
        <w:rPr>
          <w:rFonts w:ascii="Khmer OS Siemreap" w:hAnsi="Khmer OS Siemreap" w:cs="Khmer OS Siemreap"/>
          <w:lang w:val="ca-ES" w:bidi="km-KH"/>
        </w:rPr>
        <w:t>ជឿលើព្រះមែនទែនមែន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មិនមែនឡើយក្នុងន័យពិតប្រាកដ។ ព្រះត្រឹមតែជា គំនិតអរូបី មិនមែនដោយផ្ទាល់ ហើយជាព្រះពិតនោះទេ មិនមែនព្រះដ៏មានព្រះជន្មរស់នៅទាល់តែស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ខ្ញុំដឹងពីរឿងនោះយ៉ាងដូចម្ដេចទៅ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ដោយសារគេ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ឈរតាំងអធិស្ឋានតែម្នាក់ឯង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វាអាចបកប្រែ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េអធិស្ឋានទៅកាន់ខ្លួនឯង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កំណត់សំគាល់គម្ពីរ</w:t>
      </w:r>
      <w:r>
        <w:rPr/>
        <w:t xml:space="preserve"> </w:t>
      </w:r>
      <w:r>
        <w:rPr/>
        <w:t>NIV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ាមភាពពិត ម្នាក់នេះមិន អធិស្ឋានទៅកាន់ព្រះទាល់តែសោះ។ គាត់ត្រឹមតែអួតអាងអំពីសេចក្ដីល្អខ្លួនឯង។ គាត់អធិស្ឋានទៅកាន់ខ្លួន ឯង មិនមែនទៅកាន់ព្រះ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នោះមិនមែនជារបៀបដែលអ្នកអធិស្ឋានទេឬអី បើអ្ននអធិស្ឋាន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 ជួនកាលមិនមានអារម្មណ៍ថា អ្នកត្រឹមតែកំពុងអធិស្ឋានឲ្យខ្លួនឯងលឺតែប៉ុណ្ណឹង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នោះមិនមែនជា មូលហេតុដែលអ្នកខ្លាចអធិស្ឋានខ្លាំងៗនៅក្នុងការប្រជុំគ្នាអធិស្ឋាន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វាមិនមែនដោយសារតែអ្នក ដឹងថា អ្នកដទៃនឹងគិតថា អ្នកអធិស្ឋានក្លែងក្លាយ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តើអ្នកត្រឹមតែធ្វើដូចនោះដើម្បីទាក់ទាញគេឬទេ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ហើយតើនេះមិនបង្ហាញថា អ្នកជាមនុស្សបាត់បង់មែនឬទេ ជាមនុស្សបាត់បង់ដែលមិនអាចអធិស្ឋានទៅ កាន់ព្រះជាពិត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ក្នុងខ១៤ ព្រះយេស៊ូវប្រាប់យើងយ៉ាងច្បាស់ថា អ្នកដែលត្រូវបានហៅជា មនុស្ស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្អ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េះមិនត្រូវបាន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រាប់ជាសុចរិត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សោះឡើយ។ គេមិនមែនជាមនុស្សដែលបានសង្រ្គោះនោះទេ។ គេគឺជា មនុស្សបាត់បង់។ គេជឿស៊ប់ខាងសាសនា តែជាមនុស្សបាត់បង់។ គេនឹងធ្លាក់ទៅឋាននរកសម្រាប់អស់ កល្បជានិច្ចតទៅ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ស់កល្បជានិច្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ត់បង់នៅអស់កល្បជានិច្ចតទ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>មនុស្សនោះជាមនុស្សមានពុត ហើយចុះអ្នកវិញ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ាត់ធ្វើពុតជាអធិស្ឋានទៅកាន់ព្រះ ហើយចុះអ្នក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ថ្ងៃ ណា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របស់អ្នកនឹងមិនជួយអ្នកឡើយ។ ជួនកាលរឿងអាក្រក់នឹងកើតឡើងចំពោះអ្នក ដូច ដែលវាកើតឡើងចំពោះមនុស្ស។ តែនៅថ្ងៃដ៏រន្ធត់ ហើយឈឺក្បាលនោះ ភាពមានពុតរបស់អ្នកនឹងធ្វើឲ្យអ្នក គ្មានអ្វីល្អសោះ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2" w:name="V14"/>
      <w:bookmarkEnd w:id="2"/>
      <w:r>
        <w:rPr>
          <w:rFonts w:ascii="Khmer OS Siemreap" w:hAnsi="Khmer OS Siemreap" w:cs="Khmer OS Siemreap"/>
          <w:sz w:val="20"/>
          <w:sz w:val="20"/>
        </w:rPr>
        <w:t>ភ័យ​ខ្លាច សេចក្តី​ញាប់ញ័រ​បាន​ចាប់​ពួក​មនុស្ស​គគ្រក់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៣៣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្នកនឹងស្លាប់ទៅ ហើយឈរនៅមុខព្រះ រួចព្រះនឹង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ញមិនដែលស្គាល់អ្នកទេ ចូរថយចេញពីអញ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សាសនាក្លែងក្លាយរបស់អ្នកនឹងធ្វើឲ្យអ្នកគ្មានអ្វីល្អសោះនៅ ពេលនោះ។ ព្រះនឹងបោះអ្នកមានពុតទាំងអស់ដូចអ្នកទៅក្នុងភ្លើងឋាននរក។ គេជាមនុស្សនៅចំពោះភ្នែក របស់លោកីយ។ តែគេជាមនុស្សបាត់បង់នៅចំពោះព្រះនេត្ររបស់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អាចជាមនុស្សល្អនៅចំពោះភ្នែក លោកីយ តែអ្នកជាមនុស្សបាត់បង់នៅចំពោះព្រះនេត្ររបស់ព្រះ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មនុស្សអាក្រក់ដែលបានសង្រ្គោះ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្នក​យក​ពន្ធ គាត់​ឈរ​នៅ​ទី​ឆ្ងាយ មិន​ទាំង​ងើប​មើល​ទៅ​លើ​មេឃ​ផង ក៏​គក់​ដើម​ទ្រូង​ទូល​ថា ឱ​ព្រះអង្គ​អើយ សូម​ទ្រង់​មេត្តា​អត់​ទោស​ដល់​ទូលបង្គំ ដែល​ជា​អ្នក​មាន​បាប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គេ</w:t>
      </w:r>
      <w:r>
        <w:rPr>
          <w:rFonts w:ascii="Khmer OS Siemreap" w:hAnsi="Khmer OS Siemreap" w:cs="Khmer OS Siemreap"/>
          <w:u w:val="single"/>
          <w:lang w:val="en-US" w:bidi="km-KH"/>
        </w:rPr>
        <w:t>មិនមែន</w:t>
      </w:r>
      <w:r>
        <w:rPr>
          <w:rFonts w:ascii="Khmer OS Siemreap" w:hAnsi="Khmer OS Siemreap" w:cs="Khmer OS Siemreap"/>
          <w:lang w:val="en-US" w:bidi="km-KH"/>
        </w:rPr>
        <w:t>ជាមនុស្សល្អនោះទេ។</w:t>
      </w:r>
      <w:r>
        <w:rPr>
          <w:rFonts w:ascii="Khmer OS Siemreap" w:hAnsi="Khmer OS Siemreap" w:cs="Khmer OS Siemreap"/>
          <w:lang w:val="en-US" w:bidi="km-KH"/>
        </w:rPr>
        <w:t xml:space="preserve"> គេ</w:t>
      </w:r>
      <w:r>
        <w:rPr>
          <w:rFonts w:ascii="Khmer OS Siemreap" w:hAnsi="Khmer OS Siemreap" w:cs="Khmer OS Siemreap"/>
          <w:u w:val="single"/>
          <w:lang w:val="en-US" w:bidi="km-KH"/>
        </w:rPr>
        <w:t>មិនមែន</w:t>
      </w:r>
      <w:r>
        <w:rPr>
          <w:rFonts w:ascii="Khmer OS Siemreap" w:hAnsi="Khmer OS Siemreap" w:cs="Khmer OS Siemreap"/>
          <w:lang w:val="en-US" w:bidi="km-KH"/>
        </w:rPr>
        <w:t>ជាមនុស្សមានសីលធម៌នោះទេ។ គេ</w:t>
      </w:r>
      <w:r>
        <w:rPr>
          <w:rFonts w:ascii="Khmer OS Siemreap" w:hAnsi="Khmer OS Siemreap" w:cs="Khmer OS Siemreap"/>
          <w:u w:val="single"/>
          <w:lang w:val="en-US" w:bidi="km-KH"/>
        </w:rPr>
        <w:t>មិន</w:t>
      </w:r>
      <w:r>
        <w:rPr>
          <w:rFonts w:ascii="Khmer OS Siemreap" w:hAnsi="Khmer OS Siemreap" w:cs="Khmer OS Siemreap"/>
          <w:lang w:val="en-US" w:bidi="km-KH"/>
        </w:rPr>
        <w:t xml:space="preserve">ឃើញពីបាបយ៉ាង​ច្រើន​​របស់គេនោះទេ។ ព្រះវិញ្ញាណបរិសុទ្ធបង្ហាញគេថា គេជាមនុស្សបាត់បង់ជាពិត។ គេមានអារម្មណ៍ថា គេសមទទួលការដាក់ទណ្ឌកម្មពីព្រះ។ គេមានអារម្មណ៍ដូចជាអ្នកសរសេរគម្ពីរទំនុកដំកើងដែល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ំពើបាបទូលបង្គំនៅមុខទូលបង្គំជានិច្ច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ទំនុកដំកើង ៥១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លោកបណ្ឌិត យ៉ូហាន ជីលប្រសាសន៍ 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 xml:space="preserve">គាត់មិនអាចមើលទៅលើឡើយ គាត់ពេញដោយភាពអាម៉ាស់ទាំងមានមុខក្រហម ភាពទុក្ខព្រួយនាំឲ្យ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មុខរបស់គាត់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ធ្លាក់ទឹកមុខ ការភ័យខ្លាចពីសេចក្ដីក្រោធ និងការមិនសប្បាយចិត្ដ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របស់ព្រះ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បានជាប់លើ គាត់ គាត់មើលទៅខ្លួនឯងជាមនុស្សមិនសមទទួល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ព្រះគុណរបស់ព្រះ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នោះទេ។ គាត់គក់ទ្រូងរបស់គាត់ គាត់ធ្វើនេះឲ្យភ្ញាក់ឡើង ហើយដាស់តឿនព្រលឹងរបស់គាត់ ដើម្បីឲ្យស្រែកអំពាវនាវដល់ព្រះ ទាំងនិយាយ ថា “ព្រះអើយ សូមមេត្ដាដល់រូបខ្ញុំដែលជាមនុស្សមានបាបផង”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នេះជាការអធិស្ឋានរបស់គាត់ វាខ្លី តែ ពេញលេញ ដ្បិតវាជាការសារភាពដែលថា គាត់ជាមនុស្សមានបាប ជាមនុស្សមានបាបក្នុងអ័ដាម មនុស្ស មានបាបដែលបាន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ឆ្លង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និស្ស័យបាបពីអ័ដាមមក ដោយបានចាប់ទំក្នុងផ្ទៃ ហើយកើតមកក្នុងអំពើបាប និង ជាមនុស្សមានបាបតាមការប្រព្រឹត្ដ ដោយបានប្រព្រឹត្ដអំពើរំលងជាច្រើន ជាមនុស្សមានបាបដែលជាប់មាន ទោស ហើយស្មោកគ្រោក ដែលសមនឹងទទួលសេចក្ដីក្រោធរបស់ព្រះ និងនៅ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ផ្នែក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ឋាននរកទាបបំផុត</w:t>
      </w:r>
      <w:r>
        <w:rPr>
          <w:rFonts w:cs="Khmer OS Siemreap" w:ascii="Khmer OS Siemreap" w:hAnsi="Khmer OS Siemreap"/>
          <w:lang w:val="ca-ES" w:bidi="km-KH"/>
        </w:rPr>
        <w:t xml:space="preserve">... </w:t>
      </w:r>
      <w:r>
        <w:rPr>
          <w:rFonts w:ascii="Khmer OS Siemreap" w:hAnsi="Khmer OS Siemreap" w:cs="Khmer OS Siemreap"/>
          <w:lang w:val="ca-ES" w:bidi="km-KH"/>
        </w:rPr>
        <w:t>ព្រះប្រឆាំងនឹងអ្នកណាដែលបានប្រព្រឹត្ដអំពើបាប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សំគាល់ពីលូកា ១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ប៉ុន្ដែអ្នកអាចឆ្លងកាត់ការប៉ះពាល់ចិត្ដពីអំពើបាប ហើយនៅតែមិនបានសង្រ្គោះ។ ខ្ញុំបានឃើញមុខ មនុស្សដែលទទឹកជោកដោយទឹកភ្នែកដោយព្រោះការប៉ះពាល់ចិត្ដ។ តែគេមិនដែលបានសង្រ្គោះនោះឡើយ សូម្បីតែបន្ទាប់ពីឆ្លងកាត់គ្រាដែលគេយំ ហើយទុក្ខសោកចំពោះបាបរបស់គេក៏ដោយ។ ខ្ញុំបានឃើញមនុស្ស ដែលឆ្លងកាត់ទុក្ខសោក និងការប៉ះពាល់ចិត្ដពីអំពើបាប។ តែគេមិនដែលបានប្រែចិត្ដឡើយ។ ខ្ញុំបានលឺ មនុស្សដែល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ដឹងពីអំពើបាប និងកំហុស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ខ្ញុំបានលឺគេនិយាយដូចនោះទាំងស្រក់ទឹកភ្នែក ទែគេមិនដែលបានសង្រ្គោះឡើ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តើទៅរួចយ៉ាងម៉េចបាន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ខ្ញុំសូមពន្យល់ឲ្យច្បាស់តាមដែលអាចធ្វើ បាន។ ការប៉ះពាល់ចិត្ដពីអំពើបាប</w:t>
      </w:r>
      <w:r>
        <w:rPr>
          <w:rFonts w:ascii="Khmer OS Siemreap" w:hAnsi="Khmer OS Siemreap" w:cs="Khmer OS Siemreap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lang w:val="ca-ES" w:bidi="km-KH"/>
        </w:rPr>
        <w:t>ជាការប្រែចិត្ដ</w:t>
      </w:r>
      <w:r>
        <w:rPr>
          <w:rFonts w:ascii="Khmer OS Siemreap" w:hAnsi="Khmer OS Siemreap" w:cs="Khmer OS Siemreap"/>
          <w:u w:val="single"/>
          <w:lang w:val="ca-ES" w:bidi="km-KH"/>
        </w:rPr>
        <w:t>ពី</w:t>
      </w:r>
      <w:r>
        <w:rPr>
          <w:rFonts w:ascii="Khmer OS Siemreap" w:hAnsi="Khmer OS Siemreap" w:cs="Khmer OS Siemreap"/>
          <w:lang w:val="ca-ES" w:bidi="km-KH"/>
        </w:rPr>
        <w:t xml:space="preserve">អំពើបាបនោះទេ។ អ្នកអាចស្ថិតនៅក្រោមការប៉ះ ពាល់ចិត្ដពីអំពើបាប ហើយនៅតែមិនបានសង្រ្គោះដោយសារព្រះយេស៊ូវ។ ខ្ញុំបានឃើញមនុស្សស្រក់ទឹក ភ្នែកម្ដងហើយម្ដងទៀត តែពួកគេមិនដែលទទួលជឿលើព្រះអម្ចាស់យេស៊ូវគ្រិស្ដនោះទេ។ លោកបណ្ឌិត ម៉ាទីន ឡូដ ជ៉ោនស៍យល់ពីរឿងនោះ។ គាត់បង្រៀន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ក្លាយជាគ្រីស្ទានគឺជាវិបត្ដិមួយ ជា​ព្រឹត្ដិការណ៍នៃវិបត្ដិ ជាការលើកខ្ពស់ឡើងដែលគម្ពីរសញ្ញាថ្មីពិពណ៌នាទុកដូចជាការកើតជាថ្មី ឬកំណើតថ្មី។ ជាងនោះទៅទៀត វាត្រូវបានពិពណ៌នាដូចជាសកម្មភាពហួសពីវិស័យធម្មជាតិដែលត្រូវបាន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ធ្វើ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ដោយព្រះ ជាម្ចាស់ដោយផ្ទាល់ ជួនកាលរឿងនោះប្រៀបធៀបដើម្បីឲ្យព្រលឹងស្លាប់អាចរស់ឡើង</w:t>
      </w:r>
      <w:r>
        <w:rPr>
          <w:rFonts w:cs="Khmer OS Siemreap" w:ascii="Khmer OS Siemreap" w:hAnsi="Khmer OS Siemreap"/>
          <w:lang w:val="ca-ES" w:bidi="km-KH"/>
        </w:rPr>
        <w:t xml:space="preserve">...» </w:t>
      </w:r>
      <w:r>
        <w:rPr>
          <w:rFonts w:ascii="Khmer OS Siemreap" w:hAnsi="Khmer OS Siemreap" w:cs="Khmer OS Siemreap"/>
          <w:lang w:val="ca-ES" w:bidi="km-KH"/>
        </w:rPr>
        <w:t>វាជាវិបត្ដិដែល ព្រះធ្វើឲ្យអ្នកស្អប់ចិត្ដដ៏ពេញដោយបាបរបស់អ្នក។ វាជាវិបត្ដិដែលព្រះបង្កើតនៅខាងក្នុងអ្នក។ វាត្រឹមតែមក នៅពេលការប៉ះពាល់ចិត្ដធ្វើឲ្យធូរស្បើយជាច្រើន។ លោកយ៉ូហាន ប៉ាន់យិនបានស្ថិតនៅក្រោមការប៉ះពាល់ ចិត្ដ​៧ឆ្នាំ។ វាជា៧ឆ្នាំនៃឋាននរកនៅលើផែនដីនេះ។ ខ្ញុំដឹងដោយសារបទពិសោធន៍ ការប៉ះពាល់ចិត្ដពីអំពើ បាបមិនមែនជាការប្រែចិត្ដពីអំពើបាបនោះទេ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ពេលគេឃើញមនុស្សម្នាក់ស្រក់ទឹកភ្នែក នោះអ្នកផ្សាយដំណឹងល្អសម័យនេះគិតថា គេបាន​សង្រ្គោះ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តែគេមិនទាន់ស្ថិតនៅក្នុងជំរៅនៃការថ្ងូរនោះទេ។ នៅពេលអ្នកឃើញមនុស្សស្រក់ទឹកភ្នែក ហើយ ភ្លាមៗអ្នកប្រាប់គេឲ្យទទួលជឿព្រះគ្រិស្ដ នោះជាធម្មតាវាមិនកើតឡើងនោះទេ។ គេមិនទាន់ខ្ទេចខ្ទាំចិត្ដយូរ ល្មមដើម្បីឲ្យព្រះយេស៊ូវសង្រ្គោះគេនោះទេ។ នោះជាមូលហេតុដែលជារឿយៗគេនិយាយ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ើយបន្ទាប់ មកខ្ញុំបានទទួលជឿលើព្រះយេស៊ូវ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​ គេសរសេរទំព័រទាំងស្រុងអំពីខ្លួនឯង។ តែគេមានអ្វីតិចតួចណាស់ ដើម្បីនិយាយអំពីព្រះអម្ចាស់យេស៊ូវគ្រិស្ដ។ ពីរបីសប្ដាហ៍ក្រោយមក នៅពេលយើងសួរសំណួរគេ គេ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ជឿ</w:t>
      </w:r>
      <w:r>
        <w:rPr>
          <w:rFonts w:ascii="Khmer OS Siemreap" w:hAnsi="Khmer OS Siemreap" w:cs="Khmer OS Siemreap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lang w:val="ca-ES" w:bidi="km-KH"/>
        </w:rPr>
        <w:t xml:space="preserve"> ព្រះយេស៊ូវបានសុគតសម្រាប់ខ្ញុំ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។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 xml:space="preserve">បង្ហាញថា គេត្រឹមតែជាលើលទ្ធិមួយ មិនមែនជឿលើ ព្រះយេស៊ូវផ្ទាល់នោះទេ។ មនុស្សមានបាបដែលបាត់បង់នឹងមិនដែលទទួលជឿលើទ្រង់ឡើយ។ មិនជឿ​ទាល់តែអ្នកធ្លាក់ទឹកចិត្ដជាខ្លាំងនោះទេ។ មិនជឿឡើយទាល់តែអ្នកឃើញថា គ្មានផ្លូវផ្សេងទៀតដើម្បីគេច ផុតពីការឈឺចាប់ និងការបារម្ភនៃការប៉ះពាល់ចិត្ដ។ មានតែនៅពេលដែលអ្នកនឹងនិយាយដូចសាវកប៉ុលតែ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៉ុណ្ណោះ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3" w:name="V24"/>
      <w:bookmarkEnd w:id="3"/>
      <w:r>
        <w:rPr>
          <w:rFonts w:ascii="Khmer OS Siemreap" w:hAnsi="Khmer OS Siemreap" w:cs="Khmer OS Siemreap"/>
          <w:sz w:val="20"/>
          <w:sz w:val="20"/>
        </w:rPr>
        <w:t>វេទនា​ណាស់​ខ្ញុំ តើ​អ្នក​ណា​នឹង​ជួយ​ឲ្យ​ខ្ញុំ​រួច ពី​តួ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េចក្តី​ស្ល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រូបកាយ</w:t>
      </w:r>
      <w:r>
        <w:rPr>
          <w:rFonts w:ascii="Khmer OS Siemreap" w:hAnsi="Khmer OS Siemreap" w:cs="Khmer OS Siemreap"/>
          <w:sz w:val="20"/>
          <w:sz w:val="20"/>
        </w:rPr>
        <w:t>​នេះ​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</w:rPr>
        <w:t>ទៅ​បាន</w:t>
      </w:r>
      <w:r>
        <w:rPr>
          <w:rFonts w:cs="Khmer OS Siemreap" w:ascii="Khmer OS Siemreap" w:hAnsi="Khmer OS Siemreap"/>
          <w:sz w:val="20"/>
          <w:lang w:bidi="km-KH"/>
        </w:rPr>
        <w:t>?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៧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មានតែនៅពេលដែលអ្នកនឹងស្រែកសុំមេត្ដាករុណរបស់ព្រះ ដូចអ្នកយកពន្ធបានធ្វើតែប៉ុណ្ណ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ានតែនៅពេលដែលព្រះនឹងឆ្លើយតបអ្នក ហើយទាញអ្នកទៅឯព្រះយេស៊ូវតែប៉ុណ្ណោះ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ផ្សាយដំណឹងល្អសម័យនេះចង់បានអ្វីៗទាំងអស់ឲ្យសម្រេចលឿន ហើយងាយស្រួល។ យើង បានឃើញពីរឿងនោះក្នុងការរស់ឡើងវិញកាលពីឆ្នាំមុន។ មនុស្សជាច្រើនក្នុងចំណោមអ្នកចេញមកទាំង 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ក្រោយមកខ្ញុំបានទទួលជឿព្រះយេស៊ូវ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ដើម្បី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ឬក៏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យមកខ្ញុំបាន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យេស៊ូវបានសង្រ្គោះខ្ញុំ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អម្ចាស់យេស៊ូវគ្រិស្ដស្ទើរតែមិនបញ្ចូលអ្វីទាំងស្រុង។ មិនបញ្ចូលដោយ​សារ​​អ្នកមិនត្រូវប៉ះពាល់ចិត្ដពីអំពើបាប។ ប៉ះពាល់ចិត្ដពីសេចក្ដីងងឹងនៃចិត្ដរបស់អ្នក។ ប៉ះពាល់ចិត្ដពីការធ្វើ ជាសត្រូវរបស់អ្នកប្រឆាំងនឹងព្រះ។ ប៉ះពាល់ចិត្ដពីសេចក្ដីពិតដែលថា អ្នកមិនអាចផ្លាស់ប្ដូរខ្លួនឯងបាន។ លោកយ៉ូហាន ខាហ្គិ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ត្រូវតែមករកព្រះយេស៊ូវ ប៉ុន្ដែខ្ញុំមិនអាចធ្វើបានឡ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ឱ តើអ្នក ណានឹងជួយរំដោះមនុស្សសខ្ទេចខ្ទីដូចជាខ្ញុំ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ប្រាប់អ្នកថា អ្នកគ្រាន់តែជឿ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ព្រះយេស៊ូវអាច ជួយសង្រ្គោះអ្នក។ អ្នកខឹងបន្ដិច ហើយបន្ទាប់មកអ្នកត្រលប់ទៅដេកលក់ខាងវិញ្ញាណវិញ។ ហើយអ្នករាល់ គ្នាភាគច្រើន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ដែលបានប្រែចិត្ដ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ត្រលប់មកវិញ ហើយឆ្លងកាត់ដំណើរទាំងស្រុងនៃការ ប៉ះពាល់ចិត្ដម្ដងទៀត។ ការប្រែចិត្ដគឺជារឿងសំខាន់បំផុតដែលនឹងកើតឡើងនៅក្នុងជីវិត។ អ្នកមិនអាច ពន្យល់ពីជំនឿរបស់អ្នកក្នុងព្រះយេស៊ូវនៅក្នុងប្រយោគមួយនោះទេ។ ឬកន្លះប្រយោគ ដូចជាក្មេងស្រីម្នាក់ បានធ្វើនោះទេ ឥឡូវនេះនាងត្រលប់ទៅដេកលក់វិញ ហើយគ្មានការប៉ះពាល់ចិត្ដទាល់តែសោះ។ បើអ្នកមិន ស្ថិតនៅក្រោមការប៉ះពាល់ចិត្ដដោយទឹកភ្នែក ហេតុអ្វីអ្នកមកខាងមុ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គិតថា យើងអាចធ្វើរឿងខ្លះ 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រឿងខ្លះដើម្បីឲ្យអ្នកឆ្លងកាត់បទពិសោធន៍ទាំងស្រុងក្នុងប៉ុន្មាននាទី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ោះបីជាយ៉ាងណាក៏ ដោយ អ្នកមកកាន់អាសនា១ពាន់ដងក៏ដោយ គ្មានអ្វីសោះដែលយើងអាចធ្វើសម្រាប់អ្នក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្មានអ្វីស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ែលយើងអាច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បង្រៀ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។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គ្មានអ្វីស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យើង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និយា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ដើម្បីជួយអ្នក។ មានតែព្រះតែមួយគត់អាច​​​​ជួយអ្នក​​​បាន ហើយទ្រង់មិនដែលជួយអ្នកដោយពុតមាយានោះទេ។  តើអ្នកអាចទទួលសញ្ញាបត្របណ្ឌិត​នៅ​​សាកលវិទ្យាល័យដោយគ្មានការខំរៀន ហើយមិនដេកនៅពេលយប់ទេឬអ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ណាស់មិនអាច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ការប្រែចិត្ដក្នុងព្រះយេស៊ូវច្បាស់ជាសំខាន់ជាងសញ្ញាបត្របណ្ឌិតទៅទៀត។ ការប្រែចិត្ដពិតប្រាកដគឺជា បទពិសោធន៍សំខាន់បំផុតដែលអ្នកនឹងមាននៅក្នុងជីវិតអ្នក។ តែអ្នកនឹងមិនដែលប្រែចិត្ដឡើយ ទាល់តែអ្នក មានអារម្មណ៍ថា ខ្លួនបាត់បង់។ អ្នកនឹងមិនអាចប្រែចិត្ដឡើយទាល់តែអ្នកមានអារម្មណ៍ថា ខ្លួនគ្មានសង្ឃឹម។ អ្នកនឹងមិនអាចប្រែចិត្ដឡើយ ទាល់តែអ្នកស្អប់បាបក្នុងចិត្ដ និងក្នុងជីវិតរបស់អ្នក។ ទាល់តែអ្នកស្រែករក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មានមេត្ដាករុណាចំពោះខ្ញុំដែលជាមនុស្សមាន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សូមយើងក្រោកឈរ ហើយច្រៀងបទលេខ១០ នៅលើក្រដាសចម្រៀងអ្នក។ វាមានចំណងជើ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មក អ្នកមានបាបអើយ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ោយលោកយ៉ូសេប ហាត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១២</w:t>
      </w:r>
      <w:r>
        <w:rPr>
          <w:rFonts w:cs="Khmer OS Siemreap" w:ascii="Khmer OS Siemreap" w:hAnsi="Khmer OS Siemreap"/>
          <w:sz w:val="20"/>
          <w:lang w:val="en-U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៧៦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ឥឡូវនេះ ខ្ញុំសូមជម្រុញអ្នកឲ្យទទួលជឿលើព្រះយេស៊ូវនៅយប់។ បើអ្នកស្ថិតនៅក្រោមការប៉ះ ពាល់ចិត្ដ បើអ្នកមានអារម្មណ៍ថា អ្នកគ្មានសង្ឃឹម បើអ្នកមានអារម្មណ៍ថា អ្នកបាត់បង់ សូមមកខាងមុខតុ អធិប្បាយនេះ ហើយយើងនឹងនិយាយជាមួយអ្នកអំពីព្រះយេស៊ូវ។ ព្រះយេស៊ូវបានយាងចុះពីឋានសួគ៌មក ផែនដី។ ទ្រង់ត្រូវបានគេដុំដែកគោលជាប់លើឈើឆ្កាង ហើយបានសុគតនៅទីនោះជំនួសអ្នក ដើម្បីសងថ្លៃ ទោសសម្រាប់បាបរបស់អ្នក ដើម្បីលោះអ្នកពីការជំនុំជំរះ និងឋាននរក។ រួចព្រះយេស៊ូវបានរស់ឡើងវិញ ទាំងព្រះកាយ ហើយបានយាងឡើងទៅឋានសួគ៌វិញ។ នៅពេលដែលអ្នកទទួលជឿទ្រង់ នោះទ្រង់នឹងជួយ សង្រ្គោះអ្នកពីបាបរបស់អ្នក។ សូមក្រោកឈរ ហើយច្រៀងបទ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មក អ្នកមានបាបអើយ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វានៅលេខ ១០លើក្រដាសចម្រៀងអ្នក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មានបាបក្រខ្សត់ ខ្ទេចខ្ទាំ ខ្សោយ របួស ឈឺ ហើយចុកចាប់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ឈររួចចង់សង្រ្គោះអ្នក ទ្រង់ពេញដោយអាណិត ក្ដីស្រឡាញ់ និងអំណា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សង្រ្គោះ ទ្រង់អាចសង្រ្គោះ ទ្រង់ស្ម័គ្រព្រះទ័យ កុំសង្ស័យ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អាចសង្រ្គោះ ទ្រង់អាចសង្រ្គោះ ទ្រង់ស្ម័គ្រព្រះទ័យ កុំសង្ស័យ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្នកនឿយព្រួយផ្ទុកធ្ងន់ ជាំ ហើយបាកបែកដោយការធ្លាក់អ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អ្នករង់ចាំ រហូតដល់អ្នកគ្រាន់បើ នោះអ្នកនឹងមិនដែលមករកទ្រង់សោះ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សុចរិត មិនសុចរិត អ្នកមានបាបអើយ ព្រះយេស៊ូវមកដើម្បីត្រាស់ហ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សុចរិត មិនសុចរិត អ្នកមានបាបអើយ ព្រះយេស៊ូវមកដើម្បីត្រាស់ហៅ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ព្រះអង្គសង្រ្គោះយាងឡើងឋានសួគ៌ សូមអង្វរទ្រង់ពីការល្អនៃលោហិតទ្រង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ថ្វាយខ្លួនអ្នកទៅទ្រង់ពេញទី កុំទុកចិត្ដលើអ្វីផ្សេងទៀតឡើយ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យេស៊ូវ មានតែព្រះយេស៊ូវទេដែលមិនអាចធ្វើល្អ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យេស៊ូវ មានតែព្រះយេស៊ូវទេដែលមិនអាចធ្វើល្អបាន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្នកមានបាប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យ៉ូសែប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 ប្ដូរដោយគ្រូ​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កអ្នកមានបាប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យ៉ូសែបហាត ១៧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៦៨ ប្ដូរដោយគ្រូ​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18"/>
          <w:lang w:bidi="km-KH"/>
        </w:rPr>
      </w:pPr>
      <w:r>
        <w:rPr>
          <w:rFonts w:cs="Khmer OS Siemreap" w:ascii="Khmer OS Siemreap" w:hAnsi="Khmer OS Siemreap"/>
          <w:sz w:val="28"/>
          <w:szCs w:val="1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Heading1"/>
        <w:ind w:left="0" w:right="0" w:hanging="0"/>
        <w:jc w:val="center"/>
        <w:rPr>
          <w:rFonts w:cs="DaunPenh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ca-ES" w:bidi="km-KH"/>
        </w:rPr>
        <w:t>មនុស្សល្អម្នាក់បានបាត់​បង់ ហើយមនុស្សអាក្រក់ម្នាក់​បានសង្រ្គោ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OOD MAN LOST AND A BAD MAN SAVED!</w:t>
      </w:r>
    </w:p>
    <w:p>
      <w:pPr>
        <w:pStyle w:val="IndentedVer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TextBody"/>
        <w:rPr>
          <w:rFonts w:cs="DaunPenh"/>
          <w:sz w:val="24"/>
          <w:szCs w:val="39"/>
          <w:lang w:val="en-US" w:bidi="km-KH"/>
        </w:rPr>
      </w:pPr>
      <w:r>
        <w:rPr>
          <w:rFonts w:cs="DaunPenh"/>
          <w:sz w:val="24"/>
          <w:szCs w:val="39"/>
          <w:lang w:val="en-US" w:bidi="km-KH"/>
        </w:rPr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ួក​អ្នក​ខ្លះ​ដែល​ទុក​ចិត្ត​នឹង​ខ្លួន​គេ​ថា គេ​សុចរិត ហើយ​ក៏​មើលងាយ​ដល់​មនុស្ស​ឯ​ទៀត​ផង នោះ​ទ្រង់​មាន​ព្រះបន្ទូល ជា​ពាក្យ​ប្រៀប​ប្រដូច​នេះ​ថា មាន​បុរស​២​នាក់​ឡើង​ទៅ​អធិស្ឋាន​ក្នុង​ព្រះវិហារ មួយ​ជា​ពួក​ផារិស៊ី មួយ​ទៀត​ជា​អ្នក​យក​ពន្ធ អ្នក​ផារិស៊ី​ក៏​ឈរ​តាំង​អធិស្ឋាន​តែ​ម្នាក់​ឯង​ដូច្នេះ​ថា ឱ​ព្រះអង្គ​អើយ ទូលបង្គំ​អរ​ព្រះគុណ​ដល់​ទ្រង់ ព្រោះ​ទូលបង្គំ​មិន​ដូច​ជា​មនុស្ស​ឯ​ទៀត ដែល​ជា​មនុស្ស​ប្លន់ ទុច្ចរិត ហើយ​កំផិត ឬ​ដូច​ជា​អ្នក​យក​ពន្ធ​នេះ​ទេ ទូលបង្គំ​តម​ក្នុង​១​អាទិត្យ​២​ដង ហើយ​ក៏​ថ្វាយ​១​ភាគ​ក្នុង​១០ ពី​របស់​ទាំង​អម្បាលម៉ាន​ដែល​ទូលបង្គំ​បាន​ចំណេញ​ផង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ឯ​អ្នក​យក​ពន្ធ គាត់​ឈរ​នៅ​ទី​ឆ្ងាយ មិន​ទាំង​ងើប​មើល​ទៅ​លើ​មេឃ​ផង ក៏​គក់​ដើម​ទ្រូង​ទូល​ថា ឱ​ព្រះអង្គ​អើយ សូម​ទ្រង់​មេត្តា​អត់​ទោស​ដល់​ទូលបង្គំ ដែល​ជា​អ្នក​មាន​បាប​ផង ខ្ញុំ​ប្រាប់​អ្នក​រាល់​គ្នា​ថា កាល​ចុះ​ទៅ​ដល់​ផ្ទះ អ្នក​នេះ​បាន​រាប់​ជា​សុចរិត ជា​ជាង​អ្នក​១​នោះ ដ្បិត​អស់​អ្នក​ណា​ដែល​ដំកើង​ខ្លួន នោះ​នឹង​ត្រូវ​បន្ទាប​វិញ ហើយ​អ្នក​ណា​ដែល​បន្ទាប​ខ្លួន នោះ​នឹង​បាន​ដំកើង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right="1008" w:hanging="0"/>
        <w:jc w:val="both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Normal"/>
        <w:ind w:left="993" w:right="1008" w:hanging="709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ទីមួយ </w:t>
      </w:r>
      <w:r>
        <w:rPr>
          <w:rFonts w:ascii="Khmer OS Siemreap" w:hAnsi="Khmer OS Siemreap" w:cs="Khmer OS Siemreap"/>
          <w:lang w:bidi="km-KH"/>
        </w:rPr>
        <w:t>មនុស្សល្អដែលបាត់បង់ 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អេសាយ ៥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យេរេម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អេសាយ ៣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ម៉ាថ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៣។</w:t>
      </w:r>
    </w:p>
    <w:p>
      <w:pPr>
        <w:pStyle w:val="Normal"/>
        <w:ind w:right="1008" w:firstLine="2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ពីរ មនុស្សអាក្រក់ដែលបានសង្រ្គោះ 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ទំនុកដំកើង ៥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, </w:t>
      </w:r>
    </w:p>
    <w:p>
      <w:pPr>
        <w:pStyle w:val="Normal"/>
        <w:ind w:right="1008" w:firstLine="993"/>
        <w:jc w:val="both"/>
        <w:rPr>
          <w:b/>
          <w:b/>
          <w:bCs/>
          <w:sz w:val="18"/>
          <w:szCs w:val="18"/>
        </w:rPr>
      </w:pPr>
      <w:r>
        <w:rPr>
          <w:rFonts w:ascii="Khmer OS Siemreap" w:hAnsi="Khmer OS Siemreap" w:cs="Khmer OS Siemreap"/>
          <w:lang w:bidi="km-KH"/>
        </w:rPr>
        <w:t>រ៉ូម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។</w:t>
      </w:r>
      <w:r>
        <w:rPr>
          <w:rFonts w:ascii="Khmer OS Siemreap" w:hAnsi="Khmer OS Siemreap" w:cs="Khmer OS Siemreap"/>
          <w:lang w:bidi="km-KH"/>
        </w:rPr>
        <w:t xml:space="preserve">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04:00Z</dcterms:created>
  <dc:creator>Christopher L. Cagan</dc:creator>
  <dc:description/>
  <dc:language>en-US</dc:language>
  <cp:lastModifiedBy>CJC</cp:lastModifiedBy>
  <cp:lastPrinted>2017-03-05T22:19:00Z</cp:lastPrinted>
  <dcterms:modified xsi:type="dcterms:W3CDTF">2017-05-02T04:07:00Z</dcterms:modified>
  <cp:revision>5</cp:revision>
  <dc:subject/>
  <dc:title>REVIVAL AND EVANGELISM</dc:title>
</cp:coreProperties>
</file>