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ហែកចេញ ហើយប្រោសអោយ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ជា</w:t>
      </w:r>
    </w:p>
    <w:p>
      <w:pPr>
        <w:pStyle w:val="Heading"/>
        <w:rPr>
          <w:szCs w:val="24"/>
          <w:lang w:bidi="km-KH"/>
        </w:rPr>
      </w:pPr>
      <w:r>
        <w:rPr>
          <w:szCs w:val="24"/>
          <w:lang w:bidi="km-KH"/>
        </w:rPr>
        <w:t>TORN AND HEALED</w:t>
      </w:r>
    </w:p>
    <w:p>
      <w:pPr>
        <w:pStyle w:val="Heading"/>
        <w:rPr>
          <w:b w:val="false"/>
          <w:b w:val="false"/>
          <w:sz w:val="18"/>
          <w:szCs w:val="24"/>
          <w:lang w:bidi="km-KH"/>
        </w:rPr>
      </w:pPr>
      <w:r>
        <w:rPr>
          <w:b w:val="false"/>
          <w:sz w:val="18"/>
          <w:szCs w:val="24"/>
          <w:lang w:bidi="km-KH"/>
        </w:rPr>
        <w:t>(Cambodian)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ឡូសអង់ចាឡែស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រសៀល កក្ដដា ១៥ ២០១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5, 2012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មក 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bookmarkStart w:id="1" w:name="V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864" w:hanging="0"/>
        <w:jc w:val="both"/>
        <w:rPr>
          <w:rFonts w:ascii="Khmer OS Siemreap" w:hAnsi="Khmer OS Siemreap" w:cs="DaunPenh"/>
          <w:sz w:val="24"/>
          <w:szCs w:val="18"/>
          <w:lang w:bidi="km-KH"/>
        </w:rPr>
      </w:pPr>
      <w:r>
        <w:rPr>
          <w:rFonts w:cs="DaunPenh" w:ascii="Khmer OS Siemreap" w:hAnsi="Khmer OS Siemreap"/>
          <w:sz w:val="24"/>
          <w:szCs w:val="18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ហូសេបានប្រាប់នូវរូបភាពដ៏សោកសៅរបស់ស្ថានភាពសាសនានៅប្រទេស</w:t>
      </w:r>
      <w:r>
        <w:rPr>
          <w:rFonts w:ascii="Khmer OS Siemreap" w:hAnsi="Khmer OS Siemreap" w:cs="Khmer OS Siemreap"/>
          <w:lang w:bidi="km-KH"/>
        </w:rPr>
        <w:t xml:space="preserve">អ៊ីស្រាអែល។  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 xml:space="preserve">រាស្ត្រ​អញ គេ​ត្រូវ​បំផ្លាញ​ទៅ ដោយ​ខ្វះ​ខាត​ដំរិះ​ដូច្នេះ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ហូ</w:t>
      </w:r>
      <w:r>
        <w:rPr>
          <w:rFonts w:ascii="Khmer OS Siemreap" w:hAnsi="Khmer OS Siemreap" w:cs="Khmer OS Siemreap"/>
          <w:lang w:bidi="km-KH"/>
        </w:rPr>
        <w:t>សេ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</w:rPr>
        <w:t xml:space="preserve">  អេប្រាអិម</w:t>
      </w:r>
      <w:r>
        <w:rPr>
          <w:rFonts w:ascii="Khmer OS Siemreap" w:hAnsi="Khmer OS Siemreap" w:cs="Khmer OS Siemreap"/>
          <w:lang w:bidi="km-KH"/>
        </w:rPr>
        <w:t xml:space="preserve">គឺ ជាសាសន៍ម្នាក់ដ៏ធំបំផុតនៅប្រទេសអ៊ីស្រាអែល ហើយឈ្មោះនោះ គឺពួកហោរាបានប្រែជាញឹកញាប់ដើម្បី ប្រកាសពីប្រទេសជាតិទាំងមូលុំ។ ហោរាហូស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អេប្រាអិម​វា​ភ្ជាប់​ខ្លួន​តាម​រូប​ព្រះ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ូសេ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ព្រះយេហូវ៉ាមានបន្ទូលទៅពួកអ៊ីស្រាអែលថា ពួកកូនចៅអ៊ីស្រាអែលបានធ្វើឲ្យទ្រង់ឈឺព្រះហឬទ័យ៉ាងខ្លាំង ដោយព្រោះគេបានថ្វាយបង្គំរូបព្រះ។ ហោរាហូសេ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្បិត​ទ្រង់​បាន​ថយ​ចេញ​ពី​គេ​ហើយ</w:t>
      </w:r>
      <w:r>
        <w:rPr>
          <w:rFonts w:cs="Khmer OS Siemreap" w:ascii="Khmer OS Siemreap" w:hAnsi="Khmer OS Siemreap"/>
          <w:lang w:bidi="km-KH"/>
        </w:rPr>
        <w:t>»  (</w:t>
      </w:r>
      <w:r>
        <w:rPr>
          <w:rFonts w:ascii="Khmer OS Siemreap" w:hAnsi="Khmer OS Siemreap" w:cs="Khmer OS Siemreap"/>
          <w:lang w:bidi="km-KH"/>
        </w:rPr>
        <w:t>ហូសេ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ហូវ៉ាមានបន្ទូល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15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lang w:bidi="km-KH"/>
        </w:rPr>
        <w:t>អញ​នឹង​វិល​ត្រឡប់​ទៅ​ឯ​ទី​កន្លែង​របស់​អញ ទាល់​តែ​គេ​បាន​ទទួល​ស្គាល់​ទោស​របស់​ខ្លួន ហើយ​ស្វែង​រក​មុខ​អញ​វិញ</w:t>
      </w:r>
      <w:r>
        <w:rPr>
          <w:rFonts w:cs="Khmer OS Siemreap" w:ascii="Khmer OS Siemreap" w:hAnsi="Khmer OS Siemreap"/>
          <w:lang w:bidi="km-KH"/>
        </w:rPr>
        <w:t>... (</w:t>
      </w:r>
      <w:r>
        <w:rPr>
          <w:rFonts w:ascii="Khmer OS Siemreap" w:hAnsi="Khmer OS Siemreap" w:cs="Khmer OS Siemreap"/>
          <w:lang w:bidi="km-KH"/>
        </w:rPr>
        <w:t>ហូសេ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BodyTextIndent2"/>
        <w:ind w:firstLine="48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ប្រាប់ពីរឿងនេះទៅប្រទេសផ្ទាល់ខ្លួនរបស់យើង ហើយអាចប្រាប់ទៅពិភពល</w:t>
      </w:r>
      <w:r>
        <w:rPr>
          <w:rFonts w:ascii="Khmer OS Siemreap" w:hAnsi="Khmer OS Siemreap" w:cs="Khmer OS Siemreap"/>
          <w:lang w:bidi="km-KH"/>
        </w:rPr>
        <w:t>ោភាគខាង លិច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ាមេរិច</w:t>
      </w:r>
      <w:r>
        <w:rPr>
          <w:rFonts w:cs="Khmer OS Siemreap" w:ascii="Khmer OS Siemreap" w:hAnsi="Khmer OS Siemreap"/>
          <w:lang w:bidi="km-KH"/>
        </w:rPr>
        <w:t xml:space="preserve">..) </w:t>
      </w:r>
      <w:r>
        <w:rPr>
          <w:rFonts w:ascii="Khmer OS Siemreap" w:hAnsi="Khmer OS Siemreap" w:cs="Khmer OS Siemreap"/>
          <w:lang w:bidi="km-KH"/>
        </w:rPr>
        <w:t>ហើយជាការដែលយើងត្រូវតែធ្វើ។ ប្រជាជនរបស់យើង</w:t>
      </w:r>
      <w:r>
        <w:rPr>
          <w:rFonts w:ascii="Khmer OS Siemreap" w:hAnsi="Khmer OS Siemreap" w:cs="Khmer OS Siemreap"/>
          <w:sz w:val="20"/>
          <w:sz w:val="20"/>
        </w:rPr>
        <w:t>គេ​ត្រូវ​បំផ្លាញ​ទៅ ដោយ​ខ្វះ​ខាត​ដំរិះ​ដូច្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។ ប្រជាជនរបស់យើងបានថ្វាយបង្គំដល់រូបព្រះដែរ ដូច្នោះដោយសារសេចក្ដីស្រឡាញ់របស់ ព្រះ នោះព្រះអង្កបានដកព្រះហស្ដ្រដែលជាសេចក្ដីអាណិតមេត្ដាពីយើងរាល់គ្នាចេញ ហើយបានទុកឲ្យ ក្រុមជំនុំរបស់យើងមានការច្របូកច្របល់ ដោយមិនមានការរស់ឡើងវិញច្រើនទេ ក្នុងប្រទេសរបស់យើង តាំងពីឆ្នាំ១៨៥៩។ លោក ម៉ាទីន ឡូនជ៉ោនបានមានប្រសាសន៍ថា៖</w:t>
      </w:r>
    </w:p>
    <w:p>
      <w:pPr>
        <w:pStyle w:val="BodyTextIndent2"/>
        <w:ind w:firstLine="48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440" w:firstLine="42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យើងមិនទទួលស្គាល់ថា ការមិនពេញចិត្ដរបស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លើក្រុមជំនុំ ទេ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េតុអ្វីបានជាកើតមានចន្លោះពេលដ៏យូរ តាំងពីព្រះបានមកផែនដី ហើយបានគង់ជាមួយមនុស្ស ដោយព្រោះទ្រង់ចង់ឲ្យគេរស់ឡើងវិញដូច្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ពេលដ៏រន្ធត់នោះកើតមានយូរមក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ើបានជា បញ្ហាទាំងនោះដូចជាពួកគេម្ល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 នៅពេលដែលយើងរាប់ ចំនួនមនុស្សក្នុងក្រុមជំនុំយើងមានតិចម្ល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នាងមិនមាន ប្រសិទ្ធភាពទាល់តែ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បុរសនិងស្រ្ដីកំពុងរស់នោក្នុង អំពើបាបដូចនោះ ដូចជាពួកគេសព្វថ្ងៃនេះម្លេះ ហើយកាន់តែអាក្រក់ទៅៗ 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ប្រុសមនុស្សស្រី នៅពេលដែលគេភ្ញាក់ដឹងខ្លួនយ៉ាងពិត ប្រាកដ គេចាប់ផ្ដើមស្គាល់ពីបាប ហើយគេបានលាក់ខ្លួនពី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្មាន សេចក្ដីរុងរឿង ហើយមិនអាចសំរេចបាន មិនអាចគេចខ្លួនបានពីព្រះដែល នៅគ្រប់ទីកន្លែង</w:t>
      </w:r>
      <w:r>
        <w:rPr>
          <w:sz w:val="18"/>
          <w:szCs w:val="18"/>
        </w:rPr>
        <w:t xml:space="preserve">(D. Martyn Lloyd-Jones, M.D., </w:t>
      </w:r>
      <w:r>
        <w:rPr>
          <w:b/>
          <w:i/>
          <w:sz w:val="18"/>
          <w:szCs w:val="18"/>
        </w:rPr>
        <w:t>Revival,</w:t>
      </w:r>
      <w:r>
        <w:rPr>
          <w:sz w:val="18"/>
          <w:szCs w:val="18"/>
        </w:rPr>
        <w:t xml:space="preserve"> Crossway Books, 1987 edition, pp. 155, 157, 159)</w:t>
      </w:r>
      <w:r>
        <w:rPr>
          <w:rFonts w:ascii="DaunPenh" w:hAnsi="DaunPenh" w:cs="DaunPenh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left="1440" w:right="1440" w:firstLine="4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យប់នេះខ្ញុំនឹងមិន</w:t>
      </w:r>
      <w:r>
        <w:rPr>
          <w:rFonts w:ascii="Khmer OS Siemreap" w:hAnsi="Khmer OS Siemreap" w:cs="Khmer OS Siemreap"/>
          <w:lang w:bidi="km-KH"/>
        </w:rPr>
        <w:t>បង្រៀនពីមេរៀននេះទៅកាន់ស្ថានភាពខាងព្រលឹងវិញ្ញាណរបស់ក្រុមជំនុំជា​ច្រើននៅក្នុងប្រទេសអាមេរិចទេ។ ខ្ញុំនឹងអធិប្បាយពីអស់អ្នកណាដែលគេមិនទាន់បានផ្លាស់ប្រែទទួលជឿ ព្រះយេស៊ូវគ្រីស្ទ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មក 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អស្ចារ្យណាស់ប្រសិនជាយើងរស់នៅដោយមានកប្រកបជាមួយព្រះ។</w:t>
      </w:r>
      <w:r>
        <w:rPr>
          <w:rFonts w:ascii="Khmer OS Siemreap" w:hAnsi="Khmer OS Siemreap" w:cs="Khmer OS Siemreap"/>
          <w:lang w:bidi="km-KH"/>
        </w:rPr>
        <w:t xml:space="preserve"> មានគ្រាមួយដែលមនុស្ស នឹងព្រះ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ស់នៅជាមួយគ្នាដោយសន្ដិភាព និងមានការសាមគ្គីភាពគ្នា។ ក្នុងពេលវេលាដ៏បរិសុទ្ធនោះឪពុកម្ដាយរបស់</w:t>
      </w:r>
    </w:p>
    <w:p>
      <w:pPr>
        <w:pStyle w:val="Normal"/>
        <w:spacing w:lineRule="atLeast" w:line="384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យើងបានរស់នៅដោយមានទំនាក់ទនងជាមួយព្រះ។ តែពួកគេប៉ះបោរប្រឆាំងនឹងព្រះ និង អំពើបាប។ នៅពេលនោះគេមិនទុកព្រះក្នុងចិត្តគេទេ ហើយគេ</w:t>
      </w:r>
      <w:r>
        <w:rPr>
          <w:rFonts w:ascii="Khmer OS Siemreap" w:hAnsi="Khmer OS Siemreap" w:cs="Khmer OS Siemreap"/>
          <w:lang w:bidi="km-KH"/>
        </w:rPr>
        <w:t xml:space="preserve"> ក៏​ពួន​នឹង​ព្រះយេហូវ៉ា​ដ៏​ជា​ព្រះ​នៅ​កណ្តាល​ដើម​ឈើ​ក្នុង​សួនច្បារ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ឥឡូវនេះគេខ្លាចព្រះ ហើយចិត្តដែលដែលប្រឆាំរបស់គេ</w:t>
      </w:r>
      <w:r>
        <w:rPr>
          <w:rFonts w:cs="Khmer OS Siemreap" w:ascii="Khmer OS Siemreap" w:hAnsi="Khmer OS Siemreap"/>
          <w:lang w:bidi="km-KH"/>
        </w:rPr>
        <w:t>«</w:t>
      </w:r>
      <w:bookmarkStart w:id="3" w:name="V7"/>
      <w:r>
        <w:rPr>
          <w:rStyle w:val="Verse"/>
          <w:rFonts w:cs="Khmer OS Siemreap" w:ascii="Khmer OS Siemreap" w:hAnsi="Khmer OS Siemreap"/>
        </w:rPr>
        <w:t> </w:t>
      </w:r>
      <w:bookmarkEnd w:id="3"/>
      <w:r>
        <w:rPr>
          <w:rFonts w:ascii="Khmer OS Siemreap" w:hAnsi="Khmer OS Siemreap" w:cs="Khmer OS Siemreap"/>
        </w:rPr>
        <w:t>ព្រោះ​គំនិត​ខាង​សាច់​ឈាម នោះ​រមែង​ទាស់​ទទឹង​នឹង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មេងដែលបានធំឡើងដោយមានគំនិតទាំស់ ទទឺងនឹងព្រះក្នុងចិត្តគេដូចនោះ ដោយព្រោះឪពុកម្ដាយរបស់គេមានចិត្តដូច្នោះដែរ</w:t>
      </w:r>
    </w:p>
    <w:p>
      <w:pPr>
        <w:pStyle w:val="BodyTextIndent2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 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 ដ្បិត​គ្រប់​គ្នា​បាន​ធ្វើ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ម</w:t>
      </w:r>
      <w:r>
        <w:rPr>
          <w:rFonts w:ascii="Khmer OS Siemreap" w:hAnsi="Khmer OS Siemreap" w:cs="Khmer OS Siemreap"/>
          <w:lang w:bidi="km-KH"/>
        </w:rPr>
        <w:t xml:space="preserve">ែនជារូបកាយខាងក្រៅដែលស្លាប់ ហើយឆ្លងរាលដាលពីលោកអាដ៉ាមនោះទេ តែជាសេចក្ដី ស្លាប់ខាងព្រលឹងវិញ្ញាណរបស់ពួកកូនចៅរបស់គេទាំងអស់បានកើត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ក៏​ស្លាប់​ក្នុង​ការ​រំលង ហើយក្នុង​អំពើ​បាប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រ 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ដោយព្រោះគេស្លាប់ខាងព្រលឹងវិញ្ញាណ គេមិនស្គាល់ព្រះដែល បានបង្កើតគេមកទេ។ ពួកគេត្រលប់ទៅគោរពរូ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5" w:name="V23"/>
      <w:r>
        <w:rPr>
          <w:rStyle w:val="Verse"/>
          <w:rFonts w:cs="Khmer OS Siemreap" w:ascii="Khmer OS Siemreap" w:hAnsi="Khmer OS Siemreap"/>
          <w:sz w:val="20"/>
        </w:rPr>
        <w:t> </w:t>
      </w:r>
      <w:bookmarkEnd w:id="5"/>
      <w:r>
        <w:rPr>
          <w:rFonts w:ascii="Khmer OS Siemreap" w:hAnsi="Khmer OS Siemreap" w:cs="Khmer OS Siemreap"/>
          <w:sz w:val="20"/>
          <w:sz w:val="20"/>
        </w:rPr>
        <w:t>គឺ​គេ​បំផ្លាស់​សិរីល្អ​នៃ​ព្រះ​ដែល​មិន​ចេះ​ខូច ឲ្យ​ទៅ​ជា​រូប មើល​ទៅ​ដូច​ជា​មនុស្ស ដែល​តែង​តែ​ខូច​វិញ ហើយ​ដូច​ជា​សត្វ​ស្លាប សត្វ​ជើង​៤ និង​សត្វ​លូន​វារ​ដែរ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ួកគេបានបែរចេញពីសេចក្ដីពិតរបស់ព្រះដោយសារបាបរបស់គេ។ ហោរាអេសាយ បាននិយាយប្រាប់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ជា​អំពើ​ទុច្ចរិត​របស់​ឯង​រាល់​គ្នា ដែល​បាន​ខណ្ឌ​ជា​កណ្តាល​ឯង ហើយ​នឹង​ព្រះ​នៃ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ឯង​ទេ​ត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អំពើ​បាប​របស់​ឯង​រាល់​គ្នា​បាន​បាំង​ព្រះភក្ត្រ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មិន​ឲ្យ​ឯង​ឃើញ 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ដល់​ម៉្លេះ​បាន​ជា​ទ្រង់​មិន​ព្រម​ស្តាប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ស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ព្រះមានសេចក្ដីមេត្ដាទៅលើមនុស្សទាំងអស់</w:t>
      </w:r>
      <w:r>
        <w:rPr>
          <w:rFonts w:ascii="Khmer OS Siemreap" w:hAnsi="Khmer OS Siemreap" w:cs="Khmer OS Siemreap"/>
          <w:lang w:bidi="km-KH"/>
        </w:rPr>
        <w:t xml:space="preserve"> ហើយបានចាត់ព្រះវិញ្ញាណរបស់ទ្រង់ដើម្បីដា សតឿនពីបាបរបស់គេ ដើម្បីអោយពួកគេអាចប្រោសបាន ហើយរស់នៅដោយមានអំណរជាមួយនឹងព្រះ ដែលបានបង្កើតគេមក។ តែដើម្បីនាំមនុស្សត្រលប់មកស្ថានភាពដែលសប្បាយវិញបាន ព្រះត្រូវស្រក់ទឹក  ភ្នែក ហើយត្រូវមនុស្សមានបាបវាយទ្រង់យ៉ាងខ្លាំង ព្រះអង្គធ្វើដូចនេះដោយព្រោះទ្រង់ចង់ជួយគេពី ការដេកលក់ក្នុងអំពើបាប។ នេះហើយជាព្រះ</w:t>
      </w:r>
      <w:r>
        <w:rPr>
          <w:rFonts w:ascii="Khmer OS Siemreap" w:hAnsi="Khmer OS Siemreap" w:cs="Khmer OS Siemreap"/>
          <w:u w:val="single"/>
          <w:lang w:bidi="km-KH"/>
        </w:rPr>
        <w:t>ដ៏ពិត</w:t>
      </w:r>
      <w:r>
        <w:rPr>
          <w:rFonts w:ascii="Khmer OS Siemreap" w:hAnsi="Khmer OS Siemreap" w:cs="Khmer OS Siemreap"/>
          <w:lang w:bidi="km-KH"/>
        </w:rPr>
        <w:t>ក្នុងព្រះគម្ពីរ។ ទ្រង់ខ្លាំងអស្ចារ្យណាស់។ ដ្បិតទ្រង់មិនប្រ ព្រឹត្ដនឹងយើងតាមអ្វីដែលយើងសមនឹងទទួលនោះទេ។ ការជំនុំជំរះរបស់ទ្រង់មកលើយើងគឺមកពីព្រះហឬទ័ យរបស់ទ្រង់ដែលពោរពេញដោយសេចក្ដីស្រឡាញ់មកយើងរាល់គ្នា។ ទ្រង់ស្រក់ទឹកភ្នែក ហើយត្រូវគេវាយ យ៉ាងខ្លាំង ដោយព្រោះយើង ដើម្បីសង្រ្គោះព្រលឹងវិញ្ញាណយើង ដើម្បីធ្វើអោយយើងរស់ឡើងវិញម្ដង ទៀតតាមរយះព្រះគ្រីស្ទ ដើម្បីអោយយើងមានការប្រកបគ្នាជាមួយទ្រង់ សូម្បីតែឪពុកម្ដាយរបស់យើងបាន វង្វេងដោយសារអំពើបាបរបស់គេក្នុងសួនច្បារក៏ដោយ។ សូមមើលមេរៀនទាំងអស់គ្ន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ព្រះវិញ្ញាណរបស់ព្រះបានហែកអ្នកចេញ ហើយវាយផ្ចាល់ចិត្តរបស់អ្នក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បា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 យើង​វិល​ត្រឡប់​ទៅ​ឯ​ព្រះយេហូវ៉ា​ចុះ ដ្បិត​ទ្រង់​បាន​ហែកហួរ​យើង​ហើយ ទ្រង់​ក៏​នឹង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្រោស​ឲ្យ​ជា​ផង​ទ្រង់​បាន​វាយ​ឲ្យ​របួស ហើយ​ទ្រង់​នឹង​រុំ​បិទ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ទមិល្មើសគិតថ</w:t>
      </w:r>
      <w:r>
        <w:rPr>
          <w:rFonts w:ascii="Khmer OS Siemreap" w:hAnsi="Khmer OS Siemreap" w:cs="Khmer OS Siemreap"/>
          <w:lang w:bidi="km-KH"/>
        </w:rPr>
        <w:t>ា បញ្ហាដែលគេមាននោះសុទ្ធតែជាឱកាសអាក្រក់។ គេមិនដឹងថាព្រះហស្ដ របស់ព្រះ ដែលទ្រង់ធ្វើអោយគេមានទុក្ខលំបាក។ គេមិនដឹងថាបញ្ហានោះ ព្រះបានប្រទានការអាក្រក់នោះ មកលើគេនោះទេ។ ដើម្បីប្រដៅតំរងគេ ហើយធ្វើអោយគេភ្ញាក់ដឹងខ្លួន ពេលដែលគេកំពុងលង់ក្នុងសេចក្ដី ស្លាប់។ ពេលខ្លះគេគិតថា បញ្ហានោះមកពីអារក្សសាតាំង គ្មានរឿងអ្វីមួយដែលអាចកើតឡើងបានទេ លុះត្រាតែព្រះទ្រង់អនុញ្ញាតអោយអារក្សធ្វើ ដូចជាយើងបានប្រាប់នៅគម្ពីរយ៉ូបជំពូក១មកហើយ។ ឬក៏គេ គិតថា បញ្ហាដែលគេមានមកអ្នកដទៃ ហើយពួកគេបានខឹងនឹងអ្នកដែលធ្វើខុសដាក់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ឺជាព្រះគុណព្រះអង្គសំរាប់អ្នកទេតើ ដែល</w:t>
      </w:r>
      <w:r>
        <w:rPr>
          <w:rFonts w:ascii="Khmer OS Siemreap" w:hAnsi="Khmer OS Siemreap" w:cs="Khmer OS Siemreap"/>
          <w:lang w:bidi="km-KH"/>
        </w:rPr>
        <w:t>ទ្រង់បានធ្វើអោយ</w:t>
      </w:r>
      <w:r>
        <w:rPr>
          <w:rFonts w:ascii="Khmer OS Siemreap" w:hAnsi="Khmer OS Siemreap" w:cs="Khmer OS Siemreap"/>
          <w:lang w:bidi="km-KH"/>
        </w:rPr>
        <w:t>អ្នកមានទុក្ខលំបាក</w:t>
      </w:r>
      <w:r>
        <w:rPr>
          <w:rFonts w:ascii="Khmer OS Siemreap" w:hAnsi="Khmer OS Siemreap" w:cs="Khmer OS Siemreap"/>
          <w:lang w:bidi="km-KH"/>
        </w:rPr>
        <w:t xml:space="preserve"> ហើយទ្រង់ប្រើ បញ្ហាទាំងអស់នោះ ដើម្បីអោយអ្នករៀនទុកចិត្តលើទ្រង់កាន់តែខ្លាំងឡើងៗ ឬក៏បញ្ហាទាំងនោះ គឺព្រះទ្រង់ ប្រើសំរាប់ដាស់រំលឹកគេអោយដឹងខ្លួន ហើយនាំអ្នកអោយធ្វើត្រឹមត្រូវ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ា្រប់ថា 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bookmarkStart w:id="6" w:name="V6"/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តើ​នឹង​ផ្លុំ​ត្រែ​នៅ​ក្នុង​ក្រុង ឥត​ធ្វើ​ឲ្យ​បណ្តាជន​ក្តុកចិត្ត​បាន​ឬ តើ​នឹង​មាន​អន្តរាយ​កើត​ដល់​ទី​ក្រុង​ណា ឥត​ព្រះយេហូវ៉ា​ធ្វើ​ដែរ​ឬ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ញ្ហាអ្វីក៍ដោយដែលអ្នកមាន វាមកពីព្រះ។ </w:t>
      </w:r>
      <w:r>
        <w:rPr>
          <w:rFonts w:ascii="Khmer OS Siemreap" w:hAnsi="Khmer OS Siemreap" w:cs="Khmer OS Siemreap"/>
          <w:lang w:bidi="km-KH"/>
        </w:rPr>
        <w:t>ប្រសិនជាបញ្ហានោះមកពីសត្រូវម្នាក់ ឬមិត្ដម្នាក់ដែលក្បត់អ្នក យើងដឹងច្បាស់ហើយថា វាមកពីព្រះ។ ប្រសិនជាអ្នកបាត់បង់ការងារ ឬក៏ឈឺ ក្នុងរឿងនោះផងដែរ វាមកពី ព្រះ។ ទ្រង់មានមូលហេតុបានជាទ្រង់អនុញ្ញាតអោយបញ្ហាទាំងនោះកើតចំពោះអ្នក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មេត្ដារៀនពីមេរៀននេះ។ ព្រះបានវាយផ្ចាល់អ្នក ព្រះបានដាក់ទោសអ្នក ហើយទ្រង់បានធ្វើ អោយបញ្ហាទាំងនោះមក ដោយព្រោះទ្រង់មានគោលបំណង។ វាអាចធ្វើអោយអ្នកមានអារម្មណ៍ អ្នកមាន សំណាងអាក្រក់ ប៉ុន្ដែវាមិនមែនដូច្នោះទេ។ ព្រះវិញ្ញាណរបស់ព្រះបង្ហាញប្រាប់អ្នកថា ទុក្ខព្រួយ និងបញ្ហា របស់អ្នកទាំងអស់ដែលអ្នកមាន គឺសុទ្ធតែមកពីព្រះហស្ដរបស់ទ្រង់ </w:t>
      </w:r>
      <w:r>
        <w:rPr>
          <w:rFonts w:ascii="Khmer OS Siemreap" w:hAnsi="Khmer OS Siemreap" w:cs="Khmer OS Siemreap"/>
          <w:u w:val="single"/>
          <w:lang w:bidi="km-KH"/>
        </w:rPr>
        <w:t>ដោយមានមូលហេតុ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នឹងមិនភ្ញាក់ផ្អើ លនោះទេ ប្រើសិនជាព្រះទ្រង់ដាស់ទោសអ្នក ហើយវាយផ្ចាល់អ្នក ដោយព្រោះទ្រង់មានផែនការដ៏អស្ចារ្យ សំរាប់អោយអ្នកធ្វើ។ ដោយសារតែទ្រង់ស្រឡាញ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មើលកូនប្រុសដែលខ្ជះខ្ជាយក្នុងប្រទេសដ៏ឆ្ងាយ នោះ។ គាត់មានលុយជាច្រើន គាត់មានអ្វី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នៅតែពមានរឿងអាក្រក់កើតមកលើគាត់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ើម្បីធ្វើអោយគាត់ដឹងខ្លួន ហើយធ្វើអោយគាត់អាចបានសង្រ្គោះបាន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</w:rPr>
        <w:t>កាល​វា​ភ្ញាក់​ដឹង​ខ្លួ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ូកា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គាត់មិនដែលភ្ញាក់ដឹងខ្លួនទេ ប្រសិនជាព្រះហស្ដរបស់ព្រះមិនប្រទានឲ្យគាត់មានការ លំបាក ការស្រក់ទឹកភ្នែក ហើយវាយផ្ចាល់គាត់រហូតដល់គាត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7" w:name="V18"/>
      <w:r>
        <w:rPr>
          <w:rStyle w:val="Verse"/>
          <w:rFonts w:cs="Khmer OS Siemreap" w:ascii="Khmer OS Siemreap" w:hAnsi="Khmer OS Siemreap"/>
          <w:sz w:val="20"/>
        </w:rPr>
        <w:t> </w:t>
      </w:r>
      <w:bookmarkEnd w:id="7"/>
      <w:r>
        <w:rPr>
          <w:rFonts w:ascii="Khmer OS Siemreap" w:hAnsi="Khmer OS Siemreap" w:cs="Khmer OS Siemreap"/>
          <w:sz w:val="20"/>
          <w:sz w:val="20"/>
        </w:rPr>
        <w:t>អញ​នឹង​ក្រោក​ឡើង ទៅ​និយាយ​នឹង​គាត់​ថា លោក​ឪពុក ខ្ញុំ​បាន​ធ្វើ​បាប​នឹង​ព្រះ ហើយ​នឹង​លោក​ឪពុក​មែ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អ្នកឃើញក្មេងប្រុសម្នាក់លួចចូលក្នុងផ្ទះមួយ អ្នកអាចថាល្អ ដោយព្រោះវាមិនជាប់ទាក់ ទងជាមួយអ្នក។ តែបើអ្នកឃើញកូនប្រុសផ្ទាល់ខ្លួនអ្នកធ្វើរឿងនោះ ខ្ញុំជឿជាក់ថា អ្នកនឹងទៅ ហើយចាប់ គាត់ ហើយវាយផ្ចាល់គាត់ដ៏ត្រឹមត្រូវ។ តើអ្នកមានសេចក្ដីស្រឡាញ់ចំពោះគាត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ិចជាង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មេងប្រុសផ្សេងៗទៀ តឬ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អ្នកអាចនឹងដាក់ទណ្ឌកម្មកូនប្រុសរបស់អ្នក ដោយព្រោះអ្នកស្រឡាញ់គាត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ជា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្នោះ ព្រះមានបន្ទូល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1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អញ​បន្ទោស ហើយ​ផ្ចាញ់ផ្ចាល ដល់​អស់​អ្នក​ណា​ដែល​អញ​ស្រឡាញ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រណ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ចុះអំពីការប៉ះពាល់ចិត្តនូវអំពើបាបវិញ</w:t>
      </w:r>
      <w:r>
        <w:rPr>
          <w:rFonts w:cs="Khmer OS Siemreap" w:ascii="Khmer OS Siemreap" w:hAnsi="Khmer OS Siemreap"/>
          <w:sz w:val="18"/>
          <w:lang w:bidi="km-KH"/>
        </w:rPr>
        <w:t>?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មួយចំនួនខ្លះបានអំពាវនាវទៅព្រះដើម្បីអោយទ្រង់ ប្រទានសេចក្ដីមេត្តាសំរាប់អ្នក តែអ្នកដឹងថា ទ្រង់មិនបានឆ្លើយតបអ្នកទេ។ ទ្រង់ថយចេញពីអ្នកសូម្បី តែព្រះវរបិតា ហើយទ្រង់ទុកអ្នកអោយរងទុក្ខវេទនា។ ហេតុអ្វីបានជាទ្រង់មិនឆ្លើយតបនូវការអំពាវនាវរបស់ អ្នក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ោយព្រោះទ្រង់ស្រឡាញ់អ្ន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្រង់មានបន្ទូលថា៖ 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133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បន្ទោស ហើយ​ផ្ចាញ់ផ្ចាល ដល់​អស់​អ្នក​ណា​ដែល​អញ​ស្រឡាញ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្រង់ទុកអោយអ្នកនៅរងទុក្ខវេទនា ដោយព្រោះទ្រង់ចង់អោយអ្នកដឹង</w:t>
      </w:r>
      <w:r>
        <w:rPr>
          <w:rFonts w:ascii="Khmer OS Siemreap" w:hAnsi="Khmer OS Siemreap" w:cs="Khmer OS Siemreap"/>
          <w:sz w:val="18"/>
          <w:sz w:val="18"/>
          <w:lang w:bidi="km-KH"/>
        </w:rPr>
        <w:t>ច្បាស់ថា គ្មានអ្វីនៅក្នុងលោកីយនេះ ដែលអាចនាំអោយអ្នកមានសេក្ដីសុខខាងព្រលឹងវិញ្ញាណអ្នកបានទេ តែព្រះរាជបុត្រានៃព្រះទ្រង់អាចឲ្យអ្នក 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ោយព្រោះសេចក្ដីស្រឡាញ់ដ៏អស្ចារ្យរបស់ទ្រង់ចំពោះអ្នក ព្រះអង្គបណ្ដាលអោយអ្នកជួប ការផ្ចាញ់ ផ្ចាល់ ព្រះយេស៊ូវទ្រង់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្រង់​គួរ​ស្រឡាញ់​ពេញ​ទី​ហ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បទចំរៀងសាឡាម៉ូ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bookmarkStart w:id="9" w:name="V3"/>
      <w:r>
        <w:rPr>
          <w:rFonts w:ascii="Khmer OS Siemreap" w:hAnsi="Khmer OS Siemreap" w:cs="Khmer OS Siemreap"/>
          <w:lang w:bidi="km-KH"/>
        </w:rPr>
        <w:t xml:space="preserve"> មនុស្សខាង សាច់ឈាមរបស់អ្នក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ើលងាយ</w:t>
      </w:r>
      <w:r>
        <w:rPr>
          <w:rFonts w:ascii="Khmer OS Siemreap" w:hAnsi="Khmer OS Siemreap" w:cs="Khmer OS Siemreap"/>
          <w:lang w:bidi="km-KH"/>
        </w:rPr>
        <w:t>ទ្រង់ ហើយបោះបង់ចោល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​យើង​រាល់​គ្នា​មិន​បាន​រាប់អាន​ទ្រង់​សោះ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េសាយ ៥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រហូតដល់ព្រះដាក់ទោសអ្នក ហើយវាយអ្នកដើម្បីអោយអ្នកត្រលប់មក ព្រះយេស៊ូវវិញ គ្មានអ្វីដែលអាចធ្វើអ្នកត្រលប់មកវិញ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សាវកពេត្រុសបាននិយាយ៖</w:t>
      </w:r>
      <w:bookmarkEnd w:id="9"/>
    </w:p>
    <w:p>
      <w:pPr>
        <w:pStyle w:val="Normal"/>
        <w:spacing w:lineRule="atLeast" w:line="384"/>
        <w:jc w:val="both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៊ីម៉ូន</w:t>
      </w:r>
      <w:r>
        <w:rPr>
          <w:rFonts w:cs="Khmer OS Siemreap" w:ascii="Khmer OS Siemreap" w:hAnsi="Khmer OS Siemreap"/>
          <w:sz w:val="18"/>
          <w:szCs w:val="18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</w:rPr>
        <w:t>ពេត្រុស​ទូល​ឆ្លើយ​ថា ព្រះអម្ចាស់​អើយ តើ​យើង​ខ្ញុំ​នឹង​ទៅ​ឯ​អ្នក​ណា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ទ្រង់​ហើយ ដែល​មាន​ព្រះបន្ទូល​នៃ​ជីវិត​ដ៏​នៅ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៨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វិញ្ញាណរបស់ព្រះដែលកំពុងតែ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ត់អ្នកចេញពីសេចក្ដីសង្ឃឹមផ្សេងទៀត។ ទ្រង់កំពុងតែដាក់ ទោសមកអ្នក ហើយវាយអ្នកតាមការប៉ះពាល់ចិត្ត ហើយអ្នកបាត់បង់នូវទីសង្ឃឹមរបស់មនុស្ស ដូច្នោះអ្នក នឹងទំលាក់ខ្លួនអ្នកទៅលើជើងរបស់ព្រះយេស៊ូវហើយស្រែកយំ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អម្ចាស់ សូមជួយសង្រ្គោះខ្ញុំផង</w:t>
      </w:r>
      <w:r>
        <w:rPr>
          <w:rFonts w:cs="Khmer OS Siemreap" w:ascii="Khmer OS Siemreap" w:hAnsi="Khmer OS Siemreap"/>
          <w:sz w:val="20"/>
          <w:lang w:bidi="km-KH"/>
        </w:rPr>
        <w:t>»  (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ខ្ញុំស្អប់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ទ្ធឬទ្ធិទ្រង់ញែកឲ្យផុតសៅហ្ម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ថែរក្សាដរា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>Fanny J. Crosby, 1820-1915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ព្រះវិញ្ញាណបរិសុទ្ធ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ក់ទោស ហើយវាយអ្នក ព្រះយេស៊ូវនឹងប្រោសអ្នក។ ទ្រង់នឹង ចាក់ប្រេង នឹងស្រា ដូចជាពួកសាម៉ារិថិន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ីស្ទានចិត្តល្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ធ្វើ។ ហើយព្រះយេស៊ូវនឹងសំអាតនូវរោគ ឃ្លង់ពីបាបនៅក្នុងចិត្តរបស់អ្នក ដោយព្រះលោហិតដ៏បរិសុទ្ធរបស់ទ្រង់។ ទ្រង់នឹងចាប់អ្នកឡើង ហើយនឹង ប្រោសអ្នក អោយអំពើបាបអ្នកចេញឆ្ងាយដោយព្រះលោហិតរបស់ទ្រង់ ហើយទ្រង់នឹងប្រទាននូវសេចក្ដី សុខសំរាប់អ្នក។</w:t>
      </w:r>
    </w:p>
    <w:p>
      <w:pPr>
        <w:pStyle w:val="IndentedVerse"/>
        <w:rPr/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មក 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េះស្រឡាញ់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ចេស្ដាទ្រង់នៅក្នុងព្រលឹងយើង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ញែកចិត្តយើងឲ្យជ្រះ</w:t>
      </w:r>
      <w:r>
        <w:rPr>
          <w:rFonts w:cs="DaunPenh"/>
          <w:szCs w:val="32"/>
          <w:lang w:bidi="km-KH"/>
        </w:rPr>
        <w:tab/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ទ្រង់បានដាក់ទោសចិត្តអ្នក ហើយ</w:t>
      </w:r>
      <w:r>
        <w:rPr>
          <w:rFonts w:ascii="Khmer OS Siemreap" w:hAnsi="Khmer OS Siemreap" w:cs="Khmer OS Siemreap"/>
          <w:lang w:bidi="km-KH"/>
        </w:rPr>
        <w:t>វាយក្នុងមនៈសិការរបស់អ្នក ហើយអ្នកមានអារម្មណ៍ថា អ្នកទ្រាំមិនបាននូវអំពើបាបនោះ អ្នកអាចមើលទៅកាន់ទ្រង់ ហើយអាចច្រៀងចំរៀងបាន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br w:type="page"/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លើកដំកើ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លើកដំកើ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កដំកើងកូនចៀមសំរាប់មនុស្សមាន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ទាំងអស់នឹង លើកដំកើងសិរីល្អ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របស់ទ្រង់អាចឲ្យបាបស្អាត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លើកដំកើ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>Margaret J. Harris, 1865-1919).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វិញ្ញាណរបស់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៉ះពាល់ចិត្តយើងអោយធ្វើតាមព្រះវិញ្ញាណ ហើយ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នកនឹងបានរស់នៅចំពោះព្រះភក្រ្ដ។</w:t>
      </w:r>
    </w:p>
    <w:p>
      <w:pPr>
        <w:pStyle w:val="TextBody"/>
        <w:ind w:right="1440" w:hanging="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ិញ្ញាណរបស់ព្រះបានហែកគេចេញ ហើយវាយមនុស្សមានបាបទាល់តែ</w:t>
      </w:r>
      <w:r>
        <w:rPr>
          <w:rFonts w:ascii="Khmer OS Siemreap" w:hAnsi="Khmer OS Siemreap" w:cs="Khmer OS Siemreap"/>
          <w:lang w:bidi="km-KH"/>
        </w:rPr>
        <w:t xml:space="preserve">ទ្រង់ឃើញថា គេ  ស្លាប់ក្នុងការប្រព្រឹត្ដអំពើបាបរបស់គេ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តែ​២​ថ្ងៃ នោះ​ទ្រង់​នឹង​ប្រោស​ឲ្យ​យើង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ការពិតណាស់ យើងមិនត្រូវធ្វើតាមរឿងនេះឡើយ។ វាគឺតំណាងពីគ្រាមួយរបស់សេចក្ដីសង្ឃឹមខុសឆ្គងរបស់អ្នក ដូច្នោះ  អ្នកមានអារម្មណ៍ថាអ្នកស្លាប់ក្នុងអំពើបាប។ ទ្រង់នឹងរង់ចាំអ្នកមិនថាយូរយ៉ាងណាក៍ដោយ រហូតដល់អ្នក បានដឹងថាអ្នកស្លាប់ក្នុងបាប ហើយអ្នកមិនអាចជួយសង្រ្គោះខ្លួនឯងបានទេ។ សំរាប់ការនេះវាប្រើរយះពេល ខ្លីទេ ប្រហែលជាប្រើពេលពីរបីនាទី។ តែវាចំនាយ២ឆ្នាំសំរាប់លោកខាហ្គិន មុនពេលដែលគាត់បានទទួល សេចក្ដីសង្រ្គោះ។ វាចំនាយពេល៧ឆ្នាំសំរាប់ខ្ញុំរហូតដល់ខ្ញុំបានសង្រ្គោះ។ ខ្ញុំស្គាល់ស្រ្ដីក្រម្នាក់ ដែលព្រះបាន ហែកចិត្តគាត់ ហើយវាយចិត្តគាត់អស់រយះពេល៧ឆ្នាំមុនពេលគាត់ស្លាប់។ តែព្រះវិញ្ញាណរបស់ព្រះបាន លើកគាត់ឡើងទៅព្រះយេស៊ូវ ហើយគាត់បានរស់នៅចំពោះ</w:t>
      </w:r>
      <w:r>
        <w:rPr>
          <w:rFonts w:ascii="Khmer OS Siemreap" w:hAnsi="Khmer OS Siemreap" w:cs="Khmer OS Siemreap"/>
          <w:sz w:val="20"/>
          <w:sz w:val="20"/>
        </w:rPr>
        <w:t>ព្រះភក្ត្រ​ទ្រង់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្ងៃន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ំណាងពីរយះ ពេលដ៏យូរ ទោះបីជាពេលពេលខ្លីឬវែងក៍ដោយ គឺពេលនោះអ្នកកំពុងតែនៅក្នុងប្រថ្នូរអាក្រក់ដែលគ្មាន សង្ឃឹមទាល់តែសោះ ហើយយើងមានអារម្មណ៍ថាយើងស្លាប់ចំពោះព្រះ ហើយយើងគ្មានសង្ឃឹមក្នុងការ ព្យាយាមធ្វើល្អដើម្បីសង្រ្គោះខ្លួនឯងបាននោះទ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ដឹងថាខ្លួនកំពុងស្លាប់ នៅពេលដែលពេលសេចក្ដីសង្ឃឹមនៅផែនដីនេះបាត់ទៅ នោះ ព្រះវិញ្ញាណរបស់ព្រះយាងមក ហើយលើកអ្នកទៅព្រះយេស៊ូវ នៅព្រះហស្ដស្ដាំរបស់ព្រះវរបិតា ដោយសារ សេចក្ដីជំនឿតែប៉ុណ្នោះ អ្នកមិនដែលមានដូច្នោះទេពីមុ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350" w:right="1440" w:hanging="63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DaunPenh"/>
          <w:lang w:bidi="km-KH"/>
        </w:rPr>
        <w:t>«</w:t>
      </w:r>
      <w:bookmarkStart w:id="10" w:name="V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ប៉ុន្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​ដែល​ទ្រង់​មាន​សេចក្តី​មេត្តាករុណា​ដ៏​លើស​លប់ ដោយ​ព្រោះ​សេចក្តី​ស្រឡាញ់​ជា​ខ្លាំង ដែល​ទ្រង់​មាន​ដល់​យើង​រាល់​គ្នា </w:t>
      </w:r>
      <w:bookmarkStart w:id="11" w:name="V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នុង​កាល​ដែល​យើង​នៅ​ស្លាប់​ក្នុង​ការ​រំលង​នៅ​ឡើយ នោះ​ទ្រង់​បាន​ប្រោស​ឲ្យ​យើង​រាល់​គ្នា​បាន​រស់ ជា​មួយ​នឹង​ព្រះគ្រីស្ទ គឺ​ដោយ​ព្រះគុណ ដែល​អ្នក​រាល់​គ្នា​បាន​សង្គ្រោ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បាន​ប្រោស​ឲ្យ​យើង​រស់​ឡើង​វិញ ក៏​ឲ្យ​យើង​អង្គុយ​ជា​មួយ​នឹង​ព្រះគ្រីស្ទ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េភេសូ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350" w:right="1440" w:hanging="63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ស់ពីស្លាប់ឡើងវិញដោយព្រះវិញ្ញាណរបស់ព្រះ</w:t>
      </w:r>
      <w:r>
        <w:rPr>
          <w:rFonts w:ascii="Khmer OS Siemreap" w:hAnsi="Khmer OS Siemreap" w:cs="Khmer OS Siemreap"/>
          <w:lang w:bidi="km-KH"/>
        </w:rPr>
        <w:t xml:space="preserve"> អ្នកនឹងរស់នៅចំពោះព្រះភក្រ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មនុស្សណាដែលគេមិនបានហែកចេញ ហើយវាយផ្ចាល់នឹងសួរសំន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មករកព្រះយេស៊ូវ យ៉ាងដូចម្ដេចទៅ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តែពេលដែលទីសង្ឃឹមខុសឆ្គងគេបាត់ទៅ ហើយគាត់មានអារម្មណ៍ថាគាត់ស្លាប់ក្នុង អំពើបាប ទ្រង់នឹងលើងគាត់ទៅកាន់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ហាក់ដូចជាស្រួលមែនទែននៅពេលដែលទ្រង់ធ្វើដូច្នោះ 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្រប់ទាំងទុក្ខលំបាករបស់អ្នក និងទឹកភ្នែកអ្នកនឹងត្រូវបាត់ នៅពេលដែលព្រះនឹងលើកអ្នកឡ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 អោយអ្នកអង្គុ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ស្ថានសួគ៌ក្នុងព្រះគ្រីស្ទយេស៊ូវ</w:t>
      </w:r>
      <w:r>
        <w:rPr>
          <w:rFonts w:cs="Khmer OS Siemreap" w:ascii="Khmer OS Siemreap" w:hAnsi="Khmer OS Siemreap"/>
          <w:lang w:bidi="km-KH"/>
        </w:rPr>
        <w:t>»!!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ន់ចិត្តយើងទៅព្រះរាជបុត្រ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ទ្ធឬទ្ធិទ្រង់ញែកឲ្យផុត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យើងអាចមករកទ្រង់បាន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ំណាច</w:t>
      </w:r>
      <w:r>
        <w:rPr>
          <w:rFonts w:ascii="Khmer OS Siemreap" w:hAnsi="Khmer OS Siemreap" w:cs="Khmer OS Siemreap"/>
          <w:lang w:bidi="km-KH"/>
        </w:rPr>
        <w:t>ព្រះចេស្ដាដដែលរបស់ព្រះគ្រីស្ទ ពីការប្រោសអោយយើងរស់ពីស្លាប់ឡើងវិញនៅថ្ងៃទី៣ នឹងលើងអ្នកទៅកាន់ទ្រង់ ហើយទ្រង់នឹងផ្ដល់ជីវិតអោយ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spacing w:lineRule="atLeast" w:line="384"/>
        <w:ind w:left="1350" w:right="1440" w:hanging="87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ូច្នេះ យើង​បាន​ត្រូវ​កប់​ជា​មួយ​នឹង​ទ្រង់​ហើយ ដោយ​ទទួល​ជ្រមុជ​ក្នុង​សេចក្តី​ស្លាប់ ដើម្បី​ឲ្យ​យើង​បាន​ដើរ​ក្នុង​ជីវិត​បែប​ថ្មី ដូច​ជា​ព្រះគ្រីស្ទ​បាន​រស់​ពី​ស្លាប់​ឡើង​វិញ ដោយសារ​សិរីល្អនៃ​ព្រះវរបិតា​ដែរ ដ្បិត​បើ​យើង​បាន​ជាប់​ជា​មួយ​នឹង​ទ្រង់ ក្នុង​ការ​ដែល​ជា​គំរូ​ពី​សេចក្តី​សុគត​របស់​ទ្រង់ នោះ​ក៏​នឹង​បាន​ជាប់​ក្នុង​សេចក្តី​រស់​ឡើង​វិញ​របស់​ទ្រង់​ដែរ </w:t>
      </w:r>
      <w:bookmarkStart w:id="12" w:name="V11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ចូរ​អ្នក​រាល់​គ្នា​រាប់​ខ្លួន​ទុក​ជា​ស្លាប់​ខាង​បាប​ដែរ តែ​រស់​ខាង​ឯ​ព្រះ​វិញ​ចុះ ដោយ​នូវ​ព្រះគ្រីស្ទយេស៊ូវ ជា​ព្រះអម្ចាស់​នៃ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៦</w:t>
      </w:r>
      <w:r>
        <w:rPr/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350" w:right="1440" w:hanging="63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ន់ចិត្តយើងទៅព្រះរាជបុត្រ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ទ្ធឬទ្ធិទ្រង់ញែកឲ្យផុត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យើងអាចមករកទ្រង់បាន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 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រស់ពីសុគតឡើងវិញនៅថ្ងៃទី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ត្រូវលើកឡើង</w:t>
      </w:r>
      <w:r>
        <w:rPr>
          <w:rFonts w:ascii="Khmer OS Siemreap" w:hAnsi="Khmer OS Siemreap" w:cs="Khmer OS Siemreap"/>
          <w:lang w:bidi="km-KH"/>
        </w:rPr>
        <w:t xml:space="preserve"> យើងនឹងច្រៀងសំរាប់អ្នក ដូចជាយើងបានច្រៀងសំរាប់ព្រះយេស៊ូវ</w:t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ខ្លាំងនឹងត្រូវខ្ទេចខ្ទី ការស្លាប់នឹងជាប់មាន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ស់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>
          <w:sz w:val="18"/>
          <w:szCs w:val="18"/>
        </w:rPr>
        <w:t>Paul Rader, 1878-1938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្រៀងជាមួយខ្ញ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ខ្លាំងនឹងត្រូវខ្ទេចខ្ទី ការស្លាប់នឹងជាប់មាន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ណាស្លាប់នឹងអាចរស់ម្ដងទៀត។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ឪពុក</w:t>
      </w:r>
      <w:r>
        <w:rPr>
          <w:rFonts w:ascii="Khmer OS Siemreap" w:hAnsi="Khmer OS Siemreap" w:cs="Khmer OS Siemreap"/>
          <w:lang w:bidi="km-KH"/>
        </w:rPr>
        <w:t>របស់កូនដែលខ្ជះខ្ជាយនោះបាននិយាយ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3" w:name="V2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3"/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ូក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នេះគឺជា</w:t>
      </w:r>
      <w:r>
        <w:rPr>
          <w:rFonts w:ascii="Khmer OS Siemreap" w:hAnsi="Khmer OS Siemreap" w:cs="Khmer OS Siemreap"/>
          <w:lang w:bidi="km-KH"/>
        </w:rPr>
        <w:t>ដំណឹងល្អរបស់ព្រះអម្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េះគឺជា</w:t>
      </w:r>
      <w:r>
        <w:rPr>
          <w:rFonts w:ascii="Khmer OS Siemreap" w:hAnsi="Khmer OS Siemreap" w:cs="Khmer OS Siemreap"/>
          <w:lang w:bidi="km-KH"/>
        </w:rPr>
        <w:t>ជីវិតរស់ពី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េះគឺជាដំណឹងល្អសំរាប់អ្នកយប់នេះ 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ំណាចព្រះចេស្ដារបស់ព្រះយើងនឹងប្រោសអ្នកមានបាបមានជីវិតរស់ឡើងវិញ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សេចក្ដីស្រឡាញ់ព្រះយេស៊ូវបានម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លឹងខ្ញុំសុំសេចក្ដីមេត្តាករុណារបស់ទ្រង់ឪ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ីជំរៅរបស់បាប និងការអាម៉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មព្រះគុណ ដែលទ្រង់នឹង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ដីខ្សាច់ដែលមិនចេះបាត់ ទ្រង់នឹង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ះហស្ដដ៏ស្រទន់ ទ្រង់នឹង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្រមោលនៅពេលយប់អោយខ្ញុំឃើ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រ លើកដំកើងព្រះនាមទ្រង់ ទ្រង់បាន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ហៅខ្ញុំយូរមុនពេលខ្ញុំបានលឺ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ចិត្តដ៏អាក្រក់ខ្ញុំបានផ្លាស់ប្ដ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នៅពេលខ្ញុំយកទ្រង់ ដោយព្រះបន្ទូល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លើកលែងទោស ទ្រង់នឹងលើកខ្ញុំ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សូមច្រៀងកន្លែងបន្ទរជាមួយខ្ញុំ</w:t>
      </w:r>
      <w:r>
        <w:rPr>
          <w:rFonts w:cs="Khmer OS Siemreap" w:ascii="Khmer OS Siemreap" w:hAnsi="Khmer OS Siemreap"/>
        </w:rPr>
        <w:t xml:space="preserve">!  </w:t>
      </w:r>
    </w:p>
    <w:p>
      <w:pPr>
        <w:pStyle w:val="TextBody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ីខ្សាច់ដែលមិនចេះបាត់ ទ្រង់នឹង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ះហស្ដដ៏ស្រទន់ ទ្រង់នឹងលើក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្រមោលនៅពេលយប់អោយខ្ញុំឃើ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រ លើកដំកើងព្រះនាមទ្រង់ ទ្រង់បានលើកខ្ញុំ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លើក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/>
        <w:t xml:space="preserve"> by Charles H. Gabriel, 1856-1932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នេះជាពាក្យ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ដាស់តឿន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ែលខ្ញុំត្រូវតែបន្ថែម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នៅពេលអ្នកមករកព្រះយេស៊ូវដោយសេចក្ដី ជំនឿ អ្នកនឹងអាចផ្លាស់ប្ដូរតែម្ដង។ អ្នកអាចចេញពីក្រុមជំនុំដោយមានសេចក្ដីអំណរ ហើយច្បាស់ក្នុងចិត្តថា ព្រះយេស៊ូវបានសង្រ្គោះអ្នកហើយនៅយប់នេះ។ អ្នកអាចចាកចេញពីទីនេះដោយពោរពេញដោយសេចក្ដី អំណរក្នុងចិត្តអ្នក ពេញដោយការយល់ដឹងថា ព្រះយេស៊ូវបានលើកអ្នកឡើង ហើយអ្នកនឹងបានរស់នៅ ចំពោះព្រះភក្រ្ដទ្រង់។ បើអ្នកជឿអញ្ចឹង យើងនឹងនាំគ្នាសរសើរដំកើង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តែបើអ្នកផ្សេងទៀតចង់បានរស់នៅ ចំពោះព្រះភក្រ្ដទ្រង់ តែមិនច្បាស់ក្នុងចិត្តនោះទេ។ ខ្ញុំចាំយ៉ាងច្បាស់នៅថ្ងៃដែលព្រះយេស៊ូវបានសង្រ្គោះខ្ញុំ។ តែខ្ញុំមិនដឹងទេថា ខ្ញុំបានសង្រ្គោះយ៉ាងពិចប្រាកដនៅពេលនោះ។ នៅថ្ងៃបន្ទាប់មកទៀត ខ្ញុំបានទទួល ស្គាល់ថា ទ្រង់បានលើកលែងទោសបាបរបស់ខ្ញុំ ហើយប្រទានអោយខ្ញុំបានរស់ពីស្លាប់ឡើងវិញ។ លោក ផោតថើដែលជាគ្រូគង្វាលដ៏មានប្រាជ្ញាមួយរូបបាននិយាយពីការភ្ញាក់ដឹងខ្លួនទីពីរ។ លោក ផោតថើបាន និយា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តែផ្នែកដែលអស្ចារ្យបំផុតដែលយើងមាន នោះគឺជាសេចក្ដីសង្ឃឹមដែលជួយកំសាន្ដចិត្តយើង ដោយព្រោះពួកយើងបានមានផ្សះផ្សាជាមួយព្រះ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 xml:space="preserve">(Dr. Ebenezer Porter, </w:t>
      </w:r>
      <w:r>
        <w:rPr>
          <w:b/>
          <w:i/>
        </w:rPr>
        <w:t>Letters on Revival,</w:t>
      </w:r>
      <w:r>
        <w:rPr/>
        <w:t xml:space="preserve"> Linde Publications, 1992 reprint, p. 82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ោះកុំអោយអ្នកធ្លាក់ទឹកចិត្តអោយសោះ បើអ្នកចេញពីទីនេះដោយគ្មាន</w:t>
      </w:r>
      <w:r>
        <w:rPr>
          <w:rFonts w:ascii="Khmer OS Siemreap" w:hAnsi="Khmer OS Siemreap" w:cs="Khmer OS Siemreap"/>
          <w:lang w:bidi="km-KH"/>
        </w:rPr>
        <w:t xml:space="preserve">ការប្រាកដក្នុងចិត្តថា អ្នកមិនទាន់បានសង្រ្គោះ។ ការប្រាកដមិនមែនជាអ្វីដែលអ្នកត្រូវការចាំបាច់បំផុតទេ។ ការប្រាកដក្នុងចិត្ត នឹងមកតាមក្រោយ។ អ្វីដែលអ្នកត្រូវការយប់នេះគឺថា អំពើបាបអ្នកត្រូវបានលើកលែងអោយហើយ និងព្រះ លោហិតដ៏សុចរិតរបស់ព្រះយេស៊ូវបានសំអាតអំពើបាបអ្នកហើយ។ សេចក្ដីអធិប្បាយយប់នេះប្រាប់ថា​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អោយយើងត្រលប់មករកព្រះអម្ចាស់ ព្រោះទ្រង់បានហែកយើងចេញ ហើយទ្រង់នឹងប្រោសយើង ទ្រង់បានវាយផ្ចាល់ ហើយទ្រង់នឹងចងយើងភ្ជាប់ជាមួយនឹងទ្រង់។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មករកព្រះយេស៊ូវយប់នេះ។ ទុកបញ្ហាទាំងអស់ដែលអ្នកមានដាក់ដោយឡែកសិន។ សូមមក រកព្រះយេស៊ូវ ទ្រង់នឹងប្រោសបាបអ្នក ហើយនឹងសំអាតបាបអ្នក ដោយព្រះលោហិតដ៏បរិសុទ្ធរបស់ទ្រង់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នឹងច្រៀងបទចំរៀងនោះដែលលោក ហ្គីហ្វីសបានច្រៀងនៅពេលយើងចាប់ផ្ដើមមេរៀននេះ។ នៅពេលដែលខ្ញុំកំពុងច្រៀង សូមចេញពីកន្លែងអង្គុយអ្នក ហើយទៅកាន់បន្ទប់ខាងក្រោយ។ លោក ខាហ្គិន នឹងយកអ្នកទៅកន្លែងបន្ទប់ស្ងាត់ដើម្បីប្រឹក្សា ហើយនឹងនាំសេចក្ដីអធិស្ឋានអោយអ្នក។ បើអ្នកមិនទាន់បាន សង្រ្គោះទេ សូមទៅបន្ទប់ខាងក្រោយនៅខណះពេលដែលយើងកំពុងតែច្រៀង។</w:t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ខ្ញុំស្អប់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ទ្ធឬទ្ធិទ្រង់ញែកឲ្យផុតសៅហ្ម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ថែរក្សាដរាប</w:t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ចេះស្រឡាញ់ព្រះអង្គ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ចេស្ដាទ្រង់នៅក្នុងព្រលឹងយើង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ញែកចិត្តយើងឲ្យជ្រះ</w:t>
      </w:r>
      <w:r>
        <w:rPr>
          <w:rFonts w:cs="DaunPenh"/>
          <w:szCs w:val="32"/>
          <w:lang w:bidi="km-KH"/>
        </w:rPr>
        <w:tab/>
      </w:r>
    </w:p>
    <w:p>
      <w:pPr>
        <w:pStyle w:val="BodyTextIndent2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ណដ៏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ន់ចិត្តយើងទៅព្រះរាជបុត្រា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ទ្ធឬទ្ធិទ្រង់ញែកឲ្យផុត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ធ្វើឲ្យយើងអាចមករកទ្រង់បាន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វិញ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ដ៏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by Fanny J. Crosby, 1820-1915</w:t>
      </w:r>
      <w:r>
        <w:rPr>
          <w:rFonts w:cs="DaunPenh"/>
          <w:sz w:val="18"/>
          <w:szCs w:val="18"/>
          <w:lang w:bidi="km-KH"/>
        </w:rPr>
        <w:t>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Heading"/>
        <w:ind w:right="-144" w:hanging="0"/>
        <w:jc w:val="left"/>
        <w:rPr>
          <w:rStyle w:val="Emphasis"/>
          <w:rFonts w:ascii="Khmer OS Siemreap" w:hAnsi="Khmer OS Siemreap" w:cs="Khmer OS Siemreap"/>
          <w:i w:val="false"/>
          <w:i w:val="false"/>
          <w:szCs w:val="24"/>
          <w:lang w:bidi="km-KH"/>
        </w:rPr>
      </w:pPr>
      <w:r>
        <w:rPr>
          <w:rFonts w:cs="Khmer OS Siemreap"/>
          <w:szCs w:val="3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Cs w:val="39"/>
          <w:lang w:val="pl-PL" w:bidi="km-KH"/>
        </w:rPr>
      </w:pPr>
      <w:r>
        <w:rPr>
          <w:rFonts w:cs="DaunPenh"/>
          <w:b w:val="false"/>
          <w:szCs w:val="39"/>
          <w:lang w:val="pl-PL" w:bidi="km-KH"/>
        </w:rPr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នព្រះគម្ពីរមុនសេចក្ដីអធិប្បាយដោយ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</w:rPr>
        <w:t>Kreighton L. Chan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 ហូសេ ៦</w:t>
      </w:r>
      <w:r>
        <w:rPr>
          <w:b w:val="false"/>
          <w:szCs w:val="24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b w:val="false"/>
          <w:sz w:val="20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២។</w:t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 w:val="20"/>
          <w:szCs w:val="39"/>
          <w:lang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ច្រៀងចំរៀងខ្លួនឯងមុនសេចក្ដី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៖</w:t>
      </w:r>
    </w:p>
    <w:p>
      <w:pPr>
        <w:pStyle w:val="Heading"/>
        <w:ind w:right="-144" w:hanging="0"/>
        <w:jc w:val="left"/>
        <w:rPr>
          <w:rFonts w:cs="DaunPenh"/>
          <w:b w:val="false"/>
          <w:b w:val="false"/>
          <w:szCs w:val="39"/>
          <w:lang w:bidi="km-KH"/>
        </w:rPr>
      </w:pPr>
      <w:r>
        <w:rPr>
          <w:b w:val="false"/>
          <w:szCs w:val="24"/>
        </w:rPr>
        <w:tab/>
        <w:tab/>
        <w:t xml:space="preserve">    </w:t>
      </w:r>
      <w:r>
        <w:rPr>
          <w:rFonts w:cs="Khmer OS Siemreap" w:ascii="Khmer OS Siemreap" w:hAnsi="Khmer OS Siemreap"/>
          <w:b w:val="false"/>
          <w:sz w:val="20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មានតែព្រះ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វិញ្ញាណដ៏បរិសុទ្ធ</w:t>
      </w:r>
      <w:r>
        <w:rPr>
          <w:rFonts w:cs="Khmer OS Siemreap" w:ascii="Khmer OS Siemreap" w:hAnsi="Khmer OS Siemreap"/>
          <w:b w:val="false"/>
          <w:sz w:val="20"/>
          <w:lang w:bidi="km-KH"/>
        </w:rPr>
        <w:t>»</w:t>
      </w:r>
      <w:r>
        <w:rPr>
          <w:b w:val="false"/>
          <w:szCs w:val="24"/>
        </w:rPr>
        <w:t xml:space="preserve"> (by Fanny J. Crosby, 1820-1915)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4"/>
          <w:lang w:bidi="km-KH"/>
        </w:rPr>
      </w:pPr>
      <w:r>
        <w:rPr>
          <w:rFonts w:cs="Khmer OS Siemreap" w:ascii="Khmer OS Siemreap" w:hAnsi="Khmer OS Siemreap"/>
          <w:sz w:val="20"/>
          <w:szCs w:val="24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ហែកចេញ ហើយប្រោសអោយជា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2"/>
          <w:szCs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2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  <w:lang w:bidi="km-KH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មក យើង​វិល​ត្រឡប់​ទៅ​ឯ​ព្រះយេហូវ៉ា​ចុះ ដ្បិត​ទ្រង់​បាន​ហែកហួរ​យើង​ហើយ ទ្រង់​ក៏​នឹង​ប្រោស​ឲ្យ​ជា​ផង​ទ្រង់​បាន​វាយ​ឲ្យ​របួស ហើយ​ទ្រង់​នឹង​រុំ​បិទ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តែ​២​ថ្ងៃ នោះ​ទ្រង់​នឹង​ប្រោស​ឲ្យ​យើង​រាល់​គ្នា​បាន​រស់​ហើយ​លុះ​ដល់​ថ្ងៃ​ទី​៣ ទ្រង់​នឹង​ឲ្យ​យើង​ក្រោក​ឡើង នោះ​យើង​នឹង​រស់​នៅ​ចំពោះ​ព្រះភក្ត្រ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ូស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ហូស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;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1296" w:right="1296" w:hanging="101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</w:tabs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វិញ្ញាណរបស់ព្រះបានហែកអ្នកចេញ ហើយវាយផ្ចាល់ចិត្តរបស់អ្នកមានបាប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Subtitle"/>
        <w:ind w:left="288" w:hanging="0"/>
        <w:rPr/>
      </w:pPr>
      <w:r>
        <w:rPr/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ូស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28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ab/>
        <w:t xml:space="preserve">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ចំរៀងសាឡាម៉ូ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​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</w:t>
      </w:r>
    </w:p>
    <w:p>
      <w:pPr>
        <w:pStyle w:val="TextBody"/>
        <w:tabs>
          <w:tab w:val="clear" w:pos="720"/>
          <w:tab w:val="left" w:pos="270" w:leader="none"/>
        </w:tabs>
        <w:rPr>
          <w:rFonts w:ascii="Khmer OS Siemreap" w:hAnsi="Khmer OS Siemreap" w:cs="Khmer OS Siemreap"/>
          <w:sz w:val="20"/>
          <w:lang w:bidi="km-KH"/>
        </w:rPr>
      </w:pPr>
      <w:r>
        <w:rPr/>
        <w:t xml:space="preserve">   </w:t>
      </w:r>
      <w:r>
        <w:rPr>
          <w:rFonts w:cs="Times New Roman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វិញ្ញាណរបស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ះពាល់ចិត្តយើងអោយធ្វើតាមព្រះវិញ្ញាណ ហើយ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នឹងបានរស់នៅចំពោះព្រះភក្រ្ដ។ </w:t>
      </w:r>
      <w:r>
        <w:rPr>
          <w:rFonts w:ascii="Khmer OS Siemreap" w:hAnsi="Khmer OS Siemreap" w:cs="Khmer OS Siemreap"/>
          <w:lang w:bidi="km-KH"/>
        </w:rPr>
        <w:t>ហូសេ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,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288" w:hanging="0"/>
        <w:rPr/>
      </w:pPr>
      <w:r>
        <w:rPr>
          <w:rFonts w:cs="Khmer OS Siemreap" w:ascii="Khmer OS Siemreap" w:hAnsi="Khmer OS Siemreap"/>
        </w:rPr>
        <w:tab/>
        <w:t xml:space="preserve">     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55:00Z</dcterms:created>
  <dc:creator>USER</dc:creator>
  <dc:description/>
  <dc:language>en-US</dc:language>
  <cp:lastModifiedBy>Use This Account</cp:lastModifiedBy>
  <cp:lastPrinted>2012-04-14T16:32:00Z</cp:lastPrinted>
  <dcterms:modified xsi:type="dcterms:W3CDTF">2012-08-31T18:57:00Z</dcterms:modified>
  <cp:revision>4</cp:revision>
  <dc:subject/>
  <dc:title>The Tears of Jesus</dc:title>
</cp:coreProperties>
</file>