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sz w:val="28"/>
          <w:szCs w:val="28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របៀបដើម្បីឈកឆ្នះលើអារក្ស</w:t>
      </w:r>
    </w:p>
    <w:p>
      <w:pPr>
        <w:pStyle w:val="Heading"/>
        <w:ind w:left="-432" w:right="-432" w:hanging="0"/>
        <w:rPr/>
      </w:pPr>
      <w:r>
        <w:rPr>
          <w:szCs w:val="24"/>
          <w:lang w:val="en-US"/>
        </w:rPr>
        <w:t>HOW TO OVERCOME THE DEVIL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ធ្នូ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៦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November 6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េ​បាន​ឈ្នះ​វា ដោយសារ​ឈាម​នៃ​កូន​ចៀម ហើយ​ដោយសារ​សេចក្តី​បន្ទាល់​របស់​គេ ក៏​មិន​បាន​ស្តាយ​ជីវិត​ខ្លួន​ដរាប​ដល់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ារក្សសាតាំង និងពួកពលបរិវាររបស់វាត្រូវបានទំលាក់ចុះពីស្ថានសួគ៌មក។</w:t>
      </w:r>
      <w:r>
        <w:rPr>
          <w:rFonts w:ascii="Khmer OS Siemreap" w:hAnsi="Khmer OS Siemreap" w:cs="Khmer OS Siemreap"/>
          <w:lang w:bidi="km-KH"/>
        </w:rPr>
        <w:t xml:space="preserve"> ពួកវានៅតែវង្វេងនៅ ស្ថានសួគ៌។ សាតាំង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េគ្រប់គ្រងរាជ្យលើអាកា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ួកអារក្សនៅតែ អាចចូលទៅក្នុ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្ថានដ៏ខ្ពស់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អេភេសូរ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វាអាចចូលទៅក្នុ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្ថានសួគ៌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គ្រប់ពេល។ នោះជា មូលហេតុដែលយ៉ូប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៦ប្រាប់យើងថា ពួកអារក្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6"/>
      <w:bookmarkEnd w:id="1"/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ួក​កូន​ព្រះ​បាន​ទៅ​គាល់​នៅ​ចំពោះ​ព្រះយេហូវ៉ា ហើយ​អារក្ស​សាតាំង​ក៏​មក​នៅ​ក្នុង​ចំណោម​គេ​ដែ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ែពួកវានឹងមិនអាចធ្វើដូច្នោះទៀតឡើយបន្ទាប់ពីគ្រាវេទនា ៣ឆ្នាំកន្លះ។ គ្រាវេទនាគឺជាគ្រា៧ឆ្នាំដែលមានការបៀត​បៀនយ៉ាងខ្លាំងប្រឆាំងនឹងប្រទេសអ៊ីស្រាអែល និង ពួកគ្រីស្ទានដែលនៅក្រោមអាទទឹងនឹងព្រះគ្រិស្ដនៅពេលខាងមុខ។ គ្រាវេទនាចាប់ផ្ដើមជាមួយអាទទឹងនឹង ព្រះគ្រិស្ដដែលចុះសេចក្ដីសញ្ញាជាមួយប្រទេសអ៊ីស្រាអែល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នីយ៉ែល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ាក់កណ្ដាលនៃគ្រាវេទនា៧ឆ្នាំនោះ សាតាំងនិងបរិវាររបស់វានឹងត្រូវបណ្ដេញចេញពី</w:t>
      </w:r>
      <w:r>
        <w:rPr>
          <w:rFonts w:ascii="Khmer OS Siemreap" w:hAnsi="Khmer OS Siemreap" w:cs="Khmer OS Siemreap"/>
          <w:lang w:bidi="km-KH"/>
        </w:rPr>
        <w:t>ស្ថានដ៏ ខ្ពស់ ហើយត្រូវទំលាក់ចុះមកលើផែនដ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អាន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7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មាន​ចំបាំង​នៅ​លើ​មេឃ គឺ​មីកែល និង​ពួក​ទេវតា​របស់​លោក​ច្បាំង​នឹង​នាគ ហើយ​នាគ និង​ទេវតា​វា​ក៏​ច្បាំង​នឹង​លោក​ដែរ </w:t>
      </w:r>
      <w:bookmarkStart w:id="3" w:name="V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តែ​មិន​បាន​ឈ្នះ​ទេ ក៏​មិន​ឃើញ​មាន​កន្លែង​ណា​ឲ្យ​វា នៅ​លើ​មេឃ​ទៀត​ផង នោះ​នាគ​ធំត្រូវ​បោះ​ទំលាក់​ទៅ គឺ​ជា​ពស់​ពី​បុរាណ ដែល​ឈ្មោះ​ហៅ​ថា អារក្ស ហើយ​សាតាំង​ផង ដែល​បាន​នាំ​លោកីយ៍​ទាំង​មូល​ឲ្យ​វង្វេង​ចេញ វា​ត្រូវ​បោះ​ទំលាក់​ទៅ​ផែនដី​វិញ ព្រម​ទាំង​ពួក​ទេវតា​របស់​វា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lang w:val="en-US" w:bidi="km-KH"/>
        </w:rPr>
        <w:t>សាតាំងនឹងខឹងខ្លាំងណាស់នៅគ្រាន</w:t>
      </w:r>
      <w:r>
        <w:rPr>
          <w:rFonts w:ascii="Khmer OS Siemreap" w:hAnsi="Khmer OS Siemreap" w:cs="Khmer OS Siemreap"/>
          <w:lang w:val="en-US" w:bidi="km-KH"/>
        </w:rPr>
        <w:t>ោះ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ដ្បិតព្រះគម្ពីរ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bookmarkStart w:id="4" w:name="V12"/>
      <w:bookmarkEnd w:id="4"/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អារក្ស​បាន​ចុះ​មក​ឯ​អ្នក​រាល់​គ្នា ទាំង​មាន​សេចក្តី​ឃោរឃៅ​ជា​ខ្លាំង ដោយ​វា​ដឹង​ថា ពេល​វេលា​វា​ខ្លី​ណាស់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ារក្សកំពុងតែចាប់ផ្ដើមខឹងខ្លាំងទៅៗសូម្បីតែឥឡូវនេះ។ វាដឹងថា កំណើតថ្មីរបស់អ៊ីស្រាអែលគឺ ជាទីសំគាល់នៃគ្រាចុងក្រោយបំផុត។ វាដឹងពីទីសំគាល់នៅគ្រាចុងក្រោយបំផុតល្អជាងគ្រូអធិប្បាយ ​និង សាស្រ្ដាចារ្យខាងព្រះគម្ពីរភាគច្រើន។ នោះជាមូលហេតុដែលគ្រីស្ទានត្រូវដឹងខ្លួន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ឧបាយកលរបស់ អារក្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ជាមូលហេតុដែលយើងត្រូវ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យុទ្ធ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ួយវា និងពលបរិវាររបស់វ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ជាខ្លាំង កាលគ្រាចុង ក្រោយបំផុតនៅជិតបង្កើយ។ នោះជាមូលហេតុដែលព្រះគម្ពីរព្រមានយើ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គ្រាចុងក្រោយបំផុតនឹង មានគ្រាលំបាកណាស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ធីម៉ូថេ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ារក្សវាដឹងរួចហ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េលវេលាវាខ្លីណាស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ិវរណៈ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ខ្លះបង្រៀនថា យើងមិនអាចមានការរស់ឡើងវិញបានឡើយឥឡូវនេះ។ ពួកគេប្រាប់ថា អំណាចរបស់អារក្សធំពេកឥឡូវនេះដើម្បីឲ្យព្រះចាត់បញ្ជូនការរស់ឡើងវិញមកក្នុងក្រុមជំនុំយើង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េធាវីឈ្មោះ ជេ សិកខូឡោវបានប្រសាសន៍ថ្មីៗនេះ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ជាសកម្មភាពអាចទៅរួចចុងក្រោយ សម្រាប់គ្រីស្ទាននៅក្នុងប្រទេសអ៊ឺរ៉ាក់ និងប្រទេសស៊ីរី។ ពួកគេត្រូវបានដុតទាំងរស់ ត្រូវបានឆ្កាង និងត្រូវ បានកាត់ក្បាល។ ឥឡូវនេះពួកទាហានអ៊ីស្លាមឈប់ប្រើអាវុធជាតិគីមី។ ការសំឡាប់មនុស្សដ៏សាហាវមិនគួរ ឲ្យទ្រាំបា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ប៉ុន្ដែតែក្នុងពេលតែមួយ ការរស់ឡើងវិញដ៏អស្ចារ្យបំផុតកំពុងកើតឡើងក្នុងប្រទេសអ៊ឺរាក់ អីរ៉ុង់ និងស៊ីរី។ លោក សិកខូឡោប្រាប់ឲ្យគេផ្ញើរលុយដល់គាត់ដើម្បីបញ្ឃប់ភេរវជនអ៊ីស្លាមនៅទីនោះ។ ខ្ញុំ សូមប្រាប់ថា នោះមិនទំនង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ឆ្កួ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មិនចង់បានលុយនោះទេ។ គេចង់ឲ្យយើងអធិស្ឋានសុំឲ្យព្រះ បន្ដចាក់បញ្ជូនការរស់ឡើងវិញនៅទី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ជាមូលហេតុដែលយើងត្រូវការគ្រីស្ទានអធិស្ឋាន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ម៉ាទីន ឡូដជ៉ោនស៍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ជាការអធិស្ឋានសំខាន់បំផុតដែលទាក់ទង ជាមួយ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ការអធិស្ឋានពិសេសបន្ទាន់សម្រាប់វត្ដមានរបស់ព្រះវិញ្ញាណនៃព្រះក្នុងការរស់ ឡើងវិញ។ គ្មានពាក្យណាដែលបង្ហាញប្រាប់ពី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ារអធិស្ឋាន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ល្អជាឃ្លានៅក្នុងបទចម្រៀងរបស់ខាវផើ “ឱ សូមទ្រង់វែកផ្ទៃមេឃយាងចុះមកភ្លាមៗ ហើយផ្លាស់ប្ដូរចិត្ដរាប់ពាន់ដោយអង្គទ្រង់ចុះ”។ កូនចៅអ៊ីស្រាអែល នឹងជួបសត្រូវនៅប្រទេសផ្សេងៗ សត្រូវនឹងប្រមូលផ្ដុំជុំវិញពួកគេ តែតើវាជាបញ្ហា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ទីនេះមានព្រះ ដែលអាចធ្វើឲ្យភ្នំញ័រ ហេតុនោះហើយ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យើងគួរតែ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អធិស្ឋានសុំ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Lloyd-Jones, </w:t>
      </w:r>
      <w:r>
        <w:rPr>
          <w:b/>
          <w:i/>
        </w:rPr>
        <w:t>Revival,</w:t>
      </w:r>
      <w:r>
        <w:rPr/>
        <w:t xml:space="preserve"> Crossway Books, 1994 edition, pp. 305, 30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អានអំពីរឿងអាក្រក់ៗដែលពួកអ៊ីស្លាមកំពុងធ្វើដាក់គ្រីស្ទាន កុំផ្ញើរលុយទៅមេធាវីក្នុង ប្រទេសអាមេរិក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គាត់ ឬអ្នកផ្សេងទៀតដែលនៅលើផែនដីនេះអាចជួយពួកគេដូចម្ដ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េ កំពុងមានបទពិសោធន៍នៃការរស់ឡើងវិញរួចហើយ ដោយមានជនជាតិអ៊ីស្លាមរាប់រយនាក់បែរមករកព្រះ អម្ចាស់យេស៊ូវគ្រិស្ដ។ កុំផ្ញើរលុយឲ្យសោះ។​ វានឹងមិនជួយ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ផ្ញើរការអធិស្ឋានដ៏ខ្លាំងទៅ កាន់ព្រះដ៏ពេញដោយព្រះចេសា្ដ។ ទ្រង់តែមួយគាត់ដែលអាចជួយពួកគេបាន។​ សូម្បីតែកាលគ្រីស្ទានថ្មី ទាំងនេះត្រូវបានដុតទាំងរស់ ត្រូវបានឆ្កាង និងត្រូវបានកាត់ក្បាលក៏ដោយ។ ព្រះនឹងចំហព្រះហស្ដទ្រង់ ហើយទទួលពួកគេចូលក្នុងស្ថានសួគ៌ដោយមានអំណរអស់កល្បជានិច្ច។ ហើយដោយសារការរងទុក្ខវេទនា របស់ទុក្ខរបុគ្គលទាំងនេះ វាជួយជម្រុញឲ្យពួកអ៊ីស្លាមច្រើនថែមទៀតបែរចេញពីអំពើភេវរកម្ម ទៅរកព្រះ គ្រីស្ដជាប់ឆ្កាង ដែលបានសុគតដើម្បីសង្រ្គោះព្រលឹងរបស់គេ។ ដូចដែលលោកថើតូលៀនបានប្រាប់ពី​គ្រីស្ទាននៅសម័យបុរាណ​ក្នុងសតវត្សទី២០ នៅពេលពួកគេត្រូវបានបៀតបៀនដោយពួករ៉ូមាំង់ដែលមិន ជឿ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ាមរបស់ទុក្ខរបុគ្គលគឺជាពូជរបស់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លឺរបាយការណ៍ថា ពួកមេដឹកនាំអ៊ីស្លាម បានភ័យខ្លាចរួចហើយ ដោយសារតែជនជាតិរបស់គេជាច្រើននាក់កំពុងបែរមកឯព្រះយេស៊ូវគ្រិស្ដដ៏ជាព្រះ អម្ចាស់។ អ្នកកែប្រែជំនឿដ៏ល្បីឈ្មោះ លូសើរបានសរសេបទចម្រៀងមួយអំពីគ្រីស្ទានដែលត្រូវគេបៀតបៀន នៅសម័យរបស់គាត់។​ វានៅទំព័រ៧លើក្រដាសចម្រៀងរបស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 ជាទីបាំ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ពាររក្សាខ្ល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ានវេទនាដែលត្រូវទ្រាំ នោះទ្រង់ប្រោសឲ្យបាននៅខ្ជាប់ខ្ជ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ពីចាស់បុរាណ នៅតែស្អប់លើសប្រមាណ វាចេះឧបាយយ៉ាងប៉ិ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ខំបំផ្លាញបង្ហិន នៅលោកីយគ្មានអ្នកណាប៉ុនស្មើ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យើងខ្ញុំពឹងតែខ្លួន នោះខំប្រឹងក៏ជាឥតប្រយោជន៍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្រះមិនជួយឲ្យឈរមាំមួន នោះនឹងត្រូវធ្លាក់ទៅជាហិនហោ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នេះជានាមអ្វី គឺជាព្រះគ្រិស្ដអធិបតី ព្រះអម្ចាស់នៃព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័ពដល់អស់កល្បនៅតែជាប់ គឺទ្រង់ដែឡនាំមុខឲ្យបានឈ្ន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Martin Luther, Th.D., 1483-154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ប្រាកដណាស់ នោះជាអ្វីដែលបានកើតឡើងក្នុងប្រទេសចិន។</w:t>
      </w:r>
      <w:r>
        <w:rPr>
          <w:rFonts w:ascii="Khmer OS Siemreap" w:hAnsi="Khmer OS Siemreap" w:cs="Khmer OS Siemreap"/>
          <w:lang w:bidi="km-KH"/>
        </w:rPr>
        <w:t xml:space="preserve"> បេសកជនបរទេសត្រូវបានគេ បណ្ដេញចេញពីប្រទេសចិនដោយជនផ្ដាច់ការកុម្មុយនីស្ដឈ្មោះ ម៉ៅ ស៊ីទង់។ នៅអំឡុងបដិវត្ដន៍ខាងវប្ប ធម៌ ក្រុមជំនុំត្រូវបានដុតបំផ្លាញខ្ទេចខ្ទី។ គ្រូគង្វាលត្រូវបានចាប់ដាក់គុក។ គ្រីស្ទានជនជាតិរាប់ពាន់នាក់ត្រូវ បានគេបៀតបៀន សំឡាប់ និងចាប់ដាក់គុក។ តែព្រះបានគង់នៅជាមួយពួកគេ។ ការរស់ឡើងវិញដ៏អស្ចារ្យ បានចាប់ផ្ដើម។ ពួកកុម្មុយនីស្ដព្យាយាមធ្វើយ៉ាងណាក៏ដោយដើម្បីបញ្ឃប់សាសនាគ្រីស្ទមិនឲ្យរាលដាល។​តែពួកគេបានបរាជ័យ។ ឥឡូវនេះក្នុងប្រទេសចិន មានគ្រីស្ទានច្រើនជាង១៥០លាននាក់។ សព្វថ្ងៃនេះ ក្នុងប្រទេសចិន មានមនុស្សនៅក្នុងក្រុមជំនុំច្រើនជាងប្រទេសអាមេរិក កាណាដា និងអ៊ីរ៉ូ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បានធ្វើការ នោះនៅក្នុងប្រទេសចិន ហើយក្នុងពេលតែមួយ ព្រះអាចធ្វើការនោះនៅមជ្ឃិមបូព៌ា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ការពិត ទ្រង់</w:t>
      </w:r>
      <w:r>
        <w:rPr>
          <w:rFonts w:ascii="Khmer OS Siemreap" w:hAnsi="Khmer OS Siemreap" w:cs="Khmer OS Siemreap"/>
          <w:u w:val="single"/>
          <w:lang w:bidi="km-KH"/>
        </w:rPr>
        <w:t>កំពុង</w:t>
      </w:r>
      <w:r>
        <w:rPr>
          <w:rFonts w:ascii="Khmer OS Siemreap" w:hAnsi="Khmer OS Siemreap" w:cs="Khmer OS Siemreap"/>
          <w:lang w:bidi="km-KH"/>
        </w:rPr>
        <w:t>តែ ធ្វើការ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ធិស្ឋានសុំឲ្យព្រះបង្កើនឲ្យមានគ្រីស្ទានរាប់ម៉ឺននាក់ថែមទៀតនៅក្នុងប្រទេសអ៊ីស្លាមទាំង​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លោកម៉ាទីន លូសើរប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បាត់ទ្រព្យញាតិសន្ដាន ឬជីវិតខ្លួ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សេចក្ដីពិតនៃព្រះអាចជំនុំជំ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្យទ្រង់ស្ថិតស្ថេរនៅអស់ទាំងកល្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ណាស់ នោះហើយជាអ្វីដែលនឹងកើតឡើងចំពោះគ្រីស្ទានពិតប្រាកដនៅអំឡុងគ្រាវេទនា។</w:t>
      </w:r>
      <w:r>
        <w:rPr>
          <w:rFonts w:ascii="Khmer OS Siemreap" w:hAnsi="Khmer OS Siemreap" w:cs="Khmer OS Siemreap"/>
          <w:lang w:bidi="km-KH"/>
        </w:rPr>
        <w:t xml:space="preserve"> សាតាំងនឹងវាយប្រហារពួកគេយ៉ាងសាហាវ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ត្រូវរបស់ព្រះគ្រិស្ដនឹងមក ហើយចាប់មនុស្សដាក់គុក ថែមទាំងកាត់ក្បាលគ្រីស្ទានរាប់ពាន់នាក់ តែគេនឹងយកឈ្នះលើសាតាំ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ធ្វើយ៉ាងដូចម្ដេចបាន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35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ឈ្នះ​វា ដោយសារ​ឈាម​នៃ​កូន​ចៀម ហើយ​ដោយសារ​សេចក្តី​បន្ទាល់​របស់​គេ ក៏​មិន​បាន​ស្តាយ​ជីវិត​ខ្លួន​ដរាប​ដល់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720" w:right="720" w:hanging="86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ោយសារឈាមនៃកូនចៀ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ព្រះលោហិតរបស់ព្រះយេស៊ូវគ្រិស្ដនឹងជួយគេឲ្យមាន សុវត្ថិភាពអស់កល្បជានិច្ច។ សូម្បីតែសព្វថ្ងៃនេះក៏ដោយ នៅពេលសាតាំងវាយប្រហារ អ្នក នៅពេលវាធ្វើឲ្យអ្នកមានអារម្មណ៍កើតទុក្ខ ហើយអស់សង្ឃឹម សូមនឹកចាំពីព្រះលោ ហិតរបស់ព្រះគ្រិស្ដ។ នៅពេលអ្នកមើលកាន់ព្រះលោហិតរបស់ព្រះអង្គសង្រ្គោះ នោះ អ្នកនឹងឈប់អាណិតខ្លួនឯង ឈប់ភ័យខ្លាច ដូចជាគ្រីស្ទានដែលនឹងនៅក្នុងគ្រាវេទនា នោះ។ អ្នកនឹងយកឈ្នះលើសាតាំងដោយសារព្រះលោហិតរបស់កូនចៀមនៃព្រះ ដែល ដោះអំពើបាប និងភាពកើតទុក្ខទាំងអស់ចេញ។</w:t>
      </w:r>
    </w:p>
    <w:p>
      <w:pPr>
        <w:pStyle w:val="TextBody"/>
        <w:ind w:right="72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right="720"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ើយពួកគេនឹងយកឈ្នះលើសាតាំង</w:t>
      </w:r>
    </w:p>
    <w:p>
      <w:pPr>
        <w:pStyle w:val="TextBody"/>
        <w:ind w:left="720" w:right="720" w:hanging="86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86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ោយសារ</w:t>
      </w:r>
      <w:r>
        <w:rPr>
          <w:rFonts w:ascii="Khmer OS Siemreap" w:hAnsi="Khmer OS Siemreap" w:cs="Khmer OS Siemreap"/>
          <w:lang w:val="en-US" w:bidi="km-KH"/>
        </w:rPr>
        <w:t>សេចក្ដី</w:t>
      </w:r>
      <w:r>
        <w:rPr>
          <w:rFonts w:ascii="Khmer OS Siemreap" w:hAnsi="Khmer OS Siemreap" w:cs="Khmer OS Siemreap"/>
          <w:lang w:val="en-US" w:bidi="km-KH"/>
        </w:rPr>
        <w:t>បន្ទាល់របស់គេ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ពួកគេនឹងធ្វើបន្ទាល់ពីព្រះយេស៊ូវ ដ៏ជាព្រះអង្គ សង្រ្គោះរបស់គេ។ ភាពជាទុក្ខរបុគ្គលគឺជាជ័យជំនះដ៏ធំលើសាតាំង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ឈាមរបស់ទុក្ខរ បុគ្គលគឺជាគ្រាប់ពូជរបស់ក្រុមជំនុំ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ជាពិតប្រាកដ</w:t>
      </w:r>
      <w:r>
        <w:rPr>
          <w:rFonts w:cs="Khmer OS Siemreap" w:ascii="Khmer OS Siemreap" w:hAnsi="Khmer OS Siemreap"/>
          <w:lang w:val="en-US" w:bidi="km-KH"/>
        </w:rPr>
        <w:t>}»</w:t>
      </w:r>
      <w:r>
        <w:rPr>
          <w:rFonts w:ascii="Khmer OS Siemreap" w:hAnsi="Khmer OS Siemreap" w:cs="Khmer OS Siemreap"/>
          <w:lang w:val="en-US" w:bidi="km-KH"/>
        </w:rPr>
        <w:t xml:space="preserve">។ គ្រូគង្វាលសាំយ៉ូអែល ឡែមត្រូវ បានជាប់គុកក្នុងប្រទេសចិនច្រើនដង។ ចុងបញ្ចប់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កុម្មុយនីស្ដឈប់ ចាប់ខ្លួនខ្ញុំ។ គេឈប់ចាប់ខ្លួនខ្ញុំដោយសារតែគ្រប់ពេលដែលគេចាប់ខ្ញុំដាក់គុក ក្រុមជំនុំ របស់យើងរីកចំរើនទៅៗ។ ការបៀតបៀនច្រើនមាន័យថា ព្រះពរច្រើន</w:t>
      </w:r>
      <w:r>
        <w:rPr>
          <w:rFonts w:cs="Khmer OS Siemreap" w:ascii="Khmer OS Siemreap" w:hAnsi="Khmer OS Siemreap"/>
          <w:lang w:val="en-US" w:bidi="km-KH"/>
        </w:rPr>
        <w:t>!»</w:t>
      </w:r>
    </w:p>
    <w:p>
      <w:pPr>
        <w:pStyle w:val="TextBody"/>
        <w:ind w:right="72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right="720"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ក្រោកឈរ ហើយច្រៀងបទលេខ៨លើក្រដាសចម្រៀងអ្នក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ឪពុករបស់យើងនៅតែរស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ត្រូវភ្លើង ហើយដាវក្ដ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ចិត្ដយើងពេញដោយអំណរខ្លាំងក្រ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យើងលឺពីព្រះបន្ទូលដ៏រុងរឿ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នៃឪពុករបស់យើង ជាជំនឿ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កាន់ខ្ជាប់ដរាដល់ក្ស័យជីវ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នៃឪពុក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Frederick W. Faber, 1814-186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្បិត</w:t>
      </w:r>
      <w:r>
        <w:rPr>
          <w:rFonts w:ascii="Khmer OS Siemreap" w:hAnsi="Khmer OS Siemreap" w:cs="Khmer OS Siemreap"/>
          <w:lang w:val="en-US" w:bidi="km-KH"/>
        </w:rPr>
        <w:t xml:space="preserve">គ្រីស្ទាននៅគ្រាវេទនានឹងយកឈ្នះលើសាតាំងដោយសារសុខចិត្ដស្លាប់របស់គេសម្រាប់​ព្រះ​គ្រិស្ដ។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៏​មិន​បាន​ស្តាយ​ជីវិត​ខ្លួន​ដរាប​ដល់​ស្ល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មិនស្រឡាញ់ជីវិតរបស់គេឡើយ ទោះបីជាពួកគេត្រូវស្លាប់ សម្រាប់ព្រះគ្រិស្ដក៏ដោយ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របៀបដែលពួកគេយកឈ្នះលើសាតាំ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 ហើយច្រៀង បទលេខ៨ម្ដងទៀត</w:t>
      </w:r>
    </w:p>
    <w:p>
      <w:pPr>
        <w:pStyle w:val="TextBody"/>
        <w:rPr>
          <w:rFonts w:ascii="Khmer OS Siemreap" w:hAnsi="Khmer OS Siemreap" w:cs="Khmer OS Siemreap"/>
          <w:sz w:val="16"/>
          <w:szCs w:val="12"/>
          <w:lang w:val="en-US" w:bidi="km-KH"/>
        </w:rPr>
      </w:pPr>
      <w:r>
        <w:rPr>
          <w:rFonts w:cs="Khmer OS Siemreap" w:ascii="Khmer OS Siemreap" w:hAnsi="Khmer OS Siemreap"/>
          <w:sz w:val="16"/>
          <w:szCs w:val="12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ឪពុករបស់យើងនៅតែរស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ត្រូវភ្លើង ហើយដាវក្ដ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ចិត្ដយើងពេញដោយអំណរខ្លាំងក្រ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យើងលឺពីព្រះបន្ទូលដ៏រុងរឿ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នៃឪពុករបស់យើង ជាជំនឿ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កាន់ខ្ជាប់រហូតដល់ក្ស័យជីវ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ឪពុករបស់យើងត្រូវជាប់ច្រវ៉ាក់ក្នុងគុក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ចិត្ដ និងបញ្ញាចិត្ដគេនៅមានសេរីភា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ជោគវាសនាដ៏អស្ចារ្យដល់ជំនាន់ក្រោ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មនុស្សដូចគេអាចស្លាប់សម្រាប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នៃឪពុករបស់យើង ជំនឿ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កាន់ខ្ជាប់ដរាបដល់ក្ស័យជីវិត</w:t>
      </w:r>
      <w:r>
        <w:rPr/>
        <w:t xml:space="preserve"> 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en-US" w:bidi="km-KH"/>
        </w:rPr>
      </w:pPr>
      <w:r>
        <w:rPr>
          <w:rFonts w:cs="DaunPenh" w:ascii="Khmer OS Siemreap" w:hAnsi="Khmer OS Siemreap"/>
          <w:sz w:val="20"/>
          <w:szCs w:val="32"/>
          <w:lang w:val="en-US" w:bidi="km-KH"/>
        </w:rPr>
      </w:r>
    </w:p>
    <w:p>
      <w:pPr>
        <w:pStyle w:val="Normal"/>
        <w:ind w:left="1440" w:right="135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បាន​ឈ្នះ​វា ដោយសារ​ឈាម​នៃ​កូន​ចៀម ហើយ​ដោយសារ​សេចក្តី​បន្ទាល់​របស់​គេ ក៏​មិន​បាន​ស្តាយ​ជីវិត​ខ្លួន​ដរាប​ដល់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ព្វថ្ងៃនេះ មនុស្សដែលយកឈ្នះលើសាតាំងគឺជាពួកអ្នកដែលរស់នៅតាមពាក្យទាំងនោះនៅក្នុង ជីវិតរបស់គេ។ យើងបានអធិស្ឋានសុំឲ្យព្រះបញ្ជូនការរស់ឡើងវិញមកក្រុមជំនុំយើងសម្រាប់រយៈពេល៤២ ឆ្នាំ។ តែមិនដែលឃើញការរស់ឡើងវិញឡើយ។ ខ្ញុំដឹងច្បាស់ពីមូលហេតុ។ មនុស្សមកមួយភ្លែត បន្ទាប់មក ត្រលប់ទៅក្នុងអំពើបាបវិញ។ តើមនុស្សដែលមិនប្រែចិត្ដដូចនោះអាចទទួលបទពិសោធន៍ការរស់ឡើងវិញ ដូចម្ដ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មិនអាចទៅរួចឡើយ។ ពីមួយឆ្នាំទៅមួយឆ្នាំ គេចេញទៅរស់នៅក្នុងអំពើបាប និងក្នុងជីវិត អាត្មានិយម។ ចុងបញ្ចប់ គេឈប់ចាកចេញ។ ចុងបញ្ចប់ កូនរបស់គេខ្លះបានប្រែចិត្ដពិតប្រាកដ។ បន្ទាប់ មក ដោយសន្សឹមៗមានខ្លះបានចូលមក ហើយត្រូវបានប្រែចិត្ដពិតប្រាកដ។ នៅចុងបញ្ចប់ ត្រឹមតែមាន ក្មេង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៤ឬ៥នាក់តែប៉ុណ្ណោះដែលនៅតែមិនប្រែចិត្ដ។ </w:t>
      </w:r>
      <w:r>
        <w:rPr>
          <w:rFonts w:ascii="Khmer OS Siemreap" w:hAnsi="Khmer OS Siemreap" w:cs="Khmer OS Siemreap"/>
          <w:u w:val="single"/>
          <w:lang w:bidi="km-KH"/>
        </w:rPr>
        <w:t>បន្ទាប់មក</w:t>
      </w:r>
      <w:r>
        <w:rPr>
          <w:rFonts w:ascii="Khmer OS Siemreap" w:hAnsi="Khmer OS Siemreap" w:cs="Khmer OS Siemreap"/>
          <w:lang w:bidi="km-KH"/>
        </w:rPr>
        <w:t>នៅចុងបញ្ចប់ ព្រះបានឆ្លើយតប ការអធិស្ឋានយើង។ នៅពេលពួកអារក្សចេញទៅ ព្រះចាត់បញ្ជូនការរស់ឡើងមកយើងរាល់គ្នា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មេងស្រីម្នាក់បានចាប់ផ្ដើមអធិស្ឋានម៉ត់ចត់ ដោយមានចិត្ដអធិស្ឋានសម្រាប់ការរស់ឡើងវិញ។ បន្ទាប់មកស្រ្ដីម្នាក់ទៀតបានខ្ទេចខ្ទាំចិត្ដ ហើយបានអធិស្ឋានសម្រាប់ការរស់ឡើងវិញទាំងយំ។ ប្រហែលក្នុង ពេលតែមួយ បុរស័យក្មេង៣នាក់បានមកអធិស្ឋានជាមួយខ្ញុំសម្រាប់ការរស់ឡើងវិញនៅឯផ្ទះខ្ញុំ។ ចុងបញ្ចប់ នៅពេលដែលមនុស្សបាត់បង់លោកីយស្ទើរតែទាំងអស់បានចេញទៅ ព្រះបានឆ្លើយតបការអធិស្ឋានយើង។ មនុស្ស២៤នាក់បានប្រែចិត្ដក្នុងរយៈពេលពីបីសប្ដាហ៍។ ពួកគេត្រូវបានប៉ះពាល់ចិត្ដពីអំពើបាប។ ពួកគេយំ កាលពួកគេមករកព្រះយេស៊ូវ។។ ២នាក់ក្នុងចំណោមគេមានអាយុច្រើនជាង៨០ឆ្នាំ ដែលមិនធម្មតានៅ សម័យនេះ។ ១៣នាក់ក្នុងចំណោមគេមានអាយុរៀននៅមហាវិទ្យាល័យ។ ម្នាក់ក្នុងចំណោមគេជាបុរសបាត់ បង់នៅសៅថើនបាទីស្ទ។ គាត់បានឈ្លោះជាមួយខ្ញុំច្រើនថា គាត់បានសង្រ្គោះរួចហើយ។ តែគាត់បាន សង្រ្គោះពិតប្រាកដក្នុងការរស់ឡើងវិញនៅឆ្នាំ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យើងមិនដែលឃើញមនុស្ស២៤នាក់បានប្រែចិត្ដក្នុង ពេលដ៏ខ្លីដូចនេះឡើយ។ យើងទាំងអស់គ្នាអាចដឹងពីវត្ដមានរបស់ព្រះក្នុងការប្រជុំទាំងនោះ។ ខ្ញុំនឹងធ្វើពិធី ជ្រមុជទឹកប្រហែលពាក់កណ្ដាលក្នុងចំណោមគេក្នុងរយៈពេលពីរបីអាទិត្យ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េះគួរតែជាពេលសប្បាយណាស់ ពេលដែលអរគុណព្រះសម្រាប់ការចាក់បង្ហូរព្រះវិញ្ញាណរបស់ ទ្រង់ ដោយបានទាញនាំមនុស្សទាំងនេះមកឯព្រះគ្រិស្ដសម្រាប់ការសំអាតអំពើបាបដោយសារព្រះលោហិត ដែលទ្រង់បានបង្ហូរលើឈើឆ្កាង។ សូមត្រៀមខ្លួនធ្វើទីបន្ទាល់នៅយប់ថ្ងៃសៅរ៍ខាងមុខពីអ្វីដែលព្រះបានធ្វើ សម្រាប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ង្ឃឹមថា ប្រហែលនឹងមានមនុស្សពីរបីនាក់ទៀតនឹងប្រែចិត្ដ មុនឆ្នាំនេះចប់ទៅ។ យើងនៅមាន ១យប់ចុងក្រោយ។ ហើយខ្ញុំដឹងច្បាស់ថា យើងនឹងចងចាំឆ្នាំ២០១៦នេះជាឆ្នាំដែលព្រះចាត់បញ្ជូនការរស់ ឡើងវិញមុនដំបូងបំផុត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យើងមិនត្រូវគិតថា ក្រុមជំនុំនឹងនៅក្នុងសភាពនៃការរស់ឡើងវិញជានិច្ចនោះទេ។ វាអាចច្រើន ខែ ឬសូម្បីតែច្រើនឆ្នាំ មុនពេលព្រះធ្វើការដូចនេះម្ដងទៀត។  នៅចន្លោះពេលនេះ យើងត្រូវតែអរគុណព្រះ សម្រាប់ការចាក់បង្ហូរព្រះវិញ្ញាណរបស់ទ្រង់។ យើងមិនត្រូវព្យាយាមបន្ដរស់នៅក្នុងសភាពនៃការរស់ឡើង វិញ ឬយើងនឹងខកចិត្ដ ហើយកើតទុក្ខ។ ក្រុមជំនុំមិនអាចបន្ដរស់នៅក្នុងសភាពនៃការរស់ឡើងវិញឡើយ។ យើងនឹងត្រូវស្ដារជាតិគីមី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ានឹងបំផ្លាញយើង។ ដូច្នេះ សូមយើងឈប់មួយរយៈ ហើយគ្រាន់តែ សសើរតម្កើងព្រះសម្រាប់មនុស្ស២៤នាក់ដែលបានប្រែចិត្ដទាំងនោះ។ វានឹងមានមនុស្សប្រែចិត្ដថែមទៀត ពីពេលមួយទៅពេលមួយ។ ហើយនៅអនាគត ខ្ញុំជឿថា ប្រហែលអាចមានការរស់ឡើងវិញ១ទៀត អាចធំ ជាងនេះទៅទៀត។ តែនៅជិតចប់ឆ្នាំនេះ សូមឲ្យយើងអរសប្បាយក្នុងអំណាចព្រះចេស្ដារបស់ព្រះ និងព្រះ លោហិតរបស់ព្រះគ្រិស្ដ។ ហើយសូមឲ្យយើងទាំងអស់គ្នាអធិស្ឋានសម្រាប់អ្នកដែលបានប្រែចិត្ដទាំងអស់ នេះ ដ្បិតពួកគេដូចជាគ្រីស្ទានក្នុងគ្រាវេទនា គេ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ោយសារ​ឈាម​នៃ​កូន​ចៀម ហើយ​ដោយសារ​សេចក្តី​បន្ទាល់​របស់​គេ ក៏​មិន​បាន​ស្តាយ​ជីវិត​ខ្លួន​ដរាប​ដល់​ស្លាប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ូមឲ្យយើងក្រោកឈរ ហើយច្រៀងបទចម្រៀងពីការរស់ឡើងវិញដែលព្រះចាត់បញ្ជូនមក។ វានៅទំព័រ៩លើក្រដាសចម្រៀង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  <w:r>
        <w:br w:type="page"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ខ្ញុំអធិស្ឋានសុំឲ្យទ្រង់បំពេញការជាក់ស្ដែ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តែ១គត់នៅថ្ងៃនេះ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ទ្រង់នាំខ្ញុំឆ្លងកាត់ជ្រលងភ្នំក៏ដោយ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រុងរឿងដែលជាប់រហូតទ្រង់បានព័ន្ធជុំវិញខ្ញុំ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ក្នុងគ្រប់ប្រាថ្នាទាំងអស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ូមរក្សាសិរីរុងរឿងរបស់ទ្រង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មួយភាពឥតខ្ចោះ និងក្ដីស្រឡាញ់របស់ទ្រង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ហូរផ្លូវដើរខ្ញុំដោយពន្លឺមកពីលើ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ដឹងពីការអាក្រក់នៃបា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មោលនៃពន្លឺកំពុងភ្លឺចាំងក្នុង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ឃើញព្រះភក្រ្ដដ៏មានពររបស់ទ្រង់តែ១គត់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ប្បាយនឹងព្រះគុណដ៏ឥតគណនារបស់ទ្រង់</w:t>
      </w:r>
    </w:p>
    <w:p>
      <w:pPr>
        <w:pStyle w:val="Normal"/>
        <w:tabs>
          <w:tab w:val="clear" w:pos="720"/>
          <w:tab w:val="left" w:pos="5090" w:leader="none"/>
        </w:tabs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សិរីល្អទ្រង់នឹងបំភ្លឺដោយវិញ្ញាណខ្ញុំ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 ឲ្យមនុស្សទាំងអស់ឃើញ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ូបអង្គបរិសុទ្ធរបស់ទ្រង់ដែលឆ្លុះបញ្ចាំងក្នុងខ្ញុំ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ំពេញការជាក់ស្ដែ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vis Burgeson Christiansen, 1895-198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អ្នកនៅតែមិនទាន់បានសង្រ្គោះ យើងសុំឲ្យអ្នកប្រែចិត្ដពីអំពើបាប ហើយបែរ</w:t>
      </w:r>
      <w:r>
        <w:rPr>
          <w:rFonts w:ascii="Khmer OS Siemreap" w:hAnsi="Khmer OS Siemreap" w:cs="Khmer OS Siemreap"/>
          <w:lang w:bidi="km-KH"/>
        </w:rPr>
        <w:t>ទៅរកព្រះ គ្រិស្ដ ទុកចិត្ដទ្រង់ ហើយឲ្យត្រូវលាងសំអាតពីអំពើបាបរបស់អ្នកដោយសារព្រះលោហិតដែលទ្រង់បាន បង្ហូរលើឈើឆ្កាងសម្រាប់អ្នក។ អ្នកត្រូវតែមានអារម្មណ៍ថា អ្នកពេញដោយអំពើបាប។ បន្ទាប់មកអ្នកត្រូវតែ ជឿជាក់លើព្រះយេស៊ូវ ដើម្បីឲ្យទ្រង់សំអាតបាបរបស់អ្នកដោយព្រះលោហិតដែលទ្រង់បានបង្ហូរលើឈើ ឆ្កាង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នបទគម្ពីរមុនសេចក្ដីអធិប្បាយដោយលោក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េបិល ផ្រូដីម៊ី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រ៉ូម ១២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b w:val="false"/>
          <w:sz w:val="20"/>
          <w:lang w:val="ca-E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១២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។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2"/>
          <w:szCs w:val="22"/>
        </w:rPr>
        <w:t>Martin Luther, Th.D., 1483-1546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29:00Z</dcterms:created>
  <dc:creator>Christopher L. Cagan</dc:creator>
  <dc:description/>
  <dc:language>en-US</dc:language>
  <cp:lastModifiedBy>CJC</cp:lastModifiedBy>
  <cp:lastPrinted>2016-11-06T22:12:00Z</cp:lastPrinted>
  <dcterms:modified xsi:type="dcterms:W3CDTF">2017-02-03T16:31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