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ដង្វាយធួននឹងបាប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១១នៅគម្ពីរអេសាយជំពូក៥៣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ITIATION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1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Cambodian)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Normal"/>
        <w:jc w:val="center"/>
        <w:rPr>
          <w:rFonts w:cs="DaunPenh"/>
          <w:sz w:val="24"/>
          <w:szCs w:val="20"/>
          <w:lang w:bidi="km-KH"/>
        </w:rPr>
      </w:pPr>
      <w:r>
        <w:rPr>
          <w:rFonts w:cs="DaunPenh"/>
          <w:sz w:val="24"/>
          <w:szCs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នៅពេលល្ងាច ខែមេសា </w:t>
      </w:r>
      <w:r>
        <w:rPr>
          <w:rFonts w:cs="Khmer OS Siemreap" w:ascii="Khmer OS Siemreap" w:hAnsi="Khmer OS Siemreap"/>
          <w:sz w:val="24"/>
          <w:szCs w:val="24"/>
          <w:lang w:bidi="km-KH"/>
        </w:rPr>
        <w:t>13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April 13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602" w:leader="none"/>
        </w:tabs>
        <w:ind w:left="709" w:right="8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</w:t>
      </w:r>
      <w:r>
        <w:rPr>
          <w:rFonts w:ascii="Khmer OS Siemreap" w:hAnsi="Khmer OS Siemreap" w:cs="Khmer OS Siemreap"/>
          <w:spacing w:val="-20"/>
          <w:sz w:val="18"/>
          <w:sz w:val="18"/>
          <w:szCs w:val="18"/>
        </w:rPr>
        <w:t>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pacing w:val="-20"/>
          <w:sz w:val="18"/>
          <w:szCs w:val="18"/>
          <w:lang w:bidi="km-KH"/>
        </w:rPr>
        <w:t>»  ​​​ (</w:t>
      </w:r>
      <w:r>
        <w:rPr>
          <w:rFonts w:ascii="Khmer OS Siemreap" w:hAnsi="Khmer OS Siemreap" w:cs="Khmer OS Siemreap"/>
          <w:spacing w:val="-20"/>
          <w:sz w:val="18"/>
          <w:sz w:val="18"/>
          <w:szCs w:val="18"/>
          <w:lang w:bidi="km-KH"/>
        </w:rPr>
        <w:t>អេសាយ</w:t>
      </w:r>
      <w:r>
        <w:rPr>
          <w:rFonts w:ascii="Khmer OS Siemreap" w:hAnsi="Khmer OS Siemreap" w:cs="Khmer OS Siemreap"/>
          <w:spacing w:val="-20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pacing w:val="-20"/>
          <w:sz w:val="18"/>
          <w:sz w:val="18"/>
          <w:szCs w:val="18"/>
          <w:lang w:bidi="km-KH"/>
        </w:rPr>
        <w:t xml:space="preserve"> ៥៣</w:t>
      </w:r>
      <w:r>
        <w:rPr>
          <w:rFonts w:cs="Khmer OS Siemreap" w:ascii="Khmer OS Siemreap" w:hAnsi="Khmer OS Siemreap"/>
          <w:spacing w:val="-20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pacing w:val="-20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pacing w:val="-20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pacing w:val="-20"/>
          <w:sz w:val="18"/>
          <w:sz w:val="18"/>
          <w:szCs w:val="18"/>
          <w:lang w:bidi="km-KH"/>
        </w:rPr>
        <w:t>។</w:t>
      </w:r>
    </w:p>
    <w:p>
      <w:pPr>
        <w:pStyle w:val="TextBody"/>
        <w:tabs>
          <w:tab w:val="clear" w:pos="720"/>
          <w:tab w:val="left" w:pos="602" w:leader="none"/>
        </w:tabs>
        <w:ind w:left="709" w:right="8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្វីដែលខ្ញុំដែលខ្ញុំនឹងបង្រៀនអំពីព្រះនៅយប់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ឹងមិនគួរឲ្យចូលចិត្ដនោះទេ ហើយថែមទាំង នឹងមានអ្នកខ្លះនឹងស្អប់វានៅពេលដែលស្ដាប់វា។ សព្វថ្ងៃនេះ មនុស្សមានគំនិតខុសឆ្គងអំពីព្រះ នៅពេល ដែលអ្នកណាម្នាក់អំពីព្រះនៅក្នុងគម្ពីរ វាបណ្ដាលឲ្យមានប្រតិកម្មអវិជ្ជមាន ជាពិសេសនៅក្នុងចំណោមថ្នាក់ គ្រូគង្វាលដ៏ពិត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ជាច្រើនឆ្នាំកន្លងទៅហើយគ្រូគង្វាលចាស់ម្នាក់បានសុំខ្ញុំអធិប្បាយពីមេរៀននៃការផ្សាយដំណឹងល្អ មួយសំរាប់ក្រុមមួយដែលមានមនុស្សក្មេងប្រហែល១០០នាក់។ ខ្ញុំបានអធិប្បាយពីរឿងនោះជាច្រើនដង ពីមុន ដ្បិតខ្ញុំគិតថា ខ្ញុំដឹងពីអ្វីដែលក្រុមជំនុំចង់បាន។ ប៉ុន្ដែនៅពេលនេះគ្រូគង្វាលដ៏ក្មេង២នាក់បានជាអ្នក មើលខុសត្រូវ។ ខ្ញុំបានអធិប្បាយពីសេចក្ដីសង្រ្គោះ ហើយបានសង្កត់ធ្ងន់ទៅលើការជំនុំជំរះរបស់ព្រះ ហើយ បានបញ្ចប់ជាមួយការពន្យល់ប្រាប់យ៉ាងច្បាស់អំពីដំណឹងល្អរបស់ព្រះគ្រីស្ទ។ មានមនុស្សក្មេងចំនួន២៧ បានឆ្លើយតបទៅនឹងការលើកទឹកចិត្ដ។ មនុស្សទាំងអស់នេះសុទ្ធតែជាអ្នកប្រកាសថាជាកូនព្រះពីមុនដំបូង ដែលតិចជាង១ភាគ៤ នៃអាយុនិស្សិតដែលរៀននៅមហាវិទ្យាល័យនៅសព្វថ្ងៃនេ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ានម្នាក់ដែលបានគិតថា គ្រូគង្វាលក្មេង២នាក់នោះបានសប្បាយចិត្ដជាមួយការឆ្លើយតបដ៏ធំ មួយនោះ។ ប៉ុន្ដែផ្ទុយទៅវិញពួកគេទាំងពីរនាក់បានខឹងជាខ្លាំង ថែមទាំងធ្វើមុខក្រញូវបន្ទាប់ពីសេចក្ដី អធិប្បាយ។ ពួកគេមិនដែលបានសរសេរសំបុត្រមួយថាអរគុណមួយខ្ញុំទេ ហើយពួកគេមិនដែលផ្ទើរប្រាក់ សគុណមួយឲ្យខ្ញុំសោះ ដែលជាការអនុវត្ដន៍ធម្មតានៃក្រុមជំនុំនោះ។ ខ្ញុំបានភ្ញាក់ផ្អើលជាខ្លាំងពីការមិនរាក់ ទាក់របស់គេ។ ពេលក្រោយមកទៀត ខ្ញុំបានរៀនថា ពួកគេបានគិតថា ខ្ញុំអវិជ្ជាមានពេក ខ្ញុំគួរតែអធិប្បាយ លើកទឹកចិត្ដពួកគេដោយមិនព្រមានមនុស្សក្មេងៗទាំងនោះថា ព្រះនឹងជំនុំជំរះអំពើបាបគេ។ ដ្បិតបន្ទាប់ មកទៀតខ្ញុំបានរកឃើញថា មានគ្រូគង្វាលជាច្រើនសព្វថ្ងៃនេះ ដែលចែកចាយនូវទស្សនៈរបស់ពួកគេ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រាន់តែអធិប្បាយពីដំណឹងល្អឲ្យគេបានហើយ គ្រាន់តែនិយាយពីសេចក្ដីស្រឡាញ់របស់ព្រះបានហើយ។ កុំញុះញុង់មនុស្ស ហើយធ្វើឲ្យពួកគេមានអារម្មណ៏មិនល្អឡើយ។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ញឹកញាប់ខ្ញុំបានប្រទះឃើញគ្រូ គង្វាលបែបនោះជាច្រើនសព្វថ្ងៃនេះ។ តែខ្ញុំប្រាកដថាមានការខុសឆ្គងដ៏អាក្រក់ខ្លះនៅក្នុងការគិតនៃវិធីនោះ រឿងខ្លះមិនគ្រាប់គ្រាន់ ហើយខុសពីទស្សនៈនៃសេចក្ដីអធិប្បាយន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sz w:val="20"/>
          <w:lang w:bidi="km-KH"/>
        </w:rPr>
        <w:t xml:space="preserve">​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ថូសើរ បានមានប្រសាសន៍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មនុស្សណាដែលអាចស្គាល់ព្រះគុណដ៏ពិតរបស់ ព្រះបានទេ បើគេមិនបានកោតខ្លាចដល់ព្រះជាមុនដំបូ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</w:t>
      </w:r>
      <w:r>
        <w:rPr>
          <w:b/>
          <w:i/>
        </w:rPr>
        <w:t>The Root of Righteousness,</w:t>
      </w:r>
      <w:r>
        <w:rPr/>
        <w:t xml:space="preserve"> Christian Publications, 1955, p. 38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ខ្ញុំជឿថាគាត់បានបង្រៀនត្រូវណាស់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្មានមនុស្សណាដែលអាចស្គាល់    ព្រះគុណដ៏ពិតរបស់ ព្រះបានទេ បើគេមិនបានកោតខ្លាចដល់ព្រះជាមុនដំបូង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លោក ម៉ាទីន ឡូយ ជ៉ូន ជឿប្រាកដដូចជា លោក ថូសើរនៅចំណុចនេះណាស់ លោក ម៉ូរេយ 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 លោក  ម៉ាទីន ឡូយ ជ៉ូនអធិប្បាយពីគ្រោះថ្នាក់ពិតប្រាកដនៃការជាប់ទោសរបស់មនុស្សមុនសិន ទើបព្រះបង្ហាញពីសេចក្ដី ក្រោធរបស់ព្រះដ៏ពិតប្រាកដ</w:t>
      </w:r>
      <w:r>
        <w:rPr>
          <w:rFonts w:cs="Khmer OS Siemreap" w:ascii="Khmer OS Siemreap" w:hAnsi="Khmer OS Siemreap"/>
          <w:sz w:val="20"/>
          <w:lang w:bidi="km-KH"/>
        </w:rPr>
        <w:t>...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ការដាក់ទណ្ឌកម្មនៃអំពើបាបនៅក្នុងឋាននរក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យល់ដឹងពីការ ព្រមានដែលវាចាំបាច់នៅក្នុងការអធិប្បាយពីព្រះគម្ពីរ។ ឋាននរកមិនមែនជាទឹ្រស្ដីមួយទេ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/>
        <w:t xml:space="preserve">(Rev. Iain H. Murray, </w:t>
      </w:r>
      <w:r>
        <w:rPr>
          <w:b/>
          <w:i/>
        </w:rPr>
        <w:t>The Life of Martyn Lloyd-Jones,</w:t>
      </w:r>
      <w:r>
        <w:rPr/>
        <w:t xml:space="preserve"> The Banner of Truth Trust, 2013, p. 31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ឡូយ ជ៉ូន បាននិយាយម្ដងទៀត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ំពើបាបដែលអាក្រក់បំផុតគឺជាការគិតខុសឆ្គងពី ព្រះ ដែលមនុស្សខាងសាច់ឈាមជាប់ទោសអាក្រក់ណាស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/>
        <w:t>(ibid., p. 31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ម្ដងទៀត ខ្ញុំឃើញការ បង្រៀននោះ ពេលដែលលោក ជ៉ោន រ៉ាយស៍ ដែលជាអ្នកផ្សាយដំណឹងល្អខាងបាទីស្ទ បានបង្រៀនស្ទើរតែ ដូចអ្វីដែល លោក ថូសើរ និង 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>ឡូយ ជ៉ូនបានបង្រៀន។ លោក រ៉ាយស៍បានបង្រៀន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541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បស់ព្រះគម្ពីរជាព្រះដ៏អាក្រក់មួយ ជាព្រះដ៏គួរឲ្យខ្លាចមួយ ជាព្រះនៃ ការសងសឹកមួយ ហើយថែមទាំងជាព្រះនៃមេត្រីភាពមួយ </w:t>
      </w:r>
      <w:r>
        <w:rPr/>
        <w:t xml:space="preserve">(John R. Rice, D.D., </w:t>
      </w:r>
      <w:r>
        <w:rPr>
          <w:b/>
          <w:i/>
        </w:rPr>
        <w:t>The Great and Terrible God,</w:t>
      </w:r>
      <w:r>
        <w:rPr/>
        <w:t xml:space="preserve"> Sword of the Lord Publishers, 1977, p. 12)</w:t>
      </w:r>
      <w:r>
        <w:rPr>
          <w:rFonts w:cs="DaunPenh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លោក រ៉ាយស៍មានប្រសាសន៍ថា</w:t>
      </w:r>
      <w:r>
        <w:rPr>
          <w:rFonts w:cs="DaunPenh"/>
          <w:lang w:bidi="km-KH"/>
        </w:rPr>
        <w:t>៖</w:t>
      </w:r>
    </w:p>
    <w:p>
      <w:pPr>
        <w:pStyle w:val="TextBody"/>
        <w:rPr>
          <w:rFonts w:cs="DaunPenh"/>
          <w:szCs w:val="36"/>
          <w:lang w:bidi="km-KH"/>
        </w:rPr>
      </w:pPr>
      <w:r>
        <w:rPr>
          <w:rFonts w:cs="DaunPenh"/>
          <w:szCs w:val="36"/>
          <w:lang w:bidi="km-KH"/>
        </w:rPr>
        <w:tab/>
        <w:tab/>
      </w:r>
    </w:p>
    <w:p>
      <w:pPr>
        <w:pStyle w:val="TextBody"/>
        <w:tabs>
          <w:tab w:val="clear" w:pos="720"/>
          <w:tab w:val="left" w:pos="1466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Cs w:val="36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ង្រៀនទាំងអស់ សុទ្ធតែបង្រៀនពីព្រះគុណ មិនមែនក្រិត្យ</w:t>
      </w:r>
    </w:p>
    <w:p>
      <w:pPr>
        <w:pStyle w:val="TextBody"/>
        <w:tabs>
          <w:tab w:val="clear" w:pos="720"/>
          <w:tab w:val="left" w:pos="1466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ន័យ ពីសេចក្ដីជំនឿ មិនមែនការប្រែចិត្ដ ពីមេត្រីភាពរបស់ព្រះ មិនបង្រៀន</w:t>
      </w:r>
    </w:p>
    <w:p>
      <w:pPr>
        <w:pStyle w:val="TextBody"/>
        <w:tabs>
          <w:tab w:val="clear" w:pos="720"/>
          <w:tab w:val="left" w:pos="1466" w:leader="none"/>
        </w:tabs>
        <w:ind w:left="1418" w:right="1399" w:hanging="141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សេចក្ដីក្រោធរបស់ព្រះ ហើយបង្រៀនពីស្ថានសួគ៌មិនបង្រៀនពីឋាននរ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ជាការខូចខាតមួយនៃសេចក្ដីពិតរបស់ព្រះ។ វាបង្រៀនខុសពីព្រះ វាគឺជា ការសំដែងពីសំបុត្ររបស់ព្រះដែលមិនស្មោះត្រង់មួយ។ ព្រះគឺជាព្រះអាក្រក់ មួយ ជាព្រះដ៏គួរឲ្យខ្លាចមួយ ជាព្រះមួយដែលប្រឆាំងជំទាស់នឹងអំពើបាប ជាព្រះមួយដែលនាំមកសេចក្ដីសងសឹក ជាព្រះមួយដើម្បីឲ្យមនុស្សខ្លាច  ហើយជាព្រះមួយពីមុនដែលមនុស្សមានបាបគួរតែភ័យខ្លា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(ibid., pp.</w:t>
      </w:r>
      <w:r>
        <w:rPr>
          <w:rFonts w:cs="DaunPenh"/>
          <w:lang w:bidi="km-KH"/>
        </w:rPr>
        <w:t xml:space="preserve">   </w:t>
      </w:r>
      <w:r>
        <w:rPr/>
        <w:t>13, 14)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tabs>
          <w:tab w:val="clear" w:pos="720"/>
          <w:tab w:val="left" w:pos="1466" w:leader="none"/>
        </w:tabs>
        <w:ind w:left="1418" w:right="1399" w:hanging="1418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tabs>
          <w:tab w:val="clear" w:pos="720"/>
          <w:tab w:val="left" w:pos="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្បិតខ្ញុំស្គាល់សេចក្ដីអធិប្បាយរបស់ពួកគេនោះដោយព្រោះតែខ្ញុំអានជាច្រើនឆ្នាំ លោក ថូសើរ និង 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ឡូយ ជ៉ូន គួរតែបានយល់ស្របជាមួយ លោក ជ៉ោន រ៉ាយស៍ទាំងស្រុងនៅចំណុចនោះ។ ព្រះ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មួយនៃសេចក្ដីក្រោធដែលប្រឆាំងនឹងអំពើបាប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tabs>
          <w:tab w:val="clear" w:pos="720"/>
          <w:tab w:val="left" w:pos="0" w:leader="none"/>
        </w:tabs>
        <w:ind w:right="-18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យើងឃើញព្រះនៅក្នុងវិធីនោះ ដ្បិតព្រះគម្ពីរបង្ហាញពីទ្រង់ យើងនឹងមិនមានបញ្ហា ជាមួយអត្ថបទគម្ពីររបស់យើងនៅក្នុងគម្ពីរអេសាយជំពូក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ទេ។ អត្ថបទគម្ពីរត្រូវបានបង្ហាញប្រាប់ពី ព្រះវរបិតា និងអ្វីដែលទ្រង់បានធ្វើចំពោះព្រះយេស៊ូវសំរាប់សេចក្ដីសង្រ្គោះរបស់យើង៖</w:t>
      </w:r>
    </w:p>
    <w:p>
      <w:pPr>
        <w:pStyle w:val="TextBody"/>
        <w:tabs>
          <w:tab w:val="clear" w:pos="720"/>
          <w:tab w:val="left" w:pos="0" w:leader="none"/>
        </w:tabs>
        <w:ind w:right="-18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418" w:right="1399" w:hanging="70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​​​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ព្រះ​បាន​តាំង​ទ្រង់​ទុក​ជា​ទី​សន្តោស​ប្រោ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ោក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រាយស្វែល បាន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តង្វាយធួននឹងបាបគឺជាការងាររបស់ព្រះគ្រីស្ទនៅលើឈើឆ្កាង ដែល ទ្រង់បានជួបប្រទះតំរូវការនៃសេចក្ដីសុចរិតនៃព្រះវរបិតាដែលប្រឆាំងនឹងអំពើបាប ទាំងពីរគឺដើម្បីបំពេញ ការទាមទារនៃការយុត្ដិធម៌របស់ព្រះវរបិតា ហើយនិងដើម្បីលុបការជាប់ទោសរបស់មនុស្សលោក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 xml:space="preserve">(W. A. Criswell, Ph.D., </w:t>
      </w:r>
      <w:r>
        <w:rPr>
          <w:b/>
          <w:i/>
        </w:rPr>
        <w:t xml:space="preserve">The Criswell Study Bible, </w:t>
      </w:r>
      <w:r>
        <w:rPr/>
        <w:t>Thomas Nelson Publishers, 1979, p. 1327, note on Romans 3:2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16"/>
          <w:szCs w:val="16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ព្រះ​បាន​តាំង​ទ្រង់​ទុក​ជា​ទី​សន្តោស​ប្រោ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ៀវភៅ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Reformation Study Bible</w:t>
      </w:r>
      <w:r>
        <w:rPr>
          <w:rFonts w:cs="DaunPenh"/>
          <w:b/>
          <w:i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 xml:space="preserve">ប្រាប់ពីខគម្ពីរនោះថា </w:t>
      </w:r>
      <w:r>
        <w:rPr>
          <w:rFonts w:cs="Khmer OS Siemreap" w:ascii="Khmer OS Siemreap" w:hAnsi="Khmer OS Siemreap"/>
          <w:b/>
          <w:i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្រះគ្រីស្ទបានសុគតដើម្បីធ្វើជា តង្វាយធួននឹងបាបមួយ ដែលបំពេញដល់ការជំនុំជំរះរបស់ព្រះដែលប្រឆាំងនឹងមនុស្សមានបាប ហើយ ដើម្បីនាំឲ្យមានការលើកលែងទោស និងដើម្បីឲ្យមានសេចក្ដីសុចរិត។ ដ្បិតសាវកប៉ុលបានប្រយ័ត្ន ពន្យល់ប្រាប់ពី យញ្ញបូជានោះ</w:t>
      </w:r>
      <w:r>
        <w:rPr>
          <w:rFonts w:cs="Khmer OS Siemreap" w:ascii="Khmer OS Siemreap" w:hAnsi="Khmer OS Siemreap"/>
          <w:b/>
          <w:i/>
          <w:lang w:bidi="km-KH"/>
        </w:rPr>
        <w:t>(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ព្រះរាជបុត្រានៃព្រះ</w:t>
      </w:r>
      <w:r>
        <w:rPr>
          <w:rFonts w:cs="Khmer OS Siemreap" w:ascii="Khmer OS Siemreap" w:hAnsi="Khmer OS Siemreap"/>
          <w:b/>
          <w:i/>
          <w:lang w:bidi="km-KH"/>
        </w:rPr>
        <w:t xml:space="preserve">) </w:t>
      </w:r>
      <w:r>
        <w:rPr>
          <w:rFonts w:ascii="Khmer OS Siemreap" w:hAnsi="Khmer OS Siemreap" w:cs="Khmer OS Siemreap"/>
          <w:b/>
          <w:b/>
          <w:i/>
          <w:i/>
          <w:lang w:bidi="km-KH"/>
        </w:rPr>
        <w:t>ដែលមិនបណ្ដាលឲ្យព្រះវរបិតាស្រឡាញ់យើង។ សេចក្ដីពិតគឺផ្ទុយពីនោះ គឺថាសេចក្ដីស្រឡាញ់របស់ព្រះវរបិតាបានបណ្ដាលឲ្យទ្រង់ថ្វាយព្រះរាជបុត្រារបស់ ទ្រង់វិញ</w:t>
      </w:r>
      <w:r>
        <w:rPr>
          <w:rFonts w:cs="Khmer OS Siemreap" w:ascii="Khmer OS Siemreap" w:hAnsi="Khmer OS Siemreap"/>
          <w:b/>
          <w:i/>
          <w:lang w:bidi="km-KH"/>
        </w:rPr>
        <w:t xml:space="preserve">» </w:t>
      </w:r>
      <w:r>
        <w:rPr/>
        <w:t>(</w:t>
      </w:r>
      <w:r>
        <w:rPr>
          <w:b/>
          <w:i/>
        </w:rPr>
        <w:t>The Reformation Study Bible,</w:t>
      </w:r>
      <w:r>
        <w:rPr/>
        <w:t xml:space="preserve"> Ligonier Ministries, 2005, p. 1618, note on Romans 3:25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្រះអង្គ ដែល​មិន​បាន​សំចៃ​ទុក​នូវ​ព្រះរាជបុត្រា​ទ្រង់​បង្កើត គឺ​បាន​បញ្ជូន​ទៅ​ជំនួស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្បិតអត្ថបទគម្ពីររបស់យើងប្រាប់ថា៖</w:t>
      </w:r>
    </w:p>
    <w:p>
      <w:pPr>
        <w:pStyle w:val="IndentedVerse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ind w:left="1440" w:right="144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​​​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អត្ថបទគម្ពីរ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ើងឃើញថាព្រះវរបិតាជាអ្នកបង្កើតសេចក្ដីឈឺចាប់របស់ព្រះគ្រីស្ទពិត។ ព្រះគ្រីស្ទបានរងទុក្ខ ហើយសុគត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0" w:name="V23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0"/>
      <w:r>
        <w:rPr>
          <w:rFonts w:ascii="Khmer OS Siemreap" w:hAnsi="Khmer OS Siemreap" w:cs="Khmer OS Siemreap"/>
          <w:sz w:val="20"/>
          <w:sz w:val="20"/>
        </w:rPr>
        <w:t>ព្រះអង្គ​នោះ​ទ្រង់​ត្រូវ​បញ្ជូន​ទៅ តាម​ការ​សំរេច និង​បព្វញាណ​នៃ​ព្រ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៣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ព្រះដ៏អស្ចារ្យ និងព្រះដ៏អាក្រក់នៃបទគម្ពីរនេះជាអ្នកដែលបណ្ដាលឲ្យព្រះគ្រីស្ទរងទុក្ខ វេទនា ហើយសុគត។ គម្ពីរ 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១៦ 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ទ្រង់បានប្រទានព្រះរាជបុត្រាទ្រង់តែម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 xml:space="preserve">  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គម្ពីរ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៣២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្រង់</w:t>
      </w:r>
      <w:r>
        <w:rPr>
          <w:rFonts w:ascii="Khmer OS Siemreap" w:hAnsi="Khmer OS Siemreap" w:cs="Khmer OS Siemreap"/>
          <w:sz w:val="20"/>
          <w:sz w:val="20"/>
        </w:rPr>
        <w:t>មិន​បាន​សំចៃ​ទុក​នូវ​ព្រះរាជបុត្រា​ទ្រង់​បង្កើត គឺ​បាន​បញ្ជូន​ទៅ​ជំនួស​យើង​រាល់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េចក្ដីក្រោធរបស់ព្រះដែលប្រឆាំងនឹងអំពើបាបត្រូវបានស្ងប់ ដោយ ព្រោះតែវាបានធ្លាក់មកលើព្រះរាជបុត្រារបស់ទ្រង់ដែលជាព្រះយេស៊ូវ។ ដ្បិតអត្ថបទគម្ពីរយើងប្រាប់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​​​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</w:p>
    <w:p>
      <w:pPr>
        <w:pStyle w:val="IndentedVerse"/>
        <w:ind w:left="0" w:right="-18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នៅកន្លែងនេះ ហោរាអេសាយនាំយើងទ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ាងក្រោយឆា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ើម្បីបង្ហាញថា ព្រះវរបិតាបាន បញ្ចូនព្រះរាជបុត្រារបស់ទ្រង់តាមការរន្ធត់នៃបំណងព្រះហឬទ័យរបស់ទ្រង់ ហើយនិងការជាប់ឆ្កាង ដូច្នោះ ហើយព្រះវរបិតាអាចស្ងប់ចិត្ដបាន ហើយសេចក្ដីក្រោធរបស់ទ្រង់ធ្លាក់មកលើព្រះយេស៊ូវជំនួសឲ្យមនុស្ស មានបាប។ ក្នុងអត្ថបទគម្ពីររបស់យើង យើងឃើញថា </w:t>
      </w:r>
      <w:r>
        <w:rPr>
          <w:rFonts w:cs="Khmer OS Siemreap" w:ascii="Khmer OS Siemreap" w:hAnsi="Khmer OS Siemreap"/>
          <w:lang w:bidi="km-KH"/>
        </w:rPr>
        <w:t>«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ព្រះវរបិតាបានវាយទ្រង់ឲ្យជាំ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ព្រះវរបិតាបានឲ្យទ្រង់ឈឺចាប់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ព្រះវរបិតាបានឲ្យព្រះជន្មទ្រង់បានថ្វាយយញ្ញបូជាសំរាប់អំពើបាប។</w:t>
      </w:r>
    </w:p>
    <w:p>
      <w:pPr>
        <w:pStyle w:val="TextBody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្រះវរបិតាបានវា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យេស៊ូវ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ជាំ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4"/>
          <w:szCs w:val="39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TextBody"/>
        <w:rPr>
          <w:rFonts w:cs="DaunPenh"/>
          <w:sz w:val="24"/>
          <w:szCs w:val="39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 w:val="24"/>
          <w:szCs w:val="39"/>
          <w:lang w:bidi="km-KH"/>
        </w:rPr>
      </w:pPr>
      <w:r>
        <w:rPr>
          <w:rFonts w:cs="DaunPenh"/>
          <w:sz w:val="24"/>
          <w:szCs w:val="39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យឲ្យជា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្រូវបានបកប្រែ ហើយ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វាយបំបែក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្រះយេហូវ៉ាបានសព្វព្រះ ហឬទ័យនឹងវាយទ្រង់ឲ្យជាំ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អេវើដ យ៉ាង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វីបើព្រះគ្រីស្ទមិនជាប់មានទោសក្ដី ព្រះបានសប្បាយដើម្បីនឹងវា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វាយ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ទ្រង់ឲ្យជាំ។ ការសុគតរបស់ទ្រង់មិនមែននៅក្នុងដៃរបស់មនុស្ស អាក្រក់ទេ ប៉ុន្ដែនៅក្នុងព្រះហស្ដរបស់ព្រះវរបិតា។ ការនេះមិនត្រូវលើកលែងទោសឲ្យពីការទទួលខុសត្រូវ របស់មនុស្សទាំងនោះ ដែលបានសំឡាប់ទ្រង់នោះទេ ប៉ុន្ដែពួកគេមិនបានគ្រប់គ្រងស្ថានភាពនោះទេ។ ពួក គេគ្រាន់តែធ្វើអ្វីដែលព្រះវរបិតាបានអនុញ្ញាតឲ្យពួកគេធ្វើ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Edward J. Young, </w:t>
      </w:r>
      <w:r>
        <w:rPr>
          <w:b/>
          <w:i/>
        </w:rPr>
        <w:t xml:space="preserve">The Book of Isaiah, </w:t>
      </w:r>
      <w:r>
        <w:rPr/>
        <w:t>William B. Eerdmans Publishing Company, 1972, volume 3, pp. 353-354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្បិតខ្ញុំ</w:t>
      </w:r>
      <w:r>
        <w:rPr>
          <w:rFonts w:ascii="Khmer OS Siemreap" w:hAnsi="Khmer OS Siemreap" w:cs="Khmer OS Siemreap"/>
          <w:lang w:bidi="km-KH"/>
        </w:rPr>
        <w:t>បង្រៀនរួចហើយថា ការនេះត្រូវបានបង្ហាញយ៉ាងច្បាស់នៅក្នុងគម្ពីររ៉ូមជំពូក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៥ ដែល ទាក់ទងនឹងព្រះគ្រីស្ទ៖</w:t>
      </w:r>
    </w:p>
    <w:p>
      <w:pPr>
        <w:pStyle w:val="TextBody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ព្រះ​បាន​តាំង​ទ្រង់​ទុក​ជា​ទី​សន្តោស​ប្រោ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នៅក្នុងគម្ពីរយ៉ូហាន ជំពូក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៦ ដែល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ទ្រង់​ស្រឡាញ់​មនុស្ស​លោក ដល់​ម៉្លេះ​បាន​ជា​ទ្រង់​ប្រទាន​ព្រះ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រាជបុត្រា​ទ្រង់​តែ​១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ind w:left="1440" w:righ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ឲ្យសេចក្ដីក្រោធដែលប្រឆាំងនឹងអំពើបាបរបស់ទ្រង់បានស្ងប់ ហើយដើម្បីបង្កើតឲ្យមានការសង្រ្គោះ ទៅកាន់មនុស្សមានបាប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 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នៅដើមដំបូងក្នុងសួនច្បារកេតសេម៉ាណី ព្រះវរបិតាបានវាយទ្រង់ឲ្យជាំ ហើយ</w:t>
      </w:r>
      <w:r>
        <w:rPr>
          <w:rFonts w:ascii="Khmer OS Siemreap" w:hAnsi="Khmer OS Siemreap" w:cs="Khmer OS Siemreap"/>
          <w:lang w:bidi="km-KH"/>
        </w:rPr>
        <w:t xml:space="preserve">បានបំបែកព្រះរាជ បុត្រារបស់ទ្រង់។ ព្រះគម្ពីរម៉ាថាយប្រាប់យើងថា នៅក្នុងសួនច្បារកេតសេម៉ាណីនោះ ព្រះវរបិតាបានមាន ព្រះ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វាយ​អ្នក​គង្វា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ម្ពីរ ដំណឹងល្អម៉ាកុសក៏ប្រាប់យើងផង     ដែរថា នៅក្នុងសួនច្បារកេតសេម៉ាណី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អញ​នឹង​វាយ​អ្នក​គង្វាល 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ូច្នោះព្រះវរបិតា  បានវាយព្រះយេស៊ូវ បានវាយទ្រង់ឲ្យជាំ ហើយបានចាប់ផ្ដើមបំបែកទ្រង់ទុកជាតង្វាយធួននឹងបាបសំរាប់ អំពើបាបរបស់យើងនៅក្នុងសួនច្បារកេតសេម៉ាណីដ៏ងងឹតសូន្យឈឹង។ លោក ស្ពឺជិនបានបង្រៀនពីរឿង នោះនៅពេលដែលគាត់បានមានប្រសាសន៍ថា៖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tabs>
          <w:tab w:val="clear" w:pos="720"/>
          <w:tab w:val="left" w:pos="426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ព្រះអម្ចាស់របស់យើងត្រូវតែទទួលយកពែងពិតមួយ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  <w:lang w:bidi="km-KH"/>
        </w:rPr>
        <w:t>ពីព្រះ ហស្ដរបស់ព្រះវរបិតា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ិនមែនពីពួកសាសន៍យូដា មិនមែនពីជនក្បត់   យូដាសអ៊ីស្ការីយូត មិនមែនពីពួកសិស្សដែលដេកលក់ មិនមែនពីអារក្សដែល បាននាំការទុក្ខលំប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សួនច្បារកេតសេម៉ាណ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៉ុន្ដែវាជាពែងមួយដែល ចាក់បំពេញដោយព្រះវរបិតារបស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ែងមួយដែលធ្វើឲ្យព្រលឹងទ្រង់   និងធ្វើឲ្យទ្រង់មានបញ្ហានៅក្នុងព្រះហឬទ័យរបស់ទ្រង់។ ព្រះវរបិតាបាន បែរ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នង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ីវា ដូច្នោះហើយទ្រង់ប្រាកដថា វាជាពែងដ៏ត្រជាក់មួយដែលធ្វើឲ្យ ទ្រង់ភ័យខ្លាចជាងការឈឺចាប់ខាងរូបរាងកាយ ដ្បិតតាំងពីពេលនោះមក ទ្រង់មិនបានភ័យខ្លាច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រឿងខ្លះដែលអាក្រក់មិនអាចយល់បាន   ជារឿងដែលពេញដោយការភ័យខ្លាចដ៏គួរឲ្យភ្ញាក់ផ្អើល ដែលបាន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ើ  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ីព្រះហស្ដរបស់ព្រះវរបិតា។ ការនេះបានដោះនូវការសង្ស័យទាំងអស់ ដែលយើងបានអ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បាន​សព្វ​ព្រះហឫទ័យ​នឹង​វាយ​ទ្រង់​ឲ្យ​ជ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ម្ចាស់បានឲ្យអំពើទុច្ចរិតទាំងអស់របស់យើងធ្លាក់លើទ្រង់។ ទ្រង់ បានធ្វើឲ្យព្រះយេស៊ូវត្រលប់ដូចជាអ្នកមានបាបសំរាប់យើង ថ្វីដ្បិតទ្រង់មិន បានស្គាល់បាបសោះឡើយ។ ដ្បិតរឿងនេះបណ្ដាល់ឲ្យព្រះអង្គសង្រ្គោះព្រួយ ព្រះហឬទ័យខុសពីធម្មតា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្រង់ត្រូវរងទុក្ខនៅក្នុងកន្លែងរបស់មនុស្សមាន បាប។ នេះគឺជាការសំងាតនៃការព្រួយចិត្ដទាំងនោះនៅក្នុងសួនច្បារកេតសេ ម៉ាណី ដែលខ្ញុំមិនអាចពន្យល់ពេញលេញសំរាប់អ្នកបានទេ ដូចនេះ រឿងនោះគឺពិ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ាជាព្រះ ហើយព្រះទ្រង់នៅម្នាក់ឯងនោះជាការ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ួយ​  ព្រះ</w:t>
      </w:r>
    </w:p>
    <w:p>
      <w:pPr>
        <w:pStyle w:val="BodyTextIndent2"/>
        <w:tabs>
          <w:tab w:val="clear" w:pos="720"/>
          <w:tab w:val="left" w:pos="426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ឬទ័យរបស់ទ្រង់ដ៏ពេញលេ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/>
        <w:t xml:space="preserve">(C. H. Spurgeon, “The Agony in Gethsemane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1 reprint, volume XX, pp. 592-593).  </w:t>
      </w:r>
    </w:p>
    <w:p>
      <w:pPr>
        <w:pStyle w:val="IndentedQuot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  <w:r>
        <w:br w:type="page"/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ំងន់នៃអំពើបាបរបស់មនុស្សលោកបានធ្លាក់លើទ្រង់នៅក្នុងសួនច្បារកេតសេម៉ាណី</w:t>
      </w:r>
      <w:r>
        <w:rPr>
          <w:rFonts w:ascii="Khmer OS Siemreap" w:hAnsi="Khmer OS Siemreap" w:cs="Khmer OS Siemreap"/>
          <w:lang w:bidi="km-KH"/>
        </w:rPr>
        <w:t xml:space="preserve"> ព្រះគ្រីស្ទ ត្រូវបានគេវាយ ទ្រង់ត្រូវបានគេវាយដោយព្រោះតែទំងន់នៃអំពើបាបរបស់អ្នក ដូច្នោះហើយ</w:t>
      </w:r>
    </w:p>
    <w:p>
      <w:pPr>
        <w:pStyle w:val="TextBody"/>
        <w:rPr>
          <w:rFonts w:cs="DaunPenh"/>
          <w:sz w:val="16"/>
          <w:szCs w:val="26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</w:p>
    <w:p>
      <w:pPr>
        <w:pStyle w:val="TextBody"/>
        <w:ind w:left="1418" w:right="1399" w:hanging="141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4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ហើយ​ដោយ​ទ្រង់​កើត​ទុក្ខ​ជា​ខ្លាំង បាន​ជា​ទ្រង់​អធិស្ឋាន​ទទូច​រឹត​តែ​ខ្លាំង​ឡើង ញើស​ទ្រង់​ក៏​ត្រឡប់​ដូច​ជា​ដំណក់​ឈាម​ដ៏​ធំៗ ស្រក់​ទៅ​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ដ្បិតគ្មានដៃមនុស្សណាម្នាក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ែលបានប៉ះទ្រង់សោះឡើយ។ ទ្រង់មិនបានត្រូវបានគេចាប់ខ្លួនទ្រង់ ហើយទ្រង់ថែមទាំងគ្មានអ្នកណាវាយទ្រង់ វាយទ្រង់នឹងរំពាត់ ឬក៏ឆ្កាងទ្រង់នោះទេ។ ទេ គឺជាព្រះវរបិតាទេ តើដែលបានវាយទ្រង់ឲ្យជាំ ហើយបានវាយបំបែកទ្រង់នៅក្នុងសួនច្បារកេតសេម៉ាណី។ វាជាព្រះវរបិតា ដែលទ្រង់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ញ​នឹង​វាយ​អ្នក​គង្វាល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េះគឺជាអ្វីដែលព្រះយេហូវ៉ា បានទាយទុកតាមរយះហោរាអេសាយ៖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TextBody"/>
        <w:ind w:left="634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Verse"/>
        <w:rPr>
          <w:rFonts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ណ្ដាតណាអាចថ្លែងប្រាប់ពីសេចក្ដីក្រោធដែលទ្រង់បានទ្រា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សមនឹងខ្ញុំណា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ដូចជាវាល់ខ្សាច់ ទ្រង់បានទ្រាំទ្រវាទាំងអ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លោះឲ្យមនុស្សបានបាបរួច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ែងនៃសេចក្ដីក្រោ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 xml:space="preserve">Albert Midlane, 1825-1909; </w:t>
      </w:r>
    </w:p>
    <w:p>
      <w:pPr>
        <w:pStyle w:val="IndentedVerse"/>
        <w:rPr>
          <w:rFonts w:ascii="Cambria" w:hAnsi="Cambria" w:cs="Khmer OS Siemreap"/>
          <w:lang w:bidi="km-KH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Khmer OS Siemreap" w:ascii="Cambria" w:hAnsi="Cambria"/>
        </w:rPr>
        <w:t>to the tune of “O Set Ye Open Unto Me”)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​ ព្រះវរបិតាបានទុកឲ្យព្រះយេស៊ូវឈឺចាប់។</w:t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left="1418" w:right="1399" w:hanging="1418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ោះ​បើ​យ៉ាង​នោះ គង់​តែ​ព្រះយេហូវ៉ា​បាន​សព្វ​ព្រះហឫទ័យ​នឹង​វាយ​ទ្រង់​ឲ្យ​ជាំ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ឲ្យ​ឈឺ​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្ដងទៀត វាជាព្រះវរបិតាដែលបានទុកឲ្យព្រះរាជបុត្រាតែមួយរបស់ទ្រង់ឈឺច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ទ្រង់មានបទពិសោធន៍ នៅ កំឡុងពេលនៃការរងទុក្ខវេទនា និងការសុគតរបស់ទ្រង់។ លោក យ៉ូហាន ជីលបានប្រសាសន៍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tabs>
          <w:tab w:val="left" w:pos="720" w:leader="none"/>
          <w:tab w:val="left" w:pos="1492" w:leader="none"/>
        </w:tabs>
        <w:ind w:left="1418" w:right="1399" w:hanging="1418"/>
        <w:rPr/>
      </w:pPr>
      <w:r>
        <w:rPr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val="ca-ES"/>
        </w:rPr>
        <w:t xml:space="preserve">ព្រះវរបិតាបានទុកឲ្យទ្រង់ឈឺចាប់ </w:t>
      </w:r>
      <w:r>
        <w:rPr>
          <w:rFonts w:cs="Khmer OS Siemreap" w:ascii="Khmer OS Siemreap" w:hAnsi="Khmer OS Siemreap"/>
          <w:sz w:val="18"/>
          <w:szCs w:val="18"/>
          <w:lang w:val="ca-ES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ca-ES"/>
        </w:rPr>
        <w:t>បណ្ដាលឲ្យទ្រង់រងទុក្ខ</w:t>
      </w:r>
      <w:r>
        <w:rPr>
          <w:rFonts w:cs="Khmer OS Siemreap" w:ascii="Khmer OS Siemreap" w:hAnsi="Khmer OS Siemreap"/>
          <w:sz w:val="18"/>
          <w:szCs w:val="18"/>
          <w:lang w:val="ca-ES"/>
        </w:rPr>
        <w:t xml:space="preserve">)... </w:t>
      </w:r>
      <w:r>
        <w:rPr>
          <w:rFonts w:ascii="Khmer OS Siemreap" w:hAnsi="Khmer OS Siemreap" w:cs="Khmer OS Siemreap"/>
          <w:sz w:val="18"/>
          <w:sz w:val="18"/>
          <w:szCs w:val="18"/>
          <w:lang w:val="ca-ES"/>
        </w:rPr>
        <w:t>នៅពេល ព្រះវរបិតាមិនសំចៃទុកទ្រង់ តែព្រះវរបិតាបានបញ្ចូនទ្រង់មកក្នុងដៃមនុស្ស អាក្រក់ ហើយបញ្ចូនទ្រង់ឲ្យសុគត។ ព្រះវរបិតាបានទុកទ្រង់ឲ្យឈឺចាប់នៅ ក្នុងសួនច្បារ។ ដ្បិតព្រលឹងទ្រង់ពេញដោយភាពទុក្ខព្រួយជាខ្លាំងនៅលើឈើ ឆ្កាង នៅពេលដែលទ្រង់ត្រូវគេដុំដែកគោល ហើយបានទទួលទំងន់នៃអំពើ បាបរបស់មនុស្សទ្រង់ និងសេចក្ដីក្រោធរបស់ព្រះវរបិតា មកលើទ្រង់។ ដ្បិតព្រះវរបិតាបានបែរព្រះពក្រ្ដចេញពីទ្រង់ ដែលធ្វើឲ្យទ្រង់ស្រែកថា ឱព្រះ វរបិតា ឱព្រះ វរបិតា ហេតុអ្វីបានជាទ្រង់បោះបង់ចោទូលបង្គំ</w:t>
      </w:r>
      <w:r>
        <w:rPr>
          <w:rFonts w:cs="Khmer OS Siemreap" w:ascii="Khmer OS Siemreap" w:hAnsi="Khmer OS Siemreap"/>
          <w:sz w:val="18"/>
          <w:szCs w:val="18"/>
          <w:lang w:val="ca-ES"/>
        </w:rPr>
        <w:t>?...</w:t>
      </w:r>
      <w:r>
        <w:rPr>
          <w:rFonts w:ascii="Khmer OS Siemreap" w:hAnsi="Khmer OS Siemreap" w:cs="Khmer OS Siemreap"/>
          <w:sz w:val="18"/>
          <w:sz w:val="18"/>
          <w:szCs w:val="18"/>
          <w:lang w:val="ca-ES"/>
        </w:rPr>
        <w:t>អនុញ្ញាត ទុកឲ្យឈឺចាប់ដូច្នោះ ទាំងរូបកាយ និងគំនិត</w:t>
      </w:r>
      <w:r>
        <w:rPr/>
        <w:t xml:space="preserve"> </w:t>
      </w:r>
      <w:r>
        <w:rPr/>
        <w:t xml:space="preserve">John Gill, D.D., </w:t>
      </w:r>
      <w:r>
        <w:rPr>
          <w:b/>
          <w:i/>
        </w:rPr>
        <w:t xml:space="preserve">An Exposition of the Old Testament, </w:t>
      </w:r>
      <w:r>
        <w:rPr/>
        <w:t>The Baptist Standard Bearer, 1989 reprint, vol. V, page 315)</w:t>
      </w:r>
      <w:r>
        <w:rPr/>
        <w:t>។</w:t>
      </w:r>
    </w:p>
    <w:p>
      <w:pPr>
        <w:pStyle w:val="TextBody"/>
        <w:tabs>
          <w:tab w:val="left" w:pos="720" w:leader="none"/>
          <w:tab w:val="left" w:pos="1492" w:leader="none"/>
        </w:tabs>
        <w:ind w:left="1418" w:right="1399" w:hanging="1418"/>
        <w:rPr>
          <w:rFonts w:ascii="Khmer OS Siemreap" w:hAnsi="Khmer OS Siemreap" w:cs="Khmer OS Siemreap"/>
          <w:sz w:val="18"/>
          <w:szCs w:val="18"/>
          <w:lang w:val="ca-ES"/>
        </w:rPr>
      </w:pPr>
      <w:r>
        <w:rPr>
          <w:rFonts w:cs="Khmer OS Siemreap" w:ascii="Khmer OS Siemreap" w:hAnsi="Khmer OS Siemreap"/>
          <w:sz w:val="18"/>
          <w:szCs w:val="18"/>
          <w:lang w:val="ca-ES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sz w:val="18"/>
          <w:szCs w:val="18"/>
        </w:rPr>
        <w:tab/>
      </w:r>
      <w:r>
        <w:rPr>
          <w:rFonts w:ascii="Khmer OS Siemreap" w:hAnsi="Khmer OS Siemreap" w:cs="Khmer OS Siemreap"/>
        </w:rPr>
        <w:t>ព្រះយេស៊ូវបានរងទុក្ខដោយស្ម័គ្រចិត្ដ</w:t>
      </w:r>
      <w:r>
        <w:rPr>
          <w:rFonts w:ascii="Khmer OS Siemreap" w:hAnsi="Khmer OS Siemreap" w:cs="Khmer OS Siemreap"/>
          <w:lang w:bidi="km-KH"/>
        </w:rPr>
        <w:t xml:space="preserve"> ដើម្បី</w:t>
      </w:r>
      <w:r>
        <w:rPr>
          <w:rFonts w:ascii="Khmer OS Siemreap" w:hAnsi="Khmer OS Siemreap" w:cs="Khmer OS Siemreap"/>
        </w:rPr>
        <w:t>ឲ្យគេវាយ ហើយឈឺចាប់ ទ្រង់ស្ម័គ្រចិត្ដឲ្យគេវាយ</w:t>
      </w:r>
      <w:r>
        <w:rPr>
          <w:rFonts w:ascii="Khmer OS Siemreap" w:hAnsi="Khmer OS Siemreap" w:cs="Khmer OS Siemreap"/>
          <w:lang w:bidi="km-KH"/>
        </w:rPr>
        <w:t xml:space="preserve">     </w:t>
      </w:r>
      <w:r>
        <w:rPr>
          <w:rFonts w:ascii="Khmer OS Siemreap" w:hAnsi="Khmer OS Siemreap" w:cs="Khmer OS Siemreap"/>
        </w:rPr>
        <w:t>នឹងរំពាត់ ហើយឆ្កាងទ្រង់ ទ្រង់បានស្ម័គ្រចិត្ដរងទុក្ខសំរាប់អំពើបាបរបស់យើង ដ្បិតទ្រង់មានបន្ទូលថា៖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38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ខ្ញុំ​បាន​ចុះ​ពី​ ស្ថានសួគ៌​មក មិន​មែន​នឹង​ធ្វើ​តាម​ចិត្ត​ខ្ញុំ​ទេ គឺ​តាម​បំណង​ព្រះហឫទ័យ​នៃ​ព្រះ​វិញដែល​ទ្រង់​ចាត់​ឲ្យ​ខ្ញុំ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Quote"/>
        <w:ind w:left="1440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ង្គ​នោះ​ទ្រង់​ត្រូវ​ បញ្ជូន​ទៅ តាម​ការ​សំរេច និង​បព្វញាណ​នៃ​ព្រះ ហើយ​អ្នក​រាល់​គ្នា​បាន​ចាប់​ទ្រង់ ដោយសារ​ដៃ​មនុស្ស​ទទឹង​ច្បាប់ ព្រម​ទាំង​ឆ្កាង​សំឡាប់​ទ្រង់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bookmarkStart w:id="3" w:name="V13"/>
      <w:bookmarkEnd w:id="3"/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បណ្តាសា​ហើយ អ្នក​ណា​ដែល​ត្រូវ​ព្យួរ​នៅ​លើ​ឈើ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ឡាទី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1440" w:right="1257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ែល​ទ្រង់​ជា​ដង្វាយ​ធួន​នឹង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25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ែល​ព្រះ​បាន​តាំង​ទ្រង់​ទុក ​ជា​ទី​សន្តោស​ប្រោស ដោយសារ​សេចក្តី​ជំនឿ​ដល់​ព្រះលោហិត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IndentedVerse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ណ្ដាតណាអាចថ្លែងប្រាប់ពីសេចក្ដីក្រោធដែលទ្រង់បានទ្រា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សមនឹងខ្ញុំណា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ដូចជាវាល់ខ្សាច់ ទ្រង់បានទ្រាំទ្រវាទាំងអ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លោះឲ្យមនុស្សបានបាបរួច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ែងនៃសេចក្ដីក្រោ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Albert Midlane, 1825-1909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1440" w:right="0" w:hanging="0"/>
        <w:rPr>
          <w:rFonts w:cs="DaunPenh"/>
          <w:sz w:val="16"/>
          <w:szCs w:val="16"/>
          <w:lang w:bidi="km-KH"/>
        </w:rPr>
      </w:pPr>
      <w:r>
        <w:rPr>
          <w:rFonts w:cs="DaunPenh"/>
          <w:sz w:val="16"/>
          <w:szCs w:val="16"/>
          <w:lang w:bidi="km-KH"/>
        </w:rPr>
      </w:r>
    </w:p>
    <w:p>
      <w:pPr>
        <w:pStyle w:val="BodyTextIndent2"/>
        <w:ind w:left="851" w:right="1966" w:hanging="85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20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ោះ​បើ​យ៉ាង​នោះ គង់​តែ​ព្រះយេហូវ៉ា​បាន​សព្វ​ព្រះហឫទ័យ​នឹង​វាយ​ទ្រង់​ឲ្យ​ជាំ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ហើយ​ឲ្យ​ឈឺ​ចាប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851" w:right="1966" w:hanging="851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្រះវរបិតាបានថ្វាយព្រះជន្មព្រះយេស៊ូវទុក្ខជាយញ្ញបូជាលោះបាបមួយ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ក្រោកឈរឡើង ហើយអានអត្ថបទគម្ពីរឲ្យខ្លាំងៗ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ៅកន្លែងបញ្ចប់ជាមួយឃ្ល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យញ្ញបូជា លោះបាបម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tabs>
          <w:tab w:val="clear" w:pos="720"/>
          <w:tab w:val="left" w:pos="1418" w:leader="none"/>
        </w:tabs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ោះ​បើ​យ៉ាង​នោះ គង់​តែ​ព្រះយេហូវ៉ា​បាន​សព្វ​ព្រះហឫទ័យ​នឹង​វាយ​ទ្រង់​ឲ្យ​ជាំ ហើយ​ឲ្យ​ឈឺ​ចាប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26"/>
          <w:lang w:bidi="km-KH"/>
        </w:rPr>
      </w:pPr>
      <w:r>
        <w:rPr>
          <w:rFonts w:cs="DaunPenh" w:ascii="Khmer OS Siemreap" w:hAnsi="Khmer OS Siemreap"/>
          <w:sz w:val="16"/>
          <w:szCs w:val="26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ង្គុយចុះបាន</w:t>
      </w:r>
    </w:p>
    <w:p>
      <w:pPr>
        <w:pStyle w:val="TextBody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កត់សំគាល់នូវពាក្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ោះបើយ៉ាង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ពាក្យនៅដើមដំបូងនៃអត្ថបទ។ វាសំដៅទៅ ខ៩វិញ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6" w:name="V9"/>
      <w:bookmarkEnd w:id="6"/>
      <w:r>
        <w:rPr>
          <w:rFonts w:ascii="Khmer OS Siemreap" w:hAnsi="Khmer OS Siemreap" w:cs="Khmer OS Siemreap"/>
          <w:sz w:val="20"/>
          <w:sz w:val="20"/>
        </w:rPr>
        <w:t>ទោះ​បើ​ទ្រង់​មិន​ដែល​ធ្វើ​អំពើ​ទុច្ចរិត​ណា​មួយ​ក៏​ដោយ ក៏​មិន​ដែល​មាន​ការ​បញ្ឆោត​នៅ​ក្នុង​ព្រះឱស្ឋ​ទ្រង់​ឡើយ​ផង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ទោះបើយ៉ាងនោ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/>
        <w:t xml:space="preserve"> </w:t>
      </w:r>
      <w:r>
        <w:rPr/>
        <w:t>a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ទោះបីជាយ៉ាងណាក៏ដោយ ព្រះយេស៊ូវ  ទ្រង់មិនដែលធ្វើបាបឡើយ </w:t>
      </w:r>
      <w:r>
        <w:rPr>
          <w:rFonts w:cs="DaunPenh"/>
          <w:sz w:val="20"/>
          <w:lang w:bidi="km-KH"/>
        </w:rPr>
        <w:tab/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20"/>
          <w:sz w:val="20"/>
        </w:rPr>
        <w:t>ទោះ​បើ​យ៉ាង​នោះ</w:t>
      </w:r>
      <w:r>
        <w:rPr>
          <w:rFonts w:ascii="Khmer OS Siemreap" w:hAnsi="Khmer OS Siemreap" w:cs="Khmer OS Siemreap"/>
          <w:sz w:val="20"/>
          <w:sz w:val="20"/>
        </w:rPr>
        <w:t xml:space="preserve"> គង់​តែ​ព្រះយេហូវ៉ា​បាន​សព្វ​ព្រះហឫទ័យ​នឹង​វាយ​ទ្រង់​ឲ្យ​ជាំ ហើយ​ឲ្យ​ឈឺ​ចាប់</w:t>
      </w:r>
      <w:r>
        <w:rPr>
          <w:rFonts w:cs="Khmer OS Siemreap" w:ascii="Khmer OS Siemreap" w:hAnsi="Khmer OS Siemreap"/>
          <w:sz w:val="20"/>
          <w:lang w:bidi="km-KH"/>
        </w:rPr>
        <w:t xml:space="preserve">...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ារអត្ថាធិប្បាយរបស់លោក ជែលប៊ែលឡេនប្រាប់បង្រៀន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ខ១០</w:t>
      </w:r>
      <w:r>
        <w:rPr/>
        <w:t>a</w:t>
      </w:r>
      <w:r>
        <w:rPr>
          <w:rFonts w:ascii="Khmer OS Siemreap" w:hAnsi="Khmer OS Siemreap" w:cs="Khmer OS Siemreap"/>
          <w:lang w:bidi="km-KH"/>
        </w:rPr>
        <w:t>គឺស្ទើរតែ</w:t>
      </w:r>
      <w:r>
        <w:rPr>
          <w:rFonts w:ascii="Khmer OS Siemreap" w:hAnsi="Khmer OS Siemreap" w:cs="Khmer OS Siemreap"/>
          <w:lang w:bidi="km-KH"/>
        </w:rPr>
        <w:t xml:space="preserve"> ភ្ញាក់ផ្អើលនៅក្នុងបទបង្ហាញដ៏ច្បាស់របស់វាពីឱកាសដែលគេធ្វេសប្រហែស សំរាប់សេចក្ដីសុចរិតផ្ទាល់ខ្លួន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បស់ព្រះគ្រីស្ទ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៉ុន្ដែបន្ទាប់មកទៀតអ្នកចងចាំពីការសុគតជំនួសនៃការរងទុក្ខទាំងនេ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ពេលមួយ ព្រះមើលទៅដូចជាមិនខ្លាំងឡើយ ប៉ុន្ដែល្អសមសួនដ៏គួឲ្យភា្ញក់ផ្អើលណាស់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Frank E. Gaebelein, D.D., General Editor, </w:t>
      </w:r>
      <w:r>
        <w:rPr>
          <w:b/>
          <w:i/>
        </w:rPr>
        <w:t xml:space="preserve">The Expositor’s Bible Commentary, </w:t>
      </w:r>
      <w:r>
        <w:rPr/>
        <w:t>Zondervan, 1986, volume 6, p. 304)</w:t>
      </w:r>
      <w:r>
        <w:rPr>
          <w:rFonts w:cs="DaunPenh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ោះ​បើ​យ៉ាង​នោះ គង់​តែ​ព្រះយេហូវ៉ា​បាន​សព្វ​ព្រះហឫទ័យ​នឹង​វាយ​ទ្រង់​ឲ្យ​ជាំ ហើយ​ឲ្យ​ឈឺ​ចាប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i/>
          <w:i/>
          <w:sz w:val="18"/>
          <w:lang w:bidi="km-KH"/>
        </w:rPr>
      </w:pPr>
      <w:r>
        <w:rPr>
          <w:rFonts w:cs="DaunPenh"/>
          <w:i/>
          <w:sz w:val="18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  <w:t>«</w:t>
      </w:r>
      <w:bookmarkStart w:id="7" w:name="V32"/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>ឯ​ព្រះអង្គ ដែល​មិន​បាន​សំចៃ​ទុក​នូវ​ព្រះរាជបុត្រា​ទ្រង់​បង្កើត គឺ​បាន​បញ្ជូន​ទៅ​ជំនួស​យើង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4"/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ទ្រង់​បាន​ផ្ទុក​អំពើ​បាប​ របស់​យើង​រាល់​គ្នា នៅ​លើ​រូប​អង្គ​ទ្រង់ ជាប់​លើ​ឈើ​ឆ្កា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</w:rPr>
        <w:t>គឺ​ដោយ​ស្នាម​ជាំ​របស់​ទ្រង់ ដែល​អ្នក​រាល់​គ្នា​បាន​ជ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1440" w:hanging="2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szCs w:val="2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21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ដ្បិត​ឯ​ព្រះអង្គ ដែល​មិន​បាន​ស្គាល់​បាប​សោះ នោះ​ទ្រង់​បាន​ធ្វើ​ឲ្យ​ត្រឡប់​ជា​តួ​បាប ជំនួស​យើង​រាល់​គ្នា​វិញ ដើម្បី​ឲ្យ​យើង​រាល់​គ្នា​បាន​ត្រឡប់​ទៅ​ជា​សេចក្តី​សុចរិត​របស់​ព្រះ ដោយ​នូវ​ព្រះអង្គ​នោះ​ឯ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ូរិនថូសទី២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Cs w:val="32"/>
          <w:lang w:bidi="km-KH"/>
        </w:rPr>
      </w:pPr>
      <w:r>
        <w:rPr>
          <w:rFonts w:cs="Khmer OS Siemreap" w:ascii="Khmer OS Siemreap" w:hAnsi="Khmer OS Siemreap"/>
          <w:i/>
          <w:lang w:bidi="km-KH"/>
        </w:rPr>
        <w:t>«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មានអណ្ដាតណាអាចថ្លែងប្រាប់ពីសេចក្ដីក្រោធដែលទ្រង់បានទ្រាំ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សមនឹងខ្ញុំណា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ដូចជាវាល់ខ្សាច់ ទ្រង់បានទ្រាំទ្រវាទាំងអស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លោះឲ្យមនុស្សបានបាបរួចផុត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IndentedQuote"/>
        <w:ind w:left="1440" w:right="1399" w:hanging="0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ែងនៃសេចក្ដីក្រោ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Albert Midlane, 1825-1909</w:t>
      </w:r>
      <w:r>
        <w:rPr>
          <w:rFonts w:cs="DaunPenh"/>
          <w:lang w:bidi="km-KH"/>
        </w:rPr>
        <w:t>)</w:t>
      </w:r>
      <w:r>
        <w:rPr>
          <w:rFonts w:cs="DaunPenh"/>
          <w:lang w:bidi="km-KH"/>
        </w:rPr>
        <w:t>។</w:t>
      </w:r>
    </w:p>
    <w:p>
      <w:pPr>
        <w:pStyle w:val="IndentedQuote"/>
        <w:ind w:left="1440" w:right="1399"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Quote"/>
        <w:ind w:left="1440" w:right="1399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ោះ​បើ​យ៉ាង​នោះ គង់​តែ​ព្រះយេហូវ៉ា​បាន​សព្វ​ព្រះហឫទ័យ​នឹង​វាយ​ទ្រង់​ឲ្យ​ជាំ ហើយ​ឲ្យ​ឈឺ​ចាប់ 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0" w:hanging="0"/>
        <w:rPr>
          <w:rFonts w:cs="DaunPenh"/>
          <w:sz w:val="22"/>
          <w:szCs w:val="36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 w:val="22"/>
          <w:szCs w:val="36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ascii="Khmer OS Siemreap" w:hAnsi="Khmer OS Siemreap" w:cs="Khmer OS Siemreap"/>
          <w:lang w:bidi="km-KH"/>
        </w:rPr>
        <w:t xml:space="preserve">ជាយញ្ញបូជាអំពើបាបរបស់ព្រះវរបិតា។ ព្រះគ្រីស្ទបានសុគតនៅកន្លែងរបស់អ្នក ទុក ជាអ្នកសុគតជំនួសរបស់អ្នក។ ព្រះគ្រីស្ទបានរងទុក្ខសំរាប់ជំនួសបាបអ្នក  ទុកជាដង្វាយធួននឹងបាប ដើម្បី សងថ្លៃលោះបាបរបស់អ្នក ដើម្បីដកយកសេចក្ដីរបស់ព្រះវរបិតាចេញពីអ្នក ហើយយកវាទាំងអស់ដាក់លើ ទ្រង់។ នៅពេលដែលអ្នកគិតពីដែកគោលដែលបានដុំជាប់នៅដៃ និងជើងរបស់ទ្រង់ ទ្រង់បានធ្វើវាសំរាប់ អ្នក។ ទ្រង់មិនមែនជាមនុស្សល្អដែលសុគតសំរាប់មនុស្សមិនល្អប៉ុណ្ណោះទេ ប៉ុន្ដែដើម្បីនាំអ្នកទៅរក   ព្រះវរបិតានៅក្នុងការលើកលែងទោសដ៏សុចរិតមួយ។ លោក ស្ពឺជិនបានប្រសាសន៍ថា៖ 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ំពើបាបរបស់មនុស្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បានកាត់ទោសទៅកក្នុងភ្លើង ដែលឆេះអស់កល្ប ជានិច្ច នៅពេលដែលព្រះវរបិតាបានយកព្រះគ្រីស្ទ ដើម្បីធ្វើជាអ្នកសុគត ជំនួសបាបមនុស្ស វាគឺជារឿងពិត។ ទ្រង់មិនបានបញ្ចូនព្រះគ្រីស្ទទៅក្នុងភ្លើង ដែលឆេះអស់កល្បជានិច្ចទេ ប៉ុន្ដែទ្រង់បានចាក់សេចក្ដីឈឺចាប់ឲ្យទ្រង់ សេច ក្ដីឈឺចាប់ដ៏ពិបាកណាស់ ដ្បិតវាជាការសងថ្លៃលោះពីភ្លើងដ៏ឆេះអស់កល្បជា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ច្ចមួយដែលត្រឹមត្រ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នៅពេលនោះព្រះគ្រីស្ទបានយកអំពើបាបរបស់ យើងទាំងអស់គឺ អំពើបាបអតីតកាល អំពើបាបបច្ចុប្បន្ន និងនៅអនាគត កាល ហើយអំពើបាបទាំងនោះត្រូវបានដាក់ទណ្ឌកម្មនៅកន្លែងនោះទាំង អស់ហើយ ដោយសារសេចក្ដីនោះហើយ យើងមិនដែលត្រូវដាក់ទណ្ឌកម្ម ទៀតសោះឡើយ ដោយព្រោះតែទ្រង់បានរងទុក្ខ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ន្លែង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បស់យើង។  តើឃើញទេថា តើព្រះវរបិតាបានវាយទ្រង់ឲ្យជាំយ៉ាងម៉េចបាន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​​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ធ្វើវារួចហើយ ដូច្នោះការឈឺចាប់របស់ព្រះគ្រីស្ទមិនបានធ្វើឲ្យរងទុក្ខ វេទ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ឋាននរក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ឡ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(C. H. Spurgeon, “The Death of Christ,” </w:t>
      </w:r>
      <w:r>
        <w:rPr>
          <w:b/>
          <w:i/>
        </w:rPr>
        <w:t xml:space="preserve">The New Park Street Pulpit, </w:t>
      </w:r>
      <w:r>
        <w:rPr/>
        <w:t>Pilgrim Publications, 1981 reprint, volume IV, pp. 69-7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i/>
          <w:i/>
          <w:iCs/>
          <w:lang w:bidi="km-KH"/>
        </w:rPr>
        <w:t>ទោះបើ</w:t>
      </w:r>
      <w:r>
        <w:rPr>
          <w:rFonts w:ascii="Khmer OS Siemreap" w:hAnsi="Khmer OS Siemreap" w:cs="Khmer OS Siemreap"/>
          <w:i/>
          <w:i/>
          <w:iCs/>
          <w:lang w:bidi="km-KH"/>
        </w:rPr>
        <w:t>យ៉ាងនោះក្ដី ការសុគតរបស់ព្រះគ្រីស្ទមិនសង្រ្គោះមនុស្ស</w:t>
      </w:r>
      <w:r>
        <w:rPr>
          <w:rFonts w:ascii="Khmer OS Siemreap" w:hAnsi="Khmer OS Siemreap" w:cs="Khmer OS Siemreap"/>
          <w:i/>
          <w:i/>
          <w:iCs/>
          <w:u w:val="single"/>
          <w:lang w:bidi="km-KH"/>
        </w:rPr>
        <w:t>ទាំងអស់</w:t>
      </w:r>
      <w:r>
        <w:rPr>
          <w:rFonts w:ascii="Khmer OS Siemreap" w:hAnsi="Khmer OS Siemreap" w:cs="Khmer OS Siemreap"/>
          <w:i/>
          <w:i/>
          <w:iCs/>
          <w:lang w:bidi="km-KH"/>
        </w:rPr>
        <w:t>ពីឋាននរកឡើយ។ មនុស្សដែលបានសង្រ្គោះនោះ គឺគ្រាន់តែជាអស់អ្នកណាដែលបានជឿទុកចិត្ដលើព្រះគ្រីស្ទតែប៉ុណ្ណោះ។</w:t>
      </w:r>
      <w:r>
        <w:rPr>
          <w:rFonts w:ascii="Khmer OS Siemreap" w:hAnsi="Khmer OS Siemreap" w:cs="Khmer OS Siemreap"/>
          <w:lang w:bidi="km-KH"/>
        </w:rPr>
        <w:t xml:space="preserve">  ទ្រង់បានសុគតសំរាប់មនុស្សមានបាប ហើយគ្រានតែសំរាប់មនុស្សមានបាបតែប៉ុណ្ណោះ ទ្រង់បានសុគត សំរាប់ពួកអ្នកដែលមានអារម្មណ៍ថា គេជាមនុស្សមានបាប ហើយស្វែងករកព្រះគ្រីស្ទដើម្បីលើកលែងទោស បាបដល់ពួកគ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ដឹងខ្លួនពីអំពើបាប និងការដឹងខ្លួនថាត្រូវការព្រះយេស៊ូវរបស់អ្នក  គឺជាគុណភាពដែលបង្ហាញ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ាការសុគតរបស់ទ្រង់នឹងប្រោសអំពើបាបរបស់អ្នក។ អ្នកទាំងនោះដែលផ្អាកដើម្បីគិតអំពីការសុគតរបស់ ទ្រង់មួយពេល បន្ទាប់មកទៀតគេនឹងភ្លេចអំពីវា ហើយគេនឹងបន្ដដើម្បីទទួលការដាក់ទណ្ឌកម្មដ៏នៅអស់ កល្បជានិច្ចសំរាប់អំពើបាបរបស់គេ ដោយព្រោះតែពួកគេបានបដិសេធការសងថ្លៃលោះបាប ដែលព្រះគ្រីស្ទ បានធ្វើនៅលើឈើឆ្កាង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គិតឲ្យយូរ ហើយខំប្រឹងគិតអំពីរឿងនោះ សូមគិតឲ្យយូរ ហើយខំប្រឹងគិតអំពីពាក្យនៃបទ ចំរៀងដ៏អស្ចារ្យរបស់ លោក ថោបផ្លែដ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ង្វាយធួននឹងបាប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ប្រទានកូនចៀមដែលគ្មានស្នាមមកខ្ញុំ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ក្រោធរបស់ព្រះវរបិតាត្រូវស្កប់ស្កល់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ខ្ញុំឃើញរបួសដែលពេញទៅដោយឈាម 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្មោះខ្ញុំត្រូវបានកត់ទុកនៅទីនោះ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ឈាមដែលហូរចេញពីព្រះអម្ចាស់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ចិត្ដដ៏ងងឹតដែលបានរត់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របួសទាំងអស់បានប្រកាសឲ្យខ្លាំង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ស្រឡាញ់ដ៏អស្ចារ្យមកកាន់មនុស្ស។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ឈាមរបស់ព្រះអង្គសង្រ្គោះជួយដល់ខ្ញុំ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ប់អំណាចដែលបានទទួលទោស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ហស្ដដែលទ្រង់បានត្រូវគេដុំនឹងដែកគោល</w:t>
      </w:r>
    </w:p>
    <w:p>
      <w:pPr>
        <w:pStyle w:val="IndentedQuote"/>
        <w:ind w:left="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ដឹកនាំខ្ញុំទៅឯបល្ល័ង្ករបស់ទ្រង់។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</w:rPr>
        <w:t xml:space="preserve"> (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ង្វាយធួននឹងប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DaunPenh"/>
          <w:szCs w:val="32"/>
          <w:lang w:bidi="km-KH"/>
        </w:rPr>
        <w:t xml:space="preserve"> </w:t>
      </w:r>
      <w:r>
        <w:rPr/>
        <w:t xml:space="preserve">by Augustus Toplady, 1740-1778;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/>
        <w:t xml:space="preserve">      </w:t>
      </w:r>
      <w:r>
        <w:rPr/>
        <w:t>to the tune of “At the Cross”)</w:t>
      </w:r>
      <w:r>
        <w:rPr>
          <w:rFonts w:cs="DaunPenh"/>
          <w:lang w:bidi="km-KH"/>
        </w:rPr>
        <w:t>។</w:t>
      </w:r>
      <w:r>
        <w:rPr/>
        <w:t xml:space="preserve"> </w:t>
      </w:r>
    </w:p>
    <w:p>
      <w:pPr>
        <w:pStyle w:val="IndentedQuote"/>
        <w:ind w:left="144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 xml:space="preserve"> ហេតុអ្វីបានជាអ្នកមិនបានជឿទុកចិត្ដលើព្រះយេស៊ូវ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វីដែលរារាំងអ្នកមិនឲ្យជឿ ទុកចិត្ដលើ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ំពើបាបសំងាត់អ្វីដែលអ្នកលាក់ ហើយរារាំងអ្នកពីការជឿទុកចិត្ដលើទ្រង់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សេចក្ដី ប៉ងប្រាថ្នាដ៏ខុសឆ្គង និងសេចក្ដីប៉ងប្រាថ្នាដ៏ល្ងង់ខ្លៅអ្វី ដែលរារាំងអ្នកពីព្រះអង្គសង្រ្គ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អ្នកខ្លាចបាត់ បង់របស់ខ្លះៗ ដែលគិតថាវាសំខាន់ដល់ម្ល៉េះបានជាវាបញ្ឃប់អ្នក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មូលហេតុដ៏លាក់កំបាំងអ្វីដែល រារាំងអ្នកពីការជឿទុកចិត្ដលើព្រះគ្រីស្ទ ដែលទ្រង់សុខចិត្ដទ្រាំទ្រយកសេចក្ដីក្រោធដ៏អាក្រក់របស់ព្រះវរបិតា ដើម្បីសង្រ្គោះអ្នកពីការជំនុំជំរ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បោះចោលគំនិតទាំងនោះទៅខាងក្រោយអ្នកទៅ ហើយមកជឿទុកចិត្ដ ល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ូន​ចៀម​នៃ​ព្រះ ដែល​ដោះ​បាប​មនុស្ស​លោ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វិញ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្រង់រងចាំអ្នក កុំពន្យាពេល យូរពេក។ សូមជឿទុកចិត្ដលើទ្រង់នៅយប់នេះភ្លាមទៅ។ បន្ទប់ដើម្បីសួរសំនួរគឺបើកសំរាប់អស់អ្នកណា ដែលមានបំណងចង់ស្វែងរកទ្រង់ ហើយចង់ជឿទុកចិត្ដទ្រង់ ហើយចង់បានសង្រ្គោះដោយសារទ្រង់។</w:t>
      </w:r>
    </w:p>
    <w:p>
      <w:pPr>
        <w:pStyle w:val="BodyTextIndent2"/>
        <w:ind w:hanging="0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in English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BodyTextIndent2"/>
        <w:ind w:left="2160" w:hanging="0"/>
        <w:rPr/>
      </w:pPr>
      <w:r>
        <w:rPr>
          <w:rFonts w:eastAsia="Khmer OS Siemreap" w:cs="Khmer OS Siemreap" w:ascii="Khmer OS Siemreap" w:hAnsi="Khmer OS Siemreap"/>
          <w:b/>
          <w:sz w:val="20"/>
        </w:rPr>
        <w:t xml:space="preserve"> </w:t>
      </w:r>
      <w:r>
        <w:rPr>
          <w:rFonts w:cs="Khmer OS Siemreap" w:ascii="Khmer OS Siemreap" w:hAnsi="Khmer OS Siemreap"/>
          <w:b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sz w:val="20"/>
          <w:sz w:val="20"/>
          <w:lang w:bidi="km-KH"/>
        </w:rPr>
        <w:t>ដង្វាយធួននឹងបាប</w:t>
      </w:r>
      <w:r>
        <w:rPr>
          <w:rFonts w:cs="Khmer OS Siemreap" w:ascii="Khmer OS Siemreap" w:hAnsi="Khmer OS Siemreap"/>
          <w:b/>
          <w:sz w:val="20"/>
          <w:lang w:bidi="km-KH"/>
        </w:rPr>
        <w:t>»</w:t>
      </w:r>
      <w:r>
        <w:rPr>
          <w:bCs/>
          <w:sz w:val="24"/>
          <w:szCs w:val="22"/>
        </w:rPr>
        <w:t xml:space="preserve"> </w:t>
      </w:r>
      <w:r>
        <w:rPr>
          <w:bCs/>
          <w:szCs w:val="22"/>
        </w:rPr>
        <w:t>(</w:t>
      </w:r>
      <w:r>
        <w:rPr>
          <w:bCs/>
          <w:sz w:val="24"/>
          <w:szCs w:val="22"/>
        </w:rPr>
        <w:t xml:space="preserve">by Augustus Toplady, 1740-1778; </w:t>
      </w:r>
    </w:p>
    <w:p>
      <w:pPr>
        <w:pStyle w:val="BodyTextIndent2"/>
        <w:ind w:left="2880" w:firstLine="720"/>
        <w:rPr>
          <w:bCs/>
          <w:szCs w:val="22"/>
        </w:rPr>
      </w:pPr>
      <w:r>
        <w:rPr>
          <w:bCs/>
          <w:sz w:val="24"/>
          <w:szCs w:val="22"/>
        </w:rPr>
        <w:t>to the tune of “At the Cross”)</w:t>
      </w:r>
      <w:r>
        <w:rPr>
          <w:rFonts w:cs="DaunPenh"/>
          <w:b/>
          <w:b/>
          <w:sz w:val="20"/>
          <w:sz w:val="20"/>
          <w:lang w:bidi="km-KH"/>
        </w:rPr>
        <w:t>។</w:t>
      </w:r>
      <w:r>
        <w:rPr>
          <w:bCs/>
          <w:szCs w:val="22"/>
        </w:rPr>
        <w:t xml:space="preserve"> </w:t>
      </w:r>
    </w:p>
    <w:p>
      <w:pPr>
        <w:pStyle w:val="BodyTextIndent2"/>
        <w:ind w:left="288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នៃសេចក្ដីអធិប្បាយ</w:t>
      </w:r>
    </w:p>
    <w:p>
      <w:pPr>
        <w:pStyle w:val="BodyTextIndent2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  <w:lang w:bidi="km-KH"/>
        </w:rPr>
        <w:t>ដង្វាយធួននឹងបាប</w:t>
      </w:r>
      <w:r>
        <w:rPr>
          <w:rFonts w:cs="Khmer OS Siemreap" w:ascii="Khmer OS Siemreap" w:hAnsi="Khmer OS Siemreap"/>
          <w:bCs/>
          <w:sz w:val="28"/>
          <w:szCs w:val="28"/>
          <w:lang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Cs/>
          <w:sz w:val="18"/>
          <w:sz w:val="18"/>
          <w:szCs w:val="18"/>
          <w:lang w:bidi="km-KH"/>
        </w:rPr>
        <w:t>សេចក្ដីអធិប្បាយលេខ១១នៅគម្ពីរអេសាយជំពូក៥៣</w:t>
      </w:r>
      <w:r>
        <w:rPr>
          <w:rFonts w:cs="Khmer OS Siemreap" w:ascii="Khmer OS Siemreap" w:hAnsi="Khmer OS Siemreap"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ascii="Khmer OS Siemreap" w:hAnsi="Khmer OS Siemreap" w:cs="Khmer OS Siemreap"/>
          <w:lang w:bidi="km-KH"/>
        </w:rPr>
        <w:t>ដោយ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TextBody"/>
        <w:rPr>
          <w:rFonts w:cs="DaunPenh"/>
          <w:sz w:val="20"/>
          <w:szCs w:val="32"/>
          <w:lang w:bidi="km-KH"/>
        </w:rPr>
      </w:pPr>
      <w:r>
        <w:rPr>
          <w:rFonts w:cs="DaunPenh"/>
          <w:sz w:val="20"/>
          <w:szCs w:val="32"/>
          <w:lang w:bidi="km-KH"/>
        </w:rPr>
      </w:r>
    </w:p>
    <w:p>
      <w:pPr>
        <w:pStyle w:val="TextBody"/>
        <w:tabs>
          <w:tab w:val="clear" w:pos="720"/>
          <w:tab w:val="left" w:pos="602" w:leader="none"/>
        </w:tabs>
        <w:ind w:left="709" w:right="832" w:hanging="0"/>
        <w:rPr/>
      </w:pPr>
      <w:r>
        <w:rPr>
          <w:sz w:val="20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ោះ​បើ​យ៉ាង​នោះ គង់​តែ​ព្រះយេហូវ៉ា​បាន​សព្វ​ព្រះហឫទ័យ​នឹង​វាយ​ទ្រង់​ឲ្យ​ជាំ ហើយ​ឲ្យ​ឈឺ​ចាប់ កាល​ណា​ព្រះជន្ម​ទ្រង់​បាន​ត្រូវ​ថ្វាយ​ទុក្ខ​ជា​យញ្ញបូជា​លោះ​បាប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​​​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</w:p>
    <w:p>
      <w:pPr>
        <w:pStyle w:val="TextBody"/>
        <w:tabs>
          <w:tab w:val="clear" w:pos="720"/>
          <w:tab w:val="left" w:pos="602" w:leader="none"/>
        </w:tabs>
        <w:ind w:left="709" w:right="832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008" w:right="1008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1008" w:right="1008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២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)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left="1134" w:hanging="414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្រះវរបិតាបានវ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ឲ្យជាំ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a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sz w:val="24"/>
          <w:szCs w:val="24"/>
        </w:rPr>
        <w:t xml:space="preserve">    </w:t>
      </w:r>
      <w:r>
        <w:rPr>
          <w:rFonts w:cs="DaunPenh"/>
          <w:sz w:val="24"/>
          <w:szCs w:val="39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​ ព្រះវរបិតាបានទុកឲ្យព្រះយេស៊ូវឈឺចាប់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b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៨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្រះវរបិតាបានថ្វាយព្រះជន្មព្រះយេស៊ូវទុក្ខជាយញ្ញបូជាលោះបាបមួយ។</w:t>
      </w:r>
    </w:p>
    <w:p>
      <w:pPr>
        <w:pStyle w:val="BodyTextIndent2"/>
        <w:ind w:left="1134" w:hanging="0"/>
        <w:rPr>
          <w:sz w:val="24"/>
          <w:szCs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sz w:val="24"/>
          <w:szCs w:val="24"/>
        </w:rPr>
        <w:t xml:space="preserve">c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a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ូរិនថូស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៩។</w:t>
      </w:r>
      <w:r>
        <w:rPr>
          <w:rFonts w:ascii="Khmer OS Siemreap" w:hAnsi="Khmer OS Siemreap" w:cs="Khmer OS Siemreap"/>
          <w:sz w:val="20"/>
          <w:sz w:val="20"/>
        </w:rPr>
        <w:t xml:space="preserve">   </w:t>
      </w:r>
    </w:p>
    <w:p>
      <w:pPr>
        <w:pStyle w:val="BodyTextIndent2"/>
        <w:ind w:left="2880" w:firstLine="72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rPr>
          <w:rFonts w:ascii="Khmer OS Siemreap" w:hAnsi="Khmer OS Siemreap" w:cs="Khmer OS Siemreap"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Cs/>
          <w:sz w:val="16"/>
          <w:szCs w:val="16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52:00Z</dcterms:created>
  <dc:creator>USER</dc:creator>
  <dc:description/>
  <dc:language>en-US</dc:language>
  <cp:lastModifiedBy>Use This Account</cp:lastModifiedBy>
  <cp:lastPrinted>2012-04-14T02:32:00Z</cp:lastPrinted>
  <dcterms:modified xsi:type="dcterms:W3CDTF">2013-08-02T06:56:00Z</dcterms:modified>
  <cp:revision>5</cp:revision>
  <dc:subject/>
  <dc:title>The Tears of Jesus</dc:title>
</cp:coreProperties>
</file>