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៦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1300" w:leader="none"/>
        </w:tabs>
        <w:ind w:left="0" w:right="0" w:hanging="0"/>
        <w:jc w:val="center"/>
        <w:rPr/>
      </w:pPr>
      <w:r>
        <w:rPr>
          <w:rFonts w:cs="Khmer OS Siemreap" w:ascii="Khmer OS Siemreap" w:hAnsi="Khmer OS Siemreap"/>
          <w:b w:val="false"/>
          <w:bCs/>
          <w:sz w:val="28"/>
          <w:szCs w:val="28"/>
          <w:lang w:val="ca-ES" w:bidi="km-KH"/>
        </w:rPr>
        <w:t>«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តែបើមិ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ជួយទេ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ca-ES" w:bidi="km-KH"/>
        </w:rPr>
        <w:t xml:space="preserve">»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មនុស្សរបស់ព្រះនៅក្នុងទីក្រុងបាប៊ឺឡូន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“</w:t>
      </w:r>
      <w:r>
        <w:rPr>
          <w:sz w:val="24"/>
          <w:szCs w:val="28"/>
        </w:rPr>
        <w:t>BUT IF NOT” – GOD’S MEN IN BABYLON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  <w:t>(Cambodian)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/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ពេលល្ងាច ធ្នូ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៣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December 3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6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តែ​សាដ្រាក់ មែសាក់ និង​អ័បេឌ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</w:rPr>
        <w:t>នេកោ​ទូល​ឆ្លើយ​ដល់​ស្តេច​ថា បពិត្រ​ព្រះរាជា​នេប៊ូក្នេសា យើង​ខ្ញុំ​មិន​ចាំ​បាច់​ទូល​ឆ្លើយ​ដល់​ទ្រង់​ពី​ដំណើរ​នេះ​ទេ បើ​ជា​យ៉ាង​នោះ​មែន នោះ​ព្រះ​នៃ​យើង​ខ្ញុំ ដែល​យើង​ខ្ញុំ​គោរព​ប្រតិបត្តិ​តាម ទ្រង់​អាច​នឹង​ជួយ​ឲ្យ​ខ្ញុំ​រួច​ពី​គុក​ភ្លើង ដែល​ឆេះ​យ៉ាង​សន្ធៅ​បាន​ហើយ បពិត្រ​ព្រះករុណា ព្រះអង្គ​នោះ​ក៏​នឹង​ជួយ​ឲ្យ​យើង​រួច​ពី​ព្រះហស្ត​ទ្រង់​ដែរ តែ​បើ​មិន​ជួយ​ទេ នោះ​សូម​ទ្រង់​ព្រះករុណា​ជ្រាប​ថា យើង​ខ្ញុំ​មិន​ព្រម​គោរព​តាម​ព្រះ​របស់​ទ្រង់​ឡើយ ក៏​មិន​ព្រម​ថ្វាយបង្គំ​ដល់​រូប​មាស ដែល​ទ្រង់​បាន​តាំង​ឡើ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0" w:hanging="0"/>
        <w:jc w:val="center"/>
        <w:rPr>
          <w:rFonts w:ascii="Khmer OS Siemreap" w:hAnsi="Khmer OS Siemreap" w:cs="Khmer OS Siemreap"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sz w:val="24"/>
          <w:szCs w:val="24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មានចំងាយជិត២ពាន់គីឡូម៉ែត្រពីផ្ទះរបស់</w:t>
      </w:r>
      <w:r>
        <w:rPr>
          <w:rFonts w:ascii="Khmer OS Siemreap" w:hAnsi="Khmer OS Siemreap" w:cs="Khmer OS Siemreap"/>
          <w:lang w:bidi="km-KH"/>
        </w:rPr>
        <w:t>គេ</w:t>
      </w:r>
      <w:r>
        <w:rPr>
          <w:rFonts w:ascii="Khmer OS Siemreap" w:hAnsi="Khmer OS Siemreap" w:cs="Khmer OS Siemreap"/>
          <w:lang w:bidi="km-KH"/>
        </w:rPr>
        <w:t xml:space="preserve"> ហើយគេត្រឹមតែជាក្មេងជំទង់ប៉ុណ្ណោះ។</w:t>
      </w:r>
      <w:r>
        <w:rPr>
          <w:rFonts w:ascii="Khmer OS Siemreap" w:hAnsi="Khmer OS Siemreap" w:cs="Khmer OS Siemreap"/>
          <w:lang w:bidi="km-KH"/>
        </w:rPr>
        <w:t xml:space="preserve"> ទីក្រុង ពេញដោយសាសនាក្លែងក្លាយ គ្រឿងស្រវឹង និងអំពើបាប។ គេអាចធ្វើអ្វីក៏បានដោយគ្មានឪពុកម្ដាយដឹង។ តែគេដឹងថា ព្រះកំពុងទតមើល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គេត្រូវបានចាប់យកពីផ្ទះរបស់គេនៅពេលនេប៉ូក្នេសាបានវាយលុកទីក្រុងយេរ៉ូសាឡឹម។ គេ មានគ្នា៤នាក់។ គេមិនដូចជាក្មេងប្រុសផ្សេងៗឡើយ។ គេខ្លាំងជាង ហើយឆ្លាតជាង គេជាមនុស្សដែលល្អ លេខ១។ គេអ្នកអ្នកអត្ដពលកម្ម តែគេក៏ជាសិស្សរៀនបានលេខ១ផងដែរ។ ស្ដេចបានជ្រើសរើសគេឲ្យត្រូវ បានបង្ហាត់បង្រៀនដូចជាមនុស្សមានប្រាជ្ញា។ នៅពេលគេរៀនចប់ នោះគេនឹងក្លាយជាអ្នកផ្ដល់ប្រឹក្សាដ៏ ពិសេសដល់ស្ដេច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មានវ័យក្មេងណាស់។ ពួកអ្នកប្រាជ្ញទាយថា ពួកគេទាំង៤នាក់ជាក្មេងជំទង់ ម្នាក់ៗមានអាយុ ប្រហែល១៧ ឬ១៨ឆ្នាំ។ ក្នុងទឹកដីពួកមិនស្គាល់ព្រះនោះ ពួកគេជាសកលវិទ្យាល័យរបស់ស្ដេច ប្រហែល ជិត២ពាន់គីឡូម៉ែត្រពីផ្ទះរបស់គេ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សព្វថ្ងៃនេះ មនុស្សវ័យក្មេងដែលមានតំណែងដូចនោះនឹងបំផ្លាញជីវិតគេ។ គេនឹងផឹកស្រាស្រវឹង គេនឹងចូលរួមក្នុងការជប់លៀងអាក្រក់ៗ។ គេនឹងយកអ្វីដែលគេរៀននៅសកលវិទ្យាល័យនោះ ហើយប្រើវា ជាការដោះសារដើម្បីបដិសេធពីការដែលថាមានព្រះ។ គេបានមានការជប់លៀងដូចមនុស្សនៅសម័យរបស់ លោកឡុត គេបានបោះបង់ចោលព្រះចេញពីជីវិតកេ ដូចឡុតបានធ្វើនៅពេលគាត់រើទៅកន្លែងដែលពេញ ដោយការជប់លៀងក្នុងទីក្រុងសូដុំ។ គេបានខ្ជះខ្ជាយជីវិតរបស់គ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មួយការរស់នៅដោយខិលខូ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ូច កូនប្រុសខ្ជះខ្ជាយបានធ្វើ។ គេបានរាប់អានមិត្ដភក្ដិមិនជឿព្រះ ហើយរស់នៅឆ្កួតនឹងសំភារនិយមម ហើយ វង្វេងផ្លូវ ដូចអាប្រាហាំបានធ្វើនៅស្រុកខាល់ដេ។ គេអាចបែរឆ្វេង ហើយបាត់បង់ព្រលឹងរបស់គេ ដូចមិត្ដ ភក្ដិរបស់ប៉ុលឈ្មោះដេម៉ាសបានធ្វ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េម៉ាសបានចោលខ្ញុំហើយ ដោយព្រោះតែគាត់ស្រឡាញ់លោកីយ នេ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ធីម៉ូថេ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០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តែក្មេងប្រុសសាសន៍យូដាទាំងនេះនៅឆ្ងាយពីផ្ទះ នៅក្នុងសកលវិទ្យាល័យពួកបាប៊ីឡូន គេមិន ដែលធ្វើឲ្យមានកំហុស ឬបរាជ័យឡ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គេស្ថិតនៅក្រោមសេចក្ដីសញ្ញារបស់ម៉ូសេ ដូច្នេះគេធ្វើតាមច្បាប់ ក្រឹត្យវិន័យ។ គេមិនព្រមធ្វើឲ្យខ្លួនគេស្មោកគ្រោកដោយម្ហូប និងស្រារបស់ស្ដេចនោះទេ។ គេនៅតែស្មោះ ត្រង់ជាមួយព្រះ ហើយធ្វើតាមការបង្រៀនរបស់សាសនាដែលគេបានរៀននៅឯផ្ទះ។ គេដូចជាក្មេងមកពី ប្រទេសចិនដែលទើបចេញពីទូកស្រស់ ឪពុកម្ដាយគេបញ្ជូនគេឲ្យទៅឆ្ងាយពីផ្ទះរបស់គេក្នុងប្រទេសចិន។ អរគុណព្រះដែលពួកគេខ្លះបានមកក្រុមជំនុំ ហើយបានសង្រ្គោះ។ ក្រោយមកអ្នកនឹងក្លាយដូចជាក្មេងប្រុស សាសន៍យូដាទាំងអស់ដែលត្រូវបានគេចាប់ធ្វើជាឈ្លើយក្នុងទីក្រុងបាប៊ីឡូន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ដានីយ៉ែលជាអ្នកដឹកនាំលើក្មេងប្រុសទាំងនេះ។ គាត់ប្រហែលជាក្មេងជាងអ្នកទាំង៣នាក់ តែគាត់ ជាអ្នកដឹកនាំតាមធម្មជាតិ។ គាត់បានដឹកនាំអ្នកទាំង៣នាក់នោះ គាត់មានសមត្ថភាពដឹកនាំដូចជាលោក យ៉ូហានខាហ្គិន។ នោះជាមូលហេតុដែលខ្ញុំដឹងថា លោកយ៉ូហានអាចក្លាយជាគ្រូគង្វាល។ មនុស្សប្រុស ដែលចាស់ជាងលោកយ៉ូហាននឹងដើរតាមគាត់ ដោយសារតែគាត់ជាអ្នកដឹកនាំ។ ដានីយ៉ែលជាមនុស្សដែល ពូកែអធិស្ឋាន។ ដានីយ៉ែលជាមនុស្សវ័យក្មេងដែលមានគោលបំណង ហើយមានសេចក្ដីជំនឿលើព្រះ។ ដានីយ៉ែលជាហោរា គាត់បានអធិប្បាយដល់ស្ដេចនេប៉ូក្នេសា ហើយបានធ្វើបន្ទាល់ទៅកាន់អស់អ្នកណា ដែលនៅក្នុងវាំងស្ដេច។ ស្ដេចមានទំនុកចិត្ដជាខ្លាំងចំពោះដានីយ៉ែល។ គាត់បានតាំងដានីយ៉ែលជាមនុស្ស អស្ចារ្យម្នាក់ នៅពេលគាត់ត្រឹមតែមានអាយុប្រហែល២០ឆ្នាំគត់។ តែដានីយ៉ែលមិនបានភ្លេចមិត្ដភក្ដិទាំង៣ របស់គាត់នោះទេ។ ឈ្មោះរបស់គេគឺ</w:t>
      </w:r>
      <w:r>
        <w:rPr>
          <w:rFonts w:ascii="Khmer OS Siemreap" w:hAnsi="Khmer OS Siemreap" w:cs="Khmer OS Siemreap"/>
          <w:sz w:val="20"/>
          <w:sz w:val="20"/>
        </w:rPr>
        <w:t>សាដ្រាក់ មែសាក់ និង​អ័បេឌ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</w:rPr>
        <w:t>នេកោ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ានីយ៉ែលបានស្នើរសុំឲ្យមិត្ដ ភក្ដិទាំង៣របស់គាត់ឲ្យមានតំណែងខ្ពស់នៅក្នុងរដ្ឋាភិបាលបាប៊ីឡូន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្មេងប្រុសទាំង៣នាក់នេះបានជាប់ក្នុងការល្បងលពីភាពស្មោះត្រង់ចំពោះព្រះ។ ហើយឥឡូវនេះ គេត្រូវបានទទួលរង្វាន់ដោយមានតំណែងខ្ពស់ដោយសារភាពស្មោះត្រង់របស់គេ។ នៅពេលព្រះជ្រាបថា អ្នកដាក់ទ្រង់ជាទី១ នោះព្រះនឹងប្រទានការងារសំខាន់ថែមទៀតឲ្យអ្នកធ្វើ។ ពួកគេដាស់តឿនខ្ញុំពីលោក​ណូអេ ជែក និងអ៊ឺរ៉ុន។ គេនៅក្មេង តែគេត្រូវបានចាត់តាំងឲ្យធ្វើជាគ្រូជំនួយដោយសារតែយើងដឹងថា គេ អាចដោះស្រាយការងាររបស់ព្រះបាន។ ហើយព្រះជ្រាបថា ទ្រង់អាចទុកចិត្ដពួកគេឲ្យឆ្លងកាត់ការល្បងល ដែលពិបាកៗ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ស្ដេចនេប៉ូក្នេសាមានអំណាចរឹតតែខ្លាំងឡើង ហើយចាត់ទុកខ្លួនឯងថា គាត់ប្រសើរជាងគេ។ នៅ ក្នុងអំណួតរបស់គាត់ នោះគាត់បានធ្វើរូបចំលាក់ដ៏ធំមួយពីរូបរបស់គាត់។ វាមានកំពស់ប្រហែល៦ហស្ថ ហើយត្រូវបានធ្វើពីមាស ឬស្រោបដោយមាស។ នេប៉ូក្នេសាបានសង់រូបចំលាក់ដ៏ធំសំបើបនេះនៅ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វាល​ឌូរ៉ា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ដានីយ៉ែល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ឥឡូវនេះសូមស្ដាប់គម្ពីរដានីយ៉ែល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៦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មាន​អ្នក​១​ស្រែក​ប៉ាវ​ប្រកាស ជា​សំឡេង​យ៉ាង​ខ្លាំង​ថា ម្នាល​ជន​ទាំ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ឡាយ​ព្រម​ទាំង​សាសន៍​ដទៃ និង​មនុស្ស​គ្រប់​ភាសា​អើយ មាន​សេចក្តី​បង្គាប់​ដល់​អ្នក​រាល់​គ្នា​ដូច្នេះ​ថា វេលា​ណា​ដែល​អ្នក​រាល់​គ្នា​ឮ​សូរ​ត្រែ ខ្លុយ ស៊ុង ចាប៉ី ពិណ និង​ប៉ី ហើយ​ដន្ត្រី​គ្រប់​យ៉ាង នោះ​ត្រូវ​ក្រាប​ថ្វាយបង្គំ​ដល់​រូប​មាស ដែល​ព្រះករុណា​ទ្រង់​បាន​តាំង​ឡើង​ទៅ បើ​អ្នក​ណា​មិន​ក្រាប​ថ្វាយបង្គំ​ទេ នោះ​នឹង​ត្រូវ​បោះ​ទៅ​កណ្តាល​គុក​ភ្លើង ដែល​កំពុង​ឆេះ​យ៉ាង​សន្ធៅ​នៅ​វេលា​នោះ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ារកាត់ស្រាយដ៏ចម្បងនៃបទពិសោធន៍នេះគឺថា ព្រះនឹងថែរក្សា</w:t>
      </w:r>
      <w:r>
        <w:rPr>
          <w:rFonts w:ascii="Khmer OS Siemreap" w:hAnsi="Khmer OS Siemreap" w:cs="Khmer OS Siemreap"/>
          <w:lang w:val="ca-ES" w:bidi="km-KH"/>
        </w:rPr>
        <w:t>សាសន៍អ៊ីស្រាអែលដ៏ជាសេចក្ដី សន្យារបស់ទ្រង់ នៅអំឡុងគ្រាដែលពួកគេត្រូវបានចាប់ធ្វើជាឈ្លើយដោយពួកបាប៊ីឡូន។ នោះគឺជាការ កាត់ស្រាយ ហើយជាការអនុវត្ដន៍ដ៏ចម្បង។ តែមានការអនុវត្ដន៍១ទៀតផងដែរ។ ២ធីម៉ូថេ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៦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 xml:space="preserve">១៧ ប្រាប់យើង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គ្រប់ទាំងបទគម្ពីរគឺជាព្រះទ្រង់បញ្ចេញព្រះវិញ្ញាណបណ្ដាលឲ្យតែង ហើយមានប្រយោជន៍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ចំពោះគ្រីស្ទានសព្វថ្ងៃនេះ។ តើអត្ថបទក្នុងដានីយ៉ែលនេះប្រាប់យើងពីអ្វីដើម្បីអនុវត្ដក្នុងនាមជាគ្រីស្ទាន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សាសន៍ហេព្រើរវ័យក្មេងទាំង៣នាក់ត្រូវបានគេប្រាប់ឲ្យថ្វាយបង្គំរូបព្រះ ដែលធ្វើពីមាសជាមួយមនុស្សទាំង អស់ដែលក្នុងទីក្រុងបាប៊ីឡូន។ ពួកគេត្រូវបានទទួលសំពាធដើម្បីត្រាប់តាម ហើយចុះសម្រុងជាមួយហ្វូង មនុស្សដើម្បី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្រាប​ថ្វាយបង្គំ​ដល់​រូប​មាស ដែល​ព្រះករុណា​ទ្រង់​បាន​តាំង​ឡើង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ដានីយ៉ែល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ទីនេះ ស្ដេចនេប៊ូក្នេសាតំណាង ឬជាឧទាហរណ៍ពីអារក្សសាតាំង។ គម្ពីរសញ្ញាថ្មីហៅសាតាំង 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របស់លោកីយនេះ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កូរិនថូស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សាតាំងហៅយើងឲ្យក្រាបចុះ ហើយថ្វាយបង្គំវា។ តែ ព្រះគ្រិស្ដត្រាស់ហៅយើងខុសពីនោះ។ ព្រះគ្រិស្ដមានបន្ទូលថា</w:t>
      </w:r>
    </w:p>
    <w:p>
      <w:pPr>
        <w:pStyle w:val="IndentedVerse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24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អាច​នឹង​បំរើ​ចៅហ្វាយ​២​នាក់​បាន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ពុំ​អាច​នឹង​គោរព​ដល់​ព្រះ និង​ទ្រព្យសម្បត្តិ​ផង​បាន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ត្រូវតែជ្រើសរើស។</w:t>
      </w:r>
      <w:r>
        <w:rPr>
          <w:rFonts w:ascii="Khmer OS Siemreap" w:hAnsi="Khmer OS Siemreap" w:cs="Khmer OS Siemreap"/>
          <w:lang w:bidi="km-KH"/>
        </w:rPr>
        <w:t xml:space="preserve"> សាតាំងហៅអ្នកឲ្យក្រាបចុះចំពោះសំភារនិយម។ ព្រះត្រាស់ហៅអ្នកឲ្យក្រាបចុះនៅ ចំពោះទ្រង់តែមួយគត់។ ព្រះ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ុំ​ឲ្យ​មាន​ព្រះ​ឯ​ណា​ទៀត​នៅ​ចំពោះ​អញ​ឲ្យ​សោ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ក្ខមនំ ២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ោះជាក្រឹត្យវិន័យមួយក្នុងចំណោមក្រឹត្យវិន័យ១០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ាសន៍ហេព្រើរវ័យក្មេងទាំង៣នាក់នេះត្រូវតែជ្រើសរើស។ តើគេក្រាបចុះនៅមុខរូបព្រះដែលធ្វើពី មាស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ឬគេនឹងបដិសេធដើម្បីក្រាបចុះនៅមុខរូបព្រះនោះ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ុរសវ័យក្មេងទាំងនេះមានពេលផ្លាស់ប្ដូរច្រើន ដង។ គេអាច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ងនាមយើងជាពលរដ្ឋ វាជាតួនាទីយើងដើម្បីក្រាបចុះ ហើយគោរពស្ដេ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ឬក៏គេអាច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ត្រឹមតែជារូបសំខាន់មួយ ព្រះជ្រាបថា ក្នុងចិត្ដយើង នោះយើងស្រឡាញ់ទ្រង់ ទោះបីជាយើងក្រាបចុះនៅមុខរូបព្រះក៏ដោ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គេអាចក្រាបចុះ ហើយមិនមានបញ្ហាឡើយ។ ព្រះគម្ពីរ 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ចូរ​រើស​យក​ព្រះ​ណា ដែល​ឯង​ចង់​គោរព​ប្រតិបត្តិ​តាម​នៅ​ថ្ងៃ​នេះ​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ស្វេ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ាលណាយើងឈាងជិតដល់អ្វីដែលលោកីយហៅ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ថ្ងៃឈប់សម្រា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បងប្អូនទាំងអស់ គ្នានឹងត្រូវធ្វើការជ្រើសរើស។ តើអ្នកនឹងក្រាបចុះនៅចំពោះសាតាំង ឬក៏អ្នកនឹងស្មោះត្រង់ជាមួយព្រ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 អ្នកនឹងនៅក្នុងក្រុមជំនុំនៅថ្ងៃណូអែល ឬអ្នកនឹងរត់ទៅលេងទីក្រុងឡាសវីហ្គាស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នឹងនៅក្នុងក្រុម ជំនុំមុនថ្ងៃណូអែលមួយថ្ងៃ ឬអ្នកនឹងចូលរួមក្នុងពិធីជប់លៀ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នឹងក្រាបចុះចំពោះរូបព្រះដែលធ្វើ មាសនៃសំភារនិយមរបស់ជនជាតិអាមេរិក ឬអ្នកនឹងនៅក្នុងក្រុមជំនុំជាមួយកូនរបស់ព្រ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ផ្សាយដំ ណឹងល្អថ្មីៗដ៏ខ្សោយបានរិះគន់ខ្ញុំជាខ្លាំងដោយសារតែខ្ញុំនិយាយពាក្យទាំងនោះ។ គេនិយាយថា ខ្ញុំតឹងរឹង ពេក។ គេនិយាយថា វាក្រឹត្យក្រមតាមច្បាប់ពេកដើម្បីជ្រើសរើសព្រះ និងទ្រព្យសម្បត្ដិ។ តែគេភ្លេចថា ខ្ញុំមិន បានបែងចែកគំនិតផ្ទុយគ្នាមួយនោះឡើយ ខ្ញុំមិនបានបង្កើតការញែកដាច់ពីគ្នាឡើយ។ ព្រះគ្រិស្ដបានធ្វើវ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វាជាព្រះអម្ចាស់យេស៊ូវគ្រិស្ដដែល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្មាន​អ្នក​ណា​អាច​នឹង​បំរើ​ចៅហ្វាយ​២​នាក់​បាន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វាជា គ្រិស្ដដែល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មិនអាចបំរើព្រះ និងទ្រព្យសម្បត្ដិបានឡ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វាជាព្រះ គ្រិស្ដដែលមានបន្ទូលប្រាប់យើង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33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ចូរ​ស្វែង​រក​នគរ និង​សេចក្តី​សុចរិត​នៃ​ព្រះ​ជា​មុន​សិ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ការសិក្សាព្រះគម្ពីរ</w:t>
      </w:r>
      <w:r>
        <w:rPr>
          <w:rFonts w:ascii="Khmer OS Siemreap" w:hAnsi="Khmer OS Siemreap" w:cs="Khmer OS Siemreap"/>
          <w:lang w:bidi="km-KH"/>
        </w:rPr>
        <w:t>រែស្ដហ្វោមេសិនពន្យល់ពីម៉ាថាយ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៣៣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យើងត្រូវតែឲ្យព្រះគ្រប់គ្រងលើជីវិតយើង ហើយមានទំនាក់ទំនងត្រឹមត្រូវជាមួយទ្រង់ដោយដាក់ទ្រង់ជាអាទិភាពខ្ពស់បំផុតក្នុងជីវិតយើង</w:t>
      </w:r>
      <w:r>
        <w:rPr>
          <w:rFonts w:cs="Khmer OS Siemreap" w:ascii="Khmer OS Siemreap" w:hAnsi="Khmer OS Siemreap"/>
          <w:lang w:val="ca-ES" w:bidi="km-KH"/>
        </w:rPr>
        <w:t xml:space="preserve">... </w:t>
      </w:r>
      <w:r>
        <w:rPr>
          <w:rFonts w:ascii="Khmer OS Siemreap" w:hAnsi="Khmer OS Siemreap" w:cs="Khmer OS Siemreap"/>
          <w:lang w:val="ca-ES" w:bidi="km-KH"/>
        </w:rPr>
        <w:t>ព្រះនឹង បំពេញគ្រប់ទាំងតម្រូវការចំពោះអស់អ្នកណាដែលប្រថុយគ្រប់ទាំងអស់សម្រាប់ទ្រង់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កត់សំគាល់ទៅលើ ម៉ាថាយ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គ្រួសារ និងមិត្ដភក្ដិបាត់បង់របស់អ្នកនឹងធ្វើយ៉ាងណាក៏ដោយដើម្បីទាញអ្នកចេញពីក្រុមជំនុំនៅថ្ងៃ ណូអែល និង១ថ្ងៃមុនណូអែល។ គេនឹងហៅអ្នក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្នកចម្លែក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ឬ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ជឿស៊ប់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បើអ្នកនៅក្នុងក្រុមជំនុំនៅ ថ្ងៃទាំងនោះ ផ្ទុយពីការរត់ទៅរកទីក្រុងឡាសវីហ្គាស ក្នុងរដ្ឋសានហ្រានស៊ីស្កូ ឬក៏កន្លែងផ្សេងទៀត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្នកនឹង ត្រូវសម្រេចចិត្ដដើម្បីក្រាបចុះចំពោះរូបព្រះរបស់គេ ឬក៏នឹងបំរើព្រះនៅក្រុមជំនុំនេ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u w:val="single"/>
          <w:lang w:val="ca-ES" w:bidi="km-KH"/>
        </w:rPr>
        <w:t>អ្នកនឹងត្រូវសំរេចចិត្ដ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ឪពុកខ្ញុំផ្ទាល់បានខឹង ហើយស្រែកដាក់ខ្ញុំនៅពេលខ្ញុំជ្រើសរើសដើម្បីចំណាយពេលជាមួយបងប្អូន ប្រុសស្រីនៅក្រុមជំនុំចិនក្នុងថ្ងៃ២៤មុនថ្ងៃណូអែល១ថ្ងៃ។ គេស្រែកដាក់ខ្ញុំ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ហេតុអ្វីអ្នកចង់ចំនាយពេល ជាមួយជនជាតិចិនទាំងនោះជាជាងគ្រួសាររបស់អ្នកនៅថ្ងៃទី២៤មុនថ្ងៃណូអែល១ថ្ងៃ</w:t>
      </w:r>
      <w:r>
        <w:rPr>
          <w:rFonts w:cs="Khmer OS Siemreap" w:ascii="Khmer OS Siemreap" w:hAnsi="Khmer OS Siemreap"/>
          <w:lang w:val="ca-ES" w:bidi="km-KH"/>
        </w:rPr>
        <w:t xml:space="preserve">?» </w:t>
      </w:r>
      <w:r>
        <w:rPr>
          <w:rFonts w:ascii="Khmer OS Siemreap" w:hAnsi="Khmer OS Siemreap" w:cs="Khmer OS Siemreap"/>
          <w:lang w:val="ca-ES" w:bidi="km-KH"/>
        </w:rPr>
        <w:t xml:space="preserve">ខ្ញុំមិនឈ្លោះជា មួយគាត់នោះទេ។ ខ្ញុំត្រឹមតែបន្ដនៅក្នុងក្រុមជំនុំនៅថ្ងៃណូអែល និងថ្ងៃ២៤មុនណូអែល១ថ្ងៃ។ ខ្ញុំបានបបួល គាត់ទៅក្រុមជំនុំជាមួយខ្ញុំ។ នៅពេលគាត់បដិសេធ នោះខ្ញុំនិយាយដាក់ខ្លួនឯង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u w:val="single"/>
          <w:lang w:val="ca-ES" w:bidi="km-KH"/>
        </w:rPr>
        <w:t>ប៉ាជា</w:t>
      </w:r>
      <w:r>
        <w:rPr>
          <w:rFonts w:ascii="Khmer OS Siemreap" w:hAnsi="Khmer OS Siemreap" w:cs="Khmer OS Siemreap"/>
          <w:lang w:val="ca-ES" w:bidi="km-KH"/>
        </w:rPr>
        <w:t>អ្នកដែលបំបែក គ្រួសារ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u w:val="single"/>
          <w:lang w:val="ca-ES" w:bidi="km-KH"/>
        </w:rPr>
        <w:t>ប៉ាជា</w:t>
      </w:r>
      <w:r>
        <w:rPr>
          <w:rFonts w:ascii="Khmer OS Siemreap" w:hAnsi="Khmer OS Siemreap" w:cs="Khmer OS Siemreap"/>
          <w:lang w:val="ca-ES" w:bidi="km-KH"/>
        </w:rPr>
        <w:t>អ្នកដែលបដិសេធដើម្បីមកក្រុមជំនុំជាមួយខ្ញុំ</w:t>
      </w:r>
      <w:r>
        <w:rPr>
          <w:rFonts w:cs="Khmer OS Siemreap" w:ascii="Khmer OS Siemreap" w:hAnsi="Khmer OS Siemreap"/>
          <w:lang w:val="ca-ES" w:bidi="km-KH"/>
        </w:rPr>
        <w:t>!»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អ្នកឃើញទេ វាជាឥរិយាបថដែលធ្វើឲ្យមានការខុសពីគ្នារវាងគ្រីស្ទាន</w:t>
      </w:r>
      <w:r>
        <w:rPr>
          <w:rFonts w:ascii="Khmer OS Siemreap" w:hAnsi="Khmer OS Siemreap" w:cs="Khmer OS Siemreap"/>
          <w:u w:val="single"/>
          <w:lang w:val="ca-ES" w:bidi="km-KH"/>
        </w:rPr>
        <w:t>មានតែឈ្មោះ</w:t>
      </w:r>
      <w:r>
        <w:rPr>
          <w:rFonts w:ascii="Khmer OS Siemreap" w:hAnsi="Khmer OS Siemreap" w:cs="Khmer OS Siemreap"/>
          <w:lang w:val="ca-ES" w:bidi="km-KH"/>
        </w:rPr>
        <w:t xml:space="preserve"> និងគ្រីស្ទាន </w:t>
      </w:r>
      <w:r>
        <w:rPr>
          <w:rFonts w:ascii="Khmer OS Siemreap" w:hAnsi="Khmer OS Siemreap" w:cs="Khmer OS Siemreap"/>
          <w:u w:val="single"/>
          <w:lang w:val="ca-ES" w:bidi="km-KH"/>
        </w:rPr>
        <w:t>ពិតបា្រកដ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បើអ្នកមានការទាក់ទងជាមួយអ្នកផ្សាយដំណឹងល្អសម័យនេះដែលទន់ខ្សោយ នោះអ្នកនឹង ឃើញថា សាសនារបស់គេគឺជាសម្រុះសម្រួល ការសម្រុះសម្រួលជាមួយអារក្ស។ វាពិតជាមិនអាចទៅរួច ឡើយដើម្បីឲ្យអ្នករៀបការជាមួយអ្នកណាដែលមិនមែនជាគ្រីស្ទានរឹងមាំ។ គេត្រូវតែសម្រុះសម្រួល ហើយ បោះបង់ចោលភាពម៉ឺងម៉ាត់របស់គេ ឬក៏អ្នកត្រូវតែបោះបង់ចោលការសម្រុះសម្រួលរបស់អ្នក ហើយក្លាយ ជាគ្រីស្ទានពិតប្រាកដ ផ្ទុយពីគ្រីស្ទានដែលមានតែឈ្មោ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យើងនឹងសម្រុះសម្រួលឡ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ដូច្នេះអ្នកនឹង ធ្លាប់ល្អប្រសើរពីវា ឬក៏អ្នកនឹងទៅក្រុមជំនុំ១ទៀត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លោកស៊ី អែស ឡែវីសបានប្រាប់យ៉ាងល្អ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ជាអ្នក មិនជឿព្រះដែលត្រូវបានប្រែចិត្ដ ដែលរស់នៅក្នុងចំណោមពួកបរិសុទ្ធដែលបោះបង់ចោលព្រ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ដូចលោក ខីផលីង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ទិសខាងកើតគឺខាងកើត ហើយទិសខាងលិចគឺខាងលិច មិនដែលមានទិសពីរជួបគ្នា ឡើយ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ការផ្សាយដំណឹងល្អជាការផ្សាយដំណឹងល្អ ហើយការធ្វើតាមច្បាប់បុរាណជាការធ្វើតាមច្បាប់បុ រាណ មិនដែលមានពីរជួបគ្នាឡើយ។ សូមមកជាមួយយើង ហើយក្លាយជាគ្រីស្ទានពិតប្រាកដ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សូមបោះ បង់ចោលសាសនាស្លាប់ដ៏គ្មានតម្លៃរបស់អ្នកនៃការផ្សាយដំណឹងល្អសម័យនេ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សូមបោះបង់ចោលវា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សូម មកជាមួយយើង ហើយក្លាយជាគ្រីស្ទានពិតប្រាកដ។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អ្នកដឹងថា វាមិនចាំបាច់មានការទាក់ទងច្រើនជាមួយការផ្សាយដំណឹងល្អបែបថ្មីៗដើម្បីបំផ្លាញ មនុស្សម្នាក់នោះឡើយ។ គ្រាន់តែទៅជាមួយគេពីរបីខែប៉ុណ្ណោះ ទៅសាលាគេ ឬក្រុមជំនុំគេ ហើយវានឹងជា ការអស្ចារ្យរបស់ព្រះដើម្បីមួយជាមួយ</w:t>
      </w:r>
      <w:r>
        <w:rPr>
          <w:rFonts w:ascii="Khmer OS Siemreap" w:hAnsi="Khmer OS Siemreap" w:cs="Khmer OS Siemreap"/>
          <w:u w:val="single"/>
          <w:lang w:val="ca-ES" w:bidi="km-KH"/>
        </w:rPr>
        <w:t>យើង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វាជាការអស្ចារ្យនៃការប្រែចិត្ដសម្រាប់អ្នកដើម្បីគិតដូចយើង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លោកជោច បើណាដ សោវបានប្រាប់ថា មនុស្សដែលត្រូវបានឆ្លងរោគជាមួយសាសនាគ្រីស្ដកំរិតតូចតាចគឺ ដូចជាកូនក្មេងដែលកម្រមានរឿងពិតប្រាកដ។ លោកបណ្ឌិត ខើថីស ហាត់សាន់បាននិពន្ធសៀវភៅមួយ ដែលមានចំណងជើង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ផ្សាយដំណឹងល្អបែបថ្មីជាសត្រូវរបស់លទ្ធិដែលធ្វើតាមច្បាប់បុរាណ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គាត់​បានប្រសាសន៍ត្រឹមត្រូវ។ </w:t>
      </w:r>
      <w:r>
        <w:rPr>
          <w:rFonts w:ascii="Khmer OS Siemreap" w:hAnsi="Khmer OS Siemreap" w:cs="Khmer OS Siemreap"/>
          <w:u w:val="single"/>
          <w:lang w:val="ca-ES" w:bidi="km-KH"/>
        </w:rPr>
        <w:t>គេ</w:t>
      </w:r>
      <w:r>
        <w:rPr>
          <w:rFonts w:ascii="Khmer OS Siemreap" w:hAnsi="Khmer OS Siemreap" w:cs="Khmer OS Siemreap"/>
          <w:lang w:val="ca-ES" w:bidi="km-KH"/>
        </w:rPr>
        <w:t>ជាសត្រូវរបស់យើង។ យើងអាចល្អដូចយើងអាចធ្វើចំពោះ</w:t>
      </w:r>
      <w:r>
        <w:rPr>
          <w:rFonts w:ascii="Khmer OS Siemreap" w:hAnsi="Khmer OS Siemreap" w:cs="Khmer OS Siemreap"/>
          <w:u w:val="single"/>
          <w:lang w:val="ca-ES" w:bidi="km-KH"/>
        </w:rPr>
        <w:t>គេ</w:t>
      </w:r>
      <w:r>
        <w:rPr>
          <w:rFonts w:ascii="Khmer OS Siemreap" w:hAnsi="Khmer OS Siemreap" w:cs="Khmer OS Siemreap"/>
          <w:lang w:val="ca-ES" w:bidi="km-KH"/>
        </w:rPr>
        <w:t xml:space="preserve"> តែគេនឹងវាយ ប្រហារ</w:t>
      </w:r>
      <w:r>
        <w:rPr>
          <w:rFonts w:ascii="Khmer OS Siemreap" w:hAnsi="Khmer OS Siemreap" w:cs="Khmer OS Siemreap"/>
          <w:u w:val="single"/>
          <w:lang w:val="ca-ES" w:bidi="km-KH"/>
        </w:rPr>
        <w:t>យើង</w:t>
      </w:r>
      <w:r>
        <w:rPr>
          <w:rFonts w:ascii="Khmer OS Siemreap" w:hAnsi="Khmer OS Siemreap" w:cs="Khmer OS Siemreap"/>
          <w:lang w:val="ca-ES" w:bidi="km-KH"/>
        </w:rPr>
        <w:t>រហូត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ហេតុអ្វី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ដោយសារតែគេមិនចូលចិត្ដសាសនាគ្រីស្ទពិតប្រាកដ នោះជាមូលហេតុ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ខ្ញុំ ជាអ្នកមិនជឿព្រះដែលត្រូវបានប្រែចិត្ដ ដែលរស់នៅក្នុងចំណោមអ្នកផ្សាយដំណឹងល្អបែបថ្មីដែលបោះបង់ ចោលព្រ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ខ្ញុំដឹងច្រើនឆ្នាំហើយដើម្បីឲ្យគេមិនចូលចិត្ដជំនឿរបស់ខ្ញុំ ហើយនិយាយប្រឆាំងនឹងខ្ញុំ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្នកត្រូវ តែរៀនពីនោះដែរ បើអ្នកចង់មានបទពិសោធន៍ពីការប្រែចិត្ដពិតប្រាកដ ហើយក្លាយជាគ្រីស្ទាន</w:t>
      </w:r>
      <w:r>
        <w:rPr>
          <w:rFonts w:ascii="Khmer OS Siemreap" w:hAnsi="Khmer OS Siemreap" w:cs="Khmer OS Siemreap"/>
          <w:u w:val="single"/>
          <w:lang w:val="ca-ES" w:bidi="km-KH"/>
        </w:rPr>
        <w:t>ពិតប្រាកដ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Normal"/>
        <w:ind w:hanging="96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អ្នកឃើញទេ ការផ្សាយដំណឹងល្អបែបថ្មីមិនជឿលើព្រះគម្ពីរ</w:t>
      </w:r>
      <w:r>
        <w:rPr>
          <w:rFonts w:ascii="Khmer OS Siemreap" w:hAnsi="Khmer OS Siemreap" w:cs="Khmer OS Siemreap"/>
          <w:u w:val="single"/>
          <w:lang w:val="ca-ES" w:bidi="km-KH"/>
        </w:rPr>
        <w:t>ជាពិត</w:t>
      </w:r>
      <w:r>
        <w:rPr>
          <w:rFonts w:ascii="Khmer OS Siemreap" w:hAnsi="Khmer OS Siemreap" w:cs="Khmer OS Siemreap"/>
          <w:lang w:val="ca-ES" w:bidi="km-KH"/>
        </w:rPr>
        <w:t xml:space="preserve">។ គេមិនជឿថា ចិត្ដរបស់គេ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ូកែ​បញ្ជោត ហើយអាក្រក់លើសជាងអ្វីទាំងអស់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ដែលមានន័យថា គេមិនជឿលើយេរេមា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៩។ គេគិតថា គេមិនអាក្រក់ដូចអ្នកមនុស្សផ្សេង ដូច្នោះគេនឹងទៅស្ថានសួគ៌ដោយសារតែគេមិនអាក្រក់ដូចមនុស្ស ផ្សេង។ នេះមានន័យថា គេមិនជឿលើព្រះគម្ពីរដែលថា </w:t>
      </w:r>
      <w:r>
        <w:rPr>
          <w:rFonts w:cs="Khmer OS Siemreap" w:ascii="Khmer OS Siemreap" w:hAnsi="Khmer OS Siemreap"/>
          <w:lang w:val="ca-ES" w:bidi="km-KH"/>
        </w:rPr>
        <w:t>«</w:t>
      </w:r>
      <w:bookmarkStart w:id="3" w:name="V14"/>
      <w:bookmarkEnd w:id="3"/>
      <w:r>
        <w:rPr>
          <w:rFonts w:ascii="Khmer OS Siemreap" w:hAnsi="Khmer OS Siemreap" w:cs="Khmer OS Siemreap"/>
        </w:rPr>
        <w:t>ដ្បិត​អស់​អ្នក​ណា​ដែល​ដំកើង​ខ្លួន នោះ​នឹង​ត្រូវ​បន្ទាប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  <w:r>
        <w:rPr>
          <w:rFonts w:ascii="Khmer OS Siemreap" w:hAnsi="Khmer OS Siemreap" w:cs="Khmer OS Siemreap"/>
          <w:lang w:val="ca-ES" w:bidi="km-KH"/>
        </w:rPr>
        <w:t xml:space="preserve">​ </w:t>
      </w:r>
      <w:r>
        <w:rPr>
          <w:rFonts w:cs="Khmer OS Siemreap" w:ascii="Khmer OS Siemreap" w:hAnsi="Khmer OS Siemreap"/>
          <w:lang w:val="ca-ES" w:bidi="km-KH"/>
        </w:rPr>
        <w:t>«</w:t>
      </w:r>
      <w:bookmarkStart w:id="4" w:name="V23"/>
      <w:r>
        <w:rPr>
          <w:rFonts w:cs="Khmer OS Siemreap" w:ascii="Khmer OS Siemreap" w:hAnsi="Khmer OS Siemreap"/>
        </w:rPr>
        <w:t xml:space="preserve"> </w:t>
      </w:r>
      <w:r>
        <w:rPr>
          <w:rFonts w:cs="Khmer OS Siemreap" w:ascii="Khmer OS Siemreap" w:hAnsi="Khmer OS Siemreap"/>
          <w:color w:val="003CFD"/>
          <w:vertAlign w:val="superscript"/>
          <w:lang w:bidi="km-KH"/>
        </w:rPr>
        <w:t> </w:t>
      </w:r>
      <w:bookmarkEnd w:id="4"/>
      <w:r>
        <w:rPr>
          <w:rFonts w:ascii="Khmer OS Siemreap" w:hAnsi="Khmer OS Siemreap" w:cs="Khmer OS Siemreap"/>
          <w:lang w:bidi="km-KH"/>
        </w:rPr>
        <w:t>ឱ​ព្រះអង្គ​អើយ សូម​ពិនិត្យ​មើល ឲ្យ​បាន​ស្គាល់​ចិត្ត​ទូលបង្គំ​ផង សូម​ល្ប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​ល​ឲ្យ​បាន​ជ្រាប​អស់​ទាំង​គំនិត​នៃ​ទូលបង្គំ​ចុះសូម​ទត​មើល​បើ​មាន​អំពើ​អាក្រក់​ណា​នៅ​ក្នុង​ទូលបង្គ</w:t>
      </w:r>
      <w:r>
        <w:rPr>
          <w:rFonts w:ascii="Khmer OS Siemreap" w:hAnsi="Khmer OS Siemreap" w:cs="Khmer OS Siemreap"/>
          <w:lang w:bidi="km-KH"/>
        </w:rPr>
        <w:t>ំ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ទំនុកតម្កើង ១៣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៣</w:t>
      </w:r>
      <w:r>
        <w:rPr>
          <w:rFonts w:cs="Khmer OS Siemreap" w:ascii="Khmer OS Siemreap" w:hAnsi="Khmer OS Siemreap"/>
          <w:lang w:val="ca-ES" w:bidi="km-KH"/>
        </w:rPr>
        <w:t>,</w:t>
      </w:r>
      <w:r>
        <w:rPr>
          <w:rFonts w:ascii="Khmer OS Siemreap" w:hAnsi="Khmer OS Siemreap" w:cs="Khmer OS Siemreap"/>
          <w:lang w:val="ca-ES" w:bidi="km-KH"/>
        </w:rPr>
        <w:t>២៤​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ារផ្សាយដំណឹងល្អបែបថ្មីមិនមានការប៉ះពាល់ចិត្ដពីអំពើបាបឡើយ ដោយសារតែគេ មិនចាត់ទុកព្រះគម្ពីរសំខាន់។ គេដោះសារខ្លួន ដូច្នោះគេមិនអាចប្រែចិត្ដបានឡើយ។ គេត្រឹមតែអាចក្លាយ ជាពួកបរិសុទ្ធដែលបោះបង់ចោលព្រះ។ លោកបណ្ឌិត អេ ថូសើរ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ៀវភៅដែលប្រាកដវិជ្ជា បំផុតនៅក្នុងលោកនេះគឺជាព្រះគម្ពីរ។ ព្រះមានពិតប្រាកដ ដូច្នេះអំពើបាបក៏មានដែរ ឋាននរក និងសេចក្ដី ស្លាប់ក៏មានដែរ ដោយសារអំពើបាបដឹកនាំដោយមិនអាចជៀសរួច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ើតបន្ទាប់ពីយប់អាធ្រាត្រ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hanging="96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ascii="Khmer OS Siemreap" w:hAnsi="Khmer OS Siemreap" w:cs="Khmer OS Siemreap"/>
          <w:lang w:bidi="km-KH"/>
        </w:rPr>
        <w:t>បុរសវ័យក្មេងទាំងនេះ</w:t>
      </w:r>
      <w:r>
        <w:rPr>
          <w:rFonts w:ascii="Khmer OS Siemreap" w:hAnsi="Khmer OS Siemreap" w:cs="Khmer OS Siemreap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lang w:bidi="km-KH"/>
        </w:rPr>
        <w:t xml:space="preserve">ជាអ្នកផ្សាយដំណឹងល្អបែបថ្មីនោះទេ។ គេមិនត្រូវបានបំពុលដោយ ការដឹងពីព្រះក្លែងក្លាយ មិនពិត និងពីការជំនុំជំរះសម្រាប់អំពើបាបនោះទេ។ </w:t>
      </w:r>
      <w:r>
        <w:rPr>
          <w:rFonts w:ascii="Khmer OS Siemreap" w:hAnsi="Khmer OS Siemreap" w:cs="Khmer OS Siemreap"/>
        </w:rPr>
        <w:t>សាដ្រាក់ មែសាក់ និង​អ័បេឌ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</w:rPr>
        <w:t>នេកោ</w:t>
      </w:r>
      <w:r>
        <w:rPr>
          <w:rFonts w:ascii="Khmer OS Siemreap" w:hAnsi="Khmer OS Siemreap" w:cs="Khmer OS Siemreap"/>
          <w:lang w:bidi="km-KH"/>
        </w:rPr>
        <w:t xml:space="preserve">ជាអ្នកដែលកាន់ច្បាប់បុរាណជឿតាមព្រះគម្ពីរ។ គេកោតខ្លាចព្រះដោយញាប់ញ័រ។ គេកោតខ្លាចខ្លាំង ដល់ម្ល៉េះបានជាគេស្ម័គ្រចិត្ដឲ្យគេដុតទាំងរស់ជាជាងមិនស្ដាប់បង្គាប់ព្រះ ហើយក្រាបចុះចំពោះរូបព្រះរបស់ ស្ដេច។ 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កោតខ្លាចដល់ព្រះយេហូវ៉ាជាដើមចមនៃតំរិ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សុភាសិត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តែ អ្នកផ្សាយដំណឹងសម័យនេះមិនកោតខ្លាចព្រះឡើយ។ ព្រះគម្ពីរ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bookmarkStart w:id="5" w:name="V18"/>
      <w:bookmarkEnd w:id="5"/>
      <w:r>
        <w:rPr>
          <w:rFonts w:ascii="Khmer OS Siemreap" w:hAnsi="Khmer OS Siemreap" w:cs="Khmer OS Siemreap"/>
        </w:rPr>
        <w:t>ក៏​គ្មាន​សេចក្តី​កោតខ្លាច​ចំពោះ​ព្រះ នៅ​ភ្នែក​គេ​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សូមសាកល្បងខ្លួនឯង តើអ្នកកោតខ្លាចព្រះដូចបុរសវ័យក្មេងទាំង នេះដែរ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ឬតើ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គ្មានការកោតខ្លាចព្រះនៅភ្នែករបស់អ្នកឡើយ</w:t>
      </w:r>
      <w:r>
        <w:rPr>
          <w:rFonts w:cs="Khmer OS Siemreap" w:ascii="Khmer OS Siemreap" w:hAnsi="Khmer OS Siemreap"/>
          <w:lang w:val="ca-ES" w:bidi="km-KH"/>
        </w:rPr>
        <w:t xml:space="preserve">»? </w:t>
      </w:r>
      <w:r>
        <w:rPr>
          <w:rFonts w:ascii="Khmer OS Siemreap" w:hAnsi="Khmer OS Siemreap" w:cs="Khmer OS Siemreap"/>
          <w:lang w:val="ca-ES" w:bidi="km-KH"/>
        </w:rPr>
        <w:t>បើគ្មានការកោតខ្លាចព្រះទេ នោះ អ្នកជាគ្រូផ្សាយដំណឹងល្អបែបសម័យនេះ។ អ្នក</w:t>
      </w:r>
      <w:r>
        <w:rPr>
          <w:rFonts w:ascii="Khmer OS Siemreap" w:hAnsi="Khmer OS Siemreap" w:cs="Khmer OS Siemreap"/>
          <w:u w:val="single"/>
          <w:lang w:val="ca-ES" w:bidi="km-KH"/>
        </w:rPr>
        <w:t>ត្រូវតែ</w:t>
      </w:r>
      <w:r>
        <w:rPr>
          <w:rFonts w:ascii="Khmer OS Siemreap" w:hAnsi="Khmer OS Siemreap" w:cs="Khmer OS Siemreap"/>
          <w:lang w:val="ca-ES" w:bidi="km-KH"/>
        </w:rPr>
        <w:t>កោតខ្លាចព្រ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្នកត្រូវបានព្រះគម្ពីរប្រាប់ថា អ្នកជា មនុស្សបាត់បង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តើវារំខានអ្នក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វាបន្ដឲ្យអ្នកភ្ញាក់នៅពេលយប់ ដោយសារខ្លាចឋាននរ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បើ អ្នកមិនត្រូវបានបំពុលដោយអ្នកផ្សាយដំណឹងល្អបែបសម័យនេះ នោះអ្នកត្រូវបានសម្ដែងចេញ។ វាគឺជាថ្នាំ ពុល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វាជាថ្នាំពុល វាជាថ្នាំពុល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្នកត្រូវតែខ្លាចពីសេចក្ដីក្រោធរបស់ព្រះ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Normal"/>
        <w:ind w:hanging="96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  <w:tab/>
      </w:r>
      <w:r>
        <w:rPr>
          <w:rFonts w:ascii="Khmer OS Siemreap" w:hAnsi="Khmer OS Siemreap" w:cs="Khmer OS Siemreap"/>
          <w:lang w:val="ca-ES" w:bidi="km-KH"/>
        </w:rPr>
        <w:t xml:space="preserve">ស្ដេចបាននិយាយទៅកាន់គេថា </w:t>
      </w:r>
      <w:bookmarkStart w:id="6" w:name="V15"/>
      <w:bookmarkEnd w:id="6"/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តែ​បើ​មិន​ថ្វាយបង្គំ​ដល់​រូប​មាស​ដែល​យើង​បាន​ធ្វើ​នេះ​ទេ នោះ​នឹង​ត្រូវ​បោះ​ឯង​ទៅ​ក្នុង​គុក​ភ្លើង ដែល​ឆេះ​យ៉ាង​សន្ធៅ នៅ​វេលា​នោះ​ឯង តើ​មាន​ព្រះ​ឯ​ណា​ដែល​អាច​នឹង​ដោះ​ឯង​រាល់​គ្ន</w:t>
      </w:r>
      <w:r>
        <w:rPr>
          <w:rFonts w:cs="Khmer OS Siemreap" w:ascii="Khmer OS Siemreap" w:hAnsi="Khmer OS Siemreap"/>
          <w:lang w:bidi="km-KH"/>
        </w:rPr>
        <w:t>?»(</w:t>
      </w:r>
      <w:r>
        <w:rPr>
          <w:rFonts w:ascii="Khmer OS Siemreap" w:hAnsi="Khmer OS Siemreap" w:cs="Khmer OS Siemreap"/>
          <w:lang w:bidi="km-KH"/>
        </w:rPr>
        <w:t>ដានីយ៉ែល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៥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Normal"/>
        <w:ind w:hanging="960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  <w:tab/>
      </w:r>
      <w:r>
        <w:rPr>
          <w:rFonts w:ascii="Khmer OS Siemreap" w:hAnsi="Khmer OS Siemreap" w:cs="Khmer OS Siemreap"/>
          <w:lang w:val="ca-ES" w:bidi="km-KH"/>
        </w:rPr>
        <w:t>បុរសវ័យក្មេងទាំង៣នាក់នេះត្រូវបានប្រែចិត្ដ។ គេបានកោតខ្លាចព្រះជាម្ចាស់ គេបានទុកចិត្ដព្រះ ជាម្ចាស់។ គេបានរៀនច្រើនឆ្នាំពីមុន ដើម្បីកុំឲ្យត្រាប់តាមអំពើបាបរបស់ពួកបាប៊ឺឡូន។ គេបានរៀនដើម្បី ឈរនៅម្នាក់ឯងនៅមុខព្រះ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ានចិត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លាហាន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ជាពួកដានីយ៉ែល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ានចិត្ដសម្រេចរឹងប៉ឹង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ធន់នៅដូចដ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tabs>
          <w:tab w:val="clear" w:pos="720"/>
          <w:tab w:val="left" w:pos="2544" w:leader="none"/>
        </w:tabs>
        <w:rPr/>
      </w:pPr>
      <w:r>
        <w:rPr/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ញ្ជើញក្រោកឈរ ហើយច្រៀង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ានចិត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លាហាន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ជាពួកដានីយ៉ែល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ានចិត្ដសម្រេចរឹងប៉ឹង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ធន់នៅដូចដ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គ្រាន់តែជាមនុស្សវ័យក្មេងម្នាក់ ខ្ញុំនៅម្នាក់ឯង ខ្ញុំគ្មានលុយ ខ្ញុំគ្មានអ្នកណាម្នាក់ជួយផ្គត់</w:t>
      </w:r>
      <w:r>
        <w:rPr>
          <w:rFonts w:ascii="Khmer OS Siemreap" w:hAnsi="Khmer OS Siemreap" w:cs="Khmer OS Siemreap"/>
          <w:lang w:bidi="km-KH"/>
        </w:rPr>
        <w:t>ផ្គ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លោកបណ្ឌិត គ្រីនបានមើលកាន់ខ្ញុំ ហើ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អ្នកមិនឈប់ឆ្លើយសំណួររបស់សាស្រ្ដាចារ្យដែល បដិសេធព្រះគម្ពីរ នោះអ្នកនឹងមិនអាចធ្វើជាគ្រូគង្វាលនៅក្រុមជំនុំសៅថើនបាទីស្ទបានឡើយ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ខ្ញុំបាន រៀនឈរម្នាក់ឯងសម្រាប់ព្រះ។ ខ្ញុំបានធ្វើការពេលខ្ញុំរៀនមហាវិទ្យាល័យ។ ខ្ញុំបានធ្វើការ១៦ម៉ោងក្នុងមួយថ្ងៃ ៧ថ្ងៃក្នុង១សប្ដាហ៍ ដើម្បីបង់ថ្លៃមហាវិទ្យាល័យ និងសាលាព្រះគម្ពីរ។ ខ្ញុំបានរៀនដើម្បីកោតខ្លាចព្រះជាជាង ខ្លាចមនុស្ស។ លោកបណ្ឌិត គ្រី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អ្នកមិនឈប់ឆ្លើយសំណួររបស់សាស្រ្ដាចារ្យដែល បដិសេធ​ព្រះ​គម្ពីរ នោះអ្នកនឹងមិនអាចធ្វើជាគ្រូគង្វាលនៅក្រុមជំនុំសៅថើនបាទីស្ទបានឡើយ</w:t>
      </w:r>
      <w:r>
        <w:rPr>
          <w:rFonts w:cs="Khmer OS Siemreap" w:ascii="Khmer OS Siemreap" w:hAnsi="Khmer OS Siemreap"/>
          <w:lang w:bidi="km-KH"/>
        </w:rPr>
        <w:t>!»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បានមើលកាន់គាត់ភ្លាមៗហើយ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នោះជាអ្វីដែលវាទាមទារ នោះខ្ញុំមិនចង់បាន ឡើយ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ខ្ញុំមិនចង់បានឡើយ បើនោះជាអ្វីដែលទាមទា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មិនចង់បានមួយឡើ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ានចិត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លាហាន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ជាពួកដានីយ៉ែល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ានចិត្ដសម្រេចរឹងប៉ឹង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ធន់នៅដូចដ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គ្មានអ្នកណាជួយ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គិតថា វាជាចុងបញ្ចប់នៃអាជីពរបស់ខ្ញុំ។</w:t>
      </w:r>
      <w:r>
        <w:rPr>
          <w:rFonts w:ascii="Khmer OS Siemreap" w:hAnsi="Khmer OS Siemreap" w:cs="Khmer OS Siemreap"/>
          <w:lang w:bidi="km-KH"/>
        </w:rPr>
        <w:t xml:space="preserve"> ខ្ញុំបានគិតថា ខ្ញុំបានខ្ជះខ្ជាយ ពេល៤ឆ្នាំនៅមហាវិទ្យាល័យ និង៣ឆ្នាំនៅសាលាគម្ពីរ។ តែខ្ញុំឈប់ខ្វល់ទៀតហើយ ខ្ញុំ</w:t>
      </w:r>
      <w:r>
        <w:rPr>
          <w:rFonts w:ascii="Khmer OS Siemreap" w:hAnsi="Khmer OS Siemreap" w:cs="Khmer OS Siemreap"/>
          <w:u w:val="single"/>
          <w:lang w:bidi="km-KH"/>
        </w:rPr>
        <w:t>ត្រូវតែ</w:t>
      </w:r>
      <w:r>
        <w:rPr>
          <w:rFonts w:ascii="Khmer OS Siemreap" w:hAnsi="Khmer OS Siemreap" w:cs="Khmer OS Siemreap"/>
          <w:lang w:bidi="km-KH"/>
        </w:rPr>
        <w:t>ឈរការពារព្រះ គម្ពី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  <w:u w:val="single"/>
          <w:lang w:bidi="km-KH"/>
        </w:rPr>
        <w:t>ត្រូវតែ</w:t>
      </w:r>
      <w:r>
        <w:rPr>
          <w:rFonts w:ascii="Khmer OS Siemreap" w:hAnsi="Khmer OS Siemreap" w:cs="Khmer OS Siemreap"/>
          <w:lang w:bidi="km-KH"/>
        </w:rPr>
        <w:t>ធ្វើ សូម្បីតែខ្ញុំនឹងមិនអាចមានក្រុមជំនុំមួយដើម្បីធ្វើជាគ្រូគង្វាលក៏ដោ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្បិតែគេបោះខ្ញុំ ទៅក្នុងគុកភ្លើងក៏ដោ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្បីតែខ្ញុំមិនអាចមានក្រុមជំនុំមួយក៏ដោយ</w:t>
      </w:r>
      <w:r>
        <w:rPr>
          <w:rFonts w:cs="Khmer OS Siemreap" w:ascii="Khmer OS Siemreap" w:hAnsi="Khmer OS Siemreap"/>
          <w:lang w:bidi="km-KH"/>
        </w:rPr>
        <w:t xml:space="preserve">!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u w:val="single"/>
          <w:lang w:bidi="km-KH"/>
        </w:rPr>
        <w:t>បើនោះជាអ្វីដែលវាទាមទារ នោះខ្ញុំមិនចង់បានឡើយ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តើខ្ញុំបានខ្លាច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ិតណាស់ខ្ញុំខ្លា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តែខ្ញុំបានសរសេរបង្ហើយពីរឿងក្នុងឆាកជីវិតរបស់ខ្ញុំកាលពីសប្ដាហ៍មុន។ នេះគឺជាចំណងជើងនៃសៀវភៅ របស់ខ្ញុំ។ </w:t>
      </w:r>
      <w:r>
        <w:rPr>
          <w:rFonts w:ascii="Khmer OS Siemreap" w:hAnsi="Khmer OS Siemreap" w:cs="Khmer OS Siemreap"/>
          <w:u w:val="single"/>
          <w:lang w:bidi="km-KH"/>
        </w:rPr>
        <w:t>ប្រឆាំងនឹងការភ័យខ្លាចទាំងអ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ូអធិប្បាយល្បីៗជាច្រើនបានគាំទ្រសៀវភៅរបស់ខ្ញុំ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ប្រយោគរបស់គេនៅ លើគ្របសៀវភ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បណ្ឌិត ប៊ីល ម៉ូរោជាអតីតប្រធានសមាគមន៍ព្រះ គម្ពីរហ្វែឡូសីបបាទីស្ទបានប្រសាសន៍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ហាយមើស៍ជាដានីយ៉ែល សម័យនេះនៅក្នុងទីក្រុងបាប៊ីឡូនសម័យនេះ នៅក្រុងឡូសអង់ចាឡែស។ សូមអានរឿងរបស់គាត់ ហើយទទួលបានព្រះពរដូចខ្ញុំបានទទួល</w:t>
      </w:r>
      <w:r>
        <w:rPr>
          <w:rFonts w:cs="Khmer OS Siemreap" w:ascii="Khmer OS Siemreap" w:hAnsi="Khmer OS Siemreap"/>
          <w:sz w:val="18"/>
          <w:szCs w:val="18"/>
          <w:lang w:bidi="km-KH"/>
        </w:rPr>
        <w:t>!»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បណ្ឌិត នីល វៀវើជាប្រធាននៅសាកលវិទ្យាល័យឡូអីសសាណា បាទិស្ទបានសរសសេរថា លោកហាយមើស៍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ខ្លាចដើម្បីច្បាំងនឹងការ ប៉ះពាល់ចិត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គ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ឆាំងនឹងគ្រប់បញ្ហាទាំងអស់។ បុរសនោះជាមិត្ដ ភក្ដិដ៏ល្អរបស់ខ្ញុំ លោកបណ្ឌិត អោ អឹល ហាយមើស៍ ជេអ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បណ្ឌិត ហើបឺតអឹម រោឡីន ជាកូនលោកបណ្ឌិតយ៉ូហាន រោឡីន និង ជាប្រធានការិយាល័យនៅរោឡីនហ្វោដេសិន បានប្រាប់ថា លោកហាយ មើស៍គឺជ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នជាតិអាមេរិកដើ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ដែលមានចក្ខុវិស័យពីអនាគ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ិត របស់គាត់បង្ហាញពីចំណង់របស់គាត់ដើម្បីជម្រុញអ្នកដទៃសម្រាប់បុព្វហេតុ របស់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បណ្ឌិត ដែន ដាវីឌសាន់ ជាគ្រូគង្វាលក្នុងសែនថា អែនណា រដ្ឋកាលី ហ្វក់ញ្ញាបានប្រាប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ឧបសគ្គដែលបានរាលបាយក្នុងផ្លូវរបស់លោកហាយ មើស៍នឹងរារាំងមនុស្សប្រុសភាគច្រើនពីព័ន្ធកិច្ច តែលោកបណ្ឌិតហាយ មើស៍ បានយកឈ្នះលើវាទាំង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»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រេវ រោជើ ហោ្វមែនបានសរសេរ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ូមណែនាំសៀវភៅនេះដោយ ខ្ពង់ខ្ពស់។ សូម្បីតែអ្នកជាគ្រូអធិប្បាយ ឬក៏អត់ក៏ដោយ វានឹងជំរុញអ្នក ហើយឲ្យជំនឿងរបស់អ្នកកើន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បណ្ឌិត រ៉ោប៊ឺត អឹល សាំមើសបានប្រាប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គោរបុរសម្នាក់ដែល ស្ម័គ្រចិត្ដឈរសម្រាប់សេចក្ដីពិត សូម្បីតែមានបញ្ហាគ្រប់យ៉ាងប្រឆាំងនឹង គាត់ក៏ដោយ។ លោករ៉ោប៊ឺត ឡែលី ហាយមើស៍ ជេអោគឺជាគ្រីស្ទានប្រភេទ នោះ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បណ្ឌិត ផេហ្គ ផាថើសាន់ ដ៏ជាប្រធានដ៏មានតំណែងខ្ពស់ហើយល្បី នៅសាលាគម្ពីរសៅថើនបាទីស្ទស៊ីអោឡូជីខលបានសរសេរ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ឆាំងនឹង ការភ័យខ្លាចទាំងអស់គឺជារឿងមិនគួរឲ្យជឿ ហើយអស្ចារ្យនៃជីវិតរ៉ោបប៊ឺត អេល ហាយមើស៍ ជេអោ ដ៏ជាគ្រូអធិប្បាយស្មោះត្រង់នៃដំណឹងល្អ។ សូម អានសៀវភៅនេះ នោះអ្នកនឹងទទួលបានព្រះព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បណ្ឌិត ប៊ោប ជោនស៍</w:t>
      </w:r>
      <w:r>
        <w:rPr/>
        <w:t xml:space="preserve"> </w:t>
      </w:r>
      <w:r>
        <w:rPr/>
        <w:t>III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ជាអធិការបតីនៅសាកលវិទ្យាល័យប៊ោប ជោនស៍បានសរសេរ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ីវប្រវត្ដិរបស់គាត់សំដែងពីគាត់ដូចជាហោរានៅ គម្ពីរសញ្ញា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 និងឪពុកខ្ញុំមានមោទនភាពដើម្បីហៅលោកបណ្ឌិត អោអេល ហាយមើស៍ជាមិត្ដសំឡាញ់របស់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បណ្ឌិត ខ្រេថូន អឹល ចាន់បានសរសេរ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ានសៀវភៅរបស់ គាត់ នោះការភ័យខ្លាចនៃការបរាជ័យរបស់អ្នកនឹងហោះចេញទៅខាងក្រៅ បង្អួ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នឹងមានកម្លាំងពីជីវិតរបស់លោកបណ្ឌិត ហាយមើស៍។ សូមអាន សៀវភៅ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នឹងជួយជម្រុញ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ោកបណ្ឌិត អេដី ផើវ៉ាថូនៅប្រទេសឥណ្ឌូនេសីបានសរសេរ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 ព្រះគង់ជាមួយមនុស្សម្នាក់ នោះគាត់មិនអាចចាញ់បានឡើយ។ លោក បណ្ឌិត ហាយមើស៍គឺជាវិរៈបុរសដែលបានរួចជីវិតពីសង្រ្គាមដែលត្រូវស្លាប់ ជាច្រើនដ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អាចបន្ដអានថែមទៀត តែនោះគឺល្មមហើយ។</w:t>
      </w:r>
      <w:r>
        <w:rPr>
          <w:rFonts w:ascii="Khmer OS Siemreap" w:hAnsi="Khmer OS Siemreap" w:cs="Khmer OS Siemreap"/>
          <w:lang w:bidi="km-KH"/>
        </w:rPr>
        <w:t xml:space="preserve"> ខ្ញុំមិនចាត់ទុកខ្លួនឯងជាវវិរៈបុរសនោះទេ។ ខ្ញុំ​គ្រាន់តែជា មនុស្សធម្មតា គ្រាន់តែជាមនុស្សធម្មតាដូចបុរសវ័យក្មេងទាំង៣នោះ។ គ្រាន់តែជាមនុស្សដែល​កោត​ខ្លាចព្រះល្មម ដើម្បីមិនក្រាបចុះចំពោះពួកសេរីនិយមដែលបដិសេធព្រះគម្ពីរ មិនក្រាបចុះ​ចំពោះកុ​ន​ហូលីហ្វូដ នៅពេលវាបានវាយប្រហារព្រះយេស៊ូវ គ្រាន់តែមនុស្សដែលមិនព្រមក្រាបចុះចំពោះរិតខាត អូលី​វាស ឬការសែតឡូសអង់ចាឡែសថាមស៍ ឬកម្មវិធិតាមទូរទស្សន៍ទាំងអស់ក្នុងប្រទេសអាមេរិក។ គ្រាន់តែ​ជាមនុស្សម្នាក់ដូចជាមនុស្សវ័យក្មេងទាំង៣នាក់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យើងមិនប្រុងប្រយ័ត្នដើម្បីឆ្លើយតបនឹងរឿងរ៉ាវនេះ។ បើអញ្ចឹងមែន ព្រះរបស់យើងដែលយើងបំ​រើអាចរំដោះយើងពីគុកភ្លើង ហើយទ្រង់នឹងរំដោះយើងចេញពីកណ្ដាប់ដៃអ្នក ស្ដេចអើយ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ែ​បើ​មិន​ថ្វាយបង្គំ​ទេ នោះ​នឹង​ត្រូវ​បោះ​ឯង​ទៅ​ក្នុង​គុក​ភ្លើង ដែល​ឆេះ​យ៉ាង​សន្ធៅ នៅ​វេលា​នោះ​ឯង តើ​មាន​ព្រះ​ឯ​ណា​ដែល​អាច​នឹង​ដោះ​ឯង​រាល់​គ្នា ឲ្យ​រួច​ពី​កណ្តាប់​ដៃ​យើង​ប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 មែនយូអែល មែនខីអាបានឲ្យបន្ទះ ដែលខ្ញុំដាក់លើតុរបស់ខ្ញុំក្នុងការិយាល័យខ្ញូំនៅក្រុមជំនុំនេះ។ នៅលើបន្ទះនោះ លោកមែនសីអាបានសរសេរ ពាក្យទាំងនោះពីវិរៈបុរសរបស់យើងនៅទីក្រុងបាប៊ឺឡុន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តែបើមិ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អាចរំដោះយើងបាន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តែបើមិន</w:t>
      </w:r>
      <w:r>
        <w:rPr>
          <w:rFonts w:ascii="Khmer OS Siemreap" w:hAnsi="Khmer OS Siemreap" w:cs="Khmer OS Siemreap"/>
          <w:lang w:bidi="km-KH"/>
        </w:rPr>
        <w:t xml:space="preserve"> សូម្បីតែយើងត្រូវដុតដល់ស្លាប់ក៏ដោ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នឹងមិនបំរើព្រះរបស់អ្នក ថែមទាំងរូបព្រះធ្វើពីមាសដែលអ្នក បានសង់ឡើង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ិត្ដភក្ដិវ័យក្មេងជាទីស្រឡាញ់អើយ អ្នកបានលឺខ្ញុំអធិប្បាយច្រើនដង។ ខ្ញុំមានមោទនភាពចំពោះ អ្នក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សូមសរសើរអ្នកណាដែលបានសង្រ្គោះ តែមានអ្នកខ្លះមិនទាន់បានសង្រ្គោះនៅឡើយទេ។ អ្នកតែដោះច្រវ៉ាកនៃការផ្សាយដំណឹងល្អបែបសម័យ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ត្រូវតែមករកព្រះយេស៊ូវ។ អ្នកត្រូវតែថ្វាយខ្លួន របស់អ្នកដល់ព្រះអង្គសង្រ្គោះដែលបានសុគតសម្រាប់អ្នក។ សូមថ្វាយខ្លួនអ្នកទៅព្រះយេស៊ូវទៅ ទ្រង់អាច សង្រ្គោះអ្នកបាន។ ទ្រង់អាចអត់ទោសបាបអ្នក ហើយប្រទានជីវិតអស់កល្បជានិច្ចឲ្យអ្នកបាន។ អ្នកនិយាយ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ហែលទ្រង់មិនអាចសង្រ្គោះខ្ញុំបាន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សូមឆ្លើយតបជាមួយពាក្យដែលសាសន៍ហេព្រើរដ៏ជា វិរៈបុរសរបស់យ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ែបើមិន សូមដឹងសាតាំងថា យើងនឹងមិនបំរើព្រះរបស់អ្នក ថែមទាំងមិនថ្វាយបង្គំ រូបព្រះធ្វើតាមនៃសំភារនិយម ដែលអ្នកបានសង់ដើម្បីល្បួងយើងនោះទេ</w:t>
      </w:r>
      <w:r>
        <w:rPr>
          <w:rFonts w:cs="Khmer OS Siemreap" w:ascii="Khmer OS Siemreap" w:hAnsi="Khmer OS Siemreap"/>
          <w:lang w:bidi="km-KH"/>
        </w:rPr>
        <w:t>!»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គេអាចមានទំនុកចិត្ដដូច្នោះយ៉ាងដូចម្ដេច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បើគេបានទុកចិត្ដខ្លួនឯង នោះអារក្សនឹងរំលឹក គេថា គេខ្សោយណាស់។ តែគេមិនបានទុកចិត្ដកំលាំងផ្ទាល់ខ្លួន ឬសមត្ថភាពផ្ទាល់ខ្លួនរបស់គេនោះទេ។ គេ ទុកចិត្ដព្រះគ្រិស្ដ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ដ្បិតទ្រង់គង់ក្នុងគុកជាមួយគេ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ទុកចិត្ដព្រះគ្រិស្ដទ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នោះ ជាអ្វីទាំងអស់ដែលខ្ញុំត្រូវការឬ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ាទ នោះជាអ្វីទាំងអស់ដែលអ្នកត្រូវការ។ ខ្ញុំដឹងថា មានពេលច្រើនដង ដែលខ្ញុំគ្មានអ្វីផ្សេងទៀតសោះដើម្បីទុកចិត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មានអារម្មណ៍ខ្សោយ ហើយគ្មានអ្នកណាអាចជួយសោះ។ តែ ព្រះគ្រិស្ដតែងតែសង្រ្គោះខ្ញុំ សូម្បីតែពេលខ្ញុំខ្សោយក៏ដោយ។ ដ្បិតភាពខ្សោយទាំងអស់ និងសេចក្ដីល្បួង​ព្រះគ្រិស្ដបានការពារខ្ញុំឲ្យមានសុវត្ថិភាព។ លោកស្ពឺជិនដ៏ល្បី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អ្នកទុកចិត្ដព្រះគ្រិស្ដ ហើយ វិនាស នោះខ្ញុំនឹងវិនាសជាមួយអ្នក។ ដ្បិតទីសង្ឃឹមតែមួយគត់របស់ខ្ញុំនៃសេចក្ដីសង្រ្គោះស្ថិតនៅក្នុងព្រះ គ្រិស្ដ។ ខ្ញុំទុកចិត្ដព្រះយេស៊ូវ ហើយទ្រង់គឺជាកម្លាំង និងសេចក្ដីសង្រ្គោះរបស់ខ្ញ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ហែលទ្រង់មិនអាចសង្រ្គោះ</w:t>
      </w:r>
      <w:r>
        <w:rPr>
          <w:rFonts w:ascii="Khmer OS Siemreap" w:hAnsi="Khmer OS Siemreap" w:cs="Khmer OS Siemreap"/>
          <w:u w:val="single"/>
          <w:lang w:bidi="km-KH"/>
        </w:rPr>
        <w:t>ខ្ញុំ</w:t>
      </w:r>
      <w:r>
        <w:rPr>
          <w:rFonts w:ascii="Khmer OS Siemreap" w:hAnsi="Khmer OS Siemreap" w:cs="Khmer OS Siemreap"/>
          <w:lang w:bidi="km-KH"/>
        </w:rPr>
        <w:t>បាន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ោះគឺជាអារក្ស កុំស្ដាប់តាមវា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យេស៊ូវវមិនដែល ឲ្យព្រលឹងមួយដែលទុកចិត្ដដល់ទ្រង់ត្រូវបាត់បង់ឡើយ។ គ្មានមួយសោះត្រូវបាត់បង់ដែលបានទុកចិត្ដដល់ ព្រះ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្បិតទ្រង់មិនដែលឡើយ។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ការទុកចិត្ដទ្រង់មានន័យដូចម្ដេ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វាគឺដូចជាការចូលលើគ្រែនៅពេលយប់។ ខ្ញុំទុកចិត្ដគ្រែ ដើម្បីទប់ខ្ញុំ។ ខ្ញុំដេកលើវា ហើយសម្រាក។ នោះជារបៀបដើម្បីទុកចិត្ដព្រះយេស៊ូវ។ សូមទំលាក់ខ្លួនលើព្រះ គ្រិស្ដ។ សូមទុកចិត្ដទ្រ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នុងគ្រប់ទាំងខ្យល់ព្យុះធំៗទាំងអ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សូមទុកចិត្ដទ្រង់នៅពេ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លឹងអ្នក ឈបប់អនុញ្ញាត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ហ៊ានទុកចិត្ដលើគម្រោងដ៏ល្អបំផុតនោះទេ តែពឹងលើព្រះនាមព្រះយេស៊ូវពេញ ទី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សូមពឹងលើព្រះយេស៊ូវ សូមថ្វាយខ្លួនដល់ទ្រង់ ដូចអ្នកទំលាក់ខ្លួនទៅលើគ្រែនៅពេលយប់។ គ្រែនឹង មិននាំឲ្យអ្នកធ្លាក់ឡើយ។ ព្រះយេស៊ូវនឹងមិនឲ្យអ្នកបរាជ័យឡើយ។ សូមទុកចិត្ដទ្រង់ដូចអ្នកទុកចិត្ដគ្រែ របស់អ្នកនៅពេលយប់។ ទ្រង់នឹងគាំទ្រង់អ្នក សូម្បីតែនៅក្នុងពេលវេលាអាក្រក់បំផុតក៏ដោយ។ ខ្ញុំដឹងដោយ សារមានបទពិសោធន៍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ដេចអើយ តែបើមិន យើងនឹងមិនបំរើព្រះរបស់អ្នក ថែមទាំងរូបព្រះ​ធ្វើពី​មាស​ដែលអ្នកបានសង់ឡើង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ទុកចិត្ដលើព្រះគ្រិស្ដ សូមទុកចិត្ដលើព្រះ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ទ្រង់បានរងទុក្ខ ហើយបានសុគតជំនួសអ្នកដើម្បីសង្រ្គោះ។ សូមទុកចិត្ដទ្រង់ នោះទ្រង់នឹងផ្គត់ផ្គង់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ក្នុងគ្រប់ទាំង ខ្យល់ព្យុះធំៗទាំងអ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នៃឆាកជីវិត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ក្នុងការភ័យខ្លាច និងសេចក្ដីល្បួងទាំងអស់។ ក្នុងកាលទេសៈ ទាំងអស់ សូម្បីតែនៅក្នុងសេចក្ដីស្លាប់ក៏ដោយ ព្រះយេស៊ូវនឹងមិនឲ្យអ្នកបរាជ័យនោះ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Normal"/>
        <w:rPr>
          <w:sz w:val="28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 បែនយ៉ាមីន ខីនខេង ហ្គ្រីហ្វីត៖</w:t>
      </w:r>
      <w:r>
        <w:rPr>
          <w:rFonts w:cs="Khmer OS Siemreap" w:ascii="Khmer OS Siemreap" w:hAnsi="Khmer OS Siemreap"/>
          <w:b/>
          <w:lang w:bidi="km-KH"/>
        </w:rPr>
        <w:tab/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ចូរមានចិត្ដក្លាហានដូចពួកដានីយ៉ែល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ភីលីព ផី ប្លីស ១៨៣៨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៨៧៦</w:t>
      </w:r>
      <w:r>
        <w:rPr>
          <w:rFonts w:cs="Khmer OS Siemreap" w:ascii="Khmer OS Siemreap" w:hAnsi="Khmer OS Siemreap"/>
          <w:b/>
          <w:lang w:bidi="km-KH"/>
        </w:rPr>
        <w:t>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Subtitle"/>
        <w:ind w:left="0" w:hanging="0"/>
        <w:jc w:val="left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46:00Z</dcterms:created>
  <dc:creator>Christopher L. Cagan</dc:creator>
  <dc:description/>
  <dc:language>en-US</dc:language>
  <cp:lastModifiedBy>CJC</cp:lastModifiedBy>
  <cp:lastPrinted>2017-12-04T08:52:00Z</cp:lastPrinted>
  <dcterms:modified xsi:type="dcterms:W3CDTF">2018-02-13T17:48:00Z</dcterms:modified>
  <cp:revision>4</cp:revision>
  <dc:subject/>
  <dc:title>GO</dc:title>
</cp:coreProperties>
</file>