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លាន ៥សែន 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នៅក្នុង៣៥ភាសាទៅកាន់កំព្យូទ័រប្រហែលជា១សែន ២ម៉ឺនជារៀងរាល់ខែ។  សេចក្ដី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្រុមជំនុំថាបាណាខលបាទីស្ទថ្មី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</w:rPr>
        <w:t>THE “NEW” NEW BAPTIST TABERNACLE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/>
        <w:tab/>
        <w:t>Dr. R. L. Hymers, Jr.</w:t>
        <w:tab/>
      </w:r>
    </w:p>
    <w:p>
      <w:pPr>
        <w:pStyle w:val="Heading8"/>
        <w:tabs>
          <w:tab w:val="clear" w:pos="720"/>
          <w:tab w:val="left" w:pos="5087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របស់ព្រ</w:t>
      </w:r>
      <w:r>
        <w:rPr>
          <w:rFonts w:ascii="Khmer OS Siemreap" w:hAnsi="Khmer OS Siemreap" w:cs="Khmer OS Siemreap"/>
          <w:vanish/>
          <w:sz w:val="24"/>
          <w:sz w:val="24"/>
          <w:szCs w:val="24"/>
          <w:lang w:bidi="km-KH"/>
        </w:rPr>
        <w:t>អម្ះ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ះអម្ចាស់ពេលព្រឹក កក្កដ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៧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July </w:t>
      </w:r>
      <w:r>
        <w:rPr>
          <w:sz w:val="24"/>
          <w:lang w:val="en-US"/>
        </w:rPr>
        <w:t>2</w:t>
      </w:r>
      <w:r>
        <w:rPr>
          <w:sz w:val="24"/>
        </w:rPr>
        <w:t>, 201</w:t>
      </w:r>
      <w:r>
        <w:rPr>
          <w:sz w:val="24"/>
          <w:lang w:val="en-US"/>
        </w:rPr>
        <w:t>7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40" w:right="1440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យាង​ចុះ​មក​ទៅ​អេះ ដើម្បី​ឲ្យ​ភ្នំ​ទាំង​ប៉ុន្មាន បាន​ញាប់ញ័រ​នៅ​ចំពោះ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នៅពេលព្រះយាងចុះមក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ើម្បី​ឲ្យ​ភ្នំ​ទាំង​ប៉ុន្មាន បាន​ញាប់ញ័រ​នៅ​ចំពោះ​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</w:rPr>
        <w:t>ទ្រង់</w:t>
      </w:r>
      <w:r>
        <w:rPr>
          <w:rFonts w:cs="Khmer OS Siemreap" w:ascii="Khmer OS Siemreap" w:hAnsi="Khmer OS Siemreap"/>
          <w:sz w:val="20"/>
          <w:lang w:bidi="km-KH"/>
        </w:rPr>
        <w:t>}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ភ្នំនៃ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ការមិនជឿ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ានញាប់ញ័រនៅចំពោះទ្រង់។ ភ្នំនៃ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ការសង្ស័យ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ានញាប់ញ័រនៅចំពោះទ្រង់។ ភ្នំនៃ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ការភ័យខ្លាច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ាន ញាប់ញ័រនៅចំពោះទ្រង់។ ភ្នំនៃ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អំណួត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ានញាប់ញ័រនៅចំពោះទ្រង់។ ភ្នំនៃ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ការអស់សង្ឃឹម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ានញាប់ញ័រនៅ ចំពោះទ្រង់។ ភ្នំនៃ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អាត្មានិយម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ានញាប់ញ័រនៅចំពោះទ្រង់។ ភ្នំនៃ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ការសង្កត់សង្កិន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បស់សាតាំងបានញាប់ ញ័រនៅចំពោះទ្រង់។ ភ្នំ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ទាំងអស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ែលឈរជំទាស់នឹងព្រះគ្រិស្ដបានញាប់ញ័រ នៅពេលព្រះយាងចុះមកនៅ ក្នុងការរស់ឡើងវិញ</w:t>
      </w:r>
      <w:r>
        <w:rPr>
          <w:rFonts w:cs="Khmer OS Siemreap" w:ascii="Khmer OS Siemreap" w:hAnsi="Khmer OS Siemreap"/>
          <w:sz w:val="20"/>
          <w:lang w:val="ca-ES" w:bidi="km-KH"/>
        </w:rPr>
        <w:t>! 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ភ្នំទាំងនោះអាចញាប់ញ័រ​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ូចជាកម្អែភ្នំភ្លើងមកពីការបន្ទុះភ្នំភ្លើង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ៅចំពោះព្រះ</w:t>
      </w:r>
      <w:r>
        <w:rPr>
          <w:rFonts w:cs="Khmer OS Siemreap" w:ascii="Khmer OS Siemreap" w:hAnsi="Khmer OS Siemreap"/>
          <w:sz w:val="20"/>
          <w:lang w:val="ca-ES" w:bidi="km-KH"/>
        </w:rPr>
        <w:t>»}!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សេចក្ដីអធិស្ឋាននៃការរស់ឡើងវិញពិតប្រាកដមានន័យថា កាន់ព្រះឲ្យជាប់ ហើយមិនអនុញ្ញាត្ដឲ្យ ទៅ ដូចយ៉ាកុបបានធ្វើ កាលគាត់បានបោកចំបាប់ជាមួយព្រះគ្រិស្ដពេញមួយយប់នៅក្នុងសេចក្ដីអធិស្ឋាន ហើយនិយា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1" w:name="V26"/>
      <w:bookmarkEnd w:id="1"/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ខ្ញុំ​មិន​ឲ្យ​លោក​ទៅ​ទេ ទាល់​តែ​បាន​ឲ្យ​ពរ​ដល់​ខ្ញុំ​សិន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៣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លោក បណ្ឌិត ឡូដ ជ៉ោនស៍បានប្រាប់ថា សេចក្ដីអធិស្ឋាននៃការរស់ឡើងវិញគឺជា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 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ការចាប់កាន់ព្រះឲ្យជាប់ ការ អង្វរទ្រង់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រកមូលហេតុជាមួយទ្រង់ សូម្បីតែទូលអង្វរ ហើយនិយាយថា មានតែពេលគ្រីស្ទានធ្វើដល់    ចំនុចនេះ ទើបគាត់ចាប់ផ្ដើមអធិស្ឋានជាពិតប្រាកដ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ំពីការរស់ឡើងវិញ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  <w:r>
        <w:rPr>
          <w:lang w:val="en-US"/>
        </w:rPr>
        <w:t xml:space="preserve"> (Lloyd-Jones, </w:t>
      </w:r>
      <w:r>
        <w:rPr>
          <w:b/>
          <w:i/>
          <w:lang w:val="en-US"/>
        </w:rPr>
        <w:t>Revival,</w:t>
      </w:r>
      <w:r>
        <w:rPr>
          <w:lang w:val="en-US"/>
        </w:rPr>
        <w:t xml:space="preserve"> p. 305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i/>
          <w:i/>
          <w:sz w:val="20"/>
          <w:lang w:val="ca-ES" w:bidi="km-KH"/>
        </w:rPr>
      </w:pPr>
      <w:r>
        <w:rPr>
          <w:rFonts w:ascii="Khmer OS Siemreap" w:hAnsi="Khmer OS Siemreap" w:cs="Khmer OS Siemreap"/>
          <w:i/>
          <w:i/>
          <w:sz w:val="20"/>
          <w:sz w:val="20"/>
          <w:lang w:val="ca-ES" w:bidi="km-KH"/>
        </w:rPr>
        <w:t xml:space="preserve">តែសេចក្ដីអធិស្ឋានពីការរស់ឡើងវិញត្រូវតែកើតចេញមនុស្សដូចអេសាយ ដែលនិយាយដូចនេះថា </w:t>
      </w:r>
      <w:r>
        <w:rPr>
          <w:rFonts w:cs="Khmer OS Siemreap" w:ascii="Khmer OS Siemreap" w:hAnsi="Khmer OS Siemreap"/>
          <w:i/>
          <w:sz w:val="20"/>
          <w:lang w:val="ca-ES" w:bidi="km-KH"/>
        </w:rPr>
        <w:t>«</w:t>
      </w:r>
      <w:r>
        <w:rPr>
          <w:rFonts w:ascii="Khmer OS Siemreap" w:hAnsi="Khmer OS Siemreap" w:cs="Khmer OS Siemreap"/>
          <w:i/>
          <w:i/>
          <w:sz w:val="20"/>
          <w:sz w:val="20"/>
          <w:lang w:val="ca-ES" w:bidi="km-KH"/>
        </w:rPr>
        <w:t>ទូលបង្គំនៅឯនេះ សូមទ្រង់ចាត់ទូលបង្គំ</w:t>
      </w:r>
      <w:r>
        <w:rPr>
          <w:rFonts w:cs="Khmer OS Siemreap" w:ascii="Khmer OS Siemreap" w:hAnsi="Khmer OS Siemreap"/>
          <w:i/>
          <w:sz w:val="20"/>
          <w:lang w:val="ca-ES" w:bidi="km-KH"/>
        </w:rPr>
        <w:t>»</w:t>
      </w:r>
      <w:r>
        <w:rPr>
          <w:rFonts w:cs="Khmer OS Siemreap" w:ascii="Khmer OS Siemreap" w:hAnsi="Khmer OS Siemreap"/>
          <w:i/>
          <w:sz w:val="20"/>
          <w:lang w:val="en-US" w:bidi="km-KH"/>
        </w:rPr>
        <w:t xml:space="preserve"> </w:t>
      </w:r>
      <w:r>
        <w:rPr>
          <w:rFonts w:cs="Khmer OS Siemreap" w:ascii="Khmer OS Siemreap" w:hAnsi="Khmer OS Siemreap"/>
          <w:i/>
          <w:sz w:val="20"/>
          <w:lang w:val="ca-ES" w:bidi="km-KH"/>
        </w:rPr>
        <w:t>(</w:t>
      </w:r>
      <w:r>
        <w:rPr>
          <w:rFonts w:ascii="Khmer OS Siemreap" w:hAnsi="Khmer OS Siemreap" w:cs="Khmer OS Siemreap"/>
          <w:i/>
          <w:i/>
          <w:sz w:val="20"/>
          <w:sz w:val="20"/>
          <w:lang w:val="ca-ES" w:bidi="km-KH"/>
        </w:rPr>
        <w:t>អេសាយ ៦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៨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cs="Khmer OS Siemreap" w:ascii="Khmer OS Siemreap" w:hAnsi="Khmer OS Siemreap"/>
          <w:iCs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iCs/>
          <w:sz w:val="20"/>
          <w:sz w:val="20"/>
          <w:lang w:val="ca-ES" w:bidi="km-KH"/>
        </w:rPr>
        <w:t>មនុស្សដែ</w:t>
      </w:r>
      <w:r>
        <w:rPr>
          <w:rFonts w:ascii="Khmer OS Siemreap" w:hAnsi="Khmer OS Siemreap" w:cs="Khmer OS Siemreap"/>
          <w:i/>
          <w:i/>
          <w:sz w:val="20"/>
          <w:sz w:val="20"/>
          <w:lang w:val="ca-ES" w:bidi="km-KH"/>
        </w:rPr>
        <w:t>លស្ម័គ្រចិត្ដដើម្បីលះបង់ចោល ជីវិតរបស់គេក្នុងការបំរើព្រះរបស់យើង និងព្រះរបស់គាត់</w:t>
      </w:r>
      <w:r>
        <w:rPr>
          <w:rFonts w:cs="Khmer OS Siemreap" w:ascii="Khmer OS Siemreap" w:hAnsi="Khmer OS Siemreap"/>
          <w:i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i/>
          <w:i/>
          <w:sz w:val="20"/>
          <w:sz w:val="20"/>
          <w:lang w:val="ca-ES" w:bidi="km-KH"/>
        </w:rPr>
        <w:t>លោកបណ្ឌិត អេ</w:t>
      </w:r>
      <w:r>
        <w:rPr>
          <w:lang w:val="en-US"/>
        </w:rPr>
        <w:t xml:space="preserve"> </w:t>
      </w:r>
      <w:r>
        <w:rPr>
          <w:lang w:val="en-US"/>
        </w:rPr>
        <w:t>W</w:t>
      </w:r>
      <w:r>
        <w:rPr>
          <w:rFonts w:cs="Khmer OS Siemreap" w:ascii="Khmer OS Siemreap" w:hAnsi="Khmer OS Siemreap"/>
          <w:i/>
          <w:sz w:val="20"/>
          <w:lang w:val="ca-ES" w:bidi="km-KH"/>
        </w:rPr>
        <w:t xml:space="preserve"> </w:t>
      </w:r>
      <w:r>
        <w:rPr>
          <w:rFonts w:ascii="Khmer OS Siemreap" w:hAnsi="Khmer OS Siemreap" w:cs="Khmer OS Siemreap"/>
          <w:i/>
          <w:i/>
          <w:sz w:val="20"/>
          <w:sz w:val="20"/>
          <w:lang w:val="ca-ES" w:bidi="km-KH"/>
        </w:rPr>
        <w:t>ថូសើរប្រាប់ថា</w:t>
      </w:r>
    </w:p>
    <w:p>
      <w:pPr>
        <w:pStyle w:val="TextBody"/>
        <w:ind w:firstLine="720"/>
        <w:rPr>
          <w:rFonts w:ascii="Khmer OS Siemreap" w:hAnsi="Khmer OS Siemreap" w:cs="Khmer OS Siemreap"/>
          <w:i/>
          <w:i/>
          <w:sz w:val="20"/>
          <w:lang w:val="en-US" w:bidi="km-KH"/>
        </w:rPr>
      </w:pPr>
      <w:r>
        <w:rPr>
          <w:rFonts w:cs="Khmer OS Siemreap" w:ascii="Khmer OS Siemreap" w:hAnsi="Khmer OS Siemreap"/>
          <w:i/>
          <w:sz w:val="20"/>
          <w:lang w:val="en-US"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គ្រិស្ទសាសន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ាចរស់នៅ នោះវាត្រូវតែមានមនុស្សដូចនោះម្ដងទៀត ជាមនុស្សប្រភេទត្រឹមត្រូវ។ វាត្រូវតែបោះបង់ចោលមនុស្សទន់ខ្សោយដែល មិនហ៊ាននិយាយច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ត្រូវតែស្វែងរកមនុស្សនៃពួកហោរា និងទុក្ករក បុគ្គលដែលចេញពីនោះ។ ពួកគេនឹងក្លាយជាមនុស្សដែលស្រឡាញ់ព្រះ និង មនុស្សដែលក្លាហ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តាមរយៈសេចក្ដីអធិស្ឋាន និងការងាររបស់គេ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 នឹង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ាត់បញ្ជូនការរស់ឡើងវិញដែលត្រូវពន្យាយូរ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/>
        <w:t xml:space="preserve">(Dr. A. W. Tozer,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យើងត្រូវការមនុស្សដែលស្រឡាញ់ព្រះម្ដងទៀត</w:t>
      </w:r>
      <w:r>
        <w:rPr>
          <w:rFonts w:cs="Khmer OS Siemreap" w:ascii="Khmer OS Siemreap" w:hAnsi="Khmer OS Siemreap"/>
          <w:b/>
          <w:bCs/>
          <w:i/>
          <w:iCs/>
          <w:sz w:val="18"/>
          <w:szCs w:val="18"/>
        </w:rPr>
        <w:t>)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នោះគឺជាអ្វីដែលក្រុមជំនុំយើងត្រូវការនៅសម័យនេះ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មនុស្សដែលស្រឡាញ់ និងមនុស្សដែលក្លាហាន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យើងត្រូវការមនុស្សដែលមើលឃើញការសូន្យបាត់របស់លោកីយនេះ មនុស្សដែលចង់លះបង់សុវត្ថិភាពជា ជាង។ មនុស្សប្រុស និងមនុស្សស្រីដែលមានសេរីភាពពីការភ័យខ្លាច មនុស្សប្រុស និងមនុស្សស្រីដែលនឹង និយាយដូចអេសា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ទូលបង្គំនៅឯនេះ សូមទ្រង់ចាត់ទូលបង្គំ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rFonts w:ascii="Khmer OS Siemreap" w:hAnsi="Khmer OS Siemreap" w:cs="Khmer OS Siemreap"/>
          <w:lang w:val="en-US" w:bidi="km-KH"/>
        </w:rPr>
        <w:t>អេសាយ ៦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៨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 មនុស្សវ័យក្មេង ដែលអធិស្ឋានចេញពីជម្រៅនៃព្រលឹងរបស់គេ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យាង​ចុះ​មក​ទៅ​អេះ ដើម្បី​ឲ្យ​ភ្នំ​ទាំង​ប៉ុន្មាន បាន​ញាប់ញ័រ​នៅ​ចំពោះ​ទ្រង់ ដូច​កាល​ណា​ភ្លើង​រាល​ឆេះ​គំនរ​ស្នាប់ ឬ​ដូច​ភ្លើង​ធ្វើ​ឲ្យ​ទឹក​ពុះ​ខ្ជោល​ឡើង​ផង ដើម្បី​នឹង​ធ្វើ​ឲ្យ​ពួក​ខ្មាំងសត្រូវ​ទ្រង់​បាន​ស្គាល់​ព្រះនាម​ទ្រង់ ហើយ​សាសន៍​ទាំង​ប៉ុន្មាន​បាន​ញាប់ញ័រ​នៅ​ចំពោះ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មនុស្សវ័យក្មេងអើយ សូមក្រោកឡើង ហើយប្រើមាត់បបូរមាត់របស់អ្នកដើម្បីអធិស្ឋាន</w:t>
      </w:r>
      <w:r>
        <w:rPr>
          <w:rFonts w:ascii="Khmer OS Siemreap" w:hAnsi="Khmer OS Siemreap" w:cs="Khmer OS Siemreap"/>
          <w:lang w:val="en-US" w:bidi="km-KH"/>
        </w:rPr>
        <w:t>ដោយខ្នះ ខ្នែង ហើយដោយអំណាច។ មនុស្សវ័យក្មេងអើយ សូមក្រោកលើង ហើយលះបង់ចោលភាពសុខស្រួល ភាពរុងរឿង ជីវិតរបស់អ្នកសម្រាប់ព្រះយេស៊ូវគ្រិស្ដដ៏ជាព្រះរាជបុត្រានៃព្រះ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មនុស្សវ័យក្មេងអើយ សូម ក្រោកឡើង ហើយច្បាងនឹងអារក្ស និងពួកបរិវាររបស់វាដោយអស់ពីកម្លាំងក្នុងសេចក្ដីអធិស្ឋាន ដោយទូល សូមសិរីល្អរបស់ព្រះយាងចុះមកក្រុមជំនុំរបស់យើងក្នុងការធ្លាក់ការរស់ឡើងវិញមកដោយមានឬទ្ធានុភាព</w:t>
      </w:r>
      <w:r>
        <w:rPr>
          <w:rFonts w:cs="Khmer OS Siemreap" w:ascii="Khmer OS Siemreap" w:hAnsi="Khmer OS Siemreap"/>
          <w:lang w:val="en-US" w:bidi="km-KH"/>
        </w:rPr>
        <w:t>! «</w:t>
      </w:r>
      <w:r>
        <w:rPr>
          <w:rFonts w:ascii="Khmer OS Siemreap" w:hAnsi="Khmer OS Siemreap" w:cs="Khmer OS Siemreap"/>
          <w:lang w:val="en-US" w:bidi="km-KH"/>
        </w:rPr>
        <w:t>ចូរទៅមុខពួកគ្រីស្ទាន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វានៅទំព័រលេខ១លើក្រដាសចម្រៀង។ សូមច្រៀងវា សូមឈរ ហើយច្រៀងវា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  <w:r>
        <w:br w:type="page"/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ទៅមុខពួកគ្រីស្ទាន ដូចទាហានចូលច្បាំ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ឈើឆ្កាងជាទង់ជ័យនាំមុខទាស់នឹងខ្មាំ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ិស្ដជាម្ចាស់យើងខ្ញុំ ទ្រង់ជាមេទ័ពធ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ឈ្នះអស់ពួកសត្រូវ ដោយឥទ្ធិឬទ្ធិឧត្ដម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ទៅមុខពួកគ្រីស្ទាន ដូចទាហានចូលច្បាំ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ឈើឆ្កាងជាទង់ជ័យ នាំមុខទាស់នឹងខ្មាំង។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ទៅមុខពួកគ្រីស្ទ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Sabine Baring-Gould, 1834-1924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DaunPenh"/>
          <w:sz w:val="18"/>
          <w:szCs w:val="32"/>
          <w:lang w:val="en-US" w:bidi="km-KH"/>
        </w:rPr>
      </w:pPr>
      <w:r>
        <w:rPr>
          <w:rFonts w:cs="DaunPenh" w:ascii="Khmer OS Siemreap" w:hAnsi="Khmer OS Siemreap"/>
          <w:sz w:val="18"/>
          <w:szCs w:val="32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អង្គុយចុះ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មនុស្សវ័យក្មេងអើយ ខ្ញុំធ្លាប់នៅក្មេងពេក តែឥឡូវនេះខ្ញុំចាស់ហើយ។ អ្នកដឹកនាំរបស់យើងក៏ដូចគ្នាដែរ។</w:t>
      </w:r>
      <w:r>
        <w:rPr>
          <w:rFonts w:ascii="Khmer OS Siemreap" w:hAnsi="Khmer OS Siemreap" w:cs="Khmer OS Siemreap"/>
          <w:lang w:val="en-US" w:bidi="km-KH"/>
        </w:rPr>
        <w:t xml:space="preserve"> យើងបានដឹកនាំក្រុមជំនុំឆ្លងកាត់ការនឿយហត់ច្រើនឆ្នាំនៃការបាក់បែកក្រុមជំនុំ។ យើងបានលះ បង់ពេលវេលាយើង លុយយើង និងលះបង់អាយុវ័យរបស់យើងដើម្បីធ្វើឲ្យក្រុមជំនុំល្អដូចនេះ។ ហើយវាល្អ ណាស់ យើងបានលះបង់ យើងបានចំនាយលុយសម្រាប់ព័ន្ធកិច្ចនៅពាសពេញពិភពលោកនៅតាមអ៊ិនធើ ណែតនៅក្រុមជំនុំនេះ។ តែយើងឈប់បើកញើសថ្ងាសនៃភាពវ័យក្មេងរបស់យើងទៀត។ យើងឈប់មាន កំលាំងដើម្បីធ្វើឲ្យក្រុមជំនុំនេះទៅមួយកំរិតទៀត។ យើងឈប់មានកំលាំង ភាពក្លាហាន ឬឆន្ទៈដើម្បីដឹកនាំ ក្រុមជំនុំនេះឲ្យទៅមុខមួយកំរិតទៀត។ ពេលយើងនៅក្មេង យើងបានចំនាយកំលាំងដើម្បីសង្រ្គោះក្រុមជំនុំ នេះ តែយើងឈប់មានកម្លាំងដើម្បីបង្កើតក្រុមជំនុំថាបាណាខលបាទីស្ទ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ថ្មី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ទៀត។ មនុស្សវ័យក្មេងនៅនេះ ត្រូវតែធ្វើវា ឬក៏វានឹងមិនបានសម្រេច។ សូមធ្វើវា​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សូមធ្វើវា​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សូមធ្វើវា​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ខ្ញុំធ្លាប់ជាគ្រូគង្វាលវ័យក្មេងពេញដោយកំលាំង។ ខ្ញុំអាចអធិប្បាយ៣ដងដោយកម្លាំងជាខ្លាំងនៅ ថ្ងៃអាទិត្យ។ ខ្ញុំអាចធ្វើឲ្យពួកជំនុំ១ពាន់នាក់ចាប់អារម្មណ៍ ១ភាគ៣ក្នុងចំណោមពួកគេជាភ្ងៀវមកលេងលើក ទីមួយ។ តែឥឡូវនេះខ្ញុំអាយុ៧៦ឆ្នាំដោយមានជំងឺមហារីក។ តែឥឡូវខ្ញុំចាស់ពេកហើយសម្រាប់ការនោះ។ បន្ទាប់ពីការសញ្ជឹងគិត និងការអធិស្ឋាន ខ្ញុំដឹងថា យើងមិនអាចរង់ចាំទៀតឡើយ។ ខ្ញុំនិយាយថា ខ្ញុំត្រូវតែ ផ្ទេរភាពដឹកនាំទៅឯមនុស្សវ័យក្មេងរបស់យើងឥឡូវ ខណដែលនៅតែមានពេលដើម្បីឲ្យយើងនៅរស់ ហើយ ជួយអ្នក ថែមទាំងណែនាំអ្នក។ នៅរដូចផ្ការីកក្រោយ ខ្ញុំបានបំរើព្រះអស់រយៈពេល៦០ឆ្នាំហើយ។ មានគ្រូ អធិប្បាយតិចតួចនៅតែធ្វើជាគ្រូគង្វាលបន្ទាប់ពីបំរើព្រះអស់៦០ឆ្នាំមក។ ខ្ញុំមានអាម្មណ៍រថា វាដល់ពេលឲ្យ​ យើងចុះពីតំណែង ហើយធ្វើជាអ្នកណែនាំ ជាជាងអ្នកដឹកនាំ។ ដូច្នេះ ខ្ញុំសូមស្នើថា ក្រុមជំនុំយើងគួរតែចាត់ តាំងលោកយ៉ូហាន សាំយ៉ូអែល ខាហ្គិនឲ្យបំរើព្រះ ហើយគាត់គួរតែក្លាយជាគ្រូគង្វាលរបស់យើងនៅពេល នោះ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នៅពេលនោះ ខ្ញុំនឹងឈរនៅខាងក្រោយ ហើយក្លាយជាអ្នកណែនាំរបស់គាត់ ដោយមានតំណែងជា គ្រូគង្វាល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ឈប់មានតំណែងទៀត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ខ្ញុំស្នើថា លោកណូអេ សោងត្រូវផ្ដល់សិទ្ធិឲ្យបំរើព្រះនៅពេលនោះ និងលោកអ៊ឹរ៉ុន យ៉ែនសី ជែក ណេន អេបិល ផ្រូដូម៊ី និងខូ ដោង លីគួរតែត្រូវចាត់តាំងទុកជាគ្រូជំនួយនៅ ក្រុមជំនុំ ហើយលោកអ៊ឺរ៉ុន យ៉ែនសីត្រូវបានផ្ដល់តំណែងជាអចិន្រ្ដៃដើម្បីធ្វើជ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្រធាននៃគ្រូជំនួយ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រួច យើងនឹងរៀបចំប្រព័ន្ធថ្មី ដើម្បីចាត់តាំងបុរសល្អៗទាំងនេះធ្វើជ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គ្រូជំនួយដ៏សកម្ម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ទៅលើការមូលដ្ឋាន ផ្លាស់ប្ដូរនៅក្នុងក្រុមជំនុំយើង។ ឥឡូវជាពេលដើម្បីចាប់យកពេលវេលា ហើយហុចពិលនៃក្រុមជំនុំទៅឲ្យ មនុស្សវ័យក្មេង</w:t>
      </w:r>
      <w:r>
        <w:rPr>
          <w:rFonts w:ascii="Khmer OS Siemreap" w:hAnsi="Khmer OS Siemreap" w:cs="Khmer OS Siemreap"/>
          <w:u w:val="single"/>
          <w:lang w:val="en-US" w:bidi="km-KH"/>
        </w:rPr>
        <w:t>ឥឡូវនេះ</w:t>
      </w:r>
      <w:r>
        <w:rPr>
          <w:rFonts w:ascii="Khmer OS Siemreap" w:hAnsi="Khmer OS Siemreap" w:cs="Khmer OS Siemreap"/>
          <w:lang w:val="en-US" w:bidi="km-KH"/>
        </w:rPr>
        <w:t>។ ពួកគេត្រូវតែដឹកនាំយើងដើម្បីក្លាយជាក្រុមជំនុំបាទីស្ទថាបាណាខល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ថ្មី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ជាពិត ប្រាកដ។ ចូរទៅមុខ ពួកគ្រីស្ទាន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សូមក្រោកឈរ ហើយច្រៀងឃ្លាទី២ និងកន្លែងបន្ទរ។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ទៅមុខពួកគ្រីស្ទាន ដូចទាហានចូលច្បាំ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ឈើឆ្កាងជាទង់ជ័យនាំមុខទាស់នឹងខ្មាំ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្រិស្ដជាម្ចាស់យើងខ្ញុំ ទ្រង់ជាមេទ័ពធ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ឈ្នះអស់ពួកសត្រូវ ដោយឥទ្ធិឬទ្ធិឧត្ដម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ទៅមុខពួកគ្រីស្ទាន ដូចទាហានចូលច្បាំ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ឈើឆ្កាងជាទង់ជ័យ នាំមុខទាស់នឹងខ្មាំង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ដ្បិតខ្ញុំដឹងដោយសារបទពិសោធន៍រយៈពេល៦០ឆ្នាំថា </w:t>
      </w:r>
      <w:r>
        <w:rPr>
          <w:rFonts w:ascii="Khmer OS Siemreap" w:hAnsi="Khmer OS Siemreap" w:cs="Khmer OS Siemreap"/>
          <w:lang w:val="en-US" w:bidi="km-KH"/>
        </w:rPr>
        <w:t>យុវ័យមិនអាចសម្រេចការនេះតែម្នាក់ឯង បានឡើយ។ យើងត្រូវតែមានការចាក់បង្ហូរព្រះវិញ្ញាណរបស់ព្រះស្រស់ៗ ឬអ្នកមិនអាចធ្វើវាបាន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hyperlink r:id="rId5">
        <w:r>
          <w:rPr>
            <w:rStyle w:val="InternetLink"/>
            <w:rFonts w:ascii="Khmer OS Siemreap" w:hAnsi="Khmer OS Siemreap" w:cs="Khmer OS Siemreap"/>
            <w:lang w:val="en-US" w:bidi="km-KH"/>
          </w:rPr>
          <w:t>លោកបណ្ឌិត ធីម៉ូថេ លីន</w:t>
        </w:r>
      </w:hyperlink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ជាគ្រូគង្វាលខ្ញុំរយៈពេល២៤ឆ្នាំនៅក្នុងក្រុមជំនុំបាទីស្ទចិន។ លោក បណ្ឌិតលីនជាមនុស្សម្នាក់ដែលពូកែអធិស្ឋាន។ លោកបណ្ឌិតលីន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គោលបំណងនៃការអធិស្ឋាន គឺដើម្បីមានវត្ដមានរបស់ព្រះ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គាត់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្រុមជំនុំនៅគ្រាចុងក្រោយបង្អស់ត្រូវតែមានវត្ដមានរបស់ ព្រះ បើសិនជាក្រុមជំនុំនោះចង់រីកចំរើន។ បើគ្មានវត្ដមានរបស់ព្រះ នោះគ្រប់ការខំប្រឹងទាំងអស់នឹងគ្មាន ប្រយោជន៍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ហើយមិនអាចជោគជ័យឡើយ។ សាតាំងដឹងថា យើងនឹងមិនរីកចំរើនឡើយ បើគ្មានអំណាច នៃវត្ដមានរបស់ព្រះ។ លោកលីនប្រាប់ថា កាលណាយើងរឹតតែខិតជិតដល់ការយាងមកជាលើកទី២របស់ ព្រះគ្រិស្ដ នោះ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ំពាធរបស់សាតាំងរឹតតែជំទាស់នឹងសេចក្ដីអធិស្ឋានខ្លាំងៗ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rFonts w:ascii="Khmer OS Siemreap" w:hAnsi="Khmer OS Siemreap" w:cs="Khmer OS Siemreap"/>
          <w:lang w:val="en-US" w:bidi="km-KH"/>
        </w:rPr>
        <w:t xml:space="preserve">ឃ្លាដកស្រង់ទាំងអស់ចេញ ពីសៀវភៅលោកលីន </w:t>
      </w:r>
      <w:r>
        <w:rPr>
          <w:rFonts w:ascii="Khmer OS Siemreap" w:hAnsi="Khmer OS Siemreap" w:cs="Khmer OS Siemreap"/>
          <w:b/>
          <w:b/>
          <w:bCs/>
          <w:i/>
          <w:i/>
          <w:iCs/>
          <w:lang w:val="en-US" w:bidi="km-KH"/>
        </w:rPr>
        <w:t>រឿងសំងាត់នៃការរីកចំរើនរបស់ក្រុមជំនុំ</w:t>
      </w:r>
      <w:r>
        <w:rPr>
          <w:rFonts w:cs="Khmer OS Siemreap" w:ascii="Khmer OS Siemreap" w:hAnsi="Khmer OS Siemreap"/>
          <w:b/>
          <w:bCs/>
          <w:i/>
          <w:iCs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សាវកប៉ុល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យើងមិនមែនតយុទ្ធ នឹងសាច់ឈាមនោះទេ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តែច្បាំងជំទាស់សាតាំង និងពួកបរិវាររបស់វា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អេភេសូរ ៦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២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តើយើងអាច  តយុទ្ធជំទាស់នឹងអំណាចនៃសេចក្ដីងងឹតតាមរបៀបណា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 xml:space="preserve">ប៉ុលបានប្រាប់ពីចម្លើយ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2" w:name="V18"/>
      <w:bookmarkEnd w:id="2"/>
      <w:r>
        <w:rPr>
          <w:rFonts w:ascii="Khmer OS Siemreap" w:hAnsi="Khmer OS Siemreap" w:cs="Khmer OS Siemreap"/>
          <w:sz w:val="20"/>
          <w:sz w:val="20"/>
        </w:rPr>
        <w:t>ព្រម​ទាំង​ប្រើ​សេចក្តី​អធិស្ឋាន និង​សេចក្តី​ទូល​អង្វរ​គ្រប់​យ៉ាង ដើម្បី​អធិស្ឋាន​ដោយ​ព្រះវិញ្ញាណ​រាល់​ពេល​រាល់​វេលា</w:t>
      </w:r>
      <w:r>
        <w:rPr>
          <w:rFonts w:cs="Khmer OS Siemreap" w:ascii="Khmer OS Siemreap" w:hAnsi="Khmer OS Siemreap"/>
          <w:sz w:val="20"/>
        </w:rPr>
        <w:t>»</w:t>
      </w:r>
      <w:r>
        <w:rPr>
          <w:rFonts w:cs="Khmer OS Siemreap" w:ascii="Khmer OS Siemreap" w:hAnsi="Khmer OS Siemreap"/>
          <w:sz w:val="20"/>
          <w:lang w:val="en-US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 ៦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នៅពេលអ្នកផ្សេងទៀតកំពុងអធិស្ឋាន នោះសូមបង្ខំគំនិតរបស់អ្នកឲ្យប្រុងស្ដាប់សំណើរនីមួយៗ កាលអ្នកដឹកនាំអធិស្ឋាន។ នៅពេលគេអធិស្ឋានចប់ សូម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ាម៉ែន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នោះនាំឲ្យការអធិស្ឋានរបស់អ្នក ដឹកនាំក្លាយជារបស់អ្ន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ោះនាំឲ្យសេចក្ដីអធិស្ឋានរបស់យើងមានកម្លាំងប្រឆាំងនឹងសាតាំង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ក្រោក ឈរ ហើយច្រៀងឃ្លាទី២ម្ដងទៀត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ាជ្យនានានឹងសាបសូន្យ នគរត្រូវបាត់ទៅ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ជំនុំព្រះយេស៊ូវនឹងស្ថិតស្ថេរជាប់នៅ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ថានននរកមិនដែលឈ្នះពួកជំនុំនៃព្រះ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អស់ពាក្យសន្យាពិតជួយឲ្យមានតេជ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ទៅមុខពួកគ្រីស្ទាន ដូចទាហានចូលច្បាំ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ឈើឆ្កាងជាទង់ជ័យ នាំមុខទាស់នឹងខ្មាំង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ហើយ</w:t>
      </w:r>
      <w:r>
        <w:rPr>
          <w:rFonts w:ascii="Khmer OS Siemreap" w:hAnsi="Khmer OS Siemreap" w:cs="Khmer OS Siemreap"/>
          <w:lang w:val="en-US" w:bidi="km-KH"/>
        </w:rPr>
        <w:t>ការអធិស្ឋានចម្បងរបស់យើងត្រូវតែអធិស្ឋានសុំឲ្យព្រះយាងចុះមកក្នុងការងាររបស់យើង សុំវត្ដមាន របស់ព្រះឲ្យយាងចុះមកនៅក្នុងការរស់ឡើងវិញដ៏មានឬទ្ធានុភាព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ind w:firstLine="720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Normal"/>
        <w:ind w:left="1440" w:right="1440" w:hanging="101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យាង​ចុះ​មក​ទៅ​អេះ ដើម្បី​ឲ្យ​ភ្នំ​ទាំង​ប៉ុន្មាន បាន​ញាប់ញ័រ​នៅ​ចំពោះ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នៅពេលព្រះយាងចុះមកគង់ក្នុងចំណោមយើង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ភ្នំបានញាប់ញ័រនៅចំពោះទ្រង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ភ្នំនៃ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ការមិនជឿ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ានញាប់ញ័រនៅចំពោះទ្រង់។ ភ្នំនៃ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ការសង្ស័យ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ានញាប់ញ័រនៅចំពោះទ្រង់។​ ភ្នំនៃ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ការច្រណែន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ាន ញាប់ញ័រនៅចំពោះទ្រង់។ ភ្នំដែលបំបែកយើងចេញពីគ្នាទៅវិញទៅមកបានញាប់ញ័រនៅចំពោះទ្រង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ហើយ សេចក្ដីស្រឡាញ់ជាខ្លាំងចំពោះគ្នាទៅវិញទៅមក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ហូរចេញពីវត្ដមានរបស់ទ្រង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ភ្នំដែលឈរប្រឆាំងនឹងព្រះ របស់យើង និងព្រះគ្រិស្ដបានញាប់ញ័រដូចជាកម្អែភ្នំភ្លើង ហូរចុះមកយើងដូចជាភ្លើង ហូរចុះមកក្នុងការរស់ ឡើងវិញ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សូមផ្ដាំឲ្យអ្នកខំអធិស្ឋានសុំវត្ដមានរបស់ព្រះឲ្យយាងចុះមកនៅក្នុងការរស់ឡើងវិញដ៏មានឬទ្ធា នុភាពរាល់តែថ្ងៃ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អធិស្ឋានពីការរស់ឡើងវិញមានន័យថា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 ការចាប់កាន់ព្រះឲ្យជាប់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ហើយអធិស្ឋានដូច ជាយ៉ាកុ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ខ្ញុំ​មិន​ឲ្យ​លោក​ទៅ​ទេ ទាល់​តែ​បាន​ឲ្យ​ពរ​ដល់​ខ្ញុំ​សិន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ូចលោកឡូដ ជោនស៍ប្រាប់ថា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ារចាប់កាន់ព្រះឲ្យជាប់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ការអង្វរទ្រង់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រកមូលហេតុជាមួយទ្រង់ សូម្បីតែទូលអង្វរ មានតែនៅពេលគ្រីស្ទាន អធិស្ឋានដូចនោះ ទើបគេកំពុងតែអធិស្ឋានសុំឲ្យ​មានការរស់ឡើងវិញ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b/>
          <w:i/>
          <w:lang w:val="en-US"/>
        </w:rPr>
        <w:t xml:space="preserve"> Revival,</w:t>
      </w:r>
      <w:r>
        <w:rPr>
          <w:lang w:val="en-US"/>
        </w:rPr>
        <w:t xml:space="preserve"> p. 305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ខ្លះប្រហែលមិនចង់ឲ្យខ្ញុំអធិស្ឋានសម្រាប់ការរស់ឡើងវិញម្ដងទៀត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អ្នកអាចគិត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 ប៉ះពាល់នៃរស់ឡើងវិញ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ឆ្នាំមុនមិនបានជួយយើងឲ្យល្អច្រើននោះ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តែអ្នកខុសហើយ ឆ្នាំមុនយើងត្រឹមតែមាន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ប៉ះពាល់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ៃការរស់ឡើងវិញ តែសូមមើលអ្វីដែលបានកើតឡើង លោកយ៉ូហាន ខាហ្គិនបានឈប់ជំទាស់នឹងព្រះ ហើយបានថ្វាយខ្លួនដើម្បីប្រកាសដំណឹងល្អ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ើងមានគ្រូគង្វាលថ្មីម្នាក់ ហើយគាត់ បានសម្រេចដោយសារ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ប៉ះពាល់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ៃការរស់ឡើងវិញនោ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ើងមានលោកអ៊ឺរ៉ុន យ៉ែនសី ណូអេ សោង និងជែក ណោន ដោយសារការរស់ឡើងវិញឆ្នាំមុន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ៅរដូវស្លឹកឈើជ្រុះខាងមុខ យើងនឹងមានធ្វើពិធី ជ្រមុជទឹកច្រើនជាង៣ដង ដែលយើងធ្លាប់បានធ្វើ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អ្នកប្រែចិត្ដថ្មីជាច្រើនដូច្នេះមកពីណា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គេមានពី   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ប៉ះពាល់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ៃការរស់ឡើងវិញដែលព្រះបានចាត់បញ្ជូនមកឲ្យយើងកាលពីរដូវក្ដៅមុន គេមកពីកន្លែង នោះហ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ច្រៀងឃ្លាទី២ម្ដងទៀត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ឈរ ហើយច្រៀងវា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ាជ្យនានានឹងសាបសូន្យ នគរត្រូវបាត់ទៅ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ជំនុំព្រះយេស៊ូវនឹងស្ថិតស្ថេរជាប់នៅ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ថានននរកមិនដែលឈ្នះពួកជំនុំនៃព្រះ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អស់ពាក្យសន្យាពិតជួយឲ្យមានតេជ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ទៅមុខពួកគ្រីស្ទាន ដូចទាហានចូលច្បាំ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ឈើឆ្កាងជាទង់ជ័យ នាំមុខទាស់នឹងខ្មាំង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អ្នកអាចអង្គុយចុះបាន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នៅពេលយើងបានបិទកម្មវិធីនៃការរស់ឡើងវិញឆ្នាំមុន ខ្ញុំបានប្រាប់អ្នកថា យើងត្រឹមតែមាន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 ប៉ះពាល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នៃការរស់ឡើងវិញ តែយើងប្រហែលអាចមានការចាក់បង្ហូរវត្ដមានរបស់ព្រះនៅឆ្នាំនេះ។ ខ្ញុំដឹង ដោយសារបទពិសោធន៍រយៈពេល៦០ឆ្នាំ វាអាចកើតឡើងបាន។ អ្នកអាចមាន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ប៉ះពាល់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នៃការរស់ ឡើងវិញ មុនពេលអ្នកមានការលាងសំអាតតាមច្រកភ្នំ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ការពិតនោះជាអ្វីដែលបានកើតឡើងនៅក្រុមជំនុំចិន។ នោះជារបៀបដែលបានកើតឡើង​ មុនដំបូងជា </w:t>
      </w:r>
      <w:r>
        <w:rPr>
          <w:rFonts w:ascii="Khmer OS Siemreap" w:hAnsi="Khmer OS Siemreap" w:cs="Khmer OS Siemreap"/>
          <w:u w:val="single"/>
          <w:lang w:val="en-US" w:bidi="km-KH"/>
        </w:rPr>
        <w:t>ការប៉ះពាល់</w:t>
      </w:r>
      <w:r>
        <w:rPr>
          <w:rFonts w:ascii="Khmer OS Siemreap" w:hAnsi="Khmer OS Siemreap" w:cs="Khmer OS Siemreap"/>
          <w:lang w:val="en-US" w:bidi="km-KH"/>
        </w:rPr>
        <w:t xml:space="preserve"> ទីពីរ </w:t>
      </w:r>
      <w:r>
        <w:rPr>
          <w:rFonts w:ascii="Khmer OS Siemreap" w:hAnsi="Khmer OS Siemreap" w:cs="Khmer OS Siemreap"/>
          <w:u w:val="single"/>
          <w:lang w:val="en-US" w:bidi="km-KH"/>
        </w:rPr>
        <w:t>ការលាងសំអាតស្នាមភ្លោះ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ខ្ញុំបានឃើញ ការរស់ឡើងវិញធំៗ៣លើកនៅក្នុងជីវិតខ្ញុំ។ ខ្ញុំ</w:t>
      </w:r>
      <w:r>
        <w:rPr>
          <w:rFonts w:ascii="Khmer OS Siemreap" w:hAnsi="Khmer OS Siemreap" w:cs="Khmer OS Siemreap"/>
          <w:u w:val="single"/>
          <w:lang w:val="en-US" w:bidi="km-KH"/>
        </w:rPr>
        <w:t>ដឹង</w:t>
      </w:r>
      <w:r>
        <w:rPr>
          <w:rFonts w:ascii="Khmer OS Siemreap" w:hAnsi="Khmer OS Siemreap" w:cs="Khmer OS Siemreap"/>
          <w:lang w:val="en-US" w:bidi="km-KH"/>
        </w:rPr>
        <w:t>ថា ព្រះអាចធ្វើវាម្ដងទៀតនៅក្នុងក្រុមជំនុំយើង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ហើយខ្ញុំ ដឹងថា ការដាក់មនុស្សវ័យក្មេងទាំងនេះឲ្យដឹកនាំតែមួយគត់នឹងមិនអាចជួយពង្រឹងក្រុមជំនុំយើងបានឡើយ ថែមទាំងយើងនឹងមិនឃើញក្រុមជំនុំថាបាណាខលបាទីស្ទ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ថ្មី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ឡើយ លុះត្រាតែយើងអធិស្ឋានសុំអំណាច នៃវត្ដមានដ៏បរិសុទ្ធរបស់ទ្រង់មកគង់នៅក្នុងចំណោមយើង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បើសិន​ជា​ទ្រង់​នឹង​វែក​ផ្ទៃ​មេឃ ហើយ​យាង​ចុះ​មក​ទៅ​អេះ ដើម្បី​ឲ្យ​ភ្នំ​ទាំង​ប៉ុន្មាន បាន​ញាប់ញ័រ​នៅ​ចំពោះ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៦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DaunPenh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សូមក្រោកឈរ ហើយច្រៀងបទលេខ៣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ំណាចពីសម័យបុរាណ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ដោយលោកប៉ុល រេដើ</w:t>
      </w:r>
      <w:r>
        <w:rPr>
          <w:lang w:val="en-US"/>
        </w:rPr>
        <w:t>1879-1938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TextBody"/>
        <w:ind w:firstLine="720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យើងប្រមូលផ្ដុំគ្នាសម្រាប់ព្រះពរទ្រង់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 យើងនឹងសង្ឃឹមលើព្រះរបស់យើង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យើងនឹងជឿជាក់លើទ្រង់ដែលស្រឡាញ់យើង។ ដ្បិតទ្រង់ទិញយើងដោយឈាមទ្រង់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ឥឡូវចិត្ដរលាយ ហើយផ្លាស់ប្ដូរ ចិត្ដយើងទាំងអស់មានក្ដីស្រឡាញ់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ខ្យល់ពីខាងលើមកពេញដោយអំណាចពីសម័យបុរាណ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យើងនឹងអួតពីអំណាចទ្រង់ យើងនឹងច្រៀងពីព្រះគុណដ៏អស្ចារ្យ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ពេលយើងមានបញ្ហា ទ្រង់បានសន្យា សូមយាងមក សូមយាងមកជួយខ្ញុំផង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ឥឡូវចិត្ដរលាយ ហើយផ្លាស់ប្ដូរ ចិត្ដយើងទាំងអស់មានក្ដីស្រឡាញ់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ខ្យល់ពីខាងលើមកពេញដោយអំណាចពីសម័យបុរាណ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សូមនាំយើងទៅក្នុងការអធិស្ឋាននៅមុខទ្រង់ ហើយដោយជំនឿព្រលឹងយើងជួយទៅមុខ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ទាល់តែយើងអះអាងដោយជំនឿ ការសន្យានៃព្រះវិញ្ញាណបរិសុទ្ធ និងភ្លើង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ឥឡូវចិត្ដរលាយ ហើយផ្លាស់ប្ដូរ ចិត្ដយើងទាំងអស់មានក្ដីស្រឡាញ់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ខ្យល់ពីខាងលើមកពេញដោយអំណាចពីសម័យបុរាណ។</w:t>
      </w:r>
    </w:p>
    <w:p>
      <w:pPr>
        <w:pStyle w:val="TextBody"/>
        <w:ind w:left="1440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en-US"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អំណាចពីសម័យបុរាណ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ដោយលោកប៉ុល រេដើ ១៨៧៩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៩៣៨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មិត្ដជាទីស្រឡាញ់របស់ខ្ញុំអើយ ព្រះយេស៊ូវគ្រិស្ដបានសុគតលើឈើឆ្កាងដើម្បីសងទោស</w:t>
      </w:r>
      <w:r>
        <w:rPr>
          <w:rFonts w:ascii="Khmer OS Siemreap" w:hAnsi="Khmer OS Siemreap" w:cs="Khmer OS Siemreap"/>
          <w:lang w:val="en-US" w:bidi="km-KH"/>
        </w:rPr>
        <w:t>សម្រាប់ បាបអ្នក។ ព្រះយេស៊ូវគ្រិស្ដបានបង្ហូរព្រះលោហិតដ៏វិសេសរបស់ទ្រង់លើឈើឆ្កាងដើម្បីសំអាតបាបរបស់អ្នក ព្រះយេស៊ូវគ្រិស្ដបានរស់ឡើងវិញ។ ទ្រង់គង់នៅស្ថានសួគ៌កំពុងតែអធិស្ឋានឲ្យអ្នក។ គ្រាន់តែជឿតាម គ្រាន់ តែជឿតា ចូរអ្នកជឿឥឡូវ។ ទ្រង់នឹងសង្រ្គោះអ្នក ទ្រង់នឹងសង្រ្គោះអ្នក ទ្រង់នឹងសង្រ្គោះអ្នកឥឡូវនេះ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្រ្ដីមានបាបម្នាក់បានមករកព្រះយេស៊ូវនៅក្នុងផ្ទះស៊ីម៉ូនដែលជាពួកផ៉ារាសី។ ព្រះគម្ពីរប្រាប់ថា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38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Start w:id="4" w:name="V37"/>
      <w:bookmarkEnd w:id="3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 xml:space="preserve">ហើយ​មើល នៅ​ក្រុង​នោះ​មាន ស្ត្រី​ម្នាក់​ដែល​មាន​បាប នាង​បាន​ដឹង​ថា ទ្រង់​គង់​នៅ​តុ​ក្នុង​ផ្ទះ​អ្នក​ផារិស៊ី​នោះ ក៏​យក​ដប​ថ្ម​កែវ​ដាក់​ប្រេង​ក្រអូប​មក នាង​ឈរ​ពី​ខាង​ក្រោយ ទៀប​ព្រះបាទ​ទ្រង់​ទាំង​យំ ចាប់​តាំង​សំរក់​ទឹក​ភ្នែក​ទទឹក​ព្រះបាទ​ទ្រង់ រួច​យក​សក់​ក្បាល​នាង​ជូត ក៏​ថើប​ព្រះបាទ ដោយ​ស្រឡាញ់ ហើយ​យក​ប្រេង​ក្រអូប​លាប​ផ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ក្នុងទីក្រុងនោះ គេបានដឹងថា ស្រ្ដីនេះជាមនុស្សមានបាប។</w:t>
      </w:r>
      <w:r>
        <w:rPr>
          <w:rFonts w:ascii="Khmer OS Siemreap" w:hAnsi="Khmer OS Siemreap" w:cs="Khmer OS Siemreap"/>
          <w:lang w:bidi="km-KH"/>
        </w:rPr>
        <w:t xml:space="preserve"> មនុស្សដឹងថា នាងពេញដោយបាប នាង មានកេរ្ដិ៍ឈ្មោះអាក្រក់ នាងបានយំនៅក្រោយព្រះយេស៊ូវ កាលទ្រង់កំពុងសោយ ហើយនាងបានចាក់ប្រេង លើព្រះសិររបស់ទ្រង់ ថែមទាំងថើបព្រះបាទរបស់ទ្រង់។ នាងបានមករកព្រះយេស៊ូវ។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48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រួច​ទ្រង់​មាន​ព្រះបន្ទូល​ទៅ​នាង​ថា បាប​នាង​បាន​អត់​ទោស​ឲ្យ​នាង​ហើយ ឯ​ពួក​អ្នក​ដែល​អង្គុយ​នៅ​តុ ជា​មួយ ក៏​ចាប់​តាំង​គិត​ក្នុង​ចិត្ត​ថា តើ​អ្នក​នេះ​ជា​អ្វី​ដែល​អត់​ទោស​បាប​បាន​ផង​ដូច្នេះ តែ​ទ្រង់​មាន​ព្រះបន្ទូល​ទៅ​ស្ត្រី​នោះ​ថា សេចក្តី​ជំនឿ​របស់​នាង​បាន​សង្គ្រោះ​នាង​ហើយ អញ្ជើញ​នាង​ទៅ ឲ្យ​បាន​ប្រកប​ដោយ​សេចក្តី​សុខ​ចុះ</w:t>
      </w:r>
      <w:r>
        <w:rPr>
          <w:rFonts w:cs="Khmer OS Siemreap" w:ascii="Khmer OS Siemreap" w:hAnsi="Khmer OS Siemreap"/>
          <w:sz w:val="18"/>
          <w:szCs w:val="18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</w:rPr>
        <w:t>លូកា ៧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នាងជាមនុស្សមានបាប </w:t>
      </w:r>
      <w:r>
        <w:rPr>
          <w:rFonts w:ascii="Khmer OS Siemreap" w:hAnsi="Khmer OS Siemreap" w:cs="Khmer OS Siemreap"/>
          <w:i/>
          <w:i/>
          <w:iCs/>
          <w:lang w:bidi="km-KH"/>
        </w:rPr>
        <w:t>តែ</w:t>
      </w:r>
      <w:r>
        <w:rPr>
          <w:rFonts w:ascii="Khmer OS Siemreap" w:hAnsi="Khmer OS Siemreap" w:cs="Khmer OS Siemreap"/>
          <w:i/>
          <w:i/>
          <w:iCs/>
          <w:lang w:bidi="km-KH"/>
        </w:rPr>
        <w:t>ទោះបីជាយ៉ាងណាក៏ដោយ</w:t>
      </w:r>
      <w:r>
        <w:rPr>
          <w:rFonts w:ascii="Khmer OS Siemreap" w:hAnsi="Khmer OS Siemreap" w:cs="Khmer OS Siemreap"/>
          <w:i/>
          <w:i/>
          <w:iCs/>
          <w:lang w:bidi="km-KH"/>
        </w:rPr>
        <w:t>នាងបានមករកព្រះយេស៊ូវ។</w:t>
      </w:r>
      <w:r>
        <w:rPr>
          <w:rFonts w:ascii="Khmer OS Siemreap" w:hAnsi="Khmer OS Siemreap" w:cs="Khmer OS Siemreap"/>
          <w:i/>
          <w:i/>
          <w:iCs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នាងបានមករកទ្រង់ ហើយថើបព្រះបាទទ្រង់។ រួចទ្រង់មានបន្ទូលទៅនា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បនាងត្រូវបានអត់ទោសឲ្យហ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អ្វីទាំង អស់ដែលនាងបានធ្វើគឺជាការមករកព្រះយេស៊ូវ។ ដ្បិតវាល្មមហើយ បាបនាងត្រូវបានអត់ទោស ហើយនាង បានសង្រ្គោះ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វីដែលអ្នកត្រូវធ្វើដើម្បីបានសង្រ្គោះគឺដូចជាអ្វីដែលនាងបានធ្វើដែរ។ នាងបានសង្រ្គោះដោយសារ ការមករកព្រះយេស៊ូវដោយសាមញ្ញ។ រួចព្រះយេស៊ូវមានបន្ទូលទៅអ្នកថា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28"/>
      <w:bookmarkEnd w:id="6"/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មក​ឯ​ខ្ញុំ ខ្ញុំ​នឹង​ឲ្យ​អ្នក​រាល់​គ្នា​ឈប់​សំរា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អ្នកនឹងមកព្រះយេស៊ូវឥឡូវនេះ នៅព្រឹកនេះ នោះទ្រង់នឹងអត់ទោសបាបអ្នក ហើយទ្រង់នឹងសង្រ្គោះ</w:t>
      </w:r>
      <w:r>
        <w:rPr>
          <w:rFonts w:ascii="Khmer OS Siemreap" w:hAnsi="Khmer OS Siemreap" w:cs="Khmer OS Siemreap"/>
          <w:lang w:bidi="km-KH"/>
        </w:rPr>
        <w:t>ព្រលឹងអ្នក ដូចដែលទ្រង់បានសង្រ្គោះមនុស្សនៅសម័យព្រះគម្ពីរ។ ទ្រង់នឹងសង្រ្គោះអ្នក បើអ្នកនឹង មករកទ្រង់។ ទ្រង់នឹងសំអាតបាបអ្នកទាំងអស់ដោយព្រះលោហិតដែលទ្រង់បានបង្ហូរលើឈើឆ្កាង។ ទ្រង់ នឹងបំពាក់អ្នកដោយសេចក្ដីសុចរិតរបស់ទ្រង់។ ទ្រង់នឹងសង្រ្គោះអ្នក អ្វីទាំងអស់ដែលអ្នកត្រូវធ្វើគឺមករកទ្រង់ ទ្រង់មានជន្មរស់នៅឥឡូវនេះ ទ្រង់គង់ខាងស្ដាំដៃនៃព្រះនៅស្ថានសួគ៌។​ តើអ្នកនឹងមករកទ្រង់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ទ ចម្រៀងពីបុរាណប្រាប់ថា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ដោះខ្ញុំចេញពីចំណង ទុក្ខសោក និងងងឹត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អើយ ខ្ញុំមក ខ្ញុំមក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សេរីភាព ការសប្បាយ និងពន្លឺរបស់ទ្រង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អើយ ខ្ញុំមករកទ្រង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ចេញពីខ្លួនឯងដើម្បីចូលក្នុងក្ដីស្រឡាញ់ទ្រង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េញពីភាពអស់សង្ឃឹមទៅក្នុងការលើកទៅលើ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ៅលើស្លាបដូចជាសត្វព្រាបស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អើយ ខ្ញុំមករកទ្រង់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អើយ ខ្ញុំមករក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វីលៀម ថី ស្លីផើ ១៨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០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  <w:tab w:val="right" w:pos="7920" w:leader="none"/>
        </w:tabs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6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Heading"/>
        <w:ind w:left="-432" w:right="-432" w:hanging="0"/>
        <w:jc w:val="left"/>
        <w:rPr/>
      </w:pPr>
      <w:r>
        <w:rPr>
          <w:rFonts w:eastAsia="Khmer OS Siemreap" w:cs="Khmer OS Siemreap" w:ascii="Khmer OS Siemreap" w:hAnsi="Khmer OS Siemreap"/>
          <w:b w:val="false"/>
          <w:lang w:bidi="km-KH"/>
        </w:rPr>
        <w:t>​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អានបទគម្ពីរមុនសេចក្ដីអធិប្បាយដោយលោក ណូអេ​​​</w:t>
      </w:r>
      <w:r>
        <w:rPr>
          <w:rFonts w:ascii="Khmer OS Siemreap" w:hAnsi="Khmer OS Siemreap" w:cs="Khmer OS Siemreap"/>
          <w:b w:val="false"/>
          <w:b w:val="false"/>
          <w:lang w:bidi="km-KH"/>
        </w:rPr>
        <w:t> សោ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 អេសាយ ៦៤</w:t>
      </w:r>
      <w:r>
        <w:rPr>
          <w:rFonts w:cs="Khmer OS Siemreap" w:ascii="Khmer OS Siemreap" w:hAnsi="Khmer OS Siemreap"/>
          <w:b w:val="false"/>
          <w:lang w:bidi="km-KH"/>
        </w:rPr>
        <w:t>: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១</w:t>
      </w:r>
      <w:r>
        <w:rPr>
          <w:rFonts w:cs="Khmer OS Siemreap" w:ascii="Khmer OS Siemreap" w:hAnsi="Khmer OS Siemreap"/>
          <w:b w:val="false"/>
          <w:lang w:bidi="km-KH"/>
        </w:rPr>
        <w:t>-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៤។</w:t>
      </w:r>
    </w:p>
    <w:p>
      <w:pPr>
        <w:pStyle w:val="TextBody"/>
        <w:ind w:left="-432" w:hanging="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តែម្នាក់ឯងមុនអធិប្បាយដោយលោក ប៉េនយ៉ាមីន ខីខេង ហ្រ្គីហ្វីត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TextBody"/>
        <w:ind w:left="-432" w:hanging="0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ព្រះអង្គអើយ សូមស្ដារការងារទ្រង់ឡើងវិញ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ដោយលោក អាល់ប៊ឺត មីដឡែន ១៨២៥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៩០៩</w:t>
      </w:r>
      <w:r>
        <w:rPr>
          <w:rFonts w:cs="Khmer OS Siemreap" w:ascii="Khmer OS Siemreap" w:hAnsi="Khmer OS Siemreap"/>
          <w:b/>
          <w:lang w:bidi="km-KH"/>
        </w:rPr>
        <w:t>)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ind w:left="720"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22:14:00Z</dcterms:created>
  <dc:creator>Christopher L. Cagan</dc:creator>
  <dc:description/>
  <dc:language>en-US</dc:language>
  <cp:lastModifiedBy>CJC</cp:lastModifiedBy>
  <cp:lastPrinted>2017-07-02T16:41:00Z</cp:lastPrinted>
  <dcterms:modified xsi:type="dcterms:W3CDTF">2017-08-30T22:18:00Z</dcterms:modified>
  <cp:revision>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