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DaunPenh"/>
          <w:sz w:val="2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</w:rPr>
        <w:t>ព្រះ​ដ៏​ធំ​ដែល​មាន​ព្រះចេស្តា ហើយ​ក៏​គួរ​ស្ញែងខ្លាច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A GREAT GOD – MIGHTY AND TERRIBLE!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ករា ១១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11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152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ប្រយោជន៍​សំរាប់​ការ​បង្រៀ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  <w:sz w:val="22"/>
          <w:szCs w:val="18"/>
          <w:lang w:bidi="km-KH"/>
        </w:rPr>
      </w:pPr>
      <w:r>
        <w:rPr>
          <w:rFonts w:cs="Khmer OS Siemreap" w:ascii="Khmer OS Siemreap" w:hAnsi="Khmer OS Siemreap"/>
          <w:sz w:val="22"/>
          <w:szCs w:val="18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22"/>
          <w:lang w:bidi="km-KH"/>
        </w:rPr>
      </w:pPr>
      <w:r>
        <w:rPr>
          <w:sz w:val="22"/>
        </w:rPr>
        <w:tab/>
      </w:r>
      <w:r>
        <w:rPr>
          <w:rFonts w:ascii="Khmer OS Siemreap" w:hAnsi="Khmer OS Siemreap" w:cs="Khmer OS Siemreap"/>
          <w:sz w:val="22"/>
          <w:sz w:val="22"/>
          <w:lang w:bidi="km-KH"/>
        </w:rPr>
        <w:t>នៅពេលយើង</w:t>
      </w:r>
      <w:r>
        <w:rPr>
          <w:rFonts w:ascii="Khmer OS Siemreap" w:hAnsi="Khmer OS Siemreap" w:cs="Khmer OS Siemreap"/>
          <w:sz w:val="22"/>
          <w:sz w:val="22"/>
          <w:lang w:bidi="km-KH"/>
        </w:rPr>
        <w:t>បើកព្រះគម្ពីរ យើងបានអានពីការបើកសំដែងរបស់ព្រះ។ ខ្ញុំនឹងពន្យល់បកស្រាយពី លោក</w:t>
      </w:r>
      <w:r>
        <w:rPr/>
        <w:t xml:space="preserve"> </w:t>
      </w:r>
      <w:r>
        <w:rPr/>
        <w:t xml:space="preserve">W. A. Criswell 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១៩០២</w:t>
      </w:r>
      <w:r>
        <w:rPr>
          <w:rFonts w:cs="Khmer OS Siemreap" w:ascii="Khmer OS Siemreap" w:hAnsi="Khmer OS Siemreap"/>
          <w:sz w:val="22"/>
          <w:lang w:bidi="km-KH"/>
        </w:rPr>
        <w:t>-</w:t>
      </w:r>
      <w:r>
        <w:rPr>
          <w:rFonts w:ascii="Khmer OS Siemreap" w:hAnsi="Khmer OS Siemreap" w:cs="Khmer OS Siemreap"/>
          <w:sz w:val="22"/>
          <w:sz w:val="22"/>
          <w:lang w:bidi="km-KH"/>
        </w:rPr>
        <w:t>២០០២</w:t>
      </w:r>
      <w:r>
        <w:rPr>
          <w:rFonts w:cs="Khmer OS Siemreap" w:ascii="Khmer OS Siemreap" w:hAnsi="Khmer OS Siemreap"/>
          <w:sz w:val="22"/>
          <w:lang w:bidi="km-KH"/>
        </w:rPr>
        <w:t xml:space="preserve">) </w:t>
      </w:r>
      <w:r>
        <w:rPr>
          <w:rFonts w:ascii="Khmer OS Siemreap" w:hAnsi="Khmer OS Siemreap" w:cs="Khmer OS Siemreap"/>
          <w:sz w:val="22"/>
          <w:sz w:val="22"/>
          <w:lang w:bidi="km-KH"/>
        </w:rPr>
        <w:t>មានរឿងជាច្រើន ដែលយើងអាចរៀន ហើយអាចធ្វើការកត់ សំគាល់បាន។ យើងអាចរៀនអំពីដី និងគ្រាប់ពូជ ដើមឈើ និងផលផ្លែ ទឹក និងសារធាតុ ត្រី និងគោក្របី កម្លាំងទំនាញផែនដី និងចលនាផ្កាយនាៗ។ ដោយសារការសិក្សាស្រាវជា្រវ យើងអាចរៀននូវរឿងជាច្រើន នៅក្នុងផែនដីនេះ។ ប៉ុន្ដែ តើអ្វីនៅក្រោយភាពពិត</w:t>
      </w:r>
      <w:r>
        <w:rPr>
          <w:rFonts w:cs="Khmer OS Siemreap" w:ascii="Khmer OS Siemreap" w:hAnsi="Khmer OS Siemreap"/>
          <w:sz w:val="22"/>
          <w:lang w:bidi="km-KH"/>
        </w:rPr>
        <w:t xml:space="preserve">? </w:t>
      </w:r>
      <w:r>
        <w:rPr>
          <w:rFonts w:ascii="Khmer OS Siemreap" w:hAnsi="Khmer OS Siemreap" w:cs="Khmer OS Siemreap"/>
          <w:sz w:val="22"/>
          <w:sz w:val="22"/>
          <w:lang w:bidi="km-KH"/>
        </w:rPr>
        <w:t>តើភាពពិតនៅក្រោយអ្វី ដែលយើងសិក្សាស្រាវជា្រវពី លោកីយនេះគឺជាអ្វី</w:t>
      </w:r>
      <w:r>
        <w:rPr>
          <w:rFonts w:cs="Khmer OS Siemreap" w:ascii="Khmer OS Siemreap" w:hAnsi="Khmer OS Siemreap"/>
          <w:sz w:val="22"/>
          <w:lang w:bidi="km-KH"/>
        </w:rPr>
        <w:t xml:space="preserve">? </w:t>
      </w:r>
      <w:r>
        <w:rPr>
          <w:rFonts w:ascii="Khmer OS Siemreap" w:hAnsi="Khmer OS Siemreap" w:cs="Khmer OS Siemreap"/>
          <w:sz w:val="22"/>
          <w:sz w:val="22"/>
          <w:lang w:bidi="km-KH"/>
        </w:rPr>
        <w:t>តើអត្ថន័យ និងគោលបំណងនៃជីវិតគឺជាអ្វី</w:t>
      </w:r>
      <w:r>
        <w:rPr>
          <w:rFonts w:cs="Khmer OS Siemreap" w:ascii="Khmer OS Siemreap" w:hAnsi="Khmer OS Siemreap"/>
          <w:sz w:val="22"/>
          <w:lang w:bidi="km-KH"/>
        </w:rPr>
        <w:t xml:space="preserve">? </w:t>
      </w:r>
      <w:r>
        <w:rPr>
          <w:rFonts w:ascii="Khmer OS Siemreap" w:hAnsi="Khmer OS Siemreap" w:cs="Khmer OS Siemreap"/>
          <w:sz w:val="22"/>
          <w:sz w:val="22"/>
          <w:lang w:bidi="km-KH"/>
        </w:rPr>
        <w:t>យើងមិនអាចរៀនពីរឿងទាំងនេះ ដោយសារការសិក្សាស្រាវជា្រវបានទេ។ តើអ្នកណាបានបង្កើតផែនដី ភពនាៗ និងសកលលោក</w:t>
      </w:r>
      <w:r>
        <w:rPr>
          <w:rFonts w:cs="Khmer OS Siemreap" w:ascii="Khmer OS Siemreap" w:hAnsi="Khmer OS Siemreap"/>
          <w:sz w:val="22"/>
          <w:lang w:bidi="km-KH"/>
        </w:rPr>
        <w:t xml:space="preserve">? </w:t>
      </w:r>
      <w:r>
        <w:rPr>
          <w:rFonts w:ascii="Khmer OS Siemreap" w:hAnsi="Khmer OS Siemreap" w:cs="Khmer OS Siemreap"/>
          <w:sz w:val="22"/>
          <w:sz w:val="22"/>
          <w:lang w:bidi="km-KH"/>
        </w:rPr>
        <w:t>មូល ហេតុ និងការសិក្សាស្រាវជ្រាវត្រឹមតែអាចដឹងរឿងខ្លះកន្លងមក។ ប៉ុន្ដែយើងមិនអាចរឿងរ៉ាវនៅខាងក្រៅទាំង អស់បាននោះទេ។ អត្ថន័យដែលថា ជីវិតមនុស្សអាស្រ័យលើអ្វីដែលយើងឃើញ មានអារម្មណ៍ ធំក្លិន ហើយ ស្ដាប់លឺ ការនេះយើងមិនអាចរៀនបាន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ាចមើលទៅផ្កាយនាៗ</w:t>
      </w:r>
      <w:r>
        <w:rPr>
          <w:rFonts w:ascii="Khmer OS Siemreap" w:hAnsi="Khmer OS Siemreap" w:cs="Khmer OS Siemreap"/>
          <w:lang w:bidi="km-KH"/>
        </w:rPr>
        <w:t>ជានិរន្ដន៍ ហើយសន្និដ្ឋានពីអ្នកណាដែលបានបង្កើតផ្កាយទាំងនោះ ដែលធំអស្ចារ្យ ហើយពេញដោយអំណាច។ ប៉ុន្ដែតើទ្រង់មានព្រះនាម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មានភាពដូច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 ស្គាល់យើងរាល់គ្នា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អាចហៅឈ្មោះយើងរាល់គ្នាបា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យើងអាចរៀនពីផ្កាយនាៗជា និរន្ដន៍ ហើយយើងនៅតែមិនស្គាល់ទ្រង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ាចរៀនពីសម្រស់នៃថ្ងៃលិច ដើមឈើដ៏ស្រស់ស្អាតនៅក្នុងសួនឧទ្យាន និងផ្កាយទាំងឡាយ ដែលដុះចេញពីដី។ យើងអាចរៀនពីសម្រស់នៃធម្មជាតិទាំងឡាយ។ យើងអាចសន្និដ្ឋានពីអ្នកណាដែល បានបង្កើតសម្រស់ ភាពស៊ីគ្នា និងពណ៌ដ៏ជាទីស្រឡាញ់ទាំងនេះ។ តែតើទ្រង់ជានរ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មានភាព​ដូច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អាចរៀនពីឥន្ទធនូ ពពកនាៗ ម្លប់ដែលស្រស់ស្អាតនៅក្នុង</w:t>
      </w:r>
      <w:r>
        <w:rPr/>
        <w:t xml:space="preserve"> </w:t>
      </w:r>
      <w:r>
        <w:rPr/>
        <w:t>Grand Cany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សម្រស់​ដ៏គួរឲ្យ​ទាក់ទាញពេលថ្ងៃលិចនៅរដ្ឋ</w:t>
      </w:r>
      <w:r>
        <w:rPr/>
        <w:t xml:space="preserve"> </w:t>
      </w:r>
      <w:r>
        <w:rPr/>
        <w:t>Arizon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យើងអាចរៀនពីរឿងទាំងអស់នេះជានិរន្ដន៍ ហើយយើង នៅតែមិនស្គាល់ទ្រង់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អាចមើលកាន់ខ្លួនឯង យើអាចរៀនពីវប្បធម៌នៃពិភពលោក។ ការរៀនពីមុខវិជ្ជាសង្គមនិយម និងការរៀនពីសីលធម៌ ធ្វើឲ្យយើងអាចសន្និដ្ឋានពីអ្នកណាដែលបានបង្កើតពូជមនុស្សឲ្យមានសីលធម៌។ តែ តើទ្រង់ជានរណា ហើយតើទ្រង់មានព្រះនាម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ស្គាល់យើងរាល់គ្នា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ទ្រង់អាចបង្កើតយើង តាមរបៀបនេះដូចម្ដ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ិតណាស់ រឿងទាំងអស់លាក់កំបាំងពីមនុស្សលោក។ យើងអាចដឹងពីរឿង ទាំងនេះបាន ដោយសារការបើកសំដែងរបស់ព្រះតែប៉ុណ្ណោះ។ បើព្រះមិនបើកសំដែងព្រះអង្គទេ នោះយើង មិនអាចស្គាល់ទ្រង់បានឡើយ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 xml:space="preserve">យកលំនាំពីសៀវភ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ើកសំដែងរបស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/>
        <w:t>W. A. Criswell, Ph.D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្បិតព្រះទ្រង់បានបើកសំដែងព្រះអង្គទ្រង់មកយើងរាល់គ្នា តាមរយះព្រះគម្ពីរ។ ព្រះគម្ពីរគឺជាការ បើកសំដែងរបស់ព្រះទៅកាន់លោកីយដែលបាត់បង់។ ដូចដែលសាវ័កពេត្រុសបានប្រាប់ថា ព្រះគម្ពីរគឺជ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ង្កៀង​ដែល​ភ្លឺ​ក្នុង​ទី​ងងឹត ទាល់​តែ​ថ្ងៃ​ភ្លឺ​ឡើង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បានរៀនពីសាសនាអស់រយះ ពេលច្រើនជាង៥០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ឆ្នាំ។ ឯកសារបានប្រាប់យើងថា មានសាសនាប្រហែល៦០០នៅលើពិភពលោកនេះ។ តើមួយណាជាព្រះពិត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យើងអាចស្គាល់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យើងអាចរៀនពីសាសនានាៗនៅលើពិភព លោកអស់មួយជីវិត ហើយនៅតែមិនស្គាល់ទ្រង់។ ព្រះត្រូវតែបើកសំដែងពីព្រះអង្គទ្រង់មកយើងរាល់គ្នា។ ហើយនោះគឺជាអ្វីដែលទ្រង់បានធ្វើ។ ព្រះបានបើកសំដែងព្រះអង្គទ្រង់មកមនុស្សលោក តាមរយះពេល ព្រះគម្ពីរ 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​ទ្រង់​បាន​បញ្ចេញ​ព្រះវិញ្ញាណ​បណ្តាល​ឲ្យ​តែង​ទេ ក៏​មាន​ប្រយោជន៍​សំរាប់​ការ​បង្រៀន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២ធីម៉ូថេ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គម្ពីរគឺជាប្រភពនៃដំរិះដែលអាចទុកចិត្ដបានតែមួយគត់ ដែលប្រាប់អំពីព្រះ។ បើគ្មានព្រះគម្ពីរទេ នោះយើងមិនអាចស្គាល់ព្រះបានទេ។ យើងមិនអាចដឹងពីព្រះត្រីឯក។ យើងមិនអាច ដឹងពីចរិកលក្ខណះដ៏អស្ចារ្យដែលទ្រង់មាន – ការគង់នៅគ្រប់ទីកន្លែង ការជ្រាបគ្រប់ទាំងអស់ និងការមាន គ្រប់ទាំងអំណាចព្រះចេស្ដា ភាពមិនចេះប្រែប្រួល ភាពបរិសុទ្ធ ភាពសុចរិត ភាពយុត្ដិធម៌ សេចក្ដីសប្បុរស និងសេចក្ដីពិតរបស់ទ្រង់។ យើងមិនអាចដឹងពីរឿងទាំងអស់នេះបានទេ បើទ្រង់មិនបើកសំដែងមកយើង រាល់គ្នានៅក្នុងព្រះគម្ពីរ។ អ្វីទាំងអស់ដែលយើងដឹងអំពីព្រះដ៏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​ គឺតាមរយះព្រះគម្ពីរ ដោយសារតែ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សំរាប់​ការ​បង្រៀ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ើយើងនឹងនិយាយអ្វី អំ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ដែលដាក់ទណ្ឌកម្មអំពើបាប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លោក </w:t>
      </w:r>
      <w:r>
        <w:rPr/>
        <w:t>George Buttrick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ែលជា​អ្នកបដិសេធព្រះគម្ពីរបាន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នោះគឺជាអារក្សរបស់ខ្ញុំ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គាត់និយាយថា ព្រះនៅក្នុងព្រះគម្ពីរ គឺជ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រក្ស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លោក</w:t>
      </w:r>
      <w:r>
        <w:rPr/>
        <w:t xml:space="preserve"> </w:t>
      </w:r>
      <w:r>
        <w:rPr/>
        <w:t xml:space="preserve">Robert Ingersoll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ានហៅព្រះនៅក្នុងព្រះគម្ពីរ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ដ៏សាហាវ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ហើយគាត់ និយា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ស្អប់ទ្រង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ជារឿយៗ ការស្អប់ព្រះដែលដាក់ទណ្ឌកម្មលើអំពើបាប យើងលឺពីពួកនិស្សិត ដោយសារសាស្រ្ដាចារ្យរបស់ពួកគេនៅក្នុងមហាវិទ្យាល័យ។ តែលោក </w:t>
      </w:r>
      <w:r>
        <w:rPr/>
        <w:t>George Buttrick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ិនមានមូលដ្ឋាន ដើម្បីបដិសេធការជំនុំជរះរបស់ព្រះនោះទេ ប៉ុន្ដែវាជាការប្រកាន់ពូជសាសន៍ផ្ទាល់ខ្លួនរបស់គាត់។ លោក​</w:t>
      </w:r>
      <w:r>
        <w:rPr/>
        <w:t xml:space="preserve">Ingersoll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ិនមានមូលដ្ឋានដើម្បីហៅព្រះ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ាហាវ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ោះទេ ប៉ុន្ដែវាជាការប្រកាន់ពូជសាសន៍ផ្ទាល់ខ្លួន​របស់គាត់។ ហើយសាស្រ្ដាចារ្យនៅមហាវិទ្យាល័យរបស់អ្នកមិនមានមូលដ្ឋាន ដើម្បីបដិសេធព្រះដែលជំនុំ ជំរះអំពើបាបនោះទេ ប៉ុន្ដែ​ វាជាការប្រកាន់ពូជសាសន៍ផ្ទាល់ខ្លួនរបស់គាត់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តើយើងអាចដឹងថា ពួកគេខុសគ្នាយ៉ាងម៉េចបាន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ហើយតើយើងអាចដឹងអំពីព្រះច្រើនជាង ពួកគេដឹងយ៉ាងម៉េចបាន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>ចម្លើយគឺនៅក្នុងអត្ថបទគម្ពីរបស់យើង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សំរាប់​ការ​បង្រៀ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ធីម៉ូថេ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គ្រប់ទាំង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ទាំងអស់ក្នុងព្រះគម្ពីរតាមភាសាហេព្រើរ និងភាសាក្រិកត្រូវបានព្រះ​បញ្ចេញព្រះវិញ្ញាណ ឲ្យតែឡើង 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/>
        <w:t>theopneustos</w:t>
      </w:r>
      <w:r>
        <w:rPr>
          <w:rFonts w:cs="DaunPenh"/>
          <w:lang w:bidi="km-KH"/>
        </w:rPr>
        <w:t xml:space="preserve"> -</w:t>
      </w:r>
      <w:r>
        <w:rPr>
          <w:rFonts w:ascii="Khmer OS Siemreap" w:hAnsi="Khmer OS Siemreap" w:cs="Khmer OS Siemreap"/>
          <w:lang w:bidi="km-KH"/>
        </w:rPr>
        <w:t>បញ្ចញព្រះវិញ្ញានឲ្យតែង</w:t>
      </w:r>
      <w:r>
        <w:rPr>
          <w:rFonts w:cs="Khmer OS Siemreap" w:ascii="Khmer OS Siemreap" w:hAnsi="Khmer OS Siemreap"/>
          <w:sz w:val="18"/>
          <w:lang w:bidi="km-KH"/>
        </w:rPr>
        <w:t xml:space="preserve">}​​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ប្រយោជន៍ </w:t>
      </w:r>
      <w:r>
        <w:rPr>
          <w:rFonts w:cs="Khmer OS Siemreap" w:ascii="Khmer OS Siemreap" w:hAnsi="Khmer OS Siemreap"/>
          <w:sz w:val="18"/>
          <w:lang w:bidi="km-KH"/>
        </w:rPr>
        <w:t>{</w:t>
      </w:r>
      <w:r>
        <w:rPr/>
        <w:t>ōphĕlímos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cs="DaunPenh"/>
          <w:lang w:bidi="km-KH"/>
        </w:rPr>
        <w:t xml:space="preserve"> -</w:t>
      </w:r>
      <w:r>
        <w:rPr>
          <w:rFonts w:ascii="Khmer OS Siemreap" w:hAnsi="Khmer OS Siemreap" w:cs="Khmer OS Siemreap"/>
          <w:lang w:bidi="km-KH"/>
        </w:rPr>
        <w:t>មានប្រយោជន៍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សំរាប់ការបង្រៀន</w:t>
      </w:r>
      <w:r>
        <w:rPr>
          <w:rFonts w:cs="Khmer OS Siemreap" w:ascii="Khmer OS Siemreap" w:hAnsi="Khmer OS Siemreap"/>
          <w:lang w:bidi="km-KH"/>
        </w:rPr>
        <w:t>{</w:t>
      </w:r>
      <w:r>
        <w:rPr/>
        <w:t>didaskalian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ការបង្រៀន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។ អ្នកប្រាជ្ញជនជាតិអាឡឺម៉ង់ឈ្មោះលោក</w:t>
      </w:r>
      <w:r>
        <w:rPr/>
        <w:t xml:space="preserve"> </w:t>
      </w:r>
      <w:r>
        <w:rPr/>
        <w:t xml:space="preserve">Fritz Rienecker </w:t>
      </w:r>
      <w:r>
        <w:rPr>
          <w:rFonts w:ascii="Khmer OS Siemreap" w:hAnsi="Khmer OS Siemreap" w:cs="Khmer OS Siemreap"/>
          <w:lang w:bidi="km-KH"/>
        </w:rPr>
        <w:t xml:space="preserve">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បញ្ចេញព្រះវិញ្ញាណឲ្យតែងបទគម្ពីរឡើង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ព្រះវិញ្ញាណរបស់ព្រះបានសណ្ឌិត នៅក្នុងពួកហោរានាៗ ហើយបានមានបន្ទូលទៅកាន់ពួកគេ ដូច្នេះ ពាក្យរបស់គេមិនមកពីខ្លួនរបស់ពួកគេ នោះទេ ប៉ុន្ដែមកពីមាត់របស់ព្រះ ហើយព្រះវិញ្ញាណបរិសុទ្ធបានប្រាប់ឲ្យគេតែងឡើង។ ក្រុមជំនុំដើមដំបូង គេយល់ស្រប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ទាំងស្រុង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ពីគំនិតនេ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Fritz Rienecker, Ph.D., </w:t>
      </w:r>
      <w:r>
        <w:rPr>
          <w:b/>
          <w:i/>
        </w:rPr>
        <w:t>A Linguistic Key to the Greek New Testament,</w:t>
      </w:r>
      <w:r>
        <w:rPr/>
        <w:t xml:space="preserve"> </w:t>
      </w:r>
      <w:r>
        <w:rPr>
          <w:rFonts w:ascii="Khmer OS Siemreap" w:hAnsi="Khmer OS Siemreap" w:cs="Khmer OS Siemreap"/>
          <w:lang w:bidi="km-KH"/>
        </w:rPr>
        <w:t xml:space="preserve">បកប្រែពីភាសាអាឡឺម៉ងដោយលោក </w:t>
      </w:r>
      <w:r>
        <w:rPr/>
        <w:t xml:space="preserve">Cleon L. Rogers, Jr.; </w:t>
      </w:r>
      <w:r>
        <w:rPr>
          <w:rFonts w:ascii="Khmer OS Siemreap" w:hAnsi="Khmer OS Siemreap" w:cs="Khmer OS Siemreap"/>
          <w:lang w:bidi="km-KH"/>
        </w:rPr>
        <w:t>កត់សំគាល់ពីគម្ពី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២ធីម៉ូថ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ូច្នេះ ព្រះគម្ពីរគឺជាកំណប់ដ៏ល្អឥតខ្ចោះ ដែលគ្រប់ទាំងពាក្យចេញពីព្រះមក គ្រប់ទាំងពាក្យតាម ភាសាហេព្រើរ និងតាមភាសាក្រិកបានចេញ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ត់របស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ផ្ទាល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វីណាក៏ដោយ ដែលយើងចង់ដឹង អំពីព្រះត្រូវតែមកពីព្រះគម្ពីរ មិនមានកន្លែងណាផ្សេងទៀតទេ។ ដូចលោកលូសើរ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ម្ពីរ គឺជាប្រភពនៃជំនឿ និងលទ្ធិរបស់យើងតែមួយគ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 តំណែងខ្ពស់បំផុតតែ២គត់៖ យើងគិតថា ព្រះគម្ពីរមានអំណាច ឬក៏យើងទុកចិត្ដលើគំនិតមនុស្ស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ព្រះគម្ពីរគឺជាការបើកសំដែងដ៏អស្ចារ្យរបស់ព្រ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Fellowship with God,</w:t>
      </w:r>
      <w:r>
        <w:rPr/>
        <w:t xml:space="preserve"> Crossway Books, 1993, p. 104)</w:t>
      </w:r>
      <w:r>
        <w:rPr>
          <w:rFonts w:ascii="Khmer OS Siemreap" w:hAnsi="Khmer OS Siemreap" w:cs="Khmer OS Siemreap"/>
          <w:lang w:bidi="km-KH"/>
        </w:rPr>
        <w:t xml:space="preserve">។ ដូចនេះ នៅពេលមនុស្ស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ជាគំនិតរបស់អ្ន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ឆ្លើយត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េ នោះមិន មែនជាគំនិត</w:t>
      </w:r>
      <w:r>
        <w:rPr>
          <w:rFonts w:ascii="Khmer OS Siemreap" w:hAnsi="Khmer OS Siemreap" w:cs="Khmer OS Siemreap"/>
          <w:u w:val="single"/>
          <w:lang w:bidi="km-KH"/>
        </w:rPr>
        <w:t>របស់ខ្ញុំ</w:t>
      </w:r>
      <w:r>
        <w:rPr>
          <w:rFonts w:ascii="Khmer OS Siemreap" w:hAnsi="Khmer OS Siemreap" w:cs="Khmer OS Siemreap"/>
          <w:lang w:bidi="km-KH"/>
        </w:rPr>
        <w:t>ទេ នោះគឺជាគំនិតដែលមកពី</w:t>
      </w:r>
      <w:r>
        <w:rPr>
          <w:rFonts w:ascii="Khmer OS Siemreap" w:hAnsi="Khmer OS Siemreap" w:cs="Khmer OS Siemreap"/>
          <w:u w:val="single"/>
          <w:lang w:bidi="km-KH"/>
        </w:rPr>
        <w:t>ព្រះគម្ពីរ</w:t>
      </w:r>
      <w:r>
        <w:rPr>
          <w:rFonts w:ascii="Khmer OS Siemreap" w:hAnsi="Khmer OS Siemreap" w:cs="Khmer OS Siemreap"/>
          <w:lang w:bidi="km-KH"/>
        </w:rPr>
        <w:t xml:space="preserve"> វាជាការបង្រៀនដ៏ច្បាស់លាស់ពីព្រះបន្ទូលរបស់ ព្រ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បន្ទាប់មក ពួក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 តើអ្នកកាត់ស្រាយវាតាមរបៀបណា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ខ្ញុំ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វិធី ដូចគ្នា ដែលខ្ញុំកាត់ស្រាយការសែត វាប្រាប់ពីអ្វី ដែលវាចង់និយា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ដែលបាត់បង់មិនចូលចិត្ដលឺដូចនោះទេ។ តើបងប្អូនដឹងពីមូលហេតុ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ដោយសារតែ ពួកគេកំពុងតែស្ដាប់អារក្ស។ អារក្សវាឲ្យម្ដាយមុនដំបូងរបស់យើងយល់ច្រលំ ដោយវាប្រាប់នាងថា ព្រះ  ពិតជាមានបន្ទូលអញ្ចឹងមែ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ំនិតដែលអ្នកមិនអាចទុកចិត្ដលើព្រះបន្ទូលរបស់ ព្រះ គឺជាអ្វីដែលអារក្សបាននាំឲ្យមនុស្សធ្លាក់ក្នុងអំពើបាប និងការបំផ្លាញពូជមនុស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ទ្រង់ជួយ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វីទាំងអស់ដែលយើងដឹងអំពីព្រះដ៏ពិត គឺមកពីព្រះគម្ពីរតែមួយគត់។ សូមកត់សំគាល់ ខ្ញុំ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ទាំងអស់ដែលយើងដឹងអំពីព្រះដ៏</w:t>
      </w:r>
      <w:r>
        <w:rPr>
          <w:rFonts w:ascii="Khmer OS Siemreap" w:hAnsi="Khmer OS Siemreap" w:cs="Khmer OS Siemreap"/>
          <w:u w:val="single"/>
          <w:lang w:bidi="km-KH"/>
        </w:rPr>
        <w:t>ពិត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>
          <w:rFonts w:ascii="Khmer OS Siemreap" w:hAnsi="Khmer OS Siemreap" w:cs="Khmer OS Siemreap"/>
          <w:lang w:bidi="km-KH"/>
        </w:rPr>
        <w:t>មកពីព្រះគម្ពីរតែមួយគត់។ មិនមែនមកពីគម្ពីរកូរ៉ាន មិនមែន មកពីគម្ពីរមម៉ម៊ិន មិនមែនមកពី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វិទ្យាសាស្រ្ដ និងសុខភាព</w:t>
      </w:r>
      <w:r>
        <w:rPr>
          <w:rFonts w:ascii="Khmer OS Siemreap" w:hAnsi="Khmer OS Siemreap" w:cs="Khmer OS Siemreap"/>
          <w:lang w:bidi="km-KH"/>
        </w:rPr>
        <w:t xml:space="preserve"> របស់លោក</w:t>
      </w:r>
      <w:r>
        <w:rPr/>
        <w:t xml:space="preserve"> </w:t>
      </w:r>
      <w:r>
        <w:rPr/>
        <w:t>Mary Baker Edd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ិនមែនមកពីគម្ពីរពួកស្មរបន្ទាល់ព្រះយេហូវ៉ា ដែលបកប្រែខុស។ អ្វីទាំងអស់ដែលយើងដឹងអំពីព្រះដ៏</w:t>
      </w:r>
      <w:r>
        <w:rPr>
          <w:rFonts w:ascii="Khmer OS Siemreap" w:hAnsi="Khmer OS Siemreap" w:cs="Khmer OS Siemreap"/>
          <w:u w:val="single"/>
          <w:lang w:bidi="km-KH"/>
        </w:rPr>
        <w:t xml:space="preserve">ពិត </w:t>
      </w:r>
      <w:r>
        <w:rPr>
          <w:rFonts w:ascii="Khmer OS Siemreap" w:hAnsi="Khmer OS Siemreap" w:cs="Khmer OS Siemreap"/>
          <w:lang w:bidi="km-KH"/>
        </w:rPr>
        <w:t>មកពីព្រះគម្ពីរតែមួយគត់។ ឥឡូវនេះ តើព្រះគម្ពីរប្រាប់អី្វខ្លះអំពីព្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វីដែលព្រះគម្ពីរប្រាប់អំពីព្រះគឺខុស គ្នាសែនឆ្ងាយ ពីអ្វីដែលមនុស្សនិយាយអំពីទ្រង់នៅសព្វថ្ងៃនេះ។ មនុស្សតាមធម្មតានៅតាមផ្លូវគិតរឿង១ ក្នុងចំណោមរឿង២អំពីព្រះ។ គាត់គិតថា</w:t>
      </w:r>
    </w:p>
    <w:p>
      <w:pPr>
        <w:pStyle w:val="BodyTextIndent2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ព្រះនោះមិនរស់នៅ ឬក៏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ព្រះនោះគឺព្រះនៃសេចក្ដីស្រឡាញ់តែមួយគត់ ហើយទ្រង់នឹងមិនដាក់ទណ្ឌកម្មអំពើបាបទេ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គំនិតទាំងនោះមិនមែនមកពីព្រះគម្ពីរនោះទេ។</w:t>
      </w:r>
      <w:r>
        <w:rPr>
          <w:rFonts w:ascii="Khmer OS Siemreap" w:hAnsi="Khmer OS Siemreap" w:cs="Khmer OS Siemreap"/>
          <w:lang w:bidi="km-KH"/>
        </w:rPr>
        <w:t xml:space="preserve"> គំនិតទាំងពីរនោះមកពីមនុស្ស ហើយមិនពន្យល់ប្រាប់ពី ព្រះដ៏</w:t>
      </w:r>
      <w:r>
        <w:rPr>
          <w:rFonts w:ascii="Khmer OS Siemreap" w:hAnsi="Khmer OS Siemreap" w:cs="Khmer OS Siemreap"/>
          <w:u w:val="single"/>
          <w:lang w:bidi="km-KH"/>
        </w:rPr>
        <w:t>ពិត</w:t>
      </w:r>
      <w:r>
        <w:rPr>
          <w:rFonts w:ascii="Khmer OS Siemreap" w:hAnsi="Khmer OS Siemreap" w:cs="Khmer OS Siemreap"/>
          <w:lang w:bidi="km-KH"/>
        </w:rPr>
        <w:t>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្រូវហើយ ព្រះគម្ពីរបង្រៀនថា ទ្រង់គឺជាព្រះនៃសេចក្ដីស្រឡាញ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យ៉ូហាន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ែព្រះក៏ ជាព្រះនៃសេចក្ដីជំនុំជំរះផងដែរ។ ព្រះគម្ពីរបានប្រាប់ពីសេចក្ដីក្រោធ និងការជំនុំជំរះរបស់ព្រះ ច្រើនជាង ប្រាប់ពីសេចក្ដីស្រឡាញ់របស់ទ្រង់។ លោក</w:t>
      </w:r>
      <w:r>
        <w:rPr/>
        <w:t xml:space="preserve">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 xml:space="preserve">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យកគំនិតពីការជំនុជំរះ នេះចេញពីព្រះគម្ពីរ នោះអ្នកនៅសល់តិចតួចណាស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The Heart of the Gospel,</w:t>
      </w:r>
      <w:r>
        <w:rPr/>
        <w:t xml:space="preserve"> Crossway Books, 1991, p. 98)</w:t>
      </w:r>
      <w:r>
        <w:rPr>
          <w:rFonts w:ascii="Khmer OS Siemreap" w:hAnsi="Khmer OS Siemreap" w:cs="Khmer OS Siemreap"/>
          <w:lang w:bidi="km-KH"/>
        </w:rPr>
        <w:t>។ នៅកន្លែងផ្សេងទៀត លោក</w:t>
      </w:r>
      <w:r>
        <w:rPr/>
        <w:t xml:space="preserve"> </w:t>
      </w:r>
      <w:r>
        <w:rPr/>
        <w:t xml:space="preserve">Lloyd-Jones </w:t>
      </w:r>
      <w:r>
        <w:rPr>
          <w:rFonts w:ascii="Khmer OS Siemreap" w:hAnsi="Khmer OS Siemreap" w:cs="Khmer OS Siemreap"/>
          <w:lang w:bidi="km-KH"/>
        </w:rPr>
        <w:t xml:space="preserve">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បញ្ហាដ៏ធំរបស់មនុស្សដែល មិនជឿលើសេចក្ដីក្រោធរបស់ព្រះគឺថា ពួកគេមិនជឿថា ព្រះគម្ពីរគឺជាការបើកសំដែងរបស់ព្រះ។ ពួកគេ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កើតព្រះផ្ទាល់ខ្លួនរបស់ពួកគេ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»​​​​​​​​​​​​​​​​​​​​​​​​​​​​​​​​​​​​​​​​​​​​​​​​​​​​​​​​​​​​​​​​​​​​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ោលបំណងនៃតំណែងដ៏ខ្ពស់បំផុតរបស់ព្រះ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) </w:t>
      </w:r>
      <w:r>
        <w:rPr>
          <w:rFonts w:cs="Khmer OS Siemreap" w:ascii="Khmer OS Siemreap" w:hAnsi="Khmer OS Siemreap"/>
          <w:lang w:bidi="km-KH"/>
        </w:rPr>
        <w:t>{</w:t>
      </w:r>
      <w:r>
        <w:rPr>
          <w:b/>
          <w:i/>
        </w:rPr>
        <w:t>God’s Sovereign Purpose</w:t>
      </w:r>
      <w:r>
        <w:rPr>
          <w:rFonts w:cs="Khmer OS Siemreap" w:ascii="Khmer OS Siemreap" w:hAnsi="Khmer OS Siemreap"/>
          <w:b/>
          <w:i/>
          <w:lang w:bidi="km-KH"/>
        </w:rPr>
        <w:t>}</w:t>
      </w:r>
      <w:r>
        <w:rPr>
          <w:rFonts w:cs="Khmer OS Siemreap" w:ascii="Khmer OS Siemreap" w:hAnsi="Khmer OS Siemreap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៉ូមជំពូក៩</w:t>
      </w:r>
      <w:r>
        <w:rPr>
          <w:b/>
          <w:i/>
        </w:rPr>
        <w:t>,</w:t>
      </w:r>
      <w:r>
        <w:rPr/>
        <w:t xml:space="preserve"> The Banner of Truth Trust, 1991, p. 21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េចក្ដីក្រោធ និងការជំនុំជំរះរបស់ព្រះគឺជាគោលលទ្ធិ ដែលលេចចេញនៅពាសពេញព្រះគម្ពីរ ទាំងគម្ពីរសញ្ញាចាស់ និងគម្ពីរសញ្ញាថ្មី។ កាលពីសប្ដាហ៍មុន ខ្ញុំបានអានពីការជំនុំជំរះរបស់ព្រះ ដោយទ្រង់​ប្រើ​ទឹកជំនន់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7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រួច​ព្រះយេហូវ៉ា​ទ្រង់​មាន​ ព្រះបន្ទូល​ថា អញ​នឹង​លុប​មនុស្ស​ដែល​អញ​បាន​បង្កើត​មក​ឲ្យ​សូន្យ​បាត់​ពី​ផែនដី​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13"/>
      <w:bookmarkEnd w:id="1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មាន​ព្រះបន្ទូល​ ទៅ​ណូអេ​ថា អស់​ទាំង​សាច់​ត្រូវ​ផុត​ពី​មុខ​អញ​ហើយ ដ្បិត​ផែនដី​បាន​ពេញ​ជា​សេចក្តី​កាច​សហ័ស​ដោយសារ​គេ មើល អញ​នឹង​បំផ្លាញ​គេ​ទៅ​ជា​មួយ​នឹង​ផែនដី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ជីវិត​ទាំងឡាយ​នៅ​លើ​ផែនដី ក៏​ត្រូវ​ផ្លាញ​លាញ​ទាំង​អស់​ទៅ តាំង​ពី​មនុស្ស​រហូត​ដល់​សត្វ​ជើង​៤ សត្វ​លូន​វារ នឹង​សត្វ​ហើរ​លើ​អាកាស នោះ​ត្រូវ​វិនាស​ចេញ​ពី​ផែនដី​ទាំង​អស់ នៅ​សល់​តែ​ណូអេ និង​ពួក​អ្នក​ដែល​នៅ​ក្នុង​ទូក​ជា​មួយ​នឹង​គាត់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ជំនុំជំរះរបស់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ក៏បានអានអំពីការជំនុំជំរះនៅទីក្រុងសូដុម និងទីក្រុងកូម៉ូរ៉ាផងដែរ</w:t>
      </w:r>
    </w:p>
    <w:p>
      <w:pPr>
        <w:pStyle w:val="TextBody"/>
        <w:rPr>
          <w:rFonts w:ascii="Khmer OS Siemreap" w:hAnsi="Khmer OS Siemreap" w:cs="DaunPenh"/>
          <w:sz w:val="18"/>
          <w:u w:val="single"/>
          <w:lang w:bidi="km-KH"/>
        </w:rPr>
      </w:pPr>
      <w:r>
        <w:rPr>
          <w:rFonts w:cs="DaunPenh" w:ascii="Khmer OS Siemreap" w:hAnsi="Khmer OS Siemreap"/>
          <w:sz w:val="18"/>
          <w:u w:val="single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4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យេហូវ៉ា​ទ្រង់​បង្អុរ​ភ្លៀង​ជា​ស្ពាន់ធ័រ និង​ភ្លើង​ពី​លើ​មេឃ មក​លើ​ក្រុង​សូដុំម និង​ក្រុង​កូម៉ូរ៉ា </w:t>
      </w:r>
      <w:bookmarkStart w:id="3" w:name="V2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ទ្រង់​ក៏​បំផ្លាញ​ក្រុង​ទាំង​នោះ និង​ស្រុក​វាល​ទាំង​មូល ហើយ​អស់​ទាំង​មនុស្ស​នៅ​ទី​ក្រុង​នោះ និង​គ្រប់​ទាំង​អស់​ដែល​ដុះ​នៅ​ដី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ជំនុំជំរះរបស់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 ខ្ញុំបានអានអំពីការជំនុំរបស់ព្រះដ៏អាក្រក់ទៅលើប្រជាជនអេស៊ីព្ទ ទ្រង់បានជំនុំជំរះពួកគេ ដោយសារពួកគេមិនអនុញ្ញាត្ដឲ្យសាសន៍ហេព្រើរមានសេរីភាពចេញពីប្រទេសគេ។</w:t>
      </w:r>
    </w:p>
    <w:p>
      <w:pPr>
        <w:pStyle w:val="TextBody"/>
        <w:rPr>
          <w:rFonts w:cs="DaunPenh"/>
          <w:sz w:val="18"/>
          <w:u w:val="single"/>
          <w:lang w:bidi="km-KH"/>
        </w:rPr>
      </w:pPr>
      <w:r>
        <w:rPr>
          <w:rFonts w:cs="DaunPenh"/>
          <w:sz w:val="18"/>
          <w:u w:val="single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9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រីឯ​នៅ​កណ្តាល​អធ្រាត្រ​ ក្នុង​យប់​នោះ ព្រះយេហូវ៉ា​ទ្រង់​ក៏​វាយ​អស់​ទាំង​កូន​ច្បង​នៅ​ស្រុក​អេស៊ីព្ទ ចាប់​តាំង​ពី​បុត្រ​ច្បង​របស់​ផារ៉ោន ដែល​គង់​លើ​បល្ល័ង្ក​រាជ្យ រហូត​ដល់​កូន​ច្បង​របស់​អ្នក​ទោស​នៅ​ក្នុង​គុក ព្រម​ទាំង​កូន​ច្បង​នៃ​អស់​ទាំង​សត្វ​ផង ផារ៉ោន​ទ្រង់​ក៏​តើន​ ឡើង​ទាំង​យប់ ព្រម​ទាំង​ពួក​មហាតលិក​ទ្រង់ និង​ពួក​សាសន៍​អេស៊ីព្ទ​ទាំង​អស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ឮ​សំរែក​ទ្រហោយំ​នៅ​ក្នុង​ស្រុ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អេស៊ីព្ទ ដ្បិត​គ្មាន​ផ្ទះ​ឯ​ណា​មួយ​ដែល​មិន​មាន​ម្នាក់​ស្លាប់​នោ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ក្ខម នំ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ជំនុំជំរះរបស់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 ខ្ញុំបានអានអំពីការជំនុំជំរះរបស់ណាដាប និងអ័ប៊ីហ៊ូវ ដែលជា​កូនប្រុសរបស់អើរ៉ុន</w:t>
      </w:r>
    </w:p>
    <w:p>
      <w:pPr>
        <w:pStyle w:val="TextBody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ឯ​ណាដាប និង​អ័ប៊ីហ៊ូវ ជា​កូន​អើរ៉ុន​ទាំង​២​នាក់ ក៏​យក​ជើងពាន​រៀង​ខ្លួន​ទៅ​ដាក់​ភ្លើង ហើយ​រោយ​គ្រឿង​ក្រអូប​ពី​លើ គឺ​បាន​យក​ភ្លើង​ដទៃ​ទៅ​ថ្វាយ​នៅ​ចំពោះ​ព្រះយេហូវ៉ា ដែល​ទ្រង់​ឥត​បាន​បង្គាប់​ឡើយ នោះ​ស្រាប់​តែ​មាន​ភ្លើង​ចេញ​ពី​ចំពោះ​ព្រះយេហូវ៉ា​មក បញ្ឆេះ​អ្នក​ទាំង​២​នោះ ឲ្យ​ស្លាប់​នៅ​ចំពោះ​ព្រះយេហូវ៉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វិវីន័យ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ជំនុំជំរះរបស់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 ខ្ញុំបានអានអំពីបុរសម្នាក់ ដែលរំលោភក្រិត្យវិន័យ ដោយរើស ឱសនៅថ្ងៃឈប់សំរាក</w:t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35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នោះ​ព្រះយេហូវ៉ា​ទ្រង់​ បង្គាប់​ដល់​ម៉ូសេ​ថា ត្រូវ​សំឡាប់​អ្នក​នោះ​ចោល​ទៅ​ជា​កុំ​ខាន ត្រូវ​ឲ្យ​ពួក​ជំនុំ​ទាំង​អស់​គ្នា​ចោល​នឹង​ថ្ម នៅ​ឯ​ក្រៅ​ទី​ដំឡើង​ត្រសាល​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​ពួក​ជំនុំ​ក៏​នាំ​ទៅ​ឯ​ក្រៅ​ទី​ដំឡើង​ត្រសាល ចោល​នឹង​ថ្ម​ឲ្យ​ស្លាប់​ទៅ ដូច​ជា​ព្រះយេហូវ៉ា​បាន​បង្គាប់​មក​ម៉ូស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នគណន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u w:val="single"/>
          <w:lang w:bidi="km-KH"/>
        </w:rPr>
      </w:pPr>
      <w:r>
        <w:rPr>
          <w:rFonts w:cs="DaunPenh" w:ascii="Khmer OS Siemreap" w:hAnsi="Khmer OS Siemreap"/>
          <w:sz w:val="18"/>
          <w:szCs w:val="18"/>
          <w:u w:val="single"/>
          <w:lang w:bidi="km-KH"/>
        </w:rPr>
      </w:r>
    </w:p>
    <w:p>
      <w:pPr>
        <w:pStyle w:val="TextBody"/>
        <w:rPr>
          <w:rFonts w:cs="DaunPenh"/>
          <w:sz w:val="18"/>
          <w:u w:val="single"/>
          <w:lang w:bidi="km-KH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ជំនុំជំរះរបស់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 ខ្ញុំបានអានអំពីលោកកូរេ និងពួកអ្នកដែលបានដើរតាមគាត់ ក្នុងការដែលគេបះបោរប្រឆាំងជាមួយលោកម៉ូសេ</w:t>
      </w:r>
    </w:p>
    <w:p>
      <w:pPr>
        <w:pStyle w:val="TextBody"/>
        <w:rPr>
          <w:rFonts w:cs="DaunPenh"/>
          <w:sz w:val="18"/>
          <w:u w:val="single"/>
          <w:lang w:bidi="km-KH"/>
        </w:rPr>
      </w:pPr>
      <w:r>
        <w:rPr>
          <w:rFonts w:cs="DaunPenh"/>
          <w:sz w:val="18"/>
          <w:u w:val="single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31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លោក​បាន​មាន​ប្រសាសន៍​ពាក្យ​ទាំង​នេះ​រួច​ហើយ នោះ​ដី​ក៏​ប្រេះ​ឡើង​ពី​ក្រោម​គេ </w:t>
      </w:r>
      <w:bookmarkStart w:id="8" w:name="V3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ា​ទទួល​យក​គេ​បាត់​ទៅ ព្រម​ទាំង​ពួក​ផ្ទះ​គេ និង​អស់​មនុស្ស​ណា​ដែល​ជា​ពួក​របស់​កូរេ ហើយ​នឹង​ទ្រព្យ​សម្បត្តិ​គេ​ផង </w:t>
      </w:r>
      <w:bookmarkStart w:id="9" w:name="V3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​អ្នក​ទាំង​នោះ និង​ពួក​គេ​ទាំង​អស់​ក៏​ចុះ​ទៅ​ឯ​ស្ថាន​ឃុំ​ព្រលឹង​មនុស្ស​ស្លាប់​ទាំង​រស់ រួច​ដី​ភ្ជិត​ពី​លើ​គេ​ទៅ​វិញ ហើយ​គេ​ត្រូវ​វិនាស​បាត់​អស់​ពី​ពួក​ជំនុំ​ចេញ ឯ​ពួក​អ៊ីស្រាអែល​ដែល​នៅ​ជុំវិញ កាល​គេ​ឮ​សំរែក​របស់​អ្នក​ទាំង​នោះ ក៏​រត់​ទាំង​អស់​គ្នា ដោយ​និយាយ​ថា ក្រែង​ដី​ស្រូប​យើង​ទៅ​ដែរ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មាន​ភ្លើង​ចេញ​ពី​ព្រះយេហូវ៉ា មក​បញ្ឆេះ​មនុស្ស​២៥០​នាក់ ដែល​កំពុង​ថ្វាយ​កំញាន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នគណន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sz w:val="18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គឺជាការជំនុំជំរះរបស់ព្រះ</w:t>
      </w:r>
      <w:r>
        <w:rPr>
          <w:rFonts w:cs="Khmer OS Siemreap" w:ascii="Khmer OS Siemreap" w:hAnsi="Khmer OS Siemreap"/>
          <w:sz w:val="18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ន្ទាប់មក ខ្ញុំបានអានគម្ពីរចោទិយកថា</w:t>
      </w:r>
    </w:p>
    <w:p>
      <w:pPr>
        <w:pStyle w:val="TextBody"/>
        <w:rPr>
          <w:rFonts w:cs="DaunPenh"/>
          <w:sz w:val="18"/>
          <w:u w:val="single"/>
          <w:lang w:bidi="km-KH"/>
        </w:rPr>
      </w:pPr>
      <w:r>
        <w:rPr>
          <w:rFonts w:cs="DaunPenh"/>
          <w:sz w:val="18"/>
          <w:u w:val="single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យេហូវ៉ា ជា​ព្រះ​នៃ​ឯង ទ្រង់​ជា​ព្រះ​លើ​អស់​ទាំង​ព្រះ ហើយ​ជា​ព្រះអម្ចាស់​លើ​អស់​ទាំង​ព្រះអម្ចាស់ គឺ​ជា​ព្រះ​ដ៏​ធំ​ដែល​មាន​ព្រះចេស្តា ហើយ​ក៏​គួរ​ស្ញែងខ្លាច ទ្រង់​មិន​ដែល​យោគយល់​ខាង​អ្នក​ណា​សោះ ក៏​មិន​ទទួល​សំណូក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ោទិយកថា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បន្ទាប់មក គម្ពីរប្រាប់ថា</w:t>
      </w:r>
    </w:p>
    <w:p>
      <w:pPr>
        <w:pStyle w:val="IndentedVerse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IndentedVerse"/>
        <w:ind w:left="1276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20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ត្រូវ​ឲ្យ​កោតខ្លាច​ដល់​ ព្រះយេហូវ៉ា ជា​ព្រះ​នៃ​ឯង ហើយ​គោរព​ប្រតិបត្តិ​ដល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ោទិយកថា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8"/>
          <w:sz w:val="18"/>
          <w:lang w:bidi="km-KH"/>
        </w:rPr>
        <w:t>ក៏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ការជំនុំជំរះរបស់ព្រះ</w:t>
      </w:r>
      <w:r>
        <w:rPr>
          <w:rFonts w:ascii="Khmer OS Siemreap" w:hAnsi="Khmer OS Siemreap" w:cs="Khmer OS Siemreap"/>
          <w:sz w:val="18"/>
          <w:sz w:val="18"/>
          <w:lang w:bidi="km-KH"/>
        </w:rPr>
        <w:t>ផងដែរ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បានប្រាប់នូវរឿងទាំងអស់នោះនៅក្នុងកណ្ឌគម្ពីរ៥ក្បាលរបស់លោកម៉ូសេ។ នោះសុទ្ធតែជា ការជំនុំជំរះបន្ដិចបន្ដួចរបស់ព្រះប៉ុណ្ណោះ នៅក្នុងគម្ពីរ៥ក្បាលមុនដំបូង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កន្លែងនេះ មនុស្សហៅ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ជា​ព្រះ​លើ​អស់​ទាំង​ព្រះ ហើយ​ជា​ព្រះអម្ចាស់​លើ​អស់​ទាំង​ព្រះអម្ចាស់ គឺ​ជា​ព្រះ​ដ៏​ធំ​ដែល​មាន​ព្រះចេស្តា ហើយ​ក៏​គួរ​ស្ញែងខ្លាច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ទិយកថា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ន្ទាប់មក ព្រះមានបន្ទូលតាមរយះហោរាអេស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អញ​បាន​ជាន់​គេ​ដោយ​សេចក្តី​កំហឹ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អេសាយ ៦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ោរានេហេមាបានហៅ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​ដ៏​ធំ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ហើយ​គួរ​ស្ញែង​ខ្លា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នេហេមា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ោរាដានីយ៉ែលបានហៅទ្រង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អម្ចាស់​ជា​ព្រះ​ដ៏​ធំ ហើយ​គួរ​ស្ញែង​ខ្លា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ដានីយ៉ែល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តែមនុស្សខ្លះ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គឺជាព្រះនៃគម្ពីរសញ្ញាចាស់ ខ្ញុំជឿលើព្រះនៃគម្ពីរសញ្ញាថ្ម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បង្ហាញថា អ្នកល្ងង់ខាងគម្ពីរសញ្ញាថ្មី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ក្នុងគម្ពីរសញ្ញាថ្មី យើងបានអ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</w:rPr>
        <w:t xml:space="preserve"> </w:t>
      </w:r>
      <w:r>
        <w:rPr>
          <w:rStyle w:val="Verse"/>
          <w:rFonts w:cs="Khmer OS Siemreap" w:ascii="Khmer OS Siemreap" w:hAnsi="Khmer OS Siemreap"/>
        </w:rPr>
        <w:t> </w:t>
      </w:r>
      <w:r>
        <w:rPr>
          <w:rFonts w:ascii="Khmer OS Siemreap" w:hAnsi="Khmer OS Siemreap" w:cs="Khmer OS Siemreap"/>
        </w:rPr>
        <w:t>រីឯ​ការ​ដែល​ធ្លាក់​ទៅ​ក្នុង​កណ្តាប់​ព្រះហស្ត​នៃ​ព្រះដ៏​មាន​ព្រះជន្ម​រស់​នៅ នោះ​គួរ​ស្ញែង​ខ្លាច​ណ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ហេព្រើរ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ក្នុង ២កូរិនថូសជំពូក៥ សាវ័កប៉ុលប្រាប់ថា  </w:t>
      </w:r>
      <w:r>
        <w:rPr>
          <w:rFonts w:cs="Khmer OS Siemreap" w:ascii="Khmer OS Siemreap" w:hAnsi="Khmer OS Siemreap"/>
          <w:lang w:bidi="km-KH"/>
        </w:rPr>
        <w:t xml:space="preserve">« </w:t>
      </w:r>
      <w:bookmarkStart w:id="11" w:name="V11"/>
      <w:r>
        <w:rPr>
          <w:rStyle w:val="Verse"/>
          <w:rFonts w:cs="Khmer OS Siemreap" w:ascii="Khmer OS Siemreap" w:hAnsi="Khmer OS Siemreap"/>
        </w:rPr>
        <w:t> </w:t>
      </w:r>
      <w:bookmarkEnd w:id="11"/>
      <w:r>
        <w:rPr>
          <w:rFonts w:ascii="Khmer OS Siemreap" w:hAnsi="Khmer OS Siemreap" w:cs="Khmer OS Siemreap"/>
        </w:rPr>
        <w:t>ដូច្នេះ ដែល​ស្គាល់​សេចក្តី​ស្ញែង​ខ្លាច​របស់​ព្រះអម្ចាស់ នោះ​យើង​ខ្ញុំ​ក៏​ខំ​បញ្ចុះ​បញ្ចូល​មនុស្ស​ឲ្យ​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ព្រះអម្ចាស់យេស៊ូវគ្រីស្ទបានមានបន្ទូលប្រាប់អំពីការជំនុំជំរះ និង ឋាននរក ច្រើនជាងមនុស្សផ្សេងទៀតនៅក្នុងព្រះគម្ពីរ។ ព្រះគ្រីស្ទ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ind w:left="634" w:righ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Times New Roman"/>
          <w:szCs w:val="32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2" w:name="V46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ទាំង​នោះ​នឹង​ថយ​ទៅ មាន​ទោស​អស់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មានបន្ទូលថា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ើ​ភ្នែក​អ្នក​នាំ​ឲ្យ​គេ​រវាត​ចិត្ត ចូរ​ខ្វែះ​វា​ចោល​ទៅ ស៊ូ​ឲ្យ​អ្នក​ចូល​ទៅ​ក្នុង​ជីវិត មាន​ភ្នែក​តែ​១​វិញ ជា​ជាង​មាន​ភ្នែក​ទាំង​២ នឹង​ត្រូវ​បោះ​ទៅ​ក្នុង​ភ្លើង​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មានបន្ទូលថា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គឺ​កូន​មនុស្ស​នឹង​ចាត់​ពួក​ទេវតា ទៅ​ច្រូត​យក​អស់​ទាំង​ក្បួន ដែល​នាំ​ឲ្យ​មនុស្ស​រវាត​ចិត្ត និង​ពួក​អ្នក​ដែល​ប្រព្រឹត្ត​ទទឹង​ច្បាប់ ពី​នគរ​ចេញ </w:t>
      </w:r>
      <w:bookmarkStart w:id="13" w:name="V4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3"/>
      <w:r>
        <w:rPr>
          <w:rFonts w:ascii="Khmer OS Siemreap" w:hAnsi="Khmer OS Siemreap" w:cs="Khmer OS Siemreap"/>
          <w:sz w:val="18"/>
          <w:sz w:val="18"/>
          <w:szCs w:val="18"/>
        </w:rPr>
        <w:t>ហើយ​នឹង​បោះ​គេ​ចោល​ទៅ​ក្នុង​គុក​ភ្លើង នៅ​ទី​នោះ​គេ​នឹង​យំ ហើយ​សង្កៀត​ធ្ម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​​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មានបន្ទូលថា បុរសអ្នកមានម្នាក់បានធ្លាក់ចូលក្នុងឋាននក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គាត់​រង​ទុក្ខ​វេទនា នៅ​ស្ថាន​ឃុំ​ព្រលឹង​មនុស្ស​ស្លាប់ ក៏​ងើប​ភ្នែក​ឡើង ឃើញ​លោក​អ័ប្រាហាំ​ពី​ចំងាយ និង​ឡាសារ​នៅ​ដើម​ទ្រូង​លោក នោះ​គាត់​ស្រែក​ឡើង​ថា ឱ​លោក​អ័ប្រាហាំ ជា​ឪពុក​អើយ សូម​អាណិត​មេត្តា​ខ្ញុំ​ផង សូម​ឲ្យ​ឡាសារ​មក​ជ្រលក់​ចុង​ម្រាម​ដៃ​ទៅ​ក្នុង​ទឹក ដាក់​លើ​អណ្តាត​ខ្ញុំ​ឲ្យ​ត្រជាក់​បាន​បន្តិច​ផង ដ្បិត​ខ្ញុំ​វេទនា​នៅ​ក្នុង​ភ្លើង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ើយកណ្ឌគម្ពីរចុងក្រោយនៅគម្ពីរសញ្ញាថ្មីប្រាប់ថា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អ្នក​នោះ​នឹង​ត្រូវ​ផឹក​ស្រា​ផង​សេចក្តី​ឃោរឃៅ​របស់​ព្រះ ជា​ស្រា​ឥត​លាយ ដែល​ចាក់​ទៅ​ក្នុង​ពែង​នៃ​សេចក្តី​ក្រោធ​របស់​ទ្រង់ ព្រម​ទាំង​ត្រូវ​រង​ទុក្ខ​វេទនា នៅ​ក្នុង​ភ្លើង និង​ស្ពាន់ធ័រ ចំពោះ​មុខ​នៃ​ពួក​ទេវតា​បរិសុទ្ធ និង​កូន​ចៀម​ផង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ឯ​ផ្សែង​នៃ​សេចក្តី​ ទុក្ខ​លំបាក​របស់​គេ និង​ហុយ​ឡើង​អស់​កល្ប​ជានិច្ច​រៀង​រាប​ត​ទៅ គេ​នឹង​ឥត​មាន​សេចក្តី​ស្រាកស្រាន្ត​ឡើយ ទាំង​យប់​ទាំង​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>...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ៈ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េ</w:t>
      </w:r>
      <w:r>
        <w:rPr>
          <w:rFonts w:ascii="Khmer OS Siemreap" w:hAnsi="Khmer OS Siemreap" w:cs="Khmer OS Siemreap"/>
          <w:lang w:bidi="km-KH"/>
        </w:rPr>
        <w:t xml:space="preserve"> អ្នកមិនអាចជ្រកកោននៅក្នុងគម្ពីរសញ្ញាថ្មី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ក្នុងព្រះគម្ពីរទាំងមូល ចាប់តាំងពី កណ្ឌទីមួយចប់កណ្ឌផ្សេងទៀត បានបង្ហាញថា ទ្រង់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ព្រះ​ដ៏​ធំ​ដែល​មាន​ព្រះចេស្តា ហើយ​ក៏​គួរ​ស្ញែ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ខ្លាច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ចោទិយកថា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មានទីសង្ឃឹមតែមួយគត់ គឺជឿជាក់លើព្រះអម្ចាស់យេស៊ូវគ្រីស្ទ។</w:t>
      </w:r>
      <w:r>
        <w:rPr>
          <w:rFonts w:ascii="Khmer OS Siemreap" w:hAnsi="Khmer OS Siemreap" w:cs="Khmer OS Siemreap"/>
          <w:lang w:bidi="km-KH"/>
        </w:rPr>
        <w:t xml:space="preserve"> ព្រះវរបិតាបានចាត់ទ្រង់ ឲ្យមកសុគតនៅលើឈើឆ្កាង ដើម្បីលោះអំពើបាបរបស់អ្នក ហើយដើម្បីលាងសំអាតអំពើបាបរបស់អ្នក ដោយព្រះលោហិតរបស់ទ្រង់។ គ្មានវិធីណាផ្សេងទៀត ដើម្បីរួចខ្លួនពីសេចក្ដីក្រោធ និងការជំនុំជំរះរបស់ 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ាវ័កប៉ុល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ជឿលើព្រះអម្ចាស់យេស៊ូវគ្រីស្ទ នោះអ្នកនឹងបានសង្រ្គ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ទុកចិត្ដលើព្រះយេហូវ៉ាឲ្យអស់អំពីចិត្ដ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ុភាសិត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ព្រះ អម្ចាស់យេស៊ូវគ្រីស្ទបាន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4" w:name="V16"/>
      <w:bookmarkEnd w:id="14"/>
      <w:r>
        <w:rPr>
          <w:rFonts w:ascii="Khmer OS Siemreap" w:hAnsi="Khmer OS Siemreap" w:cs="Khmer OS Siemreap"/>
          <w:sz w:val="18"/>
          <w:sz w:val="18"/>
          <w:szCs w:val="18"/>
        </w:rPr>
        <w:t>អ្នក​ណា​ដែល​ជឿ ហើយ​ទទួល​បុណ្យ​ជ្រមុជទឹក នោះ​នឹង​បាន​សង្គ្រោះ តែ​អ្នក​ណា​ដែល​មិន​ព្រម​ជឿ នោះ​នឹង​ត្រូវ​ទោស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right="1399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សូមច្រៀងខ១ និងខ២ ថែមទាំងសូមច្រៀងកន្លែងបន្ទ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លខ្ញុំឃើញព្រះលោហ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ីស្ទដ៏ជាព្រះប្រោសលោះបានសុគតលើឈើឆ្ក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ុគតសំរាប់មនុស្សបាប ហើយបានលោះបាបទាំងអស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ោសព្រលឹងអ្នកដោយលោហិតរបស់កូនចៀម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ើរបង្ហួសអ្នក ខ្ញុំនឹងដើរបង្ហួសអ្ន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 កាលខ្ញុំឃើញព្រះលោហិ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 នោះខ្ញុំនឹងដើរបង្ហួសអ្នក</w:t>
      </w:r>
    </w:p>
    <w:p>
      <w:pPr>
        <w:pStyle w:val="IndentedQuote"/>
        <w:rPr>
          <w:rFonts w:ascii="Khmer OS Siemreap" w:hAnsi="Khmer OS Siemreap" w:cs="Khmer OS Siemreap"/>
          <w:sz w:val="14"/>
          <w:szCs w:val="18"/>
          <w:lang w:bidi="km-KH"/>
        </w:rPr>
      </w:pPr>
      <w:r>
        <w:rPr>
          <w:rFonts w:cs="Khmer OS Siemreap" w:ascii="Khmer OS Siemreap" w:hAnsi="Khmer OS Siemreap"/>
          <w:sz w:val="14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សង្រ្គោះមនុស្សបាបដ៏អាក្រក់ដូចខ្ញុំ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ទាំងអស់ដែលទ្រង់សន្យា នោះទ្រង់នឹងធ្វើ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ំអាតបាបខ្ញុំទាំងអស់ ដោយលោហិតទ្រង់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ដើរបង្ហួសអ្នក ខ្ញុំនឹងដើរបង្ហួសអ្នក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 កាលខ្ញុំឃើញព្រះលោហិត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 នោះខ្ញុំនឹងដើរបង្ហួសអ្នក</w:t>
      </w:r>
    </w:p>
    <w:p>
      <w:pPr>
        <w:pStyle w:val="IndentedQuote"/>
        <w:ind w:left="1440" w:right="-18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លខ្ញុំឃើញព្រះលោហ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John G. Foote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តវត្សទី១៩</w:t>
      </w:r>
      <w:r>
        <w:rPr/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5900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 អាម៉ែន។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CC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វិវរណៈ ១៤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៩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១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-18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កាលខ្ញុំឃើញព្រះលោហ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/>
        <w:t xml:space="preserve"> </w:t>
      </w:r>
      <w:r>
        <w:rPr/>
        <w:t xml:space="preserve">John G. Foote, </w:t>
      </w:r>
      <w:r>
        <w:rPr>
          <w:rFonts w:ascii="Khmer OS Siemreap" w:hAnsi="Khmer OS Siemreap" w:cs="Khmer OS Siemreap"/>
          <w:lang w:bidi="km-KH"/>
        </w:rPr>
        <w:t>សតវត្សទី១៩</w:t>
      </w:r>
      <w:r>
        <w:rPr/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b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8:22:00Z</dcterms:created>
  <dc:creator>Christopher L. Cagan</dc:creator>
  <dc:description/>
  <dc:language>en-US</dc:language>
  <cp:lastModifiedBy>Use This Account</cp:lastModifiedBy>
  <cp:lastPrinted>2015-01-08T18:31:00Z</cp:lastPrinted>
  <dcterms:modified xsi:type="dcterms:W3CDTF">2015-02-27T18:23:00Z</dcterms:modified>
  <cp:revision>3</cp:revision>
  <dc:subject/>
  <dc:title>SHOULD A STUDENT IN A SECULAR</dc:title>
</cp:coreProperties>
</file>