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ពីការបង្កើតឡើងទៅកាន់មឈូសមួយ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េចក្ដីអធិប្បាយនៅទំព័រ៧៥នៃកណ្ឌគម្ពីរលោកុប្បត្ដិ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ROM CREATION TO A COFFIN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75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៉ាណាខលនៅរដ្ឋឡូសអង់ចាឡែស</w:t>
      </w:r>
    </w:p>
    <w:p>
      <w:pPr>
        <w:pStyle w:val="Normal"/>
        <w:jc w:val="center"/>
        <w:rPr>
          <w:sz w:val="24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ព្រឹកនៃថ្ងៃរបស់ព្រះអម្ចាស់ ខែមិនា ១៧ ២០១៣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March 17, 2013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709" w:right="54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រួច​គាត់​និយាយ​ទៅ​បង​ប្អូន​ថា ខ្ញុំ​ហៀប​នឹង​ស្លាប់​ហើយ តែ​ព្រះ​ទ្រង់​នឹង​ប្រោស​អ្នក​រាល់​គ្នា​ជា​មិន​ខាន ហើយ​នឹង​នាំ​អ្នក​រាល់​គ្នា​ឡើង ចេញ​ពី​ស្រុក​អេស៊ីព្ទ​នេះ ទៅ​ក្នុង​ស្រុក​ដែល​ទ្រង់​បាន​ស្បថ​ថា​នឹង​ឲ្យ​ដល់​អ័ប្រាហាំ អ៊ីសាក និង​យ៉ាកុប យ៉ូសែប​ក៏​ឲ្យ​ពួក​កូន​ចៅ​អ៊ីស្រាអែល​ស្បថ ដោយ​ផ្តាំ​ថា ព្រះ​ទ្រង់​នឹង​ប្រោស​អ្នក​រាល់​គ្នា​ជា​មិន​ខាន នោះ​អ្នក​រាល់​គ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ត្រូវ​យក​ឆ្អឹង​ខ្ញុំ​ចេញ​ពី​នេះ​ឡើង​ទៅ​ជា​មួយផង</w:t>
      </w:r>
      <w:bookmarkStart w:id="1" w:name="V26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 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យ៉ូសែប​គាត់​ក៏​ស្លាប់​ទៅ​អាយុ​គាត់​បាន​១១០​ឆ្នាំ ហើយ​គេ​ដាក់​បារទសព​គាត់ រួច​ដាក់​ចុះ​ក្នុង​មឈូស​នៅ​ស្រុក​អេស៊ីព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rPr>
          <w:rFonts w:cs="DaunPenh"/>
          <w:sz w:val="24"/>
          <w:szCs w:val="22"/>
          <w:lang w:bidi="km-KH"/>
        </w:rPr>
      </w:pPr>
      <w:r>
        <w:rPr>
          <w:rFonts w:cs="DaunPenh"/>
          <w:sz w:val="24"/>
          <w:szCs w:val="22"/>
          <w:lang w:bidi="km-KH"/>
        </w:rPr>
        <w:tab/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4"/>
          <w:szCs w:val="2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ណ្ឌគមម្ពីរលោកុប្បត្ដិគឺជា</w:t>
      </w:r>
      <w:r>
        <w:rPr>
          <w:rFonts w:ascii="Khmer OS Siemreap" w:hAnsi="Khmer OS Siemreap" w:cs="Khmer OS Siemreap"/>
          <w:lang w:bidi="km-KH"/>
        </w:rPr>
        <w:t>កណ្ឌដើមដំបូង</w:t>
      </w:r>
      <w:r>
        <w:rPr>
          <w:rFonts w:ascii="Khmer OS Siemreap" w:hAnsi="Khmer OS Siemreap" w:cs="Khmer OS Siemreap"/>
          <w:lang w:bidi="km-KH"/>
        </w:rPr>
        <w:t>មួយ</w:t>
      </w:r>
      <w:r>
        <w:rPr>
          <w:rFonts w:ascii="Khmer OS Siemreap" w:hAnsi="Khmer OS Siemreap" w:cs="Khmer OS Siemreap"/>
          <w:lang w:bidi="km-KH"/>
        </w:rPr>
        <w:t xml:space="preserve">។ ពាក្យពិតប្រាកដនៃ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ុប្បត្ដិ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ានន័យ 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ំណើ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ឬ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ើមដំបូ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្រូខាងសាសនាយូដាពីបុរាណដែលបានបកប្រែវាទៅជាភាសាក្រិក បាន ហៅវ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ុប្បត្ដិ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ោយព្រោះតែវាចាប់ផ្ដើមដោយ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លដើមដំបូងឡើយ ព្រះបង្កើតផ្ទៃ  មេឃនិងផែនដី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ោកុប្បត្ដិ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ណ្ឌគម្ពីរលោកុប្បតិ្ដពិពណ៌នាប្រាប់ពីដើមដំបូងនៃផ្ទៃមេឃ និង ផែនដី ថែមទាំងពិពណ៌នាប្រាប់ពីដើមឈើពីដើមដំបូង សត្វទាំងឡាយ និងពិពណ៌នាប្រាប់ពីជីវិតមនុស្ស នៅដើមដំបូង។ ដូច្នោះហើយកណ្ឌគម្ពីរលោកុប្បត្ដិគឺជាកណ្ឌមួយនៃជីវិ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៉ុន្ដែវាគឺជាកណ្ឌមួយនៃសេចក្ដីស្លាប់ផងដែរ។ សេចក្ដីស្លាប់នៅដើមដំបូងបានមានឡើង។ ការ ទទួលឥទ្ធិពលដ៏អាក្រក់នៃសេចក្ដីស្លាប់ត្រូវបានពិពណ៌នាប្រាប់។ ការជាប់ទាក់ទងនឹងអំពើបាប និងសេចក្ដី ស្លាប់ត្រូវបានពន្យល់។ នៅក្នុងគម្ពីរលោកុប្បត្ដិជំពូក៤ បានកត់ត្រាពីសេចក្ដីស្លាប់ពីដើមដំបូងបង្អស់ នៅក្នុង ការសំលាប់អេបិល។ នៅជំពូក៥សេចក្ដីស្លាប់នៃការរាយនាមបុព្វបុរស។ នៅក្នុងជំពូក៦សេចក្ដីស្លាប់នៃ ពូជមនុស្សដើមដំបូងនៅក្នុងទឹកជំនន់ ដោយលើកលែងតែលោកណូអេ និងគ្រួសាររបស់គាត់។ សាច់រឿង ពីជីវិត និងសេចក្ដីស្លាប់ទាំងពីរនេះត្រូវបានពិពណ៌នាប្រាប់ ហើយលាយបញ្ជូលទាំងស្រុងនៅក្នុងកណ្ឌគម្ពីរ លោកុប្បត្ដិ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ោលបំណងរបស់ខ្ញុំយប់នេះគឺ ខ្ញុំចង់ផ្ដោតសំខាន់ទៅលើសេចក្ដីស្លាប់របស់លោកយ៉ូសែបនៅក្នុង មេរៀនរបស់យើងដែលដូចជាសេចក្ដីអធិប្បាយដ៏ខ្លីមួយ ដែលបំភ្លឺយ៉ាងច្បាស់ពីសេចក្ដីពិតទាំងនោះ ដែល   រៀបរាប់ប្រាប់ពីជីវិត និងសេចក្ដីស្លាប់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គាត់​និយាយ​ទៅ​បង​ប្អូន​ថា ខ្ញុំ​ហៀប​នឹង​ស្លាប់​ហើយ តែ​ព្រះ​ទ្រង់​នឹង​ប្រោស​អ្នក​រាល់​គ្នា​ជា​មិន​ខាន ហើយ​នឹង​នាំ​អ្នក​រាល់​គ្នា​ឡើង ចេញ​ពី​ស្រុក​អេស៊ីព្ទ​នេះ ទៅ​ក្នុង​ស្រុក​ដែល​ទ្រង់​បាន​ស្បថ​ថា​នឹង​ឲ្យ​ដល់​អ័ប្រាហាំ អ៊ីសាក និង​យ៉ាកុប យ៉ូសែប​ក៏​ឲ្យ​ពួក​កូន​ចៅ​អ៊ីស្រាអែល​ស្បថ ដោយ​ផ្តាំ​ថា ព្រះ​ទ្រង់​នឹង​ប្រោស​អ្នក​រាល់​គ្នា​ជា​មិន​ខាន នោះ​អ្នក​រាល់​គ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ត្រូវ​យក​ឆ្អឹង​ខ្ញុំ​ចេញ​ពី​នេះ​ឡើង​ទៅ​ជា​មួយផ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សែប​គាត់​ក៏​ស្លាប់​ទៅ​អាយុ​គាត់​បាន​១១០​ឆ្នា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 គេ​ដាក់​បារទសព​គាត់ រួច​ដាក់​ចុះ​ក្នុង​មឈូស​នៅ​ស្រុក​អេស៊ីព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  <w:br/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ណ្ឌគម្ពីរលោកុប្បត្ដិចាប់ផ្ដើមឡើយជាមួយនៃការបង្កើតជីវិតនៅក្នុងសួនច្បារអេដែន ហើយបញ្ចប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ង មឈូសមួយនៅក្នុងស្រុកអេស៊ីព្ទ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៥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េចក្ដីអធិប្បាយនេះគឺឲ្យចាប់អារម្មណ៍ណាស់ ដ្បិតខ្ញុំមានអារម្មណ៍ថា យើងគួរតែចាប់ផ្ដើមបង្រៀនពីភាពអវិជ្ជមាននៃសេចក្ដីស្លាប់មុន ហើយបង្រៀន  បញ្ចប់ពីភាពវិជ្ជមាននៃជីវិត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គម្ពីរលោកុប្បត្ដិ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ិពណ៌នាប្រាប់ពីអំណាចនៃអំពើបាប និងអំណាចនៃ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sz w:val="24"/>
          <w:szCs w:val="24"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េចក្ដីស្លាប់យ៉ាងច្បាស់លាស់ណាស់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ាវ័កប៉ុលបានប្រាប់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ណាចរបស់អំពើបាប និងសេចក្ដីស្ល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ក្នុងរ៉ូម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២។ អំណាចរបស់ អំពើបាប និងសេចក្ដីស្លាប់មានន័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ឈ្នួលនៃអំពើបាបគឺជាសេចក្ដីស្លាប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ច្បាប់នៃអំពើ បាប និងសេចក្ដីស្លាប់ប្រាប់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ឯ​ព្រលឹង​ណា​ដែល​ធ្វើ​បាប គឺ​ព្រលឹង​នោះ​ឯង​នឹង​ត្រូវ​ស្លាប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េគាល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ឥឡូវនេះនោះគឺជាអ្វីដែលព្រះទ្រង់បានមានបន្ទូលប្រាបប់ដល់ឪពុកម្ដាយរបស់យើងមុនដំបូង។ ទ្រង់បានព្រមានពួកគេមិនអោយស៊ីផ្លែឈើដឹងខុស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្បិត​នៅ​ថ្ងៃ​ណា​ដែល​ឯង​ស៊ី នោះ​នឹង​ត្រូវ​ស្លាប់​ជា​មិន​ខា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ោកុប្បត្ដិ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ោះគឺជាអំណាចនៃអំពើបាប និងសេចក្ដីស្លាប់។ ព្រះទ្រង់បានមាន បន្ទូលប្រាប់ពិតណា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សិនបើអ្នកប្រព្រឹត្ដអំពើបាបនេះ អ្នកនឹងត្រូវស្លាប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៉ុន្ដែពួកគេមិនបានជឿទ្រង់ ឡើយ។ ដូច្នោះហើយ ពួកគេបានស៊ីផ្លែឈើនោះ ហើយបន្ទាប់មកទៀតពួកគេបានស្លាប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ពេលដែលខ្ញុំនៅក្មេងម្ដាយរបស់ខ្ញុំ ម្ដាយរបស់ខ្ញុំបានមើលក្មេងប្រុសដ៏តូចម្នាក់ដែលមានឈ្មោះ ហៅក្រៅ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ូនឃើ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រៀងរាល់ថ្ងៃរសៀល។ ចង្រ្កាននៅទីនោះ ហើយម្ដាយខ្ញុំ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ូនឃើ កុំដាក់ ម្រាមដៃលើអណ្ដាតភ្លើង ដ្បិតវានឹងរលា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ជាការពិតណាស់ អ្នកដឹងពីអ្វីដែលបានកើតឡើងហ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ាត់បានដាក់ម្រាមដៃក្នុងអណ្ដាតភ្លើង ហើយបន្ទាប់មកទៀតគាត់ចាប់ផ្ដើមស្រែកយំ។ ម្ដាយ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 បានប្រាប់អ្នកថាអ្វីនឹងកើតឡើ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ាទ ប៉ុន្ដែគាត់មិនបានស្ដាប់ឡើយ។ គាត់បានដាក់ម្រាមដៃក្នុងអណ្តាត ភ្លើង ហើយវាបានរលាក។ នោះគឺតំណាងពីអំណាចនៃអំពើបាប និងសេចក្ដីស្លាប់។ ព្រះទ្រង់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្បិត​នៅ​ថ្ងៃ​ណា​ដែល​ឯង​ស៊ី </w:t>
      </w:r>
      <w:r>
        <w:rPr>
          <w:rFonts w:ascii="Khmer OS Siemreap" w:hAnsi="Khmer OS Siemreap" w:cs="Khmer OS Siemreap"/>
          <w:lang w:bidi="km-KH"/>
        </w:rPr>
        <w:t>នោះ​នឹង​ត្រូវ​ស្លាប់​ជា​មិន​ខ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ួកគេមិនជឿទ្រង់ឡើយ។ ដូច្នោះពួកគេបាន ស៊ីវា ដូច្នោះហើយពួកគេបានស្លាប់។ នោះគឺជាអំណាចនៃអំពើបាប និងសេចក្ដីស្ល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រណាម្នាក់អាច និយាយប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ឿងនោះមិនយុត្ដិធម៌នោះទ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សូមទោស ភាពយុត្ដិធម៌គ្មានអ្វីសោះដើម្បីវាជាមួយ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ើសិនជាអ្នកដាក់ម្រាមដៃក្នុងភ្លើង វានឹងត្រូវរលាក។ នោះគឺជាអំណាចនៃរឿងហេតុ និងប្រសិទ្ធិភាព។ បើ អ្នកចោលថ្មទៅលើអាកាស វានឹងត្រូវធ្លាក់ចុះ នោះគឺជាច្បាប់ទំនាញផែនដី។ បើអ្នកចោលថ្មទៅលើអាកាស ហើយវាចុះមក ហើយធ្លាក់លើក្បាលអ្នក អ្នកមិនអាចនិយាយប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គឺមិនយុត្ដិធម៌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ភាពយុត្ដិធម៌គ្មានអ្វីសោះដើម្បីវាជាមួយ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គឺជាច្បាប់ទំនាញផែនដី។ បើអ្នកចោលអ្វីមួយឡើង វានឹងធ្លាក់ 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គឺជាច្បាប់។ ដូចគ្នា នឹងអំណាចនៃអំពើបាប និងសេចក្ដីស្លាប់។ បើព្រលឹងវិញ្ញាណដែលធ្វើបាន វានឹង ស្លាប់។ ឪពុកម្ដាយរបស់យើងមុនដំបូងបានធ្វើបាប ហើយបានស្លាប់ នោះគឺជាអំណាចនៃអំពើបាប និង សេចក្ដីស្ល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ភាពយុត្ដិធម៌គ្មានអ្វីសោះដើម្បីវាជាមួយ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វីដែលឡើងលើ វាត្រូវតែធ្លាក់ចុះមក។ វាជាច្បាប់ អ្នកណាដែលធ្វើបាប ត្រូវតែស្លាប់។ វាគឺជាច្បាប់។ មនុស្សមិនចូលចិត្ដវា ប៉ុន្ដែវានៅតែជាច្បាប់ ហើយគ្មាន​មនុស្សណាម្នាក់អាចផ្លាស់ប្ដូរច្បាប់នៃទំនាញផែនដីបានឡើ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នេះ ឪពុកម្ដាយមុនដំបូងរបស់យើងបានធ្វើបាបនៅក្នុងសួនច្បារអេដែន ហើយពួកគេបាន ស្លាប់នៅក្នុងសួនច្បារអេដែន។ នោះគឺជាអំណាចនៃអំពើបាប និងសេចក្ដីស្លាប់។ មុនដំបូងពួកគេបានស្លាប់ ខាងវិញ្ញាណ ហើយពេលក្រោយមកពួកគេបានស្លាប់ខាងរូបកាយ ដោយព្រោះតែគ្រាប់ពូចនៃសេចក្ដីស្លាប់ បានចូលក្នុងពួកគេ នៅពេលដែលពួកគេបានធ្វើបាប។</w:t>
      </w:r>
    </w:p>
    <w:p>
      <w:pPr>
        <w:pStyle w:val="BodyTextIndent2"/>
        <w:tabs>
          <w:tab w:val="clear" w:pos="720"/>
          <w:tab w:val="left" w:pos="1160" w:leader="none"/>
        </w:tabs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វីដែលគួរឲ្យទុក្ខព្រួយនោះគឺថា អំពើបាបរបស់គេបាននាំសេចក្ដីស្លាប់មិនត្រឹមតែមកឯពួកគេនោះ ទេ ប៉ុន្ដែមកដល់កូនចៅរបស់គេទាំងអស់ផងដែរ។ មនុស្សអាចនិយាយបា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មិនយុត្ដិធម៌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ដឹងពួកគេអាចនិយាយបាន ប៉ុន្ដែ</w:t>
      </w:r>
      <w:r>
        <w:rPr>
          <w:rFonts w:ascii="Khmer OS Siemreap" w:hAnsi="Khmer OS Siemreap" w:cs="Khmer OS Siemreap"/>
          <w:lang w:bidi="km-KH"/>
        </w:rPr>
        <w:t>ភាពយុត្ដិធម៌គ្មានអ្វីសោះដើម្បីវាជាមួយវា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វាគឺជាច្បាប់ ជាអំណាចនៃ អំពើបាប និងសេចក្ដីស្លាប់។ នៅថ្ងៃផ្សេងទៀត ខ្ញុំបានអានអំពីរឿងទារកម្នាក់ដែលកើតជំងឺអេសដ៏។ ទារក នោះមិនបានធ្វើបាបទេ ប៉ុន្ដែម្ដាយវាបានធ្វើបាប។ ដូច្នោះកូនរបស់នាងបានកើតក្នុងផ្លូវនោះដែរ។ ភាពយុត្ដិ  ធម៌គ្មានអ្វីសោះដើម្បីវាជាមួយវា</w:t>
      </w:r>
      <w:r>
        <w:rPr>
          <w:rFonts w:cs="Khmer OS Siemreap" w:ascii="Khmer OS Siemreap" w:hAnsi="Khmer OS Siemreap"/>
          <w:lang w:bidi="km-KH"/>
        </w:rPr>
        <w:t>!​</w:t>
      </w:r>
      <w:r>
        <w:rPr>
          <w:rFonts w:ascii="Khmer OS Siemreap" w:hAnsi="Khmer OS Siemreap" w:cs="Khmer OS Siemreap"/>
          <w:lang w:bidi="km-KH"/>
        </w:rPr>
        <w:t>។ វាគឺជាអំណាចនៃអំពើបាប និងសេចក្ដីស្លាប់។ នៅពេលណាមនុស្សម្នាក់ ធ្វើបាប វានឹងជះឥទ្ធិពលទៅដល់អ្នកផ្សេងទៀតផងដែរ។ វាតែងតែកើតឡើង។</w:t>
      </w:r>
    </w:p>
    <w:p>
      <w:pPr>
        <w:pStyle w:val="BodyTextIndent2"/>
        <w:tabs>
          <w:tab w:val="clear" w:pos="720"/>
          <w:tab w:val="left" w:pos="1160" w:leader="none"/>
        </w:tabs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នោះគឺជារបៀប ដែលមាននៅក្នុងគម្ពីរលោកុប្បត្ដិ ពីការចាប់ផ្ដើមនៃអំពើបាប ហើយនិងសេច ក្ដីស្លាប់នៃឪពុកម្ដាយរបស់យើងកាលដើមដំបូង។ ប៉ុន្ដែបណ្ដាសានៃអំពើបាប និងសេចក្ដីស្លាប់មិនបានចប់ នៅពេលនោះទេ។ ព្រះគម្ពីរប្រាប់ថា៖</w:t>
      </w:r>
    </w:p>
    <w:p>
      <w:pPr>
        <w:pStyle w:val="BodyTextIndent2"/>
        <w:tabs>
          <w:tab w:val="clear" w:pos="720"/>
          <w:tab w:val="left" w:pos="116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right="1257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9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ដូច​ជា​មនុស្ស​ជា​ច្រើន បាន​ត្រឡប់​ជា​មាន​បាប ដោយសារ​មនុស្ស​តែ​ម្នាក់ មិន​បាន​ស្តាប់​បង្គាប់​ជា​យ៉ាង​ណ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ជាទារក​ដែលបានកើតមកទាំងមានជំងឺអេសដ៏នោះ</w:t>
      </w:r>
      <w:r>
        <w:rPr>
          <w:rFonts w:ascii="Khmer OS Siemreap" w:hAnsi="Khmer OS Siemreap" w:cs="Khmer OS Siemreap"/>
          <w:lang w:bidi="km-KH"/>
        </w:rPr>
        <w:t xml:space="preserve"> យើងទាំងអស់គ្នា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្រលប់ជាមានបា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ោយសារអំពើបាបរបស់ឪពុកម្ដាយរបស់យើងកាលដើមដំបូង។ លោក អេដែលប៊ើក ខែថិលសីសម មាន ប្រសាសន៏ថា និស្ស័យអំពើបាបរបស់យើងម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សារតែការជំពប់ដួល និងការមិនស្ដាប់បង្គាប់របស់    ឪពុកម្ដាយ របស់យើងកាលដើមដំបូង អាដ៉ាម និងអេវ៉ា នៅក្នុងស្ថានសួគ៌។ ការជំពប់ដួលនេះបានធ្វើអោយ យើងក្លាយ ជាមនុស្សមានបាន នៅពេលដែលយើងកើតមក ការពុករលួយបានកើតឡើងតៗមក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The Heidelberg Catechism,</w:t>
      </w:r>
      <w:r>
        <w:rPr/>
        <w:t xml:space="preserve"> question seven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្រុមជំនុំបាទីស្ទខុនហ្វែសិនឆ្នាំ១៦៨៩បាននិយាយថា ឪពុកម្ដាយដើមដំបូងរបស់យ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ធ្វើបាប ហើយនិស្ស័យសាច់ឈាមបានពុករលួយ ក៏បានឆ្លងរាល ដាលដល់កូនចៅជំនាន់ក្រោយរបស់ពួកគេទាំងអស់ ហើយបានបន្ដមានដោយសារពួកគេពីជំនាន់ដ៏សាមញ្ញ ហើយឥឡូវនេះវាកើតមានឡើងនៅក្នុងអំពើបាប ហើយដោយសារតែសេចក្ដីក្រោធនៃនិស្ស័យសាចឈាម របស់កូនចៅ ដែលជាអ្នកបំរើនៃអំពើបាប ជាអ្នកនៅក្រោមសេចក្ដីស្លាប់ ហើយសេចក្ដីទុក្ខលំបាករបស់ អ្នកផ្សេងទៀតទាំអស់ សេចក្ដីទុក្ខលំបាកខាងព្រលឹងវិញ្ញាណ លោកិយ ហើយគ្មានទីបញ្ចប់ លុះត្រាតែព្រះ អម្ចាស់យេស៊ូវបានលោះពួកគេអោយមានសេរីភាព។ ដោយសារតែការពុករលួយពីដើមដំបូង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បានធ្វើឲ្យ មានការប្រព្រឹត្ដរំលងទាំងអ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</w:t>
      </w:r>
      <w:r>
        <w:rPr>
          <w:b/>
          <w:i/>
        </w:rPr>
        <w:t>The Baptist Confession of Faith</w:t>
      </w:r>
      <w:r>
        <w:rPr/>
        <w:t xml:space="preserve"> 1689, chapter 6:2, 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>«</w:t>
      </w:r>
      <w:r>
        <w:rPr>
          <w:rFonts w:ascii="Khmer OS Siemreap" w:hAnsi="Khmer OS Siemreap" w:cs="Khmer OS Siemreap"/>
          <w:lang w:bidi="km-KH"/>
        </w:rPr>
        <w:t>លុះត្រាតែព្រះអម្ចាស់យេស៊ូវបានលោះយើងអោយមានសេរីភាព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យើ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នៃសេចក្ដី ក្រោធ ជាអ្នកបំរើអំពើបាប ជាអ្នកក្រោមអំណាចនៃសេចក្ដីស្ល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្រះគម្ពីរប្រាប់ថា៖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ដែល​បាប​បាន​ចូល​មក​ក្នុង​លោកីយ៍ ដោយសារ​មនុស្ស​តែ​ម្នាក់ ហើយ​ក៏​មាន​សេចក្តី​ស្លាប់​ចូល​មក​ដែរ ដោយសារ​អំពើ​បាប​នោះ​ជា​យ៉ាង​ណា នោះ​សេចក្តី​ស្លាប់​បាន​ឆ្លង​រាលដាល ដល់​មនុស្ស​គ្រប់​គ្នា​យ៉ាង​នោះ​ដែរ ដ្បិត​គ្រប់​គ្នា​បាន​ធ្វើ​បាប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កណ្ឌគម្ពីរលោកុប្បត្ដិបង្ហាញថា ខគម្ពីរនេះគឺពិត។</w:t>
      </w:r>
      <w:r>
        <w:rPr>
          <w:rFonts w:ascii="Khmer OS Siemreap" w:hAnsi="Khmer OS Siemreap" w:cs="Khmer OS Siemreap"/>
          <w:lang w:bidi="km-KH"/>
        </w:rPr>
        <w:t>កូនមុនដំបូងរបស់លោកអាដ៉ាម និងនាងអេវ៉ា កាអ៊ីនគឺជា   ឃាតករ។ គាត់បានកើតមកជាមនុស្សមានបាបម្នាក់ ដោយសារតែឪពុកម្ដាយរបស់គាត់បានធ្វើបាប។ នៅ ជំពូក៥ នៃព្រះគម្ពីរលោកុប្បត្ដិគឺជាបញ្ជីរាយឈ្មោះពីសេចក្ដីស្លាប់នៃមនុស្សជំនាន់ក្រោយមុនពេលមានទឹក    ជំនន់ ដ្បិត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ក៏​មាន​សេចក្តី​ស្លាប់​ចូល​មក​ដែរ ដោយសារ​អំពើ​បាប​នោះ​ជា​យ៉ាង​ណា នោះ​សេចក្តី​ស្លាប់​បាន​ឆ្លង​រាលដាល ដល់​មនុស្ស​គ្រប់​គ្នា​យ៉ាង​នោះ​ដែរ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សម័យកាលរបស់លោកណូអេ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ទ្រង់​ឃើញ​ថា ការ​អាក្រក់​របស់​មនុស្ស​បាន​ចំរើន​ជា​ច្រើន​ឡើង​នៅ​ផែនដី ហើយ​អស់​ទាំង​គំនិត​ក្នុង​ចិត្ត​គេ​ក៏​សុទ្ធ​តែ​អាក្រក់​ជានិច្ច​ដូច្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</w:t>
      </w:r>
      <w:r>
        <w:rPr>
          <w:rFonts w:ascii="Khmer OS Siemreap" w:hAnsi="Khmer OS Siemreap" w:cs="Khmer OS Siemreap"/>
          <w:lang w:bidi="km-KH"/>
        </w:rPr>
        <w:t>រឿងនោះបានកើតឡើងយ៉ាងម៉េចទៅ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ោយសារ​មនុស្ស​តែ​ម្នាក់ ហើយ​ក៏​មាន​សេចក្តី​ស្លាប់​ចូល​មក​ដែរ ដោយសារ​អំពើ​បាប​នោះ​ជា​យ៉ាង​ណា នោះ​សេចក្តី​ស្លាប់​បាន​ឆ្លង​រាលដាល ដល់​មនុស្ស​គ្រប់​គ្នា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6"/>
          <w:szCs w:val="16"/>
          <w:lang w:bidi="km-KH"/>
        </w:rPr>
      </w:pPr>
      <w:r>
        <w:rPr>
          <w:rFonts w:cs="DaunPenh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គម្ពីរលោកុប្បត្ដិជំពូកក្រោយៗមកទៀត កូនចៅជំនាន់ក្រោយ</w:t>
      </w:r>
      <w:r>
        <w:rPr>
          <w:rFonts w:ascii="Khmer OS Siemreap" w:hAnsi="Khmer OS Siemreap" w:cs="Khmer OS Siemreap"/>
          <w:lang w:bidi="km-KH"/>
        </w:rPr>
        <w:t>ទាំងអស់ជាមនុស្សមានបាបតាំង ពីកំណើត ហើយពួកគេបានស្លាប់ ដែលជាតែលទ្ធផលនៃអំពើបាប។ ហើយនៅចុងក្រោយនៃព្រះគម្ពីរ លោកុប្បត្ដិ មនុស្សមិនបានទទួលភាពជោគជ័យនោះឡើយ ដ្បិតសេចក្ដីស្លាប់ គឺជាលទ្ធផលនៃអំពើបាប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541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សែប​គាត់​ក៏​ស្លាប់​ទៅ​អាយុ​គាត់​បាន​១១០​ឆ្នាំ ហើយ​គេ​ដាក់​បារទសព​គាត់ រួច​ដាក់​ចុះ​ក្នុង​មឈូស​នៅ​ស្រុក​អេស៊ីព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ម្ពីរលោកុប្បត្ដិ</w:t>
      </w:r>
      <w:r>
        <w:rPr>
          <w:rFonts w:ascii="Khmer OS Siemreap" w:hAnsi="Khmer OS Siemreap" w:cs="Khmer OS Siemreap"/>
          <w:lang w:bidi="km-KH"/>
        </w:rPr>
        <w:t xml:space="preserve">ចាប់ផ្ដើមពីការបង្កើតជីវិត ហើយបញ្ចប់ពីអំពើបាប ដែលបង្កើតអោយមានសេចក្ដីស្លាប់ ដ្បិត យ៉ូសែ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្រូវបានគេចាប់ដាក់ក្នុងមឈូសក្នុងស្រុកអេស៊ីព្ទ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 តើការទទួលឥទ្ធិពលនេះអាចរាលដាលមកអ្នកយ៉ាងដូចម្ដេច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ការទទួលឥទ្ធិ  ពលមាននៅក្នុងជីវិតរបស់អ្នក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ិតប្រាកដណាស់ គ្មានអ្វីនៅក្នុងពិពភលោកនេះដែលធ្វើឲ្យអ្នកព្រួយ បារម្ភច្រើនជាងបញ្ហា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ន្លែងដំបូងគឺថា អ្នកនឹងស្លាប់ខាងរូបកាយ ដែលវាជាលទ្ធផលនៃអំពើបាប។ ខ្ញុំ ចាំបាន នៅពេលដំបូងដែលខ្ញុំបានទទួលស្គាល់ថា ខ្ញុំនឹងស្លាប់ថ្ងៃណាមួយ។ ខ្ញុំប្រហែលជាមានអាយុ៨ឆ្នាំ។ ឆ្កែដ៏តូចរបស់ខ្ញូមបានរត់ចេញទៅលើផ្លូវ ហើយឡានមួយបានកិន។ ដ្បិតខ្ញុំបានអោបរូបកាយដ៏បាក់បែក របស់វា នៅពេលដំបូងនោះខ្ញុំបានយល់ដឹងថា ខ្ញុំនឹងត្រូវស្លាប់ផងដែរ។ វាជាគំនិតដ៏គួរអោយភ័យមួយ។ ខ្ញុំ ជឿថា ភាគច្រើននៃយើងបានចាំ ពីព្រឹត្ដការណ៍ដែលដាស់តឿនយើង នៅពេលដែលយើងបានទទួលស្គាល់ ថា យើងនឹងត្រូវស្លាប់ថ្ងៃណាមួយ។ ហើយសេចក្ដីស្លាប់មិនមែនជាអ្វីខ្លះ ដែលអ្នកគិតអំពើវាម្ដង ឬពីរម្ដង នោះទេ។ ពួកពេទ្យវិកលចរិកបាននិយាយថា ជាមធ្យមមនុស្សគិតអំពីសេចក្ដីស្លាប់ផ្ទាល់ខ្លួនច្រើនជាងគ្រប់ ម៉ោងដែលគេកំពុងដើរទៅទៀត។ នោះគឺពិត យើងគិតអំពីសេចក្ដីស្លាប់របស់យើងច្រើនជាងអ្វីៗទាំងអស់ ផ្សេងទៀត។ វាបានលងយើង យើងព្យាយាមដើម្បីបង្ហាញពីអារម្មណ៍ខ្លាំងយើងទៅវា។ យើងរុញវាទៅម្ខាង ប៉ុន្ដែចិត្ដយើងគិតម្ដង ហើយម្ដងទៀត ម្ដងហើយម្ដងទៀត។ យើងមិនអាចបំបាត់វាចេញពីគំនិតរបស់យើង បានទេ មិនថាតើយើងធ្វើអ្វីក៏ដោយ។ សូម្បីតែនៅពេលណាដែលយើងដេក ពេលខ្លះយើងគិតអំពីការស្លាប់ ជាធម្មតាខ្ញុំមិនអាចរត់គេចពីការគិតពីសេចក្ដីស្លាប់បាន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ូច្នោះ អ្នកឃើញទេ បើគំនិតដែលគិតពីសេចក្ដីស្លាប់គឺជាលទ្ធផលនៃអំពើបាបតែមួយគត់ វាជា ការទទួលឥទ្ធិពលដ៏ធំមួយដែលមាននៅក្នុងជីវិតរស់នៅរបស់យើង។ ដ្បិតវា</w:t>
      </w:r>
      <w:r>
        <w:rPr>
          <w:rFonts w:ascii="Khmer OS Siemreap" w:hAnsi="Khmer OS Siemreap" w:cs="Khmer OS Siemreap"/>
          <w:u w:val="single"/>
          <w:lang w:bidi="km-KH"/>
        </w:rPr>
        <w:t>មិនមែនគ្រាន់តែជា</w:t>
      </w:r>
      <w:r>
        <w:rPr>
          <w:rFonts w:ascii="Khmer OS Siemreap" w:hAnsi="Khmer OS Siemreap" w:cs="Khmer OS Siemreap"/>
          <w:lang w:bidi="km-KH"/>
        </w:rPr>
        <w:t xml:space="preserve">លទ្ធផលនៃ  អំពើបាប ប៉ុណ្ណោះនោះទេ។ មានការទទួលឥទ្ធិពលជាច្រើនទៀត។ មួយក្នុងចំណោមពួកវាគឺជាភាពងងឹត និងគំនិតអាក្រក់ដែលបណ្ដាលមកពីចិត្ដដ៏ពេញដោយបាបរបស់អ្នក។ ព្រះយេស៊ូវទ្រង់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bookmarkStart w:id="3" w:name="V21"/>
      <w:r>
        <w:rPr>
          <w:rFonts w:cs="Khmer OS Siemreap" w:ascii="Khmer OS Siemreap" w:hAnsi="Khmer OS Siemreap"/>
          <w:color w:val="003CFD"/>
          <w:vertAlign w:val="superscript"/>
          <w:lang w:bidi="km-KH"/>
        </w:rPr>
        <w:t> </w:t>
      </w:r>
      <w:bookmarkEnd w:id="3"/>
      <w:r>
        <w:rPr>
          <w:rFonts w:ascii="Khmer OS Siemreap" w:hAnsi="Khmer OS Siemreap" w:cs="Khmer OS Siemreap"/>
          <w:lang w:bidi="km-KH"/>
        </w:rPr>
        <w:t>ដ្បិត​នៅ​ពី​ខាង​ក្នុង ពី​ក្នុង​ចិត្ត​របស់​មនុស្ស មាន​ចេញ​អស់​ទាំង​គំនិត​អាក្រក់​យ៉ាង​នេះ</w:t>
      </w:r>
      <w:bookmarkStart w:id="4" w:name="V23"/>
      <w:r>
        <w:rPr>
          <w:rFonts w:cs="Khmer OS Siemreap" w:ascii="Khmer OS Siemreap" w:hAnsi="Khmer OS Siemreap"/>
          <w:lang w:bidi="km-KH"/>
        </w:rPr>
        <w:t>...</w:t>
      </w:r>
      <w:r>
        <w:rPr>
          <w:rFonts w:cs="Khmer OS Siemreap" w:ascii="Khmer OS Siemreap" w:hAnsi="Khmer OS Siemreap"/>
          <w:color w:val="003CFD"/>
          <w:vertAlign w:val="superscript"/>
          <w:lang w:bidi="km-KH"/>
        </w:rPr>
        <w:t> </w:t>
      </w:r>
      <w:bookmarkEnd w:id="4"/>
      <w:r>
        <w:rPr>
          <w:rFonts w:ascii="Khmer OS Siemreap" w:hAnsi="Khmer OS Siemreap" w:cs="Khmer OS Siemreap"/>
          <w:lang w:bidi="km-KH"/>
        </w:rPr>
        <w:t>គឺ​សេចក្តី​អាក្រក់​ទាំង​នេះ​ហើយ ដែល​ចេញ​ពី​ខាង​ក្នុង​មក ហើយ​ធ្វើ​ឲ្យ​មនុស្ស​ស្មោកគ្រោក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កុស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 មិនត្រូវតែបង្ហាញអ្នករាល់គា្នថា ហើយចុះខ្ញុំវិញ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នកដឹងច្រើនជាងអ្នកផ្សេងខ្លះទៀតដែលស្ថិតនៅក្នុង ភាពងងឹត ហើយមានគំនិតពេញដោយការអាក្រក់ ហើយគិតថា អ្នកគ្រប់គ្រងចិត្ដមិនបាន។ អ្នកមិនអាច បញ្ឃប់វាបានទេ មិនថាតើអ្នកធ្វើក៏ដោយ។ បញ្ហានេះ គឺជាការទទួលឥទ្ធិពលមួយពីអំពើបាបពីដើមដំបូង  ដែលជានិស្ស័យខាងអំពើបាប ដែលយើងបានទទួលមរតកពីឪពុកម្ដាយរបស់យើងដើមដំបូងមក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 xml:space="preserve">ដ្បិតជាការពិតណាស់ </w:t>
      </w:r>
      <w:r>
        <w:rPr>
          <w:rFonts w:ascii="Khmer OS Siemreap" w:hAnsi="Khmer OS Siemreap" w:cs="Khmer OS Siemreap"/>
          <w:lang w:bidi="km-KH"/>
        </w:rPr>
        <w:t>អ្នកពិបាកអធិស្ឋាន។ អ្នករកសេចក្ដីអធិស្ឋានដែលពិបាក មែន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ាមិន គួរតែពិបាកឡើយ។ អ្នកដឹងថា វាមិនគួរទេ ប៉ុន្ដែវាពិបាក ហើយអ្នកមិនអាចធ្វើរឿងខ្លះអំពើវាបានទេ អ្នកអាចធ្វើបាន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នកដឹងថា គ្រីស្ទបរិស័ទ្ធដ៏ល្អម្នាក់គួរតែចូលចិត្ដអធិស្ឋាន។ ហើយអ្នកមិនចូលចិត្ដវា ការពិត សូមប្រឈមមុខជាមួយវា អ្នកពិតជា</w:t>
      </w:r>
      <w:r>
        <w:rPr>
          <w:rFonts w:ascii="Khmer OS Siemreap" w:hAnsi="Khmer OS Siemreap" w:cs="Khmer OS Siemreap"/>
          <w:u w:val="single"/>
          <w:lang w:bidi="km-KH"/>
        </w:rPr>
        <w:t>ស្អប់</w:t>
      </w:r>
      <w:r>
        <w:rPr>
          <w:rFonts w:ascii="Khmer OS Siemreap" w:hAnsi="Khmer OS Siemreap" w:cs="Khmer OS Siemreap"/>
          <w:lang w:bidi="km-KH"/>
        </w:rPr>
        <w:t>ដើម្បីអធិស្ឋានគ្រប់ពេល មែនទេ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 រឿងនោះតំណាងពីការដ៏អាក្រក់ណាស់ ហើយជារូបភាពដ៏ងងឹតនៃគំនិតក្នុងចិត្ដរបស់ អ្នក មែន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នកគិតអំពីសេចក្ដីស្លាប់ អ្នកមានគំនិតដែលគួរអោយខ្មាស់ណាស់ អ្នកមិនចូលចិត្ដអធិស្ឋាន។ ការពិត បើអ្នកនៅជាមួយអ្នកខ្លះ ដែលអធិស្ឋានយូរពេក អ្នកពិតជាស្អប់វា។ វាមិនមែនជារូបភាពដ៏ស្អាត ណាស់មួយ នៅក្នុងជីវិតរបស់អ្នកទេ មែន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ជាការពិត បើអ្នកអនុញ្ញាតខ្លួនអ្នក គិតអំពីវាខ្លាំងពេក អ្នក អាចនិយាយដូចជាសាវ័កដែរ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វេទនា​ណាស់​ខ្ញុំ តើ​អ្នក​ណា​នឹង​ជួយ​ឲ្យ​ខ្ញុំ​រួច ពី​តួ​សេចក្តី​ស្លាប់​នេះ​ទៅ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ឃើញទេ អំណាច​នៃអំពើបាប និងសេចក្ដីស្លាប់បាន</w:t>
      </w:r>
      <w:r>
        <w:rPr>
          <w:rFonts w:ascii="Khmer OS Siemreap" w:hAnsi="Khmer OS Siemreap" w:cs="Khmer OS Siemreap"/>
          <w:lang w:bidi="km-KH"/>
        </w:rPr>
        <w:t>ធ្វើឲ្យអ្នកជាប់អន្ទាក់ ឬដូចជាព្រះគម្ពីរ ប្រាប់ព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វ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ី​ដើម អ្នក​រាល់​គ្នា​ក៏​ស្លាប់​ក្នុង​ការ​រំលង ហើយ​ក្នុង​អំពើ​បាប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មិនពិត ខាងព្រលឹងវិញ្ញាណ និងខាងរូបកាយ ហើយអ្នកដូចជាស្លាប់ខាងក្នុង ដូចជារូបកាយរបស់លោកយ៉ូសែប នៅពេលដែ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ត្រូវគេដាក់ក្នុងមឈូសនៅក្នុងប្រទេសអេស៊ីព្ទ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៥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៉ុន្ដែ អរគុណព្រះ យើងមិនបានត្រូវទុកឲ្យនៅទី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រឿងនោះ នាំអោយយើងទៅរៀនចំនុចទីពីរនៃ សេចក្ដីអធិប្បាយ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គម្ពីរលោកុប្បត្ដិពិពណ៌នាប្រាប់ពីទីសង្ឃឹម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តែមួ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បស់មនុស្ស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យ៉ាងច្បាស់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sz w:val="24"/>
          <w:szCs w:val="24"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លាស់ណាស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ស្ដាប់ពីរ</w:t>
      </w:r>
      <w:r>
        <w:rPr>
          <w:rFonts w:ascii="Khmer OS Siemreap" w:hAnsi="Khmer OS Siemreap" w:cs="Khmer OS Siemreap"/>
          <w:lang w:bidi="km-KH"/>
        </w:rPr>
        <w:t>ខ</w:t>
      </w:r>
      <w:r>
        <w:rPr>
          <w:rFonts w:ascii="Khmer OS Siemreap" w:hAnsi="Khmer OS Siemreap" w:cs="Khmer OS Siemreap"/>
          <w:lang w:bidi="km-KH"/>
        </w:rPr>
        <w:t>ដំបូងនៃអត្ថបទគម្ពីររបស់យើង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560" w:right="1399" w:hanging="156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គាត់​និយាយ​ទៅ​បង​ប្អូន​ថា ខ្ញុំ​ហៀប​នឹង​ស្លាប់​ហើយ តែ​ព្រះ​ទ្រង់​នឹង​ប្រោស​អ្នក​រាល់​គ្នា​ជា​មិន​ខាន ហើយ​នឹង​នាំ​អ្នក​រាល់​គ្នា​ឡើង ចេញ​ពី​ស្រុក​</w:t>
      </w:r>
    </w:p>
    <w:p>
      <w:pPr>
        <w:pStyle w:val="TextBody"/>
        <w:ind w:left="1560" w:right="1399" w:hanging="156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អេស៊ីព្ទ​នេះ ទៅ​ក្នុង​ស្រុក​ដែល​ទ្រង់​បាន​ស្បថ​ថា​នឹង​ឲ្យ​ដ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អ័ប្រាហាំ អ៊ីសាក និង​យ៉ាកុប </w:t>
      </w:r>
      <w:bookmarkStart w:id="5" w:name="V2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យ៉ូសែប​ក៏​ឲ្យ​ពួក​កូន​ចៅ​អ៊ីស្រាអែល​ស្បថ ដោយ​ផ្តាំ​ថា ព្រះ​ទ្រង់​នឹង​ប្រោស​អ្នក​រាល់​គ្នា​ជា​មិន​ខាន នោះ​អ្នក​រាល់​គ្នា​ត្រូវ​យក​ឆ្អឹង​ខ្ញុំ​ចេញ​ពី​នេះ​ឡើង​ទៅ​ជា​មួយ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មានមេរៀនជាច្រើន ដែលយើងអាចរៀនពីខគម្ពីរទាំងនោះ ប៉ុន្ដែខ្ញុំនឹងបង្រៀនមេរៀនតែមួយ</w:t>
      </w:r>
      <w:r>
        <w:rPr>
          <w:rFonts w:ascii="Khmer OS Siemreap" w:hAnsi="Khmer OS Siemreap" w:cs="Khmer OS Siemreap"/>
          <w:lang w:bidi="km-KH"/>
        </w:rPr>
        <w:t xml:space="preserve">ទេ វាគឺជា មេរៀនដ៏សាមញ្ញមួយណាស់ លោកយ៉ូសែបបានដឹងថា ទីសង្ឃឹមរបស់យើងគឺមានតែនៅក្នុងព្រះយេហូវ៉ាតែ ប៉ុណ្ណោះ។ គាត់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ព្រះ​ទ្រង់​នឹង​ប្រោស​អ្នក​រាល់​គ្នា​ជា​មិន​ខាន ហើយ​នឹង​នាំ​អ្នក​រាល់​គ្នា​ឡើង ចេញ​ពី​ស្រុកអេស៊ីព្ទ​នេះ ទៅ​ក្នុង​ស្រុក​ដែល​ទ្រង់​បាន​ស្បថ​ថា​នឹង​ឲ្យ​ដល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​អ័ប្រាហាំ អ៊ីសាក និង​យ៉ាកុប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​ទ្រង់​នឹង​ប្រោស​អ្នក​រាល់​គ្នា​ជា​មិន​ខាន នោះ​អ្នក​រាល់​គ្នា​ត្រូវ​យក​ឆ្អឹង​ខ្ញុំ​ចេញ​ពី​នេះ​ឡើង​ទៅ​ជា​មួយ​ផ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យ៉ូសែបគឺជាអ្នកតំណាងពីអំពើបាប និងសេចក្ដីស្លាប់។ ស្រុកកាណានគឺតំណាងពីជីវិត និងសេចក្ដី សង្រ្គោះ។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 xml:space="preserve">លោក យ៉ូសែបបានមានសេចក្ដីជំនឿ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ទ្រង់នឹងនាំពួកគេចេញពីស្រុកនៃសេចក្ដីស្លាប់ ចូល ទៅក្នុងស្រុកនៃទីសង្ឃឹម ហើយនិងជីវិត។ ហេព្រើរ​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 ប្រាប់ថា៖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Normal"/>
        <w:ind w:left="1418" w:right="1399" w:hanging="93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22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​សេចក្តី​ជំនឿ នោះ​យ៉ូសែប​បាន​ប្រាប់​ពី​ដំណើរ​ពួក​ជនជាតិ​អ៊ីស្រាអែល ដើរ​ចេញ​ពី​ស្រុក​អេស៊ីព្ទ ក៏​ផ្តាំ​ពី​ដំណើរ​សព​របស់​ខ្លួន ក្នុង​កាល​ដែល​ហៀប​នឹង​ផុត​ដង្ហើម​ទៅ​ផង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tabs>
          <w:tab w:val="clear" w:pos="720"/>
          <w:tab w:val="left" w:pos="7032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្ញុំមិនអាចគិតពីវិធីប្រសើរណា ដើម្បីបង្ហាញអ្នកថា ព្រះទ្រង់គឺជាទីសង្ឃឹមសំរាប់អ្នកតែប៉ុណ្ណោះ។</w:t>
      </w:r>
      <w:r>
        <w:rPr>
          <w:rFonts w:ascii="Khmer OS Siemreap" w:hAnsi="Khmer OS Siemreap" w:cs="Khmer OS Siemreap"/>
          <w:lang w:bidi="km-KH"/>
        </w:rPr>
        <w:t xml:space="preserve"> បើព្រះទ្រង់មិនសង្រ្គោះយើង យើងត្រូវវិនាសដោយសារតែអំណាចនៃអំពើបាប និងសេចក្ដីស្លាប់។ ដ្បិតព្រះ ទ្រង់</w:t>
      </w:r>
      <w:r>
        <w:rPr>
          <w:rFonts w:ascii="Khmer OS Siemreap" w:hAnsi="Khmer OS Siemreap" w:cs="Khmer OS Siemreap"/>
          <w:u w:val="single"/>
          <w:lang w:bidi="km-KH"/>
        </w:rPr>
        <w:t>ធ្វើ</w:t>
      </w:r>
      <w:r>
        <w:rPr>
          <w:rFonts w:ascii="Khmer OS Siemreap" w:hAnsi="Khmer OS Siemreap" w:cs="Khmer OS Siemreap"/>
          <w:lang w:bidi="km-KH"/>
        </w:rPr>
        <w:t xml:space="preserve">ការទាំងអស់ដើម្បីអោយយើងបានសង្រ្គោះ។ យ៉ូសែបបា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ព្រះ​ទ្រង់​នឹង​ប្រោស​អ្នក​រាល់​គ្នា​ជា​មិន​ខាន ហើយ​នឹង​នាំ​អ្នក​រាល់​គ្នា​ឡើង ចេញ​ពី​ស្រុកអេស៊ីព្ទ​នេះ ទៅ​ក្នុង​ស្រុក​ដែល​ទ្រង់​បាន​ស្បថ​ថា​នឹង​ឲ្យ​ដល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​អ័ប្រាហាំ អ៊ីសាក និង​យ៉ាកុប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៥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នឹង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នាំអ្នកចេញពីស្រុកនៃសេចក្ដី ស្លាប់ទៅក្នុងស្រុកនៃជីវិត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អានកណ្ឌគម្ពីរបន្ទាប់ទៀត ដែលជាគម្ពីរនិក្ខមនំ អ្នកនឹងឃើញថា ព្រះទ្រង់បានធ្វើវាទាំង អស់។ មនុស្សគេបានប៉ះបោរប្រឆាំ ហើយបានធ្វើបាប ហើយមិនអាចជួយខ្លួនគេបានសោះ។ តែព្រះទ្រង់ បានជួយសង្រ្គោះពួកគេទាំងអស់។ ព្រះយេហូវ៉ាបាននាំពួកគេចេញពីភាពជាទាសករ។ ព្រះយេហូវ៉ាបាននាំ ពួកគេទៅទឹកដីសន្យា។ ដ្បិតពួកសិស្សព្រះយេស៊ូវបានសួរទ្រង់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អ្នក​ណា​អាច​នឹង​បាន​សង្គ្រោះ</w:t>
      </w:r>
      <w:bookmarkStart w:id="7" w:name="V27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ទ្រង់​ទត​ទៅ​គេ មាន​ព្រះបន្ទូល​ថា ការ​នោះ​មនុស្ស​លោក​ធ្វើ​ពុំ​កើត​ទេ តែ​ព្រះ​ទ្រង់​ធ្វើ​កើត ដ្បិត​ព្រះ​ទ្រង់​អាច​នឹង​ធ្វើ​កើត​ទាំង​អស់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មកទៀត តើអ្នកត្រូវតែធ្វើ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មានអ្នកខ្លះ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 ខ្ញុំនឹងមិនធ្វើអ្វីខ្លះទេ។</w:t>
      </w:r>
      <w:r>
        <w:rPr>
          <w:rFonts w:ascii="Khmer OS Siemreap" w:hAnsi="Khmer OS Siemreap" w:cs="Khmer OS Siemreap"/>
          <w:lang w:bidi="km-KH"/>
        </w:rPr>
        <w:t xml:space="preserve"> ខ្ញុំនឹង គ្រាន់តែអង្គុយក្នុងក្រុមជំនុំដូចជាគំនរនៃធូលីដី ហើយរង់ចាំព្រះមកសង្រ្គោះខ្ញ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ាទ បើអ្នកធ្វើដូច្នោះ អ្នក នឹងធ្លាក់ទៅឋាននរក។ </w:t>
      </w:r>
      <w:r>
        <w:rPr>
          <w:rFonts w:ascii="Khmer OS Siemreap" w:hAnsi="Khmer OS Siemreap" w:cs="Khmer OS Siemreap"/>
          <w:u w:val="single"/>
          <w:lang w:bidi="km-KH"/>
        </w:rPr>
        <w:t>មាន</w:t>
      </w:r>
      <w:r>
        <w:rPr>
          <w:rFonts w:ascii="Khmer OS Siemreap" w:hAnsi="Khmer OS Siemreap" w:cs="Khmer OS Siemreap"/>
          <w:lang w:bidi="km-KH"/>
        </w:rPr>
        <w:t>រឿងខ្លះដែលអ្នកត្រូវតែធ្វើ។ ព្រះគម្ពីរប្រាប់ថា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824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ជឿ​ដល់​ព្រះអម្ចាស់យេស៊ូវគ្រីស្ទ​ទៅ នោះ​នឹង​បាន​សង្គ្រោះ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824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ូរជឿព្រះយេស៊ូវ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រទុកចិត្ដទ្រង់ ដ្បិតទ្រង់នឹងធ្វើអ្វីៗទាំងអស់ដើម្បីសង្រ្គោះ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បានសុគតលើ</w:t>
      </w:r>
      <w:r>
        <w:rPr>
          <w:rFonts w:ascii="Khmer OS Siemreap" w:hAnsi="Khmer OS Siemreap" w:cs="Khmer OS Siemreap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>ឈើឆ្កាង</w:t>
      </w:r>
      <w:r>
        <w:rPr>
          <w:rFonts w:ascii="Khmer OS Siemreap" w:hAnsi="Khmer OS Siemreap" w:cs="Khmer OS Siemreap"/>
          <w:lang w:bidi="km-KH"/>
        </w:rPr>
        <w:t>ដើម្បីសងថ្លៃលោះបាបរបស់អ្នក។ ទ្រង់បានរស់ពីផ្នូរឡើងវិញ ដើម្បីប្រទានជីវិតអោយអ្នក ហើយ ទ្រង់បានធ្វើអោយអ្នកមានសេរីភាពពីអំណាចនៃអំពើបាប និងអំណាចនៃសេចក្ដីស្លាប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សូមប្រាប់អ្នកនៅល្ងាចនេះថា សូមជឿលើព្រះអម្ចាស់យេស៊ូវគ្រីស្ទ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ំលាក់ខ្លួននាក់លើ ទ្រង់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ុកចិត្ដ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ធ្វើវាឥឡូវ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បានរង់ចាំយូរល្មម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ុកចិត្ដ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នឹង សង្រ្គោះ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ស្រឡាញ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នឹងលើកលែងទោសអំពើបាប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នឹងសង្រ្គោះពីការជំនុំ ជំរះ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សេចក្ដីស្រឡាញ់ដ៏សប្បុរសរបស់ទ្រង់ អូ អស្ចារ្យណាស់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លោក ហ្រ្គីហ្វីត មក ហើយច្រៀងចំរៀង នោះម្ដងទៀត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ទតឃើញខ្ញុំត្រូវបំផ្លាញ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ស្រឡាញ់ខ្ញុំមិនអត់ទ្រាំទាល់តែសោ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ង្រ្គោះខ្ញុំពីកន្លែងដែលបាត់ប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ដ៏សប្បុរសរបស់ទ្រង់ អូ អស្ចារ្យ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ដ៏សប្បុរសរបស់ទ្រង់ សេចក្ដីស្រឡាញ់ដ៏សប្បុរស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ដ៏សប្បុរសរបស់ទ្រង់ អូ អស្ចារ្យ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ដ៏សប្បុរស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>
          <w:sz w:val="20"/>
        </w:rPr>
        <w:t>Samuel Medley, 1738-1799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រៀបចំខ្លួនរួចរាល់</w:t>
      </w:r>
      <w:r>
        <w:rPr>
          <w:rFonts w:ascii="Khmer OS Siemreap" w:hAnsi="Khmer OS Siemreap" w:cs="Khmer OS Siemreap"/>
          <w:lang w:bidi="km-KH"/>
        </w:rPr>
        <w:t>ហើយ</w:t>
      </w:r>
      <w:r>
        <w:rPr>
          <w:rFonts w:ascii="Khmer OS Siemreap" w:hAnsi="Khmer OS Siemreap" w:cs="Khmer OS Siemreap"/>
          <w:lang w:bidi="km-KH"/>
        </w:rPr>
        <w:t xml:space="preserve"> ដើម្បីជឿទុកចិត្ដលើព្រះយេស៊ូវ សូម</w:t>
      </w:r>
      <w:r>
        <w:rPr>
          <w:rFonts w:ascii="Khmer OS Siemreap" w:hAnsi="Khmer OS Siemreap" w:cs="Khmer OS Siemreap"/>
          <w:lang w:bidi="km-KH"/>
        </w:rPr>
        <w:t>ទៅខាងក្រោយសាលប្រជុំ ឥឡូវនេះភ្លាម ហើយយើងនឹងនាំអ្នកទៅកន្លែងដ៏ស្ងាត់មួយ ដើម្បីនិយាយ និងអធិស្ឋាន។ សូមទៅឥឡូវនេះ នៅខណៈពេលដែលលោក ហ្រ្គីហ្វីតកំពុងច្រៀងលេខនោះម្ដងទៀត។ លោក ចាន់ សូមដឹកនាំយើង  អធិស្ឋានសំរាប់បងប្អូនដែលបានឆ្លើយតបទាំងនោះ។</w:t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អានបទគម្ពីរមុនសេចក្ដីអធិប្បាយ ដោយលោក </w:t>
      </w:r>
      <w:r>
        <w:rPr>
          <w:sz w:val="22"/>
          <w:szCs w:val="22"/>
        </w:rPr>
        <w:t>Abel Prudhomme</w:t>
      </w:r>
      <w:r>
        <w:rPr>
          <w:bCs/>
          <w:sz w:val="22"/>
          <w:szCs w:val="22"/>
        </w:rPr>
        <w:t>:</w:t>
      </w:r>
      <w:r>
        <w:rPr>
          <w:rFonts w:cs="DaunPenh"/>
          <w:bCs/>
          <w:sz w:val="22"/>
          <w:szCs w:val="36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លោកុប្បត្ដិ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៥០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</w:t>
      </w:r>
      <w:r>
        <w:rPr>
          <w:rFonts w:ascii="Khmer OS Siemreap" w:hAnsi="Khmer OS Siemreap" w:cs="Khmer OS Siemreap"/>
          <w:b/>
          <w:b/>
          <w:lang w:bidi="km-KH"/>
        </w:rPr>
        <w:t>២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</w:t>
      </w:r>
      <w:r>
        <w:rPr>
          <w:rFonts w:ascii="Khmer OS Siemreap" w:hAnsi="Khmer OS Siemreap" w:cs="Khmer OS Siemreap"/>
          <w:b/>
          <w:b/>
          <w:lang w:bidi="km-KH"/>
        </w:rPr>
        <w:t>៦។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មុនសេចក្ដីអធិប្បាយ ដោយលោក</w:t>
      </w:r>
      <w:r>
        <w:rPr>
          <w:bCs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Benjamin Kincaid Griffith: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ដ៏សប្បុរស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>Samuel Medley, 1738-1799)</w:t>
      </w:r>
      <w:r>
        <w:rPr>
          <w:rFonts w:cs="DaunPenh"/>
          <w:lang w:bidi="km-KH"/>
        </w:rPr>
        <w:t>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22"/>
          <w:lang w:bidi="km-KH"/>
        </w:rPr>
      </w:pPr>
      <w:r>
        <w:rPr>
          <w:rFonts w:cs="Khmer OS Siemreap" w:ascii="Khmer OS Siemreap" w:hAnsi="Khmer OS Siemreap"/>
          <w:sz w:val="18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ពីការបង្កើតឡើងទៅកាន់មឈូសមួយ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េចក្ដីអធិប្បាយនៅទំព័រ៧៥នៃគម្ពីរលោកុប្បត្ដិ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2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right="54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  <w:szCs w:val="22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គាត់​និយាយ​ទៅ​បង​ប្អូន​ថា ខ្ញុំ​ហៀប​នឹង​ស្លាប់​ហើយ តែ​ព្រះ​ទ្រង់​នឹង​ប្រោស​អ្នក​រាល់​គ្នា​ជា​មិន​ខាន ហើយ​នឹង​នាំ​អ្នក​រាល់​គ្នា​ឡើង ចេញ​ពី​ស្រុក​អេស៊ីព្ទ​នេះ ទៅ​ក្នុង​ស្រុក​ដែល​ទ្រង់​បាន​ស្បថ​ថា​នឹង​ឲ្យ​ដល់​អ័ប្រាហាំ អ៊ីសាក និង​យ៉ាកុប យ៉ូសែប​ក៏​ឲ្យ​ពួក​កូន​ចៅ​អ៊ីស្រាអែល​ស្បថ ដោយ​ផ្តាំ​ថា ព្រះ​ទ្រង់​នឹង​ប្រោស​អ្នក​រាល់​គ្នា​ជា​មិន​ខាន នោះ​អ្នក​រាល់​គ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ត្រូវ​យក​ឆ្អឹង​ខ្ញុំ​ចេញ​ពី​នេះ​ឡើង​ទៅ​ជា​មួយផ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សែប​គាត់​ក៏​ស្លាប់​ទៅ​អាយុ​គាត់​បាន​១១០​ឆ្នាំ ហើយ​គេ​ដាក់​បារទសព​គាត់ រួច​ដាក់​ចុះ​ក្នុង​មឈូស​នៅ​ស្រុក​អេស៊ីព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2880" w:firstLine="72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  គម្ពីរលោកុប្បត្ដិពិពណ៌នាប្រាប់ពីអំណាចនៃអំពើបាប និងអំណាចនៃសេចក្ដីស្លាប់យ៉ាងច្បាស់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ាស់ណាស់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រ៉ូម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៨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រ៉ូម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សេគាល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៨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រ៉ូម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៩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 xml:space="preserve">; </w:t>
        <w:br/>
      </w:r>
      <w:r>
        <w:rPr>
          <w:rFonts w:cs="Khmer OS Siemreap" w:ascii="Khmer OS Siemreap" w:hAnsi="Khmer OS Siemreap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កុ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១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រ៉ូម ៧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ភេសូរ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គម្ពីរលោកុប្បត្ដិពិពណ៌នាប្រាប់ពីទីសង្ឃឹមតែមួយរបស់មនុស្សយ៉ាងច្បាស់លាស់ណាស់។</w:t>
      </w:r>
    </w:p>
    <w:p>
      <w:pPr>
        <w:pStyle w:val="Normal"/>
        <w:ind w:left="300" w:hanging="0"/>
        <w:rPr/>
      </w:pPr>
      <w:r>
        <w:rPr>
          <w:rFonts w:ascii="Khmer OS Siemreap" w:hAnsi="Khmer OS Siemreap" w:cs="Khmer OS Siemreap"/>
          <w:lang w:bidi="km-KH"/>
        </w:rPr>
        <w:t xml:space="preserve">លោកុប្បត្ដិ </w:t>
      </w:r>
      <w:r>
        <w:rPr>
          <w:rFonts w:ascii="Khmer OS Siemreap" w:hAnsi="Khmer OS Siemreap" w:cs="Khmer OS Siemreap"/>
          <w:sz w:val="24"/>
          <w:sz w:val="24"/>
          <w:lang w:bidi="km-KH"/>
        </w:rPr>
        <w:t>៥០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២៥</w:t>
      </w:r>
      <w:r>
        <w:rPr>
          <w:rFonts w:cs="Khmer OS Siemreap" w:ascii="Khmer OS Siemreap" w:hAnsi="Khmer OS Siemreap"/>
          <w:sz w:val="24"/>
        </w:rPr>
        <w:t>;</w:t>
      </w:r>
      <w:r>
        <w:rPr>
          <w:rFonts w:cs="Khmer OS Siemreap" w:ascii="Khmer OS Siemreap" w:hAnsi="Khmer OS Siemreap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ហេព្រើរ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lang w:bidi="km-KH"/>
        </w:rPr>
        <w:t>លោកុប្បត្ដិ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០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កុ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០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៦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៧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cs="Khmer OS Siemreap" w:ascii="Khmer OS Siemreap" w:hAnsi="Khmer OS Siemreap"/>
          <w:sz w:val="24"/>
          <w:lang w:bidi="km-KH"/>
        </w:rPr>
        <w:t xml:space="preserve">       </w:t>
      </w:r>
      <w:r>
        <w:rPr>
          <w:rFonts w:ascii="Khmer OS Siemreap" w:hAnsi="Khmer OS Siemreap" w:cs="Khmer OS Siemreap"/>
          <w:sz w:val="24"/>
          <w:sz w:val="24"/>
          <w:lang w:bidi="km-KH"/>
        </w:rPr>
        <w:t>កិច្ចការ ១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១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Normal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5:59:00Z</dcterms:created>
  <dc:creator>USER</dc:creator>
  <dc:description/>
  <dc:language>en-US</dc:language>
  <cp:lastModifiedBy>Use This Account</cp:lastModifiedBy>
  <cp:lastPrinted>2012-04-14T16:32:00Z</cp:lastPrinted>
  <dcterms:modified xsi:type="dcterms:W3CDTF">2013-05-01T06:02:00Z</dcterms:modified>
  <cp:revision>6</cp:revision>
  <dc:subject/>
  <dc:title>The Tears of Jesus</dc:title>
</cp:coreProperties>
</file>