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tabs>
          <w:tab w:val="clear" w:pos="720"/>
          <w:tab w:val="left" w:pos="57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</w:rPr>
        <w:t>សូម​ទ្រង់​មេត្តា​បើក​ឲ្យ​ទូលបង្គំ​ឃើញ​សិរីល្អ​ទ្រង់​ផង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ៅរ៍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ូមបើកព្រះគម្ពីររបស់អ្នកទៅនិក្ខមនំជំពូក៣៣ជាមួយនឹងខ្ញុំ។</w:t>
      </w:r>
      <w:r>
        <w:rPr>
          <w:rFonts w:ascii="Khmer OS Siemreap" w:hAnsi="Khmer OS Siemreap" w:cs="Khmer OS Siemreap"/>
          <w:lang w:val="ca-ES" w:bidi="km-KH"/>
        </w:rPr>
        <w:t xml:space="preserve"> គម្ពីរស្កោហ្វៀលនៅទំព័រ១១៥។ ឥឡូវនេះសូមក្រោកឈរឡើង ហើយមើលទៅនិក្ខមនំ ៣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។ នេះជាការអធិស្ឋានរបស់ម៉ូសេទៅកាន់ ព្រះជាម្ចាស់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លោក​ទូល​ឆ្លើយ​ថា សូម​ទ្រង់​មេត្តា​បើក​ឲ្យ​ទូលបង្គំ​ឃើញ​សិរីល្អ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​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tabs>
          <w:tab w:val="clear" w:pos="720"/>
          <w:tab w:val="left" w:pos="5220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។</w:t>
      </w:r>
      <w:r>
        <w:rPr>
          <w:rFonts w:ascii="Khmer OS Siemreap" w:hAnsi="Khmer OS Siemreap" w:cs="Khmer OS Siemreap"/>
          <w:lang w:val="en-US" w:bidi="km-KH"/>
        </w:rPr>
        <w:t xml:space="preserve"> បើអ្នកចាំសេចក្ដីអធិប្បាយរបស់លោកយ៉ូហាន សាំយ៉ូអែល </w:t>
      </w:r>
      <w:r>
        <w:rPr>
          <w:rFonts w:cs="Khmer OS Siemreap" w:ascii="Khmer OS Siemreap" w:hAnsi="Khmer OS Siemreap"/>
          <w:lang w:val="en-US" w:bidi="km-KH"/>
        </w:rPr>
        <w:t>«</w:t>
      </w:r>
      <w:hyperlink r:id="rId5">
        <w:r>
          <w:rPr>
            <w:rStyle w:val="InternetLink"/>
            <w:rFonts w:ascii="Khmer OS Siemreap" w:hAnsi="Khmer OS Siemreap" w:cs="Khmer OS Siemreap"/>
            <w:lang w:val="en-US" w:bidi="km-KH"/>
          </w:rPr>
          <w:t>របៀបរៀបរយ និងជម្លោះក្នុង សេចក្ដីអធិស្ឋាន</w:t>
        </w:r>
      </w:hyperlink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ោះអ្នកអាចរកឃើញសេចក្ដីអធិស្ឋានដូចនោះក្នុងនិក្ខមនំជំពូក៣២ និង៣៣។ លោក ម៉ូសេអធិស្ឋានទៅកាន់ព្រះ អ្វីដែលសំខាន់បំផុតគឺក្នុងខ១៥ និង១៨។ ក្នុងខ១៥ម៉ូសេទូល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សិន​ណា​ជា​ព្រះវិញ្ញាណ​នៃ​ទ្រង់​មិន​យាង​ទៅ​ជា​មួយ​ទេ នោះ​សូម​កុំ​នាំ​យើង​ខ្ញុំ​រាល់​គ្នា​ឡើង​ចេញ​ពី​ទី​នេះ​ទៅ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្នុងខ១៨ ម៉ូសេ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ូម​ទ្រង់​មេត្តា​បើក​ឲ្យ​ទូលបង្គំ​ឃើញ​សិរីល្អ​ទ្រង់​ផ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ិរីល្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ភាសា ហេព្រើរជាពាក្យ ខេវោដ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lang w:val="en-US"/>
        </w:rPr>
        <w:t>kavōd</w:t>
      </w:r>
      <w:r>
        <w:rPr>
          <w:rFonts w:cs="Khmer OS Siemreap" w:ascii="Khmer OS Siemreap" w:hAnsi="Khmer OS Siemreap"/>
          <w:sz w:val="20"/>
          <w:lang w:bidi="km-KH"/>
        </w:rPr>
        <w:t xml:space="preserve">)​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មានន័យច្បាស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ងន់របស់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ផ្ទាល់ធ្លាប់ដឹង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ងន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ពីរបីដងនៅក្នុងជីវិតរបស់ខ្ញុំ។ នៅពេលខ្ញុំបានដេកអស់កម្លាំងនៅលើស្មៅនៅទីកប់សពហ្វោរែស ឡោន កាលខ្ញុំមានអាយុ១៥ឆ្នាំ ខ្ញុំបានមានអារម្មណ៍ពីទំងន់ដ៏ស្រទន់របស់ព្រះបានសណ្ឌិតលើខ្ញុំដូចជាកំរាលគ្រែ ដ៏ភ្លឺមួយ។ នៅក្នុងការរស់ឡើងវិញ៣ដងដែលខ្ញុំធ្លាប់បានឃើញ នោះខ្ញុំមានអារម្មណ៍ថា ទំងន់របស់ព្រះបាន មានវត្ដមាននៅជុំវិញខ្ញុំ។ លោកប្រេន អេស៍ អេដវើ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”</w:t>
      </w:r>
      <w:r>
        <w:rPr>
          <w:rFonts w:ascii="Khmer OS Siemreap" w:hAnsi="Khmer OS Siemreap" w:cs="Khmer OS Siemreap"/>
          <w:sz w:val="20"/>
          <w:sz w:val="20"/>
          <w:lang w:bidi="km-KH"/>
        </w:rPr>
        <w:t>វត្ដមាន”របស់ព្រះបំពានលើការពន្យល់ របស់មនុស្សលោក តែវារៀបរាប់ប្រាប់ពីបទពិសោធន៍ប្លែកពីធម្មតានៃការរស់ឡើងវិញ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»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ការរស់ឡើងវិញ មនុស្សបានជ្រួតជ្រាបជាមួយព្រះ ទំព័រ១៣៦</w:t>
      </w:r>
      <w:r>
        <w:rPr>
          <w:rFonts w:cs="Khmer OS Siemreap" w:ascii="Khmer OS Siemreap" w:hAnsi="Khmer OS Siemreap"/>
          <w:b/>
          <w:bCs/>
          <w:i/>
          <w:iCs/>
          <w:sz w:val="20"/>
          <w:lang w:bidi="km-KH"/>
        </w:rPr>
        <w:t>)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័ដាម និងអេវ៉បានលាក់ខ្លួនពីវត្ដមានរបស់ព្រះ ហើយ កាអ៊ីន “បានចេញពីវត្ដមានរបស់ព្រះជាម្ចាស់”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 xml:space="preserve"> (ibid., p. 135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ក្នុងការរស់ឡើងវិញ វត្ដមានរបស់ ព្រះក្លាយជាបទពិសោធន៍ពិតច្បាស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ះពាល់បាន</w:t>
      </w:r>
      <w:r>
        <w:rPr>
          <w:rFonts w:cs="Khmer OS Siemreap" w:ascii="Khmer OS Siemreap" w:hAnsi="Khmer OS Siemreap"/>
          <w:sz w:val="20"/>
          <w:lang w:bidi="km-KH"/>
        </w:rPr>
        <w:t>}»</w:t>
      </w:r>
      <w:r>
        <w:rPr>
          <w:lang w:val="en-US"/>
        </w:rPr>
        <w:t>(ibid., p. 134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ការរស់ឡើងវិញ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វត្ដមាន របស់ព្រះ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ហាញយ៉ាងជាក់ច្បាស់ ដែលនាំឲ្យវាលើសល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>(ibid., p. 13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896" w:leader="none"/>
          <w:tab w:val="left" w:pos="5220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គន្លឹះដើម្បីយល់ពីការរស់ឡើងវិញ។ បើមានទិដ្ឋភាពមួយនៃការថ្វាយបង្គំព្រះសព្វថ្ងៃ នេះ នោះកំពុងតែខ្វះខាត វាគឺជាការដឹងពីវត្ដមានរបស់ព្រះ នោះជាមូលហេតុដែលយើងអាចប្រព្រឹត្ដដោយ មិនខ្វាយខ្វល់ក្នុងការថ្វាយបង្គំព្រះ។ ការងារដ៏សំខាន់នៃព្រះវិញ្ញាក្នុងការរស់ឡើងវិញតែងតែត្រូវបានសំគាល់ សម្រាប់បទពិសោធន៍ដែលធ្វើឲ្យយើងដឹងច្បាស់ថា ព្រះមានវត្ដមាន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ស់ឡើងវិញមានភាពខុសពីក្នា។ ព្រះត្រូវបានស្គាល់នៅទីនោះ ហើយសូម្បីតែអ្នកមិនជឿក៏ត្រូវបានបង្ខំឲ្យសារភាពថា “ព្រះពិតជាគង់ក្នុង ចំណោមអ្នកមែណ” ១កូរិនថូស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lang w:val="en-US"/>
        </w:rPr>
        <w:t>(ibid., p. 134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ព្រះវិញ្ញាណនៃព្រះយាង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ុះ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ក នោះ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ក់បំពេញការអធិស្ឋានរបស់ក្រុមជំនុំ ហើយបញ្ចូលជីវិតថ្មីទៅក្នុងពួកគ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lang w:val="en-US"/>
        </w:rPr>
        <w:t>(ibid., p. 129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ការរស់ឡើងវិញ ការអធិស្ឋានក្លាយជាការសប្បាយ និងជាសេចក្ដីអំណ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 xml:space="preserve">(ibid., p. 128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 ការលន់តួបាប វាបាននាំពួកគ្រីស្ទានទៅកាន់ការសំអាតជាថ្មីដោយព្រះលោហិតរបស់ព្រះគ្រិស្ដ។</w:t>
      </w:r>
    </w:p>
    <w:p>
      <w:pPr>
        <w:pStyle w:val="BodyTextIndent2"/>
        <w:tabs>
          <w:tab w:val="clear" w:pos="720"/>
          <w:tab w:val="left" w:pos="896" w:leader="none"/>
          <w:tab w:val="left" w:pos="5220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ាសូន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ដឹងពីវត្ដមានរបស់ព្រះគ្រិស្ដត្រូវបានផ្ដល់ឲ្យយើងទាំងអស់គ្នានៅពេល​តែមួ​យ​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ាប់តាំងពីពេលនោះរហូតដល់រដូវរងារនៃឆ្នាំដដែលនោះ អ្វីដែលព្រះជាម្ចាស់បានធ្វើនៅ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នោះ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អាច ពិពណ៌នាបានឡើយ។ កន្លែងទាំងមូលបានលេចឃើញដូចជារោងឧបាសថរបស់ព្រះជាមួយមនុស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>(ibid.</w:t>
      </w:r>
      <w:r>
        <w:rPr>
          <w:rFonts w:eastAsia="DaunPenh" w:cs="DaunPenh" w:ascii="DaunPenh" w:hAnsi="DaunPenh"/>
          <w:lang w:val="en-US" w:bidi="km-KH"/>
        </w:rPr>
        <w:t>​</w:t>
      </w:r>
      <w:r>
        <w:rPr>
          <w:lang w:val="en-US"/>
        </w:rPr>
        <w:t xml:space="preserve">, </w:t>
      </w:r>
      <w:r>
        <w:rPr>
          <w:rFonts w:eastAsia="DaunPenh" w:cs="DaunPenh" w:ascii="DaunPenh" w:hAnsi="DaunPenh"/>
          <w:lang w:val="en-US" w:bidi="km-KH"/>
        </w:rPr>
        <w:t>​​</w:t>
      </w:r>
      <w:r>
        <w:rPr>
          <w:lang w:val="en-US"/>
        </w:rPr>
        <w:t xml:space="preserve">p. </w:t>
      </w:r>
      <w:r>
        <w:rPr>
          <w:rFonts w:eastAsia="DaunPenh" w:cs="DaunPenh" w:ascii="DaunPenh" w:hAnsi="DaunPenh"/>
          <w:lang w:val="en-US" w:bidi="km-KH"/>
        </w:rPr>
        <w:t>​</w:t>
      </w:r>
      <w:r>
        <w:rPr>
          <w:lang w:val="en-US"/>
        </w:rPr>
        <w:t>135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្នុងប្រទេសកូរេ ឆ្នាំ១៩០៧ </w:t>
      </w:r>
      <w:r>
        <w:rPr>
          <w:rFonts w:cs="Khmer OS Siemreap" w:ascii="Khmer OS Siemreap" w:hAnsi="Khmer OS Siemreap"/>
          <w:sz w:val="20"/>
          <w:lang w:bidi="km-KH"/>
        </w:rPr>
        <w:t>«{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នាក់ៗកាលគេបានចូលក្នុងក្រុមជំនុំ នោះគេបានមាន អារម្មណ៍ថា បន្ទប់ពេញដោយវត្ដមានរបស់ព្រះ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យប់នោះការដឹងពីវត្ដមានរបស់ព្រះមិនអាចពិពណ៌នា​ បាន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>(ibid., pp. 135, 13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896" w:leader="none"/>
          <w:tab w:val="left" w:pos="5220" w:leader="none"/>
        </w:tabs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្នុងខែវិច្ជិការនៅឆ្នាំ១៩៨០ មិត្ដសំឡាញ់ខ្ញុំម្នាក់ និងខ្ញុំបានទៅមើហ្រីប៉ូរូ រដ្ឋថែនណាស៊ីដើម្បីទៅ សំភាសលោកបណ្ឌិត យ៉ូហាន អោ រ៉ាយស៍សម្រាប់កម្មវិធីទូរទស្សន៍ដែលយើងកំពុងធ្វើ។ លោកបណ្ឌិត រ៉ាយស៍មានវ័យចំណាស់ ហើយពិការដោយសារជំងឺដាច់សរសៃឈាមខួរក្បាល។ នៅវ័យ៨៥ឆ្នាំ គេបាននាំ គាត់ទៅជួបយើងដោយជិតលើរទះមានកង់។ កាលគេបានរុញគាត់ចូលមកក្នុង មិត្ដសំឡាញ់ខ្ញុំ និងខ្ញុំបាន ដឹ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ំងន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ចុះមកដូចជាពន្លឺដ៏ធ្ងន់នៅនាអាកាស។ ខ្ញុំដឹងថា ព្រះបានយាងចុះមកដោយសារតែវា មានអារម្មណ៍ដូចគ្នាពិតប្រាកដ ចំពោះអ្វីដែលខ្ញុំបានឃើញការរស់ឡើងវិញពីបុរាណ៣ដង។</w:t>
      </w:r>
    </w:p>
    <w:p>
      <w:pPr>
        <w:pStyle w:val="BodyTextIndent2"/>
        <w:tabs>
          <w:tab w:val="clear" w:pos="720"/>
          <w:tab w:val="left" w:pos="896" w:leader="none"/>
          <w:tab w:val="left" w:pos="5220" w:leader="none"/>
        </w:tabs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យើងបានជួលកាំមារ៉ា និងអ្នកថតនៅក្នុងទីក្រុងនោះ។ បុរសដែលកាន់កាំមារ៉ាមានប្រវត្ដិមកពី ពួកកាតូលិក តែគាត់បានចេញពីក្រុមជំនុំ។ កាលយើងបានសំភាសលោកបណ្ឌិត រ៉ាយស៍ បុរសដែលកាន់ កាំមារ៉ានោះបានស្រក់ទឹកភ្នែកលើថ្ពាល់គាត់ ដែលគាត់បន្ដជូតទឹកភ្នែក កាលលោករ៉ាយស៍បាននិយាយអំពី បទពិសោធន៍នៃកម្មវិធីផ្សាយដំណឹងល្អដ៏អស្ចារ្យដែលគាត់បានរៀបចំធ្វើ។ បន្ទាប់មក ការសំភាសបានចប់ ហើយគេបានរុញលោករ៉ាយស៍ចូលទៅក្នុងឡាន។ មិត្ដសំឡាញ់ខ្ញុំនិងខ្ញុំត្រូវបានគេទុកចោលនៅក្នុងបន្ទប់ជា មួយបុរសដែលកាន់កាំមារ៉ានោះ។ គាត់នៅតែយំ គាត់សួរខ្ញុំអំពីលោករ៉ាយស៍ ហើយខ្ញុំពន្យល់គាត់ថា គាត់ ជាមនុស្សអស្ចារ្យរបស់ព្រះ។ កាលខ្ញុំបាននិយាយ នោះខ្ញុំអាចដឹងពីវត្ដមានរបស់ព្រះរឹតតែច្បាស់ទៅៗ។ បុរសនោះបានយំ អ្វីទាំងអស់ដែលខ្ញុំនិយាយគឺ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ស្រឡាញ់អ្នក សូមទទួលជឿលើទ្រង់ទៅ នោះទ្រង់នឹងសំអាតបាប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មិនច</w:t>
      </w:r>
      <w:r>
        <w:rPr>
          <w:rFonts w:ascii="Khmer OS Siemreap" w:hAnsi="Khmer OS Siemreap" w:cs="Khmer OS Siemreap"/>
          <w:caps/>
          <w:sz w:val="20"/>
          <w:sz w:val="20"/>
          <w:lang w:val="ca-ES" w:bidi="km-KH"/>
        </w:rPr>
        <w:t xml:space="preserve">ាំបាច់ប្រាប់គាត់នោះទេ គាត់បានលុតជង្គង់ចុះ ហើយទទួល ជឿលើព្រះយេស៊ូវដោយហូរទឹកភ្នែក។ វាមានភាពងាយស្រួលដោយសារវត្ដមានរបស់ព្រះគង់នៅទីនោះ។ ខ្ញុំ បានគិតពីខគម្ពីរមួយ </w:t>
      </w:r>
      <w:r>
        <w:rPr>
          <w:rFonts w:cs="Khmer OS Siemreap" w:ascii="Khmer OS Siemreap" w:hAnsi="Khmer OS Siemreap"/>
          <w:caps/>
          <w:sz w:val="20"/>
          <w:lang w:val="ca-ES" w:bidi="km-KH"/>
        </w:rPr>
        <w:t>«</w:t>
      </w:r>
      <w:bookmarkStart w:id="1" w:name="V17"/>
      <w:bookmarkEnd w:id="1"/>
      <w:r>
        <w:rPr>
          <w:rFonts w:ascii="Khmer OS Siemreap" w:hAnsi="Khmer OS Siemreap" w:cs="Khmer OS Siemreap"/>
          <w:sz w:val="20"/>
          <w:sz w:val="20"/>
        </w:rPr>
        <w:t>ហើយ​កន្លែង​ណា​ដែល​មាន​ព្រះវិញ្ញាណ​នៃ​ព្រះអម្ចាស់ នោះ​ក៏​មាន​សេរីភាព​ដែរ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បានដឹងពីរបៀបងាយស្រួលដើម្បីឲ្យភ្ញៀវបានសង្រ្គោះ សូម្បីតែភ្ញៀវលើកទីមួយ ក៏ដោយ បើសិនជាយើងមានអំណាច​ព្រះចេស្ដានៃព្រះវិញ្ញាណរបស់ព្រះដូចលោកបណ្ឌិត យ៉ូហាន អោ រ៉ាយស៍​មាន។</w:t>
      </w:r>
    </w:p>
    <w:p>
      <w:pPr>
        <w:pStyle w:val="BodyTextIndent2"/>
        <w:tabs>
          <w:tab w:val="clear" w:pos="720"/>
          <w:tab w:val="left" w:pos="896" w:leader="none"/>
          <w:tab w:val="left" w:pos="5220" w:leader="none"/>
        </w:tabs>
        <w:ind w:hanging="0"/>
        <w:rPr>
          <w:rFonts w:ascii="Khmer OS Siemreap" w:hAnsi="Khmer OS Siemreap" w:cs="Khmer OS Siemreap"/>
          <w:bCs/>
          <w:caps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មានប្រយោជដ៏ធំ១ទៀតនៅក្នុងការមានវត្ដមានរបស់ព្រះជាម្ចាស់។ វាគឺជាភ្លក់ស្ថានសួគ៌មុន ខ្ញុំដឹងថា ស្ថានសួគ៌ហាក់ដូចជាមិនពិតចំពោះអ្នករាល់គ្នាជាច្រើនឥឡូវនេះ។ តែនៅពេ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េវោ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បស់ ព្រះយាងចុះមកក្នុងក្រុមជំនុំយើង​ ហើយនៅពេលវាប៉ះពាល់អ្នក នោះអ្នកនឹងមានអារម្មណ៍ថា ការទៅស្ថាន​សួគ៌មានសភាពដូចម្ដេច។ វានឹងក្លាយ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ភ្លក់សិរីល្អរបស់ព្រ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្នកនឹងឈប់គិតពីស្ថានសួគ៌ទុកជា​គំនិត​អរូបិយទៀត។ នៅពេលអ្នកចូលក្នុងក្រុមជំនុំយើង ហើយព្រះគង់នៅទីនេះ នោះអ្នកនឹ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លក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 ពិត និងសេចក្ដីអំណរនៃស្ថានសួគ៌។ បន្ទាប់មកអ្នកនឹងអាចច្រៀងបទចម្រៀងខ្លីជាមួយលោកយ៉ូហាន</w:t>
      </w: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ីថើសាន់ដោយក្ដីអំណរបាន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bCs/>
          <w:caps/>
          <w:sz w:val="20"/>
          <w:lang w:val="en-US" w:bidi="km-KH"/>
        </w:rPr>
      </w:pPr>
      <w:r>
        <w:rPr>
          <w:rFonts w:cs="Khmer OS Siemreap" w:ascii="Khmer OS Siemreap" w:hAnsi="Khmer OS Siemreap"/>
          <w:bCs/>
          <w:caps/>
          <w:sz w:val="20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ទៃមេឃចុះមក ហើយសិរីល្អចាក់បំពេញព្រលឹ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ឈើឆ្កាងរបស់ព្រះអង្គសង្រ្គោះបានសំអាតខ្ញុំស្អា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បខ្ញុំត្រូវលាងចេញ ហើយយប់ខ្ញុំបែរទៅជាថ្ង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ទៃមេឃចុះមក ហើយសិរីល្អចាក់បំពេញព្រលឹ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ទៃមេឃចុះ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ប់ប៊ឹលយូ ផីថើសាន់ ១៩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០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 ខ្ញុំមិនមែនកំពុងនិយាយអំពី</w:t>
      </w:r>
      <w:r>
        <w:rPr>
          <w:rFonts w:ascii="Khmer OS Siemreap" w:hAnsi="Khmer OS Siemreap" w:cs="Khmer OS Siemreap"/>
          <w:lang w:val="en-US" w:bidi="km-KH"/>
        </w:rPr>
        <w:t>លទ្ធិជឿស៊ប់អាក្រក់ៗគ្មានការគ្រប់គ្រងរបស់ពួកផែនថីខោស ឬ គំនិតខុសឆ្គងរបស់ពួកនិយាយភាសាដទៃមួយចំនួននោះទេ។ អត់ទេ ជារឿយៗគេព្យាយាមចង់បានព្រះ វិញ្ញាណរបស់ព្រះដោយសារការវាយស្គរ ឬការនិយាយភាសាដទៃនោះឡើយ។ គេចង់បានអ្វីដែលល្អ តែ នោះ</w:t>
      </w:r>
      <w:r>
        <w:rPr>
          <w:rFonts w:ascii="Khmer OS Siemreap" w:hAnsi="Khmer OS Siemreap" w:cs="Khmer OS Siemreap"/>
          <w:u w:val="single"/>
          <w:lang w:val="en-US" w:bidi="km-KH"/>
        </w:rPr>
        <w:t>មិនមែន</w:t>
      </w:r>
      <w:r>
        <w:rPr>
          <w:rFonts w:ascii="Khmer OS Siemreap" w:hAnsi="Khmer OS Siemreap" w:cs="Khmer OS Siemreap"/>
          <w:lang w:val="en-US" w:bidi="km-KH"/>
        </w:rPr>
        <w:t xml:space="preserve">ជារបៀបដែលព្រះយាងចុះមកក្នុងការប្រជុំ និងក្នុងមនុស្សដែលត្រូវបានស្ដារឡើងវិញមុនពេល នៃការចាប់ផ្ដើមរបស់លទ្ធិផែនថីខោសក្នុងឆ្នាំ១៩០៥នោះឡើយ។ យើងត្រូវតែត្រឡប់ទៅមើលវិធីពីបុរាណ វិញ ដោយសារតែវិធីពីបុរាណជាវិធីត្រឹមត្រូវ </w:t>
      </w:r>
      <w:r>
        <w:rPr>
          <w:rFonts w:ascii="Khmer OS Siemreap" w:hAnsi="Khmer OS Siemreap" w:cs="Khmer OS Siemreap"/>
          <w:u w:val="single"/>
          <w:lang w:val="en-US" w:bidi="km-KH"/>
        </w:rPr>
        <w:t>ហើយវានៅតែជាវិធីត្រឹមត្រូវ</w:t>
      </w:r>
      <w:r>
        <w:rPr>
          <w:rFonts w:cs="Khmer OS Siemreap" w:ascii="Khmer OS Siemreap" w:hAnsi="Khmer OS Siemreap"/>
          <w:u w:val="single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យើងមិនត្រូវព្យាយាមចង់បានទំងន់របស់ព្រះយាងចុះមកឯយើង ដោយសារការដួលនៅលើកំរាល ឥដ្ឋនោះឡើយ ទោះបីជាយ៉ាងណាក៏ដោយមានអ្នកខ្លះ</w:t>
      </w:r>
      <w:r>
        <w:rPr>
          <w:rFonts w:ascii="Khmer OS Siemreap" w:hAnsi="Khmer OS Siemreap" w:cs="Khmer OS Siemreap"/>
          <w:u w:val="single"/>
          <w:lang w:val="en-US" w:bidi="km-KH"/>
        </w:rPr>
        <w:t>អាច</w:t>
      </w:r>
      <w:r>
        <w:rPr>
          <w:rFonts w:ascii="Khmer OS Siemreap" w:hAnsi="Khmer OS Siemreap" w:cs="Khmer OS Siemreap"/>
          <w:lang w:val="en-US" w:bidi="km-KH"/>
        </w:rPr>
        <w:t>ដួលលើកំរាលឥដ្ឋ នៅពេលព្រះយាងចុះមក។ តែយើងនឹងមិនអរសប្បាយខាងអារម្មណ៍ ឬការស្រែកនោះឡើយ។ អត់ទេ យើងនឹងអរសប្បាយនៅពេល គ្រីស្ទាន</w:t>
      </w:r>
      <w:r>
        <w:rPr>
          <w:rFonts w:ascii="Khmer OS Siemreap" w:hAnsi="Khmer OS Siemreap" w:cs="Khmer OS Siemreap"/>
          <w:u w:val="single"/>
          <w:lang w:val="en-US" w:bidi="km-KH"/>
        </w:rPr>
        <w:t>ដឹងខ្លួន</w:t>
      </w:r>
      <w:r>
        <w:rPr>
          <w:rFonts w:ascii="Khmer OS Siemreap" w:hAnsi="Khmer OS Siemreap" w:cs="Khmer OS Siemreap"/>
          <w:lang w:val="en-US" w:bidi="km-KH"/>
        </w:rPr>
        <w:t xml:space="preserve">ថា </w:t>
      </w: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បាបនោះបានជ្រាបចូលក្នុងជីវិតរបស់គេ បាបនោះនាំឲ្យគេខ្មាស់ តែបាបនោះត្រូវតែបាន លន់តួចំពោះព្រះ ហើយកំហុសនោះត្រូវតែបានលន់តួចំពោះគ្នាទៅវិញទៅមក នោះនាំឲ្យព្រះដ៏ជាព្រះវរ​បិតា​​​នៅស្ថានសួគ៌អាចប្រោសវិញ្ញាណយើងឲ្យជាប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ក្រោកឡើង ហើយច្រៀងបទលេខ១០លើក្រដាស ចម្រៀងរបស់អ្នក។</w:t>
      </w:r>
    </w:p>
    <w:p>
      <w:pPr>
        <w:pStyle w:val="BodyTextIndent2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2" w:name="V23"/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ព្រះអង្គ​អើយ សូម​ពិនិត្យ​មើល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បាន​ស្គាល់​ចិត្ត​ទូលបង្គំ​ផង</w:t>
      </w:r>
    </w:p>
    <w:p>
      <w:pPr>
        <w:pStyle w:val="Normal"/>
        <w:tabs>
          <w:tab w:val="clear" w:pos="720"/>
          <w:tab w:val="center" w:pos="4680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ជ្រាប​អស់​ទាំង​គំនិត​នៃ​ទូលបង្គ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​ទត​មើល​បើ​មាន​អំពើ​អាក្រក់​ណា​នៅ​ក្នុង​ទូលបង្គំ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center" w:pos="4680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កុំខ្លាចអី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 xml:space="preserve">ព្រះ​ស្រលាញ់​អ្នក។ </w:t>
      </w:r>
      <w:r>
        <w:rPr>
          <w:rFonts w:ascii="Khmer OS Siemreap" w:hAnsi="Khmer OS Siemreap" w:cs="Khmer OS Siemreap"/>
        </w:rPr>
        <w:t>ទ្រង់</w:t>
      </w:r>
      <w:r>
        <w:rPr>
          <w:rFonts w:ascii="Khmer OS Siemreap" w:hAnsi="Khmer OS Siemreap" w:cs="Khmer OS Siemreap"/>
        </w:rPr>
        <w:t>នឹងមិនវិនិច្ឆ័យអ្នកនៅពេលដែលអ្នកសារភាព។ កុំភ័យខ្លាច។ គ្មានបញ្ហា ថាតើអំពើបាបរបស់អ្នកធ្ងន់ធ្ងរប៉ុណ្ណានោះទេព្រះអាចប្រោសឱ្យជាបាន។ ព្រះអាចលាងសំអាត វាដោយព្រះ លោហិតរបស់ព្រះយេស៊ូវ។ ចុះមកទីនេះដោយវេទិកា។ ចាប់ដៃគ្នាហើយអធិស្ឋានសម្រាប់គ្នាពីរទៅពីរ។ សូមអធិស្ឋានសម្រាប់គ្នាទៅវិញទៅមកដើម្បីធ្វើឱ្យការសារភាពមួយនៅយប់នេះ។ ខ្ញុំ​ស្រលាញ់​អ្នក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>សូមព្រះ ប្រទានពរដល់អ្នក</w:t>
      </w:r>
      <w:r>
        <w:rPr>
          <w:rFonts w:cs="Khmer OS Siemreap" w:ascii="Khmer OS Siemreap" w:hAnsi="Khmer OS Siemreap"/>
        </w:rPr>
        <w:t>!</w:t>
      </w:r>
      <w:r>
        <w:rPr>
          <w:rFonts w:ascii="Khmer OS Siemreap" w:hAnsi="Khmer OS Siemreap" w:cs="Khmer OS Siemreap"/>
        </w:rPr>
        <w:t>អ្នកត្រូវបានគេស្រឡាញ់យ៉ាងខ្លាំងនៅទីនេះថាមិនថាអ្នកនិយាយអ្វីនៅយប់នេះទេ</w:t>
      </w:r>
      <w:r>
        <w:rPr>
          <w:rFonts w:ascii="Khmer OS Siemreap" w:hAnsi="Khmer OS Siemreap" w:cs="Khmer OS Siemreap"/>
          <w:u w:val="single"/>
        </w:rPr>
        <w:t>យើងនឹងមិនឈប់ស្រឡាញ់អ្នកទេ</w:t>
      </w:r>
      <w:r>
        <w:rPr>
          <w:rFonts w:cs="Khmer OS Siemreap" w:ascii="Khmer OS Siemreap" w:hAnsi="Khmer OS Siemreap"/>
        </w:rPr>
        <w:t xml:space="preserve">! </w:t>
      </w:r>
      <w:r>
        <w:rPr>
          <w:rFonts w:ascii="Khmer OS Siemreap" w:hAnsi="Khmer OS Siemreap" w:cs="Khmer OS Siemreap"/>
        </w:rPr>
        <w:t xml:space="preserve">ទុកចិត្តយើងហើយកុំខ្លាច។ </w:t>
      </w:r>
      <w:r>
        <w:rPr>
          <w:rFonts w:ascii="Khmer OS Siemreap" w:hAnsi="Khmer OS Siemreap" w:cs="Khmer OS Siemreap"/>
          <w:lang w:val="ca-ES"/>
        </w:rPr>
        <w:t>សូម</w:t>
      </w:r>
      <w:r>
        <w:rPr>
          <w:rFonts w:ascii="Khmer OS Siemreap" w:hAnsi="Khmer OS Siemreap" w:cs="Khmer OS Siemreap"/>
        </w:rPr>
        <w:t>ត្រឡប់មកព្រះយេស៊ូវវិញ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ត្រឡប់មក វិញ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ហើយសារភាពអំពើបាបរបស់អ្នក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ដូច្នេះ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អ្នកអាចត្រូវបានស្អាតដោយព្រះលោហិតរបស់ព្រះ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យេស៊ូវគ្រីស្ទ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ជា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ព្រះ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អង្គសង្គ្រោះរបស់យើង។</w:t>
      </w:r>
      <w:r>
        <w:rPr>
          <w:rFonts w:ascii="Khmer OS Siemreap" w:hAnsi="Khmer OS Siemreap" w:cs="Khmer OS Siemreap"/>
        </w:rPr>
        <w:t xml:space="preserve"> ​</w:t>
      </w:r>
      <w:r>
        <w:rPr>
          <w:rFonts w:ascii="Khmer OS Siemreap" w:hAnsi="Khmer OS Siemreap" w:cs="Khmer OS Siemreap"/>
        </w:rPr>
        <w:t>ហើយបន្ទាប់មកបើទោះបីជាអ្នកមិនមានវ័យក្មេងក៏ដោយក៏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អ្នកអាចមកទីនេះ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ដែរនៅល្ងាចនេះ។ ខ្ញុំនឹងមានកៅអីពីរ</w:t>
      </w:r>
      <w:r>
        <w:rPr>
          <w:rFonts w:ascii="Khmer OS Siemreap" w:hAnsi="Khmer OS Siemreap" w:cs="Khmer OS Siemreap"/>
        </w:rPr>
        <w:t>នៅជិតតុអធិប្បាយ</w:t>
      </w:r>
      <w:r>
        <w:rPr>
          <w:rFonts w:ascii="Khmer OS Siemreap" w:hAnsi="Khmer OS Siemreap" w:cs="Khmer OS Siemreap"/>
        </w:rPr>
        <w:t>។ ប្រសិនបើអ្នកគិតថាការសារភាពរបស់អ្នកមិន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ត្រូវបាន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ធ្វើ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ឡើងជាសាធារណៈ</w:t>
      </w:r>
      <w:r>
        <w:rPr>
          <w:rFonts w:ascii="Khmer OS Siemreap" w:hAnsi="Khmer OS Siemreap" w:cs="Khmer OS Siemreap"/>
        </w:rPr>
        <w:t xml:space="preserve">។ </w:t>
      </w:r>
      <w:r>
        <w:rPr>
          <w:rFonts w:ascii="Khmer OS Siemreap" w:hAnsi="Khmer OS Siemreap" w:cs="Khmer OS Siemreap"/>
        </w:rPr>
        <w:t>សូមមកនៅទីនេះហើយប្រាប់ខ្ញុំអំពីវាហើយខ្ញុំនឹងអាចប្រាប់អ្នកថា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>អ្នកគួរតែ</w:t>
      </w:r>
      <w:r>
        <w:rPr>
          <w:rFonts w:ascii="Khmer OS Siemreap" w:hAnsi="Khmer OS Siemreap" w:cs="Khmer OS Siemreap"/>
        </w:rPr>
        <w:t>​ធ្វើឬក៏អត់</w:t>
      </w:r>
      <w:r>
        <w:rPr>
          <w:rFonts w:ascii="Khmer OS Siemreap" w:hAnsi="Khmer OS Siemreap" w:cs="Khmer OS Siemreap"/>
        </w:rPr>
        <w:t>។</w:t>
      </w:r>
    </w:p>
    <w:p>
      <w:pPr>
        <w:pStyle w:val="HTMLPreformatted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</w:rPr>
        <w:t>បងប្អូន</w:t>
      </w:r>
      <w:r>
        <w:rPr>
          <w:rFonts w:ascii="Khmer OS Siemreap" w:hAnsi="Khmer OS Siemreap" w:cs="Khmer OS Siemreap"/>
        </w:rPr>
        <w:t>របស់យើងឈ្ម</w:t>
      </w:r>
      <w:r>
        <w:rPr>
          <w:rFonts w:ascii="Khmer OS Siemreap" w:hAnsi="Khmer OS Siemreap" w:cs="Khmer OS Siemreap"/>
        </w:rPr>
        <w:t>ោះជែក ណោន</w:t>
      </w:r>
      <w:r>
        <w:rPr>
          <w:rFonts w:ascii="Khmer OS Siemreap" w:hAnsi="Khmer OS Siemreap" w:cs="Khmer OS Siemreap"/>
        </w:rPr>
        <w:t>បានសរសេរពាក្យមកខ្ញុំនៅខួបកំណើតទី</w:t>
      </w:r>
      <w:r>
        <w:rPr>
          <w:rFonts w:ascii="Khmer OS Siemreap" w:hAnsi="Khmer OS Siemreap" w:cs="Khmer OS Siemreap"/>
        </w:rPr>
        <w:t>៧៦</w:t>
      </w:r>
      <w:r>
        <w:rPr>
          <w:rFonts w:ascii="Khmer OS Siemreap" w:hAnsi="Khmer OS Siemreap" w:cs="Khmer OS Siemreap"/>
        </w:rPr>
        <w:t>របស់ខ្ញុំ។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គោរពជូនលោកបណ្ឌិត ហាយមើស៍</w:t>
      </w:r>
    </w:p>
    <w:p>
      <w:pPr>
        <w:pStyle w:val="IndentedQuote"/>
        <w:tabs>
          <w:tab w:val="clear" w:pos="720"/>
          <w:tab w:val="left" w:pos="181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TMLPreformatted"/>
        <w:ind w:left="1440" w:right="1399" w:hanging="0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សូមអរគុណអ្នកចំពោះភាពស្មោះត្រង់របស់អ្នករាល់ឆ្នាំ។ ខ្ញុំតែងតែ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ិត</w:t>
      </w:r>
      <w:r>
        <w:rPr>
          <w:rFonts w:ascii="Khmer OS Siemreap" w:hAnsi="Khmer OS Siemreap" w:cs="Khmer OS Siemreap"/>
          <w:sz w:val="18"/>
          <w:sz w:val="18"/>
          <w:szCs w:val="18"/>
        </w:rPr>
        <w:t>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ថាហេតុផលដែលមានសំណល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កំឡុងពេលការ</w:t>
      </w:r>
      <w:r>
        <w:rPr>
          <w:rFonts w:ascii="Khmer OS Siemreap" w:hAnsi="Khmer OS Siemreap" w:cs="Khmer OS Siemreap"/>
          <w:sz w:val="18"/>
          <w:sz w:val="18"/>
          <w:szCs w:val="18"/>
        </w:rPr>
        <w:t>បោះបង់ចោលព្រះដ៏​ធំ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ឺ </w:t>
      </w:r>
      <w:r>
        <w:rPr>
          <w:rFonts w:cs="Khmer OS Siemreap" w:ascii="Khmer OS Siemreap" w:hAnsi="Khmer OS Siemreap"/>
          <w:sz w:val="18"/>
          <w:szCs w:val="18"/>
        </w:rPr>
        <w:t>[</w:t>
      </w:r>
      <w:r>
        <w:rPr>
          <w:rFonts w:ascii="Khmer OS Siemreap" w:hAnsi="Khmer OS Siemreap" w:cs="Khmer OS Siemreap"/>
          <w:sz w:val="18"/>
          <w:sz w:val="18"/>
          <w:szCs w:val="18"/>
        </w:rPr>
        <w:t>យ៉ាងហោចណាស់ផ្នែក</w:t>
      </w:r>
      <w:r>
        <w:rPr>
          <w:rFonts w:ascii="Khmer OS Siemreap" w:hAnsi="Khmer OS Siemreap" w:cs="Khmer OS Siemreap"/>
          <w:sz w:val="18"/>
          <w:sz w:val="18"/>
          <w:szCs w:val="18"/>
        </w:rPr>
        <w:t>មួយ</w:t>
      </w:r>
      <w:r>
        <w:rPr>
          <w:rFonts w:cs="Khmer OS Siemreap" w:ascii="Khmer OS Siemreap" w:hAnsi="Khmer OS Siemreap"/>
          <w:sz w:val="18"/>
          <w:szCs w:val="18"/>
        </w:rPr>
        <w:t xml:space="preserve">]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តែព្រះ</w:t>
      </w:r>
      <w:r>
        <w:rPr>
          <w:rFonts w:ascii="Khmer OS Siemreap" w:hAnsi="Khmer OS Siemreap" w:cs="Khmer OS Siemreap"/>
          <w:sz w:val="18"/>
          <w:sz w:val="18"/>
          <w:szCs w:val="18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្រើអ្នក </w:t>
      </w:r>
      <w:r>
        <w:rPr>
          <w:rFonts w:cs="Khmer OS Siemreap" w:ascii="Khmer OS Siemreap" w:hAnsi="Khmer OS Siemreap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ការព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ការ</w:t>
      </w:r>
      <w:r>
        <w:rPr>
          <w:rFonts w:ascii="Khmer OS Siemreap" w:hAnsi="Khmer OS Siemreap" w:cs="Khmer OS Siemreap"/>
          <w:sz w:val="18"/>
          <w:sz w:val="18"/>
          <w:szCs w:val="18"/>
        </w:rPr>
        <w:t>ដែលអ្នកអធិប្បាយអាចជាផ្នែកមួ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ផ្ដល់ពន្លឺនៃអណ្ដាតភ្លើងនៃការ រស់ឡើងវិញ</w:t>
      </w:r>
      <w:r>
        <w:rPr>
          <w:rFonts w:ascii="Khmer OS Siemreap" w:hAnsi="Khmer OS Siemreap" w:cs="Khmer OS Siemreap"/>
          <w:sz w:val="18"/>
          <w:sz w:val="18"/>
          <w:szCs w:val="18"/>
        </w:rPr>
        <w:t>។ សូមអោយ</w:t>
      </w:r>
      <w:r>
        <w:rPr>
          <w:rFonts w:ascii="Khmer OS Siemreap" w:hAnsi="Khmer OS Siemreap" w:cs="Khmer OS Siemreap"/>
          <w:sz w:val="18"/>
          <w:sz w:val="18"/>
          <w:szCs w:val="18"/>
        </w:rPr>
        <w:t>ព័ន្ធកិច្ច</w:t>
      </w:r>
      <w:r>
        <w:rPr>
          <w:rFonts w:ascii="Khmer OS Siemreap" w:hAnsi="Khmer OS Siemreap" w:cs="Khmer OS Siemreap"/>
          <w:sz w:val="18"/>
          <w:sz w:val="18"/>
          <w:szCs w:val="18"/>
        </w:rPr>
        <w:t>របស់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ន្តរីកចំរើន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ហើយការអធិប្បាយ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បស់អ្នកនៅលើអ៊ីនធឺណិតនឹងស្រែកឡើងអស់កល្បជានិច្ច។ ខ្ញុំស្រឡាញ់</w:t>
      </w:r>
      <w:r>
        <w:rPr>
          <w:rFonts w:ascii="Khmer OS Siemreap" w:hAnsi="Khmer OS Siemreap" w:cs="Khmer OS Siemreap"/>
          <w:sz w:val="18"/>
          <w:sz w:val="18"/>
          <w:szCs w:val="18"/>
        </w:rPr>
        <w:t>​លោក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ូគង្វាល។</w:t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6"/>
        </w:rPr>
        <w:tab/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អ្នកនៅក្នុងព្រះគ្រិស្ដ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ែក ណោន</w:t>
      </w:r>
    </w:p>
    <w:p>
      <w:pPr>
        <w:pStyle w:val="IndentedQuote"/>
        <w:ind w:left="1440" w:right="1440" w:firstLine="432"/>
        <w:rPr>
          <w:rFonts w:cs="DaunPenh"/>
          <w:szCs w:val="32"/>
          <w:lang w:bidi="km-KH"/>
        </w:rPr>
      </w:pPr>
      <w:r>
        <w:rPr/>
        <w:tab/>
      </w:r>
    </w:p>
    <w:p>
      <w:pPr>
        <w:pStyle w:val="IndentedQuote"/>
        <w:ind w:left="1872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យ៉ាងទៀត មូលហេតុដែលយើង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ញ្ចប់ដោយ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អ្នក នៅក្នុង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ដោយសារតែព័ន្ធកិច្ចរបស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ឹកនាំយើងទៅឯសេចក្ដី សង្រ្គោះនៅក្នុង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ជែក ណោនដឹងថា</w:t>
      </w:r>
      <w:r>
        <w:rPr>
          <w:rFonts w:ascii="Khmer OS Siemreap" w:hAnsi="Khmer OS Siemreap" w:cs="Khmer OS Siemreap"/>
          <w:lang w:val="en-US" w:bidi="km-KH"/>
        </w:rPr>
        <w:t xml:space="preserve"> ខ្ញុំយកចិត្ដទុកជាខ្លាំងសម្រាប់ក្រុមជំនុំយើង ហើយសម្រាប់បងប្អូននី មួយៗ។ នោះជាមូលហេតុដែលខ្ញុំសង្កត់ធ្ងន់លើតម្រូវការសម្រាប់ការរស់ឡើងវិញ។ គ្មានអ្នកណាម្នាក់អាច មានជោគជ័យនៅក្នុងជីវិតជាគ្រីស្ទានដោយពឹងផ្អែកលើទីបន្ទាល់នៃការប្រែចិត្ដតែ១គត់របស់គេ។ អ្នកត្រូវតែ រីកចំរើនក្នុងព្រះគុន ហើយជារឿយៗវាអាចឈឺចាប់។ ​អ្នកត្រូវបានប្រ</w:t>
      </w: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ឈមមុខដោយអំពើបាប និងកំហុស ដែលជ្រាបចូលក្នុងជីវិតរបស់អ្នក។ អ្នកមិនចូលចិត្ដគិតពីបទចម្រៀ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ឱព្រះអង្គអើយ សូមពិនិត្យមើល ឲ្យបានស្គាល់ចិត្ដទូលបង្គំផង សូមល្បងលឲ្យបានជ្រាបអស់ទាំងអស់នៃទូលបង្គំចុះ </w:t>
      </w:r>
      <w:r>
        <w:rPr>
          <w:rFonts w:ascii="Khmer OS Siemreap" w:hAnsi="Khmer OS Siemreap" w:cs="Khmer OS Siemreap"/>
          <w:sz w:val="20"/>
          <w:sz w:val="20"/>
        </w:rPr>
        <w:t>សូម​ទត​មើល​បើ​មាន​អំពើ​អាក្រក់​ណា​នៅ​ក្នុង​ទូលបង្គំ</w:t>
      </w:r>
      <w:r>
        <w:rPr>
          <w:rFonts w:cs="Khmer OS Siemreap" w:ascii="Khmer OS Siemreap" w:hAnsi="Khmer OS Siemreap"/>
          <w:sz w:val="20"/>
          <w:lang w:bidi="km-KH"/>
        </w:rPr>
        <w:t>...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ែអ្នកត្រូវតែគិតអំពីវា អ្នកត្រូវតែពិនិត្យមើលខ្លួនឯង សូម្បីតែវាឈឺ ចាប់។ អ្នកត្រូវតែលន់តួបាបរបស់អ្នក ហើយត្រូវលាងសំអាតដោយព្រះលោហិតរបស់ព្រះយេស៊ូវម្ដងទៀត។ បន្ទាប់មកអ្នកនឹងមានបទពិសោធន៍ពីវត្ដមានរបស់ព្រះ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ខេវោដ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ពិសោធន៍ដ៏គួរឲ្យរំភើបចិត្ដរបស់ព្រះ នៅក្នុងការរស់ឡើងវិញ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ទ្រង់​មេត្តា​បើក​ឲ្យ​ទូលបង្គំ​ឃើញ​សិរីល្អ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ធិស្ឋាន ហើយលន់តួបាប នោះព្រះ</w:t>
      </w:r>
      <w:r>
        <w:rPr>
          <w:rFonts w:ascii="Khmer OS Siemreap" w:hAnsi="Khmer OS Siemreap" w:cs="Khmer OS Siemreap"/>
          <w:lang w:val="en-US" w:bidi="km-KH"/>
        </w:rPr>
        <w:t>ឆ្លើយតបអ្នកដូចទ្រង់បានឆ្លើយតបនឹងលោកម៉ូសេ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6">
        <w:r>
          <w:rPr>
            <w:rStyle w:val="InternetLink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rFonts w:cs="DaunPenh"/>
          <w:b/>
          <w:sz w:val="24"/>
          <w:szCs w:val="22"/>
          <w:lang w:val="en-US" w:bidi="km-KH"/>
        </w:rPr>
        <w:tab/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432"/>
        <w:jc w:val="left"/>
        <w:rPr/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បណ្ឌិត ខ្រេថូន អិល ចានន់៖ អេសាយ ៦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។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សូមឲ្យព្រះយេស៊ូវត្រូវបានលើកដំកើង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បកប្រែដោយលោកអេដវើន ខាសវោល ១៨១៤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៨៧៨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Normal"/>
        <w:rPr>
          <w:rFonts w:ascii="Khmer OS Siemreap" w:hAnsi="Khmer OS Siemreap" w:cs="DaunPenh"/>
          <w:b/>
          <w:b/>
          <w:sz w:val="24"/>
          <w:szCs w:val="39"/>
          <w:lang w:val="ca-ES" w:bidi="km-KH"/>
        </w:rPr>
      </w:pPr>
      <w:r>
        <w:rPr>
          <w:rFonts w:cs="DaunPenh" w:ascii="Khmer OS Siemreap" w:hAnsi="Khmer OS Siemreap"/>
          <w:b/>
          <w:sz w:val="24"/>
          <w:szCs w:val="39"/>
          <w:lang w:val="ca-ES" w:bidi="km-KH"/>
        </w:rPr>
      </w:r>
    </w:p>
    <w:p>
      <w:pPr>
        <w:pStyle w:val="Normal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Khmer/2016/090316PM_OrderAndArgumentInPrayerPt2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43:00Z</dcterms:created>
  <dc:creator>Christopher L. Cagan</dc:creator>
  <dc:description/>
  <dc:language>en-US</dc:language>
  <cp:lastModifiedBy>CJC</cp:lastModifiedBy>
  <cp:lastPrinted>2017-08-12T13:28:00Z</cp:lastPrinted>
  <dcterms:modified xsi:type="dcterms:W3CDTF">2017-10-04T17:45:00Z</dcterms:modified>
  <cp:revision>4</cp:revision>
  <dc:subject/>
  <dc:title>BEHOLD THE LAMB OF GOD</dc:title>
</cp:coreProperties>
</file>