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សេចក្ដីអធិប្បាយដែលប៉ះពាល់ចិត្ត ជាក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ប៉ិនប្រសប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ដែលប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បាត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ឺទេ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"/>
        <w:rPr>
          <w:bCs/>
          <w:szCs w:val="28"/>
          <w:lang w:bidi="km-KH"/>
        </w:rPr>
      </w:pPr>
      <w:r>
        <w:rPr>
          <w:bCs/>
          <w:szCs w:val="28"/>
          <w:lang w:bidi="km-KH"/>
        </w:rPr>
        <w:t>IS SOUL-HOT PREACHING A LOST ART?</w:t>
      </w:r>
    </w:p>
    <w:p>
      <w:pPr>
        <w:pStyle w:val="Heading"/>
        <w:rPr>
          <w:b w:val="false"/>
          <w:b w:val="false"/>
          <w:bCs/>
          <w:sz w:val="28"/>
          <w:szCs w:val="28"/>
          <w:lang w:bidi="km-KH"/>
        </w:rPr>
      </w:pPr>
      <w:r>
        <w:rPr>
          <w:b w:val="false"/>
          <w:bCs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ដោយលោក 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េចក្ដីអធិប្បាយមួយបានអធិប្បាយនៅក្រុមជំនុំ ថាបើណាខល ឡូសអែងចាឡែស 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ថ្ងៃរបស់ព្រះអម្ចាស់នៅពេលព្រឹក ឧសភា ៦ 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6,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9"/>
        <w:jc w:val="both"/>
        <w:rPr>
          <w:rFonts w:ascii="Khmer OS Siemreap" w:hAnsi="Khmer OS Siemreap" w:cs="Khmer OS Siemreap"/>
        </w:rPr>
      </w:pPr>
      <w:bookmarkStart w:id="0" w:name="V1"/>
      <w:r>
        <w:rPr>
          <w:rStyle w:val="Verse"/>
          <w:rFonts w:cs="Khmer OS Siemreap" w:ascii="Khmer OS Siemreap" w:hAnsi="Khmer OS Siemreap"/>
          <w:color w:val="000000"/>
          <w:lang w:bidi="km-KH"/>
        </w:rPr>
        <w:t>«</w:t>
      </w:r>
      <w:r>
        <w:rPr>
          <w:rStyle w:val="Verse"/>
          <w:rFonts w:ascii="Khmer OS Siemreap" w:hAnsi="Khmer OS Siemreap" w:cs="Khmer OS Siemreap"/>
          <w:color w:val="000000"/>
        </w:rPr>
        <w:t xml:space="preserve">១ </w:t>
      </w:r>
      <w:bookmarkEnd w:id="0"/>
      <w:r>
        <w:rPr>
          <w:rFonts w:ascii="Khmer OS Siemreap" w:hAnsi="Khmer OS Siemreap" w:cs="Khmer OS Siemreap"/>
        </w:rPr>
        <w:t>ដូច្នេះ ខ្ញុំ​ផ្តាំ​មក​អ្នក​យ៉ាង​អស់​ពី​ចិត្ត នៅ​ចំពោះ​ព្រះនិង​ព្រះគ្រីស្ទយេស៊ូវ ដែល​ទ្រង់​រៀប​នឹង​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ជំនុំ​ជំរះ ទាំង​មនុស្ស​រស់ និង​មនុស្ស​ស្លាប់​ផង គឺ​ផ្តាំ​ដោយ​អាង​ដំណើរ​ទ្រង់​យាង​មក និង​នគរ​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ទ្រង់ថា </w:t>
      </w:r>
      <w:bookmarkStart w:id="1" w:name="V2"/>
      <w:r>
        <w:rPr>
          <w:rStyle w:val="Verse"/>
          <w:rFonts w:ascii="Khmer OS Siemreap" w:hAnsi="Khmer OS Siemreap" w:cs="Khmer OS Siemreap"/>
          <w:color w:val="000000"/>
        </w:rPr>
        <w:t xml:space="preserve">២ </w:t>
      </w:r>
      <w:bookmarkEnd w:id="1"/>
      <w:r>
        <w:rPr>
          <w:rFonts w:ascii="Khmer OS Siemreap" w:hAnsi="Khmer OS Siemreap" w:cs="Khmer OS Siemreap"/>
        </w:rPr>
        <w:t>ចូរ​ឲ្យ​អ្នក​ផ្សាយ​ព្រះបន្ទូល​ចុះ ហើយ​ទទូច​ជំរុញ​ផង ទោះ​ត្រូវ​ពេល ឬ​ខុស​ក្តី ចូរ​រំឭ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ក​គេ​ឲ្យ​ដឹង​ខ្លួន ព្រម​ទាំង​បន្ទោស ហើយ​កំឡា​ចិត្ត​គេ ដោយ​ចិត្ត​អត់ធ្មត់ និង​សេចក្តី​ប្រៀន​ប្រ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ដៅ​គ្រប់​យ៉ាង </w:t>
      </w:r>
      <w:bookmarkStart w:id="2" w:name="V3"/>
      <w:r>
        <w:rPr>
          <w:rFonts w:ascii="Khmer OS Siemreap" w:hAnsi="Khmer OS Siemreap" w:cs="Khmer OS Siemreap"/>
        </w:rPr>
        <w:t xml:space="preserve">    </w:t>
      </w:r>
      <w:r>
        <w:rPr>
          <w:rStyle w:val="Verse"/>
          <w:rFonts w:ascii="Khmer OS Siemreap" w:hAnsi="Khmer OS Siemreap" w:cs="Khmer OS Siemreap"/>
          <w:color w:val="000000"/>
        </w:rPr>
        <w:t xml:space="preserve">៣ </w:t>
      </w:r>
      <w:bookmarkEnd w:id="2"/>
      <w:r>
        <w:rPr>
          <w:rFonts w:ascii="Khmer OS Siemreap" w:hAnsi="Khmer OS Siemreap" w:cs="Khmer OS Siemreap"/>
        </w:rPr>
        <w:t xml:space="preserve">ដ្បិត​នឹង​មាន​គ្រា​មក ដែល​គេ​មិន​ទ្រាំ​ទ្រ​នឹង​សេចក្តី​បង្រៀន​ដ៏​ត្រឹម​ត្រូវ​ទេ 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</w:rPr>
        <w:t>គឺ​គេ​នឹង​មាន​ត្រចៀក​រមាស់ ហើយ​និង​ហៅ​គ្រូ​កាន់​តែ​ច្រើន​ឡើង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</w:rPr>
        <w:t xml:space="preserve"> មក​បង្រៀន​ឲ្យ​ត្រូវ​ចិត្ត</w:t>
      </w:r>
      <w:r>
        <w:rPr>
          <w:rFonts w:cs="Khmer OS Siemreap" w:ascii="Khmer OS Siemreap" w:hAnsi="Khmer OS Siemreap"/>
        </w:rPr>
        <w:t>»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 ធីម៉ូថេ 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  <w:lang w:bidi="km-KH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  <w:lang w:bidi="km-KH"/>
        </w:rPr>
        <w:t>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នេះហើយជាបណ្ដាំ</w:t>
      </w:r>
      <w:r>
        <w:rPr>
          <w:rFonts w:ascii="Khmer OS Siemreap" w:hAnsi="Khmer OS Siemreap" w:cs="Khmer OS Siemreap"/>
          <w:sz w:val="22"/>
          <w:sz w:val="22"/>
          <w:lang w:bidi="km-KH"/>
        </w:rPr>
        <w:t>របស់សាវកប៉ូល មិនត្រឹមតែទៅកាន់ធីម៉ូថេ តែម្នាក់ទេ ប៉ុន្ដែ សំរាប់អ្នកអធិប្បា  យពីដំណឹងល្អទាំងអស់។</w:t>
      </w:r>
    </w:p>
    <w:p>
      <w:pPr>
        <w:pStyle w:val="Normal"/>
        <w:ind w:firstLine="619"/>
        <w:jc w:val="both"/>
        <w:rPr>
          <w:rFonts w:cs="DaunPenh"/>
        </w:rPr>
      </w:pPr>
      <w:r>
        <w:rPr>
          <w:rFonts w:cs="Times New Roman"/>
          <w:sz w:val="16"/>
          <w:lang w:bidi="km-KH"/>
        </w:rPr>
        <w:t xml:space="preserve">  </w:t>
      </w:r>
    </w:p>
    <w:p>
      <w:pPr>
        <w:pStyle w:val="Normal"/>
        <w:ind w:left="619"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 w:val="16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ខ្ញុំ​ផ្តាំ​មក​អ្នក​យ៉ាង​អស់​ពី​ចិត្ត នៅ​ចំពោះ​ព្រះនិង​ព្រះគ្រីស្ទយេស៊ូវ  ដែល​ទ្រង់​</w:t>
      </w:r>
    </w:p>
    <w:p>
      <w:pPr>
        <w:pStyle w:val="Normal"/>
        <w:ind w:left="619"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រៀប​នឹង​ជំនុំ​ជំរះ ទាំង​មនុស្ស​រស់ និង​មនុស្ស​ស្លាប់​ផង   គឺ​ផ្តាំ​ដោយ​អាង​ដំណើរ​ទ្រង់​</w:t>
      </w:r>
    </w:p>
    <w:p>
      <w:pPr>
        <w:pStyle w:val="Normal"/>
        <w:ind w:left="619"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យាង​មក និង​នគរ​ទ្រង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 ធីម៉ូថេ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ផ្ដាំអ្នក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មានន័យថា ខ្ញុំធ្វើជាសាក្សីយ៉ាងពិតប្រាកដ។ ខ្ញុំបង្គាប់អ្នកឲ្យធ្វើ</w:t>
      </w:r>
      <w:r>
        <w:rPr>
          <w:rFonts w:cs="Khmer OS Siemreap" w:ascii="Khmer OS Siemreap" w:hAnsi="Khmer OS Siemreap"/>
          <w:sz w:val="16"/>
          <w:lang w:bidi="km-KH"/>
        </w:rPr>
        <w:t>» (</w:t>
      </w:r>
      <w:r>
        <w:rPr>
          <w:rFonts w:ascii="Khmer OS Siemreap" w:hAnsi="Khmer OS Siemreap" w:cs="Khmer OS Siemreap"/>
          <w:sz w:val="16"/>
          <w:sz w:val="16"/>
          <w:lang w:bidi="km-KH"/>
        </w:rPr>
        <w:t>ម៉ាកជី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 ការសំគាល់នៃកា រទាយទុកមុន គឺក្នុងខទី៣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នឹងមានពេលមកដល់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ើកសំដែងថា សាវកបាននិយាយទៅកាន់គ្រូអធិប្បា    យទាំងអស់ រួមទាំងគ្រូអធិប្បាយនៅពេលអនាគតផងដែរ។ តើអ្វីខ្លះ ដែលពួកសាវកបង្គាប់ឲ្យ អ្នកអធិប្បាយ ត្រូវធ្វើ</w:t>
      </w:r>
      <w:r>
        <w:rPr>
          <w:rFonts w:cs="Khmer OS Siemreap" w:ascii="Khmer OS Siemreap" w:hAnsi="Khmer OS Siemreap"/>
          <w:sz w:val="16"/>
          <w:lang w:bidi="km-KH"/>
        </w:rPr>
        <w:t>?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6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ផ្សាយ​ព្រះបន្ទូល​ចុះ ហើយ​ទទូច​ជំរុញ​ផង ទោះ​ត្រូវ​ពេល ឬ​ខុស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្តី ចូរ​រំឭក​គេ​ឲ្យ​ដឹង​ខ្លួន ព្រម​ទាំង​បន្ទោស ហើយ​កំឡា​ចិត្ត​គេដោយ​ចិត្ត​អត់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ធ្មត់ និង​សេចក្តី​ប្រៀន​ប្រដៅ​គ្រប់​យ៉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 </w:t>
      </w:r>
    </w:p>
    <w:p>
      <w:pPr>
        <w:pStyle w:val="Normal"/>
        <w:ind w:left="720" w:firstLine="720"/>
        <w:jc w:val="both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«</w:t>
      </w:r>
      <w:r>
        <w:rPr>
          <w:rFonts w:ascii="Khmer OS Siemreap" w:hAnsi="Khmer OS Siemreap" w:cs="Khmer OS Siemreap"/>
          <w:sz w:val="20"/>
          <w:sz w:val="20"/>
        </w:rPr>
        <w:t>ផ្សាយ​ព្រះបន្ទូ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ឲ្យបង្រៀនអំពី</w:t>
      </w:r>
      <w:r>
        <w:rPr>
          <w:rFonts w:ascii="Khmer OS Siemreap" w:hAnsi="Khmer OS Siemreap" w:cs="Khmer OS Siemreap"/>
          <w:sz w:val="20"/>
          <w:sz w:val="20"/>
        </w:rPr>
        <w:t>​ព្រះបន្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>​។ ប៉ុ</w:t>
      </w:r>
      <w:r>
        <w:rPr>
          <w:rFonts w:ascii="Khmer OS Siemreap" w:hAnsi="Khmer OS Siemreap" w:cs="Khmer OS Siemreap"/>
          <w:lang w:bidi="km-KH"/>
        </w:rPr>
        <w:t>ន្ដែអត្ថន័យរបស់វា។ កុំគ្រាន់តែ​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ន្យល់ពីគម្ពីរប៉ុន្ដែបង្រៀនបា្រប់ដល់អស់អ្នកណាដែលស្ដាប់។ពាក្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cs="Khmer OS Siemreap" w:ascii="Khmer OS Siemreap" w:hAnsi="Khmer OS Siemreap"/>
          <w:lang w:bidi="km-KH"/>
        </w:rPr>
        <w:t xml:space="preserve">»​     </w:t>
      </w:r>
      <w:r>
        <w:rPr>
          <w:rFonts w:ascii="Khmer OS Siemreap" w:hAnsi="Khmer OS Siemreap" w:cs="Khmer OS Siemreap"/>
          <w:lang w:bidi="km-KH"/>
        </w:rPr>
        <w:t>បានបកប្រែ</w:t>
      </w:r>
      <w:r>
        <w:rPr>
          <w:rFonts w:ascii="Khmer OS Siemreap" w:hAnsi="Khmer OS Siemreap" w:cs="Khmer OS Siemreap"/>
          <w:lang w:bidi="km-KH"/>
        </w:rPr>
        <w:t>ជាភាសា</w:t>
      </w:r>
      <w:r>
        <w:rPr>
          <w:rFonts w:ascii="Khmer OS Siemreap" w:hAnsi="Khmer OS Siemreap" w:cs="Khmer OS Siemreap"/>
        </w:rPr>
        <w:t>ក្រិច</w:t>
      </w:r>
      <w:r>
        <w:rPr>
          <w:rFonts w:ascii="Khmer OS Siemreap" w:hAnsi="Khmer OS Siemreap" w:cs="Khmer OS Siemreap"/>
          <w:lang w:bidi="km-KH"/>
        </w:rPr>
        <w:t xml:space="preserve"> គឺ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េរ៉ូសស៊ូ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DaunPenh"/>
          <w:lang w:bidi="km-KH"/>
        </w:rPr>
        <w:t>(</w:t>
      </w:r>
      <w:r>
        <w:rPr/>
        <w:t>kērussō)</w:t>
      </w:r>
      <w:r>
        <w:rPr>
          <w:rFonts w:ascii="Khmer OS Siemreap" w:hAnsi="Khmer OS Siemreap" w:cs="Khmer OS Siemreap"/>
          <w:lang w:bidi="km-KH"/>
        </w:rPr>
        <w:t xml:space="preserve">។ លោក អស៊ី អេស៍ ឡែនស្គី </w:t>
      </w:r>
      <w:r>
        <w:rPr>
          <w:rFonts w:ascii="Khmer OS Siemreap" w:hAnsi="Khmer OS Siemreap" w:cs="Khmer OS Siemreap"/>
          <w:lang w:bidi="km-KH"/>
        </w:rPr>
        <w:t xml:space="preserve">  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ាននិយាយ 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សំលេងមួយ ការប្រកាសជាសារធារណះ។</w:t>
      </w:r>
      <w:r>
        <w:rPr>
          <w:rFonts w:cs="Khmer OS Siemreap" w:ascii="Khmer OS Siemreap" w:hAnsi="Khmer OS Siemreap"/>
          <w:lang w:bidi="km-KH"/>
        </w:rPr>
        <w:t xml:space="preserve">» 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នេះ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គឺជាវិធីដែលជួយឲ្យអារម្មណ៍របស់មនុស្ស​ស្ដាប់​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ង្គាប់​​តាម។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វាមានន័យថា 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ជ៊ោន ជី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មានន័យ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ជាសារធារណះ ដោយប្រើសំលេងខ្លាំងៗ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clear" w:pos="720"/>
          <w:tab w:val="left" w:pos="7110" w:leader="none"/>
          <w:tab w:val="left" w:pos="7920" w:leader="none"/>
        </w:tabs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tabs>
          <w:tab w:val="clear" w:pos="720"/>
          <w:tab w:val="left" w:pos="7110" w:leader="none"/>
          <w:tab w:val="left" w:pos="7920" w:leader="none"/>
        </w:tabs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២</w:t>
      </w:r>
      <w:r>
        <w:rPr>
          <w:rFonts w:cs="Khmer OS Siemreap" w:ascii="Khmer OS Siemreap" w:hAnsi="Khmer OS Siemreap"/>
          <w:sz w:val="16"/>
          <w:lang w:bidi="km-KH"/>
        </w:rPr>
        <w:t>.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ទទូច​ជំរុញ​ផងទោះ​ត្រូវ​ពេលឬ​ខុស</w:t>
      </w:r>
      <w:r>
        <w:rPr>
          <w:rFonts w:cs="Khmer OS Siemreap" w:ascii="Khmer OS Siemreap" w:hAnsi="Khmer OS Siemreap"/>
          <w:sz w:val="16"/>
          <w:lang w:bidi="km-KH"/>
        </w:rPr>
        <w:t>»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ន្ដធ្វើវាព្យាយាមខំធ្វើវា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ឡេនស្គី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។    រក្សា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ារអធិប្បាយ នៅពេលមេរៀនណាដែលគេចូលចិត្ត ឬ  ក៍មេរៀនដែលធ្វើមិនឲ្យគេចូល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ចិត្តទាល់តែសោះ។ អធិប្បាយសូម្បីតែមនុស្សស្ដាប់ ឬមិនស្ដាប់ក៍ដោយ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៣</w:t>
      </w:r>
      <w:r>
        <w:rPr>
          <w:rFonts w:cs="Khmer OS Siemreap" w:ascii="Khmer OS Siemreap" w:hAnsi="Khmer OS Siemreap"/>
          <w:sz w:val="16"/>
          <w:lang w:bidi="km-KH"/>
        </w:rPr>
        <w:t>. «</w:t>
      </w:r>
      <w:r>
        <w:rPr>
          <w:rFonts w:ascii="Khmer OS Siemreap" w:hAnsi="Khmer OS Siemreap" w:cs="Khmer OS Siemreap"/>
        </w:rPr>
        <w:t xml:space="preserve">ចូរ​រំឭក​គេ​ឲ្យ​ដឹង​ខ្លួន  ព្រម​ទាំង​បន្ទោស  ហើយ​កំឡា​ចិត្ត​គេ 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េះមានន័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ដាក់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ទោស ប្រាប់គេគេពីអ្វីដែលគេធ្វើខុស ព្រមានគេ</w:t>
      </w:r>
      <w:r>
        <w:rPr>
          <w:rFonts w:cs="Khmer OS Siemreap" w:ascii="Khmer OS Siemreap" w:hAnsi="Khmer OS Siemreap"/>
          <w:sz w:val="16"/>
          <w:lang w:bidi="km-KH"/>
        </w:rPr>
        <w:t>»     (</w:t>
      </w:r>
      <w:r>
        <w:rPr>
          <w:rFonts w:ascii="Khmer OS Siemreap" w:hAnsi="Khmer OS Siemreap" w:cs="Khmer OS Siemreap"/>
          <w:sz w:val="16"/>
          <w:sz w:val="16"/>
          <w:lang w:bidi="km-KH"/>
        </w:rPr>
        <w:t>ឡេនស្គី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 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រំឮកឲ្យដឹងខ្លួន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ី​កំហុសគេនិងកំហុសរបស់មនុស្សទាំងអស់ ហើយ</w:t>
      </w:r>
      <w:r>
        <w:rPr>
          <w:rFonts w:ascii="Khmer OS Siemreap" w:hAnsi="Khmer OS Siemreap" w:cs="Khmer OS Siemreap"/>
          <w:lang w:bidi="km-KH"/>
        </w:rPr>
        <w:t>លទ្ធិ</w:t>
      </w:r>
      <w:r>
        <w:rPr>
          <w:rFonts w:ascii="Khmer OS Siemreap" w:hAnsi="Khmer OS Siemreap" w:cs="Khmer OS Siemreap"/>
          <w:lang w:bidi="km-KH"/>
        </w:rPr>
        <w:t>ក្លែង</w:t>
      </w:r>
      <w:r>
        <w:rPr>
          <w:rFonts w:ascii="Khmer OS Siemreap" w:hAnsi="Khmer OS Siemreap" w:cs="Khmer OS Siemreap"/>
          <w:lang w:bidi="km-KH"/>
        </w:rPr>
        <w:t>ក្លាយ</w:t>
      </w:r>
      <w:r>
        <w:rPr>
          <w:rFonts w:ascii="Khmer OS Siemreap" w:hAnsi="Khmer OS Siemreap" w:cs="Khmer OS Siemreap"/>
        </w:rPr>
        <w:t>”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ីល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ស់ទោ</w:t>
      </w:r>
    </w:p>
    <w:p>
      <w:pPr>
        <w:pStyle w:val="Normal"/>
        <w:ind w:left="720" w:hanging="0"/>
        <w:jc w:val="both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កំហុសរបស់របស់ពួកគេ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វីនសែនថ៍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ឡាចិត្តគេ  ឬកំសាន្ដចិត្ត</w:t>
      </w:r>
      <w:r>
        <w:rPr>
          <w:rFonts w:ascii="Khmer OS Siemreap" w:hAnsi="Khmer OS Siemreap" w:cs="Khmer OS Siemreap"/>
          <w:lang w:bidi="km-KH"/>
        </w:rPr>
        <w:t>គ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DaunPenh"/>
          <w:lang w:bidi="km-KH"/>
        </w:rPr>
        <w:t>(</w:t>
      </w:r>
      <w:r>
        <w:rPr>
          <w:rFonts w:cs="DaunPenh"/>
          <w:lang w:bidi="km-KH"/>
        </w:rPr>
        <w:t>ជីល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Normal"/>
        <w:ind w:left="720" w:hanging="0"/>
        <w:jc w:val="both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្យថា </w:t>
      </w:r>
      <w:r>
        <w:rPr>
          <w:rFonts w:cs="DaunPenh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នើសុំគឺជ្រៅ ការបន្ទោសយ៉ាងធ្ងន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DaunPenh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ីល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អធិប្បាយពីដំណឹងល្អ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ខ្លះ​ត្រូវតែរឹងមាំ​  ហើយពេលខ្លះទៀត ត្រូវតែចេះលួងលោម</w:t>
      </w:r>
      <w:r>
        <w:rPr>
          <w:rFonts w:cs="Khmer OS Siemreap" w:ascii="Khmer OS Siemreap" w:hAnsi="Khmer OS Siemreap"/>
          <w:lang w:bidi="km-KH"/>
        </w:rPr>
        <w:t>»   (</w:t>
      </w:r>
      <w:r>
        <w:rPr>
          <w:rFonts w:ascii="Khmer OS Siemreap" w:hAnsi="Khmer OS Siemreap" w:cs="Khmer OS Siemreap"/>
          <w:lang w:bidi="km-KH"/>
        </w:rPr>
        <w:t>ជីល</w:t>
      </w:r>
      <w:r>
        <w:rPr>
          <w:rFonts w:cs="Khmer OS Siemreap" w:ascii="Khmer OS Siemreap" w:hAnsi="Khmer OS Siemreap"/>
          <w:lang w:bidi="km-KH"/>
        </w:rPr>
        <w:t>)  «</w:t>
      </w:r>
      <w:r>
        <w:rPr>
          <w:rFonts w:ascii="Khmer OS Siemreap" w:hAnsi="Khmer OS Siemreap" w:cs="Khmer OS Siemreap"/>
          <w:lang w:bidi="km-KH"/>
        </w:rPr>
        <w:t>មានការ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ឈឺចាប់យ៉ាងយូ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 ការអត់ធ្មត។ កុំភ្លេចពីការទាំងនេះអោយសោះពេលកំពុងអធិប្បាយ។ ​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៤</w:t>
      </w:r>
      <w:r>
        <w:rPr>
          <w:rFonts w:cs="Khmer OS Siemreap" w:ascii="Khmer OS Siemreap" w:hAnsi="Khmer OS Siemreap"/>
          <w:sz w:val="16"/>
          <w:lang w:bidi="km-KH"/>
        </w:rPr>
        <w:t>.</w:t>
      </w:r>
      <w:r>
        <w:rPr>
          <w:rFonts w:cs="Khmer OS Siemreap" w:ascii="Khmer OS Siemreap" w:hAnsi="Khmer OS Siemreap"/>
          <w:sz w:val="16"/>
          <w:lang w:bidi="km-KH"/>
        </w:rPr>
        <w:t xml:space="preserve"> «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េលវេលានឹងមកដល់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ពេលដែលអ្នកនឹងមិនទ្រាំទ្រពីគោលលទ្ធិទាំងស្រុង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េលវេលាសំដៅទៅលើ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េលអនាគតដែលពួកសាវកបាននិពន្ធ។ វាគឺពិតប្រាកដ</w:t>
      </w:r>
    </w:p>
    <w:p>
      <w:pPr>
        <w:pStyle w:val="BodyTextIndent2"/>
        <w:ind w:lef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សំដៅលើអាយុរបស់យើង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ពេលវេលាណាទៀតឡើយ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cs="DaunPenh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ីល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 ខ្ញុំជឿថា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ការនេះជាពិសេសសំដៅលើចុងបញ្ចប់នៃពេលវេលាចុងក្រោយនេ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េលវេលដែល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ឲ្យយើងឃើញសព្វថ្ងៃនេះ។ 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 </w:t>
      </w:r>
      <w:r>
        <w:rPr>
          <w:rFonts w:ascii="Khmer OS Siemreap" w:hAnsi="Khmer OS Siemreap" w:cs="Khmer OS Siemreap"/>
          <w:sz w:val="16"/>
          <w:sz w:val="16"/>
          <w:lang w:bidi="km-KH"/>
        </w:rPr>
        <w:t>វាពិតណាស់ជាការរៀបរាប់ពីការអ្វី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ែលក្រុមជំនុំជាច្រើ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ឹងនៅតែបន្ដធ្វើវា។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ឃើញទេ</w:t>
      </w:r>
      <w:r>
        <w:rPr>
          <w:rFonts w:ascii="Khmer OS Siemreap" w:hAnsi="Khmer OS Siemreap" w:cs="Khmer OS Siemreap"/>
          <w:lang w:bidi="km-KH"/>
        </w:rPr>
        <w:t xml:space="preserve"> ការងារនេះហើយ  ដែលពួកសាវកបង្គាប់ឲ្យអ្នកអធិប្បាយធ្វើ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ធិប្បាយដំណឹងល្អ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ប្រើសំលេងខ្លាំង ប្រកាសប្រាប់ជាសារធាណ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ឡេនស្គី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តែធ្វើវាអញ្ចឹងទៅទៀត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្បី​តែ​ពេល​ដែលវាមិនពេញនិយមក៍ដោយ។  រំឮកគេឲ្យដឹងខ្លួនពីកំហុសរបស់គេ។ បន្ទោសអំពើបាបគេ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ំឡា​ចិត្តរឿងទាំងអស់នោះដែលនៅក្រោមការកាត់ទោសនៃអំពើបាប។ នោះហើយ​ជា​ការងារ​របស់​គ្រូអធិប្បាយ​របស់​ព្រះ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ូល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គ្រូអធិប្បាយគ្រប់រូបគួរអធិស្ឋាន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 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សំរាប់គេ ការអធិប្បាយរបស់ខ្ញុំជាព្រះព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rFonts w:cs="Khmer OS Siemreap" w:ascii="Khmer OS Siemreap" w:hAnsi="Khmer OS Siemreap"/>
          <w:sz w:val="18"/>
          <w:szCs w:val="18"/>
        </w:rPr>
        <w:t>Harper G. Smyth, 1873-194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/>
        <w:t xml:space="preserve">   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pacing w:val="-4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pacing w:val="-4"/>
          <w:sz w:val="16"/>
          <w:sz w:val="16"/>
          <w:lang w:bidi="km-KH"/>
        </w:rPr>
        <w:t>តើរឿងនោះកំពុងកើតឡើងនៅ តុសំរាប់អធិប្បាយភាគច្រើន ក្នុងក្រុមជំនុំរបស់  យើងថ្ងៃនេះឬទេ</w:t>
      </w:r>
      <w:r>
        <w:rPr>
          <w:rFonts w:cs="Khmer OS Siemreap" w:ascii="Khmer OS Siemreap" w:hAnsi="Khmer OS Siemreap"/>
          <w:spacing w:val="-4"/>
          <w:sz w:val="16"/>
          <w:lang w:bidi="km-KH"/>
        </w:rPr>
        <w:t>?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ឬក៍នៅខគម្ពីរបន្ទាប់ៗដែលយើងឃើញនៅក្រុមជំនុំជាច្រើន</w:t>
      </w:r>
      <w:r>
        <w:rPr>
          <w:rFonts w:cs="Khmer OS Siemreap" w:ascii="Khmer OS Siemreap" w:hAnsi="Khmer OS Siemreap"/>
          <w:sz w:val="16"/>
          <w:lang w:bidi="km-KH"/>
        </w:rPr>
        <w:t>?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634"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នឹង​មាន​គ្រា​មក ដែល​គេ​មិន​ទ្រាំ​ទ្រ​នឹង​សេចក្តី​បង្រៀន​ដ៏​ត្រឹម​ត្រូវ​ទេ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គេ​នឹង​មាន</w:t>
      </w:r>
    </w:p>
    <w:p>
      <w:pPr>
        <w:pStyle w:val="Normal"/>
        <w:ind w:left="1268" w:firstLine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(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 ធីម៉ូថេ</w:t>
      </w:r>
    </w:p>
    <w:p>
      <w:pPr>
        <w:pStyle w:val="Normal"/>
        <w:ind w:left="1268" w:firstLine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firstLine="63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នឹងម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ង្ហាញ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គោលទ្ធិ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cs="Khmer OS Siemreap" w:ascii="Khmer OS Siemreap" w:hAnsi="Khmer OS Siemreap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ិយាយពីអ្ចីដែលយើងអានក្នុងខពីរ។ លោក ម៉ាវិន អ វីសែនថ៍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នឹងម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ណ្ដាលឲ្យមាន សំលេងនៃការបង្រៀនប្រឆាំងនៅពេលអនាគត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</w:t>
      </w:r>
      <w:r>
        <w:rPr>
          <w:sz w:val="20"/>
        </w:rPr>
        <w:t xml:space="preserve">R. Vincent, Ph.D., </w:t>
      </w:r>
      <w:r>
        <w:rPr>
          <w:b/>
          <w:i/>
          <w:sz w:val="20"/>
        </w:rPr>
        <w:t>Word Studies of the New Testament,</w:t>
      </w:r>
      <w:r>
        <w:rPr>
          <w:sz w:val="20"/>
        </w:rPr>
        <w:t xml:space="preserve"> volume IV, p. 32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មានការបញ្ជាក់របស់ពួកហោរា</w:t>
      </w:r>
      <w:r>
        <w:rPr>
          <w:rFonts w:ascii="Khmer OS Siemreap" w:hAnsi="Khmer OS Siemreap" w:cs="Khmer OS Siemreap"/>
          <w:lang w:bidi="km-KH"/>
        </w:rPr>
        <w:t xml:space="preserve">នៅទីនេះ បង្ហាញពថា ព្រឹត្តិការណ៏ទាំងនេះនឹងកើតមានថែម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ជាន់ ក្រោយបង្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 ៖ ១ធីម៉ូថេ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េះពួកគេមិនចេះទ្រាំទ្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ថា ពួកគេនឹងមិ ទ្រាំស្ដាប់ការបង្រៀនណា ដែលរំលឹកឲ្យដឹងខ្លួន ព្រមទាំងដាក់ទោស កំឡាចិត្ត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cs="Khmer OS Siemreap" w:ascii="Khmer OS Siemreap" w:hAnsi="Khmer OS Siemreap"/>
        </w:rPr>
        <w:t>v.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ួកគេ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ៅ​គ្រូ​មកកាន់តែច្រើនឡើង ឲ្យមកបង្រៀនឲ្យត្រូវចិត្តគេ ជំនួសវិញ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២ធីម៉ូថេ ៣</w:t>
      </w:r>
      <w:r>
        <w:rPr/>
        <w:t>:</w:t>
      </w:r>
      <w:r>
        <w:rPr>
          <w:rFonts w:cs="DaunPenh"/>
          <w:lang w:bidi="km-KH"/>
        </w:rPr>
        <w:t>៣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្រ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្រោយ</w:t>
      </w:r>
      <w:r>
        <w:rPr>
          <w:rFonts w:ascii="Khmer OS Siemreap" w:hAnsi="Khmer OS Siemreap" w:cs="Khmer OS Siemreap"/>
          <w:lang w:bidi="km-KH"/>
        </w:rPr>
        <w:t>​បង្អស់ ពួកគេនឹងចង់បានតែ ការបង្រៀនណាដែលស្រទន់ៗ មិនអធិប្បាយខ្លាំងៗ មិនមែនជា​សំ​លេង​​អធិ​ប្បាយ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វីនសែនថ៍ បានប្រាប់ការណែនាំនេះ ៖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Style w:val="Word"/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អ័លេសែដ្រាស៍  បានរៀបរាប់យ៉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អំពី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ូបង្រៀ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លះ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Word"/>
          <w:rFonts w:ascii="Khmer OS Siemreap" w:hAnsi="Khmer OS Siemreap" w:cs="Khmer OS Siemreap"/>
          <w:sz w:val="18"/>
          <w:sz w:val="18"/>
          <w:szCs w:val="18"/>
        </w:rPr>
        <w:t>អ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Style w:val="Word"/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Style w:val="Word"/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Style w:val="Word"/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 </w:t>
      </w:r>
      <w:r>
        <w:rPr>
          <w:rFonts w:ascii="Khmer OS Siemreap" w:hAnsi="Khmer OS Siemreap" w:cs="Khmer OS Siemreap"/>
          <w:sz w:val="18"/>
          <w:sz w:val="18"/>
          <w:szCs w:val="18"/>
        </w:rPr>
        <w:t>ចាក់ក្រឡេ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អស់អ្នកដែលមានត្រចៀករម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ូវគ្រាដែលគេមានសេចក្ដ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ដែលចេះសាវ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ក៏សម្បូណ៌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</w:t>
      </w:r>
      <w:r>
        <w:rPr>
          <w:rFonts w:ascii="Khmer OS Siemreap" w:hAnsi="Khmer OS Siemreap" w:cs="Khmer OS Siemreap"/>
          <w:sz w:val="18"/>
          <w:sz w:val="18"/>
          <w:szCs w:val="18"/>
        </w:rPr>
        <w:t>បែបយ៉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ដូ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ុយ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ពេញ​ពា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ប្រទេសអេស៊ីបនោ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ដីត្រូវក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គេសំរាប់គ្រូបែប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គល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អ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ូៗបែបហ្នឹង។ អ្នកស្ដាប់បានអញ្ជើញគ្រូទៀត ហើយធ្វើឲ្យគេមានរូបរាង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</w:t>
      </w:r>
      <w:r>
        <w:rPr>
          <w:rStyle w:val="Word"/>
          <w:rFonts w:ascii="Khmer OS Siemreap" w:hAnsi="Khmer OS Siemreap" w:cs="Khmer OS Siemreap"/>
          <w:sz w:val="18"/>
          <w:sz w:val="18"/>
          <w:szCs w:val="18"/>
        </w:rPr>
        <w:t>ទំនើងចិត្ត</w:t>
      </w:r>
      <w:r>
        <w:rPr>
          <w:rStyle w:val="Word"/>
          <w:rFonts w:ascii="Khmer OS Siemreap" w:hAnsi="Khmer OS Siemreap" w:cs="Khmer OS Siemreap"/>
          <w:sz w:val="18"/>
          <w:sz w:val="18"/>
          <w:szCs w:val="18"/>
          <w:lang w:bidi="km-KH"/>
        </w:rPr>
        <w:t>របស់ផងគេ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 ​បើសិនជាមនុស្សប្រាថ្នាច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ាយបង្គំ</w:t>
      </w:r>
      <w:r>
        <w:rPr>
          <w:rFonts w:ascii="Khmer OS Siemreap" w:hAnsi="Khmer OS Siemreap" w:cs="Khmer OS Siemreap"/>
          <w:sz w:val="18"/>
          <w:sz w:val="18"/>
          <w:szCs w:val="18"/>
        </w:rPr>
        <w:t>កូនគោឈ្មោ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 ទើបគ្រូ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ះ</w:t>
      </w:r>
      <w:r>
        <w:rPr>
          <w:rFonts w:ascii="Khmer OS Siemreap" w:hAnsi="Khmer OS Siemreap" w:cs="Khmer OS Siemreap"/>
          <w:sz w:val="18"/>
          <w:sz w:val="18"/>
          <w:szCs w:val="18"/>
        </w:rPr>
        <w:t>ឆ្លាក់កូនគោឈ្មោ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លេចមក។</w:t>
      </w: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(ibid., pp. 320-321).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ខ្ញុំបានប្រាប់នរណាម្នាក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ថាខ្ញុំនឹងអធិប្បាយ។ មនុស្សនោះ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 នរ​ណា​ដែល​អ្នក​កំពុង​និយាយទៅកាន់</w:t>
      </w:r>
      <w:r>
        <w:rPr>
          <w:rFonts w:cs="Khmer OS Siemreap" w:ascii="Khmer OS Siemreap" w:hAnsi="Khmer OS Siemreap"/>
          <w:sz w:val="16"/>
          <w:lang w:bidi="km-KH"/>
        </w:rPr>
        <w:t xml:space="preserve">?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ខ្ញុំ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កំពុងនិយាយទៅកាន់ក្រុមមនុស្សទាំងបី</w:t>
      </w:r>
      <w:r>
        <w:rPr>
          <w:rFonts w:cs="Khmer OS Siemreap" w:ascii="Khmer OS Siemreap" w:hAnsi="Khmer OS Siemreap"/>
          <w:sz w:val="16"/>
          <w:lang w:bidi="km-KH"/>
        </w:rPr>
        <w:t xml:space="preserve">»  </w:t>
      </w:r>
      <w:r>
        <w:rPr>
          <w:rFonts w:ascii="Khmer OS Siemreap" w:hAnsi="Khmer OS Siemreap" w:cs="Khmer OS Siemreap"/>
          <w:sz w:val="16"/>
          <w:sz w:val="16"/>
          <w:lang w:bidi="km-KH"/>
        </w:rPr>
        <w:t>លើកដំបូង ខ្ញុំ​កំ​ពុង​និយាយទៅកាន់បងប្អូនរបស់យើង។ ពួកគេត្រូវដឹង ពីមូលហេតុដែលខ្ញុំបង្រៀនដូចជា  មេរៀន​ដែល​ខ្ញុំ​បាន​ធ្វើ។ ពេលពួកគេទៅវិស្សមកាល ហើយទៅលេងក្រុមជំនុំបាទីស្ទផ្សេងៗទៀត ពួកគេនឹង  លឺគ្រូគង្វាល និយាយ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ូច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លោកសង្ឃ</w:t>
      </w:r>
      <w:r>
        <w:rPr>
          <w:rFonts w:ascii="Khmer OS Siemreap" w:hAnsi="Khmer OS Siemreap" w:cs="Khmer OS Siemreap"/>
          <w:lang w:bidi="km-KH"/>
        </w:rPr>
        <w:t>ខា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lang w:bidi="km-KH"/>
        </w:rPr>
        <w:t>Episcopa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មានភាពទន់ខ្សោយ</w:t>
      </w:r>
      <w:r>
        <w:rPr>
          <w:rFonts w:cs="Khmer OS Siemreap" w:ascii="Khmer OS Siemreap" w:hAnsi="Khmer OS Siemreap"/>
          <w:lang w:bidi="km-KH"/>
        </w:rPr>
        <w:t xml:space="preserve">»​ </w:t>
      </w:r>
      <w:r>
        <w:rPr>
          <w:rFonts w:ascii="Khmer OS Siemreap" w:hAnsi="Khmer OS Siemreap" w:cs="Khmer OS Siemreap"/>
          <w:lang w:bidi="km-KH"/>
        </w:rPr>
        <w:t>ឬក៍និយាយបែប</w:t>
      </w:r>
      <w:r>
        <w:rPr>
          <w:rFonts w:ascii="Khmer OS Siemreap" w:hAnsi="Khmer OS Siemreap" w:cs="Khmer OS Siemreap"/>
          <w:lang w:bidi="km-KH"/>
        </w:rPr>
        <w:t>គួរឲ្យធុញ ដោយ​និយាយ  ខគម្ពីរមួយៗ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ៀនព្រះគម្ពី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ប្បាយ 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្នោះ ខ្ញុំ​ត្រូវ​តែ​ពន្យល់​ពី​មូល​ហេតុ ដែលខ្ញុំនិយាយដូចគ្រូគង្វាលដែលចាស់ៗកាលពីមុននៅក្រុមជំនុំបាទីស្ទយើង។ លើកទីពីរ ខ្ញុំ​កំ​ពុង​និយាយ  ទៅកាន់មនុស្សរាប់ពាន់ និងគ្រូគង្វាលដែលនឹងមើលវីឌេអូនេះ។ ខ្ញូំត្រូវតែបា្រប់គេថា មិន​មែន​ជា​​ឯកសារដែ  លថតចំលងពីនរណាម្នាក់ទេ។ ហេតុអ្វីបានគ្រូអធិប្បាយគ្រប់រូប ប្រើ​សំលេង​ដូច​ជា​បុរស​ដែល​លឺក្នុងវិទ្យុ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ចូរប្រឈមមុខនឹងរឿងនេះ ភាគច្រើននៃគ្រូអធិប្បាយគឺធុញ។ បើ​សិន​ជា​យើង​មិន​សប្បាយ​​​ចិត្តពីអ្វីដែល យើងកំពុងនិយាយនោះទេ គ្មាននរណម្នាក់នឹងអាចឲ្យយើងសប្បាយ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​ ខ្ញុំ​ជឿ​ថា អ្នកអធិប្បាយគួរតែសប្បាយចិត្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ជោន វ៉េស្លេ ជាអ្នកដែលបង្កើតឡើងនូវ ក្រុម​ជំនុំ​ម៉ាតូ​ដីសថ៍ បាននិយាយ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ដាក់ ខ្លួនរបស់អ្នកលើភ្លើង ហើយមនុស្សនឹងឃើញអ្នករលាក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ូំ​យល់​ស្រម​និង​គាត់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 xml:space="preserve">លោក ម៉ាទីន ល្លោដ ជូនស៍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ប្បាយគឺជា ការ​រៀន​ពី​សេចក្ដី​ជំនឿ​ដែល​មក​តាម​រយៈ​បុរស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Style w:val="Word"/>
          <w:rFonts w:ascii="Khmer OS Siemreap" w:hAnsi="Khmer OS Siemreap" w:cs="Khmer OS Siemreap"/>
        </w:rPr>
        <w:t>កំពុងតែ</w:t>
      </w:r>
      <w:r>
        <w:rPr>
          <w:rFonts w:ascii="Khmer OS Siemreap" w:hAnsi="Khmer OS Siemreap" w:cs="Khmer OS Siemreap"/>
        </w:rPr>
        <w:t>រលាកភ្ល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យល់ស្រមតាមគាត់ លោក ម៉ាទីន ល្លោដ ជូនស៍ និយាយ​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​ដែលអាចនិយាយពីរឿងនេះក្នុងដំណឹងល្អបានដោយ មិនខ្វាយខ្វល់អ្វីសោះ គ្មានសិទ្ធិឲ្យឈរ នៅ​កន្លែង​តុគ្រូ​អធប្បាយ​បានទេ សូម្បីតែ មិនដែលអនុញ្ញាតចូលទៅកន្លែងនោះឡើយ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​ខ្ញុំ​យល់​ស្រម​ជា​មួយ​និង​គាត់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sz w:val="20"/>
        </w:rPr>
        <w:t xml:space="preserve">(D. Martyn Lloyd-Jones, M.D., </w:t>
      </w:r>
      <w:r>
        <w:rPr>
          <w:b/>
          <w:i/>
          <w:sz w:val="20"/>
        </w:rPr>
        <w:t>Preaching and Preachers,</w:t>
      </w:r>
      <w:r>
        <w:rPr>
          <w:sz w:val="20"/>
        </w:rPr>
        <w:t xml:space="preserve"> Zondervan Publishing House, 1971, p. 97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ីបី ខ្ញុំ​​កំពុង​និយាយ​ទៅ​កាន់​មនុស្ស​ណា​ដែល​កំពុង​តែ​បាត់​បង់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ន្លែ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។ ខ្ញុំនឹងនិយាយទៅអ្នក នៅពេលចប់ការអធិប្បា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ពិតជា</w:t>
      </w:r>
      <w:r>
        <w:rPr>
          <w:rFonts w:ascii="Khmer OS Siemreap" w:hAnsi="Khmer OS Siemreap" w:cs="Khmer OS Siemreap"/>
          <w:lang w:bidi="km-KH"/>
        </w:rPr>
        <w:t xml:space="preserve">មិនចូលចិត្ត ប្រើគំរូរបស់លោក ជូអែល អោស្ទីន </w:t>
      </w:r>
      <w:r>
        <w:rPr>
          <w:lang w:bidi="km-KH"/>
        </w:rPr>
        <w:t>(Joel Osteen)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ascii="Khmer OS Siemreap" w:hAnsi="Khmer OS Siemreap" w:cs="Khmer OS Siemreap"/>
          <w:lang w:bidi="km-KH"/>
        </w:rPr>
        <w:t>​ឲ្យ​មនុស្ស​ចូលចិត្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គ្រា ន់តែចង់ផ្ដោតលើ ដំណឹងល្អវិញ។ ប៉ុន្ដែ​មាន​មនុស្ស​ជា​ច្រើន​បាន​វង្វេង​ដោយព្រោះ បុរសក្មេងម្នាក់នេះ ខ្ញុំមានអារម្មណ៍ត្រូវតែជ្រើសរើសគាត់ ខ្ញុំមិនត្រូវចង់ទេ ប៉ុន្ដែ​ខ្ញុំ​មាន​អារម្មណ៍​ថា ខ្ញុំ​ត្រូវ​តែ​ធ្វើ​វ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ជូអែល អោស្ទី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 xml:space="preserve">ក្នុងទីក្រុង វ៉ាស៊ីនតោន ដ ស៊ី មានការប្រជុំយ៉ាធំក្រែលែងកាលពីខែ មុន វ៉ូល ប្ល៊ីសើ បានសំភាសគាត់ នៅ </w:t>
      </w:r>
      <w:r>
        <w:rPr>
          <w:sz w:val="20"/>
        </w:rPr>
        <w:t>CNN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បានលឺ ដោយផ្ទាល់ត្រជាក </w:t>
      </w:r>
      <w:r>
        <w:rPr>
          <w:rFonts w:ascii="Khmer OS Siemreap" w:hAnsi="Khmer OS Siemreap" w:cs="Khmer OS Siemreap"/>
          <w:lang w:bidi="km-KH"/>
        </w:rPr>
        <w:t>ជូអែល អោស្ទី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ាប់រឿងនេះ ដល់​អ្នកសារពត៌មានទាំងពីរនោះ  ដែលជាបេក្ខជនខាងគ្រីស្ទបរិស័ទ្ធ</w:t>
      </w:r>
      <w:r>
        <w:rPr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ដែលមានដំណែងជាប្រធានាតិបតី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​គេទាំងពីរនាក់ប្រាប់ថា គេជាគ្រីស្ទបរិសុទ្ធ តើខ្ញុំជាអ្នកណាដែលខ្ញុំត្រូសង្ស័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ាក្យ​ដែល​មាន​ប្រសិទ្ធិ​ភាព។ វ៉ូល ប្ល៊ីសើ បានញញឹម ហើយបានសរសើរ លោក ជូអែល អោស្ទី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 xml:space="preserve">។ ខ្ញុំជឿជាក់ថា គំនិតរបស់ ប្រជាជនអាមេរិករាប់លាននាក់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របស់បុរសដ៏ក្មេងដែលស្អាត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ានបញ្ហាមួយទាល់តែសោះ សូម្បី​តែ បេក្ខជនខាប្រធានាតិបតីមិនបានផ្ដល់នូវហេតុផលមួយចំនួនទៅគាត់ ឲ្យគាត់និយាយថា ពួក​គេ​ជា​គ្រីស្ទ​បរិសុទ្ធដ៏ពិតមែនក៏ពិតមែន។ កុំធ្វើឲ្យខ្ញុំមានកំហុស។ ខ្ញុំនឹងបោះឆ្នោតឲ្យអ្នក នៅខែវិច្ជិកា ចំនួម​តិច​ជាង​របស់មនុស្សអាក្រក់ពីរនាក់នោះ។ តែវាពិតប្រាកដណាស់ហោរាក្លែងក្លាយ និយាយទៅកាន់បុរស  ទាំង​នេះ​ថា ជាគ្រីស្ទបរិសុទ្ធដោយមានអត្ថន័យសំខាន់ តាមពាក្យនីមួយៗ។ សេចក្ដីថ្លែងការណ៏របស់  លោក អោស្ទីន​ គឺជា ហោរាក្លែងក្លាយ ហើយខ្ញុំជឿពិតថា វាជាការដ៏អាក្រក់   ដែលធ្វើឲ្យមនុស្សជាច្រើនមានការ​យល់​ច្រលំ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ថ្ងៃបន្ទាប់ទៀត </w:t>
      </w:r>
      <w:r>
        <w:rPr>
          <w:rFonts w:ascii="Khmer OS Siemreap" w:hAnsi="Khmer OS Siemreap" w:cs="Khmer OS Siemreap"/>
          <w:lang w:bidi="km-KH"/>
        </w:rPr>
        <w:t>ជូអែល អោស្ទី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 xml:space="preserve"> បាននិយាយទៅកាន់មនុស្សរាប់ពាន់នាក់ ដែលណែននៅពាក់  ហុកីឡាដ្ឋាន ក្នុងទីក្រុងវ៉ាស៊ីនតោន។ ពេលដែលខ្ញុំបានគាត់និយាយ ខ្ញុំមានអារម្មណ៏ថា​ឈឺចិត្តខ្ញុំមែនទែន។ ពួក​វាទាំងអស់ជាអ្នកខាងចិត្តវិជ្ជាដែលពេញនិយម។ បន្ទាប់មកពួកគេបានទទួ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ិខិតអញ្ជើញ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ាត់​ប្រាប់​មនុស្សឲ្យក្រោកឈរឡើង ហើយថាព្រះនឹងចាក់ព្រះពរលើគេ។  មិនមានការបង្ហញប្រាប់ពីការសុ  គត​របស់​ព្រះគ្រីស្ទសំរាប់លាងសំអាតបាបរបស់ពួកគេទេ គ្មានការបង្ហាញប្រាប់ពីលោហិតរបស់ព្រះគ្រីស្ទ គ្មាន​ការ​បង្ហាប្រាប់​ ពីការរស់ពីសុគតឡើងវិញរបស់ព្រះគ្រីស្ទ ដើម្បីឲ្យយើងបានសេចក្ដីសុចរិតទេ។ ពាក្យ​សំដី​ផ្សេង​ទៀតមិនមាន ការបង្ហាញប្រាប់ពីដំណឹងល្អរបស់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នៅចុងបញ្ចប់ គាត់ឲ្យមនុស្សទាំ ង​នោះ​ដែល​ចង់បានសង្រ្គោះ ឲ្យក្រោកឈរឡើង។ បន្ទាប់មកគាត់និយាយថា ឥឡូវនេះ អ្នក​ទាំង​អស់​គ្នា​ដែល​បាន​ឈរ បានសង្រ្គោះហើយ។ វាថាអញ្ច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lang w:bidi="km-KH"/>
        </w:rPr>
        <w:t>ពិត</w:t>
      </w:r>
      <w:r>
        <w:rPr>
          <w:rFonts w:ascii="Khmer OS Siemreap" w:hAnsi="Khmer OS Siemreap" w:cs="Khmer OS Siemreap"/>
          <w:lang w:bidi="km-KH"/>
        </w:rPr>
        <w:t>ជាការ</w:t>
      </w:r>
      <w:r>
        <w:rPr>
          <w:rFonts w:ascii="Khmer OS Siemreap" w:hAnsi="Khmer OS Siemreap" w:cs="Khmer OS Siemreap"/>
          <w:lang w:bidi="km-KH"/>
        </w:rPr>
        <w:t>ខ្លាចចិត្តមនុស្សទាំងស្រង់ ដោយ​មិន​បាន​ចែក​ចាយ​ពី​ដំណឹង​​ល្អរបស់ព្រះគ្រីស្ទ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ឃើញរឿងនេះពីមុន</w:t>
      </w:r>
      <w:r>
        <w:rPr>
          <w:rFonts w:ascii="Khmer OS Siemreap" w:hAnsi="Khmer OS Siemreap" w:cs="Khmer OS Siemreap"/>
          <w:lang w:bidi="km-KH"/>
        </w:rPr>
        <w:t>។ ខ្ញុំទើបតែបានលឺពី គ្រូផ្សាយដំណឹងល្អដែលល្បីមួយរូប អធិប្បាយមេ រៀនមួយជំទាស់ និងពួកអ៊ីស្លាម។ អ្វីដែលគាត់និយាយអំពីសាសនាម៉ូស្លីមជាការពិត​ តែគាត់មិនបានបង្ហាញ ប្រាប់ពីដំណឹងល្អទេ។ បន្ទាប់មកគាត់បានឲ្យលិខិតអញ្ជើញ ទៅមនុស្សឲ្យមកដោយគ្មាននិយាយពីព្រះយេ  ស៊ូវគ្រីស្ទមួយមាត់ទា់តែសោះ។ ក្រុមអ្នកច្រៀនបានច្រៀនសរសើរដំកើងដល់ព្រះ ដោយគ្មានបង្ហាញប្រាប់ដំ   ណឹងល្អក្នុងវាទាល់តែសោះ នៅពេលដែលមនុស្សមក។ អ្នកបង្រៀនប្រាប់គេថា ពួកគេបានសង្រ្គោះគ្រប់គ្នា  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សង្រ្គោះហើយ ដោយមិនបានលឺអំពីព្រះយេស៊ូវមួយមាត់ទាល់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េះហើយជា ការ  បង្រៀនពីព្រះគ្រីស្ទដែលអត់ប្រយោជន៍ ដែលស្រទន់ៗ យើងដឹងច្បាស់ណាស់ថ្ងៃនេះ។ វាជាការអធិប្បាយ   ដោយគ្មានការប្រកាសប្រាប់ពីដំណឹងល្អទ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គ្មានសំលេងខ្លាំងៗ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ារអធិប្បាយដែលគ្មានការរំឮក​ឲ្យ​ដឹងខ្លួន គ្មានការបន្ទោសពីអំពើបាប។ ការអធិប្បាយដោយគ្មាន ការកំឡាចិត្តមនុស្ស ឲ្យជឿលើដំណឹងល្អ ហើយ ជឿទុកចិត្តលើព្រះគ្រីស្ទ។ ពាក្យសំដីផ្សេងៗទៀត វាពិតប្រាកដ ជាការអធិប្បាយដែលមានចិត្ត  ល្អ ដែល​​សាវកប៉ូលបានព្រមានជំទាស់ នៅពេលដែលគេនិយាយ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ផ្សាយព្រះបន្ទូលចុះ ដែលរំលឹកឲ្យដឹងខ្លួន ព្រមទាំងដាក់ទោស កំឡាចិត្ត</w:t>
      </w:r>
    </w:p>
    <w:p>
      <w:pPr>
        <w:pStyle w:val="Normal"/>
        <w:ind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ទ្រាំទ្រនូវការបង្រៀនតាមគោលទ្ធិ។      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 ដែល​គេ​មិន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ាំ​ទ្រ​នឹង​សេចក្តី​បង្រៀន​ដ៏​ត្រឹម​ត្រូវ​ទេ គឺ​គេ​នឹង​មាន​ត្រចៀក​រមាស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និង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ហៅ​គ្រូ​កាន់​តែ​ច្រើន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មក​បង្រៀន​ឲ្យ​ត្រូវ​ចិត្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 ធីម៉ូថេ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tabs>
          <w:tab w:val="clear" w:pos="720"/>
          <w:tab w:val="left" w:pos="7920" w:leader="none"/>
        </w:tabs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អូ ព្រះអង្គ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សូមជួយពួកទូលបង្គំកុំឲ្យបង្រៀនដូចន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ជួយយើង   កុំឲ្យក្លាយជាគ្រូអធិប្បាយដែល</w:t>
      </w:r>
      <w:r>
        <w:rPr>
          <w:rFonts w:ascii="Khmer OS Siemreap" w:hAnsi="Khmer OS Siemreap" w:cs="Khmer OS Siemreap"/>
          <w:lang w:bidi="km-KH"/>
        </w:rPr>
        <w:t>បំ  ពេញ​​ចិត្តមនុស្ស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tabs>
          <w:tab w:val="clear" w:pos="720"/>
          <w:tab w:val="left" w:pos="7920" w:leader="none"/>
        </w:tabs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ប្រភព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 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សំរាប់គេ ការអធិប្បាយរបស់ខ្ញុំជាព្រះព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ជេ វើនឹន ម៉ាកជី បានអោយនូវការអនុវត្តន៍នេះសំរាប់មេរៀនរបស់យើ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67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ចង់ឲ្យគ្រីស្ទបរិសុទ្ធនិយាយពីអ្វីដែលសប្បាយ   អោយគេស្ដាប់របស់ពួកគេ។   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ឿងប្រលោមលោកដែលគួរឲ្យចាប់អារម្មណ៏នៅក្រុមជំនុំរបស់យើងថ្ងៃនេះ៖ ខ្សែភា ព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ន្ដបែបរំជួលចិត្ត ការសំដែងយ៉ាងអធឹកអធម តន្រ្ដីដែលអាចសួរបានភ្ល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ណ៌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ខាងក្រៅ។ បុរសដែលបើកគម្ពីរ ហើយបានបដិសេធនៅ  ខណ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គ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គ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ងសាសនា  ដែលមិនខ្លាំងក្លាយ    ជាអ្នកដែលល្បីល្បាញ ដូ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សេចក្ដីពិត ហើយមិនជឿពីរឿងប្រឌិត ដែលមនុស្សជា អ្នកបង្កើត </w:t>
      </w:r>
      <w:r>
        <w:rPr>
          <w:sz w:val="18"/>
          <w:szCs w:val="18"/>
        </w:rPr>
        <w:t>(</w:t>
      </w:r>
      <w:r>
        <w:rPr>
          <w:b/>
          <w:i/>
          <w:sz w:val="18"/>
          <w:szCs w:val="18"/>
        </w:rPr>
        <w:t>Thru the Bible,</w:t>
      </w:r>
      <w:r>
        <w:rPr>
          <w:sz w:val="18"/>
          <w:szCs w:val="18"/>
        </w:rPr>
        <w:t xml:space="preserve"> Thomas Nelson Publishers, 1983, volume V, p. 476; note on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09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កជី បាននិយាយម្ដងទៀត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ុសំរាប់គ្រូអធិប្បាយទំនើប សំរាប់គ្រូគង្វាលនិយាយពាក្យសំដី ដែលទៅកាន់មនុស្ស ពីអ្វីដែលគេចង់លឺ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0"/>
        </w:rPr>
        <w:t>(ibid., p. 475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ាំងនោះជាអ្វីដែលខ្ញុំបានលឺពិតប្រាកដពី ការ សេចក្ដីអធិប្បាយរបស់ លោក ជូអែល​ អោស្ទីន នៅរាជធានីជាតិ។ វាមិនជាអ្វីទាល់តែសោះ វាជាពាក្យសំដី  ដែលធ្វើអោយមនុស្សសប្បាយចិត្តប៉ុណ្ណោះ វាផ្ដោតសំខាន់ខាចិត្តវិជ្ជា ដើម្បីឲ្យគេពេញនិយមថា ដែល​មិន​អាច​ជួយសង្រ្គោះនរណាម្នាក់បានសោះ។ ក៍ដូច លោក ម៉ាកជី បានបង្ហាញរឿងនេះ​ គាត់គ្រាន់តែនិ យាយ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ៅកាន់មនុស្សពីអ្វីដែលពួកគេចង់ស្ដាប់លឺ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មីឆែលអែល ហ៊ោតូន​ បាន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​អធិប្បាយ​ទាំងស្រង់របស់លោក អោស្ទីន ជាតំណាងនៃការបំបាក់បំបែកពីព្រះគ្រីស្ទ។ តើនរណាទៅ ដែល​ត្រូវការព្រះគ្រីស្ទ បើរឿងនេះជាដំណឹងល្អ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sz w:val="20"/>
        </w:rPr>
        <w:t>(</w:t>
      </w:r>
      <w:r>
        <w:rPr>
          <w:b/>
          <w:i/>
          <w:sz w:val="20"/>
        </w:rPr>
        <w:t>Christless Christianity,</w:t>
      </w:r>
      <w:r>
        <w:rPr>
          <w:sz w:val="20"/>
        </w:rPr>
        <w:t xml:space="preserve"> Baker Books, 2008, p. 92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color w:val="FF000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ត្រូវតែនិយាយរឿង</w:t>
      </w:r>
      <w:r>
        <w:rPr>
          <w:rFonts w:ascii="Khmer OS Siemreap" w:hAnsi="Khmer OS Siemreap" w:cs="Khmer OS Siemreap"/>
          <w:lang w:bidi="km-KH"/>
        </w:rPr>
        <w:t>មួយ</w:t>
      </w:r>
      <w:r>
        <w:rPr>
          <w:rFonts w:ascii="Khmer OS Siemreap" w:hAnsi="Khmer OS Siemreap" w:cs="Khmer OS Siemreap"/>
          <w:lang w:bidi="km-KH"/>
        </w:rPr>
        <w:t>ថែមទៀត</w:t>
      </w:r>
      <w:r>
        <w:rPr>
          <w:rFonts w:ascii="Khmer OS Siemreap" w:hAnsi="Khmer OS Siemreap" w:cs="Khmer OS Siemreap"/>
          <w:lang w:bidi="km-KH"/>
        </w:rPr>
        <w:t xml:space="preserve"> ។  ការបង្រៀនតាមខគម្ពីរនីមួយៗនៅក្នុងគម្ពីរ ការ​បង្រៀន​​ភាគ​ច្រើននោះ  មិនមែនជាសេចក្ដីអធិប្បាយនោះឡើយ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 xml:space="preserve">ដោយព្រោះគេបង្រៀងព្រះគម្ពីរ នោះ​មិន​មែន​ថា​ជា​ការអធិប្បាយនោះទែ។ ការរៀបរាប់ពន្យល់ប្រាប់ពី ខគម្ពីរក្នុងព្រះគម្ពីរ ហើយ​បន្ទាប់​មក​អញ្ជើញ​គេ​មក​ខាង​មុខ វាមិនមែនជាការអធិប្បាយពីដំណឹងល្អទ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ប្រើសំលេងខ្លាំងៗទេ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 xml:space="preserve">ដូចជា បុព្វ​បុរស​របស់​ក្រុម​ជំនុំបាទីស្ទយើងទេ លោក ជីលបាន បង្ហាញប្រាប់។ 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បង្រៀ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មិ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ំឮកឲ្យដឹងខ្លួន មិនបន្ទោស ហើយមិនកំឡាចិត្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ជាពួក​សាវកបានបង្គាប់ឲ្យយើងធ្វើតាម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ត្រូវតែ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លាចមនុស្សពីអ្វីដែលយើងអធិប្បាយនោះទេ</w:t>
      </w:r>
      <w:r>
        <w:rPr>
          <w:rFonts w:ascii="Khmer OS Siemreap" w:hAnsi="Khmer OS Siemreap" w:cs="Khmer OS Siemreap"/>
          <w:lang w:bidi="km-KH"/>
        </w:rPr>
        <w:t xml:space="preserve">។ អ្វីៗដែល </w:t>
      </w:r>
      <w:r>
        <w:rPr>
          <w:lang w:bidi="km-KH"/>
        </w:rPr>
        <w:t>Luth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ឆ្នាំ​១៤៨៣​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៥៤៦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និយាយនៅតែពិតរហូតដល់សព្វថ្ងៃ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ជាការបង្អាក់ណាស់ដែលគ្រូអធិប្បាយ មើលជំវិញ ហើយព្រួយបារម្ដ ពីអ្វីដែលមនុស្សចូលចិត្ត ឬអ្វីដែលគេមិនចូលចិត្តស្ដាប់ ឬ​អ្វី​ដែល​អាច​ធ្វើ​ឲ្យ​គាត់​មិនមាន   ប្រជាប្រិយភាព ឬនាំឲ្យគាត់មានទុក្ខទោស ឬមានគ្រោះថ្នាក់ដល់ខ្លួន គាត់​គួរ​តែ​និយាយ​ដោយ សេរី ហើយមិនបាច់ត្រូវភ័យខ្លាចនរណាម្នាក់សោះ សូម្បីតែ គាត់ឃើញមនុស្សបែបណា ឬ​មុខ​បែប​ណា​ក៍ដោយ  តែគាត់គួរតែគាត់បើកមាត់យ៉ាងរឹងមាំ ហើយយ៉ាងមានទំនុកចិត្ត ដើម្បី​អធិប្បាយ​សេចក្ដី​ពិត​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sz w:val="20"/>
        </w:rPr>
        <w:t>(</w:t>
      </w:r>
      <w:r>
        <w:rPr>
          <w:b/>
          <w:i/>
          <w:sz w:val="20"/>
        </w:rPr>
        <w:t>What Luther Says,</w:t>
      </w:r>
      <w:r>
        <w:rPr>
          <w:sz w:val="20"/>
        </w:rPr>
        <w:t xml:space="preserve"> Concordia Publishing House, 1994 edition, p. 1112; remarks on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ចំណងជើងនៃ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ប្បាយដែលធ្វើឲ្យប៉ះពាល់ចិត្តមនុស្ស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ដកស្រ ង់​មកពីទំព័រសៀវភៅដែលល្បី</w:t>
      </w:r>
      <w:r>
        <w:rPr>
          <w:rFonts w:cs="Khmer OS Siemreap"/>
          <w:lang w:bidi="km-KH"/>
        </w:rPr>
        <w:t>ឈ្មោះ</w:t>
      </w:r>
      <w:r>
        <w:rPr>
          <w:lang w:bidi="km-KH"/>
        </w:rPr>
        <w:t xml:space="preserve">  </w:t>
      </w:r>
      <w:r>
        <w:rPr>
          <w:sz w:val="20"/>
        </w:rPr>
        <w:t>Leonard Ravenhill’s (1907-1994)</w:t>
      </w:r>
      <w:r>
        <w:rPr>
          <w:sz w:val="20"/>
          <w:lang w:bidi="km-KH"/>
        </w:rPr>
        <w:t xml:space="preserve"> </w:t>
      </w:r>
      <w:r>
        <w:rPr>
          <w:b/>
          <w:i/>
          <w:sz w:val="20"/>
        </w:rPr>
        <w:t>Why Revival Tarries</w:t>
      </w:r>
      <w:r>
        <w:rPr>
          <w:sz w:val="20"/>
        </w:rPr>
        <w:t xml:space="preserve"> (Bethany Fellowship, 1963 edition, p. 53).  Leonard Ravenhill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គ្រូអធិប្បាយជនជាតិអង់គ្លេស </w:t>
      </w:r>
      <w:r>
        <w:rPr/>
        <w:t>Ravenhil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ដកស្រង់តាម </w:t>
      </w:r>
      <w:r>
        <w:rPr>
          <w:sz w:val="20"/>
        </w:rPr>
        <w:t xml:space="preserve">Swiss Reformer </w:t>
      </w:r>
      <w:r>
        <w:rPr>
          <w:rFonts w:cs="Khmer OS Siemreap"/>
          <w:lang w:bidi="km-KH"/>
        </w:rPr>
        <w:t>ឈ្មោះ</w:t>
      </w:r>
      <w:r>
        <w:rPr>
          <w:lang w:bidi="km-KH"/>
        </w:rPr>
        <w:t xml:space="preserve"> </w:t>
      </w:r>
      <w:r>
        <w:rPr>
          <w:sz w:val="20"/>
        </w:rPr>
        <w:t>Oecolampadius (1482-1531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សតវត្សទី១៦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បាន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មានច្រើនថែមទៀតយ៉ាងណាទៅ  ដែលមនុស្សល្អ និងអ្នកដែលលមានសេចក្ដីជំនឿ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លាំង​តិចតួច ដែលមានឥទ្ធិពលលើការងារជាង មនុស្សច្រើនដែលមិនចាប់អារម្មណ៏ម្នាក់សោះ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​បាន​ដក​ស្រង់តាម លោក គ្រូ ជ៉ូសែប ផ៉ាកខើ ដែលបាននិយាយ នៅសតវត្សទី១៩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ធិប្បាយពិត  គឺ​ជា​ការ​ចេញ​ឈា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បានដកស្រង់ នៅសវត្សទី ១៧ តាមគ្រូ រិឆាត ប៉ាស្ថឺ បាន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អធិប្បាយដូច​ជា មិន​ដែលប្រាកដ នៅពេលអធិប្បាយម្ដងទៀត ហើយដូចជាមនុស្សស្លាប់ ទៅកាន់មនុស្សស្លាប់។</w:t>
      </w:r>
      <w:r>
        <w:rPr>
          <w:rFonts w:cs="Khmer OS Siemreap" w:ascii="Khmer OS Siemreap" w:hAnsi="Khmer OS Siemreap"/>
          <w:sz w:val="20"/>
          <w:lang w:bidi="km-KH"/>
        </w:rPr>
        <w:t xml:space="preserve">»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​មក រេវែនហ៊ីល បានសួ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ការអធិប្បាយដ៏ពិតប្រាកដបានបាត់បង់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ការអធិប្បាយបាន  ប៉ះ​ពាល់​ដល់ចិត្តអ្នកស្ដាប់ឬទេ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sz w:val="20"/>
        </w:rPr>
        <w:t>(ibid., p. 54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សិនជាសំនួរទាំងនោះ ត្រលប់ទៅសួរនៅ ឆ្នាំ១៩៥៩វិញ នៅ​</w:t>
      </w:r>
      <w:r>
        <w:rPr>
          <w:rFonts w:ascii="Khmer OS Siemreap" w:hAnsi="Khmer OS Siemreap" w:cs="Khmer OS Siemreap"/>
          <w:spacing w:val="-4"/>
          <w:sz w:val="20"/>
          <w:sz w:val="20"/>
          <w:lang w:bidi="km-KH"/>
        </w:rPr>
        <w:t>ពេលសៀវភៅមុនដំបូងរបស់គាត់បាន​បោះពុម្ព តើពួកគេគួរតែសួរថែមទឿតច្រើនយ៉ាង  ណា​ទៅ​សព្វ​ថ្ងៃ​នេះ​</w:t>
      </w:r>
      <w:r>
        <w:rPr>
          <w:rFonts w:cs="Khmer OS Siemreap" w:ascii="Khmer OS Siemreap" w:hAnsi="Khmer OS Siemreap"/>
          <w:spacing w:val="-4"/>
          <w:sz w:val="20"/>
          <w:lang w:bidi="km-KH"/>
        </w:rPr>
        <w:t>?​​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សេចក្ដីផ្ដើមនៃ សៀវភៅរបស់លោក រេវែនហ៊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 </w:t>
      </w:r>
      <w:r>
        <w:rPr/>
        <w:t>A. W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ថូសឺ បាននិយាយ</w:t>
      </w:r>
      <w:r>
        <w:rPr>
          <w:rFonts w:ascii="Khmer OS Siemreap" w:hAnsi="Khmer OS Siemreap" w:cs="Khmer OS Siemreap"/>
          <w:lang w:bidi="km-KH"/>
        </w:rPr>
        <w:t xml:space="preserve"> ៖</w:t>
      </w:r>
    </w:p>
    <w:p>
      <w:pPr>
        <w:pStyle w:val="BodyTextIndent2"/>
        <w:rPr>
          <w:rFonts w:ascii="Khmer OS Siemreap" w:hAnsi="Khmer OS Siemreap" w:cs="DaunPenh"/>
          <w:b/>
          <w:b/>
          <w:bCs/>
          <w:lang w:bidi="km-KH"/>
        </w:rPr>
      </w:pPr>
      <w:r>
        <w:rPr>
          <w:rFonts w:cs="DaunPenh" w:ascii="Khmer OS Siemreap" w:hAnsi="Khmer OS Siemreap"/>
          <w:b/>
          <w:bCs/>
          <w:lang w:bidi="km-KH"/>
        </w:rPr>
      </w:r>
    </w:p>
    <w:p>
      <w:pPr>
        <w:pStyle w:val="BodyTextIndent2"/>
        <w:ind w:left="1701" w:right="1399" w:hanging="98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លោក លីអូណាដ រេវែនហ៊ីល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ិនអាច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ព្យ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ឹ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ចំពោ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​ឡើយ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ចំណោ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ាក់ដែលស្គាល់គាត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​បែង​ចែកជា​អ្នកដែល​ស្រឡាញ់គាត់ ហើយ​សរសើរគាត់ ហើយ​អ្នក​ដែល​ស្អប់គាត់ ដោយ​ស្អប់ខ្ពើម។ ហើយរឿងដែលពិតពីបុរសម្នាក់ នោះក៏ពិតអំពី​សៀវ​ភៅ​ដែលគា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</w:rPr>
        <w:t>និពន្ធផង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នកអាននឹងបិទទំព័រ ហើយ​រក​កន្លែង​ដើម្បីអធិស្ឋាន ឬគាត់ចោលវាដោយកំហឹង ចិត្ត​របស់​គាត់​បាន​បិទ​ពី​ការ​ព្រមាន​ពីវា​ ហើយនិងការអំពាវនាវ។ មិន​មែន​ជា​សៀវ​ភៅ​ទាំង​អស់​នោះ​ទេ​ ដែលមកពីសំលេងខាងលើ តែខ្ញុំមានអារម្មណ៏ថា នេះ​ជា​សៀវ​ភៅ​១​ដែល​មកពីខាងលើ 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ស្ថិត</w:t>
      </w:r>
      <w:r>
        <w:rPr>
          <w:rFonts w:ascii="Khmer OS Siemreap" w:hAnsi="Khmer OS Siemreap" w:cs="Khmer OS Siemreap"/>
          <w:lang w:bidi="km-KH"/>
        </w:rPr>
        <w:t>ក្រោម</w:t>
      </w:r>
      <w:r>
        <w:rPr>
          <w:rFonts w:ascii="Khmer OS Siemreap" w:hAnsi="Khmer OS Siemreap" w:cs="Khmer OS Siemreap"/>
          <w:lang w:bidi="km-KH"/>
        </w:rPr>
        <w:t xml:space="preserve">គ្រោះថ្នាក់ដោយព្រោះ ការពារព្រះយេស៊ូវពេ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ល្បួងចុងក្រោយរបស់ព្រះគ្រីស្ទ</w:t>
      </w:r>
      <w:r>
        <w:rPr>
          <w:rFonts w:cs="Khmer OS Siemreap" w:ascii="Khmer OS Siemreap" w:hAnsi="Khmer OS Siemreap"/>
          <w:lang w:bidi="km-KH"/>
        </w:rPr>
        <w:t>» (</w:t>
      </w:r>
      <w:r>
        <w:rPr/>
        <w:t>The Last Temptation of Christ</w:t>
      </w:r>
      <w:r>
        <w:rPr>
          <w:rFonts w:cs="DaunPenh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សែភាពយន្ដដែលស្មោកគ្រោកដែលបានរួមបញ្ចូលនូវ ព្រះ​អង្គ​សង្រ្គោះ។ គ្មាននរណាម្នាក់ទេ តែ </w:t>
      </w:r>
      <w:r>
        <w:rPr>
          <w:rFonts w:ascii="Khmer OS Siemreap" w:hAnsi="Khmer OS Siemreap" w:cs="Khmer OS Siemreap"/>
          <w:lang w:bidi="km-KH"/>
        </w:rPr>
        <w:t>លីអូណាដ រេវែនហ៊ីល</w:t>
      </w:r>
      <w:r>
        <w:rPr>
          <w:rFonts w:ascii="Khmer OS Siemreap" w:hAnsi="Khmer OS Siemreap" w:cs="Khmer OS Siemreap"/>
          <w:lang w:bidi="km-KH"/>
        </w:rPr>
        <w:t>បាននិយាយជាមួយខ្ញុំតាមទូរស័ព្ទ ហើយ​បាន​អធិស្ឋាន​ឲ្យព្រះកំឡាចិត្តខ្ញុំ។ ខ្ញុំនឹងមិនដែលភ្លេចគាត់ពេញមួយជីវិតរបស់ខ្ញុំ។ ​វាជាសំដីរបស់ រេវែនហ៊ីល បាននិយាយ 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 សូមឲ្យយើងអធិប្បាយអ្វីដែលទាយទុកមុន ហើយស្រាវជ្រាវ ហើយធ្វើឲ្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លា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ក្លាយជាគ្រូអធិប្បាយដែលអស់ពីចិត្ត  ជាមនុស្សដែលមានបន្ទុកចិត្ត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អ្នកដែលស៊ូទ្រាំថ្និតថ្នមហើយមិនសប្បាយចិត្ត ដោយដឹងពីសេចក្ដីជំនុំ​ជំរះដែល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ិតមកដល់   ហើយការហិនវិនាសក្នុងភ្លើងដែលមិនចេះរលត់ ពីការដែលមិនចេះ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លាច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sz w:val="18"/>
          <w:szCs w:val="18"/>
        </w:rPr>
        <w:t xml:space="preserve"> (ibid., p. 101)</w:t>
      </w:r>
      <w:r>
        <w:rPr>
          <w:rFonts w:cs="DaunPenh"/>
          <w:sz w:val="18"/>
          <w:szCs w:val="29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ប្រភព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 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សំរាប់គេ ការអធិប្បាយរបស់ខ្ញុំជាព្រះព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ាជាសំដីរបស់លោក លីអូណដ រេវែនហ៊ីលបាននិយ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លេងអធិប្បាយដែលដែលគ្មា  នកំហុស ហើយការបកប្រែដែលគ្មានខូតខាត អាចក្លាចជា ពាក្យសំដីដែលគ្មានប្រយោជន៍ទាល់តែស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. 102)</w:t>
      </w:r>
      <w:r>
        <w:rPr>
          <w:rFonts w:ascii="Khmer OS Siemreap" w:hAnsi="Khmer OS Siemreap" w:cs="Khmer OS Siemreap"/>
          <w:lang w:bidi="km-KH"/>
        </w:rPr>
        <w:t>។ ក្នុងសៀវភៅ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b/>
          <w:i/>
          <w:sz w:val="20"/>
        </w:rPr>
        <w:t>America is Too Young to Die,</w:t>
      </w:r>
      <w:r>
        <w:rPr>
          <w:sz w:val="20"/>
        </w:rPr>
        <w:t xml:space="preserve"> Ravenhill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យ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 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របីថ្ងៃកន្លង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ជាគ្រូអធិប្បាយដ៏ពិត បាននិយាយទៅកាន់ខ្ញុ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អ្នកអធិប្បាយដែលល្អក្នុងប្រទេសយើងទៀតឡើយ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ិតថា ខ្ញុំដឹងពីអ្វ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គាត់ចង់មានន័យ ដូច្នោះ មនុស្សមិនយល់ទេ ព្រះបន្ទូលរបស់ព្រះ  ពាក្យសំដ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មនុស្សអាក្រក់ នៅក្រោមការជ្រើសរើសខាងព្រលឹងវិញ្ញាន។យើងមានអំណោ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នជាអ្នកអធិប្បាយ អ្នកអធិប្បាយដែលមានទេពកោសល្យ    អ្នកអធិប្បាយដែល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្បី អ្នកអធិប្បាយដែលចេះរៀបចំទុក តែតើគ្រូអធិប្បាយនៅកន្លែងណា  ដែលអាច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អោយជាតិយើងភ្ញាក់ខ្លួនឡើង ពីសូរសំលេងទាយពីមុន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្រាអំណត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ការបង្រៀនដែលពិត មានគ្រាអំណត់នៃការបង្រៀនដែលដាស់តឿននូវបញ្ញាចិត្ត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្រាអំណត់នៃការបង្រៀនដែលនាំឲ្យឈឺចិត្ត មានគ្រាអំណត់ នៃការបង្រៀនដែ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បែបហែកព្រលឹង មានគ្រាអំណត់ នូវការបង្រៀនបែបទាំងនោះ  ការបង្រៀនដូច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ះវរបិតារបស់យើងបានជ្រាប ដែលបានឲ្យមនុស្សទាំងអស់បាន   ភ្ញាក់ដឹងខ្លួន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ុំឲ្យគេធ្លាក់ទៅក្នុងឋាននរក។ ខ្ញុំរលឹកសារឡើង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្រាអំណត់នៃព្រះបន្ទូល</w:t>
      </w:r>
    </w:p>
    <w:p>
      <w:pPr>
        <w:pStyle w:val="BodyTextIndent2"/>
        <w:ind w:left="720" w:firstLine="720"/>
        <w:rPr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ព្រះជាម្ចាស់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្រាអំណត់ នៃការបង្រៀនពីដំណ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្អ  </w:t>
      </w:r>
      <w:r>
        <w:rPr>
          <w:sz w:val="18"/>
          <w:szCs w:val="18"/>
        </w:rPr>
        <w:t xml:space="preserve">(Leonard </w:t>
      </w:r>
    </w:p>
    <w:p>
      <w:pPr>
        <w:pStyle w:val="BodyTextIndent2"/>
        <w:ind w:left="720" w:firstLine="720"/>
        <w:rPr>
          <w:sz w:val="18"/>
          <w:szCs w:val="18"/>
          <w:lang w:bidi="km-KH"/>
        </w:rPr>
      </w:pPr>
      <w:r>
        <w:rPr>
          <w:sz w:val="18"/>
          <w:szCs w:val="18"/>
        </w:rPr>
        <w:t xml:space="preserve">Ravenhill, </w:t>
      </w:r>
      <w:r>
        <w:rPr>
          <w:sz w:val="18"/>
          <w:szCs w:val="18"/>
          <w:lang w:bidi="km-KH"/>
        </w:rPr>
        <w:t xml:space="preserve"> </w:t>
      </w:r>
      <w:r>
        <w:rPr>
          <w:b/>
          <w:i/>
          <w:sz w:val="18"/>
          <w:szCs w:val="18"/>
        </w:rPr>
        <w:t>America is Too Young to Die,</w:t>
      </w:r>
      <w:r>
        <w:rPr>
          <w:sz w:val="18"/>
          <w:szCs w:val="18"/>
        </w:rPr>
        <w:t xml:space="preserve"> Bethany House, 1979, pp. </w:t>
      </w:r>
    </w:p>
    <w:p>
      <w:pPr>
        <w:pStyle w:val="BodyTextIndent2"/>
        <w:ind w:left="720" w:firstLine="720"/>
        <w:rPr>
          <w:sz w:val="18"/>
          <w:szCs w:val="18"/>
        </w:rPr>
      </w:pPr>
      <w:r>
        <w:rPr>
          <w:sz w:val="18"/>
          <w:szCs w:val="18"/>
        </w:rPr>
        <w:t>79-80)</w:t>
      </w:r>
      <w:r>
        <w:rPr>
          <w:rFonts w:cs="Khmer OS Siemreap"/>
          <w:sz w:val="18"/>
          <w:sz w:val="18"/>
          <w:szCs w:val="18"/>
          <w:lang w:bidi="km-KH"/>
        </w:rPr>
        <w:t>។</w:t>
      </w:r>
      <w:r>
        <w:rPr>
          <w:sz w:val="18"/>
          <w:sz w:val="18"/>
          <w:szCs w:val="18"/>
        </w:rPr>
        <w:t xml:space="preserve"> </w:t>
      </w:r>
    </w:p>
    <w:p>
      <w:pPr>
        <w:pStyle w:val="BodyTextIndent2"/>
        <w:ind w:left="720" w:firstLine="720"/>
        <w:rPr>
          <w:sz w:val="18"/>
          <w:szCs w:val="18"/>
          <w:lang w:bidi="km-KH"/>
        </w:rPr>
      </w:pPr>
      <w:r>
        <w:rPr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អាចនឹងប្រោស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មនុស្សជំនាន់ថ្មីឲ្យធ្វើឡើង ដោយមិនក្លាយអធិប្បាយពីអំពើបាប ការជំនុំជំរះ និងសេច  ក្ដី​​សង្រ្គោះតាមរយះព្រះគ្រីស្ទតែមួយគត់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720" w:firstLine="619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DaunPenh"/>
          <w:sz w:val="18"/>
          <w:lang w:bidi="km-KH"/>
        </w:rPr>
        <w:tab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ផ្សាយ​ព្រះបន្ទូល​ចុះ ហើយ​ទទូច​ជំរុញ​ផង ទោះ​ត្រូវ​ពេល   ឬ​ខុស​ក្តី ចូរ​រំឭ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​គេ​ឲ្យ​ដឹង​ខ្លួន ព្រម​ទាំង​បន្ទោស ហើយ​កំឡា​ចិត្ត​គេ ដោយ​ចិត្ត​អត់ធ្មត់  និង​សេចក្តី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្រៀន​ប្រដៅ​គ្រប់​យ៉ាង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ដែល​គេ​មិន​ទ្រាំ​ទ្រ​នឹង​សេចក្តី​បង្រៀន​ដ៏​</w:t>
      </w:r>
    </w:p>
    <w:p>
      <w:pPr>
        <w:pStyle w:val="Normal"/>
        <w:ind w:left="720" w:firstLine="619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ឹម​ត្រូវ​ទេ គឺ​គេ​នឹង​មាន​ត្រចៀក​រមាស់ ហើយ​និង​ហៅ​គ្រូ​កាន់​តែ​ច្រើន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ង្រៀន</w:t>
      </w:r>
    </w:p>
    <w:p>
      <w:pPr>
        <w:pStyle w:val="Normal"/>
        <w:ind w:left="720" w:firstLine="619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ឲ្យ​ត្រូវ​ចិត្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 ធីម៉ូថេ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្រើនកន្លែងបន្ទរនោះ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ប្រភព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 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សំរាប់គេ ការអធិប្បាយរបស់ខ្ញុំជាព្រះព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ើខ្ញុំអាចបញ្ចប់នូវសេចក្ដីអធិប្បាយនេះយ៉ាងម៉េចទៅ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ើសិនជាអ្នកមិនទាន់បានសង្រ្គោះ ខ្ញុំត្រូ  វ​តែរំឮកអ្នកឲ្យដឹងខ្លួន បន្ទោស ហើយកំឡាចិត្តអ្នក។ ខ្ញុំត្រូវតែបន្ទោសអ្នក ពីគំនិតខុសឆ្គងរបស់អ្នកអំពីសេ  ចក្ដីសង្រ្គោះ។ ទេ អ្នកមិនទាន់បានសង្រ្គោះនៅឡើយទ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េ អ្នកមិនទាន់បានក្លាយជាគ្រីស្ទបរិសុទ្ធនៅឡើ យទ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ខ្ញុំត្រូវតែបន្ទោសនូវអំពើបាបរបស់អ្នកយ៉ាងច្បាស់ ជាពិសេសអំពើបាបនៃ ការបដិសេធព្រះយេស៊ូវ។ ខ្ញុំត្រូវតែជួយកំឡាចិត្តអ្នកឲ្យជឿទុកចិត្តលើព្រះយេស៊ូវ។ គ្មានអ្វីដែលរារាំងអ្នកមិនឲ្យជឿទុកចិត្តលើទ្រង់ ដោ ដោយមិនជឿទេ។ ព្រះយេស៊ូវបានសុគតលើឈើឆ្កាង ហើយបានង្ហូរព្រះលោហិតទ្រង់ ដើម្បីលោះបាបអំពើ  បាបរបស់អ្នក។ ព្រះយេស៊ូវបានរស់ពីសុគតឡើងវិញ ដើម្បីផ្ដលជីវីតដល់អ្នក។ ខ្ញុំជួយកំឡាចិត្តអ្នកឲ្យ ប្រែចិ  ត្តហើយជឿទុកចិត្តលើទ្រង់។ ព្រះយេស៊ូវនឹងសង្រ្គោះអ្នកពីបាប និឋាននរក។​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រាន់តែជឿទុកចិត្តលើទ្រង់ គ្រាន់តែជឿទុកចិត្តលើទ្រង់  គ្រាន់តែជឿទុកចិត្តលើទ្រង់ឥឡូវនេះ។ ទ្រង់នឹងសង្រ្គោះអ្នក ទ្រង់នឹងសង្រ្គោះ  អ្នក ទ្រង់នឹងសង្រ្គោះអ្នកឥឡូវនេះ។</w:t>
      </w:r>
      <w:r>
        <w:rPr>
          <w:rFonts w:cs="Khmer OS Siemreap" w:ascii="Khmer OS Siemreap" w:hAnsi="Khmer OS Siemreap"/>
          <w:sz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</w:t>
      </w:r>
      <w:r>
        <w:rPr>
          <w:rFonts w:ascii="Khmer OS Siemreap" w:hAnsi="Khmer OS Siemreap" w:cs="Khmer OS Siemreap"/>
          <w:lang w:bidi="km-KH"/>
        </w:rPr>
        <w:t xml:space="preserve"> ខ្ញុំចង់ផ្ដល់ឪកាសឲ្យអ្នក ដែល​ផ្សាយ​ដំណឹងល្អវិញ។ ខ្ញុំដឹងថា អ្នក​ជួប​ប្រទះ​នូវ​បញ្ហា​ជា​ច្រើន​ ដូចជាគ្រូគង្វាលបានជួបប្រទះដែរ។ ពេល​ខ្លះ​យើង​ខ្លាច​អធិប្បាយ​ពីអ្វី​ដែល​ព្រះ​ចង់​អោយ​យើង​អធិ​ប្បាយ។​​ ហើយពេលខ្លះទៀត អ្នកខ្លាចនិយាយ ទៅ​កាន់​អ្នក​ដែលបាត់បង់ពីរបៀបដែលគួរនិយាយ។ បើ​សិន​ជា​អ្នកមានចិត្តថា អ្នកចង់ប្រើពេលវេលារ  បស់​អ្នក​ដើម្បី​បំរើ​ព្រះអង្គក្នុងជីវិតរបស់អ្នក ហើយ​ច​ង់​បាន​សេចក្ដី​ក្លាហាន ថែមទៀតក្នុងការផ្សាយដំណឹងល្អ សូមមករកខ្ញុំ ហើយ​និង លោក </w:t>
      </w:r>
      <w:r>
        <w:rPr/>
        <w:t>Prudhomm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យើង​នឹង​អធិស្ឋាន​ឲ្យអ្នក។ អ្នកអាចមក នៅពេលដែលយើងច្រៀង ចំរៀង​ម្ដង​ទៀត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ជីវិតរបស់ជាប្រភពនៃព្រះព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សេចក្ដីស្រឡាញ់របស់ទ្រង់​អណ្ដែតតាម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កំព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ាំមនុស្សបាត់បង់មកកាន់ព្រះយេស៊ូវ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ប្រុងប្រៀបខ្លួនអ្នកពីការងាររបស់ទ្រង់ហើយឬ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ប្រភព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 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សំរាប់គេ ការអធិប្បាយរបស់ខ្ញុំជាព្រះព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ជីវិតរបស់អ្នកជាប្រភពនៃព្រះព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​​​​​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មានបន្ទុកចំពោះអ្នកបាត់បង់ទាំង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កំពុងជួយអ្នកមានបាបទាំងនោះ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អ្នកណាដែលព្រះយេស៊ូវបានសុគតជំនួស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ប្រភពនៃព្រះពរថ្ងៃនេ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 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ខ្ញុំសំរាប់គេ ការអធិប្បាយរបស់ខ្ញុំជាព្រះព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ភពនៃព្រះព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ឲ្យខ្ញុំជាប្រភពនៃព្រះព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 </w:t>
      </w:r>
      <w:r>
        <w:rPr>
          <w:sz w:val="18"/>
          <w:szCs w:val="18"/>
        </w:rPr>
        <w:t xml:space="preserve">Harper G. Smyth, 1873-1945; </w:t>
      </w:r>
    </w:p>
    <w:p>
      <w:pPr>
        <w:pStyle w:val="IndentedQuote"/>
        <w:ind w:left="144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altered by the Pastor)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</w:p>
    <w:p>
      <w:pPr>
        <w:pStyle w:val="BodyTextIndent2"/>
        <w:ind w:hanging="0"/>
        <w:rPr>
          <w:rStyle w:val="Emphasis"/>
          <w:rFonts w:ascii="Khmer OS Siemreap" w:hAnsi="Khmer OS Siemreap" w:cs="Khmer OS Siemreap"/>
          <w:i w:val="false"/>
          <w:i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ystem" w:hAnsi="Khmer OS System" w:cs="Khmer OS System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 </w:t>
      </w:r>
      <w:r>
        <w:rPr>
          <w:rFonts w:ascii="Khmer OS Siemreap" w:hAnsi="Khmer OS Siemreap" w:cs="Khmer OS Siemreap"/>
          <w:bCs/>
        </w:rPr>
        <w:t>សេចក្ដីអធិប្បាយ</w:t>
      </w:r>
      <w:r>
        <w:rPr>
          <w:rFonts w:ascii="Khmer OS Siemreap" w:hAnsi="Khmer OS Siemreap" w:cs="Khmer OS Siemreap"/>
          <w:bCs/>
        </w:rPr>
        <w:t xml:space="preserve">ក្នុងភាសាខ្មែរ  </w:t>
      </w:r>
      <w:r>
        <w:rPr>
          <w:rFonts w:cs="Khmer OS Siemreap" w:ascii="Khmer OS Siemreap" w:hAnsi="Khmer OS Siemreap"/>
          <w:bCs/>
        </w:rPr>
        <w:t>(Sermons in Khmer)</w:t>
      </w:r>
    </w:p>
    <w:p>
      <w:pPr>
        <w:pStyle w:val="BodyTextIndent2"/>
        <w:ind w:hanging="0"/>
        <w:rPr>
          <w:rStyle w:val="Emphasis"/>
          <w:rFonts w:ascii="Khmer OS Siemreap" w:hAnsi="Khmer OS Siemreap" w:cs="Khmer OS Siemreap"/>
          <w:i w:val="false"/>
          <w:i w:val="false"/>
          <w:sz w:val="18"/>
          <w:szCs w:val="18"/>
          <w:lang w:bidi="km-KH"/>
        </w:rPr>
      </w:pPr>
      <w:r>
        <w:rPr>
          <w:rFonts w:cs="Khmer OS Siemreap" w:ascii="Khmer OS System" w:hAnsi="Khmer OS System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jc w:val="left"/>
        <w:rPr>
          <w:rFonts w:cs="DaunPenh"/>
          <w:b w:val="false"/>
          <w:b w:val="false"/>
          <w:bCs/>
          <w:sz w:val="18"/>
          <w:szCs w:val="22"/>
          <w:lang w:val="pl-PL" w:bidi="km-KH"/>
        </w:rPr>
      </w:pPr>
      <w:r>
        <w:rPr>
          <w:rFonts w:cs="DaunPenh"/>
          <w:b w:val="false"/>
          <w:bCs/>
          <w:sz w:val="18"/>
          <w:szCs w:val="22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សេចក្ដីអធិប្បាយ ដោយ លោក </w:t>
      </w:r>
      <w:r>
        <w:rPr>
          <w:bCs/>
        </w:rPr>
        <w:t>Kreighton L. Chan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ធីម៉ូថេ ៤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</w:t>
      </w:r>
    </w:p>
    <w:p>
      <w:pPr>
        <w:pStyle w:val="Normal"/>
        <w:rPr>
          <w:rFonts w:ascii="Khmer OS Siemreap" w:hAnsi="Khmer OS Siemreap" w:cs="Khmer OS Siemreap"/>
          <w:bCs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ខ្លួនឯងមុនពេលអធិប្បាយ ដោយ លោក </w:t>
      </w:r>
      <w:r>
        <w:rPr>
          <w:bCs/>
        </w:rPr>
        <w:t>Benjamin Kincaid Griffith</w:t>
      </w:r>
      <w:r>
        <w:rPr>
          <w:rFonts w:ascii="Khmer OS Siemreap" w:hAnsi="Khmer OS Siemreap" w:cs="Khmer OS Siemreap"/>
          <w:bCs/>
          <w:lang w:bidi="km-KH"/>
        </w:rPr>
        <w:t>៖</w:t>
      </w:r>
    </w:p>
    <w:p>
      <w:pPr>
        <w:pStyle w:val="Normal"/>
        <w:rPr/>
      </w:pPr>
      <w:r>
        <w:rPr>
          <w:rFonts w:cs="Khmer OS Siemreap" w:ascii="Khmer OS Siemreap" w:hAnsi="Khmer OS Siemreap"/>
          <w:bCs/>
          <w:lang w:bidi="km-KH"/>
        </w:rPr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សូមជួយឲ្យខ្ញុំជាប្រភពនៃព្រះពរ</w:t>
      </w:r>
      <w:r>
        <w:rPr>
          <w:rFonts w:cs="Khmer OS Siemreap" w:ascii="Khmer OS Siemreap" w:hAnsi="Khmer OS Siemreap"/>
          <w:b/>
          <w:lang w:bidi="km-KH"/>
        </w:rPr>
        <w:t>» (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 </w:t>
      </w:r>
      <w:r>
        <w:rPr>
          <w:bCs/>
        </w:rPr>
        <w:t>Harper G. Smyth, 1873-1945</w:t>
      </w:r>
      <w:r>
        <w:rPr>
          <w:rFonts w:cs="Khmer OS Siemreap" w:ascii="Khmer OS Siemreap" w:hAnsi="Khmer OS Siemreap"/>
          <w:bCs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Khmer OS Syste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basedOn w:val="DefaultParagraphFont"/>
    <w:qFormat/>
    <w:rPr>
      <w:color w:val="003CFD"/>
      <w:sz w:val="24"/>
      <w:szCs w:val="24"/>
      <w:vertAlign w:val="superscript"/>
    </w:rPr>
  </w:style>
  <w:style w:type="character" w:styleId="Word">
    <w:name w:val="wor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6:33:00Z</dcterms:created>
  <dc:creator>USER</dc:creator>
  <dc:description/>
  <dc:language>en-US</dc:language>
  <cp:lastModifiedBy>Use This Account</cp:lastModifiedBy>
  <cp:lastPrinted>2012-05-26T21:42:00Z</cp:lastPrinted>
  <dcterms:modified xsi:type="dcterms:W3CDTF">2012-05-26T16:38:00Z</dcterms:modified>
  <cp:revision>11</cp:revision>
  <dc:subject/>
  <dc:title>The Tears of Jesus</dc:title>
</cp:coreProperties>
</file>