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</w:rPr>
        <w:t>ពាក្យ​នោះ​ជា​ពាក្យ​លាក់​កំបាំង​ដល់​គេ</w:t>
      </w:r>
    </w:p>
    <w:p>
      <w:pPr>
        <w:pStyle w:val="Heading1"/>
        <w:ind w:left="-720" w:righ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THIS SAYING WAS HID FROM THEM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sz w:val="20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មីនា ២២ ២០១៥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22, 2015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1134" w:right="1116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34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តែ​ពួក​សាវ័ក​មិន​បាន​យល់​សេចក្តី​ទាំង​នោះ​សោះ ពាក្យ​នោះ​ជា​ពាក្យ​លាក់​កំបាំង​ដល់​គេ ហើយ​គេ​មិន​បាន​យល់​ជា​ថា​ដូច​ម្តេច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គម្ពីរដំណឹល្អលូកា នេះគឺជាលើកទី៣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បានមានបន្ទូលប្រាប់សាវ័ក​ទាំង​១២ថា ទ្រង់នឹងត្រូវសុគត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  <w:lang w:bidi="km-KH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ៅក្នុងលូកា ១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៣ ព្រះយេស៊ូវទ្រង់​បាន​ពន្យល់យ៉ាងច្បាស់ កាលទ្រង់មានបន្ទូលថា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7" w:right="1399" w:hanging="697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ក៏​យក​ពួក​១២​នាក់​មក​មាន​ព្រះបន្ទូល​ថា មើល យើង​រាល់​គ្នា​នឹង​ឡើង​ទៅ​ឯ​ក្រុង​យេរូសាឡិម នោះ​គ្រប់​សេចក្តី​ដែល​ពួក​ហោរា​បាន​ចែង​ទុក​ពី​កូន​មនុស្ស នឹង​បាន​សំរេច​ពិត ដ្បិត​គេ​នឹង​បញ្ជូន​លោក​ទៅ​ពួក​សាសន៍​ដទៃ គេ​នឹង​សើច​ចំអក​ឲ្យ ត្មះតិះដៀល ហើយ​ស្តោះ​ដាក់​លោក រួច​កាល​គេ​បាន​វាយ​នឹង​រំពាត់​ហើយ នោះ​គេ​នឹង​សំឡាប់​លោក​បង់ តែ​ក្រោយ​៣​ថ្ងៃ​មក លោក​នឹង​រស់​ឡើ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tabs>
          <w:tab w:val="clear" w:pos="720"/>
          <w:tab w:val="left" w:pos="7230" w:leader="none"/>
        </w:tabs>
        <w:ind w:right="-18" w:hanging="0"/>
        <w:rPr>
          <w:rFonts w:cs="DaunPenh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្បិត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តើកន្លែងណាដែលច្បាស់ជាងនេះទៀត</w:t>
      </w:r>
      <w:r>
        <w:rPr>
          <w:rFonts w:cs="Khmer OS Siemreap" w:ascii="Khmer OS Siemreap" w:hAnsi="Khmer OS Siemreap"/>
          <w:sz w:val="20"/>
          <w:lang w:bidi="km-KH"/>
        </w:rPr>
        <w:t>? «</w:t>
      </w:r>
      <w:r>
        <w:rPr>
          <w:rFonts w:ascii="Khmer OS Siemreap" w:hAnsi="Khmer OS Siemreap" w:cs="Khmer OS Siemreap"/>
          <w:sz w:val="20"/>
          <w:sz w:val="20"/>
        </w:rPr>
        <w:t>តែ​ពួក​សាវ័ក​មិន​បាន​យល់​សេចក្តី​ទាំង​នោះ​សោះ ពាក្យ​នោះ​ជា​ពាក្យ​លាក់​កំបាំង​ដល់​គេ ហើយ​គេ​មិន​បាន​យល់​ជា​ថា​ដូច​ម្តេច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ម៉ាកុស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៣២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មិនយល់សេចក្ដីទាំងនោះស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លោក</w:t>
      </w:r>
      <w:r>
        <w:rPr/>
        <w:t xml:space="preserve"> </w:t>
      </w:r>
      <w:r>
        <w:rPr/>
        <w:t>A. T. Robertson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ពន្យល់ពី​ខគម្ពីរនេះ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ួកគេបន្ដមិនយល់ ហើយពួកគេមិនជឿពីការសុគត និងការរស់ឡើងវិញ 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bidi="km-KH"/>
        </w:rPr>
        <w:t>ឡើ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 xml:space="preserve">(A. T. Robertson, Litt.D., </w:t>
      </w:r>
      <w:r>
        <w:rPr>
          <w:b/>
          <w:i/>
        </w:rPr>
        <w:t>Word Pictures in the New Testament,</w:t>
      </w:r>
      <w:r>
        <w:rPr/>
        <w:t xml:space="preserve"> Broadman Press, 1930, volume I, p. 344; </w:t>
      </w:r>
      <w:r>
        <w:rPr>
          <w:rFonts w:ascii="Khmer OS Siemreap" w:hAnsi="Khmer OS Siemreap" w:cs="Khmer OS Siemreap"/>
          <w:lang w:bidi="km-KH"/>
        </w:rPr>
        <w:t>កត់សំគាល់ពីម៉ាកុស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២</w:t>
      </w:r>
      <w:r>
        <w:rPr/>
        <w:t xml:space="preserve"> </w:t>
      </w:r>
      <w:r>
        <w:rPr/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ាវ័កប៉ុលបានសង្ខេបប្រាប់ពីដំណឹងល្អរបស់ព្រះគ្រីស្ទច្បាស់លាស់ណាស់</w:t>
      </w:r>
    </w:p>
    <w:p>
      <w:pPr>
        <w:pStyle w:val="BodyTextIndent2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មុន​ដំបូង ខ្ញុំ​បាន​ប្រាប់​មក​អ្នក​រាល់​គ្នា តាម​សេចក្តី​ដែល​ខ្ញុំ​បាន​ទទួល​ដែរ គឺ​ថា​ព្រះគ្រីស្ទ​បាន​សុគត ដោយ​ព្រោះ​បាប​របស់​យើង​រាល់​គ្នា តាម​បទ​គម្ពីរ </w:t>
      </w:r>
      <w:bookmarkStart w:id="2" w:name="V4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ហើយ​ថា ទ្រង់​ត្រូវ​គេ​បញ្ចុះ​ក្នុង​ផ្នូរ រួច​ដល់​ថ្ងៃ​ទី​៣ នោះ​ទ្រង់​មាន​ព្រះជន្ម​រស់​ឡើង​វិញ ក៏​តាម​បទ​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ពេលនេះ ពួកសាវ័កទាំង១២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យល់ ថែមទាំងមិនជឿដំណឹងល្អឡើយ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tabs>
          <w:tab w:val="clear" w:pos="720"/>
          <w:tab w:val="left" w:pos="6521" w:leader="none"/>
        </w:tabs>
        <w:ind w:left="1355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ពួក​សាវ័ក​មិន​បាន​យល់​សេចក្តី​ទាំង​នោះ​សោះ ពាក្យ​នោះ​ជា​ពាក្យ​លាក់​កំបាំង​ដល់​គេ ហើយ​គេ​មិន​បាន​យល់​ជា​ថា​ដូច​ម្តេច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TextBody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ូចដែលលោក បាន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ួកគេបន្ដមិនយល់ ហើយពួកគេមិនជឿពីការសុគត និងការរស់ឡើងវិញ 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ព្រះគ្រីស្ទ</w:t>
      </w:r>
      <w:r>
        <w:rPr>
          <w:rFonts w:cs="Khmer OS Siemreap" w:ascii="Khmer OS Siemreap" w:hAnsi="Khmer OS Siemreap"/>
          <w:sz w:val="20"/>
          <w:lang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bidi="km-KH"/>
        </w:rPr>
        <w:t>ឡ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ួកសាវ័កទាំង១២មិនទាន់យល់ពីដំណឹងល្អនៅឡើយ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ពន្យល់ពី គម្ពីរម៉ាកុស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២ លោក</w:t>
      </w:r>
      <w:r>
        <w:rPr/>
        <w:t xml:space="preserve"> </w:t>
      </w:r>
      <w:r>
        <w:rPr/>
        <w:t xml:space="preserve">J. Vernon McGee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បង្រៀ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មិនមែនជាលើកទីមួយទេ ដែលទ្រង់បានប្រកាសពីការសុគត និងការរស់ពីសុគតឡើងទៅកាន់ពួកគេ ដ្បិតពួកគេនៅតែមិនយល់ ទៀ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201; </w:t>
      </w:r>
      <w:r>
        <w:rPr>
          <w:rFonts w:ascii="Khmer OS Siemreap" w:hAnsi="Khmer OS Siemreap" w:cs="Khmer OS Siemreap"/>
          <w:lang w:bidi="km-KH"/>
        </w:rPr>
        <w:t>កត់សំគាល់ពីម៉ាកុស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០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២</w:t>
      </w:r>
      <w:r>
        <w:rPr/>
        <w:t xml:space="preserve"> </w:t>
      </w:r>
      <w:r>
        <w:rPr/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 </w:t>
      </w:r>
    </w:p>
    <w:p>
      <w:pPr>
        <w:pStyle w:val="TextBody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  <w:tab/>
        <w:tab/>
      </w:r>
    </w:p>
    <w:p>
      <w:pPr>
        <w:pStyle w:val="TextBody"/>
        <w:tabs>
          <w:tab w:val="clear" w:pos="720"/>
          <w:tab w:val="left" w:pos="6521" w:leader="none"/>
        </w:tabs>
        <w:ind w:left="1355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ពួក​សាវ័ក​មិន​បាន​យល់​សេចក្តី​ទាំង​នោះ​សោះ ពាក្យ​នោះ​ជា​ពាក្យ​លាក់​កំបាំង​ដល់​គេ ហើយ​គេ​មិន​បាន​យល់​ជា​ថា​ដូច​ម្តេច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ាក្យ៣នៅក្នុងអត្ថបទគម្ពីរ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ែលប្រាប់យើងពីការគ្មានសេចក្ដីជំនឿរបស់ពួកគេនៅក្នុងដំណឹងល្អ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ួកគេមិនយល់ដំណឹងល្អនោះទេ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ពួក​សាវ័ក​មិន​បាន</w:t>
      </w:r>
      <w:r>
        <w:rPr>
          <w:rFonts w:ascii="Khmer OS Siemreap" w:hAnsi="Khmer OS Siemreap" w:cs="Khmer OS Siemreap"/>
          <w:sz w:val="20"/>
          <w:sz w:val="20"/>
          <w:u w:val="single"/>
        </w:rPr>
        <w:t>​យល់</w:t>
      </w:r>
      <w:r>
        <w:rPr>
          <w:rFonts w:ascii="Khmer OS Siemreap" w:hAnsi="Khmer OS Siemreap" w:cs="Khmer OS Siemreap"/>
          <w:sz w:val="20"/>
          <w:sz w:val="20"/>
        </w:rPr>
        <w:t xml:space="preserve">​សេចក្តី​ទាំង​នោះ​សោះ 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យល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ភាសាក្រិកមានន័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យល់ក្នុងគំនិ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Strong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ទោះបីជាព្រះគ្រីស្ទបានប្រាប់យ៉ាងច្បាស់ក៏ដោយ ពួកសាវ័កនៅតែមិនអាច ចាប់យកអត្ថន័យនៃអ្វីដែលទ្រង់បានប្រាប់។ អត្ថបទ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ពួក​សាវ័ក​មិន​បាន</w:t>
      </w:r>
      <w:r>
        <w:rPr>
          <w:rFonts w:ascii="Khmer OS Siemreap" w:hAnsi="Khmer OS Siemreap" w:cs="Khmer OS Siemreap"/>
          <w:sz w:val="20"/>
          <w:sz w:val="20"/>
          <w:u w:val="single"/>
        </w:rPr>
        <w:t>​</w:t>
      </w:r>
      <w:r>
        <w:rPr>
          <w:rFonts w:ascii="Khmer OS Siemreap" w:hAnsi="Khmer OS Siemreap" w:cs="Khmer OS Siemreap"/>
          <w:sz w:val="20"/>
          <w:sz w:val="20"/>
        </w:rPr>
        <w:t>យល់​</w:t>
      </w:r>
      <w:r>
        <w:rPr>
          <w:rFonts w:ascii="Khmer OS Siemreap" w:hAnsi="Khmer OS Siemreap" w:cs="Khmer OS Siemreap"/>
          <w:i/>
          <w:i/>
          <w:iCs/>
          <w:sz w:val="20"/>
          <w:sz w:val="20"/>
        </w:rPr>
        <w:t>សេចក្តី​ទាំង​នោះ​សោះ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លោកម៉ាថាយ</w:t>
      </w:r>
      <w:r>
        <w:rPr/>
        <w:t xml:space="preserve"> </w:t>
      </w:r>
      <w:r>
        <w:rPr/>
        <w:t>Poole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ាក្យទាំងនោះស្រួលយល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សេចក្ដីអត្ថា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ពន្យល់ពីព្រះគម្ពីរទាំងស្រុង</w:t>
      </w:r>
      <w:r>
        <w:rPr/>
        <w:t xml:space="preserve"> </w:t>
      </w:r>
      <w:r>
        <w:rPr/>
        <w:t>The Banner of Truth Trust, 1990 reprint, volume 3, p. 258; note on Luke 18:34)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តែពួកគេមិនបានយល់សេចក្ដីទាំងនោះសោះ</w:t>
      </w:r>
      <w:r>
        <w:rPr>
          <w:rFonts w:cs="Khmer OS Siemreap" w:ascii="Khmer OS Siemreap" w:hAnsi="Khmer OS Siemreap"/>
          <w:i/>
          <w:iCs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ួកសាវ័កមិនយល់កន្លែងដែលថា ព្រះគ្រីស្ទ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បញ្ជូនទៅសាសន៍ដទៃ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ួកគេមិនយល់ន័យដែលថា ទ្រង់នឹ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គេសើចចំអកមើល ងាយ ហើយត្រូវគេស្ដោះទឹកមាត់ដាក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ួកគេមិនយល់ន័យដែលថា ទ្រង់នឹ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្រូវគេវាយដល់ឃើញ ឆ្អឹងខ្នងរបស់ទ្រង់។ ពួកគេមិនយល់ន័យដែលថា ទ្រង់នឹ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គេសំឡាប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លើឈើឆ្កាង។ ពួកគេមិន យល់ន័យដែលថា ទ្រង់នឹងរស់ពីសុគតឡើងវិញនៅ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ថ្ងៃទី៣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ដូចគម្ពីរដំណឹងម៉ាកុសបានប្រាប់យើង 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ទ្រង់​កំពុង​តែ​បង្រៀន​ពួក​សិស្ស​ថា កូន​មនុស្ស​ត្រូវ​បញ្ជូន​ទៅ​ក្នុង​កណ្តាប់​ដៃ​នៃ​មនុស្ស​លោក គេ​នឹង​សំឡាប់​លោក រួច​ដល់​៣​ថ្ងៃ​ក្រោយ​ដែល​គេ​សំឡាប់ នោះ​លោក​នឹង​រស់​ឡើង​វិញ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តែ​អ្នក​ទាំង​នោះ​មិន​បាន​យល់​សេចក្តី​នោះ​ទេ ក៏​ខ្លាច​មិន​ហ៊ាន​ទូល​សួរ​ទ្រង់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លោក</w:t>
      </w:r>
      <w:r>
        <w:rPr/>
        <w:t xml:space="preserve"> </w:t>
      </w:r>
      <w:r>
        <w:rPr/>
        <w:t>William MacDonald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ពន្យល់ពី</w:t>
      </w:r>
      <w:r>
        <w:rPr>
          <w:rFonts w:ascii="Khmer OS Siemreap" w:hAnsi="Khmer OS Siemreap" w:cs="Khmer OS Siemreap"/>
          <w:sz w:val="18"/>
          <w:sz w:val="18"/>
          <w:lang w:bidi="km-KH"/>
        </w:rPr>
        <w:t>ភាពល្ងង់ល្ងីរនៃចម្លើយរបស់មនុស្សលោក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ំនិតរបស់គេពោរពេញទៅ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្នករំដោះអាណាចក្រមួយ ដែលនឹងអាច ជួយសង្រ្គោះពួកគេពីចក្រភពរ៉ូម ហើយតាំងនគរភ្លាមៗ ថែមទាំងពួកគេបាន បដិសេធពីការកំសាន្ដនៃកម្មវិធីផ្សេងៗទៀត </w:t>
      </w:r>
      <w:r>
        <w:rPr>
          <w:sz w:val="20"/>
        </w:rPr>
        <w:t xml:space="preserve">(William MacDonald, </w:t>
      </w:r>
      <w:r>
        <w:rPr>
          <w:b/>
          <w:i/>
          <w:sz w:val="20"/>
        </w:rPr>
        <w:t>Believer’s Bible Commentary,</w:t>
      </w:r>
      <w:r>
        <w:rPr>
          <w:sz w:val="20"/>
        </w:rPr>
        <w:t xml:space="preserve"> Thomas Nelson Publishers, 1989 edition, p. 1440; note on Luke 18:34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គំនិតរបស់គេ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ត្រូវបានប្រកាន់ពូជប្រឆាំង ក្នុងការជឿលើការរងទុក្ខរបស់ព្រះមេស្សី 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ព្រះមេស្សី </w:t>
      </w:r>
      <w:r>
        <w:rPr/>
        <w:t>Ben Joseph)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ដោយសារតែនៅសម័យនោះ សាសន៍យូដាភាគច្រើនកំពុងរង់ចាំព្រះមេស្សី ដែលអាចដោះពួកគេ ពីពួករ៉ូមបាន </w:t>
      </w:r>
      <w:r>
        <w:rPr/>
        <w:t>(Messiah Ben David)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ពួកគេមិនយល់ដឹងថា ព្រះមេស្សីគឺតែមួយនោះទេ។ សូមមើល សេចក្ដីអធិប្បាយរបស់ខ្ញុំ </w:t>
      </w:r>
      <w:r>
        <w:rPr>
          <w:rFonts w:cs="Khmer OS Siemreap" w:ascii="Khmer OS Siemreap" w:hAnsi="Khmer OS Siemreap"/>
          <w:sz w:val="18"/>
          <w:lang w:bidi="km-KH"/>
        </w:rPr>
        <w:t>«</w:t>
      </w:r>
      <w:hyperlink r:id="rId2">
        <w:r>
          <w:rPr>
            <w:rStyle w:val="InternetLink"/>
            <w:rFonts w:ascii="Khmer OS Siemreap" w:hAnsi="Khmer OS Siemreap" w:cs="Khmer OS Siemreap"/>
            <w:sz w:val="18"/>
            <w:sz w:val="18"/>
            <w:lang w:bidi="km-KH"/>
          </w:rPr>
          <w:t>ការភ័យខ្លាចរបស់សិស្សព្រះយេស៊ូវ</w:t>
        </w:r>
      </w:hyperlink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សូចចុចទីនេះ ដើម្បីអានវា។ តែមានមូល​ហេតុផ្សេងទៀតអំពីការខ្លៅល្ងង់របស់ពួកគេចំពោះដំណឹងល្អ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ទ្រង់បានលាក់កំបាំងដំណឹងល្អដល់ពួកគេ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tabs>
          <w:tab w:val="clear" w:pos="720"/>
          <w:tab w:val="left" w:pos="6521" w:leader="none"/>
        </w:tabs>
        <w:ind w:left="1355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តែ​ពួក​សាវ័ក​មិន​បាន​យល់​សេចក្តី​ទាំង​នោះ​សោះ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ពាក្យ​នោះ​ជា​ពាក្យ​លាក់​កំបាំង​ដល់​គេ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ពាក្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លាក់កំបាំង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តាមភាសាក្រិកគឺជាមានន័យ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លាក់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/>
        <w:t>(Strong)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ពិតប្រាកដណាស់ យើងរកឃើញពាក្យភាសាក្រិកដូចគ្នានៅក្នុងយ៉ូហាហន ៨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៥៩ ដែលប្រាប់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យេស៊ូវ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លាក់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អង្គ ទ្រង់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វាត្រូវនឹងអត្ថបទគម្ពីរយើង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ាក្យនោះជាពាក្យ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លាក់កំបាំង</w:t>
      </w:r>
      <w:r>
        <w:rPr>
          <w:rFonts w:ascii="Khmer OS Siemreap" w:hAnsi="Khmer OS Siemreap" w:cs="Khmer OS Siemreap"/>
          <w:sz w:val="18"/>
          <w:sz w:val="18"/>
          <w:lang w:bidi="km-KH"/>
        </w:rPr>
        <w:t>ដល់គេ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វាមានអ្វីដែលប្លែកពីធម្មតា កាលព្រះយេស៊ូវទ្រង់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លាក់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អង្គទ្រង់ កាលពួកគេយកថ្មគប់ទ្រង់នៅព្រះវិហារ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lang w:bidi="km-KH"/>
        </w:rPr>
        <w:t>យ៉ូហាន ៨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bidi="km-KH"/>
        </w:rPr>
        <w:t>៥៩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វាក៏ មានអ្វីប្លែកពីធម្មតាផងដែរនៅក្នុងអត្ថបទគម្ពីរយើង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ាក្យនោះជាពាក្លយ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លាក់កំបាំង</w:t>
      </w:r>
      <w:r>
        <w:rPr>
          <w:rFonts w:ascii="Khmer OS Siemreap" w:hAnsi="Khmer OS Siemreap" w:cs="Khmer OS Siemreap"/>
          <w:sz w:val="18"/>
          <w:sz w:val="18"/>
          <w:lang w:bidi="km-KH"/>
        </w:rPr>
        <w:t>ដល់គេ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ពាក្យនៅ ក្នុងគម្ពីរលូកា ១៨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bidi="km-KH"/>
        </w:rPr>
        <w:t>៣៤ លោក</w:t>
      </w:r>
      <w:r>
        <w:rPr/>
        <w:t xml:space="preserve"> </w:t>
      </w:r>
      <w:r>
        <w:rPr/>
        <w:t>Frank Gaebelein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ានពន្យល់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គម្ពីរលូកាប្រាប់ពីភាពល្ងង់ខ្លៅរបស់ ពួកសាវ័ក ទៅនឹងអ្វីដែលប្លែកពីធម្មតា ដែលពួកគេមិនអាចយល់បាន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/>
        <w:t xml:space="preserve">(Frank E. Gaebelein, D.D., general editor, </w:t>
      </w:r>
      <w:r>
        <w:rPr>
          <w:b/>
          <w:i/>
        </w:rPr>
        <w:t>The Expositor’s Bible Commentary,</w:t>
      </w:r>
      <w:r>
        <w:rPr/>
        <w:t xml:space="preserve"> Zondervan Publishing House, 1984 edition, volume 8, p. 1005; note on Luke 18:34)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ពិតប្រាកដណាស់ នោះគឺជាអ្វីដែលខ្ញុំគិតថា អត្ថបទគម្ពីរយើងចង់ប្រាប់។ វាជាអ្វីដែលប្លែកពីធម្មតា ដែលពួកគេមិនអាចយល់បាន។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ពាក្យនោះ </w:t>
      </w:r>
      <w:r>
        <w:rPr>
          <w:rFonts w:cs="Khmer OS Siemreap" w:ascii="Khmer OS Siemreap" w:hAnsi="Khmer OS Siemreap"/>
          <w:sz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lang w:bidi="km-KH"/>
        </w:rPr>
        <w:t>ដំណឹងល្អ</w:t>
      </w:r>
      <w:r>
        <w:rPr>
          <w:rFonts w:cs="Khmer OS Siemreap" w:ascii="Khmer OS Siemreap" w:hAnsi="Khmer OS Siemreap"/>
          <w:sz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lang w:bidi="km-KH"/>
        </w:rPr>
        <w:t>ជាពាក្យលាក់កំបាំងដល់គេ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ឥឡូវនេះ យើងឃើញថា ពួកសាវ័កមិនមែនជាពួកបរិសុទ្ធដ៏អស្ចារ្យនៅពេលនេះ។ ពួកគេគ្រាន់តែ ជាមនុស្សធម្មតា។ ពួកគេដូចជាយើងអញ្ចឹង ពួកគេស្នងពីលោកអ័ដាមមក។ ដូច្នោះ ពួកគេ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ស្លាប់ក្នុងអំពើ រំលង និងអំពើបាប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ខ្ញុំបាននៅក្នុងក្រុមជំនុំ៧ឆ្នាំ មុនពេលខ្ញុំបានសង្រ្គោះ ដូចអ្នកខ្លះមិនទាន់បានសង្រ្គោះ ដូចគ្នាដែរ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lang w:bidi="km-KH"/>
        </w:rPr>
        <w:t>អេភេសូរ ២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bidi="km-KH"/>
        </w:rPr>
        <w:t>១</w:t>
      </w:r>
      <w:r>
        <w:rPr>
          <w:rFonts w:cs="Khmer OS Siemreap" w:ascii="Khmer OS Siemreap" w:hAnsi="Khmer OS Siemreap"/>
          <w:sz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lang w:bidi="km-KH"/>
        </w:rPr>
        <w:t>៥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ពួកគេស្នងពីលោកដអ័ដាមមក ហើយពួកគេគ្រាន់តែជាមនុស្សខាងសាច់ ឈាម ដ្បិត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មនុស្សខាងសាច់ឈាមមិនទទួលសេចក្ដីខាងឯវិញ្ញាណនៃព្រះបានឡើយ</w:t>
      </w:r>
      <w:r>
        <w:rPr>
          <w:rFonts w:cs="Khmer OS Siemreap" w:ascii="Khmer OS Siemreap" w:hAnsi="Khmer OS Siemreap"/>
          <w:sz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lang w:bidi="km-KH"/>
        </w:rPr>
        <w:t>១កូរិនថូស ២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cs="Khmer OS Siemreap" w:ascii="Khmer OS Siemreap" w:hAnsi="Khmer OS Siemreap"/>
          <w:sz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lang w:bidi="km-KH"/>
        </w:rPr>
        <w:t>១៤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បើមនុស្សស្នងពីលោកអ័ដាមមក នោះ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សេចក្ដីអធិប្បាយពីឈើឆ្កាង</w:t>
      </w:r>
      <w:r>
        <w:rPr>
          <w:rFonts w:cs="Khmer OS Siemreap" w:ascii="Khmer OS Siemreap" w:hAnsi="Khmer OS Siemreap"/>
          <w:sz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lang w:bidi="km-KH"/>
        </w:rPr>
        <w:t>ជា</w:t>
      </w:r>
      <w:r>
        <w:rPr>
          <w:rFonts w:cs="Khmer OS Siemreap" w:ascii="Khmer OS Siemreap" w:hAnsi="Khmer OS Siemreap"/>
          <w:sz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lang w:bidi="km-KH"/>
        </w:rPr>
        <w:t>សេចក្ដីល្ងង់ល្ងើរដល់ អ្នកណាដែលកំពុងវិនាស</w:t>
      </w:r>
      <w:r>
        <w:rPr>
          <w:rFonts w:cs="Khmer OS Siemreap" w:ascii="Khmer OS Siemreap" w:hAnsi="Khmer OS Siemreap"/>
          <w:sz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lang w:bidi="km-KH"/>
        </w:rPr>
        <w:t>១កូរិនថូស ១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bidi="km-KH"/>
        </w:rPr>
        <w:t>១៨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វាពិតដូចព្រះគ្រីស្ទបានមានបន្ទូលប្រាប់លោកនីកូដេម 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អ្នកត្រូវតែកើតជាថ្មី</w:t>
      </w:r>
      <w:r>
        <w:rPr>
          <w:rFonts w:cs="Khmer OS Siemreap" w:ascii="Khmer OS Siemreap" w:hAnsi="Khmer OS Siemreap"/>
          <w:sz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lang w:bidi="km-KH"/>
        </w:rPr>
        <w:t>យ៉ូហាន ៣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bidi="km-KH"/>
        </w:rPr>
        <w:t>៧</w:t>
      </w:r>
      <w:r>
        <w:rPr>
          <w:rFonts w:cs="Khmer OS Siemreap" w:ascii="Khmer OS Siemreap" w:hAnsi="Khmer OS Siemreap"/>
          <w:sz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ដូចនេះ ពួកសាវ័ក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ត្រូវតែកើតជាថ្មី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ពួកគេមិនអាចកើតជា ថ្មី ដោយសារពួកគេបោះបង់អាជីពរបស់ពួកគេ ហើយដើរតាមព្រះគ្រីស្ទ។ យើងមិនអាចបានសង្រ្គោះដោយ សារការធ្វើនោះទេ។ នោះគឺជារបៀបដែលពួករ៉ូម៉ាង់កាតូលិកបកប្រែវា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តែយើងជឿថា យើងបានសេចក្ដី សង្រ្គោះដោយសារព្រះគុណព្រះ ដ្បិតពួកគេមិនអាចបានសង្រ្គោះ ដោយសារការដើរតាមទ្រង់នោះទេ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BodyTextIndent2"/>
        <w:rPr>
          <w:rFonts w:cs="DaunPenh"/>
          <w:lang w:bidi="km-KH"/>
        </w:rPr>
      </w:pPr>
      <w:r>
        <w:rPr/>
        <w:t xml:space="preserve">    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8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ដ្បិត​គឺ​ដោយ​ព្រះគុណ ដែល​អ្នក​រាល់​គ្នា​បាន​សង្គ្រោះ ដោយសារ​សេចក្តី​ជំនឿ ហើយ​សេចក្តី​នោះ​ក៏​មិន​មែន​កើត​ពី​អ្នក​រាល់​គ្នា​ដែរ គឺ​ជា​អំណោយ​ទាន​របស់​ព្រះ​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៏​មិន​មែន​ដោយ​ការ​ប្រព្រឹត្ត​ដែរ ក្រែង​អ្នក​ណា​អួត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យ៉ូដាសគឺជាសាវ័កម្នាក់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ក្នុងចំណោមសាវ័កទាំង១២។</w:t>
      </w:r>
      <w:r>
        <w:rPr>
          <w:rFonts w:ascii="Khmer OS Siemreap" w:hAnsi="Khmer OS Siemreap" w:cs="Khmer OS Siemreap"/>
          <w:lang w:bidi="km-KH"/>
        </w:rPr>
        <w:t xml:space="preserve"> តើគាត់បានកើតជាថ្មី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ព្រះគ្រីស្ទមានបន្ទូលថា គាត់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បាត់ប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ទ្រង់ហៅ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ដែលដំរូវឲ្យវិនាស</w:t>
      </w:r>
      <w:r>
        <w:rPr>
          <w:rFonts w:cs="Khmer OS Siemreap" w:ascii="Khmer OS Siemreap" w:hAnsi="Khmer OS Siemreap"/>
          <w:lang w:bidi="km-KH"/>
        </w:rPr>
        <w:t>»​(</w:t>
      </w:r>
      <w:r>
        <w:rPr>
          <w:rFonts w:ascii="Khmer OS Siemreap" w:hAnsi="Khmer OS Siemreap" w:cs="Khmer OS Siemreap"/>
          <w:lang w:bidi="km-KH"/>
        </w:rPr>
        <w:t>យ៉ូហាន 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តើលោកថូម៉ាស់បានកើតជាថ្មី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បន្ទាប់ពីទ្រង់រស់ពីសុគតឡើងវិញ គាត់ បាននិយាយដោយហ្មត់ច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នឹងមិនជឿទ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២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ខ្ញុំដឹងថា ព្រះបានបំភ្លឺប្រាប់ដល់ លោកពេត្រុសពីរឿងខ្លះ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តែពីរបីនាទីក្រោយមក គាត់បានស្ដីបន្ទោសព្រះយេស៊ូវ ពេល ទ្រង់ប្រាប់ពួកគេថា ទ្រង់នឹងត្រ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េសំឡាប់ ហើយ៣ថ្ងៃក្រោយមក ទ្រង់នឹងរស់ពីសុគតឡើងវិញ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ម៉ាថាយ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ហើយ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បន្ទូលទៅពេតុ្រសថា សាតាំងអើយ ចូរថយទៅក្រោយ អញទៅ ឯងជាសេចក្ដីបង្អាក់ដល់ចិត្ដអញ ព្រោះមិនចេះគិតតាមគំនិតនៃព្រះសោះ គឺគិតតាមតែគំនិតរបស់ មនុស្សលោក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កន្លែងប្រាប់ច្បាស់ណាស់ ពេត្រុសបានបដិសេធដំណឹងល្អ ហើយរងឥទ្ធិពលពីអារក្សសាតាំង ដើម្បីបដិសេធការឆ្កាង និងការរស់ពីសុគតឡើងវិញរបស់ព្រះគ្រីស្ទ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tabs>
          <w:tab w:val="clear" w:pos="720"/>
          <w:tab w:val="left" w:pos="6521" w:leader="none"/>
        </w:tabs>
        <w:ind w:left="1355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តែ​ពួក​សាវ័ក​មិន​បាន​យល់​សេចក្តី​ទាំង​នោះ​សោះ ពាក្យ​នោះ​ជា​ពាក្យ​លាក់​កំបាំង​ដល់​គ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វ័កប៉ូលប្រាប់ថា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សិន​ណា​ជា​ដំណឹង​ល្អ​របស់​យើង​ខ្ញុំ​ត្រូវ​គ្រប​បាំង នោះ​គឺ​ត្រូវ​គ្រប​បាំង​ចំពោះ​តែ​ពួក​អ្នក ដែល​កំពុង​វិនាស​ទេ ជា​ពួក​អ្នក ដែល​ព្រះ​របស់​លោកីយ៍​នេះ បាន​បង្អាប់​ដល់​គំនិត​ពួក​គេ​ដែល​មិន​ជឿ ក្រែង​រស្មី​ពន្លឺ​នៃ​ដំណឹង​ល្អ ដែល​សំដែង​ពី​សិរីល្អ​នៃ​ព្រះគ្រីស្ទ​ដ៏​ជា​រូប​អង្គ​ព្រះ បាន​ភ្លឺ​មក​ដល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ាទ </w:t>
      </w:r>
      <w:r>
        <w:rPr>
          <w:rFonts w:ascii="Khmer OS Siemreap" w:hAnsi="Khmer OS Siemreap" w:cs="Khmer OS Siemreap"/>
          <w:lang w:bidi="km-KH"/>
        </w:rPr>
        <w:t xml:space="preserve">មានការបង្អាប់ភ្នែ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៏ហួសពីធម្មជាតិ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គឺអារក្សសាតាំងបានបង្អាប់ភ្នែករបស់ពួកសាវ័ក ហើយវាក៏បង្អាប់ដំណឹងល្អពីនិស្ស័យតាមសាច់ឈាមរបស់ពួកគេផងដែរ។ ព្រះយេស៊ូវ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 ប្រាប់អ្នករាល់គ្នាជាប្រាកដថា បើអ្នកមិនផ្លាស់គំនិត ហើយត្រឡប់ដូចជាកូនតូចនេះ នោះនឹងចូលទៅក្នុង នគរស្ថានសួគ៌ពុំបានឡ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តើទ្រង់មានបន្ទូលដូចនោះទៅកាន់អ្នក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ទ្រង់មាន បន្ទូលដូចនោះទៅកាន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សិស្សរបស់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សូមក្រោកឈរឡើង ហើយអានគម្ពីរ ម៉ាថាយ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 xml:space="preserve">នៅ​វេលា​នោះ​ឯង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ួក​សិស្ស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​មក​ឯ​ព្រះយេស៊ូវ​ទូល​សួរ​ថា តើ​អ្នក​ណា​ធំ​ជាង​គេ​ក្នុង​នគរ​ស្ថានសួគ៌ តែ​ទ្រង់​ហៅ​កូន​ក្មេង​តូច​១​មក ដាក់​នៅ​កណ្តាល​ពួក​គេ រួច​មាន​ព្រះបន្ទូល​ថា ខ្ញុំ​ប្រាប់​អ្នក​រាល់​គ្នា​ជា​ប្រាកដ​ថា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បើ​អ្នក​រាល់​គ្នា​មិន​ផ្លាស់​គំនិត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ហើយ​ត្រឡប់​ដូច​ជា​កូន​តូច​នេះ នោះ​នឹង​ចូល​ទៅ​ក្នុង​នគរ​ស្ថានសួគ៌​ពុំ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</w:t>
      </w:r>
      <w:r>
        <w:rPr>
          <w:rFonts w:ascii="Khmer OS Siemreap" w:hAnsi="Khmer OS Siemreap" w:cs="Khmer OS Siemreap"/>
          <w:lang w:bidi="km-KH"/>
        </w:rPr>
        <w:t xml:space="preserve"> ពួកសាវ័កគេចង់ដឹង តើអ្នកធំជាងគេនៅក្នុងនគរស្ថានសួគ៌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យេស៊ូវ ប្រាប់ពួកសាវ័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អ្នកមិនផ្លាស់គំនិត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នោះនឹងចូលទៅក្នុងនគរស្ថានសួគ៌ពុំបានឡ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tabs>
          <w:tab w:val="clear" w:pos="720"/>
          <w:tab w:val="left" w:pos="6521" w:leader="none"/>
        </w:tabs>
        <w:ind w:left="1355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តែ​ពួក​សាវ័ក​មិន​បាន​យល់​សេចក្តី​ទាំង​នោះ​សោះ ពាក្យ​នោះ​ជា​ពាក្យ​លាក់​កំបាំង​ដល់​គ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ពួកគេមិនបានយល់ដំណឹងល្អ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ជ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ូចម្ដេចនោះទេ។</w:t>
      </w:r>
    </w:p>
    <w:p>
      <w:pPr>
        <w:pStyle w:val="TextBody"/>
        <w:tabs>
          <w:tab w:val="clear" w:pos="720"/>
          <w:tab w:val="left" w:pos="3195" w:leader="none"/>
        </w:tabs>
        <w:rPr>
          <w:rFonts w:cs="DaunPenh"/>
          <w:b/>
          <w:b/>
          <w:bCs/>
          <w:sz w:val="24"/>
          <w:lang w:bidi="km-KH"/>
        </w:rPr>
      </w:pPr>
      <w:r>
        <w:rPr>
          <w:rFonts w:cs="DaunPenh"/>
          <w:b/>
          <w:bCs/>
          <w:sz w:val="24"/>
          <w:lang w:bidi="km-KH"/>
        </w:rPr>
        <w:tab/>
      </w:r>
    </w:p>
    <w:p>
      <w:pPr>
        <w:pStyle w:val="TextBody"/>
        <w:ind w:left="1134" w:right="1116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ពួក​សាវ័ក​មិន​បាន​យល់​សេចក្តី​ទាំង​នោះ​សោះ ពាក្យ​នោះ​ជា​ពាក្យ​លាក់​កំបាំង​ដល់​គេ ហើយ​គេ​មិន​បាន​យល់​ជា​ថា​ដូច​ម្តេច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ុងបញ្ចប់នៃអត្ថបទគម្ពីររបស់យើងប្រាប់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គេមិនបានយល់ជាថាដូចម្ដេចទេ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លូកា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យល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តាមភាសាក្រិក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ឹងខ្លួន ប្រាកដច្បាស់ មានស្មារតីដោយសារ បទពិសោធន៍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George Ricker Berry, </w:t>
      </w:r>
      <w:r>
        <w:rPr>
          <w:b/>
          <w:i/>
        </w:rPr>
        <w:t xml:space="preserve">A Greek-English Lexicon of New Testament Synonyms, </w:t>
      </w:r>
      <w:r>
        <w:rPr/>
        <w:t>coded to Strong, number 1097)</w:t>
      </w:r>
      <w:r>
        <w:rPr>
          <w:rFonts w:ascii="Khmer OS Siemreap" w:hAnsi="Khmer OS Siemreap" w:cs="Khmer OS Siemreap"/>
          <w:lang w:bidi="km-KH"/>
        </w:rPr>
        <w:t>។ គម្ពីរភីលីព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១០ ប្រើពាក្យដូចគ្ន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ដើម្បីឲ្យខ្ញុំបាន ស្គាល់ទ្រង់ នឹងព្រះចេស្ដានៃដំណើរដែលទ្រង់រស់ឡើងវិញ ហើយនឹងសេចក្ដីប្រកបក្នុងការរងទុក្ខរបស់ទ្រង់ </w:t>
      </w:r>
      <w:r>
        <w:rPr>
          <w:rFonts w:cs="Khmer OS Siemreap" w:ascii="Khmer OS Siemreap" w:hAnsi="Khmer OS Siemreap"/>
          <w:lang w:bidi="km-KH"/>
        </w:rPr>
        <w:t xml:space="preserve">...» </w:t>
      </w:r>
      <w:r>
        <w:rPr>
          <w:rFonts w:ascii="Khmer OS Siemreap" w:hAnsi="Khmer OS Siemreap" w:cs="Khmer OS Siemreap"/>
          <w:lang w:bidi="km-KH"/>
        </w:rPr>
        <w:t>ពួកសាវ័កមិនយល់ពីដំណឹងល្អនោះទេ។ ពួកគេបានលឺព្រះបន្ទូល តែពួកគេមិនដឹងពីភាពពិតនៃដំណឹង ល្អនោះទេ។ ឥឡូវនេះ ចូរក្រោកឡើង ហើយអានអត្ថបទគម្ពីរទាំងស្រុងឲ្យខ្លាំងៗម្ដងទៀត។ វានៅគម្ពីរលូកា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៤ 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7" w:right="1399" w:hanging="697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31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ក៏​យក​ពួក​១២​នាក់​មក ​មាន​ព្រះបន្ទូល​ថា មើល យើង​រាល់​គ្នា​នឹង​ឡើង​ទៅ​ឯ​ក្រុង​យេរូសាឡិម នោះ​គ្រប់​សេចក្តី​ដែល​ពួក​ហោរា​បាន​ចែង​ទុក​ពី​កូន​មនុស្ស នឹង​បាន​សំរេច​ពិត ដ្បិត​គេ​នឹង​បញ្ជូន​លោក​ទៅ​ពួក​សាសន៍​ដទៃ គេ​នឹង​សើច​ចំអក​ឲ្យ ត្មះតិះដៀល ហើយ​ស្តោះ​ដាក់​លោក រួច​កាល​គេ​បាន​វាយ​នឹង​រំពាត់​ហើយ នោះ​គេ​នឹង​សំឡាប់​លោក​បង់ តែ​ក្រោយ​៣​ថ្ងៃ​មក លោក​នឹង​រស់​ឡើង​វិញ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ពួក​សាវ័ក​មិន​បាន​យល់​សេចក្តី​ទាំង​នោះ​សោះ ពាក្យ​នោះ​ជា​ពាក្យ​លាក់​កំបាំង​ដល់​គេ ហើយ​គេ​មិន​បាន​យល់​ជា​ថា​ដូច​ម្តេច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left="1417" w:right="1399" w:hanging="697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ឥឡូវនេះ តើអ្នកឃើញទេ</w:t>
      </w:r>
      <w:r>
        <w:rPr>
          <w:rFonts w:cs="Khmer OS Siemreap" w:ascii="Khmer OS Siemreap" w:hAnsi="Khmer OS Siemreap"/>
          <w:sz w:val="20"/>
          <w:lang w:bidi="km-KH"/>
        </w:rPr>
        <w:t>? «</w:t>
      </w:r>
      <w:r>
        <w:rPr>
          <w:rFonts w:ascii="Khmer OS Siemreap" w:hAnsi="Khmer OS Siemreap" w:cs="Khmer OS Siemreap"/>
          <w:sz w:val="20"/>
          <w:sz w:val="20"/>
        </w:rPr>
        <w:t>តែ​ពួក​សាវ័ក​មិន​បាន​យល់​សេចក្តី​ទាំង​នោះ​សោះ ពាក្យ​នោះ​ជា​ពាក្យ​លាក់​កំបាំងដល់​គេ ហើយ​គេ​មិន​បាន​យល់​ជា​ថា​ដូច​ម្តេច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ូចស្ដាប់ទីបន្ទាល់របស់លោក</w:t>
      </w:r>
      <w:r>
        <w:rPr/>
        <w:t xml:space="preserve"> </w:t>
      </w:r>
      <w:r>
        <w:rPr/>
        <w:t xml:space="preserve">C. H.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ពឺជិន។ គាត់ជាកូនគ្រូគង្វាល ដែលអធិប្បាយពីដំណឹង ល្អ។ គាត់បានចំនាយពេលនៅក្នុងផ្ទះលោកតារបស់គាត់រដូចក្ដៅ ហើយលោកតាគាត់ក៏ជាគ្រូអធិប្បាយពី ដំណឹងល្អម្នាក់ដែរ។ ពេញមួយជីវិតរបស់គាត់ គាត់បានលឺគេអធិប្បាយពីដំណឹងល្អរៀងរាល់ថ្ងៃអាទិត្យ។ តែ គាត់មិនបានប្រែចិត្ដជឿ ដូចពួកសិស្សរបស់ព្រះយេស៊ូវមុនពេលទ្រង់រស់ពីសុគតឡើវិញ។ លោកស្ពឺជិនបាន ​ប្រសាសន៍ថា</w:t>
      </w:r>
    </w:p>
    <w:p>
      <w:pPr>
        <w:pStyle w:val="BodyTextIndent2"/>
        <w:ind w:right="1399" w:firstLine="72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33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ស្ដាប់លឺពីផែនការណ៍នៃសេចក្ដីសង្រ្គ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ោយសារយញ្ញបូជារបស់ ព្រះយេស៊ូវតាំងពីខ្ញុំនៅក្មេង តែខ្ញុំមិនយល់ពីវាបន្ដិចសោះនៅក្នុងព្រលឹងខ្ញុំ ពីព្រោះខ្ញុំបានកើតក្នុងទឹកដីមិនជឿព្រះ។ វាកើតឡើងចំពោះខ្ញុំ ដូចជាការ បើកសំដែងថ្មីមួយ ដ្បិតខ្ញុំមិនដែលអានបទគម្ពីរ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 បានយល់ ហើយបានឃើញទ្រង់ដោយជឿថា ទ្រង់គឺជាព្រះរាជបុត្រានៃព្រះ ដែលបានចាប់កំណើតជាមនុស្ស ហើយទ្រង់ជាមនុស្សដ៏មានពរ ទ្រង់បាន ទ្រាំទ្រទទួលយកអំពើបាបរបស់ខ្ញុំនៅលើព្រះអង្គទ្រង់នៅលើឈើឆ្កាង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តើអ្នក ធ្លាប់ឃើញដូចនោះដែរឬទេ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?</w:t>
      </w:r>
      <w:r>
        <w:rPr/>
        <w:t>(C. H. Spurgeon,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តើព្រះដ៏បរិសុទ្ធ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អាច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រាប់មនុស្សជាប់ទោសជាសុចរិតបានដូចម្ដេចទៅ</w:t>
      </w:r>
      <w:r>
        <w:rPr>
          <w:rFonts w:cs="Khmer OS Siemreap" w:ascii="Khmer OS Siemreap" w:hAnsi="Khmer OS Siemreap"/>
          <w:b/>
          <w:bCs/>
          <w:i/>
          <w:iCs/>
          <w:sz w:val="18"/>
          <w:szCs w:val="18"/>
          <w:lang w:bidi="km-KH"/>
        </w:rPr>
        <w:t>?</w:t>
      </w:r>
      <w:r>
        <w:rPr>
          <w:rFonts w:cs="Khmer OS Siemreap" w:ascii="Khmer OS Siemreap" w:hAnsi="Khmer OS Siemreap"/>
          <w:b/>
          <w:bCs/>
          <w:i/>
          <w:iCs/>
          <w:sz w:val="18"/>
          <w:szCs w:val="18"/>
          <w:lang w:bidi="km-KH"/>
        </w:rPr>
        <w:t xml:space="preserve"> </w:t>
      </w:r>
      <w:r>
        <w:rPr>
          <w:b/>
          <w:i/>
        </w:rPr>
        <w:t>How Can a Just God Justify Guilty Man?,</w:t>
      </w:r>
      <w:r>
        <w:rPr/>
        <w:t xml:space="preserve"> Chapel Library, Pensacola, Florida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tabs>
          <w:tab w:val="clear" w:pos="720"/>
          <w:tab w:val="left" w:pos="1125" w:leader="none"/>
        </w:tabs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tabs>
          <w:tab w:val="clear" w:pos="720"/>
          <w:tab w:val="left" w:pos="1125" w:leader="none"/>
        </w:tabs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លោកស្ពឺជិនបានដឹងអំពីព្រះគ្រីស្ទ។ គាត់បានលឺពីផែនការណ៍នៃសេចក្ដីសង្រ្គោះ តែ</w:t>
      </w:r>
      <w:r>
        <w:rPr>
          <w:rFonts w:ascii="Khmer OS Siemreap" w:hAnsi="Khmer OS Siemreap" w:cs="Khmer OS Siemreap"/>
          <w:lang w:bidi="km-KH"/>
        </w:rPr>
        <w:t xml:space="preserve">គាត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</w:t>
      </w:r>
      <w:r>
        <w:rPr>
          <w:rFonts w:ascii="Khmer OS Siemreap" w:hAnsi="Khmer OS Siemreap" w:cs="Khmer OS Siemreap"/>
          <w:sz w:val="20"/>
          <w:sz w:val="20"/>
        </w:rPr>
        <w:t>បាន​យល់​សេចក្តី​ទាំង​នោះ​សោះ ពាក្យ​នោះ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ដំណឹងល្អ</w:t>
      </w:r>
      <w:r>
        <w:rPr>
          <w:rFonts w:cs="Khmer OS Siemreap" w:ascii="Khmer OS Siemreap" w:hAnsi="Khmer OS Siemreap"/>
          <w:sz w:val="20"/>
          <w:lang w:bidi="km-KH"/>
        </w:rPr>
        <w:t xml:space="preserve">} 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ជា​ពាក្យ​លាក់​កំបាំង​ដល់​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គាត់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ហើយ​គេ​មិន​បាន​យល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បទពិសោធន៍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</w:rPr>
        <w:t>ជា​ថា​ដូច​ម្តេច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ដំណឹងល្អមកឯគាត់នៅពេលភ្លាមៗ ហើយគាត់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កើត​ឡើង​ចំពោះខ្ញុំ ដូចជាការបើកសំដែងថ្មីមួយ ដ្បិតខ្ញុំមិនដែលអានបទគម្ពីរនោះ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tabs>
          <w:tab w:val="clear" w:pos="720"/>
          <w:tab w:val="left" w:pos="1125" w:leader="none"/>
        </w:tabs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គឺជាការប្រែចិត្ដពិតប្រាកដ នៅពេលព្រលឹងអ្នកដឹងពីទំងន់នៃអំពើបាបរបស់អ្នក នោះអ្នកត្រូវ បានទាញទៅឯព្រះគ្រីស្ទដែលរស់នៅ។ មានមនុស្សប្រាប់ខ្ញុំ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កន្លែងណាដែលព្រះគម្ពីរបង្រៀនថា ពួកសាវ័កបានប្រែចិត្ដ ដោយសារគេប្រទះឃើញព្រះគ្រីស្ទរស់ពីសុគតឡើងវិញ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ម្លើយគឺសាមញ្ញ វានៅ ចុងបញ្ចប់គម្ពីរដំណឹងល្អទាំង៤ នៅក្នុងម៉ាថាយជំពូក ២៨ ម៉ាកុសជំពូក១៦ លូកា២៤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ពិសេសវាច្បាស់ នៅក្នុងខ៣៦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៥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នៅក្នុងយ៉ូហាន ២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។ លោក</w:t>
      </w:r>
      <w:r>
        <w:rPr/>
        <w:t xml:space="preserve"> </w:t>
      </w:r>
      <w:r>
        <w:rPr/>
        <w:t>J. Vernon McGee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ជាគ្រូ​បង្រៀនព្រះគម្ពីរដ៏ល្បីល្បាញបំផុតនៅប្រទេសអាមេរិក បានបង្រៀនពីគម្ពីរយ៉ូហាន ២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២ 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លួនខ្ញុំ ផ្ទាល់ជឿថា នៅពេលភ្លាមៗដែលព្រះអម្ចាស់ដកដង្ហើមលើពួកគេ នោះអ្នកនឹងទទួលព្រះវិញ្ញាណបរិសុទ្ធ ពួកគេទាំងនេះត្រូវបានសំអាតជាថ្មី 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កើតជាថ្មី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មុនពេលនេះ ព្រះវិញ្ញាណបរិសុទ្ធមិនទាន់សណ្ឌិតនៅក្នុង ពួកគេនោះ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volume IV, p. 498; </w:t>
      </w:r>
      <w:r>
        <w:rPr>
          <w:rFonts w:ascii="Khmer OS Siemreap" w:hAnsi="Khmer OS Siemreap" w:cs="Khmer OS Siemreap"/>
          <w:lang w:bidi="km-KH"/>
        </w:rPr>
        <w:t>កត់សំគាល់យ៉ូហាន ២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អ្នកអាចស្ដាប់លោក </w:t>
      </w:r>
      <w:r>
        <w:rPr/>
        <w:t xml:space="preserve">McGee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ើ​អ៊ីនធើណេត​តាមគេហទំព័រ </w:t>
      </w:r>
      <w:hyperlink r:id="rId3">
        <w:r>
          <w:rPr>
            <w:rStyle w:val="InternetLink"/>
            <w:color w:val="0000CC"/>
          </w:rPr>
          <w:t>www.thruthebible.org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tabs>
          <w:tab w:val="clear" w:pos="720"/>
          <w:tab w:val="left" w:pos="1125" w:leader="none"/>
        </w:tabs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ព្វថ្ងៃនេះ យើងអធិស្ឋានឲ្យព្រះវិញ្ញាណបរិសុទ្ធចាក់ចុចិត្ដអ្នកពីអំពើបាបរបស់អ្នក ហើយឲ្យទ្រង់ បើកចិត្ដរបស់អ្នក ថែមទាំងអធិស្ឋានសុំឲ្យទ្រង់ទាញនាំអ្នកទៅឯព្រះយេស៊ូវគ្រីស្ទ ដ៏ជាព្រះរាជបុត្រានៃព្រះ ដែលរស់ពីសុគតឡើងវិញ ដើម្បីឲ្យព្រះលោហិតដ៏វិសេសរបស់ទ្រង់សំអាតអំពើបាបរបស់អ្នក។</w:t>
      </w:r>
    </w:p>
    <w:p>
      <w:pPr>
        <w:pStyle w:val="BodyTextIndent2"/>
        <w:tabs>
          <w:tab w:val="clear" w:pos="720"/>
          <w:tab w:val="left" w:pos="1125" w:leader="none"/>
        </w:tabs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ប់កម្មវិធីទាំងអស់របស់លោក</w:t>
      </w:r>
      <w:r>
        <w:rPr>
          <w:lang w:bidi="km-KH"/>
        </w:rPr>
        <w:t xml:space="preserve"> </w:t>
      </w:r>
      <w:r>
        <w:rPr/>
        <w:t>McGee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ញ្ចប់ដោយបទចំរៀ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សងថ្លៃដាច់ហើ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នៅលេខ៤លើក្រដាសចំរៀងរបស់អ្នក។ សូមក្រោកឡើង ហើយច្រៀងវា។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ឮព្រះអង្គសង្រ្គោះ ទ្រង់មានបន្ទូលមកថ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នអើយចិត្ដមិនមុ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ោះ ចូរពឹងអញឲ្យខ្លាំងក្ល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ទ្រង់លោះ ទ្រង់សងថ្លៃដាច់ហើយ ខ្ញុំជំពាក់គុណទ្រង់ជាធ្ងន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កតបស្នងមិនបានឡើយ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ឃើញមានតែព្រះអង្គ អាចប្រោសមនុស្សមានបាបប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បានស្អាតឥតសៅហ្មង ទាំងព្រលឹងទាំងខ្លួនប្រាណ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ទ្រង់លោះ ទ្រង់សងថ្លៃដាច់ហើយ ខ្ញុំជំពាក់គុណទ្រង់ជាធ្ងន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កតបស្នងមិនបានឡើយ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គ្មានអ្វីល្អពេញខ្នាត នឹងតបស្នងគុណព្រះអង្គ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ទ្រង់លាងឲ្យបានស្អាត ដោយឈាមព្រះដ៏ស្មោះត្រង់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ទ្រង់លោះ ទ្រង់សងថ្លៃដាច់ហើយ ខ្ញុំជំពាក់គុណទ្រង់ជាធ្ងន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កតបស្នងមិនបានឡើយ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ណានៅមុខបល្ល័ង្ក បានក្រាបចំពោះព្រះភក្រ្ដ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នឹងបន្លឺយ៉ាងខ្លាំង ពីទ្រង់សង្រ្គោះខ្ញុំជាក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ទ្រង់លោះ ទ្រង់សងថ្លៃដាច់ហើយ ខ្ញុំជំពាក់គុណទ្រង់ជាធ្ងន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កតបស្នងមិនបានឡើយ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សងថ្លៃដាច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Elvina M. Hall, 1820-188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ចាន់ សូមដឹកនាំយើងអធិស្ឋាន។ អាម៉ែន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color w:val="0000CC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លូកា ១៨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៣៤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cs="DaunPenh"/>
          <w:bCs/>
          <w:sz w:val="24"/>
          <w:szCs w:val="39"/>
          <w:lang w:bidi="km-KH"/>
        </w:rPr>
        <w:tab/>
        <w:tab/>
        <w:tab/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សូមបើកភ្នែកខ្ញុំ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</w:t>
      </w:r>
      <w:r>
        <w:rPr>
          <w:bCs/>
          <w:sz w:val="24"/>
          <w:sz w:val="24"/>
          <w:szCs w:val="24"/>
        </w:rPr>
        <w:t xml:space="preserve"> </w:t>
      </w:r>
      <w:r>
        <w:rPr>
          <w:bCs/>
          <w:sz w:val="24"/>
          <w:szCs w:val="24"/>
        </w:rPr>
        <w:t>Clara H. Scott, 1841-1897)</w:t>
      </w:r>
      <w:r>
        <w:rPr>
          <w:rFonts w:ascii="Khmer OS Siemreap" w:hAnsi="Khmer OS Siemreap" w:cs="Khmer OS Siemreap"/>
          <w:b/>
          <w:b/>
          <w:lang w:bidi="km-KH"/>
        </w:rPr>
        <w:t>។</w:t>
      </w:r>
      <w:r>
        <w:rPr>
          <w:bCs/>
          <w:sz w:val="24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bCs/>
          <w:sz w:val="28"/>
          <w:szCs w:val="28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1"/>
        <w:ind w:left="-720" w:right="-72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</w:rPr>
        <w:t>ពាក្យ​នោះ​ជា​ពាក្យ​លាក់​កំបាំង​ដល់​គេ</w:t>
      </w:r>
    </w:p>
    <w:p>
      <w:pPr>
        <w:pStyle w:val="Heading1"/>
        <w:ind w:left="-720" w:righ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THIS SAYING WAS HID FROM THEM</w:t>
      </w:r>
    </w:p>
    <w:p>
      <w:pPr>
        <w:pStyle w:val="Heading8"/>
        <w:spacing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TextBody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TextBody"/>
        <w:ind w:left="1134" w:right="1116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ពួក​សាវ័ក​មិន​បាន​យល់​សេចក្តី​ទាំង​នោះ​សោះ ពាក្យ​នោះ​ជា​ពាក្យ​លាក់​កំបាំង​ដល់​គេ ហើយ​គេ​មិន​បាន​យល់​ជា​ថា​ដូច​ម្តេច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134" w:right="1116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៣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ក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២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កូរិនថូស 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)</w:t>
      </w:r>
    </w:p>
    <w:p>
      <w:pPr>
        <w:pStyle w:val="IndentedVerse"/>
        <w:ind w:left="1008" w:right="1008" w:hanging="101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TextBody"/>
        <w:tabs>
          <w:tab w:val="clear" w:pos="720"/>
          <w:tab w:val="left" w:pos="426" w:leader="none"/>
        </w:tabs>
        <w:ind w:left="567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ពួកគេមិនយល់ដំណឹងល្អនោះទេ លូកា ១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២។</w:t>
      </w:r>
    </w:p>
    <w:p>
      <w:pPr>
        <w:pStyle w:val="BodyTextIndent2"/>
        <w:tabs>
          <w:tab w:val="clear" w:pos="720"/>
          <w:tab w:val="left" w:pos="426" w:leader="none"/>
        </w:tabs>
        <w:ind w:left="567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ទ្រង់បានលាក់កំបាំងដំណឹងល្អដល់ពួកគេ លូកា ១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ខ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៩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tabs>
          <w:tab w:val="clear" w:pos="720"/>
          <w:tab w:val="left" w:pos="709" w:leader="none"/>
        </w:tabs>
        <w:ind w:left="851" w:hanging="0"/>
        <w:jc w:val="left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។</w:t>
      </w:r>
    </w:p>
    <w:p>
      <w:pPr>
        <w:pStyle w:val="TextBody"/>
        <w:tabs>
          <w:tab w:val="clear" w:pos="720"/>
          <w:tab w:val="left" w:pos="426" w:leader="none"/>
        </w:tabs>
        <w:ind w:left="567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ពួកគេមិនបានយល់ដំណឹងល្អជាដូចម្ដេចនោះទេ។ លូកា ១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គ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ភីលីព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។</w:t>
      </w:r>
    </w:p>
    <w:p>
      <w:pPr>
        <w:pStyle w:val="Subtitle"/>
        <w:ind w:left="0" w:hanging="0"/>
        <w:jc w:val="left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Subtitle"/>
        <w:ind w:left="0" w:hanging="0"/>
        <w:jc w:val="left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5/032215AM_FearOfDisciples.html" TargetMode="External"/><Relationship Id="rId3" Type="http://schemas.openxmlformats.org/officeDocument/2006/relationships/hyperlink" Target="http://www.thruthebible.org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8:23:00Z</dcterms:created>
  <dc:creator>Christopher L. Cagan</dc:creator>
  <dc:description/>
  <cp:keywords/>
  <dc:language>en-US</dc:language>
  <cp:lastModifiedBy>Use This Account</cp:lastModifiedBy>
  <cp:lastPrinted>2011-03-22T23:44:00Z</cp:lastPrinted>
  <dcterms:modified xsi:type="dcterms:W3CDTF">2015-04-29T18:49:00Z</dcterms:modified>
  <cp:revision>8</cp:revision>
  <dc:subject/>
  <dc:title>GO</dc:title>
</cp:coreProperties>
</file>