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 រួមទាំង​ប្រទេស​អ៊ីស្លាម និង​ប្រទេស​ដែ​លកាន់​សាសនា​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Heading1"/>
        <w:ind w:left="0" w:right="0" w:hanging="0"/>
        <w:jc w:val="center"/>
        <w:rPr>
          <w:rFonts w:ascii="Khmer OS Siemreap" w:hAnsi="Khmer OS Siemreap" w:cs="DaunPenh"/>
          <w:sz w:val="28"/>
          <w:szCs w:val="45"/>
          <w:lang w:bidi="km-KH"/>
        </w:rPr>
      </w:pPr>
      <w:r>
        <w:rPr>
          <w:rFonts w:cs="DaunPenh" w:ascii="Khmer OS Siemreap" w:hAnsi="Khmer OS Siemreap"/>
          <w:sz w:val="28"/>
          <w:szCs w:val="45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លើកទឹកចិត្ដ និងការព្រមានក្នុងគ្រាវេទនា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ឥឡូវនេះ និងនាអនាគត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COURAGEMENT AND WARNING IN TRIBULATION –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W AND IN THE FUTURE</w:t>
      </w:r>
    </w:p>
    <w:p>
      <w:pPr>
        <w:pStyle w:val="Normal"/>
        <w:jc w:val="center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  <w:t>(Cambodian)</w:t>
      </w:r>
    </w:p>
    <w:p>
      <w:pPr>
        <w:pStyle w:val="Normal"/>
        <w:jc w:val="center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Heading8"/>
        <w:tabs>
          <w:tab w:val="clear" w:pos="720"/>
          <w:tab w:val="left" w:pos="2992" w:leader="none"/>
          <w:tab w:val="center" w:pos="3960" w:leader="none"/>
        </w:tabs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ង្រៀននៅក្រុមជំនុំថាបាណាខលបាទីស្ទដែល   សរសេរដោយលោកបណ្ឌិត អោ អឹល ហាយមើស៍ ជេអោ ជាមួយ​សំភារៈដោយលោកបណ្ឌិត គ្រិស្ដោផ្វើរ អឹល ខាហ្គិនបានអធិប្បាយនៅ</w:t>
      </w:r>
      <w:r>
        <w:rPr>
          <w:rFonts w:ascii="Khmer OS Siemreap" w:hAnsi="Khmer OS Siemreap" w:cs="Khmer OS Siemreap"/>
          <w:lang w:bidi="km-KH"/>
        </w:rPr>
        <w:t>នៅក្រុមជំនុំថាបាណាខល ក្នុងរដ្ឋឡូសអង់ច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ឡែស ថ្ងៃរបស់ព្រះអម្ចាស់ពេលល្ងាច ឧសភា 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ascii="Khmer OS Siemreap" w:hAnsi="Khmer OS Siemreap" w:cs="Khmer OS Siemreap"/>
          <w:lang w:bidi="km-KH"/>
        </w:rPr>
        <w:t xml:space="preserve">  ២០១៩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A sermon preached at the Baptist Tabernacle of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/>
      </w:pPr>
      <w:r>
        <w:rPr/>
        <w:t>with material by Dr. Christopher L.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eached at the Baptist Tabernacle of Los Angeles</w:t>
        <w:br/>
        <w:t>Lord's Day Evening, May 19, 201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្រាប់​សេចក្តី​ទាំង​នេះ ដើម្បី​ឲ្យ​អ្នក​រាល់​គ្នា បាន​សេចក្តី​សុខ​សាន្ត ដោយសារ​ខ្ញុំ នៅ​លោកីយ៍​នេះ នោះ​អ្នក​រាល់​គ្នា​មាន​សេចក្តី​វេទនា​មែន ប៉ុន្តែ ត្រូវ​សង្ឃឹម​ឡើង ដ្បិត​ខ្ញុំ​បាន​ឈ្នះ​លោកីយ៍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មានបន្ទូ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លោកីយនេះ អ្នកមានសេចក្ដីវេទ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េទ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ត្រូវបានបក ប្រែចេញពីពាក្យ លីផសី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i/>
        </w:rPr>
        <w:t>thlipsis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វាអាចបកប្រែ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ពាធ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ទាំងអស់គ្នាសុទ្ធតែមាន សំពាធក្នុងជីវិតយើង។ តែពេលវេលាអាក្រក់បំផុតមិនទាន់មកដល់។ គ្រាវេទនា៧ឆ្នាំគឺជាគ្រាអាក្រក់បំផុត មុនពេលព្រះគ្រិស្ដយាងចុះមកភ្នំអូលីវដើម្បីគ្រប់គ្រងលើលោកីយដោយសុចរិត។ ផ្នែកអាក្រក់បំផុតនៃគ្រាវេ ទនាគឺជា៣ឆ្នាំកន្លះចុងក្រោយ។ ក្នុងរយះពេល៧ឆ្នាំមុនពេលព្រះគ្រិស្ដយាងមកផែនដីវិញ អាទទឹងនឹងព្រះ គ្រិស្ដនឹងត្រួតត្រាលើផែនដី។ ព្រះគម្ពីរប្រាប់ មនុស្សទាំងអស់ដែលក្លាយជាកូនព្រះនៅពេលនោះនឹងត្រូវគេ សំឡាប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កយ៉ូហានបានឃើញការជាក់ស្ដែងនៅស្ថានសួគ៌ពីព្រលឹងមនុស្សនៅគ្រាវេទនា។ គាត់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9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ខ្ញុំ​ក៏​ឃើញ​មាន​អស់​ទាំង​ព្រលឹង​របស់​មនុស្ស ដែល​គេ​បាន​សំឡាប់ ដោយ​ព្រោះ​កាន់​តាម​ព្រះបន្ទូល និង​សេចក្តី​បន្ទា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គាត់សរសេរថា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ក៏​ឆ្លើយ​ទៅ​ថា លោក​ម្ចាស់​អើយ លោក​ជ្រាប​ហើយ រួច​អ្នក​នោះ​និយាយ​មក​ខ្ញុំ​ថា អ្នក​ទាំង​នោះ​ជា​ពួក​អ្នក ដែល​បាន​ចេញ​ពី​គ្រា​វេទនា​យ៉ាង​ធំ​មក គេ​បាន​បោក​អាវ ហើយ​ធ្វើ​ឲ្យ​ឡើង​ស​ក្នុង​ឈាម​របស់​កូន​ចៀ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នុងប្រវត្ដិសាស្រ្ដគ្រា៧ឆ្នាំទាំងនេះនឹងអាក្រក់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ងគេ</w:t>
      </w:r>
      <w:r>
        <w:rPr>
          <w:rFonts w:ascii="Khmer OS Siemreap" w:hAnsi="Khmer OS Siemreap" w:cs="Khmer OS Siemreap"/>
          <w:sz w:val="20"/>
          <w:sz w:val="20"/>
          <w:lang w:bidi="km-KH"/>
        </w:rPr>
        <w:t>បំផុតសម្រាប់គ្រីស្ទាន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យេស៊ូវមានបន្ទូលថា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ៅ​គ្រា​នោះ នឹង​មាន​សេចក្តី​វេទនា​ជា​ខ្លាំង​ណាស់ ដល់​ម៉្លេះ​បាន​ជា​តាំង​ពី​ដើម​កំណើត​លោកីយ៍ ដរាប​មក​ដល់​សព្វ​ថ្ងៃ​នេះ មិន​ដែល​មាន​យ៉ាង​ដូច្នោះ​ឡើយ ហើយ​ទៅ​មុខ​ក៏​មិន​ដែល​មាន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នឹងមានគ្រាលើកឡើង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អម្ចាស់​ទ្រង់​នឹង​យាង​ចុះ​ពី​ស្ថានសួគ៌​មក ដោយ​ស្រែក​បង្គាប់​១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ឱស្ឋ ទាំង​មាន​ឮ​សំឡេង​មហា​ទេវតា និង​ត្រែ​របស់​ព្រះ​ផង នោះ​ពួក​ស្លាប់​ក្នុង​ព្រះគ្រីស្ទ​នឹង​រស់​ឡើង​វិញ​ជា​មុន​បង្អស់ 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​ជួបជុំ​នឹង​ព្រះអម្ចាស់​នៅ​នា​អាកាស យ៉ាង​នោះ យើង​នឹង​នៅ​ជា​មួយ​នឹង​ព្រះអម្ចាស់​ជា​ដរា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យើងមិនត្រូវគិតថា ការសន្យានេះនឹងជួយយើងឲ្យរួចពីទុក្ខលំបាកសព្វថ្ងៃនេះឡើយ។</w:t>
      </w:r>
      <w:r>
        <w:rPr>
          <w:rFonts w:ascii="Khmer OS Siemreap" w:hAnsi="Khmer OS Siemreap" w:cs="Khmer OS Siemreap"/>
          <w:lang w:bidi="km-KH"/>
        </w:rPr>
        <w:t xml:space="preserve"> សូម្បីតែ មុនគ្រាវេទនា។ ក្នុងអត្ថបទយើង ព្រះយេស៊ូវប្រាប់ថា គ្រីស្ទាននឹងរងទុក្ខវេទនាឆ្លងកាត់សម័យនេះ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Normal"/>
        <w:tabs>
          <w:tab w:val="clear" w:pos="720"/>
          <w:tab w:val="left" w:pos="6480" w:leader="none"/>
        </w:tabs>
        <w:ind w:left="135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្រាប់​សេចក្តី​ទាំង​នេះ ដើម្បី​ឲ្យ​អ្នក​រាល់​គ្នា បាន​សេចក្តី​សុខ​សាន្ត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ារ​ខ្ញុំ នៅ​លោកីយ៍​នេះ នោះ​អ្នក​រាល់​គ្នា​មាន​សេចក្តី​វេទនា​មែន ប៉ុន្តែត្រូវ​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ង្ឃឹ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ឡើង ដ្បិត​ខ្ញុំ​បាន​ឈ្នះ​លោកីយ៍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cs="DaunPenh"/>
          <w:sz w:val="16"/>
          <w:szCs w:val="16"/>
          <w:lang w:bidi="km-KH"/>
        </w:rPr>
      </w:pPr>
      <w:r>
        <w:rPr>
          <w:rFonts w:cs="DaunPenh"/>
          <w:sz w:val="16"/>
          <w:szCs w:val="16"/>
          <w:lang w:bidi="km-KH"/>
        </w:rPr>
      </w:r>
    </w:p>
    <w:p>
      <w:pPr>
        <w:pStyle w:val="Normal"/>
        <w:jc w:val="center"/>
        <w:rPr/>
      </w:pPr>
      <w:r>
        <w:rPr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របស់យើងអាចមានលើទូរស័ព្ទដៃរបស់អ្នឥឡូវ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ូមទៅ</w:t>
      </w:r>
      <w:r>
        <w:rPr>
          <w:sz w:val="24"/>
          <w:sz w:val="24"/>
        </w:rPr>
        <w:t xml:space="preserve"> </w:t>
      </w:r>
      <w:hyperlink r:id="rId5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sz w:val="24"/>
        </w:rPr>
        <w:t>.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ូមចុចលើប៉ុតុងពណ៌បៃតងជាមួយពាក្យ </w:t>
      </w:r>
      <w:r>
        <w:rPr>
          <w:rFonts w:cs="Khmer OS Siemreap" w:ascii="Khmer OS Siemreap" w:hAnsi="Khmer OS Siemreap"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ែប</w:t>
      </w:r>
      <w:r>
        <w:rPr>
          <w:rFonts w:cs="Khmer OS Siemreap" w:ascii="Khmer OS Siemreap" w:hAnsi="Khmer OS Siemreap"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ើវា។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ូមធ្វើតាមការណែនាំបន្ទាប់មកទៀត</w:t>
      </w:r>
      <w:r>
        <w:rPr>
          <w:rFonts w:ascii="Khmer OS Siemreap" w:hAnsi="Khmer OS Siemreap" w:cs="Khmer OS Siemreap"/>
          <w:sz w:val="24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+ + + + + + + + + + + + + + + + + + + + + + + + + + + + + + + + + + + + + + + + +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ូរយើងពិចារណាពីអ្វីដែលព្រះយេស៊ូវមានបន្ទូលយ៉ាងប្រុងប្រយ័ត្ន។</w:t>
      </w:r>
      <w:r>
        <w:rPr>
          <w:rFonts w:ascii="Khmer OS Siemreap" w:hAnsi="Khmer OS Siemreap" w:cs="Khmer OS Siemreap"/>
          <w:lang w:bidi="km-KH"/>
        </w:rPr>
        <w:t xml:space="preserve"> ខ្ញុំនឹងពន្យល់ពីផ្នែកទី២នៃខគម្ពីរនេះ បន្ទាប់មកផ្នែកទីមួយ និងផ្នែកចុងក្រោយ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នៅ​លោកីយ៍​នេះ នោះ​អ្នក​រាល់​គ្នា​មាន​សេចក្តី​វេទនា​មែន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ប្រាប់ការនេះទៅសិស្សទ្រង់ ហើយវាត្រូវចំពោះគ្រីស្ទានទាំងអស់</w:t>
      </w:r>
      <w:r>
        <w:rPr>
          <w:rFonts w:ascii="Khmer OS Siemreap" w:hAnsi="Khmer OS Siemreap" w:cs="Khmer OS Siemreap"/>
          <w:lang w:bidi="km-KH"/>
        </w:rPr>
        <w:t>នៅសម័យ នេះ។ គ្រីស្ទាននឹងរងទុក្ខខាងរូបកាយ។ សាវកប៉ុលសរសេរ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7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ហើយ​ក្រែង​ខ្ញុំ​កើត​មាន​ចិត្ត​ធំ ដោយ​ព្រោះ​ការ​បើក​សំដែង​ដ៏​ហួស​ល្បត់​នោះ បាន​ជា​មាន​បន្លា​១​ចាត់​មក​ក្នុង​សាច់​ឈាម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ហាក់ដូចជាបង្ហាងញពីបញ្ហារបស់ប៉ូលទាក់ទងនឹងពន្លឺភ្នែករបស់គាត់។</w:t>
      </w:r>
      <w:r>
        <w:rPr>
          <w:rFonts w:ascii="Khmer OS Siemreap" w:hAnsi="Khmer OS Siemreap" w:cs="Khmer OS Siemreap"/>
          <w:lang w:bidi="km-KH"/>
        </w:rPr>
        <w:t xml:space="preserve"> វាបង្ហាញថា គ្រីស្ទាននឹងឆ្លងកាត់ ការរងទុក្ខនៃជំងឺខាងរូបកាយ ការឈឺចាប់ និងការស្លាប់ខាងរូបកាយ។ យើងមិនអាចរួចផុតពីជំងឺ និងការឈឺ ចាប់ខាងរូបកាយបានឡើយនៅពេលយើងក្លាយជាគ្រីស្ទាន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រីស្ទានក៏នឹងត្រូវឆ្លងកាត់ទុក្ខលំបាកផ្សេងៗ និងទុក្ខវេទនាដោយព្រោះលោកីយបានធ្លាក់ក្នុងអំពើ បាប។ សាវកប៉ុលប្រាប់ពីគ្រីស្ទានដែលទទួលបទពិសោធន៍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សេចក្តី​ទុក្ខ​លំបាក ឬ​សេចក្តី​វេទនា សេចក្តី​បៀត​បៀន សេចក្តី​អត់ឃ្លាន សេចក្តី​អាក្រាត សេចក្តី​អន្តរាយ ឬ​ដាវ​ឬ​អី ដូច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ខ្ញុំ​ត្រូវ​គេ​សំឡាប់​វាល់​ព្រឹក​វាល់​ល្ងាច ដោយ​យល់​ដល់​ទ្រង់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រាប់​យើង​ទុក​ដូច​ជា​ចៀម​ដែល​សំរាប់​សំឡ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គាត់បានប្រាប់ថា គ្មានទុក្ខវេទនាណាមួយសោះដែលអាចពង្រាត់យើងចេញពីសេចក្ដីស្រឡាញ់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៉ូម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៥ក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លោកីយ៍​នេះ នោះ​អ្នក​រាល់​គ្នា​មាន​សេចក្តី​វេទនា​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ាវកទាំងអស់ត្រូវបានគេសំឡាប់ដោយសារជំនឿរបស់គេក្នុងព្រះគ្រិស្ដ លើកលែងតែ</w:t>
      </w:r>
      <w:r>
        <w:rPr>
          <w:rFonts w:ascii="Khmer OS Siemreap" w:hAnsi="Khmer OS Siemreap" w:cs="Khmer OS Siemreap"/>
          <w:lang w:bidi="km-KH"/>
        </w:rPr>
        <w:t>លោក យ៉ូហាន ដែលត្រូវបានគេដាក់ក្នុងប្រេងកំពុងពុះ ហើយបន្លាចគាត់ពីការស្លាប់។ គ្រីស្ទានគ្រប់សម័យទាំង អស់បានរងទុក្ខដោយសារជំនឿរបស់គេ។ សៀវភៅ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Cs/>
          <w:i/>
          <w:iCs/>
        </w:rPr>
        <w:t xml:space="preserve">Foxe’s Book of Martyrs </w:t>
      </w:r>
      <w:r>
        <w:rPr>
          <w:rFonts w:ascii="Khmer OS Siemreap" w:hAnsi="Khmer OS Siemreap" w:cs="Khmer OS Siemreap"/>
          <w:lang w:bidi="km-KH"/>
        </w:rPr>
        <w:t>គឺជាសៀវភៅពី​បុរាណ​មួយ​ដែលប្រាប់ពីការរងទុក្ខរបស់ទុក្ខរបុគ្គលនៅគ្រប់ប្រវត្ដិសាស្រ្ដ។ លោកបណ្ឌិតប៉ុល ម៉ាសោលប្រាប់ថា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ព្រៃស្ដុកនៃជនជាតិអាមេរិកកណ្ដា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នជាតិចិនត្រូវជាប់គុគ ជនជាតិ ប៉ាគ្រីស្ថានជាប់គុគ ជនជាតិឥណ្ឌា និងភូមិរបស់ជនជាតិសូដុងដែលមាន អ្នកជឿព្រះបានរងទុក្ខវេទនាយ៉ាងខ្លោចផ្សាដោយសារជំនឿរបស់គេ </w:t>
      </w:r>
      <w:r>
        <w:rPr/>
        <w:t>(ibid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​​ព័រ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ានសូដែនត្រូវបានគេជាប់ជាទាសករ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ក្នុងប្រទេសអ៊ឺរ៉ុងពួកគេត្រូវបាន គេសំឡាប់។ ក្នុងប្រទេសគុយប៉ា ពួកគេត្រូវបានជាប់គុក។ ក្នុងចិន ពួកគេ ត្រូវបានគេវាយដល់ស្លាប់។ ក្នុងបណ្ដាប្រទេសច្រើនជាង៦០ គ្រីស្ទានត្រូវ បានគេបង្ខូច ធ្វើទារុណកម្ម ឬប្រហារជីវិតដោយសារជំនឿរបស់គេ។ រាល់ថ្ងៃ​ពួកគ្រីស្ទានចំនួន២០លាននាក់រស់នៅដោយខ្លាចប៉ូលីសសំងាត់ ខ្លាចជន ខិលខូច ឬការបង្រាបរបស់រដ្ឋ ឬការរើសអើង។ គ្រីស្ទានរាប់រយលាននាក់កំ ពុងរងទុក្ខវេទនាដោយសារអ្វីដែលគេជឿ</w:t>
      </w:r>
      <w:r>
        <w:rPr/>
        <w:t xml:space="preserve">(Paul Marshall, Ph.D., </w:t>
      </w:r>
      <w:r>
        <w:rPr>
          <w:b/>
          <w:i/>
        </w:rPr>
        <w:t xml:space="preserve">Their Blood Cries Out, </w:t>
      </w:r>
      <w:r>
        <w:rPr/>
        <w:t>Word, 1997, back jacket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/>
      </w:pPr>
      <w:r>
        <w:rPr/>
        <w:t xml:space="preserve">  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សូម្បីតែនៅក្នុងប្រទេសលោកខាងលិចក៏ដោយ ជាញឹក</w:t>
      </w:r>
      <w:r>
        <w:rPr>
          <w:rFonts w:ascii="Khmer OS Siemreap" w:hAnsi="Khmer OS Siemreap" w:cs="Khmer OS Siemreap"/>
          <w:lang w:bidi="km-KH"/>
        </w:rPr>
        <w:t>ញាប់គ្រីស្ទានពិតប្រាកដត្រូវបានគេចាក់រុក និងឲ្យតម្លៃតិចតួចដោយសង្គមរបស់ពួកគេមិនជឿព្រះដែលកំពុងកើនឡើង។ សាសនាគ្រីស្ដ និងព្រះគម្ពីរ ត្រូវបានគេចំអកក្នុងថ្នាក់រៀននៅមហាវិទ្យាល័យ។ គ្រីស្ទានជាច្រើនបានឆ្លងកាត់ការស្អប់កាន់តែច្រើន ហើយ អ្នកផ្សេងទៀតត្រូវបានគេបញ្ឃប់ពីការងារ ដោយសារគេចង់ថ្វាយបង្គំព្រះក្នុងក្រុមជំនុំរបស់គេនៅថ្ងៃអាទិត្យ​។​ សូម្បីតែសមាជិកគ្រួសារមិនជឿព្រះក៏ដោយ និងអ្នកផ្សាយដំណឹងល្អខ្សោយៗសម័យនេះក៏ចំអកគ្រីស្ទាន ដែលថ្វាយខ្លួនដល់ព្រះដែរ។ ដូចព្រះយេស៊ូវមានបន្ទូលថា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លោកីយ៍​នេះ នោះ​អ្នក​រាល់​គ្នា​មាន​សេចក្តី​វេទនា​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ពីរ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ខ្ញុំ​ប្រាប់​សេចក្តី​ទាំង​នេះ ដើម្បី​ឲ្យ​អ្នក​រាល់​គ្នា បាន​សេចក្តី​សុខ​សាន្ត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េះជាការសន្យាចំពោះអស់អ្នកណាដែលស្ថ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ព្រះ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ទ្រង់គឺជាប្រភពនៃ សេចក្ដីសុខសាន្ដប៉ែកខាងក្នុង។ ព្រះយេស៊ូវមានបន្ទូលថា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ខ្ញុំ​ទុក​សេចក្តី​សុខ​នៅ​នឹង​អ្នក​រាល់​គ្នា គឺ​ខ្ញុំ​ឲ្យ​សេចក្តី​សុខ​សាន្ត​របស់​ខ្ញុំ​ដល់​អ្នក​រាល់​គ្នា ហើយ​ដែល​ខ្ញុំ​ឲ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មនុស្សម្នាក់ស្គាល់ព្រះគ្រិស្ដ មានអ្វីដែលតាំងជាប់ វាគឺជាសេចក្ដីសុខសាន្ដខាងក្នុងដែល</w:t>
      </w:r>
      <w:r>
        <w:rPr>
          <w:rFonts w:ascii="Khmer OS Siemreap" w:hAnsi="Khmer OS Siemreap" w:cs="Khmer OS Siemreap"/>
          <w:lang w:bidi="km-KH"/>
        </w:rPr>
        <w:t>លោកីយ មិនអាចមាន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នុស្សដែលស្ថ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ព្រះគ្រិស្ដ ហើយថ្វាយបញ្ហារបស់គេទៅព្រះក្នុងការអធិស្ឋាន គេមានសេច ក្ដីសុខសាន្ដដ៏អស្ចារ្យ ដែលព្រះគម្ពីរ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ុខសាន្ដរបស់ព្រះដែលហួសលើសអស់ទាំងគំនិត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ភីលីព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ីយមិនអាចយល់ពីមូលហេតុដែលគ្រីស្ទានអាចឆ្លងកាត់ការចាប់ខ្លួន ការទទួលទា​រុណ​កម្ម ការជាប់គុក និងការសំឡាប់បានឡើយ ដូចពួកគេក្នុងប្រទេសជាច្រើនបានទទួលនៅយប់នេ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េចក្ដីសុខសាន្ដនេះមិនមានន័យថា គ្រីស្ទានគ្មានបញ្ហាខាងក្នុង បញ្ហាខាងអារម្មណ៍ ឬការឈឺ ចាប់ខាងរូបកាយនោះទេ។ អ្នកផ្សាយដំណឹងល្អជាច្រើនក្នុងប្រទេសអាមេរិកបានទទួលភាពជោគជ័យ ភាព រុងរឿង ការឥតភ័យព្រួយ សុភមង្គល និងការចំរើនខ្លួនឯង។ អ្វីទាំងអស់នេះមិនសមហេតុផលឡើយចំពោះ គ្រីស្ទានជនជាតិចិនដែលត្រូវបានគេព្យួរចុះក្រោយដោយសារជំនឿរបស់គេ ឬនៅគុយប៉ាដែលបានជាប់គុក ៥ឆ្នាំ ឬនៅអ៊ឺរ៉ុងដែលប្រឈមមុខនឹងការស្លាប់ដោយសារគេជឿលើព្រះយេស៊ូវ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រីស្ទានដែលត្រូវគេបៀតបៀនទាំងអស់នេះនៅក្នុងប្រទេសតតីលោកអាចយល់ដឹងច្បាស់ជាង ពីអ្វី​ដែល​ព្រះ​​​យេស៊ូវបានប្រាប់នៅពេល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ប្រាប់​សេចក្តី​ទាំង​នេះ ដើម្បី​ឲ្យ​អ្នក​រាល់​គ្នា បាន​សេចក្តី​សុខ​សាន្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គិតថា គេនឹងយល់ថា សេចក្ដីសុខសាន្ដនេះសំដៅលើការស្ងប់ ចិត្ដ ដែលចេញពីលទ្ធផលដោយគេដឹងថា អំពើបាបរបស់គេត្រូវបានអត់ទោស ហើយព្រះខ្វល់ខ្វាយពីគេ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នឹងអាន២កូរិនថូស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 សូមស្ដាប់ពេលខ្ញុំប្រាប់អ្នកពីអ្វីដែលបានកើតឡើងចំពោះ សាវកប៉ុល។ គាត់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ាំ​ដង​ហើយ សាសន៍​យូដា​វាយ​ខ្ញុំ​៤០​រំពាត់​ខ្វះ​១ គេ​វាយ​ខ្ញុំ​នឹង​ដំបង​៣​ដង គេ​ចោល​ខ្ញុំ​នឹង​ថ្ម​១​ដង ខ្ញុំ​ត្រូវ​សំពៅ​លិច​៣​ដង ខ្ញុំ​នៅ​នា​សមុទ្រ​ជ្រៅ​អស់​១​ថ្ងៃ​១​យប់ ខ្ញុំ​ដើរ​ដំណើរ​ជា​ច្រើន ក៏​មាន​សេចក្តី​អន្តរាយ​នៅ​ទន្លេ អន្តរាយ​ដោយ​ពួក​ចោរ​ប្លន់ អន្តរាយ​ដោយ​សាសន៍​របស់​ខ្ញុំ អន្តរាយ​ដោយ​សាសន៍​ដទៃ ក៏​អន្តរាយ​ក្នុង​ទី​ក្រុង ក្នុង​ទី​រហោស្ថាន ក្នុង​សមុទ្រ ក្នុង​ពួក​បង​ប្អូន​ក្លែងក្លាយ​ដែរ ត្រូវ​នឿយ​ហត់ ហើយ​លំបាក ត្រូវ​ចាំ​យាម​ជា​ញយ ត្រូវ​ស្រេក​ឃ្លាន ត្រូវ​អត់​ជា​ញឹកញយ ត្រូវ​រងា ហើយ​ត្រូវ​អាក្រាត​ផង ក្រៅ​ពី​ការ​ខាង​សាច់​ឈាម​ទាំង​នោះ ក៏​មាន​សេចក្តី​កង្វល់​ខាង​ឯ​ពួក​ជំនុំ​ទាំង​ប៉ុន្មាន ដែល​ប្រជ្រៀត​មក​លើ​ខ្ញុំ រាល់​តែ​ថ្ងៃ​ជានិច្ច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ប៉ុលអាចនិយាយថា គាត់មានសេចក្ដីសុខសាន្ដយ៉ាងដូចម្ដេចក្នុងកាលទេសៈទាំងនេ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ែគាត់មាន ប៉ុល បានប្រាប់ពីចម្លើយក្នុងភីលីព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៧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ុំ​ឲ្យ​ខ្វល់ខ្វាយ​អ្វី​ឡើយ ចូរ​ទូល​ដល់​ព្រះ ឲ្យ​ជ្រាប​ពី​សេចក្តី​សំណូម​របស់​អ្នក​រាល់​គ្នា​ក្នុង​គ្រប់​ការ​ទាំង​អស់ ដោយ​សេចក្តី​អធិស្ឋាន និង​ពាក្យ​ទូល​អង្វរ ទាំង​ពោល​ពាក្យ​អរ​ព្រះគុណ​ផង យ៉ាង​នោះ សេចក្តី​សុខ​សាន្ត​របស់​ព្រះ ដែល​ហួស​លើស​ពី​អស់​ទាំង​គំនិត និង​ជួយ​ការពារ​ចិត្ត ហើយ​និង​គំនិត​របស់​អ្នក​រាល់​គ្នា ក្នុង​ព្រះគ្រីស្ទ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ីលីព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លបានឆ្លងកាត់ទុក្ខវេទនាជាច្រើន តែគាត់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សុខ​សាន្ត​របស់​ព្រះ ដែល​ហួស​លើស​ពី​អស់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ាំង​គំន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ី 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ប៉ុន្តែត្រូវ​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ង្ឃឹ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ម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ឡើង ដ្បិត​ខ្ញុំ​បាន​ឈ្នះ​លោកីយ៍​ហើយ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ឆ្ងល់ថា តើវាអាចទៅរួចយ៉ាងម៉េចកើត បើខ្ញុំឆ្លងកាត់ទុក្ខលំបាកក្នុងជីវិត។</w:t>
      </w:r>
      <w:r>
        <w:rPr>
          <w:rFonts w:ascii="Khmer OS Siemreap" w:hAnsi="Khmer OS Siemreap" w:cs="Khmer OS Siemreap"/>
          <w:lang w:bidi="km-KH"/>
        </w:rPr>
        <w:t xml:space="preserve"> ក្មេងៗរៀននៅ មហាវិទ្យាល័យលោកីយត្រូវតែអង្គុយចុះពីថ្នាក់មួយទៅថ្នាក់មួយ ខណដែលព្រះគម្ពីរ និងសាសនាគ្រីស្ដត្រូវ បានគេវាយប្រហារ ឲ្យតម្លៃតិច ហើយចំអក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អាចទ្រាំ ហើយធ្វើជាគ្រីស្ទានយ៉ាងម៉េចបាន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និស្សិត នៅមហាវិទ្យាល័យ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អាចឆ្លងកាត់ទុក្ខលំបាកទាំងនេះយ៉ាងម៉េចកើត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ខ្ញុំអាចទ្រាំយ៉ាងម៉េច នៅពេលមនុស្សទាស់នឹងខ្ញុំ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ខ្ញុំអាចការពារនៅពេលខ្ញុំខ្លាច ហើយខ្ញុំមិនមានជំនឿច្រើនឬទេ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គ្រីស្ទានជឿច្បាស់លាស់ត្រូវបានគេចំអកថាជាអ្នកជឿស៊ប់។ មនុស្សនឹងនិយាយថា អ្នក ធ្វើច្រើនពេកហើយសម្រាប់ព្រះយេស៊ូវ។ គេឲ្យអ្នកទៅក្រុមជំនុំតែ១ម៉ោងបានហើយនៅថ្ងៃអាទិត្យព្រឹក ឬមិន ទៅក្រុមជំនុំទាល់តែសោះ។ គេនិយាយថា អ្នកនឹងសប្បាយបើអ្នកឈប់ដើរតាមព្រះគ្រិស្ដ។ គេ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ចាំ​បាច់ផ្ទុកឈើឆ្កាងឡើយ។ មិនចាំបាច់រងទុក្ខ ឬឈឺចាប់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ំភ្លេចវាទៅ ហើយធ្វើតាមផ្លូវយ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េដាក់សំពាធលើអ្នក។ ដូចព្រះយេស៊ូវ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លោកីយនេះ អ្នកនឹងវេទ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tabs>
          <w:tab w:val="clear" w:pos="720"/>
          <w:tab w:val="left" w:pos="7830" w:leader="none"/>
        </w:tabs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តែព្រះគ្រិស្ដ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៉ុន្តែត្រូវ​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ង្ឃឹ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ម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ឡើង ដ្បិត​ខ្ញុំ​បាន​ឈ្នះ​លោកីយ៍​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ស្ដាប់នៅ ពេលខ្ញុំអានរ៉ូម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៩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ើ​អ្នក​ណា​នឹង​ពង្រាត់​យើង​ចេញ​ពី​សេចក្តី​ស្រឡាញ់​របស់​ផង​ព្រះគ្រីស្ទ​បាន តើ​សេចក្តី​ទុក្ខ​លំបាក ឬ​សេចក្តី​វេទនា សេចក្តី​បៀត​បៀន សេចក្តី​អត់ឃ្លាន សេចក្តី​អាក្រាត សេចក្តី​អន្តរាយ ឬ​ដាវ​ឬ​អី </w:t>
      </w:r>
      <w:bookmarkStart w:id="2" w:name="V3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ខ្ញុំ​ត្រូវ​គេ​សំឡាប់​វាល់​ព្រឹក​វាល់​ល្ងាច ដោយ​យល់​ដល់​ទ្រង់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េ​រាប់​យើង​ទុក​ដូច​ជា​ចៀម​ដែល​សំរាប់​សំឡាប់ </w:t>
      </w:r>
      <w:bookmarkStart w:id="3" w:name="V3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ទេ គឺ​ក្នុង​សេចក្តី​ទាំង​នោះ យើង​ខ្ញុំ​វិសេស​លើស​ជាង​អ្នក​ដែល​មាន​ជ័យជំនះ​ទៅ​ទៀត ដោយសារ​ព្រះអង្គ​ដែល​ទ្រង់​ស្រឡាញ់​យើង ដ្បិត​ខ្ញុំ​ជឿជាក់​ថា ទោះ​ស្លាប់ ឬ​រស់ ពួក​ទេវតា ឬ​អំណាច​អ្វី ការ​អ្វី​នៅ​ជាន់​នេះ ឬ​ទៅ​មុខ ឬ​ឥទ្ធិឫទ្ធិ​អ្វី ទី​មាន​កំពស់ ទី​ជំរៅ ឬ​របស់​អ្វី​ដែល​កើត​មក​ឯ​ទៀត​ក្តី នោះ​ពុំ​អាច​នឹង​ពង្រាត់​យើង ចេញ​ពី​សេចក្តី​ស្រឡាញ់​របស់​ព្រះ ដែល​នៅ​ក្នុង​ព្រះគ្រីស្ទយេស៊ូវ ជា​ព្រះអម្ចាស់​នៃ​យើង​រាល់​គ្នា​ទៅ 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លណាដែលអ្នកមករកព្រះគ្រិស្ដ ទ្រង់នឹងគ្រប់គ្រង។ ទ្រង់នឹង</w:t>
      </w:r>
      <w:r>
        <w:rPr>
          <w:rFonts w:ascii="Khmer OS Siemreap" w:hAnsi="Khmer OS Siemreap" w:cs="Khmer OS Siemreap"/>
          <w:lang w:bidi="km-KH"/>
        </w:rPr>
        <w:t>ទ្រ</w:t>
      </w:r>
      <w:r>
        <w:rPr>
          <w:rFonts w:ascii="Khmer OS Siemreap" w:hAnsi="Khmer OS Siemreap" w:cs="Khmer OS Siemreap"/>
          <w:lang w:bidi="km-KH"/>
        </w:rPr>
        <w:t>អ្នក ហើយទ្រង់នឹង</w:t>
      </w:r>
      <w:r>
        <w:rPr>
          <w:rFonts w:ascii="Khmer OS Siemreap" w:hAnsi="Khmer OS Siemreap" w:cs="Khmer OS Siemreap"/>
          <w:lang w:bidi="km-KH"/>
        </w:rPr>
        <w:t>មិនឲ្យអ្នក ទៅម្នាក់ឯងឡើយ។ ពេលអ្នកមករកព្រះគ្រិស្ដ អ្នកមិនចាំបាច់ទ្រ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ឡើយ ទ្រង់នឹងទ្រ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ភ្លាមៗដែលអ្នក ប្រែចិត្ដ នោះអ្នកមានសុវត្ថិភាពក្នុងព្រះគ្រិស្ដរៀងរហូត។ សេចក្ដីពិតដែលថា មានគ្រីស្ទាន២រយលាននាក់ នៅប្រទេសលោកខាងលិចស្ម័គ្រចិត្ដរងទុក្ខដោយសារជំនឿរបស់គេនឹងបញ្ជាក់ថា ព្រះគ្រិស្ដនឹងទ្រកូនរបស់ ទ្រង់ ហើយនឹងមិនឲ្យគេវិនាសដោយគ្មានសង្ឃឹមនៅស្ថានសួគ៌ឡើយ។ សូមមករកទ្រង់ ទ្រង់នឹងធ្វើ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្រប់ទាំង អស់</w:t>
      </w:r>
      <w:r>
        <w:rPr>
          <w:rFonts w:ascii="Khmer OS Siemreap" w:hAnsi="Khmer OS Siemreap" w:cs="Khmer OS Siemreap"/>
          <w:lang w:bidi="km-KH"/>
        </w:rPr>
        <w:t>ដើម្បីសង្រ្គោះអ្នក និងថែរក្សា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លោកណោនបានច្រៀងមុនសេចក្ដីអធិប្បាយ</w:t>
      </w:r>
    </w:p>
    <w:p>
      <w:pPr>
        <w:pStyle w:val="BodyTextIndent2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ដែលតាំងលើព្រះយេស៊ូវនឹងរឹងមា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 ខ្ញុំនឹងមិនចាញ់សត្រូវ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ឋាននរកធ្វើឲ្យញាប់ញ័រក្ដី ព្រលឹងនៅតែមា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ិនបោះបង់ទ្រង់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ឹះយ៉ាងរឹ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ើសបទចំរៀងក្នុង</w:t>
      </w:r>
      <w:r>
        <w:rPr/>
        <w:t xml:space="preserve"> </w:t>
      </w:r>
      <w:r>
        <w:rPr/>
        <w:t>Rippon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៨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ចំណងជើងនៃមេរៀនេះ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លើកទឹកចិត្ដ និងការព្រមានក្នុងគ្រាវេទនា ឥឡូវនេះ និងនៅអនា គ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យប់នេះខ្ញុំបានលើកទឹកចិត្ដអ្នក។ តែខ្ញុំត្រូវតែព្រមានអ្នកផងដែរ។ មិនថាតើបញ្ហាដែលយើងឆ្លងកាត់ ធំប៉ុណ្ណាក៏ដោយ វាតូចបើយើងប្រៀបធៀបនឹងបញ្ហាដែលបងប្អូននៅប្រទេសផ្សេងកំពុងរងទុក្ខ។ ក្នុងប្រទេ សតតីលោក គ្រីស្ទានត្រូវគេវាយ ចាប់ដាក់គុក ធ្វើទារុណកម្ម ហើយសំឡាប់ដោយសារគេជឿព្រះ។ ជីវិត គ្រីស្ទានក្នុងអាមេរិកគឺដូចជាវិស្សមកាលបើប្រៀបធៀបនឹងគេ។ នៅអនាគត វាអាចពិបាកដើម្បីក្លាយជាគ្រី ស្ទាននៅប្រទេសនេះ។ សំពាធនឹងអាក្រក់ទៅ អ្នកអាចបាត់បង់ការងារ ផ្ទះ និងលុយដើម្បីធ្វើជាគ្រីស្ទានរឹង មាំម្នាក់។ វាកើតឡើងក្នុងប្រទេសផ្សេងឥឡូវ។ មិត្ដសំឡាញ់ និងសាច់ញាតិអ្នកអាចទាស់នឹងអ្នក។ ទាក់ទង នឹងការវេទនា ព្រះយេស៊ូវ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ង​ប្អូន​នឹង​បញ្ជូន​គ្នា​ឲ្យ​ត្រូវ​ស្លាប់ ហើយ​ឪពុក​នឹង​បញ្ជូន​កូន កូន​នឹង​លើក​គ្នា​ទាស់​នឹង​ឪពុក​ម្តាយ ហើយ​និង​សំឡាប់​គាត់​បង់ មនុស្ស​ទាំង​អស់​នឹង​ស្អប់​អ្នក​រាល់​គ្នា ដោយ​ព្រោះ​ឈ្មោះ​ខ្ញុំ តែ​អ្នក​ណា​ដែល​កាន់​ខ្ជាប់ ដរាប​ដល់​ចុង​បំផុត នោះ​នឹង​បាន​សង្គ្រោះ​ពិ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,​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វាកើតឡើងនៅកន្លែងផ្សេងឥឡូវ។ កុំភ្ញាក់បើមនុស្សបដិសេធអ្នកសូម្បីតែមុនគ្រាវេទនាក៏ដោយ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ហោរាយេរេមា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ើ​ឯង​បាន​រត់​ជា​មួយ​នឹង​ពួក​ថ្មើរ​ជើង ហើយ​គេ​បាន​នាំ​ឲ្យ​ឯង​អស់​កំឡាំង ដូច្នេះ ធ្វើ​ដូច​ម្តេច​ឲ្យ​ឯង​ប្រណាំង​នឹង​សេះ​បាន ហើយ​បើ​នៅ​ក្នុង​ស្រុក​ដ៏​មាន​សន្តិសុខ ឯង​មិនសូវ​មាន​សេចក្តី​សុខ​ទេ នោះ​តើ​ឯង​នឹង​ធ្វើ​ដូច​ម្តេច​ក្នុង​កាល​ដែល​ទន្លេ​យ័រដាន់​ជន់​ពេញ​កំឡាំង​ឡ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េរេមា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ាទ ឥឡូវអ្នកកំពុងឆ្លងកាត់ទុក្ខវេទនា។ តែបើអ្នកមិនអាចឈ្នះសំពាធតូចថ្ងៃនោះ តើអ្នកអាច ឈ្នះនៅខាងមុខយ៉ាងម៉េ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មិនអាចរស់នៅជាគ្រីស្ទានដូចវិស្សមកាលឥឡូវ តើអ្នកនឹងធ្វើយ៉ាងម៉េច ពេលមានខ្យល់ព្យុ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លើកទឹកចិត្ដអ្នកឲ្យធ្វើជាគ្រីស្ទានរឹងមាំឥឡូវ។ បើអ្នកធ្វើដូចនោះ អ្នកនឹងរឹងមាំពេល ក្រោយ។ ខ្ញុំគិតពីគ្រីស្ទានថ្មីម្នាក់ដែលខ្ញុំអានសៀវភៅរបស់លោកគ្រូរិឆាត វើប្រែដ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ារុណកម្មសម្រាប់ព្រះគ្រិស្ដ</w:t>
      </w:r>
      <w:r>
        <w:rPr>
          <w:rFonts w:ascii="Khmer OS Siemreap" w:hAnsi="Khmer OS Siemreap" w:cs="Khmer OS Siemreap"/>
          <w:lang w:bidi="km-KH"/>
        </w:rPr>
        <w:t xml:space="preserve">។ វាមិនគ្រាន់តែជាសៀវភៅអាននោះទេ វាបានផ្លាស់ប្ដូរជីវិតខ្ញុំ។ ការធ្វើជាគ្រី ស្ទានមិនស្រួលរហូតទេ។ វាអាចពិបាក វាគឺពិបាក បា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សង្ឃឹមឡ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ែសូម លះប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ូមមើលលូកា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វានឹងសមគួរ ដ្បិតអ្នកនឹងរស់នៅជាមួយព្រះរៀងរហូត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ហើយនៅយប់នេះខ្ញុំសូមនិយាយទៅកាន់មនុស្សដែលនៅបាត់បង់ឥឡូវ។ ព្រះយេស៊ូវស្រឡាញ់អ្នក ទ្រង់សុគតលើឈើឆ្កាងដើម្បីសងបាបអ្នក។ ទ្រង់បង្ហូរព្រះលោហិតទ្រង់ដើម្បីសំអាតបាបអ្នក។ ទ្រង់បានរស់ ឡើងវិញដើម្បីប្រទានជីវិតឲ្យអ្នក។ បើអ្នកទទួលជឿទ្រង់ នោះអ្នកនឹងបានសង្រ្គោះរៀងរហូត។ តែការទទួល ជឿព្រះមិនមែនត្រឹមតែជាពាក្យសំដីពីរបីនោះទេ។ ការទទួលជឿព្រះយេស៊ូវមានន័យ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ទទួលជឿព្រះ យេស៊ូវ។</w:t>
      </w:r>
      <w:r>
        <w:rPr>
          <w:rFonts w:ascii="Khmer OS Siemreap" w:hAnsi="Khmer OS Siemreap" w:cs="Khmer OS Siemreap"/>
          <w:lang w:bidi="km-KH"/>
        </w:rPr>
        <w:t xml:space="preserve"> បាទ នឹងមានពេលពិបាក បាទ អ្នកនឹងរងទុក្ខ តែវានឹងមានតម្លៃ។ អ្នកនឹងស្គាល់ព្រះយេស៊ូវ។ អ្នក នឹងរស់នៅជាមួយព្រះគ្រិស្ដរៀងរហូតបើអ្នកទទួលជឿទ្រង់។ បើអ្នកចង់និយាយជាមួយខ្ញុំអំពីការជឿលើព្រះ យេស៊ូវ សូមមកអង្គុយនៅជួរទាំង២ខាងមុខនេះ។ អាម៉ែន។</w:t>
      </w:r>
    </w:p>
    <w:p>
      <w:pPr>
        <w:pStyle w:val="BodyTextIndent2"/>
        <w:rPr/>
      </w:pPr>
      <w:r>
        <w:rPr/>
        <w:t xml:space="preserve">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6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</w: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មុនសេចក្ដីអធិប្បាយ</w:t>
      </w:r>
      <w:r>
        <w:rPr>
          <w:rFonts w:ascii="Khmer OS Siemreap" w:hAnsi="Khmer OS Siemreap" w:cs="Khmer OS Siemreap"/>
          <w:b/>
          <w:b/>
          <w:lang w:bidi="km-KH"/>
        </w:rPr>
        <w:t>ដោយលោក ជែក ណោន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tabs>
          <w:tab w:val="clear" w:pos="720"/>
          <w:tab w:val="left" w:pos="1290" w:leader="none"/>
        </w:tabs>
        <w:ind w:left="720" w:hanging="72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</w:r>
      <w:r>
        <w:rPr>
          <w:rFonts w:cs="Khmer OS Siemreap" w:ascii="Khmer OS Siemreap" w:hAnsi="Khmer OS Siemreap"/>
          <w:b/>
          <w:lang w:bidi="km-KH"/>
        </w:rPr>
        <w:tab/>
      </w: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គ្រឹះយ៉ាងរឹងមាំ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រើសបទចំរៀងក្នុង</w:t>
      </w:r>
      <w:r>
        <w:rPr>
          <w:sz w:val="20"/>
          <w:sz w:val="20"/>
        </w:rPr>
        <w:t xml:space="preserve"> </w:t>
      </w:r>
      <w:r>
        <w:rPr>
          <w:sz w:val="20"/>
        </w:rPr>
        <w:t>Rippon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៨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cs="Khmer OS Siemreap" w:ascii="Khmer OS Siemreap" w:hAnsi="Khmer OS Siemreap"/>
          <w:b/>
          <w:sz w:val="20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លើកទឹកចិត្ដ និងការព្រមានក្នុងគ្រាវេទនា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ឥឡូវនេះ និងនាអនាគត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NCOURAGEMENT AND WARNING IN TRIBULATION –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W AND IN THE FUTURE</w:t>
      </w:r>
    </w:p>
    <w:p>
      <w:pPr>
        <w:pStyle w:val="Normal"/>
        <w:jc w:val="center"/>
        <w:rPr>
          <w:rFonts w:cs="DaunPenh"/>
          <w:sz w:val="24"/>
          <w:szCs w:val="32"/>
          <w:lang w:bidi="km-KH"/>
        </w:rPr>
      </w:pPr>
      <w:r>
        <w:rPr>
          <w:rFonts w:cs="DaunPenh"/>
          <w:sz w:val="24"/>
          <w:szCs w:val="32"/>
          <w:lang w:bidi="km-KH"/>
        </w:rPr>
      </w:r>
    </w:p>
    <w:p>
      <w:pPr>
        <w:pStyle w:val="Normal"/>
        <w:jc w:val="center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Heading8"/>
        <w:tabs>
          <w:tab w:val="clear" w:pos="720"/>
          <w:tab w:val="left" w:pos="2992" w:leader="none"/>
          <w:tab w:val="center" w:pos="3960" w:leader="none"/>
        </w:tabs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សរសេរដោយលោកបណ្ឌិត អោ អឹល ហាយមើស៍ ជេអោ ជាមួយ​សំភារៈដោយលោកបណ្ឌិត គ្រិស្ដោផ្វើរ អឹល ខាហ្គិន</w:t>
      </w:r>
    </w:p>
    <w:p>
      <w:pPr>
        <w:pStyle w:val="Heading8"/>
        <w:spacing w:before="0" w:after="0"/>
        <w:rPr/>
      </w:pPr>
      <w:r>
        <w:rPr/>
        <w:t>A sermon written by 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with material by Dr. Christopher L. Cagan</w:t>
      </w:r>
    </w:p>
    <w:p>
      <w:pPr>
        <w:pStyle w:val="TextBody"/>
        <w:jc w:val="center"/>
        <w:rPr>
          <w:rFonts w:cs="DaunPenh"/>
          <w:sz w:val="24"/>
          <w:szCs w:val="24"/>
          <w:lang w:bidi="km-KH"/>
        </w:rPr>
      </w:pPr>
      <w:r>
        <w:rPr>
          <w:rFonts w:cs="DaunPenh"/>
          <w:sz w:val="24"/>
          <w:szCs w:val="24"/>
          <w:lang w:bidi="km-KH"/>
        </w:rPr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្រាប់​សេចក្តី​ទាំង​នេះ ដើម្បី​ឲ្យ​អ្នក​រាល់​គ្នា បាន​សេចក្តី​សុខ​សាន្ត ដោយសារ​ខ្ញុំ នៅ​លោកីយ៍​នេះ នោះ​អ្នក​រាល់​គ្នា​មាន​សេចក្តី​វេទនា​មែន ប៉ុន្តែ ត្រូវ​សង្ឃឹម​ឡើង ដ្បិត​ខ្ញុំ​បាន​ឈ្នះ​លោកីយ៍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</w:rPr>
        <w:t xml:space="preserve">  </w:t>
      </w:r>
    </w:p>
    <w:p>
      <w:pPr>
        <w:pStyle w:val="IndentedVerse"/>
        <w:ind w:left="720" w:right="720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វិវរណះ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ថែស្សាឡូនីច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720" w:right="720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BodyTextIndent2"/>
        <w:ind w:left="720" w:firstLine="36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ប្រាប់​សេចក្តី​ទាំង​នេះ ដើម្បី​ឲ្យ​អ្នក​រាល់​គ្នា បាន​សេចក្តី​សុខ​សាន្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Subtitle"/>
        <w:ind w:left="0" w:firstLine="144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BodyTextIndent2"/>
        <w:ind w:firstLine="108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ប្រាប់​សេចក្តី​ទាំង​នេះ ដើម្បី​ឲ្យ​អ្នក​រាល់​គ្នា បាន​សេចក្តី​សុខ​សាន្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Subtitle"/>
        <w:ind w:left="144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ind w:left="1440" w:hanging="36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ទីប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៉ុន្តែត្រូវ​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ង្ឃឹ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ម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ឡើង ដ្បិត​ខ្ញុំ​បាន​ឈ្នះ​លោកីយ៍​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េរេម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៨។</w:t>
      </w:r>
    </w:p>
    <w:p>
      <w:pPr>
        <w:pStyle w:val="Subtitle"/>
        <w:ind w:left="1440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6:43:00Z</dcterms:created>
  <dc:creator>Christopher L. Cagan</dc:creator>
  <dc:description/>
  <dc:language>en-US</dc:language>
  <cp:lastModifiedBy>CJC</cp:lastModifiedBy>
  <cp:lastPrinted>2003-12-11T15:49:00Z</cp:lastPrinted>
  <dcterms:modified xsi:type="dcterms:W3CDTF">2019-07-03T16:45:00Z</dcterms:modified>
  <cp:revision>3</cp:revision>
  <dc:subject/>
  <dc:title>TALITHA CUMI – ARISE FROM THE DEAD</dc:title>
</cp:coreProperties>
</file>