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ការធ្វើធម្មយាត្រា</w:t>
      </w:r>
      <w:r>
        <w:rPr>
          <w:rFonts w:cs="Khmer OS Siemreap" w:ascii="Khmer OS Siemreap" w:hAnsi="Khmer OS Siemreap"/>
          <w:b/>
          <w:bCs/>
          <w:sz w:val="28"/>
          <w:szCs w:val="28"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ធ្វើដំណើរ</w:t>
      </w:r>
      <w:r>
        <w:rPr>
          <w:rFonts w:cs="Khmer OS Siemreap" w:ascii="Khmer OS Siemreap" w:hAnsi="Khmer OS Siemreap"/>
          <w:b/>
          <w:bCs/>
          <w:sz w:val="28"/>
          <w:szCs w:val="28"/>
          <w:lang w:bidi="km-KH"/>
        </w:rPr>
        <w:t>)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របស់លោកយ៉ាកុបទៅកាន់ស្រុកអេស៊ីព្ទ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lang w:bidi="km-KH"/>
        </w:rPr>
      </w:pPr>
      <w:r>
        <w:rPr>
          <w:b/>
          <w:sz w:val="18"/>
        </w:rPr>
        <w:t xml:space="preserve"> </w:t>
      </w:r>
      <w:r>
        <w:rPr>
          <w:rFonts w:cs="Khmer OS Siemreap" w:ascii="Khmer OS Siemreap" w:hAnsi="Khmer OS Siemreap"/>
          <w:b/>
        </w:rPr>
        <w:t>(</w:t>
      </w:r>
      <w:r>
        <w:rPr>
          <w:rFonts w:ascii="Khmer OS Siemreap" w:hAnsi="Khmer OS Siemreap" w:cs="Khmer OS Siemreap"/>
          <w:b/>
          <w:b/>
          <w:lang w:bidi="km-KH"/>
        </w:rPr>
        <w:t>សេចក្ដីអធិប្បាយនៅ</w:t>
      </w:r>
      <w:r>
        <w:rPr>
          <w:rFonts w:ascii="Khmer OS Siemreap" w:hAnsi="Khmer OS Siemreap" w:cs="Khmer OS Siemreap"/>
          <w:b/>
          <w:b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ទំព័រទី៧៣</w:t>
      </w:r>
      <w:r>
        <w:rPr>
          <w:rFonts w:ascii="Khmer OS Siemreap" w:hAnsi="Khmer OS Siemreap" w:cs="Khmer OS Siemreap"/>
          <w:b/>
          <w:b/>
          <w:lang w:bidi="km-KH"/>
        </w:rPr>
        <w:t xml:space="preserve"> នៃកណ្ឌ</w:t>
      </w:r>
      <w:r>
        <w:rPr>
          <w:rFonts w:ascii="Khmer OS Siemreap" w:hAnsi="Khmer OS Siemreap" w:cs="Khmer OS Siemreap"/>
          <w:b/>
          <w:b/>
          <w:lang w:bidi="km-KH"/>
        </w:rPr>
        <w:t>គម្ពីរលោកុប្បត្ដិ</w:t>
      </w:r>
      <w:r>
        <w:rPr>
          <w:rFonts w:cs="Khmer OS Siemreap" w:ascii="Khmer OS Siemreap" w:hAnsi="Khmer OS Siemreap"/>
          <w:b/>
          <w:lang w:bidi="km-KH"/>
        </w:rPr>
        <w:t>)</w:t>
      </w:r>
    </w:p>
    <w:p>
      <w:pPr>
        <w:pStyle w:val="Normal"/>
        <w:jc w:val="center"/>
        <w:rPr>
          <w:rFonts w:cs="DaunPenh"/>
          <w:b/>
          <w:b/>
          <w:sz w:val="24"/>
          <w:szCs w:val="24"/>
          <w:lang w:bidi="km-KH"/>
        </w:rPr>
      </w:pPr>
      <w:r>
        <w:rPr>
          <w:b/>
          <w:sz w:val="24"/>
          <w:szCs w:val="24"/>
        </w:rPr>
        <w:t>JACOB’S PILGRIMAGE TO EGYPT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(SERMON #73 ON THE BOOK OF GENESIS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rFonts w:ascii="Khmer OS Siemreap" w:hAnsi="Khmer OS Siemreap" w:eastAsia="Khmer OS Siemreap" w:cs="Khmer OS Siemreap"/>
          <w:b/>
          <w:b/>
        </w:rPr>
      </w:pPr>
      <w:r>
        <w:rPr>
          <w:rFonts w:eastAsia="Khmer OS Siemreap" w:cs="Khmer OS Siemreap" w:ascii="Khmer OS Siemreap" w:hAnsi="Khmer OS Siemreap"/>
          <w:b/>
        </w:rPr>
        <w:t xml:space="preserve"> </w:t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Normal"/>
        <w:rPr>
          <w:sz w:val="24"/>
          <w:szCs w:val="20"/>
          <w:lang w:bidi="km-KH"/>
        </w:rPr>
      </w:pPr>
      <w:r>
        <w:rPr>
          <w:sz w:val="24"/>
          <w:szCs w:val="20"/>
          <w:lang w:bidi="km-KH"/>
        </w:rPr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ូវ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ល្ងាច ខែមិនា ៣</w:t>
      </w:r>
      <w:r>
        <w:rPr>
          <w:rFonts w:cs="Khmer OS Siemreap" w:ascii="Khmer OS Siemreap" w:hAnsi="Khmer OS Siemreap"/>
          <w:sz w:val="24"/>
          <w:szCs w:val="24"/>
          <w:lang w:bidi="km-KH"/>
        </w:rPr>
        <w:t xml:space="preserve">,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២០១៣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Lord’s Day Evening, March 3, 2013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DaunPenh"/>
          <w:sz w:val="24"/>
          <w:szCs w:val="22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កូនប្រុសរបស់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លោក យ៉ាកុបបាននាំគ្នាទៅប្រទេសអេស៊ីព្ទ</w:t>
      </w:r>
      <w:r>
        <w:rPr>
          <w:rFonts w:ascii="Khmer OS Siemreap" w:hAnsi="Khmer OS Siemreap" w:cs="Khmer OS Siemreap"/>
          <w:lang w:bidi="km-KH"/>
        </w:rPr>
        <w:t xml:space="preserve"> ដើម្បីទិញម្ហូបអាហារ ដ្បិតមាន  អំណត់យ៉ាងធំមួយនៅស្រុកកាណាន។  នៅពេលដែលពួកគេបាននៅទីនោះ គេបានរកឃើញប្អូនប្រុស យ</w:t>
      </w:r>
      <w:r>
        <w:rPr>
          <w:rFonts w:ascii="Khmer OS Siemreap" w:hAnsi="Khmer OS Siemreap" w:cs="Khmer OS Siemreap"/>
          <w:lang w:bidi="km-KH"/>
        </w:rPr>
        <w:t>៉ូសែប</w:t>
      </w:r>
      <w:r>
        <w:rPr>
          <w:rFonts w:ascii="Khmer OS Siemreap" w:hAnsi="Khmer OS Siemreap" w:cs="Khmer OS Siemreap"/>
          <w:lang w:bidi="km-KH"/>
        </w:rPr>
        <w:t>របស់គេ ហើយបានភ្ញាក់ផ្អើលជាខ្លាំងដោយព្រោះ ឃើញយ៉ូសែបបានគ្រប់គ្រងលើប្រទេសអេស៊ីព្ទ   ទាំងមូល។ ដ្បិតពួកគេបានលក់យ៉ូសែបអោយធ្វើជាទាសករ ប៉ុន្ដែ ព្រះយេហូវ៉ាបានគង់ជាមួយនឹងគាត់ ហើយព្រះទ្រង់បានលើកគាត់អោយមានអំណាចយ៉ាងអស្ចារ្យ។ ឥឡូវនេះ បងប្រុសរបស់យ៉ូសែបបានមក ផ្ទះវិញ ហើយបានប្រាប់ដល់ឪពុករបស់ពួកគេ ពីដំណឹងល្អដែលថា លោក យ៉ូសែបនៅមានជីវិតរស់នៅ នៅឡើយ។ មុនដំបូង លោក យ៉ាកុបមិនជឿកូនប្រុសរបស់គាត់ទេ ប៉ុន្ដែនៅពេលឆាប់ៗ ពួកគេបានបញ្ចុះ បញ្ចូលគាត់ថា វាគឺជាពិត ហើយ លោក យ៉ាកុបបាននិយាយថា៖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40" w:right="1440" w:hanging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អ៊ីស្រាអែល​និយាយ​ថា ប៉ុណ្ណោះ​ជឿ​ហើយ យ៉ូសែប​កូន​អញ​នៅ​រស់​មែន អញ​នឹង​ទៅ​ឲ្យ​ឃើញ​វា​មុន​ដែល​អញ​ស្ល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៤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គឺនាំយើងទៅកាន់អត្ថបទមេរៀនរបស់យើងនៅល្ងាចនេះ។ សូមក្រោកឈរឡើង</w:t>
      </w:r>
      <w:r>
        <w:rPr>
          <w:rFonts w:ascii="Khmer OS Siemreap" w:hAnsi="Khmer OS Siemreap" w:cs="Khmer OS Siemreap"/>
          <w:lang w:bidi="km-KH"/>
        </w:rPr>
        <w:t xml:space="preserve"> ហើយបើកទៅគម្ពីរ លោកុប្បត្ដិ ជំពូក៤៦ 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៤។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៊ីស្រាអែល​ក៏​នាំ​យក​របស់​គាត់​ទាំង​អស់ ធ្វើ​ដំណើរ​ចេញ​ទៅ លុះ​ដល់​បៀរ</w:t>
      </w:r>
      <w:r>
        <w:rPr>
          <w:rFonts w:cs="Khmer OS Siemreap" w:ascii="Khmer OS Siemreap" w:hAnsi="Khmer OS Siemreap"/>
          <w:sz w:val="18"/>
          <w:szCs w:val="18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សេបា​ហើយ នោះ​គាត់​ថ្វាយ​យញ្ញបូជា​ដល់​ព្រះ​នៃ​អ៊ីសាក​ជា​ឪពុក​ខ្លួន </w:t>
      </w:r>
      <w:bookmarkStart w:id="0" w:name="V2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ព្រះ​ទ្រង់​មាន​ព្រះបន្ទូល​នឹង​អ៊ីស្រាអែល ក្នុង​ការ​ជាក់ស្តែង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នៅ​ពេល​យប់​ថាយ៉ាកុបៗអើយ គាត់​ទូល​ឆ្លើយ​ថា ព្រះករុណា​វិសេស​ព្រះអម្ចាស់​អើយ </w:t>
      </w:r>
      <w:bookmarkStart w:id="1" w:name="V3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 xml:space="preserve">រួច​ទ្រង់​មាន​ព្រះបន្ទូល​ថា អញ​ជា​ព្រះ គឺ​ជា​ព្រះ​នៃ​ឪពុក​ឯង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កុំ​ឲ្យ​ខ្លាច​នឹង​ចុះ​ទៅ​ឯ​ស្រុក​អេស៊ីព្ទ​ឡើយ ដ្បិត​នៅ​ស្រុក​នោះ អញ​នឹង​បង្កើត​នគរ​១​យ៉ាង​ធំ​ពី​ឯង អញ​នឹង​ចុះ​ទៅ​ឯ​ស្រុក​អេស៊ីព្ទ​ជា​មួយ​នឹង​ឯង​ដែរ ហើយ​នឹង​នាំ​ឯង​ឡើង​មក​វិញ​ជា​មិន​ខាន ឯ​យ៉ូសែប​វា​នឹង​បិទ​ភ្នែក​ឯ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៤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សំរួលឥរិយាបទបាន</w:t>
      </w:r>
      <w:r>
        <w:rPr>
          <w:rFonts w:ascii="Khmer OS Siemreap" w:hAnsi="Khmer OS Siemreap" w:cs="Khmer OS Siemreap"/>
          <w:lang w:bidi="km-KH"/>
        </w:rPr>
        <w:t xml:space="preserve"> សូមទុកព្រះគម្ពីររបស់នៅបើកនៅកន្លែងនោះ។</w:t>
      </w:r>
    </w:p>
    <w:p>
      <w:pPr>
        <w:pStyle w:val="IndentedVerse"/>
        <w:ind w:left="0" w:right="-1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ៅពេលដែលខ្ញុំបានចូលរួមក្នុងមហាវិទ្យាល័យដ៏ខុសឆ្គងមួយ</w:t>
      </w: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>អស់រយះពេល</w:t>
      </w:r>
      <w:r>
        <w:rPr>
          <w:rFonts w:ascii="Khmer OS Siemreap" w:hAnsi="Khmer OS Siemreap" w:cs="Khmer OS Siemreap"/>
          <w:lang w:bidi="km-KH"/>
        </w:rPr>
        <w:t>៤០ឆ្នាំកន្លងមក។ ហើយ ពួកគេបានប្រាប់យើងថា ខគម្ពីរទាំងនេះបានប្ដូរឈ្មោះរបស់លោក យ៉ាកុប ហើយប្ដូរឈ្មោះទៅជា អ៊ីស្រាអែលវិញ ដោយព្រោះវាត្រូវបានសរសេរឡើងដោយអ្នកនិពន្ធខុសៗគ្នា ឬក៏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សរសេររឿ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អ្នកនិពន្ធ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lang w:bidi="km-KH"/>
        </w:rPr>
        <w:t>E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បានហៅគាត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៉ាកុប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ប៉ុន្ដែនៅពេលក្រោយមកទៀត អ្នកសរសេររឿង </w:t>
      </w:r>
      <w:r>
        <w:rPr/>
        <w:t>“</w:t>
      </w:r>
      <w:r>
        <w:rPr/>
        <w:t>R”</w:t>
      </w:r>
      <w:r>
        <w:rPr>
          <w:rFonts w:cs="DaunPenh"/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ដាក់ឈ្មោះគាត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៊ីស្រាអែល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ខ្ញុំបានសួរពួកគេ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អ្នកដឹងពីរឿងនោះយ៉ាងម៉េចទៅ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 xml:space="preserve">ពួក គេមិនអាចឆ្លើយប្រាប់ខ្ញុំច្បាស់អំពីទ្រឹស្ដីរបស់ពួកគេទេ។ លោក ឡីអូលផូឌ អ្នកអត្ថាធិប្បាយខាងនិកាយ ឡូដឺរិន បានបដិសេធនឹងទ្រឹស្តីដ៏ខុសឆ្គងនោះ ហើយ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រោងការណ៍នៃការរិះគន់ស្ទើរតែ ធ្វើអោយអ្វីមួយ អាចបញ្ជាក់បាន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 xml:space="preserve">(H. C. Leupold, D.D., </w:t>
      </w:r>
      <w:r>
        <w:rPr>
          <w:b/>
          <w:i/>
        </w:rPr>
        <w:t>Exposition of Genesis,</w:t>
      </w:r>
      <w:r>
        <w:rPr/>
        <w:t xml:space="preserve"> Baker Book House, 1985 edition, volume II, p. 1106; comment on Genesis 46:1-4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ind w:firstLine="480"/>
        <w:jc w:val="both"/>
        <w:rPr>
          <w:rFonts w:ascii="Khmer OS Siemreap" w:hAnsi="Khmer OS Siemreap" w:cs="DaunPenh"/>
          <w:szCs w:val="32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លោក ឡូអូលផូឌបានបង្ហាញថា ឈ្មោះ២នោះត្រូវបានគេប្រើយ៉ាងច្បាស់ ឈ្មោះ យ៉ាកុប ជា ឈ្មោះដែលសំដៅទៅមនុស្សម្នាក់ ហើយនិងឈ្មោះអ៊ីស្រាអែលគឺសំដៅទៅលើជាតិសាសន៍នៅក្នុងអង្គជាតិ របស់គាត់។ ការនោះអាចជារឿងពិត ប៉ុន្ដែវាហាក់ដូចជាការពន្យល់របស់លោក​ ស្ពឺជិនគឺជាមូលហេតុដ៏ សំខាន់សំរាប់ណាស់ពីផ្លាស់ប្ដូរឈ្មោះ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លោក ស្ពឺជិនបាននិយាយថា ឈ្មោះចាស់របស់គាត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៉ាកុប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ត្រូវបានគេប្រើនៅទីនេះ នៅពេលដែលគាត់បានរាថយ ហើយឈ្មោះថ្មីរបស់គាត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៊ីស្រាអែល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ត្រូវបាន គេប្រើ នៅពេលដែលគាត់បានរស់ឡើងវិញ ដ្បិតយើងឃើញនៅក្នុងគម្ពីរលោកុប្បត្ដិ ៤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៧ និង ២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cs="Khmer OS Siemreap" w:ascii="Khmer OS Siemreap" w:hAnsi="Khmer OS Siemreap"/>
          <w:lang w:bidi="km-KH"/>
        </w:rPr>
        <w:t xml:space="preserve">  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ោះ​ទើប​យ៉ាកុប​ជា​ឪពុក​បាន​ភ្ញាក់​ខ្លួន​ឡើង</w:t>
      </w:r>
      <w:bookmarkStart w:id="2" w:name="V28"/>
      <w:r>
        <w:rPr>
          <w:rFonts w:ascii="Khmer OS Siemreap" w:hAnsi="Khmer OS Siemreap" w:cs="Khmer OS Siemreap"/>
          <w:color w:val="003CFD"/>
          <w:vertAlign w:val="superscript"/>
          <w:lang w:bidi="km-KH"/>
        </w:rPr>
        <w:t> </w:t>
      </w:r>
      <w:bookmarkEnd w:id="2"/>
      <w:r>
        <w:rPr>
          <w:rFonts w:ascii="Khmer OS Siemreap" w:hAnsi="Khmer OS Siemreap" w:cs="Khmer OS Siemreap"/>
          <w:lang w:bidi="km-KH"/>
        </w:rPr>
        <w:t>ហើយ​អ៊ីស្រាអែល​និយាយ​ថា ប៉ុណ្ណោះ​ជឿ​ហើយ យ៉ូសែប​កូន​អញ​នៅ​រស់​មែន អញ​នឹង​ទៅ​ឲ្យ​ឃើញ​វា​មុន​ដែល​អញ​ស្លាប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ោកុប្បត្ដិ ៤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៧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២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ខ្ញុំប្រាកដ ថានោះគឺជាវិធីមួយដើម្បីពន្យល់ពីការប្ដូរឈ្មោះ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៉ាកុប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ដណ្ដើមកន្លែងដ៏មានល្បិច កល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៊ីស្រាអែល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ដេចរបស់ព្រ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អ្នកជឿទាំងអស់មាននិស្ស័យចាស់មួយ ហើយក៏ មាននិស្ស័យថ្មីមួយដែរ។ នៅពេលដែលគាត់បានទទួលឥទ្ធិពលដោយសារនិស្ស័យចាស់របស់គាត់ ព្រះ ទ្រង់បានហៅគាត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៉ាកុប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ប៉ុន្ដែនៅពេលដែលគាត់បាន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ានជីវិតឡើងវិញ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គាត់បានទទួល ឥទ្ធិពលដោយនិស្ស័យថ្មីរបស់គាត់ ដូច្នោះហើយត្រូវបាន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៊ីស្រាអែល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ការពន្យល់ពីបទគម្ពីរ នោះគឺពិត ហើយវាពិតអំពីជីវិត ដ្បិតគ្រីស្ទានគ្រប់រូបសុទ្ធតែស្គាល់ពីបទពិសោធន៍។ លោក ស្ពឺជិនបាន 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៉ាកុប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គឺជាឈ្មោះនិស្ស័យកំណើតរបស់គាត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៊ីស្រាអែល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គឺជាឈ្មោះនៃនិស្ស័យថ្មី និង និស្ស័យខាងព្រលឹងវិញ្ញាណរបស់គាត់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(C. H. Spurgeon, </w:t>
      </w:r>
      <w:r>
        <w:rPr>
          <w:b/>
          <w:i/>
        </w:rPr>
        <w:t>Metropolitan Tabernacle Pulpit,</w:t>
      </w:r>
      <w:r>
        <w:rPr/>
        <w:t xml:space="preserve"> Number 2,116, p. 1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នៅក្នុងនិស្ស័យថ្មីរបស់គាត់ គាត់បានប្រុងប្រៀបខ្លួនជាស្រេចដើម្បីគោរពកោតខ្លាចព្រះ ដោយសេចក្ដីជំនឿ ហើយដើម្បីចុះទៅឯស្រុកអេស៊ីពុ្ទ និងដើម្បីទៅរកកូនប្រុសយ៉ូសែបរបស់គាត់។ ប៉ុន្ដែ និស្ស័យចាស់របស់គាត់ គាត់បានភ័យខ្លាចដើម្បីទៅ។ ថ្វីដ្បិតព្រះយេហូវ៉ាបានកំសាន្ដចិត្ដគាត់ មុនពេល គាត់បានទៅក្ដី។ ដូច្នោះ យើងនឹងឃើញសេចក្ដីជំនឿ និងការភ័យខ្លាចនៅក្នុងការធ្វើដំណើរទៅកាន់ស្រុក អេស៊ីព្ទ។ អំពីការពន្យាល់នេះ យើងនឹងរៀនអំពីអត្ថបទនៅពេលភ្លាមៗនេះ អ្វីដែលយើងរៀនោះ គឺថា យើងរៀនអំពីសេចក្ដីពិតដ៏អស្ចារ្យចំនួន២ ដើម្បីជួយយើងក្នុងការរស់នៅជារបៀបគ្រីស្ទាន។</w:t>
      </w:r>
    </w:p>
    <w:p>
      <w:pPr>
        <w:pStyle w:val="BodyTextIndent2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  <w:r>
        <w:br w:type="page"/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យើងរៀនអំពីសេចក្ដីជំនឿរបស់លោក យ៉ាកុប។</w:t>
      </w:r>
    </w:p>
    <w:p>
      <w:pPr>
        <w:pStyle w:val="TextBody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ដ្បិតយ៉ាកុប ហើយនិងគ្រួសាររបស់គាត់បានចាប់ផ្ដើម</w:t>
      </w:r>
      <w:r>
        <w:rPr>
          <w:rFonts w:ascii="Khmer OS Siemreap" w:hAnsi="Khmer OS Siemreap" w:cs="Khmer OS Siemreap"/>
          <w:lang w:bidi="km-KH"/>
        </w:rPr>
        <w:t>ធ្វើដំណើរទៅជួបលោក យ៉ូសែប ពួកគេ បានឈប់នៅ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ង</w:t>
      </w:r>
      <w:r>
        <w:rPr>
          <w:rFonts w:ascii="Khmer OS Siemreap" w:hAnsi="Khmer OS Siemreap" w:cs="Khmer OS Siemreap"/>
          <w:sz w:val="20"/>
          <w:sz w:val="20"/>
        </w:rPr>
        <w:t>បៀរ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</w:rPr>
        <w:t>សេបា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ខណះពេលដែលពួកគេនៅក្នុងស្រុកកាណាននៅឡើយ។ ពួកគេបានឈប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 ទីនោះ នៅពេលដែលលោក យ៉ាកុបបានថ្វាយយញ្ញបូជា។ សូមក្រោកឈរឡើង ហើយអានគម្ពីរ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 ជំពូក  ៤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 អោយខ្លាំងៗ។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1418" w:right="1417" w:hanging="0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៊ីស្រាអែល​ក៏​នាំ​យក​របស់​គាត់​ទាំង​អស់ ធ្វើ​ដំណើរ​ចេញ​ទៅ លុះ​ដល់​បៀរ</w:t>
      </w:r>
      <w:r>
        <w:rPr>
          <w:rFonts w:cs="Khmer OS Siemreap" w:ascii="Khmer OS Siemreap" w:hAnsi="Khmer OS Siemreap"/>
          <w:sz w:val="18"/>
          <w:szCs w:val="18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</w:rPr>
        <w:t>សេបា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ន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គាត់​ថ្វាយ​យញ្ញបូជា​ដល់​ព្រះ​នៃ​អ៊ីសាក​ជា​ឪពុក​ខ្លួ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៤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សំរួលឥរិយាបទបាន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លោក អ៊ារសើរ ផីង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ូច្នោះ រឿងមុនដំបូងដែលលោក យ៉ាកុបបានកត់ត្រាទុក បន្ទាប់ពីការធ្វើដំណើរដ៏វែងឆ្ងាយរបស់គាត់ទៅកាន់ប្រទេសអេស៊ីព្ទបានចាប់ផ្ដើម នោះគឺជាការថ្វាយយញ្ញ បូជាទៅព្រះយេហូវ៉ា។ ជាច្រើនឆ្នាំមកហើយ មានសិស្សម្នាក់នៅក្នុងសាលាធ្លាប់បាន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 xml:space="preserve">បង្រៀនគាត់ឲ្យចាត់ ទុកព្រះជាលេខមួយ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មុនពេលដែល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គាត់ទៅជួបលោក យ៉ូសែប គាត់រង់ចាំដើម្បីថ្វាយបង្គំព្រះយេហូវ៉ា នៃឪពុករបស់គាត់ឈ្មោះអ៊ីសាក</w:t>
      </w:r>
      <w:r>
        <w:rPr>
          <w:rFonts w:cs="Khmer OS Siemreap" w:ascii="Khmer OS Siemreap" w:hAnsi="Khmer OS Siemreap"/>
          <w:lang w:bidi="km-KH"/>
        </w:rPr>
        <w:t>!»</w:t>
      </w:r>
      <w:r>
        <w:rPr/>
        <w:t xml:space="preserve"> (</w:t>
      </w:r>
      <w:r>
        <w:rPr>
          <w:b/>
          <w:i/>
        </w:rPr>
        <w:t>Gleanings in Genesis,</w:t>
      </w:r>
      <w:r>
        <w:rPr/>
        <w:t xml:space="preserve"> Moody Press, 1981 edition, p. 313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ៅក្នុងបទពិសោធន៍ជាកូនព្រះផ្ទាល់ខ្លួនរបស់ខ្ញុំនៅដើមដំបូង ខ្ញុំបានលឺមនុស្សជាច្រើននិយាយ ថា ពួកគេត្រូវបានដឹកនាំដោយព្រះវិញ្ញាណបរិសុទ្ធ ដើម្បីធ្វើការដែលសំខាន់ៗដូចជាការប្ដូរជាសមាជិកថ្មី    របស់ពួកគេទៅក្រុមជំនុំផ្សេងៗ។ ប៉ុន្ដែខ្ញុំបានឃើញរឿងនោះកើតឡើង ម្ដងហើយម្ដងទៀត ដែលនោះជា ធម្មតាមានលទ្ធផលដ៏អាក្រក់មួយ។ នៅពេលក្រោយមកទៀត ខ្ញុំបានសំរេចចិត្ដថា ខ្ញុំនឹងមិនធ្វើការផ្លាស់ ប្ដូរភ្លាមៗទេ ហើយសំរេចចិត្ដថា ខ្ញុំនឹងចាត់ទុកព្រះជាលេខមួយនៅក្នុងការសំរេចចិត្ដដ៏សំខាន់នៅក្នុងជីវិត របស់ខ្ញុំ។ សូម្បីតែ ខ្ញុំមិនមានអារម្មណ៍ចូលចិត្ដនៅកន្លែងដែលខ្ញុំបាននៅក៏ដោយ ខ្ញុំនឹងមិនផ្លាស់ប្ដូរ លុះ ត្រាតែ គ្រូគង្វាលរបស់ខ្ញុំ ហើយសូម្បីតែ គ្រីស្ទានចាស់ៗផ្សេងទៀតនៅក្នុងក្រុមជំនុំរបស់ខ្ញុំបានផ្ដល់ដំបូ ន្មានអោយខ្ញុំផ្លាស់ប្ដូរអ្វីទាំងអស់នៅមុខខ្ញុំក៏ដោយ។ទោះបីជារឿងនេះពេលខ្លះ វាហាក់ដូចជាពិបាកណាស់ ដើម្បីធ្វើ ខ្ញុំនឹងជាមនុស្សដែលប្រុងប្រយត្នណាស់ ដើម្បីមិនធ្វើតាមអារម្មណ៍ និងសេចក្ដីប៉ងប្រាថ្នាផ្ទាល់ ខ្លួនរបស់ខ្ញុំ ប៉ុន្ដែខ្ញុំនឹងចាត់ទុកព្រះជាលេខមួយ ហើយខ្ញុំនឹងតែងតែប្រយ័ត្នជានិច្ចដើម្បីគិតពី គម្ពីរហេព្រើរ ជំពូក ១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៧៖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Normal"/>
        <w:ind w:left="1418" w:right="1417" w:hanging="938"/>
        <w:jc w:val="both"/>
        <w:rPr/>
      </w:pPr>
      <w:r>
        <w:rPr>
          <w:rFonts w:cs="DaunPenh"/>
          <w:lang w:bidi="km-KH"/>
        </w:rPr>
        <w:tab/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​ស្តាប់​តាម ហើយ​ចុះ​ចូល​នឹង​ពួក​អ្នក ដែល​នាំ​មុខ​អ្នក​រាល់​គ្នា​ចុះ ដើម្បី​ឲ្យ​អ្នក​ទាំង​នោះ​បាន​ថែ​រក្សា​ព្រលឹង​អ្នក​រាល់​គ្នា​ដោយ​អំណរ មិន​មែន​ដោយ​ស្រែក​ថ្ងូរ​ទេ ដ្បិត​បើ​ត្រូវ​ស្រែក​ថ្ងូរ នោះ​បង់​ប្រយោជន៍​ដល់​អ្នក​រាល់​គ្នា​ហើយ ពី​ព្រោះ​អ្នក​ទាំង​នោះ​ថែ​រក្សា ហាក់​ដូច​ជា​នឹង​ត្រូវ​រាប់​រៀប​ទូល​ដល់​ទ្រង់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ិងព្រះគម្ពីរថែស្សាឡូនិចទី១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១៣</w:t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18" w:right="1417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តែ​បង​ប្អូន​អើយ យើង​ខ្ញុំ​អង្វរ​អ្នក​រាល់​គ្នា​ថា ចូរ​ចំណាំ​ឲ្យ​ស្គាល់​ពួក​អ្នក​ដែល​ខំ​ធ្វើ​កិច្ចការ​ក្នុង​ពួក​អ្នក​រាល់​គ្នា និង​ពួក​អ្នក​ដែល​នាំ​មុខ​អ្នក​រាល់​គ្នា​ក្នុង​ព្រះអម្ចាស់ ហើយ​និង​ពួក​អ្នក​ដែល​ទូន្មាន​ដែរ </w:t>
      </w:r>
      <w:bookmarkStart w:id="3" w:name="V13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ដើម្បី​ឲ្យ​បាន​រាប់​អាន​ជា​ខ្លាំង ចំពោះ​ពួក​អ្នក​យ៉ាង​នោះ ដោយ​សេចក្តី​ស្រឡាញ់ ដោយ​ព្រោះ​ការ​ដែល​គេ​ធ្វើ ចូរ​នៅ​ជា​មួយ​គ្នា​ដោយ​មេត្រី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ែស្សាឡូនិចទី១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តែងតែប្រឹក្សាជាមួយគ្រូគង្វាល ធីម៉ូថែ លីណរបស់ខ្ញុំជានិច្ច ហើយអ្នកផ្ដល់ដំបូន្មាន</w:t>
      </w:r>
      <w:r>
        <w:rPr>
          <w:rFonts w:ascii="Khmer OS Siemreap" w:hAnsi="Khmer OS Siemreap" w:cs="Khmer OS Siemreap"/>
          <w:lang w:bidi="km-KH"/>
        </w:rPr>
        <w:t xml:space="preserve"> និងអ្នក ប្រៀនប្រដៅរបស់ខ្ញុំគឺជាលោក មើរហ្វី ឡាម នៅពេលដែលខ្ញុំប្រឈមមុខនឹងការសំរេចចិត្ដដ៏សំខាន់នៅ ក្នុងជីវិតខ្ញុំ។ ខ្ញុំបានសំរេចចិត្ដថា ខ្ញុំនឹងធ្វើតាមដំបូន្មានរបស់ពួកគេ សូម្បីតែ វាហាក់ដូចជាត្រឹមត្រូវចំពោះខ្ញុំ នៅពេលនោះក៏ដោយ។ ការនេះបាននាំអោយខ្ញុំធ្វើអ្វីដែលត្រឹមត្រូវម្ដង ហើយម្ដងទៀត។ព្រះគម្ពីរប្រាប់ថា៖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ind w:left="1418" w:right="1417" w:hanging="938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5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 xml:space="preserve">ចូរ​ទី​ពឹង​ដល់​ព្រះយេហូវ៉ា​ឲ្យ​អស់​អំពី​ចិត្ត កុំ​ឲ្យ​ពឹង​ផ្អែក​លើ​យោបល់​របស់​ខ្លួន​ឡើយ </w:t>
      </w:r>
      <w:bookmarkStart w:id="5" w:name="V6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>ត្រូវ​ឲ្យ​ទទួល​ស្គាល់​ទ្រង់​នៅ​គ្រប់​ទាំង​ផ្លូវ​ឯង​ចុះ នោះ​ទ្រង់​នឹង​ដំរង់​អស់​ទាំង​ផ្លូវ​ច្រក​របស់​ឯង</w:t>
      </w:r>
      <w:bookmarkStart w:id="6" w:name="V7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6"/>
      <w:r>
        <w:rPr>
          <w:rFonts w:ascii="Khmer OS Siemreap" w:hAnsi="Khmer OS Siemreap" w:cs="Khmer OS Siemreap"/>
          <w:sz w:val="18"/>
          <w:sz w:val="18"/>
          <w:szCs w:val="18"/>
        </w:rPr>
        <w:t>កុំ​ឲ្យ​មើល​ខ្លួន​ថា​មាន​ប្រាជ្ញា​ឡើយ ចូរ​កោតខ្លាច​ដល់​ព្រះយេហូវ៉ា​វិញ ហើយ​ចៀស​ចេញ​ពី​សេចក្តី​អាក្រក់​ទៅ នោះ​នឹង​បាន​ជា​សេចក្តី​សុខ​ស្រួល​ដល់​សរសៃ​ឯង ហើយ​ជា​ធាតុ​សើម​ដល់​ឆ្អឹង​ឯង</w:t>
      </w:r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​ណា​ដែល​ដើរ​ចុះ​ឡើង​និយាយ​បក​កេរ​គេ នោះ​ឈ្មោះ​ថា​បើក​ការ​អាថ៌កំបាំង តែ​អ្នក​ណា​ដែល​មាន​ចិត្ត​ស្មោះត្រង់ នោះ​តែង​គ្រប​បាំង​រឿងរ៉ាវ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ុភាសិត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ជំនឿរបស់លោក យ៉ាកុបបានដឹកនាំគាត់អោយឈប់ ហើយថ្វាយយញ្ញបូជាដល់ព្រះនៅ</w:t>
      </w:r>
      <w:r>
        <w:rPr>
          <w:rFonts w:ascii="Khmer OS Siemreap" w:hAnsi="Khmer OS Siemreap" w:cs="Khmer OS Siemreap"/>
          <w:sz w:val="20"/>
          <w:sz w:val="20"/>
        </w:rPr>
        <w:t>បៀរសេប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ហើយអ្វីដែលគាត់បានធ្វើ ព្រះយេហូវ៉ាបានបង្ហាញផ្លូវអោយគាត់ឃើញច្បាស់ ដោយព្រោះតែនៅមុនដំបូង យ៉ាកុបបានគោរពកោតខ្លាចដល់ទ្រង់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ចំឡែកមែនទែន នៅពេលដែលខ្ញុំបានកំពុងតែអានរឿងនេះ ខ្ញុំបានយកសៀវភៅតូចមួយនៅលើ តុរបស់ខ្ញុំ ដែលខ្ញុំមិនគិតថា វាមិនមានអ្វីសោះដើម្បីជួយអោយខ្ញុំរៀបចំមេរៀននេះ។ ខ្ញុំបានបើកវាទៅទំព័រ ១៧ ហើយខ្ញុំបានអាននូវដំបូន្មានរបស់គ្រូគង្វាលដ៏ចាស់ម្នាក់ នៅក្រុមជំនុំសៅស៍ថើនបាទិស្ទ ដែលត្រូវ បានសរសេរ​ច្រើនឆ្នាំកន្លងមកហើយ មុនពេលគាត់បានស្លាប់។ លោក ហើរស្កែល ហ្វោដបាននិយាយថា៖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tabs>
          <w:tab w:val="left" w:pos="720" w:leader="none"/>
          <w:tab w:val="left" w:pos="1440" w:leader="none"/>
          <w:tab w:val="left" w:pos="1896" w:leader="none"/>
        </w:tabs>
        <w:ind w:left="1418" w:right="1417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</w:r>
      <w:r>
        <w:rPr>
          <w:rFonts w:cs="Khmer OS Siemreap" w:ascii="Khmer OS Siemreap" w:hAnsi="Khmer OS Siemreap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ុភាសិត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៦ បានរៀបរាប់អំពីការនាំផ្លូវនោះ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្រូវ​ឲ្យ​ទទួល​ស្គាល់​ទ្រង់​នៅ​គ្រប់​ទាំង​ផ្លូវ​ឯង​ចុះ នោះ​ទ្រង់​នឹង​ដំរង់​អស់​ទាំង​ផ្លូវ​ច្រក​របស់​ឯ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ដឹងថា នៅពេលដែលខ្ញុំបានធ្វើតាមភាពដឹកនាំរបស់ទ្រង់ ខ្ញុំ នឹងបានរកឃើញសេចក្ដីសុខ និងជ័យជំនះ។ ប៉ុន្ដែ នៅពេលដែលខ្ញុំបាន បដិសេធដើម្បីធ្វើតាមទ្រង់វិញ ខ្ញុំនឹងបានរកឃើញភាពទុកព្រួយ និងភាព បរាជ័យ។</w:t>
      </w:r>
    </w:p>
    <w:p>
      <w:pPr>
        <w:pStyle w:val="BodyTextIndent2"/>
        <w:tabs>
          <w:tab w:val="clear" w:pos="720"/>
          <w:tab w:val="left" w:pos="1896" w:leader="none"/>
        </w:tabs>
        <w:ind w:left="1418" w:right="1417" w:hanging="1418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ការសំរេចចិត្ដជាច្រើន ដើម្បីអោយយើងធ្វើសព្វថ្ងៃនេ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អ្នក អាចប្ដូរការងារមួយនៅក្នុងទីក្រុងផ្សេង ដោយមានប្រាក់ខែកើនឡើងដ៏ល្អ។ តើអ្នកនឹងប្រញាប់ទៅមុន ហើយទទួលយកការងារថ្មី ឬក៏ តើអ្នកនឹង រង់ចាំព្រះអម្ច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ការសំរេចចិត្ដជាច្រើន ដើម្បីអោយអ្នកធ្វើអំពីការ សិក្សាអប់រំរបស់អ្នក ឬក៏កូនៗរបស់អ្នក។ តើសាលាមួយណាដែលល្អបំផុត សំរាប់អ្នក ឬសំរាប់កូនអ្ន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ការសំរេចចិត្ដច្រើនណាស់ ដើម្បីធ្វីអំពី ផ្ទះថ្មីមួយ ឬឡានថ្មីមួយ។ បាទ ការបំផ្លឺមកក្នុងការង់ចាំ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យើងរត់ទៅរក ព្រះជាម្ចាស់មុន ដ្បិតយើងនឹងរកឃើញសិរីល្អ និងការកើនឡើងផ្ទាល់ខ្លួន របស់យើង នៅពេលដែល យើងទៅតាមផ្លូវផ្ទាល់ខ្លួនរបស់យើង។ យើងនឹង អស់សង្ឃឹម ហើយខ្ទេចខ្ទីចិត្ដជាញឹកញាប់ </w:t>
      </w:r>
      <w:r>
        <w:rPr>
          <w:sz w:val="20"/>
        </w:rPr>
        <w:t xml:space="preserve">(W. Herschel Ford, D.D., </w:t>
      </w:r>
      <w:r>
        <w:rPr>
          <w:b/>
          <w:i/>
          <w:sz w:val="20"/>
        </w:rPr>
        <w:t>Simple Sermons on Life and Living,</w:t>
      </w:r>
      <w:r>
        <w:rPr>
          <w:sz w:val="20"/>
        </w:rPr>
        <w:t xml:space="preserve"> Zondervan Publishing House, 1971 edition, pp. 17, 18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tabs>
          <w:tab w:val="clear" w:pos="720"/>
          <w:tab w:val="left" w:pos="1896" w:leader="none"/>
        </w:tabs>
        <w:ind w:left="1418" w:right="1417" w:hanging="1418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ខ្ញុំនិយាយថា វា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ំឡែ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ដោយព្រោះតែខ្ញុំបានយកសៀវភៅនោះ ហើយបើកទៅទំព័រនោះ ដ្បិតខ្ញុំបានកំពុងសរសេររឿងនេះ។ ខ្ញុំមិនជាអ្នកជឿម្នាក់ដែលមានជំនឿខ្លាំង នៅក្នុងរឿងប្រភេទនោះទេ   ប៉ុន្ដែខ្ញុំគិតថា ព្រះទ្រង់បាននាំទំព័រទាំងនោះមកអោយខ្ញុំ ដូច្នោះហើយ អ្នកអាចស្ដាប់លឺដំបូន្មានរបស់ លោក ហ្វោត។ រឿងដែលសំខាន់នោះគឺថា គាត់បានបង្រៀនថា ត្រូវរង់ចាំ កុំប្រញាប់ធ្វើការសំរេចចិត្ដ នៅក្នុជីវិតរបស់អ្នក។ គាត់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បំភ្លឺដ៏អស្ចារ្យនឹងមកនៅក្នុងការង់ចាំ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ហើយខ្ញុំនឹងបង្រៀន បន្ថែមក្នុងការស្វែងរកប្រាជ្ញានោះតាមដំបូន្មានរបស់គ្រូគង្វាលរបស់អ្នក ហើយនិង អ្នកដឹងនាំដែលធ្លាប់ មានបទពិសោធន៍នៅក្នុងក្រុមជំនុំរបស់អ្នក។ ខ្ញុំនឹងមិនទៅរកអ្នកដឹងនាំខ្លះៗដែលនៅខាងក្រៅក្រុមជំនុំ នៅក្នុងតំបន់របស់អ្នកឡើយ។ គ្រូគង្វាលខ្លះនឹងប្រើការយល់ច្រលំរបស់អ្នក ដើម្បីព្យាយាមអូសទាញអ្នក មកក្រុមជំនុំរបស់ពួកគេ ដែលជាអ្វីមួយដែលគ្មានសីលធម៌សោះ។ ក្រៅពីនើ មានតែអ្នកដឹកនាំដែលនៅ ក្នុងក្រុមជំនុំផ្ទាល់ខ្លួនរបស់អ្នកប៉ុណ្ណោះ ដែលដឹងពីលំអិតអំពីតំរូវការរបស់អ្នក។ លោក យ៉ាកុបបានឈប់ នៅ</w:t>
      </w:r>
      <w:r>
        <w:rPr>
          <w:rFonts w:ascii="Khmer OS Siemreap" w:hAnsi="Khmer OS Siemreap" w:cs="Khmer OS Siemreap"/>
          <w:sz w:val="20"/>
          <w:sz w:val="20"/>
        </w:rPr>
        <w:t>បៀរសេប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ហើយបានថ្វាយយញ្ញបូជាដល់ព្រះជាម្ចាស់ ហើយរង់ចាំការនាំផ្លូវរបស់ទ្រង់។ នោះគឺជា សេចក្ដីជំនឿរបស់លោក យ៉ាកុប</w:t>
      </w:r>
      <w:r>
        <w:rPr>
          <w:rFonts w:cs="Khmer OS Siemreap" w:ascii="Khmer OS Siemreap" w:hAnsi="Khmer OS Siemreap"/>
          <w:sz w:val="20"/>
          <w:lang w:bidi="km-KH"/>
        </w:rPr>
        <w:t>!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យើងរៀ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ីការកោតខ្លាចរបស់លោក យ៉ាកុប។</w:t>
      </w:r>
    </w:p>
    <w:p>
      <w:pPr>
        <w:pStyle w:val="TextBody"/>
        <w:rPr>
          <w:rFonts w:ascii="Khmer OS Siemreap" w:hAnsi="Khmer OS Siemreap" w:cs="DaunPenh"/>
          <w:b/>
          <w:b/>
          <w:bCs/>
          <w:sz w:val="20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0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ឥឡូវនេះ យើងឃើញនូវមូលហេតុដែល លោក យ៉ាកុបបានឈប់</w:t>
      </w:r>
      <w:r>
        <w:rPr>
          <w:rFonts w:ascii="Khmer OS Siemreap" w:hAnsi="Khmer OS Siemreap" w:cs="Khmer OS Siemreap"/>
          <w:lang w:bidi="km-KH"/>
        </w:rPr>
        <w:t xml:space="preserve">នៅក្នុងការធ្វើធម្មយាត្រា 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ការធ្វើដំណើរ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ទៅកាន់ប្រទេសអេស៊ីព្ទ។ គាត់បានស្ទាក់ស្ទើរនៅ</w:t>
      </w:r>
      <w:r>
        <w:rPr>
          <w:rFonts w:ascii="Khmer OS Siemreap" w:hAnsi="Khmer OS Siemreap" w:cs="Khmer OS Siemreap"/>
          <w:sz w:val="20"/>
          <w:sz w:val="20"/>
        </w:rPr>
        <w:t>បៀរសេប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ដោយព្រោះតែគាត់បាន ខ្លាច។ នៅក្នុងខ៣ ដែលយើងបានអាននោះ ព្រះទ្រង់បានមានបន្ទូលទៅកាន់គាត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កុំ​ឲ្យ​ខ្លាច​នឹង​ចុះ​ទៅ​ឯ​ស្រុក​អេស៊ីព្ទ</w:t>
      </w:r>
      <w:r>
        <w:rPr>
          <w:rFonts w:ascii="Khmer OS Siemreap" w:hAnsi="Khmer OS Siemreap" w:cs="Khmer OS Siemreap"/>
          <w:sz w:val="20"/>
          <w:sz w:val="20"/>
          <w:lang w:bidi="km-KH"/>
        </w:rPr>
        <w:t>ឡើយ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 ៤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គាត់បានឈប់ដើម្បីថ្វាយយញ្ញបូជានៅ</w:t>
      </w:r>
      <w:r>
        <w:rPr>
          <w:rFonts w:ascii="Khmer OS Siemreap" w:hAnsi="Khmer OS Siemreap" w:cs="Khmer OS Siemreap"/>
          <w:sz w:val="20"/>
          <w:sz w:val="20"/>
        </w:rPr>
        <w:t>បៀរសេប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ដោយព្រោះគាត់បានភ័យខ្លាចក្នុងការចុះទៅស្រុកអេស៊ីព្ទ ហើយគាត់បានរង់ចាំព្រះយេហូវ៉ាបង្ហាញប្រាប់ គាត់យ៉ាងច្បាស់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 ស្ពឺជិនបាននិយាយថា លោក យ៉ាកុបបានឈប់ ហើយបានថ្វាយយញ្ញបូជាដល់ព្រះនៅ </w:t>
      </w:r>
      <w:r>
        <w:rPr>
          <w:rFonts w:ascii="Khmer OS Siemreap" w:hAnsi="Khmer OS Siemreap" w:cs="Khmer OS Siemreap"/>
          <w:sz w:val="20"/>
          <w:sz w:val="20"/>
        </w:rPr>
        <w:t>បៀរសេប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ដើម្បីចង់សួរដល់ព្រះជាម្ចាស់ថា តើគាត់គួរតែចុះទៅក្នុងស្រុកអេស៊ីព្ទពិតមែនឬ។ ខ្ញុំដឹងថា មនុស្សដែលមានក្បាលរឹងគេមើលងាយដល់នរណាម្នាក់ ដែលស្ទាក់ស្ទើរ ហើយខ្លាចធ្វើខុស។ នោះគឺជា មូលហេតុដែលគ្រីស្ទានជាច្រើនណាស់បានជំពប់ដួលទៅក្នុងកំហុស ដែលពួកគេមិនដែលបិទបាំងជិត។  វាជាការល្អបំផុត ដើម្បីកុំអោយធ្វើដូចជាពួកគេ។ លោក ស្ពឺជិនបាន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ជាម្ចាស់ទ្រង់សព្វព្រះ ហឬទ័យឃើញកូនរបស់ទ្រង់ចូលចិត្ដធ្វើអ្វីដែលត្រឹមត្រូវ ដ្បិតការចូលចិត្ដធ្វើអ្វីដ៏ល្អៗនោះគឺជាចំណុចដ៏ អស្ចារ្យមួយនៅក្នុងការនាំផ្លូវដ៏ត្រឹមត្រូវរបស់ពួកគេ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bidi="km-KH"/>
        </w:rPr>
        <w:t>យើងត្រូវបានប្រុងប្រយ័ត្ន យើងត្រូវបានជួយ ដើម្បី  ពិចារណាអំពីបញ្ហានៅក្នុងតុល្យភាពដែលនៅក្នុងទីបរិសុទ្ធ ហើយនឹងភាពស្រុះស្រួលរបស់យើង ថែមទាំង បណ្ដាលអោយមានការសំរេចចិត្ដ ដ្បិតយើងបានជ្រើសរើសផ្លូវ ដែលល្អបំផុតសំរាប់សិរីល្អរបស់ព្រះ</w:t>
      </w:r>
      <w:r>
        <w:rPr>
          <w:rFonts w:cs="Khmer OS Siemreap" w:ascii="Khmer OS Siemreap" w:hAnsi="Khmer OS Siemreap"/>
          <w:sz w:val="20"/>
          <w:lang w:bidi="km-KH"/>
        </w:rPr>
        <w:t xml:space="preserve">»  </w:t>
      </w:r>
      <w:r>
        <w:rPr/>
        <w:t>(</w:t>
      </w:r>
      <w:r>
        <w:rPr>
          <w:b/>
          <w:i/>
        </w:rPr>
        <w:t>Metropolitan Tabernacle Pulpit,</w:t>
      </w:r>
      <w:r>
        <w:rPr/>
        <w:t xml:space="preserve"> volume 35, sermon number 2,116, p. 639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រភ័យខ្លាចរបស់យ៉ាកុបគឺជានិស្ស័យសាច់ឈាម ដោយព្រោះតែគាត់គឺជាបុរសដ៏ចាស់ម្នាក់។ មនុស្សចាស់ៗជាច្រើនមិនចូលចិត្ដធ្វើការផ្លាស់ប្ដូរ។ នោះគឺជាមូលហេតុមួយ របស់មនុស្សពេញវ័យដ្បិត ពួកគេបានធ្វើកំហុសច្រើនជាងពេលដែលពួកគេនៅក្មេង។ ហើយនោះគឺជាបញ្ហាដ៏ធំមួយសំរាប់មនុស្ស ក្មេងៗ ដើម្បីធ្វើការប្រឹក្សាពីរឿងនោះនៅក្នុងក្រុមជំនុំក្នុងតំបន់របស់ពួកគេ ដែលជាអ្នកគ្រីស្ទានដ៏ចាស់ ជាង។ អ្នកបានធ្វើកំហុសដ៏តូចមួយ នៅពេលណាដែលអ្នកប្រឹក្សាជាមួយមនុស្សដែលចាស់ជាងនៅក្នុង ក្រុមជំនុំរបស់អ្នក ហើយអ្នកយកចិត្ដទុកដាក់នឹងដំបូន្មានរបស់ពួកគេ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ដ្បិត យ៉ាកុបបានភ័យខ្លាចទាំងមន្ទិលសង្ស័យ ដើម្បីធ្វើដំណើរទៅស្រុកអេស៊ីព្ទ ដោយព្រោះគាត់ បានចង់ចាំពីអ្វីដែល ព្រះយេហូវ៉ាបានមានបន្ទូលប្រាប់ដល់តារបសគាត់ លោក អាប្រ៉ាហាំ។ យ៉ាកុបបាន ចាប់ផ្ដើមគិតថា ស្រុកអេស៊ីព្ទអាចជាស្រុកដែលបណ្ដាលអោយលោក អាប្រ៉ាហាំមានបទពិសោធន៍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ងងឹត​យ៉ាង​ខ្លាំង​គួរ​ស្ញែងខ្លាច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ួយរយឆ្នាំពីមុន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 ១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ដូច្នោះហើយ គាត់បានស្ទាក់ស្ទើរ ដើម្បីចុះទៅស្រុកអេស៊ីព្ទ ដោយព្រោះតែគាត់បានខ្លាចថា កូនចៅរបស់គាត់អាចនឹងត្រូវរងទុក្ខវេទនានៅ ទីនោះអស់រយះពេល៤០០ឆ្នាំដែរ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យ៉ាកុបបាន</w:t>
      </w:r>
      <w:r>
        <w:rPr>
          <w:rFonts w:ascii="Khmer OS Siemreap" w:hAnsi="Khmer OS Siemreap" w:cs="Khmer OS Siemreap"/>
          <w:lang w:bidi="km-KH"/>
        </w:rPr>
        <w:t xml:space="preserve">ភ័យខ្លាចដោយមន្ទិលសង្ស័យថា ស្រុកអេស៊ីព្ទនឹងប្រឈរមុខនឹងធ្វើអោយ​គ្រួសាររបស់គាត់ប្រឈរមុខនឹងសេចក្ដីល្បួងថ្មីជាច្រើន។ ដ្បិតនៅពេលណាដែល មនុស្សយកកូនៗរបស់ គេពីជនបទចូលទៅក្នុងទីក្រុងដ៏ធំ ពួកគេជាញឹកញាប់ភ័យខ្លាច ដោយព្រោះតែទីក្រុងធំគឺជាកន្លែងមួយ ដែលសំបូរទៅដោយសេចក្ដីល្បួងដ៏ធំៗ។ ថ្វីដ្បិត ខ្ញុំចាំពីអ្វីដែល បេសក្ខជន ស្ទូដ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ន្លែង ដែលសុវត្ដិភាពតែមួយគត់នោះ គឺនៅក្នុងព្រះហឬទ័យរបស់ព្រ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នៅពេលណាដែល ព្រះយេហូវ៉ាបាន មានបន្ទូលទៅកាន់លោក យ៉ាកុប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ុំអោយខ្លាចទៅស្រុកអេស៊ីព្ទឡើ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គាត់បានទៅទីនោះដោយ សេចក្ដីជំនឿ។ ពីព្រោះតែ ស្រុកអេស៊ីព្ទគឺជាកន្លែងដែលមានសុវត្ដិភាពតែមួយគត់ ដោយព្រោះតែវាគឺជា ព្រះហឬទ័យរបស់ព្រះចំពោះលោក យ៉ាកុប និងចំពោះគ្រួសាររបស់គា់ដើម្បីនៅទីនោះ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ខ្ញុំចាំយ៉ាងច្បាស់ ពីពេលដែលខ្ញុំបានចាកចេញពីក្រុមជំនុំមុនដំបូងរបស់ខ្ញុំនៅក្នុងរដ្ឋ ឡូសអង់ចា ឡែស ហើយបានទៅរស់នៅក្នុងរដ្ឋសានហ្វ្រានស៊ីស្កូរ ដើម្បីទៅរៀននៅមហាវិទ្យាល័យខុសឆ្គងមួយ។ ខ្ញុំបានទៅ ទាំងភ័យខ្លាចជាខ្លាំង ដោយព្រោះតែខ្ញុំបានដឹងមុនពីរបៀបដែលមហាវិទ្យាល័យខុសឆ្គងនោះ និងមហា វិទ្យាល័យ </w:t>
      </w:r>
      <w:r>
        <w:rPr/>
        <w:t>Golden Gate Baptist Theological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ធ្វើនៅពេលនោះ។</w:t>
      </w:r>
      <w:r>
        <w:rPr>
          <w:rFonts w:ascii="Khmer OS Siemreap" w:hAnsi="Khmer OS Siemreap" w:cs="Khmer OS Siemreap"/>
          <w:lang w:bidi="km-KH"/>
        </w:rPr>
        <w:t xml:space="preserve"> ប៉ុន្ដែខ្ញុំមិនមានលុយ  ល្មមដើម្បីទៅរៀនមហាវិទ្យាល័យដែលប្រឆាំងនឹងការផ្លាស់ប្ដូរ។ គ្រូគង្វាលរបស់ខ្ញុំបានប្រាប់ខ្ញុំ អោយទៅ ទីក្រុងសានហ្រ្វានស៊ីស្កូរ ដើម្បីរៀននៅមហាវិទ្យាល័យដ៏ខុសឆ្គងនោះ។ គាត់បានប្រាប់ខ្ញុំថា វានឹងមិនឈឺ ដល់ខ្ញុំទេ។ នៅពេលនោះ គាត់បានធ្វើត្រូវ វាស្ទើរតែបំផ្លាញដល់ខ្ញុំ ប៉ុន្ដែវាមិនបានធ្វើអោយខ្ញុំឈឺទេ។ ខ្ញុំនឹង មិនក្លាយជាគ្រូគង្វាលដូចជាខ្ញុំធ្វើសព្វថ្ងែនេះទេ ប្រសិនជាខ្ញុំមិនបានទៅរៀននៅទីនោះ។ ខ្ញុំនឹងមិនណែនាំ ពីរឿងនោះទៅអោយបុរសក្មេងៗ</w:t>
      </w:r>
      <w:r>
        <w:rPr>
          <w:rFonts w:ascii="Khmer OS Siemreap" w:hAnsi="Khmer OS Siemreap" w:cs="Khmer OS Siemreap"/>
          <w:u w:val="single"/>
          <w:lang w:bidi="km-KH"/>
        </w:rPr>
        <w:t>ផ្សេងខ្លះៗទៀត</w:t>
      </w:r>
      <w:r>
        <w:rPr>
          <w:rFonts w:ascii="Khmer OS Siemreap" w:hAnsi="Khmer OS Siemreap" w:cs="Khmer OS Siemreap"/>
          <w:lang w:bidi="km-KH"/>
        </w:rPr>
        <w:t xml:space="preserve"> ដើម្បីអោយទៅរៀននៅមហាវិទ្យាល័យខុសឆ្គងមួយទេ។ ប៉ុន្ដែ វាជាកន្លែងដ៏ត្រឹមត្រូវពិតប្រាកដមួយ ដើម្បីអោយ</w:t>
      </w:r>
      <w:r>
        <w:rPr>
          <w:rFonts w:ascii="Khmer OS Siemreap" w:hAnsi="Khmer OS Siemreap" w:cs="Khmer OS Siemreap"/>
          <w:u w:val="single"/>
          <w:lang w:bidi="km-KH"/>
        </w:rPr>
        <w:t>ខ្ញុំ</w:t>
      </w:r>
      <w:r>
        <w:rPr>
          <w:rFonts w:ascii="Khmer OS Siemreap" w:hAnsi="Khmer OS Siemreap" w:cs="Khmer OS Siemreap"/>
          <w:lang w:bidi="km-KH"/>
        </w:rPr>
        <w:t>ទៅរៀន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ហូវ៉ាបានមានបន្ទូលទៅកាន់យ៉ាកុបថា</w:t>
      </w:r>
      <w:bookmarkStart w:id="7" w:name="V4"/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  <w:vertAlign w:val="superscript"/>
          <w:lang w:bidi="km-KH"/>
        </w:rPr>
        <w:t> </w:t>
      </w:r>
      <w:bookmarkEnd w:id="7"/>
      <w:r>
        <w:rPr>
          <w:rFonts w:ascii="Khmer OS Siemreap" w:hAnsi="Khmer OS Siemreap" w:cs="Khmer OS Siemreap"/>
        </w:rPr>
        <w:t>អញ​នឹង​ចុះ​ទៅ​ឯ​ស្រុក​អេស៊ីព្ទ​ជា​មួយ​នឹង​ឯង​ដែរ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</w:rPr>
        <w:t>ហើយ​នឹង​នាំ​ឯង​ឡើង​មក​វិញ​ជា​មិន​ខាន ឯ​យ៉ូសែប​វា​នឹង​បិទ​ភ្នែក​ឯ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ោកុប្បតិ្ដ៤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នោះគឺពិត ប្រាកដណាស់ ជាអ្វីដែលព្រះបានធ្វើចំពោះខ្ញុំ។ ទ្រង់បានទៅជាមួយខ្ញុំនៅក្រុមជំនុំខុសឆ្គង ទ្រង់បានទៅ មហាវិទ្យាល័យដ៏គ្មានអ្នកណាជឿព្រះជាមួយនឹងខ្ញុំ ហើយពិតប្រាកដណាស់ ទ្រង់បាននាំខ្ញុំឡើងមកវិញ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ហាវិទ្យាល័យនោះគឺជាស្រុកអេស៊ីព្ទ ហើយជាសួនច្បារកេតសេមនីរបស់ខ្ញុំ។ ដ្បិត ព្រះជាម្ចាស់ទ្រង់បាន នាំខ្ញុំមកតាមវា ហើយបានពង្រឹងខ្ញុំអោយខ្ញុំមានបទពិសោធន៍នោះ។ មានបទចំរៀងដ៏ចាស់មួយនិយាយ ពីវាយ៉ាងល្អថា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លឹងនោះនៅលើព្រះយេស៊ូ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វាបានផ្អែកលើទ្រង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មិន ខ្ញុំនឹងមិនរត់ចោលសត្រូវរបស់ទ្រង់ឡើយ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លឹងនោះ ដ្បិតឋាននរកទាំងអស់គួរតែខំប្រឹងអង្រន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មិនដែល មិនដែល មិនដែលបោះបង់ទ្រង់ឡើយ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ណាដែលខ្ញុំទៅតាមជំរៅទឹក ខ្ញុំអំពាវនាវរកទ្រង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ន្លេងនៃសេចក្ដីទុក្ខព្រួយមិនគួរហៀរ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ខ្ញុំនឹងនៅជាមួយទ្រង់ ទុក្ខលំបាករបស់ខ្ញុំនាំអោយខ្ញុំបានព្រះពរ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ការញែកជាបរិសុទ្ធរបស់ចំពោះខ្ញុំជ្រៅណាស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ដែលទុក្ខលំបាកដ៏សាហាវរបស់ឆ្លងកាត់ផ្លូវ វាគួរតែផ្ដេក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ុណរបស់ខ្ញុំដ៏គ្រប់គា្រន់ទាំងអស់គួរតែជារបស់ទ្រង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bookmarkStart w:id="8" w:name="OLE_LINK4"/>
      <w:bookmarkStart w:id="9" w:name="OLE_LINK3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ណ្ដាតភ្លើងមិនគួរធ្វើឲ្យខ្ញុំឈឺទេ 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លាចេញហើ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ឆ្រះរបស់ខ្ញុំបានស៊ីបំផ្លាញ ហើយមាសរបស់ខ្ញុំត្រូវសំអា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Quote"/>
        <w:ind w:left="1440" w:right="-1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ឹះមាំមួនមួយដ៏អស្ចារ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/>
        <w:t>“K” in Rippon’s Selection of Hymns,</w:t>
      </w:r>
      <w:r>
        <w:rPr>
          <w:rFonts w:cs="DaunPenh"/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៨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bookmarkEnd w:id="8"/>
      <w:bookmarkEnd w:id="9"/>
    </w:p>
    <w:p>
      <w:pPr>
        <w:pStyle w:val="IndentedQuote"/>
        <w:ind w:left="1440" w:right="-1" w:hanging="0"/>
        <w:rPr>
          <w:rFonts w:ascii="Khmer OS Siemreap" w:hAnsi="Khmer OS Siemreap" w:cs="DaunPenh"/>
          <w:sz w:val="16"/>
          <w:szCs w:val="16"/>
          <w:lang w:bidi="km-KH"/>
        </w:rPr>
      </w:pPr>
      <w:r>
        <w:rPr>
          <w:rFonts w:cs="DaunPenh" w:ascii="Khmer OS Siemreap" w:hAnsi="Khmer OS Siemreap"/>
          <w:sz w:val="16"/>
          <w:szCs w:val="16"/>
          <w:lang w:bidi="km-KH"/>
        </w:rPr>
      </w:r>
    </w:p>
    <w:p>
      <w:pPr>
        <w:pStyle w:val="IndentedQuote"/>
        <w:ind w:left="0" w:right="-1" w:hanging="0"/>
        <w:rPr>
          <w:rFonts w:ascii="Khmer OS Siemreap" w:hAnsi="Khmer OS Siemreap" w:cs="Khmer OS Siemreap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ដ្បិតមាន</w:t>
      </w:r>
      <w:r>
        <w:rPr>
          <w:rFonts w:ascii="Khmer OS Siemreap" w:hAnsi="Khmer OS Siemreap" w:cs="Khmer OS Siemreap"/>
          <w:lang w:bidi="km-KH"/>
        </w:rPr>
        <w:t xml:space="preserve">ការអនុវត្ដន៍មួយផ្សេងទៀតនៃអត្ថបទគម្ពីរនេះ ដែលខ្ញុំនឹងបង្រៀននៅយប់នេះ។ នឹង មានអ្នកខ្លះនឹងក្លាចដើម្បីមករកព្រះយេស៊ូវ។ អ្នកខ្លាចដើម្បីជឿទុកចិត្ដលើព្រះសង្រ្គោះ សូមឲ្យខ្ញុំនិយាយ ទៅកាន់អ្នកដោយពាក្យសំដីខ្លាំងៗបំផុត </w:t>
      </w:r>
      <w:r>
        <w:rPr>
          <w:rFonts w:ascii="Khmer OS Siemreap" w:hAnsi="Khmer OS Siemreap" w:cs="Khmer OS Siemreap"/>
          <w:i/>
          <w:i/>
          <w:iCs/>
          <w:lang w:bidi="km-KH"/>
        </w:rPr>
        <w:t>ការភ័យខ្លាចនោះគឺមកពីអារក្សសាតាំង</w:t>
      </w:r>
      <w:r>
        <w:rPr>
          <w:rFonts w:cs="Khmer OS Siemreap" w:ascii="Khmer OS Siemreap" w:hAnsi="Khmer OS Siemreap"/>
          <w:i/>
          <w:iCs/>
          <w:lang w:bidi="km-KH"/>
        </w:rPr>
        <w:t>!​</w:t>
      </w:r>
      <w:r>
        <w:rPr>
          <w:rFonts w:ascii="Khmer OS Siemreap" w:hAnsi="Khmer OS Siemreap" w:cs="Khmer OS Siemreap"/>
          <w:i/>
          <w:i/>
          <w:iCs/>
          <w:lang w:bidi="km-KH"/>
        </w:rPr>
        <w:t>វាមិនមែនមកពីព្រះទេ វាគឺជាការភ័យខ្លាចមួយរបស់អារក្ស ដែលអារក្សសាតាំងបានបញ្ជូនវាមកដើម្បីទុកអ្នកឲ្យនៅ ហើយដើម្បី ឲ្យអ្នកនៅតែក្លាយជាទេសកររបស់វា</w:t>
      </w:r>
      <w:r>
        <w:rPr>
          <w:rFonts w:cs="Khmer OS Siemreap" w:ascii="Khmer OS Siemreap" w:hAnsi="Khmer OS Siemreap"/>
          <w:i/>
          <w:iCs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្រះយេហូវ៉ាបានមានបន្ទូលទៅយ៉ាកុប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កុំ​ឲ្យ​ខ្លាច​នឹង​ចុះ​ទៅ​ឯ​ស្រុក​អេស៊ីព្ទ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ោកុប្បតិ្ដ៤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កុំឲ្យខ្លាចដើម្បីចុះមកឯការប៉ះពាល់ចិត្ដនៃអំពើបាបឡើយ។ សូមឲ្យ ចិត្ដរបស់អ្នកចុះទៅកន្លែងនោះ ហើយអ្នកនឹងឃើញថា អំពើនៅក្នុងចិត្ដអ្នកគឺពិតជាការពុករលួយនៃស្រុក អេស៊ីព្ទមែន។</w:t>
      </w:r>
    </w:p>
    <w:p>
      <w:pPr>
        <w:pStyle w:val="IndentedQuote"/>
        <w:ind w:left="0" w:right="-1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ហើយកុំឲ្យខ្លាដើម្បីមករកព្រះយេស៊ូវសង្រ្គោះឡើយ។ សូមចាំថា លោក យ៉ូសែបគឺជាប្រភេទ រឿងមួយ របស់ព្រះយេស៊ូវ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នឹងនាំអ្នកមកក្នុងការប៉ះពាល់ចិត្ដពីអំពើបាប។ ព្រះទ្រង់នឹងទៅជាមួយ នឹងអ្នក ដូចជាយ៉ូសែប ហើយព្រះទ្រង់នឹងនាំអ្នកចេញពីអំពើបាប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ក្រោកឈរឡើង ហើយអាន  ខគម្ពីរ៤ និង៤អោយខ្លាំងៗ។</w:t>
      </w:r>
    </w:p>
    <w:p>
      <w:pPr>
        <w:pStyle w:val="IndentedQuote"/>
        <w:ind w:left="0" w:right="-1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417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ទ្រង់​មាន​ព្រះបន្ទូល​ថា អញ​ជា​ព្រះ គឺ​ជា​ព្រះ​នៃ​ឪពុក​ឯង កុំ​ឲ្យ​ខ្លាច​នឹង​ចុះ​ទៅ​ឯ​ស្រុក​អេស៊ីព្ទ​ឡើយ ដ្បិត​នៅ​ស្រុក​នោះ អញ​នឹង​បង្កើត​នគរ​១​យ៉ាង​ធំ​ពី​ឯង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អញ​នឹង​ចុះ​ទៅ​ឯ​ស្រុក​អេស៊ីព្ទ​ជា​មួយ​នឹង​ឯង​ដែ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នឹង​នាំ​ឯង​ឡើង​មក​វិញ​ជា​មិន​ខាន ឯ​យ៉ូសែប​វា​នឹង​បិទ​ភ្នែក​ឯ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   </w:t>
      </w:r>
    </w:p>
    <w:p>
      <w:pPr>
        <w:pStyle w:val="BodyTextIndent2"/>
        <w:ind w:left="1418" w:right="1417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ិ្ដ ៤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417" w:hanging="0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្នកអាចអង្គុយចុះបា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អញ​នឹង​ចុះ​ទៅ​ឯ​ស្រុក​អេស៊ីព្ទ​ជា​មួយ​នឹង​ឯង​ដែរ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ហើយ​នឹង​នាំ​ឯង​ឡើង​មក​វិញ​ជា​មិន​ខាន ឯ​យ៉ូសែប​វា​នឹង​បិទ​ភ្នែក​ឯ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 យ៉ូសែបនឹងដាក់ដៃរបស់គាត់លើផ្នែករបស់លោកយ៉ាកុប ដើម្បីបិទភ្នែកគាត់ពេលគាត់ស្លាប់។ ប៉ុន្ដែព្រះយេស៊ូវ យ៉ូសែបរបស់យើង នឹងដាក់ព្រះហស្រ្ដរបស់ទ្រង់លើ ភ្នែករបស់អ្នក ហើយអ្នកនឹងឃើញដោយសេចក្ដីជំនឿ</w:t>
      </w:r>
      <w:r>
        <w:rPr>
          <w:rFonts w:cs="Khmer OS Siemreap" w:ascii="Khmer OS Siemreap" w:hAnsi="Khmer OS Siemreap"/>
          <w:sz w:val="20"/>
          <w:lang w:bidi="km-KH"/>
        </w:rPr>
        <w:t>! 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ុំឲ្យខ្លាចឲ្យសោ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្បិតព្រះយេស៊ូវនឹង សង្រ្គោះអ្នកពីអំពើបាបរបស់អ្នក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ទ្រង់កំពុងតែមានបន្ទូលទៅកាន់អ្នកនៅយប់នេះ។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លឹងនោះនៅលើព្រះយេស៊ូ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វាបានផ្អែកលើទ្រង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មិន ខ្ញុំនឹងមិនរត់ចោលសត្រូវរបស់ទ្រង់ឡើយ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លឹងនោះ ដ្បិតឋាននរកទាំងអស់គួរតែខំប្រឹងអង្រន់</w:t>
      </w:r>
    </w:p>
    <w:p>
      <w:pPr>
        <w:pStyle w:val="IndentedQuote"/>
        <w:ind w:left="1440" w:right="0" w:hanging="0"/>
        <w:rPr>
          <w:rFonts w:cs="DaunPenh"/>
          <w:szCs w:val="32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មិនដែល មិនដែល មិនដែលបោះបង់ទ្រង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/>
        <w:t xml:space="preserve">  </w:t>
      </w:r>
    </w:p>
    <w:p>
      <w:pPr>
        <w:pStyle w:val="IndentedQuote"/>
        <w:ind w:left="1440" w:right="0" w:hanging="0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ូមមករកព្រះយេស៊ូវដោយសេចក្ដីជំនឿ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គ្មានអ្វីសោះដើម្បីខ្លាច គ្មានអ្វីសោះដើម្បីខ្លាច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គ្រីស្ទយេស៊ូវ​ទ្រង់​បាន​យាង​មក​ក្នុង​លោកីយ៍ ដើម្បី​នឹង​ជួយ​</w:t>
      </w:r>
    </w:p>
    <w:p>
      <w:pPr>
        <w:pStyle w:val="BodyTextIndent2"/>
        <w:ind w:left="720" w:firstLine="720"/>
        <w:rPr>
          <w:rFonts w:cs="DaunPenh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សង្គ្រោះ​មនុស្ស​មាន​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ធីម៉ូថេទី១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/>
        <w:t xml:space="preserve"> </w:t>
      </w:r>
    </w:p>
    <w:p>
      <w:pPr>
        <w:pStyle w:val="BodyTextIndent2"/>
        <w:ind w:left="720" w:firstLine="720"/>
        <w:rPr>
          <w:rFonts w:ascii="Khmer OS Siemreap" w:hAnsi="Khmer OS Siemreap" w:cs="DaunPenh"/>
          <w:sz w:val="16"/>
          <w:szCs w:val="16"/>
          <w:lang w:bidi="km-KH"/>
        </w:rPr>
      </w:pPr>
      <w:r>
        <w:rPr>
          <w:rFonts w:cs="DaunPenh" w:ascii="Khmer OS Siemreap" w:hAnsi="Khmer OS Siemreap"/>
          <w:sz w:val="16"/>
          <w:szCs w:val="16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ួកយើងអធិស្ឋានអោយអ្នកថ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អ្នកនឹងជឿទុកចិត្ដលើទ្រង់ឥឡូវ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េះគឺយប់ដ៏សំខាន់ណស់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TextBody"/>
        <w:ind w:left="1418" w:right="1417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អញ​នឹង​ចុះ​ទៅ​ឯ​ស្រុក​អេស៊ីព្ទ​ជា​មួយ​នឹង​ឯង​ដែ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នឹង​នាំ​ឯង​ឡើង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មក​វិញ​ជា​មិន​ខាន ឯ​យ៉ូសែប​វា​នឹង​បិទ​ភ្នែក​ឯ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ិ្ដ៤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1418" w:right="1417" w:hanging="1418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បើសិនជាអ្នកចង់និយាយជាមួយយើងអំពីសេចក្ដីសង្រ្គោះរបស់អ្នក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សូមទៅខាងក្រោយសាល ប្រជុំ។ លោក ខាហ្គិននឹងនាំអ្នកទៅកន្លែងស្ងាត់មួយ ដែលយើងអាចនិយាយជាមួយអ្នកអំពីការជឿទុកចិត្ដ លើព្រះយេស៊ូវ នៅពេលខណះពេលដែលលោក ហ្រីហ្វីតច្រៀងចំរៀ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រឹះមាំមួនដ៏អស្ចារ្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/>
        <w:t xml:space="preserve"> 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លឹងនោះនៅលើព្រះយេស៊ូ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វាបានផ្អែកលើទ្រង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មិន ខ្ញុំនឹងមិនរត់ចោលសត្រូវរបស់ទ្រង់ឡើយ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លឹងនោះ ដ្បិតឋាននរកទាំងអស់គួរតែខំប្រឹងអង្រន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មិនដែល មិនដែល មិនដែលបោះបង់ទ្រង់ឡើយ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ណាដែលខ្ញុំទៅតាមជំរៅទឹក ខ្ញុំអំពាវនាវរកទ្រង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ន្លេងនៃសេចក្ដីទុក្ខព្រួយមិនគួរហៀរ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ខ្ញុំនឹងនៅជាមួយទ្រង់ ទុក្ខលំបាករបស់ខ្ញុំនាំអោយខ្ញុំបានព្រះពរ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ការញែកជាបរិសុទ្ធរបស់ចំពោះខ្ញុំជ្រៅណាស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ដែលទុក្ខលំបាកដ៏សាហាវរបស់ឆ្លងកាត់ផ្លូវ វាគួរតែផ្ដេក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ុណរបស់ខ្ញុំដ៏គ្រប់គា្រន់ទាំងអស់គួរតែជារបស់ទ្រង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ណ្ដាតភ្លើងមិនគួរធ្វើឲ្យខ្ញុំឈឺទេ 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លាចេញហ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ឆ្រះរបស់ខ្ញុំបានស៊ីបំផ្លាញ ហើយមាសរបស់ខ្ញុំត្រូវសំអា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ចាន់ សូមមក ហើយអធិស្ឋានឲ្យពួកអ្នកដែលបានឆ្លើយតម។</w:t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rPr>
          <w:rFonts w:ascii="Khmer OS Siemreap" w:hAnsi="Khmer OS Siemreap" w:cs="Khmer OS Siemreap"/>
          <w:b/>
          <w:b/>
          <w:szCs w:val="24"/>
          <w:lang w:val="pl-PL" w:bidi="km-KH"/>
        </w:rPr>
      </w:pPr>
      <w:r>
        <w:rPr>
          <w:rFonts w:cs="Khmer OS Siemreap" w:ascii="Khmer OS Siemreap" w:hAnsi="Khmer OS Siemreap"/>
          <w:b/>
          <w:szCs w:val="24"/>
          <w:lang w:val="pl-PL" w:bidi="km-KH"/>
        </w:rPr>
      </w:r>
    </w:p>
    <w:p>
      <w:pPr>
        <w:pStyle w:val="Normal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Dr. Kreighton L Chan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លោកុប្បត្ដិ ៤៥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២៥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៤៦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៤</w:t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ដោយខ្លួនឯងមុនអធិប្បាយដោយលោក </w:t>
      </w:r>
      <w:r>
        <w:rPr>
          <w:bCs/>
          <w:sz w:val="24"/>
          <w:szCs w:val="24"/>
        </w:rPr>
        <w:t>Benjamin Kincaid 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Normal"/>
        <w:ind w:left="360" w:hanging="0"/>
        <w:rPr>
          <w:rFonts w:cs="DaunPenh"/>
          <w:sz w:val="24"/>
          <w:szCs w:val="39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រឹះមាំមួនដ៏អស្ចារ្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sz w:val="24"/>
          <w:szCs w:val="24"/>
        </w:rPr>
        <w:t xml:space="preserve"> (“K” in Rippon’s Selection of Hymns, 1787)</w:t>
      </w:r>
      <w:r>
        <w:rPr>
          <w:rFonts w:cs="DaunPenh"/>
          <w:lang w:bidi="km-KH"/>
        </w:rPr>
        <w:t>។</w:t>
      </w:r>
      <w:r>
        <w:br w:type="page"/>
      </w:r>
    </w:p>
    <w:p>
      <w:pPr>
        <w:pStyle w:val="TextBody"/>
        <w:rPr>
          <w:rFonts w:ascii="Khmer OS Siemreap" w:hAnsi="Khmer OS Siemreap" w:cs="Khmer OS Siemreap"/>
          <w:sz w:val="24"/>
          <w:szCs w:val="39"/>
          <w:lang w:bidi="km-KH"/>
        </w:rPr>
      </w:pPr>
      <w:r>
        <w:rPr>
          <w:rFonts w:cs="Khmer OS Siemreap" w:ascii="Khmer OS Siemreap" w:hAnsi="Khmer OS Siemreap"/>
          <w:sz w:val="24"/>
          <w:szCs w:val="39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ចំណងជើងនៃសេចក្ដីអធិប្បាយ</w:t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ការធ្វើធម្មយាត្រា</w:t>
      </w:r>
      <w:r>
        <w:rPr>
          <w:rFonts w:cs="Khmer OS Siemreap" w:ascii="Khmer OS Siemreap" w:hAnsi="Khmer OS Siemreap"/>
          <w:sz w:val="28"/>
          <w:szCs w:val="28"/>
          <w:lang w:bidi="km-KH"/>
        </w:rPr>
        <w:t>(</w:t>
      </w: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ធ្វើដំណើរ</w:t>
      </w:r>
      <w:r>
        <w:rPr>
          <w:rFonts w:cs="Khmer OS Siemreap" w:ascii="Khmer OS Siemreap" w:hAnsi="Khmer OS Siemreap"/>
          <w:sz w:val="28"/>
          <w:szCs w:val="28"/>
          <w:lang w:bidi="km-KH"/>
        </w:rPr>
        <w:t>)</w:t>
      </w: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របស់លោកយ៉ាកុបទៅកាន់ស្រុកអេស៊ីព្ទ</w:t>
      </w:r>
    </w:p>
    <w:p>
      <w:pPr>
        <w:pStyle w:val="Normal"/>
        <w:jc w:val="center"/>
        <w:rPr/>
      </w:pPr>
      <w:r>
        <w:rPr>
          <w:b/>
          <w:sz w:val="18"/>
        </w:rPr>
        <w:t xml:space="preserve"> </w:t>
      </w:r>
      <w:r>
        <w:rPr>
          <w:rFonts w:cs="Khmer OS Siemreap" w:ascii="Khmer OS Siemreap" w:hAnsi="Khmer OS Siemreap"/>
          <w:b/>
        </w:rPr>
        <w:t>(</w:t>
      </w:r>
      <w:r>
        <w:rPr>
          <w:rFonts w:ascii="Khmer OS Siemreap" w:hAnsi="Khmer OS Siemreap" w:cs="Khmer OS Siemreap"/>
          <w:b/>
          <w:b/>
          <w:lang w:bidi="km-KH"/>
        </w:rPr>
        <w:t>សេចក្ដីអធិប្បាយនៅ</w:t>
      </w:r>
      <w:r>
        <w:rPr>
          <w:rFonts w:ascii="Khmer OS Siemreap" w:hAnsi="Khmer OS Siemreap" w:cs="Khmer OS Siemreap"/>
          <w:b/>
          <w:b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ទំព័រទី៧៣</w:t>
      </w:r>
      <w:r>
        <w:rPr>
          <w:rFonts w:ascii="Khmer OS Siemreap" w:hAnsi="Khmer OS Siemreap" w:cs="Khmer OS Siemreap"/>
          <w:b/>
          <w:b/>
          <w:lang w:bidi="km-KH"/>
        </w:rPr>
        <w:t xml:space="preserve"> នៃកណ្ឌ</w:t>
      </w:r>
      <w:r>
        <w:rPr>
          <w:rFonts w:ascii="Khmer OS Siemreap" w:hAnsi="Khmer OS Siemreap" w:cs="Khmer OS Siemreap"/>
          <w:b/>
          <w:b/>
          <w:lang w:bidi="km-KH"/>
        </w:rPr>
        <w:t>គម្ពីរលោកុប្បត្ដិ</w:t>
      </w:r>
      <w:r>
        <w:rPr>
          <w:rFonts w:cs="Khmer OS Siemreap" w:ascii="Khmer OS Siemreap" w:hAnsi="Khmer OS Siemreap"/>
          <w:b/>
          <w:lang w:bidi="km-KH"/>
        </w:rPr>
        <w:t>)</w:t>
      </w:r>
      <w:r>
        <w:rPr>
          <w:rFonts w:cs="Khmer OS Siemreap" w:ascii="Khmer OS Siemreap" w:hAnsi="Khmer OS Siemreap"/>
          <w:b/>
        </w:rPr>
        <w:t xml:space="preserve"> 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18"/>
        </w:rPr>
      </w:pPr>
      <w:r>
        <w:rPr>
          <w:rFonts w:cs="Khmer OS Siemreap" w:ascii="Khmer OS Siemreap" w:hAnsi="Khmer OS Siemreap"/>
          <w:b/>
          <w:sz w:val="18"/>
        </w:rPr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sz w:val="24"/>
          <w:sz w:val="24"/>
          <w:lang w:bidi="km-KH"/>
        </w:rPr>
        <w:t>ដោយ</w:t>
      </w:r>
      <w:r>
        <w:rPr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ind w:left="720" w:right="720" w:hanging="0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៊ីស្រាអែល​ក៏​នាំ​យក​របស់​គាត់​ទាំង​អស់ ធ្វើ​ដំណើរ​ចេញ​ទៅ លុះ​ដល់​បៀរ</w:t>
      </w:r>
      <w:r>
        <w:rPr>
          <w:rFonts w:cs="Khmer OS Siemreap" w:ascii="Khmer OS Siemreap" w:hAnsi="Khmer OS Siemreap"/>
          <w:sz w:val="18"/>
          <w:szCs w:val="18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សេបា​ហើយ នោះ​គាត់​ថ្វាយ​យញ្ញបូជា​ដល់​ព្រះ​នៃ​អ៊ីសាក​ជា​ឪពុក​ខ្លួន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​ទ្រង់​មាន​ព្រះបន្ទូល​នឹង​អ៊ីស្រាអែល ក្នុង​ការ​ជាក់ស្តែង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នៅ​ពេល​យប់​ថាយ៉ាកុបៗអើយ គាត់​ទូល​ឆ្លើយ​ថា ព្រះករុណា​វិសេស​ព្រះអម្ចាស់​អើយ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រួច​ទ្រង់​មាន​ព្រះបន្ទូល​ថា អញ​ជា​ព្រះ គឺ​ជា​ព្រះ​នៃ​ឪពុក​ឯង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កុំ​ឲ្យ​ខ្លាច​នឹង​ចុះ​ទៅ​ឯ​ស្រុក​អេស៊ីព្ទ​ឡើយ ដ្បិត​នៅ​ស្រុក​នោះ អញ​នឹង​បង្កើត​នគរ​១​យ៉ាង​ធំ​ពី​ឯង អញ​នឹង​ចុះ​ទៅ​ឯ​ស្រុក​អេស៊ីព្ទ​ជា​មួយ​នឹង​ឯង​ដែរ ហើយ​នឹង​នាំ​ឯង​ឡើង​មក​វិញ​ជា​មិន​ខាន ឯ​យ៉ូសែប​វា​នឹង​បិទ​ភ្នែក​ឯ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៤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sz w:val="24"/>
          <w:sz w:val="24"/>
          <w:szCs w:val="24"/>
        </w:rPr>
        <w:t xml:space="preserve"> </w:t>
      </w:r>
    </w:p>
    <w:p>
      <w:pPr>
        <w:pStyle w:val="TextBody"/>
        <w:ind w:left="720" w:right="720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Khmer OS Siemreap" w:ascii="Khmer OS Siemreap" w:hAnsi="Khmer OS Siemreap"/>
          <w:sz w:val="20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ិ្ដ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៧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</w:t>
      </w:r>
      <w:r>
        <w:rPr>
          <w:rFonts w:cs="Khmer OS Siemreap" w:ascii="Khmer OS Siemreap" w:hAnsi="Khmer OS Siemreap"/>
          <w:sz w:val="20"/>
        </w:rPr>
        <w:t>)</w:t>
      </w:r>
    </w:p>
    <w:p>
      <w:pPr>
        <w:pStyle w:val="TextBody"/>
        <w:jc w:val="center"/>
        <w:rPr>
          <w:rFonts w:ascii="Khmer OS Siemreap" w:hAnsi="Khmer OS Siemreap" w:cs="Khmer OS Siemreap"/>
          <w:sz w:val="16"/>
          <w:szCs w:val="24"/>
        </w:rPr>
      </w:pPr>
      <w:r>
        <w:rPr>
          <w:rFonts w:cs="Khmer OS Siemreap" w:ascii="Khmer OS Siemreap" w:hAnsi="Khmer OS Siemreap"/>
          <w:sz w:val="16"/>
          <w:szCs w:val="24"/>
        </w:rPr>
      </w:r>
    </w:p>
    <w:p>
      <w:pPr>
        <w:pStyle w:val="Normal"/>
        <w:ind w:left="720" w:hanging="720"/>
        <w:rPr/>
      </w:pP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>ទីមួយ យើងរៀនអំពីសេចក្ដីជំនឿរបស់លោក យ៉ាកុប។</w:t>
      </w:r>
      <w:r>
        <w:rPr>
          <w:rFonts w:ascii="Khmer OS Siemreap" w:hAnsi="Khmer OS Siemreap" w:cs="Khmer OS Siemreap"/>
          <w:sz w:val="24"/>
          <w:sz w:val="24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លោកុប្បតិ្ដ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៤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 xml:space="preserve">១ 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ហេព្រើ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៣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៧</w:t>
      </w:r>
      <w:r>
        <w:rPr>
          <w:rFonts w:cs="Khmer OS Siemreap" w:ascii="Khmer OS Siemreap" w:hAnsi="Khmer OS Siemreap"/>
          <w:sz w:val="24"/>
        </w:rPr>
        <w:t xml:space="preserve">; </w:t>
      </w:r>
    </w:p>
    <w:p>
      <w:pPr>
        <w:pStyle w:val="Normal"/>
        <w:ind w:left="720" w:hanging="720"/>
        <w:rPr/>
      </w:pPr>
      <w:r>
        <w:rPr>
          <w:rFonts w:cs="Khmer OS Siemreap" w:ascii="Khmer OS Siemreap" w:hAnsi="Khmer OS Siemreap"/>
          <w:sz w:val="24"/>
        </w:rPr>
        <w:tab/>
      </w:r>
      <w:r>
        <w:rPr>
          <w:rFonts w:ascii="Khmer OS Siemreap" w:hAnsi="Khmer OS Siemreap" w:cs="Khmer OS Siemreap"/>
          <w:sz w:val="24"/>
          <w:sz w:val="24"/>
          <w:lang w:bidi="km-KH"/>
        </w:rPr>
        <w:t>ថែស្សាឡូនិចទី១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៥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២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៣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សុភាសិត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៣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៥</w:t>
      </w:r>
      <w:r>
        <w:rPr>
          <w:rFonts w:cs="Khmer OS Siemreap" w:ascii="Khmer OS Siemreap" w:hAnsi="Khmer OS Siemreap"/>
          <w:sz w:val="24"/>
        </w:rPr>
        <w:t>-</w:t>
      </w:r>
      <w:r>
        <w:rPr>
          <w:rFonts w:ascii="Khmer OS Siemreap" w:hAnsi="Khmer OS Siemreap" w:cs="Khmer OS Siemreap"/>
          <w:sz w:val="24"/>
          <w:sz w:val="24"/>
          <w:lang w:bidi="km-KH"/>
        </w:rPr>
        <w:t>៨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១</w:t>
      </w:r>
      <w:r>
        <w:rPr>
          <w:rFonts w:cs="Khmer OS Siemreap" w:ascii="Khmer OS Siemreap" w:hAnsi="Khmer OS Siemreap"/>
          <w:sz w:val="24"/>
        </w:rPr>
        <w:t>-</w:t>
      </w:r>
      <w:r>
        <w:rPr>
          <w:rFonts w:ascii="Khmer OS Siemreap" w:hAnsi="Khmer OS Siemreap" w:cs="Khmer OS Siemreap"/>
          <w:sz w:val="24"/>
          <w:sz w:val="24"/>
          <w:lang w:bidi="km-KH"/>
        </w:rPr>
        <w:t>១៣។</w:t>
      </w:r>
      <w:r>
        <w:rPr>
          <w:rFonts w:ascii="Khmer OS Siemreap" w:hAnsi="Khmer OS Siemreap" w:cs="Khmer OS Siemreap"/>
          <w:sz w:val="24"/>
          <w:sz w:val="24"/>
        </w:rPr>
        <w:t xml:space="preserve">  </w:t>
      </w:r>
    </w:p>
    <w:p>
      <w:pPr>
        <w:pStyle w:val="BodyTextIndent2"/>
        <w:ind w:hanging="0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យើងរៀនពីការកោតខ្លាចរបស់លោក យ៉ាកុប។ លោកុប្បតិ្ដ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៥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២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៤៦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៤</w:t>
      </w:r>
      <w:r>
        <w:rPr>
          <w:rFonts w:cs="Khmer OS Siemreap" w:ascii="Khmer OS Siemreap" w:hAnsi="Khmer OS Siemreap"/>
          <w:sz w:val="24"/>
        </w:rPr>
        <w:t xml:space="preserve">; </w:t>
        <w:br/>
        <w:tab/>
      </w:r>
      <w:r>
        <w:rPr>
          <w:rFonts w:ascii="Khmer OS Siemreap" w:hAnsi="Khmer OS Siemreap" w:cs="Khmer OS Siemreap"/>
          <w:sz w:val="24"/>
          <w:sz w:val="24"/>
          <w:lang w:bidi="km-KH"/>
        </w:rPr>
        <w:t>ធីម៉ូថេទី១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៥។</w:t>
      </w:r>
      <w:r>
        <w:rPr>
          <w:rFonts w:ascii="Khmer OS Siemreap" w:hAnsi="Khmer OS Siemreap" w:cs="Khmer OS Siemreap"/>
          <w:sz w:val="24"/>
          <w:sz w:val="24"/>
        </w:rPr>
        <w:t xml:space="preserve">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5:38:00Z</dcterms:created>
  <dc:creator>USER</dc:creator>
  <dc:description/>
  <dc:language>en-US</dc:language>
  <cp:lastModifiedBy>Use This Account</cp:lastModifiedBy>
  <cp:lastPrinted>2012-04-14T16:32:00Z</cp:lastPrinted>
  <dcterms:modified xsi:type="dcterms:W3CDTF">2013-04-02T15:41:00Z</dcterms:modified>
  <cp:revision>5</cp:revision>
  <dc:subject/>
  <dc:title>The Tears of Jesus</dc:title>
</cp:coreProperties>
</file>