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ujuan dari situs ini adalah untuk menyediakan manuskrip dan video khotbah gratis kepada para pendeta dan misionaris di seluruh dunia, terutama Dunia Ketiga, di mana hanya ada sedikit sekolah seminari teologi atau sekolah Alkitab.</w:t>
      </w:r>
    </w:p>
    <w:p>
      <w:pPr>
        <w:pStyle w:val="TextBody"/>
        <w:rPr>
          <w:sz w:val="24"/>
          <w:szCs w:val="24"/>
          <w:shd w:fill="FFFFFF" w:val="clear"/>
        </w:rPr>
      </w:pPr>
      <w:r>
        <w:rPr>
          <w:sz w:val="24"/>
          <w:szCs w:val="24"/>
          <w:shd w:fill="FFFFFF" w:val="clear"/>
        </w:rPr>
      </w:r>
    </w:p>
    <w:p>
      <w:pPr>
        <w:pStyle w:val="TextBody"/>
        <w:rPr>
          <w:sz w:val="24"/>
          <w:szCs w:val="24"/>
          <w:shd w:fill="FFFFFF" w:val="clear"/>
        </w:rPr>
      </w:pPr>
      <w:r>
        <w:rPr>
          <w:sz w:val="24"/>
          <w:szCs w:val="24"/>
          <w:shd w:fill="FFFFFF" w:val="clear"/>
        </w:rPr>
        <w:t xml:space="preserve">Naskah-naskah khotbah dan video ini diakses oleh sekitar </w:t>
      </w:r>
      <w:r>
        <w:rPr>
          <w:sz w:val="24"/>
        </w:rPr>
        <w:t xml:space="preserve">1,500,000 </w:t>
      </w:r>
      <w:r>
        <w:rPr>
          <w:sz w:val="24"/>
          <w:szCs w:val="24"/>
          <w:shd w:fill="FFFFFF" w:val="clear"/>
        </w:rPr>
        <w:t>komputer di lebih dari 221 negara setiap tahu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tetapi mereka akan segera meninggalkan YouTube dan mengunjungi langsung ke website kami. Naskah-naskah khotbah ini disajikan dalam 40 bahasa kepada sekitar </w:t>
      </w:r>
      <w:r>
        <w:rPr>
          <w:sz w:val="24"/>
        </w:rPr>
        <w:t>120,000 komputer setiap bulannya.</w:t>
      </w:r>
      <w:r>
        <w:rPr>
          <w:sz w:val="24"/>
          <w:szCs w:val="24"/>
          <w:shd w:fill="FFFFFF" w:val="clear"/>
        </w:rPr>
        <w:t xml:space="preserve"> Naskah-naskah khotbah tidak dilindungi hak cipta. Jadi para pengkhotbah boleh menggunakannya tanpa seijin kami.</w:t>
      </w:r>
      <w:r>
        <w:rPr>
          <w:sz w:val="24"/>
        </w:rPr>
        <w:t xml:space="preserve">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sz w:val="24"/>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Heading"/>
        <w:rPr>
          <w:sz w:val="28"/>
        </w:rPr>
      </w:pPr>
      <w:r>
        <w:rPr>
          <w:sz w:val="28"/>
        </w:rPr>
      </w:r>
    </w:p>
    <w:p>
      <w:pPr>
        <w:pStyle w:val="Heading"/>
        <w:rPr>
          <w:sz w:val="28"/>
        </w:rPr>
      </w:pPr>
      <w:r>
        <w:rPr>
          <w:sz w:val="28"/>
        </w:rPr>
        <w:t>PANGGILAN UNTUK PEMURIDAN</w:t>
      </w:r>
    </w:p>
    <w:p>
      <w:pPr>
        <w:pStyle w:val="Heading"/>
        <w:rPr>
          <w:lang w:val="en-US"/>
        </w:rPr>
      </w:pPr>
      <w:r>
        <w:rPr/>
        <w:t>THE CALL TO DISCIPLESHIP</w:t>
      </w:r>
    </w:p>
    <w:p>
      <w:pPr>
        <w:pStyle w:val="Normal"/>
        <w:jc w:val="center"/>
        <w:rPr>
          <w:sz w:val="18"/>
        </w:rPr>
      </w:pPr>
      <w:r>
        <w:rPr>
          <w:sz w:val="18"/>
        </w:rPr>
        <w:t>(Indonesian)</w:t>
      </w:r>
    </w:p>
    <w:p>
      <w:pPr>
        <w:pStyle w:val="Normal"/>
        <w:jc w:val="center"/>
        <w:rPr>
          <w:sz w:val="18"/>
        </w:rPr>
      </w:pPr>
      <w:r>
        <w:rPr>
          <w:sz w:val="18"/>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 xml:space="preserve">Khotbah ini dikhotbahkan di Baptist Tabernacle of Los Angeles </w:t>
      </w:r>
    </w:p>
    <w:p>
      <w:pPr>
        <w:pStyle w:val="Normal"/>
        <w:jc w:val="center"/>
        <w:rPr>
          <w:sz w:val="24"/>
        </w:rPr>
      </w:pPr>
      <w:r>
        <w:rPr>
          <w:sz w:val="24"/>
        </w:rPr>
        <w:t>Pada Kebaktian Minggu Malam, 1 Juli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ly 1, 2018</w:t>
      </w:r>
    </w:p>
    <w:p>
      <w:pPr>
        <w:pStyle w:val="Normal"/>
        <w:rPr>
          <w:sz w:val="16"/>
        </w:rPr>
      </w:pPr>
      <w:r>
        <w:rPr>
          <w:sz w:val="16"/>
        </w:rPr>
      </w:r>
    </w:p>
    <w:p>
      <w:pPr>
        <w:pStyle w:val="Normal"/>
        <w:ind w:left="720" w:right="576" w:hanging="101"/>
        <w:jc w:val="both"/>
        <w:rPr>
          <w:sz w:val="24"/>
          <w:szCs w:val="24"/>
        </w:rPr>
      </w:pPr>
      <w:r>
        <w:rPr>
          <w:sz w:val="24"/>
          <w:szCs w:val="24"/>
        </w:rPr>
        <w:t>“</w:t>
      </w:r>
      <w:r>
        <w:rPr>
          <w:color w:val="000000"/>
          <w:sz w:val="24"/>
          <w:szCs w:val="24"/>
        </w:rPr>
        <w:t>Kata-Nya kepada mereka semua: "Setiap orang yang mau mengikut Aku, ia harus menyangkal dirinya, memikul salibnya setiap hari dan mengikut Aku. Karena barangsiapa mau menyelamatkan nyawanya, ia akan kehilangan nyawanya; tetapi barangsiapa kehilangan nyawanya karena Aku, ia akan menyelamatkannya</w:t>
      </w:r>
      <w:r>
        <w:rPr>
          <w:sz w:val="24"/>
          <w:szCs w:val="24"/>
        </w:rPr>
        <w:t xml:space="preserve">” </w:t>
      </w:r>
    </w:p>
    <w:p>
      <w:pPr>
        <w:pStyle w:val="Normal"/>
        <w:ind w:left="720" w:right="576" w:hanging="101"/>
        <w:jc w:val="both"/>
        <w:rPr/>
      </w:pPr>
      <w:r>
        <w:rPr>
          <w:sz w:val="24"/>
          <w:szCs w:val="24"/>
        </w:rPr>
        <w:t xml:space="preserve">     </w:t>
      </w:r>
      <w:r>
        <w:rPr>
          <w:sz w:val="24"/>
          <w:szCs w:val="24"/>
        </w:rPr>
        <w:t>(Lukas 9:23-24).</w:t>
      </w:r>
    </w:p>
    <w:p>
      <w:pPr>
        <w:pStyle w:val="Normal"/>
        <w:ind w:left="1253" w:right="1152" w:hanging="101"/>
        <w:jc w:val="both"/>
        <w:rPr>
          <w:sz w:val="24"/>
          <w:szCs w:val="24"/>
        </w:rPr>
      </w:pPr>
      <w:r>
        <w:rPr>
          <w:sz w:val="24"/>
          <w:szCs w:val="24"/>
        </w:rPr>
      </w:r>
    </w:p>
    <w:p>
      <w:pPr>
        <w:pStyle w:val="TextBody"/>
        <w:ind w:firstLine="720"/>
        <w:rPr/>
      </w:pPr>
      <w:r>
        <w:rPr/>
        <w:t>Kepada siapa Kristus mengatakan ini? Dia mengatakannya kepada semua 12 Murid di sini. Namun Dia memaksudkan juga kepada semua orang dalam paralel dalam Markus 8:34,</w:t>
      </w:r>
    </w:p>
    <w:p>
      <w:pPr>
        <w:pStyle w:val="TextBody"/>
        <w:ind w:firstLine="720"/>
        <w:rPr/>
      </w:pPr>
      <w:r>
        <w:rPr/>
      </w:r>
    </w:p>
    <w:p>
      <w:pPr>
        <w:pStyle w:val="IndentedVerse"/>
        <w:rPr/>
      </w:pPr>
      <w:r>
        <w:rPr/>
        <w:t>“</w:t>
      </w:r>
      <w:r>
        <w:rPr>
          <w:color w:val="000000"/>
        </w:rPr>
        <w:t>Lalu Yesus memanggil orang banyak dan murid-murid-Nya dan berkata kepada mereka: "Setiap orang yang mau mengikut Aku, ia harus menyangkal dirinya, memikul salibnya dan mengikut Aku</w:t>
      </w:r>
      <w:r>
        <w:rPr/>
        <w:t xml:space="preserve">” (Markus 8:34).  </w:t>
      </w:r>
    </w:p>
    <w:p>
      <w:pPr>
        <w:pStyle w:val="TextBody"/>
        <w:ind w:firstLine="720"/>
        <w:rPr/>
      </w:pPr>
      <w:r>
        <w:rPr/>
      </w:r>
    </w:p>
    <w:p>
      <w:pPr>
        <w:pStyle w:val="TextBody"/>
        <w:rPr/>
      </w:pPr>
      <w:r>
        <w:rPr/>
        <w:t xml:space="preserve">Jadi jelas bahwa Yesus mengatakan ini kepada banyak calon pengikut-Nya - termasuk kepada kedua belas Murid. Untuk menjadi murid Yesus Anda semua harus menyangkal diri, memikul salib Anda, dan mengikut Dia. Jika Anda tidak melakukan itu, Anda tidak bisa menjadi orang Kristen sejati - hanya seorang injili baru yang lemah, hanya seorang Kristen KTP! Yesus berkata, “Apakah kamu ingin menjadi pengikut-Ku? Maka kamu harus menyangkal diri mu, dan memikul salib mu, dan ikutlah Aku.” </w:t>
      </w:r>
    </w:p>
    <w:p>
      <w:pPr>
        <w:pStyle w:val="TextBody"/>
        <w:ind w:firstLine="720"/>
        <w:rPr/>
      </w:pPr>
      <w:r>
        <w:rPr/>
        <w:t>Apa yang terjadi jika Anda menolak melakukan itu? Bagian ini membuatnya jelas. Baca ayat 24,</w:t>
      </w:r>
    </w:p>
    <w:p>
      <w:pPr>
        <w:pStyle w:val="TextBody"/>
        <w:ind w:firstLine="720"/>
        <w:rPr/>
      </w:pPr>
      <w:r>
        <w:rPr/>
      </w:r>
    </w:p>
    <w:p>
      <w:pPr>
        <w:pStyle w:val="IndentedVerse"/>
        <w:rPr/>
      </w:pPr>
      <w:r>
        <w:rPr/>
        <w:t>“</w:t>
      </w:r>
      <w:r>
        <w:rPr>
          <w:color w:val="000000"/>
        </w:rPr>
        <w:t>Karena barangsiapa mau menyelamatkan nyawanya, ia akan kehilangan nyawanya; tetapi barangsiapa kehilangan nyawanya karena Aku, ia akan menyelamatkannya</w:t>
      </w:r>
      <w:r>
        <w:rPr/>
        <w:t xml:space="preserve">” </w:t>
      </w:r>
    </w:p>
    <w:p>
      <w:pPr>
        <w:pStyle w:val="IndentedVerse"/>
        <w:rPr/>
      </w:pPr>
      <w:r>
        <w:rPr/>
        <w:t xml:space="preserve">     </w:t>
      </w:r>
      <w:r>
        <w:rPr/>
        <w:t xml:space="preserve">(Lukas 9:24).  </w:t>
      </w:r>
    </w:p>
    <w:p>
      <w:pPr>
        <w:pStyle w:val="TextBody"/>
        <w:ind w:firstLine="720"/>
        <w:rPr/>
      </w:pPr>
      <w:r>
        <w:rPr/>
      </w:r>
    </w:p>
    <w:p>
      <w:pPr>
        <w:pStyle w:val="TextBody"/>
        <w:ind w:firstLine="720"/>
        <w:rPr/>
      </w:pPr>
      <w:r>
        <w:rPr/>
        <w:t>Ada dua jenis orang yang datang ke gereja kami. Saya menyebutnya “</w:t>
      </w:r>
      <w:r>
        <w:rPr>
          <w:i/>
        </w:rPr>
        <w:t>takers</w:t>
      </w:r>
      <w:r>
        <w:rPr/>
        <w:t>” (“simpatisan” atau “penerima”) dan “</w:t>
      </w:r>
      <w:r>
        <w:rPr>
          <w:i/>
        </w:rPr>
        <w:t>givers</w:t>
      </w:r>
      <w:r>
        <w:rPr/>
        <w:t>” (“pemberi”). “Simpatisan” adalah orang-orang yang datang untuk “mendapatkan” sesuatu dari gereja. “Pemberi” adalah orang-orang yang memberi diri mereka sendiri untuk menjadi murid Kristus. Anda dapat mengisi seratus kursi dengan orang yang egois. Apa yang akan dilakukannya? Itu akan membunuh gereja ini dengan memiliki seratus orang seperti itu! Mereka bahkan tidak akan datang ke kebaktian Minggu malam! Mereka adalah orang-orang injili “simpatisan”. Dan orang-orang yang datang untuk menerima dan menerima hanya akan merampok gereja - mereka tidak akan pernah membantu gereja. Mereka tidak pernah menjadi murid Kristus! Mereka merusak gereja! Jangan berani-berani membawa orang yang egois seperti itu! “Kurang lebih baik daripada lebih.”</w:t>
      </w:r>
    </w:p>
    <w:p>
      <w:pPr>
        <w:pStyle w:val="TextBody"/>
        <w:ind w:firstLine="720"/>
        <w:rPr/>
      </w:pPr>
      <w:r>
        <w:rPr/>
      </w:r>
    </w:p>
    <w:p>
      <w:pPr>
        <w:pStyle w:val="IndentedVerse"/>
        <w:rPr/>
      </w:pPr>
      <w:r>
        <w:rPr/>
        <w:t>“</w:t>
      </w:r>
      <w:r>
        <w:rPr>
          <w:color w:val="000000"/>
        </w:rPr>
        <w:t>Karena barangsiapa mau menyelamatkan nyawanya, ia akan kehilangan nyawanya; tetapi barangsiapa kehilangan nyawanya karena Aku, ia akan menyelamatkannya</w:t>
      </w:r>
      <w:r>
        <w:rPr/>
        <w:t xml:space="preserve">” </w:t>
      </w:r>
    </w:p>
    <w:p>
      <w:pPr>
        <w:pStyle w:val="IndentedVerse"/>
        <w:rPr/>
      </w:pPr>
      <w:r>
        <w:rPr/>
        <w:t xml:space="preserve">     </w:t>
      </w:r>
      <w:r>
        <w:rPr/>
        <w:t xml:space="preserve">(Lukas 9:24).  </w:t>
      </w:r>
    </w:p>
    <w:p>
      <w:pPr>
        <w:pStyle w:val="TextBody"/>
        <w:ind w:firstLine="720"/>
        <w:rPr/>
      </w:pPr>
      <w:r>
        <w:rPr/>
      </w:r>
    </w:p>
    <w:p>
      <w:pPr>
        <w:pStyle w:val="TextBody"/>
        <w:ind w:firstLine="720"/>
        <w:rPr/>
      </w:pPr>
      <w:r>
        <w:rPr/>
        <w:t>Seseorang berkata, “Ada terlalu banyak untuk dilepaskan - terlalu banyak kehilangan.” Jadi, dia kehilangan segalanya, jadi dia pergi ke Neraka! Dengan percaya Yesus, Anda tidak bisa mempercayai hal lain. Jika Anda percaya apa pun kecuali Yesus Kristus, Anda akan kehilangan segalanya!</w:t>
      </w:r>
    </w:p>
    <w:p>
      <w:pPr>
        <w:pStyle w:val="TextBody"/>
        <w:ind w:firstLine="720"/>
        <w:rPr/>
      </w:pPr>
      <w:r>
        <w:rPr/>
      </w:r>
    </w:p>
    <w:p>
      <w:pPr>
        <w:pStyle w:val="IndentedVerse"/>
        <w:rPr/>
      </w:pPr>
      <w:r>
        <w:rPr/>
        <w:t>“</w:t>
      </w:r>
      <w:r>
        <w:rPr>
          <w:color w:val="000000"/>
        </w:rPr>
        <w:t>Karena barangsiapa mau menyelamatkan nyawanya, ia akan kehilangan nyawanya; tetapi barangsiapa kehilangan nyawanya karena Aku, ia akan menyelamatkannya</w:t>
      </w:r>
      <w:r>
        <w:rPr/>
        <w:t xml:space="preserve">” </w:t>
      </w:r>
    </w:p>
    <w:p>
      <w:pPr>
        <w:pStyle w:val="IndentedVerse"/>
        <w:rPr/>
      </w:pPr>
      <w:r>
        <w:rPr/>
        <w:t xml:space="preserve">     </w:t>
      </w:r>
      <w:r>
        <w:rPr/>
        <w:t xml:space="preserve">(Lukas 9:24).  </w:t>
      </w:r>
    </w:p>
    <w:p>
      <w:pPr>
        <w:pStyle w:val="TextBody"/>
        <w:ind w:firstLine="720"/>
        <w:rPr/>
      </w:pPr>
      <w:r>
        <w:rPr/>
      </w:r>
    </w:p>
    <w:p>
      <w:pPr>
        <w:pStyle w:val="TextBody"/>
        <w:ind w:firstLine="720"/>
        <w:rPr/>
      </w:pPr>
      <w:r>
        <w:rPr/>
        <w:t xml:space="preserve">Ketika saya berumur tujuh belas tahun, saya “menyerah diri untuk berkhotbah.” Saya menyukai istilah kuno itu, “menyerah diri untuk berkhotbah.” Saya tidak mendengar istilah itu lagi. Tetapi itu benar sekarang seperti dulu. Seorang pengkhotbah sejati harus “menyerahkan diri” untuk berkhotbah. Dia tahu itu tidak mudah. Dia tahu dia tidak akan menghasilkan banyak uang. Dia tahu dia tidak akan mendapat tepuk tangan dari dunia. Dia tahu sedikit kekerasan dan penderitaan yang akan dia lalui. Para pengkhotbah terbaik mengetahui hal-hal ini. Mereka juga tahu bahwa mereka harus melalui bertahun-tahun menyelesaikan pendidikan - untuk mendapatkan pekerjaan yang tidak membayar banyak - pekerjaan yang menurut dunia yang terhilang tidak ada gunanya - pekerjaan yang akan menyebabkan dia diejek dan dimusuhi oleh sebagian besar orang di Dunia. </w:t>
      </w:r>
    </w:p>
    <w:p>
      <w:pPr>
        <w:pStyle w:val="TextBody"/>
        <w:ind w:firstLine="720"/>
        <w:rPr/>
      </w:pPr>
      <w:r>
        <w:rPr/>
        <w:t>Saya tahu banyak hal itu tidak lama setelah saya berumur 17 tahun. Saya butuh delapan tahun untuk mendapatkan gelar sarjana saya untuk kuliah di malam hari (bekerja delapan jam sehari dan pergi kuliah di malam hari). Saya bekerja 16 jam sehari, tujuh hari seminggu, untuk membayar kuliah saya di malam hari. Butuh waktu tiga tahun lagi, di seminari yang saya benci, untuk mendapatkan gelar master. Butuh waktu lebih dari empat puluh tahun bagi saya untuk memiliki gereja seperti ini. Apakah saya akan melakukan semua itu lagi? Oh ya! Itu tidak perlu dipertanyakan lagi!</w:t>
      </w:r>
    </w:p>
    <w:p>
      <w:pPr>
        <w:pStyle w:val="TextBody"/>
        <w:ind w:firstLine="720"/>
        <w:rPr/>
      </w:pPr>
      <w:r>
        <w:rPr/>
        <w:t>Kenapa saya masuk ke dalamnya? Saya telah menyerahkan diri untuk berkhotbah. Itu sesederhana itu. Apakah saya akan melakukan itu lagi jika saya berumur 17 tahun? Oh ya! Benar! Itu tidak perlu dipertanyakan lagi! Saya telah menemukan bahwa ada kepuasan luar biasa - dalam menjadi pengkhotbah yang dipanggil Tuhan di masa kemurtadan ini! Jika saya memiliki pilihan pekerjaan lain di seluruh dunia – mulai dari Presiden Amerika Serikat hingga aktor pemenang Academy Award, saya tanpa ragu memilih untuk menjadi pendeta di gereja ini. Dan Tuhan tahu saya mengatakan yang sebenarnya! Begitu juga anak saya, Robert.</w:t>
      </w:r>
    </w:p>
    <w:p>
      <w:pPr>
        <w:pStyle w:val="TextBody"/>
        <w:ind w:firstLine="720"/>
        <w:rPr/>
      </w:pPr>
      <w:r>
        <w:rPr/>
        <w:t>Lihatlah orang-orang Kristen hebat yang tetap tinggal, ketika gereja kita berantakan. Mereka menyelamatkan gereja ini. Kami menyebutnya “</w:t>
      </w:r>
      <w:r>
        <w:rPr>
          <w:i/>
        </w:rPr>
        <w:t>the thirty-nine</w:t>
      </w:r>
      <w:r>
        <w:rPr/>
        <w:t>”  (“tiga puluh sembilan”). Semua teman mereka pergi. Mereka kehilangan semua teman mereka - dalam perpecahan gereja itu! Anda pikir itu mudah? Mereka bekerja lebih keras daripada orang Kristen lain yang saya kenal - termasuk semua orang muda. Mereka memberi ribuan dan ribuan dolar - melebihi perpuluhan. Mereka datang ke setiap pertemuan dan terus bekerja sampai larut malam - untuk menyelamatkan gereja ini. Banyak dari mereka dengan berat hari harus melihat anak-anak mereka sendiri berpaling, dan kembali ke dunia. Mereka menderita kerugian besar untuk menyelamatkan gereja ini bagi Yesus.</w:t>
      </w:r>
    </w:p>
    <w:p>
      <w:pPr>
        <w:pStyle w:val="TextBody"/>
        <w:ind w:firstLine="720"/>
        <w:rPr/>
      </w:pPr>
      <w:r>
        <w:rPr/>
        <w:t>Tanyakan kepada mereka apakah mereka menyesal memberikan semuanya untuk Yesus! Tanya mereka! Tanya mereka! Banyak dari mereka menghamburkan hidup mereka untuk menyelamatkan gereja ini bagi Yesus Kristus. Tanyakan apakah mereka melakukan kesalahan! Tanyakan apakah mereka akan melakukannya lagi. Silakan, tanyakan pada mereka!</w:t>
      </w:r>
    </w:p>
    <w:p>
      <w:pPr>
        <w:pStyle w:val="TextBody"/>
        <w:ind w:firstLine="720"/>
        <w:rPr/>
      </w:pPr>
      <w:r>
        <w:rPr/>
        <w:t xml:space="preserve">Silahkan tanya Bpk. Prudhomme. Dia kehilangan rumah yang memiliki kolam renang. Istrinya mengambilnya. Istrinya berteriak kepadanya sepanjang malam. Dia merasa seperti berada di Neraka. Dia menghancurkan hidupnya! Anda tahu siapa itu. Apakah Bpk. Prudhomme melakukan kesalahan? Apakah dia menyesal kehilangan segalanya? Apakah dia melihat ke belakang dalam kesedihan karena menyangkal dirinya dan memikul salibnya untuk mengikut Yesus? Tidak, dia tidak menyesal! Saya tidak memberitahunya bahwa saya akan </w:t>
      </w:r>
      <w:r>
        <w:rPr>
          <w:szCs w:val="22"/>
        </w:rPr>
        <w:t>mengatakan ini. Saya tidak perlu memberitahunya. Dia tahu, jauh di dalam jiwanya, bahwa “</w:t>
      </w:r>
      <w:r>
        <w:rPr>
          <w:color w:val="000000"/>
          <w:szCs w:val="22"/>
        </w:rPr>
        <w:t>ia akan kehilangan nyawanya; tetapi barangsiapa kehilangan nyawanya karena Aku, ia akan menyelamatkannya</w:t>
      </w:r>
      <w:r>
        <w:rPr/>
        <w:t xml:space="preserve">” (Lukas 9:24). Tanya Nyonya Salazar! Silakan, tanyakan padanya. Suaminya sudah meninggal dunia. Anak-anaknya terhilang. Tanyakan padanya apakah dia menyesal dia memikul salibnya dan mengikuti Yesus. Saya tidak bertanya apakah saya bisa mengatakan ini. Saya tidak perlu bertanya padanya. Saya tahu dia akan melakukan hal yang sama, sekali lagi. Dia </w:t>
      </w:r>
      <w:r>
        <w:rPr>
          <w:u w:val="single"/>
        </w:rPr>
        <w:t>tahu</w:t>
      </w:r>
      <w:r>
        <w:rPr/>
        <w:t xml:space="preserve"> bahwa “</w:t>
      </w:r>
      <w:r>
        <w:rPr>
          <w:color w:val="000000"/>
          <w:szCs w:val="22"/>
        </w:rPr>
        <w:t>barangsiapa kehilangan nyawanya karena Aku, ia akan menyelamatkannya</w:t>
      </w:r>
      <w:r>
        <w:rPr/>
        <w:t>.”  Tanya Nyonya Hymers. Dia tidak dapat apa-apa dengan menikahi saya! Kami tidak punya apa-apa. Kami tinggal di apartemen satu kamar. Kami tidak punya perabotan. Kami tidak punya TV. Kami duduk di lantai dan memandang parkit di kandang yang diberikan seseorang kepada kami. Saya hanya memiliki gaji yang sangat kecil. Semua orang menyerang kami. Dia harus menghadapi saya - dan sebagian besar waktu saya terkoyak oleh kengerian satu gereja yang terbelah. Tidak ada gadis muda yang harus melalui apa yang dilakukan oleh istri kecil saya untuk memiliki gereja besar yang kita miliki malam ini. Tanyakan padanya apakah dia melakukan kesalahan. Tanyakan padanya apakah dia akan melakukannya lagi. Saya tidak bertanya apakah saya bisa mengatakan ini. Saya tidak perlu bertanya padanya! Saya tahu dia akan melakukan semua itu lagi untuk Yesus! Tanya Bpk. Lee. Orang tuanya berbalik melawan dia selamanya karena dia memikul salibnya untuk mengikut Yesus. Tanyakan padanya apakah dia melakukan kesalahan dengan menyerahkan hidupnya untuk mengikuti Yesus. Saya tahu dia akan melakukan semua itu lagi, tanpa bergumam atau mengeluh. Tanya Bpk. Matsusaka. Dia bisa menjadi polisi. Mereka menginginkannya. Tetapi dia akan memiliki jadwal yang tidak memungkinkan baginya untuk membantu gereja ini. Saya ingat ketika dia meninggalkan pekerjaan yang baik di kepolisian untuk membantu kami menyelamatkan gereja ini. Saya ingat bagaimana dia memikul salibnya dan menyangkal dirinya sebagai salah satu dari “tiga puluh sembilan” orang itu. Tuhan memberkati Anda, saudara terkasih! Saya tidak akan pernah melupakan apa yang Anda lakukan - dan begitu juga dengan Tuhan! John Samuel Cagan diselamatkan oleh teladan Anda. Anda memberi banyak, tetapi Anda mendapatkan pendeta berikutnya di gereja kami. Dan ketika Kristus kembali, Anda akan tahu sukacita sebagai “pemberi”, dan bukan “penerima!” Anda akan memerintah bersama Kristus di Kerajaan-Nya selamanya! Jim Elliot terbunuh sebagai seorang martir, mencoba membawa Injil ke suatu suku kafir. Dan ini yang dikatakan Jim Elliot,</w:t>
      </w:r>
    </w:p>
    <w:p>
      <w:pPr>
        <w:pStyle w:val="TextBody"/>
        <w:ind w:firstLine="720"/>
        <w:rPr/>
      </w:pPr>
      <w:r>
        <w:rPr/>
      </w:r>
    </w:p>
    <w:p>
      <w:pPr>
        <w:pStyle w:val="IndentedVerse"/>
        <w:rPr/>
      </w:pPr>
      <w:r>
        <w:rPr/>
        <w:t>“</w:t>
      </w:r>
      <w:r>
        <w:rPr/>
        <w:t xml:space="preserve">Bukanlah orang bodoh yang memberi apa yang tidak bisa dia pertahankan untuk mendapatkan apa yang tidak bisa dia hilangkan.” </w:t>
      </w:r>
    </w:p>
    <w:p>
      <w:pPr>
        <w:pStyle w:val="TextBody"/>
        <w:rPr/>
      </w:pPr>
      <w:r>
        <w:rPr/>
        <w:t xml:space="preserve">Amin.  </w:t>
      </w:r>
    </w:p>
    <w:p>
      <w:pPr>
        <w:pStyle w:val="TextBody"/>
        <w:ind w:firstLine="720"/>
        <w:rPr/>
      </w:pPr>
      <w:r>
        <w:rPr/>
        <w:t xml:space="preserve">Seorang pria muda di gereja kami memberi tahu Dr. Cagan, “Saya seorang profesional sekarang. Saya tidak dapat melakukan lebih dari dua jam kerja ekstra di gereja.” Dr. Cagan berkata, “Bagaimana dengan Dr. Chan? Dia adalah seorang dokter medis. Dia seorang profesional! Dia melakukan banyak sekali pekerjaan di gereja - dan banyak waktu melakukan penginjilan ekstra di kampus-kampus, jauh di atas apa yang orang lain lakukan. ”Ya, lihatlah Dr. Chan! Dia tahu bahwa Yesus benar </w:t>
      </w:r>
      <w:r>
        <w:rPr>
          <w:szCs w:val="22"/>
        </w:rPr>
        <w:t>- “</w:t>
      </w:r>
      <w:r>
        <w:rPr>
          <w:color w:val="000000"/>
          <w:szCs w:val="22"/>
        </w:rPr>
        <w:t>Kata-Nya kepada mereka semua: Setiap orang yang mau mengikut Aku, ia harus menyangkal dirinya, memikul salibnya setiap hari dan mengikut Aku.</w:t>
      </w:r>
      <w:r>
        <w:rPr>
          <w:szCs w:val="22"/>
        </w:rPr>
        <w:t xml:space="preserve">” (Lukas </w:t>
      </w:r>
      <w:r>
        <w:rPr/>
        <w:t>9:23). Lalu lihat Dr. Cagan. Mereka menawarinya pekerjaan dengan gaji sangat tinggi dengan keamanan dan manfaat besar - tidak hanya sekali, tetapi empat kali. Dia menolak semuanya. Mengapa? Karena dia harus meninggalkan Los Angeles dan pindah ke New York City, atau Washington, D.C. Dia menolak semuanya - ratusan ribu dolar - untuk tinggal di gereja ini dan menyelamatkannya dari kehancuran dalam perpecahan gereja. Apakah dia bodoh? Dengarkan Jim Elliott, yang memberikan hidupnya untuk Kristus sebagai seorang martir. Tuliskan apa yang dia katakan di depan Alkitab Anda.</w:t>
      </w:r>
    </w:p>
    <w:p>
      <w:pPr>
        <w:pStyle w:val="TextBody"/>
        <w:ind w:firstLine="720"/>
        <w:rPr/>
      </w:pPr>
      <w:r>
        <w:rPr/>
      </w:r>
    </w:p>
    <w:p>
      <w:pPr>
        <w:pStyle w:val="IndentedVerse"/>
        <w:rPr/>
      </w:pPr>
      <w:r>
        <w:rPr/>
        <w:t>“</w:t>
      </w:r>
      <w:r>
        <w:rPr/>
        <w:t xml:space="preserve">Bukanlah orang bodoh yang memberi apa yang tidak bisa dia pertahankan untuk mendapatkan apa yang tidak bisa dia hilangkan.”  (Jim Elliot, seorang martir bagi Christ)  </w:t>
      </w:r>
    </w:p>
    <w:p>
      <w:pPr>
        <w:pStyle w:val="TextBody"/>
        <w:ind w:firstLine="720"/>
        <w:rPr/>
      </w:pPr>
      <w:r>
        <w:rPr/>
      </w:r>
    </w:p>
    <w:p>
      <w:pPr>
        <w:pStyle w:val="TextBody"/>
        <w:ind w:firstLine="720"/>
        <w:rPr/>
      </w:pPr>
      <w:r>
        <w:rPr/>
        <w:t>Saya bisa terus dan terus, dan menekankan beban salib dan pengorbanan diri dari setiap satu dari “tiga puluh sembilan” orang – Bpk. Song, Bpk. Mencia, Bpk. Griffith - yang menyeret dirinya ke gereja dengan tabung menggantung pada tubuhnya setelah operasi kanker. Saya bisa melihatnya dengan wajah pucat dan keringat mengalir di dahinya, menempel ke mimbar untuk menjaga dari pingsan – untuk bernyanyi</w:t>
      </w:r>
    </w:p>
    <w:p>
      <w:pPr>
        <w:pStyle w:val="TextBody"/>
        <w:ind w:firstLine="720"/>
        <w:rPr/>
      </w:pPr>
      <w:r>
        <w:rPr/>
      </w:r>
    </w:p>
    <w:p>
      <w:pPr>
        <w:pStyle w:val="Normal"/>
        <w:ind w:left="1440" w:hanging="0"/>
        <w:rPr/>
      </w:pPr>
      <w:r>
        <w:rPr/>
        <w:t>Yesus yang kupilih bukan harta</w:t>
      </w:r>
    </w:p>
    <w:p>
      <w:pPr>
        <w:pStyle w:val="Normal"/>
        <w:ind w:left="1440" w:hanging="0"/>
        <w:rPr/>
      </w:pPr>
      <w:r>
        <w:rPr/>
        <w:t xml:space="preserve">   </w:t>
      </w:r>
      <w:r>
        <w:rPr/>
        <w:t>Ku milik Yesus bukan milik harta</w:t>
      </w:r>
    </w:p>
    <w:p>
      <w:pPr>
        <w:pStyle w:val="Normal"/>
        <w:ind w:left="1440" w:hanging="0"/>
        <w:rPr/>
      </w:pPr>
      <w:r>
        <w:rPr/>
        <w:t>Yesus yang kupilih bukan gedung</w:t>
      </w:r>
    </w:p>
    <w:p>
      <w:pPr>
        <w:pStyle w:val="Normal"/>
        <w:ind w:left="1440" w:hanging="0"/>
        <w:rPr/>
      </w:pPr>
      <w:r>
        <w:rPr/>
        <w:t xml:space="preserve">   </w:t>
      </w:r>
      <w:r>
        <w:rPr/>
        <w:t>Biar tangan-Mu menuntun daku</w:t>
      </w:r>
    </w:p>
    <w:p>
      <w:pPr>
        <w:pStyle w:val="TextBody"/>
        <w:ind w:firstLine="720"/>
        <w:rPr/>
      </w:pPr>
      <w:r>
        <w:rPr/>
      </w:r>
    </w:p>
    <w:p>
      <w:pPr>
        <w:pStyle w:val="TextBody"/>
        <w:rPr/>
      </w:pPr>
      <w:r>
        <w:rPr/>
        <w:t xml:space="preserve">Apakah Bpk. Griffith bodoh?  </w:t>
      </w:r>
    </w:p>
    <w:p>
      <w:pPr>
        <w:pStyle w:val="TextBody"/>
        <w:rPr/>
      </w:pPr>
      <w:r>
        <w:rPr/>
      </w:r>
    </w:p>
    <w:p>
      <w:pPr>
        <w:pStyle w:val="IndentedVerse"/>
        <w:rPr/>
      </w:pPr>
      <w:r>
        <w:rPr/>
        <w:t>“</w:t>
      </w:r>
      <w:r>
        <w:rPr/>
        <w:t xml:space="preserve">Bukanlah orang bodoh yang memberi apa yang tidak bisa dia pertahankan untuk mendapatkan apa yang tidak bisa dia hilangkan.”  </w:t>
      </w:r>
    </w:p>
    <w:p>
      <w:pPr>
        <w:pStyle w:val="TextBody"/>
        <w:rPr/>
      </w:pPr>
      <w:r>
        <w:rPr/>
      </w:r>
    </w:p>
    <w:p>
      <w:pPr>
        <w:pStyle w:val="TextBody"/>
        <w:rPr/>
      </w:pPr>
      <w:r>
        <w:rPr/>
        <w:t>Saya dapat terus menyebutkan nama setiap wanita, dan setiap pria, dalam kelompok “tiga puluh sembilan” orang itu - yang menyangkal diri mereka dan mengambil salib mereka setiap hari untuk mengikuti Yesus Kristus, dan membuat gereja yang hidup bagi Tuhan Yesus Kristus.</w:t>
      </w:r>
    </w:p>
    <w:p>
      <w:pPr>
        <w:pStyle w:val="TextBody"/>
        <w:ind w:firstLine="720"/>
        <w:rPr/>
      </w:pPr>
      <w:r>
        <w:rPr/>
        <w:t xml:space="preserve">Ketika kami membakar hipotek di gedung ini, saya memberi tahu Anda orang-orang muda untuk berhenti dan berpikir. Kami akan segera pergi. Siapa yang akan mengambil tempat Ny. Roop untuk memainkan organ? Siapa yang akan mengambil tempat Bpk. Roop menjaga pintu? Siapa di antara Anda yang akan mengambil tempat, hari demi hari dan malam demi malam - siapa di antara Anda yang akan menyangkal diri Anda sendiri dan mengambil tempat Richard dan Ronald Blandin? Siapa yang akan kehilangan nyawanya, jam demi jam, hari demi hari, tanpa pahala duniawi, untuk menggantikan tempat mereka ketika mereka pergi? - karena kami semua dalam kelompok “tiga puluh sembilan” akan segera pergi - jauh lebih cepat daripada yang dipikirkan oleh orang muda yang tidak memikirkan itu. Siapa yang akan menggantikan Ny. Cook di dapur? Siapa yang akan menggantikan Willie Dixon? Anda makan makanan yang mereka masak. Tetapi saya belum dapat memikirkan salah satu dari Anda yang dapat menggantikan Bpk.Dixon, yang sekarang berusia delapan puluh tahun. Saya tidak melihat siapa yang akan menggantikan orang tua tersayang itu! Apakah Anda </w:t>
      </w:r>
      <w:r>
        <w:rPr>
          <w:u w:val="single"/>
        </w:rPr>
        <w:t>tahu</w:t>
      </w:r>
      <w:r>
        <w:rPr/>
        <w:t xml:space="preserve"> apa yang dia lakukan? Apakah dia bodoh untuk menghabiskan hari-harinya, dan beberapa malam dalam seminggu, untuk menyiapkan makanan untuk Anda? Apakah </w:t>
      </w:r>
      <w:r>
        <w:rPr>
          <w:u w:val="single"/>
        </w:rPr>
        <w:t>dia</w:t>
      </w:r>
      <w:r>
        <w:rPr/>
        <w:t xml:space="preserve"> bodoh?</w:t>
      </w:r>
    </w:p>
    <w:p>
      <w:pPr>
        <w:pStyle w:val="TextBody"/>
        <w:ind w:firstLine="720"/>
        <w:rPr/>
      </w:pPr>
      <w:r>
        <w:rPr/>
      </w:r>
    </w:p>
    <w:p>
      <w:pPr>
        <w:pStyle w:val="IndentedVerse"/>
        <w:rPr/>
      </w:pPr>
      <w:r>
        <w:rPr/>
        <w:t>“</w:t>
      </w:r>
      <w:r>
        <w:rPr/>
        <w:t xml:space="preserve">Bukanlah orang bodoh yang memberi apa yang tidak bisa dia pertahankan untuk mendapatkan apa yang tidak bisa dia hilangkan.”  </w:t>
      </w:r>
    </w:p>
    <w:p>
      <w:pPr>
        <w:pStyle w:val="IndentedVerse"/>
        <w:rPr/>
      </w:pPr>
      <w:r>
        <w:rPr/>
        <w:t xml:space="preserve"> </w:t>
      </w:r>
    </w:p>
    <w:p>
      <w:pPr>
        <w:pStyle w:val="TextBody"/>
        <w:rPr/>
      </w:pPr>
      <w:r>
        <w:rPr/>
        <w:t xml:space="preserve">Siapa di antara Anda orang-orang muda yang akan mengorbankan segalanya untuk membuat gereja ini terus berjaya selama tiga puluh atau empat puluh tahun? Dr. Cagan akan pergi. Siapa yang akan menggantikannya? Dr. Chan akan pergi. Siapa yang akan menggantikannya? Sebagian besar dari Anda tidak bisa menggantikan Bpk. Dixon atau Rick dan Ron Blandin! Anda pikir itu tidak penting, tetapi </w:t>
      </w:r>
      <w:r>
        <w:rPr>
          <w:u w:val="single"/>
        </w:rPr>
        <w:t>Anda</w:t>
      </w:r>
      <w:r>
        <w:rPr/>
        <w:t xml:space="preserve"> tidak bisa menggantikannya! Itu akan membutuhkan pengorbanan diri. Ini akan memikul beban salib. Yesus berkata,</w:t>
      </w:r>
    </w:p>
    <w:p>
      <w:pPr>
        <w:pStyle w:val="TextBody"/>
        <w:rPr/>
      </w:pPr>
      <w:r>
        <w:rPr/>
      </w:r>
    </w:p>
    <w:p>
      <w:pPr>
        <w:pStyle w:val="IndentedVerse"/>
        <w:rPr/>
      </w:pPr>
      <w:r>
        <w:rPr/>
        <w:t>“</w:t>
      </w:r>
      <w:r>
        <w:rPr>
          <w:color w:val="000000"/>
        </w:rPr>
        <w:t>Kata-Nya kepada mereka semua: "Setiap orang yang mau mengikut Aku, ia harus menyangkal dirinya, memikul salibnya setiap hari dan mengikut Aku. Karena barangsiapa mau menyelamatkan nyawanya, ia akan kehilangan nyawanya; tetapi barangsiapa kehilangan nyawanya karena Aku, ia akan menyelamatkannya</w:t>
      </w:r>
      <w:r>
        <w:rPr/>
        <w:t xml:space="preserve">” (Lukas 9:23, 24).  </w:t>
      </w:r>
    </w:p>
    <w:p>
      <w:pPr>
        <w:pStyle w:val="TextBody"/>
        <w:ind w:firstLine="720"/>
        <w:rPr/>
      </w:pPr>
      <w:r>
        <w:rPr/>
      </w:r>
    </w:p>
    <w:p>
      <w:pPr>
        <w:pStyle w:val="TextBody"/>
        <w:ind w:firstLine="720"/>
        <w:rPr/>
      </w:pPr>
      <w:r>
        <w:rPr/>
        <w:t xml:space="preserve">Ketika Tuhan memanggil Dr. Cagan dia membaca </w:t>
      </w:r>
      <w:r>
        <w:rPr>
          <w:b/>
          <w:i/>
        </w:rPr>
        <w:t>Tortured for Christ</w:t>
      </w:r>
      <w:r>
        <w:rPr/>
        <w:t xml:space="preserve"> karya Pendeta Wurmbrand. Jadi wajar baginya untuk mengasihi Pendeta Wurmbrand karena dia adalah seorang Yahudi seperti Pendeta Wurmbrand. Dan ketika dia membaca </w:t>
      </w:r>
      <w:r>
        <w:rPr>
          <w:b/>
          <w:i/>
        </w:rPr>
        <w:t>Tortured for Christ</w:t>
      </w:r>
      <w:r>
        <w:rPr/>
        <w:t>, Dr. Cagan mengira dia ingin menemukan sebuah gereja dengan nilai pengorbanan yang sama yang diajarkan oleh Wurmbrand. Dr. Cagan melihat saya berkhotbah di jalan dekat UCLA. Dia melihat orang-orang berteriak pada saya dan melemparkan benda ke arah saya. Dr. Cagan berpikir, “Itu adalah orang yang ingin saya dengar khotbahnya.” Jadi dia menemukan di mana gereja kami berada dan dia datang. Malam yang lalu Dr. Cagan mengatakan kepada saya bahwa dia telah mendengar saya berkata, “Anda akan terbakar untuk sesuatu. Mengapa tidak terbakar untuk Kristus?”</w:t>
      </w:r>
    </w:p>
    <w:p>
      <w:pPr>
        <w:pStyle w:val="TextBody"/>
        <w:ind w:firstLine="720"/>
        <w:rPr/>
      </w:pPr>
      <w:r>
        <w:rPr/>
        <w:t xml:space="preserve">Dr. Cagan hanyalah seorang pria muda pada usia dua puluhan tahun pada waktu itu. Apa yang dipikirkan seorang pria muda! “Anda akan terbakar untuk sesuatu!” Tentu saja! Semua orang “terbakar” cepat atau lambat! Rambut Anda akan mulai rontok. Garis akan datang ke hadapan Anda. Hidup yang terbaik itu sulit. Hal berikutnya yang Anda tahu Anda semakin tua. Maka Anda terbakar dan mati. “Anda akan terbakar untuk sesuatu.” Ya, memang, itu akan terjadi pada kalian semua. Anda </w:t>
      </w:r>
      <w:r>
        <w:rPr>
          <w:u w:val="single"/>
        </w:rPr>
        <w:t>akan</w:t>
      </w:r>
      <w:r>
        <w:rPr/>
        <w:t xml:space="preserve"> terbakar!</w:t>
      </w:r>
    </w:p>
    <w:p>
      <w:pPr>
        <w:pStyle w:val="TextBody"/>
        <w:ind w:firstLine="720"/>
        <w:rPr/>
      </w:pPr>
      <w:r>
        <w:rPr/>
        <w:t xml:space="preserve">Tetapi kemudian pikirkan yang lebih dalam - “Mengapa tidak terbakar untuk Kristus?” Semua orang Kristen yang hebat sepanjang masa telah memikirkan hal-hal seperti itu - “Anda akan terbakar untuk sesuatu. Mengapa </w:t>
      </w:r>
      <w:r>
        <w:rPr>
          <w:u w:val="single"/>
        </w:rPr>
        <w:t>tidak</w:t>
      </w:r>
      <w:r>
        <w:rPr/>
        <w:t xml:space="preserve"> terbakar untuk Kristus?” Saya tidak tahu bagaimana Anda bisa membaca tentang Henry Martyn (1781-1812) namun  tidak ingin “terbakar”seperti yang dilakukannya pada usia 31 tahun. Saya tidak tahu bagaimana Anda bisa membaca tentang kehidupan Robert McCheyne (1813-1843) dan tidak ingin “terbakar” bagi Kristus seperti yang dilakukannya pada usia 29 tahun. Beberapa dari Anda begitu takut untuk membaca tentang mereka sehingga Anda bahkan tidak mau mencoba untuk membaca tentang mereka pada Wikipedia. Apakah Anda takut mereka akan memengaruhi Anda? Di mana orang-orang seperti Henry Martyn dan Robert McCheyne? Di mana para wanita muda seperti Gladys Aylward? Kita tidak pernah bisa menjadi gereja yang mengilhami orang-orang muda untuk menjadi murid, kecuali Anda menjadi murid untuk menunjukkan jalan kepada mereka!</w:t>
      </w:r>
    </w:p>
    <w:p>
      <w:pPr>
        <w:pStyle w:val="TextBody"/>
        <w:ind w:firstLine="720"/>
        <w:rPr/>
      </w:pPr>
      <w:r>
        <w:rPr/>
        <w:t>Ny. Cook kami jatuh cinta pada seorang lelaki tua yang telah meninggal dua puluh tahun sebelum dia lahir. Ia dilahirkan dalam keluarga yang sangat kaya dan ia mewarisi semua uang. Dia juga seorang atlet yang terkenal di dunia. Kemudian dia menjadi murid Yesus. Dia mempersembahkan semua uangnya dengan sangat hati-hati dan dengan kerelaan hati. Lalu dia pergi ke Cina sebagai misionaris, ke pedalaman. Selama empat belas tahun dia dijauhkan dari istri dan anaknya demi panggilannya untuk berkhotbah kepada orang yang belum mengenal Tuhan. Kemudian dia pergi ke jantung Afrika, dan dia membuka ladang misi baru. Akhirnya dia meninggal, jauh di pedalaman Afrika. Karier dan kekayaannya hilang - untuk Kristus. Rumah dan kehidupan keluarganya juga pergi. Menjelang akhir hidupnya, pria tua yang luar biasa ini berkata, “Saya tidak tahu apa lagi yang bisa saya korbankan kepada Tuhan Yesus Kristus.” Ny. Cook kita jatuh cinta dengan lelaki tua itu yang telah meninggal dua puluh tahun sebelum dia lahir. Dan saya senang dia melakukannya. Jika dia tidak mencintainya dan tidak terpengaruh olehnya dia akan menjadi seorang wanita muda kulit putih yang egois, yang hanya membesarkan anjing-anjingnya di San Fernando Valley. Tetapi karena ia dipengaruhi oleh C. T. Studd, ia menghabiskan ratusan jam memberi makan dan merawat Anda wahai kaum muda, di sini di jantung kota Los Angeles. Beberapa tahun yang lalu Ny. Cook membuat plakat kecil untuk saya dengan tertulis kata-kata dari pahlawannya, Charles Studd, di atasnya. Saya melihatnya setiap hari di ruang belajar saya. Kata-kata itu demikian bunyinya,</w:t>
      </w:r>
    </w:p>
    <w:p>
      <w:pPr>
        <w:pStyle w:val="TextBody"/>
        <w:ind w:firstLine="720"/>
        <w:rPr/>
      </w:pPr>
      <w:r>
        <w:rPr/>
      </w:r>
    </w:p>
    <w:p>
      <w:pPr>
        <w:pStyle w:val="IndentedVerse"/>
        <w:rPr/>
      </w:pPr>
      <w:r>
        <w:rPr/>
        <w:t>“</w:t>
      </w:r>
      <w:r>
        <w:rPr/>
        <w:t>Hanya satu kehidupan,</w:t>
      </w:r>
    </w:p>
    <w:p>
      <w:pPr>
        <w:pStyle w:val="IndentedVerse"/>
        <w:rPr/>
      </w:pPr>
      <w:r>
        <w:rPr/>
        <w:t xml:space="preserve">    </w:t>
      </w:r>
      <w:r>
        <w:rPr/>
        <w:t>Yang ‘kan segera berlalu;</w:t>
      </w:r>
    </w:p>
    <w:p>
      <w:pPr>
        <w:pStyle w:val="IndentedVerse"/>
        <w:rPr/>
      </w:pPr>
      <w:r>
        <w:rPr/>
        <w:t>Hanya apa yang dilakukan untuk Kristus</w:t>
      </w:r>
    </w:p>
    <w:p>
      <w:pPr>
        <w:pStyle w:val="IndentedVerse"/>
        <w:rPr/>
      </w:pPr>
      <w:r>
        <w:rPr/>
        <w:t xml:space="preserve">   </w:t>
      </w:r>
      <w:r>
        <w:rPr/>
        <w:t>Yang akan kekal selamanya.”</w:t>
      </w:r>
    </w:p>
    <w:p>
      <w:pPr>
        <w:pStyle w:val="IndentedVerse"/>
        <w:rPr/>
      </w:pPr>
      <w:r>
        <w:rPr/>
        <w:t xml:space="preserve">        – </w:t>
      </w:r>
      <w:r>
        <w:rPr/>
        <w:t xml:space="preserve">C. T. Studd. </w:t>
      </w:r>
    </w:p>
    <w:p>
      <w:pPr>
        <w:pStyle w:val="TextBody"/>
        <w:ind w:firstLine="720"/>
        <w:rPr/>
      </w:pPr>
      <w:r>
        <w:rPr/>
      </w:r>
    </w:p>
    <w:p>
      <w:pPr>
        <w:pStyle w:val="TextBody"/>
        <w:rPr/>
      </w:pPr>
      <w:r>
        <w:rPr/>
        <w:t>Dan Yesus berkata kepada kita semua,</w:t>
      </w:r>
    </w:p>
    <w:p>
      <w:pPr>
        <w:pStyle w:val="TextBody"/>
        <w:ind w:firstLine="720"/>
        <w:rPr/>
      </w:pPr>
      <w:r>
        <w:rPr/>
      </w:r>
    </w:p>
    <w:p>
      <w:pPr>
        <w:pStyle w:val="IndentedVerse"/>
        <w:rPr/>
      </w:pPr>
      <w:r>
        <w:rPr/>
        <w:t>“</w:t>
      </w:r>
      <w:r>
        <w:rPr>
          <w:color w:val="000000"/>
        </w:rPr>
        <w:t>Kata-Nya kepada mereka semua: "Setiap orang yang mau mengikut Aku, ia harus menyangkal dirinya, memikul salibnya setiap hari dan mengikut Aku. Karena barangsiapa mau menyelamatkan nyawanya, ia akan kehilangan nyawanya; tetapi barangsiapa kehilangan nyawanya karena Aku, ia akan menyelamatkannya</w:t>
      </w:r>
      <w:r>
        <w:rPr/>
        <w:t>” (Lukas 9:23-24).</w:t>
      </w:r>
    </w:p>
    <w:p>
      <w:pPr>
        <w:pStyle w:val="TextBody"/>
        <w:ind w:firstLine="720"/>
        <w:rPr/>
      </w:pPr>
      <w:r>
        <w:rPr/>
      </w:r>
    </w:p>
    <w:p>
      <w:pPr>
        <w:pStyle w:val="TextBody"/>
        <w:rPr/>
      </w:pPr>
      <w:r>
        <w:rPr/>
        <w:t xml:space="preserve">Kita harus memiliki gereja yang penuh dengan murid-murid muda Kristus jika kita ingin menyelamatkan beberapa orang muda dan melatih mereka juga untuk menjadi murid Yesus! Mari kita berdiri dan menyanyikan lagu pujian nomor 2, “Banyakkan Kasihku.”   </w:t>
      </w:r>
    </w:p>
    <w:p>
      <w:pPr>
        <w:pStyle w:val="TextBody"/>
        <w:rPr/>
      </w:pPr>
      <w:r>
        <w:rPr/>
      </w:r>
    </w:p>
    <w:p>
      <w:pPr>
        <w:pStyle w:val="IndentedQuote"/>
        <w:ind w:left="1440" w:right="0" w:hanging="0"/>
        <w:jc w:val="left"/>
        <w:rPr/>
      </w:pPr>
      <w:r>
        <w:rPr>
          <w:shd w:fill="FFFFFF" w:val="clear"/>
        </w:rPr>
        <w:t>Banyakkan kasihku pada Tuhan!</w:t>
      </w:r>
      <w:r>
        <w:rPr/>
        <w:br/>
      </w:r>
      <w:r>
        <w:rPr>
          <w:shd w:fill="FFFFFF" w:val="clear"/>
        </w:rPr>
        <w:t xml:space="preserve">  Inilah doaku, O dengarkan!</w:t>
      </w:r>
      <w:r>
        <w:rPr/>
        <w:br/>
      </w:r>
      <w:r>
        <w:rPr>
          <w:shd w:fill="FFFFFF" w:val="clear"/>
        </w:rPr>
        <w:t>Ya permohonanku: Banyakkan kasihku,</w:t>
      </w:r>
      <w:r>
        <w:rPr/>
        <w:br/>
      </w:r>
      <w:r>
        <w:rPr>
          <w:shd w:fill="FFFFFF" w:val="clear"/>
        </w:rPr>
        <w:t xml:space="preserve">  Ya, padaMu, Ya, padaMu!</w:t>
      </w:r>
    </w:p>
    <w:p>
      <w:pPr>
        <w:pStyle w:val="IndentedQuote"/>
        <w:ind w:left="1440" w:right="0" w:hanging="0"/>
        <w:jc w:val="left"/>
        <w:rPr>
          <w:shd w:fill="FFFFFF" w:val="clear"/>
        </w:rPr>
      </w:pPr>
      <w:r>
        <w:rPr>
          <w:shd w:fill="FFFFFF" w:val="clear"/>
        </w:rPr>
      </w:r>
    </w:p>
    <w:p>
      <w:pPr>
        <w:pStyle w:val="IndentedQuote"/>
        <w:ind w:left="1440" w:right="0" w:hanging="0"/>
        <w:jc w:val="left"/>
        <w:rPr/>
      </w:pPr>
      <w:r>
        <w:rPr>
          <w:shd w:fill="FFFFFF" w:val="clear"/>
        </w:rPr>
        <w:t>Dahulu dunia kurindukan;</w:t>
      </w:r>
      <w:r>
        <w:rPr/>
        <w:br/>
      </w:r>
      <w:r>
        <w:rPr>
          <w:shd w:fill="FFFFFF" w:val="clear"/>
        </w:rPr>
        <w:t xml:space="preserve">  Kini sandaranku hanya Tuhan.</w:t>
      </w:r>
      <w:r>
        <w:rPr/>
        <w:br/>
      </w:r>
      <w:r>
        <w:rPr>
          <w:shd w:fill="FFFFFF" w:val="clear"/>
        </w:rPr>
        <w:t>Inilah doaku: Banyakkan kasihku,</w:t>
      </w:r>
      <w:r>
        <w:rPr/>
        <w:br/>
      </w:r>
      <w:r>
        <w:rPr>
          <w:shd w:fill="FFFFFF" w:val="clear"/>
        </w:rPr>
        <w:t xml:space="preserve">  Ya, padaMu, Ya, padaMu!</w:t>
      </w:r>
    </w:p>
    <w:p>
      <w:pPr>
        <w:pStyle w:val="IndentedQuote"/>
        <w:ind w:left="1440" w:right="0" w:hanging="0"/>
        <w:jc w:val="left"/>
        <w:rPr>
          <w:shd w:fill="FFFFFF" w:val="clear"/>
        </w:rPr>
      </w:pPr>
      <w:r>
        <w:rPr>
          <w:shd w:fill="FFFFFF" w:val="clear"/>
        </w:rPr>
      </w:r>
    </w:p>
    <w:p>
      <w:pPr>
        <w:pStyle w:val="IndentedQuote"/>
        <w:ind w:left="1440" w:right="0" w:hanging="0"/>
        <w:jc w:val="left"/>
        <w:rPr/>
      </w:pPr>
      <w:r>
        <w:rPr>
          <w:shd w:fill="FFFFFF" w:val="clear"/>
        </w:rPr>
        <w:t>Di saat ajalku, kuucapkan</w:t>
      </w:r>
      <w:r>
        <w:rPr/>
        <w:br/>
      </w:r>
      <w:r>
        <w:rPr>
          <w:shd w:fill="FFFFFF" w:val="clear"/>
        </w:rPr>
        <w:t xml:space="preserve">  Puji kepadaMu, Yesus, Tuhan.</w:t>
      </w:r>
      <w:r>
        <w:rPr/>
        <w:br/>
      </w:r>
      <w:r>
        <w:rPr>
          <w:shd w:fill="FFFFFF" w:val="clear"/>
        </w:rPr>
        <w:t>Tak putus doaku: Banyakkan kasihku,</w:t>
      </w:r>
      <w:r>
        <w:rPr/>
        <w:br/>
      </w:r>
      <w:r>
        <w:rPr>
          <w:shd w:fill="FFFFFF" w:val="clear"/>
        </w:rPr>
        <w:t xml:space="preserve">  Ya, padaMu, Ya, padaMu!</w:t>
      </w:r>
    </w:p>
    <w:p>
      <w:pPr>
        <w:pStyle w:val="IndentedQuote"/>
        <w:ind w:left="1440" w:right="0" w:hanging="0"/>
        <w:jc w:val="left"/>
        <w:rPr/>
      </w:pPr>
      <w:r>
        <w:rPr/>
        <w:t xml:space="preserve">(“More Love to Thee” oleh Elizabeth P. Prentiss, 1818-1878/ </w:t>
      </w:r>
    </w:p>
    <w:p>
      <w:pPr>
        <w:pStyle w:val="IndentedQuote"/>
        <w:ind w:left="1440" w:right="0" w:hanging="0"/>
        <w:jc w:val="left"/>
        <w:rPr/>
      </w:pPr>
      <w:r>
        <w:rPr/>
        <w:t xml:space="preserve">       </w:t>
      </w:r>
      <w:r>
        <w:rPr>
          <w:i/>
        </w:rPr>
        <w:t xml:space="preserve">Nyanyian Pujian </w:t>
      </w:r>
      <w:r>
        <w:rPr/>
        <w:t xml:space="preserve">No. 301). </w:t>
      </w:r>
    </w:p>
    <w:p>
      <w:pPr>
        <w:pStyle w:val="BodyTextIndent2"/>
        <w:ind w:left="709" w:right="690" w:hanging="0"/>
        <w:rPr/>
      </w:pPr>
      <w:r>
        <w:rPr/>
      </w:r>
    </w:p>
    <w:p>
      <w:pPr>
        <w:pStyle w:val="BodyTextIndent2"/>
        <w:ind w:left="360" w:right="360"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360" w:right="360" w:hanging="0"/>
        <w:jc w:val="both"/>
        <w:rPr>
          <w:sz w:val="20"/>
        </w:rPr>
      </w:pPr>
      <w:r>
        <w:rPr>
          <w:sz w:val="20"/>
        </w:rPr>
      </w:r>
    </w:p>
    <w:p>
      <w:pPr>
        <w:pStyle w:val="Heading"/>
        <w:rPr/>
      </w:pPr>
      <w:r>
        <w:rPr>
          <w:bCs/>
          <w:sz w:val="22"/>
          <w:szCs w:val="22"/>
        </w:rPr>
        <w:t>(AKHIR KHOTBAH)</w:t>
      </w:r>
      <w:r>
        <w:rPr>
          <w:sz w:val="22"/>
          <w:szCs w:val="22"/>
        </w:rPr>
        <w:br/>
      </w:r>
      <w:r>
        <w:rPr>
          <w:b w:val="false"/>
          <w:szCs w:val="24"/>
        </w:rPr>
        <w:t>Anda dapat membaca khotbah Dr Hymers  setiap minggu di Internet</w:t>
        <w:br/>
        <w:t>di</w:t>
      </w:r>
      <w:r>
        <w:rPr>
          <w:szCs w:val="24"/>
        </w:rPr>
        <w:t xml:space="preserve"> </w:t>
      </w:r>
      <w:hyperlink r:id="rId6">
        <w:r>
          <w:rPr>
            <w:rStyle w:val="InternetLink"/>
            <w:b/>
            <w:szCs w:val="24"/>
          </w:rPr>
          <w:t>www.sermonsfortheworld.com</w:t>
        </w:r>
      </w:hyperlink>
      <w:r>
        <w:rPr>
          <w:b w:val="false"/>
          <w:szCs w:val="24"/>
        </w:rPr>
        <w:t>.</w:t>
      </w:r>
    </w:p>
    <w:p>
      <w:pPr>
        <w:pStyle w:val="Heading5"/>
        <w:spacing w:before="0" w:after="0"/>
        <w:rPr/>
      </w:pPr>
      <w:r>
        <w:rPr/>
        <w:t>Klik pada “Khotbah Indonesia.”</w:t>
      </w:r>
    </w:p>
    <w:p>
      <w:pPr>
        <w:pStyle w:val="Normal"/>
        <w:ind w:right="936" w:hanging="0"/>
        <w:jc w:val="both"/>
        <w:rPr/>
      </w:pPr>
      <w:r>
        <w:rPr/>
      </w:r>
    </w:p>
    <w:p>
      <w:pPr>
        <w:pStyle w:val="Heading"/>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rPr/>
      </w:pPr>
      <w:r>
        <w:rPr>
          <w:sz w:val="24"/>
        </w:rPr>
        <w:tab/>
        <w:tab/>
        <w:t xml:space="preserve">    “More Love to Thee” (oleh Elizabeth P. Prentiss, 1818-1878).  </w:t>
      </w:r>
    </w:p>
    <w:p>
      <w:pPr>
        <w:pStyle w:val="Heading"/>
        <w:ind w:right="-432" w:hanging="0"/>
        <w:jc w:val="left"/>
        <w:rPr>
          <w:sz w:val="22"/>
        </w:rPr>
      </w:pPr>
      <w:r>
        <w:rPr>
          <w:sz w:val="22"/>
        </w:rPr>
      </w:r>
    </w:p>
    <w:p>
      <w:pPr>
        <w:pStyle w:val="Normal"/>
        <w:tabs>
          <w:tab w:val="clear" w:pos="720"/>
          <w:tab w:val="center" w:pos="3960" w:leader="none"/>
          <w:tab w:val="left" w:pos="5587" w:leader="none"/>
        </w:tabs>
        <w:jc w:val="center"/>
        <w:rPr>
          <w:b/>
          <w:b/>
          <w:sz w:val="22"/>
          <w:szCs w:val="22"/>
        </w:rPr>
      </w:pPr>
      <w:r>
        <w:rPr>
          <w:b/>
          <w:sz w:val="22"/>
          <w:szCs w:val="22"/>
        </w:rPr>
        <w:t xml:space="preserve"> </w:t>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5:52:00Z</dcterms:created>
  <dc:creator>PacifiCare Health Systems</dc:creator>
  <dc:description/>
  <dc:language>en-US</dc:language>
  <cp:lastModifiedBy>CJC</cp:lastModifiedBy>
  <cp:lastPrinted>2018-07-01T21:52:00Z</cp:lastPrinted>
  <dcterms:modified xsi:type="dcterms:W3CDTF">2018-07-08T15:55:00Z</dcterms:modified>
  <cp:revision>3</cp:revision>
  <dc:subject/>
  <dc:title>FINDING THE UNKNOWN GOD</dc:title>
</cp:coreProperties>
</file>