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shd w:fill="FFFFFF" w:val="clear"/>
        </w:rPr>
      </w:pPr>
      <w:r>
        <w:rPr>
          <w:sz w:val="24"/>
          <w:szCs w:val="24"/>
          <w:shd w:fill="FFFFFF" w:val="clear"/>
        </w:rPr>
        <w:t xml:space="preserve">Naskah-naskah khotbah dan video ini diakses oleh sekitar </w:t>
      </w:r>
      <w:r>
        <w:rPr>
          <w:sz w:val="24"/>
        </w:rPr>
        <w:t xml:space="preserve">1,500,000 </w:t>
      </w:r>
      <w:r>
        <w:rPr>
          <w:sz w:val="24"/>
          <w:szCs w:val="24"/>
          <w:shd w:fill="FFFFFF" w:val="clear"/>
        </w:rPr>
        <w:t>komputer di lebih dari 215 negara setiap tahu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tetapi mereka akan segera meninggalkan YouTube dan mengunjungi langsung ke website kami. Naskah-naskah khotbah ini disajikan dalam 35 bahasa kepada sekitar </w:t>
      </w:r>
      <w:r>
        <w:rPr>
          <w:sz w:val="24"/>
        </w:rPr>
        <w:t>120,000 komputer setiap bulannya.</w:t>
      </w:r>
      <w:r>
        <w:rPr>
          <w:sz w:val="24"/>
          <w:szCs w:val="24"/>
          <w:shd w:fill="FFFFFF" w:val="clear"/>
        </w:rPr>
        <w:t xml:space="preserve"> Naskah-naskah khotbah tidak dilindungi hak cipta. Jadi para pengkhotbah boleh menggunakannya tanpa seijin kami.</w:t>
      </w:r>
      <w:r>
        <w:rPr>
          <w:sz w:val="24"/>
        </w:rPr>
        <w:t xml:space="preserve">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sz w:val="24"/>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szCs w:val="24"/>
        </w:rPr>
      </w:pPr>
      <w:r>
        <w:rPr>
          <w:sz w:val="24"/>
          <w:szCs w:val="24"/>
        </w:rPr>
      </w:r>
    </w:p>
    <w:p>
      <w:pPr>
        <w:pStyle w:val="Heading1"/>
        <w:ind w:left="0" w:right="0" w:hanging="0"/>
        <w:jc w:val="center"/>
        <w:rPr>
          <w:sz w:val="28"/>
        </w:rPr>
      </w:pPr>
      <w:r>
        <w:rPr>
          <w:sz w:val="28"/>
        </w:rPr>
        <w:t>PERTEMPURAN DOA KEBANGUNAN ROHANI!</w:t>
      </w:r>
    </w:p>
    <w:p>
      <w:pPr>
        <w:pStyle w:val="Heading1"/>
        <w:ind w:left="0" w:right="0" w:hanging="0"/>
        <w:jc w:val="center"/>
        <w:rPr>
          <w:sz w:val="24"/>
        </w:rPr>
      </w:pPr>
      <w:r>
        <w:rPr>
          <w:sz w:val="24"/>
        </w:rPr>
        <w:t>THE BATTLE OF PRAYER IN REVIVAL!</w:t>
      </w:r>
    </w:p>
    <w:p>
      <w:pPr>
        <w:pStyle w:val="Normal"/>
        <w:jc w:val="center"/>
        <w:rPr>
          <w:sz w:val="18"/>
        </w:rPr>
      </w:pPr>
      <w:r>
        <w:rPr>
          <w:sz w:val="18"/>
        </w:rPr>
        <w:t>(Indonesian)</w:t>
      </w:r>
    </w:p>
    <w:p>
      <w:pPr>
        <w:pStyle w:val="Normal"/>
        <w:jc w:val="center"/>
        <w:rPr>
          <w:sz w:val="18"/>
        </w:rPr>
      </w:pPr>
      <w:r>
        <w:rPr>
          <w:sz w:val="18"/>
        </w:rPr>
      </w:r>
    </w:p>
    <w:p>
      <w:pPr>
        <w:pStyle w:val="TextBody"/>
        <w:jc w:val="center"/>
        <w:rPr>
          <w:sz w:val="24"/>
        </w:rPr>
      </w:pPr>
      <w:r>
        <w:rPr>
          <w:sz w:val="24"/>
        </w:rPr>
        <w:t xml:space="preserve">oleh Dr. R. L. Hymers, Jr. </w:t>
      </w:r>
    </w:p>
    <w:p>
      <w:pPr>
        <w:pStyle w:val="TextBody"/>
        <w:jc w:val="center"/>
        <w:rPr>
          <w:sz w:val="24"/>
        </w:rPr>
      </w:pPr>
      <w:r>
        <w:rPr>
          <w:sz w:val="24"/>
        </w:rPr>
        <w:t>diterjemahkan oleh Dr. Edi Purwanto</w:t>
      </w:r>
    </w:p>
    <w:p>
      <w:pPr>
        <w:pStyle w:val="TextBody"/>
        <w:jc w:val="center"/>
        <w:rPr>
          <w:sz w:val="24"/>
        </w:rPr>
      </w:pPr>
      <w:r>
        <w:rPr>
          <w:sz w:val="24"/>
        </w:rPr>
      </w:r>
    </w:p>
    <w:p>
      <w:pPr>
        <w:pStyle w:val="TextBody"/>
        <w:jc w:val="center"/>
        <w:rPr>
          <w:sz w:val="24"/>
        </w:rPr>
      </w:pPr>
      <w:r>
        <w:rPr>
          <w:sz w:val="24"/>
        </w:rPr>
        <w:t>Khotbah ini dikhotbahkan di Baptist Tabernacle of Los Angeles</w:t>
        <w:br/>
        <w:t>Pada Kebaktian Minggu Malam, 9 Juli 2017</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July 9, 2017</w:t>
      </w:r>
    </w:p>
    <w:p>
      <w:pPr>
        <w:pStyle w:val="TextBody"/>
        <w:jc w:val="center"/>
        <w:rPr>
          <w:sz w:val="24"/>
        </w:rPr>
      </w:pPr>
      <w:r>
        <w:rPr>
          <w:sz w:val="24"/>
        </w:rPr>
      </w:r>
    </w:p>
    <w:p>
      <w:pPr>
        <w:pStyle w:val="BodyTextIndent2"/>
        <w:rPr/>
      </w:pPr>
      <w:r>
        <w:rPr/>
        <w:t xml:space="preserve">Ketika saya melihat dalam buku nyanyian pujian saya, saya tidak menemukan nyanyian rohani tentang gereja yang sedang berada dalam peperangan – kecuali satu. Hanya </w:t>
      </w:r>
      <w:r>
        <w:rPr>
          <w:u w:val="single"/>
        </w:rPr>
        <w:t>satu</w:t>
      </w:r>
      <w:r>
        <w:rPr/>
        <w:t xml:space="preserve"> tentang gereja yang militan, dan hanya satu bait di dalam nyanyian rohani itu! Ada lima belas nyanyian rohani tentang “keamanan.” Ada tiga puluh dua nyanyian rohani tentang “pujian.” Ada dua puluh nyanyikan lagu untuk “anak-anak.” Ada dua puluh satu nyanyian rohani tentang “pemujaan.” Tetapi hanya ada satu nyanyian rohani tentang gereja “militan” - gereja yang sedang berperang! Dan hanya satu bait dalam satu nyanyian rohani itu, dan itu tidak memberi tahu kita </w:t>
      </w:r>
      <w:r>
        <w:rPr>
          <w:u w:val="single"/>
        </w:rPr>
        <w:t>bagaimana</w:t>
      </w:r>
      <w:r>
        <w:rPr/>
        <w:t xml:space="preserve"> berperang! Inilah satu-satunya bait di dalam keseluruhan buku nyanyian pujian yang mengatakan bahwa kita sedang berperang dengan Iblis dan setan! Mr. Griffith baru saja menyanyikan satu bait itu.</w:t>
      </w:r>
    </w:p>
    <w:p>
      <w:pPr>
        <w:pStyle w:val="IndentedQuote"/>
        <w:rPr/>
      </w:pPr>
      <w:r>
        <w:rPr/>
      </w:r>
    </w:p>
    <w:p>
      <w:pPr>
        <w:pStyle w:val="IndentedQuote"/>
        <w:ind w:left="1440" w:right="0" w:hanging="0"/>
        <w:jc w:val="left"/>
        <w:rPr/>
      </w:pPr>
      <w:r>
        <w:rPr>
          <w:color w:val="000000"/>
          <w:shd w:fill="FFFFFF" w:val="clear"/>
        </w:rPr>
        <w:t>Mari laskar Kristus, B'rani menyerang!</w:t>
      </w:r>
      <w:r>
        <w:rPr>
          <w:color w:val="000000"/>
        </w:rPr>
        <w:br/>
      </w:r>
      <w:r>
        <w:rPr>
          <w:color w:val="000000"/>
          <w:shd w:fill="FFFFFF" w:val="clear"/>
        </w:rPr>
        <w:t>Laskar Iblis mundur; Kristus yang menang,</w:t>
      </w:r>
      <w:r>
        <w:rPr>
          <w:color w:val="000000"/>
        </w:rPr>
        <w:br/>
      </w:r>
      <w:r>
        <w:rPr>
          <w:color w:val="000000"/>
          <w:shd w:fill="FFFFFF" w:val="clear"/>
        </w:rPr>
        <w:t>Guncanglah neraka, Takut dan gembar;</w:t>
      </w:r>
      <w:r>
        <w:rPr>
          <w:color w:val="000000"/>
        </w:rPr>
        <w:br/>
      </w:r>
      <w:r>
        <w:rPr>
          <w:color w:val="000000"/>
          <w:shd w:fill="FFFFFF" w:val="clear"/>
        </w:rPr>
        <w:t>Sorak laskar Kristus nyaring bergemar.</w:t>
      </w:r>
      <w:r>
        <w:rPr>
          <w:color w:val="000000"/>
        </w:rPr>
        <w:t xml:space="preserve"> </w:t>
      </w:r>
    </w:p>
    <w:p>
      <w:pPr>
        <w:pStyle w:val="IndentedQuote"/>
        <w:ind w:left="1440" w:right="0" w:hanging="0"/>
        <w:jc w:val="left"/>
        <w:rPr/>
      </w:pPr>
      <w:r>
        <w:rPr>
          <w:bCs/>
          <w:color w:val="000000"/>
          <w:shd w:fill="FFFFFF" w:val="clear"/>
        </w:rPr>
        <w:t>Maju, laskar Kristus, Lawan kuasa g'lap!</w:t>
      </w:r>
      <w:r>
        <w:rPr>
          <w:bCs/>
          <w:color w:val="000000"/>
        </w:rPr>
        <w:br/>
      </w:r>
      <w:r>
        <w:rPr>
          <w:bCs/>
          <w:color w:val="000000"/>
          <w:shd w:fill="FFFFFF" w:val="clear"/>
        </w:rPr>
        <w:t>Ikut salib Yesus, sungguh dan tetap.</w:t>
      </w:r>
    </w:p>
    <w:p>
      <w:pPr>
        <w:pStyle w:val="IndentedQuote"/>
        <w:ind w:left="1440" w:right="0" w:hanging="0"/>
        <w:rPr/>
      </w:pPr>
      <w:r>
        <w:rPr>
          <w:color w:val="000000"/>
        </w:rPr>
        <w:t xml:space="preserve">    </w:t>
      </w:r>
      <w:r>
        <w:rPr>
          <w:color w:val="000000"/>
        </w:rPr>
        <w:t xml:space="preserve">(“Maju, Laskar Kristus” oleh Sabine Baring-Gould, 1834-1924). </w:t>
      </w:r>
    </w:p>
    <w:p>
      <w:pPr>
        <w:pStyle w:val="IndentedQuote"/>
        <w:ind w:left="1440" w:right="0" w:hanging="0"/>
        <w:rPr>
          <w:color w:val="000000"/>
        </w:rPr>
      </w:pPr>
      <w:r>
        <w:rPr>
          <w:color w:val="000000"/>
        </w:rPr>
      </w:r>
    </w:p>
    <w:p>
      <w:pPr>
        <w:pStyle w:val="BodyTextIndent2"/>
        <w:ind w:hanging="0"/>
        <w:rPr/>
      </w:pPr>
      <w:r>
        <w:rPr/>
        <w:t xml:space="preserve">Itulah satu-satunya bait dalam satu-satunya nyanyian rohani yang mengatakan bahwa kita berperang dengan Setan dan iblisnya! Dan </w:t>
      </w:r>
      <w:r>
        <w:rPr>
          <w:u w:val="single"/>
        </w:rPr>
        <w:t>satu</w:t>
      </w:r>
      <w:r>
        <w:rPr/>
        <w:t xml:space="preserve"> bait itu telah dihapus dari semua nyanyian rohani modern! Bait tersebut telah dihapus pada tahun 1957. Lebih buruk lagi, seluruh nyanyian rohani itu sekarang telah dihapus dari hampir semua buku nyanyian rohani modern! Orang-orang Kristen di dunia Barat bahkan tidak tahu bahwa mereka sedang ada pertempuran yang sedang berlangsung. Kita sedang tidur. Gereja-gereja Baptis Selatan kehilangan seperempat juta orang setiap tahun dari gereja mereka. Seribu gereja mereka tutup untuk selamanya setiap tahunnya! Ini termasuk gereja BBFI kita juga. Kebaktian doa telah diubah menjadi pelajaran Alkitab atau sepenuhnya telah ditiadakan. Kebaktian Minggu malam ditutup di gereja-gereja di mana-mana di dunia Barat. Ini termasuk gereja BBFI kita. Apa yang disebut dengan “khotbah” telah berubah menjadi eksposisi Alkitab kering-seperti-debu. Khotbah penginjilan sejati sudah mati. Saya tidak tahu apakah masih ada pendeta yang tahu bagaimana menyiapkan khotbah penginjilan - apalagi bagaimana mengkhotbahkannya! Saya tidak mendengar khotbah penginjilan di gereja-gereja kita hari ini. Dr. Martyn Lloyd-Jones adalah salah satu pengkhotbah terbesar abad ke-20. Dia berkata,</w:t>
      </w:r>
    </w:p>
    <w:p>
      <w:pPr>
        <w:pStyle w:val="BodyTextIndent2"/>
        <w:ind w:hanging="0"/>
        <w:rPr/>
      </w:pPr>
      <w:r>
        <w:rPr/>
      </w:r>
    </w:p>
    <w:p>
      <w:pPr>
        <w:pStyle w:val="IndentedQuote"/>
        <w:ind w:left="1440" w:right="1440" w:firstLine="432"/>
        <w:rPr/>
      </w:pPr>
      <w:r>
        <w:rPr/>
        <w:t xml:space="preserve">Tuhan tahu bahwa Gereja Kristen telah berada di padang gurun selama bertahun-tahun yang panjang. Jika Anda membaca sejarah Gereja sebelum sekitar tahun 1840, Anda akan menemukan bahwa di banyak negara dulu ada kebangunan rohani secara terus menerus... hampir setiap sepuluh tahun atau lebih. Belum terjadi yang seperti itu setelah itu. Hanya ada satu kebangungan rohani besar sejak tahun 1859... Kita telah melewati salah satu periode yang paling tandus [tidak bernyawa] dalam sejarah panjang Gereja... dan ini masih berlanjut... Jangan percaya kepada [siapapun] yang mengatakan bahwa kita tidak sedang berada dalam kondisi itu. Gereja sedang berada di padang gurun (Martyn Lloyd-Jones, M.D., </w:t>
      </w:r>
      <w:r>
        <w:rPr>
          <w:b/>
          <w:i/>
        </w:rPr>
        <w:t>Revival,</w:t>
      </w:r>
      <w:r>
        <w:rPr/>
        <w:t xml:space="preserve"> Crossway Books, 1992 edition, hal. 129).  </w:t>
      </w:r>
    </w:p>
    <w:p>
      <w:pPr>
        <w:pStyle w:val="BodyTextIndent2"/>
        <w:ind w:hanging="0"/>
        <w:rPr/>
      </w:pPr>
      <w:r>
        <w:rPr/>
      </w:r>
    </w:p>
    <w:p>
      <w:pPr>
        <w:pStyle w:val="BodyTextIndent2"/>
        <w:ind w:hanging="0"/>
        <w:rPr/>
      </w:pPr>
      <w:r>
        <w:rPr/>
        <w:t>Mengapa gereja kita begitu mati? Kita telah mencoba menyanyikan lagu pujian selama empat puluh menit! Kita telah mencoba untuk menyiapkan emosi orang-orang dengan drum dan gitar. Tetapi itu tidak membantu! Tidak ada yang telah dilakukan telah membantu kita - tidak ada yang membantu gereja Baptis atau Karismatik untuk mengalami kebangunan rohani yang dikirim Tuhan. Saya ulangi - tidak ada yang membantu kita!</w:t>
      </w:r>
    </w:p>
    <w:p>
      <w:pPr>
        <w:pStyle w:val="BodyTextIndent2"/>
        <w:rPr/>
      </w:pPr>
      <w:r>
        <w:rPr/>
        <w:t xml:space="preserve">Apa jawabannya? Kita tidak tahu siapa di antara kita yang sedang berperang! Kita bahkan tidak tahu apakah kita sedang ada dalam peperangan! Silakan beralih ke halaman 1255 pada Alkitab </w:t>
      </w:r>
      <w:r>
        <w:rPr>
          <w:i/>
        </w:rPr>
        <w:t>Scofield Study Bible</w:t>
      </w:r>
      <w:r>
        <w:rPr/>
        <w:t>. Itu adalah Efesus 6:11 dan 12. Silakan berdiri saat saya membaca ayat 11 dan 12.</w:t>
      </w:r>
    </w:p>
    <w:p>
      <w:pPr>
        <w:pStyle w:val="BodyTextIndent2"/>
        <w:rPr/>
      </w:pPr>
      <w:r>
        <w:rPr/>
      </w:r>
    </w:p>
    <w:p>
      <w:pPr>
        <w:pStyle w:val="IndentedVerse"/>
        <w:rPr/>
      </w:pPr>
      <w:r>
        <w:rPr/>
        <w:t>“</w:t>
      </w:r>
      <w:r>
        <w:rPr/>
        <w:t xml:space="preserve">Kenakanlah seluruh perlengkapan senjata Allah, supaya kamu dapat bertahan melawan tipu muslihat Iblis; karena perjuangan kita bukanlah melawan darah dan daging, tetapi melawan pemerintah-pemerintah, melawan penguasa-penguasa, melawan penghulu-penghulu dunia yang gelap ini, melawan roh-roh jahat di udara” (Efesus 6:11, 12).  </w:t>
      </w:r>
    </w:p>
    <w:p>
      <w:pPr>
        <w:pStyle w:val="BodyTextIndent2"/>
        <w:ind w:hanging="0"/>
        <w:rPr/>
      </w:pPr>
      <w:r>
        <w:rPr/>
      </w:r>
    </w:p>
    <w:p>
      <w:pPr>
        <w:pStyle w:val="BodyTextIndent2"/>
        <w:ind w:hanging="0"/>
        <w:rPr/>
      </w:pPr>
      <w:r>
        <w:rPr/>
        <w:t xml:space="preserve">Anda dipersilahkan duduk kembali. Alkitab </w:t>
      </w:r>
      <w:r>
        <w:rPr>
          <w:i/>
        </w:rPr>
        <w:t>New American Standard</w:t>
      </w:r>
      <w:r>
        <w:rPr/>
        <w:t xml:space="preserve"> menerjemahkan ayat 12 seperti ini,</w:t>
      </w:r>
    </w:p>
    <w:p>
      <w:pPr>
        <w:pStyle w:val="BodyTextIndent2"/>
        <w:ind w:hanging="0"/>
        <w:rPr/>
      </w:pPr>
      <w:r>
        <w:rPr/>
      </w:r>
    </w:p>
    <w:p>
      <w:pPr>
        <w:pStyle w:val="IndentedVerse"/>
        <w:rPr/>
      </w:pPr>
      <w:r>
        <w:rPr/>
        <w:t>“</w:t>
      </w:r>
      <w:r>
        <w:rPr/>
        <w:t xml:space="preserve">Karena perjuangan kita bukanlah melawan darah dan daging [musuh manusiawi], tetapi melawan pemerintah-pemerintah, melawan penguasa-penguasa, melawan penghulu-penghulu dunia yang gelap ini, melawan roh-roh jahat di udara” (Efesus 6:12 NASB).   </w:t>
      </w:r>
    </w:p>
    <w:p>
      <w:pPr>
        <w:pStyle w:val="BodyTextIndent2"/>
        <w:ind w:hanging="0"/>
        <w:rPr/>
      </w:pPr>
      <w:r>
        <w:rPr/>
      </w:r>
    </w:p>
    <w:p>
      <w:pPr>
        <w:pStyle w:val="BodyTextIndent2"/>
        <w:ind w:hanging="0"/>
        <w:rPr/>
      </w:pPr>
      <w:r>
        <w:rPr/>
        <w:t xml:space="preserve">Dr. Charles Ryrie berkata, “Musuh orang-orang percaya adalah iblis dan setan, yang selalu berkumpul untuk pertempuran fana” (catatan pada Efesus 6:12). Inilah pertempuran yang tak terlihat - pertempuran rohani dengan Setan. Kita tidak memiliki kekuatan dan tidak memiliki semangat untuk melawan Setan dan roh-roh jahatnya. Kita bahkan tidak tahu bahwa kita harus melawan mereka! </w:t>
      </w:r>
      <w:r>
        <w:rPr>
          <w:color w:val="000000"/>
          <w:szCs w:val="22"/>
        </w:rPr>
        <w:t>Setan telah membuat kita tertidur! Bahkan satu bait pada lagu “Maju, Laskar Kristus” menjadi tidak terjadi. Dikatakan, “</w:t>
      </w:r>
      <w:r>
        <w:rPr>
          <w:color w:val="000000"/>
          <w:szCs w:val="22"/>
          <w:shd w:fill="FFFFFF" w:val="clear"/>
        </w:rPr>
        <w:t>Guncanglah neraka, Takut dan gembar;</w:t>
      </w:r>
      <w:r>
        <w:rPr>
          <w:color w:val="000000"/>
          <w:szCs w:val="22"/>
        </w:rPr>
        <w:t xml:space="preserve"> </w:t>
      </w:r>
      <w:r>
        <w:rPr>
          <w:color w:val="000000"/>
          <w:szCs w:val="22"/>
          <w:shd w:fill="FFFFFF" w:val="clear"/>
        </w:rPr>
        <w:t xml:space="preserve">Sorak laskar Kristus nyaring bergemar.” </w:t>
      </w:r>
      <w:r>
        <w:rPr>
          <w:u w:val="single"/>
        </w:rPr>
        <w:t>Tidak - mereka tidak takut dan genta</w:t>
      </w:r>
      <w:r>
        <w:rPr/>
        <w:t xml:space="preserve">r! Iblis </w:t>
      </w:r>
      <w:r>
        <w:rPr>
          <w:u w:val="single"/>
        </w:rPr>
        <w:t>tidak</w:t>
      </w:r>
      <w:r>
        <w:rPr/>
        <w:t xml:space="preserve"> takut pada “sorak nyaring bergemar!” Mereka sedang menertawakan “sorak nyaring bergemar”! Mereka sedang menertawakan orang-orang Baptis yang sedang menyanyikan nyanyian pujian! Dengan drum! Dan gitar listrik! Mereka sedang menertawakan orang-orang Karismatik yang bersorak nyaring bergemar! Mereka menertawakan kita karena kita mengira bahwa kita bisa menakut-nakuti mereka dengan membuat keributan dan memukul-mukul drum!</w:t>
      </w:r>
    </w:p>
    <w:p>
      <w:pPr>
        <w:pStyle w:val="BodyTextIndent2"/>
        <w:rPr/>
      </w:pPr>
      <w:r>
        <w:rPr/>
        <w:t>Kita tidak boleh berpikir bahwa kita memiliki tugas yang mudah. Salah satu alat terbesar Setan adalah membuat kita berpikir bahwa kita dapat memiliki kehadiran Tuhan dalam kebangunan rohani dengan mudah, “Karena kita tidak sedang berjuang melawan daging dan darah.” Kita dipanggil untuk bergumul, berjuang melawan kekuatan iblis yang penguasa kegelapan.</w:t>
      </w:r>
    </w:p>
    <w:p>
      <w:pPr>
        <w:pStyle w:val="BodyTextIndent2"/>
        <w:rPr/>
      </w:pPr>
      <w:r>
        <w:rPr/>
        <w:t xml:space="preserve">Kita tidak boleh berpikir bahwa ini mudah untuk bergulat dan berjuang melawan kekuatan itu! Pertama-tama, kita hidup dalam budaya yang dikendalikan oleh mereka. Saya telah memperhatikan bahwa kebangunan rohani jauh lebih sering terjadi di belahan dunia yang menyembah berhala daripada di dunia Barat. Itu karena kita di Amerika dan Barat hidup dalam budaya yang sangat dikendalikan oleh setan yang dengan kuat menggenggam kita dalam kekuasaannya. Kita harus berjuang melawan penguasa kegelapan dunia ini. Seperti yang Dr. Unger terjemahkan, “Melawan </w:t>
      </w:r>
      <w:r>
        <w:rPr>
          <w:u w:val="single"/>
        </w:rPr>
        <w:t>penguasa-penguasa</w:t>
      </w:r>
      <w:r>
        <w:rPr/>
        <w:t xml:space="preserve"> dunia kegelapan ini.” Dr. Ryrie berkata, “Roh-roh jahat berusaha untuk mengatur urusan bangsa-bangsa... Ada pertempuran antara malaikat yang baik dan jahat secara terus-menerus merebutkan kendali atas bangsa-bangsa”  (</w:t>
      </w:r>
      <w:r>
        <w:rPr>
          <w:b/>
          <w:i/>
        </w:rPr>
        <w:t>Ryrie Study Bible,</w:t>
      </w:r>
      <w:r>
        <w:rPr/>
        <w:t xml:space="preserve"> catatan untuk Daniel 10:13).  Dr. Unger menyebut mereka sebagai “penguasa-penguasa dunia kegelapan ini” (</w:t>
      </w:r>
      <w:r>
        <w:rPr>
          <w:b/>
          <w:i/>
        </w:rPr>
        <w:t>Biblical Demonology,</w:t>
      </w:r>
      <w:r>
        <w:rPr/>
        <w:t xml:space="preserve"> Kregel, 1994, hal. 196).   Dalam Daniel 10:13 iblis yang berkuasa disebut “</w:t>
      </w:r>
      <w:r>
        <w:rPr>
          <w:szCs w:val="22"/>
        </w:rPr>
        <w:t>Pemimpin kerajaan orang Persia</w:t>
      </w:r>
      <w:r>
        <w:rPr/>
        <w:t>.” Hari ini “pemimpin dari Barat” mengendalikan Amerika dan sekutu-sekutunya. Iblis yang berkuasa telah mengijinkan mereka memiliki kekuatan untuk memperbudak rakyat kita di bawah materialisme. Iblis dari materialisme sedang mengendalikan Amerika dan sekutu-sekutunya. Iblis dari materialisme sedang menghalangi doa kita, memperbudak orang-orang kita, dan mencegah kebangunan rohani. Dr. Martyn Lloyd-Jones adalah satu dari sedikit pengkhotbah besar yang mengerti itu. Dia mengatakan bahwa iblis ini telah membutakan pikiran orang-orang non-Kristen dan telah menghancurkan gereja-gereja kita. Dia berkata, “Keseluruhan gagasan tentang Tuhan telah benar-benar berlalu... kepercayaan tentang Tuhan dan agama dan keselamatan telah ditinggalkan dan dilupakan” (</w:t>
      </w:r>
      <w:r>
        <w:rPr>
          <w:b/>
          <w:i/>
        </w:rPr>
        <w:t>Revival,</w:t>
      </w:r>
      <w:r>
        <w:rPr/>
        <w:t xml:space="preserve"> ibid., hal. 13).  Hal ini terjadi karena karya dari iblis materialisme, iblis yang saya sebut dengan “pemimpin Barat.”</w:t>
      </w:r>
    </w:p>
    <w:p>
      <w:pPr>
        <w:pStyle w:val="BodyTextIndent2"/>
        <w:rPr/>
      </w:pPr>
      <w:r>
        <w:rPr/>
        <w:t>Ada negara-negara di Dunia Ketiga dimana satanisme materialisme yang sedang memerintah tidak memiliki kekuatan yang sama dengan budaya kita. Jutaan orang muda di China, di Afrika, di Indocina - jutaan orang muda di sana menjadi orang Kristen.</w:t>
      </w:r>
    </w:p>
    <w:p>
      <w:pPr>
        <w:pStyle w:val="BodyTextIndent2"/>
        <w:rPr/>
      </w:pPr>
      <w:r>
        <w:rPr/>
        <w:t>Tetapi di Amerika dan sekutunya kaum muda yang jumlahnya hingga jutaan orang sedang meninggalkan gereja-gereja. Peneliti George Barna mengatakan kepada kita bahwa 88% dari orang-orang yang telah dibesarkan dalam gereja kini meninggalkan gereja kita ketika mereka sekitar usia 25 tahun, “dan tidak pernah kembali.”</w:t>
      </w:r>
    </w:p>
    <w:p>
      <w:pPr>
        <w:pStyle w:val="BodyTextIndent2"/>
        <w:rPr/>
      </w:pPr>
      <w:r>
        <w:rPr/>
        <w:t>Bagaimana iblis materialisme mengendalikan mereka? Mereka dikendalikan oleh pornografi, yang mereka tonton di Internet selama berjam-jam. Mereka menertawakan doa, namun dihipnotis oleh media sosial selama berjam-jam. Mereka mengambil ponsel cerdas mereka saat mereka bangun di pagi hari. Mereka memeriksa ponsel cerdas mereka lebih dari 150 kali sehari, menurut sebuah laporan baru-baru ini. Mereka terbius oleh ganja. Mereka benar-benar dikendalikan, dari pagi sampai malam oleh gadget yang menghubungkan mereka dengan setan materialistik. Mereka menghabiskan hampir setiap saat untuk melihat-lihat di ponsel cerdas mereka. Mereka menatapya seperti orang-orang Israel kuno yang menatap berhala mereka pada zaman nabi Hosea. Saya katakan bahwa media sosial adalah idola yang digunakan oleh Setan untuk mengendalikan pikiran dan hati anak muda kita saat ini! Dan sebagian besar pengkhotbah menganggapnya keren dan modern! Mereka bahkan tidak menyadari bahwa mereka berurusan dengan kekuatan iblis, seperti yang Dr. Lloyd-Jones katakan! Tidak heran gereja kita begitu duniawi dan sangat lemah!</w:t>
      </w:r>
    </w:p>
    <w:p>
      <w:pPr>
        <w:pStyle w:val="BodyTextIndent2"/>
        <w:rPr/>
      </w:pPr>
      <w:r>
        <w:rPr/>
        <w:t xml:space="preserve">Ini menjadi sangat buruk pada zaman Nabi Hosea sehingga Tuhan berkata kepadanya, “[Israel] </w:t>
      </w:r>
      <w:r>
        <w:rPr>
          <w:szCs w:val="22"/>
        </w:rPr>
        <w:t>bersekutu dengan berhala-berhala, biarkanlah dia</w:t>
      </w:r>
      <w:r>
        <w:rPr/>
        <w:t>" (Hosea 4:17). Bangsa itu ditinggalkan oleh Tuhan. Mereka ditinggalkan sendirian, sendirian di bawah kuasa dan kendali setan - diperbudak oleh kekuatan iblis!</w:t>
      </w:r>
    </w:p>
    <w:p>
      <w:pPr>
        <w:pStyle w:val="BodyTextIndent2"/>
        <w:rPr/>
      </w:pPr>
      <w:r>
        <w:rPr/>
        <w:t xml:space="preserve">Kita membawa mereka ke gereja. Tetapi Tuhan tidak ada di sini. Mereka bisa merasakan bahwa Tuhan tidak ada di sini. Nabi Hosea mengatakan bahwa mereka pergi “untuk mencari Tuhan; Tetapi mereka tidak akan menemukannya; Dia telah menarik dirinya dari mereka” (Hosea 5:6). Tuhan sudah pergi! Dia telah meninggalkan gereja kita. Dia telah meninggalkan gereja </w:t>
      </w:r>
      <w:r>
        <w:rPr>
          <w:u w:val="single"/>
        </w:rPr>
        <w:t>kita</w:t>
      </w:r>
      <w:r>
        <w:rPr/>
        <w:t xml:space="preserve"> selama beberapa minggu sekarang. Dia tidak pergi karena Dia </w:t>
      </w:r>
      <w:r>
        <w:rPr>
          <w:u w:val="single"/>
        </w:rPr>
        <w:t>tidak ada</w:t>
      </w:r>
      <w:r>
        <w:rPr/>
        <w:t xml:space="preserve">. Oh tidak! Dia pergi karena Dia </w:t>
      </w:r>
      <w:r>
        <w:rPr>
          <w:u w:val="single"/>
        </w:rPr>
        <w:t>memang ada</w:t>
      </w:r>
      <w:r>
        <w:rPr/>
        <w:t>! Itulah sebabnya Dia telah meninggalkan kita sendiri. Dia sungguh-sungguh suci. Dia sungguh-sungguh murka terhadap kita. Itulah sebabnya Dia telah meninggalkan kita sendiri. Itulah sebabnya kita tidak memiliki kehadiranNya di antara kita. Itulah sebabnya Roh Kudus tidak bersama kita. Itulah sebabnya mengapa kita tidak memiliki kebangunan rohani!</w:t>
      </w:r>
    </w:p>
    <w:p>
      <w:pPr>
        <w:pStyle w:val="BodyTextIndent2"/>
        <w:rPr/>
      </w:pPr>
      <w:r>
        <w:rPr/>
        <w:t xml:space="preserve">Kita membawa mereka ke gereja. Kita memberi mereka pesta ulang tahun dan makanan yang enak. Kita mengajak mereka menonton kartun. Tetapi </w:t>
      </w:r>
      <w:r>
        <w:rPr>
          <w:u w:val="single"/>
        </w:rPr>
        <w:t>hanya itu</w:t>
      </w:r>
      <w:r>
        <w:rPr/>
        <w:t xml:space="preserve"> yang bisa kita lakukan untuk mereka! Kita merasa seperti teman yang hanya bisa berkata, “Saya tidak memiliki apa-apa untuk dihidangkan kepadanya” (Lukas 11:6). Temannya datang tetapi dia tidak punya apa-apa untuk dihidangkan kepadanya! Tidak ada apa-apa selain sedikit makanan dan kartun tua. Tidak ada apapun yang dari Tuhan yang dapat dihidangkan kepadanya! Dan perumpamaan itu diakhiri dengan kata-kata ini, “</w:t>
      </w:r>
      <w:r>
        <w:rPr>
          <w:szCs w:val="22"/>
        </w:rPr>
        <w:t>Apalagi Bapamu yang di sorga! Ia akan memberikan Roh Kudus kepada mereka yang meminta kepada-Nya”</w:t>
      </w:r>
      <w:r>
        <w:rPr/>
        <w:t xml:space="preserve"> (Lukas 11:13).</w:t>
      </w:r>
    </w:p>
    <w:p>
      <w:pPr>
        <w:pStyle w:val="BodyTextIndent2"/>
        <w:rPr/>
      </w:pPr>
      <w:r>
        <w:rPr/>
        <w:t>Tetapi kita tidak ingin kembali dan melakukan apa yang kita lakukan tahun lalu. Ketertiduran dan kemalasan kita membuat kita lebih suka memiliki gereja tanpa Roh Kudus. Membiarkan semua menjadi rutinitas belaka. Mengapa mendorong saya? Mengapa mengganggu kita? Mari kita tidur dalam kantuk kita. Kita tidak ingin kembali bekerja keras untuk berdoa dan puasa demi kehadiran dan kuasa Tuhan.</w:t>
      </w:r>
    </w:p>
    <w:p>
      <w:pPr>
        <w:pStyle w:val="BodyTextIndent2"/>
        <w:rPr/>
      </w:pPr>
      <w:r>
        <w:rPr/>
        <w:t>Kita tidak memiliki satu kebangunan rohani di gereja kita selama empat puluh tahun. Kenapa tidak? Saya sering berkhotbah tentang kebangunan rohani. Tetapi kita tidak pernah memilikinya. Setiap kali kita menekankan kebangunan rohani, ada reaksi balik yang mengerikan. Orang-orang marah. Orang-orang meninggalkan gereja. Kita benar-benar takut untuk menekankan kebangunan rohani. Alih-alih berkah rasanya seperti kutukan! Sebagian besar karena mayoritas orang di gereja kita belum bertobat. Mereka yang menginginkan kebangunan rohani adalah minoritas kecil. Kita dikelilingi oleh orang-orang yang belum bertobat. Tetapi lambat laun mereka pergi. Sebagian besar jemaat kita bertobat. Saya merasa sudah waktunya berdoa untuk kebangunan rohani lagi.</w:t>
      </w:r>
    </w:p>
    <w:p>
      <w:pPr>
        <w:pStyle w:val="BodyTextIndent2"/>
        <w:rPr/>
      </w:pPr>
      <w:r>
        <w:rPr/>
        <w:t>Sekarang ada cukup banyak orang Kristen sejati yang jumlahnya lebih banyak daripada orang-orang yang memiliki pertobatan palsu. Jadi kita mulai berdoa untuk kebangunan rohani. Ada cukup banyak dari kita yang percaya kepada Tuhan bahwa Dia telah menjawab kita. Jesse Zacamitzin berhasil diselamatkan. Minh Vu berhasil diselamatkan. Danny Carlos diselamatkan. Ayako Zabalaga berhasil diselamatkan. Timothy Chan berhasil diselamatkan. Joseph Gong berhasil diselamatkan. Julie Sivilay berhasil diselamatkan. Baiyang Zhang diselamatkan. Andrew Matsusaka berhasil diselamatkan. Alicia Zacamitzin berhasil diselamatkan. Thomas Luong berhasil diselamatkan. Tom Xia berhasil diselamatkan. Erwinn Luu diselamatkan. Jessica Yin berhasil diselamatkan. Robert Wang berhasil diselamatkan. Susan Chu diselamatkan. Virgel Nickell berhasil diselamatkan. 17 orang berhasil diselamatkan. Dr. Chan bangun kembali. John Samuel Cagan menyerahkan diri untuk memberitakan Injil. Aaron Yancy dan Jack Ngann menjadi calon diakon. Christine Nguyen dan Nyonya Lee menjadi prajurit doa.</w:t>
      </w:r>
    </w:p>
    <w:p>
      <w:pPr>
        <w:pStyle w:val="BodyTextIndent2"/>
        <w:rPr/>
      </w:pPr>
      <w:r>
        <w:rPr/>
        <w:t>Tetapi kita harus melawan Iblis dan setan-setannya hampir setiap malam! Dr. Cagan menulis ini hari demi hari tentang kebangunan rohani. “Dr. Hymers mengatakan saat ia membaca buku harian ini dia melihat dua hal. Pertama, ketika Allah Roh Kudus hadir, hal-hal besar dan hebat terjadi. Kedua, ketika Allah tidak hadir, tidak ada yang terjadi.” Selama kebangunan rohani seseorang menyerang saya dan meninggalkan gereja ini bersama keluarganya. Dan seorang wanita muda meninggalkan gereja ini. Mereka bereaksi sama dengan orang tua di “Open Door”. Hal-hal seperti itu menunjukkan dengan jelas wajah Setan dalam menentang kebangunan rohani.</w:t>
      </w:r>
    </w:p>
    <w:p>
      <w:pPr>
        <w:pStyle w:val="BodyTextIndent2"/>
        <w:rPr/>
      </w:pPr>
      <w:r>
        <w:rPr/>
        <w:t xml:space="preserve">Jack Ngann menulis tentang konflik dengan Setan dalam doa. Jack sedang berdoa bersama Aaron Yancy. Dia berkata, “Kami mulai berdoa untuk kehadiran Tuhan. Ketika saya memulai doa kedua saya, saya mulai merasa pusing dan hampir pingsan. Ada kesulitan dalam membangun doa dan saya memberi tahu Aaron bahwa saya tidak dapat melanjutkannya. Aaron kemudian mulai berdoa dan dia juga mengalami kesulitan mengatur doanya. Kami merasa bahwa ada rintangan setan yang besar dan kami mulai berdoa berlutut agar kehadiran setan yang disingkirkan saat kami memohon Darah Kristus. Saya akhirnya sujud di lantai dengan wajah menghadap ke bawah. Kami mulai berdoa untuk ketiga kalinya dalam posisi ini dan kami mulai merasakan bahwa Tuhan telah menembus kegelapan dan kehadiran setan telah disingkirkan. Kami tahu bahwa kebaktian doa itu akan sangat penting. Ini terjadi sekitar pukul 4 sore.” </w:t>
      </w:r>
    </w:p>
    <w:p>
      <w:pPr>
        <w:pStyle w:val="BodyTextIndent2"/>
        <w:rPr/>
      </w:pPr>
      <w:r>
        <w:rPr/>
        <w:t>Malam itu, pada kebaktian malam hari dua jam kemudian, saya berkhotbah mengapa gereja-gereja di Amerika dan Barat tidak memiliki kebangunan rohani. Khotbah tersebut mencakup kesaksian lengkap dari John Cagan. Saat saya memberikan undangan, Mr. Nickell maju ke depan dengan air mata dan mengaku dirinya tersesat. Dr. Cagan membimbingnya dan dia percaya kepada Yesus dan diselamatkan. Sekarang kita tahu mengapa Aaron dan Jack Ngann mengalami pergumulan dengan Setan dalam doa dua jam sebelumnya!</w:t>
      </w:r>
    </w:p>
    <w:p>
      <w:pPr>
        <w:pStyle w:val="BodyTextIndent2"/>
        <w:rPr/>
      </w:pPr>
      <w:r>
        <w:rPr/>
        <w:t>Pada Hari Tahun Baru, saya berkhotbah dengan judul, “Tahun Neraka - Tahun Kebangunan Rohani!” Saya mengatakan bahwa kita telah mengalami Kekristenan Perjanjian Baru yang sesungguhnya - yaitu peperangan rohani.</w:t>
      </w:r>
    </w:p>
    <w:p>
      <w:pPr>
        <w:pStyle w:val="BodyTextIndent2"/>
        <w:rPr/>
      </w:pPr>
      <w:r>
        <w:rPr/>
      </w:r>
    </w:p>
    <w:p>
      <w:pPr>
        <w:pStyle w:val="IndentedVerse"/>
        <w:rPr/>
      </w:pPr>
      <w:r>
        <w:rPr/>
        <w:t>“</w:t>
      </w:r>
      <w:r>
        <w:rPr/>
        <w:t xml:space="preserve">Karena perjuangan kita bukanlah melawan darah dan daging, tetapi melawan pemerintah-pemerintah, melawan penguasa-penguasa, melawan penghulu-penghulu dunia yang gelap ini, melawan roh-roh jahat di udara” (Efesus 6:12).  </w:t>
      </w:r>
    </w:p>
    <w:p>
      <w:pPr>
        <w:pStyle w:val="BodyTextIndent2"/>
        <w:ind w:hanging="0"/>
        <w:rPr/>
      </w:pPr>
      <w:r>
        <w:rPr/>
      </w:r>
    </w:p>
    <w:p>
      <w:pPr>
        <w:pStyle w:val="BodyTextIndent2"/>
        <w:ind w:hanging="0"/>
        <w:rPr/>
      </w:pPr>
      <w:r>
        <w:rPr/>
        <w:t>Pertempuran dimenangkan hanya melalui peperangan nyata dalam doa.</w:t>
      </w:r>
    </w:p>
    <w:p>
      <w:pPr>
        <w:pStyle w:val="BodyTextIndent2"/>
        <w:rPr/>
      </w:pPr>
      <w:r>
        <w:rPr/>
        <w:t>Pada hari Selasa, John Samuel dan Dr. Cagan akan pergi ke India di mana John akan berkhotbah dalam tiga kebaktian penginjilan yang berbeda. Saya meminta setiap orang di gereja kita untuk datang pada hari Rabu malam untuk sebuah pertemuan doa - tidak ada penginjilan. Kita akan menghabiskan satu jam untuk berdoa untuk pertobatan dalam kebaktian penginjilan yang dipimpin oleh John Cagan, dan satu jam lagi berdoa agar Tuhan turun dalam kebangunan rohani di gereja kita. Saya meminta kalian semua berada di sini untuk menghadiri pertemuan doa penting ini pada hari Rabu malam pukul 7 malam.</w:t>
      </w:r>
    </w:p>
    <w:p>
      <w:pPr>
        <w:pStyle w:val="BodyTextIndent2"/>
        <w:rPr/>
      </w:pPr>
      <w:r>
        <w:rPr/>
        <w:t>Saya belum memberitakan Injil malam ini. Tetapi saya selalu mengkhotbahkannya sepanjang waktu di setiap kebaktian. Yesus telah mati untuk dosa-dosa Anda di Kayu Salib. Dia telah menumpahkan Darah Kudus-Nya untuk membersihkan Anda dari segala dosa. Dia hidup di sebelah kanan Allah dan sedang berdoa untuk Anda. Percayalah kepada Yesus Kristus sendiri. Dia akan menyelamatkan Anda dari dosa Anda dan dari penghakiman Allah. Saya berdoa kiranya Anda percaya Yesus segera.</w:t>
      </w:r>
    </w:p>
    <w:p>
      <w:pPr>
        <w:pStyle w:val="BodyTextIndent2"/>
        <w:rPr/>
      </w:pPr>
      <w:r>
        <w:rPr/>
        <w:t>Dr. Cagan dan John Cagan, silakan maju ke depan dan duduk di dua kursi di depan mimbar ini. Mereka akan berangkat hari Selasa untuk pergi ke India selama tiga minggu. John akan berkhotbah dalam kebaktian penginjilan di tiga kota yang berbeda di sana. Semua jemaat, silahkan maju dan berdoa untuk mereka.</w:t>
      </w:r>
    </w:p>
    <w:p>
      <w:pPr>
        <w:pStyle w:val="BodyTextIndent2"/>
        <w:ind w:left="425" w:right="266" w:hanging="0"/>
        <w:rPr/>
      </w:pPr>
      <w:r>
        <w:rPr/>
      </w:r>
    </w:p>
    <w:p>
      <w:pPr>
        <w:pStyle w:val="BodyTextIndent2"/>
        <w:ind w:left="425" w:right="266"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5">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936" w:right="936" w:hanging="0"/>
        <w:jc w:val="both"/>
        <w:rPr>
          <w:sz w:val="16"/>
        </w:rPr>
      </w:pPr>
      <w:r>
        <w:rPr>
          <w:sz w:val="16"/>
        </w:rPr>
      </w:r>
    </w:p>
    <w:p>
      <w:pPr>
        <w:pStyle w:val="Heading"/>
        <w:rPr/>
      </w:pPr>
      <w:r>
        <w:rPr>
          <w:bCs/>
          <w:sz w:val="22"/>
          <w:szCs w:val="22"/>
        </w:rPr>
        <w:t>(AKHIR KHOTBAH)</w:t>
      </w:r>
      <w:r>
        <w:rPr>
          <w:sz w:val="22"/>
          <w:szCs w:val="22"/>
        </w:rPr>
        <w:br/>
      </w:r>
      <w:r>
        <w:rPr>
          <w:b w:val="false"/>
          <w:sz w:val="22"/>
          <w:szCs w:val="22"/>
        </w:rPr>
        <w:t>Anda dapat membaca khotbah Dr Hymers  setiap minggu di Internet</w:t>
        <w:br/>
        <w:t>di</w:t>
      </w:r>
      <w:r>
        <w:rPr>
          <w:sz w:val="22"/>
          <w:szCs w:val="22"/>
        </w:rPr>
        <w:t xml:space="preserve"> </w:t>
      </w:r>
      <w:hyperlink r:id="rId6">
        <w:r>
          <w:rPr>
            <w:rStyle w:val="InternetLink"/>
            <w:b/>
          </w:rPr>
          <w:t>www.sermonsfortheworld.com</w:t>
        </w:r>
      </w:hyperlink>
      <w:r>
        <w:rPr>
          <w:b w:val="false"/>
        </w:rPr>
        <w:t>.</w:t>
      </w:r>
    </w:p>
    <w:p>
      <w:pPr>
        <w:pStyle w:val="Heading8"/>
        <w:spacing w:before="0" w:after="0"/>
        <w:rPr>
          <w:sz w:val="22"/>
          <w:szCs w:val="22"/>
        </w:rPr>
      </w:pPr>
      <w:r>
        <w:rPr>
          <w:sz w:val="22"/>
          <w:szCs w:val="22"/>
        </w:rPr>
        <w:t>Klik pada “Khotbah Indonesia.”</w:t>
      </w:r>
    </w:p>
    <w:p>
      <w:pPr>
        <w:pStyle w:val="Normal"/>
        <w:ind w:right="936" w:hanging="0"/>
        <w:jc w:val="both"/>
        <w:rPr>
          <w:sz w:val="22"/>
          <w:szCs w:val="22"/>
        </w:rPr>
      </w:pPr>
      <w:r>
        <w:rPr>
          <w:sz w:val="22"/>
          <w:szCs w:val="22"/>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Heading"/>
        <w:ind w:left="-432" w:right="-432" w:hanging="0"/>
        <w:jc w:val="both"/>
        <w:rPr>
          <w:b w:val="false"/>
          <w:b w:val="false"/>
          <w:szCs w:val="24"/>
        </w:rPr>
      </w:pPr>
      <w:r>
        <w:rPr>
          <w:b w:val="false"/>
          <w:szCs w:val="24"/>
        </w:rPr>
      </w:r>
    </w:p>
    <w:p>
      <w:pPr>
        <w:pStyle w:val="Heading"/>
        <w:ind w:left="-432" w:right="-432" w:hanging="0"/>
        <w:jc w:val="both"/>
        <w:rPr>
          <w:b w:val="false"/>
          <w:b w:val="false"/>
          <w:szCs w:val="24"/>
        </w:rPr>
      </w:pPr>
      <w:r>
        <w:rPr>
          <w:b w:val="false"/>
          <w:bCs/>
          <w:szCs w:val="24"/>
        </w:rPr>
        <w:t xml:space="preserve">Pembacaan Alkitab Sebelum Khotbah oleh </w:t>
      </w:r>
      <w:r>
        <w:rPr>
          <w:b w:val="false"/>
        </w:rPr>
        <w:t xml:space="preserve">Dr. C. L. Cagan:  Efesus 6:10-12.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rPr>
          <w:b w:val="false"/>
          <w:b w:val="false"/>
        </w:rPr>
      </w:pPr>
      <w:r>
        <w:rPr>
          <w:b w:val="false"/>
        </w:rPr>
        <w:t>“</w:t>
      </w:r>
      <w:r>
        <w:rPr>
          <w:b w:val="false"/>
        </w:rPr>
        <w:t xml:space="preserve">Onward, Christian Soldiers” (oleh Sabine Baring-Gould, 1834-1924). </w:t>
      </w:r>
    </w:p>
    <w:p>
      <w:pPr>
        <w:pStyle w:val="Heading"/>
        <w:rPr>
          <w:i/>
          <w:i/>
          <w:sz w:val="22"/>
          <w:szCs w:val="22"/>
        </w:rPr>
      </w:pPr>
      <w:r>
        <w:rPr>
          <w:i/>
          <w:sz w:val="22"/>
          <w:szCs w:val="22"/>
        </w:rPr>
        <w:t xml:space="preserve"> </w:t>
      </w:r>
    </w:p>
    <w:p>
      <w:pPr>
        <w:pStyle w:val="Heading8"/>
        <w:spacing w:before="0" w:after="0"/>
        <w:rPr>
          <w:i/>
          <w:i/>
          <w:sz w:val="22"/>
          <w:szCs w:val="22"/>
        </w:rPr>
      </w:pPr>
      <w:r>
        <w:rPr>
          <w:i/>
          <w:sz w:val="22"/>
          <w:szCs w:val="22"/>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17:00Z</dcterms:created>
  <dc:creator>Christopher L. Cagan</dc:creator>
  <dc:description/>
  <dc:language>en-US</dc:language>
  <cp:lastModifiedBy>Use this account</cp:lastModifiedBy>
  <cp:lastPrinted>2017-07-07T23:53:00Z</cp:lastPrinted>
  <dcterms:modified xsi:type="dcterms:W3CDTF">2017-07-17T11:19:00Z</dcterms:modified>
  <cp:revision>3</cp:revision>
  <dc:subject/>
  <dc:title>SHOULD A STUDENT IN A SECULAR</dc:title>
</cp:coreProperties>
</file>