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32" w:right="-432" w:hanging="0"/>
        <w:rPr>
          <w:rFonts w:ascii="Sylfaen" w:hAnsi="Sylfaen" w:cs="Sylfaen"/>
          <w:sz w:val="28"/>
        </w:rPr>
      </w:pPr>
      <w:r>
        <w:rPr>
          <w:rFonts w:cs="Sylfaen" w:ascii="Sylfaen" w:hAnsi="Sylfaen"/>
          <w:sz w:val="28"/>
          <w:lang w:val="hy-AM"/>
        </w:rPr>
        <w:t xml:space="preserve">ԱՍՏԾՈ </w:t>
      </w:r>
      <w:r>
        <w:rPr>
          <w:rFonts w:cs="Sylfaen" w:ascii="Sylfaen" w:hAnsi="Sylfaen"/>
          <w:sz w:val="28"/>
        </w:rPr>
        <w:t xml:space="preserve"> </w:t>
      </w:r>
      <w:r>
        <w:rPr>
          <w:rFonts w:cs="Sylfaen" w:ascii="Sylfaen" w:hAnsi="Sylfaen"/>
          <w:sz w:val="28"/>
          <w:lang w:val="hy-AM"/>
        </w:rPr>
        <w:t xml:space="preserve">ԲՈՒԺՈՒՄԸ  ՄԱՐԴԿԱՅԻՆ ՄԵՆԱԿՈՒԹՅԱՆ ՀԱՄԱՐ </w:t>
      </w:r>
    </w:p>
    <w:p>
      <w:pPr>
        <w:pStyle w:val="Heading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</w:rPr>
        <w:t>GOD’S CURE FOR MAN’S LONELINESS</w:t>
      </w:r>
    </w:p>
    <w:p>
      <w:pPr>
        <w:pStyle w:val="Heading"/>
        <w:rPr>
          <w:rFonts w:ascii="Sylfaen" w:hAnsi="Sylfaen" w:cs="Sylfaen"/>
          <w:b w:val="false"/>
          <w:b w:val="false"/>
          <w:sz w:val="18"/>
          <w:szCs w:val="18"/>
        </w:rPr>
      </w:pPr>
      <w:r>
        <w:rPr>
          <w:rFonts w:cs="Sylfaen" w:ascii="Sylfaen" w:hAnsi="Sylfaen"/>
          <w:b w:val="false"/>
          <w:sz w:val="18"/>
          <w:szCs w:val="18"/>
        </w:rPr>
        <w:t>(Armenian)</w:t>
      </w:r>
    </w:p>
    <w:p>
      <w:pPr>
        <w:pStyle w:val="Heading"/>
        <w:rPr>
          <w:rFonts w:ascii="Sylfaen" w:hAnsi="Sylfaen" w:cs="Sylfaen"/>
          <w:b w:val="false"/>
          <w:b w:val="false"/>
          <w:sz w:val="28"/>
          <w:szCs w:val="18"/>
        </w:rPr>
      </w:pPr>
      <w:r>
        <w:rPr>
          <w:rFonts w:cs="Sylfaen" w:ascii="Sylfaen" w:hAnsi="Sylfaen"/>
          <w:b w:val="false"/>
          <w:sz w:val="28"/>
          <w:szCs w:val="18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Դր. Ր. Լ. Հայմերս, Ջր.</w:t>
      </w:r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  <w:lang w:val="hy-AM"/>
        </w:rPr>
        <w:t xml:space="preserve">By Dr. R. L. Hymers, Jr. </w:t>
      </w:r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Քարոզը քարոզվեց Մկրտիչ Աղոթատանը Լոս Անջելես</w:t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Տերոջ Օրը Երեկոյան, Սեպտեմբեր 16 ,2012</w:t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sz w:val="24"/>
          <w:lang w:val="hy-AM"/>
        </w:rPr>
        <w:t>A sermon preached at the Baptist Tabe</w:t>
      </w:r>
      <w:r>
        <w:rPr>
          <w:sz w:val="24"/>
        </w:rPr>
        <w:t>rnacle of Los Angeles</w:t>
      </w:r>
    </w:p>
    <w:p>
      <w:pPr>
        <w:pStyle w:val="Normal"/>
        <w:jc w:val="center"/>
        <w:rPr>
          <w:sz w:val="24"/>
          <w:lang w:val="hy-AM"/>
        </w:rPr>
      </w:pPr>
      <w:r>
        <w:rPr>
          <w:sz w:val="24"/>
          <w:lang w:val="hy-AM"/>
        </w:rPr>
        <w:t>Lord’s Day Morning, September 16, 2012</w:t>
      </w:r>
    </w:p>
    <w:p>
      <w:pPr>
        <w:pStyle w:val="Normal"/>
        <w:rPr>
          <w:sz w:val="22"/>
          <w:szCs w:val="22"/>
          <w:lang w:val="hy-AM"/>
        </w:rPr>
      </w:pPr>
      <w:r>
        <w:rPr>
          <w:sz w:val="22"/>
          <w:szCs w:val="22"/>
          <w:lang w:val="hy-AM"/>
        </w:rPr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Ես Առաջին  Չինական Մկրտիչ Եկեղեցու անդամ էի ,Լոս Անջելեսում քսան երեք տարի շարունակ: Իմ քահանան Չինական եկեղեցում եղել է Դր. Տիմոտի Լին : Նա եկեղեցի է եկել , Աստվածաշնչյան լեզուներ և աստվածաբանություն ուսուցանելուց  հետո, Բոբ Ջոնս Համալսարանում: Շատ բաներ , որ  գիտեմ այսօր ինձ ուսուցանել է Դր. Լին  այդ Չինական եկեղեցում , որոշ ժամանակ առաջ : Դր. Լին ինձ   շատ է  խրատել քարոզելու  մասին : Նա ասում էր ,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Quote"/>
        <w:ind w:left="1440" w:right="1440" w:firstLine="43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Քահանայի բոլոր պարտականություններից  ամենադժվար և կարևոր խնդիրն է  , որ իմանա առանց կասկածելու Աստծո մտադրությունը նրան, որ  քարոզի յուրաքանչյուր Տիրոջ  Օրը .... Երբեմն նույնիսկ Հինգշաբթի , քարոզի հաղորդագրությունը պարզ չէ : Եթե ( այդ) այդպես է , ապա քահանան հարկավոր է, որ ծոմ պահի ու աղոթի ջերմեռանդորեն ... մեր հոգևոր   իրազեկումը արգելաբացվում է հենց ,որ մենք սկսում ենք ծոմ պահել ու աղոթել և այն հաղորդագրությունը , որ Աստված մտադիր էր հաղորդել  բյուրեղապակյա պարզությամբ ցուցադրվում է : Այս ես խոսում են իմ անձնական փորձից( Տիմոտի Լին , Եկեղեցու Աճի Գաղտնիքը , Առաջին  Չինական Մկրտիչ Եկեղեցի,1992 , էջ 23 ) : </w:t>
      </w:r>
    </w:p>
    <w:p>
      <w:pPr>
        <w:pStyle w:val="IndentedQuote"/>
        <w:ind w:left="1440" w:right="1440" w:firstLine="43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Վերջերս Աստված շատ բարի է մեր հանդեպ: Նա ինձ բավականին  քարոզներ է հուշում  առանց որևէ մի դժվարության : Կարծես ինձ համար շատ հեշտ է կռահել թե ինչ եմ քարոզելու Կիրակի առավոտյան և Կիրակի երեկոյան և նույնիսկ Շաբաթ գիշեր : Որոշ քահանաներ ինձ հարցնում են , « ի՞նչպես կարող ես քարոզել երեք տարբեր քարոզներ յուրաքանչյուր շաբաթ , և մարդկանց ուշադրության կենտրոնում շարունակ մնալ»: Ես միայն կարող եմ ասել որ դա միայն Աստծո ողորմությամբ է : Ես նաև կարծում եմ , որ   քարոզելը ավելի  մատչելի է դառնում աղոթքների ու ծոմապահության շնորհիվ : </w:t>
      </w:r>
    </w:p>
    <w:p>
      <w:pPr>
        <w:pStyle w:val="BodyTextIndent2"/>
        <w:tabs>
          <w:tab w:val="clear" w:pos="720"/>
          <w:tab w:val="left" w:pos="2250" w:leader="none"/>
        </w:tabs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հա այդ էլ պատահեց  շաբաթվա վերջին : Ես երկար ժամանակ տրամադրեցի Շաբաթ երեկո քարոզի պատրաստման համար : Եւ դեռ չէի իմանում թե ինչ եմ քարոզելու Կիրակի առավոտյան : Սակայն Աստված կարծես ինձ ասաց « մի անհանգստացի  , հենց որ վերջացնես երեկոյան քարոզը ես ցույց կտամ թե ինչ քարոզես Կիրակի առավոտյան » : Գովք Տերոջը : Ահա և այն ամենը , որ ճշմարտորեն   կատարվել է 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ենց որ ես վերջացրեցի գրել Կիրակի երեկոյի քարոզը , Աստված ցույց տվեց ինձ թե ինչ պետք է խոսեմ այս առավոտյան : Ահա թե ինչպես այդ կատարվեց : Ես վերջացրեցի երեկոյան քարոզը և դիմացի սենյակը նախաճաշելու գնացի : Ես սովորաբար Փաքսի Լուրերն ( Fox News ) եմ դիտում նախաճաշելու ժամանակ : Այդ իսկ պատճառով ես  հեռուստացույցը միացրեցի : Սակայն մեկ այլ հեռուստատեսային կայան էր  միացված որ ես երբևիցե չէի դիտել : Սակայն երբ որ ես հեռուստացույցը միացրեցի Ջորջ Բեվերլի Շին էր երգում,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288" w:right="-288" w:hanging="0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Ձայների ներդաշնակությամբ ժամանակը հնչեցնում է նորություն,մեկ ուրիշ  օրվա միջով,</w:t>
      </w:r>
    </w:p>
    <w:p>
      <w:pPr>
        <w:pStyle w:val="IndentedQuote"/>
        <w:ind w:left="288" w:right="-288" w:hanging="0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Ինչ որ մեկը սահեց ընկավ ,Ա՞րդյոք այդ ինչ որ մեկը դու էիր :</w:t>
      </w:r>
    </w:p>
    <w:p>
      <w:pPr>
        <w:pStyle w:val="IndentedQuote"/>
        <w:ind w:left="288" w:right="-288" w:hanging="0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Դու հնարավոր է ,որ եկարացրել  ես ուժը և քաջությունը  վերականգնելու ,</w:t>
      </w:r>
    </w:p>
    <w:p>
      <w:pPr>
        <w:pStyle w:val="IndentedQuote"/>
        <w:ind w:left="288" w:right="-288" w:hanging="0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Մի հուսալքվի , ես նորություն ունեմ քեզ համար :</w:t>
      </w:r>
    </w:p>
    <w:p>
      <w:pPr>
        <w:pStyle w:val="IndentedQuote"/>
        <w:ind w:left="288" w:right="-288" w:hanging="0"/>
        <w:rPr/>
      </w:pPr>
      <w:r>
        <w:rPr>
          <w:rFonts w:cs="Sylfaen" w:ascii="Sylfaen" w:hAnsi="Sylfaen"/>
          <w:sz w:val="16"/>
          <w:szCs w:val="16"/>
          <w:lang w:val="hy-AM"/>
        </w:rPr>
        <w:t>Գաղտնիք չէ թե Աստված ինչեր կարող է անել , ինչ որ արել է Նա  ուրիշների համար , քեզ համար էլ կանի :</w:t>
      </w:r>
    </w:p>
    <w:p>
      <w:pPr>
        <w:pStyle w:val="IndentedQuote"/>
        <w:ind w:left="288" w:right="-288" w:hanging="0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 xml:space="preserve">Ձեռքերը լայն բաց , Նա կների քեզ : Դա գաղտնիք չէ թէ ինչեր կարող է Աստված կատարել : </w:t>
      </w:r>
    </w:p>
    <w:p>
      <w:pPr>
        <w:pStyle w:val="IndentedQuote"/>
        <w:ind w:left="288" w:right="-288" w:hanging="0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 xml:space="preserve">( « Դա Գաղտնիք Չէ » Ստուարտ Համբլեն , 1908-1989 ) : </w:t>
      </w:r>
    </w:p>
    <w:p>
      <w:pPr>
        <w:pStyle w:val="IndentedQuote"/>
        <w:ind w:left="0" w:right="1440" w:hanging="0"/>
        <w:rPr>
          <w:rFonts w:ascii="Sylfaen" w:hAnsi="Sylfaen" w:cs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Լսելով Պարոն Շինի երգը կինս  հյուրասենյակ մտավ : Իսկ հետո Բիլլի Գրահմը քարոզել սկսեց : Սա հին տեսագրություն էր , որ Դենվերում էր տեսագրվել , Կոլորադո 1988 : Ես այս վիդիոյի մասին տեղեկություն չունեի երբ հեռուստացույցը միացրի : Պարոն Գրահմը սկսեց քարոզել սքանչելի մի քարոզ միայնության մասին : Միանգամայն ինձ պարզ դարձավ , որ Աստված ցանկանում է ինձ նույն թեմայի շուրջ քարզել այս առավոտյան: Եւ այն հաստատվեց, երբ կինս ինձ ասաց « Ռոբերտ անհրաժեշտ է ,որ դու այդ թեմայի շուրջ քարոզես հաջորդ Կիրակի առավոտյան»: Տիկին Հայմերսը ոչ միշտ է ինձ ասում թե ինչ է հարկավոր անել եկեղեցում – </w:t>
      </w:r>
      <w:r>
        <w:rPr>
          <w:rFonts w:cs="Sylfaen" w:ascii="Sylfaen" w:hAnsi="Sylfaen"/>
          <w:b/>
          <w:u w:val="single"/>
          <w:lang w:val="hy-AM"/>
        </w:rPr>
        <w:t>շատ</w:t>
      </w:r>
      <w:r>
        <w:rPr>
          <w:rFonts w:cs="Sylfaen" w:ascii="Sylfaen" w:hAnsi="Sylfaen"/>
          <w:lang w:val="hy-AM"/>
        </w:rPr>
        <w:t xml:space="preserve"> հազվադեպ : Սակայն երբ նա խորհուրդ է տալիս ես միշտ նրան լսում եմ : Պարզապես հասկացել եմ, որ նա միշտ իրավացի է : Այսպիսով ահա և իմ տարբերակը  այդ հռչակավոր քարոզի, որ  Պարոն Գրահամը քարոզեց միայնության մասին: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Խնդրում եմ ոտքի կանգնեք և ինձ հետ բաց արեք Սաղմոս 102:6-7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ind w:left="1440" w:right="1440" w:hanging="173"/>
        <w:rPr/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Ես նմանվեցի վայրի հավալուսնին , անապատի բուի նման եղա: Նայեցի ,որ նման եմ միայնակ ծտի տանիքին նստած »( Սաղմոս 102:6-7 ):</w:t>
      </w:r>
    </w:p>
    <w:p>
      <w:pPr>
        <w:pStyle w:val="BodyTextIndent2"/>
        <w:rPr>
          <w:rFonts w:ascii="Sylfaen" w:hAnsi="Sylfaen" w:cs="Sylfaen"/>
          <w:sz w:val="18"/>
          <w:lang w:val="hy-AM"/>
        </w:rPr>
      </w:pPr>
      <w:r>
        <w:rPr>
          <w:rFonts w:cs="Sylfaen" w:ascii="Sylfaen" w:hAnsi="Sylfaen"/>
          <w:sz w:val="18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Այժմ կարող էք նստել : Դր. Ջոն Գիլլը (1697-1771) շատ լավ բացատրություն է տվել այս հատվածների վերաբերյալ : Դր. Գիլլը ասել է , </w:t>
      </w:r>
    </w:p>
    <w:p>
      <w:pPr>
        <w:pStyle w:val="IndentedQuote"/>
        <w:ind w:left="0" w:right="1440" w:hanging="0"/>
        <w:rPr>
          <w:rFonts w:ascii="Sylfaen" w:hAnsi="Sylfaen" w:cs="Sylfaen"/>
          <w:sz w:val="18"/>
          <w:lang w:val="hy-AM"/>
        </w:rPr>
      </w:pPr>
      <w:r>
        <w:rPr>
          <w:rFonts w:cs="Sylfaen" w:ascii="Sylfaen" w:hAnsi="Sylfaen"/>
          <w:sz w:val="18"/>
          <w:lang w:val="hy-AM"/>
        </w:rPr>
      </w:r>
    </w:p>
    <w:p>
      <w:pPr>
        <w:pStyle w:val="IndentedQuote"/>
        <w:ind w:left="1440" w:right="1440" w:firstLine="43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Հրեաները տափակ տանիք ունեին իրենց տների վերևում , ահա միայնության  թռչունը գալիս ու նստում է միայնակ գիշերներին որին Սաղմոս երգողը (համեմատում է ) իր հետ , որը լքված էր իր ընկերների  կամ էլ բարեկամների , կամ էլ (տխուր ու միայնակ )հանգամանքներում , նա նախընտրում է միայնակ մնալ սուգ անելով իր վշտալի վիճակի վրա ( Ջոն Գիլլ , </w:t>
      </w:r>
      <w:r>
        <w:rPr>
          <w:rFonts w:cs="Sylfaen" w:ascii="Sylfaen" w:hAnsi="Sylfaen"/>
          <w:b/>
          <w:lang w:val="hy-AM"/>
        </w:rPr>
        <w:t>Հին Կտակարանի Մեկնաբանումը</w:t>
      </w:r>
      <w:r>
        <w:rPr>
          <w:rFonts w:cs="Sylfaen" w:ascii="Sylfaen" w:hAnsi="Sylfaen"/>
          <w:lang w:val="hy-AM"/>
        </w:rPr>
        <w:t xml:space="preserve"> , Մկրտիչ  Դրոշակակիր, 1989 վերատպված , ծավալ չորս, էջ 127 , նշում Սաղմոս 102:6-7 ) : </w:t>
      </w:r>
    </w:p>
    <w:p>
      <w:pPr>
        <w:pStyle w:val="BodyTextIndent2"/>
        <w:rPr>
          <w:rFonts w:ascii="Sylfaen" w:hAnsi="Sylfaen" w:cs="Sylfaen"/>
          <w:sz w:val="18"/>
          <w:lang w:val="hy-AM"/>
        </w:rPr>
      </w:pPr>
      <w:r>
        <w:rPr>
          <w:rFonts w:cs="Sylfaen" w:ascii="Sylfaen" w:hAnsi="Sylfaen"/>
          <w:sz w:val="18"/>
          <w:lang w:val="hy-AM"/>
        </w:rPr>
      </w:r>
    </w:p>
    <w:p>
      <w:pPr>
        <w:pStyle w:val="IndentedVerse"/>
        <w:ind w:left="1440" w:right="1440" w:hanging="173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 Ես նմանվեցի վայրի հավալուսնին, անապատի բուի նման եղա : Նայեցի ,որ նման եմ միայնակ ծտի տանիքին նստած » ( Սաղմոս 102:6-7 ):</w:t>
      </w:r>
    </w:p>
    <w:p>
      <w:pPr>
        <w:pStyle w:val="BodyTextIndent2"/>
        <w:rPr>
          <w:rFonts w:ascii="Sylfaen" w:hAnsi="Sylfaen" w:cs="Sylfaen"/>
          <w:sz w:val="18"/>
          <w:lang w:val="hy-AM"/>
        </w:rPr>
      </w:pPr>
      <w:r>
        <w:rPr>
          <w:rFonts w:cs="Sylfaen" w:ascii="Sylfaen" w:hAnsi="Sylfaen"/>
          <w:sz w:val="18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Շատ երիտասարդներ են այդպիսզի զգացումներ ունենում – միայնակ ինչպես հավալուսինը վայրի անտառում , կամ էլ ինչպես բուն անապատում: Այժմ համայնական է դարձել գտնել երիտասարդների որոնք զգում են նույնքան միայնակ որքան որ ճնճղուկը տանիքում : Ես քարոզել եմ շրջանավարտներին ու դպրոցական տարիքի երիտասարդների հիցուն-չորս տարի :Ես հասկացել եմ , որ շատ երիտասարդներ իրենց հուզող միայնություն են կրում իրենց ներսում: Մի երիտասարդ ասել է , </w:t>
      </w:r>
    </w:p>
    <w:p>
      <w:pPr>
        <w:pStyle w:val="BodyTextIndent2"/>
        <w:rPr>
          <w:rFonts w:ascii="Sylfaen" w:hAnsi="Sylfaen" w:cs="Sylfaen"/>
          <w:sz w:val="18"/>
          <w:lang w:val="hy-AM"/>
        </w:rPr>
      </w:pPr>
      <w:r>
        <w:rPr>
          <w:rFonts w:cs="Sylfaen" w:ascii="Sylfaen" w:hAnsi="Sylfaen"/>
          <w:sz w:val="18"/>
          <w:lang w:val="hy-AM"/>
        </w:rPr>
      </w:r>
    </w:p>
    <w:p>
      <w:pPr>
        <w:pStyle w:val="IndentedQuote"/>
        <w:ind w:left="1440" w:right="1440" w:firstLine="43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ս ցանկանում եմ առանձնահատուկ լինել ինչ որ մեկի , բայց ոչ ոք հետաքրքրված չէ ինձանով : Ես չեմ կարող հիշել որևէ  մեկի սրտաշարժությունը, կամ ժպիտը , կամ էլ ցանկությունը լինել ինձ հետ ... Ես այնքան միայնակ եմ , որ այլևս տանել չեմ կարող ( մեջբերում Ջաշ ՄկԴովել, Անջատված Սերունդ , Աշխարհ , 2000 , էջ 11 ):</w:t>
      </w:r>
    </w:p>
    <w:p>
      <w:pPr>
        <w:pStyle w:val="BodyTextIndent2"/>
        <w:rPr>
          <w:rFonts w:ascii="Sylfaen" w:hAnsi="Sylfaen" w:cs="Sylfaen"/>
          <w:sz w:val="18"/>
          <w:lang w:val="hy-AM"/>
        </w:rPr>
      </w:pPr>
      <w:r>
        <w:rPr>
          <w:rFonts w:cs="Sylfaen" w:ascii="Sylfaen" w:hAnsi="Sylfaen"/>
          <w:sz w:val="18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ազարավոր երիտասարդներ են այսպիսի զգացողություն ունենում այսօր : Դր. Լեոնարդ Զունին, ականավոր հոգեբույժ, ասել է « Մարդկային ամենամեծ խնդիրը դա միայնությունն է »: Հոգեանալիտիկ Էրիչ Ֆրոմմը ասել է , « Մեծագույն կարիքը որ մարդ ունի դա միայնությունը հաղթահարելն է , որ լքի իր միայնության բանտի խուցը»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ւ ավելի միայնակ տեղ չէր կարող լինել երիտասարդների համար քան այս մեծ քաղաքը Լոս Անջելեսը: Հեղինակ Հերբերտ Պրոչնովը ասել է ,« Քաղաքը դա մեծ համայք է ,որտեղ մարդիկ թախծում են միասի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»: Մի Չինացի ուսանող ասել է ,« Ոչ ոք ինձ չի հասկանում : Այն իսկ վարկյանից ,որ ես արթնանում եմ առավոտյան մինչ  գիշեր, որ գնում եմ քնելու , ես ինձ միայնակ եմ  զգում»:Ա՞րդյոք դուք  մի փոքր այսպես զգացել էք : Ա՞րդյոք  դուք երբևէ կարծել էք որ ոչ ոք ձեր մասին հոգ չէ տանում: Ա՞րդյոք դուք երբևէ կարծել էք որ ոչ ոք ձեզ չի հասկանում ,կամ էլ համակրում : Ա՞րդյոք միայնակ էք ձեզ զգացել մարդկային ամբոխի մեջ: Ես լսել եմ որ երիտասարդները ասում են որ մեծ հանրախանութ են գնում միայն մարդկանց մեջ գտնվելու ցանկությունից: Սակայն դա չի օգնում : Նրանք միայնակ են զգում ուրախ մարդկանց ամբոխի մեջ: Որոշ երիտասարդներ ծիծաղում են ,ուրախ են, բայց իրենց միայնության բանտից չեն կարող փախչել:</w:t>
      </w:r>
    </w:p>
    <w:p>
      <w:pPr>
        <w:pStyle w:val="BodyTextIndent2"/>
        <w:ind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     </w:t>
      </w:r>
      <w:r>
        <w:rPr>
          <w:rFonts w:cs="Sylfaen" w:ascii="Sylfaen" w:hAnsi="Sylfaen"/>
          <w:lang w:val="hy-AM"/>
        </w:rPr>
        <w:t xml:space="preserve">Դր. Լին հաճախ էր խոսում« երիտասարդների միայնակության» մասին : Նա այնքան լավ էր դա հասկանում , և այդ մասին այնքան շատ հաճախ էր խոսում ,որ ես համոզված եմ  ինքը այդ զգացումները ապրել է : Նա իրեն պետք է որ շատ միայնակ զգացած լիներ ,երբ երիտասարդ հասակում տանից շատ հեռու էր , ուսանում էր  Չինաստանի քալեջներից մեկում : Ի՞սկ դուք ինչպես : Ա՞րդյոք երբևէ ձեզ միայնակ զգացել էք : Ա՞րդյոք երբևէ  զգացել էք ձեզ միայնակ ու լքված :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Նոբելյան մրցանակ շահած  վիպասան Էրնեստ Հեմինգվեյը (1899-1961 ) ամեն ինչ ուներ , ինչ որ հնարավոր է փողով գնել: Ջոն Քեննեդին հրավիրում է նրան հանդիսավոր բացումի  ճառ ասել իր Միացյալ Նահանգների Նախագահ լինելու առթիվ : Սակայն Հեմինգվեյը չկարողացավ քանզի նա շատ ճնշված էր : Նա ասել է որ ինքը այնքան միայնակ է կարծես «ռադիոընդունիչի վառված խողովակ »: Կարճ ժամանակ անց նա ինքնասպանություն է գործում : Երբ իմ ընտանիքը և ես Կիյ Վեստ Ֆլորիդա էինք գնացել մենք հաճախեցինք նրա տունը որտեղ նա գրել էր իր վեպերի 75% -ը ու կարճ պատմվածքներ: Մինչ Իլինան և իմ տղաները ուրիշ տեղ էին գնացել , ես վերադարձա Հեմինգվեյի տունը: Դա ուշ կեսօրին էր : Այդ սարսափելի փորձարություն էր : Կարծես թե այդ տունը ողողված էր դեպրեսիայով և միայնությամբ : Այն բացարձակապես դեվային էր, մի տեղ  ուր հույսը և ուրախությունը բացակայում էին , և մարդ կարող էր խենթանալ  մենակությունից: Մի քանի տարի հետո , Կետչում Այդահո , Հեմինգվեյը վերցնում է որսորդական հրացանը ու կրակում է իր գլխի վերևում հոնքի վերևը: Մի տարի Մենք էլ այնտեղ արձակուրդ  էինք գնացել Կետչում:Եւ նորից ես  զգում էի դեվերի ազդեցությունը, որ միայնակությունն էր, որը և հետապնդել ու վերջնականապես սպանել է նրան : Նրա կենսագիրներից մեկը ասել է ,« Նրա մահը իր ողջ արյունոտ զարհուրանքով մնաց անմոռաց» ( Կեննեդ Ս. Լինն, Հեմինգվեյ, Հարվարդ Համալսարանի մամուլ , 1987 , էջ 593 ): Ինչ վերաբերում է ինձ ես այդպես էլ չեմ կարողանում այն մոռանալ :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Ա՞րդյոք գիտեք, որ ինքնասպանությունը համար երկու մահվան պատճառ է հանդիսանում երիտասարդների համար քսան-հինգ տարեկանից ցածր : Ես մի ընկեր ունեի դպրոցում, որ ինքնասպան եղավ ինչպես որ Էռնեստ Համինգվեյը:Նա նույնպես ինքնասպան եղավ կրակելով իր գլխին: Հետագայում  ինձ իր մայրը ասաց, որ ես իր միակ ընկերն էի : Այդ փաստը իմ խիղճը շատ տարիներ տանջեց ,քանզի կարծում եմ,  որ բավականին ջանք չգործադրեցի որ նրան օգնեմ: Ես կարծում եմ, որ սպանեցի 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նրան  որովհետև ես երբեք նրան եկեղեցի չբերեցի : Խնդրում եմ նույն սխալը մի գործեք ինչպես որ ես : Ձեր բոլոր ընկերներին բերեք եկեղեցի Ավետարանը լսելու : Ես կրկնում եմ – բերեք ձեր բոլոր ընկերներին եկեղեցի Ավետարանը լսելու: Քանզի հետո այլևս երբեք չէք զղջա: « Օ՝գնի Ինչ Որ Մեկին Այսօր »: Երգեք՛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Օգնի՛ ինչ որ մեկին այսօր ,ինչ որ մեկի կյանքի երկար ճանապարհին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   </w:t>
      </w:r>
      <w:r>
        <w:rPr>
          <w:rFonts w:cs="Sylfaen" w:ascii="Sylfaen" w:hAnsi="Sylfaen"/>
          <w:lang w:val="hy-AM"/>
        </w:rPr>
        <w:t>Բարեկամությունը երկարաձգվեց , և ողջ միայնությունը ավարտվեց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Օհ՜, օգնիր ինչ  որ մեկին այսօր :</w:t>
      </w:r>
    </w:p>
    <w:p>
      <w:pPr>
        <w:pStyle w:val="IndentedQuote"/>
        <w:ind w:left="1440" w:right="0" w:hanging="0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   </w:t>
      </w:r>
      <w:r>
        <w:rPr>
          <w:rFonts w:cs="Sylfaen" w:ascii="Sylfaen" w:hAnsi="Sylfaen"/>
          <w:lang w:val="hy-AM"/>
        </w:rPr>
        <w:t xml:space="preserve">(« Օգնի Ինչ Որ Մեկին Այսօր » Քերին Ի. Բրիկ, 1855-1934 , 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      </w:t>
      </w:r>
      <w:r>
        <w:rPr>
          <w:rFonts w:cs="Sylfaen" w:ascii="Sylfaen" w:hAnsi="Sylfaen"/>
          <w:lang w:val="hy-AM"/>
        </w:rPr>
        <w:t>վերափոխվել է Քահանայի կողմից)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Իմ ընկեր Դր. Ջոն Ս. Վալդրիպը քահանա է :Երբ նա երիտասարդ էր ասել է ,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1440" w:firstLine="43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Ես մի գիշերային տեղում էի, որտեղ լցված էր երիտասարդ կանացով և տղամարդկանցով : Ահա ես կանգնած եմ ամբոխի մեջ սենյակում , բոլորովին միայնակ ու անջատված բոլորից.....Մենք ողջ գրաֆիկը զբաղեցրել էինք պատե-պատ իրադարձություներով:  Չնայած բոլոր գործունեությանը , մենք հազվադեպ էինք խորապես կապվում միմիանց հետ : Մենք դարձանք   հասարակության  ծանոթներ , ավելին քան ընկերներ ( Ջոն Ս. Վալդրիպ , « Վիրավոր Սրտի Համար Բուժում » , Մայիս 2 , 2004 ) : </w:t>
      </w:r>
    </w:p>
    <w:p>
      <w:pPr>
        <w:pStyle w:val="IndentedQuote"/>
        <w:ind w:left="1440" w:right="1440" w:firstLine="432"/>
        <w:rPr>
          <w:rFonts w:ascii="Sylfaen" w:hAnsi="Sylfaen" w:cs="Sylfaen"/>
          <w:sz w:val="22"/>
          <w:lang w:val="hy-AM"/>
        </w:rPr>
      </w:pPr>
      <w:r>
        <w:rPr>
          <w:rFonts w:cs="Sylfaen" w:ascii="Sylfaen" w:hAnsi="Sylfaen"/>
          <w:sz w:val="22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Զարմանալի չէ , որ այսքան երիտասարդներ իրենց զգում են  ճիշտ Սաղմոս երգողի նման:</w:t>
      </w:r>
    </w:p>
    <w:p>
      <w:pPr>
        <w:pStyle w:val="IndentedVerse"/>
        <w:rPr>
          <w:rFonts w:ascii="Sylfaen" w:hAnsi="Sylfaen" w:cs="Sylfaen"/>
          <w:sz w:val="22"/>
          <w:lang w:val="hy-AM"/>
        </w:rPr>
      </w:pPr>
      <w:r>
        <w:rPr>
          <w:rFonts w:cs="Sylfaen" w:ascii="Sylfaen" w:hAnsi="Sylfaen"/>
          <w:sz w:val="22"/>
          <w:lang w:val="hy-AM"/>
        </w:rPr>
      </w:r>
    </w:p>
    <w:p>
      <w:pPr>
        <w:pStyle w:val="IndentedVerse"/>
        <w:ind w:left="1440" w:right="1440" w:hanging="173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 Ես նմանվեցի վայրի հավալուսնին, անապատի բուի նման եղա : Նայեցի ,որ նման եմ միայնակ ծտի տանիքում նստած » ( Սաղմոս 102:6-7 ) :</w:t>
      </w:r>
    </w:p>
    <w:p>
      <w:pPr>
        <w:pStyle w:val="IndentedQuote"/>
        <w:ind w:left="1440" w:right="1440" w:firstLine="432"/>
        <w:rPr>
          <w:rFonts w:ascii="Sylfaen" w:hAnsi="Sylfaen" w:cs="Sylfaen"/>
          <w:sz w:val="22"/>
          <w:lang w:val="hy-AM"/>
        </w:rPr>
      </w:pPr>
      <w:r>
        <w:rPr>
          <w:rFonts w:cs="Sylfaen" w:ascii="Sylfaen" w:hAnsi="Sylfaen"/>
          <w:sz w:val="22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«Օգնի՝ Ինչ Որ Մեկին Այսօր» :Երգիր,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Օգնիր՝ ինչ որ մեկին այսօր, մեկին կյանքի երկայն ճանապարհին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   </w:t>
      </w:r>
      <w:r>
        <w:rPr>
          <w:rFonts w:cs="Sylfaen" w:ascii="Sylfaen" w:hAnsi="Sylfaen"/>
          <w:lang w:val="hy-AM"/>
        </w:rPr>
        <w:t>Ընկերությունը    տարածված է , միայնությունը լիովին վերջացած է 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Օհ՜, օգնի ինչ որ մեկին այսօր :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Աստված չի ցանկանում, որ դուք միայնակ լինեք : Ադամի պարտեզում Աստված ասաց,« Լավ չէ որ մարդ միայնակ լինի » ( Ծննդոց 2:18 ): Քրիստոնյա բանաստեղծ Ջոն Միլտոնը (1608-1674 ) ասել է , « Միայնությունը առաջինն է որ Աստված կոչել է լավ չէ »: Դա նույնքան ճշմարիտ է այսօր որքան և այն ժամանակ : Աստված ձեզ չի ցանկանում որ դուք միայնակ լինեք : Նա ասել է որ« մարդու համար լավ չէ միայնակ լինել »- ինչպես նաև կնոջ : Ահա թե ինչու Աստված նախատեսել է երկու բուժում մեր մենակության համար : </w:t>
      </w:r>
    </w:p>
    <w:p>
      <w:pPr>
        <w:pStyle w:val="TextBody"/>
        <w:ind w:right="1152" w:hanging="0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</w:r>
    </w:p>
    <w:p>
      <w:pPr>
        <w:pStyle w:val="TextBody"/>
        <w:numPr>
          <w:ilvl w:val="0"/>
          <w:numId w:val="3"/>
        </w:numPr>
        <w:ind w:left="720" w:right="576" w:hanging="720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  <w:t>Առաջին, Աստված ուղարկեց իր Որդուն ,որ մահանա խաչի վրա բուժելով ձեր հոգեվոր միայնությունը և օտարումը :</w:t>
      </w:r>
    </w:p>
    <w:p>
      <w:pPr>
        <w:pStyle w:val="BodyTextIndent2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Երբ մեր երկու նախահայրերը մեղանչեցին նրանք ամիջապես օտարացան Աստուց , կտրվեցին Աստծուց: Ադամը ինքը թաքնվեց Աստծուց ( Ծննդոց 3:10 ):Ադամը ու իր կինը երկուսն էլ վտարվեցին  Եդեմից քանզի մեղանչեցին : Նրանք կտրվեցին Աստծո ընկերակցությունից : Աստվածաշունչը մեզ սովորեցնում է, որ նրանց մեղավոր էությունը  անցել է ամբողջ մարդկային ցեղին : Ահա թե ինչու Աստված ոչ իրական է ձեզ թվում: Մեղքը բաժանում է ձեզ Աստծուց :Աստվածաշունչը ասում է , </w:t>
      </w:r>
    </w:p>
    <w:p>
      <w:pPr>
        <w:pStyle w:val="BodyTextIndent2"/>
        <w:rPr>
          <w:rFonts w:ascii="Sylfaen" w:hAnsi="Sylfaen" w:cs="Sylfaen"/>
          <w:sz w:val="18"/>
          <w:lang w:val="hy-AM"/>
        </w:rPr>
      </w:pPr>
      <w:r>
        <w:rPr>
          <w:rFonts w:cs="Sylfaen" w:ascii="Sylfaen" w:hAnsi="Sylfaen"/>
          <w:sz w:val="18"/>
          <w:lang w:val="hy-AM"/>
        </w:rPr>
      </w:r>
    </w:p>
    <w:p>
      <w:pPr>
        <w:pStyle w:val="IndentedVerse"/>
        <w:ind w:left="1440" w:right="1440" w:hanging="173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 xml:space="preserve">« Այլ ձեր անօրենություններն են բաժանում ձեր և ձեր Աստծո մեջ տեղը և ձեր մեղքերը ծածկեցին Նրա երեսը ձեզանից » ( Եսայիա 59:2 ) : </w:t>
      </w:r>
    </w:p>
    <w:p>
      <w:pPr>
        <w:pStyle w:val="BodyTextIndent2"/>
        <w:rPr>
          <w:rFonts w:ascii="Sylfaen" w:hAnsi="Sylfaen" w:cs="Sylfaen"/>
          <w:sz w:val="18"/>
          <w:lang w:val="hy-AM"/>
        </w:rPr>
      </w:pPr>
      <w:r>
        <w:rPr>
          <w:rFonts w:cs="Sylfaen" w:ascii="Sylfaen" w:hAnsi="Sylfaen"/>
          <w:sz w:val="18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Նույնիսկ այսօր , մարդիկ թափառում են աշխարհքով մեկ առանց Աստված , առանց հույս : Աթեիստ Հ. Գ. Վելլս ( 1866-1946 ) ասել է , « Ես վաթսուն – հինգ տարեկան եմ միայնակ եմ , և երբեք չկարողացա խաղաղություն գտնել» : Բայց Աստված չի ցանկանում ,որ դուք այդ վիճակում գտնվեք : Աստված ցանկանում է վերականգնել ձեր ընկերակցությունը: Ահա թե ինչու Նա ուղարկեց Հիսուսին ,որ մահանա Խաչի վրա , որ ձեր մեղքերը ներվեն ու դուք կարողանաք վերականգնվել Աստծո առջև : Աստվածաշունչը ասում է,</w:t>
      </w:r>
    </w:p>
    <w:p>
      <w:pPr>
        <w:pStyle w:val="BodyTextIndent2"/>
        <w:rPr>
          <w:rFonts w:ascii="Sylfaen" w:hAnsi="Sylfaen" w:cs="Sylfaen"/>
          <w:sz w:val="18"/>
          <w:lang w:val="hy-AM"/>
        </w:rPr>
      </w:pPr>
      <w:r>
        <w:rPr>
          <w:rFonts w:cs="Sylfaen" w:ascii="Sylfaen" w:hAnsi="Sylfaen"/>
          <w:sz w:val="18"/>
          <w:lang w:val="hy-AM"/>
        </w:rPr>
      </w:r>
    </w:p>
    <w:p>
      <w:pPr>
        <w:pStyle w:val="IndentedVerse"/>
        <w:ind w:left="1440" w:right="1440" w:hanging="173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 xml:space="preserve">« Որովհետև  թե որ դեռ թշնամի էին Աստծո հետ հաշտվեցանք նրա Որդու մահովը, որքան ավելի որ հաշտված էինք կփրկվենք նրա կյանքով » </w:t>
      </w:r>
    </w:p>
    <w:p>
      <w:pPr>
        <w:pStyle w:val="IndentedVerse"/>
        <w:ind w:left="1440" w:right="1440" w:hanging="173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 </w:t>
      </w: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(Հռովմայեցիս 5:10 ) :</w:t>
      </w:r>
    </w:p>
    <w:p>
      <w:pPr>
        <w:pStyle w:val="BodyTextIndent2"/>
        <w:rPr>
          <w:rFonts w:ascii="Sylfaen" w:hAnsi="Sylfaen" w:cs="Sylfaen"/>
          <w:sz w:val="18"/>
          <w:lang w:val="hy-AM"/>
        </w:rPr>
      </w:pPr>
      <w:r>
        <w:rPr>
          <w:rFonts w:cs="Sylfaen" w:ascii="Sylfaen" w:hAnsi="Sylfaen"/>
          <w:sz w:val="18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րբ որ դուք դիմում էք Հիսուս Քրիստոսին  ձեր հավատքով , ձեր մեղքերը ներվում են Նրա մահով խաչի վրա ձեր փոխարեն , և   դուք հաշտեցվում էք Աստծո հետ : Եւ Հիսուսը  ֆիզիկապես  բարձրացավ մահացածների միջից, որ պարգևի քեզ հավիտյան կյանք : Եկ՛ դեպի Հիսուս հավատքով և Նա քեզ կփրկի մեղքից ու օտարացումից Աստծուց : Ես կարող եմ խոսել ձեզանից յուրաքանչյուրի հետ ով որ ցանկանում է վստահել Հիսուսին ու փրկվել : « Օգնի Ինչ Որ Մեկին Այսօր » : Երգեք՛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Օգնի՛ ինչ որ մեկին այսօր , ինչ որ մեկին կյանքի այս ճանապարհին, 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  <w:lang w:val="hy-AM"/>
        </w:rPr>
        <w:t xml:space="preserve">    </w:t>
      </w:r>
      <w:r>
        <w:rPr>
          <w:rFonts w:cs="Sylfaen" w:ascii="Sylfaen" w:hAnsi="Sylfaen"/>
          <w:lang w:val="hy-AM"/>
        </w:rPr>
        <w:t xml:space="preserve">Ընկերությունը տարածված է ,միայնությունը  լիովին վերջացած է , 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Օհ՜, օգնի ինչ որ մեկին այսօր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numPr>
          <w:ilvl w:val="0"/>
          <w:numId w:val="3"/>
        </w:numPr>
        <w:ind w:left="720" w:right="576" w:hanging="720"/>
        <w:rPr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  <w:t xml:space="preserve">Երկրորդ , Աստված մեզ տվել է տեղական </w:t>
      </w:r>
      <w:r>
        <w:rPr>
          <w:b/>
          <w:bCs/>
          <w:sz w:val="24"/>
          <w:lang w:val="hy-AM"/>
        </w:rPr>
        <w:t xml:space="preserve"> </w:t>
      </w:r>
      <w:r>
        <w:rPr>
          <w:rFonts w:cs="Sylfaen" w:ascii="Sylfaen" w:hAnsi="Sylfaen"/>
          <w:b/>
          <w:bCs/>
          <w:sz w:val="24"/>
          <w:lang w:val="hy-AM"/>
        </w:rPr>
        <w:t>եկեղեցին որ բուժվի մեր հոգեվոր մենակությունը :</w:t>
      </w:r>
    </w:p>
    <w:p>
      <w:pPr>
        <w:pStyle w:val="IndentedQuote"/>
        <w:ind w:left="1080" w:right="0" w:hanging="0"/>
        <w:rPr>
          <w:lang w:val="hy-AM"/>
        </w:rPr>
      </w:pPr>
      <w:r>
        <w:rPr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ս չեմ հավատում, որ Աստված ցանկանում է փրկել ձեզ , իսկ հետո էլ մենակ թողնել այս սառը , ու ոչ ընկերային աշխարհում : Ես սիրում եմ Բիլլի Գրահամի քարոզի հատվածներից մեկը : Սակայն չեմ կարծում ,որ նա բավական  խոսեց : Նա ասաց վստահի Քրիստոսին և փրկվի հոգևոր մենակությունից  ու  օտարացումից  Աստծո հանդեպ:Սակայն նա ավելին պետք է որ ասեր : Նա պետք է ասեր , որ Քրիստոսը եկավ  կառուցելու  նաև  Իր եկեղեցին , որ փրկի ձեզ հոգևոր մենակությունից: Քրիստոսը ասել է ,</w:t>
      </w:r>
    </w:p>
    <w:p>
      <w:pPr>
        <w:pStyle w:val="BodyTextIndent2"/>
        <w:rPr>
          <w:rFonts w:ascii="Sylfaen" w:hAnsi="Sylfaen" w:cs="Sylfaen"/>
          <w:sz w:val="18"/>
          <w:lang w:val="hy-AM"/>
        </w:rPr>
      </w:pPr>
      <w:r>
        <w:rPr>
          <w:rFonts w:cs="Sylfaen" w:ascii="Sylfaen" w:hAnsi="Sylfaen"/>
          <w:sz w:val="18"/>
          <w:lang w:val="hy-AM"/>
        </w:rPr>
      </w:r>
    </w:p>
    <w:p>
      <w:pPr>
        <w:pStyle w:val="IndentedVerse"/>
        <w:ind w:left="1440" w:right="1440" w:hanging="173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 Ես կկառուցեմ իմ եկեղեցին և պարիսպը, որ դժոխքի դռները չեն կարող հաղթել նրան » ( Մատթէոս 16:18 ) :</w:t>
      </w:r>
    </w:p>
    <w:p>
      <w:pPr>
        <w:pStyle w:val="BodyTextIndent2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ստված նախատեսել է տեղային եկեղեցիները որպես մի տեղ ընկերակցության և ուրախությանը համար , որտեղ ձեր զգայական մենակությունը հնարավոր է բուժել: « Օգնի Ինչ Որ Մեկին Այսօր » Երգիր՛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Օգնի՛ ինչ որ մեկին այսօր , ինչ որ մեկին կյանքի ճանապարհին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  <w:lang w:val="hy-AM"/>
        </w:rPr>
        <w:t xml:space="preserve">    </w:t>
      </w:r>
      <w:r>
        <w:rPr>
          <w:rFonts w:cs="Sylfaen" w:ascii="Sylfaen" w:hAnsi="Sylfaen"/>
          <w:lang w:val="hy-AM"/>
        </w:rPr>
        <w:t>Ընկերությունը տարածված է , միայնությունը վերջացած է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Օհ՜, օգնի ինչ որ մեկին այսօր: 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րբ դուք դպրոցը կամ էլ քոլեջը ավարտում էք բոլորը ասում են  « կտեսնվենք» կամ էլ « շուտով ես քեզ կտեսնեմ » : Սակայն դա այդպես չէ : Եթե նրանց նորից տեսնելու էք, ապա դա կլինի 40 կամ էլ , 50 տարի հետո ու դուք դժվարությամբ էք ճանաչելու միմիանց: Բայց դուք երբեք չէք ավարտում ձեր մոտակա եկեղեցին : Նույնիսկ երբ դուք մահանում էք դուք միանում էք միմիանց  դրախտում : Ահա թե ինչու ես գրեցի այդ փոքրիկ երգը ,որ Պարոն Գրիֆիտը երգեց քիչ առաջ,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Մեծ քաղաքի մարդիկ կարծես մտահոգ չեն 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   </w:t>
      </w:r>
      <w:r>
        <w:rPr>
          <w:rFonts w:cs="Sylfaen" w:ascii="Sylfaen" w:hAnsi="Sylfaen"/>
          <w:lang w:val="hy-AM"/>
        </w:rPr>
        <w:t>Շատ քիչ բան ունեն առաջարկելու և սեր չունեն տարածելու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Բայց արի տուն դեպի Հիսուս և դու կտեղեկանաս,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Ա    յնտեղ կերակուր կա սեղանին, և բարեկամություն կիսելու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Տուն  մտի եկեղեցի  և կեր ,որտեղ հավաքվում է  քաղցր եղբայրություն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  <w:lang w:val="hy-AM"/>
        </w:rPr>
        <w:t xml:space="preserve">    </w:t>
      </w:r>
      <w:r>
        <w:rPr>
          <w:rFonts w:cs="Sylfaen" w:ascii="Sylfaen" w:hAnsi="Sylfaen"/>
          <w:lang w:val="hy-AM"/>
        </w:rPr>
        <w:t xml:space="preserve">Դա բավականին հաճելի կլինի երբ մենք միասին ճաշենք : </w:t>
      </w:r>
    </w:p>
    <w:p>
      <w:pPr>
        <w:pStyle w:val="IndentedQuote"/>
        <w:ind w:left="1440" w:right="0"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(«Տուն Արի Ճաշելու » Դր. Ր. Լ. Հայմերս, Ջր. Այն համահունչ է « 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    </w:t>
      </w:r>
      <w:r>
        <w:rPr>
          <w:rFonts w:cs="Sylfaen" w:ascii="Sylfaen" w:hAnsi="Sylfaen"/>
          <w:lang w:val="hy-AM"/>
        </w:rPr>
        <w:t>Աղավնու Թևերի Վրա » ) 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րգի՝ կրկներգը ինձ հետ:</w:t>
      </w:r>
      <w:r>
        <w:rPr>
          <w:lang w:val="hy-AM"/>
        </w:rPr>
        <w:t xml:space="preserve"> 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րի տուն եկեղեցի  և կեր որտեղ հավաքվում է քաղցր եղբայրություն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Դա բավականին հաճելի կլինի երբ մենք միասին ճաշենք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Բայց դա չի բուժի ձեր միայնությունը, եթե դուք Կիրակի օրը միայն մի քանի ժամ  հաճախեք : Օ՜հ  ոչ, այդ իսկ  պատճառով է, որ շատ եկեղեցիներ չեն կարողանում շահել երիտասարդներին աշխարհից քանզի նրանք փակում են Կիրակի օրը ծառայությունները :  Դրանից էլ անմիտ  վարմունք այլևս չեմ պատկերացնում : Չեն տեսնում, որ այս դարծավ հիմնականում   աղանդավորական եկեղեցիների կործանման պատճառը: Այն կործանեց Մեթոդիստ ու Պրեսբիտերեկանը : Եւ շարունակելու է կործանել այդ տխմար ինքնուրույն Մկրտչական եկեղեցիներին ,որ փակում են իրենց Կիրակի երեկոյի ծառայությունները: Դա չի կործանի ձեր եկեղեցին միանգամից , միայն մի քանի տասնամյակ հետո : Երիտասարդները պետք է վերադառնան նաև Կիրակի երեկոյան այլապես նրանց միայնությունը չի կարող բուժվել: Եւ նրանք հարկավոր է որ շրջապատված լինեն եկեղեցու մարդկանցով Շաբաթ երեկոյան  նույնպես: Դր. Լին ասում էր ,« Եկեղեցին ձեր երկրորդ տունը դարձրեք » :Նա իրավացի էր : Ահա թե ինչու հարյուրավոր Չինացի երիտասարդներ լցվեցին եկեղեցի երբ նա քահանա էր : Վերածնունդ տեղի ունեցավ, և նրա Չինական եկեղեցին դարձավ ինչպես Երուսաղեմի եկեղեցի: Նրանք« գովաբանում էին Աստծուն , և նպաստում բոլոր մարդկանց: Եւ Տերը ավելացրեց եկեղեցուն  օրեց օր ինչպես որ պետք է լիներ փրկություն» ( Գործք 2:47 ): 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ւ մեկ ուրիշ բան էլ : Եթե դուք իսկապես ցանկանում էք այս եկեղեցուն որ բուժի ձեր միայնությունը , բերեք ինչ որ մեկին ձեր հետ հաջորդ անգամ հաճախելուց : Այո , բերեք ձեր ընկերոջը, հարազատին  ձեր հետ հաջորդ անգամ ,երբ որ գաք , կամ էլ հենց այս երեկո: Մի Չինացի տղա որ այստեղ էր միայն մի քանի շաբաթներ, լսել էր ինձ այս ասելուց Կիրակի առավոտյան : Նա իր ընկերոջը բերել էր իր հետ Կիրակի երեկոյան: Ահա, այսպես կարող էք բուժել ձեր միայնությունը:Սկսեք մտածել թե ինչպես կարող էք օգնել ինչ որ մեկին: Առաջին բանը, որ Հիսուսը ասաց իր Աշակերտներին դա ,« Հետևեք ինձ և ես ձեզ կդարձնեմ մարդկանց ձկնորսներ»(Մատթէոս 4:19):Գնա ձկնորսության այս կեսօրին : Գնա ու բեր քեզ հետ քո բարեկամներին կամ ընկերներին և բերեք ձեր հետ այս երեկո կամ էլ հաջորդ Կիրակի : « Ես Ձեզ Կդարձնեմ Մարդկային ձկնորսներ:Երգեք՛</w:t>
      </w:r>
    </w:p>
    <w:p>
      <w:pPr>
        <w:pStyle w:val="TextBody"/>
        <w:rPr>
          <w:rFonts w:ascii="Sylfaen" w:hAnsi="Sylfaen" w:cs="Sylfaen"/>
          <w:sz w:val="18"/>
          <w:lang w:val="hy-AM"/>
        </w:rPr>
      </w:pPr>
      <w:r>
        <w:rPr>
          <w:rFonts w:cs="Sylfaen" w:ascii="Sylfaen" w:hAnsi="Sylfaen"/>
          <w:sz w:val="18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ս ձեզ մարդկային ձկնորսներ կդարձնեմ 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Ձկնորսներ մարդկանց , ձկնորսներ մարդկանց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ս ձեզ կդարձնեմ մարդու ձկնորսներ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Եթե դուք ինձ հետևեք 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թե դուք ինձ հետևեք , եթե դուք ինձ հետևեք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Ես ձեզ մարդկային ձկնորսներ կդարձնեմ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թե դուք ինձ հետևեք,</w:t>
      </w:r>
    </w:p>
    <w:p>
      <w:pPr>
        <w:pStyle w:val="IndentedQuote"/>
        <w:ind w:left="1440" w:right="0" w:hanging="0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   </w:t>
      </w:r>
      <w:r>
        <w:rPr>
          <w:rFonts w:cs="Sylfaen" w:ascii="Sylfaen" w:hAnsi="Sylfaen"/>
          <w:lang w:val="hy-AM"/>
        </w:rPr>
        <w:t xml:space="preserve">(« Ես Ձեզ Մարդկային Ձկնորսներ եմ Դարձնելու» 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      </w:t>
      </w:r>
      <w:r>
        <w:rPr>
          <w:rFonts w:cs="Sylfaen" w:ascii="Sylfaen" w:hAnsi="Sylfaen"/>
          <w:lang w:val="hy-AM"/>
        </w:rPr>
        <w:t>Հերրի Դ. Քլարկ ,1888-1957 ):</w:t>
      </w:r>
    </w:p>
    <w:p>
      <w:pPr>
        <w:pStyle w:val="BodyTextIndent2"/>
        <w:rPr>
          <w:rFonts w:ascii="Sylfaen" w:hAnsi="Sylfaen" w:cs="Sylfaen"/>
          <w:sz w:val="18"/>
          <w:lang w:val="hy-AM"/>
        </w:rPr>
      </w:pPr>
      <w:r>
        <w:rPr>
          <w:rFonts w:cs="Sylfaen" w:ascii="Sylfaen" w:hAnsi="Sylfaen"/>
          <w:sz w:val="18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րբ դուք զբաղված էք ուրիշներին բերելով դեպի եկեղեցի ապա այլևս ժամանակ չունեք մենակ մնալու:</w:t>
      </w:r>
      <w:r>
        <w:rPr>
          <w:lang w:val="hy-AM"/>
        </w:rPr>
        <w:t xml:space="preserve"> 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Ձեզանից քանիսը հիմա կասի, որ «այդպես եմ վարվելու քահանա, Եւ փորձելու եմ ինձ հետ ինչ որ մեկին բերել եկեղեցի»: Խնդրում եմ բարձրացրեք ձեր ձեռքերը Դր. Չեն եկեք ու աղոթեք՛ նրանց համար ( աղոթք ) : Երգեք՛ այդ կրկներգը կրկին :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ս ձեզ մարդկային ձկնորս եմ դարձնելու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Մարդկային ձկնորս , մարդկային ձկնորս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ս ձեզ մարդկային ձկնորս եմ դարձնելու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Եթե դուք ինձ  հետևեք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թե դուք ինձ հետևեք ,եթե դուք ինձ հետևեք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Ես ձեզ կդարձնեմ մարդկային ձկնորսներ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թե հետևեք ինձ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Բերեք ինչ որ մեկին ձեզ հետ ուրախանալու  ծննդյան օրը – ճաշելու կամ ընթրելու մեզ հետ և լսելու Ավետարանը: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« Տուն եկեք դեպի եկեղեցի»: Երգեք՛ կրկներգը մեկ անգամ եվս: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կեք տուն դեպի եկեղեցի ճաշելու , հավաքվեք  քաղցր եղբայրության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Լինելու է հյուրասիրություն , մենք միասին ճաշելու ենք :</w:t>
      </w:r>
    </w:p>
    <w:p>
      <w:pPr>
        <w:pStyle w:val="TextBody"/>
        <w:rPr>
          <w:lang w:val="hy-AM"/>
        </w:rPr>
      </w:pPr>
      <w:r>
        <w:rPr>
          <w:lang w:val="hy-AM"/>
        </w:rPr>
        <w:t xml:space="preserve">  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Աստված օգնի նրանց ,որ կարողանան կատարել : Հիսուսի անունով Ամեն: « Օգնի Ինչ Որ Մեկին Այսօր » : Երգեք՛ 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Օգնի՛ ինչ որ մեկին այսօր , Ինչ որ մեկին կյանքի այս ճանապարհին,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  <w:lang w:val="hy-AM"/>
        </w:rPr>
        <w:t xml:space="preserve">    </w:t>
      </w:r>
      <w:r>
        <w:rPr>
          <w:rFonts w:cs="Sylfaen" w:ascii="Sylfaen" w:hAnsi="Sylfaen"/>
          <w:lang w:val="hy-AM"/>
        </w:rPr>
        <w:t>Ընկերությունը տարածված է , միայնությունը լիովին վերջացած է 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Օհ ,օգնի  ինչ որ մեկին այսօր: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lang w:val="hy-AM"/>
        </w:rPr>
      </w:pPr>
      <w:r>
        <w:rPr>
          <w:rFonts w:eastAsia="Sylfaen" w:cs="Sylfaen" w:ascii="Sylfaen" w:hAnsi="Sylfaen"/>
          <w:b/>
          <w:bCs/>
          <w:lang w:val="hy-AM"/>
        </w:rPr>
        <w:t xml:space="preserve"> </w:t>
      </w:r>
      <w:r>
        <w:rPr>
          <w:rFonts w:cs="Sylfaen" w:ascii="Sylfaen" w:hAnsi="Sylfaen"/>
          <w:b/>
          <w:bCs/>
          <w:lang w:val="hy-AM"/>
        </w:rPr>
        <w:t>(ՔԱՐՈԶԻ ՎԵՐՋԸ)</w:t>
      </w:r>
    </w:p>
    <w:p>
      <w:pPr>
        <w:pStyle w:val="Heading3"/>
        <w:spacing w:before="0" w:after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Դուք  կարող էք կարդալ Դր. Հայմերսի քարոզները յուրաքանչյուր շաբաթ ինտերնետով </w:t>
      </w:r>
      <w:hyperlink r:id="rId2">
        <w:r>
          <w:rPr>
            <w:rStyle w:val="InternetLink"/>
            <w:rFonts w:cs="Sylfaen" w:ascii="Sylfaen" w:hAnsi="Sylfaen"/>
            <w:lang w:val="hy-AM"/>
          </w:rPr>
          <w:t>www.realconversion.com.Click</w:t>
        </w:r>
      </w:hyperlink>
      <w:r>
        <w:rPr>
          <w:rFonts w:cs="Sylfaen" w:ascii="Sylfaen" w:hAnsi="Sylfaen"/>
          <w:lang w:val="hy-AM"/>
        </w:rPr>
        <w:t xml:space="preserve">  կարող էք պատվիրել « քարոզի բնագիրը»:</w:t>
      </w:r>
    </w:p>
    <w:p>
      <w:pPr>
        <w:pStyle w:val="TextBody"/>
        <w:ind w:firstLine="720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</w:r>
    </w:p>
    <w:p>
      <w:pPr>
        <w:pStyle w:val="Heading"/>
        <w:ind w:left="-432" w:right="-432" w:hanging="0"/>
        <w:rPr/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b/>
            <w:color w:val="000000"/>
            <w:szCs w:val="24"/>
          </w:rPr>
          <w:t>rlhymersjr@sbcglobal.net (Click Here)</w:t>
        </w:r>
      </w:hyperlink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8" w:hanging="0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Սուրբ Գիրքը քարոզից առաջ կարդաց Դր. Կրեգտոն Լ. Չեն:Սաղմոս 102:1-7</w:t>
      </w:r>
    </w:p>
    <w:p>
      <w:pPr>
        <w:pStyle w:val="Normal"/>
        <w:ind w:right="-288" w:hanging="0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Քարոզից առաջ մեներգիչ Բենջամին Կինքէդ ԳրիՖտ :</w:t>
      </w:r>
    </w:p>
    <w:p>
      <w:pPr>
        <w:pStyle w:val="Normal"/>
        <w:ind w:left="1440" w:hanging="0"/>
        <w:rPr>
          <w:rFonts w:ascii="Sylfaen" w:hAnsi="Sylfaen" w:cs="Sylfaen"/>
          <w:sz w:val="24"/>
          <w:szCs w:val="24"/>
          <w:lang w:val="hy-AM"/>
        </w:rPr>
      </w:pPr>
      <w:r>
        <w:rPr>
          <w:rFonts w:eastAsia="Sylfaen" w:cs="Sylfaen" w:ascii="Sylfaen" w:hAnsi="Sylfaen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« Եկ Տուն Ճաշելու » ( Դր. Ր. Լ. Հայմերս , Ջր:</w:t>
      </w:r>
    </w:p>
    <w:p>
      <w:pPr>
        <w:pStyle w:val="Normal"/>
        <w:ind w:left="2880" w:right="-288" w:hanging="0"/>
        <w:rPr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« Աղավնու Թեւվերի Վրա »</w:t>
      </w:r>
      <w:r>
        <w:rPr>
          <w:sz w:val="24"/>
          <w:szCs w:val="24"/>
          <w:lang w:val="hy-AM"/>
        </w:rPr>
        <w:t xml:space="preserve"> </w:t>
      </w:r>
    </w:p>
    <w:p>
      <w:pPr>
        <w:pStyle w:val="Normal"/>
        <w:ind w:left="1440" w:right="-288" w:hanging="0"/>
        <w:rPr>
          <w:rFonts w:ascii="Sylfaen" w:hAnsi="Sylfaen" w:cs="Sylfaen"/>
          <w:sz w:val="24"/>
          <w:szCs w:val="24"/>
          <w:lang w:val="hy-AM"/>
        </w:rPr>
      </w:pPr>
      <w:r>
        <w:rPr>
          <w:rFonts w:eastAsia="Sylfaen" w:cs="Sylfaen" w:ascii="Sylfaen" w:hAnsi="Sylfaen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«Ես Կդարձնեմ Ձեզ Մարդկանց   Ձկնորսներ</w:t>
      </w:r>
      <w:r>
        <w:rPr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»( Հերրի Դ. Կլարկ , 1888 -1957 )</w:t>
      </w:r>
    </w:p>
    <w:p>
      <w:pPr>
        <w:pStyle w:val="Normal"/>
        <w:ind w:left="1440" w:right="-288" w:hanging="0"/>
        <w:rPr>
          <w:sz w:val="24"/>
          <w:szCs w:val="24"/>
        </w:rPr>
      </w:pPr>
      <w:r>
        <w:rPr>
          <w:rFonts w:eastAsia="Sylfaen" w:cs="Sylfaen" w:ascii="Sylfaen" w:hAnsi="Sylfaen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>«Օգնի ինչ որ մեկին այսօր » ( Քերրի Ե. Բրեկ , 1855-1934 :վերափոխվել է քահանայի կողմից ):</w:t>
      </w:r>
      <w:r>
        <w:rPr>
          <w:sz w:val="24"/>
          <w:szCs w:val="24"/>
          <w:lang w:val="hy-AM"/>
        </w:rPr>
        <w:t xml:space="preserve"> </w:t>
      </w:r>
    </w:p>
    <w:p>
      <w:pPr>
        <w:pStyle w:val="Normal"/>
        <w:ind w:left="1440" w:right="-288" w:hanging="0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jc w:val="center"/>
        <w:rPr>
          <w:rFonts w:ascii="Sylfaen" w:hAnsi="Sylfaen" w:cs="Sylfaen"/>
          <w:sz w:val="28"/>
        </w:rPr>
      </w:pPr>
      <w:r>
        <w:rPr>
          <w:rFonts w:cs="Sylfaen" w:ascii="Sylfaen" w:hAnsi="Sylfaen"/>
          <w:sz w:val="28"/>
          <w:lang w:val="hy-AM"/>
        </w:rPr>
        <w:t>ԵԶՐԱՓԱԿՈՒՄ</w:t>
      </w:r>
    </w:p>
    <w:p>
      <w:pPr>
        <w:pStyle w:val="Normal"/>
        <w:jc w:val="center"/>
        <w:rPr>
          <w:rFonts w:ascii="Sylfaen" w:hAnsi="Sylfaen" w:cs="Sylfaen"/>
          <w:sz w:val="28"/>
        </w:rPr>
      </w:pPr>
      <w:r>
        <w:rPr>
          <w:rFonts w:cs="Sylfaen" w:ascii="Sylfaen" w:hAnsi="Sylfaen"/>
          <w:sz w:val="28"/>
        </w:rPr>
      </w:r>
    </w:p>
    <w:p>
      <w:pPr>
        <w:pStyle w:val="Heading"/>
        <w:rPr>
          <w:rFonts w:ascii="Sylfaen" w:hAnsi="Sylfaen" w:cs="Sylfaen"/>
          <w:sz w:val="28"/>
          <w:lang w:val="hy-AM"/>
        </w:rPr>
      </w:pPr>
      <w:r>
        <w:rPr>
          <w:rFonts w:cs="Sylfaen" w:ascii="Sylfaen" w:hAnsi="Sylfaen"/>
          <w:sz w:val="28"/>
          <w:lang w:val="hy-AM"/>
        </w:rPr>
        <w:t>ԱՍՏԾՈ ԲՈՒԺՈՒՄԸ ՄԱՐԴՈՒ ՄԻԱՅՆՈՒԹՅԱՆ</w:t>
      </w:r>
    </w:p>
    <w:p>
      <w:pPr>
        <w:pStyle w:val="Normal"/>
        <w:jc w:val="center"/>
        <w:rPr>
          <w:rFonts w:ascii="Sylfaen" w:hAnsi="Sylfaen" w:cs="Sylfaen"/>
          <w:sz w:val="28"/>
          <w:lang w:val="hy-AM"/>
        </w:rPr>
      </w:pPr>
      <w:r>
        <w:rPr>
          <w:rFonts w:cs="Sylfaen" w:ascii="Sylfaen" w:hAnsi="Sylfaen"/>
          <w:sz w:val="28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Դր.Ր.Լ.  Հայմերս , Ջր.</w:t>
      </w:r>
    </w:p>
    <w:p>
      <w:pPr>
        <w:pStyle w:val="Normal"/>
        <w:jc w:val="center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</w:r>
    </w:p>
    <w:p>
      <w:pPr>
        <w:pStyle w:val="TextBody"/>
        <w:ind w:left="1440" w:right="1440" w:hanging="173"/>
        <w:rPr>
          <w:rFonts w:ascii="Sylfaen" w:hAnsi="Sylfaen" w:cs="Sylfaen"/>
          <w:sz w:val="24"/>
        </w:rPr>
      </w:pPr>
      <w:r>
        <w:rPr>
          <w:rFonts w:eastAsia="Sylfaen" w:cs="Sylfaen" w:ascii="Sylfaen" w:hAnsi="Sylfaen"/>
          <w:sz w:val="24"/>
          <w:lang w:val="hy-AM"/>
        </w:rPr>
        <w:t xml:space="preserve"> </w:t>
      </w:r>
      <w:r>
        <w:rPr>
          <w:rFonts w:cs="Sylfaen" w:ascii="Sylfaen" w:hAnsi="Sylfaen"/>
          <w:sz w:val="24"/>
          <w:lang w:val="hy-AM"/>
        </w:rPr>
        <w:t xml:space="preserve">« Ես նմանվեցի վայրի հավալուսնուն, անապատի բուի նման եղա : Նայեցի որ նման եմ միայնակ ծտի տանիքում նստած » </w:t>
      </w:r>
    </w:p>
    <w:p>
      <w:pPr>
        <w:pStyle w:val="TextBody"/>
        <w:ind w:left="1440" w:right="1440" w:hanging="173"/>
        <w:rPr/>
      </w:pPr>
      <w:r>
        <w:rPr>
          <w:rFonts w:eastAsia="Sylfaen" w:cs="Sylfaen" w:ascii="Sylfaen" w:hAnsi="Sylfaen"/>
          <w:sz w:val="24"/>
        </w:rPr>
        <w:t xml:space="preserve">      </w:t>
      </w:r>
      <w:r>
        <w:rPr>
          <w:rFonts w:cs="Sylfaen" w:ascii="Sylfaen" w:hAnsi="Sylfaen"/>
          <w:sz w:val="24"/>
          <w:lang w:val="hy-AM"/>
        </w:rPr>
        <w:t xml:space="preserve">( Սաղմոս 102:6-7 ): </w:t>
      </w:r>
    </w:p>
    <w:p>
      <w:pPr>
        <w:pStyle w:val="TextBody"/>
        <w:ind w:left="1109" w:right="1109" w:hanging="101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</w:r>
    </w:p>
    <w:p>
      <w:pPr>
        <w:pStyle w:val="Normal"/>
        <w:numPr>
          <w:ilvl w:val="0"/>
          <w:numId w:val="2"/>
        </w:numPr>
        <w:ind w:left="1757" w:hanging="1008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 xml:space="preserve">Առաջին , Աստված ուղարկեց Իր Որդուն որ մահանա խաչի վրա , բուժելով ձեր հոգևոր միայնությունը և օտարացումը ,Ծննդոց 3:10,Եսայի 59:2, Հռոմեացիս 5:10: </w:t>
      </w:r>
    </w:p>
    <w:p>
      <w:pPr>
        <w:pStyle w:val="Normal"/>
        <w:numPr>
          <w:ilvl w:val="0"/>
          <w:numId w:val="2"/>
        </w:numPr>
        <w:ind w:left="1757" w:hanging="1008"/>
        <w:rPr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Երկրորդ , Աստված տվել է մեզ տեղական եկեղեցիները  որ բուժվի մեր զգայական միայնությունը Մատթէոս16:18, Գործք 2:47, Մատթէոս 4:19:</w:t>
      </w:r>
      <w:r>
        <w:rPr>
          <w:sz w:val="24"/>
          <w:lang w:val="hy-AM"/>
        </w:rPr>
        <w:br/>
        <w:t xml:space="preserve">        .  </w:t>
      </w:r>
    </w:p>
    <w:p>
      <w:pPr>
        <w:pStyle w:val="Normal"/>
        <w:ind w:left="864" w:right="288" w:hanging="720"/>
        <w:rPr>
          <w:sz w:val="24"/>
          <w:szCs w:val="24"/>
          <w:lang w:val="hy-AM"/>
        </w:rPr>
      </w:pPr>
      <w:r>
        <w:rPr>
          <w:sz w:val="24"/>
          <w:lang w:val="hy-AM"/>
        </w:rPr>
        <w:t xml:space="preserve">    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RMEN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64" w:hanging="7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CharChar1">
    <w:name w:val=" Char Char1"/>
    <w:qFormat/>
    <w:rPr>
      <w:b/>
      <w:sz w:val="24"/>
    </w:rPr>
  </w:style>
  <w:style w:type="character" w:styleId="CharChar">
    <w:name w:val=" Cha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.Click/" TargetMode="External"/><Relationship Id="rId3" Type="http://schemas.openxmlformats.org/officeDocument/2006/relationships/hyperlink" Target="mailto:rlhymersjr@sbcglobal.net (Click Here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8:22:00Z</dcterms:created>
  <dc:creator>PacifiCare Health Systems</dc:creator>
  <dc:description/>
  <cp:keywords/>
  <dc:language>en-US</dc:language>
  <cp:lastModifiedBy>BTUser</cp:lastModifiedBy>
  <cp:lastPrinted>2012-09-14T16:49:00Z</cp:lastPrinted>
  <dcterms:modified xsi:type="dcterms:W3CDTF">2012-10-07T21:19:00Z</dcterms:modified>
  <cp:revision>8</cp:revision>
  <dc:subject/>
  <dc:title>FINDING THE UNKNOWN GOD</dc:title>
</cp:coreProperties>
</file>