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  <w:lang w:val="hy-AM"/>
        </w:rPr>
        <w:t>Ի՞ՆՉՈՒ ԵՆՔ ՄԵՆՔ ՊԱՍ ՊԱՀՈՒՄ</w:t>
      </w:r>
    </w:p>
    <w:p>
      <w:pPr>
        <w:pStyle w:val="Heading"/>
        <w:rPr>
          <w:rFonts w:ascii="Sylfaen" w:hAnsi="Sylfaen" w:cs="Sylfaen"/>
        </w:rPr>
      </w:pPr>
      <w:r>
        <w:rPr>
          <w:rFonts w:cs="Sylfaen" w:ascii="Sylfaen" w:hAnsi="Sylfaen"/>
        </w:rPr>
        <w:t>WHY WE FAST</w:t>
      </w:r>
    </w:p>
    <w:p>
      <w:pPr>
        <w:pStyle w:val="Heading"/>
        <w:rPr>
          <w:rFonts w:ascii="Sylfaen" w:hAnsi="Sylfaen" w:cs="Sylfaen"/>
          <w:b w:val="false"/>
          <w:b w:val="false"/>
          <w:sz w:val="18"/>
        </w:rPr>
      </w:pPr>
      <w:r>
        <w:rPr>
          <w:rFonts w:cs="Sylfaen" w:ascii="Sylfaen" w:hAnsi="Sylfaen"/>
          <w:b w:val="false"/>
          <w:sz w:val="18"/>
        </w:rPr>
        <w:t>(Armenian)</w:t>
      </w:r>
    </w:p>
    <w:p>
      <w:pPr>
        <w:pStyle w:val="Heading"/>
        <w:rPr>
          <w:rFonts w:ascii="Sylfaen" w:hAnsi="Sylfaen" w:cs="Sylfaen"/>
          <w:b w:val="false"/>
          <w:b w:val="false"/>
          <w:sz w:val="28"/>
        </w:rPr>
      </w:pPr>
      <w:r>
        <w:rPr>
          <w:rFonts w:cs="Sylfaen" w:ascii="Sylfaen" w:hAnsi="Sylfaen"/>
          <w:b w:val="false"/>
          <w:sz w:val="28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Դր.Ր.Լ. Հայմերս, Ջր.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by Dr. R. L. Hymers, Jr.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արոզը քարոզվեց Մկրտիչ Աղոթատանը Լոս Անջելես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Տերոջ Օրը Առավոտյան , Հոկտեմբեր 7,2012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October 7,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Կխնդրեմ որ բաց անեք Աստվածաշունչը Եսայիա 58:6 : Եկեք միասին կանգնենք   կարդալու Աստծո Բառերը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Ահա սա է ծոմը,որին ես հավանում եմ լուծիր անիրավության կապանքները բաց կոչկոռները և ջարդվածներին ազատ թող տուր և ամեն տեսակ լուծ կոտրեցեք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(Եսայիա 58:6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յժմ կարող էք նստել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յդ ժամանակվա մարդիկ պաս էին պահում ու որոշ ժամանակ չէին ուտում: Աստվածաշնչի հատվածում Աստված ասում է Եսայիային թե ինչու չնդունեց մարդկանց պասը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Պաս պահելը չէ որ մերժվեց Աստծո կողմից: Աստվածաշունչը մեզ շատ լավ օրինակներ է բերում մարդկանց պաս պահելու վերաբերյալ: Սակայն այդ ժամանակ նրանք պաս էին պահում ոչ ճիշտ պատճառով: Դա միայն արտաքին կրոն էր նրանց համար: Նրանք պնդում ու  կռվում էին պասի ժամանակ: Նրանք մոռացել էին բարությունը ու սերը ուրիշների հանդեպ: </w:t>
        <w:tab/>
        <w:t>Նրանց կրոնը սառը ու անսիրտ էր : Նրանք պաս էին պահում բայց միայն արարողության համար:  Նրանք չէին մտածում Աստծոն դուր գալ   երբ պաս էին պահում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Տեր Հիսուս Քրիստոսը   դատապարտել  է այս տիպի պասը : Քրիստոսը ասել է ,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Եւ երբ ծոմ էք պահում , տրտում մի լինիք ինչպես կեղծավորները,որովհետև նրանք իրանց երեսները տխրեցնում են , որ մարդկանց ծոմ պահող երևան ճշմարիտ ասում եմ ձեզ թե նրանք իրանց վարձքը առած են» (Մատթէոս 6:16 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րանց  « հատուցումը»</w:t>
      </w:r>
      <w:r>
        <w:rPr/>
        <w:t xml:space="preserve"> </w:t>
      </w:r>
      <w:r>
        <w:rPr>
          <w:rFonts w:cs="Sylfaen" w:ascii="Sylfaen" w:hAnsi="Sylfaen"/>
          <w:lang w:val="hy-AM"/>
        </w:rPr>
        <w:t>եղավ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որ ուրիշները տեսնեն թե որքան լավն էին  իրենք : Նրանք Աստծուց ոչինչ չէն սպասում երբ պաս էին պահում: Նրանք այդ արեցին, որ ցուցադրեն մարդկանց թե որքան կրոնական են իրենք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Բայց նկատեք որ Քրիստոսը չի դատապարտում </w:t>
      </w:r>
      <w:r>
        <w:rPr>
          <w:rFonts w:cs="Sylfaen" w:ascii="Sylfaen" w:hAnsi="Sylfaen"/>
          <w:u w:val="single"/>
          <w:lang w:val="hy-AM"/>
        </w:rPr>
        <w:t>բոլոր</w:t>
      </w:r>
      <w:r>
        <w:rPr>
          <w:rFonts w:cs="Sylfaen" w:ascii="Sylfaen" w:hAnsi="Sylfaen"/>
          <w:lang w:val="hy-AM"/>
        </w:rPr>
        <w:t xml:space="preserve"> պասերը: Նա ասել է Իր Աշակերտներին ,« Երբ պաս պահեք մի եղեք կեղծավորների նման...»: Նորից , Հիսուսը ասել է 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Բայց դու ծոմ պահելիս , գլուխդ օծիր և երեսդ լվա Որ մարդկանց ծոմ պահող չերեվաս, այլ  քո Հորը՝ որ  գաղտնի է և Հորը որ  գաղտնիք է և քո Հայրը որ թաքուն տեղը տեսնում է ակներեվ կվարձատրի »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 Մատթէոս 6:17-18)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Քրիստոսը չի դատապարտել բոլոր պասերը : Բայց Նա ասել է թե ինչպես այն պահել « երբ պաս էք պահում» , « երբ դու պասում ես»: Իրական</w:t>
      </w:r>
      <w:r>
        <w:rPr/>
        <w:t xml:space="preserve"> </w:t>
      </w:r>
      <w:r>
        <w:rPr>
          <w:rFonts w:cs="Sylfaen" w:ascii="Sylfaen" w:hAnsi="Sylfaen"/>
          <w:lang w:val="hy-AM"/>
        </w:rPr>
        <w:t>Քրիստոնեությունը բաղկացած է անձնական բարեկամությամբ Քրիստոսի հետ: Եւ իրական պաս պահելը նույնպես պետք է լինի անձնական և գաղտնի: Ոչ՛ ոք , չպետք է պարծենա տարածելով որ ինքը պաս է պահում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ժբախտաբար, շատ Ամերիկյան եկեղեցիների անդամներ քիչ գիտեն պաս պահելու մասին: Ես անդամ են եղել  Հարավային Մկրտչական եկեղեցում վեց տարի ,բայց երբեք չեմ լսել մի բառ պաս պահելու մասին: Դա ինձ համար կարծես հայտնություն էր ,երբ ես միացա Չինական Մկրտիչ եկեղեցուն, և լսեցի պաս պահելու մասին առաջին անգամ իմ կյանքում: Չինական եկեղեցու իմ քահանան Դր. Տիմոտի Լին , շատ հաճախ էր խոսում պասի մասին: Եւ շատ մարդիկ պաս էին պահում ու աղոթում ,երբ Աստված հզոր վերածնուննդ էր ուղարկում եկեղեցի: Հետագայում ինձ համար պարզ դարձավ ,որ պաս պահելը ու աղոթելը  համայնական էր Չինական եկեղեցիների տան համար: Ես  հավատացած եմ , որ սա է հիմնականում նպաստում, որ Աստված ուղարկում է այսպիսի հզոր վերածնուննդ  Չինական Ժողովրդավար Հանրապետության եկեղեցիների տանը: Բառացիորեն միլիոնավոր մարդիկ դառնում են քրիստոնյա այսօր Չինաստանում: Ես համոզված եմ, որ հզոր վերածնուննդ են նրանք ապրում ,որ  գալիս է Աստծուց որպես պատասխան նրանց աղոթքներին և պասին: Ջեյմս  Հուդսոն Տեյլորը , որը  առաջին պիոներ ներկայացուցիչն Չինաստանում ասել   է  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Շանսիում ես հանդիպեցի Չինացի Քրիստոնյաի որոնք վարժված էին աղոթել ու պաս պահել: Նրանք ընդունում էին որ պասը , որ շատերը տանել չեն կարող  դա </w:t>
      </w:r>
      <w:r>
        <w:rPr/>
        <w:t xml:space="preserve">  </w:t>
      </w:r>
      <w:r>
        <w:rPr>
          <w:rFonts w:cs="Sylfaen" w:ascii="Sylfaen" w:hAnsi="Sylfaen"/>
          <w:lang w:val="hy-AM"/>
        </w:rPr>
        <w:t>պահանջվում է Աստծո կողմից որպես հավատք, քանզի այն դարձնում է մարդու թույլ ու խղճուկ իրականում նշանակում է  աստվածային աղոթք: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tabs>
          <w:tab w:val="clear" w:pos="720"/>
          <w:tab w:val="left" w:pos="4116" w:leader="none"/>
        </w:tabs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ղոթքի զինվոր  Անդրու Մուրիին ասել է ,</w:t>
      </w:r>
    </w:p>
    <w:p>
      <w:pPr>
        <w:pStyle w:val="TextBody"/>
        <w:tabs>
          <w:tab w:val="clear" w:pos="720"/>
          <w:tab w:val="left" w:pos="4116" w:leader="none"/>
        </w:tabs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Պասը օգնում է արտահայտել  և հաստատել  որոշումը որ մենք պատրաստ են զոհաբերելու ամե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ինչ , նույնիսկ մեզ հասնելու նրան ինչին մենք փնտրում ենք Աստծո թագավորությունում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Լուտերի բարեփոխիչներ ,Կալվին ու Կնոքսը հաճախ պաս են պահել: Բոլոր   վաղ Մեթոդիստ քարոզիչներից պահանջվում էր պաս պահել երկու օր ամեն շաբաթ: Մեր Մկրտիչ նախահայր Ջոն Բանիան հաճախ պաս էր պահում քարոզից առաջ: Դեվիդ Բրեիներդը, վաղ ժամանակների ներկայացուցիչ Ամերիկյան հնդիկների ասել է ,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Ես առանձնացա այս օրը գաղտնի պաս պահելու և աղոթելու ....  իմ հայացքը Աստվածաշունչը քարոզելու համար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Բրայենը շատ մեծ  վերածնուննդ նկատեց Հնդիկների մեջ երբ նա քարոզեց:</w:t>
      </w:r>
      <w:r>
        <w:rPr>
          <w:rFonts w:cs="Sylfaen" w:ascii="Sylfaen" w:hAnsi="Sylfaen"/>
        </w:rPr>
        <w:t xml:space="preserve"> </w:t>
      </w:r>
      <w:r>
        <w:rPr/>
        <w:t xml:space="preserve"> 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hy-AM"/>
        </w:rPr>
        <w:t>Ես շատ հազվադեպ արտոնություն եմ ունեցել ականատես լինելու երեք ոչ սովորական զեղման Աստծո Ոգու վերածննդի ժամանակ: Նրանցից երկուսը տեղի ունեցան պասի ու  աղոթքի ժամանակ: Մեծ  Զարթոնք նույնպես տեղի ունեցավ: Ջոն Վասլին , որը մեծ վերածննդի ղեկավարներից մեկը էր ասել է 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՞րդյոք առանձնացրել էք ,ինչ որ օր պասի ու աղոթքի համար: Փոթորիքի աղոթք ուղարկիր և ողորմածությունը  ցած կթափի</w:t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ժմ մենք ապրում ենք չափազանց չոր ժամանակներ Ամերիկայում և Արեվմտյան աշխարհում: Մեր եկեղեցիները պայքարում են: Բառացիորեն միլիոնավոր մարդիկ լքում են եկեղեցիները: Նրանցից շատերը պաշտում  են Բուդա, Արեվելյան մտորումի,և ուրիշ կեղծ գաղափարների: Իր առաջին ելույթի ժամանակ երեք ու կես տարի առաջ նախագահ Օբաման ասել է, որ Ամերիկան Քրիստոնյա երկիր չէ այլևս: Յուրաքանչյուր նշան ցույց է տալիս որ նա իրավացի էր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Ի՞նչպես այս պատահեց: Դա  մեծամասամբ այդպես պատահեց քանզի Ամերիկացի քահանաների : Նրանք անպետք երաժշտություն բերեցին եկեղեցի: Նրանք պարապ-սարապ բացատրություններ էին տալիս  քարոզելու փոխարեն, ինչպես որ հին ժամանակների մեծ քարոզիչներն էին քարոզում: Նրանցից շատերը փակեցին իրենց կիրակի օրվա ծառայությունները: Եւ շատ ավելի մարդիկ թողեցին իրենց աղոթքի հանդիպման օրերը, դարձնելով իրենց շաբաթական ծառայությունները Աստվածաշնչի «մեկնաբանում»: Շատ քարոզիչներ չգիտեն թե ինչպես առաջնորդեն մարդկանց իրական փոփոխման: Միակ ձևը որ նրանք կարող են մարդ ավելացնեն իրենց եկեղեցիներում դա կոչել մարդկանց որ թողնեն իրենց եկեղեցիները ու միանան իրենց եկեղեցին: Միակ ճանապարհը թե ինչպես մարդ ավելացնեն դա «ոչխար գողանալն » է  ուրիշ եկեղեցիներից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ր. Ա. Վ. Տոզերը կոչվել է « քսաներորդ դարի մարգարե» իր կյանքի ընթացքում: Ինչ որ Տոզեն ասում էր շատ ճշմարիտ է այսօր: Նա ասել է 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րոնական մտածելակերպը բնութագրում է երկչոտություն և բարոյական  քաջության բացակայություն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որը և մեզ տալիս է թորշոմած Քրիստոնեություն,ինտելեկտուալ հյուծելված , բութ , ձանձրացուցիչ և շատ հմուտ անձանց համար պարզապես ձանձրալի: Այս մանրավաճառություն էր, ինչպես մեր հայրերի  հավատքը: Մենք գդալով ենք սնում( այս անհամ երեխայի կերակուրը) անհամ հետաքրքրությունները մեր երիտասարդների և դարձրեք  ախորժահամ , համեմեք  այդ հեշտասեր զվարճանքները անհավատ աշխարհի: Ավելի հեշտ է զվարճացնել քան հրահանգել ,ավելի հեշտ է գնալ այլասերված հասարակության  ճաշակին , քան թե մեր սեփական կարծիքը ունենանք , այսպիսով մեր շատ ավետարանական առաջնորդներ թողեցին  իրենց միտքը  հյուծված մինչ նրանք պահեցին իրենց մատները ճարպիկ գործելով կրոնական բերելով հետաքրքրական ամբոխը ( Ա. Վ. Տոզեր, Դ.Դ.,« Մեզ Հարկավոր են Օրհնված Համախոհներ», Քրիստոնյա Հրատարակություն  , 1986 , էջ 67, 68 )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րպեսզի վերածնուննդ գա մեր եկեղեցիներին , մեզ պետք է ավելին քան այս քարոզիչներն են մատուցում, իրենց չոր ինչպես փոշի« բացատրական քարոզներով»,ցրիվ եկած մտքերով  հավաքված ժամանակակից մեկնաբաներից   քիչ մակերեսային ժամանակակից հեղինակներով: Մեզ ավելի լավ է հարկավոր քան իրենց «թորշոմած Քրիստոնեությունը» որ չի կարող գրավել երիտասարդ մարդկանց աշխարհում որ դառնան Հիսուս Քրիստոսի աշակերտները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եռ, երբ մենք գալիս ենք այդ հարցին ինքներս  հաճախ զարմանում ենք թե ինչպես կարող ենք  արդյունավետ գրավել  մոլորված երիտասարդների աշխարհից: Հոգի փնտրելուց ու աղոթելուց հետո, Ես  համոզվել եմ որ մենք ոչինչ չենք կարող անել շահելու երիտասարդների սիրտը աշխարհից առանց Աստծո Անձամբ միջամտության: Աստված մարգարե Զաքարիային ասել է,</w:t>
      </w:r>
    </w:p>
    <w:p>
      <w:pPr>
        <w:pStyle w:val="IndentedVerse"/>
        <w:ind w:left="0" w:right="144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Ոչ թե զորությունով , և ոչ թե ուժով այլ իմ ոգով ասում է Զորաց Տերը» (Զաքարիա 4:6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իակ միջոցը որ մենք կարող ենք շահել կորած երիտասարդներին դեպի Քրիստոս և մեր եկեղեցի դա « Ոգին , սուրբ Տիրոջ որպես հորդա»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շակերտները տեսան Հարուստ Երիտասարդ Կառավարիչի, որը հեռացավ Հիսուսի մոտից գնալով եսասիրության ու մեղքի աշխարհ: Աշակերտները հարցրին Հիսուսին , « Ո՞վ կարող է փրկվել » </w:t>
      </w:r>
    </w:p>
    <w:p>
      <w:pPr>
        <w:pStyle w:val="IndentedVerse"/>
        <w:ind w:left="0" w:right="144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Հիսուսը  նայելով նրանց ասաց, Մարդով դա անհնար է, բայց  ոչ  Ասծով , քանզի ամեն ինչ հնարավոր է Ասծով»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( Մարկոս 10:26,27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հա և բոլորը : Մարդկային խոսքերով  անհնար է Հարուստ Երիտասարդ Կառավարիչին կամ ուրիշ երիտասարդի փոխել: «Մարդով դա անհնար է »: Ոչ՛ մի ծրագիր ,չի կարող դա կատարել: Ոչ՛  մի  հմուտ քարոզ :  Ոչ՛ մի տեսակ զվարճություն: «Ա՞րդյոք ով կարող է փրկվել»: «Մարդով դա հնարավոր չէ»: Նա չասաց որ « Դա անփորձելի է »: Ոչ՛, ոչ՛ Նա ասաց ,« Դա </w:t>
      </w:r>
      <w:r>
        <w:rPr>
          <w:rFonts w:cs="Sylfaen" w:ascii="Sylfaen" w:hAnsi="Sylfaen"/>
          <w:u w:val="single"/>
          <w:lang w:val="hy-AM"/>
        </w:rPr>
        <w:t xml:space="preserve">անհնար </w:t>
      </w:r>
      <w:r>
        <w:rPr>
          <w:rFonts w:cs="Sylfaen" w:ascii="Sylfaen" w:hAnsi="Sylfaen"/>
          <w:lang w:val="hy-AM"/>
        </w:rPr>
        <w:t xml:space="preserve">է»: </w:t>
      </w:r>
      <w:r>
        <w:rPr>
          <w:rFonts w:cs="Sylfaen" w:ascii="Sylfaen" w:hAnsi="Sylfaen"/>
          <w:u w:val="single"/>
          <w:lang w:val="hy-AM"/>
        </w:rPr>
        <w:t>ՄԻԱՅՆ ԱՍՏՎԱԾ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ԿԱՐՈՂ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Է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ԴԱ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  <w:u w:val="single"/>
          <w:lang w:val="hy-AM"/>
        </w:rPr>
        <w:t>ԱՆԵԼ</w:t>
      </w:r>
      <w:r>
        <w:rPr>
          <w:rFonts w:cs="Sylfaen" w:ascii="Sylfaen" w:hAnsi="Sylfaen"/>
          <w:lang w:val="hy-AM"/>
        </w:rPr>
        <w:t xml:space="preserve">: «Մարդով դա անհնար է , բայց ոչ Աստծո հետ : 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Ոչ թե զորությունով  և ոչ թե ուժով այլ  իմ ոգով,ասում է Զորաց Տերը » ( Զաքարիա 4:6 )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իայն Աստված կարող է երիտասարդին ցույց տալ իր կյանքի դատարկությունը - և  հուսահատությունը այս աշխարհում: Միայն Աստված կարող է երիտասարդին զգացնել, որ պետք է եկեղեցի գա յուրաքանչյուր Կիրակի: Միայն Աստված կարող է հեռու տանել ինքնավստահությունը: Միայն Աստված կարող է նրանց բերել մեղքի համոզման: Միայն Աստծո   ուժը կարող է տանել նրանց դեպի Իր Որդին, և նրանց Իր տեսադաշտում պահի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այց ինչպես կարող ենք մենք Աստծո ուժը ունենանք մեր մեջ: Սա նորից բերում է մեր նյութին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Ահա սա է ծոմը որ ես հավանում եմ լուծիր անիրավության կապանքները , բաց արա լուծի կապանքները ու տանջվածներին ազատ թող և ամեն տեսակ լուծ կոտրեցեք » ( Եսայիա 58:6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Ահա Աստված ասում է մեզ թե ինչու պետք է պաս պահենք,</w:t>
      </w:r>
    </w:p>
    <w:p>
      <w:pPr>
        <w:pStyle w:val="TextBody"/>
        <w:rPr>
          <w:rFonts w:ascii="Sylfaen" w:hAnsi="Sylfaen" w:cs="Sylfaen"/>
          <w:lang w:val="hy-AM"/>
        </w:rPr>
      </w:pPr>
      <w:r>
        <w:rPr/>
        <w:t xml:space="preserve"> </w:t>
      </w:r>
    </w:p>
    <w:p>
      <w:pPr>
        <w:pStyle w:val="IndentedQuote"/>
        <w:numPr>
          <w:ilvl w:val="0"/>
          <w:numId w:val="2"/>
        </w:numPr>
        <w:ind w:left="1800" w:right="0" w:hanging="36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որցնել կապը ( կամ շղթան ) չարի:</w:t>
      </w:r>
    </w:p>
    <w:p>
      <w:pPr>
        <w:pStyle w:val="IndentedQuote"/>
        <w:numPr>
          <w:ilvl w:val="0"/>
          <w:numId w:val="2"/>
        </w:numPr>
        <w:ind w:left="1800" w:right="0" w:hanging="36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րձակել ծանր բեռը:</w:t>
      </w:r>
    </w:p>
    <w:p>
      <w:pPr>
        <w:pStyle w:val="IndentedQuote"/>
        <w:numPr>
          <w:ilvl w:val="0"/>
          <w:numId w:val="2"/>
        </w:numPr>
        <w:ind w:left="1800" w:right="0" w:hanging="36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Թողնել որ ճնշվածը  ազատվի և կոտրել ամեն լուծ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Եթե դուք մեզ հետ էք այս առավոտյան և դուք դեռ վերստին Քրիստոնյ չէք ծնվել ես ցանկանում եմ, որ դուք իմանաք  շատ երիտասարդ մարդիկ  երեկ այստեղ պաս պահեցին ձեր համար: Մենք նրանց անուները չենք հայտարարի: Նրանցից շատերը ձեզ համար պաս պահեցին և աղոթեցին գաղտնաբար: Նրանք չկերան  ոչինչ ողջ օրը  , մինչ մենք եկանք եկեղեցի երեկ գիշեր և հետո ճաշեցինք միասին: Ի՞նչու նրանք աղոթեցին ու պաս պահեցին ձեզ համար: Նրանք  այդ արեցին քանզի շատ մտահոգված են ձեզ համար: Նրանք ցանկանում են ձեզ ազատել մեղքի շղթաներից: Նրանք ցանկանում են ազատել ձեզ ծանր բեռից ու Սատանայի ճնշումից: Նրանք աղոթել ու պաս են պահել երեկ ողջ օրը որ Աստված ցած գա ու ազատի ձեզ մեղքից , և տանի ձեզ ընկերակցության մեր եկեղեցու հետ, տանելով Քրիստոսին մաքրելով Նրա թանկագին Արյունով: Դր. Էլմեր Թաունս Ազատություն Համալսարանից ասել է 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sz w:val="18"/>
          <w:lang w:val="en-US"/>
        </w:rPr>
      </w:pPr>
      <w:r>
        <w:rPr>
          <w:rFonts w:cs="Sylfaen" w:ascii="Sylfaen" w:hAnsi="Sylfaen"/>
          <w:sz w:val="18"/>
          <w:lang w:val="en-US"/>
        </w:rPr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րբ դուք պաս էք պահում և աղոթում , դուք կարող էք Աստծուն խնդրել, որ բացի դրախտի պատուհաները և  թափի  օրհնություն ուրիշների վրա : Դուք կարող էք թակել դրախտի դարպասները որ Աստված դատապարտեի  մեղավորին  իր մեղքերում և  բերի նրան դեպի Հիսուս Քրիստոս(Էլմեր  Լ. Թաուն Սկսնակների Ձեռնարկ Ծոմապահության, 2001,էջ 124)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եր մարդկանցից շատերը պաս պահեցին և  աղոթեցին ձեզ համար երեկ: Նրանք խնդրեցին Ասծուն որ բացի ձեր աչքերը որ տեսնեք կյանքի դատարկությունը առանց Քրիստոսի: Նրանք Ասծուն աղոթեցին որ նա բերի ձեզ մեր մեր եկեղեցու ընկերությանը ու ջերմությանը: Նրանք Ասծուն խնդրեցին որ լուսավորի ձեր սիրտը, որ դուք կարողանաք զգալ ձեր մեղքերը , և տեսնեք Քրիստոսի  կարիքը ձեզ համար: Նրանք Ասծուց խնդրեցին որ ցույց տա Հիսուսը մահացել է Խաչի վրա վճարելով տուժը ձեր մեղքերի համար,և թափեց Իր թանկագին Արյունը որ մաքրի բոլոր մեղքերից: Նրանք աղոթեցին ձեզ համար որ Աստված ցույց տա  ձեզ Հիսուսին , Իր ողջ գեղեցկությամբ , Դրախտի մեջ մեկ այլ տարածության մեջ: Նրանք ծոմեցին  և աղոթեցին ձեզ համար որ բերի ձեզ մեր եկեղեցի ,և բերի ձեզ դեպի Քրիստոս , որ դուք փոխվեք ու հավերժական կյանք ունենաք Իր մեջ: Այդ հին երգը, որ Պարոն Գրիֆտը երգեց քարոզից առաջ ,արտահայտում է իրենց աղոթքները ձեր համար: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Փրկիչ ունեմ, Նա միջնորդ է հաղթանակի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Սիրելի,սիրող Փրկիչ,չնայած երկրային ընկերները քիչ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կայն Նա քնքշությամբ է նայուն բոլորին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</w:t>
      </w: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Օհ՜,բայց իմ Փրկիչը ձեր Փրկիչն էլ է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Քեզ համար են աղոթում,Քեզ համար եմ աղոթում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Քեզ համար եմ աղոթում , աղոթում եմ քեզ համար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Քեզ համար եմ աղոթում, Քեզ համար եմ աղոթում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Քեզ համար եմ աղոթում , աղոթում եմ քեզ համար: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(«Ես Աղոթում եմ Քեզ Համար» Ս. ՕՄալլի Կլոգ,1837-1910)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lang w:val="hy-AM"/>
        </w:rPr>
        <w:t>(ՔԱՐՈԶԻ ՎԵՐՋ)</w:t>
      </w:r>
    </w:p>
    <w:p>
      <w:pPr>
        <w:pStyle w:val="Heading3"/>
        <w:spacing w:before="0" w:after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ուք կարող էք կարդալ Դր. Հայմերսի քարոզները յուրաքանչյուր շաբաթ</w:t>
      </w:r>
      <w:r>
        <w:rPr>
          <w:rFonts w:cs="Sylfaen" w:ascii="Sylfaen" w:hAnsi="Sylfaen"/>
        </w:rPr>
        <w:t xml:space="preserve"> </w:t>
      </w:r>
      <w:hyperlink r:id="rId2">
        <w:r>
          <w:rPr>
            <w:rStyle w:val="InternetLink"/>
            <w:rFonts w:cs="Sylfaen" w:ascii="Sylfaen" w:hAnsi="Sylfaen"/>
          </w:rPr>
          <w:t>www.realconversion.com</w:t>
        </w:r>
      </w:hyperlink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կարող էք պատվիրել «քարոզի բնագիրը»:</w:t>
      </w:r>
    </w:p>
    <w:p>
      <w:pPr>
        <w:pStyle w:val="TextBody"/>
        <w:ind w:firstLine="72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Heading"/>
        <w:ind w:left="-432" w:right="-432" w:hanging="0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ind w:right="-432" w:hanging="0"/>
        <w:jc w:val="both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</w:r>
    </w:p>
    <w:p>
      <w:pPr>
        <w:pStyle w:val="Normal"/>
        <w:ind w:left="-288" w:right="-432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Սուրբ Գիրքը քարոզից առաջ կարդաց Դր. Կրեգտոն Լ. Չեն: Մատթէոս 6:16-18:</w:t>
      </w:r>
      <w:r>
        <w:rPr>
          <w:sz w:val="24"/>
          <w:szCs w:val="24"/>
        </w:rPr>
        <w:t xml:space="preserve"> </w:t>
      </w:r>
    </w:p>
    <w:p>
      <w:pPr>
        <w:pStyle w:val="Normal"/>
        <w:ind w:left="-288" w:right="-288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Քարոզից առաջ մեներգիչ Բենջամին Կինքէդ Գրիֆտ:</w:t>
      </w:r>
    </w:p>
    <w:p>
      <w:pPr>
        <w:pStyle w:val="Normal"/>
        <w:ind w:left="1440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«Ես Աղոթում Եմ Քեզ Համար»( Ս. ՕՄալլի Կլոգ ,1837-1910):</w:t>
      </w:r>
    </w:p>
    <w:p>
      <w:pPr>
        <w:pStyle w:val="Normal"/>
        <w:jc w:val="center"/>
        <w:rPr>
          <w:rFonts w:ascii="Sylfaen" w:hAnsi="Sylfaen" w:cs="Sylfaen"/>
          <w:sz w:val="28"/>
          <w:szCs w:val="24"/>
          <w:lang w:val="hy-AM"/>
        </w:rPr>
      </w:pPr>
      <w:r>
        <w:rPr>
          <w:rFonts w:cs="Sylfaen" w:ascii="Sylfaen" w:hAnsi="Sylfaen"/>
          <w:sz w:val="28"/>
          <w:szCs w:val="24"/>
          <w:lang w:val="hy-AM"/>
        </w:rPr>
      </w:r>
    </w:p>
    <w:p>
      <w:pPr>
        <w:pStyle w:val="TextBody"/>
        <w:ind w:left="1109" w:right="1109" w:hanging="10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28:00Z</dcterms:created>
  <dc:creator>PacifiCare Health Systems</dc:creator>
  <dc:description/>
  <dc:language>en-US</dc:language>
  <cp:lastModifiedBy>Use This Account</cp:lastModifiedBy>
  <cp:lastPrinted>2012-10-05T16:44:00Z</cp:lastPrinted>
  <dcterms:modified xsi:type="dcterms:W3CDTF">2012-10-18T17:32:00Z</dcterms:modified>
  <cp:revision>5</cp:revision>
  <dc:subject/>
  <dc:title>FINDING THE UNKNOWN GOD</dc:title>
</cp:coreProperties>
</file>