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</w:r>
    </w:p>
    <w:p>
      <w:pPr>
        <w:pStyle w:val="Heading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  <w:t>ՆԱ ԼՍԵՑ ՔԱՐՈԶՆԵՐԸ  ՍԱԿԱՅՆ  ԵՐԲԵՔ  ՉՓՐԿՎԵՑ</w:t>
      </w:r>
    </w:p>
    <w:p>
      <w:pPr>
        <w:pStyle w:val="Heading"/>
        <w:rPr>
          <w:szCs w:val="24"/>
        </w:rPr>
      </w:pPr>
      <w:r>
        <w:rPr>
          <w:szCs w:val="24"/>
        </w:rPr>
        <w:t>HE HEARD THE SERMONS BUT WAS NEVER SAVED!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Armenian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Դր. Ր. Լ.  Հայմերս, Ջ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r. R. L. Hymers, Jr.</w:t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Քարոզը քարոզվեց Մկրտիչ Աղոթատանը Լոս Անջելես</w:t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>Տերոջ Օրը Երեկոյան, Դեկտեմբեր 2, 2012</w:t>
      </w:r>
    </w:p>
    <w:p>
      <w:pPr>
        <w:pStyle w:val="Normal"/>
        <w:jc w:val="center"/>
        <w:rPr/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ord’s Day Evening, December 2, 2012</w:t>
      </w:r>
    </w:p>
    <w:p>
      <w:pPr>
        <w:pStyle w:val="Normal"/>
        <w:rPr>
          <w:sz w:val="24"/>
          <w:szCs w:val="22"/>
          <w:lang w:val="hy-AM"/>
        </w:rPr>
      </w:pPr>
      <w:r>
        <w:rPr>
          <w:sz w:val="24"/>
          <w:szCs w:val="22"/>
          <w:lang w:val="hy-AM"/>
        </w:rPr>
      </w:r>
    </w:p>
    <w:p>
      <w:pPr>
        <w:pStyle w:val="TextBody"/>
        <w:ind w:left="720" w:right="720" w:hanging="173"/>
        <w:rPr>
          <w:rFonts w:ascii="Sylfaen" w:hAnsi="Sylfaen" w:cs="Sylfaen"/>
          <w:sz w:val="24"/>
          <w:szCs w:val="24"/>
          <w:lang w:val="hy-AM"/>
        </w:rPr>
      </w:pPr>
      <w:r>
        <w:rPr>
          <w:rFonts w:eastAsia="Sylfaen" w:cs="Sylfaen" w:ascii="Sylfaen" w:hAnsi="Sylfaen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«Որովհետեւ Հերովդէսը  Հովհաննեսից վախենում էր՝ նրան արդար եւ սուրբ  մարդ ճանաչելով, եւ պահում էր նրան, եւ  նրանից լսելով   շատ  բան էր անում, եւ քաղցրությունով լսում էր նրան» (Մարկոս 6:20):</w:t>
      </w:r>
    </w:p>
    <w:p>
      <w:pPr>
        <w:pStyle w:val="Normal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BodyTextIndent2"/>
        <w:ind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    </w:t>
      </w:r>
      <w:r>
        <w:rPr>
          <w:rFonts w:cs="Sylfaen" w:ascii="Sylfaen" w:hAnsi="Sylfaen"/>
          <w:lang w:val="hy-AM"/>
        </w:rPr>
        <w:t>Հերովդէս Անտիպասը եղել է Հերովդես Մեծի որդիներից մեկը, որը և թագավորում էր, երբ Հիսուսը ծնվեց: Հերովդէս Անտիպասը կոչվում էր «Հերովդէս Տիրակալ» քանզի նա   Գալիլեայի մեկ  քառորդի ղեկավարն էր: Գալիլեացիների կողմից նա  նաև կոչում էր  «Թագավոր Հերովդէս»: Նա ամուսնացել էր Հերովդիայի հետ, որը  իր եղբայր  Ֆիլիպի կինն էր եղել: Հովհաննես Մկրտիչը վրդովված էր, որ Իսրաելի ղեկավարը կարող է այդպիսի խայտառակ մեղք գործել: Նա խիստ  կշտամբեց Հերովդէսին  այս առումով: Հերովդէսը հրամայեց  Հովհաննեսին բանտարկել քանզի Հերովդիան այդպես կամեցավ: Նա ատում էր Հովհաննես Մկրտչին, որովհետև նա  դեմ էր խոսացել իր ամուսնության մասին Հերովդեսի  հետ: Կոչելով նրան «աղվես» (Ղուկաս 13:32): Հիսուսը ցույց է տալիս Իր անհամաձայնությունը Հերովդեսի խորամանկության և նենգ բնավորության  համար: Հերովդես Անտիպասը նաև շատ սնահավատ էր, տատանվող և երկու մտքանի: « Հերովդիան վեճ ուներ ընդդեմ ( Հովհաննես Մկրտչի) և պետք է որ սպաներ նրան, սակայն չէր կարող» (Մարկոս 6:19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1440" w:right="1440" w:hanging="173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Որովհետև Հերովդեսը Հովհաննեսից վախենում էր՝ նրան արդար եւ սուրբ մարդ կանչելով, եւ պահում էր նրան եւ նրանից լսելով շատ բան էր անում եւ քաղցրությունով լսում էր նրան» (Մարլոս 6:20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ս տեքստի մեջ մենք տեսնում ենք Հերովդեսը հարգում է Հովհաննես Մկրտչին, ուրախությամբ լսում է նրան քարոզելուց, շատ բաներ արեց որ Հովհաննեսը իրեն ասել էր որ անի, սակայն նորից նրան հավերժ կործանեց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ի քանի շաբաթ առաջ ես խոսում էի Ֆելիքսի, Հռոմեացի  Կուսակալի մասին, որ Առաքյալ Պողոսը քարոզում է Գործք 24: Ֆելիքսը  դողում էր, երբ Պողոսը խոսում էր, բայց նա  չզղջաց և չվստահեց Քրիստոսին: Նա շատ անգամններ կանչում էր նրան «և խոսում իր հետ» (Գործք 24:26): Սակայն նա երբեք չփոփոխվեց: Ես չեմ կարող հիշել մեկ ուրիշ մարդու Նոր Կտակարանից, որ այդքան քարոզներ լսի առանց փրկվելու:  Իսկ հետո  Պարոն Գրիֆտը ինձ հիշեցրեց Հերովդեսի մասին, որի մասին խոսում ենք այսօր մեր տեքստում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1440" w:right="1440" w:hanging="173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Որովհետեւ Հերովդէսը Հովհաննեսից վախենում էր՝ նրան արդար և սուրբ մարդ ճանաչելով, եւ պահում էր նրան եւ նրանից լսելով շատ բան էր անում, եւ քաղցրությունով լսում էր նրան» (Մարկոս 6:20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հա, հետևաբար մի մարդ, որ ներկայացնում է բոլոր նրանց, որոնք գալիս են եկեղեցի լսում են քարոզները ուրախությամբ, որոնք փոխում են ինչ որ բան իրենց կյանքում, բայց չեն զղջում և վստահում Քրիստոսին: Եթե դուք եկեղեցի էք եկել , սակայն չէք փոփոխվել , մտածեք որոշ դեպքեր  Հերովդեսի կյանքից  և համեմատեք  ձերի հետ:</w:t>
      </w:r>
    </w:p>
    <w:p>
      <w:pPr>
        <w:pStyle w:val="TextBody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b/>
          <w:bCs/>
          <w:sz w:val="24"/>
          <w:lang w:val="hy-AM"/>
        </w:rPr>
        <w:t xml:space="preserve">  </w:t>
      </w:r>
    </w:p>
    <w:p>
      <w:pPr>
        <w:pStyle w:val="TextBody"/>
        <w:numPr>
          <w:ilvl w:val="0"/>
          <w:numId w:val="2"/>
        </w:numPr>
        <w:ind w:left="720" w:hanging="720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  <w:t>Առաջին, Հերովդեսը պաշտում էր Հովհաննեսին:</w:t>
      </w:r>
    </w:p>
    <w:p>
      <w:pPr>
        <w:pStyle w:val="TextBody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IndentedVerse"/>
        <w:ind w:left="1440" w:right="1440" w:hanging="173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«Որովհետեւ Հերովդեսը Հովհաննեսից վախենում էր նրան արդար և սուրբ մարդ համարելով» </w:t>
      </w:r>
    </w:p>
    <w:p>
      <w:pPr>
        <w:pStyle w:val="IndentedVerse"/>
        <w:ind w:left="1440" w:right="1440" w:hanging="173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 </w:t>
      </w:r>
      <w:r>
        <w:rPr>
          <w:rFonts w:cs="Sylfaen" w:ascii="Sylfaen" w:hAnsi="Sylfaen"/>
          <w:lang w:val="hy-AM"/>
        </w:rPr>
        <w:t>(Մարկոս 6:20):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 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Մատթյու Հենրին ասել է, « Հնարավոր է որ մարդ ունենա մեծ ակնածանք դեպի...լավ քահանաների....և դեռ լինի վատ մարդ» (ինքն իրեն)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Դուք կարող էք հարգել քարոզչին: Դուք կարող էք ասել, որ նա «ճիշտ  մարդ է , և սուրբ» - և դեռ լինել չփրկված: Ես հիշում եմ մի մարդու, որ գալիս էր Չինական Մկրտիչ եկեղեցի, երբ ես այնտեղ էի: Նա քահանային ասաց, Դր. Լին, մեծագույն մարդ է, ինչպես որ անկասկած նա էր: Այս մարդը մտածում էր Դր. Լին մի այնպիսի իմաստուն և սուրբ Աստվածաշունչի  ուսուցիչ է, որ նա ցանկանում է իր ողջ ընտանիքը  տեղափոխել  մեկ այլ Մկրտիչ  եկեղեցուց մեր եկեղեցի, որ նրանք կարողանան յուրաքանչյուր Կիրակի լսել Դր. Լինի քարոզները:  Նա նստում էր եկեղեցում Կիրակի օրերը, և զմայլված լսում էր մինչ Դր. Լին քարոզում էր: Նա միշտ մեջբերումներ էր կարդում Դր. Լինին գրեթե ամեն անգամ խոսակցության ժամանակ: Սակայն մի քանի տարի հետո նա սկսեց կարդալ  գրվածքները Գերմանացի  խորհրդապաշտի Ջակոբ Բոհեմ անունով(1575-1624): Բոհեմը շատ  յուրահատուկ , և ոչ ավանդական  գրող էր, և շատ այլաբանական ու տարօրինակ Սուրբ Գրքի մեկնաբանությամբ: Այս մարդը սկսեց  մեջբերել Բոհեմից Դր. Լինին, և նույնիսկ կանգնելով  կարդաց Բոհեմի գրվածքներից մի հատված աղոթքի ժամանակ: Նա այնպես էր տարվել այս խորհրդապաշտով, որ շուտով  բանավեճի մեջ մտավ Դր. Լինի հետ և լքեց եկեղեցին: Ետ նայելով ես կասկածում եմ թե այդ մարդը իրոք կրոնափոխված էր: Նա հարգում էր և երկրպագում էր Դր. Լինին: Սակայն վերջում, ինչպես որ Հերովդէս Անտիպասը նա մերժեց  քահանային, ինչպես Հերովդէսը վերջապես մերժեց Հովհաննես Մկրտչին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Շատ դեպքերում մարդ պետք է քարոզչից առաջ նայի և գտնի Քրիստոսին Իրենով: Քարոզիչը հրահանգում է մարդկանց մինչև նրանք զղջան ու  ընդունեն ճշմարտությունը Հիսուս Քրիստոսի մեջ(նայի  Բ. Տիմոթէոս 2:25): Հերովդէսը երբեք չերկրպագեց ու չհիացավ Հովհաննես Մկրտչով: Նա երբեք չդիմեց Հիսուսին, և  չփրկվեց: Սպուրջիոնը ասել է,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1440" w:firstLine="432"/>
        <w:rPr/>
      </w:pPr>
      <w:r>
        <w:rPr>
          <w:rFonts w:cs="Sylfaen" w:ascii="Sylfaen" w:hAnsi="Sylfaen"/>
          <w:lang w:val="hy-AM"/>
        </w:rPr>
        <w:t xml:space="preserve">Չնայած որ նա սիրում էր Հովհաննեսին, (Հերովդէսը) երբեք չնայեց Հովհաննեսի Վարպետին: Հովհաննեսը երբեք չէր ցանկանում ինչվոր մեկին աշակերտ ունենալ, բայց նա լաց եղավ, «Ահա, Ատծո Գառը»: Հերովդէսը կարճ ժամանակով Հովհաննեսի հետևորդն էր բայց ոչ Հիսուսի: Ձեր համար շատ հեշտ է լսել քարոզչի քարոզները և սիրել ու պաշտել  նրան, սակայն դեռ քարոզչի Վարպետը անճանանչ լինի ձեզ համար: Ես աղոթում եմ ձեր համար թանկագին ընկերներ թույլ մի տվեք որ այս պատահի ձեր հետ: Դուք պետք է որ Քրիստոսին դիմեք, մեր ողջ քահանայությունը Հիսուս Քրիստոսն է: Մենք ցանկանում ենք որ դուք նրա մոտ գնաք, նրա ներումը փնտրեք, նրան վճարելու, նրան փոխելու ձեր սիրտը, նրան նոր կյանք, քանզի ապարդյուն կլինի եթե դուք լսեք ամենահավատարիմ քարոզչին, և չլսեք քարոզչի Վարպետին և չհնազանդվեք Ավետարանին:Դուք կլինեք Հերովդէսներ </w:t>
      </w:r>
      <w:r>
        <w:rPr>
          <w:rFonts w:cs="Sylfaen" w:ascii="Sylfaen" w:hAnsi="Sylfaen"/>
        </w:rPr>
        <w:t xml:space="preserve">  </w:t>
      </w:r>
    </w:p>
    <w:p>
      <w:pPr>
        <w:pStyle w:val="IndentedQuote"/>
        <w:ind w:left="1440" w:right="1440" w:firstLine="43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, և ոչինչ ավելին, մինչ աղոթքը կուղեկցի ձեզ դեպի Հիսուս Քրիստոս( Ս. Հ. Սպուրջիոն, « Հովհաննեսը և Հերովդէսը» Մայրաքաղաքային Աղոթատան Ամբիոն , Ծավալ XXVI, Ուխտագնաց Հրատարակություն, 1972, էջ 404):</w:t>
      </w:r>
    </w:p>
    <w:p>
      <w:pPr>
        <w:pStyle w:val="TextBody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TextBody"/>
        <w:numPr>
          <w:ilvl w:val="0"/>
          <w:numId w:val="2"/>
        </w:numPr>
        <w:ind w:left="720" w:hanging="720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  <w:t>Երկրորդ, Հերովդեսը շատ բաներ արեց երբ լսեց Հովհաննեսին քարոզելուց:</w:t>
      </w:r>
    </w:p>
    <w:p>
      <w:pPr>
        <w:pStyle w:val="BodyTextIndent2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IndentedVerse"/>
        <w:ind w:left="1440" w:right="1440" w:hanging="173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«Որովհետև Հերովդէսը Հովհաննեսից վախենում էր՝ նրան արդար եւ սուրբ մարդ ճանաչելով, եւ պահում էր նրան եւ նրանից լսելով շատ բան էր անում...» </w:t>
      </w:r>
    </w:p>
    <w:p>
      <w:pPr>
        <w:pStyle w:val="IndentedVerse"/>
        <w:ind w:left="1440" w:right="1440" w:hanging="173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Մարկոս 6:20):</w:t>
      </w:r>
    </w:p>
    <w:p>
      <w:pPr>
        <w:pStyle w:val="BodyTextIndent2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երովդէսը շատ բաներ արեց, երբ լսեց Հովհաննեսը քարոզելուց: Սակայն նա երբեք չազատվեց Հերովդիայից: Նա իր ազգակիցն էր, և ամուսնացել էր իր եղբոր հետ: Նա մայրն էր իր եղբոր երեխաների: Սակայն Հերովդէսը  հրաժարվեց իր առաջին կնոջից, որը հավատարիմ էր իրեն շատ տարիներ, և միացավ այս չար, անաստված կնոջը, այդ Հերովդիային:  Հերովդէսը արյունապղծություն էր կատարում նրա հետ: Այս կնոջ ազդեցությունը  իր վրա հայհոյանք և կործանում էր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Շատ տղամարդիկ և կանայք կործանվում են պահելով  մտերմիկ հարաբերություն չփրկված անձի հետ: Աստվածաշունչը ասում է,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1440" w:right="1440" w:hanging="173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Ահավատների հետ այլախառն լծակից մի լինիք»</w:t>
      </w:r>
      <w:r>
        <w:rPr>
          <w:lang w:val="hy-AM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Բ. Կորնթացիս 6:14)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Աստվածաշունչը ասում է,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Դրա համար նրա մեջից դուրս եկեք ու բաժանվեք»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Բ. Կորնթացիս 6:17):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ստվածաշունչը ասում է,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1440" w:right="1440" w:hanging="173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Արդ ով որ կարողանա աշխարհի բարեկամ լինել, իր անձը Աստծո թշնամի կանի» (Հակոբոս 4:4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Մենք տեսնում ենք երիտասարդ մարդկանց այնպիսի մի ուժով ղեկավարվում են իրենց վատ ընկերներից որ չեն կարողանում իրենց կորած ընկերներին լքել ու դառնալ Քրիստոսին: Սպուրջեոնը ասել է, «Միշտ էլ վտանգավոր է լինել չփրկված ընկերների ազդեցության տակ, Աստված օգնի դուրս գալ այդ ազդեցությունից (կամ) դուք կլինեք ինչպես Հերովդէսը, և ոչինչ »  (էջ 406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Հերովդէսը «շատ բաներ արեց» երբ լսեվ Հովհաննես Մկրտիչին քարոզելուց, բայց նա չհրաժարվեց այդ գարշելի կնոջից: Հովհաննես Մկրտիչը նրան զգուշացրեց , «Դա օրինական չէ քեզ համար քո եղբոր կնոջը ունենալ» ( Մարկոս 6:18): Եթե նա զղջար ու հրաժարվեր նրանից, և վստահեր Հիսուսին, ապա Հերովդէսը կփրկվեր: «Բայց» ինչ որ մեկը կարող է ասել,« դա շատ դժվար էր նրա համար այդպես վարվելը»: Այո, ես գիտեմ միշտ էլ «դժվար» է թվում թողնել կործանված ընկերոջը, կամ էլ սիրած մեղքը: Սակայն այդպիսի մեղքի մեջ մնալը վերջում ավելի դժվար է: Եւ Հերովդէսը դահիճին ուղարկեց գլխատելու Հովհաննես Մկրտչին, և նա նրա գլուխը բերեց սկուտեղի վրա այդ պիղծ ու արհամարհելի կնոջը, որին Հերովդէսը ցանկացավ ավելի քան Քրիստոսին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Սպուրջիոնը ասել է, «Այսպիսով այս պատահում է նաև շատ ուրիշ ունկնդիրների հետ, նրանք դառնում են զրպարտողները  և հալածողները այդ նույն քարոզիչների, որոնց մի ժամանակ պաշտում էին: Որոշ ժամանակ հետո մարդուն դուր չի գալիս կշտամբանքը, և նրանք շարունակում են իրենց դժգոհությունը մինչ նրանք ծաղրում են այն ամենը որ  իրենց ակնածանքն էր: Զգուշացեք՛: Ես աղոթում եմ ձեր համար, զգուշացեք՛ թե ինչպես է մեղքը ձեզ կործանում: Անձը պետք է որ լինի ավետարանական , իսկ եթե ոչ, նա  կարող է որոշակի պայմաններում   գտնվել որ  հնարավոր է դառնա  ատող անձ և հալածողը ճշմարտության, որին մի ժամանակ ճանաչում էր» (էջ 407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նչպես որ դուք գիտեք, որոշ մարդիկ որոնք ատում են այս եկեղեցին , և հարձակվում են մեր վրա, մի ժամանակ մեր ընկերներն էին, որոնք աոթում էին մեր հետ, և ասում էին մեզ որ սիրում էին մեզ: Ճշմարտություննը այն է, որ իրենք սիրում էին մեղքը, և իրենց ատելության արմատները այդտեղ են թաքնված: Հիսուսը ասել է,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1440" w:right="1440" w:hanging="173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Եթե այս աշխարհիցը լինէիք, ապա աշխարհը իրանը կսիրեր, բայց որովհետև աշխարհիցը չէք այլ ես ձեզ ընտրեցի աշխարհքիցը դրա համար աշխարհը ատում է ձեզ» (Հովհաննես 15:19):</w:t>
      </w:r>
    </w:p>
    <w:p>
      <w:pPr>
        <w:pStyle w:val="TextBody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TextBody"/>
        <w:numPr>
          <w:ilvl w:val="0"/>
          <w:numId w:val="2"/>
        </w:numPr>
        <w:ind w:left="720" w:hanging="720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  <w:t>Երրորդ, Հերովդէսի խղճմտանքը իրեն հանգիստ չի տալիս:</w:t>
      </w:r>
    </w:p>
    <w:p>
      <w:pPr>
        <w:pStyle w:val="BodyTextIndent2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Դր. Չէինի  Սուրբ Գրքից կարդացած մի հատվածը քարոզից առաջ այս բառերն էին պարունակում,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1440" w:right="1440" w:hanging="173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Եւ Հերովդէս թագավորը լսեց (Հիսուս)....և նա ասաց, թե Հովհաննես Մկրտիչը մեռելների միջից հարություն է առել, և  նրա համար զորություններ են գործվում նրանով» (Մարկոս 6:14):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ind w:left="1440" w:right="1440" w:hanging="173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Մատթու Հենրին ասել է, « Նա վախենում էր Հովհաննեսից երբ նա ապրում էր, և հիմա երբ նա կարծում էր, որ նրանից ազատվեց, տաս անգամ ավելի էր նրանից վախենում, երբ նա մեռած էր: Հզոր  մեկը  կարող է նաև վախենալ ուրվականից, սարսափով  մեղադրելով  խղճմտանքին»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Վերջում, Հերովդէսի ոչ՛ ահեստը , ոչ՛  խորամանկությունը չկարողացավ փրկել նրան: Թագավոր Արետը, որը Նիբիտան երկրի տիրակալն էր, որի դուստրը Հերովդէսի առաջին կինն էր  հանդիսանում, որին լքեց Հերոյդասի համար, իր զորքերը ուղարկեց  Հերովդէսի դեմ վրեժ առնելու իր դուստեր համար: Այս էլ պատճառ հանդիսացավ Հերովդէսի կործանմանը: Նա Հռոմեական  ինքնակալի Կալիգուլաի  առջև կանչվեց: Կայսրը զավթեց իր ողջ հարստությունը և նրան աքսորեց  Ֆրանսիայի անորոշ մի վայր: Հետագայում նա աքսորվում է Իսպանիա, որտեղ և մահանում է աղքատության մեջ: Այսպիսով իր կյանքի վաղ տարիները վերջացան, «Եւ դժոխքում մինչ տանջանքի մեջ էր գտնվում աչքերը բարձրացրեց» (Ղուկաս 16:23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երովդէսը լսեց Հովհաննես Մկրտչի քարոզը, «և երբ նա լսեց նրան , շատ բաներ էր անում, և լսում էր նրան ուրախությամբ»- բայց նա երբեք չզղջաց և նա երբեք չվստահեց Հիսուսին: Հովհաննեսը քարոզեց Հիսուսին, բայց  նա երբեք չվստահեց Փրկիչին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յստեղ ձեզանից ոմանք այս երեկո, որոնք եկել են լսելու քարոզ մեր եկեղեցում: Դուք եկել էք, բայց դուք չէք  զղջացել, և դուք չէք վստահել Հիսուսին: Ես զգուշացնում եմ ձեզ, որ ձեր վերջը ավելի լավը չի լինելու քան Հերովդէս Անտիպասինը: Դուք շատ բաներ էք  անում: Դուք հնարավոր է հագնվեք գեղեցիկ  եկեղեցու համար: Դուք նույնիսկ կարող էք կրել Աստվածաշնչի ուսուցման գրքույկը: Դուք հնարավոր է երգեք օրհներքը, և դառնաք ավետարանական: Այո, դուք կարող էք շատ բաներ անել, ինչպես Հերովդէսն էր գործում: </w:t>
      </w:r>
    </w:p>
    <w:p>
      <w:pPr>
        <w:pStyle w:val="BodyTextIndent2"/>
        <w:ind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           </w:t>
      </w:r>
      <w:r>
        <w:rPr>
          <w:rFonts w:cs="Sylfaen" w:ascii="Sylfaen" w:hAnsi="Sylfaen"/>
          <w:lang w:val="hy-AM"/>
        </w:rPr>
        <w:t>Հերովդէսը Հիսուսին տեսավ մեկ անգամ, շատ կարճ,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Փրկչի խաչելությունից առաջ: Բայց «Հերովդեսը իր զինվորների հետ ծաղրեց նրան...և նորից ուղարկեց Պիղատոսին» Հռոմեացի վերակացուին (Ղուկաս 23:11): Այս անգամ Հերովդէսի սիրտը կարծրացած էր այնքան որ նա  ծաղրեց Աստծո Որդուն Իր դեմքին: Այդ էլ կպատահի ձեր հետ, եթե դուք շարունակեք լսել քարոզները, բայց հրաժարվեք վստահելու Հիսուսին: Չնայած որ Նա մահացավ Խաչին,  որ վճարի մեր մեղքերը, և համբարձվեց նորից մեր արդարացումի համար, սակայն մեկ օր դուք կտրվեք ձեր կարծրացած սրտին, և Դժոխքի հավերժ կրակին, ինչպես որ Հերովդէս Անտիպասը: Նա լսեց քարոզները, բայց նա երբեք չփրկվեց: Օ՜հ, թող որ այդ ձեր  տխուր վերջը չլինի: Ամեն:</w:t>
      </w:r>
    </w:p>
    <w:p>
      <w:pPr>
        <w:pStyle w:val="Normal"/>
        <w:rPr>
          <w:rFonts w:ascii="Sylfaen" w:hAnsi="Sylfaen" w:cs="Sylfaen"/>
          <w:b/>
          <w:b/>
          <w:bCs/>
          <w:lang w:val="hy-AM"/>
        </w:rPr>
      </w:pPr>
      <w:r>
        <w:rPr>
          <w:rFonts w:cs="Sylfaen" w:ascii="Sylfaen" w:hAnsi="Sylfaen"/>
          <w:b/>
          <w:bCs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lang w:val="hy-AM"/>
        </w:rPr>
      </w:pPr>
      <w:r>
        <w:rPr>
          <w:rFonts w:cs="Sylfaen" w:ascii="Sylfaen" w:hAnsi="Sylfaen"/>
          <w:b/>
          <w:bCs/>
          <w:lang w:val="hy-AM"/>
        </w:rPr>
        <w:t>(ՔԱՐՈԶԻ ՎԵՐՋ)</w:t>
      </w:r>
    </w:p>
    <w:p>
      <w:pPr>
        <w:pStyle w:val="Heading3"/>
        <w:spacing w:before="0" w:after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Դուք կարող էք կարդալ Դր. Հայմերսի քարոզները յուրաքանչյուր շաբաթ ինտերնետով </w:t>
      </w:r>
      <w:hyperlink r:id="rId2">
        <w:r>
          <w:rPr>
            <w:rStyle w:val="InternetLink"/>
            <w:rFonts w:cs="Sylfaen" w:ascii="Sylfaen" w:hAnsi="Sylfaen"/>
            <w:lang w:val="hy-AM"/>
          </w:rPr>
          <w:t>www.realconversion.com</w:t>
        </w:r>
      </w:hyperlink>
      <w:r>
        <w:rPr>
          <w:rFonts w:cs="Sylfaen" w:ascii="Sylfaen" w:hAnsi="Sylfaen"/>
          <w:lang w:val="hy-AM"/>
        </w:rPr>
        <w:t xml:space="preserve"> կարող էք պատվիրել  նաև «քարոզի բնագիրը»:</w:t>
      </w:r>
    </w:p>
    <w:p>
      <w:pPr>
        <w:pStyle w:val="TextBody"/>
        <w:ind w:firstLine="720"/>
        <w:rPr>
          <w:rFonts w:ascii="Sylfaen" w:hAnsi="Sylfaen" w:cs="Sylfaen"/>
          <w:sz w:val="20"/>
          <w:szCs w:val="24"/>
          <w:lang w:val="hy-AM"/>
        </w:rPr>
      </w:pPr>
      <w:r>
        <w:rPr>
          <w:rFonts w:cs="Sylfaen" w:ascii="Sylfaen" w:hAnsi="Sylfaen"/>
          <w:sz w:val="20"/>
          <w:szCs w:val="24"/>
          <w:lang w:val="hy-AM"/>
        </w:rPr>
      </w:r>
    </w:p>
    <w:p>
      <w:pPr>
        <w:pStyle w:val="Heading"/>
        <w:ind w:left="-432" w:right="-432" w:hanging="0"/>
        <w:rPr>
          <w:rFonts w:ascii="Sylfaen" w:hAnsi="Sylfaen" w:cs="Sylfaen"/>
          <w:b w:val="false"/>
          <w:b w:val="false"/>
          <w:szCs w:val="24"/>
          <w:lang w:val="hy-AM"/>
        </w:rPr>
      </w:pPr>
      <w:r>
        <w:rPr>
          <w:b w:val="false"/>
          <w:szCs w:val="24"/>
        </w:rPr>
        <w:t xml:space="preserve">You may email Dr. Hymers at  </w:t>
      </w:r>
      <w:hyperlink r:id="rId3">
        <w:r>
          <w:rPr>
            <w:rStyle w:val="InternetLink"/>
            <w:b/>
            <w:szCs w:val="24"/>
          </w:rPr>
          <w:t>rlhymersjr@sbcglobal.net.(Click</w:t>
        </w:r>
      </w:hyperlink>
      <w:r>
        <w:rPr>
          <w:b w:val="false"/>
          <w:szCs w:val="24"/>
        </w:rPr>
        <w:t xml:space="preserve"> Here)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432" w:hanging="0"/>
        <w:jc w:val="both"/>
        <w:rPr/>
      </w:pPr>
      <w:r>
        <w:rPr>
          <w:rFonts w:cs="Sylfaen" w:ascii="Sylfaen" w:hAnsi="Sylfaen"/>
          <w:sz w:val="24"/>
          <w:szCs w:val="24"/>
          <w:lang w:val="hy-AM"/>
        </w:rPr>
        <w:t>Սուրբ Գիրքը քարոզից առաջ կարդաց Դր. Կրեգտոն Լ. Չեն: Մարկոս 6:14-20:</w:t>
      </w:r>
      <w:r>
        <w:rPr>
          <w:sz w:val="24"/>
          <w:szCs w:val="24"/>
          <w:lang w:val="hy-AM"/>
        </w:rPr>
        <w:t xml:space="preserve">  </w:t>
      </w:r>
    </w:p>
    <w:p>
      <w:pPr>
        <w:pStyle w:val="Normal"/>
        <w:ind w:right="-288"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Քարոզից առաջ մեներգիչ Պարոն Բենջամին  Կինքէդ  Գրիֆտ:</w:t>
      </w:r>
    </w:p>
    <w:p>
      <w:pPr>
        <w:pStyle w:val="Normal"/>
        <w:ind w:left="1440"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«Գրեթե Համոզվեց» ( Ֆիլիպ Պ. Բլիս, 1838-1876):</w:t>
      </w:r>
    </w:p>
    <w:p>
      <w:pPr>
        <w:pStyle w:val="Normal"/>
        <w:ind w:left="1440"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  <w:t>ԵԶՐԱՓԱԿՈՒՄ</w:t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Heading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8"/>
          <w:lang w:val="hy-AM"/>
        </w:rPr>
        <w:t>ՆԱ ԼՍԵՑ ՔԱՐՈԶՆԵՐԸ ԲԱՅՑ ԵՐԲԵՔ ՉՓՐԿՎԵՑ</w:t>
      </w:r>
    </w:p>
    <w:p>
      <w:pPr>
        <w:pStyle w:val="Normal"/>
        <w:rPr>
          <w:rFonts w:ascii="Sylfaen" w:hAnsi="Sylfaen" w:cs="Sylfaen"/>
          <w:sz w:val="24"/>
          <w:szCs w:val="22"/>
          <w:lang w:val="hy-AM"/>
        </w:rPr>
      </w:pPr>
      <w:r>
        <w:rPr>
          <w:rFonts w:cs="Sylfaen" w:ascii="Sylfaen" w:hAnsi="Sylfaen"/>
          <w:sz w:val="24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Դր. Ր. Լ. Հայմերս, Ջր.</w:t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TextBody"/>
        <w:ind w:left="720" w:right="720" w:hanging="173"/>
        <w:rPr>
          <w:rFonts w:ascii="Sylfaen" w:hAnsi="Sylfaen" w:cs="Sylfaen"/>
          <w:sz w:val="24"/>
          <w:szCs w:val="24"/>
          <w:lang w:val="hy-AM"/>
        </w:rPr>
      </w:pPr>
      <w:r>
        <w:rPr>
          <w:rFonts w:eastAsia="Sylfaen" w:cs="Sylfaen" w:ascii="Sylfaen" w:hAnsi="Sylfaen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 xml:space="preserve">«Որովհետեւ Հերովդեսը Հովհաննեսից վախենում էր՝ նրան արդար  եւ սուրբ մարդ ճանաչելով, եւ պահում էր նրան եւ նրանից լսելով շատ բան էր անում եւ քաղցրությունով լսում էր նրան» (Մարկոս 6:20): </w:t>
      </w:r>
    </w:p>
    <w:p>
      <w:pPr>
        <w:pStyle w:val="TextBody"/>
        <w:ind w:left="720" w:right="720" w:hanging="173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TextBody"/>
        <w:jc w:val="center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  <w:lang w:val="hy-AM"/>
        </w:rPr>
        <w:t>(Ղուկաս 13:32, Մարկոս 6:19, Գործք 24:26)</w:t>
      </w:r>
    </w:p>
    <w:p>
      <w:pPr>
        <w:pStyle w:val="TextBody"/>
        <w:jc w:val="center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576" w:hanging="720"/>
        <w:rPr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Առաջին, Հերովդէսը  հիանում էր Հովհաննեսով, Մարկոս 6:20, Բ. Տիմոթէոս 2:25:</w:t>
      </w:r>
      <w:r>
        <w:rPr>
          <w:sz w:val="24"/>
          <w:lang w:val="hy-AM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 xml:space="preserve">Երկրկրորդ, Հերովդէսը </w:t>
      </w:r>
      <w:r>
        <w:rPr>
          <w:sz w:val="24"/>
          <w:lang w:val="hy-AM"/>
        </w:rPr>
        <w:t xml:space="preserve"> </w:t>
      </w:r>
      <w:r>
        <w:rPr>
          <w:rFonts w:cs="Sylfaen" w:ascii="Sylfaen" w:hAnsi="Sylfaen"/>
          <w:sz w:val="24"/>
          <w:lang w:val="hy-AM"/>
        </w:rPr>
        <w:t>շատ բաներ արեց, երբ լսեց Հովհաննեսը քարոզելուց, Մարկոս 6:20: Բ. Կորնթացիս 6:14, 17, Հակոբոսի  4:4, Մարկոս 6:18, Հովհաննես 15:19,</w:t>
      </w:r>
    </w:p>
    <w:p>
      <w:pPr>
        <w:pStyle w:val="Normal"/>
        <w:numPr>
          <w:ilvl w:val="0"/>
          <w:numId w:val="3"/>
        </w:numPr>
        <w:rPr>
          <w:rFonts w:ascii="Sylfaen" w:hAnsi="Sylfaen" w:cs="Sylfaen"/>
          <w:sz w:val="24"/>
          <w:lang w:val="hy-AM"/>
        </w:rPr>
      </w:pPr>
      <w:r>
        <w:rPr>
          <w:rFonts w:eastAsia="Sylfaen" w:cs="Sylfaen" w:ascii="Sylfaen" w:hAnsi="Sylfaen"/>
          <w:sz w:val="24"/>
          <w:lang w:val="hy-AM"/>
        </w:rPr>
        <w:t xml:space="preserve"> </w:t>
      </w:r>
      <w:r>
        <w:rPr>
          <w:rFonts w:cs="Sylfaen" w:ascii="Sylfaen" w:hAnsi="Sylfaen"/>
          <w:sz w:val="24"/>
          <w:lang w:val="hy-AM"/>
        </w:rPr>
        <w:t>Երրորդ, նրա  խիղճը հանգիստ չէր տալիս Մարկոս 6:14, Ղուկաս 16:23, 23:11:</w:t>
      </w:r>
    </w:p>
    <w:p>
      <w:pPr>
        <w:pStyle w:val="Normal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Normal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RMEN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CharChar1">
    <w:name w:val=" Char Char1"/>
    <w:qFormat/>
    <w:rPr>
      <w:b/>
      <w:sz w:val="24"/>
    </w:rPr>
  </w:style>
  <w:style w:type="character" w:styleId="CharChar">
    <w:name w:val=" 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.(Clic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3:29:00Z</dcterms:created>
  <dc:creator>PacifiCare Health Systems</dc:creator>
  <dc:description/>
  <cp:keywords/>
  <dc:language>en-US</dc:language>
  <cp:lastModifiedBy>BTUser</cp:lastModifiedBy>
  <cp:lastPrinted>2012-11-28T22:41:00Z</cp:lastPrinted>
  <dcterms:modified xsi:type="dcterms:W3CDTF">2012-12-23T22:24:00Z</dcterms:modified>
  <cp:revision>10</cp:revision>
  <dc:subject/>
  <dc:title>FINDING THE UNKNOWN GOD</dc:title>
</cp:coreProperties>
</file>