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rFonts w:ascii="Sylfaen" w:hAnsi="Sylfaen" w:cs="Sylfaen"/>
          <w:b/>
          <w:b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  <w:lang w:val="hy-AM"/>
        </w:rPr>
        <w:t>ԻՐԱԿԱՆ</w:t>
      </w:r>
      <w:r>
        <w:rPr>
          <w:rFonts w:cs="Sylfaen" w:ascii="Sylfaen" w:hAnsi="Sylfaen"/>
          <w:b/>
          <w:sz w:val="28"/>
          <w:szCs w:val="28"/>
        </w:rPr>
        <w:t xml:space="preserve"> </w:t>
      </w:r>
      <w:r>
        <w:rPr>
          <w:rFonts w:cs="Sylfaen" w:ascii="Sylfaen" w:hAnsi="Sylfaen"/>
          <w:b/>
          <w:sz w:val="28"/>
          <w:szCs w:val="28"/>
          <w:lang w:val="hy-AM"/>
        </w:rPr>
        <w:t>ՎԵՐԱԾՆՈՒՆԴ</w:t>
      </w:r>
    </w:p>
    <w:p>
      <w:pPr>
        <w:pStyle w:val="TextBody"/>
        <w:tabs>
          <w:tab w:val="clear" w:pos="720"/>
          <w:tab w:val="left" w:pos="1530" w:leader="none"/>
        </w:tabs>
        <w:ind w:left="-288" w:right="-288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REAL REVIVAL!</w:t>
      </w:r>
    </w:p>
    <w:p>
      <w:pPr>
        <w:pStyle w:val="Normal"/>
        <w:jc w:val="center"/>
        <w:rPr>
          <w:rFonts w:ascii="Sylfaen" w:hAnsi="Sylfaen" w:cs="Sylfaen"/>
          <w:b/>
          <w:b/>
          <w:sz w:val="24"/>
          <w:szCs w:val="28"/>
        </w:rPr>
      </w:pPr>
      <w:r>
        <w:rPr>
          <w:rFonts w:cs="Sylfaen" w:ascii="Sylfaen" w:hAnsi="Sylfaen"/>
          <w:b/>
          <w:sz w:val="24"/>
          <w:szCs w:val="28"/>
        </w:rPr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  <w:lang w:val="hy-AM"/>
        </w:rPr>
        <w:t>Դր. Ր. Լ. Հայմերս, Ջ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Քարոզը քարոզվեց Մկրտիչ Աղոթատանը Լոս Անջելես</w:t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  <w:lang w:val="hy-AM"/>
        </w:rPr>
        <w:t>Տերոջ Օրը Առավոտյան , Հունիս 24,</w:t>
      </w:r>
      <w:r>
        <w:rPr>
          <w:rFonts w:cs="Sylfaen" w:ascii="Sylfaen" w:hAnsi="Sylfaen"/>
          <w:sz w:val="24"/>
        </w:rPr>
        <w:t xml:space="preserve"> </w:t>
      </w:r>
      <w:r>
        <w:rPr>
          <w:rFonts w:cs="Sylfaen" w:ascii="Sylfaen" w:hAnsi="Sylfaen"/>
          <w:sz w:val="24"/>
          <w:lang w:val="hy-AM"/>
        </w:rPr>
        <w:t>20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Morning, June 24, 2012</w:t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IndentedVerse"/>
        <w:ind w:left="720" w:right="720" w:hanging="173"/>
        <w:rPr>
          <w:rFonts w:ascii="Sylfaen" w:hAnsi="Sylfaen" w:cs="Sylfaen"/>
          <w:sz w:val="24"/>
          <w:lang w:val="hy-AM"/>
        </w:rPr>
      </w:pPr>
      <w:r>
        <w:rPr>
          <w:rFonts w:eastAsia="Sylfaen" w:cs="Sylfaen" w:ascii="Sylfaen" w:hAnsi="Sylfaen"/>
          <w:sz w:val="24"/>
          <w:lang w:val="hy-AM"/>
        </w:rPr>
        <w:t xml:space="preserve"> </w:t>
      </w:r>
      <w:r>
        <w:rPr>
          <w:rFonts w:cs="Sylfaen" w:ascii="Sylfaen" w:hAnsi="Sylfaen"/>
          <w:sz w:val="24"/>
          <w:lang w:val="hy-AM"/>
        </w:rPr>
        <w:t>«Եւ կլինի հետին օրերում ասում է Աստված , որ իմ Ոգուցը կթափեմ ամեն մարմնի վրա ...»(Գործք 2:17):</w:t>
      </w:r>
    </w:p>
    <w:p>
      <w:pPr>
        <w:pStyle w:val="IndentedVerse"/>
        <w:ind w:left="720" w:right="720" w:hanging="101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Վերջին օրեր» տերմինը , այս հատվածի համատեքստում  վերաբերում է ամբողջ Ավետարանի բաշխումի ,սկսած Պենտեկոսից մինչ Քրիստոսի երկրորդ վերադարձը: Գործք 2:17 հատվածում Աստված խոստանում է «Թափել Ոգին բոլորի մարմնի վրա »այս Ավետարանի դարաշրջանի ընթացքում: Ցավալին այն է , որ ժամանակակից Աստվածաշնչի տարբերակներում բացակայում է մի շատ կարևոր փոքրիկ բառ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«ից»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մասնիկը:Միայն Նոր Ամերիկյան Ստանդարտ Տարբերակ Աստվածաշունչի ,թարգմանումն է Հունարեն այդ բառը «</w:t>
      </w:r>
      <w:r>
        <w:rPr>
          <w:rFonts w:cs="Sylfaen" w:ascii="Sylfaen" w:hAnsi="Sylfaen"/>
        </w:rPr>
        <w:t>apo</w:t>
      </w:r>
      <w:r>
        <w:rPr>
          <w:rFonts w:cs="Sylfaen" w:ascii="Sylfaen" w:hAnsi="Sylfaen"/>
          <w:lang w:val="hy-AM"/>
        </w:rPr>
        <w:t>» որպես «ից» թարգմանում, հաջորդելով Թագավոր Հակոբից Աստվածաշունչը սփռել  է  մեծ  լույս  ժամանակակից  թարգմանություններում: Դասախոս Ջորջ Սմիտոնը (1814-1889 ) ասել է , « Ըստ Նոր Կտակարանի մեջբերումի , իմաստալից ստվեր կա ,որ չի կորել բառերում «Իմ Հոգուց » (</w:t>
      </w:r>
      <w:r>
        <w:rPr>
          <w:rFonts w:cs="Sylfaen" w:ascii="Sylfaen" w:hAnsi="Sylfaen"/>
        </w:rPr>
        <w:t>apo)</w:t>
      </w:r>
      <w:r>
        <w:rPr>
          <w:rFonts w:cs="Sylfaen" w:ascii="Sylfaen" w:hAnsi="Sylfaen"/>
          <w:lang w:val="hy-AM"/>
        </w:rPr>
        <w:t xml:space="preserve"> առանձնացնել չափանիշով  (շնորհել) մարդուն և անվերջանալի լիության շատրվան » ( Ջորջ Սմիտոն , Սուրբ Ոգու Վարդապետությունը , Լավագույն Ճշմատություն,1974 նոր հրատարակություն , էջ 28 ):   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Ճշմարիտ է , որ «ից» մասնիկը չի բխում եբրայերեն բառի մարգարեությունից ,այն Հովել 2:28 : Այլ Հունարեն բառից,Ես կարծում եմ ,որ այն ծագել է առաջադեմ հայտնության Գործոց 2:17 ,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որ ցույց տա մեզ Սուրբ Ոգու զորությունը, որ գոյություն ունի Սուրբ Ոգու «անժխտելի» հզոր աղբյուր: Միշտ ավելին է թավում Դրախտից :Այսպիսով Աշակերտները լցվեցին նորից, ինչպես որ մեզ ասվում է Գործք 4:31,« Եւ ամենքը Սուրբ Հոգով լցուեցան եւ Աստուծոյ խոսքը խոսում էին համարձակութեամբ»: Դասախոս Սմետոնը այսպես է ասում ,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Ոչ մեկ չար և մոլորեցնող տեսություն չի կարող առաջ քաշվել , ոչ էլ նույնիսկ անարգել Սուրբ Հոգուն , այն սկզբունքով,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որ Սուրբ Հոգին թափել է Պենտեկոսների վրա,Եկեղեցին կարիք չունի  և ոչ էլ հրաման,աղոթք հղելու (զեղում)Աստծո Հոգուն: Ընդհակառակը որքան շատ է Եկեղեցին խնդրում Հոգուն և սպասում Իր հաղորդակցության այսպիսով ավելին է ստանում (իբիդ.,էջ 255 ):</w:t>
      </w:r>
    </w:p>
    <w:p>
      <w:pPr>
        <w:pStyle w:val="BodyTextIndent2"/>
        <w:jc w:val="right"/>
        <w:rPr>
          <w:rFonts w:ascii="Sylfaen" w:hAnsi="Sylfaen" w:cs="Sylfaen"/>
          <w:lang w:val="hy-AM"/>
        </w:rPr>
      </w:pPr>
      <w:r>
        <w:rPr/>
        <w:t xml:space="preserve">        </w:t>
      </w:r>
    </w:p>
    <w:p>
      <w:pPr>
        <w:pStyle w:val="BodyTextIndent2"/>
        <w:ind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ն ժամանակ երբ Սուրբ Հոգին տրվեց բոլոր Քրիստոնյաներին ,սակայն այն միշտ նույն ուժով չեր գործում : Իէն Հ. Մուրրեյը ասել է ,«Այսպիսով Պենտեկոսների դեպի առաջ շարժվող, Սուրբ Ոգին կարելի է դիտել երկու առումով ,ավելի նորմալ և արտակարգ»(Իէն Հ. Մուրրեյ ,Պենտեկոսները Այսօր՞,Օրինակելի Ճշմարտություն, 1998 , էջ 18  ) :</w:t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Հոգու «բնական» աշխատանքը շարունակվում է , ինչպես որ մենք տեսնում ենք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հազվադեպ դավանափոխությամբ: Բայց «այդ ժամանակ թարմացումի ժամը գալու է  Տիրոջ ներկայությամբ» (Գործք 3:19 ) մենք տեսնելու ենք շատ ավելի դավանափոխություններ ի շնորհիվ Սուրբ Հոգու աշխատանքի:Այս «ժամանակների թարմացումը »  անվանում ենք այժմը վերածնունդ :Երբ մենք աղոթում ենք վերածնունդի համար, ապա մենք աղոթում ենք Սուրբ Ոգու վեհ դուրս թափելու իր զորությունը օգնելու համար նրանց որոնք կորսված են ճիշտ համոզմունքի, և տանելով նրանց դեպի Հիսուս հանուն փրկության: Այս միտքը որ «նորմալ  » է   կոչվում, Աստծո  Հոգու աշխատանքն է , և Նրա «զարմանալի » աշխատանքը արտահայտվում է հին օրհներգում որը ասում է , « Այնտեղ պետք է օրհնության տեղատարափ լինեն »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ս սիրո խոստում է 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նտեղ պետք է որ թարմացման եղանակներ լինեն,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Ուղարկված Փրկիչի կողմից բարձյալ,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Օրհնության տարափ, Օրհնության տարափ է մեզ հարկավոր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Ողորմածության կաթիլները մեր շուրջն են  թափվում ,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Սակայն մենք անձրևի տեղատարափ ենք խնդրել :</w:t>
      </w:r>
      <w:r>
        <w:rPr/>
        <w:t xml:space="preserve"> </w:t>
      </w:r>
    </w:p>
    <w:p>
      <w:pPr>
        <w:pStyle w:val="IndentedQuote"/>
        <w:ind w:left="1440" w:right="0" w:hanging="0"/>
        <w:rPr/>
      </w:pPr>
      <w:r>
        <w:rPr/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Այնտեղ պետք է օրհնության տեղատարափ լինի»-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Թանկագին  վերածնունդ նորից , 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Բլուրների և հովիտների վրայով 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նձրևի հորդառատ ձայնով 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Օրհնության տարափ , Օրհնության տարափ է մեզ հարկավոր 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Ողորմածության կաթիլները մեր շուրջն են կաթում 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Սակայն </w:t>
      </w:r>
      <w:r>
        <w:rPr/>
        <w:t xml:space="preserve"> </w:t>
      </w:r>
      <w:r>
        <w:rPr>
          <w:rFonts w:cs="Sylfaen" w:ascii="Sylfaen" w:hAnsi="Sylfaen"/>
          <w:lang w:val="hy-AM"/>
        </w:rPr>
        <w:t>մենք անձրևի տեղատարափ ենք խնդրել: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 xml:space="preserve">(« Այնտեղ Պետք է Օրհնության Տեղատարափ Լինի » 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      </w:t>
      </w:r>
      <w:r>
        <w:rPr>
          <w:rFonts w:cs="Sylfaen" w:ascii="Sylfaen" w:hAnsi="Sylfaen"/>
          <w:lang w:val="hy-AM"/>
        </w:rPr>
        <w:t>Դանիել Վ. Վիտլ , 1840-1901 ) 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Սակայն  , որքան էլ  որ վախենանք չհասկացված լինել , ես կասեի     որ աղոթելը միայն չի կարող երաշխավորել որ մենք ստանալու ենք «օրհնության տարափը » վերածնունդի պահին: Դր. Ա. Վ. Տոզերը ասել է ,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1440" w:firstLine="43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րդյոք՞ նկատել էք ,թե որքան շատ աղոթք է հղված վերածնունդ ունենալու համար այս վերջերս - և որքան քիչ է  արդյունքը վերածննդի :</w:t>
      </w:r>
    </w:p>
    <w:p>
      <w:pPr>
        <w:pStyle w:val="IndentedQuote"/>
        <w:ind w:left="1440" w:right="1440" w:firstLine="43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Նկատի ունենալով աղոթքի ծավալը, որը աճում է այս օրերին,վերածննդի գետեր պետք է, որ հոսեին օրհնության ձևով ողջ  երկիրն ի վեր: Սակայն քանի որ այս տեղի չի ունենում  ,մենք չպետք է վհատվենք , այլ պետք է  փոձենք հասկանալ թե ինչու մեր աղոթքները պատասխան չեն ստանում( Ա. Վ. Տոզեր,Դ. Դ., « Աղոթքը չի Փոխարինի Հնազանդությանը » ,Աստծո և Մարդկանց , Քրիստոնյա Հրատարակություն , 1960 , էջ 50 , 51 ) :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1440" w:firstLine="43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Ես չեմ առաջարկում, որ մենք պետք է դադարենք աղոթել վերածննդի համար: Ամենեվին էլ  ոչ՛ : Սակայն ես ասում եմ ,որ միայն աղոթելը չի կարող վերածնուննդը  </w:t>
      </w:r>
      <w:r>
        <w:rPr>
          <w:rFonts w:cs="Sylfaen" w:ascii="Sylfaen" w:hAnsi="Sylfaen"/>
          <w:u w:val="single"/>
          <w:lang w:val="hy-AM"/>
        </w:rPr>
        <w:t>ստեղծել</w:t>
      </w:r>
      <w:r>
        <w:rPr>
          <w:rFonts w:cs="Sylfaen" w:ascii="Sylfaen" w:hAnsi="Sylfaen"/>
          <w:lang w:val="hy-AM"/>
        </w:rPr>
        <w:t xml:space="preserve"> , որ կատարվի : Ես իմ սեփական աչքերով  տեսել եմ </w:t>
      </w:r>
      <w:r>
        <w:rPr/>
        <w:t xml:space="preserve"> </w:t>
      </w:r>
      <w:r>
        <w:rPr>
          <w:rFonts w:cs="Sylfaen" w:ascii="Sylfaen" w:hAnsi="Sylfaen"/>
          <w:lang w:val="hy-AM"/>
        </w:rPr>
        <w:t xml:space="preserve">երկու ուշագրավ վերածնունդ : Երկուսն էլ հանկարծակի , առանց մեծ աղոթքի վաղօրոք : Վերածնունդը որ ես տեսա ,դա տեղի ունեցավ Առաջին Չինական Մկրտիչ  Եկեղեցում Լոս Անջելեսում ,երբ մի գիշեր երիտասարդների մի խումբ ամառային ճամբարից համոզվեցին իրենց մեղքերում և աղերսեցին Աստծուն որ այցելի իրենց ներելով իրենց մեղքերը: Վերածննդի ժամանակ ես տեսա Վիրջինիայի Հիմնարար Բատիստ Եկեղեցում , որտեղ շատ անգամներ աղոթքներ է հնչել նախօրոք , սակայն դրանք սովորական աղոթքներ չէին: Բոլորը ցնցված էին ,երբ ավելի քան 70 մարդ , ներառյալ գործակից քահանան , հանկարծ Աստծո հղած Սուրբ Հոգու շնորհիվ Կիրակի երեկոյան ծառայության ժամանակ,համոզվեցին իրենց մեղքերում , և լաց եղան  դեպի Աստված ողորմություն խնդրելով:Մի ծեր մարդ սողալով մոտեցավ սեղանի տակը և բղավեց «ես կորած եմ ,ես կորած եմ » : Մի քանի պատանիներ մոտեցան հարթակին որ երգեն : Սակայն նրանք սկսեցին լաց լինել , հասկանալով իրենց մեղքերը : Մոտավորապես 500 մարդ փոխակերպվեց վերածնուննդով հաջորդ երեք ամսվա ընդացքում :     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Դեռ ավելին շատ ուրիշ եկեղեցիներ </w:t>
      </w:r>
      <w:r>
        <w:rPr/>
        <w:t xml:space="preserve"> </w:t>
      </w:r>
      <w:r>
        <w:rPr>
          <w:rFonts w:cs="Sylfaen" w:ascii="Sylfaen" w:hAnsi="Sylfaen"/>
          <w:lang w:val="hy-AM"/>
        </w:rPr>
        <w:t>,որտեղ որ ես ներկա եմ եղել թվում է թէ վերածնունդը հենց այս պահից կոտրվելու է : Նրանք աղոթում էին վերածննդի համար մինչ հանդիպումը : Աստծո ներկայությունը պարզապես «թափվում» է ծառայության ժամանակ: Մարդիկ լի էին եկեղեցու մեջ այնքան, որ միայն կանգնելու տարածություն էր մնացել : Սակայն ծառայությունը կտրուկ փակվեց քանզի քահանաները վախեցան, երբ երեք պատանիներ ու այլ մարդիկ   լուրջ ու խորը իրենց մեղքերը սկսեցին ընդունել : Նրանք վախեցան, որ այս բոլորը իրենց եկեղեցու մեջ ,պառակտում կարող է առաջացնել : Այսպիսով ես կարծում եմ, որ այստեղ մարդկային  տարր տեղի ունեցավ: Աստվածաշունչը ասում է , « Մի հանգցրու Հոգին » ( Ա. Թեսաղոնիկեցիս 5:19 ): Դուք կարող էք աղոթել վերածնունդի համար տարիներ , բայց այն չի գա եթե դուք Հոգին հանգցնեք :</w:t>
      </w:r>
    </w:p>
    <w:p>
      <w:pPr>
        <w:pStyle w:val="BodyTextIndent2"/>
        <w:ind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b/>
          <w:i/>
          <w:lang w:val="hy-AM"/>
        </w:rPr>
        <w:t xml:space="preserve"> </w:t>
      </w:r>
      <w:r>
        <w:rPr/>
        <w:t xml:space="preserve">  </w:t>
      </w:r>
      <w:r>
        <w:rPr>
          <w:rFonts w:cs="Sylfaen" w:ascii="Sylfaen" w:hAnsi="Sylfaen"/>
          <w:lang w:val="hy-AM"/>
        </w:rPr>
        <w:t>Եթե ցանկանում ենք ,որ վերածնունդ տեղի ունենա մենք պարտավոր ենք հոժարակամ ընդունենք հին ոճի , մեղքը դատապարտող , Քրիստոսը մեծարող քարոզներ: Ասպիսի քարոզների բացակայությունը պատճառ է հանդիսանում  նաև այն ,թե ինչու մեր «աղոթքները պատասխան չեն ստանում»: Վ. Պ. Նիկոլսոնը այդպիսի քարոզիչ էր : Նա Հյուսիսային Իռլանդիայից էր ,և նա հաճախ էր տեսնում թե ինչպես է Աստված վերածնունդ պարգևում : Նիկոլասը ասել է ,  « վերածնունդը ,որ պետք է գա մեր եկեղեցիների</w:t>
        <w:tab/>
        <w:t xml:space="preserve"> մեջ վերածնունդը ,որ մարդկանց սոսկալի կզայրացնի կամ էլ փառահեղ երջանիկ : Ոչինչ այնքան տագնապալի չէ ինձ համար, որքան որ տագնապի բացակայությունը եկեղեցիների մեջ : Ոչինչ այնքան ահավոր չէ իմ կարծիքով , որքան որ մեղավորները, որ վախ չունեն : Ահ՜ , որոշ մարդկանց համար ամեն բան կորսված է բացի Աստծուց և այնքան շատ են լցված Աստծո հավատքով , թե ինչպես դարձի բերի մնացած մարդկությանը» ( Քարոզ Նիկոլսոնի Վ. Պ. Տարափ Ամբիոնից կենսագրական էսքիզ Իէն Պէզլի Ր. Կ.  Նահատակների Հուշարձանը Արտադրություն, 1982 , էջ 41 ) :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Նորից , Վ. Պ. Նիկոլսոնը ասել է ,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Quote"/>
        <w:ind w:left="1440" w:right="1440" w:firstLine="43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իշեք  Ղովտի կնոջը : Նա գնաց Քրիստոնյա տնից դեպի Քրիստոսը չունեցող դժոխք , նա հեռացավ արդարամիտ մարդու ձեռքերից դեպի սատանան և դիվայինը ընդունելու:Դուք հնարավոր է որ Քրիստոնյա տանից դուրս գալով դեպի Քրիստոսը չունեցող դժոխք գնաք :</w:t>
      </w:r>
    </w:p>
    <w:p>
      <w:pPr>
        <w:pStyle w:val="IndentedQuote"/>
        <w:ind w:left="1440" w:right="1440" w:firstLine="43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րբ դուք եկեղեցու անդամ էք դառնում առանց փոփոխման, ապա դա երկու անգամ ավելի շատ է ձեզ Դժոխքի զավակ  դարձնում</w:t>
      </w:r>
      <w:r>
        <w:rPr/>
        <w:t xml:space="preserve"> </w:t>
      </w:r>
      <w:r>
        <w:rPr>
          <w:rFonts w:cs="Sylfaen" w:ascii="Sylfaen" w:hAnsi="Sylfaen"/>
          <w:lang w:val="hy-AM"/>
        </w:rPr>
        <w:t>:</w:t>
      </w:r>
    </w:p>
    <w:p>
      <w:pPr>
        <w:pStyle w:val="IndentedQuote"/>
        <w:ind w:left="1440" w:right="1440" w:firstLine="43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Դարձյալ Քրիստոսից զրկված Քրիստոնյաները դրանք այն մարդիկ և կանայք են, որոնք կարծում են թե իրենք Քրիստոնյա են քանզի նրանք դավանել են հավատքին մեկ կամ երկու անգամ( Քրիստոսը ասել է )«Ոչ բոլորը որ Տեր , Տեր է ասում պետք է կարողանա մտնել Երկնքի Արքայություն » : </w:t>
      </w:r>
    </w:p>
    <w:p>
      <w:pPr>
        <w:pStyle w:val="IndentedQuote"/>
        <w:ind w:left="1440" w:right="1440" w:firstLine="43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Քրիստոսից զրկված մարդիկ կարծում են, որ իրենք փրկված են քանզի դավանել են , բայց նրանք վկայություն  չունեն իրենց կյանքում: Միջին ճանապարհ գոյություն չունի կամ Դրախտ կամ Դժոխք:</w:t>
      </w:r>
    </w:p>
    <w:p>
      <w:pPr>
        <w:pStyle w:val="IndentedQuote"/>
        <w:ind w:left="1440" w:right="1440" w:firstLine="43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Թույլ տվեք հարցնել ձեզ , արդյոք՞ դուք Քրիստոս չունեցող Քրիստոնյա էք : Արդյոք՞ դուք անվանական Քրիստոնյա էք (միայն կոչումով Քրիստոնյա ):Դուք բոլոր կրոների թակարդները ունեք , բայց  չէք  զգացել : Դուք ձեր մտքում գիտեք Քրիստոսի մասին, բայց չէք կարող ասել,« Շնորհակալ եմ Աստված ես փրկված եմ»: Դուք պետք է խոնարհ լինեք ,ազնիվ  եղեք Աստծո հետ , և մոռացեք ձեր գարշահոտ հպարտությունից , և ձեր նախկին դավանությունից : Դուք պետք է ներկայանաք որպես խեղճ ու կորած մի մեղավոր Քրիստոսի համար( իբիդ, էջ 41-44 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Մի օր Պենտեկոսը Առաքյալ Պետրոսին ասաց , « Աստված Նրան Տեր և Օծյալ արաւ , նույն Քրիստոսը որին դուք խաչեցիք »( Գործք 2:36 ) : Այո , դուք խաչեցիք Նրան : Ձեր մեղքերը Նրան խաչեցին Խաչին :Դուք մեղավոր էք ինչպես Դժոխքը : Այս ամենը սակայն ձեզ նորից չի անհանգստացնում : Դուք բավարարված էք  ձեզանով : Դուք մի փոքր «կրոն» էք ցանկանում , բայց չեք ցանկանում ներկայանալ «որպես կորած մեղավոր Քրիստոսի առջև » 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ind w:left="1440" w:right="1440" w:hanging="173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« Երբ այս լսեցին , իրանց սրտերումը  զղջացին , և ասացին  ....Ինչ՞ անենք  մարդիկ </w:t>
      </w:r>
      <w:r>
        <w:rPr/>
        <w:t xml:space="preserve"> </w:t>
      </w:r>
      <w:r>
        <w:rPr>
          <w:rFonts w:cs="Sylfaen" w:ascii="Sylfaen" w:hAnsi="Sylfaen"/>
          <w:lang w:val="hy-AM"/>
        </w:rPr>
        <w:t>և եղբարք : Պետրոսն էլ նրանց ասեց Ապաշխարեցեք՝....» ( Գործք 2:37-38 ):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ind w:left="1440" w:right="1440" w:hanging="173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պաշխարհեցեք՝, Ապաշխարհեցեք : Հրաժարվեք ձեր մարած կրոնից : Մի կողմ նետեք : Ասում էք որ Քրիստոնյա էք , բայց հիպոկրատից էլ վատն էք : Նիկոլսոնը ասել է , « Դուք ասում էք որ Քրիստոնյա էք , եթե այդպես էք կարծում ,ապա ես լավ է, որ Դժոխք գնամ ու սատանայի հետ ապրեմ ,քան ձեր հետ ապրեմ » :</w:t>
      </w:r>
      <w:r>
        <w:rPr/>
        <w:t xml:space="preserve"> </w:t>
      </w:r>
      <w:r>
        <w:rPr>
          <w:rFonts w:cs="Sylfaen" w:ascii="Sylfaen" w:hAnsi="Sylfaen"/>
          <w:lang w:val="hy-AM"/>
        </w:rPr>
        <w:t>Աղաչեք Հիսուսին ,« Հիսուս Դավիթի Որդի , ողորմություն ունեցի ինձ վրա » ( Մարկոս 10:47 ) : Կանչիր Նրան , « Հիսուս ողորմություն  ունեցիր ինձ վրա , Հիսուս ողորմություն ունեցիր ինձ վրա , Հիսուս ողորմություն ունեցիր ինձ վրա » :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Ողորմություն նորից գրվեց իմ կյանքում,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Ողորմություն նորից գրվեց իմ կյանքում,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ս մեղքերի մեջ կորած էի,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Բայց Հիսուսը նորից գրեց իմ կյանքը :</w:t>
      </w:r>
      <w:r>
        <w:rPr/>
        <w:t xml:space="preserve">  </w:t>
      </w:r>
    </w:p>
    <w:p>
      <w:pPr>
        <w:pStyle w:val="IndentedQuote"/>
        <w:rPr/>
      </w:pPr>
      <w:r>
        <w:rPr/>
        <w:t xml:space="preserve"> 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Զղջա  և  հանձնի քո անձը Հիսուսի ողորմությանը : Քեզ համար ուրիշ հույս չկա: Ադյոք՞ լսեցիր, թե ինչ եմ ասում : ՔԵԶ ՀԱՄԱՐ ՈՒՐԻՇ ՀՈՒՅՍ ՉԿԱ : ՈՉ ՄԻ 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Դր. Տոզերը ասել է ,</w:t>
      </w:r>
      <w:r>
        <w:rPr/>
        <w:t xml:space="preserve"> </w:t>
      </w:r>
      <w:r>
        <w:rPr>
          <w:rFonts w:cs="Sylfaen" w:ascii="Sylfaen" w:hAnsi="Sylfaen"/>
          <w:lang w:val="hy-AM"/>
        </w:rPr>
        <w:t>«Քրիստոնեության համատարած վերածնունդը ,որը մեզ այսօր առավել հայտնի է Ամերիկայում կարող է ապացուցել   բարոյական ողբերգությունը որից հնարավոր չէ վերականգնել նույնիս հարյուր տարի » (« Վերածնունդ հնարավոր չէ առանց բարեփոխումների » , Մութ Կյանքի Բանալիները ,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1957 , 12 ) :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Ձեզ հարկավոր չէ այն ամենը, որ </w:t>
      </w:r>
      <w:r>
        <w:rPr/>
        <w:t xml:space="preserve"> </w:t>
      </w:r>
      <w:r>
        <w:rPr>
          <w:rFonts w:cs="Sylfaen" w:ascii="Sylfaen" w:hAnsi="Sylfaen"/>
          <w:lang w:val="hy-AM"/>
        </w:rPr>
        <w:t xml:space="preserve">շատ մարդիկ ունեն Ամերիկյան եկեղեցիների մեջ : Ոչ , հեռու թող կորչեն դրանք երկրի վրայից: Ձեզ հարկավոր չէ նրանց </w:t>
      </w:r>
      <w:r>
        <w:rPr>
          <w:rFonts w:cs="Sylfaen" w:ascii="Sylfaen" w:hAnsi="Sylfaen"/>
          <w:u w:val="single"/>
          <w:lang w:val="hy-AM"/>
        </w:rPr>
        <w:t>մարած</w:t>
      </w:r>
      <w:r>
        <w:rPr>
          <w:rFonts w:cs="Sylfaen" w:ascii="Sylfaen" w:hAnsi="Sylfaen"/>
          <w:lang w:val="hy-AM"/>
        </w:rPr>
        <w:t xml:space="preserve"> կրոնը : Ձեզ հարկավոր է </w:t>
      </w:r>
      <w:r>
        <w:rPr>
          <w:rFonts w:cs="Sylfaen" w:ascii="Sylfaen" w:hAnsi="Sylfaen"/>
          <w:u w:val="single"/>
          <w:lang w:val="hy-AM"/>
        </w:rPr>
        <w:t>կենդանի Փրկիչ</w:t>
      </w:r>
      <w:r>
        <w:rPr>
          <w:rFonts w:cs="Sylfaen" w:ascii="Sylfaen" w:hAnsi="Sylfaen"/>
          <w:lang w:val="hy-AM"/>
        </w:rPr>
        <w:t xml:space="preserve">  :  Ձեզ հարկավոր է </w:t>
      </w:r>
      <w:r>
        <w:rPr>
          <w:rFonts w:cs="Sylfaen" w:ascii="Sylfaen" w:hAnsi="Sylfaen"/>
          <w:u w:val="single"/>
          <w:lang w:val="hy-AM"/>
        </w:rPr>
        <w:t>իրական</w:t>
      </w:r>
      <w:r>
        <w:rPr>
          <w:rFonts w:cs="Sylfaen" w:ascii="Sylfaen" w:hAnsi="Sylfaen"/>
          <w:lang w:val="hy-AM"/>
        </w:rPr>
        <w:t xml:space="preserve"> Արյուն , </w:t>
      </w:r>
      <w:r>
        <w:rPr>
          <w:rFonts w:cs="Sylfaen" w:ascii="Sylfaen" w:hAnsi="Sylfaen"/>
          <w:u w:val="single"/>
          <w:lang w:val="hy-AM"/>
        </w:rPr>
        <w:t>իրական</w:t>
      </w:r>
      <w:r>
        <w:rPr>
          <w:rFonts w:cs="Sylfaen" w:ascii="Sylfaen" w:hAnsi="Sylfaen"/>
          <w:lang w:val="hy-AM"/>
        </w:rPr>
        <w:t xml:space="preserve"> Փրկիչից , որը </w:t>
      </w:r>
      <w:r>
        <w:rPr>
          <w:rFonts w:cs="Sylfaen" w:ascii="Sylfaen" w:hAnsi="Sylfaen"/>
          <w:u w:val="single"/>
          <w:lang w:val="hy-AM"/>
        </w:rPr>
        <w:t>իսկապես</w:t>
      </w:r>
      <w:r>
        <w:rPr>
          <w:rFonts w:cs="Sylfaen" w:ascii="Sylfaen" w:hAnsi="Sylfaen"/>
          <w:lang w:val="hy-AM"/>
        </w:rPr>
        <w:t xml:space="preserve"> զայրացած է ձեր վրա ձեր մեղքերի համար : Ձեզ հարկավոր է  Հիսուսի  </w:t>
      </w:r>
      <w:r>
        <w:rPr>
          <w:rFonts w:cs="Sylfaen" w:ascii="Sylfaen" w:hAnsi="Sylfaen"/>
          <w:u w:val="single"/>
          <w:lang w:val="hy-AM"/>
        </w:rPr>
        <w:t>իրական</w:t>
      </w:r>
      <w:r>
        <w:rPr>
          <w:rFonts w:cs="Sylfaen" w:ascii="Sylfaen" w:hAnsi="Sylfaen"/>
          <w:lang w:val="hy-AM"/>
        </w:rPr>
        <w:t xml:space="preserve"> Արյունը խաղաղեցնելու համար </w:t>
      </w:r>
      <w:r>
        <w:rPr>
          <w:rFonts w:cs="Sylfaen" w:ascii="Sylfaen" w:hAnsi="Sylfaen"/>
          <w:u w:val="single"/>
          <w:lang w:val="hy-AM"/>
        </w:rPr>
        <w:t>իրական</w:t>
      </w:r>
      <w:r>
        <w:rPr>
          <w:rFonts w:cs="Sylfaen" w:ascii="Sylfaen" w:hAnsi="Sylfaen"/>
          <w:lang w:val="hy-AM"/>
        </w:rPr>
        <w:t xml:space="preserve"> Աստծո </w:t>
      </w:r>
      <w:r>
        <w:rPr>
          <w:rFonts w:cs="Sylfaen" w:ascii="Sylfaen" w:hAnsi="Sylfaen"/>
          <w:u w:val="single"/>
          <w:lang w:val="hy-AM"/>
        </w:rPr>
        <w:t>իրական</w:t>
      </w:r>
      <w:r>
        <w:rPr>
          <w:rFonts w:cs="Sylfaen" w:ascii="Sylfaen" w:hAnsi="Sylfaen"/>
          <w:lang w:val="hy-AM"/>
        </w:rPr>
        <w:t xml:space="preserve"> խիստ վրդովմունքը : Կանչի - «Հիսուս ողորմի ինձ  : Հիսուս ողորմի ինձ : Հիսուս ողորմի ինձ : Կանչիր Նրան քո ողջ սրտով, ինչպես որ Չինաստանում են կանչում , որտեղ այժմ մեծագույն վերածնունդ է կատարվում ժամանակակից պատմության մեջ : Նրանք կանչում են արցունքներով, «Հիսուս ողորմի ինձ : Հիսուս ողորմի ինձ : Հիսուս ողորմի ինձ » : Դուք էլ նրանց նման կանչեք Հիսուսին – մինչև որ նա կգա Աստծո Որդին Իր ապաքինող  մեխից գամված ձեռքերով ձեր մոտ 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Մինչ մենք կերգենք այս փոքրիկ կրկներգը կխնդրեմ ,որ գնաք սենյակի ետևը և Դր. Կագանը ձեզ կուղեկցի դեպի աղոթարան : 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Ողորմություն նորից գրվեց իմ կյանքում,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Ողորմություն նորից գրվեց իմ կյանքում ,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ս մեղքերի մեջ կորած էի ,</w:t>
      </w:r>
    </w:p>
    <w:p>
      <w:pPr>
        <w:pStyle w:val="IndentedQuot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Բայց  Հիսուսը նորից գրեց իմ կյանքը: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0" w:right="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Quote"/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(ՔԱՐՈԶԻ ՎԵՐՋ)</w:t>
      </w:r>
    </w:p>
    <w:p>
      <w:pPr>
        <w:pStyle w:val="Heading"/>
        <w:ind w:left="-144" w:right="-144" w:hanging="0"/>
        <w:rPr/>
      </w:pPr>
      <w:r>
        <w:rPr>
          <w:rFonts w:cs="Sylfaen" w:ascii="Sylfaen" w:hAnsi="Sylfaen"/>
          <w:b w:val="false"/>
          <w:bCs/>
          <w:sz w:val="22"/>
          <w:lang w:val="hy-AM"/>
        </w:rPr>
        <w:t xml:space="preserve">Դուք կարող էք կարդալ Դր. Հայմերսի քարոզները յուրաքանչյուր շաբաթ ինտերնետով </w:t>
      </w:r>
      <w:hyperlink r:id="rId2">
        <w:r>
          <w:rPr>
            <w:rStyle w:val="InternetLink"/>
            <w:rFonts w:cs="Sylfaen" w:ascii="Sylfaen" w:hAnsi="Sylfaen"/>
            <w:b/>
            <w:bCs/>
            <w:sz w:val="22"/>
          </w:rPr>
          <w:t>www.realconversion.com</w:t>
        </w:r>
      </w:hyperlink>
      <w:r>
        <w:rPr>
          <w:rFonts w:cs="Sylfaen" w:ascii="Sylfaen" w:hAnsi="Sylfaen"/>
          <w:b w:val="false"/>
          <w:bCs/>
          <w:sz w:val="22"/>
        </w:rPr>
        <w:t xml:space="preserve"> </w:t>
      </w:r>
      <w:r>
        <w:rPr>
          <w:rFonts w:cs="Sylfaen" w:ascii="Sylfaen" w:hAnsi="Sylfaen"/>
          <w:b w:val="false"/>
          <w:bCs/>
          <w:sz w:val="22"/>
          <w:lang w:val="hy-AM"/>
        </w:rPr>
        <w:t>կարող էք պատվիրել «քարոզի բնագիրը» :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 xml:space="preserve">  </w:t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Normal"/>
        <w:rPr>
          <w:rFonts w:ascii="Sylfaen" w:hAnsi="Sylfaen" w:cs="Sylfaen"/>
          <w:bCs/>
          <w:sz w:val="24"/>
          <w:szCs w:val="24"/>
          <w:lang w:val="hy-AM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rFonts w:ascii="Sylfaen" w:hAnsi="Sylfaen" w:cs="Sylfaen"/>
          <w:bCs/>
          <w:sz w:val="24"/>
          <w:szCs w:val="24"/>
        </w:rPr>
      </w:pPr>
      <w:r>
        <w:rPr>
          <w:rFonts w:cs="Sylfaen" w:ascii="Sylfaen" w:hAnsi="Sylfaen"/>
          <w:bCs/>
          <w:sz w:val="24"/>
          <w:szCs w:val="24"/>
          <w:lang w:val="hy-AM"/>
        </w:rPr>
        <w:t xml:space="preserve">Սուրբ Գիրքը քարոզից առաջ կարդաց Դր. Կրեգտոն Լ. Չեն : </w:t>
      </w:r>
    </w:p>
    <w:p>
      <w:pPr>
        <w:pStyle w:val="Normal"/>
        <w:rPr>
          <w:rFonts w:ascii="Sylfaen" w:hAnsi="Sylfaen" w:cs="Sylfaen"/>
          <w:bCs/>
          <w:sz w:val="24"/>
          <w:szCs w:val="24"/>
          <w:lang w:val="hy-AM"/>
        </w:rPr>
      </w:pPr>
      <w:r>
        <w:rPr>
          <w:rFonts w:cs="Sylfaen" w:ascii="Sylfaen" w:hAnsi="Sylfaen"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cs="Sylfaen" w:ascii="Sylfaen" w:hAnsi="Sylfaen"/>
          <w:bCs/>
          <w:sz w:val="24"/>
          <w:szCs w:val="24"/>
          <w:lang w:val="hy-AM"/>
        </w:rPr>
        <w:t>Մարկոս 10:46-52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rFonts w:ascii="Sylfaen" w:hAnsi="Sylfaen" w:cs="Sylfaen"/>
          <w:bCs/>
          <w:sz w:val="24"/>
          <w:szCs w:val="24"/>
          <w:lang w:val="hy-AM"/>
        </w:rPr>
      </w:pPr>
      <w:r>
        <w:rPr>
          <w:rFonts w:cs="Sylfaen" w:ascii="Sylfaen" w:hAnsi="Sylfaen"/>
          <w:bCs/>
          <w:sz w:val="24"/>
          <w:szCs w:val="24"/>
          <w:lang w:val="hy-AM"/>
        </w:rPr>
        <w:t>Քարոզից առաջ մեներգիչ Բենջամին Կինքէդ Գրիֆտ :</w:t>
      </w:r>
    </w:p>
    <w:p>
      <w:pPr>
        <w:pStyle w:val="BodyTextIndent2"/>
        <w:ind w:hanging="0"/>
        <w:rPr>
          <w:rFonts w:ascii="Sylfaen" w:hAnsi="Sylfaen" w:cs="Sylfaen"/>
          <w:bCs/>
          <w:sz w:val="24"/>
          <w:szCs w:val="24"/>
          <w:lang w:val="hy-AM"/>
        </w:rPr>
      </w:pPr>
      <w:r>
        <w:rPr>
          <w:rFonts w:eastAsia="Sylfaen" w:cs="Sylfaen" w:ascii="Sylfaen" w:hAnsi="Sylfaen"/>
          <w:bCs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bCs/>
          <w:sz w:val="24"/>
          <w:szCs w:val="24"/>
          <w:lang w:val="hy-AM"/>
        </w:rPr>
        <w:t>«Վերակենդանացնել Քո Աշխատանքը » ( Ալբերտ Միդլեն , 1825-1909 )</w:t>
      </w:r>
    </w:p>
    <w:p>
      <w:pPr>
        <w:pStyle w:val="BodyTextIndent2"/>
        <w:rPr>
          <w:rFonts w:ascii="Sylfaen" w:hAnsi="Sylfaen" w:cs="Sylfaen"/>
          <w:bCs/>
          <w:sz w:val="24"/>
          <w:szCs w:val="24"/>
          <w:lang w:val="hy-AM"/>
        </w:rPr>
      </w:pPr>
      <w:r>
        <w:rPr>
          <w:rFonts w:eastAsia="Sylfaen" w:cs="Sylfaen" w:ascii="Sylfaen" w:hAnsi="Sylfaen"/>
          <w:bCs/>
          <w:sz w:val="24"/>
          <w:szCs w:val="24"/>
          <w:lang w:val="hy-AM"/>
        </w:rPr>
        <w:t xml:space="preserve">                    </w:t>
      </w:r>
    </w:p>
    <w:p>
      <w:pPr>
        <w:pStyle w:val="BodyTextIndent2"/>
        <w:rPr>
          <w:rFonts w:ascii="Sylfaen" w:hAnsi="Sylfaen" w:cs="Sylfaen"/>
          <w:bCs/>
          <w:sz w:val="24"/>
          <w:szCs w:val="24"/>
          <w:lang w:val="hy-AM"/>
        </w:rPr>
      </w:pPr>
      <w:r>
        <w:rPr>
          <w:rFonts w:cs="Sylfaen" w:ascii="Sylfaen" w:hAnsi="Sylfaen"/>
          <w:bCs/>
          <w:sz w:val="24"/>
          <w:szCs w:val="24"/>
          <w:lang w:val="hy-AM"/>
        </w:rPr>
      </w:r>
    </w:p>
    <w:sectPr>
      <w:headerReference w:type="default" r:id="rId4"/>
      <w:type w:val="nextPage"/>
      <w:pgSz w:w="12240" w:h="15840"/>
      <w:pgMar w:left="2160" w:right="2160" w:gutter="0" w:header="576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character" w:styleId="SubtitleChar">
    <w:name w:val="Subtitle Char"/>
    <w:qFormat/>
    <w:rPr>
      <w:sz w:val="24"/>
    </w:rPr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  <w:lang w:val="en-US"/>
    </w:rPr>
  </w:style>
  <w:style w:type="paragraph" w:styleId="ShortVerse">
    <w:name w:val="Short Verse"/>
    <w:basedOn w:val="Normal"/>
    <w:qFormat/>
    <w:pPr>
      <w:widowControl w:val="false"/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BodyText2"/>
    <w:qFormat/>
    <w:pPr>
      <w:ind w:left="1872" w:right="1872" w:hanging="86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1:38:00Z</dcterms:created>
  <dc:creator>PacifiCare</dc:creator>
  <dc:description/>
  <dc:language>en-US</dc:language>
  <cp:lastModifiedBy>Use This Account</cp:lastModifiedBy>
  <cp:lastPrinted>2012-06-23T08:49:00Z</cp:lastPrinted>
  <dcterms:modified xsi:type="dcterms:W3CDTF">2012-08-01T01:44:00Z</dcterms:modified>
  <cp:revision>7</cp:revision>
  <dc:subject/>
  <dc:title>The Scripture Reading: Romans 1:18-32</dc:title>
</cp:coreProperties>
</file>