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8"/>
        </w:rPr>
      </w:pPr>
      <w:r>
        <w:rPr>
          <w:rFonts w:cs="Sylfaen" w:ascii="Sylfaen" w:hAnsi="Sylfaen"/>
          <w:sz w:val="28"/>
          <w:lang w:val="hy-AM"/>
        </w:rPr>
        <w:t>ՍՈՒՐԲ ԾՆՈՒՆՆԴԻ ԸՆԴՀԱՐՈՒՄՆԵՐԸ</w:t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  <w:lang w:val="hy-AM"/>
        </w:rPr>
        <w:t xml:space="preserve">(ՔԱՐՈԶ </w:t>
      </w:r>
      <w:r>
        <w:rPr>
          <w:rFonts w:cs="Sylfaen" w:ascii="Sylfaen" w:hAnsi="Sylfaen"/>
          <w:b/>
          <w:sz w:val="16"/>
          <w:szCs w:val="16"/>
        </w:rPr>
        <w:t>#</w:t>
      </w:r>
      <w:r>
        <w:rPr>
          <w:rFonts w:cs="Sylfaen" w:ascii="Sylfaen" w:hAnsi="Sylfaen"/>
          <w:b/>
          <w:sz w:val="16"/>
          <w:szCs w:val="16"/>
          <w:lang w:val="hy-AM"/>
        </w:rPr>
        <w:t>66 ԾՆՆԴՈՑ ԳՐՔԻՑ)</w:t>
      </w:r>
    </w:p>
    <w:p>
      <w:pPr>
        <w:pStyle w:val="Heading"/>
        <w:rPr/>
      </w:pPr>
      <w:r>
        <w:rPr/>
        <w:t>THE CHRISTMAS CONFLIC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SERMON #66 ON THE BOOK OF GENESIS)</w:t>
      </w:r>
    </w:p>
    <w:p>
      <w:pPr>
        <w:pStyle w:val="Normal"/>
        <w:jc w:val="center"/>
        <w:rPr>
          <w:sz w:val="18"/>
          <w:szCs w:val="16"/>
        </w:rPr>
      </w:pPr>
      <w:r>
        <w:rPr>
          <w:sz w:val="18"/>
          <w:szCs w:val="16"/>
        </w:rPr>
        <w:t>(Armenian)</w:t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</w:rPr>
      </w:r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y Dr. R. L. Hymers, Jr.</w:t>
      </w:r>
    </w:p>
    <w:p>
      <w:pPr>
        <w:pStyle w:val="Normal"/>
        <w:jc w:val="center"/>
        <w:rPr>
          <w:rFonts w:ascii="Sylfaen" w:hAnsi="Sylfaen" w:cs="Sylfaen"/>
          <w:sz w:val="24"/>
          <w:szCs w:val="22"/>
          <w:lang w:val="hy-AM"/>
        </w:rPr>
      </w:pPr>
      <w:r>
        <w:rPr>
          <w:rFonts w:cs="Sylfaen" w:ascii="Sylfaen" w:hAnsi="Sylfaen"/>
          <w:sz w:val="24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Քարոզը քարոզվեց  Մկրտիչ Աղոթատանը Լոս Անջելես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Տերոջ Օրը Առավոտյան, Դեկտեմբերի 9, 20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sermon preached at the Baptist Tabernacle of Los Angeles</w:t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sz w:val="24"/>
        </w:rPr>
        <w:t>Lord’s Day Morning, December 9, 2012</w:t>
      </w:r>
    </w:p>
    <w:p>
      <w:pPr>
        <w:pStyle w:val="Normal"/>
        <w:rPr>
          <w:rFonts w:ascii="Sylfaen" w:hAnsi="Sylfaen" w:cs="Sylfaen"/>
          <w:sz w:val="24"/>
          <w:szCs w:val="22"/>
          <w:lang w:val="hy-AM"/>
        </w:rPr>
      </w:pPr>
      <w:r>
        <w:rPr>
          <w:rFonts w:cs="Sylfaen" w:ascii="Sylfaen" w:hAnsi="Sylfaen"/>
          <w:sz w:val="24"/>
          <w:szCs w:val="22"/>
          <w:lang w:val="hy-AM"/>
        </w:rPr>
      </w:r>
    </w:p>
    <w:p>
      <w:pPr>
        <w:pStyle w:val="TextBody"/>
        <w:ind w:left="720" w:right="720" w:hanging="101"/>
        <w:rPr/>
      </w:pPr>
      <w:r>
        <w:rPr>
          <w:rFonts w:cs="Sylfaen" w:ascii="Sylfaen" w:hAnsi="Sylfaen"/>
          <w:sz w:val="24"/>
          <w:szCs w:val="24"/>
          <w:lang w:val="hy-AM"/>
        </w:rPr>
        <w:t>«Եւ Եհովա Աստված ասաց օձին. Որովհետեւ  արիր այս, դու անիծյալ լինես բոլոր անասուններից եւ դաշտի բոլոր կենդանիներից. Փորիդ վրա գնաս եւ հող ուտես</w:t>
      </w:r>
      <w:r>
        <w:rPr>
          <w:rFonts w:cs="Sylfaen" w:ascii="Sylfaen" w:hAnsi="Sylfaen"/>
          <w:lang w:val="hy-AM"/>
        </w:rPr>
        <w:t xml:space="preserve"> որպես իրական պատմություն: Դա իրական օձ էր: Եւ իրականում Եդեմի Այգի կար: Իրականում Ադամ եւ Եվա գոյություն ունեին,  որոնք մեղք գործեցին: Որի պատճառով մարդկությունը ընկավ, եւ մարդկային տեսակը լիովին անբարոյական դարձավ:</w:t>
      </w:r>
    </w:p>
    <w:p>
      <w:pPr>
        <w:pStyle w:val="TextBody"/>
        <w:ind w:left="720" w:right="720" w:hanging="101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Հայտնության Գիրքը այդ  Լյուցիֆերին «այդ հին օձին, կոչում է   Դեւ, եւ Սատանա, որը խաբեց ողջ աշխարհը» (Հայտնություն 12:9): Սատանան մտադրվեց խաբել Եվային եւ կործանել մարդկային տեսակը: Սակայն նա չէր կարող հայտնվել նրան որպես ոգի, քանզի ոգին անտեսանելի է: Այդ իսկ պատճառով նա պետք է մտներ կենդանի մարմնի մեջ, ինչպես որ ինքը ու իր դեվերը մտան խոզերի նախրի մեջ Քրիստոսի  ժամանակ: Այսպիսով , որոշելով մարդկային ցեղը տանել դեպի մեղք, Սատանան մտավ այդ սողունի մեջ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ն ժամանակ  Աստված օձի հետ գործարքի է մտնում: Նա չի հարցնում  մեղավոր է, թե ոչ՛: Աստված արդեն գիտի օձի մեղքը: Այսպիսով Աստված արտաբերում է այս նախադասությունը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Որովհետեւ արիր այս դու անիծյալ լինես բոլոր անասուններից  եւ դաշտի բոլոր կենդանիներից. Փորիդ վրա գնաս, եւ հող ուտես կյանքիդ բոլոր օրերը»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    </w:t>
      </w:r>
      <w:r>
        <w:rPr>
          <w:rFonts w:cs="Sylfaen" w:ascii="Sylfaen" w:hAnsi="Sylfaen"/>
          <w:lang w:val="hy-AM"/>
        </w:rPr>
        <w:t>(Ծննդոց 3:14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պետք է որ խրախուսեր մեր առաջին ծնողներին: Սատանան նրանց թշնամին էր: Նա տարավ նրանց դեպի մեղք և կործանում: Նա նաև Աստծո թշնամին էր: Այսպիսով Աստված ասաց Սատանային որ Նա ուղարկելու է «կնոջ  սերմը», եւ որից Սատանայի գլուխը մահացու  կապտուկներ է ստանալու, եւ մարդկային տեսակը օրհնվելու է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Եւ ես թշնամություն եմ դնում քո եւ կնոջ միջեւ եւ քո սերունդի եւ նրա սերունդի միջեւ. նա քո գլուխը ջախջախե իսկ դու նրա գարշապարը խայթես: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Ծննդոց 3:15):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երեք կետեր եմ նշելու այս թեմայից:</w:t>
      </w:r>
    </w:p>
    <w:p>
      <w:pPr>
        <w:pStyle w:val="TextBody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</w:r>
    </w:p>
    <w:p>
      <w:pPr>
        <w:pStyle w:val="TextBody"/>
        <w:numPr>
          <w:ilvl w:val="0"/>
          <w:numId w:val="2"/>
        </w:numPr>
        <w:ind w:left="720" w:hanging="720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  <w:t>Առաջին, կնոջ սերմը դա Քրիստոսն է:</w:t>
      </w:r>
    </w:p>
    <w:p>
      <w:pPr>
        <w:pStyle w:val="TextBody"/>
        <w:ind w:left="1080" w:hanging="0"/>
        <w:rPr>
          <w:rFonts w:ascii="Sylfaen" w:hAnsi="Sylfaen" w:cs="Sylfaen"/>
          <w:b/>
          <w:b/>
          <w:sz w:val="24"/>
          <w:szCs w:val="24"/>
          <w:lang w:val="hy-AM"/>
        </w:rPr>
      </w:pPr>
      <w:r>
        <w:rPr>
          <w:rFonts w:cs="Sylfaen" w:ascii="Sylfaen" w:hAnsi="Sylfaen"/>
          <w:b/>
          <w:sz w:val="24"/>
          <w:szCs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Կնոջ սերմը» կարող է միայն վկայակոչել մարդկային  հետնորդը Եվայից, որը մարդկային հայր չուներ: Աստվածաշնչի բոլոր տեսակետներից «կնոջ սերմը» պետք է, որ հրաշքով բեղմնավորվեր Կույս Մարիամի արգանդում:  Ուստի այս մարգարեությունը պարզորեն ցույց է տալիս կույսից Քրիստոսի ծնուննդը: Փոխպատվաստված լինելով  Կույս Մարիամի  արգանդի մեջ , Քրիստոսը չի ժառանգում մեղքը Ադամից, այլապես Քրիստոսը կորակազրկվեր լինելու Փրկիչ մեղքերից: Ինչպես որ  Գաբրել  հրեշտակն էր ասել Մարիամին, 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Սուրբ  Հոգին կգա քեզ վրա, եւ Բարձրեալի զորությունը քեզ  վրա կհովանավորի, վասն որի եւ այն ծնված սուրբն էլ  Աստծո Որդին կկոչվի» (Ղուկաս 1:35):</w:t>
      </w:r>
    </w:p>
    <w:p>
      <w:pPr>
        <w:pStyle w:val="IndentedVerse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Եւ ես թշնամություն եմ դնում քո եւ կնոջ մեջտեղը, եւ քո սերունդի, եւ  նրա սերունդի մեջտեղը. Նա քո գլուխը ջախջախե, եւ դու նրա գարշապարը խայթես»</w:t>
      </w:r>
      <w:r>
        <w:rPr>
          <w:rFonts w:cs="Sylfaen" w:ascii="Sylfaen" w:hAnsi="Sylfaen"/>
        </w:rPr>
        <w:t xml:space="preserve"> 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 </w:t>
      </w:r>
      <w:r>
        <w:rPr>
          <w:rFonts w:cs="Sylfaen" w:ascii="Sylfaen" w:hAnsi="Sylfaen"/>
          <w:lang w:val="hy-AM"/>
        </w:rPr>
        <w:t>(Ծննդոց 3:15):</w:t>
      </w:r>
    </w:p>
    <w:p>
      <w:pPr>
        <w:pStyle w:val="TextBody"/>
        <w:ind w:right="720" w:hanging="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TextBody"/>
        <w:numPr>
          <w:ilvl w:val="0"/>
          <w:numId w:val="2"/>
        </w:numPr>
        <w:ind w:left="720" w:righ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  <w:t>Երկրորդ, որ անվերջանալի պատերազմ է լինելու կնոջ սերմի եւ օձի սերմի միջեւ:</w:t>
      </w:r>
    </w:p>
    <w:p>
      <w:pPr>
        <w:pStyle w:val="BodyTextIndent2"/>
        <w:ind w:hanging="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ստված ասել է,</w:t>
      </w:r>
    </w:p>
    <w:p>
      <w:pPr>
        <w:pStyle w:val="BodyTextIndent2"/>
        <w:rPr>
          <w:rFonts w:ascii="Sylfaen" w:hAnsi="Sylfaen" w:cs="Sylfaen"/>
          <w:sz w:val="16"/>
          <w:lang w:val="hy-AM"/>
        </w:rPr>
      </w:pPr>
      <w:r>
        <w:rPr>
          <w:rFonts w:cs="Sylfaen" w:ascii="Sylfaen" w:hAnsi="Sylfaen"/>
          <w:sz w:val="16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Ես թշնամություն եմ դնում քո եւ կնոջ մեջտեղը, եւ քո սերունդի եւ նրա սերունդի մեջտեղը....»(Ծննդոց 3:15):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Թշնամությունը, պատերազմական դրությունը, ատելությունը, կնոջ սերմի եւ օձի սերմի միջեւ: Դր. Ջոն Ջիլը (1697-1771) ասել է, «Եւ  Սատանան նույնպես իսկական է, եւ Աստծո եկեղեցին բոլոր ժամանակներում, որոնց միջեւ  անհաշտ  ատելություն է, եւ  անվերջ պատերազմ: Եւ քո սերնդի </w:t>
      </w:r>
      <w:r>
        <w:rPr/>
        <w:t xml:space="preserve">  </w:t>
      </w:r>
      <w:r>
        <w:rPr>
          <w:rFonts w:cs="Sylfaen" w:ascii="Sylfaen" w:hAnsi="Sylfaen"/>
          <w:lang w:val="hy-AM"/>
        </w:rPr>
        <w:t xml:space="preserve">եւ նրա սերունդի .... չար հրեշտակները եւ  նաեւ չար մարդիկ (որ Քրիստոսը) կոչում է օձեր, եւ  իժերի սերունդներ  որոնք  հակառակորդներ են, իսկ մյուս կողմից եկեղեցու սերմերը  որոնք ատելի ու հետապնդելի են վերջինների կողմից, եւ այս շարունակվում է այդ ընդհարումից սկսած» (Ջոն Ջիլ, Հին Կտակարանի Բացատրությունը, Մկրտիչ Դրոշակակիր, 1989 վերտպված, ծավալ </w:t>
      </w:r>
      <w:r>
        <w:rPr>
          <w:rFonts w:cs="Sylfaen" w:ascii="Sylfaen" w:hAnsi="Sylfaen"/>
        </w:rPr>
        <w:t>I,</w:t>
      </w:r>
      <w:r>
        <w:rPr>
          <w:rFonts w:cs="Sylfaen" w:ascii="Sylfaen" w:hAnsi="Sylfaen"/>
          <w:lang w:val="hy-AM"/>
        </w:rPr>
        <w:t xml:space="preserve"> էջ 27, Ծննդոց  3:15 մեկնաբանություն):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հա մենք տեսնում ենք  հավերժ, չվերջանալիք պատերազմ Սատանայի զորքի եւ Քրիստոսի զորքի միջեւ: Տեր Հիսուս Քրիստոսը  պարզորեն  խոսել է,  բոլոր  նրանց մասին, որոնք Սատանան որպես իրեն հայր ունեն, եւ նրա սերմերն են: Նա ասել է նրանց, </w:t>
      </w:r>
    </w:p>
    <w:p>
      <w:pPr>
        <w:pStyle w:val="BodyTextIndent2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  <w:lang w:val="hy-AM"/>
        </w:rPr>
        <w:t>«Դուք ձեր սատանա հորից էք, եւ կամենում էք ձեր հոր ցանկությունները անել» (Հովհաննես 8:44):</w:t>
      </w:r>
      <w:r>
        <w:rPr/>
        <w:t xml:space="preserve"> </w:t>
      </w:r>
    </w:p>
    <w:p>
      <w:pPr>
        <w:pStyle w:val="TextBody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ւ Հովհաննեսի  Նամակում մենք կարդում ենք,</w:t>
      </w:r>
    </w:p>
    <w:p>
      <w:pPr>
        <w:pStyle w:val="TextBody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Այսպիսով են Աստծո երեխաները բացահայտվում, և Սատանայի երեխաները որոնց բառերը արդարություն չեն նրանք Աստծուց չեն, և նրանք որ չեն սիրում իրենց եղբորը» (Ա.  Հովհաննես 3:10):</w:t>
      </w:r>
    </w:p>
    <w:p>
      <w:pPr>
        <w:pStyle w:val="TextBody"/>
        <w:rPr>
          <w:rFonts w:ascii="Sylfaen" w:hAnsi="Sylfaen" w:cs="Sylfaen"/>
          <w:lang w:val="hy-AM"/>
        </w:rPr>
      </w:pPr>
      <w:r>
        <w:rPr/>
        <w:t xml:space="preserve"> </w:t>
      </w:r>
    </w:p>
    <w:p>
      <w:pPr>
        <w:pStyle w:val="TextBody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ձի սերմերում են գտնվում «դեվի  երեխաները»: Կնոջ սերմերում են գտնվում «Աստծո երեխաները»: Դա հայտարարվում է  Ա. Հովհաննես 3:10: Բաժանումը պարզ երեւվում է դեռ շատ վաղուց, երբ Կայենը սպանեց իր եղբայր Աբելին: Կայենը օձի սերմից էր: Աբելը կնոջ սերմից էր, որը եւ Քրիստոսն է: Աստվածաշունչը ասում է,</w:t>
      </w:r>
    </w:p>
    <w:p>
      <w:pPr>
        <w:pStyle w:val="TextBody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Կայենը, որը   չար  էր, և  սպանեց իր եղբորը: Եւ ի՞նչու սպանեց նա նրան: Քանզի իր գործը չարք էր, իսկ իր եղբորը արդարացի» ( Ա Հովհաննես 3:12):</w:t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Սատանայի երեխաները, օձի սերմերն են, իրենց մեջ բնությունից թշնամություն ունեն, ատելություն, եւ  ոխ  Քրիստոսի երեխաների հանդեպ, կնոջ սերմի հանդեպ: Հիսուսը «օձի սերմը» կոչեց «աշխարհ»: Սատանայի իշխանության տակ աշխարհը թշնամի է  ճշմարիտ Քրիստոնյաների հանդեպ: Հիսուսը ասել է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«Եթե աշխարը ձեզ ատում է, իմացեք, որ ինձ ձեզանից առաջ է ատել: Եթե այս աշխարհից լինեիք, ապա աշխարհը իրանը կսիրեր, բայց որովհետև աշխարհից չէք, այլ ես ձեզ ընտրեցի աշխարհից դրա համար աշխարհը ատում է ձեզ» (Հովհաննես 15:18-19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TextBody"/>
        <w:rPr/>
      </w:pP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«Եթե դուք աշխարհից լինեք, աշխարհը կսիրի իրանը, բայց քանզի դուք չէք պատկանում աշխարհին, եւ ես ընտրեցի ձեզ աշխարհից, այդ իսկ պատճառով աշխարհը ատում է ձեզ»: «Աշխարհը» դա օձի  սերմն է: Նրանք ատում են կնոջ սերմը, որը Քրիստոսի սերմն է: Այս է պատճառը, որ Քրիստոնյանները  ատելի են ու հետապնդվում են  այսօր: </w:t>
      </w:r>
      <w:r>
        <w:rPr/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Դուք հարկավոր չէ որ այս ամենը բացատրեք երեխաներին: Եթե նրանցից մեկը ճշմարիտ Քրիստոնյա է, մնացածը միանգամից սկսում են խմբով ծաղրել նրան: Նրանք ասում են այսպիսի խոսքեր « Դու կարծում ես, որ շատ՜ լավն էս, հա՛  ,շատ՜   բարի ես »: Դեռ շատ վաղ հասակից, օձի սերմերը ատելություն և ոխ ունեն Քրիստոսի երեխաների հանդեպ: «Ես թշնամություն եմ դնում քո եւ կնոջ միջեւ, քո սերմի եւ կնոջ սերմի միջեւ» (Ծննդոց 3:15): Այս ամենը նույնիսկ տեղի է ունենում չափահասների եկեղեցում: Երբ կորած պատանիները տեսնում են իրենց ընկերները դարձել են ճշմարիտ Քրիստոնյաններ, նրանք հրաժարվում են նրանցից, ու բամբասում են, զրպարտում, դիտավորյալ մեղքեր են փնտրում նրանում, որ վատ բաներ խոսեն նրա մասին: Յուրաքանչյուր քահանայի որդի այդպիսի փորձությունների միջով է անցնում: Տարիներ առաջ, երբ մի քանի չար մարդիկ էին մեր Կիրակնօրյա Դպրոցում և նրանք էին ղեկավարում այն, իմ տղաները մշտապես անկյուն էին նստեցվում, և պատժվում էին ամեն փոքրիկ միջադեպքի համար, շատ դեպքում ոչնչի համար էին պատժվում: Այս բոլորը իհարկե արտացոլում էր նրանց ատելություննը քահանայի հանդեպ , և վերջ ի վերջո Աստծո: Յուրաքանչյուր երեխա որ գալիս է եկեղեցուց այս փորձությունն է անցնում այլապես չեն կարող ճշմարիտ Քրիստոնյա կոչվել: Երեխաների երգը այս ավելի է պարզեցնում,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՞րդյոք ով է Տերոջ կողմից: Ա՞րդյոք ով է ծառայելու Թագավորին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Ա՞րդյոք ով է լինելու Նրա օգնականը, Ա՞րդյոք ով է ապրելու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՞րդյոք ով է լքելու աշխարհը, Ո՞վ է դիմակայելու ոսոխին: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Ո՞վ է լինելու Տերոջ կողմից: Ո՞վ Նրա համար կգնա: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(«Ո՞վ է Տերոջ Կողմից») Ֆրենսիս Ր. Հայերգալ 1836-1879):</w:t>
      </w:r>
      <w:r>
        <w:rPr/>
        <w:t xml:space="preserve">   </w:t>
      </w:r>
    </w:p>
    <w:p>
      <w:pPr>
        <w:pStyle w:val="IndentedQuote"/>
        <w:ind w:left="1440" w:right="0" w:hanging="0"/>
        <w:rPr/>
      </w:pPr>
      <w:r>
        <w:rPr/>
        <w:t xml:space="preserve"> </w:t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 xml:space="preserve">Շատ չափահասներ եկեղեցում չեն հասկանում որ Կիրակնօրյա Դպրոցը, կամ էլ երեխաների խումբը միշտ էլ կատաղի ռազմադաշտ են օձի սերմի և Քրիստոսի սերմի միջեվ: </w:t>
      </w:r>
      <w:r>
        <w:rPr/>
        <w:t xml:space="preserve">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Իհարկե այս ճշմարիտ է նաև չափահասների առումով: Քարոզիչները հաճախ  կշտանբվում են և ահաբեկվում են անհավատ մարդկանց կողմից իրենց հավաքույթներում: Սովորաբար, այսօր, քահանաները չեն կարողանում հասկանալ թե ինչու, որոշ մարդիկ իրենց եկեղեցու մեջ, իրենց դեմ են: Ես կարծում եմ, որ մեծագույն խնդիրը որ հանդիպում է աստվածավախ քարոզիչը դա իրարանցումն է  եկեղեցու անդամների միջև որոնք օձի սերմից են, այլ ոչ Քրիստոսի: Կորսված եկեղեցու անդամները պատճառ են հանդիսանում խնդիրների հավաքույթների ժամանակ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տարաձայնությունները լինում են նաև աշխատանքի վայրում: Քրիստոնյաները աշխատանքի վայրում շատ հաճախ  առանձնացվում են, և մեղադրվում և քնադատվում շատ աննշան դեպքերի համար: Եթե դուք աշխատում էք ապա հասկանում եք թե ինչ եմ փորձում ձեզ ասել: Ես այս ամենը ասում եմ ձեզ որ դուք հասկանաք ձեզ հետ ամեն բան կարգին է: Գոյություն ունի մի խաչ որ յուրաքանչյուր ճշմարիտ  Քրիստոնյա  պետք է կրի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Ի՞սկ  Սուրբ Ծննունդն ինչպես: Ի  վերջո այս քարոզը կրում  է« Սուրբ Ծննունդի  Ընդհարումները»վերնագիրը: Եւ այս շատ լավ վերնագիր է, քանզի շատ ընդհարումներ են տեղի ունենում Սուրբ Ծննունդի վերաբերյալ այսօր: Լուրերի մեկնաբան  Բիլ ՕՐելին  կոչում է «Պատերազմ Սուրբ Ծննդին»: Արեւելյան նահանգի Նահանգապետը հրաժարվել է նահանգի ծառը անվանել «Սուրբ Ծննդի  ծառ»: Նա անվանել է «Տոնական ծառ»: Այս առումով բավականին խոսակցություններ եղան: </w:t>
      </w:r>
      <w:r>
        <w:rPr/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իլ Գրահմի ընթացիկ Որոշում (Դեկտեմբեր, 2012) ամսագիրը մի  հոդված  ունի վերնագրված «Պայքարել Երբ Հասարակությունը  Գրաքննում է Քրիստոսին»: Հոդվածը պատմում էր մի մոր մասին, որը տեսել էր շատ ուրիշ մայրեր որոնք գնալով տեղական դպրոցը  խոսում էին տարբեր տոների մասին, և կրոնական  և մշակույթային: Երբ նա հարցրեց թե կարող է «Սուրբ Ծննդի» վերաբերյալ կատարել նույնը, նրան պատասխանեցին «այո»: «Ինչպես որ  մնացած մայրերը նա սկսեց բացատրել տոնակատարության հիմնական պատճառը կարդալով գրքից հատվածներ: Նրա գիրքը Աստվածաշոունչն էր: Երբ նա գիրքը դուրս է հանում կարծես ռումբ է բոցավառվում: Ուսուցիչը միանգամից ասում է, «Օհ, Ո՛չ  դուք պետք է այն մի կողմ դնեք»: Այդ շփոթեցնող էր: Այն ժամանակ երբ ուրիշ գրքեր թույլատրելի են և կրոնական, և ոչ կրոնական, իսկ Աստվածաշունչը թույլատրելի չէ: Այս բոլորը կատարվել է երեխաների առջև»: (Որոշում, 12, 2012, էջ 4 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Ֆլորիդայի  Ձմեռայի Զբոսայգում</w:t>
      </w:r>
      <w:r>
        <w:rPr>
          <w:rFonts w:cs="Sylfaen" w:ascii="Sylfaen" w:hAnsi="Sylfaen"/>
        </w:rPr>
        <w:t>,</w:t>
      </w:r>
      <w:r>
        <w:rPr>
          <w:rFonts w:cs="Sylfaen" w:ascii="Sylfaen" w:hAnsi="Sylfaen"/>
          <w:lang w:val="hy-AM"/>
        </w:rPr>
        <w:t xml:space="preserve">  թոշակառուներին արգելվել է երգել Սուրբ Ծննդի երգերը  իրենց սեփական տներում: Նյու  Յորք քաղաքում, </w:t>
      </w:r>
      <w:r>
        <w:rPr>
          <w:rFonts w:cs="Sylfaen" w:ascii="Sylfaen" w:hAnsi="Sylfaen"/>
        </w:rPr>
        <w:t xml:space="preserve">(NYC) </w:t>
      </w:r>
      <w:r>
        <w:rPr>
          <w:rFonts w:cs="Sylfaen" w:ascii="Sylfaen" w:hAnsi="Sylfaen"/>
          <w:lang w:val="hy-AM"/>
        </w:rPr>
        <w:t xml:space="preserve">Բնապահպանական Պաշտպանության  Գործակալությունը  թույլ է տալիս իր աշխատողներին ունենալ Հանուկկա դրոշակներ, և տոնելու Հնդկական  փառատոն Դիվալին, բայց թույլ չի տալիս Սուրբ Ծննդի դրոշակներ, կարմիր կանաչ զարդարանքներ, և  տոնածառ: Տեքսաս նահանգի դպրոցներից մեկի պաշտոնյաները արգելել են երեխաներին բաժանելու մատիտներ, որոնց վրա տպված էր «Հիսուսն է պատճառը այս տոնակատարության»: Դպրոցի պաշտոնյաները նույնիսկ արգելել են երեխաներին գրելու «Ուրախ Սուրբ Ծնուննդ» Իրաքում ծառայող զինվորներին: Նյու Յորք քաղաքում ծնողները հանդուրժել են դպրոցի տոնական ցուցադրում, որը  իր մեջ պարունակում է մուսուլմանական աստղ և լուսնեղջյուր – բայց արգելվել է Ծննդոց տեսարանը: Եւ դաշնային համայնքի առաջին ատյանի դատարանը, և վճռաբեկ դատարանը  որոշել են,  որ Ծննդոց տեսարանը պետք է մնա արգելված դպրոցի տոնական հանդեսների ժամանակ, մինչ մուսուլմանական աստղը և կիսալուսինը թույլատրելի են, քանզի  դատարանի կարծիքով  «աշակերտները չեն ընկալի որպես կրոնական գրաքննություն դեպի Իսլամ կամ Հուդաիզմ»: </w:t>
      </w:r>
      <w:r>
        <w:rPr>
          <w:rFonts w:cs="Sylfaen" w:ascii="Sylfaen" w:hAnsi="Sylfaen"/>
          <w:b/>
          <w:lang w:val="hy-AM"/>
        </w:rPr>
        <w:t>Որոշում</w:t>
      </w:r>
      <w:r>
        <w:rPr>
          <w:rFonts w:cs="Sylfaen" w:ascii="Sylfaen" w:hAnsi="Sylfaen"/>
          <w:lang w:val="hy-AM"/>
        </w:rPr>
        <w:t xml:space="preserve"> հոդվածը բացատրում է, «Դժբախտաբար այս  տիպի գրաքննությունները համայնական են Սուրբ Ծննդի ժամանակներին»:Եւ դուք գիտեք որ այս ճշմարիտ է: Շատ տեղերում դուք չէք կարող նույնիսկ ասել «Ուրախ Սուրբ Ծնուննդ»: Այժմ միայն «Ուրախ Տոներ»: Երբ ինչոր մեկը ինձ այսպես է դիմում ես պատասխանում են «Ուրախ Սուրբ Ծնուննդ»: Սակայն պարզ տեսանելի է «օձի սերմը» ատում է տոնելու Քրիստոսի ծնունդը, այդ իսկ պատճառով նրանք հարձակվում են Քրիստոնյաների վրա որոնք փորձում են Սուրբ Ծնուննդը պահել որպես  Քրիստոնեական տոն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ս սարսափելի հարձակման եմ ենթարկվել միայն այն բանի համար որ փորձում էի ասել երիտասարդներին որ նրանք պետք է եկեղեցի գան Սուրբ Ծնուննդի Երեկոյան և Նոր Տարվա Երեկոյան: Նրանք ասացին որ ես իրավական բռնակալ եմ քանզի ասացի ձեզ եկեղեցին ավելի լավ է քան պարահանդեսը ու  հարբած խնջույքները: Այժմ դուք հասկանում էք թե որտեղից են այս խոսակցությունները բխում: Աստված ասել է, «Ես թշնամություն եմ դնելու քո և կնոջ սերունդի միջև...»:  Եւ «օձի սերունդը »միշտ դեմ է լինելու «Քրիստոսի սերունդին» : Այստեղ ոչ մի նոր բան չկա: Մարդիկ որոնք օձի սերմից են չեն ցանկանում ձեզ որ եկեղեցի գաք Սուրբ Ծննդի Երեկոյան և Նոր Տարվա Երեկոյան: Ես հույսով եմ որ դուք չէք լսի նրանց: Մեզ հետ եղեք եկեղեցում Սուրբ Ծննդի և Նոր Տարվա Երեկոները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՞րդյոք,  ինչպես էք պատրաստվում տոնելու Սուրբ Ծնուննդը: Ա՞րդյոք պատրաստվում էք լինել բոլոր նրանց հետ որոնք պատկանում են «օձի սերմին»: Ա՞րդյոք մեզ հետ էք լինելու եկեցում: Ի՞նչ է «Սուրբ Ծննդի Ընդհարումը»: Եդեմի այգուց մինչ այսօր ոչինչ չի փոխվել: «Ես թշնամություն եմ դնելու քո և կնոջ միջև, և քո ու կնոջ սերմի միջև...»: Պատերազմ է այժմ  կնոջ և օձի սերունդի միջև: Բայց մեկ այլ կետ էլ գոյություն ունի:</w:t>
      </w:r>
    </w:p>
    <w:p>
      <w:pPr>
        <w:pStyle w:val="TextBody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b/>
          <w:bCs/>
          <w:sz w:val="24"/>
        </w:rPr>
        <w:t xml:space="preserve">  </w:t>
      </w:r>
    </w:p>
    <w:p>
      <w:pPr>
        <w:pStyle w:val="TextBody"/>
        <w:numPr>
          <w:ilvl w:val="0"/>
          <w:numId w:val="2"/>
        </w:numPr>
        <w:ind w:left="720" w:hanging="720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eastAsia="Sylfaen" w:cs="Sylfaen" w:ascii="Sylfaen" w:hAnsi="Sylfaen"/>
          <w:b/>
          <w:bCs/>
          <w:sz w:val="24"/>
        </w:rPr>
        <w:t xml:space="preserve"> </w:t>
      </w:r>
      <w:r>
        <w:rPr>
          <w:rFonts w:cs="Sylfaen" w:ascii="Sylfaen" w:hAnsi="Sylfaen"/>
          <w:b/>
          <w:bCs/>
          <w:sz w:val="24"/>
          <w:lang w:val="hy-AM"/>
        </w:rPr>
        <w:t>Երորրդ, Քրիստոսը հաղթելու է պատերազմը:</w:t>
      </w:r>
    </w:p>
    <w:p>
      <w:pPr>
        <w:pStyle w:val="BodyTextIndent2"/>
        <w:rPr>
          <w:rFonts w:ascii="Sylfaen" w:hAnsi="Sylfaen" w:cs="Sylfaen"/>
          <w:b/>
          <w:b/>
          <w:bCs/>
          <w:sz w:val="24"/>
          <w:lang w:val="hy-AM"/>
        </w:rPr>
      </w:pPr>
      <w:r>
        <w:rPr>
          <w:rFonts w:cs="Sylfaen" w:ascii="Sylfaen" w:hAnsi="Sylfaen"/>
          <w:b/>
          <w:bCs/>
          <w:sz w:val="24"/>
          <w:lang w:val="hy-AM"/>
        </w:rPr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Նյութը վերջանում է այս խոսքերով, «.... ջախջախելու է գլուխը, իսկ նա խայթելու է նրա գարշապարը» (Ծննդոց 3:15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ս է լինելու մեծ ընդհարումի վերջը: Սատանան, որը ղեկավարում է չարքի աշխարհը, վերջում  պատերազմելու է Աստծո  դեմ: Բայց վերջում կնոջ սերմը ջախջախելու է Սատանայի գլուխը: Այս բարոյական հարված է: Այն կատարվեց, երբ Տեր Հիսուսը մահացավ Խաչի վրա, մահանալով նա  հարգեց իրավունքը, մի կողմ դրեց մեղքը, խորտակեց մահը, պարտության մատնեց Դժոխքը: Եւ  հետո Քրիստոսը բարձրացավ մահացածներից, Սպուրջիոնը ասել է, «Նա  գերեզմանի դարպասները քանդեց և տարավ, ինչպես Սամսոնը Գազաի դարպասները տարավ-ամսաթիվ և արգելապատ, և ամեն ինչ, երբ նա բացեց Դրախտի դռները  գերությունը  բանտարկյալ, իսկ հետո իրոք դեվի գլուխը  ջախջախվեց: Ի՞սկ ինչ կարող է Սատանան անել այժմ: Քրիստոսը նրան ջախջախեց.... կնոջ սերմը կոտրեց թշնամու ուժը: Ալելուիա: Ալելուիա: Նա  իջեցրեց  մթության իշխանին իր բարձրունքից: Նա հենց ինքն ասաց, «Ես տեսա Սատանան ընկավ  երկնքից»: Նա  ճմլեց օձի գլուխը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ս հարվածը  (մեկ)  չարիքի գլխին մահացու էր: Եթե նա կապտուկներ ունենար իր պոչին, կամ էլ իր պարանոցին հնարավոր է որ ազատվեր, բայց Տերը  բացարձակապես կոտրեց չարի թագավորությունը, և ոչնչացրեց նրա ուժը: Ինքը Քրիստոսը կնոջ սերմը պետք  է երկրորդ անգամ գա, և նա պետք է թագավորի երկրի վրա, և իր աջ ձեռքը  բաձրացնի   իր մարդկանց: Իր ոտքերը պետք է քայլեն իր թշնավիների վրայով: Հնարավոր է, որ ես և դուք լինենք այն երջանիկների շարքում որ ողջունենք  Կնոջ Սերմը  իր երկրորդ գալուստին՝- (երբ նա Երկնքից իջնելով  թագավորի աշխարհը): Կնոջ սերմի շնորհիվ Դրախտը վերականգնվեց  մեզ համար, և Ընկածի մոլորեցումը վերացավ....» (Ս. Հ. Սպուրջիոն, «Օձի Դատավճիռը» </w:t>
      </w:r>
      <w:r>
        <w:rPr>
          <w:rFonts w:cs="Sylfaen" w:ascii="Sylfaen" w:hAnsi="Sylfaen"/>
          <w:b/>
          <w:i/>
          <w:lang w:val="hy-AM"/>
        </w:rPr>
        <w:t>Թեմի Մկրտչական Ամբիոն,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lang w:val="hy-AM"/>
        </w:rPr>
        <w:t xml:space="preserve">Պիլիգրիմ Հրատարակություն, 1974 վերտպված, ծավալ </w:t>
      </w:r>
      <w:r>
        <w:rPr>
          <w:rFonts w:cs="Sylfaen" w:ascii="Sylfaen" w:hAnsi="Sylfaen"/>
        </w:rPr>
        <w:t xml:space="preserve">XXXVI, </w:t>
      </w:r>
      <w:r>
        <w:rPr>
          <w:rFonts w:cs="Sylfaen" w:ascii="Sylfaen" w:hAnsi="Sylfaen"/>
          <w:lang w:val="hy-AM"/>
        </w:rPr>
        <w:t>էջ 527, 528):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Այժմ հարցնում եմ ձեզ, ում կողմից էք դուք: Ա՞րդյոք օձի սերմից էք, թե կնոջ սերմից էք, որը Քրիստոսն է: Մեկը կամ մյուսը: Ո՞րն է ձեզ համար: Ա՞րդյոք որ կողմին էք պատկանում իրականում ձեր սրտի խորքում: Ա՞րդյոք Քրիստոսի, թե օձ մարդկանց հետ էք: Այս առավոտյան այստեղ գտնվողնեը  մեկ կամ մյուս կողմին են պատկանում: Ես աղոթում եմ որ դուք հեռանաք օձի կողքից, և մոտենաք Հիսուսին և Իր մարդկանց: Հիսուսը ներելու է ձեր մեղքերը և տալու է ձեզ հավերժ կյանք: Հիսուսի կողմը հաղթական կողմ է: Եկեք Նրա մոտ: Վստահեք Նրան: Փրկությունը ձերն է լինելու Իր Արյամբ մեղքը մաքրելով: Եւ եթե ցանկանում էք խոսել ձեր   հոգու փրկության մասին, կխնդրեմ որ  թողնեք ձեր նստատեղը և սենյակի ետևամաս գնացեք հենց հիմա: Պարոն Լի, խնդրում եմ ուղեկցեք  աղոթողներին: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bCs/>
          <w:lang w:val="hy-AM"/>
        </w:rPr>
      </w:pPr>
      <w:r>
        <w:rPr>
          <w:rFonts w:cs="Sylfaen" w:ascii="Sylfaen" w:hAnsi="Sylfaen"/>
          <w:b/>
          <w:bCs/>
          <w:lang w:val="hy-AM"/>
        </w:rPr>
        <w:t>(ՔԱՐՈԶԻ ՎԵՐՋ)</w:t>
      </w:r>
    </w:p>
    <w:p>
      <w:pPr>
        <w:pStyle w:val="Heading3"/>
        <w:spacing w:before="0" w:after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Դուք կարող էք կարդալ Դր. Հայմերսի  քարոզները յուրաքանչյուր շաբաթ </w:t>
      </w:r>
      <w:hyperlink r:id="rId2">
        <w:r>
          <w:rPr>
            <w:rStyle w:val="InternetLink"/>
            <w:rFonts w:cs="Sylfaen" w:ascii="Sylfaen" w:hAnsi="Sylfaen"/>
          </w:rPr>
          <w:t>www.realconversion.com</w:t>
        </w:r>
      </w:hyperlink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կարող էք պատվիրել նաև «քարոզի բնագիրը»: </w:t>
      </w:r>
    </w:p>
    <w:p>
      <w:pPr>
        <w:pStyle w:val="TextBody"/>
        <w:ind w:firstLine="720"/>
        <w:rPr>
          <w:rFonts w:ascii="Sylfaen" w:hAnsi="Sylfaen" w:cs="Sylfaen"/>
          <w:sz w:val="18"/>
          <w:szCs w:val="24"/>
          <w:lang w:val="hy-AM"/>
        </w:rPr>
      </w:pPr>
      <w:r>
        <w:rPr>
          <w:rFonts w:cs="Sylfaen" w:ascii="Sylfaen" w:hAnsi="Sylfaen"/>
          <w:sz w:val="18"/>
          <w:szCs w:val="24"/>
          <w:lang w:val="hy-AM"/>
        </w:rPr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You may email Dr. Hymers at </w:t>
      </w:r>
      <w:hyperlink r:id="rId3">
        <w:r>
          <w:rPr>
            <w:rStyle w:val="InternetLink"/>
            <w:rFonts w:cs="Sylfaen" w:ascii="Sylfaen" w:hAnsi="Sylfaen"/>
            <w:b/>
            <w:szCs w:val="24"/>
          </w:rPr>
          <w:t>rlhymersjr@sbcglobal.net(Click</w:t>
        </w:r>
      </w:hyperlink>
      <w:r>
        <w:rPr>
          <w:rFonts w:cs="Sylfaen" w:ascii="Sylfaen" w:hAnsi="Sylfaen"/>
          <w:b w:val="false"/>
          <w:szCs w:val="24"/>
        </w:rPr>
        <w:t xml:space="preserve"> Here)</w:t>
      </w:r>
      <w:r>
        <w:rPr>
          <w:b w:val="false"/>
          <w:szCs w:val="24"/>
        </w:rPr>
        <w:t xml:space="preserve"> – or you may</w:t>
        <w:br/>
        <w:t>write to him at P.O. Box 15308, Los Angeles, CA 90015. Or phone him at (818)352-0452.</w:t>
      </w:r>
    </w:p>
    <w:p>
      <w:pPr>
        <w:pStyle w:val="Heading"/>
        <w:ind w:left="-432" w:right="-43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432"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  <w:lang w:val="hy-AM"/>
        </w:rPr>
        <w:t>Սուրբ</w:t>
      </w:r>
      <w:r>
        <w:rPr>
          <w:sz w:val="24"/>
          <w:szCs w:val="24"/>
        </w:rPr>
        <w:t xml:space="preserve"> </w:t>
      </w:r>
      <w:r>
        <w:rPr>
          <w:rFonts w:cs="Sylfaen" w:ascii="Sylfaen" w:hAnsi="Sylfaen"/>
          <w:sz w:val="24"/>
          <w:szCs w:val="24"/>
          <w:lang w:val="hy-AM"/>
        </w:rPr>
        <w:t xml:space="preserve"> Գիրքը քարոզից առաջ կարդաց  Դր. Կրեգտոն Լ. Չեն: </w:t>
      </w:r>
    </w:p>
    <w:p>
      <w:pPr>
        <w:pStyle w:val="Normal"/>
        <w:ind w:right="-432" w:hanging="0"/>
        <w:jc w:val="both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</w:rPr>
        <w:tab/>
        <w:tab/>
        <w:tab/>
        <w:tab/>
        <w:tab/>
        <w:tab/>
        <w:tab/>
      </w:r>
      <w:r>
        <w:rPr>
          <w:rFonts w:cs="Sylfaen" w:ascii="Sylfaen" w:hAnsi="Sylfaen"/>
          <w:sz w:val="24"/>
          <w:szCs w:val="24"/>
          <w:lang w:val="hy-AM"/>
        </w:rPr>
        <w:t>Ա. Հովհաննես 3:10-13:</w:t>
      </w:r>
    </w:p>
    <w:p>
      <w:pPr>
        <w:pStyle w:val="Normal"/>
        <w:ind w:right="-28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Քարոզից առաջ մեներգիչ  Պարոն Բենջամին Կինքէդ Գրիֆտ:</w:t>
      </w:r>
    </w:p>
    <w:p>
      <w:pPr>
        <w:pStyle w:val="Normal"/>
        <w:ind w:left="1008" w:hanging="0"/>
        <w:rPr/>
      </w:pPr>
      <w:r>
        <w:rPr>
          <w:rFonts w:cs="Sylfaen" w:ascii="Sylfaen" w:hAnsi="Sylfaen"/>
          <w:sz w:val="24"/>
          <w:szCs w:val="24"/>
          <w:lang w:val="hy-AM"/>
        </w:rPr>
        <w:t>«Ո՞վ է Տերոջ Կողմոց» ( Ֆրանչես  Ր.  Հավերգալ, 1836-1879):</w:t>
      </w:r>
    </w:p>
    <w:p>
      <w:pPr>
        <w:pStyle w:val="Normal"/>
        <w:ind w:left="1008"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ind w:left="1008" w:hanging="0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sz w:val="28"/>
          <w:lang w:val="hy-AM"/>
        </w:rPr>
        <w:t xml:space="preserve">                          </w:t>
      </w:r>
      <w:r>
        <w:rPr>
          <w:rFonts w:cs="Sylfaen" w:ascii="Sylfaen" w:hAnsi="Sylfaen"/>
          <w:sz w:val="28"/>
          <w:lang w:val="hy-AM"/>
        </w:rPr>
        <w:t>ԵԶՐԱՓԱԿՈՒՄ</w:t>
      </w:r>
      <w:r>
        <w:rPr>
          <w:rFonts w:cs="Sylfaen" w:ascii="Sylfaen" w:hAnsi="Sylfaen"/>
          <w:sz w:val="24"/>
          <w:szCs w:val="24"/>
          <w:lang w:val="hy-AM"/>
        </w:rPr>
        <w:t xml:space="preserve">  </w:t>
      </w:r>
    </w:p>
    <w:p>
      <w:pPr>
        <w:pStyle w:val="Normal"/>
        <w:ind w:left="1008" w:hanging="0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Heading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8"/>
          <w:lang w:val="hy-AM"/>
        </w:rPr>
        <w:t>ՍՈՒՐԲ ԾՆՈՒՆՆԴԻ ԸՆԴՀԱՐՈՒՄ</w:t>
      </w:r>
    </w:p>
    <w:p>
      <w:pPr>
        <w:pStyle w:val="Normal"/>
        <w:jc w:val="center"/>
        <w:rPr>
          <w:rFonts w:ascii="Sylfaen" w:hAnsi="Sylfaen" w:cs="Sylfaen"/>
          <w:b/>
          <w:b/>
          <w:sz w:val="16"/>
          <w:szCs w:val="16"/>
        </w:rPr>
      </w:pPr>
      <w:r>
        <w:rPr>
          <w:rFonts w:cs="Sylfaen" w:ascii="Sylfaen" w:hAnsi="Sylfaen"/>
          <w:b/>
          <w:sz w:val="16"/>
          <w:szCs w:val="16"/>
          <w:lang w:val="hy-AM"/>
        </w:rPr>
        <w:t xml:space="preserve">(ՔԱՐՈԶ </w:t>
      </w:r>
      <w:r>
        <w:rPr>
          <w:rFonts w:cs="Sylfaen" w:ascii="Sylfaen" w:hAnsi="Sylfaen"/>
          <w:b/>
          <w:sz w:val="16"/>
          <w:szCs w:val="16"/>
        </w:rPr>
        <w:t>#</w:t>
      </w:r>
      <w:r>
        <w:rPr>
          <w:rFonts w:cs="Sylfaen" w:ascii="Sylfaen" w:hAnsi="Sylfaen"/>
          <w:b/>
          <w:sz w:val="16"/>
          <w:szCs w:val="16"/>
          <w:lang w:val="hy-AM"/>
        </w:rPr>
        <w:t xml:space="preserve"> 66 ԳԻՐՔ ԾՆՆԴՈՑ)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16"/>
        </w:rPr>
      </w:pPr>
      <w:r>
        <w:rPr>
          <w:rFonts w:cs="Sylfaen" w:ascii="Sylfaen" w:hAnsi="Sylfaen"/>
          <w:b/>
          <w:sz w:val="24"/>
          <w:szCs w:val="16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ր. Ր. Լ. Հայմերս, Ջր.</w:t>
      </w:r>
    </w:p>
    <w:p>
      <w:pPr>
        <w:pStyle w:val="Normal"/>
        <w:jc w:val="center"/>
        <w:rPr>
          <w:rFonts w:ascii="Sylfaen" w:hAnsi="Sylfaen" w:cs="Sylfaen"/>
          <w:sz w:val="18"/>
          <w:lang w:val="hy-AM"/>
        </w:rPr>
      </w:pPr>
      <w:r>
        <w:rPr>
          <w:rFonts w:cs="Sylfaen" w:ascii="Sylfaen" w:hAnsi="Sylfaen"/>
          <w:sz w:val="18"/>
          <w:lang w:val="hy-AM"/>
        </w:rPr>
      </w:r>
    </w:p>
    <w:p>
      <w:pPr>
        <w:pStyle w:val="TextBody"/>
        <w:ind w:left="720" w:right="720" w:hanging="101"/>
        <w:rPr/>
      </w:pPr>
      <w:r>
        <w:rPr>
          <w:rFonts w:cs="Sylfaen" w:ascii="Sylfaen" w:hAnsi="Sylfaen"/>
          <w:sz w:val="24"/>
          <w:szCs w:val="24"/>
          <w:lang w:val="hy-AM"/>
        </w:rPr>
        <w:t xml:space="preserve">«Եւ Եհովա Աստված ասաց օձին, Որովհետև այս արեցիր անիծյալ լինես դու բոլոր անասուններից, և  դաշտի բոլոր կենդանիներից փորիդ վրա գնաս և հող ուտես կյանքիդ բոլոր օրերը: Եւ ես թշնամություն եմ դնում  քո և կնոջ մեջտեղը և քո սերունդի և նրա սերունդի միջև: Նա քո գլուխը ջախջախի իսկ դու նրա գարշապարը խայթես» </w:t>
      </w:r>
      <w:r>
        <w:rPr>
          <w:rFonts w:cs="Sylfaen" w:ascii="Sylfaen" w:hAnsi="Sylfaen"/>
          <w:sz w:val="24"/>
          <w:szCs w:val="24"/>
        </w:rPr>
        <w:t xml:space="preserve">  </w:t>
      </w:r>
    </w:p>
    <w:p>
      <w:pPr>
        <w:pStyle w:val="TextBody"/>
        <w:ind w:left="720" w:right="720" w:hanging="101"/>
        <w:rPr>
          <w:rFonts w:ascii="Sylfaen" w:hAnsi="Sylfaen" w:cs="Sylfaen"/>
          <w:sz w:val="24"/>
          <w:szCs w:val="24"/>
        </w:rPr>
      </w:pPr>
      <w:r>
        <w:rPr>
          <w:rFonts w:eastAsia="Sylfaen" w:cs="Sylfaen" w:ascii="Sylfaen" w:hAnsi="Sylfaen"/>
          <w:sz w:val="24"/>
          <w:szCs w:val="24"/>
        </w:rPr>
        <w:t xml:space="preserve">     </w:t>
      </w:r>
      <w:r>
        <w:rPr>
          <w:rFonts w:cs="Sylfaen" w:ascii="Sylfaen" w:hAnsi="Sylfaen"/>
          <w:sz w:val="24"/>
          <w:szCs w:val="24"/>
          <w:lang w:val="hy-AM"/>
        </w:rPr>
        <w:t>(Ծննդոց 3:14-15):</w:t>
      </w:r>
    </w:p>
    <w:p>
      <w:pPr>
        <w:pStyle w:val="TextBody"/>
        <w:jc w:val="center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TextBody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  <w:t>(Հայտնություն  12:9)</w:t>
      </w:r>
    </w:p>
    <w:p>
      <w:pPr>
        <w:pStyle w:val="TextBody"/>
        <w:jc w:val="center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sz w:val="24"/>
          <w:szCs w:val="24"/>
          <w:lang w:val="hy-AM"/>
        </w:rPr>
      </w:r>
    </w:p>
    <w:p>
      <w:pPr>
        <w:pStyle w:val="Normal"/>
        <w:numPr>
          <w:ilvl w:val="0"/>
          <w:numId w:val="3"/>
        </w:numPr>
        <w:ind w:left="1080" w:right="576" w:hanging="720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Առաջին, կնոջ սերմը հանդիսանում է Քրիստոսը, Ղուկաս 1:35, Ծննդոց 3:15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Երկրորդ, անվերջ պատերազ է լինելու կնոջ սերմի և օձի սերմի միջև , Ծննդոց 3:15, Հովհաննես 8:44, Ա. Հովհաննես 3:10,12, Հովհաննես 15:18-19:</w:t>
      </w:r>
      <w:r>
        <w:rPr>
          <w:rFonts w:cs="Sylfaen" w:ascii="Sylfaen" w:hAnsi="Sylfaen"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ind w:left="1080" w:right="576" w:hanging="720"/>
        <w:rPr/>
      </w:pPr>
      <w:r>
        <w:rPr>
          <w:rFonts w:eastAsia="Sylfaen" w:cs="Sylfaen" w:ascii="Sylfaen" w:hAnsi="Sylfaen"/>
          <w:sz w:val="24"/>
          <w:lang w:val="hy-AM"/>
        </w:rPr>
        <w:t xml:space="preserve"> </w:t>
      </w:r>
      <w:r>
        <w:rPr>
          <w:rFonts w:cs="Sylfaen" w:ascii="Sylfaen" w:hAnsi="Sylfaen"/>
          <w:sz w:val="24"/>
          <w:lang w:val="hy-AM"/>
        </w:rPr>
        <w:t>Երրորդ, Քրիստոսը հաղթելու է պատերազմը, Ծննդոց 3:15:</w:t>
      </w:r>
      <w:r>
        <w:rPr>
          <w:rFonts w:cs="Sylfaen" w:ascii="Sylfaen" w:hAnsi="Sylfaen"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2160" w:right="216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TitleChar">
    <w:name w:val="Title Char"/>
    <w:qFormat/>
    <w:rPr>
      <w:b/>
      <w:sz w:val="24"/>
    </w:rPr>
  </w:style>
  <w:style w:type="character" w:styleId="BodyTextIndent2Char">
    <w:name w:val="Body Text Indent 2 Char"/>
    <w:qFormat/>
    <w:rPr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en-US"/>
    </w:rPr>
  </w:style>
  <w:style w:type="paragraph" w:styleId="Heading3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conversion.com/" TargetMode="External"/><Relationship Id="rId3" Type="http://schemas.openxmlformats.org/officeDocument/2006/relationships/hyperlink" Target="mailto:rlhymersjr@sbcglobal.net(Clic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8:01:00Z</dcterms:created>
  <dc:creator>PacifiCare Health Systems</dc:creator>
  <dc:description/>
  <dc:language>en-US</dc:language>
  <cp:lastModifiedBy>Use This Account</cp:lastModifiedBy>
  <cp:lastPrinted>2012-12-06T21:20:00Z</cp:lastPrinted>
  <dcterms:modified xsi:type="dcterms:W3CDTF">2012-12-25T18:05:00Z</dcterms:modified>
  <cp:revision>8</cp:revision>
  <dc:subject/>
  <dc:title>FINDING THE UNKNOWN GOD</dc:title>
</cp:coreProperties>
</file>