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ԴՈՒՔ ԿԱՐՈՂ ԷՔ ԱՍՏՈՒՆ ԳՏՆԵԼ</w:t>
      </w:r>
    </w:p>
    <w:p>
      <w:pPr>
        <w:pStyle w:val="Heading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  <w:lang w:val="hy-AM"/>
        </w:rPr>
        <w:t>ԿՈՄՈՒՆԻՍՏՆԵՐԸ ՆՐԱՆ ՉԵՆ ՍՊԱՆԵԼ</w:t>
      </w:r>
    </w:p>
    <w:p>
      <w:pPr>
        <w:pStyle w:val="Heading"/>
        <w:rPr>
          <w:rFonts w:ascii="Sylfaen" w:hAnsi="Sylfaen" w:cs="Sylfaen"/>
          <w:szCs w:val="28"/>
        </w:rPr>
      </w:pPr>
      <w:r>
        <w:rPr>
          <w:rFonts w:cs="Sylfaen" w:ascii="Sylfaen" w:hAnsi="Sylfaen"/>
          <w:szCs w:val="28"/>
        </w:rPr>
        <w:t>YOU CAN FIND GOD!</w:t>
      </w:r>
    </w:p>
    <w:p>
      <w:pPr>
        <w:pStyle w:val="Heading"/>
        <w:rPr>
          <w:rFonts w:ascii="Sylfaen" w:hAnsi="Sylfaen" w:cs="Sylfaen"/>
          <w:szCs w:val="28"/>
          <w:lang w:val="hy-AM"/>
        </w:rPr>
      </w:pPr>
      <w:r>
        <w:rPr>
          <w:rFonts w:cs="Sylfaen" w:ascii="Sylfaen" w:hAnsi="Sylfaen"/>
          <w:szCs w:val="28"/>
        </w:rPr>
        <w:t>THE COMMUNISTS HAVE NOT KILLED HIM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Armenia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y Dr. R. L. Hymers, J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Առավոտյան, Հոկտեմբերի 21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October 12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right="720" w:hanging="101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Եւ դուք կանչելու էք ինձ ու գնալու էք աղոթք անելու դեպի ինձ և ես կլսեմ ձեզ: Եւ դուք ինձ փնտրելու էք ու գտնեք քանզի ողջ սրտով ինձ խնդրեցիք»( Երեմիա 29:12-13):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են խոսքերը  որ Աստված ասաց Իր մարդկանց մարգարե Երեմիայի միջոցով : Մովսեսը գրեթե նույն  ասաց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Երբ որ փնտրես Տիրոջը Ասծուն ,ապա կգտնես նրան եթե փնտրես ողջ սրտով ու հոգով»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/>
        <w:t xml:space="preserve"> </w:t>
      </w:r>
      <w:r>
        <w:rPr>
          <w:rFonts w:cs="Sylfaen" w:ascii="Sylfaen" w:hAnsi="Sylfaen"/>
          <w:lang w:val="hy-AM"/>
        </w:rPr>
        <w:t>(Երկրորդ Օրինաց 4:29 )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ավիթը նույնպես ասել  է,  «Եթե  փնտրեք Նրան կգտնեք» (Ա Ժամանակագրություն 28:9):</w:t>
        <w:tab/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երեք հատվածները ցույց են տալիս , որ դուք պետք է ջանք գործադրեք Ասծուն գտնելու համար: Սա է պայմանը որի վրա և խոստումը կազմվեց: Աստված խոստացավ բացահայտել Ինքն իրեն ձեզ, բայց մի պայմանով որ դուք Իրեն փնտրեք «ձեր ողջ սրտով»: Նոր Կտակարանում մենք նույն մտքերն ենք գտնում: Հիսուսը ասել է , «Աստուծոյ արքայութիւնն է աւետարանվում,եւ ամեն մարդ ջանք է անում ուժով մտնել նորա մեջ»(Ղուկաս 16:16 ): Հիսուս Քրիստոսը մեզ ասել է որ դուք պետք է ջանաք որ մտնեք Ասծո արքայություն:Հունարեն բառը թարգմանված «ջանալ» նշանակում է «պայքարել» կամ «կռվել»: Հունարեն բառ «</w:t>
      </w:r>
      <w:r>
        <w:rPr>
          <w:rFonts w:cs="Sylfaen" w:ascii="Sylfaen" w:hAnsi="Sylfaen"/>
        </w:rPr>
        <w:t>agonizomai</w:t>
      </w:r>
      <w:r>
        <w:rPr>
          <w:rFonts w:cs="Sylfaen" w:ascii="Sylfaen" w:hAnsi="Sylfaen"/>
          <w:lang w:val="hy-AM"/>
        </w:rPr>
        <w:t>»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նգլերեն</w:t>
      </w:r>
      <w:r>
        <w:rPr>
          <w:rFonts w:cs="Sylfaen" w:ascii="Sylfaen" w:hAnsi="Sylfaen"/>
        </w:rPr>
        <w:t>(agony)</w:t>
      </w:r>
      <w:r>
        <w:rPr>
          <w:rFonts w:cs="Sylfaen" w:ascii="Sylfaen" w:hAnsi="Sylfaen"/>
          <w:lang w:val="hy-AM"/>
        </w:rPr>
        <w:t xml:space="preserve"> «հոգեվարք» է: Այսպիսով Հիսուսը ասել է որ դուք պետք է  ներխուժեք ճանապարհը , պայքարեք ու կռվեք որ գտնեք Ասծուն և Իր Որդուն:Աստված ասել է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ւ դուք ինձ կորոնեք եւ կգտնեք, որովհետև ինձ կխնդրեք ձեր ողջ  սրտովը»(Երեմիա  29:13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է պատճառը որ շատ քիչ Ամերիկացիներ ու Եվրոպացիներ իրականում գիտեն Աստծուն: Նրանք չեն ցանկանում փնտրել նրան«իրենց ողջ սրտով»:Նրանք չեն ցանկանում իրենց ճանապարհը ներխուժել ու տառապել Աստծուն  և Քրիստոսին գտնելու համար:Այսպիսով այս է պատճառը,մեծ քանակությամբ Ամերիկացիներ ու եվրոպացիներ շատ աղոտ ոչ պարզ գաղափար  ունեն Աստծո վերաբերյալ, բայց նրանք Իրեն չեն ճանաչում:Նրանք որոշ դեպքեր իմանում են Իր մասին, բայց Նրան անձամբ չեն ճանաչում: Արեվմտյան աշխարհում շատերը նույնիսկ չեն հավատում Աստծո գոյությանը: Շատ քիչ Ամերիկացիներ ու Եվրոպացիներ էական, կենդանի,և ակտիվ գիտելիք ունեն Աստծո մասին: Նրանց Աստվածը միայն տեսություն է,և նույնիսկ ոչ այնքան կարևոր տեսություն շատերի համար: Նրանցից շատերը նույնիսկ չեն հավատում Աստծոն տեսականորեն: Վերջին քառասուն տարում հիպպիների ապստամբությունից հետո 1960-թվականներից, շատ ու շատ Ամերիկացիներ ասում են ,որ իրենք Աստծուն  ընդհանրապես չեն հավատում: Նրանք հոգեպես ծույլ են Նրան գտնելու համար: Նրանք ջանք չեն գործադրում «Նրան գտնելու համար իրենց ողջ սրտով»: Նրանք չեն ցանկանում  մղել իրենց անհանգստությունների միջով: Նրանք չեն ցանկանում իրենց ուժերը վատնել պայքարել և « որ ջանալ մտնելու» այնտեղ որտեղ որ Աստված կա, ու Քրիստոսն է: Այս շատ դժվար է հոգեպես ծույլ Ամերիկացիների ու Եվրոպացիների համար: Նրանք նախնտրում են արյունոտ կինոնկարներ դիտել , մարիխուանա ծխել , կամ էլ տեսախաղեր ժամերով խաղալ, քան թե «Տիրոջը փնտրել » , « փնտրել Նրան ողջ սրտով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Չինացի աղջիկ որ ծնուննդով Ամերիկացի էր ասել է ,«Սա շատ աշխատանք է պահանջում»: Ամերիկայուն ծնված մի Չինացի տղա ասել է,«Այս մեծ ջանք է պահանջում» այսպիսով լքել է եկեղեցին որ գնա ու տեսախաղեր խաղա:Շատ տխուր է տեսնել որ նրանք հոգեպես ծույլանում են ինչպես որ Ամերիկացի շատ երիտասարդներ իրենց դպրոցում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ս գիտեմ որ որոշ Բարեփոխված Քրիստոնյաներ կարող է մտածեն որ ես իրավացի չեմ որ պնդում եմ որ ջանք է հարկավոր Աստված գտնելու համար: Սակայն եթե նրանք ինձ քննադատեն ապա մոռացած կլինեն Փիլիպպեցիս 2:12-13 , որը ասում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Ահով եւ դողալով գործեցեք ձեր անձի փրկությունը: Վասն զի Աստված է՝ որ ներգործում է ձեզանում կամենալն էլ՝ անելն էլ իր հաճության պես»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Փիլիպպեցիս 2:12-13 ):</w:t>
      </w:r>
      <w:r>
        <w:rPr/>
        <w:t xml:space="preserve"> 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պիսով եթե դուք իսկապես հետաքրքրված էք աշխատանքով ,որ փրկություն կգտնի Աստծուց  Հիսուսի միջով, այդ կնշանակի որ Աստված Ինքը դրդապատճառ մղեց ձեզ որ դուք այդպես վարվեք: «Դա Աստված էր որ աշխատեց ձեր մեջ», աշխուժացնելով ձեզ « որ փնտրեք Նրան ձեր ողջ սրտով»(Երեմիայի 29:13):Ինչպես որ Ալբերտ Միդլանը (1825-1909) իր գովերգում է ասում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ակենդանացնել քո աշխատանքը, Օհ՜ Տեր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տեղծել հոգու – ծարավ Քո հանդեպ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սով ունենալ կյանքի հացի համա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, կարող են մեր ոգիները լինել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«Վերակենդանացնել Քո Աշխատանքը»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Միայն նրանք որոնց Աստված ընտրել է կհասկանան որ Նա ստեղծել է «հոգու ծարավ» Իր համար: Եթե Աստված այդ չանի ձեզանում ապա դուք նույնպես հազարավոր  երիտասարդ Ամերիկացիների պես ծույլ կլինեք, որոնց համար Աստվածաշունչը ասում է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Չկա իմացող, չկա Աստծուն խնդրող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Հռովմայեցիս 3:11)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պիսով եթե դուք ցանկություն ունեք , «հոգու ծարավի» որ գտնեք Աստծուն դա նրանից է որ Աստված Ինքը դրեց այդ ցանկությունը ձեր մեջ: Եթե Նա այդ չանի ուրեմն դուք կապրեք ու կմեռնեք առանց Աստված ինչպես որ Աստվածաշունչն է մեզ ասում,« Չունենալ հույս ,և առանց Աստված աշխարհում» (Եփեսացիս 2:12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քան սարսափելի է այդ - «Չունենալ հույս, և առանց Աստված աշխարհում»: Իսկապես սարսափելի է ապրել ու մահանալ առանց հույս: Եւ առանց Աստված ի՞նչ հույս կա այնտեղ:Ի՞նչպես,առանց Աստված  կարող է հույս լինել:Առանց Աստված անձը ապրում է իր ողջ կյանքը միայն սպասելով մահվան-առանց որևէ հույսի –քանզի այդ խղճուկ անձը կարծում է ,որ կյանք չկա մահից հետո:Աթեիստի խղճուկ կյանքը նման է բանտարկյալի, որ մահապատիժ է սպասում:Այսպիսով աթեիստի կյանքում ոչ մի հույս չկա ինչպես՝ որ դատապարտված հանցագործի, որ սպասում է պահակախումբի գալուն ու իրեն դեպի գազախցիկ տանելու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մունիստների շարժումը հենց սկզբից էլ բռնի ձևով դեմ էր Քրիստոնեությանը:Կարլ Մաքսը ասել է,«Կրոնը մարդկային թույն է»: Ստալինը սպանել է 20 միլիոն մարդ, և հազարավոր  քրիստոնյաների բանտ է նստացրել: Մաո Տսե Տանգը սպանել է ավելի շատ : Վաթսուն-չորս միլիոն Չինացիներ մորթվեցին Մաոի կողմից,և տասնյակ հազարավոր նրանցից սպանվեցին կամ բանդարկվեցին պարզապես այն պատճառով, որ նրանք Քրիստոնյա էին: Սա բոլորին է հայտնի Արևմուտքում : Բայց կառավարական դպրոցներում  երիտասարդ Չինացի Կոմունիստներին ասվում է որ Մաոն հմուտ մարդ է եղել  որ Չինաստանը դարձրել է համաշխարհային:Սակայն ի՞նչպես կարող եք համոզված լինել թե Չինաստանը ավելի  հզոր չէր լինի եթե այնտեղ ղեկավարեր Քրիստոնյա ինչպիսին է Կաի-Շեկը:Շատ Չինացի Քրիստոնյաներ բանտ են դրվել 20 տարով կամ ավելի Մաոի կողմից,հենց այն պարզ պատճառով որ  նրանք հավատում են Աստծուն և Իր Հիսուսին:Ես մի Չինացի քահանա գիտեմ որի ընկերը որի հետ մի բնակարանում էին ապրում Չինաստանում 10 տարի բանտ է նստել միայն Ավետարանը քարոզելու համար տնային եկեղեցում Պեկին քաղաքի մոտակայքում:Դեռ Քրիստոնեյությունը սունկի պես տարածվում է  Չինաստանում այս վերջին 20 տարիների ընթացքում:Հաշվարկված  է, որ  այժմ այնտեղ կա ավելի քան 120 միլիոն Քրիստոնյա Չինացի ,և նրանցից մեծամասնությունը ընդհատակյա եկեղեցու անդամներ են: Մոտավորապես 700 մարդ ամեն ժամ գիշեր ու ցերեկ Քրիստոնյա են դառնում Չինաստանում այսօր: Ես հենց նոր մի լուր կարդացի որում ասվում էր Կոմունիստական կառավարությունը նորից պատրաստվում է հարվածել ու ճեղքել տնային եկեղեցիների շարժումը:Քանզի այնքան շատ Չինացիներ  են սկսել Քրիստոնյա դառնալ, որ իշխանություններին դա  սկսել  է      անհանգստացնել:Կոմունիստները կոչել են ավետարանակա Քրիստոնյա անդամներին« չարք պաշտամունք»: Որքան՜ տխուր է, որքան կույր են նրանք: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գիտեմ, որ Չինաստանի դպրոցներում ու համալսարաններում սովորացնում են որ Աստված չկա: Սակայն այստեղից ոչինչով չի տարբերվում: Բոլոր մեր երիտասարդները գնում են քոլեջներ որտեղ նրանց ուսուցանում են մերժել Ասծուն և Աստվածաշունչը: Սա չի արգելում երիտասարդներին Քրիստոնյա դառնալ: Նրանք գիտեն, որ իրենց ուսուցիչները հոգեպես կույր են: Միլիոնավոր երիտասարդ մարդիկ Չինաստանում նույնպես մերժել են կեղծ ուսուցումը ընդդեմ Աստված իրենց դպրոցներ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եվիդ Աիկմենը լրագրող էր, որ քսան տարի որպես օտարերկրյա թղթակից է աշխատել Թայմ(</w:t>
      </w:r>
      <w:r>
        <w:rPr>
          <w:rFonts w:cs="Sylfaen" w:ascii="Sylfaen" w:hAnsi="Sylfaen"/>
        </w:rPr>
        <w:t xml:space="preserve">Time Magazine) </w:t>
      </w:r>
      <w:r>
        <w:rPr>
          <w:rFonts w:cs="Sylfaen" w:ascii="Sylfaen" w:hAnsi="Sylfaen"/>
          <w:lang w:val="hy-AM"/>
        </w:rPr>
        <w:t>Ամսագրի համար Պեկինում Հարավարևելյան Ասիայում: Իմ ցանկությունն է, որ յուրաքանչյուր Չինացի երիտասարդ անձնավորություն կարողանա կարդալ այս գիրքը,</w:t>
      </w:r>
      <w:r>
        <w:rPr>
          <w:rFonts w:cs="Sylfaen" w:ascii="Sylfaen" w:hAnsi="Sylfaen"/>
          <w:b/>
          <w:i/>
          <w:lang w:val="hy-AM"/>
        </w:rPr>
        <w:t>Հիսուսը</w:t>
      </w:r>
      <w:r>
        <w:rPr>
          <w:rFonts w:cs="Sylfaen" w:ascii="Sylfaen" w:hAnsi="Sylfaen"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Պեկինում</w:t>
      </w:r>
      <w:r>
        <w:rPr>
          <w:rFonts w:cs="Sylfaen" w:ascii="Sylfaen" w:hAnsi="Sylfaen"/>
          <w:lang w:val="hy-AM"/>
        </w:rPr>
        <w:t xml:space="preserve"> (Րեջների Հրատարակություն, 2003): Իր գրքի վերջին էջում, Պարոն Աիկմենը ասել է, որ այժմ շատ ավելի Բողոքական Քրիստոնյա կա Չինաստանում որը և ամենամեծ Քրիստոնյա խումբն է կազմում ամբողջ աշխարհում: Նա առաջարկում է որ քսան- մեկերրորդ դարը լինի Չինաստանի դար, և որ Քրիստոնեության կենտրոնը տեղափոխվի Արևմուտքից դեպի Չինաստան: Այս Քրիստոնեության պայթյունը Չինաստանում տեղի ունեցավ նույնիսկ երբ Կոմունիստական կառավարությունը պարբերաբար խոշտանգում ու բանտարկում էր հազարավոր հավատարիմ Քրիստոնյաների այնտեղ: </w:t>
      </w:r>
    </w:p>
    <w:p>
      <w:pPr>
        <w:pStyle w:val="BodyTextIndent2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lang w:val="hy-AM"/>
        </w:rPr>
        <w:t>Ի՞նչու պետք է մեկը վտանգի իր կյանքը, և հնարավոր է բանտարկվի դառնալով Հիսուսի հետևորդ: Րիչարդ Վուրմբրանդը Լյութերական քահանա է եղել որ շատ տարիներ Կոմունիստների բանտում է եղել քարոզելու համար Աստվածաշունչը Ռումինիայում: Նա գրել է թե ինչ է պատահել իր հետ  մենակյաց բանտում</w:t>
      </w:r>
      <w:r>
        <w:rPr>
          <w:rFonts w:cs="Sylfaen" w:ascii="Sylfaen" w:hAnsi="Sylfaen"/>
          <w:b/>
          <w:lang w:val="hy-AM"/>
        </w:rPr>
        <w:t>,</w:t>
      </w:r>
      <w:r>
        <w:rPr>
          <w:rFonts w:cs="Sylfaen" w:ascii="Sylfaen" w:hAnsi="Sylfaen"/>
          <w:lang w:val="hy-AM"/>
        </w:rPr>
        <w:t>այս վերնագրով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Խոշտանգվել Քրիստոսի համար,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որը թարգմանվել է 65 լեզուներով: Գրքի վերջին մասերում Քահանա Վուրմբրանդը մի սքանչելի իրական պատմություն է պատմում:</w:t>
      </w:r>
      <w:r>
        <w:rPr>
          <w:rFonts w:cs="Sylfaen" w:ascii="Sylfaen" w:hAnsi="Sylfaen"/>
          <w:b/>
          <w:lang w:val="hy-AM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Ռուսական բանակի կապիտանը եկել էր Հունգարիայի քահանային  մոտ նրան տեսակցելու և պահանջեց որ նրան միայնակ հանդիպի: Երիտասարդ կապիտանը շատ կոպիտ էր ու լավ էր հասկանում իր  հաղթողի դերը: Երբ նրան ուղեկցեցին փոքր կոնֆերանս սրահ և դուռը փակվեց, նա մոտեցավ պատից կախված խաչին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Դուք գիտեք որ սա սուտ է»,նա ասաց քահանային: « Այս միայն խորամանկության մի մասնիկ է, որ դուք քահանաներդ օգտագործում էք մոլորության մեջ գցելու չքավոր մարդկանց և հեշտացնելու հարուստի վիճակը տգետության մեջ</w:t>
      </w:r>
      <w:r>
        <w:rPr/>
        <w:t xml:space="preserve"> </w:t>
      </w:r>
      <w:r>
        <w:rPr>
          <w:rFonts w:cs="Sylfaen" w:ascii="Sylfaen" w:hAnsi="Sylfaen"/>
          <w:lang w:val="hy-AM"/>
        </w:rPr>
        <w:t>պահելով աղքատին: Դե՛ խոստովանի մենք միայնակ ենք: Խոստովանիր՝ որ դու երբեք էլ իրականում չես հավատացել, որ Հիսուսը Քրիստոսը Աստծո Որդին է »:</w:t>
      </w:r>
    </w:p>
    <w:p>
      <w:pPr>
        <w:pStyle w:val="IndentedQuote"/>
        <w:ind w:left="1440" w:right="1440" w:firstLine="432"/>
        <w:rPr/>
      </w:pPr>
      <w:r>
        <w:rPr>
          <w:rFonts w:cs="Sylfaen" w:ascii="Sylfaen" w:hAnsi="Sylfaen"/>
          <w:lang w:val="hy-AM"/>
        </w:rPr>
        <w:t>Քահանան ժպտաց,«Բայց իմ խեղճ երիտասարդ ես իհարկե հավատում եմ: Դա ճշմարիտ է :</w:t>
      </w:r>
      <w:r>
        <w:rPr/>
        <w:t xml:space="preserve">  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ս չեմ ուզում ,որ ինձ հետ հնարքներ խաղաս» բղավեց կապիտանը:«Այս շատ լուրջ է, մի համարձակվիր ծիծաղել ինձ վրա»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դուրս հանեց իր ատրճանակը ուղղելով դեպի քահանային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Ընդունեք որ այս բոլորը սուտ է,թե չէ ոչ ես կրակելու եմ»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ս չեմ կարող ընդունել  որ դա ճշմարիտ չէ: Մեր Տերը իսկապես ճշմարիտ Աստծո Որդին է» ասաց քահանան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ապիտանը նետեց իր ատրճանակը գետնին և գրկախառնվեց Ասծո մարդու հետ: Արցունքներ լցվեցին նրա աչքերում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Դա ճշմարիտ է» նա լաց եղավ ,« դա ճշմարիտ է»: Ես  հավատում էի սակայն վստահ չէի որ մարդ կարող  է մահանալ այդ հավատքի համար մինչև ես ինքս համոզվեցի դրանում: Օհ՜, շնորհակալ եմ: Դուք ամրացրիք իմ հավատքը: Այժմ ես նույնպես կարող եմ մահանալ Հիսուսի համար:Դուք ինձ ցույց տվեցիք թե ինչպես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հետո քահանա Վումբրանդը ասաց «Մենք պետք է հաղթենք Կոմունիստներին:Առաջին, քանզի Աստված մեր կողմից է: Երկրորդ,մեր միսիան համապատասխանում է սրտի խորին  կարիքներին»(Րիչարդ Վուրմբրենդ, Քրիստոսի համար Խոշտանգված,Մարտիրոսների Ձայնը,1998 հրատարակություն,էջ 113,114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ո,մարդու սիրտը լաց է լինում ներումի ու հույսի համար: Աթեիզմները չեն կարող այդ կարիքը զգալ:Միայն Աստված կարող է մեզ տալ ներում և հույս: Այդ իսկ պատճառով Աստված ուղարկեց Իր միածին Որդուն, որ մահանա  Խաչի վրա մեր փոխարեն,վճարելով մեր մեղքերի համար, որ մենք լինենք ներված: Ահա թե ինչու Աստված բարձրացրեց Հիսուսին ֆիզիկապես մահացածներից,որ մեզ հույս տա, նույնիսկ հավերժական կյանք ունենալու հույս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Լենինը մահացած է: Ես տեսել եմ նրա մահացած  մարմնի լուսանկարը, ցուցադրված Մոսկվայում:Մաո Տսե Տանգը մահացած է: Ես տեսել եմ նրա մահացած մարմնի լուսանկարը Դամբարանում Տիենանմեն Հրապարակում: </w:t>
      </w:r>
      <w:r>
        <w:rPr>
          <w:rFonts w:cs="Sylfaen" w:ascii="Sylfaen" w:hAnsi="Sylfaen"/>
          <w:u w:val="single"/>
          <w:lang w:val="hy-AM"/>
        </w:rPr>
        <w:t>Բայց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Աստված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մահացած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չէ</w:t>
      </w:r>
      <w:r>
        <w:rPr>
          <w:rFonts w:cs="Sylfaen" w:ascii="Sylfaen" w:hAnsi="Sylfaen"/>
          <w:lang w:val="hy-AM"/>
        </w:rPr>
        <w:t>:Նա կենդանի և լավ է միլիոնավոր քրիստոնյաների սրտերում աշխարհի շուրջ: Քրիստոսը մահացած չէ: Նա կենդանի ու լավ է, բազմած Ասծու աջ կողմը Դրախտում,մեկ այլ տարածության մեջ , որտեղ Նա աղոթում է քեզ համար այժ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օր Կուբայում, Վետնամում, և Չինաստանի Ժողովրդական Հանրապետությունում միլիոնավոր Քրիստոնյաներ ծառայում են Աստծուն ընդատակյա եկեղեցիներում: Եւ ես վստահ եմ որ դեռ թաքնված Քրիստոնյաներ էլ գոյություն ունեն Հյուսիսային Կորեայում նույնպես, չնայած նրան որ Հույսիսային Կորիայի Քրիստոնյաները  դաժանորեն հետապնդվել են Կոմունիստների կողմից ավելի դաժանորեն քան թե այլ ժողովուրդները աշխարհում: Կոմունիստ աստվածամերժները  երբեք չեն կարող ոչնչացնել նրանց հավատքը Ասծո հանդեպ ու Նրա Որդի Հիսուսի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Մեզ տեղեկացրել են որ նույնիսկ Կոմունիստական պաշտոնյաները  «գաղտնի» դառնում են Քրիստոնյա Չինաստանում: Քրիստոսի Ավետարանը խորապես համապատասխանում է մարդկային սրտի կարիքներին: Աթեիստական  Կոմունիզմը ոչ մի հույս ու ներում չի առաջարկում: Ոչ մի ուժ գոյություն չունի երկրի վրա որ արգելի Քրիստոսի Ավետարանը: Այն նույնիսկ թափանցում է Մուսուլմանական երկիր այսօր: Այսօր  ես նույնիսկ մի գիրք եմ ուսումնասիրում որ կոչվում է </w:t>
      </w:r>
      <w:r>
        <w:rPr>
          <w:rFonts w:cs="Sylfaen" w:ascii="Sylfaen" w:hAnsi="Sylfaen"/>
          <w:b/>
          <w:i/>
          <w:lang w:val="hy-AM"/>
        </w:rPr>
        <w:t>Հրաշալի Շարժումներ,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որի հեղինակն է Ջերրի  Տրուզդելը(Տոմաս Նելսոն Հրատարակություն,2012): Գրքի մակերեսի վրա այսպես է գրված «Հարյուր հազարավոր Մահմեդականներ սիրահարվում են Հիսուսի վրա»: Գովասանք Իր սուրբ անվա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ահանա Վուէմբրանդը ասել է, «Յուրաքանչյուր հինգ մարդուց մեկը ապրում է Կոմունիստական Չինաստանում, այնտեղ հազարավոր Քրիստոնյաներ են կնքվում առանց «թույլատվության»: Հալածանքները միշտ էլ  Քրիստոնյաների դեռ ավելի լավ տեսակն է արտադրում – վկայող Քրիստոնյա, հոգի հաղթող Քրիստոնյա:Կոմունիստների հալածանքները հակընդդեմ հրդեհ եղավ առաջացնելով լուրջ ու նվիրված Քրիստոնյաներ,որ շատ հազվադեպ են հանդիպում ազատ երկրներում: Այս մարդիկ չեն կարողանում հասկանալ ինչպես ինչ որ մեկը կարող է Քրիստոնյա լինել, և չուզենալ գրավել յուրաքանչյուր հոգի որ հանդիպում են»(Վուրմբրենդ,էջ 116,117):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Այո՛: Ամեն: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Եւ մեր աղոթքն է, որ դուք նույնպես դառնաք դեպի Հիսուս հավատքով,և </w:t>
      </w:r>
      <w:r>
        <w:rPr/>
        <w:t xml:space="preserve"> </w:t>
      </w:r>
      <w:r>
        <w:rPr>
          <w:rFonts w:cs="Sylfaen" w:ascii="Sylfaen" w:hAnsi="Sylfaen"/>
          <w:lang w:val="hy-AM"/>
        </w:rPr>
        <w:t>մաքրվեք  ձեր  մեղքերից Իր Թանկագին Արյունով: Մենք աղոթում ենք, որ դուք  շուտով դառնաք իրական Քրիստոնյա: Հիշեցեք՝ թե ինչ ասաց Աստված, «Եւ դուք ինձ կորոնեք եւ կգտնեք,որովհետև ինձ կխնդրեք ձեր բոլոր սրտովը եւ ես կգտնվիմ ձեր համար»(Երեմիա 29:13): Եւ  համուզված եղեք վերադառնալ եկեղեցի հաջորդ Կիրակի: Ինչու ոչ վերադառնալ և ճաշել մեզ հետ այս երեկո ժամը 6:30 նույնպես: Աստված օրհնի ձեզ:Ամեն: Խնդրում եմ ոտքի կանգնեք ու ձեր երգա թերթիկը շրջեք համար յոթ երգը: Դր. Չեն խնդրում եմ գալ ու մեզ առաջնորդել աղոթքով մինչ մեր երգեցողությունը (աղոթք): Այժմ երգեք՛:</w:t>
      </w:r>
      <w:r>
        <w:rPr>
          <w:rFonts w:cs="Sylfaen" w:ascii="Sylfaen" w:hAnsi="Sylfaen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  <w:r>
        <w:br w:type="page"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ը  մեր հայրերի դեռ ապրող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Չնայած զնդան, կրակ և սուսեր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Օհ՜, որքան  արագ է մեր սրտերը զարկում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րբ որ լսում ենք հաղթական բառեր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ը մեր հայրերի, սուրբ հավատք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նք հավատարիմ ենք լինելու քեզ մինչ մահ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ր հայրերը շղթայվել են մութ բանտերը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րանք դեռ մեր սրտերում են և մտքերում ազատ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քան քաղցր կլինի իրենց երեխաների ճակատագիրը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թե նրանք նման են նրանց կարող են քեզ համար մահանալ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քը մեր հայրերի,սուրբ հավատք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նք հավատարիմ ենք մնալու քեզ մինչ մահ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քը մեր հայրերի, մենք ջանալու ենք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աղթանակ բոլոր ազգերին դեպի քեզ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ճշմարտության միջոցով, որ գալիս է Ասծուց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արդկությունը պետք է իսկապես ազատվի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քը մեր հայրերի, սուրբ հավատք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նք լինելու ենք հավատարիմ քեզ մինչ մահ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ավատքը մեր հայրերի մենք սիրելու ենք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ւ ընկեր և ոսոխ մեր պայքարում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 քարոզեն քեզ,նույնպես ինչպես սերը միայն գիտի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Բարյացկամորեն բառերով և մաքրաբարո կյանքով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վատքը մեր հայրերի, սուրբ հավատ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ենք կլինենք քեզ հավատարիմ մինչ մահ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«Հավատքը Մեր Հայրերի» Ֆրեդերիկ Վ. Ֆաբեր, 1814-1863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eastAsia="Sylfaen" w:cs="Sylfaen" w:ascii="Sylfaen" w:hAnsi="Sylfaen"/>
          <w:b/>
          <w:bCs/>
          <w:lang w:val="hy-AM"/>
        </w:rPr>
        <w:t xml:space="preserve"> </w:t>
      </w: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3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ուք կարող էք կարդալ Դր. Հայմերսի քարոզները յուրաքանչյուր շաբաթ</w:t>
      </w:r>
      <w:r>
        <w:rPr>
          <w:rFonts w:cs="Sylfaen" w:ascii="Sylfaen" w:hAnsi="Sylfaen"/>
        </w:rPr>
        <w:t xml:space="preserve">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րող էք պատվիրել  «քարոզի բնագիրը»:</w:t>
      </w:r>
      <w:r>
        <w:rPr>
          <w:rFonts w:cs="Sylfaen" w:ascii="Sylfaen" w:hAnsi="Sylfaen"/>
        </w:rPr>
        <w:t xml:space="preserve"> </w:t>
      </w:r>
    </w:p>
    <w:p>
      <w:pPr>
        <w:pStyle w:val="Heading3"/>
        <w:spacing w:before="0" w:after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"/>
        <w:ind w:left="-432" w:right="-432" w:hanging="0"/>
        <w:rPr>
          <w:b w:val="false"/>
          <w:b w:val="false"/>
          <w:color w:val="0000FF"/>
          <w:szCs w:val="24"/>
          <w:u w:val="single"/>
        </w:rPr>
      </w:pPr>
      <w:r>
        <w:rPr>
          <w:b w:val="false"/>
          <w:szCs w:val="24"/>
        </w:rPr>
        <w:t xml:space="preserve">You may email Dr. Hymers  at  </w:t>
      </w:r>
      <w:hyperlink r:id="rId3">
        <w:r>
          <w:rPr>
            <w:rStyle w:val="InternetLink"/>
            <w:b/>
            <w:szCs w:val="24"/>
          </w:rPr>
          <w:t>rlhymersjr@sbcglobal.net,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color w:val="0000FF"/>
          <w:szCs w:val="24"/>
          <w:u w:val="single"/>
          <w:lang w:val="hy-AM"/>
        </w:rPr>
      </w:pPr>
      <w:r>
        <w:rPr>
          <w:rFonts w:cs="Sylfaen" w:ascii="Sylfaen" w:hAnsi="Sylfaen"/>
          <w:b w:val="false"/>
          <w:color w:val="0000FF"/>
          <w:szCs w:val="24"/>
          <w:u w:val="single"/>
          <w:lang w:val="hy-AM"/>
        </w:rPr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ւրբ Գիրքը քարոզից առաջ կարդաց   Պարոն Կյու Դոնգ Լիին, Երեմիա 29:11-13: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Բենջամին Կինքէդ Գրիֆտ:</w:t>
      </w:r>
    </w:p>
    <w:p>
      <w:pPr>
        <w:pStyle w:val="Normal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ab/>
        <w:tab/>
      </w:r>
      <w:r>
        <w:rPr>
          <w:rFonts w:cs="Sylfaen" w:ascii="Sylfaen" w:hAnsi="Sylfaen"/>
          <w:sz w:val="24"/>
          <w:szCs w:val="24"/>
          <w:lang w:val="hy-AM"/>
        </w:rPr>
        <w:t xml:space="preserve"> «Որքան Մեծ է Աստված» (Ստուարդ Համբլեն, 1908-1989):</w:t>
      </w:r>
    </w:p>
    <w:p>
      <w:pPr>
        <w:pStyle w:val="Normal"/>
        <w:jc w:val="center"/>
        <w:rPr>
          <w:rFonts w:ascii="Sylfaen" w:hAnsi="Sylfaen" w:cs="Sylfaen"/>
          <w:sz w:val="28"/>
          <w:szCs w:val="24"/>
          <w:lang w:val="hy-AM"/>
        </w:rPr>
      </w:pPr>
      <w:r>
        <w:rPr>
          <w:rFonts w:cs="Sylfaen" w:ascii="Sylfaen" w:hAnsi="Sylfaen"/>
          <w:sz w:val="28"/>
          <w:szCs w:val="24"/>
          <w:lang w:val="hy-AM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,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12:00Z</dcterms:created>
  <dc:creator>PacifiCare Health Systems</dc:creator>
  <dc:description/>
  <dc:language>en-US</dc:language>
  <cp:lastModifiedBy>Use This Account</cp:lastModifiedBy>
  <cp:lastPrinted>2012-10-28T12:17:00Z</cp:lastPrinted>
  <dcterms:modified xsi:type="dcterms:W3CDTF">2012-11-06T01:16:00Z</dcterms:modified>
  <cp:revision>8</cp:revision>
  <dc:subject/>
  <dc:title>FINDING THE UNKNOWN GOD</dc:title>
</cp:coreProperties>
</file>