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Cov lus qhuab qhia no tso tawm</w:t>
      </w:r>
      <w:r>
        <w:rPr>
          <w:sz w:val="24"/>
          <w:szCs w:val="24"/>
          <w:lang w:val="en-US"/>
        </w:rPr>
        <w:t xml:space="preserve"> sau qhia thiab ua duab qhia muaj </w:t>
      </w:r>
      <w:r>
        <w:rPr>
          <w:sz w:val="24"/>
          <w:szCs w:val="24"/>
        </w:rPr>
        <w:t>txog li ntaw</w:t>
      </w:r>
      <w:r>
        <w:rPr>
          <w:sz w:val="24"/>
          <w:szCs w:val="24"/>
          <w:lang w:val="en-US"/>
        </w:rPr>
        <w:t>m</w:t>
      </w:r>
      <w:r>
        <w:rPr>
          <w:sz w:val="24"/>
          <w:szCs w:val="24"/>
        </w:rPr>
        <w:t xml:space="preserve"> 116,000 lub khooputawj ntau tshaj 215 lub tebchaws txhua lub hli hauv </w:t>
      </w:r>
      <w:hyperlink r:id="rId2">
        <w:r>
          <w:rPr>
            <w:rStyle w:val="InternetLink"/>
            <w:sz w:val="24"/>
            <w:szCs w:val="24"/>
          </w:rPr>
          <w:t>www.sermonsfortheworld.com</w:t>
        </w:r>
      </w:hyperlink>
      <w:r>
        <w:rPr>
          <w:sz w:val="24"/>
          <w:szCs w:val="24"/>
        </w:rPr>
        <w:t xml:space="preserve">.   Saum puas tug neeg mloog thiab saib nyob rau YouTube. Cov lus qhuab qhia no raug txhais ua 34 yam lus rau saum txhiab tug neeg nyob rau txhua lub hli. Cov lus qhuab qhia no tsis txwv rau kev coj mus siv, txhua tug qhuab qhia muaj cai coj mus qhia.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mailto:rlhymersjr@sbcglobal.net</w:t>
        </w:r>
      </w:hyperlink>
      <w:r>
        <w:rPr>
          <w:sz w:val="24"/>
          <w:szCs w:val="24"/>
          <w:u w:val="single"/>
          <w:lang w:val="en-US"/>
        </w:rPr>
        <w:t xml:space="preserve"> </w:t>
      </w:r>
    </w:p>
    <w:p>
      <w:pPr>
        <w:pStyle w:val="TextBody"/>
        <w:rPr>
          <w:sz w:val="24"/>
          <w:szCs w:val="24"/>
          <w:lang w:val="en-US"/>
        </w:rPr>
      </w:pPr>
      <w:r>
        <w:rPr>
          <w:sz w:val="24"/>
          <w:szCs w:val="24"/>
          <w:lang w:val="en-US"/>
        </w:rPr>
      </w:r>
    </w:p>
    <w:p>
      <w:pPr>
        <w:pStyle w:val="TextBody"/>
        <w:jc w:val="center"/>
        <w:rPr>
          <w:b/>
          <w:b/>
          <w:bCs/>
          <w:sz w:val="28"/>
          <w:lang w:val="en-US"/>
        </w:rPr>
      </w:pPr>
      <w:r>
        <w:rPr>
          <w:b/>
          <w:bCs/>
          <w:sz w:val="28"/>
          <w:lang w:val="en-US"/>
        </w:rPr>
        <w:t>SOJ NTSUAM KOJ TUG KHEEJ RAU TAM SIM NO!</w:t>
      </w:r>
    </w:p>
    <w:p>
      <w:pPr>
        <w:pStyle w:val="Heading1"/>
        <w:ind w:left="0" w:right="0" w:hanging="0"/>
        <w:jc w:val="center"/>
        <w:rPr>
          <w:sz w:val="24"/>
          <w:szCs w:val="28"/>
        </w:rPr>
      </w:pPr>
      <w:r>
        <w:rPr>
          <w:sz w:val="24"/>
          <w:szCs w:val="28"/>
        </w:rPr>
        <w:t>EXAMINE YOURSELVES NOW!</w:t>
      </w:r>
    </w:p>
    <w:p>
      <w:pPr>
        <w:pStyle w:val="Normal"/>
        <w:jc w:val="center"/>
        <w:rPr>
          <w:sz w:val="18"/>
        </w:rPr>
      </w:pPr>
      <w:r>
        <w:rPr>
          <w:sz w:val="18"/>
        </w:rPr>
        <w:t>(Hmong)</w:t>
      </w:r>
    </w:p>
    <w:p>
      <w:pPr>
        <w:pStyle w:val="Normal"/>
        <w:jc w:val="center"/>
        <w:rPr>
          <w:sz w:val="18"/>
        </w:rPr>
      </w:pPr>
      <w:r>
        <w:rPr>
          <w:sz w:val="18"/>
        </w:rPr>
      </w:r>
    </w:p>
    <w:p>
      <w:pPr>
        <w:pStyle w:val="Normal"/>
        <w:jc w:val="center"/>
        <w:rPr>
          <w:sz w:val="24"/>
          <w:szCs w:val="24"/>
        </w:rPr>
      </w:pPr>
      <w:r>
        <w:rPr>
          <w:sz w:val="24"/>
          <w:szCs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Cs w:val="24"/>
        </w:rPr>
        <w:t>Qhia nyob rau pawg ntseeg Npative Thenpaunakaus nroog</w:t>
      </w:r>
    </w:p>
    <w:p>
      <w:pPr>
        <w:pStyle w:val="Normal"/>
        <w:jc w:val="center"/>
        <w:rPr>
          <w:sz w:val="24"/>
          <w:szCs w:val="24"/>
        </w:rPr>
      </w:pPr>
      <w:r>
        <w:rPr>
          <w:sz w:val="24"/>
          <w:szCs w:val="24"/>
        </w:rPr>
        <w:t>Los Angeles Vajtswv hnub sawv ntxov, Ob hli ntuj 5, 2017</w:t>
      </w:r>
    </w:p>
    <w:p>
      <w:pPr>
        <w:pStyle w:val="TextBody"/>
        <w:jc w:val="center"/>
        <w:rPr>
          <w:sz w:val="24"/>
        </w:rPr>
      </w:pPr>
      <w:r>
        <w:rPr>
          <w:sz w:val="24"/>
        </w:rPr>
        <w:t>A sermon preached at the Baptist Tabernacle of Los Angeles</w:t>
        <w:br/>
        <w:t>Lord's Day Morning, February 5, 2017</w:t>
      </w:r>
    </w:p>
    <w:p>
      <w:pPr>
        <w:pStyle w:val="Normal"/>
        <w:jc w:val="center"/>
        <w:rPr>
          <w:sz w:val="18"/>
          <w:szCs w:val="18"/>
        </w:rPr>
      </w:pPr>
      <w:r>
        <w:rPr>
          <w:sz w:val="18"/>
          <w:szCs w:val="18"/>
        </w:rPr>
      </w:r>
    </w:p>
    <w:p>
      <w:pPr>
        <w:pStyle w:val="Normal"/>
        <w:ind w:left="720" w:right="720" w:hanging="101"/>
        <w:jc w:val="both"/>
        <w:rPr>
          <w:sz w:val="24"/>
          <w:szCs w:val="24"/>
        </w:rPr>
      </w:pPr>
      <w:r>
        <w:rPr>
          <w:sz w:val="24"/>
        </w:rPr>
        <w:t>“</w:t>
      </w:r>
      <w:r>
        <w:rPr>
          <w:sz w:val="24"/>
        </w:rPr>
        <w:t>Nej cia li soj ntsuam nej tug kheej tias, nej puas sawv rau txoj kev ntseeg, cia qhia tug kheej, nej tsis paub tias, Tswv Yexus nyob hauv nej txhua tug ntshe nej yog tug ua rau pov tseg xwb</w:t>
      </w:r>
      <w:r>
        <w:rPr>
          <w:sz w:val="24"/>
          <w:szCs w:val="24"/>
        </w:rPr>
        <w:t xml:space="preserve">?” </w:t>
      </w:r>
    </w:p>
    <w:p>
      <w:pPr>
        <w:pStyle w:val="Normal"/>
        <w:ind w:left="720" w:right="720" w:hanging="101"/>
        <w:jc w:val="both"/>
        <w:rPr/>
      </w:pPr>
      <w:r>
        <w:rPr>
          <w:sz w:val="24"/>
          <w:szCs w:val="24"/>
        </w:rPr>
        <w:t xml:space="preserve">     </w:t>
      </w:r>
      <w:r>
        <w:rPr>
          <w:sz w:val="24"/>
          <w:szCs w:val="24"/>
        </w:rPr>
        <w:t xml:space="preserve">(2 Kaulithaus 13:5). </w:t>
      </w:r>
    </w:p>
    <w:p>
      <w:pPr>
        <w:pStyle w:val="BodyTextIndent2"/>
        <w:ind w:hanging="0"/>
        <w:rPr>
          <w:sz w:val="24"/>
          <w:szCs w:val="24"/>
        </w:rPr>
      </w:pPr>
      <w:r>
        <w:rPr>
          <w:sz w:val="24"/>
          <w:szCs w:val="24"/>
        </w:rPr>
      </w:r>
    </w:p>
    <w:p>
      <w:pPr>
        <w:pStyle w:val="BodyTextIndent2"/>
        <w:rPr/>
      </w:pPr>
      <w:r>
        <w:rPr/>
        <w:t xml:space="preserve">Muaj ib pab neeg nyob rau hauv pawg ntseeg Kaulithaus tawm tsam xibhwb Povlauj, lawv zoo li cov neeg uas tseem tsis tau hloov dua siab tshiab li kuv tau qhia dhau los no, lawv hais tias Povlaug yog Yexus tug thwjtim cuav, lawv zoo li peb cov ntseeg ib txhias hauv peb pawg ntseeg – cov neeg uas tawm tsam kuv thiab tawg khiav mus lawm, peb tau tawm tsam Ntxwnyoog kom muaj ib pawg ntseeg khov kho nyob rau lub nroog Los Angeles, cov ntseeg uas tsis ruaj kho hais tias Povlauj yog tug thwjtim cuav, pov lus hais kom lawv tig los “Sojntsuam </w:t>
      </w:r>
      <w:r>
        <w:rPr>
          <w:u w:val="single"/>
        </w:rPr>
        <w:t>lawv tug kheej</w:t>
      </w:r>
      <w:r>
        <w:rPr/>
        <w:t xml:space="preserve">, tias </w:t>
      </w:r>
      <w:r>
        <w:rPr>
          <w:u w:val="single"/>
        </w:rPr>
        <w:t>lawv</w:t>
      </w:r>
      <w:r>
        <w:rPr/>
        <w:t xml:space="preserve"> puas nyob rau txoj kev ntseeg.” Nqe no tseem txhais tau tias “Sim kom tug kheej seb puas tseem nyob rau kev ntseeg.” Povlauj hais kom lawv tig rov mus saib lawv lub siab thiab lawv lub neej yog lawv dim lawm tiag tiag, zoo li cov neeg uas khiav tawm hauv peb pawg ntseeg no mus lawm, cov neeg no feem coob twb tsis ntseeg Vajtswv li lawm, ib txhia mus koom tej pawg ntseeg uas twb yuav tuag mus, kuv tug kheej xav tias feem tsawg xwb thiaj li yog cov ntseeg tiag. </w:t>
      </w:r>
    </w:p>
    <w:p>
      <w:pPr>
        <w:pStyle w:val="BodyTextIndent2"/>
        <w:rPr/>
      </w:pPr>
      <w:r>
        <w:rPr/>
      </w:r>
    </w:p>
    <w:p>
      <w:pPr>
        <w:pStyle w:val="IndentedVerse"/>
        <w:rPr/>
      </w:pPr>
      <w:r>
        <w:rPr/>
        <w:t>“</w:t>
      </w:r>
      <w:r>
        <w:rPr/>
        <w:t xml:space="preserve">Nej cia li soj ntsuam nej tug kheej [sim] tias, nej puas sawv rau txoj kev ntseeg.” </w:t>
      </w:r>
    </w:p>
    <w:p>
      <w:pPr>
        <w:pStyle w:val="IndentedVerse"/>
        <w:rPr/>
      </w:pPr>
      <w:r>
        <w:rPr/>
      </w:r>
    </w:p>
    <w:p>
      <w:pPr>
        <w:pStyle w:val="BodyTextIndent2"/>
        <w:rPr/>
      </w:pPr>
      <w:r>
        <w:rPr/>
        <w:t xml:space="preserve">Xibhwb Povlauj hais kom koj yuav tsum tig los soj ntsuam koj tug kheej, Nws hais kom yuav tsum tig los sim yus tug kheej tias puas yog hauv Yexus tiag tiag, yog koj tsis sim koj tug kheej rau lub sijhawm no, Vajtswv yuav sim koj rau hnub txiav txim zaum kawg, Vajtswv pom txhua yam  kev txhaum ua koj ua, nws sau txhua yam kev txhaum hauv koj siab cia thiab cov kev txhaum uas koj tau ua, Nws yuav nyeem koj cov kev txhaum uas sau nyob rau Nws Phau ntawv, thaum koj tuag koj tug ntsujplig yuav mus sawv rau ntawm Vajtswv cia Nws txiav txim, yog li no koj yuav tsum sob ntsuam koj tug kheej rau lub sijhawm no, yog tsis yog li ntawd Vajtswv yuav sojntsuam rau koj rau hnub kawg ntawd, thaum ntawd nws yuav muab koj “pov rau hauv hav hluav taws” (Tshwmsim 20:15), koj yuav tsum sojntsuam koj txoj kev xav, koj cov lus, thiab yam kev txhaum sab nraud ua ntej koj tuag, yog koj tsis hloov dua siab tshiab thiab cia siab rau Yexus rau lub sijhawm no koj “yuav raug txom nyem nyob rau hauv hav hluav taws thiab nplaim lawjfaj…thiab cov pa taw uas ncho tsis muaj hnub tuag: thiab cig hmo ntuj nruab hnub” (Tshwmsim 14:10, 11), Yog li no koj thiaj yuav tsum soj ntsuam koj tug kheej rau lub </w:t>
      </w:r>
      <w:r>
        <w:rPr>
          <w:u w:val="single"/>
        </w:rPr>
        <w:t xml:space="preserve">sijhawm no </w:t>
      </w:r>
      <w:r>
        <w:rPr/>
        <w:t xml:space="preserve">– thaum koj tuag lawm yuav lig rau koj yuav dim lawm. </w:t>
      </w:r>
    </w:p>
    <w:p>
      <w:pPr>
        <w:pStyle w:val="BodyTextIndent2"/>
        <w:rPr/>
      </w:pPr>
      <w:r>
        <w:rPr/>
        <w:t xml:space="preserve">Koj yuav mus rau hauv pawg ntseeg tsis tau los ntawm xav hais tias peb coj li cov neeg thaum ub, thawj yam koj pom yog cov duab uas peb tso, txhua tug puas leej yog coc xibhwb thaum ub - Jonathan Edwards, John Bunyan, George Whitefield, John Wesley, Martin Luther, Spurgeon, James Hudson Taylor, Dr. John Sung, thiab lwm tug rau yav tag los, qhov tom ntej nej yuav pom yog cov txiv neej uas hnov ris tsho zoo zoo, yuav tsum hnav li  ntawd, yog lawv tsis hnov tsho dawb thiab coj kalavav peb yuav yuam kom lawv yuav tsum hnav, yog tsis kam lawv yuav nkag tsis tau rau sab hauv, Puas nruj? Cov neeg thaum ub yeej nag li ntawd peb thiaj tsis hloov, cov poj niam los yuav tsum hnav tiab, ib txwm tag los yeej zoo li ntawd, zoo li Dr. Tozer hais tias “Yav tag los thiaj li yog” thaum koj los rau  hauv lub tuam tsev yuav hnov lawv ntau suab paj nruag yog cov nkauj txheej thaum ub thiab, tsis muaj ntau Kitaj thiab nruas, txhua cov nkauj yog hu cov nkauj thaum ub xwb, tsis muaj cov nkauj tshiab tam sim no, tsuas yog “nkauj tshwjxeeb xwb” tsuas yog ib leeg hu xwb, tug hu yog peb tug txwjlaug laus uas muaj rau caum xyoo – hu cov nkauj qub thaum ub ua ntej yuav mloog Vajtswv Txojlus, peb tsuas yog siv phau Vajluskub King James nkaus xwb. </w:t>
      </w:r>
    </w:p>
    <w:p>
      <w:pPr>
        <w:pStyle w:val="BodyTextIndent2"/>
        <w:rPr/>
      </w:pPr>
      <w:r>
        <w:rPr/>
        <w:t xml:space="preserve">Ib txhia yuav hais tias “Ntshe nej yuav cov laus nkaus xwb!” Tsis yog, li ntawd! Peb cov neeg feem coob yog nub nyoog peb caug rov hauv nkaus xwb! Nees nkaum tsib feem puas yog cov tub ntxhais kawm ntawv, tsawg tug yog cov loj hlob hauv pawg ntseeg, feem coob yog los ntseeg Vajtswv los ntawm qhov peb tawm mus tshaj tawm uas yog cov nyob rau tsev kawm ntawv. </w:t>
      </w:r>
    </w:p>
    <w:p>
      <w:pPr>
        <w:pStyle w:val="BodyTextIndent2"/>
        <w:rPr/>
      </w:pPr>
      <w:r>
        <w:rPr/>
      </w:r>
    </w:p>
    <w:p>
      <w:pPr>
        <w:pStyle w:val="IndentedQuote"/>
        <w:rPr/>
      </w:pPr>
      <w:r>
        <w:rPr/>
        <w:t xml:space="preserve">Txhua yam peb ua, peb tawm tsam cov ntseeg tam sim  no, </w:t>
      </w:r>
    </w:p>
    <w:p>
      <w:pPr>
        <w:pStyle w:val="IndentedQuote"/>
        <w:rPr/>
      </w:pPr>
      <w:r>
        <w:rPr/>
        <w:t xml:space="preserve">    </w:t>
      </w:r>
      <w:r>
        <w:rPr/>
        <w:t xml:space="preserve">peb ntseeg qhov xav txawv. </w:t>
      </w:r>
    </w:p>
    <w:p>
      <w:pPr>
        <w:pStyle w:val="IndentedQuote"/>
        <w:rPr/>
      </w:pPr>
      <w:r>
        <w:rPr/>
        <w:t xml:space="preserve">Qhov peb tawm tsam cov neeg uas qhia yam lawv ua tsis tau </w:t>
      </w:r>
    </w:p>
    <w:p>
      <w:pPr>
        <w:pStyle w:val="IndentedQuote"/>
        <w:rPr/>
      </w:pPr>
      <w:r>
        <w:rPr/>
        <w:t xml:space="preserve">    </w:t>
      </w:r>
      <w:r>
        <w:rPr/>
        <w:t xml:space="preserve">tshaj qhov tseeb ua law vua tau </w:t>
      </w:r>
    </w:p>
    <w:p>
      <w:pPr>
        <w:pStyle w:val="IndentedQuote"/>
        <w:rPr/>
      </w:pPr>
      <w:r>
        <w:rPr/>
        <w:t>Tiam sis peb ua tau cov ntseeg zoo tshaj cov neeg ntawd!</w:t>
      </w:r>
    </w:p>
    <w:p>
      <w:pPr>
        <w:pStyle w:val="IndentedQuote"/>
        <w:rPr/>
      </w:pPr>
      <w:r>
        <w:rPr/>
        <w:t xml:space="preserve">    </w:t>
      </w:r>
      <w:r>
        <w:rPr/>
        <w:t>Koj puas xav yog ib tug ntawd?</w:t>
      </w:r>
    </w:p>
    <w:p>
      <w:pPr>
        <w:pStyle w:val="IndentedQuote"/>
        <w:rPr/>
      </w:pPr>
      <w:r>
        <w:rPr/>
        <w:t xml:space="preserve">(Paraphrased from </w:t>
      </w:r>
      <w:r>
        <w:rPr>
          <w:b/>
          <w:i/>
        </w:rPr>
        <w:t>Start With Why,</w:t>
      </w:r>
      <w:r>
        <w:rPr/>
        <w:t xml:space="preserve"> Simon Sinek, p. 41).  </w:t>
      </w:r>
    </w:p>
    <w:p>
      <w:pPr>
        <w:pStyle w:val="IndentedQuote"/>
        <w:rPr/>
      </w:pPr>
      <w:r>
        <w:rPr/>
      </w:r>
    </w:p>
    <w:p>
      <w:pPr>
        <w:pStyle w:val="BodyTextIndent2"/>
        <w:ind w:hanging="0"/>
        <w:rPr/>
      </w:pPr>
      <w:r>
        <w:rPr/>
        <w:t>Tuaj tau ob peb hli xwb, thiab paub meej txog kev hloov dua siab tshiab, thiab koj yog tug ntseeg  uas zoo tshaj cov uas yog “modernized” los sis cov ntseeg uas coj li “tiam tshiab” nim no! koj yog tug ntseeg uas zoo tshaj yam lwm tug xav tsis txog!</w:t>
      </w:r>
    </w:p>
    <w:p>
      <w:pPr>
        <w:pStyle w:val="BodyTextIndent2"/>
        <w:rPr/>
      </w:pPr>
      <w:r>
        <w:rPr/>
        <w:t>Nim no tsuas muaj tsawg pawg ntseeg lawm xwb thiaj li tseem coj li yav tag los, lawv tsis coj li Tswv Yexus thiab nws cov Thwjtim lawm, lawv tsis qhia Vajluskub li cov Thawjcoj thaum ub lawm uas yog Reformed los sis Puritans, tiam uas yog 18</w:t>
      </w:r>
      <w:r>
        <w:rPr>
          <w:vertAlign w:val="superscript"/>
        </w:rPr>
        <w:t>th</w:t>
      </w:r>
      <w:r>
        <w:rPr/>
        <w:t xml:space="preserve"> centuries, lawv mus coj qhov tshiab thiab yuam kev uas yog los ntawm Palagians thiab Charles Finney – lawv coj los ntawm qhov xijpeem ntawm neeg qhov kev txiav txim siab xwb, xam cov uas yog new-evangelicals, thiab cov ntseeg quaj taug, thiab neo-Calvinists (cov uas hais txog Calvinistic cov lus qhuab qhia tiam sis tsis kam ua raws zoo li Jonathan Edwards, George Whitefield, Spurgeon thiab Dr. Lloyd-Jones tau ua). Kuv yuav tsis laug sijhawm los qhia nej txog Finney ntxiv lawm, kuv tsuas hais yooj yim tias, peb muab lawv xav tias yog cov new-evengelicals tshiab, lawv hu lawv </w:t>
      </w:r>
      <w:r>
        <w:rPr>
          <w:u w:val="single"/>
        </w:rPr>
        <w:t>tug kheej</w:t>
      </w:r>
      <w:r>
        <w:rPr/>
        <w:t xml:space="preserve"> “new-evangelicals”! lawv yeej hais yog vim yog lawv yeej qhia qhov tshiab lawm xwb, kuv tsis ntseeg hais tias txhua tug hauv lawv pawg ntseeg yog cov yuam kev, kuv ntseeg tias cov uas tseem nyob ces tsuas yog cov uas dim lawm tiag tiag, yog koj xav nyeem txog “old evangelicals” qub mus yuav daim uas hu tias “The Old Evangelism” los ntawm H. Murray. Nej tseem mus yuav tau nyob rau peb qhov ncaw muag ntawv los sis mus yuav nyob rau Amazon.com. yog li ntawm Dr. A. W. Tozer thiaj li hais li no “Tiam thaum ub thiaj li coj yog” – txoj hau kev yav tag los thiaj li coj kom nej ua tau ib tug ntseeg tiag tiag, zoo li Yelemis tau hais tias, </w:t>
      </w:r>
    </w:p>
    <w:p>
      <w:pPr>
        <w:pStyle w:val="BodyTextIndent2"/>
        <w:rPr/>
      </w:pPr>
      <w:r>
        <w:rPr/>
        <w:t xml:space="preserve"> </w:t>
      </w:r>
    </w:p>
    <w:p>
      <w:pPr>
        <w:pStyle w:val="IndentedVerse"/>
        <w:rPr/>
      </w:pPr>
      <w:r>
        <w:rPr/>
        <w:t>“</w:t>
      </w:r>
      <w:r>
        <w:rPr/>
        <w:t xml:space="preserve">Taug txoj kev qub, yog txoj kev zoo, thiab mus qhov ntawd, koj tug ntsujplig yuav tau so” (Yelemis 6:16).  </w:t>
      </w:r>
    </w:p>
    <w:p>
      <w:pPr>
        <w:pStyle w:val="BodyTextIndent2"/>
        <w:rPr/>
      </w:pPr>
      <w:r>
        <w:rPr/>
      </w:r>
    </w:p>
    <w:p>
      <w:pPr>
        <w:pStyle w:val="TextBody"/>
        <w:rPr>
          <w:lang w:val="en-US"/>
        </w:rPr>
      </w:pPr>
      <w:r>
        <w:rPr>
          <w:lang w:val="en-US"/>
        </w:rPr>
        <w:t xml:space="preserve">Kuv hais txog yam tsis thoob li yav thaum ub uas coj nej los txais yuav kev cawmdim – thiab tiam tshiab yog coj nej mus ntsib kev puas tsuaj. </w:t>
      </w:r>
    </w:p>
    <w:p>
      <w:pPr>
        <w:pStyle w:val="TextBody"/>
        <w:rPr>
          <w:lang w:val="en-US"/>
        </w:rPr>
      </w:pPr>
      <w:r>
        <w:rPr>
          <w:lang w:val="en-US"/>
        </w:rPr>
      </w:r>
    </w:p>
    <w:p>
      <w:pPr>
        <w:pStyle w:val="TextBody"/>
        <w:ind w:left="720" w:hanging="720"/>
        <w:rPr>
          <w:b/>
          <w:b/>
          <w:sz w:val="24"/>
          <w:lang w:val="en-US"/>
        </w:rPr>
      </w:pPr>
      <w:r>
        <w:rPr>
          <w:b/>
          <w:sz w:val="24"/>
          <w:lang w:val="en-US"/>
        </w:rPr>
        <w:t xml:space="preserve">1.  Ib, cov neeg thaum ub qhia txog Vajtswv lub chwjchim; cov neeg tam sim no pib ntawm neeg qhov kev ntshaw. </w:t>
      </w:r>
    </w:p>
    <w:p>
      <w:pPr>
        <w:pStyle w:val="BodyTextIndent2"/>
        <w:rPr>
          <w:b/>
          <w:b/>
          <w:sz w:val="24"/>
          <w:lang w:val="en-US"/>
        </w:rPr>
      </w:pPr>
      <w:r>
        <w:rPr>
          <w:b/>
          <w:sz w:val="24"/>
          <w:lang w:val="en-US"/>
        </w:rPr>
      </w:r>
    </w:p>
    <w:p>
      <w:pPr>
        <w:pStyle w:val="BodyTextIndent2"/>
        <w:rPr>
          <w:rFonts w:cs="Angsana New"/>
          <w:lang w:bidi="th-TH"/>
        </w:rPr>
      </w:pPr>
      <w:r>
        <w:rPr>
          <w:rFonts w:cs="Angsana New"/>
          <w:lang w:bidi="th-TH"/>
        </w:rPr>
        <w:t xml:space="preserve">Au, nyob rau “kev tshiab” lawv hais txog Vajtswv, tiam sis tsis yog tug Vajtswv hauv Vajluskub, tsis yog tug Vajtswv nyob rau hauv Vajluskub tsis yog tug Vajtswv uas los cawm neeg ntiajteb kom dim kev txhaum, tug Vajtswv “tshiab” tsis yog tug Vajtswv hauv Vajluskub, tsis yog li xibhwb Povlauj, </w:t>
      </w:r>
    </w:p>
    <w:p>
      <w:pPr>
        <w:pStyle w:val="BodyTextIndent2"/>
        <w:rPr>
          <w:rFonts w:cs="Angsana New"/>
          <w:lang w:bidi="th-TH"/>
        </w:rPr>
      </w:pPr>
      <w:r>
        <w:rPr>
          <w:rFonts w:cs="Angsana New"/>
          <w:lang w:bidi="th-TH"/>
        </w:rPr>
      </w:r>
    </w:p>
    <w:p>
      <w:pPr>
        <w:pStyle w:val="IndentedVerse"/>
        <w:rPr/>
      </w:pPr>
      <w:r>
        <w:rPr/>
        <w:t>“</w:t>
      </w:r>
      <w:r>
        <w:rPr/>
        <w:t xml:space="preserve">Yog lintawd tug uas muaj kev hlub thov hlub peb, thiab muaj lub siab tuab” (Loos 9:18).  </w:t>
      </w:r>
    </w:p>
    <w:p>
      <w:pPr>
        <w:pStyle w:val="BodyTextIndent2"/>
        <w:rPr/>
      </w:pPr>
      <w:r>
        <w:rPr/>
      </w:r>
    </w:p>
    <w:p>
      <w:pPr>
        <w:pStyle w:val="BodyTextIndent2"/>
        <w:rPr/>
      </w:pPr>
      <w:r>
        <w:rPr/>
        <w:t xml:space="preserve">Qhov tshiab no yeej tsis hais txog tug Vajtswv uas los cawm neeg ntiajteb, thiab coj neeg tawm hauv tub Tuagteb, thaum kawg twg uas koj hnov ib tug xibhwb twg qhia txog Vajtswv? Koj yeej tsis tau hnov txog tug Vajtswv tseeb hauv Vajluskub, Vajluskub hu tias "“ug Vajtswv uas muaj hwjchim” (Kevcai 7:21), Vajluskub hu Nws tias “Tug uas muaj hwjchim” (Nehamis 1:5), thiab tug Vajtswv “Loj thiab muaj hwjchim” (Nehemis 9:32), thiab tseem qhia peb tias, “txhua yam nyob rau ntawm Vajtswv txhais tes” (Henplais 10:31), “Peb tug Vajtswv yog tug zoo li hluav taws” (Henplais 12:29). </w:t>
      </w:r>
    </w:p>
    <w:p>
      <w:pPr>
        <w:pStyle w:val="BodyTextIndent2"/>
        <w:rPr/>
      </w:pPr>
      <w:r>
        <w:rPr/>
        <w:t xml:space="preserve">Koj puas tau hnov ib tug xibhwb twg qhia txog tug Vajtswv </w:t>
      </w:r>
      <w:r>
        <w:rPr>
          <w:u w:val="single"/>
        </w:rPr>
        <w:t>no</w:t>
      </w:r>
      <w:r>
        <w:rPr/>
        <w:t xml:space="preserve"> – Vajluskub hu tias “Tug Vajtswv uas ciaj sia” (Henplais 10:31), koj puas tau hnov ib tug xibhwb twg qhia tias Vajtswv xaiv neeg los txais yuav kev cawmdim thiab txhua tug neeg hauv ntiajteb yuav poob rau tub Tuagteb? Yexus hais tias “Hu coob tug tiam sis xaiv tsawg tug” (Mathais 22:14), los sis nej hnov txog Vajtswv tsawg thiab qhov tseem ceeb nws ua yog cawm neeg – tug Vajtswv uas tu koj thiab pub yam koj ntshaw – tsis yog tug Vajtswv uas muaj hwjchim, tus uas “ciaj siab nyob”? Koj hais tias “Kuv tsis xav hnov txog tug Vajtswv uas chim! Kuv tsis tuaj rau pawg ntseeg no ntxiv lawm!” Tsis ua cas, tsis tag tuaj! Cia li mus ntseeg “koj tug Vajtswv” tiam sis nco ntsoov, koj tug Vajtswv tsis yog tug tseeb, koj yuav tsis dim los ua ib tug ntseeg tiag tiag txog rau thaum koj los ntseeg tug “Vajtswv uas ciaj sia” hauv Vajluskub. </w:t>
      </w:r>
    </w:p>
    <w:p>
      <w:pPr>
        <w:pStyle w:val="BodyTextIndent2"/>
        <w:rPr/>
      </w:pPr>
      <w:r>
        <w:rPr/>
      </w:r>
      <w:r>
        <w:br w:type="page"/>
      </w:r>
    </w:p>
    <w:p>
      <w:pPr>
        <w:pStyle w:val="TextBody"/>
        <w:ind w:left="720" w:hanging="720"/>
        <w:rPr>
          <w:b/>
          <w:b/>
          <w:bCs/>
          <w:sz w:val="24"/>
          <w:lang w:val="en-US"/>
        </w:rPr>
      </w:pPr>
      <w:r>
        <w:rPr>
          <w:b/>
          <w:bCs/>
          <w:sz w:val="24"/>
          <w:lang w:val="en-US"/>
        </w:rPr>
        <w:t xml:space="preserve">2.  Ob, neeg txheej thaum ub qhia kom xav txog koj tej kev txhaum, uas yog Vajtswv yuav muab pov rau tub Tuagteb; cov neeg tshiab tsuas qhia kom nej xav txog yam nej ntshaw hauv ntiajteb xwb. </w:t>
      </w:r>
    </w:p>
    <w:p>
      <w:pPr>
        <w:pStyle w:val="BodyTextIndent2"/>
        <w:rPr>
          <w:b/>
          <w:b/>
          <w:bCs/>
          <w:sz w:val="24"/>
          <w:lang w:val="en-US"/>
        </w:rPr>
      </w:pPr>
      <w:r>
        <w:rPr>
          <w:b/>
          <w:bCs/>
          <w:sz w:val="24"/>
          <w:lang w:val="en-US"/>
        </w:rPr>
      </w:r>
    </w:p>
    <w:p>
      <w:pPr>
        <w:pStyle w:val="BodyTextIndent2"/>
        <w:rPr/>
      </w:pPr>
      <w:r>
        <w:rPr/>
        <w:t>Koj puas tau hnov ib tug xibhwb twg qhia txog yam kev txhaum tob tob hauv koj? Yam ntawd ua rau koj lub siab qia neeg? Ntawd koj “lub siab dag…thiab phem heev”? (Yelemis 17:9), yog koj tsis yug dua tshiab tiag tiag koj yuav poob rau “mus rau qhov kev txiav txim tag mus ib txhi”? (Mathais 25:46), los mus mloog cov xibhwb uas kawm los ntawm cov tsev kawm Vajluskub uas yog zoo li Fuller Seminary tug xibhwb uas Rob Bell, hais tias txhua tug yuav mus rau qaum ntuj, txawm yog Hitller los xij, nws hais li ntawd! (</w:t>
      </w:r>
      <w:r>
        <w:rPr>
          <w:b/>
          <w:i/>
        </w:rPr>
        <w:t>Love Wins</w:t>
      </w:r>
      <w:r>
        <w:rPr/>
        <w:t xml:space="preserve">)?  yog Fuller Theological Seminary zoo tiag, lawv yuav tsum txwv nws thiab tsis pub nqe hli rau nws. </w:t>
      </w:r>
    </w:p>
    <w:p>
      <w:pPr>
        <w:pStyle w:val="BodyTextIndent2"/>
        <w:rPr/>
      </w:pPr>
      <w:r>
        <w:rPr/>
        <w:t>Koj hais tias “kuv yeej nyiam cov xibhwb uas qhia lus mos lus muag, kuv yuav tsis tuaj mloog tug xibhwb laus no cov lus uas pheej qhia tawm tsam kuv tej kev txhaum xwb thiab hais tias kuv yuav poob tub Tuagteb!” Tsis uacas, cia li tawm mus kiag, mus mloog Joel Osteen cov lus mos lus zoo tsuas yog kom ua raws “tug neeg txhaum cov lus thov” – tom qab uas nws qhia nyob rau hauv TV nws hais tias “Peb ntseeg lintawd yog koj thov cov lus li no, koj yug dua tshiab lawm” mus mloog nws qhia, tiam sis kuv hu cov xibhwb zoo li nws no tias cov  xibhwb cuav, qhia dag kom neeg poob rau tub Tuagteb xwb! Mus hais rau lawv tias kuv hais li ntawd, muab kuv cov lus qhuab qhia khaw cia ntawm rooj ko!</w:t>
      </w:r>
    </w:p>
    <w:p>
      <w:pPr>
        <w:pStyle w:val="BodyTextIndent2"/>
        <w:rPr/>
      </w:pPr>
      <w:r>
        <w:rPr/>
      </w:r>
    </w:p>
    <w:p>
      <w:pPr>
        <w:pStyle w:val="TextBody"/>
        <w:ind w:left="720" w:hanging="720"/>
        <w:rPr>
          <w:b/>
          <w:b/>
          <w:bCs/>
          <w:sz w:val="24"/>
          <w:lang w:val="en-US"/>
        </w:rPr>
      </w:pPr>
      <w:r>
        <w:rPr>
          <w:b/>
          <w:bCs/>
          <w:sz w:val="24"/>
          <w:lang w:val="en-US"/>
        </w:rPr>
        <w:t xml:space="preserve">3.  Peb, Cov neeg thaum ub qhia kom koj xav txog koj tej kev txhaum, xws li cov kev txhaum uas neeg tsis pom hauv koj lub siab, cov neeg tshiab tam sim no qhia kom koj zoo siab rau koj tug kheej. </w:t>
      </w:r>
    </w:p>
    <w:p>
      <w:pPr>
        <w:pStyle w:val="BodyTextIndent2"/>
        <w:rPr>
          <w:b/>
          <w:b/>
          <w:bCs/>
          <w:sz w:val="24"/>
          <w:lang w:val="en-US"/>
        </w:rPr>
      </w:pPr>
      <w:r>
        <w:rPr>
          <w:b/>
          <w:bCs/>
          <w:sz w:val="24"/>
          <w:lang w:val="en-US"/>
        </w:rPr>
      </w:r>
    </w:p>
    <w:p>
      <w:pPr>
        <w:pStyle w:val="BodyTextIndent2"/>
        <w:rPr/>
      </w:pPr>
      <w:r>
        <w:rPr/>
        <w:t xml:space="preserve">Jonathan Edwards (1703-1758) hais tias, “Neeg tug kheej tsuas [muaj] qhov hlub tug kheej xwb” (“Neeg yog cov muaj Kev txhaum thiab poob rau kev txhaum”), hlub tug kheej, tiam sis tsis hlub Vajtswv, tsis hlub lwm tug tiam sis tsuas yog tug kheej xwb – koj yeej zoo lintawd, zoo li Jonathan Edward hais tias, “Neeg txhua tug puas yog neeg txhaum” Koj puas zoo lintawd? Vim yog txais lub neej txhaum no los (thaum chivkeeb) los ntawm Adas, peb tug yawg koob! Yog lintawd koj thiaj li hlub tug kheej xwb, ib txhias yuav hais tias “tsis yog lintawd” lawv hais tias “kuv hlub kuv tug txiv” Koj </w:t>
      </w:r>
      <w:r>
        <w:rPr>
          <w:u w:val="single"/>
        </w:rPr>
        <w:t>puas</w:t>
      </w:r>
      <w:r>
        <w:rPr/>
        <w:t xml:space="preserve"> hlub? Yog vim licas koj ho tawm tsam nws thiab cem nws tag hnub tag hmo? Qhov tseeb tiag koj yeej hlub koj tug kheej xwb! </w:t>
      </w:r>
    </w:p>
    <w:p>
      <w:pPr>
        <w:pStyle w:val="BodyTextIndent2"/>
        <w:rPr/>
      </w:pPr>
      <w:r>
        <w:rPr/>
        <w:t xml:space="preserve">Txhob totaub yuam kev, koj tsis hlub Vajtswv, koj tsua tuaj tom lub tuam tsev pehawm Vajtswv kom pom koj cov phooj ywg xwb, yog koj ib tug phooj ywg tawm pawg ntseeg mus, koj los yuav khiav thiab, nov yeej qhia tias koj zoo licas! Qhov no qhia tias txawm koj yuav hais tias koj hlub Yexus npaum licas los, koj tsuas dad koj tug  kheej xwb, koj yogi b tug ntseeg cuav, koj dag koj tug kheej tias yog tug ntseeg, koj dag rau koj tej phooj ywg, tiam sis tiag tsis yog tug ntseeg, koj tsuas yog rhuav tshem tug nteeg, zoo li lum tug ntseeg uas tseem mus teev hawm rau hnub Holloween! Qhov tseeb tiag koj tsis hlub Tswv Yexus, koj tsuas hlub koj tug kheej xwb, tug kheej xwb! Koj tug kheej xwb! Koj tug kheej xwb! Vajluskub hais tias “Nyob rau hnub kawg…neeg yuav hlub tug kheej nkaus xwb! Tsuas yog </w:t>
      </w:r>
      <w:r>
        <w:rPr>
          <w:i/>
          <w:iCs/>
        </w:rPr>
        <w:t>tug kheej xwb”</w:t>
      </w:r>
      <w:r>
        <w:rPr/>
        <w:t xml:space="preserve"> (2 Timautes 3:1, 2), yog vim lino koj thiaj tsis muaj sijhawm nyeem Vajluskub, tsis thov Vajtswv, tsis muaj sijhawm mus tshaj tawm – tiam sis ho muaj sijhawm ntau thiab ntau mus ua si saib TV thiab duab liab qab, tsis muaj sijhawm tuaj pehawm Vajtswv rau yav sawv ntxov thiab hmo ntuj – tiam sis ho mus saib lwm yam, tsis hlub Yexus, hlub koj tug kheej xwb, cia li lees yuav! Cia li tam sim no – los sis koj yuav tsis lees los ua ib tug ntseeg tseeb tiag los ntawm kev cia siab rau Yexus. </w:t>
      </w:r>
    </w:p>
    <w:p>
      <w:pPr>
        <w:pStyle w:val="BodyTextIndent2"/>
        <w:rPr/>
      </w:pPr>
      <w:r>
        <w:rPr/>
        <w:t xml:space="preserve">Yog li no cov neeg “tshiab” yog tsis thoob li cov neeg “qub” thaum ub – raws li peb ntseeg, cov “tshiab” kom nej sawv mus pem hauv ntej thiab hais raws li tug neeg txhaum cov lus thov xwb, tom qab ntawd los ua kevcai rau dej! Cov Npavtiv ntxub qhov kuv pheej hais li no, tiam sis kuv qhia qhov tseeb rau nej, lawv ua kev cai rau dej sai li sai tau, tsuas yog tom qab koj los “txiav txim siab” yog li no lawv cia li muaj koj ua kev cai rau dej, rau lub sijhawm ntawm? Lawv tsis ua vim lawv hlub Yexus! Lawv tsis ua vim yog lawv ntseeg raws li Vajluskub! Tiam cov ua </w:t>
      </w:r>
      <w:r>
        <w:rPr>
          <w:u w:val="single"/>
        </w:rPr>
        <w:t xml:space="preserve">vim yog lawv hlub lawv tug kheej xwb! </w:t>
      </w:r>
      <w:r>
        <w:rPr/>
        <w:t xml:space="preserve">Lawv yeej tsis hlub koj tiag tiag, lawv tsuas yog xav txog qhov hais tias lawv muab neeg ua kevcai rau dej coob kawg, kuv ntseeg tias cov xibhwb zoo li lawv los twb tsis tau dim thiab! Hais rau lawv tias kuv hais li ntawd, thiab coj kuv cov lus mus rau lawv thiab. </w:t>
      </w:r>
    </w:p>
    <w:p>
      <w:pPr>
        <w:pStyle w:val="BodyTextIndent2"/>
        <w:rPr/>
      </w:pPr>
      <w:r>
        <w:rPr/>
        <w:t xml:space="preserve">Koj hais tias, "Kuv tsis xav hais tias. Kuv tsis nyiam koj hais rau kuv kuv muaj tsis muaj kev hlub rau Vajtswv. Kuv tsis nyiam koj hais rau kuv kuv tsuas hlub kuv tus kheej. Kuv tsis los rov qab mus rau pawg ntseeg no dua! "tsis txhob rov qab tuaj. Tab sis nco ntsoov, qhov no qub preacher hais rau koj qhov tseeb, tus tag nrho qhov tseeb, thiab tsis muaj dab tsi tab sis qhov tseeb - txog koj tus kheej! Thiab kuv yuav tsis mus tsis txhob ua lawm nws tsis muaj teeb meem dab tsi koj hais los yog ua. Ib txhia cov hluas hais tias, "Kuv yuav tsis coj kuv cov phooj ywg no vim hais tias koj tshaj tawm txoj xov nyuaj heev." Tsis muaj, kuv darlings, yog tsis yog vim li cas - thiab koj paub tias nws! Koj tsis txhob nqa koj cov phooj ywg no vim hais tias koj tsis care txog lawv tej ntsuj plig! Koj tsis care txog lawv tej ntsuj plig ntawm tag nrho - vim hais tias koj tsuas hlub koj tus kheej! dab tuag qhia tawm koj lub ntsej muag thiab xav txog dab tsi kuv hais tias! Qhov no yog raws nraim qhov koj yuav tsum coj lub poob cov me nyuam koj paub! Vim li cas? Vim hais tias qhov no yog qhov chaw kuv paub tias nyob ze ntawm no qhov twg lawv tej zaum yuav tau txais kev cawmdim! Yog vim li cas! Yog </w:t>
      </w:r>
      <w:r>
        <w:rPr>
          <w:u w:val="single"/>
        </w:rPr>
        <w:t>hais tias</w:t>
      </w:r>
      <w:r>
        <w:rPr/>
        <w:t xml:space="preserve"> koj hlub lawv raws li ntau raws li koj hlub koj tus kheej, koj yuav qhia rau lawv, "Cia li los koom lub koom txoos nrog kuv! </w:t>
      </w:r>
      <w:r>
        <w:rPr>
          <w:u w:val="single"/>
        </w:rPr>
        <w:t xml:space="preserve">Nws </w:t>
      </w:r>
      <w:r>
        <w:rPr/>
        <w:t xml:space="preserve">yog ib qho nyuaj cov tub ntxhais! Nws yog tsev kawm ntawv laus! Tab sis nws yog ib qhov zoo tshaj plaws lub tsev teev ntuj nyob rau hauv plawv nroog L.A., thiab nws yog tus sau nrog cov neeg cia li zoo li koj thiab kuv. "Qhov ntawd yog dab tsi koj xav qhia rau lawv yog hais tias koj yog ib tug ntseeg tiag tiag. Tab sis koj tseem tsis tau. Koj nyob nraum cia li ib tug fake! Cia li ib tug neeg uas hlub koj tus kheej. Tsuas yog ib pawg ntseeg uas tsis loj hlob xwb. </w:t>
      </w:r>
    </w:p>
    <w:p>
      <w:pPr>
        <w:pStyle w:val="BodyTextIndent2"/>
        <w:rPr/>
      </w:pPr>
      <w:r>
        <w:rPr/>
        <w:t>Hmo plaub thaum tsaus ntuj ib tug tsis dim ntxhais hais rau kuv tias nws yuav tsis mloog kuv vim hais tias kuv cem ntau heev. Kuv hais rau nws, "Koj tau no ntau xyoo, thiab koj tseem poob lawm thiab nros. Kuv xav tias kuv yuav tsum qw txawm louder! "Yes, louder - thiab louder - thiab louder. Yog hais tias koj pom ib co qhov muag tsis pom tus neeg taug kev nyob rau hauv txoj kev loj, yuav tsis tau koj qw li cas? "Tau tawm uas kev los yog koj yuav tuag!" Qhov ntawd yog vim li cas kuv qw - vim hais tias kuv hlub koj tus ntsuj plig. Xibhwb uas yeej tsis qw tsis hlub koj txhua. Lawv tsuas xav tau koj cov nyiaj! Thiab koj yuav tsis muaj kev hloov dua siab tshiab kom txog thaum koj lees rau Vajtswv thiab rau koj tus kheej yuav ua li cas txoj kev txhaum thiab qia dub koj yog. Koj yuav tsum tau txim ntawm koj daim card tej kev txhaum thiab tej kev txhaum ntawm koj lub plawv. Koj yuav tsum xav nrog Davis, "Kuv txoj kev txhaum yog puas tau ua ntej kuv" (Ntawv Nkauj 51: 3). Uas yog cov laus lub txoj kev hloov dua siab tshiab. Koj yuav tsum tuaj nyob rau hauv txoj kev ntseeg ntawm txoj kev txhaum, los yog koj yuav tsis pom koj yuav tsum tau rau Tswv Yexus tuag rau them koj tej kev txhaum, thiab tu nws cov ntshav saum ntoo Khaublig los ntxuav koj tej kev txhaum.</w:t>
      </w:r>
    </w:p>
    <w:p>
      <w:pPr>
        <w:pStyle w:val="BodyTextIndent2"/>
        <w:rPr/>
      </w:pPr>
      <w:r>
        <w:rPr/>
      </w:r>
      <w:r>
        <w:br w:type="page"/>
      </w:r>
    </w:p>
    <w:p>
      <w:pPr>
        <w:pStyle w:val="TextBody"/>
        <w:ind w:left="720" w:hanging="720"/>
        <w:rPr>
          <w:b/>
          <w:b/>
          <w:bCs/>
          <w:sz w:val="24"/>
          <w:lang w:val="en-US"/>
        </w:rPr>
      </w:pPr>
      <w:r>
        <w:rPr>
          <w:b/>
          <w:bCs/>
          <w:sz w:val="24"/>
          <w:lang w:val="en-US"/>
        </w:rPr>
        <w:t xml:space="preserve">4.  Plaub, cov neeg thaum ub qhia txog kev soj ntsuam tug kheej; cov neeg tshiab qhia kom uasi xwb txog rau hnub koj thim mus coj kev cai qub. </w:t>
      </w:r>
    </w:p>
    <w:p>
      <w:pPr>
        <w:pStyle w:val="BodyTextIndent2"/>
        <w:rPr>
          <w:b/>
          <w:b/>
          <w:bCs/>
          <w:sz w:val="24"/>
          <w:lang w:val="en-US"/>
        </w:rPr>
      </w:pPr>
      <w:r>
        <w:rPr>
          <w:b/>
          <w:bCs/>
          <w:sz w:val="24"/>
          <w:lang w:val="en-US"/>
        </w:rPr>
      </w:r>
    </w:p>
    <w:p>
      <w:pPr>
        <w:pStyle w:val="BodyTextIndent2"/>
        <w:rPr/>
      </w:pPr>
      <w:r>
        <w:rPr/>
        <w:t xml:space="preserve">Peb nqe Vajluskub hais tias “Soj ntsuam koj tug kheej, tias koj nyob hauv kev ntseeg, qhia koj tug kheej” (2 Kaulithaus 13:5), nov yog cov neeg thaum ub, soj ntsuam tug kheej qhia tias koj dim lawm tiag tiag, Jonathan Edward hais tias, “Sim saib tias [koj] tsis yog lam dag tias koj hloov dua siab tshiab lawm, tiam sis tseem muaj kev txhaum, kev txhaum nyob rau saum [koj] thiab [koj] lub siab yeej tseem muaj kev txhaum. </w:t>
      </w:r>
    </w:p>
    <w:p>
      <w:pPr>
        <w:pStyle w:val="BodyTextIndent2"/>
        <w:rPr/>
      </w:pPr>
      <w:r>
        <w:rPr/>
        <w:t>Nov yog yam ua koj yuav tsum hloov dua siab tshiab yog tsis yog lintawd koj yuav lam dag tias hloov dua siab tshiab xwb, ne jib txhia twb nyeem txog lwm tug lub neej hloov dua siab tshiab, cov lus ntawd yuav qhia rau nej kom paub txog qhov tseeb, Kuv yuav qhia rau los ntawm kev nyeem ib co ntawm koj hloov dua siab tshiab zaj lus tim khawv hais tias lawv tsuas cim los ntawm kev nyeem Sheila Ngann tus, los yog lub rooj sib hais John tus haib zaj lus tim khawv. Koj cia li tuaj nyob rau hauv ib tug me ntsis txoj kev ntseeg thiab ces theej lub ntsiab tej yam uas lawv hais tias! Koj tsis tau muaj ib tug tiag tiag hloov dua siab tshiab, tsuas yog ib tug cim ib tug ntawm ib tug neeg uas muaj ib tug tiag tiag hloov dua siab tshiab. Kuv yuav mus nyeem feem ntau ntawm John Cagan zaj lus tim khawv. Raws li kuv nyeem nws, xyuas koj tus kheej. Raws li kuv nyeem John Cagan zaj lus tim khawv nug koj tus kheej, "Puas yog tiag tiag tshwm sim rau kuv? Los yog puas tau kuv cia li luam dab tsi nws hais tias? "Tib zoo mloog txhua lo lus thiab nug koj tus kheej yog hais tias tiag tiag tshwm sim rau koj. Yog hais tias nws tsis tau koj muaj ib tug cuav hloov dua siab tshiab. Thiab ua ntej los yog tom qab ntawd koj yuav tawm peb lub tsev teev ntuj, raws li ntau lwm tus neeg tau ua. Koj yuav tsum muaj ib tug tiag tiag hloov dua siab tshiab los yog koj yuav cia peb lub tsev teev ntuj thaum lub dab ntxwg nyoog los rau koj.</w:t>
      </w:r>
    </w:p>
    <w:p>
      <w:pPr>
        <w:pStyle w:val="BodyTextIndent2"/>
        <w:rPr/>
      </w:pPr>
      <w:r>
        <w:rPr/>
      </w:r>
    </w:p>
    <w:p>
      <w:pPr>
        <w:pStyle w:val="BodyTextIndent2"/>
        <w:ind w:hanging="0"/>
        <w:jc w:val="center"/>
        <w:rPr/>
      </w:pPr>
      <w:r>
        <w:rPr/>
        <w:t>Kuv Cov lus Povthawj</w:t>
      </w:r>
    </w:p>
    <w:p>
      <w:pPr>
        <w:pStyle w:val="BodyTextIndent2"/>
        <w:ind w:hanging="0"/>
        <w:jc w:val="center"/>
        <w:rPr/>
      </w:pPr>
      <w:r>
        <w:rPr/>
        <w:t>Rau hli 21, 2009</w:t>
      </w:r>
    </w:p>
    <w:p>
      <w:pPr>
        <w:pStyle w:val="BodyTextIndent2"/>
        <w:ind w:hanging="0"/>
        <w:jc w:val="center"/>
        <w:rPr/>
      </w:pPr>
      <w:r>
        <w:rPr/>
        <w:t>Tug sau Johnb Samuel Cagan</w:t>
      </w:r>
    </w:p>
    <w:p>
      <w:pPr>
        <w:pStyle w:val="Normal"/>
        <w:rPr>
          <w:sz w:val="18"/>
          <w:szCs w:val="24"/>
        </w:rPr>
      </w:pPr>
      <w:r>
        <w:rPr>
          <w:sz w:val="18"/>
          <w:szCs w:val="24"/>
        </w:rPr>
      </w:r>
    </w:p>
    <w:p>
      <w:pPr>
        <w:pStyle w:val="Normal"/>
        <w:ind w:firstLine="720"/>
        <w:jc w:val="both"/>
        <w:rPr>
          <w:szCs w:val="24"/>
        </w:rPr>
      </w:pPr>
      <w:r>
        <w:rPr>
          <w:szCs w:val="24"/>
        </w:rPr>
        <w:t>Kuv yuav nco ntsoov lub sij hawm ntawm kuv hloov dua siab tshiab yog li vividly thiab intimately tias cov lus zoo li me me piv rau zoo npaum li cas qhov txawv Khetos ua. Ua ntej kuv hloov dua siab tshiab kuv yog tag nrho ntawm kev chim siab thiab kev sib ntxub. Kuv coj muaj nuj nqis nyob rau hauv kuv tej kev txhaum thiab kuv enjoyed ua neeg mob, thiab txuam kuv tus kheej nrog cov neeg uas ntxub Vajtswv; rau kuv txoj kev txhaum tsis yog ib co "yuam kev" yuav tsum tau khuv xim. Kuv tau txhob txwm muab kuv tus kheej rau txoj kev no. Vajtswv pib mus ua hauj lwm rau kuv nyob rau hauv txoj kev kuv yuav tau tsis txhob xav raws li kuv lub ntiaj teb no pib sai sai crumble nyob ib ncig ntawm kuv. Cov lis piam ua ntej rau kuv hloov dua siab tshiab muaj xws li tuag: Kuv puas tau pw tsis tsaug zog, kuv yuav tsis luag, kuv yuav tsis nrhiav ib daim ntawv uas kaj siab lug. Peb lub tsev teev ntuj twb muaj evangelistic cov rooj sib tham thiab kuv yuav kom meej meej nco ntsoov luag thuam lawv raws li kuv xav kiag li saib kuv ib tug xibhwb thiab kuv txiv.</w:t>
        <w:br/>
        <w:t>            Tus Vaj Ntsuj Plig tau pib heev twv yuav raug hu txim rau kuv ntawm kuv txoj kev txhaum nyob rau hauv lub sij hawm, tab sis, nrog kuv tag nrho kuv yuav tso tseg tag nrho cov kev xav kuv muaj txog Vajtswv thiab hloov dua siab tshiab. Kuv tsis kam mus xav txog nws, tsis tau kuv yuav tsis tso tseg koj li quaj los kuamuag vim. Los ntawm Sunday thaum sawv ntxov ntawm Lub rau hli ntuj 21, 2009, kuv twb kom huv si daig. Kuv yog nkees ces ntawm nws tag nrho. Kuv pib ntxub kuv tus kheej, ntxub kuv txoj kev txhaum thiab yuav ua li cas nws ua rau kuv xav tias.</w:t>
        <w:br/>
        <w:t xml:space="preserve">           Thaum Dr. Hymers tau qhuab qhia, kuv txaus siab tau ua yuav tsis tau txais nws, yuav tsis mloog, tab sis raws li nws qhia kuv yuav cia xav tias tag nrho cov kuv tej kev txhaum rau kuv tus ntsuj plig. Kuv twb suav cia lub vib nas this txog cov lus qhuab qhia yuav tshaj, tab sis cov xibhwb cia cov lus qhuab qhia, thiab kuv tej kev txhaum los ua endlessly heev zuj zus. Kuv yuav tsis ncaws tej pas ntse ntse, kuv muaj tau txais kev cawmdim! Txawm li caw tau muab kuv tsis kam ua, tab sis kuv cia li tsis tau coj nws ntxiv lawm. Kuv paub hais tias kuv yog tus heev phem tau tug neeg txhaum kuv yuav ua tau thiab hais tias Vajtswv yog ncaj ncees mus rau txim rau kuv mus ntuj raug txim. Kuv yog nkees ces ntawm chav, kuv thiaj li nkees ntawm txhua yam kuv yog. Tus xibhwb qhuab ntuas kuv, thiab hais kom kuv tuaj mus rau Tswv Yexus, tab sis kuv yuav tsis tau. Txawm li tag nrho kuv txoj kev txhaum txim rau kuv kuv tseem yuav tsis muaj Yexus. Tej lub sij hawm yog tus phem tshaj ntawm tag nrho cov raws li kuv xav hais tias kuv yuav tsis tau txais kev cawmdim thiab kuv yuav cia li tau mus rau ntuj raug txim. Kuv twb "ua" tau txais kev cawmdim, kuv twb "ua" cia siab rau Yexus thiab kuv yuav tsis tau, Kuv cia li tsis yuav kuv tus kheej rau Tswv Yexus, kuv yuav tsis txiav txim siab los ua ib tug Christian, thiab nws ua rau kuv xav tias yog li tsis cia siab. Kuv yuav xav tias kuv txoj kev txhaum thawb kuv mus rau hauv ntuj raug txim tsis tau kuv yuav xav tias kuv stubbornness yuam kuv lub kua muag tam sim ntawd. </w:t>
        <w:br/>
        <w:t xml:space="preserve">             Mam li nco dheev cov lus ntawm ib tug cov lus qhuab qhia tshaj tawm txoj xov xyoo ua ntej mus rau hauv kuv lub siab: "Yield rau Tswv Yexus! Paib los rau Tswv Yexus! "Tus xav hais tias kuv yuav tau muab rau Yexus kom ntxhov siab rau kuv hais tias rau dab tsi zoo li mus ib txhis kuv tsuas yuav tsis tau. Yexus tau muab Nws lub neej rau kuv. Qhov tiag Yexus mus raug ntsia rau kuv thaum kuv yog nws tus yeeb ncuab thiab kuv xav tsis tawm los mus rau Nws. Qhov no xav tsoo kuv; Kuv yuav tsum tau qhia rau tag nrho cov ntawm nws mus. Kuv cia li yuav tsis tuav mus rau kuv tus kheej lawm, kuv yuav tsum tau muaj Tswv Yexus! Nyob rau hauv lub sij hawm ntawd kuv yielded mus rau Nws thiab los cuag Tswv Yexus los ntawm txoj kev ntseeg. Nyob rau hauv lub sij hawm ntawd nws ciali raws li yog tias kuv yuav tsum tau qhia rau kuv tus kheej tuag, thiab ces Khetos tau muab rau kuv lub neej! Muaj tsis muaj kev txiav txim los yog li kuv lub siab tab sis, nrog kuv lub siab, nrog ib tug yooj yim so nyob rau hauv Tswv Yexus, Nws cawm tau kuv! Nws ntxuav kuv kev txhaum tseg nyob rau hauv nws cov ntshav! Nyob rau hauv uas ib lub sij hawm ntawd, kuv tsis kam Khetos. Nws yog li ntawd tseeb tias txhua yam kuv tau ua yog cia siab rau Nws; Kuv yeej paub lub caij nyoog tseem muaj thaum nws ceased mus yuav kuv thiab nws yog tsuas yog Tswv Yexus. Kuv yuav tsum tau zam! Nyob rau hauv lub sij hawm ntawd muaj ib tsis muaj lub cev zoo nkaus li los sis blinding lub teeb, Kuv tsis xav tau ib tug zoo nkaus li, kuv muaj Tswv Yexus! Tiam sis nyob rau kev cia siab rau Tswv Yexus nws muaj raws li yog hais tias kuv txoj kev txhaum twb nqa tawm kuv tus ntsuj plig. Kuv muab los ntawm kuv txoj kev txhaum, thiab kuv yuav ntsia mus rau Tswv Yexus ib leeg! Yexus cawm kuv dim hauv keb tuag rov qab los lawm. </w:t>
      </w:r>
    </w:p>
    <w:p>
      <w:pPr>
        <w:pStyle w:val="Normal"/>
        <w:ind w:firstLine="720"/>
        <w:jc w:val="both"/>
        <w:rPr/>
      </w:pPr>
      <w:r>
        <w:rPr>
          <w:szCs w:val="24"/>
        </w:rPr>
        <w:t> </w:t>
      </w:r>
      <w:r>
        <w:rPr>
          <w:szCs w:val="24"/>
        </w:rPr>
        <w:t>Yuav ua li cas Yexus yuav tsum hlub kuv kom zam txim rau tsawg kawg deserving neeg txhaum uas twb zus nyob rau hauv ib tug zoo lub tsev teev ntuj thiab tseem muab tawm tsam Nws! Lo lus zoo li lub caij nplooj zeeg kom luv luv ntawm qhov kev piav qhia ntawm kuv hloov dua siab tshiab thiab nyob rau hauv kev qhia tawm ntawm kuv txoj kev hlub rau Tswv Yexus. Tswv Yexus tau muab Nws lub neej rau kuv thiab rau qhov no kuv muab kuv tag nrho rau nws. Yexus txi nws lub zwm txwv rau ib tug ntoo khaub lig rau kuv li kuv nto qaub ncaug rau nws lub tsev teev ntuj thiab thuam Nws txoj kev cawm seej; yuav ua li cas muaj peev xwm kuv puas tau txaus tshaj tawm Nws txoj kev hlub thiab txoj kev hlub tshua? Yexus coj kuv ntxub thiab chim siab tam sim ntawd thiab muab kuv hlub xwb. Nws muab rau kuv ntau tshaj li ib tug tshiab pib - Nws muab kuv ib lub neej tshiab. Nws tsuas yog los ntawm txoj kev ntseeg hais tias kuv paub tias Tswv Yexus tau ntxuav kuv tej kev txhaum tseg, thiab kuv yuav nrhiav kuv tus kheej xav li cas Kuv tsis paub nyob rau hauv kuv tsis muaj kev ua vaj tse pov thawj, tab sis kuv yeej ib txwm nco ntsoov kuv tus kheej hais tias "txoj kev ntseeg yog lub substance ntawm tej yam uas tsis pom" thiab kuv nrhiav tau kev thaj yeeb paub hais tias tom qab ceev faj xav tias kuv txoj kev ntseeg rests on Yexus. Yexus yog kuvtsuasteb.</w:t>
        <w:br/>
        <w:t>     Kuv thiaj ua tsaug rau qhov kev hlub Vajtswv muab rau kuv, qhov ntau yuav nws ncua rau kuv, thiab rau li ntiag nqus kuv rau Nws Leej Tub vim hais tias kuv yuav tau tsis txhob tuaj mus rau Tswv Yexus rau kuv tus kheej. Cov no yog cov cia li lus, tab sis kuv txoj kev ntseeg rests nyob rau hauv Tswv Yexus, vim Nws tau hloov kuv. Nws yeej ib txwm tau muaj, kuv tus Cawmseej, kuv So, thiab kuv tug Cawmseej. Kuv txoj kev hlub rau Nws nkawd li me me piv rau ntau npaum li cas Nws hlub kuv. Kuv yuav tsis nyob rau nws ntev txaus los yog siab dawb paug txaus, kuv yuav tsis ua ntau dhau rau Khetos. Muab Tswv Yexus yog kuv kev kaj siab! Nws muab kuv lub neej thiab kev thaj yeeb tom qab tag nrho cov kuv tau paub yog yuav ua li cas ntxub. Yexus yog kuv ambition thiab cov kev taw qhia. Kuv tsis cia siab rau kuv tus kheej, tab sis muab tso rau kuv kev cia siab nyob rau hauv Nws nyob ib leeg, vim Nws tau yeej tsis tsis tau tejyam kuv. Yexus tuaj mus rau kuv, thiab qhov no kuv yuav tsis tawm Nws.</w:t>
      </w:r>
    </w:p>
    <w:p>
      <w:pPr>
        <w:pStyle w:val="Normal"/>
        <w:ind w:firstLine="720"/>
        <w:jc w:val="both"/>
        <w:rPr>
          <w:szCs w:val="24"/>
        </w:rPr>
      </w:pPr>
      <w:r>
        <w:rPr>
          <w:szCs w:val="24"/>
        </w:rPr>
      </w:r>
    </w:p>
    <w:p>
      <w:pPr>
        <w:pStyle w:val="BodyTextIndent2"/>
        <w:rPr>
          <w:sz w:val="18"/>
          <w:szCs w:val="24"/>
        </w:rPr>
      </w:pPr>
      <w:r>
        <w:rPr>
          <w:sz w:val="18"/>
          <w:szCs w:val="24"/>
        </w:rPr>
      </w:r>
    </w:p>
    <w:p>
      <w:pPr>
        <w:pStyle w:val="BodyTextIndent2"/>
        <w:rPr/>
      </w:pPr>
      <w:r>
        <w:rPr/>
        <w:t xml:space="preserve">Tom qab hnov txog John cov lus povthawj tag lawm, puas yog yam tshwm sim rau koj thiab? Yog koj tsis tau hloov dua siab tshiab tiag, koj yuav tsum tau hloov tiag, tsis yog mus qog lwm tug xwb, yuav ua licas koj thiaj li hloov dua siab tshiab tau? Ib, xav txog yam kev txhaum hauv koj siab, yog cov kev txhaum uas koj tsis tau lees rau Yexus kiag li, yog cov kev txhaum uas koj pheej mloog Vajluskub xwb, Kuv puas yog? Koj yuav tsum tso kev txhaum tseg, koj yuav tsum los rau ntawm Yexus thiab los ntxuav hauv Nws cov Ntshav uas ntws los saum khaub lig Ntoo, los rau ntawm no, peb yuav thov Vajtswv rau koj thiab pab qhia ntxiv rau koj, lwm tug nej mus no su tau, los rau tam sim no! Amees. </w:t>
      </w:r>
    </w:p>
    <w:p>
      <w:pPr>
        <w:pStyle w:val="BodyTextIndent2"/>
        <w:rPr/>
      </w:pPr>
      <w:r>
        <w:rPr/>
      </w:r>
    </w:p>
    <w:p>
      <w:pPr>
        <w:pStyle w:val="Normal"/>
        <w:ind w:left="360" w:right="360" w:hanging="0"/>
        <w:jc w:val="both"/>
        <w:rPr/>
      </w:pPr>
      <w:r>
        <w:rPr>
          <w:sz w:val="22"/>
          <w:szCs w:val="22"/>
        </w:rPr>
        <w:t xml:space="preserve">THAUM KOJ SAU RAU DR. HYMERS KOJ YUAV TSUM QHIA RAU NWS TIAS KOJ SAU NTAWV LUB TEBCHAWS TWG LOS SIS NWS TSIS TEB KOJ LI EMAIL. Yog koj tau txais koob hmoov ntawm cov lus qhuab qhia no thov koj sau ntawv ua email mus rau Dr. Hymers thiab qhia rau nws paub tias koj sawv lub tebchaws twg tuaj, Dr. Hymbers tug meail yog </w:t>
      </w:r>
      <w:r>
        <w:rPr>
          <w:sz w:val="22"/>
          <w:szCs w:val="22"/>
          <w:u w:val="single"/>
        </w:rPr>
        <w:t>rlhymersjr@sbcglobal.net</w:t>
      </w:r>
      <w:r>
        <w:rPr>
          <w:sz w:val="22"/>
          <w:szCs w:val="22"/>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16"/>
        </w:rPr>
      </w:pPr>
      <w:r>
        <w:rPr/>
        <w:t xml:space="preserve"> </w:t>
      </w:r>
    </w:p>
    <w:p>
      <w:pPr>
        <w:pStyle w:val="Normal"/>
        <w:ind w:left="936" w:right="936" w:hanging="0"/>
        <w:jc w:val="both"/>
        <w:rPr/>
      </w:pPr>
      <w:r>
        <w:rPr>
          <w:i/>
          <w:sz w:val="22"/>
          <w:szCs w:val="22"/>
        </w:rPr>
        <w:t xml:space="preserve"> </w:t>
      </w:r>
      <w:r>
        <w:rPr>
          <w:b/>
          <w:bCs/>
          <w:sz w:val="24"/>
          <w:szCs w:val="24"/>
        </w:rPr>
        <w:t xml:space="preserve">                        </w:t>
      </w:r>
      <w:r>
        <w:rPr>
          <w:b/>
          <w:bCs/>
          <w:sz w:val="24"/>
          <w:szCs w:val="24"/>
        </w:rPr>
        <w:t>(XAUS ZAJ LUS QHUAB QHIA)</w:t>
      </w:r>
    </w:p>
    <w:p>
      <w:pPr>
        <w:pStyle w:val="Normal"/>
        <w:ind w:right="216" w:hanging="0"/>
        <w:jc w:val="center"/>
        <w:rPr>
          <w:sz w:val="24"/>
          <w:szCs w:val="24"/>
        </w:rPr>
      </w:pPr>
      <w:r>
        <w:rPr>
          <w:sz w:val="24"/>
          <w:szCs w:val="24"/>
        </w:rPr>
        <w:t>Koj mus nyeem Dr. Hymers cov lus qhuab qhia rau Internet txhua lub lim tiam</w:t>
      </w:r>
    </w:p>
    <w:p>
      <w:pPr>
        <w:pStyle w:val="Normal"/>
        <w:ind w:right="216" w:hanging="0"/>
        <w:jc w:val="center"/>
        <w:rPr>
          <w:sz w:val="24"/>
          <w:szCs w:val="24"/>
        </w:rPr>
      </w:pPr>
      <w:r>
        <w:rPr>
          <w:sz w:val="24"/>
          <w:szCs w:val="24"/>
        </w:rPr>
        <w:t xml:space="preserve">ntawm  </w:t>
      </w:r>
      <w:hyperlink r:id="rId5">
        <w:r>
          <w:rPr>
            <w:rStyle w:val="InternetLink"/>
            <w:sz w:val="24"/>
            <w:szCs w:val="24"/>
            <w:u w:val="single"/>
          </w:rPr>
          <w:t>www.sermonsfortheworld.com</w:t>
        </w:r>
      </w:hyperlink>
      <w:r>
        <w:rPr>
          <w:sz w:val="24"/>
          <w:szCs w:val="24"/>
        </w:rPr>
        <w:t xml:space="preserve">. </w:t>
      </w:r>
    </w:p>
    <w:p>
      <w:pPr>
        <w:pStyle w:val="Normal"/>
        <w:ind w:right="216" w:hanging="0"/>
        <w:jc w:val="center"/>
        <w:rPr/>
      </w:pPr>
      <w:r>
        <w:rPr>
          <w:sz w:val="24"/>
          <w:szCs w:val="24"/>
        </w:rPr>
        <w:t>Qheb qhov no yog “Qhia Ua Lus Hmoob.”</w:t>
      </w:r>
    </w:p>
    <w:p>
      <w:pPr>
        <w:pStyle w:val="Normal"/>
        <w:ind w:right="216" w:hanging="0"/>
        <w:rPr>
          <w:sz w:val="24"/>
          <w:szCs w:val="24"/>
        </w:rPr>
      </w:pPr>
      <w:r>
        <w:rPr>
          <w:sz w:val="24"/>
          <w:szCs w:val="24"/>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432" w:right="-432" w:hanging="0"/>
        <w:jc w:val="center"/>
        <w:rPr>
          <w:sz w:val="24"/>
          <w:szCs w:val="24"/>
        </w:rPr>
      </w:pPr>
      <w:r>
        <w:rPr>
          <w:sz w:val="24"/>
          <w:szCs w:val="24"/>
        </w:rPr>
      </w:r>
    </w:p>
    <w:p>
      <w:pPr>
        <w:pStyle w:val="Normal"/>
        <w:ind w:right="-432" w:hanging="0"/>
        <w:jc w:val="both"/>
        <w:rPr>
          <w:bCs/>
          <w:sz w:val="24"/>
          <w:szCs w:val="24"/>
        </w:rPr>
      </w:pPr>
      <w:r>
        <w:rPr>
          <w:sz w:val="24"/>
          <w:szCs w:val="24"/>
        </w:rPr>
        <w:t xml:space="preserve">Nyeem Vajluskub uantej mloog lus qhuab qhia </w:t>
      </w:r>
      <w:r>
        <w:rPr>
          <w:bCs/>
          <w:sz w:val="24"/>
          <w:szCs w:val="24"/>
        </w:rPr>
        <w:t xml:space="preserve">Kl. Abel Prudhomme: </w:t>
      </w:r>
    </w:p>
    <w:p>
      <w:pPr>
        <w:pStyle w:val="Normal"/>
        <w:ind w:right="-432" w:hanging="0"/>
        <w:jc w:val="both"/>
        <w:rPr>
          <w:sz w:val="24"/>
          <w:szCs w:val="24"/>
        </w:rPr>
      </w:pPr>
      <w:r>
        <w:rPr>
          <w:bCs/>
          <w:sz w:val="24"/>
          <w:szCs w:val="24"/>
        </w:rPr>
        <w:tab/>
        <w:tab/>
        <w:tab/>
        <w:tab/>
        <w:tab/>
        <w:tab/>
        <w:tab/>
        <w:t>Ntawv Nkauj 51:1-3.</w:t>
      </w:r>
    </w:p>
    <w:p>
      <w:pPr>
        <w:pStyle w:val="Heading"/>
        <w:jc w:val="left"/>
        <w:rPr>
          <w:i/>
          <w:i/>
          <w:szCs w:val="24"/>
        </w:rPr>
      </w:pPr>
      <w:r>
        <w:rPr>
          <w:b w:val="false"/>
          <w:bCs/>
          <w:szCs w:val="24"/>
        </w:rPr>
        <w:t>Hu nkauj tshwjxeeb yog Kl. Benjamin Kincaid Griffith:</w:t>
      </w:r>
      <w:r>
        <w:rPr>
          <w:b w:val="false"/>
          <w:szCs w:val="24"/>
        </w:rPr>
        <w:t xml:space="preserve">  </w:t>
      </w:r>
    </w:p>
    <w:p>
      <w:pPr>
        <w:pStyle w:val="TextBody"/>
        <w:ind w:left="1440" w:hanging="0"/>
        <w:rPr>
          <w:sz w:val="24"/>
          <w:szCs w:val="24"/>
          <w:lang w:val="en-US"/>
        </w:rPr>
      </w:pPr>
      <w:r>
        <w:rPr>
          <w:sz w:val="24"/>
          <w:szCs w:val="24"/>
          <w:lang w:val="en-US"/>
        </w:rPr>
        <w:t>“</w:t>
      </w:r>
      <w:r>
        <w:rPr>
          <w:sz w:val="24"/>
          <w:szCs w:val="24"/>
          <w:lang w:val="en-US"/>
        </w:rPr>
        <w:t xml:space="preserve">The Old-Fashioned Way” (Civilla D. Martin, 1866-1948). </w:t>
      </w:r>
      <w:r>
        <w:br w:type="page"/>
      </w:r>
    </w:p>
    <w:p>
      <w:pPr>
        <w:pStyle w:val="TextBody"/>
        <w:ind w:left="720" w:hanging="0"/>
        <w:rPr>
          <w:sz w:val="28"/>
          <w:szCs w:val="28"/>
          <w:lang w:val="en-US"/>
        </w:rPr>
      </w:pPr>
      <w:r>
        <w:rPr>
          <w:sz w:val="28"/>
          <w:szCs w:val="28"/>
          <w:lang w:val="en-US"/>
        </w:rPr>
      </w:r>
    </w:p>
    <w:p>
      <w:pPr>
        <w:pStyle w:val="TextBody"/>
        <w:jc w:val="center"/>
        <w:rPr>
          <w:sz w:val="28"/>
          <w:lang w:val="en-US"/>
        </w:rPr>
      </w:pPr>
      <w:r>
        <w:rPr>
          <w:sz w:val="28"/>
          <w:lang w:val="en-US"/>
        </w:rPr>
        <w:t xml:space="preserve">TXHEEJ TXHEEM </w:t>
      </w:r>
    </w:p>
    <w:p>
      <w:pPr>
        <w:pStyle w:val="TextBody"/>
        <w:jc w:val="center"/>
        <w:rPr>
          <w:b/>
          <w:b/>
          <w:bCs/>
          <w:sz w:val="28"/>
          <w:lang w:val="en-US"/>
        </w:rPr>
      </w:pPr>
      <w:r>
        <w:rPr>
          <w:b/>
          <w:bCs/>
          <w:sz w:val="28"/>
          <w:lang w:val="en-US"/>
        </w:rPr>
      </w:r>
    </w:p>
    <w:p>
      <w:pPr>
        <w:pStyle w:val="TextBody"/>
        <w:jc w:val="center"/>
        <w:rPr>
          <w:b/>
          <w:b/>
          <w:bCs/>
          <w:sz w:val="28"/>
          <w:lang w:val="en-US"/>
        </w:rPr>
      </w:pPr>
      <w:r>
        <w:rPr>
          <w:b/>
          <w:bCs/>
          <w:sz w:val="28"/>
          <w:lang w:val="en-US"/>
        </w:rPr>
        <w:t>SOJ NTSUAM KOJ TUG KHEEJ RAU TAM SIM NO!</w:t>
      </w:r>
    </w:p>
    <w:p>
      <w:pPr>
        <w:pStyle w:val="Heading1"/>
        <w:ind w:left="0" w:right="0" w:hanging="0"/>
        <w:jc w:val="center"/>
        <w:rPr>
          <w:sz w:val="24"/>
          <w:szCs w:val="28"/>
        </w:rPr>
      </w:pPr>
      <w:r>
        <w:rPr>
          <w:sz w:val="24"/>
          <w:szCs w:val="28"/>
        </w:rPr>
        <w:t>EXAMINE YOURSELVES NOW!</w:t>
      </w:r>
    </w:p>
    <w:p>
      <w:pPr>
        <w:pStyle w:val="Normal"/>
        <w:rPr>
          <w:sz w:val="24"/>
          <w:szCs w:val="28"/>
        </w:rPr>
      </w:pPr>
      <w:r>
        <w:rPr>
          <w:sz w:val="24"/>
          <w:szCs w:val="28"/>
        </w:rPr>
      </w:r>
    </w:p>
    <w:p>
      <w:pPr>
        <w:pStyle w:val="Normal"/>
        <w:rPr>
          <w:sz w:val="24"/>
          <w:szCs w:val="24"/>
        </w:rPr>
      </w:pPr>
      <w:r>
        <w:rPr/>
        <w:t xml:space="preserve">                                                    </w:t>
      </w:r>
      <w:r>
        <w:rPr>
          <w:sz w:val="24"/>
          <w:szCs w:val="24"/>
        </w:rPr>
        <w:t xml:space="preserve">Tug qhia Dr. R. L. Hymers, Jr. </w:t>
      </w:r>
    </w:p>
    <w:p>
      <w:pPr>
        <w:pStyle w:val="Normal"/>
        <w:jc w:val="center"/>
        <w:rPr>
          <w:sz w:val="24"/>
        </w:rPr>
      </w:pPr>
      <w:r>
        <w:rPr>
          <w:sz w:val="24"/>
        </w:rPr>
        <w:t>by Dr. R. L. Hymers, Jr.</w:t>
      </w:r>
    </w:p>
    <w:p>
      <w:pPr>
        <w:pStyle w:val="Normal"/>
        <w:jc w:val="center"/>
        <w:rPr>
          <w:sz w:val="18"/>
          <w:szCs w:val="18"/>
        </w:rPr>
      </w:pPr>
      <w:r>
        <w:rPr>
          <w:sz w:val="18"/>
          <w:szCs w:val="18"/>
        </w:rPr>
      </w:r>
    </w:p>
    <w:p>
      <w:pPr>
        <w:pStyle w:val="Normal"/>
        <w:ind w:left="720" w:right="720" w:hanging="101"/>
        <w:jc w:val="both"/>
        <w:rPr>
          <w:sz w:val="24"/>
          <w:szCs w:val="24"/>
        </w:rPr>
      </w:pPr>
      <w:r>
        <w:rPr>
          <w:sz w:val="24"/>
        </w:rPr>
        <w:t>“</w:t>
      </w:r>
      <w:r>
        <w:rPr>
          <w:sz w:val="24"/>
        </w:rPr>
        <w:t>Nej cia li soj ntsuam nej tug kheej tias, nej puas sawv rau txoj kev ntseeg, cia qhia tug kheej, nej tsis paub tias, Tswv Yexus nyob hauv nej txhua tug ntshe nej yog tug ua rau pov tseg xwb</w:t>
      </w:r>
      <w:r>
        <w:rPr>
          <w:sz w:val="24"/>
          <w:szCs w:val="24"/>
        </w:rPr>
        <w:t xml:space="preserve">?” </w:t>
      </w:r>
    </w:p>
    <w:p>
      <w:pPr>
        <w:pStyle w:val="Normal"/>
        <w:ind w:left="720" w:right="720" w:hanging="101"/>
        <w:jc w:val="both"/>
        <w:rPr/>
      </w:pPr>
      <w:r>
        <w:rPr>
          <w:sz w:val="24"/>
          <w:szCs w:val="24"/>
        </w:rPr>
        <w:t xml:space="preserve">     </w:t>
      </w:r>
      <w:r>
        <w:rPr>
          <w:sz w:val="24"/>
          <w:szCs w:val="24"/>
        </w:rPr>
        <w:t xml:space="preserve">(2 Kaulithaus 13:5). </w:t>
      </w:r>
    </w:p>
    <w:p>
      <w:pPr>
        <w:pStyle w:val="Normal"/>
        <w:ind w:left="1008" w:right="1008" w:hanging="101"/>
        <w:jc w:val="both"/>
        <w:rPr>
          <w:sz w:val="18"/>
          <w:szCs w:val="24"/>
        </w:rPr>
      </w:pPr>
      <w:r>
        <w:rPr>
          <w:sz w:val="18"/>
          <w:szCs w:val="24"/>
        </w:rPr>
      </w:r>
    </w:p>
    <w:p>
      <w:pPr>
        <w:pStyle w:val="Normal"/>
        <w:jc w:val="center"/>
        <w:rPr>
          <w:sz w:val="24"/>
          <w:szCs w:val="24"/>
        </w:rPr>
      </w:pPr>
      <w:r>
        <w:rPr>
          <w:sz w:val="24"/>
        </w:rPr>
        <w:t>(Tshwmsim 20:15; 14:10, 11; Yelemis 6:16)</w:t>
      </w:r>
    </w:p>
    <w:p>
      <w:pPr>
        <w:pStyle w:val="IndentedVerse"/>
        <w:ind w:left="1670" w:right="1670" w:hanging="86"/>
        <w:jc w:val="center"/>
        <w:rPr>
          <w:sz w:val="16"/>
          <w:szCs w:val="16"/>
        </w:rPr>
      </w:pPr>
      <w:r>
        <w:rPr>
          <w:sz w:val="16"/>
          <w:szCs w:val="16"/>
        </w:rPr>
      </w:r>
    </w:p>
    <w:p>
      <w:pPr>
        <w:pStyle w:val="Subtitle"/>
        <w:ind w:left="936" w:right="576" w:hanging="720"/>
        <w:rPr/>
      </w:pPr>
      <w:r>
        <w:rPr/>
        <w:t xml:space="preserve">1.    Ib, cov neeg thaum ub qhia txog Vajtswv lub chwjchim; cov neeg tam sim no pib ntawm neeg qhov kev ntshaw, Loos 9:18; </w:t>
      </w:r>
    </w:p>
    <w:p>
      <w:pPr>
        <w:pStyle w:val="Subtitle"/>
        <w:ind w:left="936" w:right="576" w:hanging="720"/>
        <w:rPr/>
      </w:pPr>
      <w:r>
        <w:rPr/>
        <w:tab/>
        <w:t xml:space="preserve">Kevcai 7:21; Nehemis 1:5; 9:32; Henplais 10:31; 12:29; </w:t>
      </w:r>
    </w:p>
    <w:p>
      <w:pPr>
        <w:pStyle w:val="Subtitle"/>
        <w:ind w:left="936" w:right="576" w:hanging="720"/>
        <w:rPr/>
      </w:pPr>
      <w:r>
        <w:rPr/>
        <w:t xml:space="preserve">            </w:t>
      </w:r>
      <w:r>
        <w:rPr/>
        <w:t xml:space="preserve">Mathais 22:14.  </w:t>
      </w:r>
    </w:p>
    <w:p>
      <w:pPr>
        <w:pStyle w:val="Subtitle"/>
        <w:ind w:left="936" w:right="576" w:hanging="720"/>
        <w:rPr/>
      </w:pPr>
      <w:r>
        <w:rPr/>
        <w:t xml:space="preserve">2.    Ob, neeg txheej thaum ub qhia kom xav txog koj tej kev txhaum, uas yog Vajtswv yuav muab pov rau tub Tuagteb; cov neeg tshiab tsuas qhia kom nej xav txog yam nej ntshaw hauv ntiajteb xwb, Yelemis 17:9; Mathais 25:46.  </w:t>
      </w:r>
    </w:p>
    <w:p>
      <w:pPr>
        <w:pStyle w:val="Subtitle"/>
        <w:ind w:left="936" w:right="576" w:hanging="720"/>
        <w:rPr/>
      </w:pPr>
      <w:r>
        <w:rPr/>
        <w:t xml:space="preserve">3.    Peb, Cov neeg thaum ub qhia kom koj xav txog koj tej kev txhaum, xws li cov kev txhaum uas neeg tsis pom hauv koj lub siab, cov neeg tshiab tam sim no qhia kom koj zoo siab rau koj tug kheej, </w:t>
      </w:r>
    </w:p>
    <w:p>
      <w:pPr>
        <w:pStyle w:val="Subtitle"/>
        <w:ind w:left="936" w:right="576" w:hanging="720"/>
        <w:rPr/>
      </w:pPr>
      <w:r>
        <w:rPr/>
        <w:t xml:space="preserve">            </w:t>
      </w:r>
      <w:r>
        <w:rPr/>
        <w:t xml:space="preserve">2 Timautes 3:1, 2; Phau Ntawv Nkauj 51:3. </w:t>
      </w:r>
    </w:p>
    <w:p>
      <w:pPr>
        <w:pStyle w:val="Subtitle"/>
        <w:ind w:left="936" w:right="576" w:hanging="720"/>
        <w:rPr/>
      </w:pPr>
      <w:r>
        <w:rPr/>
        <w:t xml:space="preserve">4.    Plaub, cov neeg thaum ub qhia txog kev soj ntsuam tug kheej; cov neeg tshiab qhia kom uasi xwb txog rau hnub koj thim mus coj kev cai qub, 2 Kaulithaus 13:5.  </w:t>
      </w:r>
    </w:p>
    <w:p>
      <w:pPr>
        <w:pStyle w:val="Heading8"/>
        <w:spacing w:before="0" w:after="0"/>
        <w:rPr>
          <w:sz w:val="16"/>
          <w:szCs w:val="16"/>
        </w:rPr>
      </w:pPr>
      <w:r>
        <w:rPr>
          <w:sz w:val="16"/>
          <w:szCs w:val="16"/>
        </w:rPr>
      </w:r>
    </w:p>
    <w:p>
      <w:pPr>
        <w:pStyle w:val="Heading8"/>
        <w:spacing w:before="0" w:after="0"/>
        <w:rPr>
          <w:sz w:val="18"/>
          <w:szCs w:val="16"/>
        </w:rPr>
      </w:pPr>
      <w:r>
        <w:rPr>
          <w:sz w:val="18"/>
          <w:szCs w:val="16"/>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6:12:00Z</dcterms:created>
  <dc:creator>Christopher L. Cagan</dc:creator>
  <dc:description/>
  <dc:language>en-US</dc:language>
  <cp:lastModifiedBy>CJC</cp:lastModifiedBy>
  <cp:lastPrinted>2017-02-07T14:51:00Z</cp:lastPrinted>
  <dcterms:modified xsi:type="dcterms:W3CDTF">2017-02-16T16:17:00Z</dcterms:modified>
  <cp:revision>3</cp:revision>
  <dc:subject/>
  <dc:title>TALITHA CUMI – ARISE FROM THE DEAD</dc:title>
</cp:coreProperties>
</file>