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Cov lus qhuab qhia no tso tawm</w:t>
      </w:r>
      <w:r>
        <w:rPr>
          <w:sz w:val="24"/>
          <w:szCs w:val="24"/>
          <w:lang w:val="en-US"/>
        </w:rPr>
        <w:t xml:space="preserve"> sau qhia thiab ua duab qhia muaj </w:t>
      </w:r>
      <w:r>
        <w:rPr>
          <w:sz w:val="24"/>
          <w:szCs w:val="24"/>
        </w:rPr>
        <w:t>txog li ntaw</w:t>
      </w:r>
      <w:r>
        <w:rPr>
          <w:sz w:val="24"/>
          <w:szCs w:val="24"/>
          <w:lang w:val="en-US"/>
        </w:rPr>
        <w:t>m</w:t>
      </w:r>
      <w:r>
        <w:rPr>
          <w:sz w:val="24"/>
          <w:szCs w:val="24"/>
        </w:rPr>
        <w:t xml:space="preserve"> 116,000 lub khooputawj ntau tshaj 215 lub tebchaws txhua lub hli hauv </w:t>
      </w:r>
      <w:hyperlink r:id="rId2">
        <w:r>
          <w:rPr>
            <w:rStyle w:val="InternetLink"/>
            <w:color w:val="000000"/>
            <w:sz w:val="24"/>
            <w:szCs w:val="24"/>
          </w:rPr>
          <w:t>www.sermonsfortheworld.com</w:t>
        </w:r>
      </w:hyperlink>
      <w:r>
        <w:rPr>
          <w:sz w:val="24"/>
          <w:szCs w:val="24"/>
          <w:u w:val="single"/>
          <w:lang w:val="en-US"/>
        </w:rPr>
        <w:t>.</w:t>
      </w:r>
      <w:r>
        <w:rPr>
          <w:sz w:val="24"/>
          <w:szCs w:val="24"/>
        </w:rPr>
        <w:t xml:space="preserve">   Saum puas tug neeg mloog thiab saib nyob rau YouTube. Cov lus qhuab qhia no raug txhais ua 3</w:t>
      </w:r>
      <w:r>
        <w:rPr>
          <w:sz w:val="24"/>
          <w:szCs w:val="24"/>
          <w:lang w:val="en-US"/>
        </w:rPr>
        <w:t>5</w:t>
      </w:r>
      <w:r>
        <w:rPr>
          <w:sz w:val="24"/>
          <w:szCs w:val="24"/>
        </w:rPr>
        <w:t xml:space="preserve"> yam lus rau saum txhiab tug neeg nyob rau txhua lub hli. Cov lus qhuab qhia no tsis txwv rau kev coj mus siv, txhua tug qhuab qhia muaj cai coj mus qhia.</w:t>
      </w:r>
      <w:r>
        <w:rPr>
          <w:sz w:val="24"/>
          <w:szCs w:val="24"/>
          <w:lang w:val="en-US"/>
        </w:rPr>
        <w:t xml:space="preserve"> </w:t>
      </w:r>
      <w:r>
        <w:rPr>
          <w:sz w:val="24"/>
          <w:szCs w:val="24"/>
        </w:rPr>
        <w:t xml:space="preserve"> </w:t>
      </w:r>
      <w:hyperlink r:id="rId3">
        <w:r>
          <w:rPr>
            <w:rStyle w:val="InternetLink"/>
            <w:color w:val="000000"/>
            <w:sz w:val="24"/>
            <w:szCs w:val="24"/>
          </w:rPr>
          <w:t>Thov qheb ntawm no saib nej yuav pab nyiaj rau peb tshaj tawm Vajtswv txoj Moo Zoo rau neeg ntiajteb tau licas, thiab rau cov neeg Mubxalis, thiab Hisdus</w:t>
        </w:r>
      </w:hyperlink>
      <w:r>
        <w:rPr>
          <w:sz w:val="24"/>
          <w:szCs w:val="24"/>
          <w:u w:val="single"/>
          <w:lang w:val="en-US"/>
        </w:rPr>
        <w:t xml:space="preserve">. </w:t>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color w:val="000000"/>
            <w:sz w:val="24"/>
            <w:szCs w:val="24"/>
            <w:lang w:val="en-US"/>
          </w:rPr>
          <w:t>mailto:rlhymersjr@sbcglobal.net</w:t>
        </w:r>
      </w:hyperlink>
      <w:r>
        <w:rPr>
          <w:sz w:val="24"/>
          <w:szCs w:val="24"/>
          <w:lang w:val="en-US"/>
        </w:rPr>
        <w:t>.</w:t>
      </w:r>
      <w:r>
        <w:rPr>
          <w:sz w:val="24"/>
          <w:szCs w:val="24"/>
          <w:u w:val="single"/>
          <w:lang w:val="en-US"/>
        </w:rPr>
        <w:t xml:space="preserve"> </w:t>
      </w:r>
    </w:p>
    <w:p>
      <w:pPr>
        <w:pStyle w:val="Heading"/>
        <w:rPr>
          <w:sz w:val="22"/>
          <w:szCs w:val="24"/>
          <w:lang w:val="en-US"/>
        </w:rPr>
      </w:pPr>
      <w:r>
        <w:rPr>
          <w:sz w:val="22"/>
          <w:szCs w:val="24"/>
          <w:lang w:val="en-US"/>
        </w:rPr>
      </w:r>
    </w:p>
    <w:p>
      <w:pPr>
        <w:pStyle w:val="Heading"/>
        <w:rPr>
          <w:sz w:val="28"/>
          <w:szCs w:val="28"/>
          <w:lang w:val="en-US"/>
        </w:rPr>
      </w:pPr>
      <w:r>
        <w:rPr>
          <w:sz w:val="28"/>
          <w:szCs w:val="28"/>
          <w:lang w:val="en-US"/>
        </w:rPr>
        <w:t>SAWV TAWM TSAM SANDEMANIANISM</w:t>
      </w:r>
    </w:p>
    <w:p>
      <w:pPr>
        <w:pStyle w:val="Heading"/>
        <w:rPr>
          <w:sz w:val="16"/>
          <w:szCs w:val="16"/>
          <w:lang w:val="en-US"/>
        </w:rPr>
      </w:pPr>
      <w:r>
        <w:rPr>
          <w:sz w:val="16"/>
          <w:szCs w:val="16"/>
          <w:lang w:val="en-US"/>
        </w:rPr>
        <w:t>(ZAJ LUS ZAUM PEB QHIA TXOG KEV TAWM TSAM)</w:t>
      </w:r>
    </w:p>
    <w:p>
      <w:pPr>
        <w:pStyle w:val="Heading"/>
        <w:rPr/>
      </w:pPr>
      <w:r>
        <w:rPr/>
        <w:t xml:space="preserve">THE BATTLE </w:t>
      </w:r>
      <w:r>
        <w:rPr>
          <w:lang w:val="en-US"/>
        </w:rPr>
        <w:t>AGAINST SANDEMANIANISM</w:t>
      </w:r>
    </w:p>
    <w:p>
      <w:pPr>
        <w:pStyle w:val="Heading"/>
        <w:rPr>
          <w:sz w:val="16"/>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Heading"/>
        <w:rPr/>
      </w:pPr>
      <w:r>
        <w:rPr>
          <w:b w:val="false"/>
          <w:bCs/>
          <w:color w:val="000000"/>
          <w:szCs w:val="24"/>
          <w:lang w:val="en-US"/>
        </w:rPr>
        <w:t xml:space="preserve">tug qhia Dr. R. L. Hymers, Jr. </w:t>
      </w:r>
    </w:p>
    <w:p>
      <w:pPr>
        <w:pStyle w:val="Normal"/>
        <w:jc w:val="center"/>
        <w:rPr>
          <w:bCs/>
          <w:color w:val="000000"/>
          <w:sz w:val="24"/>
          <w:szCs w:val="24"/>
        </w:rPr>
      </w:pPr>
      <w:r>
        <w:rPr>
          <w:bCs/>
          <w:color w:val="000000"/>
          <w:sz w:val="24"/>
          <w:szCs w:val="24"/>
        </w:rPr>
        <w:t>by Dr. R. L. Hymers, Jr.</w:t>
      </w:r>
    </w:p>
    <w:p>
      <w:pPr>
        <w:pStyle w:val="Normal"/>
        <w:jc w:val="center"/>
        <w:rPr>
          <w:bCs/>
          <w:color w:val="000000"/>
          <w:sz w:val="24"/>
          <w:szCs w:val="24"/>
        </w:rPr>
      </w:pPr>
      <w:r>
        <w:rPr>
          <w:bCs/>
          <w:color w:val="000000"/>
          <w:sz w:val="24"/>
          <w:szCs w:val="24"/>
        </w:rPr>
      </w:r>
    </w:p>
    <w:p>
      <w:pPr>
        <w:pStyle w:val="Normal"/>
        <w:jc w:val="center"/>
        <w:rPr>
          <w:sz w:val="24"/>
          <w:szCs w:val="24"/>
        </w:rPr>
      </w:pPr>
      <w:r>
        <w:rPr>
          <w:sz w:val="24"/>
          <w:szCs w:val="24"/>
        </w:rPr>
        <w:t xml:space="preserve">Qhia nyob rau pawg ntseeg Npative Thenpaunakaus nrog Los Angeles </w:t>
      </w:r>
    </w:p>
    <w:p>
      <w:pPr>
        <w:pStyle w:val="Normal"/>
        <w:jc w:val="center"/>
        <w:rPr/>
      </w:pPr>
      <w:r>
        <w:rPr>
          <w:sz w:val="24"/>
          <w:szCs w:val="24"/>
        </w:rPr>
        <w:t>Vajtswv hnub sawv ntxov, Ib hli ntuj 22, 2017</w:t>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Normal"/>
        <w:ind w:left="1152" w:right="1152" w:hanging="101"/>
        <w:jc w:val="both"/>
        <w:rPr/>
      </w:pPr>
      <w:r>
        <w:rPr>
          <w:sz w:val="24"/>
        </w:rPr>
        <w:t>“</w:t>
      </w:r>
      <w:r>
        <w:rPr>
          <w:sz w:val="24"/>
        </w:rPr>
        <w:t xml:space="preserve">Sim tshawb nrhiav hauv Vajluskub, vim yog nej ntseeg tias Vajluskub ntawm muaj txoj sia ntawv dhawv, thiab Vajluskub txog rau peb, tiam sis nej tsis kam los cuag kuv kom tau txoj siab” (Yauhas 5:39, 40).  </w:t>
      </w:r>
    </w:p>
    <w:p>
      <w:pPr>
        <w:pStyle w:val="TextBodyIndent"/>
        <w:rPr>
          <w:sz w:val="18"/>
        </w:rPr>
      </w:pPr>
      <w:r>
        <w:rPr>
          <w:sz w:val="18"/>
        </w:rPr>
      </w:r>
    </w:p>
    <w:p>
      <w:pPr>
        <w:pStyle w:val="TextBodyIndent"/>
        <w:rPr/>
      </w:pPr>
      <w:r>
        <w:rPr/>
        <w:t xml:space="preserve">Yog koj tsis yog ib tug tub kawm Vajluskub thiaj li yuav paub lo lus Sandemanianism, yog lo lus ua rhuav tshem seem ntsuj plig, rhuav tshem Txoo Moo Zoo, coj neeg saum plhom tug neeg poob tub tuag teb, Sandemanianism yog los ntawm tug neeg uas yog Robert Sanderman (1718-1771) qhia li no tias tsuas yog koj lees cov lus hauv Vajluskub uas qhia txog Yexus xwb ces koj dim lawm, Sandemanianism hais tias txhuas tus uas ntseeg hais tias Yexus tuag theej peb tej kev txhaum thiab sawv qhov tuag rov qab los ces dim lawm – txhua tug uas ntseeg yam nyob hauv Vajluskub ces hloov dua siab tshia lawm, niaj hnub nim no Sandemanianism yog yam yuam kev loj nyob rau peg cov ntseeg, coj coob tug poob tub Tuagteb, pev cov tswvcuab coob tug los kuj tseem mus ntseeg cov lus yuam kev no thiab! Kuv qhia tag mus li, tiam sis lawv ho tsis hno qhov kuv hais, lawv ho mus ntseeg cov lus cuav uas yog los ntawm Sandemanianism, muaj rau lees nyob rau peb pawg ntseg tau ntseeg li ntawd thiab hais tias lawv dim lawm, tiam sis lawv tseem tsis tau dim thiab yuav mus rau tub Tuagteb vim yog lawv ntseeg li ntawd (see “Sandemanianism” in </w:t>
      </w:r>
      <w:r>
        <w:rPr>
          <w:b/>
          <w:i/>
        </w:rPr>
        <w:t>The Puritans: Their Origins and Successors</w:t>
      </w:r>
      <w:r>
        <w:rPr/>
        <w:t xml:space="preserve"> by Dr. Martyn Lloyd-Jones, Banner of Truth, 1996 edition, pp. 170-190).  </w:t>
      </w:r>
    </w:p>
    <w:p>
      <w:pPr>
        <w:pStyle w:val="TextBodyIndent"/>
        <w:rPr/>
      </w:pPr>
      <w:r>
        <w:rPr/>
        <w:t xml:space="preserve">Lawv hais tias yog koj ntseeg tias Vajluskub qhia txog Yexus qhov kev tuag ces  koj dim lawm, lawv yog cov neeg zoo li ntawd, Dr. Lloyd-Jones hais tias “yog ib qhov teeb meem rau peb rau lub sijhawm no” (ibid., p. 177).  Muaj txog li rau tug neeg hauv peb pawg ntseeg yeej ntseeg tias lawv dim lawm vim yog qhov lawv ntseeg tias Vajluskub hais txog Yexus tsis yog qhov ua lawv los cia siab rau Yexus tug kheej. </w:t>
      </w:r>
    </w:p>
    <w:p>
      <w:pPr>
        <w:pStyle w:val="TextBodyIndent"/>
        <w:rPr/>
      </w:pPr>
      <w:r>
        <w:rPr/>
        <w:t xml:space="preserve">Lawv xav hais tias lawv dim vim yog qhov ntseeg tias Yexus tuag saum ntoo Khaublig, lawv ntseeg txog qhov Vajluskub hais txog Yexus qhov kev tuag, tiam sis ntseeg raws li Vajlubkub hais xwb yeej tseem tsis tau dim, kuv yuav los qhia tias yog vim licas nyob rau zaj lus qhuab qhia no. </w:t>
      </w:r>
    </w:p>
    <w:p>
      <w:pPr>
        <w:pStyle w:val="TextBodyIndent"/>
        <w:rPr>
          <w:sz w:val="16"/>
        </w:rPr>
      </w:pPr>
      <w:r>
        <w:rPr>
          <w:sz w:val="16"/>
        </w:rPr>
      </w:r>
    </w:p>
    <w:p>
      <w:pPr>
        <w:pStyle w:val="TextBody"/>
        <w:rPr>
          <w:b/>
          <w:b/>
          <w:sz w:val="24"/>
          <w:lang w:val="en-US"/>
        </w:rPr>
      </w:pPr>
      <w:r>
        <w:rPr>
          <w:b/>
          <w:sz w:val="24"/>
          <w:lang w:val="en-US"/>
        </w:rPr>
        <w:t xml:space="preserve">I.  Ib, Sendemanianism raug Yexus tug kheej cem. </w:t>
      </w:r>
    </w:p>
    <w:p>
      <w:pPr>
        <w:pStyle w:val="TextBodyIndent"/>
        <w:rPr>
          <w:b/>
          <w:b/>
          <w:sz w:val="24"/>
          <w:lang w:val="en-US"/>
        </w:rPr>
      </w:pPr>
      <w:r>
        <w:rPr>
          <w:b/>
          <w:sz w:val="24"/>
          <w:lang w:val="en-US"/>
        </w:rPr>
      </w:r>
    </w:p>
    <w:p>
      <w:pPr>
        <w:pStyle w:val="TextBodyIndent"/>
        <w:rPr/>
      </w:pPr>
      <w:r>
        <w:rPr/>
        <w:t xml:space="preserve">Yexus tau hais txog cov neeg Falixais, cov neeg no yog Sandemanianism raws li lawv qhov kev xav txog kev cawmdim, Yexus hais tias, </w:t>
      </w:r>
    </w:p>
    <w:p>
      <w:pPr>
        <w:pStyle w:val="TextBodyIndent"/>
        <w:rPr/>
      </w:pPr>
      <w:r>
        <w:rPr/>
      </w:r>
    </w:p>
    <w:p>
      <w:pPr>
        <w:pStyle w:val="IndentedVerse"/>
        <w:rPr/>
      </w:pPr>
      <w:r>
        <w:rPr/>
        <w:t>“</w:t>
      </w:r>
      <w:r>
        <w:rPr/>
        <w:t xml:space="preserve">[Koj] Sim tshawb nrhiav hauv </w:t>
      </w:r>
      <w:r>
        <w:rPr>
          <w:u w:val="single"/>
        </w:rPr>
        <w:t>Vajluskub</w:t>
      </w:r>
      <w:r>
        <w:rPr/>
        <w:t xml:space="preserve">, vim yog nej ntseeg tias Vajluskub ntawm muaj txoj sia ntawv dhawv, thiab Vajluskub txog rau peb, tiam sis nej tsis kam </w:t>
      </w:r>
      <w:r>
        <w:rPr>
          <w:u w:val="single"/>
        </w:rPr>
        <w:t>los cuag kuv</w:t>
      </w:r>
      <w:r>
        <w:rPr/>
        <w:t xml:space="preserve"> kom tau txoj siab” (Yauhas 5:39, 40).  </w:t>
      </w:r>
    </w:p>
    <w:p>
      <w:pPr>
        <w:pStyle w:val="TextBodyIndent"/>
        <w:ind w:hanging="0"/>
        <w:rPr/>
      </w:pPr>
      <w:r>
        <w:rPr/>
      </w:r>
    </w:p>
    <w:p>
      <w:pPr>
        <w:pStyle w:val="TextBody"/>
        <w:rPr>
          <w:lang w:val="en-US"/>
        </w:rPr>
      </w:pPr>
      <w:r>
        <w:rPr>
          <w:lang w:val="en-US"/>
        </w:rPr>
        <w:t>Cov neeg no ntseeg hais tias lawv dim vim yog kawm Vajluskub thiab ntseeg hauv Vajluskub, Matthew Henry hais tias “Lawv saib rau [txoj sia ntev dhawv] los ntawm kev nyeem thiab kawm Vajluskub, yeej muaj nyob rau hauv lawv, ‘tug uas muaj kev cai [Vajluskub] tau txoj sia’ lawv ntseeg hais tias yuav tau mus ntuj ceebtsheej yog ntseeg raws Vajluskub…lus hauv Vajluskub” (</w:t>
      </w:r>
      <w:r>
        <w:rPr>
          <w:b/>
          <w:i/>
          <w:lang w:val="en-US"/>
        </w:rPr>
        <w:t>Matthew Henry’s Commentary on the Whole Bible</w:t>
      </w:r>
      <w:r>
        <w:rPr>
          <w:lang w:val="en-US"/>
        </w:rPr>
        <w:t>).  Dr. Frank Gaebelein hais tias lawv ntseeg hauv Vajluskub “yuav coj lawv los tau txoj sia” (</w:t>
      </w:r>
      <w:r>
        <w:rPr>
          <w:b/>
          <w:i/>
          <w:lang w:val="en-US"/>
        </w:rPr>
        <w:t>The Expositor’s Bible Commentary</w:t>
      </w:r>
      <w:r>
        <w:rPr>
          <w:lang w:val="en-US"/>
        </w:rPr>
        <w:t xml:space="preserve">).  Lawv ntseeg Vajluskub, tiam sis lawv tsis los rau ntawm Yexus. </w:t>
      </w:r>
    </w:p>
    <w:p>
      <w:pPr>
        <w:pStyle w:val="TextBodyIndent"/>
        <w:rPr/>
      </w:pPr>
      <w:r>
        <w:rPr/>
        <w:t xml:space="preserve">Ntawv yog qhov yuav kev ntawm Sandemanianism, Dr. Lloyd-Jones hais tias “koj lub siab lees yuav cov lus, thiab ntawd yog txhua yam uas tseem ceeb” (ibid., p. 175).  “Lawv ntseeg hais tias ntseeg cov lus hais txog Yexus ces yuav cawm tau kom lawv dim” (ibid.). </w:t>
      </w:r>
    </w:p>
    <w:p>
      <w:pPr>
        <w:pStyle w:val="TextBodyIndent"/>
        <w:rPr/>
      </w:pPr>
      <w:r>
        <w:rPr/>
        <w:t xml:space="preserve">Peb cov menyuam niaj hnub nim no yeej raug qhia los ntawm cov lus qhuab qhia yuam kev zoo li no, lawv tsuas yog raug qhia kom cim Vajluskub, tom ntawd ces “kom los tsa tes” – los ua kev cai rau dej! Lawv yeej tsis los rau ntawm Yexus kiag li! Lawv tsuas yog mus ntseeg Yauhas 3:16 thiab cim cov lus thov Vajtswv, peb cov ntseeg tam sim no yeej xa saum plhom tug neeg poob (cov laus) mus rau tub Tuagteb vim yog cov lus qhia cuav los ntawm Sandemanianism, Yexus hais tias, </w:t>
      </w:r>
    </w:p>
    <w:p>
      <w:pPr>
        <w:pStyle w:val="TextBodyIndent"/>
        <w:rPr/>
      </w:pPr>
      <w:r>
        <w:rPr/>
      </w:r>
    </w:p>
    <w:p>
      <w:pPr>
        <w:pStyle w:val="IndentedVerse"/>
        <w:rPr/>
      </w:pPr>
      <w:r>
        <w:rPr/>
        <w:t>“</w:t>
      </w:r>
      <w:r>
        <w:rPr/>
        <w:t xml:space="preserve">[Koj] Sim tshawb nrhiav hauv </w:t>
      </w:r>
      <w:r>
        <w:rPr>
          <w:u w:val="single"/>
        </w:rPr>
        <w:t>Vajluskub</w:t>
      </w:r>
      <w:r>
        <w:rPr/>
        <w:t xml:space="preserve">, vim yog nej ntseeg tias Vajluskub ntawm muaj txoj sia ntawv dhawv, thiab Vajluskub txog rau peb, tiam sis nej tsis kam </w:t>
      </w:r>
      <w:r>
        <w:rPr>
          <w:u w:val="single"/>
        </w:rPr>
        <w:t>los cuag kuv</w:t>
      </w:r>
      <w:r>
        <w:rPr/>
        <w:t xml:space="preserve"> kom tau txoj siab” (Yauhas 5:39, 40).  </w:t>
      </w:r>
    </w:p>
    <w:p>
      <w:pPr>
        <w:pStyle w:val="TextBodyIndent"/>
        <w:ind w:hanging="0"/>
        <w:rPr/>
      </w:pPr>
      <w:r>
        <w:rPr/>
      </w:r>
    </w:p>
    <w:p>
      <w:pPr>
        <w:pStyle w:val="TextBodyIndent"/>
        <w:ind w:hanging="0"/>
        <w:rPr/>
      </w:pPr>
      <w:r>
        <w:rPr/>
        <w:t xml:space="preserve">Tsiv tug neeg ntawm peb pawg ntseeg uas ntseeg yuav kev yog zoo li no, </w:t>
      </w:r>
    </w:p>
    <w:p>
      <w:pPr>
        <w:pStyle w:val="TextBodyIndent"/>
        <w:rPr/>
      </w:pPr>
      <w:r>
        <w:rPr/>
        <w:t xml:space="preserve">Ib tug tub hluas Suav ntseeg hais tias nws dim lawv vim yog nws ntseeg “tias Yexus tuag rau nws” nws xav hais tias kev ntseeg raws li Vajluskub tau hais txog Yexus ces zoo li tau </w:t>
      </w:r>
      <w:r>
        <w:rPr>
          <w:u w:val="single"/>
        </w:rPr>
        <w:t>los</w:t>
      </w:r>
      <w:r>
        <w:rPr/>
        <w:t xml:space="preserve"> rau ntawm Yexus! Nws tseem yog tug neeg uas ploj lawv zoo li Sandemanianism. </w:t>
      </w:r>
    </w:p>
    <w:p>
      <w:pPr>
        <w:pStyle w:val="TextBodyIndent"/>
        <w:rPr/>
      </w:pPr>
      <w:r>
        <w:rPr/>
        <w:t xml:space="preserve">Ib tug ntxhais hluas hais tias “Yexus xwb thiaj li cawm kuv tau” Nws ntseeg raws li Vajluskub hais txog Yexus, tiam sis nws tsis los rau ntawm Yexus, nws tug kheej tsis los rau ntawm Yexus vim yog nws lub siab tseem mus mloog Ntxwnyoog uas hais rau nws tias tawm hauv pawg ntseeg mus, nws tseem tsis txo kev txhaum tseg, nws ntseeg hais tias Yexus xwb thiaj yog tug Cawmseej, tiam sis nws tseem mus mloog Ntxwnyog cov lus, nws tseeg tsis tau dim zoo li Sandemanianism uas ntseeg Vajluskub tiam sis tsis cia siab rau Yexus tug kheej, Nws ntseeg raws li Vajluskub tiam sis nws tsis kam los rau ntawm Yexus vim nws tseem tsis tso kev txhaum tseg, nws yeej yuav tsis los rau ntawm Yexus tug Kheej, nws tsis kam los rau ntawm Yexus vim nws tseem tsis tso kev txhaum tseg, nws yeej yuav tsis los ntxhuav kev txhaum ntawm Yexus cov Ntshav, nws tseem yog tug neeg tsis dim zoo li Sandemanianism. </w:t>
      </w:r>
    </w:p>
    <w:p>
      <w:pPr>
        <w:pStyle w:val="TextBodyIndent"/>
        <w:rPr/>
      </w:pPr>
      <w:r>
        <w:rPr/>
        <w:t xml:space="preserve">Ib tug hluas neeg Xapees hais tias kev </w:t>
      </w:r>
      <w:r>
        <w:rPr>
          <w:u w:val="single"/>
        </w:rPr>
        <w:t>cia siab</w:t>
      </w:r>
      <w:r>
        <w:rPr/>
        <w:t xml:space="preserve"> rau Yexus yog zoo tib yam nkaus li kev </w:t>
      </w:r>
      <w:r>
        <w:rPr>
          <w:u w:val="single"/>
        </w:rPr>
        <w:t>ntseeg</w:t>
      </w:r>
      <w:r>
        <w:rPr/>
        <w:t xml:space="preserve"> txog qhov Yexus tuag saum ntoo Khaublig, ib zaug ntxiv, tug tub hluas no ntseeg li Vajluskub hais, vim yog nws coj raws li Sandenanianism, kev ntseeg hauv Vajluskub, tias Yexus tuag saum Ntoo Khaublig rau nws tsis yog zoo li kev cia siab Yexus Yexus tug Kheej, nws tseem yog tug neeg uas tsis dim zoo li Sandemanianism. </w:t>
      </w:r>
    </w:p>
    <w:p>
      <w:pPr>
        <w:pStyle w:val="TextBodyIndent"/>
        <w:rPr/>
      </w:pPr>
      <w:r>
        <w:rPr/>
        <w:t xml:space="preserve">Tseem muaj ib tug tub hluas Suav hais tib yam nkaus, nws hais tias kev </w:t>
      </w:r>
      <w:r>
        <w:rPr>
          <w:u w:val="single"/>
        </w:rPr>
        <w:t>cia siab</w:t>
      </w:r>
      <w:r>
        <w:rPr/>
        <w:t xml:space="preserve"> rau Yexus yog zoo tib yam li kev </w:t>
      </w:r>
      <w:r>
        <w:rPr>
          <w:u w:val="single"/>
        </w:rPr>
        <w:t>ntseeg</w:t>
      </w:r>
      <w:r>
        <w:rPr/>
        <w:t xml:space="preserve"> txog qhov Yexus tuag rau nws. Nws ntseeg raws li Vajluskub hais, tiam sis nws tsis cia siab rau Yexus tug Kheej, nws lost seem tsis dim zoo li Sandemanianism. </w:t>
      </w:r>
    </w:p>
    <w:p>
      <w:pPr>
        <w:pStyle w:val="TextBodyIndent"/>
        <w:rPr/>
      </w:pPr>
      <w:r>
        <w:rPr/>
        <w:t>Ib tug uas yog Ntxhais Suav hais tias kev cia siab rau Yexus zoo tib yam nkaus kev ntseeg hais tias Yexus tuag rau nws, nws paub tias qhov no yuam kev, tiam sis nws raug “cov los ntawm tsis paub txog” thaum Dr. Cagan nug nws yog koj yog tib yam nkaus, nws “raug coj los yam tsis paub” vim yog nws lub siab, nws tsis cia siab rau Yexus, txhua yam tsuas yog ntseeg raws li Vajluskub xwb, nws “raug coj los yam tsis paub” vim yog nws tsis tau cia siab rau Yexus tug Kheej, tsuas yog ntseeg li Vajluskub xwb, nws lost seem tsis dim zoo li Sandemanianism.</w:t>
      </w:r>
    </w:p>
    <w:p>
      <w:pPr>
        <w:pStyle w:val="TextBodyIndent"/>
        <w:rPr>
          <w:u w:val="single"/>
        </w:rPr>
      </w:pPr>
      <w:r>
        <w:rPr/>
        <w:t xml:space="preserve">Koj ntseeg </w:t>
      </w:r>
      <w:r>
        <w:rPr>
          <w:u w:val="single"/>
        </w:rPr>
        <w:t xml:space="preserve">tias </w:t>
      </w:r>
      <w:r>
        <w:rPr/>
        <w:t xml:space="preserve">Donald Trup yog tug Nom loj kav tej chaws, tiam sis koj twb tsis tau ntsib nws dua! Kev ntseeg tias nws yog tug Nom loj kav tebchaws </w:t>
      </w:r>
      <w:r>
        <w:rPr>
          <w:u w:val="single"/>
        </w:rPr>
        <w:t>tsis</w:t>
      </w:r>
      <w:r>
        <w:rPr/>
        <w:t xml:space="preserve"> thooj li kev los rau ntawm nim. Vim muaj qhov sib nrug ntawm kev ntseeg </w:t>
      </w:r>
      <w:r>
        <w:rPr>
          <w:u w:val="single"/>
        </w:rPr>
        <w:t xml:space="preserve">raws li Vajluskub hais </w:t>
      </w:r>
      <w:r>
        <w:rPr/>
        <w:t xml:space="preserve">txog Yexus thiab </w:t>
      </w:r>
      <w:r>
        <w:rPr>
          <w:u w:val="single"/>
        </w:rPr>
        <w:t>kev cia siab rau Yexus tug Kheej.</w:t>
      </w:r>
      <w:r>
        <w:rPr/>
        <w:t xml:space="preserve"> Muab siab zoo li tsis muaj qhov txawv – tiam sis yog li ntawd, yog koj tseem tsis tau cia siab ray Yexus tug Kheej koj yuav poob rau tub Tuagteb! Yexus hais tias “koj tsis los rau ntawm kuv, kom koj thiaj tau txoj sia” (Yauhas 5:40) kev ntseeg hauv Vajluskub los sis cov lus qhuab qhia li Vajluskub xwb cawm tsis taukoj kom dim ntawm tub Tuagteb!</w:t>
      </w:r>
    </w:p>
    <w:p>
      <w:pPr>
        <w:pStyle w:val="TextBodyIndent"/>
        <w:rPr/>
      </w:pPr>
      <w:r>
        <w:rPr/>
        <w:t xml:space="preserve">Yog vim licas neeg thiaj pheej tseem coj li no? vim yog lost sis raug ua kom paub txog kev txhaum! Yog thaum koj raug los ua kom paub txog kev txhaum, zoo li John Cagan, koj yuav paub tau hais tias tsis muaj ib yam twg koj yuav cawm tau koj tug kheej – tsis muaj kiag li! Xam qhov kev ntseeg tias Yexus cawm tau koj hu si! Tsis muaj dabtsis tiam sis Yexus tug Kheej yuav ua kom koj paub txog kev txhaum! Koj yuav hais tias “Dab tsis ntxuav tau kev txhaum? Tsis muaj dab tsi tsuas yog Yexus cov Ntshav” “kuv los rau ntawm koj tug Tswv, ntxhuav kuv los ntawm Koj cov Ntshav saum ntoo Khaub lig.” </w:t>
      </w:r>
    </w:p>
    <w:p>
      <w:pPr>
        <w:pStyle w:val="TextBodyIndent"/>
        <w:rPr/>
      </w:pPr>
      <w:r>
        <w:rPr/>
      </w:r>
    </w:p>
    <w:p>
      <w:pPr>
        <w:pStyle w:val="TextBody"/>
        <w:rPr>
          <w:b/>
          <w:b/>
          <w:sz w:val="24"/>
          <w:lang w:val="en-US"/>
        </w:rPr>
      </w:pPr>
      <w:r>
        <w:rPr>
          <w:b/>
          <w:sz w:val="24"/>
          <w:lang w:val="en-US"/>
        </w:rPr>
        <w:t xml:space="preserve">II.  Ob, Sandemanianism yog Ntxwnyoog cov lus. </w:t>
      </w:r>
    </w:p>
    <w:p>
      <w:pPr>
        <w:pStyle w:val="TextBodyIndent"/>
        <w:rPr>
          <w:b/>
          <w:b/>
          <w:sz w:val="24"/>
          <w:lang w:val="en-US"/>
        </w:rPr>
      </w:pPr>
      <w:r>
        <w:rPr>
          <w:b/>
          <w:sz w:val="24"/>
          <w:lang w:val="en-US"/>
        </w:rPr>
      </w:r>
    </w:p>
    <w:p>
      <w:pPr>
        <w:pStyle w:val="IndentedVerse"/>
        <w:rPr/>
      </w:pPr>
      <w:r>
        <w:rPr/>
        <w:t>“</w:t>
      </w:r>
      <w:r>
        <w:rPr/>
        <w:t xml:space="preserve">Sim tshawb nrhiav hauv Vajluskub, vim yog nej ntseeg tias Vajluskub ntawm muaj txoj sia ntawv dhawv, thiab Vajluskub txog rau peb, tiam sis nej tsis kam los cuag kuv kom tau txoj siab” (Yauhas 5:39, 40).  </w:t>
      </w:r>
    </w:p>
    <w:p>
      <w:pPr>
        <w:pStyle w:val="TextBodyIndent"/>
        <w:rPr/>
      </w:pPr>
      <w:r>
        <w:rPr/>
      </w:r>
    </w:p>
    <w:p>
      <w:pPr>
        <w:pStyle w:val="TextBodyIndent"/>
        <w:rPr/>
      </w:pPr>
      <w:r>
        <w:rPr/>
        <w:t xml:space="preserve">Yog vim licas cov Falixais thiaj li tshawb nrhiav Vajluskub, tiam sis lawv tsis los tau ntawm Yexus? Vim yog lawv raug Dabntxwvnyoog ua tug tswj! Yexus hais rau cov neeg no tias, “yog vim licas koj tsis totaub qhov kuv hais? Koj tseem tsis hnov yam kuv hais, nej txiv yog ntxwnyoog…” (Yauhas 8:43, 44). </w:t>
      </w:r>
    </w:p>
    <w:p>
      <w:pPr>
        <w:pStyle w:val="TextBodyIndent"/>
        <w:rPr/>
      </w:pPr>
      <w:r>
        <w:rPr/>
        <w:t xml:space="preserve">Nej tsis hnov kuv thaum kuv hais tias kev ntseeg hauv Vajluskub hais txog Yexus tsis qhov kev cia siab rau Yexus, koj yuav tsis totaub qhov yooj yimno viv yog koj rau ntsujplig ua tug tswj, Yexus hais tias, “Koj tsis hnov yam kuv hais, nej txiv yog ntxwnyoog” (Yauhas 8:43, 44), Nej yog Ntxwnyoog tug, Ntxwnyoog yog nej tug vajtsw, Ntxwnyoog ua rau kom nej qhov muag dig, vim yog Ntxwnyoog tsis xav kom nej cia siab rau Yexus thiab dim, xibhwb Povlauj hais tias, </w:t>
      </w:r>
    </w:p>
    <w:p>
      <w:pPr>
        <w:pStyle w:val="TextBodyIndent"/>
        <w:rPr/>
      </w:pPr>
      <w:r>
        <w:rPr/>
      </w:r>
    </w:p>
    <w:p>
      <w:pPr>
        <w:pStyle w:val="IndentedVerse"/>
        <w:rPr/>
      </w:pPr>
      <w:r>
        <w:rPr/>
        <w:t>“</w:t>
      </w:r>
      <w:r>
        <w:rPr/>
        <w:t xml:space="preserve">Tiam sis Vajluskub rau zais rau cov neeg uas ploj lawm: rau hauv [Ntxwnyoog] tug dab kav ntiajteb tau ua kom lawv lub siab dig muag thiaj li tsis ntseeg…” (2 Kaulithaus 4:3, 4).  </w:t>
      </w:r>
    </w:p>
    <w:p>
      <w:pPr>
        <w:pStyle w:val="TextBodyIndent"/>
        <w:rPr/>
      </w:pPr>
      <w:r>
        <w:rPr/>
      </w:r>
    </w:p>
    <w:p>
      <w:pPr>
        <w:pStyle w:val="TextBody"/>
        <w:rPr>
          <w:lang w:val="en-US"/>
        </w:rPr>
      </w:pPr>
      <w:r>
        <w:rPr>
          <w:lang w:val="en-US"/>
        </w:rPr>
        <w:t xml:space="preserve">Ntxwnyoog ua rau koj dig muag licas? Yog vim licas Ntxwnyoog tswj tau koj licas kom txhob los rau ntawm Yexus tau licas?  </w:t>
      </w:r>
    </w:p>
    <w:p>
      <w:pPr>
        <w:pStyle w:val="TextBodyIndent"/>
        <w:rPr>
          <w:lang w:val="en-US"/>
        </w:rPr>
      </w:pPr>
      <w:r>
        <w:rPr>
          <w:lang w:val="en-US"/>
        </w:rPr>
      </w:r>
    </w:p>
    <w:p>
      <w:pPr>
        <w:pStyle w:val="TextBodyIndent"/>
        <w:numPr>
          <w:ilvl w:val="0"/>
          <w:numId w:val="2"/>
        </w:numPr>
        <w:ind w:left="1440" w:right="720" w:hanging="360"/>
        <w:rPr/>
      </w:pPr>
      <w:r>
        <w:rPr/>
        <w:t>Cov hluas Suav coob tug dig muag thiab raug Ntxoonyoog khi cia rau ntawm lawv qhov kev ntseeg qub uas yog lawv niam thiab lawv txiv ntseeg, lawv niam thiab lawv txiv tseem cia Ntxwnyoog muab lawv khi cia kom txhob dim, tiam sis Yexus hais tias “</w:t>
      </w:r>
      <w:r>
        <w:rPr>
          <w:b/>
          <w:bCs/>
          <w:i/>
          <w:iCs/>
        </w:rPr>
        <w:t>Nws hlub nws niam thiab nws txiv tshaj kuv tsis tseem ceeb rau kuv,”</w:t>
      </w:r>
      <w:r>
        <w:rPr/>
        <w:t xml:space="preserve"> Mathais 10:37, tsis ntev Suav noj peb caug, nej niam thiab nej txiv ua tsis ntseeg yuav npaj hmo rau nej noj rau hmo peb tuaj thov Vajtswv kom txhob tau tuaj pehawm Vajtswv, koj yuav tsum hais rau lawv, lub sijhawm no, </w:t>
      </w:r>
      <w:r>
        <w:rPr>
          <w:u w:val="single"/>
        </w:rPr>
        <w:t>hnub no</w:t>
      </w:r>
      <w:r>
        <w:rPr/>
        <w:t xml:space="preserve">, lawv yuav tsum yuam kom nej nrog lawv noj uake rau lub sijhawm peb pehawm Vajtswv – thiab txwv tsis pub nej tuaj, txawm koj yuav chim npaum cas los xij, tsis txhob mus cig rau cov niam cov txiv uas tseem ntseeg kev cai hu sam thiab rau Ntxwnyoog tswj, “tiam sis” koj hais tias, “lawv yuav qw rau kuv!” cia li chim thiab qw! Zoo uas hnov lawv cem nej tam sim no zoo tshaj txog hnub Vajtswv rau txim, tsis txhob tawm tsam Vajtswv! Yuav tsum tawm ntawm Dabntxwnyoog txoj sia hlau. </w:t>
      </w:r>
    </w:p>
    <w:p>
      <w:pPr>
        <w:pStyle w:val="TextBodyIndent"/>
        <w:ind w:left="1440" w:right="720" w:hanging="0"/>
        <w:rPr>
          <w:color w:val="4472C4"/>
        </w:rPr>
      </w:pPr>
      <w:r>
        <w:rPr>
          <w:color w:val="4472C4"/>
        </w:rPr>
      </w:r>
    </w:p>
    <w:p>
      <w:pPr>
        <w:pStyle w:val="TextBodyIndent"/>
        <w:numPr>
          <w:ilvl w:val="0"/>
          <w:numId w:val="2"/>
        </w:numPr>
        <w:ind w:left="1440" w:right="720" w:hanging="360"/>
        <w:rPr>
          <w:color w:val="000000"/>
        </w:rPr>
      </w:pPr>
      <w:r>
        <w:rPr>
          <w:color w:val="000000"/>
        </w:rPr>
        <w:t>Lawv coob tug dig muag thiab raug Ntxwnyoog muab khi cia vimyog koj muaj qhov kev txhaum tsis muaj leej twg paub</w:t>
      </w:r>
    </w:p>
    <w:p>
      <w:pPr>
        <w:pStyle w:val="TextBodyIndent"/>
        <w:ind w:left="1440" w:right="720" w:firstLine="360"/>
        <w:rPr>
          <w:color w:val="000000"/>
          <w:u w:val="single"/>
        </w:rPr>
      </w:pPr>
      <w:r>
        <w:rPr>
          <w:color w:val="000000"/>
        </w:rPr>
        <w:t xml:space="preserve">Koj muaj qhov kev txhaum ua tsis muaj leej twg paub – koj hais tias “tsis muaj leej twg paub” tiam sis koj yuav kev, ob leeg paub txog qhov “kev txhaum uas zais cia” ua koj tau zwm, lawv yog leej twg? Thawj tug neeg uas paub txog kev tej kev txhaum yog kuv, koj pom, koj yuav ua Vajtswv num 59 xyoo nyob rau lub plaub hli, muaj neeg hais kom kuv yuav tsum txhob thuam lwm tug – tiam sis kuv tsis yog tug neeg nyeem neeg lub siab, tsis yog li, kuv yog tug neeg uas nyeem neeg lub </w:t>
      </w:r>
      <w:r>
        <w:rPr>
          <w:color w:val="000000"/>
          <w:u w:val="single"/>
        </w:rPr>
        <w:t>ntsej muag</w:t>
      </w:r>
      <w:r>
        <w:rPr>
          <w:color w:val="000000"/>
        </w:rPr>
        <w:t xml:space="preserve">, tom qab uas kuv saib neeg lub ntsej muag uas nyob hauv pawg ntseeg tau 59 xyoo, kuv pom yam kev txhaum uas nej ua, nej puas paub hais tias tub ceevxwm raug qhia kom nyeem neeg lub ntsej muag? Kuv ntseeg tias peb cov tsev kawm Vajluskub thiab tsev kawm ntawv yuav tsum muaj qhov kom cov qhia Vajtswv txoj lus nyeem neeg lub siab, yog saib mus rau neeg lub plhu kuv paub tias koj </w:t>
      </w:r>
      <w:r>
        <w:rPr>
          <w:color w:val="000000"/>
          <w:u w:val="single"/>
        </w:rPr>
        <w:t>tab tom</w:t>
      </w:r>
      <w:r>
        <w:rPr>
          <w:color w:val="000000"/>
        </w:rPr>
        <w:t xml:space="preserve"> ua kev txhaum. </w:t>
      </w:r>
    </w:p>
    <w:p>
      <w:pPr>
        <w:pStyle w:val="TextBodyIndent"/>
        <w:ind w:left="1440" w:right="720" w:firstLine="360"/>
        <w:rPr>
          <w:color w:val="000000"/>
        </w:rPr>
      </w:pPr>
      <w:r>
        <w:rPr>
          <w:color w:val="000000"/>
        </w:rPr>
        <w:t xml:space="preserve">Tiam sis kuv paub qhov tseeb tshaj qhov ntawd thiab, qhov tseeb kuv yeej pom 100 feem paub txog kev txhaum, tam sim no neeg Nws tabtom saib ntsoov koj, qhov Nws paub txog koj tej kev txhaum, Nws yog leej twg? Koj sim twv so – yog Vajtswv! Koj yuav zais tsis tau Nws, nws yog tug peb tsis pom – txhais tau tias nws nyob txhua qhov, nws pom txhua yam hauv koj lub cev, nws pom txhua yam hauv koj lub siab, nws pom cov kev txhaum uas koj tsis pub leej twg paub, Vajluskub hais tias, “Vajtswv lub qhov muag ntsia pom txhua txhua yam hauv ntiajteb” (2 Xwmtxheej 16:6), “Vajtswv muaj qhov muag ntsia pom neeg tej kev txhaum” (Pajlug15:3), “Vajtswv lub qhov muag…yeej ntsia pom” (Kevcai 11:12), Vajluskub hais tias Vajtswv muab koj tej kev txhaum sau cia rau Nws cov ntawv, thiab kev txiav txim zaum kawg Vajtswv yuav nyeem cov kev txhaum no rau Nws cov ntawv, Nws cov ntawv yog lub Khoopitawj uas zoo tshaj, txhua yam kev txhaum koj uas thiab zais ntsoov yuav raug qhia tawm, nws yuav nyeem txhua yam uas sau hauv phau ntawv, koj tug kheej los twb tsis paub txog, thaum kawg koj yuav pom tias yeej muaj tseeb li ntawd, tom qab uas Vajtswv muab nyeem tag lawm, koj yuav raug “pov rau hauv hav hluav taws” (Tshwmsim 20:11-14). </w:t>
      </w:r>
    </w:p>
    <w:p>
      <w:pPr>
        <w:pStyle w:val="TextBodyIndent"/>
        <w:ind w:left="1440" w:right="720" w:firstLine="360"/>
        <w:rPr>
          <w:color w:val="4472C4"/>
        </w:rPr>
      </w:pPr>
      <w:r>
        <w:rPr>
          <w:color w:val="4472C4"/>
        </w:rPr>
      </w:r>
    </w:p>
    <w:p>
      <w:pPr>
        <w:pStyle w:val="TextBodyIndent"/>
        <w:numPr>
          <w:ilvl w:val="0"/>
          <w:numId w:val="2"/>
        </w:numPr>
        <w:ind w:left="1440" w:right="720" w:hanging="360"/>
        <w:rPr>
          <w:color w:val="4472C4"/>
        </w:rPr>
      </w:pPr>
      <w:r>
        <w:rPr>
          <w:color w:val="000000"/>
        </w:rPr>
        <w:t xml:space="preserve">Nej ib txhia tseem raug Ntxwnyoog ua kom nej qhov muag dig, vim yog nej tsis lees nej tej kev txhaum uas nyob hauv nej lub siab, Vajluskub hais tias “Lub siab dag rau txhua yam, thiab muaj lub siab phem” (Yelemis 17:9) George Whitefield (1714-1770) hais tias “txhawm koj yuav tsis lees paub licas los xij, thaum koj sawv los, koj pom kev txhaum hauv koj lub siab…Nws pom tias yog cov tshuaj lom thiab tawm tsam hauv [nws lub siab] tias yog rau Vajtswv, txawm yog nws tsis ua kev txhaum tag nws lub neej los xij” Julie hais tias “Vajntsujplig qhia rau kuv tias kuv tsis yog neeg zoo…kuv yog neeg phem thiab pom tug kheej zoo xwb thiab khav theeb, kuv txaj muag…uas yog yam nyob hauv [kuv lub siab]…kuv yog neeg txhaum thiab yuam kev” Nws yog tug ntxhais zoo, tiam sis hauv nws lub siab muaj kev txhaum, nws hais tias “kuv dag hais tias yog neeg zoo, tiam sis yam tob tob hauv [kuv lub siab] tsis muaj tseeb li ntawd…kuv paub tias kuv tsis yog neeg zoo txaus yuav cawm tau kuv tug kheej…kuv txawm quaj” nws nyob rau pawg ntseeg uas yog evangelical, tiam sis tam sim no nws pom tias nws yog tug neeg phem tshaj plaws, nws hais tias Vajluskub pab tsis tau nws txog rau thaum nws los paub kev txog kev txhaum hauv nws lub neej, thiab raug ntxuav los ntawm Tswv Yexus cov ntshav, tiam sis cov uas uas yog Sandemanianism qhia kom nws cim Vajluskub, tiam sis pab tsis tau nws lub neej txog rau thaum Vajtswv ua rau kom nws pom txog kev txhaum hauv nws lub siab. </w:t>
      </w:r>
    </w:p>
    <w:p>
      <w:pPr>
        <w:pStyle w:val="TextBodyIndent"/>
        <w:ind w:left="1440" w:right="720" w:hanging="0"/>
        <w:rPr>
          <w:color w:val="4472C4"/>
        </w:rPr>
      </w:pPr>
      <w:r>
        <w:rPr>
          <w:color w:val="4472C4"/>
        </w:rPr>
      </w:r>
    </w:p>
    <w:p>
      <w:pPr>
        <w:pStyle w:val="TextBody"/>
        <w:ind w:left="720" w:hanging="720"/>
        <w:jc w:val="left"/>
        <w:rPr/>
      </w:pPr>
      <w:r>
        <w:rPr>
          <w:b/>
          <w:sz w:val="24"/>
          <w:lang w:val="en-US"/>
        </w:rPr>
        <w:t xml:space="preserve">III.  Peb, Sandemanianism xa cov ntseeg coob tug mus tub tuag teb.  </w:t>
      </w:r>
    </w:p>
    <w:p>
      <w:pPr>
        <w:pStyle w:val="TextBodyIndent"/>
        <w:rPr>
          <w:b/>
          <w:b/>
          <w:sz w:val="24"/>
          <w:lang w:val="en-US"/>
        </w:rPr>
      </w:pPr>
      <w:r>
        <w:rPr>
          <w:b/>
          <w:sz w:val="24"/>
          <w:lang w:val="en-US"/>
        </w:rPr>
      </w:r>
    </w:p>
    <w:p>
      <w:pPr>
        <w:pStyle w:val="TextBodyIndent"/>
        <w:rPr/>
      </w:pPr>
      <w:r>
        <w:rPr/>
        <w:t xml:space="preserve">Koj hais tias “kuv yeej tsis muaj hnub yuav ua tej yam phem zoo li lwm tug ua, kuv yog neeg dawb huv, kuv mus pehawm Vajtswv txhua lub lim tiam, kuv yog neeg zoo” tiam sis kuv qhia rau koj tias txawm koj yuav yog neeg zoo npaum licas los, txawm koj yuav thov Vajtswv npaum licas los sis nyem Vajluskub ntau npaum licas los, los sis ntseeg Vajluskub uas hais txog Yexus  los – koj tseem yuav mus rau tub Tuagteb nrog rau cov neeg phem yog koj tsis cia siab rau Yexus </w:t>
      </w:r>
      <w:r>
        <w:rPr>
          <w:b/>
          <w:bCs/>
          <w:i/>
          <w:iCs/>
        </w:rPr>
        <w:t xml:space="preserve">tug Kheej </w:t>
      </w:r>
      <w:r>
        <w:rPr/>
        <w:t xml:space="preserve">kev ntseeg tug Tswv Yexus tiag tuag saum Ntoo Khaublig xwb yeej cawm tsis tau koj! Ua tib zoo mloog xibhwb Povlauj hais,  </w:t>
      </w:r>
    </w:p>
    <w:p>
      <w:pPr>
        <w:pStyle w:val="TextBodyIndent"/>
        <w:rPr/>
      </w:pPr>
      <w:r>
        <w:rPr/>
      </w:r>
    </w:p>
    <w:p>
      <w:pPr>
        <w:pStyle w:val="IndentedVerse"/>
        <w:rPr/>
      </w:pPr>
      <w:r>
        <w:rPr/>
        <w:t>“</w:t>
      </w:r>
      <w:r>
        <w:rPr/>
        <w:t xml:space="preserve">Vajluskub dawb huv, muaj hwjchim qhia nej kom muaj tswvyim txog kev </w:t>
      </w:r>
      <w:r>
        <w:rPr>
          <w:u w:val="single"/>
        </w:rPr>
        <w:t>cawmdim los ntawm kev ntseeg hauv Yexus</w:t>
      </w:r>
      <w:r>
        <w:rPr/>
        <w:t xml:space="preserve">” (2 Timautes 3:15).  </w:t>
      </w:r>
    </w:p>
    <w:p>
      <w:pPr>
        <w:pStyle w:val="TextBodyIndent"/>
        <w:rPr/>
      </w:pPr>
      <w:r>
        <w:rPr/>
      </w:r>
    </w:p>
    <w:p>
      <w:pPr>
        <w:pStyle w:val="TextBody"/>
        <w:rPr>
          <w:lang w:val="en-US"/>
        </w:rPr>
      </w:pPr>
      <w:r>
        <w:rPr>
          <w:lang w:val="en-US"/>
        </w:rPr>
        <w:t xml:space="preserve">Kuv tsuas yog ntseeg hais tias Yexus tuag rau koj yeej tseem tsis tau dim, tsuas yog lus qhuab qhia xwb, Vajluskub qhia kom paub txog “kev cawmdim…uas hauv Tswv Yexus” yog koj tsis cia siab rau Yexus koj yuav tsis dim txawm yog yuav paub Vajluskub npaum licas los xij, lus homphiaj ntawm Vajluskub yog coj peb los cuag tug Tswv Yexus xwb! </w:t>
      </w:r>
    </w:p>
    <w:p>
      <w:pPr>
        <w:pStyle w:val="TextBodyIndent"/>
        <w:rPr/>
      </w:pPr>
      <w:r>
        <w:rPr/>
        <w:t xml:space="preserve">Dr. A. W. Tozer tau qhia meej meej kom paub txog qhov yuam kev ntawm cov Sandemanianism nyob rau nws phau ntawv uas yog “Bible Taught or Spirit Taught?” Dr. Tozer hais,  </w:t>
      </w:r>
    </w:p>
    <w:p>
      <w:pPr>
        <w:pStyle w:val="TextBodyIndent"/>
        <w:rPr/>
      </w:pPr>
      <w:r>
        <w:rPr/>
      </w:r>
    </w:p>
    <w:p>
      <w:pPr>
        <w:pStyle w:val="IndentedVerse"/>
        <w:rPr/>
      </w:pPr>
      <w:r>
        <w:rPr/>
        <w:t>“</w:t>
      </w:r>
      <w:r>
        <w:rPr/>
        <w:t xml:space="preserve">Muaj tej pawg ntseeg qhia Vajluskub rau lawv tej menyuam [thiab] pab tsis tau kom lawv loj hlob rau seem kev ntseeg…lawv tej kev ntseeg tsuas yog qhia kom ua neeg zoo, tiam sis tsis cia sia, zoo li [cov hluas] yeej tseem sib thuam, lawv coob tug [coob] siv zog heev, tiam sis zoo li dig muag…lawv raug yuam kom ntseeg, tiam lawv tug ntsuj plig twb tsis paub txog qhov tseeb tias qhov lawv ua tab tom yuam kev…Yexus thiaj yog qhov tseeb, thiab tsis yog tias yuav los cim cov lus [hauv Vajluskub]”.  </w:t>
      </w:r>
    </w:p>
    <w:p>
      <w:pPr>
        <w:pStyle w:val="TextBodyIndent"/>
        <w:rPr/>
      </w:pPr>
      <w:r>
        <w:rPr/>
      </w:r>
    </w:p>
    <w:p>
      <w:pPr>
        <w:pStyle w:val="TextBodyIndent"/>
        <w:rPr/>
      </w:pPr>
      <w:r>
        <w:rPr/>
        <w:t xml:space="preserve">Koj puas zoo li Noah Song thiab? Noah hais tias “kuv paub tias kuv yog neeg txhaum rau Vajtswv, kuv tau mus nrog Dr. Cagan tham, txawm los paub txog kuv li kev txhaum thiab yam nyuaj siab hauv kuv lub siab, Vajntsujplig ua rau kuv paub tias kuv sis muaj kev vam kiag li, kuv nyiaj siab rau kuv tej kev txhaum, thiab tsis ntxim nyho tau Vajtswv qhov kev hlub…Dr. Hymers qhias hais tias, ‘kev ntseeg zoo cawm tsis tau peb, Yexus thiaj cawm tau!’ Kuv qhov muag dig twb ntsia tsis pom tias Yexus yeej nyob ntawd txhua zaug, kuv tsuas yog cia siab rau nws, Dr. Hymers hais tias kuv puas cia siab rau nws, kuv hais tias ‘cia’ Dr. Hymers hu nkauj ‘Neeg tuaj coob tug los kuv txiv tsev tseem muaj chaw ntau, qhov chaw ntawm ntoo khuab lig rau koj’ kuv coj kuv tej kev nyuaj siab los rau ntawm Yexus, nws nrog kuv nyob, lub sijhawm ntawd kuv tau los so rau ntawm Yexus! Tswv Yexus nrog ntshav saum ntoo Khaublig yog rau kuv, thiab theej kuv tej kev txhaum, thiab nws hlub kuv, kuv yuav nco mus tag ib txhi” tug hluas uas sau cov lus no yog Noah Song, nws tug kheej npaj yuav mus kawm ua xibhwb, nws txiv yog tug uas muabmuab kuv cov lus qhuab qhia txhais ua lus Suav nyob rau </w:t>
      </w:r>
      <w:hyperlink r:id="rId5">
        <w:r>
          <w:rPr>
            <w:rStyle w:val="InternetLink"/>
            <w:color w:val="000000"/>
          </w:rPr>
          <w:t>www.sermonsfortheworld.com</w:t>
        </w:r>
      </w:hyperlink>
      <w:r>
        <w:rPr/>
        <w:t>.  Noah yuav mus qhia Vajtswv Txojlus nyob rau Suav teb thiab Indonesia nyob rau ob peb lim tiam tom ntej no!</w:t>
      </w:r>
    </w:p>
    <w:p>
      <w:pPr>
        <w:pStyle w:val="TextBodyIndent"/>
        <w:rPr/>
      </w:pPr>
      <w:r>
        <w:rPr/>
        <w:t xml:space="preserve">Kuv cov phooj ywg, koj puas tsos qhov pheej cia siab “ntawd” tias Yexus cawm koj? koj puas yuav ncaj qha los rau ntawm Yexus thiab cias saib rau nws tug kheej xwb? Nws yuav ntxuav koj tej kev txhaum txhua yam ua tau muab sau cia rau phau ntawv Txiav txim pov tseg nws yuav ntxuav koj los ntawm Nws cov Ntshav, Nws yuav cawm koj, Nws yuav cawm koj, Nws yuav cawm koj! Amees. </w:t>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360" w:right="360" w:hanging="0"/>
        <w:jc w:val="both"/>
        <w:rPr/>
      </w:pPr>
      <w:r>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Normal"/>
        <w:jc w:val="center"/>
        <w:rPr>
          <w:b/>
          <w:b/>
          <w:bCs/>
          <w:sz w:val="24"/>
          <w:szCs w:val="24"/>
        </w:rPr>
      </w:pPr>
      <w:r>
        <w:rPr>
          <w:b/>
          <w:bCs/>
          <w:sz w:val="24"/>
          <w:szCs w:val="24"/>
        </w:rPr>
        <w:t>(XAUS ZAJ LUS QHUAB QHIA)</w:t>
      </w:r>
    </w:p>
    <w:p>
      <w:pPr>
        <w:pStyle w:val="Normal"/>
        <w:jc w:val="center"/>
        <w:rPr/>
      </w:pPr>
      <w:r>
        <w:rPr>
          <w:i/>
          <w:sz w:val="22"/>
          <w:szCs w:val="22"/>
        </w:rPr>
        <w:t xml:space="preserve"> </w:t>
      </w:r>
      <w:r>
        <w:rPr>
          <w:sz w:val="24"/>
          <w:szCs w:val="24"/>
        </w:rPr>
        <w:t xml:space="preserve">Koj mus nyeem Dr. Hymers cov lus qhuab qhia rau Internet txhua lub lim tiam        </w:t>
      </w:r>
    </w:p>
    <w:p>
      <w:pPr>
        <w:pStyle w:val="Normal"/>
        <w:jc w:val="center"/>
        <w:rPr>
          <w:sz w:val="24"/>
          <w:szCs w:val="24"/>
        </w:rPr>
      </w:pPr>
      <w:r>
        <w:rPr>
          <w:sz w:val="24"/>
          <w:szCs w:val="24"/>
        </w:rPr>
        <w:t xml:space="preserve"> </w:t>
      </w:r>
      <w:r>
        <w:rPr>
          <w:sz w:val="24"/>
          <w:szCs w:val="24"/>
        </w:rPr>
        <w:t xml:space="preserve">ntawm  </w:t>
      </w:r>
      <w:hyperlink r:id="rId6">
        <w:r>
          <w:rPr>
            <w:rStyle w:val="InternetLink"/>
            <w:sz w:val="24"/>
            <w:szCs w:val="24"/>
            <w:u w:val="single"/>
          </w:rPr>
          <w:t>www.sermonsfortheworld.com</w:t>
        </w:r>
      </w:hyperlink>
      <w:r>
        <w:rPr>
          <w:sz w:val="24"/>
          <w:szCs w:val="24"/>
        </w:rPr>
        <w:t xml:space="preserve">. </w:t>
      </w:r>
    </w:p>
    <w:p>
      <w:pPr>
        <w:pStyle w:val="Normal"/>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szCs w:val="22"/>
        </w:rPr>
      </w:pPr>
      <w:r>
        <w:rPr>
          <w:sz w:val="24"/>
          <w:szCs w:val="22"/>
        </w:rPr>
        <w:t xml:space="preserve">Nyeem Vajluskub uantej mloog lus qhuab qhia </w:t>
      </w:r>
      <w:r>
        <w:rPr>
          <w:bCs/>
          <w:sz w:val="24"/>
          <w:szCs w:val="22"/>
        </w:rPr>
        <w:t>Kl. Abel Prudhomme: Yauhas 5:39-46.</w:t>
      </w:r>
      <w:r>
        <w:rPr>
          <w:b/>
          <w:sz w:val="24"/>
          <w:szCs w:val="22"/>
        </w:rPr>
        <w:t xml:space="preserve">  </w:t>
      </w:r>
    </w:p>
    <w:p>
      <w:pPr>
        <w:pStyle w:val="Heading"/>
        <w:jc w:val="left"/>
        <w:rPr>
          <w:i/>
          <w:i/>
          <w:szCs w:val="22"/>
        </w:rPr>
      </w:pPr>
      <w:r>
        <w:rPr>
          <w:b w:val="false"/>
          <w:bCs/>
          <w:szCs w:val="22"/>
        </w:rPr>
        <w:t>Hu nkauj tshwjxeeb yog Kl. Benjamin Kincaid Griffith:</w:t>
      </w:r>
      <w:r>
        <w:rPr>
          <w:b w:val="false"/>
          <w:szCs w:val="22"/>
        </w:rPr>
        <w:t xml:space="preserve">  </w:t>
      </w:r>
    </w:p>
    <w:p>
      <w:pPr>
        <w:pStyle w:val="Heading"/>
        <w:ind w:right="-144" w:hanging="0"/>
        <w:jc w:val="left"/>
        <w:rPr>
          <w:b w:val="false"/>
          <w:b w:val="false"/>
          <w:szCs w:val="22"/>
          <w:lang w:val="en-US"/>
        </w:rPr>
      </w:pPr>
      <w:r>
        <w:rPr>
          <w:b w:val="false"/>
          <w:szCs w:val="22"/>
        </w:rPr>
        <w:tab/>
      </w:r>
      <w:r>
        <w:rPr>
          <w:b w:val="false"/>
          <w:szCs w:val="22"/>
          <w:lang w:val="en-US"/>
        </w:rPr>
        <w:t xml:space="preserve">“There’s Room at the Cross For You” (Ira F. Stanphill, 1914-1993). </w:t>
      </w:r>
    </w:p>
    <w:p>
      <w:pPr>
        <w:pStyle w:val="Heading"/>
        <w:ind w:left="3600" w:right="-144" w:hanging="0"/>
        <w:jc w:val="left"/>
        <w:rPr>
          <w:b w:val="false"/>
          <w:b w:val="false"/>
          <w:sz w:val="22"/>
        </w:rPr>
      </w:pPr>
      <w:r>
        <w:rPr>
          <w:b w:val="false"/>
          <w:sz w:val="22"/>
        </w:rPr>
        <w:t xml:space="preserve">     </w:t>
      </w:r>
    </w:p>
    <w:p>
      <w:pPr>
        <w:pStyle w:val="TextBody"/>
        <w:jc w:val="center"/>
        <w:rPr>
          <w:sz w:val="28"/>
          <w:lang w:val="en-US"/>
        </w:rPr>
      </w:pPr>
      <w:r>
        <w:rPr>
          <w:sz w:val="28"/>
          <w:lang w:val="en-US"/>
        </w:rPr>
        <w:t xml:space="preserve">TXHEEJ TXHEEM NTAWM </w:t>
      </w:r>
    </w:p>
    <w:p>
      <w:pPr>
        <w:pStyle w:val="TextBody"/>
        <w:ind w:right="720" w:hanging="0"/>
        <w:jc w:val="center"/>
        <w:rPr>
          <w:sz w:val="18"/>
          <w:lang w:val="en-US"/>
        </w:rPr>
      </w:pPr>
      <w:r>
        <w:rPr>
          <w:sz w:val="18"/>
          <w:lang w:val="en-US"/>
        </w:rPr>
      </w:r>
    </w:p>
    <w:p>
      <w:pPr>
        <w:pStyle w:val="Heading"/>
        <w:rPr>
          <w:sz w:val="28"/>
          <w:szCs w:val="28"/>
          <w:lang w:val="en-US"/>
        </w:rPr>
      </w:pPr>
      <w:r>
        <w:rPr>
          <w:sz w:val="28"/>
          <w:szCs w:val="28"/>
          <w:lang w:val="en-US"/>
        </w:rPr>
        <w:t>SAWV TAWM TSAM SANDEMANIANISM</w:t>
      </w:r>
    </w:p>
    <w:p>
      <w:pPr>
        <w:pStyle w:val="Heading"/>
        <w:rPr>
          <w:sz w:val="14"/>
          <w:szCs w:val="16"/>
          <w:lang w:val="en-US"/>
        </w:rPr>
      </w:pPr>
      <w:r>
        <w:rPr>
          <w:sz w:val="16"/>
          <w:szCs w:val="16"/>
          <w:lang w:val="en-US"/>
        </w:rPr>
        <w:t>(ZAJ LUS ZAUM PEB QHIA TXOG KEV TAWM TSAM)</w:t>
      </w:r>
    </w:p>
    <w:p>
      <w:pPr>
        <w:pStyle w:val="Heading"/>
        <w:rPr/>
      </w:pPr>
      <w:r>
        <w:rPr/>
        <w:t xml:space="preserve">THE BATTLE </w:t>
      </w:r>
      <w:r>
        <w:rPr>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sz w:val="16"/>
        </w:rPr>
      </w:pPr>
      <w:r>
        <w:rPr>
          <w:sz w:val="16"/>
        </w:rPr>
      </w:r>
    </w:p>
    <w:p>
      <w:pPr>
        <w:pStyle w:val="Heading"/>
        <w:rPr>
          <w:b w:val="false"/>
          <w:b w:val="false"/>
          <w:bCs/>
          <w:color w:val="000000"/>
          <w:szCs w:val="24"/>
          <w:lang w:val="en-US"/>
        </w:rPr>
      </w:pPr>
      <w:r>
        <w:rPr>
          <w:b w:val="false"/>
          <w:bCs/>
          <w:color w:val="000000"/>
          <w:szCs w:val="24"/>
          <w:lang w:val="en-US"/>
        </w:rPr>
        <w:t xml:space="preserve">Tug qhia Dr. R. L. Hymers, J. </w:t>
      </w:r>
    </w:p>
    <w:p>
      <w:pPr>
        <w:pStyle w:val="Normal"/>
        <w:jc w:val="center"/>
        <w:rPr>
          <w:bCs/>
          <w:color w:val="000000"/>
          <w:sz w:val="24"/>
          <w:szCs w:val="24"/>
        </w:rPr>
      </w:pPr>
      <w:r>
        <w:rPr>
          <w:bCs/>
          <w:color w:val="000000"/>
          <w:sz w:val="24"/>
          <w:szCs w:val="24"/>
        </w:rPr>
        <w:t>by Dr. R. L. Hymers, Jr.</w:t>
      </w:r>
    </w:p>
    <w:p>
      <w:pPr>
        <w:pStyle w:val="Normal"/>
        <w:rPr>
          <w:bCs/>
          <w:color w:val="000000"/>
          <w:sz w:val="24"/>
          <w:szCs w:val="24"/>
        </w:rPr>
      </w:pPr>
      <w:r>
        <w:rPr>
          <w:bCs/>
          <w:color w:val="000000"/>
          <w:sz w:val="24"/>
          <w:szCs w:val="24"/>
        </w:rPr>
      </w:r>
    </w:p>
    <w:p>
      <w:pPr>
        <w:pStyle w:val="Normal"/>
        <w:ind w:left="720" w:right="720" w:hanging="101"/>
        <w:jc w:val="both"/>
        <w:rPr/>
      </w:pPr>
      <w:r>
        <w:rPr>
          <w:sz w:val="24"/>
        </w:rPr>
        <w:t>“</w:t>
      </w:r>
      <w:r>
        <w:rPr>
          <w:sz w:val="24"/>
        </w:rPr>
        <w:t xml:space="preserve">Sim tshawb nrhiav hauv Vajluskub, vim yog nej ntseeg tias Vajluskub ntawm muaj txoj sia ntawv dhawv, thiab Vajluskub txog rau peb, tiam sis nej tsis kam los cuag kuv kom tau txoj siab” (Yauhas 5:39, 40).   </w:t>
      </w:r>
    </w:p>
    <w:p>
      <w:pPr>
        <w:pStyle w:val="Normal"/>
        <w:ind w:right="720" w:hanging="0"/>
        <w:jc w:val="both"/>
        <w:rPr>
          <w:sz w:val="18"/>
        </w:rPr>
      </w:pPr>
      <w:r>
        <w:rPr>
          <w:sz w:val="18"/>
        </w:rPr>
      </w:r>
    </w:p>
    <w:p>
      <w:pPr>
        <w:pStyle w:val="Subtitle"/>
        <w:ind w:left="936" w:right="432" w:hanging="720"/>
        <w:rPr/>
      </w:pPr>
      <w:r>
        <w:rPr/>
        <w:t>I.      Ib, Sendemanianism raug Yexus tug kheej cem,</w:t>
      </w:r>
    </w:p>
    <w:p>
      <w:pPr>
        <w:pStyle w:val="Heading5"/>
        <w:ind w:left="936" w:right="432" w:hanging="720"/>
        <w:rPr/>
      </w:pPr>
      <w:r>
        <w:rPr/>
        <w:tab/>
        <w:t xml:space="preserve">Yauhas 5:39, 40.  </w:t>
      </w:r>
    </w:p>
    <w:p>
      <w:pPr>
        <w:pStyle w:val="Normal"/>
        <w:ind w:left="936" w:right="432" w:hanging="720"/>
        <w:jc w:val="both"/>
        <w:rPr>
          <w:sz w:val="24"/>
        </w:rPr>
      </w:pPr>
      <w:r>
        <w:rPr>
          <w:sz w:val="24"/>
        </w:rPr>
        <w:t>II.     Ob, Sandemanianism yog Ntxwnyoog cov lus,</w:t>
      </w:r>
    </w:p>
    <w:p>
      <w:pPr>
        <w:pStyle w:val="Heading4"/>
        <w:ind w:left="936" w:right="432" w:hanging="720"/>
        <w:rPr/>
      </w:pPr>
      <w:r>
        <w:rPr/>
        <w:tab/>
        <w:t xml:space="preserve">Yauhas 8:43, 44; 2 Kaulithaus 4:3, 4; Mathais 10:37; </w:t>
      </w:r>
    </w:p>
    <w:p>
      <w:pPr>
        <w:pStyle w:val="Normal"/>
        <w:rPr/>
      </w:pPr>
      <w:r>
        <w:rPr>
          <w:sz w:val="24"/>
        </w:rPr>
        <w:tab/>
        <w:t xml:space="preserve">    2 Xwmtxheej 16:9; Pajlug 15:3; Kevcai 11:12; </w:t>
      </w:r>
    </w:p>
    <w:p>
      <w:pPr>
        <w:pStyle w:val="Normal"/>
        <w:rPr/>
      </w:pPr>
      <w:r>
        <w:rPr>
          <w:sz w:val="24"/>
        </w:rPr>
        <w:tab/>
        <w:t xml:space="preserve">    Tshwmsim 20:11-14; Yelemis 17:9.  </w:t>
      </w:r>
      <w:r>
        <w:rPr/>
        <w:tab/>
        <w:t xml:space="preserve">    </w:t>
      </w:r>
    </w:p>
    <w:p>
      <w:pPr>
        <w:pStyle w:val="Subtitle"/>
        <w:ind w:left="936" w:right="432" w:hanging="720"/>
        <w:rPr/>
      </w:pPr>
      <w:r>
        <w:rPr/>
        <w:t xml:space="preserve">III.   Peb, Sandemanianism xa cov ntseeg coob tug mus tub tuag teb, </w:t>
      </w:r>
    </w:p>
    <w:p>
      <w:pPr>
        <w:pStyle w:val="Subtitle"/>
        <w:ind w:left="936" w:right="432" w:hanging="720"/>
        <w:rPr/>
      </w:pPr>
      <w:r>
        <w:rPr/>
        <w:tab/>
        <w:t xml:space="preserve">2 Timautes 3:15.  </w:t>
      </w:r>
    </w:p>
    <w:p>
      <w:pPr>
        <w:pStyle w:val="Normal"/>
        <w:ind w:left="1440" w:hanging="0"/>
        <w:jc w:val="both"/>
        <w:rPr>
          <w:sz w:val="24"/>
        </w:rPr>
      </w:pPr>
      <w:r>
        <w:rPr>
          <w:sz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0:04:00Z</dcterms:created>
  <dc:creator>PacifiCare</dc:creator>
  <dc:description/>
  <dc:language>en-US</dc:language>
  <cp:lastModifiedBy>CJC</cp:lastModifiedBy>
  <cp:lastPrinted>2017-01-22T17:06:00Z</cp:lastPrinted>
  <dcterms:modified xsi:type="dcterms:W3CDTF">2017-01-31T20:08:00Z</dcterms:modified>
  <cp:revision>5</cp:revision>
  <dc:subject/>
  <dc:title>The Scripture Reading: Romans 1:18-32</dc:title>
</cp:coreProperties>
</file>