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גאולים בדם המשיח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ASHED IN CHRIST’S BLOOD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Cs w:val="22"/>
        </w:rPr>
      </w:pPr>
      <w:r>
        <w:rPr>
          <w:szCs w:val="22"/>
          <w:rtl w:val="true"/>
        </w:rPr>
        <w:t>דרשה במשכן הבפטיסטי של לוס אנ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June 23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וא אשר אהב אותנו ובדמו גאלנו מחטאתי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התגלות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חצי הראשון של הפסוק זה הוא האיחול של יוחנן השל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ו הוא מתפלל למען נמענ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בע הקהיל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היה להם חסד ושלום מישוע המשיח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עד הנאמ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כור המת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ליון למלכי ארץ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לאחר הצהרה זו ע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חנן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וא אשר אהב אותנו ובדמו גאלנו מחטאתינו</w:t>
      </w:r>
      <w:r>
        <w:rPr>
          <w:rtl w:val="true"/>
        </w:rPr>
        <w:t>" (</w:t>
      </w:r>
      <w:r>
        <w:rPr>
          <w:rtl w:val="true"/>
        </w:rPr>
        <w:t>התגלות א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הטקסט אומר שהמשי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הב אות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גאלנ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דמו ש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משכילים ופרשנים ביקורתיים לטקסט שינו את הפועל א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חרר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ם עשו זאת על בסיס שינוי אות אחת ביוונית בטקסט גנוסטי של סינייטיק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רית החדשה ביוונית של נסטל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אלנ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מונח זה חלש לעומת הטקסט מאלקסנדר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נפגם בגנוסטיק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גנוסטים היו נבהלים אם מישה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גאל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ד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גנוסטיקאים באלקסנדריה השמיטו אות אחת ביוונית – כך עשו את הפוע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אל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חרר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רלס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אליקוט </w:t>
      </w:r>
      <w:r>
        <w:rPr>
          <w:szCs w:val="22"/>
          <w:rtl w:val="true"/>
        </w:rPr>
        <w:t>(</w:t>
      </w:r>
      <w:r>
        <w:rPr>
          <w:szCs w:val="22"/>
        </w:rPr>
        <w:t>1829-1903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היה מלומד אנגליק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רופסור לברית החדשה בקיימברידג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ויו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ועדת החוקרים שתרגמו את הגרסה המשופרת לברית החד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ר אליקוט היה העורך של </w:t>
      </w:r>
      <w:r>
        <w:rPr>
          <w:b/>
          <w:b/>
          <w:bCs/>
          <w:i/>
          <w:i/>
          <w:iCs/>
          <w:szCs w:val="22"/>
          <w:rtl w:val="true"/>
        </w:rPr>
        <w:t>הפרשנות של אליקוט לכל המקרא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זונדרבן בית הוצאה לאור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פרשנות של אליקוט אומרת על הטקסט שלנו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במקום </w:t>
      </w:r>
      <w:r>
        <w:rPr>
          <w:rtl w:val="true"/>
        </w:rPr>
        <w:t>"</w:t>
      </w:r>
      <w:r>
        <w:rPr>
          <w:rtl w:val="true"/>
        </w:rPr>
        <w:t>גאלנו</w:t>
      </w:r>
      <w:r>
        <w:rPr>
          <w:rtl w:val="true"/>
        </w:rPr>
        <w:t xml:space="preserve">," </w:t>
      </w:r>
      <w:r>
        <w:rPr>
          <w:rtl w:val="true"/>
        </w:rPr>
        <w:t xml:space="preserve">יש מתרגמים שקוראים </w:t>
      </w:r>
      <w:r>
        <w:rPr>
          <w:rtl w:val="true"/>
        </w:rPr>
        <w:t>"</w:t>
      </w:r>
      <w:r>
        <w:rPr>
          <w:rtl w:val="true"/>
        </w:rPr>
        <w:t>שחרר אותנו</w:t>
      </w:r>
      <w:r>
        <w:rPr>
          <w:rtl w:val="true"/>
        </w:rPr>
        <w:t xml:space="preserve">." </w:t>
      </w:r>
      <w:r>
        <w:rPr>
          <w:rtl w:val="true"/>
        </w:rPr>
        <w:t>יש הבדל רק באות אחת בין שתי המילים האלה ביוונית</w:t>
      </w:r>
      <w:r>
        <w:rPr>
          <w:rtl w:val="true"/>
        </w:rPr>
        <w:t xml:space="preserve">. </w:t>
      </w:r>
      <w:r>
        <w:rPr>
          <w:rtl w:val="true"/>
        </w:rPr>
        <w:t xml:space="preserve">הנימה הכללית של המחשבה כאן יותר קרוב למשמעות </w:t>
      </w:r>
      <w:r>
        <w:rPr>
          <w:rtl w:val="true"/>
        </w:rPr>
        <w:t>"</w:t>
      </w:r>
      <w:r>
        <w:rPr>
          <w:rtl w:val="true"/>
        </w:rPr>
        <w:t>גאלנו</w:t>
      </w:r>
      <w:r>
        <w:rPr>
          <w:rtl w:val="true"/>
        </w:rPr>
        <w:t xml:space="preserve">" </w:t>
      </w:r>
      <w:r>
        <w:rPr>
          <w:rtl w:val="true"/>
        </w:rPr>
        <w:t>כפירוש נכון לדברים</w:t>
      </w:r>
      <w:r>
        <w:rPr>
          <w:rtl w:val="true"/>
        </w:rPr>
        <w:t xml:space="preserve">. </w:t>
      </w:r>
      <w:r>
        <w:rPr>
          <w:rtl w:val="true"/>
        </w:rPr>
        <w:t>ברגע אחד של כובד ראש</w:t>
      </w:r>
      <w:r>
        <w:rPr>
          <w:rtl w:val="true"/>
        </w:rPr>
        <w:t xml:space="preserve">, </w:t>
      </w:r>
      <w:r>
        <w:rPr>
          <w:rtl w:val="true"/>
        </w:rPr>
        <w:t>שיוחנן לא זכר בברור</w:t>
      </w:r>
      <w:r>
        <w:rPr>
          <w:rtl w:val="true"/>
        </w:rPr>
        <w:t xml:space="preserve">, </w:t>
      </w:r>
      <w:r>
        <w:rPr>
          <w:rtl w:val="true"/>
        </w:rPr>
        <w:t>אדוננו אמר</w:t>
      </w:r>
      <w:r>
        <w:rPr>
          <w:rtl w:val="true"/>
        </w:rPr>
        <w:t>, "</w:t>
      </w:r>
      <w:r>
        <w:rPr>
          <w:rtl w:val="true"/>
        </w:rPr>
        <w:t>אם לא אגאל אותך</w:t>
      </w:r>
      <w:r>
        <w:rPr>
          <w:rtl w:val="true"/>
        </w:rPr>
        <w:t xml:space="preserve">, </w:t>
      </w:r>
      <w:r>
        <w:rPr>
          <w:rtl w:val="true"/>
        </w:rPr>
        <w:t>אין לך חלק עמי</w:t>
      </w:r>
      <w:r>
        <w:rPr>
          <w:rtl w:val="true"/>
        </w:rPr>
        <w:t xml:space="preserve">." </w:t>
      </w:r>
      <w:r>
        <w:rPr>
          <w:rtl w:val="true"/>
        </w:rPr>
        <w:t xml:space="preserve">המחשבה של </w:t>
      </w:r>
      <w:r>
        <w:rPr>
          <w:rtl w:val="true"/>
        </w:rPr>
        <w:t>"</w:t>
      </w:r>
      <w:r>
        <w:rPr>
          <w:rtl w:val="true"/>
        </w:rPr>
        <w:t>רחיצה בדם</w:t>
      </w:r>
      <w:r>
        <w:rPr>
          <w:rtl w:val="true"/>
        </w:rPr>
        <w:t xml:space="preserve">," </w:t>
      </w:r>
      <w:r>
        <w:rPr>
          <w:rtl w:val="true"/>
        </w:rPr>
        <w:t xml:space="preserve">התעצמה בזכר המים והדם אשר הוא ראה זורמים מצלעו של הנקוב של המשיח </w:t>
      </w:r>
      <w:r>
        <w:rPr>
          <w:rtl w:val="true"/>
        </w:rPr>
        <w:t>[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34</w:t>
      </w:r>
      <w:r>
        <w:rPr>
          <w:rtl w:val="true"/>
        </w:rPr>
        <w:t xml:space="preserve">], </w:t>
      </w:r>
      <w:r>
        <w:rPr>
          <w:rtl w:val="true"/>
        </w:rPr>
        <w:t>זה חזר במוחו</w:t>
      </w:r>
      <w:r>
        <w:rPr>
          <w:rtl w:val="true"/>
        </w:rPr>
        <w:t xml:space="preserve">, </w:t>
      </w:r>
      <w:r>
        <w:rPr>
          <w:rtl w:val="true"/>
        </w:rPr>
        <w:t>התגלות ז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 xml:space="preserve">; </w:t>
      </w:r>
      <w:r>
        <w:rPr>
          <w:rtl w:val="true"/>
        </w:rPr>
        <w:t>ראשונה ליוחנן א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;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/>
        <w:t>5-8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צ</w:t>
      </w:r>
      <w:r>
        <w:rPr>
          <w:rtl w:val="true"/>
        </w:rPr>
        <w:t>'</w:t>
      </w:r>
      <w:r>
        <w:rPr>
          <w:rtl w:val="true"/>
        </w:rPr>
        <w:t>ארלס ג</w:t>
      </w:r>
      <w:r>
        <w:rPr>
          <w:rtl w:val="true"/>
        </w:rPr>
        <w:t>'</w:t>
      </w:r>
      <w:r>
        <w:rPr>
          <w:rtl w:val="true"/>
        </w:rPr>
        <w:t>ון אליקוט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פרשנות של אליקוט לכל המקרא</w:t>
      </w:r>
      <w:r>
        <w:rPr>
          <w:rtl w:val="true"/>
        </w:rPr>
        <w:t xml:space="preserve">, </w:t>
      </w:r>
      <w:r>
        <w:rPr>
          <w:rtl w:val="true"/>
        </w:rPr>
        <w:t>זונדרבן בית הוצאה לאור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35</w:t>
      </w:r>
      <w:r>
        <w:rPr>
          <w:rtl w:val="true"/>
        </w:rPr>
        <w:t xml:space="preserve">; </w:t>
      </w:r>
      <w:r>
        <w:rPr>
          <w:rtl w:val="true"/>
        </w:rPr>
        <w:t>הערה על התגלות א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יתרה מכך נאמר לנו בהתגלות ז</w:t>
      </w:r>
      <w:r>
        <w:rPr>
          <w:szCs w:val="22"/>
          <w:rtl w:val="true"/>
        </w:rPr>
        <w:t xml:space="preserve">' </w:t>
      </w:r>
      <w:r>
        <w:rPr>
          <w:szCs w:val="22"/>
        </w:rPr>
        <w:t>14</w:t>
      </w:r>
      <w:r>
        <w:rPr>
          <w:szCs w:val="22"/>
          <w:rtl w:val="true"/>
        </w:rPr>
        <w:t xml:space="preserve">,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ם הבאים מן הצרה הגדולה וגאלו את שמלותם וילבינום בדם השה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התגלות ז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בפסוק הזה נאמר לנו במפורש שהם אשר בשמיים יש להם גלימות אש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כבסו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 xml:space="preserve">ונהי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בנים בדם הש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משום שזה פירושו האמיתי של התגלות ז</w:t>
      </w:r>
      <w:r>
        <w:rPr>
          <w:szCs w:val="22"/>
          <w:rtl w:val="true"/>
        </w:rPr>
        <w:t xml:space="preserve">' </w:t>
      </w:r>
      <w:r>
        <w:rPr>
          <w:szCs w:val="22"/>
        </w:rPr>
        <w:t>14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זה צריך להבהיר לנו את השימוש של 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אלנ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טקסט שלנו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וא אשר אהב אותנו וגאלנו מחטאתינו ובדמו גאלנו</w:t>
      </w:r>
      <w:r>
        <w:rPr>
          <w:rtl w:val="true"/>
        </w:rPr>
        <w:t>" (</w:t>
      </w:r>
      <w:r>
        <w:rPr>
          <w:rtl w:val="true"/>
        </w:rPr>
        <w:t>התגלות א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פ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וואלוורד הצביע על כך שלמילה ביווני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יוא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גאל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יש אות אחת נוספת ל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וא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חרר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ר וולאוורד אמר שחוקרים כמו אליקוט מעדיפים את המילה הארוכה יותר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גאל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משו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יותר קל למעתיקים להשמיט אות מאשר שיוסיפו אות בטעו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פ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ואלוורד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תגלות ישוע המשיח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מודי</w:t>
      </w:r>
      <w:r>
        <w:rPr>
          <w:szCs w:val="22"/>
          <w:rtl w:val="true"/>
        </w:rPr>
        <w:t xml:space="preserve">, </w:t>
      </w:r>
      <w:r>
        <w:rPr>
          <w:szCs w:val="22"/>
        </w:rPr>
        <w:t>196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ערת שוליים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ה טיעון חזק בעד תרגום קינג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יימס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ההנחה הפרשנית של לות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נלוגיה של הכתוב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עדיין מחזיקה במקרה הזה – חלק אחד מהכתובים מאירה על חלק אח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שמדובר באותו נושא – ובמיוחד כשזה באותו ספ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לכן אנו מנמיכים את עינינו ומפנים את גבינו לפרשנים המודרנים שניסו לקחת מאיתנו את המילה הקדושה ביוונית שנכתבה בהשראה שמתורגמ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אל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תודה ל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ל נוצרי אמיתי יכול לצעו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בוד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ל ישוע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שר אהב אותנו</w:t>
      </w:r>
      <w:r>
        <w:rPr>
          <w:szCs w:val="22"/>
          <w:rtl w:val="true"/>
        </w:rPr>
        <w:t xml:space="preserve">, </w:t>
      </w:r>
      <w:r>
        <w:rPr>
          <w:szCs w:val="22"/>
          <w:u w:val="single"/>
          <w:rtl w:val="true"/>
        </w:rPr>
        <w:t>וגאלנו</w:t>
      </w:r>
      <w:r>
        <w:rPr>
          <w:szCs w:val="22"/>
          <w:rtl w:val="true"/>
        </w:rPr>
        <w:t xml:space="preserve"> מחטאתנו בדמו</w:t>
      </w:r>
      <w:r>
        <w:rPr>
          <w:szCs w:val="22"/>
          <w:rtl w:val="true"/>
        </w:rPr>
        <w:t>"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 סיבה לכך שאני מדגיש את הנקודה ה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ה חשוב ביותר בשבילכם להיגאל מחטאתיכם ולא ר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השתחר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ם תעמדו לפני אלוהים פנים אל פ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מישהו יפגוש את אלוהים ביום במשפט עם 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 יהיה בצרה ממש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אתם צריכים תיק נקי לחלוטין ביום הדין או אלוהים ישליך אתכם ללהבות הנצחיות של גיאהנו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תגלות כ</w:t>
      </w:r>
      <w:r>
        <w:rPr>
          <w:szCs w:val="22"/>
          <w:rtl w:val="true"/>
        </w:rPr>
        <w:t xml:space="preserve">' </w:t>
      </w:r>
      <w:r>
        <w:rPr>
          <w:szCs w:val="22"/>
        </w:rPr>
        <w:t>11-1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אשר אלוהים מסתכל על העבר שלך חבל שימצא שם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יום הדין זה לא מספיק אם החטאים שלכ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שתחרר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ממש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בשביל שתיוושעו מהייסורים הנצחיים של גיאהנום עליכ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היגאל ולהיות לבנים בדמו של הש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התגלות ז</w:t>
      </w:r>
      <w:r>
        <w:rPr>
          <w:szCs w:val="22"/>
          <w:rtl w:val="true"/>
        </w:rPr>
        <w:t xml:space="preserve">' </w:t>
      </w:r>
      <w:r>
        <w:rPr>
          <w:szCs w:val="22"/>
        </w:rPr>
        <w:t>1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נאמר לנו בהתגלות ז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שכולנו צריכים להיגאל בדם המשיח אם אנחנו מקווים להינצל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וא אשר אהב אותנו וגאלנו בדמו מחטאתנו</w:t>
      </w:r>
      <w:r>
        <w:rPr>
          <w:rtl w:val="true"/>
        </w:rPr>
        <w:t>" (</w:t>
      </w:r>
      <w:r>
        <w:rPr>
          <w:rtl w:val="true"/>
        </w:rPr>
        <w:t>התגלות א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ני אומר ל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ן ו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דם של המשיח חשוב ביות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מקום שבו תבלו את הנצח תלוי בדם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חיות חיים נוצריים מוצלחים תלוי בדם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לן כמה נקודות חשובות על הדם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קרבנות דם חוזרים לראשית הזמנ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ל העמים העתיקים בעולם האמינו בקרבנות 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קשה למצוא תרבות עתיקה בעולם שם לא עשו קרבנות 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ש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זטקים במכסיקו העתיקה שחטו עשרים אלף בני אדם בבמות הפגאניות של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די לרצות את האלילים והפסלים של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ם המאיאנים עשו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השבטים באיי האוקיינוס השקט בתקופה העתיקה עשו קרבנות 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ם כמעט כל שבט באפריק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סינים העתיקים עשו קרבנות דם לאל המונותאיסטי של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כונה שאנג ט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עט אלפיים שנה לפני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סינים ידעו על אל אח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ל הצורך בקרבנות 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חר ההיסטור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ראשית הזמנ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קראתי ביום חמישי בערב על איך שהסינים העתיקים מאוד כתבו ע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קרבנות דם כלפ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חתיכות עצ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מצאו לאחרונה בחפי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חפצים האלה חוזרים אחורה כארבעת אלפים ש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איפה בא הרעיון הז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זה עבר מדור לדור זה אל זה מהקרבנות הראשונים של אדם וצאצאי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משה כתב את ספר בראשית קרוב לתחילת ההיסטור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תיעד את העובדה שחיות נשחטו כדי לכפר על הורינו הראשונים כאשר חטא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נם הבל הביא קרבן דם אשר ריצה את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חיו קין הביא מנחה אשר נדח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וח עשה קרבנות דם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ם אבר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הקרבנות האלה נעשו הרבה לפני שהעם היהודי נצטווה להקריב חיות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היו עבדים במצרים אלוהים אמר להם להקריב שה ולמרוח את הדם על מזוזות בת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אמר שהוא יראה את הדם ויפסח עלי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ישפוט אותם על חטאת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לנו שיר על זה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אשר אראה את הדם</w:t>
      </w:r>
      <w:r>
        <w:rPr>
          <w:rtl w:val="true"/>
        </w:rPr>
        <w:t xml:space="preserve">, </w:t>
      </w:r>
      <w:r>
        <w:rPr>
          <w:rtl w:val="true"/>
        </w:rPr>
        <w:t>כאשר אראה את הד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אשר אראה את הדם</w:t>
      </w:r>
      <w:r>
        <w:rPr>
          <w:rtl w:val="true"/>
        </w:rPr>
        <w:t xml:space="preserve">, </w:t>
      </w:r>
      <w:r>
        <w:rPr>
          <w:rtl w:val="true"/>
        </w:rPr>
        <w:t>אפסח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ני אפסח עלי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"</w:t>
      </w:r>
      <w:r>
        <w:rPr>
          <w:rtl w:val="true"/>
        </w:rPr>
        <w:t>כאשר אראה את הדם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ן פוט</w:t>
      </w:r>
      <w:r>
        <w:rPr>
          <w:rtl w:val="true"/>
        </w:rPr>
        <w:t xml:space="preserve">, </w:t>
      </w:r>
      <w:r>
        <w:rPr>
          <w:rtl w:val="true"/>
        </w:rPr>
        <w:t xml:space="preserve">מאה </w:t>
      </w:r>
      <w:r>
        <w:rPr/>
        <w:t>1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זה מה שאלוהים אמר ליהודים בעבד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צ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פסח הראש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אמר ליהודים באותו לילה</w:t>
      </w:r>
      <w:r>
        <w:rPr>
          <w:szCs w:val="22"/>
          <w:rtl w:val="true"/>
        </w:rPr>
        <w:t xml:space="preserve">,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יה הדם לכם לאת על הבתים אשר אתם שם</w:t>
      </w:r>
      <w:r>
        <w:rPr>
          <w:rtl w:val="true"/>
        </w:rPr>
        <w:t xml:space="preserve">, </w:t>
      </w:r>
      <w:r>
        <w:rPr>
          <w:rtl w:val="true"/>
        </w:rPr>
        <w:t>וראיתי את הדם ופסחתי עלכם ולא יהיה בכם נגף למשחית בהכתי בארץ מצרים</w:t>
      </w:r>
      <w:r>
        <w:rPr>
          <w:rtl w:val="true"/>
        </w:rPr>
        <w:t>" (</w:t>
      </w:r>
      <w:r>
        <w:rPr>
          <w:rtl w:val="true"/>
        </w:rPr>
        <w:t>שמות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3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עם היהודי המשיך לציין את קרבן הדם של הפסח באופן סמלי עד היום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ליל לפני צליב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יח שינה את משמעות הפסח כאשר שינה זאת לסעודת האד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כנסיות אשר קוראות לזה השותפות הקדו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כתולים והאורתודוקסים קוראים לזה מיס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כל כנסיה טריניטארית עושה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ם זוכרים את המילים שמר פרודהום קרא קודם לכן באסיפה</w:t>
      </w:r>
      <w:r>
        <w:rPr>
          <w:szCs w:val="22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הי באכלם ויקח ישוע את הלחם ויברך ויפרוס ויתן לתלמידים ויאמר קחו ואכלו זה הוא גופי</w:t>
      </w:r>
      <w:r>
        <w:rPr>
          <w:rtl w:val="true"/>
        </w:rPr>
        <w:t xml:space="preserve">. </w:t>
      </w:r>
      <w:r>
        <w:rPr>
          <w:rtl w:val="true"/>
        </w:rPr>
        <w:t>ויקח את הכוס ויברך ויתן להם ויאמר שתו ממנה כולכם</w:t>
      </w:r>
      <w:r>
        <w:rPr>
          <w:rtl w:val="true"/>
        </w:rPr>
        <w:t xml:space="preserve">. </w:t>
      </w:r>
      <w:r>
        <w:rPr>
          <w:rtl w:val="true"/>
        </w:rPr>
        <w:t>כי זה הוא דמי דם הברית החדשה הנשפך בעד רבים לסליחת חטא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26-28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תם רו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 קרבנות הדם של הפגאנים באו מזכרון הצורך של אדם להקריב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פסח של הברית הישנה הצביעה קדי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 קרבן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עשה ב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יום סעודת האדון מצביעה חזרה אל מה שהמשיח עשה כדי להושיע אותנו על הצלב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>מות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המשיח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על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הצלב</w:t>
      </w:r>
      <w:r>
        <w:rPr>
          <w:szCs w:val="22"/>
          <w:u w:val="single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שפיכת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דמו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שם</w:t>
      </w:r>
      <w:r>
        <w:rPr>
          <w:szCs w:val="22"/>
          <w:u w:val="single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זו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האירוע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הדתי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המרכזי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בכל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ההיסטוריה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של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העולם</w:t>
      </w:r>
      <w:r>
        <w:rPr>
          <w:szCs w:val="22"/>
          <w:u w:val="single"/>
          <w:rtl w:val="true"/>
        </w:rPr>
        <w:t>!</w:t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וא אשר אהב אותנו וגאלנו מחטאתנו בדמו</w:t>
      </w:r>
      <w:r>
        <w:rPr>
          <w:rtl w:val="true"/>
        </w:rPr>
        <w:t>" (</w:t>
      </w:r>
      <w:r>
        <w:rPr>
          <w:rtl w:val="true"/>
        </w:rPr>
        <w:t>התגלות א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ני אומר לכם בדיוק למה כפרת הדם של המשיח בצלב כה חשו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קודם עלי להסביר נקודה אחרת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שטן שונא נחרצות את דם המשיח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ספר התגלות אנו קוראים</w:t>
      </w:r>
      <w:r>
        <w:rPr>
          <w:szCs w:val="22"/>
          <w:rtl w:val="true"/>
        </w:rPr>
        <w:t>,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הורד שוטן אחינו העומד לשטנם לפני אלוהינו יומם ולילה</w:t>
      </w:r>
      <w:r>
        <w:rPr>
          <w:rtl w:val="true"/>
        </w:rPr>
        <w:t xml:space="preserve">. </w:t>
      </w:r>
      <w:r>
        <w:rPr>
          <w:rtl w:val="true"/>
        </w:rPr>
        <w:t>והם נצחוהו בדם השה</w:t>
      </w:r>
      <w:r>
        <w:rPr>
          <w:rtl w:val="true"/>
        </w:rPr>
        <w:t>...“ (</w:t>
      </w:r>
      <w:r>
        <w:rPr>
          <w:rtl w:val="true"/>
        </w:rPr>
        <w:t>התגלות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0-11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שטן יודע שהדרך היחידה למישהו להתגבר עליו זו על ידי דם השה – שזהו דם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 ה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אומר שהשטן הוא רוצ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רוצה להרוס כל אחד שרק אפ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זה בדיוק למה הוא שונא כל כך את דם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ודע שברגע שאדם יש לו את דם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פסד הו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חוטא מתגבר על השטן על ידי דם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שטן לא רוצה שזה יק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ן הוא עושה כל דבר שהוא יכול לזלזל ולהפחית מערכו של דם המשיח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חלק האחרון של המאה התשע עשרה ותחילת המאה העש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שטן גרם לתיאולוגים ליברליים רבים לתקוף את דם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שים כמו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הארי אמרסון פוסדיק ו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נלס פ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פרה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דם המשיח אין יותר כוח מדם של תרנגול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פוסדיק קרא לכפרת הד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דת בית שחיט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נשים כאלה דיברו בחריפות נגד דם המשיח – כי הם הושפעו על ידי השטן לעשות זא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חלק האחרון של המאה העש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שטן החל לתקוף את דם המשיח בצורה אחר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שכנע אנשים אוונגליים שמרנים להפחית מערכו של דם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ורה למקרא הכי אהוב ופופולרי באמריקה ברד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חל לשים לב למגמה הדמונית ה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הערה שלו על הטקסט שלנו בהתגלות א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גי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ינני נוטה להפחית מערכו של דם המשיח כמו שעושים היום אנשים אחרים</w:t>
      </w:r>
      <w:r>
        <w:rPr>
          <w:rtl w:val="true"/>
        </w:rPr>
        <w:t xml:space="preserve">. </w:t>
      </w:r>
      <w:r>
        <w:rPr>
          <w:rtl w:val="true"/>
        </w:rPr>
        <w:t>אני עדיין אוהב את השיר עם המילים האלה</w:t>
      </w:r>
      <w:r>
        <w:rPr>
          <w:rtl w:val="true"/>
        </w:rPr>
        <w:t>,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ש מעיין מלא בדם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>מעורקיו של עמנואל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חוטאים</w:t>
      </w:r>
      <w:r>
        <w:rPr>
          <w:rtl w:val="true"/>
        </w:rPr>
        <w:t xml:space="preserve">, </w:t>
      </w:r>
      <w:r>
        <w:rPr>
          <w:rtl w:val="true"/>
        </w:rPr>
        <w:t>מתחת למי המבול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>מאבדים את כל כתמי האשמה שלהם</w:t>
      </w:r>
      <w:r>
        <w:rPr>
          <w:rtl w:val="true"/>
        </w:rPr>
        <w:t>.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 xml:space="preserve">' </w:t>
      </w:r>
      <w:r>
        <w:rPr>
          <w:rtl w:val="true"/>
        </w:rPr>
        <w:t>ורנון מקגי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ך המקרא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ומס נלסון מוציאים לאור</w:t>
      </w:r>
      <w:r>
        <w:rPr>
          <w:rtl w:val="true"/>
        </w:rPr>
        <w:t xml:space="preserve">, </w:t>
      </w:r>
      <w:r>
        <w:rPr/>
        <w:t>1983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90</w:t>
      </w:r>
      <w:r>
        <w:rPr>
          <w:rtl w:val="true"/>
        </w:rPr>
        <w:t xml:space="preserve">, </w:t>
      </w:r>
      <w:r>
        <w:rPr/>
        <w:t>891</w:t>
      </w:r>
      <w:r>
        <w:rPr>
          <w:rtl w:val="true"/>
        </w:rPr>
        <w:t xml:space="preserve">; </w:t>
      </w:r>
      <w:r>
        <w:rPr>
          <w:rtl w:val="true"/>
        </w:rPr>
        <w:t>הערה על התגלות א</w:t>
      </w:r>
      <w:r>
        <w:rPr>
          <w:rtl w:val="true"/>
        </w:rPr>
        <w:t xml:space="preserve">' </w:t>
      </w:r>
      <w:r>
        <w:rPr/>
        <w:t>5-6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זה ברור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גי התייחס לאנשים שמזלזלים בדם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 תימ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מקארת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פילו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רלס ס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מר על מנחת קין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קרבן בלי דם היה דבר מקובל לחלוטי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רלס ס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ר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מקרא לשם לימוד ריירי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מודי</w:t>
      </w:r>
      <w:r>
        <w:rPr>
          <w:szCs w:val="22"/>
          <w:rtl w:val="true"/>
        </w:rPr>
        <w:t xml:space="preserve">, </w:t>
      </w:r>
      <w:r>
        <w:rPr>
          <w:szCs w:val="22"/>
        </w:rPr>
        <w:t>1978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ערה על בראשית ד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קושי האמנתי לעיניי כאשר קראתי את ההערה הזאת  מ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ה גם מוזר בשבילי שווארן ויארסב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ירך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ת ריירי שאמר זאת</w:t>
      </w:r>
      <w:r>
        <w:rPr>
          <w:szCs w:val="22"/>
          <w:rtl w:val="true"/>
        </w:rPr>
        <w:t>! (</w:t>
      </w:r>
      <w:r>
        <w:rPr>
          <w:szCs w:val="22"/>
          <w:rtl w:val="true"/>
        </w:rPr>
        <w:t>ווארן 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יארסבי</w:t>
      </w:r>
      <w:r>
        <w:rPr>
          <w:szCs w:val="22"/>
          <w:rtl w:val="true"/>
        </w:rPr>
        <w:t xml:space="preserve">, </w:t>
      </w:r>
      <w:r>
        <w:rPr>
          <w:b/>
          <w:bCs/>
          <w:i/>
          <w:iCs/>
          <w:szCs w:val="22"/>
        </w:rPr>
        <w:t>50</w:t>
      </w:r>
      <w:r>
        <w:rPr>
          <w:b/>
          <w:bCs/>
          <w:i/>
          <w:iCs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</w:rPr>
        <w:t>אנשים שכל נוצרי צריך להכיר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ספרי בייקר</w:t>
      </w:r>
      <w:r>
        <w:rPr>
          <w:szCs w:val="22"/>
          <w:rtl w:val="true"/>
        </w:rPr>
        <w:t xml:space="preserve">, </w:t>
      </w:r>
      <w:r>
        <w:rPr>
          <w:szCs w:val="22"/>
        </w:rPr>
        <w:t>2009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20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ל זה נראה לי כמו עוד פשרה לדעות הקדומות של הליברליז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נו להפסיק לחפש את אישורם של המשכילים הליברליים – נקודה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נראה שהאנשים האלה לא מבינים את החשיבות האדירה של דם המושי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בים הלכו בעקבות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בר לא משבחים את הדם בהטפ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שבילי זה הסטה של אחרית הימ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ניפול לזה אם ננצור בשכלנו שהשטן שונא את דם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הוא שקרן ומסיט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ל הפסטורים צריכים להטיף תכופות על דמו </w:t>
      </w:r>
      <w:r>
        <w:rPr>
          <w:szCs w:val="22"/>
          <w:u w:val="single"/>
          <w:rtl w:val="true"/>
        </w:rPr>
        <w:t>היקר</w:t>
      </w:r>
      <w:r>
        <w:rPr>
          <w:szCs w:val="22"/>
          <w:rtl w:val="true"/>
        </w:rPr>
        <w:t xml:space="preserve"> של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חרי הכ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על </w:t>
      </w:r>
      <w:r>
        <w:rPr>
          <w:szCs w:val="22"/>
          <w:u w:val="single"/>
          <w:rtl w:val="true"/>
        </w:rPr>
        <w:t>זה</w:t>
      </w:r>
      <w:r>
        <w:rPr>
          <w:szCs w:val="22"/>
          <w:rtl w:val="true"/>
        </w:rPr>
        <w:t xml:space="preserve"> מדבר המקרא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 xml:space="preserve">דמו </w:t>
      </w:r>
      <w:r>
        <w:rPr>
          <w:u w:val="single"/>
          <w:rtl w:val="true"/>
        </w:rPr>
        <w:t>היקר</w:t>
      </w:r>
      <w:r>
        <w:rPr>
          <w:rtl w:val="true"/>
        </w:rPr>
        <w:t xml:space="preserve"> של המשיח</w:t>
      </w:r>
      <w:r>
        <w:rPr>
          <w:rtl w:val="true"/>
        </w:rPr>
        <w:t>" (</w:t>
      </w:r>
      <w:r>
        <w:rPr>
          <w:rtl w:val="true"/>
        </w:rPr>
        <w:t>ראשונה לפטרוס א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דם של המשיח פודה אותנ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פסקה השלמה בראשונה לפטרוס אומרת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יודעים אתם כי לא בדבר נפסד לא בכסף ולא בזהב נפדיתם מדרך הבלים אשר הנחלתם מאת אבותיכם</w:t>
      </w:r>
      <w:r>
        <w:rPr>
          <w:rtl w:val="true"/>
        </w:rPr>
        <w:t xml:space="preserve">, </w:t>
      </w:r>
      <w:r>
        <w:rPr>
          <w:rtl w:val="true"/>
        </w:rPr>
        <w:t>כי אם בדם יקר של שה תמים שאין בו מום בדם המשיח</w:t>
      </w:r>
      <w:r>
        <w:rPr>
          <w:rtl w:val="true"/>
        </w:rPr>
        <w:t>" (</w:t>
      </w:r>
      <w:r>
        <w:rPr>
          <w:rtl w:val="true"/>
        </w:rPr>
        <w:t>ראשונה לפטרוס א</w:t>
      </w:r>
      <w:r>
        <w:rPr>
          <w:rtl w:val="true"/>
        </w:rPr>
        <w:t xml:space="preserve">' </w:t>
      </w:r>
      <w:r>
        <w:rPr/>
        <w:t>18-19</w:t>
      </w:r>
      <w:r>
        <w:rPr>
          <w:rtl w:val="true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ינכם פדויים בזה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לא מושיע אתכם בכסף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לא מושיע אתכם לפי כמו הכסף שנותנים ב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נו נפדינ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דמו היקר של המשיח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פדות זו לקנות מישהו מעבד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שוע אמר שהוא ב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תת את נפשו כפרה בעד רב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 xml:space="preserve">' </w:t>
      </w:r>
      <w:r>
        <w:rPr>
          <w:szCs w:val="22"/>
        </w:rPr>
        <w:t>2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וא לא הצטרך להסביר את זה בגלל ששני שליש מהאנשים בעולם אז היו עב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ו עבדים מכל גז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בריטניה העתי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ספר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אפריקה – מכל מק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קבוצה אתנית בעולם בתקופה כזו או אחרת היו בעבד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יהודים היו עבדים במצרים למשך </w:t>
      </w:r>
      <w:r>
        <w:rPr>
          <w:szCs w:val="22"/>
        </w:rPr>
        <w:t>40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אמרתי לפני רגע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פטרוס השליח אמר שהמשיח קונה אתכם חזרה מעבדות בדמו ש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מה הוא קונה אתכ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מעבדות ל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יליוני אנשים בלוס אנ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לס משועבדים ל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מכורים לסיגריות – ולא יפסיק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מכורים לפורנוגרפ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יפסיקו לצפות ב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חטא משתעבד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בל המקרא אומר שהמשיח יכול לשחרר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כול לפדות אותך מהחטא של הלב המרדן וחסר אמונה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חושב שזה הדבר הכי ק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יכול לפדות אותך מלבך הרשע וחוסר אמונת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ש עוד הרבה אבל אין לי זמ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ל החטא שלך תלוי בדם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דם המשיח יכול לפדות אותך מכל חט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קשיבו לוויליאם קאופ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אז שבאמונה ראיתי את הזר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סיפקו פצעיך השופע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הבה גואלת זו הנושא של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כך יהיה עד מות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 מעיין מלא בד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עורקיו של המשיח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חוטאים מתחת למים של המבול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אבדים את כתמיהם של אשמ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יש מעיין</w:t>
      </w:r>
      <w:r>
        <w:rPr>
          <w:rtl w:val="true"/>
        </w:rPr>
        <w:t xml:space="preserve">" </w:t>
      </w:r>
      <w:r>
        <w:rPr>
          <w:rtl w:val="true"/>
        </w:rPr>
        <w:t>מאת וויליאם קאופר</w:t>
      </w:r>
      <w:r>
        <w:rPr>
          <w:rtl w:val="true"/>
        </w:rPr>
        <w:t xml:space="preserve">, </w:t>
      </w:r>
      <w:r>
        <w:rPr/>
        <w:t>1731-1800</w:t>
      </w:r>
      <w:r>
        <w:rPr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ופאני קרוסבי היתה אומרת</w:t>
      </w:r>
      <w:r>
        <w:rPr>
          <w:szCs w:val="22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נפדיתי</w:t>
      </w:r>
      <w:r>
        <w:rPr>
          <w:rtl w:val="true"/>
        </w:rPr>
        <w:t xml:space="preserve">, </w:t>
      </w:r>
      <w:r>
        <w:rPr>
          <w:rtl w:val="true"/>
        </w:rPr>
        <w:t>נפדית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נפדיתי בדמו של השה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נפדיתי</w:t>
      </w:r>
      <w:r>
        <w:rPr>
          <w:rtl w:val="true"/>
        </w:rPr>
        <w:t xml:space="preserve">, </w:t>
      </w:r>
      <w:r>
        <w:rPr>
          <w:rtl w:val="true"/>
        </w:rPr>
        <w:t>נפדיתי</w:t>
      </w:r>
      <w:r>
        <w:rPr>
          <w:rtl w:val="true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ני שלו</w:t>
      </w:r>
      <w:r>
        <w:rPr>
          <w:rtl w:val="true"/>
        </w:rPr>
        <w:t xml:space="preserve">, </w:t>
      </w:r>
      <w:r>
        <w:rPr>
          <w:rtl w:val="true"/>
        </w:rPr>
        <w:t>וכך לעולם אהי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נפדיתי</w:t>
      </w:r>
      <w:r>
        <w:rPr>
          <w:rtl w:val="true"/>
        </w:rPr>
        <w:t xml:space="preserve">" </w:t>
      </w:r>
      <w:r>
        <w:rPr>
          <w:rtl w:val="true"/>
        </w:rPr>
        <w:t>מאת פאני ג</w:t>
      </w:r>
      <w:r>
        <w:rPr>
          <w:rtl w:val="true"/>
        </w:rPr>
        <w:t xml:space="preserve">' </w:t>
      </w:r>
      <w:r>
        <w:rPr>
          <w:rtl w:val="true"/>
        </w:rPr>
        <w:t>קרוסבי</w:t>
      </w:r>
      <w:r>
        <w:rPr>
          <w:rtl w:val="true"/>
        </w:rPr>
        <w:t xml:space="preserve">, </w:t>
      </w:r>
      <w:r>
        <w:rPr/>
        <w:t>1820-1915</w:t>
      </w:r>
      <w:r>
        <w:rPr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IndentedQuote"/>
        <w:bidi w:val="1"/>
        <w:ind w:left="0" w:right="0" w:hanging="0"/>
        <w:jc w:val="both"/>
        <w:rPr/>
      </w:pPr>
      <w:r>
        <w:rPr>
          <w:b/>
          <w:bCs/>
          <w:sz w:val="24"/>
        </w:rPr>
        <w:t>IV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רביע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דם המשיח יטהר אותך מכל חט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ל תשכחו מי זה יש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לא סתם אח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ל אדם אחר שאתם מכירים לא יוכל לטהר אתכם מ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ישוע הוא לא סתם מישהו ברח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שוע הוא הבן הנצחי ש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שות השניה בשילוש הקדוש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מש אלוהים של אלוהים ממש</w:t>
      </w:r>
      <w:r>
        <w:rPr>
          <w:szCs w:val="22"/>
          <w:rtl w:val="true"/>
        </w:rPr>
        <w:t>."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על ידיו נהיה הכל</w:t>
      </w:r>
      <w:r>
        <w:rPr>
          <w:rtl w:val="true"/>
        </w:rPr>
        <w:t xml:space="preserve">, </w:t>
      </w:r>
      <w:r>
        <w:rPr>
          <w:rtl w:val="true"/>
        </w:rPr>
        <w:t>ובלעדיו לא נהיה דבר שנברא</w:t>
      </w:r>
      <w:r>
        <w:rPr>
          <w:rtl w:val="true"/>
        </w:rPr>
        <w:t>" (</w:t>
      </w:r>
      <w:r>
        <w:rPr>
          <w:rtl w:val="true"/>
        </w:rPr>
        <w:t>יוחנן א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אדון ישוע המשיח ברא את הייקום כולו לפני שירד משמ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אחד אשר בדמו יטהר אותך מחטא – ויעשה אותך טהור מספיק להיות בשמי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וחנן השליח 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דם של ישוע המשיח בנו מטהר אותנו מכל חטא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יוחנן א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טקסט שלנו אומר את אותו הדב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וא אשר אהב אותנו</w:t>
      </w:r>
      <w:r>
        <w:rPr>
          <w:rtl w:val="true"/>
        </w:rPr>
        <w:t xml:space="preserve">, </w:t>
      </w:r>
      <w:r>
        <w:rPr>
          <w:rtl w:val="true"/>
        </w:rPr>
        <w:t>וגאלנו בדמו מכל חטאתינו</w:t>
      </w:r>
      <w:r>
        <w:rPr>
          <w:rtl w:val="true"/>
        </w:rPr>
        <w:t>" (</w:t>
      </w:r>
      <w:r>
        <w:rPr>
          <w:rtl w:val="true"/>
        </w:rPr>
        <w:t>התגלות א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ייתם רוצים שזה יקרה לכ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ייתם רוצים להיוושע מכבלי השט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דם של המשיח יכול לעשות ז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אם תרצו להיגאל מחטא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דם של המשיח יכול לעשות ז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רוצים אתם להירחץ מכל חטא ולהיות נק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די שתלכו לשמיים לשמוח איתנו ש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דם של המשיח יכול לעשות זא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בל יש משהו שעליכם לעש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פני שהדם של המשיח יעשה לכם את הדברים ה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יכם לשוב מחטאת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דבר אח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כם לשוב מחטאת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יכם לבטוח ב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או אליו באמונה ובטחו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ישהו י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אם זה הכל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הכל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ודמו יטהר אתכם מכל 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ביא אתכם להתחברות עם אלוהים הא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לא תשובו מחטאתיכם לבטוח בישוע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ברצונכם לדבר עם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או עמי על דם המשיח המטהר מ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עזבו את מקום מושבכם כעת ולכו לגב האולם בזמן שמר גריפית שר חלק משירו ש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 תשיר מהר מד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ן</w:t>
      </w:r>
      <w:r>
        <w:rPr>
          <w:szCs w:val="22"/>
          <w:rtl w:val="true"/>
        </w:rPr>
        <w:t xml:space="preserve">.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לא כסף ולא זהב ישיגו לי גאולה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א העושר של העולם הזה יושיע את נפשי האומללה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דם הצלב זה היסוד היחיד שלי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מות המושיע שלי כעת עשה אותי שלם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אני נגאלתי</w:t>
      </w:r>
      <w:r>
        <w:rPr>
          <w:rtl w:val="true"/>
        </w:rPr>
        <w:t xml:space="preserve">, </w:t>
      </w:r>
      <w:r>
        <w:rPr>
          <w:rtl w:val="true"/>
        </w:rPr>
        <w:t>לא בכסף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נרכשתי</w:t>
      </w:r>
      <w:r>
        <w:rPr>
          <w:rtl w:val="true"/>
        </w:rPr>
        <w:t xml:space="preserve">, </w:t>
      </w:r>
      <w:r>
        <w:rPr>
          <w:rtl w:val="true"/>
        </w:rPr>
        <w:t>לא בזהב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נקניתי במחיר</w:t>
      </w:r>
      <w:r>
        <w:rPr>
          <w:rtl w:val="true"/>
        </w:rPr>
        <w:t xml:space="preserve">, </w:t>
      </w:r>
      <w:r>
        <w:rPr>
          <w:rtl w:val="true"/>
        </w:rPr>
        <w:t>הדם של ישוע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חיר יקר של אהבה נסתר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לא כסף ולא זהב</w:t>
      </w:r>
      <w:r>
        <w:rPr>
          <w:rtl w:val="true"/>
        </w:rPr>
        <w:t xml:space="preserve">" </w:t>
      </w: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יימס מ</w:t>
      </w:r>
      <w:r>
        <w:rPr>
          <w:rtl w:val="true"/>
        </w:rPr>
        <w:t xml:space="preserve">' </w:t>
      </w:r>
      <w:r>
        <w:rPr>
          <w:rtl w:val="true"/>
        </w:rPr>
        <w:t>גריי</w:t>
      </w:r>
      <w:r>
        <w:rPr>
          <w:rtl w:val="true"/>
        </w:rPr>
        <w:t xml:space="preserve">, </w:t>
      </w:r>
      <w:r>
        <w:rPr/>
        <w:t>1851-1935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בוא להתפלל בשביל אלה שהגי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סוף הדרשה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  <w:r>
        <w:rPr>
          <w:rtl w:val="true"/>
        </w:rPr>
        <w:br/>
      </w: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>You may email Dr. Hymers</w:t>
      </w:r>
      <w:r>
        <w:rPr>
          <w:b w:val="false"/>
          <w:szCs w:val="24"/>
          <w:lang w:val="en-US"/>
        </w:rPr>
        <w:t xml:space="preserve"> in English</w:t>
      </w:r>
      <w:r>
        <w:rPr>
          <w:b w:val="false"/>
          <w:szCs w:val="24"/>
        </w:rPr>
        <w:t xml:space="preserve"> at rlhymersjr@sbcglobal.net – or you may</w:t>
        <w:br/>
        <w:t xml:space="preserve">write to him at P.O. Box 15308, Los Angeles, CA 90015. </w:t>
      </w:r>
      <w:r>
        <w:rPr>
          <w:b w:val="false"/>
          <w:szCs w:val="24"/>
          <w:lang w:val="en-US"/>
        </w:rPr>
        <w:t xml:space="preserve"> P</w:t>
      </w:r>
      <w:r>
        <w:rPr>
          <w:b w:val="false"/>
          <w:szCs w:val="24"/>
        </w:rPr>
        <w:t>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26-29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 xml:space="preserve">           </w:t>
      </w:r>
      <w:r>
        <w:rPr>
          <w:sz w:val="24"/>
          <w:szCs w:val="24"/>
          <w:rtl w:val="true"/>
        </w:rPr>
        <w:tab/>
        <w:tab/>
        <w:t xml:space="preserve">     "</w:t>
      </w:r>
      <w:r>
        <w:rPr>
          <w:sz w:val="24"/>
          <w:sz w:val="24"/>
          <w:szCs w:val="24"/>
          <w:rtl w:val="true"/>
        </w:rPr>
        <w:t>לא כסף ולא זהב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ימס 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גר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51-1935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2160" w:firstLine="720"/>
        <w:rPr/>
      </w:pPr>
      <w:r>
        <w:rPr/>
        <w:t xml:space="preserve"> </w:t>
      </w:r>
      <w:r>
        <w:br w:type="page"/>
      </w:r>
    </w:p>
    <w:p>
      <w:pPr>
        <w:pStyle w:val="Normal"/>
        <w:ind w:left="2160" w:firstLine="720"/>
        <w:rPr/>
      </w:pPr>
      <w:r>
        <w:rPr/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גאולים בדם המשיח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center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וא אשר אהב אותנו וגאלנו בדמו מכל חטאת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התגלות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0" w:hanging="0"/>
        <w:jc w:val="center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תגלות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907" w:right="1008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bidi w:val="1"/>
        <w:ind w:left="1296" w:right="1008" w:hanging="1008"/>
        <w:jc w:val="left"/>
        <w:rPr/>
      </w:pPr>
      <w:r>
        <w:rPr>
          <w:sz w:val="24"/>
          <w:rtl w:val="true"/>
        </w:rPr>
        <w:t xml:space="preserve">      </w:t>
      </w:r>
      <w:r>
        <w:rPr>
          <w:sz w:val="24"/>
        </w:rPr>
        <w:t>I</w:t>
      </w:r>
      <w:r>
        <w:rPr>
          <w:sz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בן הדם חוזר לתחילת ההיסט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  <w:br/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26-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1296" w:right="720" w:hanging="1008"/>
        <w:jc w:val="left"/>
        <w:rPr/>
      </w:pPr>
      <w:r>
        <w:rPr>
          <w:sz w:val="24"/>
          <w:rtl w:val="true"/>
        </w:rPr>
        <w:t xml:space="preserve">      </w:t>
      </w:r>
      <w:r>
        <w:rPr>
          <w:sz w:val="24"/>
        </w:rPr>
        <w:t>II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טן שונא נחרצות את דם המש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לו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0-11</w:t>
      </w:r>
      <w:r>
        <w:rPr>
          <w:sz w:val="24"/>
          <w:szCs w:val="24"/>
          <w:rtl w:val="true"/>
        </w:rPr>
        <w:t xml:space="preserve">; </w:t>
        <w:br/>
      </w:r>
      <w:r>
        <w:rPr>
          <w:sz w:val="24"/>
          <w:sz w:val="24"/>
          <w:szCs w:val="24"/>
          <w:rtl w:val="true"/>
        </w:rPr>
        <w:t>ראשונה לפטרוס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584" w:right="720" w:hanging="1296"/>
        <w:jc w:val="left"/>
        <w:rPr/>
      </w:pPr>
      <w:r>
        <w:rPr>
          <w:sz w:val="24"/>
          <w:rtl w:val="true"/>
        </w:rPr>
        <w:t xml:space="preserve">      </w:t>
      </w:r>
      <w:r>
        <w:rPr>
          <w:sz w:val="24"/>
        </w:rPr>
        <w:t>III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ם המשיח פודה 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ונה לפטרוס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8-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584" w:right="720" w:hanging="1296"/>
        <w:jc w:val="left"/>
        <w:rPr/>
      </w:pPr>
      <w:r>
        <w:rPr>
          <w:sz w:val="24"/>
          <w:rtl w:val="true"/>
        </w:rPr>
        <w:t xml:space="preserve">      </w:t>
      </w:r>
      <w:r>
        <w:rPr>
          <w:sz w:val="24"/>
        </w:rPr>
        <w:t>IV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ביע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ם המשיח יכול לטהר אותך מכל חט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חנן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  <w:br/>
      </w:r>
      <w:r>
        <w:rPr>
          <w:sz w:val="24"/>
          <w:sz w:val="24"/>
          <w:szCs w:val="24"/>
          <w:rtl w:val="true"/>
        </w:rPr>
        <w:t>ראשונה ליוחנן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47:00Z</dcterms:created>
  <dc:creator>Christopher L. Cagan</dc:creator>
  <dc:description/>
  <dc:language>en-US</dc:language>
  <cp:lastModifiedBy>Use This Account</cp:lastModifiedBy>
  <cp:lastPrinted>2013-06-24T17:08:00Z</cp:lastPrinted>
  <dcterms:modified xsi:type="dcterms:W3CDTF">2013-07-01T06:49:00Z</dcterms:modified>
  <cp:revision>6</cp:revision>
  <dc:subject/>
  <dc:title>BEHOLD THE LAMB OF GOD</dc:title>
</cp:coreProperties>
</file>