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שבירת כבלי הבדידות</w:t>
      </w:r>
    </w:p>
    <w:p>
      <w:pPr>
        <w:pStyle w:val="Heading"/>
        <w:rPr>
          <w:lang w:val="en-US"/>
        </w:rPr>
      </w:pPr>
      <w:r>
        <w:rPr/>
        <w:t>BREAKING THE CHAINS OF LONELINESS</w:t>
      </w:r>
    </w:p>
    <w:p>
      <w:pPr>
        <w:pStyle w:val="Heading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(Hebrew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6"/>
        <w:spacing w:before="0" w:after="0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13, 20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איל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אוי ל</w:t>
      </w:r>
      <w:r>
        <w:rPr>
          <w:sz w:val="24"/>
          <w:szCs w:val="24"/>
          <w:rtl w:val="true"/>
          <w:lang w:bidi="he-IL"/>
        </w:rPr>
        <w:t>]</w:t>
      </w:r>
      <w:r>
        <w:rPr>
          <w:sz w:val="24"/>
          <w:sz w:val="24"/>
          <w:szCs w:val="24"/>
          <w:rtl w:val="true"/>
          <w:lang w:bidi="he-IL"/>
        </w:rPr>
        <w:t xml:space="preserve">אחד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נמצא לבד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ייפול ואין שני להקימ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קהלת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פי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אונרד זונ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סיכיאטר מ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בעיה העיקרית של המין האנושי היא בדידו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פסיכואנליסט אריך פרום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צורך העמוק ביותר של האדם הוא הצורך להתגבר על הנפרדות ש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עזוב את בית הסוהר של הבדידות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אומ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 טוב היות האדם לבד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בראשית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משורר האנגלי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מילטון הזכיר לנו שבדידות היא הדבר הראשון שאלוהים אמר שהיה לא טוב</w:t>
      </w:r>
      <w:r>
        <w:rPr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אין מקום בודד יותר מעיר גדולה כמו 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ברט פורסנו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יר היא חברה גדולה בה האנשים גלמודים יחד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ימא תר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גרה במשכנות עוני בכלכות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דו אמר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דידות היא הסוג הנורא ביותר של עוני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ם זה נכ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מריקאים הם בין האומות המרוששות ביותר על פני כדור הארץ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מיליוני אנשים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 בודד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מה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גביך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האם אתה מרגיש לעיתים שלאף אחד לא אכפ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שאף אחד לא באמת מב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מזדהה אתך</w:t>
      </w:r>
      <w:r>
        <w:rPr>
          <w:szCs w:val="22"/>
          <w:rtl w:val="true"/>
          <w:lang w:bidi="he-IL"/>
        </w:rPr>
        <w:t xml:space="preserve">? 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מאמין שהפסיכיאט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זונין ו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פר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דק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י מאמין שבדידות היא הבעיה העיקרית עמה מתמודדים האנשים היו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מיוחד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לס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בכל רחבי העולם</w:t>
      </w:r>
      <w:r>
        <w:rPr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רבים מכם אסורים בכבלי הבדידות הבוק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אני הולך לעסוק בנושא הבדידות במסר זה</w:t>
      </w:r>
      <w:r>
        <w:rPr>
          <w:szCs w:val="22"/>
          <w:rtl w:val="true"/>
          <w:lang w:bidi="he-IL"/>
        </w:rPr>
        <w:t xml:space="preserve">. </w:t>
      </w:r>
    </w:p>
    <w:p>
      <w:pPr>
        <w:pStyle w:val="TextBodyIndent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Indent"/>
        <w:bidi w:val="1"/>
        <w:ind w:left="0" w:right="0" w:hanging="0"/>
        <w:jc w:val="both"/>
        <w:rPr/>
      </w:pP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</w:rPr>
        <w:t>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ראש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חשבו על הבדידות של התרבות והאומה שלנו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TextBodyIndent"/>
        <w:ind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עם כל ההתקדמות של המדע והטכנולוג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הרבה יותר בודדים כיום מאשר בדורות הקוד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יום הולדתו השישים וחמש סופר המדע הבדיוני 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  <w:lang w:bidi="he-IL"/>
        </w:rPr>
        <w:t>ג וול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בוד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עולם לא מצאתי שלו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אדם המבוג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עצוב והבודד הזה היה אתאיסט ואויב של המשיחיים</w:t>
      </w:r>
      <w:r>
        <w:rPr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טכנולוגיה אחראית על הרבה מהבדידות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קחו את הטלוויז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דוג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עלת הטור אן לנדר אמר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טלוויזיה הוכיחה שאנשים יעדיפו להסתכל על כל דבר מלבד אחד על שני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נשים מדליקים את הטלוויזיה שעה אחר שע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משחקים משחקי וידאו שעות על גבי שעו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נחנו כבר לא ישבים לאכול יחד כחברים וכמשפח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מעט שכחנו כיצד לשוח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חנו עסוקים מידי בלראות טלוויזיה או לעסוק באיי פד בשביל לדבר אחד עם שנ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אופן בעל משמעות</w:t>
      </w:r>
      <w:r>
        <w:rPr>
          <w:szCs w:val="22"/>
          <w:rtl w:val="true"/>
          <w:lang w:bidi="he-IL"/>
        </w:rPr>
        <w:t>!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שים תוקעים חוט בתוך האוזן שלהם ודוחסים מוזיקה לתוך מוח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אוטמים את עצמם במכונ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אדם במכונית מ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כנס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למחשב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בד</w:t>
      </w:r>
      <w:r>
        <w:rPr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טלוויז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חש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כונ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קסט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ל הטכנולוגיה הזא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א הפכה אותנו לשמחים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הפכה אותנו לבודדים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ברט אינשטיין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ה הפך ברור להחריד שהטכנולוגיה גברה על האנושיות שלנו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משחקי וידאו יוצרים את הצורה הגרועה ביותר של בדידות לאנשים צעירים רבים היום</w:t>
      </w:r>
      <w:r>
        <w:rPr>
          <w:szCs w:val="22"/>
          <w:rtl w:val="true"/>
          <w:lang w:bidi="he-IL"/>
        </w:rPr>
        <w:t>!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אומ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ואילו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אוי ל</w:t>
      </w:r>
      <w:r>
        <w:rPr>
          <w:szCs w:val="22"/>
          <w:rtl w:val="true"/>
          <w:lang w:bidi="he-IL"/>
        </w:rPr>
        <w:t>]</w:t>
      </w:r>
      <w:r>
        <w:rPr>
          <w:szCs w:val="22"/>
          <w:rtl w:val="true"/>
          <w:lang w:bidi="he-IL"/>
        </w:rPr>
        <w:t xml:space="preserve">אחד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נמצא לבדו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ייפול ואין שני להקימ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קהלת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ואני מאמין שזו אחת הסיבות המרכזיות בשלהן אנשים צעירים פונים לס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בוד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חרים פונים לכנופי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שם הם מנסים למצוא חברה שהם לא מצאו במשפחתם הבלתי מתפקדת</w:t>
      </w:r>
      <w:r>
        <w:rPr>
          <w:szCs w:val="22"/>
          <w:rtl w:val="true"/>
          <w:lang w:bidi="he-IL"/>
        </w:rPr>
        <w:t xml:space="preserve">.    </w:t>
      </w:r>
      <w:r>
        <w:rPr>
          <w:szCs w:val="22"/>
          <w:rtl w:val="true"/>
          <w:lang w:bidi="he-IL"/>
        </w:rPr>
        <w:t xml:space="preserve">אחרים יוצאים למסיבות בערבי שישי ושב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נסים להתגבר על הבדידות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מאיזושהי סיבה זה לא עו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כנופיה לא נשארת י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מסיבה נגמר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תה הולך הבית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שוב בודד</w:t>
      </w:r>
      <w:r>
        <w:rPr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וכיות מונעת מאנשים ליצור מערכות יחסים שמחזיקות לאורך זמ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כתובים אומרים</w:t>
      </w:r>
      <w:r>
        <w:rPr>
          <w:szCs w:val="22"/>
          <w:rtl w:val="true"/>
          <w:lang w:bidi="he-IL"/>
        </w:rPr>
        <w:t>:</w:t>
      </w:r>
    </w:p>
    <w:p>
      <w:pPr>
        <w:pStyle w:val="TextBodyIndent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באחרית הימים יבואו עיתים קש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יהיו האנשים אוהבי עצמם ואוהבי בצע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חסרי אהבה  ובוגד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מוסרים והולכים אחרי תענוגים יותר מאחרי אלו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השנייה אל טימותא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-4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</w:p>
    <w:p>
      <w:pPr>
        <w:pStyle w:val="TextBodyIndent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Indent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קטע זה מהכתובים ניתן כנבואה לזמנים של בדיד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הוא מסביר מדוע אנשים כה רבים בודדים</w:t>
      </w:r>
      <w:r>
        <w:rPr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והבי עצמם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אינך יכול להיות קרוב לאחר אם יש לך אהבה עצומה לעצמך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הולכים אחרי תענוגים יותר מאחרי אלוהי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תמודדו עם כ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רבים ישנה אהבה אנוכית לתענוגות ואין להם אהבה ל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ם אתה נמצא במצב ה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אתה אנוכי עד העצ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אנוכיות היא המהות של החטא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תה אוהב את עצמ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את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הבתך העצמ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ה מורד נגד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ה דוחף את אלוהים מחוץ למחשבותיי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תה מקולל בבדידות כתוצאה מכ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יש רעים להתרועע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של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ח </w:t>
      </w:r>
      <w:r>
        <w:rPr>
          <w:szCs w:val="22"/>
          <w:lang w:bidi="he-IL"/>
        </w:rPr>
        <w:t>24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אם אינך חברו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יהיו לך חברים אמת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ו המצב העגום של האנשים האבודים והבוד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סרי האלוהים בזמננו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ו הסיבה שעליכם לסדר את שעות העבודה שלכם כך שלא יבואו על חשבון הזמן ב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צריכים את 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תם צריכים את החברים שתתחברו אליהם בקהילה יותר מכל סכום כסף שתוכלו להרוויח בעבודה בימי ראשון</w:t>
      </w:r>
      <w:r>
        <w:rPr>
          <w:szCs w:val="22"/>
          <w:rtl w:val="true"/>
          <w:lang w:bidi="he-IL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בר לא יכול לרפא את הבדידות שלכם מלבד המשיח וקהילה מקומ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ליכם להיכנע ל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התנקות מחטאיכם בדמ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אז עליכם ללכת לקהילה מקומית וליצור חברויות שמחזיקות לאורך זמ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מדוע להיות בודד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בואו הבית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ל הקהילה</w:t>
      </w:r>
      <w:r>
        <w:rPr>
          <w:szCs w:val="22"/>
          <w:rtl w:val="true"/>
          <w:lang w:bidi="he-IL"/>
        </w:rPr>
        <w:t>!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כתובים מספרים על המשיחיים הקדומים</w:t>
      </w:r>
      <w:r>
        <w:rPr>
          <w:szCs w:val="22"/>
          <w:rtl w:val="true"/>
          <w:lang w:bidi="he-IL"/>
        </w:rPr>
        <w:t>:</w:t>
      </w:r>
    </w:p>
    <w:p>
      <w:pPr>
        <w:pStyle w:val="TextBodyIndent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ום יום היו שוקדים במקדש לב אחד ויבצעו את הלחם בבית בבי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כלו מזונם בגילה ובתום לבב וישבחו את האלוהים וימצאו חן בעיני כל העם </w:t>
      </w:r>
      <w:r>
        <w:rPr>
          <w:b/>
          <w:b/>
          <w:bCs/>
          <w:i/>
          <w:i/>
          <w:iCs/>
          <w:rtl w:val="true"/>
          <w:lang w:bidi="he-IL"/>
        </w:rPr>
        <w:t>והאדון הוסיף יום יום על העדה את הנושע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6-47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Indent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Indent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זו הסיבה שלהיות בקהילה שמר עליה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גיל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שמר עליהם מהבדיד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יו בקהילה בכל פעם שהדלת נפתח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כו לפי הדוגמה שלה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ו לכאן ביום ראשון הב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כנסו עד הסוף לתוך ההתחברות המלאה של הקהילה של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ירפא את הבדידות של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משיח ישבור את כבלי הבדידות של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ו לקהילה והכניעו ליבכם למשיח</w:t>
      </w:r>
      <w:r>
        <w:rPr>
          <w:szCs w:val="22"/>
          <w:rtl w:val="true"/>
          <w:lang w:bidi="he-IL"/>
        </w:rPr>
        <w:t>!</w:t>
      </w:r>
    </w:p>
    <w:p>
      <w:pPr>
        <w:pStyle w:val="TextBodyIndent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TextBodyIndent"/>
        <w:bidi w:val="1"/>
        <w:ind w:left="0" w:right="0" w:hanging="0"/>
        <w:jc w:val="both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</w:rPr>
        <w:t>II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Cs/>
          <w:sz w:val="24"/>
          <w:sz w:val="24"/>
          <w:szCs w:val="24"/>
          <w:rtl w:val="true"/>
          <w:lang w:bidi="he-IL"/>
        </w:rPr>
        <w:t>שנ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חישבו על הבדידות של המוות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IndentedQuote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ספר לנו שיעקב אמר</w:t>
      </w:r>
      <w:r>
        <w:rPr>
          <w:szCs w:val="22"/>
          <w:rtl w:val="true"/>
          <w:lang w:bidi="he-IL"/>
        </w:rPr>
        <w:t>:</w:t>
      </w:r>
    </w:p>
    <w:p>
      <w:pPr>
        <w:pStyle w:val="TextBodyIndent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לא ירד בני עמכ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מצריים</w:t>
      </w:r>
      <w:r>
        <w:rPr>
          <w:rtl w:val="true"/>
          <w:lang w:bidi="he-IL"/>
        </w:rPr>
        <w:t xml:space="preserve">]; </w:t>
      </w:r>
      <w:r>
        <w:rPr>
          <w:u w:val="single"/>
          <w:rtl w:val="true"/>
          <w:lang w:bidi="he-IL"/>
        </w:rPr>
        <w:t>כי אחיו מת</w:t>
      </w:r>
      <w:r>
        <w:rPr>
          <w:u w:val="single"/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והוא לבדו</w:t>
      </w:r>
      <w:r>
        <w:rPr>
          <w:rtl w:val="true"/>
          <w:lang w:bidi="he-IL"/>
        </w:rPr>
        <w:t xml:space="preserve">...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TextBodyIndent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יום אחד קרוב המשפחה </w:t>
      </w:r>
      <w:r>
        <w:rPr>
          <w:szCs w:val="22"/>
          <w:u w:val="single"/>
          <w:rtl w:val="true"/>
          <w:lang w:bidi="he-IL"/>
        </w:rPr>
        <w:t>שלך</w:t>
      </w:r>
      <w:r>
        <w:rPr>
          <w:szCs w:val="22"/>
          <w:rtl w:val="true"/>
          <w:lang w:bidi="he-IL"/>
        </w:rPr>
        <w:t xml:space="preserve"> גם ימ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תה תישאר לבדך</w:t>
      </w:r>
      <w:r>
        <w:rPr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המוות הוא דבר נורא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הוא פוגע בכל אח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ולל אות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המוות יכול להשאיר אותך בודד מאד ומדוכא מא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סיכוי גדול שתגיע למקום בו תאמר</w:t>
      </w:r>
      <w:r>
        <w:rPr>
          <w:szCs w:val="22"/>
          <w:rtl w:val="true"/>
          <w:lang w:bidi="he-IL"/>
        </w:rPr>
        <w:t>,</w:t>
      </w:r>
    </w:p>
    <w:p>
      <w:pPr>
        <w:pStyle w:val="TextBodyIndent"/>
        <w:rPr>
          <w:sz w:val="14"/>
          <w:szCs w:val="16"/>
          <w:lang w:bidi="he-IL"/>
        </w:rPr>
      </w:pPr>
      <w:r>
        <w:rPr>
          <w:sz w:val="14"/>
          <w:szCs w:val="16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שקדתי ואהיה כציפור </w:t>
      </w:r>
      <w:r>
        <w:rPr>
          <w:b/>
          <w:b/>
          <w:bCs/>
          <w:i/>
          <w:i/>
          <w:iCs/>
          <w:rtl w:val="true"/>
          <w:lang w:bidi="he-IL"/>
        </w:rPr>
        <w:t>בודד</w:t>
      </w:r>
      <w:r>
        <w:rPr>
          <w:rtl w:val="true"/>
          <w:lang w:bidi="he-IL"/>
        </w:rPr>
        <w:t xml:space="preserve"> על גג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Indent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TextBodyIndent"/>
        <w:bidi w:val="1"/>
        <w:ind w:left="0" w:right="0" w:hanging="0"/>
        <w:jc w:val="both"/>
        <w:rPr>
          <w:b/>
          <w:b/>
          <w:i/>
          <w:i/>
          <w:szCs w:val="22"/>
          <w:lang w:bidi="he-IL"/>
        </w:rPr>
      </w:pPr>
      <w:r>
        <w:rPr>
          <w:szCs w:val="22"/>
          <w:rtl w:val="true"/>
          <w:lang w:bidi="he-IL"/>
        </w:rPr>
        <w:t>אתה יכול להרגיש בודד כמו ציפור</w:t>
      </w:r>
      <w:r>
        <w:rPr>
          <w:b/>
          <w:b/>
          <w:i/>
          <w:i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Cs w:val="22"/>
          <w:rtl w:val="true"/>
          <w:lang w:bidi="he-IL"/>
        </w:rPr>
        <w:t>–</w:t>
      </w:r>
      <w:r>
        <w:rPr>
          <w:b/>
          <w:b/>
          <w:i/>
          <w:i/>
          <w:szCs w:val="22"/>
          <w:rtl w:val="true"/>
          <w:lang w:bidi="he-IL"/>
        </w:rPr>
        <w:t xml:space="preserve"> לבד על גג הבית </w:t>
      </w:r>
      <w:r>
        <w:rPr>
          <w:b/>
          <w:b/>
          <w:i/>
          <w:i/>
          <w:szCs w:val="22"/>
          <w:rtl w:val="true"/>
          <w:lang w:bidi="he-IL"/>
        </w:rPr>
        <w:t>–</w:t>
      </w:r>
      <w:r>
        <w:rPr>
          <w:b/>
          <w:b/>
          <w:i/>
          <w:i/>
          <w:szCs w:val="22"/>
          <w:rtl w:val="true"/>
          <w:lang w:bidi="he-IL"/>
        </w:rPr>
        <w:t xml:space="preserve"> </w:t>
      </w:r>
      <w:r>
        <w:rPr>
          <w:bCs/>
          <w:iCs/>
          <w:szCs w:val="22"/>
          <w:rtl w:val="true"/>
          <w:lang w:bidi="he-IL"/>
        </w:rPr>
        <w:t>לבד</w:t>
      </w:r>
      <w:r>
        <w:rPr>
          <w:bCs/>
          <w:iCs/>
          <w:szCs w:val="22"/>
          <w:rtl w:val="true"/>
          <w:lang w:bidi="he-IL"/>
        </w:rPr>
        <w:t xml:space="preserve">, </w:t>
      </w:r>
      <w:r>
        <w:rPr>
          <w:bCs/>
          <w:iCs/>
          <w:szCs w:val="22"/>
          <w:rtl w:val="true"/>
          <w:lang w:bidi="he-IL"/>
        </w:rPr>
        <w:t>ואין לך לאן לפנות</w:t>
      </w:r>
      <w:r>
        <w:rPr>
          <w:bCs/>
          <w:iCs/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לוהים שלח מלאך לשחרר את פטרוס כאשר הוא היה אסור בבית הסוה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מלאך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קום מהר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ייפלו מוסרותיו מעל ידי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ב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זה מה שיקרה לך כאשר תבוא למשיח ותחזור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כבלים של שעבוד המוות ייפל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תהיה חופש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יח בא</w:t>
      </w:r>
    </w:p>
    <w:p>
      <w:pPr>
        <w:pStyle w:val="TextBody"/>
        <w:ind w:firstLine="72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מען אשר יבטל על ידי המוות את אשר לו ממשלת המוות הוא השטן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להתיר את אלה אשר מאימת המוות היו נתונים לעבדות כל ימי חיי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אל העבר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-15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כפי ש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לס ווסלי מציג זאת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כבלי נפ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יבי היה חופש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קמ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צאתי והלכתי אחריי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הבה מדהימה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איך זה ייתכן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ש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ית צריך למות עבורי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והאם זה יכול להיות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נכתב על ידי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לס ווס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בלי הבדידות של המוות ייפלו מימך כאשר תבוא למשיח באמ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Cs/>
          <w:sz w:val="24"/>
          <w:szCs w:val="24"/>
        </w:rPr>
        <w:t>III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Cs/>
          <w:sz w:val="24"/>
          <w:sz w:val="24"/>
          <w:szCs w:val="24"/>
          <w:rtl w:val="true"/>
          <w:lang w:bidi="he-IL"/>
        </w:rPr>
        <w:t>שליש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חשבו על הבדידות של הגיהינו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כתובים מספרים לנו על אדם עשיר שלא היה משיח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מת והלך לגיהי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כתובים אומרים</w:t>
      </w:r>
      <w:r>
        <w:rPr>
          <w:szCs w:val="22"/>
          <w:rtl w:val="true"/>
          <w:lang w:bidi="he-IL"/>
        </w:rPr>
        <w:t>:</w:t>
      </w:r>
    </w:p>
    <w:p>
      <w:pPr>
        <w:pStyle w:val="TextBody"/>
        <w:ind w:firstLine="72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בהיותו במכאובות בשאול ויישא את עיניו וירא את אברהם מרחוק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יצעק ויאמר אבי אבר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נני ושלח נא את לעזר ויטבול את קצה אצבעו במים למען קרר את לש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עוניתי במוקד הז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ח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3-24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גיהינום הייתה לו אובססיה למחשבה על מעט מים לקרר את לשונו הצחיח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הוא היה לבדו בגיהי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אף אחד שיעזור 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זעק למישהו שיביא לו כמה טיפות של מים</w:t>
      </w:r>
      <w:r>
        <w:rPr>
          <w:szCs w:val="22"/>
          <w:rtl w:val="true"/>
          <w:lang w:bidi="he-IL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סבל של האדם הזה בגיהינום מראה את הבדידות המוחלטת של הגיהי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בריי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יהיו בגיהינום גם 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יוכלו לעזור לך יותר משחבריו לשעבר יכלו לסייע לו להקל את סב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יהיו נפרדים מימך בענ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חושך ובא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ה תהיה לב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הוא ה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עונה לנצח בבדידות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רק ישוע המשיח יכול לקרוע את כבלי הגיהינום מימ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הוא יכול לעשות את זה רק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 כע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ל עוד אתה ח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תחכה עד שתמ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יהיה לנצח מאוחר מיד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וא למשיח כע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תשי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ידי החבורות שפצעו אות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מעקיצתה של אימת המוות שוחרר עבד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כדי שנוכל לחיות ולשיר ל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72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מלחמה נגמרה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תורגם על ידי פרנסיס פו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2-1909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המוות לא יכול לשמור על הטרף של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וע מושיע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הוא שבר את הסורג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וע אדונ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 ק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רוברט לור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6-1899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"/>
        <w:ind w:firstLine="720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בלי הבדידות של הגיהינום יישברו לנצח אם תפנה לחלוטין לישוע המשי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 אלי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צא מהחט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 לקהיל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בלי הבדידות בגיהינום יישברו עבורך על ידי ישוע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ן אלוהים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Cs/>
          <w:sz w:val="24"/>
          <w:szCs w:val="24"/>
        </w:rPr>
        <w:t>IV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עכשיו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רביע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חשבו על הבדידות של המשיח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משיח היה לבדו בזמן השירות שלו על האד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כתובים אומרים</w:t>
      </w:r>
      <w:r>
        <w:rPr>
          <w:szCs w:val="22"/>
          <w:rtl w:val="true"/>
          <w:lang w:bidi="he-IL"/>
        </w:rPr>
        <w:t>:</w:t>
      </w:r>
    </w:p>
    <w:p>
      <w:pPr>
        <w:pStyle w:val="TextBody"/>
        <w:ind w:firstLine="72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אחרי שלחו את העם עלה ההרה בדד להתפלל ויהי ערב והוא </w:t>
      </w:r>
      <w:r>
        <w:rPr>
          <w:u w:val="single"/>
          <w:rtl w:val="true"/>
          <w:lang w:bidi="he-IL"/>
        </w:rPr>
        <w:t>לבדו</w:t>
      </w:r>
      <w:r>
        <w:rPr>
          <w:rtl w:val="true"/>
          <w:lang w:bidi="he-IL"/>
        </w:rPr>
        <w:t xml:space="preserve"> שמה</w:t>
      </w:r>
      <w:r>
        <w:rPr>
          <w:rtl w:val="true"/>
          <w:lang w:bidi="he-IL"/>
        </w:rPr>
        <w:t xml:space="preserve">: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"/>
        <w:ind w:firstLine="720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קהל גדול של אנשים הלכו אחרי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ך הוא הלך לעיתים קרובות להיות לבד עם אלוה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רחוק מהקה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וא אמר לעיתים קרובו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אב לא עזבני לבדד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בזמן השירות שלו על הארץ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היה תמיד קרוב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הם לקחו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רביצו 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ו כתר קוצים על ראש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עגו 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גררו אותו במעלה הגבעה ומסמרו אותו לצל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כאשר הוא גסס על הצל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עזב את בנו יחיד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ישוע זעק</w:t>
      </w:r>
      <w:r>
        <w:rPr>
          <w:szCs w:val="22"/>
          <w:rtl w:val="true"/>
          <w:lang w:bidi="he-IL"/>
        </w:rPr>
        <w:t>: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שבקתני</w:t>
      </w:r>
      <w:r>
        <w:rPr>
          <w:rtl w:val="true"/>
          <w:lang w:bidi="he-IL"/>
        </w:rPr>
        <w:t>? [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]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6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אותו רגע נורא ישוע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ן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עזב לבדו על הצל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יה לבד לחלוט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והים פנה מבנו אהוב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ישוע נשא את כל חטאינו על עצמ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בד על הצל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ותר היה תיאולוג דג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גם הוא אמר שהוא לא יכול להבין זאת באופן מלא או להסביר זאת במונחים אנושיים</w:t>
      </w:r>
      <w:r>
        <w:rPr>
          <w:szCs w:val="22"/>
          <w:rtl w:val="true"/>
          <w:lang w:bidi="he-IL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אלוהים לא יכול להביט על חטא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ז אלוהים פנה מישוע כאש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ת חטאותינו הוא נשא בגוויית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 xml:space="preserve"> על העץ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על הצלב</w:t>
      </w:r>
      <w:r>
        <w:rPr>
          <w:szCs w:val="22"/>
          <w:rtl w:val="true"/>
          <w:lang w:bidi="he-IL"/>
        </w:rPr>
        <w:t>]" (</w:t>
      </w:r>
      <w:r>
        <w:rPr>
          <w:szCs w:val="22"/>
          <w:rtl w:val="true"/>
          <w:lang w:bidi="he-IL"/>
        </w:rPr>
        <w:t>האיגרת הראשונה לפטרוס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3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זוהי הסיבה מדוע ישוע הוא היחיד שיכול לשבור את כבלי החטא שקושרים אתכם במצב חו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ודד ואב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יכול להציל אותך מהעונש על החטא כיוון שהוא נשא את חטאיך לבד על הצלב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א היה לבדו כאשר ישוע התפלל בגת שמנה החשוכה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בדו הוא רוקן את הכוס המרה וסבל שם עבור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בד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לבד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וא נשא הכל לבד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א נתן את עצמו כדי להציל את של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א ס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ימ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ת לב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דו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לב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כתב על ידי ב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רי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14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מת לבדו על הצלב כדי להושיע אותך מהבדידות שהחטא מביא לנפש האד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מת במקומ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שלם על חטאיי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יכול לשבור את כבלי החטא כיוון שהוא עבר את המוות על הצלב עבור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פנה לישוע לחלוטין ותשוחרר מאשמת החטא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ind w:firstLine="72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</w:rPr>
        <w:t>V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אך חמיש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חשבו על הבדידות שבחזרה בתשובה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לא תשובו למשיח באמצעו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ני רק כל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טיף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שתפקידו להצביע לכם על הכיוון הנכו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לכיוון המשיח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כמו המבשר </w:t>
      </w:r>
      <w:r>
        <w:rPr>
          <w:b/>
          <w:b/>
          <w:bCs/>
          <w:i/>
          <w:i/>
          <w:iCs/>
          <w:rtl w:val="true"/>
          <w:lang w:bidi="he-IL"/>
        </w:rPr>
        <w:t>במסעות ההלך</w:t>
      </w:r>
      <w:r>
        <w:rPr>
          <w:b/>
          <w:bCs/>
          <w:i/>
          <w:iCs/>
          <w:rtl w:val="true"/>
          <w:lang w:bidi="he-IL"/>
        </w:rPr>
        <w:t>.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אך עליכם למצוא את המשיח בעצ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ליכם ללכת לישוע לבד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זו תמונה מושלמת יש לנו של הבדידות בחזרתו בתשובה ובחוויית הישועה של יעקב</w:t>
      </w:r>
      <w:r>
        <w:rPr>
          <w:rtl w:val="true"/>
          <w:lang w:bidi="he-IL"/>
        </w:rPr>
        <w:t>: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וותר יעקב לבדו ויאבק איש עמו עד עלות השח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25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</w:p>
    <w:p>
      <w:pPr>
        <w:pStyle w:val="IndentedVerse"/>
        <w:jc w:val="right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ד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יתו נאבק יעקב היה המשיח בהתגלמותו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בא לחושך של יעקב כאשר היה לבדו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מו חלק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עקב לא הכיר את המשיח באופן איש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שעת הבדידות הוא נאבק במשיח כל הל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תצטרכו לבוא לישוע בעצמ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מבי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איני יכול להחזירכם בתשובה</w:t>
      </w:r>
      <w:r>
        <w:rPr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ני</w:t>
      </w:r>
      <w:r>
        <w:rPr>
          <w:szCs w:val="22"/>
          <w:rtl w:val="true"/>
          <w:lang w:bidi="he-IL"/>
        </w:rPr>
        <w:t xml:space="preserve"> איני יכול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לגרום </w:t>
      </w:r>
      <w:r>
        <w:rPr>
          <w:szCs w:val="22"/>
          <w:rtl w:val="true"/>
          <w:lang w:bidi="he-IL"/>
        </w:rPr>
        <w:t>לכם להפוך למשיחיים אמת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ביניכם לבין ישוע בלבד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וותר יעקב לבדו ויאבק איש עמו עד עלות השח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25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מת על הצלב כדי לשלם את העונש על חטא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ך עליכ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וות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יכם להיכנע ל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יכם לא להקשיב ללבכם הגאה והמרד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יכם ליפול לרגלי המשיח כחוטא חסר או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יכם להיכנע 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שים את מבטחכם בו לחלוט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ישנה את ליב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ישבור את כבלי החט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ירחץ את כל חטאיכם בדמו</w:t>
      </w:r>
      <w:r>
        <w:rPr>
          <w:szCs w:val="22"/>
          <w:rtl w:val="true"/>
          <w:lang w:bidi="he-IL"/>
        </w:rPr>
        <w:t xml:space="preserve">!  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ם תרצו לדבר על להיכנע למשיח ולהפוך למשיחיים אמת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עזבו את מושבכם ולכו לחלק האחורי של החדר כע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גן ייקח אתכם לחדר אחר בו נוכל לשוח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ג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התפלל שמישהו יבטח במשיח הבוקר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4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4"/>
          <w:rtl w:val="true"/>
          <w:lang w:bidi="he-IL"/>
        </w:rPr>
        <w:t>)</w:t>
      </w:r>
      <w:r>
        <w:rPr>
          <w:i/>
          <w:szCs w:val="24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>You may email Dr. Hymers in English at rlhymersjr@sbcglobal.net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>כתב יד זה של המסר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rPr>
          <w:b/>
          <w:b/>
          <w:bCs/>
          <w:sz w:val="18"/>
          <w:szCs w:val="18"/>
          <w:lang w:val="en-US" w:bidi="he-IL"/>
        </w:rPr>
      </w:pPr>
      <w:r>
        <w:rPr>
          <w:b/>
          <w:bCs/>
          <w:sz w:val="18"/>
          <w:szCs w:val="18"/>
          <w:lang w:val="en-US" w:bidi="he-IL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b w:val="false"/>
          <w:szCs w:val="24"/>
          <w:rtl w:val="true"/>
          <w:lang w:bidi="he-IL"/>
        </w:rPr>
        <w:t>קריאת הכתובים לפני המסר שבוצעה על ידי מר אייבל פרו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קהלת ד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8-12</w:t>
      </w:r>
      <w:r>
        <w:rPr>
          <w:b w:val="false"/>
          <w:szCs w:val="24"/>
          <w:rtl w:val="true"/>
          <w:lang w:val="en-US" w:bidi="he-IL"/>
        </w:rPr>
        <w:t xml:space="preserve">.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>שיר הסולו לפני המסר שבוצע על ידי בנימין קינקייד גריפית</w:t>
      </w:r>
      <w:r>
        <w:rPr>
          <w:b w:val="false"/>
          <w:szCs w:val="24"/>
          <w:rtl w:val="true"/>
          <w:lang w:bidi="he-IL"/>
        </w:rPr>
        <w:t>'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rtl w:val="true"/>
        </w:rPr>
        <w:tab/>
        <w:tab/>
        <w:tab/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עשרת אלפים מלאכי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נכתב על ידי ריי אוברהולט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959</w:t>
      </w:r>
      <w:r>
        <w:rPr>
          <w:b w:val="false"/>
          <w:szCs w:val="24"/>
          <w:rtl w:val="true"/>
          <w:lang w:bidi="he-IL"/>
        </w:rPr>
        <w:t>)</w:t>
      </w:r>
      <w:r>
        <w:rPr>
          <w:b w:val="false"/>
          <w:szCs w:val="24"/>
          <w:rtl w:val="true"/>
          <w:lang w:val="en-US" w:bidi="he-IL"/>
        </w:rPr>
        <w:t xml:space="preserve">. </w:t>
      </w:r>
    </w:p>
    <w:p>
      <w:pPr>
        <w:pStyle w:val="TextBody"/>
        <w:jc w:val="center"/>
        <w:rPr>
          <w:b/>
          <w:b/>
          <w:sz w:val="28"/>
          <w:szCs w:val="24"/>
          <w:lang w:val="en-US" w:bidi="he-IL"/>
        </w:rPr>
      </w:pPr>
      <w:r>
        <w:rPr>
          <w:b/>
          <w:sz w:val="28"/>
          <w:szCs w:val="24"/>
          <w:lang w:val="en-US" w:bidi="he-IL"/>
        </w:rPr>
      </w:r>
    </w:p>
    <w:p>
      <w:pPr>
        <w:pStyle w:val="TextBody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שבירת כבלי הבדידות</w:t>
      </w:r>
    </w:p>
    <w:p>
      <w:pPr>
        <w:pStyle w:val="Normal"/>
        <w:jc w:val="center"/>
        <w:rPr>
          <w:b/>
          <w:b/>
          <w:bCs/>
          <w:sz w:val="24"/>
          <w:szCs w:val="28"/>
          <w:lang w:bidi="he-IL"/>
        </w:rPr>
      </w:pPr>
      <w:r>
        <w:rPr>
          <w:b/>
          <w:bCs/>
          <w:sz w:val="24"/>
          <w:szCs w:val="28"/>
          <w:lang w:bidi="he-IL"/>
        </w:rPr>
      </w:r>
    </w:p>
    <w:p>
      <w:pPr>
        <w:pStyle w:val="Heading6"/>
        <w:spacing w:before="0" w:after="0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איל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אוי ל</w:t>
      </w:r>
      <w:r>
        <w:rPr>
          <w:sz w:val="24"/>
          <w:szCs w:val="24"/>
          <w:rtl w:val="true"/>
          <w:lang w:bidi="he-IL"/>
        </w:rPr>
        <w:t>]</w:t>
      </w:r>
      <w:r>
        <w:rPr>
          <w:sz w:val="24"/>
          <w:sz w:val="24"/>
          <w:szCs w:val="24"/>
          <w:rtl w:val="true"/>
          <w:lang w:bidi="he-IL"/>
        </w:rPr>
        <w:t xml:space="preserve">אחד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נמצא לבד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ייפול ואין שני להקימ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קהלת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bidi="he-IL"/>
        </w:rPr>
        <w:t xml:space="preserve">. </w:t>
      </w:r>
    </w:p>
    <w:p>
      <w:pPr>
        <w:pStyle w:val="Normal"/>
        <w:jc w:val="center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בראשית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lang w:bidi="he-IL"/>
        </w:rPr>
        <w:t>)</w:t>
      </w:r>
    </w:p>
    <w:p>
      <w:pPr>
        <w:pStyle w:val="Heading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Subtitle"/>
        <w:bidi w:val="1"/>
        <w:ind w:left="720" w:right="0" w:hanging="0"/>
        <w:jc w:val="both"/>
        <w:rPr>
          <w:szCs w:val="24"/>
          <w:lang w:bidi="he-IL"/>
        </w:rPr>
      </w:pPr>
      <w:r>
        <w:rPr>
          <w:szCs w:val="24"/>
        </w:rPr>
        <w:t>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רא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חשבו על הבדידות של התרבות והאומה שלנ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קהלת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0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שנייה לטימותאוס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-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שלי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2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עשי השליח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6-47</w:t>
      </w:r>
      <w:r>
        <w:rPr>
          <w:szCs w:val="24"/>
          <w:rtl w:val="true"/>
          <w:lang w:bidi="he-IL"/>
        </w:rPr>
        <w:t>.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שנית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חישבו על הבדידות של המו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ראשית מ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38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תהילים ק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עשי השליחים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איגרת אל העבר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4-15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Cs w:val="24"/>
          <w:rtl w:val="true"/>
        </w:rPr>
        <w:tab/>
      </w:r>
    </w:p>
    <w:p>
      <w:pPr>
        <w:pStyle w:val="Heading4"/>
        <w:bidi w:val="1"/>
        <w:ind w:left="720" w:right="0" w:hanging="0"/>
        <w:jc w:val="both"/>
        <w:rPr/>
      </w:pPr>
      <w:r>
        <w:rPr>
          <w:szCs w:val="24"/>
        </w:rPr>
        <w:t>II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שלי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חשבו על הבדידות של הגיהינו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וקס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23-24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</w:rPr>
        <w:t xml:space="preserve">   </w:t>
      </w:r>
    </w:p>
    <w:p>
      <w:pPr>
        <w:pStyle w:val="Heading4"/>
        <w:bidi w:val="1"/>
        <w:ind w:left="720" w:right="0" w:hanging="0"/>
        <w:jc w:val="both"/>
        <w:rPr>
          <w:szCs w:val="24"/>
          <w:lang w:bidi="he-IL"/>
        </w:rPr>
      </w:pPr>
      <w:r>
        <w:rPr>
          <w:szCs w:val="24"/>
        </w:rPr>
        <w:t>IV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רביע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בדידות של המשיח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2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4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איגרת הראשונה לפטר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3</w:t>
      </w:r>
      <w:r>
        <w:rPr>
          <w:szCs w:val="24"/>
          <w:rtl w:val="true"/>
          <w:lang w:bidi="he-IL"/>
        </w:rPr>
        <w:t>.</w:t>
      </w:r>
    </w:p>
    <w:p>
      <w:pPr>
        <w:pStyle w:val="Heading4"/>
        <w:bidi w:val="1"/>
        <w:ind w:left="720" w:right="0" w:hanging="0"/>
        <w:jc w:val="both"/>
        <w:rPr/>
      </w:pPr>
      <w:r>
        <w:rPr>
          <w:szCs w:val="24"/>
        </w:rPr>
        <w:t>V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חמי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בדידות של החזרה בתשובה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בראשית ל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25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0:28:00Z</dcterms:created>
  <dc:creator>PacifiCare</dc:creator>
  <dc:description/>
  <dc:language>en-US</dc:language>
  <cp:lastModifiedBy>Use This Account</cp:lastModifiedBy>
  <cp:lastPrinted>2001-11-01T18:40:00Z</cp:lastPrinted>
  <dcterms:modified xsi:type="dcterms:W3CDTF">2014-07-18T20:30:00Z</dcterms:modified>
  <cp:revision>3</cp:revision>
  <dc:subject/>
  <dc:title>The Scripture Reading: Romans 1:18-32</dc:title>
</cp:coreProperties>
</file>