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ברי כנסיה אובדים ומטיפים שגונבים צאן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8"/>
          <w:szCs w:val="18"/>
          <w:rtl w:val="true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 xml:space="preserve">כנסיות אחרית הימים – חלק 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rtl w:val="true"/>
        </w:rPr>
        <w:t>)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LOST CHURCH MEMBERS AND SHEEP STEALING PREACHER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HE CHURCHES OF THE LAST DAYS – PART I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צאתו מבית המקדש ללכת לדרכו נגשו תלמידיו להראות לו את בניני המקד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יב ישוע ואמר לה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רואים אתם את כל א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מן אומר אני 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תשאר פה אבן על אבן אשר לא תופל ארצה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אשר ישב על הר הזיתים נגשו אליו התלמידים לבדם ואמר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הגד נא לנו מתי יהיה הדבר הזה ומה הוא אות בואך וקץ העולם</w:t>
      </w:r>
      <w:r>
        <w:rPr>
          <w:sz w:val="24"/>
          <w:szCs w:val="24"/>
          <w:rtl w:val="true"/>
        </w:rPr>
        <w:t>?" (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1-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ישוע יצא מהמקדש בירושל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יה הבנין הכי חשוב באזור זה של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תלמידים באו אל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רצו להראות לו את הבנינים סביב המקד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ישוע הלך מאזור המקדש הוא אמר לתלמיד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אם ראיתם את הדברים האל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מרת אני אומר ל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ן על אבן לא תישא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ל אחת תפורק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תרגום אחר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כאשר אני ואשתי היינו בירושלים הלכנו אל המקום שם עמד המקדש פע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כבר לא 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מצביא הרומי טיטוס הגיע והרס את העיר ירושלים בשנת </w:t>
      </w:r>
      <w:r>
        <w:rPr>
          <w:szCs w:val="22"/>
          <w:lang w:val="en-US"/>
        </w:rPr>
        <w:t>7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לספי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דש כולו נהר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אבנים מהן נבנה פוזרו על ידי הרו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ק כותל אחד באזור החיצוני למקדש נות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נקרא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באנגלית</w:t>
      </w:r>
      <w:r>
        <w:rPr>
          <w:szCs w:val="22"/>
          <w:rtl w:val="true"/>
          <w:lang w:val="en-US"/>
        </w:rPr>
        <w:t>) "</w:t>
      </w:r>
      <w:r>
        <w:rPr>
          <w:szCs w:val="22"/>
          <w:rtl w:val="true"/>
          <w:lang w:val="en-US"/>
        </w:rPr>
        <w:t>כותל הבוכ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יהודים מגיעים לכותל הזה מכל העולם להתפלל לביאת המשיח שיבנה את מקד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בני לסלי היה 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חבש כיפה של יהו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שם את ידיו על האבנים להתפ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ב אחד חשב שהוא יהוד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בא מאחורי לסלי ומשח אותו בשמן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חרבן המקדש על ידי הרומים זה היסטוריה עתיקה בשבי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בל אני בטוח שהתלמידים הופתעו כאשר ישוע אמר להם שזה יק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א תישאר אבן על אבן אשר לא תושלך ארצ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נבואה הזאת התגשמה בפחות מארבעים שנה לאחר מכן על ידי טיטוס וצבא רומא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ז ישוע הלך מרחק קצר מאזור המקדש אל הר הזית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הוא ישב במורד ההר התלמידים באו אליו ושאלו אותו שתי שאלו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5"/>
        </w:numPr>
        <w:bidi w:val="1"/>
        <w:ind w:left="108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תי יקרה הדבר הזה</w:t>
      </w:r>
      <w:r>
        <w:rPr>
          <w:szCs w:val="22"/>
          <w:rtl w:val="true"/>
          <w:lang w:val="en-US"/>
        </w:rPr>
        <w:t>? [</w:t>
      </w:r>
      <w:r>
        <w:rPr>
          <w:szCs w:val="22"/>
          <w:rtl w:val="true"/>
          <w:lang w:val="en-US"/>
        </w:rPr>
        <w:t>מתי יחרב המקדש</w:t>
      </w:r>
      <w:r>
        <w:rPr>
          <w:szCs w:val="22"/>
          <w:rtl w:val="true"/>
          <w:lang w:val="en-US"/>
        </w:rPr>
        <w:t>?].</w:t>
      </w:r>
    </w:p>
    <w:p>
      <w:pPr>
        <w:pStyle w:val="BodyTextIndent2"/>
        <w:ind w:left="108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5"/>
        </w:numPr>
        <w:bidi w:val="1"/>
        <w:ind w:left="108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יזה אות יהיה לבוא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לקץ העולם –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רוח הזמן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קץ העולם כפי שאני מכירים</w:t>
      </w:r>
      <w:r>
        <w:rPr>
          <w:szCs w:val="22"/>
          <w:rtl w:val="true"/>
          <w:lang w:val="en-US"/>
        </w:rPr>
        <w:t>?].</w:t>
      </w:r>
    </w:p>
    <w:p>
      <w:pPr>
        <w:pStyle w:val="BodyTextIndent2"/>
        <w:ind w:left="1080" w:right="720" w:hanging="36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התשובה לשאלה הראשונה אינה מתועדת בבשורת מ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ו מתועדת בלוקס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20-24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פסוקים אלו הוא אמר שצבאות יצורו על ירושלים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חרב יפלו ויגולו אל כל הגוים</w:t>
      </w:r>
      <w:r>
        <w:rPr>
          <w:rtl w:val="true"/>
        </w:rPr>
        <w:t xml:space="preserve">, </w:t>
      </w:r>
      <w:r>
        <w:rPr>
          <w:rtl w:val="true"/>
        </w:rPr>
        <w:t>וירושלים תהיה מרמס לגוים עד אשר ימלאו עתות הגוים</w:t>
      </w:r>
      <w:r>
        <w:rPr>
          <w:rtl w:val="true"/>
        </w:rPr>
        <w:t>" (</w:t>
      </w:r>
      <w:r>
        <w:rPr>
          <w:rtl w:val="true"/>
        </w:rPr>
        <w:t>לוקס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4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שורת מתי מתמקדת על ישוע כמלך ישר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ידע הזה לא מתאים 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מתועד במקום בלוק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 הדיבור מפורט על אומות העול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ך התשובה לשאלה השניה של התלמידים מפורטת בפרק זה במ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שאל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ה יהיה אות בוא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קץ העולם</w:t>
      </w:r>
      <w:r>
        <w:rPr>
          <w:szCs w:val="22"/>
          <w:rtl w:val="true"/>
          <w:lang w:val="en-US"/>
        </w:rPr>
        <w:t xml:space="preserve">?" </w:t>
      </w:r>
      <w:r>
        <w:rPr>
          <w:szCs w:val="22"/>
          <w:rtl w:val="true"/>
          <w:lang w:val="en-US"/>
        </w:rPr>
        <w:t>הוא לא גער בהם על כך ששאלוהו את השאלה ה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לא אמר לה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א יהיו שום אותו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יה אז הזדמנות נפלאה לעשות 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א שמסר להם רשימה של אות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ה אותות ביאתו השניה וקץ העו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קץ הזמן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קרא מורה שעידן 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עולם זה יסת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בודהיזם מלמד שההיסטוריה היא מחזור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משיכנה במעגלים בלי סו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מלך האריות של דיסני דיבר על מעגל הח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היה מסירת ההשקפה הבודהיסטית להיסטור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מקרא מלמד שההיסטוריה היא ליניאר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ל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ו מתקדמת בקו במקום עיגו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תחי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צע וסו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ברא את העולם יש מאין בתחי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המשיח בא לעולם באמצ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עולם יישרף באשר בסו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הם ביקשו אות לביאתו השניה וקץ העידן הזה – קץ העולם כפי שאני מכי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נתן להם אותות רב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פ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ולבורד היה נשיא הסמינר התיאולוגי בדאלאס לשנים רב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גם היה פרשן מאוד מוכבד לנבואת המראי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טיף בכנסיה שלנו בשנות השמו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וולבורד כינה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אות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ישוע ב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4-14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ותות כלל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נבחנים כעת אך יתגשמו בעתיד בפירוט נראה בצרה הגדול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פ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ולבורד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נבואות מקראיות גדולו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זונדרבן בית הוצאה לא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91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54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ני מסכים עם הצהרתו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ולבור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ו רואים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אותות הכללי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סביבנו בעולם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ותות שישוע מסר ב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4-14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ם</w:t>
      </w:r>
      <w:r>
        <w:rPr>
          <w:szCs w:val="22"/>
          <w:rtl w:val="true"/>
          <w:lang w:val="en-US"/>
        </w:rPr>
        <w:t>: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/>
      </w:pPr>
      <w:r>
        <w:rPr>
          <w:szCs w:val="22"/>
          <w:rtl w:val="true"/>
          <w:lang w:val="en-US"/>
        </w:rPr>
        <w:t>משיחי שק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אמין שההתייחסות כאן בעיקר לשדים אשר מופיעים בתור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פסוק </w:t>
      </w:r>
      <w:r>
        <w:rPr>
          <w:szCs w:val="22"/>
          <w:lang w:val="en-US"/>
        </w:rPr>
        <w:t>24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ישוע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יקומו משיחי שק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נביאי שקר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ני מאמין שאלה זיופים דמוניים של ה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המשיח המורמונ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רוח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שיח של עדי יהו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שיח של הנצרות המדע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איס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ל הקוראן והאס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שיח של הפרוטסטנטיזם הליבר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ג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ריסטו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הכתוליות של רומ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ביאי השקר היום הם מורים אשר מקדמים את משיחי השקר הלל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לה הם זיופים דמוניים ושקריים של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לייתם של משיחי השקר הללו זו בהחלט אות שאנו חיים באחרית הימ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לחמות ושמועות של מלח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אה העשרים היו שתי מלחמות עולם לראושנה בהיסטור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לוחמה מאז בחלקים נרחבים של העול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רע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עולם היום רעב מחסל מיליוני אנשים כל ש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תר בני אדם מתו מרעב במאה השנים האחרונות מאשר כל גורם אח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דיין יש לנו מספיק אוכל באמריק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ך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סוס השחו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ספר התגלות פרק ו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נושא את זוועות הרעב ברחבי העולם המתפתח בזמננו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גבפ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טקסט ביוונית מוסר שזה אות חשוב לק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חלות חדש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אייד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רמו למקרים אינספור של מוות בעולם המתפת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קומות לא מפותחים רבים אין רפואה הולמת זמי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פעת החזירים ושפעת הציפו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מגפות אחרות שאין להן מרפ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נן איום מתמיד היו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ind w:left="1080" w:right="720" w:hanging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/>
      </w:pPr>
      <w:r>
        <w:rPr>
          <w:szCs w:val="22"/>
          <w:rtl w:val="true"/>
          <w:lang w:val="en-US"/>
        </w:rPr>
        <w:t>רעידות אד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ם הגידול ההדרגתי של האוכלו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עידות אדמה נהיות יותר קטלני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כיוון שהן פוגעות ביותר ויותר בני אד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חוזה רעידת אדמה מפלצתית בדיוק לפני ביאתו השניה של 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יהרוס את רוב הערים הגדולות בעולם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התגלות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18-20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/>
      </w:pPr>
      <w:r>
        <w:rPr>
          <w:szCs w:val="22"/>
          <w:rtl w:val="true"/>
          <w:lang w:val="en-US"/>
        </w:rPr>
        <w:t>חירוף נפש ורדיפ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דיפת נוצ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פילו הריגת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ו דבר נפוץ בימי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יליונים מתו כך על אמונת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חזה זאת ב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9-10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נביאי שק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תר מורי שקר ודתות שווא צצו במאה שנים האחרונות מאשר כל תקופה בהיסטור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ולל ליברליזם תיאולוג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מתכחש למקר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למדים כך במרבית המכללות התיאולוגיות הגדול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הסמינר התיאולוגי ע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 פולר בפסדי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קליפורני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/>
      </w:pPr>
      <w:r>
        <w:rPr>
          <w:szCs w:val="22"/>
          <w:rtl w:val="true"/>
          <w:lang w:val="en-US"/>
        </w:rPr>
        <w:t>אנטינומיזם מוגברת ואובדן אהבה נוצרית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בגלל רוב פש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הבת רבים תיקהנ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1440" w:right="720" w:hanging="0"/>
        <w:jc w:val="both"/>
        <w:rPr/>
      </w:pP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ראה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פ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ולבור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354-35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המילה היוונית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וול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פירוש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וסר חוק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המילה ביוונית הי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נומי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זו מתייחסת לכאלה ש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וצ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לכאורה אשר חיים בלי חו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מילה באנגלית היא </w:t>
      </w:r>
      <w:r>
        <w:rPr>
          <w:szCs w:val="22"/>
          <w:u w:val="single"/>
          <w:rtl w:val="true"/>
          <w:lang w:val="en-US"/>
        </w:rPr>
        <w:t>אנטנומיז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 ישוע חזה שהכנסיות באחרית הימים תהינה מלאות באנטינומיסטים בשריים ללא חו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חלק מהאנשים הרעים ביותר ברוחם היו אנטינומיסטים אשר טענו להיות נוצ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ום הכנסיות מלאות בכא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סוגל לכתוב ספר שלם על איך שהם תקפו אותי אישית באכזריות ר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ולי יום אחד אעשה 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פעמים הרגשתי כל כך מדוכא מרשעם ששקלתי לעזוב את עבודתי בשיר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גלל הגברת חוסר החוק של נוצרים כביכול א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פילו האהב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גפ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נוצרים אמיתיים תתקרר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כוונתו של משיח ב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אשר יש יותר עוו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הבת רבים תתקר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זה יהיה יותר נכון בסוף הזמנ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רנון מקגי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באמצעות המקרא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תומס נלסון מוציאים לא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83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רך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27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הערה על 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הפסטור שלי למשך </w:t>
      </w:r>
      <w:r>
        <w:rPr>
          <w:szCs w:val="22"/>
          <w:lang w:val="en-US"/>
        </w:rPr>
        <w:t>2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שנה בכנסיה הבפטיסטית הסינית היה </w:t>
      </w:r>
      <w:hyperlink r:id="rId2">
        <w:r>
          <w:rPr>
            <w:rStyle w:val="InternetLink"/>
            <w:rtl w:val="true"/>
          </w:rPr>
          <w:t>ד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ר טימותי לין</w:t>
        </w:r>
      </w:hyperlink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מדברים על כנסיות אחרית הי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 xml:space="preserve">היום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לאהוב זה את ז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זה רק סיסמה שהכנסיה שרה באופן מכאנ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לא באמת מתכוונת לכך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כאשר כנסיה לא מבינה את חשיבותה ומהותה של אהבה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זה בלתי אפשר לאלוהים להיות עמ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טימותי לין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סוד של גדילה בכנסיה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lang w:val="en-US"/>
        </w:rPr>
        <w:t>FCBC, 199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33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ך זה אשר יחזיק מעמד עד הסוף</w:t>
      </w:r>
      <w:r>
        <w:rPr>
          <w:rtl w:val="true"/>
        </w:rPr>
        <w:t xml:space="preserve">, </w:t>
      </w:r>
      <w:r>
        <w:rPr>
          <w:rtl w:val="true"/>
        </w:rPr>
        <w:t>הוא יוושע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האדם מומר באמת יוכל לעמוד נגד הרוח המתנגדת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חי שקר תמוה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גלטים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חברי כנסיה בשריים כאלה מביאים כאב וצער רבים לתוך הכנסיות של אחרית הי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מוסר תיאור לגביה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rtl w:val="true"/>
          <w:lang w:val="en-US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חברי כנסיה רבים באחרית הימים אינם נולדים מחדש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בשניה לטימותי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-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מצוי תיאור לחברי כנסיה האבודים באחרית הי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א פנו ל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מקארתור טועה לגבי דם ה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ך הוא צדק כאשר אמר שהפסקה הז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נה מתייחסת לאנושות באופן כללי או לעולם הל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שע אלא לחברים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בכנסיה של המשיח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מקארתור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ספר הפרשנות לברית החדשה החדש של מקארתור</w:t>
      </w:r>
      <w:r>
        <w:rPr>
          <w:b/>
          <w:bCs/>
          <w:i/>
          <w:iCs/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שניה לטימותיאוס</w:t>
      </w:r>
      <w:r>
        <w:rPr>
          <w:b/>
          <w:bCs/>
          <w:i/>
          <w:iCs/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פוס מוד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95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0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מקגי אמר שהפסקה הזאת מתייחסת א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חרית הימים של הכנסי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קג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רך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6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יש לנו תשע עשר תיאורים שונים בפסוקים הבא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זה תיאור מכוע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אנו רוצים לראות את זה כי זה מציג את התמונה הטובה ביותר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לאחרית הימים בכנסיה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ואני מאמין שאנו נמצאים בימי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צר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אשר מתוארים בפסקה הזא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קג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69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470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מספר הרב של חברי כנסיה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ומרים היום זה תוצאה של הפרקטיקה הלוקה של אוונגליים אשר צומחת מהשירות של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רל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 xml:space="preserve">פיני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792-1875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נשים מתקבלים כחברי כנסיה בלי לבדוק בקפידה את עדות ישועת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חברי הכנסיה כאלו שלא נושעו מתוארים בשניה לטימותי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-4</w:t>
      </w:r>
      <w:r>
        <w:rPr>
          <w:szCs w:val="22"/>
          <w:rtl w:val="true"/>
          <w:lang w:val="en-US"/>
        </w:rPr>
        <w:t xml:space="preserve"> –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והבי עצמ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פשר למצוא את זה בכנסיו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מדנ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פירושה אוהבי כס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זה בא אחרי אהבה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עצמית משום שאוהבי עצמם נהיים אוהבי כס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ופי הישן הזה אוהב להוציא הרבה כסף על העצמי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תלוצצים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תנשאים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/>
      </w:pPr>
      <w:r>
        <w:rPr>
          <w:sz w:val="21"/>
          <w:szCs w:val="21"/>
          <w:rtl w:val="true"/>
          <w:lang w:val="en-US"/>
        </w:rPr>
        <w:t>"</w:t>
      </w:r>
      <w:r>
        <w:rPr>
          <w:sz w:val="21"/>
          <w:sz w:val="21"/>
          <w:szCs w:val="21"/>
          <w:rtl w:val="true"/>
          <w:lang w:val="en-US"/>
        </w:rPr>
        <w:t>כופרים</w:t>
      </w:r>
      <w:r>
        <w:rPr>
          <w:sz w:val="21"/>
          <w:szCs w:val="21"/>
          <w:rtl w:val="true"/>
          <w:lang w:val="en-US"/>
        </w:rPr>
        <w:t xml:space="preserve">." </w:t>
      </w:r>
      <w:r>
        <w:rPr>
          <w:sz w:val="21"/>
          <w:sz w:val="21"/>
          <w:szCs w:val="21"/>
          <w:rtl w:val="true"/>
          <w:lang w:val="en-US"/>
        </w:rPr>
        <w:t xml:space="preserve">המילה ביוונית פירושה </w:t>
      </w:r>
      <w:r>
        <w:rPr>
          <w:sz w:val="21"/>
          <w:szCs w:val="21"/>
          <w:rtl w:val="true"/>
          <w:lang w:val="en-US"/>
        </w:rPr>
        <w:t>"</w:t>
      </w:r>
      <w:r>
        <w:rPr>
          <w:sz w:val="21"/>
          <w:sz w:val="21"/>
          <w:szCs w:val="21"/>
          <w:rtl w:val="true"/>
          <w:lang w:val="en-US"/>
        </w:rPr>
        <w:t>מתלוננים</w:t>
      </w:r>
      <w:r>
        <w:rPr>
          <w:sz w:val="21"/>
          <w:szCs w:val="21"/>
          <w:rtl w:val="true"/>
          <w:lang w:val="en-US"/>
        </w:rPr>
        <w:t>.</w:t>
      </w:r>
      <w:r>
        <w:rPr>
          <w:szCs w:val="22"/>
          <w:rtl w:val="true"/>
          <w:lang w:val="en-US"/>
        </w:rPr>
        <w:t>"</w:t>
      </w:r>
      <w:r>
        <w:rPr>
          <w:sz w:val="21"/>
          <w:szCs w:val="21"/>
          <w:rtl w:val="true"/>
          <w:lang w:val="en-US"/>
        </w:rPr>
        <w:t xml:space="preserve"> </w:t>
      </w:r>
      <w:r>
        <w:rPr>
          <w:sz w:val="21"/>
          <w:sz w:val="21"/>
          <w:szCs w:val="21"/>
          <w:rtl w:val="true"/>
          <w:lang w:val="en-US"/>
        </w:rPr>
        <w:t xml:space="preserve">אלה חברי כנסיה אשר תמיד </w:t>
      </w:r>
      <w:r>
        <w:rPr>
          <w:sz w:val="21"/>
          <w:szCs w:val="21"/>
          <w:rtl w:val="true"/>
          <w:lang w:val="en-US"/>
        </w:rPr>
        <w:t>"</w:t>
      </w:r>
      <w:r>
        <w:rPr>
          <w:sz w:val="21"/>
          <w:sz w:val="21"/>
          <w:szCs w:val="21"/>
          <w:rtl w:val="true"/>
          <w:lang w:val="en-US"/>
        </w:rPr>
        <w:t>מכניסים את האף לעניינים של אחרים</w:t>
      </w:r>
      <w:r>
        <w:rPr>
          <w:sz w:val="21"/>
          <w:szCs w:val="21"/>
          <w:rtl w:val="true"/>
          <w:lang w:val="en-US"/>
        </w:rPr>
        <w:t>" (</w:t>
      </w:r>
      <w:r>
        <w:rPr>
          <w:sz w:val="21"/>
          <w:sz w:val="21"/>
          <w:szCs w:val="21"/>
          <w:rtl w:val="true"/>
          <w:lang w:val="en-US"/>
        </w:rPr>
        <w:t>מקגי</w:t>
      </w:r>
      <w:r>
        <w:rPr>
          <w:sz w:val="21"/>
          <w:szCs w:val="21"/>
          <w:rtl w:val="true"/>
          <w:lang w:val="en-US"/>
        </w:rPr>
        <w:t xml:space="preserve">, </w:t>
      </w:r>
      <w:r>
        <w:rPr>
          <w:sz w:val="21"/>
          <w:sz w:val="21"/>
          <w:szCs w:val="21"/>
          <w:rtl w:val="true"/>
          <w:lang w:val="en-US"/>
        </w:rPr>
        <w:t>שם</w:t>
      </w:r>
      <w:r>
        <w:rPr>
          <w:sz w:val="21"/>
          <w:szCs w:val="21"/>
          <w:rtl w:val="true"/>
          <w:lang w:val="en-US"/>
        </w:rPr>
        <w:t xml:space="preserve">). </w:t>
      </w:r>
      <w:r>
        <w:rPr>
          <w:sz w:val="21"/>
          <w:sz w:val="21"/>
          <w:szCs w:val="21"/>
          <w:rtl w:val="true"/>
          <w:lang w:val="en-US"/>
        </w:rPr>
        <w:t>הם מגדפים</w:t>
      </w:r>
      <w:r>
        <w:rPr>
          <w:sz w:val="21"/>
          <w:szCs w:val="21"/>
          <w:rtl w:val="true"/>
          <w:lang w:val="en-US"/>
        </w:rPr>
        <w:t xml:space="preserve">. </w:t>
      </w:r>
      <w:r>
        <w:rPr>
          <w:sz w:val="21"/>
          <w:sz w:val="21"/>
          <w:szCs w:val="21"/>
          <w:rtl w:val="true"/>
          <w:lang w:val="en-US"/>
        </w:rPr>
        <w:t>הם מנסים כמיטב יכולתם להרוס את שמם של אחרים בכנסיה</w:t>
      </w:r>
      <w:r>
        <w:rPr>
          <w:sz w:val="21"/>
          <w:szCs w:val="21"/>
          <w:rtl w:val="true"/>
          <w:lang w:val="en-US"/>
        </w:rPr>
        <w:t xml:space="preserve">. </w:t>
      </w:r>
      <w:r>
        <w:rPr>
          <w:sz w:val="21"/>
          <w:sz w:val="21"/>
          <w:szCs w:val="21"/>
          <w:rtl w:val="true"/>
          <w:lang w:val="en-US"/>
        </w:rPr>
        <w:t>זה הרעיון הבסיסי</w:t>
      </w:r>
      <w:r>
        <w:rPr>
          <w:sz w:val="21"/>
          <w:szCs w:val="21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1"/>
          <w:lang w:val="en-US"/>
        </w:rPr>
      </w:pPr>
      <w:r>
        <w:rPr>
          <w:sz w:val="16"/>
          <w:szCs w:val="21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ציות להור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צעירים אשר מרדו נגד הורי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מר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ארתו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יהיו חסרי נקיפות מצפון למרוד נגד אחר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1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ם גורמים לפילוגים ותסכולים בכל כנסי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סרי תוד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יש אחד ניתן לו חינוך בסמינר בחינ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שתו קיבלה תואר במכללה בחינם מאיזו 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רגע שהם קיבלו את התארים שלהם בחינ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אש עזב את הכנסיה וניסה להרוס אות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סיפור אמי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רבים מקבלים את נדיבותם של אחרים בלי לחשוב בכלל להודות לה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סר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קדושה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לא חיבה טבעי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פירוש הדבר שלא יחבבו שום כנסיה או משפח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מעוניינם רק במה שאחרים יכולים לעשות בשבי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גלל שהם כל כך מרוכזים בעצמ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וברי שלו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לה הם אנשים אשר אף פעם לא סולחים ולא רוצים להיות נסלחים בעצמ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 אפשר להתפייס עמ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מקיימים את דבר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ום דבר לא חשוב להם מלבד לרצות את עצמם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אשימים לשווא</w:t>
      </w:r>
      <w:r>
        <w:rPr>
          <w:szCs w:val="22"/>
          <w:rtl w:val="true"/>
          <w:lang w:val="en-US"/>
        </w:rPr>
        <w:t>." "</w:t>
      </w:r>
      <w:r>
        <w:rPr>
          <w:szCs w:val="22"/>
          <w:rtl w:val="true"/>
          <w:lang w:val="en-US"/>
        </w:rPr>
        <w:t>הם מקבלים עונג סוטה בפגיעת שמם וחייהם של אחר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קארת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15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יש הרבה אנשים אשר קוראים לעצמ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וצ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והם כך פועל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סרי שליט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לה הם אנשים אשר אין להם שום שליטה על עצמ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כז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לומר פרא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חלק מהאנשים הפראים ביותר שאי פעם פגשנו היו חברי כנסי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ונאי אלה אשר הנם טוב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מילולי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ונאי טוב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ם יודעים מה טוב ונכון אך שונים את מה שטוב – והם שונאים את אלה אשר טוב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שקין שנא את הבל – ורצח או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נם חברי כנסיה רבים היום אשר הם כמו קין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וגד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ם אנשים אשר אי אפשר לסמוך על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פילו יבגדו במשפחתם וחבריהם בכנסי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מה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לומר פזיז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הי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לומר שנתעוורו מגאוו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והבי תענוגות יותר מאהבת אלוה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אומר הכ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אן נכללים אנשי כנסיה אשר לא ילכו לאסיפה ביום ראשון בער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אסיפת תפילה באמצע השב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פשוט בגלל ש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והבי תענוגות יותר מאהבת אלוהים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מרתי שמדובר בתכונות חברי הכנסיה באחרית הימים שהם אבו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ומרים ו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ש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מתבהר בפסוק הבא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שניה לטימותי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שזה מספר </w:t>
      </w:r>
      <w:r>
        <w:rPr>
          <w:szCs w:val="22"/>
          <w:lang w:val="en-US"/>
        </w:rPr>
        <w:t>19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bidi w:val="1"/>
        <w:ind w:left="1152" w:right="720" w:hanging="432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ש להם צורה של אלוהים אבל מתכחשים לכוח זה</w:t>
      </w:r>
      <w:r>
        <w:rPr>
          <w:szCs w:val="22"/>
          <w:rtl w:val="true"/>
          <w:lang w:val="en-US"/>
        </w:rPr>
        <w:t xml:space="preserve">: </w:t>
      </w:r>
      <w:r>
        <w:rPr>
          <w:szCs w:val="22"/>
          <w:rtl w:val="true"/>
          <w:lang w:val="en-US"/>
        </w:rPr>
        <w:t>מאנשים כאלה פנ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טימותי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לה הם חברי כנסיה אשר כלפי חוץ יש להם צורה של נצרות – אבל הם אף פעם לא חוו את הכוח המושיע של משיח בחי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נולדו מחד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נוצרים אמית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משנה כמה הם מצטטים מהמקר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 רק דרך אחת להתמודד עמ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אנשים כאלה פ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הפועל שמתורג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פנו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זה מדיא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פירוש הדב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גרום לעצמך לפנ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הלא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משנה כמה נחמדים 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כמה יפה הם מדבר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עשו עצמכ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לפנות מ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שמרו מרחק כמה שאפשר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פאולוס השליח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ני מבקש מכם אחי</w:t>
      </w:r>
      <w:r>
        <w:rPr>
          <w:rtl w:val="true"/>
        </w:rPr>
        <w:t xml:space="preserve">, </w:t>
      </w:r>
      <w:r>
        <w:rPr>
          <w:rtl w:val="true"/>
        </w:rPr>
        <w:t>הישמרו מן המעוררים מחלוקות ומן המכשילים</w:t>
      </w:r>
      <w:r>
        <w:rPr>
          <w:rtl w:val="true"/>
        </w:rPr>
        <w:t xml:space="preserve">, </w:t>
      </w:r>
      <w:r>
        <w:rPr>
          <w:rtl w:val="true"/>
        </w:rPr>
        <w:t>הפועלים בניגוד ללימוד שלומדתם</w:t>
      </w:r>
      <w:r>
        <w:rPr>
          <w:rtl w:val="true"/>
        </w:rPr>
        <w:t xml:space="preserve">, </w:t>
      </w:r>
      <w:r>
        <w:rPr>
          <w:rtl w:val="true"/>
        </w:rPr>
        <w:t>והתרחקו מהם</w:t>
      </w:r>
      <w:r>
        <w:rPr>
          <w:rtl w:val="true"/>
        </w:rPr>
        <w:t xml:space="preserve">. </w:t>
      </w:r>
      <w:r>
        <w:rPr>
          <w:rtl w:val="true"/>
        </w:rPr>
        <w:t>אנשים כאלה אינם משרתים את אדוננו המשיח</w:t>
      </w:r>
      <w:r>
        <w:rPr>
          <w:rtl w:val="true"/>
        </w:rPr>
        <w:t xml:space="preserve">, </w:t>
      </w:r>
      <w:r>
        <w:rPr>
          <w:rtl w:val="true"/>
        </w:rPr>
        <w:t>אלא את הכרס שלהם</w:t>
      </w:r>
      <w:r>
        <w:rPr>
          <w:rtl w:val="true"/>
        </w:rPr>
        <w:t xml:space="preserve">, </w:t>
      </w:r>
      <w:r>
        <w:rPr>
          <w:rtl w:val="true"/>
        </w:rPr>
        <w:t>ובאמרי נועם ובדיבורים יפים הם מוליכים שולל את לב התמימים</w:t>
      </w:r>
      <w:r>
        <w:rPr>
          <w:rtl w:val="true"/>
        </w:rPr>
        <w:t>" (</w:t>
      </w:r>
      <w:r>
        <w:rPr>
          <w:rtl w:val="true"/>
        </w:rPr>
        <w:t>רומים ט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17-18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פרשנות של מתיו הנרי אומרת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סרו על סעודת האדון עמ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פן תהיו מושפעים מה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מרפא ק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זה נועד לשמור על הנוצרי האמיתי מתסכול והרס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יש מטיפים באחרית הימים אשר </w:t>
      </w:r>
      <w:r>
        <w:rPr>
          <w:b/>
          <w:bCs/>
          <w:sz w:val="24"/>
          <w:szCs w:val="24"/>
          <w:rtl w:val="true"/>
          <w:lang w:val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גונבים צאן</w:t>
      </w:r>
      <w:r>
        <w:rPr>
          <w:b/>
          <w:bCs/>
          <w:sz w:val="24"/>
          <w:szCs w:val="24"/>
          <w:rtl w:val="true"/>
          <w:lang w:val="en-US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במקום להשיג נפשות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שליח אומר בשניה לטימותי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6-7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ן מקרבם באים האנשים אשר מתגנבים לבתים ולוכדים נשים כסילות עמוסות חטאים ונתעות בכל מיני תאוות</w:t>
      </w:r>
      <w:r>
        <w:rPr>
          <w:rtl w:val="true"/>
        </w:rPr>
        <w:t xml:space="preserve">, </w:t>
      </w:r>
      <w:r>
        <w:rPr>
          <w:rtl w:val="true"/>
        </w:rPr>
        <w:t>הלומדות תמיד ואף פעם אינן יכולות להגיע לכלל ידיעת האמת</w:t>
      </w:r>
      <w:r>
        <w:rPr>
          <w:rtl w:val="true"/>
        </w:rPr>
        <w:t>" (</w:t>
      </w:r>
      <w:r>
        <w:rPr>
          <w:rtl w:val="true"/>
        </w:rPr>
        <w:t>שניה לטימותיאוס ג</w:t>
      </w:r>
      <w:r>
        <w:rPr>
          <w:rtl w:val="true"/>
        </w:rPr>
        <w:t xml:space="preserve">' </w:t>
      </w:r>
      <w:r>
        <w:rPr/>
        <w:t>6-7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פסקה זו מתייחסת לפסטורים ומורים בכנסיות שלנו אשר זוחלים אל תוך ליבותיהם של נשים חלשות ומובילות אותן אל הכנסיה או לימוד מקרא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בדרך כלל מפתים נש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הם מסוגלים לעשות זאת גם עם גברים חלש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במיוחד גברים חלשים אשר נשיהם נשדלו על יד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גונבי צאן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מקגי אמר </w:t>
      </w:r>
      <w:r>
        <w:rPr>
          <w:szCs w:val="22"/>
          <w:rtl w:val="true"/>
          <w:lang w:val="en-US"/>
        </w:rPr>
        <w:t>"'</w:t>
      </w:r>
      <w:r>
        <w:rPr>
          <w:szCs w:val="22"/>
          <w:rtl w:val="true"/>
          <w:lang w:val="en-US"/>
        </w:rPr>
        <w:t>נשים אוילויות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פירוש הדבר אנשים אוילים משני המינ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7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גונב צ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ב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יאמר לכ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ני גונב צא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כאן לגרום לך לעזוב את הכנסיה שלך כדי להצטרף לשלי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יש אחד אשר ידוע כגונב צאן אמר לי לפני זמן קצ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נני גונב צאן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למעשה האיש הזה הוא מומחה לגניבת צ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כך הוא אמר לי בטלפ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חושב שהאנשים האלה משקרים לעצמ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נוע מעצמם להתמודד עם החטא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תעו ויותע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טימותי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מה שהם עושים זה לגרום לצאן נראית להם לדבר על הכנסיה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הם רואים שלצאן אין תלונות הגונב צאן יזוב אות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ם הצאן מתלוננת אל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ימשוך אותם החוצה על ידי שאלת שאלות חלקלקות בקול רך ומתחש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הוא יכול לגרום לצאן לומר משהו נגד הפסט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ונב הצאן יעבוד עם 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ל הזמן יעשה את עצמו כאילו חבר מבין וטו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סוף גונב הצאן ישכנע את הצאן לעזוב את הכנסיה שלה ולבוא עמ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אמינו או 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 מטיפים שכל הקריירה שלהם בנוה על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להם הרבה אנשים בכנסיה שהם פיתו להצטרף אל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מטיף אחד אמר לי לאחרונה שיש עיר קטנה באלבמה שם נמצאות </w:t>
      </w:r>
      <w:r>
        <w:rPr>
          <w:szCs w:val="22"/>
          <w:lang w:val="en-US"/>
        </w:rPr>
        <w:t>66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כנסיות בפטיסטי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 שהאנשים צפים הלוך וחזור מגונב צאן אחד לאח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ן צורך ל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הרמה הרוחנית בעיר ההיא ודאי נמוכה מאו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מעט אף אחד לא באמת נ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כי אנשים כאלה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ומדים תמיד</w:t>
      </w:r>
      <w:r>
        <w:rPr>
          <w:rtl w:val="true"/>
        </w:rPr>
        <w:t xml:space="preserve">, </w:t>
      </w:r>
      <w:r>
        <w:rPr>
          <w:rtl w:val="true"/>
        </w:rPr>
        <w:t>ואף פעם לא מצליחים להגיע אל דעת האמת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טימותיאוס ג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הדרך היחידה להימנע מגניבת צאן זו שפסטורים לא יקבלו חברים מכנסיות אחרות ל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כתב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הכניסה הקודמ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חברים צריכים להתקבל על בסיס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צהרתם</w:t>
      </w:r>
      <w:r>
        <w:rPr>
          <w:szCs w:val="22"/>
          <w:rtl w:val="true"/>
        </w:rPr>
        <w:t>.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זו עמדה בפטיסטית היסטור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גונבי צאן כופרים בה היום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לוואי שלא הייתי צריך להטיף את הדרשה ה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אמר לי שיש צור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ני חושב שהוא צוד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בעיה מתמשכת כי מעט מאוד פסטורים באחרית הימים יודעים איך לנצח ולתלמד מומרים מ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תוצאה מ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מנסים תכופות לבנות את הכנסיות שלהם על ידי כך שנוצרים עוזבים בפיתוי את כנסיותיהם לבוא עמ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י אומר לכם בפירוש – </w:t>
      </w:r>
      <w:r>
        <w:rPr>
          <w:szCs w:val="22"/>
          <w:u w:val="single"/>
          <w:rtl w:val="true"/>
          <w:lang w:val="en-US"/>
        </w:rPr>
        <w:t>אני מתנגד לסוג כזה של שירות</w:t>
      </w:r>
      <w:r>
        <w:rPr>
          <w:szCs w:val="22"/>
          <w:u w:val="single"/>
          <w:rtl w:val="true"/>
          <w:lang w:val="en-US"/>
        </w:rPr>
        <w:t>!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גניבת צאן זו כמו לשדוד קברים במאה התשע עש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חופרים ומוציאים גופות שנקברו לאחרונה ומוכרים אותן לבתי ספר רפואיים לניתוח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טיף גונב צאן אינו יותר טוב משודד קברים מבחינתי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שאני סוגר את הדרשה ה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רשו לי לומר לכם שלא משנה כמה רוע יש בכנסיות באחרית הי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וע המשיח עצמו מוכן לסלוח לחטא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דימם ומת על הצלב להושיע את נפשות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ושב כעת לימין האל ומפגיע בעד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ו תפילתי שתבקשו אותו ותמצאוה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קשתם אתי</w:t>
      </w:r>
      <w:r>
        <w:rPr>
          <w:rtl w:val="true"/>
        </w:rPr>
        <w:t xml:space="preserve">, </w:t>
      </w:r>
      <w:r>
        <w:rPr>
          <w:rtl w:val="true"/>
        </w:rPr>
        <w:t>ומצאתם</w:t>
      </w:r>
      <w:r>
        <w:rPr>
          <w:rtl w:val="true"/>
        </w:rPr>
        <w:t xml:space="preserve">, </w:t>
      </w:r>
      <w:r>
        <w:rPr>
          <w:rtl w:val="true"/>
        </w:rPr>
        <w:t>כי תדרשני בכל לבבכם</w:t>
      </w:r>
      <w:r>
        <w:rPr>
          <w:rtl w:val="true"/>
        </w:rPr>
        <w:t>" (</w:t>
      </w:r>
      <w:r>
        <w:rPr>
          <w:rtl w:val="true"/>
        </w:rPr>
        <w:t>ירמיהו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br/>
      </w:r>
      <w:r>
        <w:rPr>
          <w:rtl w:val="true"/>
        </w:rPr>
        <w:t xml:space="preserve">באתר </w:t>
      </w:r>
      <w:hyperlink r:id="rId3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r>
        <w:rPr>
          <w:b w:val="false"/>
        </w:rPr>
        <w:t>rlhymersjr@sbcglobal.net</w:t>
      </w:r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הזכויות לדרשות הללו אינן שמורות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ניתן להשתמש בהן ללא רשותו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מנם</w:t>
      </w:r>
      <w:r>
        <w:rPr>
          <w:b w:val="false"/>
          <w:szCs w:val="24"/>
          <w:rtl w:val="true"/>
        </w:rPr>
        <w:t xml:space="preserve">, </w:t>
      </w:r>
      <w:r>
        <w:rPr>
          <w:b w:val="false"/>
          <w:b w:val="false"/>
          <w:szCs w:val="24"/>
          <w:rtl w:val="true"/>
        </w:rPr>
        <w:t>הזכויות שמורות לכל הדרשות המצולמ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וניתן להשתמש בהן רק באישורו</w:t>
      </w:r>
      <w:r>
        <w:rPr>
          <w:b w:val="false"/>
          <w:szCs w:val="24"/>
          <w:rtl w:val="true"/>
        </w:rPr>
        <w:t>.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bidi w:val="1"/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ברי כנסיה אובדים ומטיפים שגונבים צאן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8"/>
          <w:szCs w:val="18"/>
          <w:rtl w:val="true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 xml:space="preserve">כנסיות אחרית הימים – חלק 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צאתו מבית המקדש ללכת לדרכו נגשו תלמידיו להראות לו את בניני המקד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יב ישוע ואמר לה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רואים אתם את כל א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מן אומר אני 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תשאר פה אבן על אבן אשר לא תופל ארצה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אשר ישב על הר הזיתים נגשו אליו התלמידים לבדם ואמר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הגד נא לנו מתי יהיה הדבר הזה ומה הוא אות בואך וקץ העולם</w:t>
      </w:r>
      <w:r>
        <w:rPr>
          <w:sz w:val="24"/>
          <w:szCs w:val="24"/>
          <w:rtl w:val="true"/>
        </w:rPr>
        <w:t>?“ (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1-3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וקס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גלט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0" w:right="576" w:hanging="0"/>
        <w:jc w:val="left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י כנסיה רבים באחרית הימים אינם נולדים מחדש</w:t>
      </w:r>
      <w:r>
        <w:rPr>
          <w:sz w:val="24"/>
          <w:szCs w:val="24"/>
          <w:rtl w:val="true"/>
        </w:rPr>
        <w:t xml:space="preserve">, </w:t>
        <w:br/>
        <w:tab/>
        <w:tab/>
      </w:r>
      <w:r>
        <w:rPr>
          <w:sz w:val="24"/>
          <w:sz w:val="24"/>
          <w:szCs w:val="24"/>
          <w:rtl w:val="true"/>
        </w:rPr>
        <w:t>שניה לטימותיאוס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-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7-18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0" w:right="576" w:hanging="0"/>
        <w:jc w:val="left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ש מטיפים באחרית הימים אש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ונבים צא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מקום להשיג נפשות</w:t>
      </w:r>
      <w:r>
        <w:rPr>
          <w:sz w:val="24"/>
          <w:szCs w:val="24"/>
          <w:rtl w:val="true"/>
        </w:rPr>
        <w:t xml:space="preserve">, </w:t>
        <w:br/>
        <w:tab/>
        <w:tab/>
      </w:r>
      <w:r>
        <w:rPr>
          <w:sz w:val="24"/>
          <w:sz w:val="24"/>
          <w:szCs w:val="24"/>
          <w:rtl w:val="true"/>
        </w:rPr>
        <w:t>שניה לטימותיאוס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-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מיהו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20:45:00Z</dcterms:created>
  <dc:creator>Christopher L. Cagan</dc:creator>
  <dc:description/>
  <dc:language>en-US</dc:language>
  <cp:lastModifiedBy>Use This Account</cp:lastModifiedBy>
  <cp:lastPrinted>2013-10-12T14:22:00Z</cp:lastPrinted>
  <dcterms:modified xsi:type="dcterms:W3CDTF">2013-12-07T20:47:00Z</dcterms:modified>
  <cp:revision>4</cp:revision>
  <dc:subject/>
  <dc:title>BEHOLD THE LAMB OF GOD</dc:title>
</cp:coreProperties>
</file>