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נטינומיזם באיטלי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TINOMIANISM IN ITALY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</w:t>
      </w:r>
      <w:r>
        <w:rPr>
          <w:sz w:val="24"/>
          <w:lang w:val="en-US"/>
        </w:rPr>
        <w:t>September 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כן מי שהוא במשיח בריאה חדשה 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אשונות עברו הנה הכל נעשו חדשו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ניה לקורינת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התגנבו לבוא אנשים אשר נגזר דינם מאז אנשי רשע ההופכים את חסד אלוהינו לזימה וכופרים באלוהים המושל היחיד ובאדונינו ישוע המשיח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הודה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שבוע קיבלתי דו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 מאישה יקרה שמתרגמת את הדרשות שלי לאיטלק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יא אמרה לי שהיא הקריאה אחת מהדרשות לכמ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יטל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גיליתי שהם בכלל ל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ובן המקרא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המונ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ראש ש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חוק ולעתים מבל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נכון שמדברים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פעמיים בברית החדש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מעשי השליח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ראשונה לטימותאוס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), </w:t>
      </w:r>
      <w:r>
        <w:rPr>
          <w:szCs w:val="22"/>
          <w:rtl w:val="true"/>
          <w:lang w:val="en-US"/>
        </w:rPr>
        <w:t>אך יש שימוש מוטעה במילה זו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עתים מייחסים את זו לאלה אשר להם אמונ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עיונ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איחוד עם המשיח בהמרת 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לה מתוארים בתור כא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שר דמות חסידות להם ומכחשים בכוח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מדים תמיד ולעולם אינם יכולים לבוא לידיעת האמ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טימותאוס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פסוקים אלה מתארים את אות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ביכול אשר מתכחשים לכך שהמרה משנה את כיוון החיים של המ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ומרים שאנשים יכולים לחיות בחטא תמידי ולהיות 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גלל שהם מאמינים בכמה פסוקים ב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בור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ונה בפסוקים מקראיים מסויימים מושיעה או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שיהיה להם איחוד עם האדון ישוע המשיח עצ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טקסט הראשון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כן מי שהוא במשיח בריאה חדשה הוא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קורינת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הם מעוותים את הדבר הזה להיו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כל אדם יאמין בכמה פסוקים במקרא הוא נושע</w:t>
      </w:r>
      <w:r>
        <w:rPr>
          <w:szCs w:val="22"/>
          <w:rtl w:val="true"/>
          <w:lang w:val="en-US"/>
        </w:rPr>
        <w:t xml:space="preserve">". </w:t>
      </w:r>
      <w:r>
        <w:rPr>
          <w:szCs w:val="22"/>
          <w:rtl w:val="true"/>
          <w:lang w:val="en-US"/>
        </w:rPr>
        <w:t xml:space="preserve">זאת הכפירה הגדולה הידועה בשם </w:t>
      </w:r>
      <w:r>
        <w:rPr>
          <w:szCs w:val="22"/>
          <w:rtl w:val="true"/>
          <w:lang w:val="en-US"/>
        </w:rPr>
        <w:t>"</w:t>
      </w:r>
      <w:r>
        <w:rPr>
          <w:szCs w:val="22"/>
          <w:u w:val="single"/>
          <w:rtl w:val="true"/>
          <w:lang w:val="en-US"/>
        </w:rPr>
        <w:t>סנדיאמניאניז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יתרה מ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ות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אמי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ביכול חושבים שזה רגיל שנוצרי ימשיך לחיות ב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ך 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ופכים את חסד אלוהינו לזימה וכופרים באלוהים המושל היחיד ובאדונינו ישו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הודה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זאת טעות תיאולוגית שניה אשר נקראת </w:t>
      </w:r>
      <w:r>
        <w:rPr>
          <w:szCs w:val="22"/>
          <w:rtl w:val="true"/>
          <w:lang w:val="en-US"/>
        </w:rPr>
        <w:t>"</w:t>
      </w:r>
      <w:r>
        <w:rPr>
          <w:szCs w:val="22"/>
          <w:u w:val="single"/>
          <w:rtl w:val="true"/>
          <w:lang w:val="en-US"/>
        </w:rPr>
        <w:t>אנטינומיז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בדרשה לאחרונה בשם הבן האובד אמרתי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פני מספר שנים אישה אשר הובילה בית זונות כאן בלוס אנג</w:t>
      </w:r>
      <w:r>
        <w:rPr>
          <w:rtl w:val="true"/>
        </w:rPr>
        <w:t>'</w:t>
      </w:r>
      <w:r>
        <w:rPr>
          <w:rtl w:val="true"/>
        </w:rPr>
        <w:t xml:space="preserve">לס אמרה שהיא היתה </w:t>
      </w:r>
      <w:r>
        <w:rPr>
          <w:rtl w:val="true"/>
        </w:rPr>
        <w:t>"</w:t>
      </w:r>
      <w:r>
        <w:rPr>
          <w:rtl w:val="true"/>
        </w:rPr>
        <w:t>נוצריה שנולדה מחדש</w:t>
      </w:r>
      <w:r>
        <w:rPr>
          <w:rtl w:val="true"/>
        </w:rPr>
        <w:t xml:space="preserve">." </w:t>
      </w:r>
      <w:r>
        <w:rPr>
          <w:rtl w:val="true"/>
        </w:rPr>
        <w:t>מנהיג אוונגלי אחר אמר לי</w:t>
      </w:r>
      <w:r>
        <w:rPr>
          <w:rtl w:val="true"/>
        </w:rPr>
        <w:t>, "</w:t>
      </w:r>
      <w:r>
        <w:rPr>
          <w:rtl w:val="true"/>
        </w:rPr>
        <w:t>אל תשפוט אותה</w:t>
      </w:r>
      <w:r>
        <w:rPr>
          <w:rtl w:val="true"/>
        </w:rPr>
        <w:t xml:space="preserve">." </w:t>
      </w:r>
      <w:r>
        <w:rPr>
          <w:rtl w:val="true"/>
        </w:rPr>
        <w:t>איזה טירוף</w:t>
      </w:r>
      <w:r>
        <w:rPr>
          <w:rtl w:val="true"/>
        </w:rPr>
        <w:t xml:space="preserve">! </w:t>
      </w:r>
      <w:r>
        <w:rPr>
          <w:rtl w:val="true"/>
        </w:rPr>
        <w:t xml:space="preserve">המגמה המבלבלת הזאת של אוונגליות נקראת </w:t>
      </w:r>
      <w:r>
        <w:rPr>
          <w:rtl w:val="true"/>
        </w:rPr>
        <w:t>"</w:t>
      </w:r>
      <w:r>
        <w:rPr>
          <w:rtl w:val="true"/>
        </w:rPr>
        <w:t>אנטינומיזם</w:t>
      </w:r>
      <w:r>
        <w:rPr>
          <w:rtl w:val="true"/>
        </w:rPr>
        <w:t xml:space="preserve">," </w:t>
      </w:r>
      <w:r>
        <w:rPr>
          <w:rtl w:val="true"/>
        </w:rPr>
        <w:t>וזה יוצא מתוך אמונה שאפשר לחיות בדיר חזירים של חטא ולהיות בן לאלוהים באותו זמן</w:t>
      </w:r>
      <w:r>
        <w:rPr>
          <w:rtl w:val="true"/>
        </w:rPr>
        <w:t>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, "</w:t>
      </w:r>
      <w:r>
        <w:rPr>
          <w:u w:val="single"/>
          <w:rtl w:val="true"/>
        </w:rPr>
        <w:t>פרשנות מוטעית לבן האובד</w:t>
      </w:r>
      <w:r>
        <w:rPr>
          <w:rtl w:val="true"/>
        </w:rPr>
        <w:t xml:space="preserve">," </w:t>
      </w:r>
      <w:r>
        <w:rPr>
          <w:rtl w:val="true"/>
        </w:rPr>
        <w:t xml:space="preserve">אוגוסט </w:t>
      </w:r>
      <w:r>
        <w:rPr/>
        <w:t>25</w:t>
      </w:r>
      <w:r>
        <w:rPr>
          <w:rtl w:val="true"/>
        </w:rPr>
        <w:t xml:space="preserve">, </w:t>
      </w:r>
      <w:r>
        <w:rPr/>
        <w:t>201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נטינומיסטים הופכים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סד אלוהינו לזימ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גס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וסר צניע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נהגות בזויה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ויין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י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יוונית מופיעה גם בגלט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לצ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ועלי הבש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אחרים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ונאמר לנו ש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עושי אלה לא ינחלו מלכות האל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גלט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פסקה כולה אומרת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נודעים המה פעלי הבשר אשר הם נאופים זנות טומאה </w:t>
      </w:r>
      <w:r>
        <w:rPr>
          <w:u w:val="single"/>
          <w:rtl w:val="true"/>
        </w:rPr>
        <w:t>וזימה</w:t>
      </w:r>
      <w:r>
        <w:rPr>
          <w:rtl w:val="true"/>
        </w:rPr>
        <w:t xml:space="preserve">, </w:t>
      </w:r>
      <w:r>
        <w:rPr>
          <w:rtl w:val="true"/>
        </w:rPr>
        <w:t>עבודת אלילים וכשפים איבות ומצה וקנאה ורוגז מריבות מחלוקות וכיתות</w:t>
      </w:r>
      <w:r>
        <w:rPr>
          <w:rtl w:val="true"/>
        </w:rPr>
        <w:t xml:space="preserve">, </w:t>
      </w:r>
      <w:r>
        <w:rPr>
          <w:rtl w:val="true"/>
        </w:rPr>
        <w:t xml:space="preserve">עין רעה ורצח שכרון וזוללות ודומיהם אשר אומר מה שכבר אמרתי </w:t>
      </w:r>
      <w:r>
        <w:rPr>
          <w:u w:val="single"/>
          <w:rtl w:val="true"/>
        </w:rPr>
        <w:t>כי עושי אלה לא ינחלו מלכות האלוהים</w:t>
      </w:r>
      <w:r>
        <w:rPr>
          <w:rtl w:val="true"/>
        </w:rPr>
        <w:t>" (</w:t>
      </w:r>
      <w:r>
        <w:rPr>
          <w:rtl w:val="true"/>
        </w:rPr>
        <w:t>גלטים ה</w:t>
      </w:r>
      <w:r>
        <w:rPr>
          <w:rtl w:val="true"/>
        </w:rPr>
        <w:t xml:space="preserve">' </w:t>
      </w:r>
      <w:r>
        <w:rPr/>
        <w:t>19-2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ני לא יודע איך זה יכול להיות יותר ברור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כי עושי אלה לא ינחלו מלכות ה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אך אנטינומיסטים אומרים שהם </w:t>
      </w:r>
      <w:r>
        <w:rPr>
          <w:szCs w:val="22"/>
          <w:u w:val="single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 ינחלו את המלכ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זה טירוף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אפסים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-1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מילה ביווני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י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ופיעה כדי לתאר את ה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ה יכול להיות ברור יותר מז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אך אנטינומיסטים אוונגליים מודרנים ממשיכים להפו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ת חסד אלוהינו לזימ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הודה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כפירה זו אינה מוגבלת לאיטל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כלל 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רווח כאן באמריקה עד כדי כך שכמעט כל אדם אובד שתפגשו יאמר לכם שהוא נ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רות שהם חיים בחטא מתוך שגר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ע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טינומיזם הורסת את הנצרות באמריקה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יהודה אומר ש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ופכים את חסד אלוהינו לזימה </w:t>
      </w:r>
      <w:r>
        <w:rPr>
          <w:szCs w:val="22"/>
          <w:u w:val="single"/>
          <w:rtl w:val="true"/>
          <w:lang w:val="en-US"/>
        </w:rPr>
        <w:t>וכופרים באלוהים המושל היחיד ובאדונינו ישוע המשיח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ם מתכחשים את אדונותו של הא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ז מתכחשים לאדונותו של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עתים עושים זאת על ידי הפרדת המשיח כמושיע מהמשיח כאד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תרגמת האיטלקית שלנו אמר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איטליה אוונגלים רבים אומרים שישוע יכול להיות המושיע של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לא בהכרח האדון שלך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 טוזר מסר הצהרה חזקה נגד תורת כזב ז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דבר מפורסם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כפירה ניכרת החלה להתהוות במעגלים הנוצרים האוונגליים שלנו – התפיסה הרווחת שאנחנו בני אדם יכולים לבחור לקבל את המשיח רק בגלל שאנו זקוקים לו כמושיע ושיש לנו זכות לדחות את הציות שלנו אליו כאדון כמה שנרצה</w:t>
      </w:r>
      <w:r>
        <w:rPr>
          <w:rtl w:val="true"/>
        </w:rPr>
        <w:t xml:space="preserve">!..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זו טרגדיה שביומנו אנו שומעים תכופות את הבשורה על בסיס כזה</w:t>
      </w:r>
      <w:r>
        <w:rPr>
          <w:rtl w:val="true"/>
        </w:rPr>
        <w:t>: "</w:t>
      </w:r>
      <w:r>
        <w:rPr>
          <w:rtl w:val="true"/>
        </w:rPr>
        <w:t>בואו לישוע</w:t>
      </w:r>
      <w:r>
        <w:rPr>
          <w:rtl w:val="true"/>
        </w:rPr>
        <w:t xml:space="preserve">! </w:t>
      </w:r>
      <w:r>
        <w:rPr>
          <w:rtl w:val="true"/>
        </w:rPr>
        <w:t>לא צריך לציית לאף אחד</w:t>
      </w:r>
      <w:r>
        <w:rPr>
          <w:rtl w:val="true"/>
        </w:rPr>
        <w:t xml:space="preserve">. </w:t>
      </w:r>
      <w:r>
        <w:rPr>
          <w:rtl w:val="true"/>
        </w:rPr>
        <w:t>לא צריך לשנות שום דבר</w:t>
      </w:r>
      <w:r>
        <w:rPr>
          <w:rtl w:val="true"/>
        </w:rPr>
        <w:t xml:space="preserve">. </w:t>
      </w:r>
      <w:r>
        <w:rPr>
          <w:rtl w:val="true"/>
        </w:rPr>
        <w:t>לא צריך לוותר על שום דבר – רק לבוא אליו ולהאמין בו כמושיע</w:t>
      </w:r>
      <w:r>
        <w:rPr>
          <w:rtl w:val="true"/>
        </w:rPr>
        <w:t>!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ז הם באים ומאמינים במושיע</w:t>
      </w:r>
      <w:r>
        <w:rPr>
          <w:rtl w:val="true"/>
        </w:rPr>
        <w:t xml:space="preserve">. </w:t>
      </w:r>
      <w:r>
        <w:rPr>
          <w:rtl w:val="true"/>
        </w:rPr>
        <w:t>אחר כך</w:t>
      </w:r>
      <w:r>
        <w:rPr>
          <w:rtl w:val="true"/>
        </w:rPr>
        <w:t xml:space="preserve">, </w:t>
      </w:r>
      <w:r>
        <w:rPr>
          <w:rtl w:val="true"/>
        </w:rPr>
        <w:t>באסיפה או בכנס</w:t>
      </w:r>
      <w:r>
        <w:rPr>
          <w:rtl w:val="true"/>
        </w:rPr>
        <w:t xml:space="preserve">, </w:t>
      </w:r>
      <w:r>
        <w:rPr>
          <w:rtl w:val="true"/>
        </w:rPr>
        <w:t>הם ישמעו דבר אחר</w:t>
      </w:r>
      <w:r>
        <w:rPr>
          <w:rtl w:val="true"/>
        </w:rPr>
        <w:t>: "</w:t>
      </w:r>
      <w:r>
        <w:rPr>
          <w:rtl w:val="true"/>
        </w:rPr>
        <w:t>עכשיו קיבלתם אותו כמושיע</w:t>
      </w:r>
      <w:r>
        <w:rPr>
          <w:rtl w:val="true"/>
        </w:rPr>
        <w:t xml:space="preserve">, </w:t>
      </w:r>
      <w:r>
        <w:rPr>
          <w:rtl w:val="true"/>
        </w:rPr>
        <w:t>איך תקבלו אותו כאדון</w:t>
      </w:r>
      <w:r>
        <w:rPr>
          <w:rtl w:val="true"/>
        </w:rPr>
        <w:t>?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עובדה שאנחנו שומעים על כך בכל מקום לא מצדיק את זה</w:t>
      </w:r>
      <w:r>
        <w:rPr>
          <w:rtl w:val="true"/>
        </w:rPr>
        <w:t xml:space="preserve">. </w:t>
      </w:r>
      <w:r>
        <w:rPr>
          <w:rtl w:val="true"/>
        </w:rPr>
        <w:t>לשדל בני אדם להאמין במשיח מפוצל זו לימוד גרוע כי אף אחד לא יוכל לקבל חצי משיח</w:t>
      </w:r>
      <w:r>
        <w:rPr>
          <w:rtl w:val="true"/>
        </w:rPr>
        <w:t xml:space="preserve">... </w:t>
      </w:r>
      <w:r>
        <w:rPr>
          <w:rtl w:val="true"/>
        </w:rPr>
        <w:t>כאשר אדם מאמין בישוע המשיח עליו להאמין בישוע המשיח האדון כולו – בלי שום הסתייגויות</w:t>
      </w:r>
      <w:r>
        <w:rPr>
          <w:rtl w:val="true"/>
        </w:rPr>
        <w:t xml:space="preserve">! </w:t>
      </w:r>
      <w:r>
        <w:rPr>
          <w:rtl w:val="true"/>
        </w:rPr>
        <w:t>אני בטוח שזה לא טוב להסתכל על ישוע כסוג של מטפלת אלוהית אליו ניגש כאשר החטא גרם לנו לחולי</w:t>
      </w:r>
      <w:r>
        <w:rPr>
          <w:rtl w:val="true"/>
        </w:rPr>
        <w:t xml:space="preserve">, </w:t>
      </w:r>
      <w:r>
        <w:rPr>
          <w:rtl w:val="true"/>
        </w:rPr>
        <w:t>ואחרי שהוא עזר לנ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, "</w:t>
      </w:r>
      <w:r>
        <w:rPr>
          <w:rtl w:val="true"/>
        </w:rPr>
        <w:t>להתראות</w:t>
      </w:r>
      <w:r>
        <w:rPr>
          <w:rtl w:val="true"/>
        </w:rPr>
        <w:t xml:space="preserve">" – </w:t>
      </w:r>
      <w:r>
        <w:rPr>
          <w:rtl w:val="true"/>
        </w:rPr>
        <w:t>ולהמשיך בדרכנו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ננו באים אליו בתור אחד אשר</w:t>
      </w:r>
      <w:r>
        <w:rPr>
          <w:rtl w:val="true"/>
        </w:rPr>
        <w:t xml:space="preserve">, </w:t>
      </w:r>
      <w:r>
        <w:rPr>
          <w:rtl w:val="true"/>
        </w:rPr>
        <w:t>ברכשו את ביתו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tl w:val="true"/>
        </w:rPr>
        <w:t>: "</w:t>
      </w:r>
      <w:r>
        <w:rPr>
          <w:rtl w:val="true"/>
        </w:rPr>
        <w:t>אקח את השולחן הזה אבל אינני רוצה את הכיסא</w:t>
      </w:r>
      <w:r>
        <w:rPr>
          <w:rtl w:val="true"/>
        </w:rPr>
        <w:t xml:space="preserve">" – </w:t>
      </w:r>
      <w:r>
        <w:rPr>
          <w:rtl w:val="true"/>
        </w:rPr>
        <w:t>זה לפצל הכל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זה או המשיח כולו או כלום משיח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אמין שאנו צריכים שוב להטיף משיח שלם לעולם הזה – משיח אשר אינו זקוק להתנצלויות מצידנו</w:t>
      </w:r>
      <w:r>
        <w:rPr>
          <w:rtl w:val="true"/>
        </w:rPr>
        <w:t xml:space="preserve">, </w:t>
      </w:r>
      <w:r>
        <w:rPr>
          <w:rtl w:val="true"/>
        </w:rPr>
        <w:t>משיח אשר לא מפוצל</w:t>
      </w:r>
      <w:r>
        <w:rPr>
          <w:rtl w:val="true"/>
        </w:rPr>
        <w:t xml:space="preserve">, </w:t>
      </w:r>
      <w:r>
        <w:rPr>
          <w:rtl w:val="true"/>
        </w:rPr>
        <w:t>משיח שיהיה אדון הכל או לא אדון כלל וכלל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זהיר אתכם – לא תקבלו עזרה ממנו בדרך ההיא כי האדון לא יושיע את אלה אשר אינו יכול למשול בהם</w:t>
      </w:r>
      <w:r>
        <w:rPr>
          <w:rtl w:val="true"/>
        </w:rPr>
        <w:t xml:space="preserve">! </w:t>
      </w:r>
      <w:r>
        <w:rPr>
          <w:rtl w:val="true"/>
        </w:rPr>
        <w:t>הוא לא יפלג את תפקידיו</w:t>
      </w:r>
      <w:r>
        <w:rPr>
          <w:rtl w:val="true"/>
        </w:rPr>
        <w:t xml:space="preserve">. </w:t>
      </w:r>
      <w:r>
        <w:rPr>
          <w:rtl w:val="true"/>
        </w:rPr>
        <w:t>לא ניתן להאמין בחצי</w:t>
      </w:r>
      <w:r>
        <w:rPr>
          <w:rtl w:val="true"/>
        </w:rPr>
        <w:t>-</w:t>
      </w:r>
      <w:r>
        <w:rPr>
          <w:rtl w:val="true"/>
        </w:rPr>
        <w:t>משיח</w:t>
      </w:r>
      <w:r>
        <w:rPr>
          <w:rtl w:val="true"/>
        </w:rPr>
        <w:t xml:space="preserve">. </w:t>
      </w:r>
      <w:r>
        <w:rPr>
          <w:rtl w:val="true"/>
        </w:rPr>
        <w:t>אנו לוקחים אותו כמו שהוא – המושיע המשוח ואדון אשר הוא מלך המלכים ואדון האדונים</w:t>
      </w:r>
      <w:r>
        <w:rPr>
          <w:rtl w:val="true"/>
        </w:rPr>
        <w:t xml:space="preserve">! </w:t>
      </w:r>
      <w:r>
        <w:rPr>
          <w:rtl w:val="true"/>
        </w:rPr>
        <w:t>הוא לא היה מי שהוא אם הוא הושיע אותנו ואז קרא לנו ובחר בנו בלי ההבנה שהוא יכול גם להנהיג בנו ובחיינו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יכול להיות שאנו באמת חושבים שאיננו חייבים לישוע המשיח לציית לו</w:t>
      </w:r>
      <w:r>
        <w:rPr>
          <w:rtl w:val="true"/>
        </w:rPr>
        <w:t xml:space="preserve">? </w:t>
      </w:r>
      <w:r>
        <w:rPr>
          <w:rtl w:val="true"/>
        </w:rPr>
        <w:t>אנו חייבים לציית לו מאז שקראנו אליו לישועה</w:t>
      </w:r>
      <w:r>
        <w:rPr>
          <w:rtl w:val="true"/>
        </w:rPr>
        <w:t xml:space="preserve">, </w:t>
      </w:r>
      <w:r>
        <w:rPr>
          <w:rtl w:val="true"/>
        </w:rPr>
        <w:t xml:space="preserve">ואם </w:t>
      </w:r>
      <w:r>
        <w:rPr>
          <w:rtl w:val="true"/>
        </w:rPr>
        <w:t>[</w:t>
      </w:r>
      <w:r>
        <w:rPr>
          <w:rtl w:val="true"/>
        </w:rPr>
        <w:t>אתה</w:t>
      </w:r>
      <w:r>
        <w:rPr>
          <w:rtl w:val="true"/>
        </w:rPr>
        <w:t xml:space="preserve">] </w:t>
      </w:r>
      <w:r>
        <w:rPr>
          <w:rtl w:val="true"/>
        </w:rPr>
        <w:t>לא רוצה לתת להם זאת</w:t>
      </w:r>
      <w:r>
        <w:rPr>
          <w:rtl w:val="true"/>
        </w:rPr>
        <w:t xml:space="preserve">, </w:t>
      </w:r>
      <w:r>
        <w:rPr>
          <w:rtl w:val="true"/>
        </w:rPr>
        <w:t xml:space="preserve">אני תוהה בצדק אם </w:t>
      </w:r>
      <w:r>
        <w:rPr>
          <w:rtl w:val="true"/>
        </w:rPr>
        <w:t>[</w:t>
      </w:r>
      <w:r>
        <w:rPr>
          <w:rtl w:val="true"/>
        </w:rPr>
        <w:t>אתה</w:t>
      </w:r>
      <w:r>
        <w:rPr>
          <w:rtl w:val="true"/>
        </w:rPr>
        <w:t xml:space="preserve">] </w:t>
      </w:r>
      <w:r>
        <w:rPr>
          <w:rtl w:val="true"/>
        </w:rPr>
        <w:t>בכלל מומר באמת</w:t>
      </w:r>
      <w:r>
        <w:rPr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רואה דברים ושומע דברים שנוצרים עושים ואני מביט בהם</w:t>
      </w:r>
      <w:r>
        <w:rPr>
          <w:rtl w:val="true"/>
        </w:rPr>
        <w:t xml:space="preserve">... </w:t>
      </w:r>
      <w:r>
        <w:rPr>
          <w:rtl w:val="true"/>
        </w:rPr>
        <w:t>אני שואל אם הם בכלל הומרו באמת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ני מאמין שזהו תוצאה של לימוד כשל מכתחילה</w:t>
      </w:r>
      <w:r>
        <w:rPr>
          <w:rtl w:val="true"/>
        </w:rPr>
        <w:t xml:space="preserve">. </w:t>
      </w:r>
      <w:r>
        <w:rPr>
          <w:rtl w:val="true"/>
        </w:rPr>
        <w:t>הם חשבו על האדון כבית חולים וישוע בתור ראש המדור לתקן חוטאים אומללים שנכנסו לצרות</w:t>
      </w:r>
      <w:r>
        <w:rPr>
          <w:rtl w:val="true"/>
        </w:rPr>
        <w:t>! "</w:t>
      </w:r>
      <w:r>
        <w:rPr>
          <w:rtl w:val="true"/>
        </w:rPr>
        <w:t>תקן אותי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tl w:val="true"/>
        </w:rPr>
        <w:t xml:space="preserve">," </w:t>
      </w:r>
      <w:r>
        <w:rPr>
          <w:rtl w:val="true"/>
        </w:rPr>
        <w:t>הם התעקשו</w:t>
      </w:r>
      <w:r>
        <w:rPr>
          <w:rtl w:val="true"/>
        </w:rPr>
        <w:t>, "</w:t>
      </w:r>
      <w:r>
        <w:rPr>
          <w:rtl w:val="true"/>
        </w:rPr>
        <w:t>כדי שאוכל להמשיך בדרכי</w:t>
      </w:r>
      <w:r>
        <w:rPr>
          <w:rtl w:val="true"/>
        </w:rPr>
        <w:t>!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הו לימוד גרוע</w:t>
      </w:r>
      <w:r>
        <w:rPr>
          <w:rtl w:val="true"/>
        </w:rPr>
        <w:t xml:space="preserve">... </w:t>
      </w:r>
      <w:r>
        <w:rPr>
          <w:rtl w:val="true"/>
        </w:rPr>
        <w:t>זה מלא בעיוותים</w:t>
      </w:r>
      <w:r>
        <w:rPr>
          <w:rtl w:val="true"/>
        </w:rPr>
        <w:t xml:space="preserve">. </w:t>
      </w:r>
      <w:r>
        <w:rPr>
          <w:rtl w:val="true"/>
        </w:rPr>
        <w:t>הבה נביט בישוע אדוננו</w:t>
      </w:r>
      <w:r>
        <w:rPr>
          <w:rtl w:val="true"/>
        </w:rPr>
        <w:t xml:space="preserve">, </w:t>
      </w:r>
      <w:r>
        <w:rPr>
          <w:rtl w:val="true"/>
        </w:rPr>
        <w:t>מורם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מוכתר</w:t>
      </w:r>
      <w:r>
        <w:rPr>
          <w:rtl w:val="true"/>
        </w:rPr>
        <w:t xml:space="preserve">, </w:t>
      </w:r>
      <w:r>
        <w:rPr>
          <w:rtl w:val="true"/>
        </w:rPr>
        <w:t>אדון האדונים ומלך על הכל</w:t>
      </w:r>
      <w:r>
        <w:rPr>
          <w:rtl w:val="true"/>
        </w:rPr>
        <w:t xml:space="preserve">, </w:t>
      </w:r>
      <w:r>
        <w:rPr>
          <w:rtl w:val="true"/>
        </w:rPr>
        <w:t>שיש לו זכות מלאה לפקוד על כל עמו הנושעים צייתנות מוחלטת</w:t>
      </w:r>
      <w:r>
        <w:rPr>
          <w:rtl w:val="true"/>
        </w:rPr>
        <w:t>!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לוהים מבקש שנהיה כנים עמו מעל הכל</w:t>
      </w:r>
      <w:r>
        <w:rPr>
          <w:rtl w:val="true"/>
        </w:rPr>
        <w:t xml:space="preserve">. </w:t>
      </w:r>
      <w:r>
        <w:rPr>
          <w:rtl w:val="true"/>
        </w:rPr>
        <w:t>חפשו במקרא</w:t>
      </w:r>
      <w:r>
        <w:rPr>
          <w:rtl w:val="true"/>
        </w:rPr>
        <w:t xml:space="preserve">, </w:t>
      </w:r>
      <w:r>
        <w:rPr>
          <w:rtl w:val="true"/>
        </w:rPr>
        <w:t>קראו את הברית החדשה</w:t>
      </w:r>
      <w:r>
        <w:rPr>
          <w:rtl w:val="true"/>
        </w:rPr>
        <w:t xml:space="preserve">, </w:t>
      </w:r>
      <w:r>
        <w:rPr>
          <w:rtl w:val="true"/>
        </w:rPr>
        <w:t>אם תראו שם שנתתי טיפה של אמת</w:t>
      </w:r>
      <w:r>
        <w:rPr>
          <w:rtl w:val="true"/>
        </w:rPr>
        <w:t xml:space="preserve">, </w:t>
      </w:r>
      <w:r>
        <w:rPr>
          <w:rtl w:val="true"/>
        </w:rPr>
        <w:t>אז אני מפציר בכם לעשות משהו בנידון</w:t>
      </w:r>
      <w:r>
        <w:rPr>
          <w:rtl w:val="true"/>
        </w:rPr>
        <w:t xml:space="preserve">. </w:t>
      </w:r>
      <w:r>
        <w:rPr>
          <w:rtl w:val="true"/>
        </w:rPr>
        <w:t>אם גרמו לכם להאמין לא כהלכה במושיע מפוצל</w:t>
      </w:r>
      <w:r>
        <w:rPr>
          <w:rtl w:val="true"/>
        </w:rPr>
        <w:t xml:space="preserve">, </w:t>
      </w:r>
      <w:r>
        <w:rPr>
          <w:rtl w:val="true"/>
        </w:rPr>
        <w:t>אז שמחו שיש עוד זמן לעשות משהו בנידון</w:t>
      </w:r>
      <w:r>
        <w:rPr>
          <w:rtl w:val="true"/>
        </w:rPr>
        <w:t>!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אני קורא לזה כפירה</w:t>
      </w:r>
      <w:r>
        <w:rPr>
          <w:b/>
          <w:bCs/>
          <w:i/>
          <w:iCs/>
          <w:rtl w:val="true"/>
        </w:rPr>
        <w:t>!</w:t>
      </w:r>
      <w:r>
        <w:rPr>
          <w:rtl w:val="true"/>
        </w:rPr>
        <w:t xml:space="preserve">, </w:t>
      </w:r>
      <w:r>
        <w:rPr>
          <w:rtl w:val="true"/>
        </w:rPr>
        <w:t>הוצאות נוצריות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-21</w:t>
      </w:r>
      <w:r>
        <w:rPr>
          <w:rtl w:val="true"/>
        </w:rPr>
        <w:t>)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מצאתי שזה נדיר מאוד שאדם אנטינומיסט יחזור בתשובה על הפקרותו ולהיות מומר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מטיף מעל </w:t>
      </w:r>
      <w:r>
        <w:rPr>
          <w:szCs w:val="22"/>
          <w:lang w:val="en-US"/>
        </w:rPr>
        <w:t>5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ני אישית אף פעם לא פגשתי אנטינומיסט אחד שמחויב אשר חזר בתשובה מכפירתו ואז חווה המר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אמין שזה נכון בגלל שאנטינומיסטים מחויבים הם תחת שלטון 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בסס זאת על הראשונה ליוחנן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אני מוסר כאן</w:t>
      </w:r>
      <w:r>
        <w:rPr>
          <w:szCs w:val="22"/>
          <w:rtl w:val="true"/>
          <w:lang w:val="en-US"/>
        </w:rPr>
        <w:t>, "</w:t>
      </w:r>
      <w:r>
        <w:rPr>
          <w:szCs w:val="22"/>
          <w:u w:val="single"/>
          <w:rtl w:val="true"/>
          <w:lang w:val="en-US"/>
        </w:rPr>
        <w:t>וחוטא מן השטן הוא</w:t>
      </w:r>
      <w:r>
        <w:rPr>
          <w:szCs w:val="22"/>
          <w:u w:val="single"/>
          <w:rtl w:val="true"/>
          <w:lang w:val="en-US"/>
        </w:rPr>
        <w:t>...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ך נאמר לנו שהאנטינומיסטים אשר מרגילים לחטוא 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ן השטן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תחת שלטון 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שטן הוא </w:t>
      </w:r>
      <w:r>
        <w:rPr>
          <w:szCs w:val="22"/>
          <w:rtl w:val="true"/>
          <w:lang w:val="en-US"/>
        </w:rPr>
        <w:t>"</w:t>
      </w:r>
      <w:r>
        <w:rPr>
          <w:szCs w:val="22"/>
          <w:u w:val="single"/>
          <w:rtl w:val="true"/>
          <w:lang w:val="en-US"/>
        </w:rPr>
        <w:t>שר ממשלת האויר והוא הרוח הפועל כעת בבני המר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אפס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ני מצטט כאן מההערה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נטינומיז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קרא ללימוד של הרפורמצ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נטינומיזם פירושו </w:t>
      </w:r>
      <w:r>
        <w:rPr>
          <w:rtl w:val="true"/>
        </w:rPr>
        <w:t>"</w:t>
      </w:r>
      <w:r>
        <w:rPr>
          <w:rtl w:val="true"/>
        </w:rPr>
        <w:t>נגד חוק</w:t>
      </w:r>
      <w:r>
        <w:rPr>
          <w:rtl w:val="true"/>
        </w:rPr>
        <w:t xml:space="preserve">." </w:t>
      </w:r>
      <w:r>
        <w:rPr>
          <w:rtl w:val="true"/>
        </w:rPr>
        <w:t>השקפות אנטינומיסטיות הן אלה אשר מתכחשות לחוק האל במקרא שזה מחייב באופן ישיר על חיי הנוצרי</w:t>
      </w:r>
      <w:r>
        <w:rPr>
          <w:rtl w:val="true"/>
        </w:rPr>
        <w:t xml:space="preserve">... </w:t>
      </w:r>
      <w:r>
        <w:rPr>
          <w:rtl w:val="true"/>
        </w:rPr>
        <w:t>אלה גורסות את המסקנה הכוזבת שהתנהגותם לא משנה דבר</w:t>
      </w:r>
      <w:r>
        <w:rPr>
          <w:rtl w:val="true"/>
        </w:rPr>
        <w:t xml:space="preserve">, </w:t>
      </w:r>
      <w:r>
        <w:rPr>
          <w:rtl w:val="true"/>
        </w:rPr>
        <w:t>העיקר שימשיכו להאמין</w:t>
      </w:r>
      <w:r>
        <w:rPr>
          <w:rtl w:val="true"/>
        </w:rPr>
        <w:t xml:space="preserve">. </w:t>
      </w:r>
      <w:r>
        <w:rPr>
          <w:rtl w:val="true"/>
        </w:rPr>
        <w:t>אך בראשונה ליוחנן א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עד ב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בפרק ג</w:t>
      </w:r>
      <w:r>
        <w:rPr>
          <w:rtl w:val="true"/>
        </w:rPr>
        <w:t xml:space="preserve">' </w:t>
      </w:r>
      <w:r>
        <w:rPr/>
        <w:t>4-10</w:t>
      </w:r>
      <w:r>
        <w:rPr>
          <w:rtl w:val="true"/>
        </w:rPr>
        <w:t xml:space="preserve"> </w:t>
      </w:r>
      <w:r>
        <w:rPr>
          <w:rtl w:val="true"/>
        </w:rPr>
        <w:t>משתקף כיוון אחר</w:t>
      </w:r>
      <w:r>
        <w:rPr>
          <w:rtl w:val="true"/>
        </w:rPr>
        <w:t xml:space="preserve">. </w:t>
      </w:r>
      <w:r>
        <w:rPr>
          <w:rtl w:val="true"/>
        </w:rPr>
        <w:t xml:space="preserve">זה בלתי אפשרי להיות במשיח ובאותו זמן לאמץ חטא כדרך חיים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3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מ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נטינומיסטים באיטליה השתמשו בראשונה לקורינת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הקול נשמע בכל מקום שזנות ביניכם </w:t>
      </w:r>
      <w:r>
        <w:rPr>
          <w:b/>
          <w:b/>
          <w:bCs/>
          <w:i/>
          <w:i/>
          <w:iCs/>
          <w:rtl w:val="true"/>
        </w:rPr>
        <w:t>וזנות</w:t>
      </w:r>
      <w:r>
        <w:rPr>
          <w:rtl w:val="true"/>
        </w:rPr>
        <w:t xml:space="preserve"> אשר אין כמוה בגוים עד שיקח איש את אשת אביו</w:t>
      </w:r>
      <w:r>
        <w:rPr>
          <w:rtl w:val="true"/>
        </w:rPr>
        <w:t>" (</w:t>
      </w:r>
      <w:r>
        <w:rPr>
          <w:rtl w:val="true"/>
        </w:rPr>
        <w:t>ראשונה לקורינתים ה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האנטינומיסטים האיטלקים אמרו ש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וגמה לגילוי עריות בין מאמינ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אמ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זה מוכ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אדם מאמין יכול גם הוא להיות בשר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שמעתי שטות כזאת גם כאן באמריק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ראשונה לקורינת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-1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ראה לנו שפאולוס אמר לכנסיה בקורינת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אתם תבערו את הרע מקרבכ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קורינת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זה ברור שפאולוס השליח אמר להם להוצ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דם רע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מו זה מחוץ ל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אפילו לא לאכול ביחד עם אדם כז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ראשונה לקורינתים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פרשנות על זאת ניתנת בפרק ה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ראשונה לקורינתים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-11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הלא ידעתם כי הרשעים לא יירשו את מלכות האלוהים אל תשיאו נפשותיכם לא </w:t>
      </w:r>
      <w:r>
        <w:rPr>
          <w:b/>
          <w:b/>
          <w:bCs/>
          <w:i/>
          <w:i/>
          <w:iCs/>
          <w:rtl w:val="true"/>
        </w:rPr>
        <w:t>הזונים</w:t>
      </w:r>
      <w:r>
        <w:rPr>
          <w:rtl w:val="true"/>
        </w:rPr>
        <w:t xml:space="preserve"> לא עובדי אלילים לא המנאפים ולא הקדשים ולא השוכבים את זכר</w:t>
      </w:r>
      <w:r>
        <w:rPr>
          <w:rtl w:val="true"/>
        </w:rPr>
        <w:t xml:space="preserve">. </w:t>
      </w:r>
      <w:r>
        <w:rPr>
          <w:rtl w:val="true"/>
        </w:rPr>
        <w:t>לא הגנבים ולא בוצעי בצע לא הסובאים ולא המגדפים ולא הגזלנים כל אלה לא יירשו את מלכות האלוהים</w:t>
      </w:r>
      <w:r>
        <w:rPr>
          <w:rtl w:val="true"/>
        </w:rPr>
        <w:t xml:space="preserve">. </w:t>
      </w:r>
      <w:r>
        <w:rPr>
          <w:rtl w:val="true"/>
        </w:rPr>
        <w:t>וכאלה לפנים היו מקצתכם אבל רוחצתם אבל קודשתם אבל הוצדקתם בשם האדון ישוע וברוח אלוהינו</w:t>
      </w:r>
      <w:r>
        <w:rPr>
          <w:rtl w:val="true"/>
        </w:rPr>
        <w:t xml:space="preserve">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קורינתים ו</w:t>
      </w:r>
      <w:r>
        <w:rPr>
          <w:rtl w:val="true"/>
        </w:rPr>
        <w:t xml:space="preserve">' </w:t>
      </w:r>
      <w:r>
        <w:rPr/>
        <w:t>9-1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השליח נתן לנו רשימה של אנטינומיסטים כאלה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 ינחלו את מלכות אל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זה מבהיר שאיש אשר מקיים יחסים של </w:t>
      </w:r>
      <w:r>
        <w:rPr>
          <w:b/>
          <w:bCs/>
          <w:i/>
          <w:iCs/>
          <w:szCs w:val="22"/>
          <w:rtl w:val="true"/>
          <w:lang w:val="en-US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זנות</w:t>
      </w:r>
      <w:r>
        <w:rPr>
          <w:b/>
          <w:bCs/>
          <w:i/>
          <w:iCs/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בגילוי ערי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 ינחלו את מלכות 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בראשונה לקורינתים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מקרא אומר לנו ש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ו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א יהיו במלכות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תגלות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ומר לנו שאנשים חוטאים במיניות יושלכו לאגם הא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היו באש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גיאהנום לנצח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פי שאמר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טינומיזם אינה מוגבלת לאיטל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מש 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תורה הדמונית הזאת מתפשטת בעולם המערב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יוח באמריק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טינומיזם מתוארת בדיוק בטקסט השני שלנ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התגנבו לבוא אנשים אשר נגזר דינם מאז אנשי רשע ההופכים את חסד אלוהינו לזימה וכופרים באלוהים המושל היחיד ובאדונינו ישוע המשיח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הודה א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טינומיסטים אומרים שמכיוון שנושענו בחסד אנו יכולים להמשיך לחיות ב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ומרים שלא צריך לוותר על שום ד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צריכים לתת מעשר או לנצח נפ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צריכים אפילו להשתתף באסיפות של כנסי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והם אומרים שאלה מאיתנו אשר מתעקשים על ציות בעניינים כאלה 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גליסטים</w:t>
      </w:r>
      <w:r>
        <w:rPr>
          <w:szCs w:val="22"/>
          <w:rtl w:val="true"/>
          <w:lang w:val="en-US"/>
        </w:rPr>
        <w:t>.</w:t>
      </w:r>
      <w:r>
        <w:rPr>
          <w:sz w:val="20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את אחת המילים האהובות על אנטינומיסט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קוראים לנוצרים מחויב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גליסט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רושים</w:t>
      </w:r>
      <w:r>
        <w:rPr>
          <w:szCs w:val="22"/>
          <w:rtl w:val="true"/>
          <w:lang w:val="en-US"/>
        </w:rPr>
        <w:t>.</w:t>
      </w:r>
      <w:r>
        <w:rPr>
          <w:sz w:val="20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ך הם לא משתמשים במונחים האלה אלא בצורה מוטע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לגליסטים והפרושים לימדו שאנשים נושעים על ידי מעשים טו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מלמדים שאנשים נושעים בחסד בלב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עשים טובים נובעים מחיי אדם אשר נושע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גליסטים ופרושים מלמדים שמעשים טובים מושי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וצרים אמיתיים מלמדים שחסד בלבד מושי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שועה אמיתית אז תיצור מעשים טובים בחיי כל מומר אמי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גליסטים מלמדים שמעשים טובים יוצרים 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מלמדים שחסד מפיק ישוע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תוצאתה מעשים טו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לגליסטים אומרים שמעשים טובים יוצרים ישועה</w:t>
      </w:r>
      <w:r>
        <w:rPr>
          <w:szCs w:val="22"/>
          <w:u w:val="single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אנו אומרים שישועה יוצרת מעשים טובים – זהו ההפך הגמור מלגליזם</w:t>
      </w:r>
      <w:r>
        <w:rPr>
          <w:szCs w:val="22"/>
          <w:u w:val="single"/>
          <w:rtl w:val="true"/>
          <w:lang w:val="en-US"/>
        </w:rPr>
        <w:t>!</w:t>
      </w:r>
      <w:r>
        <w:rPr>
          <w:szCs w:val="22"/>
          <w:rtl w:val="true"/>
          <w:lang w:val="en-US"/>
        </w:rPr>
        <w:t xml:space="preserve">  </w:t>
      </w:r>
      <w:r>
        <w:rPr>
          <w:szCs w:val="22"/>
          <w:rtl w:val="true"/>
          <w:lang w:val="en-US"/>
        </w:rPr>
        <w:t>אך אנטינומיסטים לא מדגישים מעשים טובים בכ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פילו לא חושבים שנוצרים צריכים להצטרף לכנסיה ולהשתתף באסיפות כל יום ראשון בלי יוצא מן הכ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פילו לא חושבים שצריך להשתתף באסיפות תפילה כל שב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חושבים שצריך לתת מעשר מתוך ההכנס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לצאת כל שבוע לנצח נפ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חושבים שצריך ללבוש בגדים צנו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עתים משתתפים באסיפה בכנסיה כשהם נראים כמו זרוקים בחוף הים כי הם מתנגדים ללבוש מסוד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בוע שעבר אשתי ראתה נערה של מטיף אנטינומיסט לבושה במיני בלוויה של פסטור מכובד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אשר אוונגלים אנטינומיסטים מצטרפים לכנסיה שלנו אנו נותנים להם ענ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לא מתנג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תולים רו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ודהיסטים ואח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אינם אוונגל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u w:val="single"/>
          <w:rtl w:val="true"/>
          <w:lang w:val="en-US"/>
        </w:rPr>
        <w:t>אף פעם לא</w:t>
      </w:r>
      <w:r>
        <w:rPr>
          <w:szCs w:val="22"/>
          <w:rtl w:val="true"/>
          <w:lang w:val="en-US"/>
        </w:rPr>
        <w:t xml:space="preserve"> מתנג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אוונגלים אנטינומיסטים </w:t>
      </w:r>
      <w:r>
        <w:rPr>
          <w:szCs w:val="22"/>
          <w:u w:val="single"/>
          <w:rtl w:val="true"/>
          <w:lang w:val="en-US"/>
        </w:rPr>
        <w:t>תמיד</w:t>
      </w:r>
      <w:r>
        <w:rPr>
          <w:szCs w:val="22"/>
          <w:rtl w:val="true"/>
          <w:lang w:val="en-US"/>
        </w:rPr>
        <w:t xml:space="preserve"> מתנג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עתים קורעים מעצמם את הענבה ומשליכים אותה לרצפ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מסרבים ללבוש זאת בכ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תנגדים בחוזקה ללבוש הול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הם אין רף לבוש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ם נעדרי חו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תנגדים לחוק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נטינומיסט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מו 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לא חושבים שצריך לחזור בתשובה ולעזוב חטאים מר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ילים אח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טינומיסטים חושבים שאפשר להיות נוצרי שנולד מחדש ולא לעשות שום שינוי בחיי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ו מאמינים במה שהמקרא מלמד – שישועה אמיתית בחסד יוצרת חיים של מעשים טו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ברור לגמרי ממקומות רבים ב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פסקה הקלאסית הבאה באפס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רק ב</w:t>
      </w:r>
      <w:r>
        <w:rPr>
          <w:szCs w:val="22"/>
          <w:rtl w:val="true"/>
          <w:lang w:val="en-US"/>
        </w:rPr>
        <w:t>'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בחסד נושעתם על ידי האמונה ולא מידכם היתה זאת כי מתת אלוהים היא</w:t>
      </w:r>
      <w:r>
        <w:rPr>
          <w:rtl w:val="true"/>
        </w:rPr>
        <w:t xml:space="preserve">, </w:t>
      </w:r>
      <w:r>
        <w:rPr>
          <w:rtl w:val="true"/>
        </w:rPr>
        <w:t>לא מתוך המעשים שלא יתהלל איש</w:t>
      </w:r>
      <w:r>
        <w:rPr>
          <w:rtl w:val="true"/>
        </w:rPr>
        <w:t xml:space="preserve">. </w:t>
      </w:r>
      <w:r>
        <w:rPr>
          <w:rtl w:val="true"/>
        </w:rPr>
        <w:t xml:space="preserve">כי פועל אלוהים אנחנו </w:t>
      </w:r>
      <w:r>
        <w:rPr>
          <w:u w:val="single"/>
          <w:rtl w:val="true"/>
        </w:rPr>
        <w:t>נבראים במשיח ישוע למעשים טובים</w:t>
      </w:r>
      <w:r>
        <w:rPr>
          <w:rtl w:val="true"/>
        </w:rPr>
        <w:t xml:space="preserve"> אשר הכין האלוהים מקדם למען נתהלך בה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אפסים ב</w:t>
      </w:r>
      <w:r>
        <w:rPr>
          <w:rtl w:val="true"/>
        </w:rPr>
        <w:t xml:space="preserve">' </w:t>
      </w:r>
      <w:r>
        <w:rPr/>
        <w:t>8-10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בראים במשיח ישוע למעשים טובים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זה חד וחל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אמור להיות קל להבנ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ך אנטינומיסטים לא מקבלים את הפסוקים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פילו יאבקו נגד 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הם אומרים</w:t>
      </w:r>
      <w:r>
        <w:rPr>
          <w:szCs w:val="22"/>
          <w:u w:val="single"/>
          <w:rtl w:val="true"/>
          <w:lang w:val="en-US"/>
        </w:rPr>
        <w:t>, "</w:t>
      </w:r>
      <w:r>
        <w:rPr>
          <w:szCs w:val="22"/>
          <w:u w:val="single"/>
          <w:rtl w:val="true"/>
          <w:lang w:val="en-US"/>
        </w:rPr>
        <w:t>אל תשפוט</w:t>
      </w:r>
      <w:r>
        <w:rPr>
          <w:szCs w:val="22"/>
          <w:u w:val="single"/>
          <w:rtl w:val="true"/>
          <w:lang w:val="en-US"/>
        </w:rPr>
        <w:t xml:space="preserve">." </w:t>
      </w:r>
      <w:r>
        <w:rPr>
          <w:szCs w:val="22"/>
          <w:u w:val="single"/>
          <w:rtl w:val="true"/>
          <w:lang w:val="en-US"/>
        </w:rPr>
        <w:t>אבל הם האנשים הכי שופטים מכולם</w:t>
      </w:r>
      <w:r>
        <w:rPr>
          <w:szCs w:val="22"/>
          <w:u w:val="single"/>
          <w:rtl w:val="true"/>
          <w:lang w:val="en-US"/>
        </w:rPr>
        <w:t>!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חלק מההתקפות הקשות ביותר שאני חווית בחיי ובפעילות שלי היו מאנטינומיסטים מר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דרשה הראשנוה שלי היתה נגד אנטינומיזם שראיתי בקרב צעירים בכנסיה שבה הייתי חבר בהנטינגטון פר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ליפור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יתי בן שבע עשרה באותו זמ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דריך נוער לקח אותי הצידה אחר כך ואמר לי לא להטיף כ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זמן שגער ב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וזר שלו לצעירים שמה שאמרתי זה לא נכ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להיבהל מהדרשה ש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לאחר כמה חודשים אותו מדריך נוער ברח מהכנסיה כאשר הורים מהכנסיה גילו שהוא שוכב עם הילדות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הלך השנים ראיתי כמעט כל הצעירים שאליהם הטפתי באותו יום נופלים מהכנסיה לחיים ללא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אלוהים אמר לליב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רובר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משיך ותטיף נגד אנטינומיז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ו כפירה איו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 תפח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טיף נגד זאת באומץ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ניסיתי לעשות זאת במהלך השירות ש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תקפתי באכזריות בת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גליסט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על ידי מנהיג כנסיה אנטינומיסטית במחוז מאר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צפון לסן פרנסיסק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הייתי שם פסטו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מאוחר נחשף שאותו איש היה מקיים יחסי מין עם בנות בכנסיה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ווסטוו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צד המערבים של 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ורה מקרא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נטינומיסט קרא לי פרושי ומורה שקר מסו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זנתי לו בטלפון קשר הוא קרע אותי לחתיכות ביחד עם אדם צעיר מהכנסי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אשר אמרתי 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היימרס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וא צרח וטרק את הטלפ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צעירים בשיעור מקרא שלו עישנו מריחוא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תנגדו בחוזקה להשתתף בכנסיה בימי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מה ש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ור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נטינומיסט לימד או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תוך כמה שנים הארגו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יר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ו התפרק לגמרי – ונע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ד היום הזה אישה אנטינומיסטית באכזריות תוקפת אותי באינטרנ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שהיא מתייגת אותי כלגליסט ומורה ש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מסתובבת עם אקדם ואומרת שהאקדם אומר ל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י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רות על מנת להרוג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דיווחנו עליה לא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לפני זמן רב למדתי לא להיות מוטרד מדי מהתקפות אנטינומיסט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תקפות כאלה תמיד היו נגד נוצרים אמיתיים מאז שקין הרג את הבל בעולם העתי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חנן השליח התייחס לרצח הבל על ידי אחיו ק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דיבר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היה מן הרע והרג את אח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מדוע הרג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יען כי מעשיו היו רעים ומעשי אחיו מעשי צד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 תתמהו אחי אם ישנא אתכם העול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יוחנן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-1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אנטינומיסטים דוחים הטפה ישירה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שובה ממעשים מת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ברים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ם למעשה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שונאים</w:t>
      </w:r>
      <w:r>
        <w:rPr>
          <w:szCs w:val="22"/>
          <w:rtl w:val="true"/>
          <w:lang w:val="en-US"/>
        </w:rPr>
        <w:t xml:space="preserve"> הטפה כזאת – וילחמו נגד מטיף אשר עושה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רדוס ערף את ראשו של יוחנן המטביל מאחר שהטיף תשובה מ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סנהדרין קרא לצליבת המשיח מאחר שהוא הטיף תשובה מ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פאולוס השליח הי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צרות בקרב אחי שק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בגלל שהטיף תשובה מחטא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שניה לקורינת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6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מעשי השליחים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טינומיסטים מחויבים טרם הומר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ף פעם לא נולדו מח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והם למעשה </w:t>
      </w:r>
      <w:r>
        <w:rPr>
          <w:szCs w:val="22"/>
          <w:u w:val="single"/>
          <w:rtl w:val="true"/>
          <w:lang w:val="en-US"/>
        </w:rPr>
        <w:t>שונאים</w:t>
      </w:r>
      <w:r>
        <w:rPr>
          <w:szCs w:val="22"/>
          <w:rtl w:val="true"/>
          <w:lang w:val="en-US"/>
        </w:rPr>
        <w:t xml:space="preserve"> את אלה אשר אומרים להם שהם אב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וזר כתב על הכעס שלהם בחיבו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נולד מחדש פעם אחת והנולד מחדש פעם שני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וא הראה מהכתובים שהם אשר טרם נולדו מחדש תמיד נאבקים נגד אלה אשר נולדו מחדש – בפעם הש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טינומיסטים לועג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איימים ותוקפים את אלה אשר חוו את הלידה מח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וזר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כעס החזק הזה נגד הנולדים מחדש בפעם השניה רק תומך באמת שהם מלמד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טוז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נולד מחדש פעם אחת והנולד מחדש פעם שניה</w:t>
      </w:r>
      <w:r>
        <w:rPr>
          <w:szCs w:val="22"/>
          <w:rtl w:val="true"/>
          <w:lang w:val="en-US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אדם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קום שכינתו של אלוהי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צאות נוצר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66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 xml:space="preserve">).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ו מקרה עצוב מאו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מקוום שהאנטינומיסטים יווש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מתפללים שהם יהיו מומ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ודעים שהמשיח מת בצלב לשלם על חטא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ודעים שהוא חי בשמ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בחיים לא חזרו בתשובה באמ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בטחו בו באמ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ולי מישהו כאן הלילה הוא אנטינומיס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דבק בהמרה כוזבת ונחלם בלב נגד המר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 אולי מישהו קורא או שומע את הדרשה הזאת באינטרנט ונלחם נגד המר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יכם אני אומר בלב כבד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ם דבקים לגויה מתה ונרקבת של וידוי כז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תם מפספסים את השלום ואת השמחה של המר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חרו בחי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חרו בחי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שליכו את הגויה המסריחה ונרקבת של המרת כז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ז השליכו עצמכם על ישוע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ינקה את החטא בדמו של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יעשה מכם בריאה חדשה אשר מצייתת לאלוהים מתוך אה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קום למרוד נגדו בימים הרשעים הא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 xml:space="preserve">,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כן מי שהוא במשיח בריאה חדשה הוא הראשונות עברו הנה הכל נעשו חדשות</w:t>
      </w:r>
      <w:r>
        <w:rPr>
          <w:rtl w:val="true"/>
        </w:rPr>
        <w:t xml:space="preserve">" </w:t>
      </w:r>
      <w:r>
        <w:rPr>
          <w:rtl w:val="true"/>
        </w:rPr>
        <w:t>שניה לקורינתים ה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אתם חוזרים בתשובה ומשליכים את עצמכם על ישוע תוכל לשי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נכנע בכל</w:t>
      </w:r>
      <w:r>
        <w:rPr>
          <w:szCs w:val="22"/>
          <w:rtl w:val="true"/>
          <w:lang w:val="en-US"/>
        </w:rPr>
        <w:t xml:space="preserve">."  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כל לישוע אני מכניע</w:t>
      </w:r>
      <w:r>
        <w:rPr>
          <w:rtl w:val="true"/>
        </w:rPr>
        <w:t xml:space="preserve">, </w:t>
      </w:r>
      <w:r>
        <w:rPr>
          <w:rtl w:val="true"/>
        </w:rPr>
        <w:t>הכל לו אני נותן בחינ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תמיד אוהב ואבטח בו</w:t>
      </w:r>
      <w:r>
        <w:rPr>
          <w:rtl w:val="true"/>
        </w:rPr>
        <w:t xml:space="preserve">, </w:t>
      </w:r>
      <w:r>
        <w:rPr>
          <w:rtl w:val="true"/>
        </w:rPr>
        <w:t>בנוכחותו יום</w:t>
      </w:r>
      <w:r>
        <w:rPr>
          <w:rtl w:val="true"/>
        </w:rPr>
        <w:t>-</w:t>
      </w:r>
      <w:r>
        <w:rPr>
          <w:rtl w:val="true"/>
        </w:rPr>
        <w:t>יום אחי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נכנע בכל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כל אליך</w:t>
      </w:r>
      <w:r>
        <w:rPr>
          <w:rtl w:val="true"/>
        </w:rPr>
        <w:t xml:space="preserve">, </w:t>
      </w:r>
      <w:r>
        <w:rPr>
          <w:rtl w:val="true"/>
        </w:rPr>
        <w:t>מושיע יקר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כל לישוע אני מכניע</w:t>
      </w:r>
      <w:r>
        <w:rPr>
          <w:rtl w:val="true"/>
        </w:rPr>
        <w:t xml:space="preserve">, </w:t>
      </w:r>
      <w:r>
        <w:rPr>
          <w:rtl w:val="true"/>
        </w:rPr>
        <w:t>בענוה לרגליו אני משתחוו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תענוגות העולם כולן עזבתי</w:t>
      </w:r>
      <w:r>
        <w:rPr>
          <w:rtl w:val="true"/>
        </w:rPr>
        <w:t xml:space="preserve">,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קח אותי עכשי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נכנע בכל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כל לך</w:t>
      </w:r>
      <w:r>
        <w:rPr>
          <w:rtl w:val="true"/>
        </w:rPr>
        <w:t xml:space="preserve">,  </w:t>
      </w:r>
      <w:r>
        <w:rPr>
          <w:rtl w:val="true"/>
        </w:rPr>
        <w:t>מושיע מבורך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אני נכנע בכל</w:t>
      </w:r>
      <w:r>
        <w:rPr>
          <w:rtl w:val="true"/>
        </w:rPr>
        <w:t xml:space="preserve">" </w:t>
      </w:r>
      <w:r>
        <w:rPr>
          <w:rtl w:val="true"/>
        </w:rPr>
        <w:t>מאת יודסון ו</w:t>
      </w:r>
      <w:r>
        <w:rPr>
          <w:rtl w:val="true"/>
        </w:rPr>
        <w:t xml:space="preserve">' </w:t>
      </w:r>
      <w:r>
        <w:rPr>
          <w:rtl w:val="true"/>
        </w:rPr>
        <w:t>ואן ד</w:t>
      </w:r>
      <w:r>
        <w:rPr>
          <w:rtl w:val="true"/>
        </w:rPr>
        <w:t>'</w:t>
      </w:r>
      <w:r>
        <w:rPr>
          <w:rtl w:val="true"/>
        </w:rPr>
        <w:t>וונטר</w:t>
      </w:r>
      <w:r>
        <w:rPr>
          <w:rtl w:val="true"/>
        </w:rPr>
        <w:t xml:space="preserve">, </w:t>
      </w:r>
      <w:r>
        <w:rPr/>
        <w:t>1855-1939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ו זמינים לדבר עמכם על להיוושע על ידי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רצו לדבר עמ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עזבו את מושבכם ולכו לגב האולם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מקום שקט שם נוכל לד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 תתפלל שמישהו אשר הגיב לדרשה יבטח בישוע הלילה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סוף הדרשה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</w:t>
      </w:r>
      <w:r>
        <w:rPr>
          <w:rtl w:val="true"/>
        </w:rPr>
        <w:t>"</w:t>
      </w:r>
      <w:r>
        <w:rPr>
          <w:rtl w:val="true"/>
        </w:rPr>
        <w:t>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  <w:color w:val="000000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>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sz w:val="16"/>
          <w:szCs w:val="22"/>
        </w:rPr>
      </w:pPr>
      <w:r>
        <w:rPr>
          <w:b/>
          <w:sz w:val="16"/>
          <w:szCs w:val="22"/>
          <w:rtl w:val="true"/>
        </w:rPr>
      </w:r>
    </w:p>
    <w:p>
      <w:pPr>
        <w:pStyle w:val="Normal"/>
        <w:bidi w:val="1"/>
        <w:ind w:left="0" w:right="-432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-1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 xml:space="preserve"> "</w:t>
      </w:r>
      <w:r>
        <w:rPr>
          <w:sz w:val="24"/>
          <w:sz w:val="24"/>
          <w:szCs w:val="24"/>
          <w:rtl w:val="true"/>
        </w:rPr>
        <w:t>אני נכנע בכל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יודסון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אן ד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ונ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55-1939</w:t>
      </w:r>
      <w:r>
        <w:rPr>
          <w:sz w:val="24"/>
          <w:szCs w:val="24"/>
          <w:rtl w:val="true"/>
        </w:rPr>
        <w:t>)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20:00Z</dcterms:created>
  <dc:creator>Christopher L. Cagan</dc:creator>
  <dc:description/>
  <cp:keywords/>
  <dc:language>en-US</dc:language>
  <cp:lastModifiedBy>Use This Account</cp:lastModifiedBy>
  <cp:lastPrinted>2013-09-07T13:50:00Z</cp:lastPrinted>
  <dcterms:modified xsi:type="dcterms:W3CDTF">2013-09-16T15:50:00Z</dcterms:modified>
  <cp:revision>6</cp:revision>
  <dc:subject/>
  <dc:title>BEHOLD THE LAMB OF GOD</dc:title>
</cp:coreProperties>
</file>