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לצים באחרית הימים</w:t>
      </w:r>
    </w:p>
    <w:p>
      <w:pPr>
        <w:pStyle w:val="Heading"/>
        <w:ind w:left="-432" w:right="-432" w:hanging="0"/>
        <w:rPr>
          <w:b w:val="false"/>
          <w:b w:val="false"/>
          <w:bCs/>
          <w:szCs w:val="16"/>
          <w:lang w:val="en-US" w:bidi="he-IL"/>
        </w:rPr>
      </w:pPr>
      <w:r>
        <w:rPr>
          <w:b w:val="false"/>
          <w:bCs/>
          <w:szCs w:val="16"/>
          <w:lang w:val="en-US" w:bidi="he-IL"/>
        </w:rPr>
        <w:t>(</w:t>
      </w:r>
      <w:r>
        <w:rPr>
          <w:b w:val="false"/>
          <w:b w:val="false"/>
          <w:bCs/>
          <w:szCs w:val="16"/>
          <w:rtl w:val="true"/>
          <w:lang w:val="en-US" w:bidi="he-IL"/>
        </w:rPr>
        <w:t>דרשה מס</w:t>
      </w:r>
      <w:r>
        <w:rPr>
          <w:b w:val="false"/>
          <w:bCs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Cs w:val="16"/>
          <w:lang w:val="en-US" w:bidi="he-IL"/>
        </w:rPr>
        <w:t>6</w:t>
      </w:r>
      <w:r>
        <w:rPr>
          <w:b w:val="false"/>
          <w:bCs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Cs w:val="16"/>
          <w:rtl w:val="true"/>
          <w:lang w:val="en-US" w:bidi="he-IL"/>
        </w:rPr>
        <w:t>על השניה לפטרוס</w:t>
      </w:r>
      <w:r>
        <w:rPr>
          <w:b w:val="false"/>
          <w:bCs/>
          <w:szCs w:val="16"/>
          <w:lang w:val="en-US" w:bidi="he-IL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Heading"/>
        <w:ind w:left="-432" w:right="-432" w:hanging="0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באחרית הימים יב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ו לצ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לכים אחרי ת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ת נפש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תלוצצו לאמר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יה הבטחת ב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ו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השניה לפטר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למד שהמשיח יבוא בענני השמ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הי הביאה השניה ש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לצים מסרבים להאמין לז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יש לפרק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ל השניה לפטרוס חשיבות מיוחדת עבור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ושעתי אחרי ששמעתי לימוד על הפר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ספטמ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61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אז סטודנט ב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ביולה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כיום אוניברסיטה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אותו שבוע התקיימה סדרת אסיפ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הסטודנטים נכחו בה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תו יום הושבתי ליד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ורפי לא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תו הזמן הוא למד בסמינר טאלבו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נפגשנו בקולג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הדובר היה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וודברידג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חודשים ספורים לפני כן הוא בדיוק עזב את סמינר פול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ראה שפולר המשיך במגמת הליברליז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דחיית הסמכות שיש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סמינר תייג אותו כאדם קיצ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ם בהחלט ט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רועים שהתרחשו בשנים הבאות הראו דווקא שהוא צדק לחלוט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ברי סגל נוספים הלכו אחריו ועזבו את פול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ין העוזבים נכללו גם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ליסון אר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ילבור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מ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ו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ארלד לינדז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היו אקדמאים מהשורה הראש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לכו אחרי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אחרי שנהיה ברור יותר שהוא צוד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סמינר עבר מאמונה בדיוק ש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לחוסר אמונה ולליברליזם</w:t>
      </w:r>
      <w:r>
        <w:rPr>
          <w:sz w:val="24"/>
          <w:szCs w:val="22"/>
          <w:rtl w:val="true"/>
          <w:lang w:val="en-US" w:bidi="he-IL"/>
        </w:rPr>
        <w:t xml:space="preserve">.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ששמעתי את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מלמד על הפרק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היה נושא ח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דיברו על סמינר פולר שהלך לכיוון הכפי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טרוס השליח דיבר על כך בבירור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פסוק הראשון השליח ציין שהוא עסק בכתיבת האגרת הש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היה מכתב שנכתב למאמינים הראשונים שהי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פוזר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בחלקים שונים של האימפריה הרומי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ראשונה לפטרוס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כתב את האגר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מכתב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השניה כדי להזכיר להם כמה דברים שהם כבר יד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סיפר להם על הלצים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סיפר להם על אנשים שלא מאמינים בביאתו השניה ש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סיפר להם על קץ העול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על העולם החדש שיקו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ייתי מרותק מהקטע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לימד כמו שצריך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היה אקדמאי נהד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וגר הסמינר התיאולוגי של פרינסט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גם פרשן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יוצא מן הכ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לא חושב שאי פעם שמעתי מישהו יותר טוב ממ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מרות ששמעתי אותו כמעט לפני </w:t>
      </w:r>
      <w:r>
        <w:rPr>
          <w:sz w:val="24"/>
          <w:szCs w:val="22"/>
          <w:lang w:val="en-US" w:bidi="he-IL"/>
        </w:rPr>
        <w:t>5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זוכר בבירור כיצד הדרשות שנתן באותו שבוע נגעו בלי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טיף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ידיד נוסף היה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מו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ראסל גור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עה קהילה בריברסיי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ליפור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זמן דיברתי איתו על זה בטלפ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ורדון יכל אפילו לצטט כמה ממילותי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זה היה לימוד יוצא מגדר הרגי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ימוד משנ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ל מסלול חיי השתנה באותו י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לל שזה היה היום בו נושעת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פטרוס אמר למאמינים הראשונים שהוא מזכיר להם דברים שהם כבר יוד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נו צריכים שיזכירו לנו את הדברים ה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ב וש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ליח אמר להם דברים שהנביאים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מרו קודם לכ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 להם דברים ששליחים אחרים לימד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לא היה לימוד 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לימוד ישן שהם שהיו צריכים שיזכירו להם אותו פעם נוספת</w:t>
      </w:r>
      <w:r>
        <w:rPr>
          <w:sz w:val="24"/>
          <w:szCs w:val="22"/>
          <w:rtl w:val="true"/>
          <w:lang w:val="en-US" w:bidi="he-IL"/>
        </w:rPr>
        <w:t xml:space="preserve">.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בר ראש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טרוס אמר לה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אחרית הימים יבואו לצ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לכים אחרי תאוות נפש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פטר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אלה 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רי השקר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המאמינים המזוייפים שהוא דיבר עליהם בפרק ב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כש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היו מורי שקר 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כ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חושב שזו טעות לחשוב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רי השקר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אלה הם הפרופסורים בקול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ם ובסמינ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כי גם הם נכללים בקטגוריה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אם שמתם לב שכל אחד נהיה מומחה לדת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ל אחד חושב שהוא יודע הכ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 אפשר לומר להם כל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ה רואה אותם ברחוב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ה רואה אותם בקה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ומח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ת היא התחום היחידי בו אפשר להיות מומחה ללא שום השכ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פסוקים שלנו מלמדים אותנו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אחרית הימ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יהיו יותר ויותר אנשים כ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צ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אחרית הימים יבואו ל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לכים אחרי תאוות נפש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הכוונ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חרית הימים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'</w:t>
      </w:r>
      <w:r>
        <w:rPr>
          <w:rtl w:val="true"/>
          <w:lang w:bidi="he-IL"/>
        </w:rPr>
        <w:t>אחרית הימים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וא מושג טכני שנמצא בשימוש בברית החדש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הוא מדבר על הימים האחרונים של הקהי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רך 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וצאת תומאס נ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9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ספר פעמים הוא מתייחס לגוף המשיח כו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צריך לקרוא את המושג לפי ההקש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שניה לפטר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הנושא הוא לחלוטין הביאה השניה וקץ 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פיכך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חרית הימ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תייחס לתקופה האחרונה של הדור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שנים שממש לפני ביאתו השניה של המשיח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פטרו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אחרית הימים יבואו לצים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לצ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גלגנ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ם מתכחשים לביאתו השניה של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תבדחים על זה כדי ועושים צחוק מהעניין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ח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חושבים שהמשיח יבוא שוב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זו בדיחה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זה הרעי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אז השליח גם מספר לנ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מה</w:t>
      </w:r>
      <w:r>
        <w:rPr>
          <w:sz w:val="24"/>
          <w:sz w:val="24"/>
          <w:szCs w:val="22"/>
          <w:rtl w:val="true"/>
          <w:lang w:val="en-US" w:bidi="he-IL"/>
        </w:rPr>
        <w:t xml:space="preserve"> הם לועג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לצים הא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ולכים אחרי תאוות נפש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 הדבר ש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ולכים אחרי המאוויים החוטאים שלה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ם לועגים לביאתו השניה של המשיח בגלל שהם רוצים להמשיך לחיות חיים אנוכיים ומלאי 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טרוס הביא את הלעג שלהם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דות לכך שאחרית הימים זה עכש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רפורמייש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השניה לפטר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מה הקטע עם הלגלגנים האל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דבר ראש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מטריאליס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תמלאים בסיפוק מהדברים של העולם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מוכנים להאמין שהמשיח בא לשפוט או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פטרוס השווה אותם לאנשים בתקופתו של נוח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אלוה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דורות הראש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נים לא חס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שמ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 רק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ח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א הצדק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הביאו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בול ע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ור הרשע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נוח הזהיר מפני המשפט העתיד לב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אנשים לא רצו לשמ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משיח תיאר אותם כמטריאליסט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עוניינים רק באכ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שת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הליכה למסיבות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ע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יום אשר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א נ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ח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ת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ב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 המבול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שחת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פטרוס גם דיבר על המשפט של סדום ועמור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רי סדום ועמ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ה הפך לאפ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דנ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חטא העיקרי שלהם היה המטריאליז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כאשר היה בימי לוט</w:t>
      </w:r>
      <w:r>
        <w:rPr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כל ושתה קנה ומכר נטע ובנה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ויהי ביום אשר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צא לוט מסדו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מטר אש וגפרית מ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שמי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שחת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8-2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עוד אמר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ן יהיה ביום אשר יגלה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ימו לב לחטאים שהם עש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שני המקר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גם בימי נוח וגם בימי לוט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משיח לא התמקד בחטאים המינ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פילו לא הזכיר חטאים מיני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ה לא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בגלל שהמקור לחטאים שלהם היה קשור במטריאליז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חיות רק עבור העולם הז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חיות רק בשביל הכיף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חיות רק כדי לאכול אוכ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חיות רק בשביל ההנאות החומר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ינים רבים חיים 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ק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רי אמר שהמעשים שהוזכרו לא היו חטאים לכשעצמ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נשים לא מוכנ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כאש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שיח יחז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שים רבים יהי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שאננים ולא מוכנ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כפי שהיה בימי נוח ולוט</w:t>
      </w:r>
      <w:r>
        <w:rPr>
          <w:sz w:val="24"/>
          <w:szCs w:val="22"/>
          <w:rtl w:val="true"/>
          <w:lang w:val="en-US" w:bidi="he-IL"/>
        </w:rPr>
        <w:t>)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רייר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6-30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דם אחד לוקח את הרגליים ונוסע ללאס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וגאס ב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מפספס את האסיפה בקהילה כדי לנסוע ולראות את האורות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בורח לס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פרנסיסקו ב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אחר מבלה שעות במשחקי וידא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מוצא זמן לקרוא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ים מוצאים זמן לצפות בפורנוגרפ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מוצאים זמן להתפ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ים ממקדים את חייהם סביב הכס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אוצרים להם אוצרות בשמ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טריאליזם הורס את החיים הרוחניים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לא מכירים א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לכם את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ה שיש לכם זה תכשיטים זולים מ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וחנן השליח אמר</w:t>
      </w:r>
      <w:r>
        <w:rPr>
          <w:sz w:val="24"/>
          <w:szCs w:val="22"/>
          <w:rtl w:val="true"/>
          <w:lang w:val="en-US" w:bidi="he-IL"/>
        </w:rPr>
        <w:t xml:space="preserve">,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ל אשר בעו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שק הבשר ו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העינים וגאות הנכס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ינו ה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עולם עבור יע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י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לעד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צעירותי גרתי אצל דודי ודודתי ברחוב אליזבת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גרו ברחוב הזה הרבה צע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קנו בירה ושתו אותה בסככ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בילו שעות בהתעסקות עם גאד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טים ובתיקון מכונ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ירדו לבית זונות בטיחוא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חשבו שהם יותר חכמים ממ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עשו ממני צחוק ולעגו 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רוברט דת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אילו להיות רציני עם אלוהים היה משהו מוז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חר יותר נהייתי רועה 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תו אחד אחרי ה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וביהם התקשרו וביקשו שאערוך להם את טקס ההלוו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מעולם לא הייתה לי אפילו מילה אחת של תקווה לומר בהלוויות במבעיתות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ילו לא מילה אחת של תקוו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ל מה שיכולתי לעשות הוא להסביר את הבשורה לאלה שהיו ב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ידעו ששום תקווה לא הייתה עבור הבנים שחיו כדי לשת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שחק במכוניות וללכת לזו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ידעו שלא הייתה להם שום תקווה בכל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חסד אלוהים אני הארכתי ימים יותר מכ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חסד אלוהים נהניתי בחיים יותר מכל הבנים המסכנים והאובדים שהכרתי מזמן כל כך</w:t>
      </w:r>
      <w:r>
        <w:rPr>
          <w:sz w:val="24"/>
          <w:szCs w:val="22"/>
          <w:rtl w:val="true"/>
          <w:lang w:val="en-US" w:bidi="he-IL"/>
        </w:rPr>
        <w:t xml:space="preserve">.    </w:t>
      </w:r>
      <w:r>
        <w:rPr>
          <w:rtl w:val="true"/>
          <w:lang w:val="en-US"/>
        </w:rPr>
        <w:t xml:space="preserve"> 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עולם עבור יע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י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לעד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אם אתם חיים רק בשביל העולם ה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אי פעם חשבתם על העולם הנצחי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אתם מוכנים למשפט</w:t>
      </w:r>
      <w:r>
        <w:rPr>
          <w:sz w:val="24"/>
          <w:szCs w:val="22"/>
          <w:rtl w:val="true"/>
          <w:lang w:val="en-US" w:bidi="he-IL"/>
        </w:rPr>
        <w:t>?</w:t>
      </w:r>
      <w:r>
        <w:rPr>
          <w:rtl w:val="true"/>
          <w:lang w:val="en-US"/>
        </w:rPr>
        <w:t xml:space="preserve">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עו זאת לכם רא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חרית הימים יבואו ל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לכים אחרי תאוות נפ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ה העניין אית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דבר ראש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מטריאליס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דבר ש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עיוורים רוח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טרוס השליח דיבר על זה בפרק ב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ה כבהמות הסכל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חרפ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לא ידע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חתו בהשחית נפשם וגמול עולתם ישא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ם עיוורים רוחנית כמו חיו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ם כמ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המות סכלו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ם מדברים נגד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גד ביאתו השנ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נגד המוות שלו על ה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צוחקים על תקומתו מן המת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ל הזמן אפשר לראות צעירים כ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משתמשים בשם ישוע רק כמילת שבוע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זס קרייסט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ברגע שתנסה לגרום להם לבוא ל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היה להם אכפת פח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תה מגיע לקהילה כ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צוחקים עלי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זים לך ומלגלגים עלי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כיר צעיר אחד שמשלם את דמי השכירות עבור אימו ואח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כל זאת הן צועקות עלי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למה אתה ממשיך ללכת לקהי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זו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sz w:val="24"/>
          <w:sz w:val="24"/>
          <w:szCs w:val="22"/>
          <w:rtl w:val="true"/>
          <w:lang w:val="en-US" w:bidi="he-IL"/>
        </w:rPr>
        <w:t>האמת הי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ם הוא לא היה בא לכ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נראה שלא היה להן בית לגור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נראה שהוא היה לוקח את הרגליים לאן שהוא והן היו נשארות לחיות ברחוב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חרפות את אשר לא תדענ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ן עיוורות רוחנית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למד שנולדנו ב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הורים הקדומים שלנו חטא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נחנו ירשנו טבע חו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חוטאים בטבע שירשנו מ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ד שלא ניוו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גבר ואיש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טבע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דם הטבעי איננו מקבל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י רוח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ה סכלות 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א יוכל להבינ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שר המה נדונים בדרך הרו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פשר שתהיה מאוד אינטליגנט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אם לא נושע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תה בסך הכל גבר או איש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טבע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הער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סקופילד לגבי הראשונה לקורינתים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-1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יא</w:t>
      </w:r>
      <w:r>
        <w:rPr>
          <w:sz w:val="24"/>
          <w:szCs w:val="22"/>
          <w:rtl w:val="true"/>
          <w:lang w:val="en-US" w:bidi="he-IL"/>
        </w:rPr>
        <w:t>: "</w:t>
      </w:r>
      <w:r>
        <w:rPr>
          <w:sz w:val="24"/>
          <w:sz w:val="24"/>
          <w:szCs w:val="22"/>
          <w:rtl w:val="true"/>
          <w:lang w:val="en-US" w:bidi="he-IL"/>
        </w:rPr>
        <w:t>הדברים הבלתי נראים של אלוהים לא ניתנים לגילוי על ידי בני האדם הטבע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ם מגששים באפלה ללא יכולת למצוא את אלוהים אי פע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ורד ברטרנד ראסל היה מתמטיקאי ופילוסוף בריטי מפורסם 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צעירותי הוא היה אחד האתיאיסטים שהיה צריך לפחד ממנו הכי הר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נטליגנט להחרי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קבות כל התארים והכבוד שניתן 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וודאי תצפו שהוא היה אדם מאוש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במקום אושר הייתה לו גישה חסרת תקווה כלפי ה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פני מ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רטרנד כתב</w:t>
      </w:r>
      <w:r>
        <w:rPr>
          <w:sz w:val="24"/>
          <w:szCs w:val="22"/>
          <w:rtl w:val="true"/>
          <w:lang w:val="en-US" w:bidi="he-IL"/>
        </w:rPr>
        <w:t xml:space="preserve">,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א 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ג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לא עוצמת המחשבה או ההרגשה יוכלו לשמר את חייו של אדם אחרי המוות</w:t>
      </w:r>
      <w:r>
        <w:rPr>
          <w:rtl w:val="true"/>
          <w:lang w:bidi="he-IL"/>
        </w:rPr>
        <w:t>...[</w:t>
      </w:r>
      <w:r>
        <w:rPr>
          <w:rtl w:val="true"/>
          <w:lang w:bidi="he-IL"/>
        </w:rPr>
        <w:t>כול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יועדים להשמדה במותה העצום של מערכת הש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ין מנוס שמקדש הישגיו של האדם ייקבר כולו תחת עיי החורבות של יקום שבא אל קיצ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רד ברטרנד ראס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לל של אדם חופשי</w:t>
      </w:r>
      <w:r>
        <w:rPr>
          <w:rtl w:val="true"/>
          <w:lang w:bidi="he-IL"/>
        </w:rPr>
        <w:t xml:space="preserve">).    </w:t>
      </w:r>
      <w:r>
        <w:rPr>
          <w:rtl w:val="true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וא היה אחד האנשים הכי מבריקים 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בל כל שהוא יכל לצפות לו 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קום שבא אל קיצ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ש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דם הטבע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מסיים את חיי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לי תקו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לי של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לי עתיד ובלי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ה הם הלצ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הולכים אחרי תאוות נפ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תלוצצו לאמו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ה הבטחת בואו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דם מפורסם אחר מ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יה 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ול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כתב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כונת הזמ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לחמות העול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ו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קווים לדמותה של ההיסטורי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.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 w:val="24"/>
          <w:szCs w:val="22"/>
          <w:rtl w:val="true"/>
          <w:lang w:val="en-US" w:bidi="he-IL"/>
        </w:rPr>
        <w:t>מר וולס היה פילוסו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סטוריון וסופר מדע בדיו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בזבז את חייו במתקפה על האמונה המשיח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שהיה אדם זקן 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ז הנה אני בגיל </w:t>
      </w:r>
      <w:r>
        <w:rPr>
          <w:sz w:val="24"/>
          <w:szCs w:val="22"/>
          <w:lang w:val="en-US" w:bidi="he-IL"/>
        </w:rPr>
        <w:t>6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ין מחפש של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לום הוא פשוט חלום חסר תקוו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סוף חייו מר וולס אמר שהאנושות נידונה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קל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בל ומוות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לעולם לא תמצאו את המשיח אם תלכו אחרי הלגלגנים והלצים בעולם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עולם לא תמצאו את המשיח אם תנס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בין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איך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סור לכם לסמוך על עצמ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קוב הלב מ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וש 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 ידע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רמיהו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אם תרצו להינצל מפני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קום שבא אל קיצ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ליכם לבטוח בישוע באמונת 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צריכים להגיד בליבכם את מילות השיר שמר גריפ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ט מטה מכסאך בשמ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עזור לי להקריב קורבן של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י נותן את עצמי ואת מה שאני יוד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טהר אותי כע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היה לבן משלג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בן משלג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ן משלג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טהר אותי כע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היה לבן מ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בן משלג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ניקו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8-187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ז תוכלו לדבר ע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טיהר אותנו מחטאנו בדמ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ני מתפלל שבקרוב תבטחו ב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szCs w:val="22"/>
          <w:rtl w:val="true"/>
          <w:lang w:bidi="he-IL"/>
        </w:rPr>
        <w:t>אם המסר הזה בירך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 xml:space="preserve">י לו </w:t>
      </w:r>
      <w:r>
        <w:rPr>
          <w:szCs w:val="22"/>
          <w:rtl w:val="true"/>
          <w:lang w:bidi="he-IL"/>
        </w:rPr>
        <w:t xml:space="preserve">- </w:t>
      </w:r>
      <w:hyperlink r:id="rId2">
        <w:r>
          <w:rPr>
            <w:rStyle w:val="InternetLink"/>
            <w:color w:val="000000"/>
            <w:szCs w:val="22"/>
            <w:lang w:bidi="he-IL"/>
          </w:rPr>
          <w:t>rlhymersjr@sbcglobal.net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(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ץ</w:t>
        </w:r>
        <w:r>
          <w:rPr>
            <w:rStyle w:val="InternetLink"/>
            <w:color w:val="000000"/>
            <w:szCs w:val="22"/>
            <w:rtl w:val="true"/>
            <w:lang w:bidi="he-IL"/>
          </w:rPr>
          <w:t>/</w:t>
        </w:r>
        <w:r>
          <w:rPr>
            <w:rStyle w:val="InternetLink"/>
            <w:color w:val="000000"/>
            <w:szCs w:val="22"/>
            <w:rtl w:val="true"/>
            <w:lang w:bidi="he-IL"/>
          </w:rPr>
          <w:t>י כאן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השניה לפטרוס ג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-4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לבן משלג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יימס ניקולסו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28-1876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37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6-16T04:38:00Z</dcterms:modified>
  <cp:revision>4</cp:revision>
  <dc:subject/>
  <dc:title>The Scripture Reading: Romans 1:18-32</dc:title>
</cp:coreProperties>
</file>