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לך יבוא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MING K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4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אמר אליו פילטוס אם כן אפוא מלך אתה ויען ישוע לאמור אתה אמרת כי מלך אנכי לזאת נולדתי ולזאת באתי בעולם להעיד לאמת כל אשר הוא מן האמת ישמע בקול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ח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דרשה הזאת היא גרסה ערוכה ומקוצרת לזו שהטיף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קריזו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יה הפסטור הנערץ ופסטור אמריטוס של הכנסיה הבפטיסטית הראשונה של דאלא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טקסס לחמשים ושבע ש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שנת </w:t>
      </w:r>
      <w:r>
        <w:rPr>
          <w:szCs w:val="22"/>
        </w:rPr>
        <w:t>194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עד מ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ינואר </w:t>
      </w:r>
      <w:r>
        <w:rPr>
          <w:szCs w:val="22"/>
        </w:rPr>
        <w:t>200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גיל </w:t>
      </w:r>
      <w:r>
        <w:rPr>
          <w:szCs w:val="22"/>
        </w:rPr>
        <w:t>92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דרשות שלו היו מחשמ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י נרגש בכל פעם לשמוע אותו מטי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חשיב אותו לאחד משלושת המטיפים הגדולים ביותר במחצית השניה של המאה העש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ני מביא לכם הבוקר גרסה בעריכתי של דרשתו המפורסמת של קריזוול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לך יבוא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א פנו בספרי המקרא שלכם ליוחנן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37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מדו לשם קריאת דבר אלוה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אמר אליו פילטוס אם כן אפוא מלך אתה ויען ישוע לאמור אתה אמרת כי מלך אנכי לזאת נולדתי ולזאת באתי בעולם להעיד לאמת כל אשר הוא מן האמת ישמע בקולי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37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משיח עומד בפני המושל הרו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ונטיוס פילט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דמות שנו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תר קוצים בלחץ הושם על רא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צור זרמים של דם על פנ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בו ספג מכות ונהיה גוש דם על ידי הלקאות מצד החיילים הרו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ם חוסר אמונה בקו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ילטוס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ם אתה מלך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ישוע עונה בצורה הכי בולטת שניתן להביע בשפה היוו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חזור על השאל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תה אומר שאני מ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שם כך נולד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שם כך באתי ל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3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הוא המוש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מלך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ברית חסרת תנ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וני אלוהים הבטיח את ארץ פלסטינה לאברהם ולזרע ישראל ל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קוראים במזמור 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,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זכר לעולם בריתו</w:t>
      </w:r>
      <w:r>
        <w:rPr>
          <w:rtl w:val="true"/>
        </w:rPr>
        <w:t xml:space="preserve">, </w:t>
      </w:r>
      <w:r>
        <w:rPr>
          <w:rtl w:val="true"/>
        </w:rPr>
        <w:t>דבר צוה לאלף דור</w:t>
      </w:r>
      <w:r>
        <w:rPr>
          <w:rtl w:val="true"/>
        </w:rPr>
        <w:t xml:space="preserve">. </w:t>
      </w:r>
      <w:r>
        <w:rPr>
          <w:rtl w:val="true"/>
        </w:rPr>
        <w:t>אשר כרת את אברהם</w:t>
      </w:r>
      <w:r>
        <w:rPr>
          <w:rtl w:val="true"/>
        </w:rPr>
        <w:t xml:space="preserve">, </w:t>
      </w:r>
      <w:r>
        <w:rPr>
          <w:rtl w:val="true"/>
        </w:rPr>
        <w:t>ושבועתו לישחק</w:t>
      </w:r>
      <w:r>
        <w:rPr>
          <w:rtl w:val="true"/>
        </w:rPr>
        <w:t xml:space="preserve">; </w:t>
      </w:r>
      <w:r>
        <w:rPr>
          <w:rtl w:val="true"/>
        </w:rPr>
        <w:t>ויעמידה ליעקב לחק</w:t>
      </w:r>
      <w:r>
        <w:rPr>
          <w:rtl w:val="true"/>
        </w:rPr>
        <w:t xml:space="preserve">, </w:t>
      </w:r>
      <w:r>
        <w:rPr>
          <w:rtl w:val="true"/>
        </w:rPr>
        <w:t>לישראל ברית עולם</w:t>
      </w:r>
      <w:r>
        <w:rPr>
          <w:rtl w:val="true"/>
        </w:rPr>
        <w:t xml:space="preserve">: </w:t>
      </w:r>
      <w:r>
        <w:rPr>
          <w:rtl w:val="true"/>
        </w:rPr>
        <w:t>לאמר</w:t>
      </w:r>
      <w:r>
        <w:rPr>
          <w:rtl w:val="true"/>
        </w:rPr>
        <w:t xml:space="preserve">, </w:t>
      </w:r>
      <w:r>
        <w:rPr>
          <w:rtl w:val="true"/>
        </w:rPr>
        <w:t>לך אתן את ארץ כנען</w:t>
      </w:r>
      <w:r>
        <w:rPr>
          <w:rtl w:val="true"/>
        </w:rPr>
        <w:t xml:space="preserve">, </w:t>
      </w:r>
      <w:r>
        <w:rPr>
          <w:rtl w:val="true"/>
        </w:rPr>
        <w:t>חבל נחלתכם</w:t>
      </w:r>
      <w:r>
        <w:rPr>
          <w:rtl w:val="true"/>
        </w:rPr>
        <w:t>" (</w:t>
      </w:r>
      <w:r>
        <w:rPr>
          <w:rtl w:val="true"/>
        </w:rPr>
        <w:t>תהלים ק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8-1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שאר העולם שייך לעמים אח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ארץ כנע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רץ פלסטי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יכת לזרע ישר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יכת לעם היהו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הבטחה על ידי אלוהים לאבר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צחק וליעקב בברית ללא תנאים לעול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ותו אדוני אלוהים אמר לדוד שיהיה לו בן אשר ישב על כסאו לעדי ע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ולם בלי ק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דוני אלוהים אמר לדוד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ימלאו ימיך ושכבת את אבתיך והקימתי את זרעך אחריך אשר יצא ממעיך והכנתי את ממלכתו</w:t>
      </w:r>
      <w:r>
        <w:rPr>
          <w:rtl w:val="true"/>
        </w:rPr>
        <w:t xml:space="preserve">... </w:t>
      </w:r>
      <w:r>
        <w:rPr>
          <w:rtl w:val="true"/>
        </w:rPr>
        <w:t>ונאמן ביתך וממלכתך עד עולם לפניך</w:t>
      </w:r>
      <w:r>
        <w:rPr>
          <w:rtl w:val="true"/>
        </w:rPr>
        <w:t xml:space="preserve">, </w:t>
      </w:r>
      <w:r>
        <w:rPr>
          <w:rtl w:val="true"/>
        </w:rPr>
        <w:t>כסאך יהיה נכון עד עולם</w:t>
      </w:r>
      <w:r>
        <w:rPr>
          <w:rtl w:val="true"/>
        </w:rPr>
        <w:t>" (</w:t>
      </w:r>
      <w:r>
        <w:rPr>
          <w:rtl w:val="true"/>
        </w:rPr>
        <w:t>שמואל ב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ותו אדוני אלוהים אשר הבטיח לאבר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צחק ויעקב שהם לנצח יירשו את ארץ כנען זה אותו אדוני אלוהים אשר הבטיח לדוד שיהיה לו בן אשר ימלוך על ישראל ל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תו מלך שיבוא יהיה זרעו ושושלתו של אביו ד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ביא ישעיה תיאר את המלך החזק שי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דוד</w:t>
      </w:r>
      <w:r>
        <w:rPr>
          <w:szCs w:val="22"/>
          <w:rtl w:val="true"/>
        </w:rPr>
        <w:t>,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מועף לאשר מוצק לה</w:t>
      </w:r>
      <w:r>
        <w:rPr>
          <w:rtl w:val="true"/>
        </w:rPr>
        <w:t xml:space="preserve">, </w:t>
      </w:r>
      <w:r>
        <w:rPr>
          <w:rtl w:val="true"/>
        </w:rPr>
        <w:t>כעת הראשון הקל ארצה זבלון וארצה נפתלי</w:t>
      </w:r>
      <w:r>
        <w:rPr>
          <w:rtl w:val="true"/>
        </w:rPr>
        <w:t xml:space="preserve">, </w:t>
      </w:r>
      <w:r>
        <w:rPr>
          <w:rtl w:val="true"/>
        </w:rPr>
        <w:t>והאחרון הכביד דרך הים עבר הירדן</w:t>
      </w:r>
      <w:r>
        <w:rPr>
          <w:rtl w:val="true"/>
        </w:rPr>
        <w:t xml:space="preserve">, </w:t>
      </w:r>
      <w:r>
        <w:rPr>
          <w:rtl w:val="true"/>
        </w:rPr>
        <w:t>גליל הגוים</w:t>
      </w:r>
      <w:r>
        <w:rPr>
          <w:rtl w:val="true"/>
        </w:rPr>
        <w:t xml:space="preserve">. </w:t>
      </w:r>
      <w:r>
        <w:rPr>
          <w:rtl w:val="true"/>
        </w:rPr>
        <w:t>העם ההלכים בחשך ראו אור גדול</w:t>
      </w:r>
      <w:r>
        <w:rPr>
          <w:rtl w:val="true"/>
        </w:rPr>
        <w:t xml:space="preserve">. </w:t>
      </w:r>
      <w:r>
        <w:rPr>
          <w:rtl w:val="true"/>
        </w:rPr>
        <w:t>ישב בארץ צלמות</w:t>
      </w:r>
      <w:r>
        <w:rPr>
          <w:rtl w:val="true"/>
        </w:rPr>
        <w:t xml:space="preserve">, </w:t>
      </w:r>
      <w:r>
        <w:rPr>
          <w:rtl w:val="true"/>
        </w:rPr>
        <w:t>אור נגה עליהם</w:t>
      </w:r>
      <w:r>
        <w:rPr>
          <w:rtl w:val="true"/>
        </w:rPr>
        <w:t xml:space="preserve">... </w:t>
      </w:r>
      <w:r>
        <w:rPr>
          <w:rtl w:val="true"/>
        </w:rPr>
        <w:t>כי ילד ילד לנו</w:t>
      </w:r>
      <w:r>
        <w:rPr>
          <w:rtl w:val="true"/>
        </w:rPr>
        <w:t xml:space="preserve">, </w:t>
      </w:r>
      <w:r>
        <w:rPr>
          <w:rtl w:val="true"/>
        </w:rPr>
        <w:t>בן נתן לנו</w:t>
      </w:r>
      <w:r>
        <w:rPr>
          <w:rtl w:val="true"/>
        </w:rPr>
        <w:t xml:space="preserve">. </w:t>
      </w:r>
      <w:r>
        <w:rPr>
          <w:rtl w:val="true"/>
        </w:rPr>
        <w:t>ותהי המשרה על שכמו</w:t>
      </w:r>
      <w:r>
        <w:rPr>
          <w:rtl w:val="true"/>
        </w:rPr>
        <w:t xml:space="preserve">, </w:t>
      </w:r>
      <w:r>
        <w:rPr>
          <w:rtl w:val="true"/>
        </w:rPr>
        <w:t>ויקרא שמו פלא יועץ אל גבור אבי עד שר שלום</w:t>
      </w:r>
      <w:r>
        <w:rPr>
          <w:rtl w:val="true"/>
        </w:rPr>
        <w:t xml:space="preserve">. </w:t>
      </w:r>
      <w:r>
        <w:rPr>
          <w:rtl w:val="true"/>
        </w:rPr>
        <w:t>למרבה המשרה ולשלום אין קץ על כסא דוד ועל ממלכתו להכין אתה ולסעדה במשפט ובצדקה מעתה ועד עום קנאת יהוה צבאות תעשה זאת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ח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 –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, </w:t>
      </w:r>
      <w:r>
        <w:rPr/>
        <w:t>5-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שבע מאות חמשים שנה לאחר הנבואה ה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לאך גבריאל הופיע אל בתולה יהודיה בשם מ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לאך אמר לה שתהיה אם לאותו ילד נבוא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לך אשר י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ד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לאך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נה הרה ויולדת בן וקראת את שמו ישוע</w:t>
      </w:r>
      <w:r>
        <w:rPr>
          <w:rtl w:val="true"/>
        </w:rPr>
        <w:t xml:space="preserve">. </w:t>
      </w:r>
      <w:r>
        <w:rPr>
          <w:rtl w:val="true"/>
        </w:rPr>
        <w:t>והוא גדול יהיה ובן עליון ייקרא</w:t>
      </w:r>
      <w:r>
        <w:rPr>
          <w:rtl w:val="true"/>
        </w:rPr>
        <w:t xml:space="preserve">, </w:t>
      </w:r>
      <w:r>
        <w:rPr>
          <w:rtl w:val="true"/>
        </w:rPr>
        <w:t>ואדוני אלוהים יתן לו את כסא דוד אביו</w:t>
      </w:r>
      <w:r>
        <w:rPr>
          <w:rtl w:val="true"/>
        </w:rPr>
        <w:t xml:space="preserve">. </w:t>
      </w:r>
      <w:r>
        <w:rPr>
          <w:rtl w:val="true"/>
        </w:rPr>
        <w:t>ומלך על בית יעקב לעולם ועד ולמלכותו אין קץ</w:t>
      </w:r>
      <w:r>
        <w:rPr>
          <w:rtl w:val="true"/>
        </w:rPr>
        <w:t xml:space="preserve">. </w:t>
      </w:r>
      <w:r>
        <w:rPr>
          <w:rtl w:val="true"/>
        </w:rPr>
        <w:t>ותאמר מרים אל המלאך איך יהיה הדבר הזה ואני אינני יודעת איש</w:t>
      </w:r>
      <w:r>
        <w:rPr>
          <w:rtl w:val="true"/>
        </w:rPr>
        <w:t xml:space="preserve">. </w:t>
      </w:r>
      <w:r>
        <w:rPr>
          <w:rtl w:val="true"/>
        </w:rPr>
        <w:t>ויען המלאך ויאמר אליה רוח הקודש תבוא עליך וגבורת עליון תצל עליך</w:t>
      </w:r>
      <w:r>
        <w:rPr>
          <w:rtl w:val="true"/>
        </w:rPr>
        <w:t xml:space="preserve">, </w:t>
      </w:r>
      <w:r>
        <w:rPr>
          <w:rtl w:val="true"/>
        </w:rPr>
        <w:t>על כן קדוש יאמר לילוד בן האלוהים</w:t>
      </w:r>
      <w:r>
        <w:rPr>
          <w:rtl w:val="true"/>
        </w:rPr>
        <w:t>" (</w:t>
      </w:r>
      <w:r>
        <w:rPr>
          <w:rtl w:val="true"/>
        </w:rPr>
        <w:t>לוקס א</w:t>
      </w:r>
      <w:r>
        <w:rPr>
          <w:rtl w:val="true"/>
        </w:rPr>
        <w:t xml:space="preserve">' </w:t>
      </w:r>
      <w:r>
        <w:rPr/>
        <w:t>31-35</w:t>
      </w:r>
      <w:r>
        <w:rPr>
          <w:rtl w:val="true"/>
        </w:rPr>
        <w:t>).</w:t>
      </w:r>
    </w:p>
    <w:p>
      <w:pPr>
        <w:pStyle w:val="IndentedVerse"/>
        <w:bidi w:val="1"/>
        <w:jc w:val="left"/>
        <w:rPr/>
      </w:pPr>
      <w:r>
        <w:rPr>
          <w:rtl w:val="true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תשעה חודשים לאחר מכן נולד היל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ני רועי הצאן הנדה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דה בקרבת מק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קהלה של מלאכים הופיעה והם ש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בוד לאלוהים במרו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ארץ שלום וטוב לבני א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ב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לך ההבטחה של הברית סוף סוף הגיע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שנה החמש עשרה לקיסר טיברי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בן שלושים נטבל על ידי יוחנן המטביל בנהר הירד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רך אמו מ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היה צאצא של דוד דרך נת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רך יוס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עלה של מ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מבחינה משפטית צאצא של דוד דרך של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ם בזכות משפטית וגם ירושה בדם היה ישוע מלך ההבטחה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ן י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דיוק בזמן שחזה גבריאל לנביא דני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דיוק כפי שניבא זכ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דון ישוע המשיח בא לירוש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ני ורוכב על חמ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ציג את עצמו כמלך הבר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ר השל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נכנס לעיקר הקודש ירוש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ם צעק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שענה במרומ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רוך הבא בשם אדונ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שענה בן דוד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כאשר הסופרים והפרושים ניסו לעצור את העם מלצעוק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הגי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ם אלה לא ידב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בנים תזעקנ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ט </w:t>
      </w:r>
      <w:r>
        <w:rPr>
          <w:szCs w:val="22"/>
        </w:rPr>
        <w:t>4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ה היה יום הברית הגדול בחיי העם הנבחר על יד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רגע השיא של כל ההיסטור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לך הברית ב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לך היה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 עוד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א מלך דחוי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עמד על במת העדים של הסנהדר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ת המשפט הגבוה של ישרא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ו עומד הכוהן הגדול אשר מכהן על הסנהדר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והן הגדול אומר לאדון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שביעך אני באלוהים חיים שתאמר לנו אם אתה המשיח בן האלוהים</w:t>
      </w:r>
      <w:r>
        <w:rPr>
          <w:rtl w:val="true"/>
        </w:rPr>
        <w:t xml:space="preserve">. </w:t>
      </w:r>
      <w:r>
        <w:rPr>
          <w:rtl w:val="true"/>
        </w:rPr>
        <w:t>ויאמר אליו ישוע אתה אמרת ואני אומר לכם מעתה תראו את בן האדם יושב לימין הגבורה ובא עם ענני השמים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63-6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כאשר האדון אמר את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והן הגדול קרע את בגדיו ופנה אל הסנהדרין ו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שמעתם את גידופ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 אתם אומרים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הם קרא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צלוב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לוב אותו</w:t>
      </w:r>
      <w:r>
        <w:rPr>
          <w:szCs w:val="22"/>
          <w:rtl w:val="true"/>
        </w:rPr>
        <w:t>!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אותו זמן זכות משפט מוות נלקח מידי הסנהדרין וניתן לנציב הרומ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ה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קחו את האדון ישוע אל פונטיוס פילטוס והאשימו אותו במרד ובגיד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מר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א אומר שהוא מלך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אדון ישוע עמד 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 צנ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 סבל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 שק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ילטוס שאל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א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לך</w:t>
      </w:r>
      <w:r>
        <w:rPr>
          <w:szCs w:val="22"/>
          <w:rtl w:val="true"/>
        </w:rPr>
        <w:t>?“ 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אומר שהוא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שם בבגידה והסט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פילטו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לקה אותו ואשחרר אותו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אז החיילים הרומים היכו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נאתם גם את היהודים וגם את הנצרי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ו עליו כתר קוצ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לבישו אותו בגלימת ארג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ו בידיו מקל כשב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לעג כרעו בר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מר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קבלו את מלך היהודי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פילטוס ראה אותו מדמם כולו מההלקאות הנורא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ורה מגוחכת עם כתר קוצים וגלימה מלוכלכ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יא אותו לפני העם ו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נה המלך שלכם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הם 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ן לנו מלך מלבד הקיס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לוב אותו</w:t>
      </w:r>
      <w:r>
        <w:rPr>
          <w:szCs w:val="22"/>
          <w:rtl w:val="true"/>
        </w:rPr>
        <w:t>!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תוך פ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ונטיוס פילטוס מסר אותו לחיילים שלקחו אותו וצלבו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סמרו אותו ל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מעל ראשו פילטוס כתב את האשמ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הו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לך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פרושים 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אל תכתוב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זה ישוע המלך</w:t>
      </w:r>
      <w:r>
        <w:rPr>
          <w:szCs w:val="22"/>
          <w:rtl w:val="true"/>
        </w:rPr>
        <w:t xml:space="preserve">.' </w:t>
      </w:r>
      <w:r>
        <w:rPr>
          <w:szCs w:val="22"/>
          <w:rtl w:val="true"/>
        </w:rPr>
        <w:t xml:space="preserve">כתבו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זה ישוע שאמר שהוא מלך</w:t>
      </w:r>
      <w:r>
        <w:rPr>
          <w:szCs w:val="22"/>
          <w:rtl w:val="true"/>
        </w:rPr>
        <w:t xml:space="preserve">.'" </w:t>
      </w:r>
      <w:r>
        <w:rPr>
          <w:szCs w:val="22"/>
          <w:rtl w:val="true"/>
        </w:rPr>
        <w:t>אך פילטוס הגי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ה שכתב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תבת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ישוע נצלב כמ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 מת כמלך – מלך דחוי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וא בא אל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קבלוה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א</w:t>
      </w:r>
      <w:r>
        <w:rPr>
          <w:szCs w:val="22"/>
          <w:rtl w:val="true"/>
        </w:rPr>
        <w:t xml:space="preserve">' </w:t>
      </w:r>
      <w:r>
        <w:rPr>
          <w:szCs w:val="22"/>
        </w:rPr>
        <w:t>11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א מלך בגל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אשר ישוע מת ב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שטן ודאי שמ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נדמה שאפשר לשמוע את השטן קורא דרך פיות הסופרים והפרושי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הציל אחרים</w:t>
      </w:r>
      <w:r>
        <w:rPr>
          <w:rtl w:val="true"/>
        </w:rPr>
        <w:t xml:space="preserve">; </w:t>
      </w:r>
      <w:r>
        <w:rPr>
          <w:rtl w:val="true"/>
        </w:rPr>
        <w:t>את עצמו לא יכול להושיע</w:t>
      </w:r>
      <w:r>
        <w:rPr>
          <w:rtl w:val="true"/>
        </w:rPr>
        <w:t xml:space="preserve">. </w:t>
      </w:r>
      <w:r>
        <w:rPr>
          <w:rtl w:val="true"/>
        </w:rPr>
        <w:t>אם הוא מלך ישראל</w:t>
      </w:r>
      <w:r>
        <w:rPr>
          <w:rtl w:val="true"/>
        </w:rPr>
        <w:t xml:space="preserve">, </w:t>
      </w:r>
      <w:r>
        <w:rPr>
          <w:rtl w:val="true"/>
        </w:rPr>
        <w:t>שירד עכשיו מהצלב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4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ני שומע את השטן שמח דרך הפרו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צדוקי והסופ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לה הולכים מול ישוע גוסס בצלב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ך השטן לא ידע מה יקרה להב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סוד שנשמר בלב אלוהים שיהיה פרק זמן ביניים בין מותו על הצלב וביאתו השניה כמ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היה פרק זמן ביני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פאולוס קרא לז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יסטריון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מיסטריון באפסים ג</w:t>
      </w:r>
      <w:r>
        <w:rPr>
          <w:szCs w:val="22"/>
          <w:rtl w:val="true"/>
        </w:rPr>
        <w:t xml:space="preserve">'). </w:t>
      </w:r>
      <w:r>
        <w:rPr>
          <w:szCs w:val="22"/>
          <w:rtl w:val="true"/>
        </w:rPr>
        <w:t>בזמן הביניים הזה רוח הקודש תפעל כך שאלוהים יקרא החוצה מכל העולם עם בשביל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 ייקר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קלסיה</w:t>
      </w:r>
      <w:r>
        <w:rPr>
          <w:szCs w:val="22"/>
          <w:rtl w:val="true"/>
        </w:rPr>
        <w:t>," "</w:t>
      </w:r>
      <w:r>
        <w:rPr>
          <w:szCs w:val="22"/>
          <w:rtl w:val="true"/>
        </w:rPr>
        <w:t>אל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שנקרא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החוצ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בשפה שלנ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כנסיה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שורת הישועה תגיע לכל אדם בכל מק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ל פעם שאדם יפנה אל ישוע ב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יצטרף ל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פחת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היה בית משותף אחד לאמונה – עם יהודים וגו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ונים וחסר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תרב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חורים ולבנים וצהובים וחו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כר ונק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כילים ובו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שירים וענ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לם דומים בעיני ה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יכים למשפחת הגאולים של ה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יאה חדשה בשם ה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ת המשיח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ך מה לגבי המלכו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לא תהיה מלכו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לוהים שכח את המלכו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תם רו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הוא ראש ה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הוא לא נקר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 ה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 המשגה כזאת בברית החד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הוא מלך למלכות – אך האם מלכות זאת תבוא אי פע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ישוע אי פעם ימלוך על העולם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פני שישוע עלה לש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רק הראשון של ספר מעשי השליח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למידים שאלו אות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תשיב בזמן הזה את המלכות לישראל</w:t>
      </w:r>
      <w:r>
        <w:rPr>
          <w:szCs w:val="22"/>
          <w:rtl w:val="true"/>
        </w:rPr>
        <w:t>?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א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היה הרגע המושלם לישוע ל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תהיה שום מלכ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תהיה מלכות אי פע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ישוע לא אמר את זה אל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זאת 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לכם לדעת את העתים והזמ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אב קבע בכוחו שלו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אך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תם תהיו עדי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ד קצה הארץ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א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, </w:t>
      </w:r>
      <w:r>
        <w:rPr>
          <w:szCs w:val="22"/>
        </w:rPr>
        <w:t>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אמר להם ללכת לכבוש נפש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לא את ה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סוף את הפדו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לכות ת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זו בעתי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ם נפלא יבוא והמלכות תבוא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א מלך אשר יבו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וע בא בשתי דרכ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בגנב בל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בוא שנית כברק לפצל את השמים ולזרוח ממזרח למע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האדון ישוע יבוא בביאתו 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פוקליפס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התגלות הגדולה של המלך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בא כגנב בל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בלי להודיע מרא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תאומ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ק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ס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כגנב לגנוב חזרה את אוצר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גנב לקחת את ע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ולנו נשת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חנו החיים ונות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ו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תאום נילקח לפגוש את האדון באוויר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לה אשר מתו כנוצרים יקומו ראש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שופר יתריע והמתים במשיח יקומו ראש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כל הנוצרים בחיים יילקחו לפגוש את האדון באווי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ולנו נק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ולנו נשת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ולנו נילקח למעלה לפגוש את המשיח באווי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בימי חנו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תאום נע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היה בימי אלי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לקח אותו בסע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היה בימי לוט והמלאך לקח אותו לפני משפט אלוהים על האר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המשיח י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ס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גנב בלי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קחת את עמו לפני דין הצרה הגדול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יבוא בגלו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ל עין תראה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יאה השניה והאפוקליפס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ברק זורחת ברחבי הש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הכבוד והנוכחות של המשיח תירא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טקסט של האפוקליפסה של ההתגלות זו התגלות א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נה הוא בא בענני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כל עין תראה אותו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אדון ישוע המשיח בא עם ע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רד מש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בכבוד אלוהים כאלוהים ה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בן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בכבודו כמו בן אבר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בן ד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בן ה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בן אלוהי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וא בא במלך היה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כמלך ה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כמלך המלכ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כ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גיב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ישיות השניה בשילוש הקדו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כבור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חדש ומשלים האר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א להיות אדון ומלך על כל הבריא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ז תתגשמנה כל אמירות הנביאים כמו מיכה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שפט בין עמים רבים</w:t>
      </w:r>
      <w:r>
        <w:rPr>
          <w:rtl w:val="true"/>
        </w:rPr>
        <w:t xml:space="preserve">, </w:t>
      </w:r>
      <w:r>
        <w:rPr>
          <w:rtl w:val="true"/>
        </w:rPr>
        <w:t>והוכיח לגוים עצמים עד רחוק</w:t>
      </w:r>
      <w:r>
        <w:rPr>
          <w:rtl w:val="true"/>
        </w:rPr>
        <w:t xml:space="preserve">, </w:t>
      </w:r>
      <w:r>
        <w:rPr>
          <w:rtl w:val="true"/>
        </w:rPr>
        <w:t>וכתתו חרבתיהם לאתים</w:t>
      </w:r>
      <w:r>
        <w:rPr>
          <w:rtl w:val="true"/>
        </w:rPr>
        <w:t xml:space="preserve">, </w:t>
      </w:r>
      <w:r>
        <w:rPr>
          <w:rtl w:val="true"/>
        </w:rPr>
        <w:t>וחניתתיהם למזמרות</w:t>
      </w:r>
      <w:r>
        <w:rPr>
          <w:rtl w:val="true"/>
        </w:rPr>
        <w:t xml:space="preserve">, </w:t>
      </w:r>
      <w:r>
        <w:rPr>
          <w:rtl w:val="true"/>
        </w:rPr>
        <w:t>לא ישאו גוי אל גוי חרב</w:t>
      </w:r>
      <w:r>
        <w:rPr>
          <w:rtl w:val="true"/>
        </w:rPr>
        <w:t xml:space="preserve">, </w:t>
      </w:r>
      <w:r>
        <w:rPr>
          <w:rtl w:val="true"/>
        </w:rPr>
        <w:t>ולא ילמדון עוד מלחמה</w:t>
      </w:r>
      <w:r>
        <w:rPr>
          <w:rtl w:val="true"/>
        </w:rPr>
        <w:t>" (</w:t>
      </w:r>
      <w:r>
        <w:rPr>
          <w:rtl w:val="true"/>
        </w:rPr>
        <w:t>מיכה ד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ר השלום יבו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תתגשם הנבואה היפה של ישעיה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גר זאב עם כבש</w:t>
      </w:r>
      <w:r>
        <w:rPr>
          <w:rtl w:val="true"/>
        </w:rPr>
        <w:t xml:space="preserve">, </w:t>
      </w:r>
      <w:r>
        <w:rPr>
          <w:rtl w:val="true"/>
        </w:rPr>
        <w:t>ונמר עם גדי ירבץ</w:t>
      </w:r>
      <w:r>
        <w:rPr>
          <w:rtl w:val="true"/>
        </w:rPr>
        <w:t xml:space="preserve">, </w:t>
      </w:r>
      <w:r>
        <w:rPr>
          <w:rtl w:val="true"/>
        </w:rPr>
        <w:t>ועגל וכפיר ומריא יחדו</w:t>
      </w:r>
      <w:r>
        <w:rPr>
          <w:rtl w:val="true"/>
        </w:rPr>
        <w:t xml:space="preserve">, </w:t>
      </w:r>
      <w:r>
        <w:rPr>
          <w:rtl w:val="true"/>
        </w:rPr>
        <w:t>ונער קטן נהג בם</w:t>
      </w:r>
      <w:r>
        <w:rPr>
          <w:rtl w:val="true"/>
        </w:rPr>
        <w:t xml:space="preserve">, </w:t>
      </w:r>
      <w:r>
        <w:rPr>
          <w:rtl w:val="true"/>
        </w:rPr>
        <w:t>ופרה ודב תרעינה יחדו ירבצו ילדיהן</w:t>
      </w:r>
      <w:r>
        <w:rPr>
          <w:rtl w:val="true"/>
        </w:rPr>
        <w:t xml:space="preserve">, </w:t>
      </w:r>
      <w:r>
        <w:rPr>
          <w:rtl w:val="true"/>
        </w:rPr>
        <w:t>ואריה כבקר יאכל תבן ושעשע יונק על חר פתן</w:t>
      </w:r>
      <w:r>
        <w:rPr>
          <w:rtl w:val="true"/>
        </w:rPr>
        <w:t xml:space="preserve">, </w:t>
      </w:r>
      <w:r>
        <w:rPr>
          <w:rtl w:val="true"/>
        </w:rPr>
        <w:t>ועל מאורת צפעוני גמול ידו הדה</w:t>
      </w:r>
      <w:r>
        <w:rPr>
          <w:rtl w:val="true"/>
        </w:rPr>
        <w:t xml:space="preserve">. </w:t>
      </w:r>
      <w:r>
        <w:rPr>
          <w:rtl w:val="true"/>
        </w:rPr>
        <w:t>לא ירעו ולא ישחיתו בכל הר קדשי</w:t>
      </w:r>
      <w:r>
        <w:rPr>
          <w:rtl w:val="true"/>
        </w:rPr>
        <w:t xml:space="preserve">, </w:t>
      </w:r>
      <w:r>
        <w:rPr>
          <w:rtl w:val="true"/>
        </w:rPr>
        <w:t>כי מלאה הארץ דעה את יהוה כמים לים מכס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6-9</w:t>
      </w:r>
      <w:r>
        <w:rPr>
          <w:rtl w:val="true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מחשבה על ביאתו השניה של משיח יש לה שתי תגובות בלב ה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ת היא אי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לבכם ב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חייכם ניתנו לחטא ותאוו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המחשבה על ביאתו של המשיח מפחיד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תואר בפרק הששי של התגלות</w:t>
      </w:r>
      <w:r>
        <w:rPr>
          <w:szCs w:val="22"/>
          <w:rtl w:val="true"/>
        </w:rPr>
        <w:t>,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אמרו אל ההרים ואל הסלעים נפלו עלינו וכסונו מפני היושב על הכסא ומפני חמת השה</w:t>
      </w:r>
      <w:r>
        <w:rPr>
          <w:rtl w:val="true"/>
        </w:rPr>
        <w:t xml:space="preserve">: </w:t>
      </w:r>
      <w:r>
        <w:rPr>
          <w:rtl w:val="true"/>
        </w:rPr>
        <w:t>כי בא יום אפו הגדול</w:t>
      </w:r>
      <w:r>
        <w:rPr>
          <w:rtl w:val="true"/>
        </w:rPr>
        <w:t xml:space="preserve">, </w:t>
      </w:r>
      <w:r>
        <w:rPr>
          <w:rtl w:val="true"/>
        </w:rPr>
        <w:t>ומי יעמוד</w:t>
      </w:r>
      <w:r>
        <w:rPr>
          <w:rtl w:val="true"/>
        </w:rPr>
        <w:t>?" (</w:t>
      </w:r>
      <w:r>
        <w:rPr>
          <w:rtl w:val="true"/>
        </w:rPr>
        <w:t>התגלות ו</w:t>
      </w:r>
      <w:r>
        <w:rPr>
          <w:rtl w:val="true"/>
        </w:rPr>
        <w:t xml:space="preserve">' </w:t>
      </w:r>
      <w:r>
        <w:rPr/>
        <w:t>16-17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אלה אשר דוחים את המשיח וחיים ב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את המשיח מהווה טר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לאלה אשר נוש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חשבה על הופעת המושיע שלנו היא יק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וקה וקרובה ללב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השליח הקדוש יוחנן אמר בסוף ספר התגלו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א אדון ישו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תגלו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0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זו אולי תהיה באמצע היום</w:t>
      </w:r>
      <w:r>
        <w:rPr>
          <w:rtl w:val="true"/>
        </w:rPr>
        <w:t xml:space="preserve">, </w:t>
      </w:r>
      <w:r>
        <w:rPr>
          <w:rtl w:val="true"/>
        </w:rPr>
        <w:t>ואולי בעלות השחר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ולי בחשכה של חצו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זו תפרוץ לאור של כבוד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אשר ישוע מקבל את שלו</w:t>
      </w:r>
      <w:r>
        <w:rPr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ab/>
        <w:tab/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כאשר צבאות זועקים הושענה ממרומים יורד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ם קדושים בכבוד ומלאכים משתתפ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ם חסד בגבו כמו הילה של כבו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 יקבל את של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ה שמחה</w:t>
      </w:r>
      <w:r>
        <w:rPr>
          <w:rtl w:val="true"/>
        </w:rPr>
        <w:t xml:space="preserve">! </w:t>
      </w:r>
      <w:r>
        <w:rPr>
          <w:rtl w:val="true"/>
        </w:rPr>
        <w:t>כמה תענוג</w:t>
      </w:r>
      <w:r>
        <w:rPr>
          <w:rtl w:val="true"/>
        </w:rPr>
        <w:t xml:space="preserve">! </w:t>
      </w:r>
      <w:r>
        <w:rPr>
          <w:rtl w:val="true"/>
        </w:rPr>
        <w:t>נלך בלי למ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לא חולי</w:t>
      </w:r>
      <w:r>
        <w:rPr>
          <w:rtl w:val="true"/>
        </w:rPr>
        <w:t xml:space="preserve">, </w:t>
      </w:r>
      <w:r>
        <w:rPr>
          <w:rtl w:val="true"/>
        </w:rPr>
        <w:t>ללא צער</w:t>
      </w:r>
      <w:r>
        <w:rPr>
          <w:rtl w:val="true"/>
        </w:rPr>
        <w:t xml:space="preserve">, </w:t>
      </w:r>
      <w:r>
        <w:rPr>
          <w:rtl w:val="true"/>
        </w:rPr>
        <w:t>ללא חרדה וללא בכ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קוחים בעננים עם האדון לכבו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אשר ישוע יקבל את של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עד מתי</w:t>
      </w:r>
      <w:r>
        <w:rPr>
          <w:rtl w:val="true"/>
        </w:rPr>
        <w:t xml:space="preserve">, </w:t>
      </w:r>
      <w:r>
        <w:rPr>
          <w:rtl w:val="true"/>
        </w:rPr>
        <w:t>עד מ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קוראים אנו בשירת גי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משיח שב</w:t>
      </w:r>
      <w:r>
        <w:rPr>
          <w:rtl w:val="true"/>
        </w:rPr>
        <w:t xml:space="preserve">!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מן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המשיח שב</w:t>
      </w:r>
      <w:r>
        <w:rPr>
          <w:rtl w:val="true"/>
        </w:rPr>
        <w:t xml:space="preserve">" </w:t>
      </w:r>
      <w:r>
        <w:rPr>
          <w:rtl w:val="true"/>
        </w:rPr>
        <w:t>מאת ה</w:t>
      </w:r>
      <w:r>
        <w:rPr>
          <w:rtl w:val="true"/>
        </w:rPr>
        <w:t>"</w:t>
      </w:r>
      <w:r>
        <w:rPr>
          <w:rtl w:val="true"/>
        </w:rPr>
        <w:t>ל טרנר</w:t>
      </w:r>
      <w:r>
        <w:rPr>
          <w:rtl w:val="true"/>
        </w:rPr>
        <w:t xml:space="preserve">, </w:t>
      </w:r>
      <w:r>
        <w:rPr/>
        <w:t>187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ברוך הבא מ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שיע ישוע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כתובים לפני הדרשה מאת מר ה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-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  <w:tab/>
        <w:tab/>
        <w:t xml:space="preserve">   </w:t>
      </w:r>
      <w:r>
        <w:rPr>
          <w:sz w:val="24"/>
          <w:szCs w:val="24"/>
          <w:rtl w:val="true"/>
        </w:rPr>
        <w:t xml:space="preserve">  "</w:t>
      </w:r>
      <w:r>
        <w:rPr>
          <w:sz w:val="24"/>
          <w:sz w:val="24"/>
          <w:szCs w:val="24"/>
          <w:rtl w:val="true"/>
        </w:rPr>
        <w:t>המשיח שב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טרנ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לך יבוא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אמר אליו פילטוס אם כן אפוא מלך אתה ויען ישוע לאמור אתה אמרת כי מלך אנכי לזאת נולדתי ולזאת באתי בעולם להעיד לאמת כל אשר הוא מן האמת ישמע בקול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ח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זמור 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8-1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מואל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ישעיה 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-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1-3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bidi w:val="1"/>
        <w:ind w:left="360" w:right="864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לך דח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63-6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080" w:right="864" w:hanging="720"/>
        <w:jc w:val="left"/>
        <w:rPr/>
      </w:pPr>
      <w:r>
        <w:rPr>
          <w:sz w:val="24"/>
        </w:rPr>
        <w:t>II</w:t>
      </w:r>
      <w:r>
        <w:rPr>
          <w:sz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לך בג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 השליחים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bidi w:val="1"/>
        <w:ind w:left="1080" w:right="864" w:hanging="720"/>
        <w:jc w:val="left"/>
        <w:rPr/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לך שיב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לות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יכה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ישעיה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6-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תגלות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-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  <w:r>
        <w:rPr>
          <w:sz w:val="24"/>
          <w:rtl w:val="true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right"/>
      <w:pPr>
        <w:ind w:left="1080" w:hanging="72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6:11:00Z</dcterms:created>
  <dc:creator>Christopher L. Cagan</dc:creator>
  <dc:description/>
  <dc:language>en-US</dc:language>
  <cp:lastModifiedBy>Use This Account</cp:lastModifiedBy>
  <cp:lastPrinted>2013-08-07T09:13:00Z</cp:lastPrinted>
  <dcterms:modified xsi:type="dcterms:W3CDTF">2013-08-07T16:14:00Z</dcterms:modified>
  <cp:revision>6</cp:revision>
  <dc:subject/>
  <dc:title>BEHOLD THE LAMB OF GOD</dc:title>
</cp:coreProperties>
</file>