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נדמניאניזם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ANDEMANIANIS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ו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7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רשו בכתבים אשר תאמרו שיש לכם חיי עולם בהם והמה המעידים ע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ם אינכם רוצים לבוא אלי להיות לכם חי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9-4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למשך אלפיים שנה יש מחלוקת אם הפועל ביוונית שמתורג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חפ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ה ציווי או ל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ישוע אמר להם לחפש בכת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שהוא פשוט תיאר את העובדה שהם חפשו בה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שבילי זאת לא שאלה חשובה בגלל שזאת לא הנקודה העיקרית של המשיח כ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ושב שבגלל זה רוח הקודש לא העניקה פירוש ח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שמעי לפועל הזה – מתוך כוונה שנתמקד בחלק השני של הפס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חושב שהמשיח תיאר את מה שהפרושים עש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חפשו בכתובים – באופן תמיד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שיח ודאי לא היה לו צורך להגיד להם לחפש בכתוב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פרשנות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יבליין נ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ם חרשו בברית הישנה בנסיון לשאוב משם את מלוא המשמעות האפשרית מה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האמינו שעצם הלימוד יביא להם חי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רנק א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ייבלי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ורך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מקרא של הדרשן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ונדרבן</w:t>
      </w:r>
      <w:r>
        <w:rPr>
          <w:szCs w:val="22"/>
          <w:rtl w:val="true"/>
        </w:rPr>
        <w:t xml:space="preserve">, </w:t>
      </w:r>
      <w:r>
        <w:rPr>
          <w:szCs w:val="22"/>
        </w:rPr>
        <w:t>198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68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יוחנן ה</w:t>
      </w:r>
      <w:r>
        <w:rPr>
          <w:szCs w:val="22"/>
          <w:rtl w:val="true"/>
        </w:rPr>
        <w:t xml:space="preserve">' </w:t>
      </w:r>
      <w:r>
        <w:rPr>
          <w:szCs w:val="22"/>
        </w:rPr>
        <w:t>3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עצם זה שלא ניתן לנו מזג הפועל הזה שמתורג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חפש</w:t>
      </w:r>
      <w:r>
        <w:rPr>
          <w:szCs w:val="22"/>
          <w:rtl w:val="true"/>
        </w:rPr>
        <w:t xml:space="preserve">", </w:t>
      </w:r>
      <w:r>
        <w:rPr>
          <w:szCs w:val="22"/>
          <w:rtl w:val="true"/>
        </w:rPr>
        <w:t>רוח אלוהים ממקדת את תשומת לבנו על הנקודה היותר חשובה – שהם חשבו שהיתה להם חיי נצח באמצעות לימוד ואמונה בכתובים</w:t>
      </w:r>
      <w:r>
        <w:rPr>
          <w:szCs w:val="22"/>
          <w:rtl w:val="true"/>
        </w:rPr>
        <w:t>... "</w:t>
      </w:r>
      <w:r>
        <w:rPr>
          <w:szCs w:val="22"/>
          <w:rtl w:val="true"/>
        </w:rPr>
        <w:t xml:space="preserve">כי חפש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חיי נצ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בעצם לימוד קריאה ולימוד הכת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תה אמירה נפוצה אך מושחתת ביניהם</w:t>
      </w:r>
      <w:r>
        <w:rPr>
          <w:szCs w:val="22"/>
          <w:rtl w:val="true"/>
        </w:rPr>
        <w:t>, '</w:t>
      </w:r>
      <w:r>
        <w:rPr>
          <w:szCs w:val="22"/>
          <w:rtl w:val="true"/>
        </w:rPr>
        <w:t>מי שיש לו את דבר התורה יש לו חיי נצח</w:t>
      </w:r>
      <w:r>
        <w:rPr>
          <w:szCs w:val="22"/>
          <w:rtl w:val="true"/>
        </w:rPr>
        <w:t xml:space="preserve">'; </w:t>
      </w:r>
      <w:r>
        <w:rPr>
          <w:szCs w:val="22"/>
          <w:rtl w:val="true"/>
        </w:rPr>
        <w:t>הם חשבו שהם בטוחים בשמיים אם יכלו לשנן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קטעים מהכתובים בהדרכת מסורת אבותיהם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הפרשנות של מתיו הנרי לכל המקרא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הנדריקסון מוציאים לא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9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753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יוחנן ה</w:t>
      </w:r>
      <w:r>
        <w:rPr>
          <w:szCs w:val="22"/>
          <w:rtl w:val="true"/>
        </w:rPr>
        <w:t xml:space="preserve">' </w:t>
      </w:r>
      <w:r>
        <w:rPr>
          <w:szCs w:val="22"/>
        </w:rPr>
        <w:t>3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ם היו מוכנים לחפש בכתובים ולהאמין בכת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היו מוכנים לבוא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שמו אמונה בפסוקים מקראיים במקום לבוא אל המשיח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רשו בכתבים אשר תאמרו שיש לכם חיי עולם בהם והמה המעידים עלי</w:t>
      </w:r>
      <w:r>
        <w:rPr>
          <w:rtl w:val="true"/>
        </w:rPr>
        <w:t xml:space="preserve">, 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-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זה מביא אותנו לטעות מרשיעת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פש של הסנדימאניאניז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עות שמילאה את הכנסיות שלנו באלפי אנשי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שעים אשר מדמים לעצמם שהם נו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בני השט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יועדים ללהבות עולמים ב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זה סנדימאניאניז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ו דוקטרינה שלימדו תחילה בכנסיה של סקוטלנד החל מפסטור בשם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גלס </w:t>
      </w:r>
      <w:r>
        <w:rPr>
          <w:szCs w:val="22"/>
          <w:rtl w:val="true"/>
        </w:rPr>
        <w:t>(</w:t>
      </w:r>
      <w:r>
        <w:rPr>
          <w:szCs w:val="22"/>
        </w:rPr>
        <w:t>1718-177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שנתו העיקרית היתה כך – לקבל בשכל את מה שהמקרא אומר ע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כל מה שדרו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די להיו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ך סך הכל להאמין במה שהמקרא אומר ע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אותה טעות של הפרושים אשר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מי שיש לו את דבר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קרא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יש לו חיי נצח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תה מקבל זאת בשכל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כל מה שדרוש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זה ניכור קר בלי להביע שום רגשות בחיים הדת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זהו מהות העניין ממ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טין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סנדימאניאניזם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מתוך </w:t>
      </w:r>
      <w:r>
        <w:rPr>
          <w:b/>
          <w:b/>
          <w:bCs/>
          <w:i/>
          <w:i/>
          <w:iCs/>
          <w:szCs w:val="22"/>
          <w:rtl w:val="true"/>
        </w:rPr>
        <w:t>הפוריטנים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</w:rPr>
        <w:t>מקורותם וממשיכי דרכם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קרן דגל הא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9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75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רוברט סנדימן אמר שכל מי שמבין את מותו ותחייתו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אמין שהמאורעות המתועדים במקרא התרח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נושע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7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יום הסנדימניאניזם זו טעות משמעותית בכנסיות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שולחת מיליונים ל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אנשים כאן הבוקר הזה אשר מאמינים בטעות הקטלנית ה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ל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מו לב לדרשה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יכול להיות שאתם גם כאלה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רשו בכתבים אשר תאמרו שיש לכם חיי עולם בהם והמה המעידים עלי</w:t>
      </w:r>
      <w:r>
        <w:rPr>
          <w:rtl w:val="true"/>
        </w:rPr>
        <w:t xml:space="preserve">, 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-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נו למדים שני דברים עיקריים מהטקסט הזה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מונה במקרא לא תושיע אות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יהודים אליהם דיבר המשיח האמינו ב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ם לא באו ל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אנשים כאן הבוקר הזה אשר מאמינים ב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שר להאמין אפילו במה שהמקרא אומר ע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ירד ממר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נולד מבת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לקח את חטאינו על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סבל תחת משקל החטא שלנו בגן גת ש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ם 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זע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טיפות גדולות של דם שנפלו לאדמ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4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להאמין שהוא הולקה על ג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חוטאים נרפאים בחבור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נתלה על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נשא את חטאינו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מת לשלם לחלוטין על החטא בצלב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קם מן המתים בגופו ממ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עלה חזרה ל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מין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מפגיע בעד חוט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ישוב לקבל את שלו בעת ההילקח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הוא בא בעננים למלוך על הארץ לאלף 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שאף אחד לא יכול להיוושע בלי לבוא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האמונה בכל הדבר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יין המשיח אומר עליכ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חלקכם מבולב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תוהים איך אפשר להאמין בכל האמיתות היקרות האלה במקרא ולא להיות נ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טרם הבנתם את העובדה שאף אחד לא נושע בזכות אמונה בכת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אולוס השליח אמר לטימותיאוס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"...</w:t>
      </w:r>
      <w:r>
        <w:rPr>
          <w:rtl w:val="true"/>
        </w:rPr>
        <w:t xml:space="preserve">ידעת את כתבי הקודש היכולים להחכימך לישועה </w:t>
      </w:r>
      <w:r>
        <w:rPr>
          <w:u w:val="single"/>
          <w:rtl w:val="true"/>
        </w:rPr>
        <w:t>על ידי האמונה במשיח ישוע</w:t>
      </w:r>
      <w:r>
        <w:rPr>
          <w:rtl w:val="true"/>
        </w:rPr>
        <w:t>" (</w:t>
      </w:r>
      <w:r>
        <w:rPr>
          <w:rtl w:val="true"/>
        </w:rPr>
        <w:t>שניה לטימותיאוס ג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ם מצויה הטעות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תם מאמינים במקרא לגבי ישוע ל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מונה במשיח ישו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ילים אח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ם כמו היהודים האלה אשר אליהם דיבר ישוע כאשר אמר</w:t>
      </w:r>
      <w:r>
        <w:rPr>
          <w:szCs w:val="22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רשו בכתבים אשר תאמרו שיש לכם חיי עולם בהם והמה המעידים עלי</w:t>
      </w:r>
      <w:r>
        <w:rPr>
          <w:rtl w:val="true"/>
        </w:rPr>
        <w:t xml:space="preserve">, 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-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חייב לומר לכם 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צורה חזקה ככל האפשר – אמונה במקרא לא תושיע אתכם אלא אם כן תבואו אל ישוע עצמ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ונה במקרא בל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טרה בפני עצ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ו דוקטרינה קטלנית של הסנדימניאניז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טוזר התמיד לדבר נגד תופעה ז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בש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למד מקרא או ללמד רוח</w:t>
      </w:r>
      <w:r>
        <w:rPr>
          <w:szCs w:val="22"/>
          <w:rtl w:val="true"/>
        </w:rPr>
        <w:t xml:space="preserve">?"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טוז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ה אולי מפתיע לחלק מהקוראים להציע שיש הבדל בין ללמוד מקרא לבין ללמוד מהרוח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רובנו מכירים את הכנסיות שמלמדות את המקרא לילדיהם בשנותיהם הרכות</w:t>
      </w:r>
      <w:r>
        <w:rPr>
          <w:rtl w:val="true"/>
        </w:rPr>
        <w:t xml:space="preserve">, </w:t>
      </w:r>
      <w:r>
        <w:rPr>
          <w:rtl w:val="true"/>
        </w:rPr>
        <w:t xml:space="preserve">שמעניקות להם הוראה מורחבת בעיקרי האמונה </w:t>
      </w:r>
      <w:r>
        <w:rPr>
          <w:rtl w:val="true"/>
        </w:rPr>
        <w:t>[</w:t>
      </w:r>
      <w:r>
        <w:rPr>
          <w:rtl w:val="true"/>
        </w:rPr>
        <w:t>או שיעור מקרא</w:t>
      </w:r>
      <w:r>
        <w:rPr>
          <w:rtl w:val="true"/>
        </w:rPr>
        <w:t xml:space="preserve">] </w:t>
      </w:r>
      <w:r>
        <w:rPr>
          <w:rtl w:val="true"/>
        </w:rPr>
        <w:t>ובכל זאת אף פעם לא יוצרות מתוכם נצרות חיה או חסידות איתנה</w:t>
      </w:r>
      <w:r>
        <w:rPr>
          <w:rtl w:val="true"/>
        </w:rPr>
        <w:t xml:space="preserve">. </w:t>
      </w:r>
      <w:r>
        <w:rPr>
          <w:rtl w:val="true"/>
        </w:rPr>
        <w:t>חבריהן אינן מראים שום הוכחה לכך שעברו ממוות אל חיים</w:t>
      </w:r>
      <w:r>
        <w:rPr>
          <w:rtl w:val="true"/>
        </w:rPr>
        <w:t xml:space="preserve">. </w:t>
      </w:r>
      <w:r>
        <w:rPr>
          <w:rtl w:val="true"/>
        </w:rPr>
        <w:t xml:space="preserve">שום </w:t>
      </w:r>
      <w:r>
        <w:rPr>
          <w:rtl w:val="true"/>
        </w:rPr>
        <w:t>[</w:t>
      </w:r>
      <w:r>
        <w:rPr>
          <w:rtl w:val="true"/>
        </w:rPr>
        <w:t>סימן</w:t>
      </w:r>
      <w:r>
        <w:rPr>
          <w:rtl w:val="true"/>
        </w:rPr>
        <w:t xml:space="preserve">] </w:t>
      </w:r>
      <w:r>
        <w:rPr>
          <w:rtl w:val="true"/>
        </w:rPr>
        <w:t>מובהק של ישועה מהמקרא נמצא בתוכם</w:t>
      </w:r>
      <w:r>
        <w:rPr>
          <w:rtl w:val="true"/>
        </w:rPr>
        <w:t xml:space="preserve">. </w:t>
      </w:r>
      <w:r>
        <w:rPr>
          <w:rtl w:val="true"/>
        </w:rPr>
        <w:t>חייהם הדתיים נכונים ודי מוסריים</w:t>
      </w:r>
      <w:r>
        <w:rPr>
          <w:rtl w:val="true"/>
        </w:rPr>
        <w:t xml:space="preserve">, </w:t>
      </w:r>
      <w:r>
        <w:rPr>
          <w:rtl w:val="true"/>
        </w:rPr>
        <w:t>אך לגמרי מכאניים ולחלוטין חסרים זוהר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שים כאלה אינם צבועים סתם</w:t>
      </w:r>
      <w:r>
        <w:rPr>
          <w:rtl w:val="true"/>
        </w:rPr>
        <w:t xml:space="preserve">. </w:t>
      </w:r>
      <w:r>
        <w:rPr>
          <w:rtl w:val="true"/>
        </w:rPr>
        <w:t>רבים מהם בכלל לא מביעים שום רצינות לגבי הכל</w:t>
      </w:r>
      <w:r>
        <w:rPr>
          <w:rtl w:val="true"/>
        </w:rPr>
        <w:t xml:space="preserve">. </w:t>
      </w:r>
      <w:r>
        <w:rPr>
          <w:rtl w:val="true"/>
        </w:rPr>
        <w:t>הם פשוט עיוורים</w:t>
      </w:r>
      <w:r>
        <w:rPr>
          <w:rtl w:val="true"/>
        </w:rPr>
        <w:t xml:space="preserve">. </w:t>
      </w:r>
      <w:r>
        <w:rPr>
          <w:rtl w:val="true"/>
        </w:rPr>
        <w:t>בגלל חוסר הרוח החיונית הם נאלצים להתקיים עם הקליפה החיצונית של האמונה</w:t>
      </w:r>
      <w:r>
        <w:rPr>
          <w:rtl w:val="true"/>
        </w:rPr>
        <w:t xml:space="preserve">, </w:t>
      </w:r>
      <w:r>
        <w:rPr>
          <w:rtl w:val="true"/>
        </w:rPr>
        <w:t>כאשר במשך כל הזמן הזה עמוק בפנים בליבם הם רעבים למציאות רוחנית ואינם יודעים מה לא טוב אצלם</w:t>
      </w:r>
      <w:r>
        <w:rPr>
          <w:rtl w:val="true"/>
        </w:rPr>
        <w:t xml:space="preserve">... </w:t>
      </w:r>
      <w:r>
        <w:rPr>
          <w:rtl w:val="true"/>
        </w:rPr>
        <w:t>ישוע המשיח הוא עצמו האמת</w:t>
      </w:r>
      <w:r>
        <w:rPr>
          <w:rtl w:val="true"/>
        </w:rPr>
        <w:t xml:space="preserve">, </w:t>
      </w:r>
      <w:r>
        <w:rPr>
          <w:rtl w:val="true"/>
        </w:rPr>
        <w:t>והוא לא יכול להיות מוגבל למילים בלבד</w:t>
      </w:r>
      <w:r>
        <w:rPr>
          <w:rtl w:val="true"/>
        </w:rPr>
        <w:t>..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>, "</w:t>
      </w:r>
      <w:r>
        <w:rPr>
          <w:rtl w:val="true"/>
        </w:rPr>
        <w:t>ללמד מקרא או ללמד רוח</w:t>
      </w:r>
      <w:r>
        <w:rPr>
          <w:rtl w:val="true"/>
        </w:rPr>
        <w:t xml:space="preserve">?", </w:t>
      </w:r>
      <w:r>
        <w:rPr>
          <w:b/>
          <w:b/>
          <w:bCs/>
          <w:i/>
          <w:i/>
          <w:iCs/>
          <w:rtl w:val="true"/>
        </w:rPr>
        <w:t>שורש הצדק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 נוצריות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86</w:t>
      </w:r>
      <w:r>
        <w:rPr>
          <w:rtl w:val="true"/>
        </w:rPr>
        <w:t xml:space="preserve">, </w:t>
      </w:r>
      <w:r>
        <w:rPr>
          <w:rtl w:val="true"/>
        </w:rPr>
        <w:t xml:space="preserve">עמוד </w:t>
      </w:r>
      <w:r>
        <w:rPr/>
        <w:t>35</w:t>
      </w:r>
      <w:r>
        <w:rPr>
          <w:rtl w:val="true"/>
        </w:rPr>
        <w:t xml:space="preserve">, </w:t>
      </w:r>
      <w:r>
        <w:rPr/>
        <w:t>36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טוזר כך חושף את הדוקטרינה השקרית של הסנדימניאניז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 שסנדימאניאניזם</w:t>
      </w:r>
      <w:r>
        <w:rPr>
          <w:szCs w:val="22"/>
          <w:rtl w:val="true"/>
        </w:rPr>
        <w:t>"...</w:t>
      </w:r>
      <w:r>
        <w:rPr>
          <w:szCs w:val="22"/>
          <w:rtl w:val="true"/>
        </w:rPr>
        <w:t>זו נושא מאוד אקטוא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ב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גיד יותר מזה ואציע שזו אחת הבעיות העיקריות לפנינו בזמן ה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77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רשו בכתבים אשר תאמרו שיש לכם חיי עולם בהם והמה המעידים עלי</w:t>
      </w:r>
      <w:r>
        <w:rPr>
          <w:rtl w:val="true"/>
        </w:rPr>
        <w:t xml:space="preserve">, 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-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ש להתנער מהתשיש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תישהו קראו את כל המסר של המשיח אל אות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אמינים בפרק החמישי של יוחנ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אליה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אב אשר שלחני הוא מעיד עלי ואתם את קולו לא שמעתם מעולם ותמונתו לא ראיתם</w:t>
      </w:r>
      <w:r>
        <w:rPr>
          <w:rtl w:val="true"/>
        </w:rPr>
        <w:t xml:space="preserve">. </w:t>
      </w:r>
      <w:r>
        <w:rPr>
          <w:rtl w:val="true"/>
        </w:rPr>
        <w:t>ודברו איננו שוכן בקרבכם כי אינכם מאמינים לשלוח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, </w:t>
      </w:r>
      <w:r>
        <w:rPr/>
        <w:t>38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ה היה הטפה חז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סוג ההטפה שאבותינו שמעו בהתעוררות הגדולה הראש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ויטפילד ואדוארדס וווס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ואל הר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טיפים הגדולים האחרים של הזמן ההוא הניחו את הגרזן לשור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רוברט סנדימן שנא אותם בשל כ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לה שיש להם השקפות סנדימאניאניות תמיד מתנגדים להטפה הרגשית וחמה</w:t>
      </w:r>
      <w:r>
        <w:rPr>
          <w:rtl w:val="true"/>
        </w:rPr>
        <w:t xml:space="preserve">, </w:t>
      </w:r>
      <w:r>
        <w:rPr>
          <w:rtl w:val="true"/>
        </w:rPr>
        <w:t>ולכל הטפה שגורמת לאנשים להרגיש משהו</w:t>
      </w:r>
      <w:r>
        <w:rPr>
          <w:rtl w:val="true"/>
        </w:rPr>
        <w:t>...</w:t>
      </w:r>
      <w:r>
        <w:rPr>
          <w:rtl w:val="true"/>
        </w:rPr>
        <w:t>מהעובדה שהם חוטאים</w:t>
      </w:r>
      <w:r>
        <w:rPr>
          <w:rtl w:val="true"/>
        </w:rPr>
        <w:t xml:space="preserve">, </w:t>
      </w:r>
      <w:r>
        <w:rPr>
          <w:rtl w:val="true"/>
        </w:rPr>
        <w:t>ואימת החוק</w:t>
      </w:r>
      <w:r>
        <w:rPr>
          <w:rtl w:val="true"/>
        </w:rPr>
        <w:t xml:space="preserve">, </w:t>
      </w:r>
      <w:r>
        <w:rPr>
          <w:rtl w:val="true"/>
        </w:rPr>
        <w:t>ושהם יעמדו בפני אל קדוש</w:t>
      </w:r>
      <w:r>
        <w:rPr>
          <w:rtl w:val="true"/>
        </w:rPr>
        <w:t xml:space="preserve">, </w:t>
      </w:r>
      <w:r>
        <w:rPr>
          <w:rtl w:val="true"/>
        </w:rPr>
        <w:t>ושהם יצטרכו להיות קדושים לפני שיעמדו מולו</w:t>
      </w:r>
      <w:r>
        <w:rPr>
          <w:rtl w:val="true"/>
        </w:rPr>
        <w:t>...</w:t>
      </w:r>
      <w:r>
        <w:rPr>
          <w:rtl w:val="true"/>
        </w:rPr>
        <w:t xml:space="preserve">כריסטמס אוונס </w:t>
      </w:r>
      <w:r>
        <w:rPr>
          <w:rtl w:val="true"/>
        </w:rPr>
        <w:t>[</w:t>
      </w:r>
      <w:r>
        <w:rPr>
          <w:rtl w:val="true"/>
        </w:rPr>
        <w:t>מבשר בפטיסטי גדול</w:t>
      </w:r>
      <w:r>
        <w:rPr>
          <w:rtl w:val="true"/>
        </w:rPr>
        <w:t xml:space="preserve">] </w:t>
      </w:r>
      <w:r>
        <w:rPr>
          <w:rtl w:val="true"/>
        </w:rPr>
        <w:t xml:space="preserve">הצביע על כך </w:t>
      </w:r>
      <w:r>
        <w:rPr>
          <w:rtl w:val="true"/>
        </w:rPr>
        <w:t>[</w:t>
      </w:r>
      <w:r>
        <w:rPr>
          <w:rtl w:val="true"/>
        </w:rPr>
        <w:t>שהסנדימניאנים</w:t>
      </w:r>
      <w:r>
        <w:rPr>
          <w:rtl w:val="true"/>
        </w:rPr>
        <w:t xml:space="preserve">] </w:t>
      </w:r>
      <w:r>
        <w:rPr>
          <w:rtl w:val="true"/>
        </w:rPr>
        <w:t xml:space="preserve">תמיד התנגדו אל </w:t>
      </w:r>
      <w:r>
        <w:rPr>
          <w:rtl w:val="true"/>
        </w:rPr>
        <w:t>[</w:t>
      </w:r>
      <w:r>
        <w:rPr>
          <w:rtl w:val="true"/>
        </w:rPr>
        <w:t>הטפה חמה</w:t>
      </w:r>
      <w:r>
        <w:rPr>
          <w:rtl w:val="true"/>
        </w:rPr>
        <w:t xml:space="preserve">.' </w:t>
      </w:r>
      <w:r>
        <w:rPr>
          <w:rtl w:val="true"/>
        </w:rPr>
        <w:t>הם לא אהבו את זה</w:t>
      </w:r>
      <w:r>
        <w:rPr>
          <w:rtl w:val="true"/>
        </w:rPr>
        <w:t xml:space="preserve">. </w:t>
      </w:r>
      <w:r>
        <w:rPr>
          <w:rtl w:val="true"/>
        </w:rPr>
        <w:t xml:space="preserve">אתם רואים </w:t>
      </w:r>
      <w:r>
        <w:rPr>
          <w:rtl w:val="true"/>
        </w:rPr>
        <w:t>[</w:t>
      </w:r>
      <w:r>
        <w:rPr>
          <w:rtl w:val="true"/>
        </w:rPr>
        <w:t>שהסדנימאניאנים אמרו</w:t>
      </w:r>
      <w:r>
        <w:rPr>
          <w:rtl w:val="true"/>
        </w:rPr>
        <w:t xml:space="preserve">] </w:t>
      </w:r>
      <w:r>
        <w:rPr>
          <w:rtl w:val="true"/>
        </w:rPr>
        <w:t>שפשוט צריך להציג את הממצאים</w:t>
      </w:r>
      <w:r>
        <w:rPr>
          <w:rtl w:val="true"/>
        </w:rPr>
        <w:t>...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5</w:t>
      </w:r>
      <w:r>
        <w:rPr>
          <w:rtl w:val="true"/>
        </w:rPr>
        <w:t xml:space="preserve">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רוברט סנדימן ותלמידיו ממש שנאו את הטפתו של וויטפיל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וס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ואל הר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ניאל דוולנ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ריסטמס אוונס ואנשים אחרים מלאים ברוח אשר הטיפו עם חותם הנצחיות על מצחם בהתעוררות הגדולה הראשונ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פסטור הסנדימניאני מאמין שהוא יכו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למ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נשים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פסטור כזה לא חושב שיש צורך בשום הטפ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ש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חטא והח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שים כאלה חושבים שהטפה קשה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ו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רק מרתיעה אנשים באופן מיו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סטור אחד אמר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שאלתי אות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האם יכול אתה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למד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עז להיות כבשה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זה היה מחשבה חדשה בשבי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סתכל על הרצפה ולא ענה 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זאת שאלה טוב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 xml:space="preserve">האם אפשר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למד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עז להיות כבשה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 xml:space="preserve">אחרי חמשים וחמש שנה בשירות אני יכול לענות על השאלה הזאת בביטחו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!!" </w:t>
      </w:r>
      <w:r>
        <w:rPr>
          <w:szCs w:val="22"/>
          <w:rtl w:val="true"/>
        </w:rPr>
        <w:t xml:space="preserve">אפ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למ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ת הבשורה עד שאתה כחול בפרצוף והעז יישאר עז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צריך נס כדי שהעז יהפוך להיות כבשה</w:t>
      </w:r>
      <w:r>
        <w:rPr>
          <w:szCs w:val="22"/>
          <w:u w:val="single"/>
          <w:rtl w:val="true"/>
        </w:rPr>
        <w:t xml:space="preserve">! </w:t>
      </w:r>
      <w:r>
        <w:rPr>
          <w:szCs w:val="22"/>
          <w:u w:val="single"/>
          <w:rtl w:val="true"/>
        </w:rPr>
        <w:t>והנס של המרה בדרך כלל מלווה הטפת חוק במלוא הרוח – על חטא ומשפט</w:t>
      </w:r>
      <w:r>
        <w:rPr>
          <w:szCs w:val="22"/>
          <w:u w:val="single"/>
          <w:rtl w:val="true"/>
        </w:rPr>
        <w:t xml:space="preserve">, </w:t>
      </w:r>
      <w:r>
        <w:rPr>
          <w:szCs w:val="22"/>
          <w:u w:val="single"/>
          <w:rtl w:val="true"/>
        </w:rPr>
        <w:t>על חוסר תקוה בלי המשיח</w:t>
      </w:r>
      <w:r>
        <w:rPr>
          <w:szCs w:val="22"/>
          <w:u w:val="single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יבורו על סנדימניאניז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פשר להטיף בצורה מכא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שר להטיף בצורה ק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שר להתפלל בצורה מכא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שר להתפלל בצורה ק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וצאה של הטפה כזאת על כריסטמס אוונס היתה לשדוד ממנו את החום ואת תחושת הדחיפות אשר יד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כיר לו את הקורות הזאת בתוכ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86-187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ני כמה זמן פסטור אחד אשר אף פעם לא צועק ולא בוכה כאשר הוא מתפלל או נותן דרשה גער במר לי על כך שהתפלל בקול רם יתר על המי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עיה לא היתה אצל מר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עם הפסטור א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לצטט את הנשיא תיאודור רוזבל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תפלל ומטיף 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פשות הקרות ומבוכות האלה אשר אינם יודעים ניצחון ולא תבוס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מרתי למר לי לא לתת תשומת לב לפסטור הזה בגלל שהוא ודאי יודע מעט מאוד על תפילה כ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יברון לב ותוך ייסו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ה שהוא מכ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התפילה הסנדימאניאנית חסרת החיים שהוא שמע בכנסיות בפטיסטיות בזמן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חור מסכ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אף פעם לא ראה התעורר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ה חסר ח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מה עצוב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ולי ת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 טו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ר לי מתפלל בכל ל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טוב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אבל אפשר לשאול אותך שאל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</w:t>
      </w:r>
      <w:r>
        <w:rPr>
          <w:szCs w:val="22"/>
          <w:u w:val="single"/>
          <w:rtl w:val="true"/>
        </w:rPr>
        <w:t>אתה</w:t>
      </w:r>
      <w:r>
        <w:rPr>
          <w:szCs w:val="22"/>
          <w:rtl w:val="true"/>
        </w:rPr>
        <w:t xml:space="preserve"> מתפלל בכל הלב למצוא את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ו האם אתה קר וחסר חיים בחיפוש אחר המשיח כמו האיש ההוא בתפילותיו</w:t>
      </w:r>
      <w:r>
        <w:rPr>
          <w:szCs w:val="22"/>
          <w:rtl w:val="true"/>
        </w:rPr>
        <w:t xml:space="preserve">? </w:t>
      </w:r>
      <w:r>
        <w:rPr>
          <w:i/>
          <w:i/>
          <w:iCs/>
          <w:szCs w:val="22"/>
          <w:rtl w:val="true"/>
        </w:rPr>
        <w:t>אני אומר לך שאינך בצד של מר לי בכלל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ני אומר אתה באותו צד של הפסטור הסנדימניאנ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בצד הסנדימאניא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יפוש שלך למשיח איננה מלאה בתשו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ך מעורב בחיפוש אחר המשיח באופן רגשי ונח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נני רואה דמעות בעיניך כשאתה מסתובב בחדר החקי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אומר שאתה קר ונבוך כמו המטיף אשר מפחד מדי להרים את קולו בתפילה או בהטפה – כי הוא מפחד מאיזושהן נש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שוב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כנסיה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תה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ש כזה מפחד מנשים מסוימות בכנסיה שלו</w:t>
      </w:r>
      <w:r>
        <w:rPr>
          <w:szCs w:val="22"/>
          <w:rtl w:val="true"/>
        </w:rPr>
        <w:t xml:space="preserve">!" </w:t>
      </w:r>
      <w:r>
        <w:rPr>
          <w:szCs w:val="22"/>
          <w:u w:val="single"/>
          <w:rtl w:val="true"/>
        </w:rPr>
        <w:t>טוב</w:t>
      </w:r>
      <w:r>
        <w:rPr>
          <w:szCs w:val="22"/>
          <w:u w:val="single"/>
          <w:rtl w:val="true"/>
        </w:rPr>
        <w:t xml:space="preserve">, </w:t>
      </w:r>
      <w:r>
        <w:rPr>
          <w:szCs w:val="22"/>
          <w:u w:val="single"/>
          <w:rtl w:val="true"/>
        </w:rPr>
        <w:t>אז ממי אתה מפחד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מה אנחנו לא שומעים זעקה חזקה או תפילה חזקה ממך</w:t>
      </w:r>
      <w:r>
        <w:rPr>
          <w:szCs w:val="22"/>
          <w:rtl w:val="true"/>
        </w:rPr>
        <w:t xml:space="preserve">? </w:t>
      </w:r>
      <w:r>
        <w:rPr>
          <w:szCs w:val="22"/>
          <w:u w:val="single"/>
          <w:rtl w:val="true"/>
        </w:rPr>
        <w:t>משום שאתה סנדימניאני בעצמך</w:t>
      </w:r>
      <w:r>
        <w:rPr>
          <w:szCs w:val="22"/>
          <w:u w:val="single"/>
          <w:rtl w:val="true"/>
        </w:rPr>
        <w:t xml:space="preserve">, </w:t>
      </w:r>
      <w:r>
        <w:rPr>
          <w:szCs w:val="22"/>
          <w:u w:val="single"/>
          <w:rtl w:val="true"/>
        </w:rPr>
        <w:t>זאת הסיב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סנדיאנימי קר ומת בעצמך</w:t>
      </w:r>
      <w:r>
        <w:rPr>
          <w:szCs w:val="22"/>
          <w:rtl w:val="true"/>
        </w:rPr>
        <w:t xml:space="preserve">!"  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תה מגיע ברכות אל חדר החקירות ו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אני בוטח </w:t>
      </w:r>
      <w:r>
        <w:rPr>
          <w:szCs w:val="22"/>
          <w:u w:val="single"/>
          <w:rtl w:val="true"/>
        </w:rPr>
        <w:t>בזה</w:t>
      </w:r>
      <w:r>
        <w:rPr>
          <w:szCs w:val="22"/>
          <w:rtl w:val="true"/>
        </w:rPr>
        <w:t xml:space="preserve"> שישוע מת בשביל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אתם חייבים לבטוח רק </w:t>
      </w:r>
      <w:r>
        <w:rPr>
          <w:szCs w:val="22"/>
          <w:u w:val="single"/>
          <w:rtl w:val="true"/>
        </w:rPr>
        <w:t>בזה</w:t>
      </w:r>
      <w:r>
        <w:rPr>
          <w:szCs w:val="22"/>
          <w:rtl w:val="true"/>
        </w:rPr>
        <w:t xml:space="preserve"> שישוע מת בשבי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ה עדין ומנומס את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יכולת להיות אמיץ ו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 מת בשביל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 לא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 xml:space="preserve">אני בוטח </w:t>
      </w:r>
      <w:r>
        <w:rPr>
          <w:szCs w:val="22"/>
          <w:u w:val="single"/>
          <w:rtl w:val="true"/>
        </w:rPr>
        <w:t>בזה</w:t>
      </w:r>
      <w:r>
        <w:rPr>
          <w:szCs w:val="22"/>
          <w:rtl w:val="true"/>
        </w:rPr>
        <w:t xml:space="preserve"> שהוא מת בשביל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את דוקטרינ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את דוקטרינ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סנדימניאני מפורק שכמ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סנדימניאני יפה נפש ועקום שכמ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סנדימניאני מעוור מהשטן שכמ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לא תבטח בישוע </w:t>
      </w:r>
      <w:r>
        <w:rPr>
          <w:szCs w:val="22"/>
          <w:u w:val="single"/>
          <w:rtl w:val="true"/>
        </w:rPr>
        <w:t>עצמ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עדין מדי בשביל 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בטוח בישוע עצמ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ו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יהיה מלוכלך מ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תבכה או תזע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כול להיות שקצת דם ילכלך את בגדי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לא ניתן לצפות ממני להתקרב </w:t>
      </w:r>
      <w:r>
        <w:rPr>
          <w:szCs w:val="22"/>
          <w:u w:val="single"/>
          <w:rtl w:val="true"/>
        </w:rPr>
        <w:t>עד כדי כך</w:t>
      </w:r>
      <w:r>
        <w:rPr>
          <w:szCs w:val="22"/>
          <w:rtl w:val="true"/>
        </w:rPr>
        <w:t xml:space="preserve"> אל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אעמוד 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פה שנוח ונק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ני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בטח </w:t>
      </w:r>
      <w:r>
        <w:rPr>
          <w:szCs w:val="22"/>
          <w:u w:val="single"/>
          <w:rtl w:val="true"/>
        </w:rPr>
        <w:t>בזה</w:t>
      </w:r>
      <w:r>
        <w:rPr>
          <w:szCs w:val="22"/>
          <w:rtl w:val="true"/>
        </w:rPr>
        <w:t xml:space="preserve"> שהוא מת בשבילי</w:t>
      </w:r>
      <w:r>
        <w:rPr>
          <w:szCs w:val="22"/>
          <w:rtl w:val="true"/>
        </w:rPr>
        <w:t xml:space="preserve">!' </w:t>
      </w:r>
      <w:r>
        <w:rPr>
          <w:szCs w:val="22"/>
          <w:rtl w:val="true"/>
        </w:rPr>
        <w:t>א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אבטח בו </w:t>
      </w:r>
      <w:r>
        <w:rPr>
          <w:szCs w:val="22"/>
          <w:u w:val="single"/>
          <w:rtl w:val="true"/>
        </w:rPr>
        <w:t>בכך</w:t>
      </w:r>
      <w:r>
        <w:rPr>
          <w:szCs w:val="22"/>
          <w:rtl w:val="true"/>
        </w:rPr>
        <w:t xml:space="preserve"> שירחץ את חטאיי</w:t>
      </w:r>
      <w:r>
        <w:rPr>
          <w:szCs w:val="22"/>
          <w:rtl w:val="true"/>
        </w:rPr>
        <w:t xml:space="preserve">.'" </w:t>
      </w:r>
      <w:r>
        <w:rPr>
          <w:szCs w:val="22"/>
          <w:rtl w:val="true"/>
        </w:rPr>
        <w:t>האם תבטח במשיח עצמו</w:t>
      </w:r>
      <w:r>
        <w:rPr>
          <w:szCs w:val="22"/>
          <w:rtl w:val="true"/>
        </w:rPr>
        <w:t>? "</w:t>
      </w:r>
      <w:r>
        <w:rPr>
          <w:szCs w:val="22"/>
          <w:rtl w:val="true"/>
        </w:rPr>
        <w:t>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קצת רדיקלי מד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עלול לגרום לי לבכ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לא אבוא אליו ישי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עמוד בשקט כאן בצד ורק בטח בו </w:t>
      </w:r>
      <w:r>
        <w:rPr>
          <w:szCs w:val="22"/>
          <w:u w:val="single"/>
          <w:rtl w:val="true"/>
        </w:rPr>
        <w:t>בכך</w:t>
      </w:r>
      <w:r>
        <w:rPr>
          <w:szCs w:val="22"/>
          <w:rtl w:val="true"/>
        </w:rPr>
        <w:t xml:space="preserve"> שירחץ את חטאי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קוה שתבין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ב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מבין שאתה סנדימניאנ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 תלכלך אות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קו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ת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זה </w:t>
      </w:r>
      <w:r>
        <w:rPr>
          <w:szCs w:val="22"/>
          <w:u w:val="single"/>
          <w:rtl w:val="true"/>
        </w:rPr>
        <w:t>כל כך</w:t>
      </w:r>
      <w:r>
        <w:rPr>
          <w:szCs w:val="22"/>
          <w:rtl w:val="true"/>
        </w:rPr>
        <w:t xml:space="preserve"> קשה להבנה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לא זה לא</w:t>
      </w:r>
      <w:r>
        <w:rPr>
          <w:szCs w:val="22"/>
          <w:rtl w:val="true"/>
        </w:rPr>
        <w:t xml:space="preserve">!!! </w:t>
      </w:r>
      <w:r>
        <w:rPr>
          <w:szCs w:val="22"/>
          <w:rtl w:val="true"/>
        </w:rPr>
        <w:t>יש לנו כאן ילדים שהיו פה זמן קצר ובאו אל המשיח ונושע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נו ילדים אשר בטחו במשיח עצמו נושע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יו פה רק זמן קצ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ן ורוברט ובארי ו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י כולם בטחו בקתוות ישוע לאחרונה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אז אין לך שום תירוץ</w:t>
      </w:r>
      <w:r>
        <w:rPr>
          <w:szCs w:val="22"/>
          <w:u w:val="single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לא </w:t>
      </w:r>
      <w:r>
        <w:rPr>
          <w:szCs w:val="22"/>
          <w:u w:val="single"/>
          <w:rtl w:val="true"/>
        </w:rPr>
        <w:t>שום תירוץ בכלל</w:t>
      </w:r>
      <w:r>
        <w:rPr>
          <w:szCs w:val="22"/>
          <w:rtl w:val="true"/>
        </w:rPr>
        <w:t xml:space="preserve"> לדחות מרצון ובכוונה את הביטחון בישוע המשיח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ישוע יודע איזה חוטא מרדן ורקוב א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תה מסרב לבוא אל הבן האוהב ש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וא אומר אם כן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פסטור הפוריטני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רד בקסטר </w:t>
      </w:r>
      <w:r>
        <w:rPr>
          <w:szCs w:val="22"/>
          <w:rtl w:val="true"/>
        </w:rPr>
        <w:t>(</w:t>
      </w:r>
      <w:r>
        <w:rPr>
          <w:szCs w:val="22"/>
        </w:rPr>
        <w:t>1615-169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ני עושה פרפרזה לשפה מודרנית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ו הייתם נחושים לדעת את המשיח כמו שאתם נחושים לקבל ציונים טובים</w:t>
      </w:r>
      <w:r>
        <w:rPr>
          <w:rtl w:val="true"/>
        </w:rPr>
        <w:t xml:space="preserve">, </w:t>
      </w:r>
      <w:r>
        <w:rPr>
          <w:rtl w:val="true"/>
        </w:rPr>
        <w:t>או להרוויח יותר כסף</w:t>
      </w:r>
      <w:r>
        <w:rPr>
          <w:rtl w:val="true"/>
        </w:rPr>
        <w:t xml:space="preserve">, </w:t>
      </w:r>
      <w:r>
        <w:rPr>
          <w:rtl w:val="true"/>
        </w:rPr>
        <w:t>לא הייתם חוסכים שום מחיר וכאבים עד שמצאתם את המשיח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זה לא האמ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אמת שאין לך את המשיח מכיוון שאתה משוטט כמו סנדימניאן חל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טן ומפוחד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זה לא אמת שזאת הסיבה </w:t>
      </w:r>
      <w:r>
        <w:rPr>
          <w:szCs w:val="22"/>
          <w:u w:val="single"/>
          <w:rtl w:val="true"/>
        </w:rPr>
        <w:t>האמיתית</w:t>
      </w:r>
      <w:r>
        <w:rPr>
          <w:szCs w:val="22"/>
          <w:rtl w:val="true"/>
        </w:rPr>
        <w:t xml:space="preserve"> שאין לך את המשיח כי </w:t>
      </w:r>
      <w:r>
        <w:rPr>
          <w:szCs w:val="22"/>
          <w:u w:val="single"/>
          <w:rtl w:val="true"/>
        </w:rPr>
        <w:t>אינך רוצה אות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תה רוצה להמשיך בחטא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לא רוצה לוותר על חברים אב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רוצה להמשיך לצפות בפורנוגרפ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רוצה להמשיך לשלוט בחיים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לא רוצה שהמשיח ישלוט בחיי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סנדימניאנים שכמותכם אומרים על המשיח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ניתן לאיש הזה למלוך על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ט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תם משלים את עצמכם שאתם </w:t>
      </w:r>
      <w:r>
        <w:rPr>
          <w:szCs w:val="22"/>
          <w:u w:val="single"/>
          <w:rtl w:val="true"/>
        </w:rPr>
        <w:t>לא יכולים</w:t>
      </w:r>
      <w:r>
        <w:rPr>
          <w:szCs w:val="22"/>
          <w:rtl w:val="true"/>
        </w:rPr>
        <w:t xml:space="preserve"> לבטוח בו – </w:t>
      </w:r>
      <w:r>
        <w:rPr>
          <w:szCs w:val="22"/>
          <w:u w:val="single"/>
          <w:rtl w:val="true"/>
        </w:rPr>
        <w:t>אך האמת היא שאתם מסרבים לבטוח בו</w:t>
      </w:r>
      <w:r>
        <w:rPr>
          <w:szCs w:val="22"/>
          <w:u w:val="single"/>
          <w:rtl w:val="true"/>
        </w:rPr>
        <w:t xml:space="preserve">, </w:t>
      </w:r>
      <w:r>
        <w:rPr>
          <w:szCs w:val="22"/>
          <w:u w:val="single"/>
          <w:rtl w:val="true"/>
        </w:rPr>
        <w:t>כי אתם רוצים להמשיך בחטא שלכ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u w:val="single"/>
          <w:rtl w:val="true"/>
        </w:rPr>
        <w:t>אתם</w:t>
      </w:r>
      <w:r>
        <w:rPr>
          <w:szCs w:val="22"/>
          <w:rtl w:val="true"/>
        </w:rPr>
        <w:t xml:space="preserve"> יודעים שזה נכון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אני</w:t>
      </w:r>
      <w:r>
        <w:rPr>
          <w:szCs w:val="22"/>
          <w:rtl w:val="true"/>
        </w:rPr>
        <w:t xml:space="preserve"> יודע שזה נכון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אלוהים</w:t>
      </w:r>
      <w:r>
        <w:rPr>
          <w:szCs w:val="22"/>
          <w:rtl w:val="true"/>
        </w:rPr>
        <w:t xml:space="preserve"> יודע שזה נכ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למה להמשיך להשלות את עצמך שזה לא 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תודה בזה – לא תבטח בישוע בגלל שאתה לא רוצה שהוא ישלוט בחייך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נכון שזאת האמ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פרושים בטקסט שלנו לא באו אליו כי לא רצו שהוא ישנה את חי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תם לא תבואו אליו כי אינכם רוצים לשנות את חי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מרוצים בחיי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ם תמשיכו לסרב ל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מותו ב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פרושים האלה מתו בחטא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ם תמותו ב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אמת המוחלט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ם תמותו בחייכם – כסנדימניאנים אב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תמותו בחטאי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ישוע אומר לכ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אתם אינכם רוצים לבוא אלי להיות לכם חי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לא אהיה מסוגל לומר לכם אף דבר שלא שמעתם כבר בדרש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כול רק לומר לכם שישוע יטהר אתכם מכל החטא בדמו כאשר תשימו מבטחם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תבואו אליו ותשליכו את עצמכם על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תרצו לדבר איתנו לכו לגב האולם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תכם לחדר החקי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תפלל עבור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spacing w:before="0" w:after="0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>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מאת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3-4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 xml:space="preserve">     "</w:t>
      </w:r>
      <w:r>
        <w:rPr>
          <w:sz w:val="24"/>
          <w:sz w:val="24"/>
          <w:szCs w:val="24"/>
          <w:rtl w:val="true"/>
        </w:rPr>
        <w:t>הפצעים של המשיח פתוח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וונגלין 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5-195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216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נדימניאניזם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רשו בכתבים אשר תאמרו שיש לכם חיי עולם בהם והמה המעידים ע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ם אינכם רוצים לבוא אלי להיות לכם חי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9-40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1296" w:right="864" w:hanging="1008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</w:t>
      </w:r>
      <w:r>
        <w:rPr>
          <w:sz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ונה במקרא לא תושיע אותך</w:t>
      </w:r>
      <w:r>
        <w:rPr>
          <w:sz w:val="24"/>
          <w:szCs w:val="24"/>
          <w:rtl w:val="true"/>
        </w:rPr>
        <w:t xml:space="preserve">, </w:t>
        <w:br/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טימותיא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296" w:right="720" w:hanging="1008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I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להתנער מתשישות</w:t>
      </w:r>
      <w:r>
        <w:rPr>
          <w:sz w:val="24"/>
          <w:szCs w:val="24"/>
          <w:rtl w:val="true"/>
        </w:rPr>
        <w:t>,</w:t>
      </w:r>
    </w:p>
    <w:p>
      <w:pPr>
        <w:pStyle w:val="Normal"/>
        <w:bidi w:val="1"/>
        <w:ind w:left="1296" w:right="720" w:hanging="1008"/>
        <w:jc w:val="left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15:00Z</dcterms:created>
  <dc:creator>Christopher L. Cagan</dc:creator>
  <dc:description/>
  <dc:language>en-US</dc:language>
  <cp:lastModifiedBy>Use This Account</cp:lastModifiedBy>
  <cp:lastPrinted>2013-07-10T13:49:00Z</cp:lastPrinted>
  <dcterms:modified xsi:type="dcterms:W3CDTF">2013-07-12T15:16:00Z</dcterms:modified>
  <cp:revision>4</cp:revision>
  <dc:subject/>
  <dc:title>BEHOLD THE LAMB OF GOD</dc:title>
</cp:coreProperties>
</file>