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מין הזה</w:t>
      </w:r>
    </w:p>
    <w:p>
      <w:pPr>
        <w:pStyle w:val="Normal"/>
        <w:jc w:val="center"/>
        <w:rPr/>
      </w:pPr>
      <w:r>
        <w:rPr>
          <w:bCs/>
          <w:sz w:val="16"/>
          <w:szCs w:val="16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 xml:space="preserve">מסר מספר </w:t>
      </w:r>
      <w:r>
        <w:rPr>
          <w:bCs/>
          <w:sz w:val="16"/>
          <w:szCs w:val="16"/>
          <w:lang w:bidi="he-IL"/>
        </w:rPr>
        <w:t>1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על תחיה</w:t>
      </w:r>
      <w:r>
        <w:rPr>
          <w:b/>
          <w:sz w:val="16"/>
          <w:szCs w:val="16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IS KIN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שאלוהו תלמידיו בהיותם לבד אי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דוע אנחנו לא יכולנו לגרשו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יאמר אל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מין הזה לא יצא כי אם בתפילה ובצ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8-29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לילה אני עומד לתת מסר על השדים והשט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 מה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י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פאקר קו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צב ההתפרקות של הקהילה בימינו</w:t>
      </w:r>
      <w:r>
        <w:rPr>
          <w:szCs w:val="22"/>
          <w:rtl w:val="true"/>
          <w:lang w:bidi="he-IL"/>
        </w:rPr>
        <w:t xml:space="preserve">," </w:t>
      </w:r>
      <w:r>
        <w:rPr>
          <w:szCs w:val="22"/>
          <w:rtl w:val="true"/>
          <w:lang w:bidi="he-IL"/>
        </w:rPr>
        <w:t xml:space="preserve">ועל הסיבה מדוע אין תחיה לאומית גדולה באמריקה מאז </w:t>
      </w:r>
      <w:r>
        <w:rPr>
          <w:szCs w:val="22"/>
          <w:lang w:bidi="he-IL"/>
        </w:rPr>
        <w:t>1895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ני מתבסס על תקציר מסר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נס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סר שהוא נתן בנוגע לטקסט זה בקפלת ווסטמינסטר בלונדון ב</w:t>
      </w:r>
      <w:r>
        <w:rPr>
          <w:szCs w:val="22"/>
          <w:lang w:bidi="he-IL"/>
        </w:rPr>
        <w:t>1959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נני מטיף את המסר שלו מילה במ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י מוסיף מספר רעיו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נושא הבסיסי והתקציר הינם 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ופא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שאלוהו תלמידיו בהיותם לבד אי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וע אנחנו לא יכולנו לגרש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ין הזה לא יצא כי אם בתפילה ובצ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-19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רוצה שתחשבו על שני הפסוק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עומד להשתמש בפסוקים הללו עבור הצורך העצום לתחיה הנשלחת מ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ו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פרק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אמריקה ובעולם המערב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ני יודע ש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חי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כבה אנשים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רוצים לשמוע על כ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הסיבה שהם חשים כך היא שטנ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ו נושא שהשטן לא רוצה שאנשים יחשבו על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 אני מתפלל שתקשיבו בתשומת לב בזמן שאני מדבר על צורך קריטי זה של הקהילה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ל כל הקהיל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ו נושא שאמור לעניין מאד כל אחד מאת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איננו חשים דאגה רבה לגבי מצב הקהילות היום אנו משיחיים עלו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אין לכם עניין בתחייה אמת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יכם לפקפק בכך שאתם משיחיים בכלל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ם אין לכם דאגה לקהילת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קהילות אח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כל הנראה </w:t>
      </w:r>
      <w:r>
        <w:rPr>
          <w:szCs w:val="22"/>
          <w:u w:val="single"/>
          <w:rtl w:val="true"/>
          <w:lang w:bidi="he-IL"/>
        </w:rPr>
        <w:t>אינכם</w:t>
      </w:r>
      <w:r>
        <w:rPr>
          <w:szCs w:val="22"/>
          <w:rtl w:val="true"/>
          <w:lang w:bidi="he-IL"/>
        </w:rPr>
        <w:t xml:space="preserve"> משיחיים מלאי ח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חוז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חיה אמתית צריכה להיות משהו שמעניין מאד כל אחד מאתנ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ז בואו נתחיל לחשוב על המקרה שמופיע בפרק התשיעי של מרקו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זהו מקרה חשוב מא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רוח הקודש דאגה בזהירות רבה לשים פרטים לגביו בשלוש מתוך ארבע הבשו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רקוס ולוק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ר פרודהום בדיוק קרא את הפרטים מל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י קורא לכם שני פסוקים ממנו במרקו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חלק הקודם של הפרק מרקוס מספר לנו שהמשיח לקח את פטר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עקב ויוחנן ועלה על הר ההתחלפ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כן שהם חזו באירוע מד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הם ירדו מן הה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מצאו קהל גדול של אנשים סובבים את שאר התלמידים ומתווכחים אי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שלושה שירדו עם ישוע לא הצליחו להבין על מה המהו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אדם צעד מתוך הקהל ואמר לישוע שבנו אחוז שדים הגורמים ליציאת קצף מפיו ולחריקת שיני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אחר מכן אומר אותו אד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ואומר אל תלמידיך לגרשו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את השד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ולא יכ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רקום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ם ניס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ם נכשלו</w:t>
      </w:r>
      <w:r>
        <w:rPr>
          <w:szCs w:val="22"/>
          <w:rtl w:val="true"/>
          <w:lang w:bidi="he-IL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שאל את אותו האדם מספר שא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חר מכן הוא גירש את השד במהירות מה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רפא ברג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ישוע הלך לב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תלמידים הלכו אית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חרי שהיו בבית תלמידיו שאלו אות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דוע אנחנו לא יכולנו לגרשו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והמשיח ע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מין הזה לא יצא כי אם בתפילה ובצו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רקוס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)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כשיו אני עומד להשתמש במקרה הזה להראות את הבעיה בקהילות שלנו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לד הזה מייצג אנשים צעירים בעולם המודר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למידים מייצגים את הקהילה שלנו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זה לא ברור שהקהילות שלנו נכשלות בעזרה לאנשים צעיר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ברנה מספר לנו שאנו מאבדים </w:t>
      </w:r>
      <w:r>
        <w:rPr>
          <w:szCs w:val="22"/>
          <w:lang w:bidi="he-IL"/>
        </w:rPr>
        <w:t>88%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אנשינו ה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גדלים ב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נו מצליחים להוציא מעט מאד 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עטים בי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מחוץ ל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הילות שלנו מתייבשות ונכשלות במה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פטיסטים הדרומיים מאבדים כעת כ</w:t>
      </w:r>
      <w:r>
        <w:rPr>
          <w:szCs w:val="22"/>
          <w:lang w:bidi="he-IL"/>
        </w:rPr>
        <w:t>1,0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קהילות מידי שנ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והי הדמות שלה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והקהילה העצמאית שלנו אינה טובה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מי שיסתכל בדמותנו יראה שהקהילה שלנו לא חזקה אף כמחצית ממה שהייתה לפני מאה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הי הסיבה בגללה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איי פאקר דיב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צב ההתפרקות של הקהילה בימינו</w:t>
      </w:r>
      <w:r>
        <w:rPr>
          <w:szCs w:val="22"/>
          <w:rtl w:val="true"/>
          <w:lang w:bidi="he-IL"/>
        </w:rPr>
        <w:t xml:space="preserve">."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קהילות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התלמי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ושות כמיטב יכולת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דיין נכש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ן נכשלות בצורה חמורה כמו שהתלמידים נכשלו כאשר ניסו לעזור לאותו ה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אלה שעלינו לשאול היא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דוע אנחנו לא יכולנו לגרשו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מהי הסיבה לכישלון זה</w:t>
      </w:r>
      <w:r>
        <w:rPr>
          <w:szCs w:val="22"/>
          <w:rtl w:val="true"/>
          <w:lang w:bidi="he-IL"/>
        </w:rPr>
        <w:t>?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פרק התשיעי של מרק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ראה לי שהמשיח מתמודד עם אותה השאלה ממ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תשובה שהוא נותן חשובה כיום כפי שהייתה אז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שאלוהו תלמידיו בהיותם לבד אי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וע אנחנו לא יכולנו לגרש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ין הזה לא יצא כי אם בתפילה ובצ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-19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ניתן לחלק את הטקסט לשלוש נקודות פשוט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הנקודה הראשונה היא </w:t>
      </w:r>
      <w:r>
        <w:rPr>
          <w:b/>
          <w:bCs/>
          <w:sz w:val="24"/>
          <w:szCs w:val="24"/>
          <w:rtl w:val="true"/>
          <w:lang w:bidi="he-IL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מין הזה</w:t>
      </w:r>
      <w:r>
        <w:rPr>
          <w:b/>
          <w:bCs/>
          <w:sz w:val="24"/>
          <w:szCs w:val="24"/>
          <w:rtl w:val="true"/>
          <w:lang w:bidi="he-IL"/>
        </w:rPr>
        <w:t>."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דוע לא יכולנו אנחנו לגרש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מש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המין</w:t>
      </w:r>
      <w:r>
        <w:rPr>
          <w:szCs w:val="22"/>
          <w:rtl w:val="true"/>
          <w:lang w:bidi="he-IL"/>
        </w:rPr>
        <w:t xml:space="preserve"> הזה לא יצא כי אם בתפילה ובצו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וא אמר להם שיש הבדלים בין מקרה אחד לאח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עבר המשיח שלח אותם לבשר ולגרש שד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הם יצאו ובישרו וגירשו שדים ר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זרו שמח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מרו שהשדים עצמם נכנעים לה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אותו אדם הביא את בנו אל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היו בטוחים שהם יוכלו לעזור לו אם יעשו את אותם הדברים שעשו לפני 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רות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פעם הם נכשלו לחלוט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רות כל מאמציהם הם לא הצליחו לעזור לילד כל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ם תהו מד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משיח דיבר על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יש הבדלים בי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המין שהתמודדתם איתו לפני כ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מובן מסו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בעיה תמיד זה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בודתה של הקהילה היא לחלץ את האנשים הצעירים מכוח השטן ושדי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פקוח את עיניהם למען ישובו מחושך לא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יד השטן אל האלוה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ו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ה נכון לכל גי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ל תר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הילות היו צריכות תמיד להתמודד עם השטן והש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יש הבדל בין הש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כולם אותו הד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שליח פולוס א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כי לא עם בשר ודם מלחמתנו כי עם </w:t>
      </w:r>
      <w:r>
        <w:rPr>
          <w:szCs w:val="22"/>
          <w:u w:val="single"/>
          <w:rtl w:val="true"/>
          <w:lang w:bidi="he-IL"/>
        </w:rPr>
        <w:t>שרים ושליט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ם </w:t>
      </w:r>
      <w:r>
        <w:rPr>
          <w:szCs w:val="22"/>
          <w:u w:val="single"/>
          <w:rtl w:val="true"/>
          <w:lang w:bidi="he-IL"/>
        </w:rPr>
        <w:t>המושלים בחשכת העולם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ם </w:t>
      </w:r>
      <w:r>
        <w:rPr>
          <w:szCs w:val="22"/>
          <w:u w:val="single"/>
          <w:rtl w:val="true"/>
          <w:lang w:bidi="he-IL"/>
        </w:rPr>
        <w:t>הרוחות הרעות אשר במרומ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אפסים ו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>הוא אומר לנו שישנן רמות שונות של ש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נהיגם הוא השטן עצמ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שר ממשלת האווי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הרוח הפועל כעת בבני המר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אפס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שטן נמצא פה בכל כוח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תחתיו ישנם כוחות שטניים נמוכ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למידים יכלו לגרש בקלות את השדים החלש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כ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לד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יתה רוח עם כוח חזק יותר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וא 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מהווה בעיה גדולה הרבה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דבר הראשון שעלינו למצוא הוא מה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עלינו להתמודד מולו כיו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כאשר אנו מסתכלים על המילים הלל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ני תוהה האם רועי קהילה רבים בכלל שמו לב שהקרב בו אנו נלחמים הוא קרב רוח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בטוח שרועי קהילה רבים לעולם לא חושבים שעבודתם היא קרב עם השטן ועם רוחות ר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סמינ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פילו המכללו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ותנים משקל גדול לשיטות אנוש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הם לא מלמדים את המטיפים שהבעיות העיקריות שלהם נמצאות בתחום הרוחני</w:t>
      </w:r>
      <w:r>
        <w:rPr>
          <w:szCs w:val="22"/>
          <w:rtl w:val="true"/>
          <w:lang w:bidi="he-IL"/>
        </w:rPr>
        <w:t xml:space="preserve">.  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כן הם ממשיכים עם שיטות מסוימות שהיו מוצלחות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לא שמים לב ששיטות ישנות אלו לא מתמודדות ע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ולם יודעים שיש צור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ך השאלה הי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ה הוא בדיוק הצורך ה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עד שלא נדע בדיוק מהו הצורך כי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נצליח כפי שהתלמידים לא הצליחו עם אותו הילד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נקודה השנייה היא שיטות שנכשלו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רואה את הקהילות שלנו עושות דברים שעזרו בע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ך אין להם כבר השפעה רבה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ובגלל שאנו נשענים על השיטות הישנות הל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ו מאבדים כמעט את כל אנשינו ה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יננו מביאים לחזרה בתשובה כמעט אף צעיר מ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אני מודע לכך שאני מסתכן בלהיות לא מו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שים את בית הספר של יום ראשון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ובישרא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תות הילדים בשבת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בקטגוריה 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אפקטיבי מאד לפני מאה עשרים וחמש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אני חושב שיש לכך ערך מועט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גיד זאת גם על עלוני ביש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עם אנשים קראו אותם ובאו ל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אם אשאל בפשטות רועה קהיל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אם ישנם אנשים צעירים בקהילתך שבאו ונושעו על ידי קריאת עלון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אני חושב שזה ברור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זמננו לא מגיב היטב לשיטות שנעשה בהן שימוש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שים גם בישור מדלת לדלת בקטגוריה 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שיטה זו נעשה שימוש עוצמתי בע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ך היא לא עוזרת לנו כיום להביא אנשים צעירים לקהילה כאשר אנו מתמודדים ע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."  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נם מספר דברים שהם חסרי תועלת כי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אשר מנסים לתפעל אותם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במילים אח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שיח אמר בעצ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נכשלתם במקרה זה בגלל שהכוח שיש 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ספיק במקרים אח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חסר ערך במקרה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נותרתם חסרי יכולת לעזור לילד שנמצא תחת הכוח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יודע שישנם רועי קהילה שגילו שדברים רבים שעשינו בעבר הינם חסרי תועלת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ך כיוון שהם הורגלו לחשוב על שימוש בשיטות במקום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זימ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שטן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האיגרת השנייה אל הקורינת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הם מתנדנדים בפראות אל שיטות חדשות שאינן טובות מהישנ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כל שמדובר בלגרום לאנשים צעירים להיות חברים יציבים ב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דוג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ישנם מספר אנשים שאומרים לנו כי התשובה 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וכיח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אנשים צעירים שהיווצרות העולם על פי סיפור הבריאה היא נכונה והאבולוציה היא שק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ושבים שהאנשים הצעירים יחזרו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חרים יצאו מן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נוכל להוכיח כי האבולוציה אינה נכונה ונגרום להם למצוא את התשובות בסיפור הבריא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ושבים שבאמצעות שיטה זו יצליחו להתמודד עם הסיטואציה הנוכחי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ה היה בדיוק אותו הדבר בתחילת המאה השמונה עש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אשר אנשים ביססו את האמונה שלה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על אפולוגטיקה</w:t>
      </w:r>
      <w:r>
        <w:rPr>
          <w:szCs w:val="22"/>
          <w:rtl w:val="true"/>
          <w:lang w:bidi="he-IL"/>
        </w:rPr>
        <w:t xml:space="preserve">].  </w:t>
      </w:r>
      <w:r>
        <w:rPr>
          <w:szCs w:val="22"/>
          <w:rtl w:val="true"/>
          <w:lang w:bidi="he-IL"/>
        </w:rPr>
        <w:t>א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ימדו אות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ברים שיוכיחו את האמת של המשיח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ם לא עשו זאת</w:t>
      </w:r>
      <w:r>
        <w:rPr>
          <w:szCs w:val="22"/>
          <w:rtl w:val="true"/>
          <w:lang w:bidi="he-IL"/>
        </w:rPr>
        <w:t>.  '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לא יצא על ידי שום דבר שהגיע מתוך קו מחשבה זה</w:t>
      </w:r>
      <w:r>
        <w:rPr>
          <w:szCs w:val="22"/>
          <w:rtl w:val="true"/>
          <w:lang w:bidi="he-IL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יטה נוספת שנכשלה היא השימוש בתרגום מודר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אמר לנו שאנשים צעירים לא מבינים את תרגום 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יימס לאנגלית </w:t>
      </w:r>
      <w:r>
        <w:rPr>
          <w:szCs w:val="22"/>
          <w:rtl w:val="true"/>
          <w:lang w:bidi="he-IL"/>
        </w:rPr>
        <w:t>(</w:t>
      </w:r>
      <w:r>
        <w:rPr/>
        <w:t>King James Bible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מה שאנו צריכים הוא הכתובים בשפה מודרנ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נשים הצעירים יקראו או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הם יאמר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זאת המשיחי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בואו לקהילותינו בהמונ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ך זה לא ק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היפך הגמור ק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עבדתי כמעט באופן בלעדי עם אנשים צעירים במשך </w:t>
      </w:r>
      <w:r>
        <w:rPr>
          <w:lang w:bidi="he-IL"/>
        </w:rPr>
        <w:t>5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יודע בוודאות שהתרגום המודרני לא משך אנשים צעירים כל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עתי רבים מהם אומר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זה לא נשמע נכ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פשוט לא נשמע כמו הכתובים</w:t>
      </w:r>
      <w:r>
        <w:rPr>
          <w:rtl w:val="true"/>
          <w:lang w:bidi="he-IL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עולם לא הטפתי מתרגום מודר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עולם לא אעשה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ו רואים אנשים צעירים חוזרים בתשובה כל ה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לו המגיעים מקהיל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צעירים מ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משנה מהו הערך של התרגומים המודר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א עומדים לפתור את הבע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לא מתמודדים ע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ה עוד הם מנסים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פתרון הגדול ביותר הוא מוזיקה מודרנית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אנחנו צריכים שהמוזיקה תשמע נכון והם יבואו ויהפכו למשיחי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נאמר לעיתים קרו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אני באמת צריך להגיב לכך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יש קהילה בפטיסטית דרומית שנפגשת במתקנים שכורים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ועה הקהילה לובש חולצה קצרה ויושב על שרפר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ני שהוא נותן את הנאום הקטן ש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נה שעה של מוזיקת רו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ד מאנשינו הלך לבחון 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 שהאסיפה הייתה חשוכה ופתט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רוחנית כל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ומר שהאנשים הללו לא משיגים נפשות למען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לא יכול לדמיין אותם מתפללים במשך שעה כפי שעושים האנשים הצעירים שלנו מידי שב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עה של תפילה בלבד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שכחו מ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וזיקה מודרנית נכשלה גם היא בגירו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." 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נקודה השלישית היא שאנחנו צריכים משהו שיוכל להגיע ליסודות הכוח המרושע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להרוס אותם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ישנו דבר אחד שיכול לעשות זא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הוא כוח אלוהים</w:t>
      </w:r>
      <w:r>
        <w:rPr>
          <w:b/>
          <w:bCs/>
          <w:sz w:val="24"/>
          <w:szCs w:val="24"/>
          <w:rtl w:val="true"/>
          <w:lang w:bidi="he-IL"/>
        </w:rPr>
        <w:t xml:space="preserve">! 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חנו צריכים לגלות שלא משנה כמה גדול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כוחו של אלוהים גדול לאין שיע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ה שאנחנו צריכים זה לא עוד יד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תר הב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תר אפולוגטיקה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יותר תרגום ח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מוזיקת רוק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צריכים כוח שיכול להיכנס ללבבות האנשים ולשבור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רסק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כניע אותם ולהפוך אותם ללבבות ח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ו הכוח של אלוהים חי</w:t>
      </w:r>
      <w:r>
        <w:rPr>
          <w:sz w:val="24"/>
          <w:szCs w:val="22"/>
          <w:rtl w:val="true"/>
          <w:lang w:bidi="he-IL"/>
        </w:rPr>
        <w:t xml:space="preserve">." </w:t>
      </w:r>
      <w:r>
        <w:rPr>
          <w:sz w:val="24"/>
          <w:sz w:val="24"/>
          <w:szCs w:val="22"/>
          <w:rtl w:val="true"/>
          <w:lang w:bidi="he-IL"/>
        </w:rPr>
        <w:t>וזה לוקח אותנו חזרה לטקסט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דוע אנחנו לא יכולנו לגרש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ין הזה לא יצא כי אם בתפילה ובצ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-29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צום ותפיל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אין דבר אחר שיכול לעזור לקהילות להתגב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 ההתקפה השט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הילות שלנו לא מצליחות להגיע לאנשים הצעירים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 אנחנו יכולים לעשות</w:t>
      </w:r>
      <w:r>
        <w:rPr>
          <w:szCs w:val="22"/>
          <w:rtl w:val="true"/>
          <w:lang w:bidi="he-IL"/>
        </w:rPr>
        <w:t>?  "</w:t>
      </w:r>
      <w:r>
        <w:rPr>
          <w:szCs w:val="22"/>
          <w:rtl w:val="true"/>
          <w:lang w:bidi="he-IL"/>
        </w:rPr>
        <w:t>המין הזה לא יצא כי אם בתפילה ובצום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לומ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העולם יגיד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בכתבי היד הטובים ביותר לא רשם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'."  </w:t>
      </w:r>
      <w:r>
        <w:rPr>
          <w:szCs w:val="22"/>
          <w:rtl w:val="true"/>
          <w:lang w:bidi="he-IL"/>
        </w:rPr>
        <w:t xml:space="preserve">אך מה אות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לומ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יודע לגבי שד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ה הוא יודע על החזרת עובדי אלילים בתשובה מהרחובות ומקמפוס המכללה בעיר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מה הוא יודע על תחי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תחיה כפי שחווים כרגע בסין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וא לא יודע </w:t>
      </w:r>
      <w:r>
        <w:rPr>
          <w:szCs w:val="22"/>
          <w:u w:val="single"/>
          <w:rtl w:val="true"/>
          <w:lang w:bidi="he-IL"/>
        </w:rPr>
        <w:t>דבר</w:t>
      </w:r>
      <w:r>
        <w:rPr>
          <w:szCs w:val="22"/>
          <w:rtl w:val="true"/>
          <w:lang w:bidi="he-IL"/>
        </w:rPr>
        <w:t xml:space="preserve"> על הדברים הל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זיתי בעיניי בתחיה שמנפצת את החטא שלוש פעמים בחי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קרה במפגשי ביש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 היו זמנים שגבורת אלוהים נכנסה ללבבות האנ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ברה או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רסקה או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כניעה או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פכה אותם לבריאה חדשה בישוע המשיח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ננו עומדים ללכת בעקבות שני כתבי היד שנכתבו על ידי מעתיקים גנוסטיי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 שהורידו את 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אנחנו </w:t>
      </w:r>
      <w:r>
        <w:rPr>
          <w:szCs w:val="22"/>
          <w:u w:val="single"/>
          <w:rtl w:val="true"/>
          <w:lang w:bidi="he-IL"/>
        </w:rPr>
        <w:t>יודעים</w:t>
      </w:r>
      <w:r>
        <w:rPr>
          <w:szCs w:val="22"/>
          <w:rtl w:val="true"/>
          <w:lang w:bidi="he-IL"/>
        </w:rPr>
        <w:t xml:space="preserve"> שהמש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יך אנו יודעים זא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ו יודעים משתי סי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ש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למידים בוודאי התפללו כאשר הם גירשו את השדים לפני 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משהו אחר היה צריך להתווס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ה צריך משהו נוסף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צ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פילות לבדן לא הספיק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יודעים זאת גם מתוך ניסיונ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צמנו וראינו בעינינו מה אלוהים יכול לעשות כשאנו שופכים את לבבותינ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 xml:space="preserve"> בצום ותפילה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 אסגור בציטוט נוסף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יזה מטיף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ו תוב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אני מודה לאלוהים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ם אחר הוא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ני תוהה האם אי פעם קרה לנו שהיינו צריכים לשקול את שאלת הצו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א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ם לא נראה שכל הנושא הזה נעלם מחי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עלם לחלוטין מחשיבתנו המשיחית</w:t>
      </w:r>
      <w:r>
        <w:rPr>
          <w:rtl w:val="true"/>
          <w:lang w:bidi="he-IL"/>
        </w:rPr>
        <w:t xml:space="preserve">?  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זוה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כל הנראה יותר מכל דבר אח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סיבה בשלה אנו לא מצליחים להתגב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זה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ני עומד לקרוא לצום כללי בקהילתנו ביום ראשון הבא עד </w:t>
      </w:r>
      <w:r>
        <w:rPr>
          <w:szCs w:val="22"/>
          <w:lang w:bidi="he-IL"/>
        </w:rPr>
        <w:t>5: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חרי הצהרי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זמן זה נבוא פה לקהילה ונאכל ארוחה פשוטה לפני שנצא לבש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עומדים לצום ולהתפלל לחזרה בתשובה של אנשים צעירים שמגיעים ל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עדיין לא 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גם הולכים לצום ולהתפלל לאנשים צעירים נוספים שיבואו לקהילתנ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נני יכול לסגור את האסיפה מבלי מספר מילים על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מה שאנו זקוקים לו נמצא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יגרת אל העברים אומרת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חוסר מעט ממלא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תו ראינו מעוטר בכבוד והד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פני ענותו עד מוות למען אשר יטעם בחסד אלוהים את המוות בעד כולם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על כן היה עליו להידמות לאחיו בכל 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אשר יהיה כהן גדול רחמן ונאמן בענייני אלוהים לכפר על חטאות הע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ן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ת במקום החוט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תחליף לחו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רגע שתיכנעו לישוע חטאיכם נמחקים באמצעות מותו על הצלב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רגע שתשליכו את עצמכם על המושי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טאיכם ימחקו מרישומיו של אלוהים לנצח באמצעות דמו היקר של המושי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ה אנו מתפללים שתבטחו באדון ישוע המשיח ותיוושעו מחטאייכם באמצע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 וא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בקשה עמדו ושירו את השיר האחרון בדף השירים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מש כפי ש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סיבה אח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רק בזכות דמך שנשפך עבור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אתה מזמין אותי לבוא אליי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מש כפי שאנ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שרלוט אליו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89-187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4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4"/>
          <w:rtl w:val="true"/>
          <w:lang w:bidi="he-IL"/>
        </w:rPr>
        <w:t>)</w:t>
      </w:r>
      <w:r>
        <w:rPr>
          <w:i/>
          <w:szCs w:val="24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22"/>
          <w:szCs w:val="22"/>
          <w:lang w:val="en-US" w:bidi="he-IL"/>
        </w:rPr>
      </w:pPr>
      <w:r>
        <w:rPr>
          <w:b/>
          <w:bCs/>
          <w:sz w:val="22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קריאת הכתובים לפני המסר שבוצעה על ידי מר אייבל פרודהום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  <w:lang w:bidi="he-IL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he-IL"/>
        </w:rPr>
        <w:t>לוקס ט</w:t>
      </w:r>
      <w:r>
        <w:rPr>
          <w:b/>
          <w:sz w:val="24"/>
          <w:szCs w:val="24"/>
          <w:rtl w:val="true"/>
          <w:lang w:bidi="he-IL"/>
        </w:rPr>
        <w:t xml:space="preserve">' </w:t>
      </w:r>
      <w:r>
        <w:rPr>
          <w:b/>
          <w:sz w:val="24"/>
          <w:szCs w:val="24"/>
          <w:lang w:bidi="he-IL"/>
        </w:rPr>
        <w:t>37-45</w:t>
      </w:r>
      <w:r>
        <w:rPr>
          <w:b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שיר הסולו לפני המסר שבוצע על ידי בנימין קינקייד גרפית</w:t>
      </w:r>
      <w:r>
        <w:rPr>
          <w:b/>
          <w:sz w:val="24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1440" w:right="0" w:hanging="0"/>
        <w:jc w:val="both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rtl w:val="true"/>
        </w:rPr>
        <w:tab/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הכוח של זמנים עברו</w:t>
      </w:r>
      <w:r>
        <w:rPr>
          <w:b/>
          <w:sz w:val="24"/>
          <w:szCs w:val="24"/>
          <w:rtl w:val="true"/>
          <w:lang w:bidi="he-IL"/>
        </w:rPr>
        <w:t>" (</w:t>
      </w:r>
      <w:r>
        <w:rPr>
          <w:b/>
          <w:b/>
          <w:sz w:val="24"/>
          <w:sz w:val="24"/>
          <w:szCs w:val="24"/>
          <w:rtl w:val="true"/>
          <w:lang w:bidi="he-IL"/>
        </w:rPr>
        <w:t>נכתב על ידי פאול ריידר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878-1938</w:t>
      </w:r>
      <w:r>
        <w:rPr>
          <w:b/>
          <w:sz w:val="24"/>
          <w:szCs w:val="24"/>
          <w:rtl w:val="true"/>
          <w:lang w:bidi="he-IL"/>
        </w:rPr>
        <w:t>).</w:t>
      </w:r>
      <w:r>
        <w:br w:type="page"/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BodyTextIndent2"/>
        <w:ind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BodyTextIndent2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Normal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מין הזה</w:t>
      </w:r>
    </w:p>
    <w:p>
      <w:pPr>
        <w:pStyle w:val="Normal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  <w:lang w:bidi="he-IL"/>
        </w:rPr>
        <w:t xml:space="preserve">מסר מספר </w:t>
      </w:r>
      <w:r>
        <w:rPr>
          <w:b/>
          <w:sz w:val="16"/>
          <w:szCs w:val="16"/>
          <w:lang w:bidi="he-IL"/>
        </w:rPr>
        <w:t>1</w:t>
      </w: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b/>
          <w:sz w:val="16"/>
          <w:sz w:val="16"/>
          <w:szCs w:val="16"/>
          <w:rtl w:val="true"/>
          <w:lang w:bidi="he-IL"/>
        </w:rPr>
        <w:t>על תחיה</w:t>
      </w:r>
      <w:r>
        <w:rPr>
          <w:b/>
          <w:sz w:val="16"/>
          <w:szCs w:val="16"/>
          <w:lang w:bidi="he-IL"/>
        </w:rPr>
        <w:t>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lang w:bidi="he-IL"/>
        </w:rPr>
      </w:r>
    </w:p>
    <w:p>
      <w:pPr>
        <w:pStyle w:val="Heading8"/>
        <w:spacing w:before="0" w:after="0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שאלוהו תלמידיו בהיותם לבד אי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דוע אנחנו לא יכולנו לגרשו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יאמר אל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מין הזה לא יצא כי אם בתפילה ובצ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8-29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IndentedVerse"/>
        <w:ind w:left="1008" w:right="1008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</w:rPr>
        <w:t>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Cs w:val="24"/>
          <w:rtl w:val="true"/>
          <w:lang w:bidi="he-IL"/>
        </w:rPr>
        <w:t xml:space="preserve">    </w:t>
      </w:r>
      <w:r>
        <w:rPr>
          <w:sz w:val="24"/>
          <w:sz w:val="24"/>
          <w:szCs w:val="24"/>
          <w:rtl w:val="true"/>
          <w:lang w:bidi="he-IL"/>
        </w:rPr>
        <w:t xml:space="preserve">הנקודה הראשונה היא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מין הזה</w:t>
      </w:r>
      <w:r>
        <w:rPr>
          <w:sz w:val="24"/>
          <w:szCs w:val="24"/>
          <w:rtl w:val="true"/>
          <w:lang w:bidi="he-IL"/>
        </w:rPr>
        <w:t xml:space="preserve">," </w:t>
      </w:r>
      <w:r>
        <w:rPr>
          <w:sz w:val="24"/>
          <w:sz w:val="24"/>
          <w:szCs w:val="24"/>
          <w:rtl w:val="true"/>
          <w:lang w:bidi="he-IL"/>
        </w:rPr>
        <w:t>מעשי השליחים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יגרת אל האפסיים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Cs w:val="24"/>
          <w:rtl w:val="true"/>
          <w:lang w:bidi="he-IL"/>
        </w:rPr>
        <w:t xml:space="preserve">  </w:t>
      </w:r>
      <w:r>
        <w:rPr>
          <w:sz w:val="24"/>
          <w:sz w:val="24"/>
          <w:szCs w:val="24"/>
          <w:rtl w:val="true"/>
          <w:lang w:bidi="he-IL"/>
        </w:rPr>
        <w:t>הנקודה השנייה 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יטות שנכש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יגרת השנייה אל הקורנת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 xml:space="preserve">. </w:t>
      </w:r>
    </w:p>
    <w:p>
      <w:pPr>
        <w:pStyle w:val="BodyTextIndent2"/>
        <w:bidi w:val="1"/>
        <w:ind w:left="720" w:right="432" w:hanging="720"/>
        <w:jc w:val="both"/>
        <w:rPr>
          <w:sz w:val="24"/>
          <w:szCs w:val="24"/>
        </w:rPr>
      </w:pPr>
      <w:r>
        <w:rPr>
          <w:sz w:val="24"/>
          <w:szCs w:val="24"/>
        </w:rPr>
        <w:t>III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הנקודה השלישית היא שאנחנו צריכים משהו שיוכל להגיע ליסודות הכוח המרוש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הרוס א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נו דבר אחד שיכול לעשות זא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וא כוח אלוהים</w:t>
      </w:r>
      <w:r>
        <w:rPr>
          <w:sz w:val="24"/>
          <w:szCs w:val="24"/>
          <w:rtl w:val="true"/>
          <w:lang w:bidi="he-IL"/>
        </w:rPr>
        <w:t>!</w:t>
      </w:r>
      <w:r>
        <w:rPr>
          <w:b/>
          <w:bCs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איגרת אל העבר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9,17</w:t>
      </w:r>
      <w:r>
        <w:rPr>
          <w:sz w:val="24"/>
          <w:szCs w:val="24"/>
          <w:rtl w:val="true"/>
        </w:rPr>
        <w:t xml:space="preserve"> . </w:t>
      </w:r>
    </w:p>
    <w:p>
      <w:pPr>
        <w:pStyle w:val="BodyTextIndent2"/>
        <w:bidi w:val="1"/>
        <w:ind w:left="720" w:right="432" w:hanging="720"/>
        <w:jc w:val="both"/>
        <w:rPr/>
      </w:pP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1:35:00Z</dcterms:created>
  <dc:creator>Christopher L. Cagan</dc:creator>
  <dc:description/>
  <dc:language>en-US</dc:language>
  <cp:lastModifiedBy>Use This Account</cp:lastModifiedBy>
  <cp:lastPrinted>2014-07-20T16:42:00Z</cp:lastPrinted>
  <dcterms:modified xsi:type="dcterms:W3CDTF">2014-07-22T21:38:00Z</dcterms:modified>
  <cp:revision>7</cp:revision>
  <dc:subject/>
  <dc:title>BEHOLD THE LAMB OF GOD</dc:title>
</cp:coreProperties>
</file>