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התמדה בתפילה 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 עד שתקבל את מה שאתה מבקש</w:t>
      </w:r>
      <w:r>
        <w:rPr>
          <w:b w:val="false"/>
          <w:bCs/>
          <w:sz w:val="36"/>
          <w:szCs w:val="28"/>
          <w:rtl w:val="true"/>
          <w:lang w:bidi="he-IL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בשורת לוקס ישוע שם דגש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מדה בתפי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ילה על נושא מסויים עד שתקבל עליו מע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ם תצטרך להתפלל במשך זמן רב עד שהתשובה תג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כוונ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מדה בתפ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כשאנחנו אומר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תמדה בתפיל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נחנו מתכוונים למאמין שלוקח 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בע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ו לאלוהים וממתין עד לקבלת תשובה מאלוהים לתפילותי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עולם לא נוכל לדעת בביטחון את רצון אלוהים לתת לנו דברים מסו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לא נחכה לאלוה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זכיר מספר דוגמאות מ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לתפילה עיקש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חמיה צם והתפלל בשקידה על מצבה העגום של ירושלים השוממה תחת הכיבוש של אויב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ישבתי ואב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אבלה ימ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הי צם ומ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ני אלהי הש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נחמיה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...</w:t>
      </w:r>
      <w:r>
        <w:rPr>
          <w:rtl w:val="true"/>
          <w:lang w:bidi="he-IL"/>
        </w:rPr>
        <w:t>הוא התחנן לאלוהים</w:t>
      </w:r>
      <w:r>
        <w:rPr>
          <w:rtl w:val="true"/>
          <w:lang w:bidi="he-IL"/>
        </w:rPr>
        <w:t>...[</w:t>
      </w:r>
      <w:r>
        <w:rPr>
          <w:rtl w:val="true"/>
          <w:lang w:bidi="he-IL"/>
        </w:rPr>
        <w:t>בסופו של דב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תפילתו נענת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שהו השתנה בליבו של המלך ונחמיה נשלח חזרה כדי לבנות את חומות העי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גלל שהוא התפלל בהתמדה</w:t>
      </w:r>
      <w:r>
        <w:rPr>
          <w:rtl w:val="true"/>
          <w:lang w:bidi="he-IL"/>
        </w:rPr>
        <w:t>..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היהודים בפרס צמו והתפללו שאלוהים ישמור על חייה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אשר עמדו להיות מושמד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תקופתה של אסתר המלכ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התמידו בתפילה במשך שלושה ימים ושלושה לילות עד שהייתה להם ישועה ונקמה באויביה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נשי נינווה צמו והתפל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לוה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ציל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ת עירם הגד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א השמיד או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שלח תחיה גדולה</w:t>
      </w:r>
      <w:r>
        <w:rPr>
          <w:rtl w:val="true"/>
          <w:lang w:bidi="he-IL"/>
        </w:rPr>
        <w:t>]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בברית החדשה ז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קר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אותו אופן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לפנ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חג השבוע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התלמידים התמידו בתפי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חדר אחד יחד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שמע את תפילתם וענה ל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חר מספר ימי תפילה אלוהים שלח להם את התחיה האדירה של חג השבו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שלושת אלפי יהודים אובדים חזרו בתשובה באופן פל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תואר במעשי השליחים א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וב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זו דוגמא יוצאת מן הכלל להתמדה בתפילה עבור נושא מס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אלוהים ייתן את מה שביקשו ממנו</w:t>
      </w:r>
      <w:r>
        <w:rPr>
          <w:rtl w:val="true"/>
          <w:lang w:bidi="he-IL"/>
        </w:rPr>
        <w:t>]..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פסוקים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ד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רואים קבוצה של מאמינים שהתכנסה יחדיו בביתה של מר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התמידה בתפילה עד ששאול השליח שוחרר מבית הכלא על ידי המלאך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ם התמידו בתפילה עד ששאול שוחרר באופן פלאי מבית הכלא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זו הייתה תפילה שנמשכה זמן 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ילה של לב מבק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ילה של לב שב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וזו היא הדוגמא למאמינים של הברית החדשה בכל מק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 xml:space="preserve">תפילה </w:t>
      </w:r>
      <w:r>
        <w:rPr>
          <w:b/>
          <w:b/>
          <w:bCs/>
          <w:i/>
          <w:i/>
          <w:iCs/>
          <w:rtl w:val="true"/>
          <w:lang w:bidi="he-IL"/>
        </w:rPr>
        <w:t>–</w:t>
      </w:r>
      <w:r>
        <w:rPr>
          <w:b/>
          <w:b/>
          <w:bCs/>
          <w:i/>
          <w:i/>
          <w:iCs/>
          <w:rtl w:val="true"/>
          <w:lang w:bidi="he-IL"/>
        </w:rPr>
        <w:t xml:space="preserve"> לבקש ולקבל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דפס מחדש ב</w:t>
      </w:r>
      <w:r>
        <w:rPr>
          <w:rtl w:val="true"/>
          <w:lang w:bidi="he-IL"/>
        </w:rPr>
        <w:t>-</w:t>
      </w:r>
      <w:r>
        <w:rPr>
          <w:lang w:bidi="he-IL"/>
        </w:rPr>
        <w:t>198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6-20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רותיו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בסוגריי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בשורת לוקס ישוע נתן שתי דוגמאות להתמדה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אשונה מופיעה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5-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מדו בבקשה וקראו בקול רם את ארבעת הפסוק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09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 בכ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לך ובא אליו בחצות הלילה ואמר אלי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ד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ני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ת ככרו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והוא מבית יענה 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גיע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בר נסגרה הדל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לדי שוכבים עמדי במט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כל לקום ולתת ל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לת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ת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בעבור עזות פניו ו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כ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כ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-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ימו לב לפסוק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פסוק החשו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יקום בעבור </w:t>
      </w:r>
      <w:r>
        <w:rPr>
          <w:i/>
          <w:i/>
          <w:iCs/>
          <w:rtl w:val="true"/>
          <w:lang w:bidi="he-IL"/>
        </w:rPr>
        <w:t>עזות פניו</w:t>
      </w:r>
      <w:r>
        <w:rPr>
          <w:rtl w:val="true"/>
          <w:lang w:bidi="he-IL"/>
        </w:rPr>
        <w:t xml:space="preserve"> ו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כ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כ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זות פ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נמצאת יותר בשימוש בשפה ה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עקשות דוחק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קטע מתייחס בבירור ל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אמי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שמחכה לכוח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יגרום לידידו להיוושע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 xml:space="preserve">למאמין יש את הזכות לבוא לאלוהים ולהתחנן ללחם החי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בו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אחר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לחם עבור החוטאים ניתן רק לאלה שגילו את סוד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עזות הפנים</w:t>
      </w:r>
      <w:r>
        <w:rPr>
          <w:sz w:val="24"/>
          <w:szCs w:val="22"/>
          <w:rtl w:val="true"/>
          <w:lang w:bidi="he-IL"/>
        </w:rPr>
        <w:t>' [</w:t>
      </w:r>
      <w:r>
        <w:rPr>
          <w:sz w:val="24"/>
          <w:sz w:val="24"/>
          <w:szCs w:val="22"/>
          <w:rtl w:val="true"/>
          <w:lang w:bidi="he-IL"/>
        </w:rPr>
        <w:t>להתפלל עד שאלוהים יתן לחברו האובד את חסד החזרה בתשובה</w:t>
      </w:r>
      <w:r>
        <w:rPr>
          <w:sz w:val="24"/>
          <w:szCs w:val="22"/>
          <w:rtl w:val="true"/>
          <w:lang w:bidi="he-IL"/>
        </w:rPr>
        <w:t>]...</w:t>
      </w:r>
      <w:r>
        <w:rPr>
          <w:sz w:val="24"/>
          <w:sz w:val="24"/>
          <w:szCs w:val="22"/>
          <w:rtl w:val="true"/>
          <w:lang w:bidi="he-IL"/>
        </w:rPr>
        <w:t>למאמין שרוצה את הכוח העל טב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וש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הניסים של רוח הקודש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גרום לחברו לחזור בתשוב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יש את הזכות להמתין לאלוהים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להתמיד בתפילה עד שחברו יוושע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9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יקום בעבו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תעקשותו הדוחקת</w:t>
      </w:r>
      <w:r>
        <w:rPr>
          <w:rtl w:val="true"/>
          <w:lang w:bidi="he-IL"/>
        </w:rPr>
        <w:t xml:space="preserve">, </w:t>
      </w:r>
      <w:r>
        <w:rPr>
          <w:rtl w:val="true"/>
          <w:lang w:val="ru-RU" w:bidi="he-IL"/>
        </w:rPr>
        <w:t>הלוחצת</w:t>
      </w:r>
      <w:r>
        <w:rPr>
          <w:rtl w:val="true"/>
          <w:lang w:val="ru-RU"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כ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כ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קום ה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ו ישוע לימד אותנו להתמיד ב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-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מדו בבקשה וקראו בקול רם את הפסוק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1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ל 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התפלל תמיד ולא להתרפ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ופט היה בעיר אחת אשר לא יר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הים 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שא פני 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למנה 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ה בעיר ההי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אלי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ינ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יני ממרי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מאן יום ויו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קץ ימים אמר בנפש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לא איר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הים 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א פנים ל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עש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פט האלמנה הזא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אותה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בוא תמיד ודכאתני ב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אמר האד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ד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ן ה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הוא לא יעשה משפט בחיריו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אים אליו יומם ולילה ואליהם יתאפק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שו יעש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פטם במה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ך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ב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הימצא אמונה בארץ</w:t>
      </w:r>
      <w:r>
        <w:rPr>
          <w:rtl w:val="true"/>
          <w:lang w:bidi="he-IL"/>
        </w:rPr>
        <w:t>?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-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נושא המרכזי של המשל הזה הוא התמדה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נקודה הזו מופיעה בפסוק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ל 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התפלל תמיד ולא להתרפות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עלי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תפלל תמ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להתרפ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תרפ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וותר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לפרו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עלינו תמיד להתפלל ולא לוותר או לפר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 הדבר 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שאר אנו מתחילים להתפלל על נושא מסו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משיך להתפלל עבורו עד שנקבל מע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פר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וות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תקבלו את מה שאתם מתפללים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די שנה אני מקבל מספר כרטיסי ברכה לרגל חג המולד מגברים ומנשים שלפני חמישים שנה היו התלמידים שלי בבית הספר של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הבפטיסטית הסינית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בבירור שהתפללתי עבור כל אחד ואחת מהם עד ש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אוד משמח אותי לראות שהם עדיין משיחיים ט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חמישים שנה אח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מספר שבועות ראיתי רבים מהם בהלוויית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פי לא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ילא אותי בשמחה לראות שהם עדיין משיחיים טובים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מהלך שנותיי האחרונות בקהילה הס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הייתי מודאג מהצורך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מספר שני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פי לאם הזכיר לי שבכל פעם שהתפללתי בפומבי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תי עבור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כשלעיתים נתבקשתי להתפלל לפני הארוחה הקהיל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י מתפלל שאלוהים ישלח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התפללתי עבור תחיה גם בתפילותיי האיש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חרים היו מתפללים עבור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אמת שבאמת הייתי המ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אכו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אג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צורך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תי עמוקות וארוכות שאלוהים יפעל בכיו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קיץ של שנת </w:t>
      </w:r>
      <w:r>
        <w:rPr>
          <w:sz w:val="24"/>
          <w:szCs w:val="22"/>
          <w:lang w:bidi="he-IL"/>
        </w:rPr>
        <w:t>196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לוהים החל לשלוח תחיה שנמשכה לסירוגין במשך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חת האסיפות בקהילה הה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צעירים באו קדימה בדמעות ובבכ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לימדתי באסיפת בישור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וגו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 ("</w:t>
      </w:r>
      <w:r>
        <w:rPr>
          <w:sz w:val="24"/>
          <w:sz w:val="24"/>
          <w:szCs w:val="22"/>
          <w:rtl w:val="true"/>
          <w:lang w:bidi="he-IL"/>
        </w:rPr>
        <w:t>הכבוד לאלוה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חוברת יום השנ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ס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ב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ס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רץ </w:t>
      </w:r>
      <w:r>
        <w:rPr>
          <w:sz w:val="24"/>
          <w:szCs w:val="22"/>
          <w:lang w:bidi="he-IL"/>
        </w:rPr>
        <w:t>197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עבור קהילה שמונה </w:t>
      </w:r>
      <w:r>
        <w:rPr>
          <w:sz w:val="24"/>
          <w:szCs w:val="22"/>
          <w:lang w:bidi="he-IL"/>
        </w:rPr>
        <w:t>1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ענותם של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הייתה אירוע מספיק גדול כדי להיות אח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ות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ל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נים הראשונות של ה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פי התיעוד הקהיל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נטבלו במהלך שתי אסיפות טבילה גדולות </w:t>
      </w:r>
      <w:r>
        <w:rPr>
          <w:sz w:val="24"/>
          <w:szCs w:val="22"/>
          <w:rtl w:val="true"/>
          <w:lang w:bidi="he-IL"/>
        </w:rPr>
        <w:t>("</w:t>
      </w:r>
      <w:r>
        <w:rPr>
          <w:sz w:val="24"/>
          <w:sz w:val="24"/>
          <w:szCs w:val="22"/>
          <w:rtl w:val="true"/>
          <w:lang w:bidi="he-IL"/>
        </w:rPr>
        <w:t>הכבוד לאלוה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מותיהם צוינו בתי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כולם משיחיים ג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וקדם יותר החודש ראיתי את חלקם בהלוויית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א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ענה לתפילה עיקש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התפללנו בהתמדה לתחיה העוצמתית שבאה על הקהילה הבפטיסטית הסינית הראשונה 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אוחרות ו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וקד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התחייה הגיעה לסי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ות צעירים באו לקהילה ההיא</w:t>
      </w:r>
      <w:r>
        <w:rPr>
          <w:sz w:val="24"/>
          <w:szCs w:val="22"/>
          <w:rtl w:val="true"/>
          <w:lang w:bidi="he-IL"/>
        </w:rPr>
        <w:t xml:space="preserve">.                                                                                      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9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של לבנים בחוף המזר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שתי שוב עמוקות את הצורך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מתי והתפללתי כל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תי ברעד לדוכן ונתתי דרשה פשוטה על 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 של רועה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ועה השותף של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 קדימה בדמ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מר שהוא אובד וזקוק ל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הזמנה עמדה בעינה עד אחרי השעה </w:t>
      </w:r>
      <w:r>
        <w:rPr>
          <w:sz w:val="24"/>
          <w:szCs w:val="22"/>
          <w:lang w:bidi="he-IL"/>
        </w:rPr>
        <w:t>23:0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באו לבמה בב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זקן אחד זחל על ידיו וברכיו תוך שהוא זוע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ו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אובד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ו בקהילה כל חי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 קדימה ופרצו בב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י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יאן פייס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ד ליד אשתי והב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חש לאיש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עולם לא ראיתי דבר כז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בשלושת החודשים הבאים הגיעו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ם ברצינות גמ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ים מהם בו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ם אפילו זוע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 רועה הקהילה הטביל מאות מהם תוך זמן קצ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ונה שמעתי מטיף בפטיסטי פונדמנטליסטי שאומר שהוא מעולם לא ראה תחיה שכ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ודה לאלוהים שראיתי תחיה פעמ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תשובה לתפילה עיקש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נו מתפללים תפילות גדו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וותרים על השטות ש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יו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אני חושב שאלוהים היה שולח תחיה שו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עשה בזמנים עברו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אלוהים עונה לנו כשאנחנו מתפללים בהתמ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מי הייתה בת </w:t>
      </w:r>
      <w:r>
        <w:rPr>
          <w:sz w:val="24"/>
          <w:szCs w:val="22"/>
          <w:lang w:bidi="he-IL"/>
        </w:rPr>
        <w:t>8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עדיין לא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עברה התקף לב שיכול היה להרוג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אז הולכת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תפללתי עבור הישועה שלה במשך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ש כל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ם אחד ידעתי בליבי שהתפללתי בהתמ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מדתי ב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ו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קשרתי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וביקשתי ממנו להגיע ולהדריך אותה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שש לב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קודם לכן היא הבהירה לו בצורה ברורה שהיא לא מעוניינת אפילו לד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ווש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אמרתי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שהתפללתי בהתמ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דעתי</w:t>
      </w:r>
      <w:r>
        <w:rPr>
          <w:sz w:val="24"/>
          <w:sz w:val="24"/>
          <w:szCs w:val="22"/>
          <w:rtl w:val="true"/>
          <w:lang w:bidi="he-IL"/>
        </w:rPr>
        <w:t xml:space="preserve"> בליבי שהיא תיוושע ביום ה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קגן הלך לחדרה באותו אחר הצהר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זה היה כל כך ק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א מיד 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ולי של אותה שנה הטבלתי אותה בקהיל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אלדריפ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הלך אסיפת טבילה משול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תו הרגע והלאה אמא הפכה להיות בריאה חדשה במשיח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חרי שנושעה בגיל </w:t>
      </w:r>
      <w:r>
        <w:rPr>
          <w:sz w:val="24"/>
          <w:szCs w:val="22"/>
          <w:lang w:bidi="he-IL"/>
        </w:rPr>
        <w:t>80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אתם יכולים להתפלל בהתמדה עבור ישועתם של אנ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אתם יכולים להתפלל בהתמדה עבור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קבל את מבוקשכם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אתם יכולים להתפלל בהתמדה עבור חבר אובד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גם אתם תדעו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תתחילו להתפלל עבור נפש אובדת אחת שבאה ה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משיכו להתפלל עבור אותו ה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התר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אלוהים יתן לכם את מבוקש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מתכננים לצום ולהתפלל ביום שבת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יכולים להצטרף אלינו ב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אל תאכלו כלום אחרי ארוחת הערב ביום ש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נתכנס כאן בקהילה לארוחה משותפ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תתקיים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צרף לכם רשימה של נושאים לקריאה במהלך יום הצום והתפילה ב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שימה מופיעה בסופה של הדרש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תן לכם העתק כדי שתוכלו לקחת הבית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כל כך גאה ב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אנשים נהד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אמין שהרבה צעירים ייוושעו אחרי שתתפללו עבור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הדרך אותנו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שמרו על הצום שלכם בסו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מידת האפשר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 תלכו ותספרו לאנשים שאתם צמ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דישו זמן לקריא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עדיף קרוב להתחלה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ננו את 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הלך הצום של יום 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u w:val="single"/>
          <w:rtl w:val="true"/>
          <w:lang w:bidi="he-IL"/>
        </w:rPr>
        <w:t xml:space="preserve">התפללו שאלוהים יביא לנו </w:t>
      </w:r>
      <w:r>
        <w:rPr>
          <w:sz w:val="24"/>
          <w:szCs w:val="22"/>
          <w:u w:val="single"/>
          <w:lang w:bidi="he-IL"/>
        </w:rPr>
        <w:t>10</w:t>
      </w:r>
      <w:r>
        <w:rPr>
          <w:sz w:val="24"/>
          <w:szCs w:val="22"/>
          <w:u w:val="single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אנשים חדשים או יותר שיישארו אית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פללו לחזרה בתשובה בקרב הצעירי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שאלוהים יעשה להם ככתוב ב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פללו שאלה שבאו היו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ם ראשון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פעם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ימשכו לכאן גם ביום ראשון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עבורם ב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פש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פללו שאלוהים יראה לי מה לדבר ביום ראשון הב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בוקר ובער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תו הרבה 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רך כוס מים אחת ל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התרגלתם לשתות קפה כל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שתו משקאות ק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קאות אנרגיה וכו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יש לכם אי אילו שאלות בנוגע לבריאו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שו לראות רופא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אתם יכולים לבוא א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רייט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או א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ד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קגן בקהילה שלנו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סוכרת או לחץ דם גב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שארו איתנו באופן קב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1-8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 </w:t>
      </w:r>
    </w:p>
    <w:p>
      <w:pPr>
        <w:pStyle w:val="Heading8"/>
        <w:bidi w:val="1"/>
        <w:spacing w:before="0" w:after="0"/>
        <w:ind w:left="1440" w:right="0" w:firstLine="720"/>
        <w:jc w:val="left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>')</w:t>
      </w:r>
      <w:r>
        <w:rPr>
          <w:rtl w:val="true"/>
        </w:rPr>
        <w:t xml:space="preserve">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34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09-01T17:34:00Z</dcterms:modified>
  <cp:revision>3</cp:revision>
  <dc:subject/>
  <dc:title>SHOULD A STUDENT IN A SECULAR</dc:title>
</cp:coreProperties>
</file>