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ישוע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בזמן שסבל בג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  <w:lang w:bidi="he-IL"/>
        </w:rPr>
        <w:t>מאת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יבאו אל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חצר אחת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שמה ג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מני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יאמר אל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תלמידיו</w:t>
      </w:r>
      <w:r>
        <w:rPr>
          <w:sz w:val="28"/>
          <w:szCs w:val="24"/>
          <w:rtl w:val="true"/>
          <w:lang w:val="en-US" w:bidi="he-IL"/>
        </w:rPr>
        <w:t>: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שבו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כם פה עד אשר אתפלל</w:t>
      </w:r>
      <w:r>
        <w:rPr>
          <w:sz w:val="28"/>
          <w:szCs w:val="24"/>
          <w:rtl w:val="true"/>
          <w:lang w:val="en-US" w:bidi="he-IL"/>
        </w:rPr>
        <w:t xml:space="preserve">'. </w:t>
      </w:r>
      <w:r>
        <w:rPr>
          <w:sz w:val="28"/>
          <w:sz w:val="28"/>
          <w:szCs w:val="24"/>
          <w:rtl w:val="true"/>
          <w:lang w:val="en-US" w:bidi="he-IL"/>
        </w:rPr>
        <w:t>ויקח אתו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פטרוס ו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יעקב ו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יוחנן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ויחל להשתומם ולמוג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ויאמר אליהם</w:t>
      </w:r>
      <w:r>
        <w:rPr>
          <w:sz w:val="28"/>
          <w:szCs w:val="24"/>
          <w:rtl w:val="true"/>
          <w:lang w:val="en-US" w:bidi="he-IL"/>
        </w:rPr>
        <w:t>: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נפשי מרה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י עד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ות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עמדו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פה ושקדו</w:t>
      </w:r>
      <w:r>
        <w:rPr>
          <w:sz w:val="28"/>
          <w:szCs w:val="24"/>
          <w:rtl w:val="true"/>
          <w:lang w:val="en-US" w:bidi="he-IL"/>
        </w:rPr>
        <w:t>'" (</w:t>
      </w:r>
      <w:r>
        <w:rPr>
          <w:sz w:val="28"/>
          <w:sz w:val="28"/>
          <w:szCs w:val="24"/>
          <w:rtl w:val="true"/>
          <w:lang w:val="en-US" w:bidi="he-IL"/>
        </w:rPr>
        <w:t>מרקוס י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ד </w:t>
      </w:r>
      <w:r>
        <w:rPr>
          <w:sz w:val="28"/>
          <w:szCs w:val="24"/>
          <w:lang w:val="en-US" w:bidi="he-IL"/>
        </w:rPr>
        <w:t>32-34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אכל עם תלמידיו את סעודת ליל הסד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ף הארו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שיח נתן להם את הלחם ואת הכו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 שאנחנו מכ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עודת האד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אמר להם שהלחם הוא גופ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צלב בבוקר 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הם שהכוס היא ד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שפך על מנת לטהר אותנו מ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ישוע והתלמידים שרו שיר ויצאו מן החדר אל תוך חשכת הל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ירדו במורד המזרחי של ירושלים וחצו את נחל קדר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 כך הם עשו עוד כברת דרך קצרה עד שהגיעו לפתחו של 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שאיר שמונה מתלמידיו בפתח הגן ואמר להם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נכנס מעט פנימה יותר ל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שאיר שם את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עקב ו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צמו הלך מעט יותר לתוך החשי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עצי הז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ם היה המקום שבו הוא הח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שתומ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היה המום מאוד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מוג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סבול מאוד</w:t>
      </w:r>
      <w:r>
        <w:rPr>
          <w:sz w:val="24"/>
          <w:szCs w:val="22"/>
          <w:rtl w:val="true"/>
          <w:lang w:bidi="he-IL"/>
        </w:rPr>
        <w:t xml:space="preserve">]. </w:t>
      </w:r>
      <w:r>
        <w:rPr>
          <w:sz w:val="24"/>
          <w:sz w:val="24"/>
          <w:szCs w:val="22"/>
          <w:rtl w:val="true"/>
          <w:lang w:bidi="he-IL"/>
        </w:rPr>
        <w:t>ויאמר אליהם</w:t>
      </w:r>
      <w:r>
        <w:rPr>
          <w:sz w:val="24"/>
          <w:szCs w:val="22"/>
          <w:rtl w:val="true"/>
          <w:lang w:bidi="he-IL"/>
        </w:rPr>
        <w:t>: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נפשי מ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ת</w:t>
      </w:r>
      <w:r>
        <w:rPr>
          <w:sz w:val="24"/>
          <w:szCs w:val="22"/>
          <w:rtl w:val="true"/>
          <w:lang w:bidi="he-IL"/>
        </w:rPr>
        <w:t xml:space="preserve">...' </w:t>
      </w:r>
      <w:r>
        <w:rPr>
          <w:sz w:val="24"/>
          <w:sz w:val="24"/>
          <w:szCs w:val="22"/>
          <w:rtl w:val="true"/>
          <w:lang w:bidi="he-IL"/>
        </w:rPr>
        <w:t>ויעבר מעט משם והלא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 ארצה ויתפלל אשר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כל היות תע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מעליו השעה הזא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ישוף של הכנסיה באנג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רייל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יאור מאורעות סבלו של האדון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הוא קטע עמוק ומסתורי בכתוב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א כולל פרטים ש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תיאולוג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חכמים ביותר לא יכולים לגמרי להסב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יש ב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אמיתות חשוב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יותר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רי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רות פרשנות על מרקוס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6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ות על 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2-42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הבוקר הזה ננדוד עם מחשבותינו ל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רקוס מספר לנו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תומ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מילה היוונית כאן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מביסט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דהם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בל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ום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דאג מאוד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ויע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מעט משם והלא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 ארצה</w:t>
      </w:r>
      <w:r>
        <w:rPr>
          <w:sz w:val="24"/>
          <w:szCs w:val="22"/>
          <w:rtl w:val="true"/>
          <w:lang w:bidi="he-IL"/>
        </w:rPr>
        <w:t>"...</w:t>
      </w:r>
      <w:r>
        <w:rPr>
          <w:sz w:val="24"/>
          <w:sz w:val="24"/>
          <w:szCs w:val="22"/>
          <w:rtl w:val="true"/>
          <w:lang w:bidi="he-IL"/>
        </w:rPr>
        <w:t>ויאמר לה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פשי מ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ישוף רייל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רק הסבר הגיוני אחד לביטוי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היה פחד מסבל פיזי ותו לא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ייתה זו תחושת הכובד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רמלי של החטא האנו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אותה השעה החל ללחוץ עליו באופן מ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ה זו תחושת המשק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לא יתוא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חטאנו ופשענו שהונחו על כת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הי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קולל עבורנו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וא נשא את חוליינו ואת מכאובינו</w:t>
      </w:r>
      <w:r>
        <w:rPr>
          <w:sz w:val="24"/>
          <w:szCs w:val="22"/>
          <w:rtl w:val="true"/>
          <w:lang w:bidi="he-IL"/>
        </w:rPr>
        <w:t>...'</w:t>
      </w: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לא ידע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היה לחטא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הטבע הקדוש שלו חש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עומק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ת העול המחריד שהונח על כתפ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 היו הסיבות לסבל הגדול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לראות ביגונו של אדונינו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את התגברות הרוע של החטא</w:t>
      </w:r>
      <w:r>
        <w:rPr>
          <w:sz w:val="24"/>
          <w:szCs w:val="22"/>
          <w:rtl w:val="true"/>
          <w:lang w:bidi="he-IL"/>
        </w:rPr>
        <w:t>. [</w:t>
      </w:r>
      <w:r>
        <w:rPr>
          <w:sz w:val="24"/>
          <w:sz w:val="24"/>
          <w:szCs w:val="22"/>
          <w:rtl w:val="true"/>
          <w:lang w:bidi="he-IL"/>
        </w:rPr>
        <w:t>גישתם של האוונגליסטים היו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מכוונת לסטנדרט הרבה יותר נמוך ביחס ל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י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וואי ולא תקלו ראש בחטאים כמו היעדרות מהקהילה והימנעות מקריא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במקום זאת צפיה במשחקי מחש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רנוגרפ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יקודים ושכ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חטאים הללו הונחו על כתפיו של ישוע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יש יותר מ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רב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טא הגדול ביותר שהונח על כתפיו של ישוע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הוא החטא המקורי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חיתות המוחלט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בעת מהיותינו חוטאים מושחתים גמו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ליון התא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 אשר ב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ו העובד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הי כטמא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ס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ו האנוכ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מדנות והטבע שלנו שמורד ב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חשבת הבש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כם ש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ק שנאת אלהים הי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שר מורדת באלוהים ורוצה לחיות בלע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הלב המכוער והמגעיל שיש לכ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ומ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הלב החוטא שיש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עבר אליכם בירושה מ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וטא ה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ובר אליכם בג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ם ובנפש שלכם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רומ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מרי האדם האחד היו הרבים לח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טא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ראו איך תינוקות רכים נולדים ב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ק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שחיתות של הטבע האנושי מתגלה בילדים הקטנ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וזה קורה כבר בגיל מוקדם מאו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ם היה באדם משהו טוב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עובר בתורשה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 xml:space="preserve">זה בטוח היה מתג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תינוקות הרכים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לפני שנבנים ההרגלים הרעים כתוצאה מהמגע עם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אם אנחנו מוצאים משהו טוב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תינוקות</w:t>
      </w:r>
      <w:r>
        <w:rPr>
          <w:sz w:val="24"/>
          <w:szCs w:val="22"/>
          <w:rtl w:val="true"/>
          <w:lang w:bidi="he-IL"/>
        </w:rPr>
        <w:t xml:space="preserve">]?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בר שלא משתנה אצל יצורים אנושיים בוגרים הוא העובדה שהם נהיים רעים כאשר הם גד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פגינים את רצו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צבנים ונוק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לוננים ובוכים על מה שלא טוב בשבי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ועסים על הוריה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עת שמקבלים תשובה שלי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עיתים קרובות מנס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נשוך אותם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 xml:space="preserve">אלה הנולדים והמתחנכים על יושר אשמ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גניב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פני שהיו עדים בכלל למעשה של גנ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גל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מגרעות ה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א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נראה שהטבע האנושי כז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וט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כבר מראשית קיומ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.. </w:t>
      </w:r>
      <w:r>
        <w:rPr>
          <w:sz w:val="24"/>
          <w:sz w:val="24"/>
          <w:szCs w:val="22"/>
          <w:rtl w:val="true"/>
          <w:lang w:bidi="he-IL"/>
        </w:rPr>
        <w:t>פינ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קט מהכתוב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שחיתות המוחלטת של האד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די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6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עדת הפשיעה של מניסוטה ביארה את העניין ביתר שאת באחד מדוחותי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כל תינוק מתחיל את חייו כפרא אדם ק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נוכי ומרוכז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עצמו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צה את מה שהוא רוצה מתי שהוא רוצ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ת תשומת לב של אי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צעצוע של חברו למש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שעון של דו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מנעו ממנו א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דברים ה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אלה והוא יצרח בזעם ובאגרסיב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כולה הייתה להיות רצחנית אילולא היה חסר ישע כל כך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פירוש הדבר הוא שכל היל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רק ילדים מסוי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לדים עברי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ומר חוטא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וטט על ידי הדון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ינז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מוד 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יקר בוקס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4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ייזק וואט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הרגע שנשמנו את נשמת העול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זרעי החטא גדלו למו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תורה דורשת לב מושל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אבל אנחנו מושחתים בכל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תהילים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תינוק בוכה ברגע שהוא נו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ינוקות של החיות לא עושים ככ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הם היו בוכים וצורחים כפי התינוקות האנושיים עו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ר מאוד הם היו נטרפים על ידי חיות אחרות ביע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שניות ספורות אחרי היוול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ינוקות האנושיים צועקים על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סמכ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ל החיים עצמ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הם נולדו עם חטא שעבר אליהם בירושה מאביכם הקדמ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את הסי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את הסיבה לנטייה שלכם למר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להסכים עם מנהיגים משיח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התעקש על דרכ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לרצות לעשות את הט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ו השורש לסבל ולמוות הכלל עולמ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חטא הטבוע ב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את הסיבה שאתם חוטא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אחרי שחזרתם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הורים שלכם אולי חושבים שאתם משיחיים צעי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מה שאתם באמ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חוטאים צעירים ששונאים לעשות את רצון אלוהים</w:t>
      </w:r>
      <w:r>
        <w:rPr>
          <w:sz w:val="24"/>
          <w:szCs w:val="22"/>
          <w:rtl w:val="true"/>
          <w:lang w:val="en-US" w:bidi="he-IL"/>
        </w:rPr>
        <w:t xml:space="preserve">! 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סיפו את החטא המקורי הזה לחטאים שבני האדם עושים במחש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לים ובמע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גלו כמה קל להבין למה ישוע היה בה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תמוטט ברגע שאלוהים הניח את חטאי העולם על כתפי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תחו בבקשה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במקום שלוקס מתאר את כ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10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קרא את זה בקול ר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וסף להתפלל בחזק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הי ז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ישוף רייל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יך נוכ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סבי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ת הסבל העמוק שעבר אדונינו בג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מ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יית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סיבה לסבל האינטנסי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ופני ונפ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עב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יש רק סיבה הגיונית א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העול של חטאי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חל ללחוץ עלי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היה זה המשקל האדיר ש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טא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לה אשר גרם לו לסבול מצ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זו תחושת האשמה של העולם שמחצה אותו וגרמה לבן האלוהים הנצחי להזיע טיפות גדולות של 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רי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וקס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כרך </w:t>
      </w:r>
      <w:r>
        <w:rPr>
          <w:b/>
          <w:bCs/>
          <w:i/>
          <w:iCs/>
          <w:sz w:val="24"/>
          <w:szCs w:val="22"/>
          <w:lang w:bidi="he-IL"/>
        </w:rPr>
        <w:t>2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201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15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ע חטא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תו עש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חטאה בעד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קורינת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פגיע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ן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2"/>
        </w:rPr>
      </w:pPr>
      <w:r>
        <w:rPr>
          <w:sz w:val="1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נו הוא נשא בגוי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ישוף רייל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חייבים להיצמד היטב ללימוד הישן שהמשיח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נשא את חטאנ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גם בגן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גת שמני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וגם על ה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ין לימוד אחר שאי פעם יוכל להסביר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ת זיעת הדם של המשיח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או להשקיט את מצפונו של אדם אש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זף הארט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8"/>
          <w:lang w:val="en-US" w:bidi="he-IL"/>
        </w:rPr>
      </w:pPr>
      <w:r>
        <w:rPr>
          <w:sz w:val="18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או את בן האלוהים הסוב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תנש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נח ומזיע ד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 סבלותיו העצומים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מלאכים אין יכולת עד הסוף להבין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ק אלוהים לבדו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וכל לדעת את מלוא משקל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עינויים ה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ועים של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כשיו 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ר הזית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זף הארט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ם נשא בן אלוהים את עוונ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חסד אפשר להאמין בז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האימה שחווה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דולה מדי מכדי לתפוס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בר לא יחדור אות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ני החשוך והקוד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צרות רבות הוא עב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ואו חוטא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ויליאם וויליאמ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rtl w:val="true"/>
          <w:lang w:bidi="he-IL"/>
        </w:rPr>
        <w:t>העומס ה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תואר של החטא האנושי שרבץ על המוש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 הצרות הוא לבש כגלימה עבור החוטא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בש עבור החוטא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הבה בצע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וויליאמ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59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תיקות קסומה מוכתרת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חבל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באו ע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סף להתפלל בחז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הי זיעתו כנטפי דם יו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פגיע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ן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הי תחילתה של כפרת המשיח עבור משהו אח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עבור מישהו אח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פירושו סבל של אדם אחד במקומו של אדם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סובל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ור חטא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בו לא היה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פך להיות נוש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טאים שלנו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עצי הזית בחצות ה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חרת בבוקר הוא מוסמר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ילם את מלוא המחיר עבור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ך תוכלו לדחות אהבה שכ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הבה שיש לישוע כלפ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תוכלו להקשות את ליבכם ולדחות אהבה שכז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אלוה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בן שסובל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כפר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תם עד כדי כך קרים וקשים שלאהבה שלו אי שום משמעות עבורכם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גשתי פעם קבל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בורה שניסה לשכור את שירותי בעריכת הלוויות לאנשים שלא היה להם רועה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קח אותי לארוחת צה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הארוחה הכי מוזרה שאכלתי אי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בעיניים מבט מ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הוא סיפר לי שלעיתים קרובות הוא אוכל סנדווי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מהלך עבודתו על גופות המתים בחד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לקחתי את העבודה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רחתי באימה מהמסע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אדם יכול לאכול סנדווי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זמן שהוא חונט גופ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נור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אוחר יותר הבנתי שמוחו נהיה כל כך קשה 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זה לא הפריע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שאול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הפכתם להיות קשים וקרים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זה לא עושה לכם כלום כשאתם שומעים על ישוע שסבל בשבי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פכתם להיות כל כך מוז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אשר אני מדבר על הסבל שעבר ישוע כדי לכפר על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לזה שום משמעות עבור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הפכתם להיות קשים כמו שהיו החיילים שמסמרו את ישוע לצל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ז הפילו גורלות על הגלימ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הוא גסס ליד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וואי וזה לא יהיה ככ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בוקר הזה אני מתחנן בפניכם שתבטחו במושיע ושחטאיכם יימחה בזכות דמו הקדוש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יותר מדי דברים לוותר עלי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לי כבר תפסיקו להקשיב ל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עולם הזה אין שום דבר שחשוב כמו 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ו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אם דימם מושיעי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ם מת מלכי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היה הוא מקדיש את ראשו הקדוש לתולעת שכמותי</w:t>
      </w:r>
      <w:r>
        <w:rPr>
          <w:rtl w:val="true"/>
          <w:lang w:bidi="he-IL"/>
        </w:rPr>
        <w:t xml:space="preserve">?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לא שב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דמע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צע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שולם חוב האהבה אותו אני חב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וסר את עצ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כל מה שאני יכול לעשו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בו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אם דימם מושיעי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אתם מוכנים לבטוח 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מוכנים למסור את עצמכם עבור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לב שלכם מלא באהבה כלפי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ם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אל תבו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שו עכשיו לחלקו האחורי של האודיטור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יקח אתכם למקום שקט ששם נוכל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2-3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צרות רבות הוא עבר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ג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וזף הארט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712-1768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15:00Z</dcterms:created>
  <dc:creator>Christopher L. Cagan</dc:creator>
  <dc:description/>
  <dc:language>en-US</dc:language>
  <cp:lastModifiedBy>Use This Account</cp:lastModifiedBy>
  <cp:lastPrinted>2016-02-25T18:43:00Z</cp:lastPrinted>
  <dcterms:modified xsi:type="dcterms:W3CDTF">2016-03-07T22:16:00Z</dcterms:modified>
  <cp:revision>3</cp:revision>
  <dc:subject/>
  <dc:title>REVIVAL AND EVANGELISM</dc:title>
</cp:coreProperties>
</file>