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יקום היהודים והמרת הגוים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RESTORATION OF THE JEWS AND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NVERSION OF GENTILES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Hebrew)</w:t>
      </w:r>
    </w:p>
    <w:p>
      <w:pPr>
        <w:pStyle w:val="Normal"/>
        <w:bidi w:val="1"/>
        <w:ind w:left="0" w:right="0" w:hanging="0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 Evening, August 11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לא אכחד מכם אחי את הסוד הזה פן תהיו חכמים בעיניכם שישראל בא לידי טמטום הלב למקצתו עד כי יכנס מלוא הגו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כל ישראל יושע ככתוב ובא לציון גואל וישיב פשע מיעק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זאת בריתי אשר אכרת אתם כי אסלח לעונ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5-2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טקסט שלנו בא מאחד הקטעים הכי מעניינים ומסתוריים בברית החדש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ם שאול השליח מתמודד באומץ עם השאלה הגדולה של ישועת היהו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כאן אלוהים מגלה באמצעות שאול השליח את מה שלא יכולנו בחיים לדעת בתבונה אנוש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אול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לא אכחד מכם אחי את הסוד הז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5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סיגמונד פרויד היה מיסד הפסיכולוגיה המודרנ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קרל יונג היה אחד מתלמיד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המשיך וקרא בו תג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חלקו על מקור הווית האל א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יתר דיו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וית העולם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הרוח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רויד היה מטריאליס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חשב שאמונה באלוהים צמחה מתוך פולחן פרימיטיב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נג לא הסכ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ניסה להראות את המציאות של העולם הרוח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ו הסבר פשוט לשתי הדרכים בהן הפסיכולוגיה התמודדה עם אלוהים – וממשיכה לעשות כן בדרכים מגוונ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ינו להיזהר לא לצדד עם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יונג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נ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קפותיו הן דלת לתוך תורת סוד וש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 כן יש 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זה ולא זה הבין את מקורו האמיתי של אמונה באלוה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פרויד האמין שהאותיות העבריות העתיקות יצרו את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תוך דמיונם המציאו אמונה באל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רא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לימדו אותי במכללות התיאולוגיות הליברליות בהן למד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גישה המטריאליסטית למקור ה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ילהלם שמידט היה פרופסור באוניברסיטה של וי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ענה להשערות השונות למקור האל בספרו החשוב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קורה וצמחיתה של הד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כיכר קופר מוציאים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גרסת </w:t>
      </w:r>
      <w:r>
        <w:rPr>
          <w:szCs w:val="22"/>
          <w:lang w:val="en-US"/>
        </w:rPr>
        <w:t>1972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ספר חשוב נוסף אשר מתמודד עם מקור האל נקרא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דתות סין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את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ימס לג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וא פרופסור ותיק באוקספורד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ודר וסטוט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880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שני החוקרים המכובדים האלה הציגו ראיות להימצאותו של ה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הוא קיים בלי קשר לכל דבר שאדם בתקופה העתיקה יד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קום שהאדם יצר את האל – האל ברא את האד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היה התזה העיקרית של שני החוקרים הל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זהו בדיוק מה שמלמד המקרא על קיומו של האל מעדי ע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כמובן זה היה דעתו של שאול השל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רבה לפני שאול זה היה השקפתו של מ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ליו התגלה האל ב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היה אשר אהיה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ביחס להוויתו שלו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שמות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זה חשוב שנשליך החוצה את הרעיונות המודרניים שהאדם יצר את ה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חרת לא נצליח להבין את פרק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 באיגרת אל הרומים</w:t>
      </w:r>
      <w:r>
        <w:rPr>
          <w:szCs w:val="22"/>
          <w:rtl w:val="true"/>
          <w:lang w:val="en-US"/>
        </w:rPr>
        <w:t xml:space="preserve">. 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מסרתי לכם את המבוא הארוך הזה כי רציתי שתראו ששאול השליח לא נותן את הרעיון האישי שלו ב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פסוק </w:t>
      </w:r>
      <w:r>
        <w:rPr>
          <w:szCs w:val="22"/>
          <w:lang w:val="en-US"/>
        </w:rPr>
        <w:t>2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השליח אומר לנו שמה שהוא אומר על ישראל זה רז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ביוונ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יסטריון</w:t>
      </w:r>
      <w:r>
        <w:rPr>
          <w:szCs w:val="22"/>
          <w:rtl w:val="true"/>
          <w:lang w:val="en-US"/>
        </w:rPr>
        <w:t xml:space="preserve">) – </w:t>
      </w:r>
      <w:r>
        <w:rPr>
          <w:szCs w:val="22"/>
          <w:rtl w:val="true"/>
          <w:lang w:val="en-US"/>
        </w:rPr>
        <w:t>מה שאלוהים גילה לו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אכחד  מכם אחי את הסוד הזה פן תהיו חכמים בעיניכם שישראל בא לידי טמטום הלב למקצתו עד כי יכנס מלוא הגוים</w:t>
      </w:r>
      <w:r>
        <w:rPr>
          <w:rtl w:val="true"/>
        </w:rPr>
        <w:t>" 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שימו לב שהו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שישראל בא לידי טמטום לב </w:t>
      </w:r>
      <w:r>
        <w:rPr>
          <w:szCs w:val="22"/>
          <w:u w:val="single"/>
          <w:rtl w:val="true"/>
          <w:lang w:val="en-US"/>
        </w:rPr>
        <w:t>למקצתו</w:t>
      </w:r>
      <w:r>
        <w:rPr>
          <w:szCs w:val="22"/>
          <w:rtl w:val="true"/>
          <w:lang w:val="en-US"/>
        </w:rPr>
        <w:t xml:space="preserve"> עד כי יכנס מלוא הגו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עיוורון שאחזה את מרבית היהודים לגבי המשיח איננו אוניברס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ר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מקצ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רטין לויד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נס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מטרה של הפרק הזה הוא לומר לנו שאלוהים לא סיים עם היהודים כלאום למרות מצבם בימיו של שאול כפי שתואר</w:t>
      </w:r>
      <w:r>
        <w:rPr>
          <w:rtl w:val="true"/>
        </w:rPr>
        <w:t xml:space="preserve">. </w:t>
      </w:r>
      <w:r>
        <w:rPr>
          <w:rtl w:val="true"/>
        </w:rPr>
        <w:t>מרביתם היו מחוץ לכנסיה הנוצרית ורבים הסיקו שכך – במיוחד מאמינים מהגוים</w:t>
      </w:r>
      <w:r>
        <w:rPr>
          <w:rtl w:val="true"/>
        </w:rPr>
        <w:t xml:space="preserve">. </w:t>
      </w:r>
      <w:r>
        <w:rPr>
          <w:rtl w:val="true"/>
        </w:rPr>
        <w:t>יש שני חלקים עיקריים בהצהרתו של שאול</w:t>
      </w:r>
      <w:r>
        <w:rPr>
          <w:rtl w:val="true"/>
        </w:rPr>
        <w:t xml:space="preserve">. </w:t>
      </w:r>
      <w:r>
        <w:rPr>
          <w:rtl w:val="true"/>
        </w:rPr>
        <w:t xml:space="preserve">בחלק הראשון מפסוק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ם השליח מפגין שדחיית ישראל איננה מוחלטת</w:t>
      </w:r>
      <w:r>
        <w:rPr>
          <w:rtl w:val="true"/>
        </w:rPr>
        <w:t xml:space="preserve">. </w:t>
      </w:r>
      <w:r>
        <w:rPr>
          <w:rtl w:val="true"/>
        </w:rPr>
        <w:t xml:space="preserve">אחר כך מפסוק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עד פסוק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הוא מראה שזאת לא דחיה סופית</w:t>
      </w:r>
      <w:r>
        <w:rPr>
          <w:rtl w:val="true"/>
        </w:rPr>
        <w:t xml:space="preserve">, </w:t>
      </w:r>
      <w:r>
        <w:rPr>
          <w:rtl w:val="true"/>
        </w:rPr>
        <w:t>אלא רק זמנית</w:t>
      </w:r>
      <w:r>
        <w:rPr>
          <w:rtl w:val="true"/>
        </w:rPr>
        <w:t xml:space="preserve">. </w:t>
      </w:r>
      <w:r>
        <w:rPr>
          <w:rtl w:val="true"/>
        </w:rPr>
        <w:t xml:space="preserve">זכרו שהשליח מציין את השערה זו בפסוק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ופסוק </w:t>
      </w:r>
      <w:r>
        <w:rPr/>
        <w:t>12</w:t>
      </w:r>
      <w:r>
        <w:rPr>
          <w:rtl w:val="true"/>
        </w:rPr>
        <w:t>...</w:t>
      </w:r>
      <w:r>
        <w:rPr>
          <w:rtl w:val="true"/>
        </w:rPr>
        <w:t xml:space="preserve">שם הוא דוחה את הרמז הראשון שיהיה שיקום של היהודים כלאום ויאמינו בבשור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רטין לויד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נ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רומים – פרשנות לפרק י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א</w:t>
      </w:r>
      <w:r>
        <w:rPr>
          <w:b/>
          <w:bCs/>
          <w:i/>
          <w:iCs/>
          <w:rtl w:val="true"/>
        </w:rPr>
        <w:t xml:space="preserve">, </w:t>
      </w:r>
      <w:r>
        <w:rPr>
          <w:rtl w:val="true"/>
        </w:rPr>
        <w:t>קרן גדל האמונה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9-160</w:t>
      </w:r>
      <w:r>
        <w:rPr>
          <w:rtl w:val="true"/>
        </w:rPr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והחלק הזה ב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מסתיים עם הנבואה הגדולה של פסוקים </w:t>
      </w:r>
      <w:r>
        <w:rPr>
          <w:szCs w:val="22"/>
          <w:lang w:val="en-US"/>
        </w:rPr>
        <w:t>2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ו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27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כן כל ישראל יושע ככתוב ובא לציון גואל וישיב פשע מיעקב</w:t>
      </w:r>
      <w:r>
        <w:rPr>
          <w:rtl w:val="true"/>
        </w:rPr>
        <w:t xml:space="preserve">. </w:t>
      </w:r>
      <w:r>
        <w:rPr>
          <w:rtl w:val="true"/>
        </w:rPr>
        <w:t>וזאת בריתי אשר אכרת אתם כי אסלח לעונם</w:t>
      </w:r>
      <w:r>
        <w:rPr>
          <w:rtl w:val="true"/>
        </w:rPr>
        <w:t>" 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6-27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רעיון שכל הע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ל ישראל יושע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ולי נדמה כנבואה לא סבי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שליח אומר לנו שזו נבואה כבר מהברית היש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מצטט את ישעיה נ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ט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1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וישעיה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9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להראות שאלוהים הבטיח לפני זמן רב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כל ישראל יושע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6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כך השליח אומר לנו שכל העם היהודי בחיים כ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מושיע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משיח יבוא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ושע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ן עלי להפסיק ולהראות יישום של הבטחה נפלאה זאת מהטקסט שלנ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אכחד מכם אחי את הסוד הזה פן תהיו חכמים בעיניכם שישראל בא לידי טמטום הלב למקצתו עד כי יכנס מלוא הגוים</w:t>
      </w:r>
      <w:r>
        <w:rPr>
          <w:rtl w:val="true"/>
        </w:rPr>
        <w:t xml:space="preserve">, </w:t>
      </w:r>
      <w:r>
        <w:rPr>
          <w:rtl w:val="true"/>
        </w:rPr>
        <w:t>וכן כל ישראל יושע ככתוב ובא לציון גואל וישיב פשע מיעקב</w:t>
      </w:r>
      <w:r>
        <w:rPr>
          <w:rtl w:val="true"/>
        </w:rPr>
        <w:t xml:space="preserve">. </w:t>
      </w:r>
      <w:r>
        <w:rPr>
          <w:rtl w:val="true"/>
        </w:rPr>
        <w:t>וזאת בריתי אשר אכרת אתם כי אסלח לעונם</w:t>
      </w:r>
      <w:r>
        <w:rPr>
          <w:rtl w:val="true"/>
        </w:rPr>
        <w:t>" 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-27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720" w:hanging="72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עם היהודי היה בעיוורון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למקצ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בדיוק כמונו אשר גוי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אכחד מכם אחי את הסוד הזה פן תהיו חכמים בעיניכם שישראל בא לידי טמטום הלב למקצתו עד כי יכנס מלוא הגוים</w:t>
      </w:r>
      <w:r>
        <w:rPr>
          <w:rtl w:val="true"/>
        </w:rPr>
        <w:t>" 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הוא אומ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מקצת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מכיוון שהוא עצמו היה יהודי אשר נושע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גם אני מבני ישרא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הוא גם אומר שהעיוורן שלהם הי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מקצ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משו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בזמן זה יש שארית לפי בחירה בחסד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לכן ה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מיד הי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אר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יהודים מאמינים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שאול גם אומר שמטרתו בכתיבתו ובהטפתו ז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ושיע כמה מהם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כ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להושיע את השארית אשר יבטח בישוע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אם זה באמת מבדיל בין העם היהודי לכל עם אחר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לא שונ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דיוק כ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יגרת אל הרו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ליח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עתה מה היש לנו מעלה יתרה לא במאומה כבר הוכחנו שגם היהודים גם היונים כולם תחת החטא</w:t>
      </w:r>
      <w:r>
        <w:rPr>
          <w:rtl w:val="true"/>
        </w:rPr>
        <w:t xml:space="preserve">, </w:t>
      </w:r>
      <w:r>
        <w:rPr>
          <w:rtl w:val="true"/>
        </w:rPr>
        <w:t>ככתוב אין צדיק אין גם אחד</w:t>
      </w:r>
      <w:r>
        <w:rPr>
          <w:rtl w:val="true"/>
        </w:rPr>
        <w:t xml:space="preserve">. </w:t>
      </w:r>
      <w:r>
        <w:rPr>
          <w:rtl w:val="true"/>
        </w:rPr>
        <w:t>אין משכיל</w:t>
      </w:r>
      <w:r>
        <w:rPr>
          <w:rtl w:val="true"/>
        </w:rPr>
        <w:t xml:space="preserve">, </w:t>
      </w:r>
      <w:r>
        <w:rPr>
          <w:rtl w:val="true"/>
        </w:rPr>
        <w:t>אין דורש את אלוהים</w:t>
      </w:r>
      <w:r>
        <w:rPr>
          <w:rtl w:val="true"/>
        </w:rPr>
        <w:t>" (</w:t>
      </w:r>
      <w:r>
        <w:rPr>
          <w:rtl w:val="true"/>
        </w:rPr>
        <w:t xml:space="preserve">רומים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/>
        <w:t>9-1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הוא אמר שזה נכון אצ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גם יהודים וגם גוים</w:t>
      </w:r>
      <w:r>
        <w:rPr>
          <w:szCs w:val="22"/>
          <w:rtl w:val="true"/>
          <w:lang w:val="en-US"/>
        </w:rPr>
        <w:t>" - "</w:t>
      </w:r>
      <w:r>
        <w:rPr>
          <w:szCs w:val="22"/>
          <w:rtl w:val="true"/>
          <w:lang w:val="en-US"/>
        </w:rPr>
        <w:t>שכולם תחת החטא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אחד לא אוהב לשמוע את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ף פעם לא שמעתי גוי או יהודי בלתי מומר אשר אהב לשמוע מטיף אומר לו שהו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חת חטא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שהוא נשלט על ידי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הוא לא צדיק </w:t>
      </w:r>
      <w:r>
        <w:rPr>
          <w:szCs w:val="22"/>
          <w:rtl w:val="true"/>
          <w:lang w:val="en-US"/>
        </w:rPr>
        <w:t>- "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לא אחד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אני זוכר לפני שנים הטפתי בכנסיה בפטיסטית במערב קנדה על הטקסט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ן צדי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ן גם אחד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כל הקהילה היה גו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היה אף יהודי אחד ש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ואילו כאשר אמרת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ן צדיק אין גם אחד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אישה עמדה ובפנים זועפות צעק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בקול רם ויצאה משם בריצ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זדעזעתי עמוקות מתגוב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מאוחר הפסטור אמר שהוא ציפה שהיא תעשה משהו דומה בגלל שהיא דחתה ממש את הרעיון שכולם חוטא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הר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ן צדי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ן גם אחד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-10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ליח אומר לנו שזה נכון לגבי כול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גם יהודים וגם גו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תחת החטא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ולנו חוטאים אובדים לפני ישועת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וכולנו שונאים שאומרים לנו את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מלא אלוהים מעורר אותנו ביחס לחטא שלנו לא נודה שאנו אבודים</w:t>
      </w:r>
      <w:r>
        <w:rPr>
          <w:szCs w:val="22"/>
          <w:rtl w:val="true"/>
          <w:lang w:val="en-US"/>
        </w:rPr>
        <w:t xml:space="preserve">. 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ה לגבי העיוורון שלנ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יש הבדל כלשהו בין יהודי וגוי מבחינת עיוורון רוחני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אז נפילת הא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ל בני אד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יוו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פני המ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ליח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ישראל בא לידי טמטום לב למקצ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וא אומ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מקצ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כיוון שתמיד היו כמה יהודים אשר נפקחו עיניהם הרוחנ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ניה לקורינת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השליח דיבר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סו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על ליבם של יהודים ר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מר ג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כאשר 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פנו אל האד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סוה תוסר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קורינת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נוצרי הגדול שאי פעם פגשתי היה פסטור 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ד וורמברנ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הודי מ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ספרו הגדול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u w:val="single"/>
          <w:rtl w:val="true"/>
          <w:lang w:val="en-US"/>
        </w:rPr>
        <w:t>מעונה לשם המשיח</w:t>
      </w:r>
      <w:r>
        <w:rPr>
          <w:b/>
          <w:bCs/>
          <w:i/>
          <w:iCs/>
          <w:szCs w:val="22"/>
          <w:u w:val="single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פסטור וורמברנד סיפר על כך שאלוהים פרק את עיניו לאדון ישוע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נהיה גיבור גדול לחירות דתית ברחבי העולם הקומוניסטי והמוסלמ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בילה ארבע עשרה שנים בבית סוהר קומוניסטי בגלל אמונתו ב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נהיה הנוצרי הגדול ביותר שאי פעם פגש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ותף ש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 קג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הנוצרי הגדול ביותר שאי פעם הכרתי איש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גם הוא יהודי מ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יתן לקרוא על איך שאלוהים פקח את עיניו אודות ישוע באוטוביוגרפיה שלו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u w:val="single"/>
          <w:rtl w:val="true"/>
          <w:lang w:val="en-US"/>
        </w:rPr>
        <w:t>מדרווין אל בריאה</w:t>
      </w:r>
      <w:r>
        <w:rPr>
          <w:b/>
          <w:bCs/>
          <w:i/>
          <w:iCs/>
          <w:szCs w:val="22"/>
          <w:u w:val="single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עזרתי לו לכת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צא לי להכיר מספר יהודים אשר עיניהם נפקחו לבטוח במושי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מליסה סנדר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גברת דוד שטר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לן רוקל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ילי סנטר ועוד ר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היו חברים בכנסיה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וישה רוז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ייסד של יהודים למען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יתן אותנו ונשאר ידיד שלי ושל אש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יקרנו או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סעדנו ביחד כמה חודשים לפני שנפטר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ך יהודים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ומרים אינם שונים מגוים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ומ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אול השליח כתב באפסים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-18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הגוים הם עיוורים רוחנית לפני שהם מומ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נה זאת אני אומר ומעיד באדון כי מעתה לא תלכו עוד כיתר הגוים ההולכים בהבלי שכלם</w:t>
      </w:r>
      <w:r>
        <w:rPr>
          <w:rtl w:val="true"/>
        </w:rPr>
        <w:t xml:space="preserve">. </w:t>
      </w:r>
      <w:r>
        <w:rPr>
          <w:rtl w:val="true"/>
        </w:rPr>
        <w:t>חשוכי הדעת ומוזרים לחיי אלוהים מפני איוולתם אשר בהם כי כי טח מהשכיל לבבם</w:t>
      </w:r>
      <w:r>
        <w:rPr>
          <w:rtl w:val="true"/>
        </w:rPr>
        <w:t>" (</w:t>
      </w:r>
      <w:r>
        <w:rPr>
          <w:rtl w:val="true"/>
        </w:rPr>
        <w:t>אפסים ד</w:t>
      </w:r>
      <w:r>
        <w:rPr>
          <w:rtl w:val="true"/>
        </w:rPr>
        <w:t xml:space="preserve">' </w:t>
      </w:r>
      <w:r>
        <w:rPr/>
        <w:t>17-18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וברומים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אול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נני בוש בבשורת המשיח שהיא כח אלוהים להושיע את כל המאמין</w:t>
      </w:r>
      <w:r>
        <w:rPr>
          <w:rtl w:val="true"/>
        </w:rPr>
        <w:t xml:space="preserve">, </w:t>
      </w:r>
      <w:r>
        <w:rPr>
          <w:rtl w:val="true"/>
        </w:rPr>
        <w:t>היהודי בראשונה וגם היווני</w:t>
      </w:r>
      <w:r>
        <w:rPr>
          <w:rtl w:val="true"/>
        </w:rPr>
        <w:t>" (</w:t>
      </w:r>
      <w:r>
        <w:rPr>
          <w:rtl w:val="true"/>
        </w:rPr>
        <w:t>רומים א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בכן אין ממש כל הבדל בין יהודים לגויים בעניין זה של יש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 כולנו להאמין בבשורת המשיח כדי 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אומר עם השליח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נני בוש בבשורת המשיח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דרך המשיח של הבשורה חטאינו נסלח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ינינו נפקח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נו נושע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ין אנו יהודים או גויים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כל העם היהודי יוושע בעתיד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וכן כל ישראל יושע ככתוב ובא לציון גואל וישיב פשע מיעק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עקב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ה שם לעם יהוד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האומרים כי זה לא אומר שכל יהודי י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לא מסכ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למדתי לפני זמן רב להאמין בדיוק למה ש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ל ישראל יושע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ו זה בשבילי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ך לנו נאמר כאן שלא נכון לגבי כל הגו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ן בשום במקרא אמירה של המקרא שהגוים כולם יוושע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נאמר לנו כ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ל ישראל יוושע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וזה יקרה כאשר ישוע המשיח ישוב בביאתו הש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נביא זכריה דיבר על היום הנפלא ההוא בעתי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אמר דרך הנביא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שפכתי על בית דויד ועל יושב ירושלם רוח חן ותחנונים והביטו אלי את אשר דקרו וספדו עליו כמספד על היחיד והמר עליו כהמר על הבכור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זכריה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יום ההוא יהיה מקור נפתח לבית דויק וליושבי ירושלם לחטאת ולנד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זכריה י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1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לה הם הבטחות נפלאות שאלוהים נתן ליהו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יבוא שוב בענ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זרה לעול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בעת הה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ל ישראל יוושע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בדיוק כפי ששאול השליח אמר לנו ב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6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יש לי דבר אחד נוסף לומר בדרשה זו</w:t>
      </w:r>
      <w:r>
        <w:rPr>
          <w:szCs w:val="22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לי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יהודים וגוים היום נושעים באותה דרך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נאמר לנו שעם היהודים היו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תחב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חזרה לתוך 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ליח אמר</w:t>
      </w:r>
      <w:r>
        <w:rPr>
          <w:szCs w:val="22"/>
          <w:rtl w:val="true"/>
          <w:lang w:val="en-US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גם המה אם לא יעמדו במרים יורכבו כי יכול האלוהים לשוב להרכיב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זהו התייחסות ליהודים ולגויים שנישאים יחדיו ל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יהוד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חב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כנסיה עם מאמינים גו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ראשונה לקורינת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אול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ברוח אחד נטבלנו כולנו לגוף אחד אם יהודים ואם יונים אם עבדים ואם בני חורין וכולנו לרוח אחד השק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גוף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אן מתייחס 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קלסיה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אפס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-18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שאול מדבר שוב על יהודים וגם גוים כאחד מפויס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 אלוהים בגוף אחד על ידי הצלב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אפס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גוף אחד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ה הכנסיה הנוצרית האמיתי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וע מת על הצלב לשלם על חטאי ע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 יהודים וגם גו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ו הבשור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בשורות הטוב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יח מת על הצלב כדי לכפר על חטאי כל יהודי וגוי אשר בוטח ב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קם בגופו מן הקבר להעניק חיי נצח לכל יהודי וכל גוי אשר בוטח ב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ו הבשורה – הבשורה הטובה של ישועה ב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ליח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נני בוש בבשורת המשיח שהיא כוח אלוהים להושיע את כל המאמין</w:t>
      </w:r>
      <w:r>
        <w:rPr>
          <w:rtl w:val="true"/>
        </w:rPr>
        <w:t xml:space="preserve">, </w:t>
      </w:r>
      <w:r>
        <w:rPr>
          <w:rtl w:val="true"/>
        </w:rPr>
        <w:t>ליהודי בראשונה וגם ליווני</w:t>
      </w:r>
      <w:r>
        <w:rPr>
          <w:rtl w:val="true"/>
        </w:rPr>
        <w:t>" (</w:t>
      </w:r>
      <w:r>
        <w:rPr>
          <w:rtl w:val="true"/>
        </w:rPr>
        <w:t>רומים א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הוא אמר שהבשור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יא כוח אלוהים להושיע את כל המאמין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בין אם יהודי או גוי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זה נס שכל יהודי יאמין בישוע לאחר הדברים הנוראים שנעשו לעם היהודי על ידי רשעים שקראו לעצמ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ב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משיח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צבועים חוטאים אלה שרפו בתי כנסת ורצחו מהם במיליו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טלר היה כתו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חד מאלה אשר הזדהו להי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ך שחט ששה מיליון יהודים במהלך השוא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לחמת העולם הש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הוא לא היה היחי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פילו לותר יצא נגד היהו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אוחר יותר צוטט על ידי היטל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זה שלח ילדים יהודים למות בתאי הגז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ותר לנו רק לפסוח על חטאו של לותר אם נכיר בכך שהיתה לו הבנה גדולה לגבי צדקה לפי אמו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דעתו על העם היהודי נבע ממוצאו הכתולי של ימי הבינ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וא היה בן זמנו בקשר ליהוד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נוצרי הגדול ביותר שאי פעם ידעתי היה פסטור 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ד וורמברנ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הודי מומר אשר נהיה כומר לותר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עם שאלתי אותו איך יכל להיות חבר בכנסיה שנוסדה על ידי ל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אמר דברים כה נוראים על היהודים כשהוא היה זקן וחו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סטור וורמברנד אמר בפשטו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סלחתי ל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דרש נס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זה דורש נס לכל אחד מאיתנו להסתכל מעבר לחטא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הכרנו כדי למצוא את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עשה נצרות אמיתית זו חוויה רק בנס של המר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שר היתי ילד השכנים לקחו אותי לכנסיה בפטיסט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היו מאוד נחמדים א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ראיתי דברים נוראים קורים בכנסיה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ו כנסיה בפטיסטית בהנטינגטון פר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ליפורנ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היתי חבר לפני שהצטרפתי לכנסיה הבטיסטית הסינית הראשו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הנטינגטון פרק ראיתי אנשים לבושים בחליפות ועניבה משליכים ספרי המנונים זה על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קללים זה את זה במילים גס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ולם הכנסיה ביום ראשון בבו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אוחר יותר באותו בוקר עמדתי בקרבת מקום בזמן ששלושה שמשים דחפו החוצה את מדריך המקהלה לרחוב מחוץ ל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ני גברים החזיקו את האיש אחרי שהיכו או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דחפו את פרצופו המדמם למרצפת וחיפשו בכיסיו את המפתחות של 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בשנות החמ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ם אותם אנשים רשע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קראו לעצמם שמ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ו נאסרים בגלל המכות ה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ה הזדעזעתי מהדברים שראיתי עד כדי כך שתהיתי אם הנצרות בכלל אמיתי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ותם בפטיסטים לא היו טובים יותר מהאנשים האובדים במשפחה שלי שהתשכרו והלכות מכות זה עם ז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יך נהייתי נוצרי גם לאחר שראיתי את הדברים הנוראיים הללו מצד חברי כנסיה בעודי ילד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ראו 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א עמדו לקרוא את זה בקול ר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כן גם בימינו נשארו שארית כבחירת החסד</w:t>
      </w:r>
      <w:r>
        <w:rPr>
          <w:rtl w:val="true"/>
        </w:rPr>
        <w:t>" 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פשר לשב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שאול מדבר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ארית כבחירת חסד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יהו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מספר לנו שאות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ארית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זו כמות קטנה של יהו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ניהו נוצרים אמיתיים למרות כל מה שקורה 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למרות שאות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תייחסו אליהם כמו כל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סרו או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צחו או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ינו אות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וכן גם בימינו נשארו שארית כבחירת חסד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למרות הזעם החוטא של ל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ד וורמברנד יכל ל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סלחתי ל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יך יכל פסטור וורמברנד לומר זאת ולהיוו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משיך להיות כומר לותרני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הוא יכל לעשות ז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בחירת 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וכך יכולתי לראות את הדברים הנוראים האלה כנער בכנסיה הבפטיסטית ההי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משיך להיות מאמין ופסטור בעצמי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נשארה שארית כבחירת ה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נכון לגבי יהודים וגויים אשר נהים נוצרים אמיתיים למרות כל הדברים הרעים שהם רואים וקוראים בהיסטור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ין אם אנו יהודים או גויים מאמינים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ו נוצרים לפי חסד מאלוהים בלבד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רק חסד האל יכול לעשות שנסתכל אל ישוע במקום אל אנשים חוטא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כן גם בימינו נשארה שארית כבחירת ה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ו השבח לא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י השארית של נוצרים אמיתיים אינם נושעים בכוח עצמ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טוב ליב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כוח שלה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פעם לא בזכות טובם או כוח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ף פעם לא לפי כוחנו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 xml:space="preserve">נשארה שארית </w:t>
      </w:r>
      <w:r>
        <w:rPr>
          <w:szCs w:val="22"/>
          <w:u w:val="single"/>
          <w:rtl w:val="true"/>
          <w:lang w:val="en-US"/>
        </w:rPr>
        <w:t>כבחירת ה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ם תיוו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יהיה כמו שפסטור וורמברנד נו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ותה דרך ש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נו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ותה דרך שמליסה סנדרס נשוע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אותה דרך שמוישה רוזן נושע – </w:t>
      </w:r>
      <w:r>
        <w:rPr>
          <w:szCs w:val="22"/>
          <w:u w:val="single"/>
          <w:rtl w:val="true"/>
          <w:lang w:val="en-US"/>
        </w:rPr>
        <w:t>באותה דרך שאני נושעתי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וכן בימינו נשארה שארית כבחירת ה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ניוטון הזקן ראה את 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היה איש רע באמת אשר התעלל והרג עבדים חסרי או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משיח הושיע אותו בחסד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נהיה פסטו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כתב את המילים הא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פות כל 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דושות ונכונות כל כך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bidi w:val="1"/>
        <w:jc w:val="both"/>
        <w:rPr/>
      </w:pPr>
      <w:r>
        <w:rPr>
          <w:rtl w:val="true"/>
          <w:lang w:val="en-US"/>
        </w:rPr>
        <w:tab/>
      </w:r>
      <w:r>
        <w:rPr>
          <w:rtl w:val="true"/>
        </w:rPr>
        <w:t>חסד נשגב</w:t>
      </w:r>
      <w:r>
        <w:rPr>
          <w:rtl w:val="true"/>
        </w:rPr>
        <w:t xml:space="preserve">! </w:t>
      </w:r>
      <w:r>
        <w:rPr>
          <w:rtl w:val="true"/>
        </w:rPr>
        <w:t>כה יפה הצליל</w:t>
      </w:r>
      <w:r>
        <w:rPr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ה שהושיע אומלל כמונ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עם אבדתי</w:t>
      </w:r>
      <w:r>
        <w:rPr>
          <w:rtl w:val="true"/>
        </w:rPr>
        <w:t xml:space="preserve">, </w:t>
      </w:r>
      <w:r>
        <w:rPr>
          <w:rtl w:val="true"/>
        </w:rPr>
        <w:t>אך כעת נמצא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יוור היתי</w:t>
      </w:r>
      <w:r>
        <w:rPr>
          <w:rtl w:val="true"/>
        </w:rPr>
        <w:t xml:space="preserve">, </w:t>
      </w:r>
      <w:r>
        <w:rPr>
          <w:rtl w:val="true"/>
        </w:rPr>
        <w:t>וכעת רוא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8"/>
        </w:rPr>
      </w:pPr>
      <w:r>
        <w:rPr>
          <w:sz w:val="8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חסד זה לימד את לבי לירא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חסד שחרר את פחדי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ה יקר הופיע החס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שעה הראשונה לאמונת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חסד נשגב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ניוטון</w:t>
      </w:r>
      <w:r>
        <w:rPr>
          <w:rtl w:val="true"/>
        </w:rPr>
        <w:t xml:space="preserve">, </w:t>
      </w:r>
      <w:r>
        <w:rPr/>
        <w:t>1725-1897</w:t>
      </w:r>
      <w:r>
        <w:rPr>
          <w:rtl w:val="true"/>
        </w:rPr>
        <w:t xml:space="preserve">). 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נון נעים אחר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חסד אני בחוב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ום יום בהכרח אנ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ן לטובך</w:t>
      </w:r>
      <w:r>
        <w:rPr>
          <w:rtl w:val="true"/>
        </w:rPr>
        <w:t xml:space="preserve">, </w:t>
      </w:r>
      <w:r>
        <w:rPr>
          <w:rtl w:val="true"/>
        </w:rPr>
        <w:t>כמו נוצה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כבול את לבי הנד 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יבוא מעינך</w:t>
      </w:r>
      <w:r>
        <w:rPr>
          <w:rtl w:val="true"/>
        </w:rPr>
        <w:t xml:space="preserve">" </w:t>
      </w:r>
      <w:r>
        <w:rPr>
          <w:rtl w:val="true"/>
        </w:rPr>
        <w:t>מאת רוברט רובינסון</w:t>
      </w:r>
      <w:r>
        <w:rPr>
          <w:rtl w:val="true"/>
        </w:rPr>
        <w:t xml:space="preserve">, </w:t>
      </w:r>
      <w:r>
        <w:rPr/>
        <w:t>1735-1790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נושע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בזכות חסדו של אלוהים – ללא תנא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חירת החסד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כן בימינו נשארה שארית כבחירת ה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נושענו בחסד כאשר בטחנו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מת על הצלב לשלם על חטאינו – וקם בגופו מן הקבר לתת לנו חיי נצח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יך אפשר לדעת אם אתה שייך לנבחר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ם תבוא לישוע ותבטח 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יראה שאתה מהנבח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אתה חלק מהשארית של יהודים וגוי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בחירת החס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ני מתחנן עמכם לבטוח בישוע באמונה פשוטה הליל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דבר איתנו על לבטוח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יוושע על יד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כו כעת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 אתכם לחדר שקט לקבל ייעוץ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פלל בבקשה שמישהו יבטח הלילה בישוע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</w:t>
      </w:r>
      <w:r>
        <w:rPr>
          <w:sz w:val="22"/>
          <w:szCs w:val="22"/>
          <w:rtl w:val="true"/>
        </w:rPr>
        <w:t>"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</w:t>
      </w:r>
      <w:r>
        <w:rPr>
          <w:b w:val="false"/>
          <w:szCs w:val="24"/>
          <w:lang w:val="en-US"/>
        </w:rPr>
        <w:t xml:space="preserve"> – </w:t>
      </w:r>
      <w:r>
        <w:rPr>
          <w:b w:val="false"/>
          <w:szCs w:val="24"/>
        </w:rPr>
        <w:t>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bidi w:val="1"/>
        <w:ind w:left="0" w:right="-432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מאת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-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5-2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מאת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ab/>
        <w:tab/>
        <w:t>"</w:t>
      </w:r>
      <w:r>
        <w:rPr>
          <w:sz w:val="24"/>
          <w:sz w:val="24"/>
          <w:szCs w:val="24"/>
          <w:rtl w:val="true"/>
        </w:rPr>
        <w:t>חסד נשגב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ניוט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5-1807</w:t>
      </w:r>
      <w:r>
        <w:rPr>
          <w:sz w:val="24"/>
          <w:szCs w:val="24"/>
          <w:rtl w:val="true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יקום היהודים והמרת הגוים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לא אכחד מכם אחי את הסוד הזה פן תהיו חכמים בעיניכם שישראל בא לידי טמטום הלב למקצתו עד כי יכנס מלוא הגו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כל ישראל יושע ככתוב ובא לציון גואל וישיב פשע מיעק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זאת בריתי אשר אכרת אתם כי אסלח לעונ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5-27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מות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ind w:left="0" w:right="864" w:hanging="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ם היהודי היה בעיוור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קצ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יוק כמונו אשר גוים</w:t>
      </w:r>
      <w:r>
        <w:rPr>
          <w:sz w:val="24"/>
          <w:szCs w:val="24"/>
          <w:rtl w:val="true"/>
        </w:rPr>
        <w:t xml:space="preserve">, </w:t>
        <w:br/>
        <w:tab/>
        <w:tab/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-1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קורינת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  <w:br/>
        <w:tab/>
        <w:tab/>
      </w:r>
      <w:r>
        <w:rPr>
          <w:sz w:val="24"/>
          <w:sz w:val="24"/>
          <w:szCs w:val="24"/>
          <w:rtl w:val="true"/>
        </w:rPr>
        <w:t>אפס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-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864" w:hanging="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העם היהודי יוושע ב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זכריה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864" w:hanging="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ם וגוים היום נושעים באותה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  <w:br/>
        <w:tab/>
        <w:tab/>
      </w:r>
      <w:r>
        <w:rPr>
          <w:sz w:val="24"/>
          <w:sz w:val="24"/>
          <w:szCs w:val="24"/>
          <w:rtl w:val="true"/>
        </w:rPr>
        <w:t>ראשונה לקורינת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55:00Z</dcterms:created>
  <dc:creator>Christopher L. Cagan</dc:creator>
  <dc:description/>
  <dc:language>en-US</dc:language>
  <cp:lastModifiedBy>Use This Account</cp:lastModifiedBy>
  <cp:lastPrinted>2013-08-18T16:26:00Z</cp:lastPrinted>
  <dcterms:modified xsi:type="dcterms:W3CDTF">2013-09-06T15:57:00Z</dcterms:modified>
  <cp:revision>4</cp:revision>
  <dc:subject/>
  <dc:title>BEHOLD THE LAMB OF GOD</dc:title>
</cp:coreProperties>
</file>