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בכל פעם ש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באיזו מדינה אתם מתגור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חרת הוא לא יוכל לענות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תובת האימייל של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ר היימרס היא 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Cs/>
          <w:sz w:val="28"/>
          <w:szCs w:val="28"/>
          <w:rtl w:val="true"/>
          <w:lang w:bidi="he-IL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תהליך החסד</w:t>
      </w:r>
      <w:r>
        <w:rPr>
          <w:b w:val="false"/>
          <w:bCs/>
          <w:sz w:val="28"/>
          <w:szCs w:val="28"/>
          <w:rtl w:val="true"/>
          <w:lang w:bidi="he-IL"/>
        </w:rPr>
        <w:t xml:space="preserve">"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מאת ג</w:t>
      </w:r>
      <w:r>
        <w:rPr>
          <w:b w:val="false"/>
          <w:bCs/>
          <w:sz w:val="28"/>
          <w:szCs w:val="28"/>
          <w:rtl w:val="true"/>
          <w:lang w:bidi="he-IL"/>
        </w:rPr>
        <w:t>'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רורג</w:t>
      </w:r>
      <w:r>
        <w:rPr>
          <w:b w:val="false"/>
          <w:bCs/>
          <w:sz w:val="28"/>
          <w:szCs w:val="28"/>
          <w:rtl w:val="true"/>
          <w:lang w:bidi="he-IL"/>
        </w:rPr>
        <w:t xml:space="preserve">'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ווייטפילד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מתומצת ומותאם לאנגלית מודרנית</w:t>
      </w:r>
    </w:p>
    <w:p>
      <w:pPr>
        <w:pStyle w:val="Heading"/>
        <w:rPr/>
      </w:pP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Hebrew)</w:t>
      </w:r>
    </w:p>
    <w:p>
      <w:pPr>
        <w:pStyle w:val="Heading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Heading3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3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על ידי מר 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ון סמואל קייגן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יום ראשון 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Cs w:val="24"/>
          <w:lang w:val="en-US" w:bidi="he-IL"/>
        </w:rPr>
        <w:t>8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נוא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by Mr. John Samuel Cag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8,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1238" w:right="1152" w:hanging="86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רפאו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בר עמי ע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נקל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א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 שלו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לו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אין שלו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רמיהו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bCs/>
          <w:iCs/>
          <w:szCs w:val="22"/>
          <w:rtl w:val="true"/>
          <w:lang w:bidi="he-IL"/>
        </w:rPr>
        <w:t>הקדמה</w:t>
      </w:r>
      <w:r>
        <w:rPr>
          <w:bCs/>
          <w:iCs/>
          <w:szCs w:val="22"/>
          <w:rtl w:val="true"/>
          <w:lang w:bidi="he-IL"/>
        </w:rPr>
        <w:t>:</w:t>
      </w:r>
      <w:r>
        <w:rPr>
          <w:b/>
          <w:i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Cs w:val="22"/>
          <w:rtl w:val="true"/>
          <w:lang w:bidi="he-IL"/>
        </w:rPr>
        <w:t>ג</w:t>
      </w:r>
      <w:r>
        <w:rPr>
          <w:b/>
          <w:i/>
          <w:szCs w:val="22"/>
          <w:rtl w:val="true"/>
          <w:lang w:bidi="he-IL"/>
        </w:rPr>
        <w:t>'</w:t>
      </w:r>
      <w:r>
        <w:rPr>
          <w:b/>
          <w:b/>
          <w:i/>
          <w:i/>
          <w:szCs w:val="22"/>
          <w:rtl w:val="true"/>
          <w:lang w:bidi="he-IL"/>
        </w:rPr>
        <w:t>ורג</w:t>
      </w:r>
      <w:r>
        <w:rPr>
          <w:b/>
          <w:i/>
          <w:szCs w:val="22"/>
          <w:rtl w:val="true"/>
          <w:lang w:bidi="he-IL"/>
        </w:rPr>
        <w:t xml:space="preserve">' </w:t>
      </w:r>
      <w:r>
        <w:rPr>
          <w:b/>
          <w:b/>
          <w:i/>
          <w:i/>
          <w:szCs w:val="22"/>
          <w:rtl w:val="true"/>
          <w:lang w:bidi="he-IL"/>
        </w:rPr>
        <w:t>וויטפילד</w:t>
      </w:r>
      <w:r>
        <w:rPr>
          <w:szCs w:val="22"/>
          <w:rtl w:val="true"/>
          <w:lang w:bidi="he-IL"/>
        </w:rPr>
        <w:t xml:space="preserve"> נולד בגלוססט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גל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714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יו בנו של בעל פונד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ווירה זו הוא הושפע השפעה משיחית מועטה כ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הוא היה מוכשר במיוחד בבית הספ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מד באוניברסיטת אוקספורד ושם הפך לחברם ש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ווסלי ולחלק מקבוצת התפילה ולימוד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שלהם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היה סטודנט באוקספו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חזר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מן קצר לאחר מכן הוסמך בכנסיה באנגל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רשות שלו על נחיצותה הבלתי מעורערת של הלידה מחדש גרמו לכך שהכנסיות סגרו את דלתותיהן בפנ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וון שהכמרים המלומדים פחדו שהן ירגיזו את אנשי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וצא מחוץ ל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טיף בשדות פתו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ם הפך למפורס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ויטפילד ביקר באמריקה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73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קים בית יתו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טייל בקולוניות האמריקאיות ובבריטניה הגדו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טיף והקים קרנות לתמיכה ביתו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טיף בספ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לנ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רמנ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רפ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גל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ויילס וסקוטלנ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שה שלוש עשרה נסיעות מעבר לאוקיינוס האטלנטי להטיף באמריק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 היה חבר קרוב של בנימין פרנקל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נתן אדוארדס 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ס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ה זה ששכנע את ווסלי להטיף בשד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עשה ה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ימין פרנקלין העריך פעם שוויטפילד דיבר לקהל של שלושים אלף אי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ספות שלו בחוץ מנו לרוב כ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5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שתתפ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טיף פעם ליד גלזג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קוטלנ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יותר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00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יש באסיפה אח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יום שבו לא היו מיקרופונ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שרת אלפים אנשים חזרו בתשובה באותה האסיפ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 נחשב בעיני היסטוריונים רבים למבשר דובר האנגלית הגדול ביותר בכל הז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רות שבילי גרהאם דיבר לקהל גדול יותר באמצעות מיקרופ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השפעה של ווייטפילד על התרבות היא ללא ספק גדולה יות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וייטפילד היה דמות מפתח באמריקה של אמצע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ולוניות בארצנו בערו באש התחייה כאשר הוא הטי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אה של תחייה זו היה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7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מהלך מסע בשור של שישה שבועות שוויטפילד ערך בניו אינגלנ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רבעים וחמישה ימים בלבד הוא הטיף יותר ממאה שבעים וחמש דרשות לעשרות אלפי 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הותירו את האזור בתחיה רוח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ו הייתה אחת התקופות המשמעותיות ביותר במשיחיות האמריקאי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val="en-US" w:bidi="he-IL"/>
        </w:rPr>
        <w:t>כאשר נפטר הוא קיבל אות כבוד ומשך את תשומת הלב של העולם דובר האנגלית כו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תרם לייסודן של אוניברסיטת פרינסט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כללת דרתמות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ואוניברסיטת פנסילבנ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נפטר זמן קצר אחרי </w:t>
      </w:r>
      <w:r>
        <w:rPr>
          <w:sz w:val="24"/>
          <w:sz w:val="24"/>
          <w:szCs w:val="22"/>
          <w:rtl w:val="true"/>
          <w:lang w:bidi="he-IL"/>
        </w:rPr>
        <w:t>שהטיף בניובוריפור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סט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77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ש שנים לפני המהפכה האמריקא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וושינגטון היה האבא של המדינ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ווייטפילד היה הסבא של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טיף את הדרשה הבאה של ווייטפילד באנגלית מודר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דרשה שהוא הטיף ב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התאמתי אותה כדי שניתן יהיה להבינה בימינ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1238" w:right="1152" w:hanging="86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וירפאו את</w:t>
      </w:r>
      <w:r>
        <w:rPr>
          <w:sz w:val="20"/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שבר עמי על</w:t>
      </w:r>
      <w:r>
        <w:rPr>
          <w:sz w:val="20"/>
          <w:rtl w:val="true"/>
          <w:lang w:bidi="he-IL"/>
        </w:rPr>
        <w:t>-</w:t>
      </w:r>
      <w:r>
        <w:rPr>
          <w:sz w:val="20"/>
          <w:sz w:val="20"/>
          <w:rtl w:val="true"/>
          <w:lang w:bidi="he-IL"/>
        </w:rPr>
        <w:t>נקלה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לאמ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ר שלום</w:t>
      </w:r>
      <w:r>
        <w:rPr>
          <w:sz w:val="20"/>
          <w:rtl w:val="true"/>
          <w:lang w:bidi="he-IL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שלום</w:t>
      </w:r>
      <w:r>
        <w:rPr>
          <w:sz w:val="20"/>
          <w:rtl w:val="true"/>
          <w:lang w:bidi="he-IL"/>
        </w:rPr>
        <w:t xml:space="preserve">; </w:t>
      </w:r>
      <w:r>
        <w:rPr>
          <w:sz w:val="20"/>
          <w:sz w:val="20"/>
          <w:rtl w:val="true"/>
          <w:lang w:bidi="he-IL"/>
        </w:rPr>
        <w:t>ואין שלום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ירמיהו ו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14</w:t>
      </w:r>
      <w:r>
        <w:rPr>
          <w:sz w:val="20"/>
          <w:rtl w:val="true"/>
          <w:lang w:bidi="he-IL"/>
        </w:rPr>
        <w:t>).</w:t>
      </w:r>
    </w:p>
    <w:p>
      <w:pPr>
        <w:pStyle w:val="TextBody"/>
        <w:ind w:firstLine="72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bCs/>
          <w:iCs/>
          <w:sz w:val="24"/>
          <w:sz w:val="24"/>
          <w:szCs w:val="22"/>
          <w:rtl w:val="true"/>
          <w:lang w:bidi="he-IL"/>
        </w:rPr>
        <w:t>הדרשה</w:t>
      </w:r>
      <w:r>
        <w:rPr>
          <w:bCs/>
          <w:iCs/>
          <w:sz w:val="24"/>
          <w:szCs w:val="22"/>
          <w:rtl w:val="true"/>
          <w:lang w:bidi="he-IL"/>
        </w:rPr>
        <w:t>:</w:t>
      </w:r>
      <w:r>
        <w:rPr>
          <w:b/>
          <w:i/>
          <w:sz w:val="24"/>
          <w:szCs w:val="22"/>
          <w:rtl w:val="true"/>
          <w:lang w:bidi="he-IL"/>
        </w:rPr>
        <w:t xml:space="preserve">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ברכה הגדולה ביותר שאלוהים יכול לשלוח לאומה</w:t>
      </w:r>
      <w:r>
        <w:rPr>
          <w:sz w:val="24"/>
          <w:sz w:val="24"/>
          <w:szCs w:val="22"/>
          <w:rtl w:val="true"/>
          <w:lang w:bidi="he-IL"/>
        </w:rPr>
        <w:t xml:space="preserve"> אלו מטיפים טובים ונא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קללה הגדולה ביותר שאלוהים יכול לשלוח לאומה כלשה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 מטיפים אובדים שכל מה שמעניין אותם זה להרוויח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כל דור ישנם מטיפי שקר שמטיפים דרשות שנעימות לאזני השומ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נם ארגוני שירות רבים כאלו שמחרבים ומעוותים את הכתובים כדי להתעות אנש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ך היה בימיו של ירמי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דיבר נגדם במשמעת נאמנה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פתח את פיו והטיף נגד המטיפים המלומדים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קוראים את הספר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ראו שאין אחד שדיבר יותר בעצמה נגד מטיפי שקר מירמי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דיבר נגדם בחומרה בפרק שבו נמצא הטקסט שלנו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1238" w:right="1152" w:hanging="86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וירפאו את</w:t>
      </w:r>
      <w:r>
        <w:rPr>
          <w:sz w:val="20"/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שבר עמי על</w:t>
      </w:r>
      <w:r>
        <w:rPr>
          <w:sz w:val="20"/>
          <w:rtl w:val="true"/>
          <w:lang w:bidi="he-IL"/>
        </w:rPr>
        <w:t>-</w:t>
      </w:r>
      <w:r>
        <w:rPr>
          <w:sz w:val="20"/>
          <w:sz w:val="20"/>
          <w:rtl w:val="true"/>
          <w:lang w:bidi="he-IL"/>
        </w:rPr>
        <w:t>נקלה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לאמ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ר שלום</w:t>
      </w:r>
      <w:r>
        <w:rPr>
          <w:sz w:val="20"/>
          <w:rtl w:val="true"/>
          <w:lang w:bidi="he-IL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שלום</w:t>
      </w:r>
      <w:r>
        <w:rPr>
          <w:sz w:val="20"/>
          <w:rtl w:val="true"/>
          <w:lang w:bidi="he-IL"/>
        </w:rPr>
        <w:t xml:space="preserve">; </w:t>
      </w:r>
      <w:r>
        <w:rPr>
          <w:sz w:val="20"/>
          <w:sz w:val="20"/>
          <w:rtl w:val="true"/>
          <w:lang w:bidi="he-IL"/>
        </w:rPr>
        <w:t>ואין שלום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ירמיהו ו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14</w:t>
      </w:r>
      <w:r>
        <w:rPr>
          <w:sz w:val="20"/>
          <w:rtl w:val="true"/>
          <w:lang w:bidi="he-IL"/>
        </w:rPr>
        <w:t>).</w:t>
      </w:r>
    </w:p>
    <w:p>
      <w:pPr>
        <w:pStyle w:val="TextBody"/>
        <w:ind w:firstLine="72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רמיהו אמר שהם הטיפו רק בשביל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פסוק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רמיהו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Normal"/>
        <w:bidi w:val="1"/>
        <w:ind w:left="1526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מקטנם ו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ד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ו בוצע בצע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מנביא ו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ה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ו עשה שקר</w:t>
      </w:r>
      <w:r>
        <w:rPr>
          <w:rtl w:val="true"/>
          <w:lang w:bidi="he-IL"/>
        </w:rPr>
        <w:t>"</w:t>
      </w:r>
    </w:p>
    <w:p>
      <w:pPr>
        <w:pStyle w:val="Normal"/>
        <w:bidi w:val="1"/>
        <w:ind w:left="1526" w:right="1440" w:hanging="86"/>
        <w:jc w:val="both"/>
        <w:rPr/>
      </w:pPr>
      <w:r>
        <w:rPr>
          <w:rtl w:val="true"/>
        </w:rPr>
        <w:t xml:space="preserve">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רמיהו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חמדנים ושקרנ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טקסט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רמיהו מראה לנו דרך אחת בה הם הטיפו דברי ש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ביא מראה את הדרך המטעה בה הם התמודדו עם נפשות אובדות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TextBody"/>
        <w:ind w:firstLine="72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TextBody"/>
        <w:bidi w:val="1"/>
        <w:ind w:left="1238" w:right="1152" w:hanging="86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וירפאו את</w:t>
      </w:r>
      <w:r>
        <w:rPr>
          <w:sz w:val="20"/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שבר עמי על</w:t>
      </w:r>
      <w:r>
        <w:rPr>
          <w:sz w:val="20"/>
          <w:rtl w:val="true"/>
          <w:lang w:bidi="he-IL"/>
        </w:rPr>
        <w:t>-</w:t>
      </w:r>
      <w:r>
        <w:rPr>
          <w:sz w:val="20"/>
          <w:sz w:val="20"/>
          <w:rtl w:val="true"/>
          <w:lang w:bidi="he-IL"/>
        </w:rPr>
        <w:t>נקלה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לאמר שלום</w:t>
      </w:r>
      <w:r>
        <w:rPr>
          <w:sz w:val="20"/>
          <w:rtl w:val="true"/>
          <w:lang w:bidi="he-IL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שלום</w:t>
      </w:r>
      <w:r>
        <w:rPr>
          <w:sz w:val="20"/>
          <w:rtl w:val="true"/>
          <w:lang w:bidi="he-IL"/>
        </w:rPr>
        <w:t xml:space="preserve">; </w:t>
      </w:r>
      <w:r>
        <w:rPr>
          <w:sz w:val="20"/>
          <w:sz w:val="20"/>
          <w:rtl w:val="true"/>
          <w:lang w:bidi="he-IL"/>
        </w:rPr>
        <w:t>ואין שלום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ירמיהו ו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14</w:t>
      </w:r>
      <w:r>
        <w:rPr>
          <w:sz w:val="20"/>
          <w:rtl w:val="true"/>
          <w:lang w:bidi="he-IL"/>
        </w:rPr>
        <w:t>).</w:t>
      </w:r>
    </w:p>
    <w:p>
      <w:pPr>
        <w:pStyle w:val="TextBody"/>
        <w:ind w:firstLine="72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לוהים אמר לירמיהו להזהיר את האנשים ממלחמה מתקר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והים רצה שהוא יאמר להם שבתיהם יהרס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מלחמה מגיע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ראו ירמיהו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-12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רמיהו נתן מסר עוצ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מור לגרום לאנשים רבים לירוא ולהוביל אותם לחזרה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נביאים המלומדים והכוהנים סובבו אותו ונתנו לאנשים נחמה שקר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מרו שירמיהו היה רק קנאי מטור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מרו שלא תהיה מלח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מרו לאנשים שיהיה של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ירמיהו אמר ש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יהיה שלו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1238" w:right="1152" w:hanging="86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וירפאו את</w:t>
      </w:r>
      <w:r>
        <w:rPr>
          <w:sz w:val="20"/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שבר עמי על</w:t>
      </w:r>
      <w:r>
        <w:rPr>
          <w:sz w:val="20"/>
          <w:rtl w:val="true"/>
          <w:lang w:bidi="he-IL"/>
        </w:rPr>
        <w:t>-</w:t>
      </w:r>
      <w:r>
        <w:rPr>
          <w:sz w:val="20"/>
          <w:sz w:val="20"/>
          <w:rtl w:val="true"/>
          <w:lang w:bidi="he-IL"/>
        </w:rPr>
        <w:t>נקלה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לאמ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ר שלום</w:t>
      </w:r>
      <w:r>
        <w:rPr>
          <w:sz w:val="20"/>
          <w:rtl w:val="true"/>
          <w:lang w:bidi="he-IL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שלום</w:t>
      </w:r>
      <w:r>
        <w:rPr>
          <w:sz w:val="20"/>
          <w:rtl w:val="true"/>
          <w:lang w:bidi="he-IL"/>
        </w:rPr>
        <w:t xml:space="preserve">; </w:t>
      </w:r>
      <w:r>
        <w:rPr>
          <w:sz w:val="20"/>
          <w:sz w:val="20"/>
          <w:rtl w:val="true"/>
          <w:lang w:bidi="he-IL"/>
        </w:rPr>
        <w:t>ואין שלום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ירמיהו ו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14</w:t>
      </w:r>
      <w:r>
        <w:rPr>
          <w:sz w:val="20"/>
          <w:rtl w:val="true"/>
          <w:lang w:bidi="he-IL"/>
        </w:rPr>
        <w:t>).</w:t>
      </w:r>
    </w:p>
    <w:p>
      <w:pPr>
        <w:pStyle w:val="TextBody"/>
        <w:ind w:firstLine="72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ילות הטקסט מתייחסות בעיקר לשלום חיצו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ש להן גם התייחסות עמוקה יותר לנפ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גם מאמין שהן מתייחסות למטיפי שקר שאומרים לאנשים שהם טובים מספ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שהם לא נולדו מ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שלא נושעו אוהבים סוג זה של דר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יודע עד כמה בוגדני יכול להיות לב האד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בים מכם אומרים שיש לכם שלום עם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אין לכם שלום אמתי כ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בים מכם חושבים שאתם משי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ינ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טן הוא זה שנותן לכם שלום שק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והי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נתן לכם א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לו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לא שלום שנשגב מעל כל ש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לכם שלום שקר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מאד חשוב שתדעו אם יש לכם שלום אמתי עם אלוהים או 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ם רוצים ש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לום הוא ברכה נפלא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לכן אני חייב לספר לכם איך למצוא שלום אמתי עם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די חייבות להיות נקיות מד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חייב להגיד לכם את עצת האלוהים השלמ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מילות הטקסט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סה להראות לכם מה חייב לקרות ל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מה חייב להשתנות בתוככם על מנת שיהיה לכם שלום אמתי עם אלוהים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TextBody"/>
        <w:ind w:firstLine="720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Cs/>
          <w:sz w:val="24"/>
          <w:szCs w:val="24"/>
          <w:lang w:bidi="he-IL"/>
        </w:rPr>
        <w:t>I</w:t>
      </w:r>
      <w:r>
        <w:rPr>
          <w:bCs/>
          <w:sz w:val="24"/>
          <w:szCs w:val="24"/>
          <w:rtl w:val="true"/>
          <w:lang w:bidi="he-IL"/>
        </w:rPr>
        <w:t xml:space="preserve">. 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לפני שיש לכם את שלום עם אלוהים עליכם לראו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להרגיש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לבכות ולהתאבל על חטאיכם הממשיים נגד תורת אלוהי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או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נפש החטאת היא תמות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יחזקאל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כל אדם שנמצא תחת הקל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ואינו עושה באופן מתמשך את כל הדברים שרשומים בתורת אלוה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ימות</w:t>
      </w:r>
      <w:r>
        <w:rPr>
          <w:sz w:val="24"/>
          <w:szCs w:val="22"/>
          <w:rtl w:val="true"/>
          <w:lang w:val="en-US" w:bidi="he-IL"/>
        </w:rPr>
        <w:t xml:space="preserve">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ינכם יכולים לעשות רק חלק מהדב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כם לעשות את כל הדברים או שאתם תחת קללה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1526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תוב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רור 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קי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ברים הכתובים בספר התורה לעשות אות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גלטי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val="en-US" w:bidi="he-IL"/>
        </w:rPr>
        <w:t>לשבור אחד מחוקיו של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ין אם במחשב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ילים או מעש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ורם לכך שמגיע לכם עונש נצח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פי תורת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ואם מחשבה רע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ח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ם מילה רע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ח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ם מעשה רע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חד</w:t>
      </w:r>
      <w:r>
        <w:rPr>
          <w:sz w:val="24"/>
          <w:sz w:val="24"/>
          <w:szCs w:val="22"/>
          <w:rtl w:val="true"/>
          <w:lang w:val="en-US" w:bidi="he-IL"/>
        </w:rPr>
        <w:t xml:space="preserve"> גורם לכך שתגיע לכם </w:t>
      </w:r>
      <w:r>
        <w:rPr>
          <w:sz w:val="24"/>
          <w:sz w:val="24"/>
          <w:szCs w:val="22"/>
          <w:rtl w:val="true"/>
          <w:lang w:bidi="he-IL"/>
        </w:rPr>
        <w:t>קללה נצח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ך תוכלו לברוח מהגיהינו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פני שיוכל להיות לכם שלום אמתי בלבב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כם להיות מסוגלים לראות עד כמה נורא זה לעשות חטאים שהם נגד תורת אלוה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חנו את לבבות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תנו לי לשאול את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אם היה זמן כלשהו שהמחשבה על חטאיכם הכאיבה 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היה זמן שהעול של חטאיכם היה בלתי נסבל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ראיתם אי פעם שזעם אלוהים יכול ליפול עליכם בצד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באמת עברתם על מצוותי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י פעם הצטערתם מעומק לבכם על חטאי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י פעם יכולתם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חטאי כבדים מכדי שאוכל לשאת אותם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אם אי פעם חוויתם משהו כ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ם לא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ל תקראו לעצמכם משיחי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יכולים לומר שיש לכם של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ין שלום אמתי עבור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וואי שהאדון יעיר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וואי שהאדון יושיע אתכ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bidi="he-IL"/>
        </w:rPr>
      </w:pPr>
      <w:r>
        <w:rPr>
          <w:b/>
          <w:sz w:val="24"/>
        </w:rPr>
        <w:t>II</w:t>
      </w:r>
      <w:r>
        <w:rPr>
          <w:b/>
          <w:sz w:val="24"/>
          <w:rtl w:val="true"/>
          <w:lang w:bidi="he-IL"/>
        </w:rPr>
        <w:t xml:space="preserve">. 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לפני שיכול להיות לכם שלום עם אלוהים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חזרה בתשובה צריכה להיות עמוקה יותר</w:t>
      </w:r>
      <w:r>
        <w:rPr>
          <w:bCs/>
          <w:sz w:val="24"/>
          <w:szCs w:val="24"/>
          <w:rtl w:val="true"/>
          <w:lang w:bidi="he-IL"/>
        </w:rPr>
        <w:t xml:space="preserve">; </w:t>
      </w:r>
      <w:r>
        <w:rPr>
          <w:bCs/>
          <w:sz w:val="24"/>
          <w:sz w:val="24"/>
          <w:szCs w:val="24"/>
          <w:rtl w:val="true"/>
          <w:lang w:bidi="he-IL"/>
        </w:rPr>
        <w:t>אתם חייבים להיות משוכנעים שיש לכם טבע חוטא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ושהנפש שלכם מושחתת לחלוטין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חייבים לחזור בתשובה על חטאיכם הממש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ייבים לרעוד בגל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חזרה בתשובה חייבת להיות אף עמוקה מ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ייבים לחזור בתשובה על כך ששברתם למעשה את חוקיו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תרה מכך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sz w:val="24"/>
          <w:sz w:val="24"/>
          <w:szCs w:val="22"/>
          <w:rtl w:val="true"/>
          <w:lang w:bidi="he-IL"/>
        </w:rPr>
        <w:t>אתם חייבים להרגיש שהחטא האישי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טבוע בלבבכם מלי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לח אתכם לגיהינו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rtl w:val="true"/>
        </w:rPr>
        <w:tab/>
      </w:r>
      <w:r>
        <w:rPr>
          <w:sz w:val="24"/>
          <w:sz w:val="24"/>
          <w:szCs w:val="22"/>
          <w:rtl w:val="true"/>
          <w:lang w:bidi="he-IL"/>
        </w:rPr>
        <w:t>אנשים רבים שחושבים את עצמם לאינטליגנטים אומרים שאין דבר כזה חטא קדמ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ושבים שאלוהים הוא לא אלוהי צדק אם הוא שולח אותם לגיהינום בגלל שהם ירשו את חטאו של 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ומרים שהם לא נולדו ב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ומרים שהם אינם צריכים להיוולד מ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סתכלו על העולם מסבי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זהו גן העדן שאלוהים הבטיח למין האנושי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ום דבר לא בסדר בעולם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בגלל שמשהו לא בסדר במין האנו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ו החטא הקדמון </w:t>
      </w:r>
      <w:r>
        <w:rPr>
          <w:rtl w:val="true"/>
          <w:lang w:bidi="he-IL"/>
        </w:rPr>
        <w:t>שהורס את העולם</w:t>
      </w:r>
      <w:r>
        <w:rPr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</w:rPr>
        <w:tab/>
      </w:r>
      <w:r>
        <w:rPr>
          <w:sz w:val="24"/>
          <w:sz w:val="24"/>
          <w:szCs w:val="22"/>
          <w:rtl w:val="true"/>
          <w:lang w:bidi="he-IL"/>
        </w:rPr>
        <w:t>לא משנה כמה חזק תכחישו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אשר תתעוררו תראו שהחטא בחייכם מקורו בלבכם המושח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ב שהורעל על ידי החטא הקדמו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rtl w:val="true"/>
        </w:rPr>
        <w:tab/>
      </w:r>
      <w:r>
        <w:rPr>
          <w:sz w:val="24"/>
          <w:sz w:val="24"/>
          <w:szCs w:val="22"/>
          <w:rtl w:val="true"/>
          <w:lang w:bidi="he-IL"/>
        </w:rPr>
        <w:t>כאשר אדם שעוד לא נושע מתעורר בפעם הרא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מתחיל לתהו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ך הפכתי להיות כה מרושע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רוח אלוהים מראה לו שאין דבר טוב בטבע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וא רואה שהוא חוטא לחלוט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אותו האדם יראה לבסוף שאלוהים צודק כשדן אותו לגיהי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רואה שהוא כה מורעל ומורד </w:t>
      </w:r>
      <w:r>
        <w:rPr>
          <w:sz w:val="24"/>
          <w:sz w:val="24"/>
          <w:szCs w:val="22"/>
          <w:u w:val="single"/>
          <w:rtl w:val="true"/>
          <w:lang w:bidi="he-IL"/>
        </w:rPr>
        <w:t>בעצם טבעו</w:t>
      </w:r>
      <w:r>
        <w:rPr>
          <w:sz w:val="24"/>
          <w:sz w:val="24"/>
          <w:szCs w:val="22"/>
          <w:rtl w:val="true"/>
          <w:lang w:bidi="he-IL"/>
        </w:rPr>
        <w:t xml:space="preserve"> שזה יהיה צודק שאלוהים ידון אותו לגיהינ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אם לא עשה חטא גלוי אחד במשך כל חיי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sz w:val="24"/>
          <w:sz w:val="24"/>
          <w:szCs w:val="22"/>
          <w:rtl w:val="true"/>
          <w:lang w:bidi="he-IL"/>
        </w:rPr>
        <w:t>האם חוויתם זאת אי פע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אם אי פעם הרגשתם כ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זה יהיה צודק ונכון שאלוהים ידון אתכם לגיהינו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י פעם הסכמתם שאתם בעצם טבעכם בני רוגז</w:t>
      </w:r>
      <w:r>
        <w:rPr>
          <w:sz w:val="24"/>
          <w:szCs w:val="22"/>
          <w:rtl w:val="true"/>
          <w:lang w:bidi="he-IL"/>
        </w:rPr>
        <w:t>? (</w:t>
      </w:r>
      <w:r>
        <w:rPr>
          <w:sz w:val="24"/>
          <w:sz w:val="24"/>
          <w:szCs w:val="22"/>
          <w:rtl w:val="true"/>
          <w:lang w:bidi="he-IL"/>
        </w:rPr>
        <w:t>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).</w:t>
      </w:r>
      <w:r>
        <w:rPr>
          <w:sz w:val="24"/>
          <w:szCs w:val="22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rtl w:val="true"/>
        </w:rPr>
        <w:tab/>
      </w:r>
      <w:r>
        <w:rPr>
          <w:sz w:val="24"/>
          <w:sz w:val="24"/>
          <w:szCs w:val="22"/>
          <w:rtl w:val="true"/>
          <w:lang w:bidi="he-IL"/>
        </w:rPr>
        <w:t>אם נולדתם מחדש ב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גשתם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ם אף פעם לא הרגשתם את משקלו של החטא הקדמ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ל תקראו לעצמכם משיחיים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החטא הקדמון הוא העול הגדול ביותר על אדם שנושע בא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ם שנולד מחדש באמת מתאבל על החטא הקדמון והטבע המורעל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ם שנושע באמת בדרך כלל זועק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 יצילני מגוף המוות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טבע החוטא של ליבי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ראו רומים 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זה מה שמפריע הכי הרבה לאדם שהתעורר רוחני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טבע החוטא של לי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ף פעם לא היית מודעים לטבע החוטא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דרך שתוכלו למצוא שלום אמתי בלבבך</w:t>
      </w:r>
      <w:r>
        <w:rPr>
          <w:sz w:val="24"/>
          <w:szCs w:val="22"/>
          <w:rtl w:val="true"/>
          <w:lang w:bidi="he-IL"/>
        </w:rPr>
        <w:t>.</w:t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sz w:val="24"/>
          <w:lang w:bidi="he-IL"/>
        </w:rPr>
      </w:pPr>
      <w:r>
        <w:rPr>
          <w:b/>
          <w:sz w:val="24"/>
        </w:rPr>
        <w:t>III</w:t>
      </w:r>
      <w:r>
        <w:rPr>
          <w:b/>
          <w:sz w:val="24"/>
          <w:rtl w:val="true"/>
          <w:lang w:bidi="he-IL"/>
        </w:rPr>
        <w:t xml:space="preserve">. 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לפני שיכול להיות לכם שלום עם אלוהים אתם צריכים לא רק להיות מוטרדים מהחטאים בחייכם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והטבע החוטא שלכם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אלא גם להיות מוטרדים מהחטאים שבהחלטות הטובות ביותר שלכם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בהתחייבויות שלכם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 xml:space="preserve">ובמה שנקרא </w:t>
      </w:r>
      <w:r>
        <w:rPr>
          <w:bCs/>
          <w:sz w:val="24"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4"/>
          <w:rtl w:val="true"/>
          <w:lang w:bidi="he-IL"/>
        </w:rPr>
        <w:t>חייכם המשיחיים</w:t>
      </w:r>
      <w:r>
        <w:rPr>
          <w:bCs/>
          <w:sz w:val="24"/>
          <w:szCs w:val="24"/>
          <w:rtl w:val="true"/>
          <w:lang w:bidi="he-IL"/>
        </w:rPr>
        <w:t>."</w:t>
      </w:r>
    </w:p>
    <w:p>
      <w:pPr>
        <w:pStyle w:val="TextBody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חבר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בדת שלכם יצדיק אתכם לפני אלוה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תם לא צדיקים ולא נושעים בטבע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גיע לכם להיות נידונים לגיהינום פי עשר מחטאיכם הגלו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ה תועיל לכם הדת שלכם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אינכם יכולים לעשות דבר טוב אלא אם כן נושעתם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TextBody"/>
        <w:ind w:firstLine="720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Normal"/>
        <w:bidi w:val="1"/>
        <w:ind w:left="1526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בבשר יסודם לא יוכלו להיות רצ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 ל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בלתי אפשרי שאדם שאינו נושע יעשה משהו לכבוד אלוה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פילו אחרי שנושע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מתחדשים בדעתו רק באופן חלק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טא עדיין שוכן 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דיין יש ערבוב של שחיתות בכל אחת מהמצוות שאנו עו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שנושע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ישוע המשיח היה מקבל אותנו רק בהתאם למעשים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טוב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עשים שלנו מרשיעים או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אפילו לא יכולים להתפלל מבלי שיהיה חטא כלשהו בליב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זושהי אנוכ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צלות או חוסר שלמות מוסרית מסוג כל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יודע מה אתם חוש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אני איני יכול להתפלל מבלי לחט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נני יכול להטיף לכם מבלי לחט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נני יכול לעשות דבר מבלי לחט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זרה בתשובה שלי חייבת להיות 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דמעות שלי צריכות להישטף בדם המושיע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המשיח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החלטות הטובות ביותר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צוות שאנו עושים באופן הכי טוב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חירות הכי טובות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פשוט כל כך הרבה ח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צוות הדתיות שלנו מלאות ב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שיהיה לך שלום בליבך עלייך לא רק להיגעל מהחטא הקדמון וחטאייך הגלו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עלייך גם להיגעל מהצדקה של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מצוות שלך ומהדת ש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יבת להיות חזרה עמוקה בתשובה לפני שאתה יכול לצאת מהצדקה העצמית ש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ם מעולם לא הרגשת שאין לך צדקה עצמ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א תוכל להיוושע על ידי ישוע המשיח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תה עדיין לא נושע</w:t>
      </w:r>
      <w:r>
        <w:rPr>
          <w:b/>
          <w:bCs/>
          <w:i/>
          <w:iCs/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מישהו יכול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אמין בכל זה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 xml:space="preserve">אבל יש הבדל גדול בי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אמי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לבי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רגיש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 xml:space="preserve">האם אי פע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רגשת</w:t>
      </w:r>
      <w:r>
        <w:rPr>
          <w:sz w:val="24"/>
          <w:sz w:val="24"/>
          <w:szCs w:val="22"/>
          <w:rtl w:val="true"/>
          <w:lang w:bidi="he-IL"/>
        </w:rPr>
        <w:t xml:space="preserve"> שהמשיח חסר לך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Cs w:val="22"/>
          <w:rtl w:val="true"/>
          <w:lang w:val="en-US" w:bidi="he-IL"/>
        </w:rPr>
        <w:t xml:space="preserve">  </w:t>
      </w:r>
      <w:r>
        <w:rPr>
          <w:sz w:val="24"/>
          <w:sz w:val="24"/>
          <w:szCs w:val="22"/>
          <w:rtl w:val="true"/>
          <w:lang w:val="en-US" w:bidi="he-IL"/>
        </w:rPr>
        <w:t xml:space="preserve">האם אי פע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רגשת</w:t>
      </w:r>
      <w:r>
        <w:rPr>
          <w:sz w:val="24"/>
          <w:sz w:val="24"/>
          <w:szCs w:val="22"/>
          <w:rtl w:val="true"/>
          <w:lang w:val="en-US" w:bidi="he-IL"/>
        </w:rPr>
        <w:t xml:space="preserve"> שאתה זקוק למשיח כי אין בך שום טוב מעצמך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והאם אתה יכול לומר כעת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ד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ה יכול להרשיע אותי על המעשים הדתיים הכי טובים שאני יכול לעשות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 w:val="24"/>
          <w:szCs w:val="22"/>
          <w:rtl w:val="true"/>
          <w:lang w:val="en-US" w:bidi="he-IL"/>
        </w:rPr>
        <w:t>אם עד עכשיו לא הגעת למצב כ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יכול להיות בליבך שלום אמתי עם אלוהים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TextBody"/>
        <w:ind w:firstLine="720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lang w:bidi="he-IL"/>
        </w:rPr>
      </w:pPr>
      <w:r>
        <w:rPr>
          <w:b/>
          <w:sz w:val="24"/>
        </w:rPr>
        <w:t>IV</w:t>
      </w:r>
      <w:r>
        <w:rPr>
          <w:b/>
          <w:sz w:val="24"/>
          <w:rtl w:val="true"/>
          <w:lang w:bidi="he-IL"/>
        </w:rPr>
        <w:t xml:space="preserve">.   </w:t>
      </w:r>
      <w:r>
        <w:rPr>
          <w:bCs/>
          <w:sz w:val="24"/>
          <w:sz w:val="24"/>
          <w:szCs w:val="24"/>
          <w:rtl w:val="true"/>
          <w:lang w:bidi="he-IL"/>
        </w:rPr>
        <w:t>דבר רביע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לפני שיוכל להיות לך שלום עם אלוהים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חטא אחד ספציפי שאמור להטריד אותך במיוחד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Cs/>
          <w:sz w:val="24"/>
          <w:sz w:val="24"/>
          <w:szCs w:val="24"/>
          <w:rtl w:val="true"/>
          <w:lang w:bidi="he-IL"/>
        </w:rPr>
        <w:t>זה החטא שעליו ההרשעה קשה ביותר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ולמרות זאת העולם לא חושב מחשיב אותו כחטא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אתה שואל</w:t>
      </w:r>
      <w:r>
        <w:rPr>
          <w:bCs/>
          <w:sz w:val="24"/>
          <w:szCs w:val="24"/>
          <w:rtl w:val="true"/>
          <w:lang w:bidi="he-IL"/>
        </w:rPr>
        <w:t>, "</w:t>
      </w:r>
      <w:r>
        <w:rPr>
          <w:bCs/>
          <w:sz w:val="24"/>
          <w:sz w:val="24"/>
          <w:szCs w:val="24"/>
          <w:rtl w:val="true"/>
          <w:lang w:bidi="he-IL"/>
        </w:rPr>
        <w:t>מהו החטא הזה</w:t>
      </w:r>
      <w:r>
        <w:rPr>
          <w:bCs/>
          <w:sz w:val="24"/>
          <w:szCs w:val="24"/>
          <w:rtl w:val="true"/>
          <w:lang w:bidi="he-IL"/>
        </w:rPr>
        <w:t xml:space="preserve">?"  </w:t>
      </w:r>
      <w:r>
        <w:rPr>
          <w:bCs/>
          <w:sz w:val="24"/>
          <w:sz w:val="24"/>
          <w:szCs w:val="24"/>
          <w:rtl w:val="true"/>
          <w:lang w:bidi="he-IL"/>
        </w:rPr>
        <w:t xml:space="preserve">זה החטא שרובכם לא חושבים שאתם אשמים בו </w:t>
      </w:r>
      <w:r>
        <w:rPr>
          <w:bCs/>
          <w:sz w:val="24"/>
          <w:sz w:val="24"/>
          <w:szCs w:val="24"/>
          <w:rtl w:val="true"/>
          <w:lang w:bidi="he-IL"/>
        </w:rPr>
        <w:t>–</w:t>
      </w:r>
      <w:r>
        <w:rPr>
          <w:bCs/>
          <w:sz w:val="24"/>
          <w:sz w:val="24"/>
          <w:szCs w:val="24"/>
          <w:rtl w:val="true"/>
          <w:lang w:bidi="he-IL"/>
        </w:rPr>
        <w:t xml:space="preserve">  החטא של חוסר האמונה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sz w:val="24"/>
          <w:lang w:bidi="he-IL"/>
        </w:rPr>
      </w:pPr>
      <w:r>
        <w:rPr>
          <w:b/>
          <w:sz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לפני שיוכל להיות לכם של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חייבים להיות מוטרדים מחוסר האמונה בלבב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לא באמת מאמינים באדון ישוע המשיח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קורא אל ל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ש שאין לכם יותר אמונה בישוע המשיח מאשר לשטן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השטן מאמין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יותר 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אמין באלוהותו של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אמין ורוע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רועד יותר מאלפים שקוראים לעצמם משיחי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חושבים שאתם מאמינים בגלל שאתם מאמינים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בגלל שאתם הולכי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עשות את כל זה בלי אמונה אמתית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להאמין שהיה אדם כמו המשיח לא יעזור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להאמין שהיה אדם כמו הקיסר או אלכסנדר מוקד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וא דבר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ודים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תם יכולים להאמין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דיין לא לבטוח באדון ישוע המשיח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ם אשאל אתכם כמה זמן אתם מאמינים במשיח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בים מכם יגידו שתמיד האמנתם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נכם יכולים לתת לי הוכחה גדולה יותר ש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מעולם</w:t>
      </w:r>
      <w:r>
        <w:rPr>
          <w:sz w:val="24"/>
          <w:sz w:val="24"/>
          <w:szCs w:val="22"/>
          <w:rtl w:val="true"/>
          <w:lang w:bidi="he-IL"/>
        </w:rPr>
        <w:t xml:space="preserve"> לא האמנתם במשיח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 שבאמת בוטחים במשיח יודעים שהיה זמן שהם לא בטחו בו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חייב לדבר עוד ע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וון שזו אחת האשליות הכי מט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בים ממשיכים להאמין 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חושבים שהם כבר האמ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ם אחד רשם את כל חטאיו תחת עשרת הדב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בא לרועה הקהילה שלו ושאל מדוע אין לו ש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ה הקהילה הסתכל ברשימה שלו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ו הסי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מצאתי אף מילה על החטא של חוסר האמונה ברשימה שלך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 xml:space="preserve">זוהי פעולתו של רוח אלוהים בתוכך לשכנע אותך בחוסר האמונה של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אין לך אמ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משיח אמר על רוח הקודש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1526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וכיח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 החטא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החטא </w:t>
      </w:r>
      <w:r>
        <w:rPr>
          <w:u w:val="single"/>
          <w:rtl w:val="true"/>
          <w:lang w:bidi="he-IL"/>
        </w:rPr>
        <w:t>כי לא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אמינו ב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8-9</w:t>
      </w:r>
      <w:r>
        <w:rPr>
          <w:rtl w:val="true"/>
          <w:lang w:bidi="he-IL"/>
        </w:rPr>
        <w:t>)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ברי היק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ם אלוהים אי פעם הראה לכם שאין לכם אמונה אמתית ב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י פעם התאבלתם בצער על לבכם הקשה וחסר האמונ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י פעם התפללת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זור לי לבטוח במשיח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אם אלוהים אי פעם שכנע אתכם בחוסר היכולת שלכם לבוא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רם לכם לזעוק בתפילה לאמונה במשיח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ם 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תמצאו שלום בלב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לוהים יעורר 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יתן לכם שלום אמתי על ידי האמונה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ני שתמותו ולא תהיה לכם עוד הזדמנות לכך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</w:rPr>
        <w:t>V</w:t>
      </w:r>
      <w:r>
        <w:rPr>
          <w:bCs/>
          <w:sz w:val="24"/>
          <w:szCs w:val="24"/>
          <w:rtl w:val="true"/>
          <w:lang w:bidi="he-IL"/>
        </w:rPr>
        <w:t xml:space="preserve">.   </w:t>
      </w:r>
      <w:r>
        <w:rPr>
          <w:bCs/>
          <w:sz w:val="24"/>
          <w:sz w:val="24"/>
          <w:szCs w:val="24"/>
          <w:rtl w:val="true"/>
          <w:lang w:bidi="he-IL"/>
        </w:rPr>
        <w:t>דבר חמ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לפני שיוכל להיות לכם שלום עם אלוהים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עליכם לבטוח באופן מלא בצדקה של המשיח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ליכם לא רק להיות משוכנעים בחטא הממשי והקדמון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טאים שבצדקה העצמית שלכם וחטא חוסר הא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עליכם גם להאמין בצדקה המושלמת של האדון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כם לאמץ אל ליבכם את הצדקה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יהיה לכם ש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1526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פנו אל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מלים והטעונים ואני אניח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8</w:t>
      </w:r>
      <w:r>
        <w:rPr>
          <w:rtl w:val="true"/>
          <w:lang w:bidi="he-IL"/>
        </w:rPr>
        <w:t>).</w:t>
      </w:r>
    </w:p>
    <w:p>
      <w:pPr>
        <w:pStyle w:val="Normal"/>
        <w:ind w:left="1526" w:right="1440" w:hanging="86"/>
        <w:jc w:val="both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פסוק הזה מעודד את כל אלו מכם שעמוסים וטעו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רק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 ההבטחה למנוחה היא רק עבור אלו שבאים ובוטחים ב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שיוכל להיות לכם שלום כלשהו עלייכם להיות מוצדקים באמונה באדונינו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ייבים את המשיח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הצדקה שלו תהפוך אתכם למוצדקים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חבריי היק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ם התחתנתם עם המשיח אי פע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ישוע המשיח אי פעם נתן את עצמו עבור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באתם אי פעם למשיח באמונה חי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מתפלל לאלוהים שהמשיח יבוא ויברך אתכם בש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ייבים לחוות את הדברים הללו כדי להיוולד מחדש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עכשיו מדבר על המציאות הבלתי נראית בעולם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המשיחיות הפנימ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עבודת אלוהים בלבבו של החו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דבר כעת על דברים חשובים מאד עבור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כם להיות מודאגים מאד מ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פש שלכם תלויה ב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שועה הנצחית שלכם תלויה בז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יכולים לחוש שלום בלי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טן הרדים אתכם ונתן לכם בטחון מדו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נסה לשמור עליכם ישנים עד שישלח אתכם לגיהי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ם תתעור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זו תהיה התעוררות איומה בה תמצאו את עצמכם בלהבות כאשר כבר מאוחר מידי מכדי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יהינום אתם תצעקו לשמיים בשביל טיפת מים כדי לקרר את לשונ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ייתנו לכם מ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לוואי שלא תמצאו מנוחה לנפשותיכם עד שתמצאו מנוחה במשיח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מטרה שלי היא להביא חוטאים אובדים למוש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וואי שאלוהים יביא אתכם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וואי שרוח הקודש ישכנע אתכם שאתם חוט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פנה אתכם מדרכיכם הרעות לדרכיו של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  <w:lang w:bidi="he-IL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תפילה לפני הדרשה נאמרה על ידי מר נח סונג</w:t>
      </w:r>
      <w:r>
        <w:rPr>
          <w:b w:val="false"/>
          <w:sz w:val="26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</w:rPr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</w:p>
    <w:p>
      <w:pPr>
        <w:pStyle w:val="Heading"/>
        <w:bidi w:val="1"/>
        <w:ind w:left="0" w:right="-432" w:hanging="0"/>
        <w:jc w:val="left"/>
        <w:rPr>
          <w:szCs w:val="22"/>
        </w:rPr>
      </w:pPr>
      <w:r>
        <w:rPr>
          <w:b w:val="false"/>
          <w:rtl w:val="true"/>
        </w:rPr>
        <w:tab/>
        <w:tab/>
      </w:r>
      <w:r>
        <w:rPr>
          <w:b w:val="false"/>
          <w:b w:val="false"/>
          <w:sz w:val="28"/>
          <w:sz w:val="28"/>
          <w:szCs w:val="24"/>
          <w:rtl w:val="true"/>
        </w:rPr>
        <w:t>״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ו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אלוהים כמה שפל אני</w:t>
      </w:r>
      <w:r>
        <w:rPr>
          <w:b w:val="false"/>
          <w:sz w:val="28"/>
          <w:szCs w:val="24"/>
          <w:rtl w:val="true"/>
          <w:lang w:bidi="he-IL"/>
        </w:rPr>
        <w:t>!"</w:t>
      </w:r>
      <w:r>
        <w:rPr>
          <w:b w:val="false"/>
          <w:sz w:val="28"/>
          <w:szCs w:val="24"/>
          <w:rtl w:val="true"/>
        </w:rPr>
        <w:t xml:space="preserve"> (</w:t>
      </w:r>
      <w:r>
        <w:rPr>
          <w:b w:val="false"/>
          <w:b w:val="false"/>
          <w:sz w:val="28"/>
          <w:sz w:val="28"/>
          <w:szCs w:val="24"/>
          <w:rtl w:val="true"/>
        </w:rPr>
        <w:t xml:space="preserve">מאת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ן ניוטון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sz w:val="28"/>
          <w:szCs w:val="24"/>
          <w:lang w:bidi="he-IL"/>
        </w:rPr>
        <w:t>1725-1807</w:t>
      </w:r>
      <w:r>
        <w:rPr>
          <w:b w:val="false"/>
          <w:sz w:val="28"/>
          <w:szCs w:val="24"/>
          <w:rtl w:val="true"/>
        </w:rPr>
        <w:t>).</w:t>
      </w:r>
      <w:r>
        <w:rPr>
          <w:b w:val="false"/>
          <w:rtl w:val="true"/>
        </w:rPr>
        <w:t xml:space="preserve"> </w:t>
      </w:r>
    </w:p>
    <w:p>
      <w:pPr>
        <w:pStyle w:val="Heading3"/>
        <w:spacing w:before="0" w:after="0"/>
        <w:ind w:left="2880" w:hanging="0"/>
        <w:jc w:val="left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Normal"/>
        <w:rPr>
          <w:sz w:val="16"/>
          <w:szCs w:val="28"/>
          <w:lang w:bidi="he-IL"/>
        </w:rPr>
      </w:pPr>
      <w:r>
        <w:rPr>
          <w:sz w:val="16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Cs/>
          <w:sz w:val="28"/>
          <w:szCs w:val="28"/>
          <w:rtl w:val="true"/>
          <w:lang w:bidi="he-IL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תהליך החסד</w:t>
      </w:r>
      <w:r>
        <w:rPr>
          <w:b w:val="false"/>
          <w:bCs/>
          <w:sz w:val="28"/>
          <w:szCs w:val="28"/>
          <w:rtl w:val="true"/>
          <w:lang w:bidi="he-IL"/>
        </w:rPr>
        <w:t xml:space="preserve">"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מאת ג</w:t>
      </w:r>
      <w:r>
        <w:rPr>
          <w:b w:val="false"/>
          <w:bCs/>
          <w:sz w:val="28"/>
          <w:szCs w:val="28"/>
          <w:rtl w:val="true"/>
          <w:lang w:bidi="he-IL"/>
        </w:rPr>
        <w:t>'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רורג</w:t>
      </w:r>
      <w:r>
        <w:rPr>
          <w:b w:val="false"/>
          <w:bCs/>
          <w:sz w:val="28"/>
          <w:szCs w:val="28"/>
          <w:rtl w:val="true"/>
          <w:lang w:bidi="he-IL"/>
        </w:rPr>
        <w:t xml:space="preserve">'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ווייטפילד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מתומצת ומותאם לאנגלית מודרנית</w:t>
      </w:r>
    </w:p>
    <w:p>
      <w:pPr>
        <w:pStyle w:val="Heading"/>
        <w:rPr/>
      </w:pP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כתבה ע״י ד״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 w:eastAsia="en-US" w:bidi="he-IL"/>
        </w:rPr>
        <w:t>וניתנה ע״י מר ג׳ון סמואל קייגן</w:t>
      </w:r>
    </w:p>
    <w:p>
      <w:pPr>
        <w:pStyle w:val="Normal"/>
        <w:jc w:val="center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TextBody"/>
        <w:bidi w:val="1"/>
        <w:ind w:left="1238" w:right="1152" w:hanging="86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רפאו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בר עמי ע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נקל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א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 שלו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לו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אין שלו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רמיהו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ind w:left="1238" w:right="1152" w:hanging="86"/>
        <w:jc w:val="right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TextBody"/>
        <w:bidi w:val="1"/>
        <w:ind w:left="1238" w:right="1152" w:hanging="86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ירמיהו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ubtitle"/>
        <w:bidi w:val="1"/>
        <w:ind w:left="0" w:right="0" w:firstLine="720"/>
        <w:jc w:val="left"/>
        <w:rPr>
          <w:szCs w:val="24"/>
          <w:lang w:bidi="he-IL"/>
        </w:rPr>
      </w:pPr>
      <w:r>
        <w:rPr>
          <w:szCs w:val="24"/>
          <w:lang w:bidi="he-IL"/>
        </w:rPr>
        <w:t>I</w:t>
      </w:r>
      <w:r>
        <w:rPr>
          <w:szCs w:val="24"/>
          <w:rtl w:val="true"/>
          <w:lang w:bidi="he-IL"/>
        </w:rPr>
        <w:t xml:space="preserve">.  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פני שיש לכם את שלום עם אלוהים עליכם לראו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הרגיש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בכות</w:t>
      </w:r>
    </w:p>
    <w:p>
      <w:pPr>
        <w:pStyle w:val="Subtitle"/>
        <w:bidi w:val="1"/>
        <w:ind w:left="720" w:right="0" w:firstLine="72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>ולהתאבל על חטאיכם הממשיים נגד תורת אלוה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חזקאל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גלטים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0</w:t>
      </w:r>
      <w:r>
        <w:rPr>
          <w:szCs w:val="24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II</w:t>
      </w:r>
      <w:r>
        <w:rPr>
          <w:sz w:val="24"/>
          <w:szCs w:val="24"/>
          <w:rtl w:val="true"/>
          <w:lang w:bidi="he-IL"/>
        </w:rPr>
        <w:t xml:space="preserve">.   </w:t>
      </w:r>
      <w:r>
        <w:rPr>
          <w:sz w:val="24"/>
          <w:sz w:val="24"/>
          <w:szCs w:val="24"/>
          <w:rtl w:val="true"/>
          <w:lang w:bidi="he-IL"/>
        </w:rPr>
        <w:t>דבר שנ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פני שיכול להיות לכם שלום עם אלוה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חזרה בתשובה צריכה</w:t>
      </w:r>
    </w:p>
    <w:p>
      <w:pPr>
        <w:pStyle w:val="TextBody"/>
        <w:bidi w:val="1"/>
        <w:ind w:left="720" w:right="0" w:firstLine="72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להיות עמוקה יותר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תם חייבים להיות משוכנעים שיש לכם טבע חוטא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TextBody"/>
        <w:bidi w:val="1"/>
        <w:ind w:left="720" w:right="0" w:firstLine="72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ושהנפש שלכם מושחתת לחלוטי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פס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רומים ז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4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Subtitle"/>
        <w:bidi w:val="1"/>
        <w:ind w:left="0" w:right="0" w:firstLine="720"/>
        <w:jc w:val="both"/>
        <w:rPr>
          <w:szCs w:val="24"/>
          <w:lang w:bidi="he-IL"/>
        </w:rPr>
      </w:pPr>
      <w:r>
        <w:rPr>
          <w:szCs w:val="24"/>
          <w:lang w:bidi="he-IL"/>
        </w:rPr>
        <w:t>II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פני שיכול להיות לכם שלום עם אלוהים אתם צריכים לא רק</w:t>
      </w:r>
    </w:p>
    <w:p>
      <w:pPr>
        <w:pStyle w:val="Subtitle"/>
        <w:bidi w:val="1"/>
        <w:ind w:left="720" w:right="0" w:firstLine="72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>להיות מוטרדים מהחטאים בחייכ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והטבע החוטא שלכ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 xml:space="preserve">אלא גם להיות </w:t>
      </w:r>
    </w:p>
    <w:p>
      <w:pPr>
        <w:pStyle w:val="Subtitle"/>
        <w:bidi w:val="1"/>
        <w:ind w:left="720" w:right="0" w:firstLine="72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>מוטרדים מהחטאים שבהחלטות הטובות ביותר שלכ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בהתחייבויות שלכם</w:t>
      </w:r>
      <w:r>
        <w:rPr>
          <w:szCs w:val="24"/>
          <w:rtl w:val="true"/>
          <w:lang w:bidi="he-IL"/>
        </w:rPr>
        <w:t xml:space="preserve">, </w:t>
      </w:r>
    </w:p>
    <w:p>
      <w:pPr>
        <w:pStyle w:val="Subtitle"/>
        <w:bidi w:val="1"/>
        <w:ind w:left="720" w:right="0" w:firstLine="72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ובמה שנקרא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חייכם המשיחיים</w:t>
      </w:r>
      <w:r>
        <w:rPr>
          <w:szCs w:val="24"/>
          <w:rtl w:val="true"/>
          <w:lang w:bidi="he-IL"/>
        </w:rPr>
        <w:t xml:space="preserve">," </w:t>
      </w:r>
      <w:r>
        <w:rPr>
          <w:szCs w:val="24"/>
          <w:rtl w:val="true"/>
          <w:lang w:bidi="he-IL"/>
        </w:rPr>
        <w:t>רומים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8</w:t>
      </w:r>
      <w:r>
        <w:rPr>
          <w:szCs w:val="24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sz w:val="24"/>
          <w:szCs w:val="24"/>
          <w:lang w:bidi="he-IL"/>
        </w:rPr>
      </w:pPr>
      <w:r>
        <w:rPr>
          <w:sz w:val="24"/>
        </w:rPr>
        <w:t>IV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b/>
          <w:b/>
          <w:sz w:val="24"/>
          <w:sz w:val="24"/>
          <w:szCs w:val="24"/>
          <w:rtl w:val="true"/>
          <w:lang w:bidi="he-IL"/>
        </w:rPr>
        <w:t>דבר רביעי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b/>
          <w:sz w:val="24"/>
          <w:sz w:val="24"/>
          <w:szCs w:val="24"/>
          <w:rtl w:val="true"/>
          <w:lang w:bidi="he-IL"/>
        </w:rPr>
        <w:t>לפני שיוכל להיות לך שלום עם אלוהים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b/>
          <w:sz w:val="24"/>
          <w:sz w:val="24"/>
          <w:szCs w:val="24"/>
          <w:rtl w:val="true"/>
          <w:lang w:bidi="he-IL"/>
        </w:rPr>
        <w:t>יש חטא אחד ספציפי</w:t>
      </w:r>
    </w:p>
    <w:p>
      <w:pPr>
        <w:pStyle w:val="TextBody"/>
        <w:bidi w:val="1"/>
        <w:ind w:left="720" w:right="0" w:firstLine="720"/>
        <w:jc w:val="both"/>
        <w:rPr>
          <w:b/>
          <w:b/>
          <w:sz w:val="24"/>
          <w:szCs w:val="24"/>
          <w:lang w:bidi="he-IL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שאמור להטריד אותך במיוחד</w:t>
      </w:r>
      <w:r>
        <w:rPr>
          <w:b/>
          <w:sz w:val="24"/>
          <w:szCs w:val="24"/>
          <w:rtl w:val="true"/>
          <w:lang w:bidi="he-IL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he-IL"/>
        </w:rPr>
        <w:t>זה החטא שעליו ההרשעה קשה במיוחד</w:t>
      </w:r>
      <w:r>
        <w:rPr>
          <w:b/>
          <w:sz w:val="24"/>
          <w:szCs w:val="24"/>
          <w:rtl w:val="true"/>
          <w:lang w:bidi="he-IL"/>
        </w:rPr>
        <w:t xml:space="preserve">, </w:t>
      </w:r>
    </w:p>
    <w:p>
      <w:pPr>
        <w:pStyle w:val="TextBody"/>
        <w:bidi w:val="1"/>
        <w:ind w:left="720" w:right="0" w:firstLine="720"/>
        <w:jc w:val="both"/>
        <w:rPr>
          <w:b/>
          <w:b/>
          <w:sz w:val="24"/>
          <w:szCs w:val="24"/>
          <w:lang w:bidi="he-IL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ועדיין העולם לא חושב עליו כעל חטא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/>
          <w:b/>
          <w:sz w:val="24"/>
          <w:sz w:val="24"/>
          <w:szCs w:val="24"/>
          <w:rtl w:val="true"/>
          <w:lang w:bidi="he-IL"/>
        </w:rPr>
        <w:t>אתה שואל</w:t>
      </w:r>
      <w:r>
        <w:rPr>
          <w:b/>
          <w:sz w:val="24"/>
          <w:szCs w:val="24"/>
          <w:rtl w:val="true"/>
          <w:lang w:bidi="he-IL"/>
        </w:rPr>
        <w:t>, "</w:t>
      </w:r>
      <w:r>
        <w:rPr>
          <w:b/>
          <w:b/>
          <w:sz w:val="24"/>
          <w:sz w:val="24"/>
          <w:szCs w:val="24"/>
          <w:rtl w:val="true"/>
          <w:lang w:bidi="he-IL"/>
        </w:rPr>
        <w:t>מהו החטא הזה</w:t>
      </w:r>
      <w:r>
        <w:rPr>
          <w:b/>
          <w:sz w:val="24"/>
          <w:szCs w:val="24"/>
          <w:rtl w:val="true"/>
          <w:lang w:bidi="he-IL"/>
        </w:rPr>
        <w:t xml:space="preserve">?"  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  <w:lang w:bidi="he-IL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 xml:space="preserve">זה החטא שרובכם לא חושבים שאתם אשמים בו </w:t>
      </w:r>
      <w:r>
        <w:rPr>
          <w:b/>
          <w:b/>
          <w:sz w:val="24"/>
          <w:sz w:val="24"/>
          <w:szCs w:val="24"/>
          <w:rtl w:val="true"/>
          <w:lang w:bidi="he-IL"/>
        </w:rPr>
        <w:t>–</w:t>
      </w:r>
      <w:r>
        <w:rPr>
          <w:b/>
          <w:b/>
          <w:sz w:val="24"/>
          <w:sz w:val="24"/>
          <w:szCs w:val="24"/>
          <w:rtl w:val="true"/>
          <w:lang w:bidi="he-IL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bidi="he-IL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זהו החטא של חוסר האמונה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b/>
          <w:sz w:val="24"/>
          <w:sz w:val="24"/>
          <w:szCs w:val="24"/>
          <w:rtl w:val="true"/>
          <w:lang w:bidi="he-IL"/>
        </w:rPr>
        <w:t>יוחנן ט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 xml:space="preserve">ז </w:t>
      </w:r>
      <w:r>
        <w:rPr>
          <w:b/>
          <w:sz w:val="24"/>
          <w:szCs w:val="24"/>
          <w:lang w:bidi="he-IL"/>
        </w:rPr>
        <w:t>8,9</w:t>
      </w:r>
      <w:r>
        <w:rPr>
          <w:b/>
          <w:sz w:val="24"/>
          <w:szCs w:val="24"/>
          <w:rtl w:val="true"/>
          <w:lang w:bidi="he-IL"/>
        </w:rPr>
        <w:t>.</w:t>
      </w:r>
    </w:p>
    <w:p>
      <w:pPr>
        <w:pStyle w:val="Subtitle"/>
        <w:bidi w:val="1"/>
        <w:ind w:left="0" w:right="0" w:firstLine="720"/>
        <w:jc w:val="both"/>
        <w:rPr>
          <w:b/>
          <w:b/>
          <w:szCs w:val="24"/>
          <w:lang w:bidi="he-IL"/>
        </w:rPr>
      </w:pPr>
      <w:r>
        <w:rPr/>
        <w:t>V</w:t>
      </w:r>
      <w:r>
        <w:rPr>
          <w:szCs w:val="24"/>
          <w:rtl w:val="true"/>
          <w:lang w:bidi="he-IL"/>
        </w:rPr>
        <w:t xml:space="preserve">.  </w:t>
      </w:r>
      <w:r>
        <w:rPr>
          <w:b/>
          <w:b/>
          <w:szCs w:val="24"/>
          <w:rtl w:val="true"/>
          <w:lang w:bidi="he-IL"/>
        </w:rPr>
        <w:t>דבר חמישי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לפני שיוכל להיות לכם שלום עם אלוהים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עליכם לבטוח באופן</w:t>
      </w:r>
    </w:p>
    <w:p>
      <w:pPr>
        <w:pStyle w:val="Subtitle"/>
        <w:bidi w:val="1"/>
        <w:ind w:left="720" w:right="0" w:firstLine="720"/>
        <w:jc w:val="both"/>
        <w:rPr>
          <w:szCs w:val="24"/>
          <w:lang w:bidi="he-IL"/>
        </w:rPr>
      </w:pPr>
      <w:r>
        <w:rPr>
          <w:b/>
          <w:b/>
          <w:szCs w:val="24"/>
          <w:rtl w:val="true"/>
          <w:lang w:bidi="he-IL"/>
        </w:rPr>
        <w:t>מלא בצדקה של המשיח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מתי י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 xml:space="preserve">א </w:t>
      </w:r>
      <w:r>
        <w:rPr>
          <w:b/>
          <w:szCs w:val="24"/>
          <w:lang w:bidi="he-IL"/>
        </w:rPr>
        <w:t>28</w:t>
      </w:r>
      <w:r>
        <w:rPr>
          <w:b/>
          <w:szCs w:val="24"/>
          <w:rtl w:val="true"/>
          <w:lang w:bidi="he-IL"/>
        </w:rPr>
        <w:t>.</w:t>
      </w:r>
    </w:p>
    <w:p>
      <w:pPr>
        <w:pStyle w:val="Normal"/>
        <w:ind w:left="720" w:firstLine="720"/>
        <w:jc w:val="both"/>
        <w:rPr>
          <w:szCs w:val="24"/>
          <w:lang w:bidi="he-IL"/>
        </w:rPr>
      </w:pPr>
      <w:r>
        <w:rPr>
          <w:szCs w:val="24"/>
          <w:lang w:bidi="he-IL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  <w:lang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7:24:00Z</dcterms:created>
  <dc:creator>PacifiCare Health Systems</dc:creator>
  <dc:description/>
  <dc:language>en-US</dc:language>
  <cp:lastModifiedBy>CJC</cp:lastModifiedBy>
  <cp:lastPrinted>2017-01-03T18:56:00Z</cp:lastPrinted>
  <dcterms:modified xsi:type="dcterms:W3CDTF">2017-09-18T17:25:00Z</dcterms:modified>
  <cp:revision>3</cp:revision>
  <dc:subject/>
  <dc:title>FINDING THE UNKNOWN GOD</dc:title>
</cp:coreProperties>
</file>