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צום ותפילה בזמנים של כפירה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FASTING AND PRAYER IN A TIME OF APOSTASY</w:t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18"/>
          <w:szCs w:val="18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26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ני רוצה שתפתחו את ספר לוק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פרק ד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 xml:space="preserve">פסוקים </w:t>
      </w:r>
      <w:r>
        <w:rPr>
          <w:sz w:val="24"/>
          <w:szCs w:val="22"/>
          <w:lang w:val="en-US" w:bidi="he-IL"/>
        </w:rPr>
        <w:t>18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עד </w:t>
      </w:r>
      <w:r>
        <w:rPr>
          <w:sz w:val="24"/>
          <w:szCs w:val="22"/>
          <w:lang w:val="en-US" w:bidi="he-IL"/>
        </w:rPr>
        <w:t>21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חוזר על הפסוקים שמ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פרודהום הקריא לפני מספר דק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וקס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8-21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נמצא בעמוד </w:t>
      </w:r>
      <w:r>
        <w:rPr>
          <w:sz w:val="24"/>
          <w:szCs w:val="22"/>
          <w:lang w:val="en-US" w:bidi="he-IL"/>
        </w:rPr>
        <w:t>1077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לימוד סקופילד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וח א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 xml:space="preserve">ני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ען משח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 לבשר ענ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י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לחני לח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 לנשבר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ב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ק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לשב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ם דרור ולע</w:t>
      </w:r>
      <w:r>
        <w:rPr>
          <w:rtl w:val="true"/>
          <w:lang w:bidi="he-IL"/>
        </w:rPr>
        <w:t>יו</w:t>
      </w:r>
      <w:r>
        <w:rPr>
          <w:rtl w:val="true"/>
          <w:lang w:bidi="he-IL"/>
        </w:rPr>
        <w:t>ורים פקח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ו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 רצוצים 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פש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ק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שנ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צון ל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הי כאשר גלל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ספ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שיבה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זן וישב ועינ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בבית הכנסת נשאות אלי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חל ויאמר אלי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ום נתמלא הכתוב הזה ב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זני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-2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ישוע הקריא את הקטע הזה מישעיהו ס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א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חרי שסיים לקרוא את הפסוקים הלל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א אמר שהם התגשמו 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יה זה שנמשח לבשר את הבש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יה זה שאלוהים שלח כדי לרפא את נשברי הל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יה זה שאלוהים שלח כדי לקרוא לשבוים דר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עוורים פקח קו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יה זה שאלוהים שלח כדי לשלוח רצוצים לחופשי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שנאו אותו בגלל שאמר שהוא האח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יו שכניו וחבר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נצר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יר הולד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אמר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לא זה הוא בן יוסף</w:t>
      </w:r>
      <w:r>
        <w:rPr>
          <w:sz w:val="24"/>
          <w:szCs w:val="22"/>
          <w:rtl w:val="true"/>
          <w:lang w:val="en-US" w:bidi="he-IL"/>
        </w:rPr>
        <w:t>?" (</w:t>
      </w:r>
      <w:r>
        <w:rPr>
          <w:sz w:val="24"/>
          <w:sz w:val="24"/>
          <w:szCs w:val="22"/>
          <w:rtl w:val="true"/>
          <w:lang w:val="en-US" w:bidi="he-IL"/>
        </w:rPr>
        <w:t>לוקס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2</w:t>
      </w:r>
      <w:r>
        <w:rPr>
          <w:sz w:val="24"/>
          <w:szCs w:val="22"/>
          <w:rtl w:val="true"/>
          <w:lang w:val="en-US" w:bidi="he-IL"/>
        </w:rPr>
        <w:t>).  "</w:t>
      </w:r>
      <w:r>
        <w:rPr>
          <w:sz w:val="24"/>
          <w:sz w:val="24"/>
          <w:szCs w:val="22"/>
          <w:rtl w:val="true"/>
          <w:lang w:val="en-US" w:bidi="he-IL"/>
        </w:rPr>
        <w:t>וכל אשר בבית הכנסת כשמעם 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דברים האלה וימלאו חמ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נתמלאו בכעס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לוקס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ם קמו מכסאותיהם והוציאו אותו מהעי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המון הדף אותו אל עבר שפת המצוק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היה קרוב לדחוף אותו למטה אל מותו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אך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וא עבר בתוכם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ילך לדרכ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0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מתיו הנרי אמר שהוא עיוור את עיניהם או מילא אותם במבוכ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גלל שפעולתו לא הסתיימ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א רק החלה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וא עזב את נצרת וירד לכפר נח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בית הכנסת שם היה אדם אחוז שד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שתי אליאנה ואני היינו ש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אינו את החורבות של בית הכנסת העתיק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דם אחוז השדים צעק בקול גדול</w:t>
      </w:r>
      <w:r>
        <w:rPr>
          <w:sz w:val="24"/>
          <w:szCs w:val="22"/>
          <w:rtl w:val="true"/>
          <w:lang w:val="en-US" w:bidi="he-IL"/>
        </w:rPr>
        <w:t xml:space="preserve">,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ה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נו ולך ישוע ה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צרי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את להאב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דנו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עתיך מי את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קדוש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שתו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צא ממנו</w:t>
      </w:r>
      <w:r>
        <w:rPr>
          <w:sz w:val="24"/>
          <w:szCs w:val="22"/>
          <w:rtl w:val="true"/>
          <w:lang w:val="en-US" w:bidi="he-IL"/>
        </w:rPr>
        <w:t xml:space="preserve">!"  </w:t>
      </w:r>
      <w:r>
        <w:rPr>
          <w:sz w:val="24"/>
          <w:sz w:val="24"/>
          <w:szCs w:val="22"/>
          <w:rtl w:val="true"/>
          <w:lang w:val="en-US" w:bidi="he-IL"/>
        </w:rPr>
        <w:t>השד השליך את האדם ארצה ויצא מתוכ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נשים שראו את זה היו בשו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אמר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מה הדבר הז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בשלטון ובגבורה הוא מצווה לרוחות הטומאה והן יוצאות</w:t>
      </w:r>
      <w:r>
        <w:rPr>
          <w:sz w:val="24"/>
          <w:szCs w:val="22"/>
          <w:rtl w:val="true"/>
          <w:lang w:val="en-US" w:bidi="he-IL"/>
        </w:rPr>
        <w:t>!" "</w:t>
      </w:r>
      <w:r>
        <w:rPr>
          <w:sz w:val="24"/>
          <w:sz w:val="24"/>
          <w:szCs w:val="22"/>
          <w:rtl w:val="true"/>
          <w:lang w:val="en-US" w:bidi="he-IL"/>
        </w:rPr>
        <w:t>ושמעו הולך בכ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ק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מות הכ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כר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7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ז ישוע עזב את בית הכנסת והלך ברחוב לביתו של פטרו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שאליאנה ואנוכי היינו 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ופתעתי לראות עד כמה קרוב היה ביתו של פטרוס לבית הכנסת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צעדים ספורים מ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צד השני של הרח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שו חפירות ארכיאולוגיות בביתו של פטרוס והיום אפשר לראות את יסודות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מותו של פטרוס הייתה בבית עם חום גב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גער בחום והוא עזב אות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אותו אחר הצהר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קראת השקיע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אנשים הביאו את אחוזי השדים ואת החול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שם את ידיו עלי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אחד מהם נרפ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שדים יצאו תוך שהם קוראי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תה הוא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ן האלוהים</w:t>
      </w:r>
      <w:r>
        <w:rPr>
          <w:sz w:val="24"/>
          <w:szCs w:val="22"/>
          <w:rtl w:val="true"/>
          <w:lang w:val="en-US" w:bidi="he-IL"/>
        </w:rPr>
        <w:t xml:space="preserve">!"  </w:t>
      </w:r>
      <w:r>
        <w:rPr>
          <w:sz w:val="24"/>
          <w:sz w:val="24"/>
          <w:szCs w:val="22"/>
          <w:rtl w:val="true"/>
          <w:lang w:val="en-US" w:bidi="he-IL"/>
        </w:rPr>
        <w:t>והתיאור הנפלא ממשיך הלאה והלא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ני אוהב לקרוא אותו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ספר לי את הסיפור של ישו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תוב כל מילה על ליב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ספר לי את הסיפור הכי יק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הכי מתוק שאי פעם שמעת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ספר לי את הסיפור של ישו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פאני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קרוסב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20-19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והסיפור ממשיך אחרי שהמשיח עולה חזרה השמיימ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רואים את אותו כוח של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ורד מאת ה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ממשי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קהילות של המאה הראשו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שניה והשלישית לספיר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הוא ממשיך עד היום בחלקים רבים ש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עולם השלישי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מאמינים חדשים נוהרים בעשרות אלפים לקהילות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א רשומ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סי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בחלקים אחרים של העולם המתפת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בל משהו קרה לקהילות שלנו באמריק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רופה והמער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שהו נורא התחיל בעולם המערבי לקראת אמצע ה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בערך החל משנת </w:t>
      </w:r>
      <w:r>
        <w:rPr>
          <w:sz w:val="24"/>
          <w:szCs w:val="22"/>
          <w:lang w:val="en-US" w:bidi="he-IL"/>
        </w:rPr>
        <w:t>183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רבה דברים החלו להשתנ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טין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מר שהמקור לכמעט כל הבעיות שיש היום בקהילה הוא אמצע ה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יקורת על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ילוי כתבי היד המזוהמים בגנסוטיק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סינייטיקוס וותיקנו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חלטי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של פי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מורמונ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י יהו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קמפבליט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כנסיה האדוונטיסטית של היום השביע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פטיסטים ברגע אח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דרוויניז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כל הדברים האלה החלו לצוץ תוך פרק זמן של כ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5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ו הייתה תקופה מבולבלת ושטנית במידה ניכר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ז הייתה לכם את מלחמת העולם הראשו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חריבה את אירופ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גם הקהילות עצמן נחר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עולם לא התאוששנו מ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ליברלים סיפרו לקהילות שהאדם הוא טוב מטבע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שהאדם מתקדם כלפי מע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מתפתח לתוך עולם נפל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לחמת העולם הראשונה חיסלה סופית את הרעיון ה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אנשים לא ידעו ש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שהאדם הוא ר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נשים הפשוטים לא ידעו שהליברלים הטעו אות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ימדו שהאמונה המשיחית היא אבסור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זה סתם היה איזה סיפור סבת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עולם לא התאוששנו מ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ז הייתה מלחמת העולם השנ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ראו כמה רבים מהדור ההוא דחו את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אמר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אני לא יכול להאמין באלוהים בגלל אושוויץ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ו בגלל הירושימ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לא לימדו אותם את מה ש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אודות השחיתות המוחלטת של האד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רב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סבים והסבים שלנו עזבו את קהיל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פכו להיות דור של אגנוסטיים ואתאיסט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ועכשיו אנחנו מתמודדים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תכ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צאצאים שלהם</w:t>
      </w:r>
      <w:r>
        <w:rPr>
          <w:sz w:val="24"/>
          <w:szCs w:val="22"/>
          <w:rtl w:val="true"/>
          <w:lang w:val="en-US" w:bidi="he-IL"/>
        </w:rPr>
        <w:t xml:space="preserve">.    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פונדמנטליסטים נלחמו על חייהם נגד הליברליז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יו אנשים טוב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מעריץ אות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ם לא השכילו להבין ש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חלטי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כניסה לקהילות עשרות אלפי אנשים 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נושע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תוצאה מכ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וצר הנא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אוונגליז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יצר אנשים כדוגמת רוב</w:t>
      </w:r>
      <w:r>
        <w:rPr>
          <w:sz w:val="24"/>
          <w:sz w:val="24"/>
          <w:szCs w:val="22"/>
          <w:rtl w:val="true"/>
          <w:lang w:val="en-US" w:bidi="he-IL"/>
        </w:rPr>
        <w:t>ּ</w:t>
      </w:r>
      <w:r>
        <w:rPr>
          <w:sz w:val="24"/>
          <w:sz w:val="24"/>
          <w:szCs w:val="22"/>
          <w:rtl w:val="true"/>
          <w:lang w:val="en-US" w:bidi="he-IL"/>
        </w:rPr>
        <w:t xml:space="preserve"> בל מהסמינר התיאולוגי פולר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אהבה מנצח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וניברסליזם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נשים התנהגו כאילו שזה משהו ח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בכלל לא ח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שים כמו בל הם פשוט יבול אוניטרי ח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בל הוא בעצם אוניטר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כך גם סמינר פול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תה גברת בשינוי אדר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 יש לכם את האוניטרים ה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מאמינים החדשים שמתרוצצים בכל מקום ומכנים את עצמ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בשר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זו טרגדי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שנה שעברה הועידה הדרום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בפטיסטית איבדה </w:t>
      </w:r>
      <w:r>
        <w:rPr>
          <w:sz w:val="24"/>
          <w:szCs w:val="22"/>
          <w:lang w:val="en-US" w:bidi="he-IL"/>
        </w:rPr>
        <w:t>200,00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האנשים האלה תוך שני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עשר חודש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תחשבו על ז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כמעט רבע מיליון אנשים עזבו את הקהילות הדרום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בפטיסטית תוך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חודש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ה לא ייאמ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ם פחדו מדאע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ם ראו בחדשות את ראשיהם של המאמינים נערפ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ם פחדו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ם פחדו מהמהפכה המינית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ם פחדו מאובמה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 xml:space="preserve">הם פחדו מהכל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ז הם ברחו מהקהילות כדי להסתתר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ה מטריף את הדע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Cs w:val="22"/>
          <w:lang w:val="en-US" w:bidi="he-IL"/>
        </w:rPr>
        <w:t>200,00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בני אדם עזבו את הקהילות תוך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חודשים בלבד</w:t>
      </w:r>
      <w:r>
        <w:rPr>
          <w:sz w:val="24"/>
          <w:szCs w:val="22"/>
          <w:rtl w:val="true"/>
          <w:lang w:val="en-US" w:bidi="he-IL"/>
        </w:rPr>
        <w:t xml:space="preserve">!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ולכאן אנחנו נכנס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נה אנחנו כ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מרכז העי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מרכז לוס אנ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ל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רבע שעה מהוליווד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פח האשפה של העולם המערב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נחנו עוד אמורים להחזיק קהילה שמורכבת מ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מאמינ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תם חושבים שחבורה של ילדי קול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מבתים 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משיחיים יכולים להקים קהיל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זה בלתי אפשרי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ב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ותר מ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נחנו מתפללים עבור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תחיי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ח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ח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ח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ה חלום בלתי אפשרי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ו שכן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מבחינתו כבני אדם זה בלתי אפשר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כאן אלוהים נכנס לתמ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 xml:space="preserve">,  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בני אדם תפלא זא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ך לא מ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מ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לא יפלא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שום דבר חשוב לא השתנה מאז המאה הראשונה לספי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ציטט מישעיהו ו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Cs w:val="22"/>
          <w:rtl w:val="true"/>
          <w:lang w:bidi="he-IL"/>
        </w:rPr>
        <w:t>היום נתמלא הכתוב הזה בא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זניכ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1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ם חשבו שהוא משוג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ניסו להרוג אותו מיד אחרי זה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אך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וא עבר בתוכם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ילך לדרכ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0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וא יצא מבית הכנסת ההוא כדי לעשות נס אחר נ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וך שנים בודדות חסידיו היו בכל מקום באימפריה הרומ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שהם הגיעו לעיר תסלוניק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ליטי העיר זעק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נה המדיחים 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שבי תבל באו ג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לו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מעשי השליחים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ום דבר חשוב לא השת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אדם נשאר כמו שהי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מלא במרד ובחוסר אמ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והים נשאר כמו שה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יין על כסא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יין רב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כו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יין בשליט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שיח נשאר כמו שה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קם מן המתים והוא אדון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אדו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הוא קם מן המת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הוא אדון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ברך תכר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כל לשון תודה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ישוע המשיח הוא אדון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וא אדון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מרווין 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רי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18-199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תה אדון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שירו את זה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תה 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ה אדו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קמת מן המת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אתה אדון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ברך תכר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כל לשון תודה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ישוע המשיח הוא אדון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לוהים והמשיח ורוח הקודש מהווים את הכוח הכי גדול ביקו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אני משוכנע שאלוהים יכול לשלוח את כוח רוח הקודש היו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כפי עשה בעבר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נחנו</w:t>
      </w:r>
      <w:r>
        <w:rPr>
          <w:sz w:val="24"/>
          <w:sz w:val="24"/>
          <w:szCs w:val="22"/>
          <w:rtl w:val="true"/>
          <w:lang w:val="en-US" w:bidi="he-IL"/>
        </w:rPr>
        <w:t xml:space="preserve"> לא יכולים לעשות את 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נו</w:t>
      </w:r>
      <w:r>
        <w:rPr>
          <w:sz w:val="24"/>
          <w:sz w:val="24"/>
          <w:szCs w:val="22"/>
          <w:rtl w:val="true"/>
          <w:lang w:val="en-US" w:bidi="he-IL"/>
        </w:rPr>
        <w:t xml:space="preserve"> אין כו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כתוב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י עוז לאלוה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תהילים ס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ב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כשאלוהים שופך את רוח קודש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ברים גדולים ועצומים מתחילים לק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נוק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אומן הסקוט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מר שסקוטלנד ניצלה מחרבה של בלאדי מרי בגלל 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לוהים נתן לאדם הפשוט את רוחו קודשו בשפע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פועלו של ג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ון נוקס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כרך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הדורת </w:t>
      </w:r>
      <w:r>
        <w:rPr>
          <w:sz w:val="24"/>
          <w:szCs w:val="22"/>
          <w:lang w:val="en-US" w:bidi="he-IL"/>
        </w:rPr>
        <w:t>1946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01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כאשר אתם מתפללים עבור הקהילה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תפללו שאלוהים ישפוך את רוח קודשו בקרב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אשר אתם הולכים לביש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תפללו שאלוהים ישפוך את רוח קודשו על העבודה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אשר אתם נוהגים במכונית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תפללו שרוח הקודש תישפך על העבודה שלנ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מטיף הגדול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 סימאון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פעולת החזרה בתשובה תהיה מאוד הדרגתית אצל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 שאלוהים לא ישפוך את רוחו עליכם באופן בלתי רגיל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וו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קראו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זכרונותיו של צ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ארלס סימאון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הדורה שנ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847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73</w:t>
      </w:r>
      <w:r>
        <w:rPr>
          <w:sz w:val="24"/>
          <w:szCs w:val="22"/>
          <w:rtl w:val="true"/>
          <w:lang w:val="en-US" w:bidi="he-IL"/>
        </w:rPr>
        <w:t xml:space="preserve">). 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זכר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נחנו לא יכולים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גרום</w:t>
      </w:r>
      <w:r>
        <w:rPr>
          <w:sz w:val="24"/>
          <w:sz w:val="24"/>
          <w:szCs w:val="22"/>
          <w:rtl w:val="true"/>
          <w:lang w:val="en-US" w:bidi="he-IL"/>
        </w:rPr>
        <w:t xml:space="preserve"> לאלוהים לשפוך את רוח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במשך </w:t>
      </w:r>
      <w:r>
        <w:rPr>
          <w:sz w:val="24"/>
          <w:szCs w:val="22"/>
          <w:lang w:val="en-US" w:bidi="he-IL"/>
        </w:rPr>
        <w:t>4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 התפללתי שאלוהים ישפוך את רוח קודשו על הקהילה הז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לא עשה את זה עדי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מבט לאח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חושב שאני יכול לראות עכשיו את הסיבות שהוא לא ע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יום יש לנו קהילה טובה יות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ום ההנהגה מורכבת מאנשים שחזרו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ום רב הצעירים שלנו חזרו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ולי עכשיו אלוהים יענה על תפילותינ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לפחות שישלח את רוח קודשו וימשוך </w:t>
      </w:r>
      <w:r>
        <w:rPr>
          <w:sz w:val="24"/>
          <w:szCs w:val="22"/>
          <w:lang w:val="en-US" w:bidi="he-IL"/>
        </w:rPr>
        <w:t>1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או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צעירים חדשים לקהילה שלנו בקיץ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ואו נחזור בבקשה לפסוק שאנחנו צריכים לזכור בנושא צ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ב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בעמוד </w:t>
      </w:r>
      <w:r>
        <w:rPr>
          <w:sz w:val="24"/>
          <w:szCs w:val="22"/>
          <w:lang w:val="en-US" w:bidi="he-IL"/>
        </w:rPr>
        <w:t>76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לימוד סקופיל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ימדו וקראו אותו בכל ר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לוא זה צום אבחר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תח חרצובות ר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 אגודות מו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לח רצוצים חפש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מוטה תנתקו</w:t>
      </w:r>
      <w:r>
        <w:rPr>
          <w:rtl w:val="true"/>
          <w:lang w:bidi="he-IL"/>
        </w:rPr>
        <w:t>?"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ננו בבקשה את הפסוק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פיתחו וקראו אותו בזמן שאתם צמים ומתפללים ביום שבת הב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ימו לב כמה דומה 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השוואה ל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א </w:t>
      </w:r>
      <w:r>
        <w:rPr>
          <w:sz w:val="24"/>
          <w:szCs w:val="22"/>
          <w:lang w:val="en-US" w:bidi="he-IL"/>
        </w:rPr>
        <w:t>1-2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וח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ע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ען משח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אותי לבשר ענוו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ני לחבוש לנשברי 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קרוא לשבויים דר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סורים פקח קו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קרוא שנת רצון ל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ויום נקם לאלוה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נחם כל אבלי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1-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שמשווים בין שני המקומות האלה אנחנו יכולים לראות שפעולת המשיח תימשך היום בארץ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רך המענה של אלוהים לתפילות ולצומות שלנ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hyperlink r:id="rId2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ר ג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'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ון ר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 xml:space="preserve">. 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רייס</w:t>
        </w:r>
      </w:hyperlink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895-1980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ני יודע שצום אמיתי ונמיכות דעת בזמן שאנחנו ממתינים ל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ניב את הברכה שאלוהים רוצה לתת לנו</w:t>
      </w:r>
      <w:r>
        <w:rPr>
          <w:sz w:val="24"/>
          <w:szCs w:val="22"/>
          <w:rtl w:val="true"/>
          <w:lang w:val="en-US" w:bidi="he-IL"/>
        </w:rPr>
        <w:t>!...</w:t>
      </w:r>
      <w:r>
        <w:rPr>
          <w:sz w:val="24"/>
          <w:sz w:val="24"/>
          <w:szCs w:val="22"/>
          <w:rtl w:val="true"/>
          <w:lang w:val="en-US" w:bidi="he-IL"/>
        </w:rPr>
        <w:t>צומו והתפללו עד שאלוהים יפגוש בכם עם הברכ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פיל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לבקש ולקבל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סורד אוף ד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ה לור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הדורת </w:t>
      </w:r>
      <w:r>
        <w:rPr>
          <w:sz w:val="24"/>
          <w:szCs w:val="22"/>
          <w:lang w:val="en-US" w:bidi="he-IL"/>
        </w:rPr>
        <w:t>1997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3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31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hyperlink r:id="rId3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ג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'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ונתן אדוארס</w:t>
        </w:r>
      </w:hyperlink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703-1758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 xml:space="preserve">צם והתפלל במשך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ימים בזמן שהתכונן לתת את הדרש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חוטאים בידיים של אלוהים כועס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 xml:space="preserve">התחיה הגדולה הראשונה החלה עם הדרשה הזו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אלמר טאו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דריך הצום למתחילי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רגאל פובליקייש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001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2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24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hyperlink r:id="rId4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ר מרטין לויד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-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ג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'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ונס</w:t>
        </w:r>
      </w:hyperlink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899-1981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ני תוהה אם אי פעם קרה לנו שהיינו חייבים לקחת בחשבון את שאלת הצום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אמת הי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מדומ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כל שהעניין נעדר מחיינו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מכל החשיבה המשיחית שלנ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ובנות מהדרשה על ההר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חלק ב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אירדמ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4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רועה הקהילה מה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 xml:space="preserve">, </w:t>
      </w:r>
      <w:hyperlink r:id="rId5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פוליקרפוס</w:t>
        </w:r>
      </w:hyperlink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80-167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ספירה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ואו נשוב לדבר שניתן לנו מלמעלה מההתחלה</w:t>
      </w:r>
      <w:r>
        <w:rPr>
          <w:sz w:val="24"/>
          <w:szCs w:val="22"/>
          <w:rtl w:val="true"/>
          <w:lang w:val="en-US" w:bidi="he-IL"/>
        </w:rPr>
        <w:t>; '</w:t>
      </w:r>
      <w:r>
        <w:rPr>
          <w:sz w:val="24"/>
          <w:sz w:val="24"/>
          <w:szCs w:val="22"/>
          <w:rtl w:val="true"/>
          <w:lang w:val="en-US" w:bidi="he-IL"/>
        </w:rPr>
        <w:t>שיקדו בתפילה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התמידו בצום</w:t>
      </w:r>
      <w:r>
        <w:rPr>
          <w:sz w:val="24"/>
          <w:szCs w:val="22"/>
          <w:rtl w:val="true"/>
          <w:lang w:val="en-US" w:bidi="he-IL"/>
        </w:rPr>
        <w:t>'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אגרת אל הפיליפים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hyperlink r:id="rId6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ספורג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'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ן</w:t>
        </w:r>
      </w:hyperlink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834-1892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יבדנו ברכה גדולה מאוד בקהילה המשיח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כך שוויתרנו על הצו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צ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ספו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מקרה נואש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כיצד לקדם את פניו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בינואר </w:t>
      </w:r>
      <w:r>
        <w:rPr>
          <w:sz w:val="24"/>
          <w:szCs w:val="22"/>
          <w:lang w:val="en-US" w:bidi="he-IL"/>
        </w:rPr>
        <w:t>1864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hyperlink r:id="rId7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ר ר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 xml:space="preserve">. 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א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 xml:space="preserve">. 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טורי</w:t>
        </w:r>
      </w:hyperlink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856-1928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ם אנחנו רוצים להתפלל עם כו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חנו צריכים להתפלל ולצו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כיצד להתפלל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מהדורת </w:t>
      </w:r>
      <w:r>
        <w:rPr>
          <w:sz w:val="24"/>
          <w:szCs w:val="22"/>
          <w:lang w:val="en-US" w:bidi="he-IL"/>
        </w:rPr>
        <w:t>2007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7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hyperlink r:id="rId8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ג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'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ון ווזלי</w:t>
        </w:r>
      </w:hyperlink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703-1791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הנכבד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אם היו לכם אי אילו ימי צום ותפיל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סתערו על כס החסד והתמידו ב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רחמים ירדו ממעל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פועלו של ג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ון ווזלי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כרך </w:t>
      </w:r>
      <w:r>
        <w:rPr>
          <w:sz w:val="24"/>
          <w:szCs w:val="22"/>
          <w:lang w:val="en-US" w:bidi="he-IL"/>
        </w:rPr>
        <w:t>1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הדורת </w:t>
      </w:r>
      <w:r>
        <w:rPr>
          <w:sz w:val="24"/>
          <w:szCs w:val="22"/>
          <w:lang w:val="en-US" w:bidi="he-IL"/>
        </w:rPr>
        <w:t>1827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40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המבשר הסיני הגדול </w:t>
      </w:r>
      <w:hyperlink r:id="rId9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ר ג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'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ון סאנג</w:t>
        </w:r>
      </w:hyperlink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901-1944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רבי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מהצעירים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קיימו אסיפות של צום ות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הבה של הסטודנטים כלפי האדון הייתה נוגעת ללב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יומנו של ג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ון סאנג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נאסף על ידי לו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נסיס בוק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012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9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שליח החלוץ לסין</w:t>
      </w:r>
      <w:r>
        <w:rPr>
          <w:sz w:val="24"/>
          <w:szCs w:val="22"/>
          <w:rtl w:val="true"/>
          <w:lang w:val="en-US" w:bidi="he-IL"/>
        </w:rPr>
        <w:t xml:space="preserve">, </w:t>
      </w:r>
      <w:hyperlink r:id="rId10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ר ג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'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יימס האדסון טיילור</w:t>
        </w:r>
      </w:hyperlink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832-1905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מצאתי בשאנסי מאמינים סיניים שהיו מורגלים לבלות זמן בצום ובתפילה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אמצעי חסד שנקבעו בשמ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כוח המדומה שלנו הוא ככל הנראה המעצור הכי גדול לעבודה שלנו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 xml:space="preserve">ובצום אנחנו לומדים איזה יצורים מסכנים וחלשים אנחנ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תלויים בארוחת בשרים בעבור מעט כוח שאנחנו כל כך ממהרים להישען עלי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אנציקלופדיה החדשה של הציטוטים המשיחיי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ייקר בוק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00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60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hyperlink r:id="rId11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ר טימותי לין</w:t>
        </w:r>
      </w:hyperlink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911-2009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חסמים למודעות הרוחנית שלנו מוסרים ברגע שאנחנו מתחילים לצום ולהתפלל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הדברים האלה באים מניסיוני האישי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סוד לגדילת הקהיל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קהילה הסינית הבפטיסטית הראשו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92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3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ביום שבת הבא נקיים בקהילה יום צום נוסף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רוצה לתת לכם מספר דגשים לגבי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שמרו על הצום שלכם בסוד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במידת האפשר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ל תלכו ותספרו לאנשים שאתם צמ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קדישו זמן לקריאה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קראו כמה חלקים מספר מעשי השליח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עדיף קרוב להתחלה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ננו את 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מהלך הצום של יום 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 xml:space="preserve">התפללו שאלוהים יביא לנו </w:t>
      </w:r>
      <w:r>
        <w:rPr>
          <w:sz w:val="24"/>
          <w:szCs w:val="22"/>
          <w:u w:val="single"/>
          <w:lang w:val="en-US" w:bidi="he-IL"/>
        </w:rPr>
        <w:t>10</w:t>
      </w:r>
      <w:r>
        <w:rPr>
          <w:sz w:val="24"/>
          <w:szCs w:val="22"/>
          <w:u w:val="single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נשים או יותר שיישארו איתנ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פללו לחזרה בתשובה בקרב הצעירים ה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נושעים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ו שאלוהים יעשה להם ככתוב ב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התפללו שאלה שבאו היו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יום ראשון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בפעם הראשונה יימשכו לכאן גם ביום ראשון הב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ו עבורם ב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אפשר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תפללו שאלוהים יראה לי מה לדבר ביום ראשון הבא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בוקר ובערב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תו הרבה 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ערך כוס מים אחת לש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תחילת הצום אתם יכולים לשתות כוס קפה גדו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התרגלתם לשתות קפה כל 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 תשתו משקאות קל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שקאות אנרגיה וכו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ם יש לכם אי אילו שאלות בנוגע לבריאות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שו לראות רופא</w:t>
      </w:r>
      <w:r>
        <w:rPr>
          <w:sz w:val="24"/>
          <w:szCs w:val="22"/>
          <w:rtl w:val="true"/>
          <w:lang w:val="en-US" w:bidi="he-IL"/>
        </w:rPr>
        <w:t>.  (</w:t>
      </w:r>
      <w:r>
        <w:rPr>
          <w:sz w:val="24"/>
          <w:sz w:val="24"/>
          <w:szCs w:val="22"/>
          <w:rtl w:val="true"/>
          <w:lang w:val="en-US" w:bidi="he-IL"/>
        </w:rPr>
        <w:t>אתם יכולים לבוא א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רייטון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 או א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די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קגן בקהילה שלנו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ל</w:t>
      </w:r>
      <w:r>
        <w:rPr>
          <w:sz w:val="24"/>
          <w:sz w:val="24"/>
          <w:szCs w:val="22"/>
          <w:rtl w:val="true"/>
          <w:lang w:val="en-US" w:bidi="he-IL"/>
        </w:rPr>
        <w:t xml:space="preserve"> תצומו אם יש לכם בעיות בריאות רצינ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מו סוכרת או לחץ דם גב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צלו את יום השבת רק כדי להתפלל עבור הבקשות הלל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חילו את הצום אחרי ארוחת הערב ביום שיש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ל תאכלו כלום אחרי ארוחת הערב ביום שישי עד הארוחה שתהיה לנו בקהילה ביום שבת בשעה </w:t>
      </w:r>
      <w:r>
        <w:rPr>
          <w:sz w:val="24"/>
          <w:szCs w:val="22"/>
          <w:lang w:val="en-US" w:bidi="he-IL"/>
        </w:rPr>
        <w:t>17:30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זכרו שהדבר הכי חשוב להתפלל עבורו הוא שהצעירים האובדים בקהילה שלנו ייוושע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גם עבור הצעירים החדשים שבאים בזמן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ישארו איתנו באופן קבוע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1440" w:right="72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כעת אומר מספר מילים עבור אלה שעדיין לא נושע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מת על הצלב כדי לשלם את המחיר הגבוה עבור החטא של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די שאתה לא תישפט בגלל חטא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קם מן המתים באופן פיז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וף בשר וד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עשה את זה כדי שיוכל לתת לך חיי נצ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עלה חזרה לשבת לימין האב ברקיע השליש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וכל לבוא אליו באמונה והוא יושיע אותך מחטא וממשפט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שאלוהים יברך אות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דרך אותנו בתפילה בבקש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2"/>
          <w:sz w:val="22"/>
          <w:szCs w:val="22"/>
          <w:rtl w:val="true"/>
          <w:lang w:bidi="he-IL"/>
        </w:rPr>
        <w:t>אם הדרשה הזו בירכה אותך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בקשה שלח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אימייל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ו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 גם בבקשה מאיזו מדינה את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ה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אימייל של 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ר היימרס הוא </w:t>
      </w:r>
      <w:hyperlink r:id="rId12">
        <w:r>
          <w:rPr>
            <w:rStyle w:val="InternetLink"/>
            <w:sz w:val="22"/>
            <w:szCs w:val="22"/>
            <w:u w:val="single"/>
            <w:lang w:bidi="he-IL"/>
          </w:rPr>
          <w:t>rlhymersjr@sbcglobal.net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 xml:space="preserve"> (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לחץ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/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י כאן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)</w:t>
        </w:r>
      </w:hyperlink>
      <w:r>
        <w:rPr>
          <w:sz w:val="22"/>
          <w:szCs w:val="22"/>
          <w:rtl w:val="true"/>
          <w:lang w:bidi="he-IL"/>
        </w:rPr>
        <w:t xml:space="preserve">  </w:t>
      </w:r>
      <w:r>
        <w:rPr>
          <w:sz w:val="22"/>
          <w:sz w:val="22"/>
          <w:szCs w:val="22"/>
          <w:rtl w:val="true"/>
          <w:lang w:bidi="he-IL"/>
        </w:rPr>
        <w:t>אפשר לכתוב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בכל שפ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בל עדיף באנגלית אם אפשר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rtl w:val="true"/>
          <w:lang w:val="en-US"/>
        </w:rPr>
        <w:t xml:space="preserve">  </w:t>
      </w:r>
    </w:p>
    <w:p>
      <w:pPr>
        <w:pStyle w:val="BodyTextIndent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Cs/>
          <w:sz w:val="24"/>
          <w:szCs w:val="22"/>
          <w:rtl w:val="true"/>
          <w:lang w:val="en-US" w:bidi="he-IL"/>
        </w:rPr>
        <w:t>(</w:t>
      </w:r>
      <w:r>
        <w:rPr>
          <w:bCs/>
          <w:sz w:val="24"/>
          <w:sz w:val="24"/>
          <w:szCs w:val="22"/>
          <w:rtl w:val="true"/>
          <w:lang w:val="en-US" w:bidi="he-IL"/>
        </w:rPr>
        <w:t>סוף הדרשה</w:t>
      </w:r>
      <w:r>
        <w:rPr>
          <w:bCs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4"/>
          <w:sz w:val="24"/>
          <w:szCs w:val="24"/>
          <w:rtl w:val="true"/>
          <w:lang w:val="en-US" w:bidi="he-IL"/>
        </w:rPr>
        <w:t>ניתן לקרוא את הדרשות של ד”ר היימרס כל שבוע באינטרנט</w:t>
      </w:r>
      <w:r>
        <w:rPr>
          <w:sz w:val="24"/>
          <w:sz w:val="24"/>
          <w:szCs w:val="24"/>
          <w:rtl w:val="true"/>
          <w:lang w:val="en-US" w:bidi="he-IL"/>
        </w:rPr>
        <w:t xml:space="preserve"> באתר</w:t>
      </w:r>
      <w:r>
        <w:rPr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hyperlink r:id="rId1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או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hyperlink r:id="rId14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Cs w:val="24"/>
          <w:rtl w:val="true"/>
          <w:lang w:bidi="he-IL"/>
        </w:rPr>
        <w:t xml:space="preserve">לחצו על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דרשות בעברית</w:t>
      </w:r>
      <w:r>
        <w:rPr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1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18"/>
        </w:rPr>
      </w:pPr>
      <w:r>
        <w:rPr>
          <w:b w:val="false"/>
          <w:sz w:val="14"/>
          <w:szCs w:val="18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וקס ד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16-21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bidi="he-IL"/>
        </w:rPr>
        <w:t>: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בואי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b w:val="false"/>
          <w:szCs w:val="24"/>
          <w:rtl w:val="true"/>
          <w:lang w:val="en-US" w:bidi="he-IL"/>
        </w:rPr>
        <w:t>נפשי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b w:val="false"/>
          <w:szCs w:val="24"/>
          <w:rtl w:val="true"/>
          <w:lang w:val="en-US" w:bidi="he-IL"/>
        </w:rPr>
        <w:t>חליפתך מוכנה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ג</w:t>
      </w:r>
      <w:r>
        <w:rPr>
          <w:b w:val="false"/>
          <w:szCs w:val="24"/>
          <w:rtl w:val="true"/>
          <w:lang w:val="en-US" w:bidi="he-IL"/>
        </w:rPr>
        <w:t>'</w:t>
      </w:r>
      <w:r>
        <w:rPr>
          <w:b w:val="false"/>
          <w:b w:val="false"/>
          <w:szCs w:val="24"/>
          <w:rtl w:val="true"/>
          <w:lang w:val="en-US" w:bidi="he-IL"/>
        </w:rPr>
        <w:t>ון ניוטון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725-1807</w:t>
      </w:r>
      <w:r>
        <w:rPr>
          <w:b w:val="false"/>
          <w:szCs w:val="24"/>
          <w:rtl w:val="true"/>
          <w:lang w:val="en-US" w:bidi="he-IL"/>
        </w:rPr>
        <w:t>).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John_R._Rice" TargetMode="External"/><Relationship Id="rId3" Type="http://schemas.openxmlformats.org/officeDocument/2006/relationships/hyperlink" Target="https://he.wikipedia.org/wiki/&#1490;&apos;&#1493;&#1504;&#1514;&#1503;_&#1488;&#1491;&#1493;&#1488;&#1512;&#1491;&#1505;" TargetMode="External"/><Relationship Id="rId4" Type="http://schemas.openxmlformats.org/officeDocument/2006/relationships/hyperlink" Target="https://en.wikipedia.org/wiki/Martyn_Lloyd-Jones" TargetMode="External"/><Relationship Id="rId5" Type="http://schemas.openxmlformats.org/officeDocument/2006/relationships/hyperlink" Target="https://he.wikipedia.org/wiki/&#1508;&#1493;&#1500;&#1497;&#1511;&#1512;&#1508;&#1493;&#1505;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John_Sung" TargetMode="External"/><Relationship Id="rId10" Type="http://schemas.openxmlformats.org/officeDocument/2006/relationships/hyperlink" Target="https://en.wikipedia.org/wiki/Hudson_Taylor" TargetMode="External"/><Relationship Id="rId11" Type="http://schemas.openxmlformats.org/officeDocument/2006/relationships/hyperlink" Target="https://en.wikipedia.org/wiki/Timothy_Lin" TargetMode="External"/><Relationship Id="rId12" Type="http://schemas.openxmlformats.org/officeDocument/2006/relationships/hyperlink" Target="mailto:rlhymersjr@sbcglobal.net" TargetMode="External"/><Relationship Id="rId13" Type="http://schemas.openxmlformats.org/officeDocument/2006/relationships/hyperlink" Target="http://www.realconversion.com/" TargetMode="External"/><Relationship Id="rId14" Type="http://schemas.openxmlformats.org/officeDocument/2006/relationships/hyperlink" Target="http://www.rlhsermons.com/" TargetMode="External"/><Relationship Id="rId15" Type="http://schemas.openxmlformats.org/officeDocument/2006/relationships/hyperlink" Target="mailto:rlhymersjr@sbcglobal.net (Click Here)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9:49:00Z</dcterms:created>
  <dc:creator>Christopher L. Cagan</dc:creator>
  <dc:description/>
  <dc:language>en-US</dc:language>
  <cp:lastModifiedBy>Use This Account</cp:lastModifiedBy>
  <cp:lastPrinted>2015-07-28T08:25:00Z</cp:lastPrinted>
  <dcterms:modified xsi:type="dcterms:W3CDTF">2015-08-01T19:51:00Z</dcterms:modified>
  <cp:revision>3</cp:revision>
  <dc:subject/>
  <dc:title>SHOULD A STUDENT IN A SECULAR</dc:title>
</cp:coreProperties>
</file>