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חיים של מאבק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LIFE OF CONFLICT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Cs w:val="22"/>
          <w:lang w:val="en-US" w:bidi="he-IL"/>
        </w:rPr>
      </w:pPr>
      <w:r>
        <w:rPr>
          <w:b/>
          <w:bCs/>
          <w:szCs w:val="22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כי לא עם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בשר ודם מלחמה לנו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כי עם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רים ושליטים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עם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המ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שלים בחשכת העולם הזה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עם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הרוחות הרעות אשר במרומ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אפסים ו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וקר היה לנו זמן מבור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שלנו חוזרת ל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 לזה גם צד רצ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נראה ניצחון אם לא נבין את הצד הרציני של זה באותה מידה שאנחנו מבינים את הצד השמח של ז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רפל ה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ודאות התפוגג כאן במע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תת לנו הצצה חטופה על הכוחות הרוחניים העצומים שפועלים נגד אנש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ם יצר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קהלת רבבות מלאכים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 w:val="24"/>
          <w:szCs w:val="22"/>
          <w:rtl w:val="true"/>
          <w:lang w:bidi="he-IL"/>
        </w:rPr>
        <w:t>עבר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", </w:t>
      </w:r>
      <w:r>
        <w:rPr>
          <w:sz w:val="24"/>
          <w:sz w:val="24"/>
          <w:szCs w:val="22"/>
          <w:rtl w:val="true"/>
          <w:lang w:bidi="he-IL"/>
        </w:rPr>
        <w:t xml:space="preserve">וכנראה ששליש מהכמות הזאת מורכבת מרוחות שהלכו אחרי השטן במהלך מלחמתו הארוכה באלוה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חזון 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).  [</w:t>
      </w:r>
      <w:r>
        <w:rPr>
          <w:sz w:val="24"/>
          <w:sz w:val="24"/>
          <w:szCs w:val="22"/>
          <w:rtl w:val="true"/>
          <w:lang w:bidi="he-IL"/>
        </w:rPr>
        <w:t>כוחות שטני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לה מאורגנים בהיררכיה של נסיכויות וכוח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שליטי החושך בעולם הז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החדש של המגן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ורד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6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אפס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ים האלה מראים לנו שחיים משיחיים הם חיים של מאב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רבה משיחיים שכחו את העובד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לקם נמצאים גם כאן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ד כמה אנחנו רגילים לראות בחיים המשיחיים מאבק או קרב</w:t>
      </w:r>
      <w:r>
        <w:rPr>
          <w:sz w:val="24"/>
          <w:szCs w:val="22"/>
          <w:rtl w:val="true"/>
          <w:lang w:bidi="he-IL"/>
        </w:rPr>
        <w:t>? ...</w:t>
      </w:r>
      <w:r>
        <w:rPr>
          <w:sz w:val="24"/>
          <w:sz w:val="24"/>
          <w:szCs w:val="22"/>
          <w:rtl w:val="true"/>
          <w:lang w:bidi="he-IL"/>
        </w:rPr>
        <w:t>לדעתי הקהילה המשיחית כבר לא רואה את האמת היסודית הזו של הברית החדש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ני חושש ש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רבים מאיתנ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פסיקו לראות בחיים המשיחיים חיים של מאבק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אם לא נילח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נפסיד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מות</w:t>
      </w:r>
      <w:r>
        <w:rPr>
          <w:sz w:val="24"/>
          <w:szCs w:val="22"/>
          <w:rtl w:val="true"/>
          <w:lang w:bidi="he-IL"/>
        </w:rPr>
        <w:t xml:space="preserve">]; </w:t>
      </w:r>
      <w:r>
        <w:rPr>
          <w:sz w:val="24"/>
          <w:sz w:val="24"/>
          <w:szCs w:val="22"/>
          <w:rtl w:val="true"/>
          <w:lang w:bidi="he-IL"/>
        </w:rPr>
        <w:t>ניפול קורבן לאוי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נס החסד ומסרים נוספ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יקר בוקס האו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0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 לנו נטייה לחשוב שכל מה שאנחנו צריכים זה 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חושבים שהחיים המשיחיים אחרי החזרה בתשובה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צב מנוחה פסיב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טבע את ז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ן דבר שיכול להיות יותר רחוק מן האמ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פי הפסוקים שקראנו אפשר לראות שאנחנו נמשיך להיאבק בשטן ובשדי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עמים אני שמח שפעם הייתי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לדים שגדלו בקהילה מקבלים את זה כ</w:t>
      </w:r>
      <w:r>
        <w:rPr>
          <w:sz w:val="24"/>
          <w:sz w:val="24"/>
          <w:szCs w:val="22"/>
          <w:u w:val="single"/>
          <w:rtl w:val="true"/>
          <w:lang w:bidi="he-IL"/>
        </w:rPr>
        <w:t>מובן מ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קבלים הכל על מגש של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צריכים להילחם כדי להיות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יתי גדל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ייתי מבין כבר מההתחלה שאסור לי להישאר ללא הג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הייתי במאבק נורא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שהייתי חלש מדי מכדי להתמודד לבד במאבק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גלל זה הפסוק שמלווה אותי כל חיי הו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ל אוכל בעז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נותן לי 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פיליפ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בו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סוק הזה אומר שאני חלש מדי מכדי שאוכל לעבור את המאבק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קרב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מלחמה הזו עם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המשיח יכול לתת לי את הכוח לעבור קרב אחרי ק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שהו פעם אמר לי שאני מחפש מאב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ממש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ובדה היא שאני לא בורח ממאבקים כמו שרב המטיפים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תברח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עברו את המאב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גלל שהשטן הוא 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בה פעמים הייתי כל כך חלש וחסר אונים שהגעתי ממש עד סף כישל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נים האלה הייתי יכול רק ללחוש את הפסוק הזה ולהיצמד באמונה קלושה וחלושה למסר שעומד מאחור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ת כל אוכל לעשות בעזר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שיח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נותן לי כו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רק אדם חלש כמוני יכול להעריך את ההבטחה הז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זלי ביקשה ממני לכתוב את סיפור חי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תבתי בערך </w:t>
      </w:r>
      <w:r>
        <w:rPr>
          <w:sz w:val="24"/>
          <w:szCs w:val="22"/>
          <w:lang w:bidi="he-IL"/>
        </w:rPr>
        <w:t>1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מו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אז עצרתי ושמתי את זה בצ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שבתי שאף אחד לא ירצה לקרוא ספר כל כך מדכ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זה יהיה סיפור של מאב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ח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מעט הפס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חיים ארוכים של מאב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מעט מאוד נקודות א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סופו של דבר אמרתי לאלוהים שלא אוכל לסיים את כתיבת הספ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א אם תהיה התעוררות בקהילה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שיהיה לו סוף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אה שאלוהים ענה לי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ו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קיי רובר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ים את כתיבת הספר בצד וחכה להתעורר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ם לא אביא התעור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אתה לא צריך לסיים אותו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לפעמים אני שמח שלא גדלתי בנוחות של קהילה שמבשרת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קופה שבה הייתי בעולם האובד והבודד הכינה אותי למלחמה ארו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כבר מלכתחילה ידעתי שיהיה לי קשה מאוד לחיות חיים של מא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בכל צעד שאעשה אזדקק לכוחו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אובד לנצ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למה באמת נהייתי רועה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נושע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דעתי שאני צריך להיות בלב המאב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הייתי ממשיך להילח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י נופל מה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דעתי את זה כבר מהרגע שבו נושעתי לראשונה בגיל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אולי יכלו לחיות חיים נו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אני הייתי </w:t>
      </w:r>
      <w:r>
        <w:rPr>
          <w:sz w:val="24"/>
          <w:sz w:val="24"/>
          <w:szCs w:val="22"/>
          <w:u w:val="single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להמשיך להילח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מו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א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גיבורי האמונה בעבר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ידעתי</w:t>
      </w:r>
      <w:r>
        <w:rPr>
          <w:sz w:val="24"/>
          <w:sz w:val="24"/>
          <w:szCs w:val="22"/>
          <w:rtl w:val="true"/>
          <w:lang w:bidi="he-IL"/>
        </w:rPr>
        <w:t xml:space="preserve"> למה התכוון שאול כשאמר לטימותיוס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חם המלחמה הטו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לחמת האמו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יי העולמים אשר נקראת לה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טימותיוס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גם כשהשליח אמר לבחור הצעיר הז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קבל הרעות כג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ור חיל במלחמת ישוע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ייתי חייב לקבל את הרע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ייתי חייב להילחם את המלחמה הטוב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חיל במלחמת ישוע המשי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הייתה לי דרך אחרת להצליח בתור משי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רך אג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רבה פעמים אנחנו חושבים במונחים של פסיכולוגיה במקום במונחי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היינו הולכים לפי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ינו יודעים למה המשיחי צריך להילח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רב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ד הצעירים בקהילה שלנו אמר לי שאני מדבר הרבה על 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משיך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מתאר לעצמי שאתה עושה את זה בגלל שזו קהילה של צעי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 הייתה תובנה מעניינ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אני מספר על חיי בתור 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מצוא נקודות שיעזרו לצעירי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סור לי לעמוד על הדוכן ולתת לכם הרצאה על תיאולוג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סתם לפרש כמה פסוקים בודד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קריא לכם את הפסוק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עכשיו אני אגיד לכם גם מה הוא אומ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גם אגיד לכם איך הוא הפך להיות חלק בלתי נפרד מהחיים 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אומר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חיי המאמין הם חיים של מאב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התחלה ועד הסוף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חיים של מלחמה רוחנית עם השטן ושדי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ני מקווה שאתם לא חושבים שהצרות בחיים שלכם נגמרות אחרי שנושעת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 רק ההתחלה של המאבק ומלחמ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ילמינגטון מאוניברסיטת ליברטי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זמן השירות של ישוע בא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ה התפרצות גדולה של פעילות שטני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לפי שאו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ראשונ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3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 xml:space="preserve">עלינו לצפות לפעילות שטנית דומה ג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גע לפנ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יאתו השניה של האד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מאחורי תנועות פופולריות רבות פועלים כוחות שטני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ילמינגטו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עיתות הזמנ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ינדייל האוס פובלישר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נדמה לי שהפעילות השטנית הולכת ומתרחבת משנה לשנה בקצב הולך וגו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יה מספיק גרוע בתקופת הקול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עכשיו אני לא רואה איך אדם יכול להיות בבית ספר חילוני או באוניברסיטה מבלי להיחשף לפיתו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קורם בצורה כזו או אחרת במה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ווילמינגטון כי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שפעה שטני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מטרה של השטן היא לשאוב אתכם לתוך העולם והחטא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לכן ה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מר בנפשו</w:t>
      </w:r>
      <w:r>
        <w:rPr>
          <w:sz w:val="24"/>
          <w:szCs w:val="22"/>
          <w:rtl w:val="true"/>
          <w:lang w:val="en-US" w:bidi="he-IL"/>
        </w:rPr>
        <w:t>: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ני ע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מד</w:t>
      </w:r>
      <w:r>
        <w:rPr>
          <w:sz w:val="24"/>
          <w:szCs w:val="22"/>
          <w:rtl w:val="true"/>
          <w:lang w:val="en-US" w:bidi="he-IL"/>
        </w:rPr>
        <w:t>'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רא פ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פול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ראשונה לקורינתים י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ם לא נילחם בשט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ר מאוד נתחיל לאבד קשר עם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קום שבו הדבר הזה בא לידי ביטוי הוא קודם כל חיי התפילה ש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ם לא מתפללים כפי שהתפללתם לפני 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סימן ודאי לכך שאתם מתנגדים ל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שאתם נכנעים לפיתוי כלשה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זינו למה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וזר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שנים עבר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בותינו האמינו שהשטן והחטא כוח אחד ה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ם האמינו ש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ד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כות השמיים מהווים כוח אח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כוחות האלה תמיד יהיו מנוגדים אחד לשני באיבה עמו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צינית ובלתי מתפשר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צריך לבחור צ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וא לא יכול להיות ניטר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בורו זה יהיה חיים או 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ן עדן או גיהנ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ם יבח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הי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צד של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ו לצפות לפתיחה במלחמה עם אויבי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לחמה תהיה קשה ואמת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תימשך כל עוד אנחנו חיים כא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י אדמות</w:t>
      </w:r>
      <w:r>
        <w:rPr>
          <w:rtl w:val="true"/>
          <w:lang w:bidi="he-IL"/>
        </w:rPr>
        <w:t>]...</w:t>
      </w:r>
      <w:r>
        <w:rPr>
          <w:rtl w:val="true"/>
          <w:lang w:bidi="he-IL"/>
        </w:rPr>
        <w:t xml:space="preserve">הוא מעולם לא שכח באיזה עולם הוא ח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היה שדה ק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בים נפצעו ונהרגו ב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כוחות הרשע נחושים להרוס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וד המשיח בא כדי להושיע אותו בכוח הבשו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די לקבל שחר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צריך לעבור לצד של אלוהים באמונה ובצייתנ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מה שאבותינו האמינ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ה מה שלדעתי גם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מלמד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יום זה כבר ממש לא ככ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אנשים לא רואים בעולם שדה ק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מגרש משחק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באנו לכאן כדי להילח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באנו לכאן כדי לשחק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בלות זמן איכות ולחיות חיים נוחים</w:t>
      </w:r>
      <w:r>
        <w:rPr>
          <w:rtl w:val="true"/>
          <w:lang w:bidi="he-IL"/>
        </w:rPr>
        <w:t>]...</w:t>
      </w:r>
      <w:r>
        <w:rPr>
          <w:rtl w:val="true"/>
          <w:lang w:bidi="he-IL"/>
        </w:rPr>
        <w:t xml:space="preserve">אנחנו מאמינים שז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ה ש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האדם המודרנ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ושב</w:t>
      </w:r>
      <w:r>
        <w:rPr>
          <w:rtl w:val="true"/>
          <w:lang w:bidi="he-IL"/>
        </w:rPr>
        <w:t xml:space="preserve">]... </w:t>
      </w:r>
      <w:r>
        <w:rPr>
          <w:rtl w:val="true"/>
          <w:lang w:bidi="he-IL"/>
        </w:rPr>
        <w:t>הרעיון שהעולם הוא מגרש משחקים ולא שדה קרב מקובל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בקרב מרבית המשיחיים הפונדמנטליסטים הי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ז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עולם הז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גרש משחקים או שדה קרב</w:t>
      </w:r>
      <w:r>
        <w:rPr>
          <w:rtl w:val="true"/>
          <w:lang w:bidi="he-IL"/>
        </w:rPr>
        <w:t>?"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 תחשבו שהכוונה היא שאנחנו לא אמורים לעשות </w:t>
      </w:r>
      <w:r>
        <w:rPr>
          <w:sz w:val="24"/>
          <w:sz w:val="24"/>
          <w:szCs w:val="22"/>
          <w:u w:val="single"/>
          <w:rtl w:val="true"/>
          <w:lang w:bidi="he-IL"/>
        </w:rPr>
        <w:t>שום</w:t>
      </w:r>
      <w:r>
        <w:rPr>
          <w:sz w:val="24"/>
          <w:sz w:val="24"/>
          <w:szCs w:val="22"/>
          <w:rtl w:val="true"/>
          <w:lang w:bidi="he-IL"/>
        </w:rPr>
        <w:t xml:space="preserve"> כי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ובן שאנחנו עושים כי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ובן שיש לנו התחב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ובן שיש לנו ארוחות ומסיבות בי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ובן אנחנו משחקים יחד בפא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ל אלה לא עומדים בפני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ך כדי כל ההתחברות והכי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חנו צריכים לזכור שמתחוללת עכשיו מלחמ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חיים של המשיחי הם חיים של מאבק ומלח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שר לקחת פסק זמן למשהו כייפ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חר מכן אנחנו צריכים לחזור לקר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גלל זה הצעירים בקהילה שלנו מקדישים מידי שבוע שעה שלמה ל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פילה היא חיונית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השטן ינצח אותנ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גלל זה אנחנו יוצאים החוצה להביא את האובדים לקהילה שלנו כדי שישמעו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שור הוא חיוני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השטן ינצח אותנ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גלל זה אני חייב לתת מסרים חזקים מהדוכ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סרים חזקים חיוניים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השטן ינצח אותנ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עוד דבר א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ונה שמתי לב לחולשה שהתגלתה בלימוד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מבקש את סליחתכם שלא שמתי לב לזה בשלב מוקדם י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ו שאמ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לחמה בחיי המשיחי לא נגמרת אחרי הישו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דר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שועה היא רק תחילתה של המלח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קדו והתפלל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ו לידי נסי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תם יכולים לבוא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לעשות רושם ש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ם לא תשקדו ותתפ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בואו לידי ניסיון ותיפלו במלכוד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הפכו להיות חלק מהעולם ותאבדו את שמחת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לקכם כבר לא באים יותר לאסיפות התפילה שמתקיימות בימי חמישי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זהר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בר עשיתם צעד אחד בכיוון ה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יי המשיחי הם חיים של מאבק עם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שר ו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שכחו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ר מאוד תפלו למלכודת של השטן ותסחפ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חשכת העול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כאלה ש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 תגיד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גיד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עלול להרתיע את האנש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ם זה המצ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נראה לי שדווקא כן צריך להרתיע אותם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רבים הם הקרוא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מעטים הנבחר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אני לא ארתיע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שהו אחר יעשה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הנבחרים ייו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קשר למה שאני אגיד במהלך דרשה שכזו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בים נסחפו בפילוג ה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מעט עלה בחייה של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לכו ש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הם הלכו ש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ם דבר לא השתנ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רד אליכם המלשין בחמה גדול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דעתו כי תקצר עת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חזון 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רגע שתתנו את עצמכם ל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טן יקהה את מצפונ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שום דבר ממה שנגיד לכם לא ישכנע אתכם לחזור אלי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עולם לא ראינו אפילו אדם אחד כזה חוזר אלי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לא אחד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קדו והתפלל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ו לידי נסי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שר שאתם גדלים בחסד או שאתם נסוגים לאח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 אפשר להימצא במקום ניטר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כמו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וזר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עולם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דה ק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רבים נפצע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 w:val="24"/>
          <w:szCs w:val="22"/>
          <w:rtl w:val="true"/>
          <w:lang w:bidi="he-IL"/>
        </w:rPr>
        <w:t xml:space="preserve"> ונהרג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 w:val="24"/>
          <w:szCs w:val="22"/>
          <w:rtl w:val="true"/>
          <w:lang w:bidi="he-IL"/>
        </w:rPr>
        <w:t xml:space="preserve"> 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טן הוא 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שם במוחכם מחשבות מוז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מספר לכ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יפורים ומעש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די שלא ת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עמים הוא אפילו גורם לאנשים לפחד מביטחון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פילו שאין בזה היגי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מאמינים 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דוחים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אתם תעמדו בפיתויים של השטן ותבואו עכשי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ישוע יוכל לטהר אתכם מכל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כות דמו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ישוע יוכל להושיע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גן עליכם מהרשע של האומה והעול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שיר את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br/>
      </w: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אה אותם על אדמת הקודש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יצד סובבים אותך כוחות החושך</w:t>
      </w:r>
      <w:r>
        <w:rPr>
          <w:rtl w:val="true"/>
          <w:lang w:bidi="he-IL"/>
        </w:rPr>
        <w:t xml:space="preserve">?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ום והשמד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יצחון חסר פשרות</w:t>
      </w:r>
      <w:r>
        <w:rPr>
          <w:rtl w:val="true"/>
          <w:lang w:bidi="he-IL"/>
        </w:rPr>
        <w:t xml:space="preserve">,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זכות הכוח הבא מן הצלב הקדוש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קד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לים 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עדו בסך למלחמ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ם צלבו של ישוע ההולך לפניכם</w:t>
      </w:r>
      <w:r>
        <w:rPr>
          <w:rtl w:val="true"/>
          <w:lang w:bidi="he-IL"/>
        </w:rPr>
        <w:t>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גיש כיצד הם פועלים בפנ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נ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כים ומדרבים אלי חטא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ולם אל תנו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עולם אל תשפיל מבט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נס מותנך לק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ק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 וצו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קד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לים 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עדו בסך למלחמ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ם צלבו של ישוע ההולך לפניכם</w:t>
      </w:r>
      <w:r>
        <w:rPr>
          <w:rtl w:val="true"/>
          <w:lang w:bidi="he-IL"/>
        </w:rPr>
        <w:t>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שמע כיצד ידברו יפ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צום והיה ערני תמי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קוד והתפלל תמיד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נה בעוז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תפלל כל עוד אני חי</w:t>
      </w:r>
      <w:r>
        <w:rPr>
          <w:rtl w:val="true"/>
          <w:lang w:bidi="he-IL"/>
        </w:rPr>
        <w:t>"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לום יבוא לאחר ק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לה יסתיים ביו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קד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לים 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עדו בסך למלחמ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ם צלבו של ישוע ההולך לפניכם</w:t>
      </w:r>
      <w:r>
        <w:rPr>
          <w:rtl w:val="true"/>
          <w:lang w:bidi="he-IL"/>
        </w:rPr>
        <w:t>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יודע אני היטב את צר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בדי הנאמ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ה חלש מאו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חלש הייתי גם אנ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בל יבוא יום שבו העמל הזה יעשה אתכם שייכים ל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קיצו של הצער יהיה סמוך לכסאי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קד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לים 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עדו בסך למלחמ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ם צלבו של ישוע ההולך לפניכ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אה אותם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תורגם על ידי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י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8-1866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  </w:t>
      </w:r>
      <w:r>
        <w:rPr>
          <w:rtl w:val="true"/>
          <w:lang w:bidi="he-IL"/>
        </w:rPr>
        <w:t xml:space="preserve">לצלילי המנגינה ובשילוב הפזמון ש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ד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לים משיחיים</w:t>
      </w:r>
      <w:r>
        <w:rPr>
          <w:rtl w:val="true"/>
          <w:lang w:bidi="he-IL"/>
        </w:rPr>
        <w:t>"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אפסים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-18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72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קומו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חיילי המשיח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צ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ארלס ווזלי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707-1788</w:t>
      </w:r>
      <w:r>
        <w:rPr>
          <w:sz w:val="28"/>
          <w:szCs w:val="24"/>
          <w:rtl w:val="true"/>
          <w:lang w:val="en-US" w:bidi="he-IL"/>
        </w:rPr>
        <w:t>;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rtl w:val="true"/>
          <w:lang w:val="en-US"/>
        </w:rPr>
        <w:tab/>
        <w:tab/>
      </w:r>
      <w:r>
        <w:rPr>
          <w:sz w:val="28"/>
          <w:sz w:val="28"/>
          <w:szCs w:val="24"/>
          <w:rtl w:val="true"/>
          <w:lang w:val="en-US" w:bidi="he-IL"/>
        </w:rPr>
        <w:t xml:space="preserve">לצלילי המנגינה של 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להכתיר אותו עם כתרים רבים</w:t>
      </w:r>
      <w:r>
        <w:rPr>
          <w:sz w:val="28"/>
          <w:szCs w:val="24"/>
          <w:rtl w:val="true"/>
          <w:lang w:val="en-US" w:bidi="he-IL"/>
        </w:rPr>
        <w:t>").</w:t>
      </w:r>
      <w:r>
        <w:rPr>
          <w:sz w:val="24"/>
          <w:rtl w:val="true"/>
          <w:lang w:val="en-US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2:45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4-19T22:46:00Z</dcterms:modified>
  <cp:revision>3</cp:revision>
  <dc:subject/>
  <dc:title>REVIVAL AND EVANGELISM</dc:title>
</cp:coreProperties>
</file>