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576" w:right="-576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וחמים בתפילה עבור הקרב של היום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val="en-US" w:bidi="he-IL"/>
        </w:rPr>
        <w:t>מה היה הדבר הכי חשוב שלמדתי אי פעם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 xml:space="preserve">הייתי אומר שזה היה כשלמדתי שהאמונה המשיחית היא </w:t>
      </w:r>
      <w:r>
        <w:rPr>
          <w:szCs w:val="22"/>
          <w:u w:val="single"/>
          <w:rtl w:val="true"/>
          <w:lang w:val="en-US" w:bidi="he-IL"/>
        </w:rPr>
        <w:t>אמיתי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למדתי שהאמונה המשיחית היא אמיתית בקהילה הבפטיסטית הסינית הראשונה של לוס אנ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ל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</w:t>
      </w:r>
      <w:hyperlink r:id="rId2">
        <w:r>
          <w:rPr>
            <w:rStyle w:val="InternetLink"/>
            <w:color w:val="000000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Cs w:val="22"/>
            <w:rtl w:val="true"/>
            <w:lang w:val="en-US" w:bidi="he-IL"/>
          </w:rPr>
          <w:t>ר טימותי לין</w:t>
        </w:r>
      </w:hyperlink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יה מטיף נדי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דם שבאמת האמין באלוה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כאשר אדם </w:t>
      </w:r>
      <w:r>
        <w:rPr>
          <w:szCs w:val="22"/>
          <w:u w:val="single"/>
          <w:rtl w:val="true"/>
          <w:lang w:val="en-US" w:bidi="he-IL"/>
        </w:rPr>
        <w:t>באמת</w:t>
      </w:r>
      <w:r>
        <w:rPr>
          <w:szCs w:val="22"/>
          <w:rtl w:val="true"/>
          <w:lang w:val="en-US" w:bidi="he-IL"/>
        </w:rPr>
        <w:t xml:space="preserve"> מאמין באלוה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זה מבדל אות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עושה אותו שונה ממטיפים אחר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רמה אחרת לגמר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יתומי לין היה רועה קהילה מס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גיע לאמריקה רק כשהיה כבר אדם בוג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ת מה שהוא האמין בו ולימד אותו אני מכ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מונה חי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וא לא היה מה שהאנשים מכנים פנטקוסטלי או כריזמת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הוא האמין בהתמלאות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בר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ש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לאכ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סר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תשובות אמיתיות לתפילות אמית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צליחת רוח הקודש בתח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קיצ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וא האמין באמ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י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למד את זה כאדם צעיר בס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יו שימש כל חיו כרועה קהילה שם</w:t>
      </w:r>
      <w:r>
        <w:rPr>
          <w:sz w:val="24"/>
          <w:szCs w:val="22"/>
          <w:rtl w:val="true"/>
          <w:lang w:val="en-US" w:bidi="he-IL"/>
        </w:rPr>
        <w:t xml:space="preserve">.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ספר אנשים אמרו ל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תה דומה ל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ין יותר מכל מטיף סיני שיצא מהקהילה של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גן אמר לי את זה שוב ביום חמישי שע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אה את זה כמחמא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לין האמין באמ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יה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יה לי באמת קשה להישאר שם כל השנים הא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רב הזמן הייתי הילד הלבן היחידי 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ידעתי ש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עלי</w:t>
      </w:r>
      <w:r>
        <w:rPr>
          <w:sz w:val="24"/>
          <w:sz w:val="24"/>
          <w:szCs w:val="22"/>
          <w:rtl w:val="true"/>
          <w:lang w:val="en-US" w:bidi="he-IL"/>
        </w:rPr>
        <w:t xml:space="preserve"> להישא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זהו רצון אלוהים שאשא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זה היה המקום שבו למדתי את רב מה שאני יוד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ימותי ל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לא מסכים איתו על כל נקודה ונקוד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בל אני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חושב</w:t>
      </w:r>
      <w:r>
        <w:rPr>
          <w:sz w:val="24"/>
          <w:sz w:val="24"/>
          <w:szCs w:val="22"/>
          <w:rtl w:val="true"/>
          <w:lang w:val="en-US" w:bidi="he-IL"/>
        </w:rPr>
        <w:t xml:space="preserve"> כמוה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י מאמין באמונ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חי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ם אתם רוצים להבין את החצי השני של פרק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באגרת אל האפס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באמת מוכרחים לחשוב כמו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ימותי ל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אתי מספר פרשנויות מפרשנים שהלכו לאיבוד בחל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קות הקרובות אני אנסה להסביר לכם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נו בבקשה לאפסים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125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ימדו בבקשה בזמן שאני מקריא את פרק ו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 xml:space="preserve">פסוקים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עד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לה הם דבריו האחרונים של שאול השליח למאמינים באפסו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דברים שאמר למאמינים הראשונים הא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אוד רלוונטיים עבורנו גם היו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דבר ראשון</w:t>
      </w:r>
      <w:r>
        <w:rPr>
          <w:b/>
          <w:bCs/>
          <w:sz w:val="28"/>
          <w:szCs w:val="24"/>
          <w:rtl w:val="true"/>
          <w:lang w:val="ru-RU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השליח מדבר על מלחמה רוחנית</w:t>
      </w:r>
      <w:r>
        <w:rPr>
          <w:b/>
          <w:bCs/>
          <w:sz w:val="28"/>
          <w:szCs w:val="24"/>
          <w:rtl w:val="true"/>
          <w:lang w:val="ru-RU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סוף דבר אח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זקו ב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נו ובעז גבורת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בשו כל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שק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תוכלו 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נגד נכלי השט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-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ליח אומר לנו שאנחנו חיים בשדה ק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יים של המאמין הם חיים במלח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מצאים במלחמה נגד השטן וש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וזר כתב מאמר ב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עולם הזה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גרש משחקים או שדה קרב</w:t>
      </w:r>
      <w:r>
        <w:rPr>
          <w:b/>
          <w:bCs/>
          <w:i/>
          <w:iCs/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כריש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פובליקייש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וזר כת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בימים הראשונ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אדם ראה בעולם שדה קר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ותינו האמינו ש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טן והגיהנום מהווים כוח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מינו ש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דקה וגן עדן מהווים כוח גם כ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כוחות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טב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נוגדים אחד לשני באיבה עמו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צי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אינה ניתנת לגיש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ותינו סב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על האדם לבחור צ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וא לא יכול להיות ניטר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בורו זה עניין של חיים או 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ן עדן או גיהנ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ם הוא בוחר להיות בצד של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ו לצפות שתיפתח נגדו מלחמה מצד אויביו של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קרב יהיה אמיתי וקטל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יימשך כל אימת שהחיים כא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ארץ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ימשכו</w:t>
      </w:r>
      <w:r>
        <w:rPr>
          <w:rtl w:val="true"/>
          <w:lang w:val="ru-RU" w:bidi="he-IL"/>
        </w:rPr>
        <w:t xml:space="preserve">, </w:t>
      </w:r>
      <w:r>
        <w:rPr>
          <w:rtl w:val="true"/>
          <w:lang w:val="ru-RU" w:bidi="he-IL"/>
        </w:rPr>
        <w:t>שם</w:t>
      </w:r>
      <w:r>
        <w:rPr>
          <w:rtl w:val="true"/>
          <w:lang w:val="ru-RU" w:bidi="he-IL"/>
        </w:rPr>
        <w:t xml:space="preserve">, </w:t>
      </w:r>
      <w:r>
        <w:rPr>
          <w:rtl w:val="true"/>
          <w:lang w:val="ru-RU" w:bidi="he-IL"/>
        </w:rPr>
        <w:t>עמ</w:t>
      </w:r>
      <w:r>
        <w:rPr>
          <w:rtl w:val="true"/>
          <w:lang w:val="ru-RU" w:bidi="he-IL"/>
        </w:rPr>
        <w:t xml:space="preserve">' </w:t>
      </w:r>
      <w:r>
        <w:rPr>
          <w:lang w:val="ru-RU" w:bidi="he-IL"/>
        </w:rPr>
        <w:t>2</w:t>
      </w:r>
      <w:r>
        <w:rPr>
          <w:rtl w:val="true"/>
          <w:lang w:val="ru-RU"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וזר אמר שבימינו זה השת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רעיון שהעולם הזה הוא מגרש משחקים ולא שדה קרב הולך ונהיה מקובל בקרב מרבית המאמינים הפונדמנטליסט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י חושב שאנחנו מוכרחים להודות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וזר צד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המאמינים האוונגליים לא רוצים לשמוע על השטן והש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רוצים לחשוב שהם חיילים בקרב קוסמי מול כוחות הר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חושב שהסיבה העיקרית לכך היא שרבים מהם לא נ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עיניים שלהם סגורות לעימות הרוחני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הם שומעים את השליח 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חזקו באדון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הם לא יודעים למה הוא מתכו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 הם לא יודעי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כי הם ל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ב</w:t>
      </w:r>
      <w:r>
        <w:rPr>
          <w:sz w:val="24"/>
          <w:sz w:val="24"/>
          <w:szCs w:val="22"/>
          <w:rtl w:val="true"/>
          <w:lang w:val="en-US" w:bidi="he-IL"/>
        </w:rPr>
        <w:t>אדון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ובגלל שהם ל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תוך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אדון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נראה שהם לא יכולים לקבל ממנו כו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ס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סלמונד אמר שחיזוק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כול להתבצע רק באחדות עם המשיח</w:t>
      </w:r>
      <w:r>
        <w:rPr>
          <w:sz w:val="24"/>
          <w:szCs w:val="22"/>
          <w:rtl w:val="true"/>
          <w:lang w:val="en-US" w:bidi="he-IL"/>
        </w:rPr>
        <w:t>" ("</w:t>
      </w:r>
      <w:r>
        <w:rPr>
          <w:sz w:val="24"/>
          <w:sz w:val="24"/>
          <w:szCs w:val="22"/>
          <w:rtl w:val="true"/>
          <w:lang w:val="en-US" w:bidi="he-IL"/>
        </w:rPr>
        <w:t>האגרת אל האפסים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ברית החדשה ביוונית של הפרש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רך ג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אירדמ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מתואר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82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א תוכל לנצח את השטן בכוח של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ול בהחלט משחק עם שתי המילים היווניות</w:t>
      </w:r>
      <w:r>
        <w:rPr>
          <w:sz w:val="24"/>
          <w:szCs w:val="22"/>
          <w:rtl w:val="true"/>
          <w:lang w:val="en-US" w:bidi="he-IL"/>
        </w:rPr>
        <w:t xml:space="preserve">: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פאנופליא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כלי נשק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של אלוהים דרושים כדי להתמודד עם ה</w:t>
      </w:r>
      <w:r>
        <w:rPr>
          <w:i/>
          <w:i/>
          <w:iCs/>
          <w:sz w:val="24"/>
          <w:sz w:val="24"/>
          <w:szCs w:val="22"/>
          <w:rtl w:val="true"/>
          <w:lang w:val="en-US" w:bidi="he-IL"/>
        </w:rPr>
        <w:t>מתודיאס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סטרטג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חבול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טות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של השטן</w:t>
      </w:r>
      <w:r>
        <w:rPr>
          <w:sz w:val="24"/>
          <w:szCs w:val="22"/>
          <w:rtl w:val="true"/>
          <w:lang w:val="en-US" w:bidi="he-IL"/>
        </w:rPr>
        <w:t>.  '</w:t>
      </w:r>
      <w:r>
        <w:rPr>
          <w:sz w:val="24"/>
          <w:sz w:val="24"/>
          <w:szCs w:val="22"/>
          <w:rtl w:val="true"/>
          <w:lang w:val="en-US" w:bidi="he-IL"/>
        </w:rPr>
        <w:t xml:space="preserve">חזק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ב</w:t>
      </w:r>
      <w:r>
        <w:rPr>
          <w:sz w:val="24"/>
          <w:sz w:val="24"/>
          <w:szCs w:val="22"/>
          <w:rtl w:val="true"/>
          <w:lang w:val="en-US" w:bidi="he-IL"/>
        </w:rPr>
        <w:t>אדון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זה המקום היחיד שבו אני אתם נקבל כוח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כרך </w:t>
      </w:r>
      <w:r>
        <w:rPr>
          <w:sz w:val="24"/>
          <w:szCs w:val="22"/>
          <w:lang w:val="en-US" w:bidi="he-IL"/>
        </w:rPr>
        <w:t>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ומס נלסון פובליש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7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79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אפסים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1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קודם כל אתם חייבים לבוא למשיח באמונה כדי 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חר כך אתם צריכים לבוא אליו בתפילה שוב ושוב כדי לקבל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ז גבורתו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בתור חיילים של ישוע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/>
      </w:pP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שליח מדבר על האויבים שלנו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עמדו בבקשה בזמן שאני מקריא מאפסים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מאמינים ב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ספירה היו מאוד מודעים לשדים ששאול דיבר עליהם בפסו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מייקל גרין כתב בספר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בישור בקהילה הראשונה</w:t>
      </w:r>
      <w:r>
        <w:rPr>
          <w:sz w:val="24"/>
          <w:sz w:val="24"/>
          <w:szCs w:val="22"/>
          <w:rtl w:val="true"/>
          <w:lang w:val="en-US" w:bidi="he-IL"/>
        </w:rPr>
        <w:t xml:space="preserve"> שהמאמינים הראשונים האמינו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העולם כולו והאטמוספירה העוטפת אותו מלאים בשד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א רק עבודת אלי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כל שלב וצורת חיים נשלטו על י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ישבו על כסאות וריחפו סביב עריס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רץ היא גיהנום הלכה למ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רות שהמשיכה להיות הבריאה של 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עת היתקלות עם הגיהנום ועם השדים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מדים לרשותם של המאמינים כלי נשק בלתי מנוצח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אמינים יצאו לעולם כמגרשי רוחות רע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גיבו בכך את הצהרת האמונה שישוע ניצח את הכוחות השטניים על הצ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הוא בא לתת ישוע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ייקל גר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בישור בקהילה הראשונ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רדמ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64</w:t>
      </w:r>
      <w:r>
        <w:rPr>
          <w:rtl w:val="true"/>
          <w:lang w:bidi="he-IL"/>
        </w:rPr>
        <w:t xml:space="preserve">).       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תקופ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ויב הוא אויב רוח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טן הוא זה שמוביל את הכוחות השטניים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עת עלינו לזהות את מוקד הקר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חושב שבמידה רבה הקהילה איבדה את קשר העין עם הקרב הרוחנ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0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 את אותו ה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חד הגורמים העיקריים למצבה החו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רע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הקהילה היום הוא העובדה שהשטן נשכ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קהילה מסוממת ומולכת שולל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יא בכלל לא מודעת למאבק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מלחמה המשיח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9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0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ין פלא שהבפטיסטים הדרומיים איבדו </w:t>
      </w:r>
      <w:r>
        <w:rPr>
          <w:sz w:val="24"/>
          <w:szCs w:val="22"/>
          <w:lang w:bidi="he-IL"/>
        </w:rPr>
        <w:t>200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שנה שעב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שנה הם מאבדים אפילו עוד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ה המכונים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בשר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ורחים כעדר מ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פחדים מדאע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פחדים מהמהפכה המי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פחדים מאיר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פחדים מאוב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פחדים מכל דב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אנחנו לא צריכים לפחד אם אנחנו לבושים בכוח המשיח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/>
      </w:pP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שליח מדבר על כלי הנשק שלנו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עימדו בבק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בזמן שאני מקריא את פסוקים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עד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אחזו בכל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שק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תוכלו לקום ביום הר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מלא צבאכם ולעמ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מד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חגורי האמת במתנ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בושים שריון הצד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רגליכם מנעלות להיות מוכנים לבשורת השל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ה תפש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גן האמו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תוכלו לכבות ב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צי הרשע 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ק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קח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ובע הישועה וחרב הר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היא דבר האל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-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שימו לב למה שהשליח או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חזו</w:t>
      </w:r>
      <w:r>
        <w:rPr>
          <w:sz w:val="24"/>
          <w:sz w:val="24"/>
          <w:szCs w:val="22"/>
          <w:rtl w:val="true"/>
          <w:lang w:val="en-US" w:bidi="he-IL"/>
        </w:rPr>
        <w:t xml:space="preserve"> בכלי נשק אלוה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ל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עש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ל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חז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כלי הנשק הם חינ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ל כלי נשק מדבר על המשיח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האמת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הצדקה שלנו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הוא מדריך את רגלנו בדרכי הצדקה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15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וא המגן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כובע הישועה שלנו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1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ל אלה הן הג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אומר לנו שהמשיח הוא המגן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אתה בוטח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ה נ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 מלביש אותך בהגנות האלה בזמן שאתה שוהה בנוכח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 הוא המגן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אתה בוטח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ה נו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משיח מלביש אותך בהגנות האלה בזמן שאתה שוהה בנוכחותו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לאחר מכן השליח אומר לקחת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רב הר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יא דבר האלוה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ו הסיבה שעליכם ללמוד א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ולשנן כמה שיותר ממ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 זמנים בחיי שפסוק ששיננתי בעבר צף בזכרו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זר לי לנצח את השט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עולם לא אשכח את הלילה שבו המיל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נן 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תנו בידיד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אפסים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צפו בזכרוני והצילו אותי מיאוש מוחלט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כל שתשננו יותר פסוקי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ך תדעו יותר שחרב הרוח היא דבר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סוק חיי הוא מפיליפים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אוכל בעזרת המשיח הנותן לי כח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פסוק הזה היה החרב שלי כנגד פחד וחול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עמים רבות המזמור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יה החרב שלי בעת שהייתי בסיטואציות של יא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שני הפסוקים האחר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צריכים לשנן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עזרו לכם במאבק האמונ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8"/>
          <w:sz w:val="28"/>
          <w:szCs w:val="24"/>
          <w:rtl w:val="true"/>
          <w:lang w:bidi="he-IL"/>
        </w:rPr>
        <w:t>דבר רביע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בסופו של דבר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שליח מדבר על המאבק של הלוחם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עמדו בבקשה בזמן שאני מקריא את פסוק 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מידו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בת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ה ותחנונים בר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קדו והתאמצו להעתיר יחד בעד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עד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מען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נ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הדב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פתחי פי לגלות ב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ץ לב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וד הבשור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י זוכר משהו שלאונרד ריינהיל אמ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לא זוכר איפה הוא אמר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זה נשאר במו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יינהיל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תפילה היא מאבק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ין הכוונה שתפילה מכינה אותנו למאב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תפי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יא</w:t>
      </w:r>
      <w:r>
        <w:rPr>
          <w:sz w:val="24"/>
          <w:sz w:val="24"/>
          <w:szCs w:val="22"/>
          <w:rtl w:val="true"/>
          <w:lang w:val="en-US" w:bidi="he-IL"/>
        </w:rPr>
        <w:t xml:space="preserve"> המאבק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יל 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ונגר היה פרופסור ותיק בסמינר התיאולוגי של דאלא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כתב ספר יוצא מן הכלל שנקרא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מונולוגיה 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כי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קרנל פובליקייש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דפסה מחודשת של </w:t>
      </w:r>
      <w:r>
        <w:rPr>
          <w:sz w:val="24"/>
          <w:szCs w:val="22"/>
          <w:lang w:val="en-US" w:bidi="he-IL"/>
        </w:rPr>
        <w:t>199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שמעתי בעבר כמה מטיפים מהעולם שאומרים על הספר הזה שהוא מסוכ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חושב שאותם מטיפים הם אלה שמסוכנ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ך הם יכולים ללמד מבלי להיות מודעים בקביעות לש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רוח הקודש ולכוחה של התפיל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ין פלא ש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00,0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פטיסטים דרומיים ברחו מהקהילות שלהם בשנה שעבר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ן פלא שקהילות בפטיסטיות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בלת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לויות רבות כל כך מבטלות את אסיפות הערב בימי ראשו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ין פלא שהקהילות הבפטיסטיות שלנו איבדו </w:t>
      </w:r>
      <w:r>
        <w:rPr>
          <w:sz w:val="24"/>
          <w:szCs w:val="22"/>
          <w:lang w:val="en-US" w:bidi="he-IL"/>
        </w:rPr>
        <w:t>88%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הצעירים שלהם לטובת העול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טיפים שלא חושבים על שדים ושלא חושבים על כוחה של התפ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סרי אונים מול הכפירה המשתוללת בקהילות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חוקר המפורסם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ילבור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סמית חשב לטובה את ספרו של אונגר על דמונולוג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סמית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רגשתי כי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זה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אמור להיות בידיים של כל משרת בבשורה היו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בוא לספרו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ונג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חושב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ונגר צדק לגמר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ם קוראים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צופים בזה באתר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עודד אותכם לקנות עותק את ספרו של אונגר ולתת אותו לרועה קהילה שאין לו אות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ונגר אמר נכונ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התפילה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באפסים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לא נחשבת כחלק סל המשאבים של הלוח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ו כלי נשק אחר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תפילה באפסים ו</w:t>
      </w:r>
      <w:r>
        <w:rPr>
          <w:sz w:val="24"/>
          <w:szCs w:val="22"/>
          <w:u w:val="single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יא המאבק עצמו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 xml:space="preserve">שבו האויב </w:t>
      </w:r>
      <w:r>
        <w:rPr>
          <w:sz w:val="24"/>
          <w:szCs w:val="22"/>
          <w:u w:val="single"/>
          <w:rtl w:val="true"/>
          <w:lang w:val="en-US" w:bidi="he-IL"/>
        </w:rPr>
        <w:t>[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שטן</w:t>
      </w:r>
      <w:r>
        <w:rPr>
          <w:sz w:val="24"/>
          <w:szCs w:val="22"/>
          <w:u w:val="single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 xml:space="preserve">מנוצח </w:t>
      </w:r>
      <w:r>
        <w:rPr>
          <w:sz w:val="24"/>
          <w:szCs w:val="22"/>
          <w:u w:val="single"/>
          <w:rtl w:val="true"/>
          <w:lang w:val="en-US" w:bidi="he-IL"/>
        </w:rPr>
        <w:t>[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מובס</w:t>
      </w:r>
      <w:r>
        <w:rPr>
          <w:sz w:val="24"/>
          <w:szCs w:val="22"/>
          <w:u w:val="single"/>
          <w:rtl w:val="true"/>
          <w:lang w:val="en-US" w:bidi="he-IL"/>
        </w:rPr>
        <w:t xml:space="preserve">]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ניצחון מושג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ולא רק עבור עצמנו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לא גם בהפגעה עבור אחר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23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ות על אפסים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דגשות שלי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רועה הקהילה הבריטי פול קוק כתב 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ש משמיי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וונגליקל פרס ב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ל אחד צריך לקרוא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עלינו להתפלל שוב ושוב עבור אספקה רעננה של רוח הקודש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זה אומר שאנחנו חייבים להתמיד בתפילה ובבק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הילה הראשונה עשתה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גם אנחנו צריכ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עולת אלוהים כולה תלויה בז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התלהבות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עוצמה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רעננה מרוח הקודש</w:t>
      </w:r>
      <w:r>
        <w:rPr>
          <w:sz w:val="24"/>
          <w:szCs w:val="22"/>
          <w:rtl w:val="true"/>
          <w:lang w:val="en-US" w:bidi="he-IL"/>
        </w:rPr>
        <w:t>...[</w:t>
      </w:r>
      <w:r>
        <w:rPr>
          <w:sz w:val="24"/>
          <w:sz w:val="24"/>
          <w:szCs w:val="22"/>
          <w:rtl w:val="true"/>
          <w:lang w:val="en-US" w:bidi="he-IL"/>
        </w:rPr>
        <w:t>אנחנו חייבי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להתמיד בחיפוש אחר אספקה רעננה של גבורת הרוח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רב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פול 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קו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ש משמי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זמנים של תחיה יוצאת מגדר הרגי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2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זה אחד הנושאים המרכזיים שאתם צריכים להתפלל עבורם כל י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במיוחד ביום הצום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ום 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וח רוח הקודש בא בתגובה לצום ותפיל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פיל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בקש ולקב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ורד אוף 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לורד פובליש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25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מידו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בת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ה ותחנונים בר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קדו והתאמצו להעתיר יחד בעד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ר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פילה </w:t>
      </w:r>
      <w:r>
        <w:rPr>
          <w:sz w:val="24"/>
          <w:sz w:val="24"/>
          <w:szCs w:val="22"/>
          <w:u w:val="single"/>
          <w:rtl w:val="true"/>
          <w:lang w:bidi="he-IL"/>
        </w:rPr>
        <w:t>היא</w:t>
      </w:r>
      <w:r>
        <w:rPr>
          <w:sz w:val="24"/>
          <w:sz w:val="24"/>
          <w:szCs w:val="22"/>
          <w:rtl w:val="true"/>
          <w:lang w:bidi="he-IL"/>
        </w:rPr>
        <w:t xml:space="preserve"> המאב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רוצה שתתפללו בפרט ובש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ם אפשר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עבור ה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תתפללו שרוח הקודש תמשוך אותם ל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קח את עיניהם לאמ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יח אותם על 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שוך אותם למשיח לשם טיהור מחטא בדמו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פילה </w:t>
      </w:r>
      <w:r>
        <w:rPr>
          <w:sz w:val="24"/>
          <w:sz w:val="24"/>
          <w:szCs w:val="22"/>
          <w:u w:val="single"/>
          <w:rtl w:val="true"/>
          <w:lang w:bidi="he-IL"/>
        </w:rPr>
        <w:t>היא</w:t>
      </w:r>
      <w:r>
        <w:rPr>
          <w:sz w:val="24"/>
          <w:sz w:val="24"/>
          <w:szCs w:val="22"/>
          <w:rtl w:val="true"/>
          <w:lang w:bidi="he-IL"/>
        </w:rPr>
        <w:t xml:space="preserve"> המאב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גם רוצה שתתפללו שאלוהים יראה לי מה ללמ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אלוהים ישתמש בלימוד בלבבות של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יפיח כוח בזמן של ההתחב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פילות המשותפ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תראו</w:t>
      </w:r>
      <w:r>
        <w:rPr>
          <w:sz w:val="24"/>
          <w:sz w:val="24"/>
          <w:szCs w:val="22"/>
          <w:rtl w:val="true"/>
          <w:lang w:bidi="he-IL"/>
        </w:rPr>
        <w:t xml:space="preserve"> שאתם מוסיפים את המשקל שלכם כשמשהו מובי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ראו שמחשבותיכם יתמקדו במה שהאדם מתפלל על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תאמר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סוף כל 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ראו שאתם מתפללים מספר פעמים במהלך יום הצום שלנו ב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נותן לכם שוב את הנושאים הבסיסיים לתפילה בשב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אתם צ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וחמי תפילה בקרב מול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אנשים נהד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אלוהים יברך אתכ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י לא יכול לסיים בלי לומר כמה מילים לאלה שעדיין אוב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מת על הצלב כדי להושיע את החוטאים מפני חרון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קם מן המתים כדי לתת לחוטאים חיים חדשים וחיי נצ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דברים האלה לא יהיו אמיתיים עבורכם ללא פעולת רוח הקודש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ל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השב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אשר אנחנו מתפל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פללו עבור לחם לחוטא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שלח את רוח הקו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רד על האסיפות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איר את הלבבות החשוכים של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תגרום להם להרגיש את אשמת החטא של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צורך העצום שלהם באדון ישוע המשי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סתכלו עכשיו ב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109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מדו בבקשה בזמן שאני מקריא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הן אתם הרעים יודעים לתת מתנות טובות לב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כי האב מן השמים יתן את רוח הקודש לשואלים מאיתו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רשימת הנושאים לתפילה לשבוע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מיוחד ליום 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שמרו על הצום שלכם בסוד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במידת האפשר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ל תלכו ותספרו לאנשים שאתם צמ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קדישו זמן לקריאה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קראו כמה חלקים מספר מעשי השליח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עדיף קרוב להתחלה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ננו את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מהלך הצום של יום 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 xml:space="preserve">התפללו שאלוהים יביא לנו </w:t>
      </w:r>
      <w:r>
        <w:rPr>
          <w:sz w:val="24"/>
          <w:szCs w:val="22"/>
          <w:u w:val="single"/>
          <w:lang w:val="en-US" w:bidi="he-IL"/>
        </w:rPr>
        <w:t>10</w:t>
      </w:r>
      <w:r>
        <w:rPr>
          <w:sz w:val="24"/>
          <w:szCs w:val="22"/>
          <w:u w:val="single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שים חדשים או יותר שיישארו אית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פללו לחזרה בתשובה בקרב הצעירים 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ים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עשה להם ככתוב ב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ה שבאו היו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יום ראשון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בפעם הראש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ימשכו לכאן גם ביום ראשון הב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עבורם ב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אפשר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והים יראה לי מה לדבר ביום ראשון הבא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בוקר ובערב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תו הרבה 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ערך כוס מים אחת לש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חילת הצום אתם יכולים לשתות כוס קפה גד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התרגלתם לשתות קפה כל 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שתו משקאות ק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קאות אנרגיה וכו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ם יש לכם אי אילו שאלות בנוגע לבריאות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שו לראות רופא</w:t>
      </w:r>
      <w:r>
        <w:rPr>
          <w:sz w:val="24"/>
          <w:szCs w:val="22"/>
          <w:rtl w:val="true"/>
          <w:lang w:val="en-US" w:bidi="he-IL"/>
        </w:rPr>
        <w:t>.  (</w:t>
      </w:r>
      <w:r>
        <w:rPr>
          <w:sz w:val="24"/>
          <w:sz w:val="24"/>
          <w:szCs w:val="22"/>
          <w:rtl w:val="true"/>
          <w:lang w:val="en-US" w:bidi="he-IL"/>
        </w:rPr>
        <w:t>אתם יכולים לבוא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רייטון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 או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ד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קגן בקהילה שלנו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 xml:space="preserve"> תצומו אם יש לכם בעיות בריאות רצינ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סוכרת או לחץ דם גב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צלו את יום השבת רק כדי להתפלל עבור הבקשות הל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חילו את הצום אחרי ארוחת הערב ביום שי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ל תאכלו כלום אחרי ארוחת הערב ביום שישי עד הארוחה שתהיה לנו בקהילה ביום שבת בשעה </w:t>
      </w:r>
      <w:r>
        <w:rPr>
          <w:sz w:val="24"/>
          <w:szCs w:val="22"/>
          <w:lang w:val="en-US" w:bidi="he-IL"/>
        </w:rPr>
        <w:t>17:30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זכרו שהדבר הכי חשוב להתפלל עבורו הוא שהצעירים האובדים בקהילה שלנו ייוושע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גם עבור הצעירים החדשים שבאים בזמן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ישארו איתנו באופן קבו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3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6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b/>
          <w:szCs w:val="24"/>
          <w:rtl w:val="true"/>
          <w:lang w:bidi="he-IL"/>
        </w:rPr>
        <w:t xml:space="preserve">  </w:t>
      </w:r>
      <w:r>
        <w:rPr>
          <w:b/>
          <w:b/>
          <w:szCs w:val="24"/>
          <w:rtl w:val="true"/>
          <w:lang w:bidi="he-IL"/>
        </w:rPr>
        <w:t>אפסים ו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0-19</w:t>
      </w:r>
      <w:r>
        <w:rPr>
          <w:b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ני מתפלל עבורך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ס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אומאלי קלאף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37-1910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  <w:r>
        <w:br w:type="page"/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1"/>
        <w:bidi w:val="1"/>
        <w:ind w:left="-576" w:right="-576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וחמים בתפילה עבור הקרב של היום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סוף דבר אח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חזקו בא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ינו ובעז גבורת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בשו כלי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נשק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מען תוכלו ע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 נגד נכלי השט</w:t>
      </w:r>
      <w:r>
        <w:rPr>
          <w:sz w:val="24"/>
          <w:sz w:val="24"/>
          <w:szCs w:val="24"/>
          <w:rtl w:val="true"/>
          <w:lang w:bidi="he-IL"/>
        </w:rPr>
        <w:t>ן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כי לא ע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שר ודם מלחמה לנ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ע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רים ושליט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לים בחשכת העולם הז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רוחות הרעות אשר במרומ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אפסים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-1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1008" w:right="1008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שליח מדבר על מלחמה רוחני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פסים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שליח מדבר על האויבים שלנ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פסים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/>
      </w:pP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שליח מדבר על כלי הנשק שלנ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פסים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3-1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tabs>
          <w:tab w:val="left" w:pos="720" w:leader="none"/>
          <w:tab w:val="left" w:pos="1080" w:leader="none"/>
        </w:tabs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פיליפים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ר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סופו של דבר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שליח מדבר על המאבק של הלוח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Subtitle"/>
        <w:tabs>
          <w:tab w:val="left" w:pos="720" w:leader="none"/>
          <w:tab w:val="left" w:pos="1080" w:leader="none"/>
        </w:tabs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אפסים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ind w:left="960" w:hanging="0"/>
        <w:rPr/>
      </w:pPr>
      <w:r>
        <w:rPr/>
      </w:r>
    </w:p>
    <w:p>
      <w:pPr>
        <w:pStyle w:val="Subtitle"/>
        <w:ind w:left="9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0:41:00Z</dcterms:created>
  <dc:creator>ccagan</dc:creator>
  <dc:description/>
  <dc:language>en-US</dc:language>
  <cp:lastModifiedBy>Use this account</cp:lastModifiedBy>
  <cp:lastPrinted>2015-08-07T20:00:00Z</cp:lastPrinted>
  <dcterms:modified xsi:type="dcterms:W3CDTF">2015-08-16T10:42:00Z</dcterms:modified>
  <cp:revision>3</cp:revision>
  <dc:subject/>
  <dc:title>COME HOME – TO DINNER</dc:title>
</cp:coreProperties>
</file>