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כוח כאופיו של אדם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–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bidi="he-IL"/>
        </w:rPr>
      </w:pPr>
      <w:r>
        <w:rPr>
          <w:b/>
          <w:b/>
          <w:bCs/>
          <w:sz w:val="24"/>
          <w:sz w:val="24"/>
          <w:szCs w:val="24"/>
          <w:rtl w:val="true"/>
          <w:lang w:bidi="he-IL"/>
        </w:rPr>
        <w:t>הוקרה לד</w:t>
      </w:r>
      <w:r>
        <w:rPr>
          <w:b/>
          <w:bCs/>
          <w:sz w:val="24"/>
          <w:szCs w:val="24"/>
          <w:rtl w:val="true"/>
          <w:lang w:bidi="he-IL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ר היימרס לכבוד יום הולדתו ה</w:t>
      </w:r>
      <w:r>
        <w:rPr>
          <w:b/>
          <w:bCs/>
          <w:sz w:val="24"/>
          <w:szCs w:val="24"/>
          <w:rtl w:val="true"/>
          <w:lang w:bidi="he-IL"/>
        </w:rPr>
        <w:t>-</w:t>
      </w:r>
      <w:r>
        <w:rPr>
          <w:b/>
          <w:bCs/>
          <w:sz w:val="24"/>
          <w:szCs w:val="24"/>
          <w:lang w:bidi="he-IL"/>
        </w:rPr>
        <w:t>75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THE STRENGTH OF A MAN’S CHARACTER – 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A TRIBUTE TO DR. HYMERS ON HIS 75TH BIRTHDAY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Cs w:val="22"/>
          <w:lang w:val="en-US" w:bidi="he-IL"/>
        </w:rPr>
      </w:pPr>
      <w:r>
        <w:rPr>
          <w:b/>
          <w:bCs/>
          <w:szCs w:val="22"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 xml:space="preserve">ר </w:t>
      </w:r>
      <w:r>
        <w:rPr>
          <w:sz w:val="28"/>
          <w:sz w:val="28"/>
          <w:rtl w:val="true"/>
          <w:lang w:bidi="he-IL"/>
        </w:rPr>
        <w:t>כ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קייגן</w:t>
      </w:r>
    </w:p>
    <w:p>
      <w:pPr>
        <w:pStyle w:val="Heading8"/>
        <w:spacing w:before="0" w:after="0"/>
        <w:rPr/>
      </w:pPr>
      <w:r>
        <w:rPr/>
        <w:t>by Dr. C. L. Cagan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פר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April 10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4"/>
          <w:lang w:val="en-US" w:bidi="he-IL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התרפ</w:t>
      </w:r>
      <w:r>
        <w:rPr>
          <w:sz w:val="28"/>
          <w:sz w:val="28"/>
          <w:szCs w:val="24"/>
          <w:rtl w:val="true"/>
          <w:lang w:val="en-US" w:bidi="he-IL"/>
        </w:rPr>
        <w:t>י</w:t>
      </w:r>
      <w:r>
        <w:rPr>
          <w:sz w:val="28"/>
          <w:sz w:val="28"/>
          <w:szCs w:val="24"/>
          <w:rtl w:val="true"/>
          <w:lang w:val="en-US" w:bidi="he-IL"/>
        </w:rPr>
        <w:t>ת ביום צרה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צר כ</w:t>
      </w:r>
      <w:r>
        <w:rPr>
          <w:sz w:val="28"/>
          <w:sz w:val="28"/>
          <w:szCs w:val="24"/>
          <w:rtl w:val="true"/>
          <w:lang w:val="en-US" w:bidi="he-IL"/>
        </w:rPr>
        <w:t>ו</w:t>
      </w:r>
      <w:r>
        <w:rPr>
          <w:sz w:val="28"/>
          <w:sz w:val="28"/>
          <w:szCs w:val="24"/>
          <w:rtl w:val="true"/>
          <w:lang w:val="en-US" w:bidi="he-IL"/>
        </w:rPr>
        <w:t>ח</w:t>
      </w:r>
      <w:r>
        <w:rPr>
          <w:sz w:val="28"/>
          <w:sz w:val="28"/>
          <w:szCs w:val="24"/>
          <w:rtl w:val="true"/>
          <w:lang w:val="en-US" w:bidi="he-IL"/>
        </w:rPr>
        <w:t>ך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4"/>
          <w:rtl w:val="true"/>
          <w:lang w:val="en-US"/>
        </w:rPr>
        <w:t xml:space="preserve"> </w:t>
      </w:r>
      <w:r>
        <w:rPr>
          <w:sz w:val="28"/>
          <w:szCs w:val="24"/>
          <w:rtl w:val="true"/>
          <w:lang w:val="en-US" w:bidi="he-IL"/>
        </w:rPr>
        <w:t>(</w:t>
      </w:r>
      <w:r>
        <w:rPr>
          <w:sz w:val="28"/>
          <w:sz w:val="28"/>
          <w:szCs w:val="24"/>
          <w:rtl w:val="true"/>
          <w:lang w:val="en-US" w:bidi="he-IL"/>
        </w:rPr>
        <w:t>משלי כ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ד </w:t>
      </w:r>
      <w:r>
        <w:rPr>
          <w:sz w:val="28"/>
          <w:szCs w:val="24"/>
          <w:lang w:val="en-US" w:bidi="he-IL"/>
        </w:rPr>
        <w:t>10</w:t>
      </w:r>
      <w:r>
        <w:rPr>
          <w:sz w:val="28"/>
          <w:szCs w:val="24"/>
          <w:rtl w:val="true"/>
          <w:lang w:val="en-US" w:bidi="he-IL"/>
        </w:rPr>
        <w:t>).</w:t>
      </w:r>
    </w:p>
    <w:p>
      <w:pPr>
        <w:pStyle w:val="TextBody"/>
        <w:jc w:val="center"/>
        <w:rPr>
          <w:sz w:val="18"/>
          <w:szCs w:val="22"/>
          <w:lang w:val="en-US" w:bidi="he-IL"/>
        </w:rPr>
      </w:pPr>
      <w:r>
        <w:rPr>
          <w:sz w:val="18"/>
          <w:szCs w:val="22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ך אפשר להעריך אדם כלשה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עולם מעריך במונחים של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חיי האדם </w:t>
      </w:r>
      <w:r>
        <w:rPr>
          <w:sz w:val="24"/>
          <w:sz w:val="24"/>
          <w:szCs w:val="22"/>
          <w:u w:val="single"/>
          <w:rtl w:val="true"/>
          <w:lang w:bidi="he-IL"/>
        </w:rPr>
        <w:t>אינם</w:t>
      </w:r>
      <w:r>
        <w:rPr>
          <w:sz w:val="24"/>
          <w:sz w:val="24"/>
          <w:szCs w:val="22"/>
          <w:rtl w:val="true"/>
          <w:lang w:bidi="he-IL"/>
        </w:rPr>
        <w:t xml:space="preserve"> תלוים בהרבות קנינ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כסף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תא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עמד או הנא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מעידים על הערך האמ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כ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פי הפסוק שלנ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תרפית ביום צ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ר כוח</w:t>
      </w:r>
      <w:r>
        <w:rPr>
          <w:rtl w:val="true"/>
          <w:lang w:bidi="he-IL"/>
        </w:rPr>
        <w:t>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של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פירוש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צר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הו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זמנים שבהם הכל פועל נגדך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פירוש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התרפ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הו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היכנע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לפי הפירוש של מתיו פול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זה סימן לכך שיש לכם מעט כוח או אומץ משיח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צב שמוכר בתור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צרה</w:t>
      </w:r>
      <w:r>
        <w:rPr>
          <w:sz w:val="24"/>
          <w:szCs w:val="22"/>
          <w:rtl w:val="true"/>
          <w:lang w:val="en-US" w:bidi="he-IL"/>
        </w:rPr>
        <w:t xml:space="preserve">'"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אדם נבחן בזמנים שהכל פועל נגדו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!</w:t>
      </w:r>
      <w:r>
        <w:rPr>
          <w:sz w:val="24"/>
          <w:szCs w:val="22"/>
          <w:rtl w:val="true"/>
          <w:lang w:val="en-US" w:bidi="he-IL"/>
        </w:rPr>
        <w:t xml:space="preserve">  </w:t>
      </w:r>
      <w:r>
        <w:rPr>
          <w:sz w:val="24"/>
          <w:sz w:val="24"/>
          <w:szCs w:val="22"/>
          <w:rtl w:val="true"/>
          <w:lang w:val="en-US" w:bidi="he-IL"/>
        </w:rPr>
        <w:t>לפי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לימוד של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 xml:space="preserve">נבה משנת </w:t>
      </w:r>
      <w:r>
        <w:rPr>
          <w:sz w:val="24"/>
          <w:szCs w:val="22"/>
          <w:lang w:val="en-US" w:bidi="he-IL"/>
        </w:rPr>
        <w:t>1599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וחו של האדם לא נבחן אלא בשעת צר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 xml:space="preserve">הערה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Cs w:val="22"/>
          <w:lang w:val="en-US" w:bidi="he-IL"/>
        </w:rPr>
        <w:t>b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על משלי 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ד </w:t>
      </w:r>
      <w:r>
        <w:rPr>
          <w:sz w:val="24"/>
          <w:szCs w:val="22"/>
          <w:lang w:val="en-US" w:bidi="he-IL"/>
        </w:rPr>
        <w:t>10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זה המבחן האמתי של האד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כשהכל בה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כשהכל חשו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י המבחן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עה ה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משיחי יוצא דופ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חיים שלו היו מלאים בצ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ל אף שהרגיש חל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מעולם לא נכנ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ר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וב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נ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883-1968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עמדת האופי שלך למבחן הוא מה שצריך כדי לעצור אותך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ואו ננסח את זה אחרת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 xml:space="preserve">העמדת האופי שלך למבחן הוא מה </w:t>
      </w:r>
      <w:r>
        <w:rPr>
          <w:sz w:val="24"/>
          <w:sz w:val="24"/>
          <w:szCs w:val="22"/>
          <w:u w:val="single"/>
          <w:rtl w:val="true"/>
          <w:lang w:bidi="he-IL"/>
        </w:rPr>
        <w:t>שלא</w:t>
      </w:r>
      <w:r>
        <w:rPr>
          <w:sz w:val="24"/>
          <w:sz w:val="24"/>
          <w:szCs w:val="22"/>
          <w:rtl w:val="true"/>
          <w:lang w:bidi="he-IL"/>
        </w:rPr>
        <w:t xml:space="preserve"> יכול לעצור אתכם</w:t>
      </w:r>
      <w:r>
        <w:rPr>
          <w:sz w:val="24"/>
          <w:szCs w:val="22"/>
          <w:rtl w:val="true"/>
          <w:lang w:bidi="he-IL"/>
        </w:rPr>
        <w:t>".  "</w:t>
      </w:r>
      <w:r>
        <w:rPr>
          <w:sz w:val="24"/>
          <w:sz w:val="24"/>
          <w:szCs w:val="22"/>
          <w:rtl w:val="true"/>
          <w:lang w:bidi="he-IL"/>
        </w:rPr>
        <w:t>אם אין משהו שיוכל לעצור א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 לכם אופי נהד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מה שיש לרועה הקהילה שלנ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ערב אנחנו חוגגים את יום הולדתו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75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ב חייו היו מלאים בצ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כל פעל נג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היו נג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תמיד המשיך ללכ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עשה את זה בכוח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סוק שמלווה אותו כל חייו הוא פיליפים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ל אוכל בעזר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נותן לי כ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ערב אנחנו מוקירים את רועה הקהילה ש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נותנים כבוד למשיח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רוצה לספר לכם על הדברים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היה צריך להתמודד איתם בחי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יים שלו הם סיפור של כ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מדה וניצחון ב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ומרת הצרות חשפה את עומק כוח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פילו חייו הקודמים היו מלאים בצ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גדל בבית משיח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בא ממשפחה הרוס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יו עזב כשהיה בן שנ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סיל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הבה אותו ודאגה לו עד גיל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וא נדד ממקום למקום וגר אצל קרובי משפ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שסיים תיכ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ספיק להיות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י ספר ש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בית הספר הוא תמיד ה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ילד החד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שהו ז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חי כמו יתו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לא אה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מיכה או דאג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גם 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היה טוב כלפ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טוב</w:t>
      </w:r>
      <w:r>
        <w:rPr>
          <w:sz w:val="24"/>
          <w:sz w:val="24"/>
          <w:szCs w:val="22"/>
          <w:rtl w:val="true"/>
          <w:lang w:bidi="he-IL"/>
        </w:rPr>
        <w:t xml:space="preserve"> ה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כל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רחמיו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עש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תהילים ק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ה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לוהים דואג לילדים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ם הם עדיין לא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ורה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לדיבור ודר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יי פיליפ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יהה את כישרון המשחק והדיבור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גילה עניין ברועה הקהילה שלנו והעניק לו דאגה אמ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ר פיליפס היה טוב ונדיב כלפ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שמח שמאוחר יותר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ראה את השטחיות שיש בתיאטר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פך להיות מטיף של הבשורה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לא גדל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יתה לו משפחה נורמל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ייתה לו משפחה נורמל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קרוב לוודאי שהוא היה אדם חברותי וחברת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דם מוחצ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כל המעברים והדחיה הפכו אותו לאדם מופנ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דם שמתבונן פנ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סתכל על עצמו ברצי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חשב ע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לי לא הייתם חושבים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לאדם מופנ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הוא מלמד כל כך ט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דבר הרבה עם 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תוך תוכו הוא אדם רגי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ודע לחולש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תלוי בעצמו כי אם באלוה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תוך כל הצרות האלה ב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לוהים שלח לו את אהבתו במה שאני מכ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לונות חסד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שניים משכני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היו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מקגווא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חלון של חסד בשבי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נדיבים א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ירחו אותו לארוחות 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ביאו אותו לקהילה של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ם הוא הפך לבפטיס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היה טוב לרועה ה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ת שהיה אדם צעיר ובודד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שהיה נע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החליט לא להיות כמו קרובי המשפח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צפה בהם שותים ומקל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חליט ללכת לקהילה ולחיות כמו משיח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נושע עדי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כמו אברהם כשאלוהים אמר 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ך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לך מארצך וממולדתך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ארץ אשר אראך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ראשית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אמונה שמע אבר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אשר נקרא ללכת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הארץ אשר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רשנ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צא ו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ע אנא יבו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ברהם לא ידע את התוכנית של אלוהים במלוא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לא נושע עדי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בל הו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מע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ויצא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זה מה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יימרס עש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עדיין לא נוש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וא שינה את אורחות חי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תיאולוגים מכנים את ז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אמונה שלפני האמונ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נענים לאלוהים לפני הישוע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ועה הקהילה שלנו לא קיבל תמיכה וגם לא שבחים על כך שהלך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ובי המשפחה שלו עשו ממנו צחוק ו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וברט דת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למרות כל הלעג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עה הקהילה שלנו הלך בעקבות הקריאה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פסוק שלנו 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תרפית ביום צ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ר כוחך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תודה לאל שהוא לא התר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חו לא ת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אלוהים נתן לו כוח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כל איש לבוא אל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לתי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משכהו אבי אשר שלחנ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מה </w:t>
      </w:r>
      <w:r>
        <w:rPr>
          <w:sz w:val="24"/>
          <w:sz w:val="24"/>
          <w:szCs w:val="22"/>
          <w:u w:val="single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 xml:space="preserve"> המשיכה הז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דרך כלל אנחנו חושבים על זה בתור הפעולה של אלוהים בנפש האדם ברגע שהוא בוטח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רגע לפני הישוע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משיכה של אלוהים יכולה להתחיל זמן רב לפני 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לוהים השתמש בבני משפחת מקגאוון כדי להביא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לקהילה הבפטיסט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היה חלק מהמשיכה הז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בגיל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שמע את רועה הקהיל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ייפל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 פה בחור צעיר שצריך להתמסר לשירו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העריץ את רועה הקהילה שלו ורצה להיות כמו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 גרם לזה לקרו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הקדיש את חייו לשי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הניע אותו לעשות את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זו הייתה חלק מהמשיכה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למרות שהדרשות הראשונות שלו היו כישלונות אומל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משיך קד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וחר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רצה להיות שליח בס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וא הלך לקהילה הבפטיסטית הסינית ה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זה היה חלק מהמשיכה של אלוה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סתו </w:t>
      </w:r>
      <w:r>
        <w:rPr>
          <w:sz w:val="24"/>
          <w:szCs w:val="22"/>
          <w:lang w:bidi="he-IL"/>
        </w:rPr>
        <w:t>196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ועה הקהילה שלנו הלך ל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י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ודבריד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לימד שם במשך שבוע ש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דבריד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נולד בס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זב את סמינר פולר בגלל הליברליזם שהתפשט 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בגלל שתי הסיבות הללו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התרשם ממנו והקשיב לו בקשב 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 ארגן את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מהלך האסיפות הללו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שר את השיר של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ווזל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הבה מדהימ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ך יית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מות עבורי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וא ראה שישוע אהב אותו ומת עבו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דבריד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לימ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שעה </w:t>
      </w:r>
      <w:r>
        <w:rPr>
          <w:sz w:val="24"/>
          <w:szCs w:val="22"/>
          <w:lang w:bidi="he-IL"/>
        </w:rPr>
        <w:t>10:3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בוקר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ספטמבר </w:t>
      </w:r>
      <w:r>
        <w:rPr>
          <w:sz w:val="24"/>
          <w:szCs w:val="22"/>
          <w:lang w:bidi="he-IL"/>
        </w:rPr>
        <w:t>196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בטח במשיח ונושע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ך החלו החיים המשיחיים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היו ק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חייב ללכת ל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זה היה קשה עבו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ובי המשפחה שלו לא למדו ב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לא היה לו עידוד ולא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רגיש שהוא לא יכול לעמוד ב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וא היה </w:t>
      </w:r>
      <w:r>
        <w:rPr>
          <w:sz w:val="24"/>
          <w:sz w:val="24"/>
          <w:szCs w:val="22"/>
          <w:u w:val="single"/>
          <w:rtl w:val="true"/>
          <w:lang w:bidi="he-IL"/>
        </w:rPr>
        <w:t>חייב</w:t>
      </w:r>
      <w:r>
        <w:rPr>
          <w:sz w:val="24"/>
          <w:sz w:val="24"/>
          <w:szCs w:val="22"/>
          <w:rtl w:val="true"/>
          <w:lang w:bidi="he-IL"/>
        </w:rPr>
        <w:t xml:space="preserve"> ללמוד ב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כדי להיות של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הוא 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נתן לו את הפסוק שילווה אותו כל חיי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ל אוכל בעזר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נותן לי כ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פיליפים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כוח המשיח הוא עשה את מה שהרגיש שהוא לא יכול לעש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מהלך היום הוא עבד במשרה מלאה ובערב היה הולך ל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אחר 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ל זה במקביל לשעות רבות של עשיה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התרפ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הדרך הארוכה והק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רק קיבל תואר ראשון וש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שלושה תארי דוקט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שיח היה לו כוח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תרפית ביום צ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ר כוחך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של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בל במשיח כוחו היה גדול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ביקש ממני להזכיר עוד אדם נו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ייתה אישה באמצע שנות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עבדת ככתבנית במקום עבודת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מאוד מדוכא במהלך השנים הארוכות של לימודי ה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יש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וון דבלין ש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יברה איתו בכל ערב אחרי העבודה ועודדה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עמים רבות הוא אמר לי שהוא לא היה עומד בזה בלעד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חרי שנתתי את המסר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ביקש ממני לספר לכם על אנשים נוספים שעזרו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רפי ולורנה לאם היו זוג צעיר בקהילה הסי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הלך לשם לראש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לקחו אותו תחת חסותם ודאגו לו כאילו היה אחיהם הק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קחו אותו לבי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עט בכל יום ראשון ב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האסיפ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לקחו אותו לאכול בחוץ והיו חברים אמיתיים עבו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דם השלישי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ביקש ממני להזכיר כאן הוא מר י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ן ווילקרס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דם לבן מבוגר בקהילה הסי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מזכיר הקהילה הסינית ומילא שם מחויבויות רבות אח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פך להיות חבר לחיים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בילה איתו הרבה ז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ידי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אוחר בל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מסיע אותו הבי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שסיים להקליד את עלון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שפחתו ביקשה מ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לערוך את טקס הלוויה שלו בקהילה הבפטיסטית הסינית ה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בר אחר שעזר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הוא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קסון 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ור סיני צעיר שהפך לחברו הטוב ביות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עבד בקהילה הסינית תחת רועה הקהילה שלו</w:t>
      </w:r>
      <w:r>
        <w:rPr>
          <w:sz w:val="24"/>
          <w:szCs w:val="22"/>
          <w:rtl w:val="true"/>
          <w:lang w:bidi="he-IL"/>
        </w:rPr>
        <w:t xml:space="preserve">, </w:t>
      </w:r>
      <w:hyperlink r:id="rId4"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ר טימותי לין</w:t>
        </w:r>
      </w:hyperlink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11-200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היה חוקר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יוצא דופ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דם קדוש שהאמין שהאמונה המשיחית איננה רק משהו חיצ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מציאות 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שם את רועה הקהילה שלנו תח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כשיר אותו להיות איש אלוהים חזק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שנים הללו לא היו ק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היה האדם הלבן היחיד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עבודה הייתה כבד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טפה ולימוד בשישי ב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ת בערב ולאורך כל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ה משמעת נוק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קטע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טוב לג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שא ע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 בנעור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יכה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לוהים השתמש בזה כדי לעשות ממנו איש אלוהים חז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הסמינר האמתי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השתמש בזמן הזה כדי להראות לו מהי שליחות משיחית אמ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נים הללו היו ק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ושי בדרך הזו חשף את האופי החזק שיש לרועה ה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לא התר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דרך הייתה קש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הכוח היה רב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קהילה הסינית הייתה קהילה בפטיסטית דר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הלך לסמינר בפטיסטי דרו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סמינר ליבר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פרופסורים בו תקפו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לימד את הרועה שלנו לעמוד למען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ם נאלץ לעמוד לב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חיזק וניחם אותו כל אימת שחש עצוב ובודד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 xml:space="preserve">את כל אוכל בעזרת </w:t>
      </w:r>
      <w:r>
        <w:rPr>
          <w:sz w:val="24"/>
          <w:szCs w:val="22"/>
          <w:u w:val="single"/>
          <w:rtl w:val="true"/>
          <w:lang w:bidi="he-IL"/>
        </w:rPr>
        <w:t>(</w:t>
      </w:r>
      <w:r>
        <w:rPr>
          <w:sz w:val="24"/>
          <w:sz w:val="24"/>
          <w:szCs w:val="22"/>
          <w:u w:val="single"/>
          <w:rtl w:val="true"/>
          <w:lang w:bidi="he-IL"/>
        </w:rPr>
        <w:t>המשיח</w:t>
      </w:r>
      <w:r>
        <w:rPr>
          <w:sz w:val="24"/>
          <w:szCs w:val="22"/>
          <w:u w:val="single"/>
          <w:rtl w:val="true"/>
          <w:lang w:bidi="he-IL"/>
        </w:rPr>
        <w:t xml:space="preserve">) </w:t>
      </w:r>
      <w:r>
        <w:rPr>
          <w:sz w:val="24"/>
          <w:sz w:val="24"/>
          <w:szCs w:val="22"/>
          <w:u w:val="single"/>
          <w:rtl w:val="true"/>
          <w:lang w:bidi="he-IL"/>
        </w:rPr>
        <w:t>הנותן לי כ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פיליפים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תור של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היה אמיץ ונ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טיפים רבים היום בוחרים בדרך הק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אומרים כלום ולא עושים כ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כמו המטיפים בישראל בתקופתו של ירמיהו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lockText"/>
        <w:rPr>
          <w:sz w:val="14"/>
          <w:lang w:bidi="he-IL"/>
        </w:rPr>
      </w:pPr>
      <w:r>
        <w:rPr>
          <w:sz w:val="14"/>
          <w:lang w:bidi="he-IL"/>
        </w:rPr>
      </w:r>
    </w:p>
    <w:p>
      <w:pPr>
        <w:pStyle w:val="BlockText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נביא ו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ה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ו עשה שק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לא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שלו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לום</w:t>
      </w:r>
      <w:r>
        <w:rPr>
          <w:rtl w:val="true"/>
          <w:lang w:bidi="he-IL"/>
        </w:rPr>
        <w:t>'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ין שלו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BlockText"/>
        <w:bidi w:val="1"/>
        <w:ind w:left="1440" w:right="1440" w:hanging="86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רמיהו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bidi w:val="1"/>
        <w:ind w:left="0" w:right="0" w:hanging="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ב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יימרס אמר את האמת גם כשזה לא היה ק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עמד נגד הליברליזם בסמינרים הדרום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בפטיסט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כתב ספר שחשף את 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שלח לכל הקהילות חומרים שחשפו עוד ועו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ום הסמינרים האלה שמרנ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וא עמד נגד האניטינומיאניז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רעיון שאפשר להיות משיחי ולחיות חיים ש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וונגליסטים החדשים לא הגיעו לקהילה בימי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קד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ישנו מריחוא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יימו יחסי מין מחוץ לנישוא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היימרס אמר אז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ומר גם היו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אנשים האלה חיים כמו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שיחיים בכלל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ועה הקהילה שלנו התנגד להפ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היה ק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ישב מול מרפאות שהתבצעו בהן הפ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שוטרים עומדים לאורך הרח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ך שהוא מסתכן בהכאה ובמאס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קהילה שלנו גרמה לסגירתן של שתי מרפאות הפ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צרות היו גדו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לא התר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זה איש אלוהי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וליווד הפיקו סרט נאצה בש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פיתוי האחרון של המשי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יו אנשים שלא </w:t>
      </w:r>
      <w:r>
        <w:rPr>
          <w:sz w:val="24"/>
          <w:sz w:val="24"/>
          <w:szCs w:val="22"/>
          <w:u w:val="single"/>
          <w:rtl w:val="true"/>
          <w:lang w:bidi="he-IL"/>
        </w:rPr>
        <w:t>הסכימו</w:t>
      </w:r>
      <w:r>
        <w:rPr>
          <w:sz w:val="24"/>
          <w:sz w:val="24"/>
          <w:szCs w:val="22"/>
          <w:rtl w:val="true"/>
          <w:lang w:bidi="he-IL"/>
        </w:rPr>
        <w:t xml:space="preserve"> עם תוכן הס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רק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היימרס </w:t>
      </w:r>
      <w:r>
        <w:rPr>
          <w:sz w:val="24"/>
          <w:sz w:val="24"/>
          <w:szCs w:val="22"/>
          <w:u w:val="single"/>
          <w:rtl w:val="true"/>
          <w:lang w:bidi="he-IL"/>
        </w:rPr>
        <w:t>נלחם בו קש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וא היה מה שקרוי בצב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וד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זה שהולך לפני האחרים ומסתכן באש מהאוי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צרות היו גדו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לא התר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אוגוסט </w:t>
      </w:r>
      <w:r>
        <w:rPr>
          <w:sz w:val="24"/>
          <w:szCs w:val="22"/>
          <w:lang w:bidi="he-IL"/>
        </w:rPr>
        <w:t>1988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וב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הב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שיא אוניברסיטת בוב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תב במגזין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קרישצ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יאניטי טודיי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"</w:t>
      </w:r>
      <w:r>
        <w:rPr>
          <w:sz w:val="24"/>
          <w:sz w:val="24"/>
          <w:szCs w:val="22"/>
          <w:rtl w:val="true"/>
          <w:lang w:bidi="he-IL"/>
        </w:rPr>
        <w:t>נראה שההפגנות היחידות שהיו אפקטיב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ן ההפגנות שערך היימרס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מ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ליווד לא הפיקו יותר סרט כ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קושי והכאב שיש בדרך הזו מראים לנו מאיזה חומר קורץ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שיא תיאודור רוזוולט אמר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שמעביר ביקורת הוא לא זה שנחשב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גם לא זה שמראה כיצד נכשל החז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כיצד עושה המעשים יוכל לעשותם טוב יות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קרדיט מגיע לאדם שנמצא בפועל בזי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פניו מרוחות באב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יעה ו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ד שנלחם באומץ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חד שמוכן להקריב את עצמו למען מטרה נע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ד שבמקרה הטוב ביותר מכיר את טעמו של ניצחון גדול ובמקרה הגרוע ב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ייכש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פחות ייכשל בעודו מעז בגד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ך שמקומו לעולם לא יהיה עם הנפשות הקרות והביישניות שלא יודעות ניצחון מהו או תבוסה מהי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יימרס הוא האדם שנמצא בזיר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חד שנלחם בדם וביזע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מען המושיע שלו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עבד בנאמנות בתור רועה 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קים שתי קה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ת מהן היא ה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כל מקום היו צרות וסכ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אורך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של קרבות ומכשו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כמו שאמר שאול השליח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פתח לי פתח גדול ורב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על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מתקוממים רב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קורינתים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יו אלה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קש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אנשים רבים כל כך שהיו נג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כמו שאמר שאול השליח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סכנות מבנ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מ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סכנות מ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גו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סכנות בעיר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סכנות במדבר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סכנות ב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בסכנות בקרב אחי שק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קורינת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2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נשא בעול זהה לזה של שאו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דאגת 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קה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לו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קורינת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למרות כל זה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לא פר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רגיש שהוא לא בנוי ל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ה אף מדוכד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מעולם לא הפס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ופי שלו היה כל כך חזק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 מספר חלונות של חס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נתן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היימרס אישה נפלאה ושני בנ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נכ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דבר הכי ט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שאנשים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ט מאוד רועי קהילה יכולים להביא אנשים שנושעו מ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קום זה הם מעבירים אליהם אנשים מקהילות אח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מתנה שיש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מרוויח נפשות מרקע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שיחי למען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כבוד ל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 אלו שנים של קר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ידות ומכשו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 כל שני צעדים שהוא 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הלך צעד אחד אחור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עיתים קרובות זה היה שני צעדים קדימה ו</w:t>
      </w:r>
      <w:r>
        <w:rPr>
          <w:sz w:val="24"/>
          <w:sz w:val="24"/>
          <w:szCs w:val="22"/>
          <w:u w:val="single"/>
          <w:rtl w:val="true"/>
          <w:lang w:bidi="he-IL"/>
        </w:rPr>
        <w:t>שלושה</w:t>
      </w:r>
      <w:r>
        <w:rPr>
          <w:sz w:val="24"/>
          <w:sz w:val="24"/>
          <w:szCs w:val="22"/>
          <w:rtl w:val="true"/>
          <w:lang w:bidi="he-IL"/>
        </w:rPr>
        <w:t xml:space="preserve"> צעדים אח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ייחסו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כאל ז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פעמים גם הוא חש את עצמו ככ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היה נ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התרפ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או צרות גדו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נהיג הקוד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של הקהילה שלנו עזב ולקח איתו </w:t>
      </w:r>
      <w:r>
        <w:rPr>
          <w:sz w:val="24"/>
          <w:szCs w:val="22"/>
          <w:lang w:bidi="he-IL"/>
        </w:rPr>
        <w:t>4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שלנו כמעט איבדה את הבניין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עט פשטנו רג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טיף נודע אחד הציע להציב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בקהילה ליד סאן חוס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את ההזדמנות האחרונה שלך לצאת מהסיפור ה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רבה רועי קהילות היו יוצ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למרות חברי הקהילה העוזבים והצרה הפיננסית של הקהי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נשא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בזכותו ובזכ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שלושים ותשע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נשים שנתנו מזמנם ומכספ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 לנו את הקהילה הזו בשבילכ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בר מההתחלה ידעתי שמעשיו של אדם נבחנים בעת צ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ו אלה </w:t>
      </w:r>
      <w:r>
        <w:rPr>
          <w:sz w:val="24"/>
          <w:sz w:val="24"/>
          <w:szCs w:val="22"/>
          <w:u w:val="single"/>
          <w:rtl w:val="true"/>
          <w:lang w:bidi="he-IL"/>
        </w:rPr>
        <w:t>עשרים שנה</w:t>
      </w:r>
      <w:r>
        <w:rPr>
          <w:sz w:val="24"/>
          <w:sz w:val="24"/>
          <w:szCs w:val="22"/>
          <w:rtl w:val="true"/>
          <w:lang w:bidi="he-IL"/>
        </w:rPr>
        <w:t xml:space="preserve"> שבהן הכל נראה ר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שיים שאיתם התמודד רועה הקהילה שלנו מעידות על האופי החזק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צרות היו 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גם הכוח היה רב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ן לנו עכשיו פיצול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ש קשיים מסוגים ש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מספר שנים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אמר לי שיש עדיין מבחנים רבים עבו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צה כבר את גיל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7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אני חציתי את גיל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בנ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רתי 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תה לא מתכוון לדחות את המשיח על ערש דווי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 xml:space="preserve">ובכל זאת </w:t>
      </w:r>
      <w:r>
        <w:rPr>
          <w:sz w:val="24"/>
          <w:sz w:val="24"/>
          <w:szCs w:val="22"/>
          <w:u w:val="single"/>
          <w:rtl w:val="true"/>
          <w:lang w:bidi="he-IL"/>
        </w:rPr>
        <w:t>היו</w:t>
      </w:r>
      <w:r>
        <w:rPr>
          <w:sz w:val="24"/>
          <w:sz w:val="24"/>
          <w:szCs w:val="22"/>
          <w:rtl w:val="true"/>
          <w:lang w:bidi="he-IL"/>
        </w:rPr>
        <w:t xml:space="preserve"> מבח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זכות המשיח רועה הקהילה שלנו עבר את מבחני הגיל בכבוד ובהצל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גיל </w:t>
      </w:r>
      <w:r>
        <w:rPr>
          <w:sz w:val="24"/>
          <w:szCs w:val="22"/>
          <w:lang w:bidi="he-IL"/>
        </w:rPr>
        <w:t>7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הסרטן ועם החולשה הנגרמת בעקבות הטיפול הרפוא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ב האנשים היו פור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רועה הקהילה שלנו ממשיך בשביל הקהילה שלנו ובשביל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איתי אותו גורר את עצמו לדוכן ומלמ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לך בקו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טנו מתכווצת והוא אחרי מעט מאוד שעות שינה בלילה שלפ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יך הוא לימ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מו אר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דרשה הכי חלשה שלו יותר טובה מכל מה שתשמעו במקומות אחרים שאני מכ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זה בחודש שעבר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40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קראו את הדרשות שלו וראו אותן בוידאו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1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די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זה רועי קהילות מכל העולם מלמדים מתוך הדרשות שלנו בקהיל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וכחה חיה לפסוק של חיי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ל אוכל בעזר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נותן לי כ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פיליפים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תפלל שהוא ישרוד את הסרטן ושיהיו לו עוד שנים בשי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לא יחיה לנצ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מנות ימינו כן הודע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ונב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ב חכמ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תהילים צ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רב האנשים לא חושבים על קוצר ה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לא רב רועי הקה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נערכים מבעוד מועד לתרחיש שבו הם כבר אינ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ות שלהם מתפרקות בפיצ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שדועכות לאיטן ומת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דה לאל שרועה הקהילה שלנו דואג לקהילה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לא מדבר על מותו הקרוב ומטיף לצעירים מתוך חולשה או רחמ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עצמי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וא עושה את זה מתוך אומץ ונאמנ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כאשר הוא מעודד בחור משיחי צעיר להגיע הכי רחוק בשירות שהוא יכול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זה מעשה של אחר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חוי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בוד ואהב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ום רועה הקהילה שלנו מתמודד עם הגי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ולי וקוצר ה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רכו של אדם נמדד בעת צ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הכל פועל נג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כן אפשר לראות ב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היימרס 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 w:val="24"/>
          <w:szCs w:val="22"/>
          <w:rtl w:val="true"/>
          <w:lang w:bidi="he-IL"/>
        </w:rPr>
        <w:t xml:space="preserve">הבן 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ם גדול מאוד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ך הוא עשה את כל הדברים האל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וא הוא הצליח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זכות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ועה הקהילה שלנו ישמח לומר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וא יכל רק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עזר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 xml:space="preserve">הנותן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ו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יפה נמצא הכוח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וד פעם במשיח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אול השל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כו בעקבות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אשר 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י ה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ך בעקבות המש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קורינת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אני אומר </w:t>
      </w:r>
      <w:r>
        <w:rPr>
          <w:sz w:val="24"/>
          <w:sz w:val="24"/>
          <w:szCs w:val="22"/>
          <w:u w:val="single"/>
          <w:rtl w:val="true"/>
          <w:lang w:bidi="he-IL"/>
        </w:rPr>
        <w:t>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כו בעקבות רועה ה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גם הוא הלך בעקבות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רתו אותו ככל יכול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ומר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שיח ועוד פעם משיח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</w:rPr>
      </w:pPr>
      <w:r>
        <w:rPr>
          <w:sz w:val="24"/>
          <w:sz w:val="24"/>
          <w:szCs w:val="22"/>
          <w:rtl w:val="true"/>
          <w:lang w:bidi="he-IL"/>
        </w:rPr>
        <w:t>הערב אנחנו חוגגים את יום הולדתו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7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ל רועה ה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ספנו מתנות כספיות שנתתם באהבה רבה עבו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ש משהו חשוב יותר שתוכלו לתת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ו לו קהילה גדולה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ני חושב על מה שהקהילה שלנו יכלה לה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היא יכולה לה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חסד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יא </w:t>
      </w:r>
      <w:r>
        <w:rPr>
          <w:sz w:val="24"/>
          <w:sz w:val="24"/>
          <w:szCs w:val="22"/>
          <w:u w:val="single"/>
          <w:rtl w:val="true"/>
          <w:lang w:bidi="he-IL"/>
        </w:rPr>
        <w:t>תה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נו לו קהילה מלאה באנשים צעי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תפ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פיצו את הבשורה והאהבה ל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תהיה לנו הקהילה שאלוהים רוצה שתה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ו לו קהילה גדולה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b/>
          <w:i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18"/>
        </w:rPr>
      </w:pPr>
      <w:r>
        <w:rPr>
          <w:sz w:val="24"/>
          <w:sz w:val="24"/>
          <w:szCs w:val="22"/>
          <w:rtl w:val="true"/>
          <w:lang w:bidi="he-IL"/>
        </w:rPr>
        <w:t>עכשיו אני שואל א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ם יש לכם את המשיח שיש לרועה הקהילה שלנ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יש לכם את המושיע שיש ל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בטחתם ב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לי המשיח אין לכם כלום מלבד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תבטחו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ייתן לכם סליחה דרך ד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תבטחו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תיוולדו מחדש לחיים נצ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פלל שבקרוב תבטח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360" w:right="2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5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>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  <w:tab/>
        <w:tab/>
        <w:tab/>
        <w:tab/>
        <w:tab/>
      </w:r>
      <w:r>
        <w:rPr>
          <w:sz w:val="28"/>
          <w:sz w:val="28"/>
          <w:szCs w:val="24"/>
          <w:rtl w:val="true"/>
          <w:lang w:val="en-US" w:bidi="he-IL"/>
        </w:rPr>
        <w:t>המזמור החביב ע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תהילים כ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ז </w:t>
      </w:r>
      <w:r>
        <w:rPr>
          <w:sz w:val="28"/>
          <w:szCs w:val="24"/>
          <w:lang w:val="en-US" w:bidi="he-IL"/>
        </w:rPr>
        <w:t>1-14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2160" w:right="0" w:hanging="0"/>
        <w:jc w:val="both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האדון הגיע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את שרה דוד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841-1926</w:t>
      </w:r>
      <w:r>
        <w:rPr>
          <w:sz w:val="28"/>
          <w:szCs w:val="24"/>
          <w:rtl w:val="true"/>
          <w:lang w:bidi="he-IL"/>
        </w:rPr>
        <w:t>).</w:t>
      </w:r>
      <w:r>
        <w:rPr>
          <w:sz w:val="28"/>
          <w:szCs w:val="24"/>
          <w:rtl w:val="true"/>
          <w:lang w:val="en-US" w:bidi="he-IL"/>
        </w:rPr>
        <w:t xml:space="preserve">  </w:t>
      </w:r>
    </w:p>
    <w:p>
      <w:pPr>
        <w:pStyle w:val="TextBody"/>
        <w:bidi w:val="1"/>
        <w:ind w:left="216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0:03:00Z</dcterms:created>
  <dc:creator>Christopher L. Cagan</dc:creator>
  <dc:description/>
  <dc:language>en-US</dc:language>
  <cp:lastModifiedBy>Use This Account</cp:lastModifiedBy>
  <cp:lastPrinted>2016-04-06T17:30:00Z</cp:lastPrinted>
  <dcterms:modified xsi:type="dcterms:W3CDTF">2016-04-28T20:05:00Z</dcterms:modified>
  <cp:revision>6</cp:revision>
  <dc:subject/>
  <dc:title>REVIVAL AND EVANGELISM</dc:title>
</cp:coreProperties>
</file>