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למה אין התעוררות</w:t>
      </w:r>
      <w:r>
        <w:rPr>
          <w:b w:val="false"/>
          <w:bCs/>
          <w:sz w:val="28"/>
          <w:szCs w:val="28"/>
          <w:rtl w:val="true"/>
          <w:lang w:val="en-US" w:bidi="he-IL"/>
        </w:rPr>
        <w:t xml:space="preserve">? 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תשובה האמיתית</w:t>
      </w:r>
      <w:r>
        <w:rPr>
          <w:b w:val="false"/>
          <w:bCs/>
          <w:sz w:val="28"/>
          <w:szCs w:val="28"/>
          <w:rtl w:val="true"/>
          <w:lang w:val="en-US" w:bidi="he-IL"/>
        </w:rPr>
        <w:t xml:space="preserve">!                                                     </w:t>
      </w:r>
    </w:p>
    <w:p>
      <w:pPr>
        <w:pStyle w:val="Heading"/>
        <w:bidi w:val="1"/>
        <w:ind w:left="0" w:right="0" w:hanging="0"/>
        <w:jc w:val="center"/>
        <w:rPr>
          <w:sz w:val="28"/>
          <w:lang w:val="en-US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10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תעוררות</w:t>
      </w:r>
      <w:r>
        <w:rPr>
          <w:b w:val="false"/>
          <w:bCs/>
          <w:sz w:val="16"/>
          <w:szCs w:val="16"/>
          <w:rtl w:val="true"/>
          <w:lang w:val="en-US" w:bidi="he-IL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NO REVIVAL?  THE TRUE ANSWER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0 ON REVIVAL)</w:t>
      </w:r>
    </w:p>
    <w:p>
      <w:pPr>
        <w:pStyle w:val="Heading"/>
        <w:rPr>
          <w:sz w:val="16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5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ח</w:t>
      </w:r>
      <w:r>
        <w:rPr>
          <w:sz w:val="24"/>
          <w:sz w:val="24"/>
          <w:szCs w:val="24"/>
          <w:rtl w:val="true"/>
          <w:lang w:bidi="he-IL"/>
        </w:rPr>
        <w:t>ָ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 w:val="24"/>
          <w:szCs w:val="24"/>
          <w:rtl w:val="true"/>
          <w:lang w:bidi="he-IL"/>
        </w:rPr>
        <w:t>ַ</w:t>
      </w:r>
      <w:r>
        <w:rPr>
          <w:sz w:val="24"/>
          <w:sz w:val="24"/>
          <w:szCs w:val="24"/>
          <w:rtl w:val="true"/>
          <w:lang w:bidi="he-IL"/>
        </w:rPr>
        <w:t>ץ מה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ושע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לך אשובה אל מקומ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ד אשר יאשמ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בקשו פני</w:t>
      </w:r>
      <w:r>
        <w:rPr>
          <w:sz w:val="24"/>
          <w:szCs w:val="24"/>
          <w:rtl w:val="true"/>
          <w:lang w:bidi="he-IL"/>
        </w:rPr>
        <w:t>..." (</w:t>
      </w:r>
      <w:r>
        <w:rPr>
          <w:sz w:val="24"/>
          <w:sz w:val="24"/>
          <w:szCs w:val="24"/>
          <w:rtl w:val="true"/>
          <w:lang w:bidi="he-IL"/>
        </w:rPr>
        <w:t>הושע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ושא של הושע פרק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הוא הנוכחות הנסוגה של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התאם לתיאור של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סקופילד הנתון בתחילת הפר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הפנה עורף לישראל בגלל גאוותם ובגלל חטא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יודע שלאלוהים אין ברית עם אמ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ו ברית ארצית עם ישר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עם שום עם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שימו 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טקסט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אמר שהוא יפנה עורף לאנשי בריתו בגלל גאוותם ובגלל חטא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וא יזנח את בריתו עם ישר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שבו כמה הרבה יותר סביר שיזנח את אמ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עולם המערבי כו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ורנון מקגרי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תוכחה שלי היא שהיום אר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 חשה על בשרה את התוצאות של משפט אלוהים עלי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נו חשים על בשרינו את תוצאות המשפט שלו על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דיוק כמו שישראל חש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ורנון מקג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לתאולוגיה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ך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תומס נל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63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רה על הושע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עכשיו נגיע לטקסט שלנו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ך אשובה אל מקו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אשר יאש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קשו פני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הושע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והים כאן אומר לעם החוטא שהוא יעניש אותם בכך שיפנה להם עורף</w:t>
      </w:r>
      <w:r>
        <w:rPr>
          <w:sz w:val="24"/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אלך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מכ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אשובה אל מקומ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 אשר יאש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קשו פני</w:t>
      </w:r>
      <w:r>
        <w:rPr>
          <w:szCs w:val="22"/>
          <w:rtl w:val="true"/>
          <w:lang w:bidi="he-IL"/>
        </w:rPr>
        <w:t xml:space="preserve">..."  </w:t>
      </w:r>
      <w:r>
        <w:rPr>
          <w:szCs w:val="22"/>
          <w:rtl w:val="true"/>
          <w:lang w:bidi="he-IL"/>
        </w:rPr>
        <w:t>הפרשן הפוריטני הדגו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רמאיה בורוז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600-1646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עיר את ההערות הבאות על הטקסט שלנו</w:t>
      </w:r>
      <w:r>
        <w:rPr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'</w:t>
      </w:r>
      <w:r>
        <w:rPr>
          <w:rtl w:val="true"/>
          <w:lang w:bidi="he-IL"/>
        </w:rPr>
        <w:t>אשובה אל מקומי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זה אשוב פעם נוספת לגן עדן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לאחר שאייסר אותם אשוב לגן עדן ואשב ש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מבלי להתייחס אליה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מאיה בורוז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פרשנות לנבואה של הו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רפורמיישן הריטאג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וד </w:t>
      </w:r>
      <w:r>
        <w:rPr>
          <w:lang w:bidi="he-IL"/>
        </w:rPr>
        <w:t>305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הושע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בטוח שזו הסיבה שבעולם המערבי אין התעוררויות משמעותיות כבר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נסוג מאי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אמר</w:t>
      </w:r>
      <w:r>
        <w:rPr>
          <w:sz w:val="24"/>
          <w:szCs w:val="22"/>
          <w:rtl w:val="true"/>
          <w:lang w:bidi="he-IL"/>
        </w:rPr>
        <w:t xml:space="preserve">, " </w:t>
      </w:r>
      <w:r>
        <w:rPr>
          <w:sz w:val="24"/>
          <w:sz w:val="24"/>
          <w:szCs w:val="22"/>
          <w:rtl w:val="true"/>
          <w:lang w:bidi="he-IL"/>
        </w:rPr>
        <w:t>אלך אשובה אל מקו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אשר יאשמו</w:t>
      </w:r>
      <w:r>
        <w:rPr>
          <w:sz w:val="24"/>
          <w:szCs w:val="22"/>
          <w:rtl w:val="true"/>
          <w:lang w:bidi="he-IL"/>
        </w:rPr>
        <w:t xml:space="preserve">..."  </w:t>
      </w:r>
      <w:r>
        <w:rPr>
          <w:sz w:val="24"/>
          <w:sz w:val="24"/>
          <w:szCs w:val="22"/>
          <w:rtl w:val="true"/>
          <w:lang w:bidi="he-IL"/>
        </w:rPr>
        <w:t>אולי לא תסכימו א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גידו שאני סתם מטי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א ראוי לתשומת ל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תקשיבו למטיף הדגו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>זה מה שהוא אמר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לוהים יודע שהקהילה המשיחית נמצאת במדבר מזה שנים ארוכ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ם תקראו את ההיסטוריה של הקהילה לפני השנים </w:t>
      </w:r>
      <w:r>
        <w:rPr>
          <w:lang w:bidi="he-IL"/>
        </w:rPr>
        <w:t>18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או </w:t>
      </w:r>
      <w:r>
        <w:rPr>
          <w:lang w:bidi="he-IL"/>
        </w:rPr>
        <w:t>184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גלו שבהרבה מדינות היו התעוררויות על בסיס קבוע בערך כל עשר שנ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לא ככה עכש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מאז </w:t>
      </w:r>
      <w:r>
        <w:rPr>
          <w:lang w:bidi="he-IL"/>
        </w:rPr>
        <w:t>185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תה רק התעוררות משמעותית אח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ברנו דרך תקופת יובש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נשים איבדו את אמונתם באלוהים 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פרה ובריצ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נו לחוכמת בני 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ילוסופיה ולימ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ברנו דרך אחת התקופות היבשות ביותר בהיסטוריה הארוכה של הקהיל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נחנו עדיין במדב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 תאמינו בשום דבר שאומר שיצאנו מ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נחנו ל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קרוסווי בוק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1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הנה לכ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מטיף קטן כמו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מחוקר מפורס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ד משניים או משלושת המטיפים הגדולים  ביותר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נסוג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מאז </w:t>
      </w:r>
      <w:r>
        <w:rPr>
          <w:szCs w:val="22"/>
          <w:lang w:bidi="he-IL"/>
        </w:rPr>
        <w:t>185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ייתה רק התעוררות משמעותית אחת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למרות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לפני השנים </w:t>
      </w:r>
      <w:r>
        <w:rPr>
          <w:szCs w:val="22"/>
          <w:lang w:bidi="he-IL"/>
        </w:rPr>
        <w:t>183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או </w:t>
      </w:r>
      <w:r>
        <w:rPr>
          <w:szCs w:val="22"/>
          <w:lang w:bidi="he-IL"/>
        </w:rPr>
        <w:t>1840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יו התעוררויות על בסיס קבוע בערך כל עשר שנ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ם אנחנו באמת מעוניינים בהתעוררות אנחנו צריכים לחזור אחורה ולבחון בזהירות כל עשר 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חרי ז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רק התעוררות משמעותית אחת מאז </w:t>
      </w:r>
      <w:r>
        <w:rPr>
          <w:szCs w:val="22"/>
          <w:lang w:bidi="he-IL"/>
        </w:rPr>
        <w:t>1859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משהו כל כך משמעותי היה צריך לקרות בין שנת </w:t>
      </w:r>
      <w:r>
        <w:rPr>
          <w:szCs w:val="22"/>
          <w:lang w:bidi="he-IL"/>
        </w:rPr>
        <w:t>183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לשנת </w:t>
      </w:r>
      <w:r>
        <w:rPr>
          <w:szCs w:val="22"/>
          <w:lang w:bidi="he-IL"/>
        </w:rPr>
        <w:t>184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שגרם לאלוה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חלוץ מה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ושע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לשוב אל מקומו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שלו</w:t>
      </w:r>
      <w:r>
        <w:rPr>
          <w:szCs w:val="22"/>
          <w:rtl w:val="true"/>
          <w:lang w:bidi="he-IL"/>
        </w:rPr>
        <w:t>]" (</w:t>
      </w:r>
      <w:r>
        <w:rPr>
          <w:szCs w:val="22"/>
          <w:rtl w:val="true"/>
          <w:lang w:bidi="he-IL"/>
        </w:rPr>
        <w:t>הושע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 xml:space="preserve">)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ם אתם מכירים את ההיסטוריה של הנצרות האוונגליסט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אמור להיות ברור מה קר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ג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פינ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u w:val="single"/>
          <w:rtl w:val="true"/>
          <w:lang w:bidi="he-IL"/>
        </w:rPr>
        <w:t>הוא</w:t>
      </w:r>
      <w:r>
        <w:rPr>
          <w:szCs w:val="22"/>
          <w:rtl w:val="true"/>
          <w:lang w:bidi="he-IL"/>
        </w:rPr>
        <w:t xml:space="preserve"> מה שקר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היסטוריון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יליאם 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מקלוגל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ב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תב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א חנך עידן חדש בהתעוררות האמריקני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וא שינה את כל הפילוסופיה ואת התהליך של האוונגליז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וויליאם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מקלוגל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 מודרנית</w:t>
      </w:r>
      <w:r>
        <w:rPr>
          <w:b/>
          <w:bCs/>
          <w:i/>
          <w:iCs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rtl w:val="true"/>
          <w:lang w:bidi="he-IL"/>
        </w:rPr>
        <w:t>מצארלס ג</w:t>
      </w:r>
      <w:r>
        <w:rPr>
          <w:b/>
          <w:bCs/>
          <w:i/>
          <w:iCs/>
          <w:rtl w:val="true"/>
          <w:lang w:bidi="he-IL"/>
        </w:rPr>
        <w:t xml:space="preserve">. </w:t>
      </w:r>
      <w:r>
        <w:rPr>
          <w:b/>
          <w:b/>
          <w:bCs/>
          <w:i/>
          <w:i/>
          <w:iCs/>
          <w:rtl w:val="true"/>
          <w:lang w:bidi="he-IL"/>
        </w:rPr>
        <w:t>פיני ועד בילי גרהא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רונלד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5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פני פי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טיפים האמינו שהתעוררות באה מ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כל אדם שנושע זה גם כן נס מ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73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תן אדוארדס כינה התעוררות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פעולה מפתיעה של אלוה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83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פיני אמר שהתעורר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יא לא נס בשום מצ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הי תוצאה פילוסופית טהורה לשימוש נכון באמצעים ממוסד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u w:val="single"/>
          <w:rtl w:val="true"/>
          <w:lang w:bidi="he-IL"/>
        </w:rPr>
        <w:t>זאת אומרת</w:t>
      </w:r>
      <w:r>
        <w:rPr>
          <w:szCs w:val="22"/>
          <w:u w:val="single"/>
          <w:rtl w:val="true"/>
          <w:lang w:bidi="he-IL"/>
        </w:rPr>
        <w:t>, "</w:t>
      </w:r>
      <w:r>
        <w:rPr>
          <w:szCs w:val="22"/>
          <w:u w:val="single"/>
          <w:rtl w:val="true"/>
          <w:lang w:bidi="he-IL"/>
        </w:rPr>
        <w:t>התעוררות היא לא נס</w:t>
      </w:r>
      <w:r>
        <w:rPr>
          <w:szCs w:val="22"/>
          <w:u w:val="single"/>
          <w:rtl w:val="true"/>
          <w:lang w:bidi="he-IL"/>
        </w:rPr>
        <w:t xml:space="preserve">.  </w:t>
      </w:r>
      <w:r>
        <w:rPr>
          <w:szCs w:val="22"/>
          <w:u w:val="single"/>
          <w:rtl w:val="true"/>
          <w:lang w:bidi="he-IL"/>
        </w:rPr>
        <w:t>זו היא רק תוצאה טבעית לשימוש נכון בשיטות</w:t>
      </w:r>
      <w:r>
        <w:rPr>
          <w:szCs w:val="22"/>
          <w:u w:val="single"/>
          <w:rtl w:val="true"/>
          <w:lang w:bidi="he-IL"/>
        </w:rPr>
        <w:t xml:space="preserve">".  </w:t>
      </w:r>
      <w:r>
        <w:rPr>
          <w:szCs w:val="22"/>
          <w:u w:val="single"/>
          <w:rtl w:val="true"/>
          <w:lang w:bidi="he-IL"/>
        </w:rPr>
        <w:t>זה מה שהוא אמר באנגלית מודרנית</w:t>
      </w:r>
      <w:r>
        <w:rPr>
          <w:szCs w:val="22"/>
          <w:u w:val="single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הבדל בין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תן אדוארדס לבין פיני הוא שאדוארדס היה פרוטסטנט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וד שפיני היה כופ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לגאניסט שהאמין כי האדם יוכל להיוושע בכוחות עצ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בזכות חסדו וכוחו של אלוהים לבד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יהיה לא מדוייק לומר שפיני היה ארמיניאני כמו המתודיסט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ונותיו של פיני היו רחוקות מהארמיניאניזם של המתודיסטים הראשו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חת הדרשות הכי מפורסמות של פיני נקרא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וטאים מחוייבים לשנות את ליבם</w:t>
      </w:r>
      <w:r>
        <w:rPr>
          <w:szCs w:val="22"/>
          <w:rtl w:val="true"/>
          <w:lang w:bidi="he-IL"/>
        </w:rPr>
        <w:t>" (</w:t>
      </w:r>
      <w:r>
        <w:rPr>
          <w:szCs w:val="22"/>
          <w:lang w:bidi="he-IL"/>
        </w:rPr>
        <w:t>183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u w:val="single"/>
          <w:rtl w:val="true"/>
          <w:lang w:bidi="he-IL"/>
        </w:rPr>
        <w:t>אלוהים</w:t>
      </w:r>
      <w:r>
        <w:rPr>
          <w:szCs w:val="22"/>
          <w:rtl w:val="true"/>
          <w:lang w:bidi="he-IL"/>
        </w:rPr>
        <w:t xml:space="preserve"> דח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</w:t>
      </w:r>
      <w:r>
        <w:rPr>
          <w:szCs w:val="22"/>
          <w:u w:val="single"/>
          <w:rtl w:val="true"/>
          <w:lang w:bidi="he-IL"/>
        </w:rPr>
        <w:t>ה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וחות עצ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כול להביא לידי ישועת עצמו מכוח החלטה אנוש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תודיסט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ני פי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האמינו ב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 הראה באופן חד משמעי שרעיונותיו של פיני הגיעו מהליברלים של ני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אינגלנד כגון נתנאל טייל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לא מהמתודיסטים הראשונ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 ותופעת ה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באנר אוף טרות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200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ים </w:t>
      </w:r>
      <w:r>
        <w:rPr>
          <w:szCs w:val="22"/>
          <w:lang w:bidi="he-IL"/>
        </w:rPr>
        <w:t>259-26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מתודיסטים לעולם לא היו אומר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חוטאים מחוייבים לשנות את ליבם</w:t>
      </w:r>
      <w:r>
        <w:rPr>
          <w:szCs w:val="22"/>
          <w:rtl w:val="true"/>
          <w:lang w:bidi="he-IL"/>
        </w:rPr>
        <w:t xml:space="preserve">"!  </w:t>
      </w:r>
      <w:r>
        <w:rPr>
          <w:szCs w:val="22"/>
          <w:rtl w:val="true"/>
          <w:lang w:bidi="he-IL"/>
        </w:rPr>
        <w:t xml:space="preserve">בספרו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היסטוריה של המתודיזם הווזליא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סמית נתן את ההגדרה הבאה להתעוררות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כן התעוררות היא פעולה של חסד שמתבצעת על ידי רוח הקודש בלבבות האנש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טב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א נבדלת מפעולתה היומיומית של רוח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ארה ובישועה של ה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ידי תפוצה רחבה יותר ועוצמה גדולה יותר</w:t>
      </w:r>
      <w:r>
        <w:rPr>
          <w:rtl w:val="true"/>
          <w:lang w:bidi="he-IL"/>
        </w:rPr>
        <w:t>. 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ג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סמית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5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617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זו הייתה ההגדרה של המתודיסטים הראשונים להתעוררות ולישוע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יא הייתה יכולה להינתן על ידי כל זרם פרוטסטנטי או בפטיסטי בטרם הפכה ההגדרה השקרית של פיני לפופולרית ודחקה החוצה את אלוהים מהתמונ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חרי פינ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הם לא ידעו שהם היו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אומלל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דווי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ני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יוורים וערומ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חזון יוחנן ג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17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אחרי פינ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הם לא ידעו שאלוהי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חלץ עצמו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 xml:space="preserve">מהם ושב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מקומו</w:t>
      </w:r>
      <w:r>
        <w:rPr>
          <w:szCs w:val="22"/>
          <w:rtl w:val="true"/>
          <w:lang w:val="en-US" w:bidi="he-IL"/>
        </w:rPr>
        <w:t>".</w:t>
      </w:r>
      <w:r>
        <w:rPr>
          <w:szCs w:val="22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ציטוט מ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סמית מראה לנו שהמתודיסטים הראשונים האמינו שישועה והתעוררות תלויות שתיהן רק בחסדו של אלוהים לב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רך פעולת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ה האמינו הפרוטסטנטים והבפטיסטים לפני שפיני הרס את האוונגליז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גישה הקודמת של הזרמים הגדולים הייתה שונה מאוד מהגישה ה</w:t>
      </w:r>
      <w:r>
        <w:rPr>
          <w:szCs w:val="22"/>
          <w:u w:val="single"/>
          <w:rtl w:val="true"/>
          <w:lang w:bidi="he-IL"/>
        </w:rPr>
        <w:t>פלגאניסטית</w:t>
      </w:r>
      <w:r>
        <w:rPr>
          <w:szCs w:val="22"/>
          <w:rtl w:val="true"/>
          <w:lang w:bidi="he-IL"/>
        </w:rPr>
        <w:t xml:space="preserve"> של פי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באה לידי ביטוי בכותרת של הדרשה הכי מפורסמת של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חוטאים מחוייבים לשנות את ליב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איך עושים את </w:t>
      </w:r>
      <w:r>
        <w:rPr>
          <w:szCs w:val="22"/>
          <w:u w:val="single"/>
          <w:rtl w:val="true"/>
          <w:lang w:bidi="he-IL"/>
        </w:rPr>
        <w:t>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ניסיתי במשך שבע שנ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 אפשר לעשות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ודע מניסיון</w:t>
      </w:r>
      <w:r>
        <w:rPr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פיני היה האדם שהנהיג לראשונה את קריאת המזב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תוך שהוא אומר לחוטאים האובדים שיוכלו לקבל החלטה ולהיוושע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ו במקו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ידי מעשה מרצונ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פי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לוגלין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פינ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ינה את כל הפילוסופיה ואת התהליך של האוונגליז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י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ב הזרמים של האוונגליקליזם מלמדים שהחוטאים האובדים יוכלו להיוושע על ידי פעולה אנושית של הרמת יד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מירת המילים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פילת החוטא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או הגעה לקדמת הקהילה תוך כדי מה שנק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זמן החלט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לטי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זו היא תוצר ישיר של הלימוד של הכופר הפלגאניסט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ג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פיני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החלטיות הפכה במהרה לפופולרית בגלל שהיא היית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רבה יותר מהירה וקל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תה כבר לא צריך שרוח הקודש תוכיח את האנשים האובדים על חטא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ז תמשוך אותם ל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פיני הפך את האוונגליזם לפס ייצור המוני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אמינ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חד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וצ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המוני לא היה משיחי כלל ועיק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מה שהרס את הזרמים הפרוטסטנטים והבפטיסטים הגדול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 אחד מ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יברל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קיבל החלטה מבלי להיווש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המקום שממנו הגיע הליברליזם הפרוטסטנטי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רעיון שישועה היא מעשה ידי אדם הפך להיות אנדמי ל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חלק מה</w:t>
      </w:r>
      <w:r>
        <w:rPr>
          <w:szCs w:val="22"/>
          <w:rtl w:val="true"/>
          <w:lang w:bidi="he-IL"/>
        </w:rPr>
        <w:t>]</w:t>
      </w:r>
      <w:r>
        <w:rPr>
          <w:szCs w:val="22"/>
          <w:rtl w:val="true"/>
          <w:lang w:bidi="he-IL"/>
        </w:rPr>
        <w:t>אוונגליז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דיוק כמו שהאדם שכח שהתחדשות היא מעשה ידי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גם נעלמה האמונה שהתעוררות היא פעולה של רוח הקודש</w:t>
      </w:r>
      <w:r>
        <w:rPr>
          <w:szCs w:val="22"/>
          <w:rtl w:val="true"/>
          <w:lang w:bidi="he-IL"/>
        </w:rPr>
        <w:t>.  [</w:t>
      </w:r>
      <w:r>
        <w:rPr>
          <w:szCs w:val="22"/>
          <w:rtl w:val="true"/>
          <w:lang w:bidi="he-IL"/>
        </w:rPr>
        <w:t>זה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יה תוצר ישיר לתיאולוגיה של פיני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 ותופעת ה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באנר אוף טרות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lang w:bidi="he-IL"/>
        </w:rPr>
        <w:t>1994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ים </w:t>
      </w:r>
      <w:r>
        <w:rPr>
          <w:szCs w:val="22"/>
          <w:lang w:bidi="he-IL"/>
        </w:rPr>
        <w:t>412-413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לוהים לא ברך את הדר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הירה והקלה יותר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מקום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א גרמה לכנסיות הפרוטסטנטיות והבפטיסטיות שלנו להתמלא באנשים אוב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מש עכשיו יש כל כך הרבה אנשים אובדים בכנסיות הבפטיסטיות שלנו שהרבה מטיפים מרגישים שעליהם להפסיק לקיים את אסיפות הערב בימי ראשון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שאלתי את אשתו של אחד הרועים למה הם הפסיקו לקיים את אסיפות הער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אמר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ם אמרו לו שהם לא יבוא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זו רק אחת התוצאות הטראגיות של הפיכת אנשים לא נושעים לחברי קהילה רק בגלל שהם קיבל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לט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נושי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אלוהים יסלח ל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לי דרך הישועה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ת הקודמת גורלנו נחרץ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u w:val="single"/>
          <w:rtl w:val="true"/>
          <w:lang w:bidi="he-IL"/>
        </w:rPr>
        <w:t>לא נוכל להושיע את עצמינו</w:t>
      </w:r>
      <w:r>
        <w:rPr>
          <w:szCs w:val="22"/>
          <w:u w:val="single"/>
          <w:rtl w:val="true"/>
          <w:lang w:bidi="he-IL"/>
        </w:rPr>
        <w:t xml:space="preserve">.  </w:t>
      </w:r>
      <w:r>
        <w:rPr>
          <w:szCs w:val="22"/>
          <w:u w:val="single"/>
          <w:rtl w:val="true"/>
          <w:lang w:bidi="he-IL"/>
        </w:rPr>
        <w:t>רק אלוהים יכול להביא התעוררות</w:t>
      </w:r>
      <w:r>
        <w:rPr>
          <w:szCs w:val="22"/>
          <w:u w:val="single"/>
          <w:rtl w:val="true"/>
          <w:lang w:bidi="he-IL"/>
        </w:rPr>
        <w:t xml:space="preserve">.  </w:t>
      </w:r>
      <w:r>
        <w:rPr>
          <w:szCs w:val="22"/>
          <w:u w:val="single"/>
          <w:rtl w:val="true"/>
          <w:lang w:bidi="he-IL"/>
        </w:rPr>
        <w:t>החלטיות התכחשה לאלוהים ושמה את האדם על כס המלכות</w:t>
      </w:r>
      <w:r>
        <w:rPr>
          <w:szCs w:val="22"/>
          <w:u w:val="single"/>
          <w:rtl w:val="true"/>
          <w:lang w:bidi="he-IL"/>
        </w:rPr>
        <w:t>.</w:t>
      </w:r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ואלוהים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ך אשובה אל מקו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אשר יאש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קשו פני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הושע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 w:bidi="he-IL"/>
        </w:rPr>
        <w:t xml:space="preserve">זוהי הסיבה </w:t>
      </w:r>
      <w:r>
        <w:rPr>
          <w:szCs w:val="22"/>
          <w:u w:val="single"/>
          <w:rtl w:val="true"/>
          <w:lang w:val="en-US" w:bidi="he-IL"/>
        </w:rPr>
        <w:t>האמיתית</w:t>
      </w:r>
      <w:r>
        <w:rPr>
          <w:szCs w:val="22"/>
          <w:rtl w:val="true"/>
          <w:lang w:val="en-US" w:bidi="he-IL"/>
        </w:rPr>
        <w:t xml:space="preserve"> שלא היו לנו התעוררויות משמעותיות באמריקה או בבריטניה במשך למעלה ממאה שנה</w:t>
      </w:r>
      <w:r>
        <w:rPr>
          <w:szCs w:val="22"/>
          <w:rtl w:val="true"/>
          <w:lang w:val="en-US"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חוטאים צריכים להיות שפלי רוח לפני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חלטיות לא משפילה אף א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חוטא ב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דימה</w:t>
      </w:r>
      <w:r>
        <w:rPr>
          <w:szCs w:val="22"/>
          <w:rtl w:val="true"/>
          <w:lang w:bidi="he-IL"/>
        </w:rPr>
        <w:t xml:space="preserve">"  </w:t>
      </w:r>
      <w:r>
        <w:rPr>
          <w:szCs w:val="22"/>
          <w:rtl w:val="true"/>
          <w:lang w:bidi="he-IL"/>
        </w:rPr>
        <w:t>כאילו היה זה מעשה אבירי ואמי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לא רואים שם דמ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צע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חרט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תוכחה על 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י ואשתי ראינו המוני אנשים צוחקים ומדברים בעליזות בעת שהלכ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דימ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מסע הצלב האחרון של בילי גרהאם בפסד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ליפורנ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נובמבר </w:t>
      </w:r>
      <w:r>
        <w:rPr>
          <w:szCs w:val="22"/>
          <w:lang w:bidi="he-IL"/>
        </w:rPr>
        <w:t>2004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כמה שזה שונה מהימים הישנים של ה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ני פינ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אזינו לתיאור של אסיפה מתודיסטית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814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ערב ה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הלך עוד אסיפת 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רבים נוספים אחזה תוכחת 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אחרי ייסורי נפש רבים ותפיל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מושכ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יקשו ומצאו מחסה במשיח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גברים ונשים וצעירים שחיו חיי כפירה הובאו תחת מצוקת נפש גדולה ו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ז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החלו להעיד בביטחון רב שאלוהים ביקר אותם ונתן להם סליחת חטאים בזכות הצדקה של ישוע המשי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פול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קוק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אש מן ה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א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פ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79</w:t>
      </w:r>
      <w:r>
        <w:rPr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האם אי פע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חזה בכם תוכחת חטא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>האם אי פעם הייתם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יסורי נפש רב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צאתם מחסה במשיח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>רב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ראיי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דוארדס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מתחיל עם תוכחה איומה על חטא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נשים בוכים בלי שליט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בל אין דבר כזה התעוררות בלי דמעות של תוכחה וצער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ין התעוררות בלי תוכחה עמו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נו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שפילה על חטא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עד ראיה אחד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התעוררות בסין ב</w:t>
      </w:r>
      <w:r>
        <w:rPr>
          <w:rtl w:val="true"/>
          <w:lang w:bidi="he-IL"/>
        </w:rPr>
        <w:t>-</w:t>
      </w:r>
      <w:r>
        <w:rPr>
          <w:lang w:bidi="he-IL"/>
        </w:rPr>
        <w:t>1906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דיווח</w:t>
      </w:r>
      <w:r>
        <w:rPr>
          <w:rtl w:val="true"/>
          <w:lang w:bidi="he-IL"/>
        </w:rPr>
        <w:t>: "</w:t>
      </w:r>
      <w:r>
        <w:rPr>
          <w:rtl w:val="true"/>
          <w:lang w:bidi="he-IL"/>
        </w:rPr>
        <w:t>הקרקע מסביבי הייתה כמו שדה קרב של נפשות הזועקות לרח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י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דוארד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b/>
          <w:bCs/>
          <w:i/>
          <w:iCs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rtl w:val="true"/>
          <w:lang w:bidi="he-IL"/>
        </w:rPr>
        <w:t>אנשים שרווים באלוה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אוונגליק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9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115,116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חלקכם ניס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למ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יך לה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ה היא דבר ש</w:t>
      </w:r>
      <w:r>
        <w:rPr>
          <w:szCs w:val="22"/>
          <w:u w:val="single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ניתן </w:t>
      </w:r>
      <w:r>
        <w:rPr>
          <w:szCs w:val="22"/>
          <w:u w:val="single"/>
          <w:rtl w:val="true"/>
          <w:lang w:bidi="he-IL"/>
        </w:rPr>
        <w:t>ללמו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חייבים </w:t>
      </w:r>
      <w:r>
        <w:rPr>
          <w:szCs w:val="22"/>
          <w:u w:val="single"/>
          <w:rtl w:val="true"/>
          <w:lang w:bidi="he-IL"/>
        </w:rPr>
        <w:t>לחוות</w:t>
      </w:r>
      <w:r>
        <w:rPr>
          <w:szCs w:val="22"/>
          <w:rtl w:val="true"/>
          <w:lang w:bidi="he-IL"/>
        </w:rPr>
        <w:t xml:space="preserve">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חייבים </w:t>
      </w:r>
      <w:r>
        <w:rPr>
          <w:szCs w:val="22"/>
          <w:u w:val="single"/>
          <w:rtl w:val="true"/>
          <w:lang w:bidi="he-IL"/>
        </w:rPr>
        <w:t>להרגיש</w:t>
      </w:r>
      <w:r>
        <w:rPr>
          <w:szCs w:val="22"/>
          <w:rtl w:val="true"/>
          <w:lang w:bidi="he-IL"/>
        </w:rPr>
        <w:t xml:space="preserve">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חייב לקרות לך כדי ש</w:t>
      </w:r>
      <w:r>
        <w:rPr>
          <w:szCs w:val="22"/>
          <w:u w:val="single"/>
          <w:rtl w:val="true"/>
          <w:lang w:bidi="he-IL"/>
        </w:rPr>
        <w:t>תכיר</w:t>
      </w:r>
      <w:r>
        <w:rPr>
          <w:szCs w:val="22"/>
          <w:rtl w:val="true"/>
          <w:lang w:bidi="he-IL"/>
        </w:rPr>
        <w:t xml:space="preserve">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תה חייב לדעת </w:t>
      </w:r>
      <w:r>
        <w:rPr>
          <w:szCs w:val="22"/>
          <w:u w:val="single"/>
          <w:rtl w:val="true"/>
          <w:lang w:bidi="he-IL"/>
        </w:rPr>
        <w:t>על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תה חייב </w:t>
      </w:r>
      <w:r>
        <w:rPr>
          <w:szCs w:val="22"/>
          <w:u w:val="single"/>
          <w:rtl w:val="true"/>
          <w:lang w:bidi="he-IL"/>
        </w:rPr>
        <w:t>לחוש את הישועה</w:t>
      </w:r>
      <w:r>
        <w:rPr>
          <w:szCs w:val="22"/>
          <w:rtl w:val="true"/>
          <w:lang w:bidi="he-IL"/>
        </w:rPr>
        <w:t xml:space="preserve"> בעצמ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תחושה הראשונה שאתה חייב שתהיה לך היא תוכחה עמוקה על כך שאתה חו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חייב להיות מסוגל לזעו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וי לי האדם הענ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מי יצילני מגוף המוות הז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רומים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לויד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 xml:space="preserve">ונס אמר שזו הייתה זעקה של חוטא מוכח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אני מסכים אית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ראיתי את זה קורה במו עיני כשאלוהים שלח את רוחו בהתעוררות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בזמן ההתעוררות בכנסיה הסינית הבפטיסטית הראשונה בשנות </w:t>
      </w:r>
      <w:r>
        <w:rPr>
          <w:szCs w:val="22"/>
          <w:lang w:bidi="he-IL"/>
        </w:rPr>
        <w:t>196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אוח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ד</w:t>
      </w:r>
      <w:r>
        <w:rPr>
          <w:szCs w:val="22"/>
          <w:u w:val="single"/>
          <w:rtl w:val="true"/>
          <w:lang w:bidi="he-IL"/>
        </w:rPr>
        <w:t>"</w:t>
      </w:r>
      <w:r>
        <w:rPr>
          <w:szCs w:val="22"/>
          <w:u w:val="single"/>
          <w:rtl w:val="true"/>
          <w:lang w:bidi="he-IL"/>
        </w:rPr>
        <w:t>ר טימותי לין</w:t>
      </w:r>
      <w:r>
        <w:rPr>
          <w:szCs w:val="22"/>
          <w:rtl w:val="true"/>
          <w:lang w:bidi="he-IL"/>
        </w:rPr>
        <w:t xml:space="preserve"> שר איתנו שוב ושוב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ק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דע לבב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חנני ודע שרעפי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דע לבב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חנני ודע שרעפי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ראה אם דרך עוצב ב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נחני בדרך עולם</w:t>
      </w:r>
      <w:r>
        <w:rPr>
          <w:rtl w:val="true"/>
          <w:lang w:bidi="he-IL"/>
        </w:rPr>
        <w:t>."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23,2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רחב</w:t>
      </w:r>
      <w:r>
        <w:rPr>
          <w:rtl w:val="true"/>
          <w:lang w:bidi="he-IL"/>
        </w:rPr>
        <w:t xml:space="preserve">)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Cs w:val="22"/>
          <w:rtl w:val="true"/>
          <w:lang w:val="en-US" w:bidi="he-IL"/>
        </w:rPr>
        <w:t>בואו נעמוד ונשיר את ז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זה מס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8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בדף השירים שלכ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רק כשתהיו מוכחים על החטא העמוק של ליבכם ומחשבותיכ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דמו המטהר של ישוע המשיח </w:t>
      </w:r>
      <w:r>
        <w:rPr>
          <w:szCs w:val="22"/>
          <w:u w:val="single"/>
          <w:rtl w:val="true"/>
          <w:lang w:val="en-US" w:bidi="he-IL"/>
        </w:rPr>
        <w:t>ירגיש</w:t>
      </w:r>
      <w:r>
        <w:rPr>
          <w:szCs w:val="22"/>
          <w:rtl w:val="true"/>
          <w:lang w:val="en-US" w:bidi="he-IL"/>
        </w:rPr>
        <w:t xml:space="preserve"> לכם חשוב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הדרך אותנו ב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jc w:val="center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ריאת הכתובים </w:t>
      </w:r>
      <w:r>
        <w:rPr>
          <w:b w:val="false"/>
          <w:b w:val="false"/>
          <w:szCs w:val="24"/>
          <w:rtl w:val="true"/>
          <w:lang w:bidi="he-IL"/>
        </w:rPr>
        <w:t>לפני הדרשה שנעשתה על ידי מר אבל פרי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הושע ה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6-15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</w:p>
    <w:p>
      <w:pPr>
        <w:pStyle w:val="Heading"/>
        <w:bidi w:val="1"/>
        <w:ind w:left="720" w:right="-144" w:hanging="0"/>
        <w:jc w:val="left"/>
        <w:rPr/>
      </w:pP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הו למען הליכה קרובה יותר עם אלוהים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וויליאם קואופר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731-1800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rtl w:val="true"/>
          <w:lang w:val="en-U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58:00Z</dcterms:created>
  <dc:creator>Christopher L. Cagan</dc:creator>
  <dc:description/>
  <dc:language>en-US</dc:language>
  <cp:lastModifiedBy>Use This Account</cp:lastModifiedBy>
  <cp:lastPrinted>2014-10-04T13:48:00Z</cp:lastPrinted>
  <dcterms:modified xsi:type="dcterms:W3CDTF">2014-10-09T14:59:00Z</dcterms:modified>
  <cp:revision>3</cp:revision>
  <dc:subject/>
  <dc:title>SHOULD A STUDENT IN A SECULAR</dc:title>
</cp:coreProperties>
</file>