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האנשים שאלוהים משתמש בהם בהתעוררות                                                     </w:t>
      </w:r>
    </w:p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12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תעוררות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PEOPLE GOD USES IN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2 ON REVIVAL)</w:t>
      </w:r>
    </w:p>
    <w:p>
      <w:pPr>
        <w:pStyle w:val="Heading"/>
        <w:rPr>
          <w:sz w:val="16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9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י אם בסכל שבעולם בחר האל למען בייש את החכמ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בחלוש שבעולם בחר האל למען בייש את החזק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ראשונה לקורינתיים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חד הדברים הכי בולטים אודות התעוררות נתון בטקסט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בוחר את האנשים הטפשים והחלשים שבעולם כדי להביך ולבייש את החכמים ואת החזק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אמור להיות ברור לכל מי שקורא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ני שהמשיח נו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בחר בנערה ממשפחה עניה להיות אי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וא נו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שלח כמה רועים עניים להלל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לא שלח את המלך הורד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את זקני ישראל כדי לברך את היל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מם אלוהים שלח שלושה אסטרונומים מארץ פגאנית רחו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ישוע החל את שיר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לא שלח את הכהן הגדול לבשר על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שלח נביא ע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חנן המטבי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ישוע היה מוכן לקרוא לשנים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שר השליח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לא בחר שנים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שר גברים מהסנהדר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ת המשפט היהודי העלי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מ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קרא לשנים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שר דייגים קטנים וחסרי חשי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כאשר ישוע בחר מחליף ליהודה אי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קר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בחר ברוצח שנקרא שאול הטרס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קרא לעצמ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חוט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חוטא הכי גרו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חייו של המשיח ברור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כי אם בסכל שבעולם בחר האל למען בייש את החכמ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בחלוש שבעולם בחר האל למען בייש את החזק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נה לקורינת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פילו בברית הישנה העניין הזה עולה שוב ו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בחר בהבל על פני ק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רות שקין היה הבן הבכ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הכי ח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בחר ביעקב על פני עש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רות שעשו היה הבן הבכור והיור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בחר ביוסף על פני אח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שר אח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רות שהיה הבן הצעיר ביותר והחלש ב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בחר במשה על פני פר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בחר ברועה צאן על פני האדם החזק ביותר בארץ באותו ה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והים בחר בגדעון כדי להושיע את ישראל מפני המדיינ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פילו שגדעו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נה אלפי הדל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ואנוכי הצעיר בבית אב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ופטים ו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לוהים בחר בשמואל הקט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תום הלכה למ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קום בשני בניו של הכהן ה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בחר בילד ד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עה הצ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 פני שאול המלך החזק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שוב ו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ורך ההיסטוריה המשי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הצהרה הזו הייתה נכונה גם כן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כי אם בסכל שבעולם בחר האל למען בייש את החכמ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בחלוש שבעולם בחר האל למען בייש את החזק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נה לקורינת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אמינים הראשונים היו עניים וגלמו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בם היו ע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רדפו עד מוות על ידי עשרה קיסרים רו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ף אחד כבר אפילו לא זוכר את הקיסרים האל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פר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קיסר נרון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למרות שהם היו האנשים הכי חזקים בארץ בעת ההי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מרחבי העולם זוכרים את קדושי הקטקומבות כאשר האפיפיור מציין בכל שנה את יום השישי הטוב במיסה חגיגית בקולוסיא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ותם עבדים מעונים ניצחו את העוצמה ואת הכוח של רומא העתיק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  <w:lang w:bidi="he-IL"/>
        </w:rPr>
        <w:t xml:space="preserve">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ישבו על ל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שתשמעו את מה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 עליו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זו תקווה הייתה לאותו אדם בוד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טין ל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ה בסך הכל נזיר אלמוני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מי הוא היה שיצא נגד כל הכנס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שניי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 עד שלוש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 מאות של מסורת בכיוון ההפוך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זו נראית חוצפה גמורה לאדם כזה לעמוד ולהגיד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רק אני צוד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ם כולכם טועי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זה מה שהיו אומרים עליו הי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עדי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רו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יה מסוג האנשים שרוח הקודש התעסקה אי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רות שהוא היה רק אדם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עמ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ד לב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וח הקודש רוממה א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פורמציה הפרוטסטנטית הח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מש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מיד הייתה אותו הדבר</w:t>
      </w:r>
      <w:r>
        <w:rPr>
          <w:rtl w:val="true"/>
          <w:lang w:bidi="he-IL"/>
        </w:rPr>
        <w:t xml:space="preserve">...  </w:t>
      </w:r>
      <w:r>
        <w:rPr>
          <w:rtl w:val="true"/>
          <w:lang w:bidi="he-IL"/>
        </w:rPr>
        <w:t>מה שאני בא להגיד זה שכאשר אלוהים מתחיל להזיז את הקהילה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אשר הוא סולל את הדרך ל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זה נראה שהוא עושה את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שם את המשא על אנשים מסויי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קראו בנפר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ביכ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נפגשים י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ק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למונ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צנ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גלל שהם מודעים למשא הז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קרוסווי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20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ובדיוק באותו אופן תמצאו את זה בהיסטוריה של כל ההתעוררויות הל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דם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מס מקקווילקן החל לדבר עם שניים אח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ראו את כל הסיטואצ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ושת האנשים האלה לבדם נפגשו יחדיו בכיתה קטנה במסדרון צ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יתה לי הזכות לבקר שם כשהייתי בצפון אירלנ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סטיתי ממסלולי כדי לעשות את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אני אוהב מקומות כאל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ם הרגישו את הקריאה הזו להתפל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165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 w:bidi="he-IL"/>
        </w:rPr>
        <w:t>וכמוב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התחיה של </w:t>
      </w:r>
      <w:r>
        <w:rPr>
          <w:szCs w:val="22"/>
          <w:lang w:val="en-US" w:bidi="he-IL"/>
        </w:rPr>
        <w:t>1859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גיעה לצפון אירלנד בזמן ששלושת האנשים האלה התפללו לאלוהים שישפוך את רוח הקודש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ז 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ויד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נס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האמינו ל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חברי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אשר תגיע ההתעוררות הבא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זה יבוא בהפתעה לכול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במיוחד לאלה שניסו לארגן אחת כז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זה יקרה באופן צנוע </w:t>
      </w:r>
      <w:r>
        <w:rPr>
          <w:szCs w:val="22"/>
          <w:rtl w:val="true"/>
          <w:lang w:val="en-US" w:bidi="he-IL"/>
        </w:rPr>
        <w:t>[</w:t>
      </w:r>
      <w:r>
        <w:rPr>
          <w:szCs w:val="22"/>
          <w:rtl w:val="true"/>
          <w:lang w:val="en-US" w:bidi="he-IL"/>
        </w:rPr>
        <w:t>עני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א יומרני</w:t>
      </w:r>
      <w:r>
        <w:rPr>
          <w:szCs w:val="22"/>
          <w:rtl w:val="true"/>
          <w:lang w:val="en-US" w:bidi="he-IL"/>
        </w:rPr>
        <w:t xml:space="preserve">].  </w:t>
      </w:r>
      <w:r>
        <w:rPr>
          <w:szCs w:val="22"/>
          <w:rtl w:val="true"/>
          <w:lang w:val="en-US" w:bidi="he-IL"/>
        </w:rPr>
        <w:t>גברים ונשים חומקים בשקט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ביכו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די להתפלל בגלל שיש עליהם משא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גלל שהם לא יכולים לעזור לעצמ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גלל שהם לא יכולים להמשיך בחיים בלי ז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והם רוצים להצטרף לכאלה שמרגישים את אותו הדב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זועקים לאלוה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לויד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נס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עמודים </w:t>
      </w:r>
      <w:r>
        <w:rPr>
          <w:szCs w:val="22"/>
          <w:lang w:val="en-US" w:bidi="he-IL"/>
        </w:rPr>
        <w:t>165-166</w:t>
      </w:r>
      <w:r>
        <w:rPr>
          <w:szCs w:val="22"/>
          <w:rtl w:val="true"/>
          <w:lang w:val="en-US" w:bidi="he-IL"/>
        </w:rPr>
        <w:t>)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המשיך הלאה ו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ז בטח כולכם מכירים את הסיפור של המתודיזם על הסתעפויותיו השו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ך זה התחיל</w:t>
      </w:r>
      <w:r>
        <w:rPr>
          <w:szCs w:val="22"/>
          <w:rtl w:val="true"/>
          <w:lang w:bidi="he-IL"/>
        </w:rPr>
        <w:t xml:space="preserve">...?  </w:t>
      </w:r>
      <w:r>
        <w:rPr>
          <w:szCs w:val="22"/>
          <w:rtl w:val="true"/>
          <w:lang w:bidi="he-IL"/>
        </w:rPr>
        <w:t>זה התחיל בדיוק באותו אופ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ם שני האחים לבית ווז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ווייטפ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ח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יו חברי הכנסיה באנגליה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לזמן מה אף אחד לא ידע שזה ק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ם רק נפגשו יחדיו בגלל שהם נשאבו לאותו הדבר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66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ולנו מכירים את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ווייטפילד ואת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ווז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ף אחד לא הכיר אותם אז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יו סתם אנשים צעירים רגילים שראו את חוסר החיים של הכנסיה האנגליק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רצו לראות את אלוהים מרומם דרך חוויה חיה עם המשיח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מישהו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חושב שזה היה בישוף ריי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</w:t>
      </w:r>
      <w:hyperlink r:id="rId2">
        <w:r>
          <w:rPr>
            <w:rStyle w:val="InternetLink"/>
            <w:szCs w:val="22"/>
            <w:rtl w:val="true"/>
            <w:lang w:bidi="he-IL"/>
          </w:rPr>
          <w:t>ג</w:t>
        </w:r>
        <w:r>
          <w:rPr>
            <w:rStyle w:val="InternetLink"/>
            <w:szCs w:val="22"/>
            <w:rtl w:val="true"/>
            <w:lang w:bidi="he-IL"/>
          </w:rPr>
          <w:t>'</w:t>
        </w:r>
        <w:r>
          <w:rPr>
            <w:rStyle w:val="InternetLink"/>
            <w:szCs w:val="22"/>
            <w:rtl w:val="true"/>
            <w:lang w:bidi="he-IL"/>
          </w:rPr>
          <w:t>ון ווזלי</w:t>
        </w:r>
      </w:hyperlink>
      <w:r>
        <w:rPr>
          <w:szCs w:val="22"/>
          <w:rtl w:val="true"/>
          <w:lang w:bidi="he-IL"/>
        </w:rPr>
        <w:t xml:space="preserve"> היה צריך להיות הארכיבישוף של קנטרב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נהיג הכנסיה של אנגל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מעולם לא נחשב מועמד למשרה הרמה ה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ם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היה יעד ללעג ולק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אמר לו שלעולם לא יוכל יותר להטיף באוניברסיטת אוקספור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א היה בוגר ש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אמר לסטודנטים בפקולטה שעליהם להיוולד מח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וזנה ווז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עסה עליו בגלל שהטיף כמ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תלהב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פנאט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פני שהיא עצמה נוש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משך </w:t>
      </w:r>
      <w:r>
        <w:rPr>
          <w:szCs w:val="22"/>
          <w:lang w:bidi="he-IL"/>
        </w:rPr>
        <w:t>5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וזלי הטיף שלוש פעמים ביום בפני קהלים גדולים שהתאספו לשמוע אותו בחו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דות ברחבי אנגל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זרם שלו עצמו המשיך ללעוג ולבוז לאיש הגדול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זכה כלל לכבוד עד שהיה כבר אדם זקן מאוד בשנות השמונים המאוחרות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ינת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הלך השירות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וז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שה אנשים אחרים מילאו את תפקיד הארכיבישוף של קנטרבר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השמות שלהם לפי הסד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ן פוטר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37-1747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תומס הרינג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47-1757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מתיו האטון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57-1758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תומס סקר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58-1768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פרידריך קורנוואליס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68-1783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ן מור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83-1805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Cs w:val="22"/>
          <w:rtl w:val="true"/>
          <w:lang w:val="en-US" w:bidi="he-IL"/>
        </w:rPr>
        <w:t xml:space="preserve">אני בספק אם מישהו חוץ מאיזה היסטוריון אנגליקני יוכל אפילו לנקוב בשם אחד מתוך ששת השמות של האנשים הכביכול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גדול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הלל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עדיין כמעט כל מאמין מכיר את השם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ווזל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רב האנשים גם מכירים את שמו של אחי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ארלס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את השירים שלו שרים בכנסיות מכל הזרמים בעול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ווייטפילד ושני הווזלים היו אנשים צעיר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קטנים ואלמונים בתקופה שבה התאספו יחדיו עם עוד כמה בודדים כדי להתפלל לצליחת רוח הקודש בערב השנה האזרחית החדש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בשנת </w:t>
      </w:r>
      <w:r>
        <w:rPr>
          <w:szCs w:val="22"/>
          <w:lang w:val="en-US" w:bidi="he-IL"/>
        </w:rPr>
        <w:t>1738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רגע לפני שההתעוררות הגדולה הראשונה ירדה על העולם דובר האנגלית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/>
        </w:rPr>
        <w:t xml:space="preserve"> 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כי אם בסכל שבעולם בחר האל למען בייש את החכמ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בחלוש שבעולם בחר האל למען בייש את החזק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נה לקורינת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פסוק הזה גם מסביר למה תמיד הצעירים הם המנהיגים 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הם הצעירים בקהילה שהיו ראשונים לחוש את התנועה של רוח אלוהים בקרב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דרך כלל גם אלה הם הצעירים שרעבים וצמאים לצד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ייחלים להתעוררות ולמציאותו של אלוהי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התעוררות הראשונה שראיתי בכנסיה הסינית הבפטיסטית הראשונה החלה בקרב הצעירים במהלך מחנה הקיץ בה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בוקר אחד הם התאספו לתפילה במח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ח הקודש צלחה עליהם בכזה כו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התעוררות המשיכה גם ביום ראשון בכנס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רי שהם חזרו מהמח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תעוררות נמשכה לכל אורכו של יום ראשון אל תוך הל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כול עדיין לזכור את התפילות שהתפללו אותם צעי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כול עדיין לזכור את תחושת היראה והפלי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 הדמעות של החזרה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 הוידויים והתפיל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 הקרבה של אלוהים בפגישות הללו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התעוררות שראיתי בכנסיה הבפטיסטית בוי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נ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וש נערות קמו לשיר בי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ן נשברו בדמעות של תוכח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כל הכנסיה קיבלה את ההרגשה שלעיתים קרובות באה לידי ביטוי בהתעורר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לוהים ירד להיות בקרבינו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הרנהאט שבסקסוניה ההתעוררות פרצה בקרב הצעירים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אוגוסט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אוגוסט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מהשעה עשר בלילה עד השעה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בוקר שלמח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צפתה סצינה משפיעה בא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אשר הבנות מהרנהאט בילו את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שלוש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שעות בתפ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ירה ובבכ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מן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נערים היו עסוקים בתפילה רצינית וכנה במקום אח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תו הזמן רוח התפילה והתחינה שצלחה על הילדים הייתה עוצמתית ויעילה כל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זה בלתי אפשרי לתת לה תיאור הולם במיל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גרינפילד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כוח מלמע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וורלד ווייד ריבייבל פרייר מובמנ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5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באוקטובר </w:t>
      </w:r>
      <w:r>
        <w:rPr>
          <w:szCs w:val="22"/>
          <w:lang w:bidi="he-IL"/>
        </w:rPr>
        <w:t>197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פרצה התעוררות בקרב תלמידי חטיבת הביניים בבאר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ורניא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ני בנים החלו להתפלל יחדיו ובהדרגה כל בית הספר נשאב לזה עד המנהל עצ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שר התנגד בהתחלה לפעולת רוח הקו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חזר בתשוב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שירלי לי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יכורים לפני עלות השח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אוברסיז מישיונרי פלואושיפ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7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ים </w:t>
      </w:r>
      <w:r>
        <w:rPr>
          <w:szCs w:val="22"/>
          <w:lang w:bidi="he-IL"/>
        </w:rPr>
        <w:t>185-189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ר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דוארד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דבר המשמעותי הוא שבעיתות התעוררות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צעירים שמאותגרים במיוחד ומשת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הרבה מקרים הם אלה שמתפללים בכנות ומייחלים ל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קרבם זה מתחיל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זהו היבט של 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שר חרף היותו מפורט היט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וכה לתשומת לב קטנה מידי מאלה המנתחים את הגורמים השכיחים להתעוררויו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בר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דוארד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b/>
          <w:bCs/>
          <w:i/>
          <w:iCs/>
          <w:szCs w:val="22"/>
          <w:rtl w:val="true"/>
          <w:lang w:bidi="he-IL"/>
        </w:rPr>
        <w:t xml:space="preserve">!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נשים שרוויים באלוהים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אוונגליקל פר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9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65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כי אם בסכל שבעולם בחר האל למען בייש את החכמ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בחלוש שבעולם בחר האל למען בייש את החזק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נה לקורינת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ך תיארה אמי קרמייקל את צליחת רוח הקודש בהוד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פריצה הגיעה בסוף אסיפת הבוק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שדי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לץ להפסי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דהם מההבנה הפתאומית של הכוח הפנימי בדב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יה בלתי אפשרי אפילו להתפל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ד הבחורים הבוגרים מבית הספר לבנים החל לנסות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בל פרץ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בכי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ואז מישהו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ז כולם בי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יקר הבחורים הבוגרים בהתח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הר מאוד רבים מהצעירים יותר החלו לבכות במרירות ולהתפלל לסליח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תפשט לנ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ה היה כל כך מפחיד ונור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א הצלחתי למצוא מילים אחר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פרטים ברחו 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הר מאוד רבים מהם היו על הרצ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כים ל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בן וב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בר וא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תעלמ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וכח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כל האח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קול היה דומה לקולות של גלים ולרוח חזקה בין העצ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בהתחלה התנועה הייתה כמעט רק בקרב הבנים המאמ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למידי בית ספ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לדים של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חברי קהילה צעירים יות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בעה חודשים מאוחר יותר היא דיווח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 xml:space="preserve">כמעט כ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צעיר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נו נושע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אדוין אור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לשון ה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מודי פר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1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</w:t>
      </w:r>
      <w:r>
        <w:rPr>
          <w:rtl w:val="true"/>
          <w:lang w:bidi="he-IL"/>
        </w:rPr>
        <w:t xml:space="preserve">)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שימו לב למילים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bidi="he-IL"/>
        </w:rPr>
        <w:t>בהתחלה התנועה הייתה כמעט רק בקרב הבנים המאמי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למידי בית ספ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לדים שלנו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וחברי קהילה צעירים יותר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ככה בדרך כלל מגיעה התעוררות לקהיל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אשר צעירים מייחלים לצליחת רוח הקודש 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יתי את זה במו עיניי בשלוש התעוררו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אלוהים שפך את רוחו בכוח עצום על צעירים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יזור סן פרנסיסקו ובוי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ניה ביץ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וי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ני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ערב אני מדבר אל הצעירים שלנו כא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חלק לכם עותק מודפס של הדרשה הזו כדי שתיקחו איתכם הבי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קווה שתקראו אותה שוב ושוב בכל יום במהלך השבוע הקר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גם מקווה שתתפללו שיקרו בחיים שלכם הדברים שקראתם בדרשה ה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יקרו גם בקהילה שלנ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תם אולי עלולים לחשו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לעולם לא ירשה לדברים כאלה לקרות בקהילה שלנ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אתם טוע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אמין שאני יודע הרבה על התעוררות כך שלא אכבה את הרוח או אפסיק את פעול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אלוהים יהיה רב חסד וירד אלינו בכוח התעוררות ריבונ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ם יכולים אפילו להשתמש ממש במילים של הנביא ישעיה בתפילות שלכ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עשותך נוראות לא נקוה 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דרך אותנו בתפילה בבקש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ראשונה לקורינתים א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26-31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  <w:lang w:val="en-US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למד אותי להתפלל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אלברט ס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>ריץ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79-1966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ind w:left="72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51:00Z</dcterms:created>
  <dc:creator>Christopher L. Cagan</dc:creator>
  <dc:description/>
  <dc:language>en-US</dc:language>
  <cp:lastModifiedBy>Use This Account</cp:lastModifiedBy>
  <cp:lastPrinted>2014-10-16T22:19:00Z</cp:lastPrinted>
  <dcterms:modified xsi:type="dcterms:W3CDTF">2014-10-23T13:53:00Z</dcterms:modified>
  <cp:revision>3</cp:revision>
  <dc:subject/>
  <dc:title>SHOULD A STUDENT IN A SECULAR</dc:title>
</cp:coreProperties>
</file>