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צלה או דין גיהנום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DELIVERANCE OR DAMNATION</w:t>
      </w:r>
    </w:p>
    <w:p>
      <w:pPr>
        <w:pStyle w:val="Heading"/>
        <w:ind w:left="-432" w:right="-432" w:hanging="0"/>
        <w:rPr/>
      </w:pPr>
      <w:r>
        <w:rPr>
          <w:b w:val="false"/>
          <w:bCs/>
          <w:sz w:val="18"/>
          <w:szCs w:val="10"/>
          <w:lang w:val="en-US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10"/>
          <w:lang w:val="en-US"/>
        </w:rPr>
      </w:pPr>
      <w:r>
        <w:rPr>
          <w:b/>
          <w:bCs/>
          <w:sz w:val="24"/>
          <w:szCs w:val="10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3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1296" w:right="1296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יודע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 w:val="24"/>
          <w:szCs w:val="24"/>
          <w:rtl w:val="true"/>
          <w:lang w:bidi="he-IL"/>
        </w:rPr>
        <w:t>להציל את חסידיו מניסיון ולחשוך את הרשעים ליום המשפט ולהשיב גמולם לה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שניה לפטרוס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הקיסר נרון העלה את רומא באש בשנת </w:t>
      </w:r>
      <w:r>
        <w:rPr>
          <w:szCs w:val="22"/>
          <w:lang w:bidi="he-IL"/>
        </w:rPr>
        <w:t>64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ספי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נרון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54-68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ספירה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היה אדם אכזרי ואיש צמא ד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רג מספר אנשים ממשפחתו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רומא נשרפה האנשים חשדו שהוא זה שהצית את הא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יה צריך למצוא מישהו אחר להא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אשים את המשיחיים בהצתת האש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בתחילת המאה השניה טקיטוס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56-117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לו שהתוודו שהם משיחיים נעצרו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במותם הם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כוסו בעורות של חיות פר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קרעו לגזרים על ידי כל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נצלבו או נשרפ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ך שכשירדה החשיכה הם נשרפו כמו לפידים בליל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טקיטו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רשומות היסטוריו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5:44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חילת המאה השניה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מספר חודשים לאחר שהשליח פטרוס כתב את האיגרת השניה לפטרו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ז מספרת המסורת שפטרוס נצלב הפוך לפי בקשת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יוון שחש בלתי ראוי למות באותה הדרך בה מת ישוע</w:t>
      </w:r>
      <w:r>
        <w:rPr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אות משיחיים מתו ברדיפות הפראיות והנורא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רון קשר משיחיים לעמודים ושרף אותם כדי להאיר את הגן ש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מש לפני שפטרוס נעצר ונצלב הוא כתב את האיגרת השניה לפטרוס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שניה לפטרוס השליח מדבר על ההשראה והסמכות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שניה לפטר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-2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וא מזהיר אותנו כ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היו מורי שקר גם בכ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-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וא מזכיר לנו שאלוהים שפט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לאכים אשר חטא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 xml:space="preserve">שאלוה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ת ערי סדום ועמורה הפך לאפ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אך הצי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ת לוט הצדיק אשר הלאוהו אנשי בליעל הה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דרכי זימתם</w:t>
      </w:r>
      <w:r>
        <w:rPr>
          <w:sz w:val="24"/>
          <w:szCs w:val="22"/>
          <w:rtl w:val="true"/>
          <w:lang w:bidi="he-IL"/>
        </w:rPr>
        <w:t>]" (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אז השליח נותן לנו את הקטע שלנו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יודע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להציל את חסידיו מניסיון ולחשוך את הרשעים ליום המשפט להשיב גמולם לה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פני שאני מתחיל לדבר על הקטע הזה אני רוצה שתדעו כמה שונא השטן את השניה ל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טן שונא את הספר הקטן הזה כמעט יותר מכל ספר אחר בברית החד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צריכים ללכת להוליווד או ללאס וגאס כדי לראות את השטן בפע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ה שאתם צריכים זה לנסוע לסמינר פולר בפאסאדנה שבקליפורנ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כמעט כל הסמינרים המרכזיים באמריקה תוקפים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ם שונאים את השניה לפטרוס כנראה יותר מכל ספר אחר בברית החד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למדתי בסמינר הדרו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בפטיסטי צפונית לסן פרנסיסק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מרצים שם כינו את השניה לפטרוס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יוף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רצים ליברלים אנט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ים אמרו את זה כבר 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וברט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חוקר הגדול של הברית החדשה בשפה היוו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גן על השניה ל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הראה שיש ציטוטים והפניות לשם אצל אריסטיד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נפטר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3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אצ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סטין מרטי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נפטר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6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 xml:space="preserve">אצל אירנאו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30-202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 xml:space="preserve">אצל </w:t>
      </w:r>
      <w:r>
        <w:rPr>
          <w:sz w:val="24"/>
          <w:sz w:val="24"/>
          <w:szCs w:val="22"/>
          <w:rtl w:val="true"/>
          <w:lang w:val="en-US" w:bidi="he-IL"/>
        </w:rPr>
        <w:t xml:space="preserve">איגנטיוס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35-107</w:t>
      </w:r>
      <w:r>
        <w:rPr>
          <w:sz w:val="24"/>
          <w:szCs w:val="22"/>
          <w:rtl w:val="true"/>
          <w:lang w:val="en-US" w:bidi="he-IL"/>
        </w:rPr>
        <w:t xml:space="preserve">), </w:t>
      </w:r>
      <w:r>
        <w:rPr>
          <w:sz w:val="24"/>
          <w:sz w:val="24"/>
          <w:szCs w:val="22"/>
          <w:rtl w:val="true"/>
          <w:lang w:val="en-US" w:bidi="he-IL"/>
        </w:rPr>
        <w:t xml:space="preserve">קלמנס הראשון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נפטר ב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99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ספירה</w:t>
      </w:r>
      <w:r>
        <w:rPr>
          <w:sz w:val="24"/>
          <w:szCs w:val="22"/>
          <w:rtl w:val="true"/>
          <w:lang w:val="en-US" w:bidi="he-IL"/>
        </w:rPr>
        <w:t xml:space="preserve">), </w:t>
      </w:r>
      <w:r>
        <w:rPr>
          <w:sz w:val="24"/>
          <w:sz w:val="24"/>
          <w:szCs w:val="22"/>
          <w:rtl w:val="true"/>
          <w:lang w:val="en-US" w:bidi="he-IL"/>
        </w:rPr>
        <w:t xml:space="preserve">אתנסיוס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296-373</w:t>
      </w:r>
      <w:r>
        <w:rPr>
          <w:sz w:val="24"/>
          <w:szCs w:val="22"/>
          <w:rtl w:val="true"/>
          <w:lang w:val="en-US" w:bidi="he-IL"/>
        </w:rPr>
        <w:t xml:space="preserve">), </w:t>
      </w:r>
      <w:r>
        <w:rPr>
          <w:sz w:val="24"/>
          <w:sz w:val="24"/>
          <w:szCs w:val="22"/>
          <w:rtl w:val="true"/>
          <w:lang w:val="en-US" w:bidi="he-IL"/>
        </w:rPr>
        <w:t xml:space="preserve">אוגוסטין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354-430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 xml:space="preserve">והמהפכן הגדול מרטין לותר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483-1546</w:t>
      </w:r>
      <w:r>
        <w:rPr>
          <w:sz w:val="24"/>
          <w:szCs w:val="22"/>
          <w:rtl w:val="true"/>
          <w:lang w:val="en-US" w:bidi="he-IL"/>
        </w:rPr>
        <w:t>),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א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ט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וברטס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מונות מילים בברית החדש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רך ו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ברודמן פר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33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39-146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מגננה ש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רוברטסון על השניה לפטרוס</w:t>
      </w:r>
      <w:r>
        <w:rPr>
          <w:sz w:val="24"/>
          <w:szCs w:val="22"/>
          <w:rtl w:val="true"/>
          <w:lang w:val="en-US" w:bidi="he-IL"/>
        </w:rPr>
        <w:t>)</w:t>
      </w:r>
      <w:r>
        <w:rPr>
          <w:sz w:val="24"/>
          <w:szCs w:val="22"/>
          <w:rtl w:val="true"/>
          <w:lang w:bidi="he-IL"/>
        </w:rPr>
        <w:t xml:space="preserve">.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וברטסון הראה ש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איגרת הזו אין רעיונות מדהימים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>היא דווקא מלאה בלימוד שמרני ומחנך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40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ורנון מק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ורה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ידוע והאהוב ביותר באמריק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יום כבר ברור שפטרוס כתב את המכתב הז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של השניה לפטרוס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ורנון מק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רך ה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תומאס נלסון פובלישר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83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714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בבתי ספר כמו סמינר פולר הליברלים עדיין ממשיכים לקרוע אותו לגז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נרי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ורי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התנגדות הז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יא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בגלל הגינוי החזק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שניה לפטרוס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של מורי השקר בקהילה</w:t>
      </w:r>
      <w:r>
        <w:rPr>
          <w:sz w:val="24"/>
          <w:szCs w:val="22"/>
          <w:rtl w:val="true"/>
          <w:lang w:bidi="he-IL"/>
        </w:rPr>
        <w:t>... [</w:t>
      </w:r>
      <w:r>
        <w:rPr>
          <w:sz w:val="24"/>
          <w:sz w:val="24"/>
          <w:szCs w:val="22"/>
          <w:rtl w:val="true"/>
          <w:lang w:bidi="he-IL"/>
        </w:rPr>
        <w:t>השניה ל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 xml:space="preserve">פטרוס מזהיר מפני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הגדות מחוכמות</w:t>
      </w:r>
      <w:r>
        <w:rPr>
          <w:sz w:val="24"/>
          <w:szCs w:val="22"/>
          <w:rtl w:val="true"/>
          <w:lang w:val="en-US" w:bidi="he-IL"/>
        </w:rPr>
        <w:t>' (</w:t>
      </w:r>
      <w:r>
        <w:rPr>
          <w:sz w:val="24"/>
          <w:sz w:val="24"/>
          <w:szCs w:val="22"/>
          <w:rtl w:val="true"/>
          <w:lang w:val="en-US" w:bidi="he-IL"/>
        </w:rPr>
        <w:t>השניה לפטרוס א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6</w:t>
      </w:r>
      <w:r>
        <w:rPr>
          <w:sz w:val="24"/>
          <w:szCs w:val="22"/>
          <w:rtl w:val="true"/>
          <w:lang w:val="en-US" w:bidi="he-IL"/>
        </w:rPr>
        <w:t xml:space="preserve">), </w:t>
      </w:r>
      <w:r>
        <w:rPr>
          <w:sz w:val="24"/>
          <w:sz w:val="24"/>
          <w:szCs w:val="22"/>
          <w:rtl w:val="true"/>
          <w:lang w:val="en-US" w:bidi="he-IL"/>
        </w:rPr>
        <w:t xml:space="preserve">מורים צבועים המכחשים במשיח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השניה לפטרוס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), </w:t>
      </w:r>
      <w:r>
        <w:rPr>
          <w:sz w:val="24"/>
          <w:sz w:val="24"/>
          <w:szCs w:val="22"/>
          <w:rtl w:val="true"/>
          <w:lang w:val="en-US" w:bidi="he-IL"/>
        </w:rPr>
        <w:t xml:space="preserve">מורים יקרנים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אוהבי כסף</w:t>
      </w:r>
      <w:r>
        <w:rPr>
          <w:sz w:val="24"/>
          <w:szCs w:val="22"/>
          <w:rtl w:val="true"/>
          <w:lang w:val="en-US" w:bidi="he-IL"/>
        </w:rPr>
        <w:t>] (</w:t>
      </w:r>
      <w:r>
        <w:rPr>
          <w:sz w:val="24"/>
          <w:sz w:val="24"/>
          <w:szCs w:val="22"/>
          <w:rtl w:val="true"/>
          <w:lang w:val="en-US" w:bidi="he-IL"/>
        </w:rPr>
        <w:t>השניה לפטרוס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5</w:t>
      </w:r>
      <w:r>
        <w:rPr>
          <w:sz w:val="24"/>
          <w:szCs w:val="22"/>
          <w:rtl w:val="true"/>
          <w:lang w:val="en-US" w:bidi="he-IL"/>
        </w:rPr>
        <w:t xml:space="preserve">), </w:t>
      </w:r>
      <w:r>
        <w:rPr>
          <w:sz w:val="24"/>
          <w:sz w:val="24"/>
          <w:szCs w:val="22"/>
          <w:rtl w:val="true"/>
          <w:lang w:val="en-US" w:bidi="he-IL"/>
        </w:rPr>
        <w:t xml:space="preserve">מורים אנטינומ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השניה לפטרוס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), </w:t>
      </w:r>
      <w:r>
        <w:rPr>
          <w:sz w:val="24"/>
          <w:sz w:val="24"/>
          <w:szCs w:val="22"/>
          <w:rtl w:val="true"/>
          <w:lang w:val="en-US" w:bidi="he-IL"/>
        </w:rPr>
        <w:t xml:space="preserve">ובמיוחד תורת האבולוציה ועיקרון האחידות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השניה לפטרוס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-6</w:t>
      </w:r>
      <w:r>
        <w:rPr>
          <w:sz w:val="24"/>
          <w:szCs w:val="22"/>
          <w:rtl w:val="true"/>
          <w:lang w:val="en-US" w:bidi="he-IL"/>
        </w:rPr>
        <w:t>)"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נרי מ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מורי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המגן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ורלד פובלישינג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95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401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ן פלא שהשטן ומורי השקר שלו תוקפים את השניה ל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יבה נוספת לשנאה של השטן כלפי השניה לפטרוס היא בגלל שמופיעה שם אחת משתי האמירות הכי חזקות אודות ההשראה והדיוק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ניה לפטר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-21</w:t>
      </w:r>
      <w:r>
        <w:rPr>
          <w:sz w:val="24"/>
          <w:szCs w:val="22"/>
          <w:rtl w:val="true"/>
          <w:lang w:bidi="he-IL"/>
        </w:rPr>
        <w:t xml:space="preserve"> (</w:t>
      </w:r>
      <w:r>
        <w:rPr>
          <w:sz w:val="24"/>
          <w:sz w:val="24"/>
          <w:szCs w:val="22"/>
          <w:rtl w:val="true"/>
          <w:lang w:bidi="he-IL"/>
        </w:rPr>
        <w:t>האמירה השניה נמצאת בשניה לטימותיוס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5-1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ין פלא שהשטן שונא את השניה לפטרוס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שניה לפטרוס יש הרבה בש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בספטמבר של שנת </w:t>
      </w:r>
      <w:r>
        <w:rPr>
          <w:sz w:val="24"/>
          <w:szCs w:val="22"/>
          <w:lang w:bidi="he-IL"/>
        </w:rPr>
        <w:t>196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רשמתי ללימודים בביולה קולג</w:t>
      </w:r>
      <w:r>
        <w:rPr>
          <w:sz w:val="24"/>
          <w:szCs w:val="22"/>
          <w:rtl w:val="true"/>
          <w:lang w:bidi="he-IL"/>
        </w:rPr>
        <w:t>' (</w:t>
      </w:r>
      <w:r>
        <w:rPr>
          <w:sz w:val="24"/>
          <w:sz w:val="24"/>
          <w:szCs w:val="22"/>
          <w:rtl w:val="true"/>
          <w:lang w:bidi="he-IL"/>
        </w:rPr>
        <w:t>כיום אוניברסיטה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מהלך סמסטר הסתו ה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קיים סדרות בנו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בוע של אסיפות בוקר בקפ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ובר המיוחד באותה שנה היה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ודבריד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דבריד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יה אחד מחברי הסגל המייסדים של סמינר פול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תפטר משם כמה שנים קודם לכן בגלל ששם לב שפולר הלך לכיוון של ליברליזם ודחיית הסמכות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ובן שהמנהלים בפולר דחו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כינו 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דבריד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עוש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צרות ובכינויים רעים נוספ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בל אף אחד לעולם לא חוזר אחורה ומתנצל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מיוחד לא מקרב האוונגליסטים החד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לפו להם למעלה מ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5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מה שחזה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דבריד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באמת ק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ום פולר מייצרת מטיפים כמו בוב ב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כתב ספר שבו טען שכול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אפילו היטלר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ילכו לגן עד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חרונה הוא גם כתב עוד ספר שבו הביע תמיכה במעשים המיניים המגונים והנתעבים ביות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דבריד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ראה את זה בא כבר מלפני זמן ר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סוף שנות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50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חיאות כפיים ל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רלס ג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וודברידג</w:t>
      </w:r>
      <w:r>
        <w:rPr>
          <w:sz w:val="24"/>
          <w:szCs w:val="22"/>
          <w:rtl w:val="true"/>
          <w:lang w:val="en-US" w:bidi="he-IL"/>
        </w:rPr>
        <w:t>'! (</w:t>
      </w:r>
      <w:r>
        <w:rPr>
          <w:sz w:val="24"/>
          <w:sz w:val="24"/>
          <w:szCs w:val="22"/>
          <w:rtl w:val="true"/>
          <w:lang w:val="en-US" w:bidi="he-IL"/>
        </w:rPr>
        <w:t>תרועה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דבריד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גיע לביולה ולימד אותנו באסיפות הקפלה מידי יום במשך שב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ימד ישר מתוך השניה לפטרוס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הייתה הפעם הראשונה ששמעתי לימוד כ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ד אז שמעתי רק מסרים בנושאים אקטואל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לי הרב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ש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לוהים אדי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דבריד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שיג את מלוא תשומת ליבי</w:t>
      </w:r>
      <w:r>
        <w:rPr>
          <w:sz w:val="24"/>
          <w:sz w:val="24"/>
          <w:szCs w:val="22"/>
          <w:rtl w:val="true"/>
          <w:lang w:val="en-US" w:bidi="he-IL"/>
        </w:rPr>
        <w:t xml:space="preserve"> בזמן שחרש את השניה לפטרוס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דיוק של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בפרק א</w:t>
      </w:r>
      <w:r>
        <w:rPr>
          <w:sz w:val="24"/>
          <w:szCs w:val="22"/>
          <w:rtl w:val="true"/>
          <w:lang w:val="en-US" w:bidi="he-IL"/>
        </w:rPr>
        <w:t xml:space="preserve">'; </w:t>
      </w:r>
      <w:r>
        <w:rPr>
          <w:sz w:val="24"/>
          <w:sz w:val="24"/>
          <w:szCs w:val="22"/>
          <w:rtl w:val="true"/>
          <w:lang w:val="en-US" w:bidi="he-IL"/>
        </w:rPr>
        <w:t>נביאי השקר בפרק ב</w:t>
      </w:r>
      <w:r>
        <w:rPr>
          <w:sz w:val="24"/>
          <w:szCs w:val="22"/>
          <w:rtl w:val="true"/>
          <w:lang w:val="en-US" w:bidi="he-IL"/>
        </w:rPr>
        <w:t xml:space="preserve">'; </w:t>
      </w:r>
      <w:r>
        <w:rPr>
          <w:sz w:val="24"/>
          <w:sz w:val="24"/>
          <w:szCs w:val="22"/>
          <w:rtl w:val="true"/>
          <w:lang w:val="en-US" w:bidi="he-IL"/>
        </w:rPr>
        <w:t>המלאכים שחטאו וגורשו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מבול ושריפת סדום ועמור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וא פרש את כל זה לפנינו ולימד בגב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נושעתי ביום חמישי של אותו שבוע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6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בספטמבר </w:t>
      </w:r>
      <w:r>
        <w:rPr>
          <w:sz w:val="24"/>
          <w:szCs w:val="22"/>
          <w:lang w:val="en-US" w:bidi="he-IL"/>
        </w:rPr>
        <w:t>1961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ללו את שם ישוע</w:t>
      </w:r>
      <w:r>
        <w:rPr>
          <w:sz w:val="24"/>
          <w:szCs w:val="22"/>
          <w:rtl w:val="true"/>
          <w:lang w:val="en-US" w:bidi="he-IL"/>
        </w:rPr>
        <w:t xml:space="preserve">!!  </w:t>
      </w:r>
      <w:r>
        <w:rPr>
          <w:sz w:val="24"/>
          <w:sz w:val="24"/>
          <w:szCs w:val="22"/>
          <w:rtl w:val="true"/>
          <w:lang w:val="en-US" w:bidi="he-IL"/>
        </w:rPr>
        <w:t>מסלול חיי נקבע מאותו היום והלא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כבר מהיום הראשון שבו נושעתי ידעתי שאלמד נגד המתקפות הליברליות על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 ישועה ועל חטא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ידעתי את זה א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ני יודע את זה הבוקר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ללו את שם ישוע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פטרוס אמר ע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בר הנבואה יותר קי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פטר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פטרוס אמר שיקומו מורי שקר בקהילות ויכניסו כפירה וחורבן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שני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-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פטרוס אמר שאלוהים שפט את העולם כולו במבו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ישמור רק את נוח קורא הצדק ושבעה עימ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פטרוס אמר שאלוהים שלח אש משמיים 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ת ערי סדום ועמורה הפך לאפ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פטרוס אמר כי אלוהים הצי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ת לוט הצדיק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עכשיו פטרוס נותן את הקטע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יודע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להציל את חסידיו מניסיון ולחשוך את הרשעים ליום המשפט להשיב גמולם לה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ונ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פטרוס הוכיח את הקטע ש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דון ידע כיצד להציל את נוח והטביע את העולם האובד במימי המב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דון ידע כיצד להציל את לוט הצדי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שרוף את העיר סדום עד אפ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ז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יודע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להציל את חסידיו מניסיון ולחשוך את הרשעים ליום המשפט להשיב גמולם לה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מילים אח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 לאלוהים היום בדיוק את אותו הכוח שהיה לו גם בימי קד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  <w:lang w:bidi="he-IL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 לאלוהים את הכוח להציל את חסידיו מניסיון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יודע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להציל את חסידיו מניסיון</w:t>
      </w:r>
      <w:r>
        <w:rPr>
          <w:rtl w:val="true"/>
          <w:lang w:bidi="he-IL"/>
        </w:rPr>
        <w:t>..."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לוהים יודע מה הוא עוש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וא יכול </w:t>
      </w:r>
      <w:r>
        <w:rPr>
          <w:sz w:val="24"/>
          <w:sz w:val="24"/>
          <w:szCs w:val="22"/>
          <w:u w:val="single"/>
          <w:rtl w:val="true"/>
          <w:lang w:bidi="he-IL"/>
        </w:rPr>
        <w:t>לעשות</w:t>
      </w:r>
      <w:r>
        <w:rPr>
          <w:sz w:val="24"/>
          <w:sz w:val="24"/>
          <w:szCs w:val="22"/>
          <w:rtl w:val="true"/>
          <w:lang w:bidi="he-IL"/>
        </w:rPr>
        <w:t xml:space="preserve">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שהייתי ילד אהבתי להקשיב לקולו האדיר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וורלי שיי ששר בעוצמה את המילים הל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ז נפשי תש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ך מושיעי ואלוהיי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מה גדול 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ה גדול את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ז נפשי תש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ך מושיעי ואלוהיי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מה גדול 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ה גדול את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והים הוא כל יכו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 נמצא בשליט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כ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 הרבה רוע ב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רוע כאן רק בגלל שאלוהים מרשה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הוא מרשה ל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י לא יוד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שוט כ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יוד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דרכו הבלתי מובנת והנסתרת ש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מרשה לרוע להיות פ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שפטיו מי יחקור ודרכיו מי ימצ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3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ודע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להציל את חסידיו מניסיון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sz w:val="24"/>
          <w:sz w:val="24"/>
          <w:szCs w:val="22"/>
          <w:rtl w:val="true"/>
          <w:lang w:bidi="he-IL"/>
        </w:rPr>
        <w:t>המאמינים הראשונים ברומא בודאות עברו פיתויים וניסיונות גדולים ונורא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ו שכבר אמר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רון שרף אותם בעודם ב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הם קשורים לראשי התר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לילה הוא האיר את גנו באמצעות מאמינים בוער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ישהו יגי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ו סתי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הציל אות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u w:val="single"/>
          <w:rtl w:val="true"/>
          <w:lang w:bidi="he-IL"/>
        </w:rPr>
        <w:t>אתם טו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 w:val="24"/>
          <w:szCs w:val="22"/>
          <w:u w:val="single"/>
          <w:rtl w:val="true"/>
          <w:lang w:bidi="he-IL"/>
        </w:rPr>
        <w:t>הציל</w:t>
      </w:r>
      <w:r>
        <w:rPr>
          <w:sz w:val="24"/>
          <w:sz w:val="24"/>
          <w:szCs w:val="22"/>
          <w:rtl w:val="true"/>
          <w:lang w:bidi="he-IL"/>
        </w:rPr>
        <w:t xml:space="preserve"> או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ניסיו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נתן להם את הכוח לעבור ניסיו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בורה לעבור את הלהב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 גדול וישן מבטא את כל זה</w:t>
      </w:r>
      <w:r>
        <w:rPr>
          <w:sz w:val="24"/>
          <w:szCs w:val="22"/>
          <w:rtl w:val="true"/>
          <w:lang w:bidi="he-IL"/>
        </w:rPr>
        <w:t>!!!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אשר דרככם תעבור דרך אש הניסיונ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חסדי יהיה ל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י והותר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להבה לא תזיק ל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רק מתכוון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כלות את פסול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זקק את זהבכ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יזה יסוד מוצק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רג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קיית</w:t>
      </w:r>
      <w:r>
        <w:rPr>
          <w:rtl w:val="true"/>
          <w:lang w:bidi="he-IL"/>
        </w:rPr>
        <w:t xml:space="preserve">', </w:t>
      </w:r>
      <w:r>
        <w:rPr>
          <w:lang w:bidi="he-IL"/>
        </w:rPr>
        <w:t>1638-1716</w:t>
      </w:r>
      <w:r>
        <w:rPr>
          <w:rtl w:val="true"/>
          <w:lang w:bidi="he-IL"/>
        </w:rPr>
        <w:t xml:space="preserve">,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קי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מבחר השירים של ריפ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8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יתה לי הזכות להכיר באופן אישי אדם שממש אפשר לומר עליו שהוא קדוש מע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ו היה רי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ד וורמבראנ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המאמין הכי גדול שאי פעם הכר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כרתי אותו די 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ועה הקהילה וורמבראנד היה כלוא במשך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בבית הכלא הקומוניסטי בגלל שבישר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והרים הקומוניסטים העבירו אותו דרך מסכת עינויים בסגנון ימי הבי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ו בגופו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צעים כתוצאה ממגע עם ברזל מלוב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ורך שנות הסבל הוא חילק את הבשורה עם הרבה אסירים אחרים שסב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רבים מהם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ו אותו בבידוד למשך שנ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ם הוא מעולם לא שמע קול אנו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כמעט והשתגע מהסמים שהם שמו לו בתוך המזון שהוגש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ף הוא החל להטיף את הבשורה לאחרים שהושמו מפעם לפעם בתאים הסמוכים לתא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עביר להם פסוקי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ותפילות על ידי נקישות בקוד מורס</w:t>
      </w:r>
      <w:r>
        <w:rPr>
          <w:sz w:val="24"/>
          <w:szCs w:val="22"/>
          <w:rtl w:val="true"/>
          <w:lang w:bidi="he-IL"/>
        </w:rPr>
        <w:t xml:space="preserve">. 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סופו של דבר שמו אותו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דר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"</w:t>
      </w:r>
      <w:r>
        <w:rPr>
          <w:sz w:val="24"/>
          <w:sz w:val="24"/>
          <w:szCs w:val="22"/>
          <w:rtl w:val="true"/>
          <w:lang w:bidi="he-IL"/>
        </w:rPr>
        <w:t>חדר המוו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ם השאירו אותו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הוא גוסס משחפ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אחד שאי פעם יצא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דר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שלחו לשם כדי ל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רועה הקהילה וורמבראנד המשיך לח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אות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דר מו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וא הדריך לישוע המשיח אסיר גוסס אחד אחרי הש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יה נראה כאילו התא להט מהקרב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צמית ומאמונה מתחדש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געים האלה היה נדמה שהמלאכים סובבים את כולנו</w:t>
      </w:r>
      <w:r>
        <w:rPr>
          <w:sz w:val="24"/>
          <w:szCs w:val="22"/>
          <w:rtl w:val="true"/>
          <w:lang w:bidi="he-IL"/>
        </w:rPr>
        <w:t xml:space="preserve">"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שאני מרגיש עצוב או מדוכדך אני לוקח לעיתים קרובות את ספרו של רי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רד וורמבראנד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עונה עבור המשיח</w:t>
      </w:r>
      <w:r>
        <w:rPr>
          <w:sz w:val="24"/>
          <w:sz w:val="24"/>
          <w:szCs w:val="22"/>
          <w:rtl w:val="true"/>
          <w:lang w:bidi="he-IL"/>
        </w:rPr>
        <w:t xml:space="preserve"> וקורא כמה עמו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בוע שעבר קראתי שוב פעם ספר אחר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תחת לפני השטח של אלוהי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ליבינג סקריפייס בוק קומפ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004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ספרים האלה נורא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פרטים אודות עינויי המאמינ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ם תמיד מעודדים אות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מעודד מהיכרותי עם האדם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י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רד וורמבראנ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חווה על בשרו את הפסוקים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פסוק האלה מאוד מעודד או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ודע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להציל את חסידיו מניסיון</w:t>
      </w:r>
      <w:r>
        <w:rPr>
          <w:sz w:val="24"/>
          <w:szCs w:val="22"/>
          <w:rtl w:val="true"/>
          <w:lang w:bidi="he-IL"/>
        </w:rPr>
        <w:t>..." (</w:t>
      </w:r>
      <w:r>
        <w:rPr>
          <w:sz w:val="24"/>
          <w:sz w:val="24"/>
          <w:szCs w:val="22"/>
          <w:rtl w:val="true"/>
          <w:lang w:bidi="he-IL"/>
        </w:rPr>
        <w:t>השני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שרות אלפי מאמינים מעונים ונרצחים בידי המוסלמים ממש 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תקופ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שעליהם לעשות כדי להינצל ממוות הוא להגיד את המילים האלה</w:t>
      </w:r>
      <w:r>
        <w:rPr>
          <w:sz w:val="24"/>
          <w:szCs w:val="22"/>
          <w:rtl w:val="true"/>
          <w:lang w:bidi="he-IL"/>
        </w:rPr>
        <w:t>: "</w:t>
      </w:r>
      <w:r>
        <w:rPr>
          <w:sz w:val="24"/>
          <w:sz w:val="24"/>
          <w:szCs w:val="22"/>
          <w:rtl w:val="true"/>
          <w:lang w:bidi="he-IL"/>
        </w:rPr>
        <w:t>אין אלוהים מלבד אללה ומוחמד הוא נביא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בל הם מסרבים להגיד את זה ולהפוך למוסל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ות שלהם נשרפ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תים שלהם נשרפ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שם של רבים מהם נער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בים אחרים נשרפים בעודם ב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כל זאת הם מסרבים לוותר על אמונתם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רבים בעולם המוסלמי פונים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שזה מאוד מסוכן עבור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תם יכולים לקרוא כמה מהסיפורים שלהם בקישור הבא </w:t>
      </w:r>
      <w:hyperlink r:id="rId2">
        <w:r>
          <w:rPr>
            <w:rStyle w:val="InternetLink"/>
            <w:color w:val="000000"/>
            <w:sz w:val="24"/>
            <w:szCs w:val="22"/>
            <w:lang w:val="en-US" w:bidi="he-IL"/>
          </w:rPr>
          <w:t>www.persecution.com</w:t>
        </w:r>
      </w:hyperlink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ם יודעים מניסיון את מה שרב חברי הקהילות בעולם המערבי לא יודע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ודע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להציל את חסידיו מניסיון</w:t>
      </w:r>
      <w:r>
        <w:rPr>
          <w:sz w:val="24"/>
          <w:szCs w:val="22"/>
          <w:rtl w:val="true"/>
          <w:lang w:bidi="he-IL"/>
        </w:rPr>
        <w:t>..."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גם כשאקרא לכם ללכת במים העמוק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נהרות הצער לא יעלו על גדותיהם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י אני אהיה עימ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ברך את ניסיונותיכ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אטהר אתכם תוך כדי מצוקותיכם העמוקות ביותר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פני שלושה שבועות חגגנו את יום השנ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קהיל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נו זמן נפלא של הל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פילו צחוק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שים שצפו בוידאו אמרו לי שיש לנו קהילה נפלא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הם לא יודעים את הסבל שעברנו כדי להוליד את הקהיל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יודעים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לה ששילמו עבור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ברו לעיתים קרובות </w:t>
      </w:r>
      <w:r>
        <w:rPr>
          <w:sz w:val="24"/>
          <w:sz w:val="24"/>
          <w:szCs w:val="22"/>
          <w:rtl w:val="true"/>
          <w:lang w:val="en-US" w:bidi="he-IL"/>
        </w:rPr>
        <w:t>כאב וצרות מפוצצות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מו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עת ש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40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יש עזבו אותנו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39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שילמו שניים וחצי מיליון דולר עבור הבניין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כשיו הניסיון הזה כבר מאחורי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והים העביר אותנו דרכ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יהיו ניסיונות אחרים בעתי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חלקם אולי אפילו גרועים יות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נחנו לא מפחדים בגלל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ודע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להציל את חסידיו מניסיון</w:t>
      </w:r>
      <w:r>
        <w:rPr>
          <w:sz w:val="24"/>
          <w:szCs w:val="22"/>
          <w:rtl w:val="true"/>
          <w:lang w:bidi="he-IL"/>
        </w:rPr>
        <w:t>..." (</w:t>
      </w:r>
      <w:r>
        <w:rPr>
          <w:sz w:val="24"/>
          <w:sz w:val="24"/>
          <w:szCs w:val="22"/>
          <w:rtl w:val="true"/>
          <w:lang w:bidi="he-IL"/>
        </w:rPr>
        <w:t>השני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>).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rtl w:val="true"/>
        </w:rPr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  <w:lang w:val="en-US" w:bidi="he-IL"/>
        </w:rPr>
        <w:t>I</w:t>
      </w:r>
      <w:r>
        <w:rPr>
          <w:b/>
          <w:sz w:val="24"/>
          <w:szCs w:val="24"/>
          <w:lang w:bidi="he-IL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אדון חושך את הרשעים ליום המשפט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יודע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 xml:space="preserve">להציל את חסידיו מניסיון </w:t>
      </w:r>
      <w:r>
        <w:rPr>
          <w:u w:val="single"/>
          <w:rtl w:val="true"/>
          <w:lang w:bidi="he-IL"/>
        </w:rPr>
        <w:t>ולחשוך את הרשעים ליום המשפט להשיב גמולם לה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ספרו הקלאסי על </w:t>
      </w:r>
      <w:r>
        <w:rPr>
          <w:sz w:val="24"/>
          <w:sz w:val="24"/>
          <w:szCs w:val="22"/>
          <w:rtl w:val="true"/>
          <w:lang w:val="en-US" w:bidi="he-IL"/>
        </w:rPr>
        <w:t>אפולוגטיק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לכן עימדו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ילבור מ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סמי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הנפלא אמר את הדברים האלה על המשפט המתקרב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כתובים בהחלט מדברים על אירוע אחד של משפט העתיד לב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נחנו חטאנו בכך שהמסרים של היום כמעט ונעדרים את האמת שהיא אמנם נוראית אך נחשפה בצורה מופלא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רבים מאיתנ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פחדו לעמוד ולהשתמש בשפת הכתובים בכל הנוגע ל</w:t>
      </w:r>
      <w:r>
        <w:rPr>
          <w:i/>
          <w:i/>
          <w:iCs/>
          <w:rtl w:val="true"/>
          <w:lang w:bidi="he-IL"/>
        </w:rPr>
        <w:t>יום המשפט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דונינו המבורך השתמש בביטו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יום המשפט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שוב ושוב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פטרוס השליח מדבר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יום המשפט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 xml:space="preserve">ועל </w:t>
      </w:r>
      <w:r>
        <w:rPr>
          <w:rtl w:val="true"/>
          <w:lang w:bidi="he-IL"/>
        </w:rPr>
        <w:t>"</w:t>
      </w:r>
      <w:r>
        <w:rPr>
          <w:rtl w:val="true"/>
          <w:lang w:val="ru-RU" w:bidi="he-IL"/>
        </w:rPr>
        <w:t>יום הדין ואבוד אנשי הרשע</w:t>
      </w:r>
      <w:r>
        <w:rPr>
          <w:rtl w:val="true"/>
          <w:lang w:val="ru-RU" w:bidi="he-IL"/>
        </w:rPr>
        <w:t xml:space="preserve">".  </w:t>
      </w:r>
      <w:r>
        <w:rPr>
          <w:rtl w:val="true"/>
          <w:lang w:val="ru-RU" w:bidi="he-IL"/>
        </w:rPr>
        <w:t xml:space="preserve">יוחנן השליח מדבר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יום המשפט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ו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ת לשפוט המת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ווילבור מ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מית</w:t>
      </w:r>
      <w:r>
        <w:rPr>
          <w:rtl w:val="true"/>
          <w:lang w:bidi="he-IL"/>
        </w:rPr>
        <w:t xml:space="preserve">', </w:t>
      </w:r>
      <w:r>
        <w:rPr>
          <w:b/>
          <w:b/>
          <w:bCs/>
          <w:i/>
          <w:i/>
          <w:iCs/>
          <w:rtl w:val="true"/>
          <w:lang w:bidi="he-IL"/>
        </w:rPr>
        <w:t>לכן עימדו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ילה קו</w:t>
      </w:r>
      <w:r>
        <w:rPr>
          <w:rtl w:val="true"/>
          <w:lang w:bidi="he-IL"/>
        </w:rPr>
        <w:t xml:space="preserve">., </w:t>
      </w:r>
      <w:r>
        <w:rPr>
          <w:lang w:bidi="he-IL"/>
        </w:rPr>
        <w:t>1945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43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/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וחנן השליח דיבר על המשפט האחר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רא את המ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טנים עם הגדו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מדים לפני הכיסא וספרים נפתח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ייפתח ספר אחר והוא ספר החי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יישפטו המתים מן הכתוב בספרים כמעשי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שב הים את מתיו והמוות והשאול השיבו את מת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ישפטו איש איש כמעשי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המוות והשאול הושלכו באגם הא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המוות השנ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כל איש אשר לא נמצא כתוב בספר החיים הושלך באגם האש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חזון יוחנן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-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דרך היחידה להימלט מן העונש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גם האש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יא להתוודות ולבטוח באדון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ת על הצלב כדי לשלם את מלוא המחיר עבור החטא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פך את דמו היקר כדי לטהר אתכם מכ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ם מן המ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ר ועצ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תת לכם חיים נצ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עליכם לבטוח בו 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י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תמ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יהיה כבר מאוחר מדי להיוושע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יודע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להציל את חסידיו מניסיון ולחשוך את הרשעים ליום המשפט להשיב גמולם לה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סידי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ם אלה שמתוודים ובוטחים באדון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שע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ם אלה שמסרבים לבטוח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תפלל שתשובו לישוע לפני שיהיה מאוחר מד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rtl w:val="true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שניה לפטרוס ב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1-9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szCs w:val="24"/>
          <w:rtl w:val="true"/>
        </w:rPr>
        <w:tab/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אמונתם של אבותינו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פרידריך וו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פייבר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14-1863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szCs w:val="24"/>
          <w:rtl w:val="true"/>
          <w:lang w:val="en-US" w:bidi="he-IL"/>
        </w:rPr>
      </w:r>
    </w:p>
    <w:p>
      <w:pPr>
        <w:pStyle w:val="TextBody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lang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הצלה או דין גיהנום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DELIVERANCE OR DAMNATION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Heading"/>
        <w:rPr>
          <w:b w:val="false"/>
          <w:b w:val="false"/>
          <w:bCs/>
          <w:szCs w:val="24"/>
          <w:lang w:val="en-US" w:bidi="he-IL"/>
        </w:rPr>
      </w:pPr>
      <w:r>
        <w:rPr>
          <w:b w:val="false"/>
          <w:bCs/>
        </w:rPr>
        <w:t>by Dr. R. L. Hymers, Jr.</w:t>
      </w:r>
    </w:p>
    <w:p>
      <w:pPr>
        <w:pStyle w:val="Normal"/>
        <w:ind w:left="1440" w:right="1440" w:hanging="115"/>
        <w:jc w:val="both"/>
        <w:rPr>
          <w:b/>
          <w:b/>
          <w:bCs/>
          <w:szCs w:val="24"/>
          <w:lang w:val="en-US" w:bidi="he-IL"/>
        </w:rPr>
      </w:pPr>
      <w:r>
        <w:rPr>
          <w:b/>
          <w:bCs/>
          <w:szCs w:val="24"/>
          <w:lang w:val="en-US" w:bidi="he-IL"/>
        </w:rPr>
      </w:r>
    </w:p>
    <w:p>
      <w:pPr>
        <w:pStyle w:val="BodyTextIndent2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יודע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 w:val="24"/>
          <w:szCs w:val="24"/>
          <w:rtl w:val="true"/>
          <w:lang w:bidi="he-IL"/>
        </w:rPr>
        <w:t>להציל את חסידיו מניסיון ולחשוך את הרשעים ליום המשפט ולהשיב גמולם לה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שניה לפטרוס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השניה לפטרוס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9-21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-3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-6</w:t>
      </w:r>
      <w:r>
        <w:rPr>
          <w:sz w:val="24"/>
          <w:szCs w:val="24"/>
          <w:rtl w:val="true"/>
          <w:lang w:bidi="he-IL"/>
        </w:rPr>
        <w:t>;</w:t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השניה לפטרוס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-3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ind w:left="1440" w:right="1440" w:hanging="115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ubtitle"/>
        <w:tabs>
          <w:tab w:val="clear" w:pos="720"/>
          <w:tab w:val="left" w:pos="1296" w:leader="none"/>
        </w:tabs>
        <w:bidi w:val="1"/>
        <w:ind w:left="1584" w:right="720" w:hanging="720"/>
        <w:jc w:val="left"/>
        <w:rPr/>
      </w:pPr>
      <w:r>
        <w:rPr>
          <w:lang w:val="en-US"/>
        </w:rPr>
        <w:t>I</w:t>
      </w:r>
      <w:r>
        <w:rPr>
          <w:rtl w:val="true"/>
          <w:lang w:val="en-US" w:bidi="he-IL"/>
        </w:rPr>
        <w:t xml:space="preserve">.   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 לאלוהים את הכוח להציל את חסידיו מניסי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שניה לפטרו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9</w:t>
      </w:r>
      <w:r>
        <w:rPr>
          <w:szCs w:val="24"/>
          <w:rtl w:val="true"/>
          <w:lang w:bidi="he-IL"/>
        </w:rPr>
        <w:t>א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רומים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33</w:t>
      </w:r>
      <w:r>
        <w:rPr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tabs>
          <w:tab w:val="clear" w:pos="720"/>
          <w:tab w:val="left" w:pos="1296" w:leader="none"/>
        </w:tabs>
        <w:bidi w:val="1"/>
        <w:ind w:left="1584" w:right="720" w:hanging="720"/>
        <w:jc w:val="left"/>
        <w:rPr>
          <w:b/>
          <w:b/>
          <w:szCs w:val="24"/>
          <w:lang w:bidi="he-IL"/>
        </w:rPr>
      </w:pPr>
      <w:r>
        <w:rPr>
          <w:bCs/>
          <w:szCs w:val="24"/>
          <w:lang w:val="en-US" w:bidi="he-IL"/>
        </w:rPr>
        <w:t>I</w:t>
      </w:r>
      <w:r>
        <w:rPr>
          <w:bCs/>
          <w:szCs w:val="24"/>
          <w:lang w:bidi="he-IL"/>
        </w:rPr>
        <w:t>I</w:t>
      </w:r>
      <w:r>
        <w:rPr>
          <w:b/>
          <w:szCs w:val="24"/>
          <w:rtl w:val="true"/>
          <w:lang w:bidi="he-IL"/>
        </w:rPr>
        <w:t>.</w:t>
      </w:r>
      <w:r>
        <w:rPr>
          <w:bCs/>
          <w:szCs w:val="24"/>
          <w:rtl w:val="true"/>
          <w:lang w:bidi="he-IL"/>
        </w:rPr>
        <w:t xml:space="preserve">  </w:t>
      </w:r>
      <w:r>
        <w:rPr>
          <w:b/>
          <w:b/>
          <w:szCs w:val="24"/>
          <w:rtl w:val="true"/>
          <w:lang w:bidi="he-IL"/>
        </w:rPr>
        <w:t>דבר שני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האדון חושך את הרשעים ליום המשפט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השניה לפטרוס ב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9</w:t>
      </w:r>
      <w:r>
        <w:rPr>
          <w:b/>
          <w:b/>
          <w:szCs w:val="24"/>
          <w:rtl w:val="true"/>
          <w:lang w:bidi="he-IL"/>
        </w:rPr>
        <w:t>ב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b/>
          <w:szCs w:val="24"/>
          <w:rtl w:val="true"/>
          <w:lang w:bidi="he-IL"/>
        </w:rPr>
        <w:t>חזון יוחנן כ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12-15</w:t>
      </w:r>
      <w:r>
        <w:rPr>
          <w:b/>
          <w:szCs w:val="24"/>
          <w:rtl w:val="true"/>
          <w:lang w:bidi="he-IL"/>
        </w:rPr>
        <w:t>.</w:t>
      </w:r>
      <w:r>
        <w:rPr>
          <w:b/>
          <w:szCs w:val="24"/>
          <w:rtl w:val="true"/>
          <w:lang w:bidi="he-IL"/>
        </w:rPr>
        <w:t xml:space="preserve"> </w:t>
      </w:r>
    </w:p>
    <w:p>
      <w:pPr>
        <w:pStyle w:val="BodyTextIndent2"/>
        <w:ind w:left="922" w:right="922" w:hanging="101"/>
        <w:rPr>
          <w:b/>
          <w:b/>
          <w:szCs w:val="24"/>
          <w:lang w:bidi="he-IL"/>
        </w:rPr>
      </w:pPr>
      <w:r>
        <w:rPr>
          <w:b/>
          <w:szCs w:val="24"/>
          <w:lang w:bidi="he-IL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19:00Z</dcterms:created>
  <dc:creator>PacifiCare</dc:creator>
  <dc:description/>
  <dc:language>en-US</dc:language>
  <cp:lastModifiedBy>Use This Account</cp:lastModifiedBy>
  <cp:lastPrinted>2015-05-11T00:19:00Z</cp:lastPrinted>
  <dcterms:modified xsi:type="dcterms:W3CDTF">2015-05-11T07:19:00Z</dcterms:modified>
  <cp:revision>2</cp:revision>
  <dc:subject/>
  <dc:title>The Scripture Reading: Romans 1:18-32</dc:title>
</cp:coreProperties>
</file>