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bidi="he-IL"/>
        </w:rPr>
        <w:t>הישועה של לותר</w:t>
      </w:r>
    </w:p>
    <w:p>
      <w:pPr>
        <w:pStyle w:val="Heading"/>
        <w:ind w:left="-432" w:right="-432" w:hanging="0"/>
        <w:rPr>
          <w:szCs w:val="28"/>
          <w:lang w:bidi="he-IL"/>
        </w:rPr>
      </w:pPr>
      <w:r>
        <w:rPr>
          <w:szCs w:val="28"/>
        </w:rPr>
        <w:t>LUTHER’S CONVERSION</w:t>
      </w:r>
    </w:p>
    <w:p>
      <w:pPr>
        <w:pStyle w:val="Normal"/>
        <w:jc w:val="center"/>
        <w:rPr>
          <w:bCs/>
          <w:sz w:val="18"/>
          <w:szCs w:val="18"/>
          <w:lang w:bidi="he-IL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Cs/>
          <w:sz w:val="24"/>
          <w:szCs w:val="18"/>
          <w:lang w:bidi="he-IL"/>
        </w:rPr>
      </w:pPr>
      <w:r>
        <w:rPr>
          <w:bCs/>
          <w:sz w:val="24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הראשון של הרפורמצ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>ככתוב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וצדיק באמונתו יחיה</w:t>
      </w:r>
      <w:r>
        <w:rPr>
          <w:sz w:val="32"/>
          <w:szCs w:val="24"/>
          <w:rtl w:val="true"/>
          <w:lang w:bidi="he-IL"/>
        </w:rPr>
        <w:t>" (</w:t>
      </w:r>
      <w:r>
        <w:rPr>
          <w:sz w:val="32"/>
          <w:sz w:val="32"/>
          <w:szCs w:val="24"/>
          <w:rtl w:val="true"/>
          <w:lang w:bidi="he-IL"/>
        </w:rPr>
        <w:t>רומים א</w:t>
      </w:r>
      <w:r>
        <w:rPr>
          <w:sz w:val="32"/>
          <w:szCs w:val="24"/>
          <w:rtl w:val="true"/>
          <w:lang w:bidi="he-IL"/>
        </w:rPr>
        <w:t xml:space="preserve">' </w:t>
      </w:r>
      <w:r>
        <w:rPr>
          <w:sz w:val="32"/>
          <w:szCs w:val="24"/>
          <w:lang w:bidi="he-IL"/>
        </w:rPr>
        <w:t>17</w:t>
      </w:r>
      <w:r>
        <w:rPr>
          <w:sz w:val="32"/>
          <w:szCs w:val="24"/>
          <w:rtl w:val="true"/>
          <w:lang w:bidi="he-IL"/>
        </w:rPr>
        <w:t>)</w:t>
      </w:r>
      <w:r>
        <w:rPr>
          <w:sz w:val="32"/>
          <w:szCs w:val="24"/>
          <w:lang w:bidi="he-IL"/>
        </w:rPr>
        <w:t>.</w:t>
      </w:r>
    </w:p>
    <w:p>
      <w:pPr>
        <w:pStyle w:val="Normal"/>
        <w:ind w:left="720" w:right="720" w:hanging="101"/>
        <w:jc w:val="both"/>
        <w:rPr>
          <w:sz w:val="22"/>
          <w:szCs w:val="24"/>
          <w:lang w:bidi="he-IL"/>
        </w:rPr>
      </w:pPr>
      <w:r>
        <w:rPr>
          <w:sz w:val="22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היו כאלה שאולי ישאלו מדוע אני מדבר על מרטין לות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483-154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>אני רוצה שיהיה ברור כבר מההתחלה שאני 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ות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גע לאופי הקהילה אני 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ות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גע לטבילה אני 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ות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גע לסעודת האדון אני 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ות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גע לעם ישראל והעם היהודי אני 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ות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 הן נקודות חשוב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על כל אחת ואחת מהן אני לא מסכים עם לותר ותומך בהשקפה של הבפטיסט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וד מעריך את הלימוד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 הברור של לותר על צדקה באמצעות אמונה בישוע 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מדבר על כל הלותרנים המודר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דבר על לותר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חד המשיחיים הגדולים בכל הזמנ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ותר בולט בהיסטוריה כאישיות מאוד אנו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שחשב כמו האנשים בתקופ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עיתים גם גס ועק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תמיד ראה דברים נכו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משיך להאמין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אולוגיית ההחלפ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כנסייה הקתו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פיה הכנסייה מחליפה לחלוטין את ישרא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ימוד הקתולי הזה הוביל אותו להגיד מילים קשות נגד היהודים באחרית ימ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ד וורמבראנ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ודי שנושע והפך לרועה קהילה לותר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לי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פשטות רב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סלחתי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רועה וורמבראנד ידע שלותר היה אדם שחשב כמו האנשים בתקופ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כולנ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אוחר יותר ההיסטוריה תראה שגם בימנו יש הרבה חוסר שלמ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עיקר בעניין טעוי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וות ש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שהן שטניות ממש כפי שהיו הטעויות של הקתולים בימי הבינ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ך למרות אי אי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קודות תורפ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ללותר היו מתנות יוצאות דופ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יה המטיף הבפטיסטי הגדול ביותר בכל הז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ילל את לותר ולעיתים קרובות ציטט אות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שתיים מדרשותיו של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על ל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וכן המשכן המטרופוליט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רך </w:t>
      </w:r>
      <w:r>
        <w:rPr>
          <w:sz w:val="24"/>
          <w:szCs w:val="22"/>
          <w:lang w:bidi="he-IL"/>
        </w:rPr>
        <w:t>XXIX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13-6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דותו העיקרית של המהפכן הגדול שלנו הייתה שצדקתו של החוטא תהיה באמצעות אמונה במשיח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אמצעותה בלב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עמים רבות לותר ראה את ל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ליבן של השאלות התאולוג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ביע את מחשבותיו במקוריות ובאומץ רב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דקה היא הנקודה החשובה ביותר בכל דוקטרינות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לי להיצדק אדם נידון לגיהינ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דם יכול לחשוב בצורה נכונה בנושא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שא הטב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נושא סעודת האדון ובנוגע לישרא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עדיין ללכת לגיהינום כיוון שלא נצד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צד 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כמו לותר י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טעה בנקודות האלו ובנקודות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ושע אם נצדק על יד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סיבה ש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קורא לצדק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הלום שבכתר הרפורמצי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י הצדקה היא הדוקטרינה החשובה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ותר קרא לצדקה באמצעות אמונה בלבד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דוקטרינה שעליה תקום או תיפול הקה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לי צדקה אף אחד לא יכול להיווש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ל הדוקטרינ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א החשובה ביותר מכל הדוקטרי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עומד יחד עם המהפכן ה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ני עומד עם לותר על צדקה באמצעות אמונה במשיח ישוע בלבד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זה היה הנושא העיקרי של לותר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–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 ועליו אני מסכים איתו לחלוטין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 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bookmarkStart w:id="0" w:name="OLE_LINK1"/>
      <w:bookmarkEnd w:id="0"/>
      <w:r>
        <w:rPr>
          <w:rtl w:val="true"/>
          <w:lang w:bidi="he-IL"/>
        </w:rPr>
        <w:t>"</w:t>
      </w:r>
      <w:r>
        <w:rPr>
          <w:rtl w:val="true"/>
          <w:lang w:bidi="he-IL"/>
        </w:rPr>
        <w:t>ככת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צדיק באמונתו יח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ך לותר הגיע לידי הבנה של הפסוק ה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מספר לנו על ישועתו של לות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אני אסכם ואמחיש את הלימוד הזה על ידי אזכור של אירועים מסוימים מחייו של ל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ור הבשורה החל לזרוח אט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ט על המהפכן הגדו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קרה במנז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זמן שרכן מעל ספר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הישן שהיה קשור לעמ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הגיע לקטע הב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וצדיק באמונתו יחי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נדבק במשפט השמיימי הז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בל כמעט ולא הבין את כל הצדדים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א הצליח למצוא מנוח במקצוע הדתי שלו ובהרגלי ההתנזר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וון שלא הכיר שום דרך טובה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תמיד בעונשים עצמיים וגזר על עצמו עוגמת נפש רבה כ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עיתים מצאו אותו מעולף מתשיש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ביא את עצמו לסף מו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הוא המשיך עם העונשים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ך שהוא מחפש מנו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לא מוצא מאומה</w:t>
      </w:r>
      <w:r>
        <w:rPr>
          <w:rtl w:val="true"/>
          <w:lang w:bidi="he-IL"/>
        </w:rPr>
        <w:t>...[</w:t>
      </w:r>
      <w:r>
        <w:rPr>
          <w:rtl w:val="true"/>
          <w:lang w:bidi="he-IL"/>
        </w:rPr>
        <w:t>מאוחר יות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אדון שחרר אותו לגמרי מהאמונות התפ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בין שלא יוכל לחיות באמצעות כמ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אמצעות ידע ועבודת הכמ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אמצעות עו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באמצעות כל דבר אחר שבכוחו לעש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שהוא חייב לחיות באמונ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משיח</w:t>
      </w:r>
      <w:r>
        <w:rPr>
          <w:rtl w:val="true"/>
          <w:lang w:bidi="he-IL"/>
        </w:rPr>
        <w:t xml:space="preserve">]. </w:t>
      </w:r>
      <w:r>
        <w:rPr>
          <w:rtl w:val="true"/>
          <w:lang w:bidi="he-IL"/>
        </w:rPr>
        <w:t xml:space="preserve">הפסוק שלנ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הבוק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חרר את הנזי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קתול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נו לחו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צית את נפשו באש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1440" w:firstLine="43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["</w:t>
      </w:r>
      <w:r>
        <w:rPr>
          <w:rtl w:val="true"/>
          <w:lang w:bidi="he-IL"/>
        </w:rPr>
        <w:t>וצדיק באמונתו יח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]</w:t>
      </w:r>
    </w:p>
    <w:p>
      <w:pPr>
        <w:pStyle w:val="IndentedQuote"/>
        <w:ind w:left="1440" w:right="1440" w:firstLine="43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גע שלותר הבין את הפסוק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טח במשיח לב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תב לאמ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גשתי שנולדתי מחדש ושנכנסתי בשעריו הפתוחים של גן עד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/>
        <w:t xml:space="preserve">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לא עבר זמן רב מאז שהאמין בכך עד שהחל להרגיש שעליו לעשות מעשה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כומ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שם תצל נסע בכל רחבי גרמניה ומכר סליחת חטאים תמורת כסף 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משנה במה היית א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רגע שהכסף נגע בתחתי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קופה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חטאיך נעל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ותר שמע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עצ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כריז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ני אעשה חור בקופסה שלו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ה שהוא בהחלט 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במקרים דומים נוספ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ליית התזות האלו על דלת הכנסייה הייתה הדרך הבטוחה להשתיק את מנגינת האינדולגנצ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ותר הכריז את סליחת החטאים על ידי האמונה במשיח ללא כסף וללא מח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ינדולגנציות של האפיפיור נדחו במהרה בלעג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ותר חי לפי האמונה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מי שבסיטואציה אחרת היה יושב בשק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עם גינה את הטעות בזעם כמו אריה ששואג על הטרף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מונה שהייתה בו הפכה אותו למלא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צלל למלחמה עם האוי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חר זמן מה הם זימנו אותו לאוגסבורג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לך לשם למרות שחבריו יעצו לו שלא ללכ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זימנו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כו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סנגר על עצמו בדיא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ועצה האימפריאלי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 וורמ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כול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מרו ל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התרחק מ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י הוא בוודאות יישרף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 המוקד</w:t>
      </w:r>
      <w:r>
        <w:rPr>
          <w:rtl w:val="true"/>
          <w:lang w:bidi="he-IL"/>
        </w:rPr>
        <w:t xml:space="preserve">]; </w:t>
      </w:r>
      <w:r>
        <w:rPr>
          <w:rtl w:val="true"/>
          <w:lang w:bidi="he-IL"/>
        </w:rPr>
        <w:t>אך הוא חש שזה נחוץ שהעדות תישמ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ך בעגלה הוא הלך מכפר לכפר ומעיר לע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טיף בכל מקום בו ה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נשים העניים יצאו ללחוץ את ידו של האדם שעמד עבור המשיח והבשורה תוך סיכון חי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תם זוכרים איך הוא עמד לפני אסיפת אוגוס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וורמס</w:t>
      </w:r>
      <w:r>
        <w:rPr>
          <w:rtl w:val="true"/>
          <w:lang w:bidi="he-IL"/>
        </w:rPr>
        <w:t xml:space="preserve">]: </w:t>
      </w:r>
      <w:r>
        <w:rPr>
          <w:rtl w:val="true"/>
          <w:lang w:bidi="he-IL"/>
        </w:rPr>
        <w:t>למרות שי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כל שזה תלוי בכוחו האנו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הגנה שלו תעלה לו בחי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ככל הנראה 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עלה על המוק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מו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הא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כל זאת 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הג כ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איש עבור האדון אלוה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אותו יום לותר עשה בדיא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ית המשפט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גרמני עבודה שעשרות אלפי ילודי אישה בירכו את שמו עשרות פעמים אלפ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ת שם האדון אלוהיו עוד יות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דרשה על לותר במשכן</w:t>
      </w:r>
      <w:r>
        <w:rPr>
          <w:rtl w:val="true"/>
          <w:lang w:bidi="he-IL"/>
        </w:rPr>
        <w:t xml:space="preserve">".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וכן המשכן המטרופוליט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פילג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7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XXIX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22-623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1440" w:firstLine="43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צדיק באמונתו יח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היכרות הראשונה שלי עם לותר הייתה בשנות החמישים המוקד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בפט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ל ראשון אחד הם הקרינו עליו סרט בשחו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ראה כמו דמות מוזרה מה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א היה לו לומר שום  דבר שיעניין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רט נראה ארוך ומשע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היתי למה רועה הקהיל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לט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טרח להקרין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ייב לציין שהיום יש לי השקפה שונה לחלוטין על הסרט החשוב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אני אשמח לצפות בו</w:t>
      </w:r>
      <w:r>
        <w:rPr>
          <w:sz w:val="24"/>
          <w:szCs w:val="22"/>
          <w:rtl w:val="true"/>
          <w:lang w:bidi="he-IL"/>
        </w:rPr>
        <w:t xml:space="preserve">!  </w:t>
      </w:r>
      <w:hyperlink r:id="rId2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לחצו כאן כדי לראות סצנה מתוך הסרט</w:t>
        </w:r>
      </w:hyperlink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היכרות השנייה שלי עם לותר הגיעה זמן רב 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קורא על חווית הישועה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ה ווזלי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Normal"/>
        <w:ind w:left="720" w:right="720" w:hanging="101"/>
        <w:jc w:val="both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בערב הלכתי בחוסר רצון בולט להתקהלות ברחוב אדלסברג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שם מישהו קרא את </w:t>
      </w:r>
      <w:r>
        <w:rPr>
          <w:i/>
          <w:i/>
          <w:iCs/>
          <w:sz w:val="22"/>
          <w:sz w:val="22"/>
          <w:szCs w:val="22"/>
          <w:rtl w:val="true"/>
          <w:lang w:bidi="he-IL"/>
        </w:rPr>
        <w:t>ההקדמה של מרטין לאיגרת אל הרומיים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בערך ברבע לתש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אשר הוא תיאר את השינוי שאלוהים עשה בליבו דרך האמונה ב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רגשתי שליבי מתחמם באופן משונ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רגשתי שבטחתי ב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במשיח בלב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ישועה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וביטחון ניתן 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שהוא הרחיק ממני את החטאים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he-IL"/>
        </w:rPr>
        <w:t>ש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פילו את ש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הושיע 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אותי</w:t>
      </w:r>
      <w:r>
        <w:rPr>
          <w:sz w:val="22"/>
          <w:sz w:val="22"/>
          <w:szCs w:val="22"/>
          <w:rtl w:val="true"/>
          <w:lang w:bidi="he-IL"/>
        </w:rPr>
        <w:t xml:space="preserve"> מחוק החטא והמוות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ג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ון ווז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he-IL"/>
        </w:rPr>
        <w:t>מעשיו של ג</w:t>
      </w:r>
      <w:r>
        <w:rPr>
          <w:b/>
          <w:bCs/>
          <w:i/>
          <w:iCs/>
          <w:sz w:val="22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he-IL"/>
        </w:rPr>
        <w:t>ון ווז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הדורה שליש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ייקר בוק האוס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הדפסה חוזרת משנת </w:t>
      </w:r>
      <w:r>
        <w:rPr>
          <w:sz w:val="22"/>
          <w:szCs w:val="22"/>
          <w:lang w:bidi="he-IL"/>
        </w:rPr>
        <w:t>1979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כרך </w:t>
      </w:r>
      <w:r>
        <w:rPr>
          <w:sz w:val="22"/>
          <w:szCs w:val="22"/>
          <w:lang w:bidi="he-IL"/>
        </w:rPr>
        <w:t>I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עמ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Cs w:val="22"/>
          <w:lang w:bidi="he-IL"/>
        </w:rPr>
        <w:t>103</w:t>
      </w:r>
      <w:r>
        <w:rPr>
          <w:sz w:val="22"/>
          <w:szCs w:val="22"/>
          <w:rtl w:val="true"/>
          <w:lang w:bidi="he-IL"/>
        </w:rPr>
        <w:t xml:space="preserve">). </w:t>
      </w:r>
    </w:p>
    <w:p>
      <w:pPr>
        <w:pStyle w:val="Normal"/>
        <w:ind w:left="720" w:right="720" w:hanging="101"/>
        <w:jc w:val="both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עשה עלי רו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ידעתי שווזלי הפך להיות אחד המטיפים החזקים ביותר בזמן ההתעוררות הגדולה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וזלי נושע כאשר הקשיב למילותיו של לותר לגבי ישועה על ידי אמונה במשיח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אוחר יותר גם למדתי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אנ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ינו הקדמון ה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א את דברי לותר בזמן שנושע באופן כה יוצא דופ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פיץ את הלימוד שלו על הכתובים עם כתביו של מרטין לותר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סעות הה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מ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דפסה חוזרת משנת </w:t>
      </w:r>
      <w:r>
        <w:rPr>
          <w:sz w:val="24"/>
          <w:szCs w:val="22"/>
          <w:lang w:bidi="he-IL"/>
        </w:rPr>
        <w:t>199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דמת המח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xii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מתודיסט נושע לאחר ששמע מילותיו של מרטין 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אניין הבפטיסט נעזר בקריאת כתביו של לותר במהלך מאבקו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אחרי 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בים להיות הרבה דברים טובים ב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צאתי שהאיגרת אל הרומיים היה לב הבשורה של 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ותר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Normal"/>
        <w:ind w:left="720" w:right="720" w:hanging="101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איגרת הזו היא באמת חלק עיקרי בברית החדשה והבשורה הטהורה ב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א ראויה לכך שכל משיחי לא רק ידע אותה מילה במ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ל 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גם יעסיק את עצמו בה כל 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חם יומי של הנפ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ניתן לקרוא אותה או להגות בה יותר מי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כל שתעסקו בה כך היא תיהפך יקרה יותר עבור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טעימה יות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טין לות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קדמה לאיגרת אל הרומיים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עבודתו של מרטין ל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יקר בוק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חוזרת משנת </w:t>
      </w:r>
      <w:r>
        <w:rPr>
          <w:lang w:bidi="he-IL"/>
        </w:rPr>
        <w:t>198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VI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47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דוע אני סבור כי לותר חשוב היו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עיקר בגלל שהוא לוקח אותנו חזרה לאיגרת אל הרו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מראה לנו בצורה כה ברורה שהאיגר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א באמת חלק עיקרי בברית החדשה והבשורה הטהורה ביותר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מה שאנו חייבים לשמוע שוב בימים רעים אלו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חנו צריכים לחזור לאיגרת אל הרו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תר מכל דבר אח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תולים בימיו של לותר שכחו את המסר העיקרי של האיגרת אל הרומי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ימינו עשו את אותו הדבר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sz w:val="24"/>
          <w:sz w:val="24"/>
          <w:szCs w:val="22"/>
          <w:rtl w:val="true"/>
          <w:lang w:bidi="he-IL"/>
        </w:rPr>
        <w:t>הם אולי קוראים באיגרת אל הרו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ם לא יוצאים נשכרים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סיב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דומה בכל כך הרבה אופנים לקתול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תולי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שו זאת וחי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שו זאת וחי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ך ברומ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 xml:space="preserve">,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צדיק באמונתו יח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ימו לב לרומי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ind w:left="720" w:right="720" w:hanging="101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מפני שממעשי התור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הגיד את תפילת החו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רים את יד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וא 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קש סליח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א יצדק לפניו כל 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על ידי התורה דעת החט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ותר אמר שאסור לך לחשוב שהתורה מלמדת מה לעשות או מה לא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ה עובדים החוקים של בני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וקים אנושיים מתקיימים על ידי מעשים ט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ליבך יכול שלא להסכים עי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והים שופט לפי מה שבמעמקי ליב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סיבה 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רת אלוהים מציבה את דרישותיה לחלק העמוק ביותר בלב האנושי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 w:val="24"/>
          <w:szCs w:val="22"/>
          <w:rtl w:val="true"/>
          <w:lang w:bidi="he-IL"/>
        </w:rPr>
        <w:t>ולא ניתן למלא אותן על ידי מעשים ט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היא רואה במעשים שאינם מגיעים ממעמקי ה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צביעות ו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סיבה שכל בני האדם נקראים כוזבים בתהילים ק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אין אדם שיכול לשמור את תורת האלוהים מעומק לי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כל אדם לא אוהב את הטוב ומוצא הנאה ב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אם אתם לא מוצאים הנאה במה ש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ירוש הדבר שבעומק ליבכם אינכם רוצים לעשות את ה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בכם לא אוהב את תורת האלוהים ולכן מורד 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ספק שיש פה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גיע לנו זעם אלוהים ועונ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מבח</w:t>
      </w:r>
      <w:r>
        <w:rPr>
          <w:szCs w:val="22"/>
          <w:rtl w:val="true"/>
          <w:lang w:bidi="he-IL"/>
        </w:rPr>
        <w:t>וץ נראה שאתם עושים הרבה מעשים ט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פוע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רת אלוהים מרשיעה א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בעומק ליבכם אתם מורדים בתורתו בכל כוחכ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Cs w:val="22"/>
          <w:rtl w:val="true"/>
          <w:lang w:bidi="he-IL"/>
        </w:rPr>
        <w:t>אך חוקיו של אלוהים לא ניתנו על מנת להצדיק א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ושיע את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קראו את רומים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קול רם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</w:p>
    <w:p>
      <w:pPr>
        <w:pStyle w:val="Normal"/>
        <w:ind w:left="720" w:right="720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פני שממעשי התורה לא יצדק לפניו כל 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על ידי התורה דעת החטא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ה יכול לנסות להיות טוב כמיטב יכולת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לוהים לא מסתכל על החיצוניות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תכל לתוך ליב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ם הוא רואה נחשי אפ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כבישים ארס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רבה מרד וחטא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פני שממעשי התורה לא יצדק לפניו כל בשר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כל שתנסה יותר לציית לתורה על מנת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תהיה גרוע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נכון בחוויית הישועה של ל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בישועה של ווזלי ובאנ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אשר הם ניסו נואש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ות אנשים טוב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היצדק ב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תורה מרחיקה לכת יותר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חוקרת את ליבכם על מנת לראות את המציאות הנוראית שחטאתם נגד האלוהים הקדוש בלב ובמחש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מו לב למילים האחרונות של 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  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על ידי התורה דעת החט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תם חייב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גע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עצ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טבע החוטא של ליבכ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אלוהים נתן מרפא לנפשות שמנסות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ל שהן נאבקות על מנת להתגבר על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הן נגררות לחטא עמוק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זה לא היה המקרה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כל שניסיתם במאמץ רב יותר לא לחט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ך הפכתם יותר חוטאים בפנימיות של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דחיתם את רפואתו הנהדרת של המשיח ל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ניסתם לבנות את הטוב שלכם 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דשה מחד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חיי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לכת קדימ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להגיד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ללמוד עוד על ה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וד מעשים רבים של הת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דבר שתלמ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אמ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ע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תרגישו שיוכל לתת לכם שלום עם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כיר את הטבע החוטא של ליבנו ומחשבותי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ה שהתורה לא יכולה לעשות עבור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2"/>
          <w:rtl w:val="true"/>
          <w:lang w:bidi="he-IL"/>
        </w:rPr>
        <w:t>יכול</w:t>
      </w:r>
      <w:r>
        <w:rPr>
          <w:sz w:val="24"/>
          <w:sz w:val="24"/>
          <w:szCs w:val="22"/>
          <w:rtl w:val="true"/>
          <w:lang w:bidi="he-IL"/>
        </w:rPr>
        <w:t xml:space="preserve"> לעשות עבורכם החס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ונ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ד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דם המשיח תוכלו למצוא שחרור מחטאיכם ומפלט מז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מנת לשלם על חטא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מו יכול לטהר אתכם מכל 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שיח ישוע שילם את מלוא המחיר הצלב עבור כל אחד מחטאי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מה נשאר לכם לעשות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התשובה נמצאת ב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Normal"/>
        <w:ind w:left="720" w:right="720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הראות את צדקת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אלוה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בעת הזאת כי צדיק הוא ומצדיק את </w:t>
      </w:r>
      <w:r>
        <w:rPr>
          <w:b/>
          <w:b/>
          <w:bCs/>
          <w:i/>
          <w:i/>
          <w:iCs/>
          <w:rtl w:val="true"/>
          <w:lang w:bidi="he-IL"/>
        </w:rPr>
        <w:t>בן אמונת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מונה בישו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זוהי התשובה המלאה למאבקו של האדם החו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נסה לחיות את חייו בצורה טובה יותר על ידי שמיר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קבל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ליכו א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את המעשים הטובים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ליכו את הניתוח הפסיכולוגי שאתם עושים ל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שליכו את התרברבותכם בכך שהנכם טובים יותר מ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פשוט לא תוכלו להיוושע בדרך ז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ind w:left="720" w:right="720" w:hanging="101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bidi w:val="1"/>
        <w:ind w:left="720" w:right="720" w:hanging="10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מצדיק את בן </w:t>
      </w:r>
      <w:r>
        <w:rPr>
          <w:u w:val="single"/>
          <w:rtl w:val="true"/>
          <w:lang w:bidi="he-IL"/>
        </w:rPr>
        <w:t>אמונת</w:t>
      </w:r>
      <w:r>
        <w:rPr>
          <w:rtl w:val="true"/>
          <w:lang w:bidi="he-IL"/>
        </w:rPr>
        <w:t xml:space="preserve">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720" w:right="720" w:hanging="101"/>
        <w:jc w:val="both"/>
        <w:rPr>
          <w:sz w:val="22"/>
          <w:lang w:bidi="he-IL"/>
        </w:rPr>
      </w:pPr>
      <w:r>
        <w:rPr>
          <w:sz w:val="22"/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מינו בדם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שפך עבורכם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עלה השמ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הוא רענן מתמ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כול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מינו בד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ם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יו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תפילה בבקש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ומים ג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20-26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1440" w:right="-432" w:hanging="0"/>
        <w:jc w:val="left"/>
        <w:rPr/>
      </w:pPr>
      <w:r>
        <w:rPr>
          <w:b w:val="false"/>
          <w:szCs w:val="24"/>
          <w:rtl w:val="true"/>
        </w:rPr>
        <w:tab/>
        <w:tab/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עבור כל חטאי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נורמן קלייטו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943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39:00Z</dcterms:created>
  <dc:creator>Christopher L. Cagan</dc:creator>
  <dc:description/>
  <cp:keywords/>
  <dc:language>en-US</dc:language>
  <cp:lastModifiedBy>Use This Account</cp:lastModifiedBy>
  <cp:lastPrinted>2015-10-21T17:57:00Z</cp:lastPrinted>
  <dcterms:modified xsi:type="dcterms:W3CDTF">2015-11-03T23:30:00Z</dcterms:modified>
  <cp:revision>119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25470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uther October 31 2010 PM red.doc</vt:lpwstr>
  </property>
  <property fmtid="{D5CDD505-2E9C-101B-9397-08002B2CF9AE}" pid="6" name="_ReviewingToolsShownOnce">
    <vt:lpwstr/>
  </property>
</Properties>
</file>