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דם המטהר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(Hebrew)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</w:rPr>
        <w:t>Lord's Day Evening, October 4, 2015</w:t>
      </w:r>
    </w:p>
    <w:p>
      <w:pPr>
        <w:pStyle w:val="Normal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  <w:lang w:bidi="he-IL"/>
        </w:rPr>
        <w:t>ד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שוע המשיח בנו יטהרנו מ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חטא</w:t>
      </w:r>
      <w:r>
        <w:rPr>
          <w:sz w:val="24"/>
          <w:szCs w:val="24"/>
          <w:lang w:bidi="he-IL"/>
        </w:rPr>
        <w:t>"</w:t>
      </w:r>
      <w:r>
        <w:rPr>
          <w:sz w:val="24"/>
          <w:szCs w:val="24"/>
        </w:rPr>
        <w:t xml:space="preserve">" </w:t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ראשונה ליוחנן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lang w:bidi="he-IL"/>
        </w:rPr>
        <w:t>).</w:t>
      </w:r>
    </w:p>
    <w:p>
      <w:pPr>
        <w:pStyle w:val="Normal"/>
        <w:ind w:left="1253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חנן היה נער כאשר ישוע קרא לו להיות תלמ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היה איש צעיר נפ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ראות את הקרבה שלו לישוע בגן של 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ישוע הלך עמוק יותר לתוך החשיכה הוא עזב את התלמידים האחרים בקצה ה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קח רק את יוחנן ושניים נוספים אי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אשר הוא </w:t>
      </w:r>
      <w:r>
        <w:rPr>
          <w:szCs w:val="22"/>
          <w:rtl w:val="true"/>
          <w:lang w:bidi="he-IL"/>
        </w:rPr>
        <w:t>"[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חל</w:t>
      </w:r>
      <w:r>
        <w:rPr>
          <w:szCs w:val="22"/>
          <w:rtl w:val="true"/>
          <w:lang w:bidi="he-IL"/>
        </w:rPr>
        <w:t>]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השתומם</w:t>
      </w:r>
      <w:r>
        <w:rPr>
          <w:sz w:val="24"/>
          <w:sz w:val="24"/>
          <w:szCs w:val="22"/>
          <w:rtl w:val="true"/>
          <w:lang w:bidi="he-IL"/>
        </w:rPr>
        <w:t xml:space="preserve"> ולמוג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ויאמר אליהם נפשי מר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ת עמד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ה ושקד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3,34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החיילים באו לעצור את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למידים האחרים זנחו אותו וברח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יוחנן צעד בכבדות לאורך הדרך לגולגולתא בבוקר לאחר מ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לך אחרי ישוע כאשר נשא את הצלב למקום הצל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אחרים התחבאו מפ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לד הזה היה היחיד ששמר על אמו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צפתה בבנה מת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יוחנן היה התלמיד היחיד שראה את ישוע מת באות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חרים התחב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דלתות נעולות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הביט למטה מהצלב על יוחנן ואמ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וא אמר ליוחנן לדאוג 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מע את ישוע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צמ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וא שמע את ישוע או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ו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עת שמת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פילו אז יוחנן לא יכול היה להרחיק את עצמו מהמושיע הצל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צפה כאשר אחד החיילים דקר בחנית את צדו של המשיח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אחד מאנשי הצבא דקרו בחנית בצדו ו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יד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יצא דם ומ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אוחר יותר הוא כתב את זה בתשומת ל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ען גם אתם תאמי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אשר אמי נפטרה לקחתי את אליאנה והבנים במכו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נסעתי לבית החולים כמה שיותר מה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שיתי כמה צעדים לתוך החדר ורא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נייה אח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גופה המסכן והשבור היה כבר בתוך שקית ניילון שניתן לראות מה שבתו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י הייתה ביישנית מאז ומתמיד ולא נתנה לאף אחד לראות אותה לא לבו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ראיתי את כפות רגליה מבעד לשקית הפלסט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 דחפתי את הבנים חזרה למסדר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שבריר השנייה שבו ראיתי את כפות רגליה נחקק במוחי לע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לפני שמונה עשרה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כול לראות זאת בעיני רוחי כאילו זה קרה אתמ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ך היה עם יוחנ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אה את החנית דוקרת את צדו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אה את הדם פורץ מהפצ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עולם לא ישכח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שים שנה לאחר מ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דם מבוגר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למיד האחרון שנותר ב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חנן עדיין דיבר על הדם של ישוע שראה באות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ד רועדת של אדם מבוג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כתב את המילים על דף מקלף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דם ישוע המשיח בנו יטהרנו מכל 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דוע דמו של ישוע היה כה חשוב ליוחנן</w:t>
      </w:r>
      <w:r>
        <w:rPr>
          <w:sz w:val="24"/>
          <w:szCs w:val="22"/>
          <w:rtl w:val="true"/>
          <w:lang w:bidi="he-IL"/>
        </w:rPr>
        <w:t>?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  <w:t>I</w:t>
      </w:r>
      <w:r>
        <w:rPr>
          <w:b/>
          <w:bCs/>
          <w:sz w:val="24"/>
          <w:rtl w:val="true"/>
          <w:lang w:bidi="he-IL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זהו דם ישוע המשיח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בן האלוה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יוד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היה סתם דם של מישה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משך קרוב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יה רועה הקהילה של הכנסייה הבפטיסטית הראשונה ב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היה התגלות האלוהים בבש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ן פסוק ששאול כת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שמעותי יותר מדבריו לזקני אפסוס במעשי השליחים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כן שמר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ותיכם ו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דר אשר בו הקים אתכם רוח הקדש לפקידים לרעו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דת האדון אשר קנ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בדמו של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הצהרה שזהו דם אלוהים שנשפך על הצלב נמצאת שם באופן ב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ופן מחפ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ס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פי אחד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מו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מקארת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</w:t>
      </w:r>
      <w:r>
        <w:rPr>
          <w:rtl w:val="true"/>
          <w:lang w:bidi="he-IL"/>
        </w:rPr>
        <w:t xml:space="preserve">]. </w:t>
      </w:r>
      <w:r>
        <w:rPr>
          <w:rtl w:val="true"/>
          <w:lang w:bidi="he-IL"/>
        </w:rPr>
        <w:t>למעשה היה זה אלוהים בב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ובל על ידי הרוח להקריב את הקורבן לכפרתנ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כן בע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ם ישוע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מטהר את המצפון שלנו ממעשים מתים לשירות לאלוהים החי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דם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דרך הרוח הנצחית הקדיש את עצמו ל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יהר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קה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חץ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שה אותנו שלמים</w:t>
      </w:r>
      <w:r>
        <w:rPr>
          <w:rtl w:val="true"/>
          <w:lang w:bidi="he-IL"/>
        </w:rPr>
        <w:t>. 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ריסוול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דם ישוע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המשיח הרח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ספרי קרישנדו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2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אמר על מעשי השליחים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פולוס האמין כל כך חזק באחדות של האב והאדון ישוע שהוא יכול היה לדבר על מותו של המשיח כעל </w:t>
      </w:r>
      <w:r>
        <w:rPr>
          <w:sz w:val="24"/>
          <w:sz w:val="24"/>
          <w:szCs w:val="22"/>
          <w:u w:val="single"/>
          <w:rtl w:val="true"/>
          <w:lang w:bidi="he-IL"/>
        </w:rPr>
        <w:t xml:space="preserve">שפיכת דמו של אלוהים </w:t>
      </w:r>
      <w:r>
        <w:rPr>
          <w:sz w:val="24"/>
          <w:sz w:val="24"/>
          <w:szCs w:val="22"/>
          <w:u w:val="single"/>
          <w:rtl w:val="true"/>
          <w:lang w:bidi="he-IL"/>
        </w:rPr>
        <w:t>–</w:t>
      </w:r>
      <w:r>
        <w:rPr>
          <w:sz w:val="24"/>
          <w:sz w:val="24"/>
          <w:szCs w:val="22"/>
          <w:u w:val="single"/>
          <w:rtl w:val="true"/>
          <w:lang w:bidi="he-IL"/>
        </w:rPr>
        <w:t xml:space="preserve"> שאין לו כלל גוף ולכן גם לא ד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עשי השליחים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sz w:val="24"/>
          <w:sz w:val="24"/>
          <w:szCs w:val="22"/>
          <w:rtl w:val="true"/>
          <w:lang w:bidi="he-IL"/>
        </w:rPr>
        <w:t>ב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מר בעצ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פולוס ט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שלאלוה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ן דם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sz w:val="24"/>
          <w:sz w:val="24"/>
          <w:szCs w:val="22"/>
          <w:rtl w:val="true"/>
          <w:lang w:bidi="he-IL"/>
        </w:rPr>
        <w:t>זוהי הצהרה מסוכנ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נראה שהיא מערערת את דוקטרינת השיל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ו דוחים את דבריו של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עומדים יחד עם שאול וע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ו דם אלוהים שנשפך על הצל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</w:p>
    <w:p>
      <w:pPr>
        <w:pStyle w:val="TextBody"/>
        <w:ind w:firstLine="72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זהו דם ישוע המשיח שמטהר אותנו מכל חטא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ליח יוחנן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דם ישוע המשיח בנו יטהרנו מכל חטא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יטהרנו</w:t>
      </w:r>
      <w:r>
        <w:rPr>
          <w:sz w:val="24"/>
          <w:sz w:val="24"/>
          <w:szCs w:val="22"/>
          <w:rtl w:val="true"/>
          <w:lang w:bidi="he-IL"/>
        </w:rPr>
        <w:t xml:space="preserve"> היא בלשון עתי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דם ישוע פשוט ימשיך לנקות אותנו מכל חטא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רה על 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כוונה כאן היא שדמו של ישוע עדיין קיים כ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מן העתיד של הפו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טה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ראה לנו שגם בעת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מו של ישוע יהיה זמין לטהר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לא האמין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דם הפיזי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כש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נו מנקה מחטא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רשנות של מקארת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ר לברית החדשה על הספר אל הע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bidi="he-IL"/>
        </w:rPr>
        <w:t>זה שקר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ם ישוע המשיח בנו </w:t>
      </w:r>
      <w:r>
        <w:rPr>
          <w:i/>
          <w:i/>
          <w:iCs/>
          <w:rtl w:val="true"/>
          <w:lang w:bidi="he-IL"/>
        </w:rPr>
        <w:t>יטהרנ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לשון עתיד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כל חטא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שורתנו היא בשורת הד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דם הוא היסו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בלעדיו אין דבר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דרך הריצוי</w:t>
      </w:r>
      <w:r>
        <w:rPr>
          <w:b/>
          <w:bCs/>
          <w:i/>
          <w:iCs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אפסיים ב</w:t>
      </w:r>
      <w:r>
        <w:rPr>
          <w:b/>
          <w:bCs/>
          <w:i/>
          <w:iCs/>
          <w:rtl w:val="true"/>
          <w:lang w:bidi="he-IL"/>
        </w:rPr>
        <w:t>'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נר אוף טרות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טראס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0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מבחן האולטימטיבי שבודק אם אדם באמת מלמד את הבשורה או 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לבחון את הדגש שהוא שם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על הדם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זה לא מספיק לדבר על הצלב ועל המוו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המבחן הוא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דם</w:t>
      </w:r>
      <w:r>
        <w:rPr>
          <w:rtl w:val="true"/>
          <w:lang w:bidi="he-IL"/>
        </w:rPr>
        <w:t>'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31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גן הוא הרוע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ותף של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נושע הוא הלך לקהילה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י יום ראשון למשך כ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אמר</w:t>
      </w:r>
      <w:r>
        <w:rPr>
          <w:sz w:val="24"/>
          <w:szCs w:val="22"/>
          <w:rtl w:val="true"/>
          <w:lang w:bidi="he-IL"/>
        </w:rPr>
        <w:t xml:space="preserve">, " </w:t>
      </w:r>
      <w:r>
        <w:rPr>
          <w:sz w:val="24"/>
          <w:sz w:val="24"/>
          <w:szCs w:val="22"/>
          <w:rtl w:val="true"/>
          <w:lang w:bidi="he-IL"/>
        </w:rPr>
        <w:t>לפני שנושעתי הייתי נתון תחת הלימוד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רועה הקהילה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ימד אותי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עד היום אני יכול לזכור לפרטי פרטים חלקים גדולים מ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רות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נושעתי תחת הלימוד של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מנהיגות ה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סטית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נתפשה בעיני כישועה מתוך מעש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ני מאמין שעלינו להיות ברורים לגבי דם המשיח בלימוד הבשורה שלנ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ם אנחנו רוצים ללמד דרשות בישור חזקות שאלוהים יוכל להשתמש בהן להושיע נפשות רבו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הטיף לאומה גוסס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כן הבפטיסטי של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84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סכים לחלוטין ע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ה לא מספיק לדבר על הצלב ועל המו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משיח</w:t>
      </w:r>
      <w:r>
        <w:rPr>
          <w:sz w:val="24"/>
          <w:szCs w:val="22"/>
          <w:rtl w:val="true"/>
          <w:lang w:bidi="he-IL"/>
        </w:rPr>
        <w:t>]...</w:t>
      </w:r>
      <w:r>
        <w:rPr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מבחן האולטימטיבי </w:t>
      </w:r>
      <w:r>
        <w:rPr>
          <w:sz w:val="24"/>
          <w:sz w:val="24"/>
          <w:szCs w:val="22"/>
          <w:rtl w:val="true"/>
          <w:lang w:bidi="he-IL"/>
        </w:rPr>
        <w:t xml:space="preserve">שבודק </w:t>
      </w:r>
      <w:r>
        <w:rPr>
          <w:sz w:val="24"/>
          <w:sz w:val="24"/>
          <w:szCs w:val="22"/>
          <w:rtl w:val="true"/>
          <w:lang w:bidi="he-IL"/>
        </w:rPr>
        <w:t>אם אדם באמת מטיף את הבשורה או 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לבחון את הדגש שהוא שם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על הדם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שמח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לימדתי את הבשורה במשך כמעט </w:t>
      </w:r>
      <w:r>
        <w:rPr>
          <w:sz w:val="24"/>
          <w:szCs w:val="22"/>
          <w:lang w:bidi="he-IL"/>
        </w:rPr>
        <w:t>5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ניסיון אני יודע שחוטאים אובדים צריכים לשמוע שישוע יכול לטהר אותם מכל חטא דרך 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ר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א ייוושעו דרך דרשות על הגיהנ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דרך דרשות על נבוא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יכול להיות בסדר בשביל ההתח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כאשר אנח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חילים לדבר לעניי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ניין הישועה עצמ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ו חייבים ללמד דרשה על דמו של ה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רשות על הדם הן לא רק לאנשי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עמים אני חוש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אוכל לחיות אפילו יום אחד בלי הדם של הבן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בזמנים של עצ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דבר שמשמח אותי כמו דם ישוע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לחם והחמאה שלי בזמנים של צער ודיכאו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מהלל אותו על הדם המטה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ריצה את נפשי לאלוה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18"/>
          <w:sz w:val="18"/>
          <w:szCs w:val="22"/>
          <w:rtl w:val="true"/>
          <w:lang w:bidi="he-IL"/>
        </w:rPr>
        <w:t>לא שרתי את השיר העתיק הזה כבר שנים רבות</w:t>
      </w:r>
      <w:r>
        <w:rPr>
          <w:sz w:val="18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ל בלילה אחד הוא חזר א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רתי אותו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ליבי נמלא בשמח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ותו עימ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ה זיר מספר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ף השירים שלכ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sz w:val="16"/>
          <w:szCs w:val="22"/>
          <w:lang w:bidi="he-IL"/>
        </w:rPr>
      </w:pPr>
      <w:r>
        <w:rPr>
          <w:sz w:val="16"/>
          <w:szCs w:val="22"/>
          <w:rtl w:val="true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י מהלל אותו על הדם המטהר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ריצה את נפשי לאלוהים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מאת אלישע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פ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9-19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חיפשתי את השיר הזה בשירונים שלי ולא מצאתי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ז מצאתי את העותק הישן שלי של השירון הבפטיסטי מלפני 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ירון שהשתמשנו בו בקהילה הבפטיסטית הסינית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שם הוא ה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יה כמו לפגוש חבר ותיק אחרי שנ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עות עלו בעיני כאשר שרתי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שירו אותו לאט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מהלל אותו על הדם המטה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ריצה את נפשי לאלוה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>!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כל מיני אנשים שנקרא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מח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מרו לי שאני צריך ללמד דרש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וני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בנויות משרשרת ארוכה של פסוקים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אני לא יכול להקשיב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מחים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אולי אני צרי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ני לא יכ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חייב למצוץ את הלשד מהעצם של פסוק אח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חלק מפסוק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י שעשו אבותינו הקדו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פוריטנים והמבשרים הדגולים שהלכו אחרי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מו ווייטפ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נ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ניאל רואולנ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האוול הארי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אלוהים יברך אות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זף פאר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ך המטי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ומה 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חייב ללמד מפסוק אחד או שנ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רק חלק מפס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יכול לתת לדרשה שלי לנדוד מנושא אחד ל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את הב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רוצה את הלשד שבעצמות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 xml:space="preserve">זה מה שמזין את נפש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ת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שד שבעצמו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דם ישוע המשיח בנו יטהרנו מכל חטא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טן בא ולחש לי</w:t>
      </w:r>
      <w:r>
        <w:rPr>
          <w:sz w:val="24"/>
          <w:szCs w:val="22"/>
          <w:rtl w:val="true"/>
          <w:lang w:bidi="he-IL"/>
        </w:rPr>
        <w:t xml:space="preserve">, " </w:t>
      </w:r>
      <w:r>
        <w:rPr>
          <w:sz w:val="24"/>
          <w:sz w:val="24"/>
          <w:szCs w:val="22"/>
          <w:rtl w:val="true"/>
          <w:lang w:bidi="he-IL"/>
        </w:rPr>
        <w:t>אם תעשה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א יחשבו שאתה מטיף דגו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ואני השבתי לו מי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מה אכפת לי אם הם יחשבו שאני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טיף דגול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ו ל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אכפת לי מזה בכל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טר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שוק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בוד שלי והשמח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לראות חוטאים אובדים שמגיעים אל המע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טוהרים מכל חטא על ידי דמו היקר של ישוע ה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כיר שני מטיפים בפטיסטים שהם אנשי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הם מצביעים על כך שהם מעולם לא נולדו מח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ולם לא חזרו בתשובה ומעולם לא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הראשון קורא הרבה מהדרשות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ת המטיף האובד השני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צג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גופתו של רועה קהילה סי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בר יקר מזה שנ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ראיתי את גופתו יצאתי מהחד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פגשתי פנים אל פנים עם המטיף ה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כרתי אותו שנ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דם המסכן איבד הכול כשניסה לספק את תשוקותיו הפרא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חצתי את 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לתי על ברי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אמר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ייתי רוצה שתקרא את הדרשות שלי באינטרנט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חייך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 צוחק עלי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אני קורא אותן מהאתר בכל שבוע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ליבי ניתר בשמח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דם המסכן הזה היה חבר שלי למשך חצי עש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סור לי לאכזב אות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סור לי לאכזב אתכ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 xml:space="preserve">אסור לי אפילו לחשוב על לה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טיף דגול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sz w:val="24"/>
          <w:sz w:val="24"/>
          <w:szCs w:val="22"/>
          <w:u w:val="single"/>
          <w:rtl w:val="true"/>
          <w:lang w:bidi="he-IL"/>
        </w:rPr>
        <w:t>אסור</w:t>
      </w:r>
      <w:r>
        <w:rPr>
          <w:sz w:val="24"/>
          <w:sz w:val="24"/>
          <w:szCs w:val="22"/>
          <w:rtl w:val="true"/>
          <w:lang w:bidi="he-IL"/>
        </w:rPr>
        <w:t xml:space="preserve"> לי לאכזב אות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וכרח לומר לחוטאים האובדים בכל מקו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דם ישוע המשיח בנו יטהרנו מכל חטא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מהלל אותו על הדם המטה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ריצה את נפשי לאלוה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>!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יודע איך זה מרגיש להיות או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אפילו יודע איך זה מרגיש להיות מטיף אוב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שבמשך שלוש שנים הייתי גם אני מטיף או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גיל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עניתי לקריאה להטיף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ועד שנושעתי בגיל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רגשה נוראית להיות אובד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כמו גיהינו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על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ד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ערי ההתחברות עם אלוהים סגורים בפני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ף פעם לא בט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ף פעם לא יודע בווד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יד מפחד מהאב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יד מרשיע את עצמ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דידי הי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קשר א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לא אנדה אות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לא אפנה אליך את ג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קשר אלי ואעשה כמיטב יכולתי להראות לך דרך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 דרך הריצו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ת הדרך לטהרה ולחיים חדש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ת הדרך של דם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ה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שך שלוש שנים החמצתי את הדרך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לי החמצתם אותה במשך זמן ארוך אף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לחכות עו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תם יודעים שיש לכם את 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בואו ורחצ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ביא אמר לנעמן המצור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לוך ורחצת </w:t>
      </w:r>
      <w:r>
        <w:rPr>
          <w:sz w:val="24"/>
          <w:sz w:val="24"/>
          <w:szCs w:val="22"/>
          <w:u w:val="single"/>
          <w:rtl w:val="true"/>
          <w:lang w:bidi="he-IL"/>
        </w:rPr>
        <w:t>שבע</w:t>
      </w:r>
      <w:r>
        <w:rPr>
          <w:sz w:val="24"/>
          <w:sz w:val="24"/>
          <w:szCs w:val="22"/>
          <w:u w:val="single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פעמים</w:t>
      </w:r>
      <w:r>
        <w:rPr>
          <w:sz w:val="24"/>
          <w:sz w:val="24"/>
          <w:szCs w:val="22"/>
          <w:rtl w:val="true"/>
          <w:lang w:bidi="he-IL"/>
        </w:rPr>
        <w:t xml:space="preserve"> בירד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ב בשרך לך וטה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שווה מלכ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פרק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ני אומר לכם הליל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לוך ורחצתם </w:t>
      </w:r>
      <w:r>
        <w:rPr>
          <w:sz w:val="24"/>
          <w:sz w:val="24"/>
          <w:szCs w:val="22"/>
          <w:u w:val="single"/>
          <w:rtl w:val="true"/>
          <w:lang w:bidi="he-IL"/>
        </w:rPr>
        <w:t>פעם אחת</w:t>
      </w:r>
      <w:r>
        <w:rPr>
          <w:sz w:val="24"/>
          <w:sz w:val="24"/>
          <w:szCs w:val="22"/>
          <w:rtl w:val="true"/>
          <w:lang w:bidi="he-IL"/>
        </w:rPr>
        <w:t xml:space="preserve"> בדם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היו טהורים לנצח נצחים</w:t>
      </w:r>
      <w:r>
        <w:rPr>
          <w:sz w:val="24"/>
          <w:szCs w:val="22"/>
          <w:rtl w:val="true"/>
          <w:lang w:bidi="he-IL"/>
        </w:rPr>
        <w:t>!"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דם ישוע המשיח בנו יטהרנו מכל חטא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מהלל אותו על הדם המטה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ריצה את נפשי לאלוה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זה מושיע נפלא הוא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>!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אנג היה בחור סיני צעיר ומבריק שהגיע לאמריקה ללימו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וא הרגיש שהוא היה כישל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כשל בלהיות מה שאביו רצה שיה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כשל עם הבחורה שהוא פגש בסמינ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כשל בלמצוא 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ונה בידי האש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במאבק רוחני אכז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רב אחד בחודש פברו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ראה את החטאים בחייו פרושים לפ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חילה היה נראה שאין דרך להיפטר מהם ושהוא צריך ללכת ל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יסה לשכוח את חטא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הצל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מש פילחו את לי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לך לבגא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ל הרכב שלו ודלה משם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פתח בצליבה של ישוע 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צנה של ישוע שגוסס על הצלב עבור חטאיו הייתה כל כך מוח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נדמה לו שהוא נמצא לרגלי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חנן להיטהר מחטאו באמצעות הדם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משיך לבכות ולהתפלל עד חצ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שמע קול בליבו 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סלחו חטאייך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רגיש שכל מעמסת החטא נפלה באחת מכתפ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חושה של הקלה אמיתית מילאה אותו והוא זינק על רגליו וצעק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 xml:space="preserve">הוא מיהר החוצה למסדרון של המעונות כשהוא צועק ומהלל את אלוהים על השחרו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מבוסס על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ביוגרפיה של ג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ן סאנג</w:t>
      </w:r>
      <w:r>
        <w:rPr>
          <w:sz w:val="24"/>
          <w:sz w:val="24"/>
          <w:szCs w:val="22"/>
          <w:rtl w:val="true"/>
          <w:lang w:bidi="he-IL"/>
        </w:rPr>
        <w:t xml:space="preserve"> מאת לסלי 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יא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אחדות השליחים מעבר לים של משימת השליחות הפ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רצית בס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6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הפך להיות המבשר הגדול ביותר שסין ידעה אי פע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דם ישוע המשיח בנו יטהרנו מכל חטא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ערב אני מפציר בכם לבוא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מו בצד את כל הספקות והפחד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טהרו בדמו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קשה הדרך אותנו בתפילה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bidi w:val="1"/>
        <w:ind w:left="0" w:right="0" w:hanging="0"/>
        <w:jc w:val="center"/>
        <w:rPr/>
      </w:pPr>
      <w:r>
        <w:rPr>
          <w:bCs/>
          <w:szCs w:val="22"/>
          <w:rtl w:val="true"/>
          <w:lang w:bidi="he-IL"/>
        </w:rPr>
        <w:t>(</w:t>
      </w:r>
      <w:r>
        <w:rPr>
          <w:bCs/>
          <w:szCs w:val="22"/>
          <w:rtl w:val="true"/>
          <w:lang w:bidi="he-IL"/>
        </w:rPr>
        <w:t>סוף 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בכל שבוע תוכלו לקרוא באינטרנט את דרשותי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בכתובת </w:t>
      </w:r>
      <w:hyperlink r:id="rId3">
        <w:r>
          <w:rPr>
            <w:rStyle w:val="InternetLink"/>
            <w:b/>
            <w:color w:val="000000"/>
          </w:rPr>
          <w:t>www.</w:t>
        </w:r>
        <w:r>
          <w:rPr>
            <w:rStyle w:val="InternetLink"/>
            <w:b/>
            <w:color w:val="000000"/>
            <w:lang w:val="en-US"/>
          </w:rPr>
          <w:t>sermonsfortheworld.com</w:t>
        </w:r>
      </w:hyperlink>
      <w:r>
        <w:rPr>
          <w:b w:val="false"/>
          <w:sz w:val="28"/>
          <w:szCs w:val="24"/>
          <w:rtl w:val="true"/>
          <w:lang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8"/>
          <w:szCs w:val="24"/>
          <w:lang w:val="en-US" w:bidi="he-IL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rtl w:val="true"/>
        </w:rPr>
        <w:t>דרשות בעברית</w:t>
      </w:r>
      <w:r>
        <w:rPr>
          <w:b w:val="false"/>
          <w:sz w:val="28"/>
          <w:szCs w:val="24"/>
          <w:rtl w:val="true"/>
          <w:lang w:bidi="he-IL"/>
        </w:rPr>
        <w:t>".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4"/>
          <w:lang w:val="en-US" w:bidi="he-IL"/>
        </w:rPr>
      </w:pPr>
      <w:r>
        <w:rPr>
          <w:b w:val="false"/>
          <w:sz w:val="28"/>
          <w:szCs w:val="24"/>
          <w:lang w:val="en-US" w:bidi="he-IL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לוקס כ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ג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sz w:val="28"/>
          <w:szCs w:val="24"/>
          <w:lang w:bidi="he-IL"/>
        </w:rPr>
        <w:t>39-47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1440" w:right="0" w:firstLine="720"/>
        <w:jc w:val="left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יזה מושיע נפלא</w:t>
      </w:r>
      <w:r>
        <w:rPr>
          <w:sz w:val="28"/>
          <w:szCs w:val="24"/>
          <w:rtl w:val="true"/>
          <w:lang w:bidi="he-IL"/>
        </w:rPr>
        <w:t>!" (</w:t>
      </w:r>
      <w:r>
        <w:rPr>
          <w:sz w:val="28"/>
          <w:sz w:val="28"/>
          <w:szCs w:val="24"/>
          <w:rtl w:val="true"/>
          <w:lang w:bidi="he-IL"/>
        </w:rPr>
        <w:t>מאת אלישע א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ופמ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39-1929</w:t>
      </w:r>
      <w:r>
        <w:rPr>
          <w:sz w:val="28"/>
          <w:szCs w:val="24"/>
          <w:rtl w:val="true"/>
          <w:lang w:bidi="he-IL"/>
        </w:rPr>
        <w:t>)</w:t>
      </w:r>
      <w:r>
        <w:rPr>
          <w:sz w:val="24"/>
          <w:rtl w:val="true"/>
          <w:lang w:bidi="he-IL"/>
        </w:rPr>
        <w:t>.</w:t>
      </w:r>
    </w:p>
    <w:p>
      <w:pPr>
        <w:pStyle w:val="Normal"/>
        <w:ind w:left="3600" w:hanging="0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דם המטהר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24"/>
          <w:lang w:bidi="he-IL"/>
        </w:rPr>
      </w:pPr>
      <w:r>
        <w:rPr>
          <w:sz w:val="32"/>
          <w:szCs w:val="24"/>
          <w:rtl w:val="true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>ודם ישוע המשיח בנו יטהרנו מכל חטא</w:t>
      </w:r>
      <w:r>
        <w:rPr>
          <w:sz w:val="32"/>
          <w:szCs w:val="24"/>
          <w:rtl w:val="true"/>
          <w:lang w:bidi="he-IL"/>
        </w:rPr>
        <w:t>"</w:t>
      </w:r>
    </w:p>
    <w:p>
      <w:pPr>
        <w:pStyle w:val="Normal"/>
        <w:bidi w:val="1"/>
        <w:ind w:left="0" w:right="0" w:hanging="0"/>
        <w:jc w:val="center"/>
        <w:rPr>
          <w:sz w:val="32"/>
          <w:szCs w:val="24"/>
          <w:lang w:bidi="he-IL"/>
        </w:rPr>
      </w:pPr>
      <w:r>
        <w:rPr>
          <w:sz w:val="32"/>
          <w:szCs w:val="24"/>
          <w:rtl w:val="true"/>
          <w:lang w:bidi="he-IL"/>
        </w:rPr>
        <w:t>(</w:t>
      </w:r>
      <w:r>
        <w:rPr>
          <w:sz w:val="32"/>
          <w:sz w:val="32"/>
          <w:szCs w:val="24"/>
          <w:rtl w:val="true"/>
          <w:lang w:bidi="he-IL"/>
        </w:rPr>
        <w:t>הראשונה ליוחנן א</w:t>
      </w:r>
      <w:r>
        <w:rPr>
          <w:sz w:val="32"/>
          <w:szCs w:val="24"/>
          <w:rtl w:val="true"/>
          <w:lang w:bidi="he-IL"/>
        </w:rPr>
        <w:t xml:space="preserve">' </w:t>
      </w:r>
      <w:r>
        <w:rPr>
          <w:sz w:val="32"/>
          <w:szCs w:val="24"/>
          <w:lang w:bidi="he-IL"/>
        </w:rPr>
        <w:t>7</w:t>
      </w:r>
      <w:r>
        <w:rPr>
          <w:sz w:val="32"/>
          <w:szCs w:val="24"/>
          <w:rtl w:val="true"/>
          <w:lang w:bidi="he-IL"/>
        </w:rPr>
        <w:t>).</w:t>
      </w:r>
    </w:p>
    <w:p>
      <w:pPr>
        <w:pStyle w:val="Normal"/>
        <w:jc w:val="center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24"/>
          <w:lang w:bidi="he-IL"/>
        </w:rPr>
      </w:pPr>
      <w:r>
        <w:rPr>
          <w:sz w:val="32"/>
          <w:szCs w:val="24"/>
          <w:rtl w:val="true"/>
          <w:lang w:bidi="he-IL"/>
        </w:rPr>
        <w:t>(</w:t>
      </w:r>
      <w:r>
        <w:rPr>
          <w:sz w:val="32"/>
          <w:sz w:val="32"/>
          <w:szCs w:val="24"/>
          <w:rtl w:val="true"/>
          <w:lang w:bidi="he-IL"/>
        </w:rPr>
        <w:t>מרקוס י</w:t>
      </w:r>
      <w:r>
        <w:rPr>
          <w:sz w:val="32"/>
          <w:szCs w:val="24"/>
          <w:rtl w:val="true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 xml:space="preserve">ד </w:t>
      </w:r>
      <w:r>
        <w:rPr>
          <w:sz w:val="32"/>
          <w:szCs w:val="24"/>
          <w:lang w:bidi="he-IL"/>
        </w:rPr>
        <w:t>33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Cs w:val="24"/>
          <w:lang w:bidi="he-IL"/>
        </w:rPr>
        <w:t>34</w:t>
      </w:r>
      <w:r>
        <w:rPr>
          <w:sz w:val="32"/>
          <w:szCs w:val="24"/>
          <w:rtl w:val="true"/>
          <w:lang w:bidi="he-IL"/>
        </w:rPr>
        <w:t xml:space="preserve">; </w:t>
      </w:r>
      <w:r>
        <w:rPr>
          <w:sz w:val="32"/>
          <w:sz w:val="32"/>
          <w:szCs w:val="24"/>
          <w:rtl w:val="true"/>
          <w:lang w:bidi="he-IL"/>
        </w:rPr>
        <w:t>יוחנן י</w:t>
      </w:r>
      <w:r>
        <w:rPr>
          <w:sz w:val="32"/>
          <w:szCs w:val="24"/>
          <w:rtl w:val="true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 xml:space="preserve">ט </w:t>
      </w:r>
      <w:r>
        <w:rPr>
          <w:sz w:val="32"/>
          <w:szCs w:val="24"/>
          <w:lang w:bidi="he-IL"/>
        </w:rPr>
        <w:t>34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Cs w:val="24"/>
          <w:lang w:bidi="he-IL"/>
        </w:rPr>
        <w:t>35</w:t>
      </w:r>
      <w:r>
        <w:rPr>
          <w:sz w:val="32"/>
          <w:szCs w:val="24"/>
          <w:rtl w:val="true"/>
          <w:lang w:bidi="he-IL"/>
        </w:rPr>
        <w:t>)</w:t>
      </w:r>
    </w:p>
    <w:p>
      <w:pPr>
        <w:pStyle w:val="Normal"/>
        <w:ind w:left="1253" w:right="1253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bidi w:val="1"/>
        <w:ind w:left="1440" w:right="432" w:hanging="720"/>
        <w:jc w:val="left"/>
        <w:rPr>
          <w:sz w:val="32"/>
          <w:szCs w:val="24"/>
        </w:rPr>
      </w:pPr>
      <w:r>
        <w:rPr>
          <w:sz w:val="32"/>
          <w:sz w:val="32"/>
          <w:szCs w:val="24"/>
          <w:rtl w:val="true"/>
          <w:lang w:bidi="he-IL"/>
        </w:rPr>
        <w:t>ראשית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 w:val="32"/>
          <w:szCs w:val="24"/>
          <w:rtl w:val="true"/>
          <w:lang w:bidi="he-IL"/>
        </w:rPr>
        <w:t>זהו דם ישוע המשיח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 w:val="32"/>
          <w:szCs w:val="24"/>
          <w:rtl w:val="true"/>
          <w:lang w:bidi="he-IL"/>
        </w:rPr>
        <w:t>בן האלוהים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 w:val="32"/>
          <w:szCs w:val="24"/>
          <w:rtl w:val="true"/>
          <w:lang w:bidi="he-IL"/>
        </w:rPr>
        <w:t>מעשי השליחים כ</w:t>
      </w:r>
      <w:r>
        <w:rPr>
          <w:sz w:val="32"/>
          <w:szCs w:val="24"/>
          <w:rtl w:val="true"/>
          <w:lang w:bidi="he-IL"/>
        </w:rPr>
        <w:t xml:space="preserve">' </w:t>
      </w:r>
      <w:r>
        <w:rPr>
          <w:sz w:val="32"/>
          <w:szCs w:val="24"/>
          <w:lang w:bidi="he-IL"/>
        </w:rPr>
        <w:t>28</w:t>
      </w:r>
      <w:r>
        <w:rPr>
          <w:sz w:val="32"/>
          <w:szCs w:val="24"/>
          <w:rtl w:val="true"/>
          <w:lang w:bidi="he-IL"/>
        </w:rPr>
        <w:t xml:space="preserve">. </w:t>
      </w:r>
    </w:p>
    <w:p>
      <w:pPr>
        <w:pStyle w:val="Normal"/>
        <w:tabs>
          <w:tab w:val="clear" w:pos="720"/>
          <w:tab w:val="left" w:pos="1152" w:leader="none"/>
        </w:tabs>
        <w:bidi w:val="1"/>
        <w:ind w:left="1440" w:right="576" w:hanging="720"/>
        <w:jc w:val="left"/>
        <w:rPr>
          <w:sz w:val="24"/>
          <w:szCs w:val="24"/>
          <w:lang w:bidi="he-IL"/>
        </w:rPr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he-IL"/>
        </w:rPr>
        <w:t xml:space="preserve">.   </w:t>
      </w:r>
      <w:r>
        <w:rPr>
          <w:sz w:val="24"/>
          <w:sz w:val="24"/>
          <w:szCs w:val="24"/>
          <w:rtl w:val="true"/>
          <w:lang w:bidi="he-IL"/>
        </w:rPr>
        <w:t>שנ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זהו דם ישוע המשיח שמטהר אותנו מכל חט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ראשונה ליוחנן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ind w:left="144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2:03:00Z</dcterms:created>
  <dc:creator>PacifiCare Health Systems</dc:creator>
  <dc:description/>
  <dc:language>en-US</dc:language>
  <cp:lastModifiedBy>Use This Account</cp:lastModifiedBy>
  <cp:lastPrinted>2015-10-03T09:17:00Z</cp:lastPrinted>
  <dcterms:modified xsi:type="dcterms:W3CDTF">2015-10-12T22:04:00Z</dcterms:modified>
  <cp:revision>5</cp:revision>
  <dc:subject/>
  <dc:title>FINDING THE UNKNOWN GOD</dc:title>
</cp:coreProperties>
</file>