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דברים טובים באים בתפיל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rPr>
          <w:b/>
          <w:b/>
          <w:bCs/>
          <w:lang w:val="en-US" w:bidi="he-IL"/>
        </w:rPr>
      </w:pPr>
      <w:r>
        <w:rPr>
          <w:b/>
          <w:bCs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5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יונ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הן אתם הרעים י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דעים לתת מתנות ט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ות לבניכ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ף כי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ביכם שבשמים יתן אך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טוב לש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לים מאתו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קטע הנפלא הזה ישוע מעודד אותנו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קור היווני פסוקים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פיעים בלשון ה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מעות היא להמשיך לבק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משיך לדפ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רוח הקודש באה ושמה צורך כלשהו על לי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שא מהא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קבלו תזכורות חוזרות ונשנות להתפלל עבור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יגיע מענה מאבינו שבשמ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שחזרתי עם משפחתי מחופשה קצרה במקסי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 הובאו לפתחי שמונה בעיות גדולות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דמה היה שלא הייתה דרך להתמודד עם הבעי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תי כל אחת מהן לפני אלוהים ב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דעת מה לעשות אי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היו בעיות עצו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 שהאויב הטריד את מחשבותיי עם ספקות ופח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משכתי להתפ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הבחור שאמר ל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מאמין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ז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א לחסרון אמונת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ו תפילה טובה להתפלל כשאמונתך חלש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מ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זו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א לחסרון אמונת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די להתגבר על חוסר אמונ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חזק את אמונ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ככה התפללתי עבור שמונה הבעיות הגדולות הל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לוהים ענה לתפילותיי אחת אחרי הש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עיות שנראו בלתי אפשריות לפית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תרו אחת אחרי הש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שובה ל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יה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פללתי לפתרונה 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תרה ביום הראשון האחר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נ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ודה לאל שממנו מגיעות כל הברכ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שמונה הבעיות שדיברתי עליה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תרו אחת אחרי הש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עיה האחרונה נפתרה ממש רגע לפני שהתיישבתי לכתוב את הדרשה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ייתה בעיה רצ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ך חודשים שלמים היא הייתה כמו עול על ליב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כשאלוהים פתר או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ראה כל כך ק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עול הוס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והים נתן את הפיתרון בכזאת ק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כשיו זה נראה לי טפשי שהייתי כל כך מודאג מזה</w:t>
      </w:r>
      <w:r>
        <w:rPr>
          <w:sz w:val="24"/>
          <w:szCs w:val="22"/>
          <w:rtl w:val="true"/>
          <w:lang w:bidi="he-IL"/>
        </w:rPr>
        <w:t xml:space="preserve">!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י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ני חליפת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 אוהב לענות לתפיל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עצמו הזמין אתכם להתפל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ולכן לא יגיד לכם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>'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ולכן לא יגיד לכם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>'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ה בא כמל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נושא עימך בקשות גדול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י חסדו וכוחו הם כא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י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ני חליפת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ון ניוטון 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25-180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שאני נזכר איך אלוהים ענה לתפילותי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גורם ללבי לשי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ב שלי שר בהודיה לאלוהים על המענה לתפילת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שאלוהים עונה לתפ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צריכים להיות זריזים להודות ל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אביכם שבשמים יתן אך טוב לשואלים מאת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י חסדו וכוחו הם כא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ללו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לו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לו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תנו כבוד לאלוה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תנו כבוד לאלוה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עונה לתפילה</w:t>
      </w:r>
      <w:r>
        <w:rPr>
          <w:sz w:val="24"/>
          <w:szCs w:val="22"/>
          <w:rtl w:val="true"/>
          <w:lang w:val="en-US" w:bidi="he-IL"/>
        </w:rPr>
        <w:t>!  (</w:t>
      </w:r>
      <w:r>
        <w:rPr>
          <w:sz w:val="24"/>
          <w:sz w:val="24"/>
          <w:szCs w:val="22"/>
          <w:rtl w:val="true"/>
          <w:lang w:val="en-US" w:bidi="he-IL"/>
        </w:rPr>
        <w:t>מחיאות כפיים</w:t>
      </w:r>
      <w:r>
        <w:rPr>
          <w:sz w:val="24"/>
          <w:szCs w:val="22"/>
          <w:rtl w:val="true"/>
          <w:lang w:val="en-US" w:bidi="he-IL"/>
        </w:rPr>
        <w:t>)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נה ראינו תשובות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גילות לתפ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נו שתי נשים בגילאי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נו 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צעירים חדשים שנושעו בטווח של ימים ספורים זה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רוברט וואנג נושע כ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סמוסן לימד בבוקר יום ראשון של חג הפסח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וודי השתחרר מאחיזת ש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נס חסד 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י זקמיצ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סתכל עלי במבט כועס כשגילה שאני אוהב את טראמפ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וך זמן לא רב זלגו דמעות מעיניו בזמן שישב בח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הדריך אותו לבטוח במוש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ד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לוהים יכל לעשות דבר כזה בחיים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לנטין הררה לא נראה כמו אחד שיש לו סיכו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לוהים גילה לי שהוא י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מן קצר לאחר מכן הוא נוש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ד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לוהים יכל לעשות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נתתי מסר שיועד בעיקר ל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כרתי את הבשורה ממש בק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יזו הפתעה זו הייתה לשמוע שתום קסיה נושע אחרי המס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כחתי להזכיר גם את הישועה של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זאבאלאגה אחרי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קייגן פשוט הזמין אותה לבטוח ב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יא עשתה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חרי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של ספקות ובלב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ד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לוהים יכל לעשות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שנה נושעו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נ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עברה רק חצי שנה</w:t>
      </w:r>
      <w:r>
        <w:rPr>
          <w:sz w:val="24"/>
          <w:szCs w:val="22"/>
          <w:rtl w:val="true"/>
          <w:lang w:bidi="he-IL"/>
        </w:rPr>
        <w:t>!  (</w:t>
      </w:r>
      <w:r>
        <w:rPr>
          <w:sz w:val="24"/>
          <w:sz w:val="24"/>
          <w:szCs w:val="22"/>
          <w:rtl w:val="true"/>
          <w:lang w:bidi="he-IL"/>
        </w:rPr>
        <w:t>מחיאות כפיים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בריי ה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וא אלוהי הניס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עונה לתפ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נותן אך טוב לשואלים מאת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ים ואחיות 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נמקד את התפילות שלנו לנוכחות אלוהים באסיפ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בכל פעם שאתם 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בקשו את נוכחו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עה הקהילה שלי בקהילה הסינית היה </w:t>
      </w: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1-200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דיבר הרבה על הצורך להתפלל עבור נוכחות אלוהים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מטרת העל בתפילה היא בקשת הסכמתו של אלוהים לברך אותנו בחס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פא את הח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נחם את האב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ספק את צרכיהם של הנזק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חרר את האסו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זור ל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אמינים להא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מאמינים לגד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ן הלא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בקשות הללו הן טיפול בסימפטומים ולא בשורש הבע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דוני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נתן לנו טיפול בשורש הבע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וכחותו בקרבנ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נוכח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בעיות הללו תיפתר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ושך יהפך 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סון יהפוך לשפע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ללו את האדון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וא הבטיח להיות איתנו בתפיל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מטרת התפילה היא לקבל את נוכחות אלוה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סוד לגדילת הקהילה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rtl w:val="true"/>
          <w:lang w:bidi="he-IL"/>
        </w:rPr>
        <w:t>אף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ב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כן אני מבקש ש</w:t>
      </w:r>
      <w:r>
        <w:rPr>
          <w:sz w:val="24"/>
          <w:sz w:val="24"/>
          <w:szCs w:val="22"/>
          <w:u w:val="single"/>
          <w:rtl w:val="true"/>
          <w:lang w:bidi="he-IL"/>
        </w:rPr>
        <w:t>בכל פעם</w:t>
      </w:r>
      <w:r>
        <w:rPr>
          <w:sz w:val="24"/>
          <w:sz w:val="24"/>
          <w:szCs w:val="22"/>
          <w:rtl w:val="true"/>
          <w:lang w:bidi="he-IL"/>
        </w:rPr>
        <w:t xml:space="preserve"> שאתם 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תפללו לנוכחותו של אלוה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ב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שכחו להתפלל עבור נוכחותו של אלוהים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ודים לאלוהים על האוכל לפני שאתם מתיישבים לא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גידו לפחות כמה מילים בבקשה לנוכחותו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עב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לנוכחותו של אלוהים בלימוד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גם לנוכחותו של אלוהים בזמן שאני מכין את הדרשות במשרד הביתי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לקציר הס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לנוכחותו של אלוהים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לא נוכח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ישור שלנו לא יניב שום פ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לשירות האינטרנט ל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לנוכחותו של אלוהים בקרב אלה שקוראים את הדר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מדים מתוכן או צופים בהן בויד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עבור הביש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שנוכחותו של אלוהים תהיה עימנו ב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מתפללים עבור הסולואים של מר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ועבור השירה הקהילתי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לנוכחות אלוהים בש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אסיפות התפ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תפללו שנוכחות אלוהים תשבור את הלבבות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לדי הקהי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ל תעצרו כא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תפללו שנוכחות אלוהים תשנה את האנשים החדשים שבאים אל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ימדו את השמות של האנשים החד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תפללו שנוכחות אלוהים תראה להם את הצורך שלהם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שתמשוך אותם ל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שנוכחות אלוהים תקשור את השטן וש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חדר השאלו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חרי האסי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שנוכחות אלוהים תרפא את הח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קרה ל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רופ ו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כל פעילות קהילתי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זמן שנוח סונג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מלמדים במהלך קציר הס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כל פעם שאני 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לנוכחות אלוהים בכל פעם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ל החבר העיקש ישוע אמר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ף כי האב מן השמים יתן את </w:t>
      </w:r>
      <w:r>
        <w:rPr>
          <w:u w:val="single"/>
          <w:rtl w:val="true"/>
          <w:lang w:bidi="he-IL"/>
        </w:rPr>
        <w:t>רוח הקודש</w:t>
      </w:r>
      <w:r>
        <w:rPr>
          <w:rtl w:val="true"/>
          <w:lang w:bidi="he-IL"/>
        </w:rPr>
        <w:t xml:space="preserve"> לשואלים מאי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תמיד צריכים לבקש את נוכחות אלוהים ורוח הקודש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צריך להדריך אותנו להתפלל שאלוהים יפאר את שמו בקרבנו על ידי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קווה שבכל פעם שאתם 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תפללו שאלוהים ישלח תחיה בקרב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כל</w:t>
      </w:r>
      <w:r>
        <w:rPr>
          <w:sz w:val="24"/>
          <w:sz w:val="24"/>
          <w:szCs w:val="22"/>
          <w:rtl w:val="true"/>
          <w:lang w:bidi="he-IL"/>
        </w:rPr>
        <w:t xml:space="preserve"> פע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תחיה היא זרם </w:t>
      </w:r>
      <w:r>
        <w:rPr>
          <w:sz w:val="24"/>
          <w:sz w:val="24"/>
          <w:szCs w:val="22"/>
          <w:u w:val="single"/>
          <w:rtl w:val="true"/>
          <w:lang w:bidi="he-IL"/>
        </w:rPr>
        <w:t>חזק יותר</w:t>
      </w:r>
      <w:r>
        <w:rPr>
          <w:sz w:val="24"/>
          <w:sz w:val="24"/>
          <w:szCs w:val="22"/>
          <w:rtl w:val="true"/>
          <w:lang w:bidi="he-IL"/>
        </w:rPr>
        <w:t xml:space="preserve"> של נוכחותו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גם להתפלל את התפילה של חבקו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לך בקרב שנים חיי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קרב שנים תודיע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גז רחם תזכו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בקוק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פועלך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חייה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יר ישן שתמיד אהבתי מתאר את זה היטב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שמי ברכ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נחנו צריכים גשמי ברכ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טיפות רחמים יורדות סביב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בל אנחנו מתחננים לגשמ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בואו גשמי ברכ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ניאל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יט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0-190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טיפות הרחמ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ן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נפשות שנושעו הש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גשמי הברכ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אים כשאלוהים שולח כוח ת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לוא עוצמת הברכה ש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הוא זה ששולח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יכולה להמשיך הלאה ולהיות ט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כל לראות נפשות שנוש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כחות אלוהים תהיה א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תחיה הכל מועצ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תאום התפילות הופכות להיות יותר עוצמ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שות הופכות להיות חזקות בצורה מדה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כחת חטא נהית חזק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אסיפה הופכת להיות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חדר שאל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עוצ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מעות זולגות בזמן שהאנשים מתוודים על חטא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פילו אלה שכבר נושעו יתוודו על חטאי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עיתים קרובות באופן גלוי מול 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שורה שהאובדים שמעו במשך שנים הופכת להיות מסר חדש עבו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ר שעד כה הם מעולם לא הבי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דרך כלל התחיה מגיעה כאשר כמה אנשים בקהילה מתחילים להרגיש שהם זקוקים למשהו נ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הם לא מרוצים יותר מהשגר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חילים להתפלל שאלוהים יפעל בקרבם באופן ניס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יים התחילו להיות מודעים לכך שהם הרבה יותר קרים ממה שהם חש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וודים שהם חיים כמו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וודים על החטא שנמצא בלי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רב הם מתוודים בפומ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זועקים לאלוהים שיסלח להם ושיחדש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עצמו נוגע בקהילה והיא הופכת להיות כמו הקהילה בספר מעשי השליח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פילה נהדרת עבור כוח תחיה ניתנה על ידי ישעיהו הנבי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פל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ים 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מקווה שתשננו את התפילה הז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מש תשתמשו במילים האלו כשאתם מתפללים עבור תחי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כינה את ישעיהו ס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התפילה האולטימטיבית לתחי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'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ים 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אין בי ספק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ומ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זו היא התפילה האולטימטיבית בהקשר לתח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מובן שזה תמיד נכון להתפלל שאלוהים יברך אותנ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שיהיה רב חסד אלי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ו צריכה להיות התפילה הקבועה של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יש פה משהו שהוא מ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פשר לראות כאן את ההבדלים בין מה שהקהילה תמיד צריכה להתפלל עבורו לבין התפילה המיוח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לעדית והדחופה עבור נוכחות רוח אלוהים בתחי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א אומר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 xml:space="preserve">לו </w:t>
      </w:r>
      <w:r>
        <w:rPr>
          <w:u w:val="single"/>
          <w:rtl w:val="true"/>
          <w:lang w:bidi="he-IL"/>
        </w:rPr>
        <w:t>קרעת</w:t>
      </w:r>
      <w:r>
        <w:rPr>
          <w:rtl w:val="true"/>
          <w:lang w:bidi="he-IL"/>
        </w:rPr>
        <w:t xml:space="preserve"> שמיים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יש פה תהליך של קריע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לוהים מתפרץ פ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קרבנו</w:t>
      </w:r>
      <w:r>
        <w:rPr>
          <w:rtl w:val="true"/>
          <w:lang w:bidi="he-IL"/>
        </w:rPr>
        <w:t>]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חי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וסווי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05-30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תפילה של ישעיהו מופיעה בפזמונו הקטן של שיר שאנחנו שרים לעיתים קרובו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ד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ד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מיסי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צבי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רי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פפי אות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ד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ניאל אייבר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9-1907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>שונה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שאתם מתפללים עבור ת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רו את הפזמו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ז התפללו במילים של ישעיהו ס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ג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ים 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רי הגאו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רי החטא והמר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רי חו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האמונה ינזלו כשאלוהים יקרע את השמיים וירד להיות בקרב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אנחנו חייבים להתפלל לנוכחות אלוהים בכל מה שאנחנו עושים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ותר מזה אנחנו חייבים להתפלל לצליחה גדולה יותר של רוח הקודש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תחיה מגי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באה כמעט תמיד בהפת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תחיה שלוש פעמים בחי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עם הראשונה והשלישית שראיתי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ח הקודש באה בכזאת הפת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פתענו והוכרענו תחת כוח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אלוהים ישלח לכאן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עולם לא תשכחו אותה כל ימי חי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שך חודש אחד תעשה בקהילה שלנו יותר עבודה ממה שנעשה במשך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במו עיניי את מה שאלוהים יכול לעשות כשהוא קורע את השמיים ויורד בכוח רב יותר ממה שראינו עד 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חו את הדרשה הזו הביתה וקראו אותה כשאתם מתפ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ודם 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לנוכחות אלוהים בכל מה שאנחנו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 כך התפללו גם עבור צליחה מוגברת של רוח אלוהים בתחי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מיד התפללו עבור נוכחות אלוהים בכל מה שאנחנו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פללו גם עבור צליחה גדולה עוד יותר של רוח הקודש בקרבנו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אביכם שבשמים יתן אך טוב לשואלים מאת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ח תחי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ירו את ז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תן לה לרדת ממ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קינ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86-1952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>שונה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מבקש מכל אחד הערב להתפלל עבור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שועה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כולם מתפללים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י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ני חליפת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 אוהב לענות לתפיל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עצמו הזמין אתכם להתפל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ולכן לא יגיד לכם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>'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ולכן לא יגיד לכם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>'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ה בא כמל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ביא עימך בקשות גדול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י חסדו וכוחו הם כא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אין אחד שיוכל לבקש יותר מד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ערב אתם יכולים להיוושע מ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 הקודש יכולה לגרום לכם להיות ערים ל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 הקודש יכולה למשוך אתכ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טהר אתכם מחטא ב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רצו לדבר איתנו על 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ו עכשיו בעקבו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חלקו האחורי של האודיטור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קחו אתכם למקום שקט שבו נוכל לדבר ו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5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מתי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-11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  <w:tab/>
      </w:r>
      <w:r>
        <w:rPr>
          <w:b/>
          <w:szCs w:val="24"/>
          <w:rtl w:val="true"/>
          <w:lang w:val="en-US" w:bidi="he-IL"/>
        </w:rPr>
        <w:t>"</w:t>
      </w:r>
      <w:r>
        <w:rPr>
          <w:b/>
          <w:b/>
          <w:szCs w:val="24"/>
          <w:rtl w:val="true"/>
          <w:lang w:val="en-US" w:bidi="he-IL"/>
        </w:rPr>
        <w:t>בואי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b/>
          <w:szCs w:val="24"/>
          <w:rtl w:val="true"/>
          <w:lang w:val="en-US" w:bidi="he-IL"/>
        </w:rPr>
        <w:t>נפשי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b/>
          <w:szCs w:val="24"/>
          <w:rtl w:val="true"/>
          <w:lang w:val="en-US" w:bidi="he-IL"/>
        </w:rPr>
        <w:t>הכיני חליפתך</w:t>
      </w:r>
      <w:r>
        <w:rPr>
          <w:b/>
          <w:szCs w:val="24"/>
          <w:rtl w:val="true"/>
          <w:lang w:val="en-US" w:bidi="he-IL"/>
        </w:rPr>
        <w:t>" (</w:t>
      </w:r>
      <w:r>
        <w:rPr>
          <w:b/>
          <w:b/>
          <w:szCs w:val="24"/>
          <w:rtl w:val="true"/>
          <w:lang w:val="en-US" w:bidi="he-IL"/>
        </w:rPr>
        <w:t>מאת ג</w:t>
      </w:r>
      <w:r>
        <w:rPr>
          <w:b/>
          <w:szCs w:val="24"/>
          <w:rtl w:val="true"/>
          <w:lang w:val="en-US" w:bidi="he-IL"/>
        </w:rPr>
        <w:t>'</w:t>
      </w:r>
      <w:r>
        <w:rPr>
          <w:b/>
          <w:b/>
          <w:szCs w:val="24"/>
          <w:rtl w:val="true"/>
          <w:lang w:val="en-US" w:bidi="he-IL"/>
        </w:rPr>
        <w:t>ון ניוטון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szCs w:val="24"/>
          <w:lang w:val="en-US" w:bidi="he-IL"/>
        </w:rPr>
        <w:t>1725-1807</w:t>
      </w:r>
      <w:r>
        <w:rPr>
          <w:b/>
          <w:szCs w:val="24"/>
          <w:rtl w:val="true"/>
          <w:lang w:val="en-US" w:bidi="he-IL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5:03:00Z</dcterms:created>
  <dc:creator>Christopher L. Cagan</dc:creator>
  <dc:description/>
  <dc:language>en-US</dc:language>
  <cp:lastModifiedBy>Use this account</cp:lastModifiedBy>
  <cp:lastPrinted>2016-06-23T12:24:00Z</cp:lastPrinted>
  <dcterms:modified xsi:type="dcterms:W3CDTF">2016-06-25T15:07:00Z</dcterms:modified>
  <cp:revision>5</cp:revision>
  <dc:subject/>
  <dc:title>SHOULD A STUDENT IN A SECULAR</dc:title>
</cp:coreProperties>
</file>