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של הזורע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)</w:t>
      </w:r>
      <w:r>
        <w:rPr>
          <w:sz w:val="18"/>
          <w:szCs w:val="18"/>
          <w:lang w:bidi="he-IL"/>
        </w:rPr>
        <w:t>Hebrew)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ום אני עומד להטיף את הדרשה באופן שונה מזה שאני עושה בדרך 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תפתח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במרקוס פרק ד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אני עומד להסביר לכם את משל הזו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מצא במ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רקוס ובלוק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נחנו עומדים ללמוד אותו היום ממרק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ל הוא סיפור שישוע סיפר על מנת להמחיש ולהסביר אמת רוחני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הי האמת העיקרית שמוסברת במשל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מת היא כ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רוב האנשים שישמעו את הבשורה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ייוושע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רבית האנשים שישמעו כיצד להיוושע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יי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ם ילכו לגיהינ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המון ילך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מספר קטן של אנשים ייווש</w:t>
      </w:r>
      <w:r>
        <w:rPr>
          <w:sz w:val="24"/>
          <w:sz w:val="24"/>
          <w:szCs w:val="22"/>
          <w:rtl w:val="true"/>
          <w:lang w:bidi="he-IL"/>
        </w:rPr>
        <w:t>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פתיע כיום הרבה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מאמין שאלוהים רוצה לשלוח מישהו לגיהינ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ל אלוה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sz w:val="24"/>
          <w:sz w:val="24"/>
          <w:szCs w:val="22"/>
          <w:u w:val="single"/>
          <w:rtl w:val="true"/>
          <w:lang w:bidi="he-IL"/>
        </w:rPr>
        <w:t>רוצה</w:t>
      </w:r>
      <w:r>
        <w:rPr>
          <w:sz w:val="24"/>
          <w:sz w:val="24"/>
          <w:szCs w:val="22"/>
          <w:rtl w:val="true"/>
          <w:lang w:bidi="he-IL"/>
        </w:rPr>
        <w:t xml:space="preserve"> ושולח אנשים לגיהינ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מאמין באלוהי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לוהים </w:t>
      </w:r>
      <w:r>
        <w:rPr>
          <w:sz w:val="24"/>
          <w:sz w:val="24"/>
          <w:szCs w:val="22"/>
          <w:u w:val="single"/>
          <w:rtl w:val="true"/>
          <w:lang w:bidi="he-IL"/>
        </w:rPr>
        <w:t>שלי</w:t>
      </w:r>
      <w:r>
        <w:rPr>
          <w:sz w:val="24"/>
          <w:sz w:val="24"/>
          <w:szCs w:val="22"/>
          <w:rtl w:val="true"/>
          <w:lang w:bidi="he-IL"/>
        </w:rPr>
        <w:t xml:space="preserve"> לעולם לא היה עושה זא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ה שהם מתכוונים אליו הוא שהאלוהים שהם המציאו במחשבות שלהם לא היה עושה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חנו לא מדברים על האלוהים שאתם ממציאים במחשב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נשים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ניים עשר הצעדים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 xml:space="preserve">מדברים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והים כפי שאתם מבינים אות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אני לא מדבר גם על אלוהי השקר הז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האלוהים ש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מציא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חשבותיכם הוא אלוהי שק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לוהים כפי שאתם מבינים אות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אלוהי 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דבר על אלוהים </w:t>
      </w:r>
      <w:r>
        <w:rPr>
          <w:sz w:val="24"/>
          <w:sz w:val="24"/>
          <w:szCs w:val="22"/>
          <w:u w:val="single"/>
          <w:rtl w:val="true"/>
          <w:lang w:bidi="he-IL"/>
        </w:rPr>
        <w:t>כפי שאתם לא מבי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אלוהים שמגלה את עצמו אך ורק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לוהים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ין אח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לא מדבר על </w:t>
      </w:r>
      <w:r>
        <w:rPr>
          <w:sz w:val="24"/>
          <w:sz w:val="24"/>
          <w:szCs w:val="22"/>
          <w:u w:val="single"/>
          <w:rtl w:val="true"/>
          <w:lang w:bidi="he-IL"/>
        </w:rPr>
        <w:t>אלוהי השקר</w:t>
      </w:r>
      <w:r>
        <w:rPr>
          <w:sz w:val="24"/>
          <w:sz w:val="24"/>
          <w:szCs w:val="22"/>
          <w:rtl w:val="true"/>
          <w:lang w:bidi="he-IL"/>
        </w:rPr>
        <w:t xml:space="preserve"> שאתם מאמינים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דבר על אלוהים האמי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נגלה אלינו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 </w:t>
      </w:r>
      <w:r>
        <w:rPr>
          <w:sz w:val="24"/>
          <w:sz w:val="24"/>
          <w:szCs w:val="22"/>
          <w:u w:val="single"/>
          <w:rtl w:val="true"/>
          <w:lang w:bidi="he-IL"/>
        </w:rPr>
        <w:t>השקר</w:t>
      </w:r>
      <w:r>
        <w:rPr>
          <w:sz w:val="24"/>
          <w:sz w:val="24"/>
          <w:szCs w:val="22"/>
          <w:rtl w:val="true"/>
          <w:lang w:bidi="he-IL"/>
        </w:rPr>
        <w:t xml:space="preserve"> שלכם לא שולח אנשים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</w:t>
      </w:r>
      <w:r>
        <w:rPr>
          <w:sz w:val="24"/>
          <w:sz w:val="24"/>
          <w:szCs w:val="22"/>
          <w:u w:val="single"/>
          <w:rtl w:val="true"/>
          <w:lang w:bidi="he-IL"/>
        </w:rPr>
        <w:t>האלוהים האמיתי</w:t>
      </w:r>
      <w:r>
        <w:rPr>
          <w:sz w:val="24"/>
          <w:sz w:val="24"/>
          <w:szCs w:val="22"/>
          <w:rtl w:val="true"/>
          <w:lang w:bidi="he-IL"/>
        </w:rPr>
        <w:t xml:space="preserve">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תי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אדון ישוע המשיח אמר שרוב האנשים הולכ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בד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פסוק הבא האדון ישוע המשיח אמר שאלו שנושעו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מספר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עשה מאד מעט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והי הנקודה העיקרית של המשל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יפור שישוע מספר הוא סיפור פש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פר שחקלאי יצא לזרוע זר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פיזר את הזרעים חלקם נפלו לצד הד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יפורים ירדו ואכלו אותם במה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אחר של הזרעים נפלו באזור סלעי שבו לא הייתה הרבה אד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רע גדל מ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כאשר עלתה השמש הצמחים נצרבו ומ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לא היו להם שורשים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רעים אחרים נפלו בין קוצים ועש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שבים גדלו וחנקו את הזר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הם לא הניבו פרי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זרעים נפלו על אדמה ט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דלו והניבו יבול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מש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ו סיפור פשוט וקצ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ך הוא מראה לנו כמה אמיתות מאד חשוב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עטים האנשים מאלו שישמעו את הבשורה ייוושעו אי פע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רבעת סוגי האדמות במשל מייצגות ארבעה סוגים של אנשים ששומעים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רע הוא דבר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ר הישועה דרך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אדם שבא לקהילה הזו ישמע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שהם יעשו איתה מיוצג על ידי ארבעת סוגי האדמות במשל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לו ששומעים את הבשורה ומיד שוכחים אותה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ם אובד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סתכלו במרקוס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לה הנזרעים על יד הדרך אשר ייזרע בם הדבר וכשמעם אותו מיד בא השטן וישא את הדבר הזרוע בלבב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ו אנשים שבאו לבקר בקהילתנו פעם ופע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ומעים את דבר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ת מסר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בוא עוף השמיים ויאכלה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ציפורים שאכלו את הזרע מייצגות את השטן ושדי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מיד בא השטן ויישא את הדבר הזרוע בלבב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אומרים להם שישוע מת על הצלב על מנת לכפר על חטא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אומר לה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לכם שום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אנשים טו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ז דבר אלוהים נלקח במהירות על ידי השטן שפועל במחשב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שיח קם מן המתים כדי לתת לכם חיי 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שטן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אמינו ל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ו מית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גד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ז דבר אלוהים נלקח במהירות של ידי השטן שפועל במחשב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אמר שהשטן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וז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מספר לכם שקרים כדי להרחיק אתכם מהאמונה בבשורה ו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צה להשאיר אתכם להיות עבדים של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מביאים הרבה אנשים אובדים לשמוע את הבשורה ב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ם לעולם לא חוז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ותנים להם את מסר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נותנים להם ארוחת צהרי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ערב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מסיבת יום הולדת 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קלים על ההגעה שלה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בם לא זוכרים מילה ממה שהטפ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יוון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ד בא השטן ויישא את הדבר הזרוע בלבב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זו הסי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נם אנשים שמגיעים מספר פעמים מבלי שהדרשה תשפיע עליהם בצורה כלשה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כיוון שבכל פעם הם מקשיבים ל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נושא את דבר אלוהים מחוץ ללבב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אפילו נותנים להם עותק של הדרשה מילה במילה על מנת שיוכלו לקרוא בב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ם באמת קוראים אותו וחושבים עליו ברצינ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עושים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רובם פשוט זורקים את העותק לסל האשפה כאשר הם מגיעים הב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נחנו ממשיכים לעשות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אנחנו ממשיכים לעשות זא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י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צא אל הדרכים ואל הגדרות ופצור בהם לבו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גלל שאלוהים אמר 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IndentedVerse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ברת את דברי אליהם אם ישמעו ואם יחדלו כי מרי המה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חזקאל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אנו נכנסים עמוק יותר לאחרית הימים  אנשים הופכים יותר ויותר מרדנים נגד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השטן ושדיו יכולים יותר ויותר לשאת את דבר אלוהים מהלבבות ומהמחשבות של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ארבעים שנה יכולת לשים בחוץ שלט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יתקיים כאן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:00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רבה אנשים צעירים היו באים רק בגלל שקראו כזה של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מתי קהילת היפים ליד לסן פרנסיסק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ודאי שהם ה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רעים ככל שהם ה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יו הרבה יותר טובים מהאנשים הצעירים הי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יום לאנשים הצעירים יש לב כל כך קשה שאינך יכול להגיע אליהם אפילו עם פטיש כ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עדיין אנחנו ממשיכ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ישמעו ואם יחדל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גלל שאלוהים אמר לנו לעשות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לפעמים אנחנו מוצאים מישהו ששייך לנב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ומע את הבשורה ו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זה הופך נדיר יותר ויותר כאשר עידן זה מתקרב לסיומו והעולם הנוכחי מגיע לסופ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שוכנ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ן באמריקה לפח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לוהים שופט את עמנו על ידי כך ששולח ל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דוחי שווא להאמין בשק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תסלוניק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עדיין אנחנו יודעים ש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סדו יוצא הדו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משוך את הנב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בימים רעים ושטניים א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לא מצפים לקהל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צ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ה ו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עטים שאלוהים בחר שיי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יוון ש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תם בחרתם בי כי אם אנכי בחרתי ב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יביא את אלו שנבחרו בחסדו בל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ך אלו שאלוהים לא בחר </w:t>
      </w:r>
      <w:r>
        <w:rPr>
          <w:sz w:val="24"/>
          <w:szCs w:val="22"/>
          <w:rtl w:val="true"/>
          <w:lang w:bidi="he-IL"/>
        </w:rPr>
        <w:t>"[</w:t>
      </w:r>
      <w:r>
        <w:rPr>
          <w:sz w:val="24"/>
          <w:sz w:val="24"/>
          <w:szCs w:val="22"/>
          <w:rtl w:val="true"/>
          <w:lang w:bidi="he-IL"/>
        </w:rPr>
        <w:t>ב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שטן ויישא את הדבר הזרוע בלבב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ה לגב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</w:t>
      </w:r>
      <w:r>
        <w:rPr>
          <w:sz w:val="24"/>
          <w:sz w:val="24"/>
          <w:szCs w:val="22"/>
          <w:u w:val="single"/>
          <w:rtl w:val="true"/>
          <w:lang w:bidi="he-IL"/>
        </w:rPr>
        <w:t>אתה</w:t>
      </w:r>
      <w:r>
        <w:rPr>
          <w:sz w:val="24"/>
          <w:sz w:val="24"/>
          <w:szCs w:val="22"/>
          <w:rtl w:val="true"/>
          <w:lang w:bidi="he-IL"/>
        </w:rPr>
        <w:t xml:space="preserve"> אחד מהנבחרים על ידי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האם </w:t>
      </w:r>
      <w:r>
        <w:rPr>
          <w:sz w:val="24"/>
          <w:sz w:val="24"/>
          <w:szCs w:val="22"/>
          <w:u w:val="single"/>
          <w:rtl w:val="true"/>
          <w:lang w:bidi="he-IL"/>
        </w:rPr>
        <w:t>אתה</w:t>
      </w:r>
      <w:r>
        <w:rPr>
          <w:sz w:val="24"/>
          <w:sz w:val="24"/>
          <w:szCs w:val="22"/>
          <w:rtl w:val="true"/>
          <w:lang w:bidi="he-IL"/>
        </w:rPr>
        <w:t xml:space="preserve"> תיתן לשטן לשאת את דבר אלוהים מחוץ ללבב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לך על מנת להמשיך לחיות ולמות בחטא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י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רבים הם הקרואים ומעטים הנבח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נ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אלו ששומעים את הבשורה ומקבלים אותה בשמחה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אך נופלים כאשר הם באים לידי ניסיון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הם אובדים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תכלו ב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-17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ן הנזרעים על מקומות הסלע הם השומעים את הדבר ומהר בשמחה ייקחוהו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אך אין להם שורש בקרבם ורק לשעה יעמדו ואחר כן בבוא צרה ורדיפה בגלל הדבר במהרה ייכש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 האדמה הסלעית הזו הם ההיפך מהקבוצה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קבלים את הבשורה בשמחה ובהתלה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גיעים לקהילה ואוהבים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רים מיד את השירים בחש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גיעים לאספו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ולכים לב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הד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אוהבים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לוקחים את העותק של הדרשה הביתה וקוראים אותו היטב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משהו חס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ין להם שור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לא משורשים במש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שרישים וקיימים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קולו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וכך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חזיקים אך לזמן מוגב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 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ממש מתלה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ן להם מערכת יחסים אמיתית ע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רק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י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רגשי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רה על 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חר זמן מה הם מגלים שלהיות בקהילה גורם להם 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שהו צץ ולא מתחשק להם להג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אשר צרה או רדיפה מגיעה אליהם בגלל שהם נמצאים בקהילה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ד נעל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פן מילול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מהרה ייכש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זה קורה בדרך כלל בזמ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ג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חג המולד והשנה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ודעים שאנו רוצים שהם יבואו לנשף חג המו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סיפה של ערב חג המו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סיפת ליל השימורים בערב השנה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כננים להג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ז משהו צ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מוזמנים למסיבה אחרת עם לא מאמ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שהו אחר ק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פסידים ל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נה הם הול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פעם הראשונה שישנו איזשה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ב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 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יפל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אשר אתם נבחנים 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גים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ם תלכו עם חבריכם האובדים למסיבה של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תוללות או ריקוד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ברחו ללאס ווג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מקום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חברים אובד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כל שנה אנו רואים מעט אנשים ללא שורש אמיתי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פלים במהרה בתקופת החג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וויד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תאולוג רפורמטור מפורס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ללו אין כוונה לשלם את המחיר של מחויבות אישית שנדרש אם באמת צריך להאמין במה ששמעו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א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נקרא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נושע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סרבים להפוך את חייהם בדרך 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נ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ים כאלו באמריקה הי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וויד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אומץ להיות פרוטסטנ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אנדר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9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 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קרא לאנשים הל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שיחיים של אלקא סלצ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 בהם הרבה תסיס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ך אין להם יחסים אמיתיים ע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רק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י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רג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נשים של אדמה סלע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לו ששומעים את הבשורה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ך נחנקים על ידי דאגות העולם הזה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מרמת העושר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תאוות אחרו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ם אובד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תכלו ב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לה הנזרעים בין הקוצים הם השומעים את הדב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דאגות העולם הזה ומרמת העושר ותאוות אחרות באות וממעכות את הדבר ופרי לא יהיה ל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השטן</w:t>
      </w:r>
      <w:r>
        <w:rPr>
          <w:sz w:val="24"/>
          <w:sz w:val="24"/>
          <w:szCs w:val="22"/>
          <w:rtl w:val="true"/>
          <w:lang w:bidi="he-IL"/>
        </w:rPr>
        <w:t xml:space="preserve"> תפס את האנשים שנפלו לצד הד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והבשר</w:t>
      </w:r>
      <w:r>
        <w:rPr>
          <w:sz w:val="24"/>
          <w:sz w:val="24"/>
          <w:szCs w:val="22"/>
          <w:rtl w:val="true"/>
          <w:lang w:bidi="he-IL"/>
        </w:rPr>
        <w:t xml:space="preserve"> דאג לאנשים שהם האדמה הסלע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</w:t>
      </w:r>
      <w:r>
        <w:rPr>
          <w:sz w:val="24"/>
          <w:sz w:val="24"/>
          <w:szCs w:val="22"/>
          <w:u w:val="single"/>
          <w:rtl w:val="true"/>
          <w:lang w:bidi="he-IL"/>
        </w:rPr>
        <w:t>העולם</w:t>
      </w:r>
      <w:r>
        <w:rPr>
          <w:sz w:val="24"/>
          <w:sz w:val="24"/>
          <w:szCs w:val="22"/>
          <w:rtl w:val="true"/>
          <w:lang w:bidi="he-IL"/>
        </w:rPr>
        <w:t xml:space="preserve"> חנק את דבר אלוהים לסוג זה של הלב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אגות העולם נכנס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ני מוצא שחלק גדול מהאנשים נותנים לדאגות העולם לדחוק החוצה את דבר 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אינו את זה קורה שוב ו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צעירים מגיעים לקהילה ונראה ש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תקופה כלש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סיימים את לימודיהם ומתחילים להרוויח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הם 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חילים להתאוות לדברים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צטט מהתרגום החדש כדי לעשות את זה ברור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ומעים את ה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שדאגות העולם הזה ומדוחי העושר ותאוות לשאר דברים באים ומחניקים את הדבר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בוצה גדולה של אנשים עזבה את הקהילה שלנו לפני עשרים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בשם אוליבס עזב אותנו והתחיל קהילה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אנשים שהייתי נוקשה מי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יו צריכים ללכת לאסיפה ביום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הם היו צריכים הייתה אסיפה ב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יה ארוחת צהריים בה כל אחד מביא סיר עם או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יו צריכים להביא אנשים אובד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מה שהם היו צריכים לעשות זה לבוא בעצמ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רק כאשר זה נוח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נהד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היו חופשיים מהמטיף המבוגר והנוקשה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עד מהרה רובם עזבו את הקהילה ה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ד מהאנשים שם סיפר למר פרידהו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קהילה הזו רק הייתה תחנת מ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רך חזרה ל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קר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לוג אוליב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זה יקרה שו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יק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דאגות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דוחי העו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אוות לדברים אחרים של העולם יחנקו את דבר אלוהים בחיי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 w:val="24"/>
          <w:szCs w:val="22"/>
          <w:u w:val="single"/>
          <w:rtl w:val="true"/>
          <w:lang w:bidi="he-IL"/>
        </w:rPr>
        <w:t>יקרה</w:t>
      </w:r>
      <w:r>
        <w:rPr>
          <w:sz w:val="24"/>
          <w:sz w:val="24"/>
          <w:szCs w:val="22"/>
          <w:rtl w:val="true"/>
          <w:lang w:bidi="he-IL"/>
        </w:rPr>
        <w:t xml:space="preserve"> לחברי קהילה עם אדמה מלאת קוצ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יקר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שיבו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שו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שלושת סוגי האדמה הללו לא מייצגים שלושה סוגים של מאמינ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ם לא מאמינים כלל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ם שמעו את דבר אלוהים ורק טענו שקיבלו אות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מילים אחרות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הם לא נושע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רק רבע אחד נוש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ען הא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שירות שלי מצאתי שאחוז הנושעים הוא אפילו נמוך יותר מכך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7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ם ילכו ויגידו לכם ש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ם לא נושעים כ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סכים לחלוטין ע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על האנשים האובדים הל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מקטלג אותם כסוג הקליפורני הדרומ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ל האוונגליסטים האובד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וויד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ל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דוגמה ל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שיחיות לייט</w:t>
      </w:r>
      <w:r>
        <w:rPr>
          <w:sz w:val="24"/>
          <w:szCs w:val="22"/>
          <w:rtl w:val="true"/>
          <w:lang w:bidi="he-IL"/>
        </w:rPr>
        <w:t xml:space="preserve">'  </w:t>
      </w:r>
      <w:r>
        <w:rPr>
          <w:sz w:val="24"/>
          <w:sz w:val="24"/>
          <w:szCs w:val="22"/>
          <w:rtl w:val="true"/>
          <w:lang w:bidi="he-IL"/>
        </w:rPr>
        <w:t>שכל כך הרבה קהילות אוונגליסטיות מפיצו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רק לאדם אחד מתוך עשרה יש שמץ של מושג מה זה אומר להיות תלמיד של המשיח במונחים של הכתוב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וו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מן ע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ביע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לו ששומעים את הבשורה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מקבלים אותה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מניבים פר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ם אלו שנושעו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סתכלו בפסוק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ואלה הזרועים על האדמה הטובה הם השומעים את הדבר ומקבלים אותו ועושים פרי זה שלושים שערים וזה שישים וזה מ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י אלו האנשים הלל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נראה הכי קל לתת לכם כמה ש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האנשים שעליכם ללכת אחר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האנשים שעליכם לקחת מהם דוגמא אישית לחי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נשים כמ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גברת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גברת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וגברת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דון וגברת ס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וגברת מנ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ברת סלז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מיוחד היא</w:t>
      </w:r>
      <w:r>
        <w:rPr>
          <w:sz w:val="24"/>
          <w:szCs w:val="22"/>
          <w:rtl w:val="true"/>
          <w:lang w:bidi="he-IL"/>
        </w:rPr>
        <w:t xml:space="preserve">!), </w:t>
      </w:r>
      <w:r>
        <w:rPr>
          <w:sz w:val="24"/>
          <w:sz w:val="24"/>
          <w:szCs w:val="22"/>
          <w:rtl w:val="true"/>
          <w:lang w:bidi="he-IL"/>
        </w:rPr>
        <w:t>אדון וגברת סנד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וגברת אוליבקס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וגברת פרידה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וגברת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רת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זבל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 מ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י זבל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ה אסקו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שמואל קייג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שים כא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יכול להגיד רק חלק קטן מ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חו מהם דוגמא ולא תוכלו לטע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הולל שם ישוע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מתחיל כאשר בוטחי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גדל כאשר בוטחי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משיך לתלמידות כאשר בוטחי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מו שכתוב בשיר היש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בטוח בו לא משנה מה י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טוח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כל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אף אחד משלוש הקבוצות הראשונות מעולם לא </w:t>
      </w:r>
      <w:r>
        <w:rPr>
          <w:sz w:val="24"/>
          <w:sz w:val="24"/>
          <w:szCs w:val="22"/>
          <w:u w:val="single"/>
          <w:rtl w:val="true"/>
          <w:lang w:bidi="he-IL"/>
        </w:rPr>
        <w:t>בטח</w:t>
      </w:r>
      <w:r>
        <w:rPr>
          <w:sz w:val="24"/>
          <w:sz w:val="24"/>
          <w:szCs w:val="22"/>
          <w:rtl w:val="true"/>
          <w:lang w:bidi="he-IL"/>
        </w:rPr>
        <w:t xml:space="preserve"> ב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המשיכו לבטוח ב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הי הסיבה 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זב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לכו מ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בטחו בחשיבה שלהם וברגש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פסיקו לבטוח בעצ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תחילו לבטוח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 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יטהר אתכם מכל חטא בדמו הי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ו 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קבלו באופן מידי חיי נצ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הולל שם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 הדרך אותנו בתפי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4"/>
          <w:lang w:val="en-US" w:bidi="he-IL"/>
        </w:rPr>
      </w:pPr>
      <w:r>
        <w:rPr>
          <w:b/>
          <w:sz w:val="24"/>
          <w:lang w:val="en-US" w:bidi="he-IL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וקס ח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1-15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rtl w:val="true"/>
        </w:rPr>
        <w:tab/>
        <w:t xml:space="preserve">    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ם הרווחתי את העול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אנה אולנד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61-1939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קציר המסר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של הזורע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576" w:hanging="720"/>
        <w:jc w:val="left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ו ששומעים את הבשורה ומיד שוכחים או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אוב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רק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חזקאל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שנייה לתסלוניק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576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ד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ו ששומעים את הבשורה ומקבלים אותה בשמ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ך נופלים כאשר הם באים לידי ניסי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אוב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רק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קולו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576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דבר 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ו ששומעים את הבשורה אך נחנקים על ידי דאגות העולם ה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רמת העוש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תאוות אחר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אוב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רק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576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דבר רביע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ו ששומעים את הבשור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קבלים או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ניבים פר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אלו שנושע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מרק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1:50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1-16T21:51:00Z</dcterms:modified>
  <cp:revision>3</cp:revision>
  <dc:subject/>
  <dc:title>FINDING THE UNKNOWN GOD</dc:title>
</cp:coreProperties>
</file>