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6"/>
          <w:szCs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רוחות ולימודי שקר בקהילות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MONS AND FALSE TEACHERS IN THE CHURCHES</w:t>
      </w:r>
    </w:p>
    <w:p>
      <w:pPr>
        <w:pStyle w:val="Heading"/>
        <w:ind w:left="-432" w:right="-432" w:hanging="0"/>
        <w:rPr/>
      </w:pPr>
      <w:r>
        <w:rPr>
          <w:b w:val="false"/>
          <w:bCs/>
          <w:sz w:val="18"/>
          <w:szCs w:val="10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10"/>
          <w:lang w:val="en-US"/>
        </w:rPr>
      </w:pPr>
      <w:r>
        <w:rPr>
          <w:b/>
          <w:bCs/>
          <w:sz w:val="24"/>
          <w:szCs w:val="10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בל גם נביאי שקר היו בע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שם שגם ביניכם יהיו מורי שק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ללו יכניסו בחשאי תורות הרסני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כפרו באדון אשר קנה א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ביאו על עצמם אובדן פתאו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רבים ילכו אחרי תועבות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גללם תגודף דרך האמת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בתאוותם לבצע ידברו כזב ויסחרו בכם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אמנם לא יתעכב משפטם שנחרץ מקד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ובדנם לא ינ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י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-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הי אמירה מאוד חשובה של דבר ה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זו היא נבו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תנה על ידי פטרוס ה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כפירה ולימודי השקר ב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ספק שזו נבו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ליח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ביניכם </w:t>
      </w:r>
      <w:r>
        <w:rPr>
          <w:sz w:val="24"/>
          <w:sz w:val="24"/>
          <w:szCs w:val="22"/>
          <w:u w:val="single"/>
          <w:rtl w:val="true"/>
          <w:lang w:bidi="he-IL"/>
        </w:rPr>
        <w:t>יהיו</w:t>
      </w:r>
      <w:r>
        <w:rPr>
          <w:sz w:val="24"/>
          <w:sz w:val="24"/>
          <w:szCs w:val="22"/>
          <w:rtl w:val="true"/>
          <w:lang w:bidi="he-IL"/>
        </w:rPr>
        <w:t xml:space="preserve"> מורי שק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דיבר על העת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דון ישוע המשיח עצמו נתן את זה בתור סימן לקיצו של הדו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קומו משיחי שקר ונביאי שקר ויתנו אותות גדולים ומופתים כדי להת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פ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ת הבחיר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וקדם יותר באותו פרק 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יזהרו שלא יתעה אתכם אי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גם פטרוס השליח הזהי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ניכם יהיו מורי שק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אלו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טוריטה מכובדת בתחום נבוא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יש היום קהילות שהינן קרות ומתות בערבי יום ראשו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אלה שלפני זמן לא רב דווקא היו להן אסיפו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ום ראשו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וצלח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קהילות רבות מידי היום מקיימות אסיפה רק פעם בשב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ום ראשון בבוק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נחנו חיים בזמן בו לקהילה יש הרבה בעי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חוסר אמ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קפט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יקורת על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שר ללא ספק כבר התפשטו היום גם למדינות אחר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לא יד המק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משהו שמראש נצפה בבירור בדבר ה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בשני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תוב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יניכם יהיו מורי שק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ללו יכניסו בחשא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סת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תורות הרסניו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תועבות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כפרו באדון אשר קנה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ביאו על עצמם אובדן פתאו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הנבואה הז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צופ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שהמסוו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תחפוש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של המורים המשיחים יעלה במהלך ההיסטוריה של הקהילה שתתכחש לדוקטרינות היסודיות ש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אלוורד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נבואה ושנות השבע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ודי בייבל אינסטיטו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13</w:t>
      </w:r>
      <w:r>
        <w:rPr>
          <w:rtl w:val="true"/>
          <w:lang w:bidi="he-IL"/>
        </w:rPr>
        <w:t xml:space="preserve">).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איתי את זה במו ע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עד ראייה לכפירה הבוגדנית הזו בסמינר ה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פטיסטי צפונית לסן פרנסיס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כן שקיבלתי את התואר השני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פרופסורים שאומרים שישוע לא קם מן המתים באופן פיז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ביאו את הרעיון הבוגדני של אמיל ברונ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לפ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שיח קם מן המתים רק במחשבותיהם של התלמיד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מעתי אותם מתכחשים למוות החילופי של המשיח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תי אותם מתכחשים לכפרת ה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זה מתועד ומוער בספ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תוך הועידה הדרום</w:t>
      </w:r>
      <w:r>
        <w:rPr>
          <w:b/>
          <w:bCs/>
          <w:i/>
          <w:iCs/>
          <w:sz w:val="24"/>
          <w:szCs w:val="22"/>
          <w:rtl w:val="true"/>
          <w:lang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פטיסט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מעתי אף דברים גרועים יותר בסמינר הפרסביטריאני בסן אנסל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כן שקיבלתי את תואר הדוקט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מודיי בשני הסמינרים התיאולוגיים הללו פקחו את ע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ם רבים תוהים למה הנשיא אובמה עוין לעיתים קרובות כלפי המאמ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רך כלפי המוסל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תי שהוא יהיה כזה כבר מלכתח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שלו ב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יה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מיה ריי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נו שמענו אותו צועק בטלוויזי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קלל את אמריק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נשים לא ייחסו לזה חשיבות רבה מ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ראו בו מטיף שחור ב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שהם ט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ט הוא דווקא אדם מאוד אינטליגנ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ל תואר שני ודוקטו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 התואר השני שלו הוא עשה בדיווייניטי סקול של אוניברסיטת שיקג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חד מבתי הספר הכי ליברלים והכי אנט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ים באמ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 היה המקום בו למד רועה הקהילה הוותיק של אובמה להתנגד ל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לשנוא את המאמיני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אנחנו מתמודדים עם נש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נהיג העולם המער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מד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ר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 w:val="24"/>
          <w:szCs w:val="22"/>
          <w:rtl w:val="true"/>
          <w:lang w:bidi="he-IL"/>
        </w:rPr>
        <w:t xml:space="preserve"> שקר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אשר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 w:val="24"/>
          <w:szCs w:val="22"/>
          <w:rtl w:val="true"/>
          <w:lang w:bidi="he-IL"/>
        </w:rPr>
        <w:t>כניס תורות הרסנ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כפ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 xml:space="preserve">ר באדון אשר קנ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ות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]".  </w:t>
      </w:r>
      <w:r>
        <w:rPr>
          <w:sz w:val="24"/>
          <w:sz w:val="24"/>
          <w:szCs w:val="22"/>
          <w:rtl w:val="true"/>
          <w:lang w:bidi="he-IL"/>
        </w:rPr>
        <w:t>אין פלא שהנשיא תוקף את האמונה המשיחית ואת ישר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אותו הזמן הוא נחמד לטרוריסטים המוסל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ום הנבואה של פטרוס השליח משפיעה על כל חיי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איראן תשיג פצצת מי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טיל אותה על אחת הער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היה זה בעקיפין כתוצאה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רי השק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דיווייניטי סקול של אוניברסיטת שיקגו</w:t>
      </w:r>
      <w:r>
        <w:rPr>
          <w:sz w:val="24"/>
          <w:szCs w:val="22"/>
          <w:rtl w:val="true"/>
          <w:lang w:bidi="he-IL"/>
        </w:rPr>
        <w:t xml:space="preserve">!  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חר מכן השליח דיבר על מורי השק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יכניסו </w:t>
      </w:r>
      <w:r>
        <w:rPr>
          <w:sz w:val="24"/>
          <w:sz w:val="24"/>
          <w:szCs w:val="22"/>
          <w:u w:val="single"/>
          <w:rtl w:val="true"/>
          <w:lang w:bidi="he-IL"/>
        </w:rPr>
        <w:t>בחשאי</w:t>
      </w:r>
      <w:r>
        <w:rPr>
          <w:sz w:val="24"/>
          <w:sz w:val="24"/>
          <w:szCs w:val="22"/>
          <w:rtl w:val="true"/>
          <w:lang w:bidi="he-IL"/>
        </w:rPr>
        <w:t xml:space="preserve"> תורות הרסני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פירוש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חשא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מס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ס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ר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קרים דתיים מתוצרת עצמ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ם מכניסים את השקרים האלה אל תוך הקהילות </w:t>
      </w:r>
      <w:r>
        <w:rPr>
          <w:sz w:val="24"/>
          <w:szCs w:val="22"/>
          <w:rtl w:val="true"/>
          <w:lang w:bidi="he-IL"/>
        </w:rPr>
        <w:t>"(</w:t>
      </w:r>
      <w:r>
        <w:rPr>
          <w:sz w:val="24"/>
          <w:sz w:val="24"/>
          <w:szCs w:val="22"/>
          <w:u w:val="single"/>
          <w:rtl w:val="true"/>
          <w:lang w:bidi="he-IL"/>
        </w:rPr>
        <w:t>יכניסו</w:t>
      </w:r>
      <w:r>
        <w:rPr>
          <w:sz w:val="24"/>
          <w:sz w:val="24"/>
          <w:szCs w:val="22"/>
          <w:rtl w:val="true"/>
          <w:lang w:bidi="he-IL"/>
        </w:rPr>
        <w:t xml:space="preserve"> תורות הרסניות</w:t>
      </w:r>
      <w:r>
        <w:rPr>
          <w:sz w:val="24"/>
          <w:szCs w:val="22"/>
          <w:rtl w:val="true"/>
          <w:lang w:bidi="he-IL"/>
        </w:rPr>
        <w:t xml:space="preserve">").  </w:t>
      </w:r>
      <w:r>
        <w:rPr>
          <w:sz w:val="24"/>
          <w:sz w:val="24"/>
          <w:szCs w:val="22"/>
          <w:rtl w:val="true"/>
          <w:lang w:bidi="he-IL"/>
        </w:rPr>
        <w:t>לאן יכניסו אות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ן לכם דוגמא מפורסמת על האופן שבו התורות ההרסניות הללו הורסות את המחזיקים ב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ישוף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ימס פייק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3-1969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ליברל מוביל בכנסייה האפיסקופל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פרנסיס שאפ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12-1984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מספר על הזמנה שקיבל לביתו של הבישוף פי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תה תקופה הבישוף פייק תיקשר עם בנו ה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תא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ן המת דיבר עם הבישוף פייק דרך מד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אחת הסצנות האלה בטלוויז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שאפר הגיע לב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 לבישוף פייק שזה היה שטנ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באמת עניין של דמונולוג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ד שמעמיד פנים שהוא הבן המת ש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שאפ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א לא התעצ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היה קרוב לבכ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שאפ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עולם לא אשכח את הפעם האחרונה שראיתי אות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וא אמר את אחד הדברים העצובים ביותר שאי פעם שמעתי</w:t>
      </w:r>
      <w:r>
        <w:rPr>
          <w:sz w:val="24"/>
          <w:szCs w:val="22"/>
          <w:rtl w:val="true"/>
          <w:lang w:bidi="he-IL"/>
        </w:rPr>
        <w:t>: '</w:t>
      </w:r>
      <w:r>
        <w:rPr>
          <w:sz w:val="24"/>
          <w:sz w:val="24"/>
          <w:szCs w:val="22"/>
          <w:rtl w:val="true"/>
          <w:lang w:bidi="he-IL"/>
        </w:rPr>
        <w:t>כשהפסקתי להיות אגנו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כתי ללמוד ביוניון תיאול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קל סמינר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ית ספר ליברלי באופן קיצוני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מלא בתשוקה ועם ציפייה לקבל לח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אבל כאשר סיימתי את לימוד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מה שנשאר לי זה חופן של חלוקי נחל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מי אחראי לטרגדיה של הבישוף פייק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פרופסורים הליברלים של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שאירו אות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עם חופן של חלוקי נחל ושום דבר נוסף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נסיס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שאפ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אסון האוונגליסטי הגדול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רוסווי בו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4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ישוף פייק נכנס עמוק לתוך מדבר יהו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ניסיון לגלות למה ישוע הלך לשם כדי לצום ולהתפלל במשך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כבו נתקע בחריץ ולא ז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ישוף פייק ניסה לצאת בהליכה מהמדב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חליק ונפל מגובה של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ל תוך קניון עמ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וך כדי חיפושיו אחר עובדות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וע ההיסטור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וך ויקיפדיה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שקראתי על זה לראשונה פרצתי בב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כרתי את האדם המסכ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אדם האובד שנה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ד במ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ל יד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רי שקר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כניס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חשאי תורות הרסנ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כפרו באדון אשר קנה אות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שאפר צ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מונולוגיה הייתה הגורם לטרגדי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אול השליח די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חות מטע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אחראיות לתיאולוגיה הליברלי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ראשונה לטימותי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זמן שלמדתי בסמינר הליברלי ה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פטיס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פונית לסן פרנסיס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הייתי מאוד מודע לשדים שקשורים בתיאולוגיה הליברלית ולמתקפות שלה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שקראתי את הפסקה הזו מהראשונה לטימותיוס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רוח אומרת בפיר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רבות הימים יסטו אנשים מן האמונה ויפנו לרוחות מטעות ולתורות של שד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אמצעות מטיפי כזב מתחס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מצפונם שלהם קה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חושים שקהו בברזל מלוב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יל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אונג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09-1980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פרופסור ותיק בסמינר התיאולוגי של דאלא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כתב 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דרי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של אונגר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רך קלאסי של מראי מק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אונגר גם כתב ספר בש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מונולוגיה 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וא כינה את הראשונה לטימותי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2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האזהרה הנבואית כנגד הפעילות השטנית של אחרית הימים בהשחתת ה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הדחת רבים מן האמונ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קטע הנבואי הזה חשף כי השדים הבלתי נראים הם הגורם היסודי והמקור האולטימטיבי לכל הסטיות הדוקטרינרי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יל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ונג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מונולוגיה 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 פובליקייש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6-167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ילבו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מית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Cs w:val="22"/>
          <w:lang w:bidi="he-IL"/>
        </w:rPr>
        <w:t>1894-1976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פרופסור ותיק במכון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ל מו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 הוא הפך להיות אחד המייסדים של סמינר פולר לתיאולוגיה בפאסאד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ליפור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זב את סמינר פולר ברגע שהתחילו להתנגד שם לסמכות שיש ל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סיים את הקריירה שלו כפרופסור בסמינר האוונגליסטי טריניטי בדיר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לינו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ת ספר שהתנגד למתקפות הליברלים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פרו הקלאסי על אפולוגט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כן עימדו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שף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מ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השטן ושדיו הם המקור ללימוד הליברלי והאנט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סמ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יום אנשים בסמינרים התיאולוגיים שלנו שמכחישים את קיומו של אלוהים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תוקפ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ת פעולת התיווך שהשלים אדונינו המבורך על הצלב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זה ששול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קר ומכוון את הישויות השטניות הא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וא לא אחר אלא השטן בכבודו וב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דבר שאליו התכוון שאול כשכתב באיגרת הראשונה לטימותי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רבות הימים יסטו אנשים מן האמונה ויפנו לרוחות מטעות ולתורות של שד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ילבו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מ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כן עימדו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ילדה ק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lang w:bidi="he-IL"/>
        </w:rPr>
        <w:t>194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8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76</w:t>
      </w:r>
      <w:r>
        <w:rPr>
          <w:sz w:val="24"/>
          <w:szCs w:val="22"/>
          <w:rtl w:val="true"/>
          <w:lang w:bidi="he-IL"/>
        </w:rPr>
        <w:t xml:space="preserve">)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99-198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אחד משניים או שלושת המטיפים הגדולים ביותר של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לך בעקבותי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קמפבל מורגן כשהיה רועה הקהילה של ווסטמינסט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פל בלב לונד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רשותיו משכו המוני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ריו נמכרו במאות אלפי עות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אל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לי מילי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רוחות שטניו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חדות משיח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ידוע שהשטן אלוף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להסתיר את עצמו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לפי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ל מושלם מבחינתו כאשר הוא מצליח לשכנע את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ין יצורים כאלה שנקראים שטן או נסיכויות או כוחות או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מולכת שולל ומסוממת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היא י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לל לא מודעת למאבק הז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מלחמה המשיח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הרה של אפסים ו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' </w:t>
      </w:r>
      <w:r>
        <w:rPr>
          <w:b/>
          <w:bCs/>
          <w:i/>
          <w:iCs/>
          <w:sz w:val="24"/>
          <w:szCs w:val="22"/>
          <w:lang w:bidi="he-IL"/>
        </w:rPr>
        <w:t>10-13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יקר בוקס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6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לים אלו מציגות את שורש הבע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ורי השקר נכנס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בחשא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סתר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תי הספר ולסמינר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זה קור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שטן עיוור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תיאר את ז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קהילה מולכת שולל ומסוממת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יא י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לל לא מודעת למאבק הזה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יתי מודע היטב לשטן ולהשפעתו לפני שהלכתי ללמוד בסמינר הליברלי ה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פטיסט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עה הקהילה הותיק שלי היה </w:t>
      </w:r>
      <w:hyperlink r:id="rId2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קר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לימד בסמינר התיאולוגי טלבוט וסמינר האוונגלי התיאולוגי טריניטי באילינוי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חד המתרגמים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ניו אמריקן סטנדרט ביי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יים את הקריירה שלו כנשיא הסמינר האוונגליסטי הסיני בטייפ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איוו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 לימד אותנו תיאולוגיה ודמונולוגיה באופן שיטתי בשיעורים מיוחדי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ייתי מודע היטב להשפעה השטנית לפני שהלכתי לסמינר הליבר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לשם בגלל שזה היה זול יותר מבית ספר שמ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חלה כמעט ולא שמתי לב להשפעה השט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תו הזמן הייתי עסוק עד מעל הראש בסיוע בהקמת קהילה סינית בפטיסטית חדשה בסקרמנט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ליפורני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סדרת אירועים שהתרחשו גרמה לי להתנתק מהשירות הזה ולהיות מרותק לסמינ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רה כשהותקפתי על ידי כוחות שטניים שהביאו אותי עד יא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אילו רוחות שטניות חונקות אות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וך כדי המגורים במעו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נוכחות בשיעו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שאני מוקף באנשים ליברלים המכחשי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שתי כאילו אני נשאב לתוך בריכה של חול טובע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עתי למסקנה שחלק מהסטודנטים היו תחת השפעה של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מיוחד חלק מחברי הסגל בפקולט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ין לי ספק שהיו אחוזי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כמו לחיות וללמוד בבית משוג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מפוקפ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צינוק של כ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אשר הוסמכ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דמה היה שרק בקושי הצלחתי לשמור שם על החיים ש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בכל זאת זה היה המקום שאליו הקהילות ה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פטיסטיות היו שולחות את הצעירים שלהן כדי ללמוד לקראת השירות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עיתים קרובות תהיתי למה אלוהים שם אותי בסמינ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אני יודע שהוא שם אותי שם מסיבה מסוי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סיבה שנשארתי לשלוש שנים מל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קיבלתי את התואר השני של דיווייניט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ה הייתה הסיב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מה אלוהים העביר אותי דרך חוויה שטנית ש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שטני שכ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עכשיו אני מאמין שאלוהים שם אותי שם כדי לגרום לי לחשוב לעומק על חזרה בתשובה שהיא אמיתית ועל חזרה בתשובה שהיא מזוייפ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א גם המקור ללימודי שקר בקהיל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מאיפה הגיעו מורי השקר האלה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כל מורה שקר שהיה בסמינר הדרו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בפטיסטי הגיע מקהילה בפטיסטית כלשה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 אחד מהפרופסורים אחוזי השדים האלה הלך בילדותו לשיעורי הילדים של יום ראשון בקהילה הבפטיסט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ל אחד מ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לך קדי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כשהגיע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עת להחליט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כל אחד מהם נטבל לאח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צהרת האמונ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ם לא נושע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יכול לחשוב רק על שני חברי סגל בפקולטה שנראו כאנשים שחזרו בתשו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 הסימנים הצביעו על כך שכל השאר עוורו ו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או נשלטו על ידי השדים</w:t>
      </w:r>
      <w:r>
        <w:rPr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שבתי על כך ב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וביל אותי לכתוב שני ספ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חד מהם זמין בחינם בקישור הבא</w:t>
      </w:r>
      <w:r>
        <w:rPr>
          <w:sz w:val="24"/>
          <w:szCs w:val="22"/>
          <w:rtl w:val="true"/>
          <w:lang w:bidi="he-IL"/>
        </w:rPr>
        <w:t xml:space="preserve">:  </w:t>
      </w:r>
      <w:hyperlink r:id="rId3">
        <w:r>
          <w:rPr>
            <w:rStyle w:val="InternetLink"/>
            <w:b/>
            <w:b/>
            <w:bCs/>
            <w:i/>
            <w:i/>
            <w:iCs/>
            <w:color w:val="000000"/>
            <w:sz w:val="24"/>
            <w:sz w:val="24"/>
            <w:szCs w:val="22"/>
            <w:rtl w:val="true"/>
            <w:lang w:bidi="he-IL"/>
          </w:rPr>
          <w:t>הכפירה של ימינו</w:t>
        </w:r>
        <w:r>
          <w:rPr>
            <w:rStyle w:val="InternetLink"/>
            <w:b/>
            <w:bCs/>
            <w:i/>
            <w:iCs/>
            <w:color w:val="000000"/>
            <w:sz w:val="24"/>
            <w:szCs w:val="22"/>
            <w:rtl w:val="true"/>
            <w:lang w:bidi="he-IL"/>
          </w:rPr>
          <w:t xml:space="preserve">: 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4"/>
            <w:sz w:val="24"/>
            <w:szCs w:val="22"/>
            <w:rtl w:val="true"/>
            <w:lang w:bidi="he-IL"/>
          </w:rPr>
          <w:t>איך דסיז</w:t>
        </w:r>
        <w:r>
          <w:rPr>
            <w:rStyle w:val="InternetLink"/>
            <w:b/>
            <w:bCs/>
            <w:i/>
            <w:iCs/>
            <w:color w:val="000000"/>
            <w:sz w:val="24"/>
            <w:szCs w:val="22"/>
            <w:rtl w:val="true"/>
            <w:lang w:bidi="he-IL"/>
          </w:rPr>
          <w:t>'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4"/>
            <w:sz w:val="24"/>
            <w:szCs w:val="22"/>
            <w:rtl w:val="true"/>
            <w:lang w:bidi="he-IL"/>
          </w:rPr>
          <w:t>יוניזם הורס את הקהילות שלנו</w:t>
        </w:r>
      </w:hyperlink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בטוח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רעי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כלי העיקרי שהשטן השתמש בו מאז אמצע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הרוס את האמונה המשיחית האוונגל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כפירה של היום</w:t>
      </w:r>
      <w:r>
        <w:rPr>
          <w:sz w:val="24"/>
          <w:sz w:val="24"/>
          <w:szCs w:val="22"/>
          <w:rtl w:val="true"/>
          <w:lang w:bidi="he-IL"/>
        </w:rPr>
        <w:t xml:space="preserve">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ואנוכי חושפים כי המקור ללימוד השטני הזה הוא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פי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חנו מראים כיצד הוא התפתח לצורות שו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צבעותיו של פיני לופתות את הגרון של הקהיל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אופן שטני דוחקות החוצה את החיים מתוכ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פיני הורס כמעט כל קהילה אוונגליסטית או פונדמנטליסטית באמריקה ובעולם המערבי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בים ילכו אחרי תועבותיה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הרסניות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גללם תגודף דרך האמת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התרחש ממש לנגד עיני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ו עיני ראיתי את הליברליזם השטני משתלט על סמינר פ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שא זה יד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רולד לינדזל כתב פרק בספר שמהווה ציון דר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קרב על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זונדרוואן פובלישינג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6-1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בקשה אל תחשבו שהקהילות הפונדמנטליסטיות נחלצו מ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ממש עכשיו בקהילות שלנו אנחנו חוזרים על </w:t>
      </w:r>
      <w:r>
        <w:rPr>
          <w:sz w:val="24"/>
          <w:sz w:val="24"/>
          <w:szCs w:val="22"/>
          <w:u w:val="single"/>
          <w:rtl w:val="true"/>
          <w:lang w:bidi="he-IL"/>
        </w:rPr>
        <w:t>אותה</w:t>
      </w:r>
      <w:r>
        <w:rPr>
          <w:sz w:val="24"/>
          <w:sz w:val="24"/>
          <w:szCs w:val="22"/>
          <w:rtl w:val="true"/>
          <w:lang w:bidi="he-IL"/>
        </w:rPr>
        <w:t xml:space="preserve"> הטעות שהרסה את הזרם הפרוטסטנטי הגדול של ה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מש עכשיו הקהילות הבפטיסטיות הפונדמנטליסטיות ביותר שלנו מלאות בצעירים שלא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לכו ללמוד בבתי הספר ובסמינרים הפונדמנטליסטיים שלנו ויוסמכ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רובם יפנה בראש ובראשונה לצורות שונות של ליברל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גלל שמעולם לא </w:t>
      </w:r>
      <w:r>
        <w:rPr>
          <w:sz w:val="24"/>
          <w:sz w:val="24"/>
          <w:szCs w:val="22"/>
          <w:u w:val="single"/>
          <w:rtl w:val="true"/>
          <w:lang w:bidi="he-IL"/>
        </w:rPr>
        <w:t>וידאנו</w:t>
      </w:r>
      <w:r>
        <w:rPr>
          <w:sz w:val="24"/>
          <w:sz w:val="24"/>
          <w:szCs w:val="22"/>
          <w:rtl w:val="true"/>
          <w:lang w:bidi="he-IL"/>
        </w:rPr>
        <w:t xml:space="preserve"> שהם אכן נושעו כשעוד היו צעירי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כולנו </w:t>
      </w:r>
      <w:r>
        <w:rPr>
          <w:sz w:val="24"/>
          <w:sz w:val="24"/>
          <w:szCs w:val="22"/>
          <w:u w:val="single"/>
          <w:rtl w:val="true"/>
          <w:lang w:bidi="he-IL"/>
        </w:rPr>
        <w:t>אומרים</w:t>
      </w:r>
      <w:r>
        <w:rPr>
          <w:sz w:val="24"/>
          <w:sz w:val="24"/>
          <w:szCs w:val="22"/>
          <w:rtl w:val="true"/>
          <w:lang w:bidi="he-IL"/>
        </w:rPr>
        <w:t xml:space="preserve"> שלדעתנו הישועה היא הדבר הכי חשוב בחייו של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ולנו </w:t>
      </w:r>
      <w:r>
        <w:rPr>
          <w:sz w:val="24"/>
          <w:sz w:val="24"/>
          <w:szCs w:val="22"/>
          <w:u w:val="single"/>
          <w:rtl w:val="true"/>
          <w:lang w:bidi="he-IL"/>
        </w:rPr>
        <w:t>אומרים</w:t>
      </w:r>
      <w:r>
        <w:rPr>
          <w:sz w:val="24"/>
          <w:sz w:val="24"/>
          <w:szCs w:val="22"/>
          <w:rtl w:val="true"/>
          <w:lang w:bidi="he-IL"/>
        </w:rPr>
        <w:t xml:space="preserve"> שאנחנו מאמינים בישועה ובלידה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ולנו </w:t>
      </w:r>
      <w:r>
        <w:rPr>
          <w:sz w:val="24"/>
          <w:sz w:val="24"/>
          <w:szCs w:val="22"/>
          <w:u w:val="single"/>
          <w:rtl w:val="true"/>
          <w:lang w:bidi="he-IL"/>
        </w:rPr>
        <w:t>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יכם להיוולד מלמע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ובכל זאת אנחנו מקדישים מעט מאוד תשומת לב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ם בכלל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כך שהדבר הזה אכן קרה לצעיר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מרוצים מזה ש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ו קדימ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נחנו מרוצים שהם חזרו על מיל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בל רועי הקהילות שלנו מעולם לא שאלו אותם את השאלות הכי פשוט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גו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ה ישוע עשה עבורך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מה באת קדימה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צד ייסלחו חטאיך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ני חושב שרבים מהמטיפים שלנו חוששים לשאול מספר שאלות פשוטות כגון 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גלל שהם חוששים לקבל את התשובה הלא נכו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ם עלולים ש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שווי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הטבל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 היילס הטביל את הילד הממוצע בקהיל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ילד ה</w:t>
      </w:r>
      <w:r>
        <w:rPr>
          <w:sz w:val="24"/>
          <w:sz w:val="24"/>
          <w:szCs w:val="22"/>
          <w:u w:val="single"/>
          <w:rtl w:val="true"/>
          <w:lang w:bidi="he-IL"/>
        </w:rPr>
        <w:t>ממוצ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מש פעמים לפ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סייע לו לשמור על שיעור נטבלים גב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הוא יכל להשוויץ בכמות האנשים הרבה שנטבלו בקהילה ש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הוא מעולם לא שאל את הילדים האלה מספר שאלות פשוט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בנו הפך להיות נואף סדר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ח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לך בעקבותיו כר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ך לכלא על הטרדה מינית של אישה צעי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ישועה היא </w:t>
      </w:r>
      <w:r>
        <w:rPr>
          <w:sz w:val="24"/>
          <w:sz w:val="24"/>
          <w:szCs w:val="22"/>
          <w:u w:val="single"/>
          <w:rtl w:val="true"/>
          <w:lang w:bidi="he-IL"/>
        </w:rPr>
        <w:t>אמית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שועה מניעה את כל הח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מאיפה אתם חושבים הגיע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רי השקר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ם הגיעו מהמטיפים שלא דאגו מספיק לנפשות של אנשיהם בכך שדאגו לוודא שהם אכן נושעו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שם הם הגיעו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עשה כמיטב יכולתנו לוודא שדבר כזה לא יקרה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נוודא בתשומת לב שאתם יודעים מיהו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הוא 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פה הוא עכ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עשה כמיטב יכולתנו לעזור לכם לראות את הח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קבל תוכחת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אחד והיחיד שיכול לטהר אתכם מכל חטא על ידי דמו היקר ששפך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בגופו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לה חזרה השמיי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יושב שם לימין אלוהים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תפללים שת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תן לכם מנוחה מחיי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בקשים ממך למשוך מישהו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שהו שנמצא כאן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תפללים שלפי רצונך מישהו שקורא עכשיו את הדרשה הזו או שצופה בה באינטרנט יתקרב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שניה לפטרוס ב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-3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ז ישוע בא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ילים 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אוסוואלד ג</w:t>
      </w:r>
      <w:r>
        <w:rPr>
          <w:b w:val="false"/>
          <w:szCs w:val="24"/>
          <w:rtl w:val="true"/>
          <w:lang w:bidi="he-IL"/>
        </w:rPr>
        <w:t xml:space="preserve">'. </w:t>
      </w:r>
      <w:r>
        <w:rPr>
          <w:b w:val="false"/>
          <w:b w:val="false"/>
          <w:szCs w:val="24"/>
          <w:rtl w:val="true"/>
          <w:lang w:bidi="he-IL"/>
        </w:rPr>
        <w:t>סמית</w:t>
      </w:r>
      <w:r>
        <w:rPr>
          <w:b w:val="false"/>
          <w:szCs w:val="24"/>
          <w:rtl w:val="true"/>
          <w:lang w:bidi="he-IL"/>
        </w:rPr>
        <w:t xml:space="preserve">', </w:t>
      </w:r>
      <w:r>
        <w:rPr>
          <w:b w:val="false"/>
          <w:szCs w:val="24"/>
          <w:lang w:bidi="he-IL"/>
        </w:rPr>
        <w:t>1889-1986</w:t>
      </w:r>
      <w:r>
        <w:rPr>
          <w:b w:val="false"/>
          <w:szCs w:val="24"/>
          <w:rtl w:val="true"/>
          <w:lang w:bidi="he-IL"/>
        </w:rPr>
        <w:t>;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b w:val="false"/>
          <w:szCs w:val="24"/>
          <w:rtl w:val="true"/>
          <w:lang w:bidi="he-IL"/>
        </w:rPr>
        <w:t>לחן מאת הומר רודהיבר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80-1955</w:t>
      </w:r>
      <w:r>
        <w:rPr>
          <w:b w:val="false"/>
          <w:szCs w:val="24"/>
          <w:rtl w:val="true"/>
          <w:lang w:bidi="he-IL"/>
        </w:rPr>
        <w:t xml:space="preserve">; </w:t>
      </w:r>
      <w:r>
        <w:rPr>
          <w:b w:val="false"/>
          <w:b w:val="false"/>
          <w:szCs w:val="24"/>
          <w:rtl w:val="true"/>
          <w:lang w:bidi="he-IL"/>
        </w:rPr>
        <w:t>שונה על ידי רועה הקהילה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lhymersjr.com/Books/Apostasy/full_rv_opt.pdf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58:00Z</dcterms:created>
  <dc:creator>PacifiCare</dc:creator>
  <dc:description/>
  <dc:language>en-US</dc:language>
  <cp:lastModifiedBy>Use This Account</cp:lastModifiedBy>
  <cp:lastPrinted>2015-04-28T08:24:00Z</cp:lastPrinted>
  <dcterms:modified xsi:type="dcterms:W3CDTF">2015-04-29T14:59:00Z</dcterms:modified>
  <cp:revision>3</cp:revision>
  <dc:subject/>
  <dc:title>The Scripture Reading: Romans 1:18-32</dc:title>
</cp:coreProperties>
</file>