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2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bidi w:val="1"/>
        <w:ind w:left="-432" w:right="-432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עינויי המשיח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3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נ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31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152" w:right="1152" w:hanging="101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ת התשועה אשר עליה חקרו ודרשו הנביאים הנ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באים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חסד הצפון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לחק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ר לדעת מה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זו ואי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 xml:space="preserve">זו העת אשר הודיעה רוח המשיח אשר בקרבם בהגידו מראש את </w:t>
      </w:r>
      <w:r>
        <w:rPr>
          <w:i/>
          <w:i/>
          <w:iCs/>
          <w:sz w:val="28"/>
          <w:sz w:val="28"/>
          <w:szCs w:val="24"/>
          <w:rtl w:val="true"/>
          <w:lang w:bidi="he-IL"/>
        </w:rPr>
        <w:t>ע</w:t>
      </w:r>
      <w:r>
        <w:rPr>
          <w:i/>
          <w:i/>
          <w:iCs/>
          <w:sz w:val="28"/>
          <w:sz w:val="28"/>
          <w:szCs w:val="24"/>
          <w:rtl w:val="true"/>
          <w:lang w:bidi="he-IL"/>
        </w:rPr>
        <w:t>י</w:t>
      </w:r>
      <w:r>
        <w:rPr>
          <w:i/>
          <w:i/>
          <w:iCs/>
          <w:sz w:val="28"/>
          <w:sz w:val="28"/>
          <w:szCs w:val="24"/>
          <w:rtl w:val="true"/>
          <w:lang w:bidi="he-IL"/>
        </w:rPr>
        <w:t>נויי המשיח</w:t>
      </w:r>
      <w:r>
        <w:rPr>
          <w:sz w:val="28"/>
          <w:sz w:val="28"/>
          <w:szCs w:val="24"/>
          <w:rtl w:val="true"/>
          <w:lang w:bidi="he-IL"/>
        </w:rPr>
        <w:t xml:space="preserve"> ו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גד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ות אשר אחריהם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הראשונה לפטרוס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0-11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ביאים בברית הישנה כתבו בהשראת רוח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כריז 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ברית הישנה ניתנה מאת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לה במ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 מהדברים שהנביאים כתבו הם בעצמם לא הב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יפשו בשקידה אחר המשמ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 ותהילים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מדברים באופן נבואי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ינויי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ני רוצה שתסתכלו עכשיו בתשומת לב על צמד המילים לקראת סוף פסוק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>, "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עינויי</w:t>
      </w:r>
      <w:r>
        <w:rPr>
          <w:sz w:val="24"/>
          <w:sz w:val="24"/>
          <w:szCs w:val="22"/>
          <w:rtl w:val="true"/>
          <w:lang w:bidi="he-IL"/>
        </w:rPr>
        <w:t xml:space="preserve"> המשיח</w:t>
      </w:r>
      <w:r>
        <w:rPr>
          <w:sz w:val="24"/>
          <w:szCs w:val="22"/>
          <w:rtl w:val="true"/>
          <w:lang w:bidi="he-IL"/>
        </w:rPr>
        <w:t>", "</w:t>
      </w:r>
      <w:r>
        <w:rPr>
          <w:sz w:val="24"/>
          <w:sz w:val="24"/>
          <w:szCs w:val="22"/>
          <w:rtl w:val="true"/>
          <w:lang w:bidi="he-IL"/>
        </w:rPr>
        <w:t>טא איס כריסטום פאטימאט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אטימאט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פירושה של המילה היוונית הזו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אב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ינו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יא בלשון רב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יותר מכאב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תר מסבל אחד</w:t>
      </w:r>
      <w:r>
        <w:rPr>
          <w:sz w:val="24"/>
          <w:szCs w:val="22"/>
          <w:rtl w:val="true"/>
          <w:lang w:bidi="he-IL"/>
        </w:rPr>
        <w:t>.  "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עינויי</w:t>
      </w:r>
      <w:r>
        <w:rPr>
          <w:sz w:val="24"/>
          <w:sz w:val="24"/>
          <w:szCs w:val="22"/>
          <w:rtl w:val="true"/>
          <w:lang w:bidi="he-IL"/>
        </w:rPr>
        <w:t xml:space="preserve"> המשיח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טרוס דיבר על העינויים שעבר המשיח בסוף חייו עלי אד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עבר עינויים רבים כדי להושיע אותנו מהחטא שלנ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 w:bidi="he-IL"/>
        </w:rPr>
        <w:t>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הסבל שלו בגן גת שמני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סבל שלו התחיל בלילה שלפני צליב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עודה האחרונה הסתיימה בערך בחצ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לקח איתו את התלמידים החוצ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לכו בחשיכה עמו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צו את נחל קדר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ברו לצד של הר הזי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נכנסו לעלטה הכבדה של גן גת 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 לשמונה מהתלמיד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בו לכם פה ע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שר אלך שמה והתפללת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לקח איתו לגן את 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עקב ויוחנ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השאיר את שלושתם והתרחק מע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 מתחת לעצי הז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 הוא התפלל לבדו לאלוה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כעת הח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ינויי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u w:val="single"/>
          <w:rtl w:val="true"/>
          <w:lang w:bidi="he-IL"/>
        </w:rPr>
        <w:t>שימו 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ף יד אדם עדיין לא נגעה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שימו 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עינויים שלו החלו בשעה שהיה לבד בחשי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ת ענפי הזית בגן גת 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שם ב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משקל החטא של המין האנושי הוטל על כתפ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שר אותו הוא נשא בבוק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גווית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ל הצלב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ראשונ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פשי מר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 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ב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וכל להיו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ע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א מעלי הכוס הזאת</w:t>
      </w:r>
      <w:r>
        <w:rPr>
          <w:rtl w:val="true"/>
          <w:lang w:bidi="he-IL"/>
        </w:rPr>
        <w:t xml:space="preserve">" 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8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רשנות המודרנית לתפילה הזו טוענת שישוע ביקש להשתחרר מ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לא מוצא שום פסוק שמאמת את ההשקפ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אמין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ו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אוליבר באסוול נתנו את הפרשנות הנכ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האוונגליסט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ס וגם התיאולוג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אסוול אמרו שהכוונה בתפילת המשיח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תעבור נא מעלי הכוס הזאת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היא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וס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מו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עינויים תחת עול החט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גן גת שמני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מצא את עצמו במצב של ש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מד למות שם בג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אסוול אמר שישוע התפלל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חרור ממוות ב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וכל להשלים את משימתו על הצל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אוליבר באסו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יאולוגיה שיטתית של הדת הנוצר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זונדרוו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חלק </w:t>
      </w:r>
      <w:r>
        <w:rPr>
          <w:sz w:val="24"/>
          <w:szCs w:val="22"/>
          <w:lang w:bidi="he-IL"/>
        </w:rPr>
        <w:t>III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ס אמר בערך את אותו הדב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וע התפלל שכוס המוות תעבור מע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וכל לחיות עד שימות על הצלב ביום למחר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רי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בשורה על פי מתי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סורד אוף 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לו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41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ללא חיזוק על טבעי לגוף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היה בוודאי מת בגן בלילה ההו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י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4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עול החטא שלכם היה יכול להרוג אותו בגת שמנ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חבל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באו על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וסף להתפלל בחזקה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הי ז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עתו כנטפי ד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דים ל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חווה אימה עצומה בשעה שהחטאים שלנו הוטלו על גופו בלילה הה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ועקה שלו הייתה כה גדו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זיעה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טפ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דם יצאה מעו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ביא כתב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כן 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ינו הוא נש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כ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ינו סב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פגיע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ן 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מה מהר אנחנו קוראים את 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הבה רבה אהב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נתן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יחידו</w:t>
      </w:r>
      <w:r>
        <w:rPr>
          <w:rtl w:val="true"/>
          <w:lang w:bidi="he-IL"/>
        </w:rPr>
        <w:t xml:space="preserve">..." 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די לעבור את הכא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ס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אימה של גת שמנ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ה מעט אנחנו חושבים על הכאב הנוראי שעבר ישוע כשנשא את חטאנו בלילה ההו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זף הארט כתב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ראו את בן האלוהים הסוב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תנש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אנח ומזיע ד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עומקים של אהבה שמיימית ללא גבולות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גדלה אהבתך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עינויים ה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דועים שלך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</w:t>
      </w:r>
      <w:r>
        <w:rPr>
          <w:rtl w:val="true"/>
          <w:lang w:bidi="he-IL"/>
        </w:rPr>
        <w:t xml:space="preserve">לצליל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כשיו חצ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הר הזיתים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ינויי המשי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פטר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עיתים קרובות אני חושב שהעינוי ה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ה בגת 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הכי 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ף יד אדם עדיין לא נגעה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כשעומס החטא שלכם הוטל על כתפיו על ידי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וחו כמעט התפק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דם זרם בחופשיות מנקבוביות עור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ויליאם וויליאמס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720" w:right="1440" w:firstLine="720"/>
        <w:jc w:val="both"/>
        <w:rPr/>
      </w:pPr>
      <w:r>
        <w:rPr>
          <w:rtl w:val="true"/>
          <w:lang w:bidi="he-IL"/>
        </w:rPr>
        <w:t xml:space="preserve">העומס העצום של האשמה האנושית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בץ על המושיע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בג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הולבש בצע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לבש בעבור החוטא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ולבש בעבור החוטא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אהבה ביגו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וויליאם וויליאמ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59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  </w:t>
      </w:r>
      <w:r>
        <w:rPr>
          <w:rtl w:val="true"/>
          <w:lang w:bidi="he-IL"/>
        </w:rPr>
        <w:t xml:space="preserve">לצליל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תיקות קסומה יושבת מוכתרת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ינויי המשי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פטר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בר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סבל שלו בגן גת שמנ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 w:bidi="he-IL"/>
        </w:rPr>
        <w:t>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הסבל שלו מהשפלה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ינויי המשי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רק הח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כו לו עוד עינויים רבים בהמשך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ומרים באו לגן גת שמני עם לפ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עצרו את ישוע באשמת ש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גררו אותו לכהן הגדול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רקו בפנ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באגרוף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חרים 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ח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אמרו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בא לנו המשי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י הוא המכה אותך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67-6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חלו מהם ל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ק 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חפ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נ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באג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ף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ו אליו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בא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שרתים אחז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במכות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ח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6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זף הארט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ראו כמה פגועות ידי ישו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פגועות במקום הנורא הז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חוטאים קשרו את הידיים הכ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כול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ירקו בפנים של בורא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תשוקה של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צלילי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כשיו חצ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הר הזיתים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וליכהו אנשי הצבא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וך החצ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א בית המשפט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זעיק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דו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לבי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ארגמ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רגו עטרת 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צים ויעטרה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חלו לברכו 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שלום ל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לך היהודים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>ויכ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שו בקנ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רקו 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כרע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רכיהם וישתחוו 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16-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מצעות הנביא ישעיה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י נתתי למכ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חיי ל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ט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פני לא הסתרתי מכל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מות ו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ק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יכה הנבי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שבט יכ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ט ישרא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יכה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קחו אנשי הצבא אשר להגמון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בי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י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פט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ספו עליו את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דו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פשיטו אות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גד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עטפ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מעיל שנ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שרגו 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צ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עשו עטר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ימ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שו וקנה בימ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כרעו לפניו ויתלוצצו בו 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שלום ל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לך היהודים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>וירקו 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קח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קנה ו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ש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27-3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א היה לו כתר מכסף או מזהב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א הייתה לו עטרת להחזיק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דם קישט את גבות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ת כתמיו הוא נשא בגאו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חוטאים נתנו לו את הכתר שלבש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צלב מחוספס הפך להיות כס מלכות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לכותו הייתה בלבבות בלבד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וא כתב את אהבתו באדום ארגמ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לבש את הקוצים על ראש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כתר של קוצ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יירה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טנפי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14-199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ז לקח פילטוס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וייסרהו בשוט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מצעות הנביא ישעיה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י נתתי למכ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קרעו את גבו במכ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נראה נור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רבים מתו ממלקות כא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אפשר לראות את צלעות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לקות חתכו את גבו עד העצ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קדשו ננגח ונחתך עם קוצ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ם קולח מכל מקו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גבו ספג מלקות כבד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בל את המכה החדה ביותר ספג לבו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תשוקה של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צלילי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כשיו חצ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הר הזיתים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ויי המשי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פטר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בר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סבל שלו בגן גת 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בר ש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סבל שלו מהשפ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 w:bidi="he-IL"/>
        </w:rPr>
        <w:t>I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ליש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הסבל שלו על הצלב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רי שזיעתו הייתה כנטפי דם בגן גת 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הוכה בפנ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וכה קשות עד שבשר גבו נקרע לגז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טרת קוצים הולבשה בכוח על ראש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רמה לדם לזלוג לתוך עינ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היה כבר חצי מת כשהובילו אותו להיצלב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ש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צל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צא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קום הנקרא מקום ה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יצלב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 שמ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17-18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מסמרו את ידיו ואת רגליו לעץ הצלב באמצעות מסמרי ענ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רימו את הצלב וישוע נתלה שם בכאב ובסב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זף הארט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720" w:right="1440" w:firstLine="720"/>
        <w:jc w:val="both"/>
        <w:rPr/>
      </w:pPr>
      <w:r>
        <w:rPr>
          <w:rtl w:val="true"/>
          <w:lang w:bidi="he-IL"/>
        </w:rPr>
        <w:t>ממוסמר עירום לעץ המקול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חשוף למוות ולשמיים ממע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חזה מרהיב של פצעים וד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מחזה עצוב של אהבה פצוע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שמעו כמה מחרידות זעקותיו האיומות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מלאכים הושפעו מ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ת שהתבוננו ב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חבריו עזבו אותו בלי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עכשיו גם אלוהיו עזב אותו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תשוקה של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צלילי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כשיו חצ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הר הזיתים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זעק ישוע בקול גדול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ה שבקתני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ו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br/>
      </w:r>
      <w:r>
        <w:rPr>
          <w:sz w:val="24"/>
          <w:sz w:val="24"/>
          <w:szCs w:val="22"/>
          <w:rtl w:val="true"/>
          <w:lang w:bidi="he-IL"/>
        </w:rPr>
        <w:t>אנחנו לא יכולים לתפוש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ותר אמר שאי אפשר להסביר את זה במילים אנוש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ופן שאנחנו לא יכולים להבין עד הס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אב הפנה עורף לב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ישוע מת כדי לשלם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 xml:space="preserve">לבדו </w:t>
      </w:r>
      <w:r>
        <w:rPr>
          <w:sz w:val="24"/>
          <w:sz w:val="24"/>
          <w:szCs w:val="22"/>
          <w:rtl w:val="true"/>
          <w:lang w:bidi="he-IL"/>
        </w:rPr>
        <w:t>את המחיר עבור החטאים שלנ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משיח מת פעם אחת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צדיק בעד הרשע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רב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נ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הראשונ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וא מ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ל מפשע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א מע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מוסר שלומנו ע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ח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תו נרפ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זה הלימוד הנפלא על כפרה דרך מישהו אח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משיח מת על הצלב כדי לכפר על חטא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ת 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שלם את המחיר על החטא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 מת לכפר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כתו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קורינת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  <w:tab/>
      </w:r>
      <w:r>
        <w:br w:type="page"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ש מכאובות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איזה ש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י בן אלוהים ירד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החזיר למוטב חוטאים גמורים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זה מושי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נושא אשמה ולעג גס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במקומי אשם עמד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חתם את סליחתי בדמו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זה מושי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rPr>
          <w:sz w:val="12"/>
        </w:rPr>
      </w:pPr>
      <w:r>
        <w:rPr>
          <w:sz w:val="1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וא מת מרומ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נשל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הייתה זעקת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עת בשמיים הוא רם וניש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זה מושי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זה מושיע</w:t>
      </w:r>
      <w:r>
        <w:rPr>
          <w:rtl w:val="true"/>
          <w:lang w:bidi="he-IL"/>
        </w:rPr>
        <w:t xml:space="preserve">!" </w:t>
      </w:r>
      <w:r>
        <w:rPr>
          <w:rtl w:val="true"/>
          <w:lang w:bidi="he-IL"/>
        </w:rPr>
        <w:t>מאת פיליפ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ל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8-187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רוצים להינצל מהאישום ומהעונש על חטא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חייבים לבוא לישוע באמונה פשוט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אל זה שנמצא עכשיו ב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ימין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חנן לפנ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כל ליבי ונפ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ו לישוע עכש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נו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מחה כל חטא מ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פתח אתכם דף חל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ושיע את נפשכם בכל 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לנצח נצח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עולם וע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תם יכולים להינצל מהאישום ומהעונש על חטאכם בזכ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ינויי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ואו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מחה את חטאכם ויושיע את נפש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3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4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0" w:right="-432" w:hanging="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ישעיהו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1-6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432" w:hanging="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8"/>
          <w:szCs w:val="24"/>
          <w:rtl w:val="true"/>
          <w:lang w:bidi="he-IL"/>
        </w:rPr>
        <w:t xml:space="preserve">  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szCs w:val="24"/>
          <w:rtl w:val="true"/>
        </w:rPr>
        <w:tab/>
        <w:tab/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כתר של קוצים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איירה פ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סטנפיל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914-1993</w:t>
      </w:r>
      <w:r>
        <w:rPr>
          <w:b w:val="false"/>
          <w:szCs w:val="24"/>
          <w:rtl w:val="true"/>
          <w:lang w:bidi="he-IL"/>
        </w:rPr>
        <w:t>)/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1440" w:right="-432" w:firstLine="720"/>
        <w:jc w:val="left"/>
        <w:rPr/>
      </w:pP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אהבה ביגון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וויליאם וויליאמס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759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</w:rPr>
        <w:t xml:space="preserve">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התקציר של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עינויי המשיח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28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Heading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Normal"/>
        <w:bidi w:val="1"/>
        <w:ind w:left="720" w:right="720" w:hanging="101"/>
        <w:jc w:val="both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ת התשועה אשר עליה חקרו ודרשו הנביאים הנ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באים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חסד הצפון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לחק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ר לדעת מה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זו ואי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 xml:space="preserve">זו העת אשר הודיעה רוח המשיח אשר בקרבם בהגידו מראש את </w:t>
      </w:r>
      <w:r>
        <w:rPr>
          <w:i/>
          <w:i/>
          <w:iCs/>
          <w:sz w:val="28"/>
          <w:sz w:val="28"/>
          <w:szCs w:val="24"/>
          <w:rtl w:val="true"/>
          <w:lang w:bidi="he-IL"/>
        </w:rPr>
        <w:t>ע</w:t>
      </w:r>
      <w:r>
        <w:rPr>
          <w:i/>
          <w:i/>
          <w:iCs/>
          <w:sz w:val="28"/>
          <w:sz w:val="28"/>
          <w:szCs w:val="24"/>
          <w:rtl w:val="true"/>
          <w:lang w:bidi="he-IL"/>
        </w:rPr>
        <w:t>י</w:t>
      </w:r>
      <w:r>
        <w:rPr>
          <w:i/>
          <w:i/>
          <w:iCs/>
          <w:sz w:val="28"/>
          <w:sz w:val="28"/>
          <w:szCs w:val="24"/>
          <w:rtl w:val="true"/>
          <w:lang w:bidi="he-IL"/>
        </w:rPr>
        <w:t>נויי המשיח</w:t>
      </w:r>
      <w:r>
        <w:rPr>
          <w:sz w:val="28"/>
          <w:sz w:val="28"/>
          <w:szCs w:val="24"/>
          <w:rtl w:val="true"/>
          <w:lang w:bidi="he-IL"/>
        </w:rPr>
        <w:t xml:space="preserve"> ו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גד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ות אשר אחריהם</w:t>
      </w:r>
      <w:r>
        <w:rPr>
          <w:sz w:val="28"/>
          <w:szCs w:val="24"/>
          <w:rtl w:val="true"/>
          <w:lang w:bidi="he-IL"/>
        </w:rPr>
        <w:t xml:space="preserve">" </w:t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8"/>
          <w:szCs w:val="24"/>
          <w:rtl w:val="true"/>
          <w:lang w:bidi="he-IL"/>
        </w:rPr>
        <w:t xml:space="preserve">      </w:t>
      </w: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הראשונה לפטרוס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0-11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576" w:right="576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bidi w:val="1"/>
        <w:ind w:left="389" w:right="0" w:hanging="0"/>
        <w:jc w:val="both"/>
        <w:rPr/>
      </w:pPr>
      <w:r>
        <w:rPr>
          <w:lang w:bidi="he-IL"/>
        </w:rPr>
        <w:t>I</w:t>
      </w:r>
      <w:r>
        <w:rPr>
          <w:sz w:val="28"/>
          <w:szCs w:val="24"/>
          <w:rtl w:val="true"/>
          <w:lang w:bidi="he-IL"/>
        </w:rPr>
        <w:t xml:space="preserve">.   </w:t>
      </w:r>
      <w:r>
        <w:rPr>
          <w:sz w:val="28"/>
          <w:sz w:val="28"/>
          <w:szCs w:val="24"/>
          <w:rtl w:val="true"/>
          <w:lang w:bidi="he-IL"/>
        </w:rPr>
        <w:t>דבר</w:t>
      </w:r>
      <w:r>
        <w:rPr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סבל שלו בגן גת שמ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3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פטרוס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4</w:t>
      </w:r>
      <w:r>
        <w:rPr>
          <w:sz w:val="28"/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bidi w:val="1"/>
        <w:ind w:left="389" w:right="0" w:hanging="0"/>
        <w:jc w:val="both"/>
        <w:rPr/>
      </w:pPr>
      <w:r>
        <w:rPr>
          <w:rtl w:val="true"/>
        </w:rPr>
        <w:tab/>
        <w:t xml:space="preserve">    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38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4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שעיהו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6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bidi w:val="1"/>
        <w:ind w:left="389" w:right="0" w:hanging="0"/>
        <w:jc w:val="both"/>
        <w:rPr/>
      </w:pPr>
      <w:r>
        <w:rPr>
          <w:lang w:bidi="he-IL"/>
        </w:rPr>
        <w:t>II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סבל שלו מהשפל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67-6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רקו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6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רקוס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16-1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 xml:space="preserve">      </w:t>
      </w:r>
      <w:r>
        <w:rPr>
          <w:sz w:val="28"/>
          <w:sz w:val="28"/>
          <w:szCs w:val="24"/>
          <w:rtl w:val="true"/>
          <w:lang w:bidi="he-IL"/>
        </w:rPr>
        <w:t>ישעיהו נ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יכה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27-30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ט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bidi w:val="1"/>
        <w:ind w:left="389" w:right="0" w:hanging="0"/>
        <w:jc w:val="both"/>
        <w:rPr/>
      </w:pPr>
      <w:r>
        <w:rPr>
          <w:lang w:bidi="he-IL"/>
        </w:rPr>
        <w:t>III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סבל שלו על הצלב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ט </w:t>
      </w:r>
      <w:r>
        <w:rPr>
          <w:sz w:val="28"/>
          <w:szCs w:val="24"/>
          <w:lang w:bidi="he-IL"/>
        </w:rPr>
        <w:t>17-1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4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rtl w:val="true"/>
        </w:rPr>
        <w:t xml:space="preserve">  </w:t>
      </w:r>
    </w:p>
    <w:p>
      <w:pPr>
        <w:pStyle w:val="Subtitle"/>
        <w:bidi w:val="1"/>
        <w:ind w:left="389" w:right="0" w:hanging="0"/>
        <w:jc w:val="both"/>
        <w:rPr/>
      </w:pPr>
      <w:r>
        <w:rPr>
          <w:rtl w:val="true"/>
        </w:rPr>
        <w:tab/>
        <w:t xml:space="preserve">      </w:t>
      </w:r>
      <w:r>
        <w:rPr>
          <w:sz w:val="28"/>
          <w:sz w:val="28"/>
          <w:szCs w:val="24"/>
          <w:rtl w:val="true"/>
          <w:lang w:bidi="he-IL"/>
        </w:rPr>
        <w:t>הראשונה לפטרוס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שעיהו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קורינתים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ind w:left="389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3:28:00Z</dcterms:created>
  <dc:creator>Christopher L. Cagan</dc:creator>
  <dc:description/>
  <dc:language>en-US</dc:language>
  <cp:lastModifiedBy>Use This Account</cp:lastModifiedBy>
  <cp:lastPrinted>2016-02-02T20:11:00Z</cp:lastPrinted>
  <dcterms:modified xsi:type="dcterms:W3CDTF">2016-02-15T23:31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