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וא יפארני</w:t>
      </w:r>
    </w:p>
    <w:p>
      <w:pPr>
        <w:pStyle w:val="Normal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Cs/>
          <w:sz w:val="16"/>
          <w:szCs w:val="16"/>
          <w:lang w:bidi="he-IL"/>
        </w:rPr>
        <w:t>5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תחייה</w:t>
      </w:r>
      <w:r>
        <w:rPr>
          <w:bCs/>
          <w:sz w:val="16"/>
          <w:szCs w:val="16"/>
          <w:lang w:bidi="he-IL"/>
        </w:rPr>
        <w:t>)</w:t>
      </w:r>
    </w:p>
    <w:p>
      <w:pPr>
        <w:pStyle w:val="Normal"/>
        <w:jc w:val="center"/>
        <w:rPr>
          <w:b/>
          <w:b/>
          <w:bCs/>
          <w:sz w:val="24"/>
          <w:szCs w:val="16"/>
          <w:lang w:val="fr-FR"/>
        </w:rPr>
      </w:pPr>
      <w:r>
        <w:rPr>
          <w:b/>
          <w:bCs/>
          <w:sz w:val="24"/>
          <w:szCs w:val="16"/>
          <w:lang w:val="fr-FR"/>
        </w:rPr>
        <w:t>HE SHALL GLORIFY ME</w:t>
      </w:r>
    </w:p>
    <w:p>
      <w:pPr>
        <w:pStyle w:val="Normal"/>
        <w:jc w:val="center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  <w:t>(SERMON NUMBER 5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bCs/>
          <w:sz w:val="18"/>
          <w:szCs w:val="16"/>
          <w:lang w:val="fr-FR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היה תלמיד זהיר של 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מד את ההיסטוריה של הת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ף חווה תחייה בקהילתו בווילס ב</w:t>
      </w:r>
      <w:r>
        <w:rPr>
          <w:sz w:val="24"/>
          <w:szCs w:val="22"/>
          <w:lang w:bidi="he-IL"/>
        </w:rPr>
        <w:t>193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הרצאה שנתן כל המבשר הגדול הוול הארי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14-1773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וקטו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ו שוב במצב של חושך ומוות כה דומים לאלו של השנים הראשונות של המאה ה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וי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וריטנ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קורם ויורש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אמנות של דגל ה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רסת </w:t>
      </w:r>
      <w:r>
        <w:rPr>
          <w:sz w:val="24"/>
          <w:szCs w:val="22"/>
          <w:lang w:bidi="he-IL"/>
        </w:rPr>
        <w:t>199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ספר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די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כפירה הנוראית שהולכת ומעצבת יותר ויותר את הכנסייה במא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 xml:space="preserve">עכשיו </w:t>
      </w:r>
      <w:r>
        <w:rPr>
          <w:sz w:val="24"/>
          <w:szCs w:val="22"/>
          <w:lang w:bidi="he-IL"/>
        </w:rPr>
        <w:t>150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שנים האחרונו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פריי קרוסוו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ניסיוני ב</w:t>
      </w:r>
      <w:r>
        <w:rPr>
          <w:sz w:val="24"/>
          <w:szCs w:val="22"/>
          <w:lang w:bidi="he-IL"/>
        </w:rPr>
        <w:t>5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בשי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איתי האטה דרמטית בחיים ובכוח של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כ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ו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דומות בקושי לקהילה של נעורי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שינוי איננו לט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ו שוב במצב של חושך ומוות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ו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פירה נוראית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שוכנע שמצב נורא זה הוא במידה רבה בשל רועי קהילה ששכחו מה הופך אדם ל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ניסי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טיפים מעטים מאד יודעים משהו פרקטי על חזרה בתשובה ולידה מ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נני עומד לדבר על כך הלי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בים מאלו שמדברים על תחייה יודעים שאנו זקוקים לרוח הקודש כדי לעשות משהו על מנת להחיות את קהילותי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ך מעטים מאד יודעים בדיוק מהו הדבר שאנו צריכים שרוח הקודש י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יודעים מה הם צריכים שרוח הקודש יעשה כיוון לא יודעים את העומק הנורא של הבעיה עמה הם מתמוד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ושבים שרוב אנשיהם נושעים והם חושבים שהם יודעים כיצד להדריך אנשים חדשים לחוויית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ינני מכיר מטיף גדול אחד שיש לו מספיק אור על נושא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צאה מ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פר גדול של קהילותינו מ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יר לק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נשים אבו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תבנו על עומק הבעיה הזו בספר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כפירה של ימ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ינו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hyperlink r:id="rId2">
        <w:r>
          <w:rPr>
            <w:rStyle w:val="InternetLink"/>
            <w:szCs w:val="22"/>
            <w:u w:val="single"/>
            <w:rtl w:val="true"/>
            <w:lang w:bidi="he-IL"/>
          </w:rPr>
          <w:t>לחצו כאן על מנת לקרוא אותו</w:t>
        </w:r>
      </w:hyperlink>
      <w:r>
        <w:rPr>
          <w:szCs w:val="22"/>
          <w:rtl w:val="true"/>
          <w:lang w:bidi="he-IL"/>
        </w:rPr>
        <w:t xml:space="preserve">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לא עומד להיכנס לבעיה של התחייה באופן כללי ה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וקוס יהיה על מה שעלינו להתפלל עבורו אם אנו רוצים שאלוהים ישלח תחייה לקהילה המקומי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ד המכשולים שאנו עלולים ליפול בהם כאשר אנו קוראים ספרים על תחייה הוא ציפייה לשינוי עצום בכל הקהיל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לפחות במספר גדול מתו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אשר אנו לא רואים זאת מתרחש אנו חשים חסרי תקווה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לינו להבין שכל אדם שחוזר בתשובה זהו נ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ואני עברנו על רשימה של אנשים שאנו מקווים שייו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נו שהיו אנשים שנושעו כפי שקיווינו מידי ח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ס הישועה קרה בכל חודש בקהילתנו במשך ה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נני מד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דבר על חזרה בתשובה אמי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שאנו מתפללים עבורה בתחייה הוא עוד ניסים רבים של חזרה בתשובה של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לוהים ירד למטה ויביא עוד אנשים למשיח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ור מה בדיוק עלינו להתפלל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מאמין שדאגתנו העיקרית צריכה להיות שרוח הקודש ירד למטה בכוח 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יליתי שאנשים רבים יידחו מה שאומר בנוש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כל כך הרבה לימודי שקר על רוח הקודש במאה העשרים שאינני מאשים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ח הקודש הוא המקור לחזרה בתשובה של יחי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ן לת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ברי הקהילה כיום חושבים שרוח הקודש גורם לאנש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דבר בלשונו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ו לעשות הרבה כ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הירפא באופן פיז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ף אחד מהדברים הללו לא קשור לעבודה המרכז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בודה העיקר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קשה פתחו את הכתובים שלכם ב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ן אנו רואים את העבודה העיקרית של רוח אלוה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שורת 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מילה היוו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פארנ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שמעו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כ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ערי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ב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סטרונג </w:t>
      </w:r>
      <w:r>
        <w:rPr/>
        <w:t>#139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בודתו של רוח הקודש היא לפאר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גרום לנו להעריך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לל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גרום לנו לכבד אות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אנשים חוזרים בתשובה בצורה שקר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תמיד כיוון שהם דחו את ישוע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ציין בספר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כפירה של ימי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720" w:right="72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נשים ע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רקע קתולי</w:t>
      </w:r>
      <w:r>
        <w:rPr>
          <w:sz w:val="24"/>
          <w:sz w:val="24"/>
          <w:szCs w:val="22"/>
          <w:rtl w:val="true"/>
          <w:lang w:bidi="he-IL"/>
        </w:rPr>
        <w:t xml:space="preserve"> יחשבו באופן כללי במושגים של ישועה באמצעות מעשים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לנטוש חטאים מסו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כת לכנס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כת אחרי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הוב את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תוו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באופן כלל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ות אדם טוב</w:t>
      </w:r>
      <w:r>
        <w:rPr>
          <w:sz w:val="24"/>
          <w:szCs w:val="22"/>
          <w:rtl w:val="true"/>
          <w:lang w:bidi="he-IL"/>
        </w:rPr>
        <w:t xml:space="preserve">." </w:t>
      </w:r>
    </w:p>
    <w:p>
      <w:pPr>
        <w:pStyle w:val="BodyTextIndent2"/>
        <w:ind w:left="72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720" w:right="72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נשים ע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רקע בפטיסטי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וונגליסטי או רפורמיסטי</w:t>
      </w:r>
      <w:r>
        <w:rPr>
          <w:sz w:val="24"/>
          <w:sz w:val="24"/>
          <w:szCs w:val="22"/>
          <w:rtl w:val="true"/>
          <w:lang w:bidi="he-IL"/>
        </w:rPr>
        <w:t xml:space="preserve"> לעיתים קרובות יבטחו בטב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גידו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ו יאמינו באופן מנטאלי בדוקטרינות משי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מו להיות מסוגל לדקלם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כנית הישועה</w:t>
      </w:r>
      <w:r>
        <w:rPr>
          <w:sz w:val="24"/>
          <w:szCs w:val="22"/>
          <w:rtl w:val="true"/>
          <w:lang w:bidi="he-IL"/>
        </w:rPr>
        <w:t xml:space="preserve">,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קרונות הדת הווסטמינסטרית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ind w:left="72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720" w:right="72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נשי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רקע כריזמאטי או פנטיקוסטאלי</w:t>
      </w:r>
      <w:r>
        <w:rPr>
          <w:sz w:val="24"/>
          <w:sz w:val="24"/>
          <w:szCs w:val="22"/>
          <w:rtl w:val="true"/>
          <w:lang w:bidi="he-IL"/>
        </w:rPr>
        <w:t xml:space="preserve"> חושבים בדרך כלל במונחים של רגשות וחוויו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אם אדם חווה חוויה עם מה שהוא חשב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ח הקודש</w:t>
      </w:r>
      <w:r>
        <w:rPr>
          <w:sz w:val="24"/>
          <w:szCs w:val="22"/>
          <w:rtl w:val="true"/>
          <w:lang w:bidi="he-IL"/>
        </w:rPr>
        <w:t xml:space="preserve">," </w:t>
      </w:r>
      <w:r>
        <w:rPr>
          <w:sz w:val="24"/>
          <w:sz w:val="24"/>
          <w:szCs w:val="22"/>
          <w:rtl w:val="true"/>
          <w:lang w:bidi="he-IL"/>
        </w:rPr>
        <w:t>אם הוא מרגיש את ברכת אלוהים על חי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מרגיש שלום ושמחה בלי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חושב את עצמו לנוש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left="72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פעמים רבות אנשים כאלו מגיעים אלינו לייעו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חפשים ביטחון או רגש אחר כאשר למעשה אף פעם לא נושעו על ידי לבטוח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משי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sz w:val="24"/>
          <w:sz w:val="24"/>
          <w:szCs w:val="22"/>
          <w:rtl w:val="true"/>
          <w:lang w:bidi="he-IL"/>
        </w:rPr>
        <w:t>הכפירה של ימנו</w:t>
      </w:r>
      <w:r>
        <w:rPr>
          <w:b/>
          <w:b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סטון הוצאה לא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רסת </w:t>
      </w:r>
      <w:r>
        <w:rPr>
          <w:sz w:val="24"/>
          <w:szCs w:val="22"/>
          <w:lang w:bidi="he-IL"/>
        </w:rPr>
        <w:t>200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1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הנה הדרך בה זה מתרחש בקהילתנו</w:t>
      </w:r>
      <w:r>
        <w:rPr>
          <w:sz w:val="24"/>
          <w:sz w:val="24"/>
          <w:szCs w:val="22"/>
          <w:rtl w:val="true"/>
          <w:lang w:val="en-US" w:bidi="he-IL"/>
        </w:rPr>
        <w:t xml:space="preserve"> לעיתים קרוב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רועה הקהילה מבקש מהם לספר על היום בו נושע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ם תמיד יתחילו עם סיפור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אורך הגלות</w:t>
      </w:r>
      <w:r>
        <w:rPr>
          <w:sz w:val="24"/>
          <w:szCs w:val="22"/>
          <w:rtl w:val="true"/>
          <w:lang w:val="en-US" w:bidi="he-IL"/>
        </w:rPr>
        <w:t xml:space="preserve">" , </w:t>
      </w:r>
      <w:r>
        <w:rPr>
          <w:sz w:val="24"/>
          <w:sz w:val="24"/>
          <w:szCs w:val="22"/>
          <w:rtl w:val="true"/>
          <w:lang w:val="en-US" w:bidi="he-IL"/>
        </w:rPr>
        <w:t>בדרך כלל יספרו על מחשבותיהם לפני מסר ששמעו מוקדם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פרטים רבים נוספ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ולי אף יכללו את התחושה שהם חוטא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בדרך כלל מספרים חתיכת סיפ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דרך כלל נכנסים לפרטי פרט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 שמוביל למה שהם קוראים החזרה בתשובה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הם מפסיקים בפתאומ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כמעט תמיד מסיימים באמירה כמ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אז בטחתי בישוע</w:t>
      </w:r>
      <w:r>
        <w:rPr>
          <w:sz w:val="24"/>
          <w:szCs w:val="22"/>
          <w:rtl w:val="true"/>
          <w:lang w:val="en-US" w:bidi="he-IL"/>
        </w:rPr>
        <w:t xml:space="preserve">,"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אז באתי לישוע</w:t>
      </w:r>
      <w:r>
        <w:rPr>
          <w:sz w:val="24"/>
          <w:szCs w:val="22"/>
          <w:rtl w:val="true"/>
          <w:lang w:val="en-US"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אז אנו מבקשים מהם</w:t>
      </w:r>
      <w:r>
        <w:rPr>
          <w:sz w:val="24"/>
          <w:sz w:val="24"/>
          <w:szCs w:val="22"/>
          <w:rtl w:val="true"/>
          <w:lang w:val="en-US" w:bidi="he-IL"/>
        </w:rPr>
        <w:t xml:space="preserve"> לספר לנו מעט ע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על מה שקרה כאשר באו אליו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ו בטחו בו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ה הזמן בו הכול מתפר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יכולים לומר הר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בכ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ישוע עצ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ספר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ביב לפשפש השע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פ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שנה נטייה עלובה בקרב אנשים לעזוב את ישוע עצמו מחוץ לבשור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פילגרם הוצאה לא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גרסת </w:t>
      </w:r>
      <w:r>
        <w:rPr>
          <w:sz w:val="24"/>
          <w:szCs w:val="22"/>
          <w:lang w:val="en-US" w:bidi="he-IL"/>
        </w:rPr>
        <w:t>199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אומר להם להמשיך לבוא ולהקשיב ל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צה לוודא שישוע הוא המרכז בעדויות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משנה כמה מעניינת העדות של מישה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ישוע אינו המרכ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עדיין לא נושע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ח הקודש עושה שני דברים מרכזיים בחזרה בתשובה אמ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בר הראשון כתוב בבשורת 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8-9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ה בבואו יוכיח את העולם על דבר החטא והצדק והמשפט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על החטא כי לא האמינו 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שורת 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-9</w:t>
      </w:r>
      <w:r>
        <w:rPr>
          <w:rtl w:val="true"/>
          <w:lang w:bidi="he-IL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</w:rPr>
        <w:br/>
      </w:r>
      <w:r>
        <w:rPr>
          <w:sz w:val="24"/>
          <w:sz w:val="24"/>
          <w:szCs w:val="22"/>
          <w:rtl w:val="true"/>
          <w:lang w:bidi="he-IL"/>
        </w:rPr>
        <w:t>הרשעה על חטא היא העבודה הראשונה של רוח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ו נוטים להפוך את החזרה בתשובה לדבר טריוויא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בר ק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אדם יכול להשיג באמצעות מלמול של מספר 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מידה שלל אמירת דברים מסו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ארנו בחוץ את רוח הקוד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כחנו שהוא חייב להרשיע אותנו על חטאנו המושרש ומרדנותנו נגד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תיאר את ההרשעה כראייה של הנגע בליבך ש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לוא הטבע שירשת מ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שעה היא לראות את חוסר התקווה ש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יאוש המוחלט ש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פני אלוהים הקדוש והצדיק ששונא חטא בכל מהות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שכתוב מהספר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פרי קרוסוו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ה ק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חות או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ל אלו שחוזרים בתשובה ב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אדם שהוא ער ומורשע על חטא חייב להיות מוטרד מ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הוא יכול למות ולעמוד בפני אלוהים</w:t>
      </w:r>
      <w:r>
        <w:rPr>
          <w:sz w:val="24"/>
          <w:szCs w:val="22"/>
          <w:rtl w:val="true"/>
          <w:lang w:bidi="he-IL"/>
        </w:rPr>
        <w:t>?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יטחון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רומים ה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אמנות דגל ה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זהו הדבר הראשון שרוח הקודש עושה בחזרה בתשובה אמי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טריד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ינך מוטרד עמוקות בנוגע לטבע החוטא ש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חשוב הרבה על האדון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שמע מילים לגבי מותו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תהיה להן משמעות מועטה לגבי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גלל שמעולם לא הורשע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 דבר החטא והצדק והמשפט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ועדיין החוטאים האבודים לא צריכים להישאר בהרשעה בלבד</w:t>
      </w:r>
      <w:r>
        <w:rPr>
          <w:i/>
          <w:iCs/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רשעה בלבד לא תושיע אתכם</w:t>
      </w:r>
      <w:r>
        <w:rPr>
          <w:i/>
          <w:iCs/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חרונה דיברתי עם אדם צעיר שהיה תחת הרשעה עמוקה על חטא למשך מספר 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 לו ללכת לישוע לישועה דרך 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אה שהוא עשה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אה שהוא בא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כיתי מספר שבועות וביקשתי ממנו לספר לי כיצד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דיבר שוב ושוב על חטא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ספק שהוא תחת הרשעה עמו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ז הוא סיים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ז באתי אל ישוע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ביקשתי ממנו לספר לי מעט יותר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מג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יה ברור מאד כי למרות שהור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צא שלום דרך המשיח ודמ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ם שואלים אותי לעיתים קרוב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 xml:space="preserve">איך </w:t>
      </w:r>
      <w:r>
        <w:rPr>
          <w:sz w:val="24"/>
          <w:sz w:val="24"/>
          <w:szCs w:val="22"/>
          <w:rtl w:val="true"/>
          <w:lang w:bidi="he-IL"/>
        </w:rPr>
        <w:t>אתה בא לישו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על מנת לענות על שאלה 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נו להסתכל בבשורת יוחנן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יוכל איש לבוא אליי בלתי אם ימשכהו א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4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לייך להימשך לישוע על ידי אלוהים האב דרך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פן כללי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sz w:val="24"/>
          <w:sz w:val="24"/>
          <w:szCs w:val="22"/>
          <w:rtl w:val="true"/>
          <w:lang w:bidi="he-IL"/>
        </w:rPr>
        <w:t>רוח אלוהים תמשוך רק חוטא לישוע כאשר הוא תחת הרשעה על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קורא לרח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רוח הקודש מושך אנשים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ראה לעיתים קרובות כאילו הם היו עיוורים לפנ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כשיו עיניהם נפתח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ם רואים את המשיח היפי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זיק את זרועותיו פתוחות לרווחה לחבק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יכולים לשיר ע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ניוטו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25-1807</w:t>
      </w:r>
      <w:r>
        <w:rPr>
          <w:sz w:val="24"/>
          <w:szCs w:val="22"/>
          <w:rtl w:val="true"/>
          <w:lang w:bidi="he-IL"/>
        </w:rPr>
        <w:t>)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ייתי א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כעת נמצאתי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עיו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כעת רוא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סד מדהים</w:t>
      </w:r>
      <w:r>
        <w:rPr>
          <w:rtl w:val="true"/>
          <w:lang w:bidi="he-IL"/>
        </w:rPr>
        <w:t>"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bidi="he-IL"/>
        </w:rPr>
        <w:t>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נו מדברים על 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ו חייבים לחשוב במונחים של ה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חייה היא לא פחות ולא יותר מאשר רוח הקודש הגורמת לאנשים לחוש את חטא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ז מושכת אותם לישוע לישועה דרך ד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זה קורה לאדם א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פי שקורה בכל שבוע בקהילת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זוהי חזרה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נס של החזרה בתשוב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וחנן דבליו פטרסון הראה זאת בבירור באחד משיריו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צריך נס כדי לשים את הכוכבים במקומ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צריך נס כדי לתלות את העולם במקומו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ך כאשר הוא הושיע את נפש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ניקה והפך אותי של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צריך היה נס של אהבה וחסד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צריך נס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דבליו פטר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21-200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כאשר הנס קורה למספר אנשים בבת 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ואו נגיד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בבת אחת בכנסייה מקו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הי תחי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כה פשוט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ה שקורה בחזרה בתשובה של אדם בודד קורה למספר אנשים בתקופה קצרה ב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רוח הקודש בא בכוח ה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תמיד מפאר את ישוע בחיים של מספר אנשים שחוזרים בתשוב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שורת 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קשיבו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פעם אחת נוספ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מטרת ה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ל כל דבר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א לפאר את האדון ישוע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והי התקומה שלו שמהווה את מרכז חיי הקהיל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ין ערך במשיחיות לכאורה שלא מרוממת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ה בשבי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יה על מנת להעיד עלי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מיוחד הכפרה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תו על הצ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ופו השבור ודמו השפו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וב אני מצטט לכם עובדות טהורות שתוכלו לבדוק בעצ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מצאו שבכל תקופה של 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לי יוצא מן ה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 דגש עצום על הדם של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וב השירים ששרו בתקופות של 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ו על הד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בל ליב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של הבשורה המשיחית הוא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שר שמו האלוהים לפנינו לכפורת על ידי האמונה בד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5</w:t>
      </w:r>
      <w:r>
        <w:rPr>
          <w:rtl w:val="true"/>
          <w:lang w:bidi="he-IL"/>
        </w:rPr>
        <w:t xml:space="preserve">)... </w:t>
      </w:r>
      <w:r>
        <w:rPr>
          <w:rtl w:val="true"/>
          <w:lang w:bidi="he-IL"/>
        </w:rPr>
        <w:t>אינני רואה תקווה לתחייה כאשר גברים ונשים דוחים את הדם של הצלב</w:t>
      </w:r>
      <w:r>
        <w:rPr>
          <w:rtl w:val="true"/>
          <w:lang w:bidi="he-IL"/>
        </w:rPr>
        <w:t xml:space="preserve">...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ת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,48,49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1440" w:firstLine="432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מעיין מלא בדם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צא מווריד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 של עמנואל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חוטאים צללו מתחת לשיטפו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בדו את כל כתמי האשמה שלה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בדו את כל כתמי האשמה שלהם</w:t>
      </w:r>
      <w:r>
        <w:rPr>
          <w:rtl w:val="true"/>
          <w:lang w:bidi="he-IL"/>
        </w:rPr>
        <w:t>.</w:t>
      </w:r>
    </w:p>
    <w:p>
      <w:pPr>
        <w:pStyle w:val="IndentedQuote"/>
        <w:rPr/>
      </w:pPr>
      <w:r>
        <w:rPr>
          <w:b/>
          <w:lang w:bidi="he-IL"/>
        </w:rPr>
        <w:t>("</w:t>
      </w:r>
      <w:r>
        <w:rPr>
          <w:b/>
          <w:b/>
          <w:rtl w:val="true"/>
          <w:lang w:bidi="he-IL"/>
        </w:rPr>
        <w:t>יש מעיין</w:t>
      </w:r>
      <w:r>
        <w:rPr>
          <w:b/>
          <w:rtl w:val="true"/>
          <w:lang w:bidi="he-IL"/>
        </w:rPr>
        <w:t xml:space="preserve">" </w:t>
      </w:r>
      <w:r>
        <w:rPr>
          <w:b/>
          <w:b/>
          <w:rtl w:val="true"/>
          <w:lang w:bidi="he-IL"/>
        </w:rPr>
        <w:t>נכתב על ידי וויליאם קואופר</w:t>
      </w:r>
      <w:r>
        <w:rPr>
          <w:b/>
          <w:rtl w:val="true"/>
          <w:lang w:bidi="he-IL"/>
        </w:rPr>
        <w:t xml:space="preserve">, </w:t>
      </w:r>
      <w:r>
        <w:rPr>
          <w:b/>
          <w:lang w:bidi="he-IL"/>
        </w:rPr>
        <w:t>1731-1800</w:t>
      </w:r>
      <w:r>
        <w:rPr>
          <w:b/>
          <w:rtl w:val="true"/>
          <w:lang w:bidi="he-IL"/>
        </w:rPr>
        <w:t xml:space="preserve">; </w:t>
      </w:r>
      <w:r>
        <w:rPr>
          <w:b/>
          <w:b/>
          <w:rtl w:val="true"/>
          <w:lang w:bidi="he-IL"/>
        </w:rPr>
        <w:t xml:space="preserve">על רקע צלילי </w:t>
      </w:r>
      <w:r>
        <w:rPr>
          <w:b/>
          <w:rtl w:val="true"/>
          <w:lang w:bidi="he-IL"/>
        </w:rPr>
        <w:t>"</w:t>
      </w:r>
      <w:r>
        <w:rPr>
          <w:b/>
          <w:b/>
          <w:rtl w:val="true"/>
          <w:lang w:bidi="he-IL"/>
        </w:rPr>
        <w:t>אורטנווייל</w:t>
      </w:r>
      <w:r>
        <w:rPr>
          <w:b/>
          <w:rtl w:val="true"/>
          <w:lang w:bidi="he-IL"/>
        </w:rPr>
        <w:t>", "</w:t>
      </w:r>
      <w:r>
        <w:rPr>
          <w:b/>
          <w:b/>
          <w:rtl w:val="true"/>
          <w:lang w:bidi="he-IL"/>
        </w:rPr>
        <w:t>מתיקות מלכותית יושבת מוכתרת</w:t>
      </w:r>
      <w:r>
        <w:rPr>
          <w:b/>
          <w:lang w:bidi="he-IL"/>
        </w:rPr>
        <w:t>").</w:t>
      </w:r>
    </w:p>
    <w:p>
      <w:pPr>
        <w:pStyle w:val="IndentedQuote"/>
        <w:ind w:left="1440" w:right="0" w:hanging="0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אשר חקרתי את הצלב המופלא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עליו מת שר הכבוד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ת הרווח הגדול ביותר שלי חשבתי להפסד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שפכתי בוז על כל גאוותי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ר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אש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ד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גלי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צער ואהבה זורמים בערבוביה מטה</w:t>
      </w:r>
      <w:r>
        <w:rPr>
          <w:rtl w:val="true"/>
          <w:lang w:bidi="he-IL"/>
        </w:rPr>
        <w:t xml:space="preserve">;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אי פעם אהבה כזו וצער נפגש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ו קוצים הפכו כתר לכה יקר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אשר חקרתי את הצלב המופל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יצח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אני מסתכן שלא להיות מו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רגיש שאני חייב לומר שזהו המקום בו הכריזמטי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והפנטיקוסטליים ט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טו להתמקד ברוח הקודש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ותו של ישוע על הצלב הוא לא הדבר העיק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רגשים מרפו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ילה על הרצפה ב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תות וניס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שנה כמה יתנגדו למה שא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א הופכים את מותו של ישוע במקומנו על הצלב לנושא העיקר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זרה בתשובה מ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ליחה דרך דמו של המשיח אינם מרכז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ני חייב גם לומר שאנו האוונגליים והפונדמנטליסטיים איננו טובים י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ו עסוקים בלימוד הכתובים פסוק אחר פסוק לאנשים החוטאים שהינם משיחיים מוכרזים בקהילותי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זהו המקום בו כולנו טעינו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ב ליבה של הבשורה המשיחית הוא ישוע המשיח וצליבתו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טיף הגדול ביותר של המשיחיות שהיה אי פעם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חשבתי לדעת בתוככם דבר בלתי אם ישוע המשיח והוא הנצל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ראשונה אל הקורינתי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עולם לא תהיה בקרבנו תחייה כל עוד גברים ונשים אומרים ר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ז באתי לישוע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לוהים 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זה כל מה שאתם יכולים לומר על שה האלוהים שעונה ונצלב על מנת להושיע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אני חושש שאתם עיוורים כמו עדי יהוה או מוסל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פה הד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פה האהבה שאין שני לה שהביאה אותו מכס המשפט בשמיים למצב בו הוא מול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רקים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מסמרים אותו לצלב</w:t>
      </w:r>
      <w:r>
        <w:rPr>
          <w:sz w:val="24"/>
          <w:szCs w:val="22"/>
          <w:rtl w:val="true"/>
          <w:lang w:bidi="he-IL"/>
        </w:rPr>
        <w:t xml:space="preserve">?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עיתים אני חושב שאכזבתי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כשהו אינני מלמד אתכם מספיק על אהבתו של ישוע כך שתוכלו לדבר עליו אפילו מע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כשהו אינני יכול לגרום לכם לאהוב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נני יכול לגרום לכם להרגיש ממ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יות מסוגלים לו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אוהב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הבת אותי ראשו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קנית את הסליחה שלי על העץ בגולגולת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אוהב אותך כי שמת כתר קוצים על מצח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ם אי פעם אהבתי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עכשי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אוהב אות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וויליאם פיברסט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2-1878</w:t>
      </w:r>
      <w:r>
        <w:rPr>
          <w:rtl w:val="true"/>
          <w:lang w:bidi="he-IL"/>
        </w:rPr>
        <w:t>)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ברים יקר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ואו נצום ונתפלל שוב ביום ראשון הבא עד </w:t>
      </w:r>
      <w:r>
        <w:rPr>
          <w:sz w:val="24"/>
          <w:szCs w:val="22"/>
          <w:lang w:bidi="he-IL"/>
        </w:rPr>
        <w:t>5:0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צום ונתפלל שרוח הקודש יעשה שני דב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רשיע על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פאר את ישוע על ידי כך שימשוך חוטאים א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מנת לנקות אותם ב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16"/>
          <w:szCs w:val="22"/>
          <w:lang w:val="en-US" w:bidi="he-IL"/>
        </w:rPr>
      </w:pPr>
      <w:r>
        <w:rPr>
          <w:b/>
          <w:bCs/>
          <w:sz w:val="16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בוצעה על ידי מר אייבל פרו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בשורת יוחנן ט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ז </w:t>
      </w:r>
      <w:r>
        <w:rPr>
          <w:b/>
          <w:sz w:val="28"/>
          <w:szCs w:val="24"/>
          <w:lang w:bidi="he-IL"/>
        </w:rPr>
        <w:t>7-14</w:t>
      </w:r>
      <w:r>
        <w:rPr>
          <w:b/>
          <w:sz w:val="28"/>
          <w:szCs w:val="24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720" w:right="0" w:firstLine="720"/>
        <w:jc w:val="both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יש מעיין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>נכתב על ידי וויליאם קואופר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731-1800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על רקע צלילי 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אורטנווייל</w:t>
      </w:r>
      <w:r>
        <w:rPr>
          <w:b/>
          <w:sz w:val="28"/>
          <w:szCs w:val="24"/>
          <w:rtl w:val="true"/>
          <w:lang w:bidi="he-IL"/>
        </w:rPr>
        <w:t>", "</w:t>
      </w:r>
      <w:r>
        <w:rPr>
          <w:b/>
          <w:b/>
          <w:sz w:val="28"/>
          <w:sz w:val="28"/>
          <w:szCs w:val="24"/>
          <w:rtl w:val="true"/>
          <w:lang w:bidi="he-IL"/>
        </w:rPr>
        <w:t>מתיקות מלכותית יושבת מוכתרת</w:t>
      </w:r>
      <w:r>
        <w:rPr>
          <w:b/>
          <w:sz w:val="28"/>
          <w:szCs w:val="24"/>
          <w:rtl w:val="true"/>
          <w:lang w:bidi="he-IL"/>
        </w:rPr>
        <w:t>").</w:t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02:00Z</dcterms:created>
  <dc:creator>Christopher L. Cagan</dc:creator>
  <dc:description/>
  <dc:language>en-US</dc:language>
  <cp:lastModifiedBy>Use This Account</cp:lastModifiedBy>
  <cp:lastPrinted>2014-08-15T22:48:00Z</cp:lastPrinted>
  <dcterms:modified xsi:type="dcterms:W3CDTF">2014-08-25T16:03:00Z</dcterms:modified>
  <cp:revision>3</cp:revision>
  <dc:subject/>
  <dc:title>BEHOLD THE LAMB OF GOD</dc:title>
</cp:coreProperties>
</file>