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למעלה מ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6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כ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י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לראות או להאמין</w:t>
      </w:r>
      <w:r>
        <w:rPr>
          <w:bCs/>
          <w:sz w:val="28"/>
          <w:szCs w:val="28"/>
          <w:rtl w:val="true"/>
          <w:lang w:bidi="he-IL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Heading3"/>
        <w:spacing w:before="0" w:after="0"/>
        <w:rPr>
          <w:sz w:val="28"/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3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יום ראשון ב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val="en-US" w:bidi="he-IL"/>
        </w:rPr>
        <w:t>פברוא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שר אהבתם ולא ראיתם ואשר תאמינו בו עתה ואינכם ר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ים אתו ובכן תגילו בשמחה מפ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רה עצ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ה מספר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לשאת עקב אמונתכם תשועה לנפש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יכ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ראשונה לפטר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left="720" w:right="720" w:hanging="101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פטרוס דיבר לאנשים </w:t>
      </w:r>
      <w:r>
        <w:rPr>
          <w:sz w:val="24"/>
          <w:sz w:val="24"/>
          <w:szCs w:val="22"/>
          <w:u w:val="single"/>
          <w:rtl w:val="true"/>
          <w:lang w:bidi="he-IL"/>
        </w:rPr>
        <w:t>שמעולם</w:t>
      </w:r>
      <w:r>
        <w:rPr>
          <w:sz w:val="24"/>
          <w:sz w:val="24"/>
          <w:szCs w:val="22"/>
          <w:rtl w:val="true"/>
          <w:lang w:bidi="he-IL"/>
        </w:rPr>
        <w:t xml:space="preserve"> לא ראו את ישוע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ם מעולם לא ראו אותו כשהיה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 הם נושעו בעזרת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בים אחרים </w:t>
      </w:r>
      <w:r>
        <w:rPr>
          <w:sz w:val="24"/>
          <w:sz w:val="24"/>
          <w:szCs w:val="22"/>
          <w:u w:val="single"/>
          <w:rtl w:val="true"/>
          <w:lang w:bidi="he-IL"/>
        </w:rPr>
        <w:t>ראו</w:t>
      </w:r>
      <w:r>
        <w:rPr>
          <w:sz w:val="24"/>
          <w:sz w:val="24"/>
          <w:szCs w:val="22"/>
          <w:rtl w:val="true"/>
          <w:lang w:bidi="he-IL"/>
        </w:rPr>
        <w:t xml:space="preserve"> את ישוע כשהיה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עדיין ה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כולים לומר בביטחון מה שאמר 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הגדו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ראות זה לא להא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האמין זה לראות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זו הייתה הכותרת של אחת מדרשותיו של 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ט את הדרשה של 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עבורכ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1008" w:hanging="720"/>
        <w:jc w:val="left"/>
        <w:rPr>
          <w:b/>
          <w:b/>
          <w:bCs/>
          <w:sz w:val="32"/>
          <w:szCs w:val="24"/>
          <w:lang w:bidi="he-IL"/>
        </w:rPr>
      </w:pPr>
      <w:r>
        <w:rPr>
          <w:b/>
          <w:bCs/>
          <w:sz w:val="24"/>
          <w:lang w:bidi="he-IL"/>
        </w:rPr>
        <w:t>I</w:t>
      </w:r>
      <w:r>
        <w:rPr>
          <w:b/>
          <w:bCs/>
          <w:sz w:val="24"/>
          <w:rtl w:val="true"/>
          <w:lang w:bidi="he-IL"/>
        </w:rPr>
        <w:t xml:space="preserve">. 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ראשון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לראות זה לא להאמין</w:t>
      </w:r>
      <w:r>
        <w:rPr>
          <w:b/>
          <w:bCs/>
          <w:sz w:val="32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32"/>
          <w:szCs w:val="24"/>
          <w:lang w:bidi="he-IL"/>
        </w:rPr>
      </w:pPr>
      <w:r>
        <w:rPr>
          <w:b/>
          <w:bCs/>
          <w:sz w:val="32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לא צריכים להכיר הרבה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די לדעת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ארבע הבשורות היו אנשים שראו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ראו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לא האמי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הודה איש קריות היה אחד מתלמידי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יהודה לא האמין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הודה הלך אחרי ישוע במשך שלוש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י ע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כל ע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ירש שדים בש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טיף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כיר את ישוע באופן קרוב וא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פילו קרא ליהודה ח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הודה לא האמין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הוא בגד בישוע עבור שלושים שק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הסיבה שהוא יצא ותלה את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לך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למידים האחרים לא היו הרבה יותר ט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הם לא האמינ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הם שהוא עולה לירושלים לסבול ולמות</w:t>
      </w:r>
      <w:r>
        <w:rPr>
          <w:sz w:val="24"/>
          <w:szCs w:val="22"/>
          <w:rtl w:val="true"/>
          <w:lang w:bidi="he-IL"/>
        </w:rPr>
        <w:t>. "</w:t>
      </w:r>
      <w:r>
        <w:rPr>
          <w:sz w:val="24"/>
          <w:sz w:val="24"/>
          <w:szCs w:val="22"/>
          <w:rtl w:val="true"/>
          <w:lang w:bidi="he-IL"/>
        </w:rPr>
        <w:t>והם לא הבינו דבר מ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ולא ידעו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שר דבר אלי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ם לא האמינו בישוע עד שהוא נפח בה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תלמיד תומא לא האמין בישוע אפילו אחרי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חיו עם ישוע שלוש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לא האמי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של הורדוס ראה אותו ולא האמין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לטוס ראה אותו אך לא האמין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רושים ראו אותו עושה ניס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לא האמי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דוקים וההורדוסיים דיברו א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לא האמי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הל גדול של אנשים הואכלו על י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או אותו עושה ניס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ך גם רובם לא האמי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אף אחד ממי שראה את ישוע כאשר הוא היה על הארץ לא האמין ב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זה מפת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 כך מפתיע שיוחנן השליח רשם על כך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וחנ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א בא בשלו ואש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ה לו לא ק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ב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ק מספר מועט של אנשים שראו את ישוע על הארץ האמינו בו</w:t>
      </w:r>
      <w:r>
        <w:rPr>
          <w:sz w:val="24"/>
          <w:szCs w:val="22"/>
          <w:rtl w:val="true"/>
          <w:lang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מהעובדות הללו אנו יודעים כ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ראות זה לא להאמין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ועדיין חלק מכם חושבים הערב שאם הייתם יכולים לראות אותו הייתם מאמינים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תודו ב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זוהי ה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כן אתם רוצ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רגי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שהו כדי להוכיח שישוע הוא 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תם מחפש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רגש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או פסוק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שיש בו הבטח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יכולים להבין רג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יכולים לראות הבטח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תם לא יכולים לראות את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תירוץ שלכם לא להאמין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תירוץ שלכם לא לבטוח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תירוץ שלכם לא 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אני אומר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לראות ז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להאמין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 xml:space="preserve">להרגיש משהו ז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להאמ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חזור על הבטח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ז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להאמ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ראות נס ז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להאמ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האנשים שהזכרתי שלא האמינו בישוע הזכירו פסוק מ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ראו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עט כולם ראו אותו עושה ניס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עדיין הם לא האמינו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רובם מתו והלכו לגיהינום בגלל שלא האמינו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מרות שראו אותו פעמים רבות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נביא ישעיהו דיבר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עיהו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בזה וחדל איש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פרשנות של בארנס רשו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u w:val="single"/>
          <w:rtl w:val="true"/>
          <w:lang w:bidi="he-IL"/>
        </w:rPr>
        <w:t>הוא נבז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ושיע היה מושא ללעג ולזלזול על ידי הפרו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דו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רו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ך היה גם בחייו על הארץ וגם במות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מא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ו ואישיותו היו מושא ללעג פעמים רבות</w:t>
      </w:r>
      <w:r>
        <w:rPr>
          <w:rtl w:val="true"/>
          <w:lang w:bidi="he-IL"/>
        </w:rPr>
        <w:t>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u w:val="single"/>
          <w:rtl w:val="true"/>
          <w:lang w:bidi="he-IL"/>
        </w:rPr>
        <w:t>וחדל איש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קטע הזה הוא רב משמ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בשתי מילים נמצאת כל ההיסטוריה של האנושות </w:t>
      </w:r>
      <w:r>
        <w:rPr>
          <w:u w:val="dottedHeavy" w:color="806000"/>
          <w:rtl w:val="true"/>
          <w:lang w:bidi="he-IL"/>
        </w:rPr>
        <w:t>בנוגע</w:t>
      </w:r>
      <w:r>
        <w:rPr>
          <w:rtl w:val="true"/>
          <w:lang w:bidi="he-IL"/>
        </w:rPr>
        <w:t xml:space="preserve"> ליחס שלה למושי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ש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דל איש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דחוי על ידי אנשים</w:t>
      </w:r>
      <w:r>
        <w:rPr>
          <w:rtl w:val="true"/>
          <w:lang w:bidi="he-IL"/>
        </w:rPr>
        <w:t xml:space="preserve">]" </w:t>
      </w:r>
      <w:r>
        <w:rPr>
          <w:rtl w:val="true"/>
          <w:lang w:bidi="he-IL"/>
        </w:rPr>
        <w:t>מביע את כל ההיסטוריה העצובה והמדכא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דחוי על ידי היהוד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על ידי העש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גדולים והמלומד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על ידי רוב האנשים בכל מעמ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יל ודרגה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פרשנות הדוכן כתו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נב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יתן לראות חלק מהבוז של האנשים בתשומת הלב המועטה שהקדישו ללימוד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לק ביחס שלהם כלפיו בלילה וביום שלפני צליב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קום נשכח על ידי אנש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אדונינו לא היה יותר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דר קט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אותו הז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פילו מתוכ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רבים מתלמידיו לא יספו להתהלך אתו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>חלקם באו אליו רק בל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ליט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האנשים החשובים שמרו ממנו מרח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ולבסוף אפילו השליחים של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זבוהו כולם וינוסו</w:t>
      </w:r>
      <w:r>
        <w:rPr>
          <w:rtl w:val="true"/>
          <w:lang w:bidi="he-IL"/>
        </w:rPr>
        <w:t>."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מעט כל מי שראה את ישוע על הארץ בז לו ודחה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א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תם</w:t>
      </w:r>
      <w:r>
        <w:rPr>
          <w:sz w:val="24"/>
          <w:sz w:val="24"/>
          <w:szCs w:val="22"/>
          <w:rtl w:val="true"/>
          <w:lang w:val="en-US" w:bidi="he-IL"/>
        </w:rPr>
        <w:t xml:space="preserve"> הייתם שונים מהם</w:t>
      </w:r>
      <w:r>
        <w:rPr>
          <w:sz w:val="24"/>
          <w:szCs w:val="22"/>
          <w:rtl w:val="true"/>
          <w:lang w:val="en-US" w:bidi="he-IL"/>
        </w:rPr>
        <w:t>?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ם לא חזרתם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u w:val="single"/>
          <w:rtl w:val="true"/>
          <w:lang w:bidi="he-IL"/>
        </w:rPr>
        <w:t>בדיוק</w:t>
      </w:r>
      <w:r>
        <w:rPr>
          <w:sz w:val="24"/>
          <w:sz w:val="24"/>
          <w:szCs w:val="22"/>
          <w:rtl w:val="true"/>
          <w:lang w:bidi="he-IL"/>
        </w:rPr>
        <w:t xml:space="preserve"> כמו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בזים לו ודוחים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סתירים את פניכם מ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בדיוק כמו אלו שדחו את ישוע כשהם ראו אותו על הארץ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רא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מעו את קו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אמי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ראות זה לא להאמין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1008" w:hanging="720"/>
        <w:jc w:val="left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להאמין זה לראות</w:t>
      </w:r>
      <w:r>
        <w:rPr>
          <w:b/>
          <w:bCs/>
          <w:sz w:val="24"/>
          <w:szCs w:val="24"/>
          <w:rtl w:val="true"/>
          <w:lang w:bidi="he-IL"/>
        </w:rPr>
        <w:t xml:space="preserve">! 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אשר אהבתם ולא ראיתם ואשר תאמינו בו עתה ואינכם ר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אים אתו ובכן תגילו בשמחה מפ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ארה עצ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מה מספר</w:t>
      </w:r>
      <w:r>
        <w:rPr>
          <w:sz w:val="20"/>
          <w:rtl w:val="true"/>
          <w:lang w:bidi="he-IL"/>
        </w:rPr>
        <w:t xml:space="preserve">: </w:t>
      </w:r>
      <w:r>
        <w:rPr>
          <w:sz w:val="20"/>
          <w:sz w:val="20"/>
          <w:rtl w:val="true"/>
          <w:lang w:bidi="he-IL"/>
        </w:rPr>
        <w:t>לשאת עקב אמונתכם תשועה לנפש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תיכם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הראשונה לפטרוס א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8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lang w:bidi="he-IL"/>
        </w:rPr>
        <w:t>9</w:t>
      </w:r>
      <w:r>
        <w:rPr>
          <w:sz w:val="20"/>
          <w:rtl w:val="true"/>
          <w:lang w:bidi="he-IL"/>
        </w:rPr>
        <w:t>).</w:t>
      </w:r>
    </w:p>
    <w:p>
      <w:pPr>
        <w:pStyle w:val="TextBody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נשים אליהם דיבר פטרוס בטקסט שלפנינו מעולם לא ראו את ישוע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בטחו בו ונושעו על יד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דוע הם האמינו בישוע למרות שמעולם לא ראו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ולם לא שמעו את קו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עולם לא נגעו ב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רפורמיסט הגדול קלווין ענה על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לוו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ן אדם שיוכל אי פע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האמין באמצעות ההבנ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ד שהאדון מתק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ות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והוא נולד מחדש ברוחו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ותה רוח הקודש יכולה לתת לך אמונה בישוע כ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ע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פילו שאינך יכול לראות את ישוע בעיני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ותה רוח הקודש יכולה לחבר אותך עם ישוע כע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רות שאינך מרגיש את מגע בשר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לב הראשון של קשר עם ישוע הוא אה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שום בטקסט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שר אהבתם ולא ראיתם</w:t>
      </w:r>
      <w:r>
        <w:rPr>
          <w:sz w:val="24"/>
          <w:szCs w:val="22"/>
          <w:rtl w:val="true"/>
          <w:lang w:bidi="he-IL"/>
        </w:rPr>
        <w:t>."  "</w:t>
      </w:r>
      <w:r>
        <w:rPr>
          <w:sz w:val="24"/>
          <w:sz w:val="24"/>
          <w:szCs w:val="22"/>
          <w:rtl w:val="true"/>
          <w:lang w:bidi="he-IL"/>
        </w:rPr>
        <w:t>למרות שלא ראיתם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הבתם אותו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הבתו של ישוע מגיעה אלינו בדרכ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תחלתי ללכת לקהילה קרובי המשפחה שלי צחקו עלי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ם לעגו גם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ך אתה יכול להאמין ב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הוא עשה עבורך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ך ככל שהם צחקו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אהבתי אותו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ילדים רעים כאלו גם בקהילה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בדיחות גסות על כך שאימא שלו לא הייתה בת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שהוא היה ממ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צחקו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ככל שהם צחקו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אהבתי אותו יות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שחשבתי על ישוע בחג הפסחא אהבתי אותו אף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הבתי אותו על כך שסבל את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נאתי את המחשבה שתקעו מסמרים בידיו ורג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בנתי למה הם עשו לו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יחמתי עליו והצטערתי מאד בשביל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ייתי ילד בוד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ורים שלי לא היו איתי כדי לשמור עליי ולשמח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חשבתי על כך שישוע היה ל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לי חבר שינחם אות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הב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גם אם אף אחד אחר לא אוהב אות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אוהב אותך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זו הייתה האהבה שלו שקנתה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שבו נושעתי הם שרו את המזמור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ווס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בית נגמר במילים ששברו את ליבי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הבה נפ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ך יכול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 צריך למות עבורי</w:t>
      </w:r>
      <w:r>
        <w:rPr>
          <w:sz w:val="24"/>
          <w:szCs w:val="22"/>
          <w:rtl w:val="true"/>
          <w:lang w:bidi="he-IL"/>
        </w:rPr>
        <w:t>."  "</w:t>
      </w:r>
      <w:r>
        <w:rPr>
          <w:sz w:val="24"/>
          <w:sz w:val="24"/>
          <w:szCs w:val="22"/>
          <w:rtl w:val="true"/>
          <w:lang w:bidi="he-IL"/>
        </w:rPr>
        <w:t>אהבה נפ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ך יכול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 צריך למות עבורי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val="en-US" w:bidi="he-IL"/>
        </w:rPr>
        <w:t>ישוע היה אלוהים שבא בבש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סמרו את אלוהים לצלב עץ נוקשה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אהבה נפלאה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זה שבר את לי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טחתי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תחברתי אליו דרך אהבתו אלי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דרך אהבתי אליו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לא חושב שמישהו כאן יקרא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חלוש אופ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כבדים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על כך שיש לו אופי חז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התנגד למשיח בכל נימי נפ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ממה שאמרתי לו בחדר הווידוי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לא נגע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חשבה שעליי לוותר לישוע הלחיצה אותי כל כך עד שלמשך זמן שנדמה כנצ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שוט לא ווית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נתן את חייו עב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לך להיצלב עבורי כאשר הייתי אויב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נכנעתי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חשבה שברה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שוט לא יכולתי להחזיק את עצמי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צריך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נכנעתי לו ובאתי לישוע באמונ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הייתי צריך הרג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י את המשיח</w:t>
      </w:r>
      <w:r>
        <w:rPr>
          <w:sz w:val="24"/>
          <w:szCs w:val="22"/>
          <w:rtl w:val="true"/>
          <w:lang w:bidi="he-IL"/>
        </w:rPr>
        <w:t>!...</w:t>
      </w:r>
      <w:r>
        <w:rPr>
          <w:sz w:val="24"/>
          <w:sz w:val="24"/>
          <w:szCs w:val="22"/>
          <w:rtl w:val="true"/>
          <w:lang w:bidi="he-IL"/>
        </w:rPr>
        <w:t>איזו מן אהבה הייתה למשיח כלפ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הוא היה יכול לאהוב אותי כל כך בשביל לסלוח 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וטא שהכי לא הגיע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נתן את חייו עבורי ולכן אני נותן הכול עבורו</w:t>
      </w:r>
      <w:r>
        <w:rPr>
          <w:sz w:val="24"/>
          <w:szCs w:val="22"/>
          <w:rtl w:val="true"/>
          <w:lang w:bidi="he-IL"/>
        </w:rPr>
        <w:t>....</w:t>
      </w:r>
      <w:r>
        <w:rPr>
          <w:sz w:val="24"/>
          <w:sz w:val="24"/>
          <w:szCs w:val="22"/>
          <w:rtl w:val="true"/>
          <w:lang w:bidi="he-IL"/>
        </w:rPr>
        <w:t>ישוע לקח את השנאה והכעס ונתן לי אהבה במקומם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הגדול מעולם לא פגש את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רשם כאילו הכיר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חרי הכול זה לא לרא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תמיד חייב להיות משהו חיצונ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לחשוב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ב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מושפע ממ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ו הסימן לקשר 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הבה למשיח הפכה</w:t>
      </w:r>
      <w:r>
        <w:rPr>
          <w:sz w:val="24"/>
          <w:sz w:val="24"/>
          <w:szCs w:val="22"/>
          <w:rtl w:val="true"/>
          <w:lang w:val="en-US" w:bidi="he-IL"/>
        </w:rPr>
        <w:t xml:space="preserve"> למובן האמתי של איח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שר חזק יותר ממה שמגע יכול להיות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הבה הופכת את המושיע לאמתי ללבכ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מה שאומר שהקשר שהאהבה עושה בין המשיח ובין הנפש שלכם הוא אמתי יותר מאשר כל דבר שתוכלו לגעת בו או להרגיש אותו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שר </w:t>
      </w:r>
      <w:r>
        <w:rPr>
          <w:sz w:val="24"/>
          <w:sz w:val="24"/>
          <w:szCs w:val="22"/>
          <w:u w:val="single"/>
          <w:rtl w:val="true"/>
          <w:lang w:bidi="he-IL"/>
        </w:rPr>
        <w:t>אהבתם</w:t>
      </w:r>
      <w:r>
        <w:rPr>
          <w:sz w:val="24"/>
          <w:sz w:val="24"/>
          <w:szCs w:val="22"/>
          <w:rtl w:val="true"/>
          <w:lang w:bidi="he-IL"/>
        </w:rPr>
        <w:t xml:space="preserve"> ולא ראיתם</w:t>
      </w:r>
      <w:r>
        <w:rPr>
          <w:sz w:val="24"/>
          <w:szCs w:val="22"/>
          <w:rtl w:val="true"/>
          <w:lang w:bidi="he-IL"/>
        </w:rPr>
        <w:t xml:space="preserve">."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בל הטקסט נותן לנו נדבך נוסף של קשר עם 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שר תאמינו בו עתה ואינכם ר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אים אתו</w:t>
      </w:r>
      <w:r>
        <w:rPr>
          <w:szCs w:val="22"/>
          <w:rtl w:val="true"/>
          <w:lang w:val="en-US" w:bidi="he-IL"/>
        </w:rPr>
        <w:t>."  "</w:t>
      </w:r>
      <w:r>
        <w:rPr>
          <w:szCs w:val="22"/>
          <w:rtl w:val="true"/>
          <w:lang w:val="en-US" w:bidi="he-IL"/>
        </w:rPr>
        <w:t>ועדיין אתם מאמינים בו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הנה יש לנו פה תזכורת שאנחנו יכולים להאמין בישוע מבלי לראות אות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ואשר </w:t>
      </w:r>
      <w:r>
        <w:rPr>
          <w:szCs w:val="22"/>
          <w:u w:val="single"/>
          <w:rtl w:val="true"/>
          <w:lang w:val="en-US" w:bidi="he-IL"/>
        </w:rPr>
        <w:t>תאמינו</w:t>
      </w:r>
      <w:r>
        <w:rPr>
          <w:szCs w:val="22"/>
          <w:rtl w:val="true"/>
          <w:lang w:val="en-US" w:bidi="he-IL"/>
        </w:rPr>
        <w:t xml:space="preserve"> בו עתה ואינכם רואים את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בכן תגילו</w:t>
      </w:r>
      <w:r>
        <w:rPr>
          <w:szCs w:val="22"/>
          <w:rtl w:val="true"/>
          <w:lang w:val="en-US" w:bidi="he-IL"/>
        </w:rPr>
        <w:t xml:space="preserve">...."  </w:t>
      </w:r>
      <w:r>
        <w:rPr>
          <w:szCs w:val="22"/>
          <w:rtl w:val="true"/>
          <w:lang w:val="en-US" w:bidi="he-IL"/>
        </w:rPr>
        <w:t>תאמינו ב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תאמינו ב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האנשים אליהם כתב פטרוס מעולם לא הכירו את ישוע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מעולם לא הרגישו את ישוע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מעולם לא שמעו את קול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אבל הם </w:t>
      </w:r>
      <w:r>
        <w:rPr>
          <w:szCs w:val="22"/>
          <w:u w:val="single"/>
          <w:rtl w:val="true"/>
          <w:lang w:val="en-US" w:bidi="he-IL"/>
        </w:rPr>
        <w:t xml:space="preserve">ידעו </w:t>
      </w:r>
      <w:r>
        <w:rPr>
          <w:szCs w:val="22"/>
          <w:rtl w:val="true"/>
          <w:lang w:val="en-US" w:bidi="he-IL"/>
        </w:rPr>
        <w:t>אותו</w:t>
      </w:r>
      <w:r>
        <w:rPr>
          <w:szCs w:val="22"/>
          <w:rtl w:val="true"/>
          <w:lang w:val="en-US" w:bidi="he-IL"/>
        </w:rPr>
        <w:t>!  "</w:t>
      </w:r>
      <w:r>
        <w:rPr>
          <w:szCs w:val="22"/>
          <w:rtl w:val="true"/>
          <w:lang w:val="en-US" w:bidi="he-IL"/>
        </w:rPr>
        <w:t>ואשר תאמינו בו עתה ואינכם רואים אתו ובכן תגילו</w:t>
      </w:r>
      <w:r>
        <w:rPr>
          <w:szCs w:val="22"/>
          <w:rtl w:val="true"/>
          <w:lang w:val="en-US" w:bidi="he-IL"/>
        </w:rPr>
        <w:t>." "</w:t>
      </w:r>
      <w:r>
        <w:rPr>
          <w:rtl w:val="true"/>
          <w:lang w:bidi="he-IL"/>
        </w:rPr>
        <w:t xml:space="preserve"> </w:t>
      </w:r>
      <w:r>
        <w:rPr>
          <w:szCs w:val="22"/>
          <w:rtl w:val="true"/>
          <w:lang w:val="en-US" w:bidi="he-IL"/>
        </w:rPr>
        <w:t>ואשר תאמינו בו עתה ואינכם רואים אתו</w:t>
      </w:r>
      <w:r>
        <w:rPr>
          <w:szCs w:val="22"/>
          <w:rtl w:val="true"/>
          <w:lang w:val="en-US"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לן קלר נולדה חרשת ועיוורת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שה בשם אן סליבן לימדה את הלך קלר איך ל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סיפור מד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ייתי ילד קטן שמעתי את הלן קלר מדברת בר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רות שהיא הייתה עיוורת וחרשת לחלוטין מלי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לן קלר </w:t>
      </w:r>
      <w:r>
        <w:rPr>
          <w:sz w:val="24"/>
          <w:sz w:val="24"/>
          <w:szCs w:val="22"/>
          <w:u w:val="single"/>
          <w:rtl w:val="true"/>
          <w:lang w:bidi="he-IL"/>
        </w:rPr>
        <w:t>האמינה</w:t>
      </w:r>
      <w:r>
        <w:rPr>
          <w:sz w:val="24"/>
          <w:sz w:val="24"/>
          <w:szCs w:val="22"/>
          <w:rtl w:val="true"/>
          <w:lang w:bidi="he-IL"/>
        </w:rPr>
        <w:t xml:space="preserve"> ב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גם אתם יכולים להאמין ב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פילו אם אינכם יכולים לראות אותו או לשמוע אות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אמונה בישועה מקשרת אתכם א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הבה וגם אמונה הן נדבכים של קשר ע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הבה ואמונה מאחדים אותנו עם המושיע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ואשר תאמינו בו עתה ואינכם רואים אתו ובכן תגילו</w:t>
      </w:r>
      <w:r>
        <w:rPr>
          <w:sz w:val="24"/>
          <w:szCs w:val="22"/>
          <w:rtl w:val="true"/>
          <w:lang w:val="en-US" w:bidi="he-IL"/>
        </w:rPr>
        <w:t>."  "</w:t>
      </w:r>
      <w:r>
        <w:rPr>
          <w:sz w:val="24"/>
          <w:sz w:val="24"/>
          <w:szCs w:val="22"/>
          <w:u w:val="double" w:color="0070C0"/>
          <w:rtl w:val="true"/>
          <w:lang w:val="en-US" w:bidi="he-IL"/>
        </w:rPr>
        <w:t>למרות</w:t>
      </w:r>
      <w:r>
        <w:rPr>
          <w:sz w:val="24"/>
          <w:sz w:val="24"/>
          <w:szCs w:val="22"/>
          <w:rtl w:val="true"/>
          <w:lang w:val="en-US" w:bidi="he-IL"/>
        </w:rPr>
        <w:t xml:space="preserve"> שאינכם רואים א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מאמינים בו ושמחים</w:t>
      </w:r>
      <w:r>
        <w:rPr>
          <w:sz w:val="24"/>
          <w:szCs w:val="22"/>
          <w:rtl w:val="true"/>
          <w:lang w:val="en-US" w:bidi="he-IL"/>
        </w:rPr>
        <w:t>!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מעו את אמי זבלג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סנתרני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אישה נב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בטוח במה שהיא אמר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לא בטחתי במשיח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ייתה רק מ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קטרי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 מישהו שידעתי שהיה קיים </w:t>
      </w:r>
      <w:r>
        <w:rPr>
          <w:u w:val="dottedHeavy" w:color="806000"/>
          <w:rtl w:val="true"/>
          <w:lang w:bidi="he-IL"/>
        </w:rPr>
        <w:t>אבל עדיין</w:t>
      </w:r>
      <w:r>
        <w:rPr>
          <w:rtl w:val="true"/>
          <w:lang w:bidi="he-IL"/>
        </w:rPr>
        <w:t xml:space="preserve"> היה כה רחו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מקום לחתור ל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חיפשתי רגש או </w:t>
      </w:r>
      <w:r>
        <w:rPr>
          <w:u w:val="dottedHeavy" w:color="806000"/>
          <w:rtl w:val="true"/>
          <w:lang w:bidi="he-IL"/>
        </w:rPr>
        <w:t>סוג של חווי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1440" w:firstLine="432"/>
        <w:jc w:val="left"/>
        <w:rPr>
          <w:lang w:bidi="he-IL"/>
        </w:rPr>
      </w:pPr>
      <w:r>
        <w:rPr>
          <w:rtl w:val="true"/>
          <w:lang w:bidi="he-IL"/>
        </w:rPr>
        <w:t xml:space="preserve">בשעה מאוחרת בלילה אחד גיליתי פתאום שישוע מת </w:t>
      </w:r>
      <w:r>
        <w:rPr>
          <w:u w:val="single"/>
          <w:rtl w:val="true"/>
          <w:lang w:bidi="he-IL"/>
        </w:rPr>
        <w:t>עבור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בלילה ה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שבת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יו בגן של גת שמ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אנח ומזיע תחת המשקל של החטאים </w:t>
      </w:r>
      <w:r>
        <w:rPr>
          <w:u w:val="single"/>
          <w:rtl w:val="true"/>
          <w:lang w:bidi="he-IL"/>
        </w:rPr>
        <w:t>ש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ראית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עיני רוח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ת המשיח הצלוב</w:t>
      </w:r>
      <w:r>
        <w:rPr>
          <w:rtl w:val="true"/>
          <w:lang w:bidi="he-IL"/>
        </w:rPr>
        <w:t>. [</w:t>
      </w:r>
      <w:r>
        <w:rPr>
          <w:rtl w:val="true"/>
          <w:lang w:bidi="he-IL"/>
        </w:rPr>
        <w:t>חשבת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 הקורבן המדמם שלו ועל כך שהוא נדקר על ידי הדחייה ש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עדיין לא בטחתי ב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דיין נתליתי בצורך שלי בתחושת ביטחו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חל להטיף משיר השירים על יופיו של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הקשב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שיח הפך יותר ויותר יפ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תחלתי לכאוב עבור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מעתי את הפסוק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קומי לך רעיתי יפתי ול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יר השיר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הרגשתי שהמשיח מדבר אל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ורא לי לבוא אלי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ידעתי שכל החוויות שחוויתי ב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סר התקווה של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יקנות הקרה של ה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שקל המכריע של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ם היו כיוון שאלוהים אהב אותי וגרם לי לראות את הצורך שלי בישוע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 xml:space="preserve">הלכת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ראות 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אחרי הדרשה</w:t>
      </w:r>
      <w:r>
        <w:rPr>
          <w:rtl w:val="true"/>
          <w:lang w:bidi="he-IL"/>
        </w:rPr>
        <w:t xml:space="preserve">].   </w:t>
      </w:r>
      <w:r>
        <w:rPr>
          <w:rtl w:val="true"/>
          <w:lang w:bidi="he-IL"/>
        </w:rPr>
        <w:t xml:space="preserve">נדמה היה שחומה של חטא עמדה מול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רשעותו של לי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חשבות הרעות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דחייה הבלתי פוסקת שלי את יש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יכולתי לשאת זאת ע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ייתי </w:t>
      </w:r>
      <w:r>
        <w:rPr>
          <w:u w:val="single"/>
          <w:rtl w:val="true"/>
          <w:lang w:bidi="he-IL"/>
        </w:rPr>
        <w:t xml:space="preserve">זקוקה </w:t>
      </w:r>
      <w:r>
        <w:rPr>
          <w:rtl w:val="true"/>
          <w:lang w:bidi="he-IL"/>
        </w:rPr>
        <w:t>ל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ייתי </w:t>
      </w:r>
      <w:r>
        <w:rPr>
          <w:u w:val="single"/>
          <w:rtl w:val="true"/>
          <w:lang w:bidi="he-IL"/>
        </w:rPr>
        <w:t>זקוקה</w:t>
      </w:r>
      <w:r>
        <w:rPr>
          <w:rtl w:val="true"/>
          <w:lang w:bidi="he-IL"/>
        </w:rPr>
        <w:t xml:space="preserve"> לד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רדתי על ברכי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במקום להיגרר שוב הרחק מ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וחדת מעוד חזרה בתשובה שקרית או מעשיית ט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שוב לחפש בתוכי ולבדוק מה אני מרגישה ולגשש בחשכה כפי שעשיתי לפני 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פשתי את המשיח באמונ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וא רחץ את חטאי בדמו היק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וא לקח את המשא הכבד של חטא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וא סלח לי את כל חטאי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עכשיו הוא הגיבור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ושיע שלי והאדון שלי</w:t>
      </w:r>
      <w:r>
        <w:rPr>
          <w:rtl w:val="true"/>
          <w:lang w:bidi="he-IL"/>
        </w:rPr>
        <w:t xml:space="preserve">!  </w:t>
      </w:r>
      <w:r>
        <w:rPr>
          <w:u w:val="double" w:color="0070C0"/>
          <w:rtl w:val="true"/>
          <w:lang w:bidi="he-IL"/>
        </w:rPr>
        <w:t>פעמים</w:t>
      </w:r>
      <w:r>
        <w:rPr>
          <w:rtl w:val="true"/>
          <w:lang w:bidi="he-IL"/>
        </w:rPr>
        <w:t xml:space="preserve"> רבות מאז הלכתי לישוע לעז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יזוק ולהג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פי שהולך השי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חסד שינה את חיי</w:t>
      </w:r>
      <w:r>
        <w:rPr>
          <w:rtl w:val="true"/>
          <w:lang w:bidi="he-IL"/>
        </w:rPr>
        <w:t xml:space="preserve">./  </w:t>
      </w:r>
      <w:r>
        <w:rPr>
          <w:rtl w:val="true"/>
          <w:lang w:bidi="he-IL"/>
        </w:rPr>
        <w:t>חסד שינה את חיי</w:t>
      </w:r>
      <w:r>
        <w:rPr>
          <w:rtl w:val="true"/>
          <w:lang w:bidi="he-IL"/>
        </w:rPr>
        <w:t xml:space="preserve">./  </w:t>
      </w:r>
      <w:r>
        <w:rPr>
          <w:rtl w:val="true"/>
          <w:lang w:bidi="he-IL"/>
        </w:rPr>
        <w:t>הייתי אבוד בחטאי</w:t>
      </w:r>
      <w:r>
        <w:rPr>
          <w:rtl w:val="true"/>
          <w:lang w:bidi="he-IL"/>
        </w:rPr>
        <w:t xml:space="preserve">/  </w:t>
      </w:r>
      <w:r>
        <w:rPr>
          <w:rtl w:val="true"/>
          <w:lang w:bidi="he-IL"/>
        </w:rPr>
        <w:t>אבל ישוע שינה את חיי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>יש לי כעת כל כך הרבה שמחה כאשר אדם נוסף נושע על ידי יש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לא יכולה להביע במלואם את הסיפוק והשלום שמגיעים מחטאים שנסלח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ני מאחלת לכל אלו שנאבקים כמו שאני נאבקתי שיקבלו סליחה מ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בש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יתה כל כך משעממת וחסרת חיים לפני 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גשת כע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בי מתפוצץ משמחה והכרת תודה כאשר אני שומעת דרשה על יש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ודה לאלוהים שמשך אותי ל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יכולה רק לומר עם פולוס השליח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תודה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תנתו אשר עצמה מספ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יה לקורינתים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!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חברים 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עצמי לא הכרתי את משמעות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מח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ד שהכרתי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ברתי הרבה ניסיונות וקש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אכזבתי מאנשים שבטחתי ב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בודד וחוויתי צער 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במשך שעות בל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ל 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ווית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צב רך ואל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כשהייתי בודד בלי חבר אנו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י חברו של הל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זה תמיד היה ישוע שהעביר אותי בזמנים האלו של הצע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פילו כשהרגשתי שאף אחד אחר לא קיבל או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 תמיד קיבל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מאז ומתמיד באמונה ראיתי את הזרם</w:t>
      </w:r>
      <w:r>
        <w:rPr>
          <w:sz w:val="24"/>
          <w:szCs w:val="22"/>
          <w:rtl w:val="true"/>
          <w:lang w:val="en-US" w:bidi="he-IL"/>
        </w:rPr>
        <w:t xml:space="preserve">/ </w:t>
      </w:r>
      <w:r>
        <w:rPr>
          <w:sz w:val="24"/>
          <w:sz w:val="24"/>
          <w:szCs w:val="22"/>
          <w:rtl w:val="true"/>
          <w:lang w:val="en-US" w:bidi="he-IL"/>
        </w:rPr>
        <w:t>שיצא מפצעייך המדממים</w:t>
      </w:r>
      <w:r>
        <w:rPr>
          <w:sz w:val="24"/>
          <w:szCs w:val="22"/>
          <w:rtl w:val="true"/>
          <w:lang w:val="en-US" w:bidi="he-IL"/>
        </w:rPr>
        <w:t xml:space="preserve">,/ </w:t>
      </w:r>
      <w:r>
        <w:rPr>
          <w:sz w:val="24"/>
          <w:sz w:val="24"/>
          <w:szCs w:val="22"/>
          <w:rtl w:val="true"/>
          <w:lang w:val="en-US" w:bidi="he-IL"/>
        </w:rPr>
        <w:t>אהבתך המשחררת הייתה נושא חיי</w:t>
      </w:r>
      <w:r>
        <w:rPr>
          <w:sz w:val="24"/>
          <w:szCs w:val="22"/>
          <w:rtl w:val="true"/>
          <w:lang w:val="en-US" w:bidi="he-IL"/>
        </w:rPr>
        <w:t xml:space="preserve">,/ </w:t>
      </w:r>
      <w:r>
        <w:rPr>
          <w:sz w:val="24"/>
          <w:sz w:val="24"/>
          <w:szCs w:val="22"/>
          <w:rtl w:val="true"/>
          <w:lang w:val="en-US" w:bidi="he-IL"/>
        </w:rPr>
        <w:t>ותמיד תהיה עד שאמות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אם אתם עדיין אובדים הקשיבו בתשומת לב לשיר הנפלא הזה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ניסיתי לשווא באלפי דרכים</w:t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להכניע את פחדיי</w:t>
      </w:r>
      <w:r>
        <w:rPr>
          <w:rtl w:val="true"/>
          <w:lang w:val="es-SV" w:bidi="he-IL"/>
        </w:rPr>
        <w:t xml:space="preserve">, </w:t>
      </w:r>
      <w:r>
        <w:rPr>
          <w:rtl w:val="true"/>
          <w:lang w:val="es-SV" w:bidi="he-IL"/>
        </w:rPr>
        <w:t>להרים את תקוותי</w:t>
      </w:r>
      <w:r>
        <w:rPr>
          <w:rtl w:val="true"/>
          <w:lang w:val="es-SV" w:bidi="he-IL"/>
        </w:rPr>
        <w:t>;</w:t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אבל מה שאני צריך</w:t>
      </w:r>
      <w:r>
        <w:rPr>
          <w:rtl w:val="true"/>
          <w:lang w:val="es-SV" w:bidi="he-IL"/>
        </w:rPr>
        <w:t xml:space="preserve">, </w:t>
      </w:r>
      <w:r>
        <w:rPr>
          <w:rtl w:val="true"/>
          <w:lang w:val="es-SV" w:bidi="he-IL"/>
        </w:rPr>
        <w:t>כך אומר התנ</w:t>
      </w:r>
      <w:r>
        <w:rPr>
          <w:rtl w:val="true"/>
          <w:lang w:val="es-SV" w:bidi="he-IL"/>
        </w:rPr>
        <w:t>"</w:t>
      </w:r>
      <w:r>
        <w:rPr>
          <w:rtl w:val="true"/>
          <w:lang w:val="es-SV" w:bidi="he-IL"/>
        </w:rPr>
        <w:t>ך</w:t>
      </w:r>
      <w:r>
        <w:rPr>
          <w:rtl w:val="true"/>
          <w:lang w:val="es-SV" w:bidi="he-IL"/>
        </w:rPr>
        <w:t xml:space="preserve">, </w:t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זה תמיד רק את ישוע</w:t>
      </w:r>
      <w:r>
        <w:rPr>
          <w:rtl w:val="true"/>
          <w:lang w:val="es-SV" w:bidi="he-IL"/>
        </w:rPr>
        <w:t>.</w:t>
      </w:r>
    </w:p>
    <w:p>
      <w:pPr>
        <w:pStyle w:val="IndentedQuote"/>
        <w:ind w:left="1440" w:right="0" w:hanging="0"/>
        <w:jc w:val="left"/>
        <w:rPr>
          <w:lang w:val="es-SV" w:bidi="he-IL"/>
        </w:rPr>
      </w:pPr>
      <w:r>
        <w:rPr>
          <w:lang w:val="es-SV" w:bidi="he-IL"/>
        </w:rPr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נפשי חשוכה</w:t>
      </w:r>
      <w:r>
        <w:rPr>
          <w:rtl w:val="true"/>
          <w:lang w:val="es-SV" w:bidi="he-IL"/>
        </w:rPr>
        <w:t xml:space="preserve">, </w:t>
      </w:r>
      <w:r>
        <w:rPr>
          <w:rtl w:val="true"/>
          <w:lang w:val="es-SV" w:bidi="he-IL"/>
        </w:rPr>
        <w:t xml:space="preserve">ליבי קר </w:t>
      </w:r>
      <w:r>
        <w:rPr>
          <w:rtl w:val="true"/>
          <w:lang w:val="es-SV" w:bidi="he-IL"/>
        </w:rPr>
        <w:t>–</w:t>
      </w:r>
      <w:r>
        <w:rPr>
          <w:rtl w:val="true"/>
          <w:lang w:val="es-SV" w:bidi="he-IL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איני יכול לראות</w:t>
      </w:r>
      <w:r>
        <w:rPr>
          <w:rtl w:val="true"/>
          <w:lang w:val="es-SV" w:bidi="he-IL"/>
        </w:rPr>
        <w:t xml:space="preserve">, </w:t>
      </w:r>
      <w:r>
        <w:rPr>
          <w:rtl w:val="true"/>
          <w:lang w:val="es-SV" w:bidi="he-IL"/>
        </w:rPr>
        <w:t>איני יכול להרגיש</w:t>
      </w:r>
      <w:r>
        <w:rPr>
          <w:rtl w:val="true"/>
          <w:lang w:val="es-SV" w:bidi="he-IL"/>
        </w:rPr>
        <w:t>;</w:t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בשביל האור</w:t>
      </w:r>
      <w:r>
        <w:rPr>
          <w:rtl w:val="true"/>
          <w:lang w:val="es-SV" w:bidi="he-IL"/>
        </w:rPr>
        <w:t xml:space="preserve">, </w:t>
      </w:r>
      <w:r>
        <w:rPr>
          <w:rtl w:val="true"/>
          <w:lang w:val="es-SV" w:bidi="he-IL"/>
        </w:rPr>
        <w:t>בשביל החיים</w:t>
      </w:r>
      <w:r>
        <w:rPr>
          <w:rtl w:val="true"/>
          <w:lang w:val="es-SV" w:bidi="he-IL"/>
        </w:rPr>
        <w:t xml:space="preserve">, </w:t>
      </w:r>
      <w:r>
        <w:rPr>
          <w:rtl w:val="true"/>
          <w:lang w:val="es-SV" w:bidi="he-IL"/>
        </w:rPr>
        <w:t>אני חייב להתחנן</w:t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val="es-SV" w:bidi="he-IL"/>
        </w:rPr>
        <w:t>באמונה פשוטה בישוע</w:t>
      </w:r>
      <w:r>
        <w:rPr>
          <w:rtl w:val="true"/>
          <w:lang w:val="es-SV" w:bidi="he-IL"/>
        </w:rPr>
        <w:t>.</w:t>
      </w:r>
    </w:p>
    <w:p>
      <w:pPr>
        <w:pStyle w:val="IndentedQuote"/>
        <w:ind w:left="1440" w:right="0" w:hanging="0"/>
        <w:jc w:val="left"/>
        <w:rPr>
          <w:lang w:val="es-SV" w:bidi="he-IL"/>
        </w:rPr>
      </w:pPr>
      <w:r>
        <w:rPr>
          <w:lang w:val="es-SV" w:bidi="he-IL"/>
        </w:rPr>
      </w:r>
    </w:p>
    <w:p>
      <w:pPr>
        <w:pStyle w:val="IndentedQuote"/>
        <w:bidi w:val="1"/>
        <w:ind w:left="1440" w:right="0" w:hanging="0"/>
        <w:jc w:val="left"/>
        <w:rPr>
          <w:lang w:val="es-SV" w:bidi="he-IL"/>
        </w:rPr>
      </w:pPr>
      <w:r>
        <w:rPr>
          <w:rtl w:val="true"/>
          <w:lang w:bidi="he-IL"/>
        </w:rPr>
        <w:t>הוא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ו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פגיע</w:t>
      </w:r>
      <w:r>
        <w:rPr>
          <w:rtl w:val="true"/>
          <w:lang w:bidi="he-IL"/>
        </w:rPr>
        <w:t>;</w:t>
      </w:r>
      <w:r>
        <w:rPr>
          <w:rtl w:val="true"/>
          <w:lang w:val="es-SV"/>
        </w:rPr>
        <w:br/>
      </w:r>
      <w:r>
        <w:rPr>
          <w:rtl w:val="true"/>
          <w:lang w:val="es-SV" w:bidi="he-IL"/>
        </w:rPr>
        <w:t>ישנה אהבה בכל מילותיו ומעשיו</w:t>
      </w:r>
      <w:r>
        <w:rPr>
          <w:rtl w:val="true"/>
          <w:lang w:val="es-SV" w:bidi="he-IL"/>
        </w:rPr>
        <w:t>;</w:t>
      </w:r>
      <w:r>
        <w:rPr>
          <w:rtl w:val="true"/>
          <w:lang w:val="es-SV"/>
        </w:rPr>
        <w:br/>
      </w:r>
      <w:r>
        <w:rPr>
          <w:rtl w:val="true"/>
          <w:lang w:val="es-SV" w:bidi="he-IL"/>
        </w:rPr>
        <w:t>יש את כל מה שזקוק לו חוטא אשם</w:t>
      </w:r>
      <w:r>
        <w:rPr>
          <w:rtl w:val="true"/>
          <w:lang w:val="es-SV"/>
        </w:rPr>
        <w:br/>
      </w:r>
      <w:r>
        <w:rPr>
          <w:rtl w:val="true"/>
          <w:lang w:val="es-SV" w:bidi="he-IL"/>
        </w:rPr>
        <w:t>לנצח בישוע</w:t>
      </w:r>
      <w:r>
        <w:rPr>
          <w:rtl w:val="true"/>
          <w:lang w:val="es-SV" w:bidi="he-IL"/>
        </w:rPr>
        <w:t>.</w:t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val="es-SV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 פרורוקט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3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0" w:hanging="0"/>
        <w:jc w:val="left"/>
        <w:rPr>
          <w:lang w:val="es-SV" w:bidi="he-IL"/>
        </w:rPr>
      </w:pPr>
      <w:r>
        <w:rPr>
          <w:lang w:val="es-SV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ולי תגיד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לא משוכנע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מאתה מדבר על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הבה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ואמונה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אתם אומר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ן לי אהבה למשיח</w:t>
      </w:r>
      <w:r>
        <w:rPr>
          <w:sz w:val="24"/>
          <w:szCs w:val="22"/>
          <w:rtl w:val="true"/>
          <w:lang w:val="en-US" w:bidi="he-IL"/>
        </w:rPr>
        <w:t>."  "</w:t>
      </w:r>
      <w:r>
        <w:rPr>
          <w:sz w:val="24"/>
          <w:sz w:val="24"/>
          <w:szCs w:val="22"/>
          <w:rtl w:val="true"/>
          <w:lang w:val="en-US" w:bidi="he-IL"/>
        </w:rPr>
        <w:t>אני לא מאמין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טיעון שלך לא משכנע אותי</w:t>
      </w:r>
      <w:r>
        <w:rPr>
          <w:sz w:val="24"/>
          <w:szCs w:val="22"/>
          <w:rtl w:val="true"/>
          <w:lang w:val="en-US"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ז אני חייב להזהיר אות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יבוא יום בו לא תשמעו את המילים המתוקות של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הבה</w:t>
      </w:r>
      <w:r>
        <w:rPr>
          <w:sz w:val="24"/>
          <w:sz w:val="24"/>
          <w:szCs w:val="22"/>
          <w:rtl w:val="true"/>
          <w:lang w:val="en-US" w:bidi="he-IL"/>
        </w:rPr>
        <w:t xml:space="preserve"> ו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מ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זניכם יהיו קרות ומת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יהיו עוד מילות שלום וסליחה עבור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תם תבלעו בחושך הנצחי של הגיהינום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קשיבו לי כע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פני שאלוהים מדבר אליכם בזעם ובמשפט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אלוהים יאמר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קראתי לכם וסירבתם</w:t>
      </w:r>
      <w:r>
        <w:rPr>
          <w:sz w:val="24"/>
          <w:szCs w:val="22"/>
          <w:rtl w:val="true"/>
          <w:lang w:val="en-US"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ל מה שאני יכול לומר לכם ה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ם תבטחו במשיח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תעשו זאת כעת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לילה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sz w:val="24"/>
          <w:sz w:val="24"/>
          <w:szCs w:val="22"/>
          <w:rtl w:val="true"/>
          <w:lang w:val="en-US" w:bidi="he-IL"/>
        </w:rPr>
        <w:t>אני לא יכול לעשות יותר מ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י לא יכול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גרום</w:t>
      </w:r>
      <w:r>
        <w:rPr>
          <w:sz w:val="24"/>
          <w:sz w:val="24"/>
          <w:szCs w:val="22"/>
          <w:rtl w:val="true"/>
          <w:lang w:val="en-US" w:bidi="he-IL"/>
        </w:rPr>
        <w:t xml:space="preserve"> לכם לבטוח ב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י </w:t>
      </w:r>
      <w:r>
        <w:rPr>
          <w:sz w:val="24"/>
          <w:sz w:val="24"/>
          <w:szCs w:val="22"/>
          <w:u w:val="dottedHeavy" w:color="806000"/>
          <w:rtl w:val="true"/>
          <w:lang w:val="en-US" w:bidi="he-IL"/>
        </w:rPr>
        <w:t>צריך</w:t>
      </w:r>
      <w:r>
        <w:rPr>
          <w:sz w:val="24"/>
          <w:sz w:val="24"/>
          <w:szCs w:val="22"/>
          <w:rtl w:val="true"/>
          <w:lang w:val="en-US" w:bidi="he-IL"/>
        </w:rPr>
        <w:t xml:space="preserve"> להשאיר את זה לאלוה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בכוח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והים פתח לבבות רבים לבטוח ב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יושבים בין אנשים רבים שאלוהים משך ל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בחר למשוך אותם 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הוא לא מושך אות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שום דבר שאני יכול לע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לוהים לא בחר בך להיוו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שום דבר נוסף שאני יכול לע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ה לא אחד מהנבחרים אין דבר נוסף שאני יכול לעשות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בל אם אלוהים דיבר לליבך הל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בל את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בל אותו כע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כי זקוק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ואו ובטחו בו כע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מה שאמרתי לא יעזור כלל אם רוח אלוהים לא תשנה את ליב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מתפללים שתבטחו בישוע כעת כמו האנשים שפטרוס דיבר עליהם בטקסט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התפללנו שאלוהים יעשה מה שהוא עשה ל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קייג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י זבלגה והאנשים שסביב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לוהים יבחר את הנבחרים ביננו הל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וואי שתבואו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בטחו בו ותיוושעו לנצח באמצעות דמו המכפר על הכו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bidi="he-IL"/>
        </w:rPr>
      </w:pPr>
      <w:r>
        <w:rPr>
          <w:b w:val="false"/>
          <w:rtl w:val="true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י </w:t>
      </w:r>
      <w:r>
        <w:rPr>
          <w:b/>
          <w:b/>
          <w:sz w:val="28"/>
          <w:sz w:val="28"/>
          <w:szCs w:val="24"/>
          <w:rtl w:val="true"/>
          <w:lang w:bidi="he-IL"/>
        </w:rPr>
        <w:t>מר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בנג׳מין קינקייד גריפית׳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</w:rPr>
        <w:tab/>
        <w:tab/>
      </w:r>
      <w:r>
        <w:rPr>
          <w:b/>
          <w:b/>
          <w:sz w:val="28"/>
          <w:sz w:val="28"/>
          <w:szCs w:val="24"/>
          <w:rtl w:val="true"/>
        </w:rPr>
        <w:t>״</w:t>
      </w:r>
      <w:r>
        <w:rPr>
          <w:b/>
          <w:b/>
          <w:sz w:val="28"/>
          <w:sz w:val="28"/>
          <w:szCs w:val="24"/>
          <w:rtl w:val="true"/>
          <w:lang w:bidi="he-IL"/>
        </w:rPr>
        <w:t>בישוע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sz w:val="28"/>
          <w:szCs w:val="24"/>
          <w:rtl w:val="true"/>
        </w:rPr>
        <w:t xml:space="preserve"> (</w:t>
      </w:r>
      <w:r>
        <w:rPr>
          <w:b/>
          <w:b/>
          <w:sz w:val="28"/>
          <w:sz w:val="28"/>
          <w:szCs w:val="24"/>
          <w:rtl w:val="true"/>
        </w:rPr>
        <w:t xml:space="preserve">מאת </w:t>
      </w:r>
      <w:r>
        <w:rPr>
          <w:b/>
          <w:b/>
          <w:sz w:val="28"/>
          <w:sz w:val="28"/>
          <w:szCs w:val="24"/>
          <w:rtl w:val="true"/>
          <w:lang w:bidi="he-IL"/>
        </w:rPr>
        <w:t>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יימס פרוקטר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913</w:t>
      </w:r>
      <w:r>
        <w:rPr>
          <w:b/>
          <w:sz w:val="28"/>
          <w:szCs w:val="24"/>
          <w:rtl w:val="true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right="-432" w:hanging="0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szCs w:val="22"/>
          <w:lang w:bidi="he-IL"/>
        </w:rPr>
      </w:pPr>
      <w:r>
        <w:rPr>
          <w:sz w:val="28"/>
          <w:szCs w:val="22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לראות או להאמין</w:t>
      </w:r>
      <w:r>
        <w:rPr>
          <w:bCs/>
          <w:sz w:val="28"/>
          <w:szCs w:val="28"/>
          <w:rtl w:val="true"/>
          <w:lang w:bidi="he-IL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>
          <w:sz w:val="28"/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/>
      </w:pPr>
      <w:r>
        <w:rPr/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שר אהבתם ולא ראיתם ואשר תאמינו בו עתה ואינכם ר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ים אתו ובכן תגילו בשמחה מפ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רה עצ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ה מספר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לשאת עקב אמונתכם תשועה לנפשתיכ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ראשונה לפטר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lang w:val="en-US" w:bidi="he-IL"/>
        </w:rPr>
      </w:r>
    </w:p>
    <w:p>
      <w:pPr>
        <w:pStyle w:val="Subtitle"/>
        <w:bidi w:val="1"/>
        <w:ind w:left="720" w:right="0" w:hanging="0"/>
        <w:jc w:val="left"/>
        <w:rPr>
          <w:sz w:val="28"/>
          <w:szCs w:val="24"/>
          <w:lang w:bidi="he-IL"/>
        </w:rPr>
      </w:pPr>
      <w:r>
        <w:rPr>
          <w:szCs w:val="24"/>
        </w:rPr>
        <w:t>I</w:t>
      </w:r>
      <w:r>
        <w:rPr>
          <w:szCs w:val="24"/>
          <w:rtl w:val="true"/>
          <w:lang w:bidi="he-IL"/>
        </w:rPr>
        <w:t>.</w:t>
      </w:r>
      <w:r>
        <w:rPr>
          <w:rtl w:val="true"/>
          <w:lang w:bidi="he-IL"/>
        </w:rPr>
        <w:t xml:space="preserve">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לראות זה לא להאמי</w:t>
      </w:r>
      <w:r>
        <w:rPr>
          <w:sz w:val="28"/>
          <w:sz w:val="28"/>
          <w:szCs w:val="24"/>
          <w:rtl w:val="true"/>
          <w:lang w:bidi="he-IL"/>
        </w:rPr>
        <w:t>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כ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Subtitle"/>
        <w:bidi w:val="1"/>
        <w:ind w:left="720" w:right="0" w:firstLine="720"/>
        <w:jc w:val="left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ישעיה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Subtitle"/>
        <w:bidi w:val="1"/>
        <w:ind w:left="720" w:right="0" w:hanging="0"/>
        <w:jc w:val="left"/>
        <w:rPr>
          <w:sz w:val="28"/>
          <w:szCs w:val="24"/>
          <w:lang w:val="en-US" w:bidi="he-IL"/>
        </w:rPr>
      </w:pPr>
      <w:r>
        <w:rPr>
          <w:lang w:bidi="he-IL"/>
        </w:rPr>
        <w:t>II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דבר שני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להאמין זה לראות</w:t>
      </w:r>
      <w:r>
        <w:rPr>
          <w:sz w:val="28"/>
          <w:szCs w:val="24"/>
          <w:rtl w:val="true"/>
          <w:lang w:val="en-US" w:bidi="he-IL"/>
        </w:rPr>
        <w:t xml:space="preserve">!  </w:t>
      </w:r>
      <w:r>
        <w:rPr>
          <w:sz w:val="28"/>
          <w:sz w:val="28"/>
          <w:szCs w:val="24"/>
          <w:rtl w:val="true"/>
          <w:lang w:val="en-US" w:bidi="he-IL"/>
        </w:rPr>
        <w:t>שיר השירים ב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0</w:t>
      </w:r>
      <w:r>
        <w:rPr>
          <w:sz w:val="28"/>
          <w:szCs w:val="24"/>
          <w:rtl w:val="true"/>
          <w:lang w:val="en-US" w:bidi="he-IL"/>
        </w:rPr>
        <w:t xml:space="preserve">;  </w:t>
      </w:r>
      <w:r>
        <w:rPr>
          <w:sz w:val="28"/>
          <w:sz w:val="28"/>
          <w:szCs w:val="24"/>
          <w:rtl w:val="true"/>
          <w:lang w:val="en-US" w:bidi="he-IL"/>
        </w:rPr>
        <w:t>השניה לקורינתים ט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5</w:t>
      </w:r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Subtitle"/>
        <w:jc w:val="left"/>
        <w:rPr>
          <w:sz w:val="28"/>
          <w:szCs w:val="24"/>
          <w:lang w:val="en-US" w:bidi="he-IL"/>
        </w:rPr>
      </w:pPr>
      <w:r>
        <w:rPr>
          <w:sz w:val="28"/>
          <w:szCs w:val="24"/>
          <w:lang w:val="en-US" w:bidi="he-IL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7:08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25T17:09:00Z</dcterms:modified>
  <cp:revision>3</cp:revision>
  <dc:subject/>
  <dc:title>FINDING THE UNKNOWN GOD</dc:title>
</cp:coreProperties>
</file>