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וכחות ללידת הבתולין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הנה העלמה הרה וילדת ב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קראת שמו עמנו אל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ז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firstLine="72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זוהי נבואה ברורה על לידת הבתולין של המשי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נמצאת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נם אנשים שיש להם בעיה עם הדוקטרינה המשיחית הגדולה ה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ך הבעיה האמתית שלהם היא שהם אינם מאמינים בניסים </w:t>
      </w:r>
      <w:r>
        <w:rPr>
          <w:szCs w:val="22"/>
          <w:u w:val="single"/>
          <w:rtl w:val="true"/>
          <w:lang w:bidi="he-IL"/>
        </w:rPr>
        <w:t>משום</w:t>
      </w:r>
      <w:r>
        <w:rPr>
          <w:szCs w:val="22"/>
          <w:rtl w:val="true"/>
          <w:lang w:bidi="he-IL"/>
        </w:rPr>
        <w:t xml:space="preserve"> סוג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חילונים הומניסטים גנבו מהם את ההיתכנות של ניס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גנבו מהם את אלוהים עצמו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קרנו את סרטו של בן סטיי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גור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קהילה שלנו לפני זמן 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לק המעניין ביותר בסר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ו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הראיון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טיין עם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ד דווקינ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ווקינס הוא האבולוציוניסט החשוב ביותר בימ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וכיח את התהליך האבולוציוני כשהוא הולך אחורה דו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כל האבולוציוניי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מתמודד עם הדילמה כיצד להסביר את </w:t>
      </w:r>
      <w:r>
        <w:rPr>
          <w:sz w:val="24"/>
          <w:sz w:val="24"/>
          <w:szCs w:val="22"/>
          <w:u w:val="single"/>
          <w:rtl w:val="true"/>
          <w:lang w:bidi="he-IL"/>
        </w:rPr>
        <w:t>תחילת</w:t>
      </w:r>
      <w:r>
        <w:rPr>
          <w:sz w:val="24"/>
          <w:sz w:val="24"/>
          <w:szCs w:val="22"/>
          <w:rtl w:val="true"/>
          <w:lang w:bidi="he-IL"/>
        </w:rPr>
        <w:t xml:space="preserve"> ה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ר סטיין לוחץ אותו חזק לקיר בשא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ראות את השפה של דווקינס רועדת בצילום תקרי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סטיין לוחץ אות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איפה הגיעו החיים בהתחלה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גלי זיעה מופיעים על מצחו של דווקינ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סוף דווקינס אומר שחייזרים מפלנטה אחרת כנראה באו 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רע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חיים בכדור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טיין קופץ על ז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אם אתה מתכוון שחייזרים מפלנטה אחרת יכלו להביא חיים לכדור הארץ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ני חושב שדווקינס שכח שהוא מצולם כ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אחר מכן הוא ניסה לרדוף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טיין כדי לגרום לו להוציא בעריכה את החלק הזה של הס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חוזה שהוא חתם עליו מנע ממנו לנצח במקרה הז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זה אבסור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שים קטנים בחלליות הביאו את החיים הראשונים לפלנט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נשמע כמו סיפור מדע בדיוני ליל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ילו אם הרעיון הטיפשי של דווקינס היה 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זה </w:t>
      </w:r>
      <w:r>
        <w:rPr>
          <w:sz w:val="24"/>
          <w:sz w:val="24"/>
          <w:szCs w:val="22"/>
          <w:u w:val="single"/>
          <w:rtl w:val="true"/>
          <w:lang w:bidi="he-IL"/>
        </w:rPr>
        <w:t>עדיין</w:t>
      </w:r>
      <w:r>
        <w:rPr>
          <w:sz w:val="24"/>
          <w:sz w:val="24"/>
          <w:szCs w:val="22"/>
          <w:rtl w:val="true"/>
          <w:lang w:bidi="he-IL"/>
        </w:rPr>
        <w:t xml:space="preserve"> לא מסביר איך החיים התחילו בפלנטה </w:t>
      </w:r>
      <w:r>
        <w:rPr>
          <w:sz w:val="24"/>
          <w:sz w:val="24"/>
          <w:szCs w:val="22"/>
          <w:u w:val="single"/>
          <w:rtl w:val="true"/>
          <w:lang w:bidi="he-IL"/>
        </w:rPr>
        <w:t>האחר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ז רא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סרט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ט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ההסברים המאולצים והמוזרים שהחילונים ההומניסטים צריכים להמציא על מנת להתעלם מנס של בריאת החיים שאלוהים עשה בפלנטה שלנ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ק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ואי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משתמש במילה נס כשאני מתכוון להתערבות של כוח על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טבעי בטבע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ו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ואי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ם אנחנו מאמינים בקיומו של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ם איננו חייבים להאמין בקיומם של ניס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מעשה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עשה כן</w:t>
      </w:r>
      <w:r>
        <w:rPr>
          <w:szCs w:val="22"/>
          <w:rtl w:val="true"/>
          <w:lang w:bidi="he-IL"/>
        </w:rPr>
        <w:t>".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ניס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05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ואיס התכוון שאם ישנו אלוהים ניסים הם אפשר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לא צריך אנשים קטנים ירוקים שיגיעו ויביאו חיים על כדור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ם ישנו אלוהים הוא יכול לברוא חיים יש מאי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שום דבר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 xml:space="preserve">הים לא 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פלא 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ב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).  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אמי נושעה בגיל </w:t>
      </w:r>
      <w:r>
        <w:rPr>
          <w:szCs w:val="22"/>
          <w:lang w:bidi="he-IL"/>
        </w:rPr>
        <w:t>8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יתה שום סיבה לחשוב שהיא תיוושע אי פע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ל וכלל ל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כול להיכנס לפרטים ולספר לכם מדוע אני יודע שהישועה שלה הייתה נ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לא אעשה זאת הער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י אספר לכם על הנס שהתרחש </w:t>
      </w:r>
      <w:r>
        <w:rPr>
          <w:szCs w:val="22"/>
          <w:u w:val="single"/>
          <w:rtl w:val="true"/>
          <w:lang w:bidi="he-IL"/>
        </w:rPr>
        <w:t>לפני</w:t>
      </w:r>
      <w:r>
        <w:rPr>
          <w:szCs w:val="22"/>
          <w:rtl w:val="true"/>
          <w:lang w:bidi="he-IL"/>
        </w:rPr>
        <w:t xml:space="preserve"> הישועה ש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י בניו יורק עם משפח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י הייתה שלושת אלפי מיילים מ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ן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לל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ז פתא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מצע התפילה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דעתי שאמי ת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קשרתי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ייגן וביקשתי ממנו ללכת ולהדריך אותה ל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פחד ללכ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וון שהיא צרחה עליו כשניגש אליה בפעמים הקודמ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אני התעקשתי שאלוהים אמר לי שהפעם היא ת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וא נסע למקום בו היא גרה והדריך אות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י בקל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משי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כל חייה השת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היה נ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זה לא היה הנס שרציתי להדגיש כא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ידעתי פתאום שהיא תיוושע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ייתי שלושת אלפי מיילים ממ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דיברתי איתה בטלפ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ידעתי 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יצד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זה היה נ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מר לי באופן ניס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כל כך פשוט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מי עצמה לא האמינה בניס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הומניסטית חילונית ואבולוציוניסט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אן הגיע הנס השל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אמר לי שהיא תיוושע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בר ש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נו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נס השלישי ה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ספר אופ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גדול ביות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פחות עבור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ספר חודשים לאחר שהיא נוש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קחתי אותה עם אליאנה והבנים שלנו לבקר בן ד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אצלו כמה חברים שהיו שתיינים כ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ת הנשים שלהם הייתה שתויה למחצ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ידעה שאני מטי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היא התיישבה לשולח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תחילה להציק לי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יך ניסים מתרחש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יך הוא האכיל </w:t>
      </w:r>
      <w:r>
        <w:rPr>
          <w:sz w:val="24"/>
          <w:szCs w:val="22"/>
          <w:lang w:bidi="he-IL"/>
        </w:rPr>
        <w:t>5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עם מספר קטן של דג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ך הוא קם מהמתים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>איך ים סוף נחצה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>!"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א אמרתי מ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רציתי להתחיל לריב בבית של בן דו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י ישבה לי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תע ראיתי את עיניה רוש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ולם אף אחד לא ענה לה בחזרה כשעיניה רשפו באופן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א הסתכלה על האישה השתויה ואמרה בקול גדול ור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 מאמינה ב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ין זאת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אישה המסכנה נרת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ניה החווירו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sz w:val="24"/>
          <w:sz w:val="24"/>
          <w:szCs w:val="22"/>
          <w:rtl w:val="true"/>
          <w:lang w:bidi="he-IL"/>
        </w:rPr>
        <w:t>בקול נמוך היא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מ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ימא נעצה בה את מבטה ובקול אפילו רם יותר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  <w:lang w:bidi="he-IL"/>
        </w:rPr>
        <w:t>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כ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מ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בעי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שלך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ייתה דממה מוחלטת בב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סוף הוויכוח על ניסי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מבי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ם אתם מאמינים ב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פי שהראה ק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לואיס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ין לכם שום טיעון נגד ניס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פי שישוע אמר זא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אלוהים לא ייפלא כל דב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זה מביא אותנו ללידת הבתולין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עומד לתת לכם שת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כח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לידת הבתולין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כח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ללו ישכנעו אתכם רק אם אתם מאמינים ב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ן לא ישכנעו מישהו שמסרב להאמין בקיומו של אלוה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  <w:t>I</w:t>
      </w:r>
      <w:r>
        <w:rPr>
          <w:b/>
          <w:bCs/>
          <w:sz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 הוכחה ללידת הבתולין של המשיח בתנ</w:t>
      </w:r>
      <w:r>
        <w:rPr>
          <w:b/>
          <w:bCs/>
          <w:sz w:val="24"/>
          <w:szCs w:val="24"/>
          <w:rtl w:val="true"/>
          <w:lang w:bidi="he-IL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ך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נבואה הראשונה על לידת הבתולין של ישוע הייתה בגן עד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מן קצר לאחר שאבותינו הראשונים חטאו נגד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קשיבו לפיתויו של ה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ט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לוהים אמר לשטן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יבה א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נך ובין ה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ין זרעך ובין זרע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וא ישופך ר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ה תשופנו עק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ן אלוהים נתן את הנבואה הראשונה על לידת הבתול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רע האישה ימחץ את ראש הנח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ותרני המלומד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קלאוס ווסטרמ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09-2000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מזמנו של אירנאו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30-202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המסורת המשיחית הבינה את הקטע הזה כנבואה על המשיח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ומרים</w:t>
      </w:r>
      <w:r>
        <w:rPr>
          <w:sz w:val="24"/>
          <w:szCs w:val="22"/>
          <w:rtl w:val="true"/>
          <w:lang w:bidi="he-IL"/>
        </w:rPr>
        <w:t>). '</w:t>
      </w:r>
      <w:r>
        <w:rPr>
          <w:sz w:val="24"/>
          <w:sz w:val="24"/>
          <w:szCs w:val="22"/>
          <w:rtl w:val="true"/>
          <w:lang w:bidi="he-IL"/>
        </w:rPr>
        <w:t>זרע האיש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מתייחס לצאצא יחיד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שמחץ את ראש הנחש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>]...</w:t>
      </w:r>
      <w:r>
        <w:rPr>
          <w:sz w:val="24"/>
          <w:sz w:val="24"/>
          <w:szCs w:val="22"/>
          <w:rtl w:val="true"/>
          <w:lang w:bidi="he-IL"/>
        </w:rPr>
        <w:t>ההסבר הזה התחיל מאירנאוס ולאורך כל ההיסטוריה גם במסורית הקתולית וגם במסורת האוונגל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לאוס ווסטר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ראשית א</w:t>
      </w:r>
      <w:r>
        <w:rPr>
          <w:b/>
          <w:bCs/>
          <w:i/>
          <w:iCs/>
          <w:sz w:val="24"/>
          <w:szCs w:val="22"/>
          <w:rtl w:val="true"/>
          <w:lang w:bidi="he-IL"/>
        </w:rPr>
        <w:t>'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שנו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גסבור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60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ריס אמר</w:t>
      </w:r>
      <w:r>
        <w:rPr>
          <w:sz w:val="24"/>
          <w:szCs w:val="22"/>
          <w:rtl w:val="true"/>
          <w:lang w:bidi="he-IL"/>
        </w:rPr>
        <w:t>, "'</w:t>
      </w:r>
      <w:r>
        <w:rPr>
          <w:sz w:val="24"/>
          <w:sz w:val="24"/>
          <w:szCs w:val="22"/>
          <w:rtl w:val="true"/>
          <w:lang w:bidi="he-IL"/>
        </w:rPr>
        <w:t>זרע האי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כו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התייחס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רק לצאצא עתידי של חווה שאין לו אב אנו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ולוג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שה אינה מייצרת זרע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נהוג רק לדבר על זרע הג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זרע המובטח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צריך להשתל באופן פלאי ברח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מרים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בדרך 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א יירש את הטבע החוטא שיפסול כל בן אחר של אדם מלהיות מושיע מ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בואה זו מתייחסת בוודאות ללידה הבתולין העתידית של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ר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המגן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וור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בראשית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קטע הפותח שלנו גם הוא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ביא ישעיהו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הנה העלמה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הרה וילדת בן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וקראת שמו עמנו אל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ישעיהו ז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14</w:t>
      </w:r>
      <w:r>
        <w:rPr>
          <w:sz w:val="20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מילה האנגל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תו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תורגמת כאן מהמילה העבר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למ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נעשה בה שימוש שבע פעמים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די להתייחס לאישה צעירה ורוו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וורד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ינדסון אמר</w:t>
      </w:r>
      <w:r>
        <w:rPr>
          <w:sz w:val="24"/>
          <w:szCs w:val="22"/>
          <w:rtl w:val="true"/>
          <w:lang w:bidi="he-IL"/>
        </w:rPr>
        <w:t>, "[</w:t>
      </w:r>
      <w:r>
        <w:rPr>
          <w:sz w:val="24"/>
          <w:sz w:val="24"/>
          <w:szCs w:val="22"/>
          <w:rtl w:val="true"/>
          <w:lang w:bidi="he-IL"/>
        </w:rPr>
        <w:t>נעשה ב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זה שימוש תמיד כדי לציין בת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ימוש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כי של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עלמה</w:t>
      </w:r>
      <w:r>
        <w:rPr>
          <w:sz w:val="24"/>
          <w:sz w:val="24"/>
          <w:szCs w:val="22"/>
          <w:rtl w:val="true"/>
          <w:lang w:bidi="he-IL"/>
        </w:rPr>
        <w:t xml:space="preserve"> הוא בבירור לעולם לא של אישה נשו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תמיד של רווק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דווארד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ינדסו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מנואל של ישעיהו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ומן החס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ת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6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לומד הדגול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גרשם מאכ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ין מקום מבין שבע ההופעות של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 xml:space="preserve">עלמה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בו המילה לא מתייחסת לאישה שאינה בתו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 גרשם מא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ידת הבתולין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ת הספרים ביי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6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8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ך ההוכחה הטובה ביותר שכשכתוב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למ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כוונ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תו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מהרבנים שחיו </w:t>
      </w:r>
      <w:r>
        <w:rPr>
          <w:sz w:val="24"/>
          <w:szCs w:val="22"/>
          <w:lang w:bidi="he-IL"/>
        </w:rPr>
        <w:t>2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לפני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בעים מהרבנים החשובים ביותר בעולם תרגמ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עברית ליוו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פה שהייתה המדוברת ביותר על ידי היהודים בעולם הרומא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נים הללו נחשבו למלומדים הגדולים ביותר בעולם בשפה העברית באותה התקופ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לפני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רבנים היהודים הללו תרגמו את המילה העבר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למ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ישעיהו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ם המילה היוונ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רתנו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שיכולה להתייחס אך ורק לבתו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ישה שמעולם לא קיימה יחסי מין עם ג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Cs w:val="22"/>
          <w:lang w:bidi="he-IL"/>
        </w:rPr>
        <w:t>7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רבנים תרגמ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יוו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נקרא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רגום השב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ן ווי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רינגטון השלישי אמר שא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למ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 מתכוון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תו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זה קשה עד בלתי אפשרי להבין א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רבנ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המתרגמים של תרגום השבעים שהשתמשו במיל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פרתנו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כתרגום ביוונ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ן ווי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ינגטון השליש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לידה של ישוע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מילון של ישוע והבשורו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הוצאת אינטרוורסי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4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ל ההוכחות הללו מראות שהרבנים צדקו כשתרגמו את ישעיהו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ך</w:t>
      </w:r>
    </w:p>
    <w:p>
      <w:pPr>
        <w:pStyle w:val="TextBody"/>
        <w:ind w:firstLine="720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נה העלמ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תולה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ה וילדת 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ראת שמו עמנו א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ישה היחידה בהיסטוריה שהייתה בתו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רתה מרוח הקודש על ידי כוח על טבע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ה מ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מו של המשיח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32"/>
          <w:szCs w:val="24"/>
          <w:lang w:bidi="he-IL"/>
        </w:rPr>
      </w:pPr>
      <w:r>
        <w:rPr>
          <w:b/>
          <w:bCs/>
          <w:sz w:val="24"/>
        </w:rPr>
        <w:t>II</w:t>
      </w:r>
      <w:r>
        <w:rPr>
          <w:b/>
          <w:bCs/>
          <w:szCs w:val="22"/>
          <w:rtl w:val="true"/>
          <w:lang w:bidi="he-IL"/>
        </w:rPr>
        <w:t>.</w:t>
      </w:r>
      <w:r>
        <w:rPr>
          <w:b/>
          <w:bCs/>
          <w:sz w:val="24"/>
          <w:rtl w:val="true"/>
          <w:lang w:bidi="he-IL"/>
        </w:rPr>
        <w:t xml:space="preserve"> 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דבר שנ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יש הוכחה ללידת הבתולין של המשיח בברית החדשה</w:t>
      </w:r>
      <w:r>
        <w:rPr>
          <w:b/>
          <w:bCs/>
          <w:sz w:val="32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32"/>
          <w:szCs w:val="24"/>
          <w:lang w:bidi="he-IL"/>
        </w:rPr>
      </w:pPr>
      <w:r>
        <w:rPr>
          <w:b/>
          <w:bCs/>
          <w:sz w:val="32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בקשה חזרו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כם למתי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נה העלמה הרה וילדת בן וקראו שמו עמנואל אשר פרושו האל עמנ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וסף היה מאורס למ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פני שהם נישאו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מצאת הרה מרוח הקדש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אופן טבעי יוסף חושב שהיא נא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רוצה להשפיל אותה בכך שידחה אותה ולא יתחתן א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שב על הבעיה הזו כאשר נר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לאך אלוהים הופיע בפניו ואמר 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ירא מקחת את מרים אשתך כי הנוצר בקרבה מרוח הק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דש הו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אז המלאך מצטט מישעיהו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וסף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נה העלמה הרה וילדת בן וקראו שמו עמנואל אשר פרושו האל עמנ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רך אג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רגום השבעים הועבר למתי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ל ידי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אופן זה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רתנו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פכה להיות מילה בהשראת דבר אלוהים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חלטתי לעבור על הברית החדשה כדי לראות מה חשבו ה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כירו את ישוע בצורה הטובה ב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לידת הבתולין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רבטתי על פיסת נייר מה אנשים שחיו איתו חשב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חלתי עם י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יו החור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יקץ יוסף משנת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עש כאשר צ</w:t>
      </w:r>
      <w:r>
        <w:rPr>
          <w:rtl w:val="true"/>
          <w:lang w:bidi="he-IL"/>
        </w:rPr>
        <w:t>יו</w:t>
      </w:r>
      <w:r>
        <w:rPr>
          <w:rtl w:val="true"/>
          <w:lang w:bidi="he-IL"/>
        </w:rPr>
        <w:t xml:space="preserve">והו מלאך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ס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ף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תו אל ביתו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א ידעה עד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לד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כור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קר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ו יש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-25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ה מ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 י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חילה היא לא האמינה בלידת הבתול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ך יהיה הדבר הזה ואני אינני ידעת איש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לוק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ען המלאך ויאמר אליה רוח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 תבוא עליך וגבורת עליון תצל עלי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קדוש יאמר לילוד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פלא מ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ואז מרים עצמה האמינה בלידת הבתול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וון שאמר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 xml:space="preserve">הנני שפחת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כדברך</w:t>
      </w:r>
      <w:r>
        <w:rPr>
          <w:rtl w:val="true"/>
          <w:lang w:bidi="he-IL"/>
        </w:rPr>
        <w:t>"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ען המלאך ויאמר אליה רוח הקדש תבוא עליך וגבורת עליון תצל עלי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קדוש יאמר לילוד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את ישוע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עצמו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ה רבה אהב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אשר נתן </w:t>
      </w:r>
      <w:r>
        <w:rPr>
          <w:u w:val="single"/>
          <w:rtl w:val="true"/>
          <w:lang w:bidi="he-IL"/>
        </w:rPr>
        <w:t>את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בנו את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יחידו</w:t>
      </w:r>
      <w:r>
        <w:rPr>
          <w:rtl w:val="true"/>
          <w:lang w:bidi="he-IL"/>
        </w:rPr>
        <w:t xml:space="preserve"> למען 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אבד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אמין בו 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יה חיי עו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ישוע אמר ש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נו יחיד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א בת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לוהים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המטביל הטביל את ישוע במימי נהר הירד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קול אלוהים דיבר מהשמיים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 בני ידידי אשר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ציתי ב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ז יוחנן המטבי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ני ראיתי ואעידה כי זה הוא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ל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וחנן המטביל ואלוהים הא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ולם אמרו שהוא היה בן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בכך הראו כי הוא נולד מבתו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ען המלאך ויאמר אליה רוח הקדש תבוא עליך וגבורת עליון תצל עלי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קדוש יאמר לילוד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ברתי על הברית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איתי את השד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עקים לא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 מה לנו ולך ישוע בן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באת הלם לענותנו בלא עת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פילו השדים ידעו שהוא היה </w:t>
      </w:r>
      <w:r>
        <w:rPr>
          <w:sz w:val="24"/>
          <w:sz w:val="24"/>
          <w:szCs w:val="22"/>
          <w:u w:val="single"/>
          <w:rtl w:val="true"/>
          <w:lang w:bidi="he-IL"/>
        </w:rPr>
        <w:t>בן אלוהים</w:t>
      </w:r>
      <w:r>
        <w:rPr>
          <w:sz w:val="24"/>
          <w:sz w:val="24"/>
          <w:szCs w:val="22"/>
          <w:rtl w:val="true"/>
          <w:lang w:bidi="he-IL"/>
        </w:rPr>
        <w:t xml:space="preserve"> שנולד מבתו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אשר ישוע שאל את תלמידי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תם מ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אמרו ל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 אני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פטרוס אמר</w:t>
      </w:r>
      <w:r>
        <w:rPr>
          <w:sz w:val="24"/>
          <w:szCs w:val="22"/>
          <w:rtl w:val="true"/>
          <w:lang w:bidi="he-IL"/>
        </w:rPr>
        <w:t>, "</w:t>
      </w:r>
      <w:r>
        <w:rPr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תה הוא המשיח </w:t>
      </w:r>
      <w:r>
        <w:rPr>
          <w:sz w:val="24"/>
          <w:sz w:val="24"/>
          <w:szCs w:val="22"/>
          <w:u w:val="single"/>
          <w:rtl w:val="true"/>
          <w:lang w:bidi="he-IL"/>
        </w:rPr>
        <w:t>בן</w:t>
      </w:r>
      <w:r>
        <w:rPr>
          <w:sz w:val="24"/>
          <w:sz w:val="24"/>
          <w:szCs w:val="22"/>
          <w:u w:val="single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אל</w:t>
      </w:r>
      <w:r>
        <w:rPr>
          <w:sz w:val="24"/>
          <w:sz w:val="24"/>
          <w:szCs w:val="22"/>
          <w:u w:val="single"/>
          <w:rtl w:val="true"/>
          <w:lang w:bidi="he-IL"/>
        </w:rPr>
        <w:t>ו</w:t>
      </w:r>
      <w:r>
        <w:rPr>
          <w:sz w:val="24"/>
          <w:sz w:val="24"/>
          <w:szCs w:val="22"/>
          <w:u w:val="single"/>
          <w:rtl w:val="true"/>
          <w:lang w:bidi="he-IL"/>
        </w:rPr>
        <w:t>הים חי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ך אמר גם יוחנן השל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כיר אותו טוב מכ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השל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לה נכתבו למען תאמינו כי ישוע הוא המשיח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שוב יוחנ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נתחברנו 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ב ו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נו ישוע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חנן השל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כיר אותו הכי ט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שישוע היה בן אלוהים שנולד מבת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ל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בן היחי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ל אלוה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תוב שכששאול השליח נוש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מהר ויקרא בבתי כנסיות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וע לאמר 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הו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כך האמינו גם כל תלמי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כולם ידעו ש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דו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נולד מהבתולה מרים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ן ה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ילים האחרונות של ישוע על הצלב מאשרות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יקרא</w:t>
      </w:r>
      <w:r>
        <w:rPr>
          <w:sz w:val="24"/>
          <w:sz w:val="24"/>
          <w:szCs w:val="22"/>
          <w:rtl w:val="true"/>
          <w:lang w:bidi="he-IL"/>
        </w:rPr>
        <w:t xml:space="preserve"> ישוע </w:t>
      </w:r>
      <w:r>
        <w:rPr>
          <w:sz w:val="24"/>
          <w:sz w:val="24"/>
          <w:szCs w:val="22"/>
          <w:rtl w:val="true"/>
          <w:lang w:bidi="he-IL"/>
        </w:rPr>
        <w:t>בקול גדול ויאמר אבי בידך אפקיד רוח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4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ז שר המאה שתלה אותו על הצלב נפל על ברכיו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כן האיש הזה היה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דם היחיד שלעג לכך שהוא בן האלוהים היו האנשים הרשעים שצלב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נשים הרשעים הללו תכנ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קש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פשו כי מלבד אשר חלל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בת גם אמר כי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הוא אב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צעקו עליו כשסב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אתה רדה מ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צל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ך אם הוא היה יורד מהצלב זה היה מראה בדיוק את ההיפ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היה מראה שהוא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בן האלוהי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ן אלוהים הקדו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ולד מבת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רד מהשמ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תוך רחמה של מ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ולד כדי למות על הצלב על מנת לשלם את העונש על חטאינו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בל אני עדיין לא התייחסתי לסוף הקטע שקרא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ן את ישעיהו ז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פי שהוא מצוטט מתרגום השבעים במתי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3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נה העלמה הרה וילדת בן וקראו שמו </w:t>
      </w:r>
      <w:r>
        <w:rPr>
          <w:u w:val="single"/>
          <w:rtl w:val="true"/>
          <w:lang w:bidi="he-IL"/>
        </w:rPr>
        <w:t>עמנואל אשר פרושו האל עמנ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הי המשמעות של עמנוא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מעות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לוהים עמ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י שהיה הילד שנולד מבת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לוהים עמנו</w:t>
      </w:r>
      <w:r>
        <w:rPr>
          <w:sz w:val="24"/>
          <w:szCs w:val="22"/>
          <w:rtl w:val="true"/>
          <w:lang w:bidi="he-IL"/>
        </w:rPr>
        <w:t xml:space="preserve">"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דעתי שישנו אלוהים כאשר הייתי ילד ק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תחבאתי מאחורי הפרחים בחצר האחורית של סב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יברתי אי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לא הכרתי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ידעתי שחייב להיות אלוהים שברא את הפרחים היפיפיים והמדהימים הא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דעתי שישנו אלוהים כאשר עמדתי לב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רחוק במדבר של אריזונ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אשר הגשם נפל על האדמה החר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ם ריח נפלא ועשיר של האדמה ששותה את הג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יב היה להיות אלוהים שעשה את כל הפלא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לא הכרתי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עתי שישנו אלוהים כאשר נפל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זיע ובו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הדש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ום שבו סבתי נקב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תי להרגיש את אלוהים יורד למט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יב היה להיו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לא הכרתי אות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ל בוקר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ירד אלי והושיע את נפ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הבד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שמו הוא עמנוא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והים עמ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מו מטהר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ו מנחם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כחותו מרגיעה את פחד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עמנואל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והים עמ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אוהב את שיר החג השמח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רלס ווסל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07-1788</w:t>
      </w:r>
      <w:r>
        <w:rPr>
          <w:sz w:val="24"/>
          <w:szCs w:val="22"/>
          <w:rtl w:val="true"/>
          <w:lang w:bidi="he-IL"/>
        </w:rPr>
        <w:t>)!</w:t>
      </w:r>
    </w:p>
    <w:p>
      <w:pPr>
        <w:pStyle w:val="TextBody"/>
        <w:ind w:firstLine="720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ולל על ידי הרקיע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דון הנצח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אחרית הימים תראו אותו מגי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פרי בטן של רחם בתולה</w:t>
      </w:r>
      <w:r>
        <w:rPr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וסתרת בבשר נראתה האלוהות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בורך בהתגלמות האלוהי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מח כאדם לשכון עם אנש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מנואל שלנ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קשיבו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מלאכים המבשרים שר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בוד למלך הנולד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)</w:t>
      </w:r>
      <w:r>
        <w:rPr>
          <w:rtl w:val="true"/>
          <w:lang w:bidi="he-IL"/>
        </w:rPr>
        <w:t>הקשי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לאכים המבשרים שר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לס וו</w:t>
      </w:r>
      <w:r>
        <w:rPr>
          <w:rtl w:val="true"/>
          <w:lang w:bidi="he-IL"/>
        </w:rPr>
        <w:t>ז</w:t>
      </w:r>
      <w:r>
        <w:rPr>
          <w:rtl w:val="true"/>
          <w:lang w:bidi="he-IL"/>
        </w:rPr>
        <w:t>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תפלל שתבטחו בישוע ותיוושעו מעונש ומ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טוהרו מכל עוון על ידי דמו הקד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א שב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פלל שמישהו יגיע לבנך וייוושע על ידו הל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4"/>
          <w:lang w:val="en-US" w:bidi="he-IL"/>
        </w:rPr>
      </w:pPr>
      <w:r>
        <w:rPr>
          <w:b/>
          <w:sz w:val="24"/>
          <w:lang w:val="en-US" w:bidi="he-IL"/>
        </w:rPr>
      </w:r>
    </w:p>
    <w:p>
      <w:pPr>
        <w:pStyle w:val="Normal"/>
        <w:bidi w:val="1"/>
        <w:ind w:left="0" w:right="-144" w:hanging="0"/>
        <w:jc w:val="left"/>
        <w:rPr/>
      </w:pPr>
      <w:r>
        <w:rPr>
          <w:sz w:val="28"/>
          <w:sz w:val="28"/>
          <w:szCs w:val="24"/>
          <w:rtl w:val="true"/>
          <w:lang w:val="en-US" w:bidi="he-IL"/>
        </w:rPr>
        <w:t>קטע הכתובים שהוקרא לפני הדרשה על ידי מר אבל פרידהום</w:t>
      </w:r>
      <w:r>
        <w:rPr>
          <w:sz w:val="28"/>
          <w:szCs w:val="24"/>
          <w:rtl w:val="true"/>
          <w:lang w:val="en-US" w:bidi="he-IL"/>
        </w:rPr>
        <w:t xml:space="preserve">:  </w:t>
      </w:r>
      <w:r>
        <w:rPr>
          <w:sz w:val="28"/>
          <w:sz w:val="28"/>
          <w:szCs w:val="24"/>
          <w:rtl w:val="true"/>
          <w:lang w:val="en-US" w:bidi="he-IL"/>
        </w:rPr>
        <w:t>מתי א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18-25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lang w:bidi="he-IL"/>
        </w:rPr>
      </w:pPr>
      <w:r>
        <w:rPr>
          <w:b w:val="false"/>
          <w:rtl w:val="true"/>
        </w:rPr>
        <w:tab/>
        <w:tab/>
      </w:r>
      <w:r>
        <w:rPr>
          <w:b w:val="false"/>
          <w:szCs w:val="24"/>
          <w:rtl w:val="true"/>
        </w:rPr>
        <w:t xml:space="preserve">    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הקשיבו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מלאכים המבשרים שרי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צ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רלס ווזלי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707-1788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rtl w:val="true"/>
        </w:rPr>
        <w:t xml:space="preserve"> </w:t>
      </w:r>
    </w:p>
    <w:p>
      <w:pPr>
        <w:pStyle w:val="Normal"/>
        <w:ind w:left="360" w:right="216" w:hanging="0"/>
        <w:jc w:val="both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וכחות ללידת הבתולין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הנה העלמה הרה וילדת ב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קראת שמו עמנו אל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ז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left="720" w:right="720" w:hanging="101"/>
        <w:rPr>
          <w:sz w:val="18"/>
          <w:szCs w:val="24"/>
          <w:lang w:bidi="he-IL"/>
        </w:rPr>
      </w:pPr>
      <w:r>
        <w:rPr>
          <w:sz w:val="18"/>
          <w:szCs w:val="24"/>
          <w:lang w:bidi="he-IL"/>
        </w:rPr>
      </w:r>
    </w:p>
    <w:p>
      <w:pPr>
        <w:pStyle w:val="TextBody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רקוס י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lang w:bidi="he-IL"/>
        </w:rPr>
        <w:t>)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/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he-IL"/>
        </w:rPr>
        <w:t xml:space="preserve">.     </w:t>
      </w:r>
      <w:r>
        <w:rPr>
          <w:sz w:val="24"/>
          <w:sz w:val="24"/>
          <w:szCs w:val="24"/>
          <w:rtl w:val="true"/>
          <w:lang w:bidi="he-IL"/>
        </w:rPr>
        <w:t>דבר 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 הוכחה ללידת הבתולין של המשיח בת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ראשית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432" w:hanging="0"/>
        <w:jc w:val="left"/>
        <w:rPr/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  <w:lang w:bidi="he-IL"/>
        </w:rPr>
        <w:t xml:space="preserve">.    </w:t>
      </w:r>
      <w:r>
        <w:rPr>
          <w:sz w:val="24"/>
          <w:sz w:val="24"/>
          <w:szCs w:val="24"/>
          <w:rtl w:val="true"/>
          <w:lang w:bidi="he-IL"/>
        </w:rPr>
        <w:t>דבר ש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 הוכחה ללידת הבתולין של המשיח בברית החדש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תי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</w:rPr>
      </w:pPr>
      <w:r>
        <w:rPr>
          <w:sz w:val="24"/>
          <w:rtl w:val="true"/>
        </w:rPr>
        <w:tab/>
        <w:t xml:space="preserve">      </w:t>
      </w:r>
      <w:r>
        <w:rPr>
          <w:sz w:val="24"/>
          <w:szCs w:val="24"/>
          <w:lang w:bidi="he-IL"/>
        </w:rPr>
        <w:t>24-25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וק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4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תי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4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lang w:bidi="he-IL"/>
        </w:rPr>
      </w:pPr>
      <w:r>
        <w:rPr>
          <w:sz w:val="24"/>
          <w:rtl w:val="true"/>
        </w:rPr>
        <w:tab/>
        <w:t xml:space="preserve">      </w:t>
      </w:r>
      <w:r>
        <w:rPr>
          <w:sz w:val="28"/>
          <w:sz w:val="28"/>
          <w:szCs w:val="24"/>
          <w:rtl w:val="true"/>
          <w:lang w:bidi="he-IL"/>
        </w:rPr>
        <w:t>מתי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כ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ראשונה ליוחנן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lang w:bidi="he-IL"/>
        </w:rPr>
      </w:pPr>
      <w:r>
        <w:rPr>
          <w:sz w:val="24"/>
          <w:rtl w:val="true"/>
        </w:rPr>
        <w:tab/>
        <w:t xml:space="preserve">      </w:t>
      </w:r>
      <w:r>
        <w:rPr>
          <w:sz w:val="24"/>
          <w:sz w:val="24"/>
          <w:szCs w:val="24"/>
          <w:rtl w:val="true"/>
          <w:lang w:bidi="he-IL"/>
        </w:rPr>
        <w:t>מעשי השליחים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4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39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חנן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;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he-IL"/>
        </w:rPr>
      </w:pPr>
      <w:r>
        <w:rPr>
          <w:sz w:val="24"/>
          <w:rtl w:val="true"/>
        </w:rPr>
        <w:tab/>
        <w:t xml:space="preserve">      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40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7:15:00Z</dcterms:created>
  <dc:creator>PacifiCare Health Systems</dc:creator>
  <dc:description/>
  <dc:language>en-US</dc:language>
  <cp:lastModifiedBy>Use This Account</cp:lastModifiedBy>
  <cp:lastPrinted>2015-12-13T22:09:00Z</cp:lastPrinted>
  <dcterms:modified xsi:type="dcterms:W3CDTF">2015-12-23T17:17:00Z</dcterms:modified>
  <cp:revision>6</cp:revision>
  <dc:subject/>
  <dc:title>FINDING THE UNKNOWN GOD</dc:title>
</cp:coreProperties>
</file>