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40"/>
          <w:szCs w:val="28"/>
          <w:lang w:val="en-US" w:bidi="he-IL"/>
        </w:rPr>
      </w:pPr>
      <w:r>
        <w:rPr>
          <w:b w:val="false"/>
          <w:b w:val="false"/>
          <w:bCs/>
          <w:sz w:val="40"/>
          <w:sz w:val="40"/>
          <w:szCs w:val="28"/>
          <w:rtl w:val="true"/>
          <w:lang w:val="en-US" w:bidi="he-IL"/>
        </w:rPr>
        <w:t>שיעורים לחיים מאברהם ויצחק</w:t>
      </w:r>
    </w:p>
    <w:p>
      <w:pPr>
        <w:pStyle w:val="Heading"/>
        <w:rPr>
          <w:b w:val="false"/>
          <w:b w:val="false"/>
          <w:bCs/>
          <w:sz w:val="16"/>
          <w:szCs w:val="16"/>
          <w:lang w:val="en-US" w:bidi="he-IL"/>
        </w:rPr>
      </w:pPr>
      <w:r>
        <w:rPr>
          <w:b w:val="false"/>
          <w:bCs/>
          <w:sz w:val="16"/>
          <w:szCs w:val="16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 xml:space="preserve">דרשה מספר </w:t>
      </w:r>
      <w:r>
        <w:rPr>
          <w:b w:val="false"/>
          <w:bCs/>
          <w:sz w:val="16"/>
          <w:szCs w:val="16"/>
          <w:lang w:val="en-US" w:bidi="he-IL"/>
        </w:rPr>
        <w:t>85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ספר בראשית</w:t>
      </w:r>
      <w:r>
        <w:rPr>
          <w:b w:val="false"/>
          <w:bCs/>
          <w:sz w:val="16"/>
          <w:szCs w:val="16"/>
          <w:lang w:val="en-US" w:bidi="he-IL"/>
        </w:rPr>
        <w:t>)</w:t>
      </w:r>
    </w:p>
    <w:p>
      <w:pPr>
        <w:pStyle w:val="Heading"/>
        <w:rPr/>
      </w:pPr>
      <w:r>
        <w:rPr>
          <w:lang w:val="en-US"/>
        </w:rPr>
        <w:t>LIFE LESSONS FROM ABRAHAM AND ISAAC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6"/>
        </w:rPr>
        <w:t>(SERMON #85 ON THE BOOK OF GENESIS)</w:t>
      </w:r>
      <w:r>
        <w:rPr>
          <w:sz w:val="16"/>
        </w:rPr>
        <w:br/>
      </w:r>
      <w:r>
        <w:rPr>
          <w:sz w:val="18"/>
          <w:szCs w:val="18"/>
        </w:rPr>
        <w:t>(Hebrew)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29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אמר אליהם הוי חסרי דעת וכבדי לב מהאמין בכל אשר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ד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ברו הנביאים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חל ממשה ומ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נביאים ויבאר להם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כתובים הנאמרים עלי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2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7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ind w:left="1253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משיח אמר לתלמידיו שמשה וכל הנביאים דיברו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נותן תמונות רבות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 תמונות מילוליות ש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דרשה הטובה ביותר בכל ההיסטוריה התרחשה בתקופה של מעשי השליח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פני שהברית החדשה נכת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הם לימד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ם לימדו על אלוהים ועל המשיח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חת הדרשות הטובות ביותר ששמעתי אי פעם הייתה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ה הקהילה שלי מלפני זמן רב</w:t>
      </w:r>
      <w:r>
        <w:rPr>
          <w:sz w:val="24"/>
          <w:szCs w:val="22"/>
          <w:rtl w:val="true"/>
          <w:lang w:bidi="he-IL"/>
        </w:rPr>
        <w:t xml:space="preserve">, </w:t>
      </w:r>
      <w:hyperlink r:id="rId2">
        <w:r>
          <w:rPr>
            <w:rStyle w:val="InternetLink"/>
            <w:u w:val="single"/>
            <w:rtl w:val="true"/>
            <w:lang w:bidi="he-IL"/>
          </w:rPr>
          <w:t>ד</w:t>
        </w:r>
        <w:r>
          <w:rPr>
            <w:rStyle w:val="InternetLink"/>
            <w:u w:val="single"/>
            <w:rtl w:val="true"/>
            <w:lang w:bidi="he-IL"/>
          </w:rPr>
          <w:t>"</w:t>
        </w:r>
        <w:r>
          <w:rPr>
            <w:rStyle w:val="InternetLink"/>
            <w:u w:val="single"/>
            <w:rtl w:val="true"/>
            <w:lang w:bidi="he-IL"/>
          </w:rPr>
          <w:t>ר טימותי לין</w:t>
        </w:r>
      </w:hyperlink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מלומד מאוד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חמישים שנה אח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עדיין יכול לזכור את הדרשה שלו על ירמיהו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שה שלו על דניאל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מלאכי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ל בראשית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ת הדרשות הטובות ביותר ששמעתי אי פעם הייתה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 xml:space="preserve">ל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ום הדין בוא יבו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ל המשפט של אחאב ואיזב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שר ניתנה מספר מלכ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ש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ולם לא אשכח ששמעתי באופן אישי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יהאן מטיף סדרת דרשות מיחזקאל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 עד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י גם הקלטה של חלק מדרשת חמש השעות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חוט השני בכתוב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שניתנה בערב השנה החד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6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ה הבפטיסטית הראשונה ב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קס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יש לכם מתישהו חמש ש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יכולים לשמוע את ההקלטה באתר</w:t>
      </w:r>
      <w:r>
        <w:rPr>
          <w:rtl w:val="true"/>
          <w:lang w:bidi="he-IL"/>
        </w:rPr>
        <w:t xml:space="preserve"> </w:t>
      </w:r>
      <w:hyperlink r:id="rId3">
        <w:r>
          <w:rPr>
            <w:rStyle w:val="InternetLink"/>
            <w:color w:val="000000"/>
          </w:rPr>
          <w:t>www.wacriswell.org</w:t>
        </w:r>
      </w:hyperlink>
      <w:r>
        <w:rPr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למעלה ממחצית המסר העוצמתי היא למעשה פרשנות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כו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משך כעשר 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די 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עתי גם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לימד את כ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ר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דתי מאנשי אלוהים הדגולים הללו לבטוח ולאהוב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ני למדתי שישנן נבואות על ישוע המשיח כמעט בכל עמוד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עיתים הנבואות עליו הן במילים ספציפ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רשום בנבוא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כן 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תן אד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י הוא לכם אות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נה העל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ה וילדת ב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קראת שמו עמנו אל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מקומות אחרים הנבואות הן באמצעות תמונות או דוגמ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נראה הבו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וגמא היא 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קום או חפץ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מצייר 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קום או חפץ בברית החדש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פרק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בספר בראשית הוא פרק עשיר מאוד בדוגמאות לאלוהים ה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משיח 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שתפתחו שם את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נמצא בעמוד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של סקופי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בקשה השאירו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כם פתוחים שם לאורך הדרשה היום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הוא אחד הקטעים שמצביעים על המשיח בצורה הכי ברורה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הילים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ישעיה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ו קוראים את הנבואה על סבלו של המשיח עבור חטא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אנחנו לומדים באופן ברור שישוע המשיח הוא הקורבן החלופ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נחנו גם מקבלים תמונה של אלוהים האב והאדם החו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אתי את הפרק הגדול הזה 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חושב שאנחנו יכולים להגיד בביטחון שהוא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תאר את אברהם כדוגמא למשיחי האמיתי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תאר את אברהם כדוגמא של אלוהים האב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ו</w:t>
      </w:r>
      <w:r>
        <w:rPr>
          <w:rtl w:val="true"/>
          <w:lang w:bidi="he-IL"/>
        </w:rPr>
        <w:t>-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תאר את ב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צח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וגמא למשיח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תאר את יצחק גם כדוגמא לחוטא אובד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הנה התמונות והדוגמאות הלל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he-IL"/>
        </w:rPr>
        <w:t>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קטע הוא תמונה לניסיונות שעוברים המשיחיי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סתכלו ב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 </w:t>
      </w:r>
    </w:p>
    <w:p>
      <w:pPr>
        <w:pStyle w:val="TextBody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 הדברים ה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אל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ס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ברה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 א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רהם ויאמר הננ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קח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ך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חידך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הבת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צח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ך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רץ 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י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עלהו שם ל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אחד הה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אליך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יס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מופיעה בתרגום 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היא מילה חזקה מ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רגום הניו אמריקן סטנדרנט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היא מתורגמ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ח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ר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לוהים איננו מנסה ברע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עקב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אבל הוא כן בוח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נסה או מוכיח או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היה במקרה של אברהם</w:t>
      </w:r>
      <w:r>
        <w:rPr>
          <w:sz w:val="24"/>
          <w:szCs w:val="22"/>
          <w:rtl w:val="true"/>
          <w:lang w:bidi="he-IL"/>
        </w:rPr>
        <w:t>" 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ריירי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זוכר שלפני שנים רבות גערו בי קשות כשהשתמשתי באותה מילה מתרגום הניו אמריקן סטנדרנט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 אותו ההסבר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צדקתי 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צודק גם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מישים שנים אח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מר שאלוהים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מסית אותנו לחט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כן</w:t>
      </w:r>
      <w:r>
        <w:rPr>
          <w:sz w:val="24"/>
          <w:sz w:val="24"/>
          <w:szCs w:val="22"/>
          <w:rtl w:val="true"/>
          <w:lang w:bidi="he-IL"/>
        </w:rPr>
        <w:t xml:space="preserve"> מראה לנו שאלוהים בוחן אותנו בחיינו ה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ר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תבנית של משיחי שנבח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כולנו נבחנ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הערה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לימוד של סקופילד אומרת נכו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ניסיון הרוחני של אברהם ניכר בשלושה משברים גדו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בכל אחד מהם מעורבת הכנעה של משהו שהוא כה יקר באופן טבע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לו 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 xml:space="preserve">אברהם היה צריך לוותר על ארצו והקרובים של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משוכנע שאברהם לא היה נושע אף פעם אם לא היה מציית לאלוהים בנקוד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שים רב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עיקר הצעירים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לא חווים ישועה כיוון שהם אינם מוכנים לוותר על חבריהם מ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נתלים בה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כן הם לעולם לא נושע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left="1080" w:righ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אברהם היה צריך לוותר על האחיין שלו לו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ה מאוד קרוב א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ה יורש אפש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אשית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-8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left="1080" w:righ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אברהם היה צריך לוותר על התוכנית שלו עבור בנו הש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מעא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אשית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left="1080" w:righ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אברהם היה צריך לוותר על הבן שאהב מעומק לי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ח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ך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חידך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הבת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צח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ך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רץ 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י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עלהו שם ל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אחד הה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אליך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תר על יצחק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>ותר על יצחק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תר על יצחק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רהם חיכה כל חייו לילד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לוהים אומר כעת להקריב אותו כעו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הוא המבח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שואל אות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ל מה תוותר בשבילי</w:t>
      </w:r>
      <w:r>
        <w:rPr>
          <w:sz w:val="24"/>
          <w:szCs w:val="22"/>
          <w:rtl w:val="true"/>
          <w:lang w:bidi="he-IL"/>
        </w:rPr>
        <w:t>?"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ציתי להיות מבשר בארצות ז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ז אלוהים לקח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יתי קהילה בה היו יותר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ב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ז אלוהים לקח את ז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מרות שהדרך נראית ישרה וצר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דבר שתבעתי עליו זכות נסחף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שאיפות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וכניות והכוונות</w:t>
      </w:r>
      <w:r>
        <w:rPr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וכבים באפר לרגלי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הלל אות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מרגרט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האר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65-19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ם הנחת את כל אשר לך על המזבח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אם שולטת הרוח על לבך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תוכל להתב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קבל שלום ומנוחה מתוק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רק כשתיתן לו את גופך ואת נפש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אם כל אשר לך על המזבח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אלישע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פמ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9-19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ל המאמינים האמיתיים בהיסטוריה היו צריכים לוותר על התוכניות והתקו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ם היו צריכים להקריב כדי לרצות את 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כריסוסטום הוגלה על ידי הקיסרית אודוקסי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</w:t>
      </w:r>
      <w:r>
        <w:rPr>
          <w:sz w:val="24"/>
          <w:sz w:val="24"/>
          <w:szCs w:val="22"/>
          <w:rtl w:val="true"/>
          <w:lang w:bidi="he-IL"/>
        </w:rPr>
        <w:t>מרטין לותר נודה על ידי הכנסיה הקתולי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</w:t>
      </w:r>
      <w:r>
        <w:rPr>
          <w:sz w:val="24"/>
          <w:sz w:val="24"/>
          <w:szCs w:val="22"/>
          <w:rtl w:val="true"/>
          <w:lang w:bidi="he-IL"/>
        </w:rPr>
        <w:t>רי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ד באקסטר ננעל בחדר במגדל לונדו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בוניאן נשלח לכלא 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 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נזרק מהכנסיה האנגליקני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    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וייטפילד סולק מכל כנסיה בלונדו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       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תן אדוארדס פוטר על ידי הכנסיה של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          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צונזר על ידי האיחוד הבפטיסט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               </w:t>
      </w:r>
      <w:r>
        <w:rPr>
          <w:sz w:val="24"/>
          <w:sz w:val="24"/>
          <w:szCs w:val="22"/>
          <w:rtl w:val="true"/>
          <w:lang w:bidi="he-IL"/>
        </w:rPr>
        <w:t>מעמדו של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גרשאם מיי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נשלל ממנו על ידי הכנסיה הפרסביטריא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                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הורחק על ידי הבפטיסטים הדרומי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                   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 אליוט נרצח על ידי אינדיאנים משבט האאוק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                        </w:t>
      </w:r>
      <w:r>
        <w:rPr>
          <w:sz w:val="24"/>
          <w:sz w:val="24"/>
          <w:szCs w:val="22"/>
          <w:rtl w:val="true"/>
          <w:lang w:bidi="he-IL"/>
        </w:rPr>
        <w:t>רי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ארד וורמבראנד הושם בכלא למשך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                                  </w:t>
      </w:r>
      <w:r>
        <w:rPr>
          <w:sz w:val="24"/>
          <w:sz w:val="24"/>
          <w:szCs w:val="22"/>
          <w:rtl w:val="true"/>
          <w:lang w:bidi="he-IL"/>
        </w:rPr>
        <w:t>שאול השליח הוכה ונסקל באב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כלא וראשו נערף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  <w:t xml:space="preserve">                                   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ל השליחים מלבד יוחנן הוצאו להור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ו בנסיבות איומות ולא כיחשו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אמינים הראשונים הושלכו לקולוסיאו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ם נקרעו לגזרים על ידי האריות והדובים לכל תרועות ההמון הפגא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אצים תלו את דיטריך בונהופר באמצעות מיתר של פסנתר שלופף סביב צווא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מים ספורים לפני שבעלות הברית שחררו את גרמ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ספג ביקורת והוחרם על כך שלא תמך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ז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בילי גרא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הארולד לינדזל הותקף והוחרם על כך שכתב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קרב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בו חשף את הליברליזם בסמינ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יל פוול נפטר כשהוא לבדו בג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כך שפרסם את המתקפות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סמינרים הבפטיסטיים הדרו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ראשיהם של אלפי מאמינים נערף על ידי המוסלמים המודר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ברהם חיכה </w:t>
      </w:r>
      <w:r>
        <w:rPr>
          <w:sz w:val="24"/>
          <w:szCs w:val="22"/>
          <w:lang w:bidi="he-IL"/>
        </w:rPr>
        <w:t>1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עד שאלוהים נתן לו את ב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צח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חר כך אלוהים ניסה אותו בכך שאמר לו לקחת את בנו אהו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רוג אותו ולהעלות אותו לעולה על הר המור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אמין טוב מאבד משהו שיקר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הוא לא יעבור את הניסיון שאלוהים שולח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אמין טוב יודע למה 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אריס התכוונה כשכתבה את המילים הללו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מרות שהדרך נראית ישרה וצר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דבר שתבעתי עליו זכות נסחף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שאיפות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וכניות והכוונות</w:t>
      </w:r>
      <w:r>
        <w:rPr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וכבים באפר לרגלי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יודעים למה מר הופמן התכוון כששאל את השאלה העמו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ם הנחת את כל אשר לך על המזבח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אם שולטת הרוח על לבך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תוכל להתב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קבל שלום ומנוחה מתוק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רק כשתיתן לו את גופך ואת נפש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  <w:lang w:bidi="he-IL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אברהם הוא תמונה של אלוהים האב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מרות שהוא לא בדיוק הטיפ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ברהם הוא בהחלט תמונה של אלוהים ה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לח את בנו יחידו כדי לסבול ולמות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חנו בהחלט רואים תמונה של הלב של אלוהים הא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וקח את ב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הו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ר גולגולת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מצא על אותו רכס שהר המוריה נמצא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עלה אותו כקורבן כדי לשלם את המחיר על החטאים של המין האנו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סתכלו בחצי השני של הפסוק ב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יעקד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צחק ב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שם אתו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זב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על לעצ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פי ההערה בתחתית העמוד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סקופיל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בר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ין 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שר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שר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נו שלו לא חס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תנו בעד 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נו</w:t>
      </w:r>
      <w:r>
        <w:rPr>
          <w:sz w:val="24"/>
          <w:szCs w:val="22"/>
          <w:rtl w:val="true"/>
          <w:lang w:bidi="he-IL"/>
        </w:rPr>
        <w:t>' [</w:t>
      </w:r>
      <w:r>
        <w:rPr>
          <w:sz w:val="24"/>
          <w:sz w:val="24"/>
          <w:szCs w:val="22"/>
          <w:rtl w:val="true"/>
          <w:lang w:bidi="he-IL"/>
        </w:rPr>
        <w:t>רומים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]".  </w:t>
      </w:r>
      <w:r>
        <w:rPr>
          <w:sz w:val="24"/>
          <w:sz w:val="24"/>
          <w:szCs w:val="22"/>
          <w:rtl w:val="true"/>
          <w:lang w:bidi="he-IL"/>
        </w:rPr>
        <w:t>האם שמענו את הנאמר ב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ל כך הרבה פעמים שאנחנו כבר לא חושבים על זה הרבה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הבה רבה אהב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נתן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חידו</w:t>
      </w:r>
      <w:r>
        <w:rPr>
          <w:rtl w:val="true"/>
          <w:lang w:bidi="he-IL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ישבו על מה שכתוב ב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זמן שאתם קוראים שוב את מה שכתוב ב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קח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חיד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הב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עלהו שם ל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ה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מהלך שלוש השעות האחרו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צלב הפך להיות המזבח שעליו הוקרב שה ה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נשא את חטאי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תרחשות הייתה בין האב לבין הבן שעל הצלב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התמונה כאן היא זהה</w:t>
      </w:r>
      <w:r>
        <w:rPr>
          <w:sz w:val="24"/>
          <w:szCs w:val="22"/>
          <w:rtl w:val="true"/>
          <w:lang w:bidi="he-IL"/>
        </w:rPr>
        <w:t xml:space="preserve">:  </w:t>
      </w:r>
      <w:r>
        <w:rPr>
          <w:sz w:val="24"/>
          <w:sz w:val="24"/>
          <w:szCs w:val="22"/>
          <w:rtl w:val="true"/>
          <w:lang w:bidi="he-IL"/>
        </w:rPr>
        <w:t>זה רק אברהם ויצחק לבדם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רך א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יהא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לעולם לא נוכל להבין את מה שקרה בי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אב לבין בנו ישוע המשיח בשעות הסבל האחרונות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יניים אנושיות לא יכלו לראות את הסצנה הז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גלל שהייתה חשיכה על כל הארץ</w:t>
      </w:r>
      <w:r>
        <w:rPr>
          <w:sz w:val="24"/>
          <w:szCs w:val="22"/>
          <w:rtl w:val="true"/>
          <w:lang w:bidi="he-IL"/>
        </w:rPr>
        <w:t xml:space="preserve">]... </w:t>
      </w:r>
      <w:r>
        <w:rPr>
          <w:sz w:val="24"/>
          <w:sz w:val="24"/>
          <w:szCs w:val="22"/>
          <w:rtl w:val="true"/>
          <w:lang w:bidi="he-IL"/>
        </w:rPr>
        <w:t>כאשר הגיעה רגע המשבר הסופי והקורבן הסופי הוק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וה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חשיך הכל</w:t>
      </w:r>
      <w:r>
        <w:rPr>
          <w:sz w:val="24"/>
          <w:szCs w:val="22"/>
          <w:rtl w:val="true"/>
          <w:lang w:bidi="he-IL"/>
        </w:rPr>
        <w:t xml:space="preserve">]... </w:t>
      </w:r>
      <w:r>
        <w:rPr>
          <w:sz w:val="24"/>
          <w:sz w:val="24"/>
          <w:szCs w:val="22"/>
          <w:rtl w:val="true"/>
          <w:lang w:bidi="he-IL"/>
        </w:rPr>
        <w:t xml:space="preserve">עד לרגע השיא בו נשמעה זעקת הייסורים האחרונ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ישוע מהצלב</w:t>
      </w:r>
      <w:r>
        <w:rPr>
          <w:sz w:val="24"/>
          <w:szCs w:val="22"/>
          <w:rtl w:val="true"/>
          <w:lang w:bidi="he-IL"/>
        </w:rPr>
        <w:t>], '</w:t>
      </w:r>
      <w:r>
        <w:rPr>
          <w:sz w:val="24"/>
          <w:sz w:val="24"/>
          <w:szCs w:val="22"/>
          <w:rtl w:val="true"/>
          <w:lang w:bidi="he-IL"/>
        </w:rPr>
        <w:t>א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ה שבקתני</w:t>
      </w:r>
      <w:r>
        <w:rPr>
          <w:sz w:val="24"/>
          <w:szCs w:val="22"/>
          <w:rtl w:val="true"/>
          <w:lang w:bidi="he-IL"/>
        </w:rPr>
        <w:t>?'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יה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מונות של המשיח בבראש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זונדרוואן פובלישינג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6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7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ין ספק שליבו של </w:t>
      </w:r>
      <w:r>
        <w:rPr>
          <w:szCs w:val="22"/>
          <w:rtl w:val="true"/>
          <w:lang w:bidi="he-IL"/>
        </w:rPr>
        <w:t>אברהם נשבר ממותו המתקרב של יצח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באותו אופ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ן ספק שליבו של אלוהים נשבר כשהוא הפנה עורף ועזב את בנו ישוע שקרא אליו בחשיכ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הבה רבה אהב הא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הים 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עולם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ע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שר נתן 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נו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יחידו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די להושיע אותך ואותי מחטא ומגיה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טוח שאלוהים שמע את קולו של בנו שזעק אליו מהצלב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ה שבקתני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בטוח שזלגו דמעות מאלוהים האב בשעה שהוא הפנה את ג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זמן שישוע נשא לבדו את חטאינו על הצלב ההוא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he-IL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צחק הוא תמונה של ישוע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פי ההערה בסקופיל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צח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ומה למשיח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יכנע עד מוות</w:t>
      </w:r>
      <w:r>
        <w:rPr>
          <w:sz w:val="24"/>
          <w:szCs w:val="22"/>
          <w:rtl w:val="true"/>
          <w:lang w:bidi="he-IL"/>
        </w:rPr>
        <w:t>'" (</w:t>
      </w:r>
      <w:r>
        <w:rPr>
          <w:sz w:val="24"/>
          <w:sz w:val="24"/>
          <w:szCs w:val="22"/>
          <w:rtl w:val="true"/>
          <w:lang w:bidi="he-IL"/>
        </w:rPr>
        <w:t>פיליפ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-8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וימצא בתכונתו כבן 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פל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כנע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יתת הצליב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פיליפ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-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סתכלו עכשיו על פסוק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קח אברה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צי ה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צחק ב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תמונה של ישוע שנושא את צלב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יש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ל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צא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קום הנקרא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לשונם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א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יצלב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 שמ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7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סתכלו עכשיו על פסוקים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יצחק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ברהם אב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ב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ני בנ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ה האש והעצ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יה השה ל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ה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 אבר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ירא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השה ל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לכו שניהם יחדו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7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יצחק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נה האש והעצ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יה השה לע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לה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אברהם ע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הים יראה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ו השה לע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לה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ני</w:t>
      </w:r>
      <w:r>
        <w:rPr>
          <w:szCs w:val="22"/>
          <w:rtl w:val="true"/>
          <w:lang w:bidi="he-IL"/>
        </w:rPr>
        <w:t xml:space="preserve">". </w:t>
      </w:r>
      <w:r>
        <w:rPr>
          <w:szCs w:val="22"/>
          <w:rtl w:val="true"/>
          <w:lang w:bidi="he-IL"/>
        </w:rPr>
        <w:t xml:space="preserve">עכשיו הסתכלו על פסוק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קום אשר אמ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בן שם אברה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זב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ע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ך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צ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ע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צחק ב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ם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זב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מעל לעצ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יאורים האלה הם תמונה ש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ישעיהו מספר לנ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שה לטבח יו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רחל לפני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זזיה נאלמ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לא יפתח פיו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 הצביע על כך שיצחק היה כבן 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גיע לגילוי זה על ידי בחינה זהירה של כל התיאור בספר בראש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צחק הרשה לאביו לקשור אותו ולהשכיב אותו על העצים במשמ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כשיו הסתכלו בפסוק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שלח אברה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אכל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ש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ט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ו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0</w:t>
      </w:r>
      <w:r>
        <w:rPr>
          <w:rtl w:val="true"/>
          <w:lang w:bidi="he-IL"/>
        </w:rPr>
        <w:t>)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מרות שאברהם לא הבין מה הוא עו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מד לפני זמן רב לציית למה שאלוהים אמר לו לע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ך שעשה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עבר את המבח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סתכלו בפסוק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שלח ידך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ע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עש לו מאומ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 עתה ידע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א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חשכת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ך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חידך ממנ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לוהים בחן את אבר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אמין שכל אדם שנקרא על ידי אלוהים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כל אדם שאלוהים משתמש בו עומד להבחן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לחזק את אמונת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בנות אות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עשות אותנו שימושיים עבור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מקור ה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ערה על בראשית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ב </w:t>
      </w:r>
      <w:r>
        <w:rPr>
          <w:szCs w:val="22"/>
          <w:lang w:bidi="he-IL"/>
        </w:rPr>
        <w:t>1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קשיבו שוב לשיר של ג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האריס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מרות שהדרך נראית ישרה וצר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דבר שתבעתי עליו זכות נסחף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שאיפות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וכניות והכוונות</w:t>
      </w:r>
      <w:r>
        <w:rPr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וכבים באפר לרגלי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ך היא ממשיכה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ז אש אלוהים על מזבח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ליבי בער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עולם לא אפסיק להלל אות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ב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בוד לשמו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הלל אותו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אהלל אות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הלל את השה שנזבח עבור חוטא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תנו לו כב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ל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ש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י דמו יכול לשטוף כל כתם</w:t>
      </w:r>
      <w:r>
        <w:rPr>
          <w:rtl w:val="true"/>
          <w:lang w:bidi="he-IL"/>
        </w:rPr>
        <w:t>.</w:t>
      </w:r>
    </w:p>
    <w:p>
      <w:pPr>
        <w:pStyle w:val="TextBody"/>
        <w:ind w:firstLine="720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חושב שזו הייתה העדות של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כל מה שהיא תבעה עליו זכות נסחף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שאיפות ש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וכניות והכוונות שכבו באפר לרגליה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זה טוב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אז אש אלוהים על מזבח ליבי בערה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לעולם לא אפסיק להלל אות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כב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בוד לשמו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כפי שמר הופמן מציג זא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ה יכול להתברך ולקבל שלום ומנוחה מתו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ק אם אתה נותן את גופך ואת נפשך</w:t>
      </w:r>
      <w:r>
        <w:rPr>
          <w:szCs w:val="22"/>
          <w:rtl w:val="true"/>
          <w:lang w:bidi="he-IL"/>
        </w:rPr>
        <w:t xml:space="preserve">"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חשבו עכשיו על האנשים הנאמנים שהצילו את הקהילה שלנו מחורבן כלכ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אחד מהם היה צריך לעבור את המבחן שאלוהים שלח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ם ברחו בזמן פילוג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אנשים הנאמנים נשא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שזה עלה להם הרבה להישאר ולעבור את המבח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איזה מחיר זה גבה מ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סאלא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איזה מחיר זה גבה ממר פרידה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איזה מחיר זה גבה מאש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זה מחיר זה גבה מ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אבו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ל השא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כלו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מה שתבעתי עליו זכות נסחף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שאיפות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וכניות והכוונות שוכבים באפר לרגלי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ה שקרה לאבא אבר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מן שהניף את הסכין לזבוח את בנו שאהב יותר מאת החיים עצמ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ל שאיפות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כניותיו וכוונותיו שכבו באפר לרגל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זו הדרך בה הוא וכל השאר עברו את המבח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אתם תוהים מדוע 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סאלאזר היא כזו קדוש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ל שאיפות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כניותיה וכוונותיה שכבו באפר לרגליה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ה לא הופך למשיחי גדול על ידי למידה פשוטה של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ה הופך למשיחי גדול על ידי הקרבה של כל השאיפ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וכניות והכוונות שלך ל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ה הופך למשיחי גדול באותה דרך שאברהם הפ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דרך אחר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בקשה עמדו ושירו את 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קחתי את צלבי</w:t>
      </w:r>
      <w:r>
        <w:rPr>
          <w:sz w:val="24"/>
          <w:szCs w:val="22"/>
          <w:rtl w:val="true"/>
          <w:lang w:bidi="he-IL"/>
        </w:rPr>
        <w:t>",</w:t>
      </w:r>
    </w:p>
    <w:p>
      <w:pPr>
        <w:pStyle w:val="TextBody"/>
        <w:ind w:firstLine="72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קחתי את צל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זבתי הכול כדי ללכת אחריי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חסר 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זו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שכ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היה הכול עבורי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שמד כל שאיפה אה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מה שביקש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קיווי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דעת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ועדיין כמה עשיר א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ם והשמיים הם עדיין של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עשה שהעולם יבוז לי ויעזוב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עזבו גם את מושיע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בבות אנוש ומבטיהם מרמים אות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תה אינ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זב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כאשר אתה תחייך בגל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 החכ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הבה והגבור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ויביי יכולים לשנ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ברים יכולים להתרחק ממנ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ראה את פנייך וכל הדר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דם יכול לייסר אותי ולהכאיב ל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תה לא תיקח אותי אלא קרוב ללבך</w:t>
      </w:r>
      <w:r>
        <w:rPr>
          <w:rtl w:val="true"/>
          <w:lang w:bidi="he-IL"/>
        </w:rPr>
        <w:t xml:space="preserve">;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חיים עם ניסיונות קשים עלולים ללחוץ על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שמיים יביאו לי מנוחה מתוקה יותר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גון לא יוכל לפגוע 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שעה שאהבתך נחה על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חה לא תוכל למלא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היא אינה שמחתך גם כן</w:t>
      </w:r>
      <w:r>
        <w:rPr>
          <w:rtl w:val="true"/>
          <w:lang w:bidi="he-IL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  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נחפזת מחסד לכב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חמשת באמ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שא על כנפי התפיל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ום בשמיים הוא כנצח בעינ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ד אלוהים תדריך אותי לש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שימתך עלי אדמות תושלם בקר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מי העלי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רגל יחלפו ביעף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תקווה תהפוך להתגשמות שמ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מונה למרא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ינ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תפילה להל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צלבי לקחתי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הנרי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יי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93-18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מת שבכלל לא תכננתי שהדרשה הזו תהיה ככ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פני שהתחלתי לכתוב את הדרשה כתבתי תקציר 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קח לי את כל יום ש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תקציר הנהדר של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סח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וכב באפר לרגליי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שיישאר ככ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עדיין אני מאמין שהמסר על אברהם ויצחק עבר בצורה טובה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איך שהיה עובר אם הייתי הולך לפי התקציר הנהדר של הדרשה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יהא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קרה כאן 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יש לנו מקרה של תמונה כפ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צחק יכול להיות תמונה  של המשיח רק עד שלב מסו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גלל שגם יצחק עצמ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יה חוטא ש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היה זקוק לתחליף שחייב להיות קורבן במקו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דמויות משתנות מיצחק כתמונה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ייל כתחליף ליצחק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סתכלו בפסוק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שא אברה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ינ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רא והנ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 נאחז בסבך בקרני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ילך אברהם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עלהו לעלה תחת ב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ימו לב לקט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תח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ו במקו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והי תמונה של מותו החלופי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ם ה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ייל שנזבח במקום יצחק הוא תמונה מושלמת של ישוע שנצלב במקומ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שלם על חטאיך ע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 חטאתנו נשא בגוויית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 xml:space="preserve"> על העץ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על הצלב</w:t>
      </w:r>
      <w:r>
        <w:rPr>
          <w:sz w:val="24"/>
          <w:szCs w:val="22"/>
          <w:rtl w:val="true"/>
          <w:lang w:bidi="he-IL"/>
        </w:rPr>
        <w:t xml:space="preserve">]", </w:t>
      </w:r>
      <w:r>
        <w:rPr>
          <w:sz w:val="24"/>
          <w:sz w:val="24"/>
          <w:szCs w:val="22"/>
          <w:rtl w:val="true"/>
          <w:lang w:bidi="he-IL"/>
        </w:rPr>
        <w:t>הראשונ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בקש מכם לבטו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 שתבטחו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תו על הצלב ישלם את מלוא המחיר על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הדם שהוא שפך על הצלב יטהר אתכם מכל ח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רגע שתבטחו בו בכל לב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שיע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שיע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שיע אתכם כ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ListParagraph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FF"/>
            <w:u w:val="single"/>
            <w:lang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lang w:val="en-US"/>
        </w:rPr>
      </w:pPr>
      <w:r>
        <w:rPr>
          <w:b/>
          <w:b/>
          <w:sz w:val="28"/>
          <w:sz w:val="28"/>
          <w:szCs w:val="24"/>
          <w:rtl w:val="true"/>
          <w:lang w:val="en-US" w:bidi="he-IL"/>
        </w:rPr>
        <w:t xml:space="preserve">לחצו על 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דרשות בעברית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b/>
          <w:sz w:val="28"/>
          <w:szCs w:val="24"/>
          <w:rtl w:val="true"/>
          <w:lang w:val="en-US" w:bidi="he-IL"/>
        </w:rPr>
        <w:t>.</w:t>
      </w:r>
    </w:p>
    <w:p>
      <w:pPr>
        <w:pStyle w:val="Normal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1"/>
        <w:ind w:left="-432" w:right="-432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ניתן להשתמש בהן ללא רשות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לעומת זאת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הדרשות המצולמות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 וכל שאר הדרשות המצולמות מהקהילה שלנו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ניתן להשתמש בהן ברשות בלבד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Normal"/>
        <w:rPr>
          <w:sz w:val="24"/>
          <w:lang w:val="en-US" w:bidi="he-IL"/>
        </w:rPr>
      </w:pPr>
      <w:r>
        <w:rPr>
          <w:sz w:val="24"/>
          <w:lang w:val="en-US" w:bidi="he-IL"/>
        </w:rPr>
      </w:r>
    </w:p>
    <w:p>
      <w:pPr>
        <w:pStyle w:val="Normal"/>
        <w:bidi w:val="1"/>
        <w:ind w:left="0" w:right="-144" w:hanging="0"/>
        <w:jc w:val="left"/>
        <w:rPr/>
      </w:pPr>
      <w:r>
        <w:rPr>
          <w:sz w:val="28"/>
          <w:sz w:val="28"/>
          <w:szCs w:val="24"/>
          <w:rtl w:val="true"/>
          <w:lang w:val="en-US" w:bidi="he-IL"/>
        </w:rPr>
        <w:t>קטע הכתובים שהוקרא לפני הדרשה על ידי מר אבל פרידהום</w:t>
      </w:r>
      <w:r>
        <w:rPr>
          <w:sz w:val="28"/>
          <w:szCs w:val="24"/>
          <w:rtl w:val="true"/>
          <w:lang w:val="en-US" w:bidi="he-IL"/>
        </w:rPr>
        <w:t xml:space="preserve">:  </w:t>
      </w:r>
      <w:r>
        <w:rPr>
          <w:sz w:val="28"/>
          <w:sz w:val="28"/>
          <w:szCs w:val="24"/>
          <w:rtl w:val="true"/>
          <w:lang w:val="en-US" w:bidi="he-IL"/>
        </w:rPr>
        <w:t>בראשית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ב </w:t>
      </w:r>
      <w:r>
        <w:rPr>
          <w:sz w:val="28"/>
          <w:szCs w:val="24"/>
          <w:lang w:val="en-US" w:bidi="he-IL"/>
        </w:rPr>
        <w:t>1-14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szCs w:val="24"/>
          <w:rtl w:val="true"/>
          <w:lang w:val="en-US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ab/>
        <w:t xml:space="preserve">   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אם כולך נמצא על המזבח</w:t>
      </w:r>
      <w:r>
        <w:rPr>
          <w:sz w:val="24"/>
          <w:szCs w:val="24"/>
          <w:rtl w:val="true"/>
          <w:lang w:bidi="he-IL"/>
        </w:rPr>
        <w:t>?" (</w:t>
      </w:r>
      <w:r>
        <w:rPr>
          <w:sz w:val="24"/>
          <w:sz w:val="24"/>
          <w:szCs w:val="24"/>
          <w:rtl w:val="true"/>
          <w:lang w:bidi="he-IL"/>
        </w:rPr>
        <w:t>מאת אלישע א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ופמ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839-1929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תקציר הדרשה</w:t>
      </w:r>
    </w:p>
    <w:p>
      <w:pPr>
        <w:pStyle w:val="TextBody"/>
        <w:ind w:right="720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שיעור לחיים מאברהם ויצחק</w:t>
      </w:r>
    </w:p>
    <w:p>
      <w:pPr>
        <w:pStyle w:val="Heading"/>
        <w:rPr>
          <w:b w:val="false"/>
          <w:b w:val="false"/>
          <w:bCs/>
          <w:sz w:val="16"/>
          <w:szCs w:val="16"/>
          <w:lang w:val="en-US" w:bidi="he-IL"/>
        </w:rPr>
      </w:pPr>
      <w:r>
        <w:rPr>
          <w:b w:val="false"/>
          <w:bCs/>
          <w:sz w:val="16"/>
          <w:szCs w:val="16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 xml:space="preserve">דרשה מספר </w:t>
      </w:r>
      <w:r>
        <w:rPr>
          <w:b w:val="false"/>
          <w:bCs/>
          <w:sz w:val="16"/>
          <w:szCs w:val="16"/>
          <w:lang w:val="en-US" w:bidi="he-IL"/>
        </w:rPr>
        <w:t>85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ספר בראשית</w:t>
      </w:r>
      <w:r>
        <w:rPr>
          <w:b w:val="false"/>
          <w:bCs/>
          <w:sz w:val="16"/>
          <w:szCs w:val="16"/>
          <w:lang w:val="en-US" w:bidi="he-IL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LIFE LESSONS FROM ABRAHAM AND ISAAC</w:t>
      </w:r>
    </w:p>
    <w:p>
      <w:pPr>
        <w:pStyle w:val="Heading"/>
        <w:rPr>
          <w:lang w:bidi="he-IL"/>
        </w:rPr>
      </w:pPr>
      <w:r>
        <w:rPr>
          <w:b w:val="false"/>
          <w:bCs/>
          <w:sz w:val="16"/>
        </w:rPr>
        <w:t>(SERMON #85 ON THE BOOK OF GENESIS)</w:t>
      </w:r>
      <w:r>
        <w:rPr>
          <w:sz w:val="16"/>
        </w:rPr>
        <w:br/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אמר אליהם הוי חסרי דעת וכבדי לב מהאמין בכל אשר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ד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ברו הנביאים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חל ממשה ומ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נביאים ויבאר להם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כתובים הנאמרים עלי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2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7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bidi="he-IL"/>
        </w:rPr>
        <w:t xml:space="preserve">. </w:t>
      </w:r>
    </w:p>
    <w:p>
      <w:pPr>
        <w:pStyle w:val="Normal"/>
        <w:ind w:left="720" w:right="691" w:hanging="101"/>
        <w:jc w:val="both"/>
        <w:rPr>
          <w:sz w:val="18"/>
          <w:szCs w:val="24"/>
          <w:lang w:bidi="he-IL"/>
        </w:rPr>
      </w:pPr>
      <w:r>
        <w:rPr>
          <w:sz w:val="18"/>
          <w:szCs w:val="24"/>
          <w:lang w:bidi="he-IL"/>
        </w:rPr>
      </w:r>
    </w:p>
    <w:p>
      <w:pPr>
        <w:pStyle w:val="Normal"/>
        <w:jc w:val="center"/>
        <w:rPr>
          <w:sz w:val="32"/>
          <w:szCs w:val="24"/>
          <w:lang w:bidi="he-IL"/>
        </w:rPr>
      </w:pPr>
      <w:r>
        <w:rPr>
          <w:sz w:val="32"/>
          <w:szCs w:val="24"/>
          <w:lang w:bidi="he-IL"/>
        </w:rPr>
        <w:t>(</w:t>
      </w:r>
      <w:r>
        <w:rPr>
          <w:sz w:val="32"/>
          <w:sz w:val="32"/>
          <w:szCs w:val="24"/>
          <w:rtl w:val="true"/>
          <w:lang w:bidi="he-IL"/>
        </w:rPr>
        <w:t>ישעיהו ז</w:t>
      </w:r>
      <w:r>
        <w:rPr>
          <w:sz w:val="32"/>
          <w:szCs w:val="24"/>
          <w:rtl w:val="true"/>
          <w:lang w:bidi="he-IL"/>
        </w:rPr>
        <w:t xml:space="preserve">' </w:t>
      </w:r>
      <w:r>
        <w:rPr>
          <w:sz w:val="32"/>
          <w:szCs w:val="24"/>
          <w:lang w:bidi="he-IL"/>
        </w:rPr>
        <w:t>14</w:t>
      </w:r>
      <w:r>
        <w:rPr>
          <w:sz w:val="32"/>
          <w:szCs w:val="24"/>
          <w:lang w:bidi="he-IL"/>
        </w:rPr>
        <w:t>)</w:t>
      </w:r>
    </w:p>
    <w:p>
      <w:pPr>
        <w:pStyle w:val="Normal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432" w:hanging="720"/>
        <w:jc w:val="left"/>
        <w:rPr>
          <w:sz w:val="24"/>
          <w:szCs w:val="24"/>
          <w:lang w:bidi="he-IL"/>
        </w:rPr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  <w:lang w:bidi="he-IL"/>
        </w:rPr>
        <w:t xml:space="preserve">.   </w:t>
      </w:r>
      <w:r>
        <w:rPr>
          <w:sz w:val="24"/>
          <w:sz w:val="24"/>
          <w:szCs w:val="24"/>
          <w:rtl w:val="true"/>
          <w:lang w:bidi="he-IL"/>
        </w:rPr>
        <w:t>דבר ראש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קטע הוא תמונה לניסיונות שעוברים המשיחי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ראשית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;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he-IL"/>
        </w:rPr>
        <w:t xml:space="preserve">        </w:t>
      </w:r>
      <w:r>
        <w:rPr>
          <w:sz w:val="24"/>
          <w:sz w:val="24"/>
          <w:szCs w:val="24"/>
          <w:rtl w:val="true"/>
          <w:lang w:bidi="he-IL"/>
        </w:rPr>
        <w:t>יעקב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ראשית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-8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288" w:hanging="0"/>
        <w:jc w:val="left"/>
        <w:rPr>
          <w:sz w:val="24"/>
          <w:szCs w:val="24"/>
        </w:rPr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דבר שנ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ברהם הוא תמונה של אלוהים הא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ראשית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רומים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2</w:t>
      </w:r>
      <w:r>
        <w:rPr>
          <w:sz w:val="24"/>
          <w:szCs w:val="24"/>
          <w:rtl w:val="true"/>
          <w:lang w:bidi="he-IL"/>
        </w:rPr>
        <w:t xml:space="preserve">;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288" w:hanging="0"/>
        <w:jc w:val="left"/>
        <w:rPr/>
      </w:pPr>
      <w:r>
        <w:rPr>
          <w:sz w:val="24"/>
          <w:szCs w:val="24"/>
          <w:rtl w:val="true"/>
        </w:rPr>
        <w:tab/>
        <w:t xml:space="preserve">    </w:t>
      </w:r>
      <w:r>
        <w:rPr>
          <w:sz w:val="24"/>
          <w:sz w:val="24"/>
          <w:szCs w:val="24"/>
          <w:rtl w:val="true"/>
          <w:lang w:bidi="he-IL"/>
        </w:rPr>
        <w:t>יוחנן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ראשית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/>
      </w:pPr>
      <w:r>
        <w:rPr>
          <w:sz w:val="24"/>
          <w:szCs w:val="24"/>
          <w:lang w:bidi="he-IL"/>
        </w:rPr>
        <w:t>III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דבר שליש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צחק הוא תמונה של ישו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פיליפ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ראשית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144" w:hanging="0"/>
        <w:jc w:val="left"/>
        <w:rPr/>
      </w:pPr>
      <w:r>
        <w:rPr>
          <w:sz w:val="24"/>
          <w:szCs w:val="24"/>
          <w:rtl w:val="true"/>
        </w:rPr>
        <w:tab/>
        <w:t xml:space="preserve">    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ט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ראשית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ראשית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14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 xml:space="preserve">    </w:t>
      </w:r>
      <w:r>
        <w:rPr>
          <w:sz w:val="24"/>
          <w:sz w:val="24"/>
          <w:szCs w:val="24"/>
          <w:rtl w:val="true"/>
          <w:lang w:bidi="he-IL"/>
        </w:rPr>
        <w:t>הראשונה לפטר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wacriswell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1:46:00Z</dcterms:created>
  <dc:creator>PacifiCare Health Systems</dc:creator>
  <dc:description/>
  <dc:language>en-US</dc:language>
  <cp:lastModifiedBy>Use This Account</cp:lastModifiedBy>
  <cp:lastPrinted>2015-12-10T13:49:00Z</cp:lastPrinted>
  <dcterms:modified xsi:type="dcterms:W3CDTF">2015-12-10T21:49:00Z</dcterms:modified>
  <cp:revision>6</cp:revision>
  <dc:subject/>
  <dc:title>FINDING THE UNKNOWN GOD</dc:title>
</cp:coreProperties>
</file>