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רך של נפשך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VALUE OF YOUR SOUL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Hebrew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9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מה יסכון לאדם שיקנה את כל העולם ונשחתה נפ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מה יתן איש פדיון נפשו</w:t>
      </w:r>
      <w:r>
        <w:rPr>
          <w:sz w:val="24"/>
          <w:szCs w:val="24"/>
          <w:rtl w:val="true"/>
        </w:rPr>
        <w:t>?“ (</w:t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6-3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ערך של נפשך גדול מכל דבר אחר ב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עם היינו אומרים שנפשך שווה יותר מכל הזהב במחנה נוק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לא ניתנה רשות לשום אדם לראות את הזהב שם כבר עשרות ש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דם האחרון שניסה להסתכל בזה היה הנשיא רג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פקידים הבכירים שמנהלים את מחנה נוקס לא הרשו לנשיא רגן להיכנס לראות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בים חושבים שכבר אין שם זהב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אומרים שבזבזו את זה בהוצאות פדרלי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הוציאו את זה בערמה והשתמשו בזה למטרות אח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לא יפתיע או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פעם היו שם מיליארדי דולרים בזהב טה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ושר מעבר לכל דמי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ילו נפשך שווה יותר מכל ז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שפחתי ואני היינו במגדל של לונד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ינו את התכשיטים של המלוכ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שווים כמות אדירה של כס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שתי ואני עברנו בווטיקן ברומ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וטיקן ראינו עושר עצום של הכנסיה הכתולית – יהלומים ענקיים ואמרל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בני חן אח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ינו את תקרת כנסיית יוחנן הקדוש ברומ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קרה הזאת מכוסה בטונות של זהב מה שנלקח מהאינדיאנים במקסיכו ומרכז אמריקה על ידי הכנסיה הכתול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נפשך שווה יותר מהתכשיטים של בית המלוכה הבריט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אוצרות האפיפי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ל הזהב בתקרה של הכנסיה ההי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פשך שווה יותר מכל זה – וכל הזהב שפעם היה במחנה נוקס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נפשך שווה יותר מכל זה ביח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י מה יסכון לאדם שיקנה את כל העולם ונשחתה נפשו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או מה יתן איש פדיון נפשו</w:t>
      </w:r>
      <w:r>
        <w:rPr>
          <w:szCs w:val="22"/>
          <w:rtl w:val="true"/>
        </w:rPr>
        <w:t>?“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ר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בברלי שיה מת לפני מספר שבועות בגיל </w:t>
      </w:r>
      <w:r>
        <w:rPr>
          <w:szCs w:val="22"/>
        </w:rPr>
        <w:t>104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 השיאים של גינס אומר שהוא שר מול יותר אנשים מכל אדם אחר ב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שיר הכי מפורסם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וא הלח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ה בו מסר פשוט</w:t>
      </w:r>
      <w:r>
        <w:rPr>
          <w:szCs w:val="22"/>
          <w:rtl w:val="true"/>
        </w:rPr>
        <w:t>: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bookmarkStart w:id="0" w:name="OLE_LINK1"/>
      <w:r>
        <w:rPr>
          <w:rtl w:val="true"/>
        </w:rPr>
        <w:t>עדיף לי את ישוע מאשר כסף או זה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דיף לי להיות שלו מאשר שיהיה לי את כל העושר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עדיף לי את ישוע מאשר כל דבר אחר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מקנה העולם היום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יותר מלהיות מלך של ארץ גדולה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bookmarkStart w:id="1" w:name="OLE_LINK1"/>
      <w:r>
        <w:rPr>
          <w:rtl w:val="true"/>
        </w:rPr>
        <w:t xml:space="preserve">    </w:t>
      </w:r>
      <w:bookmarkEnd w:id="1"/>
      <w:r>
        <w:rPr>
          <w:rtl w:val="true"/>
        </w:rPr>
        <w:t>ולהיות כבול לשלטון החטא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אני מעדיף את ישוע מאשר כל דבר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העולם מקנה היום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"</w:t>
      </w:r>
      <w:r>
        <w:rPr>
          <w:rtl w:val="true"/>
        </w:rPr>
        <w:t>אני מעדיף את ישוע</w:t>
      </w:r>
      <w:r>
        <w:rPr>
          <w:rtl w:val="true"/>
        </w:rPr>
        <w:t xml:space="preserve">," </w:t>
      </w:r>
      <w:r>
        <w:rPr>
          <w:rtl w:val="true"/>
        </w:rPr>
        <w:t>מילים מאת ריה פ</w:t>
      </w:r>
      <w:r>
        <w:rPr>
          <w:rtl w:val="true"/>
        </w:rPr>
        <w:t xml:space="preserve">' </w:t>
      </w:r>
      <w:r>
        <w:rPr>
          <w:rtl w:val="true"/>
        </w:rPr>
        <w:t>מילר</w:t>
      </w:r>
      <w:r>
        <w:rPr>
          <w:rtl w:val="true"/>
        </w:rPr>
        <w:t xml:space="preserve">, </w:t>
      </w:r>
      <w:r>
        <w:rPr/>
        <w:t>1922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  </w:t>
      </w:r>
      <w:r>
        <w:rPr>
          <w:rtl w:val="true"/>
        </w:rPr>
        <w:t>לחן מאת ג</w:t>
      </w:r>
      <w:r>
        <w:rPr>
          <w:rtl w:val="true"/>
        </w:rPr>
        <w:t>'</w:t>
      </w:r>
      <w:r>
        <w:rPr>
          <w:rtl w:val="true"/>
        </w:rPr>
        <w:t>ורג</w:t>
      </w:r>
      <w:r>
        <w:rPr>
          <w:rtl w:val="true"/>
        </w:rPr>
        <w:t xml:space="preserve">' </w:t>
      </w:r>
      <w:r>
        <w:rPr>
          <w:rtl w:val="true"/>
        </w:rPr>
        <w:t>בברלי שיה</w:t>
      </w:r>
      <w:r>
        <w:rPr>
          <w:rtl w:val="true"/>
        </w:rPr>
        <w:t xml:space="preserve">, </w:t>
      </w:r>
      <w:r>
        <w:rPr/>
        <w:t>1909-2013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ני חושב שהוא צדק לגמרי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י מה יסכון לאדם שיקנה את כל העולם ונשחתה נפ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מה יתן איש פדיון נפשו</w:t>
      </w:r>
      <w:r>
        <w:rPr>
          <w:szCs w:val="22"/>
          <w:rtl w:val="true"/>
        </w:rPr>
        <w:t>?“ (</w:t>
      </w:r>
      <w:r>
        <w:rPr>
          <w:szCs w:val="22"/>
          <w:rtl w:val="true"/>
        </w:rPr>
        <w:t>מרקוס ח</w:t>
      </w:r>
      <w:r>
        <w:rPr>
          <w:szCs w:val="22"/>
          <w:rtl w:val="true"/>
        </w:rPr>
        <w:t xml:space="preserve">' </w:t>
      </w:r>
      <w:r>
        <w:rPr>
          <w:szCs w:val="22"/>
        </w:rPr>
        <w:t>36-37</w:t>
      </w:r>
      <w:r>
        <w:rPr>
          <w:szCs w:val="22"/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I</w:t>
      </w:r>
      <w:r>
        <w:rPr>
          <w:b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תחשבו על מחיר הנפש ביחס לייסורי גיאהנו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טיפים רבים היום מפחדים לדבר על 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לא כולם אנשים ליברליים אפיל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יברלים רשעים כמו הנרי סלון קופין והרי אמרסון פוסדיק דיברו בפתיחות נגד 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אמרו שאין כזה מק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כשיו הם 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כשיו הם בעצמם נמצאים בגיאהנו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ך אוונגלים מודרנים רבים אינם כנים כמו שהיו אותם ליברלים זקנ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וונגלים המודרנים האלה לא אומרים שאין 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פשוט לא מזכירים את זה בכלל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בלנ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ד כתב ספר בשם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ה קרה לגיאהנום</w:t>
      </w:r>
      <w:r>
        <w:rPr>
          <w:b/>
          <w:bCs/>
          <w:i/>
          <w:iCs/>
          <w:szCs w:val="22"/>
          <w:rtl w:val="true"/>
        </w:rPr>
        <w:t>?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דפוס אוונגלי</w:t>
      </w:r>
      <w:r>
        <w:rPr>
          <w:szCs w:val="22"/>
          <w:rtl w:val="true"/>
        </w:rPr>
        <w:t xml:space="preserve">, </w:t>
      </w:r>
      <w:r>
        <w:rPr>
          <w:szCs w:val="22"/>
        </w:rPr>
        <w:t>200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הצביע על כך שאוונגלים כה מעטים מזכירים את הגיאהנום בדרשות היום – וכמעט אף אחד מהם לא מטיף דרשה שלמה על 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אומר שאין 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פשוט אומר שהמטיפים האלה הם יותר מדי מושפעים מה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פחדנים מדי ויותר מדי מחפשים לרצות בני אדם מלהזהיר אנשים חוטאים על ה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אמר</w:t>
      </w:r>
      <w:r>
        <w:rPr>
          <w:szCs w:val="22"/>
          <w:rtl w:val="true"/>
        </w:rPr>
        <w:t>,</w:t>
      </w:r>
    </w:p>
    <w:p>
      <w:pPr>
        <w:pStyle w:val="BodyTextIndent2"/>
        <w:rPr/>
      </w:pPr>
      <w:r>
        <w:rPr/>
        <w:t xml:space="preserve">   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שום מטיף מקראי שהוא שווה </w:t>
      </w:r>
      <w:r>
        <w:rPr>
          <w:rtl w:val="true"/>
        </w:rPr>
        <w:t>[</w:t>
      </w:r>
      <w:r>
        <w:rPr>
          <w:rtl w:val="true"/>
        </w:rPr>
        <w:t>דבר</w:t>
      </w:r>
      <w:r>
        <w:rPr>
          <w:rtl w:val="true"/>
        </w:rPr>
        <w:t xml:space="preserve">] </w:t>
      </w:r>
      <w:r>
        <w:rPr>
          <w:rtl w:val="true"/>
        </w:rPr>
        <w:t>דואג להזכיר את הגיאהנום</w:t>
      </w:r>
      <w:r>
        <w:rPr>
          <w:rtl w:val="true"/>
        </w:rPr>
        <w:t xml:space="preserve">. </w:t>
      </w:r>
      <w:r>
        <w:rPr>
          <w:rtl w:val="true"/>
        </w:rPr>
        <w:t>מטיף אשר לא מדבר על גיאהנום ומה שהמקרא אומר על זה איננו מטיף כמו שישוע עשה ואיננו כנה עם הכנסיה שלו</w:t>
      </w:r>
      <w:r>
        <w:rPr>
          <w:rtl w:val="true"/>
        </w:rPr>
        <w:t>...</w:t>
      </w:r>
      <w:r>
        <w:rPr>
          <w:rtl w:val="true"/>
        </w:rPr>
        <w:t>והחוטאים אשר שומעים אותו</w:t>
      </w:r>
      <w:r>
        <w:rPr>
          <w:rtl w:val="true"/>
        </w:rPr>
        <w:t xml:space="preserve">. </w:t>
      </w:r>
      <w:r>
        <w:rPr>
          <w:rtl w:val="true"/>
        </w:rPr>
        <w:t>ביחס לייסורים של הגיאהנום</w:t>
      </w:r>
      <w:r>
        <w:rPr>
          <w:rtl w:val="true"/>
        </w:rPr>
        <w:t xml:space="preserve">, </w:t>
      </w:r>
      <w:r>
        <w:rPr>
          <w:rtl w:val="true"/>
        </w:rPr>
        <w:t>מה שווה נפש אדם</w:t>
      </w:r>
      <w:r>
        <w:rPr>
          <w:rtl w:val="true"/>
        </w:rPr>
        <w:t>?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ר</w:t>
      </w:r>
      <w:r>
        <w:rPr>
          <w:rtl w:val="true"/>
        </w:rPr>
        <w:t xml:space="preserve">'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חטא האדום ודרשות אחרות לתשובה</w:t>
      </w:r>
      <w:r>
        <w:rPr>
          <w:b/>
          <w:bCs/>
          <w:i/>
          <w:iCs/>
          <w:rtl w:val="true"/>
        </w:rPr>
        <w:t xml:space="preserve">, </w:t>
      </w:r>
      <w:r>
        <w:rPr>
          <w:rtl w:val="true"/>
        </w:rPr>
        <w:t>חרב אדוני הוצאה לאור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7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 xml:space="preserve">).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דיבר פעם אחר פעם על 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אשר נבל יקרא לו הוא מחויב אש גיאהנו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ה</w:t>
      </w:r>
      <w:r>
        <w:rPr>
          <w:szCs w:val="22"/>
          <w:rtl w:val="true"/>
        </w:rPr>
        <w:t xml:space="preserve">' </w:t>
      </w:r>
      <w:r>
        <w:rPr>
          <w:szCs w:val="22"/>
        </w:rPr>
        <w:t>22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אל תיראו מן ההורגים את הגוף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אך תיראו את אשר יוכל לאבד גם את הנפש גם את הגוף בגיאהנו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י</w:t>
      </w:r>
      <w:r>
        <w:rPr>
          <w:szCs w:val="22"/>
          <w:rtl w:val="true"/>
        </w:rPr>
        <w:t xml:space="preserve">' </w:t>
      </w:r>
      <w:r>
        <w:rPr>
          <w:szCs w:val="22"/>
        </w:rPr>
        <w:t>28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ן יהיה לקץ העולם המלאכים יצאו והבדילו את הרשעים מתוך הצדיקים והשליכום אל תנור האש שם תהיה היללה וחרוק השיני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49-50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>ישוע אמר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ואז יאמר גם אל הניצבים לשמאלו לכו מעלי ארורים אל אש עולם המוכנה לשטן ומלאכיו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מתי 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ה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>ושו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שוע אמר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והלכו אלה למעצבת עולם והצדיקים לחיי עולם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מתי 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ה </w:t>
      </w:r>
      <w:r>
        <w:rPr>
          <w:sz w:val="22"/>
          <w:szCs w:val="22"/>
        </w:rPr>
        <w:t>46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ל המילים האלה הן מפי המשיח לגבי גיאהנום רק מבשורת מת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ה מילים שיצאו מפיו של המשיח עצמ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ה מראה שתכופות האדון ישוע המשיח הטיף על גיאהנום</w:t>
      </w:r>
      <w:r>
        <w:rPr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>אישה סינית אשר בעלה הוא פסטור צחקה עלי שאני מטיף על גיאהנום לפעמים לצעירים בשיעור שלי ביום ראש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אסיפות של ביש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כנסיה הבפטיסטית הסינית הראשונ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א צחקה עלי מול קבוצה גדולה של אנשים במסיבת יום הולדת תשעים של הפסטור שלי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טימותי ל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א אמרתי שום דב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ך הבנתי מאיך שהיא דיברה שבעלה אף פעם לא הטיף על גיאהנום בכנסיה של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ך הזלזול שלה לא שינה את דעתי בכל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שהסתכלתי סביב הא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איתי עשרות צעירים נוצרים שהיו סטודנטים שלי לאורך השנים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ישוע אמר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ונצדקה החכמה בבניה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מתי 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א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הצעירים אשר שמעו אותי מטיף על גיאהנום נהיו נוצרים יציב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ון 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רייס אמר</w:t>
      </w:r>
      <w:r>
        <w:rPr>
          <w:sz w:val="22"/>
          <w:szCs w:val="22"/>
          <w:rtl w:val="true"/>
        </w:rPr>
        <w:t>,</w:t>
      </w:r>
    </w:p>
    <w:p>
      <w:pPr>
        <w:pStyle w:val="IndentedQuote"/>
        <w:ind w:left="1440" w:right="1440"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ני זוכר כמה מוזר זה הרגיש כאשר הייתי פסטור של כנסיה</w:t>
      </w:r>
      <w:r>
        <w:rPr>
          <w:rtl w:val="true"/>
        </w:rPr>
        <w:t xml:space="preserve">, </w:t>
      </w:r>
      <w:r>
        <w:rPr>
          <w:rtl w:val="true"/>
        </w:rPr>
        <w:t>שפסטורים רבים וכנסיות רבות חשבו שאני קיצוני</w:t>
      </w:r>
      <w:r>
        <w:rPr>
          <w:rtl w:val="true"/>
        </w:rPr>
        <w:t xml:space="preserve">, </w:t>
      </w:r>
      <w:r>
        <w:rPr>
          <w:rtl w:val="true"/>
        </w:rPr>
        <w:t>אבל הם אהבו את סוג הנוצרים שההטפה שלי עשתה</w:t>
      </w:r>
      <w:r>
        <w:rPr>
          <w:rtl w:val="true"/>
        </w:rPr>
        <w:t>...[</w:t>
      </w:r>
      <w:r>
        <w:rPr>
          <w:rtl w:val="true"/>
        </w:rPr>
        <w:t>אנחנו</w:t>
      </w:r>
      <w:r>
        <w:rPr>
          <w:rtl w:val="true"/>
        </w:rPr>
        <w:t xml:space="preserve">] </w:t>
      </w:r>
      <w:r>
        <w:rPr>
          <w:rtl w:val="true"/>
        </w:rPr>
        <w:t>נראנו רדיקלים מאוד לפסטורים ומנהיגים של הכנסיה סביבנו</w:t>
      </w:r>
      <w:r>
        <w:rPr>
          <w:rtl w:val="true"/>
        </w:rPr>
        <w:t xml:space="preserve">. </w:t>
      </w:r>
      <w:r>
        <w:rPr>
          <w:rtl w:val="true"/>
        </w:rPr>
        <w:t>אך גילינו שהם מאוד העריכו את כל חברי הכנסיה שיכלו למצוא מהכנסיה שלנו</w:t>
      </w:r>
      <w:r>
        <w:rPr>
          <w:rtl w:val="true"/>
        </w:rPr>
        <w:t>...</w:t>
      </w:r>
      <w:r>
        <w:rPr>
          <w:rtl w:val="true"/>
        </w:rPr>
        <w:t>העולם אהב את המומרים שלנו</w:t>
      </w:r>
      <w:r>
        <w:rPr>
          <w:rtl w:val="true"/>
        </w:rPr>
        <w:t xml:space="preserve">, </w:t>
      </w:r>
      <w:r>
        <w:rPr>
          <w:rtl w:val="true"/>
        </w:rPr>
        <w:t>למרות שהוא לא אהב את המטיף</w:t>
      </w:r>
      <w:r>
        <w:rPr>
          <w:rtl w:val="true"/>
        </w:rPr>
        <w:t>!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ר</w:t>
      </w:r>
      <w:r>
        <w:rPr>
          <w:rtl w:val="true"/>
        </w:rPr>
        <w:t xml:space="preserve">'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חיר להיות נוצרי טוב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רב אדוני הוצאה לאור</w:t>
      </w:r>
      <w:r>
        <w:rPr>
          <w:rtl w:val="true"/>
        </w:rPr>
        <w:t xml:space="preserve">, </w:t>
      </w:r>
      <w:r>
        <w:rPr/>
        <w:t>195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י זוכר מטיף אחד שמתח עלי המון ביקורת – קרא לי דיקטטור ומורה שק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עשה את מיטב יכולתו להרעיל חלק מהאנשים שלנו ולהביא אותם לכנסיה ש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יבל את האנשים שלנו בשמח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שה אותם לחברי כנסיה בלי שאל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תן להם תפקידים בכנסיה שלו על ההתח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פילו שכנע אישה צעירה שהשיג מהכנסיה שלנו להתחתן עם אחד מאנ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אמר</w:t>
      </w:r>
      <w:r>
        <w:rPr>
          <w:szCs w:val="22"/>
          <w:rtl w:val="true"/>
        </w:rPr>
        <w:t>, "[</w:t>
      </w:r>
      <w:r>
        <w:rPr>
          <w:szCs w:val="22"/>
          <w:rtl w:val="true"/>
        </w:rPr>
        <w:t>אנחנו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נראנו מאוד רדיקליים לפסטורים רבים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סביב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גילינו שהם מאוד העריכו כל חבר כנסיה שיכלו להשיג מהכנסיה שלנ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שבי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טיפים כאלה הם מורי ש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צבועים וגנ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ם צריכ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שיג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חברי כנסיה מכנסיות אחרות כי הם עצלנים מדי או חוטאים מדי לזכות במומרים חדשים ולתלמד אותם בעצמ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טיפים בני בליעל כאלה אף פעם לא שכנעו אותי לרכך את הדרשות שלי ולהפסיק לומר לאנשים שעליהם להימלט מסבל נצח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יחס לייסורי הגיאהנ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ווה נפשך</w:t>
      </w:r>
      <w:r>
        <w:rPr>
          <w:szCs w:val="22"/>
          <w:rtl w:val="true"/>
        </w:rPr>
        <w:t>?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II</w:t>
      </w:r>
      <w:r>
        <w:rPr>
          <w:b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רך נפשך ביחס לקרבן המשיח בצלב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אני לעתים מזדעזע כאשר אני שומע מטיפים מודרנים נותנ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זמנ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לי להזכיר את קרבן המשיח ב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יברתי עם שני מנהיגים שמרנים לאחר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הם גערו בי על זה שמתחתי ביקורת על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אל אוסט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הם א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א מטיף את הבשורה כל יום ראשון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חררתי את העניין במקום להתווכ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ראיתי מספר צילומים של הטפתו של מר אוסט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מעתי את התפילה שהוא מבקש מאנשים לומר בסוף הדרש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את גרסה מאוד חלשה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פילת החוטא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ביכו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ואין שם מילה אחת של הבשורה שמה – </w:t>
      </w:r>
      <w:r>
        <w:rPr>
          <w:szCs w:val="22"/>
          <w:u w:val="single"/>
          <w:rtl w:val="true"/>
        </w:rPr>
        <w:t>אף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לא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מילה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אח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של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בשור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מבקשים מישוע להיכנס לליבם ואז הוא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חנו מאמינים שאם אמרתם את המילים האלה אתם נולדתם מחדש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וא חושב שאפשר להיוולד מחדש על ידי אמירת כמה מי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ישועה במעשים – ישועה על ידי אמירת כמה מי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פשוט יש לומר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ילות הקס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אז נולדת מחדש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זה </w:t>
      </w:r>
      <w:r>
        <w:rPr>
          <w:szCs w:val="22"/>
          <w:u w:val="single"/>
          <w:rtl w:val="true"/>
        </w:rPr>
        <w:t>כישוף</w:t>
      </w:r>
      <w:r>
        <w:rPr>
          <w:szCs w:val="22"/>
          <w:rtl w:val="true"/>
        </w:rPr>
        <w:t xml:space="preserve"> אתם יודע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עיון הזה שאפשר לאכוף את אלוהים לעשות משהו על ידי אמירת המילים הנכונות זה כישו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צורה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ישוף לבן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שזה זדוני ממש כמ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ישוף שחור</w:t>
      </w:r>
      <w:r>
        <w:rPr>
          <w:szCs w:val="22"/>
          <w:rtl w:val="true"/>
        </w:rPr>
        <w:t>.“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ך מה שהכי הפתיע אותי זה ששני המנהיגים האוונגליים האלה לא שמו לב אפילו שאוסטין לא הזכיר את הבשור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לא אמר מילה אחת על זה שישוע מת על הצלב לשלם את המחיר לחטא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זה הנקודה הראשונה של הבשורה</w:t>
      </w:r>
      <w:r>
        <w:rPr>
          <w:szCs w:val="22"/>
          <w:rtl w:val="true"/>
        </w:rPr>
        <w:t>! (</w:t>
      </w:r>
      <w:r>
        <w:rPr>
          <w:szCs w:val="22"/>
          <w:rtl w:val="true"/>
        </w:rPr>
        <w:t>ראשונה לקורינתים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1-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יך יכול אדם להיוושע בלי לשמוע ולהאמין 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משיח מת בעד חטאינו בהתאם לכתובים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>זה בשורה ללא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לא כפרת 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לא אזכור תחיית המשיח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זה לא היה אמור להפתיע אותי שהאוונגלים האלה הולכו שולל על ידי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אל אוסט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בעיה כל כך גדולה היום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ר מיכאל הורטון כתב על זה ספר איתן בשם </w:t>
      </w:r>
      <w:r>
        <w:rPr>
          <w:b/>
          <w:b/>
          <w:bCs/>
          <w:i/>
          <w:i/>
          <w:iCs/>
          <w:szCs w:val="22"/>
          <w:rtl w:val="true"/>
        </w:rPr>
        <w:t>נצרות בלי המשיח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ספרי בייקר</w:t>
      </w:r>
      <w:r>
        <w:rPr>
          <w:szCs w:val="22"/>
          <w:rtl w:val="true"/>
        </w:rPr>
        <w:t xml:space="preserve">, </w:t>
      </w:r>
      <w:r>
        <w:rPr>
          <w:szCs w:val="22"/>
        </w:rPr>
        <w:t>200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נותן ציטוטים רבים ממר אוסטין בספר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זה לא מוזר ש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חברי 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מ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ק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עוזרים ומורי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ופסטורי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יש להם לבבות קרים כל כך והם קרים וקה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זה לא מוזר שאנחנו לא קמים ברגש וצער ואשמה ואהבה כאשר אנו זוכרים מה קרה בגולגותא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ה התרגלנו למותו של המשיח</w:t>
      </w:r>
      <w:r>
        <w:rPr>
          <w:szCs w:val="22"/>
          <w:rtl w:val="true"/>
        </w:rPr>
        <w:t>! (</w:t>
      </w:r>
      <w:r>
        <w:rPr>
          <w:szCs w:val="22"/>
          <w:rtl w:val="true"/>
        </w:rPr>
        <w:t>ריי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1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רשם מאכ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לוהים שלח לנו מטיפים אשר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יהיו להוטים בעניין הצל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רשם מאכ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נצרות וליברליזם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ברת הוצאה ארדמנ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1990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7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זה מזעזע אותי לחשוב על מנהיגים בכנסיה שאף פעם לא מטיפים דרשות שלמות על צליבתו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י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נהיג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אלה יכולים להיוושע בעצמ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בא דין גדול על הכנסיות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י תוהה כמה מאותם מטיפ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סרי משיח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יהיו בגיאהנו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ני מזדעזע כאשר אני חושב על מנהיגים כאלה שיהיו זועקי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לא הטפנו והעדנו בשמך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אז המשיח יאמר לה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סורו ממ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ועלי או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ז</w:t>
      </w:r>
      <w:r>
        <w:rPr>
          <w:szCs w:val="22"/>
          <w:rtl w:val="true"/>
        </w:rPr>
        <w:t xml:space="preserve">' </w:t>
      </w:r>
      <w:r>
        <w:rPr>
          <w:szCs w:val="22"/>
        </w:rPr>
        <w:t>22</w:t>
      </w:r>
      <w:r>
        <w:rPr>
          <w:szCs w:val="22"/>
          <w:rtl w:val="true"/>
        </w:rPr>
        <w:t xml:space="preserve">, </w:t>
      </w:r>
      <w:r>
        <w:rPr>
          <w:szCs w:val="22"/>
        </w:rPr>
        <w:t>2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ני מקווה שלא תהיו כמו אותם אוונגלי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סרי משיח</w:t>
      </w:r>
      <w:r>
        <w:rPr>
          <w:szCs w:val="22"/>
          <w:rtl w:val="true"/>
        </w:rPr>
        <w:t xml:space="preserve">"! </w:t>
      </w:r>
      <w:r>
        <w:rPr>
          <w:szCs w:val="22"/>
          <w:rtl w:val="true"/>
        </w:rPr>
        <w:t>אני מקווה שאתם תיוושעו על ידי קרבן המשיח בצל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שום דבר לא מראה את ערך נפשכם יותר בברור מאשר מותו ממלא המקום והנורא של המשיח על הצלב לשלם את המחיר לחטאים של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פאולוס השליח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נכי חלילה לי מהתהלל בלתי אם בצלוב אדונינו ישוע המשיח אשר בו העולם נצלב לי ואני נצלב לעולם</w:t>
      </w:r>
      <w:r>
        <w:rPr>
          <w:rtl w:val="true"/>
        </w:rPr>
        <w:t>" (</w:t>
      </w:r>
      <w:r>
        <w:rPr>
          <w:rtl w:val="true"/>
        </w:rPr>
        <w:t>גלטים ו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מה שאני מייחל לכם לראות כמה יקרה הנפש של כל אחד ואחד מכם לאלוה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משיח עזב את השמיים כדי להושיע את נפש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יזע ודימם טיפות גדולות של 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חצות שם בגת שמ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הוכה בפנ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ספג בעיטות ויריקות כאשר נשא את צלבו לגולגות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מסמרו את ידיו ורגליו לצלב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שמש היכתה על ראש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זעק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צמא אנ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שמש כיסתה את הארץ והיה חוש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ישוע קר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לוהי אלוה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ה עזבתני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הוא מת שם לבד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לחלוטין לב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שלם את מלוא המחיר לחטאים שלך וש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משיח מת עבור החטאים שלנו בהתאם לכתוב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אשונה לקורינתים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זה לא איש רגיל אשר סבל ודימם ומת על הצל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מש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היה האדון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ישות השניה בשילוש הקדו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ב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הבן מת שם על הצלב להושיע את נפש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רבן המשיח על הצלב מראה את ערך נפש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לוואי שכל מטיף יכול היה לראות את ערך הנפשות בכנסיה שלו כמו שהמשיח ראה את הערך שלהם כאשר היה תלוי על הצל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לוואי שיכולתם לראות את הערך של נפש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חס לקרבן המשיח בצלב כדי שתיוושעו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מה יסכון לאדם שיקנה את כל העולם ונשחתה נפשו</w:t>
      </w:r>
      <w:r>
        <w:rPr>
          <w:rtl w:val="true"/>
        </w:rPr>
        <w:t xml:space="preserve">, </w:t>
      </w:r>
      <w:r>
        <w:rPr>
          <w:rtl w:val="true"/>
        </w:rPr>
        <w:t>או מה יתן איש פדיון נפשו</w:t>
      </w:r>
      <w:r>
        <w:rPr>
          <w:rtl w:val="true"/>
        </w:rPr>
        <w:t>?“ (</w:t>
      </w:r>
      <w:r>
        <w:rPr>
          <w:rtl w:val="true"/>
        </w:rPr>
        <w:t>מרקוס ח</w:t>
      </w:r>
      <w:r>
        <w:rPr>
          <w:rtl w:val="true"/>
        </w:rPr>
        <w:t xml:space="preserve">' </w:t>
      </w:r>
      <w:r>
        <w:rPr/>
        <w:t>36-37</w:t>
      </w:r>
      <w:r>
        <w:rPr>
          <w:rtl w:val="true"/>
        </w:rPr>
        <w:t>).</w:t>
      </w:r>
    </w:p>
    <w:p>
      <w:pPr>
        <w:pStyle w:val="IndentedVerse"/>
        <w:ind w:left="1354" w:right="1440" w:hanging="0"/>
        <w:rPr/>
      </w:pPr>
      <w:r>
        <w:rPr/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רך הנפש שלך ביחס לכבוד שמי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ליל יום ראשון לפני שאמא שלי הלכה לבית החולים ומ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א היתה כאן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שום מה ביקשתי ממר גריפית לשיר שיר ישן שאני אף פעם לא שמעתי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מעתי על ארץ רחוק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ם בית נהדר בשביל הנפש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בנה על ידי ישוע במרומים</w:t>
      </w:r>
      <w:r>
        <w:rPr>
          <w:rtl w:val="true"/>
        </w:rPr>
        <w:t xml:space="preserve">, </w:t>
      </w:r>
      <w:r>
        <w:rPr>
          <w:rtl w:val="true"/>
        </w:rPr>
        <w:t>שם לא נמו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זה ארץ שבה לא נזדק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א נזדקן</w:t>
      </w:r>
      <w:r>
        <w:rPr>
          <w:rtl w:val="true"/>
        </w:rPr>
        <w:t xml:space="preserve">, </w:t>
      </w:r>
      <w:r>
        <w:rPr>
          <w:rtl w:val="true"/>
        </w:rPr>
        <w:t>לא נזדק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ארץ שם כלל לא נזדקן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א נזקדן</w:t>
      </w:r>
      <w:r>
        <w:rPr>
          <w:rtl w:val="true"/>
        </w:rPr>
        <w:t xml:space="preserve">, </w:t>
      </w:r>
      <w:r>
        <w:rPr>
          <w:rtl w:val="true"/>
        </w:rPr>
        <w:t>לא נזדק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ארץ שם ככל לא נזדק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כלל לא נזקדן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יימס ס</w:t>
      </w:r>
      <w:r>
        <w:rPr>
          <w:rtl w:val="true"/>
        </w:rPr>
        <w:t xml:space="preserve">' </w:t>
      </w:r>
      <w:r>
        <w:rPr>
          <w:rtl w:val="true"/>
        </w:rPr>
        <w:t>מור</w:t>
      </w:r>
      <w:r>
        <w:rPr>
          <w:rtl w:val="true"/>
        </w:rPr>
        <w:t xml:space="preserve">, </w:t>
      </w:r>
      <w:r>
        <w:rPr/>
        <w:t>1888-1962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ר גריפית שר את השיר הזה בפעם האחרונה שאמי היתה כאן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שבתי עליה כאשר ביקשתי ממנו לשיר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השתמשה בהליכ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פעמים היתה בכסא גלג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ף פעם לא היו לה חיים ק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כזבות רבות באו על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חר שנושעה בגיל שמו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א עברה לגור אית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תה לה קצת שמחה אז במשך חמש שנים בער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זה לא כמה שרציתי שתהיה 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כעת אמי בשמי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עת יש לה וילה מש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שם במקום הזה שם אנשים לא מזדק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חולים או עייפים ולא ענ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הולך לפגוש אותה שם יום אחד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פעמים בליל אני חושב על להילקח ל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רואה את אמי דרך הענ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קורא בקול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ססילי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ססילי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חיכיתי לראותך והנה את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תרא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חברי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ן וילקרסו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מה שמח אני לראות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תר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ה הפסטור ש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נה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מי קומס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וו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יש אשר לקח אותי לכנסיה בהיותי יל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ה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ר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בברלי שי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ווסלי ו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ר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יטפיל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נה מר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מה חיכיתי לראות אות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הם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>הנה הנשיא לינקול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וויליאם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נינגס ברייא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כ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דיוק כפי שדמיינתי אות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כשיו תרא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י רואה אות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ה הוא בא</w:t>
      </w:r>
      <w:r>
        <w:rPr>
          <w:szCs w:val="22"/>
          <w:rtl w:val="true"/>
        </w:rPr>
        <w:t>!“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ע אותו</w:t>
      </w:r>
      <w:r>
        <w:rPr>
          <w:rtl w:val="true"/>
        </w:rPr>
        <w:t xml:space="preserve">, </w:t>
      </w:r>
      <w:r>
        <w:rPr>
          <w:rtl w:val="true"/>
        </w:rPr>
        <w:t>אדע אות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אעמוד לצידו מגואל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ע אותו</w:t>
      </w:r>
      <w:r>
        <w:rPr>
          <w:rtl w:val="true"/>
        </w:rPr>
        <w:t xml:space="preserve">, </w:t>
      </w:r>
      <w:r>
        <w:rPr>
          <w:rtl w:val="true"/>
        </w:rPr>
        <w:t>אדע אות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סימן המסמרים בידי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מושיעי ראשון בכל</w:t>
      </w:r>
      <w:r>
        <w:rPr>
          <w:rtl w:val="true"/>
        </w:rPr>
        <w:t xml:space="preserve">" </w:t>
      </w:r>
      <w:r>
        <w:rPr>
          <w:rtl w:val="true"/>
        </w:rPr>
        <w:t>מאת פאני ג</w:t>
      </w:r>
      <w:r>
        <w:rPr>
          <w:rtl w:val="true"/>
        </w:rPr>
        <w:t xml:space="preserve">' </w:t>
      </w:r>
      <w:r>
        <w:rPr>
          <w:rtl w:val="true"/>
        </w:rPr>
        <w:t>קרוסבי</w:t>
      </w:r>
      <w:r>
        <w:rPr>
          <w:rtl w:val="true"/>
        </w:rPr>
        <w:t xml:space="preserve">, </w:t>
      </w:r>
      <w:r>
        <w:rPr/>
        <w:t>1820-1915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נה עיר קדושה ויפ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שר הבונה והשליט זה אלוהי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וחנן ראה זאת יורדת משמי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אשר הסתובב מגולה בפטמוס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חומה הענקית שלה עשויה מישפ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עיר עצמה מזהב טהור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כאשר חיי החלשים כאן מסתיימ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יני יביטו בכבוד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עיר הנוצצת הזאת</w:t>
      </w:r>
      <w:r>
        <w:rPr>
          <w:rtl w:val="true"/>
        </w:rPr>
        <w:t xml:space="preserve">, </w:t>
      </w:r>
      <w:r>
        <w:rPr>
          <w:rtl w:val="true"/>
        </w:rPr>
        <w:t>לבנה כפנינ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ש לי שם וילה</w:t>
      </w:r>
      <w:r>
        <w:rPr>
          <w:rtl w:val="true"/>
        </w:rPr>
        <w:t xml:space="preserve">, </w:t>
      </w:r>
      <w:r>
        <w:rPr>
          <w:rtl w:val="true"/>
        </w:rPr>
        <w:t>נבל וכתר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עת אני צופה</w:t>
      </w:r>
      <w:r>
        <w:rPr>
          <w:rtl w:val="true"/>
        </w:rPr>
        <w:t xml:space="preserve">, </w:t>
      </w:r>
      <w:r>
        <w:rPr>
          <w:rtl w:val="true"/>
        </w:rPr>
        <w:t>צופה ונכסף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עיר הלבנה שיוחנן ראה יורד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העיר לבנה כפנינים</w:t>
      </w:r>
      <w:r>
        <w:rPr>
          <w:rtl w:val="true"/>
        </w:rPr>
        <w:t xml:space="preserve">" </w:t>
      </w:r>
      <w:r>
        <w:rPr>
          <w:rtl w:val="true"/>
        </w:rPr>
        <w:t>מאת ארתור פ</w:t>
      </w:r>
      <w:r>
        <w:rPr>
          <w:rtl w:val="true"/>
        </w:rPr>
        <w:t xml:space="preserve">' </w:t>
      </w:r>
      <w:r>
        <w:rPr>
          <w:rtl w:val="true"/>
        </w:rPr>
        <w:t>אינגלר</w:t>
      </w:r>
      <w:r>
        <w:rPr>
          <w:rtl w:val="true"/>
        </w:rPr>
        <w:t xml:space="preserve">, </w:t>
      </w:r>
      <w:r>
        <w:rPr/>
        <w:t>1873-193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יך יידמה השמים אם אלה אשר אתם הכי אוהבים לא נמצא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ביחס לכבוד שמ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ווה לך נפש אחיך או אחות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חבר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קיטי וול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מרת הקאנט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רה שיר בש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חלמתי שחיפשתי אותך בשמים</w:t>
      </w:r>
      <w:r>
        <w:rPr>
          <w:szCs w:val="22"/>
          <w:rtl w:val="true"/>
        </w:rPr>
        <w:t>.“</w:t>
      </w:r>
    </w:p>
    <w:p>
      <w:pPr>
        <w:pStyle w:val="BodyTextIndent2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חלמתי שחיפשתי אותך בשמי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חיפשתי אותך לשווא בשמי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מה שלא תתכונן לפגוש אותי ש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מא אני אחפש שם אותך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חלמתי שחיפשתי אותך בשמיים</w:t>
      </w:r>
      <w:r>
        <w:rPr>
          <w:rtl w:val="true"/>
        </w:rPr>
        <w:t xml:space="preserve">" </w:t>
      </w:r>
      <w:r>
        <w:rPr>
          <w:rtl w:val="true"/>
        </w:rPr>
        <w:t>מאת קיטי וולס</w:t>
      </w:r>
      <w:r>
        <w:rPr>
          <w:rtl w:val="true"/>
        </w:rPr>
        <w:t xml:space="preserve">, </w:t>
      </w:r>
      <w:r>
        <w:rPr/>
        <w:t>1919-2012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מה שווה לך נפש חבר או אהוב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אלוהים עזור לנו לראות את הערך של נפשם ואז ללכת אלי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גרום להם להיכנס</w:t>
      </w:r>
      <w:r>
        <w:rPr>
          <w:szCs w:val="22"/>
          <w:rtl w:val="true"/>
        </w:rPr>
        <w:t>.“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י מה יסכון לאדם שיקנה את כל העולם ונשחתה נפש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מה יתן איש פדיון נפשו</w:t>
      </w:r>
      <w:r>
        <w:rPr>
          <w:sz w:val="22"/>
          <w:szCs w:val="22"/>
          <w:rtl w:val="true"/>
        </w:rPr>
        <w:t>?“ (</w:t>
      </w:r>
      <w:r>
        <w:rPr>
          <w:sz w:val="22"/>
          <w:sz w:val="22"/>
          <w:szCs w:val="22"/>
          <w:rtl w:val="true"/>
        </w:rPr>
        <w:t>מרקוס ח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36-37</w:t>
      </w:r>
      <w:r>
        <w:rPr>
          <w:sz w:val="22"/>
          <w:szCs w:val="22"/>
          <w:rtl w:val="true"/>
        </w:rPr>
        <w:t>)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אתם אב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ווה לכם להשיג את העולם כולו ולפספס את השמי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תשיג את כל ההנאה וכל הכבוד מבני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הכסף ותענוגות העולם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מפספס את השמ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לך לגיאהנ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פספס את הישועה בדמו של ישוע והצד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יהיה אס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ה אם יכולת להיות כוכב רוק גד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רוויח את כל הכסף שרצ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תחתן עם מי שרצ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נסוע במכונית הכי יק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חיות בוילה בבברלי הילס – אבל לפספס את השמי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תפספס את השמיים ותלך לגיאהנ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זה כסיל א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זבזת את החיים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מה יסכון לאדם שיקנה את כל העולם ונשחתה נפשו</w:t>
      </w:r>
      <w:r>
        <w:rPr>
          <w:rtl w:val="true"/>
        </w:rPr>
        <w:t xml:space="preserve">, </w:t>
      </w:r>
      <w:r>
        <w:rPr>
          <w:rtl w:val="true"/>
        </w:rPr>
        <w:t>או מה יתן איש פדיון נפשו</w:t>
      </w:r>
      <w:r>
        <w:rPr>
          <w:rtl w:val="true"/>
        </w:rPr>
        <w:t>?“ (</w:t>
      </w:r>
      <w:r>
        <w:rPr>
          <w:rtl w:val="true"/>
        </w:rPr>
        <w:t>מרקוס ח</w:t>
      </w:r>
      <w:r>
        <w:rPr>
          <w:rtl w:val="true"/>
        </w:rPr>
        <w:t xml:space="preserve">' </w:t>
      </w:r>
      <w:r>
        <w:rPr/>
        <w:t>36-3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מוות יבוא בכל רגע נת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ה הערך של הנפש של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מה חוטא וכסיל זה להזניח את הישוע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לדחות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ו היום שאלוהים קורא ל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היום לבוא לישוע ולהיוו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יטהר מחטאיך על ידי הדם שהוא שפך ב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ם מן ה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מעלה בשמיים לימין הא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טחו ב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שובו מהחטא ובטחו ב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יושיע אותך לנצח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ברצונכם לדבר עימנו על ישועת נפש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קומו ממקום מושבכם 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כו לגב הא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יקח אתכם למקום שקט שם נוכל לדבר ולהתפ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ו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אתם כאן בפעם הראש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ש לכם שאלה על מה שאמר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כו מהר לגב הא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התפלל לישועת אלה אשר הג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סוף הדרשה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 xml:space="preserve">write to him at P.O. Box 15308, Los Angeles, CA 90015. </w:t>
      </w:r>
      <w:r>
        <w:rPr>
          <w:b w:val="false"/>
          <w:szCs w:val="24"/>
          <w:lang w:val="en-US"/>
        </w:rPr>
        <w:t xml:space="preserve"> P</w:t>
      </w:r>
      <w:r>
        <w:rPr>
          <w:b w:val="false"/>
          <w:szCs w:val="24"/>
        </w:rPr>
        <w:t>hone him at (818)352-0452.</w:t>
      </w:r>
    </w:p>
    <w:p>
      <w:pPr>
        <w:pStyle w:val="Normal"/>
        <w:bidi w:val="1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4-37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                     </w:t>
      </w:r>
      <w:r>
        <w:rPr>
          <w:sz w:val="24"/>
          <w:szCs w:val="24"/>
          <w:rtl w:val="true"/>
        </w:rPr>
        <w:tab/>
        <w:tab/>
        <w:t xml:space="preserve"> "</w:t>
      </w:r>
      <w:r>
        <w:rPr>
          <w:sz w:val="24"/>
          <w:sz w:val="24"/>
          <w:szCs w:val="24"/>
          <w:rtl w:val="true"/>
        </w:rPr>
        <w:t>לו השגתי את העול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אנה אולנ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61-1939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2160" w:right="0" w:firstLine="720"/>
        <w:jc w:val="left"/>
        <w:rPr/>
      </w:pPr>
      <w:r>
        <w:rPr>
          <w:rtl w:val="true"/>
        </w:rPr>
        <w:t xml:space="preserve">    </w:t>
      </w:r>
      <w:r>
        <w:br w:type="page"/>
      </w:r>
    </w:p>
    <w:p>
      <w:pPr>
        <w:pStyle w:val="Normal"/>
        <w:bidi w:val="1"/>
        <w:ind w:left="216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288" w:right="-288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רך של נפשך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מה יסכון לאדם שיקנה את כל העולם ונשחתה נפ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מה יתן איש פדיון נפשו</w:t>
      </w:r>
      <w:r>
        <w:rPr>
          <w:sz w:val="24"/>
          <w:szCs w:val="24"/>
          <w:rtl w:val="true"/>
        </w:rPr>
        <w:t>?“ (</w:t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6-37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1008" w:hanging="1296"/>
        <w:jc w:val="both"/>
        <w:rPr/>
      </w:pPr>
      <w:r>
        <w:rPr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I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רך של נפשך ביחס לייסורי גיאהנום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bidi w:val="1"/>
        <w:ind w:left="1296" w:right="1008" w:hanging="1296"/>
        <w:jc w:val="both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מתי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49-5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296" w:right="1008" w:hanging="1296"/>
        <w:jc w:val="both"/>
        <w:rPr/>
      </w:pPr>
      <w:r>
        <w:rPr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רך של נפשך ביחס לקרבן של המשיח בצלב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bidi w:val="1"/>
        <w:ind w:left="1296" w:right="1008" w:hanging="1296"/>
        <w:jc w:val="both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1-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גלטים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296" w:right="1008" w:hanging="1296"/>
        <w:jc w:val="both"/>
        <w:rPr/>
      </w:pPr>
      <w:r>
        <w:rPr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III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רך של נפשך ביחס לכבוד השמיים</w:t>
      </w:r>
      <w:r>
        <w:rPr>
          <w:sz w:val="24"/>
          <w:szCs w:val="24"/>
          <w:rtl w:val="true"/>
        </w:rPr>
        <w:t>,</w:t>
      </w:r>
    </w:p>
    <w:p>
      <w:pPr>
        <w:pStyle w:val="Normal"/>
        <w:bidi w:val="1"/>
        <w:ind w:left="1296" w:right="1008" w:hanging="1296"/>
        <w:jc w:val="both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6-37</w:t>
      </w:r>
      <w:r>
        <w:rPr>
          <w:sz w:val="24"/>
          <w:szCs w:val="24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4:00Z</dcterms:created>
  <dc:creator>Christopher L. Cagan</dc:creator>
  <dc:description/>
  <dc:language>en-US</dc:language>
  <cp:lastModifiedBy>Use This Account</cp:lastModifiedBy>
  <cp:lastPrinted>2013-06-08T08:12:00Z</cp:lastPrinted>
  <dcterms:modified xsi:type="dcterms:W3CDTF">2013-06-17T07:25:00Z</dcterms:modified>
  <cp:revision>5</cp:revision>
  <dc:subject/>
  <dc:title>BEHOLD THE LAMB OF GOD</dc:title>
</cp:coreProperties>
</file>