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6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י אפשר בלי תחייה</w:t>
      </w:r>
      <w:r>
        <w:rPr>
          <w:b w:val="false"/>
          <w:bCs/>
          <w:sz w:val="28"/>
          <w:szCs w:val="28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  <w:lang w:bidi="he-IL"/>
        </w:rPr>
      </w:pPr>
      <w:r>
        <w:rPr>
          <w:b w:val="false"/>
          <w:sz w:val="20"/>
          <w:szCs w:val="18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ראשון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lang w:val="en-US" w:bidi="he-IL"/>
        </w:rPr>
        <w:t>1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אך יש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לי עליך כי נטשת את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הבתך הראשונה</w:t>
      </w:r>
      <w:r>
        <w:rPr>
          <w:sz w:val="24"/>
          <w:szCs w:val="24"/>
          <w:rtl w:val="true"/>
          <w:lang w:val="en-US" w:bidi="he-IL"/>
        </w:rPr>
        <w:t>: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זכרה אפוא אי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מזה נפלת ושובה ועשה כמעשיך הראשנים ואם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לא הנני בא עליך מהר והדפתי מנורתך ממקומה אם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לא תשוב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התגלות ב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4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5</w:t>
      </w:r>
      <w:r>
        <w:rPr>
          <w:sz w:val="24"/>
          <w:szCs w:val="24"/>
          <w:rtl w:val="true"/>
          <w:lang w:val="en-US" w:bidi="he-IL"/>
        </w:rPr>
        <w:t>).</w:t>
      </w:r>
    </w:p>
    <w:p>
      <w:pPr>
        <w:pStyle w:val="TextBody"/>
        <w:ind w:left="720" w:right="720" w:hanging="101"/>
        <w:rPr>
          <w:sz w:val="18"/>
          <w:szCs w:val="24"/>
          <w:lang w:val="en-US" w:bidi="he-IL"/>
        </w:rPr>
      </w:pPr>
      <w:r>
        <w:rPr>
          <w:sz w:val="18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קהילה באפסוס הייתה קהילה 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קהילה ט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קהילה פונדמנטליסטית ששנאה לימודי ש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יה בה פגם א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זו הפכה שאנ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ילמו על הבניין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נעשו טובים ל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הם מספיק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יו זקוקים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משיח אמר שיש לו דבר אחד נג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זבו את אהבתם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הם לחזו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הם לחזור ולמצוא את האהבה והקנאה לאלוהים שהם איבדו במהלך ה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יסר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הזהיר אותם מפני משפט שיג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ייתה כמו מנ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פיצה אור בעולם החשו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הקהילה לא תחזור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ני בא עלייך מהר והדפתי מנורתך ממק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לא תשו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י אש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זן לו ישמע את אשר הרוח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מר לק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ות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נצח את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 לא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 מעץ החיים אשר בתוך ג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חזון יוחנן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ך הקהילה לא חזרה בתשובה ולא חוותה מספיק תחייה כדי לשמור על עצמה 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יתה גדולה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הרסה על ידי צבא רו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הקיסר דומינטיאנוס לקראת סוף המאה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נבנה מבנה אחר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כל העיר נהרסה לבסוף על ידי המוסלמ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ם אני צריך להחיל את זה על הקהילה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תח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ה של האפסיים הייתה מלאת חיים ואהבה 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קהילה חיה ואוה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כפי שהקהילה שלנו הייתה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שלנו התפלג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מיד היו התפלגויות על רקע של מסירות ומחוי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שעזבו תמיד עזבו כיוון שלא רצו להיות משיחיים רצ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פעם שניסיתי לשכנע אותן לחזור לאהוב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בוצות הללו עז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עולם לא עזבו כי לימדתי לימוד 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תמיד עזבו כי הם לא רצו 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רצו להיות תלמיד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ד אוליבס גרם לפילוג הגדול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סמכתו של ישוע את תלמידיו לבשר את הבשורה ולעשות תלמידים בגויים הייתה רק עבור השלי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ף אחד אחר לא צריך לבשר לאנש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התלונה הראשונ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נא באופן מילולי את דברי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ך דרשו בראשונה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כות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ו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צדקתו ונוסף לכם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אמר לאנשים לדרוש הצלחה וכסף ולא את מלכות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משכתי להטיף לאנשים להשקיע את חייהם בבישור לאנשים אובדים ו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לוש מאות איש הלכו בעקב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ק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שא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שלנו שמרו את המשיח במרכז והצליחו הרבה יותר מהאנשים הל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הרבה</w:t>
      </w:r>
      <w:r>
        <w:rPr>
          <w:sz w:val="24"/>
          <w:sz w:val="24"/>
          <w:szCs w:val="22"/>
          <w:rtl w:val="true"/>
          <w:lang w:bidi="he-IL"/>
        </w:rPr>
        <w:t xml:space="preserve"> 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עט כל הילדים שלנו סיימו קולג׳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רוב האנשים מהקהילה המקורית שלנו יש בית או ד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ו התפזרו לארבע רוחות ה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צלנו היו מעט מאד גיר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ו לא יכלו לחכות להתגרש אחד מהש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double" w:color="0070C0"/>
          <w:rtl w:val="true"/>
          <w:lang w:bidi="he-IL"/>
        </w:rPr>
        <w:t>אז</w:t>
      </w:r>
      <w:r>
        <w:rPr>
          <w:sz w:val="24"/>
          <w:sz w:val="24"/>
          <w:szCs w:val="22"/>
          <w:rtl w:val="true"/>
          <w:lang w:bidi="he-IL"/>
        </w:rPr>
        <w:t xml:space="preserve"> מי היה טוב יותר בסוף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בלנו כדי לשלם על הבניין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זה הפך אותנו לתלמידים חזקים יותר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בוצה הקטנה שלו הפכה מהר מאוד לקבוצה חלשה של אוונגליקלים 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סבלנו מעט עבור ישוע ובורכ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דפו אחרי דברים של העולם ואחרי כסף ונהרסו על ידי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תוכלו עבוד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ו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מ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דון צדק והם טעו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ני בחרתי ללכת אחרי ישוע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עמדו ושירו זא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חלטתי ללכת אחרי ישוע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חלטתי ללכת אחרי ישוע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חלטתי ללכת אחרי ישוע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ין דרך חז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דרך חזרה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-432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צלב מלפ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ולם מאחורי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צלב מלפ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ולם מאחורי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צלב מלפ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ולם מאחורי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ין דרך חז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דרך חזר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חלטתי ללכת אחרי ישוע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יוחס להינדי שחזר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משהו נורא קרה לקהילת האפס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לה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י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עליך כי נטש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ך הראשו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וא לא אמר ש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פל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אהבתם הראש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אמר ש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טשו</w:t>
      </w:r>
      <w:r>
        <w:rPr>
          <w:sz w:val="24"/>
          <w:szCs w:val="22"/>
          <w:rtl w:val="true"/>
          <w:lang w:val="en-US" w:bidi="he-IL"/>
        </w:rPr>
        <w:t xml:space="preserve">"  </w:t>
      </w:r>
      <w:r>
        <w:rPr>
          <w:sz w:val="24"/>
          <w:sz w:val="24"/>
          <w:szCs w:val="22"/>
          <w:rtl w:val="true"/>
          <w:lang w:val="en-US" w:bidi="he-IL"/>
        </w:rPr>
        <w:t>את אהבתם הראשונה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י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עליך כי נטש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ך הראשו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לוורד הסביר את הסיבה ל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הילת האפסיים הייתה עכשיו דור שני של משיחיים</w:t>
      </w:r>
      <w:r>
        <w:rPr>
          <w:rtl w:val="true"/>
          <w:lang w:bidi="he-IL"/>
        </w:rPr>
        <w:t>".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אם אני צריך להגיד עוד משהו</w:t>
      </w:r>
      <w:r>
        <w:rPr>
          <w:sz w:val="24"/>
          <w:szCs w:val="22"/>
          <w:rtl w:val="true"/>
          <w:lang w:val="en-US" w:bidi="he-IL"/>
        </w:rPr>
        <w:t>?  "</w:t>
      </w:r>
      <w:r>
        <w:rPr>
          <w:sz w:val="24"/>
          <w:sz w:val="24"/>
          <w:szCs w:val="22"/>
          <w:rtl w:val="true"/>
          <w:lang w:val="en-US" w:bidi="he-IL"/>
        </w:rPr>
        <w:t>הקהילה הייתה עכשיו דור שני״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אומר הכו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אז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לוורד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הבת אלוהים שאפיינה את הדור הראשון הייתה חסר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לוור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התגלות של 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צאת מוד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6</w:t>
      </w:r>
      <w:r>
        <w:rPr>
          <w:sz w:val="24"/>
          <w:szCs w:val="22"/>
          <w:rtl w:val="true"/>
          <w:lang w:val="en-US"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הדור השני של הקהילה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לא חלק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האנשים שהצילו את בניין הקהילה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דור ה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א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סיפר איך הדור הראשו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הבו ושירתו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גיע לקהילתנו כנ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כאשר בטחתי במשיח חיי השתנו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טאיי נרחצו בד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קהילה הפכה להיות בית שנ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תחלתי מיד להקדיש את חיי לעבודת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טיף כל הזמן שעלינו להיות תלמידים ש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ש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ת המשיח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ואת הקהילה בעדיפות הראש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תכחש לעצמ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שר לאנשים אוב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הטיף נגד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נטינומיניז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היו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שיחי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חסרי ערכ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דעתי שמה שהטיף היה אמ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עבורי</w:t>
      </w:r>
      <w:r>
        <w:rPr>
          <w:rtl w:val="true"/>
          <w:lang w:bidi="he-IL"/>
        </w:rPr>
        <w:t>! ...</w:t>
      </w:r>
      <w:r>
        <w:rPr>
          <w:rtl w:val="true"/>
          <w:lang w:bidi="he-IL"/>
        </w:rPr>
        <w:t>התפללנו ושרנו יח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 לי זיכרונות נפלאים מהזמנים הל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ישרנו מספר פעמים בשב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ילאנו את כל האודיטורי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בישרתי ל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די קייג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יסה סנדרס ווויני יונג שהפכה לאש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עזר לי להביא אותם לאמונה מבישור בקמפוס של 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גברת היימרס</w:t>
      </w:r>
      <w:r>
        <w:rPr>
          <w:rtl w:val="true"/>
          <w:lang w:bidi="he-IL"/>
        </w:rPr>
        <w:t>, [</w:t>
      </w:r>
      <w:r>
        <w:rPr>
          <w:rtl w:val="true"/>
          <w:lang w:bidi="he-IL"/>
        </w:rPr>
        <w:t>כנער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קדישה את חייה לשירות בקהילה ללא כל תמו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כרתי אותה כשבאה לראשונה לקהילה כאשר היינו שנינו אנשים צעי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יתה לה א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 עד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ה מתמשכת למשיח ותשוקה לבשר לאנשים אובד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יא המשיכה לעשות עבודה של שני אנשים בקהיל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ילו לפני שסיימה תיכון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עכשיו היא עובדת רק עם צעירים סיניים ונערות אסיאתיות אחר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יא המשרתת הכי אפקטיבית בשירות חוצ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גזע שהכרתי אי פעם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כנגד כל הסיכויים</w:t>
      </w:r>
      <w:r>
        <w:rPr>
          <w:rtl w:val="true"/>
          <w:lang w:bidi="he-IL"/>
        </w:rPr>
        <w:t xml:space="preserve">). 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יאנה הייתה חולה לאחר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מעולם לא הפסידה מפגש תפילה אחד או את שיחות הבישור בימי רביעי וחמישי בער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להביא אנשים אובדים לשמוע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שה גדולה נוספת היא גברת סלז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יא כמו אימא תרזה על סטרואי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א קדושה בפטיסטית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שים 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תנו לקהילה שלנו לרדת כמו שהדור השני של האפסיים נת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ם העתיד של הקהילה ש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בבקש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 תעזבו את אהבתכם הראשונה לישוע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תכלו בהתגלות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3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של סקופיל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נשאת הרבה וי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ך סבלנות ולמען שמי לא יעפ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תרגום מודרני מתרגם זאת כך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שקדתם וסבלתם קשיים עבור שמ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התעייפת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Cs w:val="22"/>
          <w:lang w:val="en-US" w:bidi="he-IL"/>
        </w:rPr>
        <w:t>NIV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שימו לב שזה מתאר את מה שהם עשו בעבר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נשא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בלתם קש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התעייפ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תיאור של מה שהם עשו בעבר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לוורד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קהילה הייתה עכשיו בדור השני של המשיחיי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הבת אלוהים שאפיינה את הדור הראשון הייתה חס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תקררות הזו של הלב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הייתה סימן מבשר סכנה של אפאטיות רוחני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וסר נלהב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אחר מכן מחקה את כל העדות המשיחית ב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חשוב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תמיד היה כך בהיסטוריה של הקהיל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קודם כל התקררות של אהבה רוח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 כך אהבת אלוהים הוחלפה באהבת דברי העול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לזה התלוותה עזיבת האמונה ואיבוד של עדות אפקטיבית</w:t>
      </w:r>
      <w:r>
        <w:rPr>
          <w:sz w:val="24"/>
          <w:szCs w:val="22"/>
          <w:rtl w:val="true"/>
          <w:lang w:bidi="he-IL"/>
        </w:rPr>
        <w:t>"  (</w:t>
      </w:r>
      <w:r>
        <w:rPr>
          <w:sz w:val="24"/>
          <w:sz w:val="24"/>
          <w:szCs w:val="22"/>
          <w:rtl w:val="true"/>
          <w:lang w:bidi="he-IL"/>
        </w:rPr>
        <w:t>וולו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שוכנע שזה קורה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ור השני של הקהילה שלנו היה הרבה יותר קר וחסרה לו ההתלהבות של הדור ה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די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ברת היימר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נשים המקוריים שהגיעו לקהילה שלנו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היו 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אי קנאה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לאי אהבה והתחברות עמוק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מחויבות עמוקה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ילים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יו הרבה יותר כמו הדור הראשון של המשיחיים בקהילת האפס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ל החום והקנאה לאלוהים לא עברו לרוב ילדי ה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ו שגדלו בדור הש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ור השני היו כאן במשך כל חי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ו את התנו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גיעו לפגישות ה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ם לא התפללו כ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הם התפללו תפילות יבשות ללא קנאה לאלוה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אהבה שאפיינה את הדור הראשון הייתה חסרה לרוב בחיי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רק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היה יוצא דופן והיה כמו הדור ה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בגלל שהוא חווה חזרה בתשובה ששינתה את חייו וגרמה לאהבה וקנאה לאלוהים כמו שהייתה לדור ה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וא לא היה אתלט ומנהיג מטב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מתערבב עם שאר ילדי הקהילה הק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בני גילו עזבו את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היו קרים וצ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הם עדיין כא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עצמו תוהה לעי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אל מדוע ילדי הדור שלו היו כל כך קרים ונמשכים אחרי העול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נקודה זו הבנתי שאנחנו חייבים 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ור השני לעולם לא יצליח לשמור על הקהילה שלנו מלאת 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את אהבה וגב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מלא הם ישתנו על ידי חוויה אמתית עם המשיח דרך חזרה עוצמתית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ב הדור השני מרדו או עזבו את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התקבעו בציניות 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מאלו דחו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שהם נשא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סירבו לחזו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הם אפילו התחילו לחשוב שחזרה בתשובה אינ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דרשו שינוי פנימי כדי להוכיח שהמשיח אמית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ד אחד התעמתנו איתם עד שהם חזרו בתשובה באמת או עזבו את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רובם</w:t>
      </w:r>
      <w:r>
        <w:rPr>
          <w:sz w:val="24"/>
          <w:sz w:val="24"/>
          <w:szCs w:val="22"/>
          <w:rtl w:val="true"/>
          <w:lang w:bidi="he-IL"/>
        </w:rPr>
        <w:t xml:space="preserve"> חזרו ב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רות שיש להם עוד מאבק גדול להפוך להיות כמו הדור ה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די לעשות זאת הם צריכ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זכור איפה אי מזה נפלו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בדומה 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ליהם לגלות שהאמונה שלהם הייתה מתה לעומת האמונה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לושים ותשע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ריהם והדור ה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צריכ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שוב ולעשות את מעשיהם הראשונ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צריכים שינוי במחשבותיהם ובלי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צריכים לחזור בתשובה אמיתי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הם הראשוני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תודה לאל שחלק מהם עשו זא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איימי ואיי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פיליפ וטימו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מו ווזלי ונו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עוד אחר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אז אלוהים התחיל לשלוח לנו תחי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יכול סוף סוף לבטוח בנו מספיק לשלוח למטה את רו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ודשים האחרונים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חדשים באו ו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ספות הללו המשיכו להוריד לקרקע אנשים צעירים חדשים לאמונ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א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יה היא החתיכה הבאה של הפאז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קהילה שלנו חייבת להדגיש תחייה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לא נוכל לראות אנשים קנאים לאלוהים חוזרים בתשובה כמו חברי הקהילה המקורי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בקהילה של האפסיים הם היו זקוקים לכ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קהילה שלנו זקוקה לכך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קר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יה כדי לשרוד</w:t>
      </w:r>
      <w:r>
        <w:rPr>
          <w:sz w:val="24"/>
          <w:szCs w:val="22"/>
          <w:rtl w:val="true"/>
          <w:lang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ים וא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תוודות את חטאינו שוב ושוב ולהתפלל לעוד מנוכחות אלוהים שתרד עלינו גל אחרי גל ותביא תחייה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שו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ו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ו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עמדו ושירו את שיר מספר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חיה עבורו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ן 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שה האלוהים שמת עבור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וואי שתמיד אהיה נא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u w:val="double" w:color="0070C0"/>
          <w:rtl w:val="true"/>
          <w:lang w:bidi="he-IL"/>
        </w:rPr>
        <w:t>כמה</w:t>
      </w:r>
      <w:r>
        <w:rPr>
          <w:rtl w:val="true"/>
          <w:lang w:bidi="he-IL"/>
        </w:rPr>
        <w:t xml:space="preserve"> מספקים חיי יהי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  <w:lang w:bidi="he-IL"/>
        </w:rPr>
        <w:t>כעת אני מאמין שקיב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מתת כדי שאוכל לחי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מעתה ואילך אבטח ב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u w:val="double" w:color="0070C0"/>
          <w:rtl w:val="true"/>
          <w:lang w:bidi="he-IL"/>
        </w:rPr>
        <w:t>כמה</w:t>
      </w:r>
      <w:r>
        <w:rPr>
          <w:rtl w:val="true"/>
          <w:lang w:bidi="he-IL"/>
        </w:rPr>
        <w:t xml:space="preserve"> מספקים חיי יהי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</w:t>
      </w: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תה שמתת בגולגותא</w:t>
      </w:r>
      <w:r>
        <w:rPr>
          <w:rtl w:val="true"/>
          <w:lang w:bidi="he-IL"/>
        </w:rPr>
        <w:t xml:space="preserve">, </w:t>
      </w:r>
      <w:r>
        <w:rPr>
          <w:u w:val="double" w:color="0070C0"/>
          <w:rtl w:val="true"/>
          <w:lang w:bidi="he-IL"/>
        </w:rPr>
        <w:t>כדי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>להושיע את נפשי ולהפוך אותי חופש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שימך במרכז 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u w:val="double" w:color="0070C0"/>
          <w:rtl w:val="true"/>
          <w:lang w:bidi="he-IL"/>
        </w:rPr>
        <w:t>כמה</w:t>
      </w:r>
      <w:r>
        <w:rPr>
          <w:rtl w:val="true"/>
          <w:lang w:bidi="he-IL"/>
        </w:rPr>
        <w:t xml:space="preserve"> מספקים חיי יהי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</w:t>
      </w:r>
      <w:r>
        <w:rPr>
          <w:rtl w:val="true"/>
          <w:lang w:bidi="he-IL"/>
        </w:rPr>
        <w:t>אחיה עבור זה שמת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 xml:space="preserve">אחיה </w:t>
      </w:r>
      <w:r>
        <w:rPr>
          <w:u w:val="double" w:color="0070C0"/>
          <w:rtl w:val="true"/>
          <w:lang w:bidi="he-IL"/>
        </w:rPr>
        <w:t>עבור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אלף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ד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3-1901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נערך על ידי רועה הקהילה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עכשיו שירו את שיר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נה אהבה</w:t>
      </w:r>
      <w:r>
        <w:rPr>
          <w:sz w:val="24"/>
          <w:szCs w:val="22"/>
          <w:rtl w:val="true"/>
          <w:lang w:val="en-US" w:bidi="he-IL"/>
        </w:rPr>
        <w:t>".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הנה אה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צומה כמו האוקיינ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ד כמו המבול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שר שר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פ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פך עבורנו את דמו </w:t>
      </w:r>
      <w:r>
        <w:rPr>
          <w:u w:val="double" w:color="0070C0"/>
          <w:rtl w:val="true"/>
          <w:lang w:bidi="he-IL"/>
        </w:rPr>
        <w:t>היקר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מי לא יזכור את אהבת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מי יכול להפסיק לשיר את תהילתו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 אפשר לשכוח אותו ל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א בנצח בשמיים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-432" w:hanging="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על הר הצלי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יינות עמוקים ורחבים נבקע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דרך שערי הרחמים של אלוהים זורמת גאות עצומה ומלאת חסד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חסד ואה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נהרות עצו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פכים תמיד מלמעלה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השלום האלוהי וצדק מושלם נושקים באהבה לעולם אשם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-432" w:hanging="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ind w:left="1440" w:right="-432" w:hanging="0"/>
        <w:jc w:val="left"/>
        <w:rPr>
          <w:lang w:bidi="he-IL"/>
        </w:rPr>
      </w:pPr>
      <w:r>
        <w:rPr>
          <w:rtl w:val="true"/>
          <w:lang w:bidi="he-IL"/>
        </w:rPr>
        <w:t>תן לי לקבל את כל אהב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הוב אותך בכל ימי</w:t>
      </w:r>
      <w:r>
        <w:rPr>
          <w:rtl w:val="true"/>
          <w:lang w:bidi="he-IL"/>
        </w:rPr>
        <w:t>;</w:t>
      </w:r>
      <w:r>
        <w:rPr>
          <w:rtl w:val="true"/>
        </w:rPr>
        <w:br/>
        <w:t xml:space="preserve">    </w:t>
      </w:r>
      <w:r>
        <w:rPr>
          <w:rtl w:val="true"/>
          <w:lang w:bidi="he-IL"/>
        </w:rPr>
        <w:t>תן לי לבקש רק את מלכותך ושחיי יהיו הלל ל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רק אתה תהיה כבו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ם דבר אחר מהעולם שאני רוא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טיהרת אותי וקידשת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מו ידיך שחררת א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באמת שלך כיוונת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וחך דרך העולם של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ובחסד שלך כל צרכיי מתמל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אני בוטח ב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 xml:space="preserve">כל </w:t>
      </w:r>
      <w:r>
        <w:rPr>
          <w:u w:val="double" w:color="0070C0"/>
          <w:rtl w:val="true"/>
          <w:lang w:bidi="he-IL"/>
        </w:rPr>
        <w:t>המלוא</w:t>
      </w:r>
      <w:r>
        <w:rPr>
          <w:rtl w:val="true"/>
          <w:lang w:bidi="he-IL"/>
        </w:rPr>
        <w:t xml:space="preserve"> שאתה שופ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ך הגדולה וגבורתך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לא מי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וללא גבו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כים את ליבי ל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נה אה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צומה כמו האוקיינוס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ר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02-1883</w:t>
      </w:r>
      <w:r>
        <w:rPr>
          <w:rtl w:val="true"/>
          <w:lang w:bidi="he-IL"/>
        </w:rPr>
        <w:t>).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בקשה הדרך אותנו בתפילה ובהודי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</w:p>
    <w:p>
      <w:pPr>
        <w:pStyle w:val="Heading"/>
        <w:bidi w:val="1"/>
        <w:ind w:left="0" w:right="-432" w:hanging="0"/>
        <w:jc w:val="left"/>
        <w:rPr>
          <w:szCs w:val="22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שוע הוא השם המתוק ביותר שאני מכיר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sz w:val="28"/>
          <w:szCs w:val="24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מאת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לה לונג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1924</w:t>
      </w:r>
      <w:r>
        <w:rPr>
          <w:b w:val="false"/>
          <w:sz w:val="28"/>
          <w:szCs w:val="24"/>
          <w:rtl w:val="true"/>
        </w:rPr>
        <w:t>).</w:t>
      </w:r>
      <w:r>
        <w:rPr>
          <w:b w:val="false"/>
          <w:rtl w:val="true"/>
        </w:rPr>
        <w:t xml:space="preserve"> 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08:00Z</dcterms:created>
  <dc:creator>Dr. R. L. Hymers Jr.</dc:creator>
  <dc:description/>
  <dc:language>en-US</dc:language>
  <cp:lastModifiedBy>CJC</cp:lastModifiedBy>
  <cp:lastPrinted>2017-09-30T13:10:00Z</cp:lastPrinted>
  <dcterms:modified xsi:type="dcterms:W3CDTF">2017-10-19T15:09:00Z</dcterms:modified>
  <cp:revision>3</cp:revision>
  <dc:subject/>
  <dc:title>LOVING ADVICE TO LOST SINNERS</dc:title>
</cp:coreProperties>
</file>