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אדם הבשרי והנוצרי האמיתי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CARNAL MAN AND THE REAL CHRISTIAN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July 28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בני הבשר יהגו בדברי הבשר ובני הרוח בדברי הר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 מחשבת הבשר היא המוות ומחשבת הרוח היא החיים והשל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פני שמחשבת הבשר רק שנאת אלוהים היא באשר לא תשתעבד לתורת האלוהים ואף לא ת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שר בבשר יסודם לא יוכלו להיות רצויים לאלוה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תם אינכם בבשר כי אם ברוח אם אמנם רוח האלוהים שוכן בקרבכם כי מי שאין בו רוח המשיח הוא איננו של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-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פסוקים האלה מנגידים את אלה אשר הם במחשבת בשר לעומת אלה אשר במחשבת הרו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סתכלו בפסוק שש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מחשבת הבשר היא המוות ומחשבת הרוח היא החיים והשלו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אנו נאלצים לעצור כאן ולהבין שאותם בעל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חשבת בש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ינם נוצ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מונ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ש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מתורגם מהמילה היוונית </w:t>
      </w:r>
      <w:r>
        <w:rPr>
          <w:szCs w:val="22"/>
          <w:rtl w:val="true"/>
        </w:rPr>
        <w:t>"</w:t>
      </w:r>
      <w:r>
        <w:rPr>
          <w:szCs w:val="22"/>
        </w:rPr>
        <w:t>sarx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פירוש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ש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להי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חשבת בש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זה להיות תחת שליטת ה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ימו לב שפאולוס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חשבת בשר היא המוו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על כן הרעיון המודרני שי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צרים בשרי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וטעית לגמ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יימס מונטגומרי בויס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ה שמפאולוס מדבר עליו כאן זה ההבדל בין אלה אשר הם נוצרים ואלה שאינ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מדבר על שני סוגים של אנשים בלב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שלו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ציפ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וא לא מדבר על אי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צרי בבש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מור לעבור הלאה ממצב נחות של מחויבות כדי להיות תלמיד יותר רציני של האדו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יימס מונטגומרי בויס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רומים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כרך </w:t>
      </w:r>
      <w:r>
        <w:rPr>
          <w:szCs w:val="22"/>
        </w:rPr>
        <w:t>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פרי ביי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גרסת </w:t>
      </w:r>
      <w:r>
        <w:rPr>
          <w:szCs w:val="22"/>
        </w:rPr>
        <w:t>2008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807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רטין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 גם הבהיר שפאולוס לא מדבר על שני סוגים של נוצרים בפסוקים הא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זו פרשנות לא נכונה לומר כי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לה אשר במחשבת בש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הם כביכול נוצרים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בשריים</w:t>
      </w:r>
      <w:r>
        <w:rPr>
          <w:szCs w:val="22"/>
          <w:rtl w:val="true"/>
        </w:rPr>
        <w:t xml:space="preserve">'... </w:t>
      </w:r>
      <w:r>
        <w:rPr>
          <w:szCs w:val="22"/>
          <w:rtl w:val="true"/>
        </w:rPr>
        <w:t>זה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אפשרי שיהיו נוצרים כלל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רטין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רומים</w:t>
      </w:r>
      <w:r>
        <w:rPr>
          <w:b/>
          <w:bCs/>
          <w:i/>
          <w:iCs/>
          <w:szCs w:val="22"/>
          <w:rtl w:val="true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</w:rPr>
        <w:t>פרשנות לפרק ח</w:t>
      </w:r>
      <w:r>
        <w:rPr>
          <w:b/>
          <w:bCs/>
          <w:i/>
          <w:iCs/>
          <w:szCs w:val="22"/>
          <w:rtl w:val="true"/>
        </w:rPr>
        <w:t xml:space="preserve">' </w:t>
      </w:r>
      <w:r>
        <w:rPr>
          <w:b/>
          <w:bCs/>
          <w:i/>
          <w:iCs/>
          <w:szCs w:val="22"/>
        </w:rPr>
        <w:t>5-17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szCs w:val="22"/>
          <w:rtl w:val="true"/>
        </w:rPr>
        <w:t>קרן נאמנות דגל ה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גרסת </w:t>
      </w:r>
      <w:r>
        <w:rPr>
          <w:szCs w:val="22"/>
        </w:rPr>
        <w:t>200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אני משוכנע שהרעיון שיש שני סוגים של נוצרי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חד בשרי ואחד רוחני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זה תוצאה ישירה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חלטתיו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אות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חליטנ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יצרו את תורת השקר הזאת כדי להסביר לכל האנשים אש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שו החלט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ך חיים חיי חטא וגיאהנו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המחליטנ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מסבירים זאת בלומר שה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צרים בבשר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 xml:space="preserve">ואנו צריכים לעשות יות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עקב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ליה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ללמד אות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היות נוצרים רוחנ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זאת לימוד ש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ש בזה נזק רב לכנסיות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ות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צרי בבש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ביכול איננו נוצרי בכלל – לא בשום מובן של המיל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יש לנו מכורים לסמים שטוענים להי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צרים בבש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בכנסיה שבה השתתפתי בחופ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שמעתי אישה אחת נותנ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ד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ביכול שהיא היתה ז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זנ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אש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שעה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 xml:space="preserve">כי היא הית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צרי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בשר אז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עת היא חזרה לכנסיה ואת חיי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קדישה שוב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 xml:space="preserve">ונהייתה כעת נוצרי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וחני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מי היתה עמי באותה אסיפ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רות שאמא היתה נוצריה רק לזמן קצ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א שמה לב לסכנה של לימוד שקר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א אמר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ובר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לא צריכים לתת לה לדבר ככה מול כל הצעירים הא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יחשבו שהם יכולים להיוושע ולעשות את הדברים הנוראיים האל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ני זוכר שחשבתי שאמא ש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נושעה רק כמה חודשים קודם ל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 לה יותר תבונה מאשר הפסטור באותה כנסי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כאשר אותה זונ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צרי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ביכול סיימה לדב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פסטור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נכון שזה היה נהדר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 xml:space="preserve">רבים בקהילה צעק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זה לא פלא שרבים מהכנסיות שלנו נמצאים במצב כל כך אומלל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יש רק שני סוגים של אנשים בפסקה הזאת – א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מחשבת בשר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אשר הם אבו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את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מחשבת הרוח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אשר הם אנשים נושע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לוואי לו הפסטורים שלנו היו קוראים את הפרשנויות ש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בויס ו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זה היה מבהיר את תורת השקר הזאת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ני סוגים של נוצר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כמו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אשר אחד מהכביכו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צרים בבש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קדישים שוב את חיי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זה חותם את גורלם – כי ישועה לא תבוא על יד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קדשה שוב</w:t>
      </w:r>
      <w:r>
        <w:rPr>
          <w:szCs w:val="22"/>
          <w:rtl w:val="true"/>
        </w:rPr>
        <w:t>." "</w:t>
      </w:r>
      <w:r>
        <w:rPr>
          <w:szCs w:val="22"/>
          <w:rtl w:val="true"/>
        </w:rPr>
        <w:t>עליך להיוולד מחדש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ג</w:t>
      </w:r>
      <w:r>
        <w:rPr>
          <w:szCs w:val="22"/>
          <w:rtl w:val="true"/>
        </w:rPr>
        <w:t xml:space="preserve">' </w:t>
      </w:r>
      <w:r>
        <w:rPr>
          <w:szCs w:val="22"/>
        </w:rPr>
        <w:t>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יש עשרות אלפים בפטיסטים אבודים ואחרים במצב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סבל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מרבים לפנות לעדות הבן האוב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אומרים שהוא הי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צרי אבוד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ש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קדיש שוב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ת חי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ביו של הבן האובד אמר שהוא היה אב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ב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וא היה אבוד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2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בן האובד מהווה תמונה לאד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בוד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שר נוש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מקדיש שוב את חי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עכשיו נתמקד בפסוק </w:t>
      </w:r>
      <w:r>
        <w:rPr>
          <w:szCs w:val="22"/>
        </w:rPr>
        <w:t>6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מחשבת הבשר היא המוות ומחשבת הרוח היא החיים והשלו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נה שני סוגים של אנשים שמתוארים בבר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ומים ח</w:t>
      </w:r>
      <w:r>
        <w:rPr>
          <w:szCs w:val="22"/>
          <w:rtl w:val="true"/>
        </w:rPr>
        <w:t xml:space="preserve">' </w:t>
      </w:r>
      <w:r>
        <w:rPr>
          <w:szCs w:val="22"/>
        </w:rPr>
        <w:t>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בהיר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נך או במחשבת הבשר ואב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במחשבת הרוח ונ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נסתכל על שני אלה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חשבת הבש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פי שאמר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ש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היא מהמילה ביוונית </w:t>
      </w:r>
      <w:r>
        <w:rPr>
          <w:szCs w:val="22"/>
          <w:rtl w:val="true"/>
        </w:rPr>
        <w:t>"</w:t>
      </w:r>
      <w:r>
        <w:rPr>
          <w:szCs w:val="22"/>
        </w:rPr>
        <w:t>sarx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 xml:space="preserve">ש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ש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להי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מחשבת בש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זה אדם אשר שכל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בש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אדם אשר שכלו בבשר נמצא במקום מאוד מסוכן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י ה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פסוק </w:t>
      </w:r>
      <w:r>
        <w:rPr>
          <w:szCs w:val="22"/>
        </w:rPr>
        <w:t>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כי בני הבשר יהגו בדברי הבשר</w:t>
      </w:r>
      <w:r>
        <w:rPr>
          <w:szCs w:val="22"/>
          <w:rtl w:val="true"/>
        </w:rPr>
        <w:t xml:space="preserve">..." </w:t>
      </w:r>
      <w:r>
        <w:rPr>
          <w:szCs w:val="22"/>
          <w:rtl w:val="true"/>
        </w:rPr>
        <w:t xml:space="preserve">בזה השכל שלהם ממוקד –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דברי הבש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בראשונה ליוחנן ב</w:t>
      </w:r>
      <w:r>
        <w:rPr>
          <w:szCs w:val="22"/>
          <w:rtl w:val="true"/>
        </w:rPr>
        <w:t xml:space="preserve">' </w:t>
      </w:r>
      <w:r>
        <w:rPr>
          <w:szCs w:val="22"/>
        </w:rPr>
        <w:t>15-1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יתנה לנו תמונה לזה שהשכל ממוקד בדברי ה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אומר</w:t>
      </w:r>
      <w:r>
        <w:rPr>
          <w:szCs w:val="22"/>
          <w:rtl w:val="true"/>
        </w:rPr>
        <w:t>,</w:t>
      </w:r>
    </w:p>
    <w:p>
      <w:pPr>
        <w:pStyle w:val="BodyTextIndent2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ל תאהבו את העולם ואת דברי העולם איש כי יאהב את העולם אין בו אהבת האב</w:t>
      </w:r>
      <w:r>
        <w:rPr>
          <w:rtl w:val="true"/>
        </w:rPr>
        <w:t xml:space="preserve">. </w:t>
      </w:r>
      <w:r>
        <w:rPr>
          <w:rtl w:val="true"/>
        </w:rPr>
        <w:t>כי כל אשר בעולם חשק הבשר ותאוות העינים וגאות הנכסים לא מן אבינו הוא כי אם מן העולם</w:t>
      </w:r>
      <w:r>
        <w:rPr>
          <w:rtl w:val="true"/>
        </w:rPr>
        <w:t>" (</w:t>
      </w:r>
      <w:r>
        <w:rPr>
          <w:rtl w:val="true"/>
        </w:rPr>
        <w:t>ראשונה ליוחנן ב</w:t>
      </w:r>
      <w:r>
        <w:rPr>
          <w:rtl w:val="true"/>
        </w:rPr>
        <w:t xml:space="preserve">' </w:t>
      </w:r>
      <w:r>
        <w:rPr/>
        <w:t>15-16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חשק ה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אוות העינ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אוות הנכס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דברים ששוקדים עליהם בעלי מחשבת ה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ן בניאן קרא לאנשים ששוקדים בדברים א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חשבת העול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זה שם אחר בשבי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חשבת בש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בניאן קרא לז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חשבת העול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 הסביר מה זה אומר להיות במחשבת ה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זה אומר הדברים הזמניים בלבד</w:t>
      </w:r>
      <w:r>
        <w:rPr>
          <w:rtl w:val="true"/>
        </w:rPr>
        <w:t xml:space="preserve">; </w:t>
      </w:r>
      <w:r>
        <w:rPr>
          <w:rtl w:val="true"/>
        </w:rPr>
        <w:t>אין לזה שום קשר לדברים הנצחיים</w:t>
      </w:r>
      <w:r>
        <w:rPr>
          <w:rtl w:val="true"/>
        </w:rPr>
        <w:t xml:space="preserve">. </w:t>
      </w:r>
      <w:r>
        <w:rPr>
          <w:rtl w:val="true"/>
        </w:rPr>
        <w:t>הזיקה היא לחיים בעולם הזה בלבד</w:t>
      </w:r>
      <w:r>
        <w:rPr>
          <w:rtl w:val="true"/>
        </w:rPr>
        <w:t xml:space="preserve">, </w:t>
      </w:r>
      <w:r>
        <w:rPr>
          <w:rtl w:val="true"/>
        </w:rPr>
        <w:t>לחיים כבולים בגוף ומגוון תכונות של השכל הבשרי</w:t>
      </w:r>
      <w:r>
        <w:rPr>
          <w:rtl w:val="true"/>
        </w:rPr>
        <w:t>...</w:t>
      </w:r>
      <w:r>
        <w:rPr>
          <w:rtl w:val="true"/>
        </w:rPr>
        <w:t xml:space="preserve">לשקוד </w:t>
      </w:r>
      <w:r>
        <w:rPr>
          <w:rtl w:val="true"/>
        </w:rPr>
        <w:t>"</w:t>
      </w:r>
      <w:r>
        <w:rPr>
          <w:rtl w:val="true"/>
        </w:rPr>
        <w:t>בדברים הבשר</w:t>
      </w:r>
      <w:r>
        <w:rPr>
          <w:rtl w:val="true"/>
        </w:rPr>
        <w:t xml:space="preserve">" </w:t>
      </w:r>
      <w:r>
        <w:rPr>
          <w:rtl w:val="true"/>
        </w:rPr>
        <w:t>כולל אינטרסים פוליטיים בלי אלוהים</w:t>
      </w:r>
      <w:r>
        <w:rPr>
          <w:rtl w:val="true"/>
        </w:rPr>
        <w:t xml:space="preserve">, </w:t>
      </w:r>
      <w:r>
        <w:rPr>
          <w:rtl w:val="true"/>
        </w:rPr>
        <w:t>אינטרסים חברתיים בלי אלוהים</w:t>
      </w:r>
      <w:r>
        <w:rPr>
          <w:rtl w:val="true"/>
        </w:rPr>
        <w:t xml:space="preserve">, </w:t>
      </w:r>
      <w:r>
        <w:rPr>
          <w:rtl w:val="true"/>
        </w:rPr>
        <w:t>אינטרסים תרבותיים בלי אלוהים</w:t>
      </w:r>
      <w:r>
        <w:rPr>
          <w:rtl w:val="true"/>
        </w:rPr>
        <w:t xml:space="preserve">. </w:t>
      </w:r>
      <w:r>
        <w:rPr>
          <w:rtl w:val="true"/>
        </w:rPr>
        <w:t>זה מה שאומר הביטוי הזה</w:t>
      </w:r>
      <w:r>
        <w:rPr>
          <w:rtl w:val="true"/>
        </w:rPr>
        <w:t xml:space="preserve">. </w:t>
      </w:r>
      <w:r>
        <w:rPr>
          <w:rtl w:val="true"/>
        </w:rPr>
        <w:t>פאולוס חושב על השאיפות הגבוהות ביותר של בני אדם</w:t>
      </w:r>
      <w:r>
        <w:rPr>
          <w:rtl w:val="true"/>
        </w:rPr>
        <w:t xml:space="preserve">, </w:t>
      </w:r>
      <w:r>
        <w:rPr>
          <w:rtl w:val="true"/>
        </w:rPr>
        <w:t>הפילוסופיה</w:t>
      </w:r>
      <w:r>
        <w:rPr>
          <w:rtl w:val="true"/>
        </w:rPr>
        <w:t xml:space="preserve">, </w:t>
      </w:r>
      <w:r>
        <w:rPr>
          <w:rtl w:val="true"/>
        </w:rPr>
        <w:t>האומנות</w:t>
      </w:r>
      <w:r>
        <w:rPr>
          <w:rtl w:val="true"/>
        </w:rPr>
        <w:t xml:space="preserve">, </w:t>
      </w:r>
      <w:r>
        <w:rPr>
          <w:rtl w:val="true"/>
        </w:rPr>
        <w:t>התרבות</w:t>
      </w:r>
      <w:r>
        <w:rPr>
          <w:rtl w:val="true"/>
        </w:rPr>
        <w:t xml:space="preserve">, </w:t>
      </w:r>
      <w:r>
        <w:rPr>
          <w:rtl w:val="true"/>
        </w:rPr>
        <w:t>המוסיקה</w:t>
      </w:r>
      <w:r>
        <w:rPr>
          <w:rtl w:val="true"/>
        </w:rPr>
        <w:t xml:space="preserve">, </w:t>
      </w:r>
      <w:r>
        <w:rPr>
          <w:rtl w:val="true"/>
        </w:rPr>
        <w:t>דברים שלא עוברים אף פעם את הבשר</w:t>
      </w:r>
      <w:r>
        <w:rPr>
          <w:rtl w:val="true"/>
        </w:rPr>
        <w:t xml:space="preserve">. </w:t>
      </w:r>
      <w:r>
        <w:rPr>
          <w:rtl w:val="true"/>
        </w:rPr>
        <w:t>אלוהים מחוץ לכל זה</w:t>
      </w:r>
      <w:r>
        <w:rPr>
          <w:rtl w:val="true"/>
        </w:rPr>
        <w:t xml:space="preserve">, </w:t>
      </w:r>
      <w:r>
        <w:rPr>
          <w:rtl w:val="true"/>
        </w:rPr>
        <w:t>הוא לא נמצא שם</w:t>
      </w:r>
      <w:r>
        <w:rPr>
          <w:rtl w:val="true"/>
        </w:rPr>
        <w:t xml:space="preserve">... </w:t>
      </w:r>
      <w:r>
        <w:rPr>
          <w:rtl w:val="true"/>
        </w:rPr>
        <w:t>הם יכולים לכתוב בצורה רהוטה על לבנות סוג של אוטופיה</w:t>
      </w:r>
      <w:r>
        <w:rPr>
          <w:rtl w:val="true"/>
        </w:rPr>
        <w:t xml:space="preserve">, </w:t>
      </w:r>
      <w:r>
        <w:rPr>
          <w:rtl w:val="true"/>
        </w:rPr>
        <w:t>הם יכולים לעשות יצירות מופת באומנות וספרות ומוסיקה</w:t>
      </w:r>
      <w:r>
        <w:rPr>
          <w:rtl w:val="true"/>
        </w:rPr>
        <w:t xml:space="preserve">; </w:t>
      </w:r>
      <w:r>
        <w:rPr>
          <w:rtl w:val="true"/>
        </w:rPr>
        <w:t>אך אין שם נשמה</w:t>
      </w:r>
      <w:r>
        <w:rPr>
          <w:rtl w:val="true"/>
        </w:rPr>
        <w:t xml:space="preserve">, </w:t>
      </w:r>
      <w:r>
        <w:rPr>
          <w:rtl w:val="true"/>
        </w:rPr>
        <w:t>אין שם אלוהים</w:t>
      </w:r>
      <w:r>
        <w:rPr>
          <w:rtl w:val="true"/>
        </w:rPr>
        <w:t xml:space="preserve">, </w:t>
      </w:r>
      <w:r>
        <w:rPr>
          <w:rtl w:val="true"/>
        </w:rPr>
        <w:t>אין שם רוח</w:t>
      </w:r>
      <w:r>
        <w:rPr>
          <w:rtl w:val="true"/>
        </w:rPr>
        <w:t xml:space="preserve">. </w:t>
      </w:r>
      <w:r>
        <w:rPr>
          <w:rtl w:val="true"/>
        </w:rPr>
        <w:t xml:space="preserve">זה הכל </w:t>
      </w:r>
      <w:r>
        <w:rPr>
          <w:rtl w:val="true"/>
        </w:rPr>
        <w:t>"</w:t>
      </w:r>
      <w:r>
        <w:rPr>
          <w:rtl w:val="true"/>
        </w:rPr>
        <w:t>בבשר</w:t>
      </w:r>
      <w:r>
        <w:rPr>
          <w:rtl w:val="true"/>
        </w:rPr>
        <w:t>" (</w:t>
      </w:r>
      <w:r>
        <w:rPr>
          <w:rtl w:val="true"/>
        </w:rPr>
        <w:t>לויד ג</w:t>
      </w:r>
      <w:r>
        <w:rPr>
          <w:rtl w:val="true"/>
        </w:rPr>
        <w:t>'</w:t>
      </w:r>
      <w:r>
        <w:rPr>
          <w:rtl w:val="true"/>
        </w:rPr>
        <w:t>ונס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צעירים אשר חובבים מוסיקת ראפ הם במחשבת 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אשר חובבים בגדים מודרניים חושפניים הם במחשבת 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ה אשר חובבים משחקי וידיאו כמו </w:t>
      </w:r>
      <w:r>
        <w:rPr>
          <w:szCs w:val="22"/>
          <w:rtl w:val="true"/>
        </w:rPr>
        <w:t>"</w:t>
      </w:r>
      <w:r>
        <w:rPr>
          <w:szCs w:val="22"/>
        </w:rPr>
        <w:t>World of Warcraft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ומשחקי וידיאו אלימים אחרים עם י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דו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במחשבת 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נוצר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מחשבת רוח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ף פעם לא יבלה שעות בזבל כ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ם מישהו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 זה לא פלא שלא נוש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זה כול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נימה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סרטים מצוירים יפ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פורנוגרפ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אשר חובבים דברים כאלה הם במחשבת 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צעירים אשר חובבים פלרטוט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תנש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פעילויות אחרות דומות הם במחשבת 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אשר לא קוראים את ה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מתפללים הם במחשבת הבשר גם כן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שימו לב שהסכנה האיומה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חשבת בש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זה בפסוק </w:t>
      </w:r>
      <w:r>
        <w:rPr>
          <w:szCs w:val="22"/>
        </w:rPr>
        <w:t>6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היות במחשבת בשר זה מוו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מו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מה שמגיע לך על היותך במחשבת ב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 אמר שיש לתרגם את ז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היות בעל מחשבת הבשר זה מוו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פאולוס כבר אמר שאלה אשר ה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וגים בדברי בש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ינם נוצ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עת הוא מרחיק לכת ואומר שמחשבת הבשר זה אנשים אשר ה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ת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נשים אשר שוקדים בדברי העולם הם מת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ההצהרה 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חשבת הבשר זה מו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פירושה שהאדם הבשרי הוא במצב של מוות רוח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אפס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וא מדבר עליהם 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תים בעוונותיהם וחטא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שוב באפס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וא מדבר עליהם כא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תים בחטא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דם כזה לא יכול להבין איך להיוושע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ן האדם הטבעי איננו מקבל את דברי רוח אלוהים כי המה סכלות לו ולא יוכל להבינם באשר המה נדונים בדרך הרוח</w:t>
      </w:r>
      <w:r>
        <w:rPr>
          <w:rtl w:val="true"/>
        </w:rPr>
        <w:t>" (</w:t>
      </w:r>
      <w:r>
        <w:rPr>
          <w:rtl w:val="true"/>
        </w:rPr>
        <w:t>ראשונה לקורינתים ב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הטיף וללמד עד סוף כוחותיך ולא יבינו את האמיתות הפשוטות ביותר של הבש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ה</w:t>
      </w:r>
      <w:r>
        <w:rPr>
          <w:szCs w:val="22"/>
          <w:rtl w:val="true"/>
        </w:rPr>
        <w:t>? "</w:t>
      </w:r>
      <w:r>
        <w:rPr>
          <w:szCs w:val="22"/>
          <w:rtl w:val="true"/>
        </w:rPr>
        <w:t>כי הם נבחנים ברוח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ואילו האדם הבש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 ב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שוט לא יכול להבין אפילו את אותן אמיתות מאוד פשוטות</w:t>
      </w:r>
      <w:r>
        <w:rPr>
          <w:szCs w:val="22"/>
          <w:rtl w:val="true"/>
        </w:rPr>
        <w:t>! "</w:t>
      </w:r>
      <w:r>
        <w:rPr>
          <w:szCs w:val="22"/>
          <w:rtl w:val="true"/>
        </w:rPr>
        <w:t>הם סכלות בעיניו כי הם נבחנים ברוח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>הוא במחשבת בש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כן לא יכול לקבל את האמיתות הלל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את הסיבה העיקרית למה אנו יכולים לעבור שוב ושוב על הבשו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לה אשר להם שכל של העולם פשוט לא יבינו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יתי אנשים נכנסים לחדר החקירות למשך חודשים על גבי חודשים בלי לה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היות במחשבת הבשר זה מוו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ח</w:t>
      </w:r>
      <w:r>
        <w:rPr>
          <w:szCs w:val="22"/>
          <w:rtl w:val="true"/>
        </w:rPr>
        <w:t xml:space="preserve">' </w:t>
      </w:r>
      <w:r>
        <w:rPr>
          <w:szCs w:val="22"/>
        </w:rPr>
        <w:t>6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הלן תיאור מטעם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רבים מכם ראיתם את הסרט האוונגליסטי </w:t>
      </w:r>
      <w:r>
        <w:rPr>
          <w:b/>
          <w:b/>
          <w:bCs/>
          <w:i/>
          <w:i/>
          <w:iCs/>
          <w:szCs w:val="22"/>
          <w:rtl w:val="true"/>
        </w:rPr>
        <w:t>חסד נשגב</w:t>
      </w:r>
      <w:r>
        <w:rPr>
          <w:szCs w:val="22"/>
          <w:rtl w:val="true"/>
        </w:rPr>
        <w:t xml:space="preserve"> כאשר הקרנו אותו כאן בכנסיה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ה היה הסיפור של ווליאם וילברפורס </w:t>
      </w:r>
      <w:r>
        <w:rPr>
          <w:szCs w:val="22"/>
          <w:rtl w:val="true"/>
        </w:rPr>
        <w:t>(</w:t>
      </w:r>
      <w:r>
        <w:rPr>
          <w:szCs w:val="22"/>
        </w:rPr>
        <w:t>1759-1833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שהיה המנהיג למען ביטול העבדות בבריטניה הגדו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וויליאם פיט הצעיר </w:t>
      </w:r>
      <w:r>
        <w:rPr>
          <w:szCs w:val="22"/>
          <w:rtl w:val="true"/>
        </w:rPr>
        <w:t>(</w:t>
      </w:r>
      <w:r>
        <w:rPr>
          <w:szCs w:val="22"/>
        </w:rPr>
        <w:t>1759-1806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היה ראש הממש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היו חברים קרו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וילברפורס ה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וויליאם פיט היה רק חבר כנסיה פורמ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הלך לכנסיה אך לא התעניין להיות מומ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ילברפורס היה מאוד מודאג לגבי נפשו האבודה של ראש הממשלה הצעי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יט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בסוף וילברפורס שכנע את פיט ללכת איתו לשמוע מטיף אוונגליסטי מפורסם בשם רי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ס ססי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בסוף פיט הסכים ללכת עם וילברפורס לשמוע את המטיף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סיל הטיף כל כך טוב שוילברפורס הרגיש מורם לשמיים על ידי הדר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חר כך פי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אש הממש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 אלי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תה יוד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לברפור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ן לי שמץ של מושג על מה דיבר האיש הז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וילברפורס נהנה מעל ומעבר מהדר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פיט השתעמם ממ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יכל להבין אות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רי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ד ססיל יכול היה להטיף לאיש מ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תים לא יכולים להעריך דברים 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גם וויליאם פיט לא יכ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בעצמו הודה בכך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ישנם כאלה אנ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באים למקום של השתחוו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ם מקשיבים לדברים אשר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מענגי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את לבבות המאמי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הם לא רואים בזה שום דבר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זאת בגלל שהם אינם חיים לדברים רוחנ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מת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ים ל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ים לאדון 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ים למימד הרוחני וכל המציאות הרוח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ים לנפשם ורוחם ולאינטרסים נצחיים של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אף פעם לא חושבים על סוגיות כאלה ב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הבעיה של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מה שהשליח אומר על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חשבת הבשר הזאת סוגרת אותם מחוצה לחיי אלוהים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אם ימות במצב זה ימשיך כך לנצ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חוץ לחיי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ן דבר נורא יותר שעולה על הדע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משמעותו של מוות רוחנ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0-11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מחשבת הבשר היא המוות ומחשבת הרוח היא החיים והשלו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).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חשבת הרוח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עלינו להיפטר מהרעיון הזה של נוצר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בש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שליח מנגיד את ה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וצרי מול הנוצרי האמי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מה שפאולוס מדבר עליו בפסוקים האלה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ומחשבת הרוח היא החיים והשלו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ח</w:t>
      </w:r>
      <w:r>
        <w:rPr>
          <w:szCs w:val="22"/>
          <w:rtl w:val="true"/>
        </w:rPr>
        <w:t xml:space="preserve">' </w:t>
      </w:r>
      <w:r>
        <w:rPr>
          <w:szCs w:val="22"/>
        </w:rPr>
        <w:t>6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ז פאולוס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תם אינכם בבשר כי אם ברוח אם אמנם רוח האלוהים שוכן בקרבכם כי מי שאין בו רוח המשיח הוא איננו שלו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ם לאדם אין את רוח הקודש בתוכ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י אותו איש איננו נוצ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ניגוד הוא בין אלה אש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בש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לבין אלה אש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רוח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בין אלה אשר הם אבודים לבין אלה אשר נושעי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אשר אדם מ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ינו נמצא עוד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בש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בהמרה פתאום נמצא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רוח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באותו רג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ולדים מחד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רומים ח</w:t>
      </w:r>
      <w:r>
        <w:rPr>
          <w:szCs w:val="22"/>
          <w:rtl w:val="true"/>
        </w:rPr>
        <w:t xml:space="preserve">' </w:t>
      </w:r>
      <w:r>
        <w:rPr>
          <w:szCs w:val="22"/>
        </w:rPr>
        <w:t>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סתיים עם זה</w:t>
      </w:r>
      <w:r>
        <w:rPr>
          <w:szCs w:val="22"/>
          <w:rtl w:val="true"/>
        </w:rPr>
        <w:t>: "</w:t>
      </w:r>
      <w:r>
        <w:rPr>
          <w:szCs w:val="22"/>
          <w:rtl w:val="true"/>
        </w:rPr>
        <w:t>כי מי שאין בו רוח המשיח הוא איננו של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ם למישהו אין את רוח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אינו שייך למשיח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נכם צריכים לדאוג לגבי איך זה מתרח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רגע שאתם חוזרים בתשובה ובוטחים בישוע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רוח המשיח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ח הקודש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נכנסת ללבכם ומאחדת אתכם לאדון ישוע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גלל זה אין טעם ל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יך אני אבוא למשיח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זה לא משהו שאתם עושים ב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רוח הקודש אשר מוכיחה אתכם על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אשר זה קורה אתם נגעלים מהדרך הישנה להי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מחשבת הבש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כל דרך הבשר שלכם במחשבה ובחיים מגעילה את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אתם בוטחים ב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וח הקודש מאחדת אתכם אל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שומע אנשים אומרי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ה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לא זוכר מה ק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זה נדמה לי כל כך פשוט עכש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עת אני בטוח בישוע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זה קרה כאשר רוח הקודש איחדה אתכם ל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מגפש אלוה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אנושי עם המשיח אשר ק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רק רוח הקודש יכולה לעשות זאת לכ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התנגד למשיח למשך שנת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בסו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ילה אח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ישוע פתאום היה נגיש בשבי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וך כמה שנ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ציתי אלי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באותו רגע הוא נ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פגש שלי עם המשיח התרחש לקראת סוף דרשה במכללת ביולה בספטמבר</w:t>
      </w:r>
      <w:r>
        <w:rPr>
          <w:szCs w:val="22"/>
          <w:rtl w:val="true"/>
        </w:rPr>
        <w:t xml:space="preserve">, </w:t>
      </w:r>
      <w:r>
        <w:rPr>
          <w:szCs w:val="22"/>
        </w:rPr>
        <w:t>1961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מה שאני יכול לומר לגבי זה זה שישוע היה 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ני בטחתי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כל מה שהי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כשיו אני יודע שרוח הקודש עשתה את כל זה בתוכי ובשבי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באותו רגע פשוט נתקלתי במשיח אשר ח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כל ההטבות של המשיח היו ש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מו טיהר את חטא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נתן לי חיי נצ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י נולדתי מחדש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יננו יכולים להיכנס ליותר פרט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חרת תנסו להעתיק את מה שקרה ל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ו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 תעשו זא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פשוט הביטו בחיים הבשריים המתים של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היו נגעלים מא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ובו מחייכם בבשר א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ושיע את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סלח לחטא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תן לכם חיי נצ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ם תיוולדו מחדש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חד הצעירים שלנו כתב לי הודעה ו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תפלל שאחי יראה שלעולם הזה אין מה להציע ל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בנקודה זו מתחילה ההמ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לראות שלעולם הזה אין מה להציע 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ם זה מתחי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אשר מתחילים להרגי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מחשבת בשר זו מוו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ז פנו אל ישוע ותדעו ש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היות במחשבת הרוח זו חיים ושלו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ח</w:t>
      </w:r>
      <w:r>
        <w:rPr>
          <w:szCs w:val="22"/>
          <w:rtl w:val="true"/>
        </w:rPr>
        <w:t xml:space="preserve">' </w:t>
      </w:r>
      <w:r>
        <w:rPr>
          <w:szCs w:val="22"/>
        </w:rPr>
        <w:t>6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לוואי שהיתה לי עדות יותר רהוטה למס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ולי עדיף שלא תהיה 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קלווין אף פעם לא מסר את עדותו מפח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משע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מישהו ינסה להעתיק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נני יכול לתת עדות יותר רהוטה מאשר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מה שהוא הרגיש אני גם הרגשתי כאשר ישוע הושיע אותי מהחטא ש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כנער בן חמש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עש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ף פעם לא היה משהו כל כך אמיתי בשבילי מאשר הידיים המדממות</w:t>
      </w:r>
      <w:r>
        <w:rPr>
          <w:rtl w:val="true"/>
        </w:rPr>
        <w:t xml:space="preserve">, </w:t>
      </w:r>
      <w:r>
        <w:rPr>
          <w:rtl w:val="true"/>
        </w:rPr>
        <w:t>והראש בכתר קוצים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>
          <w:rtl w:val="true"/>
        </w:rPr>
        <w:t>בריאות</w:t>
      </w:r>
      <w:r>
        <w:rPr>
          <w:rtl w:val="true"/>
        </w:rPr>
        <w:t xml:space="preserve">, </w:t>
      </w:r>
      <w:r>
        <w:rPr>
          <w:rtl w:val="true"/>
        </w:rPr>
        <w:t>עושר</w:t>
      </w:r>
      <w:r>
        <w:rPr>
          <w:rtl w:val="true"/>
        </w:rPr>
        <w:t xml:space="preserve">, </w:t>
      </w:r>
      <w:r>
        <w:rPr>
          <w:rtl w:val="true"/>
        </w:rPr>
        <w:t>תענוגות – כל אלה אבדו את כוח המשיכה ביום שהוא הופיע</w:t>
      </w:r>
      <w:r>
        <w:rPr>
          <w:rtl w:val="true"/>
        </w:rPr>
        <w:t xml:space="preserve">... </w:t>
      </w:r>
      <w:r>
        <w:rPr>
          <w:rtl w:val="true"/>
        </w:rPr>
        <w:t>הוא לבדו היה אדון ומעניק אושר מעולה לחיים</w:t>
      </w:r>
      <w:r>
        <w:rPr>
          <w:rtl w:val="true"/>
        </w:rPr>
        <w:t xml:space="preserve">, </w:t>
      </w:r>
      <w:r>
        <w:rPr>
          <w:rtl w:val="true"/>
        </w:rPr>
        <w:t>כזה של מעיין מים חיים זורמים לחיי נצח</w:t>
      </w:r>
      <w:r>
        <w:rPr>
          <w:rtl w:val="true"/>
        </w:rPr>
        <w:t xml:space="preserve">. </w:t>
      </w:r>
      <w:r>
        <w:rPr>
          <w:rtl w:val="true"/>
        </w:rPr>
        <w:t>כשראיתי את ישוע על הצלב מולי</w:t>
      </w:r>
      <w:r>
        <w:rPr>
          <w:rtl w:val="true"/>
        </w:rPr>
        <w:t xml:space="preserve">, </w:t>
      </w:r>
      <w:r>
        <w:rPr>
          <w:rtl w:val="true"/>
        </w:rPr>
        <w:t xml:space="preserve">וכאשר </w:t>
      </w:r>
      <w:r>
        <w:rPr>
          <w:rtl w:val="true"/>
        </w:rPr>
        <w:t>[</w:t>
      </w:r>
      <w:r>
        <w:rPr>
          <w:rtl w:val="true"/>
        </w:rPr>
        <w:t>חשבתי</w:t>
      </w:r>
      <w:r>
        <w:rPr>
          <w:rtl w:val="true"/>
        </w:rPr>
        <w:t xml:space="preserve">] </w:t>
      </w:r>
      <w:r>
        <w:rPr>
          <w:rtl w:val="true"/>
        </w:rPr>
        <w:t>על סבלותיו ומותו</w:t>
      </w:r>
      <w:r>
        <w:rPr>
          <w:rtl w:val="true"/>
        </w:rPr>
        <w:t>, [</w:t>
      </w:r>
      <w:r>
        <w:rPr>
          <w:rtl w:val="true"/>
        </w:rPr>
        <w:t>אני חשבתי</w:t>
      </w:r>
      <w:r>
        <w:rPr>
          <w:rtl w:val="true"/>
        </w:rPr>
        <w:t xml:space="preserve">] </w:t>
      </w:r>
      <w:r>
        <w:rPr>
          <w:rtl w:val="true"/>
        </w:rPr>
        <w:t>שראיתי אותו מביט בי באהבה</w:t>
      </w:r>
      <w:r>
        <w:rPr>
          <w:rtl w:val="true"/>
        </w:rPr>
        <w:t xml:space="preserve">; </w:t>
      </w:r>
      <w:r>
        <w:rPr>
          <w:rtl w:val="true"/>
        </w:rPr>
        <w:t>ואז הסתכלתי עליו</w:t>
      </w:r>
      <w:r>
        <w:rPr>
          <w:rtl w:val="true"/>
        </w:rPr>
        <w:t xml:space="preserve">, </w:t>
      </w:r>
      <w:r>
        <w:rPr>
          <w:rtl w:val="true"/>
        </w:rPr>
        <w:t>ובכיתי –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bidi w:val="1"/>
        <w:ind w:left="1440" w:right="1440" w:firstLine="864"/>
        <w:jc w:val="both"/>
        <w:rPr/>
      </w:pPr>
      <w:r>
        <w:rPr>
          <w:rtl w:val="true"/>
        </w:rPr>
        <w:t>ישוע</w:t>
      </w:r>
      <w:r>
        <w:rPr>
          <w:rtl w:val="true"/>
        </w:rPr>
        <w:t xml:space="preserve">, </w:t>
      </w:r>
      <w:r>
        <w:rPr>
          <w:rtl w:val="true"/>
        </w:rPr>
        <w:t>מאהב נפשי</w:t>
      </w:r>
      <w:r>
        <w:rPr>
          <w:rtl w:val="true"/>
        </w:rPr>
        <w:t>,</w:t>
      </w:r>
    </w:p>
    <w:p>
      <w:pPr>
        <w:pStyle w:val="IndentedQuote"/>
        <w:bidi w:val="1"/>
        <w:ind w:left="1440" w:right="1440" w:firstLine="864"/>
        <w:jc w:val="both"/>
        <w:rPr/>
      </w:pPr>
      <w:r>
        <w:rPr>
          <w:rtl w:val="true"/>
        </w:rPr>
        <w:t>תן לי לעוף לחיקך</w:t>
      </w:r>
      <w:r>
        <w:rPr>
          <w:rtl w:val="true"/>
        </w:rPr>
        <w:t>.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הוא אמר </w:t>
      </w:r>
      <w:r>
        <w:rPr>
          <w:rtl w:val="true"/>
        </w:rPr>
        <w:t>"</w:t>
      </w:r>
      <w:r>
        <w:rPr>
          <w:rtl w:val="true"/>
        </w:rPr>
        <w:t>בוא</w:t>
      </w:r>
      <w:r>
        <w:rPr>
          <w:rtl w:val="true"/>
        </w:rPr>
        <w:t xml:space="preserve">" </w:t>
      </w:r>
      <w:r>
        <w:rPr>
          <w:rtl w:val="true"/>
        </w:rPr>
        <w:t>ועפתי אליו</w:t>
      </w:r>
      <w:r>
        <w:rPr>
          <w:rtl w:val="true"/>
        </w:rPr>
        <w:t xml:space="preserve">; </w:t>
      </w:r>
      <w:r>
        <w:rPr>
          <w:rtl w:val="true"/>
        </w:rPr>
        <w:t>וכאשר הוא שחרר אותי שוב</w:t>
      </w:r>
      <w:r>
        <w:rPr>
          <w:rtl w:val="true"/>
        </w:rPr>
        <w:t xml:space="preserve">, </w:t>
      </w:r>
      <w:r>
        <w:rPr>
          <w:rtl w:val="true"/>
        </w:rPr>
        <w:t>תהיתי איפה המשא שלי</w:t>
      </w:r>
      <w:r>
        <w:rPr>
          <w:rtl w:val="true"/>
        </w:rPr>
        <w:t xml:space="preserve">. </w:t>
      </w:r>
      <w:r>
        <w:rPr>
          <w:rtl w:val="true"/>
        </w:rPr>
        <w:t>זה נעלם</w:t>
      </w:r>
      <w:r>
        <w:rPr>
          <w:rtl w:val="true"/>
        </w:rPr>
        <w:t xml:space="preserve">!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קבר הקדוש</w:t>
      </w:r>
      <w:r>
        <w:rPr>
          <w:rtl w:val="true"/>
        </w:rPr>
        <w:t xml:space="preserve">, </w:t>
      </w:r>
      <w:r>
        <w:rPr>
          <w:rtl w:val="true"/>
        </w:rPr>
        <w:t>זה היה מונח</w:t>
      </w:r>
      <w:r>
        <w:rPr>
          <w:rtl w:val="true"/>
        </w:rPr>
        <w:t xml:space="preserve">... </w:t>
      </w:r>
      <w:r>
        <w:rPr>
          <w:sz w:val="22"/>
          <w:szCs w:val="22"/>
          <w:rtl w:val="true"/>
        </w:rPr>
        <w:t>"</w:t>
      </w:r>
      <w:r>
        <w:rPr>
          <w:rtl w:val="true"/>
        </w:rPr>
        <w:t>מצאתי אותו</w:t>
      </w:r>
      <w:r>
        <w:rPr>
          <w:rtl w:val="true"/>
        </w:rPr>
        <w:t>,</w:t>
      </w:r>
      <w:r>
        <w:rPr>
          <w:sz w:val="22"/>
          <w:szCs w:val="22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>, [</w:t>
      </w:r>
      <w:r>
        <w:rPr>
          <w:rtl w:val="true"/>
        </w:rPr>
        <w:t>ילד</w:t>
      </w:r>
      <w:r>
        <w:rPr>
          <w:rtl w:val="true"/>
        </w:rPr>
        <w:t xml:space="preserve">] </w:t>
      </w:r>
      <w:r>
        <w:rPr>
          <w:rtl w:val="true"/>
        </w:rPr>
        <w:t>מצאתי את אדון הכבוד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עבד של חטא</w:t>
      </w:r>
      <w:r>
        <w:rPr>
          <w:rtl w:val="true"/>
        </w:rPr>
        <w:t xml:space="preserve">, </w:t>
      </w:r>
      <w:r>
        <w:rPr>
          <w:rtl w:val="true"/>
        </w:rPr>
        <w:t>מצאתי את הגואל הגדול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יליד החושך</w:t>
      </w:r>
      <w:r>
        <w:rPr>
          <w:rtl w:val="true"/>
        </w:rPr>
        <w:t xml:space="preserve">, </w:t>
      </w:r>
      <w:r>
        <w:rPr>
          <w:rtl w:val="true"/>
        </w:rPr>
        <w:t xml:space="preserve">מצאתי את מושיעי ואלוהיי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 ספרגאן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רה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השינוי הגדול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ות פילגרי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כמה אנו מתפללים עבורכם לחוות מעט מהשמחה ש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אן חש כנער באותו בוקר קר בינואר </w:t>
      </w:r>
      <w:r>
        <w:rPr>
          <w:szCs w:val="22"/>
        </w:rPr>
        <w:t>1850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פחות מחמש שנים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ילד המטיף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היה מדבר מול אלפי אנשים בלונדו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טחו בישוע המשיח הלילה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הוא אותו דבר עכשיו כמו שהיה אז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בטחו בו הוא יסלח לכם על חטאיכם וירחץ אתכם להיות טהורים בדמו הי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אם תרצו לדבר עמנו על להיווש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להיות נוצרי אמיתי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קומו ממקומותיכם עכשיו ולכו לגב הא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יקח אתכם למקום שקט של תפי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קשה בוא להתפלל עבור המגי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  <w:r>
        <w:rPr>
          <w:rtl w:val="true"/>
        </w:rPr>
        <w:br/>
      </w: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כתובים לפני הדרשה על ידי מר א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-9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ab/>
        <w:t xml:space="preserve">     "</w:t>
      </w:r>
      <w:r>
        <w:rPr>
          <w:sz w:val="24"/>
          <w:sz w:val="24"/>
          <w:szCs w:val="24"/>
          <w:rtl w:val="true"/>
        </w:rPr>
        <w:t>איך משקרת אשמה חסרת אונ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אן סט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17-1778</w:t>
      </w:r>
      <w:r>
        <w:rPr>
          <w:sz w:val="24"/>
          <w:szCs w:val="24"/>
          <w:rtl w:val="true"/>
        </w:rPr>
        <w:t>;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</w:t>
      </w:r>
      <w:r>
        <w:rPr>
          <w:sz w:val="24"/>
          <w:sz w:val="24"/>
          <w:szCs w:val="24"/>
          <w:rtl w:val="true"/>
        </w:rPr>
        <w:t xml:space="preserve">למנגינה ש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ו היו פתוחים אלי</w:t>
      </w:r>
      <w:r>
        <w:rPr>
          <w:sz w:val="24"/>
          <w:szCs w:val="24"/>
          <w:rtl w:val="true"/>
        </w:rPr>
        <w:t>").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אדם הבשרי והנוצרי האמיתי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בני הבשר יהגו בדברי הבשר ובני הרוח בדברי הר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 מחשבת הבשר היא המוות ומחשבת הרוח היא החיים והשל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פני שמחשבת הבשר רק שנאת אלוהים היא באשר לא תשתעבד לתורת האלוהים ואף לא ת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שר בבשר יסודם לא יוכלו להיות רצויים לאלוה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תם אינכם בבשר כי אם ברוח אם אמנם רוח האלוהים שוכן בקרבכם כי מי שאין בו רוח המשיח הוא איננו של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-9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יוחנן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1"/>
        <w:ind w:left="0" w:right="864" w:hanging="0"/>
        <w:jc w:val="left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חשבת הב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ונה ליוחנן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5-1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פס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;</w:t>
      </w:r>
    </w:p>
    <w:p>
      <w:pPr>
        <w:pStyle w:val="Normal"/>
        <w:bidi w:val="1"/>
        <w:ind w:left="1152" w:right="864" w:hanging="0"/>
        <w:jc w:val="left"/>
        <w:rPr/>
      </w:pPr>
      <w:r>
        <w:rPr>
          <w:sz w:val="24"/>
          <w:sz w:val="24"/>
          <w:szCs w:val="24"/>
          <w:rtl w:val="true"/>
        </w:rPr>
        <w:t>ראשונה לקורינת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864" w:hanging="720"/>
        <w:jc w:val="left"/>
        <w:rPr>
          <w:sz w:val="24"/>
          <w:szCs w:val="24"/>
        </w:rPr>
      </w:pPr>
      <w:r>
        <w:rPr>
          <w:sz w:val="24"/>
          <w:szCs w:val="24"/>
        </w:rPr>
        <w:t>II</w:t>
      </w:r>
      <w:r>
        <w:rPr>
          <w:sz w:val="24"/>
          <w:szCs w:val="24"/>
          <w:rtl w:val="true"/>
        </w:rPr>
        <w:t xml:space="preserve">.        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חשבת הר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864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52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36:00Z</dcterms:created>
  <dc:creator>Christopher L. Cagan</dc:creator>
  <dc:description/>
  <dc:language>en-US</dc:language>
  <cp:lastModifiedBy>Use This Account</cp:lastModifiedBy>
  <cp:lastPrinted>2013-07-31T23:37:00Z</cp:lastPrinted>
  <dcterms:modified xsi:type="dcterms:W3CDTF">2013-08-01T06:40:00Z</dcterms:modified>
  <cp:revision>4</cp:revision>
  <dc:subject/>
  <dc:title>BEHOLD THE LAMB OF GOD</dc:title>
</cp:coreProperties>
</file>