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לכיצדק – טיפוס המשיח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61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ELCHISEDEC – A TYPE OF CHRIST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61 ON THE BOOK OF GENESIS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וני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26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צא מלך סדם לקראתו אחרי שובו מהכות את כדרלעמר ואת המלכים אשר אתו אל עמק שוה הוא עמק המ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לכי צדק מלך שלם הוציא לחם ויין והוא כהן לאל על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ברכהו יאמר ברוך אברם לאל עליון קנה שמים ו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וך אל עליון אשר מגן צריך בידך ויתן לו מעשר מכ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7-20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פנו כעת ל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1-3</w:t>
      </w:r>
      <w:r>
        <w:rPr>
          <w:szCs w:val="22"/>
          <w:rtl w:val="true"/>
        </w:rPr>
        <w:t>.</w:t>
      </w:r>
    </w:p>
    <w:p>
      <w:pPr>
        <w:pStyle w:val="IndentedVerse"/>
        <w:ind w:left="965" w:right="965" w:hanging="10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זה מלכי צדק מלך שלם כהן לאל עליון אשר יצא לקראת אברהם בשובו מהכות את המלכים ויברכהו</w:t>
      </w:r>
      <w:r>
        <w:rPr>
          <w:rtl w:val="true"/>
        </w:rPr>
        <w:t xml:space="preserve">. </w:t>
      </w:r>
      <w:r>
        <w:rPr>
          <w:rtl w:val="true"/>
        </w:rPr>
        <w:t>ואשר חלק לו אברהם מעשר מכל שמו הוא מלך הצדקה ועוד מלך שלם הוא מלך השלום</w:t>
      </w:r>
      <w:r>
        <w:rPr>
          <w:rtl w:val="true"/>
        </w:rPr>
        <w:t xml:space="preserve">. </w:t>
      </w:r>
      <w:r>
        <w:rPr>
          <w:rtl w:val="true"/>
        </w:rPr>
        <w:t xml:space="preserve">באין אב באין אם באין יחש ולימיו אין תחילה ולחייו אין סוף ובזאת </w:t>
      </w:r>
      <w:r>
        <w:rPr>
          <w:i/>
          <w:i/>
          <w:iCs/>
          <w:rtl w:val="true"/>
        </w:rPr>
        <w:t>נדמה לבן האלהים</w:t>
      </w:r>
      <w:r>
        <w:rPr>
          <w:rtl w:val="true"/>
        </w:rPr>
        <w:t xml:space="preserve">; </w:t>
      </w:r>
      <w:r>
        <w:rPr>
          <w:rtl w:val="true"/>
        </w:rPr>
        <w:t>הוא עומד בכהנתו לנצח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1-3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תשמרו על הדף הזה בספרי המקרא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 מתחיל בתיעוד המלחמה הראשונה הנזכרת ב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שר אברם שמע שאחיינו לוט נלקח בשבי הוא שלח </w:t>
      </w:r>
      <w:r>
        <w:rPr>
          <w:szCs w:val="22"/>
        </w:rPr>
        <w:t>3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עבדיו המוכשרים ושחרר את לוט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ישב את כל הרכוש וגם את לוט אחיו ורכשו השיב וגם את הנשים ואת הע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1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רתור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נק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בדיוק בנקודה הזאת האישיות המרשימה הזאת מוצגת לנו</w:t>
      </w:r>
      <w:r>
        <w:rPr>
          <w:rtl w:val="true"/>
        </w:rPr>
        <w:t xml:space="preserve">, </w:t>
      </w:r>
      <w:r>
        <w:rPr>
          <w:rtl w:val="true"/>
        </w:rPr>
        <w:t>שמו מלכיצדק</w:t>
      </w:r>
      <w:r>
        <w:rPr>
          <w:rtl w:val="true"/>
        </w:rPr>
        <w:t xml:space="preserve">... </w:t>
      </w:r>
      <w:r>
        <w:rPr>
          <w:rtl w:val="true"/>
        </w:rPr>
        <w:t xml:space="preserve">במילים </w:t>
      </w:r>
      <w:r>
        <w:rPr>
          <w:rtl w:val="true"/>
        </w:rPr>
        <w:t>"</w:t>
      </w:r>
      <w:r>
        <w:rPr>
          <w:rtl w:val="true"/>
        </w:rPr>
        <w:t>נדמה לבן אלהים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יש לנו את המפתח לסוד סביב מלכיצדק</w:t>
      </w:r>
      <w:r>
        <w:rPr>
          <w:rtl w:val="true"/>
        </w:rPr>
        <w:t xml:space="preserve">. </w:t>
      </w:r>
      <w:r>
        <w:rPr>
          <w:rtl w:val="true"/>
        </w:rPr>
        <w:t xml:space="preserve">מלכיצדק היה </w:t>
      </w:r>
      <w:r>
        <w:rPr>
          <w:u w:val="single"/>
          <w:rtl w:val="true"/>
        </w:rPr>
        <w:t>טיפוס</w:t>
      </w:r>
      <w:r>
        <w:rPr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tl w:val="true"/>
        </w:rPr>
        <w:t xml:space="preserve"> </w:t>
      </w:r>
      <w:r>
        <w:rPr>
          <w:u w:val="single"/>
          <w:rtl w:val="true"/>
        </w:rPr>
        <w:t>המשיח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ו פינק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יקוטים מספר בראשית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פוס מודי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לכיצדק היה טיפוס של המשיח בשמ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מלכיצדק פירוש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 של צדקה</w:t>
      </w:r>
      <w:r>
        <w:rPr>
          <w:szCs w:val="22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קראו 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2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אשר חלק לו אברהם מעשר מכל שמו הוא </w:t>
      </w:r>
      <w:r>
        <w:rPr>
          <w:i/>
          <w:i/>
          <w:iCs/>
          <w:rtl w:val="true"/>
        </w:rPr>
        <w:t>מלך הצדקה</w:t>
      </w:r>
      <w:r>
        <w:rPr>
          <w:rtl w:val="true"/>
        </w:rPr>
        <w:t xml:space="preserve"> ועוד </w:t>
      </w:r>
      <w:r>
        <w:rPr>
          <w:i/>
          <w:i/>
          <w:iCs/>
          <w:rtl w:val="true"/>
        </w:rPr>
        <w:t>מלך שלם הוא מלך השלום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מלכיצדק היה קודם כ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 צדק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שני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לך שלם</w:t>
      </w:r>
      <w:r>
        <w:rPr>
          <w:szCs w:val="22"/>
          <w:rtl w:val="true"/>
        </w:rPr>
        <w:t>,</w:t>
      </w:r>
      <w:r>
        <w:rPr>
          <w:sz w:val="24"/>
          <w:szCs w:val="24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אשר פירוש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 של שלו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דבר מראה לנו מה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נטיטיפוס של מלכיצד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ושה עם חוט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רישות הצדקה של החוק חייבים להימלא לפני שאדם חוטא יוכל להחזיק שלום עם אל קדו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נראה ברומים ג</w:t>
      </w:r>
      <w:r>
        <w:rPr>
          <w:szCs w:val="22"/>
          <w:rtl w:val="true"/>
        </w:rPr>
        <w:t xml:space="preserve">' </w:t>
      </w:r>
      <w:r>
        <w:rPr>
          <w:szCs w:val="22"/>
        </w:rPr>
        <w:t>21-26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עתה בבלי חוק צדקת אלהים יצאה לאור אשר העידו עליה החוק והנביאים</w:t>
      </w:r>
      <w:r>
        <w:rPr>
          <w:rtl w:val="true"/>
        </w:rPr>
        <w:t xml:space="preserve">. </w:t>
      </w:r>
      <w:r>
        <w:rPr>
          <w:rtl w:val="true"/>
        </w:rPr>
        <w:t>והיא צדקת אלהים באמונת ישוע המשיח אל כל ועל כל אשר האמינו בו כי אין להבדיל</w:t>
      </w:r>
      <w:r>
        <w:rPr>
          <w:rtl w:val="true"/>
        </w:rPr>
        <w:t xml:space="preserve">. </w:t>
      </w:r>
      <w:r>
        <w:rPr>
          <w:rtl w:val="true"/>
        </w:rPr>
        <w:t>כי כלם חטאו וחסרי כבוד אלהים המה</w:t>
      </w:r>
      <w:r>
        <w:rPr>
          <w:rtl w:val="true"/>
        </w:rPr>
        <w:t xml:space="preserve">. </w:t>
      </w:r>
      <w:r>
        <w:rPr>
          <w:rtl w:val="true"/>
        </w:rPr>
        <w:t>ונצדקו חנם בחסדו על ידי הפדות אשר היתה במשיח ישוע</w:t>
      </w:r>
      <w:r>
        <w:rPr>
          <w:rtl w:val="true"/>
        </w:rPr>
        <w:t xml:space="preserve">, </w:t>
      </w:r>
      <w:r>
        <w:rPr>
          <w:rtl w:val="true"/>
        </w:rPr>
        <w:t>אשר שמו האלהים לפנינו לכפרת על ידי האמונה בדמו להראות את צדקתו אחרי אשר העביר אל החטאים הראשונים בעת חמלתו</w:t>
      </w:r>
      <w:r>
        <w:rPr>
          <w:rtl w:val="true"/>
        </w:rPr>
        <w:t xml:space="preserve">, </w:t>
      </w:r>
      <w:r>
        <w:rPr>
          <w:rtl w:val="true"/>
        </w:rPr>
        <w:t>להראות את צדקתו בעת הזאת כי צדיק הוא ומצדיק את בן אמונת ישוע</w:t>
      </w:r>
      <w:r>
        <w:rPr>
          <w:rtl w:val="true"/>
        </w:rPr>
        <w:t>" (</w:t>
      </w:r>
      <w:r>
        <w:rPr>
          <w:rtl w:val="true"/>
        </w:rPr>
        <w:t>רומים ג</w:t>
      </w:r>
      <w:r>
        <w:rPr>
          <w:rtl w:val="true"/>
        </w:rPr>
        <w:t xml:space="preserve">' </w:t>
      </w:r>
      <w:r>
        <w:rPr/>
        <w:t>21-26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בצלב נשפך דמו של ישוע כדי לרצות את זעם הצדקה של אלהים נגד החטא שלנו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על כן בהיותכם מוצדקים על ידי 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נו שלום עם אלוהים באמצעות אדוננו ישוע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קורא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חר שעשה שלום באמצעות דם צלב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קולוס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2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מלכיצדק 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 צדק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ג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 שלו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דבר מראה לנו שהוא היה טיפ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ת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ל האדון 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מתואר בהימנון הישן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ה הפסח</w:t>
      </w:r>
      <w:r>
        <w:rPr>
          <w:rtl w:val="true"/>
        </w:rPr>
        <w:t xml:space="preserve">, </w:t>
      </w:r>
      <w:r>
        <w:rPr>
          <w:rtl w:val="true"/>
        </w:rPr>
        <w:t>נמנה על ידי אלוהים</w:t>
      </w:r>
      <w:r>
        <w:rPr>
          <w:rtl w:val="true"/>
        </w:rPr>
        <w:t xml:space="preserve">, </w:t>
      </w:r>
      <w:r>
        <w:rPr>
          <w:rtl w:val="true"/>
        </w:rPr>
        <w:t>כל חטאינו הונחו עלי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ל ידי אהבה נשגבת נמשחת</w:t>
      </w:r>
      <w:r>
        <w:rPr>
          <w:rtl w:val="true"/>
        </w:rPr>
        <w:t xml:space="preserve">, </w:t>
      </w:r>
      <w:r>
        <w:rPr>
          <w:rtl w:val="true"/>
        </w:rPr>
        <w:t>אתה השלמת את פועל הכפר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עמך נסלח</w:t>
      </w:r>
      <w:r>
        <w:rPr>
          <w:rtl w:val="true"/>
        </w:rPr>
        <w:t xml:space="preserve">, </w:t>
      </w:r>
      <w:r>
        <w:rPr>
          <w:rtl w:val="true"/>
        </w:rPr>
        <w:t>באמצעות מידת דמ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פתוח הוא שער השמים</w:t>
      </w:r>
      <w:r>
        <w:rPr>
          <w:rtl w:val="true"/>
        </w:rPr>
        <w:t xml:space="preserve">, </w:t>
      </w:r>
      <w:r>
        <w:rPr>
          <w:rtl w:val="true"/>
        </w:rPr>
        <w:t>שלום נעשה בין אדם לאלה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וי</w:t>
      </w:r>
      <w:r>
        <w:rPr>
          <w:rtl w:val="true"/>
        </w:rPr>
        <w:t xml:space="preserve">, </w:t>
      </w:r>
      <w:r>
        <w:rPr>
          <w:rtl w:val="true"/>
        </w:rPr>
        <w:t>ישוע אשר היה שנוא</w:t>
      </w:r>
      <w:r>
        <w:rPr>
          <w:rtl w:val="true"/>
        </w:rPr>
        <w:t xml:space="preserve">!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בלייקוול</w:t>
      </w:r>
      <w:r>
        <w:rPr>
          <w:rtl w:val="true"/>
        </w:rPr>
        <w:t xml:space="preserve">, </w:t>
      </w:r>
      <w:r>
        <w:rPr/>
        <w:t>1721-18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לכיצדק היה טיפוס של המשיח במוצא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קראו את 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קול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אין אב באין אם באין יחש ולימיו אין תחילה ולחייו אין סוף ובזאת נדמה לבן האלהים</w:t>
      </w:r>
      <w:r>
        <w:rPr>
          <w:rtl w:val="true"/>
        </w:rPr>
        <w:t xml:space="preserve">; </w:t>
      </w:r>
      <w:r>
        <w:rPr>
          <w:rtl w:val="true"/>
        </w:rPr>
        <w:t>הוא עומד בכהנתו לנצח</w:t>
      </w:r>
      <w:r>
        <w:rPr>
          <w:rtl w:val="true"/>
        </w:rPr>
        <w:t>"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מלכיצד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ין אב באין אם באין יחש ולימיו אין תחילה ולחייו אין סוף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ין פירוש הדבר שמלכיצדק היה יישות ע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בע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שמע סך הכל שהוא נזכר בספר בראשית ללא שום יח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לא אזכור למ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פינק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שתיקתו ש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ספר בראשי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גבי הוריו בעלת משמעות מכוונ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מטת כל התייחסות למוצאו של מלכיצד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ולדו או מ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תה בהוראת רוח הקודש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כדי להציג טיפוס מושלם של האדון ישו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6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בנימין קיאח </w:t>
      </w:r>
      <w:r>
        <w:rPr>
          <w:szCs w:val="22"/>
          <w:rtl w:val="true"/>
        </w:rPr>
        <w:t>[</w:t>
      </w:r>
      <w:r>
        <w:rPr>
          <w:szCs w:val="22"/>
        </w:rPr>
        <w:t>1640-1704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יו לו אב וא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ם יחש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אך אלהים בכוונ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שה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אלה יוסת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צייר טיפוס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באמת היה ללא 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חס לחייו הבוג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טבע אנוש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ללא א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חס לאלוהות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נימין קיאח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טפה מטיפוסים ומטפורות ב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ות קרג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97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דמיון בין מלכיצדק למשיח מבוסס על מה שספר בראשית בכוונה השמי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למלכיצדק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זהו גם כן אחד הפסוקים אשר מפריכ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תגלמות היותו בן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המשיח היה בן האלהים ל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אשית ימ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הוא </w:t>
      </w:r>
      <w:r>
        <w:rPr>
          <w:i/>
          <w:i/>
          <w:iCs/>
          <w:szCs w:val="22"/>
          <w:rtl w:val="true"/>
        </w:rPr>
        <w:t>תמיד</w:t>
      </w:r>
      <w:r>
        <w:rPr>
          <w:szCs w:val="22"/>
          <w:rtl w:val="true"/>
        </w:rPr>
        <w:t xml:space="preserve"> היה בן האלוהים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לכיצדק היה טיפוס של המשיח בכהונת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מלכיצד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דמה לבן  אלהי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וא עומד בכהנתו לנצ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על המזמור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נשבע יהוה ולא ינחם</w:t>
      </w:r>
      <w:r>
        <w:rPr>
          <w:rtl w:val="true"/>
        </w:rPr>
        <w:t xml:space="preserve">, </w:t>
      </w:r>
      <w:r>
        <w:rPr>
          <w:rtl w:val="true"/>
        </w:rPr>
        <w:t>אתה כהן לעולם על דברתי מלכי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תהלים ק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/>
        <w:t>4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 עברים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תה כהן לעולם על דברתי מלכי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tl w:val="true"/>
        </w:rPr>
        <w:t>" (</w:t>
      </w:r>
      <w:r>
        <w:rPr>
          <w:rtl w:val="true"/>
        </w:rPr>
        <w:t>עברים ה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לכיצדק היה טיפוס או תמונה של ישוע הכוהן הגדול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הנבואה בתהלים 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 אנו רואים שמלכיצדק מהווה תמונה של המשיח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וא כהן בגלל היותו בן האל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כהן תמי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ממשיך להיות כהן – לא יחול שינוי במעמדו ככהן משום שהוא נצח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באמצעות ה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תומאס נלסון מוציאים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198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52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עבר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לכיצדק חי זמן רב לפני שנוצרה כהונת אהרון תחת מ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הונת אהרון הסתיימה עם חרבן המקדש על ידי הרומאים בשנת </w:t>
      </w:r>
      <w:r>
        <w:rPr>
          <w:szCs w:val="22"/>
        </w:rPr>
        <w:t>7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ספי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האלהים הנצח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גם הכהן הנצחי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נימין קיאח השווה בין מלכיצדק למשיח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מלכיצדק היה כה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של אהרון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וא לא נמשח בשמן חומ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קיבל את כהונתו מ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רק מפי אלהים הוכרז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הונתו לא עברה לשום אד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כי הוא לא קיבל זאת משום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לא העביר את זה לאחר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לא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היה לו יורש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כך המשיח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כדי למלא את הטיפוס של מלכיצד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קיבל את כהונתו מאלוהים ולא משום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נמשח בשמן חומרי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וכך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קיבל את כהונתו לא מ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לא העביר את זאת לאחר</w:t>
      </w:r>
      <w:r>
        <w:rPr>
          <w:szCs w:val="22"/>
          <w:rtl w:val="true"/>
        </w:rPr>
        <w:t>; 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יה ללא יור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א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נשאר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כהן לעד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בשמ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נימין קיא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97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תור הכהן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עשה קרבן מושלם לחטאים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שא את חטאינו ב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 נשפך דמו הי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 העברים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משיח בבאו להיות כהן גדול לטבות העתידות עבר בתוך המשכן המעלה בגדלה ושלמות אשר לא נעשה בידי אדם כי איננו מהבריאה הזאת</w:t>
      </w:r>
      <w:r>
        <w:rPr>
          <w:rtl w:val="true"/>
        </w:rPr>
        <w:t xml:space="preserve">, </w:t>
      </w:r>
      <w:r>
        <w:rPr>
          <w:rtl w:val="true"/>
        </w:rPr>
        <w:t>גם לא בא בדם שעירים ועגלים כי בדם נפשו בא בפעם אחת אל הקדש פנימה וימצא גאלת עולם</w:t>
      </w:r>
      <w:r>
        <w:rPr>
          <w:rtl w:val="true"/>
        </w:rPr>
        <w:t xml:space="preserve">. </w:t>
      </w:r>
      <w:r>
        <w:rPr>
          <w:rtl w:val="true"/>
        </w:rPr>
        <w:t>כי אם דם הפרים והשעירים ואפר הפרה אשר יוזה על הטמאים יקדשם לטהר בשרם</w:t>
      </w:r>
      <w:r>
        <w:rPr>
          <w:rtl w:val="true"/>
        </w:rPr>
        <w:t xml:space="preserve">. </w:t>
      </w:r>
      <w:r>
        <w:rPr>
          <w:rtl w:val="true"/>
        </w:rPr>
        <w:t>אף כי דם המשיח אשר הקריב את עצמו לאלהים ברוח נצחי ובלי מום יטהר לבכם ממעשי מות לעבד את אלהים חיים</w:t>
      </w:r>
      <w:r>
        <w:rPr>
          <w:rtl w:val="true"/>
        </w:rPr>
        <w:t>?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עברים ט</w:t>
      </w:r>
      <w:r>
        <w:rPr>
          <w:rtl w:val="true"/>
        </w:rPr>
        <w:t xml:space="preserve">' </w:t>
      </w:r>
      <w:r>
        <w:rPr/>
        <w:t>11-14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br/>
        <w:t>"</w:t>
      </w:r>
      <w:r>
        <w:rPr>
          <w:szCs w:val="22"/>
          <w:rtl w:val="true"/>
        </w:rPr>
        <w:t>בא בפעם אח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 השמים עם דמ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לכנסיה הכתולית י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הנ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שרת את ציבור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ין שום בסיס מקראי ל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ברית החדשה לא מכנה רוע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הנ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בפטיסטים ופרוטסטנטים תמיד האמינו שיש </w:t>
      </w:r>
      <w:r>
        <w:rPr>
          <w:i/>
          <w:i/>
          <w:iCs/>
          <w:szCs w:val="22"/>
          <w:rtl w:val="true"/>
        </w:rPr>
        <w:t>רק כהן אחד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u w:val="single"/>
          <w:rtl w:val="true"/>
        </w:rPr>
        <w:t>האדון</w:t>
      </w:r>
      <w:r>
        <w:rPr>
          <w:i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2"/>
          <w:u w:val="single"/>
          <w:rtl w:val="true"/>
        </w:rPr>
        <w:t>ישוע</w:t>
      </w:r>
      <w:r>
        <w:rPr>
          <w:i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2"/>
          <w:u w:val="single"/>
          <w:rtl w:val="true"/>
        </w:rPr>
        <w:t>המשיח</w:t>
      </w:r>
      <w:r>
        <w:rPr>
          <w:i/>
          <w:iCs/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ואנו לא מקריבים את המשיח שוב בש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יסה</w:t>
      </w:r>
      <w:r>
        <w:rPr>
          <w:szCs w:val="22"/>
          <w:rtl w:val="true"/>
        </w:rPr>
        <w:t>." "</w:t>
      </w:r>
      <w:r>
        <w:rPr>
          <w:szCs w:val="22"/>
          <w:rtl w:val="true"/>
        </w:rPr>
        <w:t xml:space="preserve">בא </w:t>
      </w:r>
      <w:r>
        <w:rPr>
          <w:szCs w:val="22"/>
          <w:u w:val="single"/>
          <w:rtl w:val="true"/>
        </w:rPr>
        <w:t>בפע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אחת</w:t>
      </w:r>
      <w:r>
        <w:rPr>
          <w:szCs w:val="22"/>
          <w:rtl w:val="true"/>
        </w:rPr>
        <w:t xml:space="preserve"> אל הקדש פני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מצא גאלת 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ין צורך לקרבן חדש בש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יס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משיח מת ושפך את דמו הי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פר על חטאינו אחת ולתמיד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ף לא להקריב את נפשו פעמים רבות ככהן הגדול אשר בא שנה בשנה אל הקדש בדם אחרים</w:t>
      </w:r>
      <w:r>
        <w:rPr>
          <w:rtl w:val="true"/>
        </w:rPr>
        <w:t xml:space="preserve">. </w:t>
      </w:r>
      <w:r>
        <w:rPr>
          <w:rtl w:val="true"/>
        </w:rPr>
        <w:t>כי אם כן הלא היה לו לענות פעמים רבות מראשית העולם ועתה בקץ העתים נגלה בפעם אחת כדי לכלא את החטא בזבח נפשו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עברים ט</w:t>
      </w:r>
      <w:r>
        <w:rPr>
          <w:rtl w:val="true"/>
        </w:rPr>
        <w:t xml:space="preserve">' </w:t>
      </w:r>
      <w:r>
        <w:rPr/>
        <w:t>25-26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כי זאת עשה </w:t>
      </w:r>
      <w:r>
        <w:rPr>
          <w:u w:val="single"/>
          <w:rtl w:val="true"/>
        </w:rPr>
        <w:t>פעם</w:t>
      </w:r>
      <w:r>
        <w:rPr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בהקריבו את נפשו</w:t>
      </w:r>
      <w:r>
        <w:rPr>
          <w:rtl w:val="true"/>
        </w:rPr>
        <w:t>" 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וא מת </w:t>
      </w:r>
      <w:r>
        <w:rPr>
          <w:szCs w:val="22"/>
          <w:u w:val="single"/>
          <w:rtl w:val="true"/>
        </w:rPr>
        <w:t>פע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אחת</w:t>
      </w:r>
      <w:r>
        <w:rPr>
          <w:szCs w:val="22"/>
          <w:rtl w:val="true"/>
        </w:rPr>
        <w:t xml:space="preserve"> לכפר על חטאינ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וא שפך את דמו </w:t>
      </w:r>
      <w:r>
        <w:rPr>
          <w:szCs w:val="22"/>
          <w:u w:val="single"/>
          <w:rtl w:val="true"/>
        </w:rPr>
        <w:t>פע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אחת</w:t>
      </w:r>
      <w:r>
        <w:rPr>
          <w:szCs w:val="22"/>
          <w:rtl w:val="true"/>
        </w:rPr>
        <w:t xml:space="preserve"> לטהר אותנו מכל חטא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וע לא רק עשה לנו קרבן מושלם ל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תור הכהן הגדול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גם מפגיע בעדנו לימין אלהים בשמים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אשר על כן יוכל להושיע בכל וכל את הנגשים על ידו לאלהים כי </w:t>
      </w:r>
      <w:r>
        <w:rPr>
          <w:i/>
          <w:i/>
          <w:iCs/>
          <w:rtl w:val="true"/>
        </w:rPr>
        <w:t>חי הוא תמיד להפגיע בעדם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ברים ז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רלס ווסלי </w:t>
      </w:r>
      <w:r>
        <w:rPr>
          <w:szCs w:val="22"/>
          <w:rtl w:val="true"/>
        </w:rPr>
        <w:t>(</w:t>
      </w:r>
      <w:r>
        <w:rPr>
          <w:szCs w:val="22"/>
        </w:rPr>
        <w:t>1707-1788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חי תמיד למעלה</w:t>
      </w:r>
      <w:r>
        <w:rPr>
          <w:rtl w:val="true"/>
        </w:rPr>
        <w:t xml:space="preserve">, </w:t>
      </w:r>
      <w:r>
        <w:rPr>
          <w:rtl w:val="true"/>
        </w:rPr>
        <w:t>כדי להפגיע בשביל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הבתו הגאלת מכל</w:t>
      </w:r>
      <w:r>
        <w:rPr>
          <w:rtl w:val="true"/>
        </w:rPr>
        <w:t xml:space="preserve">, </w:t>
      </w:r>
      <w:r>
        <w:rPr>
          <w:rtl w:val="true"/>
        </w:rPr>
        <w:t>ודמו היקר להעתי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מו כיפר על כל גזע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מתיז כעת על כס החס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מתיז כעת על כס החסד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קומי</w:t>
      </w:r>
      <w:r>
        <w:rPr>
          <w:rtl w:val="true"/>
        </w:rPr>
        <w:t xml:space="preserve">! </w:t>
      </w:r>
      <w:r>
        <w:rPr>
          <w:rtl w:val="true"/>
        </w:rPr>
        <w:t>קומי נפשי</w:t>
      </w:r>
      <w:r>
        <w:rPr>
          <w:rtl w:val="true"/>
        </w:rPr>
        <w:t xml:space="preserve">!" </w:t>
      </w:r>
      <w:r>
        <w:rPr>
          <w:rtl w:val="true"/>
        </w:rPr>
        <w:t>מאת צ</w:t>
      </w:r>
      <w:r>
        <w:rPr>
          <w:rtl w:val="true"/>
        </w:rPr>
        <w:t>'</w:t>
      </w:r>
      <w:r>
        <w:rPr>
          <w:rtl w:val="true"/>
        </w:rPr>
        <w:t>ארלס ווסלי</w:t>
      </w:r>
      <w:r>
        <w:rPr>
          <w:rtl w:val="true"/>
        </w:rPr>
        <w:t xml:space="preserve">, </w:t>
      </w:r>
      <w:r>
        <w:rPr/>
        <w:t>1707-1788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ב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הנו כהן גדול עם הרבה אה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נו לעבר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14-1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מדו לקרוא את הפסוקים האלה בקול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עתה בהיות לנו כהן גדול נעלה מאד אשר עבר את השמים ישוע בן האלהים</w:t>
      </w:r>
      <w:r>
        <w:rPr>
          <w:rtl w:val="true"/>
        </w:rPr>
        <w:t xml:space="preserve">, </w:t>
      </w:r>
      <w:r>
        <w:rPr>
          <w:rtl w:val="true"/>
        </w:rPr>
        <w:t>נחזיקה בהודאת אמונתנו</w:t>
      </w:r>
      <w:r>
        <w:rPr>
          <w:rtl w:val="true"/>
        </w:rPr>
        <w:t xml:space="preserve">. </w:t>
      </w:r>
      <w:r>
        <w:rPr>
          <w:rtl w:val="true"/>
        </w:rPr>
        <w:t>כי אין לנו כהן גדול אשר לא יוכל להצטער בחליינו כי אם מתנסה בכל כמונו ובלי חטא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על כן נקרבה בבטחון לפני כסא החסד לשאת רחמים ולמצא חסד לעזרה בעתה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ברים ד</w:t>
      </w:r>
      <w:r>
        <w:rPr>
          <w:rtl w:val="true"/>
        </w:rPr>
        <w:t xml:space="preserve">' </w:t>
      </w:r>
      <w:r>
        <w:rPr/>
        <w:t>14-16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על כן נבוא </w:t>
      </w:r>
      <w:r>
        <w:rPr>
          <w:rtl w:val="true"/>
        </w:rPr>
        <w:t>[</w:t>
      </w:r>
      <w:r>
        <w:rPr>
          <w:rtl w:val="true"/>
        </w:rPr>
        <w:t>עם חירות רבה</w:t>
      </w:r>
      <w:r>
        <w:rPr>
          <w:rtl w:val="true"/>
        </w:rPr>
        <w:t xml:space="preserve">] </w:t>
      </w:r>
      <w:r>
        <w:rPr>
          <w:rtl w:val="true"/>
        </w:rPr>
        <w:t>אל כס החסד</w:t>
      </w:r>
      <w:r>
        <w:rPr>
          <w:rtl w:val="true"/>
        </w:rPr>
        <w:t xml:space="preserve">." </w:t>
      </w:r>
      <w:r>
        <w:rPr>
          <w:rtl w:val="true"/>
        </w:rPr>
        <w:t>אנו יכולים לדבר בחופשיות אל האדון ישוע המשיח</w:t>
      </w:r>
      <w:r>
        <w:rPr>
          <w:rtl w:val="true"/>
        </w:rPr>
        <w:t xml:space="preserve">. </w:t>
      </w:r>
      <w:r>
        <w:rPr>
          <w:rtl w:val="true"/>
        </w:rPr>
        <w:t>אני יכול לומר לו דברים שאינני יכול לספר לך</w:t>
      </w:r>
      <w:r>
        <w:rPr>
          <w:rtl w:val="true"/>
        </w:rPr>
        <w:t xml:space="preserve">. </w:t>
      </w:r>
      <w:r>
        <w:rPr>
          <w:rtl w:val="true"/>
        </w:rPr>
        <w:t>הוא מבין אותי</w:t>
      </w:r>
      <w:r>
        <w:rPr>
          <w:rtl w:val="true"/>
        </w:rPr>
        <w:t xml:space="preserve">. </w:t>
      </w:r>
      <w:r>
        <w:rPr>
          <w:rtl w:val="true"/>
        </w:rPr>
        <w:t>הוא מכיר את חולשותי</w:t>
      </w:r>
      <w:r>
        <w:rPr>
          <w:rtl w:val="true"/>
        </w:rPr>
        <w:t>...</w:t>
      </w:r>
      <w:r>
        <w:rPr>
          <w:rtl w:val="true"/>
        </w:rPr>
        <w:t>יכול אני לבוא אליו בחירות רבה</w:t>
      </w:r>
      <w:r>
        <w:rPr>
          <w:rtl w:val="true"/>
        </w:rPr>
        <w:t xml:space="preserve">. </w:t>
      </w:r>
      <w:r>
        <w:rPr>
          <w:rtl w:val="true"/>
        </w:rPr>
        <w:t>יכול אני לספר לו מה בלבי</w:t>
      </w:r>
      <w:r>
        <w:rPr>
          <w:rtl w:val="true"/>
        </w:rPr>
        <w:t xml:space="preserve">. </w:t>
      </w:r>
      <w:r>
        <w:rPr>
          <w:rtl w:val="true"/>
        </w:rPr>
        <w:t xml:space="preserve">יכול אני לפתוח את לבי כלפיו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7</w:t>
      </w:r>
      <w:r>
        <w:rPr>
          <w:rtl w:val="true"/>
        </w:rPr>
        <w:t xml:space="preserve">; </w:t>
      </w:r>
      <w:r>
        <w:rPr>
          <w:rtl w:val="true"/>
        </w:rPr>
        <w:t>הערה על עברים ד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ישוע נמצא שם כדי לעזור לכל נוצרי אמית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עת צרכ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א נמצא שם בשבי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עזור לך בזמנים הק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תה מרגיש דכאון או כאב 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וא אלי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תמצא חסד לעזרה בשעת צורך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א לא יכשיל אותך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לאחר כמעט </w:t>
      </w:r>
      <w:r>
        <w:rPr>
          <w:szCs w:val="22"/>
        </w:rPr>
        <w:t>5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נים בשירות אני </w:t>
      </w:r>
      <w:r>
        <w:rPr>
          <w:i/>
          <w:i/>
          <w:iCs/>
          <w:szCs w:val="22"/>
          <w:rtl w:val="true"/>
        </w:rPr>
        <w:t>יודע</w:t>
      </w:r>
      <w:r>
        <w:rPr>
          <w:szCs w:val="22"/>
          <w:rtl w:val="true"/>
        </w:rPr>
        <w:t xml:space="preserve"> שזה 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לא יכשיל א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משנה כמה אתה בדכאון או כואב ב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יעזור 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יכשיל א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תעבור את כאב ה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ישוע יישא אותך שם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גם כי אלך בגיא צלמ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תה עמד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תהלים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לכיצדק בא אל אברם והאכיל אותו ובירך אותו כאשר היה עייף מהמלח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יבוא אל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ברך אותך ויאכיל או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תה עייף ועצוב מהקרבות של החיים הנוצריי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אם אתה עדיין חוטא אב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כול אתה לבוא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ידחה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הבא אלי אהדפנו החוצ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3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וא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סלח לחט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טהר אותך בדמו היקר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אפשר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>לחצו על “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תהלים 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י </w:t>
      </w:r>
      <w:r>
        <w:rPr>
          <w:sz w:val="24"/>
          <w:szCs w:val="24"/>
        </w:rPr>
        <w:t>1-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720" w:right="0" w:firstLine="720"/>
        <w:jc w:val="both"/>
        <w:rPr/>
      </w:pPr>
      <w:r>
        <w:rPr>
          <w:bCs/>
          <w:sz w:val="24"/>
          <w:szCs w:val="22"/>
          <w:rtl w:val="true"/>
        </w:rPr>
        <w:t xml:space="preserve"> 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קותי באדו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נורמ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קלייט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3-1992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לכיצדק – טיפוס המשיח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61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צא מלך סדם לקראתו אחרי שובו מהכות את כדרלעמר ואת המלכים אשר אתו אל עמק שוה הוא עמק המ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לכי צדק מלך שלם הוציא לחם ויין והוא כהן לאל על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ברכהו יאמר ברוך אברם לאל עליון קנה שמים ו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וך אל עליון אשר מגן צריך בידך ויתן לו מעשר מכל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7-20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זה מלכי צדק מלך שלם כהן לאל עליון אשר יצא לקראת אברהם בשובו מהכות את המלכים ויברכ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שר חלק לו אברהם מעשר מכל שמו הוא מלך הצדקה ועוד מלך שלם הוא מלך ה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אין אב באין אם באין יחש ולימיו אין תחילה ולחייו אין סוף ובזאת </w:t>
      </w:r>
      <w:r>
        <w:rPr>
          <w:i/>
          <w:i/>
          <w:iCs/>
          <w:sz w:val="24"/>
          <w:sz w:val="24"/>
          <w:szCs w:val="24"/>
          <w:rtl w:val="true"/>
        </w:rPr>
        <w:t>נדמה לבן האלה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וא עומד בכהנתו לנצח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.  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כיצדק היה טיפוס של המשיח בש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ab/>
        <w:t xml:space="preserve">          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-2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קולוסי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כיצדק היה טיפוס של המשיח במוצ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            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כיצדק היה טיפוס של המשיח בכהנתו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ab/>
        <w:t xml:space="preserve">         </w:t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הלים 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י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-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5-26</w:t>
      </w:r>
      <w:r>
        <w:rPr>
          <w:sz w:val="24"/>
          <w:szCs w:val="24"/>
          <w:rtl w:val="true"/>
        </w:rPr>
        <w:t>;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עבר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-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הלים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5:00Z</dcterms:created>
  <dc:creator>Christopher L. Cagan</dc:creator>
  <dc:description/>
  <dc:language>en-US</dc:language>
  <cp:lastModifiedBy>Use This Account</cp:lastModifiedBy>
  <cp:lastPrinted>2011-06-23T16:42:00Z</cp:lastPrinted>
  <dcterms:modified xsi:type="dcterms:W3CDTF">2013-04-18T22:37:00Z</dcterms:modified>
  <cp:revision>5</cp:revision>
  <dc:subject/>
  <dc:title>BEHOLD THE LAMB OF GOD</dc:title>
</cp:coreProperties>
</file>