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bCs/>
          <w:sz w:val="36"/>
          <w:sz w:val="36"/>
          <w:szCs w:val="28"/>
          <w:rtl w:val="true"/>
          <w:lang w:bidi="he-IL"/>
        </w:rPr>
        <w:t>יחד אנחנו חזקים</w:t>
      </w:r>
      <w:r>
        <w:rPr>
          <w:b/>
          <w:bCs/>
          <w:sz w:val="36"/>
          <w:szCs w:val="28"/>
          <w:rtl w:val="true"/>
          <w:lang w:bidi="he-IL"/>
        </w:rPr>
        <w:t xml:space="preserve">!  </w:t>
      </w:r>
      <w:r>
        <w:rPr>
          <w:b/>
          <w:b/>
          <w:bCs/>
          <w:sz w:val="36"/>
          <w:sz w:val="36"/>
          <w:szCs w:val="28"/>
          <w:rtl w:val="true"/>
          <w:lang w:bidi="he-IL"/>
        </w:rPr>
        <w:t>לבד אנחנו חלשים</w:t>
      </w:r>
      <w:r>
        <w:rPr>
          <w:b/>
          <w:bCs/>
          <w:sz w:val="36"/>
          <w:szCs w:val="28"/>
          <w:rtl w:val="true"/>
          <w:lang w:bidi="he-IL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OGETHER WE ARE STRONG!  ALONE WE ARE WEAK!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  <w:r>
        <w:rPr>
          <w:b/>
          <w:sz w:val="28"/>
          <w:szCs w:val="28"/>
        </w:rPr>
        <w:t xml:space="preserve"> </w:t>
      </w:r>
    </w:p>
    <w:p>
      <w:pPr>
        <w:pStyle w:val="Heading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21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1008" w:right="1008" w:hanging="101"/>
        <w:jc w:val="both"/>
        <w:rPr>
          <w:sz w:val="18"/>
          <w:szCs w:val="18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נתבוננה איש ע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חיו לעורר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נו לאהבה ולמעשים טובים</w:t>
      </w:r>
      <w:r>
        <w:rPr>
          <w:sz w:val="24"/>
          <w:sz w:val="24"/>
          <w:szCs w:val="24"/>
          <w:rtl w:val="true"/>
          <w:lang w:bidi="he-IL"/>
        </w:rPr>
        <w:t xml:space="preserve"> ו</w:t>
      </w:r>
      <w:r>
        <w:rPr>
          <w:sz w:val="24"/>
          <w:sz w:val="24"/>
          <w:szCs w:val="24"/>
          <w:rtl w:val="true"/>
          <w:lang w:bidi="he-IL"/>
        </w:rPr>
        <w:t>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נעז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ב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נס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תנ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דרך קצת אנש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א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נזהיר איש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רעהו וביותר בר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כם 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קרב הי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עברים י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4-25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דומה לרבות מדרשות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הדרשה הזו משום מה מתחילה ב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ששתי בנות חדשות אהבו את החבר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הצעיר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ן 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כל כך ידידותיים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אבל הן לא אהבו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על זה והרהרתי ב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בגלל שהדרשות שלי משעמ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עובד קשה מאוד כדי שהן יהיו מעניי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אני מ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עירים בדרך כלל יושבים עם פה מעט פעור ועיניהם נעוצות 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גם לא בגלל האישיות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הב להיות עם ה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ם יכולים לומר שזה באמת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מה שהפריע לשתי הבנות האלו היו הדברים שאני נוהג לומר בסופה של כל דרשה כמע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פלל בק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אני מתקרב למצלמת הטלוויז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פונה לקהל הצופים ב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יוב או באתר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אומר לצופים משהו בסגנ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משנה מה עוד אתם עו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צטרפו לקהילה שמלמדת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יף כזו שמקיימת אסיפות ערב בימי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היו שם בכל זמן שהדלת פתוח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ת המילים האחרונות לקחתי מ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י פולו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הן נהג לסיים את תוכניות הטלוויזיה שלו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תהיו שם בכל זמן שהדלת פתוח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עיתים קרובות אני גם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 תרוצו מקהילה אחת לשני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ילים ששתי הבנות החדשות לא אהבו היו המילים שאני אומר בסוף הדרשות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מת שהן עזבו את הקהילה בגלל זה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אני מתכוון להפסיק להגיד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ל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אמשיך לומר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גלל שזה בדיוק מה שהצעירים צריכים לעש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הילה שלנו גדלה באופן בלעדי כמע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וצאה מעליה במספר הנושעים החדשים בגילאי העשרה המאוחרים והעשרים המוקד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ד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ב הקהילות מאבדות </w:t>
      </w:r>
      <w:r>
        <w:rPr>
          <w:sz w:val="24"/>
          <w:szCs w:val="22"/>
          <w:lang w:bidi="he-IL"/>
        </w:rPr>
        <w:t>88%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הצעירים של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נושא לדרשה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אנחנו</w:t>
      </w:r>
      <w:r>
        <w:rPr>
          <w:sz w:val="24"/>
          <w:sz w:val="24"/>
          <w:szCs w:val="22"/>
          <w:rtl w:val="true"/>
          <w:lang w:bidi="he-IL"/>
        </w:rPr>
        <w:t xml:space="preserve"> גדלים כתוצאה מעליה במספר הצעירים החזקים מאותה שכבת גיל שרב הקהילות מאב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עושים את זה על ידי פאנ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על י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יבורים יפ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י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לדים היום מספיק חדים כדי לשים לב לזיוף שיש בגישה שכ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דבר איתם יש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זה מה שאתם צריכ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זו הסיבה שאתם צריכים את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לי משחק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ימוד ישי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כל או כל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ילו אם הם יעז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ידעו שהייתי כנה אי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לא מנסה לגרום לך להיות </w:t>
      </w:r>
      <w:r>
        <w:rPr>
          <w:sz w:val="24"/>
          <w:sz w:val="24"/>
          <w:szCs w:val="22"/>
          <w:u w:val="single"/>
          <w:rtl w:val="true"/>
          <w:lang w:bidi="he-IL"/>
        </w:rPr>
        <w:t>כמו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מנסה לגרום לך </w:t>
      </w:r>
      <w:r>
        <w:rPr>
          <w:sz w:val="24"/>
          <w:sz w:val="24"/>
          <w:szCs w:val="22"/>
          <w:u w:val="single"/>
          <w:rtl w:val="true"/>
          <w:lang w:bidi="he-IL"/>
        </w:rPr>
        <w:t>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טרה שלי היא לעזור לך להיות מאמין אמיתי וחבר קהילה חזק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ה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ה אני כל כך צריך את הקהילה הזו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אומר לך ל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גלל שאין לך שום דבר קבוע ללא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ו הסי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וין טופלר כתב על זה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שוק עתי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די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תה של הקביעות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קונספט המעבר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יחסי חברות בעתיד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נישואין סדרת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צד לאבד חב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ינ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נ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נו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יידות והשינוי גורמים לכך שלא יהיה לנו בית קב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חברים קבועים וגם לא יחסים קבוע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 דבר וכל אחד שאנחנו מכירים הוא בסך הכל זמ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גורם לצעירים להיות ב</w:t>
      </w:r>
      <w:r>
        <w:rPr>
          <w:sz w:val="24"/>
          <w:sz w:val="24"/>
          <w:szCs w:val="22"/>
          <w:u w:val="single"/>
          <w:rtl w:val="true"/>
          <w:lang w:bidi="he-IL"/>
        </w:rPr>
        <w:t>שוק עתיד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טופלר כתב את הספר בשנת </w:t>
      </w:r>
      <w:r>
        <w:rPr>
          <w:sz w:val="24"/>
          <w:szCs w:val="22"/>
          <w:lang w:bidi="he-IL"/>
        </w:rPr>
        <w:t>197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קראתי אותו שוב ביום חמישי האחר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שבתי שהוא יכול היה להיכתב לפני שישה חודש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ולם זזים כל כך הר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שנים לעיתים קר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כשהצעירים יוצאים החוצה הם מרגישים כמו חסרי ב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כל לילה גרים בקופסת קרטון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חוב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מפתיע שכל כך הרבה ילדים נוטלים כל מיני תרופ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עולם מסתחרר סביבם כל מה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הם סבורים שעליהם לקחת כדורים כדי שהחיים יהיו נסב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מיד מזעזע אותי לשמוע ילדים שמדברים ע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בר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הכירו רק לפני שעה או שע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רואה בזה שום דבר 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ק מסת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פשוט נדמה לי שהילדים היום מחליפ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בר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אותה מהירות שבה אנחנו מחליפים תחתונים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ול מקרטני צעיר ממני בדיוק בשנה אח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צעיר בקושי כדי להיות היפ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ומה להיפים ר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ול מקרטני מהביטלס עסק בנושא הבד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תב את השיר המוזר שמר גריפ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שר לפני רג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יר שנהיה להיט גדול של הביטלס כשהוא שר אותו ע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לנ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יר מדבר על שני 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ינור ריגב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ישה לא נשואה באמצע שנותיה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והאב מקנז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מר שחי לבד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he-IL"/>
        </w:rPr>
        <w:t>האב מקנזי כותב את מילותיה של דרשה שאיש לא ישמ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איש לא מתקרב</w:t>
      </w:r>
      <w:r>
        <w:rPr>
          <w:rtl w:val="true"/>
          <w:lang w:bidi="he-IL"/>
        </w:rPr>
        <w:t>.</w:t>
      </w:r>
      <w:r>
        <w:rPr>
          <w:rtl w:val="true"/>
        </w:rPr>
        <w:br/>
      </w:r>
      <w:r>
        <w:rPr>
          <w:rtl w:val="true"/>
          <w:lang w:bidi="he-IL"/>
        </w:rPr>
        <w:t>הסתכלו עליו עו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פר את גרביו בל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אין שם אף אחד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מה אכפת לו</w:t>
      </w:r>
      <w:r>
        <w:rPr>
          <w:rtl w:val="true"/>
          <w:lang w:bidi="he-IL"/>
        </w:rPr>
        <w:t>?</w:t>
      </w:r>
      <w:r>
        <w:rPr>
          <w:rtl w:val="true"/>
        </w:rPr>
        <w:b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ומר זק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ותב דרשה שאיש לא ישים לב אל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תקן את החורים בגרביים ש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שאין שם אף אחד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מה אכפת לו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הוא התרגל כל כך לקיומה של הבדי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א כבר לא מפריעה לו יות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  <w:lang w:bidi="he-IL"/>
        </w:rPr>
        <w:t>אלינור ריגבי מתה בכנסייה ונקברה לצד שמ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he-IL"/>
        </w:rPr>
        <w:t>אף אחד לא ב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  <w:b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א מתה בלי להותיר ילדים שישאו את ש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אחד לא בא להלוויה ש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he-IL"/>
        </w:rPr>
        <w:t>האב מקנזי מנגב את האדמה מיד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זמן שהוא מתרחק מהקב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אף אחד לא נוש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  <w:b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ף אחד לא בא להלוויה ש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אחד לא הקשיב לדרש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אחד לא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פזמון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  <w:lang w:bidi="he-IL"/>
        </w:rPr>
        <w:t>כל האנשים הבודד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מאיפה כולם מגיעים</w:t>
      </w:r>
      <w:r>
        <w:rPr>
          <w:rtl w:val="true"/>
          <w:lang w:bidi="he-IL"/>
        </w:rPr>
        <w:t>?</w:t>
      </w:r>
      <w:r>
        <w:rPr>
          <w:rtl w:val="true"/>
        </w:rPr>
        <w:br/>
      </w:r>
      <w:r>
        <w:rPr>
          <w:rtl w:val="true"/>
          <w:lang w:bidi="he-IL"/>
        </w:rPr>
        <w:t>כל האנשים הבודדים</w:t>
      </w:r>
      <w:r>
        <w:rPr>
          <w:rtl w:val="true"/>
          <w:lang w:bidi="he-IL"/>
        </w:rPr>
        <w:t>,</w:t>
      </w:r>
      <w:r>
        <w:rPr>
          <w:rtl w:val="true"/>
        </w:rPr>
        <w:br/>
      </w:r>
      <w:r>
        <w:rPr>
          <w:rtl w:val="true"/>
          <w:lang w:bidi="he-IL"/>
        </w:rPr>
        <w:t>לאן הם שייכים</w:t>
      </w:r>
      <w:r>
        <w:rPr>
          <w:rtl w:val="true"/>
          <w:lang w:bidi="he-IL"/>
        </w:rPr>
        <w:t>?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חשבות מהסוג הזה הדאיגו את ההי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באו באלפי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ברק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יט אסבורי שבסן פרנסיס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דרות הוליו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חוף ונצ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מהם קיבלו בית י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כולם גרו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פלו שם שדוד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לילה אחד או ש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רצו להיות י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רצו הרגשה משותפ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קל לגרום להם לבוא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אם היית מאפשר להם להביא איתם קיטבג ולשבת על הרצ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ינו או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פריקים של ישוע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נשים של ישוע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פטיסטים פספסו פה ב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כלו בקלות לקבל עשרות אלפי ילדים כ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פחדו מ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כשיו כבר מאוחר מד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אוחר מדי לתמ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נטקוסטלים הכריזמטיים קיבלו את כ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הבפטיסטים מפחדים מהילדים המזרחים וההיספא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כלו בקלות לקבל עשרות אלפים מ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מפחדים גם מ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קרוב זה יהיה מאוחר מד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אוחר מדי לתמי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וב פעם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בל אתם הילדים לא צריכים בית משותף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יפול בו שדוד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תם אפילו לא מרגישים צורך בקהילה כ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פני זמן לא רב דיברתי עם חבר שעבד ע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נשים של ישו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אלתי אותו למה הצעירים היום לא מרגישים צורך בקהילה כמו שההיפים הרגיש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חשבתי על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יוד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ברגע שהוא סיים את המשפט קיבלתי את ה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ם לא צריכים מקום משותף בגלל שיש להם אייפונים וטלפונים חכמ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לא צריכים לשוחח כמו ההיפים הישנים ע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הם עכשיו אייפונים וטלפונים חכ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יכולים לכתוב איתם ולדבר אית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העמיד פנים שיש להם הרבה חברים קר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כשירים האלה תופסים את המקום של החברים ה</w:t>
      </w:r>
      <w:r>
        <w:rPr>
          <w:sz w:val="24"/>
          <w:sz w:val="24"/>
          <w:szCs w:val="22"/>
          <w:u w:val="single"/>
          <w:rtl w:val="true"/>
          <w:lang w:bidi="he-IL"/>
        </w:rPr>
        <w:t>אמי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מה להתאמץ לרכוש חברים </w:t>
      </w:r>
      <w:r>
        <w:rPr>
          <w:sz w:val="24"/>
          <w:sz w:val="24"/>
          <w:szCs w:val="22"/>
          <w:u w:val="single"/>
          <w:rtl w:val="true"/>
          <w:lang w:bidi="he-IL"/>
        </w:rPr>
        <w:t>אמית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ם הרבה יותר קל לרכוש חברים </w:t>
      </w:r>
      <w:r>
        <w:rPr>
          <w:sz w:val="24"/>
          <w:sz w:val="24"/>
          <w:szCs w:val="22"/>
          <w:u w:val="single"/>
          <w:rtl w:val="true"/>
          <w:lang w:bidi="he-IL"/>
        </w:rPr>
        <w:t>אלקטרוני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לינור ריגבי והאב מקנזי לא היו מרגישים כל כך בודדים אם היו ברשותם הגאד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טים האלקטרוני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ו להם אז הרבה חב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ירטואל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פי שיש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חב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ירטואל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וא לא כמו חבר </w:t>
      </w:r>
      <w:r>
        <w:rPr>
          <w:sz w:val="24"/>
          <w:sz w:val="24"/>
          <w:szCs w:val="22"/>
          <w:u w:val="single"/>
          <w:rtl w:val="true"/>
          <w:lang w:bidi="he-IL"/>
        </w:rPr>
        <w:t>אמ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סיכו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ם שמעתם על הצעיר מדרום קרולינ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א הרג תשעה אנשים בשבוע ש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הייתה הבעיה של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bidi="he-IL"/>
        </w:rPr>
        <w:t>חי</w:t>
      </w:r>
      <w:r>
        <w:rPr>
          <w:sz w:val="24"/>
          <w:sz w:val="24"/>
          <w:szCs w:val="22"/>
          <w:rtl w:val="true"/>
          <w:lang w:bidi="he-IL"/>
        </w:rPr>
        <w:t xml:space="preserve"> ברש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טריף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עזבו את המכש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חות לזמן 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עזבו את </w:t>
      </w:r>
      <w:r>
        <w:rPr>
          <w:sz w:val="24"/>
          <w:sz w:val="24"/>
          <w:szCs w:val="22"/>
          <w:u w:val="single"/>
          <w:rtl w:val="true"/>
          <w:lang w:bidi="he-IL"/>
        </w:rPr>
        <w:t>המכשירים</w:t>
      </w:r>
      <w:r>
        <w:rPr>
          <w:sz w:val="24"/>
          <w:sz w:val="24"/>
          <w:szCs w:val="22"/>
          <w:rtl w:val="true"/>
          <w:lang w:bidi="he-IL"/>
        </w:rPr>
        <w:t xml:space="preserve"> וחיו חיים </w:t>
      </w:r>
      <w:r>
        <w:rPr>
          <w:sz w:val="24"/>
          <w:sz w:val="24"/>
          <w:szCs w:val="22"/>
          <w:u w:val="single"/>
          <w:rtl w:val="true"/>
          <w:lang w:bidi="he-IL"/>
        </w:rPr>
        <w:t>אמית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היו ב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זה מחזיר אותנו לפסוקים שלנ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נתבוננה איש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 לעורר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ו לאהבה ולמעשים טובים</w:t>
      </w:r>
      <w:r>
        <w:rPr>
          <w:rtl w:val="true"/>
          <w:lang w:bidi="he-IL"/>
        </w:rPr>
        <w:t xml:space="preserve"> ו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עז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נס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דרך קצת אנ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זהיר אי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עהו וביותר בר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כם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ב הי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-2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קראתי למעלה מעשר פרשנויות לקטע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ן טוענות שקטע הכתובים הזה מתייחס להכרח בהתחברות ב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ריזו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קטע הזה מספק את אחת ההצהרות החשובות ביותר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אודות החשיבות הקריטית של הקהילה המקומי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להיות נאמנ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קהילה</w:t>
      </w:r>
      <w:r>
        <w:rPr>
          <w:sz w:val="24"/>
          <w:szCs w:val="22"/>
          <w:rtl w:val="true"/>
          <w:lang w:bidi="he-IL"/>
        </w:rPr>
        <w:t>]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קריזוול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אס נל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7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38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עברים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רשו לי להראות לכם את התרגום המוד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למד אך ורק מתוך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ממליץ על שום תרגום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לפעמים זה דווקא כן יכול לעזור לקרוא את התרגום המודרני כ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חו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מגע הקט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נה מובאים יחדיו שני התרגומים בגרסה האמריקאית הסטנדרטית החדשה ובגרסה הבינלאומית החדש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שים ליבנו איש אל רעהו לעורר זה את זה לאהבה ולמעשים טוב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ל נזניח התכנסותנו כמנהג כמה 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י אם נעודד איש את רעה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בייחוד בראותכם כי קרב הי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רסה האמריקאית הסטנדרטית החדש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רסה הבינלאומית החדשה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צריכים להיות בקהילה כדי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עור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הבה ולמעשים ט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צריכים להיות בקהילה כ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עודד איש את רעה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יש את מה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ר מכ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חיפות אחרית הימ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ראה כי חשיבותה הולכת וגדלה בקהיל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קרב הי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זה הוא יום בואו של המשיח בפעם הש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נבואה ח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אנחנו נכנסים לתקופת אחרית הימים של העול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שוב עוד יותר להיות מסור ל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גלל שבאחרית הימים שאנחנו חיים בהם יהיה לחץ חברתי הולך וגובר לאבד את ה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נים עברו הספיק לאנשים לבוא לקהילה פעם ב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כעת הרוחות המיללות של השינוי החברת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שוק עתידי</w:t>
      </w:r>
      <w:r>
        <w:rPr>
          <w:sz w:val="24"/>
          <w:szCs w:val="22"/>
          <w:rtl w:val="true"/>
          <w:lang w:bidi="he-IL"/>
        </w:rPr>
        <w:t xml:space="preserve">!) </w:t>
      </w:r>
      <w:r>
        <w:rPr>
          <w:sz w:val="24"/>
          <w:sz w:val="24"/>
          <w:szCs w:val="22"/>
          <w:rtl w:val="true"/>
          <w:lang w:bidi="he-IL"/>
        </w:rPr>
        <w:t>הופכות את ההתחברות עם מאמינים אחרים בקהילה המקומית לעניין חשוב מתמ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שיבו למה שכתב תומאס הייל בפרשנות ש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ם מישהו מתחיל להתנדנד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אמונה של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ואו נהיה זריזים לעודד ולחזק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דרב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ו נעור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חד את השני לאהבה ולמעשים ט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ראה שאף אחד מאיתנו לא ייפו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חטא ולחיי העולם הזה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יחד אנחנו חז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בד אנחנו חלש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ומאס היי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ירוש השימושי של ה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קינגסוו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1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914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עברים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הערות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בסוגריים</w:t>
      </w:r>
      <w:r>
        <w:rPr>
          <w:sz w:val="24"/>
          <w:szCs w:val="22"/>
          <w:rtl w:val="true"/>
          <w:lang w:bidi="he-IL"/>
        </w:rPr>
        <w:t>).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 xml:space="preserve">  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הילה המקומית היא לא רק מקום לבוא וללמוד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גם זה חשוב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תחברות שלנו לא נבנית אך ורק סביב הארוחות שיש לנו אחרי כל אסיפ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גם זה חשוב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התחברות שלנו נבנית סביב המטרה המרכזית של הקה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צאת החוצה ולהביא צעירים אחרים שעדיין לא מאמ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הפרשנות של תומאס היי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ישור הוא המטרה העיקרית של הקהיל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עיסוק העיקרי בהדרכת גברים ונשים לישוע המשיח ולישוע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25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ז אנחנו אומרים לאנשים החדש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ואו אית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כלו אית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צאו אצלנו חב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לו אית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איתנו לביש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שו את כל הדרך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אסיפת ה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אסיפת התפ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צטרפו למשפחה של אלוהים</w:t>
      </w:r>
      <w:r>
        <w:rPr>
          <w:sz w:val="24"/>
          <w:szCs w:val="22"/>
          <w:rtl w:val="true"/>
          <w:lang w:bidi="he-IL"/>
        </w:rPr>
        <w:t>!" "</w:t>
      </w:r>
      <w:r>
        <w:rPr>
          <w:sz w:val="24"/>
          <w:sz w:val="24"/>
          <w:szCs w:val="22"/>
          <w:rtl w:val="true"/>
          <w:lang w:bidi="he-IL"/>
        </w:rPr>
        <w:t>יחד אנחנו 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ד אנחנו חלשים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 כל אחד יעשה את זה תיכף ומ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נחכה 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נסביר למה צריך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עשה את כל שביכולתנו כדי לעזור 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דיוק מה שהקהילות הראשונות ע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ייקל גרין כתב ספר נפלא ב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בישור בקהילה הראשונ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רדמנס פובלישינג קומפ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200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רין אמר</w:t>
      </w:r>
      <w:r>
        <w:rPr>
          <w:sz w:val="24"/>
          <w:szCs w:val="22"/>
          <w:rtl w:val="true"/>
          <w:lang w:bidi="he-IL"/>
        </w:rPr>
        <w:t>, "...</w:t>
      </w:r>
      <w:r>
        <w:rPr>
          <w:sz w:val="24"/>
          <w:sz w:val="24"/>
          <w:szCs w:val="22"/>
          <w:rtl w:val="true"/>
          <w:lang w:bidi="he-IL"/>
        </w:rPr>
        <w:t>ההתחברות הייתה קריטית לחלוטין להתפתחות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גברים היו צריכים להימשך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קהיל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זכות התחברות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שירה ומתגמלת יותר</w:t>
      </w:r>
      <w:r>
        <w:rPr>
          <w:sz w:val="24"/>
          <w:szCs w:val="22"/>
          <w:rtl w:val="true"/>
          <w:lang w:bidi="he-IL"/>
        </w:rPr>
        <w:t>... [</w:t>
      </w:r>
      <w:r>
        <w:rPr>
          <w:sz w:val="24"/>
          <w:sz w:val="24"/>
          <w:szCs w:val="22"/>
          <w:rtl w:val="true"/>
          <w:lang w:bidi="he-IL"/>
        </w:rPr>
        <w:t>הם רא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כיצד המאמינים אהבו אחד את הש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6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ההתחברות שהציעה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תעלתה על מחסומי הגז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עמד וההשכ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ותה משיכה בלתי רגי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רין הראה ששום דבר לא נעשה בס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אמינים שהוזמנו לבוא זכו ליחס רגיל כמו כ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ופר המשיחי הקד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רטוליאן</w:t>
      </w:r>
      <w:r>
        <w:rPr>
          <w:sz w:val="24"/>
          <w:szCs w:val="22"/>
          <w:rtl w:val="true"/>
          <w:lang w:bidi="he-IL"/>
        </w:rPr>
        <w:t>, (</w:t>
      </w:r>
      <w:r>
        <w:rPr>
          <w:sz w:val="24"/>
          <w:szCs w:val="22"/>
          <w:lang w:bidi="he-IL"/>
        </w:rPr>
        <w:t>160-2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חרי הספירה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דיבר על האהבה וההתחברות המשיחית ב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אמר שבשנים הראשונות של האמונה שלנו זה היה גורם משמעותי במשיכת מספר גדול של עובדי אלילים להפוך להיות מאמינ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טרטוליאן אמר שעשרות אלפים של עובדי אלילים הצטרפו לקהילות בצפון אפריקה בגלל האהבה וההתחברות שהייתה שם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הייתי ילד בוד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ורים שלי התגר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לצתי לחיות עם קרובי משפחה שלא באמת רצו אותי בבי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כתי לבד ברחו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אחד מאלה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לנון שר עליה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אנשים הבודדים</w:t>
      </w:r>
      <w:r>
        <w:rPr>
          <w:rtl w:val="true"/>
          <w:lang w:bidi="he-IL"/>
        </w:rPr>
        <w:t>,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לאן הם שייכים</w:t>
      </w:r>
      <w:r>
        <w:rPr>
          <w:rtl w:val="true"/>
          <w:lang w:bidi="he-IL"/>
        </w:rPr>
        <w:t>?"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br/>
      </w:r>
      <w:r>
        <w:rPr>
          <w:sz w:val="24"/>
          <w:sz w:val="24"/>
          <w:szCs w:val="22"/>
          <w:rtl w:val="true"/>
          <w:lang w:bidi="he-IL"/>
        </w:rPr>
        <w:t>אני אגיד לכם לאן הם שיי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</w:t>
      </w:r>
      <w:r>
        <w:rPr>
          <w:sz w:val="24"/>
          <w:sz w:val="24"/>
          <w:szCs w:val="22"/>
          <w:u w:val="single"/>
          <w:rtl w:val="true"/>
          <w:lang w:bidi="he-IL"/>
        </w:rPr>
        <w:t>שייכים</w:t>
      </w:r>
      <w:r>
        <w:rPr>
          <w:sz w:val="24"/>
          <w:sz w:val="24"/>
          <w:szCs w:val="22"/>
          <w:rtl w:val="true"/>
          <w:lang w:bidi="he-IL"/>
        </w:rPr>
        <w:t xml:space="preserve"> לקהילה כמו הקהילה הז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לשם גם 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שייכ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עצוב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לנון מעולם לא בטח בישוע ומעולם לא בא לקהילה מקומ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סוף הוא לקח סמים ונשאר במיטה רב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לא הייתי מצטרף לקהילה חז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בטוח שלא הייתי כאן הבוקר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טוח שכבר מזמן הייתי מת כמו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לנון המס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בר שלי התא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הייתי אני עושה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ה שאני כן יודע הוא שניצלתי מעולם חשוך ובודד בזכות החום וההתחברות שמצאתי ב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ייתי נ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הילה הפכה להיות הבית השני שלי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יודע שרבים מכם לא יקשיבו 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לא תלכו איתנו את כל הדר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תמיד זכרו שאנחנו הזמנו אתכם לבו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מיד זכרו שרצינו שתהיו אי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היה כרוך במש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בר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וב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חוייבות תמיד כרוכה במ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היו לכם נישואים ארוכים בלי מחויי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להיות מחוייב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י מבקש מכם להיות מחוייבים כלפי גם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 שתומאס הייל אמר את זה בפירוש ש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חד אנחנו חז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בד אנחנו חלש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ישהו אולי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יכול לעשות את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תהיו כנים עם 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יכולתם</w:t>
      </w:r>
      <w:r>
        <w:rPr>
          <w:sz w:val="24"/>
          <w:sz w:val="24"/>
          <w:szCs w:val="22"/>
          <w:rtl w:val="true"/>
          <w:lang w:bidi="he-IL"/>
        </w:rPr>
        <w:t xml:space="preserve"> לעשות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אתם לא </w:t>
      </w:r>
      <w:r>
        <w:rPr>
          <w:sz w:val="24"/>
          <w:sz w:val="24"/>
          <w:szCs w:val="22"/>
          <w:u w:val="single"/>
          <w:rtl w:val="true"/>
          <w:lang w:bidi="he-IL"/>
        </w:rPr>
        <w:t>רוצ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רוצים לה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ופש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גרוע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אומר שתהיו 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חד אנחנו 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ד אנחנו חלש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חד אנחנו חזק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בד אנחנו חלש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מסר שלי אליכם הבוקר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זמין לכם עכש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אל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מת על הצלב כדי להציל אתכם ממשפ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מן המתים כדי לתת לכם חיים ח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חי ממש עכש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עלה בגן עד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קיע השל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עמדו מחוץ לדלת כמו אחיו הגדול של הבן ה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מספר ש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</w:rPr>
        <w:t>ימאן לבוא הבית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אחרים שהיו בפנים עשו מסיבה גדולה ושמ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אח הגדול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מאן לבוא הבית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חלקכם עדיין עושה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ואו ל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והצטרפו למסיב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בל א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ממאן לבוא הבית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חנו עדיין מחכים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ישוע והצטרפו למסיב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 הבי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הבית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העייפ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הבית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 קו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די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צינ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קו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חו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 הבית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 קורא ברכות ובעדינ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 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מפ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7-190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מתפלל שמישהו באמת יבוא ל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יצטרף למשפחת הקהילה שלנו גם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יחד אנחנו חזק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בד אנחנו חלש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ם תשכחו את כל מה שאמרתי הבוקר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חות זכרו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חד אנחנו 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ד אנחנו חל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936" w:right="936" w:hanging="0"/>
        <w:jc w:val="both"/>
        <w:rPr/>
      </w:pPr>
      <w:r>
        <w:rPr>
          <w:szCs w:val="22"/>
          <w:rtl w:val="true"/>
          <w:lang w:bidi="he-IL"/>
        </w:rPr>
        <w:t>אם המסר הזה בירך אות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שלח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אימייל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וספר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 xml:space="preserve">י לו </w:t>
      </w:r>
      <w:r>
        <w:rPr>
          <w:szCs w:val="22"/>
          <w:rtl w:val="true"/>
          <w:lang w:bidi="he-IL"/>
        </w:rPr>
        <w:t xml:space="preserve">- </w:t>
      </w:r>
      <w:hyperlink r:id="rId2">
        <w:r>
          <w:rPr>
            <w:rStyle w:val="InternetLink"/>
            <w:color w:val="000000"/>
            <w:szCs w:val="22"/>
            <w:lang w:bidi="he-IL"/>
          </w:rPr>
          <w:t>rlhymersjr@sbcglobal.net</w:t>
        </w:r>
        <w:r>
          <w:rPr>
            <w:rStyle w:val="InternetLink"/>
            <w:color w:val="000000"/>
            <w:szCs w:val="22"/>
            <w:rtl w:val="true"/>
            <w:lang w:bidi="he-IL"/>
          </w:rPr>
          <w:t xml:space="preserve"> (</w:t>
        </w:r>
        <w:r>
          <w:rPr>
            <w:rStyle w:val="InternetLink"/>
            <w:color w:val="000000"/>
            <w:szCs w:val="22"/>
            <w:rtl w:val="true"/>
            <w:lang w:bidi="he-IL"/>
          </w:rPr>
          <w:t>לחץ</w:t>
        </w:r>
        <w:r>
          <w:rPr>
            <w:rStyle w:val="InternetLink"/>
            <w:color w:val="000000"/>
            <w:szCs w:val="22"/>
            <w:rtl w:val="true"/>
            <w:lang w:bidi="he-IL"/>
          </w:rPr>
          <w:t>/</w:t>
        </w:r>
        <w:r>
          <w:rPr>
            <w:rStyle w:val="InternetLink"/>
            <w:color w:val="000000"/>
            <w:szCs w:val="22"/>
            <w:rtl w:val="true"/>
            <w:lang w:bidi="he-IL"/>
          </w:rPr>
          <w:t>י כאן</w:t>
        </w:r>
        <w:r>
          <w:rPr>
            <w:rStyle w:val="InternetLink"/>
            <w:color w:val="000000"/>
            <w:szCs w:val="22"/>
            <w:rtl w:val="true"/>
            <w:lang w:bidi="he-IL"/>
          </w:rPr>
          <w:t>)</w:t>
        </w:r>
      </w:hyperlink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אפשר לכתוב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בכל ש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דיף באנגלית אם אפשר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</w:rPr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-288" w:hanging="0"/>
        <w:jc w:val="left"/>
        <w:rPr>
          <w:bCs/>
          <w:sz w:val="24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ד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ר קרייטון ל</w:t>
      </w:r>
      <w:r>
        <w:rPr>
          <w:b/>
          <w:sz w:val="28"/>
          <w:szCs w:val="24"/>
          <w:rtl w:val="true"/>
          <w:lang w:bidi="he-IL"/>
        </w:rPr>
        <w:t xml:space="preserve">. </w:t>
      </w:r>
      <w:r>
        <w:rPr>
          <w:b/>
          <w:b/>
          <w:sz w:val="28"/>
          <w:sz w:val="28"/>
          <w:szCs w:val="24"/>
          <w:rtl w:val="true"/>
          <w:lang w:bidi="he-IL"/>
        </w:rPr>
        <w:t>צ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אן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עברים י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9-25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</w:rPr>
        <w:tab/>
        <w:tab/>
        <w:tab/>
        <w:tab/>
        <w:t xml:space="preserve">     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אלינור ריגבי</w:t>
      </w:r>
      <w:r>
        <w:rPr>
          <w:b/>
          <w:szCs w:val="24"/>
          <w:rtl w:val="true"/>
          <w:lang w:bidi="he-IL"/>
        </w:rPr>
        <w:t>" (</w:t>
      </w:r>
      <w:r>
        <w:rPr>
          <w:b/>
          <w:b/>
          <w:szCs w:val="24"/>
          <w:rtl w:val="true"/>
          <w:lang w:bidi="he-IL"/>
        </w:rPr>
        <w:t>מאת פול מקרטני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szCs w:val="24"/>
          <w:lang w:bidi="he-IL"/>
        </w:rPr>
        <w:t>1942</w:t>
      </w:r>
      <w:r>
        <w:rPr>
          <w:b/>
          <w:szCs w:val="24"/>
          <w:rtl w:val="true"/>
          <w:lang w:bidi="he-IL"/>
        </w:rPr>
        <w:t>-)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גוף טקסט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גוף טקסט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20:58:00Z</dcterms:created>
  <dc:creator>Christopher L. Cagan</dc:creator>
  <dc:description/>
  <dc:language>en-US</dc:language>
  <cp:lastModifiedBy>Use This Account</cp:lastModifiedBy>
  <cp:lastPrinted>2015-06-23T13:00:00Z</cp:lastPrinted>
  <dcterms:modified xsi:type="dcterms:W3CDTF">2015-06-27T20:59:00Z</dcterms:modified>
  <cp:revision>3</cp:revision>
  <dc:subject/>
  <dc:title>BEHOLD THE LAMB OF GOD</dc:title>
</cp:coreProperties>
</file>