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צום ותפילה לשחרור בימינו</w:t>
      </w:r>
    </w:p>
    <w:p>
      <w:pPr>
        <w:pStyle w:val="Normal"/>
        <w:bidi w:val="1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Cs/>
          <w:sz w:val="16"/>
          <w:szCs w:val="16"/>
          <w:lang w:bidi="he-IL"/>
        </w:rPr>
        <w:t>3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תחייה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RAYER AND FASTING FOR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DELIVERANCE IN OUR TIM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3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3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שאלוהו תלמידיו בהיותם לבד אי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דוע אנחנו לא יכולנו לגרשו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יאמר אל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ין הזה לא יצא כי אם בתפילה ובצום</w:t>
      </w:r>
      <w:r>
        <w:rPr>
          <w:sz w:val="24"/>
          <w:szCs w:val="24"/>
          <w:rtl w:val="true"/>
          <w:lang w:bidi="he-IL"/>
        </w:rPr>
        <w:t xml:space="preserve">" 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   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8-29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BodyTextIndent2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ם אתם קוראים את הדרשה ה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צופים בה בא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יו טי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מתפלל שלא תאכזבו אותי כאשר אציג את ההשקפה שלי על המהימנות של המילה האחרו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למרות שאני רחוק מוודא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כן חש בחזקה שהמילה הזאת אמורה להישא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יבה אחת היא שהפסוק איננו הגיוני בלעד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למידים בוודאי התפללו כאשר הם גירשו את השדים באירועים קוד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משהו אמור להיווסף </w:t>
      </w:r>
      <w:r>
        <w:rPr>
          <w:i/>
          <w:i/>
          <w:iCs/>
          <w:szCs w:val="22"/>
          <w:rtl w:val="true"/>
          <w:lang w:bidi="he-IL"/>
        </w:rPr>
        <w:t>אחרי</w:t>
      </w:r>
      <w:r>
        <w:rPr>
          <w:szCs w:val="22"/>
          <w:rtl w:val="true"/>
          <w:lang w:bidi="he-IL"/>
        </w:rPr>
        <w:t xml:space="preserve"> תפיל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נה הוא נמצא ברוב כתבי היד הקדומ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ם התפללו בעבר כאשר גירשו שדים חלש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עתה הם התעמתו עם אחד חזק יותר שלא נכנע לתפילה ב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ישוע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המין הזה לא יצא כי אם בתפילה </w:t>
      </w:r>
      <w:r>
        <w:rPr>
          <w:szCs w:val="22"/>
          <w:u w:val="single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>ועתה אתן לכם סיבה נוספת מדוע אני מאמין שהמילה הזאת צריכה להישא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אמין זאת בכל ליבי ושכ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בקשה אל תאכזבו אותי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שתי ואני טיפסנו על הר סיני לפני מספר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ירדנו מהה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ערך לנו סיור במנזר סנטה קתר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מוקם קרוב למרגלות הר סי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כנסיה מזרחית אורתודוקסית חשוכה ומפחיד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בנתה במאה ה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רמה של גולגולו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 xml:space="preserve"> בגובה של מעל מטר וחצי נמצאת בפינה אחת </w:t>
      </w:r>
      <w:r>
        <w:rPr>
          <w:szCs w:val="22"/>
          <w:rtl w:val="true"/>
          <w:lang w:bidi="he-IL"/>
        </w:rPr>
        <w:t xml:space="preserve">-  </w:t>
      </w:r>
      <w:r>
        <w:rPr>
          <w:szCs w:val="22"/>
          <w:rtl w:val="true"/>
          <w:lang w:bidi="he-IL"/>
        </w:rPr>
        <w:t>גולגולות של נזירים שונים שחיו שם במהלך מאות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לד שלם של נזיר אחד כבול לדלת הקד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דש האפלו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רות מהבה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יצי יען תלויות מהתק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נראה כמו מקום שטני שתוכלו לראות בטלוויזיה בווידא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 xml:space="preserve">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ודדי התיבה האבוד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בפינה אחת של בניין חשוך ומפחיד זה יש מדף עם פתק על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שום במספר שפ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גרסה האנגלית רשום שזה המקום בו כתב היד סינאיטיקוס של הברית החדשה נש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ד שטישנדורף גנב אותו ומכר אותו לבריט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על בסיס כתב יד מועתק באופן ידני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גנב מהמקום החשוך והשטני באופן ברור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חליטו ש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ינה מופי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חר מכן נקנה כתב יד זה על ידי הבריט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שתי ואני ראינו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טיול אח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וזיאון הבריטי של לונד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ם שתי כנסיות ליברליות של אנשי דת אנג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רוק ווסטקוט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825-190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ופנטון הורט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828-1892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לקחו את כתב היד סינאיטיקטס של שטישנדורף והשתמשו בו כבר סמכא לגרסת ווסטקוט והורט היוונית של הברית החדשה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88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השינויים בגרסהה מבוססים על כתב היד ממנזר סנטה קתר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התרגומים המודרניים הם מהטקסט היווני של ווסטקוט והור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אתם קוראים תרגום מודר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קוראים את העותק שהועתק באופן ידני שטישנדורף לקח ממנזר סנטה קתרינה החשוך והשט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כנעתי שנזירים קדומים שהושפעו מהגנוסטי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ורידו את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אשר העתיקו ביד את כתב היד סינאיטיקו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תרה מ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ני מאמין שהשטן שמר את כתב היד הזה עד הזמנים המודרני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ז שחרר אותו כדי להרעיל את כל התרגומים בכפירת אחרית הי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מאמין שמה שהאוונגליסטים קוראים ממנו בתרגומים המודרניים כיום הוא למע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כתובים של השטן</w:t>
      </w:r>
      <w:r>
        <w:rPr>
          <w:szCs w:val="22"/>
          <w:rtl w:val="true"/>
          <w:lang w:bidi="he-IL"/>
        </w:rPr>
        <w:t xml:space="preserve">."   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ל תטעו לגבי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שטן רצה ש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תוס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דו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זה פשוט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שטן רצה שהמילה הזו תוסר כיוון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 לא יצא כי אם בתפילה ובצום</w:t>
      </w:r>
      <w:r>
        <w:rPr>
          <w:szCs w:val="22"/>
          <w:rtl w:val="true"/>
          <w:lang w:bidi="he-IL"/>
        </w:rPr>
        <w:t xml:space="preserve">"!!!  </w:t>
      </w:r>
      <w:r>
        <w:rPr>
          <w:szCs w:val="22"/>
          <w:rtl w:val="true"/>
          <w:lang w:bidi="he-IL"/>
        </w:rPr>
        <w:t>זה פשוט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שטן תמיד מחכה לבלבל ולטמטם אות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רוצה להרוס את עבודת אלוהים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ברכה רוח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ינגסוואי הוצאה לא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8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אם תהיתם אי פעם מדוע אין תחייה לאומית באמריקה מאז </w:t>
      </w:r>
      <w:r>
        <w:rPr>
          <w:sz w:val="24"/>
          <w:szCs w:val="22"/>
          <w:lang w:bidi="he-IL"/>
        </w:rPr>
        <w:t>1859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פסיקו לתה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שיחיים הפסיקו לצום אחרי שתרגום הכתובים של ווסטקוט והורט הפך לפופול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אחת הסיבות המרכזיות מדוע לא הייתה תחייה בארצנו במשך </w:t>
      </w:r>
      <w:r>
        <w:rPr>
          <w:sz w:val="24"/>
          <w:szCs w:val="22"/>
          <w:lang w:bidi="he-IL"/>
        </w:rPr>
        <w:t>15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נים האחרונ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פני כן הייתה תחייה שנשלחה מאלוהים בכל עשר ש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שבו על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מטיפים במאה ה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התעוררות הגדולה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מו והתפ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ם מתבססים על אותן מיל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ין הזה לא יצא כי אם בתפילה ובצו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בהערות על אותה פסקה מקבילה בספר מ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בשר הגדו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ווסלי אמר כ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יזו עדות יש כאן של היעיל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פקטיבי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מצרפים אותו לתפילה נלהבת</w:t>
      </w:r>
      <w:r>
        <w:rPr>
          <w:sz w:val="24"/>
          <w:szCs w:val="22"/>
          <w:rtl w:val="true"/>
          <w:lang w:bidi="he-IL"/>
        </w:rPr>
        <w:t>!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ס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M.A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ערות מבארות על הבר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יקר הוצאה לא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רסת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רך </w:t>
      </w:r>
      <w:r>
        <w:rPr>
          <w:sz w:val="24"/>
          <w:szCs w:val="22"/>
          <w:lang w:bidi="he-IL"/>
        </w:rPr>
        <w:t>I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רה על 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 חשבו על ההתעוררות השנ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לגבי המטיפים הגדולים אז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טימותי דווייט צ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עשהאל נטלטון צ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ברט מורי אמשיין צ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צ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להם תחיות גדו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צמו והתפללו עבור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לא היה להם אז את תרגום הכתובים המושחת של ווסטקוט והורטס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כפי שאמ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התעוררות השלישית הגדולה ב</w:t>
      </w:r>
      <w:r>
        <w:rPr>
          <w:sz w:val="24"/>
          <w:szCs w:val="22"/>
          <w:lang w:bidi="he-IL"/>
        </w:rPr>
        <w:t>1857-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ייתה לפני שהיו הכתובים של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ום היה כה נפוץ בזמן שאברהם לינקולין קרא ליום לאומי של צום ותפילה בזמן מלחמת האזר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התחייה של </w:t>
      </w:r>
      <w:r>
        <w:rPr>
          <w:sz w:val="24"/>
          <w:szCs w:val="22"/>
          <w:lang w:bidi="he-IL"/>
        </w:rPr>
        <w:t>18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תחילה באסיפת 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כן שגברים שצמו התכנסו להתפל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היה המטיף הגדול ביותר של ההתעוררות הגדולה השלי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צם לעיתים קר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טיף דרשות על צום ותפ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פילו התחייה הוולשית של </w:t>
      </w:r>
      <w:r>
        <w:rPr>
          <w:sz w:val="24"/>
          <w:szCs w:val="22"/>
          <w:lang w:bidi="he-IL"/>
        </w:rPr>
        <w:t>190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ייתה לפני שהמטיפים בוויילס הפסיקו להשתמש בגרסה הישנה והטובה של הכתובים של המלך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מ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King James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אנשים בוויילס הודרכו ל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זה נכון גם לגבי התחייה של האי של לוא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קרוב לחוף של סקוטל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lang w:bidi="he-IL"/>
        </w:rPr>
        <w:t>194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שתי גברות מבוגרות ועיוורות צמו והתפללו עד שאלוהים שלח תחייה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ה לגבי סי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ל האבות המשיחיים הקדומים של סין צמו והתפ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ומדו לעשות זאת על ידי השליח החלוץ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מס הדסון טיילו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32-190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בשר העוצמתי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סאנג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01-1944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ראה תחייה אדירה בסין זמן קצר לפני שהקומוניסטים תפסו את השלט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אנג התפלל וצם באופן ק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ב הקדום הסיני וואנג מינגדא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00-199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עשרים ושתיים שנים בכלא כיוון שהטיף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הוא צם והתפלל באופן ק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דסון טיילור ה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ין של הדסון טייל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על וואנג מינגדא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ן מנהיג משיחי במאה העשרים שביטא באופן מובהק יותר את עוצמת הבשורה של ישוע המשיח</w:t>
      </w:r>
      <w:r>
        <w:rPr>
          <w:sz w:val="24"/>
          <w:szCs w:val="22"/>
          <w:rtl w:val="true"/>
          <w:lang w:bidi="he-IL"/>
        </w:rPr>
        <w:t>." (</w:t>
      </w:r>
      <w:r>
        <w:rPr>
          <w:sz w:val="24"/>
          <w:sz w:val="24"/>
          <w:szCs w:val="22"/>
          <w:rtl w:val="true"/>
          <w:lang w:bidi="he-IL"/>
        </w:rPr>
        <w:t>דיוויד אייק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שוע בבייג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גנרי הוצאה לא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רסת </w:t>
      </w:r>
      <w:r>
        <w:rPr>
          <w:sz w:val="24"/>
          <w:szCs w:val="22"/>
          <w:lang w:bidi="he-IL"/>
        </w:rPr>
        <w:t>200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6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 w:val="24"/>
          <w:szCs w:val="22"/>
          <w:rtl w:val="true"/>
          <w:lang w:bidi="he-IL"/>
        </w:rPr>
        <w:t xml:space="preserve">אלן יוא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4-2005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גם הוא בכלא יותר מ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כיוון שבישר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צם והתפלל בקבי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סמואל לאמב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24-2013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מוזס ז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8-201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ואחרים שירתו את האדון בכלא על ידי 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שמע אותם ושמר על המשיחיות חיה תוך כדי הזוועות ש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הפכה התרבותי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סי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נות ה</w:t>
      </w:r>
      <w:r>
        <w:rPr>
          <w:sz w:val="24"/>
          <w:szCs w:val="22"/>
          <w:lang w:bidi="he-IL"/>
        </w:rPr>
        <w:t>8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שפך צונאמי של תחייה שממשיך עד ימינו א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חברת כתבי הקודש האמריקנית העריכה שיש מעל </w:t>
      </w:r>
      <w:r>
        <w:rPr>
          <w:sz w:val="24"/>
          <w:szCs w:val="22"/>
          <w:lang w:bidi="he-IL"/>
        </w:rPr>
        <w:t>7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וזרים בתשובה בכל ש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עות ב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סי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ערך </w:t>
      </w:r>
      <w:r>
        <w:rPr>
          <w:sz w:val="24"/>
          <w:szCs w:val="22"/>
          <w:lang w:bidi="he-IL"/>
        </w:rPr>
        <w:t>17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וזרים בתשובה למשיח בכל י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ועי הקהילה הסיניים מעולם לא ראו את הכתובים המושחתים של ווסטקוט והו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דיין צמים ומתפללים באופן קב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לוהים עונה לה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או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צלב</w:t>
      </w:r>
      <w:r>
        <w:rPr>
          <w:szCs w:val="22"/>
          <w:rtl w:val="true"/>
          <w:lang w:bidi="he-IL"/>
        </w:rPr>
        <w:t>" (</w:t>
      </w:r>
      <w:hyperlink r:id="rId2">
        <w:r>
          <w:rPr>
            <w:rStyle w:val="InternetLink"/>
            <w:szCs w:val="22"/>
            <w:u w:val="single"/>
            <w:rtl w:val="true"/>
            <w:lang w:bidi="he-IL"/>
          </w:rPr>
          <w:t>לחצו כאן כדי להזמין אותו ב</w:t>
        </w:r>
        <w:r>
          <w:rPr>
            <w:rStyle w:val="InternetLink"/>
            <w:szCs w:val="22"/>
            <w:u w:val="single"/>
          </w:rPr>
          <w:t>Amazon.com</w:t>
        </w:r>
      </w:hyperlink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סרט שנעשה על ידי הסינים על ה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רגישו כאילו אתם רואים את ספר מעשי השליחים קם לח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רועה הקהילה הסיני המבוגר שלי מזה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נים היה </w:t>
      </w:r>
      <w:hyperlink r:id="rId3">
        <w:r>
          <w:rPr>
            <w:rStyle w:val="InternetLink"/>
            <w:color w:val="000000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Cs w:val="22"/>
            <w:rtl w:val="true"/>
            <w:lang w:bidi="he-IL"/>
          </w:rPr>
          <w:t>ר טימותי לין</w:t>
        </w:r>
      </w:hyperlink>
      <w:r>
        <w:rPr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וא תמיד לקח איתו את הכתובים הסיניים הישנים שהיו לו יותר משישים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ושפעו על ידי ווסטקוט והור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מילה לא הוס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צם והתפלל במשך שיר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הקהילה שלו ממש מתפוצצת ב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מאות אנשים צעירים שהקדישו את עצמם לקהילה במספר חודשים ב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האמין בצום ותפילה על מנת לקבל את ברכ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צטער לומר שאלו שהלכו אחריו הושפעו פעמים רבות על י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שיבה מערבי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תרגום הכתובים המושחת של ווסטקוט והורט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יודע שחלק מהאנשים יחשבו שהלכתי רחוק מידי בהשפלת התרגומים המודרני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ך שאלתי עבורם זהה לזו ששאלו התלמידים את המשיח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דוע אנחנו לא יכולנו לגרשו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ידע על ההשמטה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בצו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פסוק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רסה המתוקנ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אשר נתן את המס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וד הכישל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</w:t>
      </w:r>
      <w:r>
        <w:rPr>
          <w:szCs w:val="22"/>
          <w:lang w:bidi="he-IL"/>
        </w:rPr>
        <w:t>1886</w:t>
      </w:r>
      <w:r>
        <w:rPr>
          <w:szCs w:val="22"/>
          <w:rtl w:val="true"/>
          <w:lang w:bidi="he-IL"/>
        </w:rPr>
        <w:t xml:space="preserve">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וכן משכן המטרופולין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</w:rPr>
        <w:t>XLII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ילגרם הוצאה לא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גרסת </w:t>
      </w:r>
      <w:r>
        <w:rPr>
          <w:szCs w:val="22"/>
          <w:lang w:bidi="he-IL"/>
        </w:rPr>
        <w:t>197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7-106</w:t>
      </w:r>
      <w:r>
        <w:rPr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ך הוא פסח על כך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תפילה וצום יש כוח עצו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יש סוג של שט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ד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א יצא בתפילה רג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יב להתווסף לתחנונים הללו משהו שדרכו הלהט שלנו יגדל עוד יותר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 xml:space="preserve">חייב להיות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תפילה וצום</w:t>
      </w:r>
      <w:r>
        <w:rPr>
          <w:sz w:val="24"/>
          <w:szCs w:val="22"/>
          <w:rtl w:val="true"/>
          <w:lang w:bidi="he-IL"/>
        </w:rPr>
        <w:t>'. 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ן גם משתמש בשאלת התלמיד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דוע אנחנו לא יכולנו לגרשו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>למצב המוחלש של הקהיל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אמר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דוע אנחנו לא יכולנו לגרשו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שקהילת אלוה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תגיד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>מדוע אלפי האנשים הללו לא באים לשמוע את הבשורה כאשר אנו מטיפים</w:t>
      </w:r>
      <w:r>
        <w:rPr>
          <w:rtl w:val="true"/>
          <w:lang w:bidi="he-IL"/>
        </w:rPr>
        <w:t xml:space="preserve">?'  </w:t>
      </w:r>
      <w:r>
        <w:rPr>
          <w:rtl w:val="true"/>
          <w:lang w:bidi="he-IL"/>
        </w:rPr>
        <w:t>יש עדיין זנות ברחובות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דוע קהילת אלוהים לא העלימה אות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 xml:space="preserve">החטא הנתעב ביותר משתול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חטא שאנו מעדיפים לא לדבר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וא כה נתעב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דוע לא יכולנו לגרשו</w:t>
      </w:r>
      <w:r>
        <w:rPr>
          <w:rtl w:val="true"/>
          <w:lang w:bidi="he-IL"/>
        </w:rPr>
        <w:t>? ...</w:t>
      </w:r>
      <w:r>
        <w:rPr>
          <w:rtl w:val="true"/>
          <w:lang w:bidi="he-IL"/>
        </w:rPr>
        <w:t>מדוע לא יכולנו לגרש את הכוחות הנתעבים הללו</w:t>
      </w:r>
      <w:r>
        <w:rPr>
          <w:rtl w:val="true"/>
          <w:lang w:bidi="he-IL"/>
        </w:rPr>
        <w:t>?...</w:t>
      </w:r>
      <w:r>
        <w:rPr>
          <w:rtl w:val="true"/>
          <w:lang w:bidi="he-IL"/>
        </w:rPr>
        <w:t>ור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י שנים של הטפ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ותרו ממש כפי שה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יזה שט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ד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וא זה שנמצא בה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מדוע אנחנו לא יכולנו לגרשו</w:t>
      </w:r>
      <w:r>
        <w:rPr>
          <w:rtl w:val="true"/>
          <w:lang w:bidi="he-IL"/>
        </w:rPr>
        <w:t>? (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1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תשובתו של 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היא כמו של המשיח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מין הזה לא יצא כי אם בתפילה ובצו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)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דיבר גם הוא על השאלה הזא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דוע אנחנו לא יכולנו לגרשו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 xml:space="preserve">והמשיח עו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 לא יצא כי אם בתפילה ובצום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וקטו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מר שעלינו לאבחן אי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י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פועל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מה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מין הזה</w:t>
      </w:r>
      <w:r>
        <w:rPr>
          <w:rtl w:val="true"/>
          <w:lang w:bidi="he-IL"/>
        </w:rPr>
        <w:t xml:space="preserve">"? </w:t>
      </w:r>
      <w:r>
        <w:rPr>
          <w:rtl w:val="true"/>
          <w:lang w:bidi="he-IL"/>
        </w:rPr>
        <w:t>מהי הבעיה אתה אנו מתמודדים כיו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אני חש יותר ו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ם נבחן זאת בא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ראה שסוג הבעיה שעומדת מולנו היא גם עמוקה יותר וגם מייאשת יותר ממה שהתמודדו עמו המשיחיים במשך מאות רבות של ש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M.D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פרי קרוסווא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אמר שנראה שהשיטות שנעשה בהן שימוש בעבר אינן מועילות בטיפול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אז הוא אמר שיש כמ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יטות חדש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א עוב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תרגום החדש לא נגע בבע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מסעות הבשורה ומסעות הצלב ההמוניים של האוונגליסטים אינם מביאים את האבודים לקהילות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חייבים להבין שאתם מתמודדים עם משהו שהוא עמוק מידי לשיטות של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אמין שהוא צדק לגבי כל הדבר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אבודים לא רואים את הצורך שלהם בקהילות כ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מרגישים שהם חוטאים וזקוקים לסלי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ו הדבר שהקהילה יכולה לספק שמשתמש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ורך הרגש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סיטואציה המודרנית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חר שנים רבות של מחשבה ע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תכנעתי ש</w:t>
      </w:r>
      <w:r>
        <w:rPr>
          <w:sz w:val="24"/>
          <w:sz w:val="24"/>
          <w:szCs w:val="22"/>
          <w:u w:val="single"/>
          <w:rtl w:val="true"/>
          <w:lang w:bidi="he-IL"/>
        </w:rPr>
        <w:t>בדידות</w:t>
      </w:r>
      <w:r>
        <w:rPr>
          <w:sz w:val="24"/>
          <w:sz w:val="24"/>
          <w:szCs w:val="22"/>
          <w:rtl w:val="true"/>
          <w:lang w:bidi="he-IL"/>
        </w:rPr>
        <w:t xml:space="preserve">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צורך הרגש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בסיסי שלא מסופק בקהילות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יליאם גלס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סיכיאטר נוד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נתן את ההצהרה המפתיעה הזאת בספר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ברת הזהו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כל הסימפטו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ן אם פסיכולוגיים או פסיכוסומט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ההתנהגויות התוקפניות והלא רציונאליות הם תוצרים של בדידות והם בני לוויה לאנשים הבודדים והסובלים שנאבקים למצוא זה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ך אינם מצליח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וטט על ידי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 אוסוולד סנד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D.D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מתמודדים עם הבדי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יסקברי הוצאה 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9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יכא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מכרויות שו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חוסר תקוו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ל הסימפטומים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וכל ההתנהגויות התוקפניות והלא רציונאליות הם תוצרים של בדידות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ני חושב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לסר צדק לגמר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טאים הגדול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חברה שלנו יש שורשים שנעוצים בבדידות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וא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דיד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תרבות שלנו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לא נספק הקלה מהבדיד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נוכל לצפות שאנשים אבודים רבים יהיו מעוניינים לבוא לקהילות שלנו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hyperlink r:id="rId4">
        <w:r>
          <w:rPr>
            <w:rStyle w:val="InternetLink"/>
            <w:u w:val="single"/>
            <w:rtl w:val="true"/>
            <w:lang w:bidi="he-IL"/>
          </w:rPr>
          <w:t>ד</w:t>
        </w:r>
        <w:r>
          <w:rPr>
            <w:rStyle w:val="InternetLink"/>
            <w:u w:val="single"/>
            <w:rtl w:val="true"/>
            <w:lang w:bidi="he-IL"/>
          </w:rPr>
          <w:t>"</w:t>
        </w:r>
        <w:r>
          <w:rPr>
            <w:rStyle w:val="InternetLink"/>
            <w:u w:val="single"/>
            <w:rtl w:val="true"/>
            <w:lang w:bidi="he-IL"/>
          </w:rPr>
          <w:t>ר טימותי לין</w:t>
        </w:r>
      </w:hyperlink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עה הקהילה שלי מזה שנים רבות בקהילה הבפטיסטית הסי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דע 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היה אדם מבוגר מהיבשת של ס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וא היה אדם שבילה זמן רב בצום ו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לוהים הראה לו את החשיבות של ריפוי הבדידות כאמצעי להביא אנשים צעירים אבודים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לעיתים תכופו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לינו לרפא את בדידות הנוע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נו להפוך את הקהילה לביתם השני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ני מסכים איתו לחלוטי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שנות ה</w:t>
      </w:r>
      <w:r>
        <w:rPr>
          <w:szCs w:val="22"/>
          <w:lang w:bidi="he-IL"/>
        </w:rPr>
        <w:t>6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קהילה עשתה את מה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ן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אות אנשים צעירים יצאו מהעולם ובאו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קהילה חוותה התעוררות שנשלחה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נם אנשים שנוטים לשכוח שכל הדברים הללו התרחשו כאשר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ן היה בשי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אוחר יותר</w:t>
      </w:r>
      <w:r>
        <w:rPr>
          <w:szCs w:val="22"/>
          <w:rtl w:val="true"/>
          <w:lang w:bidi="he-IL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ך עלי להפסיק ולתת מילת אזה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סור לנו לחשוב שצום ותפילה ייצרו התעוררות באופן </w:t>
      </w:r>
      <w:r>
        <w:rPr>
          <w:sz w:val="24"/>
          <w:sz w:val="24"/>
          <w:szCs w:val="22"/>
          <w:u w:val="single"/>
          <w:rtl w:val="true"/>
          <w:lang w:bidi="he-IL"/>
        </w:rPr>
        <w:t>אוטומט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חזרה בתשובה של אנשים 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נו להיות זהירים מאד שלא לחשוב על אלוהי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כול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אנו יכולים להשפיע על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שמעון המכשף חשב כאשר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נו נא גם לי את היכולת הזא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אם אנו חושבים על אלוהי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כול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חסרת אישיות שאנו יכולים להשפיע עליה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שתמ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ה דרך צום ו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תקרב בצורה מסוכנ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שפים לבנים</w:t>
      </w:r>
      <w:r>
        <w:rPr>
          <w:sz w:val="24"/>
          <w:szCs w:val="22"/>
          <w:rtl w:val="true"/>
          <w:lang w:bidi="he-IL"/>
        </w:rPr>
        <w:t xml:space="preserve">."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שפים שחור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קוסם משתמש במילים מסוימות לשלוט ולהשפיע על רוחות ר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שפים לבנים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 xml:space="preserve">הקוסם משתמש בלחשים מסוימים או תפילות כדי לשלוט ולהשפיע על מה שנקר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חות טוב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פילו האלוהים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לו הם קורא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ח הקודש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תוך סיכון שלא אובן נכ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שוכנע שבני ה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וד כמה מנהיג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ריזמט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מעשה נוגעים קלות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שפים לבנים</w:t>
      </w:r>
      <w:r>
        <w:rPr>
          <w:sz w:val="24"/>
          <w:szCs w:val="22"/>
          <w:rtl w:val="true"/>
          <w:lang w:bidi="he-IL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רוח אלוהים האמתית היא איש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לא יכול להי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פ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יעשה בו שימוש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על ידי אמירת מילים מסוימ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פילו לא על ידי צום ו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יש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כול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חסרת איש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רבה ממה ש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חייה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כיום הוא למעשה שט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תוצר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שפים לבנים</w:t>
      </w:r>
      <w:r>
        <w:rPr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נו צמים ומתפללים לאלוהים להביא אנשים לקהיל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נו להיות זהירים כדי להבין שהוא אלוהים 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ישיות אמ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לינו להתייחס אליו בהרבה כ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ר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רשה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ינני בטוח אם לא איבדנו ברכה גדולה בקהילה המשיחית בכך שוויתרנו על צו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שנו חיבור של פוריטני מבוג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קרא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מוסד מפט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נפש של הצום</w:t>
      </w:r>
      <w:r>
        <w:rPr>
          <w:rtl w:val="true"/>
          <w:lang w:bidi="he-IL"/>
        </w:rPr>
        <w:t xml:space="preserve">," </w:t>
      </w:r>
      <w:r>
        <w:rPr>
          <w:rtl w:val="true"/>
          <w:lang w:bidi="he-IL"/>
        </w:rPr>
        <w:t xml:space="preserve">ובו הוא מספר על חוויה אישי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זמן צום הוא חש להיטות עזה יותר בנפשו בזמן תפילה מאשר בזמנים אחרים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דוכן משכן המטרופו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X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פילגר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9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יום שבת הבא יהיה לנו יום צום נוס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ד </w:t>
      </w:r>
      <w:r>
        <w:rPr>
          <w:szCs w:val="22"/>
          <w:lang w:bidi="he-IL"/>
        </w:rPr>
        <w:t>5: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חרי הצהר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ז נבוא לקהילה לארוחה ותפילה נוספ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נתפלל לאלוהים להביא אנשים לקהילה דר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צורך הרגש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הם של בדיד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זה לא יגרום להם להישאר כאן זמן רב אם לא יורשעו על חטאיהם וישובו בתשובה ל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ז התפללו להתקר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לחזרה בתשובה אמיתי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ם עדיין לא חזרתם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אומר לכם שישוע או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על הצלב לשלם את העונש על 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נשפך על הצלב לנקות אותנו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באופן גשמי מן המתים על מנת לתת לכם חי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אמן באדון ישוע ותיווש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תמקדו בלבכם ומחשבותיכם בישוע בל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דמם וגוסס על הצלב כדי לה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ו בכל לב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כם מ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גיהינ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5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 w:bidi="he-IL"/>
        </w:rPr>
      </w:pPr>
      <w:r>
        <w:rPr>
          <w:b/>
          <w:bCs/>
          <w:sz w:val="22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הקריאה מהכתובים לפני הדרשה שבוצעה על ידי מר אייבל פרו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מרקוס ט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23-29</w:t>
      </w:r>
      <w:r>
        <w:rPr>
          <w:b/>
          <w:sz w:val="28"/>
          <w:szCs w:val="24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1440" w:right="0" w:hanging="0"/>
        <w:jc w:val="both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rtl w:val="true"/>
        </w:rPr>
        <w:tab/>
        <w:tab/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גבורת זמנים עברו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>נכתב על ידי פאול ריידר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878-1938</w:t>
      </w:r>
      <w:r>
        <w:rPr>
          <w:b/>
          <w:sz w:val="28"/>
          <w:szCs w:val="24"/>
          <w:rtl w:val="true"/>
          <w:lang w:bidi="he-IL"/>
        </w:rPr>
        <w:t>)</w:t>
      </w:r>
      <w:r>
        <w:rPr>
          <w:b/>
          <w:sz w:val="28"/>
          <w:szCs w:val="24"/>
          <w:rtl w:val="true"/>
          <w:lang w:bidi="he-IL"/>
        </w:rPr>
        <w:t xml:space="preserve">. </w:t>
      </w:r>
    </w:p>
    <w:p>
      <w:pPr>
        <w:pStyle w:val="BodyTextIndent2"/>
        <w:ind w:left="1440" w:hanging="0"/>
        <w:rPr>
          <w:b/>
          <w:b/>
          <w:bCs/>
          <w:sz w:val="24"/>
          <w:szCs w:val="22"/>
          <w:lang w:bidi="he-IL"/>
        </w:rPr>
      </w:pPr>
      <w:r>
        <w:rPr>
          <w:b/>
          <w:bCs/>
          <w:sz w:val="24"/>
          <w:szCs w:val="22"/>
          <w:lang w:bidi="he-IL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0:07:00Z</dcterms:created>
  <dc:creator>Christopher L. Cagan</dc:creator>
  <dc:description/>
  <dc:language>en-US</dc:language>
  <cp:lastModifiedBy>Use This Account</cp:lastModifiedBy>
  <cp:lastPrinted>2014-08-01T19:49:00Z</cp:lastPrinted>
  <dcterms:modified xsi:type="dcterms:W3CDTF">2014-08-07T20:10:00Z</dcterms:modified>
  <cp:revision>4</cp:revision>
  <dc:subject/>
  <dc:title>BEHOLD THE LAMB OF GOD</dc:title>
</cp:coreProperties>
</file>