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צום ותפילה בעידן אובמה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PRAYER AND FASTING IN THE AGE OF OBAM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2, 2015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הי כאשר בא הביתה ויש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ו תלמידיו בהיותם אתו לבד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א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דוע אנחנו לא יכ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לנו לגרשו</w:t>
      </w:r>
      <w:r>
        <w:rPr>
          <w:sz w:val="24"/>
          <w:szCs w:val="24"/>
          <w:rtl w:val="true"/>
          <w:lang w:bidi="he-IL"/>
        </w:rPr>
        <w:t>?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אליה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ין הזה יצ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 לא יצא כי א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תפ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לה ובצו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הסיפור הוא פשוט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ישוע היה בראש הה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כאשר ירד למטה הוא ראה קהל גדול שהתאסף סביב התלמיד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ישוע שאל אותם מה קורה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דם אחד יצא מתוך הקהל ואמר לישוע שבנו אחוז שד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סיפר שהשדים גרמו לבנו לסבול מהתקפי זע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וא אמר שביקש מהתלמידים לגרש את הש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הם לא יכלו לעשות זא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ישוע אמר לו להביא את בנו אלי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ישוע גער בשד ו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צא ממנו ואל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ת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>סף לבוא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בו עוד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השד צעק ויצא מהילד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ישוע אחז בידו של היל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קים אות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הוא נרפא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מספר דקות לאחר מכן ישוע נכנס לבי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תלמידים באו אליו ואמרו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מדוע אנחנו לא יכולנו לגרשו</w:t>
      </w:r>
      <w:r>
        <w:rPr>
          <w:szCs w:val="22"/>
          <w:rtl w:val="true"/>
          <w:lang w:val="en-US" w:bidi="he-IL"/>
        </w:rPr>
        <w:t>?" (</w:t>
      </w:r>
      <w:r>
        <w:rPr>
          <w:szCs w:val="22"/>
          <w:rtl w:val="true"/>
          <w:lang w:val="en-US" w:bidi="he-IL"/>
        </w:rPr>
        <w:t>מרקוס ט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28</w:t>
      </w:r>
      <w:r>
        <w:rPr>
          <w:szCs w:val="22"/>
          <w:rtl w:val="true"/>
          <w:lang w:val="en-US" w:bidi="he-IL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ם ניסו ככל יכלת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ך נכש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צליחו במקרים רבים אח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כאן הם נכשלו לחלוט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בכל זא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בשלווה גמורה אדונינו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ישוע המשיח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רק אמר מ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נער נרפא בין רג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אמרו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מדוע אנחנו לא יכולנו לגרשו</w:t>
      </w:r>
      <w:r>
        <w:rPr>
          <w:sz w:val="24"/>
          <w:szCs w:val="22"/>
          <w:rtl w:val="true"/>
          <w:lang w:val="en-US" w:bidi="he-IL"/>
        </w:rPr>
        <w:t xml:space="preserve">?', </w:t>
      </w:r>
      <w:r>
        <w:rPr>
          <w:sz w:val="24"/>
          <w:sz w:val="24"/>
          <w:szCs w:val="22"/>
          <w:rtl w:val="true"/>
          <w:lang w:val="en-US" w:bidi="he-IL"/>
        </w:rPr>
        <w:t xml:space="preserve">והוא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משיח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ענה ואמר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המין הזה לא יצא כי אם בתפילה ובצום</w:t>
      </w:r>
      <w:r>
        <w:rPr>
          <w:sz w:val="24"/>
          <w:szCs w:val="22"/>
          <w:rtl w:val="true"/>
          <w:lang w:val="en-US" w:bidi="he-IL"/>
        </w:rPr>
        <w:t>'"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ח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רוסווי בוק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1994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9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ה על מרקוס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8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9</w:t>
      </w:r>
      <w:r>
        <w:rPr>
          <w:sz w:val="24"/>
          <w:szCs w:val="22"/>
          <w:rtl w:val="true"/>
          <w:lang w:val="en-US"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תיאור הזה של השד שהתלמידים לא הצליחו לגרש הוא חשוב מאו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חשוב כל כ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רוח הקודש תיעדה אותו שלוש פעמים בברית החדש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מ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מרקוס ופעם נוספת בלוק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 שזה חשוב מאוד עבורנו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מסכים איתו לחלוט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לפני שאתייחס למשמעות של הסיפור הזה עבור הקהילה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ני מוכרח להתמודד עם מבקרי הכתובים שהסירו א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כל התרגומים המודרניים</w:t>
      </w:r>
      <w:r>
        <w:rPr>
          <w:sz w:val="24"/>
          <w:szCs w:val="22"/>
          <w:rtl w:val="true"/>
          <w:lang w:val="en-US"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וב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פני שאני נכנס למס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ני רוצה לדבר אתכם על המילה האחרונה בפסוק </w:t>
      </w:r>
      <w:r>
        <w:rPr>
          <w:sz w:val="24"/>
          <w:szCs w:val="22"/>
          <w:lang w:val="en-US" w:bidi="he-IL"/>
        </w:rPr>
        <w:t>2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לפי הערת האמצע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סקופילד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שני כתבי היד הטובים ביותר משמיטים את המילה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'".  </w:t>
      </w:r>
      <w:r>
        <w:rPr>
          <w:sz w:val="24"/>
          <w:sz w:val="24"/>
          <w:szCs w:val="22"/>
          <w:rtl w:val="true"/>
          <w:lang w:val="en-US" w:bidi="he-IL"/>
        </w:rPr>
        <w:t>משמעות הדבר היא שאפילו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לימוד המאוד שמרני סקופילד הושפע מהביקורת ההרסנית ע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בסוף 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מה שני כתבי היד שהשאירו את הצום בחוץ 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כתבי היד הטובים ביותר</w:t>
      </w:r>
      <w:r>
        <w:rPr>
          <w:sz w:val="24"/>
          <w:szCs w:val="22"/>
          <w:rtl w:val="true"/>
          <w:lang w:val="en-US" w:bidi="he-IL"/>
        </w:rPr>
        <w:t xml:space="preserve">"?  </w:t>
      </w:r>
      <w:r>
        <w:rPr>
          <w:sz w:val="24"/>
          <w:sz w:val="24"/>
          <w:szCs w:val="22"/>
          <w:rtl w:val="true"/>
          <w:lang w:val="en-US" w:bidi="he-IL"/>
        </w:rPr>
        <w:t>כתב היד העיקרי שהמבקרים השתמשו בו היה כתב היד סינאיטיקו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יאוריה של המבקרים היא שהישן ביותר הוא תמיד הטוב ביות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יך נוכל להיות בטוחים בתיאוריה הזו</w:t>
      </w:r>
      <w:r>
        <w:rPr>
          <w:sz w:val="24"/>
          <w:szCs w:val="22"/>
          <w:rtl w:val="true"/>
          <w:lang w:val="en-US" w:bidi="he-IL"/>
        </w:rPr>
        <w:t xml:space="preserve">?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לפני מספר שנים אשתי ואני היינו במנזר סנטה קתרי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נמצא לרגלי הר סי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ראינו היכן נמצא כתב היד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עיי חורבות במנזר העתיק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יד דלת המנזר הייתה ערימה ענקית של גולגולו</w:t>
      </w:r>
      <w:r>
        <w:rPr>
          <w:sz w:val="24"/>
          <w:sz w:val="24"/>
          <w:szCs w:val="22"/>
          <w:rtl w:val="true"/>
          <w:lang w:val="en-US" w:bidi="he-IL"/>
        </w:rPr>
        <w:t>ת</w:t>
      </w:r>
      <w:r>
        <w:rPr>
          <w:sz w:val="24"/>
          <w:sz w:val="24"/>
          <w:szCs w:val="22"/>
          <w:rtl w:val="true"/>
          <w:lang w:val="en-US" w:bidi="he-IL"/>
        </w:rPr>
        <w:t xml:space="preserve"> א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 הן הגולגולו</w:t>
      </w:r>
      <w:r>
        <w:rPr>
          <w:sz w:val="24"/>
          <w:sz w:val="24"/>
          <w:szCs w:val="22"/>
          <w:rtl w:val="true"/>
          <w:lang w:val="en-US" w:bidi="he-IL"/>
        </w:rPr>
        <w:t>ת</w:t>
      </w:r>
      <w:r>
        <w:rPr>
          <w:sz w:val="24"/>
          <w:sz w:val="24"/>
          <w:szCs w:val="22"/>
          <w:rtl w:val="true"/>
          <w:lang w:val="en-US" w:bidi="he-IL"/>
        </w:rPr>
        <w:t xml:space="preserve"> של הנזירים שחיו שם לאורך הש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פנים נמצא אחד מהיכלי הכנסיות הכי חשוכים והכי שטניים שראיתי אי פע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שרות ביצי יען תלויות מהתק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קום מואר על ידי נרות מתפור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נראה כמו מקום שתראה ב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ודדי התיבה האבודה</w:t>
      </w:r>
      <w:r>
        <w:rPr>
          <w:sz w:val="24"/>
          <w:szCs w:val="22"/>
          <w:rtl w:val="true"/>
          <w:lang w:val="en-US" w:bidi="he-IL"/>
        </w:rPr>
        <w:t xml:space="preserve">"!  </w:t>
      </w:r>
      <w:r>
        <w:rPr>
          <w:sz w:val="24"/>
          <w:sz w:val="24"/>
          <w:szCs w:val="22"/>
          <w:rtl w:val="true"/>
          <w:lang w:val="en-US" w:bidi="he-IL"/>
        </w:rPr>
        <w:t>לא הייתי רוצה לבלות את הלילה במקום הנורא ה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ובמקום חשוך וקודר זה טישנדרוף מצא את כתב היד העתיק של הבשו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אוחר יותר אשתי ואני ראינו את כתב היד עצמו במוזיאון הבריטי בלונדון</w:t>
      </w:r>
      <w:r>
        <w:rPr>
          <w:sz w:val="24"/>
          <w:szCs w:val="22"/>
          <w:rtl w:val="true"/>
          <w:lang w:val="en-US"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ני בטוח שהנזירים הקדומים במנזר הזה הושפעו מהגנוסטיק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ובן שהגנוסטיים לא ירצו להדגיש את ה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צ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את הסיבה שהנזירים מושפע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הגנוסטיקה האלה השאירו א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חוץ בעת שהעתיקו ביד את בשורת לוקס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ועכשיו יש סיבה נוספת שבגללה אני חושב ש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נכתבה שם על ידי מרקוס עצ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מבינ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משפט לא הגיוני אם אתם מוציאים א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צו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דומה לכל התרגומים המודרנ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בגרסה הבינלאומית החדשה כתוב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מין הזה לא יצא כי אם בתפיל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מספיק שתשתמשו בשכ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ם אתם לא יודעים שהתלמידים התפללו</w:t>
      </w:r>
      <w:r>
        <w:rPr>
          <w:sz w:val="24"/>
          <w:szCs w:val="22"/>
          <w:rtl w:val="true"/>
          <w:lang w:val="en-US" w:bidi="he-IL"/>
        </w:rPr>
        <w:t xml:space="preserve">? </w:t>
      </w:r>
      <w:r>
        <w:rPr>
          <w:sz w:val="24"/>
          <w:sz w:val="24"/>
          <w:szCs w:val="22"/>
          <w:rtl w:val="true"/>
          <w:lang w:val="en-US" w:bidi="he-IL"/>
        </w:rPr>
        <w:t>כמובן שהם התפלל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אך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ין ה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צריך משהו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חזק יותר</w:t>
      </w:r>
      <w:r>
        <w:rPr>
          <w:sz w:val="24"/>
          <w:sz w:val="24"/>
          <w:szCs w:val="22"/>
          <w:rtl w:val="true"/>
          <w:lang w:val="en-US" w:bidi="he-IL"/>
        </w:rPr>
        <w:t xml:space="preserve"> מתפילה</w:t>
      </w:r>
      <w:r>
        <w:rPr>
          <w:sz w:val="24"/>
          <w:szCs w:val="22"/>
          <w:rtl w:val="true"/>
          <w:lang w:val="en-US" w:bidi="he-IL"/>
        </w:rPr>
        <w:t xml:space="preserve">.     </w:t>
      </w:r>
      <w:r>
        <w:rPr>
          <w:sz w:val="24"/>
          <w:sz w:val="24"/>
          <w:szCs w:val="22"/>
          <w:rtl w:val="true"/>
          <w:lang w:val="en-US" w:bidi="he-IL"/>
        </w:rPr>
        <w:t>האם זה לא ברור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כפי שהראה ק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ס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לואיס באחד ממאמר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בקרים האלה היו צריכים ללמוד ספרות אנגל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הם היו לומדים יצירות הם היו מבינים שמשהו חסר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המין זה לא יצא כי אם בתפילה</w:t>
      </w:r>
      <w:r>
        <w:rPr>
          <w:sz w:val="24"/>
          <w:szCs w:val="22"/>
          <w:rtl w:val="true"/>
          <w:lang w:val="en-US" w:bidi="he-IL"/>
        </w:rPr>
        <w:t xml:space="preserve">"?  </w:t>
      </w:r>
      <w:r>
        <w:rPr>
          <w:sz w:val="24"/>
          <w:sz w:val="24"/>
          <w:szCs w:val="22"/>
          <w:rtl w:val="true"/>
          <w:lang w:val="en-US" w:bidi="he-IL"/>
        </w:rPr>
        <w:t>אבסורד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sz w:val="24"/>
          <w:sz w:val="24"/>
          <w:szCs w:val="22"/>
          <w:rtl w:val="true"/>
          <w:lang w:val="en-US" w:bidi="he-IL"/>
        </w:rPr>
        <w:t>כמובן שהם התפל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פסוק לא נשמע הגיוני אלא אם כן כתוב ב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מין הזה לא יצא כי אם בתפילה ובצום</w:t>
      </w:r>
      <w:r>
        <w:rPr>
          <w:sz w:val="24"/>
          <w:szCs w:val="22"/>
          <w:rtl w:val="true"/>
          <w:lang w:val="en-US" w:bidi="he-IL"/>
        </w:rPr>
        <w:t xml:space="preserve">"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וישנה סיבה שליש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ורך ההיסטוריה הארוכה של האמונה המשיח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משיחיים האמינו שצריך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צום</w:t>
      </w:r>
      <w:r>
        <w:rPr>
          <w:sz w:val="24"/>
          <w:sz w:val="24"/>
          <w:szCs w:val="22"/>
          <w:rtl w:val="true"/>
          <w:lang w:val="en-US" w:bidi="he-IL"/>
        </w:rPr>
        <w:t xml:space="preserve"> וגם להתפ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אשר כוחות שטניים הפסיקו את פעולת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המטיפים הגדולים בתחיות העבר ידעו שיש זמנים שעליהם לצ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כיום הם מורחקים מעניין הצום בגלל השמטת המילה הז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בתפיל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אם ידעתם ש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ווזלי צם פעמיים או יותר בשבוע בתקופת ההתעוררות הגדולה הראשונ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האם ידעתם שיונתן אדוארדס צם במשך שלושה ימים לפני שהטיף א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וטאים בידיו של אלוהים כועס</w:t>
      </w:r>
      <w:r>
        <w:rPr>
          <w:sz w:val="24"/>
          <w:szCs w:val="22"/>
          <w:rtl w:val="true"/>
          <w:lang w:val="en-US" w:bidi="he-IL"/>
        </w:rPr>
        <w:t xml:space="preserve">"?  </w:t>
      </w:r>
      <w:r>
        <w:rPr>
          <w:sz w:val="24"/>
          <w:sz w:val="24"/>
          <w:szCs w:val="22"/>
          <w:rtl w:val="true"/>
          <w:lang w:val="en-US" w:bidi="he-IL"/>
        </w:rPr>
        <w:t>מהדרשה הזו הובילה להתעוררות משמעותית ב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תפשטה בני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אינגלנד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אז באנגליה עצמ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ם התחייה הזו הייתה מגיעה אם אדוארדס היה מתפלל מבלי לצו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זה וודא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לוהים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שלח</w:t>
      </w:r>
      <w:r>
        <w:rPr>
          <w:sz w:val="24"/>
          <w:sz w:val="24"/>
          <w:szCs w:val="22"/>
          <w:rtl w:val="true"/>
          <w:lang w:val="en-US" w:bidi="he-IL"/>
        </w:rPr>
        <w:t xml:space="preserve"> את התחייה כאשר הוא צם וגם התפל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אם היעדר הצום בקהילות שלנו כיום הוא אחת הסיבות לכך שאין תחיי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זה בטוח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יום יש מעט מאד תח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בכ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במקביל יש גם מעט מאוד צ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בכל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בטוח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ויש גם סיבה רביעית להשאיר א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לותר דיבר על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נלוגי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של הכתוב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תכוון שכאשר אנחנו מפרשים קטע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חנו צריכים להסתכל על פסוקים דומים אחרים כדי לראות מה הם אומ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ו הקטע המוכר ביותר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על צו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סטודנט ל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בטח אמור לדעת שזה 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14"/>
          <w:szCs w:val="22"/>
          <w:lang w:val="en-US" w:bidi="he-IL"/>
        </w:rPr>
      </w:pPr>
      <w:r>
        <w:rPr>
          <w:sz w:val="1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לא זה צום אבחרה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פתח חרצובות 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 אגודות מו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ח רצוצים חופ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מוטה תנתק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4"/>
          <w:lang w:val="en-US" w:bidi="he-IL"/>
        </w:rPr>
      </w:pPr>
      <w:r>
        <w:rPr>
          <w:sz w:val="14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הכיר היטב את ספר ישעי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ציטט מתוך ישעיהו ס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1,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אשר לימד בבית הכנסת בנצ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וח שישוע לכל הפחות רמז לקטע ב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ין הזה לא יצא כי אם בתפילה ובצו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). </w:t>
      </w:r>
    </w:p>
    <w:p>
      <w:pPr>
        <w:pStyle w:val="TextBody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לא זה צום אבחרה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פתח חרצובות 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 אגודות מו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ח רצוצים חופ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מוטה תנתק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lang w:val="en-US" w:bidi="he-IL"/>
        </w:rPr>
      </w:pPr>
      <w:r>
        <w:rPr>
          <w:sz w:val="16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התאם לכתוב בישעי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וע אמר לתלמידים שתפילה וצום יכול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שלח רצוצים חופש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לשבור כל עול של 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נלוגי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הכתוב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בעצם לתת ל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עצמו להיות הפרשן הטוב ביותר של הקטע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טוח שלותר היה מסכים איתי על ז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סיבה חמישית לקבל א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גיעה מהעובדה שאלו שגירשו שדים תמיד לימדו שצום עוזר במקרים מסוי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ווזלי הנכבד דיבר על הפסקה המקבילה במתי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21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סוג זה של שדים לא יצא כי אם בתפילה ובצו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יזו עדות יש לנו כאן ליעילות של הצ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אשר מוסיפים אותו לתפילה נלהב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 סוגים מסוימים של שדים שהתלמידים כן הצליחו לגרש לפני כן ללא צום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 xml:space="preserve">אבל הסוג הזה של שדים לא יצא כי אם בתפילה ובצו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ווז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ערותיו של ווזלי על הברית החד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ייקר בוק האו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8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רך א</w:t>
      </w:r>
      <w:r>
        <w:rPr>
          <w:sz w:val="24"/>
          <w:szCs w:val="22"/>
          <w:rtl w:val="true"/>
          <w:lang w:val="en-US" w:bidi="he-IL"/>
        </w:rPr>
        <w:t xml:space="preserve">'; </w:t>
      </w:r>
      <w:r>
        <w:rPr>
          <w:sz w:val="24"/>
          <w:sz w:val="24"/>
          <w:szCs w:val="22"/>
          <w:rtl w:val="true"/>
          <w:lang w:val="en-US" w:bidi="he-IL"/>
        </w:rPr>
        <w:t>הערה על מתי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21</w:t>
      </w:r>
      <w:r>
        <w:rPr>
          <w:sz w:val="24"/>
          <w:szCs w:val="22"/>
          <w:rtl w:val="true"/>
          <w:lang w:val="en-US" w:bidi="he-IL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במהלך השירות הארוך שלו כמייסד המתודיזם הווזליא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ון ווזלי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703-1791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התוודע רבות לשחרור משדים</w:t>
      </w:r>
      <w:r>
        <w:rPr>
          <w:sz w:val="24"/>
          <w:szCs w:val="22"/>
          <w:rtl w:val="true"/>
          <w:lang w:val="en-US"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תומס הייל היה שליח רפואי לתאילנ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תור אח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תוך כדי השליחות בשטח התעמת עם שדים פעמים רב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יי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פי הפירושים ש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א חסיד של צ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פרשנות שלו למרקוס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9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ייל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יש סיטואציות שהכרחי לצום בהן על מנת לקבל את מבוקשינו מאלוהי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כאש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 ידי צ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ו מראים לאלוהים שאנו רציניי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הוא יגיב לתפילותינו בכך שייתן לנו כו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וכמה וברכה רוחנית במידה גדולה יותר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לאחר שנתקל בשדים תוך כדי השליחות בשט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ר הייל אמר שעלינו להשאיר א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טקסט</w:t>
      </w:r>
      <w:r>
        <w:rPr>
          <w:sz w:val="24"/>
          <w:szCs w:val="22"/>
          <w:rtl w:val="true"/>
          <w:lang w:val="en-US" w:bidi="he-IL"/>
        </w:rPr>
        <w:t>. 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תומס היי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פרשנות השימושית של הברית החד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צאת קינגסווי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9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65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ערה על מרקוס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9</w:t>
      </w:r>
      <w:r>
        <w:rPr>
          <w:sz w:val="24"/>
          <w:szCs w:val="22"/>
          <w:rtl w:val="true"/>
          <w:lang w:val="en-US"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כעת אתן לכם את הסיבה השישית והאחרונה להשאיר א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ישנם רק שני כתבי יד שהשמיטו אות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ך למעשה יש מאות כתבי י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תבי יד עתיקים מאו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כילים אות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בקרים בחרו להשתמש בשני כתבי היד שהשמיטו את המילה ושכחו מכל מאות כתבי היד העתיקים מאוד שמכילים אות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אלוהים יעזור לנ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י לא חושב שאי פעם נוכל לחוות תחייה אם לא נחזיר את הצום להיות יחד עם התפילה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ז ה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תתי לכם שש סיבות לדחות את התרגומים המודרניים של פסוק 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עולם לא אלמד מתו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לא סומך על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 הסיבה שאני מלמד אך ורק מ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בגרסת קינג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ימ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 הסיבה שאני רוצה שתשננו פסוקים מ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בגרסת קינג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ימ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את הקריאה היומית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שלכם תעשו אך ורק מ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בגרסת קינג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ימ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יברך אתכם ואתם יכולים לבטוח בזה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rPr>
          <w:sz w:val="16"/>
          <w:szCs w:val="22"/>
          <w:lang w:val="en-US" w:bidi="he-IL"/>
        </w:rPr>
      </w:pPr>
      <w:r>
        <w:rPr>
          <w:sz w:val="16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ין הזה לא יצא כי אם בתפילה ובצ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9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lang w:val="en-US" w:bidi="he-IL"/>
        </w:rPr>
      </w:pPr>
      <w:r>
        <w:rPr>
          <w:sz w:val="16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כע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כאן ואילך אני אענה בדרשה הזו על שתי שאלות</w:t>
      </w:r>
      <w:r>
        <w:rPr>
          <w:sz w:val="24"/>
          <w:szCs w:val="22"/>
          <w:rtl w:val="true"/>
          <w:lang w:val="en-US" w:bidi="he-IL"/>
        </w:rPr>
        <w:t>:</w:t>
      </w:r>
    </w:p>
    <w:p>
      <w:pPr>
        <w:pStyle w:val="BodyTextIndent2"/>
        <w:rPr>
          <w:sz w:val="16"/>
          <w:szCs w:val="22"/>
          <w:lang w:val="en-US" w:bidi="he-IL"/>
        </w:rPr>
      </w:pPr>
      <w:r>
        <w:rPr>
          <w:sz w:val="16"/>
          <w:szCs w:val="22"/>
          <w:lang w:val="en-US" w:bidi="he-IL"/>
        </w:rPr>
      </w:r>
    </w:p>
    <w:p>
      <w:pPr>
        <w:pStyle w:val="BodyTextIndent2"/>
        <w:bidi w:val="1"/>
        <w:ind w:left="108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מה 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ין הזה</w:t>
      </w:r>
      <w:r>
        <w:rPr>
          <w:sz w:val="24"/>
          <w:szCs w:val="22"/>
          <w:rtl w:val="true"/>
          <w:lang w:val="en-US" w:bidi="he-IL"/>
        </w:rPr>
        <w:t>"?</w:t>
      </w:r>
    </w:p>
    <w:p>
      <w:pPr>
        <w:pStyle w:val="BodyTextIndent2"/>
        <w:bidi w:val="1"/>
        <w:ind w:left="108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איך נוכל להתגבר ע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ין הזה</w:t>
      </w:r>
      <w:r>
        <w:rPr>
          <w:sz w:val="24"/>
          <w:szCs w:val="22"/>
          <w:rtl w:val="true"/>
          <w:lang w:val="en-US" w:bidi="he-IL"/>
        </w:rPr>
        <w:t>"?</w:t>
      </w:r>
    </w:p>
    <w:p>
      <w:pPr>
        <w:pStyle w:val="BodyTextIndent2"/>
        <w:rPr>
          <w:sz w:val="16"/>
          <w:szCs w:val="22"/>
          <w:lang w:val="en-US" w:bidi="he-IL"/>
        </w:rPr>
      </w:pPr>
      <w:r>
        <w:rPr>
          <w:sz w:val="16"/>
          <w:szCs w:val="22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ני לא מתכוון לבזבז את הזמן ולהוכיח לכם שהשטן והשדים קיי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תה צי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פשות אז אתה כבר מכי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ניסי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שדים קיימים במציא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אני ממשיך הלאה מבלי לנסות לשכנע אתכם בקיומם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ין ה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תייחס לשדים שעוצרים אות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נראה שאנחנו לא מצליחים להתגבר עליהם בשיטות הרגיל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כתובים מלמדים אותנו שהשדים מעוורים א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דעות הסורר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שנייה לקורינתים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וזה נכון לכל אדם בעולם לפני שחזר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נחנו מתמודדים עם המין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כבר הרבה זמ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ולעיתים קרובות אנחנו רואים את המין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וכנע על ידי המשיח כמענה לתפילותינו</w:t>
      </w:r>
      <w:r>
        <w:rPr>
          <w:sz w:val="24"/>
          <w:szCs w:val="22"/>
          <w:rtl w:val="true"/>
          <w:lang w:val="en-US"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אנחנו גם יודעים שהמין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תולש את הדבר מהלבבות של הלא מאמינ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אחר כן בא השטן ונשא את הדבר מליב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ח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ולעיתים קרובות אנחנו רואים את המין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וכנע על ידי המשיח כמענה לתפילותינו</w:t>
      </w:r>
      <w:r>
        <w:rPr>
          <w:sz w:val="24"/>
          <w:szCs w:val="22"/>
          <w:rtl w:val="true"/>
          <w:lang w:val="en-US"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כבר מראשית העולם השטן שלח את השדים לעשות את שני הדברים הל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עיוור את דעתם של אדם וחווה בגן עד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תלש את הדבר מליבם בזמן הקדום ההוא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נחנו יכולים לומר שאלה ה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פחות או יות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תי הדרכים העיקריות של השטן לשיעבוד האנשים באמריקה ובעולם המערב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העידן המודר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ד העידן המודרני האנשים באופן כללי האמינו ב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נשים האמינו באופן כללי ש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וא דבר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עתם התעו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דבר נתלש מליב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ם עדיין האמי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אופן כל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אלוהים ו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וכל להתייחס אליהם כאל הגברים והנשים של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ידן הפר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ודרנ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תור פר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ודרניים הם לא באו לאמונה המשיחית בגישה ביקורת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ם אולי לא בטחו במשיח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בל הם לא הביעו ביקורת באמירות כגון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ין אלוהים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לוהים מ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כן הלא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כל מה שהיית צריך לעשות עם אנשים פר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ודרניים הוא ללמד את הבשורה ולהתפלל עבור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יה קל יחסית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בל אז נכנסו לתקופה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דרני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טכנ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פשר להתחקות אחר מקורותיה המכונים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ארה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שהחלה בסוף 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והמשיכה עם וולטייר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694-177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בתקופה הזו האנשים התחילו להיות חומרניים וביקורתיים כלפי אלוהים ו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גישה הביקורתית הזו לא חילחלה למרבית האנשים עד 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הגישה המודרני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חייבת שכל דבר יהי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כח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במה שמכו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יטה מדעי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יא הייתה ביקורתית כלפי כל דבר רוח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טיף המפורסם בילי גראהם אמר בדרשה שלו על יוחנן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6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י אפשר לשים את אלוהים במבחנ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וא לימד על האדם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דרנ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בל בגדול אפשר לומר שהתקופה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דרני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חלפה יחד עם דור ההיפים</w:t>
      </w:r>
      <w:r>
        <w:rPr>
          <w:sz w:val="24"/>
          <w:szCs w:val="22"/>
          <w:rtl w:val="true"/>
          <w:lang w:val="en-US" w:bidi="he-IL"/>
        </w:rPr>
        <w:t xml:space="preserve">.  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יום אנחנו חיים בתקופה שהפילוסופים מכנים אות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פוסט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ודרני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תקופה שאחרי המודרניז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גישה הפוסט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ודרנית של הצעירים היא חסרת מוס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מוס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יש בה מספר רעיונות שהם בגדר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פוליטיקלי קורקט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אבל אין בסיס מוסרי אמיתי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זה נכון עבור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לא נכון עבור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ין סטנדרטים מוסריים של טוב או רע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אם זה מרגיש נכ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ז זה נכון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וא המוטו הפוסט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ודר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מקום לו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ין אלוה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כפי שעשו המודרני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לה אומר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ה בסדר אם בשבילך אלוהים הוא אמית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בל תאפשר לי שיהיה לי אלוהים משל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מילים אחר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סטנדרט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ם משהו עושה לך טוב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ך על ז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ין ה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זה מה שהצעירים חושבים היו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מחשבות לא נק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תנ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לא בטוחות ש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ה שטוב בשבילך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ין הז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לה השדים שאנחנו נלחמים בהם עכשי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י שומע אנשים מבוגרים יותר שאומרים דברים כל כך נכונ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אז עידן אובמה יש כאן חוש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כל מרגיש ש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ום דבר לא ודאי או בטו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תם יכולים לקרוא לזה רוח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ובמה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השד הפוסט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מודרני שזורק לפח את כל הישנו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לא נותן שום דבר כחלופ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ם זה משפיע על הקהילות שלנו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ט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הבפטיסטים הדרומיים איבדו </w:t>
      </w:r>
      <w:r>
        <w:rPr>
          <w:sz w:val="24"/>
          <w:szCs w:val="22"/>
          <w:lang w:val="en-US" w:bidi="he-IL"/>
        </w:rPr>
        <w:t>2,00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קהילות בשנה שעבר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א שמעתי על דבר כ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מעולם לא היה דבר כ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נחנו מוכרחים להבין שאנחנו נלחמים על חיינו נגד איזשהו כוח עצ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נלחמים מול אויב עוצמת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לימוד בדרשה על ההר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חלק 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8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ין ה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חזק מדי עבור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 אפשר להתגבר עליו באמצעות תפילה בלב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א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נחנו חייב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התפלל ולצום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אחרת כל מאמצי הבישור שלנו ייכש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כן אני מבקש מכם לצום ולהתפלל ביום שבת הקר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 תצומו אם יש לכם בעיות רפואיות כלשה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בדקו עם רופא אם יש לכם אי אילו ספקות בנושא הרפוא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תם צמים אית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ראו שאתם שותים הרבה מ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ערך כוס אחת כל ש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נחנו נסיים את הצום ביום ראשון בשעה </w:t>
      </w:r>
      <w:r>
        <w:rPr>
          <w:sz w:val="24"/>
          <w:szCs w:val="22"/>
          <w:lang w:val="en-US" w:bidi="he-IL"/>
        </w:rPr>
        <w:t>17:3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ארוחה כאן בקהילה</w:t>
      </w:r>
      <w:r>
        <w:rPr>
          <w:sz w:val="24"/>
          <w:szCs w:val="22"/>
          <w:rtl w:val="true"/>
          <w:lang w:val="en-US" w:bidi="he-IL"/>
        </w:rPr>
        <w:t xml:space="preserve">.  "".  </w:t>
      </w:r>
      <w:r>
        <w:rPr>
          <w:sz w:val="24"/>
          <w:sz w:val="24"/>
          <w:szCs w:val="22"/>
          <w:rtl w:val="true"/>
          <w:lang w:val="en-US" w:bidi="he-IL"/>
        </w:rPr>
        <w:t>תראו שביום שבת אתם מתפללים מספר פעמ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לוהים יביא את האובדים וישמור אותם כ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ימשוך אותם אל המשיח לישועה דרך דמו וצדק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א שבשמ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שה שזה יק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שם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1080" w:right="864" w:hanging="0"/>
        <w:jc w:val="both"/>
        <w:rPr>
          <w:sz w:val="24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אם הדרשה הזו בירכה אות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בקשה שלח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אימייל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ו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 גם בבקשה מאיזו מדינה את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אימייל של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יימרס הוא </w:t>
      </w:r>
      <w:hyperlink r:id="rId2">
        <w:r>
          <w:rPr>
            <w:rStyle w:val="InternetLink"/>
            <w:sz w:val="22"/>
            <w:szCs w:val="22"/>
            <w:u w:val="single"/>
            <w:lang w:bidi="he-IL"/>
          </w:rPr>
          <w:t>rlhymersjr@sbcglobal.net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לחץ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/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י כאן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אפשר לכתוב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בכל שפ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עדיף באנגלית אם אפשר</w:t>
      </w:r>
      <w:r>
        <w:rPr>
          <w:sz w:val="22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</w:p>
    <w:p>
      <w:pPr>
        <w:pStyle w:val="Normal"/>
        <w:bidi w:val="1"/>
        <w:ind w:left="1080" w:right="864" w:hanging="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 xml:space="preserve"> </w:t>
      </w: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 w:val="24"/>
          <w:szCs w:val="22"/>
          <w:rtl w:val="true"/>
          <w:lang w:val="en-US" w:bidi="he-IL"/>
        </w:rPr>
        <w:t>)</w:t>
      </w:r>
      <w:r>
        <w:rPr>
          <w:b/>
          <w:i/>
          <w:sz w:val="22"/>
          <w:rtl w:val="true"/>
          <w:lang w:val="en-US"/>
        </w:rPr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lang w:val="en-US"/>
        </w:rPr>
      </w:pPr>
      <w:r>
        <w:rPr>
          <w:sz w:val="24"/>
          <w:sz w:val="24"/>
          <w:szCs w:val="24"/>
          <w:rtl w:val="true"/>
          <w:lang w:val="en-US" w:bidi="he-IL"/>
        </w:rPr>
        <w:t xml:space="preserve">לחצו על 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דרשות בעברית</w:t>
      </w:r>
      <w:r>
        <w:rPr>
          <w:sz w:val="24"/>
          <w:szCs w:val="24"/>
          <w:rtl w:val="true"/>
          <w:lang w:val="en-US" w:bidi="he-IL"/>
        </w:rPr>
        <w:t>"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-432" w:right="-432" w:hanging="0"/>
        <w:jc w:val="center"/>
        <w:rPr/>
      </w:pPr>
      <w:r>
        <w:rPr>
          <w:sz w:val="24"/>
          <w:szCs w:val="24"/>
          <w:lang w:val="en-US"/>
        </w:rPr>
        <w:t xml:space="preserve">You may email Dr. Hymers at 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rlhymersjr@sbcglobal.net (Click Here)</w:t>
        </w:r>
      </w:hyperlink>
      <w:r>
        <w:rPr>
          <w:sz w:val="24"/>
          <w:szCs w:val="24"/>
          <w:lang w:val="en-US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bidi w:val="1"/>
        <w:ind w:left="-432" w:right="-432" w:hanging="0"/>
        <w:jc w:val="center"/>
        <w:rPr>
          <w:sz w:val="24"/>
          <w:szCs w:val="24"/>
          <w:lang w:val="en-US"/>
        </w:rPr>
      </w:pPr>
      <w:r>
        <w:rPr>
          <w:b/>
          <w:b/>
          <w:sz w:val="24"/>
          <w:sz w:val="24"/>
          <w:szCs w:val="24"/>
          <w:rtl w:val="true"/>
          <w:lang w:val="en-US" w:bidi="he-IL"/>
        </w:rPr>
        <w:t xml:space="preserve">כתב </w:t>
      </w:r>
      <w:r>
        <w:rPr>
          <w:b/>
          <w:b/>
          <w:sz w:val="24"/>
          <w:sz w:val="24"/>
          <w:szCs w:val="24"/>
          <w:rtl w:val="true"/>
          <w:lang w:val="en-US" w:bidi="he-IL"/>
        </w:rPr>
        <w:t>ה</w:t>
      </w:r>
      <w:r>
        <w:rPr>
          <w:b/>
          <w:b/>
          <w:sz w:val="24"/>
          <w:sz w:val="24"/>
          <w:szCs w:val="24"/>
          <w:rtl w:val="true"/>
          <w:lang w:val="en-US" w:bidi="he-IL"/>
        </w:rPr>
        <w:t>יד של המסר</w:t>
      </w:r>
      <w:r>
        <w:rPr>
          <w:b/>
          <w:b/>
          <w:sz w:val="24"/>
          <w:sz w:val="24"/>
          <w:szCs w:val="24"/>
          <w:rtl w:val="true"/>
          <w:lang w:val="en-US" w:bidi="he-IL"/>
        </w:rPr>
        <w:t xml:space="preserve"> הזה</w:t>
      </w:r>
      <w:r>
        <w:rPr>
          <w:b/>
          <w:b/>
          <w:sz w:val="24"/>
          <w:sz w:val="24"/>
          <w:szCs w:val="24"/>
          <w:rtl w:val="true"/>
          <w:lang w:val="en-US" w:bidi="he-IL"/>
        </w:rPr>
        <w:t xml:space="preserve"> הוא ללא זכויות יוצרים</w:t>
      </w:r>
      <w:r>
        <w:rPr>
          <w:b/>
          <w:sz w:val="24"/>
          <w:szCs w:val="24"/>
          <w:rtl w:val="true"/>
          <w:lang w:val="en-US" w:bidi="he-IL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b/>
          <w:sz w:val="24"/>
          <w:szCs w:val="24"/>
          <w:rtl w:val="true"/>
          <w:lang w:val="en-US" w:bidi="he-IL"/>
        </w:rPr>
        <w:t>"</w:t>
      </w:r>
      <w:r>
        <w:rPr>
          <w:b/>
          <w:b/>
          <w:sz w:val="24"/>
          <w:sz w:val="24"/>
          <w:szCs w:val="24"/>
          <w:rtl w:val="true"/>
          <w:lang w:val="en-US" w:bidi="he-IL"/>
        </w:rPr>
        <w:t>ר היימרס</w:t>
      </w:r>
      <w:r>
        <w:rPr>
          <w:b/>
          <w:sz w:val="24"/>
          <w:szCs w:val="24"/>
          <w:rtl w:val="true"/>
          <w:lang w:val="en-US" w:bidi="he-IL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b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b/>
          <w:sz w:val="24"/>
          <w:szCs w:val="24"/>
          <w:rtl w:val="true"/>
          <w:lang w:val="en-US" w:bidi="he-IL"/>
        </w:rPr>
        <w:t>"</w:t>
      </w:r>
      <w:r>
        <w:rPr>
          <w:b/>
          <w:b/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b/>
          <w:sz w:val="24"/>
          <w:szCs w:val="24"/>
          <w:rtl w:val="true"/>
          <w:lang w:val="en-US"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  <w:lang w:val="en-US"/>
        </w:rPr>
      </w:pPr>
      <w:r>
        <w:rPr>
          <w:b w:val="false"/>
          <w:sz w:val="14"/>
          <w:szCs w:val="18"/>
          <w:lang w:val="en-US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רקוס ט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4-29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bidi="he-IL"/>
        </w:rPr>
        <w:t>: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rtl w:val="true"/>
          <w:lang w:val="en-US"/>
        </w:rPr>
        <w:tab/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הו שאלפי לשונות ישירו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צ</w:t>
      </w:r>
      <w:r>
        <w:rPr>
          <w:b w:val="false"/>
          <w:szCs w:val="24"/>
          <w:rtl w:val="true"/>
          <w:lang w:val="en-US" w:bidi="he-IL"/>
        </w:rPr>
        <w:t>'</w:t>
      </w:r>
      <w:r>
        <w:rPr>
          <w:b w:val="false"/>
          <w:b w:val="false"/>
          <w:szCs w:val="24"/>
          <w:rtl w:val="true"/>
          <w:lang w:val="en-US" w:bidi="he-IL"/>
        </w:rPr>
        <w:t>ארלס ווזלי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707-1788</w:t>
      </w:r>
      <w:r>
        <w:rPr>
          <w:b w:val="false"/>
          <w:szCs w:val="24"/>
          <w:rtl w:val="true"/>
          <w:lang w:val="en-US" w:bidi="he-IL"/>
        </w:rPr>
        <w:t xml:space="preserve">; 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36"/>
          <w:sz w:val="36"/>
          <w:szCs w:val="24"/>
          <w:rtl w:val="true"/>
          <w:lang w:bidi="he-IL"/>
        </w:rPr>
        <w:t xml:space="preserve">תחת המנגינה של </w:t>
      </w:r>
      <w:r>
        <w:rPr>
          <w:sz w:val="36"/>
          <w:szCs w:val="24"/>
          <w:rtl w:val="true"/>
          <w:lang w:bidi="he-IL"/>
        </w:rPr>
        <w:t>"</w:t>
      </w:r>
      <w:r>
        <w:rPr>
          <w:sz w:val="36"/>
          <w:sz w:val="36"/>
          <w:szCs w:val="24"/>
          <w:rtl w:val="true"/>
          <w:lang w:bidi="he-IL"/>
        </w:rPr>
        <w:t>הו פתחו עצמכם אלי</w:t>
      </w:r>
      <w:r>
        <w:rPr>
          <w:sz w:val="36"/>
          <w:szCs w:val="24"/>
          <w:rtl w:val="true"/>
          <w:lang w:bidi="he-IL"/>
        </w:rPr>
        <w:t>")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6:15:00Z</dcterms:created>
  <dc:creator>Christopher L. Cagan</dc:creator>
  <dc:description/>
  <dc:language>en-US</dc:language>
  <cp:lastModifiedBy>Use This Account</cp:lastModifiedBy>
  <cp:lastPrinted>2015-07-14T08:43:00Z</cp:lastPrinted>
  <dcterms:modified xsi:type="dcterms:W3CDTF">2015-07-24T16:16:00Z</dcterms:modified>
  <cp:revision>3</cp:revision>
  <dc:subject/>
  <dc:title>SHOULD A STUDENT IN A SECULAR</dc:title>
</cp:coreProperties>
</file>