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36"/>
          <w:szCs w:val="28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כי תצומו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HEN YOU FAST</w:t>
      </w:r>
    </w:p>
    <w:p>
      <w:pPr>
        <w:pStyle w:val="Normal"/>
        <w:jc w:val="center"/>
        <w:rPr/>
      </w:pPr>
      <w:r>
        <w:rPr>
          <w:sz w:val="18"/>
          <w:szCs w:val="18"/>
        </w:rPr>
        <w:t>(Hebrew)</w:t>
      </w:r>
    </w:p>
    <w:p>
      <w:pPr>
        <w:pStyle w:val="Normal"/>
        <w:rPr/>
      </w:pPr>
      <w:r>
        <w:rPr/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August 16, 20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576" w:right="576" w:hanging="0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כי תצומו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תי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6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BodyTextIndent2"/>
        <w:rPr>
          <w:sz w:val="28"/>
          <w:szCs w:val="24"/>
          <w:lang w:bidi="he-IL"/>
        </w:rPr>
      </w:pPr>
      <w:r>
        <w:rPr>
          <w:sz w:val="28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עצמו צם לפני שהחל בשירות שלו על ה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 שתלמידיו יצומו גם אחרי שיעלה חזרה השמי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ז יצו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אמר שזה מצביע על כך שבמשך עשרה ימים הם צמו והתפללו לפני התחיה בחג השבו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זה חייב להיות נכו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שאול השליח צם והתפלל במשך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ימים לפני שנושע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עשי השליחים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חברי הקהילה באנטיוכיה צמו כדי לדעת את רצון אלוה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עשי השליח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ושוב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צמו והתפלל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אשר שלחו את שאול ואת ב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נבא כשליח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עשי השליח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שאול השליח אמר על עצמו שהוא הי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צומות הרב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שניה לקורינתים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27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ובפסוק שלנו ישוע אומר לנו שאנחנו צריכים לצ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י תצומ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תי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6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ואז יצומ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תי ט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5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 לי הערכה רבה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נו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מדתי את כ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חילתו ועד סופ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קשבתי לפירושים המפורטים שלו בר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שר לפסוק של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 תצומו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ימינו יש ערך גדול לצום בקרב המאמי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לי ספק בכך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ומאס נלסון פובלישר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ד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8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 אנשים שחושבים שלפי הקטע במתי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-1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שוע לימד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נגד</w:t>
      </w:r>
      <w:r>
        <w:rPr>
          <w:sz w:val="24"/>
          <w:sz w:val="24"/>
          <w:szCs w:val="22"/>
          <w:rtl w:val="true"/>
          <w:lang w:bidi="he-IL"/>
        </w:rPr>
        <w:t xml:space="preserve"> צ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טו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י ההערה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סקופי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לימד נגד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קסטרנליז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לימד נגד צום צב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זה שיראה על ידי 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בכלל לא לימד נגד צום אמ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א להיפ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 תצומו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ואז הוא אמר להם איך לעשות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מה הם צריכים לעשות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ל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u w:val="single"/>
          <w:rtl w:val="true"/>
          <w:lang w:bidi="he-IL"/>
        </w:rPr>
        <w:t>אם</w:t>
      </w:r>
      <w:r>
        <w:rPr>
          <w:sz w:val="24"/>
          <w:sz w:val="24"/>
          <w:szCs w:val="22"/>
          <w:rtl w:val="true"/>
          <w:lang w:bidi="he-IL"/>
        </w:rPr>
        <w:t xml:space="preserve"> תצומ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מש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u w:val="single"/>
          <w:rtl w:val="true"/>
          <w:lang w:bidi="he-IL"/>
        </w:rPr>
        <w:t>כי</w:t>
      </w:r>
      <w:r>
        <w:rPr>
          <w:sz w:val="24"/>
          <w:sz w:val="24"/>
          <w:szCs w:val="22"/>
          <w:rtl w:val="true"/>
          <w:lang w:bidi="he-IL"/>
        </w:rPr>
        <w:t xml:space="preserve"> תצומו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 לצום ערך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גם בתקופ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ונן פרשן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מפורסם מתיו הנרי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ה מה שז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מוזנח בקרב המאמינ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ערה על 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sz w:val="24"/>
          <w:sz w:val="24"/>
          <w:szCs w:val="22"/>
          <w:rtl w:val="true"/>
          <w:lang w:bidi="he-IL"/>
        </w:rPr>
        <w:t xml:space="preserve">בערך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אחרי מותו של מתיו הנ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החיה את המנה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ך שהוא אומר לאנשים לקחת דוגמא מהמאמינים הראשונים ולצום פעמיים בש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ך נולדה ההתעוררות הגדולה הרא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קופה של התעניינות מחודשת בצום ו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ורשיו של הדגש המחודש על צום נעוצים בדבריו של המשיח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תצו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למד גם שיש היום סיבות רבות לצום בזמן שאנחנו מתפל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רב אתן לכם שלוש מה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8"/>
          <w:sz w:val="28"/>
          <w:szCs w:val="24"/>
          <w:rtl w:val="true"/>
          <w:lang w:val="ru-RU" w:bidi="he-IL"/>
        </w:rPr>
        <w:t>דבר ראשון</w:t>
      </w:r>
      <w:r>
        <w:rPr>
          <w:b/>
          <w:bCs/>
          <w:sz w:val="28"/>
          <w:szCs w:val="24"/>
          <w:rtl w:val="true"/>
          <w:lang w:val="ru-RU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ru-RU" w:bidi="he-IL"/>
        </w:rPr>
        <w:t>אנחנו צריכים לצום ולהתפלל לאלוהים</w:t>
      </w:r>
      <w:r>
        <w:rPr>
          <w:b/>
          <w:bCs/>
          <w:sz w:val="28"/>
          <w:szCs w:val="24"/>
          <w:rtl w:val="true"/>
          <w:lang w:val="ru-RU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ru-RU" w:bidi="he-IL"/>
        </w:rPr>
        <w:t>כדי להתגבר על כוחו של השטן</w:t>
      </w:r>
      <w:r>
        <w:rPr>
          <w:b/>
          <w:bCs/>
          <w:sz w:val="28"/>
          <w:szCs w:val="24"/>
          <w:rtl w:val="true"/>
          <w:lang w:val="ru-RU" w:bidi="he-IL"/>
        </w:rPr>
        <w:t>.</w:t>
      </w:r>
      <w:r>
        <w:rPr>
          <w:b/>
          <w:bCs/>
          <w:sz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נו בבקשה ל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-29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מדו וקראו את שני הפסוקים הללו בקול ר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אשר בא הבית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אלהו תלמידיו בהיותם א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ו לבדם 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דוע אנחנו לא יכלנו לגרשו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ין הזה יצ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לא יצא 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תפ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לה ובצ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-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פי שאמרתי בדרשה הקוד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י חושב שזו הייתה טעות להוציא את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בצו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רב התרגומים המודר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זו שגי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נובעת מביקורת </w:t>
      </w:r>
      <w:r>
        <w:rPr>
          <w:sz w:val="24"/>
          <w:sz w:val="24"/>
          <w:szCs w:val="22"/>
          <w:rtl w:val="true"/>
          <w:lang w:val="en-US" w:bidi="he-IL"/>
        </w:rPr>
        <w:t>טקסטואלית קלוקל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צערי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וסרה מרב התרגומים המודרנ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ושפעו משני כתבי יד עתיקים שנכתבו בידי כמרים גנוסט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שאירו את המילה הזו בחוץ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אחד הגורמים הכי משמעותיים לכך שהצום ירד מסדר היום של המאמינים במ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עכשיו קוראים את התרגומים שמבוססים על כתבי היד המפוקפק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פלא שיש לקהילות שלנו כוח מועט כל כך מול 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ואו לא נפקפק בכך שהילד הזה באמת אחוז 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וחות רעות </w:t>
      </w:r>
      <w:r>
        <w:rPr>
          <w:sz w:val="24"/>
          <w:sz w:val="24"/>
          <w:szCs w:val="22"/>
          <w:rtl w:val="true"/>
          <w:lang w:val="en-US" w:bidi="he-IL"/>
        </w:rPr>
        <w:t>סובבות אותנ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פרשנות של הבשורה לפי מתי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סורד אוף ד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 לורד פובלישר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הדורת </w:t>
      </w:r>
      <w:r>
        <w:rPr>
          <w:sz w:val="24"/>
          <w:szCs w:val="22"/>
          <w:lang w:val="en-US" w:bidi="he-IL"/>
        </w:rPr>
        <w:t>198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64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ה על מתי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14-21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 ודם מלחמה ל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ע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רעות אשר במרומ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ום מאוד קשה לבנות קהילות על ידי ביש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אפילו כאלה שאומרים שהבישור באמריקה כבר 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דמה לי שבימינו הכוח של השטן חזק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נדמה לי שאנחנו זקוקים לכוח אלוהים כדי לנצח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רוחות הרעות אשר במרומ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ואו נצום ונתפלל לאלוהים שישבור את כוחו של 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נראה לגמרי הגיוני שבימים אלה של כפירה ושל קרירות בקהי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 לשטן כזה כוח על אנשים רבים כל כך שאנחנו מנסים להרוויח עבור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רו את שי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מד אותי להתפלל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הבית השנ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וח בתפיל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rtl w:val="true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אן ה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ער והדאגה של הארץ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שים אובדים ו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ות ביאוש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תן לי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אלברט 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ץ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879-196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נראה לי שכוח בתפילה קשור באופן ישיר לצ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תצו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8"/>
          <w:sz w:val="28"/>
          <w:szCs w:val="24"/>
          <w:rtl w:val="true"/>
          <w:lang w:val="ru-RU" w:bidi="he-IL"/>
        </w:rPr>
        <w:t>דבר שני</w:t>
      </w:r>
      <w:r>
        <w:rPr>
          <w:b/>
          <w:bCs/>
          <w:sz w:val="28"/>
          <w:szCs w:val="24"/>
          <w:rtl w:val="true"/>
          <w:lang w:val="ru-RU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ru-RU" w:bidi="he-IL"/>
        </w:rPr>
        <w:t>אנחנו צריכים לצום ולהתפלל לאלוהים</w:t>
      </w:r>
      <w:r>
        <w:rPr>
          <w:b/>
          <w:bCs/>
          <w:sz w:val="28"/>
          <w:szCs w:val="24"/>
          <w:rtl w:val="true"/>
          <w:lang w:val="ru-RU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ru-RU" w:bidi="he-IL"/>
        </w:rPr>
        <w:t>שיתערב ויביא תחיה</w:t>
      </w:r>
      <w:r>
        <w:rPr>
          <w:b/>
          <w:bCs/>
          <w:sz w:val="28"/>
          <w:szCs w:val="24"/>
          <w:rtl w:val="true"/>
          <w:lang w:val="ru-RU" w:bidi="he-IL"/>
        </w:rPr>
        <w:t>.</w:t>
      </w:r>
      <w:r>
        <w:rPr>
          <w:b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לא חושב ש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כל דבר</w:t>
      </w:r>
      <w:r>
        <w:rPr>
          <w:sz w:val="24"/>
          <w:sz w:val="24"/>
          <w:szCs w:val="22"/>
          <w:rtl w:val="true"/>
          <w:lang w:bidi="he-IL"/>
        </w:rPr>
        <w:t xml:space="preserve"> תלוי ב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ברחבי אמריקה לא הייתה לנו תחיה מאז </w:t>
      </w:r>
      <w:r>
        <w:rPr>
          <w:sz w:val="24"/>
          <w:szCs w:val="22"/>
          <w:lang w:bidi="he-IL"/>
        </w:rPr>
        <w:t>185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תחיות מקומיות בקהילות נהיו נדירות שמעטים מאוד ראו אחת כזו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דינ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את קן קונולי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חנו חיים בדור שמעולם לא ידע תחיה מה הי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שאול השליח ידע מה היא תח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בא ובירך את האסיפות שהוא קיים לאורך ספר מעשי השליח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לא צריכים להיות מופת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אשר אנחנו קוראים ששאול היה 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צומות הרב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קורינת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דברי ההיסטוריון המשיח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שאף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מאמינים הראשונים קבעו את ימי רביעי ובמיוחד את ימי שישי כימי צו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יליפ שא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היסטוריה של הקהילה המשיח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ירדמנס פובלישינג קומפ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7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ב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7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החיה את המנהג הזה בתקופת ההתעוררות הגדולה הראשונ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לא חושב שצום ותפילה יביאו תחיה באופן אוטומט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גם לא חושב שיש ימים מסוימים שנועדו להיות ימי צום ו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רואה את זה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לא רואה כיצד נוכל לחוות היום תחיה אם לא יהיו לנו כמה ימים של צום ו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כל אורך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קדושי האלוהים הגדולים ביותר צמו לעיתים קרוב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ום קשור לתפילה שנעשית בלב ש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ב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תווד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חיפוש אחר שחרור מאויבים או אחר חוכמה ממע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שה צ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הר סי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המושיע שלנו צ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מדב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הו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זר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חמ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ני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למידיו של יוחנן המטבי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ליחים שאול וב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בא ואחרים צמו והתפל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קדושי האלוהים קיבלו מענה לתפילותיהם בזמן שחיכו לאלוהים בצום ובתפ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אז ימי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אנשי התפילה גדולים ביותר צמים ומתפללים לעיתים קרוב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מאמין נמצא בחברה טובה כאשר הוא צם ומתפלל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המושיע לא רק צ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עצמו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>אלא גם לימד את תלמידיו לצ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צמו אחרי ש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עלה ו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נלקח מה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 xml:space="preserve">תפילה </w:t>
      </w:r>
      <w:r>
        <w:rPr>
          <w:b/>
          <w:b/>
          <w:bCs/>
          <w:i/>
          <w:i/>
          <w:iCs/>
          <w:rtl w:val="true"/>
          <w:lang w:bidi="he-IL"/>
        </w:rPr>
        <w:t>–</w:t>
      </w:r>
      <w:r>
        <w:rPr>
          <w:b/>
          <w:b/>
          <w:bCs/>
          <w:i/>
          <w:i/>
          <w:iCs/>
          <w:rtl w:val="true"/>
          <w:lang w:bidi="he-IL"/>
        </w:rPr>
        <w:t xml:space="preserve"> לבקש ולקבל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סורד אוף 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לורד פובלישר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7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15</w:t>
      </w:r>
      <w:r>
        <w:rPr>
          <w:rtl w:val="true"/>
          <w:lang w:bidi="he-IL"/>
        </w:rPr>
        <w:t xml:space="preserve">).   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רייס דיבר גם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חיה שהובאה על ידי צום ותפיל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7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מרות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סור לנו לחשוב שצום ותפילה יכול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גרו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תחיה לב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יאן 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וריי אמר נכונ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אלוהים בחר לעשות מהתפילה </w:t>
      </w:r>
      <w:r>
        <w:rPr>
          <w:i/>
          <w:i/>
          <w:iCs/>
          <w:rtl w:val="true"/>
          <w:lang w:bidi="he-IL"/>
        </w:rPr>
        <w:t>אמצעי</w:t>
      </w:r>
      <w:r>
        <w:rPr>
          <w:rtl w:val="true"/>
          <w:lang w:bidi="he-IL"/>
        </w:rPr>
        <w:t xml:space="preserve"> לבר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ך שהתגשמות מטרותיו לא תהייה תלויה </w:t>
      </w:r>
      <w:r>
        <w:rPr>
          <w:i/>
          <w:i/>
          <w:iCs/>
          <w:rtl w:val="true"/>
          <w:lang w:bidi="he-IL"/>
        </w:rPr>
        <w:t>ב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לא שתעזור לנו להבין את התלות המוחלטת </w:t>
      </w:r>
      <w:r>
        <w:rPr>
          <w:i/>
          <w:i/>
          <w:iCs/>
          <w:rtl w:val="true"/>
          <w:lang w:bidi="he-IL"/>
        </w:rPr>
        <w:t>שלנו</w:t>
      </w:r>
      <w:r>
        <w:rPr>
          <w:rtl w:val="true"/>
          <w:lang w:bidi="he-IL"/>
        </w:rPr>
        <w:t xml:space="preserve"> ב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בנה שכזו את ה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רק שלא תוביל לבדלנות או לפטליז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לא תגרום למודעות לרוח הקודש ולמה שהכותב המצוי מכנ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צום ותפיל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קיצונ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א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ריי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יום שבועות</w:t>
      </w:r>
      <w:r>
        <w:rPr>
          <w:b/>
          <w:bCs/>
          <w:i/>
          <w:iCs/>
          <w:rtl w:val="true"/>
          <w:lang w:bidi="he-IL"/>
        </w:rPr>
        <w:t xml:space="preserve">? </w:t>
      </w:r>
      <w:r>
        <w:rPr>
          <w:b/>
          <w:b/>
          <w:bCs/>
          <w:i/>
          <w:i/>
          <w:iCs/>
          <w:rtl w:val="true"/>
          <w:lang w:bidi="he-IL"/>
        </w:rPr>
        <w:t>הבסיס 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כי להבנת התחיה</w:t>
      </w:r>
      <w:r>
        <w:rPr>
          <w:b/>
          <w:bCs/>
          <w:i/>
          <w:iCs/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באנר אוף טרות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טראס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9</w:t>
      </w:r>
      <w:r>
        <w:rPr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נכונה נאמר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אשר אלוהים מתכוון לברך את אנ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ודם כל הוא מניע אותם להתפל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רואה את זה בצורה אחרת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נעשה כך שהצום יהיה עם עינינו על האדון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מכוונות אל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בואו נעשה כך שהתכלית שלנו תהיה אך ורק לפאר את אבינו שבשמיים </w:t>
      </w:r>
      <w:r>
        <w:rPr>
          <w:rtl w:val="true"/>
          <w:lang w:bidi="he-IL"/>
        </w:rPr>
        <w:t>(</w:t>
      </w:r>
      <w:r>
        <w:rPr>
          <w:b/>
          <w:b/>
          <w:bCs/>
          <w:i/>
          <w:i/>
          <w:iCs/>
          <w:rtl w:val="true"/>
          <w:lang w:bidi="he-IL"/>
        </w:rPr>
        <w:t>האנציקלופדיה החדשה של ציטוטים משיחי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ייקר בוק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0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60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צום ותפילה הם לא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ורמ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אלוהים</w:t>
      </w:r>
      <w:r>
        <w:rPr>
          <w:sz w:val="24"/>
          <w:sz w:val="24"/>
          <w:szCs w:val="22"/>
          <w:rtl w:val="true"/>
          <w:lang w:bidi="he-IL"/>
        </w:rPr>
        <w:t xml:space="preserve"> הוא הגור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צום ובתפילה אנחנו מתקרבים יותר ל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ש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וא רואה לנ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שולח את ה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כל בידיים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גם נכון שב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זמנים של תחיה</w:t>
      </w:r>
      <w:r>
        <w:rPr>
          <w:sz w:val="24"/>
          <w:sz w:val="24"/>
          <w:szCs w:val="22"/>
          <w:rtl w:val="true"/>
          <w:lang w:bidi="he-IL"/>
        </w:rPr>
        <w:t xml:space="preserve"> תפילותיהם של האנשים תהפוכנה להיות עשירות וחיות יותר בזמן שהם צפים ומתפל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בזמן שאלוהים שלח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שאל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אם קבעתם ימים כלשהם לצום ולתפילה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סעירו את כס החס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תמידו ב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רחמים ממעל ירדו </w:t>
      </w:r>
      <w:r>
        <w:rPr>
          <w:rtl w:val="true"/>
          <w:lang w:bidi="he-IL"/>
        </w:rPr>
        <w:t>(</w:t>
      </w:r>
      <w:r>
        <w:rPr>
          <w:b/>
          <w:b/>
          <w:bCs/>
          <w:i/>
          <w:i/>
          <w:iCs/>
          <w:rtl w:val="true"/>
          <w:lang w:bidi="he-IL"/>
        </w:rPr>
        <w:t>מכתביו של ג</w:t>
      </w:r>
      <w:r>
        <w:rPr>
          <w:b/>
          <w:bCs/>
          <w:i/>
          <w:iCs/>
          <w:rtl w:val="true"/>
          <w:lang w:bidi="he-IL"/>
        </w:rPr>
        <w:t>'</w:t>
      </w:r>
      <w:r>
        <w:rPr>
          <w:b/>
          <w:b/>
          <w:bCs/>
          <w:i/>
          <w:i/>
          <w:iCs/>
          <w:rtl w:val="true"/>
          <w:lang w:bidi="he-IL"/>
        </w:rPr>
        <w:t>ון ווזל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יודעים מניסיון שלא נוכל לחוות ימים של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תי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אלוהים עצמו ייתן לנו קודם כל כוח ב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והים עצמו הוא היוצר של התפילה שמסעירה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ס החסד</w:t>
      </w:r>
      <w:r>
        <w:rPr>
          <w:sz w:val="24"/>
          <w:szCs w:val="22"/>
          <w:rtl w:val="true"/>
          <w:lang w:bidi="he-IL"/>
        </w:rPr>
        <w:t>, [</w:t>
      </w:r>
      <w:r>
        <w:rPr>
          <w:sz w:val="24"/>
          <w:sz w:val="24"/>
          <w:szCs w:val="22"/>
          <w:rtl w:val="true"/>
          <w:lang w:bidi="he-IL"/>
        </w:rPr>
        <w:t>עד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רחמים ממעל ירד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לוהים הוא היוצר של צום ותפילה אינטנסיביים בזמן 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וכל לצום ולהתפלל באופן שרצוי לפני אלוהים ושיגרום לו לשלוח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ק אם נראה בו את היוצר והמשלים ש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אן ה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ער והדאגה של הארץ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שים אובדים ו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ות ביאוש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תן לי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תפיל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למד אותי להתפלל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אלברט 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ץ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879-196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8"/>
          <w:sz w:val="28"/>
          <w:szCs w:val="24"/>
          <w:rtl w:val="true"/>
          <w:lang w:val="ru-RU" w:bidi="he-IL"/>
        </w:rPr>
        <w:t>דבר שלישי</w:t>
      </w:r>
      <w:r>
        <w:rPr>
          <w:b/>
          <w:bCs/>
          <w:sz w:val="28"/>
          <w:szCs w:val="24"/>
          <w:rtl w:val="true"/>
          <w:lang w:val="ru-RU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ru-RU" w:bidi="he-IL"/>
        </w:rPr>
        <w:t>אנחנו צריכים לצום ולהתפלל ש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האנשים יוושעו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תצו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והים אמר לנביא ישעיה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לוא זה צום אבחר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תח חרצובות ר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 אגודות מו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ח רצוצים חפש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מוטה תנתקו</w:t>
      </w:r>
      <w:r>
        <w:rPr>
          <w:rtl w:val="true"/>
          <w:lang w:bidi="he-IL"/>
        </w:rPr>
        <w:t>?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ילד שהתלמידים לא הצליחו לעזור לו היה כבו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רצובות רש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תלמידים לא יכלו לעזור לו כי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ין הזה יצ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לא יצא 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תפ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לה ובצו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לא חושבים שחלק שהאנשים שבאים לקהילה נמצאים במצב דו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אם השטן הוא לא </w:t>
      </w:r>
      <w:r>
        <w:rPr>
          <w:sz w:val="24"/>
          <w:szCs w:val="22"/>
          <w:rtl w:val="true"/>
          <w:lang w:bidi="he-IL"/>
        </w:rPr>
        <w:t>"...</w:t>
      </w:r>
      <w:r>
        <w:rPr>
          <w:sz w:val="24"/>
          <w:sz w:val="24"/>
          <w:szCs w:val="22"/>
          <w:rtl w:val="true"/>
          <w:lang w:bidi="he-IL"/>
        </w:rPr>
        <w:t>אל העולם הז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</w:t>
      </w:r>
      <w:r>
        <w:rPr>
          <w:sz w:val="24"/>
          <w:sz w:val="24"/>
          <w:szCs w:val="22"/>
          <w:rtl w:val="true"/>
          <w:lang w:bidi="he-IL"/>
        </w:rPr>
        <w:t>יו</w:t>
      </w:r>
      <w:r>
        <w:rPr>
          <w:sz w:val="24"/>
          <w:sz w:val="24"/>
          <w:szCs w:val="22"/>
          <w:rtl w:val="true"/>
          <w:lang w:bidi="he-IL"/>
        </w:rPr>
        <w:t>ור בהם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חשבות חסרי האמונה</w:t>
      </w:r>
      <w:r>
        <w:rPr>
          <w:sz w:val="24"/>
          <w:szCs w:val="22"/>
          <w:rtl w:val="true"/>
          <w:lang w:bidi="he-IL"/>
        </w:rPr>
        <w:t>"? (</w:t>
      </w:r>
      <w:r>
        <w:rPr>
          <w:sz w:val="24"/>
          <w:sz w:val="24"/>
          <w:szCs w:val="22"/>
          <w:rtl w:val="true"/>
          <w:lang w:bidi="he-IL"/>
        </w:rPr>
        <w:t>השניה לקורינת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תם לא חושבים שאלוהים מדבר עלינו כשהוא או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לוא זה צום אבחר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תח חרצובות ר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 אגודות מו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ח רצוצים חפש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מוטה תנתקו</w:t>
      </w:r>
      <w:r>
        <w:rPr>
          <w:rtl w:val="true"/>
          <w:lang w:bidi="he-IL"/>
        </w:rPr>
        <w:t>?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חושב שזה הפסוק שהיה ל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ווזלי בראש בעת שכתב את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ר את כוח החטא המבוט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משחרר את האסיר לחופש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דמו יכול לטהר את המטונף ביותר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מו הועיל ל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לפי לשונות ישיר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עימדו בבקשה ושירו אותו לצלילי המנגינה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פתוח אלי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ר את כוח החטא המבוט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משחרר את האסיר לחופש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דמו יכול לטהר את המטונף ביותר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מו הועיל ל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ה שאנחנו חייבים לצום ולהתפלל שהמשיח יעשה את זה בחיים של חלק מהאנשים כאן שעדיין לא נוש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ה שאנחנו חייבים להתפלל שהמשיח ישבור את כוח החטא שמחזיק אותם באחיזתו של השטן ושל העול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ה שאנחנו חייבים להתפלל לצום ולהתפלל שהמשיח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פתח חרצובות ר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 אגודות מו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ח רצוצים חפשיים</w:t>
      </w:r>
      <w:r>
        <w:rPr>
          <w:rtl w:val="true"/>
          <w:lang w:bidi="he-IL"/>
        </w:rPr>
        <w:t>...!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ירו את שירו ש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ווזלי שוב פע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ר את כוח החטא המבוט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משחרר את האסיר לחופש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דמו יכול לטהר את המטונף ביותר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מו הועיל ל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יו ש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 את זה נכונה בזמן התחי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אם קבעתם ימים כלשהם לצום ולתפילה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סעירו את כס החס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תמידו ב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רחמים ממעל ירד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לוואי שנעשה בדיוק את זה גם ביום שבת הב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וואי שנוכל לצום ולהתפלל בבית עבור האובדים שבקרב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כולכם יכולים לצ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ב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ככל שהז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ריאות והנסיבות מאפש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ה שיכולים לעשות את 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יצומו ויתפ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אחר מכן בואו נחזור לקהילה ביום שבת הבא בשעה </w:t>
      </w:r>
      <w:r>
        <w:rPr>
          <w:sz w:val="24"/>
          <w:szCs w:val="22"/>
          <w:lang w:bidi="he-IL"/>
        </w:rPr>
        <w:t>17:30</w:t>
      </w:r>
      <w:r>
        <w:rPr>
          <w:sz w:val="24"/>
          <w:szCs w:val="22"/>
          <w:rtl w:val="true"/>
          <w:lang w:val="ru-RU" w:bidi="he-IL"/>
        </w:rPr>
        <w:t xml:space="preserve">, </w:t>
      </w:r>
      <w:r>
        <w:rPr>
          <w:sz w:val="24"/>
          <w:sz w:val="24"/>
          <w:szCs w:val="22"/>
          <w:rtl w:val="true"/>
          <w:lang w:val="ru-RU" w:bidi="he-IL"/>
        </w:rPr>
        <w:t>ונתפלל עבורם שוב</w:t>
      </w:r>
      <w:r>
        <w:rPr>
          <w:sz w:val="24"/>
          <w:szCs w:val="22"/>
          <w:rtl w:val="true"/>
          <w:lang w:val="ru-RU" w:bidi="he-IL"/>
        </w:rPr>
        <w:t xml:space="preserve">, </w:t>
      </w:r>
      <w:r>
        <w:rPr>
          <w:sz w:val="24"/>
          <w:sz w:val="24"/>
          <w:szCs w:val="22"/>
          <w:rtl w:val="true"/>
          <w:lang w:val="ru-RU" w:bidi="he-IL"/>
        </w:rPr>
        <w:t>ואז נשבור את הצום עם ארוחה</w:t>
      </w:r>
      <w:r>
        <w:rPr>
          <w:sz w:val="24"/>
          <w:szCs w:val="22"/>
          <w:rtl w:val="true"/>
          <w:lang w:val="ru-RU" w:bidi="he-IL"/>
        </w:rPr>
        <w:t xml:space="preserve">, </w:t>
      </w:r>
      <w:r>
        <w:rPr>
          <w:sz w:val="24"/>
          <w:sz w:val="24"/>
          <w:szCs w:val="22"/>
          <w:rtl w:val="true"/>
          <w:lang w:val="ru-RU" w:bidi="he-IL"/>
        </w:rPr>
        <w:t>ונחזור הביתה שמחים באלוהים</w:t>
      </w:r>
      <w:r>
        <w:rPr>
          <w:sz w:val="24"/>
          <w:szCs w:val="22"/>
          <w:rtl w:val="true"/>
          <w:lang w:val="ru-RU" w:bidi="he-IL"/>
        </w:rPr>
        <w:t xml:space="preserve">!  </w:t>
      </w:r>
      <w:r>
        <w:rPr>
          <w:sz w:val="24"/>
          <w:sz w:val="24"/>
          <w:szCs w:val="22"/>
          <w:rtl w:val="true"/>
          <w:lang w:val="ru-RU" w:bidi="he-IL"/>
        </w:rPr>
        <w:t>שירו של צ</w:t>
      </w:r>
      <w:r>
        <w:rPr>
          <w:sz w:val="24"/>
          <w:szCs w:val="22"/>
          <w:rtl w:val="true"/>
          <w:lang w:val="ru-RU" w:bidi="he-IL"/>
        </w:rPr>
        <w:t>'</w:t>
      </w:r>
      <w:r>
        <w:rPr>
          <w:sz w:val="24"/>
          <w:sz w:val="24"/>
          <w:szCs w:val="22"/>
          <w:rtl w:val="true"/>
          <w:lang w:val="ru-RU" w:bidi="he-IL"/>
        </w:rPr>
        <w:t>ארלס ווזלי הוא אכן אמת</w:t>
      </w:r>
      <w:r>
        <w:rPr>
          <w:sz w:val="24"/>
          <w:szCs w:val="22"/>
          <w:rtl w:val="true"/>
          <w:lang w:val="ru-RU" w:bidi="he-IL"/>
        </w:rPr>
        <w:t xml:space="preserve">!  </w:t>
      </w:r>
      <w:r>
        <w:rPr>
          <w:sz w:val="24"/>
          <w:sz w:val="24"/>
          <w:szCs w:val="22"/>
          <w:rtl w:val="true"/>
          <w:lang w:val="ru-RU" w:bidi="he-IL"/>
        </w:rPr>
        <w:t>שירו אותו שוב</w:t>
      </w:r>
      <w:r>
        <w:rPr>
          <w:sz w:val="24"/>
          <w:szCs w:val="22"/>
          <w:rtl w:val="true"/>
          <w:lang w:val="ru-RU" w:bidi="he-IL"/>
        </w:rPr>
        <w:t xml:space="preserve">! 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ר את כוח החטא המבוט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משחרר את האסיר לחופש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דמו יכול לטהר את המטונף ביותר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מו הועיל ל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הערב יש כאן מישהו אוב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חנו התפללנו בשבי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ה צריך שישוע המשיח ישחרר אותך מאחיזתו של השטן ויטהר אותך מחטאך בדמו הי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תפללים שתבטח במשיח ושתיוושע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 רשימת הנושאים לתפילה שתוכלו להתפלל עבורם ביום שב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עה שאנחנו צמים ומתפללים עבור האובד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שמרו על הצום שלכם בסוד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במידת האפשר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 תלכו ותספרו לאנשים שאתם צמ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קדישו זמן לקריאה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קראו כמה חלקים מספר מעשי השליח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עדיף קרוב להתחלה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ננו את 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מהלך הצום של יום 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u w:val="single"/>
          <w:rtl w:val="true"/>
          <w:lang w:bidi="he-IL"/>
        </w:rPr>
        <w:t xml:space="preserve">התפללו שאלוהים יביא לנו </w:t>
      </w:r>
      <w:r>
        <w:rPr>
          <w:sz w:val="24"/>
          <w:szCs w:val="22"/>
          <w:u w:val="single"/>
          <w:lang w:bidi="he-IL"/>
        </w:rPr>
        <w:t>10</w:t>
      </w:r>
      <w:r>
        <w:rPr>
          <w:sz w:val="24"/>
          <w:szCs w:val="22"/>
          <w:u w:val="single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אנשים חדשים או יותר שיישארו איתנ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פללו לחזרה בתשובה בקרב הצעירים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שעי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שאלוהים יעשה להם ככתוב ב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תפללו שאלה שבאו היו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ום ראשון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בפעם הרא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ימשכו לכאן גם ביום ראשון הב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ללו עבורם ב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פש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תפללו שאלוהים יראה לי מה לדבר ביום ראשון הב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בוקר ובערב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תו הרבה 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רך כוס מים אחת לש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חילת הצום אתם יכולים לשתות כוס קפה גדו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התרגלתם לשתות קפה כל 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שתו משקאות ק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קאות אנרגיה וכו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rtl w:val="true"/>
        </w:rPr>
        <w:t xml:space="preserve"> 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יש לכם אי אילו שאלות בנוגע לבריאו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שו לראות רופא</w:t>
      </w:r>
      <w:r>
        <w:rPr>
          <w:sz w:val="24"/>
          <w:szCs w:val="22"/>
          <w:rtl w:val="true"/>
          <w:lang w:bidi="he-IL"/>
        </w:rPr>
        <w:t>.  (</w:t>
      </w:r>
      <w:r>
        <w:rPr>
          <w:sz w:val="24"/>
          <w:sz w:val="24"/>
          <w:szCs w:val="22"/>
          <w:rtl w:val="true"/>
          <w:lang w:bidi="he-IL"/>
        </w:rPr>
        <w:t>אתם יכולים לבוא א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רייטון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 או א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די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קגן בקהילה שלנו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u w:val="single"/>
          <w:rtl w:val="true"/>
          <w:lang w:bidi="he-IL"/>
        </w:rPr>
        <w:t>אל</w:t>
      </w:r>
      <w:r>
        <w:rPr>
          <w:sz w:val="24"/>
          <w:sz w:val="24"/>
          <w:szCs w:val="22"/>
          <w:rtl w:val="true"/>
          <w:lang w:bidi="he-IL"/>
        </w:rPr>
        <w:t xml:space="preserve"> תצומו אם יש לכם בעיות בריאות רצינ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סוכרת או לחץ דם גב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צלו את יום השבת רק כדי להתפלל עבור הבקשות הלל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חילו את הצום אחרי ארוחת הערב ביום ש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 תאכלו כלום אחרי ארוחת הערב ביום שישי עד הארוחה שתהיה לנו בקהילה ביום שבת בשעה </w:t>
      </w:r>
      <w:r>
        <w:rPr>
          <w:sz w:val="24"/>
          <w:szCs w:val="22"/>
          <w:lang w:bidi="he-IL"/>
        </w:rPr>
        <w:t>17:30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זכרו שהדבר הכי חשוב להתפלל עבורו הוא שהצעירים האובדים בקהילה שלנו ייוושע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גם עבור הצעירים החדשים שבאים בזמן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ישארו איתנו באופן קבוע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2"/>
          <w:sz w:val="22"/>
          <w:szCs w:val="22"/>
          <w:rtl w:val="true"/>
          <w:lang w:bidi="he-IL"/>
        </w:rPr>
        <w:t>אם הדרשה הזו בירכה אותך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בקשה שלח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אימייל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ו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 גם בבקשה מאיזו מדינה את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ה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אימייל של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ר היימרס הוא </w:t>
      </w:r>
      <w:hyperlink r:id="rId2">
        <w:r>
          <w:rPr>
            <w:rStyle w:val="InternetLink"/>
            <w:sz w:val="22"/>
            <w:szCs w:val="22"/>
            <w:u w:val="single"/>
            <w:lang w:bidi="he-IL"/>
          </w:rPr>
          <w:t>rlhymersjr@sbcglobal.net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לחץ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/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י כאן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)</w:t>
        </w:r>
      </w:hyperlink>
      <w:r>
        <w:rPr>
          <w:sz w:val="22"/>
          <w:szCs w:val="22"/>
          <w:rtl w:val="true"/>
          <w:lang w:bidi="he-IL"/>
        </w:rPr>
        <w:t xml:space="preserve">  </w:t>
      </w:r>
      <w:r>
        <w:rPr>
          <w:sz w:val="22"/>
          <w:sz w:val="22"/>
          <w:szCs w:val="22"/>
          <w:rtl w:val="true"/>
          <w:lang w:bidi="he-IL"/>
        </w:rPr>
        <w:t>אפשר לכתוב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בכל שפ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בל עדיף באנגלית אם אפשר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rtl w:val="true"/>
          <w:lang w:val="en-US"/>
        </w:rPr>
        <w:t xml:space="preserve">  </w:t>
      </w:r>
    </w:p>
    <w:p>
      <w:pPr>
        <w:pStyle w:val="BodyTextIndent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Cs/>
          <w:sz w:val="24"/>
          <w:szCs w:val="22"/>
          <w:rtl w:val="true"/>
          <w:lang w:val="en-US" w:bidi="he-IL"/>
        </w:rPr>
        <w:t>(</w:t>
      </w:r>
      <w:r>
        <w:rPr>
          <w:bCs/>
          <w:sz w:val="24"/>
          <w:sz w:val="24"/>
          <w:szCs w:val="22"/>
          <w:rtl w:val="true"/>
          <w:lang w:val="en-US" w:bidi="he-IL"/>
        </w:rPr>
        <w:t>סוף ה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  <w:r>
        <w:rPr>
          <w:sz w:val="24"/>
          <w:sz w:val="24"/>
          <w:szCs w:val="24"/>
          <w:rtl w:val="true"/>
          <w:lang w:val="en-US" w:bidi="he-IL"/>
        </w:rPr>
        <w:t xml:space="preserve"> 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ו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Cs w:val="24"/>
          <w:rtl w:val="true"/>
          <w:lang w:bidi="he-IL"/>
        </w:rPr>
        <w:t xml:space="preserve">לחצו על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דרשות בעברית</w:t>
      </w:r>
      <w:r>
        <w:rPr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תי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6-18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720" w:right="0" w:hanging="720"/>
        <w:jc w:val="both"/>
        <w:rPr>
          <w:sz w:val="24"/>
          <w:szCs w:val="24"/>
        </w:rPr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rtl w:val="true"/>
        </w:rPr>
        <w:tab/>
        <w:tab/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אני מתפלל עבורך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את ס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אומאלי קלאף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837-1910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Subtitle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Cs w:val="28"/>
          <w:rtl w:val="true"/>
          <w:lang w:bidi="he-IL"/>
        </w:rPr>
      </w:r>
    </w:p>
    <w:p>
      <w:pPr>
        <w:pStyle w:val="Subtitle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  <w:szCs w:val="28"/>
          <w:lang w:val="en-US" w:bidi="he-IL"/>
        </w:rPr>
      </w:pPr>
      <w:r>
        <w:rPr>
          <w:sz w:val="20"/>
          <w:szCs w:val="28"/>
          <w:lang w:val="en-US" w:bidi="he-IL"/>
        </w:rPr>
      </w:r>
    </w:p>
    <w:p>
      <w:pPr>
        <w:pStyle w:val="Heading1"/>
        <w:bidi w:val="1"/>
        <w:ind w:left="-576" w:right="-576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כי תצומ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HEN YOU FA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Normal"/>
        <w:bidi w:val="1"/>
        <w:ind w:left="576" w:right="576" w:hanging="0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כי תצומו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תי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6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Normal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bidi w:val="1"/>
        <w:ind w:left="864" w:right="864" w:hanging="0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מתי ט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עשי השליחים ט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9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2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Normal"/>
        <w:bidi w:val="1"/>
        <w:ind w:left="864" w:right="864" w:hanging="0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השניה לקורינת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2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ט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5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960" w:right="0" w:hanging="72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נחנו צריכים לצום ולהתפלל לאלוה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כדי להתגבר על כוח השטן</w:t>
      </w:r>
      <w:r>
        <w:rPr>
          <w:sz w:val="28"/>
          <w:szCs w:val="24"/>
          <w:rtl w:val="true"/>
          <w:lang w:bidi="he-IL"/>
        </w:rPr>
        <w:t xml:space="preserve">,       </w:t>
      </w:r>
      <w:r>
        <w:rPr>
          <w:sz w:val="28"/>
          <w:sz w:val="28"/>
          <w:szCs w:val="24"/>
          <w:rtl w:val="true"/>
          <w:lang w:bidi="he-IL"/>
        </w:rPr>
        <w:t>מרקוס ט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8-2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אפסים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2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960" w:right="0" w:hanging="72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נחנו צריכים לצום ולהתפלל לאלוה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שיתערב ויביא תחיה</w:t>
      </w:r>
      <w:r>
        <w:rPr>
          <w:sz w:val="28"/>
          <w:szCs w:val="24"/>
          <w:rtl w:val="true"/>
          <w:lang w:bidi="he-IL"/>
        </w:rPr>
        <w:t xml:space="preserve">,                  </w:t>
      </w:r>
      <w:r>
        <w:rPr>
          <w:sz w:val="28"/>
          <w:sz w:val="28"/>
          <w:szCs w:val="24"/>
          <w:rtl w:val="true"/>
          <w:lang w:bidi="he-IL"/>
        </w:rPr>
        <w:t>השניה לקורינת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27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960" w:right="0" w:hanging="720"/>
        <w:jc w:val="both"/>
        <w:rPr>
          <w:sz w:val="18"/>
        </w:rPr>
      </w:pP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נחנו צריכים לצום ולהתפלל שהאנשים יוושעו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עיהו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 xml:space="preserve">;           </w:t>
      </w:r>
      <w:r>
        <w:rPr>
          <w:szCs w:val="24"/>
          <w:rtl w:val="true"/>
          <w:lang w:bidi="he-IL"/>
        </w:rPr>
        <w:t>מרקוס ט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שניה לקורינתים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tabs>
          <w:tab w:val="left" w:pos="720" w:leader="none"/>
          <w:tab w:val="left" w:pos="1080" w:leader="none"/>
        </w:tabs>
        <w:bidi w:val="1"/>
        <w:ind w:left="960" w:right="0" w:hanging="0"/>
        <w:jc w:val="both"/>
        <w:rPr>
          <w:sz w:val="18"/>
        </w:rPr>
      </w:pPr>
      <w:r>
        <w:rPr>
          <w:sz w:val="18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720"/>
      </w:pPr>
      <w:rPr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6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23:54:00Z</dcterms:created>
  <dc:creator>Christopher L. Cagan</dc:creator>
  <dc:description/>
  <dc:language>en-US</dc:language>
  <cp:lastModifiedBy>Use This Account</cp:lastModifiedBy>
  <cp:lastPrinted>2015-08-11T20:56:00Z</cp:lastPrinted>
  <dcterms:modified xsi:type="dcterms:W3CDTF">2015-08-22T23:56:00Z</dcterms:modified>
  <cp:revision>3</cp:revision>
  <dc:subject/>
  <dc:title>WHEN YOU FAST</dc:title>
</cp:coreProperties>
</file>