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שמיים והגיהינ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ם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חמ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אני אומר ל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בים יבואו ממזרח וממערב ויסבו עם אברהם ויצחק ויעקב במלכות השמי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בני המלכות המה יגורשו אל החושך החיצון שם תהיה היללה וחרוק השיני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-12</w:t>
      </w:r>
      <w:r>
        <w:rPr>
          <w:sz w:val="24"/>
          <w:szCs w:val="24"/>
          <w:rtl w:val="true"/>
          <w:lang w:bidi="he-IL"/>
        </w:rPr>
        <w:t xml:space="preserve">) </w:t>
      </w:r>
    </w:p>
    <w:p>
      <w:pPr>
        <w:pStyle w:val="BodyTextIndent2"/>
        <w:jc w:val="center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קטע זה שני חל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צי הראשון הוא נפ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חצי השני הוא נור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שני החצאים הם א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חייב להטיף על שניהם הערב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he-IL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הבטחה של השמי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ind w:left="864" w:right="864" w:hanging="1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ים יבואו ממזרח וממערב ויסבו עם אברהם ויצחק ויעקב במלכות השמיי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תי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</w:t>
      </w:r>
    </w:p>
    <w:p>
      <w:pPr>
        <w:pStyle w:val="TextBody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ר אוליבקסי הכין לנו את הסרט הנפלא שראינו ביום הא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וסיף אליו עוד חלקים ואתם יכולים לראות אותו כעת בעמוד הבית של האתר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כל רחבי העולם קיבלנו אי מיילים שאמרו לנו כמה וידאו זה בירך או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השריפה של המשכנתא של הבניין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עידו על השמחה שיכלו לחוש בקהילתנו כאשר ראו את התמו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יו נפעמים לראות כל כך הרבה גזעים צוחקים ושרים בשמחה י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יודעים כיצד אנו עושים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לוא הכ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ני איני יוד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קהילה שלנו היא נס של חסד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כך בעקבות עבודתכם הבלתי נלאית עבור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לוהים יברך אתכם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ל כך הרבה אנשים מגזעים שונים בקהילה אח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אמר שזה יהיה כך בשמיים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רבים יבואו ממזרח וממערב ויסבו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במלכות השמיים</w:t>
      </w:r>
      <w:r>
        <w:rPr>
          <w:szCs w:val="22"/>
          <w:rtl w:val="true"/>
          <w:lang w:bidi="he-IL"/>
        </w:rPr>
        <w:t xml:space="preserve">..."  </w:t>
      </w:r>
      <w:r>
        <w:rPr>
          <w:szCs w:val="22"/>
          <w:rtl w:val="true"/>
          <w:lang w:bidi="he-IL"/>
        </w:rPr>
        <w:t xml:space="preserve">זה לא נראה לנו מוזר כלל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יוון שאנו מאוחדים על ידי 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דיוק כפי שאלו מכל פינות העולם יאוחדו במלכות השמיי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שימו לב מה 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רבים יבוא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ני יודע שלעיתים נראה שמעטים יבוא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חיים בעיר כה חשוכה ומלאה בכוחות שט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חיים במדינה כל כך אנוכית ואכזר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ליון וחצי תינוקות מעונים למוות כאן בכל 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כנסייה עדיין שותק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לא יכול להביא את עצמי להגיד אפילו מילה אחת טובה על אמריקה הפגאנית בארבעה ביו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שהפכנו אליו גורם לתחושת גועל בליב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אמריקה תעלם בקרוב ותשכ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אנחנו נשמח עם מילונים מאנשי אלוהים במלכות השמ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זוהי</w:t>
      </w:r>
      <w:r>
        <w:rPr>
          <w:szCs w:val="22"/>
          <w:rtl w:val="true"/>
          <w:lang w:bidi="he-IL"/>
        </w:rPr>
        <w:t xml:space="preserve"> מולדתנו האמת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זוהי</w:t>
      </w:r>
      <w:r>
        <w:rPr>
          <w:szCs w:val="22"/>
          <w:rtl w:val="true"/>
          <w:lang w:bidi="he-IL"/>
        </w:rPr>
        <w:t xml:space="preserve"> ארצנו האמת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זוהי</w:t>
      </w:r>
      <w:r>
        <w:rPr>
          <w:szCs w:val="22"/>
          <w:rtl w:val="true"/>
          <w:lang w:bidi="he-IL"/>
        </w:rPr>
        <w:t xml:space="preserve"> אומה תחת סמכות אלוהים</w:t>
      </w:r>
      <w:r>
        <w:rPr>
          <w:szCs w:val="22"/>
          <w:rtl w:val="true"/>
          <w:lang w:bidi="he-IL"/>
        </w:rPr>
        <w:t xml:space="preserve">!   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ן כאב לב בעיר ז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ף דמעה לא תרטיב את העין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ן אכזבה בשמי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ן קנאה או סכסוך ברק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קדושים מקודשים לחלוטי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ם חיים שם בהרמוניה מתוק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יבי עתה פונה בציפייה לעיר ז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ום אחד זוהי ברכה שאחלוק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עיר מוארת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ר לבנה כפנינ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לי ארמ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לימה וכת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עת אני מצ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חכה ומתגעג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לעיר הלבנה שתרד למטה בקרוב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עיר הלבנה כפנינ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ארתור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נגל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3-1935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א יהיה שם מספר קטן של אנש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לוהים אומר שי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ון רב אשר לא יכול איש למנותו מכל הגויים והמשפחות והעמים והלשונ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לכות השמיים</w:t>
      </w:r>
      <w:r>
        <w:rPr>
          <w:szCs w:val="22"/>
          <w:rtl w:val="true"/>
          <w:lang w:bidi="he-IL"/>
        </w:rPr>
        <w:t>! (</w:t>
      </w:r>
      <w:r>
        <w:rPr>
          <w:szCs w:val="22"/>
          <w:rtl w:val="true"/>
          <w:lang w:bidi="he-IL"/>
        </w:rPr>
        <w:t>התגלות ז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עיר מוארת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ר לבנה כפנינ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לי ארמ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לימה וכת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עת אני מצ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חכה ומתגעג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עיר הלבנה שתרד למטה בקרוב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ים יבואו ממזרח וממערב ויסבו עם אברהם ויצחק ויעקב במלכות השמיים</w:t>
      </w:r>
      <w:r>
        <w:rPr>
          <w:rtl w:val="true"/>
          <w:lang w:bidi="he-IL"/>
        </w:rPr>
        <w:t>..."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ם יבוא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יבוא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דבר בשמיים או באר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גיה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יוכל לעצור אותם מלבו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תם חושבים שזה קשה לבו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אני אומר לכם שזה יהיה בלתי אפשרי לעצור אותם מלבו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גלים של צונאמי ענק הגאות של חסד אלוהים תסחף את הבחירים למלכות של חסד בל יתוא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ספקות יסחפ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פחדים יסחפ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שמה תיסחף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הם יבואו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ללו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יבואו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ואו לישוע כע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יגרש את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ושיע כל אחד מכם שבא אליו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יכול אך אגווע אם אל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חייב לנסות</w:t>
      </w:r>
      <w:r>
        <w:rPr>
          <w:rtl w:val="true"/>
          <w:lang w:bidi="he-IL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יוון שאם אשאר רחוק מהמשיח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היה חייב למות לנצח</w:t>
      </w:r>
      <w:r>
        <w:rPr>
          <w:rtl w:val="true"/>
          <w:lang w:bidi="he-IL"/>
        </w:rPr>
        <w:t>!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פספס את ההזדמנות ללכת לעיר הלבנה הזאת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 תפספס את היכולת לשיר אתנו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עיר מוארת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ר לבנה כפנינ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לי ארמ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לימה וכת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עת אני מצ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חכה ומתגעג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עיר הלבנה שתרד למטה בקרוב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אזהרה בנוגע לגיהינו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IndentedQuote"/>
        <w:ind w:left="1440" w:right="0" w:hanging="0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צע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ינו לדבר אתכם גם על החצי השני של הקט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עט רציתי לעזוב אות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בל זוהי חובתי להטיף לכם עלי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בני המלכות המה יגורשו אל החושך החיצ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 תהיה היללה וחרוק השינ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נו אדם מבוגר עם נוצה בכובעו שהיה הולך ליד ביתנו מידי 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הג לעשות חופשות ארוכות עם אשתו לדרום אפריקה בכל 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לו בית יפה עם בריכת שחיה בחצר האחור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טיף בשם קורטיס גולדמן התארח בביתנו כאשר אדם מבוגר זה הלך בקרבת הב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טיף גולדמן יצא לרחוב  להעיד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וא בר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ילו נרדף על ידי רוח רפא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ולדמן רץ אחר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צעק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צו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ה הולך לגיהי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ם מבוג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צור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תה הולך לגיהינום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אבל האדם הזקן עם הנוצה בכובעו השיג אותו בריצ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לילה לפני האחרון האדם המבוגר עם הנוצה בכובעו לא הצליח ליש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שם את חליפת השחייה שלו והלך לבריכה שלו לשחות כמה הקפ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וא מעד וקיבל מכה בראש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נפל לתוך הבריכ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ערך בשתיים לפנות בוק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שהו מצא את גופו הקר והמת צף על המים בבוקר שלאחר מ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ילים האחרונות שהוא אי פעם שמע מהמטיף הי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צו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ה הולך לגיהי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ם מבוג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צו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ה הולך לגיהינום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וא היה אדם נחמ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הבתי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תי צער גדול כששמעתי מאיליאנה איך הוא 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עתי על כך ממש לפני שרשמתי את הפיסקה הז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ל תגרשו זאת ממחשבותיכם במחשבה שהוא היה אדם מבוג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תם צעיר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 תעזו לעשות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קורא את ההודעות על פטירה כל בוקר בשני עיתונים ש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פסקתי לקרוא את הקריקטו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חנו נוהגים לקרוא ל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יתוני שעשוע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ך הם אינם משעשעים ע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עצובים וחסרי תקוו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צובים וחסרי תקווה כמו אנשים זקנים שחיים לבד בבית נחמד היכן שאני ג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עולם אל תתנו לאביכם או אמכם לגור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דרך נוראית לח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טיחו לי לפני אלוהים שתיקחו את אמכם או אביכם המבוגרים לביתכם כאשר יהיו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טיחו 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קראו להם חלק זה של המס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כותרת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מים או גיהינום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אל תתנו להוריכם לחיות חיים מדכ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ד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גיל מבוגר כשהם מקבלים שיחת טלפון או הודעה כל מספר ימים מכם בלבד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קחו את אמכם או אביכם אליכם כאשר בן זוגם ימ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ו הדבר המשיחי היחיד שנכון לעש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פחות נסו לעשות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מען השם אל תתנו לאמכם לנבול ולמות לב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אשר אתם נהנים מחייכם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תעשו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יקצרו את מה שזרע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מותו ל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לכו לגיהינום ל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קרה לאדם המבוגר עם הנוצה בכובעו אתמ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מעד והחליק לתוך הבריכה של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ני המלכות המה יגורשו אל החושך החיצ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 תהיה היללה וחרוק השינ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8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חלקכם הערב יש אימהות משיח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לקכם שוברים את ליבה של אמכם המסכ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הבאנו את אמי לביתנו ואשתי אהבה או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דאגנו 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שך השנים האחרונות של ח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יש ילדים בקהילה הערב שישברו את ליבה של אימם ויגרמו לשערה להאפיר בטרם ע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משיכו עוד ועוד ועוד ותעשו את הדבר</w:t>
      </w:r>
      <w:r>
        <w:rPr>
          <w:szCs w:val="22"/>
          <w:u w:val="single"/>
          <w:rtl w:val="true"/>
          <w:lang w:bidi="he-IL"/>
        </w:rPr>
        <w:t xml:space="preserve"> היחיד</w:t>
      </w:r>
      <w:r>
        <w:rPr>
          <w:szCs w:val="22"/>
          <w:rtl w:val="true"/>
          <w:lang w:bidi="he-IL"/>
        </w:rPr>
        <w:t xml:space="preserve"> שמייסר את ליבה של אמכם בליל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ולי היא לעולם לא תאמר 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אתם תקוותה היחיד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משקיעה את חייה ב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משתעבדת מהשכם בבוקר ועד הלילה כדי לוודא שיהיו לכם חיים טובים יותר משהיו 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אתם מסרבים לתת לה את הדבר היחיד שהיא מבקשת ממ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א אפילו לא אומרת 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היא אוהבת אתכם כל כך ולא רוצה לגרום לכם להרגיש לא נע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בר היחיד שהיא רוצה מכם היא לראות אתכם בוטחים בישוע ולהיות שם לחייך ולחגוג כאשר אתם נטבל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לא תוכלו לתת לאמכם המסכנה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יא תחוש שחייה בוזב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ילו חייה לא שווים מאו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לא תבואו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טב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גרמו לה להיות גאה בכ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ין אם אמכם משיחית או 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ען ה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שים צעי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ואו לישוע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ליבכם עדיין עדין וצעי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 תמשיכו בלי 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ד שלבסוף אפילו תברחו מ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מו שעשה האדם המבוגר עם הנוצה בכובע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כפי שאתם תעשו אם לא תצליחו לבטוח במשיח כ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שאתם עדיין צעי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תמותו ותטבעו עמוק בגיהי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לי בבריכת שח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ות במים ולשקוע לחושך החיצ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שאין טיפת מים לקרר את הלשון באש הנצחי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סיפר על אישה שהיה לה חלום שסיפרה לילד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חלמה שיום המשפט מגי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ספרים הגדולים נפתחו ואלוהי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ימו את אלו שלא נושעו לשמ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אלו שנושעו לימיני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מלאך ב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קח את האימא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יא משיחית וחייבת ללכת לצד ימ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ילדיה אבו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עיז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ייבים ללכת לצד שמאל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יא חלמה שילדיה בכו ואמר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מ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ם אנחנו חייבים לעזוב אותך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היא כרכה את זרועותיה סביבם ואמרה לה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ל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זה היה אפשרי הייתי לוקחת אתכם א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זה בלתי אפשרי כיוון שלא בטחתם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חננתי בפניכם לבטוח בישוע ולהיוושע אך לא הקשבתם וצייתם 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כשיו עלי להיפרד מכם לנצח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אותו רגע הגיע המלאך עב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דמעות שלה כבר נעל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א התגברה על אהבתה הטבע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פכה לרגועה באופן על טבעי ונכנעה לרצון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פנתה ואמרה לילדי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קחתי אתכם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ימדתי אתכם את הכתובים בב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תי עבורכם ב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עדיין דחיתם את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עת כל מה שעלי לומר הוא אמן על הרשעתכ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ז הם נחטפו ממנה והיא ראתה אותם נזרקים לחושך החיצ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להבות נצחיו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שים 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תחש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יום האחרון יגי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שמעו את המשיח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סורו ממ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ועלי האו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אש נצחי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ואז תשמעו קול אחר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כאשר תחפשו מהיכן הגיע אמן זה תמצאו שזה היה קולה של אמ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שים צעי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תושלכו אל החושך החיצון של הגיהינום אתן עשויות לשמוע קול או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ולמצוא שהקול הגיע מפיו של אביכ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נושעים רבים</w:t>
      </w:r>
      <w:r>
        <w:rPr>
          <w:szCs w:val="22"/>
          <w:rtl w:val="true"/>
          <w:lang w:bidi="he-IL"/>
        </w:rPr>
        <w:t xml:space="preserve">- </w:t>
      </w:r>
      <w:r>
        <w:rPr>
          <w:szCs w:val="22"/>
          <w:rtl w:val="true"/>
          <w:lang w:bidi="he-IL"/>
        </w:rPr>
        <w:t>רש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כו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וצ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מוסקסואלים שחזרו בתשובה ומכורים לסמים שחזרו בתשובה ייכנסו לשמי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ני המלכות</w:t>
      </w:r>
      <w:r>
        <w:rPr>
          <w:szCs w:val="22"/>
          <w:rtl w:val="true"/>
          <w:lang w:bidi="he-IL"/>
        </w:rPr>
        <w:t xml:space="preserve">," </w:t>
      </w:r>
      <w:r>
        <w:rPr>
          <w:szCs w:val="22"/>
          <w:rtl w:val="true"/>
          <w:lang w:bidi="he-IL"/>
        </w:rPr>
        <w:t>כמו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לד שבא לקהילה כל חי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דחה את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שלכו אל החושך החיצון וללהבות גיהי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שם לא תהיה תקווה לנצ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נצ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נצח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בודים לנצח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היה כל כך קל לברוח מהזוועה ה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כל שעליכם לעשות הוא לבטוח בישוע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ה פשוט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ה קל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טחו רק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טחו רק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טחו רק בו כע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יושיע א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ושיע א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ושיע אתכם כע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פשוט בטחו בו וחטאיכם יטוהרו כולם על ידי דם ישוע שנשפך על הצל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לצלב המשיח ותטוהרו בדמ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דרשה זו התבססה מעט ותמצתה את הדרשה של </w:t>
      </w:r>
      <w:hyperlink r:id="rId2">
        <w:r>
          <w:rPr>
            <w:rStyle w:val="InternetLink"/>
            <w:szCs w:val="22"/>
            <w:rtl w:val="true"/>
            <w:lang w:bidi="he-IL"/>
          </w:rPr>
          <w:t>סי</w:t>
        </w:r>
        <w:r>
          <w:rPr>
            <w:rStyle w:val="InternetLink"/>
            <w:szCs w:val="22"/>
            <w:rtl w:val="true"/>
            <w:lang w:bidi="he-IL"/>
          </w:rPr>
          <w:t xml:space="preserve">. </w:t>
        </w:r>
        <w:r>
          <w:rPr>
            <w:rStyle w:val="InternetLink"/>
            <w:szCs w:val="22"/>
            <w:rtl w:val="true"/>
            <w:lang w:bidi="he-IL"/>
          </w:rPr>
          <w:t>אייץ</w:t>
        </w:r>
        <w:r>
          <w:rPr>
            <w:rStyle w:val="InternetLink"/>
            <w:szCs w:val="22"/>
            <w:rtl w:val="true"/>
            <w:lang w:bidi="he-IL"/>
          </w:rPr>
          <w:t xml:space="preserve">'. </w:t>
        </w:r>
        <w:r>
          <w:rPr>
            <w:rStyle w:val="InternetLink"/>
            <w:szCs w:val="22"/>
            <w:rtl w:val="true"/>
            <w:lang w:bidi="he-IL"/>
          </w:rPr>
          <w:t>ספרג</w:t>
        </w:r>
        <w:r>
          <w:rPr>
            <w:rStyle w:val="InternetLink"/>
            <w:szCs w:val="22"/>
            <w:rtl w:val="true"/>
            <w:lang w:bidi="he-IL"/>
          </w:rPr>
          <w:t>'</w:t>
        </w:r>
        <w:r>
          <w:rPr>
            <w:rStyle w:val="InternetLink"/>
            <w:szCs w:val="22"/>
            <w:rtl w:val="true"/>
            <w:lang w:bidi="he-IL"/>
          </w:rPr>
          <w:t>ון</w:t>
        </w:r>
        <w:r>
          <w:rPr>
            <w:rStyle w:val="InternetLink"/>
            <w:szCs w:val="22"/>
            <w:rtl w:val="true"/>
            <w:lang w:bidi="he-IL"/>
          </w:rPr>
          <w:t>, "</w:t>
        </w:r>
        <w:r>
          <w:rPr>
            <w:rStyle w:val="InternetLink"/>
            <w:szCs w:val="22"/>
            <w:rtl w:val="true"/>
            <w:lang w:bidi="he-IL"/>
          </w:rPr>
          <w:t>נסיך המטיפים</w:t>
        </w:r>
        <w:r>
          <w:rPr>
            <w:rStyle w:val="InternetLink"/>
            <w:szCs w:val="22"/>
            <w:rtl w:val="true"/>
            <w:lang w:bidi="he-IL"/>
          </w:rPr>
          <w:t>,"</w:t>
        </w:r>
      </w:hyperlink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אותה הטיף לקהל גדול כאשר היה רק בן עש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היה הראשון להגיד לכם ששיר זה נכון</w:t>
      </w:r>
      <w:r>
        <w:rPr>
          <w:szCs w:val="22"/>
          <w:rtl w:val="true"/>
          <w:lang w:bidi="he-IL"/>
        </w:rPr>
        <w:t xml:space="preserve">,   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מקום לרגלי הצלב עבור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יש מקום 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רגלי הצלב עבור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מרות שמיליונים ב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ש עדיין מקום לאחד </w:t>
      </w:r>
      <w:r>
        <w:rPr>
          <w:rtl w:val="true"/>
          <w:lang w:bidi="he-IL"/>
        </w:rPr>
        <w:t xml:space="preserve">-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מקום לרגלי הצלב עבור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קום לרגלי הצלב עבור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אירה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טנפי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4-199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אם תרצו לדבר אתנו על הטהרות מחטא על ידי אמונה בדם ישו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כו לחדר הייעוץ כע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ind w:left="2160" w:hanging="0"/>
        <w:rPr>
          <w:b/>
          <w:b/>
          <w:bCs/>
          <w:sz w:val="28"/>
          <w:szCs w:val="24"/>
          <w:lang w:val="en-US" w:bidi="he-IL"/>
        </w:rPr>
      </w:pPr>
      <w:r>
        <w:rPr>
          <w:b/>
          <w:bCs/>
          <w:sz w:val="28"/>
          <w:szCs w:val="24"/>
          <w:lang w:val="en-US"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שמיים והגיהינום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אני אומר לכם רבים יבואו ממזרח וממערב ויסבו עם אברהם ויצחק ויעקב במלכות השמי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בני המלכות המה יגורשו אל החושך החיצ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ם תהיה היללה וחרוק השיני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-12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432" w:right="0" w:hanging="0"/>
        <w:jc w:val="both"/>
        <w:rPr>
          <w:szCs w:val="24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רא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הבטחה של השמי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1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תגלות ז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</w:p>
    <w:p>
      <w:pPr>
        <w:pStyle w:val="Subtitle"/>
        <w:bidi w:val="1"/>
        <w:ind w:left="432" w:right="0" w:hanging="0"/>
        <w:jc w:val="both"/>
        <w:rPr/>
      </w:pPr>
      <w:r>
        <w:rPr>
          <w:szCs w:val="24"/>
        </w:rPr>
        <w:t>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שנ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זהרה בנוגע לגיהינו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rgeon.org/mainpage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0:05:00Z</dcterms:created>
  <dc:creator>Christopher L. Cagan</dc:creator>
  <dc:description/>
  <dc:language>en-US</dc:language>
  <cp:lastModifiedBy>Use This Account</cp:lastModifiedBy>
  <cp:lastPrinted>2014-07-03T11:02:00Z</cp:lastPrinted>
  <dcterms:modified xsi:type="dcterms:W3CDTF">2014-07-09T20:09:00Z</dcterms:modified>
  <cp:revision>5</cp:revision>
  <dc:subject/>
  <dc:title>SALVATION IS THE WORK OF GOD</dc:title>
</cp:coreProperties>
</file>