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זוהי אחרית הימים</w:t>
      </w:r>
      <w:r>
        <w:rPr>
          <w:b w:val="false"/>
          <w:bCs/>
          <w:sz w:val="28"/>
          <w:szCs w:val="28"/>
          <w:lang w:bidi="he-IL"/>
        </w:rPr>
        <w:t>!</w:t>
      </w:r>
    </w:p>
    <w:p>
      <w:pPr>
        <w:pStyle w:val="Normal"/>
        <w:jc w:val="center"/>
        <w:rPr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Cs/>
          <w:sz w:val="16"/>
          <w:szCs w:val="16"/>
          <w:lang w:bidi="he-IL"/>
        </w:rPr>
        <w:t>4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נבואות התנ</w:t>
      </w:r>
      <w:r>
        <w:rPr>
          <w:bCs/>
          <w:sz w:val="16"/>
          <w:szCs w:val="16"/>
          <w:rtl w:val="true"/>
          <w:lang w:bidi="he-IL"/>
        </w:rPr>
        <w:t>"</w:t>
      </w:r>
      <w:r>
        <w:rPr>
          <w:bCs/>
          <w:sz w:val="16"/>
          <w:sz w:val="16"/>
          <w:szCs w:val="16"/>
          <w:rtl w:val="true"/>
          <w:lang w:bidi="he-IL"/>
        </w:rPr>
        <w:t>ך</w:t>
      </w:r>
      <w:r>
        <w:rPr>
          <w:sz w:val="16"/>
          <w:szCs w:val="16"/>
          <w:lang w:bidi="he-IL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SE ARE THE LAST DAYS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4 ON BIBLE PROPHECY)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31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פתחו בבקשה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שלכם בשניה לפטר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ק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פסוק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ואו נעמוד בזמן שאנחנו קוראים את הטקסט מהשניה לפטר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עו זאת לכם ראשונה כי באחרית הימים יבואו ל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הולכים אחרי תאוות נפ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לוצצו לאמ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ה הבטחת בוא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השנ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</w:t>
      </w:r>
    </w:p>
    <w:p>
      <w:pPr>
        <w:pStyle w:val="Normal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הבוקר אני אדבר על הנושא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והי אחרית הימים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יש הרבה סימנים לכך שאנחנו חיים בתקופת הזמן הזו ממש עכשי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ימו לב לביטוי בשניה לפטר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באחרית הימים יבוא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שימו לב למי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אחרית הימ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תוכלו למצוא את הביטוי הזה ואת הרעיון הזה הרבה פעמ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אול השל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זאת תדע כי באחרית הימים יבואו עיתים קש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שניה לטימותי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יעקב השל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צרתם לכם אוצרות בקץ הימ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עקב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יהודה השליח דיבר בדיוק על אותה תקופת זמן כאשר א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אחרית הימים יבואו לצי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הולכים אחרי תאוות רשע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הודה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ול השליח הזהיר מההתקפות השטניות המרובות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אחרית הימ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ראשונה לטימותיוס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והאדון ישוע המשיח דיבר על אחרית הימים תוך שהוא משווה אותה לימים שלפני המב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כימי נו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ן יהיה גם בואו של בן האד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37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למד שישנה נקודה בהיסטוריה שידועה כאחרית הי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בה מלומד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סבורים שאנחנו בזמן הזה עכ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ושב שהם צוד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נזהר מקביעת תאריכ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יש פרק זמן שידוע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חרית הימים</w:t>
      </w:r>
      <w:r>
        <w:rPr>
          <w:szCs w:val="22"/>
          <w:rtl w:val="true"/>
          <w:lang w:bidi="he-IL"/>
        </w:rPr>
        <w:t>". "</w:t>
      </w:r>
      <w:r>
        <w:rPr>
          <w:szCs w:val="22"/>
          <w:rtl w:val="true"/>
          <w:lang w:bidi="he-IL"/>
        </w:rPr>
        <w:t>אחרית הימ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ינם רק מספר ימים או שב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ונח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חרית ימ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תייחס לתקופת הזמן שלפני הק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דמה שכל סימן מצביע על כך שבאופן כללי אנחנו נמצאים בתקופת הזמן הזו ממש עכ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ני מספר שנים המבשר הבריטי לאונרד רבנהי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אל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הם</w:t>
      </w:r>
      <w:r>
        <w:rPr>
          <w:szCs w:val="22"/>
          <w:rtl w:val="true"/>
          <w:lang w:bidi="he-IL"/>
        </w:rPr>
        <w:t xml:space="preserve"> הימים האחרו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אלה הי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ה זמן הם יימשכו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לאונרד רבנהיל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מריקה צעירה מידי מכדי ל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ה לאור ב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ני הא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7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ד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א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חנו מאמינים שעכשיו אנחנו חיים בימים של התגשמות ההבטחה הז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ד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יהודי והפלשתיני בנבוא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ה לאור זונדרב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7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70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עו זאת לכם ראשונה כי באחרית הימים יבואו ל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הולכים אחרי תאוות נפ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לוצצו לאמ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ה הבטחת בוא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השנ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מילה הבאה בטקסט 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צ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נשים אלה לועגים לרעיון השיבה השניה של המשיח ושל קץ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ועדים וצוח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ציניים וחסרי אמ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גחיכים את עצם הרעיון של שיבתו השניה של ה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ם דוחים כל שיחה על קץ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מכנים ז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שיבה שלילי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הם מוציאים את זה החוצה ממחשבותיה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למה הם מלגלגים וצוחק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מילים הבאות אומרות לנ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ולכים אחרי תאוות נפש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ם חיים באנוכיות וב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את הסיבה שהם לא רוצים שהמשיח יבו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רי עלול להפריע לאורח החיים החוטא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גלגנים האלה לא בוחנים את העובד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קורא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לא רוצים לדעת את האמ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גלל שהם לגלג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הולכים אחרי תאוות נפש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פני זמן מה נכחתי בטקס ההסמכה באוניברסיטת קליפורניה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פי אנשים היו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דובר בטקס מנה רשימה ארוכה של אירועים ומקרים מפחידים שמתרחשים היום בעול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תחממות גלובל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יצוץ אוכלוס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יה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וסר איזון אקולוג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ס יערות הג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יום במלחמה גרעינית מצד איר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פון קוריאה ופקיסט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כחדה של מינים ר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יום הטרור העול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ז הוא אמר</w:t>
      </w:r>
      <w:r>
        <w:rPr>
          <w:szCs w:val="22"/>
          <w:rtl w:val="true"/>
          <w:lang w:bidi="he-IL"/>
        </w:rPr>
        <w:t>, "</w:t>
      </w:r>
      <w:r>
        <w:rPr>
          <w:i/>
          <w:i/>
          <w:iCs/>
          <w:szCs w:val="22"/>
          <w:rtl w:val="true"/>
          <w:lang w:bidi="he-IL"/>
        </w:rPr>
        <w:t>אל תאמינו לנביאי הזעם</w:t>
      </w:r>
      <w:r>
        <w:rPr>
          <w:i/>
          <w:iCs/>
          <w:szCs w:val="22"/>
          <w:rtl w:val="true"/>
          <w:lang w:bidi="he-IL"/>
        </w:rPr>
        <w:t xml:space="preserve">.  </w:t>
      </w:r>
      <w:r>
        <w:rPr>
          <w:i/>
          <w:i/>
          <w:iCs/>
          <w:szCs w:val="22"/>
          <w:rtl w:val="true"/>
          <w:lang w:bidi="he-IL"/>
        </w:rPr>
        <w:t>סוף העולם לא קרב</w:t>
      </w:r>
      <w:r>
        <w:rPr>
          <w:i/>
          <w:iCs/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"  </w:t>
      </w:r>
      <w:r>
        <w:rPr>
          <w:szCs w:val="22"/>
          <w:rtl w:val="true"/>
          <w:lang w:bidi="he-IL"/>
        </w:rPr>
        <w:t>אלה היו מילותיו המדוייק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רשמתי את מה שהוא אמר על פיסת נייר ושמתי אותה בכי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מיד לאחר שמנה את כל המצבים המפחיד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i/>
          <w:i/>
          <w:iCs/>
          <w:szCs w:val="22"/>
          <w:rtl w:val="true"/>
          <w:lang w:bidi="he-IL"/>
        </w:rPr>
        <w:t>סוף העולם לא קרב</w:t>
      </w:r>
      <w:r>
        <w:rPr>
          <w:i/>
          <w:iCs/>
          <w:szCs w:val="22"/>
          <w:rtl w:val="true"/>
          <w:lang w:bidi="he-IL"/>
        </w:rPr>
        <w:t xml:space="preserve">.  </w:t>
      </w:r>
      <w:r>
        <w:rPr>
          <w:i/>
          <w:i/>
          <w:iCs/>
          <w:szCs w:val="22"/>
          <w:rtl w:val="true"/>
          <w:lang w:bidi="he-IL"/>
        </w:rPr>
        <w:t>אל תאמינו לנביאי הזעם</w:t>
      </w:r>
      <w:r>
        <w:rPr>
          <w:i/>
          <w:iCs/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"  </w:t>
      </w:r>
      <w:r>
        <w:rPr>
          <w:szCs w:val="22"/>
          <w:rtl w:val="true"/>
          <w:lang w:bidi="he-IL"/>
        </w:rPr>
        <w:t>לא יכולתי לעשות כלום מלבד לחשוב על הטקסט שלנו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אחרית הימים יבואו לצ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יתלוצצו לאמ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ה הבטחת בואו</w:t>
      </w:r>
      <w:r>
        <w:rPr>
          <w:rtl w:val="true"/>
          <w:lang w:bidi="he-IL"/>
        </w:rPr>
        <w:t xml:space="preserve">?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דובר הזה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סוף העולם לא קרב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בשנת </w:t>
      </w:r>
      <w:r>
        <w:rPr>
          <w:szCs w:val="22"/>
          <w:lang w:bidi="he-IL"/>
        </w:rPr>
        <w:t>196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שיר של ברי מקגיר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לא מאמין שאנחנו בערבו של ההרס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אמנתי לו 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עדיין מאמין לו עכשי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חנו נמצאים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חרית הימ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פילו לפני מלחמת וייטנא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מדינת ישראל קמה בשנת </w:t>
      </w:r>
      <w:r>
        <w:rPr>
          <w:szCs w:val="22"/>
          <w:lang w:bidi="he-IL"/>
        </w:rPr>
        <w:t>1948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קומוניסטים השתלטו על סין בשנת </w:t>
      </w:r>
      <w:r>
        <w:rPr>
          <w:szCs w:val="22"/>
          <w:lang w:bidi="he-IL"/>
        </w:rPr>
        <w:t>1949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לחמה הקרה הסלימה לסף של שואה גרעינית 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5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נשיא קנדי נורה בראשו בשנת </w:t>
      </w:r>
      <w:r>
        <w:rPr>
          <w:szCs w:val="22"/>
          <w:lang w:bidi="he-IL"/>
        </w:rPr>
        <w:t>196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מלקולם אקס נ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תר קינג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בובי קנ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וזיקת רוק וסמים פוצצו את המוח של דור ש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דברים אף פעם לא היו אותו הדבר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למידים של ישוע רצו לדעת מתי יבוא הקץ על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י העידן הזה יסתי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ם ביקשו מהמשיח לתת להם סי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תן להם הרבה סימ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תועדים במתי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קטע המקביל בלוקס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תי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 נותן את החלק עם התשובות של המשיח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וא נותן הרבה סימנים בסו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לוקס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 נותן אפילו עוד סימ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וקר הזה אתרכז בסימנים שהמשיח נתן בלוקס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מהו אות בוא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ות קץ העולם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מתי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שיח נתן הרבה מהתשובות לשאלה הזו בפרק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 של לוקס</w:t>
      </w:r>
      <w:r>
        <w:rPr>
          <w:szCs w:val="22"/>
          <w:rtl w:val="true"/>
          <w:lang w:bidi="he-IL"/>
        </w:rPr>
        <w:t>.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</w:rPr>
        <w:t>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רא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נם סימנים אקולוגיים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ישוע אמר שיהיה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עש גדול כה 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עב ו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מורא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על הארץ מצוקה לגויים ומבוכה מהמיית הים ודכי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ןימוגו בני האדם מאימה ומחרדת הבאות על כל ה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5-26</w:t>
      </w:r>
      <w:r>
        <w:rPr>
          <w:rtl w:val="true"/>
          <w:lang w:bidi="he-IL"/>
        </w:rPr>
        <w:t>).</w:t>
      </w:r>
    </w:p>
    <w:p>
      <w:pPr>
        <w:pStyle w:val="Normal"/>
        <w:ind w:left="1440" w:right="1440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חשבו על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ישוע אמר שהלבבות של בני האדם יימוגו ברגע שיראו את מה שקור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ל כל הארץ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וא אמר שתהיה מצו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ה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יסורים ופחד גדול בגלל מה שקורה לעולם הזה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חרדת הבאות על כל ה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Normal"/>
        <w:ind w:left="1440" w:right="1440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אתם מסתכלים על הקוטב הצפוני ההולך ונמ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ל ההשפעות של שינויי האק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מפח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אתם מבינים שמגיפת האיידס באפריקה היא הרס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לי סוף נראה לע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מפח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אתם רואים את תחייתה של שחפת עמידה לאנטיביוטי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מחל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פלצת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ח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אב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מגפות שלא מגיבות לשום תרופה מוכר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זה מפחיד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ין פלא שהרבה צעירים מודאגים מהעת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קר עדכני מראה ש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8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חוז מבני הנוער של היום לא חושבים שיהיה להם עתיד ט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ראה שהצעירים האלה מודאגים לעיתים קרובות מבעיות אקולוג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הקוטב הצפוני שהולך ונמ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אסונות שזה יכול להביא בכל רחבי העולם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הבעיות האקולוגיות המפחידות שאנחנו רואים מדווחות מידי יום בעיתו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נם סימנים לכך שקץ העולם כפי שאנו מכירים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שיבה השניה של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רובים מאוד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rPr>
          <w:b/>
          <w:b/>
          <w:i/>
          <w:i/>
          <w:szCs w:val="22"/>
          <w:lang w:bidi="he-IL"/>
        </w:rPr>
      </w:pPr>
      <w:r>
        <w:rPr>
          <w:b/>
          <w:i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אז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שנ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סימנים אנטישמי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רבה אנשים שונאים את היהו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עם ישר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ופרה העירונית ב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יורק מתכוננת להציג את האופרה שנקר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וות של קלינגהופ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סתיו הקר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א מציגה מחבלים פלשתינים רוצחים יהודי זקן בן </w:t>
      </w:r>
      <w:r>
        <w:rPr>
          <w:szCs w:val="22"/>
          <w:lang w:bidi="he-IL"/>
        </w:rPr>
        <w:t>6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כסא הגלגלים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מציגה את המחבלים כלוחמי חופש שפעלו באופן מוצדק כשרצחו את היהודי הזקן וחסר הי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חבל המרכזי ש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משנה איפה יתאספו אנשים ענ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יוכלו לראות שם יהודים משמינים מנח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יודעים איך לרמות את האדם הפשוט ולהשמיץ את אלה שרימית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אמריקה היא יהודי אחד גדול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אני מפציר בכם למחות נגד האופרה האנטישמית הזו על ידי שליחת אימייל לפטר גלב בכתובת </w:t>
      </w:r>
      <w:r>
        <w:rPr>
          <w:szCs w:val="22"/>
          <w:lang w:bidi="he-IL"/>
        </w:rPr>
        <w:t>pgelb@metopera.org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ר גלב הוא המנהל של האופרה העירונית בעיר 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ור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תקשרו אליו ובקשו ממנו לבטל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וות של קלינגהופר</w:t>
      </w:r>
      <w:r>
        <w:rPr>
          <w:szCs w:val="22"/>
          <w:rtl w:val="true"/>
          <w:lang w:bidi="he-IL"/>
        </w:rPr>
        <w:t>."  (</w:t>
      </w:r>
      <w:r>
        <w:rPr>
          <w:szCs w:val="22"/>
          <w:rtl w:val="true"/>
          <w:lang w:bidi="he-IL"/>
        </w:rPr>
        <w:t>אייטם החדשות נלקח מ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ג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איש סטנדר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אוגוסט </w:t>
      </w:r>
      <w:r>
        <w:rPr>
          <w:szCs w:val="22"/>
          <w:lang w:bidi="he-IL"/>
        </w:rPr>
        <w:t>201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שנאה אנטישמית כלפי היהודים היא תופעה כלל עולמית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אשר תראו מחנות סובבים את ירוש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דוע תדעו כי קרב חורבנ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שנאה כלפי היהודים תגדל כל כך באחרית הימים שצבאות גדולים של גויים יבואו נגד ישראל כדי להשמיד את העם היהו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טלר ניסה להשמיד את היהו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וא נכשל כי היהודים הם העם הנבחר של אלוהים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על האד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1440" w:right="1440" w:hanging="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חביבים הם למען האבות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רומים י</w:t>
      </w: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 xml:space="preserve">א </w:t>
      </w:r>
      <w:r>
        <w:rPr>
          <w:sz w:val="20"/>
          <w:lang w:bidi="he-IL"/>
        </w:rPr>
        <w:t>28</w:t>
      </w:r>
      <w:r>
        <w:rPr>
          <w:sz w:val="20"/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פטיסטים שמאמינ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ם תומכים חזקים של ישר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מוכרחים להמשיך ולעמוד לצד העם היהודי ולצד מדינת ישר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למד שהעולם חסר האמונה יפנה נגד היהודים באחרית הי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ים את ירושלים אבן מעמסה לכל העמ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זכריה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lang w:bidi="he-IL"/>
        </w:rPr>
      </w:pPr>
      <w:r>
        <w:rPr>
          <w:szCs w:val="22"/>
          <w:rtl w:val="true"/>
          <w:lang w:bidi="he-IL"/>
        </w:rPr>
        <w:t>זה קורה ממש עכ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סימן לכך שאנחנו חיים בימים האחרונים של העידן הנוכ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אמינים חייבים להמשיך ולעמוד לצד ישראל והיהודים ויבתר שאת גם בתוך החושך ההולך וגדל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חרית הימים</w:t>
      </w:r>
      <w:r>
        <w:rPr>
          <w:szCs w:val="22"/>
          <w:rtl w:val="true"/>
          <w:lang w:bidi="he-IL"/>
        </w:rPr>
        <w:t>."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lang w:bidi="he-IL"/>
        </w:rPr>
      </w:pPr>
      <w:r>
        <w:rPr>
          <w:b/>
          <w:sz w:val="24"/>
          <w:rtl w:val="tru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bCs/>
          <w:sz w:val="24"/>
          <w:szCs w:val="24"/>
          <w:lang w:bidi="he-IL"/>
        </w:rPr>
        <w:t>II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ואז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בשלי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 xml:space="preserve">ישנם סימנים דתיים </w:t>
      </w:r>
      <w:r>
        <w:rPr>
          <w:bCs/>
          <w:sz w:val="24"/>
          <w:sz w:val="24"/>
          <w:szCs w:val="24"/>
          <w:rtl w:val="true"/>
          <w:lang w:bidi="he-IL"/>
        </w:rPr>
        <w:t>–</w:t>
      </w:r>
      <w:r>
        <w:rPr>
          <w:bCs/>
          <w:sz w:val="24"/>
          <w:sz w:val="24"/>
          <w:szCs w:val="24"/>
          <w:rtl w:val="true"/>
          <w:lang w:bidi="he-IL"/>
        </w:rPr>
        <w:t xml:space="preserve"> סימנים לתעיה בדת שקרית</w:t>
      </w:r>
      <w:r>
        <w:rPr>
          <w:bCs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6"/>
          <w:sz w:val="26"/>
          <w:szCs w:val="22"/>
          <w:rtl w:val="true"/>
          <w:lang w:bidi="he-IL"/>
        </w:rPr>
        <w:t>ישוע אמר</w:t>
      </w:r>
      <w:r>
        <w:rPr>
          <w:sz w:val="26"/>
          <w:szCs w:val="22"/>
          <w:rtl w:val="true"/>
          <w:lang w:bidi="he-IL"/>
        </w:rPr>
        <w:t>,</w:t>
      </w:r>
      <w:r>
        <w:rPr>
          <w:sz w:val="24"/>
          <w:rtl w:val="true"/>
        </w:rPr>
        <w:t xml:space="preserve"> </w:t>
      </w:r>
    </w:p>
    <w:p>
      <w:pPr>
        <w:pStyle w:val="IndentedVerse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או פן </w:t>
      </w:r>
      <w:r>
        <w:rPr>
          <w:b/>
          <w:b/>
          <w:bCs/>
          <w:i/>
          <w:i/>
          <w:iCs/>
          <w:rtl w:val="true"/>
          <w:lang w:bidi="he-IL"/>
        </w:rPr>
        <w:t>תתע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רב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בואו בשמי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אתם אל תלכו אחריה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שוב המשיח אמר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יקומו משיחי שקר ונביאי ש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נו אותות גדולות ומופת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למען </w:t>
      </w:r>
      <w:r>
        <w:rPr>
          <w:b/>
          <w:b/>
          <w:bCs/>
          <w:i/>
          <w:i/>
          <w:iCs/>
          <w:rtl w:val="true"/>
          <w:lang w:bidi="he-IL"/>
        </w:rPr>
        <w:t>התעות</w:t>
      </w:r>
      <w:r>
        <w:rPr>
          <w:rtl w:val="true"/>
          <w:lang w:bidi="he-IL"/>
        </w:rPr>
        <w:t xml:space="preserve"> אף את הבח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יוכ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רבה מהדברים שאתם רואים ברשת הטלוויזיה </w:t>
      </w:r>
      <w:r>
        <w:rPr>
          <w:sz w:val="24"/>
          <w:szCs w:val="22"/>
          <w:lang w:bidi="he-IL"/>
        </w:rPr>
        <w:t>TBN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ם הונ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תכניות בישור מטעות ומבלב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תבוא העת אשר לא יכילו את הלקח הבריא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אם כאוות נפשם יקבצו להם מורים לשעשועי אוזנ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</w:rPr>
        <w:t>IV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רביע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סימנים לרדיפה נגד מאמינ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דיפת המאמינים נפוצה בעולם בשיעור חסר תק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ש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מינים אמיתיים בסין חייבים להיפגש בסודיות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הילות בי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חתרת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ת מאמינים סינים הושלכו לכלא בגלל אמונ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במהלך המהפכה התרבו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ווחים ע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האדיסטים מוסלמים המפעילים טרור ורוצחים מאמינים מופיעים כמעט כל יום בעיתונים של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שוע צפה את הרדיפה הכלל עולמית נגד המאמינים שמתחוללת בימ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שלחו בכם את יד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רדפו וימסרו אתכם לבתי כנסיות ואל בתי כלא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הוא אמר שהורים לא מאמינים וקרובי משפחה ירדפו את ילדיהם שהפכו להיות מאמינים אמי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ורה לעיתים קרובות כאשר מוסלמי צעיר הופך להיות מאמ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אינו את זה קורה שוב ושוב כאן באמ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 תמסרו על ידי יולד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ח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רוב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עיכ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הייתם שנואים לכל אדם למען שמ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6-17</w:t>
      </w:r>
      <w:r>
        <w:rPr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חשב את המחי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שהו לא יאהב את זה אם תהפוך להיות מאמין 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שהו יהיה נגד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יעלה לך משהו להיות מאמין אמיתי בימים חשוכים א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אחד הסימנים לכך שאנחנו חיים באחרית הימ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חמי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משיח נתן לנו מה שאפשר לכנות סימנים פסיכולוגי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  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ק הישמרו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ן יכבד לבבכ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בדאגות המ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א עליכם היום ההוא פתא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 כמו פח יבוא על כל היושבים על פני כל הארץ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34-35</w:t>
      </w:r>
      <w:r>
        <w:rPr>
          <w:rtl w:val="true"/>
          <w:lang w:bidi="he-IL"/>
        </w:rPr>
        <w:t>).</w:t>
      </w:r>
    </w:p>
    <w:p>
      <w:pPr>
        <w:pStyle w:val="TextBody"/>
        <w:ind w:left="1440" w:right="1440"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דם צעיר אחד שבא לקהילה כ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יכול לבוא ביום ראשון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ייב לעזור לדודה שלי לעבור דירה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היו לו שישה ימים לעשות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זה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יי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קרות ביום ראשון בבו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רע תחת הנטל של דאגות המ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אנשים מפספסים קהילה מסיבות סתמיות וטפש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כורעים תחת הנטל של דאגות המ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ום הדין יבוא אליהם ללא התרעה מרא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יהיו מוכנים כשמשפט אלוהים יבוא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ה יכול להימנע מסמים ומס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עדיין לכרוע תחת הנטל של העבודה והקרי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אז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אגות המח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ואבות אותך למ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זה קורה להרבה אנשים צעירים לאורך השנ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ז אמר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לכן שקדו בכל עת והתפל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תעצרו כוח להימלט מכל העתידות האלה ולהתייצב לפני בן ה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3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זה מה שאתם צריכים לעשות כדי להיות מוכנים לקיצו של העידן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משפט העתיד לבוא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יש שני דברים שעליכם לעשות</w:t>
      </w:r>
      <w:r>
        <w:rPr>
          <w:szCs w:val="22"/>
          <w:rtl w:val="true"/>
          <w:lang w:bidi="he-IL"/>
        </w:rPr>
        <w:t>:</w:t>
      </w:r>
    </w:p>
    <w:p>
      <w:pPr>
        <w:pStyle w:val="TextBody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TextBody"/>
        <w:numPr>
          <w:ilvl w:val="0"/>
          <w:numId w:val="4"/>
        </w:numPr>
        <w:bidi w:val="1"/>
        <w:ind w:left="1800" w:right="1440" w:hanging="360"/>
        <w:jc w:val="both"/>
        <w:rPr>
          <w:sz w:val="20"/>
        </w:rPr>
      </w:pPr>
      <w:r>
        <w:rPr>
          <w:sz w:val="20"/>
          <w:sz w:val="20"/>
          <w:rtl w:val="true"/>
          <w:lang w:bidi="he-IL"/>
        </w:rPr>
        <w:t>לחזור לקהילה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לא משנה מה נעשה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זה לא יעזור לכם אם לא תחזרו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</w:t>
      </w:r>
    </w:p>
    <w:p>
      <w:pPr>
        <w:pStyle w:val="TextBody"/>
        <w:ind w:left="1872" w:right="1440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bidi w:val="1"/>
        <w:ind w:left="1800" w:right="1440" w:hanging="360"/>
        <w:jc w:val="both"/>
        <w:rPr>
          <w:sz w:val="20"/>
        </w:rPr>
      </w:pPr>
      <w:r>
        <w:rPr>
          <w:sz w:val="20"/>
          <w:sz w:val="20"/>
          <w:rtl w:val="true"/>
          <w:lang w:bidi="he-IL"/>
        </w:rPr>
        <w:t>לחזור למשיח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מת כדי לשלם את המחיר עבור חטאיכם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קם לתחיה באופן פיזי פשוטו כמשמעו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חי ונמצא עכשיו לימין אלוהים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נמצא שם בשבילכם עכשיו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בואו אליו והוא ינקה אתכם מהחטא באמצעות דמו</w:t>
      </w:r>
      <w:r>
        <w:rPr>
          <w:sz w:val="20"/>
          <w:rtl w:val="true"/>
          <w:lang w:bidi="he-IL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V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 את הסימן של הקהילות חסרות האהבה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למידים שאלו את ישוע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ה הוא אות בוא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ות קץ העולם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ד הסימנים שישוע נתן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הו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הרבה מקומות בעולם לקהילות אין אהבה אמיתית ל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אמונה בלי חמ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ידי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אה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ם ביקשו סימן לשיבתו וסימן לקץ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רבה קהילות היום קרות מאוד כלפי הבאים בשערי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די קשה למצוא אדם נחמד באמת כאשר אתם באים לאחת מהקהיל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לוהים י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לי הכוח של רוח הקודש הקהילה שלנו הייתה יכולה להיות לא ידידותית וחסרת אהבה כמות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פוג אהבת 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הילה בלי נוכחות אלוהים תהיה חסרת אהבה ל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קהילה שאין בה אהבה לאובדים היא קהילה מ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על כמה דלתות הם דופ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כמה אוטובוסים הם שול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לא משנה כמה בישור הם עושים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ן קהילות מתות משום שיש להן מעט אהבהט אם בכלל עבור האובדי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אלוהים ישמור על הקהילה שלנו שלא תישאב להיות תחת אמונ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הב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חרית הימי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כל מבקר צריך לקבל יחס של נסי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אחד שמגיע למספר חודשים צריך לקבל יחס של מל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אחד מאיתנו צריך לעמול בתפילה שאלוהים יעשה את הקהילה שלנו למקום שמלא באהבה של אלוהים עבור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ת יבוא יום שיגידו על הקהילה של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ך שם כאילו אתה 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נך מ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תגלות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בוע לכו בלהט אחרי ה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יאו הרבה שמות מהבישור האישי שלכם בימי רביעי וחמישי בערב כדי שנוכל להתקשר לאנשים האלה ולהזמין אות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ביאו עוד ועוד שמות כשאתם הולכים לבשר ב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ביאו עוד שמות ומספרי טלפון בעצמ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שנוכל לעק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ביא אותם לקהילה לשמוע את בשורת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iCs/>
          <w:sz w:val="24"/>
          <w:sz w:val="24"/>
          <w:szCs w:val="22"/>
          <w:rtl w:val="true"/>
          <w:lang w:bidi="he-IL"/>
        </w:rPr>
        <w:t>אבל זו רק ההתחלה של הבישור האמיתי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בסופו של דבר כשהם מגיעים לקהילה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עלינו לאהוב אותם מספיק כדי לעזור להם למצוא התחברות בקהילה שלנו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בואו לא ניתן לאף אחד מהם לעמוד לבד אחרי האסיפות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שימו לב לאלו שצריכים עזרה למצוא התחברות בקהילה שלנו</w:t>
      </w:r>
      <w:r>
        <w:rPr>
          <w:i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תפללו חזק לאלוהים במשך השבוע הזה כדי שיעזור לכם להראות להם אהבה גדו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לה הם ימים קשים ומפחידים לאלה שאין להם 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תפללים שתבואו לישוע ותקבלו סליחת חטאים בזכות מותו במקומכם על הצלב  אנחנו מתפללים שתמצאו שלום באלוהים דרך אדונינו ישוע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מתפללים שגם בסוף השבוע הבא תבואו לקהילה שלנו כדי ללמוד עוד על הישועה דרך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תפילה ב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/>
      </w:pPr>
      <w:r>
        <w:rPr/>
        <w:t xml:space="preserve">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 xml:space="preserve">כתב </w:t>
      </w:r>
      <w:r>
        <w:rPr>
          <w:sz w:val="24"/>
          <w:sz w:val="24"/>
          <w:szCs w:val="24"/>
          <w:rtl w:val="true"/>
          <w:lang w:val="en-US" w:bidi="he-IL"/>
        </w:rPr>
        <w:t>ה</w:t>
      </w:r>
      <w:r>
        <w:rPr>
          <w:sz w:val="24"/>
          <w:sz w:val="24"/>
          <w:szCs w:val="24"/>
          <w:rtl w:val="true"/>
          <w:lang w:val="en-US" w:bidi="he-IL"/>
        </w:rPr>
        <w:t>יד של המסר</w:t>
      </w:r>
      <w:r>
        <w:rPr>
          <w:sz w:val="24"/>
          <w:sz w:val="24"/>
          <w:szCs w:val="24"/>
          <w:rtl w:val="true"/>
          <w:lang w:val="en-US" w:bidi="he-IL"/>
        </w:rPr>
        <w:t xml:space="preserve"> הזה</w:t>
      </w:r>
      <w:r>
        <w:rPr>
          <w:sz w:val="24"/>
          <w:sz w:val="24"/>
          <w:szCs w:val="24"/>
          <w:rtl w:val="true"/>
          <w:lang w:val="en-US" w:bidi="he-IL"/>
        </w:rPr>
        <w:t xml:space="preserve">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16"/>
          <w:szCs w:val="22"/>
          <w:lang w:val="en-US" w:bidi="he-IL"/>
        </w:rPr>
      </w:pPr>
      <w:r>
        <w:rPr>
          <w:b/>
          <w:bCs/>
          <w:sz w:val="16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ייבל פרו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השניה לפטרוס ג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3-9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720" w:right="0" w:hanging="0"/>
        <w:jc w:val="both"/>
        <w:rPr/>
      </w:pP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ערב החורבן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>נכתב ע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י ברי מקגיר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956</w:t>
      </w:r>
      <w:r>
        <w:rPr>
          <w:b/>
          <w:sz w:val="28"/>
          <w:szCs w:val="24"/>
          <w:rtl w:val="true"/>
          <w:lang w:bidi="he-IL"/>
        </w:rPr>
        <w:t>)/"</w:t>
      </w:r>
      <w:r>
        <w:rPr>
          <w:b/>
          <w:b/>
          <w:sz w:val="28"/>
          <w:sz w:val="28"/>
          <w:szCs w:val="24"/>
          <w:rtl w:val="true"/>
          <w:lang w:bidi="he-IL"/>
        </w:rPr>
        <w:t>הזמנים כמו אלה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>נכתב ע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י רות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b/>
          <w:sz w:val="28"/>
          <w:sz w:val="28"/>
          <w:szCs w:val="24"/>
          <w:rtl w:val="true"/>
          <w:lang w:bidi="he-IL"/>
        </w:rPr>
        <w:t>קיי 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ונס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902-1972</w:t>
      </w:r>
      <w:r>
        <w:rPr>
          <w:b/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  <w:r>
        <w:br w:type="page"/>
      </w:r>
    </w:p>
    <w:p>
      <w:pPr>
        <w:pStyle w:val="Subtitle"/>
        <w:ind w:left="2160" w:hanging="0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szCs w:val="22"/>
          <w:lang w:bidi="he-IL"/>
        </w:rPr>
      </w:pPr>
      <w:r>
        <w:rPr>
          <w:sz w:val="28"/>
          <w:szCs w:val="22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זוהי אחרית הימים</w:t>
      </w:r>
      <w:r>
        <w:rPr>
          <w:b w:val="false"/>
          <w:bCs/>
          <w:sz w:val="28"/>
          <w:szCs w:val="28"/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Cs/>
          <w:sz w:val="16"/>
          <w:szCs w:val="16"/>
          <w:lang w:bidi="he-IL"/>
        </w:rPr>
        <w:t>4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נבואות התנ</w:t>
      </w:r>
      <w:r>
        <w:rPr>
          <w:bCs/>
          <w:sz w:val="16"/>
          <w:szCs w:val="16"/>
          <w:rtl w:val="true"/>
          <w:lang w:bidi="he-IL"/>
        </w:rPr>
        <w:t>"</w:t>
      </w:r>
      <w:r>
        <w:rPr>
          <w:bCs/>
          <w:sz w:val="16"/>
          <w:sz w:val="16"/>
          <w:szCs w:val="16"/>
          <w:rtl w:val="true"/>
          <w:lang w:bidi="he-IL"/>
        </w:rPr>
        <w:t>ך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16"/>
          <w:lang w:bidi="he-IL"/>
        </w:rPr>
      </w:pPr>
      <w:r>
        <w:rPr>
          <w:sz w:val="24"/>
          <w:szCs w:val="16"/>
          <w:lang w:bidi="he-IL"/>
        </w:rPr>
      </w:r>
    </w:p>
    <w:p>
      <w:pPr>
        <w:pStyle w:val="Normal"/>
        <w:bidi w:val="1"/>
        <w:ind w:left="720" w:right="720" w:hanging="101"/>
        <w:jc w:val="both"/>
        <w:rPr>
          <w:sz w:val="28"/>
          <w:szCs w:val="28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דעו זאת לכם ראשונה כי באחרית הימים יבואו לצ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הולכים אחרי תאוות נפש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תלוצצו לאמ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יה הבטחת בואו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השניה לפטר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השניה לטימותי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עקב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הודה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ראשונה לטימותיו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3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TextBody"/>
        <w:ind w:left="720"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720" w:right="720" w:hanging="0"/>
        <w:jc w:val="center"/>
        <w:rPr/>
      </w:pPr>
      <w:r>
        <w:rPr>
          <w:sz w:val="24"/>
          <w:sz w:val="24"/>
          <w:szCs w:val="24"/>
          <w:rtl w:val="true"/>
          <w:lang w:bidi="he-IL"/>
        </w:rPr>
        <w:t>הם טועים בגלל שהרבה סימנים מעידים על כך שהסוף קרוב</w:t>
      </w:r>
      <w:r>
        <w:rPr>
          <w:sz w:val="24"/>
          <w:szCs w:val="24"/>
          <w:rtl w:val="true"/>
          <w:lang w:bidi="he-IL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bidi w:val="1"/>
        <w:ind w:left="795" w:right="0" w:hanging="720"/>
        <w:jc w:val="both"/>
        <w:rPr/>
      </w:pPr>
      <w:r>
        <w:rPr>
          <w:szCs w:val="24"/>
          <w:rtl w:val="true"/>
          <w:lang w:bidi="he-IL"/>
        </w:rPr>
        <w:t>רא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סימנים אקולוגיים</w:t>
      </w:r>
      <w:r>
        <w:rPr>
          <w:szCs w:val="24"/>
          <w:rtl w:val="true"/>
          <w:lang w:bidi="he-IL"/>
        </w:rPr>
        <w:t xml:space="preserve">,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11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5-26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  </w:t>
      </w:r>
    </w:p>
    <w:p>
      <w:pPr>
        <w:pStyle w:val="Subtitle"/>
        <w:numPr>
          <w:ilvl w:val="0"/>
          <w:numId w:val="3"/>
        </w:numPr>
        <w:bidi w:val="1"/>
        <w:ind w:left="795" w:right="0" w:hanging="720"/>
        <w:jc w:val="both"/>
        <w:rPr>
          <w:szCs w:val="24"/>
        </w:rPr>
      </w:pPr>
      <w:r>
        <w:rPr>
          <w:szCs w:val="24"/>
          <w:rtl w:val="true"/>
          <w:lang w:bidi="he-IL"/>
        </w:rPr>
        <w:t>שנ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סימנים אנטישמיים</w:t>
      </w:r>
      <w:r>
        <w:rPr>
          <w:szCs w:val="24"/>
          <w:rtl w:val="true"/>
          <w:lang w:bidi="he-IL"/>
        </w:rPr>
        <w:t xml:space="preserve">,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זכריה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</w:r>
    </w:p>
    <w:p>
      <w:pPr>
        <w:pStyle w:val="Subtitle"/>
        <w:numPr>
          <w:ilvl w:val="0"/>
          <w:numId w:val="3"/>
        </w:numPr>
        <w:bidi w:val="1"/>
        <w:ind w:left="795" w:right="0" w:hanging="720"/>
        <w:jc w:val="both"/>
        <w:rPr>
          <w:szCs w:val="24"/>
        </w:rPr>
      </w:pPr>
      <w:r>
        <w:rPr>
          <w:szCs w:val="24"/>
          <w:rtl w:val="true"/>
          <w:lang w:bidi="he-IL"/>
        </w:rPr>
        <w:t>של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סימנים לדת שקרית</w:t>
      </w:r>
      <w:r>
        <w:rPr>
          <w:szCs w:val="24"/>
          <w:rtl w:val="true"/>
          <w:lang w:bidi="he-IL"/>
        </w:rPr>
        <w:t xml:space="preserve">,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שניה לטימותיוס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bidi w:val="1"/>
        <w:ind w:left="795" w:right="0" w:hanging="720"/>
        <w:jc w:val="both"/>
        <w:rPr>
          <w:szCs w:val="24"/>
        </w:rPr>
      </w:pPr>
      <w:r>
        <w:rPr>
          <w:szCs w:val="24"/>
          <w:rtl w:val="true"/>
          <w:lang w:bidi="he-IL"/>
        </w:rPr>
        <w:t>רביע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סימנים לרדיפות נגד המאמינים</w:t>
      </w:r>
      <w:r>
        <w:rPr>
          <w:szCs w:val="24"/>
          <w:rtl w:val="true"/>
          <w:lang w:bidi="he-IL"/>
        </w:rPr>
        <w:t xml:space="preserve">,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6-17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bidi w:val="1"/>
        <w:ind w:left="795" w:right="0" w:hanging="720"/>
        <w:jc w:val="both"/>
        <w:rPr>
          <w:szCs w:val="24"/>
        </w:rPr>
      </w:pPr>
      <w:r>
        <w:rPr>
          <w:szCs w:val="24"/>
          <w:rtl w:val="true"/>
          <w:lang w:bidi="he-IL"/>
        </w:rPr>
        <w:t>חמ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סימנים פסיכולוגיים</w:t>
      </w:r>
      <w:r>
        <w:rPr>
          <w:szCs w:val="24"/>
          <w:rtl w:val="true"/>
          <w:lang w:bidi="he-IL"/>
        </w:rPr>
        <w:t xml:space="preserve">,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34-35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36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bidi w:val="1"/>
        <w:ind w:left="795" w:right="0" w:hanging="720"/>
        <w:jc w:val="both"/>
        <w:rPr/>
      </w:pPr>
      <w:r>
        <w:rPr>
          <w:szCs w:val="24"/>
          <w:rtl w:val="true"/>
          <w:lang w:bidi="he-IL"/>
        </w:rPr>
        <w:t>ש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סימן של הקהילות חסרות האהבה</w:t>
      </w:r>
      <w:r>
        <w:rPr>
          <w:szCs w:val="24"/>
          <w:rtl w:val="true"/>
          <w:lang w:bidi="he-IL"/>
        </w:rPr>
        <w:t xml:space="preserve">, 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תגלות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95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4:52:00Z</dcterms:created>
  <dc:creator>Christopher L. Cagan</dc:creator>
  <dc:description/>
  <dc:language>en-US</dc:language>
  <cp:lastModifiedBy>Use This Account</cp:lastModifiedBy>
  <cp:lastPrinted>2014-08-29T16:10:00Z</cp:lastPrinted>
  <dcterms:modified xsi:type="dcterms:W3CDTF">2014-09-06T04:55:00Z</dcterms:modified>
  <cp:revision>4</cp:revision>
  <dc:subject/>
  <dc:title>REVIVAL AND EVANGELISM</dc:title>
</cp:coreProperties>
</file>