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הדרך</w:t>
      </w:r>
      <w:r>
        <w:rPr>
          <w:b w:val="false"/>
          <w:bCs/>
          <w:sz w:val="28"/>
          <w:szCs w:val="28"/>
          <w:rtl w:val="true"/>
          <w:lang w:val="en-US" w:bidi="he-IL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האמת והחיים</w:t>
      </w:r>
    </w:p>
    <w:p>
      <w:pPr>
        <w:pStyle w:val="Heading"/>
        <w:rPr>
          <w:lang w:val="en-US"/>
        </w:rPr>
      </w:pPr>
      <w:r>
        <w:rPr>
          <w:lang w:val="en-US"/>
        </w:rPr>
        <w:t>THE WAY, THE TRUTH, AND THE LIF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Hebrew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נוב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15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אמר אליו ישוע אנכי הדרך והאמת והחי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א יבוא איש אל האב בלתי על ידי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יוחנן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). </w:t>
      </w:r>
    </w:p>
    <w:p>
      <w:pPr>
        <w:pStyle w:val="Normal"/>
        <w:ind w:left="1253" w:right="1152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אשר אנו קוראים את פרק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ג ו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 ביוחנן אנחנו רואים כמה עיוורים היו התלמי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יו עם ישוע במשך שלוש שנים ועדיין היו עיוו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ריפאו את החולים וגירשו שדים ועדיין היו עיוו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דהים אותי שאנשים יכולים לקרוא את הבשורה ולא לראות זא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וע אמר להם שוב ושוב שהוא עומד להי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א עומד למ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א עומד לקום לתחי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יקח אליו את שנים העשר ויאמר להם הננו עולים ירושלימה וכל הכתוב בידי הנביאים על בן האדם ימלא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כי יימסר לגויים והתלו בו והתעללו וירקו בפניו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והכוהו בשוטים והמיתוהו וביום השלישי קום יקו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הם לא הבינו דבר מכל א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הי הדבר הזה נעלם מ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ידעו את אשר דיבר אליה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31-34</w:t>
      </w:r>
      <w:r>
        <w:rPr>
          <w:rtl w:val="true"/>
          <w:lang w:bidi="he-IL"/>
        </w:rPr>
        <w:t xml:space="preserve">;  </w:t>
      </w:r>
      <w:r>
        <w:rPr>
          <w:rtl w:val="true"/>
          <w:lang w:bidi="he-IL"/>
        </w:rPr>
        <w:t>ראו גם 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8-42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21-23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22-23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כ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7-19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מרקוס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2-34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תלמידים שלו לא הבינו את האמת הבסיסית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ולא ידעו את אשר דיברו אליה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u w:val="single"/>
          <w:rtl w:val="true"/>
          <w:lang w:bidi="he-IL"/>
        </w:rPr>
        <w:t>הם לא הבינו את הבשו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הנה אנחנו מוצאים את ישוע והתלמידים שלו אוכלים את הסעודה האחר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עומד להיצלב למח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עדיין התלמידים עיוורים בנוגע לאמיתות הפשוטות ביותר של הבשורה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שוע רוחץ את רגליהם אחרי הסעוד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טרוס אומר ל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תרחץ את רגלי לעול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ישוע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ם לא ארחץ אותך אין לך חלק עימ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פטרוס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דוני לא את רגלי לב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 אם גם את ידי ואת ראש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8,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ם לא הבינו את הצורך בענוו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14-1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לאחר מכן יהודה יוצא מבין התלמידים כדי לבגוד בישוע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30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אז פטרוס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דו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ה תלך</w:t>
      </w:r>
      <w:r>
        <w:rPr>
          <w:sz w:val="24"/>
          <w:szCs w:val="22"/>
          <w:rtl w:val="true"/>
          <w:lang w:bidi="he-IL"/>
        </w:rPr>
        <w:t>?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3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ישוע אמר לפטרוס שהוא לא יוכל ללכת אחריו כע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ך יעשה זאת בעתיד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3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לפטרוס לא היה מושג שישוע מדבר על לעלות חזרה לשמיי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פטרוס פולט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ן נפשי אתן בעד נפשך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3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טרם יקרא התרנגול תכחש בי שלוש פעמ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3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אז 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נני הולך להכין לכם מקו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לא היה להם מושג שהוא דיבר על לחזור לש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ומא פולט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דו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ידענו אנה אתה הולך ואיככה נדע את הדרך</w:t>
      </w:r>
      <w:r>
        <w:rPr>
          <w:sz w:val="24"/>
          <w:szCs w:val="22"/>
          <w:rtl w:val="true"/>
          <w:lang w:bidi="he-IL"/>
        </w:rPr>
        <w:t>?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כפי שאמר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למידים של ישוע היו עיוורים לחלוטין בנוגע לאמיתות הפשוטות הל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הערה של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לימוד סקופילד על יוחנן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סבירה את העיוורון שלהם</w:t>
      </w:r>
      <w:r>
        <w:rPr>
          <w:sz w:val="24"/>
          <w:szCs w:val="22"/>
          <w:rtl w:val="true"/>
          <w:lang w:bidi="he-IL"/>
        </w:rPr>
        <w:t xml:space="preserve">,  </w:t>
      </w:r>
    </w:p>
    <w:p>
      <w:pPr>
        <w:pStyle w:val="TextBody"/>
        <w:ind w:firstLine="720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הנחיצות של הלידה מחדש נובעת מחוסר היכולת של האדם הטבעי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ראו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היכנס אל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לכות 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א משנה כמה מוכש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ס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מעוד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דם הטבעי הוא עיוור לחלוטין לאמת הרוחנ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חשיבות של הכניסה למלכות</w:t>
      </w:r>
      <w:r>
        <w:rPr>
          <w:rtl w:val="true"/>
          <w:lang w:bidi="he-IL"/>
        </w:rPr>
        <w:t xml:space="preserve">;  </w:t>
      </w:r>
      <w:r>
        <w:rPr>
          <w:rtl w:val="true"/>
          <w:lang w:bidi="he-IL"/>
        </w:rPr>
        <w:t>כיוון שהוא לעולם לא יוכל לצי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ב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לרצות את אלוהים</w:t>
      </w:r>
      <w:r>
        <w:rPr>
          <w:rtl w:val="true"/>
          <w:lang w:bidi="he-IL"/>
        </w:rPr>
        <w:t>.</w:t>
      </w:r>
    </w:p>
    <w:p>
      <w:pPr>
        <w:pStyle w:val="TextBody"/>
        <w:ind w:firstLine="720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מסכים לחלוטין עם האמיר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אנשים שאינם נושעו ה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תי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בפשעיהם ובחטאותיה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פסי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לפי הנאמר בהערה בסקופילד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אדם הטבעי הוא עיוור לחלוטין לאמת הרוחני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וזה </w:t>
      </w:r>
      <w:r>
        <w:rPr>
          <w:sz w:val="24"/>
          <w:sz w:val="24"/>
          <w:szCs w:val="22"/>
          <w:u w:val="single"/>
          <w:rtl w:val="true"/>
          <w:lang w:bidi="he-IL"/>
        </w:rPr>
        <w:t>עדיין</w:t>
      </w:r>
      <w:r>
        <w:rPr>
          <w:sz w:val="24"/>
          <w:sz w:val="24"/>
          <w:szCs w:val="22"/>
          <w:rtl w:val="true"/>
          <w:lang w:bidi="he-IL"/>
        </w:rPr>
        <w:t xml:space="preserve"> היה המצב של התלמידים בלילה לפני שישוע נ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לכו אחריו במשך שלוש ש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הם עדיין היו אנשים מתים רוחנית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sz w:val="24"/>
          <w:sz w:val="24"/>
          <w:szCs w:val="22"/>
          <w:rtl w:val="true"/>
          <w:lang w:bidi="he-IL"/>
        </w:rPr>
        <w:t>כי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אדם הטבעי איננו מקבל את דברי רוח אלוהים כי המה סכלות לו ולא יוכל להבינם באשר המה נידונים בדרך הרוח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קורינת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תלמידים נשארו מתים רוח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נושע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שישוע קם מן המתים ובא אליהם בליל יום ראשון שבחג הפסח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ישהו יכול להגיד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יפה זה נאמר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כמה עיוורים אנחנו לישועה בימים האלו של כפי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נאמר בסוף של כל ארבע הבשורות</w:t>
      </w:r>
      <w:r>
        <w:rPr>
          <w:sz w:val="24"/>
          <w:szCs w:val="22"/>
          <w:rtl w:val="true"/>
          <w:lang w:bidi="he-IL"/>
        </w:rPr>
        <w:t>! (</w:t>
      </w:r>
      <w:r>
        <w:rPr>
          <w:sz w:val="24"/>
          <w:sz w:val="24"/>
          <w:szCs w:val="22"/>
          <w:rtl w:val="true"/>
          <w:lang w:bidi="he-IL"/>
        </w:rPr>
        <w:t>ראו יוחנן כ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9-22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6-45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וכו</w:t>
      </w:r>
      <w:r>
        <w:rPr>
          <w:sz w:val="24"/>
          <w:szCs w:val="22"/>
          <w:rtl w:val="true"/>
          <w:lang w:bidi="he-IL"/>
        </w:rPr>
        <w:t xml:space="preserve">').  </w:t>
      </w:r>
      <w:r>
        <w:rPr>
          <w:sz w:val="24"/>
          <w:sz w:val="24"/>
          <w:szCs w:val="22"/>
          <w:rtl w:val="true"/>
          <w:lang w:bidi="he-IL"/>
        </w:rPr>
        <w:t>זה מדהים אותי שמטיפים רבים באחרית הימים לא יודעים דבר כל כך פשוט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ן פלא שהם כבר לא מטיפים את הבשו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מענו אותם ב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יום כבר לא שומעים או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פחות לא באמריק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נראה לי שרבים מהמטיפים עיוורים כפי שהיה התלמיד תומ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ם לא אראה בידיו את רושם המסמרות ואשים את אצבעי במקום המסמרות ואשים את ידו בצדו לא אאמין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כ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תומא היה כמו השא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חסר אמ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דם שלא נו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דם או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זה היה האדם האובד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ומ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שאל את ישוע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דו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א ידענו אנ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אתה הולך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ואיככה נדע את הדרך</w:t>
      </w:r>
      <w:r>
        <w:rPr>
          <w:sz w:val="24"/>
          <w:szCs w:val="22"/>
          <w:rtl w:val="true"/>
          <w:lang w:bidi="he-IL"/>
        </w:rPr>
        <w:t>?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שוע לא כועס על תומא ועל שאר התלמי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ומא שאל על השמיים ועל איך להגיע לש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עונה לו בכך שהוא או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1152" w:right="1152" w:hanging="10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נכי הדרך והאמת וה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יבוא איש אל האב בלתי על יד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6</w:t>
      </w:r>
      <w:r>
        <w:rPr>
          <w:rtl w:val="true"/>
          <w:lang w:bidi="he-IL"/>
        </w:rPr>
        <w:t xml:space="preserve">). 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ת שאר הדרשה אני מתאים מדבריו של רוברט מוריי מק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יינ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813-1843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>המטיף הסקוטי הגדול שראה את אלוהים שולח תחייה לקהילה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פני שמת בגיל </w:t>
      </w:r>
      <w:r>
        <w:rPr>
          <w:sz w:val="24"/>
          <w:szCs w:val="22"/>
          <w:lang w:bidi="he-IL"/>
        </w:rPr>
        <w:t>2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ל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ברט מק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כדי להבין את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כתיאור מושלם של בשורת הישו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ואו נעבור על החלקים השונים שלו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bidi="he-IL"/>
        </w:rPr>
        <w:t>I</w:t>
      </w:r>
      <w:r>
        <w:rPr>
          <w:b/>
          <w:bCs/>
          <w:sz w:val="32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דבר ראשון</w:t>
      </w:r>
      <w:r>
        <w:rPr>
          <w:b/>
          <w:bCs/>
          <w:sz w:val="32"/>
          <w:szCs w:val="24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 xml:space="preserve">המשיח הוא </w:t>
      </w:r>
      <w:r>
        <w:rPr>
          <w:b/>
          <w:b/>
          <w:bCs/>
          <w:sz w:val="32"/>
          <w:sz w:val="32"/>
          <w:szCs w:val="24"/>
          <w:u w:val="single"/>
          <w:rtl w:val="true"/>
          <w:lang w:bidi="he-IL"/>
        </w:rPr>
        <w:t>הדרך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 xml:space="preserve"> לאלוהים</w:t>
      </w:r>
      <w:r>
        <w:rPr>
          <w:b/>
          <w:bCs/>
          <w:sz w:val="32"/>
          <w:szCs w:val="24"/>
          <w:rtl w:val="true"/>
          <w:lang w:bidi="he-IL"/>
        </w:rPr>
        <w:t>.</w:t>
      </w:r>
      <w:r>
        <w:rPr>
          <w:b/>
          <w:bCs/>
          <w:sz w:val="32"/>
          <w:szCs w:val="24"/>
          <w:rtl w:val="true"/>
        </w:rPr>
        <w:t xml:space="preserve">  </w:t>
      </w:r>
    </w:p>
    <w:p>
      <w:pPr>
        <w:pStyle w:val="TextBody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שוע עצמו הוא הדרך לש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ילה הזו היא תוא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ני </w:t>
      </w:r>
      <w:r>
        <w:rPr>
          <w:sz w:val="24"/>
          <w:sz w:val="24"/>
          <w:szCs w:val="22"/>
          <w:u w:val="single"/>
          <w:rtl w:val="true"/>
          <w:lang w:bidi="he-IL"/>
        </w:rPr>
        <w:t>ה</w:t>
      </w:r>
      <w:r>
        <w:rPr>
          <w:sz w:val="24"/>
          <w:sz w:val="24"/>
          <w:szCs w:val="22"/>
          <w:rtl w:val="true"/>
          <w:lang w:bidi="he-IL"/>
        </w:rPr>
        <w:t>דרך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לא רק שישוע מראה לנו את הדרך לאלוה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וא עצמו </w:t>
      </w:r>
      <w:r>
        <w:rPr>
          <w:sz w:val="24"/>
          <w:sz w:val="24"/>
          <w:szCs w:val="22"/>
          <w:u w:val="single"/>
          <w:rtl w:val="true"/>
          <w:lang w:bidi="he-IL"/>
        </w:rPr>
        <w:t>ה</w:t>
      </w:r>
      <w:r>
        <w:rPr>
          <w:sz w:val="24"/>
          <w:sz w:val="24"/>
          <w:szCs w:val="22"/>
          <w:rtl w:val="true"/>
          <w:lang w:bidi="he-IL"/>
        </w:rPr>
        <w:t>דרך ל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דרך אחר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ק ישוע מביא אותנו לאלוהים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אשר הייתי בן שתיים עשרה אימי הסיעה אותנו מפניקס שבאריז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טורונטו שבקנד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הגענו לאזור שיקגו היא שאלה שוטר באיזו דרך לנס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לה לעשות פניית פרס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שזוהי הדר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סענו כש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ז התחלתי לשים לב לדברים לצד הדר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כבר ראי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רת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מ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חושב שאנחנו חוזרים בדרך שבה באנ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יא עצרה בצד הדרך במקום בו חנתה מו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א אמר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חנו נוסעים משיקגו לטורונט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ם אנחנו בדרך הנכונה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נהג המונית החזיק סיגריה בזווית פ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גבר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ולכם הוטעיתם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sz w:val="24"/>
          <w:sz w:val="24"/>
          <w:szCs w:val="22"/>
          <w:rtl w:val="true"/>
          <w:lang w:bidi="he-IL"/>
        </w:rPr>
        <w:t>אתם צריכים לנסוע בדרך הזאת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והוא הצביע למקום ממנו בא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הסתובבנו וחזרנו חז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ותה הדרך בא נסענו בהתח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שוטר נתן לנו הוראות לא נכונות איך לנסו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ולנו הולכים בדרך מוטעית עד שישוע בא אל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עולם העתיק הייתה אמר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ל הדרכים מובילות לרומ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בעולם היום אנחנו יכולים ל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ל הדרכים מובילות לגיהינו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רק ישוע 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u w:val="single"/>
          <w:rtl w:val="true"/>
          <w:lang w:bidi="he-IL"/>
        </w:rPr>
        <w:t>ה</w:t>
      </w:r>
      <w:r>
        <w:rPr>
          <w:sz w:val="24"/>
          <w:sz w:val="24"/>
          <w:szCs w:val="22"/>
          <w:rtl w:val="true"/>
          <w:lang w:bidi="he-IL"/>
        </w:rPr>
        <w:t>דרך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אלוהים</w:t>
      </w:r>
      <w:r>
        <w:rPr>
          <w:sz w:val="24"/>
          <w:szCs w:val="22"/>
          <w:rtl w:val="true"/>
          <w:lang w:bidi="he-IL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רוברט מק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שוע ריחם על בניו המסכנים של אדם שנאבקים לשווא למצוא את הדרך לגן העדן של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וא עזב את גן העדן ובא למטה לפתוח את הדרך לאבא שבש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ך הוא עשה זאת</w:t>
      </w:r>
      <w:r>
        <w:rPr>
          <w:sz w:val="24"/>
          <w:szCs w:val="22"/>
          <w:rtl w:val="true"/>
          <w:lang w:bidi="he-IL"/>
        </w:rPr>
        <w:t>?...</w:t>
      </w:r>
      <w:r>
        <w:rPr>
          <w:sz w:val="24"/>
          <w:sz w:val="24"/>
          <w:szCs w:val="22"/>
          <w:rtl w:val="true"/>
          <w:lang w:bidi="he-IL"/>
        </w:rPr>
        <w:t>הוא הפך לבן אדם במקומ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שא את חטאינו 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עת החוטא האשם ביותר יכול להיכנס פנימה דרך גופו המדמ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צוא את גן העדן של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חיות לנצ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מהר ל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 תהססו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כי הוא אומר</w:t>
      </w:r>
      <w:r>
        <w:rPr>
          <w:sz w:val="24"/>
          <w:szCs w:val="22"/>
          <w:rtl w:val="true"/>
          <w:lang w:bidi="he-IL"/>
        </w:rPr>
        <w:t>, '</w:t>
      </w:r>
      <w:r>
        <w:rPr>
          <w:sz w:val="24"/>
          <w:sz w:val="24"/>
          <w:szCs w:val="22"/>
          <w:u w:val="single"/>
          <w:rtl w:val="true"/>
          <w:lang w:bidi="he-IL"/>
        </w:rPr>
        <w:t>אני</w:t>
      </w:r>
      <w:r>
        <w:rPr>
          <w:sz w:val="24"/>
          <w:sz w:val="24"/>
          <w:szCs w:val="22"/>
          <w:rtl w:val="true"/>
          <w:lang w:bidi="he-IL"/>
        </w:rPr>
        <w:t xml:space="preserve"> הדרך</w:t>
      </w:r>
      <w:r>
        <w:rPr>
          <w:sz w:val="24"/>
          <w:szCs w:val="22"/>
          <w:rtl w:val="true"/>
          <w:lang w:bidi="he-IL"/>
        </w:rPr>
        <w:t>'"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י אפשר להגיע אל האב באמצעות אמיר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פילת החוט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א יעזור לחיות חיים טובים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יעזור לוותר על כמה חט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א יעזור אפילו להאמין בדברים </w:t>
      </w:r>
      <w:r>
        <w:rPr>
          <w:sz w:val="24"/>
          <w:sz w:val="24"/>
          <w:szCs w:val="22"/>
          <w:u w:val="single"/>
          <w:rtl w:val="true"/>
          <w:lang w:bidi="he-IL"/>
        </w:rPr>
        <w:t>אודות</w:t>
      </w:r>
      <w:r>
        <w:rPr>
          <w:sz w:val="24"/>
          <w:sz w:val="24"/>
          <w:szCs w:val="22"/>
          <w:rtl w:val="true"/>
          <w:lang w:bidi="he-IL"/>
        </w:rPr>
        <w:t xml:space="preserve"> ישוע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רוברט מק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כע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ב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ם זוהי הדרך שלכם להגיע אל האב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ישוע אומר</w:t>
      </w:r>
      <w:r>
        <w:rPr>
          <w:sz w:val="24"/>
          <w:szCs w:val="22"/>
          <w:rtl w:val="true"/>
          <w:lang w:bidi="he-IL"/>
        </w:rPr>
        <w:t>, '</w:t>
      </w:r>
      <w:r>
        <w:rPr>
          <w:sz w:val="24"/>
          <w:sz w:val="24"/>
          <w:szCs w:val="22"/>
          <w:rtl w:val="true"/>
          <w:lang w:bidi="he-IL"/>
        </w:rPr>
        <w:t>אני הדרך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לא יבוא איש אל האב בלתי על ידי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ל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ם תמשיכו לנסות להגיע בדרך שלכ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ין אם זו תהיה בדרך של שינו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צמ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ו באמצעות תקוות שאלוהים לא יהיה נוקש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ם לא תוזה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גלו שביום הדין אתם נופלים ללהבות של הגיהינום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די לבוא אל האב אתם חייבים לבוא דרך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דרך אחרת להיוו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וון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חד הסרסור בין אלוהים ובין בני א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בן האדם המשיח ישוע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טימותי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32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  <w:t>II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32"/>
          <w:szCs w:val="24"/>
          <w:rtl w:val="true"/>
          <w:lang w:bidi="he-IL"/>
        </w:rPr>
        <w:t xml:space="preserve"> 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דבר שני</w:t>
      </w:r>
      <w:r>
        <w:rPr>
          <w:b/>
          <w:bCs/>
          <w:sz w:val="32"/>
          <w:szCs w:val="24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 xml:space="preserve">המשיח הוא </w:t>
      </w:r>
      <w:r>
        <w:rPr>
          <w:b/>
          <w:b/>
          <w:bCs/>
          <w:sz w:val="32"/>
          <w:sz w:val="32"/>
          <w:szCs w:val="24"/>
          <w:u w:val="single"/>
          <w:rtl w:val="true"/>
          <w:lang w:bidi="he-IL"/>
        </w:rPr>
        <w:t>האמת</w:t>
      </w:r>
      <w:r>
        <w:rPr>
          <w:b/>
          <w:bCs/>
          <w:sz w:val="32"/>
          <w:szCs w:val="24"/>
          <w:rtl w:val="true"/>
          <w:lang w:bidi="he-IL"/>
        </w:rPr>
        <w:t>.</w:t>
      </w:r>
    </w:p>
    <w:p>
      <w:pPr>
        <w:pStyle w:val="TextBody"/>
        <w:ind w:firstLine="720"/>
        <w:rPr>
          <w:b/>
          <w:b/>
          <w:bCs/>
          <w:sz w:val="32"/>
          <w:szCs w:val="24"/>
          <w:lang w:bidi="he-IL"/>
        </w:rPr>
      </w:pPr>
      <w:r>
        <w:rPr>
          <w:b/>
          <w:bCs/>
          <w:sz w:val="32"/>
          <w:szCs w:val="24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י אפשר לומר שאדם לא נושע יודע את </w:t>
      </w:r>
      <w:r>
        <w:rPr>
          <w:sz w:val="24"/>
          <w:sz w:val="24"/>
          <w:szCs w:val="22"/>
          <w:u w:val="single"/>
          <w:rtl w:val="true"/>
          <w:lang w:bidi="he-IL"/>
        </w:rPr>
        <w:t>הא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ספק שישנן הרבה אמיתות שאדם לא נושע כן יוד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יכול לדעת את האמיתות של מתמטיק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וא יכול לדעת הרבה אמיתות נפוצות</w:t>
      </w:r>
      <w:r>
        <w:rPr>
          <w:sz w:val="24"/>
          <w:szCs w:val="22"/>
          <w:rtl w:val="true"/>
          <w:lang w:bidi="he-IL"/>
        </w:rPr>
        <w:t xml:space="preserve">;  </w:t>
      </w:r>
      <w:r>
        <w:rPr>
          <w:sz w:val="24"/>
          <w:sz w:val="24"/>
          <w:szCs w:val="22"/>
          <w:rtl w:val="true"/>
          <w:lang w:bidi="he-IL"/>
        </w:rPr>
        <w:t xml:space="preserve">אבל עדיין לא ניתן להגיד שאדם לא נושע יודע את </w:t>
      </w:r>
      <w:r>
        <w:rPr>
          <w:sz w:val="24"/>
          <w:sz w:val="24"/>
          <w:szCs w:val="22"/>
          <w:u w:val="single"/>
          <w:rtl w:val="true"/>
          <w:lang w:bidi="he-IL"/>
        </w:rPr>
        <w:t>הא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י המשיח הוא </w:t>
      </w:r>
      <w:r>
        <w:rPr>
          <w:sz w:val="24"/>
          <w:sz w:val="24"/>
          <w:szCs w:val="22"/>
          <w:u w:val="single"/>
          <w:rtl w:val="true"/>
          <w:lang w:bidi="he-IL"/>
        </w:rPr>
        <w:t>האמ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מר רוברט מוריי מק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ש לי שני דודים ששניהם היו תולעי ספ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לחמת העולם השני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פני עידן הטלוויזי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שים רבים קראו הר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קרוא ספרים היה מאוד נפוץ באותם זמ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שני הדודים הללו קראו יותר מאח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פילו כאשר זה היה יותר נפוץ לקרוא ספרים משזה נפוץ כיום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שמו של אחד משני הדודים האלו היה פורטר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רוברט פורטר אליו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ך כולם קראו לו בשמו האמצע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פורט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דוד פורטר תמיד היה ספר בי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בעבר בצב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כיום הוא מכונאי ועובד בחנות בלמים בסנטה מוני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תמיד קר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רא ספר בזמן ארוחת הצהר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י העבוד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פילו בזמן הוא צפה בטלוויז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מסתכל למעלה על הטלוויזיה ואז מסתכל שוב למטה על הספר שקר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רא ספרי מתח על רצ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סגנון אגתה כריסט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הספרים האהובים עליו היו ספרי מדע ומדע בדיו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מת היו לו מאות ספרי מדע ומדע בידיו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דע הרבה על מדע אמי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פילו יותר על מדע בדיו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מאמין גדול באבולוציה של דרוו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כול היה לדבר על זה כל היום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ייתי מופתע מאוד לראות אותו בא לקהילה שלנו בבוקר אחד של יום 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שב בשקט רב בסוף החדר והקשיב לי כאשר הטפ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 מכן הודיתי לו שב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שהדרשה שלי הייתה מעניינת מא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 מכן הוא הגיע בכל יום 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בסו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חר מספר שבוע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יברתי אתו על להפוך להיות מאמ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קשיב בתשומת 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צלחתי להוביל אותו לבטוח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קושי יכולתי להאמין בכ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היה אדם כל כך קר ואינטלקטואלי שאפילו פחדתי לדבר איתו כיל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נראה כמו המפרי בוגרט שלובש משקפיים ע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חרי שנושע הוא חייך ודיבר עם אנשינו הצעירים כמו אדם שונה לחלוט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הוא התחיל לשאול אותי על ספרים משי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תתי לו ספר נגד האבולוצ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ד גדול וע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טרף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יום ראשון לאחר מכן הוא ביקש ממני עוד ספ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עמסתי עליו כארבעים או חמישים ספ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רא את כולם וחלקם אפילו קרא פעמיים או שלו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קרא יותר ספרי מתח על רצח או מדע בדיוני ש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טבלתי אותו והוא הפך לחבר נאמן ב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ברת סאלי קוק זוכרת היטב את דוד פורט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הוא מת בפתאומיות מהתקף לב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ה קרה לרוברט פורטר אליוט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מה הוא פנה מהמדע הבדיוני והאבולוצי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זה פשוט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וא מצא את האדון ישוע ה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לא היה צריך דברים בדיוניים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מצא את </w:t>
      </w:r>
      <w:r>
        <w:rPr>
          <w:sz w:val="24"/>
          <w:sz w:val="24"/>
          <w:szCs w:val="22"/>
          <w:u w:val="single"/>
          <w:rtl w:val="true"/>
          <w:lang w:bidi="he-IL"/>
        </w:rPr>
        <w:t>האמ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נכי הדרך </w:t>
      </w:r>
      <w:r>
        <w:rPr>
          <w:sz w:val="24"/>
          <w:sz w:val="24"/>
          <w:szCs w:val="22"/>
          <w:u w:val="single"/>
          <w:rtl w:val="true"/>
          <w:lang w:bidi="he-IL"/>
        </w:rPr>
        <w:t>והאמת</w:t>
      </w:r>
      <w:r>
        <w:rPr>
          <w:sz w:val="24"/>
          <w:sz w:val="24"/>
          <w:szCs w:val="22"/>
          <w:rtl w:val="true"/>
          <w:lang w:bidi="he-IL"/>
        </w:rPr>
        <w:t xml:space="preserve"> והחי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דוד פורטר יהיה אחד האנשים הראשונים שאחפש כשאגיע לשמי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נושע על ידי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א המפתח לכל אמת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דוד השני היה אחיה של אימ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ויד 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פלוורס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י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יה בחיל הנחתים האמריקאי במלחמת העולם השני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ו פורט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דוד לויד היה תולעת ספ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תעניין במיוחד בספרי מטפיזיקה ודתות המזר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מיד היה לו ספר כ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משנה לאן הל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אדריכל נו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תמיד היה איתו ספר על פירמיד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כתבי חרטומים עתיק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על דתות המזרח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הוא היה חבר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ני הקשבתי לו כשדיבר על פירמידות ודתות המזרח כל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רות שניסיתי לשכנע אותו לקרוא את הכתו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לא הראה מעולם עניין ב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הוא מת מהתקף לב פתאומ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שלא כמו פורט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וד לויד מת ללא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לי לעיתים קרובות שהוא מחפש את הא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הוא מעולם לא מצא או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עולם לא מצא את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הוא התגלמות כל </w:t>
      </w:r>
      <w:r>
        <w:rPr>
          <w:sz w:val="24"/>
          <w:sz w:val="24"/>
          <w:szCs w:val="22"/>
          <w:u w:val="single"/>
          <w:rtl w:val="true"/>
          <w:lang w:bidi="he-IL"/>
        </w:rPr>
        <w:t>אמ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צע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אשר אגיע לשמיים לא אחפש את דוד לויד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יוון שאני יודע שהוא לא יהיה 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 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כי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אמת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לא יבוא איש אל האב בלתי על יד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וד לויד נמצא בגיהינו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י מהדודים מזכיר לך אותך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אתה כמו פורט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צא את האמת בישו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ו האם אתה כמו לוי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עולם לא מצא את המושיע</w:t>
      </w:r>
      <w:r>
        <w:rPr>
          <w:sz w:val="24"/>
          <w:szCs w:val="22"/>
          <w:rtl w:val="true"/>
          <w:lang w:bidi="he-IL"/>
        </w:rPr>
        <w:t>?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  <w:r>
        <w:br w:type="page"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bidi="he-IL"/>
        </w:rPr>
        <w:t>II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דבר שלישי</w:t>
      </w:r>
      <w:r>
        <w:rPr>
          <w:b/>
          <w:bCs/>
          <w:sz w:val="32"/>
          <w:szCs w:val="24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 xml:space="preserve">המשיח הוא </w:t>
      </w:r>
      <w:r>
        <w:rPr>
          <w:b/>
          <w:b/>
          <w:bCs/>
          <w:sz w:val="32"/>
          <w:sz w:val="32"/>
          <w:szCs w:val="24"/>
          <w:u w:val="single"/>
          <w:rtl w:val="true"/>
          <w:lang w:bidi="he-IL"/>
        </w:rPr>
        <w:t>החיים</w:t>
      </w:r>
      <w:r>
        <w:rPr>
          <w:b/>
          <w:bCs/>
          <w:sz w:val="32"/>
          <w:szCs w:val="24"/>
          <w:rtl w:val="true"/>
          <w:lang w:bidi="he-IL"/>
        </w:rPr>
        <w:t>.</w:t>
      </w:r>
      <w:r>
        <w:rPr>
          <w:b/>
          <w:bCs/>
          <w:sz w:val="32"/>
          <w:szCs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רוברט מק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גם הכתובים וגם הניסיון מעידים שאנחנו בטבענו מתים בפשעינו וחטאינו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נכ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 שמתים בחטאים אינם יודעים שהם מת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עדיין אם רוח הקודש מוכיח אותך על טבעך החוטא וה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דע זאת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אם אי פעם ניסית לשמור את כל מצוות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אי פעם ניסית לא לחשוב מחשבות חוטא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ם ניסית לשמור את ליבך מתאוות בצע וחט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ם אי פעם ניסית ז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ם לא הבנת שזה משהו בלתי אפשרי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זה כמו לנסות להקים את המת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כל כך בכור שאתה 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נולדת מחדש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ה חייב להיוולד מח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ה חייב להצטרף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י המשיח הוא </w:t>
      </w:r>
      <w:r>
        <w:rPr>
          <w:sz w:val="24"/>
          <w:sz w:val="24"/>
          <w:szCs w:val="22"/>
          <w:u w:val="single"/>
          <w:rtl w:val="true"/>
          <w:lang w:bidi="he-IL"/>
        </w:rPr>
        <w:t>החיים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אם הנפש שלך היא כמו ענף נובל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יב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לא פרי ומת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וא לישו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טח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טהר בד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וך להיות חי באמצעות תחיי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תמצא שיש לך חיים ב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תוכל להגיד עם השליח פולוס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</w:rPr>
        <w:t>חי אני באמונת ב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</w:rPr>
        <w:t>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</w:rPr>
        <w:t>הי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אשר אהבני ויתן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</w:rPr>
        <w:t>נפשו בעד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גלט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1152" w:right="1152" w:hanging="10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נכי הדרך והאמת והחיים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לא יבוא איש אל האב בלתי על יד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6</w:t>
      </w:r>
      <w:r>
        <w:rPr>
          <w:rtl w:val="true"/>
          <w:lang w:bidi="he-IL"/>
        </w:rPr>
        <w:t xml:space="preserve">). 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יך הוא יכל להגיד את זה</w:t>
      </w:r>
      <w:r>
        <w:rPr>
          <w:sz w:val="24"/>
          <w:szCs w:val="22"/>
          <w:rtl w:val="true"/>
          <w:lang w:bidi="he-IL"/>
        </w:rPr>
        <w:t xml:space="preserve">? </w:t>
      </w:r>
      <w:r>
        <w:rPr>
          <w:sz w:val="24"/>
          <w:sz w:val="24"/>
          <w:szCs w:val="22"/>
          <w:rtl w:val="true"/>
          <w:lang w:bidi="he-IL"/>
        </w:rPr>
        <w:t>כי זה 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שיח הוא הבן </w:t>
      </w:r>
      <w:r>
        <w:rPr>
          <w:sz w:val="24"/>
          <w:sz w:val="24"/>
          <w:szCs w:val="22"/>
          <w:u w:val="single"/>
          <w:rtl w:val="true"/>
          <w:lang w:bidi="he-IL"/>
        </w:rPr>
        <w:t>היחיד</w:t>
      </w:r>
      <w:r>
        <w:rPr>
          <w:sz w:val="24"/>
          <w:sz w:val="24"/>
          <w:szCs w:val="22"/>
          <w:rtl w:val="true"/>
          <w:lang w:bidi="he-IL"/>
        </w:rPr>
        <w:t xml:space="preserve"> ש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חיד שיכול היה למות כדי לשלם על הצלב את המחיר על חטא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 w:val="24"/>
          <w:szCs w:val="22"/>
          <w:u w:val="single"/>
          <w:rtl w:val="true"/>
          <w:lang w:bidi="he-IL"/>
        </w:rPr>
        <w:t>היחיד</w:t>
      </w:r>
      <w:r>
        <w:rPr>
          <w:sz w:val="24"/>
          <w:sz w:val="24"/>
          <w:szCs w:val="22"/>
          <w:rtl w:val="true"/>
          <w:lang w:bidi="he-IL"/>
        </w:rPr>
        <w:t xml:space="preserve"> שקם מהמתים באופן פיז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לכן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לא יבוא איש אל האב בלתי על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ידו</w:t>
      </w:r>
      <w:r>
        <w:rPr>
          <w:sz w:val="24"/>
          <w:szCs w:val="22"/>
          <w:rtl w:val="true"/>
          <w:lang w:bidi="he-IL"/>
        </w:rPr>
        <w:t xml:space="preserve">]".  </w:t>
      </w:r>
      <w:r>
        <w:rPr>
          <w:sz w:val="24"/>
          <w:sz w:val="24"/>
          <w:szCs w:val="22"/>
          <w:rtl w:val="true"/>
          <w:lang w:bidi="he-IL"/>
        </w:rPr>
        <w:t>אני מתפלל שהבוקר תבטחו בישוע ותטהרו מכל חטאיכם בדמו היקר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יש מכאובות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איזה שם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י בן אלוהים ירד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להחזיר למוטב חוטאים גמורים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ללוי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יזה מושיע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נושא אשמה ולעג גס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במקומי אשם עמד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חתם את סליחתי בדמו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ללוי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יזה מושיע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</w:t>
      </w:r>
      <w:r>
        <w:rPr>
          <w:rtl w:val="true"/>
          <w:lang w:bidi="he-IL"/>
        </w:rPr>
        <w:t>הללו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זה מושיע</w:t>
      </w:r>
      <w:r>
        <w:rPr>
          <w:rtl w:val="true"/>
          <w:lang w:bidi="he-IL"/>
        </w:rPr>
        <w:t xml:space="preserve">!" </w:t>
      </w:r>
      <w:r>
        <w:rPr>
          <w:rtl w:val="true"/>
          <w:lang w:bidi="he-IL"/>
        </w:rPr>
        <w:t>מאת פיליפ פ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לי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38-1876</w:t>
      </w:r>
      <w:r>
        <w:rPr>
          <w:rtl w:val="true"/>
          <w:lang w:bidi="he-IL"/>
        </w:rPr>
        <w:t>).</w:t>
      </w:r>
    </w:p>
    <w:p>
      <w:pPr>
        <w:pStyle w:val="IndentedQuote"/>
        <w:ind w:left="0" w:right="0" w:hanging="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בקשה הדרך אותנו בתפילה</w:t>
      </w:r>
      <w:r>
        <w:rPr>
          <w:rtl w:val="true"/>
          <w:lang w:bidi="he-IL"/>
        </w:rPr>
        <w:t>.</w:t>
      </w:r>
    </w:p>
    <w:p>
      <w:pPr>
        <w:pStyle w:val="IndentedQuote"/>
        <w:ind w:left="0" w:right="0" w:hanging="0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2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3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  <w:r>
        <w:br w:type="page"/>
      </w:r>
    </w:p>
    <w:p>
      <w:pPr>
        <w:pStyle w:val="Normal"/>
        <w:rPr>
          <w:b w:val="false"/>
          <w:b w:val="false"/>
          <w:sz w:val="24"/>
          <w:lang w:val="en-US" w:bidi="he-IL"/>
        </w:rPr>
      </w:pPr>
      <w:r>
        <w:rPr>
          <w:b w:val="false"/>
          <w:sz w:val="24"/>
          <w:lang w:val="en-US" w:bidi="he-IL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טע הכתובים שהוקרא לפני הדרשה על ידי מר אבל פרידהום</w:t>
      </w:r>
      <w:r>
        <w:rPr>
          <w:b w:val="false"/>
          <w:sz w:val="28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val="en-US" w:bidi="he-IL"/>
        </w:rPr>
        <w:t>יוחנן י</w:t>
      </w:r>
      <w:r>
        <w:rPr>
          <w:b w:val="false"/>
          <w:sz w:val="28"/>
          <w:szCs w:val="24"/>
          <w:rtl w:val="true"/>
          <w:lang w:val="en-US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en-US" w:bidi="he-IL"/>
        </w:rPr>
        <w:t>ד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 </w:t>
      </w:r>
      <w:r>
        <w:rPr>
          <w:b w:val="false"/>
          <w:sz w:val="28"/>
          <w:szCs w:val="24"/>
          <w:lang w:bidi="he-IL"/>
        </w:rPr>
        <w:t>1-6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szCs w:val="24"/>
          <w:rtl w:val="true"/>
          <w:lang w:bidi="he-IL"/>
        </w:rPr>
        <w:t>שיר הסולו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 שבוצע לפני הדרשה על ידי מר בנג</w:t>
      </w:r>
      <w:r>
        <w:rPr>
          <w:b/>
          <w:sz w:val="28"/>
          <w:szCs w:val="24"/>
          <w:rtl w:val="true"/>
          <w:lang w:bidi="he-IL"/>
        </w:rPr>
        <w:t>'</w:t>
      </w:r>
      <w:r>
        <w:rPr>
          <w:b/>
          <w:b/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  <w:tab/>
        <w:t xml:space="preserve">    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עבור כל חטאי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את נורמן קלייט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943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360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תקציר המסר</w:t>
      </w:r>
    </w:p>
    <w:p>
      <w:pPr>
        <w:pStyle w:val="TextBody"/>
        <w:ind w:right="720" w:hanging="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Heading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הדרך</w:t>
      </w:r>
      <w:r>
        <w:rPr>
          <w:b w:val="false"/>
          <w:bCs/>
          <w:sz w:val="28"/>
          <w:szCs w:val="28"/>
          <w:rtl w:val="true"/>
          <w:lang w:val="en-US" w:bidi="he-IL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האמת והחיים</w:t>
      </w:r>
    </w:p>
    <w:p>
      <w:pPr>
        <w:pStyle w:val="Heading"/>
        <w:rPr>
          <w:lang w:val="en-US"/>
        </w:rPr>
      </w:pPr>
      <w:r>
        <w:rPr>
          <w:lang w:val="en-US"/>
        </w:rPr>
        <w:t>THE WAY, THE TRUTH, AND THE LIFE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TextBody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אמר אליו ישוע אנכי הדרך והאמת והחי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א יבוא איש אל האב בלתי על ידי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יוחנן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). </w:t>
      </w:r>
    </w:p>
    <w:p>
      <w:pPr>
        <w:pStyle w:val="Normal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לוקס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ח </w:t>
      </w:r>
      <w:r>
        <w:rPr>
          <w:sz w:val="24"/>
          <w:szCs w:val="24"/>
          <w:lang w:bidi="he-IL"/>
        </w:rPr>
        <w:t>31-34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יוחנן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4-17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30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36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37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38</w:t>
      </w:r>
      <w:r>
        <w:rPr>
          <w:sz w:val="24"/>
          <w:szCs w:val="24"/>
          <w:rtl w:val="true"/>
          <w:lang w:bidi="he-IL"/>
        </w:rPr>
        <w:t>;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יוחנן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אפסי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הראשונה לקורינתי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4</w:t>
      </w:r>
      <w:r>
        <w:rPr>
          <w:sz w:val="24"/>
          <w:szCs w:val="24"/>
          <w:rtl w:val="true"/>
          <w:lang w:bidi="he-IL"/>
        </w:rPr>
        <w:t>;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יוחנן כ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9-22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לוקס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36-45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יוחנן כ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5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Normal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152" w:leader="none"/>
          <w:tab w:val="left" w:pos="1296" w:leader="none"/>
        </w:tabs>
        <w:bidi w:val="1"/>
        <w:ind w:left="1440" w:right="720" w:hanging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  <w:lang w:bidi="he-IL"/>
        </w:rPr>
        <w:t>דבר ראש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המשיח הוא </w:t>
      </w:r>
      <w:r>
        <w:rPr>
          <w:sz w:val="24"/>
          <w:sz w:val="24"/>
          <w:szCs w:val="24"/>
          <w:u w:val="single"/>
          <w:rtl w:val="true"/>
          <w:lang w:bidi="he-IL"/>
        </w:rPr>
        <w:t>הדרך</w:t>
      </w:r>
      <w:r>
        <w:rPr>
          <w:sz w:val="24"/>
          <w:sz w:val="24"/>
          <w:szCs w:val="24"/>
          <w:rtl w:val="true"/>
          <w:lang w:bidi="he-IL"/>
        </w:rPr>
        <w:t xml:space="preserve"> לאלוה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וחנן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6</w:t>
      </w:r>
      <w:r>
        <w:rPr>
          <w:sz w:val="24"/>
          <w:sz w:val="24"/>
          <w:szCs w:val="24"/>
          <w:rtl w:val="true"/>
          <w:lang w:bidi="he-IL"/>
        </w:rPr>
        <w:t>א</w:t>
      </w:r>
      <w:r>
        <w:rPr>
          <w:sz w:val="24"/>
          <w:szCs w:val="24"/>
          <w:rtl w:val="true"/>
          <w:lang w:bidi="he-IL"/>
        </w:rPr>
        <w:t xml:space="preserve">';                </w:t>
      </w:r>
      <w:r>
        <w:rPr>
          <w:sz w:val="24"/>
          <w:sz w:val="24"/>
          <w:szCs w:val="24"/>
          <w:rtl w:val="true"/>
          <w:lang w:bidi="he-IL"/>
        </w:rPr>
        <w:t>הראשונה לטימותיוס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152" w:leader="none"/>
          <w:tab w:val="left" w:pos="1296" w:leader="none"/>
        </w:tabs>
        <w:bidi w:val="1"/>
        <w:ind w:left="1440" w:right="720" w:hanging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  <w:lang w:bidi="he-IL"/>
        </w:rPr>
        <w:t>דבר שנ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המשיח הוא </w:t>
      </w:r>
      <w:r>
        <w:rPr>
          <w:sz w:val="24"/>
          <w:sz w:val="24"/>
          <w:szCs w:val="24"/>
          <w:u w:val="single"/>
          <w:rtl w:val="true"/>
          <w:lang w:bidi="he-IL"/>
        </w:rPr>
        <w:t>האמ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וחנן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6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Cs w:val="24"/>
          <w:rtl w:val="true"/>
          <w:lang w:bidi="he-IL"/>
        </w:rPr>
        <w:t>'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152" w:leader="none"/>
          <w:tab w:val="left" w:pos="1296" w:leader="none"/>
        </w:tabs>
        <w:bidi w:val="1"/>
        <w:ind w:left="1440" w:right="720" w:hanging="720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 xml:space="preserve">  </w:t>
      </w:r>
      <w:r>
        <w:rPr>
          <w:sz w:val="24"/>
          <w:sz w:val="24"/>
          <w:szCs w:val="24"/>
          <w:rtl w:val="true"/>
          <w:lang w:bidi="he-IL"/>
        </w:rPr>
        <w:t>דבר שליש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המשיח הוא </w:t>
      </w:r>
      <w:r>
        <w:rPr>
          <w:sz w:val="24"/>
          <w:sz w:val="24"/>
          <w:szCs w:val="24"/>
          <w:u w:val="single"/>
          <w:rtl w:val="true"/>
          <w:lang w:bidi="he-IL"/>
        </w:rPr>
        <w:t>החי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וחנן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6</w:t>
      </w:r>
      <w:r>
        <w:rPr>
          <w:sz w:val="24"/>
          <w:sz w:val="24"/>
          <w:szCs w:val="24"/>
          <w:rtl w:val="true"/>
          <w:lang w:bidi="he-IL"/>
        </w:rPr>
        <w:t>ג</w:t>
      </w:r>
      <w:r>
        <w:rPr>
          <w:sz w:val="24"/>
          <w:szCs w:val="24"/>
          <w:rtl w:val="true"/>
          <w:lang w:bidi="he-IL"/>
        </w:rPr>
        <w:t xml:space="preserve">'; </w:t>
      </w:r>
      <w:r>
        <w:rPr>
          <w:sz w:val="24"/>
          <w:sz w:val="24"/>
          <w:szCs w:val="24"/>
          <w:rtl w:val="true"/>
          <w:lang w:bidi="he-IL"/>
        </w:rPr>
        <w:t>גלט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0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8" w:hanging="72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20:35:00Z</dcterms:created>
  <dc:creator>PacifiCare Health Systems</dc:creator>
  <dc:description/>
  <dc:language>en-US</dc:language>
  <cp:lastModifiedBy>Use This Account</cp:lastModifiedBy>
  <cp:lastPrinted>2015-11-12T22:34:00Z</cp:lastPrinted>
  <dcterms:modified xsi:type="dcterms:W3CDTF">2015-11-28T20:37:00Z</dcterms:modified>
  <cp:revision>3</cp:revision>
  <dc:subject/>
  <dc:title>FINDING THE UNKNOWN GOD</dc:title>
</cp:coreProperties>
</file>