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הטפ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עושר המשיח אשר לא ייחק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REACHING THE UNSEARCHABLE RICHES OF CHR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bidi="ar-SA"/>
        </w:rPr>
      </w:pPr>
      <w:r>
        <w:rPr>
          <w:rFonts w:cs="Times New Roman" w:ascii="Times New Roman" w:hAnsi="Times New Roman"/>
          <w:sz w:val="18"/>
          <w:szCs w:val="18"/>
          <w:rtl w:val="true"/>
          <w:lang w:bidi="ar-SA"/>
        </w:rPr>
        <w:t>(</w:t>
      </w:r>
      <w:r>
        <w:rPr>
          <w:rFonts w:cs="Times New Roman" w:ascii="Times New Roman" w:hAnsi="Times New Roman"/>
          <w:sz w:val="18"/>
          <w:szCs w:val="18"/>
          <w:lang w:bidi="ar-SA"/>
        </w:rPr>
        <w:t>Hebrew</w:t>
      </w:r>
      <w:r>
        <w:rPr>
          <w:rFonts w:cs="Times New Roman" w:ascii="Times New Roman" w:hAnsi="Times New Roman"/>
          <w:sz w:val="18"/>
          <w:szCs w:val="18"/>
          <w:rtl w:val="true"/>
          <w:lang w:bidi="ar-SA"/>
        </w:rPr>
        <w:t>)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bidi="ar-SA"/>
        </w:rPr>
      </w:pPr>
      <w:r>
        <w:rPr>
          <w:rFonts w:cs="Times New Roman" w:ascii="Times New Roman" w:hAnsi="Times New Roman"/>
          <w:sz w:val="18"/>
          <w:szCs w:val="18"/>
          <w:lang w:bidi="ar-SA"/>
        </w:rPr>
      </w:r>
    </w:p>
    <w:p>
      <w:pPr>
        <w:pStyle w:val="Heading2"/>
        <w:bidi w:val="1"/>
        <w:spacing w:before="0" w:after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May 4, 201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/>
        </w:rPr>
      </w:r>
    </w:p>
    <w:p>
      <w:pPr>
        <w:pStyle w:val="Normal"/>
        <w:spacing w:lineRule="auto" w:line="240" w:before="0" w:after="0"/>
        <w:ind w:left="1008" w:right="1008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י צעיר הצעירים שבכל הקדוש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יתן החסד הזה לבשר בגויים את עושר המשיח 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 האפסים 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618"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כל שאני נהיה מבוגר יותר כך אני אוהב יותר את השליח פולו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א אדם כל כך צנ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וא פותח בפנינו את עושר המשי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טקסט שלפנינו הוא מספר לנו שהוא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צעיר הצעירים שבכל הקדוש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ולוס תמיד מסתכל על השליחות בצורה מלאת ענוו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איגרת הראשונה אל הקורינתים ט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וא אומר שהוא הצעיר בשליחים בגלל שהוא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דף את קהל אלוה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פני שחזר בתשוב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וא חוזר על כך באיגרת הראשונה לטימותיוס א </w:t>
      </w:r>
      <w:r>
        <w:rPr>
          <w:rFonts w:cs="Times New Roman" w:ascii="Times New Roman" w:hAnsi="Times New Roman"/>
          <w:sz w:val="24"/>
          <w:szCs w:val="24"/>
        </w:rPr>
        <w:t>12,13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בל אז פולוס מספר לנו שניתן לו חסד לבשר את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שר המשיח 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קנת וואסט ציין שהביטוי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תורגם ממילה ביוונית שפירושה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שר לא ניתן לתפו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שר המשיח הוא בלתי נתפ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ניתן להבנה בצורה מלאה על ידי אדם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 קנת 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ואסט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לימודי הדבר של וואסט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ירמנ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כרך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עמוד 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משך שנים רבות נאמר לי על ידי רועי קהילה ומורים מלאי כוונות טובות שאסור לי להטיף את הבשורה בפשט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יוון שאנשיי יהיו משיחיים רדוד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מנתי כך במשך זמן ר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מעשה עד שניתנה לי הערכה המלאה של המסרים של ספורג</w:t>
      </w:r>
      <w:r>
        <w:rPr>
          <w:rFonts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חר שקראתי את ספורג</w:t>
      </w:r>
      <w:r>
        <w:rPr>
          <w:rFonts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ן למשך תקופה הייתי מופתע מעומק הבשורה שלו על המשי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ז החלטתי שעלי לנסות לבשר את הבשורה בדרכים ר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זוויות שונ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פי שעשה ספורג</w:t>
      </w:r>
      <w:r>
        <w:rPr>
          <w:rFonts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ני זוכר שחשבתי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אוכל להמשיך לעשות זאת לזמן ארו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יגמר לי החומ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אנשים יתחילו להשתעמם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מה טעית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י מטיף את הבשורה באספות של יום ראשון בבוקר ויום ראשון בערב כבר במשך מספר שנ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בכל זאת מרגיש כאילו אני רק מגרד את פני השט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כשיו אינני חושב שהחומר למסרים ייגמר לי אי פע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גלל שאני מטיף את עושר המשיח 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בלתי נתפ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ף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עם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גיע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תחתית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צי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 כל כך הרבה לומר על עושר המשיח שלעולם לא אצליח לסיים לדבר על הכו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ם לא במאה שנים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ם שמיעת בשורת המשיח באופן קבוע תהפוך את אנשינו לרדוד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פי שנאמר ל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החלט ל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מצאים אצלנו חלק מהמשיחיים הטובים ביותר שתמצאו בכל מקום בעול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זו לא התפאר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זו פשוט האמ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מצאים אצלנו חלק מהמשיחיים החזקים ביותר בעולם כיו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ם חזרו בתשובה על ידי הטפת הבשור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ם הוזנו על ידי הבשור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ם התחזקו על ידי הבשור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תה אני מתחיל להבין למה פולוס התכוון כשאמר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ind w:left="1355" w:right="14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י לא חשבתי לדעת בתוככם דבר בלתי אם ישוע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הוא הנצל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האיגרת הראשונה אל הקורינתים ב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ושענו על ידי האמונה במשי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וא הנצל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דלנו בחסד על ידי אמונה שישוע נצל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משיח הוא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לף והת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אש וסוף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תגלות א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שוע הוא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אש האמונה ומשלימה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 העברים י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פי שהטפתי אתמול בלי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משיח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יה לנו לחכמה מאת האלוה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צדק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קידוש ולפדיון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איגרת הראשונה אל הקורינתים א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יוון שכל השחרור שלנ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קידוש שלנו והכבוד שלנו טמונים במשי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ין עוד הרבה דברים שעלינו להטיף עליה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ר גריפ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ר קודם שיר גרמני עתיק שתורגם לאנגלית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אשר הבוקר מזהיב את הרקיע ליבי מתעורר בקריא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עבודה כמו בתפיל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ישוע אגיד</w:t>
      </w:r>
      <w:r>
        <w:rPr>
          <w:rFonts w:cs="Times New Roman" w:ascii="Times New Roman" w:hAnsi="Times New Roman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אשר רוחי השקטה תפסיק להכחיש את רפואת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יא תיאנח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אשר מחשבות רעות יציק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ם זה אגן על חזי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אם עצב ממלא את מחשבותיי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?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נחמה אמצא כאן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ו האם האושר הארצי שלי נעל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?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נחמה שלי היא עדיין זו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יהי כך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ל עוד חיי שלי</w:t>
      </w:r>
      <w:r>
        <w:rPr>
          <w:rFonts w:cs="Times New Roman" w:ascii="Times New Roman" w:hAnsi="Times New Roman"/>
          <w:sz w:val="20"/>
          <w:szCs w:val="20"/>
          <w:rtl w:val="true"/>
        </w:rPr>
        <w:t>, [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ר של שמח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]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לוהיי</w:t>
      </w:r>
      <w:r>
        <w:rPr>
          <w:rFonts w:cs="Times New Roman" w:ascii="Times New Roman" w:hAnsi="Times New Roman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רו את השיר הנצחי הזה לאורך כל הדורות</w:t>
      </w:r>
      <w:r>
        <w:rPr>
          <w:rFonts w:cs="Times New Roman" w:ascii="Times New Roman" w:hAnsi="Times New Roman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(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וע המשיח יפוא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חבר לא ידוע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;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תורגם מגרמנית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                           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ל ידי אדווארד קסוול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1814-1878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פי שמר גריפ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ר אתמול בלילה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ישוע המשיח עשה עבורי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ל מה שאני זקוק ל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ל מה שאני זקוק לו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וא לבדו כל מה שדרוש לי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וא כל מה שאני זקוק לו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חכמ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צדקה וכו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קדושה בכל שעה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גאולה שלי מלאה ומשחרר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וא כל מה שאני זקוק לו</w:t>
      </w:r>
      <w:r>
        <w:rPr>
          <w:rFonts w:cs="Times New Roman" w:ascii="Times New Roman" w:hAnsi="Times New Roman"/>
          <w:sz w:val="20"/>
          <w:szCs w:val="20"/>
          <w:rtl w:val="true"/>
        </w:rPr>
        <w:t>!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(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ל מה שאני זקוק ל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חבר לא ידוע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;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כל הזכויות שמורות </w:t>
      </w:r>
      <w:r>
        <w:rPr>
          <w:rFonts w:cs="Times New Roman" w:ascii="Times New Roman" w:hAnsi="Times New Roman"/>
          <w:sz w:val="20"/>
          <w:szCs w:val="20"/>
        </w:rPr>
        <w:t>1965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ד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ר ג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ן 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רייס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בספר 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יוחדים של התחייה מס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</w:rPr>
        <w:t>"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אשר התחלתי את הפרויקט של לנסות להטיף את הבשורה מזוויות ר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חדתי שלמסרים שלי תהיה השפעה מועטה באינטרנט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בל קיבלתי עידוד על ידי רבים שקוראים את המסרים שלי עכשי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דוגמ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חודש האחרון היו </w:t>
      </w:r>
      <w:r>
        <w:rPr>
          <w:rFonts w:cs="Times New Roman" w:ascii="Times New Roman" w:hAnsi="Times New Roman"/>
          <w:sz w:val="24"/>
          <w:szCs w:val="24"/>
        </w:rPr>
        <w:t>100,98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ניס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תר שלנ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קיבלנו אי מיילים מעודדים רב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טיף אחד באינדונזיה שלח לי את המסר הבא בחודש שעב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יום ההולדת השבעים ושלושה של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תלבטתי אם לקרוא לכם אותו כיוון שהוא עלול להיראות מתרבר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בל הוא היה כל כך יפה שחשתי שעלי לחלק אות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גלית היא לא שפת האם ש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א מדבר אינדונז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כ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י יודע שלקח לו הרבה זמן לכתוב את המחווה המקסימה הזו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חזרו בראשם שוב ושוב כמו סימפוני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מו הסימפוניה החמישית של בטהוב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נושא הופיע שוב ושו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שיבות של הטפת הדם והכפרה של המשי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החזרה בתשוב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חוזרים שוב ושוב במסרים שלך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אתה גם מטיף נגד 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דוקטרינת ההחלט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נגד הכפירה בכנסיות כיום שוב ושו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נושאים הללו חוזרים שוב ושוב כמו הסימפוניה חמישית של בטהוב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ם מופיעים שוב ושוב ושו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מהדהדים באוזנינו ומזכירים לנו שוב ושוב שהחיים וההזדמנויות יעברו בקרו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כן אנו חייבים להמשיך להטיף את בשורת המשיח כל עוד יש לנו הזדמנ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יים שלנו וההזדמנויות שלנו הן כמו עלים יבשים שהופרדו מהגבעול שלה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חופשיים מהאזיקים שלה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עפים על מנת ליהנות מהחופש שלה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רוקדים כמו ריקוד נחש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וקבים אחרי הקצב של הרו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אז נופלים לריקבון לעולמ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התחלה אנחנו רואים ונהנים מהחופש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בל הזמן יעבור במהיר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ד שנגלה שהחיים שלנו אינם פרודוקטיביים יותר ואיבדנו את ההזדמנות לעבוד עבור אלוהים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מהדהדים באוזנינו ומזכירים לנו שוב ושוב לא רק להיות צופים ושומעי הדבר אלא עושי הדב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ושים ומטיפים את בשורת המשי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יים שלנו וההזדמנויות שלנו הם כמו קשת יפה עם צבעים שגורמים לכל עין להביט בפליא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;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ך הסערה מעלימה את קיומו של כל היופי הז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נחנו רואים לעיתים קרובות הזדמנויות נפלאות לבשר את הבשור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ך אנחנו שאננים ורק בוהים ביופי הז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ד שהמודעות לכך מגיעה אלי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ך האירוע היפה כבר חלף ודבר לא נותר מלבד ריקנ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זמן שלנו ניתן לנו על מנת להגיע לנפשות אבודות עכשי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מרות שיש הרבה מכשול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דיין רבים פתוח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תוך אלו שידחו את ההטפה של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לא ספק תמיד יהיו כאלה שיקבלו את המשיח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מהדהדים באוזנינו ומזכירים לנו שוב ושוב לשים לב שהכוח שלנו לעבוד נחלש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יים שלנו וההזדמנויות שלנו הם כמו הגלים השואג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אתגר אות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בל הכוח שלנו נעלם במהר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הם הופכים לרחש רך של גלים קטנים שנוגעים בחוף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ך הנחישות שלנו לעבוד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אינה יציבה לאורך כל הזמ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עיתים אנחנו ממש נרגש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ך לרוב חשים מיואשים ונוטשים את העבוד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אשר הרוח בוערת בנפשותי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בה ניתן לאש להמשיך ללבות את ההטפה והשירות של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מהדהדים באוזנינו ונותנים לנו השרא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כפי שהשליח אמר 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קדו ואל תעצל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תלהבו ברו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בדו את האדון</w:t>
      </w:r>
      <w:r>
        <w:rPr>
          <w:rFonts w:cs="Times New Roman" w:ascii="Times New Roman" w:hAnsi="Times New Roman"/>
          <w:sz w:val="20"/>
          <w:szCs w:val="20"/>
          <w:rtl w:val="true"/>
        </w:rPr>
        <w:t>" 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ל הרומים י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ב </w:t>
      </w:r>
      <w:r>
        <w:rPr>
          <w:rFonts w:cs="Times New Roman" w:ascii="Times New Roman" w:hAnsi="Times New Roman"/>
          <w:sz w:val="20"/>
          <w:szCs w:val="20"/>
        </w:rPr>
        <w:t>11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מסרים שלך תמיד מזכירים לנו שדבר אלוהים אומר</w:t>
      </w:r>
      <w:r>
        <w:rPr>
          <w:rFonts w:cs="Times New Roman" w:ascii="Times New Roman" w:hAnsi="Times New Roman"/>
          <w:sz w:val="20"/>
          <w:szCs w:val="20"/>
          <w:rtl w:val="true"/>
        </w:rPr>
        <w:t>, 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נוש כחציר ימי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ציץ השדה כן יציץ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י רוח עברה בו ואיננו ולא יכירנו עוד מקומו</w:t>
      </w:r>
      <w:r>
        <w:rPr>
          <w:rFonts w:cs="Times New Roman" w:ascii="Times New Roman" w:hAnsi="Times New Roman"/>
          <w:sz w:val="20"/>
          <w:szCs w:val="20"/>
          <w:rtl w:val="true"/>
        </w:rPr>
        <w:t>" 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הילים ק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ג </w:t>
      </w:r>
      <w:r>
        <w:rPr>
          <w:rFonts w:cs="Times New Roman" w:ascii="Times New Roman" w:hAnsi="Times New Roman"/>
          <w:sz w:val="20"/>
          <w:szCs w:val="20"/>
        </w:rPr>
        <w:t>15-16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ודה על המסרים שלך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ודה על התשוקה שאתה תמיד מעבי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שאתה אומר לנו להמשיך לבשר את הבשור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ודה על כל מה שאתה עושה עבור אדונינו ומושיע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ישוע המשיח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יום הולדת שמ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רוע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אלוהים יברך אותך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ת משפחתך ואת אנשייך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1440" w:firstLine="43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נך בשירות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ד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סר הלבבי הזה נשלח עבורי על ידי מבשר נאמן באינדונזי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א נגע בליב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רציתי לחלוק אותו אתכ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ו חייבים להמשיך להטיף את מסר הבשור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אנחנו חייבים לעבוד בלהט להכריז את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שר המשיח 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י מאמין שכל משיחי חייב לשמוע את הבשורה לעיתים קרובות</w:t>
      </w:r>
      <w:r>
        <w:rPr>
          <w:rFonts w:cs="Times New Roman" w:ascii="Times New Roman" w:hAnsi="Times New Roman"/>
          <w:sz w:val="24"/>
          <w:szCs w:val="24"/>
          <w:rtl w:val="true"/>
        </w:rPr>
        <w:t>.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שר המשיח אשר לא ייחק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ניתן רק לאלו שלא מאמינ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מעש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איגרת אל האפסיים נכתבה אל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קדושים הנמצאים באפסוס ומאמינים במשיח ישוע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יגרת אל האפסיים 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שליח פולוס נותן הרבה נקודות חשובות על הבשורה באיגרת ז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זהו אחד מהספרים האהובים עלי בכתובים כיוון שהוא מפאר את ישוע בצורה טובה כל כ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מבשר את הבשורה בצורה מובנת כל כ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שליח מעודד את המשיחיים הללו על ידי כך שהוא מזכיר להם מה ישוע עשה על מנת להושיע אות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נה שניים מהפסוקים האהובים עליי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355" w:righ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י אתם בעת ההיא הייתם בלי משיח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וזרים לעדת ישראל ונוכרים לבריתות ההבטח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אין תקווה ובאין אלוהים לכם בעול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עתה בישוע המשיח את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רחוקים מאז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ייתם קרובים בדם המשיח</w:t>
      </w:r>
      <w:r>
        <w:rPr>
          <w:rFonts w:cs="Times New Roman" w:ascii="Times New Roman" w:hAnsi="Times New Roman"/>
          <w:sz w:val="20"/>
          <w:szCs w:val="20"/>
          <w:rtl w:val="true"/>
        </w:rPr>
        <w:t>:" 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האיגרת אל האפסים ב </w:t>
      </w:r>
      <w:r>
        <w:rPr>
          <w:rFonts w:cs="Times New Roman" w:ascii="Times New Roman" w:hAnsi="Times New Roman"/>
          <w:sz w:val="20"/>
          <w:szCs w:val="20"/>
        </w:rPr>
        <w:t>12-13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ל משיחי חייב לשמוע את הבשורה שוב ושו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חנו צריכים שיזכירו לנו שלא הייתה לנו תקוו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יינו ללא אלוהים בעול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נחנו צריכים שיזכירו לנו 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היינו קרובים בדם המשיח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קראתי מסר נהדר שנכתב על ידי רועה העדה ווארן פי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ועה קהילה בכנסיית השילוש הפרסביטריאנ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ניוטוונאב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צפון אירלנ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מסר שהודפס במגזין דגל האמ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ועה העדה פיל מצביע על כך שכל משיח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ם רועי קהי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צריך לשמוע את הבשורה לעיתים קרו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א אומר</w:t>
      </w:r>
      <w:r>
        <w:rPr>
          <w:rFonts w:cs="Times New Roman" w:ascii="Times New Roman" w:hAnsi="Times New Roman"/>
          <w:sz w:val="24"/>
          <w:szCs w:val="24"/>
          <w:rtl w:val="true"/>
        </w:rPr>
        <w:t>,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נחנו חייבים לשמוע את הבשורה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ולהאמין בה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כל יום בחיינ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זה חומר טו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טי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ודה שאמרת את ז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אשר קראתי את המסר ש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שמתי לי שמונה סיבות מדוע משיחי שנולד מחדש צריך לשמוע את הבשורה לעיתים קרו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חשוב עליה בכל יו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נה ה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ן לא ניתנות בסדר הגיוני כלשה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ם פשוט כתובות כפי שחשבתי עליה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ולי תצליחו לחשוב על סיבות נוספ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נה רשימת הסיבות מדוע משיחיים צריכים לשמוע את הבשורה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משחררת אותנו מלחוש אשמים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ועה העדה פיל ציין נקודה זו במסר שלו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בשורה נותנת לנו תקווה לעתי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גלל שישוע קם מהמתים והוא מגיע שוב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בשורה נותנת לנו מנוחה</w:t>
      </w:r>
      <w:r>
        <w:rPr>
          <w:rFonts w:cs="Times New Roma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שוע אמר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אני אניח לכ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תי י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נותנת לנו כוח לגבור על השטן </w:t>
      </w: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ם ניצחוהו למען דם הש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תגלות י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נותנת לנו ביטחון בתפילה </w:t>
      </w: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היות לנו ביטחון דרך הקודש בדם יש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יגרת אל העברים 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נותנת לנו כוח בזמנים של סבל </w:t>
      </w: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אלוהי כל חסד אשר קראנו לכבודו הנצחי במשיח יש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חרי ענותכם מעט הוא ישלים ויחזק ויגבר וייסד אתכ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יגרת הראשונה לפטרוס 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נותנת לנו כוח להשלים דברים שלא חשבנו שהם אפשריים </w:t>
      </w: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ל זאת אוכל בעזרת המשיח הנותן כוח בקרב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יגרת אל הפיליפיים 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בשורה נותנת לנו ביטחון שנגדל בחסד </w:t>
      </w: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בוטח אני כי התחיל בכם המעשה הטוב גם יגמרנו עד יום ישוע המשיח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יגרת אל הפילפיים 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uto" w:line="240" w:before="0" w:after="0"/>
        <w:ind w:left="1080" w:righ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פני מספר שבועות הטפתי מסר שנקרא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יי המוקדמ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סיפרתי על כמה מהקשיים שעברתי כאדם צעי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שטן עיוות את המסר הזה במחשבותיו של אדם צעיר אח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דם צעיר זה סיפר לי לאחר מכן שהוא פחד לבטוח בישוע בשל הפחד שיצטרך לעבור דרך אותם קשי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או איך השטן מעוות דבר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נקודה במסר שלי הייתה שהאדון ישוע המשיח נתן לי כוח לעבור את כל הדברים הל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משיח ייתן גם לך את הכוח להתמודד עם האתגרים של החי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זור בתשובה על חטאיי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בטח ביש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א ישטוף את חטאייך בדמו וייתן לך חיים חדשים וטובים יותר מאשר יהיו לך אי פעם בלעדי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נה שיר שלמדתי לשיר כילד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לטתי ללכת למושיע</w:t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עזוב את חטאי ומדוני</w:t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וא האחד האמיתי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וא היחיד</w:t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 לו את דבר החיים</w:t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רוץ אלי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רוץ כה שמח ומאושר</w:t>
      </w:r>
      <w:r>
        <w:rPr>
          <w:rFonts w:cs="Times New Roman" w:ascii="Times New Roman" w:hAnsi="Times New Roman"/>
          <w:sz w:val="20"/>
          <w:szCs w:val="20"/>
          <w:rtl w:val="true"/>
        </w:rPr>
        <w:t>,</w:t>
      </w:r>
    </w:p>
    <w:p>
      <w:pPr>
        <w:pStyle w:val="Normal"/>
        <w:spacing w:lineRule="auto" w:line="240" w:before="0" w:after="0"/>
        <w:ind w:left="1440" w:righ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ישוע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גדול ביות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גבוה ביות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בוא אלייך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(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חלטתי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נכתב על ידי פאלמר הארטסאו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, </w:t>
      </w:r>
      <w:r>
        <w:rPr>
          <w:rFonts w:cs="Times New Roman" w:ascii="Times New Roman" w:hAnsi="Times New Roman"/>
          <w:sz w:val="20"/>
          <w:szCs w:val="20"/>
        </w:rPr>
        <w:t>1844-1932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זבו את חטאיכם וביטחו בישוע היו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ף פעם לא תתחרטו על כ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אחר מכן חישבו על הבשורה בכל יום בחייכ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וע מת על הצלב לשלם את המחיר על חטאיכ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וע שפך את דמו כדי לטהר אותנו מכל חט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וע קם באופן פיזי מהמתים על מנת לתת לנו חי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זבו את חטאיכם וביטחו ב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ף פעם לא תתחרטו על כך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ם תרצו לדבר אתנו כל איך לבטוח ביש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הפוך למשיחי אמית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בקשה עזבו את מקומכם עכשיו ולכו לחלק האחורי של האודיטוריו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 קגן ייקח אתכם לחדר אחר היכן שתוכלו להתפלל ולדב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 קג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בקשה התפלל שימשהו יבטח במשיח הבוק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מ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סוף המסר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תם יכולים לקרוא את הדרשות של ד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ר היימרס בכל שבוע באינטרנט באתר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ntion.com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ו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lhsermons.com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חצו על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רשות בעברית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</w:p>
    <w:p>
      <w:pPr>
        <w:pStyle w:val="Heading"/>
        <w:ind w:left="-432" w:right="-43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he-IL"/>
        </w:rPr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  <w:lang w:val="en-US"/>
        </w:rPr>
        <w:t xml:space="preserve"> – </w:t>
      </w:r>
      <w:r>
        <w:rPr>
          <w:b w:val="false"/>
          <w:szCs w:val="24"/>
        </w:rPr>
        <w:t>or you may</w:t>
        <w:br/>
        <w:t>write to him at P.O. Box 15308, Los Angeles, CA 90015. Or phone him at (818)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4F81BD"/>
          <w:spacing w:val="15"/>
          <w:sz w:val="24"/>
          <w:szCs w:val="24"/>
          <w:lang w:val="en-US" w:eastAsia="ar-SA" w:bidi="he-IL"/>
        </w:rPr>
      </w:pPr>
      <w:r>
        <w:rPr>
          <w:rFonts w:eastAsia="Times New Roman" w:cs="Times New Roman" w:ascii="Times New Roman" w:hAnsi="Times New Roman"/>
          <w:b/>
          <w:i/>
          <w:iCs/>
          <w:color w:val="4F81BD"/>
          <w:spacing w:val="15"/>
          <w:sz w:val="24"/>
          <w:szCs w:val="24"/>
          <w:rtl w:val="true"/>
          <w:lang w:val="en-US" w:eastAsia="ar-SA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כתב יד זה של המסר הוא ללא זכויות יוצרים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אתם יכולים להשתמש ב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ו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 xml:space="preserve"> ללא בקשת רשות מד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ר היימרס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לעומת זאת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הדרשות בווידאו של ד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ר היימרס מוגנות בזכויות יוצרים וניתן להשתמש בהן ברשות בלבד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 xml:space="preserve">קריאת הכתובים לפני המסר שבוצעה על ידי מר אייבל פרודהום 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האיגרת אל האפסיים ג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1-8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ar-SA"/>
        </w:rPr>
        <w:t>שיר הסולו לפני המסר שבוצע על ידי מר בנימין קינקייד גרפית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ar-SA"/>
        </w:rPr>
        <w:t>'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ישוע המשיח יפואר</w:t>
      </w:r>
      <w:r>
        <w:rPr>
          <w:rFonts w:cs="Times New Roman" w:ascii="Times New Roman" w:hAnsi="Times New Roman"/>
          <w:sz w:val="24"/>
          <w:szCs w:val="24"/>
          <w:rtl w:val="true"/>
        </w:rPr>
        <w:t>",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חבר לא ידו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ורגם מגרמנית על ידי אדווארד קסוו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14-187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HEBREW</w:t>
    </w:r>
    <w:bookmarkStart w:id="0" w:name="_GoBack"/>
    <w:bookmarkEnd w:id="0"/>
  </w:p>
  <w:p>
    <w:pPr>
      <w:pStyle w:val="Footer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David"/>
      <w:color w:val="auto"/>
      <w:sz w:val="22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US"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  <w:lang w:bidi="ar-SA"/>
    </w:rPr>
  </w:style>
  <w:style w:type="character" w:styleId="HeaderChar">
    <w:name w:val="Header Char"/>
    <w:basedOn w:val="DefaultParagraphFont"/>
    <w:qFormat/>
    <w:rPr>
      <w:rFonts w:cs="David"/>
      <w:szCs w:val="28"/>
    </w:rPr>
  </w:style>
  <w:style w:type="character" w:styleId="FooterChar">
    <w:name w:val="Footer Char"/>
    <w:basedOn w:val="DefaultParagraphFont"/>
    <w:qFormat/>
    <w:rPr>
      <w:rFonts w:cs="David"/>
      <w:szCs w:val="28"/>
    </w:rPr>
  </w:style>
  <w:style w:type="character" w:styleId="BodyTextIndent2Char">
    <w:name w:val="Body Text Indent 2 Char"/>
    <w:basedOn w:val="DefaultParagraphFont"/>
    <w:qFormat/>
    <w:rPr>
      <w:rFonts w:cs="David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bidi="ar-SA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uppressAutoHyphens w:val="true"/>
      <w:bidi w:val="0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n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3:00Z</dcterms:created>
  <dc:creator>Yaara Naftali</dc:creator>
  <dc:description/>
  <dc:language>en-US</dc:language>
  <cp:lastModifiedBy>Use This Account</cp:lastModifiedBy>
  <dcterms:modified xsi:type="dcterms:W3CDTF">2014-05-12T15:31:00Z</dcterms:modified>
  <cp:revision>7</cp:revision>
  <dc:subject/>
  <dc:title/>
</cp:coreProperties>
</file>