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bidi w:val="1"/>
        <w:ind w:left="-288" w:right="-288" w:hanging="0"/>
        <w:jc w:val="center"/>
        <w:rPr>
          <w:bCs/>
          <w:sz w:val="28"/>
          <w:szCs w:val="28"/>
          <w:lang w:val="en-US" w:bidi="he-IL"/>
        </w:rPr>
      </w:pPr>
      <w:r>
        <w:rPr>
          <w:bCs/>
          <w:sz w:val="28"/>
          <w:sz w:val="28"/>
          <w:szCs w:val="28"/>
          <w:rtl w:val="true"/>
          <w:lang w:val="en-US" w:bidi="he-IL"/>
        </w:rPr>
        <w:t xml:space="preserve">לבקש לחם עבור החוטאים </w:t>
      </w:r>
      <w:r>
        <w:rPr>
          <w:bCs/>
          <w:sz w:val="28"/>
          <w:sz w:val="28"/>
          <w:szCs w:val="28"/>
          <w:rtl w:val="true"/>
          <w:lang w:val="en-US" w:bidi="he-IL"/>
        </w:rPr>
        <w:t>–</w:t>
      </w:r>
      <w:r>
        <w:rPr>
          <w:bCs/>
          <w:sz w:val="28"/>
          <w:sz w:val="28"/>
          <w:szCs w:val="28"/>
          <w:rtl w:val="true"/>
          <w:lang w:val="en-US" w:bidi="he-IL"/>
        </w:rPr>
        <w:t xml:space="preserve"> רעיון חדש</w:t>
      </w:r>
      <w:r>
        <w:rPr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ASKING BREAD FOR SINNERS – A NEW THOUGHT!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Hebrew)</w:t>
      </w:r>
    </w:p>
    <w:p>
      <w:pPr>
        <w:pStyle w:val="Heading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ש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יום שבת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Cs w:val="24"/>
          <w:lang w:val="en-US" w:bidi="he-IL"/>
        </w:rPr>
        <w:t>22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22,</w:t>
      </w:r>
      <w:r>
        <w:rPr>
          <w:sz w:val="24"/>
        </w:rPr>
        <w:t xml:space="preserve"> 201</w:t>
      </w:r>
      <w:r>
        <w:rPr>
          <w:sz w:val="24"/>
          <w:lang w:val="en-US"/>
        </w:rPr>
        <w:t>7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פני כמה דקות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סמואל קייגן הקריא מ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5-13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ני רוצה שתפנו לשם 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נמצא בעמוד </w:t>
      </w:r>
      <w:r>
        <w:rPr>
          <w:szCs w:val="22"/>
          <w:lang w:bidi="he-IL"/>
        </w:rPr>
        <w:t>109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לימוד סקופילד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  <w:lang w:bidi="he-IL"/>
        </w:rPr>
        <w:t>זהו משל החבר המפצי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ערב אני הולך להראות לכם כמה דברים חשובים במשל הז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בר ראש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של הזה יש שלושה אנשי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מי בכם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 והלך ובא אליו בחצות הלילה ואמר אל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ידיד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י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ת ככרו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ח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bookmarkStart w:id="0" w:name="_Hlk482266994"/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א אלי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רך ולי אי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 לשום לפניו</w:t>
      </w:r>
      <w:bookmarkEnd w:id="0"/>
      <w:r>
        <w:rPr>
          <w:rtl w:val="true"/>
          <w:lang w:bidi="he-IL"/>
        </w:rPr>
        <w:t>׳׳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5-6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ב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ראשון הוא זה שיש לו הרבה לח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לוהים הא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חבר השני הוא האדם שמבקש לח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משיחי שצריך את הלח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חבר השלילי הוא האדן שבא למשיח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דם או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ם שעוד לא נ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אדם שזקוק ללח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ואני הם המשיחיים האמתיים שעומדים בין אלוהים והאנשים האוב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ו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ח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משל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בעבר חלקנו חשבנו שהלחם הוא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כעת אני חושב שזו הייתה ט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כ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ח הקודש ניתנת כתשובה לתפ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פסוק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ם הרעי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עים לתת מתנות ט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ות לבני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ף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האב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מים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וח הק</w:t>
      </w:r>
      <w:r>
        <w:rPr>
          <w:rtl w:val="true"/>
          <w:lang w:bidi="he-IL"/>
        </w:rPr>
        <w:t>וד</w:t>
      </w:r>
      <w:r>
        <w:rPr>
          <w:rtl w:val="true"/>
          <w:lang w:bidi="he-IL"/>
        </w:rPr>
        <w:t>ש ל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ים מא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בל עכשיו אני משוכנע שה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ח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 xml:space="preserve">הוא </w:t>
      </w:r>
      <w:r>
        <w:rPr>
          <w:szCs w:val="22"/>
          <w:u w:val="single"/>
          <w:rtl w:val="true"/>
          <w:lang w:val="en-US" w:bidi="he-IL"/>
        </w:rPr>
        <w:t>לא</w:t>
      </w:r>
      <w:r>
        <w:rPr>
          <w:szCs w:val="22"/>
          <w:rtl w:val="true"/>
          <w:lang w:val="en-US" w:bidi="he-IL"/>
        </w:rPr>
        <w:t xml:space="preserve"> רוח הקודש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רייס כתב לפרטי פרטים על המשל מלוקס </w:t>
      </w:r>
      <w:r>
        <w:rPr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תפילה</w:t>
      </w:r>
      <w:r>
        <w:rPr>
          <w:b/>
          <w:bCs/>
          <w:i/>
          <w:iCs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לבקש ולקב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צאת סורד אוף ד׳ה לור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lang w:val="en-US" w:bidi="he-IL"/>
        </w:rPr>
        <w:t>1970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מ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70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לגבי ה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חם</w:t>
      </w:r>
      <w:r>
        <w:rPr>
          <w:szCs w:val="22"/>
          <w:rtl w:val="true"/>
          <w:lang w:val="en-US" w:bidi="he-IL"/>
        </w:rPr>
        <w:t xml:space="preserve">",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רייס אומר שזהו המשיח</w:t>
      </w:r>
      <w:r>
        <w:rPr>
          <w:szCs w:val="22"/>
          <w:rtl w:val="true"/>
          <w:lang w:val="en-US" w:bidi="he-IL"/>
        </w:rPr>
        <w:t>.  "</w:t>
      </w:r>
      <w:r>
        <w:rPr>
          <w:szCs w:val="22"/>
          <w:rtl w:val="true"/>
          <w:lang w:val="en-US" w:bidi="he-IL"/>
        </w:rPr>
        <w:t>הוא הלח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יוחנן ו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35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בעבר חשבתי ש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לח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היה רוח הקודש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ך טעית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לחם הוא המשיח עצמ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זה ברור בברית החדש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מעט פרק שלם מדבר על ישוע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חם החיים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הסתכלו על מה שישוע אמר ביוחנן פרק ו׳</w:t>
      </w:r>
      <w:r>
        <w:rPr>
          <w:szCs w:val="22"/>
          <w:rtl w:val="true"/>
          <w:lang w:val="en-US" w:bidi="he-IL"/>
        </w:rPr>
        <w:t>:</w:t>
      </w:r>
    </w:p>
    <w:p>
      <w:pPr>
        <w:pStyle w:val="TextBody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חם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הוא היורד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מים ו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ן חיים לעו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3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 הוא לחם הח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 הוא לחם הח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8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 הלחם הח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1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לחם אשר אתננו הוא בשר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1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שוב ושוב נאמר לנו שישוע עצמו הוא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חם החיים</w:t>
      </w:r>
      <w:r>
        <w:rPr>
          <w:szCs w:val="22"/>
          <w:rtl w:val="true"/>
          <w:lang w:val="en-US"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ז מד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שיחי אומר ב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בי בא אלי מן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דרך ולי אין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ל לשום לפניו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 xml:space="preserve">בגלל שאיננו יכולים לגרום להם לאכול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חם החיים</w:t>
      </w:r>
      <w:r>
        <w:rPr>
          <w:szCs w:val="22"/>
          <w:rtl w:val="true"/>
          <w:lang w:bidi="he-IL"/>
        </w:rPr>
        <w:t xml:space="preserve">"!  </w:t>
      </w:r>
      <w:r>
        <w:rPr>
          <w:szCs w:val="22"/>
          <w:rtl w:val="true"/>
          <w:lang w:bidi="he-IL"/>
        </w:rPr>
        <w:t>כאשר אנו מנסים לבשר וכאשר אנו מטיפ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שוט אין לנו את הגבורה לתת להם את לחם החי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חנו יודעים את הבש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אנחנו מרגישים שאין לנו גב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 אנחנו יודעים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בי בא אלי מן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דרך ולי אין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ל לשום לפניו</w:t>
      </w:r>
      <w:r>
        <w:rPr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זה הווידוי של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ין לי כל לשום לפני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זה מה שהרבה צעירים מרגישים כשהם מבקרים בקהילות בפטיסטיות כ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מרגישים שהקהילה לא מציעה להם את מה שהם זקוקים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רוב הקהילות הבפטיסטיות שלנ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ין להם שום דבר לשים לפניהם מלבד כמה שירים מודרני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מה אני שונא אות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כולם נשמעים אותו הדב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ירי הלל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אין בהם דבר שיגרום לחוטא לחשוב על הצורך שלו בישו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ן לי דבר לשים בפניה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כלום מלבד שיר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לל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חוק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ן לי שום דבר לשים לפניה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ום מלבד פרשנות פסוק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פסוק יבשה וחסרת חיים להחריד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לום מלבד שיר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לל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תים ולימוד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עמום ומשעמ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מעתם את זה אתמול בער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דם צעי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ורמאלי ובריא לא יוכל היה להפיק מזה תועל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דבר החי היחיד היה לשיר את מזמור הפסחא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חי שוב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של פול רייד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כל כך מהופנטים על ידי אספות מתות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למחצ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ייתי צריך לצעוק ולהזיע כדי להעיר אותנו מספי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ביל לשיר את זה כמו שצרי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ן פלא שהקהילה שלנו לא מצליחה להביא לאמונה אנשים צעירים מהעול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לא פלא שכבר הפסדנו </w:t>
      </w:r>
      <w:r>
        <w:rPr>
          <w:szCs w:val="22"/>
          <w:lang w:bidi="he-IL"/>
        </w:rPr>
        <w:t>90%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הצעירים בקהילה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פלא שזה מה שקרה לי כשהייתי צעי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בקהילה שלי שום דבר שמשך או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בש ומיוש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ום דבר לא אתגר אותי בקהילה הראשונה ש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חשבות שלי היו ריקות בכל אסיפ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חשבות שלי היו ריקות כי ישוע לא היה 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נראה לי שכל האספות תוכננו כדי להרשים את הנשים בקהיל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א היה להם דבר לשים לפני</w:t>
      </w:r>
      <w:r>
        <w:rPr>
          <w:szCs w:val="22"/>
          <w:rtl w:val="true"/>
          <w:lang w:bidi="he-IL"/>
        </w:rPr>
        <w:t xml:space="preserve">!   </w:t>
      </w:r>
      <w:r>
        <w:rPr>
          <w:szCs w:val="22"/>
          <w:rtl w:val="true"/>
          <w:lang w:bidi="he-IL"/>
        </w:rPr>
        <w:t>הסתכלו על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סטנלי בטלוויז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על פול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פל באינטרנ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ב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עניין ובלי שום דבר שישים את ישוע המשיח כמענה ל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בדידות ולגורל הנצחי שלהם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אוהבי בא אלי מן הדרך ולי אין כל לשום לפניו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הייתי בקהילה של ריק וור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י בקהילה הבפטיסטית הראשונה בדאלא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י בקהילות שלנו ששייכות להתחברות הבפטיסטית העולמ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ן נראות כל כך מסוממות שהן לא מבינות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ין להן דבר לשום לפניו</w:t>
      </w:r>
      <w:r>
        <w:rPr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התשובה נמצאת בפסוק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אמר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אלו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תן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רשו ותמצ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פקו ויפתח לכ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 יקבל ו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ש ימצא וה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ק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פתח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י בכם האב אשר ישאל ממנו בנו לחם ונ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אבן ו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ג ה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נחש תחת הדג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ו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אלנו ביצה ה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עקרב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ה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ם הרעי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עים לתת מתנות ט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ות לבני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ף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האב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מים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וח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 ל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לים מא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9-13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מסיים את המשל באומרו לנו לדרו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דפוק ולשאול עד שאבא שבשמי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יתן את רוח הקודש לשואלים מאת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המשיכו לדרוש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זו הכוונה במקור היווני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המשיכו לדרוש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משיכו לדפוק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משיכו לשאול</w:t>
      </w:r>
      <w:r>
        <w:rPr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תם מבי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חייבים את רוח הקודש באספות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צריכים את רוח הקודש אצלי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חרת ישוע לא יראה חשוב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ישוע אפילו לא יהיה נוכ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אף אחד לא ייווש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בפסוק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ושיע או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ני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 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ום לת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ות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ום בעבור עזות פניו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כ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רכ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המילה היוונית שמתורגמת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עזות פנ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בתרגום קינג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 xml:space="preserve">יימס היא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תמדה ללא בושה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 xml:space="preserve">התמדה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כלומר להתפלל ולבקש את כוחה של רוח הקודש </w:t>
      </w:r>
      <w:r>
        <w:rPr>
          <w:szCs w:val="22"/>
          <w:u w:val="single"/>
          <w:rtl w:val="true"/>
          <w:lang w:val="en-US" w:bidi="he-IL"/>
        </w:rPr>
        <w:t>בכל</w:t>
      </w:r>
      <w:r>
        <w:rPr>
          <w:szCs w:val="22"/>
          <w:rtl w:val="true"/>
          <w:lang w:val="en-US" w:bidi="he-IL"/>
        </w:rPr>
        <w:t xml:space="preserve"> אסיפ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מן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במדבר היה מתקלקל אם בני ישראל היו שומרים אותו ליום המחר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זה כך גם היו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אספות התפילה והדרשות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יתקלקלו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 xml:space="preserve">אם לא נתמיד בתפיל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לא בושה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לפני כל אסיפת תפילה וכל דרשה</w:t>
      </w:r>
      <w:r>
        <w:rPr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הוצאנו את ישוע מהאספות שלנ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דיוק כפי שבספר ההתגלות הוציאו אותו מהאספות בלודק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אש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ן רעמ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ן שירה מלאת חי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ין </w:t>
      </w:r>
      <w:r>
        <w:rPr>
          <w:szCs w:val="22"/>
          <w:u w:val="single"/>
          <w:rtl w:val="true"/>
          <w:lang w:bidi="he-IL"/>
        </w:rPr>
        <w:t>לימו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רק פרשנות פסוק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פסוק מתה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מסרי פרשנות פונים לשכל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מסרי בשורה פונים לל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ל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לב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כי בלבבו יאמין האדם והי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תה לו לצדק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ומים י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עם הלב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א עם השכל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א עם השכל לבד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משיח חייב לדבר </w:t>
      </w:r>
      <w:r>
        <w:rPr>
          <w:szCs w:val="22"/>
          <w:u w:val="single"/>
          <w:rtl w:val="true"/>
          <w:lang w:bidi="he-IL"/>
        </w:rPr>
        <w:t>לל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חרת אף אחד לא ייוושע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ף אחד לא יקבל חיים חדש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ף אחד לא יטעם מלחם החי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צאנו את ישוע מהאספות האוונגליסטיות והבפטיסטיות הפושרות של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צא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צא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צא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וע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נני ע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מד בפתח וד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פק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התגלות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למה הוא מחוץ לקהילה דופק בדל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כי הוצאנו אותו מה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ל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אנחנו לא מתפללים שרוח הקודש תצלח בכל אסי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יהיה לנו את ישוע באסיפה הז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ישוע בא רק כשרוח הקודש נוכח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רוח הקודש </w:t>
      </w:r>
      <w:r>
        <w:rPr>
          <w:szCs w:val="22"/>
          <w:u w:val="single"/>
          <w:rtl w:val="true"/>
          <w:lang w:bidi="he-IL"/>
        </w:rPr>
        <w:t>נוכח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רק</w:t>
      </w:r>
      <w:r>
        <w:rPr>
          <w:szCs w:val="22"/>
          <w:rtl w:val="true"/>
          <w:lang w:bidi="he-IL"/>
        </w:rPr>
        <w:t xml:space="preserve"> כשאנחנו מתפללים שהיא תצל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רק כש</w:t>
      </w:r>
      <w:r>
        <w:rPr>
          <w:szCs w:val="22"/>
          <w:u w:val="single"/>
          <w:rtl w:val="true"/>
          <w:lang w:bidi="he-IL"/>
        </w:rPr>
        <w:t>אנחנו</w:t>
      </w:r>
      <w:r>
        <w:rPr>
          <w:szCs w:val="22"/>
          <w:rtl w:val="true"/>
          <w:lang w:bidi="he-IL"/>
        </w:rPr>
        <w:t xml:space="preserve"> מתפללים שהיא תצל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רק כשאנחנו </w:t>
      </w:r>
      <w:r>
        <w:rPr>
          <w:szCs w:val="22"/>
          <w:u w:val="single"/>
          <w:rtl w:val="true"/>
          <w:lang w:bidi="he-IL"/>
        </w:rPr>
        <w:t>מתפללים</w:t>
      </w:r>
      <w:r>
        <w:rPr>
          <w:szCs w:val="22"/>
          <w:rtl w:val="true"/>
          <w:lang w:bidi="he-IL"/>
        </w:rPr>
        <w:t xml:space="preserve"> שהיא תצל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רבות מהאספות שלנו אינן מלאות חיים יותר ממיסה קתול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יתם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ן היו </w:t>
      </w:r>
      <w:r>
        <w:rPr>
          <w:szCs w:val="22"/>
          <w:u w:val="single"/>
          <w:rtl w:val="true"/>
          <w:lang w:bidi="he-IL"/>
        </w:rPr>
        <w:t>מתות יותר</w:t>
      </w:r>
      <w:r>
        <w:rPr>
          <w:szCs w:val="22"/>
          <w:rtl w:val="true"/>
          <w:lang w:bidi="he-IL"/>
        </w:rPr>
        <w:t xml:space="preserve"> ממיסה קתול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ואתם </w:t>
      </w:r>
      <w:r>
        <w:rPr>
          <w:szCs w:val="22"/>
          <w:u w:val="single"/>
          <w:rtl w:val="true"/>
          <w:lang w:bidi="he-IL"/>
        </w:rPr>
        <w:t>יודעים</w:t>
      </w:r>
      <w:r>
        <w:rPr>
          <w:szCs w:val="22"/>
          <w:rtl w:val="true"/>
          <w:lang w:bidi="he-IL"/>
        </w:rPr>
        <w:t xml:space="preserve"> שאני צודק</w:t>
      </w:r>
      <w:r>
        <w:rPr>
          <w:szCs w:val="22"/>
          <w:rtl w:val="true"/>
          <w:lang w:bidi="he-IL"/>
        </w:rPr>
        <w:t xml:space="preserve">!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א אלי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י אי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 לשום לפנ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מהו הלחם שאדם מבקש באמצע הליל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ה הוא רוצה כשהוא דופק על דלת שכ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לחם שהוא מחפש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לחם שהוא דופק עבור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לחם שהוא מבקש הוא ישוע 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זה עוד צורך יכול להיות לחוטא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בסוף פסוק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ף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י האב מן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שמים י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תן 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רוח הקדש לש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אלים מאת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הערה של סקופילד מפספסת את הנקודה כא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וחם התפילה לא מבקש את רוח הקודש עבור 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מבקש את רוח הקודש עבור חבריו האוב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עולם לא יבטחו ב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אם רוח הקודש תפתח את ליבם ותביא אותם לישוע</w:t>
      </w:r>
      <w:r>
        <w:rPr>
          <w:szCs w:val="22"/>
          <w:rtl w:val="true"/>
          <w:lang w:bidi="he-IL"/>
        </w:rPr>
        <w:t xml:space="preserve">!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א אלי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י אי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 לשום לפניו</w:t>
      </w:r>
      <w:r>
        <w:rPr>
          <w:rtl w:val="true"/>
          <w:lang w:bidi="he-IL"/>
        </w:rPr>
        <w:t xml:space="preserve">"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bidi="he-IL"/>
        </w:rPr>
        <w:t>א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אלוהים לא נותן את רוח הקודש</w:t>
      </w:r>
      <w:r>
        <w:rPr>
          <w:szCs w:val="22"/>
          <w:rtl w:val="true"/>
          <w:lang w:val="en-US" w:bidi="he-IL"/>
        </w:rPr>
        <w:t xml:space="preserve"> כתשובה לתפילותינ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ין לנו שום דבר לתת לחוטאים האובד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רייס אמר זאת היטב</w:t>
      </w:r>
      <w:r>
        <w:rPr>
          <w:szCs w:val="22"/>
          <w:rtl w:val="true"/>
          <w:lang w:val="en-US" w:bidi="he-IL"/>
        </w:rPr>
        <w:t>.</w:t>
      </w:r>
    </w:p>
    <w:p>
      <w:pPr>
        <w:pStyle w:val="TextBody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ישוע לא השתמש במילים המדויקות עד סוף השיעור הזה על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הוא לימד את התלמידים </w:t>
      </w:r>
      <w:r>
        <w:rPr>
          <w:i/>
          <w:i/>
          <w:iCs/>
          <w:rtl w:val="true"/>
          <w:lang w:bidi="he-IL"/>
        </w:rPr>
        <w:t>לבקש את רוח הקודש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זו שמביאה תחיה אמת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רשיעה את החוטאים ומחזירה אותם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ו שנותנת חכמה וגבורה ומנהיגות לאנשי אלוהים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אשר אנחנו מתפללים עבור לחם לחו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בפועל מתכוונים שאנחנו זקוק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לרוח הקודש של אלוה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6</w:t>
      </w:r>
      <w:r>
        <w:rPr>
          <w:rtl w:val="true"/>
          <w:lang w:bidi="he-IL"/>
        </w:rPr>
        <w:t xml:space="preserve">).  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כשיו אני מדבר אל אלו מכם שעדיין אוב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המשיח הוא הלחם במש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דון ישוע המשיח הוא מה שאתם צריכים יותר מכל דבר אח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ם רוח הקודש לא תצלח עליכם באספות הקהילה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עולם לא תורשעו על 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ה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כי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החטא והצדק והמשפט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חנו מתפללים שרוח הקודש תצלח כדי לגרום לחוטאים אובדים כמותכם להרגיש את החטא הנורא שבלב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גרום לכם להרגיש לעומק את לבבכם החוטא והק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רוח הקודש לעולם לא תגרום לכם להרגיש ככ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לכולם לא תרגישו צורך אמתי במשיח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חנו חייבים גם להתפלל שרוח אלוהים תביא אתכם למשיח לישועה של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י המושיע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כל איש לבוא 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לת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משכהו אבי אשר שלח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ני אקימנו ביום האחרו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חייבים להתפלל שרוח אלוהים תביא אתכם ל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 רק ישוע יכול להושיע אתכם מהחטא ומהגיהינ</w:t>
      </w:r>
      <w:r>
        <w:rPr>
          <w:szCs w:val="22"/>
          <w:rtl w:val="true"/>
          <w:lang w:bidi="he-IL"/>
        </w:rPr>
        <w:t>ו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עד עכשיו רק </w:t>
      </w:r>
      <w:r>
        <w:rPr>
          <w:szCs w:val="22"/>
          <w:u w:val="single"/>
          <w:rtl w:val="true"/>
          <w:lang w:bidi="he-IL"/>
        </w:rPr>
        <w:t>שמעתם</w:t>
      </w:r>
      <w:r>
        <w:rPr>
          <w:szCs w:val="22"/>
          <w:rtl w:val="true"/>
          <w:lang w:bidi="he-IL"/>
        </w:rPr>
        <w:t xml:space="preserve"> את הבש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רק </w:t>
      </w:r>
      <w:r>
        <w:rPr>
          <w:szCs w:val="22"/>
          <w:u w:val="single"/>
          <w:rtl w:val="true"/>
          <w:lang w:bidi="he-IL"/>
        </w:rPr>
        <w:t>שמעתם</w:t>
      </w:r>
      <w:r>
        <w:rPr>
          <w:szCs w:val="22"/>
          <w:rtl w:val="true"/>
          <w:lang w:bidi="he-IL"/>
        </w:rPr>
        <w:t xml:space="preserve"> שישוע מת על הצלב כדי לשלם את המחיר על 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רק </w:t>
      </w:r>
      <w:r>
        <w:rPr>
          <w:szCs w:val="22"/>
          <w:u w:val="single"/>
          <w:rtl w:val="true"/>
          <w:lang w:bidi="he-IL"/>
        </w:rPr>
        <w:t>שמעתם</w:t>
      </w:r>
      <w:r>
        <w:rPr>
          <w:szCs w:val="22"/>
          <w:rtl w:val="true"/>
          <w:lang w:bidi="he-IL"/>
        </w:rPr>
        <w:t xml:space="preserve"> שדם ישוע יכול לרחוץ את חטאיכם ולהצדיק אתכם בעיני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רק </w:t>
      </w:r>
      <w:r>
        <w:rPr>
          <w:szCs w:val="22"/>
          <w:u w:val="single"/>
          <w:rtl w:val="true"/>
          <w:lang w:bidi="he-IL"/>
        </w:rPr>
        <w:t>שמעתם</w:t>
      </w:r>
      <w:r>
        <w:rPr>
          <w:szCs w:val="22"/>
          <w:rtl w:val="true"/>
          <w:lang w:bidi="he-IL"/>
        </w:rPr>
        <w:t xml:space="preserve"> שישוע קם מן ה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ורק </w:t>
      </w:r>
      <w:r>
        <w:rPr>
          <w:szCs w:val="22"/>
          <w:u w:val="single"/>
          <w:rtl w:val="true"/>
          <w:lang w:bidi="he-IL"/>
        </w:rPr>
        <w:t>שמעתם</w:t>
      </w:r>
      <w:r>
        <w:rPr>
          <w:szCs w:val="22"/>
          <w:rtl w:val="true"/>
          <w:lang w:bidi="he-IL"/>
        </w:rPr>
        <w:t xml:space="preserve"> שהוא חי בשמ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תפלל עבור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ד עכשיו רק </w:t>
      </w:r>
      <w:r>
        <w:rPr>
          <w:szCs w:val="22"/>
          <w:u w:val="single"/>
          <w:rtl w:val="true"/>
          <w:lang w:bidi="he-IL"/>
        </w:rPr>
        <w:t>שמעתם</w:t>
      </w:r>
      <w:r>
        <w:rPr>
          <w:szCs w:val="22"/>
          <w:rtl w:val="true"/>
          <w:lang w:bidi="he-IL"/>
        </w:rPr>
        <w:t xml:space="preserve"> את העובדות הא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מעולם לא </w:t>
      </w:r>
      <w:r>
        <w:rPr>
          <w:szCs w:val="22"/>
          <w:u w:val="single"/>
          <w:rtl w:val="true"/>
          <w:lang w:bidi="he-IL"/>
        </w:rPr>
        <w:t>חוויתן</w:t>
      </w:r>
      <w:r>
        <w:rPr>
          <w:szCs w:val="22"/>
          <w:rtl w:val="true"/>
          <w:lang w:bidi="he-IL"/>
        </w:rPr>
        <w:t xml:space="preserve"> אותן בחי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וגם </w:t>
      </w:r>
      <w:r>
        <w:rPr>
          <w:szCs w:val="22"/>
          <w:u w:val="single"/>
          <w:rtl w:val="true"/>
          <w:lang w:bidi="he-IL"/>
        </w:rPr>
        <w:t>לעולם ל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תחוו</w:t>
      </w:r>
      <w:r>
        <w:rPr>
          <w:szCs w:val="22"/>
          <w:rtl w:val="true"/>
          <w:lang w:bidi="he-IL"/>
        </w:rPr>
        <w:t xml:space="preserve"> את העובדות הנפלאות הא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כל יום ראשון רק תשבו בקהילה ותשמעו שוב ושוב את אותם הדב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שהו גדול יותר מלשמוע את העובדות האלו צריך לקרות 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רת לעולם לא תוכלו להיוושע</w:t>
      </w:r>
      <w:r>
        <w:rPr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רוח הקודש חייבת לבוא ולגרום לכם להרגיש חוטא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וח הקודש חייבת לבוא ולמשוך אתכם ל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וח הקודש חייבת לרדת ולתת לכם מפגש אנוש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שמיימי עם המשיח הח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צריך נס כדי שהמושיע ימשוך אתכם אליו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צריך נס כדי שתיוולדו מחד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רק רוח אלוהים תוכל לגרום לנס הזה להתרחש בחי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ם רוח הקודש לא נוכחת כדי למלא את כל הצרכים הרוחנים של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ם רוח הקודש לא נמצאת באספות שלנ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ם הוא נעד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נוכל רק לומר</w:t>
      </w:r>
      <w:r>
        <w:rPr>
          <w:sz w:val="24"/>
          <w:szCs w:val="22"/>
          <w:rtl w:val="true"/>
        </w:rPr>
        <w:t xml:space="preserve">,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א אלי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י אי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 לשום לפניו</w:t>
      </w:r>
      <w:r>
        <w:rPr>
          <w:rtl w:val="true"/>
          <w:lang w:bidi="he-IL"/>
        </w:rPr>
        <w:t>" 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גלל זה התפללנו לישוע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גלל זה אנחנו ממשיכים לבק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גלל זה אנחנו ממשיכים לדרו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בגלל זה אנחנו ממשיכים לדפוק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נמשיך לעשות את זה עד שאלוהים יפתח את השמיים וישלח את רוחו כדי להחזיר אתכם בתשוב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שנות את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לתת לכם חיים נצחי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ישוע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0"/>
          <w:sz w:val="20"/>
          <w:szCs w:val="22"/>
          <w:rtl w:val="true"/>
          <w:lang w:bidi="he-IL"/>
        </w:rPr>
        <w:t xml:space="preserve">האב </w:t>
      </w:r>
      <w:r>
        <w:rPr>
          <w:sz w:val="24"/>
          <w:sz w:val="24"/>
          <w:szCs w:val="22"/>
          <w:rtl w:val="true"/>
          <w:lang w:bidi="he-IL"/>
        </w:rPr>
        <w:t>ייתן את רוח הקודש לשואלים מאת</w:t>
      </w:r>
      <w:r>
        <w:rPr>
          <w:sz w:val="24"/>
          <w:sz w:val="24"/>
          <w:szCs w:val="22"/>
          <w:rtl w:val="true"/>
        </w:rPr>
        <w:t xml:space="preserve">ו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לוקס י״א </w:t>
      </w:r>
      <w:r>
        <w:rPr>
          <w:sz w:val="24"/>
          <w:szCs w:val="22"/>
        </w:rPr>
        <w:t>13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ואנחנו מתפללים עבור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חנו מבקשים מאלוהים לשלוח את רוחו כדי להוכיח אתכם על החטא של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למשוך אתכם למשיח בחווית ישועה ניסית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משיח ימחה את חטאיכם בד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שיח ילביש אתכם בצדקתו ויתן לכם לב שאוהב את אלוהים ושונא את החט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קח את לב האבן ויתן לכם לב בשר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״אני מתפלל עבורכ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ירו איתי את הפזמון</w:t>
      </w:r>
      <w:r>
        <w:rPr>
          <w:sz w:val="24"/>
          <w:szCs w:val="22"/>
          <w:rtl w:val="true"/>
        </w:rPr>
        <w:t xml:space="preserve">!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בורכם אני מתפלל</w:t>
      </w:r>
      <w:r>
        <w:rPr>
          <w:rtl w:val="true"/>
        </w:rPr>
        <w:t xml:space="preserve">, </w:t>
      </w:r>
      <w:r>
        <w:rPr>
          <w:rtl w:val="true"/>
        </w:rPr>
        <w:t>עבורכם אני מתפל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ני מתפלל עבורכם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מתפלל עבורכ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firstLine="195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״אני מתפלל עבורכם״ </w:t>
      </w:r>
      <w:r>
        <w:rPr>
          <w:b/>
          <w:b/>
          <w:rtl w:val="true"/>
        </w:rPr>
        <w:t>מאת ס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אומ</w:t>
      </w:r>
      <w:r>
        <w:rPr>
          <w:b/>
          <w:b/>
          <w:rtl w:val="true"/>
          <w:lang w:bidi="he-IL"/>
        </w:rPr>
        <w:t>א</w:t>
      </w:r>
      <w:r>
        <w:rPr>
          <w:b/>
          <w:b/>
          <w:rtl w:val="true"/>
        </w:rPr>
        <w:t>לי קלאף</w:t>
      </w:r>
      <w:r>
        <w:rPr>
          <w:b/>
          <w:rtl w:val="true"/>
        </w:rPr>
        <w:t xml:space="preserve">, </w:t>
      </w:r>
      <w:r>
        <w:rPr>
          <w:b/>
          <w:lang w:bidi="he-IL"/>
        </w:rPr>
        <w:t>1837-1910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ליל יום ראשון האחרון התפללנו וביקשנו את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ם כבר עז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בתי עם ד״ר קיי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אז טום קסיה הגיע ונוש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שהתפללנו שרוח הקודש תר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 ואמן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  <w:lang w:val="en-US"/>
        </w:rPr>
      </w:pPr>
      <w:r>
        <w:rPr>
          <w:sz w:val="22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הפסוקים שהוקראו לפני הדרשה על ידי מר ג׳ון סמואל קייגן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לוקס י״א </w:t>
      </w:r>
      <w:r>
        <w:rPr>
          <w:b w:val="false"/>
          <w:sz w:val="26"/>
          <w:szCs w:val="24"/>
          <w:lang w:bidi="he-IL"/>
        </w:rPr>
        <w:t>5-13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לוקס י״א </w:t>
      </w:r>
      <w:r>
        <w:rPr>
          <w:b w:val="false"/>
          <w:sz w:val="26"/>
          <w:szCs w:val="24"/>
          <w:lang w:bidi="he-IL"/>
        </w:rPr>
        <w:t>5-13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rtl w:val="true"/>
        </w:rPr>
        <w:tab/>
        <w:tab/>
      </w:r>
      <w:r>
        <w:rPr>
          <w:b w:val="false"/>
          <w:b w:val="false"/>
          <w:sz w:val="28"/>
          <w:sz w:val="28"/>
          <w:szCs w:val="24"/>
          <w:rtl w:val="true"/>
        </w:rPr>
        <w:t>״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אני מתפלל עבורכם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״</w:t>
      </w:r>
      <w:r>
        <w:rPr>
          <w:b w:val="false"/>
          <w:b w:val="false"/>
          <w:sz w:val="28"/>
          <w:sz w:val="28"/>
          <w:szCs w:val="24"/>
          <w:rtl w:val="true"/>
        </w:rPr>
        <w:t xml:space="preserve"> </w:t>
      </w:r>
      <w:r>
        <w:rPr>
          <w:b w:val="false"/>
          <w:sz w:val="28"/>
          <w:szCs w:val="24"/>
          <w:rtl w:val="true"/>
        </w:rPr>
        <w:t>(</w:t>
      </w:r>
      <w:r>
        <w:rPr>
          <w:b w:val="false"/>
          <w:b w:val="false"/>
          <w:sz w:val="28"/>
          <w:sz w:val="28"/>
          <w:szCs w:val="24"/>
          <w:rtl w:val="true"/>
        </w:rPr>
        <w:t>מאת ס</w:t>
      </w:r>
      <w:r>
        <w:rPr>
          <w:b w:val="false"/>
          <w:sz w:val="28"/>
          <w:szCs w:val="24"/>
          <w:rtl w:val="true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</w:rPr>
        <w:t>אומאלי קלאף</w:t>
      </w:r>
      <w:r>
        <w:rPr>
          <w:b w:val="false"/>
          <w:sz w:val="28"/>
          <w:szCs w:val="24"/>
          <w:rtl w:val="true"/>
        </w:rPr>
        <w:t xml:space="preserve">, </w:t>
      </w:r>
      <w:r>
        <w:rPr>
          <w:b w:val="false"/>
          <w:sz w:val="28"/>
          <w:szCs w:val="24"/>
          <w:lang w:bidi="he-IL"/>
        </w:rPr>
        <w:t>1837-1910</w:t>
      </w:r>
      <w:r>
        <w:rPr>
          <w:b w:val="false"/>
          <w:sz w:val="28"/>
          <w:szCs w:val="24"/>
          <w:rtl w:val="true"/>
        </w:rPr>
        <w:t>).</w:t>
      </w:r>
      <w:r>
        <w:rPr>
          <w:b w:val="false"/>
          <w:rtl w:val="true"/>
        </w:rPr>
        <w:t xml:space="preserve">    </w:t>
      </w:r>
      <w:r>
        <w:rPr>
          <w:bCs/>
          <w:szCs w:val="22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21:09:00Z</dcterms:created>
  <dc:creator>PacifiCare</dc:creator>
  <dc:description/>
  <dc:language>en-US</dc:language>
  <cp:lastModifiedBy>CJC</cp:lastModifiedBy>
  <cp:lastPrinted>2017-04-21T22:06:00Z</cp:lastPrinted>
  <dcterms:modified xsi:type="dcterms:W3CDTF">2017-05-13T21:11:00Z</dcterms:modified>
  <cp:revision>4</cp:revision>
  <dc:subject/>
  <dc:title>The Scripture Reading: Romans 1:18-32</dc:title>
</cp:coreProperties>
</file>