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sz w:val="28"/>
          <w:lang w:val="en-US"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הישועה והקריאה של ישעיהו</w:t>
      </w:r>
    </w:p>
    <w:p>
      <w:pPr>
        <w:pStyle w:val="Heading"/>
        <w:rPr>
          <w:lang w:val="en-US"/>
        </w:rPr>
      </w:pPr>
      <w:r>
        <w:rPr>
          <w:lang w:val="en-US"/>
        </w:rPr>
        <w:t>THE CONVERSION AND CALL OF ISAIAH</w:t>
      </w:r>
    </w:p>
    <w:p>
      <w:pPr>
        <w:pStyle w:val="Normal"/>
        <w:jc w:val="center"/>
        <w:rPr>
          <w:bCs/>
          <w:sz w:val="18"/>
          <w:szCs w:val="18"/>
          <w:lang w:bidi="he-IL"/>
        </w:rPr>
      </w:pPr>
      <w:r>
        <w:rPr>
          <w:bCs/>
          <w:sz w:val="18"/>
          <w:szCs w:val="18"/>
        </w:rPr>
        <w:t>(Hebrew)</w:t>
      </w:r>
    </w:p>
    <w:p>
      <w:pPr>
        <w:pStyle w:val="Normal"/>
        <w:rPr>
          <w:bCs/>
          <w:sz w:val="24"/>
          <w:szCs w:val="18"/>
          <w:lang w:bidi="he-IL"/>
        </w:rPr>
      </w:pPr>
      <w:r>
        <w:rPr>
          <w:bCs/>
          <w:sz w:val="24"/>
          <w:szCs w:val="18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נוב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1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1152" w:right="1152" w:hanging="101"/>
        <w:jc w:val="both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בשנ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ות המלך עזיהו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ואראה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ד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ני י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שב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כסא רם ונ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 w:val="28"/>
          <w:szCs w:val="24"/>
          <w:rtl w:val="true"/>
          <w:lang w:bidi="he-IL"/>
        </w:rPr>
        <w:t>שא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שוליו מלאים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היכל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ישעיהו ו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>).</w:t>
      </w:r>
    </w:p>
    <w:p>
      <w:pPr>
        <w:pStyle w:val="Normal"/>
        <w:ind w:left="1253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ספר ישעיהו רק מתחיל באמת בפרק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רבה פרשנים טוענים שזו היא הקריאה של ישעיהו להיות נבי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זה אכן 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יותר מ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שוכנע שזו גם הישועה של ישעי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ותה מידה כמו שזו הקריאה שלו לנבוא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קרה לעיתים קרובות למטיפים מן ה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כאשר חוו ישו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הבינו שאלוהים רצה שהם ילמדו 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ני חושב שהנקודה החשובה ביותר היא שהפסוקים האלה מראים לנו כיצד ישעיהו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ם אתם הולכים להיוו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גם צריכים לעבור חלק ממה שישעיהו עב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ראשון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חייבת להיות מודעות לאלוהים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בוא לקהילה במשך ש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לי שתהיה לכם מודעות ל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כולים ללמוד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ולומר את מילותיה של תפילה במשך ש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לי שתהיה לכם מודעות ל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חשבה הזאת הכתה בי פעמים רבות בחי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פני שהתחלתי ללכת לקהילה הבפטיסטית הסי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ייתי חבר במשך מספר שנים בקהילה הבפטיסטית הקווקזי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לבנה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מרות שהייתי רק נע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זוכר את הצעירים 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מעט לאף אחד מהם לא היה איזשהו יחס עם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בר היחיד שהם עשו בשיעורי הילדים ביום ראשון הוא לקרוא את המטלות ולתת תשו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זה הם קישקשו והעבירו פתקים מאחד לשני בזמן הדר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ו להם 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יתה להם הב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ה בהם שום דבר רצי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יכולתי לדמיין אף אחד מהם הולך לבד למקום שקט ומתפ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ולם הי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וזרים לחיי 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פסים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ה הייתה הבעיה שלה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אם נאמר את זה בבוט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א היה להם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אם הם חשבו </w:t>
      </w:r>
      <w:r>
        <w:rPr>
          <w:sz w:val="24"/>
          <w:sz w:val="24"/>
          <w:szCs w:val="22"/>
          <w:u w:val="single"/>
          <w:rtl w:val="true"/>
          <w:lang w:bidi="he-IL"/>
        </w:rPr>
        <w:t>לפעמים</w:t>
      </w:r>
      <w:r>
        <w:rPr>
          <w:sz w:val="24"/>
          <w:sz w:val="24"/>
          <w:szCs w:val="22"/>
          <w:rtl w:val="true"/>
          <w:lang w:bidi="he-IL"/>
        </w:rPr>
        <w:t xml:space="preserve"> על אלוה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ין לי ספק ש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לוהים היה בשבילם איזושהי תיאוריה מופשטת או איזושהי הרגשה פנימי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 איתנו כאן בקהילה אנשים שאין להם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ודע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לא משהו יוצא דופ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נכון כמעט לכל האנשים באחרית הי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תרבות הפוסט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ודר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יית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והים מאוד אמיתי בשבי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הוא האישיות הכי חשובה בחיי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מה היו חושבים עליכם החברים שלכם מבי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ספר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ה היו חושבים עליכם האנשים במקום העבודה של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הם לא היו מסתכלים עליכם במבטים נבוב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הם לא היו חושבים שאתם מוזר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עכשיו אנחנו מגיעים למציא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ם לא מכירים את אלוה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גם אתם 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בוקר הזה יש כאן צעירים שאין להם יותר מודעות לאלוהים ממה שיש לאלה שאתם מדברים איתם בכל יום בבית הספר או בעבוד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לוהים לא נמצא </w:t>
      </w:r>
      <w:r>
        <w:rPr>
          <w:sz w:val="24"/>
          <w:sz w:val="24"/>
          <w:szCs w:val="22"/>
          <w:u w:val="single"/>
          <w:rtl w:val="true"/>
          <w:lang w:bidi="he-IL"/>
        </w:rPr>
        <w:t>בתוכ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נקודה ח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ייתם אומרים לחברים מהכיתה שאתם רוחנ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לא היה מזיז 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ייתם אומרים להם ששמעתם על אלוהים בקהילה ביום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לא היה מזיז 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ם הייתם מסתכלים להם בעיניים ו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אלוהים שברא את העולם הוא האישיות הכי חשובה והכי אמתית בחיי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הם היו מסתכלים עליכם וחושבים שאתם מוז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י 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ין משכיל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י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ש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עוד 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 ידע העול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בחכמ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קורינת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רוב האוונגליסטים המודרניים אינם טובים משאר 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ולי הם אפילו הולכים לקבוצת לימוד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מכללה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א תשמעו אותם מדברים ברצינות ע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נות בדרך כלל הולכות לדבר ולקשקש על הא ועל ד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ם ישנם בנים כלשהם 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ם בדרך כלל נמצאים שם על מנ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בדוק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 הב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לא חושבים על אלוה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פחות לא על אלוהי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ם הייתם אומרים שאתם מוסל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קתו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יהו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אפילו בפטיסט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היה אכפת 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יית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והים בתוכ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ם בתוכך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זה בכלל לא היה מפריע 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הי צורת המחשבה של העידן הח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ם היית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והים נמצא שם למע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סתכל עלינו כאן למט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רואה את חטאינו ושופט אותנו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מה היה קור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נכון שאז הם היו חושבים שאתם מוזרים</w:t>
      </w:r>
      <w:r>
        <w:rPr>
          <w:sz w:val="24"/>
          <w:szCs w:val="22"/>
          <w:rtl w:val="true"/>
          <w:lang w:bidi="he-IL"/>
        </w:rPr>
        <w:t xml:space="preserve">?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כ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או נלך צעד אחד קדי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ואו נדבר </w:t>
      </w:r>
      <w:r>
        <w:rPr>
          <w:sz w:val="24"/>
          <w:sz w:val="24"/>
          <w:szCs w:val="22"/>
          <w:u w:val="single"/>
          <w:rtl w:val="true"/>
          <w:lang w:bidi="he-IL"/>
        </w:rPr>
        <w:t>על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כאן ועדיין לא נושע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מה </w:t>
      </w:r>
      <w:r>
        <w:rPr>
          <w:sz w:val="24"/>
          <w:sz w:val="24"/>
          <w:szCs w:val="22"/>
          <w:u w:val="single"/>
          <w:rtl w:val="true"/>
          <w:lang w:bidi="he-IL"/>
        </w:rPr>
        <w:t>אתם</w:t>
      </w:r>
      <w:r>
        <w:rPr>
          <w:sz w:val="24"/>
          <w:sz w:val="24"/>
          <w:szCs w:val="22"/>
          <w:rtl w:val="true"/>
          <w:lang w:bidi="he-IL"/>
        </w:rPr>
        <w:t xml:space="preserve"> חושבים על אלוה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נכון שאתם חושבים עליו לפעמ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בל אם לא נושעתם אתם בטח חושבים עליו בצורה שגוי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עיהו היה איש צעיר כאשר זה קרה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מד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גיע לאספות בבית המק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הוא לא הכיר את אלוהים ב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ידע דברים </w:t>
      </w:r>
      <w:r>
        <w:rPr>
          <w:sz w:val="24"/>
          <w:sz w:val="24"/>
          <w:szCs w:val="22"/>
          <w:u w:val="single"/>
          <w:rtl w:val="true"/>
          <w:lang w:bidi="he-IL"/>
        </w:rPr>
        <w:t>על</w:t>
      </w:r>
      <w:r>
        <w:rPr>
          <w:sz w:val="24"/>
          <w:sz w:val="24"/>
          <w:szCs w:val="22"/>
          <w:rtl w:val="true"/>
          <w:lang w:bidi="he-IL"/>
        </w:rPr>
        <w:t xml:space="preserve">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וא לא הכיר את אלוהים מניסיון אי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כמו האב הקדמון אי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וב אמר על אלוהים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שמע אוזן שמעתי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עתה עיני ראתך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על כן אמאס וניחמתי על עפר ואפר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יוב 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5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יוב שמע ע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כעת אלוהים דיבר ע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וב מן הסער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יוב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ויען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את איוב מן הסערה ויאמר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לא יודע כיצד להסביר זאת בשפה אנוש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ולי הדרך הטובה ביותר היא לספר לכם כמה סיפורים אמת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היה אתאיס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האמין כלל ב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לילה אחד בשעה מאוחר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היה בפאני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לו מבחן חשוב מאוד בבוקר למחר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וניברסיטת קליפורניה שב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לא הצליח להבין כלום מהחומ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דע שמחר הוא עומד להיכש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תע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התפלל בפעם הראשונה בחי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לח ל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אז הוא נר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תעור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דיעה שהוא הולך להיכשל במבח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הגיע לכיתה והסתכל על השאלות הוא ענה עליהן בקלות וקיבל את הציון הגבוה ביותר בכי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ך הוא ידע שאלוהים הוא אמ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מת היה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הכול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אשר הייתי בן חמש עשרה חוויתי טראומה עמוקה ממותה של סב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אירועים הנוראיים שקרו בלילה לפ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הלוויה ש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רחתי הרחק מ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גבעות של פורסט לא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לנדיי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פלתי על הקרק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נשם וספוג בזי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אלוהים בא א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היה שם וידעתי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קרה הזה תמיד מזכיר לי את יעק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לוהים בא אליו לילה אחד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יקץ יעקב משנ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אמר אכן יש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במקום ה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נכי לא ידעת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ירא ויא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ה נורא המקום הזה</w:t>
      </w:r>
      <w:r>
        <w:rPr>
          <w:rtl w:val="true"/>
          <w:lang w:bidi="he-IL"/>
        </w:rPr>
        <w:t>!" (</w:t>
      </w:r>
      <w:r>
        <w:rPr>
          <w:rtl w:val="true"/>
          <w:lang w:bidi="he-IL"/>
        </w:rPr>
        <w:t>בראשית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16,17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א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ולא אנוכי נושענו</w:t>
      </w:r>
      <w:r>
        <w:rPr>
          <w:rtl w:val="true"/>
          <w:lang w:bidi="he-IL"/>
        </w:rPr>
        <w:t xml:space="preserve"> במהלך החוויות הה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יכולנו לומר יחד עם איוב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לשמע אוזן שמעתי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עתה עיני ראת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יוב 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5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זה לא אומר שבאמת ראינו את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והי דרך ציורית לומר שלפני כן הוא שמע על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עכשיו הוא ידע שאלוהים הוא אמיתי ושהוא חו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כן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על כן אמאס וניחמת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מקור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 xml:space="preserve">והחוויה של ישעיהו הייתה זהה לזו של יעקב ואיוב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ולזו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ר קייגן ושלי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כאשר הייתי בן חמש עש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חר ההלוויה הנוראית של סבתא של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עיהו אמר</w:t>
      </w:r>
      <w:r>
        <w:rPr>
          <w:rtl w:val="true"/>
          <w:lang w:bidi="he-IL"/>
        </w:rPr>
        <w:t>,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בשנת מות המלך עוזי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ראה את אדוני יושב על כיסא רם וניש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שולי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ל גלימתו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מלאים את ההיכל</w:t>
      </w:r>
      <w:r>
        <w:rPr>
          <w:rtl w:val="true"/>
          <w:lang w:bidi="he-IL"/>
        </w:rPr>
        <w:t>"  (</w:t>
      </w:r>
      <w:r>
        <w:rPr>
          <w:rtl w:val="true"/>
          <w:lang w:bidi="he-IL"/>
        </w:rPr>
        <w:t>ישעיהו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). 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 ורנון אמר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בשנה בה מת המלך עוז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עיהו חושב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מלך הטוב עוזיהו 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הדברים הולכ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ומדרדר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עכש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שראל תיכבש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שגשוג ייגמ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גיע שפל כלכ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חריו רעב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כאשר המחשבה הזו מנקרת במוח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ישעיהו עשה את מה שכל אדם חייב לעשו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וא הלך למקדש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במקדש אלוהים ישעיהו מגלה שהמלך האמיתי של העם לא מת</w:t>
      </w:r>
      <w:r>
        <w:rPr>
          <w:rtl w:val="true"/>
          <w:lang w:bidi="he-IL"/>
        </w:rPr>
        <w:t>.  "</w:t>
      </w:r>
      <w:r>
        <w:rPr>
          <w:rtl w:val="true"/>
          <w:lang w:bidi="he-IL"/>
        </w:rPr>
        <w:t>ואראה את אדוני יושב על כיסא רם ונישא ושוליו מלאים את ההיכל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והים יושב על כיסא המלכו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אלוהים הוא רם וניש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הוא לא יתפשר עם חטא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י ורנון מק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דרך התנ</w:t>
      </w:r>
      <w:r>
        <w:rPr>
          <w:b/>
          <w:bCs/>
          <w:i/>
          <w:iCs/>
          <w:rtl w:val="true"/>
          <w:lang w:bidi="he-IL"/>
        </w:rPr>
        <w:t>"</w:t>
      </w:r>
      <w:r>
        <w:rPr>
          <w:b/>
          <w:b/>
          <w:bCs/>
          <w:i/>
          <w:i/>
          <w:iCs/>
          <w:rtl w:val="true"/>
          <w:lang w:bidi="he-IL"/>
        </w:rPr>
        <w:t>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רך </w:t>
      </w:r>
      <w:r>
        <w:rPr>
          <w:lang w:bidi="he-IL"/>
        </w:rPr>
        <w:t>III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תומס נלס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2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לגבי ישעיהו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). 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כשיו הסתכלו בישעיהו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שרפ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לאכ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ו שם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קרא זה אל זה וא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דו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דו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דוש אדוני צבא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וא כל הארץ כבוד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ם קראו</w:t>
      </w:r>
      <w:r>
        <w:rPr>
          <w:sz w:val="24"/>
          <w:szCs w:val="22"/>
          <w:rtl w:val="true"/>
          <w:lang w:bidi="he-IL"/>
        </w:rPr>
        <w:t>. "</w:t>
      </w:r>
      <w:r>
        <w:rPr>
          <w:sz w:val="24"/>
          <w:sz w:val="24"/>
          <w:szCs w:val="22"/>
          <w:rtl w:val="true"/>
          <w:lang w:bidi="he-IL"/>
        </w:rPr>
        <w:t>קדו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דו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דוש אדוני צבאו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כריסו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יה רועה הקהילה הגדול בדאלא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קס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שך קרוב לשישים ש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חושב שהם מתייחסים אל שלוש האלוהויות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שבשילוש הקדוש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כריסו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ישעיהו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פרש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צאת זונדרוןאן פובלישינג הא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77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3</w:t>
      </w:r>
      <w:r>
        <w:rPr>
          <w:sz w:val="24"/>
          <w:szCs w:val="22"/>
          <w:rtl w:val="true"/>
          <w:lang w:bidi="he-IL"/>
        </w:rPr>
        <w:t xml:space="preserve">). 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קדו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דו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דוש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דוני צבאות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מוקדם בבוקר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ירנו יעלה אליי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קדו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דו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דוש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לא רחמים וגיבור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לוהים בשלוש ישוי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שילוש המבורך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קדו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דו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דוש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מרות שהחשיכה מסתירה אות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ולמרות שאדם חוטא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ולי לא יראה את כבוד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תה לבדך קדוש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ין כמוך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נאדר בכוח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באה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טהר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קדו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דו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דוש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ר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נלד הב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83-1826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ם אין לכם מודעות לאלוה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שילוש הקדוש של אלוהי הכתוב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ם אינכם מודעים לקדוש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דק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רחמי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יך תוכלו אי פעם לקוות להפוך למשיחיים אמתיים</w:t>
      </w:r>
      <w:r>
        <w:rPr>
          <w:sz w:val="24"/>
          <w:szCs w:val="22"/>
          <w:rtl w:val="true"/>
          <w:lang w:bidi="he-IL"/>
        </w:rPr>
        <w:t>?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חייבת להיות תוכחה על חטא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סתכלו בישעיהו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ו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י לי כי נדמי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יש טמ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פתיים אנוכ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תוך עם טמא שפתיים אנוכי יוש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ת המלך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צבאות ראו עינ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מודעות לשילוש האלוהי הקדוש גרם לנביא לראות את חטא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ש טמ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פתיים אנוכ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עולם לא תחוו את סוג ההרשעה הזה אם אלוהים לא יתגלה אליכם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ופט כל הארץ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דייוויד וולס הוא תיאולוג רפורמטו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הנביא נהיה מודע בצורה נוראי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סכנ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לאופן בו אופיו של אלוהים רואה את האנש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ין אחד שיכול לעמוד באור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ולם נהרסים על ידיו כיוון שזהו סוג אור שמסיט את האלומה שלו נגד כל מה שמוטע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סו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וכ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סר אמ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פוי ט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חסר משמע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ישעיהו ראה זאת בחזונו ומיד הכרי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ראה את עצמו לאורו של אלוהים</w:t>
      </w:r>
      <w:r>
        <w:rPr>
          <w:rtl w:val="true"/>
          <w:lang w:bidi="he-IL"/>
        </w:rPr>
        <w:t>, '</w:t>
      </w:r>
      <w:r>
        <w:rPr>
          <w:rtl w:val="true"/>
          <w:lang w:bidi="he-IL"/>
        </w:rPr>
        <w:t>אוי לי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כי נדמית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י איש טמ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פתיים אנוכ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תוך עם טמא שפתיים אנוכי יושב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י את המלך אדוני צבאות ראו עיני</w:t>
      </w:r>
      <w:r>
        <w:rPr>
          <w:rtl w:val="true"/>
          <w:lang w:bidi="he-IL"/>
        </w:rPr>
        <w:t>!' (</w:t>
      </w:r>
      <w:r>
        <w:rPr>
          <w:rtl w:val="true"/>
          <w:lang w:bidi="he-IL"/>
        </w:rPr>
        <w:t>ישעיהו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 xml:space="preserve">זהו רק מקום אחד מיני רבים שמדבר על המציאות הכואבת והמפחידה של טהרתו המוחלטת של אלוה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דייוויד פ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ול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אומץ להיות פרוטסטנטי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אירדמנ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08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5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כריסוול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צריך את עיני הנפש כדי לראות את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אוזני הלב כדי לשמוע את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בור אלו שעיוו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לא קי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לו שחר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לא מדב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לו שיש עיניים לרא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זניים לשמ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ב להרגי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ם נוכח בכבוד לפנינו לע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חזונו של ישעי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חש עצמו חוטא ובלתי ראו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ל אדם שנמצא בנוכחות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ימצא את עצמו מוצף על ידי שיטפון של חוסר ערך וטומאה ששוטף אות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כריסו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קור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4</w:t>
      </w:r>
      <w:r>
        <w:rPr>
          <w:rtl w:val="true"/>
          <w:lang w:bidi="he-IL"/>
        </w:rPr>
        <w:t>)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ום אחד תפגשו את אלוהים פנים אל פ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לא תיוושעו כ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חיים הא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במותכם תפגשו אותו במשפ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לוהים שתפגשו לא יהיה האלוהים שאתם מדמיי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וא לא יהיה האלוהים של כל דת אחרת ב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תיפגשו פנים אל פנים עם אלוהי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וא ישפוט אתכם על חטאי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יוחד על החטאים בליבכם ובמחשבות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נה רק דרך אחת שחטאכם ייסל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היא דרך מותו של המשיח במקומכ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יש רק דרך אחת שחטאכם יטוהר והיא דרך דם המשיח שנשפך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שורתנו היא בשורה של דם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דם הוא הבסיס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ללא הדם אין דבר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כו של אלוהים לריצו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סים ב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דה באנר אוף טרו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טראס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40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Cs w:val="22"/>
          <w:rtl w:val="true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 xml:space="preserve">עכשיו הסתכלו בפסוק </w:t>
      </w:r>
      <w:r>
        <w:rPr>
          <w:lang w:bidi="he-IL"/>
        </w:rPr>
        <w:t>8</w:t>
      </w:r>
      <w:r>
        <w:rPr>
          <w:rtl w:val="true"/>
          <w:lang w:bidi="he-IL"/>
        </w:rPr>
        <w:t>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שמע את קול אדוני או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מי אשלח ומי ילך לנ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ואו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נ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חני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ו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עת ישעיהו נקרא ללמד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נ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חנ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הוא ילך וילמד את האחרים על מה שהוא עצמו חוו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אתם תיוושעו רק אם תבטחו בישוע ותטוהרו של ידי דמו הקדוש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תוכלו לעמוד מול אלוהים רק אם טוהרתם מחטאכם על ידי דם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שמיים אנחנו הולכים לשיר שיר חדש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כי אתה נשחט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דמך קנית לאלוה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חזון 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הבוקר הזה אני מפציר בכם לבטוח בישוע ולהיטהר בעיני אלוהים על ידי דמו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מ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בקשה הדרך אותנו בתפילה</w:t>
      </w:r>
      <w:r>
        <w:rPr>
          <w:rtl w:val="true"/>
          <w:lang w:bidi="he-IL"/>
        </w:rPr>
        <w:t>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2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3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טע הכתובים שהוקרא לפני הדרש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ישעיהו ו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1-8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b/>
          <w:b/>
          <w:szCs w:val="24"/>
          <w:rtl w:val="true"/>
          <w:lang w:bidi="he-IL"/>
        </w:rPr>
        <w:t>שיר הסולו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 שבוצע לפני הדרשה על ידי מר בנג</w:t>
      </w:r>
      <w:r>
        <w:rPr>
          <w:b/>
          <w:sz w:val="28"/>
          <w:szCs w:val="24"/>
          <w:rtl w:val="true"/>
          <w:lang w:bidi="he-IL"/>
        </w:rPr>
        <w:t>'</w:t>
      </w:r>
      <w:r>
        <w:rPr>
          <w:b/>
          <w:b/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sz w:val="24"/>
          <w:rtl w:val="true"/>
        </w:rPr>
        <w:tab/>
        <w:t xml:space="preserve">    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הלל לאלוהי אברהם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את דניאל בן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יהודה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מאה ה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4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  <w:r>
        <w:br w:type="page"/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40"/>
          <w:szCs w:val="28"/>
          <w:lang w:bidi="he-IL"/>
        </w:rPr>
      </w:pPr>
      <w:r>
        <w:rPr>
          <w:sz w:val="40"/>
          <w:sz w:val="40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40"/>
          <w:szCs w:val="28"/>
          <w:lang w:bidi="he-IL"/>
        </w:rPr>
      </w:pPr>
      <w:r>
        <w:rPr>
          <w:sz w:val="40"/>
          <w:szCs w:val="28"/>
          <w:lang w:bidi="he-IL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הישועה והקריאה של ישעיהו</w:t>
      </w:r>
    </w:p>
    <w:p>
      <w:pPr>
        <w:pStyle w:val="Heading"/>
        <w:rPr>
          <w:lang w:val="en-US"/>
        </w:rPr>
      </w:pPr>
      <w:r>
        <w:rPr>
          <w:lang w:val="en-US"/>
        </w:rPr>
        <w:t>THE CONVERSION AND CALL OF ISAIAH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TextBody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bidi w:val="1"/>
        <w:ind w:left="1152" w:right="1152" w:hanging="101"/>
        <w:jc w:val="both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בשנ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ות המלך עזיהו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ואראה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ד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ני י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שב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כסא רם ונ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 w:val="28"/>
          <w:szCs w:val="24"/>
          <w:rtl w:val="true"/>
          <w:lang w:bidi="he-IL"/>
        </w:rPr>
        <w:t>שא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שוליו מלאים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היכל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ישעיהו ו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>).</w:t>
      </w:r>
    </w:p>
    <w:p>
      <w:pPr>
        <w:pStyle w:val="Normal"/>
        <w:jc w:val="center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bidi w:val="1"/>
        <w:ind w:left="1440" w:right="720" w:hanging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  <w:lang w:bidi="he-IL"/>
        </w:rPr>
        <w:t>דבר ראש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חייבת להיות מודעות לאלוה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פסים ד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רומים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1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ראשונה לקורינתיים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1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איוב מ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ח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בראשית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ח </w:t>
      </w:r>
      <w:r>
        <w:rPr>
          <w:sz w:val="24"/>
          <w:szCs w:val="24"/>
          <w:lang w:bidi="he-IL"/>
        </w:rPr>
        <w:t>16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שעיהו ו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bidi w:val="1"/>
        <w:ind w:left="1440" w:right="720" w:hanging="720"/>
        <w:jc w:val="left"/>
        <w:rPr>
          <w:sz w:val="32"/>
          <w:szCs w:val="24"/>
          <w:lang w:bidi="he-IL"/>
        </w:rPr>
      </w:pPr>
      <w:r>
        <w:rPr>
          <w:sz w:val="32"/>
          <w:szCs w:val="24"/>
          <w:rtl w:val="true"/>
        </w:rPr>
        <w:tab/>
      </w:r>
      <w:r>
        <w:rPr>
          <w:sz w:val="32"/>
          <w:sz w:val="32"/>
          <w:szCs w:val="24"/>
          <w:rtl w:val="true"/>
          <w:lang w:bidi="he-IL"/>
        </w:rPr>
        <w:t>דבר שני</w:t>
      </w:r>
      <w:r>
        <w:rPr>
          <w:sz w:val="32"/>
          <w:szCs w:val="24"/>
          <w:rtl w:val="true"/>
          <w:lang w:bidi="he-IL"/>
        </w:rPr>
        <w:t xml:space="preserve">, </w:t>
      </w:r>
      <w:r>
        <w:rPr>
          <w:sz w:val="32"/>
          <w:sz w:val="32"/>
          <w:szCs w:val="24"/>
          <w:rtl w:val="true"/>
          <w:lang w:bidi="he-IL"/>
        </w:rPr>
        <w:t>חייבת להיות תוכחה על חטא</w:t>
      </w:r>
      <w:r>
        <w:rPr>
          <w:sz w:val="32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עיהו ו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8</w:t>
      </w:r>
      <w:r>
        <w:rPr>
          <w:sz w:val="32"/>
          <w:szCs w:val="24"/>
          <w:rtl w:val="true"/>
          <w:lang w:bidi="he-IL"/>
        </w:rPr>
        <w:t xml:space="preserve">; </w:t>
      </w:r>
      <w:r>
        <w:rPr>
          <w:sz w:val="32"/>
          <w:sz w:val="32"/>
          <w:szCs w:val="24"/>
          <w:rtl w:val="true"/>
          <w:lang w:bidi="he-IL"/>
        </w:rPr>
        <w:t>חזון יוחנן ה</w:t>
      </w:r>
      <w:r>
        <w:rPr>
          <w:sz w:val="32"/>
          <w:szCs w:val="24"/>
          <w:rtl w:val="true"/>
          <w:lang w:bidi="he-IL"/>
        </w:rPr>
        <w:t xml:space="preserve">' </w:t>
      </w:r>
      <w:r>
        <w:rPr>
          <w:sz w:val="32"/>
          <w:szCs w:val="24"/>
          <w:lang w:bidi="he-IL"/>
        </w:rPr>
        <w:t>9</w:t>
      </w:r>
      <w:r>
        <w:rPr>
          <w:sz w:val="32"/>
          <w:szCs w:val="24"/>
          <w:rtl w:val="true"/>
          <w:lang w:bidi="he-IL"/>
        </w:rPr>
        <w:t>.</w:t>
      </w:r>
    </w:p>
    <w:p>
      <w:pPr>
        <w:pStyle w:val="Normal"/>
        <w:ind w:left="144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20:36:00Z</dcterms:created>
  <dc:creator>PacifiCare Health Systems</dc:creator>
  <dc:description/>
  <dc:language>en-US</dc:language>
  <cp:lastModifiedBy>Use This Account</cp:lastModifiedBy>
  <cp:lastPrinted>2015-10-29T12:28:00Z</cp:lastPrinted>
  <dcterms:modified xsi:type="dcterms:W3CDTF">2015-11-07T20:37:00Z</dcterms:modified>
  <cp:revision>4</cp:revision>
  <dc:subject/>
  <dc:title>FINDING THE UNKNOWN GOD</dc:title>
</cp:coreProperties>
</file>