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מגיעות הדרשות הכתוב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2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פטרוס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נקרא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וכח ושב בתשוב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sz w:val="28"/>
          <w:sz w:val="28"/>
          <w:rtl w:val="true"/>
          <w:lang w:bidi="he-IL"/>
        </w:rPr>
        <w:t>מאת</w:t>
      </w:r>
      <w:r>
        <w:rPr>
          <w:rtl w:val="true"/>
          <w:lang w:bidi="he-IL"/>
        </w:rPr>
        <w:t xml:space="preserve">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פבר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lang w:val="en-US" w:bidi="he-IL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ויאמר האדון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מעון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מעון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הנה שאל לו השטן לזרות אתכם כח</w:t>
      </w:r>
      <w:r>
        <w:rPr>
          <w:sz w:val="28"/>
          <w:sz w:val="28"/>
          <w:szCs w:val="24"/>
          <w:rtl w:val="true"/>
          <w:lang w:val="en-US" w:bidi="he-IL"/>
        </w:rPr>
        <w:t>י</w:t>
      </w:r>
      <w:r>
        <w:rPr>
          <w:sz w:val="28"/>
          <w:sz w:val="28"/>
          <w:szCs w:val="24"/>
          <w:rtl w:val="true"/>
          <w:lang w:val="en-US" w:bidi="he-IL"/>
        </w:rPr>
        <w:t>טים</w:t>
      </w:r>
      <w:r>
        <w:rPr>
          <w:sz w:val="28"/>
          <w:szCs w:val="24"/>
          <w:rtl w:val="true"/>
          <w:lang w:val="en-US" w:bidi="he-IL"/>
        </w:rPr>
        <w:t xml:space="preserve">. </w:t>
      </w:r>
      <w:r>
        <w:rPr>
          <w:sz w:val="28"/>
          <w:sz w:val="28"/>
          <w:szCs w:val="24"/>
          <w:rtl w:val="true"/>
          <w:lang w:val="en-US" w:bidi="he-IL"/>
        </w:rPr>
        <w:t>ואני התפללתי בעדך אשר לא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תכלה אמונתך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ואתה כאשר תשוב בתשובה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חזק את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אחיך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לוקס כ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ב </w:t>
      </w:r>
      <w:r>
        <w:rPr>
          <w:sz w:val="28"/>
          <w:szCs w:val="24"/>
          <w:lang w:val="en-US" w:bidi="he-IL"/>
        </w:rPr>
        <w:t>31-32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  </w:t>
      </w:r>
    </w:p>
    <w:p>
      <w:pPr>
        <w:pStyle w:val="TextBody"/>
        <w:jc w:val="center"/>
        <w:rPr>
          <w:sz w:val="18"/>
          <w:szCs w:val="22"/>
          <w:lang w:val="en-US" w:bidi="he-IL"/>
        </w:rPr>
      </w:pPr>
      <w:r>
        <w:rPr>
          <w:sz w:val="18"/>
          <w:szCs w:val="22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מוזמנים לשאול את המטיף הממוצע מתי פטרוס שב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דימ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שו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כמעט כולם יגידו שפטרוס שב בתשובה כשהמשיח קרא לו ללכת אחרי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תי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רק מעטים יגידו שפטרוס שב בתשובה כש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ה הוא המשיח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חיי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וישוע ע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שר ודם לא ג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ל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ך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זאת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י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בי שבשמ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בל באף אחד משני המצבים הללו לא רואים את החזרה בתשובה של 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פטרוס שב בתשובה בכך שהלך אחרי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ז תהיה זו ישועה על ידי מעש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ז היא לא יכולה להיות החזרה בתשובה של 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פטרוס היה שב בתשובה בכך שהודה שישוע הוא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היה זו חזרה בתשובה על ידי אמונה בלימ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ידי הא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דים גם ידעו את מה שנגלה לפטר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אנחנו קורא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דים יצאו מרב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ם ק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אים ו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מרים</w:t>
      </w:r>
      <w:r>
        <w:rPr>
          <w:sz w:val="24"/>
          <w:szCs w:val="22"/>
          <w:rtl w:val="true"/>
          <w:lang w:bidi="he-IL"/>
        </w:rPr>
        <w:t>: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אתה הוא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בן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'...</w:t>
      </w:r>
      <w:r>
        <w:rPr>
          <w:sz w:val="24"/>
          <w:sz w:val="24"/>
          <w:szCs w:val="22"/>
          <w:rtl w:val="true"/>
          <w:lang w:bidi="he-IL"/>
        </w:rPr>
        <w:t>כי ידעו אשר הוא המש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ז ההבנה של פטרוס לא הייתה טובה יותר מההבנה שהייתה לשד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חרי לימוד מדוקדק אין לנו ברירה אלא לומר שפטרוס עדיין לא שב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עד פה ו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יסה להיות משיח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לי לשוב עדיין בתשובה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מונה שמצטיירת לנו מפטרוס רלוונטית היום לאוונגליסטים רבים כל כ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דומה לפטר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ם מועדים פה וש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נסים ללכת אחרי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 להם ידע כלשהו על מי הוא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מצב החזרה בתשובה שלהם לא יותר מזהיר ממצבו של פטרוס לפני יום הראשון של הפסח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טיפים רבים עדיין לא שבו בתשובה בעצמ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מנסים ללכת אחרי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ודעים שהוא בן ה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עיוורים למציאות של החזרה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זו אחת הסיבות העיקריות לכך שיש היום כל כך מעט לימוד על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י קהילות רבים מבזבזים את זמנם בניסיון ללמד את האנשים שלא שבו בתשובה כיצד לחיות חיי משיח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מגוח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ך אדם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ת בחטא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יכול לחיות חיי משיחי</w:t>
      </w:r>
      <w:r>
        <w:rPr>
          <w:sz w:val="24"/>
          <w:szCs w:val="22"/>
          <w:rtl w:val="true"/>
          <w:lang w:bidi="he-IL"/>
        </w:rPr>
        <w:t>? (</w:t>
      </w:r>
      <w:r>
        <w:rPr>
          <w:sz w:val="24"/>
          <w:sz w:val="24"/>
          <w:szCs w:val="22"/>
          <w:rtl w:val="true"/>
          <w:lang w:bidi="he-IL"/>
        </w:rPr>
        <w:t>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טיפים רבים חוששים לתת למישהו אחר ללמד את בקהילה שלהם את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פעם הזמינו אותי ללמד את הבשורה בקהילה בדר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ביום הא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שהייתי אורח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שבתי שכדאי שאתן דרשה מאוד עדי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לא אפריע לאף א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שכדאי שרק אתן את עדות הישועה של א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דיברתי רק במשך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ד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ק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יפרתי לקהילה כיצד אמי המתוקה בטחה בישוע ונוש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ייתם רואים את התגובה של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ם חושבים שבטח הטפתי על הגיהנום במשך שעתיים שלמ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ועה הקהילה ואשתו ממש ברחו מ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לי שאפילו לחצו את י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ברי הקהילה עמדו והסתכלו על אשתי וע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ילו לימדתי אותם משהו מוזר שהם מעולם לא שמעו קודם לכ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ס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שה מבוגרת אחת באה ולחצה את י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חייכה ו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ו הייתה דרשה נהד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שמעתי דרשה כזו במשך שני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זו לא הייתה דרשה בכל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זו בסך הכל הייתה עדות באורך של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קות על ישועתה של אמא זקנה ומתוק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זמן שאשתי ואני נסענו משם חשב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זה היה </w:t>
      </w:r>
      <w:r>
        <w:rPr>
          <w:sz w:val="24"/>
          <w:sz w:val="24"/>
          <w:szCs w:val="22"/>
          <w:u w:val="single"/>
          <w:rtl w:val="true"/>
          <w:lang w:bidi="he-IL"/>
        </w:rPr>
        <w:t>עד כדי כך</w:t>
      </w:r>
      <w:r>
        <w:rPr>
          <w:sz w:val="24"/>
          <w:sz w:val="24"/>
          <w:szCs w:val="22"/>
          <w:rtl w:val="true"/>
          <w:lang w:bidi="he-IL"/>
        </w:rPr>
        <w:t xml:space="preserve"> גרוע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אנחנו נמצאים עמוק בדר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הילה בפטיסטית פונדמנטליסטית בלת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תלו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אנשים פה כל כך נסערו 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דהמ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סיפור פשוט על ישועתה של אמי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נתתי דרשה קצרה על הישועה שלי בקהילה בפטיסטית פונדמנטליסטית א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אישה מבוגרת אחת שאלה את אשתי אם היא תוכל להדריך את בעלה המבוגר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שתי הציעה שכדאי שהיא תבקש מרועה הקהילה שלה להדריך את בעלה הזקן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ישה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א יעשה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קשתי ממנו הרבה פע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ת שהוא פשוט מפחד לעצבן את בעלי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אם זה </w:t>
      </w:r>
      <w:r>
        <w:rPr>
          <w:sz w:val="24"/>
          <w:sz w:val="24"/>
          <w:szCs w:val="22"/>
          <w:u w:val="single"/>
          <w:rtl w:val="true"/>
          <w:lang w:bidi="he-IL"/>
        </w:rPr>
        <w:t>עד כדי כך</w:t>
      </w:r>
      <w:r>
        <w:rPr>
          <w:sz w:val="24"/>
          <w:sz w:val="24"/>
          <w:szCs w:val="22"/>
          <w:rtl w:val="true"/>
          <w:lang w:bidi="he-IL"/>
        </w:rPr>
        <w:t xml:space="preserve"> גר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באמת נור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פילו רועי הקהילה הטובים ביותר מברברים בלי ס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ציאים מילים מהפ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פאת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רג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לי חמ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פשוט ממלאים חצי שעה בבוקר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גישים דייסה מימית לנפשות מורעב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ועי הקהילות האוונגליסטים הממוצעים מדברים כמו כמרים אפיסקופלים חצ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י הקהילות הבפטיסטים שלנו לא יותר טובים מ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אנשים עוצמים את עיניהם ושוקעים בשינה במהלך מה שמכונה דרש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בהר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ין להם איך לאתגר את הצעירים ואין להם תקווה לתת ל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י קהילה כאלה הם לא יותר מאוצרים במוזיאו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יותר מקברנים רוחנ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אלוהים יעזור 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קהילות שלנו לא גוסס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ן כבר מת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 מלמד עכשיו את הבשורה האדומ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ד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מי מרעים עכשיו בקו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ליכם להיוולד מלמעלה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מי מעז לעמוד עכשיו עבור המסר של הצלב והחזרה בתשובה של החוטא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חלק מהנשים בגיל העמידה בקהילה לא תאהבנה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ו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סור לנו לעצבן את הנשים הל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גלל זה הצעירים שלנו נוטשים את הקהילות כמו עכברים שמתרחקים בשחיה מספינה טובעת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בטוח שהקהילות שלנו לעולם לא תוכלנה להשפיע על האומה שלנו ללא הדרשות הישנות על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קהילה שלנו מלאה בצעירים בגילאי הקולג</w:t>
      </w:r>
      <w:r>
        <w:rPr>
          <w:sz w:val="24"/>
          <w:szCs w:val="22"/>
          <w:rtl w:val="true"/>
          <w:lang w:bidi="he-IL"/>
        </w:rPr>
        <w:t xml:space="preserve">'!  </w:t>
      </w:r>
      <w:r>
        <w:rPr>
          <w:sz w:val="24"/>
          <w:sz w:val="24"/>
          <w:szCs w:val="22"/>
          <w:rtl w:val="true"/>
          <w:lang w:bidi="he-IL"/>
        </w:rPr>
        <w:t xml:space="preserve">מדי יום ראשון אני מלמד על חט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ל גיהנו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חזרה אמתית בתשוב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צעירים שבאים מהעולם פשוט מרותק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אף פעם לא שמעו משהו כ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רבים מתוכם חזרו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שבועיים האחרונים היו לנו שבעה אנשים שחזרו בתשו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צעירים מרקע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שיח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חת הדרכים שבאמצעותה נוכל ללמוד על חזרות אמתיות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ללמוד על החזרות בתשובה שיש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ה שאני הולך לעשות הבוקר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נחשוב על החזרה בתשובה של שמעון 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טרוס היה אחד המשיחיים הגדולים ביותר בכל הזמ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יך הוא נוש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יך הוא הפך למשיחי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bidi="he-IL"/>
        </w:rPr>
        <w:t>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ראשון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פטרוס נקרא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תוב בבשורת מתי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בהתהלכ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 י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ליל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ר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נה שני אנשים אח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עון הנקרא פטרוס ואנדרי אח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שליכים מצודה בים כי ד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גים 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אמר אלי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כו אחרי ואשימכם לד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גי אנש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עזבו מהרה את המכמרות וילכו אחרי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-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זה היה מספיק קל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ו ככה זה נראה לפח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יד עזבו את רשתות הדייגים שלהם והלכו אחרי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ה היה לפטרוס כל כך קל לעשות את ז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מך נד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 ביום חיל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תהילים 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י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לה שאלוהים בחר להושיע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קבלים את הרצון לעשות את הצעד הראש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מו שפטרוס עש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זמן שכתבתי את המשפט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תי הביאה לי גלויה מהמחס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ד זיהיתי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שם תצלום מהקהילה הראשונה שלי בהאנטינגטון פאר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ותמת הדואר שעלה הגלויה הייתה משנות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אוח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ני שנושע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גלויה הייתה מהמפקחת על בית הספר של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ו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כתב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ב היק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י מקווה שאתה לא חו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 רבים מאית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חנו מתגעגעים אלי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בוא תחזור בבק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משנה מה הייתה הסיבה שבגללה התרחק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ab/>
        <w:tab/>
      </w:r>
      <w:r>
        <w:rPr>
          <w:rtl w:val="true"/>
          <w:lang w:bidi="he-IL"/>
        </w:rPr>
        <w:t>ג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בוקר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אישה הטובה הזאת ניסתה לשכנע אותי לחזור ל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יתי אז נע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עשיתי שטויות פ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וש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שמתי לב לתאריך שהיה על הגלו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מה חודשים מאוחר יותר אי אפשר היה לעשות שום דבר שיגרום לי להתרחק מה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ה קרה בחודשים הללו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אני יכול רק לומר שאלוהים קרא לי בקריאה אפקטיב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יבלתי רצון ביום חיל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מך נד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 ביום חיל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תהילים 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י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חרי שאלוהים משך או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הייתי צריך את 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וקר ולא אף אחד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נסה לגרום לי לחזור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כוחו של אלוהים משך או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 אפשר היה להוציא אותי מהקהילה גם עם להקה של סוסי פרא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ככה זה היה גם עם 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לב הזה הוא עוד לא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אני לא נושעתי בזמן ש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וקר שלחה לי את הגלוי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גבורת אלוהים גרמה לי לרצ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כך היה עם 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דיין הוא היה אובד כמו שאני הי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לוהים גרם לו לרצות ללכת אחרי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ך פטרוס עזב מיד את רשת הדייגים והלך אחרי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לא אומר שהוא נושע כבר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תהיתם אי פעם למה הצעירים שאנחנו מביאים ל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כנסים פנימה כל כך מה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גלל שגבורת אלוהים משכה אותם פנ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לא אומר שהם כבר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בים הם הקרוא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מעטים הנבחר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לוהים קורא לאנשים ר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ורא לכם גם הבוקר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תתם לנו את שמכם ואת מספר הטלפון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זה שלחנו רכב שיאסוף אתכ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רבים הם הקרוא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מו שאתם נקראת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מעטים הנבחר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י לא מבין את זה עד הסו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מניסיוני הארוך אני יודע שאם נבחרתם על ידי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ימשוך אתכם א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שמור אתכם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חזיק אתכם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תחזרו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לא נבחרתם על ידי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מוקדם או במאוחר תעזבו את הקהי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בים הם הקרו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מעטים הנבחרים</w:t>
      </w:r>
      <w:r>
        <w:rPr>
          <w:sz w:val="24"/>
          <w:szCs w:val="22"/>
          <w:rtl w:val="true"/>
          <w:lang w:bidi="he-IL"/>
        </w:rPr>
        <w:t xml:space="preserve">"!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חסד לבדו נושעת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זו בקשתי היחיד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 מת עבור כל חטאנ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ישוע מת עבור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חסד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יזה צליל עליז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פיליפ דודרידג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702-1751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</w:t>
      </w:r>
      <w:r>
        <w:rPr>
          <w:rtl w:val="true"/>
          <w:lang w:bidi="he-IL"/>
        </w:rPr>
        <w:t>פזמון של רועה הקהילה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נ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פטרוס הוכח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דלג על שלוש השנים שבהן הלך פטרוס אחרי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לפטרוס הרבה חוויות במהלך שלוש השנים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דבר היחיד שבאמת הייתה לו השפעה על חייו היה הודאתו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זכרתי את זה קודם ל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תחילת הדרש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טרו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ה הוא המשיח 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חיים</w:t>
      </w:r>
      <w:r>
        <w:rPr>
          <w:sz w:val="24"/>
          <w:szCs w:val="22"/>
          <w:rtl w:val="true"/>
          <w:lang w:bidi="he-IL"/>
        </w:rPr>
        <w:t>".  "</w:t>
      </w:r>
      <w:r>
        <w:rPr>
          <w:sz w:val="24"/>
          <w:sz w:val="24"/>
          <w:szCs w:val="22"/>
          <w:rtl w:val="true"/>
          <w:lang w:bidi="he-IL"/>
        </w:rPr>
        <w:t>ויען ויאמר אלי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בשר ודם לא ג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ל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ך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זאת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י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בי שבשמ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קוראים לז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ר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יכול לקרות לפני חזרה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הל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חר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מקרה של פטר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גילה לו את האמת על המשיח לפני שחזר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קרה גם 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שך שנים ראיתי את המשיח כאדם ט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מת מות קדושים בידי אויב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מים ספורים לפני שחזרתי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גילה לי שישוע הוא אלוהים בדמות 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יבלתי את ההתגלות הזו בזמן ששרתי את השיר של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ארלס ווזל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הבה מדהי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ך זה אפש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מות עבורי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שיר הזה האיר את מחשבות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שעוד לא נושע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פטרוס לא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פתח ב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31-3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נראה בבירור שפטרוס ושאר התלמידים עדיין לא נושע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קח אלי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ני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עשר ויאמר לה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נו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ים ירושלימ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כתוב בידי הנביאים על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דם ימל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 ימסר לגו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תלו ב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תעללו וירקו בפנ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כוהו בשוטים והמיתוה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ביום השלישי קום יקום</w:t>
      </w:r>
      <w:r>
        <w:rPr>
          <w:rtl w:val="true"/>
          <w:lang w:bidi="he-IL"/>
        </w:rPr>
        <w:t xml:space="preserve">. </w:t>
      </w:r>
      <w:r>
        <w:rPr>
          <w:u w:val="single"/>
          <w:rtl w:val="true"/>
          <w:lang w:bidi="he-IL"/>
        </w:rPr>
        <w:t>והם לא הבינו דבר מכל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אלה</w:t>
      </w:r>
      <w:r>
        <w:rPr>
          <w:u w:val="single"/>
          <w:rtl w:val="true"/>
          <w:lang w:bidi="he-IL"/>
        </w:rPr>
        <w:t>,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ויהי הדבר הזה נעלם מהם ולא ידעו את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אשר ד</w:t>
      </w:r>
      <w:r>
        <w:rPr>
          <w:u w:val="single"/>
          <w:rtl w:val="true"/>
          <w:lang w:bidi="he-IL"/>
        </w:rPr>
        <w:t>י</w:t>
      </w:r>
      <w:r>
        <w:rPr>
          <w:u w:val="single"/>
          <w:rtl w:val="true"/>
          <w:lang w:bidi="he-IL"/>
        </w:rPr>
        <w:t>בר אליהם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1-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ייתה זו הפעם השלישית שישוע הסביר לפטרוס ולאחרים את הבש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שיח יוכה בשוטים ויומ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ביום השלישי יקום מן המת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והי הבשור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מסר הבסיסי של האמונה המשיח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פי שהוכרזה בראשונה לקורינתים ט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ו </w:t>
      </w:r>
      <w:r>
        <w:rPr>
          <w:sz w:val="24"/>
          <w:szCs w:val="22"/>
          <w:lang w:val="en-US" w:bidi="he-IL"/>
        </w:rPr>
        <w:t>1-4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פטרוס לא הבין שום דבר מכל א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והדבר הז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נעל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מ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פטרוס לא האמין בבשורה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ם עדיין לא נושעת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אם המקרה שלכם לא דומה לזה של פטרוס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  <w:lang w:bidi="he-IL"/>
        </w:rPr>
        <w:t>נקראת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קהיל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באתם לפה על ידי הוריכם או על ידי מישהו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געתם למסיבות יום ההולד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די יום ראשון אכלתם איתנו ארוחת צהריים וארוחת 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שלחנו אתכם לביש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די יום ראשון פעמיים שמעתם אותי מ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תם אותי מדבר על צליבתו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ד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תקומתו מן המ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מחשבותיכם נדדו בשעה שדיברתי על דם המשיח ועל תחיי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תם את זה שוב 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זה 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ס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לא נראה לכם כמו משהו אמיתי או חשוב </w:t>
      </w:r>
      <w:r>
        <w:rPr>
          <w:sz w:val="24"/>
          <w:sz w:val="24"/>
          <w:szCs w:val="22"/>
          <w:u w:val="single"/>
          <w:rtl w:val="true"/>
          <w:lang w:bidi="he-IL"/>
        </w:rPr>
        <w:t>כל כ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ולא משנה מה חשבת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ף פעם לא היה ברור לכם למה הדברים האלה כל כך חש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אתם נמצאים במצב שפטרוס היה בו לפני שהוכח על חטא</w:t>
      </w:r>
      <w:r>
        <w:rPr>
          <w:sz w:val="24"/>
          <w:szCs w:val="22"/>
          <w:u w:val="single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כוהו בשוטים והמיתוה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ביום השלישי קום יקום</w:t>
      </w:r>
      <w:r>
        <w:rPr>
          <w:rtl w:val="true"/>
          <w:lang w:bidi="he-IL"/>
        </w:rPr>
        <w:t xml:space="preserve">. </w:t>
      </w:r>
      <w:r>
        <w:rPr>
          <w:u w:val="single"/>
          <w:rtl w:val="true"/>
          <w:lang w:bidi="he-IL"/>
        </w:rPr>
        <w:t>והם לא הבינו דבר מכל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אלה</w:t>
      </w:r>
      <w:r>
        <w:rPr>
          <w:u w:val="single"/>
          <w:rtl w:val="true"/>
          <w:lang w:bidi="he-IL"/>
        </w:rPr>
        <w:t>,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ויהי הדבר הזה נעלם מהם ולא ידעו את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אשר ד</w:t>
      </w:r>
      <w:r>
        <w:rPr>
          <w:u w:val="single"/>
          <w:rtl w:val="true"/>
          <w:lang w:bidi="he-IL"/>
        </w:rPr>
        <w:t>י</w:t>
      </w:r>
      <w:r>
        <w:rPr>
          <w:u w:val="single"/>
          <w:rtl w:val="true"/>
          <w:lang w:bidi="he-IL"/>
        </w:rPr>
        <w:t>בר אליה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3-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עמוד ונפתח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שלנו ב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בעמוד </w:t>
      </w:r>
      <w:r>
        <w:rPr>
          <w:sz w:val="24"/>
          <w:szCs w:val="22"/>
          <w:lang w:bidi="he-IL"/>
        </w:rPr>
        <w:t>110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לימוד סקופילד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האדון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עו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עו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ה שאל לו השטן לזרות אתכם כח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ט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ני התפללתי בעדך 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כלה אמונת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תה כאשר תשוב בתשוב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זק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ך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אמר אליו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ני נכון ללכת אתך גם לבית האסור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ם למ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י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לך פטרוס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קרא תרנ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 היו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ד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חשת בי 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 פעמ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 לא ידעת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1-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קראתי ספר מעניין בש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שמעון פטרוס בכתובים ובזיכרו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בייקר אקדמ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12</w:t>
      </w:r>
      <w:r>
        <w:rPr>
          <w:sz w:val="24"/>
          <w:szCs w:val="22"/>
          <w:rtl w:val="true"/>
          <w:lang w:bidi="he-IL"/>
        </w:rPr>
        <w:t xml:space="preserve">)  </w:t>
      </w:r>
      <w:r>
        <w:rPr>
          <w:sz w:val="24"/>
          <w:sz w:val="24"/>
          <w:szCs w:val="22"/>
          <w:rtl w:val="true"/>
          <w:lang w:bidi="he-IL"/>
        </w:rPr>
        <w:t>הוא נכתב על ידי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קוס בוקמי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רופסור לחקר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והאמונה המשיחית הראשונה באוניברסיטת אוקספורד שבאנגל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וקר המפורסם הזה מגיע ישר לנקו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ראה לנו ללא מור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פטרוס היה עדיין אדם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שע בלילה שלפני צליבתו ש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גמרי צודק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פרשנים אחרים מתחמקים מתשובה ישירה או שמדלגים על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וקמי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סביר את זה בביר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נשמע אות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האדון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עו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עו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ה שאל לו השטן לזרות אתכם כח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ט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ני התפללתי בעדך 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כלה אמונת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ואתה כאשר </w:t>
      </w:r>
      <w:r>
        <w:rPr>
          <w:u w:val="single"/>
          <w:rtl w:val="true"/>
          <w:lang w:bidi="he-IL"/>
        </w:rPr>
        <w:t>תשוב בתשוב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זק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1-32</w:t>
      </w:r>
      <w:r>
        <w:rPr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בוקמיול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פשרות לראות פה בבירור ייחוס למאבק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קרב ובא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ל פטרוס בשט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במהלכו הוא יעבור מבחן קש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וייכשל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 xml:space="preserve">ומכאן הדיבור על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שיבה</w:t>
      </w:r>
      <w:r>
        <w:rPr>
          <w:rtl w:val="true"/>
          <w:lang w:bidi="he-IL"/>
        </w:rPr>
        <w:t xml:space="preserve">'.  </w:t>
      </w:r>
      <w:r>
        <w:rPr>
          <w:rtl w:val="true"/>
          <w:lang w:bidi="he-IL"/>
        </w:rPr>
        <w:t xml:space="preserve">ראוי להדגיש כאן שלביטוי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כאשר תחזור חזרה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כפי שמתורגם על ידי מתרגמים ר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אזכור ביווני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בוקמי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6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5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לכן התרגום של הניו אינטרנשיונל ורז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ני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אמריקן סטנדרט ורז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אינגליש סטנדרט ורז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 ותרגומים מודרניים אחרים של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ם לא נכונים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 xml:space="preserve">לביטוי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כאשר תחזור חזרה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כפי שמתורגם על ידי מתרגמים רב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ן אזכור ביווני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ר בוקמיול ממשיך ואומר שהמילה היווני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פיסטרפסס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צריכה להיות מתורגמת כאן 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תשוב בתשוב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רואה ש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בגרסת הקינג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ימס הוא הנכ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ילו שאר התרגומים המודרניים הם מבלבל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ב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בוקמיול ממשיך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יכן וכיצד תתרחש שיבת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תשוב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ל פטרוס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פה בעצם אנחנו מגיעים ללב הבע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פילו בלילה האחרון של שיר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פי לוק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שוע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עדיין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מדבר על חזרתו בתשובה של פטרוס בלשון </w:t>
      </w:r>
      <w:r>
        <w:rPr>
          <w:u w:val="single"/>
          <w:rtl w:val="true"/>
          <w:lang w:bidi="he-IL"/>
        </w:rPr>
        <w:t>עתיד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חזרה בתשובה של פטרוס מתוארת ב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לשון עתיד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כאשר</w:t>
      </w:r>
      <w:r>
        <w:rPr>
          <w:sz w:val="24"/>
          <w:sz w:val="24"/>
          <w:szCs w:val="22"/>
          <w:rtl w:val="true"/>
          <w:lang w:val="en-US" w:bidi="he-IL"/>
        </w:rPr>
        <w:t xml:space="preserve"> תשוב בתשובה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בעתיד</w:t>
      </w:r>
      <w:r>
        <w:rPr>
          <w:sz w:val="24"/>
          <w:szCs w:val="22"/>
          <w:rtl w:val="true"/>
          <w:lang w:val="en-US" w:bidi="he-IL"/>
        </w:rPr>
        <w:t>]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56</w:t>
      </w:r>
      <w:r>
        <w:rPr>
          <w:sz w:val="24"/>
          <w:szCs w:val="22"/>
          <w:rtl w:val="true"/>
          <w:lang w:val="en-US" w:bidi="he-IL"/>
        </w:rPr>
        <w:t>).  "</w:t>
      </w:r>
      <w:r>
        <w:rPr>
          <w:sz w:val="24"/>
          <w:sz w:val="24"/>
          <w:szCs w:val="22"/>
          <w:rtl w:val="true"/>
          <w:lang w:val="en-US" w:bidi="he-IL"/>
        </w:rPr>
        <w:t xml:space="preserve">נראה שישוע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צופה</w:t>
      </w:r>
      <w:r>
        <w:rPr>
          <w:sz w:val="24"/>
          <w:sz w:val="24"/>
          <w:szCs w:val="22"/>
          <w:rtl w:val="true"/>
          <w:lang w:val="en-US" w:bidi="he-IL"/>
        </w:rPr>
        <w:t xml:space="preserve"> שחזרתו בתשובה של פטרוס תקרה בעתיד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58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פטרוס בטוח שהוא לא צריך לשוב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ו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ני נכון ללכת אתך גם לבית האסור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ם למ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ישוע עונ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פטרו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יקרא תרנגול היום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עד כי כחשת בי שלוש פעמ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מ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ר לא ידעתי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ב </w:t>
      </w:r>
      <w:r>
        <w:rPr>
          <w:sz w:val="24"/>
          <w:szCs w:val="22"/>
          <w:lang w:val="en-US" w:bidi="he-IL"/>
        </w:rPr>
        <w:t>34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פטרוס חושב שיוכל להתייצב נגד השטן ולחיות עבור המשיח מבלי לשוב בתשובה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אפיסטרפסס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כמה ש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וא</w:t>
      </w:r>
      <w:r>
        <w:rPr>
          <w:sz w:val="24"/>
          <w:sz w:val="24"/>
          <w:szCs w:val="22"/>
          <w:rtl w:val="true"/>
          <w:lang w:val="en-US" w:bidi="he-IL"/>
        </w:rPr>
        <w:t xml:space="preserve"> טע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מה ש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תם</w:t>
      </w:r>
      <w:r>
        <w:rPr>
          <w:sz w:val="24"/>
          <w:sz w:val="24"/>
          <w:szCs w:val="22"/>
          <w:rtl w:val="true"/>
          <w:lang w:val="en-US" w:bidi="he-IL"/>
        </w:rPr>
        <w:t xml:space="preserve"> טועים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עצרו את ישוע וגררו אותו לביתו הכהן הגדול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פטרוס הלך אחריו מרחוק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5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פטרוס ישב בין האנשים שהיו בחו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חורה צעירה אחת אמ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זה היה ע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מ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עם ישוע</w:t>
      </w:r>
      <w:r>
        <w:rPr>
          <w:sz w:val="24"/>
          <w:szCs w:val="22"/>
          <w:rtl w:val="true"/>
          <w:lang w:bidi="he-IL"/>
        </w:rPr>
        <w:t>]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5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פטרו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ידעתי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עבור זמן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ה מישהו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פטרוס היה אחד מתלמידיו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טרו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ד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 מהם אנכ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עבור שעה אדם כלשהו הצביע לעבר פטרוס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מנם 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זה היה עמ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פטרו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ד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 ידעתי מה אתה 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מ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בעודו מ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רא התרנגול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שתי ואני הלכנו למקום בירושלים שכל זה קרה 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דריך הראה לנו היכן עמד ישוע והיכן עמד 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ישוע סובב את ראשו והביט ב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פטרוס הביט בעיניו של ישוע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צא פטרוס החוצ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מרר בבכ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6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ועכש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סופו של דב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פטרוס נמצא תחת תוכחת הח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סיכוי שתהיה לכם חזרה אמתית בתשובה אם לא תחוו תוכח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פחות כמו שפטרוס חוו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צא פטרוס החוצ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מרר בבכ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6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ליש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פטרוס שב בתשובה</w:t>
      </w:r>
      <w:r>
        <w:rPr>
          <w:b/>
          <w:bCs/>
          <w:sz w:val="28"/>
          <w:szCs w:val="24"/>
          <w:rtl w:val="true"/>
          <w:lang w:val="en-US" w:bidi="he-IL"/>
        </w:rPr>
        <w:t xml:space="preserve">. </w:t>
      </w: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תחו בבקשה ב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סוק הזה לא נראה משמעו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וקמיול אומר ששם פטרוס חזר בתשובה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 xml:space="preserve">ישוע מביט בפטרוס ומוכיח אותו על חטא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61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 xml:space="preserve">וההתגלות של ישוע שראה פטרוס בבוקר חג הפסחא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מוציאה אותו מחושך לאו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וקמי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גם שאול השליח מספר לנו על המפגש שהיה לפטרוס עם ישוע בבוקר חג הפסח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שאול </w:t>
      </w:r>
      <w:r>
        <w:rPr>
          <w:szCs w:val="22"/>
          <w:rtl w:val="true"/>
          <w:lang w:bidi="he-IL"/>
        </w:rPr>
        <w:t>כותב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נראה אל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</w:t>
      </w:r>
      <w:r>
        <w:rPr>
          <w:sz w:val="24"/>
          <w:sz w:val="24"/>
          <w:szCs w:val="22"/>
          <w:rtl w:val="true"/>
          <w:lang w:bidi="he-IL"/>
        </w:rPr>
        <w:t>יפ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פטרוס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אחריו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עש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קורינתים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מה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ספר לנו כל כך הרבה על קריאתו של פטר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עיד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וסר אמונ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עיוורון שלו לבשורה ולסבל של 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מה הוא מקדיש פרק שלם כדי לספר לנו על פטרוס שמכחש במשיח וממרר בבכי תחת תוכחת החטא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ואחר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כל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נותן לנו רק פסוק קטן אחד כדי להראות את חזרתו בתשובה של פטרוס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  <w:lang w:bidi="he-IL"/>
        </w:rPr>
        <w:t>והוק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ונראה אל</w:t>
      </w:r>
      <w:r>
        <w:rPr>
          <w:sz w:val="24"/>
          <w:sz w:val="24"/>
          <w:szCs w:val="22"/>
          <w:rtl w:val="true"/>
          <w:lang w:bidi="he-IL"/>
        </w:rPr>
        <w:t xml:space="preserve"> שמעון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פטרוס</w:t>
      </w:r>
      <w:r>
        <w:rPr>
          <w:sz w:val="24"/>
          <w:szCs w:val="22"/>
          <w:rtl w:val="true"/>
          <w:lang w:bidi="he-IL"/>
        </w:rPr>
        <w:t xml:space="preserve">]".  </w:t>
      </w:r>
      <w:r>
        <w:rPr>
          <w:sz w:val="24"/>
          <w:sz w:val="24"/>
          <w:szCs w:val="22"/>
          <w:rtl w:val="true"/>
          <w:lang w:bidi="he-IL"/>
        </w:rPr>
        <w:t xml:space="preserve">למ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גלל שהמעידה והתוכחה הם הדברים החשובים ביותר בחזרה אמתית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ל עוד לא תובאו למקום שב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צאו החוצה ותמררו בבכ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ל חטא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היה לכם סיכוי קלוש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עוד לא תרגישו את מה שפטרוס הרגי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שורה תישאר חסרת משמעות עבור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עט בוודאות אתם תמותו בחטא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רם תבטחו בו ותטוהרו בדמו מחטא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יכם להרגיש את הצורך שלכם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3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4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left="-432" w:right="-432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31-34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720" w:right="0" w:hanging="0"/>
        <w:jc w:val="both"/>
        <w:rPr>
          <w:sz w:val="24"/>
          <w:lang w:val="en-US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חסד</w:t>
      </w:r>
      <w:r>
        <w:rPr>
          <w:sz w:val="28"/>
          <w:szCs w:val="24"/>
          <w:rtl w:val="true"/>
          <w:lang w:val="en-US" w:bidi="he-IL"/>
        </w:rPr>
        <w:t xml:space="preserve">!  </w:t>
      </w:r>
      <w:r>
        <w:rPr>
          <w:sz w:val="28"/>
          <w:sz w:val="28"/>
          <w:szCs w:val="24"/>
          <w:rtl w:val="true"/>
          <w:lang w:val="en-US" w:bidi="he-IL"/>
        </w:rPr>
        <w:t>איזה צליל עליז</w:t>
      </w:r>
      <w:r>
        <w:rPr>
          <w:sz w:val="28"/>
          <w:szCs w:val="24"/>
          <w:rtl w:val="true"/>
          <w:lang w:val="en-US" w:bidi="he-IL"/>
        </w:rPr>
        <w:t xml:space="preserve">" </w:t>
      </w:r>
      <w:r>
        <w:rPr>
          <w:sz w:val="28"/>
          <w:szCs w:val="24"/>
          <w:rtl w:val="true"/>
          <w:lang w:val="en-US" w:bidi="he-IL"/>
        </w:rPr>
        <w:t>(</w:t>
      </w:r>
      <w:r>
        <w:rPr>
          <w:sz w:val="28"/>
          <w:sz w:val="28"/>
          <w:szCs w:val="24"/>
          <w:rtl w:val="true"/>
          <w:lang w:val="en-US" w:bidi="he-IL"/>
        </w:rPr>
        <w:t>מאת פיליפ דודרידג</w:t>
      </w:r>
      <w:r>
        <w:rPr>
          <w:sz w:val="28"/>
          <w:szCs w:val="24"/>
          <w:rtl w:val="true"/>
          <w:lang w:val="en-US" w:bidi="he-IL"/>
        </w:rPr>
        <w:t xml:space="preserve">', </w:t>
      </w:r>
      <w:r>
        <w:rPr>
          <w:sz w:val="28"/>
          <w:szCs w:val="24"/>
          <w:lang w:val="en-US" w:bidi="he-IL"/>
        </w:rPr>
        <w:t>1702-1751</w:t>
      </w:r>
      <w:r>
        <w:rPr>
          <w:sz w:val="28"/>
          <w:szCs w:val="24"/>
          <w:rtl w:val="true"/>
          <w:lang w:val="en-US" w:bidi="he-IL"/>
        </w:rPr>
        <w:t>;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rtl w:val="true"/>
          <w:lang w:val="en-US"/>
        </w:rPr>
        <w:tab/>
        <w:tab/>
        <w:tab/>
        <w:tab/>
        <w:tab/>
        <w:tab/>
      </w:r>
      <w:r>
        <w:rPr>
          <w:sz w:val="28"/>
          <w:sz w:val="28"/>
          <w:szCs w:val="24"/>
          <w:rtl w:val="true"/>
          <w:lang w:val="en-US" w:bidi="he-IL"/>
        </w:rPr>
        <w:t>פזמון של רועה הקהילה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התקציר של</w:t>
      </w:r>
    </w:p>
    <w:p>
      <w:pPr>
        <w:pStyle w:val="TextBody"/>
        <w:ind w:right="72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פטרוס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נקרא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וכח ושב בתשובה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16"/>
        </w:rPr>
        <w:t xml:space="preserve"> </w:t>
      </w: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</w:t>
      </w:r>
      <w:r>
        <w:rPr>
          <w:sz w:val="28"/>
          <w:sz w:val="28"/>
          <w:szCs w:val="24"/>
          <w:rtl w:val="true"/>
          <w:lang w:bidi="he-IL"/>
        </w:rPr>
        <w:t xml:space="preserve">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ind w:left="821" w:right="821" w:hanging="101"/>
        <w:jc w:val="both"/>
        <w:rPr>
          <w:sz w:val="28"/>
          <w:szCs w:val="16"/>
          <w:lang w:bidi="he-IL"/>
        </w:rPr>
      </w:pPr>
      <w:r>
        <w:rPr>
          <w:sz w:val="28"/>
          <w:szCs w:val="16"/>
          <w:lang w:bidi="he-IL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ויאמר האדון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מעון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מעון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הנה שאל לו השטן לזרות אתכם כח</w:t>
      </w:r>
      <w:r>
        <w:rPr>
          <w:sz w:val="28"/>
          <w:sz w:val="28"/>
          <w:szCs w:val="24"/>
          <w:rtl w:val="true"/>
          <w:lang w:val="en-US" w:bidi="he-IL"/>
        </w:rPr>
        <w:t>י</w:t>
      </w:r>
      <w:r>
        <w:rPr>
          <w:sz w:val="28"/>
          <w:sz w:val="28"/>
          <w:szCs w:val="24"/>
          <w:rtl w:val="true"/>
          <w:lang w:val="en-US" w:bidi="he-IL"/>
        </w:rPr>
        <w:t>טים</w:t>
      </w:r>
      <w:r>
        <w:rPr>
          <w:sz w:val="28"/>
          <w:szCs w:val="24"/>
          <w:rtl w:val="true"/>
          <w:lang w:val="en-US" w:bidi="he-IL"/>
        </w:rPr>
        <w:t xml:space="preserve">. </w:t>
      </w:r>
      <w:r>
        <w:rPr>
          <w:sz w:val="28"/>
          <w:sz w:val="28"/>
          <w:szCs w:val="24"/>
          <w:rtl w:val="true"/>
          <w:lang w:val="en-US" w:bidi="he-IL"/>
        </w:rPr>
        <w:t>ואני התפללתי בעדך אשר לא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תכלה אמונתך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ואתה כאשר תשוב בתשובה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חזק את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אחיך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לוקס כ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ב </w:t>
      </w:r>
      <w:r>
        <w:rPr>
          <w:sz w:val="28"/>
          <w:szCs w:val="24"/>
          <w:lang w:val="en-US" w:bidi="he-IL"/>
        </w:rPr>
        <w:t>31-32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  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מתי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לוקס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41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פס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821" w:right="821" w:hanging="101"/>
        <w:jc w:val="both"/>
        <w:rPr>
          <w:sz w:val="24"/>
          <w:szCs w:val="16"/>
          <w:lang w:bidi="he-IL"/>
        </w:rPr>
      </w:pPr>
      <w:r>
        <w:rPr>
          <w:sz w:val="24"/>
          <w:szCs w:val="16"/>
          <w:lang w:bidi="he-IL"/>
        </w:rPr>
      </w:r>
    </w:p>
    <w:p>
      <w:pPr>
        <w:pStyle w:val="Subtitle"/>
        <w:bidi w:val="1"/>
        <w:ind w:left="936" w:right="720" w:hanging="720"/>
        <w:jc w:val="left"/>
        <w:rPr/>
      </w:pPr>
      <w:r>
        <w:rPr>
          <w:lang w:bidi="he-IL"/>
        </w:rPr>
        <w:t>I</w:t>
      </w:r>
      <w:r>
        <w:rPr>
          <w:sz w:val="28"/>
          <w:szCs w:val="24"/>
          <w:rtl w:val="true"/>
          <w:lang w:bidi="he-IL"/>
        </w:rPr>
        <w:t xml:space="preserve">.   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פטרוס נקרא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תי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8-20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תהילים ק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bidi w:val="1"/>
        <w:ind w:left="936" w:right="432" w:hanging="720"/>
        <w:jc w:val="left"/>
        <w:rPr>
          <w:lang w:bidi="he-IL"/>
        </w:rPr>
      </w:pPr>
      <w:r>
        <w:rPr>
          <w:lang w:bidi="he-IL"/>
        </w:rPr>
        <w:t>II</w:t>
      </w:r>
      <w:r>
        <w:rPr>
          <w:sz w:val="28"/>
          <w:szCs w:val="24"/>
          <w:rtl w:val="true"/>
          <w:lang w:bidi="he-IL"/>
        </w:rPr>
        <w:t xml:space="preserve">.   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פטרוס הוכח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תי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16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31-34</w:t>
      </w:r>
      <w:r>
        <w:rPr>
          <w:sz w:val="28"/>
          <w:szCs w:val="24"/>
          <w:rtl w:val="true"/>
          <w:lang w:bidi="he-IL"/>
        </w:rPr>
        <w:t xml:space="preserve">; </w:t>
      </w:r>
    </w:p>
    <w:p>
      <w:pPr>
        <w:pStyle w:val="Subtitle"/>
        <w:bidi w:val="1"/>
        <w:ind w:left="1440" w:right="432" w:hanging="720"/>
        <w:jc w:val="left"/>
        <w:rPr/>
      </w:pPr>
      <w:r>
        <w:rPr>
          <w:rtl w:val="true"/>
        </w:rPr>
        <w:t xml:space="preserve">   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31-3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Cs w:val="24"/>
          <w:lang w:bidi="he-IL"/>
        </w:rPr>
        <w:t>54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56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62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bidi w:val="1"/>
        <w:ind w:left="936" w:right="432" w:hanging="720"/>
        <w:jc w:val="left"/>
        <w:rPr/>
      </w:pPr>
      <w:r>
        <w:rPr>
          <w:lang w:bidi="he-IL"/>
        </w:rPr>
        <w:t>III</w:t>
      </w:r>
      <w:r>
        <w:rPr>
          <w:sz w:val="28"/>
          <w:szCs w:val="24"/>
          <w:rtl w:val="true"/>
          <w:lang w:bidi="he-IL"/>
        </w:rPr>
        <w:t xml:space="preserve">.    </w:t>
      </w: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פטרוס שב בתשוב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3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קורינתים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ind w:left="1440" w:right="432" w:hanging="720"/>
        <w:rPr/>
      </w:pPr>
      <w:r>
        <w:rPr/>
      </w:r>
    </w:p>
    <w:p>
      <w:pPr>
        <w:pStyle w:val="Subtitle"/>
        <w:ind w:left="1440" w:right="432" w:hanging="720"/>
        <w:rPr/>
      </w:pPr>
      <w:r>
        <w:rPr/>
      </w:r>
    </w:p>
    <w:p>
      <w:pPr>
        <w:pStyle w:val="Subtitle"/>
        <w:ind w:left="1440" w:right="432" w:hanging="720"/>
        <w:rPr/>
      </w:pPr>
      <w:r>
        <w:rPr/>
        <w:tab/>
        <w:t xml:space="preserve"> </w:t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7:55:00Z</dcterms:created>
  <dc:creator>Christopher L. Cagan</dc:creator>
  <dc:description/>
  <dc:language>en-US</dc:language>
  <cp:lastModifiedBy>Use This Account</cp:lastModifiedBy>
  <cp:lastPrinted>2016-02-21T22:02:00Z</cp:lastPrinted>
  <dcterms:modified xsi:type="dcterms:W3CDTF">2016-02-26T17:56:00Z</dcterms:modified>
  <cp:revision>3</cp:revision>
  <dc:subject/>
  <dc:title>REVIVAL AND EVANGELISM</dc:title>
</cp:coreProperties>
</file>