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בחיר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LECTION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פבר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1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שמחו הגוי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שמע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הללו את דבר ה</w:t>
      </w:r>
      <w:r>
        <w:rPr>
          <w:sz w:val="24"/>
          <w:szCs w:val="24"/>
          <w:rtl w:val="true"/>
          <w:lang w:bidi="he-IL"/>
        </w:rPr>
        <w:t xml:space="preserve">': </w:t>
      </w:r>
      <w:r>
        <w:rPr>
          <w:sz w:val="24"/>
          <w:sz w:val="24"/>
          <w:szCs w:val="24"/>
          <w:rtl w:val="true"/>
          <w:lang w:bidi="he-IL"/>
        </w:rPr>
        <w:t>ויאמינו כל אשר היו מוכנים לחיי עול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עשי השליחים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48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במהלך מסעותיהם שאול ואנשיו הגיעו לאנטיוכיה שבפרובינציה הרומית פיסיד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כנסו לבית כנס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נהיגים של בית הכנסת הזה הזמינו את שאול לשאת דב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מנהיגים יהודים הגיעו כל הדרך לאנטיוכ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ביקשו מהם לשאת דב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נהו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רצו לשמוע מילה על מה שקורה במרכז הדתי בירוש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בור שאול זו הייתה הזדמנות נהדרת ל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נעמד והחל ל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נה מחדש את המאורעות ההיסטוריים של ישרא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דיבר על ביאתו 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מותו על הצלב ועל תחייתו מן המת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אשר שאול ס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ה מהיהודים והרבה מהגויים שקיבלו על עצמם את היהדות היו מעוניינים לשמוע יותר מן הבשורה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בשבת הבאה כמעט כל העיר הגיעה לשמוע את שאול מבשר את הבשורה הטובה של הישועה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שמחו הגו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מ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הללו את דבר ה</w:t>
      </w:r>
      <w:r>
        <w:rPr>
          <w:rtl w:val="true"/>
          <w:lang w:bidi="he-IL"/>
        </w:rPr>
        <w:t xml:space="preserve">': </w:t>
      </w:r>
      <w:r>
        <w:rPr>
          <w:rtl w:val="true"/>
          <w:lang w:bidi="he-IL"/>
        </w:rPr>
        <w:t xml:space="preserve">ויאמינו כל אשר </w:t>
      </w:r>
      <w:r>
        <w:rPr>
          <w:u w:val="single"/>
          <w:rtl w:val="true"/>
          <w:lang w:bidi="he-IL"/>
        </w:rPr>
        <w:t>היו מוכנים</w:t>
      </w:r>
      <w:r>
        <w:rPr>
          <w:rtl w:val="true"/>
          <w:lang w:bidi="he-IL"/>
        </w:rPr>
        <w:t xml:space="preserve"> לחיי עו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מילים אחר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ויאמינו כל אשר </w:t>
      </w:r>
      <w:r>
        <w:rPr>
          <w:sz w:val="24"/>
          <w:sz w:val="24"/>
          <w:szCs w:val="22"/>
          <w:u w:val="single"/>
          <w:rtl w:val="true"/>
          <w:lang w:bidi="he-IL"/>
        </w:rPr>
        <w:t>היו מיועדים</w:t>
      </w:r>
      <w:r>
        <w:rPr>
          <w:sz w:val="24"/>
          <w:sz w:val="24"/>
          <w:szCs w:val="22"/>
          <w:rtl w:val="true"/>
          <w:lang w:bidi="he-IL"/>
        </w:rPr>
        <w:t xml:space="preserve"> לחיי עול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לוהים בחר כמה מהאנשים האלה מבעוד מוע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עת אלוהים משך אותם למשיח בזכות ה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וקס השתמש בביטוי הסבי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יו מיועד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היו מוכנ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די להראות שאלוהים היה זה שפעל את פעול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לוהים מעניק חיי 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אחד הביטויים המובהקים ביותר לפעולתו הריבונית של אלוהים בישועת ה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בוחר מי 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ורא 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ושך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ושיע אות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ויאמינו על אשר היו מוכנ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יועד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חיי עול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 אמר על הטקסט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לה שלא היו מיועדים לחיי עולם לא האמינ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לה שנבחרו האמינו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בחיר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טרתו הריבונית של אלוהים הושגה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כזה פשוט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וקטרינת הבחירה היא דוקטרינה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מופיעה לאורך כ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קוראים על נוח שחי בעולם של שחית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שיעה וחטא נתעב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נוח מצא חן בעיני ה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בראשית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נוח ומשפחתו ניצלו מהמבול בגלל שאלוהים בחר בם והושיע אותם בחס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בחיר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חנו קוראים על אבר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קרא לצאת מאור כ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ת הערים הכי עובדות אלילים של העולם העת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קרא לאברהם לצאת מעבודת האלילים הזו והושיע אותו ועשה אותו לעם 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בחירה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קוראים על לוט שחי בעיר קש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חטא סד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יר נידונה לעונש מו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וט לא רצה לעזוב את העיר</w:t>
      </w:r>
      <w:r>
        <w:rPr>
          <w:sz w:val="24"/>
          <w:szCs w:val="22"/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תמה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חזיקו האנשים בי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יד איש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יד שתי בנותי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בחמלת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עלי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וציאו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ניחוהו מחוץ לעי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בחיר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ותבט אישתו מאחר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הי נציב מל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אשית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מה זה קרה לאשת לוט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יא לא הייתה אחת מהנב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זה היא מת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קוראים על בני ישראל במצ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ב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שלח את משה כדי להוציא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עמד הסנה הבוער במ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אמר למש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רד להצילו מיד מצ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העלותו מן הארץ ההיא אל ארץ טובה ורח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 ארץ זבת חלב ודב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מות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u w:val="single"/>
          <w:rtl w:val="true"/>
          <w:lang w:bidi="he-IL"/>
        </w:rPr>
        <w:t>זו</w:t>
      </w:r>
      <w:r>
        <w:rPr>
          <w:szCs w:val="22"/>
          <w:rtl w:val="true"/>
          <w:lang w:bidi="he-IL"/>
        </w:rPr>
        <w:t xml:space="preserve"> בחיר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זה מופיע שוב ושוב לאורך הכתובים בברית הישנ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בתקופתו של ישעיהו הנביא עם ישראל הפך להיות עובד אלילים ומר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מן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נביא אמר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ולא </w:t>
      </w:r>
      <w:r>
        <w:rPr>
          <w:u w:val="single"/>
          <w:rtl w:val="true"/>
          <w:lang w:bidi="he-IL"/>
        </w:rPr>
        <w:t>ה</w:t>
      </w:r>
      <w:r>
        <w:rPr>
          <w:u w:val="single"/>
          <w:rtl w:val="true"/>
          <w:lang w:bidi="he-IL"/>
        </w:rPr>
        <w:t xml:space="preserve">' </w:t>
      </w:r>
      <w:r>
        <w:rPr>
          <w:u w:val="single"/>
          <w:rtl w:val="true"/>
          <w:lang w:bidi="he-IL"/>
        </w:rPr>
        <w:t>צבאות הותיר לנו שרי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עט כסדום הי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מורה דמינ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ק השארית ניצ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גם זו</w:t>
      </w:r>
      <w:r>
        <w:rPr>
          <w:sz w:val="24"/>
          <w:sz w:val="24"/>
          <w:szCs w:val="22"/>
          <w:rtl w:val="true"/>
          <w:lang w:bidi="he-IL"/>
        </w:rPr>
        <w:t xml:space="preserve"> בחיר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ברית החדשה אנחנו שוב קוראים על החסד הריב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וחר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קוראים ברו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כן גם בעת הזאת נותרה שארית </w:t>
      </w:r>
      <w:r>
        <w:rPr>
          <w:u w:val="single"/>
          <w:rtl w:val="true"/>
          <w:lang w:bidi="he-IL"/>
        </w:rPr>
        <w:t>על פי בחירת החסד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עתה מה הוא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את אשר ביקש ישראל לא השיג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רק הנבחרים הם השיג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נשארים השמינו לבב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5,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קוראים באפס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עדנו לו לבנים על ידי ישוע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חפץ רצו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הודיענו את סוד רצו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עצתו היעוצה ב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על דבר הנהגתו במלאת העיתים לקבץ את הכל תחת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ן מה שב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ן מה שבארץ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שר גם לקחנו ב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נחלתנו אנח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יועדים לה מאז במחשבת פועל הכל בעצת חפצ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,9-11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חנו קוראים בשניה לתסלוניקי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IndentedVerse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 אנחנו חייבים להודות לאלוהים בכל עת בעבור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י חביבי ה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שר </w:t>
      </w:r>
      <w:r>
        <w:rPr>
          <w:u w:val="single"/>
          <w:rtl w:val="true"/>
          <w:lang w:bidi="he-IL"/>
        </w:rPr>
        <w:t>האלוהים בחר בכם מראשית לישועה</w:t>
      </w:r>
      <w:r>
        <w:rPr>
          <w:rtl w:val="true"/>
          <w:lang w:bidi="he-IL"/>
        </w:rPr>
        <w:t xml:space="preserve"> בקידוש הרוח ובאמונת האמ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לזאת קרא אתכם בבשור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נחלת כבוד אדונינו ישוע המשיח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ניה לתסלוניק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-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לוהים בוח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קור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בוחר את אנש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משנה מה יגיד כל פוליטיקא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מה יאמר כל בית משפט בינלאומ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מה יגידו מחבלים מוסל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הבטיח את ארץ ישראל לאברהם ולזרעו ל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רץ הזו שייכת 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בגלל מטרת הבחירה של אלוהים שמעם ישראל תישאר שארית שתחזור לארץ שאלוהים נתן 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שום אומה או מחבל שיוכלו לקחת אותה מ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u w:val="single"/>
          <w:rtl w:val="true"/>
          <w:lang w:bidi="he-IL"/>
        </w:rPr>
        <w:t>זו</w:t>
      </w:r>
      <w:r>
        <w:rPr>
          <w:szCs w:val="22"/>
          <w:rtl w:val="true"/>
          <w:lang w:bidi="he-IL"/>
        </w:rPr>
        <w:t xml:space="preserve"> בחירה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יש אנשים הטוענים שאם אתם מאמינים בבחירה לא תוכלו להרוויח נפש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ניח שהם רואים מספר קלוויניסטים שלא מרוויחים נפש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ב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 שהם אינם קלוויניסטים אמית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ם אימצו את אמונתם רק בתו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פילוסופי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נשים ש</w:t>
      </w:r>
      <w:r>
        <w:rPr>
          <w:szCs w:val="22"/>
          <w:u w:val="single"/>
          <w:rtl w:val="true"/>
          <w:lang w:bidi="he-IL"/>
        </w:rPr>
        <w:t>באמת</w:t>
      </w:r>
      <w:r>
        <w:rPr>
          <w:szCs w:val="22"/>
          <w:rtl w:val="true"/>
          <w:lang w:bidi="he-IL"/>
        </w:rPr>
        <w:t xml:space="preserve"> האמינו בבחירה היו מרוויחי הנפשות הגדולים ביותר לאורך הדור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וייטפ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בשר הגדול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וויליאם ק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שליח החלוץ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אדונירם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דס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שליח האמריקאי הראשון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דיויד ליווינגסט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שליח לאפריקה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מטיף הבפטיסטי הגדול ביותר בכל הזמנ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ל האנשים האלה האמינו בבחירה</w:t>
      </w:r>
      <w:r>
        <w:rPr>
          <w:szCs w:val="22"/>
          <w:rtl w:val="true"/>
          <w:lang w:bidi="he-IL"/>
        </w:rPr>
        <w:t>!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תחלתי את הקהילה הזו באפריל לפני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תמיד האמנתי בבחי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שכל זה תלוי 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כמעט גרם לי להישבר מלשאת את המשא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כשהתחלתי לראות את האמת הגדול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חסד הבחירה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ודת הבישור הפכה לעונג עבו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מקווה שגם כך היא עבור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תוכלו להיכש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יצאנו החוצה לרחובות ולקניונים של העיר הגדולה והמרושעת הז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חוכמה האנושית עשויה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ם לא יכולים לעשות את ז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זה לא יק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מה שתביאו לקהילה יתפרק לחתיכות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בל זה הוא קולו של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בר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ינו כל אשר היו מוכנים לחיי עול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אנחנו לא יכולים להיכשל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נבחרים יכנסו וישארו לעול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נבחרים ייוושע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כו והשיגו אות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שו זא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שו זא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שו זא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משיח יתפאר בה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נבחרים </w:t>
      </w:r>
      <w:r>
        <w:rPr>
          <w:szCs w:val="22"/>
          <w:u w:val="single"/>
          <w:rtl w:val="true"/>
          <w:lang w:bidi="he-IL"/>
        </w:rPr>
        <w:t>ייוושעו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הביאו אות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שירו את ז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ל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לכסנה ת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מאס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שטן יאמר</w:t>
      </w:r>
      <w:r>
        <w:rPr>
          <w:szCs w:val="22"/>
          <w:rtl w:val="true"/>
          <w:lang w:bidi="he-IL"/>
        </w:rPr>
        <w:t>, "</w:t>
      </w:r>
      <w:r>
        <w:rPr>
          <w:szCs w:val="22"/>
          <w:u w:val="single"/>
          <w:rtl w:val="true"/>
          <w:lang w:bidi="he-IL"/>
        </w:rPr>
        <w:t>אף פעם</w:t>
      </w:r>
      <w:r>
        <w:rPr>
          <w:szCs w:val="22"/>
          <w:rtl w:val="true"/>
          <w:lang w:bidi="he-IL"/>
        </w:rPr>
        <w:t xml:space="preserve"> לא תהיה כאן התעוררות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ניסיתם את זה בעב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זה </w:t>
      </w:r>
      <w:r>
        <w:rPr>
          <w:szCs w:val="22"/>
          <w:u w:val="single"/>
          <w:rtl w:val="true"/>
          <w:lang w:bidi="he-IL"/>
        </w:rPr>
        <w:t>לעולם</w:t>
      </w:r>
      <w:r>
        <w:rPr>
          <w:szCs w:val="22"/>
          <w:rtl w:val="true"/>
          <w:lang w:bidi="he-IL"/>
        </w:rPr>
        <w:t xml:space="preserve"> לא יקרה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 xml:space="preserve">אבל בתוך תכלית הבחירה של אלוהים זה </w:t>
      </w:r>
      <w:r>
        <w:rPr>
          <w:szCs w:val="22"/>
          <w:u w:val="single"/>
          <w:rtl w:val="true"/>
          <w:lang w:bidi="he-IL"/>
        </w:rPr>
        <w:t>יכול</w:t>
      </w:r>
      <w:r>
        <w:rPr>
          <w:szCs w:val="22"/>
          <w:rtl w:val="true"/>
          <w:lang w:bidi="he-IL"/>
        </w:rPr>
        <w:t xml:space="preserve"> לקר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ואני מאמין שזה </w:t>
      </w:r>
      <w:r>
        <w:rPr>
          <w:szCs w:val="22"/>
          <w:u w:val="single"/>
          <w:rtl w:val="true"/>
          <w:lang w:bidi="he-IL"/>
        </w:rPr>
        <w:t>יקר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יכול לעשות את מה שאנחנו לא יכול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ד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ח התעורר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ירו את ז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התעורר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התעורר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התעורר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תן לה להתחיל ב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בל יש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זהרה חמורה שתקפה עבורנו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יא</w:t>
      </w:r>
      <w:r>
        <w:rPr>
          <w:szCs w:val="22"/>
          <w:rtl w:val="true"/>
          <w:lang w:bidi="he-IL"/>
        </w:rPr>
        <w:t xml:space="preserve">,  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ק הנבחרים הם השיג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נשארים השמינו לבב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שיגו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תייחס לישוע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פסוק הזה תקף לגבינו בקהילה שלנ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למה הבחירה משיגה ישוע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בגלל שאלוהים נתן להם אוזניים לשמ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יניים לרא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מקשיבים בתשומת לב לדרש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רואים את החטאים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בוטחים ב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פשוט כמו שזה נשמע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והנשארים השמינו לבב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ני מקווה שזה לא נכון לגבי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אני חושש שזה עלול להיות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רק הנבחרים הם השיג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נשארים השמינו לבבם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תם רוא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נשאר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מעו את כל זה בע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פי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סגרו את ליבם ל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כבר צפו בסרט על הצלקות של הרועה וורמברנ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תן קיבל מגחלים לוהט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ת שעונה עבור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כבר צפו בו בע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מאז שהם צפו 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יבם סגור אל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שומ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ם לא חושבים על מה שאומר הרועה וורמברנ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כבר שמעו את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אן מדב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רבה פע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ם הפשטות המוחלטת של לי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הכנות והרצינות השקופה של דרשותיו לא נוגעים ב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כבר שמעו אותו מדבר ומתפל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שליבם סגור למה שהוא אומ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כבר שמעו אותי מדב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ר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בה פע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ם קולי הרועם לא יוכל לחדור את חומות ההתנגדות 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כבר שמעו את הגינויים ואת הטענות ש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ם הדרשות שלי לא נוגעות ב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יבם סגור למה שאני מלמד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בל הנבחרים אינם כא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ם שומעים את הרועה וורמברנד בוידאו ההו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מוכים ביראת כבוד ובתדה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מקשיבים לו כאילו היה שאול השל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זה עתה השתחרר מהכבלים והחושך של הכלא הרומ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שומעים את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 כאילו היה הרופא לו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זה עתה חזר ממפגש עם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שומעים את קולי הרועם מדבר כאילו הייתי ל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כריז את חוקי תורת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ת הנחמה שנמצאת בפצעים המדממים של המשיח</w:t>
      </w:r>
      <w:r>
        <w:rPr>
          <w:szCs w:val="22"/>
          <w:rtl w:val="true"/>
          <w:lang w:bidi="he-IL"/>
        </w:rPr>
        <w:t xml:space="preserve">.     </w:t>
      </w:r>
      <w:r>
        <w:rPr>
          <w:rtl w:val="true"/>
        </w:rPr>
        <w:t xml:space="preserve">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ק הנבחרים הם השיג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נשארים השמינו לבב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פני שהרועה וורמברנד הושם במאסר בצינוק הייתה לו הזדמנות לדבר עם אסירים אחרים במחנה הריכוז הקומוניסטי הה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טנקו ש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ל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[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ג</w:t>
      </w:r>
      <w:r>
        <w:rPr>
          <w:rtl w:val="true"/>
          <w:lang w:bidi="he-IL"/>
        </w:rPr>
        <w:t xml:space="preserve">'] </w:t>
      </w:r>
      <w:r>
        <w:rPr>
          <w:rtl w:val="true"/>
          <w:lang w:bidi="he-IL"/>
        </w:rPr>
        <w:t>ברנארד שו אמר פעם שבילדותם בני האדם חוסנו במנות קטנות של האמונה המשיח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ך שרק לעיתים רחוקות הם נדבקים בדבר האמית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י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ד וורמברנד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בעולם התת</w:t>
      </w:r>
      <w:r>
        <w:rPr>
          <w:b/>
          <w:bCs/>
          <w:i/>
          <w:iCs/>
          <w:rtl w:val="true"/>
          <w:lang w:bidi="he-IL"/>
        </w:rPr>
        <w:t>-</w:t>
      </w:r>
      <w:r>
        <w:rPr>
          <w:b/>
          <w:b/>
          <w:bCs/>
          <w:i/>
          <w:i/>
          <w:iCs/>
          <w:rtl w:val="true"/>
          <w:lang w:bidi="he-IL"/>
        </w:rPr>
        <w:t>קרקע של אלוה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ליווינג סקריפייז בוק קו</w:t>
      </w:r>
      <w:r>
        <w:rPr>
          <w:rtl w:val="true"/>
          <w:lang w:bidi="he-IL"/>
        </w:rPr>
        <w:t xml:space="preserve">., </w:t>
      </w:r>
      <w:r>
        <w:rPr>
          <w:rtl w:val="true"/>
          <w:lang w:bidi="he-IL"/>
        </w:rPr>
        <w:t xml:space="preserve">הדפסת חוזרת </w:t>
      </w:r>
      <w:r>
        <w:rPr>
          <w:lang w:bidi="he-IL"/>
        </w:rPr>
        <w:t>200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0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אם זה קרה לכ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חוסנת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קיבלתם כל כך הרבה מנות קטנות של האמונה המשיחית כך שאתם לא יכולים לקבל את הדבר האמיתי</w:t>
      </w:r>
      <w:r>
        <w:rPr>
          <w:szCs w:val="22"/>
          <w:rtl w:val="true"/>
          <w:lang w:bidi="he-IL"/>
        </w:rPr>
        <w:t>?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די לחוות שינוי אמיתי אתם חייבים לראות הכל בעיניים חדשות ולשמוע הכל באוזניים חדש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מיתות שאתם קוראים עליהן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חייבות להפוך להיות </w:t>
      </w:r>
      <w:r>
        <w:rPr>
          <w:i/>
          <w:i/>
          <w:iCs/>
          <w:szCs w:val="22"/>
          <w:rtl w:val="true"/>
          <w:lang w:bidi="he-IL"/>
        </w:rPr>
        <w:t>בעלות ערך</w:t>
      </w:r>
      <w:r>
        <w:rPr>
          <w:szCs w:val="22"/>
          <w:rtl w:val="true"/>
          <w:lang w:bidi="he-IL"/>
        </w:rPr>
        <w:t xml:space="preserve"> עבור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ווי של נפש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טאי ליב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זוועה בלהיות מנותקים לעד מהמשי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דברים האלה חייבים לאחוז את נפשכם בדרך חד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רת לא תהיה לכם ישוע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גן ואנוכי ראינו הרבה אנשים שחשבנו שלעולם לא יווש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פתע התעמתו עם חטאיהם ועם ליבם הר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ינו אותם בוכים על חטא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ינו אותם בוטחים ב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ינו חוצים את הגבולות של העולם הזה ונפגשים עם המשיח באמונה במציאות רוח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נוכל להסביר בצורה הגיונית את האמונה הפתאומית הז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ת המפגש האנוש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אלוהי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קרה בגלל משהו מיוחד שאמרנו או עש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רנו להם את אותן המילים שהם שמעו פעמים רבות בע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לפתע אלוהים דיבר אל ליב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רגישו את העיוות של הטבע החוטא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רצו למשיח באמ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נוקו מהחטא שלהם בד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נולדו מ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כשיו הם הפכו להיות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ישוע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ו הנס של החזרה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פלא של הישו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סיבה שהמשיח בא לעולם כדי למות על הצל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ו הסיבה שהוא שפך את דמ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די שחטאיכם יימחו לע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זו הסיבה שהוא קם באופן פיזי מן המת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די לתת לכם חיים</w:t>
      </w:r>
      <w:r>
        <w:rPr>
          <w:szCs w:val="22"/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tl w:val="true"/>
        </w:rPr>
        <w:t xml:space="preserve">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ק הנבחרים הם השיג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נשארים השמינו לבב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 רוע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מישהו יכול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רוצה שישמין לב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להיות אחד מהנבח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ז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סיפו והשתדלו לחזק את קריאתכם ובחירת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 תדחו את רוח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חודרת לתוככם וחושפת בפניכם את ליבכם המזוהם ומוליך השו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תנגדו לרוח הקודש בשעה שהיא מושכת אתכם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צללו לתוך השטף של 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מי היה בתוך ומחוץ לכנסיה הרבה פעמים ב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 זאת מוחה היה מעורפל ולא ברור בנוגע ל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לא יכלה להבין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ראה לה זר ומו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אובד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יא שמעה את שני בניי שרים בחצר האחורית של בי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רק בני שב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שמעה אותם שרים</w:t>
      </w:r>
      <w:r>
        <w:rPr>
          <w:sz w:val="24"/>
          <w:szCs w:val="22"/>
          <w:rtl w:val="true"/>
          <w:lang w:bidi="he-IL"/>
        </w:rPr>
        <w:t xml:space="preserve">,  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נרחצת בדמו של השה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בגדיך ללא דופי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אם הם לבנים כשלג</w:t>
      </w:r>
      <w:r>
        <w:rPr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נרחצת בדמו של השה</w:t>
      </w:r>
      <w:r>
        <w:rPr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אם נרחצת בדמו של השה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אלישע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פ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9-19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יא העירה לי על זה מאוחר יותר באותו 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אמר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איזה </w:t>
      </w:r>
      <w:r>
        <w:rPr>
          <w:i/>
          <w:i/>
          <w:iCs/>
          <w:szCs w:val="22"/>
          <w:rtl w:val="true"/>
          <w:lang w:bidi="he-IL"/>
        </w:rPr>
        <w:t>מוזר</w:t>
      </w:r>
      <w:r>
        <w:rPr>
          <w:szCs w:val="22"/>
          <w:rtl w:val="true"/>
          <w:lang w:bidi="he-IL"/>
        </w:rPr>
        <w:t xml:space="preserve"> שילדים קטנים שרים שיר כזה</w:t>
      </w:r>
      <w:r>
        <w:rPr>
          <w:szCs w:val="22"/>
          <w:rtl w:val="true"/>
          <w:lang w:bidi="he-IL"/>
        </w:rPr>
        <w:t>, '</w:t>
      </w:r>
      <w:r>
        <w:rPr>
          <w:szCs w:val="22"/>
          <w:rtl w:val="true"/>
          <w:lang w:bidi="he-IL"/>
        </w:rPr>
        <w:t>אם נרחצת בדמו של השה</w:t>
      </w:r>
      <w:r>
        <w:rPr>
          <w:szCs w:val="22"/>
          <w:rtl w:val="true"/>
          <w:lang w:bidi="he-IL"/>
        </w:rPr>
        <w:t xml:space="preserve">?'  </w:t>
      </w:r>
      <w:r>
        <w:rPr>
          <w:szCs w:val="22"/>
          <w:rtl w:val="true"/>
          <w:lang w:bidi="he-IL"/>
        </w:rPr>
        <w:t>איזה שיר מוזר</w:t>
      </w:r>
      <w:r>
        <w:rPr>
          <w:szCs w:val="22"/>
          <w:rtl w:val="true"/>
          <w:lang w:bidi="he-IL"/>
        </w:rPr>
        <w:t>!"</w:t>
      </w:r>
      <w:r>
        <w:rPr>
          <w:szCs w:val="22"/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ובכל 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מן קצר לאחר מ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כבר לא נראה מוז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באה לאדון ונולדה מח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אמרה ל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וע הוא אמי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בר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בא 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הריח כל כך נקי ורענן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ני לא שמעתי אף אחד אומר את זה בע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ף פעם לא קראתי את זה בשום מק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א מכיר אף אחד שחווה חוויה כזו כמו שהיא חוותה בעת שנולדה מח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עדיין זו החוויה של אמא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היא באה לישוע המשיח באמ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רחצה בדמו של השה</w:t>
      </w:r>
      <w:r>
        <w:rPr>
          <w:szCs w:val="22"/>
          <w:rtl w:val="true"/>
          <w:lang w:bidi="he-IL"/>
        </w:rPr>
        <w:t>"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אתם לא צריכים לצפות שתקרה לכם חוויה דומה לז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כשאתם באים למשיח באמונה פשוט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אתם תירחצו בדמו של שה ה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קח על עצמו את החטא של 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ם אם לא תהיה לכם חוויה דומה לזו שהייתה 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וע מבטיח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ביקשתם או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צא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 תדרשוני בכל לבבכ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רמיה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ט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אשר אתם בוטחים ב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אתם מתגלים כאחד הנבחר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 </w:t>
      </w:r>
      <w:r>
        <w:rPr>
          <w:szCs w:val="22"/>
          <w:rtl w:val="true"/>
          <w:lang w:bidi="he-IL"/>
        </w:rPr>
        <w:t>בבקשה התפלל שמישהו יבטח בישוע היום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he-IL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</w:p>
    <w:p>
      <w:pPr>
        <w:pStyle w:val="Normal"/>
        <w:jc w:val="center"/>
        <w:rPr>
          <w:b/>
          <w:b/>
          <w:bCs/>
          <w:szCs w:val="24"/>
          <w:lang w:bidi="he-IL"/>
        </w:rPr>
      </w:pPr>
      <w:r>
        <w:rPr>
          <w:b/>
          <w:bCs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</w:t>
      </w:r>
      <w:r>
        <w:rPr>
          <w:b/>
          <w:b/>
          <w:sz w:val="24"/>
          <w:sz w:val="24"/>
          <w:szCs w:val="24"/>
          <w:rtl w:val="true"/>
          <w:lang w:bidi="he-IL"/>
        </w:rPr>
        <w:t>בים לפני הדרשה שנעשתה על ידי מר אבל פרידהום</w:t>
      </w:r>
      <w:r>
        <w:rPr>
          <w:b/>
          <w:sz w:val="24"/>
          <w:szCs w:val="24"/>
          <w:rtl w:val="true"/>
          <w:lang w:bidi="he-IL"/>
        </w:rPr>
        <w:t xml:space="preserve">:  </w:t>
      </w:r>
      <w:r>
        <w:rPr>
          <w:b/>
          <w:b/>
          <w:sz w:val="24"/>
          <w:sz w:val="24"/>
          <w:szCs w:val="24"/>
          <w:rtl w:val="true"/>
          <w:lang w:bidi="he-IL"/>
        </w:rPr>
        <w:t>מעשי השליחים י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 xml:space="preserve">ג </w:t>
      </w:r>
      <w:r>
        <w:rPr>
          <w:b/>
          <w:sz w:val="24"/>
          <w:szCs w:val="24"/>
          <w:lang w:bidi="he-IL"/>
        </w:rPr>
        <w:t>44-48</w:t>
      </w:r>
      <w:r>
        <w:rPr>
          <w:b/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/>
          <w:sz w:val="24"/>
          <w:szCs w:val="24"/>
          <w:rtl w:val="true"/>
          <w:lang w:bidi="he-IL"/>
        </w:rPr>
        <w:t>':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2160" w:right="0" w:hanging="0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מצאתי חב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את 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יימס ג</w:t>
      </w:r>
      <w:r>
        <w:rPr>
          <w:sz w:val="24"/>
          <w:szCs w:val="24"/>
          <w:rtl w:val="true"/>
          <w:lang w:bidi="he-IL"/>
        </w:rPr>
        <w:t xml:space="preserve">'. </w:t>
      </w:r>
      <w:r>
        <w:rPr>
          <w:sz w:val="24"/>
          <w:sz w:val="24"/>
          <w:szCs w:val="24"/>
          <w:rtl w:val="true"/>
          <w:lang w:bidi="he-IL"/>
        </w:rPr>
        <w:t>סמו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17-1888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9:13:00Z</dcterms:created>
  <dc:creator>Christopher L. Cagan</dc:creator>
  <dc:description/>
  <dc:language>en-US</dc:language>
  <cp:lastModifiedBy>Use This Account</cp:lastModifiedBy>
  <cp:lastPrinted>2015-01-31T14:49:00Z</cp:lastPrinted>
  <dcterms:modified xsi:type="dcterms:W3CDTF">2015-02-14T19:14:00Z</dcterms:modified>
  <cp:revision>3</cp:revision>
  <dc:subject/>
  <dc:title>REVIVAL AND EVANGELISM</dc:title>
</cp:coreProperties>
</file>