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93" w:leader="none"/>
          <w:tab w:val="center" w:pos="3960" w:leader="none"/>
        </w:tabs>
        <w:bidi w:val="1"/>
        <w:ind w:left="0" w:right="0" w:hanging="0"/>
        <w:jc w:val="center"/>
        <w:rPr>
          <w:bCs/>
          <w:sz w:val="28"/>
          <w:szCs w:val="28"/>
          <w:lang w:bidi="he-IL"/>
        </w:rPr>
      </w:pPr>
      <w:r>
        <w:rPr>
          <w:bCs/>
          <w:sz w:val="28"/>
          <w:sz w:val="28"/>
          <w:szCs w:val="28"/>
          <w:rtl w:val="true"/>
          <w:lang w:bidi="he-IL"/>
        </w:rPr>
        <w:t>הספרים והספר</w:t>
      </w:r>
    </w:p>
    <w:p>
      <w:pPr>
        <w:pStyle w:val="Normal"/>
        <w:tabs>
          <w:tab w:val="clear" w:pos="720"/>
          <w:tab w:val="left" w:pos="1693" w:leader="none"/>
          <w:tab w:val="center" w:pos="3960" w:leader="none"/>
        </w:tabs>
        <w:bidi w:val="1"/>
        <w:ind w:left="0" w:right="0" w:hanging="0"/>
        <w:jc w:val="center"/>
        <w:rPr>
          <w:bCs/>
          <w:sz w:val="28"/>
          <w:szCs w:val="28"/>
          <w:lang w:bidi="he-IL"/>
        </w:rPr>
      </w:pPr>
      <w:r>
        <w:rPr>
          <w:bCs/>
          <w:sz w:val="28"/>
          <w:szCs w:val="28"/>
          <w:rtl w:val="true"/>
          <w:lang w:bidi="he-IL"/>
        </w:rPr>
        <w:t xml:space="preserve"> </w:t>
      </w:r>
      <w:r>
        <w:rPr>
          <w:bCs/>
          <w:sz w:val="28"/>
          <w:szCs w:val="28"/>
          <w:rtl w:val="true"/>
          <w:lang w:bidi="he-IL"/>
        </w:rPr>
        <w:t>(</w:t>
      </w:r>
      <w:r>
        <w:rPr>
          <w:bCs/>
          <w:sz w:val="28"/>
          <w:sz w:val="28"/>
          <w:szCs w:val="28"/>
          <w:rtl w:val="true"/>
          <w:lang w:bidi="he-IL"/>
        </w:rPr>
        <w:t>דרשה על המשפט האחרון</w:t>
      </w:r>
      <w:r>
        <w:rPr>
          <w:bCs/>
          <w:sz w:val="28"/>
          <w:szCs w:val="28"/>
          <w:rtl w:val="true"/>
          <w:lang w:bidi="he-IL"/>
        </w:rPr>
        <w:t>)</w:t>
      </w:r>
    </w:p>
    <w:p>
      <w:pPr>
        <w:pStyle w:val="Normal"/>
        <w:tabs>
          <w:tab w:val="clear" w:pos="720"/>
          <w:tab w:val="left" w:pos="1693" w:leader="none"/>
          <w:tab w:val="center" w:pos="39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THE BOOKS AND THE BOOK </w:t>
      </w:r>
    </w:p>
    <w:p>
      <w:pPr>
        <w:pStyle w:val="Normal"/>
        <w:tabs>
          <w:tab w:val="clear" w:pos="720"/>
          <w:tab w:val="left" w:pos="1693" w:leader="none"/>
          <w:tab w:val="center" w:pos="39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(A Sermon on the Last Judgment)</w:t>
      </w:r>
    </w:p>
    <w:p>
      <w:pPr>
        <w:pStyle w:val="Normal"/>
        <w:tabs>
          <w:tab w:val="clear" w:pos="720"/>
          <w:tab w:val="left" w:pos="1693" w:leader="none"/>
          <w:tab w:val="center" w:pos="3960" w:leader="none"/>
        </w:tabs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Hebrew)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בו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25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ינוא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Morning, January 25, 2015</w:t>
      </w:r>
    </w:p>
    <w:p>
      <w:pPr>
        <w:pStyle w:val="Normal"/>
        <w:ind w:left="1152" w:right="1152" w:hanging="101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ואראה את המת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קטנים עם הגדול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עומדים לפני הכיסא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וספרים נפתחים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ויפתח ספר אח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שר הוא ספר החיים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וישפטו המתים על פי הכתוב בספר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מעשיהם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sz w:val="24"/>
          <w:sz w:val="24"/>
          <w:szCs w:val="24"/>
          <w:rtl w:val="true"/>
          <w:lang w:bidi="he-IL"/>
        </w:rPr>
        <w:t>ויתן הים את מתיו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והמות והשאול נתנו את מתיהם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וישפטו איש איש כמעשיהם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והמות והשאול הושלכו באגם האש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sz w:val="24"/>
          <w:sz w:val="24"/>
          <w:szCs w:val="24"/>
          <w:rtl w:val="true"/>
          <w:lang w:bidi="he-IL"/>
        </w:rPr>
        <w:t>והוא המות השני</w:t>
      </w:r>
      <w:r>
        <w:rPr>
          <w:sz w:val="24"/>
          <w:szCs w:val="24"/>
          <w:rtl w:val="true"/>
          <w:lang w:bidi="he-IL"/>
        </w:rPr>
        <w:t>"               (</w:t>
      </w:r>
      <w:r>
        <w:rPr>
          <w:sz w:val="24"/>
          <w:sz w:val="24"/>
          <w:szCs w:val="24"/>
          <w:rtl w:val="true"/>
          <w:lang w:bidi="he-IL"/>
        </w:rPr>
        <w:t>חזון יוחנן כ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2-14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אחרי שאני ואשתי התחתנו נסענו קודם לישרא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דרך חזרה עצרנו למספר ימים ברומא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ין שאר המקומ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לכנו לותיק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בזיליקת פטרוס הקדוש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קום מושבו של האפיפיור ומקומם של אוצרות אומנות רבים מלפני מאות שנ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תמיד רציתי לראות את תקרת הקפלה הסיסטינ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מקום הזה יצר מיכלאנ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 xml:space="preserve">לו </w:t>
      </w:r>
      <w:r>
        <w:rPr>
          <w:szCs w:val="22"/>
          <w:rtl w:val="true"/>
          <w:lang w:bidi="he-IL"/>
        </w:rPr>
        <w:t>(</w:t>
      </w:r>
      <w:r>
        <w:rPr>
          <w:szCs w:val="22"/>
          <w:lang w:bidi="he-IL"/>
        </w:rPr>
        <w:t>1475-1564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>את אחת מיצירות האומנות הגדולות בעולם כול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מתוארים שם האירועים הגדולים 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ריאת האד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נפילת האד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גירוש האדם ואשתו מגן עד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כן הלא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ורך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ה הם ציורי קיר ענקיים שמכסים את התקר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חד האפיפיורים מינה את מיכלאנ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לו לכסות את הקיר הקדמי בציור קיר של המשפט האחרו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ו מראה עוצר נשימה של האדון שולח את הארורים לעולם שמתחת לאדמה שהוא הגיהנ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חד האנשים שנראה שוקע לתוך הלהבות מביט בך במבט של אימה ותדהמה על פני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עמדתי והתבוננתי בציור הקיר הענק הז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מתאר את המשפט האחרו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תהיתי כמה פעמים במאות השנים האחרונות אחד האפיפיורים או הקרדינלים באמת עמד מול הציור הז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ז הטיף על המשפט האחרו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לא חושב שמישהו מהם עשה זאת</w:t>
      </w:r>
      <w:r>
        <w:rPr>
          <w:szCs w:val="22"/>
          <w:rtl w:val="true"/>
          <w:lang w:bidi="he-IL"/>
        </w:rPr>
        <w:t xml:space="preserve">!    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הקהילות הבפטיסטיות והפרוטסטנטיות שלנו לא הרבה יותר טוב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אמת שאנחנו גרועים יות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פחות להם יש את הציור המפורסם הזה כדי להזכיר לאנש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ם הייתה זו קהילה בפטיסט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חת מהנשים החשוב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מו מפקחת שיעורי הילדים או מנהלת בית הספר המשיח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ייתה כנראה חושבת שהציור הזה אכזרי מד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פחיד מדי מכדי להראות לילד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חר צהריים אחד רועה הקהילה היה נכנס לקהילה ורואה שהאישה הזו הזמינה מישהו שישפריץ שכבת צבע לבן על הציור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ציור המשפט האחרון של מיכלאנ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לו שרד יותר מ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45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שנה על הקיר ההוא בקפלה הסיסטינ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בספק אם אותן נשות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שיעורי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 xml:space="preserve">ילדים היו מאפשרות לציור הזה להישאר אפילו </w:t>
      </w:r>
      <w:r>
        <w:rPr>
          <w:szCs w:val="22"/>
          <w:lang w:bidi="he-IL"/>
        </w:rPr>
        <w:t>4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שנים בקהילה בפטיסטי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ו בקהילה אוונגליסטית</w:t>
      </w:r>
      <w:r>
        <w:rPr>
          <w:szCs w:val="22"/>
          <w:rtl w:val="true"/>
          <w:lang w:bidi="he-IL"/>
        </w:rPr>
        <w:t>!</w:t>
      </w:r>
      <w:r>
        <w:rPr>
          <w:szCs w:val="22"/>
          <w:rtl w:val="true"/>
        </w:rPr>
        <w:t xml:space="preserve"> 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אתם חושבים שאני קשה מדי עם הקהילות הבפטיסטיות והאוונגליות שלנו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u w:val="single"/>
          <w:rtl w:val="true"/>
          <w:lang w:bidi="he-IL"/>
        </w:rPr>
        <w:t>אני כנראה לא מספיק קשה</w:t>
      </w:r>
      <w:r>
        <w:rPr>
          <w:szCs w:val="22"/>
          <w:rtl w:val="true"/>
          <w:lang w:bidi="he-IL"/>
        </w:rPr>
        <w:t>!!!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מתי הייתה הפעם האחרונה ששמעתם רועה בפטיסטי שמדבר על גיהנום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מתי הייתה הפעם האחרונה ששמעתם רועה אוונגלי או כריזמטי מדבר על גיהנום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אין פלא שלא חווינו התעוררות כלל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לאומית במשך יותק מ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5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שנה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</w:rPr>
        <w:t xml:space="preserve">  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רטין לויד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ס היה תלמיד מצויין והוא גם סמכות מצויינת בנושא התעורר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אמר</w:t>
      </w:r>
      <w:r>
        <w:rPr>
          <w:szCs w:val="22"/>
          <w:rtl w:val="true"/>
          <w:lang w:bidi="he-IL"/>
        </w:rPr>
        <w:t>, "...</w:t>
      </w:r>
      <w:r>
        <w:rPr>
          <w:szCs w:val="22"/>
          <w:rtl w:val="true"/>
          <w:lang w:bidi="he-IL"/>
        </w:rPr>
        <w:t>עד שהגברים והנשים בקהילה המשיחית לא יהיו ענוו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שפילו עצמ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ישתחוו לפני האלוהים הקדוש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צדיק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גם הכוע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י לא רואה תקווה להתעוררות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רטין לויד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ס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תעורר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צאת קרוסווי בוק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1987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42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זו הסיבה שהמטיף הגדול הזה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עשה ככל יכולתי כדי להזהיר אתכם ממראות האימים של הגיהנ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צער נצח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מללות נצח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נבזות נצח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ינויים בלתי פוסק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זהו חלקם של אלה שמסתפקים רק בלהסכים ובלהנות מהבשור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לה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>שמעולם לא זנחו את כל השאר ואימצו אותה בלב של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לויד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ס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דרשות אוונגליסטיות</w:t>
      </w:r>
      <w:r>
        <w:rPr>
          <w:b/>
          <w:bCs/>
          <w:i/>
          <w:iCs/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וצאת ד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ה באנר אוף טרות</w:t>
      </w:r>
      <w:r>
        <w:rPr>
          <w:szCs w:val="22"/>
          <w:rtl w:val="true"/>
          <w:lang w:bidi="he-IL"/>
        </w:rPr>
        <w:t xml:space="preserve">', </w:t>
      </w:r>
      <w:r>
        <w:rPr>
          <w:szCs w:val="22"/>
          <w:lang w:bidi="he-IL"/>
        </w:rPr>
        <w:t>1990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61</w:t>
      </w:r>
      <w:r>
        <w:rPr>
          <w:szCs w:val="22"/>
          <w:rtl w:val="true"/>
          <w:lang w:bidi="he-IL"/>
        </w:rPr>
        <w:t xml:space="preserve">).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אין ספק שכל אחד שיודע דבר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מה על ההיסטוריה המשיחית מכיר את השם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ן ווזלי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ווזלי </w:t>
      </w:r>
      <w:r>
        <w:rPr>
          <w:szCs w:val="22"/>
          <w:rtl w:val="true"/>
          <w:lang w:bidi="he-IL"/>
        </w:rPr>
        <w:t>(</w:t>
      </w:r>
      <w:r>
        <w:rPr>
          <w:szCs w:val="22"/>
          <w:lang w:bidi="he-IL"/>
        </w:rPr>
        <w:t>1703-1791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 xml:space="preserve">היה מה שאנחנו מכני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הן אפיסקופלי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אבל אלוהים השתמש בו כמנהיג של אחת ההתעוררויות הלאומיות הגדולות ביותר בהיסטור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תעוררות המתודיסט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קשיבו למה ש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ן ווזלי אמר על גיהנום</w:t>
      </w:r>
      <w:r>
        <w:rPr>
          <w:szCs w:val="22"/>
          <w:rtl w:val="true"/>
          <w:lang w:bidi="he-IL"/>
        </w:rPr>
        <w:t xml:space="preserve">.   </w:t>
      </w:r>
      <w:r>
        <w:rPr>
          <w:szCs w:val="22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רשעים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>צריכים להישלח לגיהנו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פילו כל האנשים ששכחו מ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ם 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ענשו בניתוק נצחי מנוכחות של אלוהים ומתפארת כוחו</w:t>
      </w:r>
      <w:r>
        <w:rPr>
          <w:szCs w:val="22"/>
          <w:rtl w:val="true"/>
          <w:lang w:bidi="he-IL"/>
        </w:rPr>
        <w:t xml:space="preserve">'.  </w:t>
      </w:r>
      <w:r>
        <w:rPr>
          <w:szCs w:val="22"/>
          <w:rtl w:val="true"/>
          <w:lang w:bidi="he-IL"/>
        </w:rPr>
        <w:t xml:space="preserve">הם יושלכו אל תוך 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אגם האש הבוער בגופרית</w:t>
      </w:r>
      <w:r>
        <w:rPr>
          <w:szCs w:val="22"/>
          <w:rtl w:val="true"/>
          <w:lang w:bidi="he-IL"/>
        </w:rPr>
        <w:t xml:space="preserve">', </w:t>
      </w:r>
      <w:r>
        <w:rPr>
          <w:szCs w:val="22"/>
          <w:rtl w:val="true"/>
          <w:lang w:bidi="he-IL"/>
        </w:rPr>
        <w:t xml:space="preserve">שמלכתחילה 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הוכן לשטן ולמלאכיו</w:t>
      </w:r>
      <w:r>
        <w:rPr>
          <w:szCs w:val="22"/>
          <w:rtl w:val="true"/>
          <w:lang w:bidi="he-IL"/>
        </w:rPr>
        <w:t xml:space="preserve">'; </w:t>
      </w:r>
      <w:r>
        <w:rPr>
          <w:szCs w:val="22"/>
          <w:rtl w:val="true"/>
          <w:lang w:bidi="he-IL"/>
        </w:rPr>
        <w:t>שם ינשכו את לשונותיהם בכאב ובייסור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גדפו את אלוהים ויביטו למע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שם נמצאים הכלבים של הגיהנו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גאוו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זדו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נקמ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זע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ימ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יאוש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שימשיכו לטרוף אותם ללא הרף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שם 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עשן עינוים יעלה לעולמי ע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א ימצאו מנוח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ומם ולילה</w:t>
      </w:r>
      <w:r>
        <w:rPr>
          <w:szCs w:val="22"/>
          <w:rtl w:val="true"/>
          <w:lang w:bidi="he-IL"/>
        </w:rPr>
        <w:t>'!  '</w:t>
      </w:r>
      <w:r>
        <w:rPr>
          <w:szCs w:val="22"/>
          <w:rtl w:val="true"/>
          <w:lang w:bidi="he-IL"/>
        </w:rPr>
        <w:t>אשר שם תולעתם לא תמות ואשם לא תכבה</w:t>
      </w:r>
      <w:r>
        <w:rPr>
          <w:szCs w:val="22"/>
          <w:rtl w:val="true"/>
          <w:lang w:bidi="he-IL"/>
        </w:rPr>
        <w:t>.'" (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ן ווזלי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בית הדין הגדול</w:t>
      </w:r>
      <w:r>
        <w:rPr>
          <w:szCs w:val="22"/>
          <w:rtl w:val="true"/>
          <w:lang w:bidi="he-IL"/>
        </w:rPr>
        <w:t xml:space="preserve">"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מעשיו של ג</w:t>
      </w:r>
      <w:r>
        <w:rPr>
          <w:b/>
          <w:bCs/>
          <w:i/>
          <w:iCs/>
          <w:szCs w:val="22"/>
          <w:rtl w:val="true"/>
          <w:lang w:bidi="he-IL"/>
        </w:rPr>
        <w:t>'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ון ווזלי</w:t>
      </w:r>
      <w:r>
        <w:rPr>
          <w:b/>
          <w:bCs/>
          <w:i/>
          <w:iCs/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כרך ה</w:t>
      </w:r>
      <w:r>
        <w:rPr>
          <w:szCs w:val="22"/>
          <w:rtl w:val="true"/>
          <w:lang w:bidi="he-IL"/>
        </w:rPr>
        <w:t xml:space="preserve">', </w:t>
      </w:r>
      <w:r>
        <w:rPr>
          <w:szCs w:val="22"/>
          <w:rtl w:val="true"/>
          <w:lang w:bidi="he-IL"/>
        </w:rPr>
        <w:t>הוצאת בייקר בוק האו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מהדורת </w:t>
      </w:r>
      <w:r>
        <w:rPr>
          <w:szCs w:val="22"/>
          <w:lang w:bidi="he-IL"/>
        </w:rPr>
        <w:t>1979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79</w:t>
      </w:r>
      <w:r>
        <w:rPr>
          <w:szCs w:val="22"/>
          <w:rtl w:val="true"/>
          <w:lang w:bidi="he-IL"/>
        </w:rPr>
        <w:t xml:space="preserve">).   </w:t>
      </w:r>
      <w:r>
        <w:rPr>
          <w:szCs w:val="22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 xml:space="preserve">בזמן מותו היו </w:t>
      </w:r>
      <w:r>
        <w:rPr>
          <w:szCs w:val="22"/>
          <w:lang w:bidi="he-IL"/>
        </w:rPr>
        <w:t>80,00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 xml:space="preserve">בני אדם באגודות המתודיסטיות שתחת השגחתו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ש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45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ב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834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 xml:space="preserve">היו שם </w:t>
      </w:r>
      <w:r>
        <w:rPr>
          <w:szCs w:val="22"/>
          <w:lang w:bidi="he-IL"/>
        </w:rPr>
        <w:t>619,771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חבר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מבשר הגדול הזה לא חשש לדבר על גיהנו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באותה מידה גם על חזרה אמיתית בתשובה כחובה לכל אחד החפץ להגיע לגן עד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ום הכנסיה המתודיסטית המאוחדת מתפוררת לאבק בגלל שוויתרה על הדרך שלפיה נהג ווזלי להטיף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ם חייבים לחזור לנושאים שווזלי דיבר עליהם כדי לשמור על קיומ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אל תהיו במתח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היסטוריה מראה שבוגדים כמעט תמיד נשארים בוגדים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עכשיו הקשיבו לספור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ן בראון דיבר על ספור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 xml:space="preserve">ן בהרצאה באוניברסיטת יל בשנת </w:t>
      </w:r>
      <w:r>
        <w:rPr>
          <w:szCs w:val="22"/>
          <w:lang w:bidi="he-IL"/>
        </w:rPr>
        <w:t>1899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שיבח את השירות של ספור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 xml:space="preserve">ן במילי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צלחה שאין לה מקבילות באנגליה מאז ימי ווייטפילד וווזלי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וו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קריזוו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רועה של הקהילה הבפטיסטית הראשונה בדאלא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טקס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פעמיים נשיא הועידה של הבפטיסטים הדרומי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ספור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ן היה אחד המטיפים הגדולים של כל הזמנ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מסר שלו רלוונטי ומתאים לכל הדורות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עכשי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קשיבו למה שספור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ן הגדול אמר על הגיהנו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משפט הזה ישליך גם את הגוף וגם את הנפש אל תוך אגם האש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 xml:space="preserve">גיהנום הוא מקום שנעדר את נוכחות אלוהי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מקום בו החטא מתפת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קום בו כל תשוקה היא חסרת רס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כל תאווה היא חסרת מעצורי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מקום בו אלוהים מעניש יומם ולילה את אלה שחטאו יומם ולילה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מקום בו אין שינ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ין מנוחה או תקווה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מקום בו כל טיפת מים נדח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למרות שהצמא צורב את הלשון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מקום בו הנאה אינה קיימ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קום בו השחר לא עו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מקום בו מעולם לא שמעו על דבר כמו נחמה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מקום בו הבשורה נדח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קום בו הרחמים שומטים את כנפיהם ומתים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 xml:space="preserve">מקום של שריפה ושל סערה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מקו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כמותו הדימיון לא יכול לתא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לוואי שאלוהים יעשה כך שזה יהיה מקום שלעולם לא תראו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>אתה תמ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חוט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בריחה מהגיהנום תהפוך להיות בלתי אפשרית</w:t>
      </w:r>
      <w:r>
        <w:rPr>
          <w:szCs w:val="22"/>
          <w:rtl w:val="true"/>
          <w:lang w:bidi="he-IL"/>
        </w:rPr>
        <w:t xml:space="preserve">; </w:t>
      </w:r>
      <w:r>
        <w:rPr>
          <w:szCs w:val="22"/>
          <w:rtl w:val="true"/>
          <w:lang w:bidi="he-IL"/>
        </w:rPr>
        <w:t>אתה אוב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ם כ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נצח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>תחשבו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תחשבו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יכול להיות שזו האזהרה האחרונה שאי פעם תשמעו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צ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ספור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ן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תחיה הראשונה</w:t>
      </w:r>
      <w:r>
        <w:rPr>
          <w:szCs w:val="22"/>
          <w:rtl w:val="true"/>
          <w:lang w:bidi="he-IL"/>
        </w:rPr>
        <w:t xml:space="preserve">"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דוכן המשכן המטרופוליטני</w:t>
      </w:r>
      <w:r>
        <w:rPr>
          <w:b/>
          <w:bCs/>
          <w:i/>
          <w:iCs/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כרך ז</w:t>
      </w:r>
      <w:r>
        <w:rPr>
          <w:szCs w:val="22"/>
          <w:rtl w:val="true"/>
          <w:lang w:bidi="he-IL"/>
        </w:rPr>
        <w:t xml:space="preserve">', </w:t>
      </w:r>
      <w:r>
        <w:rPr>
          <w:szCs w:val="22"/>
          <w:rtl w:val="true"/>
          <w:lang w:bidi="he-IL"/>
        </w:rPr>
        <w:t>הוצאת פילגרים פובליקיישנז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דפוס חוזר </w:t>
      </w:r>
      <w:r>
        <w:rPr>
          <w:szCs w:val="22"/>
          <w:lang w:bidi="he-IL"/>
        </w:rPr>
        <w:t>1986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352</w:t>
      </w:r>
      <w:r>
        <w:rPr>
          <w:szCs w:val="22"/>
          <w:rtl w:val="true"/>
          <w:lang w:bidi="he-IL"/>
        </w:rPr>
        <w:t xml:space="preserve">).     </w:t>
      </w:r>
      <w:r>
        <w:rPr>
          <w:szCs w:val="22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יכולתי להמשיך ולתת לכם ציטוטים על גיהנום מפי לות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וניא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דוארד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וייטפיל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וד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ן ר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ריי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מטיפים גדולים רבים אחרים לאורך הדור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זה מספיק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תרשו לי פשוט לומר שרועה קהילה ש</w:t>
      </w:r>
      <w:r>
        <w:rPr>
          <w:szCs w:val="22"/>
          <w:u w:val="single"/>
          <w:rtl w:val="true"/>
          <w:lang w:bidi="he-IL"/>
        </w:rPr>
        <w:t>אף פעם</w:t>
      </w:r>
      <w:r>
        <w:rPr>
          <w:szCs w:val="22"/>
          <w:rtl w:val="true"/>
          <w:lang w:bidi="he-IL"/>
        </w:rPr>
        <w:t xml:space="preserve"> לא מדבר על גיהנום הוא אדם לא נאמ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 נאמן לכתוב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גם לא אדם שמישהו צריך להקשיב ל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מ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 xml:space="preserve">בגלל שהוא לא דיבר על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עצת אלוהים כולה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עשי השליחים כ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27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הוא לא הטיף כמו שאו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פטרו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ו ישוע המשיח עצמו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שדיברו על המשפט יותר מכל אחד אחד שתועד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 תקשיבו לאדם כז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ם אתם לא יכולים לבטוח בו בנושאים כמו משפט וגיהנו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יך תוכלו לבטוח בו בכל נושא אחר</w:t>
      </w:r>
      <w:r>
        <w:rPr>
          <w:szCs w:val="22"/>
          <w:rtl w:val="true"/>
          <w:lang w:bidi="he-IL"/>
        </w:rPr>
        <w:t>?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Cs w:val="22"/>
          <w:rtl w:val="true"/>
          <w:lang w:bidi="he-IL"/>
        </w:rPr>
        <w:t>אבל עכשיו בואו נחזור לטקסט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עמדו בבקשה ואקרא אותו שוב</w:t>
      </w:r>
      <w:r>
        <w:rPr>
          <w:szCs w:val="22"/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אראה את המת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קטנים עם הגדול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ומדים לפני הכיסא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ספרים נפתחי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פתח ספר אח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שר הוא ספר החיי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שפטו המתים על פי הכתוב בספ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מעשיה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יתן הים את מתיו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המות והשאול נתנו את מתיה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שפטו איש איש כמעשיה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המות והשאול הושלכו באגם האש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הוא המות השני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חזון יוחנן כ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2-14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אתם יכולים לשב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בקשה שימרו על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שלכם פתוח במקום הזה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 xml:space="preserve">זה נקרא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משפט האחרון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בגלל שלא יהיו יותר משפטים אחרי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האחרו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משיח ישב על הכסא הלבן הגדו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מעשי השליחים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ז </w:t>
      </w:r>
      <w:r>
        <w:rPr>
          <w:szCs w:val="22"/>
          <w:lang w:bidi="he-IL"/>
        </w:rPr>
        <w:t>31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ובפסוקים אחרים אפשר לראות שהמשיח יהיה השופט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משיח כבר לא יהיה המושיע יות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מן הישועה כבר יחלוף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משיח כבר לא יושיע חוטאים יות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עכשיו הוא ישפוט את החוטאים האובד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משפט הזה לא נועד לקבוע מי נושע ומי אבו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נקבע במהלך החי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ם אתה מת כאדם אוב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תה תשפט במעמד הז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פסוק </w:t>
      </w:r>
      <w:r>
        <w:rPr>
          <w:szCs w:val="22"/>
          <w:lang w:bidi="he-IL"/>
        </w:rPr>
        <w:t>12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מדבר רק על מותם של הלא נושע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כתוב</w:t>
      </w:r>
      <w:r>
        <w:rPr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אראה את המת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קטנים עם הגדול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ומדים לפני הכיסא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ספרים נפתחי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פתח ספר אח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שר הוא ספר החיי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שפטו המתים על פי הכתוב בספ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מעשיה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חזון יוחנן כ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 xml:space="preserve">אומרים לנו שיהיו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ספר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ושיהי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ספר החיי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ספר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הם תיעוד של כל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עשיכ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לאורך חייכם</w:t>
      </w:r>
      <w:r>
        <w:rPr>
          <w:szCs w:val="22"/>
          <w:rtl w:val="true"/>
          <w:lang w:bidi="he-IL"/>
        </w:rPr>
        <w:t>.  "</w:t>
      </w:r>
      <w:r>
        <w:rPr>
          <w:szCs w:val="22"/>
          <w:rtl w:val="true"/>
          <w:lang w:bidi="he-IL"/>
        </w:rPr>
        <w:t>המת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קטנים עם הגדול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ומדים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יעמדו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לפני הכסא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כ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2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העשירים והמפורסמים יהיו ש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קטנ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יהיו שם גם כ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ין אדם לא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נושע שיוכל להימלט מהמשפט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ה שטבעו או נקברו בים יהיו שם עם גוף שהוחזר לחי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גופות שלהם התפוררו במימי 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אלוהים הרכיב מחדש את האטומ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קים אותם בגוף שהיה להם כדי שיעמדו למשפט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קברים בארץ יתנו את מתיה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והשאול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מקום משכנם של המתים</w:t>
      </w:r>
      <w:r>
        <w:rPr>
          <w:szCs w:val="22"/>
          <w:rtl w:val="true"/>
          <w:lang w:bidi="he-IL"/>
        </w:rPr>
        <w:t xml:space="preserve">), </w:t>
      </w:r>
      <w:r>
        <w:rPr>
          <w:szCs w:val="22"/>
          <w:rtl w:val="true"/>
          <w:lang w:bidi="he-IL"/>
        </w:rPr>
        <w:t>המקום שאליו הלכו רוחות המתים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יתנו את מתיה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הרוחות והגופות שלהם יאוחדו מחדש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ם יעמדו לפני הכסא הלבן הגדו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אלוהים לא תהיה בעיה לעשות את ז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כל יכו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עכשיו האזינו שוב פעם לפסוק </w:t>
      </w:r>
      <w:r>
        <w:rPr>
          <w:szCs w:val="22"/>
          <w:lang w:bidi="he-IL"/>
        </w:rPr>
        <w:t>12</w:t>
      </w:r>
      <w:r>
        <w:rPr>
          <w:szCs w:val="22"/>
          <w:rtl w:val="true"/>
          <w:lang w:bidi="he-IL"/>
        </w:rPr>
        <w:t xml:space="preserve">,     </w:t>
      </w:r>
      <w:r>
        <w:rPr>
          <w:szCs w:val="22"/>
          <w:rtl w:val="true"/>
        </w:rPr>
        <w:t xml:space="preserve"> 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אראה את המת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קטנים עם הגדול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ומדים לפני הכיסא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ספרים נפתחי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פתח ספר אח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שר הוא ספר החיי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שפטו המתים על פי הכתוב בספ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מעשיה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חזון יוחנן כ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</w:p>
    <w:p>
      <w:pPr>
        <w:pStyle w:val="TextBody"/>
        <w:rPr>
          <w:sz w:val="18"/>
          <w:lang w:bidi="he-IL"/>
        </w:rPr>
      </w:pPr>
      <w:r>
        <w:rPr>
          <w:sz w:val="18"/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bidi="he-IL"/>
        </w:rPr>
        <w:t>אם נכון לעכשיו לא נושעת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מהלך החיים הא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תם תשפטו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על פי הכתוב בספר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מעשי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כ</w:t>
      </w:r>
      <w:r>
        <w:rPr>
          <w:szCs w:val="22"/>
          <w:rtl w:val="true"/>
          <w:lang w:bidi="he-IL"/>
        </w:rPr>
        <w:t>]</w:t>
      </w:r>
      <w:r>
        <w:rPr>
          <w:szCs w:val="22"/>
          <w:rtl w:val="true"/>
          <w:lang w:bidi="he-IL"/>
        </w:rPr>
        <w:t>ם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>על פי כל מה שעשיתם במהלך החיים האל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ג</w:t>
      </w:r>
      <w:r>
        <w:rPr>
          <w:szCs w:val="22"/>
          <w:rtl w:val="true"/>
          <w:lang w:bidi="he-IL"/>
        </w:rPr>
        <w:t xml:space="preserve">'. </w:t>
      </w:r>
      <w:r>
        <w:rPr>
          <w:szCs w:val="22"/>
          <w:rtl w:val="true"/>
          <w:lang w:bidi="he-IL"/>
        </w:rPr>
        <w:t>וו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ורנון מק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דם על ערש דווי אמר לי</w:t>
      </w:r>
      <w:r>
        <w:rPr>
          <w:szCs w:val="22"/>
          <w:rtl w:val="true"/>
          <w:lang w:bidi="he-IL"/>
        </w:rPr>
        <w:t>, '</w:t>
      </w:r>
      <w:r>
        <w:rPr>
          <w:szCs w:val="22"/>
          <w:rtl w:val="true"/>
          <w:lang w:bidi="he-IL"/>
        </w:rPr>
        <w:t>מטיף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תה לא צריך לדבר איתי על העתי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אקח את הסיכו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מאמין שאלוהים יהיה הוגן וצודק ויאפשר לי להראות את מעשיי</w:t>
      </w:r>
      <w:r>
        <w:rPr>
          <w:szCs w:val="22"/>
          <w:rtl w:val="true"/>
          <w:lang w:bidi="he-IL"/>
        </w:rPr>
        <w:t xml:space="preserve">'"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ק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 xml:space="preserve">י אמר </w:t>
      </w:r>
      <w:r>
        <w:rPr>
          <w:szCs w:val="22"/>
          <w:rtl w:val="true"/>
          <w:lang w:bidi="he-IL"/>
        </w:rPr>
        <w:t>,"</w:t>
      </w:r>
      <w:r>
        <w:rPr>
          <w:szCs w:val="22"/>
          <w:rtl w:val="true"/>
          <w:lang w:bidi="he-IL"/>
        </w:rPr>
        <w:t>אתה צודק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הוגן וצודק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וא יאפשר לך להראות את מעשי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מה שהוא אומר שהוא יעש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יש לי חדשות בשבילך</w:t>
      </w:r>
      <w:r>
        <w:rPr>
          <w:szCs w:val="22"/>
          <w:rtl w:val="true"/>
          <w:lang w:bidi="he-IL"/>
        </w:rPr>
        <w:t xml:space="preserve">: </w:t>
      </w:r>
      <w:r>
        <w:rPr>
          <w:szCs w:val="22"/>
          <w:rtl w:val="true"/>
          <w:lang w:bidi="he-IL"/>
        </w:rPr>
        <w:t>במשפט אף אחד לא יווש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גלל שאתה לא יכול להיוושע בזכות מעשיך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>המעשים הקטנים שלך לא יהיו שווים מאומה</w:t>
      </w:r>
      <w:r>
        <w:rPr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דרך התנ</w:t>
      </w:r>
      <w:r>
        <w:rPr>
          <w:b/>
          <w:bCs/>
          <w:i/>
          <w:iCs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ך</w:t>
      </w:r>
      <w:r>
        <w:rPr>
          <w:b/>
          <w:bCs/>
          <w:i/>
          <w:iCs/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כרך ה</w:t>
      </w:r>
      <w:r>
        <w:rPr>
          <w:szCs w:val="22"/>
          <w:rtl w:val="true"/>
          <w:lang w:bidi="he-IL"/>
        </w:rPr>
        <w:t xml:space="preserve">', </w:t>
      </w:r>
      <w:r>
        <w:rPr>
          <w:szCs w:val="22"/>
          <w:rtl w:val="true"/>
          <w:lang w:bidi="he-IL"/>
        </w:rPr>
        <w:t>הוצאת תומאס נלסון פובלישרז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1983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060</w:t>
      </w:r>
      <w:r>
        <w:rPr>
          <w:szCs w:val="22"/>
          <w:rtl w:val="true"/>
          <w:lang w:bidi="he-IL"/>
        </w:rPr>
        <w:t xml:space="preserve">; </w:t>
      </w:r>
      <w:r>
        <w:rPr>
          <w:szCs w:val="22"/>
          <w:rtl w:val="true"/>
          <w:lang w:bidi="he-IL"/>
        </w:rPr>
        <w:t>הערה על חזון יוחנן כ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1</w:t>
      </w:r>
      <w:r>
        <w:rPr>
          <w:szCs w:val="22"/>
          <w:rtl w:val="true"/>
          <w:lang w:bidi="he-IL"/>
        </w:rPr>
        <w:t xml:space="preserve">).   </w:t>
      </w:r>
      <w:r>
        <w:rPr>
          <w:szCs w:val="22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יהיה לכם ניסיון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וגן</w:t>
      </w:r>
      <w:r>
        <w:rPr>
          <w:szCs w:val="22"/>
          <w:rtl w:val="true"/>
          <w:lang w:bidi="he-IL"/>
        </w:rPr>
        <w:t>".  "</w:t>
      </w:r>
      <w:r>
        <w:rPr>
          <w:szCs w:val="22"/>
          <w:rtl w:val="true"/>
          <w:lang w:bidi="he-IL"/>
        </w:rPr>
        <w:t>הספר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מכילים את כל מה שעשיתם בחיים הא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ק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 xml:space="preserve">י השווה את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ספר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לקלטת וידאו של חיי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חיים שלכם הם על קלט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משיח יש את הקלטת הז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אשר הוא יקרין אות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תוכלו לשמוע אותה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וגם לצפות בה</w:t>
      </w:r>
      <w:r>
        <w:rPr>
          <w:szCs w:val="22"/>
          <w:rtl w:val="true"/>
          <w:lang w:bidi="he-IL"/>
        </w:rPr>
        <w:t xml:space="preserve">].  </w:t>
      </w:r>
      <w:r>
        <w:rPr>
          <w:szCs w:val="22"/>
          <w:rtl w:val="true"/>
          <w:lang w:bidi="he-IL"/>
        </w:rPr>
        <w:t>וזה לא ישמע לכם טוב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שום מצ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אם אתם רוצים לעמוד בפני אלוהים ולראות אותו מקרין את הסרט של חייכם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אני חושב שהוא יקרין אותו על מסך טלוויזיה כדי שתוכלו לצפות בו גם את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ם חושבים שחייכם יכולים לעמוד במבחן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אני לא יודע מה אתכ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בל אני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הייתי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נכשל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>היה זה סמואל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 xml:space="preserve">ונסון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המילונאי הגדול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שאמר</w:t>
      </w:r>
      <w:r>
        <w:rPr>
          <w:szCs w:val="22"/>
          <w:rtl w:val="true"/>
          <w:lang w:bidi="he-IL"/>
        </w:rPr>
        <w:t>, '</w:t>
      </w:r>
      <w:r>
        <w:rPr>
          <w:szCs w:val="22"/>
          <w:rtl w:val="true"/>
          <w:lang w:bidi="he-IL"/>
        </w:rPr>
        <w:t>כל אדם יודע על עצמו משהו שלא היה מעז לספר לחבר היקר ביותר</w:t>
      </w:r>
      <w:r>
        <w:rPr>
          <w:szCs w:val="22"/>
          <w:rtl w:val="true"/>
          <w:lang w:bidi="he-IL"/>
        </w:rPr>
        <w:t xml:space="preserve">'.  </w:t>
      </w:r>
      <w:r>
        <w:rPr>
          <w:szCs w:val="22"/>
          <w:rtl w:val="true"/>
          <w:lang w:bidi="he-IL"/>
        </w:rPr>
        <w:t>אתם מכירים את עצכ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אתם יודעים דברים שהסוויתם והסתרת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שלא תגלו בעד שום הון שבעולם</w:t>
      </w:r>
      <w:r>
        <w:rPr>
          <w:szCs w:val="22"/>
          <w:rtl w:val="true"/>
          <w:lang w:bidi="he-IL"/>
        </w:rPr>
        <w:t>.  [</w:t>
      </w:r>
      <w:r>
        <w:rPr>
          <w:szCs w:val="22"/>
          <w:rtl w:val="true"/>
          <w:lang w:bidi="he-IL"/>
        </w:rPr>
        <w:t>אלוהים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הוא יוציא אותם לאור במשפט הזה</w:t>
      </w:r>
      <w:r>
        <w:rPr>
          <w:szCs w:val="22"/>
          <w:rtl w:val="true"/>
          <w:lang w:bidi="he-IL"/>
        </w:rPr>
        <w:t xml:space="preserve">;  </w:t>
      </w:r>
      <w:r>
        <w:rPr>
          <w:szCs w:val="22"/>
          <w:rtl w:val="true"/>
          <w:lang w:bidi="he-IL"/>
        </w:rPr>
        <w:t xml:space="preserve">בזמן שאתם מראים את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המעשים הטובים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הקטנים שלכ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יספר לכם על עצמכ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ק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ם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ק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כס המשפט הלבן הגדול הוא המשפט של האובד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מונים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של אנשים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ירצו להישפט לפי מעשיה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ו ההזדמנות שלה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משפט הוא צודק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בל אף אחד לא יוושע בזכות מעשיו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הטובים</w:t>
      </w:r>
      <w:r>
        <w:rPr>
          <w:szCs w:val="22"/>
          <w:rtl w:val="true"/>
          <w:lang w:bidi="he-IL"/>
        </w:rPr>
        <w:t>]" (</w:t>
      </w:r>
      <w:r>
        <w:rPr>
          <w:szCs w:val="22"/>
          <w:rtl w:val="true"/>
          <w:lang w:bidi="he-IL"/>
        </w:rPr>
        <w:t>שם</w:t>
      </w:r>
      <w:r>
        <w:rPr>
          <w:szCs w:val="22"/>
          <w:rtl w:val="true"/>
          <w:lang w:bidi="he-IL"/>
        </w:rPr>
        <w:t xml:space="preserve">).   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 xml:space="preserve">שימו לב שאלוהים מדבר על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ספרים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 xml:space="preserve">ואז הוא מדבר על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ספר החיים</w:t>
      </w:r>
      <w:r>
        <w:rPr>
          <w:szCs w:val="22"/>
          <w:rtl w:val="true"/>
          <w:lang w:bidi="he-IL"/>
        </w:rPr>
        <w:t>".  "</w:t>
      </w:r>
      <w:r>
        <w:rPr>
          <w:szCs w:val="22"/>
          <w:rtl w:val="true"/>
          <w:lang w:bidi="he-IL"/>
        </w:rPr>
        <w:t>ספר החי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מכיל בתוכו את שמותיהם של כל אלה שנושעו על ידי ישו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ל מי ש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בדם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המשיח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נקנה לאלוה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בחיים האלה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חזון יוחנן ה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9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רק אלה שנושעו על ידי ישוע בחיים הא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טוהרו בדמו בחיים הא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רק שמותיהם של אלה ייכתבו ב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ספר החיים</w:t>
      </w:r>
      <w:r>
        <w:rPr>
          <w:szCs w:val="22"/>
          <w:rtl w:val="true"/>
          <w:lang w:bidi="he-IL"/>
        </w:rPr>
        <w:t>"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 xml:space="preserve">שימו לב שיש רק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ספר חי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אחד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אבל יש הרב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ספר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שמכילים את התיעוד של כל החטאים של אלה שמעולם לא נושע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ני זוכר ששמעתי מטיף אחד או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 xml:space="preserve">יש הרבה 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ספרים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בגלל שרב האנשים הם אובד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בל יש רק 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ספר חיים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אח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גלל שרק מעטים נושעי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וב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בואו נסתכל על פסוק </w:t>
      </w:r>
      <w:r>
        <w:rPr>
          <w:szCs w:val="22"/>
          <w:lang w:bidi="he-IL"/>
        </w:rPr>
        <w:t>15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כל איש אשר לא נמצא כתוב בספר החיים הושלך באגם האש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חזון יוחנן כ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גם האש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הוא גיהנום נצח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ינוי נצח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סבל נצח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דון ישוע המשיח אמר שיש שתי דרכ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כל אחד ילך באחת משתי הדרכים הא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אמר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בואו בפתח הצר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כי רחב הפת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מרווח הדר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ביא לאב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רבים אשר יבואו בו</w:t>
      </w:r>
      <w:r>
        <w:rPr>
          <w:rtl w:val="true"/>
          <w:lang w:bidi="he-IL"/>
        </w:rPr>
        <w:t xml:space="preserve">:  </w:t>
      </w:r>
      <w:r>
        <w:rPr>
          <w:rtl w:val="true"/>
          <w:lang w:bidi="he-IL"/>
        </w:rPr>
        <w:t>ומה צר הפת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מוצק הדר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ביא לחיים</w:t>
      </w:r>
      <w:r>
        <w:rPr>
          <w:rtl w:val="true"/>
          <w:lang w:bidi="he-IL"/>
        </w:rPr>
        <w:t xml:space="preserve">, </w:t>
      </w:r>
      <w:r>
        <w:rPr>
          <w:u w:val="single"/>
          <w:rtl w:val="true"/>
          <w:lang w:bidi="he-IL"/>
        </w:rPr>
        <w:t>ומעטים הם אשר ימצאוה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ז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3-1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המשיח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 xml:space="preserve">מעטים הם אשר ימצאו את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הדרך הנכונה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שמביא לחיים</w:t>
      </w:r>
      <w:r>
        <w:rPr>
          <w:szCs w:val="22"/>
          <w:rtl w:val="true"/>
          <w:lang w:bidi="he-IL"/>
        </w:rPr>
        <w:t>".  "</w:t>
      </w:r>
      <w:r>
        <w:rPr>
          <w:szCs w:val="22"/>
          <w:rtl w:val="true"/>
          <w:lang w:bidi="he-IL"/>
        </w:rPr>
        <w:t>מעטים הם אשר ימצאוהו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האם אתה אחד מה</w:t>
      </w:r>
      <w:r>
        <w:rPr>
          <w:szCs w:val="22"/>
          <w:u w:val="single"/>
          <w:rtl w:val="true"/>
          <w:lang w:bidi="he-IL"/>
        </w:rPr>
        <w:t>מעטים</w:t>
      </w:r>
      <w:r>
        <w:rPr>
          <w:szCs w:val="22"/>
          <w:rtl w:val="true"/>
          <w:lang w:bidi="he-IL"/>
        </w:rPr>
        <w:t xml:space="preserve">  ששמותיהם נכתבו ב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ספר החיים</w:t>
      </w:r>
      <w:r>
        <w:rPr>
          <w:szCs w:val="22"/>
          <w:rtl w:val="true"/>
          <w:lang w:bidi="he-IL"/>
        </w:rPr>
        <w:t xml:space="preserve">"?  </w:t>
      </w:r>
      <w:r>
        <w:rPr>
          <w:szCs w:val="22"/>
          <w:rtl w:val="true"/>
          <w:lang w:bidi="he-IL"/>
        </w:rPr>
        <w:t xml:space="preserve">הדרך היחידה להינצל מהמשפט ומהגיהנו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הדרך היחידה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זה לבטוח בישוע עכשי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חיים הא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חזרו בתשובה מהחטא שלכם ופנו לישוע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כתוב 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>, "</w:t>
      </w:r>
      <w:r>
        <w:rPr>
          <w:szCs w:val="22"/>
          <w:u w:val="single"/>
          <w:rtl w:val="true"/>
          <w:lang w:bidi="he-IL"/>
        </w:rPr>
        <w:t>שובו</w:t>
      </w:r>
      <w:r>
        <w:rPr>
          <w:szCs w:val="22"/>
          <w:rtl w:val="true"/>
          <w:lang w:bidi="he-IL"/>
        </w:rPr>
        <w:t xml:space="preserve"> מדרכיכם הרעים</w:t>
      </w:r>
      <w:r>
        <w:rPr>
          <w:szCs w:val="22"/>
          <w:rtl w:val="true"/>
          <w:lang w:bidi="he-IL"/>
        </w:rPr>
        <w:t xml:space="preserve">; </w:t>
      </w:r>
      <w:r>
        <w:rPr>
          <w:szCs w:val="22"/>
          <w:rtl w:val="true"/>
          <w:lang w:bidi="he-IL"/>
        </w:rPr>
        <w:t>ולמה תמותו</w:t>
      </w:r>
      <w:r>
        <w:rPr>
          <w:szCs w:val="22"/>
          <w:rtl w:val="true"/>
          <w:lang w:bidi="he-IL"/>
        </w:rPr>
        <w:t>?" (</w:t>
      </w:r>
      <w:r>
        <w:rPr>
          <w:szCs w:val="22"/>
          <w:rtl w:val="true"/>
          <w:lang w:bidi="he-IL"/>
        </w:rPr>
        <w:t>יחזקאל ל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ג </w:t>
      </w:r>
      <w:r>
        <w:rPr>
          <w:szCs w:val="22"/>
          <w:lang w:bidi="he-IL"/>
        </w:rPr>
        <w:t>11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 xml:space="preserve">בספר מעשי השליחי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ספר רב האמינ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</w:t>
      </w:r>
      <w:r>
        <w:rPr>
          <w:szCs w:val="22"/>
          <w:u w:val="single"/>
          <w:rtl w:val="true"/>
          <w:lang w:bidi="he-IL"/>
        </w:rPr>
        <w:t>ישובו</w:t>
      </w:r>
      <w:r>
        <w:rPr>
          <w:szCs w:val="22"/>
          <w:rtl w:val="true"/>
          <w:lang w:bidi="he-IL"/>
        </w:rPr>
        <w:t xml:space="preserve"> אל האדון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עשי השליחים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א </w:t>
      </w:r>
      <w:r>
        <w:rPr>
          <w:szCs w:val="22"/>
          <w:lang w:bidi="he-IL"/>
        </w:rPr>
        <w:t>21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u w:val="single"/>
          <w:rtl w:val="true"/>
          <w:lang w:bidi="he-IL"/>
        </w:rPr>
        <w:t>שובו</w:t>
      </w:r>
      <w:r>
        <w:rPr>
          <w:szCs w:val="22"/>
          <w:rtl w:val="true"/>
          <w:lang w:bidi="he-IL"/>
        </w:rPr>
        <w:t xml:space="preserve"> מדרכיכם האנוכי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החוטאות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שובו לאדון ישוע</w:t>
      </w:r>
      <w:r>
        <w:rPr>
          <w:szCs w:val="22"/>
          <w:rtl w:val="true"/>
          <w:lang w:bidi="he-IL"/>
        </w:rPr>
        <w:t xml:space="preserve">,  </w:t>
      </w:r>
      <w:r>
        <w:rPr>
          <w:szCs w:val="22"/>
          <w:rtl w:val="true"/>
        </w:rPr>
        <w:t xml:space="preserve"> 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שר בו לנו הפדיום בדמ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סליחת הפשע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אפסי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דם ישוע יכסה על כל פשעיכ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ך שאלוהים לא יראה אות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בספר רומיים כתוב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שרי</w:t>
      </w:r>
      <w:r>
        <w:rPr>
          <w:rtl w:val="true"/>
          <w:lang w:bidi="he-IL"/>
        </w:rPr>
        <w:t xml:space="preserve">... </w:t>
      </w:r>
      <w:r>
        <w:rPr>
          <w:u w:val="single"/>
          <w:rtl w:val="true"/>
          <w:lang w:bidi="he-IL"/>
        </w:rPr>
        <w:t>כסוי</w:t>
      </w:r>
      <w:r>
        <w:rPr>
          <w:rtl w:val="true"/>
          <w:lang w:bidi="he-IL"/>
        </w:rPr>
        <w:t xml:space="preserve"> חטא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ומיים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 xml:space="preserve">דם ישוע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יכס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על חטאיכם כך שאלוהים לא יראה אות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ודם ישוע ימחה את חטאיכם כך שאלוהים לעולם לא יראה אות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עוד כתוב בספר רומיים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עתה אשר נצדקנו בדמו מה מאוד ניוושע בו מן הקצף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ומיים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בחזון יוחנן א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5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כתוב שהנושעים נושעו בגלל שישוע אוהב אותנו ו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בדמו גאלנו מחטאתינו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אמן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בואו נהלל את שם ישוע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רטין לויד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מטיף הוולשי הגדו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מר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כל הפתרונות של העולם לא מספיקים כדי להשתחרר מהכבלים של חטא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הנה דם בן ה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לא דופ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ף מפש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ני מרגיש שהוא עוצמתי</w:t>
      </w:r>
      <w:r>
        <w:rPr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ind w:left="1800" w:right="0" w:hanging="0"/>
        <w:jc w:val="left"/>
        <w:rPr/>
      </w:pPr>
      <w:r>
        <w:rPr>
          <w:rtl w:val="true"/>
          <w:lang w:bidi="he-IL"/>
        </w:rPr>
        <w:t>יש כו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ח עושה פלא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800" w:right="0" w:hanging="0"/>
        <w:jc w:val="left"/>
        <w:rPr/>
      </w:pPr>
      <w:r>
        <w:rPr>
          <w:rtl w:val="true"/>
          <w:lang w:bidi="he-IL"/>
        </w:rPr>
        <w:t>בדמו היקר של הש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 </w:t>
      </w:r>
    </w:p>
    <w:p>
      <w:pPr>
        <w:pStyle w:val="IndentedQuote"/>
        <w:ind w:left="1800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ind w:left="1800" w:right="0" w:hanging="0"/>
        <w:jc w:val="left"/>
        <w:rPr/>
      </w:pPr>
      <w:r>
        <w:rPr>
          <w:rtl w:val="true"/>
          <w:lang w:bidi="he-IL"/>
        </w:rPr>
        <w:t>דמו יכול להפוך את המגעיל ביותר לטהור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800" w:right="0" w:hanging="0"/>
        <w:jc w:val="left"/>
        <w:rPr/>
      </w:pPr>
      <w:r>
        <w:rPr>
          <w:rtl w:val="true"/>
          <w:lang w:bidi="he-IL"/>
        </w:rPr>
        <w:t>דמו הועיל לי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800" w:right="0" w:hanging="0"/>
        <w:jc w:val="left"/>
        <w:rPr>
          <w:lang w:bidi="he-IL"/>
        </w:rPr>
      </w:pPr>
      <w:r>
        <w:rPr>
          <w:rtl w:val="true"/>
        </w:rPr>
        <w:t xml:space="preserve">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צ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ארלס ווזלי</w:t>
      </w:r>
      <w:r>
        <w:rPr>
          <w:rtl w:val="true"/>
          <w:lang w:bidi="he-IL"/>
        </w:rPr>
        <w:t>)</w:t>
      </w:r>
    </w:p>
    <w:p>
      <w:pPr>
        <w:pStyle w:val="IndentedQuote"/>
        <w:ind w:left="1800" w:right="0" w:hanging="0"/>
        <w:jc w:val="left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זה העידוד והנחמה שלנו</w:t>
      </w:r>
      <w:r>
        <w:rPr>
          <w:rtl w:val="true"/>
          <w:lang w:bidi="he-IL"/>
        </w:rPr>
        <w:t>.  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מרטין לויד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נס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התחברות עם אלוהים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וצאת קרוסווי בוק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94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44</w:t>
      </w:r>
      <w:r>
        <w:rPr>
          <w:rtl w:val="true"/>
          <w:lang w:bidi="he-IL"/>
        </w:rPr>
        <w:t xml:space="preserve">).  </w:t>
      </w:r>
      <w:r>
        <w:rPr>
          <w:rtl w:val="true"/>
        </w:rPr>
        <w:t xml:space="preserve">  </w:t>
      </w:r>
    </w:p>
    <w:p>
      <w:pPr>
        <w:pStyle w:val="IndentedQuote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בים חטא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חול הי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בל דמ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ושיע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ספיק עבורי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כי הבטחתך נכתב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אותיות בהירות וזוהרות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ם יהיו חטאיכם כשנ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שלג ילבינו</w:t>
      </w:r>
      <w:r>
        <w:rPr>
          <w:rtl w:val="true"/>
          <w:lang w:bidi="he-IL"/>
        </w:rPr>
        <w:t>"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כ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מי נכתב ש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ל דף בבירור ובלבן</w:t>
      </w:r>
      <w:r>
        <w:rPr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בספר מלכות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מי שם נכתב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האם שמי נכתב שם</w:t>
      </w:r>
      <w:r>
        <w:rPr>
          <w:rtl w:val="true"/>
          <w:lang w:bidi="he-IL"/>
        </w:rPr>
        <w:t xml:space="preserve">?" </w:t>
      </w:r>
      <w:r>
        <w:rPr>
          <w:rtl w:val="true"/>
          <w:lang w:bidi="he-IL"/>
        </w:rPr>
        <w:t>מאת מרי א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קידר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20-190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Quot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bidi="he-IL"/>
        </w:rPr>
        <w:t>האם יכולתם לומר את ז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האם יכולתם לומר את זה הבוקר הז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האם חטאיכם נמחו בדם שישוע שפך על הצלב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בואו אליו באמונה והוא יעשה אתכם טהורים בעיני אלוה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צ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א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בקשה הדרך אותנו בתפי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מן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2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3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he-IL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rtl w:val="true"/>
          <w:lang w:bidi="he-IL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sz w:val="20"/>
          <w:szCs w:val="24"/>
          <w:lang w:bidi="he-IL"/>
        </w:rPr>
      </w:pPr>
      <w:r>
        <w:rPr>
          <w:b w:val="false"/>
          <w:sz w:val="20"/>
          <w:szCs w:val="24"/>
          <w:lang w:bidi="he-IL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 w:bidi="he-IL"/>
        </w:rPr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קריאת הכתובים לפני הדרשה שנעשתה על ידי מר אבל פרידהום</w:t>
      </w:r>
      <w:r>
        <w:rPr>
          <w:b w:val="false"/>
          <w:sz w:val="28"/>
          <w:szCs w:val="24"/>
          <w:rtl w:val="true"/>
          <w:lang w:bidi="he-IL"/>
        </w:rPr>
        <w:t xml:space="preserve">: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חזון יוחנן כ</w:t>
      </w:r>
      <w:r>
        <w:rPr>
          <w:b w:val="false"/>
          <w:sz w:val="28"/>
          <w:szCs w:val="24"/>
          <w:rtl w:val="true"/>
          <w:lang w:bidi="he-IL"/>
        </w:rPr>
        <w:t xml:space="preserve">' </w:t>
      </w:r>
      <w:r>
        <w:rPr>
          <w:b w:val="false"/>
          <w:sz w:val="28"/>
          <w:szCs w:val="24"/>
          <w:lang w:bidi="he-IL"/>
        </w:rPr>
        <w:t>11-15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szCs w:val="24"/>
          <w:rtl w:val="true"/>
        </w:rPr>
        <w:t xml:space="preserve">  </w:t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b w:val="false"/>
          <w:szCs w:val="24"/>
          <w:rtl w:val="true"/>
          <w:lang w:bidi="he-IL"/>
        </w:rPr>
        <w:t>שיר הסולו שבוצע על ידי מר בנימין קינקייד גריפית</w:t>
      </w:r>
      <w:r>
        <w:rPr>
          <w:b w:val="false"/>
          <w:szCs w:val="24"/>
          <w:rtl w:val="true"/>
          <w:lang w:bidi="he-IL"/>
        </w:rPr>
        <w:t>'</w:t>
      </w:r>
      <w:r>
        <w:rPr>
          <w:b w:val="false"/>
          <w:szCs w:val="24"/>
          <w:rtl w:val="true"/>
          <w:lang w:val="en-US" w:bidi="he-IL"/>
        </w:rPr>
        <w:t>:</w:t>
      </w:r>
      <w:r>
        <w:rPr>
          <w:b w:val="false"/>
          <w:szCs w:val="24"/>
          <w:rtl w:val="true"/>
        </w:rPr>
        <w:t xml:space="preserve">  </w:t>
      </w:r>
    </w:p>
    <w:p>
      <w:pPr>
        <w:pStyle w:val="Heading"/>
        <w:bidi w:val="1"/>
        <w:ind w:left="0" w:right="-144" w:hanging="0"/>
        <w:jc w:val="center"/>
        <w:rPr/>
      </w:pP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האם שמי נכתב שם</w:t>
      </w:r>
      <w:r>
        <w:rPr>
          <w:b w:val="false"/>
          <w:szCs w:val="24"/>
          <w:rtl w:val="true"/>
          <w:lang w:bidi="he-IL"/>
        </w:rPr>
        <w:t>?</w:t>
      </w:r>
      <w:r>
        <w:rPr>
          <w:b w:val="false"/>
          <w:szCs w:val="24"/>
          <w:rtl w:val="true"/>
          <w:lang w:bidi="he-IL"/>
        </w:rPr>
        <w:t xml:space="preserve">" </w:t>
      </w:r>
      <w:r>
        <w:rPr>
          <w:b w:val="false"/>
          <w:szCs w:val="24"/>
          <w:rtl w:val="true"/>
          <w:lang w:bidi="he-IL"/>
        </w:rPr>
        <w:t>(</w:t>
      </w:r>
      <w:r>
        <w:rPr>
          <w:b w:val="false"/>
          <w:b w:val="false"/>
          <w:szCs w:val="24"/>
          <w:rtl w:val="true"/>
          <w:lang w:bidi="he-IL"/>
        </w:rPr>
        <w:t xml:space="preserve">מאת </w:t>
      </w:r>
      <w:r>
        <w:rPr>
          <w:b w:val="false"/>
          <w:b w:val="false"/>
          <w:szCs w:val="24"/>
          <w:rtl w:val="true"/>
          <w:lang w:bidi="he-IL"/>
        </w:rPr>
        <w:t>מרי א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קידר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szCs w:val="24"/>
          <w:lang w:bidi="he-IL"/>
        </w:rPr>
        <w:t>1820-1905</w:t>
      </w:r>
      <w:r>
        <w:rPr>
          <w:b w:val="false"/>
          <w:szCs w:val="24"/>
          <w:rtl w:val="true"/>
          <w:lang w:bidi="he-IL"/>
        </w:rPr>
        <w:t>).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6:07:00Z</dcterms:created>
  <dc:creator>Christopher L. Cagan</dc:creator>
  <dc:description/>
  <cp:keywords/>
  <dc:language>en-US</dc:language>
  <cp:lastModifiedBy>Use This Account</cp:lastModifiedBy>
  <cp:lastPrinted>2015-01-24T11:45:00Z</cp:lastPrinted>
  <dcterms:modified xsi:type="dcterms:W3CDTF">2015-01-30T16:11:00Z</dcterms:modified>
  <cp:revision>4</cp:revision>
  <dc:subject/>
  <dc:title>SHOULD A STUDENT IN A SECULAR</dc:title>
</cp:coreProperties>
</file>