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et vidéos sont aujourd'hui distribués vers environ 116.000 ordinateurs dans plus de 215 pays chaque mois sur le site </w:t>
      </w:r>
      <w:hyperlink r:id="rId2">
        <w:r>
          <w:rPr>
            <w:rStyle w:val="InternetLink"/>
            <w:color w:val="0000FF"/>
            <w:sz w:val="24"/>
            <w:szCs w:val="24"/>
            <w:u w:val="single"/>
            <w:lang w:val="fr-FR"/>
          </w:rPr>
          <w:t>www.sermonsfortheworld.com</w:t>
        </w:r>
      </w:hyperlink>
      <w:r>
        <w:rPr>
          <w:sz w:val="24"/>
          <w:szCs w:val="24"/>
          <w:lang w:val="fr-FR"/>
        </w:rPr>
        <w:t xml:space="preserve">.  Des centaines d'autres personnes regardent les vidéos sur You Tube, mais elles laissent bientôt You Tube, parce que chaque sermon les dirige vers notre site Web.  You Tube alimente ainsi notre site Web.  Ces sermons sont disponibles en 34 langues pour des milliers de personnes chaque mois.  Les manuscrits de ces sermons ne sont pas soumis à des droits d'auteur, ainsi les prédicateurs peuvent les utiliser sans notre autorisation.  </w:t>
      </w:r>
      <w:hyperlink r:id="rId3">
        <w:r>
          <w:rPr>
            <w:rStyle w:val="InternetLink"/>
            <w:color w:val="0000FF"/>
            <w:sz w:val="24"/>
            <w:szCs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TextBody"/>
        <w:rPr>
          <w:sz w:val="20"/>
          <w:lang w:val="en-US"/>
        </w:rPr>
      </w:pPr>
      <w:r>
        <w:rPr>
          <w:sz w:val="20"/>
          <w:lang w:val="en-US"/>
        </w:rPr>
      </w:r>
    </w:p>
    <w:p>
      <w:pPr>
        <w:pStyle w:val="TextBody"/>
        <w:rPr>
          <w:sz w:val="24"/>
        </w:rPr>
      </w:pPr>
      <w:r>
        <w:rPr>
          <w:sz w:val="24"/>
          <w:szCs w:val="24"/>
          <w:lang w:val="fr-FR"/>
        </w:rPr>
        <w:t xml:space="preserve">Si vous écrivez au Dr. Hymers, veuillez toujours mentionner dans quel pays vous habitez ou il ne pourra pas vous répondre. L'adresse mail du Dr. Hymers est </w:t>
      </w:r>
      <w:hyperlink r:id="rId4">
        <w:r>
          <w:rPr>
            <w:rStyle w:val="InternetLink"/>
            <w:color w:val="0000FF"/>
            <w:sz w:val="24"/>
            <w:szCs w:val="24"/>
            <w:u w:val="single"/>
            <w:lang w:val="fr-FR"/>
          </w:rPr>
          <w:t>rlhymersjr@sbcglobal.net</w:t>
        </w:r>
      </w:hyperlink>
      <w:r>
        <w:rPr>
          <w:sz w:val="24"/>
          <w:szCs w:val="24"/>
          <w:lang w:val="fr-FR"/>
        </w:rPr>
        <w:t xml:space="preserve">. </w:t>
      </w:r>
    </w:p>
    <w:p>
      <w:pPr>
        <w:pStyle w:val="TextBody"/>
        <w:rPr>
          <w:sz w:val="24"/>
          <w:lang w:val="en-US"/>
        </w:rPr>
      </w:pPr>
      <w:r>
        <w:rPr>
          <w:sz w:val="24"/>
          <w:lang w:val="en-US"/>
        </w:rPr>
      </w:r>
    </w:p>
    <w:p>
      <w:pPr>
        <w:pStyle w:val="Normal"/>
        <w:tabs>
          <w:tab w:val="clear" w:pos="720"/>
          <w:tab w:val="left" w:pos="5553" w:leader="none"/>
        </w:tabs>
        <w:jc w:val="center"/>
        <w:rPr>
          <w:b/>
          <w:b/>
          <w:bCs/>
          <w:sz w:val="28"/>
          <w:szCs w:val="28"/>
          <w:lang w:val="fr-FR"/>
        </w:rPr>
      </w:pPr>
      <w:r>
        <w:rPr>
          <w:b/>
          <w:bCs/>
          <w:sz w:val="28"/>
          <w:szCs w:val="28"/>
          <w:lang w:val="fr-FR"/>
        </w:rPr>
        <w:t>UNE CONSCIENCE CAUTÉRISÉE</w:t>
      </w:r>
    </w:p>
    <w:p>
      <w:pPr>
        <w:pStyle w:val="Normal"/>
        <w:tabs>
          <w:tab w:val="clear" w:pos="720"/>
          <w:tab w:val="left" w:pos="5553" w:leader="none"/>
        </w:tabs>
        <w:jc w:val="center"/>
        <w:rPr>
          <w:b/>
          <w:b/>
          <w:bCs/>
          <w:sz w:val="24"/>
          <w:szCs w:val="28"/>
          <w:lang w:val="fr-FR"/>
        </w:rPr>
      </w:pPr>
      <w:r>
        <w:rPr>
          <w:b/>
          <w:bCs/>
          <w:sz w:val="24"/>
          <w:szCs w:val="28"/>
          <w:lang w:val="fr-FR"/>
        </w:rPr>
        <w:t>THE SEARED CONSCIENCE</w:t>
      </w:r>
    </w:p>
    <w:p>
      <w:pPr>
        <w:pStyle w:val="Normal"/>
        <w:tabs>
          <w:tab w:val="clear" w:pos="720"/>
          <w:tab w:val="left" w:pos="5553" w:leader="none"/>
        </w:tabs>
        <w:jc w:val="center"/>
        <w:rPr>
          <w:sz w:val="18"/>
          <w:szCs w:val="28"/>
        </w:rPr>
      </w:pPr>
      <w:r>
        <w:rPr>
          <w:bCs/>
          <w:sz w:val="18"/>
          <w:szCs w:val="28"/>
          <w:lang w:val="fr-FR"/>
        </w:rPr>
        <w:t>(French)</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lang w:val="fr-FR"/>
        </w:rPr>
      </w:pPr>
      <w:r>
        <w:rPr>
          <w:lang w:val="fr-FR"/>
        </w:rPr>
        <w:t>par le Dr. R. L. Hymers, Jr.</w:t>
      </w:r>
    </w:p>
    <w:p>
      <w:pPr>
        <w:pStyle w:val="TextBody"/>
        <w:jc w:val="center"/>
        <w:rPr>
          <w:szCs w:val="22"/>
        </w:rPr>
      </w:pPr>
      <w:r>
        <w:rPr>
          <w:szCs w:val="22"/>
        </w:rPr>
      </w:r>
    </w:p>
    <w:p>
      <w:pPr>
        <w:pStyle w:val="TextBody"/>
        <w:jc w:val="center"/>
        <w:rPr>
          <w:sz w:val="24"/>
        </w:rPr>
      </w:pPr>
      <w:r>
        <w:rPr>
          <w:sz w:val="24"/>
          <w:szCs w:val="24"/>
          <w:lang w:val="fr-FR"/>
        </w:rPr>
        <w:t xml:space="preserve">Sermon prêché au Baptist Tabernacle de Los Angeles, </w:t>
      </w:r>
    </w:p>
    <w:p>
      <w:pPr>
        <w:pStyle w:val="TextBody"/>
        <w:jc w:val="center"/>
        <w:rPr>
          <w:sz w:val="24"/>
        </w:rPr>
      </w:pPr>
      <w:r>
        <w:rPr>
          <w:sz w:val="24"/>
          <w:szCs w:val="24"/>
          <w:lang w:val="fr-FR"/>
        </w:rPr>
        <w:t>le matin du jour du Seigneur, dimanche 16 octobre 2016</w:t>
      </w:r>
    </w:p>
    <w:p>
      <w:pPr>
        <w:pStyle w:val="TextBody"/>
        <w:jc w:val="center"/>
        <w:rPr>
          <w:sz w:val="20"/>
        </w:rPr>
      </w:pPr>
      <w:r>
        <w:rPr>
          <w:sz w:val="20"/>
        </w:rPr>
      </w:r>
    </w:p>
    <w:p>
      <w:pPr>
        <w:pStyle w:val="IndentedVerse"/>
        <w:ind w:left="1152" w:right="1152" w:hanging="202"/>
        <w:rPr>
          <w:szCs w:val="22"/>
        </w:rPr>
      </w:pPr>
      <w:r>
        <w:rPr>
          <w:sz w:val="24"/>
          <w:szCs w:val="24"/>
          <w:lang w:val="fr-FR"/>
        </w:rPr>
        <w:t xml:space="preserve">« Or l’Esprit dit expressément que dans les derniers temps quelques-uns se détourneront de la foi, s’attachant à des esprits séducteurs, et à des doctrines de démons ; disant des mensonges par hypocrisie, ayant leur conscience cautérisée au fer rouge » (I Timothée 4:1-2). </w:t>
      </w:r>
    </w:p>
    <w:p>
      <w:pPr>
        <w:pStyle w:val="BodyTextIndent2"/>
        <w:rPr>
          <w:szCs w:val="22"/>
        </w:rPr>
      </w:pPr>
      <w:r>
        <w:rPr>
          <w:szCs w:val="22"/>
        </w:rPr>
      </w:r>
    </w:p>
    <w:p>
      <w:pPr>
        <w:pStyle w:val="BodyTextIndent2"/>
        <w:rPr>
          <w:szCs w:val="22"/>
          <w:lang w:val="fr-FR"/>
        </w:rPr>
      </w:pPr>
      <w:r>
        <w:rPr>
          <w:szCs w:val="22"/>
          <w:lang w:val="fr-FR"/>
        </w:rPr>
        <w:t xml:space="preserve">La Bible enseigne que l'humanité deviendra de plus en plus mauvaise dans les derniers jours.  Tous les signes indiquent que nous vivons actuellement dans les derniers jours.   Écoutez une traduction moderne qui en parle. Voici comment les gens agissent en ces jours de la fin de l'histoire de l'humanité.  On peut y lire : </w:t>
      </w:r>
    </w:p>
    <w:p>
      <w:pPr>
        <w:pStyle w:val="BodyTextIndent2"/>
        <w:rPr/>
      </w:pPr>
      <w:r>
        <w:rPr/>
      </w:r>
    </w:p>
    <w:p>
      <w:pPr>
        <w:pStyle w:val="IndentedVerse"/>
        <w:ind w:left="1440" w:right="1440" w:hanging="173"/>
        <w:rPr>
          <w:sz w:val="12"/>
          <w:szCs w:val="12"/>
          <w:lang w:val="fr-FR"/>
        </w:rPr>
      </w:pPr>
      <w:r>
        <w:rPr>
          <w:lang w:val="fr-FR"/>
        </w:rPr>
        <w:t>« Il y aura des périodes terribles en ces derniers jours.  Les gens seront épris d'eux-mêmes, amoureux de l'argent, vantards, fiers, abusifs, désobéissants à leurs parents, ingrats, profanes, sans amour, impitoyables, diffamatoires, sans retenue, brutaux, sans amour de ce qui est bon, déloyaux, impétueux, vaniteux, aimant les plaisirs plus que Dieu… tous ceux qui voudront vivre une vie pieuse en Christ Jésus seront persécutés, alors que les hommes et les imposteurs méchants iront de pire en pire, trompant et étant trompés eux-mêmes »</w:t>
      </w:r>
      <w:r>
        <w:rPr>
          <w:sz w:val="12"/>
          <w:szCs w:val="12"/>
          <w:lang w:val="fr-FR"/>
        </w:rPr>
        <w:t xml:space="preserve">  </w:t>
      </w:r>
    </w:p>
    <w:p>
      <w:pPr>
        <w:pStyle w:val="IndentedVerse"/>
        <w:ind w:left="1440" w:right="1440" w:hanging="173"/>
        <w:rPr/>
      </w:pPr>
      <w:r>
        <w:rPr>
          <w:sz w:val="12"/>
          <w:szCs w:val="12"/>
          <w:lang w:val="fr-FR"/>
        </w:rPr>
        <w:t xml:space="preserve">     </w:t>
      </w:r>
      <w:r>
        <w:rPr>
          <w:lang w:val="fr-FR"/>
        </w:rPr>
        <w:t xml:space="preserve">(II Timothée 3:1 - 4, 12-13). </w:t>
      </w:r>
    </w:p>
    <w:p>
      <w:pPr>
        <w:pStyle w:val="BodyTextIndent2"/>
        <w:rPr/>
      </w:pPr>
      <w:r>
        <w:rPr/>
      </w:r>
    </w:p>
    <w:p>
      <w:pPr>
        <w:pStyle w:val="TextBody"/>
        <w:rPr>
          <w:lang w:val="en-US"/>
        </w:rPr>
      </w:pPr>
      <w:r>
        <w:rPr>
          <w:szCs w:val="22"/>
          <w:lang w:val="fr-FR"/>
        </w:rPr>
        <w:t xml:space="preserve">Voilà la condition horrible à laquelle nous devrons faire face dans les derniers jours.  Et c'est à cela que vous faites face dans ce temps d'apostasie et de péché.  Pas étonnant que la Bible dit que nous vivons dans des temps périlleux et terribles.  Pas étonnant que nous vivons dans une époque de perversion sexuelle. Pas étonnant que les films soient aussi pervertis, vantant la convoitise, les vampires, et les meurtres sanglants.  Pas étonnant que les gens aiment Halloween, ses démons et ses morts.  Pas étonnant que nos églises soient vides tandis que les jeunes vont à des « raves parties, » et prennent des drogues comme la marijuana et l'extasie.  Pas étonnant qu(ils rient de vous si vous allez à l'église chaque dimanche.  Pas étonnant qu'ils pensent que vous êtes étrange si vous vivez une vie propre, priez et lisez la Bible.  « Dans les derniers jours, des temps difficiles surviendront. »  </w:t>
      </w:r>
    </w:p>
    <w:p>
      <w:pPr>
        <w:pStyle w:val="BodyTextIndent2"/>
        <w:rPr>
          <w:szCs w:val="22"/>
          <w:lang w:val="fr-FR"/>
        </w:rPr>
      </w:pPr>
      <w:r>
        <w:rPr>
          <w:szCs w:val="22"/>
          <w:lang w:val="fr-FR"/>
        </w:rPr>
        <w:t>Mais quelle est la cause de tous ce péché, cette confusion, ces morts ?   Pourquoi nos politiciens sont-ils aussi mauvais ?  Pourquoi les gangs se réunissent-ils dans des nos rues pour tirer sur les policiers et incendier nos maisons ?  Qui se trouve derrière les bombardements et les meurtres commis par les terroristes musulmans aujourd'hui ?  Et pourquoi votre génération a-t-elle abandonné nos églises pour des vies égoïstes et conduites par le péché ?  La réponse  se trouve dans notre texte,</w:t>
      </w:r>
    </w:p>
    <w:p>
      <w:pPr>
        <w:pStyle w:val="BodyTextIndent2"/>
        <w:rPr/>
      </w:pPr>
      <w:r>
        <w:rPr/>
      </w:r>
    </w:p>
    <w:p>
      <w:pPr>
        <w:pStyle w:val="IndentedVerse"/>
        <w:ind w:left="1440" w:right="1440" w:hanging="173"/>
        <w:rPr>
          <w:lang w:val="fr-FR"/>
        </w:rPr>
      </w:pPr>
      <w:r>
        <w:rPr>
          <w:lang w:val="fr-FR"/>
        </w:rPr>
        <w:t xml:space="preserve">« Or l’Esprit dit expressément que dans les derniers temps quelques-uns se détourneront de la foi, s’attachant à des esprits séducteurs, et à des doctrines de démons ; disant des mensonges par hypocrisie, ayant leur conscience cautérisée au fer rouge » (I Timothée 4:1-2). </w:t>
      </w:r>
    </w:p>
    <w:p>
      <w:pPr>
        <w:pStyle w:val="BodyTextIndent2"/>
        <w:rPr/>
      </w:pPr>
      <w:r>
        <w:rPr/>
      </w:r>
    </w:p>
    <w:p>
      <w:pPr>
        <w:pStyle w:val="BodyTextIndent2"/>
        <w:rPr>
          <w:szCs w:val="22"/>
          <w:lang w:val="fr-FR"/>
        </w:rPr>
      </w:pPr>
      <w:r>
        <w:rPr>
          <w:szCs w:val="22"/>
          <w:lang w:val="fr-FR"/>
        </w:rPr>
        <w:t xml:space="preserve">L'Esprit Saint parle « expressément  de cela. »  Ce qui signifie que Dieu parle très clairement à ce sujet.  Il veut que vous sachiez cette vérité importante.  Dieu veut que vous sachiez, d'une façon claire et nette, que les démons existent vraiment.  Dieu dit qu'ils sont des démons qui séduisent les gens par leurs tromperies.  Démons qui vous conduisent dans des enseignements faux, des « doctrines de démons. »  Ces faux enseignements viennent de professeurs hypocrites.  Ce peut être des professeurs de votre école ou université.   Ils vous enseignent le mensonge de l'évolution.  Ils vous disent que vous n'êtes rien qu'un animal.  Ils vous enseignent que Dieu n'existe pas.  Ils vous enseignent que le bien et le mal n'existent pas.  Ils vous enseignent que la Bible est un tissu d'erreurs.  Il y a même des parents qui vous enseignent ces mensonges !  Ce n'est pas étonnant qu'aujourd'hui, nos villes soient des repaires de criminels.  Ce n'est pas étonnant qu'aujourd'hui vous ne saviez quoi, ni qui, croire.  </w:t>
      </w:r>
    </w:p>
    <w:p>
      <w:pPr>
        <w:pStyle w:val="BodyTextIndent2"/>
        <w:rPr/>
      </w:pPr>
      <w:r>
        <w:rPr>
          <w:lang w:val="fr-FR"/>
        </w:rPr>
        <w:t xml:space="preserve"> </w:t>
      </w:r>
      <w:r>
        <w:rPr>
          <w:szCs w:val="22"/>
          <w:lang w:val="fr-FR"/>
        </w:rPr>
        <w:t xml:space="preserve">Ces gens démoniaques font cela parce que leurs consciences « sont comme cautérisées au fer rouge. »  Cela signifie que leurs consciences sont brûlées et marquées à vif. Leurs consciences ont été brûlées par des démons jusqu'à ce qu'elles soient complètement désensibilisées.  Brûlées et desséchées jusqu'à ce que leurs consciences ne puissent plus faire la différence entre le vrai et le faux.  Les démons sont maintenant totalement en commande du coeur et de l'esprit de plusieurs d'entre eux.  </w:t>
      </w:r>
    </w:p>
    <w:p>
      <w:pPr>
        <w:pStyle w:val="BodyTextIndent2"/>
        <w:rPr>
          <w:szCs w:val="22"/>
          <w:lang w:val="fr-FR"/>
        </w:rPr>
      </w:pPr>
      <w:r>
        <w:rPr>
          <w:szCs w:val="22"/>
          <w:lang w:val="fr-FR"/>
        </w:rPr>
        <w:t xml:space="preserve">Et le but de ces démons est aussi de ruiner votre conscience.  Ils veulent vous contrôler.  Et ils vous commandent en brûlant votre conscience comme au fer rouge.  </w:t>
      </w:r>
    </w:p>
    <w:p>
      <w:pPr>
        <w:pStyle w:val="BodyTextIndent2"/>
        <w:rPr>
          <w:szCs w:val="22"/>
          <w:lang w:val="fr-FR"/>
        </w:rPr>
      </w:pPr>
      <w:r>
        <w:rPr>
          <w:szCs w:val="22"/>
          <w:lang w:val="fr-FR"/>
        </w:rPr>
        <w:t xml:space="preserve">Quand Dieu a créé l'homme, Il lui a donné une conscience.  Il a mis dans l'homme « le souffle de la vie. »  Le terme hébreu ici est « neshamah. »  Le neshamah a donné à l'homme deux choses qu'aucun animal ne possède - d'abord, la capacité de connaître Dieu, et en second lieu, la capacité de connaître le bien et le mal.  </w:t>
      </w:r>
    </w:p>
    <w:p>
      <w:pPr>
        <w:pStyle w:val="BodyTextIndent2"/>
        <w:rPr/>
      </w:pPr>
      <w:r>
        <w:rPr>
          <w:szCs w:val="22"/>
          <w:lang w:val="fr-FR"/>
        </w:rPr>
        <w:t xml:space="preserve">Avez-vous vu le film « Pinocchio » de Disney ?  Pinocchio était une marionnette en bois.  Mais il voulait être un petit garçon.  Pourtant comme marionnette, il était dénué d’aucune conscience.  Au lieu d'une conscience, il avait un petit cricket qui lui indiquait seulement ce qui était juste et ce qui était faux.  Il se mettait dans beaucoup d'ennuis quand le cricket n'était pas là.  Mais quand il est devenu un vrai petit garçon il n'avait plus besoin du grillon pour le guider.  Quand il est devenu un vrai petit garçon, il a aussi reçu une vraie conscience pour lui montrer le bien du mal.  </w:t>
      </w:r>
    </w:p>
    <w:p>
      <w:pPr>
        <w:pStyle w:val="BodyTextIndent2"/>
        <w:rPr/>
      </w:pPr>
      <w:r>
        <w:rPr>
          <w:szCs w:val="22"/>
          <w:lang w:val="fr-FR"/>
        </w:rPr>
        <w:t xml:space="preserve">L’exact opposé est arrivé au premier homme, Adam.  Quand Adam a péché, d'un véritable homme, il est devenu une marionnette de Satan.  Un démon a ruiné sa conscience et il est devenu une marionnette de Satan.  Lorsque Adam a péché, sa conscience est devenue cautérisée et ne pouvait plus fonctionner normalement. Il a cherché des excuses quand Dieu l’a confronté ave son péché. Au lieu de condamner son péché, il a essayé de se cacher de Dieu. Son premier fils Caïn a hérité de la conscience ruinée de son père.  Même lorsqu'il a assassiné son frère, il n'a senti aucune conviction de péché.  Comme je viens de le dire, au lieu de confesser son péché, il a cherché des excuses.  Et de ce fait, son péché est devenu de pire en pire.  Sa conscience a été desséchée par Satan comme avec du fer chaud.  « Et Caïn est sorti de la présence du Seigneur » et est resté dans les terres de Nor, qui signifie une terre d' « errance. »  Il n'a senti aucun besoin d'être pardonné de son péché.  Il était en colère contre Dieu.  Il est devenu un vagabond, errant de par le monde jusqu'à ce qu'il meure et aille enfer.  Satan l'a tenté.  Satan l'a obligé à assassiner son frère.  Puis sa conscience a été desséchée par Satan comme avec du fer chaud - mais c'était trop tard pour être sauvé.  Quand Satan dessèche et brûle votre conscience à ce point, il est trop tard pour être sauvé.  Vous ne serez jamais convaincu de péché à nouveau.  Votre conscience sera morte.  Vous ne viendrez jamais à Jésus pour être lavé par Son Sang qui vous purifie de tout péché.  Vous aurez une vie d'errance  jusqu'à ce que finalement vous mouriez et alliez en enfer pour toute l'éternité.  C'est ce qui arrivera à chacun d'entre vous présent ici ce matin si vous continuez dans le péché jusqu'à ce que votre conscience soit comme cautérisée par le fer rouge du péché.  Jusqu’à ce que vous puissiez ressentir la conviction de votre péché.  Jusque là vous ne pourrez jamais venir à Christ et être purifié par Son Sang versé à la Croix  La personne qui ne peut pas se sentir coupable de son péché peut ne jamais être sauvée.  Dieu l'a laissée.  Elle a commis le péché impardonnable.  Elle est devenue esclave du diable, comme Caïn.  </w:t>
      </w:r>
    </w:p>
    <w:p>
      <w:pPr>
        <w:pStyle w:val="BodyTextIndent2"/>
        <w:rPr/>
      </w:pPr>
      <w:r>
        <w:rPr>
          <w:lang w:val="fr-FR"/>
        </w:rPr>
        <w:t xml:space="preserve"> </w:t>
      </w:r>
      <w:r>
        <w:rPr>
          <w:szCs w:val="22"/>
          <w:lang w:val="fr-FR"/>
        </w:rPr>
        <w:t xml:space="preserve">Attention de ne pas laisser votre conscience être desséchée par le diable.  Détournez-vous de vos péchés et tourner-vous vers Jésus avant que votre conscience ne soit cautérisée à jamais.  </w:t>
      </w:r>
    </w:p>
    <w:p>
      <w:pPr>
        <w:pStyle w:val="BodyTextIndent2"/>
        <w:rPr/>
      </w:pPr>
      <w:r>
        <w:rPr>
          <w:szCs w:val="22"/>
          <w:lang w:val="fr-FR"/>
        </w:rPr>
        <w:t xml:space="preserve">Vous êtes né avec une conscience déformée.  Vous l'avez héritée d'Adam, de même que Caïn.  De plus, vous avez cautérisé votre conscience en tant qu'enfant.  Chaque fois que vous avez menti à vos parents, vous l'avez desséché davantage.  Chaque fois que vous avez volé quelque chose, vous l'avez desséchée davantage.  Chaque fois que vous avez triché à l'école, vous l'avez desséché davantage.  Chaque fois que vous avez regardé la pornographie et que vous vous êtes enflammé par des pensées sexuelles, vous l'avez desséchée davantage.  Finalement, vous avez fait ces choses intentionnellement - brûlant votre conscience avec des péchés de plus en plus grands.  Des péchés que personne ne connait.  Des péchés qui feraient honte à votre mère.  Votre conscience est devenue de plus en plus desséchée, jusqu'à ce que finalement vous commettiez des péchés que vous n'auriez jamais pensé que vous pourriez faire.  Mais maintenant vous les faites et avez plaisir à les faire - et ils ne vous tracassent plus du tout.  Vous savez ce qu'ils sont, d'ailleurs.  Je n'ai pas à les mentionner.  Vous ne vous en inquiétez plus.  En fait, vous commencez à réaliser que vous aimez le péché.    </w:t>
      </w:r>
    </w:p>
    <w:p>
      <w:pPr>
        <w:pStyle w:val="BodyTextIndent2"/>
        <w:rPr/>
      </w:pPr>
      <w:r>
        <w:rPr>
          <w:szCs w:val="22"/>
          <w:lang w:val="fr-FR"/>
        </w:rPr>
        <w:t xml:space="preserve">C'est pourquoi certains d'entre vous commencent détester venir à l'église.  Vous détestez quand nous vous parlons de votre péché.  Certains d'entre vous me détestent de prêcher au sujet vos péchés.  Certains d'entre vous ont été heureux quand je suis tombé malade et que je ne pouvais plus prêcher.  Vous étiez heureux quand John Cagan et Noah Song ont commencé à prêcher à ma place.  Vous avez pensé qu'ils seraient plus faciles que je ne l'étais.  Mais maintenant vous voyez qu'ils prêchent encore plus dur contre vos péchés que je ne le fait moi-même.  Maintenant certains d'entre vous pensent que vous pouvez échapper à la prédication en quittant cette église !  Je sais qui vous êtes.  Et vous me haïssez de tout votre coeur !  Vous aimeriez que je sois parti.  Vous commencez à souhaiter que Noah et John le soient aussi.  Votre conscience est si brûlée, desséchée, que vous projetez de partir de cette église.  Le diable vous tient fermement dans sa main.  Il a cautérisé votre conscience comme avec du fer rouge.  Il y avait un temps où vous pouviez encore vous tourner vers Jésus pour être sauvés.  </w:t>
      </w:r>
      <w:r>
        <w:rPr>
          <w:szCs w:val="22"/>
          <w:u w:val="single"/>
          <w:lang w:val="fr-FR"/>
        </w:rPr>
        <w:t>Mais maintenant certains d'entre vous détestent même Jésus !</w:t>
      </w:r>
      <w:r>
        <w:rPr>
          <w:szCs w:val="22"/>
          <w:lang w:val="fr-FR"/>
        </w:rPr>
        <w:t xml:space="preserve">   </w:t>
      </w:r>
      <w:r>
        <w:rPr>
          <w:szCs w:val="22"/>
          <w:u w:val="single"/>
          <w:lang w:val="fr-FR"/>
        </w:rPr>
        <w:t>Vous haïssez entendre le nom de Jésus.</w:t>
      </w:r>
      <w:r>
        <w:rPr>
          <w:szCs w:val="22"/>
          <w:lang w:val="fr-FR"/>
        </w:rPr>
        <w:t xml:space="preserve">  </w:t>
      </w:r>
    </w:p>
    <w:p>
      <w:pPr>
        <w:pStyle w:val="BodyTextIndent2"/>
        <w:rPr/>
      </w:pPr>
      <w:r>
        <w:rPr>
          <w:szCs w:val="22"/>
          <w:lang w:val="fr-FR"/>
        </w:rPr>
        <w:t xml:space="preserve">Oh, comment pouvez-vous Le haïr autant ?  Il vous aime bien davantage que personne ne pourra jamais le faire !  Jésus a laissé la gloire du ciel pour descendre ici et pour souffrir pour vous.  Votre péché a été placé sur son âme sans péché.  Pour vous sauver, Il a souffert dans le jardin de Gethsémani jusqu'à ce que des gouttes de sang semblable à de la sueur coulent à terre comme des grumeaux pour vous sauver.  Et pour vous sauver, Il s'est tenu silencieusement tandis qu'ils Le battaient et tiraient les poils de sa barbe et crachaient sur Lui.  Aucun de vous ne saura jamais cet amour avec le quel Il vous a aimé assez pour souffrir comme cela pour vous sauver et  vous donner une nouvelle vie.  Jésus vous aime  Il viendra à votre secours.  Il calmera vos craintes et guérira votre âme.  Il reconstituera votre pauvre conscience brisée.  C'est pour cela qu'Il est mort sur la Croix, pour vous.  Les soldats romains ont enfoncé des énormes clous dans Ses mains et Ses pieds.  Il est resté accroché sur la Croix sous le soleil brûlant - jusqu'à ce que sa langue soit si desséchée par le manque d'eau qu'elle collait à son palais.    </w:t>
      </w:r>
    </w:p>
    <w:p>
      <w:pPr>
        <w:pStyle w:val="BodyTextIndent2"/>
        <w:rPr/>
      </w:pPr>
      <w:r>
        <w:rPr>
          <w:szCs w:val="22"/>
          <w:lang w:val="fr-FR"/>
        </w:rPr>
        <w:t xml:space="preserve">Jésus n'a aucune haine pour vous.  Comment pourrait-Il vous haïr ?  Il est venu dans le monde parce qu'Il vous aime.  Il a souffert l'horreur indescriptible de la mort sur la Croix parce qu'Il vous aime.  Jésus vous a toujours aimé.  Jésus vous aime toujours, maintenant même.  </w:t>
      </w:r>
    </w:p>
    <w:p>
      <w:pPr>
        <w:pStyle w:val="BodyTextIndent2"/>
        <w:rPr/>
      </w:pPr>
      <w:r>
        <w:rPr>
          <w:lang w:val="fr-FR"/>
        </w:rPr>
        <w:t xml:space="preserve"> </w:t>
      </w:r>
      <w:r>
        <w:rPr>
          <w:szCs w:val="22"/>
          <w:lang w:val="fr-FR"/>
        </w:rPr>
        <w:t xml:space="preserve">Mon témoignage est exactement l'opposé de celui de John Cagan.  Mais c'est fondamentalement le même.  John était  fier de ses péchés et avait du plaisir à faire du mal aux gens.  Je ne prenais aucune fierté dans mon péché et je n'aurais jamais essayé de faire du mal aux gens.   John s'associait à ceux qui détestaient Dieu - en d'autres termes, les enfants non sauvés, perdus, de l'église.  Je détestais les enfants de l'église et restais aussi loin d'eux que possible.  John est resté sous la conviction de péché pendant quelques semaines seulement.  Je suis resté sous la conviction du péché pendant presque sept ans.  John voulait être un mauvais garçon.  Je voulais être un bon garçon.  Sur ces points nos témoignages sont complètement à l'opposé.  </w:t>
      </w:r>
    </w:p>
    <w:p>
      <w:pPr>
        <w:pStyle w:val="BodyTextIndent2"/>
        <w:rPr/>
      </w:pPr>
      <w:r>
        <w:rPr>
          <w:szCs w:val="22"/>
          <w:lang w:val="fr-FR"/>
        </w:rPr>
        <w:t xml:space="preserve">Mais de deux manières nous étions exactement les mêmes.  Tous les deux nous essayions d'obtenir le salut, mais nous ne le pouvions pas.  John a dit « j'essayais » d'obtenir mon salut par moi-même, « j’essayais » de faire confiance à Christ et je ne le pouvais pas, je n'arrivais pas à décider à devenir chrétien et cela me rendait tout simplement désespéré.  Et c'est exactement ce que je ressentais.  John est resté sous la conviction de péché pendant plusieurs semaines.  Je suis resté sous la conviction de péché pendant presque sept ans.  John a dit que Dieu l'a attiré à Christ, « parce que je ne serais jamais venu à Jésus par mes propres moyens. »  C'est exactement ce qui s'est passé pour moi.  John voulait être un mauvais garçon.  J'essayais d'être bon.  Mais tous les deux, ni l'un ni l'autre ne faisions confiance à Christ.  </w:t>
      </w:r>
    </w:p>
    <w:p>
      <w:pPr>
        <w:pStyle w:val="BodyTextIndent2"/>
        <w:rPr/>
      </w:pPr>
      <w:r>
        <w:rPr>
          <w:lang w:val="fr-FR"/>
        </w:rPr>
        <w:t>J</w:t>
      </w:r>
      <w:r>
        <w:rPr>
          <w:szCs w:val="22"/>
          <w:lang w:val="fr-FR"/>
        </w:rPr>
        <w:t xml:space="preserve">'essayais d'être bon.  Dieu seul sait combien j'ai essayé d'être un bon garçon !  J'ai stoppé le tabagisme.  Je suis allé à l'église tous les dimanches.  Je suis allé à l'église tous les dimanches soir.  J'ai abandonné une vie facile pour devenir pasteur.  Je me suis soumis pour prêcher quand j'avais 17 ans.  J'ai été autorisé en tant que prédicateur baptiste à 19.  Je suis allé dans une église chinoise quelques mois plus tard pour être un missionnaire .  Tout le monde pensait que j'étais un jeune homme tellement bien.  Mais ils n'ont pas su la vérité à mon sujet.  Ils ne savaient même pas combien mon coeur était mauvais.  Ils ne savaient pas que j'étais un Pharisien comme l'un de ceux dont Jésus parle dans Luc 18 - essayant d'être sauvé en étant bons.  J'étais comme un enfant chinois.  Mais je ne pouvais jamais être assez bon pour stopper ma conscience qui me disait que j'étais juste un pécheur « à cœur. »  Juste un pécheur dégoûtant qui n'aimait absolument pas Jésus.  Jusqu'à ce qu'un matin Jésus vienne à moi et que je sache qu'Il m'aime.  Je ne l'avais jamais su avant ce moment-là.  Je pensais que j'étais meilleur que les enfants de l'église - mais j'étais vraiment pire qu'eux.  J'avais une forme de religion, mais je ne connaissais pas Jésus du tout.  Alors Il est venu à moi.  Je ne serais jamais venu à Lui de moi-même.  Je pensais que j'étais bon, même si ma conscience me disait que c'était un mensonge.  Alors Jésus est venu à moi.  Je ne Lui ai pas même demandé de me sauver.  Mais Il l'a fait quand même.  Il est descendu du Ciel vers moi et m'a attiré à Lui.  Il m'a lavé de mes péchés par Son Sang précieux.  </w:t>
      </w:r>
    </w:p>
    <w:p>
      <w:pPr>
        <w:pStyle w:val="BodyTextIndent2"/>
        <w:rPr/>
      </w:pPr>
      <w:r>
        <w:rPr>
          <w:szCs w:val="22"/>
          <w:lang w:val="fr-FR"/>
        </w:rPr>
        <w:t xml:space="preserve">Quelqu'un m'a demandé, « Pasteur, pourquoi parlez-vous constamment du Sang de Jésus ? »  C'est très simple.  Son Sang a fait pour moi ce que je ne pouvais faire moi-même.  Il m'a tellement aimé qu'Il a lavé, purifié mon âme pécheresse par Son propre Sang.  </w:t>
      </w:r>
    </w:p>
    <w:p>
      <w:pPr>
        <w:pStyle w:val="BodyTextIndent2"/>
        <w:rPr>
          <w:szCs w:val="22"/>
          <w:lang w:val="fr-FR"/>
        </w:rPr>
      </w:pPr>
      <w:r>
        <w:rPr>
          <w:szCs w:val="22"/>
          <w:lang w:val="fr-FR"/>
        </w:rPr>
        <w:t xml:space="preserve">Jésus vous aime aussi.  Il viendra à vous.  Faites confiance à Jésus pour votre péché, et votre conscience, vos tentations et vos doutes seront tous levés blanc comme neige par Son Sang précieux - parce qu'Il vous aime !  </w:t>
      </w:r>
    </w:p>
    <w:p>
      <w:pPr>
        <w:pStyle w:val="BodyTextIndent2"/>
        <w:rPr/>
      </w:pPr>
      <w:r>
        <w:rPr>
          <w:szCs w:val="22"/>
          <w:lang w:val="fr-FR"/>
        </w:rPr>
        <w:t xml:space="preserve">Je ne me suis jamais senti aimé par personne.  J'étais un paria.  Mon père est parti de la maison quand j'avais deux ans.  Dès l’âge de 12 ans, je ne pouvais plus vivre avec ma mère. Je devais vivre avec des membres de ma famille qui ne voulaient pas vraiment de moi chez eux.  Personne ne me voulait.  Cela m'a transformé en un Pharisien à la personnalité froide et dure.  Oui, je serais meilleur que tout le monde !  Je ferai de moi un chrétien !  </w:t>
      </w:r>
    </w:p>
    <w:p>
      <w:pPr>
        <w:pStyle w:val="BodyTextIndent2"/>
        <w:rPr/>
      </w:pPr>
      <w:r>
        <w:rPr>
          <w:szCs w:val="22"/>
          <w:lang w:val="fr-FR"/>
        </w:rPr>
        <w:t xml:space="preserve">Mais je n'y suis pas arrivé !   J'ai essayé et essayé !  Mais je n'y suis pas arrivé.  J'étais perdu - perdu dans la religion !   Mais Jésus m'a aimé.  Soudainement, j'ai su qu'Il m'aimait.  Et Il est venu à moi et a sauvé mon âme par Son Sang.  S'il a pu sauver un hypocrite comme moi, Il peut sauver n'importe qui présent ici ce matin.  Il vous aime.  Il vous lavera de tous vos péchés - les péchés de votre coeur, les péchés de votre vie.  Il vous aime.  Il viendra à vous.  Il vous purifiera par Son Sang saint.   Je sais qu'Il le fera parce qu'Il vous aime.  Amen.  </w:t>
      </w:r>
    </w:p>
    <w:p>
      <w:pPr>
        <w:pStyle w:val="BodyTextIndent2"/>
        <w:rPr/>
      </w:pPr>
      <w:r>
        <w:rPr/>
      </w:r>
    </w:p>
    <w:p>
      <w:pPr>
        <w:pStyle w:val="IndentedQuote"/>
        <w:ind w:left="1440" w:right="0" w:hanging="0"/>
        <w:rPr>
          <w:lang w:val="fr-FR"/>
        </w:rPr>
      </w:pPr>
      <w:r>
        <w:rPr>
          <w:lang w:val="fr-FR"/>
        </w:rPr>
        <w:t>J'entends le Seigneur dire, « Ta force n'est que faiblesse,</w:t>
      </w:r>
    </w:p>
    <w:p>
      <w:pPr>
        <w:pStyle w:val="IndentedQuote"/>
        <w:ind w:left="1440" w:right="0" w:hanging="0"/>
        <w:rPr>
          <w:lang w:val="fr-FR"/>
        </w:rPr>
      </w:pPr>
      <w:r>
        <w:rPr>
          <w:lang w:val="fr-FR"/>
        </w:rPr>
        <w:t xml:space="preserve">    </w:t>
      </w:r>
      <w:r>
        <w:rPr>
          <w:lang w:val="fr-FR"/>
        </w:rPr>
        <w:t>Faible enfant, veille et prie, Trouve en moi tout ce dont tu as besoin. »</w:t>
      </w:r>
    </w:p>
    <w:p>
      <w:pPr>
        <w:pStyle w:val="IndentedQuote"/>
        <w:ind w:left="1440" w:right="0" w:hanging="0"/>
        <w:rPr>
          <w:lang w:val="fr-FR"/>
        </w:rPr>
      </w:pPr>
      <w:r>
        <w:rPr>
          <w:lang w:val="fr-FR"/>
        </w:rPr>
        <w:t>Jésus a tout payé</w:t>
      </w:r>
    </w:p>
    <w:p>
      <w:pPr>
        <w:pStyle w:val="IndentedQuote"/>
        <w:ind w:left="1440" w:right="0" w:hanging="0"/>
        <w:rPr/>
      </w:pPr>
      <w:r>
        <w:rPr>
          <w:lang w:val="fr-FR"/>
        </w:rPr>
        <w:t xml:space="preserve">    </w:t>
      </w:r>
      <w:r>
        <w:rPr>
          <w:lang w:val="fr-FR"/>
        </w:rPr>
        <w:t>Là où le péché avait laissé une tache cramoisie.</w:t>
      </w:r>
    </w:p>
    <w:p>
      <w:pPr>
        <w:pStyle w:val="IndentedQuote"/>
        <w:ind w:left="1440" w:right="0" w:hanging="0"/>
        <w:rPr/>
      </w:pPr>
      <w:r>
        <w:rPr/>
      </w:r>
    </w:p>
    <w:p>
      <w:pPr>
        <w:pStyle w:val="IndentedQuote"/>
        <w:ind w:left="1440" w:right="0" w:hanging="0"/>
        <w:rPr/>
      </w:pPr>
      <w:r>
        <w:rPr>
          <w:lang w:val="fr-FR"/>
        </w:rPr>
        <w:t xml:space="preserve">Seigneur, je vois qu'en effet Ton pouvoir, et lui seul,  </w:t>
      </w:r>
    </w:p>
    <w:p>
      <w:pPr>
        <w:pStyle w:val="IndentedQuote"/>
        <w:ind w:left="1440" w:right="0" w:hanging="0"/>
        <w:rPr/>
      </w:pPr>
      <w:r>
        <w:rPr>
          <w:lang w:val="fr-FR"/>
        </w:rPr>
        <w:t xml:space="preserve">    </w:t>
      </w:r>
      <w:r>
        <w:rPr>
          <w:lang w:val="fr-FR"/>
        </w:rPr>
        <w:t xml:space="preserve">Peut changer les taches du lépreux et fondre les cœurs de pierre. </w:t>
      </w:r>
    </w:p>
    <w:p>
      <w:pPr>
        <w:pStyle w:val="IndentedQuote"/>
        <w:ind w:left="1440" w:right="0" w:hanging="0"/>
        <w:rPr>
          <w:lang w:val="fr-FR"/>
        </w:rPr>
      </w:pPr>
      <w:r>
        <w:rPr>
          <w:lang w:val="fr-FR"/>
        </w:rPr>
        <w:t>Jésus a tout payé</w:t>
      </w:r>
    </w:p>
    <w:p>
      <w:pPr>
        <w:pStyle w:val="IndentedQuote"/>
        <w:ind w:left="1440" w:right="0" w:hanging="0"/>
        <w:rPr/>
      </w:pPr>
      <w:r>
        <w:rPr>
          <w:lang w:val="fr-FR"/>
        </w:rPr>
        <w:t xml:space="preserve">    </w:t>
      </w:r>
      <w:r>
        <w:rPr>
          <w:lang w:val="fr-FR"/>
        </w:rPr>
        <w:t xml:space="preserve">Là où le péché avait laissé une tache cramoisie. </w:t>
      </w:r>
    </w:p>
    <w:p>
      <w:pPr>
        <w:pStyle w:val="IndentedQuote"/>
        <w:ind w:left="1440" w:right="0" w:hanging="0"/>
        <w:rPr/>
      </w:pPr>
      <w:r>
        <w:rPr/>
      </w:r>
    </w:p>
    <w:p>
      <w:pPr>
        <w:pStyle w:val="IndentedQuote"/>
        <w:ind w:left="1440" w:right="0" w:hanging="0"/>
        <w:rPr>
          <w:lang w:val="fr-FR"/>
        </w:rPr>
      </w:pPr>
      <w:r>
        <w:rPr>
          <w:lang w:val="fr-FR"/>
        </w:rPr>
        <w:t xml:space="preserve">Car je n'ai rien de bon, sinon ta grâce à demander, </w:t>
      </w:r>
    </w:p>
    <w:p>
      <w:pPr>
        <w:pStyle w:val="IndentedQuote"/>
        <w:ind w:left="1440" w:right="0" w:hanging="0"/>
        <w:rPr>
          <w:lang w:val="fr-FR"/>
        </w:rPr>
      </w:pPr>
      <w:r>
        <w:rPr>
          <w:lang w:val="fr-FR"/>
        </w:rPr>
        <w:t xml:space="preserve">    </w:t>
      </w:r>
      <w:r>
        <w:rPr>
          <w:lang w:val="fr-FR"/>
        </w:rPr>
        <w:t>Je laverai mes vêtements dans le sang de l'Agneau du calvaire</w:t>
      </w:r>
    </w:p>
    <w:p>
      <w:pPr>
        <w:pStyle w:val="IndentedQuote"/>
        <w:ind w:left="1440" w:right="0" w:hanging="0"/>
        <w:rPr/>
      </w:pPr>
      <w:r>
        <w:rPr>
          <w:lang w:val="fr-FR"/>
        </w:rPr>
        <w:t xml:space="preserve">Et ils seront blancs comme la neige. </w:t>
      </w:r>
    </w:p>
    <w:p>
      <w:pPr>
        <w:pStyle w:val="IndentedQuote"/>
        <w:ind w:left="720" w:right="0" w:firstLine="720"/>
        <w:rPr/>
      </w:pPr>
      <w:r>
        <w:rPr>
          <w:lang w:val="fr-FR"/>
        </w:rPr>
        <w:t xml:space="preserve">   </w:t>
      </w:r>
      <w:r>
        <w:rPr>
          <w:lang w:val="fr-FR"/>
        </w:rPr>
        <w:t>Jésus a tout payé</w:t>
      </w:r>
    </w:p>
    <w:p>
      <w:pPr>
        <w:pStyle w:val="IndentedQuote"/>
        <w:ind w:left="1440" w:right="0" w:hanging="0"/>
        <w:rPr/>
      </w:pPr>
      <w:r>
        <w:rPr>
          <w:lang w:val="fr-FR"/>
        </w:rPr>
        <w:t xml:space="preserve"> </w:t>
      </w:r>
      <w:r>
        <w:rPr>
          <w:lang w:val="fr-FR"/>
        </w:rPr>
        <w:t>Là où le péché avait laissé une tache cramoisie.</w:t>
      </w:r>
    </w:p>
    <w:p>
      <w:pPr>
        <w:pStyle w:val="IndentedQuote"/>
        <w:ind w:left="1440" w:right="0" w:hanging="0"/>
        <w:rPr>
          <w:lang w:val="fr-FR"/>
        </w:rPr>
      </w:pPr>
      <w:r>
        <w:rPr>
          <w:lang w:val="fr-FR"/>
        </w:rPr>
        <w:t xml:space="preserve">« Jesus Paid It All » (Jésus a tout payé) par Elvina M. Hall, 1820-1889.  </w:t>
      </w:r>
    </w:p>
    <w:p>
      <w:pPr>
        <w:pStyle w:val="BodyTextIndent2"/>
        <w:rPr/>
      </w:pPr>
      <w:r>
        <w:rPr/>
      </w:r>
    </w:p>
    <w:p>
      <w:pPr>
        <w:pStyle w:val="Normal"/>
        <w:ind w:left="720" w:right="720" w:hanging="0"/>
        <w:jc w:val="both"/>
        <w:rPr/>
      </w:pPr>
      <w:r>
        <w:rPr>
          <w:lang w:val="fr-FR"/>
        </w:rPr>
        <w:t xml:space="preserve">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5">
        <w:r>
          <w:rPr>
            <w:rStyle w:val="InternetLink"/>
            <w:color w:val="3366FF"/>
            <w:u w:val="single"/>
            <w:lang w:val="fr-FR"/>
          </w:rPr>
          <w:t>rlhymersjr@sbcglobal.net (cliquez ici)</w:t>
        </w:r>
      </w:hyperlink>
      <w:r>
        <w:rPr>
          <w:color w:val="3366FF"/>
          <w:lang w:val="fr-FR"/>
        </w:rPr>
        <w:t>.</w:t>
      </w:r>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rPr>
      </w:pPr>
      <w:r>
        <w:rPr>
          <w:rStyle w:val="Emphasis"/>
          <w:bCs/>
          <w:i w:val="false"/>
          <w:szCs w:val="24"/>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color w:val="0000FF"/>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8"/>
        </w:rPr>
      </w:pPr>
      <w:r>
        <w:rPr>
          <w:b w:val="false"/>
          <w:sz w:val="18"/>
        </w:rPr>
      </w:r>
    </w:p>
    <w:p>
      <w:pPr>
        <w:pStyle w:val="Heading"/>
        <w:ind w:left="-432" w:right="-432" w:hanging="0"/>
        <w:rPr>
          <w:b w:val="false"/>
          <w:b w:val="false"/>
          <w:szCs w:val="24"/>
          <w:lang w:val="fr-FR"/>
        </w:rPr>
      </w:pPr>
      <w:r>
        <w:rPr>
          <w:b w:val="false"/>
          <w:szCs w:val="24"/>
          <w:lang w:val="fr-FR"/>
        </w:rPr>
        <w:t>Ces sermons ne sont pas soumis à des droits d'auteur.  Vous pouvez les utiliser sans la permission du Dr. Hymers.  Cependant, tous les messages en vidéo du Dr. Hymers sont soumis à des droits d'auteur et ne peuvent être utilisés que par permission.</w:t>
      </w:r>
    </w:p>
    <w:p>
      <w:pPr>
        <w:pStyle w:val="Normal"/>
        <w:ind w:left="360" w:right="360" w:hanging="0"/>
        <w:jc w:val="both"/>
        <w:rPr>
          <w:b/>
          <w:b/>
          <w:bCs/>
          <w:sz w:val="24"/>
          <w:szCs w:val="24"/>
          <w:lang w:val="fr-FR"/>
        </w:rPr>
      </w:pPr>
      <w:r>
        <w:rPr>
          <w:b/>
          <w:bCs/>
          <w:sz w:val="24"/>
          <w:szCs w:val="24"/>
          <w:lang w:val="fr-FR"/>
        </w:rPr>
      </w:r>
    </w:p>
    <w:p>
      <w:pPr>
        <w:pStyle w:val="Normal"/>
        <w:rPr>
          <w:bCs/>
          <w:sz w:val="24"/>
          <w:szCs w:val="22"/>
        </w:rPr>
      </w:pPr>
      <w:r>
        <w:rPr>
          <w:bCs/>
          <w:sz w:val="24"/>
          <w:szCs w:val="24"/>
          <w:lang w:val="fr-FR"/>
        </w:rPr>
        <w:t xml:space="preserve">Écriture avant le sermon lue par M. Aaron Yancy : II Timothée 3:1-8.  </w:t>
      </w:r>
    </w:p>
    <w:p>
      <w:pPr>
        <w:pStyle w:val="Normal"/>
        <w:rPr>
          <w:bCs/>
          <w:sz w:val="24"/>
          <w:szCs w:val="22"/>
        </w:rPr>
      </w:pPr>
      <w:r>
        <w:rPr>
          <w:bCs/>
          <w:sz w:val="24"/>
          <w:szCs w:val="24"/>
          <w:lang w:val="fr-FR"/>
        </w:rPr>
        <w:t xml:space="preserve">Solo chanté avant le sermon par M. Noah Song :  </w:t>
      </w:r>
    </w:p>
    <w:p>
      <w:pPr>
        <w:pStyle w:val="Normal"/>
        <w:rPr>
          <w:bCs/>
          <w:sz w:val="24"/>
          <w:szCs w:val="22"/>
        </w:rPr>
      </w:pPr>
      <w:r>
        <w:rPr>
          <w:bCs/>
          <w:sz w:val="24"/>
          <w:szCs w:val="24"/>
          <w:lang w:val="fr-FR"/>
        </w:rPr>
        <w:tab/>
        <w:t xml:space="preserve">« Jesus Paid It All » (Jésus a tout payé) par Elvina M. Hall, 1820-1889. </w:t>
      </w:r>
    </w:p>
    <w:p>
      <w:pPr>
        <w:pStyle w:val="Normal"/>
        <w:rPr>
          <w:bCs/>
          <w:sz w:val="24"/>
          <w:szCs w:val="22"/>
        </w:rPr>
      </w:pPr>
      <w:r>
        <w:rPr>
          <w:bCs/>
          <w:sz w:val="24"/>
          <w:szCs w:val="22"/>
        </w:rPr>
      </w:r>
    </w:p>
    <w:p>
      <w:pPr>
        <w:pStyle w:val="Heading"/>
        <w:ind w:right="-144" w:hanging="0"/>
        <w:jc w:val="both"/>
        <w:rPr>
          <w:b w:val="false"/>
          <w:b w:val="false"/>
          <w:sz w:val="28"/>
          <w:szCs w:val="24"/>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rPr>
          <w:b/>
          <w:b/>
          <w:bCs/>
          <w:sz w:val="24"/>
          <w:szCs w:val="22"/>
        </w:rPr>
      </w:pPr>
      <w:r>
        <w:rPr>
          <w:b/>
          <w:bCs/>
          <w:sz w:val="24"/>
          <w:szCs w:val="22"/>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04:00Z</dcterms:created>
  <dc:creator>Christopher L. Cagan</dc:creator>
  <dc:description/>
  <dc:language>en-US</dc:language>
  <cp:lastModifiedBy>Use This Account</cp:lastModifiedBy>
  <cp:lastPrinted>2016-10-15T00:18:00Z</cp:lastPrinted>
  <dcterms:modified xsi:type="dcterms:W3CDTF">2016-10-28T07:06:00Z</dcterms:modified>
  <cp:revision>5</cp:revision>
  <dc:subject/>
  <dc:title>BEHOLD THE LAMB OF GOD</dc:title>
</cp:coreProperties>
</file>